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GYEZTETÉS FAVÉDELMI TERVEKRŐ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Készült: Budapest XVI. kerület Újarad utcába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Szlovák út - Szilas patak közöt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</w:rPr>
        <w:t>Kivágandó</w:t>
      </w:r>
      <w:r>
        <w:rPr>
          <w:b/>
        </w:rPr>
        <w:t xml:space="preserve"> fák, cserjé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Útépítés miatt közlekedésbiztonsági okból kivágandó az 1 sz. ingatlan előtti 1 db egyágú vadgesztenyefa (fakataszteri sorszám 6.).</w:t>
      </w:r>
    </w:p>
    <w:p>
      <w:pPr>
        <w:pStyle w:val="Normal"/>
        <w:rPr/>
      </w:pPr>
      <w:r>
        <w:rPr/>
        <w:t>A 6 sz. ingatlan előtti 3 db kiszáradt fatörzset az árok építéssel egyidejűleg el kell távolít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</w:rPr>
        <w:t xml:space="preserve">Védendő, értékes </w:t>
      </w:r>
      <w:r>
        <w:rPr>
          <w:b/>
        </w:rPr>
        <w:t xml:space="preserve">fák, cserjék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tervezési területen lévő összes megmaradó fa és cserje.</w:t>
      </w:r>
    </w:p>
    <w:p>
      <w:pPr>
        <w:pStyle w:val="Normal"/>
        <w:tabs>
          <w:tab w:val="clear" w:pos="708"/>
          <w:tab w:val="left" w:pos="54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72" w:hanging="0"/>
        <w:jc w:val="both"/>
        <w:rPr/>
      </w:pPr>
      <w:r>
        <w:rPr/>
        <w:t xml:space="preserve">Védelem: adott zöldfelület fáit, cserjéit a kivitelezés során megsebezni nem szabad, a fák </w:t>
      </w:r>
    </w:p>
    <w:p>
      <w:pPr>
        <w:pStyle w:val="Normal"/>
        <w:tabs>
          <w:tab w:val="clear" w:pos="708"/>
          <w:tab w:val="left" w:pos="540" w:leader="none"/>
        </w:tabs>
        <w:ind w:right="72" w:hanging="0"/>
        <w:jc w:val="both"/>
        <w:rPr/>
      </w:pPr>
      <w:r>
        <w:rPr/>
        <w:t>5 cm-nél nagyobb átmérőjű gyökereit átvágni, megsebezni nem szabad, a fák törzse mellett 1-1 méter távolságban kizárólag kézi munkaerővel szabad mélyépítési munkákat (pl. munkaárok ásás) végezni, a fent megjelölt fák törzse körül védőkalodákat kell elhelyezni a kiviteli munkák megkezdésétől azok befejezéséig.)</w:t>
      </w:r>
    </w:p>
    <w:p>
      <w:pPr>
        <w:pStyle w:val="Normal"/>
        <w:tabs>
          <w:tab w:val="clear" w:pos="708"/>
          <w:tab w:val="left" w:pos="540" w:leader="none"/>
        </w:tabs>
        <w:ind w:right="72" w:hanging="0"/>
        <w:jc w:val="both"/>
        <w:rPr>
          <w:b/>
          <w:b/>
        </w:rPr>
      </w:pPr>
      <w:r>
        <w:rPr>
          <w:b/>
        </w:rPr>
        <w:t>Ezen dokumentum nem helyettesíti a Fakivágási engedélyt, amelyet az építkezés megkezdése előtt az építési engedély megkérésekor kérelmezni kell az Igazgatási Irodától. A fakivágási engedély megkérése a kivitelező felada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udapest, 2016. november 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1828800" cy="49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2" r="-2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rga Zsuzsanna</w:t>
            </w:r>
          </w:p>
          <w:p>
            <w:pPr>
              <w:pStyle w:val="Normal"/>
              <w:jc w:val="center"/>
              <w:rPr/>
            </w:pPr>
            <w:r>
              <w:rPr/>
              <w:t>Bp. Főv. XVI. ker. Polg. Hiv.</w:t>
            </w:r>
          </w:p>
          <w:p>
            <w:pPr>
              <w:pStyle w:val="Normal"/>
              <w:jc w:val="center"/>
              <w:rPr/>
            </w:pPr>
            <w:r>
              <w:rPr/>
              <w:t>Környezetvédelmi Irod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keres László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ZELATERV Kft. </w:t>
            </w:r>
          </w:p>
          <w:p>
            <w:pPr>
              <w:pStyle w:val="Normal"/>
              <w:jc w:val="center"/>
              <w:rPr/>
            </w:pPr>
            <w:r>
              <w:rPr/>
              <w:t>Tervez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4:54:00Z</dcterms:created>
  <dc:creator>User</dc:creator>
  <dc:description/>
  <dc:language>en-US</dc:language>
  <cp:lastModifiedBy>Szekeres</cp:lastModifiedBy>
  <cp:lastPrinted>2014-03-05T14:57:00Z</cp:lastPrinted>
  <dcterms:modified xsi:type="dcterms:W3CDTF">2017-02-10T05:05:00Z</dcterms:modified>
  <cp:revision>3</cp:revision>
  <dc:subject/>
  <dc:title>EGYEZTETÉS FAVÉDELMI TERVEKRŐL</dc:title>
</cp:coreProperties>
</file>