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</w:t>
      </w:r>
      <w:r>
        <w:rPr>
          <w:b/>
          <w:sz w:val="26"/>
        </w:rPr>
        <w:t xml:space="preserve">Budapest, XVI. ker. Lándzsa utca (Veres Péter út – Lándzsa u. 13. szám (ABC) </w:t>
      </w:r>
    </w:p>
    <w:p>
      <w:pPr>
        <w:pStyle w:val="Normal"/>
        <w:ind w:right="-993" w:firstLine="708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előtti parkoló között) burkolat felújítása </w:t>
      </w:r>
    </w:p>
    <w:p>
      <w:pPr>
        <w:pStyle w:val="Normal"/>
        <w:ind w:right="-993" w:hanging="0"/>
        <w:rPr>
          <w:sz w:val="26"/>
        </w:rPr>
      </w:pPr>
      <w:r>
        <w:rPr>
          <w:b/>
          <w:sz w:val="26"/>
        </w:rPr>
        <w:tab/>
        <w:t xml:space="preserve">    </w:t>
      </w:r>
      <w:r>
        <w:rPr>
          <w:sz w:val="26"/>
        </w:rPr>
        <w:t>Engedélyezési és kiviteli terv</w:t>
      </w:r>
    </w:p>
    <w:p>
      <w:pPr>
        <w:pStyle w:val="Normal"/>
        <w:ind w:right="-993" w:firstLine="70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6/2017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2</w:t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TERVEZŐI  NYILATKOZAT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/>
        <w:t>A vonatkozó rendeleteknek megfelelően  alulírott Szekeres László kijelentem ,hog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 tárgyi dokumentáció tervezése során az érdekelt közművekkel  egyeztettem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z alkalmazott műszaki megoldások megfelelnek az országos és ágazati szabványok és műszaki előírások követelményeinek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egfelelnek a megelőző tűzvédelmi követelmények kielégítéséről szóló rendeletek szabályok, műszaki előírások követelményeinek .</w:t>
      </w:r>
    </w:p>
    <w:p>
      <w:pPr>
        <w:pStyle w:val="TextBody"/>
        <w:ind w:left="284" w:hanging="0"/>
        <w:rPr/>
      </w:pPr>
      <w:r>
        <w:rPr/>
        <w:t xml:space="preserve">A terv készítése során főleg a „Közutak tervezése” c. ÚT 2–1.201/2008. sz. útügyi műszaki előírásban szereplő műszaki megoldásokat és követelményeket, illetve  „Az utak forgalom szabályozásáról és a közúti jelzések elhelyezéséről” szóló 20/1984.(XII.21.)KM sz. rendelet előírásait alkalmaztuk.  </w:t>
      </w:r>
    </w:p>
    <w:p>
      <w:pPr>
        <w:pStyle w:val="Normal"/>
        <w:ind w:left="60" w:hanging="0"/>
        <w:rPr>
          <w:sz w:val="26"/>
        </w:rPr>
      </w:pPr>
      <w:r>
        <w:rPr>
          <w:sz w:val="26"/>
        </w:rPr>
        <w:t>Kijelentem továbbá , hogy 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a tárgyi dokumentáció a létesítmény telepítésére , tervezésére és üzemeltetésére 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vonatkozó munkavédelmi, biztonságtechnikai szabályok, továbbá egyéb hatósági egészségvédelmi és környezetvédelmi előírások betartásával készült , valamint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ezek érvényesítésének módját, adatait a műszaki leírás megfelelő fejezetei tartalmazzák és a </w:t>
      </w:r>
    </w:p>
    <w:p>
      <w:pPr>
        <w:pStyle w:val="TextBody"/>
        <w:ind w:firstLine="420"/>
        <w:rPr/>
      </w:pPr>
      <w:r>
        <w:rPr/>
        <w:t>fentiek teljesítéséhez szükséges költségtényezőket a dokumentációban számításba vettük.</w:t>
      </w:r>
    </w:p>
    <w:p>
      <w:pPr>
        <w:pStyle w:val="Normal"/>
        <w:jc w:val="both"/>
        <w:rPr/>
      </w:pPr>
      <w:r>
        <w:rPr>
          <w:sz w:val="26"/>
        </w:rPr>
        <w:t>Kijelentem, hogy a Budapesti és Pest Megyei Mérnöki Kamara tagja vagyok (nyilvántartási szám: 01-2286) és KÉ-T „Közlekedési építőmérnöki tervező” és VZ-T „Vízimérnöki tervező” jogosultsággal rendelkez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Budapest,  2017. augusztus 14.</w:t>
        <w:tab/>
        <w:tab/>
        <w:tab/>
        <w:tab/>
      </w:r>
      <w:r>
        <w:rPr>
          <w:sz w:val="26"/>
        </w:rPr>
        <w:drawing>
          <wp:inline distT="0" distB="0" distL="0" distR="0">
            <wp:extent cx="18288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 xml:space="preserve">                                   ………………………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Szekeres László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okl. mélyépítő mérnök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KÉ-T/01-2286 </w:t>
      </w:r>
      <w:r>
        <w:rPr>
          <w:sz w:val="26"/>
        </w:rPr>
        <w:t xml:space="preserve">                         </w:t>
      </w:r>
    </w:p>
    <w:sectPr>
      <w:type w:val="nextPage"/>
      <w:pgSz w:w="11906" w:h="16838"/>
      <w:pgMar w:left="1417" w:right="42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9:00Z</dcterms:created>
  <dc:creator>Szekeres László</dc:creator>
  <dc:description/>
  <dc:language>en-US</dc:language>
  <cp:lastModifiedBy>Szekeres</cp:lastModifiedBy>
  <cp:lastPrinted>2008-11-12T09:21:00Z</cp:lastPrinted>
  <dcterms:modified xsi:type="dcterms:W3CDTF">2018-02-02T09:10:00Z</dcterms:modified>
  <cp:revision>3</cp:revision>
  <dc:subject/>
  <dc:title>SZEK – TERV</dc:title>
</cp:coreProperties>
</file>