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caps/>
          <w:color w:val="000000"/>
          <w:sz w:val="28"/>
          <w:szCs w:val="28"/>
          <w:u w:val="single"/>
        </w:rPr>
      </w:pPr>
      <w:r>
        <w:rPr>
          <w:caps/>
          <w:color w:val="000000"/>
          <w:sz w:val="28"/>
          <w:szCs w:val="28"/>
          <w:u w:val="single"/>
        </w:rPr>
        <w:t>BUDAPEST FŐVÁROS XVI. KERÜLETI ÖNKORMÁNYZAT</w:t>
      </w:r>
    </w:p>
    <w:p>
      <w:pPr>
        <w:pStyle w:val="FejezetCm"/>
        <w:spacing w:before="0" w:after="0"/>
        <w:rPr>
          <w:b w:val="false"/>
          <w:b w:val="false"/>
          <w:caps/>
          <w:color w:val="000000"/>
          <w:sz w:val="28"/>
          <w:szCs w:val="28"/>
          <w:u w:val="single"/>
        </w:rPr>
      </w:pPr>
      <w:r>
        <w:rPr>
          <w:b w:val="false"/>
          <w:caps/>
          <w:color w:val="000000"/>
          <w:sz w:val="28"/>
          <w:szCs w:val="28"/>
          <w:u w:val="single"/>
        </w:rPr>
      </w:r>
    </w:p>
    <w:p>
      <w:pPr>
        <w:pStyle w:val="FejezetCm"/>
        <w:spacing w:before="0" w:after="0"/>
        <w:rPr>
          <w:b w:val="false"/>
          <w:b w:val="false"/>
          <w:color w:val="000000"/>
          <w:sz w:val="28"/>
          <w:szCs w:val="28"/>
          <w:u w:val="single"/>
        </w:rPr>
      </w:pPr>
      <w:r>
        <w:rPr>
          <w:b w:val="false"/>
          <w:color w:val="000000"/>
          <w:sz w:val="28"/>
          <w:szCs w:val="28"/>
          <w:u w:val="single"/>
        </w:rPr>
      </w:r>
    </w:p>
    <w:p>
      <w:pPr>
        <w:pStyle w:val="FejezetCm"/>
        <w:spacing w:before="0" w:after="0"/>
        <w:rPr>
          <w:color w:val="000000"/>
          <w:sz w:val="28"/>
          <w:szCs w:val="28"/>
          <w:u w:val="single"/>
        </w:rPr>
      </w:pPr>
      <w:r>
        <w:rPr>
          <w:color w:val="000000"/>
          <w:sz w:val="28"/>
          <w:szCs w:val="28"/>
          <w:u w:val="single"/>
        </w:rPr>
        <w:t>J E G Y Z Ő K Ö N Y V</w:t>
      </w:r>
    </w:p>
    <w:p>
      <w:pPr>
        <w:pStyle w:val="Normal"/>
        <w:jc w:val="both"/>
        <w:rPr>
          <w:color w:val="000000"/>
          <w:sz w:val="28"/>
          <w:szCs w:val="28"/>
          <w:u w:val="single"/>
        </w:rPr>
      </w:pPr>
      <w:r>
        <w:rPr>
          <w:color w:val="000000"/>
          <w:sz w:val="28"/>
          <w:szCs w:val="28"/>
          <w:u w:val="single"/>
        </w:rPr>
      </w:r>
    </w:p>
    <w:p>
      <w:pPr>
        <w:pStyle w:val="Normal"/>
        <w:jc w:val="both"/>
        <w:rPr>
          <w:sz w:val="28"/>
          <w:szCs w:val="28"/>
        </w:rPr>
      </w:pPr>
      <w:r>
        <w:rPr>
          <w:sz w:val="28"/>
          <w:szCs w:val="28"/>
        </w:rPr>
      </w:r>
    </w:p>
    <w:p>
      <w:pPr>
        <w:pStyle w:val="BodyText2"/>
        <w:ind w:left="0" w:hanging="0"/>
        <w:rPr>
          <w:szCs w:val="28"/>
        </w:rPr>
      </w:pPr>
      <w:r>
        <w:rPr>
          <w:szCs w:val="28"/>
        </w:rPr>
        <w:t>Készült 2007. január 24-én (szerdán) a Budapest Főváros XVI. kerületi Önkormányzat Képviselő-testülete 1. számú ülésének jegyzőkönyvé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pPr>
            <w:r>
              <w:rPr>
                <w:sz w:val="28"/>
                <w:szCs w:val="28"/>
              </w:rPr>
              <w:t>BÍRÓ GYŐZŐ MÁRTON</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MOLNÁR GYULA</w:t>
            </w:r>
          </w:p>
          <w:p>
            <w:pPr>
              <w:pStyle w:val="BodyText2"/>
              <w:ind w:left="0" w:firstLine="13"/>
              <w:jc w:val="left"/>
              <w:rPr>
                <w:szCs w:val="28"/>
              </w:rPr>
            </w:pPr>
            <w:r>
              <w:rPr>
                <w:szCs w:val="28"/>
              </w:rPr>
              <w:t>NAGY ÁRON</w:t>
            </w:r>
          </w:p>
          <w:p>
            <w:pPr>
              <w:pStyle w:val="Normal"/>
              <w:jc w:val="both"/>
              <w:rPr>
                <w:sz w:val="28"/>
                <w:szCs w:val="28"/>
              </w:rPr>
            </w:pPr>
            <w:r>
              <w:rPr>
                <w:sz w:val="28"/>
                <w:szCs w:val="28"/>
              </w:rPr>
              <w:t>NAGY JÓZSEF CSABA</w:t>
            </w:r>
          </w:p>
          <w:p>
            <w:pPr>
              <w:pStyle w:val="Normal"/>
              <w:jc w:val="both"/>
              <w:rPr>
                <w:sz w:val="28"/>
                <w:szCs w:val="28"/>
              </w:rPr>
            </w:pPr>
            <w:r>
              <w:rPr>
                <w:sz w:val="28"/>
                <w:szCs w:val="28"/>
              </w:rPr>
              <w:t>VERESS GYÖRGYI</w:t>
            </w:r>
          </w:p>
        </w:tc>
      </w:tr>
    </w:tbl>
    <w:p>
      <w:pPr>
        <w:pStyle w:val="BodyText2"/>
        <w:ind w:left="3119" w:hanging="59"/>
        <w:rPr>
          <w:szCs w:val="28"/>
        </w:rPr>
      </w:pPr>
      <w:r>
        <w:rPr>
          <w:szCs w:val="28"/>
        </w:rPr>
      </w:r>
    </w:p>
    <w:p>
      <w:pPr>
        <w:pStyle w:val="BodyText2"/>
        <w:ind w:left="3119" w:hanging="59"/>
        <w:rPr>
          <w:szCs w:val="28"/>
        </w:rPr>
      </w:pPr>
      <w:r>
        <w:rPr>
          <w:szCs w:val="28"/>
        </w:rPr>
      </w:r>
    </w:p>
    <w:p>
      <w:pPr>
        <w:pStyle w:val="BodyText2"/>
        <w:ind w:left="3119" w:hanging="59"/>
        <w:rPr>
          <w:b/>
          <w:b/>
          <w:bCs/>
          <w:szCs w:val="28"/>
          <w:u w:val="single"/>
        </w:rPr>
      </w:pPr>
      <w:r>
        <w:rPr>
          <w:b/>
          <w:bCs/>
          <w:szCs w:val="28"/>
          <w:u w:val="single"/>
        </w:rPr>
        <w:t>Igazoltan távol maradó:</w:t>
      </w:r>
    </w:p>
    <w:p>
      <w:pPr>
        <w:pStyle w:val="BodyText2"/>
        <w:ind w:left="3119" w:hanging="59"/>
        <w:rPr>
          <w:szCs w:val="28"/>
        </w:rPr>
      </w:pPr>
      <w:r>
        <w:rPr>
          <w:szCs w:val="28"/>
        </w:rPr>
        <w:t>BUDAY PÁL</w:t>
      </w:r>
    </w:p>
    <w:p>
      <w:pPr>
        <w:pStyle w:val="BodyText2"/>
        <w:ind w:left="3119" w:hanging="59"/>
        <w:rPr>
          <w:szCs w:val="28"/>
        </w:rPr>
      </w:pPr>
      <w:r>
        <w:rPr>
          <w:szCs w:val="28"/>
        </w:rPr>
        <w:t>KOVÁCS GYÖRGY</w:t>
      </w:r>
    </w:p>
    <w:p>
      <w:pPr>
        <w:pStyle w:val="BodyText2"/>
        <w:ind w:left="0" w:firstLine="3060"/>
        <w:jc w:val="left"/>
        <w:rPr>
          <w:szCs w:val="28"/>
        </w:rPr>
      </w:pPr>
      <w:r>
        <w:rPr>
          <w:szCs w:val="28"/>
        </w:rPr>
      </w:r>
    </w:p>
    <w:p>
      <w:pPr>
        <w:pStyle w:val="Heading3"/>
        <w:jc w:val="center"/>
        <w:rPr>
          <w:bCs w:val="false"/>
          <w:u w:val="single"/>
        </w:rPr>
      </w:pPr>
      <w:r>
        <w:rPr>
          <w:bCs w:val="false"/>
          <w:u w:val="single"/>
        </w:rPr>
        <w:t>Tanácskozási joggal meghívott</w:t>
      </w:r>
    </w:p>
    <w:p>
      <w:pPr>
        <w:pStyle w:val="BodyText2"/>
        <w:ind w:left="4248" w:hanging="1368"/>
        <w:rPr>
          <w:szCs w:val="28"/>
        </w:rPr>
      </w:pPr>
      <w:r>
        <w:rPr>
          <w:szCs w:val="28"/>
        </w:rPr>
        <w:t>DR. RATIMOVSZKY TIBOR</w:t>
      </w:r>
    </w:p>
    <w:p>
      <w:pPr>
        <w:pStyle w:val="BodyText2"/>
        <w:ind w:left="4248" w:hanging="1368"/>
        <w:rPr>
          <w:szCs w:val="28"/>
        </w:rPr>
      </w:pPr>
      <w:r>
        <w:rPr>
          <w:szCs w:val="28"/>
        </w:rPr>
      </w:r>
    </w:p>
    <w:p>
      <w:pPr>
        <w:pStyle w:val="BodyText2"/>
        <w:ind w:left="4248" w:hanging="1368"/>
        <w:rPr>
          <w:szCs w:val="28"/>
        </w:rPr>
      </w:pPr>
      <w:r>
        <w:rPr>
          <w:szCs w:val="28"/>
        </w:rPr>
      </w:r>
    </w:p>
    <w:p>
      <w:pPr>
        <w:pStyle w:val="Heading5"/>
        <w:spacing w:before="0" w:after="0"/>
        <w:jc w:val="center"/>
        <w:rPr>
          <w:i w:val="false"/>
          <w:i w:val="false"/>
          <w:sz w:val="28"/>
          <w:szCs w:val="28"/>
          <w:u w:val="single"/>
        </w:rPr>
      </w:pPr>
      <w:r>
        <w:rPr>
          <w:i w:val="false"/>
          <w:sz w:val="28"/>
          <w:szCs w:val="28"/>
          <w:u w:val="single"/>
        </w:rPr>
        <w:t>Polgármesteri Hivatal részéről</w:t>
      </w:r>
    </w:p>
    <w:p>
      <w:pPr>
        <w:pStyle w:val="Normal"/>
        <w:jc w:val="both"/>
        <w:rPr/>
      </w:pPr>
      <w:r>
        <w:rPr/>
        <w:tab/>
        <w:tab/>
        <w:tab/>
        <w:tab/>
      </w:r>
      <w:r>
        <w:rPr>
          <w:sz w:val="28"/>
          <w:szCs w:val="28"/>
        </w:rPr>
        <w:t>CSOMÓS GYULA</w:t>
      </w:r>
    </w:p>
    <w:p>
      <w:pPr>
        <w:pStyle w:val="Normal"/>
        <w:jc w:val="both"/>
        <w:rPr>
          <w:sz w:val="28"/>
          <w:szCs w:val="28"/>
        </w:rPr>
      </w:pPr>
      <w:r>
        <w:rPr>
          <w:sz w:val="28"/>
          <w:szCs w:val="28"/>
        </w:rPr>
        <w:tab/>
        <w:tab/>
        <w:tab/>
        <w:tab/>
        <w:t>ERDŐKÖZI GYÖRGY</w:t>
      </w:r>
    </w:p>
    <w:p>
      <w:pPr>
        <w:pStyle w:val="Normal"/>
        <w:jc w:val="both"/>
        <w:rPr>
          <w:sz w:val="28"/>
          <w:szCs w:val="28"/>
        </w:rPr>
      </w:pPr>
      <w:r>
        <w:rPr>
          <w:sz w:val="28"/>
          <w:szCs w:val="28"/>
        </w:rPr>
        <w:tab/>
        <w:tab/>
        <w:tab/>
        <w:tab/>
        <w:t>MÜLLER KINGA</w:t>
      </w:r>
    </w:p>
    <w:p>
      <w:pPr>
        <w:pStyle w:val="Normal"/>
        <w:jc w:val="both"/>
        <w:rPr>
          <w:sz w:val="28"/>
          <w:szCs w:val="28"/>
        </w:rPr>
      </w:pPr>
      <w:r>
        <w:rPr>
          <w:sz w:val="28"/>
          <w:szCs w:val="28"/>
        </w:rPr>
        <w:tab/>
        <w:tab/>
        <w:tab/>
        <w:tab/>
        <w:t>ERDŐSNÉ KOCSIS HELGA</w:t>
      </w:r>
    </w:p>
    <w:p>
      <w:pPr>
        <w:pStyle w:val="Normal"/>
        <w:jc w:val="both"/>
        <w:rPr>
          <w:sz w:val="28"/>
          <w:szCs w:val="28"/>
        </w:rPr>
      </w:pPr>
      <w:r>
        <w:rPr>
          <w:sz w:val="28"/>
          <w:szCs w:val="28"/>
        </w:rPr>
        <w:tab/>
        <w:tab/>
        <w:tab/>
        <w:tab/>
        <w:t>HOLLÓSINÉ LÉVAI ERIKA</w:t>
      </w:r>
    </w:p>
    <w:p>
      <w:pPr>
        <w:pStyle w:val="Normal"/>
        <w:jc w:val="both"/>
        <w:rPr>
          <w:sz w:val="28"/>
          <w:szCs w:val="28"/>
        </w:rPr>
      </w:pPr>
      <w:r>
        <w:rPr>
          <w:sz w:val="28"/>
          <w:szCs w:val="28"/>
        </w:rPr>
        <w:tab/>
        <w:tab/>
        <w:tab/>
        <w:tab/>
        <w:t>DR. BENKE LÁSZLÓ</w:t>
      </w:r>
    </w:p>
    <w:p>
      <w:pPr>
        <w:pStyle w:val="Normal"/>
        <w:jc w:val="both"/>
        <w:rPr>
          <w:sz w:val="28"/>
          <w:szCs w:val="28"/>
        </w:rPr>
      </w:pPr>
      <w:r>
        <w:rPr>
          <w:sz w:val="28"/>
          <w:szCs w:val="28"/>
        </w:rPr>
        <w:tab/>
        <w:tab/>
        <w:tab/>
        <w:tab/>
        <w:t>GOMBOS JÓZSEFN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Header"/>
        <w:numPr>
          <w:ilvl w:val="0"/>
          <w:numId w:val="2"/>
        </w:numPr>
        <w:jc w:val="both"/>
        <w:rPr>
          <w:sz w:val="28"/>
          <w:szCs w:val="28"/>
        </w:rPr>
      </w:pPr>
      <w:r>
        <w:rPr>
          <w:sz w:val="28"/>
          <w:szCs w:val="28"/>
        </w:rPr>
        <w:t xml:space="preserve">Javaslat sürgősségi indítványok napirendre vételére, az ülés napirendjének megállapítására </w:t>
      </w:r>
    </w:p>
    <w:p>
      <w:pPr>
        <w:pStyle w:val="Header"/>
        <w:ind w:left="2840" w:hanging="0"/>
        <w:jc w:val="both"/>
        <w:rPr>
          <w:sz w:val="28"/>
          <w:szCs w:val="28"/>
        </w:rPr>
      </w:pPr>
      <w:r>
        <w:rPr>
          <w:sz w:val="28"/>
          <w:szCs w:val="28"/>
        </w:rPr>
      </w:r>
    </w:p>
    <w:p>
      <w:pPr>
        <w:pStyle w:val="Header"/>
        <w:ind w:left="4260" w:hanging="1136"/>
        <w:rPr/>
      </w:pPr>
      <w:r>
        <w:rPr>
          <w:sz w:val="28"/>
          <w:szCs w:val="28"/>
          <w:u w:val="single"/>
        </w:rPr>
        <w:t>Előadó</w:t>
      </w:r>
      <w:r>
        <w:rPr>
          <w:sz w:val="28"/>
          <w:szCs w:val="28"/>
        </w:rPr>
        <w:t>:</w:t>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t javaslom, hogy kezdjük úgy, ahogy mindig szoktuk. Ahhoz, hogy kellő alázatot, ill.  erőt gyűjtsünk a mai munkához, javaslom, hogy közösen énekeljük el nemzeti imádságunkat a Himnuszt. </w:t>
      </w:r>
    </w:p>
    <w:p>
      <w:pPr>
        <w:pStyle w:val="Normal"/>
        <w:jc w:val="both"/>
        <w:rPr/>
      </w:pPr>
      <w:r>
        <w:rPr>
          <w:sz w:val="28"/>
        </w:rPr>
        <w:t xml:space="preserve">Képviselőtársaim nyilván megkapták a kiküldött napirendi pontokat, ill.  két sürgősségi indítvány érkezett. Megkérném  az Ügyrendi és Jogi Bizottság elnökét, ill. távollétében Szász József képviselő urat az Ügyrendi és Jogi Bizottság  tagját, hogy ismertesse a bizottság véleményét a napirendek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Gyakorlatilag én csak arról beszélnék, mert sok mindenről szó volt az Ügyrendi Bizottság ülésén, ami konkrétan a bizottság napirendjét érinti. Elhelyeztük a két sürgősségi napirendet. A fűtéstámogatással kapcsolatosan 3/b. jelzésű napirendet javaslunk a napirendben és akkor egy csomóban lenne Csomor alpolgármester úr által fémjelzett napirend, ill. az SZMSZ-el kapcsolatos sürgősségi napirend pedig 4/b., az étkezési térítési díjakat követően javasoljuk az SZMSZ módosítását. Most kaptam kézhez az Ügyrendi Bizottság jegyzőkönyvét. Segítséget kérnék Gilyén képviselőtársamtól, de magát a napirendeket más ez ügyben érintő javaslata nem volt az Ügyrendi Bizottságnak csak a sürgősségiek elhelyezése. Ezzel együtt elfogadásra javasolja a  bizottság a Képviselő-testületnek.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kérdésem az, hogy ragaszkodnak-e a megnevezéshez, hogy 3/b., ill. 4/b., vagy lehet-e a normális menetben 4., ill. 6. napiren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Természete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a következő módosítással, ill. először sürgősségi előterjesztések napirendrevételéről kell szavazni. Az Ügyrendi Bizottság javaslatának megfelelően a fűtési támogatásról szóló előterjesztés új 4. napirendi pontként kerülne beterjesztésre. Aki egyetért azzal, hogy a fűtési támogatásról szóló előterjesztés új 4. napirendi pontként szerepeljen a Képviselő-testületi ülésen, kérem igennel szavazzon. Most szavazzunk! A Képviselő-testület 21 igen, 0 nem, 0 tartózkodás mellett egyhangúlag ezt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2007. (I. 24.) Kt. </w:t>
        <w:tab/>
        <w:t>A Képviselő-testület a „Fűtési támogatásról szóló rendelet módosítása” tárgyú sürgősségi indítványt 4.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következő új 6. napirend, tehát az eredeti 4. utáni, de egyben 6. napirendi pontként az SZMSZ módosítást javaslom. Aki egyetért azzal, hogy erre a helyre kerüljön ez az előterjesztés, kérem igennel szavazzon. Szavazzunk!  A Képviselő-testület 20 igen, 1 nem, 0 tartózkodás mellett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007. (I. 24.) Kt. </w:t>
        <w:tab/>
        <w:t>A Képviselő-testület az „Indítvány az SZMSZ módosítására” tárgyú sürgősségi indítványt 6.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 más javaslat nincs, akkor szavazunk az egész napirendről. Az előbbi határozatokkal módosított teljes napirendet aki elfogadja, kérem  igennel szavazzon. Szavazzunk!  Kihirdetem a határozatot. A Képviselő-testület 21 igen egyhangúlag elfogadta a napirendet. </w:t>
      </w:r>
    </w:p>
    <w:p>
      <w:pPr>
        <w:pStyle w:val="Normal"/>
        <w:jc w:val="both"/>
        <w:rPr>
          <w:sz w:val="28"/>
        </w:rPr>
      </w:pPr>
      <w:r>
        <w:rPr>
          <w:sz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3/2007. (I. 24.)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u w:val="single"/>
        </w:rPr>
      </w:pPr>
      <w:r>
        <w:rPr>
          <w:b/>
          <w:sz w:val="28"/>
          <w:u w:val="single"/>
        </w:rPr>
      </w:r>
    </w:p>
    <w:p>
      <w:pPr>
        <w:pStyle w:val="Normal"/>
        <w:tabs>
          <w:tab w:val="clear" w:pos="708"/>
          <w:tab w:val="left" w:pos="4750" w:leader="none"/>
        </w:tabs>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260" w:hanging="1136"/>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2.</w:t>
        <w:tab/>
        <w:t>Javaslat az Önkormányzat vagyonának értékesítése, hasznosítása során alkalmazandó versenyeztetési szabályokról szóló 35/2004. (IX. 30.) rendelet módosítására</w:t>
      </w:r>
    </w:p>
    <w:p>
      <w:pPr>
        <w:pStyle w:val="Normal"/>
        <w:ind w:left="4260" w:hanging="1136"/>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3.</w:t>
        <w:tab/>
        <w:t>A gyermekek és fiatal felnőttek számára megállapítható pénzbeli és természetbeni támogatásokról szóló 3/2004. (II. 27.) rendelet módosítása, valamint a Területi Szociális Szolgálat Alapító Okiratának módosítása</w:t>
      </w:r>
    </w:p>
    <w:p>
      <w:pPr>
        <w:pStyle w:val="Normal"/>
        <w:ind w:left="4260" w:hanging="1136"/>
        <w:rPr/>
      </w:pPr>
      <w:r>
        <w:rPr>
          <w:sz w:val="28"/>
          <w:szCs w:val="28"/>
          <w:u w:val="single"/>
        </w:rPr>
        <w:t>Előadó:</w:t>
      </w:r>
      <w:r>
        <w:rPr>
          <w:sz w:val="28"/>
          <w:szCs w:val="28"/>
        </w:rPr>
        <w:tab/>
        <w:t>dr. Csomor Ervin alpolgármester</w:t>
      </w:r>
    </w:p>
    <w:p>
      <w:pPr>
        <w:pStyle w:val="Normal"/>
        <w:ind w:left="2160" w:hanging="36"/>
        <w:rPr>
          <w:sz w:val="28"/>
          <w:szCs w:val="28"/>
        </w:rPr>
      </w:pPr>
      <w:r>
        <w:rPr>
          <w:sz w:val="28"/>
          <w:szCs w:val="28"/>
        </w:rPr>
      </w:r>
    </w:p>
    <w:p>
      <w:pPr>
        <w:pStyle w:val="Normal"/>
        <w:ind w:left="3124" w:hanging="852"/>
        <w:rPr/>
      </w:pPr>
      <w:r>
        <w:rPr>
          <w:sz w:val="28"/>
        </w:rPr>
        <w:t>4.</w:t>
        <w:tab/>
        <w:t xml:space="preserve">Fűtési támogatásról szóló rendelet módosítása </w:t>
      </w:r>
    </w:p>
    <w:p>
      <w:pPr>
        <w:pStyle w:val="Normal"/>
        <w:ind w:left="4260" w:hanging="1136"/>
        <w:rPr/>
      </w:pPr>
      <w:r>
        <w:rPr>
          <w:sz w:val="28"/>
          <w:szCs w:val="28"/>
          <w:u w:val="single"/>
        </w:rPr>
        <w:t>Előadó:</w:t>
      </w:r>
      <w:r>
        <w:rPr>
          <w:sz w:val="28"/>
          <w:szCs w:val="28"/>
        </w:rPr>
        <w:tab/>
        <w:t>dr. Csomor Ervin alpolgármester</w:t>
      </w:r>
    </w:p>
    <w:p>
      <w:pPr>
        <w:pStyle w:val="Normal"/>
        <w:rPr>
          <w:sz w:val="28"/>
          <w:szCs w:val="28"/>
        </w:rPr>
      </w:pPr>
      <w:r>
        <w:rPr>
          <w:sz w:val="28"/>
          <w:szCs w:val="28"/>
        </w:rPr>
      </w:r>
    </w:p>
    <w:p>
      <w:pPr>
        <w:pStyle w:val="Normal"/>
        <w:ind w:left="3124" w:hanging="852"/>
        <w:jc w:val="both"/>
        <w:rPr>
          <w:sz w:val="28"/>
          <w:szCs w:val="28"/>
        </w:rPr>
      </w:pPr>
      <w:r>
        <w:rPr>
          <w:sz w:val="28"/>
          <w:szCs w:val="28"/>
        </w:rPr>
        <w:t>5.</w:t>
        <w:tab/>
        <w:t>Javaslat az Önkormányzat által fenntartott közoktatási intézményekben alkalmazandó étkezési térítési díjakról szóló rendelet módosítására</w:t>
      </w:r>
    </w:p>
    <w:p>
      <w:pPr>
        <w:pStyle w:val="Normal"/>
        <w:ind w:left="4260" w:hanging="1136"/>
        <w:rPr/>
      </w:pPr>
      <w:r>
        <w:rPr>
          <w:sz w:val="28"/>
          <w:szCs w:val="28"/>
          <w:u w:val="single"/>
        </w:rPr>
        <w:t>Előadó:</w:t>
      </w:r>
      <w:r>
        <w:rPr>
          <w:sz w:val="28"/>
          <w:szCs w:val="28"/>
        </w:rPr>
        <w:tab/>
        <w:t>Kovács Raymund alpolgármester</w:t>
      </w:r>
    </w:p>
    <w:p>
      <w:pPr>
        <w:pStyle w:val="Normal"/>
        <w:ind w:left="2160" w:hanging="36"/>
        <w:rPr>
          <w:sz w:val="28"/>
          <w:szCs w:val="28"/>
        </w:rPr>
      </w:pPr>
      <w:r>
        <w:rPr>
          <w:sz w:val="28"/>
          <w:szCs w:val="28"/>
        </w:rPr>
      </w:r>
    </w:p>
    <w:p>
      <w:pPr>
        <w:pStyle w:val="Normal"/>
        <w:ind w:left="3124" w:hanging="852"/>
        <w:rPr>
          <w:sz w:val="28"/>
          <w:szCs w:val="28"/>
        </w:rPr>
      </w:pPr>
      <w:r>
        <w:rPr>
          <w:sz w:val="28"/>
          <w:szCs w:val="28"/>
        </w:rPr>
        <w:t>6.</w:t>
        <w:tab/>
      </w:r>
      <w:r>
        <w:rPr>
          <w:sz w:val="28"/>
        </w:rPr>
        <w:t>Indítvány az SZMSZ módosítására</w:t>
      </w:r>
    </w:p>
    <w:p>
      <w:pPr>
        <w:pStyle w:val="Normal"/>
        <w:ind w:left="4260" w:hanging="1136"/>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7.</w:t>
        <w:tab/>
        <w:t xml:space="preserve">Budapest, XVI. kerület Biztató út-Árpádföldi sor-HÉV-vonal-IZ keretövezetű tömb által határolt terület beépíthetőségének változása </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8.</w:t>
        <w:tab/>
        <w:t>Budapest, XVI. kerület Vecseház utca és a Fürge utca melletti terület egy részét érintő keretövezet módosítás és az ahhoz tartozó együttműködési megállapodások</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9.</w:t>
        <w:tab/>
        <w:t>A 2007. évi fővárosi forrásmegosztás véleményezése</w:t>
      </w:r>
    </w:p>
    <w:p>
      <w:pPr>
        <w:pStyle w:val="Normal"/>
        <w:ind w:left="4260" w:hanging="1136"/>
        <w:jc w:val="both"/>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0.</w:t>
        <w:tab/>
        <w:t>Javaslat a Szerencsejáték Felügyelet részére fogadóiroda kialakításához egyetértés megadására</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1.</w:t>
        <w:tab/>
        <w:t>Javaslat az „IKARUS” Sporttelep RONIFIELD Kft tulajdonában lévő 106854/1 hrsz-ú ingatlanon álló öltözők és tornaterem, valamint az előtte álló bejárati terület bérletére</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2.</w:t>
        <w:tab/>
        <w:t>Javaslat a Rácz Aladár Zeneiskola, Alapfokú Művészetoktatási Intézmény igazgatói álláshelyére történő pályázati kiírásra</w:t>
      </w:r>
    </w:p>
    <w:p>
      <w:pPr>
        <w:pStyle w:val="Normal"/>
        <w:ind w:left="4260" w:hanging="1136"/>
        <w:jc w:val="both"/>
        <w:rPr/>
      </w:pPr>
      <w:r>
        <w:rPr>
          <w:sz w:val="28"/>
          <w:szCs w:val="28"/>
          <w:u w:val="single"/>
        </w:rPr>
        <w:t>Előadó:</w:t>
      </w:r>
      <w:r>
        <w:rPr>
          <w:sz w:val="28"/>
          <w:szCs w:val="28"/>
        </w:rPr>
        <w:tab/>
        <w:t>Abonyi János bizottsági elnök</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3.</w:t>
        <w:tab/>
        <w:t>A Corvin Művelődési Ház hétéves továbbképzési tervének jóváhagyása</w:t>
      </w:r>
    </w:p>
    <w:p>
      <w:pPr>
        <w:pStyle w:val="Normal"/>
        <w:ind w:left="4260" w:hanging="1136"/>
        <w:jc w:val="both"/>
        <w:rPr/>
      </w:pPr>
      <w:r>
        <w:rPr>
          <w:sz w:val="28"/>
          <w:szCs w:val="28"/>
          <w:u w:val="single"/>
        </w:rPr>
        <w:t>Előadó:</w:t>
      </w:r>
      <w:r>
        <w:rPr>
          <w:sz w:val="28"/>
          <w:szCs w:val="28"/>
        </w:rPr>
        <w:tab/>
        <w:t>Zsinka László bizottsági elnök</w:t>
      </w:r>
    </w:p>
    <w:p>
      <w:pPr>
        <w:pStyle w:val="Normal"/>
        <w:ind w:left="1260" w:hanging="0"/>
        <w:jc w:val="both"/>
        <w:rPr>
          <w:sz w:val="28"/>
          <w:szCs w:val="28"/>
        </w:rPr>
      </w:pPr>
      <w:r>
        <w:rPr>
          <w:sz w:val="28"/>
          <w:szCs w:val="28"/>
        </w:rPr>
      </w:r>
    </w:p>
    <w:p>
      <w:pPr>
        <w:pStyle w:val="Normal"/>
        <w:ind w:left="3124" w:hanging="994"/>
        <w:jc w:val="both"/>
        <w:rPr>
          <w:sz w:val="28"/>
          <w:szCs w:val="28"/>
        </w:rPr>
      </w:pPr>
      <w:r>
        <w:rPr>
          <w:sz w:val="28"/>
          <w:szCs w:val="28"/>
        </w:rPr>
        <w:t>14.</w:t>
        <w:tab/>
        <w:t>Pályázati kiírás a Corvin Művelődési Ház vezetői álláshelyére</w:t>
      </w:r>
    </w:p>
    <w:p>
      <w:pPr>
        <w:pStyle w:val="Normal"/>
        <w:ind w:left="4260" w:hanging="1136"/>
        <w:jc w:val="both"/>
        <w:rPr/>
      </w:pPr>
      <w:r>
        <w:rPr>
          <w:sz w:val="28"/>
          <w:szCs w:val="28"/>
          <w:u w:val="single"/>
        </w:rPr>
        <w:t>Előadó:</w:t>
      </w:r>
      <w:r>
        <w:rPr>
          <w:sz w:val="28"/>
          <w:szCs w:val="28"/>
        </w:rPr>
        <w:tab/>
        <w:t>Zsinka László bizottsági elnök</w:t>
      </w:r>
    </w:p>
    <w:p>
      <w:pPr>
        <w:pStyle w:val="Normal"/>
        <w:ind w:left="2160" w:hanging="36"/>
        <w:rPr>
          <w:sz w:val="28"/>
          <w:szCs w:val="28"/>
        </w:rPr>
      </w:pPr>
      <w:r>
        <w:rPr>
          <w:sz w:val="28"/>
          <w:szCs w:val="28"/>
        </w:rPr>
      </w:r>
    </w:p>
    <w:p>
      <w:pPr>
        <w:pStyle w:val="Normal"/>
        <w:ind w:left="3124" w:hanging="994"/>
        <w:jc w:val="both"/>
        <w:rPr/>
      </w:pPr>
      <w:r>
        <w:rPr>
          <w:sz w:val="28"/>
          <w:szCs w:val="28"/>
        </w:rPr>
        <w:t>15.</w:t>
        <w:tab/>
        <w:t xml:space="preserve">Jelentés az Önkormányzat Képviselő-testülete zárt ülésén hozott határozatainak végrehajtásáról </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900"/>
        <w:jc w:val="both"/>
        <w:rPr>
          <w:sz w:val="28"/>
          <w:szCs w:val="28"/>
        </w:rPr>
      </w:pPr>
      <w:r>
        <w:rPr>
          <w:sz w:val="28"/>
          <w:szCs w:val="28"/>
        </w:rPr>
      </w:r>
    </w:p>
    <w:p>
      <w:pPr>
        <w:pStyle w:val="Normal"/>
        <w:ind w:left="3124" w:hanging="994"/>
        <w:jc w:val="both"/>
        <w:rPr>
          <w:sz w:val="28"/>
          <w:szCs w:val="28"/>
        </w:rPr>
      </w:pPr>
      <w:r>
        <w:rPr>
          <w:sz w:val="28"/>
          <w:szCs w:val="28"/>
        </w:rPr>
        <w:t>16.</w:t>
        <w:tab/>
        <w:t>Adósságcsökkentési támogatás megszüntetése elleni fellebbezés</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900"/>
        <w:jc w:val="both"/>
        <w:rPr>
          <w:sz w:val="28"/>
          <w:szCs w:val="28"/>
        </w:rPr>
      </w:pPr>
      <w:r>
        <w:rPr>
          <w:sz w:val="28"/>
          <w:szCs w:val="28"/>
        </w:rPr>
      </w:r>
    </w:p>
    <w:p>
      <w:pPr>
        <w:pStyle w:val="Normal"/>
        <w:ind w:left="3124" w:hanging="994"/>
        <w:jc w:val="both"/>
        <w:rPr>
          <w:sz w:val="28"/>
          <w:szCs w:val="28"/>
        </w:rPr>
      </w:pPr>
      <w:r>
        <w:rPr>
          <w:sz w:val="28"/>
          <w:szCs w:val="28"/>
        </w:rPr>
        <w:t>17.</w:t>
        <w:tab/>
        <w:t>Képviselői kérdések, közérdekű bejelentések</w:t>
      </w:r>
    </w:p>
    <w:p>
      <w:pPr>
        <w:pStyle w:val="Normal"/>
        <w:ind w:left="3124" w:hanging="0"/>
        <w:jc w:val="both"/>
        <w:rPr/>
      </w:pPr>
      <w:r>
        <w:rPr>
          <w:b/>
          <w:i/>
          <w:sz w:val="28"/>
          <w:szCs w:val="28"/>
        </w:rPr>
        <w:t>(E napirend keretében kerül sor a polgármester, az alpolgármesterek, a tanácsnokok, a bizottsági elnökök tájékoztatójára.)</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iCs/>
          <w:szCs w:val="28"/>
        </w:rPr>
      </w:pPr>
      <w:r>
        <w:rPr>
          <w:bCs/>
          <w:iCs/>
          <w:szCs w:val="28"/>
          <w:u w:val="single"/>
        </w:rPr>
        <w:t>NAPIREND:</w:t>
      </w:r>
      <w:r>
        <w:rPr>
          <w:bCs/>
          <w:iCs/>
          <w:szCs w:val="28"/>
        </w:rPr>
        <w:tab/>
        <w:t>1.</w:t>
      </w:r>
      <w:r>
        <w:rPr>
          <w:b/>
          <w:bCs/>
          <w:iCs/>
          <w:szCs w:val="28"/>
        </w:rPr>
        <w:tab/>
      </w:r>
      <w:r>
        <w:rPr>
          <w:iCs/>
          <w:szCs w:val="28"/>
        </w:rPr>
        <w:t>Jelentés az Önkormányzat Képviselő-testülete határozatainak végrehajtásáról, illetve a még végre nem hajtott határozatok helyzetéről</w:t>
      </w:r>
    </w:p>
    <w:p>
      <w:pPr>
        <w:pStyle w:val="Normal"/>
        <w:jc w:val="both"/>
        <w:rPr>
          <w:iCs/>
          <w:sz w:val="28"/>
          <w:szCs w:val="28"/>
        </w:rPr>
      </w:pPr>
      <w:r>
        <w:rPr>
          <w:iCs/>
          <w:sz w:val="28"/>
          <w:szCs w:val="28"/>
        </w:rPr>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hozzáfűznivalóm nincs. Kérdést, hozzászólást nem látok. Szavazásra teszem fel az előterjesztés 16. oldalán kezdődő határozati javaslatot. A határozati javaslatot nem olvasom fel. Aki ezzel a határozati javaslattal egyetért, kérem igen gombjával szavazzon. Szavazzunk! Kihirdetem a határozatot. A Képviselő-testület 21 igen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szCs w:val="28"/>
        </w:rPr>
      </w:pPr>
      <w:r>
        <w:rPr>
          <w:sz w:val="28"/>
          <w:szCs w:val="28"/>
        </w:rPr>
        <w:t xml:space="preserve">4/2007. (I. 24.) Kt. </w:t>
        <w:tab/>
        <w:t>A Képviselő-testület a</w:t>
      </w:r>
    </w:p>
    <w:p>
      <w:pPr>
        <w:pStyle w:val="Normal"/>
        <w:ind w:left="3124" w:hanging="0"/>
        <w:rPr/>
      </w:pPr>
      <w:r>
        <w:rPr>
          <w:sz w:val="28"/>
          <w:szCs w:val="28"/>
        </w:rPr>
        <w:t>214/2005. (IV. 5.) Kt.</w:t>
      </w:r>
    </w:p>
    <w:p>
      <w:pPr>
        <w:pStyle w:val="Normal"/>
        <w:ind w:left="3124" w:hanging="0"/>
        <w:rPr>
          <w:sz w:val="28"/>
          <w:szCs w:val="28"/>
        </w:rPr>
      </w:pPr>
      <w:r>
        <w:rPr>
          <w:sz w:val="28"/>
          <w:szCs w:val="28"/>
        </w:rPr>
        <w:t xml:space="preserve">613/2005. (IX. 20.) Kt. </w:t>
      </w:r>
    </w:p>
    <w:p>
      <w:pPr>
        <w:pStyle w:val="Normal"/>
        <w:ind w:left="3124" w:hanging="0"/>
        <w:rPr>
          <w:sz w:val="28"/>
          <w:szCs w:val="28"/>
        </w:rPr>
      </w:pPr>
      <w:r>
        <w:rPr>
          <w:sz w:val="28"/>
          <w:szCs w:val="28"/>
        </w:rPr>
        <w:t>158/2006. (IV. 11.) Kt.</w:t>
      </w:r>
    </w:p>
    <w:p>
      <w:pPr>
        <w:pStyle w:val="Normal"/>
        <w:ind w:left="3124" w:hanging="0"/>
        <w:rPr>
          <w:sz w:val="28"/>
          <w:szCs w:val="28"/>
        </w:rPr>
      </w:pPr>
      <w:r>
        <w:rPr>
          <w:sz w:val="28"/>
          <w:szCs w:val="28"/>
        </w:rPr>
        <w:t>399/2006. (IX. 12.) Kt.</w:t>
      </w:r>
    </w:p>
    <w:p>
      <w:pPr>
        <w:pStyle w:val="Normal"/>
        <w:ind w:left="3124" w:hanging="0"/>
        <w:rPr>
          <w:sz w:val="28"/>
          <w:szCs w:val="28"/>
        </w:rPr>
      </w:pPr>
      <w:r>
        <w:rPr>
          <w:sz w:val="28"/>
          <w:szCs w:val="28"/>
        </w:rPr>
        <w:t>443/2006. (X. 24.) Kt.</w:t>
      </w:r>
    </w:p>
    <w:p>
      <w:pPr>
        <w:pStyle w:val="Normal"/>
        <w:ind w:left="3124" w:hanging="0"/>
        <w:rPr>
          <w:sz w:val="28"/>
          <w:szCs w:val="28"/>
        </w:rPr>
      </w:pPr>
      <w:r>
        <w:rPr>
          <w:sz w:val="28"/>
          <w:szCs w:val="28"/>
        </w:rPr>
        <w:t>383/2005. (V. 17.) Kt.</w:t>
      </w:r>
    </w:p>
    <w:p>
      <w:pPr>
        <w:pStyle w:val="Normal"/>
        <w:ind w:left="3124" w:hanging="0"/>
        <w:rPr>
          <w:sz w:val="28"/>
          <w:szCs w:val="28"/>
        </w:rPr>
      </w:pPr>
      <w:r>
        <w:rPr>
          <w:sz w:val="28"/>
          <w:szCs w:val="28"/>
        </w:rPr>
        <w:t xml:space="preserve">735/2005. (XI. 8.) Kt. </w:t>
      </w:r>
    </w:p>
    <w:p>
      <w:pPr>
        <w:pStyle w:val="Normal"/>
        <w:ind w:left="3124" w:hanging="0"/>
        <w:rPr>
          <w:sz w:val="28"/>
          <w:szCs w:val="28"/>
        </w:rPr>
      </w:pPr>
      <w:r>
        <w:rPr>
          <w:sz w:val="28"/>
          <w:szCs w:val="28"/>
        </w:rPr>
        <w:t>774/2005. (XI. 8.) Kt.</w:t>
      </w:r>
    </w:p>
    <w:p>
      <w:pPr>
        <w:pStyle w:val="Normal"/>
        <w:ind w:left="3124" w:hanging="0"/>
        <w:rPr>
          <w:sz w:val="28"/>
          <w:szCs w:val="28"/>
        </w:rPr>
      </w:pPr>
      <w:r>
        <w:rPr>
          <w:sz w:val="28"/>
          <w:szCs w:val="28"/>
        </w:rPr>
        <w:t>134/2006. (III. 28.) Kt.</w:t>
      </w:r>
    </w:p>
    <w:p>
      <w:pPr>
        <w:pStyle w:val="Normal"/>
        <w:ind w:left="3124" w:hanging="0"/>
        <w:rPr>
          <w:sz w:val="28"/>
          <w:szCs w:val="28"/>
        </w:rPr>
      </w:pPr>
      <w:r>
        <w:rPr>
          <w:sz w:val="28"/>
          <w:szCs w:val="28"/>
        </w:rPr>
        <w:t>298/2006. (VI. 27.) Kt.</w:t>
      </w:r>
    </w:p>
    <w:p>
      <w:pPr>
        <w:pStyle w:val="Normal"/>
        <w:ind w:left="3124" w:hanging="0"/>
        <w:rPr>
          <w:sz w:val="28"/>
          <w:szCs w:val="28"/>
        </w:rPr>
      </w:pPr>
      <w:r>
        <w:rPr>
          <w:sz w:val="28"/>
          <w:szCs w:val="28"/>
        </w:rPr>
        <w:t xml:space="preserve">523/2006. (XI. 22.) Kt. </w:t>
      </w:r>
    </w:p>
    <w:p>
      <w:pPr>
        <w:pStyle w:val="Normal"/>
        <w:ind w:left="3124" w:hanging="0"/>
        <w:rPr>
          <w:sz w:val="28"/>
          <w:szCs w:val="28"/>
        </w:rPr>
      </w:pPr>
      <w:r>
        <w:rPr>
          <w:sz w:val="28"/>
          <w:szCs w:val="28"/>
        </w:rPr>
        <w:t xml:space="preserve">599/2006. (XII. 13.) Kt. </w:t>
      </w:r>
    </w:p>
    <w:p>
      <w:pPr>
        <w:pStyle w:val="Normal"/>
        <w:ind w:left="3124" w:hanging="0"/>
        <w:rPr>
          <w:sz w:val="28"/>
          <w:szCs w:val="28"/>
        </w:rPr>
      </w:pPr>
      <w:r>
        <w:rPr>
          <w:sz w:val="28"/>
          <w:szCs w:val="28"/>
        </w:rPr>
        <w:t xml:space="preserve">600/2006. (XII. 13.) Kt. </w:t>
      </w:r>
    </w:p>
    <w:p>
      <w:pPr>
        <w:pStyle w:val="Normal"/>
        <w:ind w:left="3124" w:hanging="0"/>
        <w:rPr>
          <w:sz w:val="28"/>
          <w:szCs w:val="28"/>
        </w:rPr>
      </w:pPr>
      <w:r>
        <w:rPr>
          <w:sz w:val="28"/>
          <w:szCs w:val="28"/>
        </w:rPr>
        <w:t xml:space="preserve">601/2006. (XII. 13.) Kt. </w:t>
      </w:r>
    </w:p>
    <w:p>
      <w:pPr>
        <w:pStyle w:val="Normal"/>
        <w:ind w:left="3124" w:hanging="0"/>
        <w:rPr>
          <w:sz w:val="28"/>
          <w:szCs w:val="28"/>
        </w:rPr>
      </w:pPr>
      <w:r>
        <w:rPr>
          <w:sz w:val="28"/>
          <w:szCs w:val="28"/>
        </w:rPr>
        <w:t xml:space="preserve">602/2006. (XII. 13.) Kt. </w:t>
      </w:r>
    </w:p>
    <w:p>
      <w:pPr>
        <w:pStyle w:val="Normal"/>
        <w:ind w:left="3124" w:hanging="0"/>
        <w:rPr>
          <w:sz w:val="28"/>
          <w:szCs w:val="28"/>
        </w:rPr>
      </w:pPr>
      <w:r>
        <w:rPr>
          <w:sz w:val="28"/>
          <w:szCs w:val="28"/>
        </w:rPr>
        <w:t xml:space="preserve">603/2006. (XII. 13.) Kt. </w:t>
      </w:r>
    </w:p>
    <w:p>
      <w:pPr>
        <w:pStyle w:val="Normal"/>
        <w:ind w:left="3124" w:hanging="0"/>
        <w:rPr>
          <w:sz w:val="28"/>
          <w:szCs w:val="28"/>
        </w:rPr>
      </w:pPr>
      <w:r>
        <w:rPr>
          <w:sz w:val="28"/>
          <w:szCs w:val="28"/>
        </w:rPr>
        <w:t xml:space="preserve">609/2006. (XII. 13.) Kt. </w:t>
      </w:r>
    </w:p>
    <w:p>
      <w:pPr>
        <w:pStyle w:val="Normal"/>
        <w:ind w:left="3124" w:hanging="0"/>
        <w:rPr>
          <w:sz w:val="28"/>
          <w:szCs w:val="28"/>
        </w:rPr>
      </w:pPr>
      <w:r>
        <w:rPr>
          <w:sz w:val="28"/>
          <w:szCs w:val="28"/>
        </w:rPr>
        <w:t xml:space="preserve">643/2006. (XII. 13.) Kt. </w:t>
      </w:r>
    </w:p>
    <w:p>
      <w:pPr>
        <w:pStyle w:val="Normal"/>
        <w:ind w:left="3124" w:hanging="0"/>
        <w:rPr>
          <w:sz w:val="28"/>
          <w:szCs w:val="28"/>
        </w:rPr>
      </w:pPr>
      <w:r>
        <w:rPr>
          <w:sz w:val="28"/>
          <w:szCs w:val="28"/>
        </w:rPr>
        <w:t xml:space="preserve">644/2006. (XII. 13.) Kt. </w:t>
      </w:r>
    </w:p>
    <w:p>
      <w:pPr>
        <w:pStyle w:val="Normal"/>
        <w:ind w:left="3124" w:hanging="0"/>
        <w:rPr>
          <w:sz w:val="28"/>
          <w:szCs w:val="28"/>
        </w:rPr>
      </w:pPr>
      <w:r>
        <w:rPr>
          <w:sz w:val="28"/>
          <w:szCs w:val="28"/>
        </w:rPr>
        <w:t xml:space="preserve">645/2006. (XII. 13.) Kt. </w:t>
      </w:r>
    </w:p>
    <w:p>
      <w:pPr>
        <w:pStyle w:val="Normal"/>
        <w:ind w:left="3124" w:hanging="0"/>
        <w:rPr>
          <w:sz w:val="28"/>
          <w:szCs w:val="28"/>
        </w:rPr>
      </w:pPr>
      <w:r>
        <w:rPr>
          <w:sz w:val="28"/>
          <w:szCs w:val="28"/>
        </w:rPr>
        <w:t xml:space="preserve">648/2006. (XII. 13.) Kt. </w:t>
      </w:r>
    </w:p>
    <w:p>
      <w:pPr>
        <w:pStyle w:val="Normal"/>
        <w:ind w:left="3124" w:hanging="0"/>
        <w:rPr/>
      </w:pPr>
      <w:r>
        <w:rPr>
          <w:sz w:val="28"/>
          <w:szCs w:val="28"/>
        </w:rPr>
        <w:t xml:space="preserve">649/2006. (XII. 13.) Kt. </w:t>
      </w:r>
    </w:p>
    <w:p>
      <w:pPr>
        <w:pStyle w:val="Normal"/>
        <w:ind w:left="3124" w:hanging="0"/>
        <w:rPr>
          <w:sz w:val="28"/>
          <w:szCs w:val="28"/>
        </w:rPr>
      </w:pPr>
      <w:r>
        <w:rPr>
          <w:sz w:val="28"/>
          <w:szCs w:val="28"/>
        </w:rPr>
        <w:t xml:space="preserve">655/2006. (XII. 13.) Kt. </w:t>
      </w:r>
    </w:p>
    <w:p>
      <w:pPr>
        <w:pStyle w:val="Normal"/>
        <w:ind w:left="3124" w:hanging="0"/>
        <w:rPr>
          <w:sz w:val="28"/>
          <w:szCs w:val="28"/>
        </w:rPr>
      </w:pPr>
      <w:r>
        <w:rPr>
          <w:sz w:val="28"/>
          <w:szCs w:val="28"/>
        </w:rPr>
        <w:t xml:space="preserve">656/2006. (XII. 13.) Kt. </w:t>
      </w:r>
    </w:p>
    <w:p>
      <w:pPr>
        <w:pStyle w:val="Normal"/>
        <w:ind w:left="3124" w:hanging="0"/>
        <w:rPr>
          <w:sz w:val="28"/>
          <w:szCs w:val="28"/>
        </w:rPr>
      </w:pPr>
      <w:r>
        <w:rPr>
          <w:sz w:val="28"/>
          <w:szCs w:val="28"/>
        </w:rPr>
        <w:t xml:space="preserve">657/2006. (XII. 13.) Kt. </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41"/>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4260" w:hanging="1141"/>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ég egy határozati javaslat van, egy határidő módosítás iránti kérelem. Ez az előterjesztés  18. oldalán található. Aki egyetért ezzel a javaslattal szavazzon igennel. Szavazzunk! Kihirdetem a határozatot. A Képviselő-testület 21 igen egyhangúlag a javaslatot elfogadta. </w:t>
      </w:r>
    </w:p>
    <w:p>
      <w:pPr>
        <w:pStyle w:val="Normal"/>
        <w:jc w:val="both"/>
        <w:rPr>
          <w:sz w:val="28"/>
        </w:rPr>
      </w:pPr>
      <w:r>
        <w:rPr>
          <w:sz w:val="28"/>
        </w:rPr>
      </w:r>
    </w:p>
    <w:p>
      <w:pPr>
        <w:pStyle w:val="Normal"/>
        <w:jc w:val="both"/>
        <w:rPr>
          <w:sz w:val="28"/>
        </w:rPr>
      </w:pPr>
      <w:r>
        <w:rPr>
          <w:sz w:val="28"/>
        </w:rPr>
      </w:r>
    </w:p>
    <w:p>
      <w:pPr>
        <w:pStyle w:val="Normal"/>
        <w:rPr/>
      </w:pPr>
      <w:r>
        <w:rPr>
          <w:sz w:val="28"/>
          <w:u w:val="single"/>
        </w:rPr>
        <w:t>H A T Á R O Z A T:</w:t>
      </w:r>
    </w:p>
    <w:p>
      <w:pPr>
        <w:pStyle w:val="Normal"/>
        <w:ind w:left="3124" w:hanging="3124"/>
        <w:jc w:val="both"/>
        <w:rPr>
          <w:sz w:val="28"/>
          <w:szCs w:val="28"/>
        </w:rPr>
      </w:pPr>
      <w:r>
        <w:rPr>
          <w:sz w:val="28"/>
          <w:szCs w:val="28"/>
        </w:rPr>
        <w:t xml:space="preserve">5/2007. (I. 24.) Kt. </w:t>
        <w:tab/>
        <w:t>A Képviselő-testület a 647/2006. (XII. 13.) Kt. határozat végrehajtási határidejét 2007. március 31-re módosítja.</w:t>
      </w:r>
    </w:p>
    <w:p>
      <w:pPr>
        <w:pStyle w:val="Heading1"/>
        <w:ind w:left="4500" w:hanging="1440"/>
        <w:rPr>
          <w:i/>
          <w:i/>
          <w:sz w:val="28"/>
          <w:szCs w:val="28"/>
          <w:u w:val="single"/>
        </w:rPr>
      </w:pPr>
      <w:r>
        <w:rPr>
          <w:i/>
          <w:sz w:val="28"/>
          <w:szCs w:val="28"/>
          <w:u w:val="single"/>
        </w:rPr>
      </w:r>
    </w:p>
    <w:p>
      <w:pPr>
        <w:pStyle w:val="Heading1"/>
        <w:ind w:left="4260" w:hanging="1136"/>
        <w:rPr/>
      </w:pPr>
      <w:r>
        <w:rPr>
          <w:iCs/>
          <w:szCs w:val="28"/>
          <w:u w:val="single"/>
        </w:rPr>
        <w:t>Határidő</w:t>
      </w:r>
      <w:r>
        <w:rPr>
          <w:iCs/>
          <w:szCs w:val="28"/>
        </w:rPr>
        <w:t>:</w:t>
        <w:tab/>
        <w:t>azonnal</w:t>
      </w:r>
    </w:p>
    <w:p>
      <w:pPr>
        <w:pStyle w:val="Normal"/>
        <w:autoSpaceDE w:val="false"/>
        <w:ind w:left="4260" w:hanging="1136"/>
        <w:jc w:val="both"/>
        <w:rPr/>
      </w:pPr>
      <w:r>
        <w:rPr>
          <w:sz w:val="28"/>
          <w:szCs w:val="28"/>
          <w:u w:val="single"/>
        </w:rPr>
        <w:t>Felelős</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pPr>
      <w:r>
        <w:rPr>
          <w:bCs/>
          <w:iCs/>
          <w:szCs w:val="28"/>
          <w:u w:val="single"/>
        </w:rPr>
        <w:t>NAPIREND:</w:t>
      </w:r>
      <w:r>
        <w:rPr>
          <w:bCs/>
          <w:iCs/>
          <w:szCs w:val="28"/>
        </w:rPr>
        <w:tab/>
        <w:t>2.</w:t>
      </w:r>
      <w:r>
        <w:rPr>
          <w:b/>
          <w:bCs/>
          <w:iCs/>
          <w:szCs w:val="28"/>
        </w:rPr>
        <w:tab/>
      </w:r>
      <w:r>
        <w:rPr>
          <w:iCs/>
          <w:szCs w:val="28"/>
        </w:rPr>
        <w:t>Javaslat az Önkormányzat vagyonának értékesítése, hasznosítása során alkalmazandó versenyeztetési szabályokról szóló 35/2004. (IX. 30.) rendelet módosítására</w:t>
      </w:r>
    </w:p>
    <w:p>
      <w:pPr>
        <w:pStyle w:val="Normal"/>
        <w:jc w:val="both"/>
        <w:rPr>
          <w:iCs/>
          <w:sz w:val="28"/>
          <w:szCs w:val="28"/>
        </w:rPr>
      </w:pPr>
      <w:r>
        <w:rPr>
          <w:iCs/>
          <w:sz w:val="28"/>
          <w:szCs w:val="28"/>
        </w:rPr>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annyi hozzáfűznivalóm lenne, hogy ez az életünket könnyítené meg, legalább is azoknak a hivatali dolgozóknak az életét, akik a vagyonhasznosítással foglalkoznak, az Ő kérésük, hogy a pótlólagos újra meghirdetésnél ne kelljen 30 napot várni, csak 15 napot, ez szerepel az előterjesztésben. Több hozzáfűznivalóm nincs.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BALÁZS</w:t>
      </w:r>
    </w:p>
    <w:p>
      <w:pPr>
        <w:pStyle w:val="Normal"/>
        <w:jc w:val="both"/>
        <w:rPr>
          <w:sz w:val="28"/>
        </w:rPr>
      </w:pPr>
      <w:r>
        <w:rPr>
          <w:sz w:val="28"/>
        </w:rPr>
        <w:t xml:space="preserve">Bizottsági elnökként. A Gazdasági és Tulajdonosi Bizottság megtárgyalta az előterjesztést, a bizottság elnöke volt ebben az esetben, aki kezdeményezte ezt egy konkrét eset kapcsán. A Gazdasági Bizottság az előterjesztésben szereplő rendelet-módosítás helyett, vagy pontosítva javasolta, amit itt ki is osztottak a kollégák, de segítenék Polgármester úrnak. A lényege az lenne, hogy az eddigi szabályozás megtartása mellett hoznánk be arra az esetre, hogy ha 1 éven belüli hasznosításról van szó, ezt az 5 napos lehetséges klauzulát. Úgy szólna a javaslat szövegrész, hogy a (4.) bekezdést nem  lecserélnénk a 9. § (4) bekezdését, hanem kiegészítenénk egy olyan szövegrésszel, ami úgy szólna, hogy 1 éven belüli hasznosítás esetén ne legyen kevesebb 5 napn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 a kiegészítés az eredeti előterjesztésnek a végére kerül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z eredeti napirend úgy történne pontosan, hogy teljes legyen a kép, hogy a rendelet-módosítás, amit most fogadunk el az a rendeletbe, az 1. §-ban az idézőjelbe tett szövegrész helyett az lenne, pontosabban előtte úgy szólna, hogy a rendelet 9. § (4) bekezdése és nem helyébe az alábbi rendelkezés lép, hanem az lenne, hogy kiegészül azzal, hogy …….. és akkor itt lenne zárójelben, hogy 1 éven belüli hasznosítás esetén ne legyen kevesebb 5 napná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 megértette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agát a rendelet módosító javaslatát módosítottuk mi.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Bizottsági elnökként. Mi kb. hasonlót mondtunk, ill. tételesen nem mondtunk semmit, de elméletben azt, hogy ezzel a módosítással, tehát az eredeti előterjesztéssel az a probléma, hogy a szándékot azt értjük és elfogadjuk. Tehát az, hogy időnként legyen kivétel meg rövidség ez rendben, de ha ezt így csináljuk meg, ahogy az eredeti előterjesztésben van, akkor sajnálatos módon tartani kell attól, hogy úgy mondjam a kivételnek szánt rendelkezés az főszabállyá erősödik és látom, hogy Kovács Balázséknak is ez a gondja. A következő a helyzet. Mi azt mondtuk, hogy elméletileg valamilyen olyan módon kellene ezt megfogalmazni, mi más oldalról fogtuk meg, azt mondtuk, hogy valamelyik bizottság, vagy a Polgármester, semmi esetre sem a testület, mert az szintén tovább tart, mondja meg, hogy mikor indokolt levinni. Ez egy ilyen eljárásjogi megközelítés, de az is egy jó megközelítés, amit Kovács Balázs mond, hogy ha a hasznosítás rövid távú, tehát 1 évig szóló, akkor lehet. Azért mondtam, hogy ne vigye oda Kovács Balázs, mert az a baj vele, végig néztem, technikailag a következő a probléma. Ha így teszi bele, ahogy javasolták, akkor kétértelmű lesz, mert az eredeti (4) bekezdésnek a vége úgy szól, hogy ne legyen kevesebb 30 napnál, ill. ismételt pályázati eljárás esetén 15 napnál. Ha a végére írja, akkor nem fogja teljességgel tudni, hogy ez melyikre vonatkozik, az eredetire, vagy az ismételtre. Én úgy gondolom, hogy a rövid hasznosításnál már eredetiben is így akarja. Magyarán, ne az legyen a javaslatuk, hogy a végére írja ezt be, hanem az, hogy ne legyen kevesebb 30 napnál, zárójelbe  ide tegye be azt a szöveget, amikor egyértelmű, hogy ez már első alkalommal érvényes, hogy 1 éven belüli hasznosítás esetén 5 napnál, a ne legyen kevesebbet persze nem kell ismételni, mert az már a mondatban benne van, zárójel vége, ill. ismételt pályázat esetén ……. Érti mire gondolom? Azért mondtam, hogy ha így gondolják, mert nyilván ennek akkor van értelme, ha az első eljárásban is már 5 nap lehet, mert most a második eljárásban olyan mindegy, hogy mennyi, mert akkor egy hónap már elment. Elfogadható összességében az, hogy legyen ilyenfajta kivételes kezelés, csak nehogy olyan helyzetbe kerüljünk, hogy megint hozzuk vissza a rendeletet a következő ülésre ilyen értelmezési zavar miatt. Arra kérem, gondolom akceptálta, hogy így csináljá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Ügyrend. Tőlem kérheti Büki úr, de mivel bizottsági döntés volt, ezért én nem változtathatnék rajta, de a bizottság előrelátó volt,  és Ő csak a szabályozást mondta ki és azzal,   hogy egészüljön ki az a bekezdés. Azon belül, hogy hova kerül, azt gondolom az már csak szövegezés kérdése. Tehát, amit Büki Tamás úr mond az egybevág a bizottság döntésével. Mi azt mondtuk, hogy egészüljön ki, az hogy hova kerül bele éppen a mondatba értelemszerűen az egy másodlagos kérdés. Ezért, ha megengedi azért mégis csak kivinné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szükséges kivinni, nálam itt van a kivonat. Én azt látom, hogy  mindannyian egy dolgot szeretnénk. Én kérném Büki urat és Kovács urat, hogy legyenek kedvesek egy közös, szövegszerű módosító javaslattal é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Ez a 4. pont, mivel, hogy ezt módosítjuk, ez került most a vita középpontjába. Ez a 30 nap ténylegesen okozott olyan típusú problémákat, amit az előterjesztésben olvashattunk. Lehet ennél sokkal rugalmasabban is, csak itt hirtelen nagy a váltás. Ha ez az 5 nap kerül be a rendeletbe, az azt jelenti, hogy bizonyos, esetleges pályázók hátrányba kerülhetnek amíg eljut hozzájuk az információ, míg mások, akik állandó kapcsolatban vannak, ilyetén kapcsolatban vannak az Önkormányzattal, előnybe kerülhetnek. Ezt az ugrást én  meglehetősen nagynak tartom, hiszen 1/6-od részre csökkenne ez az időszak. Én egy olyan típusú módosítást javaslok, hogy az eredeti 4. pontot úgy módosítsuk, hogy a meghirdetés ne legyen kevesebb 15 napnál, ill. ismételt pályázati eljárás esetén 5 napnál. Azt hiszem, ha a fokozatosságot vesszük figyelembe, akkor ez a lépés lenne célszerű.</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a módosító javaslatát megszövegezni és  hozzám eljutta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Én azt hiszem, hogy az a helyes megoldás, ahogy eredetileg volt. A 30 nap és a 15 nap közé, ahogy Büki úr mondta és itt egy értelemzavaró lenne. Maximum azt lehet csinálni, hogy pontosvesszőt teszünk és utána tehát az legyen teljesen külön dolog, hogy az 1 éven belüli hasznosítás esetén mi van. Tehát ne lehessen összekeverni az előzővel. Az az általános szabály. 1 éven belüli hasznosítás esetén pedig ez. Lehet, hogy az igaz, hogy ne vesszőt tegyünk, tegyünk egy pontosvesszőt, akkor már egyértelmű, hogy nem arra vonatkozik, vagy egy új bekezdést, de ez a legjobb megoldás, akkor nem lehet összekeverni. Mert az, hogy ne legyen kevesebb 30 napnál, oda beírjuk, hogy 1 éven belüli hasznosítás esetén ne legyen kevesebb 5 napnál, utána meg ……. ismételt pályázati eljárás esetén 15 napnál, ez zavaró. Ezt az esetet mindenképpen külön kell kezelni. Mondom, egy pontosvessző a vessző helyett, már az is egyértelmű a magyar nyelvben. Ez lenne a megoldás. Én azért szólok, mert egyébként ez a változat tőlem eredt bizottsági ülésen.  Teljesen világos legyen, ne lehessen összekeverni a két esetet. Az a világos, hogy az 1 éven belüli hasznosítást külön kezeljük és akkor ez tökéletes.</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ebben az ügyben támaszkodom a Jogi és Ügyrendi Bizottság elnökének véleményére. Amennyiben sikerül megfogalmazni ezt annak örülnék, mivel más hozzászólást nem látok egyelőre. A Gazdasági és Tulajdonosi Bizottság módosító javaslata van egyedül nálam. Látom, hogy két képviselőtársam is írja a módosító javaslatot. Én azt látom, hogy mindannyian egyetértünk abban, hogy az eddigi gyakorlat azt mutatta, hogy bármennyi ideig is volt kifüggesztve, aki akarta az már az első, második napon, vagy legkésőbb a harmadik napon tudta, hogy pályázati  lehetőség van, ill. lehet telekhez, vagy ingatlanhoz jutni, az Önkormányzat árverésre bocsátotta.  Gyakorlatilag szerintem nagy könnyebbség lenne, ill. időben talán annyit elárulhatok előre a költségvetésből, hogy a tavalyi évben betervezett némi kis ingatlanértékesítésnek egy töredéke folyt csak be az Önkormányzat kasszájába. Ennek persze természetesen több oka van és egy elenyésző kisebbik oka szerintem az, hogy mennyi volt a kihirdetési határidő, ennél nagyobb problémái vannak, de mindenféleképpen, ha ezt a folyamatot a Képviselő-testület bölcs belátása alapján lehet egyszerűsíteni és jobbá tenni, akkor legyünk ezen. </w:t>
      </w:r>
    </w:p>
    <w:p>
      <w:pPr>
        <w:pStyle w:val="Normal"/>
        <w:jc w:val="both"/>
        <w:rPr/>
      </w:pPr>
      <w:r>
        <w:rPr>
          <w:sz w:val="28"/>
        </w:rPr>
        <w:t xml:space="preserve">Az egyik módosító javaslat beérkezett, Aljegyző úr éppen jogilag vizsgálja a kérdést, hogy egyértelmű-e a megfogalmazás és várjuk a másik javaslatot. Abonyi képviselő úr egy tisztázó kérdést hadd tegyek fel a javaslatához képest. Az Ön javaslata arról szól, hogy az eddig 30 napos határidőt megfeleznénk 15 napra, és az eddig 15 napos határidőt 5 napra csökkentené. Jól értem? Köszönöm szépen. Hogy képviselőtársaim is értsék Abonyi úrnak a javaslatát. Az eddigi gyakorlat szerint első kiírásnál 30 napja volt bárkinek, hogy meg tudja nézni a kiírást és tudjon erre jelentkezni és Abonyi úr ezt most  a felére csökkentené 15 napra és az ismételt eljárásnál a 15 nap helyett 5 napra csökkentené. (Büki úr mond valamit, nem hallható.) Jó, hallottam Büki úr hozzászólását. Tehát Kovács Balázs úr fogja hozzám elhozni a végleges közös javaslatot.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Polgármester úr! Akkor nem is a negyediket egészíteném ki, és akkor az egész úgy van, hogy a (4) bekezdéssel kiegészül, aminek a pontos szövege Kovács Balázs gépében van. A lényege az, hogy amennyiben a hasznosítás az 1 éves időtartamot nem haladja meg, akkor ez a bizonyos, a felhívás közzététel napja és a benyújtásra megjelölt határnap között a rendelkezésre álló idő első és ismételt alkalommal egyaránt legalább 5 nap.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árom módosító javaslat van. Az egyik a Gazdasági Bizottság módosító javaslata, amit kiosztottak, ha jól láttam a Gazdasági Bizottság elnöke, ill. a Jogi Bizottság elnöke sem ragaszkodik ehhez a javaslathoz, de mivel a Gazdasági Bizottság hozta ezt a módosító javaslatot, így kénytelenek vagyunk szavazni erről a kérdésr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Bizottsági elnökként. Az lenne a kérdésem, hogy értelmezni tudjuk most Büki doktor által felvetett módosítást. Ezek szerint a 4-est az eredetiből változatlanul benne hagynánk a 30-15-tel?</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pPr>
      <w:r>
        <w:rPr>
          <w:sz w:val="28"/>
        </w:rPr>
        <w:t xml:space="preserve">Igen. Az eredeti szándék is az volt, hogy nem azt szerette volna a hivatal és a polgármester sem, hogy ne lehessen oly annyira lecsökkentsük a rendelkezésre álló időt, hogy csak úgymond a jól értesültek tudjanak pályázni, hanem azt szerettük volna, hogy amikor már nagyon régóta közszájon forog, hogy telkek eladásra várnak és már meghirdették egyszer és letelt a 30 nap és ismételten kell, akkor ne kelljen már annyi időt várni, mert az idő csak telik és ténylegesen nem haladunk ez ügyben előre. Ez volt az eredeti szándék és ezt az eredeti szándékot én úgy látom, hogy Kovács Balázs és Dr. Büki Tamás módosító javaslata testesíti meg a legjobban.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Ki kell egészíteni egy picit. Ennél egy picit több is, mert itt egyfajta, hogy úgy mondjam egyszerűsített hasznosításról is szó van, ez nem csak eladás és ott első alkalom is már 5 nap, de ott az az objektív korlát, hogy ez csak 1 éven belüli hasznosítás lehet. Ez nyilvánvalóan nem lehet mondjuk telekeladás, mert ha telekeladás, akkor az nem 1 éven belüli hasznosítás. Ez a korlát egyébként egy alkalmas metódus. Itt leginkább olyan dolgokról van szó, amikor valakivel béreltetni akar az Önkormányzat valamilyen helyiséget, mert olyan célból kíván bérelni, amivel egyébként egyetértünk csak bonyodalmassá válik a dolog, ha 1 hónapot mindenképpen el kell vele tölteni. Ez az egyik. A másik, az viszont tényleg ügyrendi javaslat, hogy nem tudom teljesen, hogy technikailag ez hogy van, mert most ez, amit most Kovács Balázzsal ………………, a bizottság döntött, stb, ezt én elhiszem, de ha szemantikailag elemezzük a javaslatot, azt, amit most mi ketten leteszünk, az a Gazdasági Bizottság döntésével nem ellentétes, legfeljebb egy kicsit pontosabb.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Igen, ebben igaza van Képviselő úrnak. Mielőbb megkezdenénk az ügyrendi vitát Kovács Balázs úr már jelentkezett szólásra és nyilván el fogja mondani a dolgot.</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Nincs joga az elnöknek tudom elállni a bizottság javaslatától, ami egyébként ki tudja, hogy célszerű-e ilyen esetekben is. Ezen majd el lehet gondolkodni, hogy adott esetben, hogy ha netán ezt úgy SZMSZ-ben szabályozni, mert így tulajdonképpen hülyeséget szavazgatunk, ha úgy vesszük, mert most akkor az van, hogy végül is van egy konszenzus, de azért kell szavazni háromszor, holott mindenki azt akar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egértem én ezt a hozzáállását Büki úrnak, de én próbálok  az SZMSZ-hez ragaszkodva vezetni az ülést és az meg ezt írja nekem elő. Még egyszer összefoglalva. Három módosító javaslat van. Egy a Gazdasági Bizottság által megfogalmazott, azóta újra fogalmazott, pontosabban megfogalmazott, határozottabb elképzelésekkel rendelkező testet öltött Kovács Balázs és Büki Tamás tollából. De, az első Gazdasági Bizottság által eredetileg feltett javaslatról is szavazunk. Magam nem támogatom nyilván azt a javaslatot, úgy látom a Gazdasági Bizottság elnöke sem fogja támogatni. Ezek után van még két javaslat. Az egyik Abonyi János képviselő úrnak a javaslata, aki az eredeti 4. pontban szereplő határidőket, az első határidőt felezné 30 napról 15 napra, a második határidőt harmadolná 15-ről 5 napra. A harmadik javaslat, amit egyébként én magam is fogok támogatni, az az 1 éven belüli hasznosítás esetén ad csak lehetőséget 5 napra rövidíteni ezt az eljárá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Szerintem egyszerűsíteni tudnánk a történetet. Más-más eltérő dologról beszélt a Polgármester úr, másról a bizottság és másról Abonyi úr. Én azt gondolom, hogy mind a három jó megoldás, ami körvonalazódott is a szavazás tekintetében. Én azt gondolom, hogy Büki Tamás és általam jegyzett módosító javaslat nem mond ellent annak, amit Abonyi úr beterjesztett, sőt a magam részéről még azt is javasolnám, hogy azt is fogadjuk el, mert az egy másik jellegű problémánkat oldaná meg. Amit mi mondtunk az csak bérbeadásra vonatkozik, ez az 5. §. Amit Abonyi úr mondott, az pedig a normál hasznosításra. Tehát abban eladás, minden a világon benne van. Én azt javasolnám, hogy ha lehet és talán ezzel meg lehetne oldani az összes szavazási procedúrát, hogy ha Polgármester úr befogadásra ítélné a két módosító javaslatot, akkor már egy szavazással ezt meg lehetne oldani. Ha úgy gondolja, hogy még is szavazzunk róla, akkor én azt kérném, hogy először Büki Tamás és általam jegyzett, időben is ez érkezett be utoljára, módosító javaslat, ha ezt a testület elfogadja, akkor a Gazdasági Bizottsági javaslatról nem is kell szavaz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Értem az elemző hozzászólását Képviselő úrnak. Én Büki Tamás és Kovács Balázs közös javaslatát befogadom, akkor erről nem kérnék szavazást. Ha jól értem, akkor okafogyottá vált a Gazdasági Bizottságnak a javaslata ez ügyben. Egy javaslatunk maradt, Abonyi úrnak a javaslata, ezt tenném fel szavazásra.  Felolvasom a határozati javaslatot. A javaslat szerint az eredeti rendelet 9. § (4) bekezdése a következőképpen módosulna. </w:t>
      </w:r>
      <w:r>
        <w:rPr>
          <w:iCs/>
          <w:sz w:val="28"/>
          <w:szCs w:val="28"/>
        </w:rPr>
        <w:t xml:space="preserve">Az ajánlat leadására határnapot kell megjelölni. Az ajánlat benyújtására megjelölt határnapot úgy kell meghatározni, hogy a felhívás közzétételének napja és a pályázatok benyújtására megjelölt határnap között a pályázók rendelkezésére álló határidő a pályázat </w:t>
      </w:r>
      <w:r>
        <w:rPr>
          <w:color w:val="000000"/>
          <w:spacing w:val="-3"/>
          <w:sz w:val="28"/>
        </w:rPr>
        <w:t>első alkalommal történő meghirdetésekor ne legyen kevesebb 15 napnál, illetve ismételt pályázati eljárás esetén 5 napnál.</w:t>
      </w:r>
      <w:r>
        <w:rPr>
          <w:sz w:val="28"/>
          <w:szCs w:val="28"/>
        </w:rPr>
        <w:t xml:space="preserve"> Aki ezt a javaslatot támogatja, kérem szavazzon. Én magam nem támogatom. Szavazzunk!  Kihirdetem a határozatot. A Képviselő-testület 6 igen, 15 nem, 3 tartózkodás mellett a javaslatot elutasítot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2007. (I. 24.) Kt. </w:t>
        <w:tab/>
        <w:t xml:space="preserve">A Képviselő-testület szavazási eredménye (6 igen, 15 nem, 3 tartózkodás) alapján a rendelet-tervezet 9. § (4) alábbi módosítására vonatkozó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9. § (4)</w:t>
      </w:r>
    </w:p>
    <w:p>
      <w:pPr>
        <w:pStyle w:val="Normal"/>
        <w:ind w:left="3124" w:hanging="0"/>
        <w:jc w:val="both"/>
        <w:rPr>
          <w:sz w:val="28"/>
          <w:szCs w:val="28"/>
        </w:rPr>
      </w:pPr>
      <w:r>
        <w:rPr>
          <w:iCs/>
          <w:sz w:val="28"/>
          <w:szCs w:val="28"/>
        </w:rPr>
        <w:t xml:space="preserve">Az ajánlat leadására határnapot kell megjelölni. Az ajánlat benyújtására megjelölt határnapot úgy kell meghatározni, hogy a felhívás közzétételének napja és a pályázatok benyújtására megjelölt határnap között a pályázók rendelkezésére álló határidő a pályázat </w:t>
      </w:r>
      <w:r>
        <w:rPr>
          <w:color w:val="000000"/>
          <w:spacing w:val="-3"/>
          <w:sz w:val="28"/>
        </w:rPr>
        <w:t>első alkalommal történő meghirdetésekor ne legyen kevesebb 15 napnál, illetve ismételt pályázati eljárás esetén 5 napnál.</w:t>
      </w:r>
    </w:p>
    <w:p>
      <w:pPr>
        <w:pStyle w:val="Normal"/>
        <w:ind w:left="4260" w:hanging="1136"/>
        <w:rPr>
          <w:color w:val="000000"/>
          <w:sz w:val="28"/>
          <w:szCs w:val="28"/>
          <w:u w:val="single"/>
        </w:rPr>
      </w:pPr>
      <w:r>
        <w:rPr>
          <w:color w:val="000000"/>
          <w:sz w:val="28"/>
          <w:szCs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ivel több módosító javaslat nincs, így az eredeti, az előterjesztésben lévő határozati javaslat, rendeleti javaslat értelemszerűen úgy módosulna, hogy az előterjesztésben szereplő rendeleti javaslat az előbb meghatározott ……….</w:t>
      </w:r>
    </w:p>
    <w:p>
      <w:pPr>
        <w:pStyle w:val="Normal"/>
        <w:jc w:val="both"/>
        <w:rPr>
          <w:sz w:val="28"/>
        </w:rPr>
      </w:pPr>
      <w:r>
        <w:rPr>
          <w:sz w:val="28"/>
        </w:rPr>
      </w:r>
    </w:p>
    <w:p>
      <w:pPr>
        <w:pStyle w:val="Normal"/>
        <w:jc w:val="both"/>
        <w:rPr>
          <w:sz w:val="28"/>
        </w:rPr>
      </w:pPr>
      <w:r>
        <w:rPr>
          <w:sz w:val="28"/>
        </w:rPr>
      </w:r>
    </w:p>
    <w:p>
      <w:pPr>
        <w:pStyle w:val="Heading2"/>
        <w:rPr/>
      </w:pPr>
      <w:r>
        <w:rPr/>
        <w:t>DR. RATIMOVSZKY TIBOR</w:t>
      </w:r>
    </w:p>
    <w:p>
      <w:pPr>
        <w:pStyle w:val="Normal"/>
        <w:jc w:val="both"/>
        <w:rPr/>
      </w:pPr>
      <w:r>
        <w:rPr>
          <w:sz w:val="28"/>
        </w:rPr>
        <w:t>Egyértelmű az 1. §, annyiban módosulna a módosító rendeletnél, hogy az Önkormányzat vagyonának értékesítése, hasznosítása során alkalmazandó versenyeztetési szabályokról szóló XXXV/2004. (IX.30) rendelet 9. §-a az alábbi (5) bekezdéssel egészül ki, és itt jön, amit Polgármester úr befogadott. A 2. § ugyanaz, hatályba lépő rendeltetés. Tehát ezzel, amit felolvastam ez a rendelet ….. (Valaki mond valamit.) Akkor elnézést.) Fel kellene olvasni a pontos szövegét a befogadásnak Polgármester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Biztos? Tehát a rendeleti javaslat csak arról szól, hogy a mellékletben szereplő rendeleti javaslatot elfogadja a Képviselő-testület, de amennyiben szükséges, akkor én felolvasom. Az előterjesztésben lévő rendeleti szöveg 1. §-ában Aljegyző úr által előbb felolvasottak szerint módosulnak, vagyis, hogy a 9. § új (5) bekezdéssel egészül ki, ami a következőképpen szól. Amennyiben a hasznosítási időtartama az 1 évet nem haladja meg, a felhívás közzétételének napja és a pályázatok benyújtására megjelölt határnap között a pályázók rendelkezésére álló határidő első alkalommal és ismételt pályázati eljárás esetén is legalább 5 nap. Így azt hiszem minden egyértelmű. Feltenném a rendeleti javaslatot szavazásra. A rendeleti javaslat az előterjesztés 3. oldalán található. Nem olvasnám fel. Minősített szótöbbségű döntésről van szó. Aki egyetért ezzel a rendelet-módosítással kérem igennel szavazzon. Szavazzunk! Kihirdetem a határozatot. A Képviselő-testület 24 igen egyhangúlag a rendeleti javaslatot elfogadta. </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autoSpaceDE w:val="false"/>
        <w:ind w:left="3124" w:hanging="0"/>
        <w:jc w:val="both"/>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vagyonának értékesítése, hasznosítása során alkalmazandó versenyeztetési szabályokról szóló 35/2004. (IX. 30.) rendelet módosításáról.</w:t>
      </w:r>
    </w:p>
    <w:p>
      <w:pPr>
        <w:pStyle w:val="Normal"/>
        <w:jc w:val="both"/>
        <w:rPr>
          <w:sz w:val="28"/>
          <w:szCs w:val="28"/>
        </w:rPr>
      </w:pPr>
      <w:r>
        <w:rPr>
          <w:sz w:val="28"/>
          <w:szCs w:val="28"/>
        </w:rPr>
      </w:r>
    </w:p>
    <w:p>
      <w:pPr>
        <w:pStyle w:val="Heading"/>
        <w:ind w:right="-74" w:hanging="0"/>
        <w:rPr>
          <w:sz w:val="28"/>
          <w:szCs w:val="32"/>
        </w:rPr>
      </w:pPr>
      <w:r>
        <w:rPr>
          <w:sz w:val="28"/>
          <w:szCs w:val="32"/>
        </w:rPr>
        <w:t xml:space="preserve">Budapest Főváros XVI. Kerületi Önkormányzat </w:t>
      </w:r>
    </w:p>
    <w:p>
      <w:pPr>
        <w:pStyle w:val="Heading"/>
        <w:ind w:right="-74" w:hanging="0"/>
        <w:rPr/>
      </w:pPr>
      <w:r>
        <w:rPr>
          <w:sz w:val="28"/>
          <w:szCs w:val="32"/>
        </w:rPr>
        <w:t>1/2007. (…..) rendelete</w:t>
      </w:r>
    </w:p>
    <w:p>
      <w:pPr>
        <w:pStyle w:val="Heading"/>
        <w:ind w:right="-74" w:hanging="0"/>
        <w:rPr/>
      </w:pPr>
      <w:r>
        <w:rPr>
          <w:sz w:val="32"/>
          <w:szCs w:val="32"/>
        </w:rPr>
        <w:t xml:space="preserve">Az Önkormányzat vagyonának értékesítése, hasznosítása során </w:t>
      </w:r>
      <w:r>
        <w:rPr>
          <w:sz w:val="28"/>
          <w:szCs w:val="32"/>
        </w:rPr>
        <w:t xml:space="preserve">alkalmazandó versenyeztetési szabályokról szóló </w:t>
      </w:r>
    </w:p>
    <w:p>
      <w:pPr>
        <w:pStyle w:val="Heading"/>
        <w:ind w:right="-74" w:hanging="0"/>
        <w:rPr>
          <w:sz w:val="28"/>
          <w:szCs w:val="32"/>
        </w:rPr>
      </w:pPr>
      <w:r>
        <w:rPr>
          <w:sz w:val="28"/>
          <w:szCs w:val="32"/>
        </w:rPr>
        <w:t>35/2004. (IX. 30.) rendelet módosításáról</w:t>
      </w:r>
    </w:p>
    <w:p>
      <w:pPr>
        <w:pStyle w:val="Heading"/>
        <w:ind w:right="-74" w:hanging="0"/>
        <w:rPr>
          <w:b w:val="false"/>
          <w:b w:val="false"/>
          <w:bCs/>
          <w:sz w:val="28"/>
          <w:szCs w:val="32"/>
        </w:rPr>
      </w:pPr>
      <w:r>
        <w:rPr>
          <w:b w:val="false"/>
          <w:bCs/>
          <w:sz w:val="28"/>
          <w:szCs w:val="32"/>
        </w:rPr>
      </w:r>
    </w:p>
    <w:p>
      <w:pPr>
        <w:pStyle w:val="TextBody"/>
        <w:spacing w:before="0" w:after="240"/>
        <w:rPr>
          <w:szCs w:val="28"/>
        </w:rPr>
      </w:pPr>
      <w:r>
        <w:rPr>
          <w:szCs w:val="28"/>
        </w:rPr>
        <w:t xml:space="preserve">A Budapest Főváros XVI. Kerületi Önkormányzat Képviselő-testülete a helyi önkormányzatokról szóló 1990. évi LXV. tv. 16. § (1) bekezdésében, valamint </w:t>
      </w:r>
      <w:r>
        <w:rPr>
          <w:iCs/>
        </w:rPr>
        <w:t>az államháztartásról szóló 1992. évi XXXVIII. törvény 108. § (1) bekezdésében biztosított felhatalmazás alapján az alábbi rendeletet alkotja:</w:t>
      </w:r>
    </w:p>
    <w:p>
      <w:pPr>
        <w:pStyle w:val="Normal"/>
        <w:ind w:left="994" w:hanging="994"/>
        <w:jc w:val="both"/>
        <w:rPr/>
      </w:pPr>
      <w:r>
        <w:rPr>
          <w:b/>
          <w:sz w:val="28"/>
          <w:szCs w:val="28"/>
        </w:rPr>
        <w:t>1. §</w:t>
      </w:r>
      <w:r>
        <w:rPr>
          <w:sz w:val="28"/>
          <w:szCs w:val="28"/>
        </w:rPr>
        <w:tab/>
        <w:t>Az</w:t>
      </w:r>
      <w:r>
        <w:rPr>
          <w:iCs/>
        </w:rPr>
        <w:t xml:space="preserve"> </w:t>
      </w:r>
      <w:r>
        <w:rPr>
          <w:iCs/>
          <w:sz w:val="28"/>
          <w:szCs w:val="28"/>
        </w:rPr>
        <w:t>Önkormányzat vagyonának értékesítése, hasznosítása során alkalmazandó versenyeztetési szabályokról szóló 35/2004. (IX. 30.) rendeletet 9. § az alábbi (5) bekezdéssel egészül ki:</w:t>
      </w:r>
    </w:p>
    <w:p>
      <w:pPr>
        <w:pStyle w:val="Normal"/>
        <w:ind w:left="540" w:hanging="540"/>
        <w:jc w:val="both"/>
        <w:rPr>
          <w:iCs/>
          <w:sz w:val="28"/>
          <w:szCs w:val="28"/>
        </w:rPr>
      </w:pPr>
      <w:r>
        <w:rPr>
          <w:iCs/>
          <w:sz w:val="28"/>
          <w:szCs w:val="28"/>
        </w:rPr>
      </w:r>
    </w:p>
    <w:p>
      <w:pPr>
        <w:pStyle w:val="Normal"/>
        <w:ind w:left="994" w:hanging="0"/>
        <w:jc w:val="both"/>
        <w:rPr/>
      </w:pPr>
      <w:r>
        <w:rPr>
          <w:sz w:val="28"/>
          <w:szCs w:val="28"/>
        </w:rPr>
        <w:t>„</w:t>
      </w:r>
      <w:r>
        <w:rPr>
          <w:sz w:val="28"/>
          <w:szCs w:val="28"/>
        </w:rPr>
        <w:t>(5)</w:t>
      </w:r>
      <w:r>
        <w:rPr>
          <w:i/>
          <w:iCs/>
        </w:rPr>
        <w:t xml:space="preserve"> </w:t>
      </w:r>
      <w:r>
        <w:rPr>
          <w:iCs/>
          <w:sz w:val="28"/>
          <w:szCs w:val="28"/>
        </w:rPr>
        <w:t>Amennyiben a hasznosítás időtartama az 1 évet nem haladja meg a felhívás közzétételének napja és a pályázatok benyújtására megjelölt határnap között a pályázók rendelkezésére álló határidő első alkalommal és ismételt pályázati eljárás esetén is legalább 5 nap.</w:t>
      </w:r>
      <w:r>
        <w:rPr>
          <w:sz w:val="28"/>
          <w:szCs w:val="28"/>
        </w:rPr>
        <w:t>”</w:t>
      </w:r>
    </w:p>
    <w:p>
      <w:pPr>
        <w:pStyle w:val="Normal"/>
        <w:ind w:left="540" w:hanging="540"/>
        <w:jc w:val="both"/>
        <w:rPr>
          <w:b/>
          <w:b/>
          <w:sz w:val="28"/>
          <w:szCs w:val="28"/>
        </w:rPr>
      </w:pPr>
      <w:r>
        <w:rPr>
          <w:b/>
          <w:sz w:val="28"/>
          <w:szCs w:val="28"/>
        </w:rPr>
      </w:r>
    </w:p>
    <w:p>
      <w:pPr>
        <w:pStyle w:val="Normal"/>
        <w:ind w:left="994" w:hanging="994"/>
        <w:jc w:val="both"/>
        <w:rPr/>
      </w:pPr>
      <w:r>
        <w:rPr>
          <w:b/>
          <w:sz w:val="28"/>
          <w:szCs w:val="28"/>
        </w:rPr>
        <w:t>2. §</w:t>
      </w:r>
      <w:r>
        <w:rPr>
          <w:sz w:val="28"/>
          <w:szCs w:val="28"/>
        </w:rPr>
        <w:tab/>
        <w:t>E rendelet 2007. január 26-án lép hatályba, rendelkezéseit a folyamatban lévő ügyekben is alkalmazni kell.</w:t>
      </w:r>
    </w:p>
    <w:p>
      <w:pPr>
        <w:pStyle w:val="Normal"/>
        <w:jc w:val="both"/>
        <w:rPr>
          <w:sz w:val="28"/>
          <w:szCs w:val="28"/>
        </w:rPr>
      </w:pPr>
      <w:r>
        <w:rPr>
          <w:sz w:val="28"/>
          <w:szCs w:val="28"/>
        </w:rPr>
      </w:r>
    </w:p>
    <w:p>
      <w:pPr>
        <w:pStyle w:val="Normal"/>
        <w:jc w:val="both"/>
        <w:rPr>
          <w:sz w:val="28"/>
          <w:szCs w:val="28"/>
        </w:rPr>
      </w:pPr>
      <w:r>
        <w:rPr>
          <w:sz w:val="28"/>
          <w:szCs w:val="28"/>
        </w:rPr>
      </w:r>
    </w:p>
    <w:tbl>
      <w:tblPr>
        <w:tblW w:w="9208" w:type="dxa"/>
        <w:jc w:val="left"/>
        <w:tblInd w:w="-108" w:type="dxa"/>
        <w:tblLayout w:type="fixed"/>
        <w:tblCellMar>
          <w:top w:w="0" w:type="dxa"/>
          <w:left w:w="70" w:type="dxa"/>
          <w:bottom w:w="0" w:type="dxa"/>
          <w:right w:w="70" w:type="dxa"/>
        </w:tblCellMar>
      </w:tblPr>
      <w:tblGrid>
        <w:gridCol w:w="4604"/>
        <w:gridCol w:w="4604"/>
      </w:tblGrid>
      <w:tr>
        <w:trPr>
          <w:trHeight w:val="897" w:hRule="atLeast"/>
        </w:trPr>
        <w:tc>
          <w:tcPr>
            <w:tcW w:w="4604" w:type="dxa"/>
            <w:tcBorders/>
          </w:tcPr>
          <w:p>
            <w:pPr>
              <w:pStyle w:val="Normal"/>
              <w:spacing w:before="480" w:after="0"/>
              <w:jc w:val="center"/>
              <w:rPr>
                <w:b/>
                <w:b/>
                <w:sz w:val="28"/>
              </w:rPr>
            </w:pPr>
            <w:r>
              <w:rPr>
                <w:b/>
                <w:sz w:val="28"/>
              </w:rPr>
              <w:t>dr. Ratimovszky Tibor</w:t>
            </w:r>
          </w:p>
        </w:tc>
        <w:tc>
          <w:tcPr>
            <w:tcW w:w="4604" w:type="dxa"/>
            <w:tcBorders/>
          </w:tcPr>
          <w:p>
            <w:pPr>
              <w:pStyle w:val="Normal"/>
              <w:spacing w:before="480" w:after="0"/>
              <w:jc w:val="center"/>
              <w:rPr>
                <w:b/>
                <w:b/>
                <w:sz w:val="28"/>
              </w:rPr>
            </w:pPr>
            <w:r>
              <w:rPr>
                <w:b/>
                <w:sz w:val="28"/>
              </w:rPr>
              <w:t>Kovács Péter</w:t>
            </w:r>
          </w:p>
        </w:tc>
      </w:tr>
      <w:tr>
        <w:trPr>
          <w:trHeight w:val="316" w:hRule="atLeast"/>
        </w:trPr>
        <w:tc>
          <w:tcPr>
            <w:tcW w:w="4604" w:type="dxa"/>
            <w:tcBorders/>
          </w:tcPr>
          <w:p>
            <w:pPr>
              <w:pStyle w:val="Normal"/>
              <w:jc w:val="center"/>
              <w:rPr>
                <w:i/>
                <w:i/>
                <w:sz w:val="28"/>
              </w:rPr>
            </w:pPr>
            <w:r>
              <w:rPr>
                <w:i/>
                <w:sz w:val="28"/>
              </w:rPr>
              <w:t>aljegyző</w:t>
            </w:r>
          </w:p>
        </w:tc>
        <w:tc>
          <w:tcPr>
            <w:tcW w:w="4604" w:type="dxa"/>
            <w:tcBorders/>
          </w:tcPr>
          <w:p>
            <w:pPr>
              <w:pStyle w:val="Normal"/>
              <w:jc w:val="center"/>
              <w:rPr>
                <w:i/>
                <w:i/>
                <w:sz w:val="28"/>
              </w:rPr>
            </w:pPr>
            <w:r>
              <w:rPr>
                <w:i/>
                <w:sz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tabs>
          <w:tab w:val="clear" w:pos="708"/>
          <w:tab w:val="left" w:pos="0" w:leader="none"/>
        </w:tabs>
        <w:spacing w:before="0" w:after="280"/>
        <w:jc w:val="both"/>
        <w:rPr>
          <w:sz w:val="28"/>
          <w:szCs w:val="28"/>
        </w:rPr>
      </w:pPr>
      <w:r>
        <w:rPr>
          <w:sz w:val="28"/>
          <w:szCs w:val="28"/>
        </w:rPr>
        <w:t>A rendelet módosítását az teszi szükségessé, hogy a korábbi rendelkezés túl hosszú időt adott meg a pályázatok benyújtásának határidejére vonatkozóan.</w:t>
      </w:r>
    </w:p>
    <w:p>
      <w:pPr>
        <w:pStyle w:val="Normal"/>
        <w:jc w:val="center"/>
        <w:rPr>
          <w:b/>
          <w:b/>
          <w:sz w:val="28"/>
          <w:szCs w:val="28"/>
        </w:rPr>
      </w:pPr>
      <w:r>
        <w:rPr>
          <w:b/>
          <w:sz w:val="28"/>
          <w:szCs w:val="28"/>
        </w:rPr>
        <w:t>Részletes indoklás</w:t>
      </w:r>
    </w:p>
    <w:p>
      <w:pPr>
        <w:pStyle w:val="Normal"/>
        <w:rPr>
          <w:b/>
          <w:b/>
          <w:sz w:val="28"/>
          <w:szCs w:val="28"/>
        </w:rPr>
      </w:pPr>
      <w:r>
        <w:rPr>
          <w:b/>
          <w:sz w:val="28"/>
          <w:szCs w:val="28"/>
        </w:rPr>
      </w:r>
    </w:p>
    <w:p>
      <w:pPr>
        <w:pStyle w:val="Normal"/>
        <w:tabs>
          <w:tab w:val="clear" w:pos="708"/>
          <w:tab w:val="left" w:pos="-180" w:leader="none"/>
        </w:tabs>
        <w:ind w:left="-540" w:firstLine="540"/>
        <w:rPr>
          <w:b/>
          <w:b/>
          <w:sz w:val="28"/>
          <w:szCs w:val="28"/>
        </w:rPr>
      </w:pPr>
      <w:r>
        <w:rPr>
          <w:b/>
          <w:sz w:val="28"/>
          <w:szCs w:val="28"/>
        </w:rPr>
      </w:r>
    </w:p>
    <w:p>
      <w:pPr>
        <w:pStyle w:val="Normal"/>
        <w:ind w:left="720" w:hanging="720"/>
        <w:jc w:val="both"/>
        <w:rPr/>
      </w:pPr>
      <w:r>
        <w:rPr>
          <w:b/>
          <w:sz w:val="28"/>
          <w:szCs w:val="28"/>
        </w:rPr>
        <w:t>1. §</w:t>
      </w:r>
      <w:r>
        <w:rPr>
          <w:sz w:val="28"/>
          <w:szCs w:val="28"/>
        </w:rPr>
        <w:tab/>
        <w:t>Az ajánlat benyújtásra megjelölt határidőről rendelkezik.</w:t>
      </w:r>
    </w:p>
    <w:p>
      <w:pPr>
        <w:pStyle w:val="Normal"/>
        <w:ind w:left="720" w:hanging="645"/>
        <w:jc w:val="both"/>
        <w:rPr>
          <w:sz w:val="28"/>
          <w:szCs w:val="28"/>
        </w:rPr>
      </w:pPr>
      <w:r>
        <w:rPr>
          <w:sz w:val="28"/>
          <w:szCs w:val="28"/>
        </w:rPr>
      </w:r>
    </w:p>
    <w:p>
      <w:pPr>
        <w:pStyle w:val="Normal"/>
        <w:jc w:val="both"/>
        <w:rPr>
          <w:sz w:val="28"/>
          <w:szCs w:val="28"/>
        </w:rPr>
      </w:pPr>
      <w:r>
        <w:rPr>
          <w:sz w:val="28"/>
          <w:szCs w:val="28"/>
        </w:rPr>
      </w:r>
    </w:p>
    <w:p>
      <w:pPr>
        <w:pStyle w:val="Normal"/>
        <w:ind w:left="720" w:hanging="720"/>
        <w:jc w:val="both"/>
        <w:rPr/>
      </w:pPr>
      <w:r>
        <w:rPr>
          <w:b/>
          <w:sz w:val="28"/>
          <w:szCs w:val="28"/>
        </w:rPr>
        <w:t>2. §</w:t>
      </w:r>
      <w:r>
        <w:rPr>
          <w:sz w:val="28"/>
          <w:szCs w:val="28"/>
        </w:rPr>
        <w:tab/>
        <w:t>Hatályba léptető rendelkezést tartalmaz.</w:t>
      </w:r>
    </w:p>
    <w:p>
      <w:pPr>
        <w:pStyle w:val="Normal"/>
        <w:jc w:val="both"/>
        <w:rPr>
          <w:sz w:val="28"/>
          <w:szCs w:val="28"/>
        </w:rPr>
      </w:pPr>
      <w:r>
        <w:rPr>
          <w:sz w:val="28"/>
          <w:szCs w:val="28"/>
        </w:rPr>
      </w:r>
    </w:p>
    <w:p>
      <w:pPr>
        <w:pStyle w:val="Heading1"/>
        <w:tabs>
          <w:tab w:val="clear" w:pos="708"/>
          <w:tab w:val="left" w:pos="2272" w:leader="none"/>
        </w:tabs>
        <w:ind w:left="3124" w:hanging="3124"/>
        <w:rPr/>
      </w:pPr>
      <w:r>
        <w:rPr>
          <w:bCs/>
          <w:iCs/>
          <w:szCs w:val="28"/>
          <w:u w:val="single"/>
        </w:rPr>
        <w:t>NAPIREND:</w:t>
      </w:r>
      <w:r>
        <w:rPr>
          <w:bCs/>
          <w:iCs/>
          <w:szCs w:val="28"/>
        </w:rPr>
        <w:tab/>
        <w:t>3.</w:t>
      </w:r>
      <w:r>
        <w:rPr>
          <w:b/>
          <w:bCs/>
          <w:iCs/>
          <w:szCs w:val="28"/>
        </w:rPr>
        <w:tab/>
      </w:r>
      <w:r>
        <w:rPr>
          <w:iCs/>
          <w:szCs w:val="28"/>
        </w:rPr>
        <w:t>A gyermekek és fiatal felnőttek számára megállapítható pénzbeli és természetbeni támogatásokról szóló 3/2004. (II. 27.) rendelet módosítása, valamint a Területi Szociális Szolgálat Alapító Okiratának módosítása</w:t>
      </w:r>
    </w:p>
    <w:p>
      <w:pPr>
        <w:pStyle w:val="Normal"/>
        <w:jc w:val="both"/>
        <w:rPr>
          <w:iCs/>
          <w:sz w:val="28"/>
          <w:szCs w:val="28"/>
        </w:rPr>
      </w:pPr>
      <w:r>
        <w:rPr>
          <w:iCs/>
          <w:sz w:val="28"/>
          <w:szCs w:val="28"/>
        </w:rPr>
      </w:r>
    </w:p>
    <w:p>
      <w:pPr>
        <w:pStyle w:val="Normal"/>
        <w:ind w:left="4260" w:hanging="1136"/>
        <w:rPr/>
      </w:pPr>
      <w:r>
        <w:rPr>
          <w:sz w:val="28"/>
          <w:szCs w:val="28"/>
          <w:u w:val="single"/>
        </w:rPr>
        <w:t>Előadó:</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u w:val="single"/>
        </w:rPr>
        <w:t>DR. CSOMOR ERVIN</w:t>
      </w:r>
    </w:p>
    <w:p>
      <w:pPr>
        <w:pStyle w:val="Normal"/>
        <w:jc w:val="both"/>
        <w:rPr/>
      </w:pPr>
      <w:r>
        <w:rPr>
          <w:sz w:val="28"/>
        </w:rPr>
        <w:t xml:space="preserve">A szóban forgó rendelet módosítását 2006. december 13-án fogadta el a Képviselő-testület úgy, hogy volt bizonyos módosító indítvány is, amely megkapta a Képviselő-testület többségét, így ennek alapján bizonyos jogszabályhelyek a módosító indítvány elfogadása miatt értelmezési problémák léptek fel. Ezt az értelmezési problémát próbáltuk orvosolni ebben a rendelet-módosításban, ill. azt a technikai problémát próbáljuk helyre hozni, hogy a szolgálat alapító okirat módosítása tévedésből nem került elfogadásra a decemberben 13-i ülésen. Kérném, hogy a határozati javaslatokat támogass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dés, hozzászólás, vélemény nincs. Elsőként az előterjesztés 3. oldalán szereplő határozati javaslatról szavazunk. Nem olvasom fel a javaslatot. A határozat elfogadásához minősített szótöbbségre van szükség. Aki egyetért a határozati javaslattal igennel szavazzon. Szavazzunk!  Kihirdetem a határozatot. A Képviselő-testület 24 igen egyhangúlag a határozati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7/2007. (I. 24.) Kt. </w:t>
        <w:tab/>
      </w:r>
      <w:r>
        <w:rPr>
          <w:sz w:val="28"/>
          <w:szCs w:val="28"/>
        </w:rPr>
        <w:t>Budapest Főváros XVI. kerület Önkormányzatának Képviselő-testülete az alábbiak szerint módosítja a Területi Szociális Szolgálat Alapító Okiratának 10.1. pontját:</w:t>
      </w:r>
    </w:p>
    <w:p>
      <w:pPr>
        <w:pStyle w:val="Normal"/>
        <w:ind w:left="3124" w:hanging="0"/>
        <w:jc w:val="both"/>
        <w:rPr>
          <w:b/>
          <w:b/>
          <w:sz w:val="28"/>
          <w:szCs w:val="28"/>
        </w:rPr>
      </w:pPr>
      <w:r>
        <w:rPr>
          <w:b/>
          <w:sz w:val="28"/>
          <w:szCs w:val="28"/>
        </w:rPr>
        <w:t>„</w:t>
      </w:r>
      <w:r>
        <w:rPr>
          <w:b/>
          <w:sz w:val="28"/>
          <w:szCs w:val="28"/>
        </w:rPr>
        <w:t>10.1. Alaptevékenység:</w:t>
      </w:r>
    </w:p>
    <w:p>
      <w:pPr>
        <w:pStyle w:val="Normal"/>
        <w:ind w:left="3124" w:hanging="0"/>
        <w:jc w:val="both"/>
        <w:rPr>
          <w:b/>
          <w:b/>
          <w:sz w:val="28"/>
          <w:szCs w:val="28"/>
        </w:rPr>
      </w:pPr>
      <w:r>
        <w:rPr>
          <w:b/>
          <w:sz w:val="28"/>
          <w:szCs w:val="28"/>
        </w:rPr>
      </w:r>
    </w:p>
    <w:p>
      <w:pPr>
        <w:pStyle w:val="Normal"/>
        <w:ind w:left="3124" w:hanging="0"/>
        <w:jc w:val="both"/>
        <w:rPr>
          <w:sz w:val="28"/>
          <w:szCs w:val="28"/>
        </w:rPr>
      </w:pPr>
      <w:r>
        <w:rPr>
          <w:sz w:val="28"/>
          <w:szCs w:val="28"/>
        </w:rPr>
        <w:t xml:space="preserve">Idősek Klubja </w:t>
      </w:r>
    </w:p>
    <w:p>
      <w:pPr>
        <w:pStyle w:val="Normal"/>
        <w:ind w:left="3124" w:hanging="0"/>
        <w:jc w:val="both"/>
        <w:rPr>
          <w:sz w:val="28"/>
          <w:szCs w:val="28"/>
        </w:rPr>
      </w:pPr>
      <w:r>
        <w:rPr>
          <w:sz w:val="28"/>
          <w:szCs w:val="28"/>
        </w:rPr>
        <w:t xml:space="preserve">Házi Gondozás </w:t>
      </w:r>
    </w:p>
    <w:p>
      <w:pPr>
        <w:pStyle w:val="Normal"/>
        <w:ind w:left="3124" w:hanging="0"/>
        <w:jc w:val="both"/>
        <w:rPr>
          <w:sz w:val="28"/>
          <w:szCs w:val="28"/>
        </w:rPr>
      </w:pPr>
      <w:r>
        <w:rPr>
          <w:sz w:val="28"/>
          <w:szCs w:val="28"/>
        </w:rPr>
        <w:t xml:space="preserve">Szociális étkeztetés </w:t>
      </w:r>
    </w:p>
    <w:p>
      <w:pPr>
        <w:pStyle w:val="Normal"/>
        <w:ind w:left="3124" w:hanging="0"/>
        <w:jc w:val="both"/>
        <w:rPr/>
      </w:pPr>
      <w:r>
        <w:rPr>
          <w:sz w:val="28"/>
          <w:szCs w:val="28"/>
        </w:rPr>
        <w:t>Egyéb szociális és gyermekjóléti szolgáltatás”</w:t>
      </w:r>
    </w:p>
    <w:p>
      <w:pPr>
        <w:pStyle w:val="Normal"/>
        <w:tabs>
          <w:tab w:val="clear" w:pos="708"/>
          <w:tab w:val="left" w:pos="2880" w:leader="none"/>
        </w:tabs>
        <w:ind w:left="3124" w:hanging="0"/>
        <w:jc w:val="both"/>
        <w:rPr>
          <w:sz w:val="28"/>
          <w:szCs w:val="28"/>
        </w:rPr>
      </w:pPr>
      <w:r>
        <w:rPr>
          <w:sz w:val="28"/>
          <w:szCs w:val="28"/>
        </w:rPr>
      </w:r>
    </w:p>
    <w:p>
      <w:pPr>
        <w:pStyle w:val="Normal"/>
        <w:tabs>
          <w:tab w:val="clear" w:pos="708"/>
          <w:tab w:val="left" w:pos="2880" w:leader="none"/>
        </w:tabs>
        <w:ind w:left="3124" w:hanging="0"/>
        <w:jc w:val="both"/>
        <w:rPr>
          <w:sz w:val="28"/>
          <w:szCs w:val="28"/>
        </w:rPr>
      </w:pPr>
      <w:r>
        <w:rPr>
          <w:sz w:val="28"/>
          <w:szCs w:val="28"/>
        </w:rPr>
        <w:t>Az Alapító Okirat módosítása 2007. február 1-jén lép hatályba.</w:t>
      </w:r>
    </w:p>
    <w:p>
      <w:pPr>
        <w:pStyle w:val="Normal"/>
        <w:tabs>
          <w:tab w:val="clear" w:pos="708"/>
          <w:tab w:val="left" w:pos="2880" w:leader="none"/>
        </w:tabs>
        <w:ind w:left="3124" w:hanging="0"/>
        <w:jc w:val="both"/>
        <w:rPr>
          <w:sz w:val="28"/>
          <w:szCs w:val="28"/>
        </w:rPr>
      </w:pPr>
      <w:r>
        <w:rPr>
          <w:sz w:val="28"/>
          <w:szCs w:val="28"/>
        </w:rPr>
      </w:r>
    </w:p>
    <w:p>
      <w:pPr>
        <w:pStyle w:val="Normal"/>
        <w:tabs>
          <w:tab w:val="clear" w:pos="708"/>
          <w:tab w:val="left" w:pos="2880" w:leader="none"/>
        </w:tabs>
        <w:ind w:left="3124" w:hanging="0"/>
        <w:jc w:val="both"/>
        <w:rPr>
          <w:sz w:val="28"/>
          <w:szCs w:val="28"/>
        </w:rPr>
      </w:pPr>
      <w:r>
        <w:rPr>
          <w:sz w:val="28"/>
          <w:szCs w:val="28"/>
        </w:rPr>
        <w:t>A Képviselő-testület felkéri a polgármestert, hogy az e módosítással egységes szerkezetbe foglalt Alapító Okiratot a MÁK-nak küldje meg.</w:t>
      </w:r>
    </w:p>
    <w:p>
      <w:pPr>
        <w:pStyle w:val="Normal"/>
        <w:ind w:left="3124" w:hanging="0"/>
        <w:jc w:val="both"/>
        <w:rPr>
          <w:sz w:val="28"/>
          <w:szCs w:val="28"/>
        </w:rPr>
      </w:pPr>
      <w:r>
        <w:rPr>
          <w:sz w:val="28"/>
          <w:szCs w:val="28"/>
        </w:rPr>
      </w:r>
    </w:p>
    <w:p>
      <w:pPr>
        <w:pStyle w:val="FCm"/>
        <w:spacing w:before="0" w:after="0"/>
        <w:ind w:left="4260" w:hanging="1136"/>
        <w:jc w:val="both"/>
        <w:rPr>
          <w:color w:val="000000"/>
          <w:sz w:val="28"/>
          <w:szCs w:val="28"/>
        </w:rPr>
      </w:pPr>
      <w:r>
        <w:rPr>
          <w:b w:val="false"/>
          <w:sz w:val="28"/>
          <w:szCs w:val="28"/>
          <w:u w:val="single"/>
        </w:rPr>
        <w:t>Határidő:</w:t>
      </w:r>
      <w:r>
        <w:rPr>
          <w:b w:val="false"/>
          <w:sz w:val="28"/>
          <w:szCs w:val="28"/>
        </w:rPr>
        <w:tab/>
      </w:r>
      <w:r>
        <w:rPr>
          <w:b w:val="false"/>
          <w:color w:val="000000"/>
          <w:sz w:val="28"/>
          <w:szCs w:val="28"/>
        </w:rPr>
        <w:t>a MÁK-nak való megküldésre:</w:t>
      </w:r>
      <w:r>
        <w:rPr>
          <w:color w:val="000000"/>
          <w:sz w:val="28"/>
          <w:szCs w:val="28"/>
        </w:rPr>
        <w:t xml:space="preserve"> </w:t>
      </w:r>
      <w:r>
        <w:rPr>
          <w:b w:val="false"/>
          <w:color w:val="000000"/>
          <w:sz w:val="28"/>
          <w:szCs w:val="28"/>
        </w:rPr>
        <w:t>2007. március 15.</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Ugyancsak a 3. oldalon található a rendeleti javaslat, szintén nem olvasnám fel. Aki a rendeleti javaslattal egyetért, kérem igennel szavazzon. Minősített szótöbbségű szavazásról van szó. Kérem szavazzunk! A Képviselő-testület a rendeleti javaslatot 24 igen egyhangúlag elfogadta. </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gyermekek és fiatal felnőttek számára megállapítható pénzbeli és természetbeni támogatásokról szóló 3/2004. (II. 27.)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b/>
          <w:b/>
          <w:bCs/>
        </w:rPr>
      </w:pPr>
      <w:r>
        <w:rPr>
          <w:b/>
          <w:bCs/>
        </w:rPr>
        <w:t>Budapest Főváros XVI. kerületi Önkormányzat</w:t>
      </w:r>
    </w:p>
    <w:p>
      <w:pPr>
        <w:pStyle w:val="Normal"/>
        <w:jc w:val="center"/>
        <w:rPr>
          <w:b/>
          <w:b/>
          <w:sz w:val="28"/>
          <w:szCs w:val="28"/>
        </w:rPr>
      </w:pPr>
      <w:r>
        <w:rPr>
          <w:b/>
          <w:sz w:val="28"/>
          <w:szCs w:val="28"/>
        </w:rPr>
        <w:t xml:space="preserve"> </w:t>
      </w:r>
    </w:p>
    <w:p>
      <w:pPr>
        <w:pStyle w:val="Normal"/>
        <w:jc w:val="center"/>
        <w:rPr>
          <w:b/>
          <w:b/>
          <w:sz w:val="28"/>
          <w:szCs w:val="32"/>
        </w:rPr>
      </w:pPr>
      <w:r>
        <w:rPr>
          <w:b/>
          <w:sz w:val="28"/>
          <w:szCs w:val="32"/>
        </w:rPr>
        <w:t xml:space="preserve">2/2007. (…….) rendelete </w:t>
      </w:r>
    </w:p>
    <w:p>
      <w:pPr>
        <w:pStyle w:val="Normal"/>
        <w:tabs>
          <w:tab w:val="clear" w:pos="708"/>
          <w:tab w:val="left" w:pos="9072" w:leader="none"/>
        </w:tabs>
        <w:jc w:val="center"/>
        <w:rPr>
          <w:b/>
          <w:b/>
          <w:color w:val="000000"/>
          <w:sz w:val="28"/>
          <w:szCs w:val="28"/>
        </w:rPr>
      </w:pPr>
      <w:r>
        <w:rPr>
          <w:b/>
          <w:color w:val="000000"/>
          <w:sz w:val="28"/>
          <w:szCs w:val="28"/>
        </w:rPr>
      </w:r>
    </w:p>
    <w:p>
      <w:pPr>
        <w:pStyle w:val="Normal"/>
        <w:tabs>
          <w:tab w:val="clear" w:pos="708"/>
          <w:tab w:val="left" w:pos="9072" w:leader="none"/>
        </w:tabs>
        <w:jc w:val="center"/>
        <w:rPr/>
      </w:pPr>
      <w:r>
        <w:rPr>
          <w:b/>
          <w:sz w:val="28"/>
          <w:szCs w:val="28"/>
        </w:rPr>
        <w:t>a</w:t>
      </w:r>
      <w:r>
        <w:rPr>
          <w:b/>
          <w:color w:val="000000"/>
          <w:sz w:val="28"/>
          <w:szCs w:val="28"/>
        </w:rPr>
        <w:t xml:space="preserve"> gyermekek és fiatal felnőttek számára megállapítható pénzbeli és természetbeni támogatásokról</w:t>
      </w:r>
      <w:r>
        <w:rPr>
          <w:b/>
          <w:sz w:val="28"/>
          <w:szCs w:val="28"/>
        </w:rPr>
        <w:t xml:space="preserve"> szóló </w:t>
      </w:r>
    </w:p>
    <w:p>
      <w:pPr>
        <w:pStyle w:val="Normal"/>
        <w:tabs>
          <w:tab w:val="clear" w:pos="708"/>
          <w:tab w:val="left" w:pos="9072" w:leader="none"/>
        </w:tabs>
        <w:jc w:val="center"/>
        <w:rPr>
          <w:b/>
          <w:b/>
          <w:color w:val="000000"/>
          <w:sz w:val="32"/>
          <w:szCs w:val="32"/>
        </w:rPr>
      </w:pPr>
      <w:r>
        <w:rPr>
          <w:b/>
          <w:sz w:val="32"/>
          <w:szCs w:val="32"/>
        </w:rPr>
        <w:t>3/2004. (II. 27.) rendelet módosításáról</w:t>
      </w:r>
    </w:p>
    <w:p>
      <w:pPr>
        <w:pStyle w:val="Normal"/>
        <w:jc w:val="center"/>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pPr>
      <w:r>
        <w:rPr>
          <w:sz w:val="28"/>
          <w:szCs w:val="28"/>
        </w:rPr>
        <w:t>A Budapest Főváros XVI. Kerületi Önkormányzat Képviselő-testülete a gyermekek védelméről és a gyámügyi igazgatásról szóló 1997. évi XXXI. törvény 18. § (2) bekezdésében, és a 29. § (1) és (2) bekezdésében kapott felhatalmazás alapján az alábbi rendeletet alko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994" w:hanging="994"/>
        <w:jc w:val="both"/>
        <w:rPr/>
      </w:pPr>
      <w:r>
        <w:rPr>
          <w:b/>
          <w:sz w:val="28"/>
          <w:szCs w:val="28"/>
        </w:rPr>
        <w:t>1. §</w:t>
      </w:r>
      <w:r>
        <w:rPr>
          <w:sz w:val="28"/>
          <w:szCs w:val="28"/>
        </w:rPr>
        <w:tab/>
        <w:t xml:space="preserve">A </w:t>
      </w:r>
      <w:r>
        <w:rPr>
          <w:color w:val="000000"/>
          <w:sz w:val="28"/>
          <w:szCs w:val="28"/>
        </w:rPr>
        <w:t>gyermekek és fiatal felnőttek számára megállapítható pénzbeli és természetbeni támogatásokról</w:t>
      </w:r>
      <w:r>
        <w:rPr>
          <w:sz w:val="28"/>
          <w:szCs w:val="28"/>
        </w:rPr>
        <w:t xml:space="preserve"> szóló 3/2004. (II. 27.) rendelet (továbbiakban: R.) 2. § (3) bekezdése helyébe az alábbi rendelkezés lép:</w:t>
      </w:r>
    </w:p>
    <w:p>
      <w:pPr>
        <w:pStyle w:val="Normal"/>
        <w:spacing w:before="60" w:after="0"/>
        <w:ind w:left="1565" w:hanging="573"/>
        <w:jc w:val="both"/>
        <w:rPr/>
      </w:pPr>
      <w:r>
        <w:rPr>
          <w:sz w:val="28"/>
          <w:szCs w:val="28"/>
        </w:rPr>
        <w:t>„</w:t>
      </w:r>
      <w:r>
        <w:rPr>
          <w:sz w:val="28"/>
          <w:szCs w:val="28"/>
        </w:rPr>
        <w:t>(3)</w:t>
        <w:tab/>
        <w:t>A támogatás összege családonként egyszeri 100.000.-Ft,</w:t>
      </w:r>
      <w:r>
        <w:rPr>
          <w:b/>
          <w:sz w:val="28"/>
          <w:szCs w:val="28"/>
        </w:rPr>
        <w:t xml:space="preserve"> </w:t>
      </w:r>
      <w:r>
        <w:rPr>
          <w:sz w:val="28"/>
          <w:szCs w:val="28"/>
        </w:rPr>
        <w:t>mely különös méltánylás esetén, fokozott ápolást igénylő gyermek esetében 150.000.-Ft lehet,</w:t>
      </w:r>
      <w:r>
        <w:rPr>
          <w:b/>
          <w:sz w:val="28"/>
          <w:szCs w:val="28"/>
        </w:rPr>
        <w:t xml:space="preserve"> </w:t>
      </w:r>
      <w:r>
        <w:rPr>
          <w:sz w:val="28"/>
          <w:szCs w:val="28"/>
        </w:rPr>
        <w:t>az Egészségügyi és Szociális Bizottság javaslata alapján .”</w:t>
      </w:r>
    </w:p>
    <w:p>
      <w:pPr>
        <w:pStyle w:val="Normal"/>
        <w:jc w:val="both"/>
        <w:rPr>
          <w:sz w:val="28"/>
          <w:szCs w:val="28"/>
        </w:rPr>
      </w:pPr>
      <w:r>
        <w:rPr>
          <w:sz w:val="28"/>
          <w:szCs w:val="28"/>
        </w:rPr>
      </w:r>
    </w:p>
    <w:p>
      <w:pPr>
        <w:pStyle w:val="Normal"/>
        <w:ind w:left="994" w:hanging="994"/>
        <w:jc w:val="both"/>
        <w:rPr/>
      </w:pPr>
      <w:r>
        <w:rPr>
          <w:b/>
          <w:sz w:val="28"/>
          <w:szCs w:val="28"/>
        </w:rPr>
        <w:t>2. §</w:t>
      </w:r>
      <w:r>
        <w:rPr>
          <w:sz w:val="28"/>
          <w:szCs w:val="28"/>
        </w:rPr>
        <w:tab/>
        <w:t xml:space="preserve">Az R. 2. §-a (4) bekezdéssel egészül ki: </w:t>
      </w:r>
    </w:p>
    <w:p>
      <w:pPr>
        <w:pStyle w:val="Normal"/>
        <w:spacing w:before="60" w:after="0"/>
        <w:ind w:left="1562" w:hanging="570"/>
        <w:jc w:val="both"/>
        <w:rPr>
          <w:sz w:val="28"/>
          <w:szCs w:val="28"/>
        </w:rPr>
      </w:pPr>
      <w:r>
        <w:rPr>
          <w:sz w:val="28"/>
          <w:szCs w:val="28"/>
        </w:rPr>
        <w:t>„</w:t>
      </w:r>
      <w:r>
        <w:rPr>
          <w:sz w:val="28"/>
          <w:szCs w:val="28"/>
        </w:rPr>
        <w:t>(4)</w:t>
        <w:tab/>
        <w:t>Hármas, vagy többes ikerszülés esetén a (3) bekezdésben szereplő összeg a harmadik ikergyermektől kezdve gyermekenként további 50-50 ezer Ft.”</w:t>
      </w:r>
    </w:p>
    <w:p>
      <w:pPr>
        <w:pStyle w:val="Normal"/>
        <w:jc w:val="both"/>
        <w:rPr>
          <w:sz w:val="28"/>
          <w:szCs w:val="28"/>
        </w:rPr>
      </w:pPr>
      <w:r>
        <w:rPr>
          <w:sz w:val="28"/>
          <w:szCs w:val="28"/>
        </w:rPr>
      </w:r>
    </w:p>
    <w:p>
      <w:pPr>
        <w:pStyle w:val="Normal"/>
        <w:ind w:left="994" w:hanging="994"/>
        <w:jc w:val="both"/>
        <w:rPr>
          <w:sz w:val="28"/>
          <w:szCs w:val="28"/>
        </w:rPr>
      </w:pPr>
      <w:r>
        <w:rPr>
          <w:b/>
          <w:sz w:val="28"/>
          <w:szCs w:val="28"/>
        </w:rPr>
        <w:t>3. §</w:t>
      </w:r>
      <w:r>
        <w:rPr>
          <w:sz w:val="28"/>
          <w:szCs w:val="28"/>
        </w:rPr>
        <w:tab/>
        <w:t>Ezen rendelet a kihirdetése napján lép hatályba.</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9208" w:type="dxa"/>
        <w:jc w:val="left"/>
        <w:tblInd w:w="-108" w:type="dxa"/>
        <w:tblLayout w:type="fixed"/>
        <w:tblCellMar>
          <w:top w:w="0" w:type="dxa"/>
          <w:left w:w="70" w:type="dxa"/>
          <w:bottom w:w="0" w:type="dxa"/>
          <w:right w:w="70" w:type="dxa"/>
        </w:tblCellMar>
      </w:tblPr>
      <w:tblGrid>
        <w:gridCol w:w="4604"/>
        <w:gridCol w:w="4604"/>
      </w:tblGrid>
      <w:tr>
        <w:trPr>
          <w:trHeight w:val="897" w:hRule="atLeast"/>
        </w:trPr>
        <w:tc>
          <w:tcPr>
            <w:tcW w:w="4604" w:type="dxa"/>
            <w:tcBorders/>
          </w:tcPr>
          <w:p>
            <w:pPr>
              <w:pStyle w:val="Normal"/>
              <w:spacing w:before="480" w:after="0"/>
              <w:jc w:val="center"/>
              <w:rPr>
                <w:b/>
                <w:b/>
                <w:sz w:val="28"/>
              </w:rPr>
            </w:pPr>
            <w:r>
              <w:rPr>
                <w:b/>
                <w:sz w:val="28"/>
              </w:rPr>
              <w:t>dr. Ratimovszky Tibor</w:t>
            </w:r>
          </w:p>
        </w:tc>
        <w:tc>
          <w:tcPr>
            <w:tcW w:w="4604" w:type="dxa"/>
            <w:tcBorders/>
          </w:tcPr>
          <w:p>
            <w:pPr>
              <w:pStyle w:val="Normal"/>
              <w:spacing w:before="480" w:after="0"/>
              <w:jc w:val="center"/>
              <w:rPr>
                <w:b/>
                <w:b/>
                <w:sz w:val="28"/>
              </w:rPr>
            </w:pPr>
            <w:r>
              <w:rPr>
                <w:b/>
                <w:sz w:val="28"/>
              </w:rPr>
              <w:t>Kovács Péter</w:t>
            </w:r>
          </w:p>
        </w:tc>
      </w:tr>
      <w:tr>
        <w:trPr>
          <w:trHeight w:val="316" w:hRule="atLeast"/>
        </w:trPr>
        <w:tc>
          <w:tcPr>
            <w:tcW w:w="4604" w:type="dxa"/>
            <w:tcBorders/>
          </w:tcPr>
          <w:p>
            <w:pPr>
              <w:pStyle w:val="Normal"/>
              <w:jc w:val="center"/>
              <w:rPr>
                <w:i/>
                <w:i/>
                <w:sz w:val="28"/>
              </w:rPr>
            </w:pPr>
            <w:r>
              <w:rPr>
                <w:i/>
                <w:sz w:val="28"/>
              </w:rPr>
              <w:t>aljegyző</w:t>
            </w:r>
          </w:p>
        </w:tc>
        <w:tc>
          <w:tcPr>
            <w:tcW w:w="4604" w:type="dxa"/>
            <w:tcBorders/>
          </w:tcPr>
          <w:p>
            <w:pPr>
              <w:pStyle w:val="Normal"/>
              <w:jc w:val="center"/>
              <w:rPr>
                <w:i/>
                <w:i/>
                <w:sz w:val="28"/>
              </w:rPr>
            </w:pPr>
            <w:r>
              <w:rPr>
                <w:i/>
                <w:sz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70" w:hanging="0"/>
        <w:jc w:val="center"/>
        <w:rPr>
          <w:b/>
          <w:b/>
          <w:sz w:val="28"/>
          <w:szCs w:val="28"/>
        </w:rPr>
      </w:pPr>
      <w:r>
        <w:rPr>
          <w:b/>
          <w:sz w:val="28"/>
          <w:szCs w:val="28"/>
        </w:rPr>
        <w:t>Általános indokolás</w:t>
      </w:r>
    </w:p>
    <w:p>
      <w:pPr>
        <w:pStyle w:val="Normal"/>
        <w:ind w:right="70" w:hanging="0"/>
        <w:jc w:val="center"/>
        <w:rPr>
          <w:b/>
          <w:b/>
          <w:sz w:val="28"/>
          <w:szCs w:val="28"/>
        </w:rPr>
      </w:pPr>
      <w:r>
        <w:rPr>
          <w:b/>
          <w:sz w:val="28"/>
          <w:szCs w:val="28"/>
        </w:rPr>
      </w:r>
    </w:p>
    <w:p>
      <w:pPr>
        <w:pStyle w:val="Normal"/>
        <w:ind w:right="70" w:hanging="0"/>
        <w:jc w:val="both"/>
        <w:rPr>
          <w:sz w:val="28"/>
          <w:szCs w:val="28"/>
        </w:rPr>
      </w:pPr>
      <w:r>
        <w:rPr>
          <w:sz w:val="28"/>
          <w:szCs w:val="28"/>
        </w:rPr>
        <w:t>A Képviselő-testület rendeletben szabályozta az ikerszülési támogatást, melynek pontosítása szükséges.</w:t>
      </w:r>
    </w:p>
    <w:p>
      <w:pPr>
        <w:pStyle w:val="Normal"/>
        <w:ind w:right="70" w:hanging="0"/>
        <w:jc w:val="center"/>
        <w:rPr>
          <w:b/>
          <w:b/>
          <w:sz w:val="28"/>
          <w:szCs w:val="28"/>
        </w:rPr>
      </w:pPr>
      <w:r>
        <w:rPr>
          <w:b/>
          <w:sz w:val="28"/>
          <w:szCs w:val="28"/>
        </w:rPr>
      </w:r>
    </w:p>
    <w:p>
      <w:pPr>
        <w:pStyle w:val="Normal"/>
        <w:ind w:right="70" w:hanging="0"/>
        <w:jc w:val="center"/>
        <w:rPr>
          <w:b/>
          <w:b/>
          <w:sz w:val="28"/>
          <w:szCs w:val="28"/>
        </w:rPr>
      </w:pPr>
      <w:r>
        <w:rPr>
          <w:b/>
          <w:sz w:val="28"/>
          <w:szCs w:val="28"/>
        </w:rPr>
        <w:t>Részletes indokolás</w:t>
      </w:r>
    </w:p>
    <w:p>
      <w:pPr>
        <w:pStyle w:val="Normal"/>
        <w:ind w:right="70" w:hanging="0"/>
        <w:jc w:val="center"/>
        <w:rPr>
          <w:b/>
          <w:b/>
          <w:sz w:val="28"/>
          <w:szCs w:val="28"/>
        </w:rPr>
      </w:pPr>
      <w:r>
        <w:rPr>
          <w:b/>
          <w:sz w:val="28"/>
          <w:szCs w:val="28"/>
        </w:rPr>
      </w:r>
    </w:p>
    <w:p>
      <w:pPr>
        <w:pStyle w:val="Normal"/>
        <w:ind w:right="70" w:hanging="0"/>
        <w:jc w:val="center"/>
        <w:rPr>
          <w:b/>
          <w:b/>
          <w:sz w:val="28"/>
          <w:szCs w:val="28"/>
        </w:rPr>
      </w:pPr>
      <w:r>
        <w:rPr>
          <w:b/>
          <w:sz w:val="28"/>
          <w:szCs w:val="28"/>
        </w:rPr>
        <w:t>1. §-hoz</w:t>
      </w:r>
    </w:p>
    <w:p>
      <w:pPr>
        <w:pStyle w:val="Normal"/>
        <w:ind w:right="70" w:hanging="0"/>
        <w:jc w:val="center"/>
        <w:rPr>
          <w:b/>
          <w:b/>
          <w:sz w:val="28"/>
          <w:szCs w:val="28"/>
        </w:rPr>
      </w:pPr>
      <w:r>
        <w:rPr>
          <w:b/>
          <w:sz w:val="28"/>
          <w:szCs w:val="28"/>
        </w:rPr>
      </w:r>
    </w:p>
    <w:p>
      <w:pPr>
        <w:pStyle w:val="Normal"/>
        <w:ind w:right="70" w:hanging="0"/>
        <w:jc w:val="both"/>
        <w:rPr/>
      </w:pPr>
      <w:r>
        <w:rPr>
          <w:sz w:val="28"/>
          <w:szCs w:val="28"/>
        </w:rPr>
        <w:t>A rendelet tárgyalásakor a vitában elhangzott, de a döntéskor figyelmen kívül hagyott rendelkezést tartalmazza.</w:t>
      </w:r>
    </w:p>
    <w:p>
      <w:pPr>
        <w:pStyle w:val="Normal"/>
        <w:ind w:right="70" w:hanging="0"/>
        <w:jc w:val="both"/>
        <w:rPr>
          <w:sz w:val="28"/>
          <w:szCs w:val="28"/>
        </w:rPr>
      </w:pPr>
      <w:r>
        <w:rPr>
          <w:sz w:val="28"/>
          <w:szCs w:val="28"/>
        </w:rPr>
      </w:r>
    </w:p>
    <w:p>
      <w:pPr>
        <w:pStyle w:val="Normal"/>
        <w:ind w:right="70" w:hanging="0"/>
        <w:jc w:val="both"/>
        <w:rPr>
          <w:sz w:val="28"/>
          <w:szCs w:val="28"/>
        </w:rPr>
      </w:pPr>
      <w:r>
        <w:rPr>
          <w:sz w:val="28"/>
          <w:szCs w:val="28"/>
        </w:rPr>
      </w:r>
    </w:p>
    <w:p>
      <w:pPr>
        <w:pStyle w:val="Normal"/>
        <w:ind w:right="70" w:hanging="0"/>
        <w:jc w:val="both"/>
        <w:rPr>
          <w:sz w:val="28"/>
          <w:szCs w:val="28"/>
        </w:rPr>
      </w:pPr>
      <w:r>
        <w:rPr>
          <w:sz w:val="28"/>
          <w:szCs w:val="28"/>
        </w:rPr>
      </w:r>
    </w:p>
    <w:p>
      <w:pPr>
        <w:pStyle w:val="Normal"/>
        <w:ind w:right="70" w:hanging="0"/>
        <w:jc w:val="center"/>
        <w:rPr>
          <w:b/>
          <w:b/>
          <w:sz w:val="28"/>
          <w:szCs w:val="28"/>
        </w:rPr>
      </w:pPr>
      <w:r>
        <w:rPr>
          <w:b/>
          <w:sz w:val="28"/>
          <w:szCs w:val="28"/>
        </w:rPr>
        <w:t>2. §-hoz</w:t>
      </w:r>
    </w:p>
    <w:p>
      <w:pPr>
        <w:pStyle w:val="Bekezds"/>
        <w:spacing w:before="240" w:after="0"/>
        <w:ind w:hanging="0"/>
        <w:jc w:val="center"/>
        <w:rPr>
          <w:b/>
          <w:b/>
          <w:sz w:val="28"/>
          <w:szCs w:val="28"/>
        </w:rPr>
      </w:pPr>
      <w:r>
        <w:rPr>
          <w:b/>
          <w:sz w:val="28"/>
          <w:szCs w:val="28"/>
        </w:rPr>
      </w:r>
    </w:p>
    <w:p>
      <w:pPr>
        <w:pStyle w:val="Normal"/>
        <w:ind w:right="70" w:hanging="0"/>
        <w:jc w:val="both"/>
        <w:rPr>
          <w:sz w:val="28"/>
          <w:szCs w:val="28"/>
        </w:rPr>
      </w:pPr>
      <w:r>
        <w:rPr>
          <w:sz w:val="28"/>
          <w:szCs w:val="28"/>
        </w:rPr>
        <w:t>A rendelet tárgyalásakor a vitában elhangzott javaslat pontosítása, egyértelművé tételét szabályozza.</w:t>
      </w:r>
    </w:p>
    <w:p>
      <w:pPr>
        <w:pStyle w:val="Normal"/>
        <w:ind w:right="70" w:hanging="0"/>
        <w:jc w:val="both"/>
        <w:rPr>
          <w:sz w:val="28"/>
          <w:szCs w:val="28"/>
        </w:rPr>
      </w:pPr>
      <w:r>
        <w:rPr>
          <w:sz w:val="28"/>
          <w:szCs w:val="28"/>
        </w:rPr>
      </w:r>
    </w:p>
    <w:p>
      <w:pPr>
        <w:pStyle w:val="Normal"/>
        <w:ind w:right="70" w:hanging="0"/>
        <w:jc w:val="both"/>
        <w:rPr>
          <w:sz w:val="28"/>
          <w:szCs w:val="28"/>
        </w:rPr>
      </w:pPr>
      <w:r>
        <w:rPr>
          <w:sz w:val="28"/>
          <w:szCs w:val="28"/>
        </w:rPr>
      </w:r>
    </w:p>
    <w:p>
      <w:pPr>
        <w:pStyle w:val="Normal"/>
        <w:ind w:right="70" w:hanging="0"/>
        <w:jc w:val="center"/>
        <w:rPr>
          <w:b/>
          <w:b/>
          <w:sz w:val="28"/>
          <w:szCs w:val="28"/>
        </w:rPr>
      </w:pPr>
      <w:r>
        <w:rPr>
          <w:b/>
          <w:sz w:val="28"/>
          <w:szCs w:val="28"/>
        </w:rPr>
        <w:t>3. §-hoz</w:t>
      </w:r>
    </w:p>
    <w:p>
      <w:pPr>
        <w:pStyle w:val="Bekezds"/>
        <w:spacing w:before="240" w:after="0"/>
        <w:ind w:hanging="0"/>
        <w:rPr>
          <w:sz w:val="28"/>
          <w:szCs w:val="28"/>
        </w:rPr>
      </w:pPr>
      <w:r>
        <w:rPr>
          <w:sz w:val="28"/>
          <w:szCs w:val="28"/>
        </w:rPr>
        <w:t xml:space="preserve">A hatályba léptető rendelkezéseket tartalmaz.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u w:val="single"/>
        </w:rPr>
        <w:t>KOVÁCS PÉTER</w:t>
      </w:r>
    </w:p>
    <w:p>
      <w:pPr>
        <w:pStyle w:val="Normal"/>
        <w:jc w:val="both"/>
        <w:rPr>
          <w:sz w:val="28"/>
        </w:rPr>
      </w:pPr>
      <w:r>
        <w:rPr>
          <w:sz w:val="28"/>
        </w:rPr>
        <w:t xml:space="preserve">Új 4. napirendként a fűtési támogatásról szóló rendelet következik. </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pPr>
      <w:r>
        <w:rPr>
          <w:bCs/>
          <w:iCs/>
          <w:szCs w:val="28"/>
          <w:u w:val="single"/>
        </w:rPr>
        <w:t>NAPIREND:</w:t>
      </w:r>
      <w:r>
        <w:rPr>
          <w:bCs/>
          <w:iCs/>
          <w:szCs w:val="28"/>
        </w:rPr>
        <w:tab/>
        <w:t>4.</w:t>
      </w:r>
      <w:r>
        <w:rPr>
          <w:b/>
          <w:bCs/>
          <w:iCs/>
          <w:szCs w:val="28"/>
        </w:rPr>
        <w:tab/>
      </w:r>
      <w:r>
        <w:rPr>
          <w:iCs/>
          <w:szCs w:val="28"/>
        </w:rPr>
        <w:t xml:space="preserve">Fűtési támogatásról szóló rendelet módosítása </w:t>
      </w:r>
    </w:p>
    <w:p>
      <w:pPr>
        <w:pStyle w:val="Normal"/>
        <w:jc w:val="both"/>
        <w:rPr>
          <w:iCs/>
          <w:sz w:val="28"/>
          <w:szCs w:val="28"/>
        </w:rPr>
      </w:pPr>
      <w:r>
        <w:rPr>
          <w:iCs/>
          <w:sz w:val="28"/>
          <w:szCs w:val="28"/>
        </w:rPr>
      </w:r>
    </w:p>
    <w:p>
      <w:pPr>
        <w:pStyle w:val="Normal"/>
        <w:ind w:left="4260" w:hanging="1136"/>
        <w:rPr/>
      </w:pPr>
      <w:r>
        <w:rPr>
          <w:sz w:val="28"/>
          <w:szCs w:val="28"/>
          <w:u w:val="single"/>
        </w:rPr>
        <w:t>Előadó:</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A Képviselő-testület december 18-án  alkotta meg a fűtési támogatásról szóló rendeletét. A gyakorlati alkalmazás során megállapíthattuk azt, hogy várhatóan ezen a héten hétfőn volt a benyújtási határidő és még postán is érkeznek kérelmek, várhatóan a kérelmek száma az 500 db-ot nem fogja meghaladni. Az a gyakorlati tapasztalat mind a hivatallal, mind pedig az érdekelt képviseletekkel konzultálva, hogy további lehetőséget kell biztosítani a kérelmezőknek, kerületi nyugdíjasoknak, nagycsaládosoknak, hogy megismerjék ezt a lehetőséget és tudjanak pályázni a fűtési támogatásra. Ezt szolgálná a rendelet módosítása azzal az apró javaslattal, hogy a rendelet-módosításban február 9-ig adnánk még lehetőséget a benyújtásra, amit március 9-ig kell elbírálni. Ezt még egy picit tovább is kitolnánk, tehát a javaslat szerint február 16-ig lehetne ezt benyújtani és március 16-ig kellene elbírálni. A rendelet egyéb feltételeiben nem javasolnék módosítást. Ennek alapján kérném a módosító rendelet elfogad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Csak, hogy jól értsem én is Alpolgármester úrnak a mostani módosítását. Tehát az előterjesztésben szereplő rendelet-tervezet 2. §  4. pontjában a jó dátum 2007. február 16. és segítsen legyen kedves, hogy a másik határidőt hol kell változtatni. 3. § (1) bekezdés b/ pont, március 9. helyett március 16. Remélem képviselőtársaim is tudták követni ezt a módosítást. Kérdés, vélemény, hozzászólás nincs. Az előterjesztés 1. oldalán szereplő határozati javaslatról szavazunk. A határozati javaslat elfogadása minősített szótöbbséget igényel. Nem olvasnám fel. Aki egyetért ezzel, kérem igennel szavazzon. Szavazzunk! A Képviselő-testület 22 igen egyhangúlag a javaslatot elfogadta. </w:t>
      </w:r>
    </w:p>
    <w:p>
      <w:pPr>
        <w:pStyle w:val="Normal"/>
        <w:jc w:val="both"/>
        <w:rPr>
          <w:sz w:val="28"/>
        </w:rPr>
      </w:pPr>
      <w:r>
        <w:rPr>
          <w:sz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nagycsaládosok és a nyugdíjasok 2006-2007. évi fűtési támogatásáról szóló 39/2006. (XII. 18.)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auto" w:line="288"/>
        <w:jc w:val="center"/>
        <w:rPr>
          <w:b/>
          <w:b/>
          <w:bCs/>
          <w:sz w:val="28"/>
          <w:szCs w:val="32"/>
        </w:rPr>
      </w:pPr>
      <w:r>
        <w:rPr>
          <w:b/>
          <w:bCs/>
          <w:sz w:val="28"/>
          <w:szCs w:val="32"/>
        </w:rPr>
        <w:t>Budapest Főváros XVI. Kerületi Önkormányzat</w:t>
      </w:r>
    </w:p>
    <w:p>
      <w:pPr>
        <w:pStyle w:val="Normal"/>
        <w:shd w:fill="FFFFFF" w:val="clear"/>
        <w:spacing w:lineRule="auto" w:line="288"/>
        <w:jc w:val="center"/>
        <w:rPr>
          <w:b/>
          <w:b/>
          <w:bCs/>
          <w:sz w:val="28"/>
          <w:szCs w:val="32"/>
        </w:rPr>
      </w:pPr>
      <w:r>
        <w:rPr>
          <w:b/>
          <w:bCs/>
          <w:sz w:val="28"/>
          <w:szCs w:val="32"/>
        </w:rPr>
      </w:r>
    </w:p>
    <w:p>
      <w:pPr>
        <w:pStyle w:val="Normal"/>
        <w:shd w:fill="FFFFFF" w:val="clear"/>
        <w:spacing w:lineRule="auto" w:line="288"/>
        <w:jc w:val="center"/>
        <w:rPr>
          <w:b/>
          <w:b/>
          <w:bCs/>
          <w:sz w:val="28"/>
          <w:szCs w:val="32"/>
        </w:rPr>
      </w:pPr>
      <w:r>
        <w:rPr>
          <w:b/>
          <w:bCs/>
          <w:sz w:val="28"/>
          <w:szCs w:val="32"/>
        </w:rPr>
        <w:t>3/2007. (…...) rendelete</w:t>
      </w:r>
    </w:p>
    <w:p>
      <w:pPr>
        <w:pStyle w:val="Normal"/>
        <w:overflowPunct w:val="false"/>
        <w:spacing w:lineRule="auto" w:line="288"/>
        <w:jc w:val="center"/>
        <w:textAlignment w:val="baseline"/>
        <w:rPr>
          <w:b/>
          <w:b/>
          <w:bCs/>
          <w:sz w:val="28"/>
          <w:szCs w:val="26"/>
        </w:rPr>
      </w:pPr>
      <w:r>
        <w:rPr>
          <w:b/>
          <w:bCs/>
          <w:sz w:val="28"/>
          <w:szCs w:val="26"/>
        </w:rPr>
      </w:r>
    </w:p>
    <w:p>
      <w:pPr>
        <w:pStyle w:val="Normal"/>
        <w:overflowPunct w:val="false"/>
        <w:spacing w:lineRule="auto" w:line="288"/>
        <w:jc w:val="center"/>
        <w:textAlignment w:val="baseline"/>
        <w:rPr>
          <w:b/>
          <w:b/>
          <w:sz w:val="28"/>
          <w:szCs w:val="32"/>
        </w:rPr>
      </w:pPr>
      <w:r>
        <w:rPr>
          <w:b/>
          <w:sz w:val="28"/>
          <w:szCs w:val="32"/>
        </w:rPr>
        <w:t>a nagycsaládosok és a nyugdíjasok 2006-2007. évi fűtési támogatásáról szóló</w:t>
      </w:r>
    </w:p>
    <w:p>
      <w:pPr>
        <w:pStyle w:val="Normal"/>
        <w:overflowPunct w:val="false"/>
        <w:spacing w:lineRule="auto" w:line="288"/>
        <w:jc w:val="center"/>
        <w:textAlignment w:val="baseline"/>
        <w:rPr/>
      </w:pPr>
      <w:r>
        <w:rPr>
          <w:b/>
          <w:bCs/>
          <w:sz w:val="28"/>
          <w:szCs w:val="32"/>
        </w:rPr>
        <w:t>39/2006. (XII. 18.) rendelet módosításáról</w:t>
      </w:r>
    </w:p>
    <w:p>
      <w:pPr>
        <w:pStyle w:val="Normal"/>
        <w:shd w:fill="FFFFFF" w:val="clear"/>
        <w:jc w:val="center"/>
        <w:rPr>
          <w:b/>
          <w:b/>
          <w:bCs/>
          <w:sz w:val="28"/>
          <w:szCs w:val="26"/>
        </w:rPr>
      </w:pPr>
      <w:r>
        <w:rPr>
          <w:b/>
          <w:bCs/>
          <w:sz w:val="28"/>
          <w:szCs w:val="26"/>
        </w:rPr>
      </w:r>
    </w:p>
    <w:p>
      <w:pPr>
        <w:pStyle w:val="Normal"/>
        <w:shd w:fill="FFFFFF" w:val="clear"/>
        <w:jc w:val="center"/>
        <w:rPr>
          <w:sz w:val="28"/>
          <w:szCs w:val="26"/>
        </w:rPr>
      </w:pPr>
      <w:r>
        <w:rPr>
          <w:sz w:val="28"/>
          <w:szCs w:val="26"/>
        </w:rPr>
      </w:r>
    </w:p>
    <w:p>
      <w:pPr>
        <w:pStyle w:val="Normal"/>
        <w:jc w:val="both"/>
        <w:rPr>
          <w:sz w:val="28"/>
          <w:szCs w:val="28"/>
        </w:rPr>
      </w:pPr>
      <w:r>
        <w:rPr>
          <w:sz w:val="28"/>
          <w:szCs w:val="28"/>
        </w:rPr>
        <w:t>A Budapest Főváros XVI. Kerületi Önkormányzat Képviselő-testülete a szociális igazgatásról és szociális ellátásokról szóló 1993. évi III. törvény 26. § -ában kapott felhatalmazás alapján az alábbi rendeletet alkotja:</w:t>
      </w:r>
    </w:p>
    <w:p>
      <w:pPr>
        <w:pStyle w:val="Normal"/>
        <w:jc w:val="center"/>
        <w:rPr>
          <w:b/>
          <w:b/>
          <w:bCs/>
          <w:sz w:val="28"/>
          <w:szCs w:val="28"/>
        </w:rPr>
      </w:pPr>
      <w:r>
        <w:rPr>
          <w:b/>
          <w:bCs/>
          <w:sz w:val="28"/>
          <w:szCs w:val="28"/>
        </w:rPr>
      </w:r>
    </w:p>
    <w:p>
      <w:pPr>
        <w:pStyle w:val="Normal"/>
        <w:overflowPunct w:val="false"/>
        <w:spacing w:before="120" w:after="120"/>
        <w:ind w:left="567" w:hanging="567"/>
        <w:jc w:val="both"/>
        <w:textAlignment w:val="baseline"/>
        <w:rPr>
          <w:sz w:val="28"/>
          <w:szCs w:val="28"/>
        </w:rPr>
      </w:pPr>
      <w:r>
        <w:rPr>
          <w:b/>
          <w:bCs/>
          <w:sz w:val="28"/>
          <w:szCs w:val="28"/>
        </w:rPr>
        <w:t>1. §</w:t>
      </w:r>
      <w:r>
        <w:rPr>
          <w:sz w:val="28"/>
          <w:szCs w:val="28"/>
        </w:rPr>
        <w:tab/>
        <w:t>A</w:t>
      </w:r>
      <w:r>
        <w:rPr>
          <w:b/>
          <w:sz w:val="28"/>
          <w:szCs w:val="28"/>
        </w:rPr>
        <w:t xml:space="preserve"> </w:t>
      </w:r>
      <w:r>
        <w:rPr>
          <w:sz w:val="28"/>
          <w:szCs w:val="28"/>
        </w:rPr>
        <w:t xml:space="preserve">nagycsaládosok és a nyugdíjasok 2006-2007. évi fűtési támogatásáról szóló </w:t>
      </w:r>
      <w:r>
        <w:rPr>
          <w:bCs/>
          <w:sz w:val="28"/>
          <w:szCs w:val="28"/>
        </w:rPr>
        <w:t xml:space="preserve">39/2006. (XII. 18.) rendelet (továbbiakban: Rendelet) 3. § (1) bekezdése helyébe </w:t>
      </w:r>
      <w:r>
        <w:rPr>
          <w:sz w:val="28"/>
          <w:szCs w:val="28"/>
        </w:rPr>
        <w:t>a következő rendelkezés lép:</w:t>
      </w:r>
      <w:r>
        <w:rPr>
          <w:bCs/>
          <w:sz w:val="28"/>
          <w:szCs w:val="28"/>
        </w:rPr>
        <w:tab/>
      </w:r>
    </w:p>
    <w:p>
      <w:pPr>
        <w:pStyle w:val="Normal"/>
        <w:overflowPunct w:val="false"/>
        <w:spacing w:before="120" w:after="120"/>
        <w:ind w:left="1136" w:hanging="568"/>
        <w:jc w:val="both"/>
        <w:textAlignment w:val="baseline"/>
        <w:rPr/>
      </w:pPr>
      <w:r>
        <w:rPr>
          <w:color w:val="000000"/>
          <w:spacing w:val="5"/>
          <w:sz w:val="28"/>
          <w:szCs w:val="28"/>
        </w:rPr>
        <w:t>„</w:t>
      </w:r>
      <w:r>
        <w:rPr>
          <w:color w:val="000000"/>
          <w:spacing w:val="5"/>
          <w:sz w:val="28"/>
          <w:szCs w:val="28"/>
        </w:rPr>
        <w:t>(1)</w:t>
        <w:tab/>
      </w:r>
      <w:r>
        <w:rPr>
          <w:sz w:val="28"/>
          <w:szCs w:val="28"/>
        </w:rPr>
        <w:t xml:space="preserve">A fűtési támogatás december, január, február hónapokra havi 4.000.- Ft összegben nyújtható. A támogatást egy összegben, </w:t>
      </w:r>
    </w:p>
    <w:p>
      <w:pPr>
        <w:pStyle w:val="Normal"/>
        <w:shd w:fill="FFFFFF" w:val="clear"/>
        <w:spacing w:before="120" w:after="120"/>
        <w:ind w:left="1562" w:hanging="426"/>
        <w:jc w:val="both"/>
        <w:rPr>
          <w:sz w:val="28"/>
          <w:szCs w:val="28"/>
        </w:rPr>
      </w:pPr>
      <w:r>
        <w:rPr>
          <w:sz w:val="28"/>
          <w:szCs w:val="28"/>
        </w:rPr>
        <w:t>a)</w:t>
        <w:tab/>
        <w:t>a 2007. január 20. napjáig benyújtott kérelem esetén február hónapban, eredményes fellebbezés esetén márciusban,</w:t>
      </w:r>
    </w:p>
    <w:p>
      <w:pPr>
        <w:pStyle w:val="Normal"/>
        <w:shd w:fill="FFFFFF" w:val="clear"/>
        <w:spacing w:before="120" w:after="120"/>
        <w:ind w:left="1562" w:hanging="426"/>
        <w:jc w:val="both"/>
        <w:rPr>
          <w:sz w:val="28"/>
          <w:szCs w:val="28"/>
        </w:rPr>
      </w:pPr>
      <w:r>
        <w:rPr>
          <w:sz w:val="28"/>
          <w:szCs w:val="28"/>
        </w:rPr>
        <w:t>b)</w:t>
        <w:tab/>
        <w:t>a 2007. január 20. napja után benyújtott kérelem esetén március hónapban, eredményes fellebbezés esetén áprilisban</w:t>
      </w:r>
    </w:p>
    <w:p>
      <w:pPr>
        <w:pStyle w:val="Normal"/>
        <w:shd w:fill="FFFFFF" w:val="clear"/>
        <w:spacing w:before="120" w:after="120"/>
        <w:ind w:left="1077" w:hanging="0"/>
        <w:jc w:val="both"/>
        <w:rPr>
          <w:sz w:val="28"/>
          <w:szCs w:val="28"/>
        </w:rPr>
      </w:pPr>
      <w:r>
        <w:rPr>
          <w:sz w:val="28"/>
          <w:szCs w:val="28"/>
        </w:rPr>
        <w:t>kell kiutalni.”</w:t>
      </w:r>
    </w:p>
    <w:p>
      <w:pPr>
        <w:pStyle w:val="Normal"/>
        <w:shd w:fill="FFFFFF" w:val="clear"/>
        <w:tabs>
          <w:tab w:val="clear" w:pos="708"/>
          <w:tab w:val="left" w:pos="568" w:leader="none"/>
        </w:tabs>
        <w:spacing w:before="120" w:after="120"/>
        <w:jc w:val="both"/>
        <w:rPr>
          <w:b/>
          <w:b/>
          <w:sz w:val="28"/>
          <w:szCs w:val="28"/>
        </w:rPr>
      </w:pPr>
      <w:r>
        <w:rPr>
          <w:b/>
          <w:sz w:val="28"/>
          <w:szCs w:val="28"/>
        </w:rPr>
      </w:r>
    </w:p>
    <w:p>
      <w:pPr>
        <w:pStyle w:val="TextBody"/>
        <w:spacing w:before="120" w:after="120"/>
        <w:ind w:left="568" w:hanging="567"/>
        <w:rPr/>
      </w:pPr>
      <w:r>
        <w:rPr>
          <w:b/>
          <w:szCs w:val="28"/>
        </w:rPr>
        <w:t>2.</w:t>
      </w:r>
      <w:r>
        <w:rPr>
          <w:b/>
          <w:bCs/>
          <w:szCs w:val="28"/>
        </w:rPr>
        <w:t xml:space="preserve"> §</w:t>
      </w:r>
      <w:r>
        <w:rPr>
          <w:szCs w:val="28"/>
        </w:rPr>
        <w:tab/>
        <w:t>A Rendelet 4. § (4) bekezdése helyébe az alábbi rendelkezés lép:</w:t>
      </w:r>
    </w:p>
    <w:p>
      <w:pPr>
        <w:pStyle w:val="Normal"/>
        <w:overflowPunct w:val="false"/>
        <w:ind w:left="1136" w:hanging="567"/>
        <w:jc w:val="both"/>
        <w:textAlignment w:val="baseline"/>
        <w:rPr>
          <w:color w:val="000000"/>
          <w:spacing w:val="5"/>
          <w:sz w:val="28"/>
          <w:szCs w:val="28"/>
        </w:rPr>
      </w:pPr>
      <w:r>
        <w:rPr>
          <w:color w:val="000000"/>
          <w:spacing w:val="5"/>
          <w:sz w:val="28"/>
          <w:szCs w:val="28"/>
        </w:rPr>
        <w:t>„</w:t>
      </w:r>
      <w:r>
        <w:rPr>
          <w:color w:val="000000"/>
          <w:spacing w:val="5"/>
          <w:sz w:val="28"/>
          <w:szCs w:val="28"/>
        </w:rPr>
        <w:t>(4)</w:t>
        <w:tab/>
        <w:t xml:space="preserve">A támogatásra irányuló kérelmet 2007. február 16. napjáig a Polgármesteri Hivatalban kell benyújtani. A határidő elmulasztása jogvesztő, igazolásnak helye nincs.” </w:t>
      </w:r>
    </w:p>
    <w:p>
      <w:pPr>
        <w:pStyle w:val="TextBody"/>
        <w:rPr>
          <w:color w:val="000000"/>
          <w:spacing w:val="5"/>
          <w:sz w:val="28"/>
          <w:szCs w:val="28"/>
        </w:rPr>
      </w:pPr>
      <w:r>
        <w:rPr>
          <w:color w:val="000000"/>
          <w:spacing w:val="5"/>
          <w:sz w:val="28"/>
          <w:szCs w:val="28"/>
        </w:rPr>
      </w:r>
    </w:p>
    <w:p>
      <w:pPr>
        <w:pStyle w:val="Normal"/>
        <w:shd w:fill="FFFFFF" w:val="clear"/>
        <w:ind w:left="568" w:hanging="568"/>
        <w:jc w:val="both"/>
        <w:rPr/>
      </w:pPr>
      <w:r>
        <w:rPr>
          <w:b/>
          <w:bCs/>
          <w:sz w:val="28"/>
          <w:szCs w:val="28"/>
        </w:rPr>
        <w:t>3. §</w:t>
      </w:r>
      <w:r>
        <w:rPr>
          <w:sz w:val="28"/>
          <w:szCs w:val="28"/>
        </w:rPr>
        <w:tab/>
        <w:t>A Rendelet 5. §-ának (1) és (2) bekezdései helyébe a következő rendelkezések lépnek:</w:t>
      </w:r>
    </w:p>
    <w:p>
      <w:pPr>
        <w:pStyle w:val="Normal"/>
        <w:overflowPunct w:val="false"/>
        <w:ind w:left="1136" w:hanging="568"/>
        <w:jc w:val="both"/>
        <w:textAlignment w:val="baseline"/>
        <w:rPr>
          <w:sz w:val="28"/>
          <w:szCs w:val="28"/>
        </w:rPr>
      </w:pPr>
      <w:r>
        <w:rPr>
          <w:sz w:val="28"/>
          <w:szCs w:val="28"/>
        </w:rPr>
        <w:t>„</w:t>
      </w:r>
      <w:r>
        <w:rPr>
          <w:sz w:val="28"/>
          <w:szCs w:val="28"/>
        </w:rPr>
        <w:t>(1)</w:t>
        <w:tab/>
        <w:t>A fűtési támogatás iránti kérelmet a Polgármester,</w:t>
      </w:r>
    </w:p>
    <w:p>
      <w:pPr>
        <w:pStyle w:val="Normal"/>
        <w:shd w:fill="FFFFFF" w:val="clear"/>
        <w:spacing w:before="60" w:after="60"/>
        <w:ind w:left="1562" w:hanging="426"/>
        <w:jc w:val="both"/>
        <w:rPr>
          <w:sz w:val="28"/>
          <w:szCs w:val="28"/>
        </w:rPr>
      </w:pPr>
      <w:r>
        <w:rPr>
          <w:sz w:val="28"/>
          <w:szCs w:val="28"/>
        </w:rPr>
        <w:t>a)</w:t>
        <w:tab/>
        <w:t xml:space="preserve">a 2007. január 20. napjáig benyújtott kérelem esetén február 19. napjáig, </w:t>
      </w:r>
    </w:p>
    <w:p>
      <w:pPr>
        <w:pStyle w:val="Normal"/>
        <w:shd w:fill="FFFFFF" w:val="clear"/>
        <w:spacing w:before="120" w:after="120"/>
        <w:ind w:left="1562" w:hanging="426"/>
        <w:jc w:val="both"/>
        <w:rPr>
          <w:sz w:val="28"/>
          <w:szCs w:val="28"/>
        </w:rPr>
      </w:pPr>
      <w:r>
        <w:rPr>
          <w:sz w:val="28"/>
          <w:szCs w:val="28"/>
        </w:rPr>
        <w:t>b)</w:t>
        <w:tab/>
        <w:t>a 2007. január 20. napja után benyújtott kérelem esetén március 16. napjáig</w:t>
      </w:r>
    </w:p>
    <w:p>
      <w:pPr>
        <w:pStyle w:val="Normal"/>
        <w:shd w:fill="FFFFFF" w:val="clear"/>
        <w:spacing w:before="120" w:after="120"/>
        <w:ind w:left="1077" w:hanging="0"/>
        <w:jc w:val="both"/>
        <w:rPr>
          <w:sz w:val="28"/>
          <w:szCs w:val="28"/>
        </w:rPr>
      </w:pPr>
      <w:r>
        <w:rPr>
          <w:sz w:val="28"/>
          <w:szCs w:val="28"/>
        </w:rPr>
        <w:t>bírálja el.</w:t>
      </w:r>
    </w:p>
    <w:p>
      <w:pPr>
        <w:pStyle w:val="Normal"/>
        <w:overflowPunct w:val="false"/>
        <w:spacing w:before="120" w:after="120"/>
        <w:ind w:left="1136" w:hanging="568"/>
        <w:jc w:val="both"/>
        <w:textAlignment w:val="baseline"/>
        <w:rPr>
          <w:color w:val="000000"/>
          <w:spacing w:val="5"/>
          <w:sz w:val="28"/>
          <w:szCs w:val="28"/>
        </w:rPr>
      </w:pPr>
      <w:r>
        <w:rPr>
          <w:color w:val="000000"/>
          <w:spacing w:val="5"/>
          <w:sz w:val="28"/>
          <w:szCs w:val="28"/>
        </w:rPr>
        <w:t>(2)</w:t>
        <w:tab/>
        <w:t>A 2007. január 20. napja után benyújtott kérelmek esetében, az éves költségvetési keretösszeget meghaladó pályázat esetén az a kérelmező válik jogosulttá a támogatásra, akinek a háztartásában az egy főre eső jövedelem alacsonyabb, ettől a szabálytól a polgármester az összjövedelemhez képest aránytalanul magas fűtési számla esetén eltérhet.”</w:t>
      </w:r>
    </w:p>
    <w:p>
      <w:pPr>
        <w:pStyle w:val="Normal"/>
        <w:spacing w:before="0" w:after="60"/>
        <w:jc w:val="both"/>
        <w:rPr>
          <w:color w:val="000000"/>
          <w:spacing w:val="5"/>
          <w:sz w:val="28"/>
          <w:szCs w:val="28"/>
        </w:rPr>
      </w:pPr>
      <w:r>
        <w:rPr>
          <w:color w:val="000000"/>
          <w:spacing w:val="5"/>
          <w:sz w:val="28"/>
          <w:szCs w:val="28"/>
        </w:rPr>
      </w:r>
    </w:p>
    <w:p>
      <w:pPr>
        <w:pStyle w:val="Normal"/>
        <w:ind w:left="568" w:hanging="568"/>
        <w:jc w:val="both"/>
        <w:rPr/>
      </w:pPr>
      <w:r>
        <w:rPr>
          <w:b/>
          <w:sz w:val="28"/>
          <w:szCs w:val="28"/>
        </w:rPr>
        <w:t>4. §</w:t>
      </w:r>
      <w:r>
        <w:rPr>
          <w:sz w:val="28"/>
          <w:szCs w:val="28"/>
        </w:rPr>
        <w:tab/>
        <w:t>A Rendelet 7. §-a helyébe az alábbi rendelkezés lép:</w:t>
      </w:r>
    </w:p>
    <w:p>
      <w:pPr>
        <w:pStyle w:val="Normal"/>
        <w:overflowPunct w:val="false"/>
        <w:spacing w:before="60" w:after="0"/>
        <w:ind w:left="567" w:hanging="0"/>
        <w:jc w:val="both"/>
        <w:textAlignment w:val="baseline"/>
        <w:rPr>
          <w:sz w:val="28"/>
          <w:szCs w:val="28"/>
        </w:rPr>
      </w:pPr>
      <w:r>
        <w:rPr>
          <w:sz w:val="28"/>
          <w:szCs w:val="28"/>
        </w:rPr>
        <w:t>„</w:t>
      </w:r>
      <w:r>
        <w:rPr>
          <w:sz w:val="28"/>
          <w:szCs w:val="28"/>
        </w:rPr>
        <w:t>Jelen rendelet a kihirdetése napján lép hatályba. Hatályát veszti 2007. április 30. napján.”</w:t>
      </w:r>
    </w:p>
    <w:p>
      <w:pPr>
        <w:pStyle w:val="Normal"/>
        <w:overflowPunct w:val="false"/>
        <w:jc w:val="both"/>
        <w:textAlignment w:val="baseline"/>
        <w:rPr>
          <w:sz w:val="26"/>
          <w:szCs w:val="26"/>
        </w:rPr>
      </w:pPr>
      <w:r>
        <w:rPr>
          <w:sz w:val="26"/>
          <w:szCs w:val="26"/>
        </w:rPr>
      </w:r>
    </w:p>
    <w:p>
      <w:pPr>
        <w:pStyle w:val="Normal"/>
        <w:overflowPunct w:val="false"/>
        <w:ind w:left="568" w:hanging="568"/>
        <w:jc w:val="both"/>
        <w:textAlignment w:val="baseline"/>
        <w:rPr/>
      </w:pPr>
      <w:r>
        <w:rPr>
          <w:b/>
          <w:sz w:val="28"/>
          <w:szCs w:val="28"/>
        </w:rPr>
        <w:t>5. §</w:t>
      </w:r>
      <w:r>
        <w:rPr>
          <w:sz w:val="28"/>
          <w:szCs w:val="28"/>
        </w:rPr>
        <w:tab/>
        <w:t>Jelen rendelet a kihirdetése napján lép hatályba, rendelkezéseit a folyamatban lévő ügyekben is alkalmazni kell.</w:t>
      </w:r>
    </w:p>
    <w:p>
      <w:pPr>
        <w:pStyle w:val="Normal"/>
        <w:spacing w:before="0" w:after="60"/>
        <w:jc w:val="both"/>
        <w:rPr>
          <w:sz w:val="28"/>
          <w:szCs w:val="26"/>
        </w:rPr>
      </w:pPr>
      <w:r>
        <w:rPr>
          <w:sz w:val="28"/>
          <w:szCs w:val="26"/>
        </w:rPr>
      </w:r>
    </w:p>
    <w:p>
      <w:pPr>
        <w:pStyle w:val="Normal"/>
        <w:shd w:fill="FFFFFF" w:val="clear"/>
        <w:jc w:val="both"/>
        <w:rPr>
          <w:sz w:val="28"/>
          <w:szCs w:val="26"/>
        </w:rPr>
      </w:pPr>
      <w:r>
        <w:rPr>
          <w:sz w:val="28"/>
          <w:szCs w:val="26"/>
        </w:rPr>
      </w:r>
    </w:p>
    <w:p>
      <w:pPr>
        <w:pStyle w:val="Normal"/>
        <w:shd w:fill="FFFFFF" w:val="clear"/>
        <w:jc w:val="both"/>
        <w:rPr>
          <w:sz w:val="28"/>
          <w:szCs w:val="26"/>
        </w:rPr>
      </w:pPr>
      <w:r>
        <w:rPr>
          <w:sz w:val="28"/>
          <w:szCs w:val="26"/>
        </w:rPr>
      </w:r>
    </w:p>
    <w:p>
      <w:pPr>
        <w:pStyle w:val="Normal"/>
        <w:shd w:fill="FFFFFF" w:val="clear"/>
        <w:jc w:val="both"/>
        <w:rPr>
          <w:sz w:val="28"/>
          <w:szCs w:val="26"/>
        </w:rPr>
      </w:pPr>
      <w:r>
        <w:rPr>
          <w:sz w:val="28"/>
          <w:szCs w:val="26"/>
        </w:rPr>
      </w:r>
    </w:p>
    <w:p>
      <w:pPr>
        <w:pStyle w:val="Normal"/>
        <w:shd w:fill="FFFFFF" w:val="clear"/>
        <w:jc w:val="both"/>
        <w:rPr>
          <w:sz w:val="28"/>
          <w:szCs w:val="26"/>
        </w:rPr>
      </w:pPr>
      <w:r>
        <w:rPr>
          <w:sz w:val="28"/>
          <w:szCs w:val="26"/>
        </w:rPr>
      </w:r>
    </w:p>
    <w:tbl>
      <w:tblPr>
        <w:tblW w:w="9208" w:type="dxa"/>
        <w:jc w:val="left"/>
        <w:tblInd w:w="-108" w:type="dxa"/>
        <w:tblLayout w:type="fixed"/>
        <w:tblCellMar>
          <w:top w:w="0" w:type="dxa"/>
          <w:left w:w="70" w:type="dxa"/>
          <w:bottom w:w="0" w:type="dxa"/>
          <w:right w:w="70" w:type="dxa"/>
        </w:tblCellMar>
      </w:tblPr>
      <w:tblGrid>
        <w:gridCol w:w="4604"/>
        <w:gridCol w:w="4604"/>
      </w:tblGrid>
      <w:tr>
        <w:trPr>
          <w:trHeight w:val="897" w:hRule="atLeast"/>
        </w:trPr>
        <w:tc>
          <w:tcPr>
            <w:tcW w:w="4604" w:type="dxa"/>
            <w:tcBorders/>
          </w:tcPr>
          <w:p>
            <w:pPr>
              <w:pStyle w:val="Normal"/>
              <w:spacing w:before="480" w:after="0"/>
              <w:jc w:val="center"/>
              <w:rPr>
                <w:b/>
                <w:b/>
                <w:sz w:val="28"/>
              </w:rPr>
            </w:pPr>
            <w:r>
              <w:rPr>
                <w:b/>
                <w:sz w:val="28"/>
              </w:rPr>
              <w:t>dr. Ratimovszky Tibor</w:t>
            </w:r>
          </w:p>
        </w:tc>
        <w:tc>
          <w:tcPr>
            <w:tcW w:w="4604" w:type="dxa"/>
            <w:tcBorders/>
          </w:tcPr>
          <w:p>
            <w:pPr>
              <w:pStyle w:val="Normal"/>
              <w:spacing w:before="480" w:after="0"/>
              <w:jc w:val="center"/>
              <w:rPr>
                <w:b/>
                <w:b/>
                <w:sz w:val="28"/>
              </w:rPr>
            </w:pPr>
            <w:r>
              <w:rPr>
                <w:b/>
                <w:sz w:val="28"/>
              </w:rPr>
              <w:t>Kovács Péter</w:t>
            </w:r>
          </w:p>
        </w:tc>
      </w:tr>
      <w:tr>
        <w:trPr>
          <w:trHeight w:val="316" w:hRule="atLeast"/>
        </w:trPr>
        <w:tc>
          <w:tcPr>
            <w:tcW w:w="4604" w:type="dxa"/>
            <w:tcBorders/>
          </w:tcPr>
          <w:p>
            <w:pPr>
              <w:pStyle w:val="Normal"/>
              <w:jc w:val="center"/>
              <w:rPr>
                <w:i/>
                <w:i/>
                <w:sz w:val="28"/>
              </w:rPr>
            </w:pPr>
            <w:r>
              <w:rPr>
                <w:i/>
                <w:sz w:val="28"/>
              </w:rPr>
              <w:t>aljegyző</w:t>
            </w:r>
          </w:p>
        </w:tc>
        <w:tc>
          <w:tcPr>
            <w:tcW w:w="4604" w:type="dxa"/>
            <w:tcBorders/>
          </w:tcPr>
          <w:p>
            <w:pPr>
              <w:pStyle w:val="Normal"/>
              <w:jc w:val="center"/>
              <w:rPr>
                <w:i/>
                <w:i/>
                <w:sz w:val="28"/>
              </w:rPr>
            </w:pPr>
            <w:r>
              <w:rPr>
                <w:i/>
                <w:sz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b/>
          <w:b/>
          <w:bCs/>
          <w:sz w:val="28"/>
          <w:szCs w:val="28"/>
        </w:rPr>
      </w:pPr>
      <w:r>
        <w:rPr>
          <w:b/>
          <w:bCs/>
          <w:sz w:val="28"/>
          <w:szCs w:val="28"/>
        </w:rPr>
        <w:t>Általános indoklás</w:t>
      </w:r>
    </w:p>
    <w:p>
      <w:pPr>
        <w:pStyle w:val="Normal"/>
        <w:shd w:fill="FFFFFF" w:val="clear"/>
        <w:jc w:val="center"/>
        <w:rPr>
          <w:b/>
          <w:b/>
          <w:bCs/>
          <w:sz w:val="28"/>
          <w:szCs w:val="28"/>
        </w:rPr>
      </w:pPr>
      <w:r>
        <w:rPr>
          <w:b/>
          <w:bCs/>
          <w:sz w:val="28"/>
          <w:szCs w:val="28"/>
        </w:rPr>
      </w:r>
    </w:p>
    <w:p>
      <w:pPr>
        <w:pStyle w:val="Normal"/>
        <w:overflowPunct w:val="false"/>
        <w:jc w:val="both"/>
        <w:textAlignment w:val="baseline"/>
        <w:rPr/>
      </w:pPr>
      <w:r>
        <w:rPr>
          <w:sz w:val="28"/>
          <w:szCs w:val="28"/>
        </w:rPr>
        <w:t>A</w:t>
      </w:r>
      <w:r>
        <w:rPr>
          <w:b/>
          <w:sz w:val="28"/>
          <w:szCs w:val="28"/>
        </w:rPr>
        <w:t xml:space="preserve"> </w:t>
      </w:r>
      <w:r>
        <w:rPr>
          <w:sz w:val="28"/>
          <w:szCs w:val="28"/>
        </w:rPr>
        <w:t xml:space="preserve">nagycsaládosok és a nyugdíjasok 2006-2007. évi fűtési támogatásáról szóló </w:t>
      </w:r>
      <w:r>
        <w:rPr>
          <w:bCs/>
          <w:sz w:val="28"/>
          <w:szCs w:val="28"/>
        </w:rPr>
        <w:t xml:space="preserve">39/2006. (XII. 18.) rendelet gyakorlati alkalmazása során felmerült tapasztalatokat </w:t>
      </w:r>
      <w:r>
        <w:rPr>
          <w:sz w:val="28"/>
          <w:szCs w:val="28"/>
        </w:rPr>
        <w:t xml:space="preserve">figyelembe véve került módosításra a rendelet. </w:t>
      </w:r>
    </w:p>
    <w:p>
      <w:pPr>
        <w:pStyle w:val="Normal"/>
        <w:spacing w:before="60" w:after="0"/>
        <w:jc w:val="both"/>
        <w:rPr>
          <w:sz w:val="28"/>
          <w:szCs w:val="28"/>
        </w:rPr>
      </w:pPr>
      <w:r>
        <w:rPr>
          <w:sz w:val="28"/>
          <w:szCs w:val="28"/>
        </w:rPr>
      </w:r>
    </w:p>
    <w:p>
      <w:pPr>
        <w:pStyle w:val="Normal"/>
        <w:shd w:fill="FFFFFF" w:val="clear"/>
        <w:spacing w:before="60" w:after="0"/>
        <w:jc w:val="both"/>
        <w:rPr>
          <w:sz w:val="28"/>
          <w:szCs w:val="28"/>
        </w:rPr>
      </w:pPr>
      <w:r>
        <w:rPr>
          <w:sz w:val="28"/>
          <w:szCs w:val="28"/>
        </w:rPr>
        <w:t xml:space="preserve"> </w:t>
      </w:r>
    </w:p>
    <w:p>
      <w:pPr>
        <w:pStyle w:val="Heading1"/>
        <w:spacing w:before="60" w:after="0"/>
        <w:jc w:val="center"/>
        <w:rPr>
          <w:b/>
          <w:b/>
          <w:bCs/>
          <w:szCs w:val="28"/>
        </w:rPr>
      </w:pPr>
      <w:r>
        <w:rPr>
          <w:b/>
          <w:bCs/>
          <w:szCs w:val="28"/>
        </w:rPr>
        <w:t>Részletes indoklás</w:t>
      </w:r>
    </w:p>
    <w:p>
      <w:pPr>
        <w:pStyle w:val="Normal"/>
        <w:spacing w:before="60" w:after="0"/>
        <w:rPr>
          <w:b/>
          <w:b/>
          <w:bCs/>
          <w:sz w:val="28"/>
          <w:szCs w:val="28"/>
        </w:rPr>
      </w:pPr>
      <w:r>
        <w:rPr>
          <w:b/>
          <w:bCs/>
          <w:sz w:val="28"/>
          <w:szCs w:val="28"/>
        </w:rPr>
      </w:r>
    </w:p>
    <w:p>
      <w:pPr>
        <w:pStyle w:val="Normal"/>
        <w:numPr>
          <w:ilvl w:val="0"/>
          <w:numId w:val="3"/>
        </w:numPr>
        <w:shd w:fill="FFFFFF" w:val="clear"/>
        <w:tabs>
          <w:tab w:val="clear" w:pos="708"/>
          <w:tab w:val="left" w:pos="284" w:leader="none"/>
        </w:tabs>
        <w:spacing w:before="60" w:after="0"/>
        <w:jc w:val="center"/>
        <w:rPr>
          <w:b/>
          <w:b/>
          <w:sz w:val="28"/>
          <w:szCs w:val="28"/>
        </w:rPr>
      </w:pPr>
      <w:r>
        <w:rPr>
          <w:b/>
          <w:sz w:val="28"/>
          <w:szCs w:val="28"/>
        </w:rPr>
        <w:t>§</w:t>
      </w:r>
    </w:p>
    <w:p>
      <w:pPr>
        <w:pStyle w:val="Normal"/>
        <w:shd w:fill="FFFFFF" w:val="clear"/>
        <w:tabs>
          <w:tab w:val="clear" w:pos="708"/>
          <w:tab w:val="left" w:pos="284" w:leader="none"/>
        </w:tabs>
        <w:spacing w:before="60" w:after="0"/>
        <w:jc w:val="center"/>
        <w:rPr>
          <w:b/>
          <w:b/>
          <w:sz w:val="28"/>
          <w:szCs w:val="28"/>
        </w:rPr>
      </w:pPr>
      <w:r>
        <w:rPr>
          <w:b/>
          <w:sz w:val="28"/>
          <w:szCs w:val="28"/>
        </w:rPr>
      </w:r>
    </w:p>
    <w:p>
      <w:pPr>
        <w:pStyle w:val="Normal"/>
        <w:shd w:fill="FFFFFF" w:val="clear"/>
        <w:tabs>
          <w:tab w:val="clear" w:pos="708"/>
          <w:tab w:val="left" w:pos="284" w:leader="none"/>
        </w:tabs>
        <w:spacing w:before="60" w:after="0"/>
        <w:jc w:val="both"/>
        <w:rPr>
          <w:sz w:val="28"/>
          <w:szCs w:val="28"/>
        </w:rPr>
      </w:pPr>
      <w:r>
        <w:rPr>
          <w:sz w:val="28"/>
          <w:szCs w:val="28"/>
        </w:rPr>
        <w:t>A támogatás összegének kiutalásáról rendelkezik.</w:t>
      </w:r>
    </w:p>
    <w:p>
      <w:pPr>
        <w:pStyle w:val="Normal"/>
        <w:shd w:fill="FFFFFF" w:val="clear"/>
        <w:tabs>
          <w:tab w:val="clear" w:pos="708"/>
          <w:tab w:val="left" w:pos="284" w:leader="none"/>
        </w:tabs>
        <w:spacing w:before="60" w:after="0"/>
        <w:jc w:val="both"/>
        <w:rPr>
          <w:sz w:val="28"/>
          <w:szCs w:val="28"/>
        </w:rPr>
      </w:pPr>
      <w:r>
        <w:rPr>
          <w:sz w:val="28"/>
          <w:szCs w:val="28"/>
        </w:rPr>
      </w:r>
    </w:p>
    <w:p>
      <w:pPr>
        <w:pStyle w:val="TextBody"/>
        <w:tabs>
          <w:tab w:val="clear" w:pos="708"/>
          <w:tab w:val="left" w:pos="307" w:leader="none"/>
        </w:tabs>
        <w:spacing w:before="60" w:after="0"/>
        <w:jc w:val="center"/>
        <w:rPr>
          <w:b/>
          <w:b/>
          <w:szCs w:val="28"/>
        </w:rPr>
      </w:pPr>
      <w:r>
        <w:rPr>
          <w:b/>
          <w:szCs w:val="28"/>
        </w:rPr>
        <w:t>2.</w:t>
        <w:tab/>
        <w:t>§</w:t>
      </w:r>
    </w:p>
    <w:p>
      <w:pPr>
        <w:pStyle w:val="TextBody"/>
        <w:tabs>
          <w:tab w:val="clear" w:pos="708"/>
          <w:tab w:val="left" w:pos="307" w:leader="none"/>
        </w:tabs>
        <w:spacing w:before="60" w:after="0"/>
        <w:rPr>
          <w:b/>
          <w:b/>
          <w:szCs w:val="28"/>
        </w:rPr>
      </w:pPr>
      <w:r>
        <w:rPr>
          <w:b/>
          <w:szCs w:val="28"/>
        </w:rPr>
      </w:r>
    </w:p>
    <w:p>
      <w:pPr>
        <w:pStyle w:val="TextBody"/>
        <w:tabs>
          <w:tab w:val="clear" w:pos="708"/>
          <w:tab w:val="left" w:pos="307" w:leader="none"/>
        </w:tabs>
        <w:spacing w:before="60" w:after="0"/>
        <w:rPr/>
      </w:pPr>
      <w:r>
        <w:rPr>
          <w:szCs w:val="28"/>
        </w:rPr>
        <w:t>A kérelmek benyújtására vonatkozó határidőről tartalmaz rendelkezést.</w:t>
      </w:r>
    </w:p>
    <w:p>
      <w:pPr>
        <w:pStyle w:val="TextBody"/>
        <w:tabs>
          <w:tab w:val="clear" w:pos="708"/>
          <w:tab w:val="left" w:pos="307" w:leader="none"/>
        </w:tabs>
        <w:spacing w:before="60" w:after="0"/>
        <w:rPr>
          <w:szCs w:val="28"/>
        </w:rPr>
      </w:pPr>
      <w:r>
        <w:rPr>
          <w:szCs w:val="28"/>
        </w:rPr>
      </w:r>
    </w:p>
    <w:p>
      <w:pPr>
        <w:pStyle w:val="Normal"/>
        <w:shd w:fill="FFFFFF" w:val="clear"/>
        <w:tabs>
          <w:tab w:val="clear" w:pos="708"/>
          <w:tab w:val="left" w:pos="312" w:leader="none"/>
        </w:tabs>
        <w:spacing w:before="60" w:after="0"/>
        <w:jc w:val="center"/>
        <w:rPr>
          <w:b/>
          <w:b/>
          <w:sz w:val="28"/>
          <w:szCs w:val="28"/>
        </w:rPr>
      </w:pPr>
      <w:r>
        <w:rPr>
          <w:b/>
          <w:sz w:val="28"/>
          <w:szCs w:val="28"/>
        </w:rPr>
        <w:t>3. §</w:t>
      </w:r>
    </w:p>
    <w:p>
      <w:pPr>
        <w:pStyle w:val="Normal"/>
        <w:shd w:fill="FFFFFF" w:val="clear"/>
        <w:tabs>
          <w:tab w:val="clear" w:pos="708"/>
          <w:tab w:val="left" w:pos="312" w:leader="none"/>
        </w:tabs>
        <w:spacing w:before="60" w:after="0"/>
        <w:jc w:val="center"/>
        <w:rPr>
          <w:b/>
          <w:b/>
          <w:sz w:val="28"/>
          <w:szCs w:val="28"/>
        </w:rPr>
      </w:pPr>
      <w:r>
        <w:rPr>
          <w:b/>
          <w:sz w:val="28"/>
          <w:szCs w:val="28"/>
        </w:rPr>
      </w:r>
    </w:p>
    <w:p>
      <w:pPr>
        <w:pStyle w:val="Normal"/>
        <w:shd w:fill="FFFFFF" w:val="clear"/>
        <w:tabs>
          <w:tab w:val="clear" w:pos="708"/>
          <w:tab w:val="left" w:pos="312" w:leader="none"/>
        </w:tabs>
        <w:spacing w:before="60" w:after="0"/>
        <w:jc w:val="both"/>
        <w:rPr>
          <w:sz w:val="28"/>
          <w:szCs w:val="28"/>
        </w:rPr>
      </w:pPr>
      <w:r>
        <w:rPr>
          <w:sz w:val="28"/>
          <w:szCs w:val="28"/>
        </w:rPr>
        <w:t>A támogatás iránti kérelmek elbírálását szabályozza.</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4. §</w:t>
      </w:r>
    </w:p>
    <w:p>
      <w:pPr>
        <w:pStyle w:val="Normal"/>
        <w:shd w:fill="FFFFFF" w:val="clear"/>
        <w:tabs>
          <w:tab w:val="clear" w:pos="708"/>
          <w:tab w:val="left" w:pos="312" w:leader="none"/>
        </w:tabs>
        <w:spacing w:before="60" w:after="0"/>
        <w:jc w:val="center"/>
        <w:rPr>
          <w:b/>
          <w:b/>
          <w:sz w:val="28"/>
          <w:szCs w:val="28"/>
        </w:rPr>
      </w:pPr>
      <w:r>
        <w:rPr>
          <w:b/>
          <w:sz w:val="28"/>
          <w:szCs w:val="28"/>
        </w:rPr>
      </w:r>
    </w:p>
    <w:p>
      <w:pPr>
        <w:pStyle w:val="Normal"/>
        <w:shd w:fill="FFFFFF" w:val="clear"/>
        <w:tabs>
          <w:tab w:val="clear" w:pos="708"/>
          <w:tab w:val="left" w:pos="312" w:leader="none"/>
        </w:tabs>
        <w:spacing w:before="60" w:after="0"/>
        <w:jc w:val="both"/>
        <w:rPr>
          <w:sz w:val="28"/>
          <w:szCs w:val="28"/>
        </w:rPr>
      </w:pPr>
      <w:r>
        <w:rPr>
          <w:sz w:val="28"/>
          <w:szCs w:val="28"/>
        </w:rPr>
        <w:t>A rendelet hatályáról tartalmaz rendelkezést.</w:t>
      </w:r>
    </w:p>
    <w:p>
      <w:pPr>
        <w:pStyle w:val="Normal"/>
        <w:shd w:fill="FFFFFF" w:val="clear"/>
        <w:tabs>
          <w:tab w:val="clear" w:pos="708"/>
          <w:tab w:val="left" w:pos="312" w:leader="none"/>
        </w:tabs>
        <w:spacing w:before="60" w:after="0"/>
        <w:jc w:val="both"/>
        <w:rPr>
          <w:sz w:val="28"/>
          <w:szCs w:val="28"/>
        </w:rPr>
      </w:pPr>
      <w:r>
        <w:rPr>
          <w:sz w:val="28"/>
          <w:szCs w:val="28"/>
        </w:rPr>
      </w:r>
    </w:p>
    <w:p>
      <w:pPr>
        <w:pStyle w:val="Normal"/>
        <w:shd w:fill="FFFFFF" w:val="clear"/>
        <w:tabs>
          <w:tab w:val="clear" w:pos="708"/>
          <w:tab w:val="left" w:pos="312" w:leader="none"/>
        </w:tabs>
        <w:spacing w:before="60" w:after="0"/>
        <w:jc w:val="center"/>
        <w:rPr>
          <w:b/>
          <w:b/>
          <w:sz w:val="28"/>
          <w:szCs w:val="28"/>
        </w:rPr>
      </w:pPr>
      <w:r>
        <w:rPr>
          <w:b/>
          <w:sz w:val="28"/>
          <w:szCs w:val="28"/>
        </w:rPr>
        <w:t>5. §</w:t>
      </w:r>
    </w:p>
    <w:p>
      <w:pPr>
        <w:pStyle w:val="Normal"/>
        <w:shd w:fill="FFFFFF" w:val="clear"/>
        <w:tabs>
          <w:tab w:val="clear" w:pos="708"/>
          <w:tab w:val="left" w:pos="312" w:leader="none"/>
        </w:tabs>
        <w:spacing w:before="60" w:after="0"/>
        <w:jc w:val="center"/>
        <w:rPr>
          <w:b/>
          <w:b/>
          <w:sz w:val="28"/>
          <w:szCs w:val="28"/>
        </w:rPr>
      </w:pPr>
      <w:r>
        <w:rPr>
          <w:b/>
          <w:sz w:val="28"/>
          <w:szCs w:val="28"/>
        </w:rPr>
      </w:r>
    </w:p>
    <w:p>
      <w:pPr>
        <w:pStyle w:val="Normal"/>
        <w:shd w:fill="FFFFFF" w:val="clear"/>
        <w:tabs>
          <w:tab w:val="clear" w:pos="708"/>
          <w:tab w:val="left" w:pos="312" w:leader="none"/>
        </w:tabs>
        <w:spacing w:before="60" w:after="0"/>
        <w:jc w:val="both"/>
        <w:rPr>
          <w:sz w:val="28"/>
          <w:szCs w:val="28"/>
        </w:rPr>
      </w:pPr>
      <w:r>
        <w:rPr>
          <w:sz w:val="28"/>
          <w:szCs w:val="28"/>
        </w:rPr>
        <w:t>A rendelet hatályba lépését illetve a folyamatban lévő ügyek intézését szabályoz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rPr>
        <w:t xml:space="preserve">Új 5. sz. napirendi pontunk következik. </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pPr>
      <w:r>
        <w:rPr>
          <w:bCs/>
          <w:iCs/>
          <w:szCs w:val="28"/>
          <w:u w:val="single"/>
        </w:rPr>
        <w:t>NAPIREND:</w:t>
      </w:r>
      <w:r>
        <w:rPr>
          <w:bCs/>
          <w:iCs/>
          <w:szCs w:val="28"/>
        </w:rPr>
        <w:tab/>
        <w:t>5.</w:t>
      </w:r>
      <w:r>
        <w:rPr>
          <w:b/>
          <w:bCs/>
          <w:iCs/>
          <w:szCs w:val="28"/>
        </w:rPr>
        <w:tab/>
      </w:r>
      <w:r>
        <w:rPr>
          <w:iCs/>
          <w:szCs w:val="28"/>
        </w:rPr>
        <w:t>Javaslat az Önkormányzat által fenntartott közoktatási intézményekben alkalmazandó étkezési térítési díjakról szóló rendelet módosítására</w:t>
      </w:r>
    </w:p>
    <w:p>
      <w:pPr>
        <w:pStyle w:val="Normal"/>
        <w:jc w:val="both"/>
        <w:rPr>
          <w:iCs/>
          <w:sz w:val="28"/>
          <w:szCs w:val="28"/>
        </w:rPr>
      </w:pPr>
      <w:r>
        <w:rPr>
          <w:iCs/>
          <w:sz w:val="28"/>
          <w:szCs w:val="28"/>
        </w:rPr>
      </w:r>
    </w:p>
    <w:p>
      <w:pPr>
        <w:pStyle w:val="Normal"/>
        <w:ind w:left="4260" w:hanging="1136"/>
        <w:rPr/>
      </w:pPr>
      <w:r>
        <w:rPr>
          <w:sz w:val="28"/>
          <w:szCs w:val="28"/>
          <w:u w:val="single"/>
        </w:rPr>
        <w:t>Előadó:</w:t>
      </w:r>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Nem szeretnék sok kiegészítést tenni. Akik már régen voltak képviselők, azok tudják, hogy januárban minden évben visszatérünk erre a térítési díj rendeletre. Az új képviselők most először megtapasztalják, hogy ez hogyan működik. Az előterjesztésben úgy gondolom minden le van írva részletesen. Három alternatíva van, a 6-8-10 százalék. Az Oktatási Bizottság és a Pénzügyi Bizottság is a 6 %-os emelést javasolja. A magam részéről én is a jelenlegi gazdasági helyzetben a 6 %-os emelést tartom reálisnak. Tehát én is ezt támogatom.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Az egyszerűség kedvéért, a rendeleti előterjesztés 1. § (1) bekezdésének a/ változata az, amit a bizottságok, ill. az előterjesztő is támog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 xml:space="preserve">A 97. évi XXXI. törvény rendelkezik a gyermekétkeztetés szabályairól. A gyermekétkeztetésnek a legfontosabb feladata az, hogy étkezési időben az ellátandó korosztály megfelelő élettani energia és táplálék mennyiséget kapjon. Tehát korosztályonként a megfelelő táplálékmennyiség jusson. Amióta áttették a feladatot különböző konyhák és élelmezési egységekhez, azóta az történik, hogy az óvodás korú gyerekek, az iskolás gyerekeknek, sőt az idős otthonoknak is ugyanaz az étel van, csak eltérő adagban. Én azt gondolnám, hogy mindenképpen feladata lenne az Önkormányzatnak az, hogy az étkezés összeállításnak, az egész étlapnak a minősítése az Önkormányzat feladata lenne, figyelemmel kísérné és időnként erről kapni valamiféle értesít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A bizottság a 6 %-os szülői térítésnövekedést támogatta. Ugyanakkor  az lenne a kérdés, mert nem tudtunk beszélni Kovács Raymund alpolgármester úrral erről, hogy a szerződés-módosítások során a bruttó ár hogy növekszik? Csak ezt a 6 %-ot, vagy, mert hogy két tételből tevődik össze a nyersanyag ár és a szolgáltató rezsiköltségeiből, beleértve a nyereséget is. Tehát a szerződés-módosítások során hány százalékos emelkedés várható a gyermekétkeztetésben? </w:t>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Először Varga doktor úrnak válaszolnék. Meg kell nyilván vizsgálni ennek a módját, hogy hogyan lehet ezt folyamatosan és szakszerűen ellenőrizni. Biztos, hogy van rá igény. Én úgy tudom, hogy az elmúlt évek tapasztalatából, vagy nekem is az a tapasztalatom, hogy minden étkeztetőre panaszkodnak, folyamatosan vannak minőségi és mennyiségi kifogások, különböző súlyúak.  Olyan jellegűek, nem régen kaptam én is, hogy az ebéd egy része megérkezett időben, a rántott hús másfél órával később egy óvodába. Akinek vannak óvodás korú gyerekei, mint nekem is, az tudja, hogy másfél óra nem mindegy, hogy az ebédet délben eszik, vagy ½ 2-kor, abból szerintem elég nagy anarchia keletkezik egy óvodában. Én ezt súlyosabb esetnek tartom. Arról is van információm, hogy a mostani napokban az egyik óvoda ilyen problémák miatt fel is mondja az étkeztető céggel a szerződést. Úgy gondolom, hogy a lehetőség minden szerződésben adott, hogy ezt felmondják. Ezzel együtt kicsit szkeptikus vagyok, mert a budapesti piacot 4-5 nagy étkeztető cég uralja. Nagy változást sajnos nem lehet elérni. Nyilván meg kell próbálni. Ez részben válasz Abonyi úr felvetésére is, ezt Ő is tudja, mint ahogy én is tudom, hogy a szerződéseknek csak egy részét köti az Önkormányzat. Több intézmény saját maga állapítja meg a szerződésben a bruttó eladási árakat, arra igazából ráhatásunk nincs. Én úgy gondolom, hogy a mostani normatíva emelés után lehet szó arról, hogy a bruttó eladási árakról beszéljünk. Én azt mondom, hogy abban az esetben, amikor az Önkormányzat módosítja a szerződést, akkor ez a 6 %-os növekedésközelit kell elfogadtatni az étkeztető céggel. Kimondja általában a szerződések többsége, hogy a mindenkori infláció + - %-kal eltérő módon lehet az árakat változtatni. Nyilván ezt is figyelembe kell venni, de ez a jövő napoknak lesz a feladata. Ezen belül kívánunk, vagy én javaslom, hogy az Önkormányzat maradjon, és hogy az intézményeink, hogyan kötnek szerződést az az Ő dolguk lesz. Nyilván ez a mi általunk javasolt bruttó eladási ár remélem, hogy rájuk nézve is elég erős instrukciót tartalmaz. Azt még zárójelben szeretném megjegyezni, hogy az évek óta tartó vita, hogy a térítési díj, amit itt a kerületben nyersanyag normának tekintünk azt az én meglátásom szerint el lehet választani egymástól. A szerződéskötésben ennek is a lehetőségét én megvizsgálnám, hogy a térítési díjnál magasabb legyen a nyersanyagnorma. Tehát a szülőknek ne kelljen többet fizetni 6 %-nál, ha ezt elfogadjuk, viszont a nyersanyag norma nagyobb mértékben növekedjen a bruttó eladási áron belül. Nyilván erre is fogadókészség kell az étkeztető cégek részéről, hogy a 6 %-nál több nyersanyag kerüljön a gyerekek ételébe. Ez lenne a cé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dést nem látok. Szavazásra teszem fel a kérdést. A rendeleti javaslatban természetesen nem három változat maradna, hanem csak az a), a b-c) törlésre kerül. Csak a számok lesznek meghatározva. Ezzel a módosítással az előterjesztés 3. oldalán szereplő rendeleti javaslatot teszem fel szavazásra. Nem olvasnám fel. A rendeletalkotáshoz minősített szótöbbségű döntés szükségeltetik. Kérem szavazzunk! A Képviselő-testület 25 igen egyhangúlag a javaslatot elfogadta. </w: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4/2007. (.........)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Budapest Főváros XVI. Kerületi Önkormányzat által fenntartott közoktatási intézményekben alkalmazandó étkezési térítési díjakról szóló 24/2004. (VII. 5.)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32"/>
        </w:rPr>
      </w:pPr>
      <w:r>
        <w:rPr>
          <w:b/>
          <w:bCs/>
          <w:sz w:val="28"/>
          <w:szCs w:val="32"/>
        </w:rPr>
        <w:t>Budapest Főváros XVI. kerületi Önkormányzat</w:t>
      </w:r>
    </w:p>
    <w:p>
      <w:pPr>
        <w:pStyle w:val="Normal"/>
        <w:jc w:val="center"/>
        <w:rPr>
          <w:b/>
          <w:b/>
          <w:bCs/>
          <w:sz w:val="28"/>
          <w:szCs w:val="28"/>
        </w:rPr>
      </w:pPr>
      <w:r>
        <w:rPr>
          <w:b/>
          <w:bCs/>
          <w:sz w:val="28"/>
          <w:szCs w:val="28"/>
        </w:rPr>
      </w:r>
    </w:p>
    <w:p>
      <w:pPr>
        <w:pStyle w:val="Normal"/>
        <w:jc w:val="center"/>
        <w:rPr>
          <w:b/>
          <w:b/>
          <w:bCs/>
          <w:sz w:val="28"/>
          <w:szCs w:val="32"/>
        </w:rPr>
      </w:pPr>
      <w:r>
        <w:rPr>
          <w:b/>
          <w:bCs/>
          <w:sz w:val="28"/>
          <w:szCs w:val="32"/>
        </w:rPr>
        <w:t>4/2007. (…...) rendelete</w:t>
      </w:r>
    </w:p>
    <w:p>
      <w:pPr>
        <w:pStyle w:val="Normal"/>
        <w:jc w:val="center"/>
        <w:rPr>
          <w:b/>
          <w:b/>
          <w:bCs/>
          <w:sz w:val="28"/>
          <w:szCs w:val="28"/>
        </w:rPr>
      </w:pPr>
      <w:r>
        <w:rPr>
          <w:b/>
          <w:bCs/>
          <w:sz w:val="28"/>
          <w:szCs w:val="28"/>
        </w:rPr>
      </w:r>
    </w:p>
    <w:p>
      <w:pPr>
        <w:pStyle w:val="Normal"/>
        <w:jc w:val="center"/>
        <w:rPr/>
      </w:pPr>
      <w:r>
        <w:rPr>
          <w:b/>
          <w:bCs/>
          <w:sz w:val="28"/>
          <w:szCs w:val="28"/>
        </w:rPr>
        <w:t xml:space="preserve">a Budapest Főváros XVI. Kerületi Önkormányzat által fenntartott közoktatási intézményekben alkalmazandó étkezési térítési díjakról szóló </w:t>
      </w:r>
      <w:r>
        <w:rPr>
          <w:b/>
          <w:bCs/>
          <w:sz w:val="32"/>
          <w:szCs w:val="32"/>
        </w:rPr>
        <w:t>24/2004. (VII. 5.) rendelet módosításáról</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A Budapest Főváros XVI. kerületi Önkormányzat Képviselő-testülete a gyermekek védelméről és a gyámügyi igazgatásról szóló 1997. évi XXXI. törvény 29. § (1) bekezdésében kapott felhatalmazás alapján az alábbi rendeletet alko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 w:hanging="567"/>
        <w:jc w:val="both"/>
        <w:rPr/>
      </w:pPr>
      <w:r>
        <w:rPr>
          <w:b/>
          <w:bCs/>
          <w:sz w:val="28"/>
          <w:szCs w:val="28"/>
        </w:rPr>
        <w:t>1. §</w:t>
      </w:r>
      <w:r>
        <w:rPr>
          <w:sz w:val="28"/>
          <w:szCs w:val="28"/>
        </w:rPr>
        <w:tab/>
        <w:t xml:space="preserve">A Budapest Főváros XVI. Kerületi Önkormányzat által fenntartott közoktatási intézményekben alkalmazandó étkezési térítési díjakról szóló </w:t>
      </w:r>
      <w:r>
        <w:rPr>
          <w:bCs/>
          <w:sz w:val="28"/>
          <w:szCs w:val="28"/>
        </w:rPr>
        <w:t>24/2004. (VII. 5.)</w:t>
      </w:r>
      <w:r>
        <w:rPr>
          <w:b/>
          <w:bCs/>
          <w:sz w:val="28"/>
          <w:szCs w:val="28"/>
        </w:rPr>
        <w:t xml:space="preserve"> </w:t>
      </w:r>
      <w:r>
        <w:rPr>
          <w:sz w:val="28"/>
          <w:szCs w:val="28"/>
        </w:rPr>
        <w:t>2. § (1) bekezdése helyébe az alábbi rendelkezés lép:</w:t>
      </w:r>
    </w:p>
    <w:p>
      <w:pPr>
        <w:pStyle w:val="Normal"/>
        <w:spacing w:before="120" w:after="0"/>
        <w:ind w:left="1134" w:hanging="567"/>
        <w:jc w:val="both"/>
        <w:rPr>
          <w:sz w:val="28"/>
          <w:szCs w:val="28"/>
        </w:rPr>
      </w:pPr>
      <w:r>
        <w:rPr>
          <w:sz w:val="28"/>
          <w:szCs w:val="28"/>
        </w:rPr>
        <w:t>„</w:t>
      </w:r>
      <w:r>
        <w:rPr>
          <w:sz w:val="28"/>
          <w:szCs w:val="28"/>
        </w:rPr>
        <w:t>(1)</w:t>
        <w:tab/>
        <w:t>A Budapest Főváros XVI. kerületi Önkormányzat által fenntartott közoktatási intézményekben alkalmazandó étkezési térítési díjat az intézménytípustól függően az alábbiak szerint állapítja meg.</w:t>
      </w:r>
    </w:p>
    <w:p>
      <w:pPr>
        <w:pStyle w:val="Normal"/>
        <w:tabs>
          <w:tab w:val="clear" w:pos="708"/>
          <w:tab w:val="left" w:pos="3917" w:leader="none"/>
        </w:tabs>
        <w:ind w:left="1562" w:hanging="426"/>
        <w:rPr>
          <w:sz w:val="28"/>
          <w:szCs w:val="28"/>
        </w:rPr>
      </w:pPr>
      <w:r>
        <w:rPr>
          <w:sz w:val="28"/>
          <w:szCs w:val="28"/>
        </w:rPr>
        <w:t>a)</w:t>
        <w:tab/>
        <w:t>Óvodai ellátás</w:t>
        <w:tab/>
      </w:r>
    </w:p>
    <w:p>
      <w:pPr>
        <w:pStyle w:val="Normal"/>
        <w:tabs>
          <w:tab w:val="clear" w:pos="708"/>
          <w:tab w:val="left" w:pos="5680" w:leader="none"/>
        </w:tabs>
        <w:spacing w:before="60" w:after="0"/>
        <w:ind w:left="1846" w:hanging="284"/>
        <w:jc w:val="both"/>
        <w:rPr>
          <w:sz w:val="28"/>
          <w:szCs w:val="28"/>
        </w:rPr>
      </w:pPr>
      <w:r>
        <w:rPr>
          <w:sz w:val="28"/>
          <w:szCs w:val="28"/>
        </w:rPr>
        <w:t>-</w:t>
        <w:tab/>
        <w:t xml:space="preserve">napi háromszori étkezés </w:t>
        <w:tab/>
        <w:t>207,-Ft+ ÁFA</w:t>
      </w:r>
    </w:p>
    <w:p>
      <w:pPr>
        <w:pStyle w:val="Normal"/>
        <w:tabs>
          <w:tab w:val="clear" w:pos="708"/>
          <w:tab w:val="left" w:pos="5680" w:leader="none"/>
        </w:tabs>
        <w:spacing w:before="60" w:after="0"/>
        <w:ind w:left="1846" w:hanging="284"/>
        <w:jc w:val="both"/>
        <w:rPr>
          <w:sz w:val="28"/>
          <w:szCs w:val="28"/>
        </w:rPr>
      </w:pPr>
      <w:r>
        <w:rPr>
          <w:sz w:val="28"/>
          <w:szCs w:val="28"/>
        </w:rPr>
        <w:t>-</w:t>
        <w:tab/>
        <w:t>csak ebéd</w:t>
        <w:tab/>
        <w:t>152,-Ft+ ÁFA</w:t>
      </w:r>
    </w:p>
    <w:p>
      <w:pPr>
        <w:pStyle w:val="Normal"/>
        <w:spacing w:before="60" w:after="0"/>
        <w:ind w:left="1562" w:hanging="426"/>
        <w:jc w:val="both"/>
        <w:rPr/>
      </w:pPr>
      <w:r>
        <w:rPr>
          <w:sz w:val="28"/>
          <w:szCs w:val="28"/>
        </w:rPr>
        <w:t>b)</w:t>
        <w:tab/>
        <w:t>Általános iskolai ellátás napi</w:t>
        <w:tab/>
      </w:r>
    </w:p>
    <w:p>
      <w:pPr>
        <w:pStyle w:val="Normal"/>
        <w:tabs>
          <w:tab w:val="clear" w:pos="708"/>
          <w:tab w:val="left" w:pos="5680" w:leader="none"/>
        </w:tabs>
        <w:spacing w:before="60" w:after="0"/>
        <w:ind w:left="1846" w:hanging="284"/>
        <w:jc w:val="both"/>
        <w:rPr>
          <w:sz w:val="28"/>
          <w:szCs w:val="28"/>
        </w:rPr>
      </w:pPr>
      <w:r>
        <w:rPr>
          <w:sz w:val="28"/>
          <w:szCs w:val="28"/>
        </w:rPr>
        <w:t>-</w:t>
        <w:tab/>
        <w:t>háromszori étkezés</w:t>
        <w:tab/>
        <w:t>268,-Ft+ ÁFA</w:t>
      </w:r>
    </w:p>
    <w:p>
      <w:pPr>
        <w:pStyle w:val="Normal"/>
        <w:tabs>
          <w:tab w:val="clear" w:pos="708"/>
          <w:tab w:val="left" w:pos="5680" w:leader="none"/>
        </w:tabs>
        <w:spacing w:before="60" w:after="0"/>
        <w:ind w:left="1846" w:hanging="284"/>
        <w:jc w:val="both"/>
        <w:rPr>
          <w:sz w:val="28"/>
          <w:szCs w:val="28"/>
        </w:rPr>
      </w:pPr>
      <w:r>
        <w:rPr>
          <w:sz w:val="28"/>
          <w:szCs w:val="28"/>
        </w:rPr>
        <w:t>-</w:t>
        <w:tab/>
        <w:t>csak ebéd</w:t>
        <w:tab/>
        <w:t>178-Ft+ ÁFA</w:t>
      </w:r>
    </w:p>
    <w:p>
      <w:pPr>
        <w:pStyle w:val="Normal"/>
        <w:spacing w:before="60" w:after="0"/>
        <w:ind w:left="1562" w:hanging="426"/>
        <w:jc w:val="both"/>
        <w:rPr>
          <w:sz w:val="28"/>
          <w:szCs w:val="28"/>
        </w:rPr>
      </w:pPr>
      <w:r>
        <w:rPr>
          <w:sz w:val="28"/>
          <w:szCs w:val="28"/>
        </w:rPr>
        <w:t>c)</w:t>
        <w:tab/>
        <w:t>Szerb Antal Gimnázium</w:t>
      </w:r>
    </w:p>
    <w:p>
      <w:pPr>
        <w:pStyle w:val="Normal"/>
        <w:tabs>
          <w:tab w:val="clear" w:pos="708"/>
          <w:tab w:val="left" w:pos="5680" w:leader="none"/>
        </w:tabs>
        <w:spacing w:before="60" w:after="0"/>
        <w:ind w:left="1846" w:hanging="284"/>
        <w:jc w:val="both"/>
        <w:rPr>
          <w:sz w:val="28"/>
          <w:szCs w:val="28"/>
        </w:rPr>
      </w:pPr>
      <w:r>
        <w:rPr>
          <w:sz w:val="28"/>
          <w:szCs w:val="28"/>
        </w:rPr>
        <w:t>-</w:t>
        <w:tab/>
        <w:t>ebéd</w:t>
        <w:tab/>
        <w:t>198,-Ft+ ÁFA”</w:t>
      </w:r>
    </w:p>
    <w:p>
      <w:pPr>
        <w:pStyle w:val="Normal"/>
        <w:jc w:val="both"/>
        <w:rPr>
          <w:sz w:val="28"/>
          <w:szCs w:val="28"/>
        </w:rPr>
      </w:pPr>
      <w:r>
        <w:rPr>
          <w:sz w:val="28"/>
          <w:szCs w:val="28"/>
        </w:rPr>
      </w:r>
    </w:p>
    <w:p>
      <w:pPr>
        <w:pStyle w:val="Normal"/>
        <w:ind w:left="568" w:hanging="568"/>
        <w:jc w:val="both"/>
        <w:rPr/>
      </w:pPr>
      <w:r>
        <w:rPr>
          <w:b/>
          <w:bCs/>
          <w:sz w:val="28"/>
          <w:szCs w:val="28"/>
        </w:rPr>
        <w:t>2. §</w:t>
      </w:r>
      <w:r>
        <w:rPr>
          <w:sz w:val="28"/>
          <w:szCs w:val="28"/>
        </w:rPr>
        <w:tab/>
        <w:t>E rendelet 2007. február 1-jé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08" w:type="dxa"/>
        <w:jc w:val="left"/>
        <w:tblInd w:w="-108" w:type="dxa"/>
        <w:tblLayout w:type="fixed"/>
        <w:tblCellMar>
          <w:top w:w="0" w:type="dxa"/>
          <w:left w:w="70" w:type="dxa"/>
          <w:bottom w:w="0" w:type="dxa"/>
          <w:right w:w="70" w:type="dxa"/>
        </w:tblCellMar>
      </w:tblPr>
      <w:tblGrid>
        <w:gridCol w:w="4604"/>
        <w:gridCol w:w="4604"/>
      </w:tblGrid>
      <w:tr>
        <w:trPr>
          <w:trHeight w:val="897" w:hRule="atLeast"/>
        </w:trPr>
        <w:tc>
          <w:tcPr>
            <w:tcW w:w="4604" w:type="dxa"/>
            <w:tcBorders/>
          </w:tcPr>
          <w:p>
            <w:pPr>
              <w:pStyle w:val="Normal"/>
              <w:spacing w:before="480" w:after="0"/>
              <w:jc w:val="center"/>
              <w:rPr>
                <w:b/>
                <w:b/>
                <w:sz w:val="28"/>
              </w:rPr>
            </w:pPr>
            <w:r>
              <w:rPr>
                <w:b/>
                <w:sz w:val="28"/>
              </w:rPr>
              <w:t>dr. Ratimovszky Tibor</w:t>
            </w:r>
          </w:p>
        </w:tc>
        <w:tc>
          <w:tcPr>
            <w:tcW w:w="4604" w:type="dxa"/>
            <w:tcBorders/>
          </w:tcPr>
          <w:p>
            <w:pPr>
              <w:pStyle w:val="Normal"/>
              <w:spacing w:before="480" w:after="0"/>
              <w:jc w:val="center"/>
              <w:rPr>
                <w:b/>
                <w:b/>
                <w:sz w:val="28"/>
              </w:rPr>
            </w:pPr>
            <w:r>
              <w:rPr>
                <w:b/>
                <w:sz w:val="28"/>
              </w:rPr>
              <w:t>Kovács Péter</w:t>
            </w:r>
          </w:p>
        </w:tc>
      </w:tr>
      <w:tr>
        <w:trPr>
          <w:trHeight w:val="316" w:hRule="atLeast"/>
        </w:trPr>
        <w:tc>
          <w:tcPr>
            <w:tcW w:w="4604" w:type="dxa"/>
            <w:tcBorders/>
          </w:tcPr>
          <w:p>
            <w:pPr>
              <w:pStyle w:val="Normal"/>
              <w:jc w:val="center"/>
              <w:rPr>
                <w:i/>
                <w:i/>
                <w:sz w:val="28"/>
              </w:rPr>
            </w:pPr>
            <w:r>
              <w:rPr>
                <w:i/>
                <w:sz w:val="28"/>
              </w:rPr>
              <w:t>aljegyző</w:t>
            </w:r>
          </w:p>
        </w:tc>
        <w:tc>
          <w:tcPr>
            <w:tcW w:w="4604" w:type="dxa"/>
            <w:tcBorders/>
          </w:tcPr>
          <w:p>
            <w:pPr>
              <w:pStyle w:val="Normal"/>
              <w:jc w:val="center"/>
              <w:rPr>
                <w:i/>
                <w:i/>
                <w:sz w:val="28"/>
              </w:rPr>
            </w:pPr>
            <w:r>
              <w:rPr>
                <w:i/>
                <w:sz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Általános indokolás</w:t>
      </w:r>
    </w:p>
    <w:p>
      <w:pPr>
        <w:pStyle w:val="Normal"/>
        <w:jc w:val="both"/>
        <w:rPr>
          <w:b/>
          <w:b/>
          <w:bCs/>
          <w:sz w:val="28"/>
          <w:szCs w:val="28"/>
        </w:rPr>
      </w:pPr>
      <w:r>
        <w:rPr>
          <w:b/>
          <w:bCs/>
          <w:sz w:val="28"/>
          <w:szCs w:val="28"/>
        </w:rPr>
      </w:r>
    </w:p>
    <w:p>
      <w:pPr>
        <w:pStyle w:val="Normal"/>
        <w:jc w:val="both"/>
        <w:rPr>
          <w:sz w:val="28"/>
          <w:szCs w:val="28"/>
        </w:rPr>
      </w:pPr>
      <w:r>
        <w:rPr>
          <w:sz w:val="28"/>
          <w:szCs w:val="28"/>
        </w:rPr>
        <w:t>A rendelet módosítására a szolgáltatókkal a 2007. évre kötött szerződések miatt van szükség.</w:t>
      </w:r>
    </w:p>
    <w:p>
      <w:pPr>
        <w:pStyle w:val="Normal"/>
        <w:jc w:val="both"/>
        <w:rPr>
          <w:sz w:val="28"/>
          <w:szCs w:val="28"/>
        </w:rPr>
      </w:pPr>
      <w:r>
        <w:rPr>
          <w:sz w:val="28"/>
          <w:szCs w:val="28"/>
        </w:rPr>
      </w:r>
    </w:p>
    <w:p>
      <w:pPr>
        <w:pStyle w:val="Normal"/>
        <w:jc w:val="center"/>
        <w:rPr>
          <w:b/>
          <w:b/>
          <w:bCs/>
          <w:sz w:val="28"/>
          <w:szCs w:val="28"/>
        </w:rPr>
      </w:pPr>
      <w:r>
        <w:rPr>
          <w:b/>
          <w:bCs/>
          <w:sz w:val="28"/>
          <w:szCs w:val="28"/>
        </w:rPr>
        <w:t>Részletes indokolá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w:t>
      </w:r>
    </w:p>
    <w:p>
      <w:pPr>
        <w:pStyle w:val="Normal"/>
        <w:jc w:val="both"/>
        <w:rPr>
          <w:sz w:val="28"/>
          <w:szCs w:val="28"/>
        </w:rPr>
      </w:pPr>
      <w:r>
        <w:rPr>
          <w:sz w:val="28"/>
          <w:szCs w:val="28"/>
        </w:rPr>
        <w:t>A rendelet 2. § (1) bekezdésének módosításáról rendel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 w:hanging="0"/>
        <w:jc w:val="center"/>
        <w:rPr>
          <w:b/>
          <w:b/>
          <w:bCs/>
          <w:sz w:val="28"/>
          <w:szCs w:val="28"/>
        </w:rPr>
      </w:pPr>
      <w:r>
        <w:rPr>
          <w:b/>
          <w:bCs/>
          <w:sz w:val="28"/>
          <w:szCs w:val="28"/>
        </w:rPr>
        <w:t>2. §</w:t>
      </w:r>
    </w:p>
    <w:p>
      <w:pPr>
        <w:pStyle w:val="Normal"/>
        <w:ind w:left="-5" w:hanging="0"/>
        <w:jc w:val="both"/>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pPr>
      <w:r>
        <w:rPr>
          <w:bCs/>
          <w:iCs/>
          <w:szCs w:val="28"/>
          <w:u w:val="single"/>
        </w:rPr>
        <w:t>NAPIREND:</w:t>
      </w:r>
      <w:r>
        <w:rPr>
          <w:bCs/>
          <w:iCs/>
          <w:szCs w:val="28"/>
        </w:rPr>
        <w:tab/>
        <w:t>6.</w:t>
      </w:r>
      <w:r>
        <w:rPr>
          <w:b/>
          <w:bCs/>
          <w:iCs/>
          <w:szCs w:val="28"/>
        </w:rPr>
        <w:tab/>
      </w:r>
      <w:r>
        <w:rPr>
          <w:iCs/>
          <w:szCs w:val="28"/>
        </w:rPr>
        <w:t>Indítvány az SZMSZ módosítására</w:t>
      </w:r>
    </w:p>
    <w:p>
      <w:pPr>
        <w:pStyle w:val="Normal"/>
        <w:jc w:val="both"/>
        <w:rPr>
          <w:iCs/>
          <w:sz w:val="28"/>
          <w:szCs w:val="28"/>
        </w:rPr>
      </w:pPr>
      <w:r>
        <w:rPr>
          <w:iCs/>
          <w:sz w:val="28"/>
          <w:szCs w:val="28"/>
        </w:rPr>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z előterjesztő én vagyok, de nem titkolom, hogy Dr. Büki Tamásnak, az Ügyrendi és Jogi Bizottság elnökének javaslatára terjesztem elő. Mindannyian tudjuk, hogy a Képviselő-testület  tárgyalta már az SZMSZ módosítást. Az SZMSZ módosítása folyamatban van, de vannak olyan dolgok, amelyek az életünket megkönnyítené, ha most ezt az SZMSZ módosítást elfogadná a Képviselő-testület. Erre némi Közigazgatási Hivatali állásfoglalást is beszerzett Dr. Büki Tamás úr. Le van írva az előterjesztésben a módosítás lényege. Én nem fűznék hozzá többet.</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pPr>
      <w:r>
        <w:rPr>
          <w:sz w:val="28"/>
        </w:rPr>
        <w:t xml:space="preserve">Köszönöm a szót és egyben köszönöm Kedves Polgármester úr, hogy ilyen kedvesen átvette. Sajnos kedves Hölgyek és Urak, az volt itt a probléma, hogy a gyerekeim sorozatosan betegeskedtek és nem nagyon tudtam volna könnyen összehozni az öt aláírást, meg miegyebet. A bizottságot nem igazán akartam e miatt összehívni rendkívüli ülésre. </w:t>
      </w:r>
    </w:p>
    <w:p>
      <w:pPr>
        <w:pStyle w:val="Normal"/>
        <w:jc w:val="both"/>
        <w:rPr/>
      </w:pPr>
      <w:r>
        <w:rPr>
          <w:sz w:val="28"/>
        </w:rPr>
        <w:t xml:space="preserve">Arról van szó, hogy mondjuk így, hogy az előző Önkormányzat bevezette az Internetes anyagküldést, ami meglehetősen pozitív dolog összességében és modern. Az a szerencse, hogy a Parlament is ezt csinálja, meg nagyobb önkormányzatok. Egy apróság viszont elmaradt. Nevezetesen az, hogy ennek az egésznek valamiféle jogi hátteret adjanak. Ugyanis itt az Önkormányzat szépen csendesen fizetgette ezeket az Internet előfizetéseket és amikor én képviselővé válván megkérdeztem a hivatalban, hogy mégis milyen alapon, erre a válasz az volt, hogy nem tudják milyen alapon, ill. valaki meglengette előttem az SZJA törvényt, amiben az van, hogy a munkáltató által biztosított ingyenes Internet hozzáférés adómentes. Mondtam, hogy ebben csak két dolog nem stimmel. Az egyik az, hogy nekünk nincs munkáltatónk, mert képviselők vagyunk, a másik az, hogy itt nem az adózás a kérdés, hanem, hogy jár-e nekünk ilyen juttatás, vagy nem és van-e ennek valami jogalapja. Ha elolvasta valaki a levelezést, amit én a Közigazgatási Hivatalba írtam ez ügyben, nem az volt a cél, hogy itt mondják ki, hogy ez törvénysértő, mert köztünk legyen szólva, az volt, hanem az volt a cél, hogy valamiféle legális keretek közé szorítsuk, mert van egy olyan törvény sajnos, ami a képviselői juttatásoknál, hogy úgy mondjam a közműszolgáltatást nem engedi. Azon vita volt házon belül is, hogy az Internet közmű, vagy nem, ugyanakkor a másik törvény, az önkormányzati törvény pedig azt mondja, hogy a képviselőknek az ilyen típusú, hogy úgy mondjam, tehát képessé kell tenni Őket az önkormányzati munka ellátására. Ezt a kettőt nyilván nem lehet úgy feloldani, hogy akkor nem lehet Interneten anyagot küldeni, mert akkor nem kerül ellentétbe a jog. A Közigazgatási Hivatalt olyan értelemben kérdeztem meg, hogy próbáljon meg valamilyen segédkezet nyújtani és nyújtott is, amikor a válaszban leírta, hogy ezt alapvetően rendeletben kell szabályozni és célszerűen  pedig az SZMSZ-ben. Éppen ezért, hogy ne álljon fel különösen a válasz megkapása után ez az eléggé exlex állapot, ezért kértem azt, hogy rendezzük ezt és innentől kezdve minden szempontból teljesen szabályossá válik. Ez a mostani módosítás nem mást céloz, csak ezt. Egyetlen technikai módosítást javasolt az Ügyrendi Bizottság, Ratimovszky úr írta hozza a 9. § (1) bekezdésének a módosítását, hogy a lent fekvő szövegben ne az egész 9. §-t cseréljük, mert a 6-at azért cseréltük egészben, mert ott át is számozódtak a bekezdések, ott eggyel kiegészül a sürgősségi indítványra nézve, meg a szöveg is elég sokban változott, csak az egyik változatlan. A 9. §-nál viszont, amit most módosítanánk, csak az (1) bekezdésben van változás a többi változatlan. Hogy úgy mondjam, az úgy elegáns és technikailag úgy helyes, hogy ha nem a 9. §-t cseréljük, hanem csak a 9. § (1) bekezdését cseréljük és akkor a többihez pedig nem nyúlunk, mert az úgy is úgy marad, ahogy van. Azt javasoljuk, hogy ne a 9-ik § módosuljon az alábbira, hanem a 9. § (1) bekezdése értelmesszerűen és a 2-3-4. és a módosító rendeletben kihagyjuk, mert az úgy is ugyanaz marad. Nincs mit módosítani raj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ól értem Büki képviselő úr javaslatát, hogy az előterjesztés  3. oldalán kezdődő rendelet-tervezetben az alján az 1. § (2) bekezdése a következőképpen módosulna. Az SZMSZ 9. § (1) bekezdése helyébe az alábbi (1) bekezdés lép. (1) bekezdés és ami ott le van írva és az előterjesztésben szereplő 2-3-4. bekezdés törlésre kerül. Büki úr bólogat.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Természetesen, erről van szó, mert a 2-3-4. ugyanaz, tehát nincs miért módosí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Nekem hozzászólásom lenne az előterjesztőhöz. A javasolt módosított változat 6. § (2) bekezdéséhez lenne egy kérésem. Az a szövegrész, ami úgy kezdődik, hogy az Interneten elhelyezett ilyen utólagos anyagokról a képviselőket SMS útján, vagy egyéb módon rövid úton, ha lehetséges értesíteni kell. Kérném az előterjesztőt, hogy ha már Ő az egyik fő szorgalmazója általam maximálisan támogatva annak, hogy rendeleti szövegbe egyértelmű pontos megfogalmazások legyenek. Akkor ha elfogadja, vagy egyéb módon, rövid úton, ha lehetséges című szövegösszetételt, ezt cseréljük arra, hogy SMS útján, vagy telefonon értesíteni kell. Ez az egyéb úton-módon, rövid úton című dolog nem volt lehetséges egyebek, tehát ha elfogadja akkor én ezt javasolnám. A másik pedig, szerepel általa is, lehet, hogy ezért lenne érdemes az SZMSZ-t egységesen kezelni a módosítást, mert folyamatosan fogunk akkor rajta szabdalni, hogy az ülés meghívóját közzé kell tenni a hivatal hirdetőtábláján, azt gondolom minden további nélkül ki lehet ezt azzal egészíteni, hogy az Önkormányzat hivatalos honlapján, ami amúgy is megtörténik.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ez megtörténi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Én azt gondolom, hogy ezt az SZMSZ-be a leendő 5. §-ba be lehetne venni, ill. most néztem bele az egységes szerkezetbe történő szerkesztésnél, a módosított javaslatnál a 9. § (1) bekezdésében f-g-h-i-j.) pontok vannak, és a-b-c-d-e.) pont pedig nincs. Szerintem ez valami tévedés lehet az anyagban. Ezt javasolnám az előterjesztő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hogy ha módosító javaslat érkezik, akkor azt írjuk le, már volt abból problémánk, hogy itt különböző módosító javaslatokkal módosítottunk rendeletet és újra kellett rajta dolgoznunk. </w:t>
      </w:r>
    </w:p>
    <w:p>
      <w:pPr>
        <w:pStyle w:val="Normal"/>
        <w:jc w:val="both"/>
        <w:rPr>
          <w:sz w:val="28"/>
        </w:rPr>
      </w:pPr>
      <w:r>
        <w:rPr>
          <w:sz w:val="28"/>
        </w:rPr>
      </w:r>
    </w:p>
    <w:p>
      <w:pPr>
        <w:pStyle w:val="Normal"/>
        <w:jc w:val="both"/>
        <w:rPr>
          <w:sz w:val="28"/>
        </w:rPr>
      </w:pPr>
      <w:r>
        <w:rPr>
          <w:sz w:val="28"/>
        </w:rPr>
      </w:r>
    </w:p>
    <w:p>
      <w:pPr>
        <w:pStyle w:val="Heading1"/>
        <w:rPr>
          <w:u w:val="single"/>
        </w:rPr>
      </w:pPr>
      <w:r>
        <w:rPr>
          <w:u w:val="single"/>
        </w:rPr>
        <w:t>DR. BÜKI TAMÁS</w:t>
      </w:r>
    </w:p>
    <w:p>
      <w:pPr>
        <w:pStyle w:val="Normal"/>
        <w:jc w:val="both"/>
        <w:rPr>
          <w:sz w:val="28"/>
        </w:rPr>
      </w:pPr>
      <w:r>
        <w:rPr>
          <w:sz w:val="28"/>
        </w:rPr>
        <w:t xml:space="preserve">Ügyrendben. Formailag Ön az előterjesztő. Amit hozzámond Kovács Balázs az 5. §-hoz az teljesen korrekt dolog. A másikkal, itt szokta mondani, hogy legyen precíz ha lehetséges. Megmondom miért nem precíz, azért mert nem életszerű. Ugyanis  a következőről van szó, hogy sürgősségi indítvány van. Magyarán, az egyéb módon, rövid úton, az  SMS, vagy telefont nem véletlenül nem korlátoztuk be ilyenre, ugyanis az élethez igyekszik alkalmazkodni és sajnos nem mindenben, le lehet persze taxatíven is, de az életszerű az, hogy jelenleg bizottsági ülések vannak a testületi ülés előtti napon sokszor és sok esetben személyesen megmondható, tehát élő szóban is megmondható, az is egy rövid úton értesítés. Nem okvetlen kell az illetőt felhívni, vagy SMS-t küldeni neki, ott van a bizottsági ülésen, valamelyik hivatalnok azt mondja, hogy kedves barátaim, itt és itt. Magyarán, mondjuk így, hogy szélesebb skála az a bizonyos rövid úti értesítés, mint az SMS, vagy a telefon, vagy akármi. Az SMS- az a tipikus, meg mobilja mindenkinek van, a többi meg azért nem lett felsorolva, mert akár a személyes megjelenéstől kezdve az e-mailon át akármi leh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is azzal értenék egyet, amit Büki úr mondott, hogy persze természetesen ez nem egy egzakt megfogalmazás, ettől függetlenül az élet sajnos hoz néha változások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Szeretem én az SZMSZ vitát csak nem testületi ülésen. Én azt gondolom, akkor be kell írni, tehát vagy SMS-ben, vagy telefonon, vagy személyesen. Ez három szó, itt meg ezzel szemben szerepel hat szó és maszatolja a történetet. A magam részéről ezt fenntartanám, írjuk be mind a hármat és akkor egyértelmű helyi rendelettel rendelkezünk, mert utólag az lesz majd, hogy nem volt lehetséges, meg ez rövid út, a másik nem ezt gondolja. Teljesen felesleges ilyen pongyola fogalmazás. </w:t>
      </w:r>
    </w:p>
    <w:p>
      <w:pPr>
        <w:pStyle w:val="Normal"/>
        <w:jc w:val="both"/>
        <w:rPr>
          <w:sz w:val="28"/>
        </w:rPr>
      </w:pPr>
      <w:r>
        <w:rPr>
          <w:sz w:val="28"/>
        </w:rPr>
      </w:r>
    </w:p>
    <w:p>
      <w:pPr>
        <w:pStyle w:val="Normal"/>
        <w:jc w:val="both"/>
        <w:rPr>
          <w:sz w:val="28"/>
          <w:szCs w:val="32"/>
        </w:rPr>
      </w:pPr>
      <w:r>
        <w:rPr>
          <w:sz w:val="28"/>
          <w:szCs w:val="32"/>
        </w:rPr>
      </w:r>
    </w:p>
    <w:p>
      <w:pPr>
        <w:pStyle w:val="Normal"/>
        <w:jc w:val="both"/>
        <w:rPr>
          <w:sz w:val="28"/>
          <w:szCs w:val="28"/>
          <w:u w:val="single"/>
        </w:rPr>
      </w:pPr>
      <w:r>
        <w:rPr>
          <w:sz w:val="28"/>
          <w:szCs w:val="28"/>
          <w:u w:val="single"/>
        </w:rPr>
        <w:t>KOVÁCS PÉTER</w:t>
      </w:r>
    </w:p>
    <w:p>
      <w:pPr>
        <w:pStyle w:val="Normal"/>
        <w:jc w:val="both"/>
        <w:rPr>
          <w:sz w:val="28"/>
          <w:szCs w:val="32"/>
        </w:rPr>
      </w:pPr>
      <w:r>
        <w:rPr>
          <w:sz w:val="28"/>
          <w:szCs w:val="32"/>
        </w:rPr>
        <w:t>Mivel nincs több hozzászólás, kérem képviselő urat, hogy a módosító javaslatát szövegezze is meg. Előterjesztőként egyetértek azzal, hogy az Önkormányzat hirdetőtábláján kívül az önkormányzat Web-oldalán is jelenjen meg ez, tehát amennyiben ez megfogalmazásra kerül, akkor a pontos szöveget be fogom fogadni. Csak szeretném látni a pontos szöveget, mert így ahogy elmondtam, a jegyzőkönyv nem fogja tudni leírni pontosan, hogy mi történt. Akkor még egyszer felhívnám a képviselőtársaim figyelmét arra, hogy az előterjesztés 3. oldalán szereplő 1. § (2) bekezdésénél a helyes szöveg: az SZMSZ 9. § (1) bekezdése helyébe az alábbi szöveg kerül, a 9. § az idézőjel után eltűnik. 1. sürgősségi indítványt a polgármesternél az alábbi indokok megjelölésével az ülést megelőző két munkanappal korábban 12 óráig terjeszthet elő a) alpolgármester, b) jegyző, c) a bizottság, d) a tanácsnok, e) öt képviselő. Az utána lévő szövegrész elmaradna, majd jönne az eredeti előterjesztésben szereplő (3) bekezdés.</w:t>
      </w:r>
    </w:p>
    <w:p>
      <w:pPr>
        <w:pStyle w:val="Normal"/>
        <w:jc w:val="both"/>
        <w:rPr>
          <w:sz w:val="28"/>
          <w:szCs w:val="32"/>
        </w:rPr>
      </w:pPr>
      <w:r>
        <w:rPr>
          <w:sz w:val="28"/>
          <w:szCs w:val="32"/>
        </w:rPr>
        <w:t>Kovács Balázs úr, az összeolvasásnál valóban hiba történt, a számítógép ügyes módon így tördeli ezt be. Automatikusan, de természetesen értelemszerűen. Aljegyző úr is jelzi felém ez csak egy bemutatása a leendő rendelettervezetnek, hogy össze lehessen hasonlítani a korábbival. Ez nem kerül elfogadásra, szóban történő pontosítása is bőven megfelel. A javaslat két részből áll. Az első részben Kovács Balázs képviselő úr az eredeti SZMSZ 6. §-ának (2) bekezdése úgy módosulna, ahogy az előterjesztésben az 1. §-ban idézőjelben szerepel, egészen odáig, hogy a 4. sorban egy pont van. Onnan a mondat a következőképpen hangzana. Az Interneten elhelyezett utólagos anyagokról a képviselőket SMS útján, vagy egyéb módon rövid úton, ha lehetséges, bocsánat, felolvasom még egyszer. Kovács Balázs javaslata a következőképpen módosítaná az előterjesztésben szereplő szöveget. Az Interneten elhelyezett utólagos anyagokról a képviselőket SMS útján, telefonon, vagy személyesen értesíteni kell. Ez lenne az egyik része a módosító javaslatnak, s van egy másik része a módosító javaslatnak, ha megengedi képviselő úr én ezt két módosító javaslatként kezelném, mert a másik részét befogadnám, ez az SZMSZ eredeti 6. § (5) bekezdése úgy egészülne ki, hogy az önkormányzat hivatalos honlapján, tehát a teljes szöveg, az ülés meghívóját közzé kell tenni a hivatal hirdetőtábláján és az Önkormányzat hivatalos honlapján. Ezt a módosító javaslatot befogadom, a másikról szavazást kérnék. Más hozzászólást nem látok, akkor szavazzunk Kovács Balázs módosító javaslatáról, amely pontosítja az egyéb rövid úton történő eligazítást, lekorlátozva a telefonon, személyesen, illetve SMS-re történő javaslatról. Aki ezzel a javaslattal egyetért, kérem szavazzon igennel. Szavazzunk! Kihirdetem a határozatot, a Képviselő-testület 21 igen, 2 nem, 1 tartózkodással a javaslatot elfogadta.</w:t>
      </w:r>
    </w:p>
    <w:p>
      <w:pPr>
        <w:pStyle w:val="Normal"/>
        <w:jc w:val="both"/>
        <w:rPr>
          <w:sz w:val="28"/>
          <w:szCs w:val="32"/>
        </w:rPr>
      </w:pPr>
      <w:r>
        <w:rPr>
          <w:sz w:val="28"/>
          <w:szCs w:val="32"/>
        </w:rPr>
      </w:r>
    </w:p>
    <w:p>
      <w:pPr>
        <w:pStyle w:val="Normal"/>
        <w:rPr>
          <w:sz w:val="28"/>
          <w:u w:val="single"/>
        </w:rPr>
      </w:pPr>
      <w:r>
        <w:rPr>
          <w:sz w:val="28"/>
          <w:u w:val="single"/>
        </w:rPr>
        <w:t>H A T Á R O Z A T:</w:t>
      </w:r>
    </w:p>
    <w:p>
      <w:pPr>
        <w:pStyle w:val="TextBodyIndent"/>
        <w:rPr/>
      </w:pPr>
      <w:r>
        <w:rPr/>
        <w:t xml:space="preserve">8/2007. (I. 24.) Kt. </w:t>
        <w:tab/>
        <w:t>A Képviselő-testület a rendelet-tervezet 6. § (2) alábbi módosításával egyetért:</w:t>
      </w:r>
    </w:p>
    <w:p>
      <w:pPr>
        <w:pStyle w:val="Normal"/>
        <w:ind w:left="3124" w:hanging="3124"/>
        <w:jc w:val="both"/>
        <w:rPr/>
      </w:pPr>
      <w:r>
        <w:rPr>
          <w:sz w:val="28"/>
        </w:rPr>
        <w:tab/>
        <w:t>„</w:t>
      </w:r>
      <w:r>
        <w:rPr>
          <w:bCs/>
          <w:iCs/>
          <w:sz w:val="28"/>
          <w:szCs w:val="28"/>
        </w:rPr>
        <w:t xml:space="preserve">Az interneten elhelyezett ilyen utólagos anyagokról a képviselőket SMS útján, </w:t>
      </w:r>
      <w:r>
        <w:rPr>
          <w:b/>
          <w:bCs/>
          <w:iCs/>
          <w:sz w:val="28"/>
          <w:szCs w:val="28"/>
        </w:rPr>
        <w:t>telefonon, vagy</w:t>
      </w:r>
      <w:r>
        <w:rPr>
          <w:bCs/>
          <w:iCs/>
          <w:sz w:val="28"/>
          <w:szCs w:val="28"/>
        </w:rPr>
        <w:t xml:space="preserve"> </w:t>
      </w:r>
      <w:r>
        <w:rPr>
          <w:b/>
          <w:bCs/>
          <w:iCs/>
          <w:sz w:val="28"/>
          <w:szCs w:val="28"/>
        </w:rPr>
        <w:t>személyesen</w:t>
      </w:r>
      <w:r>
        <w:rPr>
          <w:bCs/>
          <w:iCs/>
          <w:sz w:val="28"/>
          <w:szCs w:val="28"/>
        </w:rPr>
        <w:t xml:space="preserve"> </w:t>
      </w:r>
      <w:r>
        <w:rPr>
          <w:iCs/>
          <w:sz w:val="28"/>
          <w:szCs w:val="28"/>
        </w:rPr>
        <w:t>értesíteni kell</w:t>
      </w:r>
      <w:r>
        <w:rPr>
          <w:sz w:val="28"/>
        </w:rPr>
        <w: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u w:val="single"/>
        </w:rPr>
      </w:pPr>
      <w:r>
        <w:rPr>
          <w:sz w:val="28"/>
          <w:szCs w:val="28"/>
          <w:u w:val="single"/>
        </w:rPr>
        <w:t>KOVÁCS PÉTER</w:t>
      </w:r>
    </w:p>
    <w:p>
      <w:pPr>
        <w:pStyle w:val="Normal"/>
        <w:jc w:val="both"/>
        <w:rPr>
          <w:sz w:val="28"/>
          <w:szCs w:val="32"/>
        </w:rPr>
      </w:pPr>
      <w:r>
        <w:rPr>
          <w:sz w:val="28"/>
          <w:szCs w:val="32"/>
        </w:rPr>
        <w:t>Az ezzel a módosító javaslattal, illetve a korábban többször ismertetett módosító rendelet 1. § (2) bekezdésében történő elhagyásokkal együtt egységesen tenném fel a rendeletet szavazásra. Aki ezzel egyetért, kérem igennel szavazzon. Minősített szótöbbségű döntés születik. Kérem szavazzunk! A Képviselő-testület 25 igennel egyhangúlag elfogadta a rendeletet.</w:t>
      </w:r>
    </w:p>
    <w:p>
      <w:pPr>
        <w:pStyle w:val="Normal"/>
        <w:jc w:val="both"/>
        <w:rPr>
          <w:sz w:val="28"/>
          <w:szCs w:val="32"/>
        </w:rPr>
      </w:pPr>
      <w:r>
        <w:rPr>
          <w:sz w:val="28"/>
          <w:szCs w:val="32"/>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5/2007. (.........)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Szervezeti és Működési Szabályzatáról szóló 7/1995. (VI. 29.) rendelet módosításáról.</w:t>
      </w:r>
    </w:p>
    <w:p>
      <w:pPr>
        <w:pStyle w:val="Normal"/>
        <w:autoSpaceDE w:val="false"/>
        <w:ind w:left="3124" w:hanging="0"/>
        <w:jc w:val="both"/>
        <w:rPr>
          <w:sz w:val="28"/>
          <w:szCs w:val="28"/>
        </w:rPr>
      </w:pPr>
      <w:r>
        <w:rPr>
          <w:sz w:val="28"/>
          <w:szCs w:val="28"/>
        </w:rPr>
      </w:r>
    </w:p>
    <w:p>
      <w:pPr>
        <w:pStyle w:val="Normal"/>
        <w:autoSpaceDE w:val="false"/>
        <w:ind w:left="3124" w:hanging="0"/>
        <w:jc w:val="both"/>
        <w:rPr>
          <w:sz w:val="28"/>
          <w:szCs w:val="28"/>
        </w:rPr>
      </w:pPr>
      <w:r>
        <w:rPr>
          <w:sz w:val="28"/>
          <w:szCs w:val="28"/>
        </w:rPr>
      </w:r>
    </w:p>
    <w:p>
      <w:pPr>
        <w:pStyle w:val="Irat"/>
        <w:jc w:val="center"/>
        <w:rPr>
          <w:rFonts w:ascii="Times New Roman" w:hAnsi="Times New Roman" w:cs="Times New Roman"/>
          <w:b/>
          <w:b/>
          <w:bCs/>
          <w:sz w:val="28"/>
          <w:szCs w:val="28"/>
        </w:rPr>
      </w:pPr>
      <w:r>
        <w:rPr>
          <w:rFonts w:cs="Times New Roman" w:ascii="Times New Roman" w:hAnsi="Times New Roman"/>
          <w:b/>
          <w:bCs/>
          <w:sz w:val="28"/>
          <w:szCs w:val="28"/>
        </w:rPr>
        <w:t>Budapest Főváros XVI. kerületi Önkormányzat</w:t>
      </w:r>
    </w:p>
    <w:p>
      <w:pPr>
        <w:pStyle w:val="Irat"/>
        <w:jc w:val="center"/>
        <w:rPr>
          <w:rFonts w:ascii="Times New Roman" w:hAnsi="Times New Roman" w:cs="Times New Roman"/>
          <w:b/>
          <w:b/>
          <w:bCs/>
          <w:sz w:val="28"/>
          <w:szCs w:val="28"/>
        </w:rPr>
      </w:pPr>
      <w:r>
        <w:rPr>
          <w:rFonts w:cs="Times New Roman" w:ascii="Times New Roman" w:hAnsi="Times New Roman"/>
          <w:b/>
          <w:bCs/>
          <w:sz w:val="28"/>
          <w:szCs w:val="28"/>
        </w:rPr>
        <w:t>5/2007. (…...) rendelete</w:t>
      </w:r>
    </w:p>
    <w:p>
      <w:pPr>
        <w:pStyle w:val="Irat"/>
        <w:jc w:val="center"/>
        <w:rPr>
          <w:rFonts w:ascii="Times New Roman" w:hAnsi="Times New Roman" w:cs="Times New Roman"/>
          <w:b/>
          <w:b/>
          <w:bCs/>
          <w:sz w:val="28"/>
          <w:szCs w:val="28"/>
        </w:rPr>
      </w:pPr>
      <w:r>
        <w:rPr>
          <w:rFonts w:cs="Times New Roman" w:ascii="Times New Roman" w:hAnsi="Times New Roman"/>
          <w:b/>
          <w:bCs/>
          <w:sz w:val="28"/>
          <w:szCs w:val="28"/>
        </w:rPr>
        <w:t xml:space="preserve">az önkormányzat Szervezeti és Működési Szabályzatáról szóló többször módosított </w:t>
      </w:r>
    </w:p>
    <w:p>
      <w:pPr>
        <w:pStyle w:val="Irat"/>
        <w:jc w:val="center"/>
        <w:rPr>
          <w:rFonts w:ascii="Times New Roman" w:hAnsi="Times New Roman" w:cs="Times New Roman"/>
          <w:b/>
          <w:b/>
          <w:bCs/>
          <w:sz w:val="28"/>
          <w:szCs w:val="28"/>
        </w:rPr>
      </w:pPr>
      <w:r>
        <w:rPr>
          <w:rFonts w:cs="Times New Roman" w:ascii="Times New Roman" w:hAnsi="Times New Roman"/>
          <w:b/>
          <w:bCs/>
          <w:sz w:val="28"/>
          <w:szCs w:val="28"/>
        </w:rPr>
        <w:t>7/1995. (VI. 29.) ÖK rendelet módosításáról</w:t>
      </w:r>
    </w:p>
    <w:p>
      <w:pPr>
        <w:pStyle w:val="Irat"/>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rPr/>
      </w:pPr>
      <w:r>
        <w:rPr/>
        <w:t>Budapest Főváros XVI. Kerületi Önkormányzat képviselő-testülete az önkormányzati jogok gyakorlásának, szervezetének kialakítására és működésének biztosítására a helyi önkormányzatokról szóló, többször módosított 1990. évi LXV. tv. 18. § (1) bekezdés felhatalmazása alapján az alábbi rendeletet alkotja:</w:t>
      </w:r>
    </w:p>
    <w:p>
      <w:pPr>
        <w:pStyle w:val="TextBody"/>
        <w:rPr/>
      </w:pPr>
      <w:r>
        <w:rPr/>
      </w:r>
    </w:p>
    <w:p>
      <w:pPr>
        <w:pStyle w:val="TextBody"/>
        <w:tabs>
          <w:tab w:val="clear" w:pos="708"/>
          <w:tab w:val="left" w:pos="570" w:leader="none"/>
        </w:tabs>
        <w:ind w:left="1140" w:hanging="1140"/>
        <w:rPr>
          <w:b/>
          <w:b/>
          <w:bCs/>
        </w:rPr>
      </w:pPr>
      <w:r>
        <w:rPr>
          <w:b/>
          <w:bCs/>
        </w:rPr>
        <w:t>1. §</w:t>
        <w:tab/>
      </w:r>
      <w:r>
        <w:rPr/>
        <w:t>(1)</w:t>
        <w:tab/>
        <w:t>A 7/1995. (VI. 29.) rendelet (a továbbiakban: SZMSZ) 6. §-a helyébe az alábbi 6. § lép:</w:t>
      </w:r>
    </w:p>
    <w:p>
      <w:pPr>
        <w:pStyle w:val="Normal"/>
        <w:spacing w:before="120" w:after="0"/>
        <w:ind w:firstLine="1140"/>
        <w:jc w:val="both"/>
        <w:rPr>
          <w:bCs/>
          <w:iCs/>
          <w:sz w:val="28"/>
          <w:szCs w:val="28"/>
        </w:rPr>
      </w:pPr>
      <w:r>
        <w:rPr>
          <w:bCs/>
          <w:iCs/>
          <w:sz w:val="28"/>
          <w:szCs w:val="28"/>
        </w:rPr>
        <w:t>„</w:t>
      </w:r>
      <w:r>
        <w:rPr>
          <w:bCs/>
          <w:iCs/>
          <w:sz w:val="28"/>
          <w:szCs w:val="28"/>
        </w:rPr>
        <w:t>6. §</w:t>
      </w:r>
    </w:p>
    <w:p>
      <w:pPr>
        <w:pStyle w:val="TextBody"/>
        <w:ind w:left="1539" w:hanging="399"/>
        <w:rPr/>
      </w:pPr>
      <w:r>
        <w:rPr>
          <w:bCs/>
          <w:iCs/>
        </w:rPr>
        <w:t>(1)</w:t>
        <w:tab/>
        <w:t>A meghívót a tárgypontok megjelölésével, valamint az előterjesztéseket nyolc nappal az ülést megelőzően a képviselőknek internetről kell letölteni olyan módon, hogy a hozzáférésre kizárólag a képviselő lehessen képes, biztosított kapcsolaton keresztül. Képviselő részére írásos előterjesztést csak abban az esetben kell küldeni, ha az anyag technikai átvitele akadályozott, az átvitel technikailag nem megoldható, vagy ha a képviselő nem rendelkezik internetes fogadásra alkalmas, önkormányzati vagy saját tulajdonú, működőképes számítástechnikai eszközzel, továbbá ha az írásos anyagot a képviselő igényli.</w:t>
      </w:r>
    </w:p>
    <w:p>
      <w:pPr>
        <w:pStyle w:val="TextBody"/>
        <w:ind w:left="680" w:hanging="340"/>
        <w:rPr>
          <w:bCs/>
          <w:i/>
          <w:i/>
          <w:iCs/>
        </w:rPr>
      </w:pPr>
      <w:r>
        <w:rPr>
          <w:bCs/>
          <w:i/>
          <w:iCs/>
        </w:rPr>
      </w:r>
    </w:p>
    <w:p>
      <w:pPr>
        <w:pStyle w:val="TextBody"/>
        <w:ind w:left="1537" w:hanging="397"/>
        <w:rPr/>
      </w:pPr>
      <w:r>
        <w:rPr>
          <w:bCs/>
          <w:iCs/>
        </w:rPr>
        <w:t>(2)</w:t>
        <w:tab/>
        <w:t xml:space="preserve">A sürgősségi indítványokat, bizottsági véleményeket és a további, az alapelőterjesztésekben nem közölt anyagokat legkésőbb az ülést megelőző napon, a hivatali munkaidő végéig kell az interneten az (1) bekezdésben szabályozott adatvédelmet alkalmazva a képviselők számára hozzáférhetővé tenni. Az interneten elhelyezett ilyen utólagos anyagokról a képviselőket SMS útján, telefonon vagy személyesen </w:t>
      </w:r>
      <w:r>
        <w:rPr>
          <w:iCs/>
        </w:rPr>
        <w:t>értesíteni kell.</w:t>
      </w:r>
      <w:r>
        <w:rPr>
          <w:bCs/>
          <w:iCs/>
        </w:rPr>
        <w:t xml:space="preserve"> Az ülés napján keletkezett anyagokat az ülés elején, papíron kell átadni.</w:t>
      </w:r>
    </w:p>
    <w:p>
      <w:pPr>
        <w:pStyle w:val="Szvegtrzsbehzssal2"/>
        <w:tabs>
          <w:tab w:val="clear" w:pos="708"/>
          <w:tab w:val="left" w:pos="0" w:leader="none"/>
        </w:tabs>
        <w:spacing w:lineRule="auto" w:line="240" w:before="0" w:after="0"/>
        <w:ind w:left="680" w:hanging="340"/>
        <w:rPr>
          <w:bCs/>
          <w:i/>
          <w:i/>
          <w:iCs/>
          <w:sz w:val="28"/>
          <w:szCs w:val="28"/>
        </w:rPr>
      </w:pPr>
      <w:r>
        <w:rPr>
          <w:bCs/>
          <w:i/>
          <w:iCs/>
          <w:sz w:val="28"/>
          <w:szCs w:val="28"/>
        </w:rPr>
      </w:r>
    </w:p>
    <w:p>
      <w:pPr>
        <w:pStyle w:val="Szvegtrzsbehzssal2"/>
        <w:spacing w:lineRule="auto" w:line="240" w:before="0" w:after="0"/>
        <w:ind w:left="1594" w:hanging="454"/>
        <w:jc w:val="both"/>
        <w:rPr/>
      </w:pPr>
      <w:r>
        <w:rPr>
          <w:bCs/>
          <w:iCs/>
          <w:sz w:val="28"/>
          <w:szCs w:val="28"/>
        </w:rPr>
        <w:t>(3)</w:t>
        <w:tab/>
        <w:t>Az állandó meghívottak körét az 1. számú függelék tartalmazza. Az itt felsorolt meghívottak részére a nyilvános ülésen tárgyalható napirendi pontokról kérésük esetén számítógépes adathordozón előterjesztést is kell küldeni (az 1-2. pont alatti állandó meghívottaknak a zárt ülési anyagot is, a Közigazgatási Hivatalnak igénye esetén papíron).</w:t>
      </w:r>
    </w:p>
    <w:p>
      <w:pPr>
        <w:pStyle w:val="Szvegtrzsbehzssal2"/>
        <w:spacing w:lineRule="auto" w:line="240" w:before="0" w:after="0"/>
        <w:ind w:left="680" w:hanging="340"/>
        <w:rPr>
          <w:bCs/>
          <w:i/>
          <w:i/>
          <w:iCs/>
          <w:sz w:val="28"/>
          <w:szCs w:val="28"/>
        </w:rPr>
      </w:pPr>
      <w:r>
        <w:rPr>
          <w:bCs/>
          <w:i/>
          <w:iCs/>
          <w:sz w:val="28"/>
          <w:szCs w:val="28"/>
        </w:rPr>
      </w:r>
    </w:p>
    <w:p>
      <w:pPr>
        <w:pStyle w:val="Szvegtrzsbehzssal2"/>
        <w:spacing w:lineRule="auto" w:line="240" w:before="0" w:after="0"/>
        <w:ind w:left="1537" w:hanging="397"/>
        <w:jc w:val="both"/>
        <w:rPr>
          <w:bCs/>
          <w:iCs/>
          <w:sz w:val="28"/>
          <w:szCs w:val="28"/>
        </w:rPr>
      </w:pPr>
      <w:r>
        <w:rPr>
          <w:bCs/>
          <w:iCs/>
          <w:sz w:val="28"/>
          <w:szCs w:val="28"/>
        </w:rPr>
        <w:t>(4)</w:t>
        <w:tab/>
        <w:t>A képviselő-testület ülésére a polgármester meghívhatja az ülés tárgyának szempontjából érintett szervezeteket vagy személyeket.</w:t>
      </w:r>
    </w:p>
    <w:p>
      <w:pPr>
        <w:pStyle w:val="Szvegtrzsbehzssal2"/>
        <w:spacing w:lineRule="auto" w:line="240" w:before="0" w:after="0"/>
        <w:ind w:left="1537" w:hanging="397"/>
        <w:rPr>
          <w:bCs/>
          <w:iCs/>
          <w:sz w:val="28"/>
          <w:szCs w:val="28"/>
        </w:rPr>
      </w:pPr>
      <w:r>
        <w:rPr>
          <w:bCs/>
          <w:iCs/>
          <w:sz w:val="28"/>
          <w:szCs w:val="28"/>
        </w:rPr>
      </w:r>
    </w:p>
    <w:p>
      <w:pPr>
        <w:pStyle w:val="Szvegtrzsbehzssal2"/>
        <w:tabs>
          <w:tab w:val="clear" w:pos="708"/>
          <w:tab w:val="left" w:pos="0" w:leader="none"/>
        </w:tabs>
        <w:spacing w:lineRule="auto" w:line="240" w:before="0" w:after="0"/>
        <w:ind w:left="1537" w:hanging="397"/>
        <w:jc w:val="both"/>
        <w:rPr/>
      </w:pPr>
      <w:r>
        <w:rPr>
          <w:bCs/>
          <w:iCs/>
          <w:sz w:val="28"/>
          <w:szCs w:val="28"/>
        </w:rPr>
        <w:t>(5)</w:t>
        <w:tab/>
        <w:t>Az ülés meghívóját közzé kell tenni a hivatal hirdetőtábláján, és az önkormányzat honlapján.”</w:t>
      </w:r>
    </w:p>
    <w:p>
      <w:pPr>
        <w:pStyle w:val="Szvegtrzsbehzssal2"/>
        <w:tabs>
          <w:tab w:val="clear" w:pos="708"/>
          <w:tab w:val="left" w:pos="0" w:leader="none"/>
        </w:tabs>
        <w:spacing w:lineRule="auto" w:line="240" w:before="0" w:after="0"/>
        <w:ind w:left="1537" w:hanging="397"/>
        <w:rPr>
          <w:bCs/>
          <w:iCs/>
          <w:sz w:val="28"/>
          <w:szCs w:val="28"/>
        </w:rPr>
      </w:pPr>
      <w:r>
        <w:rPr>
          <w:bCs/>
          <w:iCs/>
          <w:sz w:val="28"/>
          <w:szCs w:val="28"/>
        </w:rPr>
      </w:r>
    </w:p>
    <w:p>
      <w:pPr>
        <w:pStyle w:val="TextBody"/>
        <w:ind w:left="1140" w:hanging="570"/>
        <w:rPr/>
      </w:pPr>
      <w:r>
        <w:rPr/>
        <w:t>(2)</w:t>
        <w:tab/>
        <w:t>Az SZMSZ 9. § (1) bekezdése helyébe az alábbi (1) bekezdés lép:</w:t>
      </w:r>
    </w:p>
    <w:p>
      <w:pPr>
        <w:pStyle w:val="TextBody"/>
        <w:ind w:left="1539" w:hanging="456"/>
        <w:rPr>
          <w:bCs/>
          <w:iCs/>
        </w:rPr>
      </w:pPr>
      <w:r>
        <w:rPr>
          <w:bCs/>
          <w:iCs/>
        </w:rPr>
        <w:t>„</w:t>
      </w:r>
      <w:r>
        <w:rPr>
          <w:bCs/>
          <w:iCs/>
        </w:rPr>
        <w:t>(1)</w:t>
        <w:tab/>
        <w:t>Sürgősségi indítványt a polgármesternél - az indokok megjelölésével - az ülést megelőző két munkanappal korábban 12 óráig terjeszthet elő:</w:t>
      </w:r>
    </w:p>
    <w:p>
      <w:pPr>
        <w:pStyle w:val="TextBody"/>
        <w:ind w:left="1995" w:hanging="456"/>
        <w:rPr/>
      </w:pPr>
      <w:r>
        <w:rPr>
          <w:bCs/>
          <w:iCs/>
        </w:rPr>
        <w:t>a)</w:t>
        <w:tab/>
        <w:t>az alpolgármester;</w:t>
      </w:r>
    </w:p>
    <w:p>
      <w:pPr>
        <w:pStyle w:val="TextBody"/>
        <w:ind w:left="1995" w:hanging="456"/>
        <w:rPr>
          <w:bCs/>
          <w:iCs/>
        </w:rPr>
      </w:pPr>
      <w:r>
        <w:rPr>
          <w:bCs/>
          <w:iCs/>
        </w:rPr>
        <w:t>b)</w:t>
        <w:tab/>
        <w:t>a jegyző;</w:t>
      </w:r>
    </w:p>
    <w:p>
      <w:pPr>
        <w:pStyle w:val="TextBody"/>
        <w:ind w:left="1179" w:firstLine="360"/>
        <w:rPr>
          <w:bCs/>
          <w:iCs/>
        </w:rPr>
      </w:pPr>
      <w:r>
        <w:rPr>
          <w:bCs/>
          <w:iCs/>
        </w:rPr>
        <w:t>c)</w:t>
        <w:tab/>
        <w:t xml:space="preserve">a bizottság, </w:t>
      </w:r>
    </w:p>
    <w:p>
      <w:pPr>
        <w:pStyle w:val="TextBody"/>
        <w:ind w:left="1179" w:firstLine="360"/>
        <w:rPr>
          <w:bCs/>
          <w:iCs/>
        </w:rPr>
      </w:pPr>
      <w:r>
        <w:rPr>
          <w:bCs/>
          <w:iCs/>
        </w:rPr>
        <w:t>d)</w:t>
        <w:tab/>
        <w:t>a tanácsnok;</w:t>
      </w:r>
    </w:p>
    <w:p>
      <w:pPr>
        <w:pStyle w:val="TextBody"/>
        <w:ind w:left="1995" w:hanging="456"/>
        <w:rPr>
          <w:bCs/>
          <w:iCs/>
        </w:rPr>
      </w:pPr>
      <w:r>
        <w:rPr>
          <w:bCs/>
          <w:iCs/>
        </w:rPr>
        <w:t>e)</w:t>
        <w:tab/>
        <w:t>öt képviselő.”</w:t>
      </w:r>
    </w:p>
    <w:p>
      <w:pPr>
        <w:pStyle w:val="Szvegtrzsbehzssal2"/>
        <w:tabs>
          <w:tab w:val="clear" w:pos="708"/>
          <w:tab w:val="left" w:pos="0" w:leader="none"/>
        </w:tabs>
        <w:spacing w:lineRule="auto" w:line="240" w:before="0" w:after="0"/>
        <w:ind w:left="0" w:hanging="0"/>
        <w:rPr>
          <w:bCs/>
          <w:iCs/>
          <w:sz w:val="28"/>
          <w:szCs w:val="28"/>
        </w:rPr>
      </w:pPr>
      <w:r>
        <w:rPr>
          <w:bCs/>
          <w:iCs/>
          <w:sz w:val="28"/>
          <w:szCs w:val="28"/>
        </w:rPr>
      </w:r>
    </w:p>
    <w:p>
      <w:pPr>
        <w:pStyle w:val="Szvegtrzsbehzssal2"/>
        <w:tabs>
          <w:tab w:val="clear" w:pos="708"/>
          <w:tab w:val="left" w:pos="0" w:leader="none"/>
        </w:tabs>
        <w:spacing w:lineRule="auto" w:line="240" w:before="0" w:after="0"/>
        <w:ind w:left="1140" w:hanging="570"/>
        <w:jc w:val="both"/>
        <w:rPr>
          <w:bCs/>
          <w:sz w:val="28"/>
          <w:szCs w:val="28"/>
        </w:rPr>
      </w:pPr>
      <w:r>
        <w:rPr>
          <w:bCs/>
          <w:sz w:val="28"/>
          <w:szCs w:val="28"/>
        </w:rPr>
        <w:t>(3)</w:t>
        <w:tab/>
        <w:t xml:space="preserve">Az SZMSZ 22. § (3) bekezdésének d/ pontja első mondata végén az alábbi zárójelben foglalt értelmező szöveggel egészül ki: </w:t>
      </w:r>
    </w:p>
    <w:p>
      <w:pPr>
        <w:pStyle w:val="Szvegtrzsbehzssal2"/>
        <w:spacing w:lineRule="auto" w:line="240" w:before="0" w:after="0"/>
        <w:ind w:left="1140" w:hanging="0"/>
        <w:jc w:val="both"/>
        <w:rPr/>
      </w:pPr>
      <w:r>
        <w:rPr>
          <w:bCs/>
          <w:iCs/>
          <w:sz w:val="28"/>
          <w:szCs w:val="28"/>
        </w:rPr>
        <w:t>„</w:t>
      </w:r>
      <w:r>
        <w:rPr>
          <w:bCs/>
          <w:iCs/>
          <w:sz w:val="28"/>
          <w:szCs w:val="28"/>
        </w:rPr>
        <w:t>(beleértve a biztonságos internet-hozzáférést és az önkormányzati tulajdonú számítógépet)”</w:t>
      </w:r>
      <w:r>
        <w:rPr>
          <w:bCs/>
          <w:sz w:val="28"/>
          <w:szCs w:val="28"/>
        </w:rPr>
        <w:t>.</w:t>
      </w:r>
    </w:p>
    <w:p>
      <w:pPr>
        <w:pStyle w:val="Szvegtrzsbehzssal2"/>
        <w:tabs>
          <w:tab w:val="clear" w:pos="708"/>
          <w:tab w:val="left" w:pos="0" w:leader="none"/>
        </w:tabs>
        <w:spacing w:lineRule="auto" w:line="240" w:before="0" w:after="0"/>
        <w:ind w:left="0" w:hanging="0"/>
        <w:jc w:val="center"/>
        <w:rPr>
          <w:b/>
          <w:b/>
          <w:bCs/>
          <w:sz w:val="28"/>
          <w:szCs w:val="28"/>
        </w:rPr>
      </w:pPr>
      <w:r>
        <w:rPr>
          <w:b/>
          <w:bCs/>
          <w:sz w:val="28"/>
          <w:szCs w:val="28"/>
        </w:rPr>
      </w:r>
    </w:p>
    <w:p>
      <w:pPr>
        <w:pStyle w:val="Szvegtrzsbehzssal2"/>
        <w:tabs>
          <w:tab w:val="clear" w:pos="708"/>
          <w:tab w:val="left" w:pos="0" w:leader="none"/>
        </w:tabs>
        <w:spacing w:lineRule="auto" w:line="240" w:before="0" w:after="0"/>
        <w:ind w:left="1140" w:hanging="1140"/>
        <w:jc w:val="both"/>
        <w:rPr>
          <w:b/>
          <w:b/>
          <w:sz w:val="28"/>
          <w:szCs w:val="28"/>
        </w:rPr>
      </w:pPr>
      <w:r>
        <w:rPr>
          <w:b/>
          <w:sz w:val="28"/>
          <w:szCs w:val="28"/>
        </w:rPr>
        <w:t>2. §</w:t>
        <w:tab/>
      </w:r>
      <w:r>
        <w:rPr>
          <w:bCs/>
          <w:sz w:val="28"/>
          <w:szCs w:val="28"/>
        </w:rPr>
        <w:t>Jelen rendelet kihirdetése napján lép hatályba.</w:t>
      </w:r>
    </w:p>
    <w:p>
      <w:pPr>
        <w:pStyle w:val="Szvegtrzsbehzssal2"/>
        <w:tabs>
          <w:tab w:val="clear" w:pos="708"/>
          <w:tab w:val="left" w:pos="0" w:leader="none"/>
        </w:tabs>
        <w:spacing w:before="100" w:after="120"/>
        <w:ind w:left="425" w:hanging="425"/>
        <w:rPr>
          <w:b/>
          <w:b/>
          <w:bCs/>
          <w:sz w:val="28"/>
          <w:szCs w:val="28"/>
        </w:rPr>
      </w:pPr>
      <w:r>
        <w:rPr>
          <w:b/>
          <w:bCs/>
          <w:sz w:val="28"/>
          <w:szCs w:val="28"/>
        </w:rPr>
      </w:r>
    </w:p>
    <w:tbl>
      <w:tblPr>
        <w:tblW w:w="9633" w:type="dxa"/>
        <w:jc w:val="left"/>
        <w:tblInd w:w="0" w:type="dxa"/>
        <w:tblLayout w:type="fixed"/>
        <w:tblCellMar>
          <w:top w:w="0" w:type="dxa"/>
          <w:left w:w="70" w:type="dxa"/>
          <w:bottom w:w="0" w:type="dxa"/>
          <w:right w:w="70" w:type="dxa"/>
        </w:tblCellMar>
      </w:tblPr>
      <w:tblGrid>
        <w:gridCol w:w="4845"/>
        <w:gridCol w:w="4788"/>
      </w:tblGrid>
      <w:tr>
        <w:trPr>
          <w:trHeight w:val="897" w:hRule="atLeast"/>
        </w:trPr>
        <w:tc>
          <w:tcPr>
            <w:tcW w:w="4845" w:type="dxa"/>
            <w:tcBorders/>
          </w:tcPr>
          <w:p>
            <w:pPr>
              <w:pStyle w:val="Normal"/>
              <w:jc w:val="center"/>
              <w:rPr>
                <w:b/>
                <w:b/>
                <w:sz w:val="28"/>
              </w:rPr>
            </w:pPr>
            <w:r>
              <w:rPr>
                <w:b/>
                <w:sz w:val="28"/>
              </w:rPr>
              <w:t>dr. Ratimovszky Tibor</w:t>
            </w:r>
          </w:p>
          <w:p>
            <w:pPr>
              <w:pStyle w:val="Normal"/>
              <w:jc w:val="center"/>
              <w:rPr>
                <w:i/>
                <w:i/>
                <w:sz w:val="28"/>
              </w:rPr>
            </w:pPr>
            <w:r>
              <w:rPr>
                <w:i/>
                <w:sz w:val="28"/>
              </w:rPr>
              <w:t>aljegyző</w:t>
            </w:r>
          </w:p>
        </w:tc>
        <w:tc>
          <w:tcPr>
            <w:tcW w:w="4788" w:type="dxa"/>
            <w:tcBorders/>
          </w:tcPr>
          <w:p>
            <w:pPr>
              <w:pStyle w:val="Normal"/>
              <w:jc w:val="center"/>
              <w:rPr>
                <w:b/>
                <w:b/>
                <w:sz w:val="28"/>
              </w:rPr>
            </w:pPr>
            <w:r>
              <w:rPr>
                <w:b/>
                <w:sz w:val="28"/>
              </w:rPr>
              <w:t>Kovács Péter</w:t>
            </w:r>
          </w:p>
          <w:p>
            <w:pPr>
              <w:pStyle w:val="Normal"/>
              <w:jc w:val="center"/>
              <w:rPr>
                <w:i/>
                <w:i/>
                <w:sz w:val="28"/>
              </w:rPr>
            </w:pPr>
            <w:r>
              <w:rPr>
                <w:i/>
                <w:sz w:val="28"/>
              </w:rPr>
              <w:t>polgármester</w:t>
            </w:r>
          </w:p>
        </w:tc>
      </w:tr>
    </w:tbl>
    <w:p>
      <w:pPr>
        <w:pStyle w:val="Szvegtrzsbehzssal2"/>
        <w:tabs>
          <w:tab w:val="clear" w:pos="708"/>
          <w:tab w:val="left" w:pos="0" w:leader="none"/>
        </w:tabs>
        <w:spacing w:lineRule="auto" w:line="240" w:before="0" w:after="0"/>
        <w:ind w:left="425" w:hanging="425"/>
        <w:jc w:val="center"/>
        <w:rPr>
          <w:b/>
          <w:b/>
          <w:sz w:val="28"/>
          <w:szCs w:val="28"/>
        </w:rPr>
      </w:pPr>
      <w:r>
        <w:rPr>
          <w:b/>
          <w:sz w:val="28"/>
          <w:szCs w:val="28"/>
        </w:rPr>
      </w:r>
    </w:p>
    <w:p>
      <w:pPr>
        <w:pStyle w:val="Szvegtrzsbehzssal2"/>
        <w:tabs>
          <w:tab w:val="clear" w:pos="708"/>
          <w:tab w:val="left" w:pos="0" w:leader="none"/>
        </w:tabs>
        <w:spacing w:lineRule="auto" w:line="240" w:before="0" w:after="0"/>
        <w:ind w:left="425" w:hanging="425"/>
        <w:jc w:val="center"/>
        <w:rPr>
          <w:b/>
          <w:b/>
          <w:sz w:val="28"/>
          <w:szCs w:val="28"/>
        </w:rPr>
      </w:pPr>
      <w:r>
        <w:rPr>
          <w:b/>
          <w:sz w:val="28"/>
          <w:szCs w:val="28"/>
        </w:rPr>
      </w:r>
    </w:p>
    <w:p>
      <w:pPr>
        <w:pStyle w:val="Szvegtrzsbehzssal2"/>
        <w:tabs>
          <w:tab w:val="clear" w:pos="708"/>
          <w:tab w:val="left" w:pos="0" w:leader="none"/>
        </w:tabs>
        <w:ind w:left="425" w:hanging="425"/>
        <w:jc w:val="center"/>
        <w:rPr>
          <w:b/>
          <w:b/>
          <w:sz w:val="28"/>
          <w:szCs w:val="28"/>
        </w:rPr>
      </w:pPr>
      <w:r>
        <w:rPr>
          <w:b/>
          <w:sz w:val="28"/>
          <w:szCs w:val="28"/>
        </w:rPr>
        <w:t>INDOKLÁS:</w:t>
      </w:r>
    </w:p>
    <w:p>
      <w:pPr>
        <w:pStyle w:val="Szvegtrzsbehzssal2"/>
        <w:tabs>
          <w:tab w:val="clear" w:pos="708"/>
          <w:tab w:val="left" w:pos="0" w:leader="none"/>
        </w:tabs>
        <w:spacing w:lineRule="auto" w:line="240" w:before="100" w:after="0"/>
        <w:ind w:left="0" w:firstLine="567"/>
        <w:rPr/>
      </w:pPr>
      <w:r>
        <w:rPr>
          <w:bCs/>
          <w:sz w:val="28"/>
          <w:szCs w:val="28"/>
        </w:rPr>
        <w:t>A képviselők számára a testületi anyag megküldése évek óta internet útján, számítógépre történik. A kapcsolat költségeit a hivatal fedezte és fedezi, illetve gondoskodik az adatvédelem szempontjából szükséges biztonságról, ez ugyanis – tekintettel a továbbított különleges személyes adatokra – átlagos internetkapcsolaton keresztül nem volna elégséges.</w:t>
      </w:r>
    </w:p>
    <w:p>
      <w:pPr>
        <w:pStyle w:val="Szvegtrzsbehzssal2"/>
        <w:spacing w:lineRule="auto" w:line="240" w:before="120" w:after="0"/>
        <w:ind w:left="-57" w:firstLine="627"/>
        <w:rPr>
          <w:b/>
          <w:b/>
          <w:bCs/>
          <w:sz w:val="28"/>
          <w:szCs w:val="28"/>
        </w:rPr>
      </w:pPr>
      <w:r>
        <w:rPr>
          <w:sz w:val="28"/>
          <w:szCs w:val="28"/>
        </w:rPr>
        <w:tab/>
        <w:t>A Közigazgatási Hivatal állásfoglalása alapján szükséges a jelen gyakorlat SZMSZ-ben történő rendeleti szabályozása; a Javaslat ennek tesz elege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
          <w:b/>
          <w:bCs/>
          <w:iCs/>
          <w:szCs w:val="28"/>
        </w:rPr>
      </w:pPr>
      <w:r>
        <w:rPr>
          <w:bCs/>
          <w:iCs/>
          <w:szCs w:val="28"/>
          <w:u w:val="single"/>
        </w:rPr>
        <w:t>NAPIREND:</w:t>
      </w:r>
      <w:r>
        <w:rPr>
          <w:bCs/>
          <w:iCs/>
          <w:szCs w:val="28"/>
        </w:rPr>
        <w:tab/>
        <w:t>7.</w:t>
      </w:r>
      <w:r>
        <w:rPr>
          <w:b/>
          <w:bCs/>
          <w:iCs/>
          <w:szCs w:val="28"/>
        </w:rPr>
        <w:tab/>
      </w:r>
      <w:r>
        <w:rPr>
          <w:iCs/>
          <w:szCs w:val="28"/>
        </w:rPr>
        <w:t xml:space="preserve">Budapest, XVI. kerület Biztató út-Árpádföldi sor-HÉV-vonal-IZ keretövezetű tömb által határolt terület beépíthetőségének változása </w:t>
      </w:r>
    </w:p>
    <w:p>
      <w:pPr>
        <w:pStyle w:val="Normal"/>
        <w:ind w:left="4260" w:hanging="1136"/>
        <w:jc w:val="both"/>
        <w:rPr>
          <w:b/>
          <w:b/>
          <w:bCs/>
          <w:iCs/>
          <w:sz w:val="28"/>
          <w:szCs w:val="28"/>
          <w:u w:val="single"/>
        </w:rPr>
      </w:pPr>
      <w:r>
        <w:rPr>
          <w:b/>
          <w:bCs/>
          <w:iCs/>
          <w:sz w:val="28"/>
          <w:szCs w:val="28"/>
          <w:u w:val="single"/>
        </w:rPr>
      </w:r>
    </w:p>
    <w:p>
      <w:pPr>
        <w:pStyle w:val="Normal"/>
        <w:ind w:left="4260" w:hanging="1136"/>
        <w:jc w:val="both"/>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 xml:space="preserve">Mielőtt belefognék az előterjesztés ismertetésébe, felhívom képviselőtársaim szíves figyelmét arra, hogy az együttműködési megállapodást módosító szerződés végleges formáját az ülés előtt kapták kézhez képviselőtársaim. Legyenek kedvesek ezt követni. A benne lévő módosításokat szóban is fogom ismertetni, ahhoz képest, ami az előterjesztésben volt. Kicsit több időt igényel ennek a témának a körüljárása, legalább is ismertetői, vagy elterjesztési oldalról. Legyenek kedvesek képviselőtársaim az előbb idézett módosítást úgy keresni, hogy 12/2000. sz. előterjesztéshez a nagy felirat a fejléc tetején, alatta együttműködési megállapodást módosító szerződés. </w:t>
      </w:r>
    </w:p>
    <w:p>
      <w:pPr>
        <w:pStyle w:val="Normal"/>
        <w:jc w:val="both"/>
        <w:rPr/>
      </w:pPr>
      <w:r>
        <w:rPr>
          <w:sz w:val="28"/>
        </w:rPr>
        <w:t>Visszatérve az ismertetéshez. Az előző Képviselő-testületben döntés született arról, hogy a Budapesti út melletti fönti területet javasolja a Képviselő-testület a HÉV vonal, a Biztató út, Budapesti út melletti területet az Önkormányzat, vagy Árpádföldi sor, ezen vita van, hogy hogy hívják ezt az utcaszakaszt. Javasolja a Fővárosi Önkormányzatnak, hogy lakóövezetté minősítse át, ill. egy részét lakóvá, más részét zöldterületté, ill. a harmadik részét intézményi területté egy elfogadott szabályozási terv alapján. Cserébe a tulajdonos befektetők vállaltak némi anyagi hozzájárulást az Önkormányzat gondjaihoz, vagy leendő gondjaihoz. Ez pénzben 118 mFt volt és egyéb hozzájárulásokat is vállaltak, ezeket most nem sorolnám fel az előterjesztés ezt tartalmazza. Miután a Képviselő-testület ezt a szabályozási tervet elfogadta és ment a maga útján, a Fővároshoz és a Főváros is elfogadta ezt a javaslatot, időközben a Képviselő-testület az egész kerületre vonatkozó Városrendezési Szabályzatot, tehát a KVSZ-t módosította oly módon, hogy lekorlátozta a társasházak építésének lehetőségét, nem gondolva arra, hogy ezen a területen egyébként korábban, mivel új beépítésről van szó, egy megengedő beépítést javasolt. Ez csak később derült ki, amikor a vállalkozó ezt jelezte az Önkormányzat felé, hogy eddig azon a területen, ahol 4 lakást építhetett volna az eredetileg elfogadott szabályozási terv helyett, ott most már csak kettőt tud építeni. A vállalkozó odáig merészkedett, hogy ezt a problémáját tettekben is kifejezte az Önkormányzat felé. Ugyanis két részletben kellett neki a 118 mFt-ot teljesítenie, egyszer 60 mFt-os részletben, ezt teljesítette is, majd 58 mFt-os részletben, amelyet erre való hivatkozással nem teljesített az Önkormányzat felé. 1 évig folyt a vita, hogy mi lesz ebből a dologból, míg nem az Önkormányzat 2006. szeptember 29-én, ha jól emlékszem bírósághoz fordult igényének érvényesítésére. Október 1-jén voltak a választások, rövid időn belül ezzel a problémával szembesültem. Ahogy a Polgármesteri beszámolóban is írtam korábban, leültem tárgyalni a tulajdonosokkal, hogy milyen megoldást lehetne arra találni, hogy Ők minél hamarabb az 58 mFt-ot az Önkormányzat kasszájába befizessék. Ennek az egyik módja az, hogy orvosoljuk azt a problémát, amit egyszer már a Képviselő-testület megengedett négylakásos társasházépítést az egy szabályozási terv módosítással továbbra is megengedi a befektetőknek, ill. a befektetők egy újabb igénnyel léptek fel és a Polgármester is egy újabb igénnyel lépett elő. A Polgármester újabb igénye az volt, amit már korábban képviselőként is szorgalmazott, hogy ennek a területnek a beépítése tovább nehezíti annak a területnek a közlekedését. A közlekedés egyfelé, a Budapesti úton lefelé, a Szlovák út felé történő kihaladással lehetséges csak. Annak idején is én javasoltam, hogy egy másik alternatív útvonalat is építsen a befektető. Nevezetesen a Budapesti út továbbépítését a Magtár utcáig, tehát a HÉV vonaltól felfelé. Ez elosztaná a gépjárműforgalmat és könnyebbé tenné a leendő ott lakók és a mostani ott lakóknak a helyzetét. A befektető igénye az volt, hogy a területnek egy olyan részén, ahol korábban 800 m2-enként egy tömböt építhetett volna 2 lakással, a helyett ugyanabban a tömbben, ugyanabban az épületben ne 2 nagy lakást, hanem 4 kislakást építhessen. Én úgy gondoltam, hogy ez az igény, amennyiben a két igény találkozik, ez akceptálható. Ezt is terjesztem a Képviselő-testület elé. Összefoglalva. A vállalkozó, befektető szeretne még pár lakást ott elhelyezni ugyanabban az épülettömbben, az Önkormányzatnak pedig az lenne az érdeke, hogy lenne egy alternatív közlekedési útvonala. Amikor a Képviselő-testületi előterjesztés készült, akkor hosszas tárgyalás után a vállalkozóval sikerült megállapodni valamiben, de a Kerületfejlesztési és Üzemeltetési Bizottság - egyébként jogosan – más javaslatokkal élt, ami nagyobb biztonságot ad az Önkormányzat számára. Nevezetesen, hogy a vállalkozóval az lett a megoldás, hogy Ő megépíti, ill. helyesebben jó karba helyezi a Budapesti út, Magtár u. és HÉV vonal közötti szakaszát és + 10 mFt-ot a tartozásán felül az Önkormányzat számlájára befizet akkor, amikor majd az Önkormányzat döntése után a rendezési tervet az Önkormányzat elfogadja. Az én álláspontom az volt, és én ezt következetesen képviseltem és Hála Istennek a bizottság is egyetértett ebben, hogy a Képviselő-testület addig semmiféle, jobban mondva a Polgármester semmiféle olyan kötelezettséget ne vállaljon, ami idézőjelben, a vállalkozónak kedvező lenne mindaddig, amíg az 58 mFt-os tartozását nem rója le. A tárgyalásnak az volt a feltétele, hogy ebből az 58 mFt-ból 20 mFt-ot befizet azonnal az Önkormányzat számlájára, különben nem kerül az előterjesztése napirendként. Jelentem, hogy szintén csatolva van, a Sürgősségi előterjesztésekkel ment ki, a vállalkozó befizette a 20 mFt-ot Így kerülhetett ide napirendre. Az előterjesztésben az szerepel, hogy amennyiben a Képviselő-testület pozitív döntést hoz ma, felhatalmazza a polgármestert a most ismertetett szerződés aláírására, de csak abban az esetben, ha a maradék 38 mFt-ot a vállalkozó 1 hónapon belül befizeti az Önkormányzat számlájára. Magyarán szólva, ha nem fizet ki azt, amivel eddig tartozott, nem kap semmit. Amennyiben viszont kifizeti előáll az a lehetőség, hogy a következő mindkét fél számára szerintem előnyös megoldás, tehát egyrészt egy útnak a megépítése, másrészt neki néhány lakással több építése realizálódjon. Természetesen ez még csak egy nyilatkozat, egy szerződés-módosítás, ezt követnie kell egy rendezési terv módosításnak, amit természetesen a Képviselő-testület fog elfogadni. A változás ahhoz képest, ami a kiküldött, ill. a most kiosztott megállapodásban van az két dolog. Egyrészt a Településfejlesztési Bizottság javasolta, hogy az útépítésnek, vagy jó karba helyezésnek a költségét a vállalkozó bankgaranciában garantálja az Önkormányzat felé 2008. december 31-ig fennálló bankgaranciában. Illetve, pontosításra került az, hogy ez a jó karba helyezés mennyibe kerül. Arról folytak a tárgyalások, hogy a jó karba helyezés olyan 30 mFt-ba kerül és + 10 mFt-ot fizet majd a vállalkozó. Az utolsó számítás szerint a jó karba helyezés a meglévő tervek alapján 43 mFt-ba fog kerülni és erre a 43 mFt-ra kéri a Képviselő-testület szerződésben a vállalkozót, hogy bankgaranciát nyújtson 2008. december 31-ig. Tehát a 30+10 mFt-ot 43 mFt-ra váltotta be a tárgyalás végén a Polgármester, amennyiben persze ezzel a Képviselő-testület is egyetért. Ennyi a változ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 Kerületfejlesztési és Üzemeltetési Bizottság kívánságai akkor a Polgármester úr elmondásai szerint és az itt lévő megállapodás-tervezet szerint teljesültek, de a megállapodás-tervezetben van két olyan dolog, amihez megjegyzést kell fűzni. A 4. pontban az utolsó mondat úgy hangzik, ill. az utolsó mondat második fele, „másrészt egyértelmű szabályozással megerősíti, hogy az a-b-c-d-e-f.) jelű építési tömbben egy-egy építési telken 4 lakás helyezhető el.” Az eredeti szabályozási terv szerint ezekben a tömbökben csak, nem tudom mennyire ismerős képviselőtársam előtt a szabályozási terv, úgy nézett ki, hogy a telek közepén van egy zárt sorú beépítéses lakóterület, ezt két oldalról határolja két közút és a két közút mellett az a-b-c-d-e-f) tömbnek az úttal határos teleksorán lehet 4 lakást építeni. Egyébként a tömbnek az ettől kifelé lévő részén csak 2 lakást lehetett építeni az eredeti szabályozás szerint. Ez most tulajdonképpen annyiban változtatja meg a szabályozási tervet, egyrészt, hogy ez az előbb említett minimálisan 8000 m2-es telekre építendő 800 m2-enként 2 lakás változik meg 800 m2-enként 4 lakásra, ezt a bizottság el is fogadta, egy intenzitás növelés, de ezen felül a korábbi elképzelésekkel szemben a teljes területre 4 lakást lehet építeni. Ez az utolsó fél mondat tulajdonképpen felülírja ezt a korábbi szándékot, amiről idáig beszéltünk, mert idáig csak arról volt szó, hogy az út menti teleksornál a korábbi ……. felülíró módosítás miatt csak 2 lakást lehetett volna épí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 is a szándék. Ha elolvassa Képviselő úr, a 3. pontját ennek a megállapodásnak, abban ez van. Értem és köszönöm a jelzést, hogy ez így nem egyértelmű: Javaslom, hogy ezt a fél mondatot innen húzzuk k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Azért ennek a mondatnak még is csak van értelme, mert ha az a kívánság, hogy a teljes L4 –Sz3-as övezeti területi övezetre 4 lakást lehessen építeni függetlenül a telekmérettől, tehát 800 m2-es telken is 4 lakást lehessen építeni, akkor ennek az utolsó mondatnak van értelme, mert ez felülírja a szabályozási tervnek a két közút melletti részre vonatkozó szabályozását. Nem tudom Polgármester úr tárgyalásai ilyen értelemben szóltak-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rmészete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Akkor ez a mondatrész tisztázandó, tulajdonképpen benne maradhat, mert akkor egyértelmű, hogy nem csak egy bizonyos helyzetben lévő teleksorra vonatkozik, hanem az egész övezetbe tarto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Nem. Egy-egy teleksorról beszélünk. Tehát a mondatnak ez a része csak arra vonatkozik, ami – idézőjelben – sérelem érte a vállalkozót, hogy azon a részen nem építheti meg a 4 lakást. Nem is azt javasolnám akkor, hogy hagyjuk ki ezt a fél mondatot, hanem azt javasolnám, de majd ha lezártuk a vitát, akkor Benke úrral konzultálok ez ügyben, hogy a 3. pontban pontosan úgy szerepel ez, hogy az a-b-c-d-e-f.) jelű építési tömbrészleten egy-egy teleksorban, ez az, amit Képviselő úr elmond.</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Tehát akkor javaslom majd, hogy akkor ugyanez a szöveg kerüljön ide is be és akkor egyértelmű.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Egyértelmű legyen, hogy a zártsorú beépítési tömb mellett lévő két közút melletti teleksorra vonatkozik ez a 4 lakásra való visszanövelés tulajdonképpen az eredeti szellemében.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Ezzel tisztázva az egészet, tulajdonképpen a szabályozási tervnek ez a része marad gyakorlatilag érvény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Nyilván át kell dolgozni, de tulajdonképpen alapvetően a beépítés itt nem fog változni. Még egy megjegyzésem lenne. A 2. oldalon lévő 6. pontnak két bekezdése van ott. A (2) bekezdésben az van, hogy a 118736/48 hrsz. alatti területre építési engedély kiadásának előzetes feltétele, hogy a tulajdonosok, ill. jogutódjaik építési engedély iránti kérelem benyújtása előtt az Önkormányzat rendelkezésére bocsátják a 6. pontban megjelent bankgaranciát. Az (1) bekezdésben lévő bankgaranci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Ilyen polgárjogi szerződésben az építési hatóságot nem lehet se kötelezni, se korlátozni. Erre szeretném felhívni a figyelmet. Tehát ez a szakasz törvénysértő. Az Önkormányzat polgárjogi szerződésben legfeljebb a szabályozási terv elfogadását kötheti ki. Viszont az előtte lévő bekezdésben pedig gyakorlatilag az van, hogy a szabályozási terv elfogadásáig kell neki a bankgaranciát, ill. elfogadása előtt már be kell nyújtani a bankgaranciát. Tehát ez a bekezdés szerintem idejét múlta és egyébként pedig nem szabad ilyet betenni a szerződésbe. Ezekkel a módosításokkal én elfogadásra ajánlo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r. Benke László tárgyalt az Önkormányzat részéről jogi ügyekben, Ő nyilván majd el fogja mondani, amikor az összes kérdés megjelenik, hogy ez itt jó-e, vagy nem. </w:t>
      </w:r>
    </w:p>
    <w:p>
      <w:pPr>
        <w:pStyle w:val="Normal"/>
        <w:jc w:val="both"/>
        <w:rPr/>
      </w:pPr>
      <w:r>
        <w:rPr>
          <w:sz w:val="28"/>
        </w:rPr>
        <w:t xml:space="preserve">Hadd kérdezzem, hogy kérdések vannak, vagy vélemények? Kérdések vannak m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Kérdés. Az eredeti előterjesztés, ill. pontosabban az előterjesztés, annak az 1. oldalán rögzítve van, hogy 118 mFt-ot ajánlott fel, ill. vállalt kötelezettséget fejlesztési hozzájárulásként az együttműköd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Ebből 60 mFt-ot megkaptunk, mert teljesítettünk, további 150 nap múlva kellett volna az 58 mFt-ot fizetni, amire a bank 1 éves bankgaranciát vállalt. A kérdésem a következő. Akkor miért nem hívtuk le, amikor mi teljesítettünk, az 58 mFt-ot? Ez egy kérdés. Ma már nem biztos, hogy sokra megyünk, de akkor ez az ügy nem lenne most itt ügy, í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Van erre egyértelmű válasz. A kérdések végén meg is fogom én válaszolni, ill. Katáné a Pénzügyi Osztály részéről meg fogja válaszolni ezt a kérd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Kérdeznék az új szerződés-tervezettel kapcsolatban. Ott gyakorlatilag Polgármester úr azt mondja, ill. úgy tárgyalt, hogy az 58 mFt-ot ugyan két részletben, de meg kell kapnunk és akkor lehet. A kérdésem a következő. Az első szabályozási tervet ki rendelte és ki fizette és mennyi? ……… kérdezem, mert ebben az esetben is egyfajta szalámizást érzek a partner részéről, taktikázását. Tudniillik gyakorlatilag ki tud még mindig bújni a fizetés alól, mert per alatt van az ügy. Ha ő fizet, akkor ez a dolog megoldódott, ha nem fizet, akkor gyakorlatilag a per után mehetün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pPr>
      <w:r>
        <w:rPr>
          <w:sz w:val="28"/>
        </w:rPr>
        <w:t xml:space="preserve">Gyakorlatilag még esetleg, ha mi fizetjük, mi rendeljük meg ezt a szabályozási tervet, akkor esetleg egy költséget adunk ki, ami nem fog megtérülni nek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Igen, értem képviselő úrnak az aggályait. Erre válaszolnék is, netán valaki ugyanezt akarta volna megkérdezni. Az alapállításunk, hogy mindaddig, ameddig ő be nem fizeti a 38 mFt-ot, addig mi a bírósági keresetet nem vonjuk vissza. Innentől kezdve mindaddig ameddig nem teljesíti, amit kell neki teljesíteni, addig mintha semmi nem történt volna, megy minden a további útján. Amennyiben megfizeti úgy más a helyzet, akkor már feleslegessé vált a dolog. A szabályozási terv elkészítésének költségét logikus, hogy a vállalkozó vállalja, de azért azt tegyük hozzá, hogy ennek a szabályozási terv készítésének költsége igen csak minimális, ugyanis két mondatot kell cserélni a szabályozási tervben. Tehát olyan sok minden nincs, egy problémája van, hogy ezt le kell egyeztetni a hatóságokkal. Tehát egy hosszú átfutási idő, nem kell új terveket rajzolni, semmi ilyesmi, a meglévőket minden további nélkül fel lehet használni, ahol eddig kettő volt, oda be kell írni, hogy 4 lakás, ill. egyébként ugyanezen a területen, ami itt szerepel, be kell írni megint azt, hogy 4 lakás. Egy dolog van, hogy egy új szabályozási keretövezetet kell majd létrehozni, ennyi az egész. Nem egy nagy költség, ezt a Főépítész nyilván el tudja látni, de amennyiben ennek költsége van, akkor én a vállalkozóra rá fogom terhelni. </w:t>
      </w:r>
    </w:p>
    <w:p>
      <w:pPr>
        <w:pStyle w:val="Normal"/>
        <w:jc w:val="both"/>
        <w:rPr>
          <w:sz w:val="28"/>
        </w:rPr>
      </w:pPr>
      <w:r>
        <w:rPr>
          <w:sz w:val="28"/>
        </w:rPr>
        <w:t xml:space="preserve">Másik kérdésére a kérdések végén válaszolnék, a miért nem hívtuk le a bankgaranciát című dolog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Egy értelmező kérdésem van. Tegnap a frakcióülésen érintőlegesen beszéltük, hogy az esetlegesen kiépülő Budapesti út, hogy csatlakozik az M0-ás miatt az eltérő nyomvonalú Magtár utcához és ott én nem kaptam megnyugtató választ. Én ez ügyben kérdezném a Főépítész urat, talán ő az illetékes a jelenlévők közül, hogy az esetlegesen kiépülő Budapesti út a Magtár utca felé, most eltér egy kicsit a Magtár utcának a nyomvonala a felüljáró miatt, az M0-on átívelő felüljáró miatt. Oda egyértelműen ki van építve a befogadó része a Budapesti útnak a Magtár utcáva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a Főépítész úr tudja megválaszolni, hanem Gémes úr, ill. a tervező. Nyilván Gémes úr hallgatja Interneten, a kérdések végére le fog jönni és meg fogja adni erre a válas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Csak azért vetem fel ezt az egészet, mert amennyiben nem és ezen már nem lehet módosítani, attól függetlenül ez a felülújításra szánt összeg felhasználható másra is, csak szeretném erre felhívni a figyelmet, hogy az illetékesek feltétlenül figyeljenek oda, nehogy feleslege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n remélem, hogy a tervező gondolt erre a problémár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Szász úr egy kérdésemet kilőtte. A szóbeli kiegészítés alapján sikerült összevetni az előterjesztés után kialakult módosításokat, ennek ellenére lenne egy-két kérdésem. Ezek szerint a megállapodást követő KVSZ módosítás visszamenő hatályú volt, vagy annulálta ezt a 4 lakást engedélyező rész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A másik kérdésem a határozati javaslatra vonatkozik. Ahogy én számolgattam, 44 plusz lakás épülne.</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KOVÁCS PÉTER</w:t>
      </w:r>
    </w:p>
    <w:p>
      <w:pPr>
        <w:pStyle w:val="Normal"/>
        <w:jc w:val="both"/>
        <w:rPr>
          <w:sz w:val="28"/>
        </w:rPr>
      </w:pPr>
      <w:r>
        <w:rPr>
          <w:sz w:val="28"/>
        </w:rPr>
        <w:t xml:space="preserve">Szerintem több.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284 és 240 közötti különbs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Melyikre gondol Képviselő úr? A hátsó rész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800 m2-re, ott 70-nel több lakás épü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Most ha 70-nel több lakás, ha itt az eddigi tapasztalat alapján a gyerekszámot figyelembe veszek, minimum egy gyerek, de általában két gyerek és fiatal családok költöznek be ebbe a részbe, ez azt jelenti, hogy 100 körüli gyereknagysággal nő a gyereklétszám ezen a területen. Ezt a növekedést megjeleníti a határozati javaslat, tehát azt mondja a határozati javaslat, hogy az intenzitást növeli és támogatja a Képviselő-testület, amennyiben annak következtében felmerülő közmű és intézményi hálózat biztosítható. Itt ez az intézményhálózat biztosítható kérdéskör le is zárult. Tehát a kérdésem az, hogy volt-e ilyetén tárgyalás, mert ez a megállapodásból sem derül ki, a beruházóval, hogy intézményfejlesztéshez is hozzájárulnak-e, vagy a már meglévő tervek, ha azok esetleg ………. ahhoz hozzájárulnak-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Ha megnézzük a dolgot 70 x 540.000,- Ft, amit elfogadott a Képviselő-testület korábban, ilyen érdekeltségi hozzájárulásként, ez 37.800.000,- Ft, e helyett Ő  43 mFt-os bankgaranciát vállalt, tehát valamivel többet és nyilván a korában meghatározott 118 mFt-ból kell majd az intézményi hozzáépítést megtenni az Önkormányzatn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Válaszolnék egy-két mondatban, amit Abonyi úr mondott. Tegyük hozzá a történeti hűség kedvéért, hogy ezt az átminősítést az előző MSZP-SZDSZ önkormányzati vezetés alpolgármestere kezdeményezte Asztalos Lajos, tudomásom szerint az MSZP-SZDSZ többségű előző Képviselő-testület fogadta el, hogy kezdeményezzük ezt az átminősítést. Magunk részéről a korábbi frakcióban, ill. én mint frakcióvezető több alkalommal kifejeztük aggályainkat, amely részben ennek az összegnek a nagyságára, részben pedig ennek a területnek a közlekedés és egyéb problémáira utalt. Ezek az aggályok az átminősítés kezdeményezésénél figyelmen kívül lettek hagyva én úgy gondolom és most már kizárólag ennek alapján, mivel érvényes testületi döntés van az átminősítés kezdeményezéséről. Ezzel kapcsolatban meg van kötve az Önkormányzat keze. Mindenféleképpen a jövőre nézve ennek a területnek, Árpádföldnek, ill. Cinkotának az intézményi helyzetét át kell tekinteni a várhatóan jelentős számú beköltöző és az óvodát, bölcsödét, ill., orvosi ellátást igénybevevők várható nagy száma miatt. </w:t>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Kérdezni szeretnék. A most megkapott szerződés-tervezet 2. pontjában szerepel az 5. pontban a második franciabekezdés, 20 és 38 mFt megfizetése után, ami úgy szól, hogy az Önkormányzat képviseletében eljáró polgármester csak e pontban meghatározott 58 mFt beérkezését követően írja alá a jelen szerződést. Ez számomra nem igazán értelmezhető. Egy szerződéses kötelezettség-vállalás, ha azt írjuk bele, hogy nem írjuk alá magát a szerződést? Értem én a szándékot, de szerintem ezt a szövegrészt nyugodtan lehetne törölni, mert a következő franciabekezdés tartalmazza azt a garanciát, hogy szabályozási terv módosításának hatályba lépése, stb, előfeltétele, hogy megfizessék ezt az összeg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Értem a felvetést. Benke úr a végén, amikor összegyűjtöttük a kérdéseket fog válaszo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pPr>
      <w:r>
        <w:rPr>
          <w:sz w:val="28"/>
        </w:rPr>
        <w:t xml:space="preserve">A másik, amit Gilyén úr mondott, arra erősítenék rá, ez a 6. pontban szereplő építési engedély kiadási ügy. A 6. pont (1) bekezdése, azt gondolom elég megfelelően garantálja azt, hogy addig hozzá sem kezdünk a szabályozási terv módosításának tárgyalásáig, amíg ki nem fizetik, vagy be nem nyújtják a 43 mFt-ról a bankgaranciát. Én úgy érzem, egyetértve azzal, amit Gilyén úr mond, hogy ez egyrészt jogilag aggályos, másrészt pedig ugyanezt a feltételt már egyszer beleírtuk, de ezt a részt én javasolnám a módosított szabályozási tervbe belevetetni. Ott nyugodtan mondhatjuk a rendeletbe, hogy az építési engedély kiadásának feltétele ennek az útnak a jó karbantartása, de én azt gondolom az ottani vita. Én azt mondanám, ezt is ki kellene hagyni.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pPr>
      <w:r>
        <w:rPr>
          <w:sz w:val="28"/>
        </w:rPr>
        <w:t>De jó, hogy most mondta ezt Kovács Balázs úr, gyorsan kapcsolódok hozzá. Vigyázzunk ezzel a hogy úgy mondjam technikai feltételek megosztásával. Az építési engedély kiadásának feltétele, ezek nehezen érvényesíthető dolgok, mert az van, hogy tegyük fel, a nem együttműködő fél, akkor azt tudja csinálni ……. Egy dolgot tudjunk, minden szerződést azért írnak le, mert arra számítanak, hogy azt a másik fél kijátszani, vagy a kötelezettség alól szabadulni igyekszik. Ha mindenki mindent önként megcsinál, akkor teljesen szükségtelen egy betűt is írni. Azért mondom, hogy most ha netán olyan vendég van, vegyék tudomásul, hogy nekünk az a dolgunk, hogy ilyenkor a hátulütőket nézzük. Tehát nevezetesen. Az építési engedélyhez, tehát a hatósági aktushoz kötött feltételek összességében nem nagyon szerencsések, mert a hatósági aktusban nem mi döntünk, hanem a jegyző és mondjuk a kerületi jegyzőt igen könnyű kilőni egy összeférhetetlenségi kifogással, többek között azzal, hogy meglengetik ezeket a szerződéseket, hogy itt bizony az adott Önkormányzattal ilyen polgárjogi alkuk történtek és onnantól kezdve kiadják Bivalyröcsögére a regionális Közigazgatási Hivatalnak és onnan kikerül a kezünkből. A garanciákat minden esetben olyan aktushoz kössük, amit magunknak van jogunk megadni, vagy meg nem adni, mert a Képviselő-testület hatásköréből a dolgok nem vonhatóak el, a jegyzőéből igen, ilyen módon ahogy mondtam. Az Önkormányzat Képviselő-testületének, akár mint polgárjogi félnek a jogköre teljes oszthatatlan és vitathatatlan és olyan fajta eljárás nincs, hogy úgy mondjam, az egész testületet összeférhetetlennek, vagy elfogultnak nyilvánítsák és azt mondják, hogy akkor döntsön a kerületfejlesztés ügyében a XVII. kerület, mert ilyen nincs. Viszont építési engedélyt bizony nagyon sűrűn ad ki egy másik kerületi jegyző, vagy éppen most, ha regionális lesz a Közigazgatási Hivatal, akkor netán nem is budapesti jegyző, hanem valamelyik Pest megyei jegyz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a már Büki úrnál van a szó, hadd kérdezzek valamit. Ő jónak látja-e azt, elegendőnek látja-e, hogy a 6. § első részében szereplő garanciát, ez az Önkormányzat aktusához köti a dolgot, tehát, hogy akkor tárgyalja a rendezési tervet, amennyiben Ők már 8 nappal korábban a bankgaranciát vállalták. Elegendő-e ez és törölhető ez a dolog az Ön jogi véleménye szerint?</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Kedves Polgármester úr! Az a helyzet, hogy az ilyen típusú garanciák a jók, mert ez a testület elidegeníthetetlen hatásköre, ez az igazi garancia. Hatósági aktushoz ne kössünk garanciát, Képviselő-testületi döntésekhez kössük. Én amondó volnék, hogy ez nem hangzik rosszul, lehet, hogy ez egy kicsit egyfajta erőfölénnyel való visszaélésnek tűnhet, de legalább valamivel van némi, nem sok, némi erőfölényünk. Ugyanis a helyzet az, hogy a bankgaranciának a rosszhiszemű lehívása és utána a meg nem szavazás azért az egy Képviselő-testület részéről nagy valószínűséggel, vagy akár a Polgármester részéről szóba sem kerülhet. Ettől a szerződő félnek nem igen kell tartani. Egyrészt országos botrány van belőle, másrészt teljesen egyértelműen vesztett per a vége, amit minek vállalna fel akár politikailag bármelyik többség, vagy Polgármester. Ilyen értelemben az erőfölényt én látszólagosnak látom.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ést nem látok. Akkor zárjuk le a kérdéseket a kérdésre adandó válaszokkal. Kezdjük azzal, amit Szász úr mondott, mert ez az egyszerűbb. Gémes urat telefonon elértük. Gémes úr azt nyilatkozta, hogy a Roden Építész Iroda által tervezett M0-ásnál a Magtár utcának az átvezetése, ill. a Console-Bau által tervezett jó karbantartás teljes összhangban van. Már meg is kapta, nagyon köszönöm, a tervnek azt a részét. Tehát akkor ezt a kérdést ezzel kilőttük. Két részre kell még válaszolni, az egyik a bankgarancia kérdése, erre Katáné már jelentkezik, ill. Benke úr.</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ATÁNÉ PERGEL ÁGNES</w:t>
      </w:r>
    </w:p>
    <w:p>
      <w:pPr>
        <w:pStyle w:val="Normal"/>
        <w:jc w:val="both"/>
        <w:rPr>
          <w:sz w:val="28"/>
        </w:rPr>
      </w:pPr>
      <w:r>
        <w:rPr>
          <w:sz w:val="28"/>
        </w:rPr>
        <w:t xml:space="preserve">Kaszás úr azt kérdezte, hogy miért nem hívtuk le a bankgaranciát akkor, amikor még rendelkezésünkre állt. Azért, mert 2004. szeptemberben íródott ez a megállapodás, ebben az volt, hogy 15 nappal a Közgyűlési rendelet elfogadását követően fizetik az első részletet a 60 mFt-ot, ill. 150 nappal a rendelet elfogadását követően fizetik a fennmaradó 58 mFt-ot. A Közgyűlés a rendeletet 2005. szeptember 29-én fogadta el, a bankgarancia pedig 2005. szeptember 21-én lejárt, tehát még azt megelőzően mielőtt lehetőségünk nyílt volna a lehívására. Ez az ok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felmerült jogi kérdések. Három dolgot kellene tisztáznunk. Az egyik Gilyén úrnak a kérdése az együttműködési megállapodás 4. pontjában szereplő dolognak az értelmezése. A másik az 5. pontban az eljáró polgármester csak akkor írhatja alá a szerződést, kitétel, ill. a 6. pontban az építési engedéllyel kapcsolatos kitét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ENKE LÁSZLÓ</w:t>
      </w:r>
    </w:p>
    <w:p>
      <w:pPr>
        <w:pStyle w:val="Normal"/>
        <w:jc w:val="both"/>
        <w:rPr>
          <w:sz w:val="28"/>
        </w:rPr>
      </w:pPr>
      <w:r>
        <w:rPr>
          <w:sz w:val="28"/>
        </w:rPr>
        <w:t xml:space="preserve">Tisztelt Polgármester úr, Tisztelt Képviselő-testület! Egyeztettem a 4. ponttal kapcsolatban Gilyén Ince bizottsági elnök úrral, ill. Tóth Miklós főépítész úrral és a következőt kérnénk, hogy kiegészüljön a 4. pontnak az utolsó sora, az a-b-c-d-e-f) jelű építési tömbben és innen kellene beemelni a következő szövegkörnyezetet. A korábbi szabályozási tervben négy lakás építési lehetőségét tartalmazó és innen folytatódnak az 1-1 építési telken 4 lakás helyezhető el. Ez egy javaslat. Ezzel legyen kiegészítv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z jól hangzik, ez egyértelművé teszi a dolgot. </w:t>
      </w:r>
    </w:p>
    <w:p>
      <w:pPr>
        <w:pStyle w:val="Normal"/>
        <w:jc w:val="both"/>
        <w:rPr>
          <w:sz w:val="28"/>
        </w:rPr>
      </w:pPr>
      <w:r>
        <w:rPr>
          <w:sz w:val="28"/>
        </w:rPr>
      </w:r>
    </w:p>
    <w:p>
      <w:pPr>
        <w:pStyle w:val="Normal"/>
        <w:jc w:val="both"/>
        <w:rPr>
          <w:sz w:val="28"/>
          <w:u w:val="single"/>
        </w:rPr>
      </w:pPr>
      <w:r>
        <w:rPr>
          <w:sz w:val="28"/>
          <w:u w:val="single"/>
        </w:rPr>
        <w:t>DR. BENKE LÁSZLÓ</w:t>
      </w:r>
    </w:p>
    <w:p>
      <w:pPr>
        <w:pStyle w:val="Normal"/>
        <w:jc w:val="both"/>
        <w:rPr>
          <w:sz w:val="28"/>
        </w:rPr>
      </w:pPr>
      <w:r>
        <w:rPr>
          <w:sz w:val="28"/>
        </w:rPr>
        <w:t>A második kérdés, ami felmerült. Én mindenképpen ragaszkodom személy szerint az 5. pontban az Önkormányzat Képviselő-testülete …….. írja alá a jelen szerződést, maradjon így.</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ogi aggályt ez nem vet f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ENKE LÁSZLÓ</w:t>
      </w:r>
    </w:p>
    <w:p>
      <w:pPr>
        <w:pStyle w:val="Normal"/>
        <w:jc w:val="both"/>
        <w:rPr>
          <w:sz w:val="28"/>
        </w:rPr>
      </w:pPr>
      <w:r>
        <w:rPr>
          <w:sz w:val="28"/>
        </w:rPr>
        <w:t xml:space="preserve">Röviden és tömören, maradjon így. Kifejezetten ez a kérésem. A harmadik felvetéssel kapcsolatban, ami a 6. pontot érinti. Volt benne végül is, amit Büki Tamás képviselő úr mondott. Én szintén így hagynám, tekintettel arra, hogy az előző megállapodásban foglaltak is hasonló körülmények, ill., szövegkörnyezettel fogalmazódtak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hát jól értem, a Képviselő-testület által elfogadott előzőben is építési engedélyhez volt kötv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BENKE LÁSZLÓ</w:t>
      </w:r>
    </w:p>
    <w:p>
      <w:pPr>
        <w:pStyle w:val="Normal"/>
        <w:jc w:val="both"/>
        <w:rPr>
          <w:sz w:val="28"/>
        </w:rPr>
      </w:pPr>
      <w:r>
        <w:rPr>
          <w:sz w:val="28"/>
        </w:rPr>
        <w:t xml:space="preserve">Igen, telekalakítással kapcsolatos. Leegyeztettem a testületi ülést megelőzően Dr. Piukovics Amália ügyvédnővel, aki a céget képviseli és azt mondta, hogy a jogi képviseletét látja el a szerződő feleknek és egyetért, azt mondta, hogy egyetért és befogadják így, ahogy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vel korábban is ez volt a precedens és erre semmiféle megkeresés nem érkezett az Önkormányzathoz, így nyilvánvalóan ez lehetséges, hogy felvet különböző problémákat, de mivel mind a két szerződő fél ezt jónak látja, én akkor javasolnám. A kérdésekre válaszom. Tehát a Jogi Iroda vezetőjének Dr. Benke László javaslatára az 5. §-ban maradna a polgármester ….. pontban.   A 6. §-ban mivel korábban is volt már ilyen fajta utalás, javasolja, hogy maradjon, én ezzel egyetértek. A 4. pontban lévő javaslatot viszont kérném akkor írásban hozzám eljuttatni. Értem és elfogadom a javaslatot, de kérem írásban. A kérdéseket lezártuk. Áttérünk a hozzászólás, véleményhez.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Ez inkább megint lehet, hogy kérdés lesz, de azért, mert itt elhangzottak olyan mondatok, ami alapján ezt világossá kell tenni a testület előtt. Tehát a 43 mFt egy garancia arra, hogy felépítik az uta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Vagy nem építik fel, a 43 mFt-hoz mi hozzájutunk, az is benne van ebben a megállapodásban valahol, ill. a korábbiakban egyértelműen, hogy az is lehet, hogy ők az utat építik meg. Akkor viszont nem így kell fogalmazni véleményem szerint, ahogy itt az előzőekben elhangzott a 6. pontban, hanem úgy kellene fogalmazni, hogy ők a szerződés aláírásától kezdve 2007. december 31-ig bankgaranciát adnak, amely az Önkormányzat számára akkor hívható le, hogy ha a szabályozási terv módosítását elfogadta és akkor teljesen világos. Nem az, hogy 8 nappal előtte adnak bankgaranciát, hanem már a szerződéskor. Onnantól ha mi elfogadjuk a szabályozási tervet, megegyeztünk az együttműködési megállapodásról, akkor számunkra lehívhatóvá válik bármikor és akkor nem kell nekik utat építeni. Ezt pontosítani kellene, mert jelenleg ez egy trükkös dolog, mert ha úgy látja, hogy van egy olcsó útépítő kapacitása, lehet, hogy azt csinálja meg valamilyen módon, vagy 43 mFt-ot később lehívhatunk, ha nem épít utat. Ezt azért világossá kell tenni. Tegnap ezen hosszan beszélgettünk, nem volt számomra akkor sem világos, hogy 43 mFt az mire van. Mikor nyúlhatunk hozzá. Ha Ő elkezd utat építeni valamilyen minőségben a 43 mFt-hoz  ……….. abban a pillanatban, hogy elfogadtuk a módosítását 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Logikus, amit Képviselő úr mond, de azért hadd tegyem hozzá. Az alapfelállás a következő. Ő vállalja azt, hogy ezt az utat jó karba helyezi az Önkormányzat tervei alapján. Tehát alapban Ő ott azt az utat fogja aszfaltréteggel ellátni. Amennyiben ezt még sem tenné meg 2008. december 31-ig, akkor az Önkormányzat lehívja a bankgaranciát és 43 mFt-hoz hozzájut, de ott nem lesz ú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Nem ez van leírva.  2008. december 31-ig van a bankgaranci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Így va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Utána nem tudom lehív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De ezt mondom. Akkor még egyszer. Alapállapotban a vállalkozó útépítést, ill. jó karba helyezést vállalt. A korábbi tapasztalatok alapján az Önkormányzat, hogy szokta mondani Büki úr? Tehát ilyen puszira már nem hiszünk senkinek semmit. Hanem azt mondjuk, hogy ezt a szándékát mintegy megerősítésképpen bankgaranciával garantálja az Önkormányzat részére. Vagyis. És ez a bankgarancia a garantálás kezdődik akkor, amikor a Képviselő-testület az Ő igényével elkezd foglalkozni. Ha jól látjuk, cserébe ezért a hátsó területen lévő 2 helyett 4 lakás ugyanabban a tömbben való megépítésének, ez az Ő igénye, a mi igényünk az útnak a jó karba helyezése. Amint mi ezzel elkezdünk foglalkozni, hogy az Ő igényét kielégítsük, Ő a mi igényünket elkezdi kielégíteni úgy, hogy egyből egy garanciát ad, amit mi legkésőbb 2008. december 31-ig érvényesíthetünk. Ezt akkor teheti meg az Önkormányzat, ha Ő az utat nem helyezi jó karba 2008. december 31-ig. Természetesen az Önkormányzat megfelelő irodája folyamatosan nézi azt, hogy mi történik ott és jelzi a Polgármesternek, a Pénzügyi Osztálynak, hogy ott a munkálatok nem fognak elvégződni, ha netán így lenne, ha ez van, akkor nekünk mindaddig jövő év végéig lehetőségünk van arra, hogy ahhoz a pénzhez, amennyiben egyébként az út jó karba helyezéséhez szükséges hozzájusson az Önkormányzat. Nem tudom, hogy sikerült-e egyértelművé tennem a dolg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pPr>
      <w:r>
        <w:rPr>
          <w:sz w:val="28"/>
        </w:rPr>
        <w:t xml:space="preserve">Ügyrendben. Nem ez van leírva a 6. pontban. El kell olvasni a 6. pontot. 2008. december 31. napjáig lehívható bankgaranciát szolgáltatnak útfelújítási hozzájárulásként. Ha 2008. december 31-ig nem épül meg az út, akkor a bankgarancia is elveszik. Tehát nincs értelme. Ezt normális esetben úgy csinálják, hogy most a szerződéskor leteszi a 43 mFt bankgarancia ……… eldőlt, hogy mit csinál, utat épít, vagy nem. Onnantól, hogy megadtuk a szabályozási tervet, a módosítást jóváhagytuk, onnantól számunkra lehívható a bankgarancia. Ez a lényeg.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úr, ennél mi többet szeretnénk. Szerintem rosszul értelmezi Képviselő úr. Mi ennél többet szeretnénk. Mi nem azt szeretnénk, hogy amikor a Képviselő-testület a rendezési tervet már módosította, utána neki abban a pillanatban, vagy 8 nappal később legyen bankgarancia nyújtási kötelezettsége, ennél többet szeretnénk. Onnantól kezdve egészen 2008. december 31-ig, hanem a Képviselő-testületi ülést megelőző 8 nappal már tegye le a bankgaranciát, mert akkor komolyan gondolja Ő is a dolgot és akkor a Képviselő-testület is komolyan gondolja, hogy tárgyal erről a rendezési terv módosításról és a testületi ülést megelőző 8 naptól egészen 2008. december 31-ig lehetősége van az Önkormányzatnak, hogy hozzájusson ehhez a pénzhez. Amennyiben netán a befektető még is csak úgy gondolja, hogy Ő a szerződésben vállalt kötelezettségét nem akarja teljesíteni, vélhetően akarni fogja majd teljesíteni, de ha netán még sem, akkor abszolút egyből pénzhez jutó lehetősége lesz az Önkormányzatnak. (Zsinka úr mond valamit, de nem érthető.) Jó, akkor majd visszatérünk a legvégén, Benke László úr majd el fogja mondani a hozzászólását, jogi véleményét erről a kérdésről. Ő nyilván érti Képviselő úr hozzászólás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pPr>
      <w:r>
        <w:rPr>
          <w:sz w:val="28"/>
        </w:rPr>
        <w:t xml:space="preserve">Az előzőhöz hozzászólva. A szabályozási terv módosítása lehetőséget ad arra, hogy a szabályozási tervbe belefoglaljuk azt, hogy 2008. december 31-ig a Budapesti út – HÉV vonal – Magtár u. közötti szakaszát jó karba kell helyezni az Önkormányzat által rendelkezésre bocsátott tervek alapján. Ott jogszabályilag is ezt a kötelezést meg tudjuk tenni. Ennek egy másik oldala a polgárjogi szerződés, ami arról szól, hogy ha elmulasztja a vállalkozó ezt a cselekményt, akkor a bankgaranciára jogosultak vagyunk és akkor nyilván magunk fogjuk megcsinálni. Benke úrnak a 6. pontnak a (2) szakaszához való hozzászólásával mélységesen nem értek egyet. Ilyesmit nem lehet előírni egy építési hatóságnak, még ha nem Polgármesteri Hivatalban van valaki, akkor sem. Ugyanis ez egy polgárjogi szerződés. Az építési hatóságot csak olyan dolgok kötelezik, mint, vizsgálja azt, hogy az engedélyt beadó jogosult-e azon a területen építeni, övé a tulajdon, vagy a tulajdonos hozzájárult az építéshez, megfelelnek a tervek az építési szabályoknak, a vonatkozó tűzrendészeti, stb. oldalakon keresztül lehet sorolni, hogy milyen szabályozások vannak. Semmiféle olyan kötelezettsége nincs, hogy átnézzen egy ilyen polgárjogi szerződést, megkeresse, egyáltalán azt sem tudja, hogy létezik egy ilyen. Tehát ennek a befoglalása teljesen felesleges és végrehajthatatlan. Azon kívül törvénytelen, mert egy hatóságra rátestál olyan kötelezettségeket, amire nem is jogosult rátestálni. Ha rátestálna a testület kötelezettséget az építési hatóságra, csak szabályozási tervben, vagy helyi építési szabályzatban tehet akármilyen kötelezést. Azért mondom, ezt ki kell húzni, mert nincs értelme, végrehajthatatlan. </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 urat megnyugtatja-e az, hogy ezt a javaslatát javaslatként értelmezem és szavaztatom majd a Képviselő-testületet errő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Vigyázzunk, Gilyén úrnak nagyon igaza van. Hatósági aktust, ezt akartam is mondani, csak kicsúszott a fejemből, hogy ez a másik probléma. Az egyik a technikai, hogy a hatóság, a másik, hogy hatósági aktust garantálni a testület, hát milyen alapon? Nyilvánvaló, mivel a hatóság vezetője a jegyző és a hatósági döntés jogszabályszerű kell hogy legyen, de nem függhet egy polgárjogi megállapodás… Tehát a polgári jognak, már ilyen típusú, tehát szerződésnek a hatóság nincs alávetve. Egyetlen esetben volna ez alól kivétel, hogyha ennek a szerződésnek a megkötésére effektíven jogszabály nem általános, hanem speciális rendelkezésre hatalmazná fel az önkormányzatot. Tehát nem arról van szó, hogy általában az önkormányzatnak, mint jogalanynak szabad polgárjogi szerződést kötni, mert ez a Polgármesteri Hivatalt, illetve a jegyzőt tételesen mint hatóságot nem köti, hanem ha volna mondjuk a rendezési tervben egy olyan kitétel, és Gilyén úrnak nagyon igaza van és okos amit mondott, ha volna egy olyan kitétel, hogy erre és erre és ilyen és ilyen polgárjogi szerződés X. Y-nal köthető és akkor ezt talán így a szerződést is a feltételeket lehetne hatósági engedélyeztetéskor érvényesíteni. Egyébként egy hatósági engedély ígéretet, vagy megvonást magában foglaló polgárjogi szerződés jogellenes, illetve papíron ……végrehajthatatlan. Csak megerősíti azt, amit én elmondtam, csak én amondó lennék, hogy ne nagyon szavaztassunk erről és ne szerepeltessünk polgárjogi megállapodásban hatósági vállalást, kötelezést. A másik, hogy lenne egy olyan indítványom, ezért nyomtam az ügyrendit is, hogy most már kezd ez a dolog kicsit szétterjedni. Mondtam, hogy az SZMSZ-szel kisebb gond lesz. Az volna a kérésem, illetve javaslatom, hogy amikor itt kialakul a vita vége és kialakulnak a különböző javaslatok, akkor szerintem a döntést szünet utánra halasszuk oly módon, hogy közben a meglévő szerződést, tervezeteket módosítással, akár dőlt betűkkel kinyomtatjuk és összebújunk felette, hogy mit lehetne, mit nem lehetne, mert 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értem, így fogunk eljárni. Zsinka úr! Újabb kérdése, véleménye, hozzászólása van, vagy még az előző, mert akkor még a választ várjuk meg r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Ezt nagyon egyszerűen meg lehetne oldani. A 6. pontból a második bekezdés teljesen kimarad, ez nyilvánvaló, azért mert egy hatósági engedély kiadásnál nem lehet feltétel az, hogy bankgaranciát nyújtott-e, vagy nem, mert azt nem mi adjuk. Egész más esetről van szó. Hatóságként jár el itt a hivatal, mert ide van telepítve ez a hatósági dolog. Amit lehet, hogy el is vesznek, mert erről vita van eleve. Nekünk egyszerűen az kell, hogy akkor lehívhassuk a bankgaranciát amikor módosítottuk a szabályozási tervet és nem is kell, el kell felejteni azt is, hogy ők csinálnák meg az út jó karba helyezését. Mi csináljuk meg, 43 milliót felmartunk abban a pillanatban, hogy módosítjuk a szabályozási tervet. Ezzel le van egyszerűsítve minden. Sokkal egyszerűbbé vál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ezt nem javasoln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Amit mondtál, azzal egyetértek, én ugyanazt a szándékot akarom, de ide nem az van leírva. Ez alapján, ami ide levan írva a 6. pontban, itt könnyen lehet 2008. december 31-ig sem úgy lesz és utána már nem nyúlhatsz hozzá a pénzükhöz. Nem tudod lehívni. Ez van benne. Át kell fogalmazni, így ez nem jó, mert mást jelent. Ugyanazt akarjuk, csak ide leírva nem az van, amit te akar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öbb hozzászólás vélemény nincs, aljegyző úr kíván még a jogi kérdésekben a 6. pont másik oldalához egy módosító javaslatot tenni, ami szerinte megoldás a kérdésre. Szerintem is, ahogy így elmondta. Utána Benke úr ezzel a bankgaranciával kapcsolatban oszlassa el a kétely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RATIMOVSZKY TIBOR</w:t>
      </w:r>
    </w:p>
    <w:p>
      <w:pPr>
        <w:pStyle w:val="Normal"/>
        <w:jc w:val="both"/>
        <w:rPr>
          <w:sz w:val="28"/>
          <w:szCs w:val="28"/>
        </w:rPr>
      </w:pPr>
      <w:r>
        <w:rPr>
          <w:sz w:val="28"/>
          <w:szCs w:val="28"/>
        </w:rPr>
        <w:t>Tényleg itt van az, amikor egyszemélyben most a Jegyző hatóság és valahol az Önkormányzat érdekét is képviselje. Tökéletesen igaz az, hogy ez a mondat bármennyire is egy polgárjogi szerződésben megállná a helyét, mert ez egy nagyon jó, részünkről, a másik fél vállal egy kötelezettséget, hogy valamit csinál és …… A másik oldalon meg igaza van Gilyén képviselő úrnak, hogy tényleg ez így az építésügyi hatóság részére nem releváns, nem tudja befogadni. Szerintem talán az lenne a legegyszerűbb és azt mondom, hogy Benke úrnak is igaza van, hogy az egyik oldalról ő teljesen jogi, polgárjogi szempontból közelíti meg, tehát hiába mondhatom hogy azt a hivatal köztisztviselője, de ő is teljesen korrekt ……, jogi szempontból ez teljesen megfelelő. Mi lenne, ha ebből a mondatból azt mondanánk, hogy kihúznánk azt, hogy építési engedély kiadásának előzetes feltétel, hogy, ezt nem kell beleírni, hanem úgy módosítanánk, hogy az 1. pontban megjelölt ilyen és ilyen helyrajzi számú területre a tulajdonosok, illetve jogutódjaik vállalják, hogy az építési engedély iránti kérelem benyújtása előtt az önkormányzat rendelkezésére bocsátják a 6. pontban megjelölt bankgaranciát és akkor ez egy egyoldalú kötelezettségvállalás az illető részéről. A hatóságot nem kevertük bele. Természetesen, ha ő befizeti ezeket a pénzeket, elindul a szabályozási terv, minden meglesz és akkor az építési hatóságnak nem kell vizsgálni és nem is vizsgálhatja, ahogy nagyon jól mondta képviselő úr ezt a bizonyos polgárjogi szerződést. Ez egy ötlet, de én úgy gondolom, hogy most megint ott tartunk, hogy annyiféle dolog hangzott el, hogy tényleg célszerű lenne, amit Büki képviselő úr mondo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célszerű lenne, így fogunk elj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RATIMOVSZKY TIBOR</w:t>
      </w:r>
    </w:p>
    <w:p>
      <w:pPr>
        <w:pStyle w:val="Normal"/>
        <w:jc w:val="both"/>
        <w:rPr>
          <w:sz w:val="28"/>
          <w:szCs w:val="28"/>
        </w:rPr>
      </w:pPr>
      <w:r>
        <w:rPr>
          <w:sz w:val="28"/>
          <w:szCs w:val="28"/>
        </w:rPr>
        <w:t>…</w:t>
      </w:r>
      <w:r>
        <w:rPr>
          <w:sz w:val="28"/>
          <w:szCs w:val="28"/>
        </w:rPr>
        <w:t>.a módosításokat átgondolni, mert a végén ott tartunk, hogy a következő testületi ülésen megint vissza kell hozni, mert rosszul sikerülnek a módosítá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Ügyrend. Úgy ügyrendben, hogy ez ilyen azonnali válasz. Kedves Aljegyző úr! Gondolkodjunk mindig kontrán. Mi van akkor, ha az ellenfél nem kíván együttműködni, vagy szabadulni kíván. Mi van akkor, ha egyszerűen nem teljesíti és benyújtja az építési engedélykérelmet mondjuk a Közigazgatási Hivatalba azzal, hogy jelöljenek ki egy hatóságot. Ez a mostani megfogalmazás ugyanúgy papirronggyá válik, mert kiadják valamelyik jegyzőnek, amelyik azt mondja, hogy jogszabályszerű. Igen. Rendezési terve van. Jogszabályoknak megfelelő és ha mi odaállunk mint érdekelt lobogtatni a szerződésünket, de benyújtotta mielőtt …. Erre azt mondta, hogy na és. Az egy polgárjogi szerződés, nem tartották be, ez ügyben ne a hatóságnál kereskedjen, hanem az illetékes polgárjogi hatáskörű bíróságon, hogy a szerződését megszegték és akkor ilyen olyan jogkövetkezménye lehet. Én azt mondom, hogy ez igazából nem nagyon véd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 rendben van, de hogy ha minden igaz, ha jól látjuk és jól beszéljük a 6. pontnak az első része is kvázi teljes mértékű garanciát nyújt az önkormányzat részére. Ez egy újabb újítás plusz garancia lett volna. Megértem azokat a hozzászólókat, akik azt mondják, hogy építéshatósághoz ne kössük a dolgot és megértem Büki úrnak is azt a felvetését, hogy mindent ki lehet játszani és ez nem is túlságosan bonyolult. De ettől függetlenül kárt nem okoz, ha ez benne van a megállapodásban, mert még egy plusz figyelmeztetés. De egyébként meg nem hatóságot utasított senk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Ügyrend. Azért nyomtam ügyrendet, hogy én is szóhoz jussak, hátha valaki még egyszer ügyrendben megelőz. A 6. §-ban ki kell mondani azt, hogy 2008. december 31-éig jó karba helyezi ezt az utat. Határidőre. Ha ez a határidő megvan, akkor az erre vonatkozó bankgarancia arról szól, hogyha ezt nem teljesíti, akkor lehívható a bankgarancia. Erről szól az egész. Vagy megépíti az utat, ha nem építi meg, elvesszük a pénzét és mi fogjuk megépíteni. Egy határidő beépítésével teljesen tisztázható lesz. És hogy mikor kell ezt a bankgaranciáról szóló okiratot benyújtani, szintén ott van, ugyanebben az első bekezdésben benne van, alá is húztam. A Képviselő-testület a szabályozási terv módosítását jóváhagyó képviselő-testületi döntést megelőző 8 napon belül. Teljesen tiszta az egész, semmi másról nem kell beszélni, meddig kell megépíteni az utat, és ha ezt elmulasztja, a bankgarancia lehívható, amely 2008. december 31-ig tart és az erről szóló okirat benyújtása az előzőek szerint, akkor ezt az Önkormányzat le fogja hívni. Akkor a 6. pontban ez az egész tisztázva van. Se hatóságról, se egyéb plusz biztosítékokról nem kell beszélni. Ez az, amit Zsinka úr nagyon helyesen hiányolt, hogy nincs tulajdonképpen kikötve benne, hogy neki utat kell építeni, csak bankgaranciáról beszél. Ha benne van, hogy milyen határidőre kell ezt az utat neki megépíteni és ennek az elmulasztása esetén nekünk jogunk van ugyanazt a pénzt tőle beszedni, akkor az egész kérdés feleslegessé vált és nagyon szépen tisztázható ez az egész kötelezettség, illetve a számunkra nyújtandó biztosíték, a biztosíték nyújtásának pedig a határideje. És ké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hozzászóláshoz annyit tennék hozzá, hogy valóban ez a 6. pontban lévő hosszú mondat ez értelmezhető. Az a szándék van benne, ami meg van fogalmazva, ha megnézzük a mondat elejét. De bizonyára pontosabb az, amit Gilyén képviselő úr mondott, úgy hogy arra kérném őt is, meg Büki urat, meg Benke urat, hogy a szünetben dolgozzák össze ezeket a javaslatokat. Mivel a szándéka a tárgyaló partnernek is egyértelműen arra irányult, hogy ő az utat jó karba helyezi, nyilván ezt akarta mind a két jogász megfogalmazni. Lehet, hogy ez eléggé jogi nyelven hangzik és nem teljesen egyértelmű normál halandó számára. Ha normál halandó számára nem egyértelmű, akkor azzal még gond is lehet. Tehát én ezért javaslom, hogy ennek megfelelően majd módosítsuk. </w:t>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pPr>
      <w:r>
        <w:rPr>
          <w:sz w:val="28"/>
          <w:szCs w:val="28"/>
        </w:rPr>
        <w:t>Én nem ebben a vitában szeretnék részt venni, hiszen a Kerületfejlesztési Bizottságon együtt ezt tökéletesen áttárgyaltuk. Azért is vártam a végére, kérném Zsinka Lászlónak átadni a szót és én majd utá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Muszáj hozzászólni ahhoz, amit Gilyén úr mondott, meg az előzőek, mert benne kell lenni, hogy az utat meddig köteles átadni, jó karba helyezni, az nagyon helyes, de nem azonos időpont lehet, mint a bankgarancia lehívásának a vége, mert ha december 31-e mind a két dátum, akkor azt jelenti, hogy se pénz, se út, ha nem épít utat. Jóval hamarabbi dátumot kell arra megszabni, vagy a bankgarancia lehívhatóságát kell hátrább tenni. De továbbra is azt mondom, sokkal egyszerűbb lenne az, hogy ő nem épít utat, egész egyszerűen jó karba helyezésre mi amikor módosítottuk a szabályozási tervet, akkor lehívhatjuk a bankgaranciát. Ezt kellene, egyszerűbb és 43 milliót felveszünk. Ha ő megépíti az utat, akkor 43 millióból nem jár semmi. Az egész kockázat a miénk. Csak meg tudjuk pályáztatni bármikor abban a pillanatban és megépítjük villámgyorsan, sokkal egyszerűb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n azt mondom, nem egyszerűbb egyébként az Önkormányzat számára megépíteni, tovább is tart. Egy vállalkozó könnyebben és olcsóbban épít utat. A minőség elő van írva. Ott van még tervnek a száma is, hogy milyen minőségben kell megépíte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Nekem is inkább azok az aggályaim, mert erre már volt precedens itt az újkori Önkormányzat elmúlt 16 évében, hogy vállalkozó vállalta, hogy felújít utat és nem sok kívánnivalót hagyott maga után az a felújítás, úgyhogy mindenképpen azt javaslom, hogy olyan megoldás kerüljön bele, hogy az útnak a minősége tényleg megfelelő legyen. Csak arra emlékeztetnék, hogy volt ilyen, hogy vállalkozó átvállalta az aszfaltút megépítését, az olyan is l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benne van a megállapodás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útproblémát akkor fogalmazzuk meg úgy, hogy az a helyzet, hogy itt alapvetően van két variáció. Nem tudom, van itt valaki az ellenfélből? Nincs? Biztos. Jobb lett volna, ha lenne. Az úttal kapcsolatban alapvetően itt két megoldás van, ami körül itt köröz a vita, csak nincs kimondva. Az egyik az, hogy ő kvázi biztosít 43 mFt-ot és ránk bízza, hogy abból a pénzből, vagy ha tudjuk kevesebből csináltassuk meg az ut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erről va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Tudom, de néhány képviselő ebbe az irányba tereli, akik azt mondják, hogy hívjuk le. Azt kell, hogy mondjam, hogy ez a két megoldás, hogy vagy mi építjük meg az utat az ő pénzén, ennek a hátulütője az, hogy ő nem szívesen vállalja ezt el, mert úgy gondolja, hogy neki olcsóban kijön. Megpályáztatva, miegyéb, nem olyan biztos, hogy sokkal. Mi meg arra próbálunk tendálni, hogy bizony mégiscsak jobb volna, mert akkor ez az egész minőségi kikötősdi, meg hogyan határoljuk körül az út minőségét, az feleslegessé válik, mert saját magunk közvetlenül kontroláljuk ezt. Valahogy azt kellene kitalálni, még azt sem sokallanám egyébként, hogy akár itt szünetben megpróbálnék érintkezésbe lépni vele, hogy ne talántán nem megy-e bele abba, hogy valóban most ő biztosít ennyit, bankgaranciát, még azt mondanám, hogy vállaljuk, netán ha rossz a pályázat, akkor többe kerül, akkor a többletet, azt az 1-2 milliót benyeljük, hogy többe legalább ne kerüljön. Ha viszont kevesebbe kerül, akkor visszakapja. Ez a minőségi kérdést egy az egyben megoldaná. Más kérdés, hogy rá lehet-e tukmálni a vállalkozóra. A másik oldalon mindig ott a probléma, hogy beosztja ő a saját pénzét, csak természetszerűleg arra törekszik, hogy a lehető legkevesebbet költse. Azt pedig hogyan lehet megvalósítani? Úgy, hogy két réteg helyett egyet tesz, stb. Tudjuk jól hogy hogyan. Minőségi probléma lesz.</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Csakhogy tisztázzuk ezt a dolgot, és utána több hozzászólás nincs, kivéve Dernovics urat, aki nem ehhez a vitához kíván hozzászólni, de ebben a napirendben. A tárgyalások alapja onnan indult, hogy a vállalkozó utat szeretne jó karba helyezni ott. Az Önkormányzat rendelkezik önkormányzati tervező által, külső cég, aki egyébként is az útépítéseket szokta tervezni, a Console-Baunak a terveivel. Ezeket a terveket a vállalkozó látta és elfogadta. Ő tudja, hogy ennek az útépítésnek a minőségében és az önkormányzat folyamatos műszaki ellenőrzése mellett kell jó karba helyezni ezt az utat. A Kerületfejlesztési és Üzemeltetési Bizottságnak volt az a javaslata, és innen alakult a bankgarancia kérdése, hogy egy szerződésnél sokkal fontosabb az, hogy ha egy pénz az önkormányzat számláján van, vagy potenciálisan a számláján van. Tehát bankgaranciával még ezt biztosítsuk be, mert az ördög nem alszik. Nem úgy volt, hogy ő pénzt szeretne adni az önkormányzatnak, hanem ő utat szeretne építeni és mi megmondtuk, hogy ez mennyibe kerül és ennek a költségét mi plusz biztosítékként szeretnénk opcionálisan, vagy potenciálisan az Önkormányzat számára elérhetővé tenni. Egyébként a vitában felmerült pontosító észrevételekkel a magam részéről egyetértek, tehát az, hogy a hosszú mondatból legyen két rövidebb mondat. Pontosan írjuk bele, hogy mi legyen, a vállalkozóval a tárgyalások pontosan erre is folytak. Mivel az előző megállapodás is az ő jogi képviselőjük egyetértésével került ide. Mivel a szándék ugyanaz, nem hiszem, hogy lehet ebből bármiféle problémája. Úgyhogy én arra tennék majd javaslatot, hogy a napirendet Dernovics képviselő úr hozzászólása után felfüggesztjük és a döntéshozatal, de csak kizárólag a döntéshozatal szünet utánra kerül és akkor megkérném a következő képviselőket, Büki képviselő úr, Gilyén képviselő úr, Zsinka képviselő úr, Benke László úr a Jogi Iroda vezetője, Aljegyző úr, illetve aki még úgy érzi, hogy hozzá tud ehhez tenni, az legyen kedves üljön össze és akkor egy szövegszerű javaslattal térjenek vissza, s akkor fogunk erről 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Mint mondtam, nem a szakmai vitában, hiszen a bizottság előtt én úgy érzem, hogy megfelelő mértékben végigtárgyaltuk az ügyet. Azért ebben a napirendben, mert ezt a területet érinti a hozzászólásom. Az tény, és örvendetes, hogy Cinkota ezen a területén gomba módra szaporodnak a kulturáltnak mondható lakótelepek és ez még folytatódni fog. Itt több képviselőtársam időnként fel-felvetett egy-egy problémát, ami összességében nagyon komoly. Az óriási problémát jelent, hogy az alapvető infrastruktúra oly annyira hiányzik, hogy még most csak távlati elképzelések vannak. Azt tudni kell, hogy ezen épületekbe általában fiatal családok költöznek kicsi gyermekekkel, mely tendencia szerencsére folytatódni fog, hiszen az ideköltözők többsége igénybe vette, vagy venni fogja a szocpol. támogatást. Varga képviselő úr segítségével egy felmérés készült és idén szeptembertől kb. 50-60 gyermek az óvodás kort éri el, már a mostani beköltözöttek szerint is. Ezeknek az elhelyezése legalábbis Cinkotán óriási gondot jelent, mert a cinkotai két óvoda jelen pillanatban is átlagosan úgy 130 %-os kihasználtsággal működik. Én hallottam olyan felvetéseket, hogy ezt a létszámot, meg ami növekedni fog, kerületszinten majd el lehet helyezni. Megmondom őszintén, ezzel én nem értek egyet. Az nem lehet megoldás, hogy a kerület legkülönbözőbb pontjain kínáljunk lehetőséget az elhelyezésükre, hiszen ők ideköltöztek és ezeket a szülőket nem kényszeríthetjük arra, hogy a gyermek óvodai elhelyezése miatt autóval közlekedjenek. Ehhez kapcsolódik még a tömegközlekedés megoldatlansága is, hisz ennek a térségnek tulajdonképpen a 31-es busz, a hév, gyalogosan nagyon messze van. A 75-ös busz sincsen túlzottan közel, de például Cinkota irányába csak a HÉV-ig közlekedik szinte úgy mint egy időszakos, nagyon ritkán jár. Innen az iskolás gyerekek, akik a Batthyány iskolába járnak, vagy több mint 2 km-t mennek gyalog, de mindenképpen át kell menniük egy nagyon forgalmas kereszteződésen, vagy egy kicsit lerövidítheti az utat, de a fontos forgalmas kereszteződésen mindenképpen át kell menni. Ha viszont gépkocsival hordják a szülők a gyermekeket, akár óvodába, akár iskolába, az amúgy is elég problémás gépkocsiforgalmat nagyon megnöveli. Én arra kérem polgármester urat és a Képviselő-testületet, hogy rövid időn belül oldja meg ezen területen a gyermekek bölcsődei és óvodai elhelyezését. A szülők ugyanis szeretnének dolgozni menni, hisz törlesztőrészletek vannak előttük és a többség csak így tudja majd törleszteni a részletét. Ha az önkormányzat igyekszik az ide betelepülteknek segítséget adni, akkor nem mindegy, hogy a jó hírnevünket hogy viszik máshov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kívánok vitát nyitni ebben az ügyben, de jó hírekkel szolgálhatok. A képviselői kérdések között fogom értelmezni ezt a dolgot. Röviden annyit mondanék, hogy óvodaépítésre területszerzés a Fővárostól folyamatban van. Demszky úr politikai ígéretet tett rá, már ő, mint politikus ígéretet tett rá, hogy az Önkormányzat ingyen azon a területen fog kapni, óvodaépítéshez szükségest. Február első napjában fogok tárgyalni a BKV, illetve a Fővárosi Főpolgármesteri Hivatal illetékes ügyosztályával itt nálunk a kerület közlekedési problémáinak megoldására és ez szintén ehhez tartozik és szó van erről. A BKV is gondolkodik ott a közlekedés problémáinak megoldásáról, de korábban is ezt már felvetettem én a különböző fővárosi fórumokon.</w:t>
      </w:r>
    </w:p>
    <w:p>
      <w:pPr>
        <w:pStyle w:val="Normal"/>
        <w:jc w:val="both"/>
        <w:rPr>
          <w:sz w:val="28"/>
          <w:szCs w:val="28"/>
        </w:rPr>
      </w:pPr>
      <w:r>
        <w:rPr>
          <w:sz w:val="28"/>
          <w:szCs w:val="28"/>
        </w:rPr>
        <w:t>Akkor én azt javaslom, hogy fél 5-ig tartsunk szünetet és kérem az előbb nevezett kollégákat és képviselőket, hogy akkor egy konkrét szövegszerű javaslattal álljanak elő és akkor fogjuk folytatni ezt a napirendi pontot a döntéshozatall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isztelt Képviselőtársaim, fáradjanak be a folyosóról, ugyanis azonnal döntéshozatali helyzetben leszünk. Megkérem Gilyén képviselő urat, hogy olvassa fel azokat a pontokat, ahol az újonnan kiküldötthöz képest is módosítás történt. Megkérem képviselő urat, legyen kedves pontról pontra olvasni, ahol nincs változás, ott legyen kedves azt közölni, hogy nincs változás. Pl. 1. pont, nincs változ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A megállapodás 1. pontjában nincs változás. A 2. pontjában nincs változás. A 3. pontjában nincs változás. A 4. pont változik meg úgy, hogy az utolsó sor, olvasom az utolsó sort, megerősíti, hogy az a-b-c-d-e-f) jelű építési tömbben a korábbi szabályozási tervben 4 lakás építési lehetőségét tartalmazó 1-1 építési telken 4 lakás helyezhető el. Az 5. pont változatlan. A 6. pont a következőképpen változik. Az egészet felolvasom. A tulajdonosok, illetve jogutódjaik kötelezettséget vállalnak továbbá arra, hogy a terület közművesítési munkálatainak keretében a Budapesti útnak a fejlesztési területet határoló HÉV vonal és Magtár utca közötti szakaszán meglévő burkolt út Console-Bau Kft. TSZ 2006/09-T tervdokumentációjában foglalt műszaki paraméterekkel jó karba helyezi az önkormányzat fokozott műszaki ellenőrzése mellett 2008. november 15-ig. Ennek biztosítékaként 43 mFt, azaz negyvenhárommillió forint értékű visszavonhatatlan, az alapjogviszony vizsgálata nélkül legkésőbb 2008. december 31. napjáig lehívható bankgaranciát szolgáltatnak útfelújítási hozzájárulásként az Önkormányzat számára a szabályozási terv módosítását tárgyaló képviselő-testületi ülést megelőző 8 napon belül a bankgaranciáról szóló okirat eredeti példányának benyújtásával. Az előbbiekben meghatározott bankgarancia szolgáltatás esetén az önkormányzat kötelezettséget vállal a szabályozási terv módosítására. A második bekezdés teljes egészében kimarad. A 7-8-9. pontok változatlanul marad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Úgy gondolom, hogy mindenki számára érthető volt és követhető volt ez a módosítás, de a jegyzőkönyv kedvéért kérem, hogy képviselő úr a jegyzőkönyvhöz majd mellékelje ez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A felolvasásban a tervnek a törzsszáma pontosan 2006/019-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a pontosítást. Ezek után határozathozatal következik. Az előterjesztés 2. oldalán található határozati javaslatot nem olvasom fel. Értelemszerűen az előbb felolvasott szerződésre hivatkozik ez a határozati javaslat, illetve módosító szerződése, nem a mellékletben szereplő, hanem az előbb felolvasott és a testületi ülés napján kiosztott, egyébként 12/2007. számú előterjesztéssel felüljegyzett szövegről van szó. Aki ezzel a határozati javaslattal így egyetért, kérem igennel szavazzon. Egyszerű szótöbbséget igényel a döntés. Kérem szavazzunk! Kihirdetem a határozatot, a Képviselő-testület 19 igen, 5 nem, 0 tartózkodással a javaslatot elfogadta.</w:t>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9/2007. (I. 24.) Kt. </w:t>
        <w:tab/>
      </w:r>
      <w:r>
        <w:rPr>
          <w:sz w:val="28"/>
          <w:szCs w:val="28"/>
        </w:rPr>
        <w:t xml:space="preserve">A Budapest Főváros XVI. Kerület Önkormányzat Képviselő-testülete a </w:t>
      </w:r>
      <w:r>
        <w:rPr>
          <w:bCs/>
          <w:sz w:val="28"/>
          <w:szCs w:val="28"/>
        </w:rPr>
        <w:t xml:space="preserve">Budapest, XVI. kerület, </w:t>
      </w:r>
      <w:r>
        <w:rPr>
          <w:sz w:val="28"/>
          <w:szCs w:val="28"/>
        </w:rPr>
        <w:t>Biztató út – Árpádföldi sor – HÉV-vonal – IZ keretövezetű tömb által határolt terület beépítésének intenzitás növelését támogatja, amennyiben az annak következtében felmerülő közmű- és intézményi hálózat biztosítható, valamint a befektető által felajánlott infrastrukturális fejlesztés realizálható.</w:t>
      </w:r>
    </w:p>
    <w:p>
      <w:pPr>
        <w:pStyle w:val="Szvegblokk"/>
        <w:tabs>
          <w:tab w:val="clear" w:pos="4500"/>
        </w:tabs>
        <w:ind w:left="3124" w:right="-16" w:hanging="0"/>
        <w:rPr>
          <w:bCs/>
          <w:szCs w:val="28"/>
        </w:rPr>
      </w:pPr>
      <w:r>
        <w:rPr>
          <w:bCs/>
          <w:szCs w:val="28"/>
        </w:rPr>
        <w:t>A Képviselő-testület felhatalmazza a Polgármestert az ülésen felolvasott (a testületi ülés napján kiosztott és felüljegyzett) szerződés aláírására.</w:t>
      </w:r>
    </w:p>
    <w:p>
      <w:pPr>
        <w:pStyle w:val="Normal"/>
        <w:jc w:val="both"/>
        <w:rPr>
          <w:bCs/>
          <w:sz w:val="28"/>
          <w:szCs w:val="28"/>
        </w:rPr>
      </w:pPr>
      <w:r>
        <w:rPr>
          <w:bCs/>
          <w:sz w:val="28"/>
          <w:szCs w:val="28"/>
        </w:rPr>
      </w:r>
    </w:p>
    <w:p>
      <w:pPr>
        <w:pStyle w:val="Heading1"/>
        <w:ind w:left="4260" w:hanging="1136"/>
        <w:rPr/>
      </w:pPr>
      <w:r>
        <w:rPr>
          <w:bCs/>
          <w:iCs/>
          <w:szCs w:val="28"/>
          <w:u w:val="single"/>
        </w:rPr>
        <w:t>Felelős</w:t>
      </w:r>
      <w:r>
        <w:rPr>
          <w:bCs/>
          <w:iCs/>
          <w:szCs w:val="28"/>
        </w:rPr>
        <w:t>:</w:t>
        <w:tab/>
        <w:t xml:space="preserve">Kovács Péter polgármester </w:t>
      </w:r>
    </w:p>
    <w:p>
      <w:pPr>
        <w:pStyle w:val="Normal"/>
        <w:tabs>
          <w:tab w:val="clear" w:pos="708"/>
          <w:tab w:val="left" w:pos="4500" w:leader="none"/>
        </w:tabs>
        <w:ind w:left="4260" w:hanging="1136"/>
        <w:jc w:val="both"/>
        <w:rPr/>
      </w:pPr>
      <w:r>
        <w:rPr>
          <w:sz w:val="28"/>
          <w:szCs w:val="28"/>
          <w:u w:val="single"/>
        </w:rPr>
        <w:t>Határidő</w:t>
      </w:r>
      <w:r>
        <w:rPr>
          <w:sz w:val="28"/>
          <w:szCs w:val="28"/>
        </w:rPr>
        <w:t>:</w:t>
        <w:tab/>
        <w:t>Szerződés aláírása 2007. február 15-i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
          <w:b/>
          <w:bCs/>
          <w:iCs/>
          <w:szCs w:val="28"/>
        </w:rPr>
      </w:pPr>
      <w:r>
        <w:rPr>
          <w:bCs/>
          <w:iCs/>
          <w:szCs w:val="28"/>
          <w:u w:val="single"/>
        </w:rPr>
        <w:t>NAPIREND:</w:t>
      </w:r>
      <w:r>
        <w:rPr>
          <w:bCs/>
          <w:iCs/>
          <w:szCs w:val="28"/>
        </w:rPr>
        <w:tab/>
        <w:t>8.</w:t>
      </w:r>
      <w:r>
        <w:rPr>
          <w:b/>
          <w:bCs/>
          <w:iCs/>
          <w:szCs w:val="28"/>
        </w:rPr>
        <w:tab/>
      </w:r>
      <w:r>
        <w:rPr>
          <w:iCs/>
          <w:szCs w:val="28"/>
        </w:rPr>
        <w:t>Budapest, XVI. kerület Vecseház utca és a Fürge utca melletti terület egy részét érintő keretövezet módosítás és az ahhoz tartozó együttműködési megállapodások</w:t>
      </w:r>
    </w:p>
    <w:p>
      <w:pPr>
        <w:pStyle w:val="Normal"/>
        <w:ind w:left="4260" w:hanging="1136"/>
        <w:jc w:val="both"/>
        <w:rPr>
          <w:b/>
          <w:b/>
          <w:bCs/>
          <w:iCs/>
          <w:sz w:val="28"/>
          <w:szCs w:val="28"/>
          <w:u w:val="single"/>
        </w:rPr>
      </w:pPr>
      <w:r>
        <w:rPr>
          <w:b/>
          <w:bCs/>
          <w:iCs/>
          <w:sz w:val="28"/>
          <w:szCs w:val="28"/>
          <w:u w:val="single"/>
        </w:rPr>
      </w:r>
    </w:p>
    <w:p>
      <w:pPr>
        <w:pStyle w:val="Normal"/>
        <w:ind w:left="4260" w:hanging="1136"/>
        <w:jc w:val="both"/>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lőterjesztéshez a következő hozzáfűznivalót teszem. A képviselő-testület még az előző utolsó testületi ülésén, szeptember 26-án tárgyalta ezt a kérdést és ott javasolta a keretövezet-módosítást azzal, hogy ott a napirendi pontok között lévő megállapodás-tervezeteket még a vitában elhangzottakkal a Polgármester újra a Képviselő-testület elé terjeszti. Erre teszek én most javaslatot. Összesen 4 ilyen megállapodás-tervezet van. Kérdése van-e valaki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Egy kérdésem van, hogy a Főváros részéről van-e valami információ, hogy hozzájáru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álam nincsen. Más kérdés? Nincs, akkor áttérnénk a vélemény, hozzászóláshoz. Kinek van hozzászól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Az előttünk lévő napirendi pontban két területről van szó. Az egyik a Vecseház utca, a másik a Fürge utca. Az egyik terület, a Fürge utca az telkekre felosztott és minden egyes teleknek meg van jelölve a tulajdonosa. Itt a megállapodásokat a tulajdonos nevében két megbízott írná alá. A szerződéshez hozzátartozna egy olyan irat, amelyben az összes tulajdonos felhatalmazza ezt a két aláírót arra, hogy a nevükben aláírjon egy ilyen szerződést, illetve pontosan két szerződést. A másik, amire rá kell térni, van egy formai hiba benne, hogy a Vecseház utcánál lévő, az infrastrukturális hozzájárulást tartalmazó szerződéstervezetben, vagy megállapodás-tervezetben szerepel az a kitétel, hogy eleget tesz a telekalakítás, vagy a tervezett telekalakítás a 2003. évi CXXVIII. törvény 6. § (1) bekezdésének. Itt helyesen azt kell írni, hogy 17. § (1) bekezdésének, ugyanis a 6. § arról szól, hogy a gazdasági és közlekedési miniszter jelöli ki az autópálya nyomvonalát 500 m-es sávon belül. A 17. § pedig arról szól, hogy az autópálya tervezett nyomvonalának tengelyétől mért 250 m-es távolságban külön rendeletben leírtakon kívül más építési célt szolgáló terület nem alakítható ki. Tehát kiveszi az építési helyek közül ezt a 250 m-es területet. Ha ez belekerül, akkor ennek megfelel a most átadott telekalakítási vázlat. A telekalakítási vázlat tartalmazza azt, hogy ezen a területen 25 db építési telket lehet kialakítani. Viszont a Vecseház utca melletti területnek a tulajdonosával kötött 2 db megállapodás ezt nem egyértelműsíti. Úgy is lehet érteni, hogy 1-1 telekre vonatkozik mind a két megállapodás. Valóban lehet ilyen is, ugyanis vegyük azt, hogy átminősítik ezt a területet utána ott 1 db telek van, utána ő azt mondja, hogy 1 db épületet fog építeni 1 lakással és 1 telek marad változatlan. Következmény, hogy 1 mFt útépítési hozzájárulás és 540 eFt infrastrukturális hozzájárulást fog fizetni. Tehát mindkét esetben bele kell foglalni mindkét megállapodásba, a Vecseház utca esetében, hogy a területen 25 építési telek alakítható ki és ennek megfelelően az útépítési hozzájárulás összege 25-ször 1 mFt, illetve infrastrukturális hozzájárulás mértéke 1 lakás esetében az első lakás esetében 540 eFt-szor 25, azaz kb. 13,5 mFt. A megállapodásokba nagyon lényeges, hogy ezt belefoglaljuk. A másik pedig, abból indulunk ki elvileg, hogy mindenütt 1-1 lakás épül és a második lakás építése után annak jogerős építési engedélyét megszerezve a tulajdonos ezt követően fizeti ki a második 540 eFt-ot azzal, hogy az építési hatóságnak értesíteni kell az önkormányzatot elvileg. A következő van. Ez a folyamat elhúzódhat a második lakás építése akár 10 évre is, vagy 15 évre is, akkor az egész építési engedélyezési eljárásnak a helye máshová kerülhet, megszűnik az, hogy egy épületben van az építési hatóság, meg egy épületben van az Önkormányzatnak a pénzügyi irodája, a költségvetési irodája, ami ezeket a kötelezettségeket nyilvántartja és az egész dolognak a behajthatósága teljesen lehetetlen lesz. A másik pedig, ugyanaz, mint az előző, az építési hatóság nem kötelezhető arra, hogy értesítse az Önkormányzatot. Annál is inkább, mert lehet, hogy megalakul egy új építési hivatal és elviszik innen az építési hatóságokat és teljesen függetlenítik a helyi önkormányzatoktól, mint ahogy vidéken az nagyon sok helyen meg is történik. Tehát az építési hatóságot ilyen módon sem kötelezhetjük. Nagyon tömören ezt szeretném mondani. Az egyenlőség érdekében pedig még egyszer hangsúlyozom, aki 25 telket tud eladni aztán, az 25-szörös kötelezettséget is vállaljon szemben azokkal, akiknek csak 1 telkük van. Tehát az egyenlőség érdekében ezt meg kell tennünk ezt a lépést. Zárójelben jegyzem meg, hogy 1998. és 2002. között az önkormányzat már foglalkozott azzal, hogy az átminősítéseknek a feltételeit valami legalábbis határozatba foglalja, ez elmaradt. Tulajdonképpen ilyen esetekben látszik meg, hogy ez hiányzik, mert az egyenlő feltételek és az azonos követelmények nem nagyon érvényesíthetők minden esetben. Tárgyalásról tárgyalásra kell ezzel foglalkozni. Tehát ahhoz, hogy ezek a dolgok megvalósuljanak én kidolgoztam összesen 4 db határozati javaslatot, amit az eredeti határozati javaslatokat megelőzően kellene feltenni. Most az Önkormányzat türelmével kicsit visszaélve felolvasnám mind a négyet. Az első vonatkozna ez a bizonyos 25 telekre. 1. sz. módosító határozati javaslat, illetve nem módosító, inkább csatlakozó határozati javaslat, mert utána jönne majd az eredeti határozati javaslat és abban kell némi módosítást végrehajtani. A Vecseház utca melletti 118755 hrsz-ú terület út és közműépítési költségeinek viseléséről szóló megállapodás tartalmazza azt, hogy az átminősítést követően a Vecseház utca mentén 25 db telek alakítható ki. Ennek megfelelően az útépítési hozzájárulás mértéke 25 X 1 mFt, azaz 25.000.000,- Ft. Felelős: Polgármester, határidő az együttműködési megállapodás aláírására. 2. sz. határozati javaslat a Vecseház utca melletti 118755 hrsz-ú terület keretövezet módosításával kapcsolatos infrastrukturális felajánlásról szóló megállapodás tartalmazza azt, hogy az átminősítést követően a Vecseház utca mentén 25 telek alakítható ki. Ennek megfelelően az infrastrukturális hozzájárulás az ott építhető lakóegységek, illetve önálló rendeltetési egységek esetében az első lakóegységek, illetve önálló rendeltetési egységek száma szerint 25x540.000,- Ft, azaz 13,5 mFt. Felelős Polgármester. Határidő az együttműködési megállapodás aláírása. 3. sz. határozati javaslat. A Vecseház utca melletti 118755 hrsz-ú valamint a Fürge utca mellett átminősítésre kerülő területekre vonatkozó infrastrukturális felajánlásról szóló megállapodásokba be kell építeni, hogy a telkenként építhető második lakóegységre, vagy önálló rendeltetési egységre vonatkozó jogerőre emelkedett építési engedélyről az építtetőnek vagy telektulajdonosnak a mindenkori polgármestert 10 napon belül értesíteni kell. Felelős: Polgármester. Határidő: az együttműködési megállapodás aláírása. 4. sz. határozati javaslat, amely a 2. lakás építésére vonatkozó 540 eFt-nak a valódizálását tartalmazná, így hangzik: A Vecseház utca melletti 118755 hrsz-ú, valamint a Fürge utca melletti átminősítésre kerülő területekre vonatkozó infrastrukturális megállapodásba kerüljön be, hogy az ott lévő telkeken építendő második lakóegységre, vagy önálló rendeltetési egységre eső infrastrukturális hozzájárulás mértéke 540 eFt, amely az aláírást követően az esedékességig a mindenkori jegybanki alapkamat évenkénti mértékével növekszik. Felelős: Polgármester. Határidő: az együttműködési megállapodás aláírása. Még egy megjegyzésem van. A megállapodásokban az infrastrukturális hozzájárulásról szóló megállapodás 3. pontjában van az, hogy az Önkormányzat beleegyezik a belterületbe vonáshoz. A következő történik. A Fővárosi Önkormányzat vonja belterületbe a területet, tehát ahhoz az önkormányzatnak a beleegyezése már nem szükséges, hiszen maga indította el az átminősítéssel együtt a belterületbe vonást. Ellenben van egy olyan fázisa az ügynek, amikor a művelésből való kivonásról van szó. Ugyan belterületben is lehet szántó művelési ágba tartozó terület, tehát belterületbe eső, de még szántó művelési ágba esnek ezek a területek. Ennek egy lépése az, hogy építési telekké váljanak, hogy ki kell vonni művelésből. Ehhez megkérik az Önkormányzat hozzájárulását, tehát a művelési ágból való kivonáshoz kell nekünk hozzájárulni. Nem a belterületbe vonáshoz, hiszen azt a Fővárosi Önkormányzat már megtette. Még egyszer, szeretném kérni a Képviselő-testületet, hogy fogadja el ezeket a határozati javaslatokat. Ami határozati javaslatok mellett természetesen az eredeti határozati javaslatba is be kell építeni, mégpedig az 1. és a 2. határozati javaslatba az utolsó mondat folytatásaképpen, hogy az együttműködési megállapodás aláírására az előbbi csatlakozó határozati javaslatok beépítésével, tehát hogy történjék meg az, hogy a testület határoz azzal, azzal együtt, hogy ezeket a tartalmakat, amiket most elmondtam, be kell építeni az együttműködési megállapodásokba. Ha ez megtörténik, akkor aláírható mind a két területről az együttműködési megállapodás. Mind az út, mind a kimondhatatlan nevű infrastrukturális hozzájárulás tárgyá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lóban hosszú volt, de szerintem előre muta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Bizottsági elnökként. A következőt szeretném megjegyezni. Tulajdonképpen csak most tűnt fel. Tudtam hogy valami furcsa, de egy dolog nagyon. Nevezetesen az eljáró ügyvéd személye az első két iraton. Az a helyzet, hogy azért kötötték a konstitucionális hatályt ügyvédi ellenjegyzéshez, mert az ügyvédnek, hogy úgy mondjam a felek jogait, nem az egyik félét, a felekét, mind a kettőét kell képviselni és ennek olyanfajta jelentősége is van, hogy ha jogvita van, vagy bizonyítási probléma, akkor hivatalból tanúként és ügyvéd minőségében idézik az ügyvédet és akkor ő értelmezgeti a szerződést. Azért nem teljesen biztos, hogy nagyon jó, hogy az ellenfelet képviselő véletlenül egyébként ügyvéd, egyben ügyvédként is ellenjegyzi a szerződést, mert azért nem teljesen biztos, hogy ő a két fél érdekeit teljesen szimmetrikusan fogja képviselni. Sőt, erős vélelem szól amellett, hogy nem. Szerencsésebb volna, ha olyan ügyvéd ellenjegyezné az első két szerződést, aki egyben nem a szerződés félkénti aláírója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WEYDE GYULA</w:t>
      </w:r>
    </w:p>
    <w:p>
      <w:pPr>
        <w:pStyle w:val="Normal"/>
        <w:jc w:val="both"/>
        <w:rPr>
          <w:sz w:val="28"/>
          <w:szCs w:val="28"/>
        </w:rPr>
      </w:pPr>
      <w:r>
        <w:rPr>
          <w:sz w:val="28"/>
          <w:szCs w:val="28"/>
        </w:rPr>
        <w:t>Árpádföldön van egy olyan probléma, polgármester úrnak odaadtam az anyagot, hogy volt ott egy sportpálya a Suba utca végén. Ezt a sportpályát az előző testület eladta, a területet felosztotta, kiparcellázták és eladta. Ezt a sportpályát az ottaniak tudomása szerint sajnos erről írásos anyag nincs, a tulajdonos sportcélra adományozta még annak idején a tanács idejében a kerületnek. Onnan a sportolók - egy kislabdás focipálya volt ott – kiszorultak. Már az előző testületben Asztalos Lajos úr próbálkozott azon, hogy ott valami megoldást a sportolási lehetőségre hozzanak létre. Javasoltam a területnek azt a Fürge utcai részén próbáljon telket szerezni az önkormányzat ebből a pénzből amiből eladta. Állítólag nagyon drága volt és nem tudták megvenni. Egy másik momentum az, hogy most a Vecseháza utcai rész is át lesz minősítve. Ott az egyik tulajdonos, Osztrovicsné Dr. Lukács Julianna annak idején nekem is és többeknek hangoztatta nagy hanggal, hogy ha átminősíti az Önkormányzat a területet, akkor ő ad egy akkora részt, hogy ezt a sportpályát létre lehessen hozni, hogy meg lehessen csinálni. Én a lakóknak, az ottani sportolóknak a levelét odaadtam a polgármester úrnak és a kérésemet, hogy kérek tárgyalást folytatni Osztrovicsnéval az ügyben, hogy ezt az ígéretét váltsa be és a szerződésnek ezt feltételévé kell tenni, hogy amit ígért azt váltsa való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Gilyén úrnak a hozzászólásait, de az a baj, hogy nehezen tudjuk értelmezni. Aljegyző úr, illetve a segítők is jelezték felém, hogy rendben van, hogy a Képviselő-testület elfogadja ezeket a határozati javaslatokat, de az utána lévő határozati javaslatban nem tudunk visszahivatkozni ezekre a határozatokra. Ennek a megoldása az, ami most is történt, hogy a február 14-i Képviselő-testületi ülésre vissza fogja hozni a polgármester a szerződésmódosítást. Annyira kérném képviselő urat, a határozatban lévő határidő-módosításra, hogy akkor ne azt mondja, hogy a szerződés aláírása, hanem a február 14-i Képviselő-testületi ülésre kerülő előterjesztésre építse ezeket be. Egyáltalán nem biztos, hogy a szerződő fél ezeket is valóban így gondolja, vagy sem. Ezt a tárgyalást nem én, hanem még Asztalos úr folytatta le a tulajdonosokkal, tehát én nem tudok nyilatkozni, hogy ők pontosan így gondolják-e ezt a dolgot. Lehet, hogy még az is fennállhat, hogy ők nem így gondolják, de szerintem értelemszerűen így kellene érteni ezt az Ön által elmondott pontosító hozzászólásokat. Én azt javasolnám, ha képviselő úr is egyetért ezzel, hogy mindenhol, ahol a határidő van, ott az legyen hogy a február 14-i képviselő-testületi ülésre visszakerül. Az anyagba legyen ez bedolgozva.</w:t>
      </w:r>
    </w:p>
    <w:p>
      <w:pPr>
        <w:pStyle w:val="Normal"/>
        <w:jc w:val="both"/>
        <w:rPr>
          <w:sz w:val="28"/>
          <w:szCs w:val="28"/>
        </w:rPr>
      </w:pPr>
      <w:r>
        <w:rPr>
          <w:sz w:val="28"/>
          <w:szCs w:val="28"/>
        </w:rPr>
        <w:t>Büki úrnak van-e szövegszerű módosító javaslata arra, hogy a szerződés ellenjegyzője egyben a szerződés aláírója ne legyen, mert ha igen, akkor… Van-e ilyen javaslat. Mert ha van, akk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ermészetesen. De most akkor ezt írjam is 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Befogadtam ezt a javaslatot. Ennek megfelelően fogok elj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Ennél természetesebb dolog a világon ninc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még egy kérdés volt, ha Weyde úr gondolja, fogalmazza meg írásban, hogy legyen egy olyan határozati javaslata, hogy a polgármestert felhatalmazza arra, hogy tárgyalást folytasson Osztrovicsné dr. Lukács Júliával az adott területen, nyilván körül kell írni, hogy melyik terület, sportpálya biztosításra vonatkozó …….Ha kihagyjuk belőle azt, hogy az árpádföldiek nevében és csak azt írom, hogy kérem polgármester urat, akkor onnantól kezdve én tudom értelmezni ezt a dolgot. Még aljegyző úrnak megmutatom, hogy szerinte ez határozati javaslatnak minősülhetne-e vagy sem?</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szCs w:val="28"/>
          <w:u w:val="single"/>
        </w:rPr>
        <w:t>GILYÉN INCE</w:t>
      </w:r>
    </w:p>
    <w:p>
      <w:pPr>
        <w:pStyle w:val="Normal"/>
        <w:jc w:val="both"/>
        <w:rPr>
          <w:sz w:val="28"/>
        </w:rPr>
      </w:pPr>
      <w:r>
        <w:rPr>
          <w:sz w:val="28"/>
        </w:rPr>
        <w:t xml:space="preserve">Annyiban, amit Weyde úr javasol, tehát az az átadás tulajdonképpen lecsökkenti a két hozzájárulás mértékét, tehát a tárgyalásba annyiban lehet belevonni. De ettől független a tárgyalás alapkiindulásának annak kell lenni, hogy Osztrovicsné 25 teleknyi területet kíván átminősíteni. Ehhez ragaszkodni kell, tehát ebből adhat engedményt. Ha ő átad - azért mondtam, hogy egy kézilabda pályának a mérete 48x24 m, az kb. egy szélesebb telekbe talán belefér az ott lévő telekfelosztás szerint - akkor ezzel csökkenti a hozzájárulás mértékét az egyiknél, vagy a másiknál. Nyilván ha átad egy telket, akkor nem 25, hanem 24 telekre fog vonatkozni a megállapodás, de szintén február 14-ig tisztázható, ha …….úr tudja vállalni és értelemszerűen megmarad az, hogy neki a fizetési kötelezettsége 25-szörös ahhoz képest, mint az ott lévő cinkotai egyes telektulajdonosoknak.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rPr>
      </w:pPr>
      <w:r>
        <w:rPr>
          <w:sz w:val="28"/>
        </w:rPr>
        <w:t xml:space="preserve">Akkor előttünk 4 határozati javaslat fekszik. Ezeket sorba felolvasnám a biztonság kedvéért. Képviselőtársaim tudják, hogy mi a javaslat. Gilyén Ince úr l. sz. határozati javaslata. A Vecseház u. melletti 118755. hrsz-ú terület út és közműépítési költségeinek viseléséről szóló megállapodás tartalmazza azt, hogy az átminősítést követően a Vecseház u. mentén 25 db telek alakítható ki, ennek megfelelően az útépítési hozzájárulás mértéke 25 x 1 mFt, azaz 25 mFt. Felelős a polgármester, határidő 2007. február 14-i Képviselő-testületi ülésre történő előterjesztése a megállapodás-tervezetnek. Így korrekt, ugye Képviselő úr? Aki ezzel a javaslattal egyetért, kérem igennel szavazzon. Szavazzunk! A Képviselő-testület 20 igen, 2 nem, 0 tartózkodással a javaslatot elfogadta. </w:t>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2007. (I. 24.) Kt. </w:t>
        <w:tab/>
        <w:t>A Vecseház utca melletti 118755 hrsz. terület út és közműépítési költségeinek viseléséről szóló megállapodás tartalmazza azt, hogy az átminősítést követően a Vecseház utca mentén 25 db telek alakítható ki, ennek megfelelően az útépítési hozzájárulás mértéke 25 X 1,0 millió forint, azaz, 25,0 millió forin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42" w:hanging="141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február 14-i Kt ülésre történő előterjesztése a megállapodás tervezetnek</w:t>
      </w:r>
    </w:p>
    <w:p>
      <w:pPr>
        <w:pStyle w:val="Normal"/>
        <w:ind w:left="2124" w:firstLine="708"/>
        <w:jc w:val="both"/>
        <w:rPr>
          <w:sz w:val="28"/>
        </w:rPr>
      </w:pPr>
      <w:r>
        <w:rPr>
          <w:color w:val="000000"/>
          <w:sz w:val="28"/>
          <w:szCs w:val="28"/>
          <w:u w:val="single"/>
        </w:rPr>
        <w:t>Felelős:</w:t>
      </w:r>
      <w:r>
        <w:rPr>
          <w:color w:val="000000"/>
          <w:sz w:val="28"/>
          <w:szCs w:val="28"/>
        </w:rPr>
        <w:tab/>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második határozati javaslat. A Vecseház u. melletti 118755 hrsz-ú terület keretövezet-módosításával kapcsolatos infrastrukturális felajánlásról szóló megállapodás tartalmazza azt, hogy az átminősítést követően a Vecseház u. mentén 25 db telek alakítható ki, ennek megfelelően az infrastrukturális hozzájárulás az ott építhető lakóegységek, ill. önálló rendeltetésű egységek esetében az első lakóegységek, ill. önálló rendeltetési egységek száma szerint  25 x 540.000,- Ft, azaz 13,5 mFt. Felelős a polgármester, határidő, ugyanúgy, mint az előző határozati javaslatban. Aki ezzel egyetért, kérem igennel szavazzon. Szavazzunk! A Képviselő-testület 19 igen, 5 nem, 0 tartózkodással a javaslatot elfogadta. </w:t>
      </w:r>
    </w:p>
    <w:p>
      <w:pPr>
        <w:pStyle w:val="Normal"/>
        <w:jc w:val="both"/>
        <w:rPr>
          <w:sz w:val="28"/>
        </w:rPr>
      </w:pPr>
      <w:r>
        <w:rPr>
          <w:sz w:val="28"/>
        </w:rPr>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5" w:hanging="283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2007. (I. 24.) Kt. </w:t>
        <w:tab/>
        <w:t>A Vecseház utca melletti 118755 hrsz. terület keretövezet módosításával kapcsolatos infrastrukturális felajánlásról szóló megállapodás tartalmazza azt, hogy az átminősítést követően a Vecseház utca mentén 25 db telek alakítható ki, ennek megfelelően az infrastrukturális hozzájárulás az ott építhető lakóegységek illetve önálló rendeltetésű egységek esetében az első lakóegységek illetve önálló rendeltetésű egységek száma szerint 25 X 540 ezer forint, azaz, 13,5 millió forin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42" w:hanging="141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február 14-i Kt ülésre történő előterjesztése a megállapodás tervezetnek</w:t>
      </w:r>
    </w:p>
    <w:p>
      <w:pPr>
        <w:pStyle w:val="Normal"/>
        <w:ind w:left="2124" w:firstLine="708"/>
        <w:jc w:val="both"/>
        <w:rPr>
          <w:sz w:val="28"/>
        </w:rPr>
      </w:pPr>
      <w:r>
        <w:rPr>
          <w:color w:val="000000"/>
          <w:sz w:val="28"/>
          <w:szCs w:val="28"/>
          <w:u w:val="single"/>
        </w:rPr>
        <w:t>Felelős:</w:t>
      </w:r>
      <w:r>
        <w:rPr>
          <w:color w:val="000000"/>
          <w:sz w:val="28"/>
          <w:szCs w:val="28"/>
        </w:rPr>
        <w:tab/>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harmadik határozati javaslat. A Vecseház u. melletti 118755 hrsz-ú, valamint a Fürge u. melletti átminősítésre kerülő területekre vonatkozó infrastrukturális felajánlásokról szóló megállapodásba be kell építeni, hogy a telkenként építhető második lakóegységre, vagy önálló rendeltetési egységre vonatkozó jogerőre emelkedett építési engedélyről az építtetőnek, vagy a tulajdonosnak a mindenkori polgármestert 10 napon belül írásban – ezt én még hozzátenném – értesítenie kell. Felelős a polgármester, határidő úgy mint az előbb a február 14-i testületi ülésre szóló megállapodásba való szöveg. Kérem, aki ezzel egyetért, szavazzon. Szavazzunk! Kihirdetem a határozat. A Képviselő-testület 19 igen, 5 nem, 0 tartózkodással a javaslatot elfogadta. </w:t>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2007. (I. 24.) Kt. </w:t>
        <w:tab/>
        <w:t>A Vecseház utca melletti 118755 hrsz., valamint a Fürge utca melletti átminősítésre kerülő területekre vonatkozó infrastrukturális felajánlásokról szóló megállapodásba be kell építeni, hogy a telkenként építhető második lakóegységre vagy önálló rendeltetési egységre vonatkozó jogerőre emelkedett építési engedélyről az építtetőnek vagy a tulajdonosnak a mindenkori polgármestert 10 napon belül írásban értesítenie kel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42" w:hanging="141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február 14-i Kt ülésre történő előterjesztése a megállapodás tervezetnek</w:t>
      </w:r>
    </w:p>
    <w:p>
      <w:pPr>
        <w:pStyle w:val="Normal"/>
        <w:ind w:left="2124" w:firstLine="708"/>
        <w:jc w:val="both"/>
        <w:rPr>
          <w:sz w:val="28"/>
        </w:rPr>
      </w:pPr>
      <w:r>
        <w:rPr>
          <w:color w:val="000000"/>
          <w:sz w:val="28"/>
          <w:szCs w:val="28"/>
          <w:u w:val="single"/>
        </w:rPr>
        <w:t>Felelős:</w:t>
      </w:r>
      <w:r>
        <w:rPr>
          <w:color w:val="000000"/>
          <w:sz w:val="28"/>
          <w:szCs w:val="28"/>
        </w:rPr>
        <w:tab/>
        <w:t>Kovács Péter polgármester</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gyedik határozati javaslat. A Vecseház u. melletti 118755 hrsz-ú, valamint a Fürge u. melletti átminősítésre kerülő területekre vonatkozó infrastrukturális megállapodásba kerüljön be, hogy az ott lévő telken építendő második lakóegységre, vagy önálló rendeltetési egységre eső infrastrukturális hozzájárulás mértéke 540.000,- Ft, amely az aláírást követően – nyilván ez a megállapodás aláírását követően – az esedékességig a mindenkori jegybanki alapkamat évenkénti mértékével növekszik. Felelős polgármester, határidő a február 14-i Képviselő-testületi ülés a szövegben fogalmazásra. Aki ezzel egyetért, kérem igennel szavazzon. Szavazzunk! Kihirdetem a határozatot. A Képviselő-testület 19 igen, 5 nem, 0 tartózkodással a javaslatot elfogadta. </w:t>
      </w:r>
    </w:p>
    <w:p>
      <w:pPr>
        <w:pStyle w:val="Normal"/>
        <w:jc w:val="both"/>
        <w:rPr>
          <w:sz w:val="28"/>
        </w:rPr>
      </w:pPr>
      <w:r>
        <w:rPr>
          <w:sz w:val="28"/>
        </w:rPr>
      </w:r>
    </w:p>
    <w:p>
      <w:pPr>
        <w:pStyle w:val="Normal"/>
        <w:jc w:val="both"/>
        <w:rPr>
          <w:sz w:val="28"/>
        </w:rPr>
      </w:pPr>
      <w:r>
        <w:rPr>
          <w:sz w:val="28"/>
        </w:rPr>
      </w:r>
    </w:p>
    <w:p>
      <w:pPr>
        <w:pStyle w:val="Norml"/>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2007. (I. 24.) Kt. </w:t>
        <w:tab/>
        <w:t>A Vecseház utca melletti 118755 hrsz. valamint a Fürge utca melletti átminősítésre kerülő területekre vonatkozó infrastrukturális megállapodásba kerüljön be, hogy az ott levő telken építendő második lakóegységre vagy önálló rendeltetési egységre eső infrastrukturális hozzájárulás mértéke 540 ezer forint, amely a megállapodás aláírását követően az esedékességig a mindenkori jegybanki alapkamat évenkénti mértékével növekszi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42" w:hanging="141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ab/>
        <w:t>2007. február 14-i Kt ülésre történő előterjesztése a megállapodás tervezetnek</w:t>
      </w:r>
    </w:p>
    <w:p>
      <w:pPr>
        <w:pStyle w:val="Normal"/>
        <w:ind w:left="2124" w:firstLine="708"/>
        <w:jc w:val="both"/>
        <w:rPr>
          <w:sz w:val="28"/>
        </w:rPr>
      </w:pPr>
      <w:r>
        <w:rPr>
          <w:color w:val="000000"/>
          <w:sz w:val="28"/>
          <w:szCs w:val="28"/>
          <w:u w:val="single"/>
        </w:rPr>
        <w:t>Felelős:</w:t>
      </w:r>
      <w:r>
        <w:rPr>
          <w:color w:val="000000"/>
          <w:sz w:val="28"/>
          <w:szCs w:val="28"/>
        </w:rPr>
        <w:tab/>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ljegyző úr felolvassa Weyde úrnak a javaslatát.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RATIMOVSZKY TIBOR</w:t>
      </w:r>
    </w:p>
    <w:p>
      <w:pPr>
        <w:pStyle w:val="Normal"/>
        <w:jc w:val="both"/>
        <w:rPr>
          <w:color w:val="000000"/>
          <w:sz w:val="28"/>
          <w:szCs w:val="28"/>
        </w:rPr>
      </w:pPr>
      <w:r>
        <w:rPr>
          <w:color w:val="000000"/>
          <w:sz w:val="28"/>
          <w:szCs w:val="28"/>
        </w:rPr>
        <w:t>A Képviselő-testület felhatalmazza a Polgármestert, folytasson tárgyalást az érintettekkel a Suba u. – Vezekény u. – Fürge u. közötti átminősítésre kerülő területen, hogy kialakítható legyen egy kispályás önkormányzati tulajdonban lévő futballpálya. Felolvasom újr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WEYDE GYULA</w:t>
      </w:r>
    </w:p>
    <w:p>
      <w:pPr>
        <w:pStyle w:val="Normal"/>
        <w:jc w:val="both"/>
        <w:rPr>
          <w:color w:val="000000"/>
          <w:sz w:val="28"/>
          <w:szCs w:val="28"/>
        </w:rPr>
      </w:pPr>
      <w:r>
        <w:rPr>
          <w:color w:val="000000"/>
          <w:sz w:val="28"/>
          <w:szCs w:val="28"/>
        </w:rPr>
        <w:t xml:space="preserve">Gyakorlatilag a Fürge utcáról nincs nagyon szó, mert ott a Fürge utcában önállóan osztott telkek vannak. A másik oldalon a Vecseház utcai, ahol az Osztrovicsnénak a telke és egy másik tulajdonosnak van a telke, ami úgy tudom ezek szerint még osztva sincs. Tehát ott kell kialakítani. Osztrovicsné ígérte azt, hogy Ő ott ad egy akkora területet, ami futballpálya, vagy kispályás futballpálya létrehozható. Tehát a Vecseház utcai, az Osztrovicsnéval kell tárgyalni gyakorlatilag.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u w:val="single"/>
        </w:rPr>
      </w:pPr>
      <w:r>
        <w:rPr>
          <w:sz w:val="28"/>
          <w:u w:val="single"/>
        </w:rPr>
        <w:t>GILYÉN INCE</w:t>
      </w:r>
    </w:p>
    <w:p>
      <w:pPr>
        <w:pStyle w:val="Normal"/>
        <w:jc w:val="both"/>
        <w:rPr>
          <w:sz w:val="28"/>
        </w:rPr>
      </w:pPr>
      <w:r>
        <w:rPr>
          <w:sz w:val="28"/>
        </w:rPr>
        <w:t xml:space="preserve">Ügyrendben. Be kell diktálni azt a hrsz-ot, ami átminősítésre fog kerülni. Ha jól emlékszem 118755 hrsz-ú terület átminősítésre kerülő sávjában és akkor annak a meghatározása nincs utcához kötv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hrsz a 118755-ös.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RATIMOVSZKY TIBOR</w:t>
      </w:r>
    </w:p>
    <w:p>
      <w:pPr>
        <w:pStyle w:val="Normal"/>
        <w:jc w:val="both"/>
        <w:rPr>
          <w:color w:val="000000"/>
          <w:sz w:val="28"/>
          <w:szCs w:val="28"/>
        </w:rPr>
      </w:pPr>
      <w:r>
        <w:rPr>
          <w:color w:val="000000"/>
          <w:sz w:val="28"/>
          <w:szCs w:val="28"/>
        </w:rPr>
        <w:t>A Képviselő-testület felhatalmazza a Polgármestert, folytasson tárgyalást az érintettekkel, hogy a 118755 hrsz-ú terület átminősítésre kerülő területrészén ………</w:t>
      </w:r>
    </w:p>
    <w:p>
      <w:pPr>
        <w:pStyle w:val="Normal"/>
        <w:jc w:val="both"/>
        <w:rPr>
          <w:color w:val="000000"/>
          <w:sz w:val="28"/>
          <w:szCs w:val="28"/>
        </w:rPr>
      </w:pPr>
      <w:r>
        <w:rPr>
          <w:color w:val="000000"/>
          <w:sz w:val="28"/>
          <w:szCs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Ügyrendben. Tóth Miklós úr most mondta, hogy tulajdonképpen a 118755-nek egy telek mélységben átminősítésre kerül egy sávja. Ez egy mezőgazdasági terület, egész kiér a terület határáig. Tulajdonképpen lehetséges olyan megállapodást is kötni, hogy a mögötte lévő átminősítésre nem kerülő mezőgazdasági területen ………….., elég lenne hrsz-ot beleírni.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RATIMOVSZKY TIBOR</w:t>
      </w:r>
    </w:p>
    <w:p>
      <w:pPr>
        <w:pStyle w:val="Normal"/>
        <w:jc w:val="both"/>
        <w:rPr>
          <w:sz w:val="28"/>
        </w:rPr>
      </w:pPr>
      <w:r>
        <w:rPr>
          <w:sz w:val="28"/>
        </w:rPr>
        <w:t xml:space="preserve">A Képviselő-testület felhatalmazza a polgármester, hogy folytasson tárgyalást az érintettekkel a 118755 hrsz-ú átminősítésre kerülő területen kialakítható legyen egy önkormányzati tulajdonban lévő kispályás futballpály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i ezzel a javaslattal egyetért, kérem igennel szavazzon. Szavazzunk! Kihirdetem a határozatot. A Képviselő-testület 24 igen egyhangúlag elfogadta. </w:t>
      </w:r>
    </w:p>
    <w:p>
      <w:pPr>
        <w:pStyle w:val="Normal"/>
        <w:jc w:val="both"/>
        <w:rPr>
          <w:sz w:val="28"/>
        </w:rPr>
      </w:pPr>
      <w:r>
        <w:rPr>
          <w:sz w:val="28"/>
        </w:rPr>
        <w:t xml:space="preserve">A február 14-i testületi ülésre újra előterjesztem. </w:t>
      </w:r>
    </w:p>
    <w:p>
      <w:pPr>
        <w:pStyle w:val="Normal"/>
        <w:jc w:val="both"/>
        <w:rPr>
          <w:sz w:val="28"/>
        </w:rPr>
      </w:pPr>
      <w:r>
        <w:rPr>
          <w:sz w:val="28"/>
        </w:rPr>
      </w:r>
    </w:p>
    <w:p>
      <w:pPr>
        <w:pStyle w:val="Normal"/>
        <w:jc w:val="both"/>
        <w:rPr>
          <w:sz w:val="28"/>
        </w:rPr>
      </w:pPr>
      <w:r>
        <w:rPr>
          <w:sz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H A T Á R O Z A T:</w:t>
      </w:r>
    </w:p>
    <w:p>
      <w:pPr>
        <w:pStyle w:val="Norml"/>
        <w:ind w:left="2832" w:hanging="283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2007. (I. 24.) Kt. </w:t>
        <w:tab/>
        <w:t xml:space="preserve">A Képviselő-testület felhatalmazza a Polgármestert, folytasson tárgyalást az érintettekkel, hogy a 118755 hrsz. átminősítésre kerülő területen kialakítható legyen egy önkormányzati tulajdonban lévő kispályás futballpály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ind w:left="4242" w:hanging="1410"/>
        <w:jc w:val="both"/>
        <w:rPr/>
      </w:pPr>
      <w:r>
        <w:rPr>
          <w:rFonts w:cs="Times New Roman" w:ascii="Times New Roman" w:hAnsi="Times New Roman"/>
          <w:color w:val="000000"/>
          <w:sz w:val="28"/>
          <w:szCs w:val="28"/>
          <w:u w:val="single"/>
        </w:rPr>
        <w:t>Határidő</w:t>
      </w:r>
      <w:r>
        <w:rPr>
          <w:rFonts w:cs="Times New Roman" w:ascii="Times New Roman" w:hAnsi="Times New Roman"/>
          <w:color w:val="000000"/>
          <w:sz w:val="28"/>
          <w:szCs w:val="28"/>
        </w:rPr>
        <w:t>:</w:t>
        <w:tab/>
        <w:t>2007. február 14. Kt ülésre előterjesztés készítése</w:t>
      </w:r>
    </w:p>
    <w:p>
      <w:pPr>
        <w:pStyle w:val="Normal"/>
        <w:ind w:left="2124" w:firstLine="708"/>
        <w:jc w:val="both"/>
        <w:rPr>
          <w:sz w:val="28"/>
        </w:rPr>
      </w:pPr>
      <w:r>
        <w:rPr>
          <w:color w:val="000000"/>
          <w:sz w:val="28"/>
          <w:szCs w:val="28"/>
          <w:u w:val="single"/>
        </w:rPr>
        <w:t>Felelős</w:t>
      </w:r>
      <w:r>
        <w:rPr>
          <w:color w:val="000000"/>
          <w:sz w:val="28"/>
          <w:szCs w:val="28"/>
        </w:rPr>
        <w:t>:</w:t>
        <w:tab/>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b/>
          <w:b/>
          <w:bCs/>
          <w:iCs/>
          <w:szCs w:val="28"/>
        </w:rPr>
      </w:pPr>
      <w:r>
        <w:rPr>
          <w:bCs/>
          <w:iCs/>
          <w:szCs w:val="28"/>
          <w:u w:val="single"/>
        </w:rPr>
        <w:t>NAPIREND:</w:t>
      </w:r>
      <w:r>
        <w:rPr>
          <w:bCs/>
          <w:iCs/>
          <w:szCs w:val="28"/>
        </w:rPr>
        <w:tab/>
        <w:t>9.</w:t>
      </w:r>
      <w:r>
        <w:rPr>
          <w:b/>
          <w:bCs/>
          <w:iCs/>
          <w:szCs w:val="28"/>
        </w:rPr>
        <w:tab/>
      </w:r>
      <w:r>
        <w:rPr>
          <w:iCs/>
          <w:szCs w:val="28"/>
        </w:rPr>
        <w:t>A 2007. évi fővárosi forrásmegosztás véleményezése</w:t>
      </w:r>
    </w:p>
    <w:p>
      <w:pPr>
        <w:pStyle w:val="Normal"/>
        <w:ind w:left="4260" w:hanging="1136"/>
        <w:jc w:val="both"/>
        <w:rPr>
          <w:b/>
          <w:b/>
          <w:bCs/>
          <w:iCs/>
          <w:sz w:val="28"/>
          <w:szCs w:val="28"/>
          <w:u w:val="single"/>
        </w:rPr>
      </w:pPr>
      <w:r>
        <w:rPr>
          <w:b/>
          <w:bCs/>
          <w:iCs/>
          <w:sz w:val="28"/>
          <w:szCs w:val="28"/>
          <w:u w:val="single"/>
        </w:rPr>
      </w:r>
    </w:p>
    <w:p>
      <w:pPr>
        <w:pStyle w:val="Normal"/>
        <w:ind w:left="4260" w:hanging="1136"/>
        <w:jc w:val="both"/>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tennék hozzá, hogy a forrásmegosztási törvény tavaly év végén a parlamentben módosításra került. A törvényalkotó szándéka, vagy vélelmezhető szándéka az volt, hogy a Fővároshoz kerülő forrásmegosztás keretében szétosztandó pénzt kétfelé vegye. Az egyik felét ún. deficitarányban ossza meg a kerületek között, a másik részét 5 különböző településre, illetve kerületre jellemző szorzó alapján. Ez a második rész, ami a XVI. kerület számára igen kedvezőtlen lett volna, és hál’ Istennek azt tudom mondani, hogy lett volna, ugyanis a törvényalkotó szándéka szerint ez kb. fele-fele, 60:40 %-ban került volna szétosztásra ez az összeg. Hál’ Istennek a törvényalkotás során porszem csúszott a fogaskerekek közé és egy kicsit recsegett a dolog és végül olyan törvényt fogadtak el, aminek a szövegéből egyértelműen az következik, amit a Főváros be is terjesztett a kerületeknek véleményezésre második körben, mert első körben küldött egy javaslatot és mire az egyik kerület megkifogásolta ezt a javaslatot, ezért a kerület kifogásának helyt adva egy olyan javaslatot terjesztett be, ami itt is van, amiben ez a második rész, ami a kerület számára kedvezőtlen lett volna felosztási szempontból, arra már nem jutott pénz. Tehát az A változatban a deficit arányban minden pénzt - úgymond idézőjelben - szétosztott a Főváros, így a számunkra kedvezőtlen megosztási viszonyokhoz már nem ért el. Ezért a kerületi önkormányzat számára, bár a tavalyi évhez képest visszalépést jelent a forrásmegosztás, 281 mFt körül, tehát 6,35 %-os csökkenést jelent ez a korrigált számokhoz képest. Bizonyára tudják képviselőtársaim, hogy a forrásmegosztás mindig úgy van, hogy van egy eredeti előterjesztés, majd év végén, amikor a tényleges számokat már tudják, akkor korrigálják a forrásmegosztást és a következő évben az adott önkormányzatok a korrekciónak megfelelő összeget megkapják. A 2005. évi korrekció 2006-ban történt meg és 2006-ban az önkormányzat mintegy 600 mFt-ot kapott. Ha innen nézzük, hogy 2006-ban forrásmegosztásként mennyi pénzt kaptunk és figyelembe vesszük azt, hogy az új törvényi módosítás szerint vélhetően nem lesz korrekció, tehát nem lesz az év végén plusz pénzünk, innentől kezdve azt tudom mondani, hogy 281 mFt mínuszban vagyunk, de ez még mindig sokkal jobb, mintha valamilyen politikai nyomásra vagy bármi nyomásra a Főváros egy másfajta forrásmegosztást kívánna elfogadtatni a Fővárosi Közgyűléssel, ugyanis vannak erre szándékok. Az egyik kerületi polgármester beterjesztett egy javaslatot, ami nyilván az ő kerületét pozitívan érintené annak a javaslatnak az elfogadása, ami beemelné mintegy 25 %-kal ezt a második felosztási rendszert, ezt a B alternatívát. Nem tudjuk mennyire, de az mindenféleképpen kedvezőtlenebb lenne a XVI. kerület számára ez a változat. Úgyhogy én javaslom, hogy fogadjuk el ezt a forrásmegosztás javaslatot, mert ennél sokkal rosszabb is lehetne. Kérdése van-e valakinek eh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 xml:space="preserve">Amiről itt nem esett szó eddig, ez még nem a végleges adatokat jelenti. Amikor elfogadnak január 31-ig egy rendeletet, ami ún. együttes rendelet, pénzügyminiszteri, önkormányzati és területfejlesztési miniszteri együttes rendelet, akkor lesznek meg a végleges számok. Ha jól látom, megkérdezném, itt még bizonyos összegek nincsenek benne, tehát az csak több lehet minden kerületnek. Régen benne voltam nagyon, de ez most egy új törvény alapján van. Én azt gondolom, amit itt a 4. oldalon írnak az eredetileg kiküldött anyagban, nem az előterjesztésben, hanem a mellékletben, ami magát a forrásmegosztási számításokat tartalmazza. Az alapján én úgy veszem ki, hogy még ehhez valami csekély összeg hozzá fog jönni minden kerület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ménykedünk ebben, de egyáltalán nem biztos. Az biztos,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Az összes állandó népességhez kapcsolódó központi hozzájárulások nincsenek benne teljes körűen jelenleg.  Ha teljességgel benne lesznek, akkor kevesebb nem lehet senkinek, csak több.</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utya sem tudja, hogy mi lehet amikor egy minisztérium rendeletet alkot. Meg fogjuk kérdezni az ügyosztályvezetőt. El fogja mondatni a véleményét, de biztos az lesz, amikor már elmúlt ez a rendeletalkotás, abban képviselő úrnak igaza van, hogy ez a forrásmegosztási törvény egymás között is nem sikerült. Nem ezt fogják mutogatni, mint a törvényalkotás csúcsát. De én nem vagyok egyáltalán biztos abban, hogy fogunk többet kapni. Majd meglá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TÁNÉ PERGEL ÁGNES</w:t>
      </w:r>
    </w:p>
    <w:p>
      <w:pPr>
        <w:pStyle w:val="Normal"/>
        <w:jc w:val="both"/>
        <w:rPr>
          <w:sz w:val="28"/>
          <w:szCs w:val="28"/>
        </w:rPr>
      </w:pPr>
      <w:r>
        <w:rPr>
          <w:sz w:val="28"/>
          <w:szCs w:val="28"/>
        </w:rPr>
        <w:t>Nagy valószínűséggel ez az ÖTM által hozandó rendelet már nem a felosztandó forrásokat fogja változtatni. A fővárosi forrásmegosztásba ezeket a forrásokat vonták be, tehát az üdülőhelyi szja, a megosztott, átengedett 8 %-os szja nem tartom valószínűnek, hogy még más forrásokat bevonnának a forrásmegosztás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A 4. oldalon a végleges adatokat teljeskörűen, amikor ez a rendelet megjelenik, akkor fogják odaadni és akkor beterjesztik, mert a Főváros elé nem ez a mostani rendelettervezet fog menni, hanem a végleges, február 15-ig. Az együttes rendelet megjelenését követően előterjesztési kiegészítésben fogom kiküldeni azt a forrásmegosztási számítást, amely az állandó népességhez kapcsolódó központi hozzájárulásokat teljes körűen tartalmazni fogja. Jelenleg ebből csak 4-féle van, a településüzemeltetési, az igazgatási és sportfeladatokhoz kapcsolódó, illetve 3-féle normatív hozzájárulás alatt osztja meg az önkormányzat ebben. Teljeskörűvé teszi, mert arról nincs rendelet, tehát az összegről nincs rendelet. 2007. január 31-ig megjelenő pénzügyminiszteri, önkormányzat és területfejlesztési miniszteri együttes rendelet fogja szabályozni. Akkor azt mondom, hogy így lesz, nem tudom, majd számon kell ké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Így van, majd meglátjuk, hogy mi van jelenleg. Ez a javaslata van a fővárosnak, erről kell dönteni. Vélemény, hozzászólás? Nem látok. Akkor felolvasnám a határozati javaslatot. Illetve elmondanám, hogy az előterjesztés 2. oldalán szerepel, elfogadása egyszerű szótöbbséget igényel. Aki egyetért ezzel a javaslattal, kérem igennel szavazzon. Szavazzunk! Kihirdetem a határozatot, a Képviselő-testület 24 igennel a javaslatot egyhangúla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5/2007. (I. 24.) Kt. </w:t>
        <w:tab/>
      </w:r>
      <w:r>
        <w:rPr>
          <w:sz w:val="28"/>
          <w:szCs w:val="28"/>
        </w:rPr>
        <w:t>A Budapest Főváros XVI. Kerületi Önkormányzat Képviselő-testület a Fővárosi Önkormányzatot és a Kerületi Önkormányzatokat osztottan megillető bevételek 2007. évi megosztásáról szóló rendelettervezetben foglaltakkal egyetért.</w:t>
      </w:r>
    </w:p>
    <w:p>
      <w:pPr>
        <w:pStyle w:val="Normal"/>
        <w:ind w:left="108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zonnal</w:t>
      </w:r>
    </w:p>
    <w:p>
      <w:pPr>
        <w:pStyle w:val="Normal"/>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
          <w:b/>
          <w:bCs/>
          <w:iCs/>
          <w:szCs w:val="28"/>
        </w:rPr>
      </w:pPr>
      <w:r>
        <w:rPr>
          <w:bCs/>
          <w:iCs/>
          <w:szCs w:val="28"/>
          <w:u w:val="single"/>
        </w:rPr>
        <w:t>NAPIREND:</w:t>
      </w:r>
      <w:r>
        <w:rPr>
          <w:bCs/>
          <w:iCs/>
          <w:szCs w:val="28"/>
        </w:rPr>
        <w:tab/>
        <w:t>10.</w:t>
      </w:r>
      <w:r>
        <w:rPr>
          <w:b/>
          <w:bCs/>
          <w:iCs/>
          <w:szCs w:val="28"/>
        </w:rPr>
        <w:tab/>
      </w:r>
      <w:r>
        <w:rPr>
          <w:iCs/>
          <w:szCs w:val="28"/>
        </w:rPr>
        <w:t>Javaslat a Szerencsejáték Felügyelet részére fogadóiroda kialakításához egyetértés megadására</w:t>
      </w:r>
    </w:p>
    <w:p>
      <w:pPr>
        <w:pStyle w:val="Normal"/>
        <w:ind w:left="4260" w:hanging="1136"/>
        <w:jc w:val="both"/>
        <w:rPr>
          <w:b/>
          <w:b/>
          <w:bCs/>
          <w:iCs/>
          <w:sz w:val="28"/>
          <w:szCs w:val="28"/>
          <w:u w:val="single"/>
        </w:rPr>
      </w:pPr>
      <w:r>
        <w:rPr>
          <w:b/>
          <w:bCs/>
          <w:iCs/>
          <w:sz w:val="28"/>
          <w:szCs w:val="28"/>
          <w:u w:val="single"/>
        </w:rPr>
      </w:r>
    </w:p>
    <w:p>
      <w:pPr>
        <w:pStyle w:val="Normal"/>
        <w:ind w:left="4260" w:hanging="1136"/>
        <w:jc w:val="both"/>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tennék hozzá, hogy két alternatíva van, hogy egyetértünk ezzel, a másik, hogy nem értünk egyet. Én azt javaslom, hogy értsünk vele egy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A következőt kérdezném. Itt alapjában véve az alternatíva azt mondja, hogy pénzügyminiszter lóversenyfogadás és bukmékeri rendszerű fogadás szervezésére vonatkozó olyan tartalmú pályázatot írjon ki, amelynek keretében az Önkormányzat területén fogadóiroda kialakítására lehetőség nyílna. Most valamit meg akarunk szavazni, hogy igen, de hol lesz ez? Hány darab lesz, milyen lesz? Egyszerűen mire írnak ki pályáz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 egy törvényi kötelezettsége a Szerencsejáték Felügyeletnek. A következőről szól. A XVI. kerületi Önkormányzat településén belül, tehát nem az Önkormányzat tulajdonában lévő területre írják ki, nem így kell érteni, hanem a közigazgatási határon belül lehessen majd elhelyezni ilyen területet. Van itt egy probléma, nekem írt a Sibinger Márta elnök egy levelet, amiből kiderül, hogy mivel nincs egyértelmű állásfoglalás, hogy jelenleg ki az önkormányzat Budapesten, a Fővárosi Önkormányzat, vagy a kerületek, a biztonság kedvéért mindenkit megkérdeznek. </w:t>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De olyan dologra adunk igent, amire nem tudjuk, hogy mit akarnak, hova akarnak tenni valamit. Gilyén urat megkérdezném, nincs itt. Pavilonokat, vagy mit akarnak csin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Olyan mint egy lottóárusítás. Van a Sashalmi piac mellett is egy ilyen fogadóiroda. Ilyenekre gondo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zoknak az érdekét nem sérti esetl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a ugyanúgy a Szerencsejáték Rt-hez tartozik mindegyik, tehát ez egy külön fajta, eddig volt lottó meg kenó meg nem tudom mi, most meg van bukmék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Megkérdezném tőlük, hogy mondják meg hova, hány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nem tud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kkor meg mit akarnak től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Ők szeretnének egy felhatalmazást, hogy a kerületi önkormányzat… Azt szeretnénk megtudni, hogy alapvetően egyetért-e … Bocsánat, fordítva teszem fel a kérdést. A kerületi önkormányzat ellenzi-e azt, hogy a területén legyen fogadóiroda. Igen vagy sem. Ennyi az ő kérdés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Í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Két törvény szabályozza a szerencsejáték szervezését. Le van írva világosan minden. Arról szól, hogy ez a kerület hozzájárul-e ahhoz hogy a területén lehessen ilyen. Semmi másról nem szól. Nem az, hogy a mi tulajdonunkban lévő helyiségben. Bármin, ez egy elvi dolog, ez így működik. De ez törvényileg van szabályozva. Nem a mi dolgunk. Mi mondhatjuk, hogy nem járulunk hozzá, vagy azt, hogy igen. Ezt a kettőt mondhatjuk. Az egy másik kérdés, hogy hol lesz utána és mi lesz utána, ha igent mondunk. A lakosságnak mi az érdeke? Akar-e fogadni, akar-e lottóirodákat, lóversenybukmékeri, ezeket akarják-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Tulajdonképpen egy kicsit furcsa ez az egész, ha belegondolunk, mert itt a leglogikusabb kérdés, mit szerintem fel kell tenni, hogy miért jó az nekünk, vagy miért nem jó. Miért jó nekünk mint Önkormányzatnak, illetve miért jó, vagy nem jó a lakosságnak. Én a bukméker dolgot igazándiból nem értem és nem tudom, hogy kifejezetten mire vonatkozik, mert ez a tipmix, az az ún. bukméker típusú állami fogadás. Azt viszont a totó irodákban is lehet fogadni. Nem tudom, hogy ezen kívül is van-e valami. A lóversenyt tudjuk, hogy van, de a lóversenyfogadásnak a tömegbázisa igen alacsony és az sem olyan jellegű, hogy fogad itt. Leginkább kimennek a lovira és nézik is. És fizet ezért valamit a Szerencsejáték Felügye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lottózóért fizet? Nem fizet. Ez egy állami monopólium a szerencseját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t nem tudom, hogy igazság szerint ez miért jó? Van erre a lakosság körében akkora kereslet, meg olyan fontos ez, hogy helyben elérhető legyen? Nem tudom, de lehet, hogy két kezünkön meg lehet számolni, hogy a kerületben hányan járnak lovi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dekes a felvetése képviselő úrnak. Szerintem egy dolgot kell eldönteni. A kerületi önkormányzat ha azt mondja, hogy nem akar látni a területén ilyet, akkor döntsön a B alternatíva mellett, egyébként meg az A alternatíva mell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Ha mi erre igent mondunk, az nem jelenti azt, hogy lesz ilyen biztosan. Egyáltalán nem biztos. A lakosságnak, aki ezzel foglalkozik, szeret fogadni, annak jó hogyha itt van és nem kell bemenni valahová a városba. Erről szól ez, semmi másról. De egyáltalán nem biztos, hogy lesz, mert ha nem találnak hozzá helyiséget, akkor nem lesz. Ez egy elvi hozzájárulás, ami a törvényből következik, koncesszióba adott dolgokról van szó. Ezt kell tudni. Tamás biztos ismeri ezeket a törvényeket, nálam jobban is. Ezzel semmit nem hozunk létre, mi nem tiltjuk azt, hogy a területünkön legyen szerencsejáték…… ez a kétféle amit a rendeletbe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icsit kifejtve, amit Zsinka képviselő úr mondott. Nagy valószínűséggel, sőt biztos arról van szó, hogy a koncepcióról szóló törvény alapján vállalkozóknak meg fogja hirdetni az APEH, mivel ő a Szerencsejáték Felügyeleti hatóság, 5 db ilyen koncessziós jogot. Mondjuk 5-öt, 10-et, amennyit a törvény előír és úgy fogják a pályázatot kiírni, hogy megnézik, hogy melyik kerület engedélyezte, hogy az adott területén az a vállalkozó, aki ezt a koncessziót elnyeri, vegyen, béreljen, szerezzen egy helyiséget és ott fogja majd ezt a tevékenységét ellátni. Én úgy gondolom, hogy semmilyen olyan különösebb aggály ezzel kapcsolatban nincsen, hogy az önkormányzat most miért tiltaná meg, hogy itt e kerület területén ilyen létrejöjjön. Nagy valószínűséggel egyébként nem ez a kerület lesz a potenciális bázisa majd ezeknek az irodáknak, hanem inkább a belváros és a nagyobb forgalmú helyek. De én azt gondolom, hogy összességében nincs okunk, ami miatt megtagadjuk ezt a hozzájárulást, bár anyagi érdekünk most nem fűződik se pro, se kontra, de most miért álljunk ellen ennek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nem látok. Először az A alternatívát teszem fel szavazásra, ami az előterjesztés első oldalán kezdődik. Ez arról szól, hogy egyetért az önkormányzat a kérésben foglaltakkal. Aki ezzel egyetért, kérem igennel szavazzon. Szavazzunk! Kihirdetem a határozatot, a Képviselő-testület 20 igen, 2 nem, 2 tartózkodás mellett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6/2007. (I. 24.) Kt. </w:t>
        <w:tab/>
      </w:r>
      <w:r>
        <w:rPr>
          <w:sz w:val="28"/>
          <w:szCs w:val="28"/>
        </w:rPr>
        <w:t xml:space="preserve">Budapest Főváros XVI. Kerületi Önkormányzat Képviselő-testülete </w:t>
      </w:r>
      <w:r>
        <w:rPr>
          <w:b/>
          <w:sz w:val="28"/>
          <w:szCs w:val="28"/>
        </w:rPr>
        <w:t xml:space="preserve">egyetért </w:t>
      </w:r>
      <w:r>
        <w:rPr>
          <w:sz w:val="28"/>
          <w:szCs w:val="28"/>
        </w:rPr>
        <w:t>azzal, hogy a pénzügyminiszter lóversenyfogadás és bukmékeri rendszerű fogadás szervezésére vonatkozó olyan tartalmú pályázatot írjon ki, amelynek keretében az önkormányzat területén fogadóiroda kialakítására lehetőség nyílna.</w:t>
      </w:r>
    </w:p>
    <w:p>
      <w:pPr>
        <w:pStyle w:val="Normal"/>
        <w:autoSpaceDE w:val="false"/>
        <w:ind w:left="2832" w:right="-108" w:hanging="2832"/>
        <w:jc w:val="both"/>
        <w:rPr>
          <w:sz w:val="28"/>
          <w:szCs w:val="28"/>
        </w:rPr>
      </w:pPr>
      <w:r>
        <w:rPr>
          <w:sz w:val="28"/>
          <w:szCs w:val="28"/>
        </w:rPr>
      </w:r>
    </w:p>
    <w:p>
      <w:pPr>
        <w:pStyle w:val="Normal"/>
        <w:autoSpaceDE w:val="false"/>
        <w:ind w:left="4260" w:right="-108" w:hanging="1136"/>
        <w:jc w:val="both"/>
        <w:rPr/>
      </w:pPr>
      <w:r>
        <w:rPr>
          <w:sz w:val="28"/>
          <w:szCs w:val="28"/>
          <w:u w:val="single"/>
        </w:rPr>
        <w:t>Határidő:</w:t>
      </w:r>
      <w:r>
        <w:rPr>
          <w:sz w:val="28"/>
          <w:szCs w:val="28"/>
        </w:rPr>
        <w:tab/>
        <w:t xml:space="preserve">azonnal, </w:t>
      </w:r>
    </w:p>
    <w:p>
      <w:pPr>
        <w:pStyle w:val="Normal"/>
        <w:autoSpaceDE w:val="false"/>
        <w:ind w:left="4260" w:right="-108" w:hanging="12"/>
        <w:jc w:val="both"/>
        <w:rPr>
          <w:sz w:val="28"/>
          <w:szCs w:val="28"/>
        </w:rPr>
      </w:pPr>
      <w:r>
        <w:rPr>
          <w:sz w:val="28"/>
          <w:szCs w:val="28"/>
        </w:rPr>
        <w:t>a tájékoztatásra 2007. január 31.</w:t>
      </w:r>
    </w:p>
    <w:p>
      <w:pPr>
        <w:pStyle w:val="Normal"/>
        <w:autoSpaceDE w:val="false"/>
        <w:ind w:left="4260" w:right="-648" w:hanging="1136"/>
        <w:jc w:val="both"/>
        <w:rPr/>
      </w:pPr>
      <w:r>
        <w:rPr>
          <w:sz w:val="28"/>
          <w:szCs w:val="28"/>
          <w:u w:val="single"/>
        </w:rPr>
        <w:t>Felelős:</w:t>
      </w:r>
      <w:r>
        <w:rPr>
          <w:sz w:val="28"/>
          <w:szCs w:val="28"/>
        </w:rPr>
        <w:t xml:space="preserve"> </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
          <w:b/>
          <w:bCs/>
          <w:iCs/>
          <w:szCs w:val="28"/>
        </w:rPr>
      </w:pPr>
      <w:r>
        <w:rPr>
          <w:bCs/>
          <w:iCs/>
          <w:szCs w:val="28"/>
          <w:u w:val="single"/>
        </w:rPr>
        <w:t>NAPIREND:</w:t>
      </w:r>
      <w:r>
        <w:rPr>
          <w:bCs/>
          <w:iCs/>
          <w:szCs w:val="28"/>
        </w:rPr>
        <w:tab/>
        <w:t>11.</w:t>
      </w:r>
      <w:r>
        <w:rPr>
          <w:b/>
          <w:bCs/>
          <w:iCs/>
          <w:szCs w:val="28"/>
        </w:rPr>
        <w:tab/>
      </w:r>
      <w:r>
        <w:rPr>
          <w:iCs/>
          <w:szCs w:val="28"/>
        </w:rPr>
        <w:t>Javaslat az „IKARUS” Sporttelep RONIFIELD Kft tulajdonában lévő 106854/1 hrsz-ú ingatlanon álló öltözők és tornaterem, valamint az előtte álló bejárati terület bérletére</w:t>
      </w:r>
    </w:p>
    <w:p>
      <w:pPr>
        <w:pStyle w:val="Normal"/>
        <w:ind w:left="4260" w:hanging="1136"/>
        <w:jc w:val="both"/>
        <w:rPr>
          <w:b/>
          <w:b/>
          <w:bCs/>
          <w:iCs/>
          <w:sz w:val="28"/>
          <w:szCs w:val="28"/>
          <w:u w:val="single"/>
        </w:rPr>
      </w:pPr>
      <w:r>
        <w:rPr>
          <w:b/>
          <w:bCs/>
          <w:iCs/>
          <w:sz w:val="28"/>
          <w:szCs w:val="28"/>
          <w:u w:val="single"/>
        </w:rPr>
      </w:r>
    </w:p>
    <w:p>
      <w:pPr>
        <w:pStyle w:val="Normal"/>
        <w:ind w:left="4260" w:hanging="1136"/>
        <w:jc w:val="both"/>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kell tudni erről a területről, nyilván képviselőtársaim előtt ismert, hogy az előző önkormányzat az IKARUS Sporttelepet, annak 2/3 részét megvásárolta a Ronifield Kft-től és 1/3 része maradt a Ronifield Kft tulajdonában. Ez az 1/3 rész abban a szerencsés, önkormányzat részéről szerencsétlen helyzetben van, hogy a felépítmények, az öltözőépület ezen a területen találhatók. Tavalyi év folyamán, ahogy a polgármesteri beszámolóban írásban is rögzítettem, tárgyalást kezdeményeztem és folytatok folyamatosan a Ronifield Kft ügyvezetőjével annak érdekében, hogy az önkormányzat tulajdonba szerezze a maradék 1/3 részt. Sajnálatos módon ezt a tárgyalást nem sikerült 2006. december 31-ig lezárni. De 2006. december 31-én lejárt az önkormányzatnak a bérleti szerződése a Ronifield Kft-vel, ahol a sportolók számára öltözőt, illetve öltöző előtti területet bérelt a cégtől. Annak idején a Képviselő-testület két körben tárgyalta ezt a napirendet. Első körben azt javasolta, hogy igen magas bérleti díjakat javasolt Garai Jenő úr az igazgatója ennek a nevezett Kft-nek és úgy döntött, hogy ennyi pénze nincs az önkormányzatnak és vagy a terület csökkentéséről, vagy az ár csökkentéséről tárgyaljon az akkor aktuális alpolgármester. A tárgyalások eredménye az lett, hogy az eredetileg javasolt 1200 m2-es területből kikerült a tornateremnek nevezett rész és így 800 m2-es területrészt bérelt az Önkormányzat a Ronifield Kft-től. A sportegyesület, az IKARUS BSE viszont 200 eFt+áfáért/hó bérelte a Ronifield Kft-től a tornateremnek nevezett részt. Egyszer tehát az Önkormányzat fizetett 670 eFt/hó+ áfa díjat, másrészt az Ikarus Sportegyesület fizetett 200 eFt/hó+áfa díjat. Az előterjesztésemben az szerepel, hogy az önkormányzat vállalja át a sportegyesülettől ezt a tornaterem bérlését és javaslatot tesz arra a Képviselő-testület a tulajdonosnak, hogy 870 eFt+áfa/hóért, vagyis azért a díjért, amit eddig is megkapott, az önkormányzat tovább bérelje ezt a területet 2007. június 30-ig, tehát fél évig. Remélhetőleg addig a tárgyalások odáig jutnak, hogy sikerül az önkormányzatnak, amennyiben persze idáig eljutunk és a Képviselő-testület is így dönt, tulajdonába szerezni az IKARUS sportpálya maradék 1/3 részét. Ennyit szerettem volna előterjesztőként elmondani. Kérdése van-e valakinek? Kérdés nincsen. Hozzászólás, vélemé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z új képviselőknek mondanám, hogy én megfogadtam, hogy minden egyes olyan ügyben, ahol az IKARUS Sporttelepről van szó, elmondom azt, hogy 2002. tavaszán volt egy általam tett előterjesztés a Képviselő-testületnek. Legközelebb olyan ülésre, amikor majd szintén fogjuk tárgyalni a Sporttelepnek az ügyét, mert biztos, hogy lesz még ilyen előterjesztés, majd forintra ki fogom számolni, hogy gyakorlatilag az akkori előterjesztés elutasítása miatt mennyi kára származott az Önkormányzatnak. Több száz millióra rúg már gyakorlatilag ez az összeg. Most abba nem szeretnék belemenni, hogy milyen okai voltak annak, hogy anno azt az előterjesztést elutasította a Képviselő-testület. De valahol a politikum oldalán kell ezt keresni, én úgy gondolom. Ami a konkrét előterjesztést illeti, megítélésem szerint nagyon rossz az, hogy 2/3 : 1/3 arányban az önkormányzat erre a vállalkozóra, hogy úgy mondjam, rá van szorulva, illetőleg a sportegyesület rá van szorulva. Ráadásul az az épület, ami az Ő tulajdonában van, nem tudom, hogy ki járt ott az utóbbi időkben, én azt gondolom, hogy oda egy normálisan gondolkodó vagy élő szülő a gyerekét nem engedi be. Olyan állapotban van mind az öltöző, mind pedig az a tornaterem, egyrészt mocskos, piszkos, elhanyagolt. Én azt mondom, bizonyos szempontból balesetveszélyes is. Tehát annak a funkciójára igazándiból úgy gondolom, hogy alkalmatlan. Az én javaslatom az lenne és ezt módosító indítványként kérném kezelni, hogy ne 2007. június 30-ig, hanem 2007. március 30-ig szóljon ez a szerződés, illetve az itt meghatározott tornateremből, bejárati területből és az öltözőépületből kizárólag az öltözőépület és a bejárati területet vegye bérbe az Önkormányzat. Méghozzá a tavalyi 670 eFt + áfa inflációval növelt összegéért/hó. Én ezt javasolnám, hogy fogadja el a Képviselő-testület, mert az tény és való, hogy ebben a helyzetben kell hogy rendelkezzünk valamilyen bérleti szerződéssel a Ronifield Kft-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em majd ezt fogalmazza meg írásban. Közben egy nagyon fontos dolog eszembe jutott és köszönöm, hogy áttételesen is, de a képviselő úr figyelmeztetett erre. Ez, ami itt fekszik ez a polgármester javaslata, a tulajdonosnak más javaslata van. Ő a következőt javasolja. Eddig 670 eFt/m2+áfa/hóért bérelte az Önkormányzat ezt a területet. Számoljuk ki, hogy ennek mennyi az 1 m2-re jutó egysége. Ezt az inflációval emeljük meg és az egészet terjesszük ki az 1200 m2-re. Ebből a 870 eFt helyett 1.080 eFt/hó + áfa díj jönne ki. Tehát a Képviselő-testület tagjai legyenek kedvesek tisztában lenni azzal, hogy a vállalkozónak egy másik ajánlata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ÖRNYEINÉ RÁTZ KATALIN</w:t>
      </w:r>
    </w:p>
    <w:p>
      <w:pPr>
        <w:pStyle w:val="Normal"/>
        <w:jc w:val="both"/>
        <w:rPr>
          <w:sz w:val="28"/>
          <w:szCs w:val="28"/>
        </w:rPr>
      </w:pPr>
      <w:r>
        <w:rPr>
          <w:sz w:val="28"/>
          <w:szCs w:val="28"/>
        </w:rPr>
        <w:t>Azért kértem szót, hogy elmondjam, hogy felháborítónak tartom ezt a bérleti összeget még ezt is egy ilyen lepusztult épületnek a bérléséért és a területnek a bérléséért. Azért, hogy a Ronifield Kft-ének a vagyonát gyarapítsuk, ahelyett, hogy a kerületben sportoló gyerekeknek és az itt sportoló gyerekeknek sportszereket, tornaszereket, esetleg felszerelést, ruhát, akármit vegyünk és biztosítson az önkormányzat akár a kerületi iskolás és óvodás gyerekeknek is. Sajnos kénytelen vagyok megszavazni, mert kényszerhelyzetben vagyunk. De ezt nagyon magas összegnek tar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asszony rávilágít arra a vitára, ami a korábbi képviselő-testületnél volt és én magam is egyetértettem vele, hogy kényszerhelyzetben a vállalkozó igen ügyesen alkalmazza azokat a lehetőségeket, amit számára az élet megad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sz w:val="28"/>
          <w:szCs w:val="28"/>
        </w:rPr>
      </w:pPr>
      <w:r>
        <w:rPr>
          <w:sz w:val="28"/>
          <w:szCs w:val="28"/>
        </w:rPr>
        <w:t>Én nem nagyon húznám a dolgot, mert azt hiszem az ügy magáért beszél, de azért annyit hozzátennék, hogy aki az elmúl 4 évben itt volt és nagyjából nyomon követte itt a Garai úrnak a különböző szerződése tervezete hozzáállását az önkormányzati ingatlanokhoz, kezdve az óvodától egészen hosszan a különböző ügyeket, ez elég elkeserítő. Tehát én nem tudom, nem akarnám túlságosan minősíteni a dolgot, lévén az úr is egy vállalkozó és magam is hasonló cipőben járok, de azt mondom, hogy az a magatartás, amit ő a zsarolási potenciájával az Önkormányzat felé csinál, az nem igazából az etikus magatartás kategóriájába tartozik. Én arra kérném Polgármester urat, hogy a lehető legrövidebb időn belül találjunk arra lehetőséget, hogy semmiféle zsarolási potenciával ez az úr a továbbiakban az önkormányzat felé ne tudjon élni, mert én azt látom az elmúlt 4 évben, hogy valaki megállapodik vele, de addig, amíg van lehetősége arra, hogy ezen tovább csavarjon, akkor ezt meg is fogja t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Kérdésem a következő lenne. Ebből a helyzetből igazából véleményem szerint egyféleképpen tudnánk kijönni. Nem vagyok egészen képben, hogy hogy helyezkedik el a terület és az öltöző. Nem közelíthető ez máshonnan meg? Vagy máshogy nem közelíthető meg? Vagy nem vagyunk abban a helyzetben, hogy mi is valahogy – kimondom a szót – zsaroljuk őt? Valahogy fegyverezzük őt. Mert azért így - hogy úgy mondjam - tovább csinálni lehetetl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Hogy finoman fogalmazzam meg azt, amit Kaszás úr megfogalmazott, üzleti tárgyalásban vagyunk jelenleg a tulajdonossal. A tárgyalásnak sokfajta eszköze és lehetősége van. Én próbálok mindegyikkel élni, amit én ismer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Más megközelítési lehetősége nincs a terep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yílt ülésben vagyunk, nyílván itt nem mondanék el mindent se a tárgyalásról, se az opcionális lehetőségekről. Mindenesetre azt tudja a tárgyaló partner is, hogy az önkormányzat oldalán is vannak aduk és ezek az aduk még nem lettek lehívva. Értem egyébként Szatmáry képviselő úrnak is az elgondolását de ezt sem fejteném ki most bőveb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Pofátlanság, magyarán szólva. Az a helyzet, hogy egyértelműen tökéletesen fennáll az értékaránytalanság itt a havi nem tudom hány százezer forintos bérleti díjak, meg a ténylegesen bérelt érték között. Gyakorlatilag ez több a soknál. Én nem tudom, hogy milyen módszerrel. Ne taglaljuk itt. Készséggel rendelkezésedre állok, ha valami nagy disznóságot el lehet ez ellen az ember ellen követni. Legálisra gondoltam. Az a helyzet, hogy havi 800 eFt-ot kérni a lepukkant öltözőért! Az elnöki lakosztály az előkelő szállodában egy kicsit kerül többe. Nem olyan nagyon sokk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csak egy napra, ez meg egy egész hónap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gyszerűen arról van szó, ha belegondolunk és nem oldjuk meg más módon, akár úgy, hogy valahogy megvesszük tőle, vagy akár úgy, hogy építünk öltözőt magunknak, abban az esetben ő eléri a célját. Lefosztja az önkormányzatot mit tudom én hány millió forinttal és onnantól kezdve ha semmit sem csinál a területtel éveken keresztül, neki már akkor is megérte. Sőt még jó is, mert leír veszteségként különböző trükköket és lekönyveli az egészet ügyesen. Még az adóhivatalt is becsap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ézze képviselőtársam a felajánlásával fogok élni, ha odáig jut a dolog. Akár jogi, akár orvosi segítségre szorulnék. Az igazsághoz azért hozzátartozik, hogy nyilván minden vállalkozó a tulajdonából a lehető legnagyobb hasznot kívánja kihozni. Nekem van egy pohár vizem, s ha a piacon ezért adnak 10,- Ft-ot, vagy 50,- Ft-ot, akkor nyilván 50,- Ft-ért fogom eladni. A kereslet, meg a kínálat valamikor valahol találkozik. Ettől függetlenül én is azt mondom, hogy hosszú távon ez nem tartható fenn. Elfogadom alpolgármester úrnak azt a véleményét, hogy lehető leghamarabb, tehát 3 hónapon belül próbáljuk megoldani ezt a kérdést. Törekszem erre, én azt látom, hogy a vállalkozó, illetve tulajdonos részéről is van hajlandóság arra, hogy ezt az egyébként neki sem kedvező állapotot, azért azt tegyük hozzá, hogy persze nem kevés pénz folyik be a kasszájába havonta, de nyilván abból a területből lehetne nagyobb értéket kihozni, vagy esetleg az önkormányzat azt tulajdonába szerezné akár egy csereingatlannal, akár vétellel, az neki egyből egy jelentősebb összeg lenne. Szerintem ő sem abban érdekelt, hogy feszítse a húrt, hanem abban érdekelt, hogy megállapodásra jussunk, csak momentán még a tárgyalási pozíciók messze állnak egymástól. De folytatjuk a tárgyalást, meg van az időpont, a naptáramba be van írva, amikor Garai úrral folytatjuk ezt a megbeszélést. De addig is azt gondolom, rendezni kell, már csak a tisztesség kedvéért is a bérleti viszonyok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Én nagyon bízom abban, hogy Önnek sikerül minél előbb rendezni ezt a dolgot, ugyanis a kerületnek szüksége van rá. Ő megzsarol és én nem tudom, hogy az ő szerződése mit akart takarni. De amit az Önkormányzat felajánl ez is egy iszonyú nagy kiadás. Nem csak arról van szó, ahogy nézem itt a szerződéstervezetet, hogy havonta 1 mFt bérleti díj, hanem itt az önkormányzat azt is kénytelen felvállalni, hogy ezeket a lepukkant épületeket karbantartja, az összes közműdíjakat fizeti. Ezért furcsállom, ha egymilliót ki kell fizetnünk kényszerhelyzetben, akkor még ezt is ránk akarja tukmálni. Én nagyon félek attól, hogy nehogy húzza az időt, mert ez neki egy aranytojást tojó tyúk. Azért drukkolok polgármester úrnak, hogy minél előbb sikerüljön nyélbe ütni ezt az üz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élelmei jogosak, annyit tennék hozzá, hogy vagy így, vagy úgy, de rövid távon megoldjuk ezt a problémát. Legalábbis én azon vagy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Én teljesen egyetértek mindazokkal, akik itt a lehető legradikálisabb megoldást szeretnék választani a vállalkozóval szemben, viszont hadd szólaljak meg olyan minőségemben, mint az IKARUS atlétikának az elnökségi tagja, hogy természetesen azt is szem előtt kell tartani, amire már volt egyébként próbálkozása, hogy megpróbálta ezeket az öltözőket leválasztani és elzárni az egyesület elöl. Arra is oda kell figyelnünk, hogy adott esetben ha ezt megteszik, abban a pillanatban a sportolási lehetőség megszűnik az ott sportoló fiatalok és gyerekek számára. Szívem szerint én is azt tenném, hogy egy fillért se, és a lehető leggyorsabban kipaterolni onnan. Még az is bonyolítja a helyzetet, hogy ebben a pillanatban ilyen tekintetben nála van a labda. Nyugodtan mondhatja, hogy odamegy, lezár mindent és akkor nem tudnak hol öltözni a versenyző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Több hozzászólás nincs. Egy módosító javaslat érkezett. Én a következőt látom most jelenleg eben a helyzetben. Mivel egyik határozati javaslat sem tartalmazza maradéktalanul azt, amit a tulajdonos szeretne. Amennyiben a módosító javaslatot, ha előterjesztőnek nincsen kifogása az ügyben, akkor én egy olyan határozati javaslatot tennék fel, hogy a polgármester folytasson további tárgyalásokat és amennyiben a tulajdonos vagy az egyik, vagy a másik alternatívát elfogadja, akkor felhatalmazza a polgármestert, hogy a szerződést aláírja. Még egyszer, hogy jól értsük. Csomor alpolgármester úrnak a javaslata az, hogy 3 hónapra - én azt a másik határozati javaslatnál is bevenném -, vagy az egyik változat az, hogy a jelenlegi területet, amit bérel az Önkormányzat azt bérelje tovább 6 %-kal növelt inflációs rátával. Ez az A opció. A másik lehetőség az, hogy egy nagyobb területet, segítve ezzel az IKARUS sportegyesületet, de változatlan áron. Már úgy változatlan áron, hogy annyiért, amennyiért az önkormányzat bérelte a 800 m2-t + a 120 m2-t és amennyiért az IKARUS sportegyesület bérelte a 400 m2-es tornaterem épületet. Ezt tenném fel szavazásra. Alpolgármester úr bólogat, hogy ezzel egyetért. Akkor most próbálom összefogalmazni a határozati javaslatot. Kérem aljegyző urat, hogy figyeljen és segítsen, ha netán elakadnék. Budapest XVI. kerület Önkormányzat Képviselő-testülete a Ronifield Kft. tulajdonában álló Bátony utca 106. 842/1 hrsz-ú sportingatlanon álló öltözőépületből bérelni kíván. Két lehetőséget lát a Képviselő-testület elfogadhatónak. A változat: A sportingatlanon álló 800 m2 területű öltözőépületet és a 400 m2 területű tornatermet, valamint az előtte lévő 120 m2 bejárati területet bérbe veszi a Ronifield Kft-től az alábbi feltételekkel. Bérleti idő: 2007. január 1-től 2007. március 31-ig. Bérleti díj 870 eFt/hó+áfa. B változat: a sportingatlanon álló 800 m2 alapterületű és 120 m2 bejárati területet veszi bérbe a Ronifield Kft-től az alábbi feltételekkel: bérleti idő 2007. január 1-től 2007. március 31-ig. Bérleti díj 711 eFt + áfa /hó. Felkéri a polgármestert a 2007. évi költségvetésben a fedezet biztosítására. Felkéri a polgármestert az előterjesztés 5. sz. mellékletében szereplő bérleti szerződésnek bármelyik alternatíva elfogadása esetén történő értelemszerű javításával történő aláírására. Határidő: 2007. február 15. Felelős: Kovács Péter polgármester. Aki ezzel a határozati javaslattal egyetért, kérem szavazzon igennel. Szavazzunk! A Képviselő-testület 19 igen, 6 tartózkodással a javaslatot elfogadta.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7/2007. (I. 24.) Kt. </w:t>
        <w:tab/>
      </w:r>
      <w:r>
        <w:rPr>
          <w:sz w:val="28"/>
          <w:szCs w:val="28"/>
        </w:rPr>
        <w:t xml:space="preserve">A Budapest XVI. ker. Önkormányzat Képviselő-testülete a RONIFIELD Kft tulajdonában álló Bátony utca 106842/1 hrsz-ú sportingatlanon álló öltözőépületből bérelni kíván. Két lehetőséget lát a Képviselő-testület elfogadhatónak. </w:t>
      </w:r>
    </w:p>
    <w:p>
      <w:pPr>
        <w:pStyle w:val="Normal"/>
        <w:ind w:left="3550" w:hanging="426"/>
        <w:jc w:val="both"/>
        <w:rPr>
          <w:sz w:val="28"/>
          <w:szCs w:val="28"/>
        </w:rPr>
      </w:pPr>
      <w:r>
        <w:rPr>
          <w:sz w:val="28"/>
          <w:szCs w:val="28"/>
        </w:rPr>
        <w:t>a)</w:t>
        <w:tab/>
        <w:t>A sportingatlanon álló 800 m2 területű öltözőépületet és a 400 m2 területű tornatermet, valamint az előtte lévő 120 m2 bejárati területet bérbe veszi  a RONIFIELD Kft-től az alábbi feltételekkel:</w:t>
      </w:r>
    </w:p>
    <w:p>
      <w:pPr>
        <w:pStyle w:val="Normal"/>
        <w:ind w:left="3124" w:firstLine="426"/>
        <w:rPr>
          <w:sz w:val="28"/>
          <w:szCs w:val="28"/>
        </w:rPr>
      </w:pPr>
      <w:r>
        <w:rPr>
          <w:sz w:val="28"/>
          <w:szCs w:val="28"/>
        </w:rPr>
        <w:t>Bérleti idő: 2007. január 1-től 2007. március 31.</w:t>
      </w:r>
    </w:p>
    <w:p>
      <w:pPr>
        <w:pStyle w:val="Normal"/>
        <w:ind w:left="3124" w:firstLine="426"/>
        <w:rPr>
          <w:sz w:val="28"/>
          <w:szCs w:val="28"/>
        </w:rPr>
      </w:pPr>
      <w:r>
        <w:rPr>
          <w:sz w:val="28"/>
          <w:szCs w:val="28"/>
        </w:rPr>
        <w:t>Bérleti díj: 870.000,-Ft/hó+ÁFA</w:t>
      </w:r>
    </w:p>
    <w:p>
      <w:pPr>
        <w:pStyle w:val="Normal"/>
        <w:ind w:left="3550" w:hanging="426"/>
        <w:jc w:val="both"/>
        <w:rPr>
          <w:sz w:val="28"/>
          <w:szCs w:val="28"/>
        </w:rPr>
      </w:pPr>
      <w:r>
        <w:rPr>
          <w:sz w:val="28"/>
          <w:szCs w:val="28"/>
        </w:rPr>
        <w:t>b)</w:t>
        <w:tab/>
        <w:t>A sportingatlanon álló 800 m2 alapterületű és 120 m2 bejárati területet veszi bérbe a RONIFIELD Kft-től az alábbi feltételekkel</w:t>
      </w:r>
    </w:p>
    <w:p>
      <w:pPr>
        <w:pStyle w:val="Normal"/>
        <w:ind w:left="3124" w:firstLine="426"/>
        <w:rPr>
          <w:sz w:val="28"/>
          <w:szCs w:val="28"/>
        </w:rPr>
      </w:pPr>
      <w:r>
        <w:rPr>
          <w:sz w:val="28"/>
          <w:szCs w:val="28"/>
        </w:rPr>
        <w:t>Bérleti idő: 2007. január 1-től 2007. március 31.</w:t>
      </w:r>
    </w:p>
    <w:p>
      <w:pPr>
        <w:pStyle w:val="Normal"/>
        <w:ind w:left="3124" w:firstLine="426"/>
        <w:rPr>
          <w:sz w:val="28"/>
          <w:szCs w:val="28"/>
        </w:rPr>
      </w:pPr>
      <w:r>
        <w:rPr>
          <w:sz w:val="28"/>
          <w:szCs w:val="28"/>
        </w:rPr>
        <w:t>Bérleti díj: 711.000,-Ft/+ÁFA/hó</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Felkéri a Polgármestert a 2007. évi költségvetésben a fedezet biztosítására.</w:t>
      </w:r>
    </w:p>
    <w:p>
      <w:pPr>
        <w:pStyle w:val="Normal"/>
        <w:ind w:left="3124" w:hanging="0"/>
        <w:jc w:val="both"/>
        <w:rPr>
          <w:sz w:val="28"/>
          <w:szCs w:val="28"/>
        </w:rPr>
      </w:pPr>
      <w:r>
        <w:rPr>
          <w:sz w:val="28"/>
          <w:szCs w:val="28"/>
        </w:rPr>
        <w:t>Felkéri a Polgármestert az előterjesztés 5. számú mellékletében szereplő bérleti szerződésnek bármelyik alternatíva elfogadása esetén történő értelemszerű javításával történő aláírására.</w:t>
      </w:r>
    </w:p>
    <w:p>
      <w:pPr>
        <w:pStyle w:val="Normal"/>
        <w:ind w:left="1620" w:hanging="0"/>
        <w:jc w:val="both"/>
        <w:rPr>
          <w:sz w:val="28"/>
          <w:szCs w:val="28"/>
        </w:rPr>
      </w:pPr>
      <w:r>
        <w:rPr>
          <w:sz w:val="28"/>
          <w:szCs w:val="28"/>
        </w:rPr>
      </w:r>
    </w:p>
    <w:p>
      <w:pPr>
        <w:pStyle w:val="BodyTextIndent2"/>
        <w:ind w:left="4260" w:hanging="1136"/>
        <w:rPr/>
      </w:pPr>
      <w:r>
        <w:rPr>
          <w:rFonts w:cs="Times New Roman" w:ascii="Times New Roman" w:hAnsi="Times New Roman"/>
          <w:sz w:val="28"/>
          <w:szCs w:val="28"/>
          <w:u w:val="single"/>
        </w:rPr>
        <w:t>Határidő:</w:t>
      </w:r>
      <w:r>
        <w:rPr>
          <w:rFonts w:cs="Times New Roman" w:ascii="Times New Roman" w:hAnsi="Times New Roman"/>
          <w:sz w:val="28"/>
          <w:szCs w:val="28"/>
        </w:rPr>
        <w:tab/>
        <w:t>2007. február 15.</w:t>
      </w:r>
    </w:p>
    <w:p>
      <w:pPr>
        <w:pStyle w:val="BodyTextIndent2"/>
        <w:ind w:left="4260" w:hanging="1136"/>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
          <w:b/>
          <w:bCs/>
          <w:iCs/>
          <w:szCs w:val="28"/>
        </w:rPr>
      </w:pPr>
      <w:r>
        <w:rPr>
          <w:bCs/>
          <w:iCs/>
          <w:szCs w:val="28"/>
          <w:u w:val="single"/>
        </w:rPr>
        <w:t>NAPIREND:</w:t>
      </w:r>
      <w:r>
        <w:rPr>
          <w:bCs/>
          <w:iCs/>
          <w:szCs w:val="28"/>
        </w:rPr>
        <w:tab/>
        <w:t>12.</w:t>
      </w:r>
      <w:r>
        <w:rPr>
          <w:b/>
          <w:bCs/>
          <w:iCs/>
          <w:szCs w:val="28"/>
        </w:rPr>
        <w:tab/>
      </w:r>
      <w:r>
        <w:rPr>
          <w:iCs/>
          <w:szCs w:val="28"/>
        </w:rPr>
        <w:t>Javaslat a Rácz Aladár Zeneiskola, Alapfokú Művészetoktatási Intézmény igazgatói álláshelyére történő pályázati kiírásra</w:t>
      </w:r>
    </w:p>
    <w:p>
      <w:pPr>
        <w:pStyle w:val="Normal"/>
        <w:ind w:left="4260" w:hanging="1136"/>
        <w:jc w:val="both"/>
        <w:rPr>
          <w:b/>
          <w:b/>
          <w:bCs/>
          <w:iCs/>
          <w:sz w:val="28"/>
          <w:szCs w:val="28"/>
          <w:u w:val="single"/>
        </w:rPr>
      </w:pPr>
      <w:r>
        <w:rPr>
          <w:b/>
          <w:bCs/>
          <w:iCs/>
          <w:sz w:val="28"/>
          <w:szCs w:val="28"/>
          <w:u w:val="single"/>
        </w:rPr>
      </w:r>
    </w:p>
    <w:p>
      <w:pPr>
        <w:pStyle w:val="Normal"/>
        <w:ind w:left="4260" w:hanging="1136"/>
        <w:jc w:val="both"/>
        <w:rPr/>
      </w:pPr>
      <w:r>
        <w:rPr>
          <w:sz w:val="28"/>
          <w:szCs w:val="28"/>
          <w:u w:val="single"/>
        </w:rPr>
        <w:t>Előadó:</w:t>
      </w:r>
      <w:r>
        <w:rPr>
          <w:sz w:val="28"/>
          <w:szCs w:val="28"/>
        </w:rPr>
        <w:tab/>
        <w:t>Abonyi János bizottsági eln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az előterjesztőt, van-e kiegészít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hogy van-e kérdés? Nem látok ilyet. Hozzászólás? Nincs. Akkor felteszem az előterjesztés első oldalán kezdődő és egészen a második oldal aljáig tartó határozati javaslatot szavazásra. Elfogadás egyszerű szótöbbséget igényel. Aki ezzel egyetért, kérem igennel szavazzon. Szavazzunk! A Képviselő-testület 24 igennel egyhangúlag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2007. (I. 24.) Kt. </w:t>
        <w:tab/>
      </w:r>
      <w:r>
        <w:rPr>
          <w:sz w:val="28"/>
          <w:szCs w:val="28"/>
        </w:rPr>
        <w:t xml:space="preserve">A Képviselő-testület a </w:t>
      </w:r>
      <w:r>
        <w:rPr>
          <w:b/>
          <w:sz w:val="28"/>
          <w:szCs w:val="28"/>
        </w:rPr>
        <w:t xml:space="preserve">Rácz Aladár Zeneiskola, Alapfokú Művészetoktatási Intézmény </w:t>
      </w:r>
      <w:r>
        <w:rPr>
          <w:sz w:val="28"/>
          <w:szCs w:val="28"/>
        </w:rPr>
        <w:t xml:space="preserve">igazgatói álláshelyének betöltésére az alábbi pályázatot írja ki. </w:t>
      </w:r>
    </w:p>
    <w:p>
      <w:pPr>
        <w:pStyle w:val="Normal"/>
        <w:jc w:val="both"/>
        <w:rPr>
          <w:sz w:val="28"/>
        </w:rPr>
      </w:pPr>
      <w:r>
        <w:rPr>
          <w:sz w:val="28"/>
        </w:rPr>
      </w:r>
    </w:p>
    <w:p>
      <w:pPr>
        <w:pStyle w:val="Normal"/>
        <w:jc w:val="both"/>
        <w:rPr/>
      </w:pPr>
      <w:r>
        <w:rPr/>
      </w:r>
    </w:p>
    <w:p>
      <w:pPr>
        <w:pStyle w:val="Normal"/>
        <w:ind w:left="3124" w:hanging="0"/>
        <w:jc w:val="center"/>
        <w:rPr>
          <w:b/>
          <w:b/>
          <w:sz w:val="28"/>
          <w:szCs w:val="28"/>
        </w:rPr>
      </w:pPr>
      <w:r>
        <w:rPr>
          <w:b/>
          <w:sz w:val="28"/>
          <w:szCs w:val="28"/>
        </w:rPr>
        <w:t>„</w:t>
      </w:r>
      <w:r>
        <w:rPr>
          <w:b/>
          <w:sz w:val="28"/>
          <w:szCs w:val="28"/>
        </w:rPr>
        <w:t>BUDAPEST FŐVÁROS XVI. KERÜLETI</w:t>
      </w:r>
    </w:p>
    <w:p>
      <w:pPr>
        <w:pStyle w:val="Normal"/>
        <w:ind w:left="3124" w:hanging="0"/>
        <w:jc w:val="center"/>
        <w:rPr>
          <w:sz w:val="28"/>
          <w:szCs w:val="28"/>
        </w:rPr>
      </w:pPr>
      <w:r>
        <w:rPr>
          <w:b/>
          <w:sz w:val="28"/>
          <w:szCs w:val="28"/>
        </w:rPr>
        <w:t>ÖNKORMÁNYZAT KÉPVISELŐ-TESTÜLETE</w:t>
      </w:r>
    </w:p>
    <w:p>
      <w:pPr>
        <w:pStyle w:val="Normal"/>
        <w:spacing w:before="0" w:after="120"/>
        <w:ind w:left="3124" w:hanging="0"/>
        <w:jc w:val="center"/>
        <w:rPr>
          <w:sz w:val="28"/>
          <w:szCs w:val="28"/>
        </w:rPr>
      </w:pPr>
      <w:r>
        <w:rPr>
          <w:sz w:val="28"/>
          <w:szCs w:val="28"/>
        </w:rPr>
        <w:t>pályázatot hirdet</w:t>
      </w:r>
    </w:p>
    <w:p>
      <w:pPr>
        <w:pStyle w:val="Normal"/>
        <w:ind w:left="3124" w:hanging="0"/>
        <w:jc w:val="both"/>
        <w:rPr/>
      </w:pPr>
      <w:r>
        <w:rPr>
          <w:sz w:val="28"/>
          <w:szCs w:val="28"/>
        </w:rPr>
        <w:t xml:space="preserve">a </w:t>
      </w:r>
      <w:r>
        <w:rPr>
          <w:b/>
          <w:bCs/>
          <w:sz w:val="28"/>
          <w:szCs w:val="28"/>
        </w:rPr>
        <w:t xml:space="preserve">Rácz Aladár Zeneiskola, Alapfokú Művészetoktatási Intézmény </w:t>
      </w:r>
      <w:r>
        <w:rPr>
          <w:sz w:val="28"/>
          <w:szCs w:val="28"/>
        </w:rPr>
        <w:t>(1165 Budapest, Táncsics u. 7-9.) igazgatói álláshelyének betöltésére.</w:t>
      </w:r>
    </w:p>
    <w:p>
      <w:pPr>
        <w:pStyle w:val="Normal"/>
        <w:ind w:left="3124" w:hanging="0"/>
        <w:jc w:val="both"/>
        <w:rPr>
          <w:sz w:val="28"/>
          <w:szCs w:val="28"/>
        </w:rPr>
      </w:pPr>
      <w:r>
        <w:rPr>
          <w:sz w:val="28"/>
          <w:szCs w:val="28"/>
        </w:rPr>
        <w:t>A megbízás öt tanévre szól.</w:t>
      </w:r>
    </w:p>
    <w:p>
      <w:pPr>
        <w:pStyle w:val="Normal"/>
        <w:ind w:left="3124" w:hanging="0"/>
        <w:jc w:val="both"/>
        <w:rPr>
          <w:b/>
          <w:b/>
          <w:bCs/>
          <w:sz w:val="28"/>
          <w:szCs w:val="28"/>
        </w:rPr>
      </w:pPr>
      <w:r>
        <w:rPr>
          <w:b/>
          <w:bCs/>
          <w:sz w:val="28"/>
          <w:szCs w:val="28"/>
        </w:rPr>
        <w:t>A megbízás kezdő napja: 2007. augusztus 01.</w:t>
      </w:r>
    </w:p>
    <w:p>
      <w:pPr>
        <w:pStyle w:val="Normal"/>
        <w:ind w:left="3124" w:hanging="0"/>
        <w:jc w:val="both"/>
        <w:rPr>
          <w:b/>
          <w:b/>
          <w:bCs/>
          <w:sz w:val="28"/>
          <w:szCs w:val="28"/>
        </w:rPr>
      </w:pPr>
      <w:r>
        <w:rPr>
          <w:b/>
          <w:bCs/>
          <w:sz w:val="28"/>
          <w:szCs w:val="28"/>
        </w:rPr>
        <w:t>A megbízás megszűnésének időpontja: 2012. július 31.</w:t>
      </w:r>
    </w:p>
    <w:p>
      <w:pPr>
        <w:pStyle w:val="Normal"/>
        <w:jc w:val="both"/>
        <w:rPr>
          <w:b/>
          <w:b/>
          <w:bCs/>
          <w:sz w:val="28"/>
          <w:szCs w:val="28"/>
        </w:rPr>
      </w:pPr>
      <w:r>
        <w:rPr>
          <w:b/>
          <w:bCs/>
          <w:sz w:val="28"/>
          <w:szCs w:val="28"/>
        </w:rPr>
      </w:r>
    </w:p>
    <w:p>
      <w:pPr>
        <w:pStyle w:val="Normal"/>
        <w:jc w:val="both"/>
        <w:rPr>
          <w:sz w:val="28"/>
        </w:rPr>
      </w:pPr>
      <w:r>
        <w:rPr>
          <w:sz w:val="28"/>
        </w:rPr>
      </w:r>
    </w:p>
    <w:p>
      <w:pPr>
        <w:pStyle w:val="Normal"/>
        <w:jc w:val="both"/>
        <w:rPr>
          <w:sz w:val="28"/>
        </w:rPr>
      </w:pPr>
      <w:r>
        <w:rPr>
          <w:sz w:val="28"/>
        </w:rPr>
      </w:r>
    </w:p>
    <w:p>
      <w:pPr>
        <w:pStyle w:val="Normal"/>
        <w:spacing w:before="120" w:after="0"/>
        <w:ind w:left="3408" w:hanging="284"/>
        <w:jc w:val="both"/>
        <w:rPr>
          <w:b/>
          <w:b/>
          <w:sz w:val="28"/>
          <w:szCs w:val="28"/>
          <w:u w:val="single"/>
        </w:rPr>
      </w:pPr>
      <w:r>
        <w:rPr>
          <w:b/>
          <w:sz w:val="28"/>
          <w:szCs w:val="28"/>
          <w:u w:val="single"/>
        </w:rPr>
        <w:t>Pályázati feltételek:</w:t>
      </w:r>
    </w:p>
    <w:p>
      <w:pPr>
        <w:pStyle w:val="Normal"/>
        <w:numPr>
          <w:ilvl w:val="0"/>
          <w:numId w:val="4"/>
        </w:numPr>
        <w:ind w:left="3408" w:hanging="284"/>
        <w:jc w:val="both"/>
        <w:rPr/>
      </w:pPr>
      <w:r>
        <w:rPr>
          <w:sz w:val="28"/>
          <w:szCs w:val="28"/>
        </w:rPr>
        <w:t>az intézményben oktatott művészeti tárgyaknak (zeneművészet, képző - és iparművészet, táncművészet, színművészet) megfelelő szakirányú tanári, vagy művész felsőfokú iskolai végzettség és szakképzettség;</w:t>
      </w:r>
    </w:p>
    <w:p>
      <w:pPr>
        <w:pStyle w:val="Normal"/>
        <w:numPr>
          <w:ilvl w:val="0"/>
          <w:numId w:val="4"/>
        </w:numPr>
        <w:ind w:left="3408" w:hanging="284"/>
        <w:jc w:val="both"/>
        <w:rPr/>
      </w:pPr>
      <w:r>
        <w:rPr>
          <w:sz w:val="28"/>
          <w:szCs w:val="28"/>
        </w:rPr>
        <w:t>öt éves pedagógus-munkakörben szerzett szakmai gyakorlat;</w:t>
      </w:r>
    </w:p>
    <w:p>
      <w:pPr>
        <w:pStyle w:val="Normal"/>
        <w:ind w:left="3408" w:hanging="284"/>
        <w:jc w:val="both"/>
        <w:rPr/>
      </w:pPr>
      <w:r>
        <w:rPr>
          <w:sz w:val="28"/>
          <w:szCs w:val="28"/>
        </w:rPr>
        <w:tab/>
        <w:t>előny: pedagógus szakvizsga megléte;</w:t>
      </w:r>
    </w:p>
    <w:p>
      <w:pPr>
        <w:pStyle w:val="Normal"/>
        <w:numPr>
          <w:ilvl w:val="0"/>
          <w:numId w:val="4"/>
        </w:numPr>
        <w:ind w:left="3408" w:hanging="284"/>
        <w:jc w:val="both"/>
        <w:rPr/>
      </w:pPr>
      <w:r>
        <w:rPr>
          <w:sz w:val="28"/>
          <w:szCs w:val="28"/>
        </w:rPr>
        <w:t>3 hónapnál nem régebbi erkölcsi bizonyítvány;</w:t>
      </w:r>
    </w:p>
    <w:p>
      <w:pPr>
        <w:pStyle w:val="Normal"/>
        <w:numPr>
          <w:ilvl w:val="0"/>
          <w:numId w:val="4"/>
        </w:numPr>
        <w:ind w:left="3408" w:hanging="284"/>
        <w:jc w:val="both"/>
        <w:rPr/>
      </w:pPr>
      <w:r>
        <w:rPr>
          <w:sz w:val="28"/>
          <w:szCs w:val="28"/>
        </w:rPr>
        <w:t>eddigi szakmai tevékenységet bemutató részletes önéletrajz;</w:t>
      </w:r>
    </w:p>
    <w:p>
      <w:pPr>
        <w:pStyle w:val="Normal"/>
        <w:numPr>
          <w:ilvl w:val="0"/>
          <w:numId w:val="4"/>
        </w:numPr>
        <w:ind w:left="3408" w:hanging="284"/>
        <w:jc w:val="both"/>
        <w:rPr/>
      </w:pPr>
      <w:r>
        <w:rPr>
          <w:sz w:val="28"/>
          <w:szCs w:val="28"/>
        </w:rPr>
        <w:t>legmagasabb iskolai végzettségről szóló oklevél másolata;</w:t>
      </w:r>
    </w:p>
    <w:p>
      <w:pPr>
        <w:pStyle w:val="Normal"/>
        <w:numPr>
          <w:ilvl w:val="0"/>
          <w:numId w:val="4"/>
        </w:numPr>
        <w:ind w:left="3408" w:hanging="284"/>
        <w:jc w:val="both"/>
        <w:rPr/>
      </w:pPr>
      <w:r>
        <w:rPr>
          <w:sz w:val="28"/>
          <w:szCs w:val="28"/>
        </w:rPr>
        <w:t>vezetésre vonatkozó program, fejlesztési elképzelések.</w:t>
      </w:r>
    </w:p>
    <w:p>
      <w:pPr>
        <w:pStyle w:val="Normal"/>
        <w:spacing w:before="120" w:after="0"/>
        <w:ind w:left="3124" w:hanging="0"/>
        <w:jc w:val="both"/>
        <w:rPr>
          <w:sz w:val="28"/>
          <w:szCs w:val="28"/>
        </w:rPr>
      </w:pPr>
      <w:r>
        <w:rPr>
          <w:b/>
          <w:sz w:val="28"/>
          <w:szCs w:val="28"/>
          <w:u w:val="single"/>
        </w:rPr>
        <w:t>A pályázat benyújtásának határideje:</w:t>
      </w:r>
    </w:p>
    <w:p>
      <w:pPr>
        <w:pStyle w:val="Normal"/>
        <w:ind w:left="3124" w:hanging="0"/>
        <w:jc w:val="both"/>
        <w:rPr>
          <w:sz w:val="28"/>
          <w:szCs w:val="28"/>
        </w:rPr>
      </w:pPr>
      <w:r>
        <w:rPr>
          <w:sz w:val="28"/>
          <w:szCs w:val="28"/>
        </w:rPr>
        <w:t>az Oktatási Közlönyben történő megjelenéstől számított 30. nap.</w:t>
      </w:r>
    </w:p>
    <w:p>
      <w:pPr>
        <w:pStyle w:val="Normal"/>
        <w:spacing w:before="120" w:after="0"/>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pályázat benyújtási határidejét követő 60. nap.</w:t>
      </w:r>
    </w:p>
    <w:p>
      <w:pPr>
        <w:pStyle w:val="Normal"/>
        <w:spacing w:before="120" w:after="0"/>
        <w:ind w:left="3124" w:hanging="0"/>
        <w:jc w:val="both"/>
        <w:rPr/>
      </w:pPr>
      <w:r>
        <w:rPr>
          <w:b/>
          <w:sz w:val="28"/>
          <w:szCs w:val="28"/>
          <w:u w:val="single"/>
        </w:rPr>
        <w:t>Bérezés</w:t>
      </w:r>
      <w:r>
        <w:rPr>
          <w:sz w:val="28"/>
          <w:szCs w:val="28"/>
        </w:rPr>
        <w:t>:</w:t>
      </w:r>
    </w:p>
    <w:p>
      <w:pPr>
        <w:pStyle w:val="Normal"/>
        <w:ind w:left="3124" w:hanging="0"/>
        <w:jc w:val="both"/>
        <w:rPr/>
      </w:pPr>
      <w:r>
        <w:rPr>
          <w:sz w:val="28"/>
          <w:szCs w:val="28"/>
        </w:rPr>
        <w:t>A közalkalmazottak jogállásáról szóló törvény alapján.</w:t>
      </w:r>
    </w:p>
    <w:p>
      <w:pPr>
        <w:pStyle w:val="Normal"/>
        <w:ind w:left="3124" w:hanging="0"/>
        <w:jc w:val="both"/>
        <w:rPr/>
      </w:pPr>
      <w:r>
        <w:rPr>
          <w:sz w:val="28"/>
          <w:szCs w:val="28"/>
        </w:rPr>
        <w:t>A pályázatot a Budapest Főváros XVI. kerületi Önkormányzat Polgármesteri Hivatalának Művelődési Ügyosztályához kell eljuttatni.</w:t>
      </w:r>
    </w:p>
    <w:p>
      <w:pPr>
        <w:pStyle w:val="Normal"/>
        <w:ind w:left="3124" w:hanging="0"/>
        <w:jc w:val="both"/>
        <w:rPr/>
      </w:pPr>
      <w:r>
        <w:rPr>
          <w:b/>
          <w:sz w:val="28"/>
          <w:szCs w:val="28"/>
        </w:rPr>
        <w:t>A borítékra kérjük ráírni:</w:t>
      </w:r>
      <w:r>
        <w:rPr>
          <w:sz w:val="28"/>
          <w:szCs w:val="28"/>
        </w:rPr>
        <w:t xml:space="preserve"> Pályázat a </w:t>
      </w:r>
      <w:r>
        <w:rPr>
          <w:b/>
          <w:sz w:val="28"/>
          <w:szCs w:val="28"/>
        </w:rPr>
        <w:t xml:space="preserve">Rácz Aladár Zeneiskola, Alapfokú Művészetoktatási Intézmény </w:t>
      </w:r>
      <w:r>
        <w:rPr>
          <w:sz w:val="28"/>
          <w:szCs w:val="28"/>
        </w:rPr>
        <w:t>igazgatói álláshelyére.</w:t>
      </w:r>
    </w:p>
    <w:p>
      <w:pPr>
        <w:pStyle w:val="Normal"/>
        <w:spacing w:before="0" w:after="120"/>
        <w:ind w:left="3124" w:hanging="0"/>
        <w:jc w:val="both"/>
        <w:rPr/>
      </w:pPr>
      <w:r>
        <w:rPr>
          <w:sz w:val="28"/>
          <w:szCs w:val="28"/>
          <w:u w:val="single"/>
        </w:rPr>
        <w:t>Cím</w:t>
      </w:r>
      <w:r>
        <w:rPr>
          <w:sz w:val="28"/>
          <w:szCs w:val="28"/>
        </w:rPr>
        <w:t>: 1163 Budapest, Havashalom u. 43.”</w:t>
      </w:r>
    </w:p>
    <w:p>
      <w:pPr>
        <w:pStyle w:val="Normal"/>
        <w:ind w:left="3124" w:hanging="0"/>
        <w:jc w:val="both"/>
        <w:rPr>
          <w:sz w:val="28"/>
          <w:szCs w:val="28"/>
        </w:rPr>
      </w:pPr>
      <w:r>
        <w:rPr>
          <w:sz w:val="28"/>
          <w:szCs w:val="28"/>
        </w:rPr>
        <w:t xml:space="preserve">A Képviselő- testület felkéri a polgármestert, hogy a pályázat közzétételéről gondoskodjon. </w:t>
      </w:r>
    </w:p>
    <w:p>
      <w:pPr>
        <w:pStyle w:val="Normal"/>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2007. január 31.</w:t>
      </w:r>
    </w:p>
    <w:p>
      <w:pPr>
        <w:pStyle w:val="Normal"/>
        <w:ind w:left="3124" w:hanging="0"/>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rPr>
          <w:b/>
          <w:b/>
          <w:bCs/>
          <w:iCs/>
          <w:szCs w:val="28"/>
        </w:rPr>
      </w:pPr>
      <w:r>
        <w:rPr>
          <w:bCs/>
          <w:iCs/>
          <w:szCs w:val="28"/>
          <w:u w:val="single"/>
        </w:rPr>
        <w:t>NAPIREND:</w:t>
      </w:r>
      <w:r>
        <w:rPr>
          <w:bCs/>
          <w:iCs/>
          <w:szCs w:val="28"/>
        </w:rPr>
        <w:tab/>
        <w:t>13.</w:t>
      </w:r>
      <w:r>
        <w:rPr>
          <w:b/>
          <w:bCs/>
          <w:iCs/>
          <w:szCs w:val="28"/>
        </w:rPr>
        <w:tab/>
      </w:r>
      <w:r>
        <w:rPr>
          <w:iCs/>
          <w:szCs w:val="28"/>
        </w:rPr>
        <w:t>A Corvin Művelődési Ház hétéves továbbképzési tervének jóváhagyása</w:t>
      </w:r>
    </w:p>
    <w:p>
      <w:pPr>
        <w:pStyle w:val="Normal"/>
        <w:ind w:left="4260" w:hanging="1136"/>
        <w:jc w:val="both"/>
        <w:rPr>
          <w:b/>
          <w:b/>
          <w:bCs/>
          <w:iCs/>
          <w:sz w:val="28"/>
          <w:szCs w:val="28"/>
          <w:u w:val="single"/>
        </w:rPr>
      </w:pPr>
      <w:r>
        <w:rPr>
          <w:b/>
          <w:bCs/>
          <w:iCs/>
          <w:sz w:val="28"/>
          <w:szCs w:val="28"/>
          <w:u w:val="single"/>
        </w:rPr>
      </w:r>
    </w:p>
    <w:p>
      <w:pPr>
        <w:pStyle w:val="Normal"/>
        <w:ind w:left="4260" w:hanging="1136"/>
        <w:jc w:val="both"/>
        <w:rPr/>
      </w:pPr>
      <w:r>
        <w:rPr>
          <w:sz w:val="28"/>
          <w:szCs w:val="28"/>
          <w:u w:val="single"/>
        </w:rPr>
        <w:t>Előadó:</w:t>
      </w:r>
      <w:r>
        <w:rPr>
          <w:sz w:val="28"/>
          <w:szCs w:val="28"/>
        </w:rPr>
        <w:tab/>
        <w:t>Zsinka László bizottsági eln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nök úr kíván-e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ése Kaszás Gábor képviselő úrnak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 xml:space="preserve">Van itt egy kifejez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 xml:space="preserve">Hasznos lehet itt a képviselő-testületi ülésen mindenkinek, ha ilyet tanulmányoz, de pont Kaszás úrnak nem annyira, neki nem kellene. Azt jelenti, hogy felnőtt nevelést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 kérdése van-e valakinek? Nincs. Hozzászólás? Nem látok hozzászólást. Az első határozati javaslat az előterjesztés első oldalán kezdődik. Elfogadása egyszerű szótöbbséget igényel. Aki ezzel egyetért, kérem igennel szavazzon. Szavazzunk! Kihirdetem a határozatot, a Képviselő-testület 25 igennel egyhangúla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2007. (I. 24.) Kt. </w:t>
        <w:tab/>
      </w:r>
      <w:r>
        <w:rPr>
          <w:sz w:val="28"/>
          <w:szCs w:val="28"/>
        </w:rPr>
        <w:t>A Képviselő-testület a Corvin Művelődési Háznak a 2007. január 1-től 2013. december 31-ig terjedő időszakra vonatkozó – az előterjesztés 2. sz. mellékletében szereplő - hétéves továbbképzési tervét jóváhagyja.</w:t>
      </w:r>
    </w:p>
    <w:p>
      <w:pPr>
        <w:pStyle w:val="Normal"/>
        <w:jc w:val="both"/>
        <w:rPr>
          <w:sz w:val="28"/>
        </w:rPr>
      </w:pPr>
      <w:r>
        <w:rPr>
          <w:sz w:val="28"/>
        </w:rPr>
      </w:r>
    </w:p>
    <w:p>
      <w:pPr>
        <w:pStyle w:val="Normal"/>
        <w:ind w:left="3124" w:hanging="0"/>
        <w:jc w:val="both"/>
        <w:rPr/>
      </w:pPr>
      <w:r>
        <w:rPr>
          <w:sz w:val="28"/>
          <w:szCs w:val="28"/>
        </w:rPr>
        <w:t>A Képviselő-testület felkéri a polgármestert a továbbképzési terv jogszabályba foglaltaknak megfelelő továbbítására.</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április 01.</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második határozati javaslat minősített szótöbbséget igényel, mivel hatáskör átruházás a Kulturális és Sportbizottságra. Aki ezzel egyetért, kérem igennel szavazzon. Szavazzunk! Kihirdetem a határozatot. A Képviselő-testület 23 igennel egyhangúlag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2007. (I. 24.) Kt. </w:t>
        <w:tab/>
      </w:r>
      <w:r>
        <w:rPr>
          <w:sz w:val="28"/>
          <w:szCs w:val="28"/>
        </w:rPr>
        <w:t>A Képviselő-testület az önkormányzati fenntartású közművelődési intézmény hétéves továbbképzési tervének jóváhagyására, valamint módosítására vonatkozó fenntartói hatáskört a Kulturális és Sport Bizottságra ruházza.</w:t>
      </w:r>
    </w:p>
    <w:p>
      <w:pPr>
        <w:pStyle w:val="Normal"/>
        <w:jc w:val="both"/>
        <w:rPr>
          <w:sz w:val="28"/>
        </w:rPr>
      </w:pPr>
      <w:r>
        <w:rPr>
          <w:sz w:val="28"/>
        </w:rPr>
      </w:r>
    </w:p>
    <w:p>
      <w:pPr>
        <w:pStyle w:val="Normal"/>
        <w:ind w:left="4260" w:hanging="1136"/>
        <w:jc w:val="both"/>
        <w:rPr>
          <w:sz w:val="28"/>
          <w:szCs w:val="28"/>
        </w:rPr>
      </w:pPr>
      <w:r>
        <w:rPr>
          <w:bCs/>
          <w:sz w:val="28"/>
          <w:szCs w:val="28"/>
          <w:u w:val="single"/>
        </w:rPr>
        <w:t>Határidő:</w:t>
      </w:r>
      <w:r>
        <w:rPr>
          <w:b/>
          <w:bCs/>
          <w:sz w:val="28"/>
          <w:szCs w:val="28"/>
        </w:rPr>
        <w:tab/>
      </w:r>
      <w:r>
        <w:rPr>
          <w:bCs/>
          <w:sz w:val="28"/>
          <w:szCs w:val="28"/>
        </w:rPr>
        <w:t>azonnal</w:t>
      </w:r>
    </w:p>
    <w:p>
      <w:pPr>
        <w:pStyle w:val="Normal"/>
        <w:ind w:left="4260" w:hanging="1136"/>
        <w:jc w:val="both"/>
        <w:rPr/>
      </w:pPr>
      <w:r>
        <w:rPr>
          <w:bCs/>
          <w:sz w:val="28"/>
          <w:szCs w:val="28"/>
          <w:u w:val="single"/>
        </w:rPr>
        <w:t>Felelős</w:t>
      </w:r>
      <w:r>
        <w:rPr>
          <w:sz w:val="28"/>
          <w:szCs w:val="28"/>
          <w:u w:val="single"/>
        </w:rPr>
        <w:t>:</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
          <w:b/>
          <w:bCs/>
          <w:iCs/>
          <w:szCs w:val="28"/>
        </w:rPr>
      </w:pPr>
      <w:r>
        <w:rPr>
          <w:bCs/>
          <w:iCs/>
          <w:szCs w:val="28"/>
          <w:u w:val="single"/>
        </w:rPr>
        <w:t>NAPIREND:</w:t>
      </w:r>
      <w:r>
        <w:rPr>
          <w:bCs/>
          <w:iCs/>
          <w:szCs w:val="28"/>
        </w:rPr>
        <w:tab/>
        <w:t>14.</w:t>
      </w:r>
      <w:r>
        <w:rPr>
          <w:b/>
          <w:bCs/>
          <w:iCs/>
          <w:szCs w:val="28"/>
        </w:rPr>
        <w:tab/>
      </w:r>
      <w:r>
        <w:rPr>
          <w:iCs/>
          <w:szCs w:val="28"/>
        </w:rPr>
        <w:t>Pályázati kiírás a Corvin Művelődési Ház vezetői álláshelyére</w:t>
      </w:r>
    </w:p>
    <w:p>
      <w:pPr>
        <w:pStyle w:val="Normal"/>
        <w:ind w:left="4260" w:hanging="1136"/>
        <w:jc w:val="both"/>
        <w:rPr>
          <w:b/>
          <w:b/>
          <w:bCs/>
          <w:iCs/>
          <w:sz w:val="28"/>
          <w:szCs w:val="28"/>
          <w:u w:val="single"/>
        </w:rPr>
      </w:pPr>
      <w:r>
        <w:rPr>
          <w:b/>
          <w:bCs/>
          <w:iCs/>
          <w:sz w:val="28"/>
          <w:szCs w:val="28"/>
          <w:u w:val="single"/>
        </w:rPr>
      </w:r>
    </w:p>
    <w:p>
      <w:pPr>
        <w:pStyle w:val="Normal"/>
        <w:ind w:left="4260" w:hanging="1136"/>
        <w:jc w:val="both"/>
        <w:rPr/>
      </w:pPr>
      <w:r>
        <w:rPr>
          <w:sz w:val="28"/>
          <w:szCs w:val="28"/>
          <w:u w:val="single"/>
        </w:rPr>
        <w:t>Előadó:</w:t>
      </w:r>
      <w:r>
        <w:rPr>
          <w:sz w:val="28"/>
          <w:szCs w:val="28"/>
        </w:rPr>
        <w:tab/>
        <w:t>Zsinka László bizottsági eln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nök úr kíván-e szóban kiegészítéssel é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Csak egyetlen mondatot az előzőhöz. Az SZMSZ-en át kell vezetni, amit az előbb elfogadtunk. Ehhez nem kívánok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az SZMSZ módosítás egyébként is folyamatban van. Akkor ehhez nincs hozzáfűznivalója. Kérdése van-e valakinek? Nincs. Itt arról van szó, hogy lejár Bankó úrnak a megbízatása és ki kell írni egy új pályázatot. Nincs hozzászólás. Két határozati javaslat szerepel. Először az első határozati javaslatot teszem fel szavazásra, ami az első oldalon kezdődik. Egyszerű szótöbbséget igényel az elfogadása. Aki ezzel egyetért, kérem szavazzon! Igennel szavazunk. A Képviselő-testület 24 igennel egyhangúlag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1/2007. (I. 24.) Kt. </w:t>
        <w:tab/>
      </w:r>
      <w:r>
        <w:rPr>
          <w:sz w:val="28"/>
          <w:szCs w:val="28"/>
        </w:rPr>
        <w:t xml:space="preserve">A Képviselő-testület a Corvin Művelődési Ház vezetői álláshelyének betöltésére pályázatot ír ki. A pályázat kiírását az alábbiak szerint jóváhagyja: </w:t>
      </w:r>
    </w:p>
    <w:p>
      <w:pPr>
        <w:pStyle w:val="Normal"/>
        <w:ind w:left="3124" w:hanging="0"/>
        <w:jc w:val="center"/>
        <w:rPr>
          <w:b/>
          <w:b/>
          <w:sz w:val="28"/>
          <w:szCs w:val="28"/>
        </w:rPr>
      </w:pPr>
      <w:r>
        <w:rPr>
          <w:b/>
          <w:sz w:val="28"/>
          <w:szCs w:val="28"/>
        </w:rPr>
        <w:t>„</w:t>
      </w:r>
      <w:r>
        <w:rPr>
          <w:b/>
          <w:sz w:val="28"/>
          <w:szCs w:val="28"/>
        </w:rPr>
        <w:t>BUDAPEST FŐVÁROS XVI. KERÜLETI</w:t>
      </w:r>
    </w:p>
    <w:p>
      <w:pPr>
        <w:pStyle w:val="Normal"/>
        <w:ind w:left="3124" w:hanging="0"/>
        <w:jc w:val="center"/>
        <w:rPr>
          <w:sz w:val="28"/>
          <w:szCs w:val="28"/>
        </w:rPr>
      </w:pPr>
      <w:r>
        <w:rPr>
          <w:b/>
          <w:sz w:val="28"/>
          <w:szCs w:val="28"/>
        </w:rPr>
        <w:t>ÖNKORMÁNYZAT KÉPVISELŐ-TESTÜLETE</w:t>
      </w:r>
    </w:p>
    <w:p>
      <w:pPr>
        <w:pStyle w:val="Normal"/>
        <w:spacing w:before="0" w:after="120"/>
        <w:ind w:left="3124" w:hanging="0"/>
        <w:jc w:val="center"/>
        <w:rPr>
          <w:sz w:val="28"/>
          <w:szCs w:val="28"/>
        </w:rPr>
      </w:pPr>
      <w:r>
        <w:rPr>
          <w:sz w:val="28"/>
          <w:szCs w:val="28"/>
        </w:rPr>
        <w:t>pályázatot hirdet</w:t>
      </w:r>
    </w:p>
    <w:p>
      <w:pPr>
        <w:pStyle w:val="Normal"/>
        <w:ind w:left="3124" w:hanging="0"/>
        <w:jc w:val="both"/>
        <w:rPr/>
      </w:pPr>
      <w:r>
        <w:rPr>
          <w:sz w:val="28"/>
          <w:szCs w:val="28"/>
        </w:rPr>
        <w:t>a Corvin Művelődési Ház (1165 Budapest, Hunyadvár u. 43/d.) igazgatói állásának betöltésére.</w:t>
      </w:r>
    </w:p>
    <w:p>
      <w:pPr>
        <w:pStyle w:val="Normal"/>
        <w:jc w:val="both"/>
        <w:rPr>
          <w:sz w:val="28"/>
          <w:szCs w:val="28"/>
        </w:rPr>
      </w:pPr>
      <w:r>
        <w:rPr>
          <w:sz w:val="28"/>
          <w:szCs w:val="28"/>
        </w:rPr>
      </w:r>
    </w:p>
    <w:p>
      <w:pPr>
        <w:pStyle w:val="Normal"/>
        <w:ind w:left="3124" w:hanging="0"/>
        <w:jc w:val="both"/>
        <w:rPr>
          <w:sz w:val="28"/>
          <w:szCs w:val="28"/>
        </w:rPr>
      </w:pPr>
      <w:r>
        <w:rPr>
          <w:sz w:val="28"/>
          <w:szCs w:val="28"/>
        </w:rPr>
        <w:t>A megbízás 2007. július 01. napjától 2010. június 30-ig határozott időre szól.</w:t>
      </w:r>
    </w:p>
    <w:p>
      <w:pPr>
        <w:pStyle w:val="Normal"/>
        <w:jc w:val="both"/>
        <w:rPr>
          <w:sz w:val="28"/>
          <w:szCs w:val="28"/>
        </w:rPr>
      </w:pPr>
      <w:r>
        <w:rPr>
          <w:sz w:val="28"/>
          <w:szCs w:val="28"/>
        </w:rPr>
      </w:r>
    </w:p>
    <w:p>
      <w:pPr>
        <w:pStyle w:val="Normal"/>
        <w:ind w:left="3408" w:hanging="284"/>
        <w:jc w:val="both"/>
        <w:rPr>
          <w:b/>
          <w:b/>
          <w:sz w:val="28"/>
          <w:szCs w:val="28"/>
          <w:u w:val="single"/>
        </w:rPr>
      </w:pPr>
      <w:r>
        <w:rPr>
          <w:b/>
          <w:sz w:val="28"/>
          <w:szCs w:val="28"/>
          <w:u w:val="single"/>
        </w:rPr>
        <w:t>Pályázati feltételek:</w:t>
      </w:r>
    </w:p>
    <w:p>
      <w:pPr>
        <w:pStyle w:val="Normal"/>
        <w:numPr>
          <w:ilvl w:val="0"/>
          <w:numId w:val="4"/>
        </w:numPr>
        <w:ind w:left="3408" w:hanging="284"/>
        <w:jc w:val="both"/>
        <w:rPr>
          <w:sz w:val="28"/>
          <w:szCs w:val="28"/>
        </w:rPr>
      </w:pPr>
      <w:r>
        <w:rPr>
          <w:sz w:val="28"/>
          <w:szCs w:val="28"/>
        </w:rPr>
        <w:t>szakirányú egyetemi vagy főiskolai végzettség,</w:t>
      </w:r>
    </w:p>
    <w:p>
      <w:pPr>
        <w:pStyle w:val="Normal"/>
        <w:numPr>
          <w:ilvl w:val="0"/>
          <w:numId w:val="4"/>
        </w:numPr>
        <w:ind w:left="3408" w:hanging="284"/>
        <w:jc w:val="both"/>
        <w:rPr/>
      </w:pPr>
      <w:r>
        <w:rPr>
          <w:sz w:val="28"/>
          <w:szCs w:val="28"/>
        </w:rPr>
        <w:t>minimum öt éves közművelődés területén szerzett szakmai gyakorlat,</w:t>
      </w:r>
    </w:p>
    <w:p>
      <w:pPr>
        <w:pStyle w:val="Normal"/>
        <w:numPr>
          <w:ilvl w:val="0"/>
          <w:numId w:val="4"/>
        </w:numPr>
        <w:ind w:left="3408" w:hanging="284"/>
        <w:jc w:val="both"/>
        <w:rPr>
          <w:sz w:val="28"/>
          <w:szCs w:val="28"/>
        </w:rPr>
      </w:pPr>
      <w:r>
        <w:rPr>
          <w:sz w:val="28"/>
          <w:szCs w:val="28"/>
        </w:rPr>
        <w:t>3 hónapnál nem régebbi erkölcsi bizonyítvány,</w:t>
      </w:r>
    </w:p>
    <w:p>
      <w:pPr>
        <w:pStyle w:val="Normal"/>
        <w:numPr>
          <w:ilvl w:val="0"/>
          <w:numId w:val="4"/>
        </w:numPr>
        <w:ind w:left="3408" w:hanging="284"/>
        <w:jc w:val="both"/>
        <w:rPr>
          <w:sz w:val="28"/>
          <w:szCs w:val="28"/>
        </w:rPr>
      </w:pPr>
      <w:r>
        <w:rPr>
          <w:sz w:val="28"/>
          <w:szCs w:val="28"/>
        </w:rPr>
        <w:t>eddigi szakmai tevékenységet bemutató részletes önéletrajz,</w:t>
      </w:r>
    </w:p>
    <w:p>
      <w:pPr>
        <w:pStyle w:val="Normal"/>
        <w:numPr>
          <w:ilvl w:val="0"/>
          <w:numId w:val="4"/>
        </w:numPr>
        <w:ind w:left="3408" w:hanging="284"/>
        <w:jc w:val="both"/>
        <w:rPr>
          <w:sz w:val="28"/>
          <w:szCs w:val="28"/>
        </w:rPr>
      </w:pPr>
      <w:r>
        <w:rPr>
          <w:sz w:val="28"/>
          <w:szCs w:val="28"/>
        </w:rPr>
        <w:t>legmagasabb iskolai végzettségről szóló oklevél másolata,</w:t>
      </w:r>
    </w:p>
    <w:p>
      <w:pPr>
        <w:pStyle w:val="Normal"/>
        <w:numPr>
          <w:ilvl w:val="0"/>
          <w:numId w:val="4"/>
        </w:numPr>
        <w:ind w:left="3408" w:hanging="284"/>
        <w:jc w:val="both"/>
        <w:rPr>
          <w:b/>
          <w:b/>
          <w:sz w:val="28"/>
          <w:szCs w:val="28"/>
        </w:rPr>
      </w:pPr>
      <w:r>
        <w:rPr>
          <w:sz w:val="28"/>
          <w:szCs w:val="28"/>
        </w:rPr>
        <w:t>a vezetésre vonatkozó program, fejlesztési elképzelések.</w:t>
      </w:r>
    </w:p>
    <w:p>
      <w:pPr>
        <w:pStyle w:val="Normal"/>
        <w:numPr>
          <w:ilvl w:val="0"/>
          <w:numId w:val="4"/>
        </w:numPr>
        <w:ind w:left="3408" w:hanging="284"/>
        <w:jc w:val="both"/>
        <w:rPr>
          <w:sz w:val="28"/>
          <w:szCs w:val="28"/>
        </w:rPr>
      </w:pPr>
      <w:r>
        <w:rPr>
          <w:sz w:val="28"/>
          <w:szCs w:val="28"/>
        </w:rPr>
        <w:t>előny: öt évet meghaladó szakmai gyakorlat, szakirányú egyetemi végzettség, közművelődési intézményben szerzett vezetői gyakorlat, nyelvismeret.</w:t>
      </w:r>
    </w:p>
    <w:p>
      <w:pPr>
        <w:pStyle w:val="Normal"/>
        <w:jc w:val="both"/>
        <w:rPr>
          <w:sz w:val="28"/>
          <w:szCs w:val="28"/>
        </w:rPr>
      </w:pPr>
      <w:r>
        <w:rPr>
          <w:sz w:val="28"/>
          <w:szCs w:val="28"/>
        </w:rPr>
      </w:r>
    </w:p>
    <w:p>
      <w:pPr>
        <w:pStyle w:val="Normal"/>
        <w:ind w:left="3124" w:hanging="0"/>
        <w:jc w:val="both"/>
        <w:rPr>
          <w:sz w:val="28"/>
          <w:szCs w:val="28"/>
        </w:rPr>
      </w:pPr>
      <w:r>
        <w:rPr>
          <w:b/>
          <w:sz w:val="28"/>
          <w:szCs w:val="28"/>
          <w:u w:val="single"/>
        </w:rPr>
        <w:t>A pályázat benyújtásának határideje:</w:t>
      </w:r>
    </w:p>
    <w:p>
      <w:pPr>
        <w:pStyle w:val="Normal"/>
        <w:ind w:left="3124" w:hanging="0"/>
        <w:jc w:val="both"/>
        <w:rPr/>
      </w:pPr>
      <w:r>
        <w:rPr>
          <w:sz w:val="28"/>
          <w:szCs w:val="28"/>
        </w:rPr>
        <w:t>A Kulturális Közlönyben történő megjelenéstől számított 30.</w:t>
      </w:r>
      <w:r>
        <w:rPr>
          <w:b/>
          <w:sz w:val="28"/>
          <w:szCs w:val="28"/>
        </w:rPr>
        <w:t xml:space="preserve"> </w:t>
      </w:r>
      <w:r>
        <w:rPr>
          <w:sz w:val="28"/>
          <w:szCs w:val="28"/>
        </w:rPr>
        <w:t>nap</w:t>
      </w:r>
    </w:p>
    <w:p>
      <w:pPr>
        <w:pStyle w:val="Normal"/>
        <w:ind w:left="3124" w:hanging="0"/>
        <w:jc w:val="both"/>
        <w:rPr>
          <w:sz w:val="28"/>
          <w:szCs w:val="28"/>
        </w:rPr>
      </w:pPr>
      <w:r>
        <w:rPr>
          <w:sz w:val="28"/>
          <w:szCs w:val="28"/>
        </w:rPr>
      </w:r>
    </w:p>
    <w:p>
      <w:pPr>
        <w:pStyle w:val="Normal"/>
        <w:ind w:left="3124" w:hanging="0"/>
        <w:jc w:val="both"/>
        <w:rPr/>
      </w:pPr>
      <w:r>
        <w:rPr>
          <w:b/>
          <w:sz w:val="28"/>
          <w:szCs w:val="28"/>
          <w:u w:val="single"/>
        </w:rPr>
        <w:t>A pályázat elbírálásának határideje:</w:t>
      </w:r>
      <w:r>
        <w:rPr>
          <w:sz w:val="28"/>
          <w:szCs w:val="28"/>
        </w:rPr>
        <w:t xml:space="preserve"> </w:t>
      </w:r>
    </w:p>
    <w:p>
      <w:pPr>
        <w:pStyle w:val="Normal"/>
        <w:ind w:left="3124" w:hanging="0"/>
        <w:jc w:val="both"/>
        <w:rPr>
          <w:sz w:val="28"/>
          <w:szCs w:val="28"/>
        </w:rPr>
      </w:pPr>
      <w:r>
        <w:rPr>
          <w:sz w:val="28"/>
          <w:szCs w:val="28"/>
        </w:rPr>
        <w:t>A Kulturális Közlönyben történő megjelenést követő 60. nap.</w:t>
      </w:r>
    </w:p>
    <w:p>
      <w:pPr>
        <w:pStyle w:val="Normal"/>
        <w:ind w:left="3124" w:hanging="0"/>
        <w:jc w:val="both"/>
        <w:rPr>
          <w:sz w:val="28"/>
          <w:szCs w:val="28"/>
        </w:rPr>
      </w:pPr>
      <w:r>
        <w:rPr>
          <w:sz w:val="28"/>
          <w:szCs w:val="28"/>
        </w:rPr>
      </w:r>
    </w:p>
    <w:p>
      <w:pPr>
        <w:pStyle w:val="Normal"/>
        <w:ind w:left="3124" w:hanging="0"/>
        <w:jc w:val="both"/>
        <w:rPr/>
      </w:pPr>
      <w:r>
        <w:rPr>
          <w:b/>
          <w:sz w:val="28"/>
          <w:szCs w:val="28"/>
          <w:u w:val="single"/>
        </w:rPr>
        <w:t>Az állás betölthető</w:t>
      </w:r>
      <w:r>
        <w:rPr>
          <w:sz w:val="28"/>
          <w:szCs w:val="28"/>
        </w:rPr>
        <w:t>:</w:t>
      </w:r>
    </w:p>
    <w:p>
      <w:pPr>
        <w:pStyle w:val="Normal"/>
        <w:ind w:left="3124" w:hanging="0"/>
        <w:jc w:val="both"/>
        <w:rPr>
          <w:sz w:val="28"/>
          <w:szCs w:val="28"/>
        </w:rPr>
      </w:pPr>
      <w:r>
        <w:rPr>
          <w:sz w:val="28"/>
          <w:szCs w:val="28"/>
        </w:rPr>
        <w:t>2007. július 01. naptól</w:t>
      </w:r>
    </w:p>
    <w:p>
      <w:pPr>
        <w:pStyle w:val="Normal"/>
        <w:ind w:left="3124" w:hanging="0"/>
        <w:jc w:val="both"/>
        <w:rPr>
          <w:sz w:val="28"/>
          <w:szCs w:val="28"/>
        </w:rPr>
      </w:pPr>
      <w:r>
        <w:rPr>
          <w:sz w:val="28"/>
          <w:szCs w:val="28"/>
        </w:rPr>
      </w:r>
    </w:p>
    <w:p>
      <w:pPr>
        <w:pStyle w:val="Normal"/>
        <w:ind w:left="3124" w:hanging="0"/>
        <w:jc w:val="both"/>
        <w:rPr/>
      </w:pPr>
      <w:r>
        <w:rPr>
          <w:b/>
          <w:sz w:val="28"/>
          <w:szCs w:val="28"/>
          <w:u w:val="single"/>
        </w:rPr>
        <w:t>Bérezés</w:t>
      </w:r>
      <w:r>
        <w:rPr>
          <w:sz w:val="28"/>
          <w:szCs w:val="28"/>
        </w:rPr>
        <w:t>:</w:t>
      </w:r>
    </w:p>
    <w:p>
      <w:pPr>
        <w:pStyle w:val="Normal"/>
        <w:ind w:left="3124" w:hanging="0"/>
        <w:jc w:val="both"/>
        <w:rPr>
          <w:sz w:val="28"/>
          <w:szCs w:val="28"/>
        </w:rPr>
      </w:pPr>
      <w:r>
        <w:rPr>
          <w:sz w:val="28"/>
          <w:szCs w:val="28"/>
        </w:rPr>
        <w:t>A közalkalmazottak jogállásáról szóló törvény alapján.</w:t>
      </w:r>
    </w:p>
    <w:p>
      <w:pPr>
        <w:pStyle w:val="Normal"/>
        <w:tabs>
          <w:tab w:val="clear" w:pos="708"/>
          <w:tab w:val="left" w:pos="2055" w:leader="none"/>
        </w:tabs>
        <w:rPr>
          <w:b/>
          <w:b/>
          <w:sz w:val="28"/>
          <w:szCs w:val="28"/>
        </w:rPr>
      </w:pPr>
      <w:r>
        <w:rPr>
          <w:b/>
          <w:sz w:val="28"/>
          <w:szCs w:val="28"/>
        </w:rPr>
      </w:r>
    </w:p>
    <w:p>
      <w:pPr>
        <w:pStyle w:val="Normal"/>
        <w:ind w:left="3124" w:hanging="0"/>
        <w:jc w:val="both"/>
        <w:rPr/>
      </w:pPr>
      <w:r>
        <w:rPr>
          <w:sz w:val="28"/>
          <w:szCs w:val="28"/>
        </w:rPr>
        <w:t>A pályázatot a Budapest Főváros XVI. Kerületi Önkormányzat Polgármesteri Hivatala Művelődési Ügyosztályához kell eljuttatni.</w:t>
      </w:r>
    </w:p>
    <w:p>
      <w:pPr>
        <w:pStyle w:val="Normal"/>
        <w:ind w:left="3124" w:hanging="0"/>
        <w:jc w:val="both"/>
        <w:rPr>
          <w:sz w:val="28"/>
          <w:szCs w:val="28"/>
        </w:rPr>
      </w:pPr>
      <w:r>
        <w:rPr>
          <w:sz w:val="28"/>
          <w:szCs w:val="28"/>
        </w:rPr>
        <w:t>A borítékra kérjük ráírni: Pályázat a Corvin Művelődési Ház igazgatói álláshelyére.</w:t>
      </w:r>
    </w:p>
    <w:p>
      <w:pPr>
        <w:pStyle w:val="Normal"/>
        <w:ind w:left="3124" w:hanging="0"/>
        <w:jc w:val="both"/>
        <w:rPr/>
      </w:pPr>
      <w:r>
        <w:rPr>
          <w:b/>
          <w:sz w:val="28"/>
          <w:szCs w:val="28"/>
          <w:u w:val="single"/>
        </w:rPr>
        <w:t>Cím</w:t>
      </w:r>
      <w:r>
        <w:rPr>
          <w:sz w:val="28"/>
          <w:szCs w:val="28"/>
        </w:rPr>
        <w:t xml:space="preserve">: 1163 Budapest, Havashalom u. 43. </w:t>
      </w:r>
    </w:p>
    <w:p>
      <w:pPr>
        <w:pStyle w:val="Normal"/>
        <w:ind w:left="3124" w:hanging="0"/>
        <w:jc w:val="both"/>
        <w:rPr/>
      </w:pPr>
      <w:r>
        <w:rPr>
          <w:sz w:val="28"/>
          <w:szCs w:val="28"/>
        </w:rPr>
        <w:t>Felvilágosítás: 4011-523-as telefonszámon, a Művelődési Ügyosztályvezetőnél.”</w:t>
      </w:r>
    </w:p>
    <w:p>
      <w:pPr>
        <w:pStyle w:val="Normal"/>
        <w:ind w:left="3124" w:hanging="0"/>
        <w:jc w:val="both"/>
        <w:rPr>
          <w:sz w:val="28"/>
          <w:szCs w:val="28"/>
        </w:rPr>
      </w:pPr>
      <w:r>
        <w:rPr>
          <w:sz w:val="28"/>
          <w:szCs w:val="28"/>
        </w:rPr>
      </w:r>
    </w:p>
    <w:p>
      <w:pPr>
        <w:pStyle w:val="Normal"/>
        <w:ind w:left="3124" w:hanging="0"/>
        <w:jc w:val="both"/>
        <w:rPr/>
      </w:pPr>
      <w:r>
        <w:rPr>
          <w:sz w:val="28"/>
          <w:szCs w:val="28"/>
        </w:rPr>
        <w:t>A Képviselő-testület felkéri a Polgármestert, hogy a pályázat közzétételéről gondoskodjon.</w:t>
      </w:r>
    </w:p>
    <w:p>
      <w:pPr>
        <w:pStyle w:val="Normal"/>
        <w:tabs>
          <w:tab w:val="clear" w:pos="708"/>
          <w:tab w:val="left" w:pos="2055" w:leader="none"/>
        </w:tabs>
        <w:ind w:left="3124" w:hanging="0"/>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07. február 15.</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második határozati javaslat az előterjesztés második oldalán kezdődik. Aki ezzel egyetért, várjuk egy kicsit. Előterjesztőt kérdezem, hogy le van-e egyeztetve, a Corvin Művelődési Ház közalkalmazottját kit nevezünk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Meg van a név, nem tudom, ott szerepel az előzőn. Ki kellett osztani. Nem osztották ki?</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Kulturális és Sportbizottság határozatában benne van, úgyhogy a határozati javaslatban szereplő kipontozott területre a következő nevet kell beérteni Bafulla-Mészáros Melinda. </w:t>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Ez a hivatalos neve. Ő vesz részt majd az andragógiai képzé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i ezzel a kiegészítéssel a második határozati javaslatot elfogadja, kérem igennel szavazzon. Szavazzunk! Kihirdetem a határozatot, a Képviselő-testület 23 igennel egyhangúlag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2007. (I. 24.) Kt. </w:t>
        <w:tab/>
      </w:r>
      <w:r>
        <w:rPr>
          <w:sz w:val="28"/>
          <w:szCs w:val="28"/>
        </w:rPr>
        <w:t>A Képviselő-testület a 150/1992. (XI. 20.) Korm. rendelet 7. § (6) bekezdésében foglaltaknak megfelelően a Corvin Művelődési Ház vezetői álláshelyére beérkező pályázatok véleményezésére alakuló szakmai bizottság tagjának felkéri dr. Csomor Ervin alpolgármestert, Zsinka László bizottsági elnököt és Csomós Gyula Művelődési ügyosztályvezetőt.</w:t>
      </w:r>
    </w:p>
    <w:p>
      <w:pPr>
        <w:pStyle w:val="Heading1"/>
        <w:keepNext w:val="false"/>
        <w:autoSpaceDE w:val="false"/>
        <w:ind w:left="3124" w:hanging="0"/>
        <w:rPr/>
      </w:pPr>
      <w:r>
        <w:rPr>
          <w:iCs/>
          <w:szCs w:val="28"/>
        </w:rPr>
        <w:t>A szakmai bizottság további tagja a Corvin Művelődési Ház közalkalmazottja, Bafulla-Mészáros Melinda is</w:t>
      </w:r>
      <w:r>
        <w:rPr>
          <w:bCs/>
          <w:iCs/>
          <w:szCs w:val="28"/>
        </w:rPr>
        <w:t>.</w:t>
      </w:r>
    </w:p>
    <w:p>
      <w:pPr>
        <w:pStyle w:val="Normal"/>
        <w:jc w:val="both"/>
        <w:rPr>
          <w:bCs/>
          <w:iCs/>
          <w:sz w:val="28"/>
          <w:szCs w:val="28"/>
        </w:rPr>
      </w:pPr>
      <w:r>
        <w:rPr>
          <w:bCs/>
          <w:iCs/>
          <w:sz w:val="28"/>
          <w:szCs w:val="28"/>
        </w:rPr>
      </w:r>
    </w:p>
    <w:p>
      <w:pPr>
        <w:pStyle w:val="Normal"/>
        <w:ind w:left="3124" w:hanging="0"/>
        <w:jc w:val="both"/>
        <w:rPr>
          <w:sz w:val="28"/>
          <w:szCs w:val="28"/>
        </w:rPr>
      </w:pPr>
      <w:r>
        <w:rPr>
          <w:sz w:val="28"/>
          <w:szCs w:val="28"/>
        </w:rPr>
        <w:t xml:space="preserve">A Képviselő-testület felkéri a polgármestert, hogy a bizottság tagjait a határozatról értesítse. </w:t>
      </w:r>
    </w:p>
    <w:p>
      <w:pPr>
        <w:pStyle w:val="Normal"/>
        <w:jc w:val="both"/>
        <w:rPr>
          <w:sz w:val="28"/>
          <w:szCs w:val="28"/>
        </w:rPr>
      </w:pPr>
      <w:r>
        <w:rPr>
          <w:sz w:val="28"/>
          <w:szCs w:val="28"/>
        </w:rPr>
      </w:r>
    </w:p>
    <w:p>
      <w:pPr>
        <w:pStyle w:val="Normal"/>
        <w:ind w:left="3124" w:hanging="0"/>
        <w:jc w:val="both"/>
        <w:rPr/>
      </w:pPr>
      <w:r>
        <w:rPr>
          <w:sz w:val="28"/>
          <w:szCs w:val="28"/>
          <w:u w:val="single"/>
        </w:rPr>
        <w:t>Határidő:</w:t>
      </w:r>
      <w:r>
        <w:rPr>
          <w:sz w:val="28"/>
          <w:szCs w:val="28"/>
        </w:rPr>
        <w:tab/>
        <w:t>2007. február 15.</w:t>
      </w:r>
    </w:p>
    <w:p>
      <w:pPr>
        <w:pStyle w:val="Normal"/>
        <w:ind w:left="3124" w:hanging="0"/>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kkor most negyedóra szünet. Ha nem igénylik képviselőtársai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Ügyrendi javaslatom lenne, hogy folytassuk tovább az ülést szünet nélk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em tudom, hogy ez SZMSZ ellenes-e. De mindenesetre ügyrendi javaslat volt, feltenném szavazásra. Én magam nem támogatom. Aki ezzel egyetért, kérem igen gombjával szavazzon! A Képviselő-testület 8 igen, 8 nem 1 tartózkodással elutasította ezt a javaslatot. </w:t>
      </w:r>
    </w:p>
    <w:p>
      <w:pPr>
        <w:pStyle w:val="Normal"/>
        <w:rPr>
          <w:sz w:val="28"/>
          <w:u w:val="single"/>
        </w:rPr>
      </w:pPr>
      <w:r>
        <w:rPr>
          <w:sz w:val="28"/>
          <w:u w:val="single"/>
        </w:rPr>
        <w:t>H A T Á R O Z A T:</w:t>
      </w:r>
    </w:p>
    <w:p>
      <w:pPr>
        <w:pStyle w:val="Normal"/>
        <w:ind w:left="3124" w:hanging="3124"/>
        <w:jc w:val="both"/>
        <w:rPr/>
      </w:pPr>
      <w:r>
        <w:rPr>
          <w:sz w:val="28"/>
        </w:rPr>
        <w:t xml:space="preserve">23/2007. (I. 24.) Kt. </w:t>
        <w:tab/>
        <w:t xml:space="preserve">A Képviselő-testület szavazási eredménye (8 igen, 8 nem, 1 tartózkodás) alapján az alábbi javaslat elfogadásá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A Képviselő-testület szünet nélkül folytatja ülésé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3060" w:hanging="0"/>
        <w:jc w:val="both"/>
        <w:rPr/>
      </w:pPr>
      <w:r>
        <w:rPr>
          <w:color w:val="000000"/>
          <w:sz w:val="28"/>
        </w:rPr>
        <w:t xml:space="preserve"> </w:t>
      </w:r>
      <w:r>
        <w:rPr>
          <w:color w:val="000000"/>
          <w:sz w:val="28"/>
          <w:u w:val="single"/>
        </w:rPr>
        <w:t>Felelős:</w:t>
      </w:r>
      <w:r>
        <w:rPr>
          <w:color w:val="000000"/>
          <w:sz w:val="28"/>
        </w:rPr>
        <w:tab/>
      </w:r>
      <w:r>
        <w:rPr>
          <w:color w:val="000000"/>
          <w:sz w:val="28"/>
          <w:szCs w:val="28"/>
        </w:rPr>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18.15-ig szünet van.</w:t>
      </w:r>
    </w:p>
    <w:p>
      <w:pPr>
        <w:pStyle w:val="Normal"/>
        <w:jc w:val="both"/>
        <w:rPr>
          <w:sz w:val="28"/>
          <w:szCs w:val="28"/>
        </w:rPr>
      </w:pPr>
      <w:r>
        <w:rPr>
          <w:sz w:val="28"/>
          <w:szCs w:val="28"/>
        </w:rPr>
      </w:r>
    </w:p>
    <w:p>
      <w:pPr>
        <w:pStyle w:val="Normal"/>
        <w:jc w:val="both"/>
        <w:rPr>
          <w:sz w:val="28"/>
          <w:szCs w:val="28"/>
        </w:rPr>
      </w:pPr>
      <w:r>
        <w:rPr>
          <w:sz w:val="28"/>
          <w:szCs w:val="28"/>
        </w:rPr>
      </w:r>
    </w:p>
    <w:p>
      <w:pPr>
        <w:pStyle w:val="BodyTextIndent2"/>
        <w:ind w:left="0" w:hanging="0"/>
        <w:rPr>
          <w:rFonts w:ascii="Times New Roman" w:hAnsi="Times New Roman" w:cs="Times New Roman"/>
          <w:b/>
          <w:b/>
          <w:i/>
          <w:i/>
          <w:sz w:val="28"/>
          <w:szCs w:val="28"/>
        </w:rPr>
      </w:pPr>
      <w:r>
        <w:rPr>
          <w:rFonts w:cs="Times New Roman" w:ascii="Times New Roman" w:hAnsi="Times New Roman"/>
          <w:b/>
          <w:i/>
          <w:sz w:val="28"/>
          <w:szCs w:val="28"/>
        </w:rPr>
        <w:t>A 15. és 16. napirendek tárgyalása zárt ülésen folytatódik.</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újra kapcsolják be gépüket! A Képviselő-testület ülése nyílt üléssel folytatódik az utolsó napirendi pontt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340" w:leader="none"/>
          <w:tab w:val="left" w:pos="3060" w:leader="none"/>
        </w:tabs>
        <w:jc w:val="both"/>
        <w:rPr/>
      </w:pPr>
      <w:r>
        <w:rPr>
          <w:bCs/>
          <w:sz w:val="28"/>
          <w:szCs w:val="28"/>
          <w:u w:val="single"/>
        </w:rPr>
        <w:t>NAPIREND:</w:t>
      </w:r>
      <w:r>
        <w:rPr>
          <w:bCs/>
          <w:sz w:val="28"/>
          <w:szCs w:val="28"/>
        </w:rPr>
        <w:tab/>
        <w:t>17.</w:t>
      </w:r>
      <w:r>
        <w:rPr>
          <w:b/>
          <w:bCs/>
          <w:sz w:val="28"/>
          <w:szCs w:val="28"/>
        </w:rPr>
        <w:tab/>
      </w:r>
      <w:r>
        <w:rPr>
          <w:sz w:val="28"/>
          <w:szCs w:val="28"/>
        </w:rPr>
        <w:t>Képviselői kérdések, közérdekű bejelentések</w:t>
      </w:r>
    </w:p>
    <w:p>
      <w:pPr>
        <w:pStyle w:val="Normal"/>
        <w:ind w:left="3124" w:hanging="0"/>
        <w:jc w:val="both"/>
        <w:rPr>
          <w:b/>
          <w:b/>
          <w:i/>
          <w:i/>
          <w:sz w:val="28"/>
          <w:szCs w:val="28"/>
        </w:rPr>
      </w:pPr>
      <w:r>
        <w:rPr>
          <w:b/>
          <w:i/>
          <w:sz w:val="28"/>
          <w:szCs w:val="28"/>
        </w:rPr>
        <w:t>(E napirend keretében kerül sor a polgármester, az alpolgármesterek, a tanácsnokok, a bizottsági elnökök tájékoztatójára.)</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u w:val="single"/>
        </w:rPr>
      </w:pPr>
      <w:r>
        <w:rPr>
          <w:sz w:val="28"/>
          <w:u w:val="single"/>
        </w:rPr>
        <w:t>GILYÉN INCE</w:t>
      </w:r>
    </w:p>
    <w:p>
      <w:pPr>
        <w:pStyle w:val="Normal"/>
        <w:jc w:val="both"/>
        <w:rPr>
          <w:sz w:val="28"/>
        </w:rPr>
      </w:pPr>
      <w:r>
        <w:rPr>
          <w:sz w:val="28"/>
        </w:rPr>
        <w:t xml:space="preserve">Az előzőleg tárgyalt Vecseház – Fürge utca ügyében itt voltak a Fürge utcai képviselők, akik a többi telektulajdonost is képviselték, és az a kérésük lenne, ami teljesen logikus, hogy válasszuk kétfelé, két napirendi pontként tárgyaljuk külön a Vecseház utcát és külön a Fürge utcát, mert valószínűleg náluk ez a megállapodás nagyon hamar létre fog jönni. És ne kössük össze a Vecseház utcával, ahol nyilván hosszabb alkudozás lesz. Ebből az is logikus, hogy a Fővárosnál is két ügyként fog szerepelni, két fél övezetet érintő, két külön beadványt kell nekünk előállítani. Teljesen logikus lenne, hogy külön tárgyaljuk két ügyként a dolg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mennyiben csak ez a probléma és más jogi akadálya nincs, akkor én ennek megfelelően fogom kezelni az ügyet.</w:t>
      </w:r>
    </w:p>
    <w:p>
      <w:pPr>
        <w:pStyle w:val="Normal"/>
        <w:jc w:val="both"/>
        <w:rPr>
          <w:sz w:val="28"/>
          <w:u w:val="single"/>
        </w:rPr>
      </w:pPr>
      <w:r>
        <w:rPr>
          <w:sz w:val="28"/>
          <w:u w:val="single"/>
        </w:rPr>
        <w:t>SZÁSZ JÓZSEF</w:t>
      </w:r>
    </w:p>
    <w:p>
      <w:pPr>
        <w:pStyle w:val="Normal"/>
        <w:jc w:val="both"/>
        <w:rPr>
          <w:sz w:val="28"/>
        </w:rPr>
      </w:pPr>
      <w:r>
        <w:rPr>
          <w:sz w:val="28"/>
        </w:rPr>
        <w:t xml:space="preserve">Egy kérés. A Batthyány Ilona utcában a Jövendő utcától a Vidámvásár utca felé lévő árokszakasz a 19. szám előtt, rendszeresen a bolt előtt állnak a nagy teherautók és a kamionok és teljesen bedöntötték az árkot. Arra kérnék intézkedést, hogy kerüljön kijavításr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atthyány u. 19. sz. előtt lévő áro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VARGA JÁNOS JÓZSEF</w:t>
      </w:r>
    </w:p>
    <w:p>
      <w:pPr>
        <w:pStyle w:val="Normal"/>
        <w:jc w:val="both"/>
        <w:rPr>
          <w:sz w:val="28"/>
        </w:rPr>
      </w:pPr>
      <w:r>
        <w:rPr>
          <w:sz w:val="28"/>
        </w:rPr>
        <w:t>Abonyi képviselő úrhoz lenne kérésem, de egyben megköszönném neki és Dernovics képviselő úrnak is, hogy gyakorlatilag az én választókörzetem helyett is beszéltek. Abonyi úrhoz az lenne a kérésem, hogy már felépült négy lakókert, ebben az esetben az előző ciklusban milyen szociális garanciákat adtak ennek a szociális létesítményeknek a megépítésére?  Illetőleg fizettek-e be a lakók erre bizonyos pénzeket és tulajdonképpen hol az a pén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úgy gondolom, hogy ebben a napirendi pontban nem nagyon van arra lehetőség, hogy képviselők egymástól kérdezzenek. Ha Ön közérdekű bejelentést tett, én ezt továbbítom Abonyi úrnak és Ő nyilván majd valamikor megbeszélik négyszemközt, vagy írásban reagál erre, ha gondolj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Köszönöm képviselőtársamnak a kérdést. A tavalyi év folyamán az óvodai férőhelyek esetében keletkeztek bizonyos feszültségek, amit olyan formában tudtunk megoldani és kezelni, hogy a Jövendő utcai óvodában csináltunk egy plusz csoportférőhelyet. Ugyanezt megtettük a Monoki úti óvodában is, valamint a Hársfa utcai óvodában alakítottunk ki egy plusz csoportfoglalkoztatót. Amikor ez a kérdés napirenden volt, nem akartam mondani, hogy a lakók egy jelentős része nem ahhoz ragaszkodik, hogy ott a helyszínen legyen óvoda, hanem szívesen elviszi a gyereket azokba az óvodákba, ha a városba járnak be, főközlekedési útvonalak, vagy ott, vagy pedig nagyon közeli mellékutcában van az óvoda. Így még tartalékok is voltak. Ilyen volt a Szent Korona utcai óvodának az I. emeleti tornaterme, lévén, hogy ott két tornaterem van. A Cziráki utcai óvodában is volt egy kis foglalkoztató. Elkészült egy terv az Ostoros úti óvodában két foglalkoztatóra való bővítésre, valamint az Alsómalom - Olló u. által körbefogott területre nyolc csoportot fogadó óvodának a terve. Elkezdődtek már abban az időben a tárgyalások a Főváros illetékes bizottságával, a Tulajdonosi Bizottsággal. Ezen kívül még a Farkashalom utcai óvoda tagóvodája, a Csinszka utcában is lehetőséget biztosít, hogy ott bővítsük az óvodai férőhelyeket. Ugyanis jelenleg ott működik a Kresz Mária Alapítvány a régi bölcsődei részben. Ott is lehet minimum két foglalkoztatót kialakítani. Ennek a kérdésnek a kezelése természetesen napirenden volt. Annak idején folyamatosan tájékoztattam a Képviselő-testületet, hogy milyen lépéseket tettünk, sőt a jelenlegi Hársfa utcai óvodával szemben van egy nagyon régi iskolaépület, amit különböző ipari tevékenységekre adtunk bérbe, ott is lehetett volna két foglalkoztatót kialakít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dése lesz még Abonyi úrnak képviselőként? Mert ha igen, akkor most kellene feltenni, mert utána már nincs az SZMSZ szerint lehetős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Igen. Egy rövid kérdésem lenne. Polgármester úr jelezte az írásbeli beszámolójában, hogy Garai Jenő úrral a folyamatos tárgyalások során nem közeledtek, hanem még távolodtak is az álláspontok. Nem tudom, hogy akar-e erről beszélni, de érdekes lenne, hogy az előző napirend tükrében ez most biztató, vagy n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égyszemközt megbeszélhetjük a dolgot. Itt nyílt ülésben nem mondanám el a tárgyalás egyes részleteit. De tudja, van az a történet, amikor a halak sportversenyt rendeznek és utoljára a remény hal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Még lenne egy apró megjegyzés. Az írásbeli beszámolóban egy „ly”-os, pontos „j”-s variáció van. Az önkormányzatokat sújtó intézkedése miatt, „ly”-nal került be az írásbeli beszámolóba.</w:t>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nézést kérek, vélhetően a helyesírás ellenőrzőn nem ment át, vagy az maga kijavította rosszu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TextBody"/>
        <w:rPr/>
      </w:pPr>
      <w:r>
        <w:rPr/>
        <w:t xml:space="preserve">Lenne a körzetemmel kapcsolatos két észrevétel, de akkor kezdeném azzal, amivel Polgármester úr belém fojtotta a szót. </w:t>
      </w:r>
    </w:p>
    <w:p>
      <w:pPr>
        <w:pStyle w:val="Normal"/>
        <w:jc w:val="both"/>
        <w:rPr>
          <w:sz w:val="28"/>
          <w:u w:val="single"/>
        </w:rPr>
      </w:pPr>
      <w:r>
        <w:rPr>
          <w:sz w:val="28"/>
          <w:u w:val="single"/>
        </w:rPr>
        <w:t>KOVÁCS PÉTER</w:t>
      </w:r>
    </w:p>
    <w:p>
      <w:pPr>
        <w:pStyle w:val="Normal"/>
        <w:jc w:val="both"/>
        <w:rPr>
          <w:sz w:val="28"/>
        </w:rPr>
      </w:pPr>
      <w:r>
        <w:rPr>
          <w:sz w:val="28"/>
        </w:rPr>
        <w:t xml:space="preserve">Nem, nem is kapott szót, nem tudtam belefojtani Képviselő úrb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TextBody"/>
        <w:rPr/>
      </w:pPr>
      <w:r>
        <w:rPr/>
        <w:t xml:space="preserve">A korábbi beszélgetés részben arra vonatkozott itt is, hogy Árpádföldön most gombamód szaporodó és a jövőben is várhatóan betelepülő lakosságnak különböző infrastrukturális intézményi ellátása hogyan oldható meg. Én csak nagyon röviden szerettem volna jelezni pályázati tanácsnokként, hogy jelen pillanatban az előzetes kiírások szerint uniós forrás pályázható új, ilyen jellegű közoktatás-nevelési intézmény építésére. Pontos részleteket majd a pályázatok megjelenésekor fogunk tudni mondani. A pályázatok megjelenése egyelőre áll, mert az unió felfüggesztette a magyar operatív programoknak a vizsgálatát. Tehát a korábbi három hónapról most csúszik. Az eredeti tervek szerint az unió április közepére fogadta volna el a magyar operatív programokat, utána történnek meg csak a pályázati kiírások, igazából a ……….. felelősség utána jelennek meg, de ez is csúszik, de az eredeti tervek szerint lehet ilyenre pályázni. Reményeink szerint az a forrás, ami esetlegesen befolyik a fejlesztőtől az elegendő lesz egy intézmény kialakítására. Ez lett volna a korábbi mondanivalóm. </w:t>
      </w:r>
    </w:p>
    <w:p>
      <w:pPr>
        <w:pStyle w:val="Normal"/>
        <w:jc w:val="both"/>
        <w:rPr>
          <w:sz w:val="28"/>
        </w:rPr>
      </w:pPr>
      <w:r>
        <w:rPr>
          <w:sz w:val="28"/>
        </w:rPr>
        <w:t xml:space="preserve">A saját körzetemre tekintettel két dologra szeretném Polgármester úr figyelmét itt a nyilvánosság keretében is felhívni. </w:t>
      </w:r>
    </w:p>
    <w:p>
      <w:pPr>
        <w:pStyle w:val="Normal"/>
        <w:jc w:val="both"/>
        <w:rPr>
          <w:sz w:val="28"/>
        </w:rPr>
      </w:pPr>
      <w:r>
        <w:rPr>
          <w:sz w:val="28"/>
        </w:rPr>
        <w:t xml:space="preserve">Az egyik. Gondolom, majd négyszemközt kapok tájékoztatást a gyalogos-átkelőhely kialakítása kapcsán hogyan állnak a dolgok. Kezdeményeztük, ha jól tudom bizottsági szinten még tavaly október-novemberben. </w:t>
      </w:r>
    </w:p>
    <w:p>
      <w:pPr>
        <w:pStyle w:val="Normal"/>
        <w:jc w:val="both"/>
        <w:rPr>
          <w:sz w:val="28"/>
        </w:rPr>
      </w:pPr>
      <w:r>
        <w:rPr>
          <w:sz w:val="28"/>
        </w:rPr>
        <w:t xml:space="preserve">Elő szóban is szeretném megerősíteni azt a javaslatomat, amely a kiserdő egyik részére vonatkozik. Nem akarnám hosszú felvezetővel a dolgot húzni. Köztudott, hogy a 7. körzetben lévő kiserdő területe két tulajdoni szerkezettel rendelkezik. A Veres Péter úr melletti terület a kerületi Önkormányzat tulajdona, viszonylag ennek következtében a rendben tartása is többé-kevésbé megoldott. Még a másik része a Budapesti út, Pirosrózsa u., Szolnoki út, Bányai Elemér utca, és most mondanám végig a kis utcák által határolt rész tudomásom szerint a Magyar Állam Kincstár tulajdona egy korábbi rendelkezés alapján, mivel ott még a 90-es évek közepén egy erdészház volt, van, ami jelen pillanatban azt hiszem, hogy illegális lakásfoglalóknak a kezén van, ennek minden következményével együtt. Szeretném Polgármester úrtól kérni, hogy amennyiben ez nem terheli meg túlságosan a költségvetést és reményeim szerint ez akár nulla forinttal is megoldható, ennek a területnek a kerületi tulajdonbavételét kezdeményezze a Magyar Állam Kincstárná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t jó hírem van Képviselő úrnak. A nulla forint nem terheli meg az Önkormányzat költségvetését, ha ez sikerülne. A gyalogosátkelő hellyel kapcsolatban. A BKV, ill. a Fővárosnak a megfelelő ügyosztálya jön hozzám tárgyalni és szó esik a gyalogosátkelő helyekről is. Reményeim szerint ott már választ is fogok erre kap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sz w:val="28"/>
        </w:rPr>
      </w:pPr>
      <w:r>
        <w:rPr>
          <w:sz w:val="28"/>
        </w:rPr>
        <w:t xml:space="preserve">A múlt héten voltunk a Budapesti úti lakóparknak a képviselőjével Polgármester úrnál. Két témát vetettünk fel. A belső úttal kapcsolatban megkaptam a tájékoztatót, köszönöm szépen. A másik dolog. Két bútorüzemről volt szó és ezzel kapcsolatos környezetvédelmi tájékoztatót még nem kaptam meg, azt majd kérném szépen. Polgármester úr tudja, hogy miről van sz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mondom szóban i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GÁSPÁR JÓZSEF</w:t>
      </w:r>
    </w:p>
    <w:p>
      <w:pPr>
        <w:pStyle w:val="Normal"/>
        <w:jc w:val="both"/>
        <w:rPr>
          <w:sz w:val="28"/>
        </w:rPr>
      </w:pPr>
      <w:r>
        <w:rPr>
          <w:sz w:val="28"/>
        </w:rPr>
        <w:t xml:space="preserve">Két bútorüzem a lakók részéről sérelmesen működik és ezzel kapcsolatban milyen teendők vannak, vagy miket szeretnének az iroda részéről tenni, vagy hogyan szeretnék korlátozni ennek a működését? Ezzel kapcsolatban kérnék majd egy tájékoztat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Írásban is le fogom írni Képviselő úrnak, de röviden elmondom. Mindenféle ipari tevékenységet nem a polgármester korlátozhat, hanem a törvények, ill. a jogszabályok. Amennyiben a jogszabályban foglaltakat nem tartja be, és vélhetőleg ez történt ott, erről tájékoztattak a lakók, akkor az Önkormányzat hatóságának lehetősége van arra, hogy eljárjon. A Környezetvédelmi Iroda vezetője azt a tájékoztatást adta, hogy amennyiben a lakók olyan jogszabályba ütköző cselekményt észlelnek ott, hogy pl. ipari tevékenység folyik, aminek előírás szerint zárt térben kellene folyni, ennek ellenére nyitott téren folyik, vagy más olyan tevékenység folyik, ami jogszabályokba ütközik, akkor jelezzék azonnal a Környezetvédelmi Irodának. A Környezetvédelmi Iroda azt az ígéretet tette, hogy amennyiben nem szükséges műszeres mérés, tehát zajmérés, vagy bármi ilyesmi, akkor Ők, mint hatóság 15-30 percen belül a helyszínre érkeznek és az intézkedést megteszik.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Néhány dolgot szeretnék mondani. Az első kettő Ügyrendi Bizottsági ügy. Az első, miután kértek is. Megint van ez a, ne rám tessenek haragudni, ez az átkozott baromság, hogy most megint vagyonnyilatkozatot kellett csinálni. (Valaki mond valamit.) Tőlem le lehet másolni, de alá kell írni eredetiben. Nekem teljesen mindegy, hogy hogyan csinálják meg. Nehogy azt higgye bárki, hogy ez nekem valamiféle öröm, vagy gyönyörűség, egyébként nem muszáj ezt nekem leadni. Bár most nem vettük át az SZMSZ-be azt a majdani új vagyonnyilatkozat …… szabályzatot, de nyugodtan vegyük úgy, hogy  már az a hatályos. Nyugodtan le lehet adni a Jegyzői titkárságon ezeket, úgy is ott őrzik és Ratimovszky úrék átveszik. Engem keresgélni vele ez szükségtelen. Arról az apróságról nem is beszélve, hogy január végéig, vagy meddig kellene elvileg leadni, 31-ig. Az a fajta lehetőség, ami volt a legutóbb, hogy a határnapon késő este …. Ez a fajta lehetőség most lehet, hogy nem áll rendelkezésre, Szabó Tamás akkor ér rá horgászni és én nem leszek. Emlékeztetek mindenkit, aki nincs itt azt esetleg emlékeztesse a hivata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em Aljegyző urat, hogy egy levelet, vagy e-mailt, vagy sms-t küldjenek a Képviselő uraknak, hogy 3 hónap után ismételten.</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Ami az Ügyrendi Bizottságon felvetődött. A nélkül, hogy adtunk volna rá tételes javaslatot, de a Polgármesternek is mondanám, ez Őt is érinti és másokat is, hogy úgy mondjam a médiát is és a nézőket is. Nevezetesen. Az, hogy itt gyorsan megváltoztattuk azt a szabályt, hogy a Polgármesteri tájékoztató, beszámoló nem első napirendi pont, az érthető. Nyilvánvalóan azért, mert nem egyszer azon kerekedett egy 3 órás politikai vita, ami megadta az alaphangot az egész testületnek. Ez rendben, de ez a mostani megoldás nem tűnik jónak, több oknál fogva. Nevezetesen. Az első ilyen ok az az, hogy nem tudom mennyien hallgatják, de az Interneten ezt közvetítik. Tegyük fel, hogy valaki hallgatni akarja. A Polgármesteri tájékoztató az egyik legjobban közérdeklődésre számot tartó rész. Olyan értelemben bizonytalanul helyezzük el, hogy x hosszúságú zárt ülés utána kerül és a zárt ülés szörnyű esetben lehet olyan, hogy 239 db fűtési támogatás fellebbezés, amit végig kell szavazgatni és sajnos nem is lehet kötegbe, hanem darabonként. Ebben az esetben kiszúrunk mindenkivel, az itt megjelenő sajtóval, érdeklődőkkel és az Internetes érdeklődőkkel, mert az előre prognosztizálhatatlan, hogy mikor hallgathatják meg. Már pedig esetleg azt akarják meghallgatni. Tehát ezt, mint szempontot majd a végleges napirend SZMSZ meghatározásánál ezt helyezzük, hogy úgy mondjam magunk elé. Valószínűleg talán az lenne jó, hogy a nyílt ülési résznek legyen ez a végén. Tehát a nyílt és a zárt ülést szétválasztani, mert akkor már, hogy úgy mondjam egyrészt fáradtabb a testület és talán a túlságosan meddő viták nem lennének olyan hosszúak, de ugyanakkor ez a fajta hozzáférési jog nem sérülne. Így se a jog sérül, inkább a lehetőség csak. Nem jogsértő ez, csak nem úrias. </w:t>
      </w:r>
    </w:p>
    <w:p>
      <w:pPr>
        <w:pStyle w:val="Normal"/>
        <w:jc w:val="both"/>
        <w:rPr>
          <w:sz w:val="28"/>
        </w:rPr>
      </w:pPr>
      <w:r>
        <w:rPr>
          <w:sz w:val="28"/>
        </w:rPr>
        <w:t xml:space="preserve">Ugyanakkor a másik ilyen dolog. Az SZMSZ-t most már biztos, hogy módosítani kell olyan vonatkozásban, hogy rendben van ez a szavazgatósdi. hogy 8-kor, 9-kor így szavazunk, úgy szavazunk, de egy dolgot ez alól majd ki kell venni olyan módon, hogy azt kérem akkor is napirenden van, ha 200 órával léptük túl az időt. Ezek pedig az egyedi hatósági ügyek, amikor fellebbeznek ide a testülethez valamilyen üggyel. Tekintettel arra, hogy itt 30 nap is van, meg igen-igen kínos ezeknek az elmaradá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volt még erre példa, hogy ezek elmaradtak volna.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Vol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nem emlékszem rá, maradjunk ebben.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Akkor Ön nem volt képvisel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kkor valószínűleg azért.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Volt erre példa még hozzá olyan is volt, hogy ordított miatta a delikvens. Levettük az egész blokkot a napirendről úgy, ahogy volt 2001-2002-ben. Ezt majd megoldjuk valahogyan. </w:t>
      </w:r>
    </w:p>
    <w:p>
      <w:pPr>
        <w:pStyle w:val="Normal"/>
        <w:jc w:val="both"/>
        <w:rPr>
          <w:sz w:val="28"/>
        </w:rPr>
      </w:pPr>
      <w:r>
        <w:rPr>
          <w:sz w:val="28"/>
        </w:rPr>
        <w:t xml:space="preserve">Ami már nem bizottsági dolog. Megmutatom itt mindenkinek, ez a Magyar Royál Tarott kupa, amit az állandó csapattársammal 2006-ban is megnyertünk. Helyesebben, mondjuk ki, megvédtük a 2005-ös kupagyőztesi címünke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Gratulálunk Képviselő úrnak.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Köszönjük szépen. A bajnokságban tavaly nem indultunk, mert a partneremnek gyereke született, nem ért rá igazán, de a kupában a bajnokság I., II. és IV. helyezettjét vertük végig kieséses rendszerre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ég inkább gratulálok Képviselő úrnak.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Az SZMSZ vonatkozásában most már Polgármester úrral is egyeztetünk, nagyon hamar végleges tervezet lesz.  Se a Képviselő Urak, Hölgyek, se a bizottságok olyan nagyon nem aktivizálták magukat e kérdésben. Nevezetesen, egy képviselőtől kaptam valamiféle írásos anyagot, javaslatot, a Gábortól. Nem szemrehányás, csak mondom. Bocsánat Gilyén Incétől is. A nyomatékosan elmondott kérésem a következő. Azért, hogy valóban ne fulladjon ez parttalan, meg 5 órás vitába, meg inkoherenciába és talán Polgármester urat is kérem erre, hogy majd ha beterjesztjük, akkor valamiféle, hogy úgy mondjam olyan típusú módosításkorlátozást kellene alkalmazni, hogy kelljen előre beadni írásban, hogy legyen ideje az embernek, mert egy hosszú rendeletet itt is kell módosítani, ott is kell változtatni, ezt nem lehet itt az ülé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Gondolkodni fogok ezen, hogy ezt hogy lehet megoldani.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Kérném a testületnek az együttműködését ebben. Most erre nincs jogi mód, hogy ezt kikényszerítsük, de azt tessék megérteni, hogy egy helyen belemódosít ……., kihat egész máshova, nem vesszük itt észr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egnyugtatom Képviselő urat az asztalnál itt körbe mind rendes emberek ülnek, tehát nincs erre szándék szerintem. </w:t>
      </w:r>
    </w:p>
    <w:p>
      <w:pPr>
        <w:pStyle w:val="Normal"/>
        <w:jc w:val="both"/>
        <w:rPr>
          <w:sz w:val="28"/>
        </w:rPr>
      </w:pPr>
      <w:r>
        <w:rPr>
          <w:sz w:val="28"/>
        </w:rPr>
      </w:r>
    </w:p>
    <w:p>
      <w:pPr>
        <w:pStyle w:val="Normal"/>
        <w:jc w:val="both"/>
        <w:rPr>
          <w:sz w:val="28"/>
        </w:rPr>
      </w:pPr>
      <w:r>
        <w:rPr>
          <w:sz w:val="28"/>
        </w:rPr>
      </w:r>
    </w:p>
    <w:p>
      <w:pPr>
        <w:pStyle w:val="Normal"/>
        <w:jc w:val="both"/>
        <w:rPr>
          <w:sz w:val="28"/>
          <w:szCs w:val="28"/>
          <w:u w:val="single"/>
        </w:rPr>
      </w:pPr>
      <w:r>
        <w:rPr>
          <w:sz w:val="28"/>
          <w:szCs w:val="28"/>
          <w:u w:val="single"/>
        </w:rPr>
        <w:t>DR. BÜKI TAMÁS</w:t>
      </w:r>
    </w:p>
    <w:p>
      <w:pPr>
        <w:pStyle w:val="Normal"/>
        <w:jc w:val="both"/>
        <w:rPr>
          <w:sz w:val="28"/>
        </w:rPr>
      </w:pPr>
      <w:r>
        <w:rPr>
          <w:sz w:val="28"/>
        </w:rPr>
        <w:t xml:space="preserve">Én nem mondtam, hogy nem, csak mondtam, hogy a lelkesedést szeretném egy kicsit korlátok közé. Még valami a rendeletekkel kapcsolatban. Polgármester úr is és mások is észlelnek ilyen-olyan hibát, hiányosságot, sajnos van elég sok. Polgármester úrnál volt, hogy konzultálgattunk bizonyos rendeletről, hogy mi legyen vele. Megkérem a bizottságokat is és a képviselőket is, hogy ha látnak ilyen problémát, hogy valamelyik rendelet ezért, vagy azért nem működik, kiváltképpen, ha nagyon nem működik és sürgős volna módosítani, azt azonnal jelezze, mert látjuk, hogy sok ilyen baj van. Most már szerencsére én ebben a tárgykörben eléggé harcképes vagyok, ezt kérném. </w:t>
      </w:r>
    </w:p>
    <w:p>
      <w:pPr>
        <w:pStyle w:val="Normal"/>
        <w:jc w:val="both"/>
        <w:rPr>
          <w:sz w:val="28"/>
        </w:rPr>
      </w:pPr>
      <w:r>
        <w:rPr>
          <w:sz w:val="28"/>
        </w:rPr>
        <w:t xml:space="preserve">Legutolsó Szatmáry Kristófhoz kapcsolódik. A 7. körzetben egy ilyen…… van, amelyik állandóan simlis, a Vámosgyörk utcai fényező. Az állandóan büdösíti az egész környéket és panaszkodnak is rá rendesen. Van ott egy autófényező, elvileg elő van írva, hogy csukott ajtó, meg mit tudom én, de teljesen mindegy, hogy mi van előírva, állandóan büdös van a környéken. Nem tudom mit lehetne csinálni vele, azt csak valamilyen méréssel lehet, mert a szaglás az egy dolog, de egyértelműen érezhető. Ráadásul nem egy barátságos dolog, mert oldószer sza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Két dolgot szeretnék megemlíteni, illetve kérni. Van nekünk néhány nagyberuházásunk, főképpen az uszoda, meg a sportberuházás, MLTC. Ezzel kapcsolatban javasolnám és kérem – kíváncsi vagyok a testület véleményére is – szeretném, ha a polgármester úr megkérdezné a testületet, hogy igényli-e a bonyolítónak alkalmankénti beszámoltatását. Én időszerűnek tartanám, lassan egy jó negyedéve folyik a munka. Polgármester úr is jelezte a beszámolójában, hogy vannak csúszások. Én jelentősebbnek érzem azt a csúszást ami van, most kell megfogni még, nem a végé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nak igaza van. Folyamatosan fogjuk. Jó az ötlet, akkor én február 14-ére a Képviselő-testületi ülésre kérem a bonyolító írásbeli beszámolóját mind a három….. köszönöm szépen, fel is í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Legalább kéthavonta, vagy havonta egyszer, negyedévenként egyszer. A másik, amivel meglehetősen későn, de egy feljegyzést juttattam Polgármester úrhoz az építmény és telekadóval kapcsolatban. A lakosság körében óriási a félreértés, felzúdulás. Hihetetlen számok, amit én példaként leírtam, ilyen számok repkednek. Azt a rendeletet értelmezni kell és lefordítani magyar nyelvre, hogy megértse mindenki. Megjegyzem, hogy ma beszélgettünk az alpolgármesterekkel, megmondom őszintén, pl. az építmény esetében gyakorlatilag meghatározzuk, hogy mi az építmény, hasznos alapterület, erre vetítjük ki a dolgot és az jön ki a végén, hogy igazából ere nem is akarunk adót kivetni. Akkor mi az ördögre csináltunk rendel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az adórendelet nem egyszerű dolog. Alpolgármester úr, aki a helyi adókkal meg van bízva, máris jelentkezett, hogy hozzászó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Ezt tegyük rendbe, mert hihetetlen dolgokat mondanak az embe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Beszéltünk már Kaszás úrral és a helyi adó rendeltünk így szól, ahogy szól. Azt nem lehet másképp nyilván lehozni az újságban, a helyi adórendeletet. Egyébként az is egyértelmű, hogy a törvény fogalmaz így, hogy adóköteles a lakás és utána mentességet lehet rá biztosítani. Tehát ez tény és való, hogy eléggé nehezen érthető, de ebben a mostani lapszámban már készül az építményadónak a magyarázata, de azt is elmondtam, hogy figyelni kell arra, hogy érthető is legyen. De az adójogszabályban bevett terminusokat azokat azért ne sértsük és ne írjuk át. Egyébként az előző számba is már beleférhetett volna ez a magyarázó szöveg. De aki látta, az látta, hogy a gépjárműadó változásból adódó magyarázat is elég hosszúra sikeredett és emiatt kerül ebbe a számba. Kétségtelenül hozzám is érkeztek ilyen visszajelzések, hogy nem értik a lakók, sőt képviselőtársamat is teszteltem, hogy mit ért belőle. Kétségtelen, hogy ez félreértésre adhat okot. Ezt korrigáljuk a következő számban. Egyébként annyit tennék hozzá, hogy az előző lapszámokban is volt erre utalás, hiszen a képviselő-testületi ülésről jelentjük és egyéb írásokban már szerepelt erre vonatkozólag megjegyzés. Az az ominózus előző vállalkozói adóval kapcsolatban, hogy nem kell a lakások után adót fizetni. Ezzel kapcsolatban azt szeretném elmondani, hogy elkészült az a levéltervezet, ami érthető nyelven elmagyarázza azoknak az embereknek, akik erre az ominózus felszólításra beadták adóbevallásukat, hogy mi történik és nem kell nekik adót fizetni. Ez ilyen kb. 4-5000 esetben ez hamarosan kiküldésre kerül az Adóiroda által. Tehát azok, akik konkrétan érintetek voltak az ügyben, névre szóló levelet fognak kapni, hogy nem keletkezett adófizetési kötelezettségü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Polgármester úr! Szeretném tájékoztatni Önt az Okmányirodával kapcsolatos tapasztalatomról, mert valószínű, hogy érdekes. Tegnap reggel küldtem egy e-mailt a stipi-stopi@-ra, hogy szeretnék vezetői engedély megújítás céljából időpontot kérni. Mivel a levelezőm úgy van beállítva, hogy választ kér, még a mai napig nem nyitották meg. Ezek után próbáltam a honlapról, mármint az önkormányzat honlapjáról megközelíthető időfoglalási rendszert alkalmazni. Ez nem működik. Ezek után felhívtam telefonon őket, miközben elmondták, hogy gyakorlatilag nem tudnak belépni az internetre, illetve ezt az e-mailt ők nem kapták meg. Enyhén csúsztatásnak érzem a dolgot, nem értek az ottani ügyintézéshez, de úgy gondolom, hogy amennyiben nincs internetkapcsolatuk, akkor nem tudnak dolgozni. De gondolom azért van nekik kedden szünnap nagy meglepetésemre, mert egyébként sem jó az internetkapcsolatuk. De akkor, amikor telefonon felhívtam őket, nekem nem feltétlenül hiányzik, hogy megkérdezzék, hogy miben segíthetek, de nem is kérdezték meg. De ennek megfelelően nem is akartak segíteni. Február 7-re ajánlottak első időpontot. Amikor kérdeztem, hogy az internettel kapcsolatos rendszerűk miért nem működik, akkor lazán és simán Joe-ékra hivatkoztak, hogy ők tartják karban és ezért nem működik. Ezt én nem hiszem, de abból az apropóból is, hogy polgármester úr korábban informatikai tanácsnok volt és remélem, hogy az e-ügyintézést legalább annyira fontosnak tartja, mint én és igyekszem ezt mindenhol kihasználni, de ez így ahogy most működik, ez vérlází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képviselő úr jelzését, nekem erről nem volt tudomásom. Most már van, fogok intézked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rzetünk egy régi problémáját szeretném feltárni és elmondani. A Csömöri úti felüljáróról van szó, ami az ott élőknek a lakhatását nagymértékben zavarja. Ez több dologból tevődik össze. A forgalom növekedése oly mértékű már, hogy csúcsforgalomban folyamatosan majdnem a híd teljes hosszában állnak a járművek. Ez rettenetes szénmonoxid kibocsátással jár, ami levegőszennyezettséget is okoz. Ezt is valamilyen fokon vizsgálni és orvosolni kellene, hogy ezzel mit lehetne kezdeni. A másik, hogy a 2004-es felújítás során elmaradt a hangvédő falnak a beépítése. Ezzel kapcsolatban több alkalommal az ott élők aláírást gyűjtöttek, eljuttatták a Fővároshoz és mindig nemleges választ kaptak, ha egyáltalán kaptak választ. A házak 10,5 m-re vannak az építménytől és az utolsó felújításnál átalakítottak rajta a diletációs szekrénynek egy részét, ez teljesen nyílttá vált és ha valaki közelebb megy ehhez a felüljáróhoz, mellette elsétál ez úgy működik, mint egy dob, amit valahogy egy zajvédő szerkezettel utólag el kellene látni. Ahogy elmennek az autók percenként, attól függ milyen súlyú, ez olyan, mint egy üstdob és lakhatatlanná teszi a területet. Tovább nehezíti az ott élők környezetét, hogy nincs közvilágítás. A létesítmény egyszerű módon megoldható lenne, mert van elvileg, csak még két lámpát be kellene építeni, mert nagyon sokan illemhelynek használják azt a sötét területet a híd alatt. Van még egy probléma, hogy ugyan nem a kerülethez tartozik, de ezen a területen bérel területet a Puttony…… Kft. És egyre nagyobb járművekkel parkol ott, amelyek hajnalban indulnak olyan formában, a lakók elmondása szerint, hogy teljesen szabálytalanul kimennek és balra mindent áthágva felhajtanak a hídra. Ez olyan hatást fejt ki, azt mondják, mint amikor egy tank elmenne hajnali időszakban. Valami súlykorlátozást kellene, vagy felvenni a kapcsolatot ezzel az illetékes tulajdonossal, aki ezt bérli, ..…feltehető a XIV. kerülettől mert nem a kerülethez tartozik és egy megoldást találni arra, hogy ezek menjenek valahova területen kívülre. Újabb aláírásgyűjtést kezdeményeztek ott a tulajdonosok, szeretnénk ezt leadni Polgármester úrnak és kérnénk a segítséget………….ott is vannak, ott is gyűjtik az aláírásokat, hogy közösen fellépve a XIV. kerületi polgármesterrel megpróbálni valahogy megoldani ezt a zajvédő falat és ezeket a problémákat.</w:t>
      </w:r>
    </w:p>
    <w:p>
      <w:pPr>
        <w:pStyle w:val="Normal"/>
        <w:jc w:val="both"/>
        <w:rPr>
          <w:sz w:val="28"/>
          <w:szCs w:val="28"/>
        </w:rPr>
      </w:pPr>
      <w:r>
        <w:rPr>
          <w:sz w:val="28"/>
          <w:szCs w:val="28"/>
        </w:rPr>
        <w:t>Másik probléma, szintén a területen található. Felépült időközben egy nagy irodaépület a Rákospalotai határútnak a XV. kerületi részén, az ERSTE Banknak az épülete és október folyamán bejelentés érkezett a Rákospalotai határút 43-45-47-49. szám alatti lakóktól, hogy a házak megrepedeztek. Ezt én jeleztem az önkormányzatnak, kint is voltak fotókat készíteni, de azóta áll az ügy. Segítséget szeretnék ebben kérni, hogy ez valahogy rendeződjön, mert egyre idegesebbek, ingerültebben telefonálnak nekem a tulajdonosok. Ezzel kapcsolatosan a XV. kerülettel is valamit kellene kezdeni. Nagy valószínűséggel az okozhatta, hogy talajvízsüllyesztést végeztek a területen az építkezés miatt és amiatt történt meg, hogy a régi épületek megrepedtek. Szeretnék segítséget kérni, előreláthatólag ebben az évben elindul az Igló utcában ez a Terra zebra nevezetű lakóparknak a beépítése. Úgy tudom, hogy az interneten ha elérhető, foglalni lehet már a lakásokat. Figyelembe véve a Magyarországon uralkodó észak-nyugati szélirányt, minden szennyeződést Szentmihályra fog ráhordani ez a több mint 600 lakás beépítését érintő, ezen kívül még több, van egy Lidl nevezetű cég, ami bevásárlóközpontot épít. Le kellene szabályozni valamilyen fokon, hogy az Igló utcát, ami a kisházakkal határos, ne tudják használni az építkezés során, ezt lezárni és előírni, hogy a beépítési területet egy megfelelő magasságú zárt palánkkal zárják le, hogy ne kapják közvetlenül a porterhelést. Ezt rendszeresen ellenőrizni, hogy locsolással, bármivel akadályozva legyen az, hogy ilyen mértékű probléma előtt álljanak a lakótársaink.</w:t>
      </w:r>
    </w:p>
    <w:p>
      <w:pPr>
        <w:pStyle w:val="Normal"/>
        <w:jc w:val="both"/>
        <w:rPr>
          <w:sz w:val="28"/>
          <w:szCs w:val="28"/>
        </w:rPr>
      </w:pPr>
      <w:r>
        <w:rPr>
          <w:sz w:val="28"/>
          <w:szCs w:val="28"/>
        </w:rPr>
        <w:t>Még egy dolgot szeretnék kérni, ami úgy gondolom, a Pálya utca nagyon régi problémája, hogy a lakótelep mellett van egy 40 km-es sebességkorlátozás, amit senki nem tart be sajnos. Már voltak balesetek, és a tulajdonosok elmondása szerint még a rendőrök is elég szép tempóban mennek. Én nagyon szeretném kérni azt, egy pszichikai hatása lehet annak a kezdeményezésnek, amit most tapasztaltunk a kerületben három helyen, nevezetesen, hogy kitettek ilyen digitális sebességmérőt több helyen és az rögtön méri azt a sebességet, amint elhalad mellette egy jármű. Ha valaki látja, hogy 40 km helyett megyek 70-nel, vagy 80-nal, talán van valami visszatartó hatása. De ahogy olvastam ebben a tájékoztatóban, ami megjelent az újságban, hogy ez alkalmas arra, hogy sebességet is rögzítsen. Később talán még traffipax jellegűen talán el is lehetne kapni azokat, akik rendszeresen itt közlekednek. A másik, hogy nagyon rossz állapotban van a Pálya utca. Ez Fővárosi út, mert buszjárat van rajta, a Főváros felé kezdeményezni kellene ennek a teljes felújítását, mert mihelyt ilyen állapotba kerül egy úttest és ezen teherautó forgalom is nagymértékben van, a teherautók nem úgy vannak kialakítva, bármi kis zökkenőn átmegy óriási zajterhelés éri a környezetet. Ha az út rendbetétele megtörténne, az is csendesítene valamit a terület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KÖRNYEINÉ RÁTZ KATALIN</w:t>
      </w:r>
    </w:p>
    <w:p>
      <w:pPr>
        <w:pStyle w:val="Normal"/>
        <w:jc w:val="both"/>
        <w:rPr>
          <w:sz w:val="28"/>
          <w:szCs w:val="28"/>
        </w:rPr>
      </w:pPr>
      <w:r>
        <w:rPr>
          <w:sz w:val="28"/>
          <w:szCs w:val="28"/>
        </w:rPr>
        <w:t>Csak egy nagyon kicsi dologban szeretném a segítségét kérni. A körzetemben, a Centi lakótelepnek a II. ütemben sehol nincsenek virágok. Közeleg már a tavasz, akkor amikor a kertészetnek erről gondoskodnia kell. Most a lámpán történő virágkosarakra gondolok. Addig is, amíg ez a terület nem kerül a XVI. kerületnek a tulajdonába, szeretném, ha az ott élő embereknek az életminősége jó lenne és szép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yekszünk segíteni ezen a problém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ERNOVICS MIHÁLY</w:t>
      </w:r>
    </w:p>
    <w:p>
      <w:pPr>
        <w:pStyle w:val="Normal"/>
        <w:jc w:val="both"/>
        <w:rPr>
          <w:sz w:val="28"/>
          <w:szCs w:val="28"/>
        </w:rPr>
      </w:pPr>
      <w:r>
        <w:rPr>
          <w:sz w:val="28"/>
          <w:szCs w:val="28"/>
        </w:rPr>
        <w:t>Én a kerületben lévő fővárosi közterületekkel kapcsolatban szeretnék kérdezni, illetve javaslatot tenni. Van egy frekventált hely, ez a Kerepesi - Szabadföld – Veres Péter út, illetve a mellette menő Hév vonala. BKV - Főváros, de a tulajdonos közös. Nem tartják karban. Hihetetlen nagy az átmenő forgalom a kerületünkön. Mit látnak, amikor átmennek a Kerepesi úton? Meg van a véleményük a kerületről, holott ez sajnos Fővárosi dolog. Két nagyon csúnya része van itt közvetlenül Nagyicce és Sashalom között a HÉV és Kerepesi út közötti bokros rész. Ugyanez folytatódik utána Cinkotán a Rádió utcától a temető irányába. Sem a BKV, sem a Főváros nem tartja ezt karban. Milyen megoldásként lehetne azt elképzelni, hogy itt a kerületnek van a közhasznú társasága, amit én a gyakorlatból láttam, hogy kimondottan jól dolgoznak, hogy valami olyan szerződést a Fővárossal, ha nem hajlandó ezt tisztán tartani, mert ez a bizonyíték, hogy nem hajlandó, akkor a kerület csinálja meg és fizesse ki. Valami hasonló megoldást, mert nagyon csúnya ez a környezetré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rre gyorsan reagálnék. Szatmáry képviselő úr, aki az Ön által is említett Sashalom Nagyiccei területnek a képviselője, nálam kezdeményezte, hogy a BKV felé készüljön egy levél az ügyben, hogy a HÉV melletti területet tartsák karban. Ez a levél meg is született és erre válasz is érkezett már a BKV-tól, akik leírták, hogy természetesen nekik is fontos az, hogy jó karban legyen ez a terület. De életveszélyes területet, egyelőre nem tudnak ilyet. Mindenesetre figyelnek a dologra. Február 1-jén jönnek hozzám tárgyalni, mint ahogy már ma többször említettem. Ezt is nyilvánvalóan fel fogom nekik ve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 xml:space="preserve">Örömmel látom, hogy az Önkormányzat újságjában az Erzsébet-ligeti közvilágításnak a már évek óta tervezett részét végre elkészítettük. Elkövettünk itt egy hibát, hogy Uniós pályázati pénzből akartuk megcsinálni, emiatt két évet csúszott az egész. Örülök annak, hogy az is bekerült, hogy megkérjük innentől kezdve Erzsébet-ligetbe a színházba látogató kerületi polgárokat, hogy ha lehet, akkor a Főiskola előtt legyenek szívesek parkolni. Azt szeretném kérni, egyrészt ezt az Önkormányzati újságban hozzuk le többször, hogy álljanak át erre a normális menetrendre. Csak jelezném, hogy legutoljára a pedagógusbálon a parkrongálás kapcsán marékkal lehetett volna osztogatni az autótulajdonosoknak  a büntetéseket. Én azt szeretném kérni, ha lehet, minden további nélkül ez megoldható, hogy ennek a kitáblázását kicsit frissítsük fel nem teljesen egyértelmű. S talán próbáljuk meg az intézményvezetőnek is odahatni, hogy a programfüzeteiben ezt lehetőleg az első oldalon tüntesse már fel. Nem hiszem, hogy az lenne a végcél, hogy büntetgessük a kocsikat, inkább a normális, kultúrált parkolás lehetőségére hívjuk fel az emberek figyelmét. A másik, amit szeretnék kérni, és ez szerintem a képviselőkre is jó hatás lenne, volt arról szó hogy lesz egy olyan elektronikus postafiók, ami a képviselői kérdéseket tudná fogadni a hivatalon belül. Volt is egy időben erre próbálkozás, én erre szeretnék ráerősíteni, szerintem itt is egyrészt időt tudnánk spórolni, másrészt pedig két testületi ülés között felmerülő közérdekű ügyeket meg tudnánk osztani meg problémákat a hivatallal. Arra szeretném kérni polgármester urat, hogy próbáljuk meg valahogy körbejárni, az előző testületben képviselői </w:t>
      </w:r>
      <w:hyperlink r:id="rId2">
        <w:r>
          <w:rPr>
            <w:rStyle w:val="InternetLink"/>
            <w:sz w:val="28"/>
            <w:szCs w:val="28"/>
          </w:rPr>
          <w:t>kérdések@bp16.hu</w:t>
        </w:r>
      </w:hyperlink>
      <w:r>
        <w:rPr>
          <w:sz w:val="28"/>
          <w:szCs w:val="28"/>
        </w:rPr>
        <w:t xml:space="preserve"> címen működött egy ilyen postafiók. Én azt gondolom, tiszteletben tartva kinek-kinek a körzeti problémáját, nem feltétlenül kellene itt a Képviselő-testülettel ezt megosz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Van ilyen e-mail cím, </w:t>
      </w:r>
      <w:hyperlink r:id="rId3">
        <w:r>
          <w:rPr>
            <w:rStyle w:val="InternetLink"/>
            <w:sz w:val="28"/>
            <w:szCs w:val="28"/>
          </w:rPr>
          <w:t>kérdések@bp16.hu</w:t>
        </w:r>
      </w:hyperlink>
      <w:r>
        <w:rPr>
          <w:sz w:val="28"/>
          <w:szCs w:val="28"/>
        </w:rPr>
        <w:t xml:space="preserve"> létezik ez, lehet használni. Aljegyző úr holnap megoldja ezt a problémát. A parkolásra annyiban térnék vissza, hogy a polgármester jó példát mutatott például a pedagógusbálon is, mert én a főiskola előtt parkoltam, de talán 3 autó volt még ott rajtunk kív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bérlettel kapcsolatos tájékoztatást és az utána való intézkedést, az példás gyorsaságú volt, legalábbis az én esetemben. Viszont több képviselőtársammal beszélgetve felmerült az, hogy itt az elmúlt 3 hónap, tehát az elmúlt év október, november, decemberi költségtérítésre van ilyen megoldás, hogy ez januárban kezdő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érdést felírom, most fejből hadd ne válaszoljak rá. Több hozzászólást nem látok, akkor ezt a napirendet is lezárjuk és egyben ezzel mindenkinek megköszönöm a mai munkáját. Felhívnám a képviselőtársaim figyelmét, hogy vélhetően jövő héten rendkívüli képviselő-testületi ülésre kerül majd sor. Ez nem csak a polgármester szándékán múlik, hanem az anyag előkészítettségén is. Az Erzsébet-ligeti projekt kapcsán a színházépületnek a felújítására kiírandó közbeszerzési eljárást a Képviselő-testületnek kell majd tárgyalni. Természetesen időben fogjuk jelezni a képviselők számára, hogy mikor lesz ez a képviselő-testületi ülés. Köszönöm mindenkinek a munkáját, kellemes pihenést kíván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rPr>
      </w:pPr>
      <w:r>
        <w:rPr>
          <w:b/>
          <w:bCs/>
          <w:sz w:val="28"/>
        </w:rPr>
        <w:t>k. m. f.</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spacing w:before="0" w:after="0"/>
        <w:jc w:val="center"/>
        <w:rPr>
          <w:sz w:val="28"/>
          <w:szCs w:val="28"/>
        </w:rPr>
      </w:pPr>
      <w:r>
        <w:rPr>
          <w:sz w:val="28"/>
          <w:szCs w:val="28"/>
        </w:rPr>
        <w:t>Dr. Ratimovszky Tibor</w:t>
        <w:tab/>
        <w:tab/>
        <w:tab/>
        <w:tab/>
        <w:t>Kovács Péter</w:t>
      </w:r>
    </w:p>
    <w:p>
      <w:pPr>
        <w:pStyle w:val="Normal"/>
        <w:jc w:val="center"/>
        <w:rPr>
          <w:i/>
          <w:i/>
          <w:iCs/>
          <w:sz w:val="28"/>
        </w:rPr>
      </w:pPr>
      <w:r>
        <w:rPr>
          <w:i/>
          <w:iCs/>
          <w:sz w:val="28"/>
        </w:rPr>
        <w:tab/>
        <w:t>aljegyző</w:t>
        <w:tab/>
        <w:tab/>
        <w:tab/>
        <w:tab/>
        <w:tab/>
        <w:t>polgármester</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sz w:val="28"/>
        </w:rPr>
      </w:pPr>
      <w:r>
        <w:rPr>
          <w:sz w:val="28"/>
        </w:rPr>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200"/>
        </w:tabs>
        <w:ind w:left="32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ind w:right="-72" w:hanging="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m">
    <w:name w:val="FôCím"/>
    <w:basedOn w:val="Normal"/>
    <w:qFormat/>
    <w:pPr>
      <w:keepNext w:val="true"/>
      <w:keepLines/>
      <w:spacing w:before="480" w:after="240"/>
      <w:jc w:val="center"/>
    </w:pPr>
    <w:rPr>
      <w:b/>
      <w:bCs/>
      <w:kern w:val="2"/>
      <w:sz w:val="32"/>
      <w:szCs w:val="20"/>
    </w:rPr>
  </w:style>
  <w:style w:type="paragraph" w:styleId="FejezetCm">
    <w:name w:val="FejezetCím"/>
    <w:basedOn w:val="Normal"/>
    <w:qFormat/>
    <w:pPr>
      <w:keepNext w:val="true"/>
      <w:keepLines/>
      <w:spacing w:before="480" w:after="240"/>
      <w:jc w:val="center"/>
    </w:pPr>
    <w:rPr>
      <w:b/>
      <w:szCs w:val="20"/>
    </w:rPr>
  </w:style>
  <w:style w:type="paragraph" w:styleId="BodyText2">
    <w:name w:val="Body Text 2"/>
    <w:basedOn w:val="Normal"/>
    <w:qFormat/>
    <w:pPr>
      <w:ind w:left="3119" w:hanging="311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Bekezds">
    <w:name w:val="Bekezdés"/>
    <w:basedOn w:val="Normal"/>
    <w:qFormat/>
    <w:pPr>
      <w:keepLines/>
      <w:ind w:firstLine="202"/>
      <w:jc w:val="both"/>
    </w:pPr>
    <w:rPr>
      <w:szCs w:val="20"/>
    </w:rPr>
  </w:style>
  <w:style w:type="paragraph" w:styleId="TextBodyIndent">
    <w:name w:val="Body Text Indent"/>
    <w:basedOn w:val="Normal"/>
    <w:pPr>
      <w:ind w:left="3124" w:hanging="3124"/>
      <w:jc w:val="both"/>
    </w:pPr>
    <w:rPr>
      <w:sz w:val="28"/>
    </w:rPr>
  </w:style>
  <w:style w:type="paragraph" w:styleId="Irat">
    <w:name w:val="Irat"/>
    <w:basedOn w:val="Normal"/>
    <w:qFormat/>
    <w:pPr>
      <w:spacing w:before="120" w:after="120"/>
      <w:ind w:firstLine="567"/>
      <w:jc w:val="both"/>
    </w:pPr>
    <w:rPr>
      <w:rFonts w:ascii="Bookman Old Style" w:hAnsi="Bookman Old Style" w:cs="Bookman Old Style"/>
      <w:sz w:val="20"/>
    </w:rPr>
  </w:style>
  <w:style w:type="paragraph" w:styleId="Szvegtrzsbehzssal2">
    <w:name w:val="Szövegtörzs behúzással 2"/>
    <w:basedOn w:val="Normal"/>
    <w:qFormat/>
    <w:pPr>
      <w:spacing w:lineRule="auto" w:line="480" w:before="0" w:after="120"/>
      <w:ind w:left="283" w:hanging="0"/>
    </w:pPr>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233;rd&#233;sek@bp16.hu" TargetMode="External"/><Relationship Id="rId3" Type="http://schemas.openxmlformats.org/officeDocument/2006/relationships/hyperlink" Target="mailto:k&#233;rd&#233;sek@bp16.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14:00Z</dcterms:created>
  <dc:creator>Leíró2</dc:creator>
  <dc:description/>
  <cp:keywords/>
  <dc:language>en-US</dc:language>
  <cp:lastModifiedBy>Herga Marcsi</cp:lastModifiedBy>
  <cp:lastPrinted>2007-02-07T14:17:00Z</cp:lastPrinted>
  <dcterms:modified xsi:type="dcterms:W3CDTF">2007-02-08T14:14:00Z</dcterms:modified>
  <cp:revision>2</cp:revision>
  <dc:subject/>
  <dc:title>BUDAPEST FŐVÁROS XVI</dc:title>
</cp:coreProperties>
</file>