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07. február 14-én (szerdán) a Budapest Főváros XVI. Kerületi Önkormányzat Képviselő-testülete 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4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ind w:left="4260" w:hanging="1136"/>
        <w:rPr/>
      </w:pPr>
      <w:r>
        <w:rPr>
          <w:sz w:val="28"/>
          <w:szCs w:val="28"/>
          <w:u w:val="single"/>
        </w:rPr>
        <w:t>Előadó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/2007. (II. 14.) Kt. </w:t>
        <w:tab/>
        <w:t>A Képviselő-testület a „Javaslat a Bp. XVI. Jókai Mór Általános Iskola tornaterem kopilit üvegezésének cseréjéhez szükséges tulajdonosi hozzájárulás megadására” tárgyú sürgősségi indítványt 7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/2007. (II. 14.) Kt. </w:t>
        <w:tab/>
        <w:t>A Képviselő-testület a „Javaslat a Bp. XVI. Szerb Antal Gimnázium díszterem padlófödém megerősítéséhez szükséges tulajdonosi hozzájárulás megadására” tárgyú sürgősségi indítványt 8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/2007. (II. 14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750" w:leader="none"/>
        </w:tabs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Budapest, XVI. kerület Fürge utca melletti terület egy részét érintő keretövezet módosítás és az ahhoz tartozó együttműködési megállapodások 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Javaslat a Budapest Főváros XVI. Kerületi Önkormányzat 2006. évi költségvetésének III. sz. módosít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Budapest XVI. ker. Thököly u. 110998 hrsz-ú ingatlan jogi helyzetének rendez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List"/>
        <w:ind w:left="2130" w:hanging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124" w:hanging="852"/>
        <w:jc w:val="both"/>
        <w:rPr/>
      </w:pPr>
      <w:r>
        <w:rPr>
          <w:sz w:val="28"/>
          <w:szCs w:val="28"/>
        </w:rPr>
        <w:t>5.</w:t>
        <w:tab/>
        <w:t xml:space="preserve">Javaslat a Budapest XVI. kerület Csömöri u. 78-80. (111566) hrsz-ú ingatlan határrendezésére 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/>
      </w:pPr>
      <w:r>
        <w:rPr>
          <w:i w:val="false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i w:val="false"/>
          <w:sz w:val="28"/>
          <w:szCs w:val="28"/>
        </w:rPr>
        <w:t>Javaslat a Bp. XVI. Jókai Mór Általános Iskola tornaterem kopilit üvegezésének cseréjéhez szükséges tulajdonosi hozzájárulás megadására</w:t>
      </w:r>
    </w:p>
    <w:p>
      <w:pPr>
        <w:pStyle w:val="Heading1"/>
        <w:tabs>
          <w:tab w:val="clear" w:pos="708"/>
          <w:tab w:val="left" w:pos="2272" w:leader="none"/>
        </w:tabs>
        <w:ind w:left="4260" w:hanging="1136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Előadó:</w:t>
      </w:r>
      <w:r>
        <w:rPr>
          <w:i w:val="false"/>
          <w:sz w:val="28"/>
          <w:szCs w:val="28"/>
        </w:rPr>
        <w:tab/>
        <w:t>dr. Csomor Ervin alpolgármester</w:t>
      </w:r>
    </w:p>
    <w:p>
      <w:pPr>
        <w:pStyle w:val="List"/>
        <w:ind w:left="3124" w:hanging="85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List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sz w:val="28"/>
        </w:rPr>
        <w:t>Javaslat a Bp. XVI. Szerb Antal Gimnázium díszterem padlófödém megerősítéséhez szükséges tulajdonosi hozzájárulás megadására</w:t>
      </w:r>
    </w:p>
    <w:p>
      <w:pPr>
        <w:pStyle w:val="Heading1"/>
        <w:tabs>
          <w:tab w:val="clear" w:pos="708"/>
          <w:tab w:val="left" w:pos="2272" w:leader="none"/>
        </w:tabs>
        <w:ind w:left="4260" w:hanging="1136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Előadó:</w:t>
      </w:r>
      <w:r>
        <w:rPr>
          <w:i w:val="false"/>
          <w:sz w:val="28"/>
          <w:szCs w:val="28"/>
        </w:rPr>
        <w:tab/>
        <w:t>dr. Csomor Ervin alpolgármester</w:t>
      </w:r>
      <w:r>
        <w:br w:type="page"/>
      </w:r>
    </w:p>
    <w:p>
      <w:pPr>
        <w:pStyle w:val="List"/>
        <w:ind w:left="0" w:hanging="0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List"/>
        <w:ind w:left="3124" w:hanging="852"/>
        <w:jc w:val="both"/>
        <w:rPr/>
      </w:pPr>
      <w:r>
        <w:rPr>
          <w:sz w:val="28"/>
          <w:szCs w:val="28"/>
        </w:rPr>
        <w:t>8.</w:t>
        <w:tab/>
        <w:t xml:space="preserve">Javaslat a Budapest XVI. Zsélyi Aladár u. 19. sz. alatti ingatlan birtok, illetve tulajdon viszonyainak rendezésére, valamint a Kertvárosi Polgári Együttműködés Egyesület és a Szilasmenti Kisgazda Polgári Egyesület ideiglenes elhelyezésére 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</w:rPr>
        <w:t>9.</w:t>
        <w:tab/>
        <w:t>MLTC kérelme új teniszpálya építésére a XVI. ker. Bökényföldi út 27. 105842/35 hrsz. alatti ingatlanon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sz w:val="28"/>
          <w:szCs w:val="28"/>
        </w:rPr>
        <w:t>10.</w:t>
        <w:tab/>
        <w:t>Javaslat gyógyszertári ügyelet támoga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a Budapest Főváros Önkormányzatával – a Fővárosi Közterület-felügyelet II. számú alközpontjának működtetésére – megkötött megállapodás megszüntet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autoSpaceDE w:val="false"/>
        <w:ind w:left="213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Javaslat a „Budapest XVI. ker. Mátyásföld Erzsébet-ligetben a Corvin Művelődési Ház és Erzsébet-ligeti Színház korszerűsítése, belső összeköttetés kialakítása a szomszédos épülettel, használaton kívül álló étterem épületének felújítása rendeltetés-változással” tárgyú közbeszerzési eljárásban az ajánlati felhívás elfogadására 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213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Jelentés az Önkormányzat Képviselő-testülete zárt ülésén hozott határozatainak végrehajtásáról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21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Javaslat a jegyzői pályázatok elbírál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Javaslat az Egyesített Bölcsőde érdekképviseleti fórumába tag megválasz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avaslat a Móra Ferenc Általános Iskola, Herman Ottó Általános Iskola, Szerb Antal Gimnázium és a Batthyány Ilona Általános Iskolában működő iskolaszék fenntartói képviseletére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Képviselői kérdések, közérdekű bejelentések</w:t>
      </w:r>
    </w:p>
    <w:p>
      <w:pPr>
        <w:pStyle w:val="Normal"/>
        <w:ind w:left="3124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29/2007. (II. 14.) Kt. </w:t>
        <w:tab/>
        <w:t>A Képviselő-testület a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71/2006. (X. 24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72/2006. (X. 24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82/2006. (XI. 2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84/2006. (XI. 13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85/2006. (XI. 13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86/2006. (XI. 13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91/2006. (XI. 13.) Kt. </w:t>
      </w:r>
    </w:p>
    <w:p>
      <w:pPr>
        <w:pStyle w:val="Normal"/>
        <w:ind w:left="3124" w:hanging="0"/>
        <w:rPr/>
      </w:pPr>
      <w:r>
        <w:rPr>
          <w:sz w:val="28"/>
          <w:szCs w:val="28"/>
        </w:rPr>
        <w:t xml:space="preserve">492/2006. (XI. 13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93/2006. (XI. 13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494/2006. (XI. 13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516/2006. (XI. 22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639/2006. (XII. 13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646/2006. (XII. 13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15/2007. (I. 24.) Kt. 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16/2007. (I. 24.) Kt. 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0070214"/>
      <w:bookmarkEnd w:id="0"/>
      <w:r>
        <w:rPr>
          <w:sz w:val="28"/>
        </w:rPr>
        <w:t xml:space="preserve">30/2007. (II. 14.) Kt. </w:t>
        <w:tab/>
      </w:r>
      <w:r>
        <w:rPr>
          <w:sz w:val="28"/>
          <w:szCs w:val="28"/>
        </w:rPr>
        <w:t>A Képviselő-testület a 312/2006. (VI. 27.) Kt. határozat végrehajtási határidejét „a lakáskoncepció elfogadását követő 60 napon belül”-re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 azonnal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Budapest, XVI. kerület Fürge utca melletti terület egy részét érintő keretövezet módosítás és az ahhoz tartozó együttműködési megállapodások 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31070214"/>
      <w:bookmarkEnd w:id="1"/>
      <w:r>
        <w:rPr>
          <w:sz w:val="28"/>
        </w:rPr>
        <w:t xml:space="preserve">31/2007. (II. 14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A Képviselő-testület a 434/2006. (IX. 26.), 436/2006. (IX. 26.), 438/2006. (IX. 26.) továbbá 560/2006. (XII. 13.) Kt. határozatait visszavonja.</w:t>
      </w:r>
    </w:p>
    <w:p>
      <w:pPr>
        <w:pStyle w:val="Szvegblokk"/>
        <w:ind w:left="3060" w:right="72" w:hanging="3060"/>
        <w:rPr/>
      </w:pPr>
      <w:r>
        <w:rPr>
          <w:szCs w:val="28"/>
        </w:rPr>
        <w:tab/>
        <w:t>A Budapest Főváros XVI. Kerületi Önkormányzat Képviselő-testülete felhatalmazza a Polgármestert az előterjesztés 2. és 3. számú mellékletét képező, a Budapest XVI. kerület Fürge utca melletti terület egy részét érintő 118752/1; 118752/5; 118752/7; 118752/12-13; 118752/18; 118752/19; 118752/24-25; 118752/30-31; 118752/36-37; 118752/42; 118752/45; 118752/50-51; 118752/56-57; 118752/62-63; 118752/68-69; 118752/74-75; 118752/80-81; 118752/86-87; 118752/101 hrsz-ú területek keretövezet módosításával kapcsolatos infrastrukturális felajánlásról szóló együttműködési megállapodás és az út- és közműépítés költségeinek viseléséről szóló együttműködési megállapodás aláírására.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</w:t>
        <w:tab/>
        <w:t>2007. február 28.</w:t>
      </w:r>
    </w:p>
    <w:p>
      <w:pPr>
        <w:pStyle w:val="TextBodyIndent"/>
        <w:ind w:left="2880" w:firstLine="180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2/2007. (II. 14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Budapest XVI.  kerület   Fürge utca melletti, 118752/1; 118752/5; 118752/7; 118752/12-13; 118752/18; 118752/19; 118752/24-25; 118752/30-31; 118752/36-37; 118752/42; 118752/45; 118752/50-51; 118752/56-57; 118752/62-63; 118752/68-69; 118752/74-75; 118752/80-81; 118752/86-87; 118752/101 hrsz-ú ingatlanok területének belterületbe vonását és E keretövezetből, E-TG turisztikai erdők célzott területfelhasználási módú területből, L4 keretövezetbe - azon belül max. 5,0 m építménymagasságú, építési telkenként legfeljebb 2 lakás (önálló rendeltetési egység) megépítését, kialakítását lehetővé tévő építési övezetbe - történő átsorolását támogatja és kéri a Fővárosi Közgyűlést az FSZKT módosítására.</w:t>
      </w:r>
    </w:p>
    <w:p>
      <w:pPr>
        <w:pStyle w:val="Szvegblokk"/>
        <w:ind w:left="3124" w:right="72" w:hanging="0"/>
        <w:rPr>
          <w:szCs w:val="28"/>
        </w:rPr>
      </w:pPr>
      <w:r>
        <w:rPr>
          <w:szCs w:val="28"/>
        </w:rPr>
        <w:t>Felkéri a Polgármestert, hogy e határozatot a területre vonatkozó együttműködési megállapodásban rögzített feltételek teljesülése esetén továbbítsa a Fővárosi Közgyűlésnek.</w:t>
      </w:r>
    </w:p>
    <w:p>
      <w:pPr>
        <w:pStyle w:val="Szvegblokk"/>
        <w:ind w:left="0" w:right="7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z együttműködési megállapodásban rögzített feltételek teljesülését követő 14. nap.</w:t>
      </w:r>
    </w:p>
    <w:p>
      <w:pPr>
        <w:pStyle w:val="Heading1"/>
        <w:tabs>
          <w:tab w:val="clear" w:pos="708"/>
          <w:tab w:val="left" w:pos="4320" w:leader="none"/>
        </w:tabs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Felelős</w:t>
      </w:r>
      <w:r>
        <w:rPr>
          <w:i w:val="false"/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XVI. Kerületi Önkormányzat 2006. évi költségvetésének III. sz. módosít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6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2006. évi költségvetéséről szóló 8/2006. (III. 03.) Ök. rendeletének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3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XVI. ker. Thököly u. 110998 hrsz-ú ingatlan jogi helyzetének rendez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33070214"/>
      <w:bookmarkEnd w:id="2"/>
      <w:r>
        <w:rPr>
          <w:sz w:val="28"/>
        </w:rPr>
        <w:t xml:space="preserve">33/2007. (II. 14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A Képviselő-testület - figyelemmel a Legfelsőbb Bíróság azon végzésére, miszerint a Budapest XVI. kerület Thököly u. 110998 hrsz-ú ingatlan 123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ére vonatkozó kisajátítási perben a Közigazgatási Hivatalt új eljárásra lefolytatására utasította, - a kisajátítási eljárás folytatásától eláll, a kisajátításra vonatkozó kérelmét visszavonja. Ezzel egyidejűleg a Képviselő-testület ez ügyben hozott 567/2001. (V. 15.) Kt határozatát visszavon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hatalmazza a polgármestert e határozat szerinti nyilatkozat aláírásár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nyilatkozat aláírására 2007. február 28.</w:t>
      </w:r>
    </w:p>
    <w:p>
      <w:pPr>
        <w:pStyle w:val="Normal"/>
        <w:ind w:left="4258" w:hanging="1134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6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Javaslat a Budapest XVI. kerület Csömöri u. 78-80. (111566) hrsz-ú ingatlan határrendezésére 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/2007. (II. 14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A Képviselő-testület a Budapest, XVI. kerület Csömöri út 111566 hrsz-ú ingatlan határrendezéséhez hozzájárul, oly módon, hogy a terület 44 m2-rel megnövekedjen a Szt. Michael Kft. javára a Budapest Főváros Önkormányzata tulajdonát képező (110966) hrsz-u közterületi ingatlan terhére, az előterjesztés 7. sz. mellékletét képező szerződésben foglaltak szerint.</w:t>
      </w:r>
    </w:p>
    <w:p>
      <w:pPr>
        <w:pStyle w:val="TextBody"/>
        <w:ind w:left="3124" w:hanging="0"/>
        <w:jc w:val="both"/>
        <w:rPr/>
      </w:pPr>
      <w:r>
        <w:rPr>
          <w:sz w:val="28"/>
          <w:szCs w:val="28"/>
        </w:rPr>
        <w:t>A Képviselő-testület felhatalmazza a polgármestert az előterjesztés 7. sz. mellékletét képező szerződés aláírására.</w:t>
      </w:r>
    </w:p>
    <w:p>
      <w:pPr>
        <w:pStyle w:val="TextBody"/>
        <w:spacing w:before="0" w:after="0"/>
        <w:ind w:left="26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8" w:hanging="1134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dstrike/>
          <w:sz w:val="28"/>
          <w:szCs w:val="28"/>
        </w:rPr>
        <w:t>2007. április 30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az engedélyező határozat jogerőre emelkedését követő 60 napon belül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2"/>
      </w:r>
    </w:p>
    <w:p>
      <w:pPr>
        <w:pStyle w:val="TextBody"/>
        <w:spacing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/>
        <w:t xml:space="preserve">35/2007. (II. 14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/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2008/Kivonatok/m%C3%A1rcius%2026.%20ny%C3%ADlt%20kivonat.doc" \l "hat196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196/2008. (III. 26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p. XVI. Jókai Mór Általános Iskola tornaterem kopilit üvegezésének cseréjéhez szükséges tulajdonosi hozzájárulás megadására</w:t>
      </w:r>
    </w:p>
    <w:p>
      <w:pPr>
        <w:pStyle w:val="Heading1"/>
        <w:tabs>
          <w:tab w:val="clear" w:pos="708"/>
          <w:tab w:val="left" w:pos="2272" w:leader="none"/>
        </w:tabs>
        <w:ind w:left="4260" w:hanging="1136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Előadó:</w:t>
      </w:r>
      <w:r>
        <w:rPr>
          <w:i w:val="false"/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/2007. (II. 14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XVI. ker. Jókai Mór Általános Iskola tornaterem kopilit üvegezésének cseréjéhez a tulajdonosi hozzájárulást megadja.</w:t>
      </w:r>
    </w:p>
    <w:p>
      <w:pPr>
        <w:pStyle w:val="Normal"/>
        <w:ind w:left="2523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7. február 15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p. XVI. Szerb Antal Gimnázium díszterem padlófödém megerősítéséhez szükséges tulajdonosi hozzájárulás megadására</w:t>
      </w:r>
    </w:p>
    <w:p>
      <w:pPr>
        <w:pStyle w:val="Heading1"/>
        <w:tabs>
          <w:tab w:val="clear" w:pos="708"/>
          <w:tab w:val="left" w:pos="2272" w:leader="none"/>
        </w:tabs>
        <w:ind w:left="4260" w:hanging="1136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Előadó:</w:t>
      </w:r>
      <w:r>
        <w:rPr>
          <w:i w:val="false"/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/2007. (II. 14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XVI. ker. Szerb Antal Gimnázium díszterem padlófödém megerősítése eljáráshoz a tulajdonosi hozzájárulást megadja.</w:t>
      </w:r>
    </w:p>
    <w:p>
      <w:pPr>
        <w:pStyle w:val="Normal"/>
        <w:ind w:left="252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február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Javaslat a Budapest XVI. Zsélyi Aladár u. 19. sz. alatti ingatlan birtok, illetve tulajdon viszonyainak rendezésére, valamint a Kertvárosi Polgári Együttműködés Egyesület és a Szilasmenti Kisgazda Polgári Egyesület ideiglenes elhelyezésére 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38/2007. (II. 14.) Kt. </w:t>
        <w:tab/>
        <w:t xml:space="preserve">A Képviselő-testület szavazási eredménye (8 igen, 17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előterjesztést napirendjéről levesz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9/2007. (II. 14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A Képviselő-testület a Budapest, XVI. kerület Zsélyi Aladár u 19. sz. alatti ingatlant, amely az Önkormányzat 1947/2156, a Magyar Állam (kezelő: Kincstári Vagyoni Igazgatóság) 209/2156 osztatlan közös tulajdonát képezi, annak megüresedése okán az Önkormányzat birtokba veszi.</w:t>
      </w:r>
    </w:p>
    <w:p>
      <w:pPr>
        <w:pStyle w:val="Szvegtrzsbehzssal2"/>
        <w:spacing w:lineRule="auto" w:line="240" w:before="0" w:after="0"/>
        <w:ind w:left="24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Szvegtrzsbehzssal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8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0/2007. (II. 14.) Kt. </w:t>
        <w:tab/>
        <w:t xml:space="preserve">A Képviselő-testület szavazási eredménye (5 igen, 12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használatba adási szerződés elkészítésére a határidőt 2007. március 31. napjában határozza meg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1/2007. (II. 14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a Budapest, XVI. kerület Zsélyi Aladár u 19. sz. alatti ingatlanban, amely az Önkormányzat 1947/2156, a Magyar Állam (kezelő: Kincstári Vagyoni Igazgatóság) 209/2156 osztatlan közös tulajdonát képezi, elhelyezést biztosít a Kertvárosi Polgári Együttműködés Egyesület, valamint a Szilasmenti Kisgazda Polgári Egyesület részére. Az egyesületek között a használat külön megállapodással kerül rögzítésre az épület felmérését követően. </w:t>
      </w:r>
    </w:p>
    <w:p>
      <w:pPr>
        <w:pStyle w:val="Szvegtrzsbehzssal2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használatba adás feltételeinek kidolgozására 2007. május 31-ig.</w:t>
      </w:r>
    </w:p>
    <w:p>
      <w:pPr>
        <w:pStyle w:val="Szvegtrzsbehzssal2"/>
        <w:spacing w:lineRule="auto" w:line="240" w:before="0" w:after="0"/>
        <w:ind w:left="24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8" w:hanging="1134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egyesületek elhelyezésére: azonnal</w:t>
      </w:r>
    </w:p>
    <w:p>
      <w:pPr>
        <w:pStyle w:val="TextBody"/>
        <w:spacing w:before="0" w:after="0"/>
        <w:ind w:left="4258" w:firstLine="2"/>
        <w:rPr>
          <w:sz w:val="28"/>
          <w:szCs w:val="28"/>
        </w:rPr>
      </w:pPr>
      <w:r>
        <w:rPr>
          <w:sz w:val="28"/>
          <w:szCs w:val="28"/>
        </w:rPr>
        <w:t>Használatba adási szerződés elkészítésére: 2007. május 31.</w:t>
      </w:r>
    </w:p>
    <w:p>
      <w:pPr>
        <w:pStyle w:val="Szvegtrzsbehzssal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2/2007. (II. 14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>A Képviselő-testület a Budapest, XVI. kerület Zsélyi Aladár u 19. sz. alatti ingatlan, amely az Önkormányzat 1947/2156, a Magyar Állam (kezelő: Kincstári Vagyoni Igazgatóság) 209/2156 osztatlan közös tulajdonát képezi, a Kincstári Vagyoni Igazgatóság tulajdonrészére vonatkozó, az Önkormányzat részére történő ingyenes tulajdonba adását civil szervezetek működésének támogatása igény megjelölésével kezdeményezi az 58/2005. (IV. 4.) Korm. rendelet alapján.</w:t>
      </w:r>
    </w:p>
    <w:p>
      <w:pPr>
        <w:pStyle w:val="Szvegtrzsbehzssal2"/>
        <w:spacing w:lineRule="auto" w:line="240"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hatalmazza a polgármestert a Kincstári Vagyoni Igazgatóság felé a kérelem benyújtására.</w:t>
      </w:r>
    </w:p>
    <w:p>
      <w:pPr>
        <w:pStyle w:val="Szvegtrzsbehzssal2"/>
        <w:spacing w:lineRule="auto" w:line="240" w:before="0" w:after="0"/>
        <w:ind w:left="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8" w:hanging="1134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március 21-i KT ülés</w:t>
      </w:r>
    </w:p>
    <w:p>
      <w:pPr>
        <w:pStyle w:val="Szvegtrzsbehzssal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8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MLTC kérelme új teniszpálya építésére a XVI. ker. Bökényföldi út 27. 105842/35 hrsz. alatti ingatlanon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/2007. (II. 14.) Kt. </w:t>
        <w:tab/>
        <w:t xml:space="preserve">A Képviselő-testület szavazási eredménye (8 igen, 15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előterjesztést napirendjéről levesz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/2007. (II. 14.) Kt. </w:t>
        <w:tab/>
        <w:t xml:space="preserve">A Képviselő-testület szavazási eredménye (9 igen, 4 nem, 12 tartózkodás) alapján a határozati javaslat módosítására vonatkozó alábbi javaslat elfogadását </w:t>
      </w:r>
      <w:r>
        <w:rPr>
          <w:b/>
          <w:sz w:val="28"/>
        </w:rPr>
        <w:t>elvet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sz w:val="28"/>
          <w:szCs w:val="28"/>
        </w:rPr>
        <w:t xml:space="preserve">A Képviselő-testület tulajdonosi hozzájárulást ad, a Mátyásföldi Lawn Tennis Clubnak ( MLTC), hogy saját költségén, az Önkormányzat tulajdonában lévő Bökényföldi út 27. 105842/35 hrsz-ú ingatlanon az I.-es teniszpálya és a Bökényföldi út melletti parkoló között új teniszpályát építse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ulajdonosi hozzájárulás feltétele, hogy az I-es teniszpálya szintje nem emelkedhet, valamint az, hogy a beruházást végző MLTC a saját költségén megvalósuló beruházással az ingatlanon és a felépítményen tulajdonjogot nem szerezhe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z előterjesztés 5. sz. mellékletében foglalt, a megfelelő módosításokkal átvezetett tulajdonosi hozzájárulás aláírására, valamint az MLTC tájékoztatásár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TextBody"/>
        <w:spacing w:before="0" w:after="0"/>
        <w:ind w:left="4260" w:hanging="1136"/>
        <w:jc w:val="both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z w:val="28"/>
          <w:szCs w:val="28"/>
        </w:rPr>
        <w:t>A tulajdonosi hozzájárulás aláírására, 2007. 03. 14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/2007. (II. 14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, tulajdonosi hozzájárulást ad, a Mátyásföldi Lawn Tennis Clubnak ( MLTC), hogy saját költségén, az Önkormányzat tulajdonában lévő Bökényföldi út 27. 105842/35 hrsz-ú ingatlanon az I.-es teniszpálya és a Bökényföldi út melletti parkoló között, új teniszpályát építsen, és az I-es teniszpálya szintjét az új teniszpályával azonos szintre emelje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ulajdonosi hozzájárulás feltétele, hogy a beruházást végző MLTC a saját költségén megvalósuló beruházással az ingatlanon és a felépítményen tulajdonjogot nem szerezhe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z előterjesztés 5. sz. mellékletében foglalt tulajdonosi hozzájárulás aláírására, valamint az MLTC tájékoztatásár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TextBody"/>
        <w:spacing w:before="0" w:after="0"/>
        <w:ind w:left="4260" w:hanging="1136"/>
        <w:jc w:val="both"/>
        <w:rPr>
          <w:sz w:val="28"/>
          <w:szCs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z w:val="28"/>
          <w:szCs w:val="28"/>
        </w:rPr>
        <w:t>A tulajdonosi hozzájárulás aláírására, 2007. 03. 14.</w:t>
      </w:r>
    </w:p>
    <w:p>
      <w:pPr>
        <w:pStyle w:val="TextBody"/>
        <w:spacing w:before="0" w:after="0"/>
        <w:ind w:left="4260" w:hanging="1136"/>
        <w:jc w:val="both"/>
        <w:rPr>
          <w:sz w:val="28"/>
          <w:szCs w:val="28"/>
        </w:rPr>
      </w:pPr>
      <w:r>
        <w:rPr>
          <w:color w:val="000000"/>
          <w:sz w:val="28"/>
        </w:rPr>
        <w:tab/>
        <w:t>tájékoztatásra: 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gyógyszertári ügyelet támoga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3" w:name="hat46070214"/>
      <w:bookmarkEnd w:id="3"/>
      <w:r>
        <w:rPr>
          <w:sz w:val="28"/>
        </w:rPr>
        <w:t xml:space="preserve">46/2007. (II. 14.) Kt. </w:t>
        <w:tab/>
      </w:r>
      <w:r>
        <w:rPr>
          <w:sz w:val="28"/>
          <w:szCs w:val="28"/>
          <w:lang w:val="en-US" w:eastAsia="en-US"/>
        </w:rPr>
        <w:t>Budapest Főváros XVI. Kerületi Önkormányzat Képviselő-testülete a 636/2006. (XII. 13.) Kt. számú határozatát visszavonja.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ind w:left="2552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4260" w:hanging="1136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  <w:t>azonna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  <w:t>Kovács Péter polgármester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7/2007. (II. 14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  <w:lang w:val="en-US" w:eastAsia="en-US"/>
        </w:rPr>
        <w:t xml:space="preserve">Budapest Főváros XVI. Kerületi Önkormányzat Képviselő-testülete egyetért azzal, hogy a gyógyszertári ügyeletet továbbra is az Örs Vezér Gyógyszertár Bt. lássa el, amiért az Örs Vezér Gyógyszertár Bt. részére </w:t>
      </w:r>
      <w:r>
        <w:rPr>
          <w:sz w:val="28"/>
          <w:szCs w:val="28"/>
        </w:rPr>
        <w:t xml:space="preserve">2007. évben 4.300.000,-Ft pénzügyi támogatást nyújt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lang w:val="en-US" w:eastAsia="en-US"/>
        </w:rPr>
        <w:t>A Budapest Főváros XVI. Kerületi Önkormányzat Képviselő-testülete</w:t>
      </w:r>
      <w:r>
        <w:rPr>
          <w:sz w:val="28"/>
          <w:szCs w:val="28"/>
        </w:rPr>
        <w:t xml:space="preserve"> felhatalmazza a polgármestert a 6. számú mellékletben foglalt együttműködési megállapodás aláírására. </w:t>
      </w:r>
    </w:p>
    <w:p>
      <w:pPr>
        <w:pStyle w:val="Normal"/>
        <w:ind w:left="241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4260" w:hanging="113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  <w:t>az együttműködési szerződés aláírására a költségvetés elfogadását követően azonna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  <w:t>Kovács Péter polgármester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Önkormányzatával – a Fővárosi Közterület-felügyelet II. számú alközpontjának működtetésére – megkötött megállapodás megszüntet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/2007. (II. 14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  <w:t>Budapest Főváros XVI. Kerületi Önkormányzat Képviselő-testülete a Budapest Főváros XVI. Kerületi Önkormányzat és a Budapest Főváros Önkormányzata között – a Fővárosi Közterület-felügyelet II. számú alközpontjának fejlesztéséről, létszámbővítéséről és működéséről – 1998. júniusában kötött megállapodást 2007. március 31. napi hatállyal felmondja.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ab/>
        <w:t>Felhatalmazza a polgármestert a felmondással kapcsolatos jognyilatkozatok megtétel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 kerületi rendőrök szabadidős foglalkoztatásáról szóló, – a BRFK vezetőivel történt – szerződést 2007. március 31-ig terjessze a képviselő-testület elé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 xml:space="preserve">a szerződés felmondására: </w:t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z előterjesztés benyújtására: 2007. március 31. 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Javaslat a „Budapest XVI. ker. Mátyásföld Erzsébet-ligetben a Corvin Művelődési Ház és Erzsébet-ligeti Színház korszerűsítése, belső összeköttetés kialakítása a szomszédos épülettel, használaton kívül álló étterem épületének felújítása rendeltetés-változással” tárgyú közbeszerzési eljárásban az ajánlati felhívás elfogadására 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/2007. (II. 14.) Kt. </w:t>
        <w:tab/>
        <w:t>A Képviselő-testület úgy dönt, hogy a „</w:t>
      </w:r>
      <w:r>
        <w:rPr>
          <w:sz w:val="28"/>
          <w:szCs w:val="28"/>
        </w:rPr>
        <w:t>Budapest XVI. ker. Mátyásföld Erzsébet-ligetben a Corvin Művelődési Ház és Erzsébet-ligeti Színház korszerűsítése, belső összeköttetés kialakítása a szomszédos épülettel, használaton kívül álló étterem épületének felújítása rendeltetés-változással” tárgyú nyílt közbeszerzési eljárásban a hatáskört magához vonja a Közbeszerzési Bizottságt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/2007. (II. 14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  <w:t>A Képviselő-testület az AJÁNLATI DOKUMENTÁCIÓ alábbi módosításával egyetért:</w:t>
      </w:r>
    </w:p>
    <w:p>
      <w:pPr>
        <w:pStyle w:val="Normal"/>
        <w:ind w:left="4118" w:hanging="994"/>
        <w:jc w:val="both"/>
        <w:rPr>
          <w:b/>
          <w:b/>
          <w:sz w:val="28"/>
        </w:rPr>
      </w:pPr>
      <w:r>
        <w:rPr>
          <w:sz w:val="28"/>
        </w:rPr>
        <w:t>„</w:t>
      </w:r>
      <w:r>
        <w:rPr>
          <w:b/>
          <w:sz w:val="28"/>
        </w:rPr>
        <w:t>A szerződést biztosító mellékkötelezettségek</w:t>
      </w:r>
    </w:p>
    <w:p>
      <w:pPr>
        <w:pStyle w:val="Normal"/>
        <w:ind w:left="3408" w:hanging="284"/>
        <w:jc w:val="both"/>
        <w:rPr>
          <w:sz w:val="28"/>
        </w:rPr>
      </w:pPr>
      <w:r>
        <w:rPr>
          <w:sz w:val="28"/>
        </w:rPr>
        <w:t>a)</w:t>
        <w:tab/>
        <w:t>a napi 2.000.000.-Ft késedelmi kötbér a teljesítési részhatáridőre (2007. 08. 31.) is vonatkozik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6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1/2007. (II. 14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  <w:t>A Képviselő-testület az AJÁNLATI DOKUMENTÁCIÓ alábbi módosításával egyetért:</w:t>
      </w:r>
    </w:p>
    <w:p>
      <w:pPr>
        <w:pStyle w:val="Normal"/>
        <w:ind w:left="4118" w:hanging="994"/>
        <w:rPr>
          <w:b/>
          <w:b/>
          <w:sz w:val="28"/>
        </w:rPr>
      </w:pPr>
      <w:r>
        <w:rPr>
          <w:sz w:val="28"/>
        </w:rPr>
        <w:t>„</w:t>
      </w:r>
      <w:r>
        <w:rPr>
          <w:b/>
          <w:sz w:val="28"/>
        </w:rPr>
        <w:t>Bírálati szempontok</w:t>
      </w:r>
    </w:p>
    <w:p>
      <w:pPr>
        <w:pStyle w:val="Normal"/>
        <w:ind w:left="3550" w:hanging="284"/>
        <w:rPr>
          <w:sz w:val="28"/>
        </w:rPr>
      </w:pPr>
      <w:r>
        <w:rPr>
          <w:sz w:val="28"/>
        </w:rPr>
        <w:t>2.</w:t>
        <w:tab/>
        <w:t>részszempont törlése</w:t>
      </w:r>
    </w:p>
    <w:p>
      <w:pPr>
        <w:pStyle w:val="Normal"/>
        <w:ind w:left="3550" w:hanging="0"/>
        <w:jc w:val="both"/>
        <w:rPr>
          <w:sz w:val="28"/>
        </w:rPr>
      </w:pPr>
      <w:r>
        <w:rPr>
          <w:sz w:val="28"/>
        </w:rPr>
        <w:t>Minden ajánlattevő beadhat 2 db részszámlát és végszámlát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2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/2007. (II. 14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  <w:t>A Képviselő-testület az alábbi módosító javaslatnak az AJÁNLATI DOKUMENTÁCIÓBA történő beépítésével egyetért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Műszaki Információk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jánlatkérő által közölt hatóságok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özép-Dunavölgyi Környezetvédelmi, Természetvédelmi és Vízügyi Felügyelőség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072 Budapest, Nagydiófa u. 10-12. Tel. 478-4400, Fax: 478-4520”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8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3/2007. (II. 14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  <w:t>A Képviselő-testület az alábbi módosító javaslatnak az AJÁNLATI DOKUMENTÁCIÓBA történő bekerülésével egyetért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Építési ütemtervet a nyertes ajánlattevő a szerződéskötéskor adja át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4/2007. (II. 14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  <w:t>A Képviselő-testület az alábbi módosító javaslatnak az AJÁNLATI DOKUMENTÁCIÓBA történő bekerülésével egyetért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z ajánlatkérő lehetőséget biztosít az ajánlattevők számára a 9. héten helyszíni szemlére illetve az épületbe történő bejutásra, majd ezt követően a 10. héten helyszíni konzultációra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5/2007. (II. 14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  <w:t>A Képviselő-testület az alábbi módosító javaslatnak az AJÁNLATI DOKUMENTÁCIÓBA történő bekerülésével egyetért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lkalmatlan az az ajánlattevő, aki nem rendelkezik a 2005. és 2006. naptári évben összességében minimum 500.000.000.- Ft nettó árbevétellel, amely épület rekonstrukciós, felújítási munkákból származik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6/2007. (II. 14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  <w:t xml:space="preserve">A Képviselő-testület a </w:t>
      </w:r>
      <w:r>
        <w:rPr>
          <w:b/>
          <w:sz w:val="28"/>
        </w:rPr>
        <w:t>kivitelezés befejezésének</w:t>
      </w:r>
      <w:r>
        <w:rPr>
          <w:sz w:val="28"/>
        </w:rPr>
        <w:t xml:space="preserve"> </w:t>
      </w:r>
      <w:r>
        <w:rPr>
          <w:b/>
          <w:sz w:val="28"/>
        </w:rPr>
        <w:t>határidejét</w:t>
      </w:r>
      <w:r>
        <w:rPr>
          <w:sz w:val="28"/>
        </w:rPr>
        <w:t xml:space="preserve"> 2007. szeptember 28. helyett </w:t>
      </w:r>
    </w:p>
    <w:p>
      <w:pPr>
        <w:pStyle w:val="Normal"/>
        <w:ind w:left="3124" w:hanging="0"/>
        <w:jc w:val="center"/>
        <w:rPr>
          <w:b/>
          <w:b/>
          <w:sz w:val="28"/>
        </w:rPr>
      </w:pPr>
      <w:r>
        <w:rPr>
          <w:b/>
          <w:sz w:val="28"/>
        </w:rPr>
        <w:t>2007. október 1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napjá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7/2007. (II. 14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  <w:t xml:space="preserve">A Képviselő-testület az </w:t>
      </w:r>
      <w:r>
        <w:rPr>
          <w:b/>
          <w:sz w:val="28"/>
        </w:rPr>
        <w:t>eredményhirdetés időpontját</w:t>
      </w:r>
      <w:r>
        <w:rPr>
          <w:sz w:val="28"/>
        </w:rPr>
        <w:t xml:space="preserve"> 2007. április 12. helyett </w:t>
      </w:r>
    </w:p>
    <w:p>
      <w:pPr>
        <w:pStyle w:val="Normal"/>
        <w:ind w:left="3124" w:hanging="0"/>
        <w:jc w:val="center"/>
        <w:rPr>
          <w:b/>
          <w:b/>
          <w:sz w:val="28"/>
        </w:rPr>
      </w:pPr>
      <w:r>
        <w:rPr>
          <w:b/>
          <w:sz w:val="28"/>
        </w:rPr>
        <w:t>2007. április 20.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napjá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8/2007. (II. 14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  <w:t xml:space="preserve">A Képviselő-testület a </w:t>
      </w:r>
      <w:r>
        <w:rPr>
          <w:b/>
          <w:sz w:val="28"/>
        </w:rPr>
        <w:t>szerződéskötés időpontját</w:t>
      </w:r>
      <w:r>
        <w:rPr>
          <w:sz w:val="28"/>
        </w:rPr>
        <w:t xml:space="preserve"> 2007. április 20. helyett</w:t>
      </w:r>
    </w:p>
    <w:p>
      <w:pPr>
        <w:pStyle w:val="Normal"/>
        <w:ind w:left="3124" w:hanging="0"/>
        <w:jc w:val="center"/>
        <w:rPr>
          <w:b/>
          <w:b/>
          <w:sz w:val="28"/>
        </w:rPr>
      </w:pPr>
      <w:r>
        <w:rPr>
          <w:b/>
          <w:sz w:val="28"/>
        </w:rPr>
        <w:t>2007. május 2.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napjá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9/2007. (II. 14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  <w:t>Budapest Főváros XVI. Kerületi Önkormányzat Képviselő-testülete „</w:t>
      </w:r>
      <w:r>
        <w:rPr>
          <w:sz w:val="28"/>
          <w:szCs w:val="28"/>
        </w:rPr>
        <w:t>Budapest XVI. ker. Mátyásföld Erzsébet-ligetben a Corvin Művelődési Ház és Erzsébet-ligeti Színház korszerűsítése, belső összeköttetés kialakítása a szomszédos épülettel, használaton kívül álló étterem épületének felújítása rendeltetés-változással” tárgyú közbeszerzési eljárásban az előterjesztés 1. számú melléklete szerinti tartalommal az ajánlati felhívást elfogadja azzal a feltétellel, hogy a polgármester a módosító határozatokban elfogadott változtatásokat az AJÁNLATI DOKUMENTÁCIÓN teljes körűen átvezette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ajánlati felhívás Közbeszerzési Értesítőben való megjelentetésére, valamint felhatalmazza a polgármestert, hogy az ajánlati felhíváson a Közbeszerzési Értesítő Szerkesztőbizottsága által esetlegesen előírt hiánypótlás keretében a jogszerűséget biztosító módosításokat átvezess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OLE_LINK1"/>
      <w:bookmarkEnd w:id="4"/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  <w:bookmarkStart w:id="5" w:name="OLE_LINK1"/>
      <w:bookmarkStart w:id="6" w:name="OLE_LINK1"/>
      <w:bookmarkEnd w:id="6"/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A 13., 14., 15., 16. napirendek tárgyalása zárt ülésen folytatódik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3124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. Ratimovszky Tibor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al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2-01T16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1" w:author="Herga Marcsi" w:date="2007-06-21T10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2" w:author="Herga Marcsi" w:date="2007-03-28T08:3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07. (III. 21.) Kt.</w:t>
      </w:r>
    </w:p>
  </w:comment>
  <w:comment w:id="3" w:author="Herga Marcsi" w:date="2008-10-17T08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4" w:author="Herga Marcsi" w:date="2007-05-07T12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44/2007. (V. 2.) Kt.</w:t>
      </w:r>
    </w:p>
  </w:comment>
  <w:comment w:id="5" w:author="Herga Marcsi" w:date="2007-05-07T12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44/2007. (V. 2.) Kt.</w:t>
      </w:r>
    </w:p>
  </w:comment>
  <w:comment w:id="6" w:author="Herga Marcsi" w:date="2007-05-07T12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44/2007. (V. 2.) Kt.</w:t>
      </w:r>
    </w:p>
  </w:comment>
  <w:comment w:id="7" w:author="Herga Marcsi" w:date="2007-05-07T12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44/2007. (V. 2.) Kt.</w:t>
      </w:r>
    </w:p>
  </w:comment>
  <w:comment w:id="8" w:author="Herga Marcsi" w:date="2007-06-21T10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 Kt.</w:t>
      </w:r>
    </w:p>
  </w:comment>
  <w:comment w:id="9" w:author="Herga Marcsi" w:date="2007-05-31T08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 Kt. hat.</w:t>
      </w:r>
    </w:p>
  </w:comment>
  <w:comment w:id="10" w:author="Herga Marcsi" w:date="2007-03-28T08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07. (III. 21.) Kt.</w:t>
      </w:r>
    </w:p>
  </w:comment>
  <w:comment w:id="11" w:author="Herga Marcsi" w:date="2007-04-25T10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12" w:author="Herga Marcsi" w:date="2009-03-16T10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13" w:author="Herga Marcsi" w:date="2007-04-25T10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14" w:author="Herga Marcsi" w:date="2007-04-25T10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15" w:author="Herga Marcsi" w:date="2007-04-25T10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16" w:author="Herga Marcsi" w:date="2007-04-25T10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17" w:author="Herga Marcsi" w:date="2007-04-25T10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18" w:author="Herga Marcsi" w:date="2007-04-25T10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19" w:author="Herga Marcsi" w:date="2007-04-25T10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20" w:author="Herga Marcsi" w:date="2007-04-25T10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21" w:author="Herga Marcsi" w:date="2007-04-25T10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  <w:comment w:id="22" w:author="Herga Marcsi" w:date="2007-04-25T10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8/2007. (IV. 1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módosította: </w:t>
      </w:r>
      <w:r>
        <w:fldChar w:fldCharType="begin"/>
      </w:r>
      <w:r>
        <w:rPr>
          <w:rStyle w:val="InternetLink"/>
          <w:b/>
        </w:rPr>
        <w:instrText xml:space="preserve"> HYPERLINK "../in/m%C3%A1jus%202.%20ny%C3%ADlt.doc" \l "hat24507050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45/2007. (V. 2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27:00Z</dcterms:created>
  <dc:creator>Herga Marcsi</dc:creator>
  <dc:description/>
  <cp:keywords/>
  <dc:language>en-US</dc:language>
  <cp:lastModifiedBy>Herga Marcsi</cp:lastModifiedBy>
  <cp:lastPrinted>2007-02-19T09:26:00Z</cp:lastPrinted>
  <dcterms:modified xsi:type="dcterms:W3CDTF">2009-03-16T09:04:00Z</dcterms:modified>
  <cp:revision>16</cp:revision>
  <dc:subject/>
  <dc:title>BUDAPEST FŐVÁROS XVI</dc:title>
</cp:coreProperties>
</file>