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Cm"/>
        <w:spacing w:before="0" w:after="0"/>
        <w:rPr>
          <w:caps/>
          <w:color w:val="000000"/>
          <w:sz w:val="28"/>
          <w:szCs w:val="28"/>
          <w:u w:val="single"/>
        </w:rPr>
      </w:pPr>
      <w:r>
        <w:rPr>
          <w:caps/>
          <w:color w:val="000000"/>
          <w:sz w:val="28"/>
          <w:szCs w:val="28"/>
          <w:u w:val="single"/>
        </w:rPr>
        <w:t>BUDAPEST FŐVÁROS XVI. KERÜLETI ÖNKORMÁNYZAT</w:t>
      </w:r>
    </w:p>
    <w:p>
      <w:pPr>
        <w:pStyle w:val="FejezetCm"/>
        <w:spacing w:before="0" w:after="0"/>
        <w:rPr>
          <w:b w:val="false"/>
          <w:b w:val="false"/>
          <w:caps/>
          <w:color w:val="000000"/>
          <w:sz w:val="28"/>
          <w:szCs w:val="28"/>
          <w:u w:val="single"/>
        </w:rPr>
      </w:pPr>
      <w:r>
        <w:rPr>
          <w:b w:val="false"/>
          <w:caps/>
          <w:color w:val="000000"/>
          <w:sz w:val="28"/>
          <w:szCs w:val="28"/>
          <w:u w:val="single"/>
        </w:rPr>
      </w:r>
    </w:p>
    <w:p>
      <w:pPr>
        <w:pStyle w:val="FejezetCm"/>
        <w:spacing w:before="0" w:after="0"/>
        <w:rPr>
          <w:b w:val="false"/>
          <w:b w:val="false"/>
          <w:color w:val="000000"/>
          <w:sz w:val="28"/>
          <w:szCs w:val="28"/>
          <w:u w:val="single"/>
        </w:rPr>
      </w:pPr>
      <w:r>
        <w:rPr>
          <w:b w:val="false"/>
          <w:color w:val="000000"/>
          <w:sz w:val="28"/>
          <w:szCs w:val="28"/>
          <w:u w:val="single"/>
        </w:rPr>
      </w:r>
    </w:p>
    <w:p>
      <w:pPr>
        <w:pStyle w:val="FejezetCm"/>
        <w:spacing w:before="0" w:after="0"/>
        <w:rPr>
          <w:color w:val="000000"/>
          <w:sz w:val="28"/>
          <w:szCs w:val="28"/>
          <w:u w:val="single"/>
        </w:rPr>
      </w:pPr>
      <w:r>
        <w:rPr>
          <w:color w:val="000000"/>
          <w:sz w:val="28"/>
          <w:szCs w:val="28"/>
          <w:u w:val="single"/>
        </w:rPr>
        <w:t>J E G Y Z Ő K Ö N Y V</w:t>
      </w:r>
    </w:p>
    <w:p>
      <w:pPr>
        <w:pStyle w:val="Normal"/>
        <w:jc w:val="both"/>
        <w:rPr>
          <w:color w:val="000000"/>
          <w:sz w:val="28"/>
          <w:szCs w:val="28"/>
          <w:u w:val="single"/>
        </w:rPr>
      </w:pPr>
      <w:r>
        <w:rPr>
          <w:color w:val="000000"/>
          <w:sz w:val="28"/>
          <w:szCs w:val="28"/>
          <w:u w:val="single"/>
        </w:rPr>
      </w:r>
    </w:p>
    <w:p>
      <w:pPr>
        <w:pStyle w:val="Normal"/>
        <w:jc w:val="both"/>
        <w:rPr>
          <w:sz w:val="28"/>
          <w:szCs w:val="28"/>
        </w:rPr>
      </w:pPr>
      <w:r>
        <w:rPr>
          <w:sz w:val="28"/>
          <w:szCs w:val="28"/>
        </w:rPr>
      </w:r>
    </w:p>
    <w:p>
      <w:pPr>
        <w:pStyle w:val="BodyText2"/>
        <w:ind w:left="0" w:hanging="0"/>
        <w:rPr>
          <w:szCs w:val="28"/>
        </w:rPr>
      </w:pPr>
      <w:r>
        <w:rPr>
          <w:szCs w:val="28"/>
        </w:rPr>
        <w:t>Készült 2007. február 14-én (szerdán) a Budapest Főváros XVI. kerületi Önkormányzat Képviselő-testülete 2. számú ülésének jegyzőkönyvébő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pPr>
            <w:r>
              <w:rPr>
                <w:sz w:val="28"/>
                <w:szCs w:val="28"/>
              </w:rPr>
              <w:t>KOVÁCS PÉTER</w:t>
            </w:r>
          </w:p>
          <w:p>
            <w:pPr>
              <w:pStyle w:val="Normal"/>
              <w:jc w:val="both"/>
              <w:rPr>
                <w:sz w:val="28"/>
                <w:szCs w:val="28"/>
              </w:rPr>
            </w:pPr>
            <w:r>
              <w:rPr>
                <w:sz w:val="28"/>
                <w:szCs w:val="28"/>
              </w:rPr>
              <w:t>SZATMÁRY LÁSZLÓ</w:t>
            </w:r>
          </w:p>
          <w:p>
            <w:pPr>
              <w:pStyle w:val="Normal"/>
              <w:jc w:val="both"/>
              <w:rPr>
                <w:sz w:val="28"/>
                <w:szCs w:val="28"/>
              </w:rPr>
            </w:pPr>
            <w:r>
              <w:rPr>
                <w:sz w:val="28"/>
                <w:szCs w:val="28"/>
              </w:rPr>
              <w:t>ZSINKA LÁSZLÓ</w:t>
            </w:r>
          </w:p>
          <w:p>
            <w:pPr>
              <w:pStyle w:val="Normal"/>
              <w:jc w:val="both"/>
              <w:rPr>
                <w:sz w:val="28"/>
                <w:szCs w:val="28"/>
              </w:rPr>
            </w:pPr>
            <w:r>
              <w:rPr>
                <w:sz w:val="28"/>
                <w:szCs w:val="28"/>
              </w:rPr>
              <w:t>GÁSPÁR JÓZSEF</w:t>
            </w:r>
          </w:p>
          <w:p>
            <w:pPr>
              <w:pStyle w:val="Normal"/>
              <w:jc w:val="both"/>
              <w:rPr>
                <w:sz w:val="28"/>
                <w:szCs w:val="28"/>
              </w:rPr>
            </w:pPr>
            <w:r>
              <w:rPr>
                <w:sz w:val="28"/>
                <w:szCs w:val="28"/>
              </w:rPr>
              <w:t>KOVÁCS ATTILA</w:t>
            </w:r>
          </w:p>
          <w:p>
            <w:pPr>
              <w:pStyle w:val="Normal"/>
              <w:jc w:val="both"/>
              <w:rPr>
                <w:sz w:val="28"/>
                <w:szCs w:val="28"/>
              </w:rPr>
            </w:pPr>
            <w:r>
              <w:rPr>
                <w:sz w:val="28"/>
                <w:szCs w:val="28"/>
              </w:rPr>
              <w:t>KRATOFIL ZITA</w:t>
            </w:r>
          </w:p>
          <w:p>
            <w:pPr>
              <w:pStyle w:val="Normal"/>
              <w:jc w:val="both"/>
              <w:rPr>
                <w:sz w:val="28"/>
                <w:szCs w:val="28"/>
              </w:rPr>
            </w:pPr>
            <w:r>
              <w:rPr>
                <w:sz w:val="28"/>
                <w:szCs w:val="28"/>
              </w:rPr>
              <w:t>WEYDE GYULA</w:t>
            </w:r>
          </w:p>
          <w:p>
            <w:pPr>
              <w:pStyle w:val="Normal"/>
              <w:jc w:val="both"/>
              <w:rPr>
                <w:sz w:val="28"/>
                <w:szCs w:val="28"/>
              </w:rPr>
            </w:pPr>
            <w:r>
              <w:rPr>
                <w:sz w:val="28"/>
                <w:szCs w:val="28"/>
              </w:rPr>
              <w:t>SZATMÁRY KRISTÓF</w:t>
            </w:r>
          </w:p>
          <w:p>
            <w:pPr>
              <w:pStyle w:val="Normal"/>
              <w:jc w:val="both"/>
              <w:rPr>
                <w:sz w:val="28"/>
                <w:szCs w:val="28"/>
              </w:rPr>
            </w:pPr>
            <w:r>
              <w:rPr>
                <w:sz w:val="28"/>
                <w:szCs w:val="28"/>
              </w:rPr>
              <w:t>DR. KÖRNYEINÉ RÁTZ KATALIN</w:t>
            </w:r>
          </w:p>
          <w:p>
            <w:pPr>
              <w:pStyle w:val="Normal"/>
              <w:jc w:val="both"/>
              <w:rPr>
                <w:sz w:val="28"/>
                <w:szCs w:val="28"/>
              </w:rPr>
            </w:pPr>
            <w:r>
              <w:rPr>
                <w:sz w:val="28"/>
                <w:szCs w:val="28"/>
              </w:rPr>
              <w:t>GILYÉN INCE</w:t>
            </w:r>
          </w:p>
          <w:p>
            <w:pPr>
              <w:pStyle w:val="Normal"/>
              <w:jc w:val="both"/>
              <w:rPr>
                <w:sz w:val="28"/>
                <w:szCs w:val="28"/>
              </w:rPr>
            </w:pPr>
            <w:r>
              <w:rPr>
                <w:sz w:val="28"/>
                <w:szCs w:val="28"/>
              </w:rPr>
              <w:t>DR. CSOMOR ERVIN</w:t>
            </w:r>
          </w:p>
          <w:p>
            <w:pPr>
              <w:pStyle w:val="Normal"/>
              <w:jc w:val="both"/>
              <w:rPr>
                <w:sz w:val="28"/>
                <w:szCs w:val="28"/>
              </w:rPr>
            </w:pPr>
            <w:r>
              <w:rPr>
                <w:sz w:val="28"/>
                <w:szCs w:val="28"/>
              </w:rPr>
              <w:t>DR. VARGA JÁNOS JÓZSEF</w:t>
            </w:r>
          </w:p>
          <w:p>
            <w:pPr>
              <w:pStyle w:val="Normal"/>
              <w:jc w:val="both"/>
              <w:rPr>
                <w:sz w:val="28"/>
                <w:szCs w:val="28"/>
              </w:rPr>
            </w:pPr>
            <w:r>
              <w:rPr>
                <w:sz w:val="28"/>
                <w:szCs w:val="28"/>
              </w:rPr>
              <w:t>ÁCS ANIKÓ</w:t>
            </w:r>
          </w:p>
          <w:p>
            <w:pPr>
              <w:pStyle w:val="Normal"/>
              <w:jc w:val="both"/>
              <w:rPr>
                <w:sz w:val="28"/>
                <w:szCs w:val="28"/>
              </w:rPr>
            </w:pPr>
            <w:r>
              <w:rPr>
                <w:sz w:val="28"/>
                <w:szCs w:val="28"/>
              </w:rPr>
              <w:t>KOVÁCS BALÁZS</w:t>
            </w:r>
          </w:p>
          <w:p>
            <w:pPr>
              <w:pStyle w:val="Normal"/>
              <w:jc w:val="both"/>
              <w:rPr>
                <w:sz w:val="28"/>
                <w:szCs w:val="28"/>
              </w:rPr>
            </w:pPr>
            <w:r>
              <w:rPr>
                <w:sz w:val="28"/>
                <w:szCs w:val="28"/>
              </w:rPr>
              <w:t>KOVÁCS RAYMUND</w:t>
            </w:r>
          </w:p>
          <w:p>
            <w:pPr>
              <w:pStyle w:val="Normal"/>
              <w:jc w:val="both"/>
              <w:rPr>
                <w:sz w:val="28"/>
                <w:szCs w:val="28"/>
              </w:rPr>
            </w:pPr>
            <w:r>
              <w:rPr>
                <w:sz w:val="28"/>
                <w:szCs w:val="28"/>
              </w:rPr>
              <w:t>SZÁSZ JÓZSEF</w:t>
            </w:r>
          </w:p>
          <w:p>
            <w:pPr>
              <w:pStyle w:val="Normal"/>
              <w:jc w:val="both"/>
              <w:rPr>
                <w:sz w:val="28"/>
                <w:szCs w:val="28"/>
              </w:rPr>
            </w:pPr>
            <w:r>
              <w:rPr>
                <w:sz w:val="28"/>
                <w:szCs w:val="28"/>
              </w:rPr>
              <w:t>ABONYI JÁNOS</w:t>
            </w:r>
          </w:p>
          <w:p>
            <w:pPr>
              <w:pStyle w:val="Normal"/>
              <w:jc w:val="both"/>
              <w:rPr>
                <w:sz w:val="28"/>
                <w:szCs w:val="28"/>
              </w:rPr>
            </w:pPr>
            <w:r>
              <w:rPr>
                <w:sz w:val="28"/>
                <w:szCs w:val="28"/>
              </w:rPr>
              <w:t>BÍRÓ GYŐZŐ MÁRTON</w:t>
            </w:r>
          </w:p>
          <w:p>
            <w:pPr>
              <w:pStyle w:val="Normal"/>
              <w:jc w:val="both"/>
              <w:rPr>
                <w:sz w:val="28"/>
                <w:szCs w:val="28"/>
              </w:rPr>
            </w:pPr>
            <w:r>
              <w:rPr>
                <w:sz w:val="28"/>
                <w:szCs w:val="28"/>
              </w:rPr>
              <w:t>BUDAY PÁL</w:t>
            </w:r>
          </w:p>
          <w:p>
            <w:pPr>
              <w:pStyle w:val="Normal"/>
              <w:jc w:val="both"/>
              <w:rPr>
                <w:sz w:val="28"/>
                <w:szCs w:val="28"/>
              </w:rPr>
            </w:pPr>
            <w:r>
              <w:rPr>
                <w:sz w:val="28"/>
                <w:szCs w:val="28"/>
              </w:rPr>
              <w:t>DR. BÜKI TAMÁS</w:t>
            </w:r>
          </w:p>
          <w:p>
            <w:pPr>
              <w:pStyle w:val="Normal"/>
              <w:jc w:val="both"/>
              <w:rPr>
                <w:sz w:val="28"/>
                <w:szCs w:val="28"/>
              </w:rPr>
            </w:pPr>
            <w:r>
              <w:rPr>
                <w:sz w:val="28"/>
                <w:szCs w:val="28"/>
              </w:rPr>
              <w:t>DERNOVICS MIHÁLY</w:t>
            </w:r>
          </w:p>
          <w:p>
            <w:pPr>
              <w:pStyle w:val="Normal"/>
              <w:jc w:val="both"/>
              <w:rPr>
                <w:sz w:val="28"/>
                <w:szCs w:val="28"/>
              </w:rPr>
            </w:pPr>
            <w:r>
              <w:rPr>
                <w:sz w:val="28"/>
                <w:szCs w:val="28"/>
              </w:rPr>
              <w:t>KASZÁS GÁBOR</w:t>
            </w:r>
          </w:p>
          <w:p>
            <w:pPr>
              <w:pStyle w:val="Normal"/>
              <w:jc w:val="both"/>
              <w:rPr>
                <w:sz w:val="28"/>
                <w:szCs w:val="28"/>
              </w:rPr>
            </w:pPr>
            <w:r>
              <w:rPr>
                <w:sz w:val="28"/>
                <w:szCs w:val="28"/>
              </w:rPr>
              <w:t>KOVÁCS GYÖRGY</w:t>
            </w:r>
          </w:p>
          <w:p>
            <w:pPr>
              <w:pStyle w:val="Normal"/>
              <w:jc w:val="both"/>
              <w:rPr>
                <w:sz w:val="28"/>
                <w:szCs w:val="28"/>
              </w:rPr>
            </w:pPr>
            <w:r>
              <w:rPr>
                <w:sz w:val="28"/>
                <w:szCs w:val="28"/>
              </w:rPr>
              <w:t>MOLNÁR GYULA</w:t>
            </w:r>
          </w:p>
          <w:p>
            <w:pPr>
              <w:pStyle w:val="BodyText2"/>
              <w:ind w:left="0" w:firstLine="13"/>
              <w:jc w:val="left"/>
              <w:rPr>
                <w:szCs w:val="28"/>
              </w:rPr>
            </w:pPr>
            <w:r>
              <w:rPr>
                <w:szCs w:val="28"/>
              </w:rPr>
              <w:t>NAGY ÁRON</w:t>
            </w:r>
          </w:p>
          <w:p>
            <w:pPr>
              <w:pStyle w:val="Normal"/>
              <w:jc w:val="both"/>
              <w:rPr>
                <w:sz w:val="28"/>
                <w:szCs w:val="28"/>
              </w:rPr>
            </w:pPr>
            <w:r>
              <w:rPr>
                <w:sz w:val="28"/>
                <w:szCs w:val="28"/>
              </w:rPr>
              <w:t>NAGY JÓZSEF CSABA</w:t>
            </w:r>
          </w:p>
        </w:tc>
      </w:tr>
    </w:tbl>
    <w:p>
      <w:pPr>
        <w:pStyle w:val="Normal"/>
        <w:ind w:firstLine="3060"/>
        <w:jc w:val="both"/>
        <w:rPr>
          <w:sz w:val="28"/>
          <w:szCs w:val="28"/>
          <w:u w:val="single"/>
        </w:rPr>
      </w:pPr>
      <w:r>
        <w:rPr>
          <w:sz w:val="28"/>
          <w:szCs w:val="28"/>
        </w:rPr>
        <w:t>VERESS GYÖRGYI</w:t>
      </w:r>
    </w:p>
    <w:p>
      <w:pPr>
        <w:pStyle w:val="BodyText2"/>
        <w:ind w:left="3119" w:hanging="59"/>
        <w:rPr>
          <w:sz w:val="28"/>
          <w:szCs w:val="28"/>
          <w:u w:val="single"/>
        </w:rPr>
      </w:pPr>
      <w:r>
        <w:rPr>
          <w:sz w:val="28"/>
          <w:szCs w:val="28"/>
          <w:u w:val="single"/>
        </w:rPr>
      </w:r>
    </w:p>
    <w:p>
      <w:pPr>
        <w:pStyle w:val="BodyText2"/>
        <w:ind w:left="0" w:firstLine="3060"/>
        <w:jc w:val="left"/>
        <w:rPr>
          <w:szCs w:val="28"/>
        </w:rPr>
      </w:pPr>
      <w:r>
        <w:rPr>
          <w:szCs w:val="28"/>
        </w:rPr>
      </w:r>
    </w:p>
    <w:p>
      <w:pPr>
        <w:pStyle w:val="Heading3"/>
        <w:spacing w:before="240" w:after="0"/>
        <w:jc w:val="center"/>
        <w:rPr>
          <w:rFonts w:ascii="Times New Roman" w:hAnsi="Times New Roman" w:cs="Times New Roman"/>
          <w:bCs w:val="false"/>
          <w:sz w:val="28"/>
          <w:szCs w:val="28"/>
          <w:u w:val="single"/>
        </w:rPr>
      </w:pPr>
      <w:r>
        <w:rPr>
          <w:rFonts w:cs="Times New Roman" w:ascii="Times New Roman" w:hAnsi="Times New Roman"/>
          <w:bCs w:val="false"/>
          <w:sz w:val="28"/>
          <w:szCs w:val="28"/>
          <w:u w:val="single"/>
        </w:rPr>
        <w:t>Tanácskozási joggal meghívott</w:t>
      </w:r>
    </w:p>
    <w:p>
      <w:pPr>
        <w:pStyle w:val="BodyText2"/>
        <w:ind w:left="4248" w:hanging="1368"/>
        <w:rPr>
          <w:szCs w:val="28"/>
        </w:rPr>
      </w:pPr>
      <w:r>
        <w:rPr>
          <w:szCs w:val="28"/>
        </w:rPr>
        <w:t>DR. RATIMOVSZKY TIBOR</w:t>
      </w:r>
    </w:p>
    <w:p>
      <w:pPr>
        <w:pStyle w:val="Heading5"/>
        <w:ind w:left="-137" w:firstLine="137"/>
        <w:jc w:val="center"/>
        <w:rPr>
          <w:iCs/>
          <w:szCs w:val="28"/>
          <w:u w:val="single"/>
        </w:rPr>
      </w:pPr>
      <w:r>
        <w:rPr>
          <w:iCs/>
          <w:szCs w:val="28"/>
          <w:u w:val="single"/>
        </w:rPr>
      </w:r>
    </w:p>
    <w:p>
      <w:pPr>
        <w:pStyle w:val="Heading5"/>
        <w:ind w:left="-137" w:firstLine="137"/>
        <w:jc w:val="center"/>
        <w:rPr>
          <w:iCs/>
          <w:szCs w:val="28"/>
          <w:u w:val="single"/>
        </w:rPr>
      </w:pPr>
      <w:r>
        <w:rPr>
          <w:iCs/>
          <w:szCs w:val="28"/>
          <w:u w:val="single"/>
        </w:rPr>
        <w:t>Polgármesteri Hivatal részéről</w:t>
      </w:r>
    </w:p>
    <w:p>
      <w:pPr>
        <w:pStyle w:val="Normal"/>
        <w:jc w:val="both"/>
        <w:rPr>
          <w:sz w:val="28"/>
          <w:szCs w:val="28"/>
        </w:rPr>
      </w:pPr>
      <w:r>
        <w:rPr>
          <w:sz w:val="28"/>
          <w:szCs w:val="28"/>
        </w:rPr>
        <w:tab/>
        <w:tab/>
        <w:tab/>
        <w:tab/>
        <w:t>ERDŐKÖZI GYÖRGY</w:t>
      </w:r>
    </w:p>
    <w:p>
      <w:pPr>
        <w:pStyle w:val="Normal"/>
        <w:jc w:val="both"/>
        <w:rPr/>
      </w:pPr>
      <w:r>
        <w:rPr>
          <w:sz w:val="28"/>
          <w:szCs w:val="28"/>
        </w:rPr>
        <w:tab/>
        <w:tab/>
        <w:tab/>
        <w:tab/>
        <w:t>KATÁNÉ PERGEL ÁGNES</w:t>
      </w:r>
    </w:p>
    <w:p>
      <w:pPr>
        <w:pStyle w:val="Normal"/>
        <w:jc w:val="both"/>
        <w:rPr>
          <w:sz w:val="28"/>
          <w:szCs w:val="28"/>
        </w:rPr>
      </w:pPr>
      <w:r>
        <w:rPr>
          <w:sz w:val="28"/>
          <w:szCs w:val="28"/>
        </w:rPr>
        <w:tab/>
        <w:tab/>
        <w:tab/>
        <w:tab/>
        <w:t>ERDŐSNÉ KOCSIS HELGA</w:t>
      </w:r>
    </w:p>
    <w:p>
      <w:pPr>
        <w:pStyle w:val="Normal"/>
        <w:jc w:val="both"/>
        <w:rPr>
          <w:sz w:val="28"/>
          <w:szCs w:val="28"/>
        </w:rPr>
      </w:pPr>
      <w:r>
        <w:rPr>
          <w:sz w:val="28"/>
          <w:szCs w:val="28"/>
        </w:rPr>
        <w:tab/>
        <w:tab/>
        <w:tab/>
        <w:tab/>
        <w:t>HOLLÓSINÉ LÉVAI ERIKA</w:t>
      </w:r>
    </w:p>
    <w:p>
      <w:pPr>
        <w:pStyle w:val="Normal"/>
        <w:jc w:val="both"/>
        <w:rPr>
          <w:sz w:val="28"/>
          <w:szCs w:val="28"/>
        </w:rPr>
      </w:pPr>
      <w:r>
        <w:rPr>
          <w:sz w:val="28"/>
          <w:szCs w:val="28"/>
        </w:rPr>
        <w:tab/>
        <w:tab/>
        <w:tab/>
        <w:tab/>
        <w:t>DR. HORVÁTH PÉTERNÉ</w:t>
      </w:r>
    </w:p>
    <w:p>
      <w:pPr>
        <w:pStyle w:val="Normal"/>
        <w:jc w:val="both"/>
        <w:rPr>
          <w:sz w:val="28"/>
          <w:szCs w:val="28"/>
        </w:rPr>
      </w:pPr>
      <w:r>
        <w:rPr>
          <w:sz w:val="28"/>
          <w:szCs w:val="28"/>
        </w:rPr>
        <w:tab/>
        <w:tab/>
        <w:tab/>
        <w:tab/>
        <w:t>DR. BENKE LÁSZLÓ</w:t>
      </w:r>
    </w:p>
    <w:p>
      <w:pPr>
        <w:pStyle w:val="Normal"/>
        <w:jc w:val="both"/>
        <w:rPr>
          <w:bCs/>
          <w:sz w:val="28"/>
          <w:szCs w:val="28"/>
        </w:rPr>
      </w:pPr>
      <w:r>
        <w:rPr>
          <w:bCs/>
          <w:sz w:val="28"/>
          <w:szCs w:val="28"/>
        </w:rPr>
        <w:tab/>
        <w:tab/>
        <w:tab/>
        <w:tab/>
        <w:t>DARÓCZI MÁTYÁS</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rPr/>
      </w:pPr>
      <w:r>
        <w:rPr>
          <w:b/>
          <w:sz w:val="28"/>
          <w:szCs w:val="28"/>
        </w:rPr>
        <w:tab/>
        <w:tab/>
        <w:tab/>
        <w:tab/>
      </w:r>
      <w:r>
        <w:rPr>
          <w:b/>
          <w:sz w:val="28"/>
          <w:szCs w:val="28"/>
          <w:u w:val="single"/>
        </w:rPr>
        <w:t>Meghívottak</w:t>
      </w:r>
    </w:p>
    <w:p>
      <w:pPr>
        <w:pStyle w:val="Normal"/>
        <w:jc w:val="both"/>
        <w:rPr>
          <w:sz w:val="28"/>
          <w:szCs w:val="28"/>
        </w:rPr>
      </w:pPr>
      <w:r>
        <w:rPr>
          <w:sz w:val="28"/>
          <w:szCs w:val="28"/>
        </w:rPr>
        <w:tab/>
        <w:tab/>
        <w:tab/>
        <w:tab/>
        <w:t>DR. PÁLOK LÁSZLÓ Printz és Társa Kft.</w:t>
      </w:r>
    </w:p>
    <w:p>
      <w:pPr>
        <w:pStyle w:val="Normal"/>
        <w:jc w:val="both"/>
        <w:rPr>
          <w:sz w:val="28"/>
          <w:szCs w:val="28"/>
        </w:rPr>
      </w:pPr>
      <w:r>
        <w:rPr>
          <w:sz w:val="28"/>
          <w:szCs w:val="28"/>
        </w:rPr>
        <w:tab/>
        <w:tab/>
        <w:tab/>
        <w:tab/>
        <w:t>DR. PINTÉRNÉ CSERMÁK JOLÁN  Printz és Ts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Hogy kellő odafigyeléssel tudjuk a munkánkat végezni, javaslom közösen énekeljük el nemzeti imádságunkat, a Himnuszt.</w:t>
      </w:r>
    </w:p>
    <w:p>
      <w:pPr>
        <w:pStyle w:val="Normal"/>
        <w:jc w:val="both"/>
        <w:rPr>
          <w:sz w:val="28"/>
        </w:rPr>
      </w:pPr>
      <w:r>
        <w:rPr>
          <w:sz w:val="28"/>
        </w:rPr>
        <w:t xml:space="preserve">Mielőtt a mai testületi ülést elkezdenénk, ill. a napirendekről beszélnénk, először is hadd köszöntsek mindenkit, aki a teremben van, ill. az Interneten hallgatja a Képviselő-testület ülését. Másrészt, bizonyára képviselőtársaim, ill. a kerület lakói is értesültek arról, hogy új Rendőrkapitányt bízott meg Gergényi Péter Budapesti Rendőrkapitány és napirend előtt bemutatkozna a kerületünk új megbízott kapitánya, aki természetesen kinevezése előtt majd még a Képviselő-testület jóváhagyása is szükséges ehhez, de hogy pár szót tudjon mondani, ill. a képviselők is megismerhessék, Dr. Balázs Norbert úr a kerület rendőrkapitánya. </w:t>
      </w:r>
    </w:p>
    <w:p>
      <w:pPr>
        <w:pStyle w:val="Normal"/>
        <w:jc w:val="both"/>
        <w:rPr>
          <w:sz w:val="28"/>
        </w:rPr>
      </w:pPr>
      <w:r>
        <w:rPr>
          <w:sz w:val="28"/>
        </w:rPr>
      </w:r>
    </w:p>
    <w:p>
      <w:pPr>
        <w:pStyle w:val="Normal"/>
        <w:jc w:val="both"/>
        <w:rPr>
          <w:sz w:val="28"/>
        </w:rPr>
      </w:pPr>
      <w:r>
        <w:rPr>
          <w:sz w:val="28"/>
        </w:rPr>
      </w:r>
    </w:p>
    <w:p>
      <w:pPr>
        <w:pStyle w:val="Heading1"/>
        <w:rPr/>
      </w:pPr>
      <w:r>
        <w:rPr/>
        <w:t>DR. BALÁZS NORBERT</w:t>
      </w:r>
    </w:p>
    <w:p>
      <w:pPr>
        <w:pStyle w:val="Normal"/>
        <w:jc w:val="both"/>
        <w:rPr/>
      </w:pPr>
      <w:r>
        <w:rPr>
          <w:sz w:val="28"/>
        </w:rPr>
        <w:t xml:space="preserve">Tisztelettel köszöntök mindenkit, Balázs Norbert vagyok a XVI. kerületi Rendőrkapitányság megbízott vezetője. Röviden magamról annyit, hogy korábban 14 éven keresztül dolgoztam a VIII. kerületi Rendőrkapitányság Nyomozó  Alosztályán, majd decemberben a Budapesti Rendőrfőkapitány úr felkínálta ennek a Kapitányságnak a vezetését, majd január 2-ával megbízott. Ezt egyrészt megtiszteltetésnek veszem, másrészt majd szakmai kihívásnak. Amit  a kerületi Kapitányságról Önöknek most tudniuk kell. Egyrészt ez a kerület bűnügyi szempontból Budapest legnyugodtabb kerülete volt a tavalyi, tavaly előtti és az azelőtti évben is. Ez azt jelenti, hogy 1 évben itt történik a legkevesebb bűncselekmény. Ez nem azt jelenti, hogy nem  történnek jogsértések, nem azt jelenti, hogy nekünk nincs munkánk, hanem ez azt jelenti, hogy más kerületekhez képest jobb helyzetben vagyunk. Ehhez jelenleg az a személyi helyzet párosul, hogy az egyenruhás állományban van egy 30 %-os hiány, ami azt jelenti, hogy napszakonként, tehát 12 óránként egy, maximum két járőrpárost tudunk a közterületre kiküldeni, akiknek az idejét jelentős részben elveszik a közlekedési balesetek, tűzesetek, kisebb jellegű jogsértéseknél az intézkedések. Ezt természetesen elkezdtük átszervezni és egy belső átszervezés következtében sikerült ezt a létszámot megemelni, amit viszont nehezít, hogy az utóbbi napok eseményei miatt jelentős egyenruhás állományt kell bevezényelnünk a belvárosba, így a bűnügyi állomány fog besegíteni abban, hogy a közterületen minél előbb odaérjenek a hívásra a kollégáink, ill. megpróbáljunk tetten érni elkövetőket. A Kerületi Rendőrkapitányság munkáját tudomásom szerint korábban is az Önkormányzat és a Képviselő-testület jelentős mértékben segítette, amit köszönök Önöknek, ill. már az új Polgármester is kifejezte szándékát abban, hogy később is segíteni kíván. Azt mindenkinek meg kell értenie, hogy a közbiztonság nem politikai téma, hanem az a közösség érdeke, az a kerület érdeke. Amennyiben együtt tudunk működni, sokkal több eredményt tudunk elérni. A legjobb példa ebből a szempontból a VIII. kerületnek a példája, ahol 1999-ben elkezdtek egy nagyon szoros együttműködést az Önkormányzat, a Képviselő-testület és a Rendőrkapitányság és meg lehet nézni, hogy 1999-óta milyen változások álltak be a VIII. kerületben. Nem csak a prostitúcióra kell gondolni, hanem ennek az egyik következménye az, hogy az ehhez kapcsolódó társaság onnan eltűnt és ezért az ingatlanárak jelentős mértékben megemelkedtek. Természetesen ez a veszély itt nem áll fenn a XVI. kerületben. Ez csak egy nagyon jó példa arra, hogy együttműködéssel a közösségért sokkal többet lehet tenni. Én ezért Önöktől is egyrészt segítséget kérnék, másrészt pedig szeretném elmondani, hogy amennyiben Önöknek kérésük, javaslatuk van, bármikor fel lehet hívni, bármikor lehet egy találkozót kérni, bármikor lehet javaslatot tenni, amit megbeszélünk szakmai szempontok alapján és amennyiben lehet, akkor a Rendőrkapitányság maximálisan segíteni fog. Ennek a Kapitányságnak az az érdeke, hogy ez a kerület egy biztonságos kerület legyen, az itt élő állampolgárok, itt dolgozó emberek elégedettek legyenek a Rendőrséggel. A célunk az, hogy a kollégáink jó szakemberek legyenek és kulturáltan intézkedjenek a jövőben. Köszönöm, hogy meghallgattak. Amennyiben bármilyen kérdésük, kérésük van, az a kérésem, hogy akár levélben, telefonon, személyesen, elektronikus úton bármikor, bárki megkereshet és leülhetünk beszélgetni. Köszönöm, hogy meghallgattak és jó munkát kíváno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öszönöm szépen Rendőrkapitány úrnak. Épp itt az előbb jelezte, hogy bár szívesen maradna, de  a munkája elszólítja, de ahogy mondta mindenki el fogja tudni Őt érni a képviselők közül is. </w:t>
      </w:r>
    </w:p>
    <w:p>
      <w:pPr>
        <w:pStyle w:val="Normal"/>
        <w:jc w:val="both"/>
        <w:rPr>
          <w:sz w:val="28"/>
        </w:rPr>
      </w:pPr>
      <w:r>
        <w:rPr>
          <w:sz w:val="28"/>
        </w:rPr>
      </w:r>
    </w:p>
    <w:p>
      <w:pPr>
        <w:pStyle w:val="Normal"/>
        <w:ind w:left="2700" w:hanging="180"/>
        <w:jc w:val="both"/>
        <w:rPr>
          <w:sz w:val="28"/>
        </w:rPr>
      </w:pPr>
      <w:r>
        <w:rPr>
          <w:sz w:val="28"/>
        </w:rPr>
        <w:t>- Javaslat sürgősségi indítványok napirendre vételére, az ülés napirendjének megállapítására</w:t>
      </w:r>
    </w:p>
    <w:p>
      <w:pPr>
        <w:pStyle w:val="Normal"/>
        <w:jc w:val="both"/>
        <w:rPr>
          <w:sz w:val="28"/>
        </w:rPr>
      </w:pPr>
      <w:r>
        <w:rPr>
          <w:sz w:val="28"/>
        </w:rPr>
      </w:r>
    </w:p>
    <w:p>
      <w:pPr>
        <w:pStyle w:val="Normal"/>
        <w:jc w:val="both"/>
        <w:rPr/>
      </w:pPr>
      <w:r>
        <w:rPr>
          <w:sz w:val="28"/>
        </w:rPr>
        <w:t xml:space="preserve">                                      </w:t>
      </w:r>
      <w:r>
        <w:rPr>
          <w:sz w:val="28"/>
          <w:u w:val="single"/>
        </w:rPr>
        <w:t>Előadó</w:t>
      </w:r>
      <w:r>
        <w:rPr>
          <w:sz w:val="28"/>
        </w:rPr>
        <w:t>: 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Arra kérnék mindenkit, hogy először egy létszámellenőrzést tartsunk. Kapcsoljuk be a gépeket. A napirendekkel kapcsolatban az Ügyrendi és Jogi Bizottság elnökének az álláspontjára támaszkodnék ebben az ügyben. Büki úr, mint a Jogi és Ügyrendi Bizottság elnöke a napirendekhez van-e az Ügyrendi Bizottságnak javaslata?</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sz w:val="28"/>
        </w:rPr>
      </w:pPr>
      <w:r>
        <w:rPr>
          <w:sz w:val="28"/>
        </w:rPr>
        <w:t>A napirendekhez az a javaslatunk volt, hogy a Sürgősségi indítványokat soroljuk be oda, ahol egyébként is ingatlan ügyekről van szó, annak a végére. Nem az eredeti elképzelés szerint, ahol Csomor úrnak van egy nyílt ülési napirendje, mert Ő az előterjesztő, de ez alapvetően ingatlan ügynek számít, tehát ha jól emlékszem 6. után kellen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Az eredeti 6-os az a Csömöri út 70-80. ingatlan határrendezése, majd  a Zsélyi Aladár u. 19. ingatlan ……..</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sz w:val="28"/>
        </w:rPr>
      </w:pPr>
      <w:r>
        <w:rPr>
          <w:sz w:val="28"/>
        </w:rPr>
        <w:t>Od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 kettő közé?</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sz w:val="28"/>
        </w:rPr>
      </w:pPr>
      <w:r>
        <w:rPr>
          <w:sz w:val="28"/>
        </w:rPr>
        <w:t xml:space="preserve">A kettő közé, a Zsélyi Aladár utcában lesznek esetlegesen politikai kérdése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Én ezt nem tartom valószínűnek.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sz w:val="28"/>
        </w:rPr>
      </w:pPr>
      <w:r>
        <w:rPr>
          <w:sz w:val="28"/>
        </w:rPr>
        <w:t>A másikban nem. Ezek egyértelműen tulajdonosi típusú ügyek. Ha már nálam van a szó annyit szeretnék mondani, hogy elég helytelen volt ez a fajta bemutatkozási lehetőség. Ugyanis én nem ismerem el legitimnek a Rendőrkapitányt és az, hogy itt válaszadás nélkül szólásra kap lehetőséget az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épviselő úrnak az aggályait megértem, már abból a szempontból, hogy most éppen nem volt lehetőség arra, hogy kérdezzenek, mert hogy jelenleg nincs napirenden ez a kérdés, ezért nem nyitottam én ebben vitát. Természetesen ha a Képviselő úr igényli a Rendőrség vezetője úgy is mindig az elmúlt évi munkáról be szokott számolni. Nyilván Balázs úrnak a beszámolása ebből a szempontból igen nehéz, hiszen év elejétől van megbízottként a Kerületi Kapitányság élén. Tehát nem kinevezettként, mert a kinevezéshez kell a XVI. kerületi Önkormányzat véleménye is. Ő jelenleg megbízottként van, ezt Ő is mondta, én is mondtam, kinevezett akkor lesz, amikor egyrészt Gergényi úr úgy látja, hogy bevált az Ő jelöltje és megkéri arra a  Képviselő-testületet, hogy Ő is mondjon róla véleményt. Ekkor elő fogom terjeszteni és a Képviselő-testület el fogja tudni ekkor mondani erről a véleményét. Egyébként pedig, hogy ha igénylik, akkor nyilván Ő az elképzeléseiről, javaslatairól, vagy ötleteiről, vagy akár egy ilyen fogadó óra szerű dolgon természetesen bármikor áll amennyire én ismerem Rendőrkapitány urat ebből a  rövid időszakból, bárkinek a rendelkezésére áll. Talán közös járőrözésünk alkalmával is megtapasztalták a kerületi lakosok, hogy  nyitott minden kérdésre és igyekszik mindenre válaszolni. Ennyi intermezzo után akkor én a következőket javaslom. Az Ügyrendi Bizottság javaslata alapján a Jókai Mór Általános Iskola tornaterem üvegezésének, ill. cseréje, ezt javasolnám a 7. napirendi pontként. A Szerb Antal Gimnáziumnál szintén a padlófödém megerősítést új 8. napirendi pontként. Két dolgot tennék még. Egyrészt van az eredeti előterjesztésben egy 3. sz. javaslat, ez a Vecseház melletti terület övezetmódosítása. A tulajdonosokkal tárgyaltunk, de nem jutottunk még odáig, hogy konkrétan mindenki számára is elfogadható eredménye legyen ennek a megbeszélésnek, ezért én ezt a napirendet visszavonnám és a következő testületi ülésre újra előterjeszteném. Valamint, az eredetileg kiküldött 12. napirendi pont, ez az Erzsébet-ligeti projekt keretében a Corvin Művelődési Ház és a Színháznak a pályázati kiírása, itt zárt ülés tartható, én nem javaslom, hogy zárt ülés keretében tárgyaljuk meg ezt a dolgot. Egy napirendi ponttal előrébb venném és utolsó nyílt ülésként tárgyalnánk. Valamint azt is javasolom, hogy mivel a mai napon fog a Képviselő-testület tárgyalni a jegyzői pályázatokról, és nyilván ehhez a megfelelő jegyző jelöltek személyes meghallgatása, vagy személyes szólásra is lehetőséget kapnak az Ügyrendi és Jogi Bizottsággal egyetértésben úgy döntöttünk, hogy mivel ezt zárt ülésben kell tartani, 18,00 órakor tartandó szünet után közvetlen kezdődik majd ez a jegyzői napirend, ha addig nem is kerülnénk oda, ahol most  a napirendben tartunk, én előre mondom, hogy így készüljön mindenki, hogy 18,00 órai szünet után fogjuk tárgyalásba ven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RATIMOVSZKY TIBOR</w:t>
      </w:r>
    </w:p>
    <w:p>
      <w:pPr>
        <w:pStyle w:val="Normal"/>
        <w:jc w:val="both"/>
        <w:rPr/>
      </w:pPr>
      <w:r>
        <w:rPr>
          <w:sz w:val="28"/>
        </w:rPr>
        <w:t xml:space="preserve">Ehhez két szót mondanék. Dr. Büki Tamás készített egy elég részletes összefoglalót, amit nemsokára kollégáink kiosztanak, nagyon kérem, ezek sorszámozott példányok és majd az esti döntés után ezeket kérem szépen feltétlenül visszajuttatni, mert ezek annyira személyes adatokat tartalmaznak, hogy az már nagyon személyes. </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 xml:space="preserve">A jegyzői pályázatról annyit azt hiszem célszerű most elmondani, hogy mindenki tudja, hogy miről van szó, meg célszerű, ha akkor jelen van a Tisztelt Testületnek a megfelelő aránya. 18,00 órakor kerül erre sor. Ugyan mostanában valamikor kiosztásra kerülő anyag szerint a bizottság tett javaslatot a döntésre is, ill. arra is, hogy a lebonyolítás mi legyen, de ez mindenféleképpen zárt ülés, abban az esetben mindenképpen, hogy ha bárki a pályázók közül nem jelent meg és nem jelzett semmit, mert akkor fogalmilag kizárt, hogy ……. és a most osztásra kerülő összefoglalók és miegyebek alapján fogunk majd eljárni. A szavazás módját, és hogy a napirenden belül hogy legyen hogy úgy mondjam a mini napirend azt majd akkor fogom elmonda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épviselő úr, annyit hadd tegyek hozzá, hogy az egyik jelölt már jelezte nekem, hogy nem vesz részt a mai meghallgatáson, tehát ebből automatikusan következik, hogy zárt ülést kell majd tartanunk ebben a kérdésben. </w:t>
      </w:r>
    </w:p>
    <w:p>
      <w:pPr>
        <w:pStyle w:val="Normal"/>
        <w:jc w:val="both"/>
        <w:rPr>
          <w:sz w:val="28"/>
        </w:rPr>
      </w:pPr>
      <w:r>
        <w:rPr>
          <w:sz w:val="28"/>
        </w:rPr>
        <w:t xml:space="preserve">Először akkor a  Sürgősségi indítványokról az SZMSZ szerint szavaznunk kell. Aki egyetért azzal, hogy  a Jókai Mór Általános Iskola tornatermének üvegezés cseréje napirendet az eredeti előterjesztés szerint szereplő 6. napirend után új 7. napirendi pontként tárgyalja  a Képviselő-testület, kérem igennel szavazzon. Szavazzunk! Kihirdetem a határozatot. A Képviselő-testület 23 egyhangúlag ezt a javaslatot elfogadta.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l"/>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H A T Á R O Z A T:</w:t>
      </w:r>
    </w:p>
    <w:p>
      <w:pPr>
        <w:pStyle w:val="Norml"/>
        <w:ind w:left="2832" w:hanging="2832"/>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6/2007. (II. 14.) Kt. </w:t>
        <w:tab/>
        <w:t>A Képviselő-testület a „Javaslat a Bp. XVI. Jókai Mór Általános Iskola tornaterem kopilit üvegezésének cseréjéhez szükséges tulajdonosi hozzájárulás megadására” tárgyú sürgősségi indítványt 7. napirendi pontként tárgyalj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124" w:firstLine="708"/>
        <w:jc w:val="both"/>
        <w:rPr/>
      </w:pPr>
      <w:r>
        <w:rPr>
          <w:rFonts w:cs="Times New Roman" w:ascii="Times New Roman" w:hAnsi="Times New Roman"/>
          <w:color w:val="000000"/>
          <w:sz w:val="28"/>
          <w:szCs w:val="28"/>
          <w:u w:val="single"/>
        </w:rPr>
        <w:t>Határidő:</w:t>
      </w:r>
      <w:r>
        <w:rPr>
          <w:rFonts w:cs="Times New Roman" w:ascii="Times New Roman" w:hAnsi="Times New Roman"/>
          <w:color w:val="000000"/>
          <w:sz w:val="28"/>
          <w:szCs w:val="28"/>
        </w:rPr>
        <w:tab/>
        <w:t>azonnal</w:t>
      </w:r>
    </w:p>
    <w:p>
      <w:pPr>
        <w:pStyle w:val="Norml"/>
        <w:ind w:left="2124" w:firstLine="708"/>
        <w:jc w:val="both"/>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ab/>
        <w:t>Kovács Péter polgármester</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következő javaslatom, hogy a Szerb Antal Gimnázium dísztermén padlófödém megerősítéséről szóló napirendet az előbb elfogadott napirend után, tehát új 8. napirendi pontként tárgyalja  a Képviselő-testület. Aki ezzel a javaslattal egyetért, kérem igennel szavazzon. Szavazzunk. A Képviselő-testület 24 igen egyhangúlag ezt a javaslatot is elfogadta. </w:t>
      </w:r>
    </w:p>
    <w:p>
      <w:pPr>
        <w:pStyle w:val="Normal"/>
        <w:jc w:val="both"/>
        <w:rPr>
          <w:sz w:val="28"/>
        </w:rPr>
      </w:pPr>
      <w:r>
        <w:rPr>
          <w:sz w:val="28"/>
        </w:rPr>
      </w:r>
    </w:p>
    <w:p>
      <w:pPr>
        <w:pStyle w:val="Normal"/>
        <w:jc w:val="both"/>
        <w:rPr>
          <w:sz w:val="28"/>
        </w:rPr>
      </w:pPr>
      <w:r>
        <w:rPr>
          <w:sz w:val="28"/>
        </w:rPr>
      </w:r>
    </w:p>
    <w:p>
      <w:pPr>
        <w:pStyle w:val="Norml"/>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H A T Á R O Z A T:</w:t>
      </w:r>
    </w:p>
    <w:p>
      <w:pPr>
        <w:pStyle w:val="Norml"/>
        <w:ind w:left="2832" w:hanging="2832"/>
        <w:jc w:val="both"/>
        <w:rPr/>
      </w:pPr>
      <w:r>
        <w:rPr>
          <w:rFonts w:cs="Times New Roman" w:ascii="Times New Roman" w:hAnsi="Times New Roman"/>
          <w:color w:val="000000"/>
          <w:sz w:val="28"/>
          <w:szCs w:val="28"/>
        </w:rPr>
        <w:t xml:space="preserve">27/2007. (II. 14.) Kt. </w:t>
        <w:tab/>
        <w:t>A Képviselő-testület a „Javaslat a Bp. XVI. Szerb Antal Gimnázium díszterem padlófödém megerősítéséhez szükséges tulajdonosi hozzájárulás megadására” tárgyú sürgősségi indítványt 8. napirendi pontként tárgyalj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124" w:firstLine="708"/>
        <w:jc w:val="both"/>
        <w:rPr/>
      </w:pPr>
      <w:r>
        <w:rPr>
          <w:rFonts w:cs="Times New Roman" w:ascii="Times New Roman" w:hAnsi="Times New Roman"/>
          <w:color w:val="000000"/>
          <w:sz w:val="28"/>
          <w:szCs w:val="28"/>
          <w:u w:val="single"/>
        </w:rPr>
        <w:t>Határidő:</w:t>
      </w:r>
      <w:r>
        <w:rPr>
          <w:rFonts w:cs="Times New Roman" w:ascii="Times New Roman" w:hAnsi="Times New Roman"/>
          <w:color w:val="000000"/>
          <w:sz w:val="28"/>
          <w:szCs w:val="28"/>
        </w:rPr>
        <w:tab/>
        <w:t>azonnal</w:t>
      </w:r>
    </w:p>
    <w:p>
      <w:pPr>
        <w:pStyle w:val="Norml"/>
        <w:ind w:left="2124" w:firstLine="708"/>
        <w:jc w:val="both"/>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ab/>
        <w:t>Kovács Péter polgármester</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teljes napirendet tenném fel azzal a módosítással, hogy a 3. sz. napirendet, mint előterjesztő visszavontam az eredetit, ill. hogy az eredeti kiküldött anyagban szereplő 12. napirendi pontot 11. számúként a zárt ülések előtt tárgyalná a Képviselő-testület. Aki ezzel a javaslattal egyetért, kérem igennel szavazzon. Szavazzunk! Kihirdetem a határozatot. A Képviselő-testület 22 igen egyhangúlag a javaslatot elfogadta.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l"/>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H A T Á R O Z A T:</w:t>
      </w:r>
    </w:p>
    <w:p>
      <w:pPr>
        <w:pStyle w:val="Norml"/>
        <w:ind w:left="2832" w:hanging="2832"/>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8/2007. (II. 14.) Kt. </w:t>
        <w:tab/>
        <w:t>A Képviselő-testület az ülés napirendjét az alábbiak szerint állapítja meg:</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124" w:firstLine="708"/>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NAPIREND:</w:t>
      </w:r>
    </w:p>
    <w:p>
      <w:pPr>
        <w:pStyle w:val="Norml"/>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l"/>
        <w:ind w:left="2832" w:hanging="705"/>
        <w:jc w:val="both"/>
        <w:rPr>
          <w:rFonts w:ascii="Times New Roman" w:hAnsi="Times New Roman" w:cs="Times New Roman"/>
          <w:color w:val="000000"/>
          <w:sz w:val="28"/>
          <w:szCs w:val="28"/>
        </w:rPr>
      </w:pPr>
      <w:r>
        <w:rPr>
          <w:rFonts w:cs="Times New Roman" w:ascii="Times New Roman" w:hAnsi="Times New Roman"/>
          <w:color w:val="000000"/>
          <w:sz w:val="28"/>
          <w:szCs w:val="28"/>
        </w:rPr>
        <w:t>1.</w:t>
        <w:tab/>
        <w:t>Jelentés az Önkormányzat Képviselő-testülete határozatainak végrehajtásáról, illetve a még végre nem hajtott határozatok helyzetéről</w:t>
      </w:r>
    </w:p>
    <w:p>
      <w:pPr>
        <w:pStyle w:val="Norml"/>
        <w:ind w:left="2124" w:firstLine="708"/>
        <w:jc w:val="both"/>
        <w:rPr/>
      </w:pPr>
      <w:r>
        <w:rPr>
          <w:rFonts w:cs="Times New Roman" w:ascii="Times New Roman" w:hAnsi="Times New Roman"/>
          <w:color w:val="000000"/>
          <w:sz w:val="28"/>
          <w:szCs w:val="28"/>
          <w:u w:val="single"/>
        </w:rPr>
        <w:t>Előadó:</w:t>
      </w:r>
      <w:r>
        <w:rPr>
          <w:rFonts w:cs="Times New Roman" w:ascii="Times New Roman" w:hAnsi="Times New Roman"/>
          <w:color w:val="000000"/>
          <w:sz w:val="28"/>
          <w:szCs w:val="28"/>
        </w:rPr>
        <w:tab/>
        <w:t>Kovács Péter polgármester</w:t>
      </w:r>
    </w:p>
    <w:p>
      <w:pPr>
        <w:pStyle w:val="Nor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829" w:hanging="705"/>
        <w:jc w:val="both"/>
        <w:rPr>
          <w:rFonts w:ascii="Times New Roman" w:hAnsi="Times New Roman" w:cs="Times New Roman"/>
          <w:color w:val="000000"/>
          <w:sz w:val="28"/>
          <w:szCs w:val="28"/>
        </w:rPr>
      </w:pPr>
      <w:r>
        <w:rPr>
          <w:rFonts w:cs="Times New Roman" w:ascii="Times New Roman" w:hAnsi="Times New Roman"/>
          <w:color w:val="000000"/>
          <w:sz w:val="28"/>
          <w:szCs w:val="28"/>
        </w:rPr>
        <w:t>2.</w:t>
        <w:tab/>
        <w:t xml:space="preserve">Budapest, XVI. kerület Fürge utca melletti terület egy részét érintő keretövezet módosítás és az ahhoz tartozó együttműködési megállapodások </w:t>
      </w:r>
    </w:p>
    <w:p>
      <w:pPr>
        <w:pStyle w:val="Norml"/>
        <w:ind w:left="2121" w:firstLine="708"/>
        <w:jc w:val="both"/>
        <w:rPr/>
      </w:pPr>
      <w:r>
        <w:rPr>
          <w:rFonts w:cs="Times New Roman" w:ascii="Times New Roman" w:hAnsi="Times New Roman"/>
          <w:color w:val="000000"/>
          <w:sz w:val="28"/>
          <w:szCs w:val="28"/>
          <w:u w:val="single"/>
        </w:rPr>
        <w:t>Előadó:</w:t>
      </w:r>
      <w:r>
        <w:rPr>
          <w:rFonts w:cs="Times New Roman" w:ascii="Times New Roman" w:hAnsi="Times New Roman"/>
          <w:color w:val="000000"/>
          <w:sz w:val="28"/>
          <w:szCs w:val="28"/>
        </w:rPr>
        <w:tab/>
        <w:t>Kovács Péter polgármester</w:t>
      </w:r>
    </w:p>
    <w:p>
      <w:pPr>
        <w:pStyle w:val="Nor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829" w:hanging="705"/>
        <w:jc w:val="both"/>
        <w:rPr>
          <w:rFonts w:ascii="Times New Roman" w:hAnsi="Times New Roman" w:cs="Times New Roman"/>
          <w:color w:val="000000"/>
          <w:sz w:val="28"/>
          <w:szCs w:val="28"/>
        </w:rPr>
      </w:pPr>
      <w:r>
        <w:rPr>
          <w:rFonts w:cs="Times New Roman" w:ascii="Times New Roman" w:hAnsi="Times New Roman"/>
          <w:color w:val="000000"/>
          <w:sz w:val="28"/>
          <w:szCs w:val="28"/>
        </w:rPr>
        <w:t>3.</w:t>
        <w:tab/>
        <w:t>Javaslat a Budapest Főváros XVI. Kerületi Önkormányzat 2006. évi költségvetésének III. sz. módosítására</w:t>
      </w:r>
    </w:p>
    <w:p>
      <w:pPr>
        <w:pStyle w:val="Norml"/>
        <w:ind w:left="2121" w:firstLine="708"/>
        <w:jc w:val="both"/>
        <w:rPr/>
      </w:pPr>
      <w:r>
        <w:rPr>
          <w:rFonts w:cs="Times New Roman" w:ascii="Times New Roman" w:hAnsi="Times New Roman"/>
          <w:color w:val="000000"/>
          <w:sz w:val="28"/>
          <w:szCs w:val="28"/>
          <w:u w:val="single"/>
        </w:rPr>
        <w:t>Előadó:</w:t>
      </w:r>
      <w:r>
        <w:rPr>
          <w:rFonts w:cs="Times New Roman" w:ascii="Times New Roman" w:hAnsi="Times New Roman"/>
          <w:color w:val="000000"/>
          <w:sz w:val="28"/>
          <w:szCs w:val="28"/>
        </w:rPr>
        <w:tab/>
        <w:t>Kovács Péter polgármester</w:t>
      </w:r>
    </w:p>
    <w:p>
      <w:pPr>
        <w:pStyle w:val="Nor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829" w:hanging="705"/>
        <w:jc w:val="both"/>
        <w:rPr>
          <w:rFonts w:ascii="Times New Roman" w:hAnsi="Times New Roman" w:cs="Times New Roman"/>
          <w:color w:val="000000"/>
          <w:sz w:val="28"/>
          <w:szCs w:val="28"/>
        </w:rPr>
      </w:pPr>
      <w:r>
        <w:rPr>
          <w:rFonts w:cs="Times New Roman" w:ascii="Times New Roman" w:hAnsi="Times New Roman"/>
          <w:color w:val="000000"/>
          <w:sz w:val="28"/>
          <w:szCs w:val="28"/>
        </w:rPr>
        <w:t>4.</w:t>
        <w:tab/>
        <w:t>Javaslat a Budapest XVI. ker. Thököly u. 110998 hrsz-ú ingatlan jogi helyzetének rendezésére</w:t>
      </w:r>
    </w:p>
    <w:p>
      <w:pPr>
        <w:pStyle w:val="Norml"/>
        <w:ind w:left="2121" w:firstLine="708"/>
        <w:jc w:val="both"/>
        <w:rPr/>
      </w:pPr>
      <w:r>
        <w:rPr>
          <w:rFonts w:cs="Times New Roman" w:ascii="Times New Roman" w:hAnsi="Times New Roman"/>
          <w:color w:val="000000"/>
          <w:sz w:val="28"/>
          <w:szCs w:val="28"/>
          <w:u w:val="single"/>
        </w:rPr>
        <w:t>Előadó:</w:t>
      </w:r>
      <w:r>
        <w:rPr>
          <w:rFonts w:cs="Times New Roman" w:ascii="Times New Roman" w:hAnsi="Times New Roman"/>
          <w:color w:val="000000"/>
          <w:sz w:val="28"/>
          <w:szCs w:val="28"/>
        </w:rPr>
        <w:tab/>
        <w:t>Kovács Péter polgármester</w:t>
      </w:r>
    </w:p>
    <w:p>
      <w:pPr>
        <w:pStyle w:val="Lis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829" w:hanging="705"/>
        <w:jc w:val="both"/>
        <w:rPr>
          <w:rFonts w:ascii="Times New Roman" w:hAnsi="Times New Roman" w:cs="Times New Roman"/>
          <w:color w:val="000000"/>
          <w:sz w:val="28"/>
          <w:szCs w:val="28"/>
        </w:rPr>
      </w:pPr>
      <w:r>
        <w:rPr>
          <w:rFonts w:cs="Times New Roman" w:ascii="Times New Roman" w:hAnsi="Times New Roman"/>
          <w:color w:val="000000"/>
          <w:sz w:val="28"/>
          <w:szCs w:val="28"/>
        </w:rPr>
        <w:t>5.</w:t>
        <w:tab/>
        <w:t xml:space="preserve">Javaslat a Budapest XVI. kerület Csömöri u. 78-80. (111566) hrsz-ú ingatlan határrendezésére </w:t>
      </w:r>
    </w:p>
    <w:p>
      <w:pPr>
        <w:pStyle w:val="Norml"/>
        <w:ind w:left="2121" w:firstLine="708"/>
        <w:rPr/>
      </w:pPr>
      <w:r>
        <w:rPr>
          <w:rFonts w:cs="Times New Roman" w:ascii="Times New Roman" w:hAnsi="Times New Roman"/>
          <w:color w:val="000000"/>
          <w:sz w:val="28"/>
          <w:szCs w:val="28"/>
          <w:u w:val="single"/>
        </w:rPr>
        <w:t>Előadó:</w:t>
      </w:r>
      <w:r>
        <w:rPr>
          <w:rFonts w:cs="Times New Roman" w:ascii="Times New Roman" w:hAnsi="Times New Roman"/>
          <w:color w:val="000000"/>
          <w:sz w:val="28"/>
          <w:szCs w:val="28"/>
        </w:rPr>
        <w:tab/>
        <w:t>Kovács Péter polgármester</w:t>
      </w:r>
    </w:p>
    <w:p>
      <w:pPr>
        <w:pStyle w:val="Lis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829" w:hanging="705"/>
        <w:jc w:val="both"/>
        <w:rPr/>
      </w:pPr>
      <w:r>
        <w:rPr>
          <w:rFonts w:cs="Times New Roman" w:ascii="Times New Roman" w:hAnsi="Times New Roman"/>
          <w:color w:val="000000"/>
          <w:sz w:val="28"/>
          <w:szCs w:val="28"/>
        </w:rPr>
        <w:t>6.</w:t>
        <w:tab/>
        <w:t>Javaslat a Bp. XVI. Jókai Mór Általános Iskola tornaterem kopilit üvegezésének cseréjéhez szükséges tulajdonosi hozzájárulás megadására</w:t>
      </w:r>
    </w:p>
    <w:p>
      <w:pPr>
        <w:pStyle w:val="Norml"/>
        <w:ind w:left="2121" w:firstLine="708"/>
        <w:jc w:val="both"/>
        <w:rPr/>
      </w:pPr>
      <w:r>
        <w:rPr>
          <w:rFonts w:cs="Times New Roman" w:ascii="Times New Roman" w:hAnsi="Times New Roman"/>
          <w:color w:val="000000"/>
          <w:sz w:val="28"/>
          <w:szCs w:val="28"/>
          <w:u w:val="single"/>
        </w:rPr>
        <w:t>Előadó:</w:t>
      </w:r>
      <w:r>
        <w:rPr>
          <w:rFonts w:cs="Times New Roman" w:ascii="Times New Roman" w:hAnsi="Times New Roman"/>
          <w:color w:val="000000"/>
          <w:sz w:val="28"/>
          <w:szCs w:val="28"/>
        </w:rPr>
        <w:tab/>
        <w:t>dr. Csomor Ervin alpolgármester</w:t>
      </w:r>
    </w:p>
    <w:p>
      <w:pPr>
        <w:pStyle w:val="Lis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829" w:hanging="705"/>
        <w:jc w:val="both"/>
        <w:rPr>
          <w:rFonts w:ascii="Times New Roman" w:hAnsi="Times New Roman" w:cs="Times New Roman"/>
          <w:color w:val="000000"/>
          <w:sz w:val="28"/>
          <w:szCs w:val="28"/>
        </w:rPr>
      </w:pPr>
      <w:r>
        <w:rPr>
          <w:rFonts w:cs="Times New Roman" w:ascii="Times New Roman" w:hAnsi="Times New Roman"/>
          <w:color w:val="000000"/>
          <w:sz w:val="28"/>
          <w:szCs w:val="28"/>
        </w:rPr>
        <w:t>7.</w:t>
        <w:tab/>
        <w:t>Javaslat a Bp. XVI. Szerb Antal Gimnázium díszterem padlófödém megerősítéséhez szükséges tulajdonosi hozzájárulás megadására</w:t>
      </w:r>
    </w:p>
    <w:p>
      <w:pPr>
        <w:pStyle w:val="Norml"/>
        <w:ind w:left="2121" w:firstLine="708"/>
        <w:jc w:val="both"/>
        <w:rPr/>
      </w:pPr>
      <w:r>
        <w:rPr>
          <w:rFonts w:cs="Times New Roman" w:ascii="Times New Roman" w:hAnsi="Times New Roman"/>
          <w:color w:val="000000"/>
          <w:sz w:val="28"/>
          <w:szCs w:val="28"/>
          <w:u w:val="single"/>
        </w:rPr>
        <w:t>Előadó:</w:t>
      </w:r>
      <w:r>
        <w:rPr>
          <w:rFonts w:cs="Times New Roman" w:ascii="Times New Roman" w:hAnsi="Times New Roman"/>
          <w:color w:val="000000"/>
          <w:sz w:val="28"/>
          <w:szCs w:val="28"/>
        </w:rPr>
        <w:tab/>
        <w:t>dr. Csomor Ervin alpolgármester</w:t>
      </w:r>
    </w:p>
    <w:p>
      <w:pPr>
        <w:pStyle w:val="Lis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829" w:hanging="705"/>
        <w:jc w:val="both"/>
        <w:rPr>
          <w:rFonts w:ascii="Times New Roman" w:hAnsi="Times New Roman" w:cs="Times New Roman"/>
          <w:color w:val="000000"/>
          <w:sz w:val="28"/>
          <w:szCs w:val="28"/>
        </w:rPr>
      </w:pPr>
      <w:r>
        <w:rPr>
          <w:rFonts w:cs="Times New Roman" w:ascii="Times New Roman" w:hAnsi="Times New Roman"/>
          <w:color w:val="000000"/>
          <w:sz w:val="28"/>
          <w:szCs w:val="28"/>
        </w:rPr>
        <w:t>8.</w:t>
        <w:tab/>
        <w:t xml:space="preserve">Javaslat a Budapest XVI. Zsélyi Aladár u. 19. sz. alatti ingatlan birtok, illetve tulajdon viszonyainak rendezésére, valamint a Kertvárosi Polgári Együttműködés Egyesület és a Szilasmenti Kisgazda Polgári Egyesület ideiglenes elhelyezésére </w:t>
      </w:r>
    </w:p>
    <w:p>
      <w:pPr>
        <w:pStyle w:val="Norml"/>
        <w:ind w:left="2121" w:firstLine="708"/>
        <w:jc w:val="both"/>
        <w:rPr/>
      </w:pPr>
      <w:r>
        <w:rPr>
          <w:rFonts w:cs="Times New Roman" w:ascii="Times New Roman" w:hAnsi="Times New Roman"/>
          <w:color w:val="000000"/>
          <w:sz w:val="28"/>
          <w:szCs w:val="28"/>
          <w:u w:val="single"/>
        </w:rPr>
        <w:t>Előadó:</w:t>
      </w:r>
      <w:r>
        <w:rPr>
          <w:rFonts w:cs="Times New Roman" w:ascii="Times New Roman" w:hAnsi="Times New Roman"/>
          <w:color w:val="000000"/>
          <w:sz w:val="28"/>
          <w:szCs w:val="28"/>
        </w:rPr>
        <w:tab/>
        <w:t>Kovács Péter polgármester</w:t>
      </w:r>
    </w:p>
    <w:p>
      <w:pPr>
        <w:pStyle w:val="Nor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829" w:hanging="705"/>
        <w:jc w:val="both"/>
        <w:rPr/>
      </w:pPr>
      <w:r>
        <w:rPr>
          <w:rFonts w:cs="Times New Roman" w:ascii="Times New Roman" w:hAnsi="Times New Roman"/>
          <w:color w:val="000000"/>
          <w:sz w:val="28"/>
          <w:szCs w:val="28"/>
        </w:rPr>
        <w:t>9.</w:t>
        <w:tab/>
        <w:t>MLTC kérelme új teniszpálya építésére a XVI. ker. Bökényföldi út 27. 105842/35 hrsz. alatti ingatlanon</w:t>
      </w:r>
    </w:p>
    <w:p>
      <w:pPr>
        <w:pStyle w:val="Norml"/>
        <w:ind w:left="2121" w:firstLine="708"/>
        <w:jc w:val="both"/>
        <w:rPr/>
      </w:pPr>
      <w:r>
        <w:rPr>
          <w:rFonts w:cs="Times New Roman" w:ascii="Times New Roman" w:hAnsi="Times New Roman"/>
          <w:color w:val="000000"/>
          <w:sz w:val="28"/>
          <w:szCs w:val="28"/>
          <w:u w:val="single"/>
        </w:rPr>
        <w:t>Előadó:</w:t>
      </w:r>
      <w:r>
        <w:rPr>
          <w:rFonts w:cs="Times New Roman" w:ascii="Times New Roman" w:hAnsi="Times New Roman"/>
          <w:color w:val="000000"/>
          <w:sz w:val="28"/>
          <w:szCs w:val="28"/>
        </w:rPr>
        <w:tab/>
        <w:t>Kovács Péter polgármester</w:t>
      </w:r>
    </w:p>
    <w:p>
      <w:pPr>
        <w:pStyle w:val="Nor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1413" w:firstLine="708"/>
        <w:rPr>
          <w:rFonts w:ascii="Times New Roman" w:hAnsi="Times New Roman" w:cs="Times New Roman"/>
          <w:color w:val="000000"/>
          <w:sz w:val="28"/>
          <w:szCs w:val="28"/>
        </w:rPr>
      </w:pPr>
      <w:r>
        <w:rPr>
          <w:rFonts w:cs="Times New Roman" w:ascii="Times New Roman" w:hAnsi="Times New Roman"/>
          <w:color w:val="000000"/>
          <w:sz w:val="28"/>
          <w:szCs w:val="28"/>
        </w:rPr>
        <w:t>10.</w:t>
        <w:tab/>
        <w:t>Javaslat gyógyszertári ügyelet támogatására</w:t>
      </w:r>
    </w:p>
    <w:p>
      <w:pPr>
        <w:pStyle w:val="Norml"/>
        <w:ind w:left="2124" w:firstLine="708"/>
        <w:jc w:val="both"/>
        <w:rPr/>
      </w:pPr>
      <w:r>
        <w:rPr>
          <w:rFonts w:cs="Times New Roman" w:ascii="Times New Roman" w:hAnsi="Times New Roman"/>
          <w:color w:val="000000"/>
          <w:sz w:val="28"/>
          <w:szCs w:val="28"/>
          <w:u w:val="single"/>
        </w:rPr>
        <w:t>Előadó:</w:t>
      </w:r>
      <w:r>
        <w:rPr>
          <w:rFonts w:cs="Times New Roman" w:ascii="Times New Roman" w:hAnsi="Times New Roman"/>
          <w:color w:val="000000"/>
          <w:sz w:val="28"/>
          <w:szCs w:val="28"/>
        </w:rPr>
        <w:tab/>
        <w:t>dr. Csomor Ervin alpolgármester</w:t>
      </w:r>
    </w:p>
    <w:p>
      <w:pPr>
        <w:pStyle w:val="Nor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829" w:hanging="705"/>
        <w:jc w:val="both"/>
        <w:rPr>
          <w:rFonts w:ascii="Times New Roman" w:hAnsi="Times New Roman" w:cs="Times New Roman"/>
          <w:color w:val="000000"/>
          <w:sz w:val="28"/>
          <w:szCs w:val="28"/>
        </w:rPr>
      </w:pPr>
      <w:r>
        <w:rPr>
          <w:rFonts w:cs="Times New Roman" w:ascii="Times New Roman" w:hAnsi="Times New Roman"/>
          <w:color w:val="000000"/>
          <w:sz w:val="28"/>
          <w:szCs w:val="28"/>
        </w:rPr>
        <w:t>11.</w:t>
        <w:tab/>
        <w:t>Javaslat a Budapest Főváros Önkormányzatával – a Fővárosi Közterület-felügyelet II. számú alközpontjának működtetésére – megkötött megállapodás megszüntetésére</w:t>
      </w:r>
    </w:p>
    <w:p>
      <w:pPr>
        <w:pStyle w:val="Norml"/>
        <w:ind w:left="2121" w:firstLine="708"/>
        <w:jc w:val="both"/>
        <w:rPr/>
      </w:pPr>
      <w:r>
        <w:rPr>
          <w:rFonts w:cs="Times New Roman" w:ascii="Times New Roman" w:hAnsi="Times New Roman"/>
          <w:color w:val="000000"/>
          <w:sz w:val="28"/>
          <w:szCs w:val="28"/>
          <w:u w:val="single"/>
        </w:rPr>
        <w:t>Előadó:</w:t>
      </w:r>
      <w:r>
        <w:rPr>
          <w:rFonts w:cs="Times New Roman" w:ascii="Times New Roman" w:hAnsi="Times New Roman"/>
          <w:color w:val="000000"/>
          <w:sz w:val="28"/>
          <w:szCs w:val="28"/>
        </w:rPr>
        <w:tab/>
        <w:t>Kovács Raymund alpolgármes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829" w:hanging="705"/>
        <w:jc w:val="both"/>
        <w:rPr>
          <w:rFonts w:ascii="Times New Roman" w:hAnsi="Times New Roman" w:cs="Times New Roman"/>
          <w:color w:val="000000"/>
          <w:sz w:val="28"/>
          <w:szCs w:val="28"/>
        </w:rPr>
      </w:pPr>
      <w:r>
        <w:rPr>
          <w:rFonts w:cs="Times New Roman" w:ascii="Times New Roman" w:hAnsi="Times New Roman"/>
          <w:color w:val="000000"/>
          <w:sz w:val="28"/>
          <w:szCs w:val="28"/>
        </w:rPr>
        <w:t>12.</w:t>
        <w:tab/>
        <w:t xml:space="preserve">Javaslat a „Budapest XVI. ker. Mátyásföld Erzsébet-ligetben a Corvin Művelődési Ház és Erzsébet-ligeti Színház korszerűsítése, belső összeköttetés kialakítása a szomszédos épülettel, használaton kívül álló étterem épületének felújítása rendeltetés-változással” tárgyú közbeszerzési eljárásban az ajánlati felhívás elfogadására </w:t>
      </w:r>
    </w:p>
    <w:p>
      <w:pPr>
        <w:pStyle w:val="Norml"/>
        <w:ind w:left="2121" w:firstLine="708"/>
        <w:jc w:val="both"/>
        <w:rPr/>
      </w:pPr>
      <w:r>
        <w:rPr>
          <w:rFonts w:cs="Times New Roman" w:ascii="Times New Roman" w:hAnsi="Times New Roman"/>
          <w:color w:val="000000"/>
          <w:sz w:val="28"/>
          <w:szCs w:val="28"/>
          <w:u w:val="single"/>
        </w:rPr>
        <w:t>Előadó:</w:t>
      </w:r>
      <w:r>
        <w:rPr>
          <w:rFonts w:cs="Times New Roman" w:ascii="Times New Roman" w:hAnsi="Times New Roman"/>
          <w:color w:val="000000"/>
          <w:sz w:val="28"/>
          <w:szCs w:val="28"/>
        </w:rPr>
        <w:tab/>
        <w:t>Kovács Péter polgármes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829" w:hanging="705"/>
        <w:jc w:val="both"/>
        <w:rPr>
          <w:rFonts w:ascii="Times New Roman" w:hAnsi="Times New Roman" w:cs="Times New Roman"/>
          <w:color w:val="000000"/>
          <w:sz w:val="28"/>
          <w:szCs w:val="28"/>
        </w:rPr>
      </w:pPr>
      <w:r>
        <w:rPr>
          <w:rFonts w:cs="Times New Roman" w:ascii="Times New Roman" w:hAnsi="Times New Roman"/>
          <w:color w:val="000000"/>
          <w:sz w:val="28"/>
          <w:szCs w:val="28"/>
        </w:rPr>
        <w:t>13.</w:t>
        <w:tab/>
        <w:t xml:space="preserve">Jelentés az Önkormányzat Képviselő-testülete zárt ülésén hozott határozatainak végrehajtásáról </w:t>
      </w:r>
    </w:p>
    <w:p>
      <w:pPr>
        <w:pStyle w:val="Norml"/>
        <w:ind w:left="2121" w:firstLine="708"/>
        <w:jc w:val="both"/>
        <w:rPr/>
      </w:pPr>
      <w:r>
        <w:rPr>
          <w:rFonts w:cs="Times New Roman" w:ascii="Times New Roman" w:hAnsi="Times New Roman"/>
          <w:color w:val="000000"/>
          <w:sz w:val="28"/>
          <w:szCs w:val="28"/>
          <w:u w:val="single"/>
        </w:rPr>
        <w:t>Előadó:</w:t>
      </w:r>
      <w:r>
        <w:rPr>
          <w:rFonts w:cs="Times New Roman" w:ascii="Times New Roman" w:hAnsi="Times New Roman"/>
          <w:color w:val="000000"/>
          <w:sz w:val="28"/>
          <w:szCs w:val="28"/>
        </w:rPr>
        <w:tab/>
        <w:t>Kovács Péter polgármes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1413"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4.</w:t>
        <w:tab/>
        <w:t>Javaslat a jegyzői pályázatok elbírálására</w:t>
      </w:r>
    </w:p>
    <w:p>
      <w:pPr>
        <w:pStyle w:val="Norml"/>
        <w:ind w:left="2124" w:firstLine="708"/>
        <w:jc w:val="both"/>
        <w:rPr/>
      </w:pPr>
      <w:r>
        <w:rPr>
          <w:rFonts w:cs="Times New Roman" w:ascii="Times New Roman" w:hAnsi="Times New Roman"/>
          <w:color w:val="000000"/>
          <w:sz w:val="28"/>
          <w:szCs w:val="28"/>
          <w:u w:val="single"/>
        </w:rPr>
        <w:t>Előadó:</w:t>
      </w:r>
      <w:r>
        <w:rPr>
          <w:rFonts w:cs="Times New Roman" w:ascii="Times New Roman" w:hAnsi="Times New Roman"/>
          <w:color w:val="000000"/>
          <w:sz w:val="28"/>
          <w:szCs w:val="28"/>
        </w:rPr>
        <w:tab/>
        <w:t>Kovács Péter polgármester</w:t>
      </w:r>
    </w:p>
    <w:p>
      <w:pPr>
        <w:pStyle w:val="Nor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829" w:hanging="705"/>
        <w:jc w:val="both"/>
        <w:rPr>
          <w:rFonts w:ascii="Times New Roman" w:hAnsi="Times New Roman" w:cs="Times New Roman"/>
          <w:color w:val="000000"/>
          <w:sz w:val="28"/>
          <w:szCs w:val="28"/>
        </w:rPr>
      </w:pPr>
      <w:r>
        <w:rPr>
          <w:rFonts w:cs="Times New Roman" w:ascii="Times New Roman" w:hAnsi="Times New Roman"/>
          <w:color w:val="000000"/>
          <w:sz w:val="28"/>
          <w:szCs w:val="28"/>
        </w:rPr>
        <w:t>15.</w:t>
        <w:tab/>
        <w:t>Javaslat az Egyesített Bölcsőde érdekképviseleti fórumába tag megválasztására</w:t>
      </w:r>
    </w:p>
    <w:p>
      <w:pPr>
        <w:pStyle w:val="Norml"/>
        <w:ind w:left="2121" w:firstLine="708"/>
        <w:jc w:val="both"/>
        <w:rPr/>
      </w:pPr>
      <w:r>
        <w:rPr>
          <w:rFonts w:cs="Times New Roman" w:ascii="Times New Roman" w:hAnsi="Times New Roman"/>
          <w:color w:val="000000"/>
          <w:sz w:val="28"/>
          <w:szCs w:val="28"/>
          <w:u w:val="single"/>
        </w:rPr>
        <w:t>Előadó:</w:t>
      </w:r>
      <w:r>
        <w:rPr>
          <w:rFonts w:cs="Times New Roman" w:ascii="Times New Roman" w:hAnsi="Times New Roman"/>
          <w:color w:val="000000"/>
          <w:sz w:val="28"/>
          <w:szCs w:val="28"/>
        </w:rPr>
        <w:tab/>
        <w:t>dr. Csomor Ervin alpolgármester</w:t>
      </w:r>
    </w:p>
    <w:p>
      <w:pPr>
        <w:pStyle w:val="Nor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829" w:hanging="705"/>
        <w:jc w:val="both"/>
        <w:rPr/>
      </w:pPr>
      <w:r>
        <w:rPr>
          <w:rFonts w:cs="Times New Roman" w:ascii="Times New Roman" w:hAnsi="Times New Roman"/>
          <w:color w:val="000000"/>
          <w:sz w:val="28"/>
          <w:szCs w:val="28"/>
        </w:rPr>
        <w:t>16.</w:t>
        <w:tab/>
        <w:t>Javaslat a Móra Ferenc Általános Iskola, Herman Ottó Általános Iskola, Szerb Antal Gimnázium és a Batthyány Ilona Általános Iskolában működő iskolaszék fenntartói képviseletére</w:t>
      </w:r>
    </w:p>
    <w:p>
      <w:pPr>
        <w:pStyle w:val="Norml"/>
        <w:ind w:left="2121" w:firstLine="708"/>
        <w:jc w:val="both"/>
        <w:rPr/>
      </w:pPr>
      <w:r>
        <w:rPr>
          <w:rFonts w:cs="Times New Roman" w:ascii="Times New Roman" w:hAnsi="Times New Roman"/>
          <w:color w:val="000000"/>
          <w:sz w:val="28"/>
          <w:szCs w:val="28"/>
          <w:u w:val="single"/>
        </w:rPr>
        <w:t>Előadó:</w:t>
      </w:r>
      <w:r>
        <w:rPr>
          <w:rFonts w:cs="Times New Roman" w:ascii="Times New Roman" w:hAnsi="Times New Roman"/>
          <w:color w:val="000000"/>
          <w:sz w:val="28"/>
          <w:szCs w:val="28"/>
        </w:rPr>
        <w:tab/>
        <w:t>dr. Csomor Ervin alpolgármester</w:t>
      </w:r>
    </w:p>
    <w:p>
      <w:pPr>
        <w:pStyle w:val="Nor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1413"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7.</w:t>
        <w:tab/>
        <w:t>Képviselői kérdések, közérdekű bejelentések</w:t>
      </w:r>
    </w:p>
    <w:p>
      <w:pPr>
        <w:pStyle w:val="Norml"/>
        <w:ind w:left="2880" w:hanging="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E napirend keretében kerül sor a polgármester, az alpolgármesterek, a tanácsnokok, a bizottsági elnökök tájékoztatójára.)</w:t>
      </w:r>
    </w:p>
    <w:p>
      <w:pPr>
        <w:pStyle w:val="Norml"/>
        <w:ind w:left="2552" w:hanging="2552"/>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l"/>
        <w:ind w:left="2552" w:hanging="255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832" w:hanging="2832"/>
        <w:jc w:val="both"/>
        <w:rPr/>
      </w:pPr>
      <w:r>
        <w:rPr>
          <w:rFonts w:cs="Times New Roman" w:ascii="Times New Roman" w:hAnsi="Times New Roman"/>
          <w:color w:val="000000"/>
          <w:sz w:val="28"/>
          <w:szCs w:val="28"/>
          <w:u w:val="single"/>
        </w:rPr>
        <w:t>NAPIREND:</w:t>
      </w:r>
      <w:r>
        <w:rPr>
          <w:rFonts w:cs="Times New Roman" w:ascii="Times New Roman" w:hAnsi="Times New Roman"/>
          <w:color w:val="000000"/>
          <w:sz w:val="28"/>
          <w:szCs w:val="28"/>
        </w:rPr>
        <w:t xml:space="preserve">      1.</w:t>
        <w:tab/>
        <w:t>Jelentés az Önkormányzat Képviselő-testülete határozatainak végrehajtásáról, illetve a még végre nem hajtott határozatok helyzetéről</w:t>
      </w:r>
    </w:p>
    <w:p>
      <w:pPr>
        <w:pStyle w:val="Norml"/>
        <w:ind w:left="2832" w:hanging="283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124" w:firstLine="708"/>
        <w:jc w:val="both"/>
        <w:rPr/>
      </w:pPr>
      <w:r>
        <w:rPr>
          <w:rFonts w:cs="Times New Roman" w:ascii="Times New Roman" w:hAnsi="Times New Roman"/>
          <w:color w:val="000000"/>
          <w:sz w:val="28"/>
          <w:szCs w:val="28"/>
          <w:u w:val="single"/>
        </w:rPr>
        <w:t>Előadó:</w:t>
      </w:r>
      <w:r>
        <w:rPr>
          <w:rFonts w:cs="Times New Roman" w:ascii="Times New Roman" w:hAnsi="Times New Roman"/>
          <w:color w:val="000000"/>
          <w:sz w:val="28"/>
          <w:szCs w:val="28"/>
        </w:rPr>
        <w:tab/>
        <w:t>Kovács Péter polgármester</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ljegyző úr jelzi felém, hogy a Polgármesternek van egy kötelezettsége, még hozzá az, hogy a Képviselő-testülethez eljuttassa az adott évi költségvetés tervezetét, ezt minden év február 15-ig kell megtenni, ezt most a testületi ülésen minden képviselő számára kiosztásra fog kerülni. </w:t>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Hozzáfűznivalóm nincs. Kérdezem képviselőtársaimat, hogy kérdése, véleménye, hozzászólása van-e valakinek? Ilyet nem látok. A határozati javaslat az előterjesztés 8. oldalán található, nem olvasnám fel. Aki ezzel az előterjesztési határozati javaslattal egyetért, kérem igennel szavazzon. Szavazzunk! Kihirdetem a határozatot. A Képviselő-testület 20 igen, 4 tartózkodás mellett a javaslatot elfogadta. </w:t>
      </w:r>
    </w:p>
    <w:p>
      <w:pPr>
        <w:pStyle w:val="Normal"/>
        <w:jc w:val="both"/>
        <w:rPr>
          <w:sz w:val="28"/>
        </w:rPr>
      </w:pPr>
      <w:r>
        <w:rPr>
          <w:sz w:val="28"/>
        </w:rPr>
      </w:r>
    </w:p>
    <w:p>
      <w:pPr>
        <w:pStyle w:val="Normal"/>
        <w:jc w:val="both"/>
        <w:rPr>
          <w:sz w:val="28"/>
        </w:rPr>
      </w:pPr>
      <w:r>
        <w:rPr>
          <w:sz w:val="28"/>
        </w:rPr>
      </w:r>
    </w:p>
    <w:p>
      <w:pPr>
        <w:pStyle w:val="Norml"/>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H A T Á R O Z A T:</w:t>
      </w:r>
    </w:p>
    <w:p>
      <w:pPr>
        <w:pStyle w:val="Norml"/>
        <w:rPr>
          <w:rFonts w:ascii="Times New Roman" w:hAnsi="Times New Roman" w:cs="Times New Roman"/>
          <w:color w:val="000000"/>
          <w:sz w:val="28"/>
          <w:szCs w:val="28"/>
        </w:rPr>
      </w:pPr>
      <w:r>
        <w:rPr>
          <w:rFonts w:cs="Times New Roman" w:ascii="Times New Roman" w:hAnsi="Times New Roman"/>
          <w:color w:val="000000"/>
          <w:sz w:val="28"/>
          <w:szCs w:val="28"/>
        </w:rPr>
        <w:t xml:space="preserve">29/2007. (II. 14.) Kt. </w:t>
        <w:tab/>
        <w:t>A Képviselő-testület a</w:t>
      </w:r>
    </w:p>
    <w:p>
      <w:pPr>
        <w:pStyle w:val="Norml"/>
        <w:ind w:left="2124"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471/2006. (X. 24.) Kt. </w:t>
      </w:r>
    </w:p>
    <w:p>
      <w:pPr>
        <w:pStyle w:val="Norml"/>
        <w:ind w:left="2124"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472/2006. (X. 24.) Kt. </w:t>
      </w:r>
    </w:p>
    <w:p>
      <w:pPr>
        <w:pStyle w:val="Norml"/>
        <w:ind w:left="2832" w:hanging="0"/>
        <w:rPr/>
      </w:pPr>
      <w:r>
        <w:rPr>
          <w:rFonts w:cs="Times New Roman" w:ascii="Times New Roman" w:hAnsi="Times New Roman"/>
          <w:color w:val="000000"/>
          <w:sz w:val="28"/>
          <w:szCs w:val="28"/>
        </w:rPr>
        <w:t xml:space="preserve">482/2006. (XI. 2.) Kt. </w:t>
      </w:r>
    </w:p>
    <w:p>
      <w:pPr>
        <w:pStyle w:val="Norml"/>
        <w:ind w:left="2832"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484/2006. (XI. 13.) Kt. </w:t>
      </w:r>
    </w:p>
    <w:p>
      <w:pPr>
        <w:pStyle w:val="Norml"/>
        <w:ind w:left="2832"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485/2006. (XI. 13.) Kt. </w:t>
      </w:r>
    </w:p>
    <w:p>
      <w:pPr>
        <w:pStyle w:val="Norml"/>
        <w:ind w:left="2832"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486/2006. (XI. 13.) Kt. </w:t>
      </w:r>
    </w:p>
    <w:p>
      <w:pPr>
        <w:pStyle w:val="Norml"/>
        <w:ind w:left="2832"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491/2006. (XI. 13.) Kt. </w:t>
      </w:r>
    </w:p>
    <w:p>
      <w:pPr>
        <w:pStyle w:val="Norml"/>
        <w:ind w:left="2832"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492/2006. (XI. 13.) Kt. </w:t>
      </w:r>
    </w:p>
    <w:p>
      <w:pPr>
        <w:pStyle w:val="Norml"/>
        <w:ind w:left="2832"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493/2006. (XI. 13.) Kt. </w:t>
      </w:r>
    </w:p>
    <w:p>
      <w:pPr>
        <w:pStyle w:val="Norml"/>
        <w:ind w:left="2832"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494/2006. (XI. 13.) Kt. </w:t>
      </w:r>
    </w:p>
    <w:p>
      <w:pPr>
        <w:pStyle w:val="Norml"/>
        <w:ind w:left="2832"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516/2006. (XI. 22.) Kt. </w:t>
      </w:r>
    </w:p>
    <w:p>
      <w:pPr>
        <w:pStyle w:val="Norml"/>
        <w:ind w:left="2832"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639/2006. (XII. 13.) Kt. </w:t>
      </w:r>
    </w:p>
    <w:p>
      <w:pPr>
        <w:pStyle w:val="Norml"/>
        <w:ind w:left="2832"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646/2006. (XII. 13.) Kt. </w:t>
      </w:r>
    </w:p>
    <w:p>
      <w:pPr>
        <w:pStyle w:val="Norml"/>
        <w:ind w:left="2832"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15/2007. (I. 24.) Kt. </w:t>
      </w:r>
    </w:p>
    <w:p>
      <w:pPr>
        <w:pStyle w:val="Norml"/>
        <w:ind w:left="2832"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16/2007. (I. 24.) Kt. </w:t>
      </w:r>
    </w:p>
    <w:p>
      <w:pPr>
        <w:pStyle w:val="Norml"/>
        <w:ind w:left="2832" w:hanging="0"/>
        <w:rPr>
          <w:rFonts w:ascii="Times New Roman" w:hAnsi="Times New Roman" w:cs="Times New Roman"/>
          <w:color w:val="000000"/>
          <w:sz w:val="28"/>
          <w:szCs w:val="28"/>
        </w:rPr>
      </w:pPr>
      <w:r>
        <w:rPr>
          <w:rFonts w:cs="Times New Roman" w:ascii="Times New Roman" w:hAnsi="Times New Roman"/>
          <w:color w:val="000000"/>
          <w:sz w:val="28"/>
          <w:szCs w:val="28"/>
        </w:rPr>
        <w:t>számú határozatainak végrehajtásáról szóló jelentést elfogadja.</w:t>
      </w:r>
    </w:p>
    <w:p>
      <w:pPr>
        <w:pStyle w:val="Szvegtrzsbehzssal2"/>
        <w:ind w:left="2552" w:hanging="2552"/>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552" w:firstLine="280"/>
        <w:jc w:val="both"/>
        <w:rPr/>
      </w:pPr>
      <w:r>
        <w:rPr>
          <w:rFonts w:cs="Times New Roman" w:ascii="Times New Roman" w:hAnsi="Times New Roman"/>
          <w:color w:val="000000"/>
          <w:sz w:val="28"/>
          <w:szCs w:val="28"/>
          <w:u w:val="single"/>
        </w:rPr>
        <w:t>Határidő:</w:t>
      </w:r>
      <w:r>
        <w:rPr>
          <w:rFonts w:cs="Times New Roman" w:ascii="Times New Roman" w:hAnsi="Times New Roman"/>
          <w:color w:val="000000"/>
          <w:sz w:val="28"/>
          <w:szCs w:val="28"/>
        </w:rPr>
        <w:tab/>
        <w:t>azonnal</w:t>
      </w:r>
    </w:p>
    <w:p>
      <w:pPr>
        <w:pStyle w:val="Norml"/>
        <w:ind w:left="2552" w:firstLine="280"/>
        <w:jc w:val="both"/>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ab/>
        <w:t>Kovács Péter polgármester</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z előterjesztés 9. oldalán található egy határidő módosítás iránti kérelem. A határozati javaslat 2. címszóval, nem olvasnám fel. Aki ezzel a javaslattal egyetért, kérem szavazzon igennel. Szavazzunk! Kihirdetem a határozatot. A Képviselő-testület 18 igen, 5 tartózkodás mellett a határozatot elfogadta. </w:t>
      </w:r>
    </w:p>
    <w:p>
      <w:pPr>
        <w:pStyle w:val="Normal"/>
        <w:jc w:val="both"/>
        <w:rPr>
          <w:sz w:val="28"/>
        </w:rPr>
      </w:pPr>
      <w:r>
        <w:rPr>
          <w:sz w:val="28"/>
        </w:rPr>
      </w:r>
    </w:p>
    <w:p>
      <w:pPr>
        <w:pStyle w:val="Normal"/>
        <w:jc w:val="both"/>
        <w:rPr>
          <w:sz w:val="28"/>
        </w:rPr>
      </w:pPr>
      <w:r>
        <w:rPr>
          <w:sz w:val="28"/>
        </w:rPr>
      </w:r>
    </w:p>
    <w:p>
      <w:pPr>
        <w:pStyle w:val="Norml"/>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H A T Á R O Z A T:</w:t>
      </w:r>
    </w:p>
    <w:p>
      <w:pPr>
        <w:pStyle w:val="Norml"/>
        <w:ind w:left="2832" w:hanging="2832"/>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0/2007. (II. 14.) Kt. </w:t>
        <w:tab/>
        <w:t>A Képviselő-testület a 312/2006. (VI. 27.) Kt. határozat végrehajtási határidejét „a lakáskoncepció elfogadását követő 60 napon belül”-re módosítja.</w:t>
      </w:r>
    </w:p>
    <w:p>
      <w:pPr>
        <w:pStyle w:val="Cmsor1"/>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Norml"/>
        <w:ind w:left="2124" w:firstLine="708"/>
        <w:jc w:val="both"/>
        <w:rPr/>
      </w:pPr>
      <w:r>
        <w:rPr>
          <w:rFonts w:cs="Times New Roman" w:ascii="Times New Roman" w:hAnsi="Times New Roman"/>
          <w:color w:val="000000"/>
          <w:sz w:val="28"/>
          <w:szCs w:val="28"/>
          <w:u w:val="single"/>
        </w:rPr>
        <w:t>Határidő</w:t>
      </w:r>
      <w:r>
        <w:rPr>
          <w:rFonts w:cs="Times New Roman" w:ascii="Times New Roman" w:hAnsi="Times New Roman"/>
          <w:color w:val="000000"/>
          <w:sz w:val="28"/>
          <w:szCs w:val="28"/>
        </w:rPr>
        <w:t>: azonnal</w:t>
      </w:r>
    </w:p>
    <w:p>
      <w:pPr>
        <w:pStyle w:val="Norml"/>
        <w:ind w:left="2124" w:firstLine="708"/>
        <w:jc w:val="both"/>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   Kovács Péter polgármester</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jc w:val="both"/>
        <w:rPr>
          <w:sz w:val="28"/>
        </w:rPr>
      </w:pPr>
      <w:r>
        <w:rPr>
          <w:sz w:val="28"/>
        </w:rPr>
      </w:r>
    </w:p>
    <w:p>
      <w:pPr>
        <w:pStyle w:val="Normal"/>
        <w:jc w:val="both"/>
        <w:rPr>
          <w:sz w:val="28"/>
        </w:rPr>
      </w:pPr>
      <w:r>
        <w:rPr>
          <w:sz w:val="28"/>
        </w:rPr>
      </w:r>
    </w:p>
    <w:p>
      <w:pPr>
        <w:pStyle w:val="Norml"/>
        <w:ind w:left="2832" w:hanging="2832"/>
        <w:jc w:val="both"/>
        <w:rPr/>
      </w:pPr>
      <w:r>
        <w:rPr>
          <w:rFonts w:cs="Times New Roman" w:ascii="Times New Roman" w:hAnsi="Times New Roman"/>
          <w:color w:val="000000"/>
          <w:sz w:val="28"/>
          <w:szCs w:val="28"/>
          <w:u w:val="single"/>
        </w:rPr>
        <w:t>NAPIREND:</w:t>
      </w:r>
      <w:r>
        <w:rPr>
          <w:rFonts w:cs="Times New Roman" w:ascii="Times New Roman" w:hAnsi="Times New Roman"/>
          <w:color w:val="000000"/>
          <w:sz w:val="28"/>
          <w:szCs w:val="28"/>
        </w:rPr>
        <w:t xml:space="preserve">      2.</w:t>
        <w:tab/>
        <w:t xml:space="preserve">Budapest, XVI. kerület Fürge utca melletti terület egy részét érintő keretövezet módosítás és az ahhoz tartozó együttműködési megállapodások </w:t>
      </w:r>
    </w:p>
    <w:p>
      <w:pPr>
        <w:pStyle w:val="Norml"/>
        <w:ind w:left="2832" w:hanging="283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124" w:firstLine="708"/>
        <w:jc w:val="both"/>
        <w:rPr/>
      </w:pPr>
      <w:r>
        <w:rPr>
          <w:rFonts w:cs="Times New Roman" w:ascii="Times New Roman" w:hAnsi="Times New Roman"/>
          <w:color w:val="000000"/>
          <w:sz w:val="28"/>
          <w:szCs w:val="28"/>
          <w:u w:val="single"/>
        </w:rPr>
        <w:t>Előadó:</w:t>
      </w:r>
      <w:r>
        <w:rPr>
          <w:rFonts w:cs="Times New Roman" w:ascii="Times New Roman" w:hAnsi="Times New Roman"/>
          <w:color w:val="000000"/>
          <w:sz w:val="28"/>
          <w:szCs w:val="28"/>
        </w:rPr>
        <w:tab/>
        <w:t>Kovács Péter polgármester</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Előterjesztőként annyit fűznék hozzá, hogy ez az előterjesztés volt már a Képviselő-testület előtt, akkor azzal a döntéssel hogy módosító határozatok születtek, amelyek pontosították a terület átminősítést kérőknek  a javaslatait, ill. a Képviselő-testület javaslatait a területminősítést kérőkhöz. Ezt tárgyalja végig a Polgármester az érintettekkel és ennek megfelelően kerüljön újra a Képviselő-testület elé. A Polgármester természetesen ennek a felkérésnek, határozatnak eleget tett. Leültem tárgyalni Pallai úrral, aki a tulajdonosokat képviseli és teljes mértékben megállapodásra jutottunk minden olyan, amit a Képviselő-testület határozatban hozott az a mostani előterjesztésbe bekerült, a szerződések ennek megfelelően módosítva lettek. A tulajdonosok részéről aláírásra a szerződésnek akadálya ninc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pPr>
      <w:r>
        <w:rPr>
          <w:sz w:val="28"/>
        </w:rPr>
        <w:t xml:space="preserve">Csak a határozati javaslatnak a precíz megfogalmazás ……….. Polgármester úrnak azt, hogy a Főváros ………., tehát ez inkább írott, mint szóbeli. Semmi egyéb kifogásom ninc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kkor kérem adja át Képviselő úr. Más egyéb kérdése?  Nincs.</w:t>
      </w:r>
    </w:p>
    <w:p>
      <w:pPr>
        <w:pStyle w:val="Normal"/>
        <w:jc w:val="both"/>
        <w:rPr/>
      </w:pPr>
      <w:r>
        <w:rPr>
          <w:sz w:val="28"/>
        </w:rPr>
        <w:t xml:space="preserve">Megkérem Aljegyző urat, hogy nézze meg, hogy ez a határozati javaslat megfelel-e a törvényi kötelezettségeknek. Nyilvánvalóan megfelel, de azért kérném, hogy nézze át.  Jól látom-e azt, hogy Gilyén úrnak a 2. határozati javaslatban van szövegszerű módosító javaslata. Ezt jól látom? Nem is szövegszerű, bocsánat, ez csak formai, de akkor a Képviselő-testület tagjait tájékoztatnám. A 2. határozati javaslatban a hrsz-ok felsorolása után Gilyén úr javaslata, amit be fogok fogadni, a következőképpen néz ki.  az ingatlan területének belterületbe vonását és „E” számú keretövezetből E-TG turisztikai erdők célzott terület felhasználási, módú területben – ez a pontosítás – onnantól kezdve az összes többi változatlan. Tehát, hogy pontosan ez a javaslat arra szolgál, hogy a fővárosi terminológiához illeszkedjen a határozati javaslat. Én ennek akadályát nem látom, sőt köszönöm Képviselő úrnak ezt a pontosítását. Ezek után hozzászólás, kérdés nincs. Az 1. határozati javaslatban szövegszerű módosítás sem történt. Az előterjesztés 1. oldalán található. Aki ezzel a határozati javaslattal egyetért, kérem igen gombjával szavazzon. Szavazzunk! A Képviselő-testület 19 igen, 0 nem, 5 tartózkodás mellett a határozati javaslatot elfogadta. </w:t>
      </w:r>
    </w:p>
    <w:p>
      <w:pPr>
        <w:pStyle w:val="Normal"/>
        <w:jc w:val="both"/>
        <w:rPr>
          <w:sz w:val="28"/>
        </w:rPr>
      </w:pPr>
      <w:r>
        <w:rPr>
          <w:sz w:val="28"/>
        </w:rPr>
      </w:r>
    </w:p>
    <w:p>
      <w:pPr>
        <w:pStyle w:val="Normal"/>
        <w:jc w:val="both"/>
        <w:rPr>
          <w:sz w:val="28"/>
        </w:rPr>
      </w:pPr>
      <w:r>
        <w:rPr>
          <w:sz w:val="28"/>
        </w:rPr>
      </w:r>
    </w:p>
    <w:p>
      <w:pPr>
        <w:pStyle w:val="Norml"/>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H A T Á R O Z A T:</w:t>
      </w:r>
    </w:p>
    <w:p>
      <w:pPr>
        <w:pStyle w:val="Norml"/>
        <w:ind w:left="2832" w:hanging="2832"/>
        <w:jc w:val="both"/>
        <w:rPr/>
      </w:pPr>
      <w:r>
        <w:rPr>
          <w:rFonts w:cs="Times New Roman" w:ascii="Times New Roman" w:hAnsi="Times New Roman"/>
          <w:color w:val="000000"/>
          <w:sz w:val="28"/>
          <w:szCs w:val="28"/>
        </w:rPr>
        <w:t xml:space="preserve">31/2007. (II. 14.) Kt. </w:t>
        <w:tab/>
        <w:t>A Képviselő-testület a 434/2006. (IX. 26.), 436/2006. (IX. 26.), 438/2006. (IX. 26.) továbbá 560/2006. (XII. 13.) Kt. határozatait visszavonja.</w:t>
      </w:r>
    </w:p>
    <w:p>
      <w:pPr>
        <w:pStyle w:val="Norml"/>
        <w:ind w:left="2880" w:right="-180" w:hanging="0"/>
        <w:jc w:val="both"/>
        <w:rPr/>
      </w:pPr>
      <w:r>
        <w:rPr>
          <w:rFonts w:cs="Times New Roman" w:ascii="Times New Roman" w:hAnsi="Times New Roman"/>
          <w:color w:val="000000"/>
          <w:sz w:val="28"/>
          <w:szCs w:val="28"/>
        </w:rPr>
        <w:t>A Budapest Főváros XVI. Kerületi Önkormányzat Képviselő-testülete felhatalmazza a Polgármestert az előterjesztés 2. és 3. számú mellékletét képező, a Budapest XVI. kerület Fürge utca melletti terület egy részét érintő 118752/1; 118752/5; 118752/7; 118752/12-13; 118752/18; 118752/19; 118752/24-25; 118752/30-31; 118752/36-37; 118752/42; 118752/45; 118752/50-51; 118752/56-57; 118752/62-63; 118752/68-69; 118752/74-75; 118752/80-81; 118752/86-87; 118752/101 hrsz-ú területek keretövezet módosításával kapcsolatos infrastrukturális felajánlásról szóló együttműködési megállapodás és az út- és közműépítés költségeinek viseléséről szóló együttműködési megállapodás aláírására.</w:t>
      </w:r>
    </w:p>
    <w:p>
      <w:pPr>
        <w:pStyle w:val="Norml"/>
        <w:tabs>
          <w:tab w:val="clear" w:pos="708"/>
          <w:tab w:val="left" w:pos="4500" w:leader="none"/>
        </w:tabs>
        <w:ind w:left="4956" w:right="-1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124" w:firstLine="708"/>
        <w:rPr/>
      </w:pPr>
      <w:r>
        <w:rPr>
          <w:rFonts w:cs="Times New Roman" w:ascii="Times New Roman" w:hAnsi="Times New Roman"/>
          <w:color w:val="000000"/>
          <w:sz w:val="28"/>
          <w:szCs w:val="28"/>
          <w:u w:val="single"/>
        </w:rPr>
        <w:t>Határidő:</w:t>
      </w:r>
      <w:r>
        <w:rPr>
          <w:rFonts w:cs="Times New Roman" w:ascii="Times New Roman" w:hAnsi="Times New Roman"/>
          <w:color w:val="000000"/>
          <w:sz w:val="28"/>
          <w:szCs w:val="28"/>
        </w:rPr>
        <w:t xml:space="preserve"> </w:t>
        <w:tab/>
        <w:t>2007. február 28.</w:t>
      </w:r>
    </w:p>
    <w:p>
      <w:pPr>
        <w:pStyle w:val="Norml"/>
        <w:spacing w:before="0" w:after="120"/>
        <w:ind w:left="2407" w:firstLine="425"/>
        <w:jc w:val="both"/>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ab/>
        <w:t>Kovács Péter polgármester</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 második határozati javaslatot Gilyén képviselő úr  javaslata tartalmilag nem változtatja ezt a javaslatot. Természetesen Gilyén képviselő úrnak a javaslatát teszem fel szavazásra, amit az előbb ismertettem. Aki ezzel egyetért, kérem igennel szavazzon. Szavazzunk! A Képviselő-testület 18 igen, 0 nem, 5 tartózkodással a határozati javaslatot elfogadta.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l"/>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H A T Á R O Z A T:</w:t>
      </w:r>
    </w:p>
    <w:p>
      <w:pPr>
        <w:pStyle w:val="Norml"/>
        <w:ind w:left="2832" w:hanging="2832"/>
        <w:jc w:val="both"/>
        <w:rPr/>
      </w:pPr>
      <w:r>
        <w:rPr>
          <w:rFonts w:cs="Times New Roman" w:ascii="Times New Roman" w:hAnsi="Times New Roman"/>
          <w:color w:val="000000"/>
          <w:sz w:val="28"/>
          <w:szCs w:val="28"/>
        </w:rPr>
        <w:t xml:space="preserve">32/2007. (II. 14.) Kt. </w:t>
        <w:tab/>
        <w:t>A Budapest Főváros XVI. Kerületi Önkormányzat Képviselő-testülete a Budapest XVI.  kerület   Fürge utca melletti, 118752/1; 118752/5; 118752/7; 118752/12-13; 118752/18; 118752/19; 118752/24-25; 118752/30-31; 118752/36-37; 118752/42; 118752/45; 118752/50-51; 118752/56-57; 118752/62-63; 118752/68-69; 118752/74-75; 118752/80-81; 118752/86-87; 118752/101 hrsz-ú ingatlanok területének belterületbe vonását és E keretövezetből, E-TG turisztikai erdők célzott területfelhasználási módú területből, L4 keretövezetbe - azon belül max. 5,0 m építménymagasságú, építési telkenként legfeljebb 2 lakás (önálló rendeltetési egység) megépítését, kialakítását lehetővé tévő építési övezetbe - történő átsorolását támogatja és kéri a Fővárosi Közgyűlést az FSZKT módosítására.</w:t>
      </w:r>
    </w:p>
    <w:p>
      <w:pPr>
        <w:pStyle w:val="Norml"/>
        <w:ind w:left="2880" w:right="-1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Felkéri a Polgármestert, hogy e határozatot a területre vonatkozó együttműködési megállapodásban rögzített feltételek teljesülése esetén továbbítsa a Fővárosi Közgyűlésnek.</w:t>
      </w:r>
    </w:p>
    <w:p>
      <w:pPr>
        <w:pStyle w:val="Szvegblokk"/>
        <w:tabs>
          <w:tab w:val="clear" w:pos="708"/>
          <w:tab w:val="left" w:pos="4500" w:leader="none"/>
        </w:tabs>
        <w:ind w:left="4956" w:right="-18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880" w:hanging="48"/>
        <w:jc w:val="both"/>
        <w:rPr/>
      </w:pPr>
      <w:r>
        <w:rPr>
          <w:rFonts w:cs="Times New Roman" w:ascii="Times New Roman" w:hAnsi="Times New Roman"/>
          <w:color w:val="000000"/>
          <w:sz w:val="28"/>
          <w:szCs w:val="28"/>
          <w:u w:val="single"/>
        </w:rPr>
        <w:t>Határidő</w:t>
      </w:r>
      <w:r>
        <w:rPr>
          <w:rFonts w:cs="Times New Roman" w:ascii="Times New Roman" w:hAnsi="Times New Roman"/>
          <w:color w:val="000000"/>
          <w:sz w:val="28"/>
          <w:szCs w:val="28"/>
        </w:rPr>
        <w:t>:</w:t>
        <w:tab/>
        <w:t>Az együttműködési megállapodásban rögzített feltételek teljesülését követő 14. nap.</w:t>
      </w:r>
    </w:p>
    <w:p>
      <w:pPr>
        <w:pStyle w:val="Norml"/>
        <w:ind w:left="2124" w:firstLine="708"/>
        <w:jc w:val="both"/>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 xml:space="preserve">: </w:t>
        <w:tab/>
        <w:t>Kovács Péter polgármester</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jc w:val="both"/>
        <w:rPr>
          <w:sz w:val="28"/>
        </w:rPr>
      </w:pPr>
      <w:r>
        <w:rPr>
          <w:sz w:val="28"/>
        </w:rPr>
      </w:r>
    </w:p>
    <w:p>
      <w:pPr>
        <w:pStyle w:val="Normal"/>
        <w:jc w:val="both"/>
        <w:rPr>
          <w:sz w:val="28"/>
        </w:rPr>
      </w:pPr>
      <w:r>
        <w:rPr>
          <w:sz w:val="28"/>
        </w:rPr>
      </w:r>
    </w:p>
    <w:p>
      <w:pPr>
        <w:pStyle w:val="Norml"/>
        <w:ind w:left="2832" w:hanging="2832"/>
        <w:jc w:val="both"/>
        <w:rPr/>
      </w:pPr>
      <w:r>
        <w:rPr>
          <w:rFonts w:cs="Times New Roman" w:ascii="Times New Roman" w:hAnsi="Times New Roman"/>
          <w:color w:val="000000"/>
          <w:sz w:val="28"/>
          <w:szCs w:val="28"/>
          <w:u w:val="single"/>
        </w:rPr>
        <w:t>NAPIREND:</w:t>
      </w:r>
      <w:r>
        <w:rPr>
          <w:rFonts w:cs="Times New Roman" w:ascii="Times New Roman" w:hAnsi="Times New Roman"/>
          <w:color w:val="000000"/>
          <w:sz w:val="28"/>
          <w:szCs w:val="28"/>
        </w:rPr>
        <w:t xml:space="preserve">       3.</w:t>
        <w:tab/>
        <w:t>Javaslat a Budapest Főváros XVI. Kerületi Önkormányzat 2006. évi költségvetésének III. sz. módosítására</w:t>
      </w:r>
    </w:p>
    <w:p>
      <w:pPr>
        <w:pStyle w:val="Norml"/>
        <w:ind w:left="2832" w:hanging="283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124" w:firstLine="708"/>
        <w:jc w:val="both"/>
        <w:rPr/>
      </w:pPr>
      <w:r>
        <w:rPr>
          <w:rFonts w:cs="Times New Roman" w:ascii="Times New Roman" w:hAnsi="Times New Roman"/>
          <w:color w:val="000000"/>
          <w:sz w:val="28"/>
          <w:szCs w:val="28"/>
          <w:u w:val="single"/>
        </w:rPr>
        <w:t>Előadó:</w:t>
      </w:r>
      <w:r>
        <w:rPr>
          <w:rFonts w:cs="Times New Roman" w:ascii="Times New Roman" w:hAnsi="Times New Roman"/>
          <w:color w:val="000000"/>
          <w:sz w:val="28"/>
          <w:szCs w:val="28"/>
        </w:rPr>
        <w:tab/>
        <w:t>Kovács Péter polgármester</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Előterjesztőként annyi hozzáfűznivalóm van a kiküldött anyaghoz, hogy bár logikailag nem túl értelmes 2007. évben a 2006. évről szólót költségvetést módosítani, még is a felügyeleti szerveknek kifejezett kérése, hogy ez minden évben így történjen meg az államtól kapott különböző, ill. más forrásokból kapott különböző pénzeszközöket kötelező átvezetni a költségvetésen még zárszámadás előtt. Ezt tesszük meg most. Arra felhívnám a képviselőtársaim figyelmét, hogy a Pénzügyi Bizottságon észlelt gépelési hibákat javítottuk és arra egy külön javaslat került a képviselők elé.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 xml:space="preserve">Az előterjesztés 13. oldalán a Polgármesteri Hivatal dologi kiadásai kerültek felsorolásra. Ezen példának okáért a 21. soron villamos energia és egyéb nem adatátviteli célú távközlési díjak, stb. került bemutatásra. Kérdésem a következő. A fűtéssel hogy állunk? Ez nem szerepel, pl. a gázenergia ebben, a beállítottnak megfelelő volt, megtakarítást értünk el, vagy több? Sehol nem szerepel. Az lenne a kérdésem, miután gyenge tél volt, nyílászárókat korábban kicseréltük, a Polgármesteri Hivatal falait szigeteltük, minden indokolná, hogy egy fajta megtakarítás legyen.  Ez lenne a kérdése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Én azt gondolom, hogy vélhetően van ilyen megtakarítás. Az anyag nem egy beszámoló, nem egy zárszámadás, hanem módosítás. Tehát a módosítások átvezetése történt, ennek megfelelően persze értelmes ez a kérdés, amit Kaszás úr feltett. Majd meg is kérném az Ügyosztályvezető Asszonyt, hogy erre válaszoljon, amikor az összes kérdést összegyűjtöttük, akkor adnék erre módo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sz w:val="28"/>
        </w:rPr>
      </w:pPr>
      <w:r>
        <w:rPr>
          <w:sz w:val="28"/>
        </w:rPr>
        <w:t>A tegnap kiküldött anyagban az előterjesztés 18. oldalán szerepel 2006. évi 2. sz. módosított előirányzat és a módosítás összege. Azt látom, hogy közművelődés támogatása 11.285.000,- Ft, vagy ez csak 11.285,- Ft. Nem tudom pontosan mit jelent. Az első két sor. Közművelődés támogatás, és kerületi sport támogatása. Ez milyen mértékegység, tehát forintban van, vagy ezer forintba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Jó a kérdés, nyilván ezer forintban v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sz w:val="28"/>
        </w:rPr>
      </w:pPr>
      <w:r>
        <w:rPr>
          <w:sz w:val="28"/>
        </w:rPr>
        <w:t>Biztos? Akkor mit jelent? Azt jelenti, hogy a módosított előirányzat 11.285.000,- és azt módosítottuk – 11.2 …………….. Nem használtunk fel 11.285.000,- Ft-o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Igen, meg fogjuk kérdezni az Ügyosztályvezető Asszonyt. </w:t>
      </w:r>
    </w:p>
    <w:p>
      <w:pPr>
        <w:pStyle w:val="Normal"/>
        <w:jc w:val="both"/>
        <w:rPr>
          <w:sz w:val="28"/>
        </w:rPr>
      </w:pPr>
      <w:r>
        <w:rPr>
          <w:sz w:val="28"/>
        </w:rPr>
      </w:r>
    </w:p>
    <w:p>
      <w:pPr>
        <w:pStyle w:val="Normal"/>
        <w:jc w:val="both"/>
        <w:rPr>
          <w:sz w:val="28"/>
        </w:rPr>
      </w:pPr>
      <w:r>
        <w:rPr>
          <w:sz w:val="28"/>
        </w:rPr>
      </w:r>
    </w:p>
    <w:p>
      <w:pPr>
        <w:pStyle w:val="Heading1"/>
        <w:rPr/>
      </w:pPr>
      <w:r>
        <w:rPr/>
        <w:t>KATÁNÉ PERGEL ÁGNES</w:t>
      </w:r>
    </w:p>
    <w:p>
      <w:pPr>
        <w:pStyle w:val="Normal"/>
        <w:jc w:val="both"/>
        <w:rPr/>
      </w:pPr>
      <w:r>
        <w:rPr>
          <w:sz w:val="28"/>
        </w:rPr>
        <w:t xml:space="preserve">Zsinka úr kérdésére. Ez a mínusz 11 millió az intézményi költségvetésekbe lett átvezetve, tehát ez nem csökkentés, hanem a Polgármesteri Hivatal költségvetéséből átkerült a megfelelő intézményekhez. </w:t>
      </w:r>
    </w:p>
    <w:p>
      <w:pPr>
        <w:pStyle w:val="Normal"/>
        <w:jc w:val="both"/>
        <w:rPr/>
      </w:pPr>
      <w:r>
        <w:rPr>
          <w:sz w:val="28"/>
        </w:rPr>
        <w:t>Kaszás úr kérdésére most nekem nincsenek itt a nyers teljesítési adatok a kezemben, nem tudom megmondani, hogy ebben a pillanatban mennyi volt a megtakarítás. Egyébként pedig az előző évi utolsó havi számlákat most kapjuk meg januárban, az még a nyers teljesítésben nem is jelentkezhet. Ha a kezembe veszem, utána meg tudom mondani, hogy mennyi volt a tényleges teljesítés a gáznál.</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 zárszámadás során úgy is ki fog derül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sz w:val="28"/>
        </w:rPr>
      </w:pPr>
      <w:r>
        <w:rPr>
          <w:sz w:val="28"/>
        </w:rPr>
        <w:t>A kerületi sporttámogatás rovatnál is valami hasonló mondható el, ugye. Egyesületeknél, vagy hol jelent az meg? Vagy az iskoláknál?</w:t>
      </w:r>
    </w:p>
    <w:p>
      <w:pPr>
        <w:pStyle w:val="Normal"/>
        <w:jc w:val="both"/>
        <w:rPr>
          <w:sz w:val="28"/>
        </w:rPr>
      </w:pPr>
      <w:r>
        <w:rPr>
          <w:sz w:val="28"/>
        </w:rPr>
      </w:r>
    </w:p>
    <w:p>
      <w:pPr>
        <w:pStyle w:val="Normal"/>
        <w:jc w:val="both"/>
        <w:rPr>
          <w:sz w:val="28"/>
        </w:rPr>
      </w:pPr>
      <w:r>
        <w:rPr>
          <w:sz w:val="28"/>
        </w:rPr>
      </w:r>
    </w:p>
    <w:p>
      <w:pPr>
        <w:pStyle w:val="Heading1"/>
        <w:rPr/>
      </w:pPr>
      <w:r>
        <w:rPr/>
        <w:t>KATÁNÉ PERGEL ÁGNES</w:t>
      </w:r>
    </w:p>
    <w:p>
      <w:pPr>
        <w:pStyle w:val="Normal"/>
        <w:jc w:val="both"/>
        <w:rPr/>
      </w:pPr>
      <w:r>
        <w:rPr>
          <w:sz w:val="28"/>
        </w:rPr>
        <w:t xml:space="preserve">Ugyanez történik, egyébként ez az egész 4. tábla mind intézményhez, kizárólag intézményhez, ez a 6/b. mellékletünknek a részletezése, ami kifejezetten a mi általunk fenntartott intézményekről szó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agyon egyszerű. A Polgármesteri Hivatal keretében volt tervezve, de nyilván a bizottságok döntése alapján ez a meghatározott intézményhez került és ez egy technikai átvezetés csak, nem úgy kell értelmezni ezt a dolgot, hogy ez a pénz eltűnt, vagy elveszett, hanem a megfelelő helyre került. Véleményt, hozzászólást nem látok. Az előterjesztés 30. oldalán szerepel a rendeleti javaslat. A rendelet elfogadása minősített szótöbbséget igényel. Aki egyetért a 2006. évi költségvetés 3. módosításával, kérem igennel szavazzon. Szavazzunk! A Képviselő-testület 18 igen, 3 nem, 3 tartózkodás mellett elfogadta a  rendet-tervezetet.</w:t>
      </w:r>
    </w:p>
    <w:p>
      <w:pPr>
        <w:pStyle w:val="Normal"/>
        <w:jc w:val="both"/>
        <w:rPr>
          <w:sz w:val="28"/>
        </w:rPr>
      </w:pPr>
      <w:r>
        <w:rPr>
          <w:sz w:val="28"/>
        </w:rPr>
      </w:r>
    </w:p>
    <w:p>
      <w:pPr>
        <w:pStyle w:val="Normal"/>
        <w:jc w:val="both"/>
        <w:rPr>
          <w:sz w:val="28"/>
        </w:rPr>
      </w:pPr>
      <w:r>
        <w:rPr>
          <w:sz w:val="28"/>
        </w:rPr>
      </w:r>
    </w:p>
    <w:p>
      <w:pPr>
        <w:pStyle w:val="Norml"/>
        <w:ind w:left="2832" w:hanging="0"/>
        <w:jc w:val="both"/>
        <w:rPr/>
      </w:pPr>
      <w:r>
        <w:rPr>
          <w:rFonts w:cs="Times New Roman" w:ascii="Times New Roman" w:hAnsi="Times New Roman"/>
          <w:color w:val="000000"/>
          <w:sz w:val="28"/>
          <w:szCs w:val="28"/>
        </w:rPr>
        <w:t xml:space="preserve">Budapest Főváros XVI. Kerületi Önkormányzat Képviselő-testülete megalkotja a </w:t>
      </w:r>
    </w:p>
    <w:p>
      <w:pPr>
        <w:pStyle w:val="Norm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6/2007. (.........)  rendeletét</w:t>
      </w:r>
    </w:p>
    <w:p>
      <w:pPr>
        <w:pStyle w:val="Norm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l"/>
        <w:ind w:left="283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 Budapest Főváros XVI. kerületi Önkormányzat 2006. évi költségvetéséről szóló 8/2006. (III. 03.) Ök. rendeletének módosításáról.</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
        <w:rPr>
          <w:szCs w:val="24"/>
        </w:rPr>
      </w:pPr>
      <w:r>
        <w:rPr>
          <w:szCs w:val="24"/>
        </w:rPr>
        <w:t>BUDAPEST FŐVÁROS XVI. KERÜLETI ÖNKORMÁNYZAT</w:t>
      </w:r>
    </w:p>
    <w:p>
      <w:pPr>
        <w:pStyle w:val="Normal"/>
        <w:jc w:val="center"/>
        <w:rPr>
          <w:b/>
          <w:b/>
          <w:sz w:val="28"/>
        </w:rPr>
      </w:pPr>
      <w:r>
        <w:rPr>
          <w:b/>
          <w:sz w:val="28"/>
        </w:rPr>
        <w:t xml:space="preserve">6/2007. (…….) rendelete </w:t>
      </w:r>
    </w:p>
    <w:p>
      <w:pPr>
        <w:pStyle w:val="Normal"/>
        <w:jc w:val="center"/>
        <w:rPr>
          <w:b/>
          <w:b/>
          <w:sz w:val="28"/>
        </w:rPr>
      </w:pPr>
      <w:r>
        <w:rPr>
          <w:b/>
          <w:sz w:val="28"/>
        </w:rPr>
        <w:t xml:space="preserve">az önkormányzat 2006. évi költségvetéséről szóló </w:t>
      </w:r>
    </w:p>
    <w:p>
      <w:pPr>
        <w:pStyle w:val="Normal"/>
        <w:spacing w:lineRule="auto" w:line="480"/>
        <w:jc w:val="center"/>
        <w:rPr>
          <w:b/>
          <w:b/>
          <w:sz w:val="28"/>
        </w:rPr>
      </w:pPr>
      <w:r>
        <w:rPr>
          <w:b/>
          <w:sz w:val="28"/>
        </w:rPr>
        <w:t>8/2006. ( III.3.) rendelet módosításáról</w:t>
      </w:r>
    </w:p>
    <w:p>
      <w:pPr>
        <w:pStyle w:val="Normal"/>
        <w:jc w:val="both"/>
        <w:rPr>
          <w:sz w:val="28"/>
        </w:rPr>
      </w:pPr>
      <w:r>
        <w:rPr>
          <w:sz w:val="28"/>
        </w:rPr>
        <w:t>Budapest Főváros XVI. Kerületi Önkormányzat Képviselő-testülete az államháztartásról szóló 1992. évi XXXVIII. törvény 65. §-ában kapott felhatalmazás alapján a Budapest Főváros XVI. kerületi Önkormányzat 2006. évi költségvetéséről szóló 8/2006.(III.3.) rendelet (továbbiakban R.) módosítása tárgyában az alábbi rendeletet alkotja.</w:t>
      </w:r>
    </w:p>
    <w:p>
      <w:pPr>
        <w:pStyle w:val="Normal"/>
        <w:rPr/>
      </w:pPr>
      <w:r>
        <w:rPr>
          <w:b/>
          <w:sz w:val="28"/>
        </w:rPr>
        <w:t>1.§</w:t>
      </w:r>
      <w:r>
        <w:rPr>
          <w:sz w:val="28"/>
        </w:rPr>
        <w:t xml:space="preserve"> (1.) A  R. 3.§ (1) bekezdés helyébe az alábbi rendelkezés lép:</w:t>
      </w:r>
    </w:p>
    <w:p>
      <w:pPr>
        <w:pStyle w:val="BodyText3"/>
        <w:spacing w:before="240" w:after="240"/>
        <w:rPr/>
      </w:pPr>
      <w:r>
        <w:rPr>
          <w:szCs w:val="24"/>
        </w:rPr>
        <w:t>„</w:t>
      </w:r>
      <w:r>
        <w:rPr>
          <w:szCs w:val="24"/>
        </w:rPr>
        <w:t>(1) A Képviselő-testület a polgár</w:t>
      </w:r>
      <w:r>
        <w:rPr/>
        <w:t>mesteri hivatal és az intézmények együttes 2006.évi költségvetésének :</w:t>
      </w:r>
    </w:p>
    <w:tbl>
      <w:tblPr>
        <w:tblW w:w="9284" w:type="dxa"/>
        <w:jc w:val="left"/>
        <w:tblInd w:w="-70" w:type="dxa"/>
        <w:tblLayout w:type="fixed"/>
        <w:tblCellMar>
          <w:top w:w="0" w:type="dxa"/>
          <w:left w:w="70" w:type="dxa"/>
          <w:bottom w:w="0" w:type="dxa"/>
          <w:right w:w="70" w:type="dxa"/>
        </w:tblCellMar>
      </w:tblPr>
      <w:tblGrid>
        <w:gridCol w:w="5457"/>
        <w:gridCol w:w="1276"/>
        <w:gridCol w:w="2551"/>
      </w:tblGrid>
      <w:tr>
        <w:trPr/>
        <w:tc>
          <w:tcPr>
            <w:tcW w:w="5457" w:type="dxa"/>
            <w:tcBorders/>
          </w:tcPr>
          <w:p>
            <w:pPr>
              <w:pStyle w:val="Normal"/>
              <w:rPr>
                <w:b/>
                <w:b/>
                <w:bCs/>
              </w:rPr>
            </w:pPr>
            <w:r>
              <w:rPr>
                <w:b/>
                <w:bCs/>
              </w:rPr>
              <w:t xml:space="preserve">Költségvetési kiadások és finanszírozási műveletek főösszegét </w:t>
            </w:r>
          </w:p>
        </w:tc>
        <w:tc>
          <w:tcPr>
            <w:tcW w:w="1276" w:type="dxa"/>
            <w:tcBorders/>
          </w:tcPr>
          <w:p>
            <w:pPr>
              <w:pStyle w:val="Normal"/>
              <w:snapToGrid w:val="false"/>
              <w:jc w:val="right"/>
              <w:rPr>
                <w:b/>
                <w:b/>
                <w:bCs/>
              </w:rPr>
            </w:pPr>
            <w:r>
              <w:rPr>
                <w:b/>
                <w:bCs/>
              </w:rPr>
            </w:r>
          </w:p>
          <w:p>
            <w:pPr>
              <w:pStyle w:val="Normal"/>
              <w:jc w:val="right"/>
              <w:rPr>
                <w:b/>
                <w:b/>
                <w:bCs/>
              </w:rPr>
            </w:pPr>
            <w:r>
              <w:rPr>
                <w:b/>
                <w:bCs/>
              </w:rPr>
              <w:t>16 991 084</w:t>
            </w:r>
          </w:p>
        </w:tc>
        <w:tc>
          <w:tcPr>
            <w:tcW w:w="2551" w:type="dxa"/>
            <w:tcBorders/>
          </w:tcPr>
          <w:p>
            <w:pPr>
              <w:pStyle w:val="Normal"/>
              <w:snapToGrid w:val="false"/>
              <w:rPr>
                <w:b/>
                <w:b/>
                <w:bCs/>
              </w:rPr>
            </w:pPr>
            <w:r>
              <w:rPr>
                <w:b/>
                <w:bCs/>
              </w:rPr>
            </w:r>
          </w:p>
          <w:p>
            <w:pPr>
              <w:pStyle w:val="Normal"/>
              <w:rPr>
                <w:b/>
                <w:b/>
                <w:bCs/>
              </w:rPr>
            </w:pPr>
            <w:r>
              <w:rPr>
                <w:b/>
                <w:bCs/>
              </w:rPr>
              <w:t>eFt-ban</w:t>
            </w:r>
          </w:p>
        </w:tc>
      </w:tr>
      <w:tr>
        <w:trPr/>
        <w:tc>
          <w:tcPr>
            <w:tcW w:w="5457" w:type="dxa"/>
            <w:tcBorders/>
          </w:tcPr>
          <w:p>
            <w:pPr>
              <w:pStyle w:val="Normal"/>
              <w:rPr>
                <w:b/>
                <w:b/>
                <w:bCs/>
              </w:rPr>
            </w:pPr>
            <w:r>
              <w:rPr>
                <w:b/>
                <w:bCs/>
              </w:rPr>
              <w:t>Költségvetési bevételek főösszegét</w:t>
            </w:r>
          </w:p>
        </w:tc>
        <w:tc>
          <w:tcPr>
            <w:tcW w:w="1276" w:type="dxa"/>
            <w:tcBorders/>
          </w:tcPr>
          <w:p>
            <w:pPr>
              <w:pStyle w:val="Normal"/>
              <w:jc w:val="right"/>
              <w:rPr>
                <w:b/>
                <w:b/>
                <w:bCs/>
              </w:rPr>
            </w:pPr>
            <w:r>
              <w:rPr>
                <w:b/>
                <w:bCs/>
              </w:rPr>
              <w:t>16 491 084</w:t>
            </w:r>
          </w:p>
        </w:tc>
        <w:tc>
          <w:tcPr>
            <w:tcW w:w="2551" w:type="dxa"/>
            <w:tcBorders/>
          </w:tcPr>
          <w:p>
            <w:pPr>
              <w:pStyle w:val="Normal"/>
              <w:rPr>
                <w:b/>
                <w:b/>
                <w:bCs/>
              </w:rPr>
            </w:pPr>
            <w:r>
              <w:rPr>
                <w:b/>
                <w:bCs/>
              </w:rPr>
              <w:t>eFt-ban határozza meg.</w:t>
            </w:r>
          </w:p>
        </w:tc>
      </w:tr>
      <w:tr>
        <w:trPr/>
        <w:tc>
          <w:tcPr>
            <w:tcW w:w="5457" w:type="dxa"/>
            <w:tcBorders/>
          </w:tcPr>
          <w:p>
            <w:pPr>
              <w:pStyle w:val="Normal"/>
              <w:rPr>
                <w:b/>
                <w:b/>
                <w:bCs/>
              </w:rPr>
            </w:pPr>
            <w:r>
              <w:rPr>
                <w:b/>
                <w:bCs/>
              </w:rPr>
              <w:t>A hiány összegét</w:t>
            </w:r>
          </w:p>
        </w:tc>
        <w:tc>
          <w:tcPr>
            <w:tcW w:w="1276" w:type="dxa"/>
            <w:tcBorders/>
          </w:tcPr>
          <w:p>
            <w:pPr>
              <w:pStyle w:val="Normal"/>
              <w:jc w:val="right"/>
              <w:rPr>
                <w:b/>
                <w:b/>
                <w:bCs/>
              </w:rPr>
            </w:pPr>
            <w:r>
              <w:rPr>
                <w:b/>
                <w:bCs/>
              </w:rPr>
              <w:t>500.000</w:t>
            </w:r>
          </w:p>
        </w:tc>
        <w:tc>
          <w:tcPr>
            <w:tcW w:w="2551" w:type="dxa"/>
            <w:tcBorders/>
          </w:tcPr>
          <w:p>
            <w:pPr>
              <w:pStyle w:val="Normal"/>
              <w:rPr/>
            </w:pPr>
            <w:r>
              <w:rPr>
                <w:b/>
                <w:bCs/>
              </w:rPr>
              <w:t>eFt-ban határozza meg.</w:t>
            </w:r>
          </w:p>
        </w:tc>
      </w:tr>
      <w:tr>
        <w:trPr/>
        <w:tc>
          <w:tcPr>
            <w:tcW w:w="9284" w:type="dxa"/>
            <w:gridSpan w:val="3"/>
            <w:tcBorders/>
          </w:tcPr>
          <w:p>
            <w:pPr>
              <w:pStyle w:val="Normal"/>
              <w:jc w:val="both"/>
              <w:rPr>
                <w:b/>
                <w:b/>
                <w:bCs/>
              </w:rPr>
            </w:pPr>
            <w:r>
              <w:rPr>
                <w:b/>
                <w:bCs/>
              </w:rPr>
              <w:t>A hiányt a Képviselő-testület fejlesztési hitel felvételével finanszírozza.”</w:t>
            </w:r>
          </w:p>
        </w:tc>
      </w:tr>
    </w:tbl>
    <w:p>
      <w:pPr>
        <w:pStyle w:val="Normal"/>
        <w:spacing w:before="240" w:after="0"/>
        <w:jc w:val="both"/>
        <w:rPr>
          <w:sz w:val="28"/>
        </w:rPr>
      </w:pPr>
      <w:r>
        <w:rPr>
          <w:sz w:val="28"/>
        </w:rPr>
        <w:t>(2.) A R. 3. § (2) bekezdése helyébe az alábbi rendelkezés lép:</w:t>
      </w:r>
    </w:p>
    <w:p>
      <w:pPr>
        <w:pStyle w:val="Header"/>
        <w:tabs>
          <w:tab w:val="clear" w:pos="4536"/>
          <w:tab w:val="clear" w:pos="9072"/>
        </w:tabs>
        <w:spacing w:before="240" w:after="0"/>
        <w:jc w:val="both"/>
        <w:rPr/>
      </w:pPr>
      <w:r>
        <w:rPr/>
        <w:t>„</w:t>
      </w:r>
      <w:r>
        <w:rPr/>
        <w:t>(2) A Képviselő-testület  a 2006. évi költségvetés</w:t>
      </w:r>
    </w:p>
    <w:tbl>
      <w:tblPr>
        <w:tblW w:w="8220" w:type="dxa"/>
        <w:jc w:val="left"/>
        <w:tblInd w:w="0" w:type="dxa"/>
        <w:tblLayout w:type="fixed"/>
        <w:tblCellMar>
          <w:top w:w="0" w:type="dxa"/>
          <w:left w:w="70" w:type="dxa"/>
          <w:bottom w:w="0" w:type="dxa"/>
          <w:right w:w="70" w:type="dxa"/>
        </w:tblCellMar>
      </w:tblPr>
      <w:tblGrid>
        <w:gridCol w:w="6560"/>
        <w:gridCol w:w="1660"/>
      </w:tblGrid>
      <w:tr>
        <w:trPr>
          <w:trHeight w:val="255" w:hRule="atLeast"/>
        </w:trPr>
        <w:tc>
          <w:tcPr>
            <w:tcW w:w="6560" w:type="dxa"/>
            <w:tcBorders/>
          </w:tcPr>
          <w:p>
            <w:pPr>
              <w:pStyle w:val="Normal"/>
              <w:snapToGrid w:val="false"/>
              <w:jc w:val="both"/>
              <w:rPr>
                <w:b/>
                <w:b/>
                <w:bCs/>
                <w:sz w:val="28"/>
                <w:szCs w:val="18"/>
              </w:rPr>
            </w:pPr>
            <w:r>
              <w:rPr>
                <w:b/>
                <w:bCs/>
                <w:sz w:val="28"/>
                <w:szCs w:val="18"/>
              </w:rPr>
            </w:r>
            <w:bookmarkStart w:id="0" w:name="RANGE!A1%3AC37"/>
            <w:bookmarkStart w:id="1" w:name="RANGE!A1%3AC37"/>
            <w:bookmarkEnd w:id="1"/>
          </w:p>
        </w:tc>
        <w:tc>
          <w:tcPr>
            <w:tcW w:w="1660" w:type="dxa"/>
            <w:tcBorders/>
          </w:tcPr>
          <w:p>
            <w:pPr>
              <w:pStyle w:val="Normal"/>
              <w:jc w:val="right"/>
              <w:rPr>
                <w:b/>
                <w:b/>
                <w:bCs/>
                <w:sz w:val="28"/>
                <w:szCs w:val="18"/>
              </w:rPr>
            </w:pPr>
            <w:r>
              <w:rPr>
                <w:b/>
                <w:bCs/>
                <w:sz w:val="28"/>
                <w:szCs w:val="18"/>
              </w:rPr>
              <w:t>eFt-ban</w:t>
            </w:r>
          </w:p>
        </w:tc>
      </w:tr>
      <w:tr>
        <w:trPr>
          <w:trHeight w:val="285" w:hRule="atLeast"/>
        </w:trPr>
        <w:tc>
          <w:tcPr>
            <w:tcW w:w="6560" w:type="dxa"/>
            <w:tcBorders/>
          </w:tcPr>
          <w:p>
            <w:pPr>
              <w:pStyle w:val="Normal"/>
              <w:jc w:val="both"/>
              <w:rPr>
                <w:b/>
                <w:b/>
                <w:bCs/>
                <w:sz w:val="28"/>
                <w:szCs w:val="18"/>
              </w:rPr>
            </w:pPr>
            <w:r>
              <w:rPr>
                <w:b/>
                <w:bCs/>
                <w:sz w:val="28"/>
                <w:szCs w:val="18"/>
              </w:rPr>
              <w:t>Költségvetési bevételek és finanszírozási célú műveletek együttes főösszegét</w:t>
            </w:r>
          </w:p>
        </w:tc>
        <w:tc>
          <w:tcPr>
            <w:tcW w:w="1660" w:type="dxa"/>
            <w:tcBorders/>
          </w:tcPr>
          <w:p>
            <w:pPr>
              <w:pStyle w:val="Normal"/>
              <w:jc w:val="right"/>
              <w:rPr>
                <w:b/>
                <w:b/>
                <w:bCs/>
                <w:sz w:val="28"/>
                <w:szCs w:val="18"/>
              </w:rPr>
            </w:pPr>
            <w:r>
              <w:rPr>
                <w:b/>
                <w:bCs/>
                <w:sz w:val="28"/>
                <w:szCs w:val="18"/>
              </w:rPr>
              <w:t>16 991 084</w:t>
            </w:r>
          </w:p>
        </w:tc>
      </w:tr>
      <w:tr>
        <w:trPr>
          <w:trHeight w:val="255" w:hRule="atLeast"/>
        </w:trPr>
        <w:tc>
          <w:tcPr>
            <w:tcW w:w="6560" w:type="dxa"/>
            <w:tcBorders/>
          </w:tcPr>
          <w:p>
            <w:pPr>
              <w:pStyle w:val="Normal"/>
              <w:jc w:val="both"/>
              <w:rPr>
                <w:i/>
                <w:i/>
                <w:iCs/>
                <w:sz w:val="28"/>
                <w:szCs w:val="18"/>
              </w:rPr>
            </w:pPr>
            <w:r>
              <w:rPr>
                <w:i/>
                <w:iCs/>
                <w:sz w:val="28"/>
                <w:szCs w:val="18"/>
              </w:rPr>
              <w:t>a felhalmozási célú bevételt</w:t>
            </w:r>
          </w:p>
        </w:tc>
        <w:tc>
          <w:tcPr>
            <w:tcW w:w="1660" w:type="dxa"/>
            <w:tcBorders/>
          </w:tcPr>
          <w:p>
            <w:pPr>
              <w:pStyle w:val="Normal"/>
              <w:jc w:val="right"/>
              <w:rPr>
                <w:i/>
                <w:i/>
                <w:iCs/>
                <w:sz w:val="28"/>
                <w:szCs w:val="18"/>
              </w:rPr>
            </w:pPr>
            <w:r>
              <w:rPr>
                <w:i/>
                <w:iCs/>
                <w:sz w:val="28"/>
                <w:szCs w:val="18"/>
              </w:rPr>
              <w:t>5 114 785</w:t>
            </w:r>
          </w:p>
        </w:tc>
      </w:tr>
      <w:tr>
        <w:trPr>
          <w:trHeight w:val="255" w:hRule="atLeast"/>
        </w:trPr>
        <w:tc>
          <w:tcPr>
            <w:tcW w:w="6560" w:type="dxa"/>
            <w:tcBorders/>
          </w:tcPr>
          <w:p>
            <w:pPr>
              <w:pStyle w:val="Normal"/>
              <w:jc w:val="both"/>
              <w:rPr>
                <w:i/>
                <w:i/>
                <w:iCs/>
                <w:sz w:val="28"/>
                <w:szCs w:val="18"/>
              </w:rPr>
            </w:pPr>
            <w:r>
              <w:rPr>
                <w:i/>
                <w:iCs/>
                <w:sz w:val="28"/>
                <w:szCs w:val="18"/>
              </w:rPr>
              <w:t>a felhalmozási célú finanszírozási műveletek összegét</w:t>
            </w:r>
          </w:p>
        </w:tc>
        <w:tc>
          <w:tcPr>
            <w:tcW w:w="1660" w:type="dxa"/>
            <w:tcBorders/>
          </w:tcPr>
          <w:p>
            <w:pPr>
              <w:pStyle w:val="Normal"/>
              <w:jc w:val="right"/>
              <w:rPr>
                <w:i/>
                <w:i/>
                <w:iCs/>
                <w:sz w:val="28"/>
                <w:szCs w:val="18"/>
              </w:rPr>
            </w:pPr>
            <w:r>
              <w:rPr>
                <w:i/>
                <w:iCs/>
                <w:sz w:val="28"/>
                <w:szCs w:val="18"/>
              </w:rPr>
              <w:t>500 000</w:t>
            </w:r>
          </w:p>
        </w:tc>
      </w:tr>
      <w:tr>
        <w:trPr>
          <w:trHeight w:val="255" w:hRule="atLeast"/>
        </w:trPr>
        <w:tc>
          <w:tcPr>
            <w:tcW w:w="6560" w:type="dxa"/>
            <w:tcBorders/>
          </w:tcPr>
          <w:p>
            <w:pPr>
              <w:pStyle w:val="Normal"/>
              <w:jc w:val="both"/>
              <w:rPr>
                <w:i/>
                <w:i/>
                <w:iCs/>
                <w:color w:val="000000"/>
                <w:sz w:val="28"/>
                <w:szCs w:val="18"/>
              </w:rPr>
            </w:pPr>
            <w:r>
              <w:rPr>
                <w:i/>
                <w:iCs/>
                <w:color w:val="000000"/>
                <w:sz w:val="28"/>
                <w:szCs w:val="18"/>
              </w:rPr>
              <w:t>a felhalmozási célú kiadások és finanszírozási műveletek összegét</w:t>
            </w:r>
          </w:p>
        </w:tc>
        <w:tc>
          <w:tcPr>
            <w:tcW w:w="1660" w:type="dxa"/>
            <w:tcBorders/>
          </w:tcPr>
          <w:p>
            <w:pPr>
              <w:pStyle w:val="Normal"/>
              <w:jc w:val="right"/>
              <w:rPr>
                <w:i/>
                <w:i/>
                <w:iCs/>
                <w:color w:val="000000"/>
                <w:sz w:val="28"/>
                <w:szCs w:val="18"/>
              </w:rPr>
            </w:pPr>
            <w:r>
              <w:rPr>
                <w:i/>
                <w:iCs/>
                <w:color w:val="000000"/>
                <w:sz w:val="28"/>
                <w:szCs w:val="18"/>
              </w:rPr>
              <w:t>6 379 010</w:t>
            </w:r>
          </w:p>
        </w:tc>
      </w:tr>
      <w:tr>
        <w:trPr>
          <w:trHeight w:val="255" w:hRule="atLeast"/>
        </w:trPr>
        <w:tc>
          <w:tcPr>
            <w:tcW w:w="6560" w:type="dxa"/>
            <w:tcBorders/>
          </w:tcPr>
          <w:p>
            <w:pPr>
              <w:pStyle w:val="Normal"/>
              <w:jc w:val="both"/>
              <w:rPr>
                <w:sz w:val="28"/>
                <w:szCs w:val="18"/>
              </w:rPr>
            </w:pPr>
            <w:r>
              <w:rPr>
                <w:sz w:val="28"/>
                <w:szCs w:val="18"/>
              </w:rPr>
              <w:t>ebből:</w:t>
            </w:r>
          </w:p>
        </w:tc>
        <w:tc>
          <w:tcPr>
            <w:tcW w:w="1660" w:type="dxa"/>
            <w:tcBorders/>
          </w:tcPr>
          <w:p>
            <w:pPr>
              <w:pStyle w:val="Normal"/>
              <w:snapToGrid w:val="false"/>
              <w:jc w:val="right"/>
              <w:rPr>
                <w:sz w:val="28"/>
                <w:szCs w:val="18"/>
              </w:rPr>
            </w:pPr>
            <w:r>
              <w:rPr>
                <w:sz w:val="28"/>
                <w:szCs w:val="18"/>
              </w:rPr>
            </w:r>
          </w:p>
        </w:tc>
      </w:tr>
      <w:tr>
        <w:trPr>
          <w:trHeight w:val="255" w:hRule="atLeast"/>
        </w:trPr>
        <w:tc>
          <w:tcPr>
            <w:tcW w:w="6560" w:type="dxa"/>
            <w:tcBorders/>
          </w:tcPr>
          <w:p>
            <w:pPr>
              <w:pStyle w:val="Normal"/>
              <w:jc w:val="both"/>
              <w:rPr/>
            </w:pPr>
            <w:r>
              <w:rPr>
                <w:sz w:val="28"/>
                <w:szCs w:val="18"/>
              </w:rPr>
              <w:t>- a fejlesztési kiadások összegét</w:t>
            </w:r>
          </w:p>
        </w:tc>
        <w:tc>
          <w:tcPr>
            <w:tcW w:w="1660" w:type="dxa"/>
            <w:tcBorders/>
          </w:tcPr>
          <w:p>
            <w:pPr>
              <w:pStyle w:val="Normal"/>
              <w:jc w:val="right"/>
              <w:rPr>
                <w:sz w:val="28"/>
                <w:szCs w:val="18"/>
              </w:rPr>
            </w:pPr>
            <w:r>
              <w:rPr>
                <w:sz w:val="28"/>
                <w:szCs w:val="18"/>
              </w:rPr>
              <w:t>5 213 618</w:t>
            </w:r>
          </w:p>
        </w:tc>
      </w:tr>
      <w:tr>
        <w:trPr>
          <w:trHeight w:val="255" w:hRule="atLeast"/>
        </w:trPr>
        <w:tc>
          <w:tcPr>
            <w:tcW w:w="6560" w:type="dxa"/>
            <w:tcBorders/>
          </w:tcPr>
          <w:p>
            <w:pPr>
              <w:pStyle w:val="Normal"/>
              <w:jc w:val="both"/>
              <w:rPr>
                <w:sz w:val="28"/>
                <w:szCs w:val="18"/>
              </w:rPr>
            </w:pPr>
            <w:r>
              <w:rPr>
                <w:sz w:val="28"/>
                <w:szCs w:val="18"/>
              </w:rPr>
              <w:t>- intézmények felhalmozási célú kiadásai</w:t>
            </w:r>
          </w:p>
        </w:tc>
        <w:tc>
          <w:tcPr>
            <w:tcW w:w="1660" w:type="dxa"/>
            <w:tcBorders/>
          </w:tcPr>
          <w:p>
            <w:pPr>
              <w:pStyle w:val="Normal"/>
              <w:jc w:val="right"/>
              <w:rPr>
                <w:sz w:val="28"/>
                <w:szCs w:val="18"/>
              </w:rPr>
            </w:pPr>
            <w:r>
              <w:rPr>
                <w:sz w:val="28"/>
                <w:szCs w:val="18"/>
              </w:rPr>
              <w:t>323.377</w:t>
            </w:r>
          </w:p>
        </w:tc>
      </w:tr>
      <w:tr>
        <w:trPr>
          <w:trHeight w:val="255" w:hRule="atLeast"/>
        </w:trPr>
        <w:tc>
          <w:tcPr>
            <w:tcW w:w="6560" w:type="dxa"/>
            <w:tcBorders/>
          </w:tcPr>
          <w:p>
            <w:pPr>
              <w:pStyle w:val="Normal"/>
              <w:jc w:val="both"/>
              <w:rPr>
                <w:sz w:val="28"/>
                <w:szCs w:val="18"/>
              </w:rPr>
            </w:pPr>
            <w:r>
              <w:rPr>
                <w:sz w:val="28"/>
                <w:szCs w:val="18"/>
              </w:rPr>
              <w:t>- a felújítások összegét</w:t>
            </w:r>
          </w:p>
        </w:tc>
        <w:tc>
          <w:tcPr>
            <w:tcW w:w="1660" w:type="dxa"/>
            <w:tcBorders/>
          </w:tcPr>
          <w:p>
            <w:pPr>
              <w:pStyle w:val="Normal"/>
              <w:jc w:val="right"/>
              <w:rPr>
                <w:sz w:val="28"/>
                <w:szCs w:val="18"/>
              </w:rPr>
            </w:pPr>
            <w:r>
              <w:rPr>
                <w:sz w:val="28"/>
                <w:szCs w:val="18"/>
              </w:rPr>
              <w:t>193 307</w:t>
            </w:r>
          </w:p>
        </w:tc>
      </w:tr>
      <w:tr>
        <w:trPr>
          <w:trHeight w:val="255" w:hRule="atLeast"/>
        </w:trPr>
        <w:tc>
          <w:tcPr>
            <w:tcW w:w="6560" w:type="dxa"/>
            <w:tcBorders/>
          </w:tcPr>
          <w:p>
            <w:pPr>
              <w:pStyle w:val="Normal"/>
              <w:jc w:val="both"/>
              <w:rPr>
                <w:sz w:val="28"/>
                <w:szCs w:val="18"/>
              </w:rPr>
            </w:pPr>
            <w:r>
              <w:rPr>
                <w:sz w:val="28"/>
                <w:szCs w:val="18"/>
              </w:rPr>
              <w:t>- felújítási és karbantartási céltartalék</w:t>
            </w:r>
          </w:p>
        </w:tc>
        <w:tc>
          <w:tcPr>
            <w:tcW w:w="1660" w:type="dxa"/>
            <w:tcBorders/>
          </w:tcPr>
          <w:p>
            <w:pPr>
              <w:pStyle w:val="Normal"/>
              <w:jc w:val="right"/>
              <w:rPr>
                <w:i/>
                <w:i/>
                <w:iCs/>
                <w:sz w:val="28"/>
                <w:szCs w:val="18"/>
              </w:rPr>
            </w:pPr>
            <w:r>
              <w:rPr>
                <w:i/>
                <w:iCs/>
                <w:sz w:val="28"/>
                <w:szCs w:val="18"/>
              </w:rPr>
              <w:t>290.160</w:t>
            </w:r>
          </w:p>
        </w:tc>
      </w:tr>
      <w:tr>
        <w:trPr>
          <w:trHeight w:val="255" w:hRule="atLeast"/>
        </w:trPr>
        <w:tc>
          <w:tcPr>
            <w:tcW w:w="6560" w:type="dxa"/>
            <w:tcBorders/>
          </w:tcPr>
          <w:p>
            <w:pPr>
              <w:pStyle w:val="Normal"/>
              <w:jc w:val="both"/>
              <w:rPr>
                <w:sz w:val="28"/>
                <w:szCs w:val="18"/>
              </w:rPr>
            </w:pPr>
            <w:r>
              <w:rPr>
                <w:sz w:val="28"/>
                <w:szCs w:val="18"/>
              </w:rPr>
              <w:t xml:space="preserve"> </w:t>
            </w:r>
            <w:r>
              <w:rPr>
                <w:sz w:val="28"/>
                <w:szCs w:val="18"/>
              </w:rPr>
              <w:t>-fejlesztési célú pénzeszköz átadás és támogatásértékű kiadások</w:t>
            </w:r>
          </w:p>
        </w:tc>
        <w:tc>
          <w:tcPr>
            <w:tcW w:w="1660" w:type="dxa"/>
            <w:tcBorders/>
          </w:tcPr>
          <w:p>
            <w:pPr>
              <w:pStyle w:val="Normal"/>
              <w:jc w:val="right"/>
              <w:rPr>
                <w:sz w:val="28"/>
                <w:szCs w:val="18"/>
              </w:rPr>
            </w:pPr>
            <w:r>
              <w:rPr>
                <w:sz w:val="28"/>
                <w:szCs w:val="18"/>
              </w:rPr>
              <w:t>31.078</w:t>
            </w:r>
          </w:p>
        </w:tc>
      </w:tr>
      <w:tr>
        <w:trPr>
          <w:trHeight w:val="255" w:hRule="atLeast"/>
        </w:trPr>
        <w:tc>
          <w:tcPr>
            <w:tcW w:w="6560" w:type="dxa"/>
            <w:tcBorders/>
          </w:tcPr>
          <w:p>
            <w:pPr>
              <w:pStyle w:val="Normal"/>
              <w:jc w:val="both"/>
              <w:rPr>
                <w:i/>
                <w:i/>
                <w:iCs/>
                <w:sz w:val="28"/>
                <w:szCs w:val="18"/>
              </w:rPr>
            </w:pPr>
            <w:r>
              <w:rPr>
                <w:i/>
                <w:iCs/>
                <w:sz w:val="28"/>
                <w:szCs w:val="18"/>
              </w:rPr>
              <w:t xml:space="preserve">- </w:t>
            </w:r>
            <w:r>
              <w:rPr>
                <w:sz w:val="28"/>
                <w:szCs w:val="18"/>
              </w:rPr>
              <w:t>Fejlesztési tartalékok</w:t>
            </w:r>
          </w:p>
        </w:tc>
        <w:tc>
          <w:tcPr>
            <w:tcW w:w="1660" w:type="dxa"/>
            <w:tcBorders/>
          </w:tcPr>
          <w:p>
            <w:pPr>
              <w:pStyle w:val="Normal"/>
              <w:snapToGrid w:val="false"/>
              <w:jc w:val="right"/>
              <w:rPr>
                <w:i/>
                <w:i/>
                <w:iCs/>
                <w:sz w:val="28"/>
                <w:szCs w:val="18"/>
              </w:rPr>
            </w:pPr>
            <w:r>
              <w:rPr>
                <w:i/>
                <w:iCs/>
                <w:sz w:val="28"/>
                <w:szCs w:val="18"/>
              </w:rPr>
            </w:r>
          </w:p>
        </w:tc>
      </w:tr>
      <w:tr>
        <w:trPr>
          <w:trHeight w:val="255" w:hRule="atLeast"/>
        </w:trPr>
        <w:tc>
          <w:tcPr>
            <w:tcW w:w="6560" w:type="dxa"/>
            <w:tcBorders/>
          </w:tcPr>
          <w:p>
            <w:pPr>
              <w:pStyle w:val="Normal"/>
              <w:jc w:val="both"/>
              <w:rPr>
                <w:color w:val="000000"/>
                <w:sz w:val="28"/>
                <w:szCs w:val="18"/>
              </w:rPr>
            </w:pPr>
            <w:r>
              <w:rPr>
                <w:color w:val="000000"/>
                <w:sz w:val="28"/>
                <w:szCs w:val="18"/>
              </w:rPr>
              <w:t xml:space="preserve">            </w:t>
            </w:r>
            <w:r>
              <w:rPr>
                <w:color w:val="000000"/>
                <w:sz w:val="28"/>
                <w:szCs w:val="18"/>
              </w:rPr>
              <w:t>Uszodaalap</w:t>
            </w:r>
          </w:p>
        </w:tc>
        <w:tc>
          <w:tcPr>
            <w:tcW w:w="1660" w:type="dxa"/>
            <w:tcBorders/>
          </w:tcPr>
          <w:p>
            <w:pPr>
              <w:pStyle w:val="Normal"/>
              <w:jc w:val="right"/>
              <w:rPr>
                <w:color w:val="000000"/>
                <w:sz w:val="28"/>
                <w:szCs w:val="18"/>
              </w:rPr>
            </w:pPr>
            <w:r>
              <w:rPr>
                <w:color w:val="000000"/>
                <w:sz w:val="28"/>
                <w:szCs w:val="18"/>
              </w:rPr>
              <w:t>36.529</w:t>
            </w:r>
          </w:p>
        </w:tc>
      </w:tr>
      <w:tr>
        <w:trPr>
          <w:trHeight w:val="255" w:hRule="atLeast"/>
        </w:trPr>
        <w:tc>
          <w:tcPr>
            <w:tcW w:w="6560" w:type="dxa"/>
            <w:tcBorders/>
          </w:tcPr>
          <w:p>
            <w:pPr>
              <w:pStyle w:val="Normal"/>
              <w:jc w:val="both"/>
              <w:rPr>
                <w:sz w:val="28"/>
                <w:szCs w:val="18"/>
              </w:rPr>
            </w:pPr>
            <w:r>
              <w:rPr>
                <w:sz w:val="28"/>
                <w:szCs w:val="18"/>
              </w:rPr>
              <w:t xml:space="preserve">            </w:t>
            </w:r>
            <w:r>
              <w:rPr>
                <w:sz w:val="28"/>
                <w:szCs w:val="18"/>
              </w:rPr>
              <w:t>Lakásalap</w:t>
            </w:r>
          </w:p>
        </w:tc>
        <w:tc>
          <w:tcPr>
            <w:tcW w:w="1660" w:type="dxa"/>
            <w:tcBorders/>
          </w:tcPr>
          <w:p>
            <w:pPr>
              <w:pStyle w:val="Normal"/>
              <w:jc w:val="right"/>
              <w:rPr>
                <w:sz w:val="28"/>
                <w:szCs w:val="18"/>
              </w:rPr>
            </w:pPr>
            <w:r>
              <w:rPr>
                <w:sz w:val="28"/>
                <w:szCs w:val="18"/>
              </w:rPr>
              <w:t>15 962</w:t>
            </w:r>
          </w:p>
        </w:tc>
      </w:tr>
      <w:tr>
        <w:trPr>
          <w:trHeight w:val="255" w:hRule="atLeast"/>
        </w:trPr>
        <w:tc>
          <w:tcPr>
            <w:tcW w:w="6560" w:type="dxa"/>
            <w:tcBorders/>
          </w:tcPr>
          <w:p>
            <w:pPr>
              <w:pStyle w:val="Normal"/>
              <w:jc w:val="both"/>
              <w:rPr>
                <w:color w:val="000000"/>
                <w:sz w:val="28"/>
                <w:szCs w:val="18"/>
              </w:rPr>
            </w:pPr>
            <w:r>
              <w:rPr>
                <w:color w:val="000000"/>
                <w:sz w:val="28"/>
                <w:szCs w:val="18"/>
              </w:rPr>
              <w:t xml:space="preserve">            </w:t>
            </w:r>
            <w:r>
              <w:rPr>
                <w:color w:val="000000"/>
                <w:sz w:val="28"/>
                <w:szCs w:val="18"/>
              </w:rPr>
              <w:t>Fejlesztési céltartalék</w:t>
            </w:r>
          </w:p>
        </w:tc>
        <w:tc>
          <w:tcPr>
            <w:tcW w:w="1660" w:type="dxa"/>
            <w:tcBorders/>
          </w:tcPr>
          <w:p>
            <w:pPr>
              <w:pStyle w:val="Normal"/>
              <w:jc w:val="right"/>
              <w:rPr>
                <w:color w:val="000000"/>
                <w:sz w:val="28"/>
                <w:szCs w:val="18"/>
              </w:rPr>
            </w:pPr>
            <w:r>
              <w:rPr>
                <w:color w:val="000000"/>
                <w:sz w:val="28"/>
                <w:szCs w:val="18"/>
              </w:rPr>
              <w:t>38.390</w:t>
            </w:r>
          </w:p>
        </w:tc>
      </w:tr>
      <w:tr>
        <w:trPr>
          <w:trHeight w:val="255" w:hRule="atLeast"/>
        </w:trPr>
        <w:tc>
          <w:tcPr>
            <w:tcW w:w="6560" w:type="dxa"/>
            <w:tcBorders/>
          </w:tcPr>
          <w:p>
            <w:pPr>
              <w:pStyle w:val="Normal"/>
              <w:jc w:val="both"/>
              <w:rPr>
                <w:sz w:val="28"/>
                <w:szCs w:val="18"/>
              </w:rPr>
            </w:pPr>
            <w:r>
              <w:rPr>
                <w:sz w:val="28"/>
                <w:szCs w:val="18"/>
              </w:rPr>
              <w:t>Kamatmentes helyi támogatás, fiatal házasok első lakáshoz jutási támogatása</w:t>
            </w:r>
          </w:p>
        </w:tc>
        <w:tc>
          <w:tcPr>
            <w:tcW w:w="1660" w:type="dxa"/>
            <w:tcBorders/>
          </w:tcPr>
          <w:p>
            <w:pPr>
              <w:pStyle w:val="Normal"/>
              <w:jc w:val="right"/>
              <w:rPr>
                <w:sz w:val="28"/>
                <w:szCs w:val="18"/>
              </w:rPr>
            </w:pPr>
            <w:r>
              <w:rPr>
                <w:sz w:val="28"/>
                <w:szCs w:val="18"/>
              </w:rPr>
              <w:t>65 800</w:t>
            </w:r>
          </w:p>
        </w:tc>
      </w:tr>
      <w:tr>
        <w:trPr>
          <w:trHeight w:val="255" w:hRule="atLeast"/>
        </w:trPr>
        <w:tc>
          <w:tcPr>
            <w:tcW w:w="6560" w:type="dxa"/>
            <w:tcBorders/>
          </w:tcPr>
          <w:p>
            <w:pPr>
              <w:pStyle w:val="Normal"/>
              <w:jc w:val="both"/>
              <w:rPr>
                <w:sz w:val="28"/>
                <w:szCs w:val="18"/>
              </w:rPr>
            </w:pPr>
            <w:r>
              <w:rPr>
                <w:sz w:val="28"/>
                <w:szCs w:val="18"/>
              </w:rPr>
              <w:t>Munkáltatói támogatás</w:t>
            </w:r>
          </w:p>
        </w:tc>
        <w:tc>
          <w:tcPr>
            <w:tcW w:w="1660" w:type="dxa"/>
            <w:tcBorders/>
          </w:tcPr>
          <w:p>
            <w:pPr>
              <w:pStyle w:val="Normal"/>
              <w:jc w:val="right"/>
              <w:rPr>
                <w:sz w:val="28"/>
                <w:szCs w:val="18"/>
              </w:rPr>
            </w:pPr>
            <w:r>
              <w:rPr>
                <w:sz w:val="28"/>
                <w:szCs w:val="18"/>
              </w:rPr>
              <w:t>10 867</w:t>
            </w:r>
          </w:p>
        </w:tc>
      </w:tr>
      <w:tr>
        <w:trPr>
          <w:trHeight w:val="255" w:hRule="atLeast"/>
        </w:trPr>
        <w:tc>
          <w:tcPr>
            <w:tcW w:w="6560" w:type="dxa"/>
            <w:tcBorders/>
          </w:tcPr>
          <w:p>
            <w:pPr>
              <w:pStyle w:val="Normal"/>
              <w:jc w:val="both"/>
              <w:rPr>
                <w:sz w:val="28"/>
                <w:szCs w:val="18"/>
              </w:rPr>
            </w:pPr>
            <w:r>
              <w:rPr>
                <w:sz w:val="28"/>
                <w:szCs w:val="18"/>
              </w:rPr>
              <w:t>Kezességvállalás (Viziközmű társulati hitel)</w:t>
            </w:r>
          </w:p>
        </w:tc>
        <w:tc>
          <w:tcPr>
            <w:tcW w:w="1660" w:type="dxa"/>
            <w:tcBorders/>
          </w:tcPr>
          <w:p>
            <w:pPr>
              <w:pStyle w:val="Normal"/>
              <w:jc w:val="right"/>
              <w:rPr>
                <w:sz w:val="28"/>
                <w:szCs w:val="18"/>
              </w:rPr>
            </w:pPr>
            <w:r>
              <w:rPr>
                <w:sz w:val="28"/>
                <w:szCs w:val="18"/>
              </w:rPr>
              <w:t>2 800</w:t>
            </w:r>
          </w:p>
        </w:tc>
      </w:tr>
      <w:tr>
        <w:trPr>
          <w:trHeight w:val="255" w:hRule="atLeast"/>
        </w:trPr>
        <w:tc>
          <w:tcPr>
            <w:tcW w:w="6560" w:type="dxa"/>
            <w:tcBorders/>
          </w:tcPr>
          <w:p>
            <w:pPr>
              <w:pStyle w:val="Normal"/>
              <w:jc w:val="both"/>
              <w:rPr>
                <w:sz w:val="28"/>
                <w:szCs w:val="18"/>
              </w:rPr>
            </w:pPr>
            <w:r>
              <w:rPr>
                <w:sz w:val="28"/>
                <w:szCs w:val="18"/>
              </w:rPr>
              <w:t>Fejlesztési célú hitel kamata</w:t>
            </w:r>
          </w:p>
        </w:tc>
        <w:tc>
          <w:tcPr>
            <w:tcW w:w="1660" w:type="dxa"/>
            <w:tcBorders/>
          </w:tcPr>
          <w:p>
            <w:pPr>
              <w:pStyle w:val="Normal"/>
              <w:jc w:val="right"/>
              <w:rPr>
                <w:sz w:val="28"/>
                <w:szCs w:val="18"/>
              </w:rPr>
            </w:pPr>
            <w:r>
              <w:rPr>
                <w:sz w:val="28"/>
                <w:szCs w:val="18"/>
              </w:rPr>
              <w:t>33 000</w:t>
            </w:r>
          </w:p>
        </w:tc>
      </w:tr>
      <w:tr>
        <w:trPr>
          <w:trHeight w:val="255" w:hRule="atLeast"/>
        </w:trPr>
        <w:tc>
          <w:tcPr>
            <w:tcW w:w="6560" w:type="dxa"/>
            <w:tcBorders/>
          </w:tcPr>
          <w:p>
            <w:pPr>
              <w:pStyle w:val="Normal"/>
              <w:jc w:val="both"/>
              <w:rPr>
                <w:sz w:val="28"/>
                <w:szCs w:val="18"/>
              </w:rPr>
            </w:pPr>
            <w:r>
              <w:rPr>
                <w:sz w:val="28"/>
                <w:szCs w:val="18"/>
              </w:rPr>
              <w:t xml:space="preserve">Finanszírozási műveletek </w:t>
            </w:r>
          </w:p>
        </w:tc>
        <w:tc>
          <w:tcPr>
            <w:tcW w:w="1660" w:type="dxa"/>
            <w:tcBorders/>
          </w:tcPr>
          <w:p>
            <w:pPr>
              <w:pStyle w:val="Normal"/>
              <w:jc w:val="right"/>
              <w:rPr>
                <w:sz w:val="28"/>
                <w:szCs w:val="18"/>
              </w:rPr>
            </w:pPr>
            <w:r>
              <w:rPr>
                <w:sz w:val="28"/>
                <w:szCs w:val="18"/>
              </w:rPr>
              <w:t>124 122</w:t>
            </w:r>
          </w:p>
        </w:tc>
      </w:tr>
      <w:tr>
        <w:trPr>
          <w:trHeight w:val="255" w:hRule="atLeast"/>
        </w:trPr>
        <w:tc>
          <w:tcPr>
            <w:tcW w:w="6560" w:type="dxa"/>
            <w:tcBorders/>
          </w:tcPr>
          <w:p>
            <w:pPr>
              <w:pStyle w:val="Normal"/>
              <w:jc w:val="both"/>
              <w:rPr>
                <w:i/>
                <w:i/>
                <w:iCs/>
                <w:sz w:val="28"/>
                <w:szCs w:val="18"/>
              </w:rPr>
            </w:pPr>
            <w:r>
              <w:rPr>
                <w:i/>
                <w:iCs/>
                <w:sz w:val="28"/>
                <w:szCs w:val="18"/>
              </w:rPr>
              <w:t>a működési célú bevételek és finanszírozási műveletek összegét</w:t>
            </w:r>
          </w:p>
        </w:tc>
        <w:tc>
          <w:tcPr>
            <w:tcW w:w="1660" w:type="dxa"/>
            <w:tcBorders/>
          </w:tcPr>
          <w:p>
            <w:pPr>
              <w:pStyle w:val="Normal"/>
              <w:jc w:val="right"/>
              <w:rPr>
                <w:i/>
                <w:i/>
                <w:iCs/>
                <w:sz w:val="28"/>
                <w:szCs w:val="18"/>
              </w:rPr>
            </w:pPr>
            <w:r>
              <w:rPr>
                <w:i/>
                <w:iCs/>
                <w:sz w:val="28"/>
                <w:szCs w:val="18"/>
              </w:rPr>
              <w:t>11 376 299</w:t>
            </w:r>
          </w:p>
        </w:tc>
      </w:tr>
      <w:tr>
        <w:trPr>
          <w:trHeight w:val="255" w:hRule="atLeast"/>
        </w:trPr>
        <w:tc>
          <w:tcPr>
            <w:tcW w:w="6560" w:type="dxa"/>
            <w:tcBorders/>
          </w:tcPr>
          <w:p>
            <w:pPr>
              <w:pStyle w:val="Normal"/>
              <w:rPr>
                <w:i/>
                <w:i/>
                <w:iCs/>
                <w:color w:val="000000"/>
                <w:sz w:val="28"/>
                <w:szCs w:val="18"/>
              </w:rPr>
            </w:pPr>
            <w:r>
              <w:rPr>
                <w:i/>
                <w:iCs/>
                <w:color w:val="000000"/>
                <w:sz w:val="28"/>
                <w:szCs w:val="18"/>
              </w:rPr>
              <w:t>a működési célú kiadások és finanszírozási műveletek összegét</w:t>
            </w:r>
          </w:p>
        </w:tc>
        <w:tc>
          <w:tcPr>
            <w:tcW w:w="1660" w:type="dxa"/>
            <w:tcBorders/>
          </w:tcPr>
          <w:p>
            <w:pPr>
              <w:pStyle w:val="Normal"/>
              <w:jc w:val="right"/>
              <w:rPr>
                <w:i/>
                <w:i/>
                <w:iCs/>
                <w:sz w:val="28"/>
                <w:szCs w:val="18"/>
              </w:rPr>
            </w:pPr>
            <w:r>
              <w:rPr>
                <w:i/>
                <w:iCs/>
                <w:sz w:val="28"/>
                <w:szCs w:val="18"/>
              </w:rPr>
              <w:t>10 612 074</w:t>
            </w:r>
          </w:p>
        </w:tc>
      </w:tr>
      <w:tr>
        <w:trPr>
          <w:trHeight w:val="255" w:hRule="atLeast"/>
        </w:trPr>
        <w:tc>
          <w:tcPr>
            <w:tcW w:w="6560" w:type="dxa"/>
            <w:tcBorders/>
          </w:tcPr>
          <w:p>
            <w:pPr>
              <w:pStyle w:val="Normal"/>
              <w:rPr>
                <w:sz w:val="28"/>
                <w:szCs w:val="18"/>
              </w:rPr>
            </w:pPr>
            <w:r>
              <w:rPr>
                <w:sz w:val="28"/>
                <w:szCs w:val="18"/>
              </w:rPr>
              <w:t>ebből:</w:t>
            </w:r>
          </w:p>
        </w:tc>
        <w:tc>
          <w:tcPr>
            <w:tcW w:w="1660" w:type="dxa"/>
            <w:tcBorders/>
          </w:tcPr>
          <w:p>
            <w:pPr>
              <w:pStyle w:val="Normal"/>
              <w:snapToGrid w:val="false"/>
              <w:jc w:val="right"/>
              <w:rPr>
                <w:sz w:val="28"/>
                <w:szCs w:val="18"/>
              </w:rPr>
            </w:pPr>
            <w:r>
              <w:rPr>
                <w:sz w:val="28"/>
                <w:szCs w:val="18"/>
              </w:rPr>
            </w:r>
          </w:p>
        </w:tc>
      </w:tr>
      <w:tr>
        <w:trPr>
          <w:trHeight w:val="255" w:hRule="atLeast"/>
        </w:trPr>
        <w:tc>
          <w:tcPr>
            <w:tcW w:w="6560" w:type="dxa"/>
            <w:tcBorders/>
          </w:tcPr>
          <w:p>
            <w:pPr>
              <w:pStyle w:val="Normal"/>
              <w:rPr>
                <w:i/>
                <w:i/>
                <w:iCs/>
                <w:sz w:val="28"/>
                <w:szCs w:val="18"/>
              </w:rPr>
            </w:pPr>
            <w:r>
              <w:rPr>
                <w:i/>
                <w:iCs/>
                <w:sz w:val="28"/>
                <w:szCs w:val="18"/>
              </w:rPr>
              <w:t xml:space="preserve"> </w:t>
            </w:r>
            <w:r>
              <w:rPr>
                <w:i/>
                <w:iCs/>
                <w:sz w:val="28"/>
                <w:szCs w:val="18"/>
              </w:rPr>
              <w:t>-a személyi jellegű kiadásokat</w:t>
            </w:r>
          </w:p>
        </w:tc>
        <w:tc>
          <w:tcPr>
            <w:tcW w:w="1660" w:type="dxa"/>
            <w:tcBorders/>
          </w:tcPr>
          <w:p>
            <w:pPr>
              <w:pStyle w:val="Normal"/>
              <w:jc w:val="right"/>
              <w:rPr>
                <w:i/>
                <w:i/>
                <w:iCs/>
                <w:sz w:val="28"/>
                <w:szCs w:val="18"/>
              </w:rPr>
            </w:pPr>
            <w:r>
              <w:rPr>
                <w:i/>
                <w:iCs/>
                <w:sz w:val="28"/>
                <w:szCs w:val="18"/>
              </w:rPr>
              <w:t>4.851.616</w:t>
            </w:r>
          </w:p>
        </w:tc>
      </w:tr>
      <w:tr>
        <w:trPr>
          <w:trHeight w:val="255" w:hRule="atLeast"/>
        </w:trPr>
        <w:tc>
          <w:tcPr>
            <w:tcW w:w="6560" w:type="dxa"/>
            <w:tcBorders/>
          </w:tcPr>
          <w:p>
            <w:pPr>
              <w:pStyle w:val="Normal"/>
              <w:jc w:val="both"/>
              <w:rPr>
                <w:i/>
                <w:i/>
                <w:iCs/>
                <w:sz w:val="28"/>
                <w:szCs w:val="18"/>
              </w:rPr>
            </w:pPr>
            <w:r>
              <w:rPr>
                <w:i/>
                <w:iCs/>
                <w:sz w:val="28"/>
                <w:szCs w:val="18"/>
              </w:rPr>
              <w:t xml:space="preserve"> </w:t>
            </w:r>
            <w:r>
              <w:rPr>
                <w:i/>
                <w:iCs/>
                <w:sz w:val="28"/>
                <w:szCs w:val="18"/>
              </w:rPr>
              <w:t>-a munkaadókat terhelő járulékokat</w:t>
            </w:r>
          </w:p>
        </w:tc>
        <w:tc>
          <w:tcPr>
            <w:tcW w:w="1660" w:type="dxa"/>
            <w:tcBorders/>
          </w:tcPr>
          <w:p>
            <w:pPr>
              <w:pStyle w:val="Normal"/>
              <w:jc w:val="right"/>
              <w:rPr>
                <w:i/>
                <w:i/>
                <w:iCs/>
                <w:sz w:val="28"/>
                <w:szCs w:val="18"/>
              </w:rPr>
            </w:pPr>
            <w:r>
              <w:rPr>
                <w:i/>
                <w:iCs/>
                <w:sz w:val="28"/>
                <w:szCs w:val="18"/>
              </w:rPr>
              <w:t>1.508.039</w:t>
            </w:r>
          </w:p>
        </w:tc>
      </w:tr>
      <w:tr>
        <w:trPr>
          <w:trHeight w:val="255" w:hRule="atLeast"/>
        </w:trPr>
        <w:tc>
          <w:tcPr>
            <w:tcW w:w="6560" w:type="dxa"/>
            <w:tcBorders/>
          </w:tcPr>
          <w:p>
            <w:pPr>
              <w:pStyle w:val="Normal"/>
              <w:jc w:val="both"/>
              <w:rPr>
                <w:i/>
                <w:i/>
                <w:iCs/>
                <w:sz w:val="28"/>
                <w:szCs w:val="18"/>
              </w:rPr>
            </w:pPr>
            <w:r>
              <w:rPr>
                <w:i/>
                <w:iCs/>
                <w:sz w:val="28"/>
                <w:szCs w:val="18"/>
              </w:rPr>
              <w:t xml:space="preserve"> </w:t>
            </w:r>
            <w:r>
              <w:rPr>
                <w:i/>
                <w:iCs/>
                <w:sz w:val="28"/>
                <w:szCs w:val="18"/>
              </w:rPr>
              <w:t>- a dologi jellegű kiadásokat karbantartással együtt</w:t>
            </w:r>
          </w:p>
        </w:tc>
        <w:tc>
          <w:tcPr>
            <w:tcW w:w="1660" w:type="dxa"/>
            <w:tcBorders/>
          </w:tcPr>
          <w:p>
            <w:pPr>
              <w:pStyle w:val="Normal"/>
              <w:jc w:val="right"/>
              <w:rPr>
                <w:i/>
                <w:i/>
                <w:iCs/>
                <w:color w:val="000000"/>
                <w:sz w:val="28"/>
                <w:szCs w:val="18"/>
              </w:rPr>
            </w:pPr>
            <w:r>
              <w:rPr>
                <w:i/>
                <w:iCs/>
                <w:color w:val="000000"/>
                <w:sz w:val="28"/>
                <w:szCs w:val="18"/>
              </w:rPr>
              <w:t>3.284.605</w:t>
            </w:r>
          </w:p>
        </w:tc>
      </w:tr>
      <w:tr>
        <w:trPr>
          <w:trHeight w:val="255" w:hRule="atLeast"/>
        </w:trPr>
        <w:tc>
          <w:tcPr>
            <w:tcW w:w="6560" w:type="dxa"/>
            <w:tcBorders/>
          </w:tcPr>
          <w:p>
            <w:pPr>
              <w:pStyle w:val="Normal"/>
              <w:jc w:val="both"/>
              <w:rPr>
                <w:sz w:val="28"/>
                <w:szCs w:val="18"/>
              </w:rPr>
            </w:pPr>
            <w:r>
              <w:rPr>
                <w:sz w:val="28"/>
                <w:szCs w:val="18"/>
              </w:rPr>
              <w:t>ebből: PMH. Dologi kiadásai</w:t>
            </w:r>
          </w:p>
        </w:tc>
        <w:tc>
          <w:tcPr>
            <w:tcW w:w="1660" w:type="dxa"/>
            <w:tcBorders/>
          </w:tcPr>
          <w:p>
            <w:pPr>
              <w:pStyle w:val="Normal"/>
              <w:jc w:val="right"/>
              <w:rPr>
                <w:color w:val="000000"/>
                <w:sz w:val="28"/>
                <w:szCs w:val="18"/>
              </w:rPr>
            </w:pPr>
            <w:r>
              <w:rPr>
                <w:color w:val="000000"/>
                <w:sz w:val="28"/>
                <w:szCs w:val="18"/>
              </w:rPr>
              <w:t>978.533</w:t>
            </w:r>
          </w:p>
        </w:tc>
      </w:tr>
      <w:tr>
        <w:trPr>
          <w:trHeight w:val="255" w:hRule="atLeast"/>
        </w:trPr>
        <w:tc>
          <w:tcPr>
            <w:tcW w:w="6560" w:type="dxa"/>
            <w:tcBorders/>
          </w:tcPr>
          <w:p>
            <w:pPr>
              <w:pStyle w:val="Normal"/>
              <w:jc w:val="both"/>
              <w:rPr>
                <w:sz w:val="28"/>
                <w:szCs w:val="18"/>
              </w:rPr>
            </w:pPr>
            <w:r>
              <w:rPr>
                <w:sz w:val="28"/>
                <w:szCs w:val="18"/>
              </w:rPr>
              <w:t xml:space="preserve">          </w:t>
            </w:r>
            <w:r>
              <w:rPr>
                <w:sz w:val="28"/>
                <w:szCs w:val="18"/>
              </w:rPr>
              <w:t>Intézmények dologi kiadásai</w:t>
            </w:r>
          </w:p>
        </w:tc>
        <w:tc>
          <w:tcPr>
            <w:tcW w:w="1660" w:type="dxa"/>
            <w:tcBorders/>
          </w:tcPr>
          <w:p>
            <w:pPr>
              <w:pStyle w:val="Normal"/>
              <w:jc w:val="right"/>
              <w:rPr>
                <w:color w:val="000000"/>
                <w:sz w:val="28"/>
                <w:szCs w:val="18"/>
              </w:rPr>
            </w:pPr>
            <w:r>
              <w:rPr>
                <w:color w:val="000000"/>
                <w:sz w:val="28"/>
                <w:szCs w:val="18"/>
              </w:rPr>
              <w:t>1.773.442</w:t>
            </w:r>
          </w:p>
        </w:tc>
      </w:tr>
      <w:tr>
        <w:trPr>
          <w:trHeight w:val="255" w:hRule="atLeast"/>
        </w:trPr>
        <w:tc>
          <w:tcPr>
            <w:tcW w:w="6560" w:type="dxa"/>
            <w:tcBorders/>
          </w:tcPr>
          <w:p>
            <w:pPr>
              <w:pStyle w:val="Normal"/>
              <w:jc w:val="both"/>
              <w:rPr/>
            </w:pPr>
            <w:r>
              <w:rPr>
                <w:color w:val="000000"/>
                <w:sz w:val="28"/>
                <w:szCs w:val="18"/>
              </w:rPr>
              <w:t xml:space="preserve">          </w:t>
            </w:r>
            <w:r>
              <w:rPr>
                <w:color w:val="000000"/>
                <w:sz w:val="28"/>
                <w:szCs w:val="18"/>
              </w:rPr>
              <w:t>Szakfeladatok dologi kiadásai</w:t>
            </w:r>
          </w:p>
        </w:tc>
        <w:tc>
          <w:tcPr>
            <w:tcW w:w="1660" w:type="dxa"/>
            <w:tcBorders/>
          </w:tcPr>
          <w:p>
            <w:pPr>
              <w:pStyle w:val="Normal"/>
              <w:jc w:val="right"/>
              <w:rPr>
                <w:color w:val="000000"/>
                <w:sz w:val="28"/>
                <w:szCs w:val="18"/>
              </w:rPr>
            </w:pPr>
            <w:r>
              <w:rPr>
                <w:color w:val="000000"/>
                <w:sz w:val="28"/>
                <w:szCs w:val="18"/>
              </w:rPr>
              <w:t>532.630</w:t>
            </w:r>
          </w:p>
        </w:tc>
      </w:tr>
      <w:tr>
        <w:trPr>
          <w:trHeight w:val="255" w:hRule="atLeast"/>
        </w:trPr>
        <w:tc>
          <w:tcPr>
            <w:tcW w:w="6560" w:type="dxa"/>
            <w:tcBorders/>
          </w:tcPr>
          <w:p>
            <w:pPr>
              <w:pStyle w:val="Normal"/>
              <w:jc w:val="both"/>
              <w:rPr>
                <w:i/>
                <w:i/>
                <w:iCs/>
                <w:color w:val="000000"/>
                <w:sz w:val="28"/>
                <w:szCs w:val="18"/>
              </w:rPr>
            </w:pPr>
            <w:r>
              <w:rPr>
                <w:i/>
                <w:iCs/>
                <w:color w:val="000000"/>
                <w:sz w:val="28"/>
                <w:szCs w:val="18"/>
              </w:rPr>
              <w:t xml:space="preserve"> </w:t>
            </w:r>
            <w:r>
              <w:rPr>
                <w:i/>
                <w:iCs/>
                <w:color w:val="000000"/>
                <w:sz w:val="28"/>
                <w:szCs w:val="18"/>
              </w:rPr>
              <w:t>- intézményfinanszírozásban megjelenő működési támogatásértékű kiadások</w:t>
            </w:r>
          </w:p>
        </w:tc>
        <w:tc>
          <w:tcPr>
            <w:tcW w:w="1660" w:type="dxa"/>
            <w:tcBorders/>
          </w:tcPr>
          <w:p>
            <w:pPr>
              <w:pStyle w:val="Normal"/>
              <w:jc w:val="right"/>
              <w:rPr>
                <w:i/>
                <w:i/>
                <w:iCs/>
                <w:color w:val="000000"/>
                <w:sz w:val="28"/>
                <w:szCs w:val="18"/>
              </w:rPr>
            </w:pPr>
            <w:r>
              <w:rPr>
                <w:i/>
                <w:iCs/>
                <w:color w:val="000000"/>
                <w:sz w:val="28"/>
                <w:szCs w:val="18"/>
              </w:rPr>
              <w:t>7.061</w:t>
            </w:r>
          </w:p>
        </w:tc>
      </w:tr>
      <w:tr>
        <w:trPr>
          <w:trHeight w:val="255" w:hRule="atLeast"/>
        </w:trPr>
        <w:tc>
          <w:tcPr>
            <w:tcW w:w="6560" w:type="dxa"/>
            <w:tcBorders/>
          </w:tcPr>
          <w:p>
            <w:pPr>
              <w:pStyle w:val="Normal"/>
              <w:jc w:val="both"/>
              <w:rPr>
                <w:i/>
                <w:i/>
                <w:iCs/>
                <w:sz w:val="28"/>
                <w:szCs w:val="18"/>
              </w:rPr>
            </w:pPr>
            <w:r>
              <w:rPr>
                <w:i/>
                <w:iCs/>
                <w:sz w:val="28"/>
                <w:szCs w:val="18"/>
              </w:rPr>
              <w:t>- az ellátottak pénzbeli juttatásait</w:t>
            </w:r>
          </w:p>
        </w:tc>
        <w:tc>
          <w:tcPr>
            <w:tcW w:w="1660" w:type="dxa"/>
            <w:tcBorders/>
          </w:tcPr>
          <w:p>
            <w:pPr>
              <w:pStyle w:val="Normal"/>
              <w:jc w:val="right"/>
              <w:rPr>
                <w:i/>
                <w:i/>
                <w:iCs/>
                <w:sz w:val="28"/>
                <w:szCs w:val="18"/>
              </w:rPr>
            </w:pPr>
            <w:r>
              <w:rPr>
                <w:i/>
                <w:iCs/>
                <w:sz w:val="28"/>
                <w:szCs w:val="18"/>
              </w:rPr>
              <w:t>323 544</w:t>
            </w:r>
          </w:p>
        </w:tc>
      </w:tr>
      <w:tr>
        <w:trPr>
          <w:trHeight w:val="255" w:hRule="atLeast"/>
        </w:trPr>
        <w:tc>
          <w:tcPr>
            <w:tcW w:w="6560" w:type="dxa"/>
            <w:tcBorders/>
          </w:tcPr>
          <w:p>
            <w:pPr>
              <w:pStyle w:val="Normal"/>
              <w:jc w:val="both"/>
              <w:rPr>
                <w:i/>
                <w:i/>
                <w:iCs/>
                <w:sz w:val="28"/>
                <w:szCs w:val="18"/>
              </w:rPr>
            </w:pPr>
            <w:r>
              <w:rPr>
                <w:i/>
                <w:iCs/>
                <w:sz w:val="28"/>
                <w:szCs w:val="18"/>
              </w:rPr>
              <w:t xml:space="preserve"> </w:t>
            </w:r>
            <w:r>
              <w:rPr>
                <w:i/>
                <w:iCs/>
                <w:sz w:val="28"/>
                <w:szCs w:val="18"/>
              </w:rPr>
              <w:t>- Támogatásértékű kiadások (intézménynél)</w:t>
            </w:r>
          </w:p>
        </w:tc>
        <w:tc>
          <w:tcPr>
            <w:tcW w:w="1660" w:type="dxa"/>
            <w:tcBorders/>
          </w:tcPr>
          <w:p>
            <w:pPr>
              <w:pStyle w:val="Normal"/>
              <w:jc w:val="right"/>
              <w:rPr>
                <w:i/>
                <w:i/>
                <w:iCs/>
                <w:sz w:val="28"/>
                <w:szCs w:val="18"/>
              </w:rPr>
            </w:pPr>
            <w:r>
              <w:rPr>
                <w:i/>
                <w:iCs/>
                <w:sz w:val="28"/>
                <w:szCs w:val="18"/>
              </w:rPr>
              <w:t>18.790</w:t>
            </w:r>
          </w:p>
        </w:tc>
      </w:tr>
    </w:tbl>
    <w:p>
      <w:pPr>
        <w:pStyle w:val="Normal"/>
        <w:rPr>
          <w:sz w:val="28"/>
        </w:rPr>
      </w:pPr>
      <w:r>
        <w:rPr>
          <w:sz w:val="28"/>
        </w:rPr>
      </w:r>
    </w:p>
    <w:tbl>
      <w:tblPr>
        <w:tblW w:w="8220" w:type="dxa"/>
        <w:jc w:val="left"/>
        <w:tblInd w:w="0" w:type="dxa"/>
        <w:tblLayout w:type="fixed"/>
        <w:tblCellMar>
          <w:top w:w="0" w:type="dxa"/>
          <w:left w:w="70" w:type="dxa"/>
          <w:bottom w:w="0" w:type="dxa"/>
          <w:right w:w="70" w:type="dxa"/>
        </w:tblCellMar>
      </w:tblPr>
      <w:tblGrid>
        <w:gridCol w:w="6560"/>
        <w:gridCol w:w="1660"/>
      </w:tblGrid>
      <w:tr>
        <w:trPr>
          <w:trHeight w:val="285" w:hRule="atLeast"/>
        </w:trPr>
        <w:tc>
          <w:tcPr>
            <w:tcW w:w="6560" w:type="dxa"/>
            <w:tcBorders/>
          </w:tcPr>
          <w:p>
            <w:pPr>
              <w:pStyle w:val="Normal"/>
              <w:jc w:val="both"/>
              <w:rPr>
                <w:i/>
                <w:i/>
                <w:iCs/>
                <w:sz w:val="28"/>
                <w:szCs w:val="18"/>
              </w:rPr>
            </w:pPr>
            <w:r>
              <w:rPr>
                <w:i/>
                <w:iCs/>
                <w:sz w:val="28"/>
                <w:szCs w:val="18"/>
              </w:rPr>
              <w:t>Működési célú  végleges pénzeszköz átadás és támogatásértékű kiadások(támogatások)</w:t>
            </w:r>
          </w:p>
        </w:tc>
        <w:tc>
          <w:tcPr>
            <w:tcW w:w="1660" w:type="dxa"/>
            <w:tcBorders/>
          </w:tcPr>
          <w:p>
            <w:pPr>
              <w:pStyle w:val="Normal"/>
              <w:jc w:val="right"/>
              <w:rPr>
                <w:i/>
                <w:i/>
                <w:iCs/>
                <w:sz w:val="28"/>
                <w:szCs w:val="18"/>
              </w:rPr>
            </w:pPr>
            <w:r>
              <w:rPr>
                <w:i/>
                <w:iCs/>
                <w:sz w:val="28"/>
                <w:szCs w:val="18"/>
              </w:rPr>
              <w:t>272.511</w:t>
            </w:r>
          </w:p>
        </w:tc>
      </w:tr>
      <w:tr>
        <w:trPr>
          <w:trHeight w:val="255" w:hRule="atLeast"/>
        </w:trPr>
        <w:tc>
          <w:tcPr>
            <w:tcW w:w="6560" w:type="dxa"/>
            <w:tcBorders/>
          </w:tcPr>
          <w:p>
            <w:pPr>
              <w:pStyle w:val="Normal"/>
              <w:jc w:val="both"/>
              <w:rPr>
                <w:i/>
                <w:i/>
                <w:iCs/>
                <w:sz w:val="28"/>
                <w:szCs w:val="18"/>
              </w:rPr>
            </w:pPr>
            <w:r>
              <w:rPr>
                <w:i/>
                <w:iCs/>
                <w:sz w:val="28"/>
                <w:szCs w:val="18"/>
              </w:rPr>
              <w:t>- működési tartalékok</w:t>
            </w:r>
          </w:p>
        </w:tc>
        <w:tc>
          <w:tcPr>
            <w:tcW w:w="1660" w:type="dxa"/>
            <w:tcBorders/>
          </w:tcPr>
          <w:p>
            <w:pPr>
              <w:pStyle w:val="Normal"/>
              <w:snapToGrid w:val="false"/>
              <w:jc w:val="right"/>
              <w:rPr>
                <w:i/>
                <w:i/>
                <w:iCs/>
                <w:sz w:val="28"/>
                <w:szCs w:val="18"/>
              </w:rPr>
            </w:pPr>
            <w:r>
              <w:rPr>
                <w:i/>
                <w:iCs/>
                <w:sz w:val="28"/>
                <w:szCs w:val="18"/>
              </w:rPr>
            </w:r>
          </w:p>
        </w:tc>
      </w:tr>
      <w:tr>
        <w:trPr>
          <w:trHeight w:val="255" w:hRule="atLeast"/>
        </w:trPr>
        <w:tc>
          <w:tcPr>
            <w:tcW w:w="6560" w:type="dxa"/>
            <w:tcBorders/>
          </w:tcPr>
          <w:p>
            <w:pPr>
              <w:pStyle w:val="Normal"/>
              <w:jc w:val="both"/>
              <w:rPr>
                <w:i/>
                <w:i/>
                <w:iCs/>
                <w:sz w:val="28"/>
                <w:szCs w:val="18"/>
              </w:rPr>
            </w:pPr>
            <w:r>
              <w:rPr>
                <w:i/>
                <w:iCs/>
                <w:sz w:val="28"/>
                <w:szCs w:val="18"/>
              </w:rPr>
              <w:t xml:space="preserve">       </w:t>
            </w:r>
            <w:r>
              <w:rPr>
                <w:i/>
                <w:iCs/>
                <w:sz w:val="28"/>
                <w:szCs w:val="18"/>
              </w:rPr>
              <w:t>Működési céltartalék (normatív kötött támogatások)</w:t>
            </w:r>
          </w:p>
        </w:tc>
        <w:tc>
          <w:tcPr>
            <w:tcW w:w="1660" w:type="dxa"/>
            <w:tcBorders/>
          </w:tcPr>
          <w:p>
            <w:pPr>
              <w:pStyle w:val="Normal"/>
              <w:jc w:val="right"/>
              <w:rPr>
                <w:i/>
                <w:i/>
                <w:iCs/>
                <w:sz w:val="28"/>
                <w:szCs w:val="18"/>
              </w:rPr>
            </w:pPr>
            <w:r>
              <w:rPr>
                <w:i/>
                <w:iCs/>
                <w:sz w:val="28"/>
                <w:szCs w:val="18"/>
              </w:rPr>
              <w:t>0</w:t>
            </w:r>
          </w:p>
        </w:tc>
      </w:tr>
      <w:tr>
        <w:trPr>
          <w:trHeight w:val="255" w:hRule="atLeast"/>
        </w:trPr>
        <w:tc>
          <w:tcPr>
            <w:tcW w:w="6560" w:type="dxa"/>
            <w:tcBorders/>
          </w:tcPr>
          <w:p>
            <w:pPr>
              <w:pStyle w:val="Normal"/>
              <w:jc w:val="both"/>
              <w:rPr>
                <w:i/>
                <w:i/>
                <w:iCs/>
                <w:sz w:val="28"/>
                <w:szCs w:val="18"/>
              </w:rPr>
            </w:pPr>
            <w:r>
              <w:rPr>
                <w:i/>
                <w:iCs/>
                <w:sz w:val="28"/>
                <w:szCs w:val="18"/>
              </w:rPr>
              <w:t xml:space="preserve">      </w:t>
            </w:r>
            <w:r>
              <w:rPr>
                <w:i/>
                <w:iCs/>
                <w:sz w:val="28"/>
                <w:szCs w:val="18"/>
              </w:rPr>
              <w:t>Általános működési tartalék</w:t>
            </w:r>
          </w:p>
        </w:tc>
        <w:tc>
          <w:tcPr>
            <w:tcW w:w="1660" w:type="dxa"/>
            <w:tcBorders/>
          </w:tcPr>
          <w:p>
            <w:pPr>
              <w:pStyle w:val="Normal"/>
              <w:jc w:val="right"/>
              <w:rPr>
                <w:i/>
                <w:i/>
                <w:iCs/>
                <w:sz w:val="28"/>
                <w:szCs w:val="18"/>
              </w:rPr>
            </w:pPr>
            <w:r>
              <w:rPr>
                <w:i/>
                <w:iCs/>
                <w:sz w:val="28"/>
                <w:szCs w:val="18"/>
              </w:rPr>
              <w:t>291 758</w:t>
            </w:r>
          </w:p>
        </w:tc>
      </w:tr>
      <w:tr>
        <w:trPr>
          <w:trHeight w:val="255" w:hRule="atLeast"/>
        </w:trPr>
        <w:tc>
          <w:tcPr>
            <w:tcW w:w="6560" w:type="dxa"/>
            <w:tcBorders/>
          </w:tcPr>
          <w:p>
            <w:pPr>
              <w:pStyle w:val="Normal"/>
              <w:jc w:val="both"/>
              <w:rPr>
                <w:i/>
                <w:i/>
                <w:iCs/>
                <w:sz w:val="28"/>
                <w:szCs w:val="18"/>
              </w:rPr>
            </w:pPr>
            <w:r>
              <w:rPr>
                <w:i/>
                <w:iCs/>
                <w:sz w:val="28"/>
                <w:szCs w:val="18"/>
              </w:rPr>
              <w:t xml:space="preserve">      </w:t>
            </w:r>
            <w:r>
              <w:rPr>
                <w:i/>
                <w:iCs/>
                <w:sz w:val="28"/>
                <w:szCs w:val="18"/>
              </w:rPr>
              <w:t>Államháztartási tartalék</w:t>
            </w:r>
          </w:p>
        </w:tc>
        <w:tc>
          <w:tcPr>
            <w:tcW w:w="1660" w:type="dxa"/>
            <w:tcBorders/>
          </w:tcPr>
          <w:p>
            <w:pPr>
              <w:pStyle w:val="Normal"/>
              <w:jc w:val="right"/>
              <w:rPr>
                <w:i/>
                <w:i/>
                <w:iCs/>
                <w:sz w:val="28"/>
                <w:szCs w:val="18"/>
              </w:rPr>
            </w:pPr>
            <w:r>
              <w:rPr>
                <w:i/>
                <w:iCs/>
                <w:sz w:val="28"/>
                <w:szCs w:val="18"/>
              </w:rPr>
              <w:t>46 150</w:t>
            </w:r>
          </w:p>
        </w:tc>
      </w:tr>
      <w:tr>
        <w:trPr>
          <w:trHeight w:val="255" w:hRule="atLeast"/>
        </w:trPr>
        <w:tc>
          <w:tcPr>
            <w:tcW w:w="6560" w:type="dxa"/>
            <w:tcBorders/>
          </w:tcPr>
          <w:p>
            <w:pPr>
              <w:pStyle w:val="Normal"/>
              <w:jc w:val="both"/>
              <w:rPr/>
            </w:pPr>
            <w:r>
              <w:rPr>
                <w:i/>
                <w:iCs/>
                <w:sz w:val="28"/>
                <w:szCs w:val="18"/>
              </w:rPr>
              <w:t>- Működési célú támogatási kölcsönök nyújtása (REHAB)</w:t>
            </w:r>
          </w:p>
        </w:tc>
        <w:tc>
          <w:tcPr>
            <w:tcW w:w="1660" w:type="dxa"/>
            <w:tcBorders/>
          </w:tcPr>
          <w:p>
            <w:pPr>
              <w:pStyle w:val="Normal"/>
              <w:jc w:val="right"/>
              <w:rPr>
                <w:i/>
                <w:i/>
                <w:iCs/>
                <w:sz w:val="28"/>
                <w:szCs w:val="18"/>
              </w:rPr>
            </w:pPr>
            <w:r>
              <w:rPr>
                <w:i/>
                <w:iCs/>
                <w:sz w:val="28"/>
                <w:szCs w:val="18"/>
              </w:rPr>
              <w:t>8 000</w:t>
            </w:r>
          </w:p>
        </w:tc>
      </w:tr>
    </w:tbl>
    <w:p>
      <w:pPr>
        <w:pStyle w:val="Bekezds"/>
        <w:spacing w:before="0" w:after="240"/>
        <w:rPr>
          <w:sz w:val="28"/>
          <w:szCs w:val="24"/>
        </w:rPr>
      </w:pPr>
      <w:r>
        <w:rPr>
          <w:sz w:val="28"/>
          <w:szCs w:val="24"/>
        </w:rPr>
        <w:t>határozza meg</w:t>
      </w:r>
    </w:p>
    <w:p>
      <w:pPr>
        <w:pStyle w:val="Bekezds"/>
        <w:spacing w:before="0" w:after="240"/>
        <w:rPr>
          <w:sz w:val="28"/>
          <w:szCs w:val="24"/>
        </w:rPr>
      </w:pPr>
      <w:r>
        <w:rPr>
          <w:sz w:val="28"/>
          <w:szCs w:val="24"/>
        </w:rPr>
        <w:t>A költségvetési létszámkeretet 2006. január 1-től 2049,4 főben, 2006. szeptember 01-től 2062,4 főben állapítja meg.”</w:t>
      </w:r>
    </w:p>
    <w:p>
      <w:pPr>
        <w:pStyle w:val="Normal"/>
        <w:rPr>
          <w:b/>
          <w:b/>
          <w:sz w:val="28"/>
        </w:rPr>
      </w:pPr>
      <w:r>
        <w:rPr>
          <w:b/>
          <w:sz w:val="28"/>
        </w:rPr>
        <w:t>2.§.</w:t>
      </w:r>
      <w:r>
        <w:rPr>
          <w:sz w:val="28"/>
        </w:rPr>
        <w:t>A R. 7.§-a az alábbiak szerint módosul:</w:t>
      </w:r>
    </w:p>
    <w:p>
      <w:pPr>
        <w:pStyle w:val="Normal"/>
        <w:spacing w:before="0" w:after="240"/>
        <w:jc w:val="both"/>
        <w:rPr/>
      </w:pPr>
      <w:r>
        <w:rPr>
          <w:sz w:val="28"/>
        </w:rPr>
        <w:t>„</w:t>
      </w:r>
      <w:r>
        <w:rPr>
          <w:b/>
          <w:bCs/>
          <w:sz w:val="28"/>
        </w:rPr>
        <w:t xml:space="preserve">7. § </w:t>
      </w:r>
      <w:r>
        <w:rPr>
          <w:sz w:val="28"/>
        </w:rPr>
        <w:t>A 6. §-ban megállapított bevételek és finanszírozási műveletek közül a Képviselő-testület a Polgármesteri Hivatal bevételei forrásonkénti tartalmának részletezését az 1.1.; 1.1/a; 1.1/b; számú mellékletek 2. oszlopa szerinti tartalommal, jóváhagyott összegeit a 6. oszlopa szerinti összegekben az intézményi bevételek tartalmát intézményenként (címenként 1-15-ig) a 2. számú melléklet 3.,4., 5., 6.,7., és 8. oszlopai szerinti tartalommal, a „2006. III.sz.mód.” sorai szerinti összegekben hagyja jóvá.”</w:t>
      </w:r>
    </w:p>
    <w:p>
      <w:pPr>
        <w:pStyle w:val="Normal"/>
        <w:rPr>
          <w:b/>
          <w:b/>
          <w:sz w:val="28"/>
        </w:rPr>
      </w:pPr>
      <w:r>
        <w:rPr>
          <w:b/>
          <w:sz w:val="28"/>
        </w:rPr>
        <w:t>3.§</w:t>
      </w:r>
      <w:r>
        <w:rPr>
          <w:sz w:val="28"/>
        </w:rPr>
        <w:t>A R. 8.§-a az alábbiak szerint módosul:</w:t>
      </w:r>
    </w:p>
    <w:p>
      <w:pPr>
        <w:pStyle w:val="Normal"/>
        <w:spacing w:before="0" w:after="240"/>
        <w:jc w:val="both"/>
        <w:rPr/>
      </w:pPr>
      <w:r>
        <w:rPr>
          <w:sz w:val="28"/>
        </w:rPr>
        <w:t>„</w:t>
      </w:r>
      <w:r>
        <w:rPr>
          <w:sz w:val="28"/>
        </w:rPr>
        <w:t xml:space="preserve">8.§. A Képviselő-testület a 2006. évi költségvetés önállóan és részben önállóan gazdálkodó költségvetési szervenkénti (címenkénti) kiadási - és ezen belül kötelező - előirányzatait, valamint az intézményi támogatásokat a 2. melléklet 12., 13., 14., 15., 16., 17.;18.; 19. valamint 9. és 10. oszlopa szerinti tartalommal, a „2006. évi III.sz.mód” sorai szerinti összegekben állapítja meg.” </w:t>
      </w:r>
    </w:p>
    <w:p>
      <w:pPr>
        <w:pStyle w:val="Normal"/>
        <w:rPr>
          <w:b/>
          <w:b/>
          <w:sz w:val="28"/>
        </w:rPr>
      </w:pPr>
      <w:r>
        <w:rPr>
          <w:b/>
          <w:sz w:val="28"/>
        </w:rPr>
        <w:t>4.§.</w:t>
      </w:r>
      <w:r>
        <w:rPr>
          <w:sz w:val="28"/>
        </w:rPr>
        <w:t>A R. 9.§ (3) bekezdése az alábbiak szerint módosul:</w:t>
      </w:r>
    </w:p>
    <w:p>
      <w:pPr>
        <w:pStyle w:val="Normal"/>
        <w:spacing w:before="0" w:after="240"/>
        <w:jc w:val="both"/>
        <w:rPr>
          <w:sz w:val="28"/>
        </w:rPr>
      </w:pPr>
      <w:r>
        <w:rPr>
          <w:sz w:val="28"/>
        </w:rPr>
        <w:t>„</w:t>
      </w:r>
      <w:r>
        <w:rPr>
          <w:sz w:val="28"/>
        </w:rPr>
        <w:t xml:space="preserve">(3) A Képviselő-testület a Polgármesteri Hivatal költségvetésében szereplő nem intézményi működési jellegű feladatok kiadásait – ezen belül kötelező előirányzatait – szakfeladatonként a 3/c. sz. melléklet „2006.évi III.sz.módosítás” sorai szerint állapítja meg.” </w:t>
      </w:r>
    </w:p>
    <w:p>
      <w:pPr>
        <w:pStyle w:val="Normal"/>
        <w:rPr>
          <w:b/>
          <w:b/>
          <w:sz w:val="28"/>
        </w:rPr>
      </w:pPr>
      <w:r>
        <w:rPr>
          <w:b/>
          <w:sz w:val="28"/>
        </w:rPr>
        <w:t>5.§.</w:t>
      </w:r>
      <w:r>
        <w:rPr>
          <w:sz w:val="28"/>
        </w:rPr>
        <w:t>A R. 10.§ (1) bekezdése az alábbiak szerint módosul:</w:t>
      </w:r>
    </w:p>
    <w:p>
      <w:pPr>
        <w:pStyle w:val="Normal"/>
        <w:jc w:val="both"/>
        <w:rPr/>
      </w:pPr>
      <w:r>
        <w:rPr>
          <w:b/>
          <w:bCs/>
          <w:sz w:val="28"/>
        </w:rPr>
        <w:t>„</w:t>
      </w:r>
      <w:r>
        <w:rPr>
          <w:sz w:val="28"/>
        </w:rPr>
        <w:t>(1) A Képviselő-testület a 19. címen szereplő felújítási előirányzatokat célonként (alcímenként) a 4. sz. melléklet 2. oszlopa szerinti tartalommal, és a 6. oszlopa szerint összegekben hagyja jóvá . A 4/a. sz. melléklet 2. oszlopa szerinti tartalommal, és 6. oszlopa szerinti összegekben kerül részletezésre a 4. sz. melléklet „Intézményi felújítási munkák” sora.</w:t>
      </w:r>
    </w:p>
    <w:p>
      <w:pPr>
        <w:pStyle w:val="Normal"/>
        <w:jc w:val="both"/>
        <w:rPr>
          <w:sz w:val="28"/>
        </w:rPr>
      </w:pPr>
      <w:r>
        <w:rPr>
          <w:sz w:val="28"/>
        </w:rPr>
      </w:r>
    </w:p>
    <w:p>
      <w:pPr>
        <w:pStyle w:val="Normal"/>
        <w:rPr/>
      </w:pPr>
      <w:r>
        <w:rPr>
          <w:b/>
          <w:sz w:val="28"/>
        </w:rPr>
        <w:t xml:space="preserve">6. §.(1) </w:t>
      </w:r>
      <w:r>
        <w:rPr>
          <w:sz w:val="28"/>
        </w:rPr>
        <w:t>A R. 12.§ (1), (3), (4), (5), (6) bekezdése az alábbiak szerint módosul és a következő (7) bekezdéssel egészül ki :</w:t>
      </w:r>
    </w:p>
    <w:p>
      <w:pPr>
        <w:pStyle w:val="Normal"/>
        <w:jc w:val="both"/>
        <w:rPr>
          <w:sz w:val="28"/>
        </w:rPr>
      </w:pPr>
      <w:r>
        <w:rPr>
          <w:sz w:val="28"/>
        </w:rPr>
        <w:t>„</w:t>
      </w:r>
      <w:r>
        <w:rPr>
          <w:sz w:val="28"/>
        </w:rPr>
        <w:t>(1) A Képviselő-testület az Önkormányzat Működési céltartalékát 0eFt-ban állapítja meg.”</w:t>
      </w:r>
    </w:p>
    <w:p>
      <w:pPr>
        <w:pStyle w:val="Normal"/>
        <w:jc w:val="both"/>
        <w:rPr/>
      </w:pPr>
      <w:r>
        <w:rPr>
          <w:sz w:val="28"/>
        </w:rPr>
        <w:t>(3) A Képviselő-testület az Önkormányzat Felújítási és karbantartási céltartalékát 290.160eFt-ban állapítja meg, amely intézményi felújításokra fordítható. Felhasználásának módját az e rendelet 10.§ (2);(3) bekezdései szerint szabályozza.</w:t>
      </w:r>
    </w:p>
    <w:p>
      <w:pPr>
        <w:pStyle w:val="Normal"/>
        <w:jc w:val="both"/>
        <w:rPr>
          <w:sz w:val="28"/>
        </w:rPr>
      </w:pPr>
      <w:r>
        <w:rPr>
          <w:sz w:val="28"/>
        </w:rPr>
        <w:t>(4) A Képviselő-testület az Önkormányzat Lakásalapját 15.962eFt-ban állapítja meg. Felhasználásának módját az 51/2004.(XII.29.) önkormányzati rendeletében határozza meg.</w:t>
      </w:r>
    </w:p>
    <w:p>
      <w:pPr>
        <w:pStyle w:val="Normal"/>
        <w:jc w:val="both"/>
        <w:rPr>
          <w:sz w:val="28"/>
        </w:rPr>
      </w:pPr>
      <w:r>
        <w:rPr>
          <w:sz w:val="28"/>
        </w:rPr>
        <w:t>(5) A Képviselő-testület az Önkormányzat fejlesztési céltartalékát 38.390eFt-ban határozza meg, melyből 19.326eFt értékben kizárólag az ingatlan letétek visszafizetése, valamint ingatlanletétek beváltása teljesíthető, 12.934eFt-ot a Polgármester saját hatáskörben használhat fel, úgy, hogy egy-egy felhasználás összege nem lehet több 5.000eFt-nál, illetve minden egyes felhasználásról a legközelebbi ülésen köteles tájékozatni a Képviselő-testületet, továbbá 6.130eFt felhasználásához a Képviselő-testület külön döntése szükséges.</w:t>
      </w:r>
    </w:p>
    <w:p>
      <w:pPr>
        <w:pStyle w:val="Normal"/>
        <w:jc w:val="both"/>
        <w:rPr>
          <w:sz w:val="28"/>
        </w:rPr>
      </w:pPr>
      <w:r>
        <w:rPr>
          <w:sz w:val="28"/>
        </w:rPr>
        <w:t>(6) A Képviselő-testület 36.529eFt-ot Uszodaalapként különít el. A keretösszeg kizárólag a ROP-2.2.1.-2005-05-0002/35 "Kulturális és rekreációs központ kialakítása a mátyásföldi Erzsébet-ligetben - a korábbi szovjet laktanya új funkcióval történő ellátása" és a „Rákosszentmihályi tanuszoda” beruházások előkészítésének és kivitelezésének költségeire fordítható.</w:t>
      </w:r>
    </w:p>
    <w:p>
      <w:pPr>
        <w:pStyle w:val="Normal"/>
        <w:jc w:val="both"/>
        <w:rPr>
          <w:sz w:val="28"/>
        </w:rPr>
      </w:pPr>
      <w:r>
        <w:rPr>
          <w:sz w:val="28"/>
        </w:rPr>
        <w:t>(7) A Képviselő-testület az Önkormányzat Általános működési tartalékát 291 758eFt-ban állapítja meg”</w:t>
      </w:r>
    </w:p>
    <w:p>
      <w:pPr>
        <w:pStyle w:val="Normal"/>
        <w:rPr/>
      </w:pPr>
      <w:r>
        <w:rPr>
          <w:b/>
          <w:sz w:val="28"/>
        </w:rPr>
        <w:t xml:space="preserve">7. § </w:t>
      </w:r>
      <w:r>
        <w:rPr>
          <w:sz w:val="28"/>
        </w:rPr>
        <w:t>A R. 13.§ (1), és (2) bekezdése az alábbiak szerint módosul:</w:t>
      </w:r>
    </w:p>
    <w:p>
      <w:pPr>
        <w:pStyle w:val="TextBody"/>
        <w:rPr/>
      </w:pPr>
      <w:r>
        <w:rPr/>
        <w:t>„</w:t>
      </w:r>
      <w:r>
        <w:rPr/>
        <w:t>(1) A Képviselő-testület az önkormányzat működési célú átadott pénzeszközeit és támogatásértékű kiadásait(támogatási keretét) 267 759eFt összegben a 6/a. sz. melléklet 2. oszlopa 1.-64. sora szerinti célokra, a 6. sz. oszlopa szerinti összegekben állapítja meg.</w:t>
      </w:r>
    </w:p>
    <w:p>
      <w:pPr>
        <w:pStyle w:val="Bekezds"/>
        <w:tabs>
          <w:tab w:val="clear" w:pos="708"/>
          <w:tab w:val="left" w:pos="567" w:leader="none"/>
        </w:tabs>
        <w:spacing w:before="0" w:after="240"/>
        <w:rPr/>
      </w:pPr>
      <w:r>
        <w:rPr>
          <w:sz w:val="28"/>
        </w:rPr>
        <w:t>(2) A Képviselő-testület az önkormányzat fejlesztési célú átadott pénzeszközeit és támogatásértékű kiadásait (támogatási keretét) 31.078eFt összegben a 6/a sz. melléklet 2. oszlopa 65-68. sora szerinti célokra, a 6. sz. oszlopa szerinti összegekben állapítja meg.”</w:t>
      </w:r>
    </w:p>
    <w:p>
      <w:pPr>
        <w:pStyle w:val="Normal"/>
        <w:jc w:val="center"/>
        <w:rPr>
          <w:b/>
          <w:b/>
          <w:sz w:val="28"/>
        </w:rPr>
      </w:pPr>
      <w:r>
        <w:rPr>
          <w:b/>
          <w:sz w:val="28"/>
        </w:rPr>
      </w:r>
    </w:p>
    <w:p>
      <w:pPr>
        <w:pStyle w:val="Normal"/>
        <w:jc w:val="center"/>
        <w:rPr>
          <w:b/>
          <w:b/>
          <w:sz w:val="28"/>
        </w:rPr>
      </w:pPr>
      <w:r>
        <w:rPr>
          <w:b/>
          <w:sz w:val="28"/>
        </w:rPr>
        <w:t>Hatályba léptető és záró rendelkezések</w:t>
      </w:r>
    </w:p>
    <w:p>
      <w:pPr>
        <w:pStyle w:val="Normal"/>
        <w:jc w:val="both"/>
        <w:rPr>
          <w:b/>
          <w:b/>
          <w:sz w:val="28"/>
        </w:rPr>
      </w:pPr>
      <w:r>
        <w:rPr>
          <w:b/>
          <w:sz w:val="28"/>
        </w:rPr>
      </w:r>
    </w:p>
    <w:p>
      <w:pPr>
        <w:pStyle w:val="Normal"/>
        <w:jc w:val="center"/>
        <w:rPr>
          <w:b/>
          <w:b/>
          <w:sz w:val="28"/>
        </w:rPr>
      </w:pPr>
      <w:r>
        <w:rPr>
          <w:b/>
          <w:sz w:val="28"/>
        </w:rPr>
        <w:t>8.§</w:t>
      </w:r>
    </w:p>
    <w:p>
      <w:pPr>
        <w:pStyle w:val="Normal"/>
        <w:jc w:val="both"/>
        <w:rPr/>
      </w:pPr>
      <w:r>
        <w:rPr>
          <w:sz w:val="28"/>
        </w:rPr>
        <w:t>(1) A R. 1.; 1/a.; 1/b.; 1.1.; 1.1/a.; 1.1/b.; 1.2.; 1.2/a.; 1.2/b.; 2.; 2/a.; 3/a.; 3/b.; 3/c.; 4.; 4/a.; 5.; 6/a.; 6/b.; 10.; mellékleteinek helyébe jelen rendelet 1.; 1/a.; 1/b.; 1.1.; 1.1/a.; 1.1/b.; 1.2.; 1.2/a.; 1.2/b.; 2.; 2/a.; 3/a.; 3/b.; 3/c.; 4.; 4/a.; 5.; 6/a.; 6/b.; 7. mellékletei lépnek.</w:t>
      </w:r>
    </w:p>
    <w:p>
      <w:pPr>
        <w:pStyle w:val="Normal"/>
        <w:jc w:val="both"/>
        <w:rPr>
          <w:sz w:val="28"/>
        </w:rPr>
      </w:pPr>
      <w:r>
        <w:rPr>
          <w:sz w:val="28"/>
        </w:rPr>
      </w:r>
    </w:p>
    <w:p>
      <w:pPr>
        <w:pStyle w:val="Normal"/>
        <w:jc w:val="both"/>
        <w:rPr>
          <w:sz w:val="28"/>
        </w:rPr>
      </w:pPr>
      <w:r>
        <w:rPr>
          <w:sz w:val="28"/>
        </w:rPr>
        <w:t>(2) Ez a rendelet a kihirdetés napján lép hatályb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b/>
                <w:b/>
                <w:sz w:val="28"/>
              </w:rPr>
            </w:pPr>
            <w:r>
              <w:rPr>
                <w:b/>
                <w:sz w:val="28"/>
              </w:rPr>
              <w:t>Dr. Ratimovszky Tibor</w:t>
            </w:r>
          </w:p>
          <w:p>
            <w:pPr>
              <w:pStyle w:val="Normal"/>
              <w:jc w:val="center"/>
              <w:rPr>
                <w:i/>
                <w:i/>
                <w:sz w:val="28"/>
              </w:rPr>
            </w:pPr>
            <w:r>
              <w:rPr>
                <w:i/>
                <w:sz w:val="28"/>
              </w:rPr>
              <w:t>aljegyző</w:t>
            </w:r>
          </w:p>
        </w:tc>
        <w:tc>
          <w:tcPr>
            <w:tcW w:w="4606" w:type="dxa"/>
            <w:tcBorders/>
          </w:tcPr>
          <w:p>
            <w:pPr>
              <w:pStyle w:val="Normal"/>
              <w:jc w:val="center"/>
              <w:rPr>
                <w:b/>
                <w:b/>
                <w:sz w:val="28"/>
              </w:rPr>
            </w:pPr>
            <w:r>
              <w:rPr>
                <w:b/>
                <w:sz w:val="28"/>
              </w:rPr>
              <w:t>Kovács Péter</w:t>
            </w:r>
          </w:p>
          <w:p>
            <w:pPr>
              <w:pStyle w:val="Normal"/>
              <w:jc w:val="center"/>
              <w:rPr>
                <w:sz w:val="28"/>
              </w:rPr>
            </w:pPr>
            <w:r>
              <w:rPr>
                <w:i/>
                <w:sz w:val="28"/>
              </w:rPr>
              <w:t>polgármester</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t>Általános indoklás</w:t>
      </w:r>
    </w:p>
    <w:p>
      <w:pPr>
        <w:pStyle w:val="Normal"/>
        <w:jc w:val="center"/>
        <w:rPr>
          <w:b/>
          <w:b/>
          <w:sz w:val="28"/>
        </w:rPr>
      </w:pPr>
      <w:r>
        <w:rPr>
          <w:b/>
          <w:sz w:val="28"/>
        </w:rPr>
      </w:r>
    </w:p>
    <w:p>
      <w:pPr>
        <w:pStyle w:val="Normal"/>
        <w:rPr>
          <w:b/>
          <w:b/>
          <w:sz w:val="28"/>
        </w:rPr>
      </w:pPr>
      <w:r>
        <w:rPr>
          <w:b/>
          <w:sz w:val="28"/>
        </w:rPr>
        <w:t>1.§.</w:t>
      </w:r>
      <w:r>
        <w:rPr>
          <w:sz w:val="28"/>
        </w:rPr>
        <w:t>Az önkormányzat 2006. évi módosított költségvetésének fő számait tartalmazza, kiemelt előirányzatonkénti bontásban.</w:t>
      </w:r>
    </w:p>
    <w:p>
      <w:pPr>
        <w:pStyle w:val="BodyText3"/>
        <w:rPr>
          <w:b/>
          <w:b/>
          <w:sz w:val="28"/>
          <w:szCs w:val="24"/>
        </w:rPr>
      </w:pPr>
      <w:r>
        <w:rPr>
          <w:b/>
          <w:sz w:val="28"/>
          <w:szCs w:val="24"/>
        </w:rPr>
      </w:r>
    </w:p>
    <w:p>
      <w:pPr>
        <w:pStyle w:val="Normal"/>
        <w:rPr>
          <w:b/>
          <w:b/>
          <w:sz w:val="28"/>
        </w:rPr>
      </w:pPr>
      <w:r>
        <w:rPr>
          <w:b/>
          <w:sz w:val="28"/>
        </w:rPr>
        <w:t>2.§-5.§.</w:t>
      </w:r>
      <w:r>
        <w:rPr>
          <w:sz w:val="28"/>
        </w:rPr>
        <w:t>A bevételinek, kiadásainak bontásáról szól a részletes számadatokat tartalmazó mellékletre történő hivatkozással.</w:t>
      </w:r>
    </w:p>
    <w:p>
      <w:pPr>
        <w:pStyle w:val="Normal"/>
        <w:rPr>
          <w:b/>
          <w:b/>
          <w:sz w:val="28"/>
        </w:rPr>
      </w:pPr>
      <w:r>
        <w:rPr>
          <w:b/>
          <w:sz w:val="28"/>
        </w:rPr>
      </w:r>
    </w:p>
    <w:p>
      <w:pPr>
        <w:pStyle w:val="Normal"/>
        <w:rPr>
          <w:b/>
          <w:b/>
          <w:sz w:val="28"/>
        </w:rPr>
      </w:pPr>
      <w:r>
        <w:rPr>
          <w:b/>
          <w:sz w:val="28"/>
        </w:rPr>
        <w:t xml:space="preserve">6. § </w:t>
      </w:r>
      <w:r>
        <w:rPr>
          <w:sz w:val="28"/>
        </w:rPr>
        <w:t>Az Önkormányzat felújítási és karbantartási céltartalékát, fejlesztési tartalékát, működési céltartalékát és általános működési tartalékát határozza meg.</w:t>
      </w:r>
    </w:p>
    <w:p>
      <w:pPr>
        <w:pStyle w:val="Normal"/>
        <w:jc w:val="center"/>
        <w:rPr>
          <w:b/>
          <w:b/>
          <w:sz w:val="28"/>
        </w:rPr>
      </w:pPr>
      <w:r>
        <w:rPr>
          <w:b/>
          <w:sz w:val="28"/>
        </w:rPr>
      </w:r>
    </w:p>
    <w:p>
      <w:pPr>
        <w:pStyle w:val="Normal"/>
        <w:rPr/>
      </w:pPr>
      <w:r>
        <w:rPr>
          <w:b/>
          <w:sz w:val="28"/>
        </w:rPr>
        <w:t xml:space="preserve">7.§ </w:t>
      </w:r>
      <w:r>
        <w:rPr>
          <w:sz w:val="28"/>
        </w:rPr>
        <w:t>Az Önkormányzat támogatási keretét határozza meg, a részletes számadatokat tartalmazó mellékletekre történő hivatkozással.</w:t>
      </w:r>
    </w:p>
    <w:p>
      <w:pPr>
        <w:pStyle w:val="Normal"/>
        <w:rPr>
          <w:sz w:val="28"/>
        </w:rPr>
      </w:pPr>
      <w:r>
        <w:rPr>
          <w:sz w:val="28"/>
        </w:rPr>
      </w:r>
    </w:p>
    <w:p>
      <w:pPr>
        <w:pStyle w:val="Normal"/>
        <w:rPr>
          <w:b/>
          <w:b/>
          <w:sz w:val="28"/>
        </w:rPr>
      </w:pPr>
      <w:r>
        <w:rPr>
          <w:b/>
          <w:sz w:val="28"/>
        </w:rPr>
        <w:t xml:space="preserve">8.§ </w:t>
      </w:r>
      <w:r>
        <w:rPr>
          <w:sz w:val="28"/>
        </w:rPr>
        <w:t>Hatályba léptető és záró rendelkezéseket tartalmaz.</w:t>
      </w:r>
    </w:p>
    <w:p>
      <w:pPr>
        <w:pStyle w:val="BodyText3"/>
        <w:rPr>
          <w:b/>
          <w:b/>
          <w:sz w:val="28"/>
          <w:szCs w:val="24"/>
        </w:rPr>
      </w:pPr>
      <w:r>
        <w:rPr>
          <w:b/>
          <w:sz w:val="28"/>
          <w:szCs w:val="24"/>
        </w:rPr>
      </w:r>
    </w:p>
    <w:p>
      <w:pPr>
        <w:pStyle w:val="BodyText3"/>
        <w:rPr>
          <w:szCs w:val="24"/>
        </w:rPr>
      </w:pPr>
      <w:r>
        <w:rPr>
          <w:szCs w:val="24"/>
        </w:rPr>
      </w:r>
    </w:p>
    <w:p>
      <w:pPr>
        <w:pStyle w:val="BodyText3"/>
        <w:rPr>
          <w:szCs w:val="24"/>
        </w:rPr>
      </w:pPr>
      <w:r>
        <w:rPr>
          <w:szCs w:val="24"/>
        </w:rPr>
      </w:r>
    </w:p>
    <w:p>
      <w:pPr>
        <w:pStyle w:val="BodyText3"/>
        <w:rPr>
          <w:szCs w:val="24"/>
        </w:rPr>
      </w:pPr>
      <w:r>
        <w:rPr>
          <w:szCs w:val="24"/>
        </w:rPr>
      </w:r>
    </w:p>
    <w:p>
      <w:pPr>
        <w:pStyle w:val="BodyText3"/>
        <w:jc w:val="center"/>
        <w:rPr>
          <w:b/>
          <w:b/>
          <w:szCs w:val="24"/>
        </w:rPr>
      </w:pPr>
      <w:r>
        <w:rPr>
          <w:b/>
          <w:szCs w:val="24"/>
        </w:rPr>
        <w:t>Részletes indoklás az 1.§ - 8.§-hoz</w:t>
      </w:r>
    </w:p>
    <w:p>
      <w:pPr>
        <w:pStyle w:val="Normal"/>
        <w:jc w:val="center"/>
        <w:rPr>
          <w:b/>
          <w:b/>
          <w:sz w:val="28"/>
          <w:szCs w:val="24"/>
        </w:rPr>
      </w:pPr>
      <w:r>
        <w:rPr>
          <w:b/>
          <w:sz w:val="28"/>
          <w:szCs w:val="24"/>
        </w:rPr>
      </w:r>
    </w:p>
    <w:p>
      <w:pPr>
        <w:pStyle w:val="TextBody"/>
        <w:rPr>
          <w:b/>
          <w:b/>
        </w:rPr>
      </w:pPr>
      <w:r>
        <w:rPr/>
        <w:t>Budapest Főváros XVI. kerületi Önkormányzat 8/2006.(III.3) rendeletének módosítását az államháztartásról szóló – többször módosított – 1992. évi XXXVIII. törvény 93.§ (2) bekezdése alapján a Képviselő-testület a központi költségvetésből 2006. augusztus 1.-december 31. között kapott pótelőirányzatok, az önállóan gazdálkodó intézmények átvett pénzeszközei miatt saját hatáskörben végrehajtott előirányzat módosításai, a számviteli előírásoknak megfelelő átcsoportosítások, a karbantartási céltartalék felosztása, valamint egyes, feladat végrehajtáshoz kapcsolódó előirányzat rendezések teszik szükségessé.</w:t>
      </w:r>
    </w:p>
    <w:p>
      <w:pPr>
        <w:pStyle w:val="Normal"/>
        <w:rPr>
          <w:b/>
          <w:b/>
          <w:sz w:val="28"/>
        </w:rPr>
      </w:pPr>
      <w:r>
        <w:rPr>
          <w:b/>
          <w:sz w:val="28"/>
        </w:rPr>
      </w:r>
    </w:p>
    <w:p>
      <w:pPr>
        <w:pStyle w:val="TextBody"/>
        <w:rPr>
          <w:sz w:val="28"/>
        </w:rPr>
      </w:pPr>
      <w:r>
        <w:rPr>
          <w:sz w:val="28"/>
        </w:rPr>
      </w:r>
    </w:p>
    <w:p>
      <w:pPr>
        <w:pStyle w:val="TextBody"/>
        <w:rPr/>
      </w:pPr>
      <w:r>
        <w:rPr/>
        <w:t>Az Önkormányzat bevételei, finanszírozási műveletei mindösszesen +190 984eFt-tal emelkedtek, melynek indokai:</w:t>
      </w:r>
    </w:p>
    <w:tbl>
      <w:tblPr>
        <w:tblW w:w="8936" w:type="dxa"/>
        <w:jc w:val="left"/>
        <w:tblInd w:w="-12" w:type="dxa"/>
        <w:tblLayout w:type="fixed"/>
        <w:tblCellMar>
          <w:top w:w="0" w:type="dxa"/>
          <w:left w:w="0" w:type="dxa"/>
          <w:bottom w:w="0" w:type="dxa"/>
          <w:right w:w="0" w:type="dxa"/>
        </w:tblCellMar>
      </w:tblPr>
      <w:tblGrid>
        <w:gridCol w:w="7104"/>
        <w:gridCol w:w="1832"/>
      </w:tblGrid>
      <w:tr>
        <w:trPr>
          <w:trHeight w:val="280"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Megnevezés</w:t>
            </w:r>
          </w:p>
        </w:tc>
        <w:tc>
          <w:tcPr>
            <w:tcW w:w="1832"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Összeg  (eFt)</w:t>
            </w:r>
          </w:p>
        </w:tc>
      </w:tr>
      <w:tr>
        <w:trPr>
          <w:trHeight w:val="172" w:hRule="atLeast"/>
        </w:trPr>
        <w:tc>
          <w:tcPr>
            <w:tcW w:w="7104" w:type="dxa"/>
            <w:tcBorders>
              <w:top w:val="single" w:sz="6" w:space="0" w:color="000000"/>
              <w:left w:val="single" w:sz="6" w:space="0" w:color="000000"/>
              <w:bottom w:val="single" w:sz="6" w:space="0" w:color="000000"/>
              <w:right w:val="single" w:sz="6" w:space="0" w:color="000000"/>
            </w:tcBorders>
          </w:tcPr>
          <w:p>
            <w:pPr>
              <w:pStyle w:val="Heading5"/>
              <w:ind w:left="0" w:hanging="0"/>
              <w:rPr>
                <w:szCs w:val="24"/>
              </w:rPr>
            </w:pPr>
            <w:r>
              <w:rPr>
                <w:szCs w:val="24"/>
              </w:rPr>
              <w:t>2006. évi II. sz. módosított előirányzat</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b/>
                <w:b/>
                <w:sz w:val="28"/>
              </w:rPr>
            </w:pPr>
            <w:r>
              <w:rPr>
                <w:b/>
                <w:sz w:val="28"/>
              </w:rPr>
              <w:t>16 800 100</w:t>
            </w:r>
          </w:p>
        </w:tc>
      </w:tr>
      <w:tr>
        <w:trPr>
          <w:trHeight w:val="208" w:hRule="atLeast"/>
        </w:trPr>
        <w:tc>
          <w:tcPr>
            <w:tcW w:w="7104" w:type="dxa"/>
            <w:tcBorders>
              <w:top w:val="single" w:sz="6" w:space="0" w:color="000000"/>
              <w:left w:val="single" w:sz="6" w:space="0" w:color="000000"/>
              <w:bottom w:val="single" w:sz="6" w:space="0" w:color="000000"/>
              <w:right w:val="single" w:sz="6" w:space="0" w:color="000000"/>
            </w:tcBorders>
          </w:tcPr>
          <w:p>
            <w:pPr>
              <w:pStyle w:val="Heading5"/>
              <w:ind w:left="-137" w:firstLine="137"/>
              <w:rPr>
                <w:szCs w:val="24"/>
              </w:rPr>
            </w:pPr>
            <w:r>
              <w:rPr>
                <w:szCs w:val="24"/>
              </w:rPr>
              <w:t>Működési célú bevételek</w:t>
            </w:r>
          </w:p>
        </w:tc>
        <w:tc>
          <w:tcPr>
            <w:tcW w:w="18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8"/>
                <w:szCs w:val="24"/>
              </w:rPr>
            </w:pPr>
            <w:r>
              <w:rPr>
                <w:b/>
                <w:sz w:val="28"/>
                <w:szCs w:val="24"/>
              </w:rPr>
            </w:r>
          </w:p>
        </w:tc>
      </w:tr>
      <w:tr>
        <w:trPr>
          <w:trHeight w:val="270" w:hRule="atLeast"/>
        </w:trPr>
        <w:tc>
          <w:tcPr>
            <w:tcW w:w="7104" w:type="dxa"/>
            <w:tcBorders>
              <w:top w:val="single" w:sz="6" w:space="0" w:color="000000"/>
              <w:left w:val="single" w:sz="6" w:space="0" w:color="000000"/>
              <w:bottom w:val="single" w:sz="6" w:space="0" w:color="000000"/>
              <w:right w:val="single" w:sz="6" w:space="0" w:color="000000"/>
            </w:tcBorders>
          </w:tcPr>
          <w:p>
            <w:pPr>
              <w:pStyle w:val="Heading5"/>
              <w:ind w:left="-137" w:firstLine="137"/>
              <w:rPr>
                <w:szCs w:val="24"/>
              </w:rPr>
            </w:pPr>
            <w:r>
              <w:rPr>
                <w:szCs w:val="24"/>
              </w:rPr>
              <w:t>Intézményi működési bevételek</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b/>
                <w:b/>
                <w:sz w:val="28"/>
              </w:rPr>
            </w:pPr>
            <w:r>
              <w:rPr>
                <w:b/>
                <w:sz w:val="28"/>
              </w:rPr>
              <w:t>+138.037</w:t>
            </w:r>
          </w:p>
        </w:tc>
      </w:tr>
      <w:tr>
        <w:trPr>
          <w:trHeight w:val="255" w:hRule="atLeast"/>
        </w:trPr>
        <w:tc>
          <w:tcPr>
            <w:tcW w:w="7104" w:type="dxa"/>
            <w:tcBorders>
              <w:top w:val="single" w:sz="6" w:space="0" w:color="000000"/>
              <w:left w:val="single" w:sz="6" w:space="0" w:color="000000"/>
              <w:bottom w:val="single" w:sz="6" w:space="0" w:color="000000"/>
              <w:right w:val="single" w:sz="6" w:space="0" w:color="000000"/>
            </w:tcBorders>
          </w:tcPr>
          <w:p>
            <w:pPr>
              <w:pStyle w:val="BodyText3"/>
              <w:rPr>
                <w:szCs w:val="24"/>
              </w:rPr>
            </w:pPr>
            <w:r>
              <w:rPr>
                <w:szCs w:val="24"/>
              </w:rPr>
              <w:t xml:space="preserve">    </w:t>
            </w:r>
            <w:r>
              <w:rPr>
                <w:szCs w:val="24"/>
              </w:rPr>
              <w:t>- Önállóan és részben önállóan gazdálkodó intézmények</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42 337</w:t>
            </w:r>
          </w:p>
        </w:tc>
      </w:tr>
      <w:tr>
        <w:trPr>
          <w:trHeight w:val="255" w:hRule="atLeast"/>
        </w:trPr>
        <w:tc>
          <w:tcPr>
            <w:tcW w:w="7104" w:type="dxa"/>
            <w:tcBorders>
              <w:top w:val="single" w:sz="6" w:space="0" w:color="000000"/>
              <w:left w:val="single" w:sz="6" w:space="0" w:color="000000"/>
              <w:bottom w:val="single" w:sz="6" w:space="0" w:color="000000"/>
              <w:right w:val="single" w:sz="6" w:space="0" w:color="000000"/>
            </w:tcBorders>
          </w:tcPr>
          <w:p>
            <w:pPr>
              <w:pStyle w:val="BodyText3"/>
              <w:rPr/>
            </w:pPr>
            <w:r>
              <w:rPr>
                <w:szCs w:val="24"/>
              </w:rPr>
              <w:t xml:space="preserve">    </w:t>
            </w:r>
            <w:r>
              <w:rPr>
                <w:szCs w:val="24"/>
              </w:rPr>
              <w:t>- Polgármesteri Hivatal</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95.700</w:t>
            </w:r>
          </w:p>
        </w:tc>
      </w:tr>
      <w:tr>
        <w:trPr>
          <w:trHeight w:val="255" w:hRule="atLeast"/>
        </w:trPr>
        <w:tc>
          <w:tcPr>
            <w:tcW w:w="7104" w:type="dxa"/>
            <w:tcBorders>
              <w:top w:val="single" w:sz="6" w:space="0" w:color="000000"/>
              <w:left w:val="single" w:sz="6" w:space="0" w:color="000000"/>
              <w:bottom w:val="single" w:sz="6" w:space="0" w:color="000000"/>
              <w:right w:val="single" w:sz="6" w:space="0" w:color="000000"/>
            </w:tcBorders>
          </w:tcPr>
          <w:p>
            <w:pPr>
              <w:pStyle w:val="BodyText3"/>
              <w:rPr>
                <w:b/>
                <w:b/>
                <w:szCs w:val="24"/>
              </w:rPr>
            </w:pPr>
            <w:r>
              <w:rPr>
                <w:b/>
                <w:szCs w:val="24"/>
              </w:rPr>
              <w:t>Önkormányzatok sajátos működési bevételei</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b/>
                <w:b/>
                <w:sz w:val="28"/>
              </w:rPr>
            </w:pPr>
            <w:r>
              <w:rPr>
                <w:b/>
                <w:sz w:val="28"/>
              </w:rPr>
              <w:t>+253 626</w:t>
            </w:r>
          </w:p>
        </w:tc>
      </w:tr>
      <w:tr>
        <w:trPr>
          <w:trHeight w:val="255" w:hRule="atLeast"/>
        </w:trPr>
        <w:tc>
          <w:tcPr>
            <w:tcW w:w="7104" w:type="dxa"/>
            <w:tcBorders>
              <w:top w:val="single" w:sz="6" w:space="0" w:color="000000"/>
              <w:left w:val="single" w:sz="6" w:space="0" w:color="000000"/>
              <w:bottom w:val="single" w:sz="6" w:space="0" w:color="000000"/>
              <w:right w:val="single" w:sz="6" w:space="0" w:color="000000"/>
            </w:tcBorders>
          </w:tcPr>
          <w:p>
            <w:pPr>
              <w:pStyle w:val="BodyText3"/>
              <w:rPr>
                <w:szCs w:val="24"/>
              </w:rPr>
            </w:pPr>
            <w:r>
              <w:rPr>
                <w:szCs w:val="24"/>
              </w:rPr>
              <w:t xml:space="preserve">    </w:t>
            </w:r>
            <w:r>
              <w:rPr>
                <w:szCs w:val="24"/>
              </w:rPr>
              <w:t>- Helyi adók</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206 662</w:t>
            </w:r>
          </w:p>
        </w:tc>
      </w:tr>
      <w:tr>
        <w:trPr>
          <w:trHeight w:val="255" w:hRule="atLeast"/>
        </w:trPr>
        <w:tc>
          <w:tcPr>
            <w:tcW w:w="7104" w:type="dxa"/>
            <w:tcBorders>
              <w:top w:val="single" w:sz="6" w:space="0" w:color="000000"/>
              <w:left w:val="single" w:sz="6" w:space="0" w:color="000000"/>
              <w:bottom w:val="single" w:sz="6" w:space="0" w:color="000000"/>
              <w:right w:val="single" w:sz="6" w:space="0" w:color="000000"/>
            </w:tcBorders>
          </w:tcPr>
          <w:p>
            <w:pPr>
              <w:pStyle w:val="BodyText3"/>
              <w:rPr>
                <w:szCs w:val="24"/>
              </w:rPr>
            </w:pPr>
            <w:r>
              <w:rPr>
                <w:szCs w:val="24"/>
              </w:rPr>
              <w:t xml:space="preserve">    </w:t>
            </w:r>
            <w:r>
              <w:rPr>
                <w:szCs w:val="24"/>
              </w:rPr>
              <w:t>- átengedett központi adók</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25 420</w:t>
            </w:r>
          </w:p>
        </w:tc>
      </w:tr>
      <w:tr>
        <w:trPr>
          <w:trHeight w:val="255" w:hRule="atLeast"/>
        </w:trPr>
        <w:tc>
          <w:tcPr>
            <w:tcW w:w="7104" w:type="dxa"/>
            <w:tcBorders>
              <w:top w:val="single" w:sz="6" w:space="0" w:color="000000"/>
              <w:left w:val="single" w:sz="6" w:space="0" w:color="000000"/>
              <w:bottom w:val="single" w:sz="6" w:space="0" w:color="000000"/>
              <w:right w:val="single" w:sz="6" w:space="0" w:color="000000"/>
            </w:tcBorders>
          </w:tcPr>
          <w:p>
            <w:pPr>
              <w:pStyle w:val="BodyText3"/>
              <w:rPr>
                <w:szCs w:val="24"/>
              </w:rPr>
            </w:pPr>
            <w:r>
              <w:rPr>
                <w:szCs w:val="24"/>
              </w:rPr>
              <w:t xml:space="preserve">    </w:t>
            </w:r>
            <w:r>
              <w:rPr>
                <w:szCs w:val="24"/>
              </w:rPr>
              <w:t>- Bírságok pótlékok és egyéb sajátos bevételek</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21 544</w:t>
            </w:r>
          </w:p>
        </w:tc>
      </w:tr>
      <w:tr>
        <w:trPr>
          <w:trHeight w:val="323"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Önkormányzatok költségvetési támogatása</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pPr>
            <w:r>
              <w:rPr>
                <w:b/>
                <w:sz w:val="28"/>
              </w:rPr>
              <w:t>-12 598</w:t>
            </w:r>
          </w:p>
        </w:tc>
      </w:tr>
      <w:tr>
        <w:trPr>
          <w:trHeight w:val="272"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 Normatív támogatások</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90 028</w:t>
            </w:r>
          </w:p>
        </w:tc>
      </w:tr>
      <w:tr>
        <w:trPr>
          <w:trHeight w:val="248"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 Központosított támogatások</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25.147</w:t>
            </w:r>
          </w:p>
        </w:tc>
      </w:tr>
      <w:tr>
        <w:trPr>
          <w:trHeight w:val="248"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 xml:space="preserve">    </w:t>
            </w:r>
            <w:r>
              <w:rPr>
                <w:b/>
                <w:sz w:val="28"/>
              </w:rPr>
              <w:t xml:space="preserve">- </w:t>
            </w:r>
            <w:r>
              <w:rPr>
                <w:sz w:val="28"/>
              </w:rPr>
              <w:t>Normatív kötött felhasználású támogatások</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52.283</w:t>
            </w:r>
          </w:p>
        </w:tc>
      </w:tr>
      <w:tr>
        <w:trPr>
          <w:trHeight w:val="248"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Működési célú támogatásértékű bevételek</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b/>
                <w:b/>
                <w:sz w:val="28"/>
              </w:rPr>
            </w:pPr>
            <w:r>
              <w:rPr>
                <w:b/>
                <w:sz w:val="28"/>
              </w:rPr>
              <w:t>-40.882</w:t>
            </w:r>
          </w:p>
        </w:tc>
      </w:tr>
      <w:tr>
        <w:trPr>
          <w:trHeight w:val="248"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 Polgármesteri Hivatal</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19.813</w:t>
            </w:r>
          </w:p>
        </w:tc>
      </w:tr>
      <w:tr>
        <w:trPr>
          <w:trHeight w:val="248"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sz w:val="28"/>
              </w:rPr>
              <w:t xml:space="preserve">    </w:t>
            </w:r>
            <w:r>
              <w:rPr>
                <w:sz w:val="28"/>
              </w:rPr>
              <w:t>- Önállóan és részben önállóan gazdálkodó intézmények</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21.069</w:t>
            </w:r>
          </w:p>
        </w:tc>
      </w:tr>
      <w:tr>
        <w:trPr>
          <w:trHeight w:val="248"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Működési célú véglegesen átvett pénzeszközök</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b/>
                <w:b/>
                <w:sz w:val="28"/>
              </w:rPr>
            </w:pPr>
            <w:r>
              <w:rPr>
                <w:b/>
                <w:sz w:val="28"/>
              </w:rPr>
              <w:t>+7.160</w:t>
            </w:r>
          </w:p>
        </w:tc>
      </w:tr>
      <w:tr>
        <w:trPr>
          <w:trHeight w:val="238"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 Önállóan és részben önállóan gazdálkodó intézmények</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7.160</w:t>
            </w:r>
          </w:p>
        </w:tc>
      </w:tr>
      <w:tr>
        <w:trPr>
          <w:trHeight w:val="255" w:hRule="atLeast"/>
        </w:trPr>
        <w:tc>
          <w:tcPr>
            <w:tcW w:w="7104" w:type="dxa"/>
            <w:tcBorders>
              <w:top w:val="single" w:sz="4" w:space="0" w:color="000000"/>
              <w:left w:val="single" w:sz="4" w:space="0" w:color="000000"/>
              <w:right w:val="single" w:sz="4" w:space="0" w:color="000000"/>
            </w:tcBorders>
          </w:tcPr>
          <w:p>
            <w:pPr>
              <w:pStyle w:val="Normal"/>
              <w:rPr>
                <w:b/>
                <w:b/>
                <w:i/>
                <w:i/>
                <w:sz w:val="28"/>
              </w:rPr>
            </w:pPr>
            <w:r>
              <w:rPr>
                <w:b/>
                <w:i/>
                <w:sz w:val="28"/>
              </w:rPr>
              <w:t>Működési célú bevételek növekedése összesen</w:t>
            </w:r>
          </w:p>
        </w:tc>
        <w:tc>
          <w:tcPr>
            <w:tcW w:w="1832" w:type="dxa"/>
            <w:tcBorders>
              <w:top w:val="single" w:sz="4" w:space="0" w:color="000000"/>
              <w:left w:val="single" w:sz="4" w:space="0" w:color="000000"/>
              <w:right w:val="single" w:sz="4" w:space="0" w:color="000000"/>
            </w:tcBorders>
          </w:tcPr>
          <w:p>
            <w:pPr>
              <w:pStyle w:val="Normal"/>
              <w:jc w:val="right"/>
              <w:rPr>
                <w:b/>
                <w:b/>
                <w:i/>
                <w:i/>
                <w:sz w:val="28"/>
              </w:rPr>
            </w:pPr>
            <w:r>
              <w:rPr>
                <w:b/>
                <w:i/>
                <w:sz w:val="28"/>
              </w:rPr>
              <w:t>+345.343</w:t>
            </w:r>
          </w:p>
        </w:tc>
      </w:tr>
      <w:tr>
        <w:trPr>
          <w:trHeight w:val="255" w:hRule="atLeast"/>
        </w:trPr>
        <w:tc>
          <w:tcPr>
            <w:tcW w:w="7104" w:type="dxa"/>
            <w:tcBorders>
              <w:top w:val="single" w:sz="4" w:space="0" w:color="000000"/>
              <w:left w:val="single" w:sz="6" w:space="0" w:color="000000"/>
              <w:bottom w:val="single" w:sz="6" w:space="0" w:color="000000"/>
              <w:right w:val="single" w:sz="6" w:space="0" w:color="000000"/>
            </w:tcBorders>
          </w:tcPr>
          <w:p>
            <w:pPr>
              <w:pStyle w:val="Normal"/>
              <w:rPr>
                <w:b/>
                <w:b/>
                <w:sz w:val="28"/>
              </w:rPr>
            </w:pPr>
            <w:r>
              <w:rPr>
                <w:b/>
                <w:sz w:val="28"/>
              </w:rPr>
              <w:t>Felhalmozási célú önkormányzati bevételek</w:t>
            </w:r>
          </w:p>
        </w:tc>
        <w:tc>
          <w:tcPr>
            <w:tcW w:w="1832" w:type="dxa"/>
            <w:tcBorders>
              <w:top w:val="single" w:sz="4"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r>
        <w:trPr>
          <w:trHeight w:val="255" w:hRule="atLeast"/>
        </w:trPr>
        <w:tc>
          <w:tcPr>
            <w:tcW w:w="7104" w:type="dxa"/>
            <w:tcBorders>
              <w:top w:val="single" w:sz="4" w:space="0" w:color="000000"/>
              <w:left w:val="single" w:sz="6" w:space="0" w:color="000000"/>
              <w:bottom w:val="single" w:sz="6" w:space="0" w:color="000000"/>
              <w:right w:val="single" w:sz="6" w:space="0" w:color="000000"/>
            </w:tcBorders>
          </w:tcPr>
          <w:p>
            <w:pPr>
              <w:pStyle w:val="Normal"/>
              <w:rPr>
                <w:b/>
                <w:b/>
                <w:sz w:val="28"/>
              </w:rPr>
            </w:pPr>
            <w:r>
              <w:rPr>
                <w:b/>
                <w:sz w:val="28"/>
              </w:rPr>
              <w:t>Felhalmozási és tőke jellegű bevételek</w:t>
            </w:r>
          </w:p>
        </w:tc>
        <w:tc>
          <w:tcPr>
            <w:tcW w:w="1832" w:type="dxa"/>
            <w:tcBorders>
              <w:top w:val="single" w:sz="4" w:space="0" w:color="000000"/>
              <w:left w:val="single" w:sz="6" w:space="0" w:color="000000"/>
              <w:bottom w:val="single" w:sz="6" w:space="0" w:color="000000"/>
              <w:right w:val="single" w:sz="6" w:space="0" w:color="000000"/>
            </w:tcBorders>
          </w:tcPr>
          <w:p>
            <w:pPr>
              <w:pStyle w:val="Normal"/>
              <w:jc w:val="right"/>
              <w:rPr>
                <w:b/>
                <w:b/>
                <w:sz w:val="28"/>
              </w:rPr>
            </w:pPr>
            <w:r>
              <w:rPr>
                <w:b/>
                <w:sz w:val="28"/>
              </w:rPr>
              <w:t>+384</w:t>
            </w:r>
          </w:p>
        </w:tc>
      </w:tr>
      <w:tr>
        <w:trPr>
          <w:trHeight w:val="255" w:hRule="atLeast"/>
        </w:trPr>
        <w:tc>
          <w:tcPr>
            <w:tcW w:w="7104" w:type="dxa"/>
            <w:tcBorders>
              <w:top w:val="single" w:sz="4"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 Tárgyi eszközök, immateriális javak értékesítése</w:t>
            </w:r>
          </w:p>
        </w:tc>
        <w:tc>
          <w:tcPr>
            <w:tcW w:w="1832" w:type="dxa"/>
            <w:tcBorders>
              <w:top w:val="single" w:sz="4" w:space="0" w:color="000000"/>
              <w:left w:val="single" w:sz="6" w:space="0" w:color="000000"/>
              <w:bottom w:val="single" w:sz="6" w:space="0" w:color="000000"/>
              <w:right w:val="single" w:sz="6" w:space="0" w:color="000000"/>
            </w:tcBorders>
          </w:tcPr>
          <w:p>
            <w:pPr>
              <w:pStyle w:val="Normal"/>
              <w:jc w:val="right"/>
              <w:rPr>
                <w:sz w:val="28"/>
              </w:rPr>
            </w:pPr>
            <w:r>
              <w:rPr>
                <w:sz w:val="28"/>
              </w:rPr>
              <w:t>+30</w:t>
            </w:r>
          </w:p>
        </w:tc>
      </w:tr>
      <w:tr>
        <w:trPr>
          <w:trHeight w:val="255" w:hRule="atLeast"/>
        </w:trPr>
        <w:tc>
          <w:tcPr>
            <w:tcW w:w="7104" w:type="dxa"/>
            <w:tcBorders>
              <w:top w:val="single" w:sz="4"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 Pénzügyi befektetések bevételei</w:t>
            </w:r>
          </w:p>
        </w:tc>
        <w:tc>
          <w:tcPr>
            <w:tcW w:w="1832" w:type="dxa"/>
            <w:tcBorders>
              <w:top w:val="single" w:sz="4" w:space="0" w:color="000000"/>
              <w:left w:val="single" w:sz="6" w:space="0" w:color="000000"/>
              <w:bottom w:val="single" w:sz="6" w:space="0" w:color="000000"/>
              <w:right w:val="single" w:sz="6" w:space="0" w:color="000000"/>
            </w:tcBorders>
          </w:tcPr>
          <w:p>
            <w:pPr>
              <w:pStyle w:val="Normal"/>
              <w:jc w:val="right"/>
              <w:rPr>
                <w:sz w:val="28"/>
              </w:rPr>
            </w:pPr>
            <w:r>
              <w:rPr>
                <w:sz w:val="28"/>
              </w:rPr>
              <w:t>+354</w:t>
            </w:r>
          </w:p>
        </w:tc>
      </w:tr>
      <w:tr>
        <w:trPr>
          <w:trHeight w:val="255" w:hRule="atLeast"/>
        </w:trPr>
        <w:tc>
          <w:tcPr>
            <w:tcW w:w="7104" w:type="dxa"/>
            <w:tcBorders>
              <w:top w:val="single" w:sz="4" w:space="0" w:color="000000"/>
              <w:left w:val="single" w:sz="6" w:space="0" w:color="000000"/>
              <w:bottom w:val="single" w:sz="6" w:space="0" w:color="000000"/>
              <w:right w:val="single" w:sz="6" w:space="0" w:color="000000"/>
            </w:tcBorders>
          </w:tcPr>
          <w:p>
            <w:pPr>
              <w:pStyle w:val="Normal"/>
              <w:rPr>
                <w:sz w:val="28"/>
              </w:rPr>
            </w:pPr>
            <w:r>
              <w:rPr>
                <w:b/>
                <w:sz w:val="28"/>
              </w:rPr>
              <w:t>Önkormányzatok költségvetési támogatása - fejlesztési célú</w:t>
            </w:r>
          </w:p>
        </w:tc>
        <w:tc>
          <w:tcPr>
            <w:tcW w:w="1832" w:type="dxa"/>
            <w:tcBorders>
              <w:top w:val="single" w:sz="4" w:space="0" w:color="000000"/>
              <w:left w:val="single" w:sz="6" w:space="0" w:color="000000"/>
              <w:bottom w:val="single" w:sz="6" w:space="0" w:color="000000"/>
              <w:right w:val="single" w:sz="6" w:space="0" w:color="000000"/>
            </w:tcBorders>
          </w:tcPr>
          <w:p>
            <w:pPr>
              <w:pStyle w:val="Normal"/>
              <w:jc w:val="right"/>
              <w:rPr>
                <w:b/>
                <w:b/>
                <w:sz w:val="28"/>
              </w:rPr>
            </w:pPr>
            <w:r>
              <w:rPr>
                <w:b/>
                <w:sz w:val="28"/>
              </w:rPr>
              <w:t>+256 181</w:t>
            </w:r>
          </w:p>
        </w:tc>
      </w:tr>
      <w:tr>
        <w:trPr>
          <w:trHeight w:val="255" w:hRule="atLeast"/>
        </w:trPr>
        <w:tc>
          <w:tcPr>
            <w:tcW w:w="7104" w:type="dxa"/>
            <w:tcBorders>
              <w:top w:val="single" w:sz="4"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Beruházások állami céltámogatása</w:t>
            </w:r>
          </w:p>
        </w:tc>
        <w:tc>
          <w:tcPr>
            <w:tcW w:w="1832" w:type="dxa"/>
            <w:tcBorders>
              <w:top w:val="single" w:sz="4" w:space="0" w:color="000000"/>
              <w:left w:val="single" w:sz="6" w:space="0" w:color="000000"/>
              <w:bottom w:val="single" w:sz="6" w:space="0" w:color="000000"/>
              <w:right w:val="single" w:sz="6" w:space="0" w:color="000000"/>
            </w:tcBorders>
          </w:tcPr>
          <w:p>
            <w:pPr>
              <w:pStyle w:val="Normal"/>
              <w:jc w:val="right"/>
              <w:rPr>
                <w:sz w:val="28"/>
              </w:rPr>
            </w:pPr>
            <w:r>
              <w:rPr>
                <w:sz w:val="28"/>
              </w:rPr>
              <w:t>+4.165</w:t>
            </w:r>
          </w:p>
        </w:tc>
      </w:tr>
      <w:tr>
        <w:trPr>
          <w:trHeight w:val="255" w:hRule="atLeast"/>
        </w:trPr>
        <w:tc>
          <w:tcPr>
            <w:tcW w:w="7104" w:type="dxa"/>
            <w:tcBorders>
              <w:top w:val="single" w:sz="4"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Központosított támogatások</w:t>
            </w:r>
          </w:p>
        </w:tc>
        <w:tc>
          <w:tcPr>
            <w:tcW w:w="1832" w:type="dxa"/>
            <w:tcBorders>
              <w:top w:val="single" w:sz="4" w:space="0" w:color="000000"/>
              <w:left w:val="single" w:sz="6" w:space="0" w:color="000000"/>
              <w:bottom w:val="single" w:sz="6" w:space="0" w:color="000000"/>
              <w:right w:val="single" w:sz="6" w:space="0" w:color="000000"/>
            </w:tcBorders>
          </w:tcPr>
          <w:p>
            <w:pPr>
              <w:pStyle w:val="Normal"/>
              <w:jc w:val="right"/>
              <w:rPr>
                <w:sz w:val="28"/>
              </w:rPr>
            </w:pPr>
            <w:r>
              <w:rPr>
                <w:sz w:val="28"/>
              </w:rPr>
              <w:t>+252 016</w:t>
            </w:r>
          </w:p>
        </w:tc>
      </w:tr>
      <w:tr>
        <w:trPr>
          <w:trHeight w:val="255" w:hRule="atLeast"/>
        </w:trPr>
        <w:tc>
          <w:tcPr>
            <w:tcW w:w="7104" w:type="dxa"/>
            <w:tcBorders>
              <w:top w:val="single" w:sz="4" w:space="0" w:color="000000"/>
              <w:left w:val="single" w:sz="6" w:space="0" w:color="000000"/>
              <w:bottom w:val="single" w:sz="6" w:space="0" w:color="000000"/>
              <w:right w:val="single" w:sz="6" w:space="0" w:color="000000"/>
            </w:tcBorders>
          </w:tcPr>
          <w:p>
            <w:pPr>
              <w:pStyle w:val="Normal"/>
              <w:rPr>
                <w:b/>
                <w:b/>
                <w:sz w:val="28"/>
              </w:rPr>
            </w:pPr>
            <w:r>
              <w:rPr>
                <w:b/>
                <w:sz w:val="28"/>
              </w:rPr>
              <w:t>Támogatásértékű felhalmozási bevételek</w:t>
            </w:r>
          </w:p>
        </w:tc>
        <w:tc>
          <w:tcPr>
            <w:tcW w:w="1832" w:type="dxa"/>
            <w:tcBorders>
              <w:top w:val="single" w:sz="4" w:space="0" w:color="000000"/>
              <w:left w:val="single" w:sz="6" w:space="0" w:color="000000"/>
              <w:bottom w:val="single" w:sz="6" w:space="0" w:color="000000"/>
              <w:right w:val="single" w:sz="6" w:space="0" w:color="000000"/>
            </w:tcBorders>
          </w:tcPr>
          <w:p>
            <w:pPr>
              <w:pStyle w:val="Normal"/>
              <w:jc w:val="right"/>
              <w:rPr>
                <w:b/>
                <w:b/>
                <w:sz w:val="28"/>
              </w:rPr>
            </w:pPr>
            <w:r>
              <w:rPr>
                <w:b/>
                <w:sz w:val="28"/>
              </w:rPr>
              <w:t>-438.610</w:t>
            </w:r>
          </w:p>
        </w:tc>
      </w:tr>
      <w:tr>
        <w:trPr>
          <w:trHeight w:val="255"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Véglegesen átvett pénzeszközök</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b/>
                <w:b/>
                <w:sz w:val="28"/>
              </w:rPr>
            </w:pPr>
            <w:r>
              <w:rPr>
                <w:b/>
                <w:sz w:val="28"/>
              </w:rPr>
              <w:t>+1.085</w:t>
            </w:r>
          </w:p>
        </w:tc>
      </w:tr>
    </w:tbl>
    <w:p>
      <w:pPr>
        <w:pStyle w:val="BodyText3"/>
        <w:rPr>
          <w:szCs w:val="24"/>
        </w:rPr>
      </w:pPr>
      <w:r>
        <w:rPr>
          <w:szCs w:val="24"/>
        </w:rPr>
      </w:r>
    </w:p>
    <w:tbl>
      <w:tblPr>
        <w:tblW w:w="8936" w:type="dxa"/>
        <w:jc w:val="left"/>
        <w:tblInd w:w="-12" w:type="dxa"/>
        <w:tblLayout w:type="fixed"/>
        <w:tblCellMar>
          <w:top w:w="0" w:type="dxa"/>
          <w:left w:w="0" w:type="dxa"/>
          <w:bottom w:w="0" w:type="dxa"/>
          <w:right w:w="0" w:type="dxa"/>
        </w:tblCellMar>
      </w:tblPr>
      <w:tblGrid>
        <w:gridCol w:w="7104"/>
        <w:gridCol w:w="1832"/>
      </w:tblGrid>
      <w:tr>
        <w:trPr>
          <w:trHeight w:val="319"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Megnevezés</w:t>
            </w:r>
          </w:p>
        </w:tc>
        <w:tc>
          <w:tcPr>
            <w:tcW w:w="1832"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Összeg  (eFt)</w:t>
            </w:r>
          </w:p>
        </w:tc>
      </w:tr>
      <w:tr>
        <w:trPr>
          <w:trHeight w:val="255"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Támogatási kölcsönök visszatérülése</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b/>
                <w:b/>
                <w:sz w:val="28"/>
              </w:rPr>
            </w:pPr>
            <w:r>
              <w:rPr>
                <w:b/>
                <w:sz w:val="28"/>
              </w:rPr>
              <w:t>+26.601</w:t>
            </w:r>
          </w:p>
        </w:tc>
      </w:tr>
      <w:tr>
        <w:trPr>
          <w:trHeight w:val="255"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pPr>
            <w:r>
              <w:rPr>
                <w:b/>
                <w:i/>
                <w:sz w:val="28"/>
              </w:rPr>
              <w:t>Felhalmozási célú bevételek változása összesen</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b/>
                <w:b/>
                <w:i/>
                <w:i/>
                <w:sz w:val="28"/>
              </w:rPr>
            </w:pPr>
            <w:r>
              <w:rPr>
                <w:b/>
                <w:i/>
                <w:sz w:val="28"/>
              </w:rPr>
              <w:t>-154 359</w:t>
            </w:r>
          </w:p>
        </w:tc>
      </w:tr>
      <w:tr>
        <w:trPr>
          <w:trHeight w:val="255"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Bevételek változása mindösszesen</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b/>
                <w:b/>
                <w:sz w:val="28"/>
              </w:rPr>
            </w:pPr>
            <w:r>
              <w:rPr>
                <w:b/>
                <w:sz w:val="28"/>
              </w:rPr>
              <w:t>+190 984</w:t>
            </w:r>
          </w:p>
        </w:tc>
      </w:tr>
      <w:tr>
        <w:trPr>
          <w:trHeight w:val="255"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2006. évi III. sz. módosított előirányzat</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b/>
                <w:b/>
                <w:sz w:val="28"/>
              </w:rPr>
            </w:pPr>
            <w:r>
              <w:rPr>
                <w:b/>
                <w:sz w:val="28"/>
              </w:rPr>
              <w:t>16 991 084</w:t>
            </w:r>
          </w:p>
        </w:tc>
      </w:tr>
    </w:tbl>
    <w:p>
      <w:pPr>
        <w:pStyle w:val="Normal"/>
        <w:rPr>
          <w:sz w:val="28"/>
        </w:rPr>
      </w:pPr>
      <w:r>
        <w:rPr>
          <w:sz w:val="28"/>
        </w:rPr>
      </w:r>
    </w:p>
    <w:p>
      <w:pPr>
        <w:pStyle w:val="Normal"/>
        <w:rPr>
          <w:sz w:val="28"/>
        </w:rPr>
      </w:pPr>
      <w:r>
        <w:rPr>
          <w:sz w:val="28"/>
        </w:rPr>
      </w:r>
    </w:p>
    <w:p>
      <w:pPr>
        <w:pStyle w:val="Normal"/>
        <w:jc w:val="both"/>
        <w:rPr/>
      </w:pPr>
      <w:r>
        <w:rPr>
          <w:sz w:val="28"/>
        </w:rPr>
        <w:t xml:space="preserve"> </w:t>
      </w:r>
      <w:r>
        <w:rPr>
          <w:sz w:val="28"/>
        </w:rPr>
        <w:t>Az önállóan és részben önállóan gazdálkodó intézmények bevételeiket saját hatáskörben felosztották kiadási oldalon, ezen túlmenően a bizottságoktól kapott támogatások is megjelenítésre kerültek az intézményi költségvetésekben.</w:t>
      </w:r>
    </w:p>
    <w:p>
      <w:pPr>
        <w:pStyle w:val="BodyText3"/>
        <w:jc w:val="both"/>
        <w:rPr>
          <w:sz w:val="28"/>
          <w:szCs w:val="24"/>
        </w:rPr>
      </w:pPr>
      <w:r>
        <w:rPr>
          <w:sz w:val="28"/>
          <w:szCs w:val="24"/>
        </w:rPr>
      </w:r>
    </w:p>
    <w:p>
      <w:pPr>
        <w:pStyle w:val="BodyText3"/>
        <w:jc w:val="both"/>
        <w:rPr>
          <w:b/>
          <w:b/>
          <w:szCs w:val="24"/>
        </w:rPr>
      </w:pPr>
      <w:r>
        <w:rPr>
          <w:b/>
          <w:szCs w:val="24"/>
        </w:rPr>
        <w:t>A Polgármesteri Hivatal személyi jellegű kiadásai -5 880eFt-tal, járulék kiadásai -2 235eFt-tal csökkentek, melynek indoka:</w:t>
      </w:r>
    </w:p>
    <w:tbl>
      <w:tblPr>
        <w:tblW w:w="9032" w:type="dxa"/>
        <w:jc w:val="left"/>
        <w:tblInd w:w="-7" w:type="dxa"/>
        <w:tblLayout w:type="fixed"/>
        <w:tblCellMar>
          <w:top w:w="0" w:type="dxa"/>
          <w:left w:w="0" w:type="dxa"/>
          <w:bottom w:w="0" w:type="dxa"/>
          <w:right w:w="0" w:type="dxa"/>
        </w:tblCellMar>
      </w:tblPr>
      <w:tblGrid>
        <w:gridCol w:w="7230"/>
        <w:gridCol w:w="1802"/>
      </w:tblGrid>
      <w:tr>
        <w:trPr>
          <w:trHeight w:val="286" w:hRule="atLeast"/>
        </w:trPr>
        <w:tc>
          <w:tcPr>
            <w:tcW w:w="7230" w:type="dxa"/>
            <w:tcBorders>
              <w:top w:val="single" w:sz="6" w:space="0" w:color="000000"/>
              <w:left w:val="single" w:sz="6" w:space="0" w:color="000000"/>
              <w:bottom w:val="single" w:sz="6" w:space="0" w:color="000000"/>
              <w:right w:val="single" w:sz="6" w:space="0" w:color="000000"/>
            </w:tcBorders>
          </w:tcPr>
          <w:p>
            <w:pPr>
              <w:pStyle w:val="Heading6"/>
              <w:rPr>
                <w:szCs w:val="24"/>
              </w:rPr>
            </w:pPr>
            <w:r>
              <w:rPr>
                <w:szCs w:val="24"/>
              </w:rPr>
              <w:t>Megnevezés</w:t>
            </w:r>
          </w:p>
        </w:tc>
        <w:tc>
          <w:tcPr>
            <w:tcW w:w="1802" w:type="dxa"/>
            <w:tcBorders>
              <w:top w:val="single" w:sz="6" w:space="0" w:color="000000"/>
              <w:bottom w:val="single" w:sz="6" w:space="0" w:color="000000"/>
              <w:right w:val="single" w:sz="6" w:space="0" w:color="000000"/>
            </w:tcBorders>
          </w:tcPr>
          <w:p>
            <w:pPr>
              <w:pStyle w:val="Normal"/>
              <w:jc w:val="center"/>
              <w:rPr>
                <w:b/>
                <w:b/>
                <w:sz w:val="28"/>
              </w:rPr>
            </w:pPr>
            <w:r>
              <w:rPr>
                <w:b/>
                <w:sz w:val="28"/>
              </w:rPr>
              <w:t>Összeg  (eFt)</w:t>
            </w:r>
          </w:p>
        </w:tc>
      </w:tr>
      <w:tr>
        <w:trPr>
          <w:trHeight w:val="262" w:hRule="atLeast"/>
        </w:trPr>
        <w:tc>
          <w:tcPr>
            <w:tcW w:w="7230" w:type="dxa"/>
            <w:tcBorders>
              <w:top w:val="single" w:sz="6" w:space="0" w:color="000000"/>
              <w:left w:val="single" w:sz="6" w:space="0" w:color="000000"/>
              <w:bottom w:val="single" w:sz="6" w:space="0" w:color="000000"/>
              <w:right w:val="single" w:sz="6" w:space="0" w:color="000000"/>
            </w:tcBorders>
          </w:tcPr>
          <w:p>
            <w:pPr>
              <w:pStyle w:val="Heading5"/>
              <w:ind w:left="-137" w:firstLine="137"/>
              <w:rPr>
                <w:szCs w:val="24"/>
              </w:rPr>
            </w:pPr>
            <w:r>
              <w:rPr>
                <w:szCs w:val="24"/>
              </w:rPr>
              <w:t>2006. évi személyi juttatások II. sz. módosított előirányzat</w:t>
            </w:r>
          </w:p>
        </w:tc>
        <w:tc>
          <w:tcPr>
            <w:tcW w:w="1802" w:type="dxa"/>
            <w:tcBorders>
              <w:top w:val="single" w:sz="6" w:space="0" w:color="000000"/>
              <w:bottom w:val="single" w:sz="6" w:space="0" w:color="000000"/>
              <w:right w:val="single" w:sz="6" w:space="0" w:color="000000"/>
            </w:tcBorders>
          </w:tcPr>
          <w:p>
            <w:pPr>
              <w:pStyle w:val="Normal"/>
              <w:jc w:val="right"/>
              <w:rPr>
                <w:b/>
                <w:b/>
                <w:sz w:val="28"/>
              </w:rPr>
            </w:pPr>
            <w:r>
              <w:rPr>
                <w:b/>
                <w:sz w:val="28"/>
              </w:rPr>
              <w:t>1 143 642</w:t>
            </w:r>
          </w:p>
        </w:tc>
      </w:tr>
      <w:tr>
        <w:trPr>
          <w:trHeight w:val="255" w:hRule="atLeast"/>
        </w:trPr>
        <w:tc>
          <w:tcPr>
            <w:tcW w:w="723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Jutalom országgyűlési és önkormányzati választások központi forrásból</w:t>
            </w:r>
          </w:p>
        </w:tc>
        <w:tc>
          <w:tcPr>
            <w:tcW w:w="1802" w:type="dxa"/>
            <w:tcBorders>
              <w:top w:val="single" w:sz="6" w:space="0" w:color="000000"/>
              <w:bottom w:val="single" w:sz="6" w:space="0" w:color="000000"/>
              <w:right w:val="single" w:sz="6" w:space="0" w:color="000000"/>
            </w:tcBorders>
          </w:tcPr>
          <w:p>
            <w:pPr>
              <w:pStyle w:val="Normal"/>
              <w:jc w:val="right"/>
              <w:rPr>
                <w:sz w:val="28"/>
              </w:rPr>
            </w:pPr>
            <w:r>
              <w:rPr>
                <w:sz w:val="28"/>
              </w:rPr>
              <w:t>+1 285</w:t>
            </w:r>
          </w:p>
        </w:tc>
      </w:tr>
      <w:tr>
        <w:trPr>
          <w:trHeight w:val="255" w:hRule="atLeast"/>
        </w:trPr>
        <w:tc>
          <w:tcPr>
            <w:tcW w:w="723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Jutalom országgyűlési és önkormányzati választások saját forrásból</w:t>
            </w:r>
          </w:p>
        </w:tc>
        <w:tc>
          <w:tcPr>
            <w:tcW w:w="1802" w:type="dxa"/>
            <w:tcBorders>
              <w:top w:val="single" w:sz="6" w:space="0" w:color="000000"/>
              <w:bottom w:val="single" w:sz="6" w:space="0" w:color="000000"/>
              <w:right w:val="single" w:sz="6" w:space="0" w:color="000000"/>
            </w:tcBorders>
          </w:tcPr>
          <w:p>
            <w:pPr>
              <w:pStyle w:val="Normal"/>
              <w:jc w:val="right"/>
              <w:rPr>
                <w:sz w:val="28"/>
              </w:rPr>
            </w:pPr>
            <w:r>
              <w:rPr>
                <w:sz w:val="28"/>
              </w:rPr>
              <w:t>+2 406</w:t>
            </w:r>
          </w:p>
        </w:tc>
      </w:tr>
      <w:tr>
        <w:trPr>
          <w:trHeight w:val="255" w:hRule="atLeast"/>
        </w:trPr>
        <w:tc>
          <w:tcPr>
            <w:tcW w:w="723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Ruházati költségtérítés</w:t>
            </w:r>
          </w:p>
        </w:tc>
        <w:tc>
          <w:tcPr>
            <w:tcW w:w="1802" w:type="dxa"/>
            <w:tcBorders>
              <w:top w:val="single" w:sz="6" w:space="0" w:color="000000"/>
              <w:bottom w:val="single" w:sz="6" w:space="0" w:color="000000"/>
              <w:right w:val="single" w:sz="6" w:space="0" w:color="000000"/>
            </w:tcBorders>
          </w:tcPr>
          <w:p>
            <w:pPr>
              <w:pStyle w:val="Normal"/>
              <w:jc w:val="right"/>
              <w:rPr>
                <w:sz w:val="28"/>
              </w:rPr>
            </w:pPr>
            <w:r>
              <w:rPr>
                <w:sz w:val="28"/>
              </w:rPr>
              <w:t>+205</w:t>
            </w:r>
          </w:p>
        </w:tc>
      </w:tr>
      <w:tr>
        <w:trPr>
          <w:trHeight w:val="255" w:hRule="atLeast"/>
        </w:trPr>
        <w:tc>
          <w:tcPr>
            <w:tcW w:w="7230" w:type="dxa"/>
            <w:tcBorders>
              <w:top w:val="single" w:sz="6" w:space="0" w:color="000000"/>
              <w:left w:val="single" w:sz="6" w:space="0" w:color="000000"/>
              <w:bottom w:val="single" w:sz="6" w:space="0" w:color="000000"/>
              <w:right w:val="single" w:sz="6" w:space="0" w:color="000000"/>
            </w:tcBorders>
          </w:tcPr>
          <w:p>
            <w:pPr>
              <w:pStyle w:val="Normal"/>
              <w:rPr/>
            </w:pPr>
            <w:r>
              <w:rPr>
                <w:sz w:val="28"/>
              </w:rPr>
              <w:t>Képviselői tiszteletdíj</w:t>
            </w:r>
          </w:p>
        </w:tc>
        <w:tc>
          <w:tcPr>
            <w:tcW w:w="1802" w:type="dxa"/>
            <w:tcBorders>
              <w:top w:val="single" w:sz="6" w:space="0" w:color="000000"/>
              <w:bottom w:val="single" w:sz="6" w:space="0" w:color="000000"/>
              <w:right w:val="single" w:sz="6" w:space="0" w:color="000000"/>
            </w:tcBorders>
          </w:tcPr>
          <w:p>
            <w:pPr>
              <w:pStyle w:val="Normal"/>
              <w:jc w:val="right"/>
              <w:rPr>
                <w:sz w:val="28"/>
              </w:rPr>
            </w:pPr>
            <w:r>
              <w:rPr>
                <w:sz w:val="28"/>
              </w:rPr>
              <w:t>-7 500</w:t>
            </w:r>
          </w:p>
        </w:tc>
      </w:tr>
      <w:tr>
        <w:trPr>
          <w:trHeight w:val="255" w:hRule="atLeast"/>
        </w:trPr>
        <w:tc>
          <w:tcPr>
            <w:tcW w:w="723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Tisztségviselők ruházati hozzájárulása</w:t>
            </w:r>
          </w:p>
        </w:tc>
        <w:tc>
          <w:tcPr>
            <w:tcW w:w="1802" w:type="dxa"/>
            <w:tcBorders>
              <w:top w:val="single" w:sz="6" w:space="0" w:color="000000"/>
              <w:bottom w:val="single" w:sz="6" w:space="0" w:color="000000"/>
              <w:right w:val="single" w:sz="6" w:space="0" w:color="000000"/>
            </w:tcBorders>
          </w:tcPr>
          <w:p>
            <w:pPr>
              <w:pStyle w:val="Normal"/>
              <w:jc w:val="right"/>
              <w:rPr>
                <w:sz w:val="28"/>
              </w:rPr>
            </w:pPr>
            <w:r>
              <w:rPr>
                <w:sz w:val="28"/>
              </w:rPr>
              <w:t>+30</w:t>
            </w:r>
          </w:p>
        </w:tc>
      </w:tr>
      <w:tr>
        <w:trPr>
          <w:trHeight w:val="255" w:hRule="atLeast"/>
        </w:trPr>
        <w:tc>
          <w:tcPr>
            <w:tcW w:w="723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Megbízási díj (külső)</w:t>
            </w:r>
          </w:p>
        </w:tc>
        <w:tc>
          <w:tcPr>
            <w:tcW w:w="1802" w:type="dxa"/>
            <w:tcBorders>
              <w:top w:val="single" w:sz="6" w:space="0" w:color="000000"/>
              <w:bottom w:val="single" w:sz="6" w:space="0" w:color="000000"/>
              <w:right w:val="single" w:sz="6" w:space="0" w:color="000000"/>
            </w:tcBorders>
          </w:tcPr>
          <w:p>
            <w:pPr>
              <w:pStyle w:val="Normal"/>
              <w:jc w:val="right"/>
              <w:rPr>
                <w:sz w:val="28"/>
              </w:rPr>
            </w:pPr>
            <w:r>
              <w:rPr>
                <w:sz w:val="28"/>
              </w:rPr>
              <w:t>-2 306</w:t>
            </w:r>
          </w:p>
        </w:tc>
      </w:tr>
      <w:tr>
        <w:trPr>
          <w:trHeight w:val="255"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Összesen</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right"/>
              <w:rPr>
                <w:b/>
                <w:b/>
                <w:sz w:val="28"/>
              </w:rPr>
            </w:pPr>
            <w:r>
              <w:rPr>
                <w:b/>
                <w:sz w:val="28"/>
              </w:rPr>
              <w:t>-5 880</w:t>
            </w:r>
          </w:p>
        </w:tc>
      </w:tr>
      <w:tr>
        <w:trPr>
          <w:trHeight w:val="255"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2006. évi személyi juttatások III. sz. módosított előirányzat</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right"/>
              <w:rPr>
                <w:b/>
                <w:b/>
                <w:sz w:val="28"/>
              </w:rPr>
            </w:pPr>
            <w:r>
              <w:rPr>
                <w:b/>
                <w:sz w:val="28"/>
              </w:rPr>
              <w:t>1 137 762</w:t>
            </w:r>
          </w:p>
        </w:tc>
      </w:tr>
      <w:tr>
        <w:trPr>
          <w:trHeight w:val="255"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2006. évi munkaadókat terhelő járulékok II. sz. módosított előirányzat</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right"/>
              <w:rPr>
                <w:b/>
                <w:b/>
                <w:sz w:val="28"/>
              </w:rPr>
            </w:pPr>
            <w:r>
              <w:rPr>
                <w:b/>
                <w:sz w:val="28"/>
              </w:rPr>
              <w:t>340 083</w:t>
            </w:r>
          </w:p>
        </w:tc>
      </w:tr>
      <w:tr>
        <w:trPr>
          <w:trHeight w:val="255"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sz w:val="28"/>
              </w:rPr>
              <w:t>Társadalombiztosítási járulék</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 235</w:t>
            </w:r>
          </w:p>
        </w:tc>
      </w:tr>
      <w:tr>
        <w:trPr>
          <w:trHeight w:val="255"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Összesen</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right"/>
              <w:rPr>
                <w:b/>
                <w:b/>
                <w:sz w:val="28"/>
              </w:rPr>
            </w:pPr>
            <w:r>
              <w:rPr>
                <w:b/>
                <w:sz w:val="28"/>
              </w:rPr>
              <w:t>-2 235</w:t>
            </w:r>
          </w:p>
        </w:tc>
      </w:tr>
      <w:tr>
        <w:trPr>
          <w:trHeight w:val="255"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2006. évi munkaadókat terhelő járulékok III. sz. módosított előirányzat</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right"/>
              <w:rPr>
                <w:b/>
                <w:b/>
                <w:sz w:val="28"/>
              </w:rPr>
            </w:pPr>
            <w:r>
              <w:rPr>
                <w:b/>
                <w:sz w:val="28"/>
              </w:rPr>
              <w:t>337 848</w:t>
            </w:r>
          </w:p>
        </w:tc>
      </w:tr>
    </w:tbl>
    <w:p>
      <w:pPr>
        <w:pStyle w:val="TextBody"/>
        <w:rPr/>
      </w:pPr>
      <w:r>
        <w:rPr/>
      </w:r>
    </w:p>
    <w:p>
      <w:pPr>
        <w:pStyle w:val="TextBody"/>
        <w:rPr/>
      </w:pPr>
      <w:r>
        <w:rPr/>
        <w:t>A Polgármesteri Hivatal dologi kiadásai +12 901eFt-tal nőttek, melynek indoka:</w:t>
      </w:r>
    </w:p>
    <w:tbl>
      <w:tblPr>
        <w:tblW w:w="9082" w:type="dxa"/>
        <w:jc w:val="left"/>
        <w:tblInd w:w="-17" w:type="dxa"/>
        <w:tblLayout w:type="fixed"/>
        <w:tblCellMar>
          <w:top w:w="0" w:type="dxa"/>
          <w:left w:w="0" w:type="dxa"/>
          <w:bottom w:w="0" w:type="dxa"/>
          <w:right w:w="0" w:type="dxa"/>
        </w:tblCellMar>
      </w:tblPr>
      <w:tblGrid>
        <w:gridCol w:w="6956"/>
        <w:gridCol w:w="2126"/>
      </w:tblGrid>
      <w:tr>
        <w:trPr>
          <w:trHeight w:val="336" w:hRule="atLeast"/>
        </w:trPr>
        <w:tc>
          <w:tcPr>
            <w:tcW w:w="6956" w:type="dxa"/>
            <w:tcBorders>
              <w:top w:val="single" w:sz="6" w:space="0" w:color="000000"/>
              <w:left w:val="single" w:sz="6" w:space="0" w:color="000000"/>
              <w:bottom w:val="single" w:sz="6" w:space="0" w:color="000000"/>
              <w:right w:val="single" w:sz="6" w:space="0" w:color="000000"/>
            </w:tcBorders>
          </w:tcPr>
          <w:p>
            <w:pPr>
              <w:pStyle w:val="Heading6"/>
              <w:rPr>
                <w:szCs w:val="24"/>
              </w:rPr>
            </w:pPr>
            <w:r>
              <w:rPr>
                <w:szCs w:val="24"/>
              </w:rPr>
              <w:t>Megnevezé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Összeg  (eFt)</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Heading5"/>
              <w:ind w:left="-137" w:firstLine="137"/>
              <w:rPr>
                <w:szCs w:val="24"/>
              </w:rPr>
            </w:pPr>
            <w:r>
              <w:rPr>
                <w:szCs w:val="24"/>
              </w:rPr>
              <w:t>2006. évi II. sz. módosított előirányza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b/>
                <w:b/>
                <w:sz w:val="28"/>
              </w:rPr>
            </w:pPr>
            <w:r>
              <w:rPr>
                <w:b/>
                <w:sz w:val="28"/>
              </w:rPr>
              <w:t>965 632</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Heading5"/>
              <w:ind w:left="-137" w:firstLine="137"/>
              <w:rPr>
                <w:b w:val="false"/>
                <w:b w:val="false"/>
                <w:bCs/>
                <w:szCs w:val="24"/>
              </w:rPr>
            </w:pPr>
            <w:r>
              <w:rPr>
                <w:b w:val="false"/>
                <w:bCs/>
                <w:szCs w:val="24"/>
              </w:rPr>
              <w:t>Irodaszer, nyomtatvány besz.</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bCs/>
                <w:sz w:val="28"/>
              </w:rPr>
            </w:pPr>
            <w:r>
              <w:rPr>
                <w:bCs/>
                <w:sz w:val="28"/>
              </w:rPr>
              <w:t xml:space="preserve">+495 </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Anyag, kisértékű tárgyi eszk.szell.term.besz.</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4 116</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Nem adatátviteli célú távközlési díja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 xml:space="preserve">-1 444 </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Villamosenergia szolg.díj</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1 444</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Karbantartási kisjav.szolg.kiadásai</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29</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sz w:val="28"/>
              </w:rPr>
              <w:t>Egyéb üzemeltetés, fenntartá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786</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Reklám propagand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891</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Adók díjak egyéb befizetése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9 500</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Országgyűlési választások I+II forduló és Önkormányzati választások központi finanszírozá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 xml:space="preserve">-2 916 </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Dologi kiad. és egyéb folyó kiadások változás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b/>
                <w:b/>
                <w:sz w:val="28"/>
              </w:rPr>
            </w:pPr>
            <w:r>
              <w:rPr>
                <w:b/>
                <w:sz w:val="28"/>
              </w:rPr>
              <w:t>+12 901</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2006. évi III. sz. módosított előirányza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b/>
                <w:b/>
                <w:sz w:val="28"/>
              </w:rPr>
            </w:pPr>
            <w:r>
              <w:rPr>
                <w:b/>
                <w:sz w:val="28"/>
              </w:rPr>
              <w:t>978 533</w:t>
            </w:r>
          </w:p>
        </w:tc>
      </w:tr>
    </w:tbl>
    <w:p>
      <w:pPr>
        <w:pStyle w:val="BodyText3"/>
        <w:tabs>
          <w:tab w:val="clear" w:pos="708"/>
          <w:tab w:val="left" w:pos="0" w:leader="none"/>
        </w:tabs>
        <w:jc w:val="both"/>
        <w:rPr>
          <w:szCs w:val="24"/>
        </w:rPr>
      </w:pPr>
      <w:r>
        <w:rPr>
          <w:szCs w:val="24"/>
        </w:rPr>
      </w:r>
    </w:p>
    <w:p>
      <w:pPr>
        <w:pStyle w:val="BodyText3"/>
        <w:tabs>
          <w:tab w:val="clear" w:pos="708"/>
          <w:tab w:val="left" w:pos="0" w:leader="none"/>
        </w:tabs>
        <w:jc w:val="both"/>
        <w:rPr/>
      </w:pPr>
      <w:r>
        <w:rPr/>
        <w:t>A szakfeladatok előirányzatai mindösszesen +6 217eFt-tal nőttek, melynek indoka:</w:t>
      </w:r>
    </w:p>
    <w:tbl>
      <w:tblPr>
        <w:tblW w:w="8931" w:type="dxa"/>
        <w:jc w:val="left"/>
        <w:tblInd w:w="-7" w:type="dxa"/>
        <w:tblLayout w:type="fixed"/>
        <w:tblCellMar>
          <w:top w:w="0" w:type="dxa"/>
          <w:left w:w="70" w:type="dxa"/>
          <w:bottom w:w="0" w:type="dxa"/>
          <w:right w:w="70" w:type="dxa"/>
        </w:tblCellMar>
      </w:tblPr>
      <w:tblGrid>
        <w:gridCol w:w="6946"/>
        <w:gridCol w:w="1985"/>
      </w:tblGrid>
      <w:tr>
        <w:trPr/>
        <w:tc>
          <w:tcPr>
            <w:tcW w:w="694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Megnevezés</w:t>
            </w:r>
          </w:p>
        </w:tc>
        <w:tc>
          <w:tcPr>
            <w:tcW w:w="1985"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Összeg (eFt)</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2006. évi II. sz. módosított előirányza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b/>
                <w:b/>
                <w:sz w:val="28"/>
              </w:rPr>
            </w:pPr>
            <w:r>
              <w:rPr>
                <w:b/>
                <w:sz w:val="28"/>
              </w:rPr>
              <w:t>846 047</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Üdülteté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2 528</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Saját vagy bérelt ingatlan hasznosítás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8"/>
              </w:rPr>
              <w:t>+9 177</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Helyi kisebbségi önkormányzat igazgatási tevékenysé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160</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Eseti pénzbeni ellátáso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272</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rPr>
                <w:b/>
                <w:b/>
                <w:bCs/>
                <w:iCs/>
                <w:sz w:val="28"/>
              </w:rPr>
            </w:pPr>
            <w:r>
              <w:rPr>
                <w:b/>
                <w:bCs/>
                <w:iCs/>
                <w:sz w:val="28"/>
              </w:rPr>
              <w:t>Szakfeladatok változásai</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b/>
                <w:b/>
                <w:bCs/>
                <w:iCs/>
                <w:sz w:val="28"/>
              </w:rPr>
            </w:pPr>
            <w:r>
              <w:rPr>
                <w:b/>
                <w:bCs/>
                <w:iCs/>
                <w:sz w:val="28"/>
              </w:rPr>
              <w:t>+6 217</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2006. évi III. sz. módosított előirányza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b/>
                <w:b/>
                <w:sz w:val="28"/>
              </w:rPr>
            </w:pPr>
            <w:r>
              <w:rPr>
                <w:b/>
                <w:sz w:val="28"/>
              </w:rPr>
              <w:t>852 264</w:t>
            </w:r>
          </w:p>
        </w:tc>
      </w:tr>
    </w:tbl>
    <w:p>
      <w:pPr>
        <w:pStyle w:val="Heading2"/>
        <w:jc w:val="left"/>
        <w:rPr>
          <w:b w:val="false"/>
          <w:b w:val="false"/>
        </w:rPr>
      </w:pPr>
      <w:r>
        <w:rPr>
          <w:b w:val="false"/>
        </w:rPr>
      </w:r>
    </w:p>
    <w:p>
      <w:pPr>
        <w:pStyle w:val="Heading2"/>
        <w:jc w:val="left"/>
        <w:rPr/>
      </w:pPr>
      <w:r>
        <w:rPr>
          <w:b w:val="false"/>
        </w:rPr>
        <w:t>Az Önkormányzat felújítási kiadásai +1 986 eFt-tal növekedtek, melynek indo</w:t>
      </w:r>
      <w:r>
        <w:rPr/>
        <w:t>ka:</w:t>
      </w:r>
    </w:p>
    <w:tbl>
      <w:tblPr>
        <w:tblW w:w="9032" w:type="dxa"/>
        <w:jc w:val="left"/>
        <w:tblInd w:w="-7" w:type="dxa"/>
        <w:tblLayout w:type="fixed"/>
        <w:tblCellMar>
          <w:top w:w="0" w:type="dxa"/>
          <w:left w:w="0" w:type="dxa"/>
          <w:bottom w:w="0" w:type="dxa"/>
          <w:right w:w="0" w:type="dxa"/>
        </w:tblCellMar>
      </w:tblPr>
      <w:tblGrid>
        <w:gridCol w:w="7230"/>
        <w:gridCol w:w="1802"/>
      </w:tblGrid>
      <w:tr>
        <w:trPr>
          <w:trHeight w:val="320" w:hRule="atLeast"/>
        </w:trPr>
        <w:tc>
          <w:tcPr>
            <w:tcW w:w="7230" w:type="dxa"/>
            <w:tcBorders>
              <w:top w:val="single" w:sz="6" w:space="0" w:color="000000"/>
              <w:left w:val="single" w:sz="6" w:space="0" w:color="000000"/>
              <w:bottom w:val="single" w:sz="6" w:space="0" w:color="000000"/>
              <w:right w:val="single" w:sz="6" w:space="0" w:color="000000"/>
            </w:tcBorders>
          </w:tcPr>
          <w:p>
            <w:pPr>
              <w:pStyle w:val="Heading6"/>
              <w:rPr>
                <w:szCs w:val="24"/>
              </w:rPr>
            </w:pPr>
            <w:r>
              <w:rPr>
                <w:szCs w:val="24"/>
              </w:rPr>
              <w:t>Megnevezés</w:t>
            </w:r>
          </w:p>
        </w:tc>
        <w:tc>
          <w:tcPr>
            <w:tcW w:w="1802" w:type="dxa"/>
            <w:tcBorders>
              <w:top w:val="single" w:sz="6" w:space="0" w:color="000000"/>
              <w:bottom w:val="single" w:sz="6" w:space="0" w:color="000000"/>
              <w:right w:val="single" w:sz="6" w:space="0" w:color="000000"/>
            </w:tcBorders>
          </w:tcPr>
          <w:p>
            <w:pPr>
              <w:pStyle w:val="Normal"/>
              <w:rPr>
                <w:b/>
                <w:b/>
                <w:sz w:val="28"/>
              </w:rPr>
            </w:pPr>
            <w:r>
              <w:rPr>
                <w:b/>
                <w:sz w:val="28"/>
              </w:rPr>
              <w:t>Összeg  (eFt)</w:t>
            </w:r>
          </w:p>
        </w:tc>
      </w:tr>
      <w:tr>
        <w:trPr>
          <w:trHeight w:val="268" w:hRule="atLeast"/>
        </w:trPr>
        <w:tc>
          <w:tcPr>
            <w:tcW w:w="7230" w:type="dxa"/>
            <w:tcBorders>
              <w:top w:val="single" w:sz="6" w:space="0" w:color="000000"/>
              <w:left w:val="single" w:sz="6" w:space="0" w:color="000000"/>
              <w:bottom w:val="single" w:sz="6" w:space="0" w:color="000000"/>
              <w:right w:val="single" w:sz="6" w:space="0" w:color="000000"/>
            </w:tcBorders>
          </w:tcPr>
          <w:p>
            <w:pPr>
              <w:pStyle w:val="Heading5"/>
              <w:ind w:left="-137" w:firstLine="137"/>
              <w:rPr>
                <w:szCs w:val="24"/>
              </w:rPr>
            </w:pPr>
            <w:r>
              <w:rPr>
                <w:szCs w:val="24"/>
              </w:rPr>
              <w:t>2006. évi II. sz. módosított előirányzat</w:t>
            </w:r>
          </w:p>
        </w:tc>
        <w:tc>
          <w:tcPr>
            <w:tcW w:w="1802" w:type="dxa"/>
            <w:tcBorders>
              <w:top w:val="single" w:sz="6" w:space="0" w:color="000000"/>
              <w:bottom w:val="single" w:sz="6" w:space="0" w:color="000000"/>
              <w:right w:val="single" w:sz="6" w:space="0" w:color="000000"/>
            </w:tcBorders>
          </w:tcPr>
          <w:p>
            <w:pPr>
              <w:pStyle w:val="Normal"/>
              <w:jc w:val="right"/>
              <w:rPr>
                <w:b/>
                <w:b/>
                <w:sz w:val="28"/>
              </w:rPr>
            </w:pPr>
            <w:r>
              <w:rPr>
                <w:b/>
                <w:sz w:val="28"/>
              </w:rPr>
              <w:t>481 481</w:t>
            </w:r>
          </w:p>
        </w:tc>
      </w:tr>
      <w:tr>
        <w:trPr>
          <w:trHeight w:val="259" w:hRule="atLeast"/>
        </w:trPr>
        <w:tc>
          <w:tcPr>
            <w:tcW w:w="7230" w:type="dxa"/>
            <w:tcBorders>
              <w:top w:val="single" w:sz="6" w:space="0" w:color="000000"/>
              <w:left w:val="single" w:sz="6" w:space="0" w:color="000000"/>
              <w:bottom w:val="single" w:sz="6" w:space="0" w:color="000000"/>
              <w:right w:val="single" w:sz="6" w:space="0" w:color="000000"/>
            </w:tcBorders>
          </w:tcPr>
          <w:p>
            <w:pPr>
              <w:pStyle w:val="Heading5"/>
              <w:ind w:left="-137" w:firstLine="137"/>
              <w:rPr>
                <w:b w:val="false"/>
                <w:b w:val="false"/>
                <w:bCs/>
                <w:szCs w:val="24"/>
              </w:rPr>
            </w:pPr>
            <w:r>
              <w:rPr>
                <w:b w:val="false"/>
                <w:bCs/>
                <w:szCs w:val="24"/>
              </w:rPr>
              <w:t>Egycsatornás gyűjtőkémények felújítása pályázat</w:t>
            </w:r>
          </w:p>
        </w:tc>
        <w:tc>
          <w:tcPr>
            <w:tcW w:w="1802" w:type="dxa"/>
            <w:tcBorders>
              <w:top w:val="single" w:sz="6" w:space="0" w:color="000000"/>
              <w:bottom w:val="single" w:sz="6" w:space="0" w:color="000000"/>
              <w:right w:val="single" w:sz="6" w:space="0" w:color="000000"/>
            </w:tcBorders>
          </w:tcPr>
          <w:p>
            <w:pPr>
              <w:pStyle w:val="Normal"/>
              <w:jc w:val="right"/>
              <w:rPr>
                <w:bCs/>
                <w:sz w:val="28"/>
              </w:rPr>
            </w:pPr>
            <w:r>
              <w:rPr>
                <w:bCs/>
                <w:sz w:val="28"/>
              </w:rPr>
              <w:t>+48 866</w:t>
            </w:r>
          </w:p>
        </w:tc>
      </w:tr>
      <w:tr>
        <w:trPr>
          <w:trHeight w:val="255" w:hRule="atLeast"/>
        </w:trPr>
        <w:tc>
          <w:tcPr>
            <w:tcW w:w="723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Ingatlanüzemeltetéssel kapcsolatos felújítások</w:t>
            </w:r>
          </w:p>
        </w:tc>
        <w:tc>
          <w:tcPr>
            <w:tcW w:w="1802" w:type="dxa"/>
            <w:tcBorders>
              <w:top w:val="single" w:sz="6" w:space="0" w:color="000000"/>
              <w:bottom w:val="single" w:sz="6" w:space="0" w:color="000000"/>
              <w:right w:val="single" w:sz="6" w:space="0" w:color="000000"/>
            </w:tcBorders>
          </w:tcPr>
          <w:p>
            <w:pPr>
              <w:pStyle w:val="Normal"/>
              <w:jc w:val="right"/>
              <w:rPr>
                <w:sz w:val="28"/>
              </w:rPr>
            </w:pPr>
            <w:r>
              <w:rPr>
                <w:sz w:val="28"/>
              </w:rPr>
              <w:t xml:space="preserve">-9 177 </w:t>
            </w:r>
          </w:p>
        </w:tc>
      </w:tr>
      <w:tr>
        <w:trPr>
          <w:trHeight w:val="255" w:hRule="atLeast"/>
        </w:trPr>
        <w:tc>
          <w:tcPr>
            <w:tcW w:w="7230" w:type="dxa"/>
            <w:tcBorders>
              <w:top w:val="single" w:sz="6" w:space="0" w:color="000000"/>
              <w:left w:val="single" w:sz="6" w:space="0" w:color="000000"/>
              <w:bottom w:val="single" w:sz="6" w:space="0" w:color="000000"/>
              <w:right w:val="single" w:sz="6" w:space="0" w:color="000000"/>
            </w:tcBorders>
          </w:tcPr>
          <w:p>
            <w:pPr>
              <w:pStyle w:val="Normal"/>
              <w:rPr/>
            </w:pPr>
            <w:r>
              <w:rPr>
                <w:sz w:val="28"/>
              </w:rPr>
              <w:t>Intézményi felújítási munkák (felújítási és karbantartási céltartalékból 4.a.)</w:t>
            </w:r>
          </w:p>
        </w:tc>
        <w:tc>
          <w:tcPr>
            <w:tcW w:w="1802" w:type="dxa"/>
            <w:tcBorders>
              <w:top w:val="single" w:sz="6" w:space="0" w:color="000000"/>
              <w:bottom w:val="single" w:sz="6" w:space="0" w:color="000000"/>
              <w:right w:val="single" w:sz="6" w:space="0" w:color="000000"/>
            </w:tcBorders>
          </w:tcPr>
          <w:p>
            <w:pPr>
              <w:pStyle w:val="Normal"/>
              <w:jc w:val="right"/>
              <w:rPr>
                <w:sz w:val="28"/>
              </w:rPr>
            </w:pPr>
            <w:r>
              <w:rPr>
                <w:sz w:val="28"/>
              </w:rPr>
              <w:t xml:space="preserve">+13 300 </w:t>
            </w:r>
          </w:p>
        </w:tc>
      </w:tr>
      <w:tr>
        <w:trPr>
          <w:trHeight w:val="255" w:hRule="atLeast"/>
        </w:trPr>
        <w:tc>
          <w:tcPr>
            <w:tcW w:w="723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Felújítási és karbantartási céltartalék</w:t>
            </w:r>
          </w:p>
        </w:tc>
        <w:tc>
          <w:tcPr>
            <w:tcW w:w="1802" w:type="dxa"/>
            <w:tcBorders>
              <w:top w:val="single" w:sz="6" w:space="0" w:color="000000"/>
              <w:bottom w:val="single" w:sz="6" w:space="0" w:color="000000"/>
              <w:right w:val="single" w:sz="6" w:space="0" w:color="000000"/>
            </w:tcBorders>
          </w:tcPr>
          <w:p>
            <w:pPr>
              <w:pStyle w:val="Normal"/>
              <w:jc w:val="right"/>
              <w:rPr>
                <w:sz w:val="28"/>
              </w:rPr>
            </w:pPr>
            <w:r>
              <w:rPr>
                <w:sz w:val="28"/>
              </w:rPr>
              <w:t>-51 003</w:t>
            </w:r>
          </w:p>
        </w:tc>
      </w:tr>
      <w:tr>
        <w:trPr>
          <w:trHeight w:val="255" w:hRule="atLeast"/>
        </w:trPr>
        <w:tc>
          <w:tcPr>
            <w:tcW w:w="7230"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Összesen</w:t>
            </w:r>
          </w:p>
        </w:tc>
        <w:tc>
          <w:tcPr>
            <w:tcW w:w="1802" w:type="dxa"/>
            <w:tcBorders>
              <w:top w:val="single" w:sz="6" w:space="0" w:color="000000"/>
              <w:bottom w:val="single" w:sz="6" w:space="0" w:color="000000"/>
              <w:right w:val="single" w:sz="6" w:space="0" w:color="000000"/>
            </w:tcBorders>
          </w:tcPr>
          <w:p>
            <w:pPr>
              <w:pStyle w:val="Normal"/>
              <w:jc w:val="right"/>
              <w:rPr>
                <w:b/>
                <w:b/>
                <w:sz w:val="28"/>
              </w:rPr>
            </w:pPr>
            <w:r>
              <w:rPr>
                <w:b/>
                <w:sz w:val="28"/>
              </w:rPr>
              <w:t xml:space="preserve">+1 986 </w:t>
            </w:r>
          </w:p>
        </w:tc>
      </w:tr>
      <w:tr>
        <w:trPr>
          <w:trHeight w:val="255"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2006. évi III. sz. módosított előirányzat</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right"/>
              <w:rPr>
                <w:b/>
                <w:b/>
                <w:sz w:val="28"/>
              </w:rPr>
            </w:pPr>
            <w:r>
              <w:rPr>
                <w:b/>
                <w:sz w:val="28"/>
              </w:rPr>
              <w:t>483 467</w:t>
            </w:r>
          </w:p>
        </w:tc>
      </w:tr>
    </w:tbl>
    <w:p>
      <w:pPr>
        <w:pStyle w:val="BodyText3"/>
        <w:rPr>
          <w:szCs w:val="24"/>
        </w:rPr>
      </w:pPr>
      <w:r>
        <w:rPr>
          <w:szCs w:val="24"/>
        </w:rPr>
      </w:r>
    </w:p>
    <w:p>
      <w:pPr>
        <w:pStyle w:val="BodyText3"/>
        <w:rPr>
          <w:szCs w:val="24"/>
        </w:rPr>
      </w:pPr>
      <w:r>
        <w:rPr>
          <w:szCs w:val="24"/>
        </w:rPr>
        <w:t>Az Önkormányzat fejlesztési kiadásai +123 478eFt-tal nőttek, melynek indoka:</w:t>
      </w:r>
    </w:p>
    <w:tbl>
      <w:tblPr>
        <w:tblW w:w="9032" w:type="dxa"/>
        <w:jc w:val="left"/>
        <w:tblInd w:w="-7" w:type="dxa"/>
        <w:tblLayout w:type="fixed"/>
        <w:tblCellMar>
          <w:top w:w="0" w:type="dxa"/>
          <w:left w:w="0" w:type="dxa"/>
          <w:bottom w:w="0" w:type="dxa"/>
          <w:right w:w="0" w:type="dxa"/>
        </w:tblCellMar>
      </w:tblPr>
      <w:tblGrid>
        <w:gridCol w:w="7043"/>
        <w:gridCol w:w="1989"/>
      </w:tblGrid>
      <w:tr>
        <w:trPr>
          <w:trHeight w:val="188" w:hRule="atLeast"/>
        </w:trPr>
        <w:tc>
          <w:tcPr>
            <w:tcW w:w="7043" w:type="dxa"/>
            <w:tcBorders>
              <w:top w:val="single" w:sz="6" w:space="0" w:color="000000"/>
              <w:left w:val="single" w:sz="6" w:space="0" w:color="000000"/>
              <w:bottom w:val="single" w:sz="6" w:space="0" w:color="000000"/>
              <w:right w:val="single" w:sz="6" w:space="0" w:color="000000"/>
            </w:tcBorders>
          </w:tcPr>
          <w:p>
            <w:pPr>
              <w:pStyle w:val="Heading6"/>
              <w:rPr>
                <w:szCs w:val="24"/>
              </w:rPr>
            </w:pPr>
            <w:r>
              <w:rPr>
                <w:szCs w:val="24"/>
              </w:rPr>
              <w:t>Megnevezés</w:t>
            </w:r>
          </w:p>
        </w:tc>
        <w:tc>
          <w:tcPr>
            <w:tcW w:w="1989" w:type="dxa"/>
            <w:tcBorders>
              <w:top w:val="single" w:sz="6" w:space="0" w:color="000000"/>
              <w:bottom w:val="single" w:sz="6" w:space="0" w:color="000000"/>
              <w:right w:val="single" w:sz="6" w:space="0" w:color="000000"/>
            </w:tcBorders>
          </w:tcPr>
          <w:p>
            <w:pPr>
              <w:pStyle w:val="Normal"/>
              <w:rPr>
                <w:b/>
                <w:b/>
                <w:sz w:val="28"/>
              </w:rPr>
            </w:pPr>
            <w:r>
              <w:rPr>
                <w:b/>
                <w:sz w:val="28"/>
              </w:rPr>
              <w:t>Összeg  (eFt)</w:t>
            </w:r>
          </w:p>
        </w:tc>
      </w:tr>
      <w:tr>
        <w:trPr>
          <w:trHeight w:val="178" w:hRule="atLeast"/>
        </w:trPr>
        <w:tc>
          <w:tcPr>
            <w:tcW w:w="7043" w:type="dxa"/>
            <w:tcBorders>
              <w:top w:val="single" w:sz="6" w:space="0" w:color="000000"/>
              <w:left w:val="single" w:sz="6" w:space="0" w:color="000000"/>
              <w:bottom w:val="single" w:sz="6" w:space="0" w:color="000000"/>
              <w:right w:val="single" w:sz="6" w:space="0" w:color="000000"/>
            </w:tcBorders>
          </w:tcPr>
          <w:p>
            <w:pPr>
              <w:pStyle w:val="Heading5"/>
              <w:ind w:left="-137" w:firstLine="137"/>
              <w:rPr>
                <w:szCs w:val="24"/>
              </w:rPr>
            </w:pPr>
            <w:r>
              <w:rPr>
                <w:szCs w:val="24"/>
              </w:rPr>
              <w:t>2006. évi II. sz. módosított előirányzat</w:t>
            </w:r>
          </w:p>
        </w:tc>
        <w:tc>
          <w:tcPr>
            <w:tcW w:w="1989" w:type="dxa"/>
            <w:tcBorders>
              <w:top w:val="single" w:sz="6" w:space="0" w:color="000000"/>
              <w:bottom w:val="single" w:sz="6" w:space="0" w:color="000000"/>
              <w:right w:val="single" w:sz="6" w:space="0" w:color="000000"/>
            </w:tcBorders>
          </w:tcPr>
          <w:p>
            <w:pPr>
              <w:pStyle w:val="Normal"/>
              <w:jc w:val="right"/>
              <w:rPr>
                <w:b/>
                <w:b/>
                <w:sz w:val="28"/>
              </w:rPr>
            </w:pPr>
            <w:r>
              <w:rPr>
                <w:b/>
                <w:sz w:val="28"/>
              </w:rPr>
              <w:t>5 090 140</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Csapadékvíz elvezetés</w:t>
            </w:r>
          </w:p>
        </w:tc>
        <w:tc>
          <w:tcPr>
            <w:tcW w:w="1989" w:type="dxa"/>
            <w:tcBorders>
              <w:top w:val="single" w:sz="6" w:space="0" w:color="000000"/>
              <w:bottom w:val="single" w:sz="6" w:space="0" w:color="000000"/>
              <w:right w:val="single" w:sz="6" w:space="0" w:color="000000"/>
            </w:tcBorders>
          </w:tcPr>
          <w:p>
            <w:pPr>
              <w:pStyle w:val="Normal"/>
              <w:jc w:val="right"/>
              <w:rPr>
                <w:sz w:val="28"/>
              </w:rPr>
            </w:pPr>
            <w:r>
              <w:rPr>
                <w:sz w:val="28"/>
              </w:rPr>
              <w:t>-4 648</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Tervezések, rendezési tervek</w:t>
            </w:r>
          </w:p>
        </w:tc>
        <w:tc>
          <w:tcPr>
            <w:tcW w:w="1989" w:type="dxa"/>
            <w:tcBorders>
              <w:top w:val="single" w:sz="6" w:space="0" w:color="000000"/>
              <w:bottom w:val="single" w:sz="6" w:space="0" w:color="000000"/>
              <w:right w:val="single" w:sz="6" w:space="0" w:color="000000"/>
            </w:tcBorders>
          </w:tcPr>
          <w:p>
            <w:pPr>
              <w:pStyle w:val="Normal"/>
              <w:jc w:val="right"/>
              <w:rPr>
                <w:sz w:val="28"/>
              </w:rPr>
            </w:pPr>
            <w:r>
              <w:rPr>
                <w:sz w:val="28"/>
              </w:rPr>
              <w:t>+3 410</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Uszoda tervezés- előkészítés</w:t>
            </w:r>
          </w:p>
        </w:tc>
        <w:tc>
          <w:tcPr>
            <w:tcW w:w="1989" w:type="dxa"/>
            <w:tcBorders>
              <w:top w:val="single" w:sz="6" w:space="0" w:color="000000"/>
              <w:bottom w:val="single" w:sz="6" w:space="0" w:color="000000"/>
              <w:right w:val="single" w:sz="6" w:space="0" w:color="000000"/>
            </w:tcBorders>
          </w:tcPr>
          <w:p>
            <w:pPr>
              <w:pStyle w:val="Normal"/>
              <w:jc w:val="right"/>
              <w:rPr>
                <w:sz w:val="28"/>
              </w:rPr>
            </w:pPr>
            <w:r>
              <w:rPr>
                <w:sz w:val="28"/>
              </w:rPr>
              <w:t>+277</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Erzsébetligeti rekreációs központ</w:t>
            </w:r>
          </w:p>
        </w:tc>
        <w:tc>
          <w:tcPr>
            <w:tcW w:w="1989" w:type="dxa"/>
            <w:tcBorders>
              <w:top w:val="single" w:sz="6" w:space="0" w:color="000000"/>
              <w:bottom w:val="single" w:sz="6" w:space="0" w:color="000000"/>
              <w:right w:val="single" w:sz="6" w:space="0" w:color="000000"/>
            </w:tcBorders>
          </w:tcPr>
          <w:p>
            <w:pPr>
              <w:pStyle w:val="Normal"/>
              <w:jc w:val="right"/>
              <w:rPr>
                <w:sz w:val="28"/>
              </w:rPr>
            </w:pPr>
            <w:r>
              <w:rPr>
                <w:sz w:val="28"/>
              </w:rPr>
              <w:t>+105 992</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Rákosszentmihályi tanuszoda</w:t>
            </w:r>
          </w:p>
        </w:tc>
        <w:tc>
          <w:tcPr>
            <w:tcW w:w="1989" w:type="dxa"/>
            <w:tcBorders>
              <w:top w:val="single" w:sz="6" w:space="0" w:color="000000"/>
              <w:bottom w:val="single" w:sz="6" w:space="0" w:color="000000"/>
              <w:right w:val="single" w:sz="6" w:space="0" w:color="000000"/>
            </w:tcBorders>
          </w:tcPr>
          <w:p>
            <w:pPr>
              <w:pStyle w:val="Normal"/>
              <w:jc w:val="right"/>
              <w:rPr>
                <w:sz w:val="28"/>
              </w:rPr>
            </w:pPr>
            <w:r>
              <w:rPr>
                <w:sz w:val="28"/>
              </w:rPr>
              <w:t>+5</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pPr>
            <w:r>
              <w:rPr>
                <w:sz w:val="28"/>
              </w:rPr>
              <w:t>Gépek, berendezések, felszerelések beszerzése</w:t>
            </w:r>
          </w:p>
        </w:tc>
        <w:tc>
          <w:tcPr>
            <w:tcW w:w="1989" w:type="dxa"/>
            <w:tcBorders>
              <w:top w:val="single" w:sz="6" w:space="0" w:color="000000"/>
              <w:bottom w:val="single" w:sz="6" w:space="0" w:color="000000"/>
              <w:right w:val="single" w:sz="6" w:space="0" w:color="000000"/>
            </w:tcBorders>
          </w:tcPr>
          <w:p>
            <w:pPr>
              <w:pStyle w:val="Normal"/>
              <w:jc w:val="right"/>
              <w:rPr>
                <w:sz w:val="28"/>
              </w:rPr>
            </w:pPr>
            <w:r>
              <w:rPr>
                <w:sz w:val="28"/>
              </w:rPr>
              <w:t>-3 929</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Környezetvédelmi fejlesztések</w:t>
            </w:r>
          </w:p>
        </w:tc>
        <w:tc>
          <w:tcPr>
            <w:tcW w:w="1989" w:type="dxa"/>
            <w:tcBorders>
              <w:top w:val="single" w:sz="6" w:space="0" w:color="000000"/>
              <w:bottom w:val="single" w:sz="6" w:space="0" w:color="000000"/>
              <w:right w:val="single" w:sz="6" w:space="0" w:color="000000"/>
            </w:tcBorders>
          </w:tcPr>
          <w:p>
            <w:pPr>
              <w:pStyle w:val="Normal"/>
              <w:jc w:val="right"/>
              <w:rPr>
                <w:sz w:val="28"/>
              </w:rPr>
            </w:pPr>
            <w:r>
              <w:rPr>
                <w:sz w:val="28"/>
              </w:rPr>
              <w:t>-277</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Intézmények informatikai fejlesztése</w:t>
            </w:r>
          </w:p>
        </w:tc>
        <w:tc>
          <w:tcPr>
            <w:tcW w:w="1989" w:type="dxa"/>
            <w:tcBorders>
              <w:top w:val="single" w:sz="6" w:space="0" w:color="000000"/>
              <w:bottom w:val="single" w:sz="6" w:space="0" w:color="000000"/>
              <w:right w:val="single" w:sz="6" w:space="0" w:color="000000"/>
            </w:tcBorders>
          </w:tcPr>
          <w:p>
            <w:pPr>
              <w:pStyle w:val="Normal"/>
              <w:jc w:val="right"/>
              <w:rPr>
                <w:sz w:val="28"/>
              </w:rPr>
            </w:pPr>
            <w:r>
              <w:rPr>
                <w:sz w:val="28"/>
              </w:rPr>
              <w:t>+22 648</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Összesen</w:t>
            </w:r>
          </w:p>
        </w:tc>
        <w:tc>
          <w:tcPr>
            <w:tcW w:w="1989" w:type="dxa"/>
            <w:tcBorders>
              <w:top w:val="single" w:sz="6" w:space="0" w:color="000000"/>
              <w:bottom w:val="single" w:sz="6" w:space="0" w:color="000000"/>
              <w:right w:val="single" w:sz="6" w:space="0" w:color="000000"/>
            </w:tcBorders>
          </w:tcPr>
          <w:p>
            <w:pPr>
              <w:pStyle w:val="Normal"/>
              <w:jc w:val="right"/>
              <w:rPr>
                <w:b/>
                <w:b/>
                <w:sz w:val="28"/>
              </w:rPr>
            </w:pPr>
            <w:r>
              <w:rPr>
                <w:b/>
                <w:sz w:val="28"/>
              </w:rPr>
              <w:t>+123 478</w:t>
            </w:r>
          </w:p>
        </w:tc>
      </w:tr>
      <w:tr>
        <w:trPr>
          <w:trHeight w:val="255" w:hRule="atLeast"/>
        </w:trPr>
        <w:tc>
          <w:tcPr>
            <w:tcW w:w="704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2006. évi III. sz. módosított előirányzat</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right"/>
              <w:rPr>
                <w:b/>
                <w:b/>
                <w:sz w:val="28"/>
              </w:rPr>
            </w:pPr>
            <w:r>
              <w:rPr>
                <w:b/>
                <w:sz w:val="28"/>
              </w:rPr>
              <w:t>5 213 618</w:t>
            </w:r>
          </w:p>
        </w:tc>
      </w:tr>
    </w:tbl>
    <w:p>
      <w:pPr>
        <w:pStyle w:val="Normal"/>
        <w:jc w:val="both"/>
        <w:rPr>
          <w:sz w:val="28"/>
        </w:rPr>
      </w:pPr>
      <w:r>
        <w:rPr>
          <w:sz w:val="28"/>
        </w:rPr>
        <w:t xml:space="preserve"> </w:t>
      </w:r>
    </w:p>
    <w:p>
      <w:pPr>
        <w:pStyle w:val="Normal"/>
        <w:jc w:val="both"/>
        <w:rPr/>
      </w:pPr>
      <w:r>
        <w:rPr>
          <w:sz w:val="28"/>
        </w:rPr>
        <w:t>A működési céltartalék -36 305eFt-tal való csökkenésének oka, hogy a tanulói tankönyv támogatás és a pedagógus szakvizsga, továbbképzés normatíva összege átcsoportosításra került az intézményi költségvetésekbe, továbbá normatív állami hozzájárulások csökkenésének ellentételezéseként csökkent az összeg.</w:t>
      </w:r>
    </w:p>
    <w:p>
      <w:pPr>
        <w:pStyle w:val="Normal"/>
        <w:jc w:val="both"/>
        <w:rPr/>
      </w:pPr>
      <w:r>
        <w:rPr>
          <w:sz w:val="28"/>
        </w:rPr>
        <w:t>Az általános működési tartalék +291 758 eFt-os növekedésének okai a alábbi többletbevételek:</w:t>
      </w:r>
    </w:p>
    <w:p>
      <w:pPr>
        <w:pStyle w:val="Normal"/>
        <w:numPr>
          <w:ilvl w:val="0"/>
          <w:numId w:val="2"/>
        </w:numPr>
        <w:tabs>
          <w:tab w:val="clear" w:pos="708"/>
          <w:tab w:val="left" w:pos="360" w:leader="none"/>
        </w:tabs>
        <w:jc w:val="both"/>
        <w:rPr>
          <w:sz w:val="28"/>
        </w:rPr>
      </w:pPr>
      <w:r>
        <w:rPr>
          <w:sz w:val="28"/>
        </w:rPr>
        <w:t>Intézményi költségvetésekben zárolt +947eFt</w:t>
      </w:r>
    </w:p>
    <w:p>
      <w:pPr>
        <w:pStyle w:val="Normal"/>
        <w:numPr>
          <w:ilvl w:val="0"/>
          <w:numId w:val="2"/>
        </w:numPr>
        <w:tabs>
          <w:tab w:val="clear" w:pos="708"/>
          <w:tab w:val="left" w:pos="360" w:leader="none"/>
        </w:tabs>
        <w:jc w:val="both"/>
        <w:rPr>
          <w:sz w:val="28"/>
        </w:rPr>
      </w:pPr>
      <w:r>
        <w:rPr>
          <w:sz w:val="28"/>
        </w:rPr>
        <w:t>Bírság bevételek +21 544eFt</w:t>
      </w:r>
    </w:p>
    <w:p>
      <w:pPr>
        <w:pStyle w:val="Normal"/>
        <w:numPr>
          <w:ilvl w:val="0"/>
          <w:numId w:val="2"/>
        </w:numPr>
        <w:tabs>
          <w:tab w:val="clear" w:pos="708"/>
          <w:tab w:val="left" w:pos="360" w:leader="none"/>
        </w:tabs>
        <w:jc w:val="both"/>
        <w:rPr>
          <w:sz w:val="28"/>
        </w:rPr>
      </w:pPr>
      <w:r>
        <w:rPr>
          <w:sz w:val="28"/>
        </w:rPr>
        <w:t>Luxusadó +2 148eFt</w:t>
      </w:r>
    </w:p>
    <w:p>
      <w:pPr>
        <w:pStyle w:val="Normal"/>
        <w:numPr>
          <w:ilvl w:val="0"/>
          <w:numId w:val="2"/>
        </w:numPr>
        <w:tabs>
          <w:tab w:val="clear" w:pos="708"/>
          <w:tab w:val="left" w:pos="360" w:leader="none"/>
        </w:tabs>
        <w:jc w:val="both"/>
        <w:rPr>
          <w:sz w:val="28"/>
        </w:rPr>
      </w:pPr>
      <w:r>
        <w:rPr>
          <w:sz w:val="28"/>
        </w:rPr>
        <w:t>Gépjárműadó +32 315eFt</w:t>
      </w:r>
    </w:p>
    <w:p>
      <w:pPr>
        <w:pStyle w:val="Normal"/>
        <w:numPr>
          <w:ilvl w:val="0"/>
          <w:numId w:val="2"/>
        </w:numPr>
        <w:tabs>
          <w:tab w:val="clear" w:pos="708"/>
          <w:tab w:val="left" w:pos="360" w:leader="none"/>
        </w:tabs>
        <w:jc w:val="both"/>
        <w:rPr>
          <w:sz w:val="28"/>
        </w:rPr>
      </w:pPr>
      <w:r>
        <w:rPr>
          <w:sz w:val="28"/>
        </w:rPr>
        <w:t>Kamatbevételek +42 065eFt</w:t>
      </w:r>
    </w:p>
    <w:p>
      <w:pPr>
        <w:pStyle w:val="Normal"/>
        <w:numPr>
          <w:ilvl w:val="0"/>
          <w:numId w:val="2"/>
        </w:numPr>
        <w:tabs>
          <w:tab w:val="clear" w:pos="708"/>
          <w:tab w:val="left" w:pos="360" w:leader="none"/>
        </w:tabs>
        <w:jc w:val="both"/>
        <w:rPr>
          <w:sz w:val="28"/>
        </w:rPr>
      </w:pPr>
      <w:r>
        <w:rPr>
          <w:sz w:val="28"/>
        </w:rPr>
        <w:t>Önkormányzati lakbér, egyéb bérleti díjak +13 342eFt</w:t>
      </w:r>
    </w:p>
    <w:p>
      <w:pPr>
        <w:pStyle w:val="Normal"/>
        <w:numPr>
          <w:ilvl w:val="0"/>
          <w:numId w:val="2"/>
        </w:numPr>
        <w:tabs>
          <w:tab w:val="clear" w:pos="708"/>
          <w:tab w:val="left" w:pos="360" w:leader="none"/>
        </w:tabs>
        <w:jc w:val="both"/>
        <w:rPr>
          <w:sz w:val="28"/>
        </w:rPr>
      </w:pPr>
      <w:r>
        <w:rPr>
          <w:sz w:val="28"/>
        </w:rPr>
        <w:t>Iparűzési adó +84 123eFt</w:t>
      </w:r>
    </w:p>
    <w:p>
      <w:pPr>
        <w:pStyle w:val="Normal"/>
        <w:numPr>
          <w:ilvl w:val="0"/>
          <w:numId w:val="2"/>
        </w:numPr>
        <w:tabs>
          <w:tab w:val="clear" w:pos="708"/>
          <w:tab w:val="left" w:pos="360" w:leader="none"/>
        </w:tabs>
        <w:jc w:val="both"/>
        <w:rPr>
          <w:sz w:val="28"/>
        </w:rPr>
      </w:pPr>
      <w:r>
        <w:rPr>
          <w:sz w:val="28"/>
        </w:rPr>
        <w:t>Működési célú központosított bevételek +2 135eFt</w:t>
      </w:r>
    </w:p>
    <w:p>
      <w:pPr>
        <w:pStyle w:val="Normal"/>
        <w:numPr>
          <w:ilvl w:val="0"/>
          <w:numId w:val="2"/>
        </w:numPr>
        <w:tabs>
          <w:tab w:val="clear" w:pos="708"/>
          <w:tab w:val="left" w:pos="360" w:leader="none"/>
        </w:tabs>
        <w:jc w:val="both"/>
        <w:rPr>
          <w:sz w:val="28"/>
        </w:rPr>
      </w:pPr>
      <w:r>
        <w:rPr>
          <w:sz w:val="28"/>
        </w:rPr>
        <w:t>Alaptevékenység bevételei +26 993eFt</w:t>
      </w:r>
    </w:p>
    <w:p>
      <w:pPr>
        <w:pStyle w:val="Normal"/>
        <w:numPr>
          <w:ilvl w:val="0"/>
          <w:numId w:val="2"/>
        </w:numPr>
        <w:tabs>
          <w:tab w:val="clear" w:pos="708"/>
          <w:tab w:val="left" w:pos="360" w:leader="none"/>
        </w:tabs>
        <w:jc w:val="both"/>
        <w:rPr>
          <w:sz w:val="28"/>
        </w:rPr>
      </w:pPr>
      <w:r>
        <w:rPr>
          <w:sz w:val="28"/>
        </w:rPr>
        <w:t>Osztalékbevételek +354eFt</w:t>
      </w:r>
    </w:p>
    <w:p>
      <w:pPr>
        <w:pStyle w:val="Normal"/>
        <w:numPr>
          <w:ilvl w:val="0"/>
          <w:numId w:val="2"/>
        </w:numPr>
        <w:tabs>
          <w:tab w:val="clear" w:pos="708"/>
          <w:tab w:val="left" w:pos="360" w:leader="none"/>
        </w:tabs>
        <w:jc w:val="both"/>
        <w:rPr>
          <w:sz w:val="28"/>
        </w:rPr>
      </w:pPr>
      <w:r>
        <w:rPr>
          <w:sz w:val="28"/>
        </w:rPr>
        <w:t>Felhalmozási célú átvett bevételek +1 025eFt</w:t>
      </w:r>
    </w:p>
    <w:p>
      <w:pPr>
        <w:pStyle w:val="Normal"/>
        <w:numPr>
          <w:ilvl w:val="0"/>
          <w:numId w:val="2"/>
        </w:numPr>
        <w:tabs>
          <w:tab w:val="clear" w:pos="708"/>
          <w:tab w:val="left" w:pos="360" w:leader="none"/>
        </w:tabs>
        <w:jc w:val="both"/>
        <w:rPr>
          <w:sz w:val="28"/>
        </w:rPr>
      </w:pPr>
      <w:r>
        <w:rPr>
          <w:sz w:val="28"/>
        </w:rPr>
        <w:t>Felhalmozási célú támogatási kölcsönök visszatérülése +26 601eFt</w:t>
      </w:r>
    </w:p>
    <w:p>
      <w:pPr>
        <w:pStyle w:val="Normal"/>
        <w:numPr>
          <w:ilvl w:val="0"/>
          <w:numId w:val="2"/>
        </w:numPr>
        <w:tabs>
          <w:tab w:val="clear" w:pos="708"/>
          <w:tab w:val="left" w:pos="360" w:leader="none"/>
        </w:tabs>
        <w:jc w:val="both"/>
        <w:rPr/>
      </w:pPr>
      <w:r>
        <w:rPr>
          <w:sz w:val="28"/>
        </w:rPr>
        <w:t>Normatív kötött felhasználású állami támogatás +10 283eFt</w:t>
      </w:r>
    </w:p>
    <w:p>
      <w:pPr>
        <w:pStyle w:val="Normal"/>
        <w:numPr>
          <w:ilvl w:val="0"/>
          <w:numId w:val="2"/>
        </w:numPr>
        <w:tabs>
          <w:tab w:val="clear" w:pos="708"/>
          <w:tab w:val="left" w:pos="360" w:leader="none"/>
        </w:tabs>
        <w:jc w:val="both"/>
        <w:rPr>
          <w:sz w:val="28"/>
        </w:rPr>
      </w:pPr>
      <w:r>
        <w:rPr>
          <w:sz w:val="28"/>
        </w:rPr>
        <w:t>Állami céltámogatás +4 165eFt</w:t>
      </w:r>
    </w:p>
    <w:p>
      <w:pPr>
        <w:pStyle w:val="Normal"/>
        <w:numPr>
          <w:ilvl w:val="0"/>
          <w:numId w:val="2"/>
        </w:numPr>
        <w:tabs>
          <w:tab w:val="clear" w:pos="708"/>
          <w:tab w:val="left" w:pos="360" w:leader="none"/>
        </w:tabs>
        <w:jc w:val="both"/>
        <w:rPr>
          <w:sz w:val="28"/>
        </w:rPr>
      </w:pPr>
      <w:r>
        <w:rPr>
          <w:sz w:val="28"/>
        </w:rPr>
        <w:t>Működési célú támogatásértékű bevételek +23 604eFt</w:t>
      </w:r>
    </w:p>
    <w:p>
      <w:pPr>
        <w:pStyle w:val="Normal"/>
        <w:numPr>
          <w:ilvl w:val="0"/>
          <w:numId w:val="2"/>
        </w:numPr>
        <w:tabs>
          <w:tab w:val="clear" w:pos="708"/>
          <w:tab w:val="left" w:pos="360" w:leader="none"/>
        </w:tabs>
        <w:jc w:val="both"/>
        <w:rPr>
          <w:sz w:val="28"/>
        </w:rPr>
      </w:pPr>
      <w:r>
        <w:rPr>
          <w:sz w:val="28"/>
        </w:rPr>
        <w:t>Választások dologi kiadásairól átcsoportosított +114eFt</w:t>
      </w:r>
    </w:p>
    <w:p>
      <w:pPr>
        <w:pStyle w:val="Normal"/>
        <w:jc w:val="both"/>
        <w:rPr/>
      </w:pPr>
      <w:r>
        <w:rPr>
          <w:color w:val="000000"/>
          <w:sz w:val="28"/>
        </w:rPr>
        <w:t>A</w:t>
      </w:r>
      <w:r>
        <w:rPr>
          <w:sz w:val="28"/>
        </w:rPr>
        <w:t xml:space="preserve"> Felújítási és karbantartási céltartalék -51 003eFt-os csökkenésének oka az intézményi felújítás intézményi költségvetésbe való átvezetése. </w:t>
      </w:r>
    </w:p>
    <w:p>
      <w:pPr>
        <w:pStyle w:val="Normal"/>
        <w:jc w:val="both"/>
        <w:rPr>
          <w:sz w:val="28"/>
        </w:rPr>
      </w:pPr>
      <w:r>
        <w:rPr>
          <w:sz w:val="28"/>
        </w:rPr>
        <w:t>Az intézményi felújítási munkálatok +13 300eFt-os növekedésének oka többletbevétel előirányzatosítása.</w:t>
      </w:r>
    </w:p>
    <w:p>
      <w:pPr>
        <w:pStyle w:val="BodyText3"/>
        <w:jc w:val="both"/>
        <w:rPr>
          <w:sz w:val="28"/>
          <w:szCs w:val="24"/>
        </w:rPr>
      </w:pPr>
      <w:r>
        <w:rPr>
          <w:sz w:val="28"/>
          <w:szCs w:val="24"/>
        </w:rPr>
      </w:r>
    </w:p>
    <w:p>
      <w:pPr>
        <w:pStyle w:val="BodyText3"/>
        <w:jc w:val="both"/>
        <w:rPr>
          <w:szCs w:val="24"/>
        </w:rPr>
      </w:pPr>
      <w:r>
        <w:rPr>
          <w:szCs w:val="24"/>
        </w:rPr>
        <w:t xml:space="preserve">A fejlesztési céltartalék -3 667eFt-os csökkenésének oka, hogy a Polgármesterhez rendelt keretből ez az összeg a Gamesz intézményi költségvetésébe került átcsoportosításra. </w:t>
      </w:r>
    </w:p>
    <w:p>
      <w:pPr>
        <w:pStyle w:val="BodyText3"/>
        <w:jc w:val="both"/>
        <w:rPr>
          <w:szCs w:val="24"/>
        </w:rPr>
      </w:pPr>
      <w:r>
        <w:rPr>
          <w:szCs w:val="24"/>
        </w:rPr>
      </w:r>
    </w:p>
    <w:p>
      <w:pPr>
        <w:pStyle w:val="BodyText3"/>
        <w:jc w:val="both"/>
        <w:rPr>
          <w:szCs w:val="24"/>
        </w:rPr>
      </w:pPr>
      <w:r>
        <w:rPr>
          <w:szCs w:val="24"/>
        </w:rPr>
        <w:t>Az Uszodaalap -308 537eFt-tal való csökkentésének oka, hogy ez az összeg az Erzsébet-ligeti uszoda beruházási sorára átcsoportosításra került.</w:t>
      </w:r>
    </w:p>
    <w:p>
      <w:pPr>
        <w:pStyle w:val="Normal"/>
        <w:jc w:val="both"/>
        <w:rPr>
          <w:sz w:val="28"/>
          <w:szCs w:val="24"/>
        </w:rPr>
      </w:pPr>
      <w:r>
        <w:rPr>
          <w:sz w:val="28"/>
          <w:szCs w:val="24"/>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t>Az Önkormányzat működési célú átadott pénzeszközök és támogatásértékű kiadások (támogatási keret) +1 405eFt-os növekedésének okai:</w:t>
      </w:r>
    </w:p>
    <w:tbl>
      <w:tblPr>
        <w:tblW w:w="8936" w:type="dxa"/>
        <w:jc w:val="left"/>
        <w:tblInd w:w="-12" w:type="dxa"/>
        <w:tblLayout w:type="fixed"/>
        <w:tblCellMar>
          <w:top w:w="0" w:type="dxa"/>
          <w:left w:w="0" w:type="dxa"/>
          <w:bottom w:w="0" w:type="dxa"/>
          <w:right w:w="0" w:type="dxa"/>
        </w:tblCellMar>
      </w:tblPr>
      <w:tblGrid>
        <w:gridCol w:w="6946"/>
        <w:gridCol w:w="1990"/>
      </w:tblGrid>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Megnevezés</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Összeg eFt</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2006. évi II. sz. módosított előirányzat</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b/>
                <w:b/>
                <w:sz w:val="28"/>
              </w:rPr>
            </w:pPr>
            <w:r>
              <w:rPr>
                <w:b/>
                <w:sz w:val="28"/>
              </w:rPr>
              <w:t>266 354</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Egyházi, magán és  alapítványi  oktatási intézmények  támogatása</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8"/>
              </w:rPr>
              <w:t>+1 185</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Kábítószerügyi Egyeztető Fórum</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75</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Gyimesi Szent Erzsébet Gimnázium Alapítvány támogatása</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650</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Kárpátaljai Ferences Misszió Alapítvány</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350</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Alpolgármesteri keret</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260</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Hajós Alfréd emléktábla elhelyezés és avatás</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500</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sz w:val="28"/>
              </w:rPr>
              <w:t>Oktatás, fejlesztés, módszertani feladatok</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55</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sz w:val="28"/>
              </w:rPr>
            </w:pPr>
            <w:r>
              <w:rPr>
                <w:b/>
                <w:bCs/>
                <w:sz w:val="28"/>
              </w:rPr>
              <w:t>Támogatási keret változása mindösszesen</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b/>
                <w:b/>
                <w:sz w:val="28"/>
              </w:rPr>
            </w:pPr>
            <w:r>
              <w:rPr>
                <w:b/>
                <w:sz w:val="28"/>
              </w:rPr>
              <w:t>+1 405</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2006. évi III. sz. módosított előirányzat</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b/>
                <w:b/>
                <w:sz w:val="28"/>
              </w:rPr>
            </w:pPr>
            <w:r>
              <w:rPr>
                <w:b/>
                <w:sz w:val="28"/>
              </w:rPr>
              <w:t>267 759</w:t>
            </w:r>
          </w:p>
        </w:tc>
      </w:tr>
    </w:tbl>
    <w:p>
      <w:pPr>
        <w:pStyle w:val="Normal"/>
        <w:jc w:val="both"/>
        <w:rPr>
          <w:sz w:val="28"/>
        </w:rPr>
      </w:pPr>
      <w:r>
        <w:rPr>
          <w:sz w:val="28"/>
        </w:rPr>
      </w:r>
    </w:p>
    <w:p>
      <w:pPr>
        <w:pStyle w:val="Normal"/>
        <w:jc w:val="both"/>
        <w:rPr>
          <w:sz w:val="28"/>
        </w:rPr>
      </w:pPr>
      <w:r>
        <w:rPr>
          <w:sz w:val="28"/>
        </w:rPr>
      </w:r>
    </w:p>
    <w:p>
      <w:pPr>
        <w:pStyle w:val="Normal"/>
        <w:jc w:val="both"/>
        <w:rPr/>
      </w:pPr>
      <w:r>
        <w:rPr/>
        <w:t>Az Önkormányzat felhalmozási célú átadott pénzeszközök és támogatásértékű kiadások (támogatási keret) +235eFt-os növekedésének okai:</w:t>
      </w:r>
    </w:p>
    <w:tbl>
      <w:tblPr>
        <w:tblW w:w="8936" w:type="dxa"/>
        <w:jc w:val="left"/>
        <w:tblInd w:w="-12" w:type="dxa"/>
        <w:tblLayout w:type="fixed"/>
        <w:tblCellMar>
          <w:top w:w="0" w:type="dxa"/>
          <w:left w:w="0" w:type="dxa"/>
          <w:bottom w:w="0" w:type="dxa"/>
          <w:right w:w="0" w:type="dxa"/>
        </w:tblCellMar>
      </w:tblPr>
      <w:tblGrid>
        <w:gridCol w:w="6946"/>
        <w:gridCol w:w="1990"/>
      </w:tblGrid>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b/>
                <w:sz w:val="28"/>
              </w:rPr>
              <w:t>Megnevezés</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Összeg eFt</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2006. évi II. sz. módosított előirányzat</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b/>
                <w:b/>
                <w:sz w:val="28"/>
              </w:rPr>
            </w:pPr>
            <w:r>
              <w:rPr>
                <w:b/>
                <w:sz w:val="28"/>
              </w:rPr>
              <w:t>30 843</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Lakossági közműfejlesztési hozzájárulás</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235</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sz w:val="28"/>
              </w:rPr>
            </w:pPr>
            <w:r>
              <w:rPr>
                <w:b/>
                <w:bCs/>
                <w:sz w:val="28"/>
              </w:rPr>
              <w:t>Támogatási keret változása mindösszesen</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b/>
                <w:b/>
                <w:sz w:val="28"/>
              </w:rPr>
            </w:pPr>
            <w:r>
              <w:rPr>
                <w:b/>
                <w:sz w:val="28"/>
              </w:rPr>
              <w:t>+235</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2006. évi III. sz. módosított előirányzat</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b/>
                <w:b/>
                <w:sz w:val="28"/>
              </w:rPr>
            </w:pPr>
            <w:r>
              <w:rPr>
                <w:b/>
                <w:sz w:val="28"/>
              </w:rPr>
              <w:t>31 078</w:t>
            </w:r>
          </w:p>
        </w:tc>
      </w:tr>
    </w:tbl>
    <w:p>
      <w:pPr>
        <w:pStyle w:val="Normal"/>
        <w:jc w:val="both"/>
        <w:rPr>
          <w:sz w:val="28"/>
        </w:rPr>
      </w:pPr>
      <w:r>
        <w:rPr>
          <w:sz w:val="28"/>
        </w:rPr>
      </w:r>
    </w:p>
    <w:p>
      <w:pPr>
        <w:pStyle w:val="Normal"/>
        <w:jc w:val="both"/>
        <w:rPr>
          <w:sz w:val="28"/>
        </w:rPr>
      </w:pPr>
      <w:r>
        <w:rPr>
          <w:sz w:val="28"/>
        </w:rPr>
      </w:r>
    </w:p>
    <w:p>
      <w:pPr>
        <w:pStyle w:val="Normal"/>
        <w:jc w:val="both"/>
        <w:rPr/>
      </w:pPr>
      <w:r>
        <w:rPr>
          <w:sz w:val="28"/>
        </w:rPr>
        <w:t>Az önkormányzati fenntartású intézményeknek</w:t>
      </w:r>
      <w:r>
        <w:rPr/>
        <w:t xml:space="preserve"> nyújtott támogatások -52.763eFt-os csökkenésének okai:</w:t>
      </w:r>
    </w:p>
    <w:tbl>
      <w:tblPr>
        <w:tblW w:w="8794" w:type="dxa"/>
        <w:jc w:val="left"/>
        <w:tblInd w:w="-12" w:type="dxa"/>
        <w:tblLayout w:type="fixed"/>
        <w:tblCellMar>
          <w:top w:w="0" w:type="dxa"/>
          <w:left w:w="0" w:type="dxa"/>
          <w:bottom w:w="0" w:type="dxa"/>
          <w:right w:w="0" w:type="dxa"/>
        </w:tblCellMar>
      </w:tblPr>
      <w:tblGrid>
        <w:gridCol w:w="6946"/>
        <w:gridCol w:w="1848"/>
      </w:tblGrid>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Megnevezés</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Összeg eFt</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2006. évi II. sz. módosított előirányzat irányzat</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right"/>
              <w:rPr>
                <w:b/>
                <w:b/>
                <w:sz w:val="28"/>
              </w:rPr>
            </w:pPr>
            <w:r>
              <w:rPr>
                <w:b/>
                <w:sz w:val="28"/>
              </w:rPr>
              <w:t>59 824</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Heading1"/>
              <w:rPr/>
            </w:pPr>
            <w:r>
              <w:rPr/>
              <w:t>Közművelődés támogatása</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11 284</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Heading1"/>
              <w:rPr/>
            </w:pPr>
            <w:r>
              <w:rPr/>
              <w:t>Kerületi sport támogatása</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6 816</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Heading1"/>
              <w:rPr/>
            </w:pPr>
            <w:r>
              <w:rPr/>
              <w:t>Oktatás fejlesztés, módszertani feladatok</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1 146</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sz w:val="28"/>
              </w:rPr>
              <w:t>Intézményi eszközfejlesztés,tanszervásárlás</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1 988</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Drogmegelőzési program</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1 500</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Önkormányzati fenntartású oktatási int. 1-8 évfolyamos tanulóinak tankönyv támogatása</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20 225</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sz w:val="28"/>
              </w:rPr>
              <w:t>Gyermeküdültetés támogatása (dévai, farkaslakai, siménfalvai gyermekek táboroztatása)</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1 885</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Intézményvezetők jutalmazási kerete</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7 919</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sz w:val="28"/>
              </w:rPr>
            </w:pPr>
            <w:r>
              <w:rPr>
                <w:b/>
                <w:bCs/>
                <w:sz w:val="28"/>
              </w:rPr>
              <w:t>Összesen</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right"/>
              <w:rPr>
                <w:b/>
                <w:b/>
                <w:sz w:val="28"/>
              </w:rPr>
            </w:pPr>
            <w:r>
              <w:rPr>
                <w:b/>
                <w:sz w:val="28"/>
              </w:rPr>
              <w:t>-52 763</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2006. évi III. sz. módosított előirányzat</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right"/>
              <w:rPr>
                <w:b/>
                <w:b/>
                <w:sz w:val="28"/>
              </w:rPr>
            </w:pPr>
            <w:r>
              <w:rPr>
                <w:b/>
                <w:sz w:val="28"/>
              </w:rPr>
              <w:t>7 061</w:t>
            </w:r>
          </w:p>
        </w:tc>
      </w:tr>
    </w:tbl>
    <w:p>
      <w:pPr>
        <w:pStyle w:val="Normal"/>
        <w:jc w:val="both"/>
        <w:rPr>
          <w:sz w:val="28"/>
        </w:rPr>
      </w:pPr>
      <w:r>
        <w:rPr>
          <w:sz w:val="28"/>
        </w:rPr>
      </w:r>
    </w:p>
    <w:p>
      <w:pPr>
        <w:pStyle w:val="Normal"/>
        <w:jc w:val="both"/>
        <w:rPr>
          <w:sz w:val="28"/>
        </w:rPr>
      </w:pPr>
      <w:r>
        <w:rPr>
          <w:sz w:val="28"/>
        </w:rPr>
      </w:r>
    </w:p>
    <w:p>
      <w:pPr>
        <w:pStyle w:val="Norml"/>
        <w:ind w:left="2832" w:hanging="2832"/>
        <w:jc w:val="both"/>
        <w:rPr/>
      </w:pPr>
      <w:r>
        <w:rPr>
          <w:rFonts w:cs="Times New Roman" w:ascii="Times New Roman" w:hAnsi="Times New Roman"/>
          <w:color w:val="000000"/>
          <w:sz w:val="28"/>
          <w:szCs w:val="28"/>
          <w:u w:val="single"/>
        </w:rPr>
        <w:t>NAPIREND:</w:t>
      </w:r>
      <w:r>
        <w:rPr>
          <w:rFonts w:cs="Times New Roman" w:ascii="Times New Roman" w:hAnsi="Times New Roman"/>
          <w:color w:val="000000"/>
          <w:sz w:val="28"/>
          <w:szCs w:val="28"/>
        </w:rPr>
        <w:t xml:space="preserve">     4.</w:t>
        <w:tab/>
        <w:t>Javaslat a Budapest XVI. ker. Thököly u. 110998 hrsz-ú ingatlan jogi helyzetének rendezésére</w:t>
      </w:r>
    </w:p>
    <w:p>
      <w:pPr>
        <w:pStyle w:val="Norml"/>
        <w:ind w:left="2124" w:firstLine="708"/>
        <w:jc w:val="both"/>
        <w:rPr/>
      </w:pPr>
      <w:r>
        <w:rPr>
          <w:rFonts w:cs="Times New Roman" w:ascii="Times New Roman" w:hAnsi="Times New Roman"/>
          <w:color w:val="000000"/>
          <w:sz w:val="28"/>
          <w:szCs w:val="28"/>
          <w:u w:val="single"/>
        </w:rPr>
        <w:t>Előadó:</w:t>
      </w:r>
      <w:r>
        <w:rPr>
          <w:rFonts w:cs="Times New Roman" w:ascii="Times New Roman" w:hAnsi="Times New Roman"/>
          <w:color w:val="000000"/>
          <w:sz w:val="28"/>
          <w:szCs w:val="28"/>
        </w:rPr>
        <w:tab/>
        <w:t>Kovács Péter polgármester</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z előterjesztés szerintem minden olyan adatot tartalmaz, ami szükséges ahhoz, hogy a Képviselő-testület döntést tudjon hozni. Két alternatív javaslat van, az a), ill. a b) alternatíva. Az egyiknek van pénzügyi igénye, a másiknak nincs. Kérdezem, hogy kérdése van-e valakine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 xml:space="preserve">Az anyagot átnézve a térképmásolaton látható az épület, a 110998 /1, vagy /2, most mindegy, inkább a 2. Azon van egy épület, annak az előterét, ill. az utcai szakaszát akarnánk megvenni. A másik rajzon, a vázrajzon nem szerepel ez az épület. A kérdésem a következő. Mikor épült ez a családi ház? Tudniillik az értékbecslésnél nem közömbös, hogy most volt azon épület, vagy nem volt épüle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Jó a kérdése Képviselő úrnak. Én erre fejből nem tudok választ adni, de majd megkérdezünk valakit, hogy tud-e válaszolni. Egy dolgot lehet látni, hogy a 2003-ban készült légi fotó felvételen a ház már állt, nyilván korábban kellett, hogy épüljön ez az épüle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pPr>
      <w:r>
        <w:rPr>
          <w:sz w:val="28"/>
        </w:rPr>
        <w:t>Csak felvilágosítás. Az épület ott áll, tehát ott is állt mielőtt az egész procetus elindult volna, gyakorlatilag az előkert szűnne meg, tehát ez a 110998. számra vonatkozik. Amihez én hozzá akartam szólni, hogy a bizottság tárgyalta ezt a témát és az a vélemény volt, hogy a 110998. hrsz-ú teleknek a leszabályozását, eljárását lefolytassuk, tehát az új eljárás lefolytatatását lekérjük a Közigazgatási Hivataltól. Kisebbségbe maradtam azzal a véleménnyel, hogy ha mellette lévő sokkal nagyobb területet, a 111001 hrsz-ú ingatlannak a vételét már elintéztük ennél lényegesen nagyobb összeggel, és ha a költségvetés tervezetében, tehát a 2006. évi költségvetésbe már erre 3 mFt el volt különítve, akkor a különbözet 296.000,- Ft, durván 300.000,- Ft, akkor erre egyrészt megvan a keret, a másikat minimálisan kell kiegészíteni, a bizottság úgy döntött, hogy nem támogatja azt, hogy ennek a kisajátítási eljárását tovább ……</w:t>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Tehát, akkor az a) alternatívát javasolja.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pPr>
      <w:r>
        <w:rPr>
          <w:sz w:val="28"/>
        </w:rPr>
        <w:t>……</w:t>
      </w:r>
      <w:r>
        <w:rPr>
          <w:sz w:val="28"/>
        </w:rPr>
        <w:t xml:space="preserve">.. támogatjuk. Nekem az a véleményem, hogy ha nagyobb darabot egyszer már megszereztünk, akkor ezt az eljárást célszerű lenne befejezni, de a többség dönt. Én alávetem magam enne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Néhány dologra nem térek ki, amit Gilyén képviselő is említett. Megvitattuk ezt az ügyet, ami immár 7-ik éve húzódik. Jó magam kint voltam a helyszínen és az a javaslatunk egyébként, hogy a b) alternatívát fogadja el a Képviselő-testület. Ezzel egy olyan foltot törölhetnénk itt a kerület térképéről, ami meglehetősen, sok ilyen van persze, de meglehetősen ronda a Thököly utcában. Olyan, mintha egy úttestre ráépítenénk valamit. </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 xml:space="preserve">Meg kell, hogy mondjam, teljesen egyetértek Gilyén úrral. Kisebb utcáinkban, különösen a nagyon régi, még a tanácsi helyenkénti fejlesztési tervek kapcsán, itt a szomszédban, a Sasvár utcában is, ha valaki lemegy a templom elé, akkor látja, hogy milyen helyzetek alakultak ki az ilyen kiszabályozások miatt. A Kerepesi szerviz utat is mondhatnám és még jó néhányat, ahol ez probléma. Olyan szamárságot már csak ne csináljunk, hogy megvesszük a hosszabb csíkot és akkor ott hagyunk egy ilyen nyelvecskét belelógni az útba, amikor végre ebben az utcában megszűnne ez a, hogy úgy mondjam, nagyon szerencsétlen helyzet. Gilyén úr, az a mellette lévő teljesen ………. Az meg lett vév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Melyik?</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sz w:val="28"/>
        </w:rPr>
      </w:pPr>
      <w:r>
        <w:rPr>
          <w:sz w:val="28"/>
        </w:rPr>
        <w:t>A mellette lévő hosszabb.</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Én úgy tudom, hogy a 111001 az nincs megvéve az Önkormányzat részéről.  A miénk, értem. </w:t>
      </w:r>
    </w:p>
    <w:p>
      <w:pPr>
        <w:pStyle w:val="Normal"/>
        <w:jc w:val="both"/>
        <w:rPr>
          <w:sz w:val="28"/>
        </w:rPr>
      </w:pPr>
      <w:r>
        <w:rPr>
          <w:sz w:val="28"/>
        </w:rPr>
      </w:r>
    </w:p>
    <w:p>
      <w:pPr>
        <w:pStyle w:val="Heading1"/>
        <w:rPr/>
      </w:pPr>
      <w:r>
        <w:rPr/>
        <w:t>DR. BÜKI TAMÁS</w:t>
      </w:r>
    </w:p>
    <w:p>
      <w:pPr>
        <w:pStyle w:val="Normal"/>
        <w:jc w:val="both"/>
        <w:rPr/>
      </w:pPr>
      <w:r>
        <w:rPr>
          <w:sz w:val="28"/>
        </w:rPr>
        <w:t xml:space="preserve">Magyarán szólva. Most akkor arra megy a hogy úgy mondjam, többségi javaslat, hogy hagyjunk az utcában egy belenyújtott nyelvet. Ez nem egy igazán racionális döntés és ennek azért a költsége nem olyan borzasztó nagy, sőt mi több az ilyenfajta költségekre, ha a bizottság áttekintené ezeket a hasonló helyzeteket, az ilyenfajta költségekre még fedezetet is lehetne teremteni oly módon, hogy pl. máshol, ahol teljesen felesleges a kiszabályozás fenntartása, ill. egyes embereken végrehajtották akár itt a Sasvár utcában, bárhol, máshol nem valami bődületes áron, de jutányos áron ezeket a területeket, ha rendezetlenek, ronda foghíjakat képeznek és a kutya nem tartja rendbe, ezeket vissza kellene eladogatni azoknak, akiktől annak idején kisajátították. Mert úgy is lehet rendezni, nem okvetlen csak úgy, hogy levesszük, de itt ha már az egész utcában homogénen van egy határvonal, akkor az a határvonal már legyen egysége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em látom a teremben a Gazdasági Bizottság elnökét, bár én úgy tudom, hogy a Gazdasági Bizottság többek között azért nem javasolta, amennyiben nem javasolta persze, de legalább is nekem ilyen információim vannak, hogy az a vételár, ami itt szerepel, ez a 22.000,- Ft/m2-es ár egy igen-igen magas ár. Ez precedenst jelenthetne máshol, más területen, hogy ilyen kis területért ekkora összegben kerüljön vételr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LÁSZLÓ</w:t>
      </w:r>
    </w:p>
    <w:p>
      <w:pPr>
        <w:pStyle w:val="Normal"/>
        <w:jc w:val="both"/>
        <w:rPr/>
      </w:pPr>
      <w:r>
        <w:rPr>
          <w:sz w:val="28"/>
        </w:rPr>
        <w:t xml:space="preserve">Ezzel kapcsolatban tudni kell, hogy hozzám tartozik ez a terület, ez az 1. önkormányzati választó terület. A Thököly utcának van egy másik területe, ahol épület lóg bele ugyanígy az utcába, tehát ha ezt kiszabályoznánk és megoldanánk, ott épületet kellene bontani. Ez nem az egyetlen. Olyan megállapodás született és olyan tervezet van a képviselők asztalán letéve, amit meg kellene szavaznunk, hogy mihelyt ez aktuális lesz és a forgalmat zavarja. Tehát egyelőre kamionforgalom, minden el tud ott haladni, abban az esetben a Munkáskörút forgalma indokolttá tenné ezt az egész kiszabályozást és megvételét ennek a területnek, akkor lenne ennek valóban értelme, amihez a tulajdonos természetesen hozzájárulását adta, ez a mellékletben foglalt egyezségnek a részét képezi. Tudni kell azt is hozzá, ami a testületeknél, és  mind a két bizottságnál elhangzott, hogy amennyiben megvásárolnánk ezt a területet, nem ez lenne a ……… A következő feladat az lenne, hogy az utat meg kellene építeni, nem összesen ez a négyzetméterenkénti 22.000,- valamennyi forintos ár terhelné az Önkormányzatot, hanem természetesen az útnak a megépítése, ami ezen a szakaszon 5-10 mFt közötti összeget tenne ki. Ezért nem javasolta egyik bizottság sem ennek a megvételét, amit elfogadtunk szinte egyhangúlag.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pPr>
      <w:r>
        <w:rPr>
          <w:sz w:val="28"/>
        </w:rPr>
        <w:t xml:space="preserve">Csak a pontosítás kedvéért. Semmi összefüggésbe nincs ez a Körvasútsorral, az egy másik bérleti szerződés, a 111001 területre vonatkozóan, amely a Gazdasági Bizottság hatáskörébe volt és az erről már döntött. A 120998-nál semmiféle ilyen kikötés nincs. Itt egy korábban elindított kisajátítási eljárásnak a folytatása van. Amennyiben ettől elállunk, akkor ha legközelebb kisajátítást akarunk ugyanerre a területre, akkor egy új szabályozási tervet kell készíteni, ami szintén pénzbe fog kerülni. Nem vitatom ennek az igen magas árát, tehát a precedens értékét tényleg érdemes megfontolni. Büki Tamásnak a megjegyzéséhez. Azok a területek, amelyek most visszaszabályozásra kerülnek, tehát általánosságban mondva, ott az volt, hogy azoknak a lejegyzése kártalanítás nélkül ingyenesen történt. Tehát elvették  ingyen mindenféle kártérítés nélkül. Az építési törvény pedig úgy rendelkezik, hogy ha út céljára feleslegessé válnak ezek a korábban lejegyzett területek, akkor azt ugyanúgy kell visszaadni, mint ahogy elvették. Amennyiben kártalanítás nélkül történt, akkor azt ingyenesen kell vissza adni. Ezekből nekünk pénzügyi nyereségünk nem lesz. Ezt általánosságba véve kívántam elmondani a tisztánlátás kedvéér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sz w:val="28"/>
        </w:rPr>
      </w:pPr>
      <w:r>
        <w:rPr>
          <w:sz w:val="28"/>
        </w:rPr>
        <w:t xml:space="preserve">Nincs itt a Gazdasági Bizottság elnöke, ezért javaslom, hogy mindenki olvassa el a Gazdasági Bizottság egyhangúan hozott határozatát, ez két részből áll. Az egyik az, hogy azt javasolja a bizottság a testületnek, hogy olyan értelmű nyilatkozatot tegyen, hogy a kisajátítási eljárás folytatásától eláll, a kisajátításra vonatkozó kérelmét  visszavonja. Ezzel egyidejűleg javasolja a testület ez ügyben hozott 564/2001. sz. határozatát vonja vissza. A másik pedig. Úgy dönt, hogy az előterjesztés 14. melléklete szerint bérleti szerződést köt az Önkormányzat tulajdonát képező 111001 hrsz-ú ingatlan területéből 161 m2 területre, melyet Nógrádi István jelenleg is használ. És ezt a döntést egyhangúan hozza a Gazdasági Bizottság, teljes létszámmal jelen voltak, a 9 tag mindenki ott volt, ellenzékből is, vagy nem tudom, mondjuk úgy hogy MSZP-ből is, másoktól is, jelen volt mindenki és egyetértett vele. </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sz w:val="28"/>
        </w:rPr>
      </w:pPr>
      <w:r>
        <w:rPr>
          <w:sz w:val="28"/>
        </w:rPr>
        <w:t xml:space="preserve">Gilyén úrnak csak annyit, hogy valóban, én tudok róla, csak a következő a helyzet. Ez akkor igaz Kedves Ince, mert azt is vizsgálni kell ilyenkor, hogy kitől vették el. Az azonos visszaadás abban az esetben jön szóba, amennyiben, hogy úgy mondjam, a kárt, tehát az ingyenes elvételt az szenvedte el, akinek visszaadnák most. Ellenkező esetben sima jogalap nélküli gazdagodásról van szó annál, aki megkapná ingyen. Tehát ezt a törvényt nem úgy kell érteni és végrehajtani, hogy most odaadjuk akárkinek, lett légyen az, most vette az adott méretű, tehát visszaadott rész méretű és értékű ingatlanját piaci áron 2 hónapja, hanem ha valakinek 25 éve a Tanács elvette ingyen, mert akkor erre sűrűn volt lehetőség, akkor annak ingyen is kell visszaadni. Ez tény, de nem kell visszaadni ingyen annak, akitől el sem vetté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Más hozzászólást nem látok. A határozati javaslatok sorrendjében tenném fel. Javaslatként először az előterjesztés 4. oldalán található a) alternatívát teszem fel szavazásra. Ez arról szól, hogy nem kívánja az Önkormányzat megvenni a területet. Aki egyetért azzal, az előterjesztés 4. oldalán szereplő a) alternatívával, kérem igennel szavazzon. Szavazzunk! A Képviselő-testület 16 igen, 6 nem, 2 tartózkodással a javaslatot elfogadta. </w:t>
      </w:r>
    </w:p>
    <w:p>
      <w:pPr>
        <w:pStyle w:val="Normal"/>
        <w:jc w:val="both"/>
        <w:rPr>
          <w:sz w:val="28"/>
        </w:rPr>
      </w:pPr>
      <w:r>
        <w:rPr>
          <w:sz w:val="28"/>
        </w:rPr>
      </w:r>
    </w:p>
    <w:p>
      <w:pPr>
        <w:pStyle w:val="Normal"/>
        <w:jc w:val="both"/>
        <w:rPr>
          <w:sz w:val="28"/>
        </w:rPr>
      </w:pPr>
      <w:r>
        <w:rPr>
          <w:sz w:val="28"/>
        </w:rPr>
      </w:r>
    </w:p>
    <w:p>
      <w:pPr>
        <w:pStyle w:val="Norml"/>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H A T Á R O Z A T:</w:t>
      </w:r>
    </w:p>
    <w:p>
      <w:pPr>
        <w:pStyle w:val="Norml"/>
        <w:ind w:left="2832" w:hanging="2832"/>
        <w:jc w:val="both"/>
        <w:rPr/>
      </w:pPr>
      <w:r>
        <w:rPr>
          <w:rFonts w:cs="Times New Roman" w:ascii="Times New Roman" w:hAnsi="Times New Roman"/>
          <w:color w:val="000000"/>
          <w:sz w:val="28"/>
          <w:szCs w:val="28"/>
        </w:rPr>
        <w:t xml:space="preserve">33/2007. (II. 14.) Kt. </w:t>
        <w:tab/>
        <w:t>A Képviselő-testület - figyelemmel a Legfelsőbb Bíróság azon végzésére, miszerint a Budapest XVI. kerület Thököly u. 110998 hrsz-ú ingatlan 123 m</w:t>
      </w:r>
      <w:r>
        <w:rPr>
          <w:rFonts w:cs="Times New Roman" w:ascii="Times New Roman" w:hAnsi="Times New Roman"/>
          <w:color w:val="000000"/>
          <w:position w:val="6"/>
          <w:sz w:val="28"/>
          <w:szCs w:val="28"/>
        </w:rPr>
        <w:t>2</w:t>
      </w:r>
      <w:r>
        <w:rPr>
          <w:rFonts w:cs="Times New Roman" w:ascii="Times New Roman" w:hAnsi="Times New Roman"/>
          <w:color w:val="000000"/>
          <w:sz w:val="28"/>
          <w:szCs w:val="28"/>
        </w:rPr>
        <w:t xml:space="preserve"> területére vonatkozó kisajátítási perben a Közigazgatási Hivatalt új eljárásra lefolytatására utasította, - a kisajátítási eljárás folytatásától eláll, a kisajátításra vonatkozó kérelmét visszavonja. Ezzel egyidejűleg a Képviselő-testület ez ügyben hozott 567/2001. (V. 15.) Kt határozatát visszavonja.</w:t>
      </w:r>
    </w:p>
    <w:p>
      <w:pPr>
        <w:pStyle w:val="Norml"/>
        <w:ind w:left="283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Felhatalmazza a polgármestert e határozat szerinti nyilatkozat aláírásár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spacing w:before="0" w:after="120"/>
        <w:ind w:left="2407" w:firstLine="425"/>
        <w:jc w:val="both"/>
        <w:rPr/>
      </w:pPr>
      <w:r>
        <w:rPr>
          <w:rFonts w:cs="Times New Roman" w:ascii="Times New Roman" w:hAnsi="Times New Roman"/>
          <w:color w:val="000000"/>
          <w:sz w:val="28"/>
          <w:szCs w:val="28"/>
          <w:u w:val="single"/>
        </w:rPr>
        <w:t>Határidő:</w:t>
      </w:r>
      <w:r>
        <w:rPr>
          <w:rFonts w:cs="Times New Roman" w:ascii="Times New Roman" w:hAnsi="Times New Roman"/>
          <w:color w:val="000000"/>
          <w:sz w:val="28"/>
          <w:szCs w:val="28"/>
        </w:rPr>
        <w:tab/>
        <w:t>a nyilatkozat aláírására 2007. február 28.</w:t>
      </w:r>
    </w:p>
    <w:p>
      <w:pPr>
        <w:pStyle w:val="Norml"/>
        <w:ind w:left="2124" w:firstLine="708"/>
        <w:jc w:val="both"/>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ab/>
        <w:t>Kovács Péter polgármester</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Így akkor a b) alternatíváról nem kell szavaznun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sz w:val="28"/>
        </w:rPr>
      </w:pPr>
      <w:r>
        <w:rPr>
          <w:sz w:val="28"/>
        </w:rPr>
        <w:t>Ügyrendben. Az előző napirendnél volt egy másik javaslata is a GTB-nek, arról nem kell szavazni? Mert az csak saját hatáskörben tud dönteni?</w:t>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Igen. </w:t>
      </w:r>
    </w:p>
    <w:p>
      <w:pPr>
        <w:pStyle w:val="Normal"/>
        <w:jc w:val="both"/>
        <w:rPr>
          <w:sz w:val="28"/>
        </w:rPr>
      </w:pPr>
      <w:r>
        <w:rPr>
          <w:sz w:val="28"/>
        </w:rPr>
      </w:r>
    </w:p>
    <w:p>
      <w:pPr>
        <w:pStyle w:val="Normal"/>
        <w:jc w:val="both"/>
        <w:rPr>
          <w:sz w:val="28"/>
        </w:rPr>
      </w:pPr>
      <w:r>
        <w:rPr>
          <w:sz w:val="28"/>
        </w:rPr>
      </w:r>
    </w:p>
    <w:p>
      <w:pPr>
        <w:pStyle w:val="Norml"/>
        <w:ind w:left="2832" w:hanging="2832"/>
        <w:jc w:val="both"/>
        <w:rPr/>
      </w:pPr>
      <w:r>
        <w:rPr>
          <w:rFonts w:cs="Times New Roman" w:ascii="Times New Roman" w:hAnsi="Times New Roman"/>
          <w:color w:val="000000"/>
          <w:sz w:val="28"/>
          <w:szCs w:val="28"/>
          <w:u w:val="single"/>
        </w:rPr>
        <w:t>NAPIREND:</w:t>
      </w:r>
      <w:r>
        <w:rPr>
          <w:rFonts w:cs="Times New Roman" w:ascii="Times New Roman" w:hAnsi="Times New Roman"/>
          <w:color w:val="000000"/>
          <w:sz w:val="28"/>
          <w:szCs w:val="28"/>
        </w:rPr>
        <w:t xml:space="preserve">       5.</w:t>
        <w:tab/>
        <w:t xml:space="preserve">Javaslat a Budapest XVI. kerület Csömöri u. 78-80. (111566) hrsz-ú ingatlan határrendezésére </w:t>
      </w:r>
    </w:p>
    <w:p>
      <w:pPr>
        <w:pStyle w:val="Norml"/>
        <w:ind w:left="2832" w:hanging="283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124" w:firstLine="708"/>
        <w:jc w:val="both"/>
        <w:rPr/>
      </w:pPr>
      <w:r>
        <w:rPr>
          <w:rFonts w:cs="Times New Roman" w:ascii="Times New Roman" w:hAnsi="Times New Roman"/>
          <w:color w:val="000000"/>
          <w:sz w:val="28"/>
          <w:szCs w:val="28"/>
          <w:u w:val="single"/>
        </w:rPr>
        <w:t>Előadó:</w:t>
      </w:r>
      <w:r>
        <w:rPr>
          <w:rFonts w:cs="Times New Roman" w:ascii="Times New Roman" w:hAnsi="Times New Roman"/>
          <w:color w:val="000000"/>
          <w:sz w:val="28"/>
          <w:szCs w:val="28"/>
        </w:rPr>
        <w:tab/>
        <w:t>Kovács Péter polgármester</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Előterjesztőként hozzáfűznivalóm nincs. Tehát ennél a napirendi pontnál is két határozati javaslat van.  Hozzáfűznivalóm nincs, ill. annyi van, hogy egy érdekes dolog történt. Annak idején a Fővárosi Önkormányzat nem a saját tulajdonát, hanem a XVI. kerületi Önkormányzat tulajdonát értékesítette. Ez némi problémát okozott több év után és ennek a rendezése szerepel a Képviselő-testület előt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sz w:val="28"/>
        </w:rPr>
      </w:pPr>
      <w:r>
        <w:rPr>
          <w:sz w:val="28"/>
        </w:rPr>
        <w:t xml:space="preserve">A második határozati javaslathoz tennék annyi kiegészítést, hogy a jogtalanul  felvett 270.000,- Ft + kamatai szerepeljen benn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És kamatai. Akkor ez  szövegszerű módosító javaslat. Szerintem meg tudtam érte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sz w:val="28"/>
        </w:rPr>
      </w:pPr>
      <w:r>
        <w:rPr>
          <w:sz w:val="28"/>
        </w:rPr>
        <w:t>Ennek a dolognak hosszú története van.  Én nagyon nem javasolnám, hogy mi bárkit felszólítsunk arra, hogy visszakérje a Fővárostól a pénzt, mert sajnos el kell ismerni, hogy  a valóságos oka annak, hogy a Főváros eladta azt, ami nem az övé, az, hogy itt a kerületben rosszul indult el valami. Én ezzel az üggyel foglalkoztam nagyon hosszan, 2001-ben egy interpellációt  intéztem Demszky főpolgármesterhez, amelynek az volt a kérdése, hogyan tudott a Fővárosi Közgyűlés Tulajdonosi  Bizottsága 1994-ben eladni egy olyan  közterületet, amelynek még a mai napig sem bejegyzett tulajdonosa, írtam ezt akkor 2001-ben, és megjött a válasz. 1992-ben, amikor itt a Képviselő-testület, a XVI. kerületi testület úgy döntött, hogy a VÁB-ot fogja felkérni arra, a Vagyonátadó Bizottságot, hogy ezt a dolgot rendezze. Ez volt az első hiba ezen a területen még hozzá nagyon súlyos hiba, mert nem a VÁB-hoz tartozó ügy volt, hanem a törvény erejénél fogva került volna a XVI. kerületi Önkormányzat tulajdonába az Ötv. 107. §-a alapján. Ne javasoljunk ilyeneket, hogy hova forduljanak, mert az első alaphiba innen indult el a XVI. kerületi Önkormányzatból 1992-ben, amikor döntöttek, rossz döntést hoztak. Természetesen a Fővárosnak nem lett volna joga eladni azt, ami nem az övé. Bonyolult az ügy, tehát ne keverjük tovább, most oldjuk meg a lehető legegyszerűbben. Ez a javaslatom. De hosszabb vitába belemehetünk, mert itt van nálam az anyag, az akkori 8 oldalas válasz Atkári Jánostól. Direkt előkerestem a 2001-es Interpellációim között. Én akkor egyébként pont egy FIDESZ-es itteni képviselő kérésére Interpelláltam a Fővárosba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ki most al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sz w:val="28"/>
        </w:rPr>
      </w:pPr>
      <w:r>
        <w:rPr>
          <w:sz w:val="28"/>
        </w:rPr>
        <w:t xml:space="preserve">Ne bolygassuk most annyira az ügyet, jobb hogy ha szépen nyugodtan ………, mert most rendeződött ez a 2006-os, az alapok megteremtődtek hozzá, most rendezzük e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Értem Képviselő úrnak a hozzászólását. Szerencse, hogy van olyan képviselőnk, aki a Fővárosban is volt képviselő és ott is belelát a dolgokba. Az 1-es határozati javaslat arról szól, hogy rendezzük a dolgot egyszer, s mindenkorra. A 2-es határozati javaslat az csak egy ilyen finom fricska a Fővárosi Önkormányzat felé, tehát nem a tulajdonos felé, hanem a Fővárosi Önkormányzat felé, hogy legyen kedves, amit Ő annak idején – idézőjelben – jogtalanul beszedett, akkor azt legyen kedves a XVI. kerületi Önkormányzat részére térítse meg. Nem akadályozza semmiben szerintem  az ügy lezárását. </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 xml:space="preserve">Abban az időben én emlékszem, én akkor itt üldögéltem és emlékszem, hogy mi mindennel fordultunk a VÁB-hoz, ill. még olyan is előfordult, azt Zsinka úr talán nem tudja, hogy itt a kerületben, egyébként még talán ma is itt, nem akarok nevet mondani, volt hivatalnok, aki bizonygatta nekünk, hogy milyen ingatlanokat nem szerezhetünk meg az akkori vagyonátadási és egyéb mit tudom én milyen törvények alapján, mire én megdühödtem, és lehet, hogy nem volt rá nagyon jogom, de én írtam ha jól emlékszem a VÁB-nak és érdekes módon  ezek után ideadták a vonatkozó oktatási ingatlanokat tulajdonba. Volt egy ilyen eset. Akivel vitatkoztam, az biztos tudja, Ő emlékszik rá, hogy ez hogy történt. Az egy dolog, hogy mi vétettünk úgymond eljárási hibát az akkor zavaros és átmeneti jogszabályok között, de az egy másik dolog és abban az előterjesztésnek teljesen igaza van, hogy ha valaki nincs bejegyezve tulajdonosnak, akkor nem adhatja a területet el. Teljesen mindegy, hogy a XVI. kerület milyen, úgymond eljárási hibát követett el, mert ezt jogi szempontból kell, nem máshogy, irreleváns, teljesen irreleváns. Az ingatlan adás-vétel már akkor, ha ügyvédi ellenjegyzéshez még nem is, de földhivatali bejegyzéshez kötött volt, egy közigazgatási szervtől a kellő gondossággal való eljáráshoz hozzátartozik az, hogy az eladás előtt a Tulajdoni lapot áttekintse, ill. a saját tulajdonában biztos legyen. Ha a Főváros ezt elmulasztotta, akkor az hogy Atkári János nyolc oldalon mit válaszol, az engem nem érdekel. Én a második határozati javaslatot támogatom és azt is, hogy a törvényes kamatokkal kitétel belekerüljön. Ha most mi úriember módon azt mondjuk, hogy nem érdekes, mi is hibáztunk, Ő meg eladta a miénket, ez a két dolog nem egyenértékű. Az, hogy mi esetleg nem ismertük ki magunkat, vagy a hivatal, vagy valaki, akinek el kellett járni, az akkor vagyonátadási jogszabályok útvesztőibe az egy dolog, de semmiképpen sem ad sem jogot, sem felhatalmazást, sem a gondossági kötelem alóli felmentést a Fővárosnak arra, hogy akkor onnantól kezdve, ami nem az övé azt eladja és megszedi a pénzt és meg is tartja. Kedves Zsinka úr! Nem akarok személyeskedni, ne értsen félre. A következő. Hogy ha Ön most itt hagyja véletlenül a számítógépét az asztalon, akkor nagy valószínűséggel, ha én ezt eladom valahol, akkor nem biztos, hogy azt fogja mondani, hogy tulajdonképpen én hagytam itt, tehát én csináltam a butaságot, maradjon a vételár. Ez ugyanaz, csak egy kicsit még annyival súlyosabb a Fővárosnak a felelőssége, hogy itt ingatlan-nyilvántartás is van, számítógépről nincs. Önmagában az, hogy az egyik fél nem jár el kellő gondossággal az a tulajdon iránti igényt nem évülteti el, mint tudjuk, a tulajdon iránti igény nem évül el semmilyen módon sem. Itt elbirtoklásról szó sem lehet, meg hasonlóról, mert azok már eladták. Itt tulajdonképpen a megfizetett vételár tulajdona a miénk és az igényünk ma is megvan és ha a Főváros ……… eladta, akkor az árat kamatostól fizesse vissza. Utána most milyen  nyolc oldalas levelet írnak, nyilván nem adják ide a pénzt egyből, el fogjuk olvasni, sőt ha kell akkor a bíróságra is el fogjuk vinni. </w:t>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ZSINKA LÁSZLÓ</w:t>
      </w:r>
    </w:p>
    <w:p>
      <w:pPr>
        <w:pStyle w:val="Normal"/>
        <w:jc w:val="both"/>
        <w:rPr/>
      </w:pPr>
      <w:r>
        <w:rPr>
          <w:sz w:val="28"/>
        </w:rPr>
        <w:t xml:space="preserve">Nagyon okos általánosságokat mondott Büki úr és teljesen igaza van minden általánosságban, de a  konkrét ügyet tekintve erkölcsi értelemben nincs igaza. Azért nincs igaza, mert pontosan 2006-ban ratifikáltuk, utólag persze azt a helyzetet, ez eredetileg a Fővárosé lett volna, hiszen 92-ben is az volt a szándéka a XVI. kerületi Önkormányzatnak, hogy az a terület a Fővárosé legyen. Tehát erkölcsileg mindenképpen neki jár a pénz ebben az ügyben. Kis pénzről van szó, nevetséges, de ne hergeljük azt a szervet, amivel sok esetben együtt akarunk működni ilyen ………. Felesleges ilyen ügyekben erőt fitogtatni, mert nincs igazunk erkölcsileg, jogilag lehet, hogy igazunk van, de erkölcsileg semmilyen mértékben nincs igazunk ebben az ügyben, mert tévedésből maradt ez a XVI. kerület tulajdonában, hiszen a Képviselő-testület szándéka más volt, csak rossz döntést hozott akkor 1992-ben. Itt van nálam a döntés, felolvaso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em,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sz w:val="28"/>
        </w:rPr>
      </w:pPr>
      <w:r>
        <w:rPr>
          <w:sz w:val="28"/>
        </w:rPr>
        <w:t xml:space="preserve">Itt van minden anyag ezzel kapcsolatban, direkt előkészítettem. A Vagyonátadó Bizottsághoz fordult, holott nem ahhoz kellett fordulni, a törvény erejénél fogva volt a XVI. kerület tulajdona ez a terület. Most, 2006-ban megkötött szerződésben, amit a Főváros kötött a XVI. kerülettel, le van írva, ez a terület is pontosan a Fővárosnak át lett volna adva, vagy át lenne adva. Tehát, erkölcsileg felesleges ezzel foglalkozni. Én azt mondom, hagyjuk békén a dolgot, most végre rendeződött  azzal a 2006-ban megkötött,  kerületünk és a Főváros között megkötött szerződéssel megteremtődött az alapja annak, hogy ez rendben rendezve legyen. Nem kell nekünk most okostojáskodni. Ez a véleménye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Zsinka úr inkvicite engem megszólított, mert én voltam az, aki kérte, hogy ebben segítsen közreműködni. Annyiban erősíteném az Ő álláspontját, bár ettől függetlenül azt mondom, hogy kamatot, ha akarunk kérhetünk, hogy az előttünk álló előterjesztésben sok dokumentáció hiányzik. Teljes képet akkor kapnánk, ha ezt mind megkapnánk. Én azt mondom, hogy nem hiányzik, mert nincs akkora súlyú dologról szó. Büki Tamásnak is mondanám, hogy a kerületi Önkormányzat többször elismerte ezt fővárosi tulajdonként annak ………, hogy ugyanúgy az itteni Önkormányzat is megnézhette volna, hogy a Tulajdoni lapon ki a tulajdonos. Ebből az anyagból is egyből kiderül a megállapodásban, aminek az 1. pontjában az szerepel, hogy a XVI. kerület Építési Irodája  ……….. határozatában engedélyezte az eladó kizárólag tulajdonát képező. Tehát, kvázi elismerte ott is, hogy ez a Fővárosi Önkormányzat tulajdona, noha nem volt soha az Ő tulajdona, nem került át. Tény és való, a Fővárosnak szerepelt ez a hrsz-ú út a tulajdonában a vagyonkataszterben, annak ellenére, hogy valóban a bejegyzés szerint ez a mi tulajdonunk. Tehát, én azt mondom, hogy itt mind a két hivatal követett el hibát, nem volt elég figyelmes, és azt gondolom, hogy ha ebből a hiányzó dokumentációból ez egyértelműen kiderült, hogy a kerületi Önkormányzat  is többször úgy nyilatkozott, mintha ez az út a Fővárosé lenne, noha nem volt az. Én azt mondom, hogy ettől függetlenül a 270.000,- Ft-ot befizették 1994-ben a Főváros számlájára, nyilvánvaló, hogy ez kamatozott. Azt mondom, hogy ettől függetlenül indokolt lehet a kamatnak az elkérése, de én is azt mondom, hogy rendeződött a dolog, nem egy akkora ügy, hogy ezzel itt hosszasan foglalkozzunk. Zsinka úrhoz csatlakozva, hogy ebben mind a két fél ludas volt, tehát nem csak a Fővárosi Önkormányzat.</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 xml:space="preserve">Ez mind szép és jó és én el is hiszem, csak az a helyzet, hogy itt most ugocsa non korunat meg egyebekről beszélnek egyesek. Azért pont a Zsinka úr, aki a Fővárosban üldögélt, mint képviselő, azt hiszem két cikluson át, de itt újonc. Én viszont itt nem vagyok újonc és ültem itt már 12 évet. Ehhez képest én a legőszintébben mondhatom azt, hogy nem tudok olyan esetet mondani Kedves Zsinka úr, amikor a Főváros hasonló úriemberi módon, vagy méltányosan viselkedett volna a kerülettel szemben. Én még olyat nem láttam, hogy a Fővárosnak, amikor úgymond joga volt, ha papíron is és erkölcsileg valamiért elmarasztalható lett volna, akkor a jogával ne éljen. Ha Ön tud ilyen esetet mondani, akkor azzal érvelhet, de  én azt mondom, hogy az ilyen fajta, hogy úgy mondjam diplomáciai magatartás az a kölcsönösségen alapul és a Fővárosi Közgyűlés részéről a kölcsönösség minden esetben elmaradt. Nekünk, ha  a Fővárossal bármilyen vitánk volt, ha  a jogi igazság mögöttünk állt, akkor nekünk igazunk soha nem lett, sőt az az igazság, hogy sok esetben még akkor sem, amikor a jogi igazság sem volt mögöttük. Lásd, amikor példának okáért a Fővárosi Közgyűlés pofátlanul bevitte a különböző közmű cégekbe a  kerületi lakosok által épített önerős tulajdont. Ott a jogi és az erkölcsi igazság is mellettünk állt, és mire mentünk vele? Kérem szépen, ugocsa koronat, vagy non koroant, az teljesen mindegy, de saját tisztességünknek és mindegy egyéb, hogy úgy mondjam, a méltóságunknak, a kerület méltóságának tartozunk azzal, hogy ha a Főváros jogi hibát csinál, akkor ugyanúgy elverjük rajta a port, mint ahogy elveri rajtunk Ő a port akkor is, amikor mi nem is csinálunk semmilyen hibá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pPr>
      <w:r>
        <w:rPr>
          <w:sz w:val="28"/>
        </w:rPr>
        <w:t xml:space="preserve">Azt hiszem engem azzal nem vádolhat senki, hogy én ott nem a kerületet képviseltem sok tekintetben a Fővárosban, mert állandóan azt mondták mások, meg kell kérdezni más párti embereket, hogy a  XVI. kerületi ügyben ki lobbizott ott és ezer ügyet sorolhatok, ez is egyébként az volt, mert itt az Interpellációm szövege ……….. De sajnos azt kell látni, hogy Büki úrnak ezt tudomásul kell venni. Ön is újonc volt akkor, elismerem 1992. november 3-án, amikor a XVI. kerületi Önkormányzat Képviselő-testülete úgy döntött, hogy ezt a területet átadja, hozzájárul a Főváros Főpolgármesteri Hivatal tulajdonjog bejegyzési kérelméhez és felkéri a Polgármestert, hogy a Vagyonátadó Bizottság felé a szükséges intézkedést tegye meg. Ez volt a hiba. Ha akkor arra kérjük, hogy tegye meg a szükséges intézkedést és nem a Vagyonátadó Bizottság felé, hanem a Fővárosi Önkormányzat felé, akkor 1992. decemberében ez az ügy rendeződött volna. Az ős hibát itt követték el, ez a baj ebben, ez feketén-fehéren, itt van minden dokumentáció nálam, mert utána néztem ennek a dolognak, elővettem a régi anyagaimat. Azért mondom, hogy nem érdemes ezen okoskodni. Van ezer dolog, amikor eleve okoskodnunk kell. Kőkeményen kell fellépni a Fővárossal szemben. Ez az ügy nem az az ügy.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zt hiszem, hogy az álláspontok tisztázottak. Több hozzászólást nem látok. Az előterjesztés 3. oldalán szereplő 1. határozati javaslat arról szól, hogy rendezzük ezt a helyzetet. Aki ezzel egyetért, szavazzon igennel. Szavazzunk! Kihirdetem a határozatot. A Képviselő-testület 24 igen egyhangúlag a javaslatot elfogadta. </w:t>
      </w:r>
    </w:p>
    <w:p>
      <w:pPr>
        <w:pStyle w:val="Normal"/>
        <w:jc w:val="both"/>
        <w:rPr>
          <w:sz w:val="28"/>
        </w:rPr>
      </w:pPr>
      <w:r>
        <w:rPr>
          <w:sz w:val="28"/>
        </w:rPr>
      </w:r>
    </w:p>
    <w:p>
      <w:pPr>
        <w:pStyle w:val="Normal"/>
        <w:jc w:val="both"/>
        <w:rPr>
          <w:sz w:val="28"/>
        </w:rPr>
      </w:pPr>
      <w:r>
        <w:rPr>
          <w:sz w:val="28"/>
        </w:rPr>
      </w:r>
    </w:p>
    <w:p>
      <w:pPr>
        <w:pStyle w:val="Norml"/>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H A T Á R O Z A T:</w:t>
      </w:r>
    </w:p>
    <w:p>
      <w:pPr>
        <w:pStyle w:val="Norml"/>
        <w:ind w:left="2832" w:hanging="2832"/>
        <w:jc w:val="both"/>
        <w:rPr/>
      </w:pPr>
      <w:r>
        <w:rPr>
          <w:rFonts w:cs="Times New Roman" w:ascii="Times New Roman" w:hAnsi="Times New Roman"/>
          <w:color w:val="000000"/>
          <w:sz w:val="28"/>
          <w:szCs w:val="28"/>
        </w:rPr>
        <w:t xml:space="preserve">34/2007. (II. 14.) Kt. </w:t>
        <w:tab/>
        <w:t>A Képviselő-testület a Budapest, XVI. kerület Csömöri út 111566 hrsz-ú ingatlan határrendezéséhez hozzájárul, oly módon, hogy a terület 44 m2-rel megnövekedjen a Szt. Michael Kft. javára a Budapest Főváros Önkormányzata tulajdonát képező (110966) hrsz-u közterületi ingatlan terhére, az előterjesztés 7. sz. mellékletét képező szerződésben foglaltak szerint.</w:t>
      </w:r>
    </w:p>
    <w:p>
      <w:pPr>
        <w:pStyle w:val="Norml"/>
        <w:ind w:left="283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 Képviselő-testület felhatalmazza a polgármestert az előterjesztés 7. sz. mellékletét képező szerződés aláírására.</w:t>
      </w:r>
    </w:p>
    <w:p>
      <w:pPr>
        <w:pStyle w:val="Szvegtrz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124" w:firstLine="708"/>
        <w:rPr/>
      </w:pPr>
      <w:r>
        <w:rPr>
          <w:rFonts w:cs="Times New Roman" w:ascii="Times New Roman" w:hAnsi="Times New Roman"/>
          <w:color w:val="000000"/>
          <w:sz w:val="28"/>
          <w:szCs w:val="28"/>
          <w:u w:val="single"/>
        </w:rPr>
        <w:t>Határidő:</w:t>
      </w:r>
      <w:r>
        <w:rPr>
          <w:rFonts w:cs="Times New Roman" w:ascii="Times New Roman" w:hAnsi="Times New Roman"/>
          <w:color w:val="000000"/>
          <w:sz w:val="28"/>
          <w:szCs w:val="28"/>
        </w:rPr>
        <w:tab/>
        <w:t>2007. április 30.</w:t>
      </w:r>
    </w:p>
    <w:p>
      <w:pPr>
        <w:pStyle w:val="Norml"/>
        <w:spacing w:before="0" w:after="120"/>
        <w:ind w:left="2124" w:firstLine="708"/>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ab/>
        <w:t>Kovács Péter polgármester</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második határozati javaslathoz egy pontosító javaslat érkezett, amit befogadtam, ezért fel is olvasnám.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A Képviselő-testület úgy dönt, hogy az Önkormányzat kezdeményezze – nyilván a  XVI. kerületi Önkormányzat - a Budapest Főváros Önkormányzatnál a St. Michael Kft. és a Fővárosi Közgyűlés Tulajdonosi Bizottsága között 1994. októberében létrejött megállapodás alapján jogtalanul felvett 270.000,- Ft vételár és törvényes kamatai Budapest Főváros XVI. Kerületi Önkormányzat részére történő megfizetését. Felhatalmazza a polgármestert a Főváros felé az igénybejelentés benyújtására. Határidő:  az igénybejelentésre 2007. március 15. Felelős: Kovács Péter polgármester.</w:t>
      </w:r>
    </w:p>
    <w:p>
      <w:pPr>
        <w:pStyle w:val="Normal"/>
        <w:jc w:val="both"/>
        <w:rPr/>
      </w:pPr>
      <w:r>
        <w:rPr>
          <w:sz w:val="28"/>
        </w:rPr>
        <w:t xml:space="preserve">A határozat elfogadása egyszerű szótöbbséget igényel. Kérem szavazzunk! A Képviselő-testület 14 igen, 7 nem, 3 tartózkodással a javaslatot elfogadta. </w:t>
      </w:r>
    </w:p>
    <w:p>
      <w:pPr>
        <w:pStyle w:val="Normal"/>
        <w:jc w:val="both"/>
        <w:rPr>
          <w:sz w:val="28"/>
        </w:rPr>
      </w:pPr>
      <w:r>
        <w:rPr>
          <w:sz w:val="28"/>
        </w:rPr>
      </w:r>
    </w:p>
    <w:p>
      <w:pPr>
        <w:pStyle w:val="Normal"/>
        <w:jc w:val="both"/>
        <w:rPr>
          <w:sz w:val="28"/>
        </w:rPr>
      </w:pPr>
      <w:r>
        <w:rPr>
          <w:sz w:val="28"/>
        </w:rPr>
      </w:r>
    </w:p>
    <w:p>
      <w:pPr>
        <w:pStyle w:val="Norml"/>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H A T Á R O Z A T:</w:t>
      </w:r>
    </w:p>
    <w:p>
      <w:pPr>
        <w:pStyle w:val="Norml"/>
        <w:ind w:left="2832" w:hanging="2832"/>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5/2007. (II. 14.) Kt. </w:t>
        <w:tab/>
        <w:t xml:space="preserve">A Képviselő-testület úgy dönt, hogy az Önkormányzat kezdeményezze a Budapest Főváros Önkormányzatnál a St. Michael Kft. és a Fővárosi Közgyűlés Tulajdonosi Bizottsága között 1994. októberében létrejött megállapodás alapján jogtalanul felvett 270.000,- Ft vételár és törvényes kamatai Budapest Főváros XVI. Kerületi Önkormányzat részére történő megfizetését. </w:t>
      </w:r>
    </w:p>
    <w:p>
      <w:pPr>
        <w:pStyle w:val="Norml"/>
        <w:ind w:left="283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Felhatalmazza a polgármestert a Főváros felé az igénybejelentés benyújtására.</w:t>
      </w:r>
    </w:p>
    <w:p>
      <w:pPr>
        <w:pStyle w:val="Szvegtrz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124" w:firstLine="708"/>
        <w:jc w:val="both"/>
        <w:rPr/>
      </w:pPr>
      <w:r>
        <w:rPr>
          <w:rFonts w:cs="Times New Roman" w:ascii="Times New Roman" w:hAnsi="Times New Roman"/>
          <w:color w:val="000000"/>
          <w:sz w:val="28"/>
          <w:szCs w:val="28"/>
          <w:u w:val="single"/>
        </w:rPr>
        <w:t>Határidő:</w:t>
      </w:r>
      <w:r>
        <w:rPr>
          <w:rFonts w:cs="Times New Roman" w:ascii="Times New Roman" w:hAnsi="Times New Roman"/>
          <w:color w:val="000000"/>
          <w:sz w:val="28"/>
          <w:szCs w:val="28"/>
        </w:rPr>
        <w:tab/>
        <w:t>az igénybejelentésre: 2007. március 15.</w:t>
      </w:r>
    </w:p>
    <w:p>
      <w:pPr>
        <w:pStyle w:val="Norml"/>
        <w:ind w:left="2124" w:firstLine="708"/>
        <w:jc w:val="both"/>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ab/>
        <w:t>Kovács Péter polgármester</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jc w:val="both"/>
        <w:rPr>
          <w:sz w:val="28"/>
        </w:rPr>
      </w:pPr>
      <w:r>
        <w:rPr>
          <w:sz w:val="28"/>
        </w:rPr>
      </w:r>
    </w:p>
    <w:p>
      <w:pPr>
        <w:pStyle w:val="Normal"/>
        <w:jc w:val="both"/>
        <w:rPr>
          <w:sz w:val="28"/>
        </w:rPr>
      </w:pPr>
      <w:r>
        <w:rPr>
          <w:sz w:val="28"/>
        </w:rPr>
      </w:r>
    </w:p>
    <w:p>
      <w:pPr>
        <w:pStyle w:val="Norml"/>
        <w:ind w:left="2832" w:hanging="2832"/>
        <w:jc w:val="both"/>
        <w:rPr/>
      </w:pPr>
      <w:r>
        <w:rPr>
          <w:rFonts w:cs="Times New Roman" w:ascii="Times New Roman" w:hAnsi="Times New Roman"/>
          <w:color w:val="000000"/>
          <w:sz w:val="28"/>
          <w:szCs w:val="28"/>
          <w:u w:val="single"/>
        </w:rPr>
        <w:t>NAPIREND:</w:t>
      </w:r>
      <w:r>
        <w:rPr>
          <w:rFonts w:cs="Times New Roman" w:ascii="Times New Roman" w:hAnsi="Times New Roman"/>
          <w:color w:val="000000"/>
          <w:sz w:val="28"/>
          <w:szCs w:val="28"/>
        </w:rPr>
        <w:t xml:space="preserve">     6.</w:t>
        <w:tab/>
        <w:t>Javaslat a Bp. XVI. Jókai Mór Általános Iskola tornaterem kopilit üvegezésének cseréjéhez szükséges tulajdonosi hozzájárulás megadására</w:t>
      </w:r>
    </w:p>
    <w:p>
      <w:pPr>
        <w:pStyle w:val="Norml"/>
        <w:ind w:left="2832" w:hanging="283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124" w:firstLine="708"/>
        <w:jc w:val="both"/>
        <w:rPr/>
      </w:pPr>
      <w:r>
        <w:rPr>
          <w:rFonts w:cs="Times New Roman" w:ascii="Times New Roman" w:hAnsi="Times New Roman"/>
          <w:color w:val="000000"/>
          <w:sz w:val="28"/>
          <w:szCs w:val="28"/>
          <w:u w:val="single"/>
        </w:rPr>
        <w:t>Előadó:</w:t>
      </w:r>
      <w:r>
        <w:rPr>
          <w:rFonts w:cs="Times New Roman" w:ascii="Times New Roman" w:hAnsi="Times New Roman"/>
          <w:color w:val="000000"/>
          <w:sz w:val="28"/>
          <w:szCs w:val="28"/>
        </w:rPr>
        <w:tab/>
        <w:t>dr. Csomor Ervin alpolgármester</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TextBody"/>
        <w:rPr/>
      </w:pPr>
      <w:r>
        <w:rPr/>
        <w:t>Most jönne az a két napirendi pont, amit Sürgősséggel szavazott a Képviselő-testület be a mai napirendi pontra. Ebből is az első a 33/2007. sz. előterjesztés. A Jókai Mór Általános Iskola tornatermének kopilit üvegezésének cseréjéhez szükséges tulajdonosi hozzájárulás megadása.</w:t>
      </w:r>
    </w:p>
    <w:p>
      <w:pPr>
        <w:pStyle w:val="TextBody"/>
        <w:rPr/>
      </w:pPr>
      <w:r>
        <w:rPr/>
        <w:t xml:space="preserve">Csomor alpolgármester úr nem kíván hozzáfűzni. Ez egy egyszerű dolog. A Képviselő-testület a tulajdonos, a következő napirend is erről szól. Tulajdonosi hozzájárulás ahhoz, hogy az engedélyezési eljárás meglegyen, meg kell adni. </w:t>
      </w:r>
    </w:p>
    <w:p>
      <w:pPr>
        <w:pStyle w:val="TextBody"/>
        <w:rPr/>
      </w:pPr>
      <w:r>
        <w:rPr/>
      </w:r>
    </w:p>
    <w:p>
      <w:pPr>
        <w:pStyle w:val="TextBody"/>
        <w:rPr/>
      </w:pPr>
      <w:r>
        <w:rPr/>
      </w:r>
    </w:p>
    <w:p>
      <w:pPr>
        <w:pStyle w:val="Normal"/>
        <w:jc w:val="both"/>
        <w:rPr>
          <w:sz w:val="28"/>
          <w:u w:val="single"/>
        </w:rPr>
      </w:pPr>
      <w:r>
        <w:rPr>
          <w:sz w:val="28"/>
          <w:u w:val="single"/>
        </w:rPr>
        <w:t>ABONYI JÁNOS</w:t>
      </w:r>
    </w:p>
    <w:p>
      <w:pPr>
        <w:pStyle w:val="TextBody"/>
        <w:rPr/>
      </w:pPr>
      <w:r>
        <w:rPr/>
        <w:t>Elég ismerős ez a téma, hiszen még az elmúlt évben kezdeményeztük. Az a kérdésem, hogy az akkor hozott döntés alapján a 4 mFt elégséges-e ehhez a beruházáshoz?</w:t>
      </w:r>
    </w:p>
    <w:p>
      <w:pPr>
        <w:pStyle w:val="TextBody"/>
        <w:rPr/>
      </w:pPr>
      <w:r>
        <w:rPr/>
      </w:r>
    </w:p>
    <w:p>
      <w:pPr>
        <w:pStyle w:val="Normal"/>
        <w:jc w:val="both"/>
        <w:rPr>
          <w:sz w:val="28"/>
          <w:u w:val="single"/>
        </w:rPr>
      </w:pPr>
      <w:r>
        <w:rPr>
          <w:sz w:val="28"/>
          <w:u w:val="single"/>
        </w:rPr>
        <w:t>DR. CSOMOR ERVIN</w:t>
      </w:r>
    </w:p>
    <w:p>
      <w:pPr>
        <w:pStyle w:val="TextBody"/>
        <w:rPr/>
      </w:pPr>
      <w:r>
        <w:rPr/>
        <w:t xml:space="preserve">Ezt még nem lehet tudni, most még az engedélyezési eljárás zajlik, remélem, hogy ha véletlenül nem lesz elég, akkor az ez évi költségvetés ugye tartalmazza a felújítás és karbantartási céltartalékra keretet és akkor esetlegesen ebből kiegészítjük. Majd meglátjuk. </w:t>
      </w:r>
    </w:p>
    <w:p>
      <w:pPr>
        <w:pStyle w:val="TextBody"/>
        <w:rPr/>
      </w:pPr>
      <w:r>
        <w:rPr/>
      </w:r>
    </w:p>
    <w:p>
      <w:pPr>
        <w:pStyle w:val="TextBody"/>
        <w:rPr/>
      </w:pPr>
      <w:r>
        <w:rPr/>
      </w:r>
    </w:p>
    <w:p>
      <w:pPr>
        <w:pStyle w:val="Normal"/>
        <w:jc w:val="both"/>
        <w:rPr>
          <w:sz w:val="28"/>
          <w:u w:val="single"/>
        </w:rPr>
      </w:pPr>
      <w:r>
        <w:rPr>
          <w:sz w:val="28"/>
          <w:u w:val="single"/>
        </w:rPr>
        <w:t>SZATMÁRY LÁSZLÓ</w:t>
      </w:r>
    </w:p>
    <w:p>
      <w:pPr>
        <w:pStyle w:val="TextBody"/>
        <w:rPr/>
      </w:pPr>
      <w:r>
        <w:rPr/>
        <w:t xml:space="preserve">Annyit szeretnék ehhez csak hozzátenni, hogy van olyan kivitelezési megoldás az üvegezés tekintetében, hogy megoldható lenne egyik oldalon egy 6 mm-es ragasztott üveg alkalmazásával, ami labdaálló lenne. Lehet, hogy talán többnek tűnne így a költségvetés, viszont a háló rendszeres karbantartását el lehetne kerülni. Meggondolandó lenne ennek az anyagi vonzatának az összevetése, hogy melyik olcsóbb. Én ajánlanám, hogy ezt mérlegeljük.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Meg fogjuk vizsgálni. Más hozzászólást nem látok.  Én annyi módosító javaslatot tennék, amennyiben az előterjesztő befogadja, hogy a Polgármesternek szánt azonnali határidőket én próbálnám a minimálisra csökkenteni és 2007. február 15-i határidővel, vagyis holnapi nappal, ha egyetértene. Egyetért. Akkor így tenném fel a határozati javaslatot szavazásra. </w:t>
      </w:r>
    </w:p>
    <w:p>
      <w:pPr>
        <w:pStyle w:val="Norml"/>
        <w:ind w:left="23" w:hanging="23"/>
        <w:jc w:val="both"/>
        <w:rPr/>
      </w:pPr>
      <w:r>
        <w:rPr>
          <w:rFonts w:cs="Times New Roman" w:ascii="Times New Roman" w:hAnsi="Times New Roman"/>
          <w:color w:val="000000"/>
          <w:sz w:val="28"/>
          <w:szCs w:val="28"/>
        </w:rPr>
        <w:t>A Budapest Főváros XVI. Kerületi Önkormányzat Képviselő-testülete a XVI. ker. Jókai Mór Általános Iskola tornaterem kopilit üvegezésének cseréjéhez a tulajdonosi hozzájárulást megadja. Határidő: 2007. február 15. Felelős Kovács Péter polgármester.</w:t>
      </w:r>
    </w:p>
    <w:p>
      <w:pPr>
        <w:pStyle w:val="Norml"/>
        <w:ind w:left="23" w:hanging="2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Aki ezzel egyetért, kérem igennel  szavazzon. Szavazzunk! A Képviselő-testület 25 igen egyhangúlag a javaslatot elfogadta. </w:t>
      </w:r>
    </w:p>
    <w:p>
      <w:pPr>
        <w:pStyle w:val="TextBody"/>
        <w:rPr>
          <w:rFonts w:ascii="Times New Roman" w:hAnsi="Times New Roman" w:cs="Times New Roman"/>
          <w:color w:val="000000"/>
          <w:sz w:val="28"/>
          <w:szCs w:val="28"/>
        </w:rPr>
      </w:pPr>
      <w:r>
        <w:rPr>
          <w:rFonts w:cs="Times New Roman"/>
          <w:color w:val="000000"/>
          <w:sz w:val="28"/>
          <w:szCs w:val="28"/>
        </w:rPr>
      </w:r>
    </w:p>
    <w:p>
      <w:pPr>
        <w:pStyle w:val="TextBody"/>
        <w:rPr/>
      </w:pPr>
      <w:r>
        <w:rPr/>
      </w:r>
    </w:p>
    <w:p>
      <w:pPr>
        <w:pStyle w:val="Norml"/>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H A T Á R O Z A T:</w:t>
      </w:r>
    </w:p>
    <w:p>
      <w:pPr>
        <w:pStyle w:val="Norml"/>
        <w:ind w:left="2832" w:hanging="2832"/>
        <w:jc w:val="both"/>
        <w:rPr/>
      </w:pPr>
      <w:r>
        <w:rPr>
          <w:rFonts w:cs="Times New Roman" w:ascii="Times New Roman" w:hAnsi="Times New Roman"/>
          <w:color w:val="000000"/>
          <w:sz w:val="28"/>
          <w:szCs w:val="28"/>
        </w:rPr>
        <w:t xml:space="preserve">36/2007. (II. 14.) Kt. </w:t>
        <w:tab/>
        <w:t>A Budapest Főváros XVI. Kerületi Önkormányzat Képviselő-testülete a XVI. ker. Jókai Mór Általános Iskola tornaterem kopilit üvegezésének cseréjéhez a tulajdonosi hozzájárulást megadj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124" w:firstLine="708"/>
        <w:jc w:val="both"/>
        <w:rPr/>
      </w:pPr>
      <w:r>
        <w:rPr>
          <w:rFonts w:cs="Times New Roman" w:ascii="Times New Roman" w:hAnsi="Times New Roman"/>
          <w:color w:val="000000"/>
          <w:sz w:val="28"/>
          <w:szCs w:val="28"/>
          <w:u w:val="single"/>
        </w:rPr>
        <w:t>Határidő:</w:t>
      </w:r>
      <w:r>
        <w:rPr>
          <w:rFonts w:cs="Times New Roman" w:ascii="Times New Roman" w:hAnsi="Times New Roman"/>
          <w:color w:val="000000"/>
          <w:sz w:val="28"/>
          <w:szCs w:val="28"/>
        </w:rPr>
        <w:t xml:space="preserve"> 2007. február 15.</w:t>
      </w:r>
    </w:p>
    <w:p>
      <w:pPr>
        <w:pStyle w:val="Norml"/>
        <w:ind w:left="2124" w:firstLine="708"/>
        <w:jc w:val="both"/>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 xml:space="preserve">   Kovács Péter polgármester</w:t>
      </w:r>
    </w:p>
    <w:p>
      <w:pPr>
        <w:pStyle w:val="TextBody"/>
        <w:rPr>
          <w:rFonts w:ascii="Times New Roman" w:hAnsi="Times New Roman" w:cs="Times New Roman"/>
          <w:color w:val="000000"/>
          <w:sz w:val="28"/>
          <w:szCs w:val="28"/>
        </w:rPr>
      </w:pPr>
      <w:r>
        <w:rPr>
          <w:rFonts w:cs="Times New Roman"/>
          <w:color w:val="000000"/>
          <w:sz w:val="28"/>
          <w:szCs w:val="28"/>
        </w:rPr>
      </w:r>
    </w:p>
    <w:p>
      <w:pPr>
        <w:pStyle w:val="TextBody"/>
        <w:rPr/>
      </w:pPr>
      <w:r>
        <w:rPr/>
      </w:r>
    </w:p>
    <w:p>
      <w:pPr>
        <w:pStyle w:val="TextBody"/>
        <w:rPr/>
      </w:pPr>
      <w:r>
        <w:rPr/>
      </w:r>
    </w:p>
    <w:p>
      <w:pPr>
        <w:pStyle w:val="Norml"/>
        <w:ind w:left="2832" w:hanging="2832"/>
        <w:jc w:val="both"/>
        <w:rPr/>
      </w:pPr>
      <w:r>
        <w:rPr>
          <w:rFonts w:cs="Times New Roman" w:ascii="Times New Roman" w:hAnsi="Times New Roman"/>
          <w:color w:val="000000"/>
          <w:sz w:val="28"/>
          <w:szCs w:val="28"/>
          <w:u w:val="single"/>
        </w:rPr>
        <w:t>NAPIREND:</w:t>
      </w:r>
      <w:r>
        <w:rPr>
          <w:rFonts w:cs="Times New Roman" w:ascii="Times New Roman" w:hAnsi="Times New Roman"/>
          <w:color w:val="000000"/>
          <w:sz w:val="28"/>
          <w:szCs w:val="28"/>
        </w:rPr>
        <w:t xml:space="preserve">      7.</w:t>
        <w:tab/>
        <w:t>Javaslat a Bp. XVI. Szerb Antal Gimnázium díszterem padlófödém megerősítéséhez szükséges tulajdonosi hozzájárulás megadására</w:t>
      </w:r>
    </w:p>
    <w:p>
      <w:pPr>
        <w:pStyle w:val="Norml"/>
        <w:ind w:left="2832" w:hanging="283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124" w:firstLine="708"/>
        <w:jc w:val="both"/>
        <w:rPr/>
      </w:pPr>
      <w:r>
        <w:rPr>
          <w:rFonts w:cs="Times New Roman" w:ascii="Times New Roman" w:hAnsi="Times New Roman"/>
          <w:color w:val="000000"/>
          <w:sz w:val="28"/>
          <w:szCs w:val="28"/>
          <w:u w:val="single"/>
        </w:rPr>
        <w:t>Előadó:</w:t>
      </w:r>
      <w:r>
        <w:rPr>
          <w:rFonts w:cs="Times New Roman" w:ascii="Times New Roman" w:hAnsi="Times New Roman"/>
          <w:color w:val="000000"/>
          <w:sz w:val="28"/>
          <w:szCs w:val="28"/>
        </w:rPr>
        <w:tab/>
        <w:t>dr. Csomor Ervin alpolgármester</w:t>
      </w:r>
    </w:p>
    <w:p>
      <w:pPr>
        <w:pStyle w:val="TextBody"/>
        <w:rPr>
          <w:rFonts w:ascii="Times New Roman" w:hAnsi="Times New Roman" w:cs="Times New Roman"/>
          <w:color w:val="000000"/>
          <w:sz w:val="28"/>
          <w:szCs w:val="28"/>
        </w:rPr>
      </w:pPr>
      <w:r>
        <w:rPr>
          <w:rFonts w:cs="Times New Roman"/>
          <w:color w:val="000000"/>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A 32/2007. sz. előterjesztés következik. Itt is élnék azzal a javaslattal, hogy ne azonnali legyen a határidő.</w:t>
      </w:r>
    </w:p>
    <w:p>
      <w:pPr>
        <w:pStyle w:val="TextBody"/>
        <w:rPr/>
      </w:pPr>
      <w:r>
        <w:rPr/>
      </w:r>
    </w:p>
    <w:p>
      <w:pPr>
        <w:pStyle w:val="TextBody"/>
        <w:rPr/>
      </w:pPr>
      <w:r>
        <w:rPr/>
      </w:r>
    </w:p>
    <w:p>
      <w:pPr>
        <w:pStyle w:val="Normal"/>
        <w:jc w:val="both"/>
        <w:rPr/>
      </w:pPr>
      <w:r>
        <w:rPr>
          <w:sz w:val="28"/>
          <w:u w:val="single"/>
        </w:rPr>
        <w:t>DR. CSOMOR ERVIN</w:t>
      </w:r>
    </w:p>
    <w:p>
      <w:pPr>
        <w:pStyle w:val="TextBody"/>
        <w:rPr/>
      </w:pPr>
      <w:r>
        <w:rPr/>
        <w:t xml:space="preserve">Ez egy nagyon fontos és sürgős feladat lenne. Mindenféleképpen kérném a támogatást.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érdést, hozzászólást, véleményt nem látok. Az előbb ismertetett határidő-módosítással együtt aki az előterjesztésben szerepelő határozati javaslatot elfogadja, kérem igennel szavazzon. Szavazzunk!  A Képviselő-testület 25 igen egyhangúlag elfogadta a javaslatot. </w:t>
      </w:r>
    </w:p>
    <w:p>
      <w:pPr>
        <w:pStyle w:val="TextBody"/>
        <w:rPr/>
      </w:pPr>
      <w:r>
        <w:rPr/>
      </w:r>
    </w:p>
    <w:p>
      <w:pPr>
        <w:pStyle w:val="TextBody"/>
        <w:rPr/>
      </w:pPr>
      <w:r>
        <w:rPr/>
      </w:r>
    </w:p>
    <w:p>
      <w:pPr>
        <w:pStyle w:val="Norml"/>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H A T Á R O Z A T:</w:t>
      </w:r>
    </w:p>
    <w:p>
      <w:pPr>
        <w:pStyle w:val="Norml"/>
        <w:ind w:left="2832" w:hanging="2832"/>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7/2007. (II. 14.) Kt. </w:t>
        <w:tab/>
        <w:t>A Budapest Főváros XVI. Kerületi Önkormányzat Képviselő-testülete a XVI. ker. Szerb Antal Gimnázium díszterem padlófödém megerősítése eljáráshoz a tulajdonosi hozzájárulást megadj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124" w:firstLine="708"/>
        <w:jc w:val="both"/>
        <w:rPr/>
      </w:pPr>
      <w:r>
        <w:rPr>
          <w:rFonts w:cs="Times New Roman" w:ascii="Times New Roman" w:hAnsi="Times New Roman"/>
          <w:color w:val="000000"/>
          <w:sz w:val="28"/>
          <w:szCs w:val="28"/>
          <w:u w:val="single"/>
        </w:rPr>
        <w:t>Határidő:</w:t>
      </w:r>
      <w:r>
        <w:rPr>
          <w:rFonts w:cs="Times New Roman" w:ascii="Times New Roman" w:hAnsi="Times New Roman"/>
          <w:color w:val="000000"/>
          <w:sz w:val="28"/>
          <w:szCs w:val="28"/>
        </w:rPr>
        <w:tab/>
        <w:t>2007. február 15.</w:t>
      </w:r>
    </w:p>
    <w:p>
      <w:pPr>
        <w:pStyle w:val="Norml"/>
        <w:ind w:left="2124" w:firstLine="708"/>
        <w:jc w:val="both"/>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ab/>
        <w:t>Kovács Péter polgármester</w:t>
      </w:r>
    </w:p>
    <w:p>
      <w:pPr>
        <w:pStyle w:val="Norml"/>
        <w:ind w:left="2552" w:hanging="255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552" w:hanging="255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552" w:hanging="255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832" w:hanging="2832"/>
        <w:jc w:val="both"/>
        <w:rPr/>
      </w:pPr>
      <w:r>
        <w:rPr>
          <w:rFonts w:cs="Times New Roman" w:ascii="Times New Roman" w:hAnsi="Times New Roman"/>
          <w:color w:val="000000"/>
          <w:sz w:val="28"/>
          <w:szCs w:val="28"/>
          <w:u w:val="single"/>
        </w:rPr>
        <w:t>NAPIREND:</w:t>
      </w:r>
      <w:r>
        <w:rPr>
          <w:rFonts w:cs="Times New Roman" w:ascii="Times New Roman" w:hAnsi="Times New Roman"/>
          <w:color w:val="000000"/>
          <w:sz w:val="28"/>
          <w:szCs w:val="28"/>
        </w:rPr>
        <w:t xml:space="preserve">    8.</w:t>
        <w:tab/>
        <w:t xml:space="preserve">Javaslat a Budapest XVI. Zsélyi Aladár u. 19. sz. alatti ingatlan birtok, illetve tulajdon viszonyainak rendezésére, valamint a Kertvárosi Polgári Együttműködés Egyesület és a Szilasmenti Kisgazda Polgári Egyesület ideiglenes elhelyezésére </w:t>
      </w:r>
    </w:p>
    <w:p>
      <w:pPr>
        <w:pStyle w:val="Norml"/>
        <w:ind w:left="2832" w:hanging="283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124" w:firstLine="708"/>
        <w:jc w:val="both"/>
        <w:rPr/>
      </w:pPr>
      <w:r>
        <w:rPr>
          <w:rFonts w:cs="Times New Roman" w:ascii="Times New Roman" w:hAnsi="Times New Roman"/>
          <w:color w:val="000000"/>
          <w:sz w:val="28"/>
          <w:szCs w:val="28"/>
          <w:u w:val="single"/>
        </w:rPr>
        <w:t>Előadó:</w:t>
      </w:r>
      <w:r>
        <w:rPr>
          <w:rFonts w:cs="Times New Roman" w:ascii="Times New Roman" w:hAnsi="Times New Roman"/>
          <w:color w:val="000000"/>
          <w:sz w:val="28"/>
          <w:szCs w:val="28"/>
        </w:rPr>
        <w:t xml:space="preserve">    Kovács Péter polgármester</w:t>
      </w:r>
    </w:p>
    <w:p>
      <w:pPr>
        <w:pStyle w:val="TextBody"/>
        <w:rPr>
          <w:rFonts w:ascii="Times New Roman" w:hAnsi="Times New Roman" w:cs="Times New Roman"/>
          <w:color w:val="000000"/>
          <w:sz w:val="28"/>
          <w:szCs w:val="28"/>
        </w:rPr>
      </w:pPr>
      <w:r>
        <w:rPr>
          <w:rFonts w:cs="Times New Roman"/>
          <w:color w:val="000000"/>
          <w:sz w:val="28"/>
          <w:szCs w:val="28"/>
        </w:rPr>
      </w:r>
    </w:p>
    <w:p>
      <w:pPr>
        <w:pStyle w:val="Normal"/>
        <w:jc w:val="both"/>
        <w:rPr>
          <w:sz w:val="28"/>
          <w:u w:val="single"/>
        </w:rPr>
      </w:pPr>
      <w:r>
        <w:rPr>
          <w:sz w:val="28"/>
          <w:u w:val="single"/>
        </w:rPr>
        <w:t>KOVÁCS PÉTER</w:t>
      </w:r>
    </w:p>
    <w:p>
      <w:pPr>
        <w:pStyle w:val="TextBody"/>
        <w:rPr/>
      </w:pPr>
      <w:r>
        <w:rPr/>
        <w:t xml:space="preserve">Előterjesztőként annyit fűznék az előterjesztéshez, hogy korábban ez a Független Kisgazda Pártnak volt a székháza, a Kisgazda Párt erre igényt a továbbiakban nem tart igényt. Ez egy közös tulajdon a XVI. kerületi Önkormányzatnak és a magyar államnak, a Kincstári Vagyonigazgatóság kezeli az állami vagyonnak egy jelentős részét. Én azt gondolom, hogy mindenféleképpen a kerületi Önkormányzat érdeke az, hogy teljes mértékben tulajdonosa legyen ennek a területnek, ahhoz viszont  az is kell, hogy valamilyen használó kerüljön ebbe az intézménybe, ill. épületbe. Azt tenném hozzá, hogy a Civil Kapcsolati Bizottságnak, de Weyde képviselő úr úgy is jelentkezik. Más hozzáfűznivalóm nincs. </w:t>
      </w:r>
    </w:p>
    <w:p>
      <w:pPr>
        <w:pStyle w:val="TextBody"/>
        <w:rPr/>
      </w:pPr>
      <w:r>
        <w:rPr/>
      </w:r>
    </w:p>
    <w:p>
      <w:pPr>
        <w:pStyle w:val="TextBody"/>
        <w:rPr/>
      </w:pPr>
      <w:r>
        <w:rPr/>
      </w:r>
    </w:p>
    <w:p>
      <w:pPr>
        <w:pStyle w:val="Normal"/>
        <w:jc w:val="both"/>
        <w:rPr>
          <w:sz w:val="28"/>
          <w:u w:val="single"/>
        </w:rPr>
      </w:pPr>
      <w:r>
        <w:rPr>
          <w:sz w:val="28"/>
          <w:u w:val="single"/>
        </w:rPr>
        <w:t>SZÁSZ JÓZSEF</w:t>
      </w:r>
    </w:p>
    <w:p>
      <w:pPr>
        <w:pStyle w:val="TextBody"/>
        <w:rPr/>
      </w:pPr>
      <w:r>
        <w:rPr/>
        <w:t xml:space="preserve">Szeretném bejelenteni az érintettséget, ezért a szavazásban nem veszek részt. </w:t>
      </w:r>
    </w:p>
    <w:p>
      <w:pPr>
        <w:pStyle w:val="TextBody"/>
        <w:rPr/>
      </w:pPr>
      <w:r>
        <w:rPr/>
      </w:r>
    </w:p>
    <w:p>
      <w:pPr>
        <w:pStyle w:val="TextBody"/>
        <w:rPr/>
      </w:pPr>
      <w:r>
        <w:rPr/>
      </w:r>
    </w:p>
    <w:p>
      <w:pPr>
        <w:pStyle w:val="Normal"/>
        <w:jc w:val="both"/>
        <w:rPr>
          <w:sz w:val="28"/>
          <w:u w:val="single"/>
        </w:rPr>
      </w:pPr>
      <w:r>
        <w:rPr>
          <w:sz w:val="28"/>
          <w:u w:val="single"/>
        </w:rPr>
        <w:t>WEYDE GYULA</w:t>
      </w:r>
    </w:p>
    <w:p>
      <w:pPr>
        <w:pStyle w:val="TextBody"/>
        <w:rPr/>
      </w:pPr>
      <w:r>
        <w:rPr/>
        <w:t xml:space="preserve">A Civil Bizottság mindhárom határozatot javasolja elfogadni. </w:t>
      </w:r>
    </w:p>
    <w:p>
      <w:pPr>
        <w:pStyle w:val="TextBody"/>
        <w:rPr/>
      </w:pPr>
      <w:r>
        <w:rPr/>
      </w:r>
    </w:p>
    <w:p>
      <w:pPr>
        <w:pStyle w:val="TextBody"/>
        <w:rPr/>
      </w:pPr>
      <w:r>
        <w:rPr/>
      </w:r>
    </w:p>
    <w:p>
      <w:pPr>
        <w:pStyle w:val="Normal"/>
        <w:jc w:val="both"/>
        <w:rPr>
          <w:sz w:val="28"/>
          <w:u w:val="single"/>
        </w:rPr>
      </w:pPr>
      <w:r>
        <w:rPr>
          <w:sz w:val="28"/>
          <w:u w:val="single"/>
        </w:rPr>
        <w:t>MOLNÁR GYULA</w:t>
      </w:r>
    </w:p>
    <w:p>
      <w:pPr>
        <w:pStyle w:val="TextBody"/>
        <w:rPr/>
      </w:pPr>
      <w:r>
        <w:rPr/>
        <w:t>A második javaslathoz szeretnék kérdést feltenni. Az elmúlt időszakban az Otthonunk a XVI. Kerületért Egyesület  elhelyezésével volt vita. Kérdezném, hogy nem lenne célszerű felülvizsgálni a civil szervezeti igényeket és megfelelő módon az igények egyeztetésével úgymond kiutalni ezeket az épületeket, vagy helyiségeket.</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épviselő úrnak igaza van, de ez a munka folyik. Tehát a Civil Kapcsolati Bizottsághoz mindenkinek kellett igénnyel, aki a civil házba elhelyezésre szolgál, igénnyel kellett jelentkezni, ezt az igényt az Otthonunk a XVI. Kerület is megtette. Ez a munka folyamatban van. </w:t>
      </w:r>
    </w:p>
    <w:p>
      <w:pPr>
        <w:pStyle w:val="TextBody"/>
        <w:rPr/>
      </w:pPr>
      <w:r>
        <w:rPr/>
      </w:r>
    </w:p>
    <w:p>
      <w:pPr>
        <w:pStyle w:val="TextBody"/>
        <w:rPr/>
      </w:pPr>
      <w:r>
        <w:rPr/>
      </w:r>
    </w:p>
    <w:p>
      <w:pPr>
        <w:pStyle w:val="Normal"/>
        <w:jc w:val="both"/>
        <w:rPr>
          <w:sz w:val="28"/>
          <w:u w:val="single"/>
        </w:rPr>
      </w:pPr>
      <w:r>
        <w:rPr>
          <w:sz w:val="28"/>
          <w:u w:val="single"/>
        </w:rPr>
        <w:t>KASZÁS GÁBOR</w:t>
      </w:r>
    </w:p>
    <w:p>
      <w:pPr>
        <w:pStyle w:val="TextBody"/>
        <w:rPr/>
      </w:pPr>
      <w:r>
        <w:rPr/>
        <w:t xml:space="preserve">A kettes határozati javaslatban a Képviselő-testület felkéri a Polgármestert a használatba adás feltételeinek kidolgozására 2007. május 31-ig. Ugyanakkor a határidő az egyesületek elhelyezésére azonnal. Most a kettő közötti intervallumban ki, mit fizet? Ki állja a költségeket, hogy állja  a költségeket? Azért vetem fel, mert tudom, hogy egyéb vonatkozásban Molnár Gyula is feszegeti ezt a kérdést a civil egyesületek elhelyezésével kapcsolatban. Tudom, hogy ez napirenden van, lesz. Ezekre a kérdésekre jó lenne előre választ adni, mert jó fajta bizonytalanságokat fog szülni ez. Bennem is az veti fel a kérdést, hogy ki fizet akkor ezért?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Igen, Képviselő úrnak megint csak igaza van. A gyorsaságot, azt, hogy minél hamarabb beköltözzön oda ez a két szervezet, annak az az oka, hogy mielőtt még a Kincstár bármit lépne ebben az ügyben, most nyílt ülésben vagyunk, nem feszegetném tovább ezt a dolgot, azért nekünk nagyon fontos, hogy használatban legyen ez az épület. De nyilván a május 31-i határidő azért van, hogy ezeket a megbeszéléseket kidolgozzuk. Én egy dolgot tudok mondani, hogy egyáltalán nem fog eltérni attól, ami más kerületi civil szervezetekkel történő megállapodásban lesz benne, de mivel az is még kialakítás alatt van, így arra sem tudok mit mondani. Azt tudom mondani, hogy addig az lesz, hogy mivel a XVI. kerület érdeke az, hogy oda minél hamarabb bekerüljön szervezet, ezért a XVI. kerületi Önkormányzat fogja addig ezeket a költségeket fizetni. </w:t>
      </w:r>
    </w:p>
    <w:p>
      <w:pPr>
        <w:pStyle w:val="TextBody"/>
        <w:rPr/>
      </w:pPr>
      <w:r>
        <w:rPr/>
      </w:r>
    </w:p>
    <w:p>
      <w:pPr>
        <w:pStyle w:val="TextBody"/>
        <w:rPr/>
      </w:pPr>
      <w:r>
        <w:rPr/>
      </w:r>
    </w:p>
    <w:p>
      <w:pPr>
        <w:pStyle w:val="Normal"/>
        <w:jc w:val="both"/>
        <w:rPr>
          <w:sz w:val="28"/>
          <w:u w:val="single"/>
        </w:rPr>
      </w:pPr>
      <w:r>
        <w:rPr>
          <w:sz w:val="28"/>
          <w:u w:val="single"/>
        </w:rPr>
        <w:t>WEYDE GYULA</w:t>
      </w:r>
    </w:p>
    <w:p>
      <w:pPr>
        <w:pStyle w:val="TextBody"/>
        <w:rPr/>
      </w:pPr>
      <w:r>
        <w:rPr/>
        <w:t xml:space="preserve">Szeretném megerősíteni a Polgármester úr válaszát.  Kovács képviselőtársamnak és Kaszás képviselőtársamnak mondom, hogy civil házak működése és használata folyamatban a kidolgozás. Felhívást tettünk közzé minden civil szervezet felé, hogy aki igényel háznak a működését, nem úgy hogy házat, hanem a működő házban akar működni, azok jelentsék be igényüket. A határidő még nem telt le, amikor ezek bejönnek összesítjük, meg fogjuk vizsgálni. Egy ilyen elosztás már történt, az előző ciklusban, felül fogjuk vizsgálni és ilyen formában civil ház működését le fogjuk rendezni, amit Kovács polgármester úr is mondta. Sürgősen kell benne lépni a Kincstár miatt. Tehát ezért történt ez így. </w:t>
      </w:r>
    </w:p>
    <w:p>
      <w:pPr>
        <w:pStyle w:val="TextBody"/>
        <w:rPr/>
      </w:pPr>
      <w:r>
        <w:rPr/>
      </w:r>
    </w:p>
    <w:p>
      <w:pPr>
        <w:pStyle w:val="TextBody"/>
        <w:rPr/>
      </w:pPr>
      <w:r>
        <w:rPr/>
      </w:r>
    </w:p>
    <w:p>
      <w:pPr>
        <w:pStyle w:val="Heading1"/>
        <w:rPr/>
      </w:pPr>
      <w:r>
        <w:rPr/>
        <w:t>DR. BÜKI TAMÁS</w:t>
      </w:r>
    </w:p>
    <w:p>
      <w:pPr>
        <w:pStyle w:val="TextBody"/>
        <w:rPr/>
      </w:pPr>
      <w:r>
        <w:rPr/>
        <w:t>Most nem leszek népszerű, bár egyébként sem vagyok, úgyhogy teljesen mindegy. A következő a helyzet. Amit most Kovács Péter polgármester úr válaszolt, az valahol azért mindennek a teteje, hogy ez így elhangozhat és jegyzőkönyvbe is kerül. A költségvetési koncepcióba benne van, hogy a civil szervezeteknek a működésére nem kíván az Önkormányzat még pályázati keretet sem biztosítani. Ehhez képest a civil szervezetek között van kettő, akinél május 31-ig kvázi  úgy kapnak székházat, hogy urasan fizet az Önkormányzat mindent, gyakorlatilag felelősség és megállapodás nélkül. Ez a május 31. önmagában is roppant érdekes. Ugyanis M + 1 civil szervezet van már önkormányzati ingatlanban, jó néhány szerződés van ezekkel kapcsolatban a használatról, alapvetően hasonló kaptafára. Igazán nehezen érthető, hogy mi tart május 31-ig, hogy egyet elővegyenek és úgymond odautálják. Igazából nehezen érthető, hogy miért kell összesen két szervezetet elhelyezni egy 200 m2-es házban. Gyakorlatilag ennyi én nem tudom, hogy kinek van. Teljességgel érthető, ill. nem mondom, hogy érthetetlen,  mert érthető, hogy miért van az, hogy mind a kettő ún. politizáló civil szervezet. Ha megnézzük a Szász úr által aláírt levelet, hogy milyen rendezvényeket tart, az egyértelműen politizáló civil szervezet, csak éppen ugyanaz igaz rá, mint az Otthonunk a XVI. Kerületért Egyesületre. Nevezetesen az, hogy igazából nem önállóan politizáló szervezet, hanem pártok árnyékában. A másiknak most nincs itt a képviselője, ott a Medve Lajos úr az aláíró, az tulajdonképpen a kampányban a jobb oldalt még úgy nagyjából többé-kevésbé elismerten támogatta is és a Kovács Balázs, mint tudjuk ennek a jelöltje, vagy szervezete, miegyebe volt.  Magyarán, a tények azok úgy néznek ki, hogy most két olyan civil szervezet kap mintegy biankó csekkel, majdnem egy fél évre egy hatalmas és nagyon értékes ingatlant használatba, kettőt, ez kettő.</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A hónapokat számoltam. </w:t>
      </w:r>
    </w:p>
    <w:p>
      <w:pPr>
        <w:pStyle w:val="TextBody"/>
        <w:rPr/>
      </w:pPr>
      <w:r>
        <w:rPr/>
      </w:r>
    </w:p>
    <w:p>
      <w:pPr>
        <w:pStyle w:val="TextBody"/>
        <w:rPr/>
      </w:pPr>
      <w:r>
        <w:rPr/>
      </w:r>
    </w:p>
    <w:p>
      <w:pPr>
        <w:pStyle w:val="Heading1"/>
        <w:rPr/>
      </w:pPr>
      <w:r>
        <w:rPr/>
        <w:t>DR. BÜKI TAMÁS</w:t>
      </w:r>
    </w:p>
    <w:p>
      <w:pPr>
        <w:pStyle w:val="TextBody"/>
        <w:rPr/>
      </w:pPr>
      <w:r>
        <w:rPr/>
        <w:t>Kérem szépen, én úgy tudom, hogy június 30.</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Május 31-ig.</w:t>
      </w:r>
    </w:p>
    <w:p>
      <w:pPr>
        <w:pStyle w:val="TextBody"/>
        <w:rPr/>
      </w:pPr>
      <w:r>
        <w:rPr/>
      </w:r>
    </w:p>
    <w:p>
      <w:pPr>
        <w:pStyle w:val="TextBody"/>
        <w:rPr/>
      </w:pPr>
      <w:r>
        <w:rPr/>
      </w:r>
    </w:p>
    <w:p>
      <w:pPr>
        <w:pStyle w:val="Heading1"/>
        <w:rPr/>
      </w:pPr>
      <w:r>
        <w:rPr/>
        <w:t>DR. BÜKI TAMÁS</w:t>
      </w:r>
    </w:p>
    <w:p>
      <w:pPr>
        <w:pStyle w:val="TextBody"/>
        <w:rPr/>
      </w:pPr>
      <w:r>
        <w:rPr/>
        <w:t xml:space="preserve">Az majdnem egy fél év.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Most február 14-e van. </w:t>
      </w:r>
    </w:p>
    <w:p>
      <w:pPr>
        <w:pStyle w:val="TextBody"/>
        <w:rPr/>
      </w:pPr>
      <w:r>
        <w:rPr/>
      </w:r>
    </w:p>
    <w:p>
      <w:pPr>
        <w:pStyle w:val="TextBody"/>
        <w:rPr/>
      </w:pPr>
      <w:r>
        <w:rPr/>
      </w:r>
    </w:p>
    <w:p>
      <w:pPr>
        <w:pStyle w:val="Heading1"/>
        <w:rPr/>
      </w:pPr>
      <w:r>
        <w:rPr/>
        <w:t>DR. BÜKI TAMÁS</w:t>
      </w:r>
    </w:p>
    <w:p>
      <w:pPr>
        <w:pStyle w:val="TextBody"/>
        <w:rPr/>
      </w:pPr>
      <w:r>
        <w:rPr/>
        <w:t xml:space="preserve">Elég az hozzá, hogy ez az egész maximálisan erkölcsileg elítélendő. Elég sajátos dolog az, hogy érdekes módon a kerület pl. nem követi azt a gyakorlatot, sose nem is követte, ami az országos, és akár  adaptálni is lehetne, hogy úgy mondjam a civil szervezetek a saját nevükön szerzett mandátumok után, akár alanyi jogon legyenek jogosultak valamiféle önkormányzati  támogatásra. Most ezeknél ilyen nincs, mert saját nevükön nem szereztek mandátumot természetesen. Tehát a többség szívének ez a két szervezet a jelek szerint kedves. Én a magam részéről ezt semmiképpen nem fogom sem támogatni, sem megszavazni és nem minősítem ezt az előterjesztést, ill. ezeket a törekvéseket másnak, mint hogy mind a két nagy politikai erő, mert ebben a baloldal ugyanolyan vétkes és az előző ciklusban, amikor Ő volt többségben ugyanezt csinálta. Mind a két nagy politikai erő jobbról és balról saját szatelita ál civil szervezetekkel igyekszik bekeríteni a valódiakat, igyekszik a forrásaikat csökkenteni, lehetőség szerint a forrásokat többségi ………  megfelelően a saját szatelitáihoz terelni és tulajdonképpen a valódi civileket, akik mindkét oldalnak ha kisességű, hátrányban lévő vetélytársai is ezt a hátrányt tovább igyekszenek növelni meglehetősen etikátlan eszközökkel. </w:t>
      </w:r>
    </w:p>
    <w:p>
      <w:pPr>
        <w:pStyle w:val="TextBody"/>
        <w:rPr/>
      </w:pPr>
      <w:r>
        <w:rPr/>
      </w:r>
    </w:p>
    <w:p>
      <w:pPr>
        <w:pStyle w:val="TextBody"/>
        <w:rPr/>
      </w:pPr>
      <w:r>
        <w:rPr/>
      </w:r>
    </w:p>
    <w:p>
      <w:pPr>
        <w:pStyle w:val="Normal"/>
        <w:jc w:val="both"/>
        <w:rPr>
          <w:sz w:val="28"/>
          <w:u w:val="single"/>
        </w:rPr>
      </w:pPr>
      <w:r>
        <w:rPr>
          <w:sz w:val="28"/>
          <w:u w:val="single"/>
        </w:rPr>
        <w:t>KASZÁS GÁBOR</w:t>
      </w:r>
    </w:p>
    <w:p>
      <w:pPr>
        <w:pStyle w:val="TextBody"/>
        <w:rPr/>
      </w:pPr>
      <w:r>
        <w:rPr/>
        <w:t>Egy dolog megütötte  a fülemet. A bizottsági elnök úr Weyde bizottsági elnök úr mondta volt, hogy felhívást intéztek, hogy jelentkezzenek mindazon szervezetek, civil szervezetek, akik elhelyezést kérnek, szorulnak, stb. Ez egy folyamat elkezdése, de azért bocsásson meg mindenki, az azért elvárható lenne, hogy akiknek van helye és akik kiépítettek maguknak civil szervezeti helyet, klub helyiséget, azokat meg se kérdezik ezzel a dologgal kapcsolatban? Azért ne  fejük felett nyúlkáljunk és intézkedjünk és rendezkedjünk. Itt komoly érdekekről van szó. Anyagi és erkölcsi és egyéb érdekekről. Ez így nem járható.</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épviselő úrnak annyit elmondanék tájékoztatásként, hogy a civil házak koncepciója felülvizsgálat alatt van, nyilván egyértelmű, hogy akik most is helyiséggel rendelkeznek Ők is be vannak vonva ebbe a tanácskozásba és a május 31-i határidő, bár egyrészt távolinak tűnhet, másrészt meg közelinek. Én, mint polgármester szeretném rendezni addigra ezeket a dolgokat, azért van ez ám blokk és egységesen kívánom kezelni az összes civil szervezetet a kerületben. Kaszás Gábornak megnyugtatásként annyit mondok, hogy nyilván az Önök civil szervezete is benne van ebben a képben. </w:t>
      </w:r>
    </w:p>
    <w:p>
      <w:pPr>
        <w:pStyle w:val="TextBody"/>
        <w:rPr/>
      </w:pPr>
      <w:r>
        <w:rPr/>
      </w:r>
    </w:p>
    <w:p>
      <w:pPr>
        <w:pStyle w:val="TextBody"/>
        <w:rPr/>
      </w:pPr>
      <w:r>
        <w:rPr/>
      </w:r>
    </w:p>
    <w:p>
      <w:pPr>
        <w:pStyle w:val="Normal"/>
        <w:jc w:val="both"/>
        <w:rPr>
          <w:sz w:val="28"/>
          <w:u w:val="single"/>
        </w:rPr>
      </w:pPr>
      <w:r>
        <w:rPr>
          <w:sz w:val="28"/>
          <w:u w:val="single"/>
        </w:rPr>
        <w:t>KOVÁCS GYÖRGY</w:t>
      </w:r>
    </w:p>
    <w:p>
      <w:pPr>
        <w:pStyle w:val="TextBody"/>
        <w:rPr/>
      </w:pPr>
      <w:r>
        <w:rPr/>
        <w:t>Azt kérdezném, hogy mi lesz a sorsa ennek a háznak? Van egy civil koncepció, ahol  településrészenként elfogadtunk minden településre egy civil házat, ezt ki is jelöltük. Ennek elindult a felújítása is az árpádföldinek. Mátyásföldön  van már kijelölt civil ház. Nem lenne-e ésszerűbb ezt az ingatlant a birtokba jutás után valami normális módon hasznosítani? Hiszen ha jól emlékszem a legnagyobb alapterületű civil ház, az pont Mátyásföldön van, ettől az ingatlantól kb. 5 utcára. Szükségünk van nekünk ennyi civil szervezetet elhelyezni?</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Mint az előbb is mondtam, az egész civil ház koncepciónak, és az egész civil házakban lévő civil szervezet-elhelyezési koncepció felülvizsgálat alatt van. Még nem tartunk ennél a lépésnél, amit Kovács képviselő úr mondott. Először próbáljuk megszervezni teljes egészében a dolgot és utána tudunk arról beszélni, hogy mit tudjunk vele csinálni. Egyébként logikus a felvetése, hogy nem feltétlenül kell kettő civil ház Mátyásföldön, sőt ennél drasztikusabb felvetéseket is hallottam én már, de azt még el sem merem itt mondani. </w:t>
      </w:r>
    </w:p>
    <w:p>
      <w:pPr>
        <w:pStyle w:val="TextBody"/>
        <w:rPr/>
      </w:pPr>
      <w:r>
        <w:rPr/>
      </w:r>
    </w:p>
    <w:p>
      <w:pPr>
        <w:pStyle w:val="TextBody"/>
        <w:rPr/>
      </w:pPr>
      <w:r>
        <w:rPr/>
      </w:r>
    </w:p>
    <w:p>
      <w:pPr>
        <w:pStyle w:val="Normal"/>
        <w:jc w:val="both"/>
        <w:rPr>
          <w:sz w:val="28"/>
          <w:u w:val="single"/>
        </w:rPr>
      </w:pPr>
      <w:r>
        <w:rPr>
          <w:sz w:val="28"/>
          <w:u w:val="single"/>
        </w:rPr>
        <w:t>SZATMÁRY LÁSZLÓ</w:t>
      </w:r>
    </w:p>
    <w:p>
      <w:pPr>
        <w:pStyle w:val="TextBody"/>
        <w:rPr/>
      </w:pPr>
      <w:r>
        <w:rPr/>
        <w:t xml:space="preserve">Büki úrhoz szeretnék egy kérdést feltenni, nem tudom, hogy lehet-e. Vette-e részt olyan rendezvényen, amit a Kertvárosi Polgári Együttműködési Egyesület tartott? Ez az egyik. A másik dolog pedig, amit mondott, hogy nem lesz népszerű. Én biztosíthatom, hogy pontosan az ilyen felszólalása miatt népszerű. Ne izguljon e miatt. </w:t>
      </w:r>
    </w:p>
    <w:p>
      <w:pPr>
        <w:pStyle w:val="TextBody"/>
        <w:rPr/>
      </w:pPr>
      <w:r>
        <w:rPr/>
      </w:r>
    </w:p>
    <w:p>
      <w:pPr>
        <w:pStyle w:val="TextBody"/>
        <w:rPr/>
      </w:pPr>
      <w:r>
        <w:rPr/>
      </w:r>
    </w:p>
    <w:p>
      <w:pPr>
        <w:pStyle w:val="Normal"/>
        <w:jc w:val="both"/>
        <w:rPr>
          <w:sz w:val="28"/>
          <w:u w:val="single"/>
        </w:rPr>
      </w:pPr>
      <w:r>
        <w:rPr>
          <w:sz w:val="28"/>
          <w:u w:val="single"/>
        </w:rPr>
        <w:t>ABONYI JÁNOS</w:t>
      </w:r>
    </w:p>
    <w:p>
      <w:pPr>
        <w:pStyle w:val="TextBody"/>
        <w:rPr/>
      </w:pPr>
      <w:r>
        <w:rPr/>
        <w:t xml:space="preserve">Ehhez én is csatlakoznék, amivel Szatmáry úr zárta a hozzászólását. Néhány pontosítást javasolnék Büki Tamásnak. Az elmúlt időszakban a civil szervezeti támogatási listák rendelkezésére állnak, javaslom, hogy tanulmányozza át ezeket a listákat és akkor döntse el, hogy az elmúlt ciklusban milyen elfogultságok voltak civil szervezeti támogatás ügyben és ha ezek után is fenntartja a véleményét, akkor vitatkozni fogok vele. Így légből kapott felvetésekre nem vagyok hajlandó reagálni. </w:t>
      </w:r>
    </w:p>
    <w:p>
      <w:pPr>
        <w:pStyle w:val="TextBody"/>
        <w:rPr/>
      </w:pPr>
      <w:r>
        <w:rPr/>
      </w:r>
    </w:p>
    <w:p>
      <w:pPr>
        <w:pStyle w:val="TextBody"/>
        <w:rPr/>
      </w:pPr>
      <w:r>
        <w:rPr/>
      </w:r>
    </w:p>
    <w:p>
      <w:pPr>
        <w:pStyle w:val="Heading1"/>
        <w:rPr/>
      </w:pPr>
      <w:r>
        <w:rPr/>
        <w:t>DR. BÜKI TAMÁS</w:t>
      </w:r>
    </w:p>
    <w:p>
      <w:pPr>
        <w:pStyle w:val="TextBody"/>
        <w:rPr/>
      </w:pPr>
      <w:r>
        <w:rPr/>
        <w:t xml:space="preserve">Mivel, hogy itt megszólítottak néhányan. Szatmáry úrnak azt mondanám, hogy bármilyen furcsa is én vendégként voltam jelen ilyen rendezvényen, csak nem tudták, hogy ott vagyok, mert nem hivatalosan és akkor nem voltam képviselő sem, és megállapítottam valóban, hogy ott bizony politizálnak, tehát politizáló civil szervezet, ez nem volt vitás egy percig sem. Ez az egyik. A másik. Abonyi úrnak mondanám, de nem csak neki igaz ez, hanem mondhatnám ezt, de már nem címzem névre, nehogy gerjesszem a vitát. Egy példát hozok fel. Az Egyesület a XVI. Kerületért, amelyik létezése alatt, mondjuk így, hogy politikai szempontból a legsikeresebb civil szervezet volt, mert összességében három cikluson át fennállt, most már nem áll fenn és minden alkalommal bejutott az Önkormányzatba és összesen 6 képviselőt juttatott be a különböző választásokon, ill. ez a szervezet még egyéni körzetnyerésre is képes volt. Kérem szépen Abonyi úr! Visszakérdezek Önnek. Szíveskedjék megnézni, hogy mondjuk így, ha a választási eredménynek köze lett volna a finanszírozáshoz, akkor miért egy 8 m2-es irodában gyűlögetett össze ennek az egyesületnek a vezetése meg  a tagsága, na jó, néhányszor a nagytermet is használhattuk és tessék megnézni, hogy bizonyos szervezetek, akik az Önkormányzatba bekerülni akkor nem tudtak úgy, hogy indultak is a választáson, azok mennyivel több pénzt kaptak ennél. Magyarán szólva, az a fajta, mondjuk így, hogy civil finanszírozás, amit mivel a pártok országosan az eredményeik alapján kapnak, nem elvileg, hanem gyakorlatilag finanszírozást, a civilek azok nem indulnak országos választáson, nem is akarnak, de tulajdonképpen ezt a gyakorlatot nyilvánvalóan valamilyen módon meg kellene honosítani. Ezt semelyik oldal soha nem tette. Tehát a választási eredménytől és a civil szervezet ilyen fajta lakossági elismertségétől egyáltalán nem függött a finanszírozás Tisztelt Abonyi úr. Semelyik esetben. Az Egyesület a XVI. Kerületért Önöktől sem kapott többet, meg még előtte se kapott többet, meg még utána se. Elég az hozzá, hogy én azt mondom, hogy kétségtelen tény, hogy a pártoknak a fenekében egy kis tüske az a néhány darab valóban független képviselő és megtesznek mindent, hogy ezt a tüskét kihúzzák, az erejük meg is van rá, csak azt minden alkalommal el fogom mondani, hogy ez egyáltalán nem tisztességes. Önöknek megvan a rengeteg szavazatuk, meg van az  országos finanszírozásuk, Önökről beszél az országos média, ha kérik, ha nem.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Büki úr, ez már nem ennek a napirendnek az ügyrendje. Hosszú vita lenne. </w:t>
      </w:r>
    </w:p>
    <w:p>
      <w:pPr>
        <w:pStyle w:val="TextBody"/>
        <w:rPr/>
      </w:pPr>
      <w:r>
        <w:rPr/>
      </w:r>
    </w:p>
    <w:p>
      <w:pPr>
        <w:pStyle w:val="TextBody"/>
        <w:rPr/>
      </w:pPr>
      <w:r>
        <w:rPr/>
      </w:r>
    </w:p>
    <w:p>
      <w:pPr>
        <w:pStyle w:val="Heading1"/>
        <w:rPr/>
      </w:pPr>
      <w:r>
        <w:rPr/>
        <w:t>DR. BÜKI TAMÁS</w:t>
      </w:r>
    </w:p>
    <w:p>
      <w:pPr>
        <w:pStyle w:val="TextBody"/>
        <w:rPr/>
      </w:pPr>
      <w:r>
        <w:rPr/>
        <w:t xml:space="preserve">Ez nem ügyrend, ez válasz, bocsásson meg.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De 3 perc és 2 perc áll rendelkezésére  választ adni. </w:t>
      </w:r>
    </w:p>
    <w:p>
      <w:pPr>
        <w:pStyle w:val="TextBody"/>
        <w:rPr/>
      </w:pPr>
      <w:r>
        <w:rPr/>
      </w:r>
    </w:p>
    <w:p>
      <w:pPr>
        <w:pStyle w:val="TextBody"/>
        <w:rPr/>
      </w:pPr>
      <w:r>
        <w:rPr/>
      </w:r>
    </w:p>
    <w:p>
      <w:pPr>
        <w:pStyle w:val="Heading1"/>
        <w:rPr/>
      </w:pPr>
      <w:r>
        <w:rPr/>
        <w:t>DR. BÜKI TAMÁS</w:t>
      </w:r>
    </w:p>
    <w:p>
      <w:pPr>
        <w:pStyle w:val="TextBody"/>
        <w:rPr/>
      </w:pPr>
      <w:r>
        <w:rPr/>
        <w:t>Uram, ennyit kibírnak. Már csak azért is, mert rólam nem ír holnap a Magyar Nemzet, se a Népszabadság, mert miért is írna. Ezzel együtt Önökről írnak és az teljesen mindegy, hogy a Zsinka László, vagy az Abonyi János nevét, vagy a Kovács Péterét írják le, vagy csak annyit, hogy FIDESZ. A lényeg az, hogy Önökről napi propaganda folyik, mi rólunk nem, mi hátrányban vagyunk Tisztelt Hölgyeim és Uraim és ezt a hátrányt Önök csak növelik, ami tisztességtelen politizálás.</w:t>
      </w:r>
    </w:p>
    <w:p>
      <w:pPr>
        <w:pStyle w:val="TextBody"/>
        <w:rPr/>
      </w:pPr>
      <w:r>
        <w:rPr/>
      </w:r>
    </w:p>
    <w:p>
      <w:pPr>
        <w:pStyle w:val="TextBody"/>
        <w:rPr/>
      </w:pPr>
      <w:r>
        <w:rPr/>
      </w:r>
    </w:p>
    <w:p>
      <w:pPr>
        <w:pStyle w:val="Normal"/>
        <w:jc w:val="both"/>
        <w:rPr>
          <w:sz w:val="28"/>
          <w:u w:val="single"/>
        </w:rPr>
      </w:pPr>
      <w:r>
        <w:rPr>
          <w:sz w:val="28"/>
          <w:u w:val="single"/>
        </w:rPr>
        <w:t>KOVÁCS GYÖRGY</w:t>
      </w:r>
    </w:p>
    <w:p>
      <w:pPr>
        <w:pStyle w:val="TextBody"/>
        <w:rPr/>
      </w:pPr>
      <w:r>
        <w:rPr/>
        <w:t xml:space="preserve">Ügyrendben. A javaslatom az lenne, hogy amíg a civil koncepció nem készül el, tehát először is vegyük le napirendi pontról, ill. kiegészíteném annyival, hogy amíg a civil koncepció nem készül el, addig ilyen ad hoc jelleggel ne osztogassuk a helyiségeinket. És akkor lenne egy javaslatom ahhoz, hogy azért megoldódjon a birtokbavétel is, használja az Önkormányzat ezeket a helyiségeket irattári raktározásra. Pontosan ugyanúgy megfelel annak a dolognak, amire itt készülnek.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Ha jól értem ügyrendi javaslata van Képviselő úrnak arról, hogy  vegyük le napirendről ezt a kérdést. Jól értem?  Ügyrendi javaslatról vita nélkül szavazunk. Aki egyetért azzal, hogy levegyük napirendről, igennel szavazzon. Szavazzunk. Kihirdetem a határozatot. A Képviselő-testület 8 igen, 17 nem, 1 tartózkodással a javaslatot elutasította. </w:t>
      </w:r>
    </w:p>
    <w:p>
      <w:pPr>
        <w:pStyle w:val="TextBody"/>
        <w:rPr/>
      </w:pPr>
      <w:r>
        <w:rPr/>
      </w:r>
    </w:p>
    <w:p>
      <w:pPr>
        <w:pStyle w:val="TextBody"/>
        <w:rPr/>
      </w:pPr>
      <w:r>
        <w:rPr/>
      </w:r>
    </w:p>
    <w:p>
      <w:pPr>
        <w:pStyle w:val="Norml"/>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H A T Á R O Z A T:</w:t>
      </w:r>
    </w:p>
    <w:p>
      <w:pPr>
        <w:pStyle w:val="Norml"/>
        <w:ind w:left="2832" w:hanging="2832"/>
        <w:jc w:val="both"/>
        <w:rPr/>
      </w:pPr>
      <w:r>
        <w:rPr>
          <w:rFonts w:cs="Times New Roman" w:ascii="Times New Roman" w:hAnsi="Times New Roman"/>
          <w:color w:val="000000"/>
          <w:sz w:val="28"/>
          <w:szCs w:val="28"/>
        </w:rPr>
        <w:t xml:space="preserve">38/2007. (II. 14.) Kt. </w:t>
        <w:tab/>
        <w:t xml:space="preserve">A Képviselő-testület szavazási eredménye (8 igen, 17 nem, 1 tartózkodás) alapján az alábbi javaslat elfogadását </w:t>
      </w:r>
      <w:r>
        <w:rPr>
          <w:rFonts w:cs="Times New Roman" w:ascii="Times New Roman" w:hAnsi="Times New Roman"/>
          <w:b/>
          <w:bCs/>
          <w:color w:val="000000"/>
          <w:sz w:val="28"/>
          <w:szCs w:val="28"/>
        </w:rPr>
        <w:t>elvetette:</w:t>
      </w:r>
    </w:p>
    <w:p>
      <w:pPr>
        <w:pStyle w:val="Norml"/>
        <w:ind w:left="283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 Képviselő-testület az előterjesztést napirendjéről leveszi.</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124" w:firstLine="708"/>
        <w:jc w:val="both"/>
        <w:rPr/>
      </w:pPr>
      <w:r>
        <w:rPr>
          <w:rFonts w:cs="Times New Roman" w:ascii="Times New Roman" w:hAnsi="Times New Roman"/>
          <w:color w:val="000000"/>
          <w:sz w:val="28"/>
          <w:szCs w:val="28"/>
          <w:u w:val="single"/>
        </w:rPr>
        <w:t>Határidő:</w:t>
      </w:r>
      <w:r>
        <w:rPr>
          <w:rFonts w:cs="Times New Roman" w:ascii="Times New Roman" w:hAnsi="Times New Roman"/>
          <w:color w:val="000000"/>
          <w:sz w:val="28"/>
          <w:szCs w:val="28"/>
        </w:rPr>
        <w:tab/>
        <w:t>azonnal</w:t>
      </w:r>
    </w:p>
    <w:p>
      <w:pPr>
        <w:pStyle w:val="Norml"/>
        <w:ind w:left="2124" w:firstLine="708"/>
        <w:jc w:val="both"/>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ab/>
        <w:t>Kovács Péter polgármester”</w:t>
      </w:r>
    </w:p>
    <w:p>
      <w:pPr>
        <w:pStyle w:val="TextBody"/>
        <w:rPr>
          <w:rFonts w:ascii="Times New Roman" w:hAnsi="Times New Roman" w:cs="Times New Roman"/>
          <w:color w:val="000000"/>
          <w:sz w:val="28"/>
          <w:szCs w:val="28"/>
        </w:rPr>
      </w:pPr>
      <w:r>
        <w:rPr>
          <w:rFonts w:cs="Times New Roman"/>
          <w:color w:val="000000"/>
          <w:sz w:val="28"/>
          <w:szCs w:val="28"/>
        </w:rPr>
      </w:r>
    </w:p>
    <w:p>
      <w:pPr>
        <w:pStyle w:val="TextBody"/>
        <w:rPr/>
      </w:pPr>
      <w:r>
        <w:rPr/>
      </w:r>
    </w:p>
    <w:p>
      <w:pPr>
        <w:pStyle w:val="TextBody"/>
        <w:rPr/>
      </w:pPr>
      <w:r>
        <w:rPr/>
      </w:r>
    </w:p>
    <w:p>
      <w:pPr>
        <w:pStyle w:val="Normal"/>
        <w:jc w:val="both"/>
        <w:rPr>
          <w:sz w:val="28"/>
          <w:u w:val="single"/>
        </w:rPr>
      </w:pPr>
      <w:r>
        <w:rPr>
          <w:sz w:val="28"/>
          <w:u w:val="single"/>
        </w:rPr>
        <w:t>ABONYI JÁNOS</w:t>
      </w:r>
    </w:p>
    <w:p>
      <w:pPr>
        <w:pStyle w:val="TextBody"/>
        <w:rPr/>
      </w:pPr>
      <w:r>
        <w:rPr/>
        <w:t xml:space="preserve">Még egy javaslatom lenne Büki úrnak, Treer úrral vitassa meg ezt a kérdést, ugyanis az általa, akkor képviselt egyesület annyi pénzt kapott, amennyit kért a működésre. Soha fel nem merült, hogy nagyobb helyiségre lenne szüksége, sőt folyamatosan azt jelezte, hogy nem igazán tudja ezt fenntartani. Az meg egy nagyon-nagyon ügyes trükk egyébként, hogy eljátsszam a szegény fiút és megpróbálok egyenlőség jelet tenni a Képviselő-testületben képviselt két oldal között. Ebbe a csapdába nem fogunk belesétálni Kedves Büki úr. </w:t>
      </w:r>
    </w:p>
    <w:p>
      <w:pPr>
        <w:pStyle w:val="TextBody"/>
        <w:rPr/>
      </w:pPr>
      <w:r>
        <w:rPr/>
      </w:r>
    </w:p>
    <w:p>
      <w:pPr>
        <w:pStyle w:val="Normal"/>
        <w:jc w:val="both"/>
        <w:rPr>
          <w:sz w:val="28"/>
          <w:u w:val="single"/>
        </w:rPr>
      </w:pPr>
      <w:r>
        <w:rPr>
          <w:sz w:val="28"/>
          <w:u w:val="single"/>
        </w:rPr>
        <w:t>KOVÁCS PÉTER</w:t>
      </w:r>
    </w:p>
    <w:p>
      <w:pPr>
        <w:pStyle w:val="TextBody"/>
        <w:rPr/>
      </w:pPr>
      <w:r>
        <w:rPr/>
        <w:t xml:space="preserve">Más hozzászólás nincs. Hozzám írásbeli módosító javaslat nem érkezett, ezért feltenném szavazásra az előterjesztés 2. oldalán található 1. határozati javaslatot szavazásra. Aki ezzel egyetért, kérem igennel szavazzon. Szavazzunk! Kihirdetem a határozatot. A Képviselő-testület 17 igen, 8 nem, 0 tartózkodással a javaslatot elfogadta. </w:t>
      </w:r>
    </w:p>
    <w:p>
      <w:pPr>
        <w:pStyle w:val="TextBody"/>
        <w:rPr/>
      </w:pPr>
      <w:r>
        <w:rPr/>
      </w:r>
    </w:p>
    <w:p>
      <w:pPr>
        <w:pStyle w:val="TextBody"/>
        <w:rPr/>
      </w:pPr>
      <w:r>
        <w:rPr/>
      </w:r>
    </w:p>
    <w:p>
      <w:pPr>
        <w:pStyle w:val="Norml"/>
        <w:rPr/>
      </w:pPr>
      <w:r>
        <w:rPr>
          <w:rFonts w:cs="Times New Roman" w:ascii="Times New Roman" w:hAnsi="Times New Roman"/>
          <w:color w:val="000000"/>
          <w:sz w:val="28"/>
          <w:szCs w:val="28"/>
          <w:u w:val="single"/>
        </w:rPr>
        <w:t>H A T Á R O Z A T:</w:t>
      </w:r>
    </w:p>
    <w:p>
      <w:pPr>
        <w:pStyle w:val="Norml"/>
        <w:ind w:left="2832" w:hanging="2832"/>
        <w:jc w:val="both"/>
        <w:rPr/>
      </w:pPr>
      <w:r>
        <w:rPr>
          <w:rFonts w:cs="Times New Roman" w:ascii="Times New Roman" w:hAnsi="Times New Roman"/>
          <w:color w:val="000000"/>
          <w:sz w:val="28"/>
          <w:szCs w:val="28"/>
        </w:rPr>
        <w:t xml:space="preserve">39/2007. (II. 14.) Kt. </w:t>
        <w:tab/>
        <w:t>A Képviselő-testület a Budapest, XVI. kerület Zsélyi Aladár u 19. sz. alatti ingatlant, amely az Önkormányzat 1947/2156, a Magyar Állam (kezelő: Kincstári Vagyoni Igazgatóság) 209/2156 osztatlan közös tulajdonát képezi, annak megüresedése okán az Önkormányzat birtokba veszi.</w:t>
      </w:r>
    </w:p>
    <w:p>
      <w:pPr>
        <w:pStyle w:val="Szvegtrzsbehzssal21"/>
        <w:spacing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124" w:firstLine="708"/>
        <w:jc w:val="both"/>
        <w:rPr/>
      </w:pPr>
      <w:r>
        <w:rPr>
          <w:rFonts w:cs="Times New Roman" w:ascii="Times New Roman" w:hAnsi="Times New Roman"/>
          <w:color w:val="000000"/>
          <w:sz w:val="28"/>
          <w:szCs w:val="28"/>
          <w:u w:val="single"/>
        </w:rPr>
        <w:t>Határidő:</w:t>
      </w:r>
      <w:r>
        <w:rPr>
          <w:rFonts w:cs="Times New Roman" w:ascii="Times New Roman" w:hAnsi="Times New Roman"/>
          <w:color w:val="000000"/>
          <w:sz w:val="28"/>
          <w:szCs w:val="28"/>
        </w:rPr>
        <w:tab/>
        <w:t>azonnal</w:t>
      </w:r>
    </w:p>
    <w:p>
      <w:pPr>
        <w:pStyle w:val="Norml"/>
        <w:ind w:left="2407" w:firstLine="425"/>
        <w:jc w:val="both"/>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ab/>
        <w:t>Kovács Péter polgármester</w:t>
      </w:r>
    </w:p>
    <w:p>
      <w:pPr>
        <w:pStyle w:val="TextBody"/>
        <w:rPr>
          <w:rFonts w:ascii="Times New Roman" w:hAnsi="Times New Roman" w:cs="Times New Roman"/>
          <w:color w:val="000000"/>
          <w:sz w:val="28"/>
          <w:szCs w:val="28"/>
        </w:rPr>
      </w:pPr>
      <w:r>
        <w:rPr>
          <w:rFonts w:cs="Times New Roman"/>
          <w:color w:val="000000"/>
          <w:sz w:val="28"/>
          <w:szCs w:val="28"/>
        </w:rPr>
      </w:r>
    </w:p>
    <w:p>
      <w:pPr>
        <w:pStyle w:val="TextBody"/>
        <w:rPr/>
      </w:pPr>
      <w:r>
        <w:rPr/>
      </w:r>
    </w:p>
    <w:p>
      <w:pPr>
        <w:pStyle w:val="TextBody"/>
        <w:rPr/>
      </w:pPr>
      <w:r>
        <w:rPr/>
      </w:r>
    </w:p>
    <w:p>
      <w:pPr>
        <w:pStyle w:val="Heading1"/>
        <w:rPr/>
      </w:pPr>
      <w:r>
        <w:rPr/>
        <w:t>DR. BÜKI TAMÁS</w:t>
      </w:r>
    </w:p>
    <w:p>
      <w:pPr>
        <w:pStyle w:val="TextBody"/>
        <w:rPr/>
      </w:pPr>
      <w:r>
        <w:rPr/>
        <w:t>Ügyrend. Már bocsánat, ha nem érkezett módosító javaslat azt furcsállom. Én elmondtam, de akkor tételesen is elmondom, hogy semmi május 31., március 31.</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Tételesen, köszönöm szépen a javaslatát.</w:t>
      </w:r>
    </w:p>
    <w:p>
      <w:pPr>
        <w:pStyle w:val="TextBody"/>
        <w:rPr/>
      </w:pPr>
      <w:r>
        <w:rPr/>
      </w:r>
    </w:p>
    <w:p>
      <w:pPr>
        <w:pStyle w:val="TextBody"/>
        <w:rPr/>
      </w:pPr>
      <w:r>
        <w:rPr/>
      </w:r>
    </w:p>
    <w:p>
      <w:pPr>
        <w:pStyle w:val="Heading1"/>
        <w:rPr/>
      </w:pPr>
      <w:r>
        <w:rPr/>
        <w:t>DR. BÜKI TAMÁS</w:t>
      </w:r>
    </w:p>
    <w:p>
      <w:pPr>
        <w:pStyle w:val="TextBody"/>
        <w:rPr/>
      </w:pPr>
      <w:r>
        <w:rPr/>
        <w:t xml:space="preserve">Még azért mondom, mert arról még nem szavaztunk. Más kérdés, hogy meg se szavazom amúgy se természetesen, de azzal együtt az, hogy március 31. az egy esszenciális elvárás.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Értem.  Tehát a következő javaslat van és erről kell akkor először szavazni. Aki egyetért azzal, hogy a később föltevendő 2. sz. határozati javaslatban a határidő ne május 31-e, hanem március 31-elegyen, az szavazzon igennel. Én nem támogatom azt, hogy így tegyük majd  fel később a határozati javaslatot. Szavazzunk! Kihirdetem a határozatot. A Képviselő-testület 5 igen, 12 nem, 8 tartózkodással a javaslatot elutasította. </w:t>
      </w:r>
    </w:p>
    <w:p>
      <w:pPr>
        <w:pStyle w:val="TextBody"/>
        <w:rPr/>
      </w:pPr>
      <w:r>
        <w:rPr/>
      </w:r>
    </w:p>
    <w:p>
      <w:pPr>
        <w:pStyle w:val="Norml"/>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H A T Á R O Z A T:</w:t>
      </w:r>
    </w:p>
    <w:p>
      <w:pPr>
        <w:pStyle w:val="Norml"/>
        <w:ind w:left="2832" w:hanging="2832"/>
        <w:jc w:val="both"/>
        <w:rPr/>
      </w:pPr>
      <w:r>
        <w:rPr>
          <w:rFonts w:cs="Times New Roman" w:ascii="Times New Roman" w:hAnsi="Times New Roman"/>
          <w:color w:val="000000"/>
          <w:sz w:val="28"/>
          <w:szCs w:val="28"/>
        </w:rPr>
        <w:t xml:space="preserve">40/2007. (II. 14.) Kt. </w:t>
        <w:tab/>
        <w:t xml:space="preserve">A Képviselő-testület szavazási eredménye (5 igen, 12 nem, 8 tartózkodás) alapján az alábbi javaslat elfogadását </w:t>
      </w:r>
      <w:r>
        <w:rPr>
          <w:rFonts w:cs="Times New Roman" w:ascii="Times New Roman" w:hAnsi="Times New Roman"/>
          <w:b/>
          <w:bCs/>
          <w:color w:val="000000"/>
          <w:sz w:val="28"/>
          <w:szCs w:val="28"/>
        </w:rPr>
        <w:t>elvetette:</w:t>
      </w:r>
    </w:p>
    <w:p>
      <w:pPr>
        <w:pStyle w:val="Norml"/>
        <w:ind w:left="283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 Képviselő-testület a használatba adási szerződés elkészítésére a határidőt 2007. március 31. napjában határozza meg.</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124" w:firstLine="708"/>
        <w:jc w:val="both"/>
        <w:rPr/>
      </w:pPr>
      <w:r>
        <w:rPr>
          <w:rFonts w:cs="Times New Roman" w:ascii="Times New Roman" w:hAnsi="Times New Roman"/>
          <w:color w:val="000000"/>
          <w:sz w:val="28"/>
          <w:szCs w:val="28"/>
          <w:u w:val="single"/>
        </w:rPr>
        <w:t>Határidő:</w:t>
      </w:r>
      <w:r>
        <w:rPr>
          <w:rFonts w:cs="Times New Roman" w:ascii="Times New Roman" w:hAnsi="Times New Roman"/>
          <w:color w:val="000000"/>
          <w:sz w:val="28"/>
          <w:szCs w:val="28"/>
        </w:rPr>
        <w:tab/>
        <w:t>azonnal</w:t>
      </w:r>
    </w:p>
    <w:p>
      <w:pPr>
        <w:pStyle w:val="Norml"/>
        <w:ind w:left="2124" w:firstLine="708"/>
        <w:jc w:val="both"/>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ab/>
        <w:t>Kovács Péter polgármester”</w:t>
      </w:r>
    </w:p>
    <w:p>
      <w:pPr>
        <w:pStyle w:val="TextBody"/>
        <w:rPr>
          <w:rFonts w:ascii="Times New Roman" w:hAnsi="Times New Roman" w:cs="Times New Roman"/>
          <w:color w:val="000000"/>
          <w:sz w:val="28"/>
          <w:szCs w:val="28"/>
        </w:rPr>
      </w:pPr>
      <w:r>
        <w:rPr>
          <w:rFonts w:cs="Times New Roman"/>
          <w:color w:val="000000"/>
          <w:sz w:val="28"/>
          <w:szCs w:val="28"/>
        </w:rPr>
      </w:r>
    </w:p>
    <w:p>
      <w:pPr>
        <w:pStyle w:val="TextBody"/>
        <w:rPr/>
      </w:pPr>
      <w:r>
        <w:rPr/>
      </w:r>
    </w:p>
    <w:p>
      <w:pPr>
        <w:pStyle w:val="TextBody"/>
        <w:rPr/>
      </w:pPr>
      <w:r>
        <w:rPr/>
      </w:r>
    </w:p>
    <w:p>
      <w:pPr>
        <w:pStyle w:val="Normal"/>
        <w:jc w:val="both"/>
        <w:rPr/>
      </w:pPr>
      <w:r>
        <w:rPr>
          <w:sz w:val="28"/>
          <w:u w:val="single"/>
        </w:rPr>
        <w:t>KOVÁCS PÉTER</w:t>
      </w:r>
    </w:p>
    <w:p>
      <w:pPr>
        <w:pStyle w:val="TextBody"/>
        <w:rPr/>
      </w:pPr>
      <w:r>
        <w:rPr/>
        <w:t xml:space="preserve">Akkor marad az eredeti előterjesztés 3. oldalán szereplő 2. határozati javaslat. Aki ezzel a határozati javaslattal egyetért, kérem szavazzon igennel. Szavazzunk! Minősített szótöbbséges döntés. Kihirdetem a határozatot. A Képviselő-testület 14 igen, 10 nem, 1 tartózkodással a javaslatot elfogadta. </w:t>
      </w:r>
    </w:p>
    <w:p>
      <w:pPr>
        <w:pStyle w:val="TextBody"/>
        <w:rPr/>
      </w:pPr>
      <w:r>
        <w:rPr/>
      </w:r>
    </w:p>
    <w:p>
      <w:pPr>
        <w:pStyle w:val="TextBody"/>
        <w:rPr/>
      </w:pPr>
      <w:r>
        <w:rPr/>
      </w:r>
    </w:p>
    <w:p>
      <w:pPr>
        <w:pStyle w:val="Norml"/>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H A T Á R O Z A T:</w:t>
      </w:r>
    </w:p>
    <w:p>
      <w:pPr>
        <w:pStyle w:val="Norml"/>
        <w:ind w:left="2832" w:hanging="2832"/>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1/2007. (II. 14.) Kt. </w:t>
        <w:tab/>
        <w:t xml:space="preserve">A Képviselő-testület a Budapest, XVI. kerület Zsélyi Aladár u 19. sz. alatti ingatlanban, amely az Önkormányzat 1947/2156, a Magyar Állam (kezelő: Kincstári Vagyoni Igazgatóság) 209/2156 osztatlan közös tulajdonát képezi, elhelyezést biztosít a Kertvárosi Polgári Együttműködés Egyesület, valamint a Szilasmenti Kisgazda Polgári Egyesület részére. Az egyesületek között a használat külön megállapodással kerül rögzítésre az épület felmérését követően. </w:t>
      </w:r>
    </w:p>
    <w:p>
      <w:pPr>
        <w:pStyle w:val="Norml"/>
        <w:spacing w:before="0" w:after="120"/>
        <w:ind w:left="283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 Képviselő-testület felkéri a polgármestert a használatba adás feltételeinek kidolgozására 2007. május 31-ig.</w:t>
      </w:r>
    </w:p>
    <w:p>
      <w:pPr>
        <w:pStyle w:val="Szvegtrzsbehzssal21"/>
        <w:spacing w:before="0" w:after="120"/>
        <w:ind w:left="28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spacing w:before="0" w:after="120"/>
        <w:ind w:left="2124" w:firstLine="708"/>
        <w:jc w:val="both"/>
        <w:rPr/>
      </w:pPr>
      <w:r>
        <w:rPr>
          <w:rFonts w:cs="Times New Roman" w:ascii="Times New Roman" w:hAnsi="Times New Roman"/>
          <w:color w:val="000000"/>
          <w:sz w:val="28"/>
          <w:szCs w:val="28"/>
          <w:u w:val="single"/>
        </w:rPr>
        <w:t>Határidő:</w:t>
      </w:r>
      <w:r>
        <w:rPr>
          <w:rFonts w:cs="Times New Roman" w:ascii="Times New Roman" w:hAnsi="Times New Roman"/>
          <w:color w:val="000000"/>
          <w:sz w:val="28"/>
          <w:szCs w:val="28"/>
        </w:rPr>
        <w:tab/>
        <w:t>a egyesületek elhelyezésére: azonnal</w:t>
      </w:r>
    </w:p>
    <w:p>
      <w:pPr>
        <w:pStyle w:val="Norml"/>
        <w:spacing w:before="0" w:after="120"/>
        <w:ind w:left="4248" w:hanging="0"/>
        <w:rPr/>
      </w:pPr>
      <w:r>
        <w:rPr>
          <w:rFonts w:cs="Times New Roman" w:ascii="Times New Roman" w:hAnsi="Times New Roman"/>
          <w:color w:val="000000"/>
          <w:sz w:val="28"/>
          <w:szCs w:val="28"/>
        </w:rPr>
        <w:t>Használatba adási szerződés elkészítésére: 2007. május 31.</w:t>
      </w:r>
    </w:p>
    <w:p>
      <w:pPr>
        <w:pStyle w:val="Norml"/>
        <w:spacing w:before="0" w:after="120"/>
        <w:ind w:left="2407" w:firstLine="425"/>
        <w:jc w:val="both"/>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ab/>
        <w:t>Kovács Péter polgármester</w:t>
      </w:r>
    </w:p>
    <w:p>
      <w:pPr>
        <w:pStyle w:val="TextBody"/>
        <w:rPr>
          <w:rFonts w:ascii="Times New Roman" w:hAnsi="Times New Roman" w:cs="Times New Roman"/>
          <w:color w:val="000000"/>
          <w:sz w:val="28"/>
          <w:szCs w:val="28"/>
        </w:rPr>
      </w:pPr>
      <w:r>
        <w:rPr>
          <w:rFonts w:cs="Times New Roman"/>
          <w:color w:val="000000"/>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Az előterjesztés 3. oldalán található 3. sz. határozati javaslat szintén minősített szótöbbséget igényel. Aki egyetért ezzel a határozati javaslattal, kérem igennel szavazzon. Szavazzunk! Kihirdetem a határozatot. A Képviselő-testület 16 igen, 8 nem, 0 tartózkodással a javaslatot elfogadta. </w:t>
      </w:r>
    </w:p>
    <w:p>
      <w:pPr>
        <w:pStyle w:val="TextBody"/>
        <w:rPr/>
      </w:pPr>
      <w:r>
        <w:rPr/>
      </w:r>
    </w:p>
    <w:p>
      <w:pPr>
        <w:pStyle w:val="TextBody"/>
        <w:rPr/>
      </w:pPr>
      <w:r>
        <w:rPr/>
      </w:r>
    </w:p>
    <w:p>
      <w:pPr>
        <w:pStyle w:val="Norml"/>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H A T Á R O Z A T:</w:t>
      </w:r>
    </w:p>
    <w:p>
      <w:pPr>
        <w:pStyle w:val="Norml"/>
        <w:ind w:left="2832" w:hanging="2832"/>
        <w:jc w:val="both"/>
        <w:rPr/>
      </w:pPr>
      <w:r>
        <w:rPr>
          <w:rFonts w:cs="Times New Roman" w:ascii="Times New Roman" w:hAnsi="Times New Roman"/>
          <w:color w:val="000000"/>
          <w:sz w:val="28"/>
          <w:szCs w:val="28"/>
        </w:rPr>
        <w:t xml:space="preserve">42/2007. (II. 14.) Kt. </w:t>
        <w:tab/>
        <w:t>A Képviselő-testület a Budapest, XVI. kerület Zsélyi Aladár u 19. sz. alatti ingatlan, amely az Önkormányzat 1947/2156, a Magyar Állam (kezelő: Kincstári Vagyoni Igazgatóság) 209/2156 osztatlan közös tulajdonát képezi, a Kincstári Vagyoni Igazgatóság tulajdonrészére vonatkozó, az Önkormányzat részére történő ingyenes tulajdonba adását civil szervezetek működésének támogatása igény megjelölésével kezdeményezi az 58/2005. (IV.  4.) Korm. rendelet alapján.</w:t>
      </w:r>
    </w:p>
    <w:p>
      <w:pPr>
        <w:pStyle w:val="Norml"/>
        <w:ind w:left="283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Felhatalmazza a polgármestert a Kincstári Vagyoni Igazgatóság felé a kérelem benyújtására.</w:t>
      </w:r>
    </w:p>
    <w:p>
      <w:pPr>
        <w:pStyle w:val="Szvegtrzsbehzssal21"/>
        <w:ind w:left="28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124" w:firstLine="708"/>
        <w:jc w:val="both"/>
        <w:rPr/>
      </w:pPr>
      <w:r>
        <w:rPr>
          <w:rFonts w:cs="Times New Roman" w:ascii="Times New Roman" w:hAnsi="Times New Roman"/>
          <w:color w:val="000000"/>
          <w:sz w:val="28"/>
          <w:szCs w:val="28"/>
          <w:u w:val="single"/>
        </w:rPr>
        <w:t>Határidő:</w:t>
      </w:r>
      <w:r>
        <w:rPr>
          <w:rFonts w:cs="Times New Roman" w:ascii="Times New Roman" w:hAnsi="Times New Roman"/>
          <w:color w:val="000000"/>
          <w:sz w:val="28"/>
          <w:szCs w:val="28"/>
        </w:rPr>
        <w:tab/>
        <w:t>2007. március 21-i KT ülés</w:t>
      </w:r>
    </w:p>
    <w:p>
      <w:pPr>
        <w:pStyle w:val="Norml"/>
        <w:spacing w:before="0" w:after="120"/>
        <w:ind w:left="2407" w:firstLine="425"/>
        <w:jc w:val="both"/>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ab/>
        <w:t>Kovács Péter polgármes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sz w:val="28"/>
        </w:rPr>
      </w:pPr>
      <w:r>
        <w:rPr>
          <w:rFonts w:cs="Times New Roman" w:ascii="Times New Roman" w:hAnsi="Times New Roman"/>
          <w:sz w:val="28"/>
        </w:rPr>
      </w:r>
    </w:p>
    <w:p>
      <w:pPr>
        <w:pStyle w:val="Norml"/>
        <w:jc w:val="both"/>
        <w:rPr>
          <w:rFonts w:ascii="Times New Roman" w:hAnsi="Times New Roman" w:cs="Times New Roman"/>
          <w:sz w:val="28"/>
        </w:rPr>
      </w:pPr>
      <w:r>
        <w:rPr>
          <w:rFonts w:cs="Times New Roman" w:ascii="Times New Roman" w:hAnsi="Times New Roman"/>
          <w:sz w:val="28"/>
        </w:rPr>
      </w:r>
    </w:p>
    <w:p>
      <w:pPr>
        <w:pStyle w:val="Norml"/>
        <w:ind w:left="2832" w:hanging="2832"/>
        <w:jc w:val="both"/>
        <w:rPr/>
      </w:pPr>
      <w:r>
        <w:rPr>
          <w:rFonts w:cs="Times New Roman" w:ascii="Times New Roman" w:hAnsi="Times New Roman"/>
          <w:color w:val="000000"/>
          <w:sz w:val="28"/>
          <w:szCs w:val="28"/>
          <w:u w:val="single"/>
        </w:rPr>
        <w:t>NAPIREND:</w:t>
      </w:r>
      <w:r>
        <w:rPr>
          <w:rFonts w:cs="Times New Roman" w:ascii="Times New Roman" w:hAnsi="Times New Roman"/>
          <w:color w:val="000000"/>
          <w:sz w:val="28"/>
          <w:szCs w:val="28"/>
        </w:rPr>
        <w:t xml:space="preserve">      9.</w:t>
        <w:tab/>
        <w:t>MLTC kérelme új teniszpálya építésére a XVI. ker. Bökényföldi út 27. 105842/35 hrsz. alatti ingatlanon</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124" w:firstLine="708"/>
        <w:jc w:val="both"/>
        <w:rPr/>
      </w:pPr>
      <w:r>
        <w:rPr>
          <w:rFonts w:cs="Times New Roman" w:ascii="Times New Roman" w:hAnsi="Times New Roman"/>
          <w:color w:val="000000"/>
          <w:sz w:val="28"/>
          <w:szCs w:val="28"/>
          <w:u w:val="single"/>
        </w:rPr>
        <w:t>Előadó:</w:t>
      </w:r>
      <w:r>
        <w:rPr>
          <w:rFonts w:cs="Times New Roman" w:ascii="Times New Roman" w:hAnsi="Times New Roman"/>
          <w:color w:val="000000"/>
          <w:sz w:val="28"/>
          <w:szCs w:val="28"/>
        </w:rPr>
        <w:tab/>
        <w:t>Kovács Péter polgármester</w:t>
      </w:r>
    </w:p>
    <w:p>
      <w:pPr>
        <w:pStyle w:val="TextBody"/>
        <w:rPr>
          <w:rFonts w:ascii="Times New Roman" w:hAnsi="Times New Roman" w:cs="Times New Roman"/>
          <w:color w:val="000000"/>
          <w:sz w:val="28"/>
          <w:szCs w:val="28"/>
        </w:rPr>
      </w:pPr>
      <w:r>
        <w:rPr>
          <w:rFonts w:cs="Times New Roman"/>
          <w:color w:val="000000"/>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Előterjesztőként annyit tennék hozzá a javaslathoz, hogy az MLTC elnöke azzal a kéréssel fordult a Polgármesterhez, ill. a bizottsághoz, hogy a meglévő teniszpályák magas kihasználtsága miatt és ahhoz, hogy a kerület lakói nagyobb számban tudjanak részt venni az MLTC sportpályán és lehetőséget kapjanak teniszezésre, ezért egy újabb teniszpályát kívánnának létrehozni. Aki ismerős azon a területen, ha jól emlékszem az egyik oldalon van 3 teniszpálya, a másik oldalon 1 teniszpálya van és ez az egy mellé építene saját költségén az MLTC egy újabb teniszpályát, némi tereprendezés, ill. magassági viszonyok rendezése után. Természetesen az előterjesztés is azt tartalmazza, hogy ezzel az MLTC tulajdonjogot nem szerezhet ezen a területen. </w:t>
      </w:r>
    </w:p>
    <w:p>
      <w:pPr>
        <w:pStyle w:val="TextBody"/>
        <w:rPr/>
      </w:pPr>
      <w:r>
        <w:rPr/>
      </w:r>
    </w:p>
    <w:p>
      <w:pPr>
        <w:pStyle w:val="Normal"/>
        <w:jc w:val="both"/>
        <w:rPr>
          <w:sz w:val="28"/>
          <w:u w:val="single"/>
        </w:rPr>
      </w:pPr>
      <w:r>
        <w:rPr>
          <w:sz w:val="28"/>
          <w:u w:val="single"/>
        </w:rPr>
        <w:t>ZSINKA LÁSZLÓ</w:t>
      </w:r>
    </w:p>
    <w:p>
      <w:pPr>
        <w:pStyle w:val="TextBody"/>
        <w:rPr/>
      </w:pPr>
      <w:r>
        <w:rPr/>
        <w:t xml:space="preserve">……… </w:t>
      </w:r>
      <w:r>
        <w:rPr/>
        <w:t>ezt az ügyet és hozott két határozati javaslatot. Nagyon fontosnak tartom mind a kettőt figyelembe venni. Az első úgy szólt, hogy a GTB. javasolja a testületnek járuljon hozzá az Önkormányzat  tulajdonában lévő … stb. MLTC saját költségként az 1. teniszpálya és a Bökényföldi út melletti parkoló között, versenyzésre alkalmas új teniszpályát építsen. A 2. és ez a lényege a dolognak és ezt is egyhangúan  szavazta meg a bizottság. A jelenlegi pálya szintje emelkedik-e, vagy csökken a tervek szerint, a lelátók elhelyezése a bővítés után lehetséges-e. Ezeket a kérdéseket tisztázza a testületi ülés tárgyalásáig a Polgármester úr. Nem tudom, ez ügyben történt-e valami?</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Igen. </w:t>
      </w:r>
    </w:p>
    <w:p>
      <w:pPr>
        <w:pStyle w:val="TextBody"/>
        <w:rPr/>
      </w:pPr>
      <w:r>
        <w:rPr/>
      </w:r>
    </w:p>
    <w:p>
      <w:pPr>
        <w:pStyle w:val="TextBody"/>
        <w:rPr/>
      </w:pPr>
      <w:r>
        <w:rPr/>
      </w:r>
    </w:p>
    <w:p>
      <w:pPr>
        <w:pStyle w:val="Normal"/>
        <w:jc w:val="both"/>
        <w:rPr>
          <w:sz w:val="28"/>
          <w:u w:val="single"/>
        </w:rPr>
      </w:pPr>
      <w:r>
        <w:rPr>
          <w:sz w:val="28"/>
          <w:u w:val="single"/>
        </w:rPr>
        <w:t>ZSINKA LÁSZLÓ</w:t>
      </w:r>
    </w:p>
    <w:p>
      <w:pPr>
        <w:pStyle w:val="TextBody"/>
        <w:rPr/>
      </w:pPr>
      <w:r>
        <w:rPr/>
        <w:t xml:space="preserve">Tudniillik elmondom előbb, hogy mi a probléma. Abban az anyagban, amit először a bizottság megkapott, meg ide is kijött, abban az szerepelt, hogy 30 cm-rel emelkedni fog ennek a center pályának a szintje, onnantól már nem Lawn Tennis Club lesz, hanem valami más. El tudom képzelni, hogy azt a földet, amit ki kell szedni a másik pálya építésénél, azt oda leraknák gyorsan, mert most ott van, akik dolgoznak, így nagyon egyszerűen végrehajtható. Én csak olyan bővítést tudok elképzelni, amikor a másik, a jelenleg meglévő centerpálya szintje egyetlen millimétert sem fog emelkedni, csak olyat tudok elképzelni, hiszen akkor már nem Mátyásföldi Lawn Tennis Club lesz, mert  a Lawn jelenti a süllyesztett pályát, hanem valami egészen más lesz helyette. Pénzbeszedő intézet lesz és azt meg nem szeretnénk önkormányzati területen.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Természetesen a bizottság javaslatára a Polgármester meg is kérdezte az MLTC elnökét, hogy a bizottság által feltett kérdésekre mi a válasza. Meg is érkezett ez a válasz, én reméltem, hogy itt kiosztásra kerül, legalább is az illetékes irodákhoz elkerült ez a válasz. Amennyiben nem került kiosztásra, akkor elmondanám. Az egyesület elnöke azt a választ adta, hogy természetesen úgy kerülne kialakításra a két teniszpálya, mintegy 30 cm-rel megemelkedne a mostani terület és ez a földmennyiség, ami kitermelésre kerül a második pályából ide kerülne bedolgozásra, hogy a földet ne kelljen nagyon messzire és hosszan mozgatni. Ez volt az egyik kérdés. A másik kérdés, hogy lelátót terveznek-e építeni. Erre a válasz az, hogy ugyanúgy, ahogy a többi pályánál körben padok vannak, itt is körben padokat telepítenének. </w:t>
      </w:r>
    </w:p>
    <w:p>
      <w:pPr>
        <w:pStyle w:val="TextBody"/>
        <w:rPr/>
      </w:pPr>
      <w:r>
        <w:rPr/>
      </w:r>
    </w:p>
    <w:p>
      <w:pPr>
        <w:pStyle w:val="Normal"/>
        <w:jc w:val="both"/>
        <w:rPr>
          <w:sz w:val="28"/>
          <w:u w:val="single"/>
        </w:rPr>
      </w:pPr>
      <w:r>
        <w:rPr>
          <w:sz w:val="28"/>
          <w:u w:val="single"/>
        </w:rPr>
        <w:t>GILYÉN INCE</w:t>
      </w:r>
    </w:p>
    <w:p>
      <w:pPr>
        <w:pStyle w:val="TextBody"/>
        <w:rPr/>
      </w:pPr>
      <w:r>
        <w:rPr/>
        <w:t xml:space="preserve">Az MLTC-nek alapvető célja mégis csak tömegsportoltatás, nem versenysport. Vannak verseny szakosztályai, vannak tenisz versenyzői, soha nem hallottam róla, hogy olyan hatalmas tömegeket vonzottak volna az ottani játszmán, hogy ahhoz külön tribünöket kellett volna kialakítani. Az, hogy egy süllyesztett pályából nem teljesen lesüllyesztett pálya lesz, hanem egy földdel egyenleget próbálnak kialakítani, pontosan a költségek csökkentése érdekében és ezek a költségek teljes egészében a társadalmi alapon működő egyesületet terhelik. Tehát ezek a kekeckedések tulajdonképpen csak arra szolgálnak, hogy lehetetlenné tegye az MLTC-nek ezt a tervét. Egyébként én mindig úgy tudtam, hogy a Lawn Tennis azt jelenti, hogy gyepen játsszák a teniszt, tehát eddig se felelt meg ennek. Magyarországon általában gyepes teniszpályát nem nagyon tudnak fenntartani, nem is tudom, hogy volt-e valaha ilyen, ha volt akkor nyilván az néhány grófnak a kastélyában volt csak lehetséges, de általában tömegsportra szolgáló gyepes pályát soha Magyarországon nem tudtak fenntartani, most se. A Lawn Tennis az egy előkelő név volt annak idején, azért maradt úgy, semmi köze nincs a gyepes angol teniszhez. Semmi másról nem szól a  dolog, költségcsökkentés érdekében az egyik helyről kikerült földet áthordják a másikra. Süllyesztett pályának különösen nincs jelentősége, mert annyira nincs lesüllyesztve, hogy ott a szelet ne lehessen érezni. Egyszerűen valamikor ezt így gondolták, hogy ott körbe álló nézők fogják nézni a magasabb földpartról az ott folyó teniszt. Polgármester úr tisztázta ezeket a viszonyokat, tisztázni is fogja nyilván a tenisz pályának a rétegrendjét, azt előírhatjuk, hogy fele ilyen, meg annak a minimális, egyébként műszaki előírásokban, sportműszaki előírásokban előírt nyilván nem kiemelt versenypályának megfelelő rétegösszetétel, mint ahogy a pálya méretek sem felelnek meg általában az ilyen jellegű pályánál, a nemzeti teniszversenyre alkalmas pályaméreteknek. A maximálishoz képest egy csökkentett igényű, de arra pontosan jó lesz, hogy a kerületben, mint a saját bizottságom is ilyen módon támogatta, hogy a megnövekedett lakossági tenisz igényeket ki lehessen elégíteni. Ha elolvasta valaki a szerződést, akkor látszik, hogy a tenisz szakosztály külön vállalta azt, hogy ilyen tömegsport jellegű teniszeztetést, iskolai teniszeztetést is vállalt naponta meghatározott óraszámban. Tehát nem egy úri szórakozásnak, a kerület kárára és a kerület költségére való támogatásáról van szó. Én nem hiszem, hogy ezt nekünk akadályozni kellene. </w:t>
      </w:r>
    </w:p>
    <w:p>
      <w:pPr>
        <w:pStyle w:val="TextBody"/>
        <w:rPr/>
      </w:pPr>
      <w:r>
        <w:rPr/>
      </w:r>
    </w:p>
    <w:p>
      <w:pPr>
        <w:pStyle w:val="TextBody"/>
        <w:rPr/>
      </w:pPr>
      <w:r>
        <w:rPr/>
      </w:r>
    </w:p>
    <w:p>
      <w:pPr>
        <w:pStyle w:val="Normal"/>
        <w:jc w:val="both"/>
        <w:rPr>
          <w:sz w:val="28"/>
          <w:u w:val="single"/>
        </w:rPr>
      </w:pPr>
      <w:r>
        <w:rPr>
          <w:sz w:val="28"/>
          <w:u w:val="single"/>
        </w:rPr>
        <w:t>SZATMÁRY LÁSZLÓ</w:t>
      </w:r>
    </w:p>
    <w:p>
      <w:pPr>
        <w:pStyle w:val="TextBody"/>
        <w:rPr/>
      </w:pPr>
      <w:r>
        <w:rPr/>
        <w:t>Ezzel kapcsolatban szeretném elmondani, hogy minden tenisz klubnak van egy ún. centerpályája, jelen esetben én úgy érzem pontosan ehhez a centerpályához kívánnak és ebből a centerpályából, ami általában kupameccsek, vagy akármilyen bajnokságok, tornáknak a rendezésekor a döntőnek a lejátszására hivatott, hogy ott nézők tudják nézni és annak a kialakítása pontosan ezt a célt szolgálja. Nem elképzelhetetlen és természetesen megszavazom én, hogy ne két pálya legyen és meg legyen építve, de tudni kell, hogy a  teniszpálya építése az egy külön szakértelmet igényel, egy külön tervet igényel, annak biztosítani kell mind a vízelvezetését, de nem csak a vízelvezetését, hanem a víz tartását is, különböző rétegrendeket.  Arról szó nincs, hogy oda fogjuk és beépítünk bármilyen feltöltést, akár dréncsövezést, akármit el kell végezni ahhoz, hogy az egy megfelelő szintű, jól kezelhető dolog legyen. Én beszéltem személyesen Szemler úrral és nem kekeckedésről van szó, természetesen támogatjuk ezt a dolgot és megígérte, hogy olyan pálya kerül kialakításra, aminek az oldaltávolsága, hátsókifutója, oldalkifutója, tehát úgy páros mérkőzésre, mert ha páros mérkőzést kívánnak játszani, akkor az oldaltávolságnak egymástól való távolságnak is megfelelőnek kell lenni. Erre alkalmas lesz ez a terület. Mindenképpen indokolt, hogy a pályák, még hogyha eltérő síkban vannak, mélyebben legyenek, mert szél ellen jól védett, minél mélyebben van egy pálya, annál jobban védett a szélhatásokkal szemben, jobban lehet megoldani a játékot. Én annyit tartanék talán indokoltnak, hogy egy egyszerűsített tervdokumentációval bizonylatolják, hogy mit szeretnének pontosan, egy kis helyszínrajzzal, nem egy óriási dologgal. Ez a kérés, hogy ez megtörténjen és ezt az illetékes osztálynak, Gémes úrnak, vagy valakinek látni kellene.</w:t>
      </w:r>
    </w:p>
    <w:p>
      <w:pPr>
        <w:pStyle w:val="TextBody"/>
        <w:rPr/>
      </w:pPr>
      <w:r>
        <w:rPr/>
      </w:r>
    </w:p>
    <w:p>
      <w:pPr>
        <w:pStyle w:val="TextBody"/>
        <w:rPr/>
      </w:pPr>
      <w:r>
        <w:rPr/>
      </w:r>
    </w:p>
    <w:p>
      <w:pPr>
        <w:pStyle w:val="Normal"/>
        <w:jc w:val="both"/>
        <w:rPr/>
      </w:pPr>
      <w:r>
        <w:rPr>
          <w:sz w:val="28"/>
          <w:u w:val="single"/>
        </w:rPr>
        <w:t>KOVÁCS GYÖRGY</w:t>
      </w:r>
    </w:p>
    <w:p>
      <w:pPr>
        <w:pStyle w:val="TextBody"/>
        <w:rPr/>
      </w:pPr>
      <w:r>
        <w:rPr/>
        <w:t xml:space="preserve">Nem is tudom hogy mondjam. Pillanatnyilag folyik egy beruházás ezen a  területen, most éppen 300 mFt-nál többet fogunk rákölteni. Semmiféle elképzelésünk nincs még arról, hogy ezt a területet hogyan fogjuk a jövőben működtetni. MLTC-vel, MLTC nélkül, kiadjuk. Mi lesz ennek a területnek a sorsa? Most pedig arra készülünk, hogy a bent hitbizományban lakó egyesületet hozzájuttatjuk újabb területhez, újabb pályákhoz. Ha esetleg úgy döntünk, hogy ennek a területnek a hasznosítását pályázat útján megversenyeztetjük és több más is jelentkezik erre, akkor milyen módon fogunk elszámolni az MLTC-vel a mostani beruházásával? Azt én értem, hogy nem kap tulajdonjogot, viszont akkor majd jelentkezik felénk egy olyan, kvázi igénnyel, hogy Ő épített nekünk 5-10-20 mFt-ért egy pályát és ennek kéri a pénzét. Azt szeretném kérni, hogy gondoljuk át, ill. hangsúlyozzuk ki, hogy az építésnél dokumentálva legyen az, hogy ez a pályaépítés nekik mennyibe került a későbbi elszámolhatóság kedvéért.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érem, hogy ha módosító indítványa van, akkor azt írásban juttassa el hozzám. </w:t>
      </w:r>
    </w:p>
    <w:p>
      <w:pPr>
        <w:pStyle w:val="TextBody"/>
        <w:rPr/>
      </w:pPr>
      <w:r>
        <w:rPr/>
      </w:r>
    </w:p>
    <w:p>
      <w:pPr>
        <w:pStyle w:val="TextBody"/>
        <w:rPr/>
      </w:pPr>
      <w:r>
        <w:rPr/>
      </w:r>
    </w:p>
    <w:p>
      <w:pPr>
        <w:pStyle w:val="Normal"/>
        <w:jc w:val="both"/>
        <w:rPr>
          <w:sz w:val="28"/>
          <w:u w:val="single"/>
        </w:rPr>
      </w:pPr>
      <w:r>
        <w:rPr>
          <w:sz w:val="28"/>
          <w:u w:val="single"/>
        </w:rPr>
        <w:t>ZSINKA LÁSZLÓ</w:t>
      </w:r>
    </w:p>
    <w:p>
      <w:pPr>
        <w:pStyle w:val="TextBody"/>
        <w:rPr/>
      </w:pPr>
      <w:r>
        <w:rPr/>
        <w:t>Részemről szó nincs kekeckedésről, mert azt tudom támogatni, hogy épüljön egy másik pálya, de azt nem, hogy a centerpálya szintje emelkedjen, ezáltal a Lawn az nem a gyepes teniszt jelenti, hanem a süllyesztett pályát. Ez egy óriási értékvesztést jelent. Meg kell nézni, régen megnéztem még gyerekkoromban, hogy mit jelent a Lawn Tennis Club, mert akkor olvastam valamikor valamiről, nem a Mátyásföldi Tenisz Club kapcsán, hanem máshol, az a süllyesztett pályát jelenti. Óriási értékvesztést jelent minden centiméterrel emelni annak a pályának a szintjét, ehhez az Önkormányzat, mint tulajdonos nem járulhat hozzá, csak akkor, ha megfizetik és ha azt mondjuk, hogy nem kell, hogy Lawn Tennis Clubunk legyen. Az, hogy ott egy másik pálya épüljön az rendben van, de az, hogy az onnan elhordott hordalékot oda töltsék fel, ezt semmiképpen és az legyen a centerpályából, egy hordalékkal, ami máshol nem kell föld, azt odavigyék, ez egy teljes agyrém. Ezt látni kell, nem lehetne engedni, értékvesztést könyvelhet el az Önkormányzat. Nem vagyunk tenisz ellenesek, örülünk, hogy a mátyásföldi pálya fejlődik, a tenisz club rákölt, mindent támogatunk, de az, hogy a szemetet, amit egyik pályáról levesznek azt oda tegyék a centerpályára és az által az ingatlan értéke leértékelődjön, ezt nem lehet megengedni. Azért szeretném, ha ez a szavazás így megy, csak az első pontot tudom megszavazni, azt hogy megépíthesse a másik pályán, de azt viszont bele kell venni, hogy a másik pálya, a centerpálya szintje ugyanúgy kell, hogy maradjon minden, vagy jobb lehet, ha építenek lelátót az egy dolog, de hogy a szintet ott megemeljék azt nem szabad megengednünk. Erre kérem a Polgármester urat.</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érem a módosító indítványát írásban eljuttatni hozzám. </w:t>
      </w:r>
    </w:p>
    <w:p>
      <w:pPr>
        <w:pStyle w:val="TextBody"/>
        <w:rPr/>
      </w:pPr>
      <w:r>
        <w:rPr/>
      </w:r>
    </w:p>
    <w:p>
      <w:pPr>
        <w:pStyle w:val="TextBody"/>
        <w:rPr/>
      </w:pPr>
      <w:r>
        <w:rPr/>
      </w:r>
    </w:p>
    <w:p>
      <w:pPr>
        <w:pStyle w:val="Normal"/>
        <w:jc w:val="both"/>
        <w:rPr>
          <w:sz w:val="28"/>
          <w:u w:val="single"/>
        </w:rPr>
      </w:pPr>
      <w:r>
        <w:rPr>
          <w:sz w:val="28"/>
          <w:u w:val="single"/>
        </w:rPr>
        <w:t>ZSINKA LÁSZLÓ</w:t>
      </w:r>
    </w:p>
    <w:p>
      <w:pPr>
        <w:pStyle w:val="TextBody"/>
        <w:rPr/>
      </w:pPr>
      <w:r>
        <w:rPr/>
        <w:t>A GTB. javaslata ott van.</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De a GTB javaslata nem szól erről.</w:t>
      </w:r>
    </w:p>
    <w:p>
      <w:pPr>
        <w:pStyle w:val="TextBody"/>
        <w:rPr/>
      </w:pPr>
      <w:r>
        <w:rPr/>
      </w:r>
    </w:p>
    <w:p>
      <w:pPr>
        <w:pStyle w:val="TextBody"/>
        <w:rPr/>
      </w:pPr>
      <w:r>
        <w:rPr/>
      </w:r>
    </w:p>
    <w:p>
      <w:pPr>
        <w:pStyle w:val="Normal"/>
        <w:jc w:val="both"/>
        <w:rPr>
          <w:sz w:val="28"/>
          <w:u w:val="single"/>
        </w:rPr>
      </w:pPr>
      <w:r>
        <w:rPr>
          <w:sz w:val="28"/>
          <w:u w:val="single"/>
        </w:rPr>
        <w:t>ZSINKA LÁSZLÓ</w:t>
      </w:r>
    </w:p>
    <w:p>
      <w:pPr>
        <w:pStyle w:val="TextBody"/>
        <w:rPr/>
      </w:pPr>
      <w:r>
        <w:rPr/>
        <w:t xml:space="preserve">Az arról szól, hogy ezt tisztázzuk előtte, addig ne adjunk hozzáállást. Én meg azt mondom, most vegyük be. Én nem adok be módosítót, mert ha a testület meg akarja szavazni, szavazza meg így, de ezzel el kell könyvelnie jó néhány milliós értékvesztést, ha ezt megszavazza bárki. </w:t>
      </w:r>
    </w:p>
    <w:p>
      <w:pPr>
        <w:pStyle w:val="TextBody"/>
        <w:rPr/>
      </w:pPr>
      <w:r>
        <w:rPr/>
      </w:r>
    </w:p>
    <w:p>
      <w:pPr>
        <w:pStyle w:val="Normal"/>
        <w:jc w:val="both"/>
        <w:rPr>
          <w:sz w:val="28"/>
          <w:u w:val="single"/>
        </w:rPr>
      </w:pPr>
      <w:r>
        <w:rPr>
          <w:sz w:val="28"/>
          <w:u w:val="single"/>
        </w:rPr>
        <w:t>KOVÁCS PÉTER</w:t>
      </w:r>
    </w:p>
    <w:p>
      <w:pPr>
        <w:pStyle w:val="TextBody"/>
        <w:rPr/>
      </w:pPr>
      <w:r>
        <w:rPr/>
        <w:t xml:space="preserve">Én mégis arra kérném Képviselő urat, hogy ha van módosító javaslata, akkor legyen kedves adja be, mert a Gazdasági és Tulajdonosi Bizottságnak talán az egyik kérdésére, vagy felvetésére már válaszoltam. A másik arról szól, és itt kérném, bár nincs itt a Gazdasági Bizottság elnöke, de nyilván vannak tagjai, hiszen 8 igen, egyhangúlag született ez a bizottsági döntés. El tudnák nekem mondani, hogy mit takar pontosan az, hogy versenyzésre alkalmas új tenisz pálya, mert vannak ilyen versenyek, meg vannak olyan versenyek. Salakosban talán, ha jól emlékszem a Roland Garros talán a legjobb. De vannak mondjuk általános iskolai versenyek. Tehát most mi az? Mert nem mindegy, mert nem ugyanakkora terület kell hozzá, nem ugyanolyan minőség kell, tehát így nehezen tudom én értelmezni a Gazdasági Bizottságnak a javaslatát. </w:t>
      </w:r>
    </w:p>
    <w:p>
      <w:pPr>
        <w:pStyle w:val="TextBody"/>
        <w:rPr/>
      </w:pPr>
      <w:r>
        <w:rPr/>
      </w:r>
    </w:p>
    <w:p>
      <w:pPr>
        <w:pStyle w:val="TextBody"/>
        <w:rPr/>
      </w:pPr>
      <w:r>
        <w:rPr/>
      </w:r>
    </w:p>
    <w:p>
      <w:pPr>
        <w:pStyle w:val="Normal"/>
        <w:jc w:val="both"/>
        <w:rPr>
          <w:sz w:val="28"/>
          <w:u w:val="single"/>
        </w:rPr>
      </w:pPr>
      <w:r>
        <w:rPr>
          <w:sz w:val="28"/>
          <w:u w:val="single"/>
        </w:rPr>
        <w:t>MOLNÁR GYULA</w:t>
      </w:r>
    </w:p>
    <w:p>
      <w:pPr>
        <w:pStyle w:val="TextBody"/>
        <w:rPr/>
      </w:pPr>
      <w:r>
        <w:rPr/>
        <w:t xml:space="preserve">Ügyrendben. Mivel ebben a témában rendkívül sok ellentmondásos információ látott napvilágot és az értékvesztéssel kapcsolatos megjegyzésére hivatkoznék Zsinka úrnak, javaslom, hogy vegyük le napirendről, mint a bizottságban, mint a testület előtt még menjen egy kört és a következő testületi ülésre jöjjön vissza.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Ügyrendi javaslat érkezett, erről vita nélkül szavazunk. Aki egyetért azzal, hogy az előterjesztés kerüljön le a napirendről, kérem igennel szavazzon. Szavazzunk. Kihirdetem a határozatot. A Képviselő-testület 8 igen, 15 nem, 2 tartózkodással elutasította a javaslatot. </w:t>
      </w:r>
    </w:p>
    <w:p>
      <w:pPr>
        <w:pStyle w:val="TextBody"/>
        <w:rPr/>
      </w:pPr>
      <w:r>
        <w:rPr/>
      </w:r>
    </w:p>
    <w:p>
      <w:pPr>
        <w:pStyle w:val="TextBody"/>
        <w:rPr/>
      </w:pPr>
      <w:r>
        <w:rPr/>
      </w:r>
    </w:p>
    <w:p>
      <w:pPr>
        <w:pStyle w:val="TextBody"/>
        <w:rPr/>
      </w:pPr>
      <w:r>
        <w:rPr/>
      </w:r>
    </w:p>
    <w:p>
      <w:pPr>
        <w:pStyle w:val="Norml"/>
        <w:rPr/>
      </w:pPr>
      <w:r>
        <w:rPr>
          <w:rFonts w:cs="Times New Roman" w:ascii="Times New Roman" w:hAnsi="Times New Roman"/>
          <w:color w:val="000000"/>
          <w:sz w:val="28"/>
          <w:szCs w:val="28"/>
          <w:u w:val="single"/>
        </w:rPr>
        <w:t>H A T Á R O Z A T:</w:t>
      </w:r>
    </w:p>
    <w:p>
      <w:pPr>
        <w:pStyle w:val="Norml"/>
        <w:ind w:left="2832" w:hanging="2832"/>
        <w:jc w:val="both"/>
        <w:rPr/>
      </w:pPr>
      <w:r>
        <w:rPr>
          <w:rFonts w:cs="Times New Roman" w:ascii="Times New Roman" w:hAnsi="Times New Roman"/>
          <w:color w:val="000000"/>
          <w:sz w:val="28"/>
          <w:szCs w:val="28"/>
        </w:rPr>
        <w:t xml:space="preserve">43/2007. (II. 14.) Kt. </w:t>
        <w:tab/>
        <w:t xml:space="preserve">A Képviselő-testület szavazási eredménye (8 igen, 15 nem, 2 tartózkodás) alapján az alábbi javaslat elfogadását </w:t>
      </w:r>
      <w:r>
        <w:rPr>
          <w:rFonts w:cs="Times New Roman" w:ascii="Times New Roman" w:hAnsi="Times New Roman"/>
          <w:b/>
          <w:bCs/>
          <w:color w:val="000000"/>
          <w:sz w:val="28"/>
          <w:szCs w:val="28"/>
        </w:rPr>
        <w:t>elvetette:</w:t>
      </w:r>
    </w:p>
    <w:p>
      <w:pPr>
        <w:pStyle w:val="Norml"/>
        <w:ind w:left="283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 Képviselő-testület az előterjesztést napirendjéről leveszi.</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124" w:firstLine="708"/>
        <w:jc w:val="both"/>
        <w:rPr/>
      </w:pPr>
      <w:r>
        <w:rPr>
          <w:rFonts w:cs="Times New Roman" w:ascii="Times New Roman" w:hAnsi="Times New Roman"/>
          <w:color w:val="000000"/>
          <w:sz w:val="28"/>
          <w:szCs w:val="28"/>
          <w:u w:val="single"/>
        </w:rPr>
        <w:t>Határidő:</w:t>
      </w:r>
      <w:r>
        <w:rPr>
          <w:rFonts w:cs="Times New Roman" w:ascii="Times New Roman" w:hAnsi="Times New Roman"/>
          <w:color w:val="000000"/>
          <w:sz w:val="28"/>
          <w:szCs w:val="28"/>
        </w:rPr>
        <w:tab/>
        <w:t>azonnal</w:t>
      </w:r>
    </w:p>
    <w:p>
      <w:pPr>
        <w:pStyle w:val="Norml"/>
        <w:ind w:left="2124" w:firstLine="708"/>
        <w:jc w:val="both"/>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ab/>
        <w:t>Kovács Péter polgármester”</w:t>
      </w:r>
    </w:p>
    <w:p>
      <w:pPr>
        <w:pStyle w:val="TextBody"/>
        <w:rPr>
          <w:rFonts w:ascii="Times New Roman" w:hAnsi="Times New Roman" w:cs="Times New Roman"/>
          <w:color w:val="000000"/>
          <w:sz w:val="28"/>
          <w:szCs w:val="28"/>
        </w:rPr>
      </w:pPr>
      <w:r>
        <w:rPr>
          <w:rFonts w:cs="Times New Roman"/>
          <w:color w:val="000000"/>
          <w:sz w:val="28"/>
          <w:szCs w:val="28"/>
        </w:rPr>
      </w:r>
    </w:p>
    <w:p>
      <w:pPr>
        <w:pStyle w:val="TextBody"/>
        <w:rPr/>
      </w:pPr>
      <w:r>
        <w:rPr/>
      </w:r>
    </w:p>
    <w:p>
      <w:pPr>
        <w:pStyle w:val="TextBody"/>
        <w:rPr/>
      </w:pPr>
      <w:r>
        <w:rPr/>
      </w:r>
    </w:p>
    <w:p>
      <w:pPr>
        <w:pStyle w:val="TextBody"/>
        <w:rPr/>
      </w:pPr>
      <w:r>
        <w:rPr/>
      </w:r>
    </w:p>
    <w:p>
      <w:pPr>
        <w:pStyle w:val="Normal"/>
        <w:jc w:val="both"/>
        <w:rPr>
          <w:sz w:val="28"/>
          <w:u w:val="single"/>
        </w:rPr>
      </w:pPr>
      <w:r>
        <w:rPr>
          <w:sz w:val="28"/>
          <w:u w:val="single"/>
        </w:rPr>
        <w:t>KOVÁCS RAYMUND</w:t>
      </w:r>
    </w:p>
    <w:p>
      <w:pPr>
        <w:pStyle w:val="TextBody"/>
        <w:rPr/>
      </w:pPr>
      <w:r>
        <w:rPr/>
        <w:t xml:space="preserve">Idáig  hallgattam ezt  a vitát és egyetértek a Polgármester úr által elmondottakkal, hogy elég tág megfogalmazás, hogy versenyre alkalmas legyen, hiszen valóban így van, minden sportpályát minősítenek különböző versenyekre. Tehát, attól függ, hogy milyen korosztály játszik ott, milyen szintű bajnokságot játszanak ott. Az MLTC pályái most is minősítve vannak, én meg nem mondom, hogy milyen szintű versenyek lebonyolítására, de talán azt hiszem a női csapatunk a nemzeti bajnokság II. osztályában játszik, tehát minősítve van a pálya. Ez egy elég tág fogalom, mert minden pályát annak megfelelően kell minősíteni és megfelelni, hogy milyen szintű versenyeket rendeznek. Nyilván  Roland Garrost nem lehet ezen a pályán rendezni, mint hogy a centerpálya is azért mondjuk azt, hogy barokkos túlzás ezt centerpályának hívni. Az, hogy a népnyelv így használja, azért ez messze nem centerpálya. Ez így alakult, lehet akár egy ilyen úri nagyzolásnak is venni, hogy centerpályája van az MLTC-nek. Egyébként nem is volt centerpálya, az oroszok kivonulása után építették meg az egyesületnek a közreműködésével. Tehát ez egy új keletű pálya. Én azt mondom, hogy már nem is süllyesztett pálya, hiszen a többi pálya is csak egy része süllyesztett, a másik része az abszolút nem, és semmi nem indokolja igazából. Egy probléma, amit Szatmáry úr is felvetett, hogy a vizet el kell vezetni, nyilvánvaló, ha ez egy süllyesztett pálya, ennek jelenleg nincs megoldva a vízelvezetése. Ha kicsit emelkedik az itteni talajszint, vagy a pálya szintje, szerintem abszolút nem okoz semmi problémát. Vagyonvesztést én igazából nem érzek ebben, hogy milyen vagyont vesztenénk, hogy ha emelkedik a pályának a szintje. Ez az egyetlen pálya, ez az ún. centerpálya, ami azt lehet mondani, hogy többé-kevésbé süllyesztett, a többi abszolút nem. Én úgy gondolom, hogy megragadjuk ezt a lehetőséget, hogy most úgy is földmunkákat végeznek, ezt tegyük meg és legyen két pálya. Ez mindenféleképpen előrelépés, teljesen függetlenül attól, hogy mi lesz itt  a klubnak a jövőbeni sorsa. Igény van egy újabb pályára, ide lehetne elhelyezni és ezzel esetleges későbbi, nem akarom azt mondani, megelőlegezni, mert csak vitát generálnék vele, hogy esetleges pályabefedés ideiglenesen a téli szezonra, ez mind megoldható lenne. Ez mindenféleképpen egy további lépésnek lehetne az első állomása. Én úgy gondolom, hogy senkit igazából nem zavar. </w:t>
      </w:r>
    </w:p>
    <w:p>
      <w:pPr>
        <w:pStyle w:val="TextBody"/>
        <w:rPr/>
      </w:pPr>
      <w:r>
        <w:rPr/>
      </w:r>
    </w:p>
    <w:p>
      <w:pPr>
        <w:pStyle w:val="TextBody"/>
        <w:rPr/>
      </w:pPr>
      <w:r>
        <w:rPr/>
      </w:r>
    </w:p>
    <w:p>
      <w:pPr>
        <w:pStyle w:val="Normal"/>
        <w:jc w:val="both"/>
        <w:rPr>
          <w:sz w:val="28"/>
          <w:u w:val="single"/>
        </w:rPr>
      </w:pPr>
      <w:r>
        <w:rPr>
          <w:sz w:val="28"/>
          <w:u w:val="single"/>
        </w:rPr>
        <w:t>ZSINKA LÁSZLÓ</w:t>
      </w:r>
    </w:p>
    <w:p>
      <w:pPr>
        <w:pStyle w:val="TextBody"/>
        <w:rPr/>
      </w:pPr>
      <w:r>
        <w:rPr/>
        <w:t>Fogom vinni mindjárt a módosítót. El is mondom, hogy mi lenne a lényege. Még egyszer. Elmondta Polgármester úr, hogy beszélt az MLTC elnökével Szemler Istvánnal és Ő elmondta, hogy azt a földet szeretnék ott elhelyezni, amit levesznek. Nem lehet, ott nem salak van mellette, az egy egészen más.</w:t>
      </w:r>
    </w:p>
    <w:p>
      <w:pPr>
        <w:pStyle w:val="TextBody"/>
        <w:rPr/>
      </w:pPr>
      <w:r>
        <w:rPr/>
      </w:r>
    </w:p>
    <w:p>
      <w:pPr>
        <w:pStyle w:val="TextBody"/>
        <w:rPr/>
      </w:pPr>
      <w:r>
        <w:rPr/>
      </w:r>
    </w:p>
    <w:p>
      <w:pPr>
        <w:pStyle w:val="TextBody"/>
        <w:rPr/>
      </w:pPr>
      <w:r>
        <w:rPr/>
      </w:r>
    </w:p>
    <w:p>
      <w:pPr>
        <w:pStyle w:val="Normal"/>
        <w:jc w:val="both"/>
        <w:rPr>
          <w:sz w:val="28"/>
          <w:u w:val="single"/>
        </w:rPr>
      </w:pPr>
      <w:r>
        <w:rPr>
          <w:sz w:val="28"/>
          <w:u w:val="single"/>
        </w:rPr>
      </w:r>
    </w:p>
    <w:p>
      <w:pPr>
        <w:pStyle w:val="Normal"/>
        <w:jc w:val="both"/>
        <w:rPr>
          <w:sz w:val="28"/>
          <w:u w:val="single"/>
        </w:rPr>
      </w:pPr>
      <w:r>
        <w:rPr>
          <w:sz w:val="28"/>
          <w:u w:val="single"/>
        </w:rPr>
        <w:t>KOVÁCS PÉTER</w:t>
      </w:r>
    </w:p>
    <w:p>
      <w:pPr>
        <w:pStyle w:val="TextBody"/>
        <w:rPr/>
      </w:pPr>
      <w:r>
        <w:rPr/>
        <w:t xml:space="preserve">Természetesen salakot is raknának fel. A korrekt válasz a következő. A meglévő salakot kiemeljük, a térszintemelést a másik pályának a földjével megtesszük, a salakot visszarakjuk és a másik pályára szintén salakot rakunk, nem földes pálya. </w:t>
      </w:r>
    </w:p>
    <w:p>
      <w:pPr>
        <w:pStyle w:val="TextBody"/>
        <w:rPr/>
      </w:pPr>
      <w:r>
        <w:rPr/>
      </w:r>
    </w:p>
    <w:p>
      <w:pPr>
        <w:pStyle w:val="TextBody"/>
        <w:rPr/>
      </w:pPr>
      <w:r>
        <w:rPr/>
      </w:r>
    </w:p>
    <w:p>
      <w:pPr>
        <w:pStyle w:val="Normal"/>
        <w:jc w:val="both"/>
        <w:rPr>
          <w:sz w:val="28"/>
          <w:u w:val="single"/>
        </w:rPr>
      </w:pPr>
      <w:r>
        <w:rPr>
          <w:sz w:val="28"/>
          <w:u w:val="single"/>
        </w:rPr>
        <w:t>ZSINKA LÁSZLÓ</w:t>
      </w:r>
    </w:p>
    <w:p>
      <w:pPr>
        <w:pStyle w:val="TextBody"/>
        <w:rPr/>
      </w:pPr>
      <w:r>
        <w:rPr/>
        <w:t xml:space="preserve">Sokkal egyszerűbb az a megoldás, ha megépítik azt a pályát, azt használják  és az I. pályához, ami jelenleg I. pálya, ahhoz nem nyúlnak. Ez a legegyszerűbb megoldás. Én ezt szeretném megszavaztatni. Nem az én költségemen, ők nem ingyen járnak oda teniszezni. Ne kezdjük el ezeket most Kedves Ince. Én nem szoktam beleszólni. Hallgattam előbb a sorozatban, amit el tetszett mondani Képviselő úr, hallgattam nem szóltam közbe, pedig egyet nem értettem egy szavával sem, de meghallgattam. Elvárom, hogy engem is hallgasson meg itt mindenki, amikor beszélek a mikrofonba. Köszönöm szépen. </w:t>
      </w:r>
    </w:p>
    <w:p>
      <w:pPr>
        <w:pStyle w:val="TextBody"/>
        <w:rPr/>
      </w:pPr>
      <w:r>
        <w:rPr/>
      </w:r>
    </w:p>
    <w:p>
      <w:pPr>
        <w:pStyle w:val="TextBody"/>
        <w:rPr/>
      </w:pPr>
      <w:r>
        <w:rPr/>
      </w:r>
    </w:p>
    <w:p>
      <w:pPr>
        <w:pStyle w:val="Normal"/>
        <w:jc w:val="both"/>
        <w:rPr>
          <w:sz w:val="28"/>
          <w:u w:val="single"/>
        </w:rPr>
      </w:pPr>
      <w:r>
        <w:rPr>
          <w:sz w:val="28"/>
          <w:u w:val="single"/>
        </w:rPr>
        <w:t>SZATMÁRY LÁSZLÓ</w:t>
      </w:r>
    </w:p>
    <w:p>
      <w:pPr>
        <w:pStyle w:val="TextBody"/>
        <w:rPr/>
      </w:pPr>
      <w:r>
        <w:rPr/>
        <w:t>Ismételten műszaki probléma arról, hogy leszedjük egyik pályáról a feltöltést és azt átvisszük a másikra a teniszpályák esetében, ezt felejtsük el, ilyen nincs. Legyenek szívesek készíteni egy tervdokumentációt megfelelő rétegrendeződéssel, oda közé agyagréteget kell tenni a víztartás miatt. Nem így működik egy teniszpálya építése. Ne adjuk olyanra a nevünket, hogy valaki már előre elmondja, hogy leszedi, meg odateszi meg felszedi a salakot, hát nem. Különböző salakokból áll, különböző szemszerkezet, ez egy komoly munka.</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Egyszerűsítettem a választ. </w:t>
      </w:r>
    </w:p>
    <w:p>
      <w:pPr>
        <w:pStyle w:val="TextBody"/>
        <w:rPr/>
      </w:pPr>
      <w:r>
        <w:rPr/>
      </w:r>
    </w:p>
    <w:p>
      <w:pPr>
        <w:pStyle w:val="TextBody"/>
        <w:rPr/>
      </w:pPr>
      <w:r>
        <w:rPr/>
      </w:r>
    </w:p>
    <w:p>
      <w:pPr>
        <w:pStyle w:val="Normal"/>
        <w:jc w:val="both"/>
        <w:rPr>
          <w:sz w:val="28"/>
          <w:u w:val="single"/>
        </w:rPr>
      </w:pPr>
      <w:r>
        <w:rPr>
          <w:sz w:val="28"/>
          <w:u w:val="single"/>
        </w:rPr>
        <w:t>SZATMÁRY LÁSZLÓ</w:t>
      </w:r>
    </w:p>
    <w:p>
      <w:pPr>
        <w:pStyle w:val="TextBody"/>
        <w:rPr/>
      </w:pPr>
      <w:r>
        <w:rPr/>
        <w:t xml:space="preserve">Azt hiszem Zsinka úr beírta a tervdokumentáció készítését, ezt kérjük, utána lesz megfelelő ember, aki ezt felülvizsgálja és utána mehet a dolog.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Más hozzászólás nincs. Egy módosító javaslat érkezett. Ismertetném ezt a módosító javaslatot. Zsinka úrnak a javaslata a következőképpen szól. Kérem képviselőtársaimat kövessék az előterjesztés 2. oldalán szereplő határozati javaslatot. Az (1) bekezdés változatlanul marad. Jól értem-e Zsinka úr, mert akkor az úgy nem jó. Tehát teniszpályát építsen, idáig és utána …….. Felolvasnám az egészet.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A Képviselő-testület tulajdonosi hozzájárulást ad, a Mátyásföldi Lawn Tennis Clubnak ( MLTC), hogy saját költségén, az Önkormányzat tulajdonában lévő Bökényföldi út 27. 105842/35 hrsz-ú ingatlanon az I.-es teniszpálya és a Bökényföldi út melletti parkoló között új teniszpályát építsen.  És most jönne a változás. Az I. teniszpálya szintje nem emelkedhet. Jól értem?  A tulajdonosi hozzájárulás feltétele, hogy az I.-es teniszpálya szintje nem emelkedhet. Valamint az, hogy a tulajdonosi hozzájárulás feltétele, hogy a beruházást végző MLTC saját költségén megvalósuló beruházással az ingatlanon és a felépítményen tulajdonjogot nem szerezhet. A Képviselő-testület felkéri a polgármestert az előterjesztés 5. sz. mellékletében foglalt tulajdonosi hozzájárulás aláírására, valamint az MLTC tájékoztatására, természetesen amennyiben elfogadja a Képviselő-testület ezt a javaslatot. akkor az ezzel módosított mellékletben foglalt hozzájárulással. Jól közvetítettem-e Képviselő úr javaslatát.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sz w:val="28"/>
          <w:u w:val="single"/>
        </w:rPr>
      </w:pPr>
      <w:r>
        <w:rPr>
          <w:sz w:val="28"/>
          <w:u w:val="single"/>
        </w:rPr>
        <w:t>ZSINKA LÁSZLÓ</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Igen, 90 %-ban. Annyi volt, hogy az 5. sz. mellékletet módosítani kell ennek megfelelően.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sz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Igen, ezt mondtam itt eleve az előbb. Természetesen úgy értelmezendő, még egyszer csak tisztázzuk, hogy az előterjesztés 5. sz. mellékeltében foglalt tulajdonosi hozzájárulás aláírása a megfelelő módosítással együtt. Akkor így korrek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sz w:val="28"/>
          <w:u w:val="single"/>
        </w:rPr>
      </w:pPr>
      <w:r>
        <w:rPr>
          <w:sz w:val="28"/>
          <w:u w:val="single"/>
        </w:rPr>
        <w:t>ZSINKA LÁSZLÓ</w:t>
      </w:r>
    </w:p>
    <w:p>
      <w:pPr>
        <w:pStyle w:val="Norml"/>
        <w:jc w:val="both"/>
        <w:rPr/>
      </w:pPr>
      <w:r>
        <w:rPr>
          <w:rFonts w:cs="Times New Roman" w:ascii="Times New Roman" w:hAnsi="Times New Roman"/>
          <w:color w:val="000000"/>
          <w:sz w:val="28"/>
          <w:szCs w:val="28"/>
        </w:rPr>
        <w:t xml:space="preserve">Igen.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sz w:val="28"/>
          <w:u w:val="single"/>
        </w:rPr>
      </w:pPr>
      <w:r>
        <w:rPr>
          <w:sz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Aki ezzel a határozati javaslattal egyetért, kérem igennel szavazzon. Szavazzunk! Kihirdetem a határozatot. A Képviselő-testület 9 igen, 4 nem, 12 tartózkodással a javaslatot elutasította. </w:t>
      </w:r>
    </w:p>
    <w:p>
      <w:pPr>
        <w:pStyle w:val="TextBody"/>
        <w:rPr>
          <w:rFonts w:ascii="Times New Roman" w:hAnsi="Times New Roman" w:cs="Times New Roman"/>
          <w:color w:val="000000"/>
          <w:sz w:val="28"/>
          <w:szCs w:val="28"/>
        </w:rPr>
      </w:pPr>
      <w:r>
        <w:rPr>
          <w:rFonts w:cs="Times New Roman"/>
          <w:color w:val="000000"/>
          <w:sz w:val="28"/>
          <w:szCs w:val="28"/>
        </w:rPr>
      </w:r>
    </w:p>
    <w:p>
      <w:pPr>
        <w:pStyle w:val="TextBody"/>
        <w:rPr/>
      </w:pPr>
      <w:r>
        <w:rPr/>
      </w:r>
    </w:p>
    <w:p>
      <w:pPr>
        <w:pStyle w:val="TextBody"/>
        <w:rPr/>
      </w:pPr>
      <w:r>
        <w:rPr/>
      </w:r>
    </w:p>
    <w:p>
      <w:pPr>
        <w:pStyle w:val="TextBody"/>
        <w:rPr/>
      </w:pPr>
      <w:r>
        <w:rPr/>
      </w:r>
    </w:p>
    <w:p>
      <w:pPr>
        <w:pStyle w:val="TextBody"/>
        <w:rPr/>
      </w:pPr>
      <w:r>
        <w:rPr/>
      </w:r>
    </w:p>
    <w:p>
      <w:pPr>
        <w:pStyle w:val="Norml"/>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H A T Á R O Z A T:</w:t>
      </w:r>
    </w:p>
    <w:p>
      <w:pPr>
        <w:pStyle w:val="Norml"/>
        <w:ind w:left="2832" w:hanging="2832"/>
        <w:jc w:val="both"/>
        <w:rPr/>
      </w:pPr>
      <w:r>
        <w:rPr>
          <w:rFonts w:cs="Times New Roman" w:ascii="Times New Roman" w:hAnsi="Times New Roman"/>
          <w:color w:val="000000"/>
          <w:sz w:val="28"/>
          <w:szCs w:val="28"/>
        </w:rPr>
        <w:t xml:space="preserve">44/2007. (II. 14.) Kt. </w:t>
        <w:tab/>
        <w:t xml:space="preserve"> A Képviselő-testület szavazási eredménye (9 igen, 4 nem, 12 tartózkodás) alapján a határozati javaslat módosítására vonatkozó alábbi javaslat elfogadását </w:t>
      </w:r>
      <w:r>
        <w:rPr>
          <w:rFonts w:cs="Times New Roman" w:ascii="Times New Roman" w:hAnsi="Times New Roman"/>
          <w:b/>
          <w:bCs/>
          <w:color w:val="000000"/>
          <w:sz w:val="28"/>
          <w:szCs w:val="28"/>
        </w:rPr>
        <w:t>elvettette:</w:t>
      </w:r>
    </w:p>
    <w:p>
      <w:pPr>
        <w:pStyle w:val="Norml"/>
        <w:ind w:left="283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 xml:space="preserve">A Képviselő-testület tulajdonosi hozzájárulást ad, a Mátyásföldi Lawn Tennis Clubnak ( MLTC), hogy saját költségén, az Önkormányzat tulajdonában lévő Bökényföldi út 27. 105842/35 hrsz-ú ingatlanon az I.-es teniszpálya és a Bökényföldi út melletti parkoló között új teniszpályát építsen. </w:t>
      </w:r>
    </w:p>
    <w:p>
      <w:pPr>
        <w:pStyle w:val="Norml"/>
        <w:ind w:left="283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 tulajdonosi hozzájárulás feltétele, hogy az I-es teniszpálya szintje nem emelkedhet, valamint az, hogy a beruházást végző MLTC a saját költségén megvalósuló beruházással az ingatlanon és a felépítményen tulajdonjogot nem szerezhet.</w:t>
      </w:r>
    </w:p>
    <w:p>
      <w:pPr>
        <w:pStyle w:val="Norml"/>
        <w:ind w:left="283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 Képviselő-testület felkéri a Polgármestert az előterjesztés 5. sz. mellékletében foglalt, a megfelelő módosításokkal átvezetett tulajdonosi hozzájárulás aláírására, valamint az MLTC tájékoztatásár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spacing w:before="0" w:after="120"/>
        <w:ind w:left="4242" w:hanging="1410"/>
        <w:jc w:val="both"/>
        <w:rPr/>
      </w:pPr>
      <w:r>
        <w:rPr>
          <w:rFonts w:cs="Times New Roman" w:ascii="Times New Roman" w:hAnsi="Times New Roman"/>
          <w:color w:val="000000"/>
          <w:sz w:val="28"/>
          <w:szCs w:val="28"/>
          <w:u w:val="single"/>
        </w:rPr>
        <w:t>Határidő:</w:t>
      </w:r>
      <w:r>
        <w:rPr>
          <w:rFonts w:cs="Times New Roman" w:ascii="Times New Roman" w:hAnsi="Times New Roman"/>
          <w:color w:val="000000"/>
          <w:sz w:val="28"/>
          <w:szCs w:val="28"/>
        </w:rPr>
        <w:tab/>
        <w:t>A tulajdonosi hozzájárulás aláírására, 2007. 03. 14.</w:t>
      </w:r>
    </w:p>
    <w:p>
      <w:pPr>
        <w:pStyle w:val="Norml"/>
        <w:ind w:left="2124" w:firstLine="708"/>
        <w:jc w:val="both"/>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ab/>
        <w:t>Kovács Péter polgármester”</w:t>
      </w:r>
    </w:p>
    <w:p>
      <w:pPr>
        <w:pStyle w:val="TextBody"/>
        <w:rPr>
          <w:rFonts w:ascii="Times New Roman" w:hAnsi="Times New Roman" w:cs="Times New Roman"/>
          <w:color w:val="000000"/>
          <w:sz w:val="28"/>
          <w:szCs w:val="28"/>
        </w:rPr>
      </w:pPr>
      <w:r>
        <w:rPr>
          <w:rFonts w:cs="Times New Roman"/>
          <w:color w:val="000000"/>
          <w:sz w:val="28"/>
          <w:szCs w:val="28"/>
        </w:rPr>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Mivel más módosító javaslat nincs, az eredeti előterjesztésben szereplő 2. oldalon szereplő eredeti előterjesztést teszem fel szavazásra. A határozati javaslat elfogadása minősített szótöbbséget igényel. Kérem szavazzunk! Kihirdetem a határozatot. A Képviselő-testület 14 igen, 0 nem, 11 tartózkodással a javaslatot elfogadta. </w:t>
      </w:r>
    </w:p>
    <w:p>
      <w:pPr>
        <w:pStyle w:val="TextBody"/>
        <w:rPr/>
      </w:pPr>
      <w:r>
        <w:rPr/>
      </w:r>
    </w:p>
    <w:p>
      <w:pPr>
        <w:pStyle w:val="TextBody"/>
        <w:rPr/>
      </w:pPr>
      <w:r>
        <w:rPr/>
      </w:r>
    </w:p>
    <w:p>
      <w:pPr>
        <w:pStyle w:val="Norml"/>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H A T Á R O Z A T:</w:t>
      </w:r>
    </w:p>
    <w:p>
      <w:pPr>
        <w:pStyle w:val="Norml"/>
        <w:ind w:left="2832" w:hanging="2832"/>
        <w:jc w:val="both"/>
        <w:rPr/>
      </w:pPr>
      <w:r>
        <w:rPr>
          <w:rFonts w:cs="Times New Roman" w:ascii="Times New Roman" w:hAnsi="Times New Roman"/>
          <w:color w:val="000000"/>
          <w:sz w:val="28"/>
          <w:szCs w:val="28"/>
        </w:rPr>
        <w:t xml:space="preserve">45/2007. (II. 14.) Kt. </w:t>
        <w:tab/>
        <w:t xml:space="preserve">A Képviselő-testület, tulajdonosi hozzájárulást ad, a Mátyásföldi Lawn Tennis Clubnak ( MLTC), hogy saját költségén, az Önkormányzat tulajdonában lévő Bökényföldi út 27. 105842/35 hrsz-ú ingatlanon az I.-es teniszpálya és a Bökényföldi út melletti parkoló között, új teniszpályát építsen, és az I-es teniszpálya szintjét az új teniszpályával azonos szintre emelje. </w:t>
      </w:r>
    </w:p>
    <w:p>
      <w:pPr>
        <w:pStyle w:val="Norml"/>
        <w:ind w:left="2832" w:hanging="0"/>
        <w:jc w:val="both"/>
        <w:rPr/>
      </w:pPr>
      <w:r>
        <w:rPr>
          <w:rFonts w:cs="Times New Roman" w:ascii="Times New Roman" w:hAnsi="Times New Roman"/>
          <w:color w:val="000000"/>
          <w:sz w:val="28"/>
          <w:szCs w:val="28"/>
        </w:rPr>
        <w:t>A tulajdonosi hozzájárulás feltétele, hogy a beruházást végző MLTC a saját költségén megvalósuló beruházással az ingatlanon és a felépítményen tulajdonjogot nem szerezhet.</w:t>
      </w:r>
    </w:p>
    <w:p>
      <w:pPr>
        <w:pStyle w:val="Norml"/>
        <w:ind w:left="2832" w:hanging="0"/>
        <w:jc w:val="both"/>
        <w:rPr/>
      </w:pPr>
      <w:r>
        <w:rPr>
          <w:rFonts w:cs="Times New Roman" w:ascii="Times New Roman" w:hAnsi="Times New Roman"/>
          <w:color w:val="000000"/>
          <w:sz w:val="28"/>
          <w:szCs w:val="28"/>
        </w:rPr>
        <w:t>A Képviselő-testület felkéri a Polgármestert az előterjesztés 5. sz. mellékletében foglalt tulajdonosi hozzájárulás aláírására, valamint az MLTC tájékoztatásár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spacing w:before="0" w:after="120"/>
        <w:ind w:left="4242" w:hanging="1410"/>
        <w:jc w:val="both"/>
        <w:rPr/>
      </w:pPr>
      <w:r>
        <w:rPr>
          <w:rFonts w:cs="Times New Roman" w:ascii="Times New Roman" w:hAnsi="Times New Roman"/>
          <w:color w:val="000000"/>
          <w:sz w:val="28"/>
          <w:szCs w:val="28"/>
          <w:u w:val="single"/>
        </w:rPr>
        <w:t>Határidő:</w:t>
      </w:r>
      <w:r>
        <w:rPr>
          <w:rFonts w:cs="Times New Roman" w:ascii="Times New Roman" w:hAnsi="Times New Roman"/>
          <w:color w:val="000000"/>
          <w:sz w:val="28"/>
          <w:szCs w:val="28"/>
        </w:rPr>
        <w:tab/>
        <w:t>A tulajdonosi hozzájárulás aláírására, 2007. 03. 14.</w:t>
      </w:r>
    </w:p>
    <w:p>
      <w:pPr>
        <w:pStyle w:val="Norml"/>
        <w:spacing w:before="0" w:after="120"/>
        <w:jc w:val="both"/>
        <w:rPr/>
      </w:pPr>
      <w:r>
        <w:rPr>
          <w:rFonts w:cs="Times New Roman" w:ascii="Times New Roman" w:hAnsi="Times New Roman"/>
          <w:color w:val="000000"/>
          <w:sz w:val="28"/>
          <w:szCs w:val="28"/>
        </w:rPr>
        <w:tab/>
        <w:tab/>
        <w:tab/>
        <w:tab/>
        <w:tab/>
        <w:tab/>
      </w:r>
      <w:r>
        <w:rPr>
          <w:rFonts w:cs="Times New Roman" w:ascii="Times New Roman" w:hAnsi="Times New Roman"/>
          <w:color w:val="000000"/>
          <w:sz w:val="28"/>
          <w:szCs w:val="28"/>
          <w:u w:val="single"/>
        </w:rPr>
        <w:t>tájékoztatásra</w:t>
      </w:r>
      <w:r>
        <w:rPr>
          <w:rFonts w:cs="Times New Roman" w:ascii="Times New Roman" w:hAnsi="Times New Roman"/>
          <w:color w:val="000000"/>
          <w:sz w:val="28"/>
          <w:szCs w:val="28"/>
        </w:rPr>
        <w:t>: azonnal</w:t>
      </w:r>
    </w:p>
    <w:p>
      <w:pPr>
        <w:pStyle w:val="Norml"/>
        <w:ind w:left="2124" w:firstLine="708"/>
        <w:jc w:val="both"/>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ab/>
        <w:t>Kovács Péter polgármes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pPr>
      <w:r>
        <w:rPr>
          <w:rFonts w:cs="Times New Roman" w:ascii="Times New Roman" w:hAnsi="Times New Roman"/>
          <w:color w:val="000000"/>
          <w:sz w:val="28"/>
          <w:szCs w:val="28"/>
          <w:u w:val="single"/>
        </w:rPr>
        <w:t>NAPIREND:</w:t>
      </w:r>
      <w:r>
        <w:rPr>
          <w:rFonts w:cs="Times New Roman" w:ascii="Times New Roman" w:hAnsi="Times New Roman"/>
          <w:color w:val="000000"/>
          <w:sz w:val="28"/>
          <w:szCs w:val="28"/>
        </w:rPr>
        <w:tab/>
        <w:t>10.</w:t>
        <w:tab/>
        <w:t>Javaslat gyógyszertári ügyelet támogatására</w:t>
      </w:r>
    </w:p>
    <w:p>
      <w:pPr>
        <w:pStyle w:val="Nor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124" w:firstLine="708"/>
        <w:jc w:val="both"/>
        <w:rPr/>
      </w:pPr>
      <w:r>
        <w:rPr>
          <w:rFonts w:cs="Times New Roman" w:ascii="Times New Roman" w:hAnsi="Times New Roman"/>
          <w:color w:val="000000"/>
          <w:sz w:val="28"/>
          <w:szCs w:val="28"/>
          <w:u w:val="single"/>
        </w:rPr>
        <w:t>Előadó:</w:t>
      </w:r>
      <w:r>
        <w:rPr>
          <w:rFonts w:cs="Times New Roman" w:ascii="Times New Roman" w:hAnsi="Times New Roman"/>
          <w:color w:val="000000"/>
          <w:sz w:val="28"/>
          <w:szCs w:val="28"/>
        </w:rPr>
        <w:t xml:space="preserve">     dr. Csomor Ervin alpolgármester</w:t>
      </w:r>
    </w:p>
    <w:p>
      <w:pPr>
        <w:pStyle w:val="TextBody"/>
        <w:rPr>
          <w:rFonts w:ascii="Times New Roman" w:hAnsi="Times New Roman" w:cs="Times New Roman"/>
          <w:color w:val="000000"/>
          <w:sz w:val="28"/>
          <w:szCs w:val="28"/>
        </w:rPr>
      </w:pPr>
      <w:r>
        <w:rPr>
          <w:rFonts w:cs="Times New Roman"/>
          <w:color w:val="000000"/>
          <w:sz w:val="28"/>
          <w:szCs w:val="28"/>
        </w:rPr>
      </w:r>
    </w:p>
    <w:p>
      <w:pPr>
        <w:pStyle w:val="TextBody"/>
        <w:rPr/>
      </w:pPr>
      <w:r>
        <w:rPr/>
      </w:r>
    </w:p>
    <w:p>
      <w:pPr>
        <w:pStyle w:val="Normal"/>
        <w:jc w:val="both"/>
        <w:rPr>
          <w:sz w:val="28"/>
          <w:u w:val="single"/>
        </w:rPr>
      </w:pPr>
      <w:r>
        <w:rPr>
          <w:sz w:val="28"/>
          <w:u w:val="single"/>
        </w:rPr>
        <w:t>DR. CSOMOR ERVIN</w:t>
      </w:r>
    </w:p>
    <w:p>
      <w:pPr>
        <w:pStyle w:val="Normal"/>
        <w:jc w:val="both"/>
        <w:rPr/>
      </w:pPr>
      <w:r>
        <w:rPr>
          <w:sz w:val="28"/>
        </w:rPr>
        <w:t>2006. december 13-i ülésen döntöttünk az Őrs vezér téri ügyelet 2007. évi támogatásáról és akkor az Önkormányzat a gyógyszertári ügyelet ellátása érdekében 3.330.000,- Ft pénzügyi támogatást szavazott meg az Őrs vezér Gyógyszertár Bt-nek azzal, hogy a XIV., X. és a XVI. kerület közösen kívánja támogatni ezt a gyógyszertárat az ügyelet ellátása érdekében. Időközben sajnálattal kellett megállapítanunk, hogy a Kőbányai Önkormányzat az előterjesztés mellékletében csatolt határozat alapján az ügyelet fenntartásához nem járul hozzá. A Polgármester úrral egyeztetve a nemleges határozatuk azért született, mert a Kőbányai Önkormányzat komoly anyagi problémákkal küszködik. Többször is munkabérhitelt kellett felvenni az Önkormányzatnak. Egy jellemző példa, igazából ezek teljesen nyilvános adatok, hogy tavaly novemberben járdajavításról kellett keretet átcsoportosítani, hogy a köztisztviselőknek a fizetését ki tudják fizetni. Igen komoly anyagi problémákkal küszködik az Önkormányzat, így ebből adódott az a tény, hogy nem kívánják gyakorlatilag az ügyeletet támogatni. Ebben a helyzetben ismételten leültünk Zugló Alpolgármesterével és a Gyógyszertár vezetőjével és az az álláspont fogalmazódott meg ezen</w:t>
      </w:r>
      <w:r>
        <w:rPr/>
        <w:t xml:space="preserve"> </w:t>
      </w:r>
      <w:r>
        <w:rPr>
          <w:sz w:val="28"/>
        </w:rPr>
        <w:t xml:space="preserve">a tárgyaláson, hogy a Gyógyszertár vezetője a korábbi 12 mFt-os támogatási összeget 11 mFt-ra továbbira 1 mFt-tal csökkentette. Amint az általa írt levélből kitűnik, gyakorlatilag ez a Gyógyszertár vezetőjének az utolsó, hogy úgy mondjam ajánlata, amennyiben ezt a kerületek nem fogadják el, abban az esetben az ügyeletet a Gyógyszertár megszünteti. Ezt követően Zugló Képviselő-testülete tárgyalta az előterjesztést, és a csatolt anyag alapján a Képviselő-testület január 30-án a XIV. kerület  lakosságarányosan a 11 mFt-ból ráeső 6.700.000,- Ft-ot megszavazta és felhatalmazta a Polgármestert az együttműködési megállapodás aláírására. Innentől kezdve a XVI. kerületi Önkormányzaton van a döntés joga és felelőssége. Ahhoz, hogy ez az ügyelet működjön 4.300.000,- Ft támogatásra van szükség, amely végül is a korábbi támogatási összegnek a csökkenése miatt még mindig a tavalyi összegnek, amikor még három kerület működtette, gyakorlatilag csak az inflációval növelt összege. Felvetődött az a kérdés, hogy ilyen esetben, hogy Kőbánya nem hajlandó részt venni, valamilyen módon van arra lehetőség, hogy az ügyeletet kizárólag a zuglói és a XVI. kerületi lakosok vehessék igénybe. Igazából erre a vizsgálat alapján sajnos törvényes lehetőségünk nincs, viszont tárgyalásokat folytattunk és úgy gondolom, hogy ez pozitív eredménnyel fog járni, a Gyógyszertár vezetőjével annak vonatkozásában, hogy az oda forduló Zugló, ill. XVI. kerületi lakosok tájékoztatva legyenek arról, hogy ezt az ügyeleti szolgáltatást az Önkormányzat támogatja. Még egy dolgot szeretnék elmondani. Januártól a patika liberalizáció miatt, bárki bármit, bárhol nyithat patikát, azonban a múlt heti adatok alapján eddig Budapest területén újonnan nyitni tervezett patikák egyike sem kíván ügyeleti szolgáltatást, vagy ügyeleti fenntartást létrehozni. Úgy gondolom, hogy ez nem egy nyereséges üzletág lesz sehol. Összességében én kérném a határozati javaslat támogatását azzal, hogy a 2. határozati javaslat, amely az együttműködési szerződés aláírására március 15-ét jelöli meg, gyakorlatilag azt módosítanám, hogy az együttműködési szerződés aláírására a költségvetés elfogadását követően azonnal. </w:t>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MOLNÁR GYULA</w:t>
      </w:r>
    </w:p>
    <w:p>
      <w:pPr>
        <w:pStyle w:val="Normal"/>
        <w:jc w:val="both"/>
        <w:rPr>
          <w:sz w:val="28"/>
        </w:rPr>
      </w:pPr>
      <w:r>
        <w:rPr>
          <w:sz w:val="28"/>
        </w:rPr>
        <w:t xml:space="preserve">Ügyrend. Én a gépen ennek a napirendnek az előterjesztését nem tudom megnyitni. Megkérdeztem  a többieket, senki nem tudta megnyitni, akiket megkérdeztem. Azt reméltem, hogy írásban meg fogjuk kapni a tárgyalás előtt a választ, előterjesztés nélkül olvasható határozati javaslat nélkül állásfoglalást elfogadni egyszerűen képtelenség.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Igen, de gondolom ez az információ Önnél már legalább egy hete ott van, amikor az anyagot megkapta. Nézek Aljegyző úrra, hozzá sem érkezett reklamáció, hogy nem tudtak hozzájutni az anyaghoz, de természetesen ha gondolja Képviselő úr, akkor lemásoljuk. Nem egy hosszú előterjesztés, maga az anyag összesen két oldal. Alpolgármester úr pontosan ismertette szinte az egész előterjesztést egytől egyik. Ezt a napirendet egyszer már tárgyalta a Képviselő-testület, akkor igent mondott erre. Egy dolog miatt kell újra tárgyalnunk, hogy Kőbánya a nehéz anyagi helyzete miatt kiszállt ebből a dologból és most ketten maradtunk három helyett, Zugló és a XVI. kerület. Szerintem egyértelmű a dolog. Alpolgármester úr ismertette, de ha gondolja, hogy frakciószünetet kérnek addig az előterjesztés lefénymásoljuk Önöknek. Mondom még egyszer, hogy nem jelezte se felém, se a hivatal felé senki, hogy nem lehet ilyet tartani, de ha gondolja, akkor tartunk frakciószünetet és addig megoldjuk ezt a problémá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sz w:val="28"/>
        </w:rPr>
      </w:pPr>
      <w:r>
        <w:rPr>
          <w:sz w:val="28"/>
        </w:rPr>
        <w:t>Ügyrendben. Egyértelműen elmondtam, hogy nem tudjuk többen megnyitni, az hogy hányan az egy kérdés. Gyakorlatilag a mi frakciónkban senki nem tudta megnyitni korábban, ezért hittük azt, hogy írásban lesz előterjesztve ez. Más egyéb is van ily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kkor legyen kedves Frakcióvezető úr felsorolni, hogy mi az, amiket nem tudott megnyitni és akkor majd mindjárt intézkedem, úgy is szünet következik nemsokára ezután a napirend után, hogy akkor azt írásban meg fogja kapni Képviselő úr, de ha legközelebb ilyen problémája van, akkor legyen kedves időben jelezze. Egy hete az előterjesztéseket elküldték, más képviselőtől sem kaptam hozzászólást, hogy nem lehet megnyitni. Nézem Képviselő urat, igényli-e frakciószünet tartásá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sz w:val="28"/>
        </w:rPr>
      </w:pPr>
      <w:r>
        <w:rPr>
          <w:sz w:val="28"/>
        </w:rPr>
        <w:t xml:space="preserve">Ha írásban kiosztják, akkor ig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15 perc frakciószünet. A Polgármester hatásköre az, hogy eldöntse, hogy mi a helyzet. Alpolgármester úr majd ha az ülést vezeti eldöntheti. Annak érdekében, hogy meg tudják tekinteni, amit egyébként már egymás között meg lehetett volna hamarabb is oldani, legközelebb kérem ezeket a problémákat kerüljük el. Most 15 perc frakciószünetet kért az MSZP frakcióvezetője, ennek a szünetnek én helyt adok. Szünet, 16,20-kor folytatjuk. </w:t>
      </w:r>
    </w:p>
    <w:p>
      <w:pPr>
        <w:pStyle w:val="Normal"/>
        <w:jc w:val="both"/>
        <w:rPr/>
      </w:pPr>
      <w:r>
        <w:rPr>
          <w:sz w:val="28"/>
        </w:rPr>
        <w:t>Tartsunk egy létszámellenőrzést azt javaslom. Nem látom a teremben az MSZP frakció nagy részét, nem tudom mi az oka ennek a dolognak. Végül is elegen vagyunk a teremben ahhoz, hogy folytassuk a tárgyalást. Több hozzászóló is van.</w:t>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 xml:space="preserve">Csomor úrtól kérdezném. Amikor elindult ez az ügy a korábbi ciklusban, én úgy emlékszem, hogy a kőbányaiak akkor is felelevenítették azt, hogy nekik van egy éjszakai gyógyszertáruk, de valahol Kőbánya túlfelén, tehát túlzottan messze. Ez áll még?  Tudjuk ezt? Ez egy kérdés. Majd utána fejtegetem a dolgo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sz w:val="28"/>
        </w:rPr>
      </w:pPr>
      <w:r>
        <w:rPr>
          <w:sz w:val="28"/>
        </w:rPr>
        <w:t xml:space="preserve">Igen van gyógyszertáruk, ügyeletes gyógyszertár Kőbányá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 xml:space="preserve">Ennek ellenére a következőt mondom. Nem véletlenül választottuk mi az Őrs vezér terét, hiszen mind a három kerületnek kiváló éjszakai megközelítést biztosít az Őrs vezér tér, villamos, busz, stb. Azt én tudom, hogy a gyógyszertárba azt nem lehet megtenni, hogy odamegy valaki az utcáról egy vénnyel, hogy kérek szépen ezt, vagy azt, akárhonnan jön, ki kell szolgálni a megfelelő feltételek mellett. Viszont arra van-e lehetőség, hogy azt mondja Kőbánya, hogy Ő nem akar fizetni, viszont minden valószínűség szerint jelentős tétel, ill. számú kőbányai lakos fogja ezt igénybe venni. Ott a lakótelep az Árkád mögött és egyáltalán Kőbánya. Azt lehet-e kérni a gyógyszertártól, vagy valahogy ellenőrizni, hogy hányan veszik igénybe éves viszonylatban ezt a lehetőséget és ez alapján tárgyalni majd a későbbiekben a X. kerületi Önkormányzattal, hogy azért méltóztassanak ezen betegek után is valamilyen hozzájárulást fizetni. Ez így nagyon egyszerű, hogy Ők kivonják magukat. Jövőre mi is gondolhatunk egyet és ott hagyjuk mondjuk a XIV. kerületet, vagy fordítva, a XIV. kerület otthagy minket és gondolkodhatunk, hogy 11-12 mFt-ot hajlandók vagyunk-e fizetni a saját kerületünkért és ugyanakkor két kerület majd ingyen potyázva veszi igényb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z előterjesztő majd az összes kérdés után zárszóként fog válaszolni minden kérdésre. </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Kedves Csomor úr, az szép és jó, amit elmondott, hogy a szegény Kőbányának nincs pénze, de itt másról is szó van. Én azt mondtam is azt hiszem Önnek valamikor régebben. Én beszéltem más okból kifolyólag Molnár Andorral, aki náluk az Egészségügyi Szolgálatnak a vezetője, Meg is kérdeztem, hogy mi az álláspontja, akkor mondtam Önnek, a múlt évben volt, hogy Molnár Andor kerek-perec azt mondta, hogy független mindenféle anyagiaktól Ők támogatnak egy kőbányai patikát valahol a Kőbánya városközpont környékén, mert az nekik kényelmesebb, mert nekik az Őrs vezér tér a lakosságnak kiesik, ami igaz is. Nekünk az Őrs vezér tér már mondtam, nagyon jó, mert nem tudunk mit csinálni. Most már akkor elmondom itt, mert nem árt tudni. Azt is elmesélte, hogy Ők ezt nem úgy csinálják ám csak úgy össze-vissza, hanem szépen elmentek a patikába, amelyik ott közölte, hogy hajlandó ügyeletet tartani, ha megtámogatják és úgy, ahogy volt kikérték az erre vonatkozó számlákat. Magyarán szólva, az éjszakai, hétvégi ügyelet a patikának még most is veszteség lesz, de nem tudjuk, hogy mekkora. Én azt mondanám, hogy ezt szavazzuk meg, persze, mert ráadásul az Őrs vezér terénél jobb helyet nem igen lehet találni amúgy sem, mert a kerületnek a tömegközlekedés szempontjából az a középpontja, még akkor is, ha tulajdonképpen nincs a kerületben. Oda gyakorlatilag átszállás nélkül bárhonnan el lehet menni, míg Rákosszentmihályról Sashalomra viszont már nem olyan egyszerű. Viszont a jövőben ezt követni kellene Molnár Andorék példáját. Nevezetesen, akár talán, nem most, de valami döntést kellene hozni rá, esetleg vissza kellene hozni, hogy számoltassuk el a  patikát, hogy mennyi a forgalom és ahhoz képest mennyi a költség, mert egyébként egyáltalán nem kizárt, ez már mind gazdasági szervezet, ill. cég, egyáltalán nem kizárt, hogy Ők ezzel azért nagyon is jól járnak, és most, hogy az ügyeleti díjakat még jobban emelgetik, egyáltalán nem kizárt, hogy ez a veszteség nem lesz-e borzasztó nagy.</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Büki úr javaslatom egy részét elmondta. Tényleg izgalmas lenne így főleg, hogy most kiszállt a Kőbányai Önkormányzat, hogy nézzük meg azt egyébként, hogy milyen forgalma van ennek a patikának. A másik. Természetesen ezt a javaslatot támogatni fogjuk. Nem lehetne-e megvizsgálni azt, hogy mondjuk a kerület centrumában a Jókai úton ennyi pénzért nem vállalná-e a gyógyszertár az ügyelete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sz w:val="28"/>
        </w:rPr>
      </w:pPr>
      <w:r>
        <w:rPr>
          <w:sz w:val="28"/>
        </w:rPr>
        <w:t>Kaszás úrnak annyit tudnék válaszolni, hogy az az igazság, hogy Kőbánya nagyon úgy tűnik, egyébként Verbai polgármester urat, amikor én még Kőbányán dolgoztam abból az időből személyes ismerem. Valamelyik nap éppen a légtérzaj elleni összejövetelen találkoztunk és azt mondta nekem a Polgármester úr, hogy Kőbánya soha nem fogja támogatni az Őrs vezér téri patikát, tehát nem lát arra esélyt, hogy bármikor is Kőbánya ebbe beszálljon. Erre mi csak egyetlen egy dolgot tudunk csinálni. Negatív helyett a pozitív dolgot, amit az előterjesztésemben elmondtam, hogy nem tudjuk megakadályozni azt, hogy kőbányaiak ne vegyék igénybe, de azt el tudjuk érni, hogy a zuglói és a kerületi polgárok erről kapjanak tájékoztatást, hogy mi ebbe anyagilag beszálltunk. Kaszás úrnak majd négyszemközt elmondom a konkrétumokat, mert nem igazán tartozik nyílt ülésre, de valószínűleg az Őrs vezér tere helyzetével és rendezésével kapcsolatos egészségügyi reform elképzelések valószínűleg bennünket is új elgondolásokra fognak majd kényszeríteni 2008-ban. Jó is, hogy csak 1 évre született a megállapodás.</w:t>
      </w:r>
    </w:p>
    <w:p>
      <w:pPr>
        <w:pStyle w:val="Normal"/>
        <w:jc w:val="both"/>
        <w:rPr>
          <w:sz w:val="28"/>
        </w:rPr>
      </w:pPr>
      <w:r>
        <w:rPr>
          <w:sz w:val="28"/>
        </w:rPr>
        <w:t xml:space="preserve">Ami Büki Tamás képviselő úr kérdését illeti. A gyógyszertár konkrét elszámolást készített, amit a Zuglói Önkormányzat pénzügyesei és gazdasági szakembereivel együtt megvizsgáltunk. Feltettünk egy-két kérdést az elszámolásával kapcsolatosan és erre kaptunk gyakorlatilag választ. Többek között a levél is tartalmazza azt, amit az előterjesztés mellékletében hozzácsatoltam, hogy a benyújtott kalkuláció valós, viszont a patikának olyan jellegű többletköltségei vannak más patikákhoz képest, hogy nagyon nagy a gyógyszertárnak az alapterülete máshoz viszonyítva. Ha valaki járt az Őrs vezér téri gyógyszertárban, látta, hogy viszonylag nagy patika. Annyiból más az egyéb patikákhoz képest, hogy nem közterületről közelíthető meg ügyeleti időben, hanem egy nagy előtérből, amelynek a rezsi és egyéb költségeihez az ottani, Zuglói Önkormányzat Egészségügyi Szolgálata elég jelentős költséget kiszámláz a patikának, mert ha egyébként nem lenne nyitva, éjszaka nem világítanák, stb. Továbbá, a korábbi problémák miatt, hogy drogosok jelentek meg éjszaka, minden éjszaka egy biztonsági őr van foglalkoztatva, amely költség jelentős részét szintén a patikának kell viselnie. Olyan jelentős többletköltségek merülnek fel a patika részéről, ami az ügyeleti szolgálat ellátásával kapcsolatos. Összességében azt tudnám és itt Abonyi úr kérdésére is válaszolva, hogy tételesen megvizsgáltuk a Pharmanova-nak és a patikának az elszámolását, megállapítottuk, hogy az abban foglalt összegek valósak és ez a 11 mFt-os összeg reális ebben az esetben. Így ez az összeg, amit az Önkormányzat reményeink szerint támogatni tud, ez az összeg megfelelő nagyságú lesz az ez évi működéshez. Összességében továbbra is kérném az előterjesztésben foglaltak támogatásá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Több hozzászólás nincs. Az előterjesztés 2. oldalán található két határozati javaslat van. Az első arról szól, hogy visszavonja a Képviselő-testület az előbbi határozatát, majd második határozati javaslatként 4,3 mFt-tal támogatja a gyógyszertár éjszakai ügyeletét. Először a 2. oldalon található 1. határozati javaslatot teszem fel szavazásra. Aki ezzel egyetért, kérem igennel szavazzon. Szavazzunk! Kihirdetem a határozatot. A Képviselő-testület 23 igen egyhangúlag ezt elfogadta.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l"/>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H A T Á R O Z A T:</w:t>
      </w:r>
    </w:p>
    <w:p>
      <w:pPr>
        <w:pStyle w:val="Norml"/>
        <w:ind w:left="2832" w:hanging="2832"/>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6/2007. (II. 14.) Kt. </w:t>
        <w:tab/>
        <w:t>Budapest Főváros XVI. Kerületi Önkormányzat Képviselő-testülete a 636/2006. (XII. 13.) Kt. számú határozatát visszavonja.</w:t>
      </w:r>
      <w:r>
        <w:rPr>
          <w:rFonts w:cs="Times New Roman" w:ascii="Times New Roman" w:hAnsi="Times New Roman"/>
          <w:color w:val="000000"/>
          <w:sz w:val="26"/>
          <w:szCs w:val="26"/>
        </w:rPr>
        <w:t xml:space="preserve"> </w:t>
      </w:r>
    </w:p>
    <w:p>
      <w:pPr>
        <w:pStyle w:val="Norml"/>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l"/>
        <w:ind w:left="2124" w:firstLine="708"/>
        <w:jc w:val="both"/>
        <w:rPr/>
      </w:pPr>
      <w:r>
        <w:rPr>
          <w:rFonts w:cs="Times New Roman" w:ascii="Times New Roman" w:hAnsi="Times New Roman"/>
          <w:color w:val="000000"/>
          <w:sz w:val="28"/>
          <w:szCs w:val="28"/>
          <w:u w:val="single"/>
        </w:rPr>
        <w:t>Határidő:</w:t>
      </w:r>
      <w:r>
        <w:rPr>
          <w:rFonts w:cs="Times New Roman" w:ascii="Times New Roman" w:hAnsi="Times New Roman"/>
          <w:color w:val="000000"/>
          <w:sz w:val="28"/>
          <w:szCs w:val="28"/>
        </w:rPr>
        <w:tab/>
        <w:t>azonnal</w:t>
      </w:r>
    </w:p>
    <w:p>
      <w:pPr>
        <w:pStyle w:val="Norml"/>
        <w:ind w:left="2124" w:firstLine="708"/>
        <w:jc w:val="both"/>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ab/>
        <w:t>Kovács Péter polgármester</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második határozati javaslat szintén a 2. oldalon található. Aki ezzel egyetért, kérem igennel szavazzon. Szavazzunk! Kihirdetem a határozatot. A Képviselő-testület 22 igen, 0 nem, 1 tartózkodással a határozati javaslatot elfogadta. </w:t>
      </w:r>
    </w:p>
    <w:p>
      <w:pPr>
        <w:pStyle w:val="Normal"/>
        <w:jc w:val="both"/>
        <w:rPr>
          <w:sz w:val="28"/>
        </w:rPr>
      </w:pPr>
      <w:r>
        <w:rPr>
          <w:sz w:val="28"/>
        </w:rPr>
      </w:r>
    </w:p>
    <w:p>
      <w:pPr>
        <w:pStyle w:val="Normal"/>
        <w:jc w:val="both"/>
        <w:rPr>
          <w:sz w:val="28"/>
        </w:rPr>
      </w:pPr>
      <w:r>
        <w:rPr>
          <w:sz w:val="28"/>
        </w:rPr>
      </w:r>
    </w:p>
    <w:p>
      <w:pPr>
        <w:pStyle w:val="Norml"/>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H A T Á R O Z A T:</w:t>
      </w:r>
    </w:p>
    <w:p>
      <w:pPr>
        <w:pStyle w:val="Norml"/>
        <w:ind w:left="2832" w:hanging="2832"/>
        <w:jc w:val="both"/>
        <w:rPr/>
      </w:pPr>
      <w:r>
        <w:rPr>
          <w:rFonts w:cs="Times New Roman" w:ascii="Times New Roman" w:hAnsi="Times New Roman"/>
          <w:color w:val="000000"/>
          <w:sz w:val="28"/>
          <w:szCs w:val="28"/>
        </w:rPr>
        <w:t xml:space="preserve">47/2007. (II. 14.) Kt. </w:t>
        <w:tab/>
        <w:t xml:space="preserve">Budapest Főváros XVI. Kerületi Önkormányzat Képviselő-testülete egyetért azzal, hogy a gyógyszertári ügyeletet továbbra is az Örs Vezér Gyógyszertár Bt. lássa el, amiért az Örs Vezér Gyógyszertár Bt. részére 2007. évben 4.300.000,-Ft pénzügyi támogatást nyújt. </w:t>
      </w:r>
    </w:p>
    <w:p>
      <w:pPr>
        <w:pStyle w:val="Norml"/>
        <w:ind w:left="2832" w:hanging="0"/>
        <w:jc w:val="both"/>
        <w:rPr/>
      </w:pPr>
      <w:r>
        <w:rPr>
          <w:rFonts w:cs="Times New Roman" w:ascii="Times New Roman" w:hAnsi="Times New Roman"/>
          <w:color w:val="000000"/>
          <w:sz w:val="28"/>
          <w:szCs w:val="28"/>
        </w:rPr>
        <w:t xml:space="preserve">A Budapest Főváros XVI. Kerületi Önkormányzat Képviselő-testülete felhatalmazza a polgármestert a 6. számú mellékletben foglalt együttműködési megállapodás aláírására. </w:t>
      </w:r>
    </w:p>
    <w:p>
      <w:pPr>
        <w:pStyle w:val="Norml"/>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l"/>
        <w:ind w:left="4242" w:hanging="1410"/>
        <w:jc w:val="both"/>
        <w:rPr/>
      </w:pPr>
      <w:r>
        <w:rPr>
          <w:rFonts w:cs="Times New Roman" w:ascii="Times New Roman" w:hAnsi="Times New Roman"/>
          <w:color w:val="000000"/>
          <w:sz w:val="28"/>
          <w:szCs w:val="28"/>
          <w:u w:val="single"/>
        </w:rPr>
        <w:t>Határidő:</w:t>
      </w:r>
      <w:r>
        <w:rPr>
          <w:rFonts w:cs="Times New Roman" w:ascii="Times New Roman" w:hAnsi="Times New Roman"/>
          <w:color w:val="000000"/>
          <w:sz w:val="28"/>
          <w:szCs w:val="28"/>
        </w:rPr>
        <w:tab/>
        <w:t>az együttműködési szerződés aláírására a költségvetés elfogadását követően azonnal</w:t>
      </w:r>
    </w:p>
    <w:p>
      <w:pPr>
        <w:pStyle w:val="Norml"/>
        <w:ind w:left="2124" w:firstLine="708"/>
        <w:jc w:val="both"/>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ab/>
        <w:t>Kovács Péter polgármester</w:t>
      </w:r>
    </w:p>
    <w:p>
      <w:pPr>
        <w:pStyle w:val="Norml"/>
        <w:ind w:left="2552" w:hanging="255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552" w:hanging="255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552" w:hanging="255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832" w:hanging="2832"/>
        <w:jc w:val="both"/>
        <w:rPr/>
      </w:pPr>
      <w:r>
        <w:rPr>
          <w:rFonts w:cs="Times New Roman" w:ascii="Times New Roman" w:hAnsi="Times New Roman"/>
          <w:color w:val="000000"/>
          <w:sz w:val="28"/>
          <w:szCs w:val="28"/>
          <w:u w:val="single"/>
        </w:rPr>
        <w:t>NAPIREND:</w:t>
      </w:r>
      <w:r>
        <w:rPr>
          <w:rFonts w:cs="Times New Roman" w:ascii="Times New Roman" w:hAnsi="Times New Roman"/>
          <w:color w:val="000000"/>
          <w:sz w:val="28"/>
          <w:szCs w:val="28"/>
        </w:rPr>
        <w:t xml:space="preserve">        11.</w:t>
        <w:tab/>
        <w:t>Javaslat a Budapest Főváros Önkormányzatával – a Fővárosi Közterület-felügyelet II. számú alközpontjának működtetésére – megkötött megállapodás megszüntetésére</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124" w:firstLine="708"/>
        <w:jc w:val="both"/>
        <w:rPr/>
      </w:pPr>
      <w:r>
        <w:rPr>
          <w:rFonts w:cs="Times New Roman" w:ascii="Times New Roman" w:hAnsi="Times New Roman"/>
          <w:color w:val="000000"/>
          <w:sz w:val="28"/>
          <w:szCs w:val="28"/>
          <w:u w:val="single"/>
        </w:rPr>
        <w:t>Előadó:</w:t>
      </w:r>
      <w:r>
        <w:rPr>
          <w:rFonts w:cs="Times New Roman" w:ascii="Times New Roman" w:hAnsi="Times New Roman"/>
          <w:color w:val="000000"/>
          <w:sz w:val="28"/>
          <w:szCs w:val="28"/>
        </w:rPr>
        <w:tab/>
        <w:t>Kovács Raymund alpolgármester</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Előjáróban elnézést szeretnék kérni mindenkitől, hogy ez csak a pénteki anyagokkal került ki a képviselőkhöz, ennek elég érdekes oka van. Miközben az előterjesztés készült, itt a hivatalban találtunk egy megállapodást, ami az eredeti megállapodásunkat módosította volna 2001-ben. Csak egy szépséghibája volt ennek a megállapodásnak, hogy a kerület részéről Szabó Lajos Mátyás polgármester szerepelt rajta aláíróként és nem szerepelt rajta az aláírása, viszont a Fővárostól a Főpolgármester-helyettes, Aljegyző és a Közterület-felügyeletnek az akkori vezetője aláírta ezt a megállapodás-tervezetet, viszont mi itt írásos, aláírt, XVI. kerületi Önkormányzat által aláírt példányt nem találtunk. Ennek kapcsán egy kicsit elkezdtünk utána nézni a dolgoknak, hogy ezzel mi történhetett, ill. a Közterület-felügyelettel felvettük a kapcsolatot, hogy ez a megállapodás-módosítás valóban megszületett-e, mert ebben sokkal szigorúbb feltételek szerepelnek az eredeti megállapodásban lévőnél az Önkormányzat számára, ezt fel szeretné mondani. Nem mindegy, hogy hogyan tudjuk ezt a megállapodást felmondani. Amikor itt házon belül utána jártunk, akkor érdekes módon találtunk egy testületi előterjesztést, amit az előző napon tárgyalta a testület, mint ahogy ezt a megállapodás-tervezetet meg szerették volna változtatni és abban az a döntés született, hogy felszólítja a Polgármestert az akkori testület, hogy kezdjen tárgyalást ennek a megállapodásnak a felmondására. Ebből adódóan gyanítjuk, hogy ilyen módosítás, ami ennek ellenére szigorúbb helyzetbe hozná a kerületi Önkormányzatot, ez nem született meg. A Fővárosi Közterület-felügyelettel is felvettem a kapcsolatot, ott is csak az általunk alá nem írt példányt találták meg, azt ígérték, hogy ha találnak aláírt példányt, akkor jelentkeznek. Én úgy gondolom az átvizsgált anyagok alapján, hogy ilyen módosítás az Önkormányzat által aláírva nincs, testületi határozat sincs róla egyébként. Valószínűleg, hogy ilyen nincs. Így az eredeti megállapodás van életben és ennek alapján  véglegesítettük pénteken az előterjesztést. Az előterjesztéshez annyit szeretnék mondani, hogy már a koncepció tárgyalásakor, ill.  a költségvetésnek a készítésekor felmerült, hogy felül kell vizsgálnunk az Önkormányzat alapfeladatait és minden olyan feladatot, ami nem a miénk, meg kell vizsgálni, hogy szükségesnek tartjuk-e annak a finanszírozását. Így került ide a Közterület-felügyelet is, ami alapvetően Fővárosi Közgyűlési feladat ennek a működtetése. Itt mi ebben plusz létszámot kapunk plusz pénzért cserébe természetesen. Ha ezt a megállapodást megszüntetjük a Fővárosnak ugyanúgy kötelessége ezt  a feladatot ellátni. Az nyilván kérdés, hogy milyen létszámmal fogja ezt ellátni. A mellékelt anyagból kiderül, hogy a tavalyi évben 16,7 mFt volt erre a célra és az elszámolás alapján 13 millió pár százezer forinttal számol el a Közterület-felügyelet, amit egyébként vitatunk, mert formaruha nem a mi költségvetésünket kell, hogy terhelje. De ha ezt elfogadjuk, akkor is 13 mFt-ba kerültek a közterület-felügyelők, plusz ezen felül biztosítottunk mi egy személygépkocsit, amit használtak, ill. ennek az összes járulékos költségét, benzin, biztosítás, parkolás és egyebek. Ez kb. 15 mFt-ot jelent. Ezt a megállapodást szeretnénk mi most alapvetően költségvetési szempontból felmondani és nem értékelve a közterület-felügyelőknek az elmúlt év, vagy több éves munkáját. Alapvetően azt szeretnénk, ha ezt azért adhatnánk vissza, mert a költségvetésben más célra szeretnénk ezeket a forrásokat fordítani, ill. az előterjesztés végén megemlítjük, hogy az új Rendőrkapitánnyal már van erre nézve eszmecsere, hogy ún. szabadidős rendőrökkel helyettesítenénk a közterület-felügyelőket, ill. nem csak helyettesítenénk, hanem ez egy előrelépés lenne a kerületi közbiztonságban is. Ez a közterületek fenntartásában ez egy erősebb jelenlétet jelenten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sz w:val="28"/>
        </w:rPr>
      </w:pPr>
      <w:r>
        <w:rPr>
          <w:sz w:val="28"/>
        </w:rPr>
        <w:t xml:space="preserve">Azt szeretném kérdezni, hogy a közterület-felügyelőknek van hatáskörük arra vonatkozóan, hogy  a közterületen engedély nélkül elhelyezett anyagokra vonatkozóan megfelelően eljárjanak, parkolásra vonatkozó szabálytalanságokkal szemben eljárjanak. A szabadidős rendőröknek lesz-e ilyen lehetőségük? Ma pl. a piac környékén való parkolás egyszerűen felháborító. Ebben az irányban kellene inkább elmozdulni, hogy rendet kellene teremteni, gyakorlatilag a közterület rendjén. E helyett felmondjuk azt a szereződést, ami erre valamilyen módon garanciát jelentene. Természetesen értem, hogy nem vagyunk velük megelégedve, de nem az a megoldás az én megítélésem szerint, hogy felmondjuk a szerződést, hanem a munkavégzésüket tesszük jobbá, vagy igényeljük, hogy a munkavégzésük legyen jobb.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zt javaslom, hogy várjuk meg a kérdéseket és az előterjesztő az összes kérdésre majd egyben válaszo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LÁSZLÓ</w:t>
      </w:r>
    </w:p>
    <w:p>
      <w:pPr>
        <w:pStyle w:val="Normal"/>
        <w:jc w:val="both"/>
        <w:rPr>
          <w:sz w:val="28"/>
        </w:rPr>
      </w:pPr>
      <w:r>
        <w:rPr>
          <w:sz w:val="28"/>
        </w:rPr>
        <w:t>A következő kérdésem lenne. Elmondta a Kapitány úr, hogy 30 %-kal csökkentve van a kerületi Kapitányság létszáma. Most van-e arra információ, hogy ez a létszámcsökkentés, tudjuk, hogy hova vannak átcsoportosítva, nem befolyásolja-e ezt a megállapodás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Azt szeretném kérdezni, hogy milyen stádiumban van, mennyire kimunkált ez a lehetséges megállapodás a szabadidős rendőröknek? És megerősíteném megint azt a kérdést, amit Molnár Gyula feltett, hogy milyen hatáskörük lesz szabadidőben a rendőröknek?</w:t>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Több kérdést nem látok, akkor az előterjesztőnek adnék szót, hogy válaszoljon a kérdésekr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 xml:space="preserve">Kezdeném a végéről. Úgy szerettük volna, ha ez a kettő egyszerre kerül a testület elé, tehát a Közterület-felügyelettel történő megállapodás felmondása, ill. már egyúttal az ún. szabadidős rendőrökre vonatkozó megállapodásnak a megkötése. Amiatt ez nem sikerült, hogy szeretnénk ezt a szerződést először felmondani a közterület-felügyelőkkel. Nyilvánvalóan el kell számolni velük a megállapodásban szereplők alapján. Itt már eleve vitatunk tételeket, lehet, hogy nem lesz egyszerű a pénzügyi elszámolás és amikor látjuk, hogy mennyi keretösszeg maradt meg ezen a soron, akkor konkretizálnánk, hogy erre az évre, erre az összegre vállalnánk ezt a szabadidős  rendőri megoldást, amit egyébként a BRFK-val kell majd megkötnünk, mert a Kerületi Kapitányság nem köthet semmiféle megállapodást. De ennek a kimunkálására már az új Rendőrkapitány lépéseket tett, ill. amikor Őt ide megbízták és több rendőri vezetővel találkoztunk, minden kerületi kapitány melegen ajánlotta ezt a megoldást, mert nagyon célravezetőnek tartják. Egy-két szót mondanék erről, hogy mit jelentene. Ez azt jelentené, hogy  a nap 12 órájában 3 rendőr egy rendőrautóval teljesítene szolgálatot. Tehát azt jelentené, hogy a most még kettő közterületi járőrből három lenne, egy elég jelentős minőségi előrelépést jelentene. Ez a szabadidős rendőri státusz azt jelenti, hogy a rendőrök szabadnapjukon a szabadidejükben kerülnek beosztásra ide. Azt jelenti, hogy mondjuk nem más helyen kell munkát végeznie, hanem azt végezheti, amihez elméletileg és gyakorlatilag is ért. Tehát a szabadidejük terhére rendes fizetésért dolgoznának. Ugyanúgy szolgálatban lennének, mint az összes többi rendőr, ugyanabban az egyenruhában rendőrautóval, ez egy plusz lehetőség, aminek már kialakult gyakorlata van több önkormányzattal. Én úgy gondolom, hogy amikor ez ide érkezik, akkor nyilván előterjesztjük és bizottsági és egyéb véleményezés után kerülhet a Képviselő-testület asztalára. Mindenki ajánlja, akinél ez működik, egyrészt a rendőröknek plusz jövedelemforrás, másrészt a közterületeken plusz járőrlétszámot jelentene. Akkor itt utalnék Szatmáry úrnak  a felvetésére. A 30  üres státusz nem az elvezényelt státuszt jelenti a kerületi Rendőrségnél. Ez azt jelenti, hogy 30 rendőrt vehetnének fel, de nincs rá jelentkező.  30 fős hiányuk van a kerületi Kapitányságnak, ebből adódik, hogy mennyien vannak közterületen és egyéb munkát mennyien végeznek. Ezek nem az elvezényelt rendőrök, ez azon felül van adott esetben, ha innen még el tudnak vezényelni. Azért is lenne ez egy fontos előrelépés, mert így talán lenne egy kis vonzereje a kerületi Kapitányságnak, ill. lenne megtartó ereje, hogy itt teljesen legálisan plusz jövedelemhez juthatnak azok a rendőrök, akik ezt vállalják, hogy szabadidejükben dolgozni fognak. Nyilván ennek a későbbi beosztása is, hogy ez mikor legyen, nappal, vagy éjjel, ez majd  külön megállapodás kérdése. Célszerű lenne nyilván rábízni a kerületi Rendőrkapitányra, aki ezt jobban látja, hogy mikor van erre szükség. Ezt jelentené ez az úgymond szabadidős rendőr. Még egyszer mondom, ennek csak a neve az, hogy szabadidős rendőr,  ugyanúgy egyenruhában szolgálati gépkocsival teljesítenek szolgálatot, különbséget sem lehet köztük észrevenni. Habár mi ezt szeretnénk, hogy valahol ez kerüljön a gépkocsira, legalább feltüntetésre, hogy itt a kerületi Önkormányzat támogatásával jött létre egy ilyen plusz rendőri jelenlét a közterületen. Mindenféleképpen hasznosnak tartanám. Előzetes beszélgetések alapján természetesen ugyanazokban az ügyekben tudnak intézkedni, parkolásban is tudnak a rendőrök intézkedni, mint a közterület-felügyelők. Elmondások alapján azért kicsit erőteljesebb is az Ő fellépésük, vagy a visszatartó erejük egy-egy ilyen parkolásnál. Én azt tudom mondani, hogy ettől függetlenül a közterület-felügyelőktől mi nem köszönünk el, ez a Fővárosi Önkormányzat feladata. A Fővárosi Önkormányzat kötelessége lesz, hogy közterület-felügyelőket biztosítson a XVI. kerületre. Ez innentől fogva rajta fog múlni, hogy ez hány főt és milyen gyakorisággal jelent a kerületben, de én hosszabb távon nem tartom azt célravezetőnek, hogy mindenért fizessünk a Fővárosnak, amit neki kell ellátni, mert ebből már a mai napon is problémák vannak, hogy a Főváros olyan jelzőlámpákat sem hajlandó megépíteni, aminek mi a költségének a felét vállaljuk. Tehát akkor sem járul hozzá, egyébként teljes egészében az Ő költségvetését terhelné. Tehát, hogy ha ezt a tendenciát hagyjuk, akkor előbb-utóbb minden olyanért fizetnünk kell, ami a Fővárosi Önkormányzat feladat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Most jönnek a hozzászóláso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sz w:val="28"/>
        </w:rPr>
      </w:pPr>
      <w:r>
        <w:rPr>
          <w:sz w:val="28"/>
        </w:rPr>
        <w:t xml:space="preserve">Lehet, hogy az enyém még kérdés lesz. Az lenne a kérdésem, hogy a közterületesekkel elszámoltunk-e és tudjuk-e, hogy egy évben mennyibe kerül?  Ill. van-e már valamilyen költségbecslés, hogy mibe fog kerülni nekünk a szabadidős rendőrség fenntartás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 xml:space="preserve">Egyrészt itt tartalmazza az előterjesztés az elszámolást a tavalyi évről. Ebben vitatunk egyes tételeket, ill. elküldték a következőt, a 2007-re vonatkozó költségvetési javaslatukat, ami finoman szólva is erős túlzásokat tartalmaz az előző évhez képest. Olyan tételeket, amit le is írtunk az előterjesztésben, amit nem  látunk indokoltnak. Szerepel az éjszakai pótlék, az itteni kapcsolattartó, a hivatali kapcsolattartó szerint soha nem végeztek éjszakai munkát a közterület-felügyelőink. Nem akarok belemenni, vezetői pótlék. Azért mondom, hogy ennek ellenére ezek szerepelnek az idei költségvetésükben. Nyilvánvalóan ezek a véleményünk szerint nem indokoltak. Hogy mennyibe fognak kerülni a szabadidős rendőrök? Annyiba fognak kerülni, amennyire igényt tartunk. Ez rajtunk fog múlni, hogy mennyi szabadidő rendőrt szeretnénk és  a nap hány órájában és egy héten hányszor, az óradíjuk 800-1.000,- Ft között van. Ezzel lehet számolni. 12 órában 3 rendőrt gondolt a Kapitány úr, ennek is megvan az előnye, hogy miért pont hármat. Ez azt jelenti, hogy egy napi 30-40.000,- Ft plusz járulékába kerülne, amit fel lehet szorozni, ha hétköznap vannak a rendőrök, vagy hétvégén is, vagy éjjel-nappal, ez mekkora összeget jelent. Én azt gondolom, hogy abból a 16,7 mFt-ból, amit a közterület-felügyelőkre szántunk, elég jelentős rendőri jelenlétet lehetne produkálni a kerületb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WEYDE GYULA</w:t>
      </w:r>
    </w:p>
    <w:p>
      <w:pPr>
        <w:pStyle w:val="Normal"/>
        <w:jc w:val="both"/>
        <w:rPr>
          <w:sz w:val="28"/>
        </w:rPr>
      </w:pPr>
      <w:r>
        <w:rPr>
          <w:sz w:val="28"/>
        </w:rPr>
        <w:t xml:space="preserve">Egy kis kiigazítást és egy információt szeretnék továbbítani. 2001-ben, amikor ez a probléma felmerült én voltam a Közlekedési Bizottság elnöke. Akkor nem volt ilyen magas összeg, de akkor is soknak tartottuk ehhez a munkához, amit a közterület-felügyelők végeznek. Tudni kell azt, hogy a közterület-felügyelők, akik ide vannak külön delegálva, mert amúgy a Fővárosnak kötelessége ide kiküldeni, de akiket ide delegáltak, bemennek reggel a közterület központjába, ott lejelentkeznek, kitámolyognak 9-10,00 óra környékén, akkor valamicskét csinálgatnak, ide-oda elmennek, nem az Önkormányzat irányítja, oda mennek ahova akarnak, büntetnek parkolókat, stb. Esetleg egy pár konténert, utána 3,00 órakor már elhúzzák a csíkot, mert nekik be kell menni és 16,00 óráig le kell jelenteni, hogy aznap mit csináltak és mit végeztek. Ez igen rossz hatásfokú munka volt. Akkor próbálkoztunk olyannal, arra volt lehetőség, több önkormányzat csinálta, hogy saját közterület-felügyelőket tartott fenn. Kimentünk Kispestre, Ratimovszky aljegyző úr is ott volt a delegációval, megnéztük, megvizsgáltuk, hogy hogyan csinálják Kispesten, elhoztuk az ötleteket ide, de az akkori Önkormányzat nem fogadta el és elvetette. Azóta ez ugyanígy folyik tovább, egyre drágább. Ennek a megoldásnak sokkal nagyobb létjogosultsága van, mint annak, hogy itt pár közterület-felügyelő elkóvályog több 10 millió forinto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sz w:val="28"/>
        </w:rPr>
      </w:pPr>
      <w:r>
        <w:rPr>
          <w:sz w:val="28"/>
        </w:rPr>
        <w:t xml:space="preserve">A magam részéről messzemenőkig támogatom ezt az előterjesztést. Egy mondattal hangsúlyozottan kiemelném azt a dolgot, hogy a ma hatályos jogszabályok szerint nincs olyan jogsértés, vagy olyan jogsértő cselekmény, amelyben a közterület-felügyelő intézkedhet a rendőr pedig nem. Minden olyan esetben a rendőrnek, sőt kötelessége is intézkedni, amikor Ő bármilyen jogsértő cselekményt lát. Ezt a megbízott Kapitány úr is megerősítette és azt mondta, hogy nyilvánvalóan ezek a szabadidős rendőrök így fognak eljárni. Az én tapasztalatom alapján ezek a közterület-felügyelőknek a tevékenysége, már elnézést kérek, hogy ha kicsit erős szavakat használok, de az állampolgároknak a zaklatására, kekeckedésre, a törvényesség határain zajló intézkedésekre korlátozódott. Mint a régi Kék fényben a jellemző feltalálási helyük általában azon a helyen volt, ahol tudták, hogy egy-két helyen olyan autósok parkolnak, akik egyébként nem tudnak hol megállni, de egyébként semmilyen közlekedésbiztonságra veszélyt nem jelentenek. Saját  körzetemben példaként tudom mondani, a Tiszavirág presszó előtt lévő parkolást, amely a kresz értelmében ott van egy közlekedési lámpa és attól egy meghatározott méterig nem szabad megállni, de az autósok ott állnak meg, lehúzódnak félre, senkit nem zavarnak. A közterület-felügyelők, ugye közel is van az Önkormányzathoz, biztos bevétel, ott kezdték mindig a napot ½ 11 táján, ahogy Weyde képviselő úr elmondta. Tehát nekünk azt gondolom, hogy ilyen pénzért nincs ilyen közterület-felügyelőkre szükségünk. Bízzunk abban, hogy a szabadidős rendőrök jobb hatásfokkal tudják a mi közterületünkön meglévő jogsértő cselekményeket ellenőrizni és ellene fellépni. Kiemelten azt gondolom, hogy az illegális szemetelésnek a megállítására, amely az egész kerületben nagyon nagy probléma. Az én körzetemben is a Sarjú utca környékén folyamatosan nekünk kell elszállítani a szemetet, holott a közterület-felügyelőknek a figyelmét is többször felhívtuk erre, egyszer nem történt tudomásom szerint semmilyen tettenérés. Bízzunk benne, hogy a rendőrök nagyobb hatékonysággal fognak dolgoz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Jómagam se vagyok olyan nagyon nagy barátja a közterület-felügyeletnek. Gondolom, hogy majd a jogászok dolga lesz, hogy a rendőröknek ezt a típusú foglalkoztatását kimunkálja, ha pedig van rá tapasztalat, akkor gondolom, hogy ezt meg lehet oldani. Nekem egy plusz határozati javaslatom lenne az előterjesztéshez, amit elmondanék és be is fogom nyújtani, hogy ne legyen itt ilyen pausa. </w:t>
      </w:r>
      <w:r>
        <w:rPr>
          <w:color w:val="000000"/>
          <w:sz w:val="28"/>
          <w:szCs w:val="28"/>
        </w:rPr>
        <w:t>Budapest Főváros XVI. kerületi Önkormányzat Képviselő-testülete</w:t>
      </w:r>
    </w:p>
    <w:p>
      <w:pPr>
        <w:pStyle w:val="Norml"/>
        <w:jc w:val="both"/>
        <w:rPr>
          <w:rFonts w:ascii="Times New Roman" w:hAnsi="Times New Roman" w:cs="Times New Roman"/>
          <w:sz w:val="28"/>
        </w:rPr>
      </w:pPr>
      <w:r>
        <w:rPr>
          <w:rFonts w:cs="Times New Roman" w:ascii="Times New Roman" w:hAnsi="Times New Roman"/>
          <w:sz w:val="28"/>
        </w:rPr>
        <w:t xml:space="preserve">felkéri a polgármestert, hogy a kerületi rendőrök szabadidős foglalkoztatásáról szóló szerződést a BRFK vezetőjével 2007. március 31-ig a Közterület-felügyelettel kötött szerződés lejártáig kösse meg és terjessze a Képviselő-testület elé. </w:t>
      </w:r>
    </w:p>
    <w:p>
      <w:pPr>
        <w:pStyle w:val="Norml"/>
        <w:jc w:val="both"/>
        <w:rPr>
          <w:rFonts w:ascii="Times New Roman" w:hAnsi="Times New Roman" w:cs="Times New Roman"/>
          <w:sz w:val="28"/>
        </w:rPr>
      </w:pPr>
      <w:r>
        <w:rPr>
          <w:rFonts w:cs="Times New Roman" w:ascii="Times New Roman" w:hAnsi="Times New Roman"/>
          <w:sz w:val="28"/>
        </w:rPr>
      </w:r>
    </w:p>
    <w:p>
      <w:pPr>
        <w:pStyle w:val="Norml"/>
        <w:jc w:val="both"/>
        <w:rPr>
          <w:rFonts w:ascii="Times New Roman" w:hAnsi="Times New Roman" w:cs="Times New Roman"/>
          <w:sz w:val="28"/>
        </w:rPr>
      </w:pPr>
      <w:r>
        <w:rPr>
          <w:rFonts w:cs="Times New Roman" w:ascii="Times New Roman" w:hAnsi="Times New Roman"/>
          <w:sz w:val="28"/>
        </w:rPr>
      </w:r>
    </w:p>
    <w:p>
      <w:pPr>
        <w:pStyle w:val="Normal"/>
        <w:jc w:val="both"/>
        <w:rPr>
          <w:sz w:val="28"/>
          <w:u w:val="single"/>
        </w:rPr>
      </w:pPr>
      <w:r>
        <w:rPr>
          <w:sz w:val="28"/>
          <w:u w:val="single"/>
        </w:rPr>
        <w:t>KOVÁCS PÉTER</w:t>
      </w:r>
    </w:p>
    <w:p>
      <w:pPr>
        <w:pStyle w:val="Norml"/>
        <w:jc w:val="both"/>
        <w:rPr>
          <w:rFonts w:ascii="Times New Roman" w:hAnsi="Times New Roman" w:cs="Times New Roman"/>
          <w:sz w:val="28"/>
        </w:rPr>
      </w:pPr>
      <w:r>
        <w:rPr>
          <w:rFonts w:cs="Times New Roman" w:ascii="Times New Roman" w:hAnsi="Times New Roman"/>
          <w:sz w:val="28"/>
        </w:rPr>
        <w:t>Lehetne annyi pontosítást, hogy terjessze a Képviselő-testület elé? Mert felhatalmazás alapján tudok én szerződést kötni és a kettő együtt nem megy.</w:t>
      </w:r>
    </w:p>
    <w:p>
      <w:pPr>
        <w:pStyle w:val="Norml"/>
        <w:jc w:val="both"/>
        <w:rPr>
          <w:rFonts w:ascii="Times New Roman" w:hAnsi="Times New Roman" w:cs="Times New Roman"/>
          <w:sz w:val="28"/>
        </w:rPr>
      </w:pPr>
      <w:r>
        <w:rPr>
          <w:rFonts w:cs="Times New Roman" w:ascii="Times New Roman" w:hAnsi="Times New Roman"/>
          <w:sz w:val="28"/>
        </w:rPr>
      </w:r>
    </w:p>
    <w:p>
      <w:pPr>
        <w:pStyle w:val="Normal"/>
        <w:jc w:val="both"/>
        <w:rPr>
          <w:sz w:val="28"/>
          <w:u w:val="single"/>
        </w:rPr>
      </w:pPr>
      <w:r>
        <w:rPr>
          <w:sz w:val="28"/>
          <w:u w:val="single"/>
        </w:rPr>
        <w:t>ABONYI JÁNOS</w:t>
      </w:r>
    </w:p>
    <w:p>
      <w:pPr>
        <w:pStyle w:val="Norml"/>
        <w:jc w:val="both"/>
        <w:rPr>
          <w:rFonts w:ascii="Times New Roman" w:hAnsi="Times New Roman" w:cs="Times New Roman"/>
          <w:sz w:val="28"/>
        </w:rPr>
      </w:pPr>
      <w:r>
        <w:rPr>
          <w:rFonts w:cs="Times New Roman" w:ascii="Times New Roman" w:hAnsi="Times New Roman"/>
          <w:sz w:val="28"/>
        </w:rPr>
        <w:t>Igen.</w:t>
      </w:r>
    </w:p>
    <w:p>
      <w:pPr>
        <w:pStyle w:val="Norml"/>
        <w:jc w:val="both"/>
        <w:rPr>
          <w:rFonts w:ascii="Times New Roman" w:hAnsi="Times New Roman" w:cs="Times New Roman"/>
          <w:sz w:val="28"/>
        </w:rPr>
      </w:pPr>
      <w:r>
        <w:rPr>
          <w:rFonts w:cs="Times New Roman" w:ascii="Times New Roman" w:hAnsi="Times New Roman"/>
          <w:sz w:val="28"/>
        </w:rPr>
      </w:r>
    </w:p>
    <w:p>
      <w:pPr>
        <w:pStyle w:val="Norml"/>
        <w:jc w:val="both"/>
        <w:rPr>
          <w:rFonts w:ascii="Times New Roman" w:hAnsi="Times New Roman" w:cs="Times New Roman"/>
          <w:sz w:val="28"/>
        </w:rPr>
      </w:pPr>
      <w:r>
        <w:rPr>
          <w:rFonts w:cs="Times New Roman" w:ascii="Times New Roman" w:hAnsi="Times New Roman"/>
          <w:sz w:val="28"/>
        </w:rPr>
      </w:r>
    </w:p>
    <w:p>
      <w:pPr>
        <w:pStyle w:val="Normal"/>
        <w:jc w:val="both"/>
        <w:rPr>
          <w:sz w:val="28"/>
          <w:u w:val="single"/>
        </w:rPr>
      </w:pPr>
      <w:r>
        <w:rPr>
          <w:sz w:val="28"/>
          <w:u w:val="single"/>
        </w:rPr>
        <w:t>DERNOVICS MIHÁLY</w:t>
      </w:r>
    </w:p>
    <w:p>
      <w:pPr>
        <w:pStyle w:val="Norml"/>
        <w:jc w:val="both"/>
        <w:rPr>
          <w:rFonts w:ascii="Times New Roman" w:hAnsi="Times New Roman" w:cs="Times New Roman"/>
          <w:sz w:val="28"/>
        </w:rPr>
      </w:pPr>
      <w:r>
        <w:rPr>
          <w:rFonts w:cs="Times New Roman" w:ascii="Times New Roman" w:hAnsi="Times New Roman"/>
          <w:sz w:val="28"/>
        </w:rPr>
        <w:t>Maximálisan egyetértek az előterjesztővel. Ugyanis én pl. Cinkotán évek óta nem láttam közterület-felügyelőt. Egy olyan javaslatom lenne, hogy meg kellene vizsgálni azt a lehetőséget, hogy a szabadidős rendőrök mellett tudnánk-e lehetőséget biztosítani a kerületben nagyon jól működő polgárőröknek? Tehát a jól működő polgárőröknek, akik pontosan abban az időszakban, amikor csitul a forgalom és este, ill. éjszaka járőröznek, ahogy Alpolgármester úr is mondta, az illegális szemétlerakás, stb. Tudjuk, hogy  nekik más a feladatkörük, de ha gyakrabban meg tudnának jelenni és még nagyobb létszámban az is egy visszataszító erőt jelentene azoknak, akik illegálisan próbálnának bármit csinálni. Itt kellene azt megnézni, hogy volna lehetőség, hogy anyagiakban egy kicsit segíteni Őket.</w:t>
      </w:r>
    </w:p>
    <w:p>
      <w:pPr>
        <w:pStyle w:val="Norml"/>
        <w:jc w:val="both"/>
        <w:rPr>
          <w:rFonts w:ascii="Times New Roman" w:hAnsi="Times New Roman" w:cs="Times New Roman"/>
          <w:sz w:val="28"/>
        </w:rPr>
      </w:pPr>
      <w:r>
        <w:rPr>
          <w:rFonts w:cs="Times New Roman" w:ascii="Times New Roman" w:hAnsi="Times New Roman"/>
          <w:sz w:val="28"/>
        </w:rPr>
      </w:r>
    </w:p>
    <w:p>
      <w:pPr>
        <w:pStyle w:val="Norml"/>
        <w:jc w:val="both"/>
        <w:rPr>
          <w:rFonts w:ascii="Times New Roman" w:hAnsi="Times New Roman" w:cs="Times New Roman"/>
          <w:sz w:val="28"/>
        </w:rPr>
      </w:pPr>
      <w:r>
        <w:rPr>
          <w:rFonts w:cs="Times New Roman" w:ascii="Times New Roman" w:hAnsi="Times New Roman"/>
          <w:sz w:val="28"/>
        </w:rPr>
      </w:r>
    </w:p>
    <w:p>
      <w:pPr>
        <w:pStyle w:val="Heading1"/>
        <w:rPr/>
      </w:pPr>
      <w:r>
        <w:rPr/>
        <w:t>DR. BÜKI TAMÁS</w:t>
      </w:r>
    </w:p>
    <w:p>
      <w:pPr>
        <w:pStyle w:val="Norml"/>
        <w:jc w:val="both"/>
        <w:rPr>
          <w:rFonts w:ascii="Times New Roman" w:hAnsi="Times New Roman" w:cs="Times New Roman"/>
          <w:sz w:val="28"/>
        </w:rPr>
      </w:pPr>
      <w:r>
        <w:rPr>
          <w:rFonts w:cs="Times New Roman" w:ascii="Times New Roman" w:hAnsi="Times New Roman"/>
          <w:sz w:val="28"/>
        </w:rPr>
        <w:t xml:space="preserve">Felmerült ez a lehetőség, de nem nagyon megy, mert a polgárőr az sehogy sem hatóság, ott a probléma. Ellenben, hogy a szabadidős rendőröket most pillanatnyilag akarjuk-e finanszírozni abban én egyáltalán nem vagyok biztos. Tulajdonképpen mást se csinál akkor az ember, mint mellékfoglalkozást biztosít azoknak, akik egyébként a népet törvénysértő módon gumibotozzák azonosító jelek nélkül. Én mostanában nem vagyok olyan nagy barátja a Magyar Rendőrségnek, kiterjedően a közrendőrökre is és semmiféle juttatást, ill. részállás lehetőséget nem kívánok nekik biztosítani, mert ezt pillanatnyilag én egy törvénysértő erőszakszervezetnek nyilvánítom. Az, hogy mondjuk fel a közterület-felügyeletet az teljesen rendjén való, mert a közterület-felügyelet az kizárólag a lakosság bosszantásával foglalkozik igen jelentős költségért, de azt én nem tudom, hogy helyette szükség van-e ilyesmire. Nem kellene ezt egyszerűen saját, hogy úgy mondjam égiszünk alatt megoldani? Erre korábban volt előterjesztés és  tulajdonképpen itt egy-két embernél valójában egyáltalán nem kellene több. </w:t>
      </w:r>
    </w:p>
    <w:p>
      <w:pPr>
        <w:pStyle w:val="Norml"/>
        <w:jc w:val="both"/>
        <w:rPr>
          <w:rFonts w:ascii="Times New Roman" w:hAnsi="Times New Roman" w:cs="Times New Roman"/>
          <w:sz w:val="28"/>
        </w:rPr>
      </w:pPr>
      <w:r>
        <w:rPr>
          <w:rFonts w:cs="Times New Roman" w:ascii="Times New Roman" w:hAnsi="Times New Roman"/>
          <w:sz w:val="28"/>
        </w:rPr>
      </w:r>
    </w:p>
    <w:p>
      <w:pPr>
        <w:pStyle w:val="Norml"/>
        <w:jc w:val="both"/>
        <w:rPr>
          <w:rFonts w:ascii="Times New Roman" w:hAnsi="Times New Roman" w:cs="Times New Roman"/>
          <w:sz w:val="28"/>
        </w:rPr>
      </w:pPr>
      <w:r>
        <w:rPr>
          <w:rFonts w:cs="Times New Roman" w:ascii="Times New Roman" w:hAnsi="Times New Roman"/>
          <w:sz w:val="28"/>
        </w:rPr>
      </w:r>
    </w:p>
    <w:p>
      <w:pPr>
        <w:pStyle w:val="Normal"/>
        <w:jc w:val="both"/>
        <w:rPr>
          <w:sz w:val="28"/>
          <w:u w:val="single"/>
        </w:rPr>
      </w:pPr>
      <w:r>
        <w:rPr>
          <w:sz w:val="28"/>
          <w:u w:val="single"/>
        </w:rPr>
        <w:t>ZSINKA LÁSZLÓ</w:t>
      </w:r>
    </w:p>
    <w:p>
      <w:pPr>
        <w:pStyle w:val="Norml"/>
        <w:jc w:val="both"/>
        <w:rPr>
          <w:rFonts w:ascii="Times New Roman" w:hAnsi="Times New Roman" w:cs="Times New Roman"/>
          <w:sz w:val="28"/>
        </w:rPr>
      </w:pPr>
      <w:r>
        <w:rPr>
          <w:rFonts w:cs="Times New Roman" w:ascii="Times New Roman" w:hAnsi="Times New Roman"/>
          <w:sz w:val="28"/>
        </w:rPr>
        <w:t xml:space="preserve">Csak azért tapsoltam kettőt, mert ugyanezt akartam mondani. Egyébként sok kerületben úgy oldják meg, hogy saját közterület-felügyelet van. Mi is végül is így oldjuk meg, ha a Rendőrséget kérjük, csak talán még is jobb lenne egy profi szervezettel. Természetesen ezt megszavazom így, ahogy van, de ezen el kell gondolkodni, különösen akkor, ha majd esetleg nem fognak beválni a szabadidős rendőrök erre a feladatra, akkor el kell gondolkodni, hogy saját közterület-felügyeletet kellene létrehozni. Mindenhol így csinálják, ahol profi módon oldják meg és a Fővárossal nem elégedettek. </w:t>
      </w:r>
    </w:p>
    <w:p>
      <w:pPr>
        <w:pStyle w:val="Norml"/>
        <w:jc w:val="both"/>
        <w:rPr>
          <w:rFonts w:ascii="Times New Roman" w:hAnsi="Times New Roman" w:cs="Times New Roman"/>
          <w:sz w:val="28"/>
        </w:rPr>
      </w:pPr>
      <w:r>
        <w:rPr>
          <w:rFonts w:cs="Times New Roman" w:ascii="Times New Roman" w:hAnsi="Times New Roman"/>
          <w:sz w:val="28"/>
        </w:rPr>
      </w:r>
    </w:p>
    <w:p>
      <w:pPr>
        <w:pStyle w:val="Norml"/>
        <w:jc w:val="both"/>
        <w:rPr>
          <w:rFonts w:ascii="Times New Roman" w:hAnsi="Times New Roman" w:cs="Times New Roman"/>
          <w:sz w:val="28"/>
        </w:rPr>
      </w:pPr>
      <w:r>
        <w:rPr>
          <w:rFonts w:cs="Times New Roman" w:ascii="Times New Roman" w:hAnsi="Times New Roman"/>
          <w:sz w:val="28"/>
        </w:rPr>
      </w:r>
    </w:p>
    <w:p>
      <w:pPr>
        <w:pStyle w:val="Norml"/>
        <w:jc w:val="both"/>
        <w:rPr>
          <w:rFonts w:ascii="Times New Roman" w:hAnsi="Times New Roman" w:cs="Times New Roman"/>
          <w:sz w:val="28"/>
          <w:u w:val="single"/>
        </w:rPr>
      </w:pPr>
      <w:r>
        <w:rPr>
          <w:rFonts w:cs="Times New Roman" w:ascii="Times New Roman" w:hAnsi="Times New Roman"/>
          <w:sz w:val="28"/>
          <w:u w:val="single"/>
        </w:rPr>
        <w:t>DR. KÖRNYEINÉ RÁTZ KATALIN</w:t>
      </w:r>
    </w:p>
    <w:p>
      <w:pPr>
        <w:pStyle w:val="Norml"/>
        <w:jc w:val="both"/>
        <w:rPr>
          <w:rFonts w:ascii="Times New Roman" w:hAnsi="Times New Roman" w:cs="Times New Roman"/>
          <w:sz w:val="28"/>
        </w:rPr>
      </w:pPr>
      <w:r>
        <w:rPr>
          <w:rFonts w:cs="Times New Roman" w:ascii="Times New Roman" w:hAnsi="Times New Roman"/>
          <w:sz w:val="28"/>
        </w:rPr>
        <w:t xml:space="preserve">Én pedig megköszönöm előre is a Képviselő-testületnek, ha ezt a rendeletet meg fogja szavazni, ill. meg fogja bízni a szabadidős rendőröket, mert a körzetemben a Centenáriumi lakótelepen nagyon sokat fognak tudni segíteni, mert olyan éjszakai hangoskodások, rendzavarások történnek, ami az ott élő embereknek a nyugalmát és a pihenését zavarja és szerintem itt ez nagyon hatásos lesz és sokat fog segíteni az emberek életminőségi és a pihenési lehetőségén. </w:t>
      </w:r>
    </w:p>
    <w:p>
      <w:pPr>
        <w:pStyle w:val="Norml"/>
        <w:jc w:val="both"/>
        <w:rPr>
          <w:rFonts w:ascii="Times New Roman" w:hAnsi="Times New Roman" w:cs="Times New Roman"/>
          <w:sz w:val="28"/>
        </w:rPr>
      </w:pPr>
      <w:r>
        <w:rPr>
          <w:rFonts w:cs="Times New Roman" w:ascii="Times New Roman" w:hAnsi="Times New Roman"/>
          <w:sz w:val="28"/>
        </w:rPr>
      </w:r>
    </w:p>
    <w:p>
      <w:pPr>
        <w:pStyle w:val="Norml"/>
        <w:jc w:val="both"/>
        <w:rPr>
          <w:rFonts w:ascii="Times New Roman" w:hAnsi="Times New Roman" w:cs="Times New Roman"/>
          <w:sz w:val="28"/>
        </w:rPr>
      </w:pPr>
      <w:r>
        <w:rPr>
          <w:rFonts w:cs="Times New Roman" w:ascii="Times New Roman" w:hAnsi="Times New Roman"/>
          <w:sz w:val="28"/>
        </w:rPr>
      </w:r>
    </w:p>
    <w:p>
      <w:pPr>
        <w:pStyle w:val="Normal"/>
        <w:jc w:val="both"/>
        <w:rPr>
          <w:sz w:val="28"/>
          <w:u w:val="single"/>
        </w:rPr>
      </w:pPr>
      <w:r>
        <w:rPr>
          <w:sz w:val="28"/>
          <w:u w:val="single"/>
        </w:rPr>
        <w:t>DR. CSOMOR ERVIN</w:t>
      </w:r>
    </w:p>
    <w:p>
      <w:pPr>
        <w:pStyle w:val="Norml"/>
        <w:jc w:val="both"/>
        <w:rPr>
          <w:rFonts w:ascii="Times New Roman" w:hAnsi="Times New Roman" w:cs="Times New Roman"/>
          <w:sz w:val="28"/>
        </w:rPr>
      </w:pPr>
      <w:r>
        <w:rPr>
          <w:rFonts w:cs="Times New Roman" w:ascii="Times New Roman" w:hAnsi="Times New Roman"/>
          <w:sz w:val="28"/>
        </w:rPr>
        <w:t>Elnézést, hogy még egyszer hozzászólok, de egy picit tegyük helyre a dolgokat, mert gondolom képviselőtársaim azért nincsenek teljesen tisztába bizonyos hatóságoknak a jogköreivel. A közterület-felügyelők egy külön törvény alapján működnek. Van egy törvény a közterület-felügyeletről. A Fővárosban a közterület-felügyeletet ilyen törvény alapján a Fővárosi Önkormányzat működtethet, a Fővárosi Önkormányzat állományába kerülnek és ezek a közterület-felügyelők meghatározott jogosítvánnyal rendelkeznek. Többek között a tettenért elkövetőt esetlegesen előállíthatják. Ha mi itt helyi szinten közterület-felügyeletet hozunk létre, annak a közterület-felügyeletnek a jogállását én úgy tudnám fogalmazni, hogy kb. az útfelügyelőjével azonos. Hatóság, hivatalos személynek minősül, de semmilyen egyéb kényszerítő eszközök alkalmazására, vagy használatára nem jogosult. Mondok egy példát. Ez a helyi közterület-felügyelő tetten ér egy illegális szemetelőt, annyit tud maximum csinálni, hogy felírja esetleg a rendszámát, és lefényképezi, de azon túl ellentétben a szabadidős rendőrökkel, nem tudja helyben visszatartani, mert Ő nem rendelkezik olyan jogosítvánnyal, mivel Ők csak szabálysértést követnek el, ezért Ő helyben Őket vissza nem tarthatja. Tehát a jogkörei jóval csekélyebbek, mint pl. egy szabadidős rendőrnek. Tehát én óvva intenék helyi közterület-felügyelet létrehozásától. Mindenféleképpen a hatékonyság és az eredményesség szempontjából egy ellenőrzött szabadidős rendőröket támogatok.</w:t>
      </w:r>
    </w:p>
    <w:p>
      <w:pPr>
        <w:pStyle w:val="Norml"/>
        <w:jc w:val="both"/>
        <w:rPr>
          <w:rFonts w:ascii="Times New Roman" w:hAnsi="Times New Roman" w:cs="Times New Roman"/>
          <w:sz w:val="28"/>
        </w:rPr>
      </w:pPr>
      <w:r>
        <w:rPr>
          <w:rFonts w:cs="Times New Roman" w:ascii="Times New Roman" w:hAnsi="Times New Roman"/>
          <w:sz w:val="28"/>
        </w:rPr>
      </w:r>
    </w:p>
    <w:p>
      <w:pPr>
        <w:pStyle w:val="Norml"/>
        <w:jc w:val="both"/>
        <w:rPr>
          <w:rFonts w:ascii="Times New Roman" w:hAnsi="Times New Roman" w:cs="Times New Roman"/>
          <w:sz w:val="28"/>
        </w:rPr>
      </w:pPr>
      <w:r>
        <w:rPr>
          <w:rFonts w:cs="Times New Roman" w:ascii="Times New Roman" w:hAnsi="Times New Roman"/>
          <w:sz w:val="28"/>
        </w:rPr>
      </w:r>
    </w:p>
    <w:p>
      <w:pPr>
        <w:pStyle w:val="Normal"/>
        <w:jc w:val="both"/>
        <w:rPr>
          <w:sz w:val="28"/>
          <w:u w:val="single"/>
        </w:rPr>
      </w:pPr>
      <w:r>
        <w:rPr>
          <w:sz w:val="28"/>
          <w:u w:val="single"/>
        </w:rPr>
        <w:t>KOVÁCS RAYMUND</w:t>
      </w:r>
    </w:p>
    <w:p>
      <w:pPr>
        <w:pStyle w:val="Norml"/>
        <w:jc w:val="both"/>
        <w:rPr>
          <w:rFonts w:ascii="Times New Roman" w:hAnsi="Times New Roman" w:cs="Times New Roman"/>
          <w:sz w:val="28"/>
        </w:rPr>
      </w:pPr>
      <w:r>
        <w:rPr>
          <w:rFonts w:cs="Times New Roman" w:ascii="Times New Roman" w:hAnsi="Times New Roman"/>
          <w:sz w:val="28"/>
        </w:rPr>
        <w:t xml:space="preserve">A lényeggel kezdeném, hogy Abonyi úrnak a javaslatát  befogadnám egy második mondatként, mert egyébként is ez lett volna a szándék, hogy amikor itt tisztán látjuk, hogy hogyan sikerül a közterület-felügyelettel felmondani a szerződést és Ők mihez ragaszkodnának és mihez nem, utána idekerülne, amikor már tudnánk a konkrét összegeket. Ezt mindenképpen megtettük volna március 31-ig. Ezért befogadnám ezt második mondatként. Szerintem elég lesz rá az idő, mert ez egy működő rendszer. Több kerületben a BRFK hozzájárulásával a vele kötött szerződés alapján ez működik, ezt csak adoptálni kell a XVI. kerületire. Én is azt mondanám, hogy egyrészt közterület-felügyelők maradnak, ha akarunk mi még bármikor, bármit léphetünk ez ügyben. Ezek a rendőrök főként kerületi rendőrök lesznek, bármikor felmondhatjuk a szerződést, mert nem kell se felmondás, se végkielégítés, semmit fizetni, hiszen ez egy plusz személyi juttatás lesz, nem kerülnek ezek a személyek külön állományba, elég hamar, ha nem válik be, bár mondom nem ez a tapasztalat, akkor meg tudunk válni ettől a módszertől. Én mindenféleképpen javasolnám és amikor idekerül az előterjesztés abban lesznek olyan részletek, amit Büki Tamás is felvetett. Nyilvánvaló, hogy nem azt szeretnénk finanszírozni, hogy ezek a rendőrök mondjuk kardlapozzanak akármelyik kerületben. Mi csak arra szeretnénk ezt  a támogatást felhasználni, hogy a kerületben legyenek rendőrök és elsősorban a bűnösöket és  a bűnt kergessék és ne másokat. Nyilván ez az együttműködési megállapodásban lesz, mert gyanítom, hogy ha olyan helyzet alakul, akkor ezeket a rendőröket is el lehet vezényelni, hiszen ők rendes állományban lévő rendőrök. De nyilván ilyen vissmajor esetek lesznek ebben az együttműködésben, ezt meg kell vizsgálni. </w:t>
      </w:r>
    </w:p>
    <w:p>
      <w:pPr>
        <w:pStyle w:val="Norml"/>
        <w:jc w:val="both"/>
        <w:rPr>
          <w:rFonts w:ascii="Times New Roman" w:hAnsi="Times New Roman" w:cs="Times New Roman"/>
          <w:sz w:val="28"/>
        </w:rPr>
      </w:pPr>
      <w:r>
        <w:rPr>
          <w:rFonts w:cs="Times New Roman" w:ascii="Times New Roman" w:hAnsi="Times New Roman"/>
          <w:sz w:val="28"/>
        </w:rPr>
      </w:r>
    </w:p>
    <w:p>
      <w:pPr>
        <w:pStyle w:val="Norml"/>
        <w:jc w:val="both"/>
        <w:rPr>
          <w:rFonts w:ascii="Times New Roman" w:hAnsi="Times New Roman" w:cs="Times New Roman"/>
          <w:sz w:val="28"/>
        </w:rPr>
      </w:pPr>
      <w:r>
        <w:rPr>
          <w:rFonts w:cs="Times New Roman" w:ascii="Times New Roman" w:hAnsi="Times New Roman"/>
          <w:sz w:val="28"/>
        </w:rPr>
      </w:r>
    </w:p>
    <w:p>
      <w:pPr>
        <w:pStyle w:val="Normal"/>
        <w:jc w:val="both"/>
        <w:rPr>
          <w:sz w:val="28"/>
          <w:u w:val="single"/>
        </w:rPr>
      </w:pPr>
      <w:r>
        <w:rPr>
          <w:sz w:val="28"/>
          <w:u w:val="single"/>
        </w:rPr>
        <w:t>KOVÁCS PÉTER</w:t>
      </w:r>
    </w:p>
    <w:p>
      <w:pPr>
        <w:pStyle w:val="Norml"/>
        <w:jc w:val="both"/>
        <w:rPr>
          <w:rFonts w:ascii="Times New Roman" w:hAnsi="Times New Roman" w:cs="Times New Roman"/>
          <w:sz w:val="28"/>
        </w:rPr>
      </w:pPr>
      <w:r>
        <w:rPr>
          <w:rFonts w:cs="Times New Roman" w:ascii="Times New Roman" w:hAnsi="Times New Roman"/>
          <w:sz w:val="28"/>
        </w:rPr>
        <w:t xml:space="preserve">Annyit pontosítást tennék, vagy pontosítást, kérem Abonyi urat, hogy  figyeljen. Az Ő előterjesztésében két feltételhez van kötve a dolog. Egyrészt a március 31., másrészt a Közterület-felügyelettel kötött szerződés lejártáig. Mi van akkor, hogy ha addig nem rendeződik ez a dolog? Kihúzhatom-e én az egyiket, tehát a Közterület-felügyelettel kötött szerződés lejártáig  mondatot? Kihúzhatom. Felolvasom a határozati javaslatot, mert módosításra került az előterjesztő, ill. Abonyi úr által.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Budapest Főváros XVI. Kerületi Önkormányzat Képviselő-testülete a Budapest Főváros XVI. Kerületi Önkormányzat és a Budapest Főváros Önkormányzata között a Fővárosi Közterület-felügyelet II. számú alközpontjának fejlesztéséről, létszámbővítéséről és működéséről 1998. júniusában kötött megállapodást 2007. március 31. napi hatállyal felmondj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Felhatalmazza a polgármestert a felmondással kapcsolatos jognyilatkozatok megtételére.</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A Budapest Főváros XVI. kerületi Önkormányzat Képviselő-testület felkéri a polgármestert, hogy a kerületi rendőrök szabadidős foglalkoztatásáról szóló szerződést a BRFK vezetőivel történt szerződést 2007. március 31-ig terjessze a képviselő-testület elé. Határidő: 2007. március 31. az előterjesztésre, ill. azonnal a szerződés felmondására. Felelős: Kovács Péter polgármester. A határozat elfogadása egyszerű szótöbbséget igényel. Aki ezzel egyetért, kérem igennel szavazzon. Szavazzunk! Kihirdetem a határozatot. A Képviselő-testület 25 igen, 0 nem, 1 tartózkodás mellett a javaslatot elfogadta.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H A T Á R O Z A T:</w:t>
      </w:r>
    </w:p>
    <w:p>
      <w:pPr>
        <w:pStyle w:val="Norml"/>
        <w:ind w:left="2832" w:hanging="2832"/>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8/2007. (II. 14.) Kt. </w:t>
        <w:tab/>
        <w:t>Budapest Főváros XVI. Kerületi Önkormányzat Képviselő-testülete a Budapest Főváros XVI. Kerületi Önkormányzat és a Budapest Főváros Önkormányzata között – a Fővárosi Közterület-felügyelet II. számú alközpontjának fejlesztéséről, létszámbővítéséről és működéséről – 1998. júniusában kötött megállapodást 2007. március 31. napi hatállyal felmondja.</w:t>
      </w:r>
    </w:p>
    <w:p>
      <w:pPr>
        <w:pStyle w:val="Norml"/>
        <w:ind w:left="2832" w:firstLine="3"/>
        <w:jc w:val="both"/>
        <w:rPr>
          <w:rFonts w:ascii="Times New Roman" w:hAnsi="Times New Roman" w:cs="Times New Roman"/>
          <w:color w:val="000000"/>
          <w:sz w:val="28"/>
          <w:szCs w:val="28"/>
        </w:rPr>
      </w:pPr>
      <w:r>
        <w:rPr>
          <w:rFonts w:cs="Times New Roman" w:ascii="Times New Roman" w:hAnsi="Times New Roman"/>
          <w:color w:val="000000"/>
          <w:sz w:val="28"/>
          <w:szCs w:val="28"/>
        </w:rPr>
        <w:t>Felhatalmazza a polgármestert a felmondással kapcsolatos jognyilatkozatok megtételére.</w:t>
      </w:r>
    </w:p>
    <w:p>
      <w:pPr>
        <w:pStyle w:val="Norml"/>
        <w:ind w:left="283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 Képviselő-testület felkéri a polgármestert, hogy a kerületi rendőrök szabadidős foglalkoztatásáról szóló, – a BRFK vezetőivel történt – szerződést 2007. március 31-ig terjessze a képviselő-testület elé.</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124" w:firstLine="708"/>
        <w:jc w:val="both"/>
        <w:rPr/>
      </w:pPr>
      <w:r>
        <w:rPr>
          <w:rFonts w:cs="Times New Roman" w:ascii="Times New Roman" w:hAnsi="Times New Roman"/>
          <w:color w:val="000000"/>
          <w:sz w:val="28"/>
          <w:szCs w:val="28"/>
          <w:u w:val="single"/>
        </w:rPr>
        <w:t>Határidő:</w:t>
      </w:r>
      <w:r>
        <w:rPr>
          <w:rFonts w:cs="Times New Roman" w:ascii="Times New Roman" w:hAnsi="Times New Roman"/>
          <w:color w:val="000000"/>
          <w:sz w:val="28"/>
          <w:szCs w:val="28"/>
        </w:rPr>
        <w:tab/>
        <w:t>a szerződés felmondására: azonnal</w:t>
      </w:r>
    </w:p>
    <w:p>
      <w:pPr>
        <w:pStyle w:val="Norml"/>
        <w:ind w:left="424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az előterjesztés benyújtására: 2007. március 31. </w:t>
      </w:r>
    </w:p>
    <w:p>
      <w:pPr>
        <w:pStyle w:val="Norml"/>
        <w:ind w:left="2124" w:firstLine="708"/>
        <w:jc w:val="both"/>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ab/>
        <w:t>Kovács Péter polgármes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sz w:val="28"/>
        </w:rPr>
      </w:pPr>
      <w:r>
        <w:rPr>
          <w:rFonts w:cs="Times New Roman" w:ascii="Times New Roman" w:hAnsi="Times New Roman"/>
          <w:sz w:val="28"/>
        </w:rPr>
      </w:r>
    </w:p>
    <w:p>
      <w:pPr>
        <w:pStyle w:val="Normal"/>
        <w:jc w:val="both"/>
        <w:rPr>
          <w:sz w:val="28"/>
          <w:u w:val="single"/>
        </w:rPr>
      </w:pPr>
      <w:r>
        <w:rPr>
          <w:sz w:val="28"/>
          <w:u w:val="single"/>
        </w:rPr>
        <w:t>KOVÁCS PÉTER</w:t>
      </w:r>
    </w:p>
    <w:p>
      <w:pPr>
        <w:pStyle w:val="Norml"/>
        <w:jc w:val="both"/>
        <w:rPr>
          <w:rFonts w:ascii="Times New Roman" w:hAnsi="Times New Roman" w:cs="Times New Roman"/>
          <w:sz w:val="28"/>
        </w:rPr>
      </w:pPr>
      <w:r>
        <w:rPr>
          <w:rFonts w:cs="Times New Roman" w:ascii="Times New Roman" w:hAnsi="Times New Roman"/>
          <w:sz w:val="28"/>
        </w:rPr>
        <w:t xml:space="preserve">Következik az eredeti előterjesztésben 12. számmal szereplő napirend. </w:t>
      </w:r>
    </w:p>
    <w:p>
      <w:pPr>
        <w:pStyle w:val="Norml"/>
        <w:jc w:val="both"/>
        <w:rPr>
          <w:rFonts w:ascii="Times New Roman" w:hAnsi="Times New Roman" w:cs="Times New Roman"/>
          <w:sz w:val="28"/>
        </w:rPr>
      </w:pPr>
      <w:r>
        <w:rPr>
          <w:rFonts w:cs="Times New Roman" w:ascii="Times New Roman" w:hAnsi="Times New Roman"/>
          <w:sz w:val="28"/>
        </w:rPr>
      </w:r>
    </w:p>
    <w:p>
      <w:pPr>
        <w:pStyle w:val="Norml"/>
        <w:jc w:val="both"/>
        <w:rPr>
          <w:rFonts w:ascii="Times New Roman" w:hAnsi="Times New Roman" w:cs="Times New Roman"/>
          <w:sz w:val="28"/>
        </w:rPr>
      </w:pPr>
      <w:r>
        <w:rPr>
          <w:rFonts w:cs="Times New Roman" w:ascii="Times New Roman" w:hAnsi="Times New Roman"/>
          <w:sz w:val="28"/>
        </w:rPr>
      </w:r>
    </w:p>
    <w:p>
      <w:pPr>
        <w:pStyle w:val="Norml"/>
        <w:jc w:val="both"/>
        <w:rPr>
          <w:rFonts w:ascii="Times New Roman" w:hAnsi="Times New Roman" w:cs="Times New Roman"/>
          <w:sz w:val="28"/>
        </w:rPr>
      </w:pPr>
      <w:r>
        <w:rPr>
          <w:rFonts w:cs="Times New Roman" w:ascii="Times New Roman" w:hAnsi="Times New Roman"/>
          <w:sz w:val="28"/>
        </w:rPr>
      </w:r>
    </w:p>
    <w:p>
      <w:pPr>
        <w:pStyle w:val="Norml"/>
        <w:ind w:left="2832" w:hanging="2832"/>
        <w:jc w:val="both"/>
        <w:rPr/>
      </w:pPr>
      <w:r>
        <w:rPr>
          <w:rFonts w:cs="Times New Roman" w:ascii="Times New Roman" w:hAnsi="Times New Roman"/>
          <w:color w:val="000000"/>
          <w:sz w:val="28"/>
          <w:szCs w:val="28"/>
          <w:u w:val="single"/>
        </w:rPr>
        <w:t>NAPIREND:</w:t>
      </w:r>
      <w:r>
        <w:rPr>
          <w:rFonts w:cs="Times New Roman" w:ascii="Times New Roman" w:hAnsi="Times New Roman"/>
          <w:color w:val="000000"/>
          <w:sz w:val="28"/>
          <w:szCs w:val="28"/>
        </w:rPr>
        <w:t xml:space="preserve">     12.</w:t>
        <w:tab/>
        <w:t xml:space="preserve">Javaslat a „Budapest XVI. ker. Mátyásföld Erzsébet-ligetben a Corvin Művelődési Ház és Erzsébet-ligeti Színház korszerűsítése, belső összeköttetés kialakítása a szomszédos épülettel, használaton kívül álló étterem épületének felújítása rendeltetés-változással” tárgyú közbeszerzési eljárásban az ajánlati felhívás elfogadására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124" w:firstLine="708"/>
        <w:jc w:val="both"/>
        <w:rPr/>
      </w:pPr>
      <w:r>
        <w:rPr>
          <w:rFonts w:cs="Times New Roman" w:ascii="Times New Roman" w:hAnsi="Times New Roman"/>
          <w:color w:val="000000"/>
          <w:sz w:val="28"/>
          <w:szCs w:val="28"/>
          <w:u w:val="single"/>
        </w:rPr>
        <w:t>Előadó:</w:t>
      </w:r>
      <w:r>
        <w:rPr>
          <w:rFonts w:cs="Times New Roman" w:ascii="Times New Roman" w:hAnsi="Times New Roman"/>
          <w:color w:val="000000"/>
          <w:sz w:val="28"/>
          <w:szCs w:val="28"/>
        </w:rPr>
        <w:tab/>
        <w:t>Kovács Péter polgármes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sz w:val="28"/>
        </w:rPr>
      </w:pPr>
      <w:r>
        <w:rPr>
          <w:rFonts w:cs="Times New Roman" w:ascii="Times New Roman" w:hAnsi="Times New Roman"/>
          <w:sz w:val="28"/>
        </w:rPr>
      </w:r>
    </w:p>
    <w:p>
      <w:pPr>
        <w:pStyle w:val="Normal"/>
        <w:jc w:val="both"/>
        <w:rPr>
          <w:sz w:val="28"/>
          <w:u w:val="single"/>
        </w:rPr>
      </w:pPr>
      <w:r>
        <w:rPr>
          <w:sz w:val="28"/>
          <w:u w:val="single"/>
        </w:rPr>
        <w:t>KOVÁCS PÉTER</w:t>
      </w:r>
    </w:p>
    <w:p>
      <w:pPr>
        <w:pStyle w:val="Norml"/>
        <w:jc w:val="both"/>
        <w:rPr>
          <w:rFonts w:ascii="Times New Roman" w:hAnsi="Times New Roman" w:cs="Times New Roman"/>
          <w:sz w:val="28"/>
        </w:rPr>
      </w:pPr>
      <w:r>
        <w:rPr>
          <w:rFonts w:cs="Times New Roman" w:ascii="Times New Roman" w:hAnsi="Times New Roman"/>
          <w:sz w:val="28"/>
        </w:rPr>
        <w:t xml:space="preserve">Előterjesztésként annyit mondanék el, hogy ez az utolsó olyan része az Erzsébet-ligeti projektnek, ami még  előttünk áll megvalósításra, ill. még nincs nyertes kivitelezője, természetesen nem is lehet, hiszen még csak most fogja a Képviselő-testület a közbeszerzési eljárást elindítani. Két részből áll ez a felújítási munka, egyrészt a lepényépületnek a felújítása, ill. a színház épületének részleges felújítása. Nyílt közbeszerzési eljárásról van szó. Az előterjesztésben elég hosszasan tárgyalva van az ajánlati felhívás. A Közbeszerzési Bizottság tárgyalta a javaslatot és voltak javaslatai is, ami beépítésre került az anyagba. A mai napon jelezték nekem a Közbeszerzésről, hogy lenne módosító javaslatuk, méghozzá a határidőkkel kapcsolatban. Amikor odaérünk majd el fogom mondani. Egyszerű módosító javaslatok vannak, egy-két nappal tolnánk el a határidőt. </w:t>
      </w:r>
    </w:p>
    <w:p>
      <w:pPr>
        <w:pStyle w:val="Norml"/>
        <w:jc w:val="both"/>
        <w:rPr>
          <w:rFonts w:ascii="Times New Roman" w:hAnsi="Times New Roman" w:cs="Times New Roman"/>
          <w:sz w:val="28"/>
        </w:rPr>
      </w:pPr>
      <w:r>
        <w:rPr>
          <w:rFonts w:cs="Times New Roman" w:ascii="Times New Roman" w:hAnsi="Times New Roman"/>
          <w:sz w:val="28"/>
        </w:rPr>
      </w:r>
    </w:p>
    <w:p>
      <w:pPr>
        <w:pStyle w:val="Norml"/>
        <w:jc w:val="both"/>
        <w:rPr>
          <w:rFonts w:ascii="Times New Roman" w:hAnsi="Times New Roman" w:cs="Times New Roman"/>
          <w:sz w:val="28"/>
        </w:rPr>
      </w:pPr>
      <w:r>
        <w:rPr>
          <w:rFonts w:cs="Times New Roman" w:ascii="Times New Roman" w:hAnsi="Times New Roman"/>
          <w:sz w:val="28"/>
        </w:rPr>
      </w:r>
    </w:p>
    <w:p>
      <w:pPr>
        <w:pStyle w:val="Normal"/>
        <w:jc w:val="both"/>
        <w:rPr>
          <w:sz w:val="28"/>
          <w:u w:val="single"/>
        </w:rPr>
      </w:pPr>
      <w:r>
        <w:rPr>
          <w:sz w:val="28"/>
          <w:u w:val="single"/>
        </w:rPr>
        <w:t>KASZÁS GÁBOR</w:t>
      </w:r>
    </w:p>
    <w:p>
      <w:pPr>
        <w:pStyle w:val="Norml"/>
        <w:jc w:val="both"/>
        <w:rPr>
          <w:rFonts w:ascii="Times New Roman" w:hAnsi="Times New Roman" w:cs="Times New Roman"/>
          <w:sz w:val="28"/>
        </w:rPr>
      </w:pPr>
      <w:r>
        <w:rPr>
          <w:rFonts w:cs="Times New Roman" w:ascii="Times New Roman" w:hAnsi="Times New Roman"/>
          <w:sz w:val="28"/>
        </w:rPr>
        <w:t xml:space="preserve">A bizottsági ülésen kértem az illetékes kollégát a hivatal részéről, aki az üggyel műszaki vonatkozásban foglalkozott és elő is készítette a nyilatkozatát, hogy ez a dokumentáció, most nem a pályázati dokumentációra, hanem a műszaki dokumentációra gondolok, arról beszélek, valóban teljes és mindent tartalmaz. Tudniillik annak idején, amikor ez tavaly először elkezdődött úgy kezdődött az egész ügy, hogy a dokumentációból 3 fő rész hiányzott, utólag valahogy megkerült, amikor elkezdtem nézegetni, azóta nem néztem. Éppen ezért kérdezem és kérem is, hogy nyilatkozzon az illetékes a testület előtt is, hogy ez valóban teljes és mindent tartalmaz. Árszaki és mindenféle tekintetben. Tudniillik az MLTC-nek a lelátó részét és az átalakításánál bizony már a jelek szerint komolyabb többletmunkát, pótmunkát és egyebet akarnak elszámolni. Olyanokat, amit igazából tervszinten lehetett volna tudni, hogy azt meg kell csinálni és meg lehet csinálni, be lehet állítani. Erre vonatkozólag kérek szépen nyilatkozatot, ill. javaslom a testületnek, hogy valaki nyilatkozzon erre vonatkozóan. </w:t>
      </w:r>
    </w:p>
    <w:p>
      <w:pPr>
        <w:pStyle w:val="Norml"/>
        <w:jc w:val="both"/>
        <w:rPr>
          <w:rFonts w:ascii="Times New Roman" w:hAnsi="Times New Roman" w:cs="Times New Roman"/>
          <w:sz w:val="28"/>
        </w:rPr>
      </w:pPr>
      <w:r>
        <w:rPr>
          <w:rFonts w:cs="Times New Roman" w:ascii="Times New Roman" w:hAnsi="Times New Roman"/>
          <w:sz w:val="28"/>
        </w:rPr>
      </w:r>
    </w:p>
    <w:p>
      <w:pPr>
        <w:pStyle w:val="Norml"/>
        <w:jc w:val="both"/>
        <w:rPr>
          <w:rFonts w:ascii="Times New Roman" w:hAnsi="Times New Roman" w:cs="Times New Roman"/>
          <w:sz w:val="28"/>
        </w:rPr>
      </w:pPr>
      <w:r>
        <w:rPr>
          <w:rFonts w:cs="Times New Roman" w:ascii="Times New Roman" w:hAnsi="Times New Roman"/>
          <w:sz w:val="28"/>
        </w:rPr>
      </w:r>
    </w:p>
    <w:p>
      <w:pPr>
        <w:pStyle w:val="Normal"/>
        <w:jc w:val="both"/>
        <w:rPr>
          <w:sz w:val="28"/>
          <w:u w:val="single"/>
        </w:rPr>
      </w:pPr>
      <w:r>
        <w:rPr>
          <w:sz w:val="28"/>
          <w:u w:val="single"/>
        </w:rPr>
        <w:t>KOVÁCS GYÖRGY</w:t>
      </w:r>
    </w:p>
    <w:p>
      <w:pPr>
        <w:pStyle w:val="Norml"/>
        <w:jc w:val="both"/>
        <w:rPr>
          <w:rFonts w:ascii="Times New Roman" w:hAnsi="Times New Roman" w:cs="Times New Roman"/>
          <w:sz w:val="28"/>
        </w:rPr>
      </w:pPr>
      <w:r>
        <w:rPr>
          <w:rFonts w:cs="Times New Roman" w:ascii="Times New Roman" w:hAnsi="Times New Roman"/>
          <w:sz w:val="28"/>
        </w:rPr>
        <w:t xml:space="preserve">Bizottsági elnökként. Csak annyit szeretnék megkérdezni, hogy Polgármester úr tájékoztasson bennünket arról, hogy miért is került ki ez a bizottsági hatáskörből, mielőtt a testület dönt erről, hiszen nem éri el a kiírás azt az összeget, ami miatt szükséges lenne a testület döntése. Tehát nincs nettó 240 mFt. Miért nem elég a mi döntésünk? </w:t>
      </w:r>
    </w:p>
    <w:p>
      <w:pPr>
        <w:pStyle w:val="Norml"/>
        <w:jc w:val="both"/>
        <w:rPr>
          <w:rFonts w:ascii="Times New Roman" w:hAnsi="Times New Roman" w:cs="Times New Roman"/>
          <w:sz w:val="28"/>
        </w:rPr>
      </w:pPr>
      <w:r>
        <w:rPr>
          <w:rFonts w:cs="Times New Roman" w:ascii="Times New Roman" w:hAnsi="Times New Roman"/>
          <w:sz w:val="28"/>
        </w:rPr>
      </w:r>
    </w:p>
    <w:p>
      <w:pPr>
        <w:pStyle w:val="Norml"/>
        <w:jc w:val="both"/>
        <w:rPr>
          <w:rFonts w:ascii="Times New Roman" w:hAnsi="Times New Roman" w:cs="Times New Roman"/>
          <w:sz w:val="28"/>
        </w:rPr>
      </w:pPr>
      <w:r>
        <w:rPr>
          <w:rFonts w:cs="Times New Roman" w:ascii="Times New Roman" w:hAnsi="Times New Roman"/>
          <w:sz w:val="28"/>
        </w:rPr>
      </w:r>
    </w:p>
    <w:p>
      <w:pPr>
        <w:pStyle w:val="Normal"/>
        <w:jc w:val="both"/>
        <w:rPr>
          <w:sz w:val="28"/>
          <w:u w:val="single"/>
        </w:rPr>
      </w:pPr>
      <w:r>
        <w:rPr>
          <w:sz w:val="28"/>
          <w:u w:val="single"/>
        </w:rPr>
        <w:t>KOVÁCS PÉTER</w:t>
      </w:r>
    </w:p>
    <w:p>
      <w:pPr>
        <w:pStyle w:val="Norml"/>
        <w:jc w:val="both"/>
        <w:rPr>
          <w:rFonts w:ascii="Times New Roman" w:hAnsi="Times New Roman" w:cs="Times New Roman"/>
          <w:sz w:val="28"/>
        </w:rPr>
      </w:pPr>
      <w:r>
        <w:rPr>
          <w:rFonts w:cs="Times New Roman" w:ascii="Times New Roman" w:hAnsi="Times New Roman"/>
          <w:sz w:val="28"/>
        </w:rPr>
        <w:t xml:space="preserve">Azért javaslom én, hogy a Képviselő-testület döntsön ebben a kérdésben, mert ez egy Képviselő-testületi hatáskör, amit leadott a bizottságnak, ezt a Képviselő-testület, én javaslom, hogy vonja magához ezt a jogkört. Egyébként azért terjesztem így elő, mert félek attól, hogy a beérkezett ajánlatok meg fogják haladni azt az összeget, amiben a bizottság tud dönteni. Éppen ezért a későbbi viták elkerülése érdekében úgy tartom helyesnek, hogy a Képviselő-testület írja ki a kiírást és Ő tudjon vitatkozni arról, hogy ebben milyen paraméterek szerepelnek és ezeknek a paramétereknek, ha van anyagi vonzata, akkor azt is a Képviselő-testület vállalja magára. Mert nagyon tartok attól, hogy az időközben eltelt idő alatti különböző változások miatt a beérkező ajánlatok sajnos meg fogja haladni azt a határt, ami egyébként a bizottság hatáskörébe lenne, nem vagyunk messze ettől a határtól egyébként. </w:t>
      </w:r>
    </w:p>
    <w:p>
      <w:pPr>
        <w:pStyle w:val="Norml"/>
        <w:jc w:val="both"/>
        <w:rPr>
          <w:rFonts w:ascii="Times New Roman" w:hAnsi="Times New Roman" w:cs="Times New Roman"/>
          <w:sz w:val="28"/>
        </w:rPr>
      </w:pPr>
      <w:r>
        <w:rPr>
          <w:rFonts w:cs="Times New Roman" w:ascii="Times New Roman" w:hAnsi="Times New Roman"/>
          <w:sz w:val="28"/>
        </w:rPr>
        <w:t xml:space="preserve">Jól értem-e Kaszás Gábor képviselő úrnak azt a kérdését, hogy műszaki tartalomra arra vár nyilatkozatot, hogy ez alapján megépíthető és minden benne van. A bonyolítónak kell ez ügyben nyilatkozni és én úgy tudom a bonyolító adott ilyen nyilatkozatot, de megkérdezném Gémes Sándor urat, aki az Erzsébet-ligeti projekt, ill. a szentmihályi uszodával külön polgármesteri megbízottként dolgozik. </w:t>
      </w:r>
    </w:p>
    <w:p>
      <w:pPr>
        <w:pStyle w:val="Norml"/>
        <w:jc w:val="both"/>
        <w:rPr>
          <w:rFonts w:ascii="Times New Roman" w:hAnsi="Times New Roman" w:cs="Times New Roman"/>
          <w:sz w:val="28"/>
        </w:rPr>
      </w:pPr>
      <w:r>
        <w:rPr>
          <w:rFonts w:cs="Times New Roman" w:ascii="Times New Roman" w:hAnsi="Times New Roman"/>
          <w:sz w:val="28"/>
        </w:rPr>
      </w:r>
    </w:p>
    <w:p>
      <w:pPr>
        <w:pStyle w:val="Norml"/>
        <w:jc w:val="both"/>
        <w:rPr>
          <w:rFonts w:ascii="Times New Roman" w:hAnsi="Times New Roman" w:cs="Times New Roman"/>
          <w:sz w:val="28"/>
        </w:rPr>
      </w:pPr>
      <w:r>
        <w:rPr>
          <w:rFonts w:cs="Times New Roman" w:ascii="Times New Roman" w:hAnsi="Times New Roman"/>
          <w:sz w:val="28"/>
        </w:rPr>
      </w:r>
    </w:p>
    <w:p>
      <w:pPr>
        <w:pStyle w:val="Norml"/>
        <w:jc w:val="both"/>
        <w:rPr>
          <w:rFonts w:ascii="Times New Roman" w:hAnsi="Times New Roman" w:cs="Times New Roman"/>
          <w:sz w:val="28"/>
          <w:u w:val="single"/>
        </w:rPr>
      </w:pPr>
      <w:r>
        <w:rPr>
          <w:rFonts w:cs="Times New Roman" w:ascii="Times New Roman" w:hAnsi="Times New Roman"/>
          <w:sz w:val="28"/>
          <w:u w:val="single"/>
        </w:rPr>
        <w:t>GÉMES SÁNDOR</w:t>
      </w:r>
    </w:p>
    <w:p>
      <w:pPr>
        <w:pStyle w:val="Norml"/>
        <w:jc w:val="both"/>
        <w:rPr>
          <w:rFonts w:ascii="Times New Roman" w:hAnsi="Times New Roman" w:cs="Times New Roman"/>
          <w:sz w:val="28"/>
        </w:rPr>
      </w:pPr>
      <w:r>
        <w:rPr>
          <w:rFonts w:cs="Times New Roman" w:ascii="Times New Roman" w:hAnsi="Times New Roman"/>
          <w:sz w:val="28"/>
        </w:rPr>
        <w:t xml:space="preserve">A NOX ősszel felülvizsgálta teljes körűen a dokumentációt és azt a nyilatkozatot adta, hogy a dokumentáció teljes körű és ez alapján a vonatkozó szabványok, előírások szerint a beruházás végrehajtható. Én magam is ugyanezt állapítottam meg, természetesen ez nem fogja kizárni azt, hogy egyes pályázók részletesebb megoldásokra lennének kíváncsiak, ilyen mindig van. Vagy mondjuk kifogásolják a költségvetés kiírás szerkezetét, ez is mindig előfordul. Ezt nem lehet kizárni előre, de a tervdokumentáció rendelkezésünkre álló kiviteli tervdokumentáció alapján a beruházás teljes körűen végrehajtható. </w:t>
      </w:r>
    </w:p>
    <w:p>
      <w:pPr>
        <w:pStyle w:val="Norml"/>
        <w:jc w:val="both"/>
        <w:rPr>
          <w:rFonts w:ascii="Times New Roman" w:hAnsi="Times New Roman" w:cs="Times New Roman"/>
          <w:sz w:val="28"/>
        </w:rPr>
      </w:pPr>
      <w:r>
        <w:rPr>
          <w:rFonts w:cs="Times New Roman" w:ascii="Times New Roman" w:hAnsi="Times New Roman"/>
          <w:sz w:val="28"/>
        </w:rPr>
      </w:r>
    </w:p>
    <w:p>
      <w:pPr>
        <w:pStyle w:val="Norml"/>
        <w:jc w:val="both"/>
        <w:rPr>
          <w:rFonts w:ascii="Times New Roman" w:hAnsi="Times New Roman" w:cs="Times New Roman"/>
          <w:sz w:val="28"/>
        </w:rPr>
      </w:pPr>
      <w:r>
        <w:rPr>
          <w:rFonts w:cs="Times New Roman" w:ascii="Times New Roman" w:hAnsi="Times New Roman"/>
          <w:sz w:val="28"/>
        </w:rPr>
      </w:r>
    </w:p>
    <w:p>
      <w:pPr>
        <w:pStyle w:val="Normal"/>
        <w:jc w:val="both"/>
        <w:rPr>
          <w:sz w:val="28"/>
          <w:szCs w:val="28"/>
          <w:u w:val="single"/>
        </w:rPr>
      </w:pPr>
      <w:r>
        <w:rPr>
          <w:sz w:val="28"/>
          <w:szCs w:val="28"/>
          <w:u w:val="single"/>
        </w:rPr>
        <w:t>SZATMÁRY KRISTÓF</w:t>
      </w:r>
    </w:p>
    <w:p>
      <w:pPr>
        <w:pStyle w:val="Normal"/>
        <w:jc w:val="both"/>
        <w:rPr>
          <w:sz w:val="28"/>
          <w:szCs w:val="28"/>
        </w:rPr>
      </w:pPr>
      <w:r>
        <w:rPr>
          <w:sz w:val="28"/>
          <w:szCs w:val="28"/>
        </w:rPr>
        <w:t xml:space="preserve">Én igazából ehhez a témához, bár a témának ennek a részéhez én is azt tudnám mondani, hogy sajnos „nem ez az első olyan része itt az uniós pályázatnak, ahol jelentősen túllépi a végső költségvetés az eredetileg tervezettet. Ezt egyébként már bizottsági ülésen szóvá is tettem, amikor elhangzott az, kb. 2 hónappal ezelőtt, hogy nem fogja jelentősen meghaladni az eredeti tervezetet a végső beruházás. Sajnos akkor ilyen elhangzott, hogy nem fogja meghaladni, most meg azt látjuk, hogy jelentősen meghaladja. Én nem akarnék itt abba a kérdésbe belemenni, hogy ez a tervezés mely szakaszának a hiányosságaira utal, hogy itt végül egy komolyabb összeggel meghaladja az eredeti tervezetet. Én azt tudnám mondani előrenézve, ha szeretnénk az uniós pályázatokra a közeljövőben nagyobb figyelmet fordítani, akkor a tervezésnek ezt az alaposabb elvárását mindenképpen tűzzük ki célul, mert nem lenne szerencsés a jövőben is, ha folyamatosan ilyen több tízmillió forinttal a beruházás komolyabb százalékában növekedne ez a költség. Természetesen a testületnek itt nem nagyon van más választása, mint hogy bizonyos szempontból tudomásul veszi ezeket a plusz költségeket, hiszen mindannyian tudjuk, hogy a sikeres befejezéshez elég szűkös a határidő. Sajnálatos módon megint egy egyirányú utcában van a testület ilyen tekintetben, mert előre kell menekülnie hogy itt a 2007. év végéig tudja teljesíteni a befejezéshez szükséges állapotot. Ez a hozzászólási részem, erre kérném majd a hivatalt, hogy vizsgálják meg azt, hogy valóban a jövőben itt a tervezés mely fázisában történnek ezek a hibák, amik vannak, egy becslés és a végére ezt jóval meghaladó árkalkuláció jön ki. Amit viszont hozzátennék, sajnos nem tudtam ott lenni a bizottsági ülésen, egy dolgot vetnék fel, hogy nekünk itt nagyon lényeges ennél a beruházásnál, hogy olyan tőkeerős kivitelezőt találjunk, aki valóban tudja vállalni a színháznak a befejezését és nagyon nem lenne szerencsés az, ha az egyik legkisebb részterülete az egész beruházásnak de akár egy ilyen projekten is elcsúszhat az egész, ha ezt nem tudjuk időben befejezni, átadni, az ugyanúgy az egész több mint másfél milliárdos projektnek a megvalósulását is befolyásolhatja. Azt szeretném megkérdezni majd a szakértőtől, hogy az ajánlati dokumentációban a nettó árbevételre vonatkozó klauzulát lehet-e szigorítani egyrészt az összeg tekintetében, illetve abban a tekintetben, hogy konkrétabban kérünk az elmúlt két évre vonatkozólag referenciákat. Nem általánosságban magasépítésre, hanem konkrétan rekonstrukciós felújítási munkákra, mert ha ez megoldható, akkor én javasolnám ennek a megfontolásá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Ha lesz szövegszerű javaslata Képviselő úrnak, akkor juttassa el hozzá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Részben kérdésem, részben pedig hozzászólásom lenne. Én azt gondolom, hogy arról nincs vita, vagy nem lehet vita, hogy a Képviselő-testület dönthet ebben az ügyben, mert a vonatkozó szabályok szerint a Képviselő-testület a bizottságtól a hatáskört visszavonhatja, vagy pedig esetlegesen az átruházott hatáskörhöz még utasítást is adhat. Viszont azt szeretném kérdezni aljegyző úrtól, hogy nem kellene-e erről egy külön határozatot hoznunk. Ezt a hatáskört ebben az esetben a Képviselő-testület magához vonja, mert akkor lenne tiszta sor, én javasolná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pp ezt beszéltük meg az előbb Aljegyző úrr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Több módosító indítvány és kérdésem lenne ezzel kapcsolatban, a dokumentációval. Indítványoznám, hogy a III.1.1. alatt a szerződést biztosító mellék kötelezettségeknél a napi 2 millió forint kötbérteljesítést egészítsük ki a részhatáridőre is. Tehát a színháznak az átadására, a 2007. 08. 31-i határidőre is vonatkozzon a kétmilliós kötbér. A III.2.3. műszaki, illetve szakmai alkalmassággal kapcsolatban a 3. bekezdésnél rögzítjük, hogy a 2006. éves átlagos statisztikai állományt kell hogy az ajánlattevő beadja. Itt egy olyan kiegészítést indítványoznék, hogy legyen szíves közölni az ajánlattevő a FEOR számokat is, nem tudom hogy ez lehetséges, vagy nem, ez egy kérdés. Olyan cégekkel állunk többnyire szemben, akiknek nincs kivitelezői részlege általában, csak nagy mamelut cégek, ahol vannak adminisztrátorok, meg nem tudom, és nem szívesen teszik meg azt, hogy az alvállalkozókat minősítsék. Ha lejön ez az adat és ez törvényesen lejöhet, ez egy kérdés, akkor ezt tegyük bele, mert akkor egyértelműen kiderül, hogy nincs is neki se ácsa, se burkolója, se semmi, akkor kénytelen lesz nagy valószínűséggel az alvállalkozóit minősíteni. Talán egy kicsit előbbre viszi a dolgokat. A IV.2.1. a bírálati szempontoknál, itt előírtuk azt, hogy illetve a bizottság javasolta, hogy tegyünk be egy olyan bírálati szempontot, hogy kettő súlypontot kapjon, ha valaki nem kér részszámlázást. Szerintem ezt vonjuk ki és szüntessük meg. Én arra gondolok, hogy a mai piaci helyzetben nem dúskál az építőipar munkákban, én úgy gondolom, hogy lesz bőven jelentkező. Viszont amivel a kivitelezők és a jelentkezők nagy hátrányt szenvednek, jelen pillanatban a forgótőke, és ezt csak a bankok tudják pótolni. Ha mi ezt előírjuk, akkor egyértelmű a bankok malmára fogjuk hajtani a vizet, mert egy árfelhajtó szerepe lesz, amit szerintem ki kellene venni. De ez a bírálati szempont, hogy színesebb és többrétűen meg lehessen oldani, tehát más bírálati szempont, egyedi bírálati szempontokat kellene talán alkalmaznunk. Én gondolom, hogy az építési referenciáknál, amit már Szatmáry Kristóf képviselőtársam említett, ha bevennénk egy olyat, hogy ugye színházfelújításról lévén szó, specifikusan, ha van neki színházfelújításban jártassága és ezzel kapcsolatban tud referenciát és megnyugtató, leigazolható projektet mutatni, ezt talán vegyük be mint bírálati szempontot. Lehet, hogy nem lehetne szubjektív, de valahogy jó lenne egy olyan kivitelezőt találni, aki specifikusan erre alkalmasabb. Még egy olyan szempontot javasolnék a képviselők figyelmébe elfogadásra, amivel tudnánk azt mérlegelni, hogy ki milyen alapossággal végzi el a munkát. Gondolok arra, ha kimegyünk, meg van határozva a helyszíni bejárás időpontja, a helyszíni bejárás időpontjában mindenki nem tud mindent felülvizsgálni. Először is biztosítsunk nekik lehetőséget arra, hogy nagyobb időpontban, nagyobb terjedelemben legyen alkalmuk minden részletre kiterjedő felméréseket, egyedi szemléket végezni. Ugye ez a nap mondjuk keddre esik, jól tudom, ez egy keddi nap, mondjuk ki azt, vegyük be az anyagba, hogy azon a héten ez a 10. hét, a 10. héten biztosítjuk az ajánlattevők részére a helyszíni szemle megtartását. Természetesen úgy, hogy az intézményigazgatóval, vezetőjével egyeztetett időpontban, hogy kísérőt tudjon melléjük adni. Ennek alapján az illetékes bíráló bizottság egyértelműen le fogja tudni szűrni, hogy ki, milyen terjedelemben foglalkozott, milyen mélységig, milyen jó ajánlatot tett és ezt lehetne talán egy plusz kettő súlyponttal honorálni, ha valaki tényleg vette a fáradságot és egy rendes munkát tesz le az asztalra. A további információknál, a IV.3.-nál, a hetes pontban a részszámlázáshoz kötött bírálati szempont törlése. Azért mondom még egyszer, mert ezeken a pontoknál ez újra megjelenik. Vannak a műszaki információk. Én hiányolom, ez a 24. oldalon a 2.8. alatt szerepel, hogy kimaradt a felsorolásból a Közép-Dunavölgyi Környezetvédelmi Természetvédelmi és Vízügyi Felügyelőség. Ez a Nagydiófa utcai cég. Ezt muszáj belevenni énszerintem, mert bontással, építési engedélyhez és bontással járó feladatról van szó. A kivitelezőnek kötelessége elszámolni mindenféle építési törmelékkel. Az építési engedély kiadását is meggátolja, ha nem számol el a keletkezett hulladékkal. Ezt szerintem pótolni kellene. A kötbér a 60. oldalon a szerződéses feltételeknél szerepel, de csak úgy, hogy késedelmi kötbér mértéke. Ezt úgy kellene talán fogalmazni, hogy késedelmi kötbér mértéke, mely a 2007. 08. 31-i határidőre is vonatkozik, teljes részhatáridőre is vonatkozik, napi kettő millió forint. Még egy kérdésem lenne, a bonyolítóval erre a projektre is lesz kötve szerződés, nem tudom ki a bonyolító, de nagyon szeretném, ha szerepelne a bonyolítói szerződésben, hogy az önkormányzat részéről a műszaki tanácsnok is részt vehessen a rendszerességgel tartott kooperáció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 nem kell a szerződésbe, ez megoldható egyébként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Nem biztos, de jobb lenn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Megfeledkeztem egy dologról, illetve nem fejeztem be a mondanivalómat. A tervvel kapcsolatban van még egy észrevételem és ezt az anyagból, a műszaki kiírásból, leírásból vettem. Nevezetesen arról van szó, hogy a színházépület tetőszerkezete lapostető és a kiírás egyértelműen azt írja, hogy ehhez nem nyúlunk hozzá. Azt hiszem, hogy nincs ember itt a teremben, aki meg tudná mondani, hogy mikor csinálhatták ennek a tetőnek a szigetelését, és milyen állapotban van. Ha az egyszer beázik, akkor az egész dolgunk annyi. A lepényépületnél a következő ezzel a csapadékvízelvezetés. Belső elvezetést irányoz elő, tehát gyakorlatilag nem ereszcsatornával, hanem befele lejt,…. csővel valahogy elhúzza. Ennek az „előnyét” élvezzük a Szerb Antal Gimnázium tornatermében, ahol ugyancsak forrcsőben vezetik el és természetesen többször kilyukadt és elöntötte a tornatermet. Ezt gyakorlatilag az iskolában úgy tanítják, hogy ezt lehetőleg kerüljük el. Gyakorlatilag erre kell számolni, illetve kellett volna számolni a tervezőnek. Ne ilyen megoldást találjon. Ez a legrosszabb megoldás. Nekem abban kétségeim vannak, hogy a tetőszerkezet ebben a pillanatban kifogástalan állapotban van és nem fog beázni egy vagy két év múlva. Az egész munkánk tönkre meh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Nem azért mondom, de párszor elmondtam, hogy nem lehet rendeletet írni képviselő-testületi ülésen. Nehogy azt tessenek gondolni, hogy ez a pályázatra nem igaz. Amit itt Szatmáry László úr elmondott, az biztos nagyon szép és jó és gondolatébresztő, csak én arra nagyon kíváncsi vagyok, hogy mivel egy ilyen ajánlati kiírás, egy meglehetősen koherens anyag, hogy ezeket a vágyakat bele lehet-e itt és most foglalni oly módon, hogy koherens is maradjon. Én tartok tőle hogy nem és amennyiben nem sikeredik, akkor Közbeszerzési Értesítő pampog jogellenesen stb. hiánypótlás, kiegészítés, módosítás, tudom is én mi, tudom én hogy ez hogy megy. Egyszerűen teljesen nonszensz amit hallgat az ember, hogy van ilyen bizottság, olyan bizottság, amolyan tanácsnok és akkor nekiállnak a tisztelt hölgyek és urak, vagy csak urak a Képviselő-testületi ülésen bogarászni végig az 50 oldalas ajánlati kiírást és abba beleírni mindenfélét. Egy dolgot lehet csinálni, ha ezt nem akarjuk így ebben a formában és erre érv van, akkor le kell venni. Mert ezt aztán tényleg most átírjuk és égni fogunk. Tovább tart, ha most így nekiállunk és átírjuk és 25-ször visszaküldi a Közbeszerzési Értesítő, meg megcsillagozza, hogy így nem jó neki, meg úgy nem jó. Tovább tart, mintha levesszük a napirendről és két hét múlva visszahozzuk és akkor mindazt, amit itt molyolnak, azt 3-5 ember íróasztal mellett el tudja végezni, mert ez nem egy 27 fős, ráadásul nagy részében teljesen laikus testületnek a feladata.</w:t>
      </w:r>
    </w:p>
    <w:p>
      <w:pPr>
        <w:pStyle w:val="Normal"/>
        <w:jc w:val="both"/>
        <w:rPr>
          <w:sz w:val="28"/>
          <w:szCs w:val="28"/>
        </w:rPr>
      </w:pPr>
      <w:r>
        <w:rPr>
          <w:sz w:val="28"/>
          <w:szCs w:val="28"/>
        </w:rPr>
      </w:r>
    </w:p>
    <w:p>
      <w:pPr>
        <w:pStyle w:val="Normal"/>
        <w:jc w:val="both"/>
        <w:rPr>
          <w:sz w:val="28"/>
          <w:szCs w:val="28"/>
        </w:rPr>
      </w:pPr>
      <w:r>
        <w:rPr>
          <w:sz w:val="28"/>
          <w:szCs w:val="28"/>
          <w:u w:val="single"/>
        </w:rPr>
        <w:t>GILYÉN INCE</w:t>
      </w:r>
    </w:p>
    <w:p>
      <w:pPr>
        <w:pStyle w:val="Normal"/>
        <w:jc w:val="both"/>
        <w:rPr>
          <w:sz w:val="28"/>
          <w:szCs w:val="28"/>
        </w:rPr>
      </w:pPr>
      <w:r>
        <w:rPr>
          <w:sz w:val="28"/>
          <w:szCs w:val="28"/>
        </w:rPr>
        <w:t>Én is csak általánosságban szeretnék hozzászólni. Ha nagyon jól sikerül szigorítani a kiírást, akkor nagyon jól sikerül majd magasabb költségen eladni az egészet, ezt már végigcsináltuk az előzőknél. Minél szigorúbb feltételeket szabunk meg, annál kisebb az a vállalkozói kör, ami ezt el tudja vállalni. Pl. a színház. Magyarországon sok színházfelújítás nem volt, az utóbbi időben szerintem egyáltalán nem volt. Tehát olyan kört, ami nem végzett színházfelújítást, szinte ki fogunk zárni, rengeteg ilyen kivitelező nem végzett. Nem a világ csodája ez a munka, itt csak a határidő miatt rendkívül fontos. Ha szűkítjük a vállalkozói kört, gyakorlatilag a nagy cégek nagy árakkal fognak ide szerződni. Én nem látok abban plusz pontot, hogy valaki végzett színházfelújítást, mert ez nem színház, ez egy kultúrház igazság szerint. A régi értelembe véve, ebben olyan óriási színpadtechnika nincsen, hangosítás, meg fénytechnikán kívül maga a színpadon gyakorlatilag nincs semmi. Nem kell összehasonlítani egy színházzal, egy belső akusztikus burkolat és álmennyezet-csere van, szintén nem a világ csodája, ez akárhol előfordulhat. Nem kell ezt összekeverni egy színházzal. Büki Tamással egyetértek, hogy ha hevenyészett javaslatokat teszünk, az nem lesz éppen célravezető. Amennyiben úgy döntünk, hogy részszámlát befogadunk, az egy helyes dolog, mert ha egyszer részkötbért akarunk előírni, akkor ahhoz tartozna egy részszámla. Az a kivitelező, aki nem végzi el időre a színháznak a kivitelezését, napi két milliót kell hogy fizessen, de utána még egy árva petákot nem fog kapni, mert a részszámla benyújtás tulajdonképpen hátrányt fog jelenteni, szerintem nem teljesen sportszerű ez. Abban sincs semmi, ha valaki részszámlát fog benyújtani, azért azt Laci jól jegyezte meg, hogy ez tulajdonképpen a részszámla kizárása, tehát tulajdonképpen hátrányt jelent, az azt jelenti, hogy megint csak a nagy banki háttérrel jelentkező cégek fognak itt részt venni a pályázatban. Nem kell agyon szigorítani az egészet. Nem kell megint műszaki feltételekkel foglalkozni, megint átdolgoztatni az egész tetőszigetelést. Higgye el nekem a társaság, rengeteg kiválóan működő belső vízelvezetés van. Az, hogy egy nyomott csatornában van elvive, azt meg lehet tökéletesen csinálni, vízpróbát lehet rá tartani. Nem biztos, hogy az acélból van, mert lehet most már ugyanazt műanyagból megcsinálni, van a gebelitrendszer pl. kiválóan működő, abszolút I. osztályú valami. Nem önmagában a megoldás rossz, hanem azt rosszul lehet kivitelezni. Nem kell terveket átdolgoztatni, mert rá kell nézni a naptárra, olyan sok időnk nincs, ahhoz képest, mint ami véghatáridőket akarunk mi. Borzasztó rövid határidőket, ráadásul azt is két ütemben és részben működő intézmény mellett. Nem olyan egyszerű lesz ilyen rövid idő alatt megcsinálni. Nem kell agyon szigorítani semmit.</w:t>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n annyival egyetértenék Gilyén képviselő úrnak a hozzászólásával, hogy amit Szatmáry úr is javasolt, hogy ha előírjuk azt, hogy csak végszámlát adhat be, illetve ezért plusz pontot adunk, illetve a bírálati szempontban benne van, ez egy dolgot fog eredményezni, az árat viszi feljebb. Aki már ilyen referenciával rendelkező cég, tehát ami elő van írva 400 vagy 500 millió forintos árbevétel, az nyilván fog már hitelt kapni. Aki meg már kap hitelt, az már tudja teljesíteni, vagy tudja finanszírozni a kivitelezési költséget. Tehát egy dolog van, hogy neki a hitel megszerzéséhez szükséges összeget az árba be fogja építeni. Én is javaslom, hogy ezt a bírálati szempontot majd vegyük ki. Nagyon fontos dolgot mondott Gilyén képviselő úr. Azt mondta, hogy nem nagyon van időnk arra, hogy a terveken bármi változtatást végezzünk, hisz a nyári szünetben kell magát a színházépületet felújítani és ennek egy kötött határideje van és nagyon támogatnám azt a javaslatot, amit Szatmáry László képviselő úr tett, hogy a színház elkészül-e, az adott határidőre készüljön el és ezt akár még kötbérrel is próbáljuk szankcionálni. Annyit tennék még hozzá, hogy megtaláltam azt a lapot, amit mondtam, hogy határidőváltoztatásokra tennék javaslatot. Ez két részből áll. Az egyik rész egy egyszerűsítő javaslat, a másik kettőre meg azért van szükség, hogy nekünk van egy bonyolítónk, a bonyolítónak legyen arra ideje, hogy átvizsgálja a beérkezett ajánlatokat. Az egyik, hogy a kivitelezés befejezésének határideje szeptember 28-ra van kiírva. Ez egy pénteki nap. Én javaslom, hogy helyette október 1. hétfő legyen. Ha neki még kell dolgozni, mi úgy sem fogunk hét végén csinálni azzal az épülettel, tehát legyen október 1-je. A másik kettő a bonyolító miatti határidőváltoztatás, az eredményhirdetés időpontját április 12 helyett április 20-ra javaslom. A szerződéskötés időpontját ennek megfelelően április 20 helyett május 2-ra kívánnám megtenni. Ebből az következik, hogy április 9-re vélhetően rendkívüli Képviselő-testületi ülésen kell majd döntenünk erről a projektrő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sz w:val="28"/>
          <w:szCs w:val="28"/>
        </w:rPr>
      </w:pPr>
      <w:r>
        <w:rPr>
          <w:sz w:val="28"/>
          <w:szCs w:val="28"/>
        </w:rPr>
        <w:t>Gilyén úrnak reagálnék. Csak mondok néhány színházat, amit mostanában újítottak fel az elmúlt 7-8 évben. Madách Színház, Vígszínház, Fővárosi Operettszínház, épült a Nemzeti Színház, Uránia mozit teljesen. Tehát van gyakorlat és vidéken is volt, Kaposvár, lehet sorolni még reggelig. Épültek hála Istennek, újítottak fel színházakat. De nem ezért akartam szólni. Sajnos amit elmondtam korábban, még ősszel, hogy változtatni kellene az egész gyakorlaton, hogy egy ilyen előterjesztés ide kerül. Tanulni kell abból, amiben esetleg mások gyakorlottabbak. Más kérdés, hogy azért nem sikerül nekik, mert halasztgatják évtizedekig, mondjuk a metróépítést, mert ma már 500 milliárdos összeget lehet olvasni, de nem azért, mert beruházási célokmány van és nem azért, mert beruházási engedélyokirat van, mert azokért a számokért felelősséget vállal az, aki elkészíti. Itt pedig mindenki arról beszél már most, hogy mennyivel fog többe kerülni. Ez tarthatatlan állapot. Nekünk kell csinálni egy beruházási rendet, én átnyújtottam polgármester úrnak azt, ahogy ezt a Fővárosban csinálják. Ezt a részt jobban csinálják és akkor nem lennének ilyen aggályok. Mert azért vállalja valaki azt a felelősséget, ha azt a határidőt betartják, akkor affölé nem mehet. Abban versenyezhetnek az ajánlattevők, hogy mennyivel lesz kevesebb annál. Általában egyébként ott ahol a határidőket tartják ez szokott lenni, azért van pályázat, az a célja a közbeszerzésnek, hogy verseny legyen és lejjebb menjenek az árak, nem följebb. Mert itt már mindenki arról beszél, a 245 milliós bruttó árnál mennyivel lesz több. Nem tudom miért? Ez azért még korai nekünk. Sajnos még nyilván rövid is volt az idő, de át kell dolgozni ezt az egész mechanizmust, mert ez nem jó. Nem tudom ki vállalja a felelősséget a 245 mFt-ért? A NOX milyen felelősséget vállal, ami itt kijött? Műszaki szempontból megfelelő ezt mondja. De hát ahhoz árat is hozzá kell tenni, ami ma érvényes áron meg kellene mondani. Ennél több nem lehet. Kevesebb lehet, ha jól dolgoznak. Egyébként mindenki hitelből csinálja. Teljesen mindegy, hogy van részszámla, önmagában az nem fogja emelni a végső árat, mert mindenki hitelből dolgozik, ha van részszámla ha nem. Egyik sem fog viszonylag olcsó hitelből dolgozni. Attól a banktól kap, amelyiknél forgatja a pénzt. Nem lesz az árletörő. Nincs jelentősége szerintem annak, de ahogy eredetileg ki van írva maradjon úgy. Az a lényeg, hogy most már meghozzuk a döntést és át kell dolgozni, egy komoly beruházási rendeletet ki kell dolgoznunk. Ilyen nagyberuházásokra legalább érvényes legy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Csak annyit tennék hozzá, a leiratban amit átadtam abban egyértelműen benne van, hogy minden ajánlattevő beadhat két részszámlát és egy végszámlát. Ezt mindenki beadhatja. Ez ne legyen külön bírálati szempont. A másik, Büki úrnak mondanám, hogy természetesen a Képviselő-testület elé kerülnek ilyen részügyek, ebben van igazság. Én megkerestem természetesen az irodavezetőt, Gémes urat és vele megbeszéltük ezeket a dolgokat, de neki nincs rá módja, hogy a leadott anyagot módosítsa, ezért csak itt van lehetőség rá, ezért kerül erre sor. Ezen lehet, hogy kellene változtatni, de ez nem az én kompetenciá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xml:space="preserve">Mintha előszörre nem is szóltam volna. Most a polgármester is nekiállt időpontot módosítani. Gratulálok. Még el is mondta, hogy megtaláltam azt az oldalt. És a másikat is? Kedves Péter, ahol ez van még, meg a harmadikat? Mert pl. a szerződésben is ott van az 58-59. oldalon, meg még a jó Isten tudja hol, mert én sem tudom a villám gyorsaságával végigolvasni, mert nem 5400 RPM-mel megy a saját winchesterem, de azt tudom, hogy ez egy csomó helyen ott van. Tessenek már elolvasni a határozati javaslatot, ami úgy hangzik, hogy a testület a ….. tárgyú közbeszerzési eljárásban az előterjesztés első számú melléklete szerinti tartalommal az ajánlati felhívást elfogadja. Magyarán ez mit jelent? Ez azt jelenti, hogy itt is az összes ilyen szívek vágyát hajszál pontosan át kellene írni mind a hatvanhárom, vagy hatvannégy, vagy az ördög tudja hány oldalba, vagy pedig bevállalni valamilyen módon, vagy a határozatot módosítani, hogy felkérjük Pityi Palkót, vagy akárkit, hogy csináljon egy olyat, amilyet gondol, vagy amilyet mi gondolunk és akkor adunk valamilyen irányelveket. Péter! Ezt így nem lehet csinálni! Megtaláltad segítséggel az egyik helyen, nem találtad meg a szerződésben. Én nem tudom, hogy még hány helyen szerepelnek ezek a dátumok, de fogjuk már fel, hogy ezt így nem lehet. Őszintén szólva nem tudom, hogy mi a fészkes fenéért van erre a NOX nevű cégre egyáltalán szükség, meg mennyit fizethetünk neki, de a magam részéről amikor annak idején én közbeszerzésekben vettem részt, akkor a NOX és hasonló cégeknek itt híre hamva nem volt. Az ügy egyébként az előminősítések kivételével, mert akkor az volt az értékhatár az előminősítés, egy az egybe a munkacsoport hatáskörébe volt adva, nem is került a testület elé. Viszont ott Kaszás Gáborékkal mi öten nagyon szépen meg tudtuk ezeket végig és nagy alapossággal beszélni. De egyébként még ott is tartózkodott mindenki attól, hogy ad-hoc jelleggel megpróbáljon átírni egy ajánlati felhívást. A mostani ajánlati felhívás, annyit elárulhatok, mert más törvény van, ez jelentősen bonyolultabb. Magyarán, ezek az ajánlati felhívások összetettebbek és bonyolultabbak, mint amilyeneket mi annak idején csináltunk. Következésképp még egyszer elmondom és utoljára, hogy amennyiben itt a módosítással tetszenek testületi keretek között próbálkozni, nem lesz sikeres. Inkoherencia lesz az hétszentség, nincs az az ember, aki minden ilyen szívvágyat figyelemmel tudna kísérni. Vagy pedig félig meddig törvénysértő módon utólag kell hozzáigazgatni az itt ott közölt vágyakat mondjuk megszavazzuk és akkor utólag hozzáigazgatja valaki, aki elő tudja venni és tud ezzel dolgozni 4-5 órát, mert annyit minimum igényel. Nem kérünk frakciószünetet, mert nem lehet 15 perc alatt ezt rendbehozni, egy 63 oldalas sűrűn gépelt……. Amin ugyanazok az adatok többször szerepelnek. Sajnos ezek még függenek is egymástól. Komoly érdemi változtatásokat is készülnek egyesek tenni, mert amikor valaki azt mondja, hogy vegyük ki a részszámlát, mint bírálati szempontot, annak nem tűnik már fel az, hogy onnantól kezdve, hogy kivesszük, egyetlen bírálati szempont marad, az ár, és akkor az már nem összességében legelőnyösebb és súlyszámos és mit tudom én milyen, hanem ár szerinti. Akkor valaki még kitalálta, hogy tegyünk bele valami mást. De akkor megint az van, hogy ott halálpontos számítási módot, képlettel stb. úgyszintén bele kellene tenni. Az nem működik, hogy ez legyen a szempont és majd lesz valahogy. Az én kérésem a következő. Szeretném, ha a testület vagy elfogadná ezt úgy ahogy van, mert ahogy én végignéztem otthon, nem biztos, hogy mindent én is észreveszek, de ez egy koherens munka. Tehát vagy fogadjuk el úgy ahogy van, vagy ha akarunk rajta módosítani, meg csúsztatni a határidőn, akkor ha kell, ezért hívjunk össze rendkívüli ülést. De ne álljunk neki itt átírogatni, mert ha itt nekiállunk átírogatni, annak a vége Közbeszerzési Értesítőről való fájdalmas visszapattanás és további időveszteség. Ha lesz két hét múlva ülés, akkor hozzuk be még egyszer, nem vesztünk vele olyan sok időt, ha úgyis csúsztatjuk a határidő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Sajnos 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xml:space="preserve">Sajnos igen. Lehet. Ezt nem lehet a siker reményével csinálni. Vagy még egy megoldás van, teljesen átírjuk a határozati javaslatot és akkor tulajdonképpen a hatáskör átruházással bizonyos értelemben szemen köpjük magunkat, mert testületi hatáskörbe vonjuk de mégsem úgy csináljuk. Akkor meg hatalmazzuk fel a polgármestert, a bizottságot az elmondott elvek szerint az ajánlati felhívás rendbetételére, mert ezt lehet csinál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a látja! Képviselő úr is megtalálta a jó megoldá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De kérem szépen itt most ajánlati felhívást módosításokkal elfogadni nem leh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Büki úr elég hosszú és minden részletre kiterjedő, bár magát ismétlő hozzászólását. Azért azt tegyük hozzá, hogy mindenre van megoldás. Én egy olyan javaslatot fogok föltenni, megértettem elsőre is. Egyrészt tisztázzunk néhány dolgot. A NOX nevű Rt. bonyolító, aki az ajánlati felhívást előkészíti és segít a hivatal dolgozóinak, meg a Képviselő-testületnek, hogy az ajánlati dokumentáció teljes legyen, az a közbeszerzési tanácsadó úr, Dr. Nagy László Gábor, épp az Ön háta mögött sréhen ül. Neki a feladata az, hogy a koherenciát megteremtse az ajánlati dokumentációban. Azt a jogot a Képviselő-testülettől elvonni, hogy meghatározza azt, hogy milyen fajta szempontok szerint szeretné látni ezt a kivitelezési munkát akár pénzügyi alkalmasság, akár bírálati szempontok, én ezt nem vonnám el a Képviselő-testülettől és képviselő úr is megtalálta a jó módszert. Én egy olyan határozati javaslatot fogok feltenni, amiben a módosító javaslatokat sorban felteszem majd szavazásra. Amelyik a többséget megkapja, a határozati javaslat nem úgy fog szólni, hogy az 1. sz. mellékletben szereplő ajánlati dokumentációt elfogadja, hanem a korábban meghozott határozatok szellemében felhatalmazza a polgármestert, hogy módosítsa az ajánlati dokumentációt és az ajánlati dokumentációt nyújtsa be majd a közbeszerzési folyamatban szépen. Ez legyen a kiírás alapja. Ezzel két dolgot tudunk elérni. Egyrészt nem kell újra testület elé hozni, kettő a testület kinyilvánította már a szándékát, hogy milyen arányban és a harmadik, hogy el tudjuk kerülni azt, amit Büki képviselő úr is nagyon pontosan elmondott, hogy néha még lehetnek benne hibák. Természetesen most is van Közbeszerzési Bizottság és a Közbeszerzési Bizottságnak a dolga az, hogy előkészítse az anyagot és ezt a dolgát el is végezte, hisz javaslatokat is tett és ezek a javaslatok átvezetésre kerültek a dokumentációban. Ilyen volt pl. a részszámláknak az ajánlati szempontok közé emelése, amit többen vitatnak. Én magam sem tartom jó ötletnek, de a bizottságnak ez volt a határozata. Ennek megfelelően elkészült az előterjesztés. A bizottság egy dologra nem figyelt, de ez nem csak a bizottság problematikája, hanem az előkészítésnek is. A bonyolítónak azt a lehetőséget azért adjuk meg, hogy a beérkezett ajánlatokat véleményezze. Emiatt van némi határidőmódosítási igény. Sajnos van ilyen, elsikkadt mindenki fölötte. Később derült ez ki.</w:t>
      </w:r>
    </w:p>
    <w:p>
      <w:pPr>
        <w:pStyle w:val="Normal"/>
        <w:jc w:val="both"/>
        <w:rPr>
          <w:sz w:val="28"/>
          <w:szCs w:val="28"/>
        </w:rPr>
      </w:pPr>
      <w:r>
        <w:rPr>
          <w:sz w:val="28"/>
          <w:szCs w:val="28"/>
        </w:rPr>
        <w:t>Én annyit kérnék még Nagy László Gábor úrtól, hogy nyilván ő jegyzetelte azokat a dolgokat, illetve én a módosító javaslatokat ide elküldtem és a végén kérnék tételesen mindegyikről nyilatkozatot, hogy beépíthető, nem beépíthető. Okoz-e gondot, nem okoz-e gondot és így szépen tovább.</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Természetesen az átdolgozást én sem ajánlom senkinek, hiszen ebben nem kevés munkája van nem csak a bizottságnak, hanem a hivatalnak és a szakértő úrnak sem. Viszont jó lenne, ha a bírálati szempontokat egyben kezelnénk. Kettő darab bírálati szempont van, az ár 90 %-ban befolyásolja az elért pontszámot. 10 %-ban módosítja a benyújtott számla, hogy hány számla érkezik be. Nem tudja eltéríteni nagyon nagy mértékben az árhoz képest a pontozást. Zsinka úrnak teljesen igaza van, teljesen tökéletesen mindegy, hogy kit fogunk megbízni, mindenki hitelből dolgozik. Én szerintem ez nem jelent jelentős eltérést az árban. A másik, ami igazán szemet szúrt, hogy Polgármester úr is azt mondta, hogy adjunk időt a NOX-nak arra, hogy átdolgozza, vagy átnézze ezt a dolgot. Gémes úr letette ide mindenkinek az asztalára a NOX-nak a válaszát. Ő átnézte ezt az ajánlati dokumentációt, mindent precízen megnézett csak azt nem vette észre, hogy saját magának nem hagyott egyetlen egy napot sem arra, hogy a beérkezett ajánlatokat át tudja nézni. Kérdem én, mennyire korrektül szokta átnézni ezeket az ajánlatokat? Vagy egyszerűen csak visszaigazolja és valójában az ő munkáját a hivatal végz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t majd megkérdezzük a tanácsadótól, illetve a hivatal dolgozóitól, hogy milyen munkát végez a NOX. Annyit tájékoztatásul, talán ez a Polgármesteri beszámolóban is benne van, hogy a NOX-nak a vezérigazgatójával leültem tárgyalni, hogy a megfelelő munkavégzés mire irányul és mi az, amit a Polgármester elvár a szerződés szerint a bonyolítótól. Valóban igaz, de azzal képviselő úr is egyetért, hogy némi időt kell hagyni a bonyolítónak arra, hogy átnézze a dokumentációt. Vettem az adást, nem csak a bizottság sáros ebben meg a hivatal, hanem a bonyolító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Csak arra szeretnék ráerősíteni, amit Polgármester úr is mondott, hogy ilyen tekintetben ez a számlás megoldás már ez is egy később beletett módosítás volt, mert az eredeti dokumentációban a bírálati szempontok között az ár szerepelt, illetve a jótállási idő. Tehát ezt a számlás megoldást már a bizottság tette bele javaslatként csütörtökön, amit már átdolgozva, átvezetve a dokumentáción már pénteken kiküldtek a képviselőknek. Ez kb. ennyi módosítást jelent, amit itt most meg szeretnénk tenni. Gyakorlatilag az a módosítás, amit a számlákkal kapcsolatosan ki szeretnénk vagy a javaslat szerint kivételre kerülne, az is utólag került bele és azt is sikerült átvezetnie az egész ajánlati dokumentációnkon. Pont ezt javasoltam volna, hogy minden egyes olyan javaslat, ami most itt felmerül, ez a feladata az ebben közreműködőknek, hogy ezeket a módosításokat tételesen át kell vezetni az egész dokumentáción. Amennyiben ez nem lehetséges, arról nyilatkoznak, hogy ez nem lehetséges. Szerintem ilyen tekintetben nem itt írjuk magát a felhívást, hiszen gyakorlatilag az előbb elnök úr mondta el, hogy most olyanról vitatkozunk, ami az egész ajánlati dokumentációnak a 10 %-át módosítaná, hiszen az ára 90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a dokumentáció, hanem a bírálati szempont része.</w:t>
      </w:r>
    </w:p>
    <w:p>
      <w:pPr>
        <w:pStyle w:val="Normal"/>
        <w:jc w:val="both"/>
        <w:rPr>
          <w:sz w:val="28"/>
          <w:szCs w:val="28"/>
        </w:rPr>
      </w:pPr>
      <w:r>
        <w:rPr>
          <w:sz w:val="28"/>
          <w:szCs w:val="28"/>
        </w:rPr>
        <w:t>Több hozzászólás nincs, úgyhogy Nagy László Gábor úrnak adnék szót és arra kérném, hogy a beérkezett módosító javaslatokat tételesen egytől egyig legyen kedves elmondani róla a véleményé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NAGY LÁSZLÓ GÁBOR</w:t>
      </w:r>
    </w:p>
    <w:p>
      <w:pPr>
        <w:pStyle w:val="Normal"/>
        <w:jc w:val="both"/>
        <w:rPr>
          <w:sz w:val="28"/>
          <w:szCs w:val="28"/>
        </w:rPr>
      </w:pPr>
      <w:r>
        <w:rPr>
          <w:sz w:val="28"/>
          <w:szCs w:val="28"/>
        </w:rPr>
        <w:t>Az ajánlati felhívás sorrendjében mennék végig a feltett módosító javaslatokon. Természetesen azt tudjuk vállalni az eddigi gyakorlatnak megfelelően, hogy a tervek szerint a holnapi napon történő feladásra a szükséges módosításokat, ahogy eddig is, átvezetjük a felhíváson és a dokumentáció koherenciáját biztosítjuk a megjelenés időpontjára. Az első módosító javaslat a szerződésbiztosító mellékkötelezettségekkel kapcsolatban érkezett, arra vonatkozóan, hogy a 2007. augusztus 31-i, tehát műszaki átadás átvételi időpontja kötbérköteles részhatáridő legyen. Semmi akadálya nincs. Véleményem szerint átvezethető. Adott esetben a teljesítéshez fűződő érdek mondjuk úgy erősítését jelentheti. A III.2.3. pont a műszaki szakmai alkalmasság, alkalmatlanság. A FEOR szám szerinti kimutatás megkérése. Sajnos a közbeszerzési törvény ilyen szempontból taxatív, tehát a 66. és 67. §-ban meghatározott alkalmassági követelményeken túlmenőeken egyéb feltételeket nem követelhetünk meg. Az átlagos statisztikai állomány megkövetelése lehetséges. Ezen belül további bontás viszont már nem. FEOR szerinti meglétet nem követelhetünk, illetve ha ne talán-tán ez egy enginereeng cég lenne, a szükséges TEÁOR szám meglétét sem követelhetjük meg. Előírhatjuk azt, hogy rendelkezzen megfelelő mennyiségű szakemberrel, tehát elírhatjuk azt, hogy rendelkezzen 12 kubikossal, 3 építészmérnökkel, egy felelős műszaki vezetővel, 1 műszaki ellenőrrel, tételesen ezt beépíthetjük alkalmassági szempontként. De akkor ezt tételesen most meg kell határozni. Ennek megfelelően a FEOR szám szerinti megkülönböztetést nem javasolnám. A következő a III.2.2-vel kapcsolatban az a javaslat, mely szerint a magasépítési tevékenység helyett felújítási, illetve karbantartási munkát írnánk elő referenciaként. A jelenlegi 400 mFt helyett 500 mFt árbevételt követelnénk meg az előző két évben. Ezt a kettőt támogatnám, adott esetben átvezethetőnek tartom. Önmagában a közbeszerzés tárgya szerinti munkák mondjuk úgy pontosítása, kisebb szűkítése zajlik, ez lehetséges, nem lehet olyan korlátozást, ami a törvénysértést veszélyeztetné. Adott esetben nem javasolnám viszont azt, hogy itt csak színházépületek felújítása, rekonstrukciója szerepeljen. Az véleményem szerint mindenképpen legalábbis egy erősebb hiánypótlás és ennek esetlegesen egy hivatalból indított jogorvoslati eljárást eredményezhetne, ami nagyon kellemetlen lenne. A következő módosítás a szemle, illetve a helyszíni bejárás biztosításának lehetősége, illetve ezzel kapcsolatos hosszabbítás volt. A helyszíni bejárás lehetőségét és az ezzel kapcsolatos konzultációt véleményem szerint egy napon tudja az ajánlatkérő biztosítani, megfelelő szakemberek jelenlétében. Hangsúlyozom a konzultációt. Olyan mérési lehetőséget, hogy adott esetben az épületet megtekintse a potenciális vállalkozó, adott esetben a műszaki kollegákkal egyeztetve egy hetet ki tudunk úgy jelölni, ahol biztosítjuk a bejutását. Előzetes egyeztetés alapján természetes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Hadd kérdezzek ehhez egy dolgot. Ezt kell-e a dokumentációban rögzíteni, vagy elegendő ha ezt megbeszéli az ajánlattevőkk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NAGY LÁSZLÓ GÁBOR</w:t>
      </w:r>
    </w:p>
    <w:p>
      <w:pPr>
        <w:pStyle w:val="Normal"/>
        <w:jc w:val="both"/>
        <w:rPr>
          <w:sz w:val="28"/>
          <w:szCs w:val="28"/>
        </w:rPr>
      </w:pPr>
      <w:r>
        <w:rPr>
          <w:sz w:val="28"/>
          <w:szCs w:val="28"/>
        </w:rPr>
        <w:t>A helyszíni konzultációt mindenképpen, azt a felhívásban javasolom beépíteni a VI.3. pontba. A dokumentáció megvásárlói jogosultak helyszíni konzultáció mellett további méréseket végezni. A bírálati szempontok adott esetben a számlák számának maximalizálása, illetve értékelése ténylegesen járhat árfelhajtó hatással. Amennyiben olyan javaslat érkezik, akkor a két db végszámla és egy db végszámla előírása nem ütközik egyetlen törvényi rendelkezésbe sem. Ebben az esetben pedig evidensként át kell alakítani az értékelési rendszert. Tehát nem összességében legelőnyösebb ajánlat, hanem a legalacsonyabb ellenszolgáltatás alapján történik az ajánlatok kiválasztása. Ez önmagában adminisztratív munkát jelent. Átvezethető. A referenciaként színházfelújítási munka külön értékelése bírálati szempontként sajnos nem lehetséges. A közbeszerzési törvény 50. §-a rendelkezik arról, hogy alkalmassági szempont nem lehet értékelés alapja. Tehát pontot nem adhatunk azon az alapon, hogy valakinek jobbak a referenciái. Ezt nem támogatnám. A másik, a helyszíni felmérések alapján készített műszakilag megalapozott, korrekt ajánlat. Ezt sem tudjuk értékelni. Egy teljeskörűségi nyilatkozatot kérünk az ajánlattevőktől. Teljes ajánlatot kell, teljes felújítást kell elvégezniük. Önmagában az, hogy mennyire részletesen fogja elkészíteni, ez még önmagában egyrészt nem objektív szempont. Kérdés az, hogy mitől lenne részletesebben kidolgozott. Előfordult már olyan, amikor organizációs tervet kértek és a sorok száma volt a meghatározó. Ötezer soros volt az anyag, a gyakorlatban semmit nem tartottak be belőle. Ezt nem javasolnám. Részszámlázást törölni. Műszaki információk között a Közép-Dunavölgyi Környezetvédelmi, Természetvédelmi és Vízügyi Felügyelőséget. A közbeszerzési törvény nem írja elő, hogy milyen részletesen kell ismertetni a hatóságokat. Mi a központi szervet, a minisztériumot feltüntettük, de természetesen nem okoz problémát beemelni a felügyelőségnek a dokumentációba való beépítése. További tájékoztatót jelent az ajánlattevőknek, részünkről meg nincs akadálya, jogszabályt nem sértünk vele. Módosítási javaslat volt az építési ütemterv benyújtása, illetve annak a nyertes ajánlattevő által szerződéskötéskor való átadása. Ezt a szerződés mellékleteként kérjük benyújtani. Ezt a javaslatot el tudjuk fogadni, természetesen támogatom. A kötbér átvezetése a dokumentációban, természetesen a részhatáridőre is lehetséges, a szerződésben is átvezetjük. A műszaki kooperáción való részvétel lehetősége viszont nem tárgya véleményünk szerint ennek a jelen szerződésnek. Adott esetben ez a belső együttműködésnek a körébe tartozik. Az ajánlatkérő, azaz az önkormányzat által meghatározott személyek jelen lehetnek a kooperáción, tehát innentől kezdve nincs értelme külön a szerződésbe beletenni egy rendelkezést. Egyebekben a kollega úr éppen mondta, hogy a NOX részéről kötött szerződésünk tartalmazza, hogy ki az, aki köteles ott lenni ezeken a kooperációkon. A módosító javaslatokkal ennyi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kkor kérném vissza a módosító javaslatokat</w:t>
      </w:r>
    </w:p>
    <w:p>
      <w:pPr>
        <w:pStyle w:val="Normal"/>
        <w:jc w:val="both"/>
        <w:rPr>
          <w:sz w:val="28"/>
          <w:szCs w:val="28"/>
        </w:rPr>
      </w:pPr>
      <w:r>
        <w:rPr>
          <w:sz w:val="28"/>
          <w:szCs w:val="28"/>
        </w:rPr>
        <w:t>Kérdezem Szatmáry László urat, aki a legtöbb módosító javaslatot tette, hogy amivel a közbeszerzési szakértő úr nem értett egyet, fenntartja-e ezek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 xml:space="preserve">Az előzőkben is tudtam és említettem, hogy ez szubjektív dolog, nem lehet benne, de jó lett volna valami színház, vagy művelődési ház nem lehet. Én ezt tudomásul veszem, mert ezt a szakértő úr jobban tudja. A másik dolog, hogy ha hozzáértő emberek kézbe vesznek egy ajánlatot, arról garantálom, hogy lesüt az, hogy alapos munka, vagy nem. Ezt a kivitelezésben jártas és elbírálásban jártas emberek biztos vagyok benne, hogy tudnák pontozni. De ha nem lehet beletenni, akkor nem lehet beletenni, ezzel nem tudunk mit kezdeni. De lenne egy kérdésem a szakértő úrhoz, hogy van-e neki esetleg olyan javaslata, ami a bírálati szempontból esetleg nem gondolt rá senki és be lehetne emelni egyszerű eszközökke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NAGY LÁSZLÓ GÁBOR</w:t>
      </w:r>
    </w:p>
    <w:p>
      <w:pPr>
        <w:pStyle w:val="Normal"/>
        <w:jc w:val="both"/>
        <w:rPr>
          <w:sz w:val="28"/>
          <w:szCs w:val="28"/>
        </w:rPr>
      </w:pPr>
      <w:r>
        <w:rPr>
          <w:sz w:val="28"/>
          <w:szCs w:val="28"/>
        </w:rPr>
        <w:t xml:space="preserve">Álláspontom szerint amennyiben minden szükséges feltételt a szerződésben leszabályozunk, onnantól kedve szükségtelen egyéb szempontok kiértékelése, mint az ár. A jótállást, egyéb feltételeket tartalmazza a szerződés, meg kell követelni a szerződés betartásá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öbb hozzászólás nincs, akkor sorrendben a következő javaslataim lennének. Egyrészt, végigmenjünk azokon a módosító javaslatokon, ami beterjesztésre került és fenn is tartja a beterjesztő. A végén majd aljegyző úr felolvassa azt a határozati javaslatot, ami arról szól, hogy a korábban elfogadott javaslatoknak megfelelően átdolgozásra kerüljön a dokumentáció és így kerüljön benyújtásra. De mindenekelőtt én azt javaslom, hogy a Képviselő-testület hozzon egy olyan határozatot, hogy Budapest Főváros XVI. kerületi önkormányzat Képviselő-testülete a Budapest XVI. ker. Mátyásföld Erzsébet-ligetben a Corvin Művelődési Ház és színház korszerűsítése, belső összeköttetés kialakítása a szomszédos épülettel. Használaton kívül álló étterem épületének felújítására rendeltetésváltozással tárgyú nyílt közbeszerzési eljárásban az eljárás kiírását a Képviselő-testület kívánja megtenni. Aki ezzel a határozati javaslattal egyetért…. hatáskört magához vonja, Büki úr jelentkezi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Amit az előbb szó szerint felolvasott, hogy a kiírást maga kívánja megtenni, az szó szerint ellentétes azzal, hogy utána a következő pillanatban kell hoznunk egy határozatot, hogy a kiírást majd valaki átbarkácsolja az előbb …. Szempontok szerint. Ha a bírálatot magunkhoz kívánjuk vonni, az rendben van, de a kiírást ilyen értelemben most nem vonhatjuk egy külön határozattal magunkhoz, mert akkor az a határozat, amivel megoldani véljük az inkoherencia problémákat, az ezzel pont ellentétes lesz és elég hülyén fog kinéz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nézést, nem értek egyet képviselő úrral. Ez ritkán fordul elő jogi kérdésben, de a Képviselő-testület írja ki az eljárást. Csak arra hatalmaz fel valakit, mondjuk a polgármestert, hogy a korábban meghozott testületi határozatnak megfelelően az ajánlati dokumentációt koherenssé hozza és azt nyújtsa be. A képviselő-testület teszi ezt meg, ő dönt el minden kérdést. Egy dolog van, amit éppen Büki úr kifogásol, hogy ténylegesen ez hogy lesz úgy korrekt, hogy lesz úgy beadható, erre egy technikai módszerrel majd nyilván aljegyző úr fel fogja olvasni ezt a javaslatot. Tehát akkor egyetértve azzal, amit Büki úr mondott, akkor én úgy módosítanám az előző határozati javaslatot, hogy a Képviselő-testület úgy dönt, hogy az előbb felolvasott tárgyú nyílt közbeszerzési eljárásban a hatáskört magához vonja a Közbeszerzési Bizottságtól. Aki ezzel egyetért, kérem igennel szavazzon. Minősített szótöbbségű döntés legyen. Szavazzunk! Kihirdetem a határozatot, a Képviselő-testület 19 igen, 4 nem, 2 tartózkodással ezt 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9/2007. (II. 14.) Kt. </w:t>
        <w:tab/>
        <w:t>A Képviselő-testület úgy dönt, hogy a „</w:t>
      </w:r>
      <w:r>
        <w:rPr>
          <w:sz w:val="28"/>
          <w:szCs w:val="28"/>
        </w:rPr>
        <w:t>Budapest XVI. ker. Mátyásföld Erzsébet-ligetben a Corvin Művelődési Ház és Erzsébet-ligeti Színház korszerűsítése, belső összeköttetés kialakítása a szomszédos épülettel, használaton kívül álló étterem épületének felújítása rendeltetés-változással” tárgyú nyílt közbeszerzési eljárásban a hatáskört magához vonja a Közbeszerzési Bizottságtól.</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rPr>
          <w:sz w:val="28"/>
        </w:rPr>
      </w:pPr>
      <w:r>
        <w:rPr>
          <w:sz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ost nyílik meg arra a lehetőség, hogy a Képviselő-testület elfogadja a javaslatokat. Módosító javaslatok. Szatmáry László módosító javaslata arra vonatkozik, hogy a szerződést biztosító mellékkötelezettségekben legyen az is rögzítve, hogy a 2 mFt napi késedelmi kötbér a teljesítési részhatáridőre is, nevezetesen 2007. 08. 31-i részhatáridőre is vonatkozik. Aki ezzel a javaslattal egyetért, kérem igennel szavazzon. Szavazzunk! Kihirdetem a határozatot, a Képviselő-testület 17 igen, 6 nem, 2 tartózkodással ezt 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0/2007. (II. 14.) Kt. </w:t>
        <w:tab/>
        <w:t>A Képviselő-testület az AJÁNLATI DOKUMENTÁCIÓ alábbi módosításával egyetért:</w:t>
      </w:r>
    </w:p>
    <w:p>
      <w:pPr>
        <w:pStyle w:val="Normal"/>
        <w:ind w:left="4118" w:hanging="994"/>
        <w:jc w:val="both"/>
        <w:rPr/>
      </w:pPr>
      <w:r>
        <w:rPr>
          <w:sz w:val="28"/>
        </w:rPr>
        <w:t>„</w:t>
      </w:r>
      <w:r>
        <w:rPr>
          <w:b/>
          <w:sz w:val="28"/>
        </w:rPr>
        <w:t>A szerződést biztosító mellékkötelezettségek</w:t>
      </w:r>
    </w:p>
    <w:p>
      <w:pPr>
        <w:pStyle w:val="Normal"/>
        <w:ind w:left="3408" w:hanging="284"/>
        <w:jc w:val="both"/>
        <w:rPr>
          <w:sz w:val="28"/>
        </w:rPr>
      </w:pPr>
      <w:r>
        <w:rPr>
          <w:sz w:val="28"/>
        </w:rPr>
        <w:t>a)</w:t>
        <w:tab/>
        <w:t>a napi 2.000.000.-Ft késedelmi kötbér a teljesítési részhatáridőre (2007. 08. 31.) is vonatkozik.”</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FEÁOR számos kimutatás nem maradt meg. A bírálati szempontok között a javaslattevő javasolja azt, hogy a 2. sz. részpont törlésre kerüljön, ami arról szólt, hogy a részszámlák számát is bírálati szempontként kezeli a Képviselő-testület. A javaslat arra vonatkozik, hogy ez törlésre kerüljön. Aki ezzel egyetért, kérem igennel szavazzon. Szavazzunk! A Képviselő-testület 17 igen, 2 nem 6 tartózkodással ezt a javaslatot is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1/2007. (II. 14.) Kt. </w:t>
        <w:tab/>
        <w:t>A Képviselő-testület az AJÁNLATI DOKUMENTÁCIÓ alábbi módosításával egyetért:</w:t>
      </w:r>
    </w:p>
    <w:p>
      <w:pPr>
        <w:pStyle w:val="Normal"/>
        <w:ind w:left="4118" w:hanging="994"/>
        <w:rPr/>
      </w:pPr>
      <w:r>
        <w:rPr>
          <w:sz w:val="28"/>
        </w:rPr>
        <w:t>„</w:t>
      </w:r>
      <w:r>
        <w:rPr>
          <w:b/>
          <w:sz w:val="28"/>
        </w:rPr>
        <w:t>Bírálati szempontok</w:t>
      </w:r>
    </w:p>
    <w:p>
      <w:pPr>
        <w:pStyle w:val="Normal"/>
        <w:ind w:left="3550" w:hanging="284"/>
        <w:rPr>
          <w:sz w:val="28"/>
        </w:rPr>
      </w:pPr>
      <w:r>
        <w:rPr>
          <w:sz w:val="28"/>
        </w:rPr>
        <w:t>2.</w:t>
        <w:tab/>
        <w:t>részszempont törlése</w:t>
      </w:r>
    </w:p>
    <w:p>
      <w:pPr>
        <w:pStyle w:val="Normal"/>
        <w:ind w:left="3550" w:hanging="0"/>
        <w:jc w:val="both"/>
        <w:rPr>
          <w:sz w:val="28"/>
        </w:rPr>
      </w:pPr>
      <w:r>
        <w:rPr>
          <w:sz w:val="28"/>
        </w:rPr>
        <w:t>Minden ajánlattevő beadhat 2 db részszámlát és végszámlá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műszaki információ között Szatmáry László javaslattevő javasolja, hogy a Közép-Dunavölgyi Környezetvédelmi és Természetvédelmi Vízügyi Felügyelőség is legyen meghatározva, mint hatóság. Erre azt mondta a tanácsadó úr, hogy ez minden további nélkül átvezethető. Ennek ellenére én javaslom, hogy szavazzunk erről. Aki egyetért, hogy ez beépítésre kerüljön a dokumentációba, az igennel szavazzon. Szavazzunk! Kihirdetem a határozatot, a Képviselő-testület 17 igen, 0 nem, 8 tartózkodással 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2/2007. (II. 14.) Kt. </w:t>
        <w:tab/>
        <w:t>A Képviselő-testület az alábbi módosító javaslatnak az AJÁNLATI DOKUMENTÁCIÓBA történő beépítésével egyetért:</w:t>
      </w:r>
    </w:p>
    <w:p>
      <w:pPr>
        <w:pStyle w:val="Normal"/>
        <w:ind w:firstLine="3124"/>
        <w:rPr>
          <w:b/>
          <w:b/>
          <w:color w:val="000000"/>
          <w:spacing w:val="-3"/>
          <w:sz w:val="28"/>
        </w:rPr>
      </w:pPr>
      <w:r>
        <w:rPr>
          <w:b/>
          <w:color w:val="000000"/>
          <w:spacing w:val="-3"/>
          <w:sz w:val="28"/>
        </w:rPr>
        <w:t>„</w:t>
      </w:r>
      <w:r>
        <w:rPr>
          <w:b/>
          <w:color w:val="000000"/>
          <w:spacing w:val="-3"/>
          <w:sz w:val="28"/>
        </w:rPr>
        <w:t>Műszaki Információk</w:t>
      </w:r>
    </w:p>
    <w:p>
      <w:pPr>
        <w:pStyle w:val="Normal"/>
        <w:ind w:firstLine="3124"/>
        <w:rPr>
          <w:color w:val="000000"/>
          <w:spacing w:val="-3"/>
          <w:sz w:val="28"/>
        </w:rPr>
      </w:pPr>
      <w:r>
        <w:rPr>
          <w:color w:val="000000"/>
          <w:spacing w:val="-3"/>
          <w:sz w:val="28"/>
        </w:rPr>
        <w:t>Ajánlatkérő által közölt hatóságok</w:t>
      </w:r>
    </w:p>
    <w:p>
      <w:pPr>
        <w:pStyle w:val="Normal"/>
        <w:ind w:left="3124" w:hanging="0"/>
        <w:jc w:val="both"/>
        <w:rPr>
          <w:color w:val="000000"/>
          <w:spacing w:val="-3"/>
          <w:sz w:val="28"/>
        </w:rPr>
      </w:pPr>
      <w:r>
        <w:rPr>
          <w:color w:val="000000"/>
          <w:spacing w:val="-3"/>
          <w:sz w:val="28"/>
        </w:rPr>
        <w:t>Közép-Dunavölgyi Környezetvédelmi, Természetvédelmi és Vízügyi Felügyelőség</w:t>
      </w:r>
    </w:p>
    <w:p>
      <w:pPr>
        <w:pStyle w:val="Normal"/>
        <w:ind w:left="3124" w:hanging="0"/>
        <w:jc w:val="both"/>
        <w:rPr>
          <w:color w:val="000000"/>
          <w:spacing w:val="-3"/>
          <w:sz w:val="28"/>
        </w:rPr>
      </w:pPr>
      <w:r>
        <w:rPr>
          <w:color w:val="000000"/>
          <w:spacing w:val="-3"/>
          <w:sz w:val="28"/>
        </w:rPr>
        <w:t>1072 Budapest, Nagydiófa u. 10-12. Tel. 478-4400, Fax: 478-4520”</w:t>
      </w:r>
    </w:p>
    <w:p>
      <w:pPr>
        <w:pStyle w:val="Normal"/>
        <w:ind w:left="4260" w:hanging="1136"/>
        <w:rPr>
          <w:color w:val="000000"/>
          <w:spacing w:val="-3"/>
          <w:sz w:val="28"/>
          <w:u w:val="single"/>
        </w:rPr>
      </w:pPr>
      <w:r>
        <w:rPr>
          <w:color w:val="000000"/>
          <w:spacing w:val="-3"/>
          <w:sz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kötbér nyilvánvalóan a dokumentációban átvezetésre kerül, erről a javaslatról nem kell szavazni. Szatmáy László képviselő urat kérdezem, hogy hagytam-e ki olyan javaslatot, amit még fenntartana, amiről kérne szavazá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I LÁSZLÓ</w:t>
      </w:r>
    </w:p>
    <w:p>
      <w:pPr>
        <w:pStyle w:val="Normal"/>
        <w:jc w:val="both"/>
        <w:rPr>
          <w:sz w:val="28"/>
          <w:szCs w:val="28"/>
        </w:rPr>
      </w:pPr>
      <w:r>
        <w:rPr>
          <w:sz w:val="28"/>
          <w:szCs w:val="28"/>
        </w:rPr>
        <w:t>Igen kimaradt az a szempont, hogy biztosítunk a 10. hétre, egész hétre egy szemlét, az a 10. pont a 4. pont alatt a 10. bekezdésben van. A másik pedig az ütemterv a szerződés mellékletét képezz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Jó, akkor egyszerűbb az ütemterv. Tehát az építési ütemtervet a nyertes ajánlattevő a szerződéskötéskor adja át. Ez kerülne bele a dokumentációba. Aki ezzel egyetért, kérem szavazzon igennel. Szavazzunk! A Képviselő-testület 16 igen, 1 nem, 7 tartózkodással ezt a javaslatot is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3/2007. (II. 14.) Kt. </w:t>
        <w:tab/>
        <w:t>A Képviselő-testület az alábbi módosító javaslatnak az AJÁNLATI DOKUMENTÁCIÓBA történő bekerülésével egyetért:</w:t>
      </w:r>
    </w:p>
    <w:p>
      <w:pPr>
        <w:pStyle w:val="Normal"/>
        <w:ind w:left="3124" w:hanging="0"/>
        <w:jc w:val="both"/>
        <w:rPr>
          <w:sz w:val="28"/>
        </w:rPr>
      </w:pPr>
      <w:r>
        <w:rPr>
          <w:sz w:val="28"/>
        </w:rPr>
        <w:t>„</w:t>
      </w:r>
      <w:r>
        <w:rPr>
          <w:sz w:val="28"/>
        </w:rPr>
        <w:t>Építési ütemtervet a nyertes ajánlattevő a szerződéskötéskor adja á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Visszatérnék és kérdezném a tanácsadó úrnak a véleményét arról, hogy ami ide pontosan le van írva, hogy 1 héten keresztül biztosítsunk előre egyeztetett időpontban helyszíni szemlét, erről egy kicsit eltérő volt a véleménye. Jól érzékel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NAGY LÁSZLÓ GÁBOR</w:t>
      </w:r>
    </w:p>
    <w:p>
      <w:pPr>
        <w:pStyle w:val="Normal"/>
        <w:jc w:val="both"/>
        <w:rPr>
          <w:sz w:val="28"/>
          <w:szCs w:val="28"/>
        </w:rPr>
      </w:pPr>
      <w:r>
        <w:rPr>
          <w:sz w:val="28"/>
          <w:szCs w:val="28"/>
        </w:rPr>
        <w:t>Igen, annyiban, hogy konzultációt csak egy napra tudunk biztosítani, helyszíni mérést, helyszín megtekintését tudjuk egy hétre biztosítani. Amennyiben megfelel a Képviselő úrnak ez a módosítás, hogy a helyszín megtekintését egy héten keresztül lehet biztosítani, akko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Jó, képviselő úr, megfelelő-e a határozati javasl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 xml:space="preserve">Igen megfelel így.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helyszíni szemlét akkor a 10. héten biztosítj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Én úgy értelmeztem ezt, és szerintem igazam is van, hogy itt egy fontos garanciális szempont van az eljárásban, amit a tanácsadó talán nem hangsúlyozott, hogy ez nem azért egy nap, mert nem tudnának emberrel jönni vagy valami efféle, hanem gondolom hogy azért mert egyszerre mindenkinek a jelenlétében lehet konzultálni. Igaz? Mert akkor azt úgy kell beleí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NAGY LÁSZLÓ GÁBOR</w:t>
      </w:r>
    </w:p>
    <w:p>
      <w:pPr>
        <w:pStyle w:val="Normal"/>
        <w:jc w:val="both"/>
        <w:rPr>
          <w:sz w:val="28"/>
          <w:szCs w:val="28"/>
        </w:rPr>
      </w:pPr>
      <w:r>
        <w:rPr>
          <w:sz w:val="28"/>
          <w:szCs w:val="28"/>
        </w:rPr>
        <w:t>Éppen azt mondtam, hogy egy napra konzultáció, a többi napra szeml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Igen, tehát ez így működik. Büki úrnak igaza van. A konzultáció marad továbbra is egy nap. Szemlét, tehát aki egyetért azzal, hogy az ajánlatkérő a 10. héten az ajánlattevők részére szemle lehetőséget biztosít, korrekt így?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A következő oknál fogva lovagolok ezen. Az, hogy úgy mondjam jogi garanciális szempont, hogy egyszerre konzultáljanak, de szerintem netán-tán mindenféle olyan, és itt bizonyítási kérdések merülnek fel, amikor probléma van, nevezetesen ha egy hétre biztosítunk itt ilyen megtekintési, bejárási lehetőséget, tehát hogy külön is jöhetnek, akkor a veszteseknek mondjuk így adunk egy laufot, hogy kitaláljanak mindenfélét, hogy ott tulajdonképpen meg nem engedett többlet konzultáció is történt. Én azt mondanám, hogy álljunk inkább el ettől. Ha konzultációt is, bejárást is nagy valószínűséggel a legokosabb úgy csinálni, hogy egyszer és akkor jöjjön mindenki amikor akar, mert akkor egymásnak is nézik a kezét. Az ilyen külön-külön történő túravezetés a helyszínen utólag jogorvoslatnál kínos lehet. Akkor is, ha nem történik semm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GILYÉN INCE</w:t>
      </w:r>
    </w:p>
    <w:p>
      <w:pPr>
        <w:pStyle w:val="Normal"/>
        <w:jc w:val="both"/>
        <w:rPr>
          <w:sz w:val="28"/>
          <w:szCs w:val="28"/>
        </w:rPr>
      </w:pPr>
      <w:r>
        <w:rPr>
          <w:sz w:val="28"/>
          <w:szCs w:val="28"/>
        </w:rPr>
        <w:t>Ügyrendben. Igazság szerint felmérési lehetőségről lenne szó ez alatt az egy hét alatt. Nem az, hogy odajár kukkerolni, hanem ami az ajánlattételhez és az ajánlattétel teljeskörűségéhez tartozik, azt akarja még egyszer a helyszínen megnézni. Van-e olyan, amit a terv nem tartalmaz, de kénytelen megcsinálni, amire az ajánlata kiterjed. Ezt biztosítanánk egy hét folyamán. És akkor ilyen módon kellene megfogalmazni, hogy helyszíni felmérésekre, szemlézésre biztosítunk egy hetet. Az azt jelenti, hogy bejutási lehetőség. Be tud menni pl. a színház termébe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rdezem szakértő urat, amennyiben ez nincs így konkrétan megfogalmazva az ajánlati kiírásban, akkor ez biztosítható-e az ajánlatkérő részérő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NAGY LÁSZLÓ GÁBOR</w:t>
      </w:r>
    </w:p>
    <w:p>
      <w:pPr>
        <w:pStyle w:val="Normal"/>
        <w:jc w:val="both"/>
        <w:rPr>
          <w:sz w:val="28"/>
          <w:szCs w:val="28"/>
        </w:rPr>
      </w:pPr>
      <w:r>
        <w:rPr>
          <w:sz w:val="28"/>
          <w:szCs w:val="28"/>
        </w:rPr>
        <w:t>Amennyiben nem írjuk le a felhívásban, akkor ez jogsértő lenne. Tehát a VI.3. pontban mindenképpen, amennyiben erre vonatkozó döntése születik a Képviselő-testületnek, akkor úgy megfogalmazni, hogy egy adott esetben, a 10. héten helyszíni szemlére, bejárásra ad lehetőséget és ezt követően a helyszíni konzultációt ekkor és ekkor tartja. Azt követően természetesen a helyszíni konzultáció jegyzőkönyvének tartalmaznia kell azt a kitételt, hogy kizárólag a helyszíni konzultáción elhangzottak minősülnek az ajánlatkérő részéről hivatalos közlésnek. Az előző bejárás ilyen szempontból lényegtelen, de ezt a kitételt nem kell tartalmaznia a felhívásn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Ha jól értelmezem és Szatmáry László urat kérdezem a végén erről, ha egy olyan határozatot hoz a Képviselő-testület, hogy a 10. héten az ajánlattevők részére helyszíni szemlét, bejutást a leendő építési helyre biztosít, egyben ezt követően konzultációra adott időpontban biztosít lehetőséget, akkor ez így Szatmáry úrnak elfogadható-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Ezért van szakértő, hogy ezt így elmondja korrektebbül. De ez így normális, igen. Így fognak kiderülni a kérdések és a konzultáción részt vesz a tervező, akinek fel lehet tenni minden kérdést. Pontosan az a célja, az volt a célom, a gondolatom ezzel, hogy később ne hivatkozasson senki mindenféle pótmunkákra, meg nem tudom még mire. Adunk neki megfelelő időt, hogy nézze meg a feladatot, amit el akar válla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kkor feltenném szavazásr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NAGY LÁSZLÓ GÁBOR</w:t>
      </w:r>
    </w:p>
    <w:p>
      <w:pPr>
        <w:pStyle w:val="Normal"/>
        <w:jc w:val="both"/>
        <w:rPr>
          <w:sz w:val="28"/>
          <w:szCs w:val="28"/>
        </w:rPr>
      </w:pPr>
      <w:r>
        <w:rPr>
          <w:sz w:val="28"/>
          <w:szCs w:val="28"/>
        </w:rPr>
        <w:t>Elnézést a kollegákkal való egyeztetés alapján azt javasolnám, hogy ez a 9. héten történjen. A bejár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 ajánlatkérő lehetőséget biztosít az ajánlattevők számára a 9. héten helyszíni szemlére, illetve az épületbe történő bejutásra, majd ezt követően a 10. héten helyszíni konzultációra. Aki ezzel a módosító javaslattal egyetért, kérem igennel szavazzon. Szavazzunk! Kihirdetem a határozatot. A Képviselő-testület 19 igen, 0 nem, 6 tartózkodás mellett elfogadta ezt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4/2007. (II. 14.) Kt. </w:t>
        <w:tab/>
        <w:t>A Képviselő-testület az alábbi módosító javaslatnak az AJÁNLATI DOKUMENTÁCIÓBA történő bekerülésével egyetért:</w:t>
      </w:r>
    </w:p>
    <w:p>
      <w:pPr>
        <w:pStyle w:val="Normal"/>
        <w:ind w:left="3124" w:hanging="0"/>
        <w:jc w:val="both"/>
        <w:rPr>
          <w:sz w:val="28"/>
        </w:rPr>
      </w:pPr>
      <w:r>
        <w:rPr>
          <w:sz w:val="28"/>
        </w:rPr>
        <w:t>„</w:t>
      </w:r>
      <w:r>
        <w:rPr>
          <w:sz w:val="28"/>
        </w:rPr>
        <w:t>Az ajánlatkérő lehetőséget biztosít az ajánlattevők számára a 9. héten helyszíni szemlére illetve az épületbe történő bejutásra, majd ezt követően a 10. héten helyszíni konzultációr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ég egy javaslat van, Szatmáry Kristóf úr módosító javaslata. Felolvasnám. Alkalmatlan az az ajánlattevő, aki nem rendelkezik az elmúlt 2 évben minimum 500 mFt nettó árbevétellel, amely épületrekonstrukció és felújítási munkákból származik. Előtte hadd kérdezzek a tanácsadó úrtól. Ez arra vonatkozik, hogy 500 mFt árbevétele kell rekonstrukcióból, illetve felújításból lennie? Ez valamilyen módon ellenőrizhető-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NAGY LÁSZLÓ GÁBOR</w:t>
      </w:r>
    </w:p>
    <w:p>
      <w:pPr>
        <w:pStyle w:val="Normal"/>
        <w:jc w:val="both"/>
        <w:rPr>
          <w:sz w:val="28"/>
          <w:szCs w:val="28"/>
        </w:rPr>
      </w:pPr>
      <w:r>
        <w:rPr>
          <w:sz w:val="28"/>
          <w:szCs w:val="28"/>
        </w:rPr>
        <w:t>Ez önmagában az ő nyilatkozata. Ezzel kapcsolatban, tekintettel, hogy referenciákat is kérünk tőle, legalábbis a referenciák értékéig ellenőrizhető az ő általa tett nyilatkoz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Ez megint egy rossz fogalmazás volt. Légy szíves olvasd fel még egysz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lkalmatlan az az ajánlattevő, aki nem rendelkezik az elmúlt két évben minimum 500 mFt nettó árbevétellel, amely épületrekonstrukciós, felújítási munkából származi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A következő a problémám ezzel. Nem a lényegével van gondom, hanem azzal, hogy az elmúlt két év alatt mi értendő. Az elmúlt két évben évente, az elmúlt két évben összesen, és melyik az elmúlt két év?</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KRISTÓF</w:t>
      </w:r>
    </w:p>
    <w:p>
      <w:pPr>
        <w:pStyle w:val="Normal"/>
        <w:jc w:val="both"/>
        <w:rPr>
          <w:sz w:val="28"/>
          <w:szCs w:val="28"/>
        </w:rPr>
      </w:pPr>
      <w:r>
        <w:rPr>
          <w:sz w:val="28"/>
          <w:szCs w:val="28"/>
        </w:rPr>
        <w:t>A 2005-2006-os évre évent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rtem, így már egyértelműbb.</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NAGY LÁSZLÓ GÁBOR</w:t>
      </w:r>
    </w:p>
    <w:p>
      <w:pPr>
        <w:pStyle w:val="Normal"/>
        <w:jc w:val="both"/>
        <w:rPr>
          <w:sz w:val="28"/>
          <w:szCs w:val="28"/>
        </w:rPr>
      </w:pPr>
      <w:r>
        <w:rPr>
          <w:sz w:val="28"/>
          <w:szCs w:val="28"/>
        </w:rPr>
        <w:t>Akkor egy félreértés történt sajnos. Mi a 400 mFt-ot, illetve az új 50 mFt-ot a két éves árbevételnek tekintettük. Tehát 2005-2006. év összes. Két év alatt a jelen beszerzésünk kiírási értéke 200 mFt-os, tehát túlzott mértékű referenciát nem tudunk megkövetelni. Adott esetben 1 mrd Ft-ot nem tudunk előírni alkalmassági feltételnek. Ez már túlzott mértékű lenn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KRISTÓF</w:t>
      </w:r>
    </w:p>
    <w:p>
      <w:pPr>
        <w:pStyle w:val="Normal"/>
        <w:jc w:val="both"/>
        <w:rPr>
          <w:sz w:val="28"/>
          <w:szCs w:val="28"/>
        </w:rPr>
      </w:pPr>
      <w:r>
        <w:rPr>
          <w:sz w:val="28"/>
          <w:szCs w:val="28"/>
        </w:rPr>
        <w:t>Épp ezt akartam megkérdezni mielőtt válaszoltam volna Büki úrnak, csak elhamarkodtam a választ. Meg akartam kérdezni a szakértőt, hogy neki mi a véleménye erről. Természetesen az ő általa elmondottak alapján úgy módosítanám, hogy a 2005-2006-os évben összes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Így elfogadhat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GILYÉN INCE</w:t>
      </w:r>
    </w:p>
    <w:p>
      <w:pPr>
        <w:pStyle w:val="Normal"/>
        <w:jc w:val="both"/>
        <w:rPr>
          <w:sz w:val="28"/>
          <w:szCs w:val="28"/>
        </w:rPr>
      </w:pPr>
      <w:r>
        <w:rPr>
          <w:sz w:val="28"/>
          <w:szCs w:val="28"/>
        </w:rPr>
        <w:t>Én azt sem értem, hogy miért kell kikötni, hogy felújítás és rekonstrukció. Megint egy szűkítés lesz, egy barkács cégek, amik véletlen egy nagyobb barkácsoláshoz jutnak, csak azok lesznek benne a keretben. Akinek véletlen két éven keresztül csak komoly nagy új munkája volt, az kiesik az egészből. Én ezt az egészet teljesen feleslegesnek látom, mert aki tud újat csinálni, az rekonstrukciót is tud csinálni. Általános tapasztalatom. Aki jól meg tudja szervezni a munkát az újban is és a felújításban is meg tudja ugyanazt csinálni. Nem látok ebben semmiféle értelmes szempon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xml:space="preserve">Mindig csináljuk pontosan. Ha két évre összesen akarunk 500 mFt-ot, vagy akármennyit, akkor azt bontsuk meg, hogy évente 250-250 mFt. A probléma az is lehet, ha az illető valamilyen nagy projekttel el van foglalva máshol. Nem mindig ugyanazok újítanak fel és nem mindig ugyanazok építenek újat egy cégen belül sem, mert ilyen részleg meg olyan részleg van. Lehet ezt persze így is csinálni, ahogy gondolják, de semmiképpen eltúlzott referenciaigény az, ami kétszerest igényel az egyébként fél év alatt elvégzendő munkához képest, mert az tulajdonképpen az csak az a volumen. </w:t>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Csak ezt nem mi értékeljük, hanem a Közbeszerzési Döntőbizottság és a tanácsadó úr véleményére ebben támaszkodnék, hogy a döntőbizottság mit hogy érték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Én nem tudom, a nagyságrendi eltérés valóban aránytalan, meg túlzott, ez szerintem nem az. Amikor kétszereset kér az ember és gyakorlatilag ugyanakkor egy félévi munkáról van szó, akkor azzal kvázi feltételezi, hogy a cég egész évben dolgozik és ha ezt megcsinálja, az év többi részét is kitölti, akkor gyakorlatilag ugyanott van. Ez nem minősíthető eltúlzottnak. De tessenek amit akarnak, a lényeg az, hogy pontosan legyen fogalmazva. Ha két évről van szó, az meg legyen határozva, hogy azt a két évet pontosan hogyan kell érteni. Naptári évet, vagy a beadás időpontjának a dátumától visszamenőleg számolva, vagy hogyan? Garantáltan máshogy fogják érteni, ha pongyola a fogalmaz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Gilyén úrral értenék egyet, szerintem nagyon feleslegesnek érzem megkötni és ezt az amúgy is rettenetesen szigorú ajánlati dokumentációt még tovább növelni, tovább erősíteni és kizárni olyan esetleg jelentkező cégeket, akik biztos vagyok benne, hogy el tudnák esetleg látni, el tudnák végezni a feladatot. Én nem kötném meg ilyen durva számokkal ezt az ajánlati dokumentáció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rtem. Meggondolandó, amit Szatmáry László képviselő úr mond. Felolvasnám a javaslatot. Alkalmatlan az az ajánlattevő, aki nem rendelkezik a 2005. és 2006. naptári évben összességében minimum 500 mFt nettó árbevétellel, ami épületrekonstrukciós, felújítási munkákból származik. Mielőtt erről szavaznánk kérdezem a javaslattevőt, hogy erre gondol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u w:val="single"/>
        </w:rPr>
      </w:pPr>
      <w:r>
        <w:rPr>
          <w:sz w:val="28"/>
          <w:szCs w:val="28"/>
          <w:u w:val="single"/>
        </w:rPr>
        <w:t>SZATMÁRY KRISTÓF</w:t>
      </w:r>
    </w:p>
    <w:p>
      <w:pPr>
        <w:pStyle w:val="Normal"/>
        <w:jc w:val="both"/>
        <w:rPr>
          <w:sz w:val="28"/>
          <w:szCs w:val="28"/>
        </w:rPr>
      </w:pPr>
      <w:r>
        <w:rPr>
          <w:sz w:val="28"/>
          <w:szCs w:val="28"/>
        </w:rPr>
        <w:t>Erre gondoltam. Egyetlen egy szót hadd tegyek még hozzá, azaz egy dolog vezérelt ennél a javaslatnál, hogy nagyon szűk a mozgásterünk. Itt nem lehet elcsúszni. Természetesen azt mondanám, nyissuk ki a kisebb vállalkozások felé is ezt a kaput. Engem az az egy motivált ennél a javaslatnál, azért egyeztettem a szakértőkkel, hogy mik azok a pályázat szempontjából, a kiírás szempontjából befogadható javaslatok, amelyek a megvalósulás biztonságát, és itt nálam ez a kulcsszó, segítik elő. Az, hogy az idei év október 31-re mindenképpen,… nem követhetjük el azt, hogy itt bármilyen módon bedől egy kisebb cég, nem tudja elvállalni, mert akkor elég komoly gondban leszün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rtem. Tanácsadó urat kérdezem, korrekt így a határozati javasl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NAGY LÁSZLÓ GÁBOR</w:t>
      </w:r>
    </w:p>
    <w:p>
      <w:pPr>
        <w:pStyle w:val="Normal"/>
        <w:jc w:val="both"/>
        <w:rPr>
          <w:sz w:val="28"/>
          <w:szCs w:val="28"/>
        </w:rPr>
      </w:pPr>
      <w:r>
        <w:rPr>
          <w:sz w:val="28"/>
          <w:szCs w:val="28"/>
        </w:rPr>
        <w:t>Igen, elfogadható szerint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kkor aki ezzel egyetért, igennel szavazzon. Szavazzunk! A Képviselő-testület 15 igen, 0 nem, 11 tartózkodással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5/2007. (II. 14.) Kt. </w:t>
        <w:tab/>
        <w:t>A Képviselő-testület az alábbi módosító javaslatnak az AJÁNLATI DOKUMENTÁCIÓBA történő bekerülésével egyetért:</w:t>
      </w:r>
    </w:p>
    <w:p>
      <w:pPr>
        <w:pStyle w:val="Normal"/>
        <w:ind w:left="3124" w:hanging="0"/>
        <w:jc w:val="both"/>
        <w:rPr>
          <w:sz w:val="28"/>
        </w:rPr>
      </w:pPr>
      <w:r>
        <w:rPr>
          <w:sz w:val="28"/>
        </w:rPr>
        <w:t>„</w:t>
      </w:r>
      <w:r>
        <w:rPr>
          <w:sz w:val="28"/>
        </w:rPr>
        <w:t>Alkalmatlan az az ajánlattevő, aki nem rendelkezik a 2005. és 2006. naptári évben összességében minimum 500.000.000.- Ft nettó árbevétellel, amely épület rekonstrukciós, felújítási munkákból származik.”</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ost jön aljegyző úrnak az a határozati javaslata, ami arra vonatkozik, hogy mindezekkel a módosításokkal valaki majd ezt átdolgozza és azt küldi 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RATIMOVSZKY TIBOR</w:t>
      </w:r>
    </w:p>
    <w:p>
      <w:pPr>
        <w:pStyle w:val="Normal"/>
        <w:jc w:val="both"/>
        <w:rPr>
          <w:sz w:val="28"/>
          <w:szCs w:val="28"/>
        </w:rPr>
      </w:pPr>
      <w:r>
        <w:rPr>
          <w:sz w:val="28"/>
          <w:szCs w:val="28"/>
        </w:rPr>
        <w:t>Ez nem is önálló határozati javaslat, hanem inkább az eredeti határozati javaslat, a másik oldalon azt mondja, hogy tartalommal az ajánlati felhívást elfogadja. És én innen folytatnám, hogy azzal a feltétellel, hogy a Polgármester a módosító határozatokban elfogadott változtatásokat az ajánlati dokumentáción teljes körűen átvezeti. Felolvasom még egyszer. A felhívást elfogadja, itt az a lényeg, elfogadja a felhívást azzal a feltétellel, hogy a polgármester a módosító határozatokban elfogadott változtatásokat az ajánlati dokumentáción teljes körűen átvezeti. Itt nincs akkor felhatalmazás, nincs átruház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Csak egy szó. Ha már van hivatalosan erre szerződött, átvezettet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Igen, én is erre gondoltam, hogy ez nagyon jól hangzi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NAGY LÁSZLÓ GÁBOR</w:t>
      </w:r>
    </w:p>
    <w:p>
      <w:pPr>
        <w:pStyle w:val="Normal"/>
        <w:jc w:val="both"/>
        <w:rPr>
          <w:sz w:val="28"/>
          <w:szCs w:val="28"/>
        </w:rPr>
      </w:pPr>
      <w:r>
        <w:rPr>
          <w:sz w:val="28"/>
          <w:szCs w:val="28"/>
        </w:rPr>
        <w:t>Az időpontokkal kapcsolatos módosítást még nem szavazta meg a testül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 jelzést. Kell erről szavaznunk? Kell. Akkor három határidőmódosításról kell még szavazni. Egyrészt a kivitelezés befejezésének határideje 2007. szeptember 28. helyett, 2007. október 1. Aki egyetért ezzel a határidőmódosítással, kérem szavazzon igennel. Szavazzunk! Kihirdetem a határozatot, a Képviselő-testület 25 igennel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56/2007. (II. 14.) Kt. </w:t>
        <w:tab/>
        <w:t xml:space="preserve">A Képviselő-testület a </w:t>
      </w:r>
      <w:r>
        <w:rPr>
          <w:b/>
          <w:sz w:val="28"/>
        </w:rPr>
        <w:t>kivitelezés befejezésének</w:t>
      </w:r>
      <w:r>
        <w:rPr>
          <w:sz w:val="28"/>
        </w:rPr>
        <w:t xml:space="preserve"> </w:t>
      </w:r>
      <w:r>
        <w:rPr>
          <w:b/>
          <w:sz w:val="28"/>
        </w:rPr>
        <w:t>határidejét</w:t>
      </w:r>
      <w:r>
        <w:rPr>
          <w:sz w:val="28"/>
        </w:rPr>
        <w:t xml:space="preserve"> 2007. szeptember 28. helyett </w:t>
      </w:r>
    </w:p>
    <w:p>
      <w:pPr>
        <w:pStyle w:val="Normal"/>
        <w:ind w:left="3124" w:hanging="0"/>
        <w:jc w:val="center"/>
        <w:rPr>
          <w:b/>
          <w:b/>
          <w:sz w:val="28"/>
        </w:rPr>
      </w:pPr>
      <w:r>
        <w:rPr>
          <w:b/>
          <w:sz w:val="28"/>
        </w:rPr>
        <w:t>2007. október 1.</w:t>
      </w:r>
    </w:p>
    <w:p>
      <w:pPr>
        <w:pStyle w:val="Normal"/>
        <w:ind w:left="3124" w:hanging="0"/>
        <w:jc w:val="both"/>
        <w:rPr>
          <w:sz w:val="28"/>
        </w:rPr>
      </w:pPr>
      <w:r>
        <w:rPr>
          <w:sz w:val="28"/>
        </w:rPr>
        <w:t>napjára módosítj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Másik módosítás, az eredményhirdetés időpontja 2007. április 12. helyett 2007. április 20. aki ezzel egyetért szavazzon. Szavazzunk! A Képviselő-testület 24 igen, 1 nem, 0 tartózkodással elfogadta ezt a javasl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57/2007. (II. 14.) Kt. </w:t>
        <w:tab/>
        <w:t xml:space="preserve">A Képviselő-testület az </w:t>
      </w:r>
      <w:r>
        <w:rPr>
          <w:b/>
          <w:sz w:val="28"/>
        </w:rPr>
        <w:t>eredményhirdetés időpontját</w:t>
      </w:r>
      <w:r>
        <w:rPr>
          <w:sz w:val="28"/>
        </w:rPr>
        <w:t xml:space="preserve"> 2007. április 12. helyett </w:t>
      </w:r>
    </w:p>
    <w:p>
      <w:pPr>
        <w:pStyle w:val="Normal"/>
        <w:ind w:left="3124" w:hanging="0"/>
        <w:jc w:val="center"/>
        <w:rPr>
          <w:b/>
          <w:b/>
          <w:sz w:val="28"/>
        </w:rPr>
      </w:pPr>
      <w:r>
        <w:rPr>
          <w:b/>
          <w:sz w:val="28"/>
        </w:rPr>
        <w:t>2007. április 20.</w:t>
      </w:r>
    </w:p>
    <w:p>
      <w:pPr>
        <w:pStyle w:val="Normal"/>
        <w:ind w:left="3124" w:hanging="0"/>
        <w:rPr>
          <w:sz w:val="28"/>
        </w:rPr>
      </w:pPr>
      <w:r>
        <w:rPr>
          <w:sz w:val="28"/>
        </w:rPr>
        <w:t>napjára módosítj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szerződéskötés időpontja 2007. április 20. helyett 2007. május 2. Aki ezzel a határozati javaslattal egyetért kérem igennel szavazzon. Szavazzunk! A Képviselő-testület 24 igen, 0 nem, 0 tartózkodással a javaslatot egyhangúlag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58/2007. (II. 14.) Kt. </w:t>
        <w:tab/>
        <w:t xml:space="preserve">A Képviselő-testület a </w:t>
      </w:r>
      <w:r>
        <w:rPr>
          <w:b/>
          <w:sz w:val="28"/>
        </w:rPr>
        <w:t>szerződéskötés időpontját</w:t>
      </w:r>
      <w:r>
        <w:rPr>
          <w:sz w:val="28"/>
        </w:rPr>
        <w:t xml:space="preserve"> 2007. április 20. helyett</w:t>
      </w:r>
    </w:p>
    <w:p>
      <w:pPr>
        <w:pStyle w:val="Normal"/>
        <w:ind w:left="3124" w:hanging="0"/>
        <w:jc w:val="center"/>
        <w:rPr>
          <w:b/>
          <w:b/>
          <w:sz w:val="28"/>
        </w:rPr>
      </w:pPr>
      <w:r>
        <w:rPr>
          <w:b/>
          <w:sz w:val="28"/>
        </w:rPr>
        <w:t>2007. május 2.</w:t>
      </w:r>
    </w:p>
    <w:p>
      <w:pPr>
        <w:pStyle w:val="Normal"/>
        <w:ind w:left="3124" w:hanging="0"/>
        <w:rPr>
          <w:sz w:val="28"/>
        </w:rPr>
      </w:pPr>
      <w:r>
        <w:rPr>
          <w:sz w:val="28"/>
        </w:rPr>
        <w:t>napjára módosítj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Most jönne amit aljegyző úr az egész határozati javaslatot egyben felolvassa és utána szavazunk ról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RATIMOVSZKY TIBOR</w:t>
      </w:r>
    </w:p>
    <w:p>
      <w:pPr>
        <w:pStyle w:val="Normal"/>
        <w:jc w:val="both"/>
        <w:rPr>
          <w:sz w:val="28"/>
          <w:szCs w:val="28"/>
        </w:rPr>
      </w:pPr>
      <w:r>
        <w:rPr>
          <w:sz w:val="28"/>
          <w:szCs w:val="28"/>
        </w:rPr>
        <w:t>Budapest Főváros XVI. kerületi Önkormányzat Képviselő-testülete Budapest Mátyásföld Erzsébet-ligetben a Corvin Művelődési Ház és Erzsébet-ligeti Színház korszerűsítése belső összeköttetés kialakítása a szomszédos épülettel, használaton kívül álló étterem épületének felújítása rendeltetésváltozással tárgyú közbeszerzési eljárásban az előterjesztés 1. sz. melléklete szerinti tartalommal az ajánlati felhívást elfogadja azzal a feltétellel, hogy a Polgármester a módosító határozatokban elfogadott változtatásokat az ajánlati dokumentáción teljes körűen átvezetteti. Felkéri a Polgármestert az ajánlati felhívás Közbeszerzési Értesítőben való megjelentetésére, valamint felhatalmazza a Polgármestert, hogy az ajánlati felhíváson a Közbeszerzési Értesítő szerkesztőbizottsága által esetlegesen előírt hiánypótlás keretében a jogszerűséget biztosító módosításokat átvezesse. Határidő: azonnal. Felelős: Kovács Péter polgármester. Egyszerű szótöbbséget igény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ki egyetért ezzel a javaslattal, kérem igennel szavazzon. Szavazzunk! Kihirdetem a határozatot, a Képviselő-testület 26 igennel egyhangúlag 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9/2007. (II. 14.) Kt. </w:t>
        <w:tab/>
        <w:t>Budapest Főváros XVI. Kerületi Önkormányzat Képviselő-testülete „</w:t>
      </w:r>
      <w:r>
        <w:rPr>
          <w:sz w:val="28"/>
          <w:szCs w:val="28"/>
        </w:rPr>
        <w:t>Budapest XVI. ker. Mátyásföld Erzsébet-ligetben a Corvin Művelődési Ház és Erzsébet-ligeti Színház korszerűsítése, belső összeköttetés kialakítása a szomszédos épülettel, használaton kívül álló étterem épületének felújítása rendeltetés-változással” tárgyú közbeszerzési eljárásban az előterjesztés 1. számú melléklete szerinti tartalommal az ajánlati felhívást elfogadja azzal a feltétellel, hogy a polgármester a módosító határozatokban elfogadott változtatásokat az AJÁNLATI DOKUMENTÁCIÓN teljes körűen átvezetteti.</w:t>
      </w:r>
    </w:p>
    <w:p>
      <w:pPr>
        <w:pStyle w:val="Normal"/>
        <w:ind w:left="3124" w:hanging="0"/>
        <w:jc w:val="both"/>
        <w:rPr>
          <w:color w:val="000000"/>
          <w:spacing w:val="-3"/>
          <w:sz w:val="28"/>
        </w:rPr>
      </w:pPr>
      <w:r>
        <w:rPr>
          <w:color w:val="000000"/>
          <w:spacing w:val="-3"/>
          <w:sz w:val="28"/>
        </w:rPr>
        <w:t>Felkéri a polgármestert az ajánlati felhívás Közbeszerzési Értesítőben való megjelentetésére, valamint felhatalmazza a polgármestert, hogy az ajánlati felhíváson a Közbeszerzési Értesítő Szerkesztőbizottsága által esetlegesen előírt hiánypótlás keretében a jogszerűséget biztosító módosításokat átvezesse.</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rPr>
          <w:sz w:val="28"/>
        </w:rPr>
      </w:pPr>
      <w:r>
        <w:rPr>
          <w:sz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zel a napirenddel végeztünk. 18 óra elmúlt, szünetet fogunk tartani ¾ 7-ig, majd zárt ülésen folytatjuk a munk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i/>
          <w:i/>
          <w:sz w:val="28"/>
          <w:szCs w:val="28"/>
          <w:lang w:val="en-US" w:eastAsia="en-US"/>
        </w:rPr>
      </w:pPr>
      <w:r>
        <w:rPr>
          <w:b/>
          <w:i/>
          <w:sz w:val="28"/>
          <w:szCs w:val="28"/>
          <w:lang w:val="en-US" w:eastAsia="en-US"/>
        </w:rPr>
        <w:t>A 13., 14., 15., 16. napirendek tárgyalása zárt ülésen folytatódik.</w:t>
      </w:r>
    </w:p>
    <w:p>
      <w:pPr>
        <w:pStyle w:val="BodyText3"/>
        <w:rPr>
          <w:b/>
          <w:b/>
          <w:i/>
          <w:i/>
          <w:sz w:val="28"/>
          <w:szCs w:val="28"/>
          <w:lang w:val="en-US" w:eastAsia="en-US"/>
        </w:rPr>
      </w:pPr>
      <w:r>
        <w:rPr>
          <w:b/>
          <w:i/>
          <w:sz w:val="28"/>
          <w:szCs w:val="28"/>
          <w:lang w:val="en-US"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
          <w:b/>
          <w:bCs/>
          <w:iCs/>
          <w:szCs w:val="28"/>
          <w:u w:val="none"/>
        </w:rPr>
      </w:pPr>
      <w:r>
        <w:rPr>
          <w:bCs/>
          <w:iCs/>
          <w:szCs w:val="28"/>
        </w:rPr>
        <w:t>NAPIREND:</w:t>
      </w:r>
      <w:r>
        <w:rPr>
          <w:bCs/>
          <w:iCs/>
          <w:szCs w:val="28"/>
          <w:u w:val="none"/>
        </w:rPr>
        <w:tab/>
        <w:t>17.</w:t>
      </w:r>
      <w:r>
        <w:rPr>
          <w:b/>
          <w:bCs/>
          <w:iCs/>
          <w:szCs w:val="28"/>
          <w:u w:val="none"/>
        </w:rPr>
        <w:tab/>
      </w:r>
      <w:r>
        <w:rPr>
          <w:iCs/>
          <w:szCs w:val="28"/>
          <w:u w:val="none"/>
        </w:rPr>
        <w:t>Képviselői kérdések, közérdekű bejelentések</w:t>
      </w:r>
    </w:p>
    <w:p>
      <w:pPr>
        <w:pStyle w:val="Normal"/>
        <w:ind w:left="3060" w:hanging="0"/>
        <w:jc w:val="both"/>
        <w:rPr>
          <w:b/>
          <w:b/>
          <w:i/>
          <w:i/>
          <w:sz w:val="28"/>
          <w:szCs w:val="28"/>
        </w:rPr>
      </w:pPr>
      <w:r>
        <w:rPr>
          <w:b/>
          <w:i/>
          <w:sz w:val="28"/>
          <w:szCs w:val="28"/>
        </w:rPr>
        <w:t>(E napirend keretében kerül sor a polgármester, az alpolgármesterek, a tanácsnokok, a bizottsági elnökök tájékoztatójára.)</w:t>
      </w:r>
    </w:p>
    <w:p>
      <w:pPr>
        <w:pStyle w:val="Normal"/>
        <w:jc w:val="both"/>
        <w:rPr>
          <w:b/>
          <w:b/>
          <w:i/>
          <w:i/>
          <w:sz w:val="28"/>
          <w:szCs w:val="28"/>
        </w:rPr>
      </w:pPr>
      <w:r>
        <w:rPr>
          <w:b/>
          <w:i/>
          <w:sz w:val="28"/>
          <w:szCs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sz w:val="28"/>
        </w:rPr>
      </w:pPr>
      <w:r>
        <w:rPr>
          <w:sz w:val="28"/>
        </w:rPr>
        <w:t xml:space="preserve">A nyílt ülés feltételei adottak. Annyit szeretnék mondani, hogy Polgármester úr és én magam is írásban a Polgármesteri és Alpolgármesteri tájékoztatót minden képviselőnek megküldte. Kérdezném Polgármester urat, van-e valamilyen kiegészítése az írásban tett tájékoztatóhoz.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Nincs hozzá kiegészítenivalóm, ha van kérdés szívesen válaszolo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sz w:val="28"/>
        </w:rPr>
      </w:pPr>
      <w:r>
        <w:rPr>
          <w:sz w:val="28"/>
        </w:rPr>
        <w:t>A magam részéről egy dolgot szeretnék még elmondani, ami még annyira friss, hogy nem tudtam a tájékoztatóba beírni. Az Önkormányzat döntése alapján korábban útépítést végzett a kerületben a HÓDÚT nevű cég és ez a cég gyakorlatilag késedelmesen teljesítette a szerződésben vállalt feladatait. A Közbeszerzési Értesítőben 1 % kötbér szerepelt késedelmes teljesítés esetére, viszont a szerződésben a Jogi Iroda egy dolgozója ellenjegyzése mellett hibásan fél % kötbér került a szerződésbe. A késedelmes teljesítés miatt az Önkormányzat először a HÓDÚT-at megkereste azzal, hogy a kötbért fizesse meg, ennek Ő nem tett eleget és így bírósághoz fordultunk. Az I. fokon eljáró bíróság azt állapította meg, hogy az Önkormányzat keresetének részben adott helyt és a szerződésben foglalt kötbér mértékét tartotta jogosnak megfizetni. Valamennyivel több, mint 800.000,- Ft-ot ítélt meg az Önkormányzatnak. Igazából a Közbeszerzési Értesítőben, ha az 1 %-ot érvényesítették volna a szerződésben, akkor ennek a duplája lett volna. Jelen pillanatban a fellebbezési idő tart, tekintettel arra, hogy vizsgáljuk még az ügyet, lehetséges, hogy fogunk fellebbezéssel élni, többek között azért is, mert a bíróság nem állapított meg késedelmi kamatot a kérésünk ellenére sem. Ez a per valószínűleg még tovább fog folytatódni. Ennyivel szerettem volna kiegészíte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sz w:val="28"/>
        </w:rPr>
      </w:pPr>
      <w:r>
        <w:rPr>
          <w:sz w:val="28"/>
        </w:rPr>
        <w:t xml:space="preserve">Ügyrend. Szeretném kérdezni, hogy az írásban letett Polgármesteri és Alpolgármesteri beszámolók, ill. a Képviselői kérdésekre adott válaszok, amit most is én pl. írásban kaptam meg, része-e a testületi ülés jegyzőkönyvének. Amennyiben nem része, akkor szeretném javasolni, hogy ez feltétlenül része legy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RATIMOVSZKY TIBOR</w:t>
      </w:r>
    </w:p>
    <w:p>
      <w:pPr>
        <w:pStyle w:val="Normal"/>
        <w:jc w:val="both"/>
        <w:rPr>
          <w:sz w:val="28"/>
        </w:rPr>
      </w:pPr>
      <w:r>
        <w:rPr>
          <w:sz w:val="28"/>
        </w:rPr>
        <w:t xml:space="preserve">Nem része, hogy része legyen ahhoz ezt SZMSZ-ben kell lefektet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sz w:val="28"/>
        </w:rPr>
      </w:pPr>
      <w:r>
        <w:rPr>
          <w:sz w:val="28"/>
        </w:rPr>
        <w:t>Akkor ezt végül is tekinthetjük annak, hogy egy javaslat az Ügyrendi és Jogi Bizottság elnökének Molnár Gyula úr részéről. Kérném Elnök urat, hogy ezt vegye figyelemb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 xml:space="preserve">Polgármester úr beszámolójának első oldalának utolsó bekezdés a lap alján jelzi, hogy a BKV illetékeseivel különböző közlekedési kérdésekről tárgyalt. Az lenne a kérdésem, hogy a 144 gyorsjárat Batthyány u. és Rákosi út sarkán megálljon, ezt kérném szépen bevenni. Erre az előző ciklusba egy aláírásgyűjtést én beadtam a környék, az iskolák, stb. Röviden elmondanám, hogy mi ennek az oka. Egyrészt …….. iskola, kettő, 77-es buszra átszállás, amelyik egyrészt a Sashalmi piacra, másrészt a Bosnyák téri piacra és egy megállóval helyeződne vissza a megálló. Tehát a József u. és a Rákosi út sarkán már megáll. A FIDESZ-nek a fórumán volt egy Hölgy, aki sok szamárságot beszélt, de egyben igaza volt, hogy amikor a 144-es busz visszafelé jön, akkor lemegy a Csömöri út felé és gyakorlatilag ugyanazon a nyomvonalon két busz jár, a 44-es busz is és a 144-es busz is, indokolatlan, ezt felül kellene vizsgálni, de ez egy második kérdés. A megálló kérdése. Ez már tavaly felvetődött, amikor a BKV illetékesei a közlekedési koncepció okán itt voltak, akkor jelezték, hogy az egyik oldalon az öblös megálló elegendő ahhoz, hogy ezek a csuklós hosszított buszok megálljanak, a másik oldalon nem és ez egy ok arra, hogy nehezen oldható meg, viszont most a lámpatelepítéssel átkerül a megálló, amivel én ugyan nem értek egyet, de ez megoldható, hogy bővített legyen ez az öböl úgymond és beállható, be tudjon állni a 144-es busz, amelyik kifelé közlekedik az Őrs vezér térről. Ezt kérném szépen. Még egy lenne, de azt majd a kérdések után, ill. a vége felé szeretném elmondani.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Valóban tárgyalás folyik a BKV-val több területen is. Nekik van egy konkrét anyaguk, amit letettek az asztalra. Ezt Alpolgármester úrral közösen, ill. szakértőkkel közösen véleményeztük. A 144-es gyors busznak is van ebben módosított útvonala, tehát a Rákosi úton közlekedne a továbbiakban. Vettem Képviselő úrnak az adását. Javaslatot fogunk tenni, de az egész javaslat a Képviselő-testület elé fog kerülni, ehhez külön én személyesen is jónak gondolom és a BKV is ragaszkodik hozzá. Tehát az összes változtatással érintett dologreményeink szerint a márciusi, legkésőbb az áprilisi Képviselő-testületi ülésre ide fog kerülni és ott is hozzá lehet tenni módosító javaslatot és szavazni is tudunk majd róla. Folyamatban van. Mi javaslatokat tettünk, nem megálló szintűt, hanem, hogy merre menjen a busz, ilyen szintűt és ezt átdolgozzák és utána kerül a képviselők elé.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sz w:val="28"/>
        </w:rPr>
      </w:pPr>
      <w:r>
        <w:rPr>
          <w:sz w:val="28"/>
        </w:rPr>
        <w:t>Polgármester úrtól szeretném kérdezni a következőt. A Kerületi Fórum sajtóorgánum 3-4. oldalán megjelent egy tudósítás a FIDESZ disznóvágásról, amelyben Mireisz úr az alábbi tudósítást írja le. Az elején hatalmas lendületről és egyebekről ír. Kovács Péter mondta, mint polgármester, véget vetünk a bolsevizmus maradványának is. Ezt szeretném megkérdezni, hogy Polgármester úr mit ért alatta? És pontosan milyen módon gondolta ez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sz w:val="28"/>
        </w:rPr>
      </w:pPr>
      <w:r>
        <w:rPr>
          <w:sz w:val="28"/>
        </w:rPr>
        <w:t xml:space="preserve">Annyit hozzáfűznék a kérésére, hogy tudomásom szerint a Fórum újság nem az Önkormányzatnak a kiadványa, nyilvánvalóan az abban foglaltakért az újságnak a felelős szerkesztője tartozik bármilyen felelősséggel. Nem hiszem, hogy az ott leírtakkal kapcsolatban az Önkormányzatnak bármilyen köze van, vagy felelőssége lenne. Én azt gondolnám továbbá, hogy ha megnézzük az Önkormányzat SZMSZ-ét, az SZMSZ-ben az van, hogy önkormányzati ügyben intézhet kérdést bárkihez bármilyen képviselő. Ez nem tartozik az önkormányzati ügy kategóriájába. Ez egy magánjellegű dolog, hogy ha Molnár képviselő úr ezzel kapcsolatban bizonyos részeket sérelmesnek tart, a hatályos magyar jogszabályok a sajtóra vonatkozó rendelkezései figyelembevételével eljárhat. Nyilvánvalóan ez az én véleményem, a Polgármester úr akar erre ezen túl valamit reagálni, akkor majd megteszi, de én azt gondolom, hogy erre talán nem kellen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ÁSPÁR JÓZSEF</w:t>
      </w:r>
    </w:p>
    <w:p>
      <w:pPr>
        <w:pStyle w:val="Normal"/>
        <w:jc w:val="both"/>
        <w:rPr>
          <w:sz w:val="28"/>
        </w:rPr>
      </w:pPr>
      <w:r>
        <w:rPr>
          <w:sz w:val="28"/>
        </w:rPr>
        <w:t>Három problémát vetnék fel. Az egyik, hogy a Milán utcában elkészült az útépítés, már lassan 1 éve, de a következő probléma van. A Rákóczi és a József u. között a Milán utcánál régebben a Kornél és a József utca között már meg volt, ill. most pedig elkészült úgy, hogy a Sashalom u. és a Rákóczi út között. Tehát maradt egy 30-40 méternél nem több földút. Ezt szeretném, hogy ha valahol a költségvetésünkben majd a későbbiekben szerepeljen. A Milán u. nem is egy hosszú utca, de ugyanakkor viszont nagyon rosszul néz ki, hogy egy 30-40 méteres rész maradt csak meg.</w:t>
      </w:r>
    </w:p>
    <w:p>
      <w:pPr>
        <w:pStyle w:val="Normal"/>
        <w:jc w:val="both"/>
        <w:rPr>
          <w:sz w:val="28"/>
        </w:rPr>
      </w:pPr>
      <w:r>
        <w:rPr>
          <w:sz w:val="28"/>
        </w:rPr>
        <w:t xml:space="preserve">A másik pedig. Az egyik Lakossági Fórumon felvetődött, hogy a 77-es busz vonalán maga a buszmegállóknál nem fedettek a részek. Nem tudom, hogy miért nem lehetne mondjuk a BKV-nak fedett megállókat biztosítani. Egyrészt a lakosságnak is jó lenne, meg gondolom egy kis pénz is bejönne a BKV-nak, ha a későbbiekben itt reklámozna dolgokat. </w:t>
      </w:r>
    </w:p>
    <w:p>
      <w:pPr>
        <w:pStyle w:val="Normal"/>
        <w:jc w:val="both"/>
        <w:rPr>
          <w:sz w:val="28"/>
        </w:rPr>
      </w:pPr>
      <w:r>
        <w:rPr>
          <w:sz w:val="28"/>
        </w:rPr>
        <w:t xml:space="preserve">A harmadik dolog pedig járdajavítással, vagy építéssel kapcsolatos. A Rákosi úton a Kossuth Lajos és a Pálya u. között az egyik oldalon nagyon rossz állapotú a járda már évek óta, ugyanakkor ott van a Pálya utca sarkán a Szociális Otthon és ott elég sok idős szeretne elmenni a Batthyány u. felé. Kérném ennek megvizsgálását, hogy ténylegesen meg lehetne ezt javítani, ill. az Önkormányzat mit tudna tenni ennek érdekében, hogy ott rendesen tudjanak közlekedni az idős embere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 xml:space="preserve">DR. CSOMOR ERVIN. </w:t>
      </w:r>
    </w:p>
    <w:p>
      <w:pPr>
        <w:pStyle w:val="Normal"/>
        <w:jc w:val="both"/>
        <w:rPr>
          <w:sz w:val="28"/>
        </w:rPr>
      </w:pPr>
      <w:r>
        <w:rPr>
          <w:sz w:val="28"/>
        </w:rPr>
        <w:t xml:space="preserve">Azt gondolom, hogy itt a kérdéseire megfelelő módon meg fogja kapni a választ. A magam részéről is fontosnak tartanám az utolsó felvetésében foglaltakat, mert hozzám is érkezett ezzel kapcsolatosan jelzés a Pálya úti idős otthon problémájával kapcsolatban. Nyilvánvalóan a kérdéseire meg fogja kapni a választ Képviselő úr írásban i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KRISTÓF</w:t>
      </w:r>
    </w:p>
    <w:p>
      <w:pPr>
        <w:pStyle w:val="Normal"/>
        <w:jc w:val="both"/>
        <w:rPr>
          <w:sz w:val="28"/>
        </w:rPr>
      </w:pPr>
      <w:r>
        <w:rPr>
          <w:sz w:val="28"/>
        </w:rPr>
        <w:t xml:space="preserve">Három témában szerettem volna. Az egyikben én is járdajavításokról beszéltem volna, de akkor ezt nem teszem, mert ha már Gilyén úr felhívta a figyelmemet, ill. egy területnek a megvizsgálását majd kérném és ez a Pirosrózsa u. melletti, tehát a Pirosrózsa utcának a házakkal övezett oldala mellett nincs vízelvezető árok, ami több helyen gondot okoz. Annak a megvizsgálását majd kérném a hivataltól, hogy ott bizonyos helyeken, ahol a lakók igénylik ezt az árkot, ki lehet-e alakítani, van-e ennek műszaki gondja? Ugyan erre a Pirosrózsa utcának a járda aszfaltozására szerettem volna felhívni a figyelmet, természetesen ezt majd írásban is eljuttatom az illetékesekhez. </w:t>
      </w:r>
    </w:p>
    <w:p>
      <w:pPr>
        <w:pStyle w:val="Normal"/>
        <w:jc w:val="both"/>
        <w:rPr>
          <w:sz w:val="28"/>
        </w:rPr>
      </w:pPr>
      <w:r>
        <w:rPr>
          <w:sz w:val="28"/>
        </w:rPr>
        <w:t>Volna még egy téma, ami ugyancsak ezt a területet érinti. Az elmúlt testületi üléseken felvetettem a kiserdőnek azt a részét, ami a Budapesti út – Pirosrózsa u. – Körvasút sor mellett van, ami nem kerületi tulajdon, erre kaptam is egy választ a Környezetvédelmi Hivataltól. Azt kértem tőlük, hogy vizsgálják meg annak a lehetőségét, hogy hogyan lehetne ezt a tulajdonunkba szerezni, mivel elég nagy különbség van a kiserdőnek a mi általunk tulajdonolt és kezelt erdőrésze, ill. az Állami Kincstár által tulajdonolt és a Pilisi Parkerdő által fenntartott erdőterület között. Erre egy olyan választ kaptam, ami olyan nesze semmi fogd meg jól. Írtunk egy levelet a Kincstárnak, az a Pilisi Parkerdőhöz, mint fenntartóhoz irányított minket, aki közölte ugyanazt a tényt, amit ismerünk 10 éve, hogy mivel a területen jelen pillanatban van egy erdészház az Ő nyilvántartásuk szerint, ezért a terület átadása problémás és ezzel lényegében a hivatal letudottnak vélte az ügyet. Én szeretném kérni az illetékeseket, hogy azért ennél egy kicsit határozottabbak legyünk. Ez az erdészház jelen pillanatban illegális lakókkal van tele és a környéket meg lehet nézni, aki arra jár, ott birtokba vették az erdő egy részét is. Nem tudom, hogy a Pilisi Parkerdő az erdészházra való hivatkozást hogyan gondolja, amikor nem is az Ő tulajdona, illegális lakók laknak ott a környező lakók nagy bánatára. Kérném, hogy ezt az ügyet próbáljuk meg tovább vinni és ne hagyjuk magunkat azzal leszerelni, hogy a Pilisi Parkerdő.</w:t>
      </w:r>
    </w:p>
    <w:p>
      <w:pPr>
        <w:pStyle w:val="Normal"/>
        <w:jc w:val="both"/>
        <w:rPr>
          <w:sz w:val="28"/>
        </w:rPr>
      </w:pPr>
      <w:r>
        <w:rPr>
          <w:sz w:val="28"/>
        </w:rPr>
        <w:t xml:space="preserve">A harmadik egy kerületi téma. Én nem tudom, hogy igazából ezzel van-e teendőnk, vagy kívánunk-e véleményt kialakítani. A fővárosi iskolabezárások kapcsán, én is csak a sajtóból értesülök, de én úgy tudom, hogy kisebb-nagyobb mértékben két kerületi iskola is érintett. Egyrészt a Csonka János, másrészt a Corvin valamilyen szinten. Kérdezném, gondolom sok mindent nem tudunk tenni az ügyben, nem tudom, hogy a kerületi Önkormányzatnak bármiféle lehetősége, véleménynyilvánításra van-e lehetősége az ügyb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sz w:val="28"/>
        </w:rPr>
      </w:pPr>
      <w:r>
        <w:rPr>
          <w:sz w:val="28"/>
        </w:rPr>
        <w:t xml:space="preserve">Az utolsó kérdésre válaszolnék. Képviselő úr értesülései részben helyesek. Valóban ezt a két intézményt érinti a fővárosnak a terve, amely egyenlőre még csak tervezeti stádiumban van. Én magam levelet írtam Demszky Gábor főpolgármester úrnak és az Oktatási Bizottsági elnök asszonynak. Két dolgot kértem tőle. Először is azt, hogy megítélésem szerint nagyon hiányos tájékoztatást kap a kerületi Önkormányzat a Fővárosi elképzelésekről, amely egyeztetés volt gyakorlatilag ott is olyan anyagot kaptunk, amelyben több olyan kitétel szerepelt, amely üresen hagyott helyek, akkor intézményeknél olyan megjegyzés van, hogy cserélhető. Tehát gyakorlatilag egy viszonylag nehezen értelmezhető anyagot kaptunk egyrészről. Másrésztől pedig a jövőben várható konkrét döntések előkészítő anyagát szeretnénk látni, hogy az illetékes döntéshozó szervek elé tudjuk terjeszteni. Tudomásom szerint - ez ma délelőtti értesülés – a Főváros a mostani rendes februári ülésen ezt nem tárgyalja, hanem a márciusi ülésre kerül előterjesztésre. Jelen pillanatban itt áll az ügy. </w:t>
      </w:r>
    </w:p>
    <w:p>
      <w:pPr>
        <w:pStyle w:val="Normal"/>
        <w:jc w:val="both"/>
        <w:rPr>
          <w:sz w:val="28"/>
        </w:rPr>
      </w:pPr>
      <w:r>
        <w:rPr>
          <w:sz w:val="28"/>
        </w:rPr>
        <w:t>A másik két ügyben pedig nyilvánvalóan Képviselő úr választ fog majd kapni.</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sz w:val="28"/>
        </w:rPr>
      </w:pPr>
      <w:r>
        <w:rPr>
          <w:sz w:val="28"/>
        </w:rPr>
        <w:t xml:space="preserve">Mivel az előbb Kovács Péter polgármester úrtól kérdeztem, remélem nem személyiségi zavar az, hogy Csomor Ervin úr válaszolt úgy, hogy Kovács Péter helyére ült. Köszönö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sz w:val="28"/>
        </w:rPr>
      </w:pPr>
      <w:r>
        <w:rPr>
          <w:sz w:val="28"/>
        </w:rPr>
        <w:t xml:space="preserve">Polgármester úrnak fogok szót adni, de én úgy gondolom, hogy az ülésvezetési jogaim kiterjednek arra, hogy ha egy képviselő nem az SZMSZ-nek megfelelően teszi meg a hozzászólását, akkor ehhez kapcsolatosan én észrevételt tehesse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 xml:space="preserve">A következőt szeretném felvetni. Bizottsági ülésen a Cinkota Ófalu előkerült annak a rendezése. A visszajelzések arról tanúskodnak, hogy erős ellenállás mutatkozik a lakosság részéről. Én a magam részéről egyetértek az előterjesztéssel és én az Ófalut kiemelt területnek tekintem, viszont szükségesnek látom és kérem, és javaslom, hogy egy kellően előkészített, szakmailag felkészült fórumot tartsunk ott azon a környéken, hogy a lakosságot tájékoztassuk, hogy miért, mit akarunk csinálni. És amennyiben ennek ellenére a lakosság úgy dönt, hogy nem akarja, akkor viszont ezt dokumentáljuk, hogy miért nem akarja. Aláírásukkal talán. Képviselőtársaimmal beszéltem, Dernovics Mihály felajánlotta, hogy az Ő Kultúregyletükben, ill. helyiségükben ezt a lakossági fórumot meg lehet tenni. Kérem és javaslom, hogy erre tegyünk lépést mielőtt testületi előterjesztés lenne belőle. </w:t>
      </w:r>
    </w:p>
    <w:p>
      <w:pPr>
        <w:pStyle w:val="Normal"/>
        <w:jc w:val="both"/>
        <w:rPr>
          <w:sz w:val="28"/>
        </w:rPr>
      </w:pPr>
      <w:r>
        <w:rPr>
          <w:sz w:val="28"/>
        </w:rPr>
      </w:r>
    </w:p>
    <w:p>
      <w:pPr>
        <w:pStyle w:val="Normal"/>
        <w:jc w:val="both"/>
        <w:rPr>
          <w:sz w:val="28"/>
        </w:rPr>
      </w:pPr>
      <w:r>
        <w:rPr>
          <w:sz w:val="28"/>
        </w:rPr>
      </w:r>
    </w:p>
    <w:p>
      <w:pPr>
        <w:pStyle w:val="Normal"/>
        <w:jc w:val="both"/>
        <w:rPr>
          <w:sz w:val="28"/>
          <w:szCs w:val="28"/>
          <w:u w:val="single"/>
        </w:rPr>
      </w:pPr>
      <w:r>
        <w:rPr>
          <w:sz w:val="28"/>
          <w:szCs w:val="28"/>
          <w:u w:val="single"/>
        </w:rPr>
        <w:t>DR. BÜKI TAMÁS</w:t>
      </w:r>
    </w:p>
    <w:p>
      <w:pPr>
        <w:pStyle w:val="Normal"/>
        <w:jc w:val="both"/>
        <w:rPr>
          <w:sz w:val="28"/>
        </w:rPr>
      </w:pPr>
      <w:r>
        <w:rPr>
          <w:sz w:val="28"/>
        </w:rPr>
        <w:t xml:space="preserve">Több dolog is van. Azt már az elején mondtam, hogy nincs itt ilyen kérem szépen, hogy egy Képviselő-testületi ülésen egy tökéletesen inlegitim személy, még ha rendőrkapitánynak is nevezi egy másik, aki szintén inlegitim, csak úgy beszéljen, főleg nem válasz nélkül. Ilyen nincs. Ez egyszerűen felháborító. Arról nem is beszélve, amit össze-vissza hadovált, ezt nem lehet másképpen minősíteni, hogy a Rendőrség az pártsemleges, meg pártfüggetlen, meg mit tudom én mi. Kérem szépen a Rendőrség ma tömegesen a gyanúsítottak közé tartozik, itt a kerületben ugyebár, mint tudjuk a volt kapitány is a gyanúsítottak közé tartozik, ha Ő nem is tömeg elleni illegális fenyítés, hanem egyéb ügyeknek a gyanúsítottja. A demokráciát ütjük pofon, hogy ha hallgatólagosan is elismerjük azt, hogy a Gergényi Péter még mindig a székében üldögél. Ez az egyik. A másik, hogy egyébként felháborító, hogy egy 70000-s kerületben egy ilyen, hát semmire kellő gyereket úgymond rendőrkapitánynak kineveznek. Ez az ember, már elnézést kérek, a saját száját nem találja meg a sötétben, nem hogy egy bűnözőt. Hát hány éves, 20-22? Nevetséges. </w:t>
      </w:r>
    </w:p>
    <w:p>
      <w:pPr>
        <w:pStyle w:val="Normal"/>
        <w:jc w:val="both"/>
        <w:rPr>
          <w:sz w:val="28"/>
        </w:rPr>
      </w:pPr>
      <w:r>
        <w:rPr>
          <w:sz w:val="28"/>
        </w:rPr>
        <w:t xml:space="preserve">Még valami. Sasvár u. 16. sz. ház, aminek a sarkon a Sashalmi sétányon. A Sasvár utcát most rendbe hozták a szegélyt miegyebet, ezen közben ennek a háznak a sétány felöli bejáratát mondjuk úgy, hogy egy picit megnehezítették, hogy működjön és a sétánynak ezen a kezdeti földes szakaszán, a Budapesti út felöli részen ott igen csak olyan állapotokat hoztak létre, amin illenék módosítani. </w:t>
      </w:r>
    </w:p>
    <w:p>
      <w:pPr>
        <w:pStyle w:val="Normal"/>
        <w:jc w:val="both"/>
        <w:rPr>
          <w:sz w:val="28"/>
        </w:rPr>
      </w:pPr>
      <w:r>
        <w:rPr>
          <w:sz w:val="28"/>
        </w:rPr>
        <w:t>Még egy dolog. Megjelent az Interneten is meg most láttam, hogy a Kerületi újságban is a képviselői fogadóórák. Igen furcsán tapasztaltam ezt, ugyanis sajnálatos módon ezt bárki elfelejtette megkérdezni tőlem, hogy én mit szeretnék, hogy ott szerepeljen. Ami így nagyon érdekesen hangzik, de felháborító azt kell, hogy mondjam és hogy lehet ezt már helyre hozni, mert most akkor mindenkiét még egyszer leközlik?  Azt a számot elteszi úgymond a választópolgár a helyesbítést már nem, ha egyáltalán hajlandó az újságba bármiféle helyesbítésre, nyilván nem, mert nem jár senkinek sem úgymond kétszer. Ezt a kezelést és gyakorlatot már kemény ellenzéki koromból ismerem, egyszerűen ilyen nincs. Arról nem is beszélve, hogy az Internetre az engedélyem nélkül felraktak egy olyan fényképet, ami kb. úgy néz ki, mint egy vizihulla, hogy honnan szedték, azt pontosan nem tudom. És azt se tudom, hogy ezt itt ki működteti, de azt a fényképet onnan de azonnal távolítsák el.</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sz w:val="28"/>
        </w:rPr>
      </w:pPr>
      <w:r>
        <w:rPr>
          <w:sz w:val="28"/>
        </w:rPr>
        <w:t>Azért annyit hadd mondjak a Képviselő úrnak, hogy nem szeretnék számára jogi tanácsot adni, büntetőjogi kérdésekben pedig pláne nem, de én azt gondolom, hogy azért máskor egy rendőrkapitánnyal kapcsolatban egy kicsit árnyaltabban javasolnám, hogy fogalmazzon.</w:t>
      </w:r>
    </w:p>
    <w:p>
      <w:pPr>
        <w:pStyle w:val="Normal"/>
        <w:jc w:val="both"/>
        <w:rPr>
          <w:sz w:val="28"/>
        </w:rPr>
      </w:pPr>
      <w:r>
        <w:rPr>
          <w:sz w:val="28"/>
        </w:rPr>
      </w:r>
    </w:p>
    <w:p>
      <w:pPr>
        <w:pStyle w:val="Normal"/>
        <w:jc w:val="both"/>
        <w:rPr>
          <w:sz w:val="28"/>
        </w:rPr>
      </w:pPr>
      <w:r>
        <w:rPr>
          <w:sz w:val="28"/>
        </w:rPr>
      </w:r>
    </w:p>
    <w:p>
      <w:pPr>
        <w:pStyle w:val="Normal"/>
        <w:jc w:val="both"/>
        <w:rPr>
          <w:sz w:val="28"/>
          <w:szCs w:val="28"/>
          <w:u w:val="single"/>
        </w:rPr>
      </w:pPr>
      <w:r>
        <w:rPr>
          <w:sz w:val="28"/>
          <w:szCs w:val="28"/>
          <w:u w:val="single"/>
        </w:rPr>
        <w:t>DR. BÜKI TAMÁS</w:t>
      </w:r>
    </w:p>
    <w:p>
      <w:pPr>
        <w:pStyle w:val="Normal"/>
        <w:jc w:val="both"/>
        <w:rPr>
          <w:sz w:val="28"/>
        </w:rPr>
      </w:pPr>
      <w:r>
        <w:rPr>
          <w:sz w:val="28"/>
        </w:rPr>
        <w:t xml:space="preserve">Jelentsem fel a Rendőrkapitány. Nem is rendőrkapitány, semmiféle rendőrkapitány nincs a kerületb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gyrészt reagálnék arra, amit Molnár Gyula képviselő úr kérdezett tőlem, másrészt ha már itt tart a dolog, Büki úrnak a felvetése a képviselői fogadóóra, utána fogok járni, hogy milyen hiba csúszott a gépezetbe, mert ha Önt nem kérdezték meg, akkor nyilván nem kellett volna feltenni a dolgot. Az volt az előzetes információja Alpolgármester úrnak, hogy mindenkit megkérdeztek, de ezek szerint nem volt helyes ez az információ.</w:t>
      </w:r>
    </w:p>
    <w:p>
      <w:pPr>
        <w:pStyle w:val="Normal"/>
        <w:jc w:val="both"/>
        <w:rPr>
          <w:sz w:val="28"/>
        </w:rPr>
      </w:pPr>
      <w:r>
        <w:rPr>
          <w:sz w:val="28"/>
        </w:rPr>
        <w:t xml:space="preserve">Visszatérve Molnár Gyula képviselő úrnak a felvetésére, hogy a Fórum újságban mi jelenik meg az a Fórum újság szerkesztőjének a felelőssége. Én a bolsevik szót igen ritkán szoktam használni és nem emlékszem arra, hogy a disznóvágáson használtam volna ezt a szót.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Polgármester úrtól azt szeretném kérni, hogy december 15-én küldtem egy e-mailt, nem volt itthon polgármester úr, elküldtem az alpolgármestereknek is, amiben az előző szerdai az Otthonunk a XVI. kerülettel kapcsolatos döntésről kértem egy olyan intézkedést, ami méltányos lett volna, látván, hogy Kovács Péter úr megszavazta a szerződés meghosszabbítását. Most pont második hónapja várok valamilyen választ, egyébként akár szóban, akár írásban, akár e-mailon, nem kaptam még meg, úgyhogy kérném, hogy erre valamit reagáljon 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bonyi úr abban kérte a Polgármester intézkedését, hogy az Otthonunk a XVI. kerületért Egyesületnek a helyiségelhelyezésével kapcsolatban a Képviselő-testületi döntést függesszem fel. Nyilván Abonyi úr is tudja, hogy a polgármester önkormányzati érdekből függeszthet fel bármilyen képviselő-testületi döntést. Én nem látom itt az önkormányzatnak azt az érdekét, ami lehetőséget adott volna arra a polgármesternek, hogy ezt megtegy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Tekintettel arra, hogy ezt a levelet én is megkaptam, és azon a napon én helyettesítettem a polgármester urat, a véleményével egyébként teljes mértékben egyetért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NAGY ÁRON</w:t>
      </w:r>
    </w:p>
    <w:p>
      <w:pPr>
        <w:pStyle w:val="Normal"/>
        <w:jc w:val="both"/>
        <w:rPr>
          <w:sz w:val="28"/>
          <w:szCs w:val="28"/>
        </w:rPr>
      </w:pPr>
      <w:r>
        <w:rPr>
          <w:sz w:val="28"/>
          <w:szCs w:val="28"/>
        </w:rPr>
        <w:t xml:space="preserve">Az elmúlt héten több lakossági megkeresés is érkezett hozzám. Az egyik a György u. Gusztáv utca sarkán a lakosok szerint hiányzik, vagy elégtelenül működik a vízelvezetés, ami azt eredményezi, hogy egy-egy nagyobb eső után teljesen elárasztott a terület, ami balesetveszélyes. A másik megkeresés pedig a Szalmarózsa tér Szalmarózsa utca környékről érkezett. Ezt idézném: „az utóbbi időben a Szalmarózsa tér és Szalmarózsa utca környékén egyre több lézengő fiatal tűnik fel. Napközben a lakók zöme dolgozik, így az üres lakások csábítása megnő. Nem lehetne-e napközben egyszer-egyszer egy rendőrségi járművel körbejárni a lakótelepet. Tekintettel, hogy van rendőrkapitánya a kerületnek, javaslom, hogy ezt a kérdést továbbítsuk neki. </w:t>
      </w:r>
    </w:p>
    <w:p>
      <w:pPr>
        <w:pStyle w:val="Normal"/>
        <w:jc w:val="both"/>
        <w:rPr>
          <w:sz w:val="28"/>
          <w:szCs w:val="28"/>
        </w:rPr>
      </w:pPr>
      <w:r>
        <w:rPr>
          <w:sz w:val="28"/>
          <w:szCs w:val="28"/>
        </w:rPr>
        <w:t>Egyébiránt pedig szeretnék köszönetet mondani a hivatal dolgozóinak, hogy még a tavalyi év legvégén történt megkeresésemre gyorsan és abszolút kielégítő módon jártak el. Elkészült a Pálya utcán a járdaútburkolatnak a javítás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Ha jól láttam, Kaszás képviselő úr szeretne valamit monda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 xml:space="preserve">Igen, annyit szeretnék mondani Áronnak, hogy az ún. Gusztáv u. György utca sarok és egyáltalán a Gusztáv utcának a vízelvezetésére most készült egy terv. Az pályáztatásra került és foglalkozik ezzel a témáva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Mai napon kaptam meg az elmúlt testületi, a január 24-i testületin elhangzott kérésemre a választ, amit nem jó szívvel fogadok el. Nevezetesen arról van szó, hogy a Terra Zebra lakópark és a Lidl bevásárló központ építésénél nem lehet igényelni azt, hogy a járművek az Iglói utcába, ebbe a poros földútra ne hajtsanak be. Ezt azért kértem, hogy védjük az ott lakókat a különböző építőipari munkáknál keletkező terheléstől. De nem kaptam választ arra, mert több kérésem volt, hogy lehet-e azt megoldani, hogy az építési engedély kiadásakor előírni a kivitelező részére egy palánknak az elhelyezését, ami védi az Iglói utca másik oldalán lakókat. De azt is szeretném kérni, hogy lehetőség szerint, ha ez megoldható, az Iglói utcát zárják le végig egy palánkkal és ne ott járjanak be. Először is tönkre teszik az utat és irdatlan állapotokat fognak ott teremteni, ez egy keskeny rész. Egy palánkot kérnénk oda, ha lehetne és a behajtást pedig valamilyen fokon az organizációs részen ott megoldani, hogy ne ott járjanak a nagy billencsek, meg teherautók, meg semmi. Ez az egyik. Nem kaptam választ, amit nagyon súlyosnak ítéltem meg, a Rákospalotai határút 42-45-47-49. épületek repedésére a választ. Remélem ez sínen van és valaki ezzel foglalkozik mert eléggé morózusak kezdenek lenni az ott élők. Van egy régen húzódó problémánk a területen, ez nevezetesen egy Pálya utcai buszmegálló áthelyezés. A fogadóórámon megkerestek többen ezzel kapcsolatban. Hosszú ideig egy helyen volt a megálló, a megállónál lévő telekre lett építve egy többlakásos társasház, aminek a garázskijárója a tervekkel ellentétben nagy valószínűsíthetően pontosan a kijáróban lett elhelyezve és áldatlan állapot volt azzal kapcsolatban, hogy mikor csúcsforgalomban el akart indulni a társasházi tulajdonos az autóval, akkor el kellett haladjon a várakozó emberek között, akik a buszra vártak. Összeverték az autóját, probléma volt ezért, aztán áthelyezésre került ez a megálló. Az áthelyezés egy nagyon furcsa metódus volt. Mentek sorban az építők, a következő ház, ahonnan kijött a tulajdonos, azt mondta, hogy most ide nem raknak megállót, akkor mentek a következőre, ott megint nem, míg végre találtak egy üres telket, ami a Bercsényi utca sarkán van. A Bercsényi utca sarkán beépítették oda, de ezzel elértük azt, hogy a Bercsényi utca egy úttorkolatba került, ahol eléggé balesetveszélyes. Oda kértem egy gyalogátkelőhely elhelyezését, az gondolom folyamatban van, de nagyon közel van egymáshoz a megálló. Tehát a következő megálló egy pár száz méterre, a Baross utcánál megáll és utána megáll a Csömöri útnál, Tehát nem sok értelme van ennek a megállónak. Az indítványa az lenne a lakóterületnek, hogy ezt a megállót meg lehetne szüntetni, ezt a Bercsényi utcai megállót és ez elhelyezésre kerülne inkább a Rákospalotai határúton, közel a Pálya utcai kereszteződéshez valamilyen fokon. Erre korábban Szabó Lajos Mátyás korábbi polgármesternek volt válasza, hogy oda nem helyezhető el, mert ez balesetveszélyes. El kell mondani, hogy az új banknál szintén ugyanilyen. A Rákospalotai határút másik oldalán van egy nagy forgalmú buszmegálló a 131-es busznak, ahol ugyanúgy át kell menjenek a lakosok, tehát ugyanolyan veszélyforrásnak vannak kitéve. Kérném, hogy a határútra legyen elhelyezve ez a megálló.</w:t>
      </w:r>
    </w:p>
    <w:p>
      <w:pPr>
        <w:pStyle w:val="Normal"/>
        <w:jc w:val="both"/>
        <w:rPr>
          <w:sz w:val="28"/>
          <w:szCs w:val="28"/>
        </w:rPr>
      </w:pPr>
      <w:r>
        <w:rPr>
          <w:sz w:val="28"/>
          <w:szCs w:val="28"/>
        </w:rPr>
        <w:t xml:space="preserve">Megkerestek többen engem egy másik ügyben, a lakossági fogadóórán, az Állomás utcán a páratlan oldali tulajdonosok. A következő kérésük volt. Nagyon sérelmezik azt az útelszámolást. Elkészült az út, aminek nagyon örülnek, de a problémát az jelenti, hogy a páratlan oldalon befizetést kell nekik eszközölni, egy 45.000,- Ft-nyi összeget. Ők nem is ezt kifogásolják, csak azt nagyon furcsának találják, hogy a másik oldalon lakók, a páros oldalon lakóknak nem kell fizetni. Azzal indokolva, hogy ezek átnyúló telkek, közös telkek. Tehát egyik oldalon a Thököly utca, a másik oldalon pedig az Állomás utca van és ők ott már korábban fizettek. Eredeti megállapodás szerint 22.500,- Ft, fele összegben kellett volna fizetni. Ezt nagyon furcsállják. Erre - úgy tudom - kaptak választ az önkormányzattól, de nem jó szívvel fogadják ezt el. Nekik is ha esetleg kérnék a csökkentést, hogy ne legyenek ilyen méltánytalan helyzetben. </w:t>
      </w:r>
    </w:p>
    <w:p>
      <w:pPr>
        <w:pStyle w:val="Normal"/>
        <w:jc w:val="both"/>
        <w:rPr>
          <w:sz w:val="28"/>
          <w:szCs w:val="28"/>
        </w:rPr>
      </w:pPr>
      <w:r>
        <w:rPr>
          <w:sz w:val="28"/>
          <w:szCs w:val="28"/>
        </w:rPr>
        <w:t xml:space="preserve">A következő problémával kerestek még meg. A Rákospalotai határúttól elég nagy a forgalom, ezt már jeleztem a gyalogátkelőhely létesítése miatt, de van ott egy olyan probléma. A Rákospalotai határút és a Késmárk utca kereszteződésnél nagyon sok autó, akik egyenes irányban haladnak a Rákospalotai határúton, elérve a Pálya utca lakótelep felé fordulnak. Tehát nem a Késmárk utca felé, hanem, balra várakoznak. Ki kellene szélesíteni az úttestet másfél méterrel, hogy akik a Késmárk utca felé haladnának, el tudnának mellettük haladni. Kicsit mentesítenénk a területet az autóforgalom feltorlódásától és nem keletkezne szénmonoxid az adott területen. Korábbi kérésem volt, de csak azért ismételném meg, a 131-es busz útvonalának a módosítása, ezt azóta is számon kérik tőlem az ott élők. Remélem, hogy erről a BKV egyeztetéssel kapcsolatban ez felmerü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Ügyrend. Nagyon gyorsan válaszolnék. Remélhetőleg a minden képviselő számára biztosított 3 perces kereten belül tudok maradni, mert a polgármesternek talán ennél több is van. Annyit mondanék, hogy a BKV, mint felvetette képviselő úr, megálló-áthelyezés meg egyéb ilyen problémák, azért kéri a BKV is, hogy a Képviselő-testület fogadja el azt a dolgot, amiben nyilván lesz olyan, ha új megállót akarnak, akkor az hol legyen, hogy utána a BKV tudjon majd a Képviselő-testületre mutogatni, hogy a Képviselő-testület akarta hogy odahelyezzék és innentől kezdve minden áthelyezési probléma megoldott legyen. Fölvetésére, ami nem teljesen kielégítő, a Terra-Zebra parkkal kapcsolatban ha úgy gondolja, hogy a válasz nem teljesen kielégítő, nyilván én tárgyalok egyébként is a befektetővel, illetve az építővel több ügyben, fel fogom neki vetni ezt a kérdé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Egyetlen egy dolgot hadd mondjak még el képviselő úrnak az Iglói utcai ingatlannal kapcsolatban. Bizonyára ismert a képviselők előtt, hogy ennek egyik részét az Évgyűrűk Magánnyugdíjpénztár vásárolta meg. Megkeresték az önkormányzatot a Magánnyugdíjpénztár vezetői, mivel ők oda nyugdíjasházat szerettek volna építeni, egy intézményi területre. De hát 2007. január 1-től a reformok és az igazságosság jegyében az emelt szintű idős otthonoknak a normatíváját nullára csökkentették, így ettől az elképzeléstől elálltak. Tehát gyakorlatilag a kerületben semmilyen idős otthon építésre nem várat, úgyhogy jelen pillanatban keresik az ingatlan egyéb hasznosításának a lehetőségei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VARGA JÁNOS</w:t>
      </w:r>
    </w:p>
    <w:p>
      <w:pPr>
        <w:pStyle w:val="Normal"/>
        <w:jc w:val="both"/>
        <w:rPr>
          <w:sz w:val="28"/>
          <w:szCs w:val="28"/>
        </w:rPr>
      </w:pPr>
      <w:r>
        <w:rPr>
          <w:sz w:val="28"/>
          <w:szCs w:val="28"/>
        </w:rPr>
        <w:t>A kerületben vállalkozóként dolgozó háziorvosok és gyerekorvosok, fogorvosok nevében szeretném elmondani, hogy január 1-vel megszűnt az amortizációs juttatás. Január 1-től a TB nem támogatja az orvosi rendelők eszközbeszerzéseit. Ez rendelőnként 20-25 ezer forintot jelent, ehhez hozzáadódik, hogy januártól 9,- Ft-tal csökkentették a praxispénzt, ez rendelőnként 40-70 ezer Ft veszteséget jelent a praxis fenntartásában. Vagyis 162,- Ft-ról 153,- Ft-ra csökkentették a betegek után az orvosoknak járó ún. praxispénzt. A házi és gyermekorvosi és fogorvosi praxisok, ugye az önkormányzatokkal szerződést kötöttek, ez az önkormányzati szerződés 9. pontjában van, hogy a korábban használt felszereléseket ezen hatályos jogszabályok alapján a praxis tulajdonába kapták és ezeknek biztosítását, beszerzését, pótlását, cseréjét, javítását a társadalombiztosítás finanszírozta. Most ennek megszűnésével komoly problémák adódnak majd a praxisok eszközcseréjével kapcsolatosan. Ebben a bevezetendő vizitdíj nem fog sokat jelenteni, hiszen rengeteg felmentés van. Ugyanakkor a gyerekorvosok részéről sem jelent semmit, ugyanis a 18 év alattiaknak nincs vizitdíj. Azt szeretném, ha az Önkormányzat vezetése elgondolkozna ezen, hogy az orvosi praxisok eszközbeszerzése hogyan fog a jövőben történni, illetőleg előfordulhat, hogy szerződésmódosításokat fognak kérni a vállalkozó háziorvosok ez irányban. A másik pedig, szeretném kérdésképpen feltenni, hogy szó volt a 24 órás orvosi ügyeletről, ami nagyon sokat jelentene a kerület egészségügyi ellátásában, mármint a házi orvosok sürgősségi ellátási részéről, hogy erről mi a helyz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Válaszolnék mind a két kérdésre. Amit a Doktor úr elmondott és negatív finanszírozást említett, ez úgy ahogy van igaz. Viszont február 15-től bevezetésre kerül a vizitdíj, amely jelenlegi állás szerint 100 %-ban a háziorvosnál marad. Én azt gondolom, hogy egyrészt meg kell néznünk azt, hogy kb. mivel a mentességek sincsenek 100 %-osan tisztázva, hogy kell-e vizitdíjat fizetni, vagy nem. Erre példaként szokták felhozni a cukorbetegségnek az esetét, hogy akkor kell-e vizitdíjat fizetni, ha valakinek úgy lehet a vércukorszintjét normális értékek között tartani, hogy csak diétázik, a másik beteg esetében meg inzulinozni kell. Jelen pillanatban is zajlik a vita. Mai levél alapján a miniszter úr arra kérte az önkormányzatokat, miniszter, maradjunk abban, hogy vitás kérdésekben a beteg javára döntsenek. Ez a háziorvosok finanszírozása szempontjából valamilyen szempontból tényleg egy negatív dolog lesz. Én azt gondolom, hogy a gyermekorvosoknál ez komoly probléma, mivel az ő finanszírozásukat jelentősen csökkentették, viszont vizitdíjat csak nagyon kevés esetben kapnak, az egy elenyésző lesz. Én azt gondolom, hogy egy hónapos gyakorlati tapasztalatok alapján ezt a kérdést meg kell majd vizsgálnunk. Ami a 24 órás ügyeletet említi, kérdést, valóban az elképzeléseink között szerepel. Kértünk is ajánlatokat szolgáltatóktól a 24 órás ügyelet bevezetésére. Végül is összességében az a döntés született, vezetői szinten, hogy célszerűbbnek tartanánk azt, és ez anyagilag az önkormányzat számára kifizetődőbb lenne, hogy a normál házi orvosi ügyelettel együtt pályáztatnák meg a 24 órás orvosi ügyeletet, tekintettel arra, hogy egy helyiség áll csak rendelkezésre. A szerződés az ez év vége felé le fog járni, úgyhogy szeptember környékén elindul egy pályáztatási eljárás majd az ügyelettel kapcsolatban. A kérdéseire röviden ennyit tudnék válaszo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ERNOVICS MIHÁLY</w:t>
      </w:r>
    </w:p>
    <w:p>
      <w:pPr>
        <w:pStyle w:val="Normal"/>
        <w:jc w:val="both"/>
        <w:rPr>
          <w:sz w:val="28"/>
          <w:szCs w:val="28"/>
        </w:rPr>
      </w:pPr>
      <w:r>
        <w:rPr>
          <w:sz w:val="28"/>
          <w:szCs w:val="28"/>
        </w:rPr>
        <w:t>Az iránt érdeklődnék, hogy van-e valamilyen pontos nyilvántartás arról, hogy itt a kerületben gomba módra szaporodnak az óriásplakátok magán területen. Ha a Kerepesi utat megnézzük, akkor a BKV rögtön tudja, hogy melyik az ő magánterülete, amit nem takarít, mert a HÉV mellett végig vannak. De ha én Cinkotát veszem alapul, rengeteg van. Úgy tudom, hogy ez mind építési engedély köteles. Vajon nyilván van-e tartva itt, megvan-e rájuk az építési engedély, mert egy éven belül hihetetlen sok létesült. Tulajdonképpen az igazság az, hogy ezt a kertvárosi jelleget nagyon rombolja, nem ideillő.</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Meg fogjuk nézni és írásban válaszolun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Ha én beszélhetek a kapitányról, akkor a miniszter is úr. Egyébként nem, persze hogy nem. Ki mondta, hogy úr? Szó nincsen róla. Amennyire igazad van neked Ervin, ugyanannyira igazam van nekem is. De az ügyeletről a következőt szeretném mondani. Most ez a 24 órás ügyeleti elképzelés azért egy kicsikét necces. Beleír az ember ilyet a kampánypapírjába, de mint ahogy a kerületi ügyeletes gyógyszertárat nem biztos, hogy szerencsés lett volna megvalósítani, mert tömegközlekedéssel egyik sem elérhető úgy, mint az Őrs vezér tere. Ez ugyanolyan. Ugyanis nekem erről számtalan tapasztalatom van, meg magam is csináltam ilyet még annak idején. Az OMSZ-nak egy időben mániája volt, hogy majd az egész pesti ügyeletet ő csinálja és egy csomó kerületet összeszedett részben 24 órásan is. A tapasztalat az az volt, hogy az ilyen típusú kerületbe, ahol már elnézést kérek, de mondjuk így, a lakosságnak a nívója meglehetősen magas, a 24 órás ügyelet nem csinált semmit sem. Itt az emberek döntő többsége tisztességes és igenis elmegy a körzeti orvoshoz, ha valami ilyen jellegű problémája van. A VIII. kerületben, meg a IX-ben mennek ezek egyébként éjjel nappal és van rá hatalmas igény. De példának okáért Budán is volt ilyen 24 órás ügyelet. I-XII. kerületben egyben, aztán 8 és 12 óra között, tehát körzeti orvosi rendelési időben, az vagy egyet ment, vagy egyet sem. Ennek így nincs értelme a dolognak. Nagy valószínűséggel nem volna rá igazi kereslet. Arról nem is beszélve, hogy most már ezeknek a - mondjuk így - nem sürgősségi része emelt vizitdíjas, úgyhogy nem biztos, hogy ezt emiatt is fenn kell tartani. A pályáztatást illetően meg én felhívnám a figyelmet arra, hogy ezt nagyon-nagyon meg kell gondolni. Nemcsak azt, hogy 24 órás legyen, hanem hogy ne , hanem azt is, hogy azért itt igen sok hóhányó magáncég van, aki készséggel pályáz és aztán amit nyújt, az mondjuk rosszabb az egészen rossznál. Tehát én amondó volnék, hogy nem olyan nagyon biztos, hogy a meglévő rendszeren változtatni kell. Mert  aki nekünk van, az semmi mást nem csinál, mint ezt a kerületet és nem is akar bővülni. És azért tudja fenntartani a szakmai színvonalat és nem másért, mert semmit sem csinál mást. Nem is akar. Ő nem törekszik arra, hogy megszerezze Zuglót, meg mit tudom én mit, míg más cégek pontosan expanzív törekvésekkel rendelkeznek és éppen ezért a személyzetüket nem tudják szakmailag olyan nívón tartani, mert ilyen típusú munkát, ami az orvosi munkának erősen az alja, azért nem szívesen vállal el olyan, aki erre nincs kényszerítv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Képviselő úrnak két mondatot hadd mondjak. Először is nyilvánvalóan az előterjesztést a szabályozás szerint a bizottsággal véleményeztetni fogjuk. Nyilvánvalóan a pályázat kiírásában is bizottságot - amiben Ön is tag – meg fogjuk kérdezni. Egyetlen egy megjegyzésem van, hogy aki jelenleg az ügyeletet ellátja, azt megkérdeztük, hogy esetlegesen ilyen szolgáltatásban részt kíván-e venni. Lehet, hogy más kerületekben nem akar terjeszkedni, de ezt szívesen csinálná, a 24 órás ügyelet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VARGA JÁNOS</w:t>
      </w:r>
    </w:p>
    <w:p>
      <w:pPr>
        <w:pStyle w:val="Normal"/>
        <w:jc w:val="both"/>
        <w:rPr>
          <w:sz w:val="28"/>
          <w:szCs w:val="28"/>
        </w:rPr>
      </w:pPr>
      <w:r>
        <w:rPr>
          <w:sz w:val="28"/>
          <w:szCs w:val="28"/>
        </w:rPr>
        <w:t>Szerintem Büki úr teljesen félre viszi ezt a témát, ugyanis szó sincs arról, hogy erre nincs igény. Igenis nagy igény van. Pontosan azért lenne szükség erre a 24 órás ügyeletre, mert mialatt az emberek a háziorvosok rendelnek és kint a rendelőben van 40 ember, és a területen pedig jelentkezik egy vesegörcs, epegörcs, vagy ne adj úristen egy infarktus, akkor ott kell hagyni a házi orvosnak azt a 40 beteget és ki kell menni ellátni kinn a területen. Ha lenne egy 24 órás orvosi ügyelet, ez rendkívül nagy mértékben segítené a kerület biztonságos sürgősségi egészségügyi ellátását. Úgyhogy erre óriási igény lenne úgy a háziorvosok, mint a betegek résérő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Több hozzászólást nem látok, köszönöm mindenkinek a mai munkáját és jó pihenést kíváno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r>
    </w:p>
    <w:p>
      <w:pPr>
        <w:pStyle w:val="Normal"/>
        <w:jc w:val="center"/>
        <w:rPr>
          <w:b/>
          <w:b/>
          <w:bCs/>
          <w:sz w:val="28"/>
        </w:rPr>
      </w:pPr>
      <w:r>
        <w:rPr>
          <w:b/>
          <w:bCs/>
          <w:sz w:val="28"/>
        </w:rPr>
        <w:t>k. m. f.</w:t>
      </w:r>
    </w:p>
    <w:p>
      <w:pPr>
        <w:pStyle w:val="Normal"/>
        <w:jc w:val="both"/>
        <w:rPr>
          <w:b/>
          <w:b/>
          <w:bCs/>
          <w:sz w:val="28"/>
        </w:rPr>
      </w:pPr>
      <w:r>
        <w:rPr>
          <w:b/>
          <w:bCs/>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6"/>
        <w:jc w:val="center"/>
        <w:rPr>
          <w:szCs w:val="28"/>
        </w:rPr>
      </w:pPr>
      <w:r>
        <w:rPr>
          <w:szCs w:val="28"/>
        </w:rPr>
        <w:t>Dr. Ratimovszky Tibor</w:t>
        <w:tab/>
        <w:tab/>
        <w:tab/>
        <w:tab/>
        <w:t>Kovács Péter</w:t>
      </w:r>
    </w:p>
    <w:p>
      <w:pPr>
        <w:pStyle w:val="Normal"/>
        <w:jc w:val="center"/>
        <w:rPr>
          <w:i/>
          <w:i/>
          <w:iCs/>
          <w:sz w:val="28"/>
        </w:rPr>
      </w:pPr>
      <w:r>
        <w:rPr>
          <w:i/>
          <w:iCs/>
          <w:sz w:val="28"/>
        </w:rPr>
        <w:tab/>
        <w:t>aljegyző</w:t>
        <w:tab/>
        <w:tab/>
        <w:tab/>
        <w:tab/>
        <w:tab/>
        <w:t>polgármester</w:t>
      </w:r>
    </w:p>
    <w:p>
      <w:pPr>
        <w:pStyle w:val="Norml"/>
        <w:jc w:val="both"/>
        <w:rPr>
          <w:rFonts w:ascii="Times New Roman" w:hAnsi="Times New Roman" w:cs="Times New Roman"/>
          <w:i/>
          <w:i/>
          <w:iCs/>
          <w:sz w:val="28"/>
        </w:rPr>
      </w:pPr>
      <w:r>
        <w:rPr>
          <w:rFonts w:cs="Times New Roman" w:ascii="Times New Roman" w:hAnsi="Times New Roman"/>
          <w:i/>
          <w:iCs/>
          <w:sz w:val="28"/>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sz w:val="28"/>
      <w:u w:val="single"/>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137" w:firstLine="137"/>
      <w:outlineLvl w:val="4"/>
    </w:pPr>
    <w:rPr>
      <w:b/>
      <w:sz w:val="28"/>
      <w:szCs w:val="20"/>
    </w:rPr>
  </w:style>
  <w:style w:type="paragraph" w:styleId="Heading6">
    <w:name w:val="Heading 6"/>
    <w:basedOn w:val="Normal"/>
    <w:next w:val="Normal"/>
    <w:qFormat/>
    <w:pPr>
      <w:keepNext w:val="true"/>
      <w:numPr>
        <w:ilvl w:val="5"/>
        <w:numId w:val="1"/>
      </w:numPr>
      <w:jc w:val="both"/>
      <w:outlineLvl w:val="5"/>
    </w:pPr>
    <w:rPr>
      <w:b/>
      <w:sz w:val="28"/>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rPr>
  </w:style>
  <w:style w:type="paragraph" w:styleId="List">
    <w:name w:val="List"/>
    <w:basedOn w:val="Norml"/>
    <w:next w:val="Norm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l">
    <w:name w:val="Norml"/>
    <w:qFormat/>
    <w:pPr>
      <w:widowControl/>
      <w:autoSpaceDE w:val="false"/>
      <w:bidi w:val="0"/>
    </w:pPr>
    <w:rPr>
      <w:rFonts w:ascii="MS Sans Serif;Arial" w:hAnsi="MS Sans Serif;Arial" w:eastAsia="Times New Roman" w:cs="MS Sans Serif;Arial"/>
      <w:color w:val="auto"/>
      <w:sz w:val="20"/>
      <w:szCs w:val="24"/>
      <w:lang w:val="hu-HU" w:bidi="ar-SA" w:eastAsia="zh-CN"/>
    </w:rPr>
  </w:style>
  <w:style w:type="paragraph" w:styleId="Szvegtrzs">
    <w:name w:val="Szvegtrzs"/>
    <w:basedOn w:val="Norml"/>
    <w:next w:val="Norml"/>
    <w:qFormat/>
    <w:pPr/>
    <w:rPr/>
  </w:style>
  <w:style w:type="paragraph" w:styleId="Szvegtrzsbehzssal2">
    <w:name w:val="Szövegtörzs behúzással 2"/>
    <w:basedOn w:val="Norml"/>
    <w:next w:val="Norml"/>
    <w:qFormat/>
    <w:pPr>
      <w:jc w:val="both"/>
    </w:pPr>
    <w:rPr/>
  </w:style>
  <w:style w:type="paragraph" w:styleId="Szvegtrzsbehzssal21">
    <w:name w:val="Szvegtrzs behzssal 2"/>
    <w:basedOn w:val="Norml"/>
    <w:next w:val="Norml"/>
    <w:qFormat/>
    <w:pPr/>
    <w:rPr/>
  </w:style>
  <w:style w:type="paragraph" w:styleId="Cmsor1">
    <w:name w:val="Cmsor 1"/>
    <w:basedOn w:val="Norml"/>
    <w:next w:val="Norml"/>
    <w:qFormat/>
    <w:pPr/>
    <w:rPr>
      <w:i/>
      <w:iCs/>
    </w:rPr>
  </w:style>
  <w:style w:type="paragraph" w:styleId="Szvegblokk">
    <w:name w:val="Szvegblokk"/>
    <w:basedOn w:val="Norml"/>
    <w:next w:val="Norml"/>
    <w:qFormat/>
    <w:pPr>
      <w:jc w:val="both"/>
    </w:pPr>
    <w:rPr/>
  </w:style>
  <w:style w:type="paragraph" w:styleId="TextBodyIndent">
    <w:name w:val="Body Text Indent"/>
    <w:basedOn w:val="Normal"/>
    <w:pPr>
      <w:ind w:left="-70" w:hanging="0"/>
      <w:jc w:val="both"/>
    </w:pPr>
    <w:rPr>
      <w:sz w:val="28"/>
    </w:rPr>
  </w:style>
  <w:style w:type="paragraph" w:styleId="BodyText3">
    <w:name w:val="Body Text 3"/>
    <w:basedOn w:val="Normal"/>
    <w:qFormat/>
    <w:pPr/>
    <w:rPr>
      <w:sz w:val="28"/>
      <w:szCs w:val="20"/>
    </w:rPr>
  </w:style>
  <w:style w:type="paragraph" w:styleId="Bekezds">
    <w:name w:val="Bekezdés"/>
    <w:basedOn w:val="Normal"/>
    <w:qFormat/>
    <w:pPr>
      <w:keepLines/>
      <w:jc w:val="both"/>
    </w:pPr>
    <w:rPr>
      <w:szCs w:val="20"/>
    </w:rPr>
  </w:style>
  <w:style w:type="paragraph" w:styleId="FejezetCm">
    <w:name w:val="FejezetCím"/>
    <w:basedOn w:val="Normal"/>
    <w:qFormat/>
    <w:pPr>
      <w:keepNext w:val="true"/>
      <w:keepLines/>
      <w:spacing w:before="480" w:after="240"/>
      <w:jc w:val="center"/>
    </w:pPr>
    <w:rPr>
      <w:b/>
      <w:szCs w:val="20"/>
    </w:rPr>
  </w:style>
  <w:style w:type="paragraph" w:styleId="FCm">
    <w:name w:val="FôCím"/>
    <w:basedOn w:val="Normal"/>
    <w:qFormat/>
    <w:pPr>
      <w:keepNext w:val="true"/>
      <w:keepLines/>
      <w:spacing w:before="480" w:after="240"/>
      <w:jc w:val="center"/>
    </w:pPr>
    <w:rPr>
      <w:b/>
      <w:sz w:val="32"/>
      <w:szCs w:val="20"/>
    </w:rPr>
  </w:style>
  <w:style w:type="paragraph" w:styleId="BodyText2">
    <w:name w:val="Body Text 2"/>
    <w:basedOn w:val="Normal"/>
    <w:qFormat/>
    <w:pPr>
      <w:ind w:left="3119" w:hanging="3119"/>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09:30:00Z</dcterms:created>
  <dc:creator>Leíró2</dc:creator>
  <dc:description/>
  <cp:keywords/>
  <dc:language>en-US</dc:language>
  <cp:lastModifiedBy>Herga Marcsi</cp:lastModifiedBy>
  <cp:lastPrinted>2007-02-27T15:18:00Z</cp:lastPrinted>
  <dcterms:modified xsi:type="dcterms:W3CDTF">2007-02-28T09:30:00Z</dcterms:modified>
  <cp:revision>2</cp:revision>
  <dc:subject/>
  <dc:title>fejléc – névsor</dc:title>
</cp:coreProperties>
</file>