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7. február 28-án (szerdán) a Budapest Főváros XVI. Kerületi Önkormányzat Képviselő-testülete 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4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ind w:left="4260" w:hanging="1136"/>
        <w:rPr/>
      </w:pPr>
      <w:r>
        <w:rPr>
          <w:sz w:val="28"/>
          <w:szCs w:val="28"/>
          <w:u w:val="single"/>
        </w:rPr>
        <w:t>Előadó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72/2007. (II. 28.) Kt. </w:t>
        <w:tab/>
        <w:t>A Képviselő-testület a „Budapest, XVI. kerület Vecseház utca melletti terület egy részét érintő keretövezet módosítás és az ahhoz tartozó együttműködési megállapodások” tárgyú sürgősségi indítványt 2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3/2007. (II. 28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Budapest, XVI. kerület Vecseház utca melletti terület egy részét érintő keretövezet módosítás és az ahhoz tartozó együttműködési megállapodások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A REHAB-XVI. Kft. Alapító Okiratának módosítására vonatkozó javaslat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8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z Atlétikai Reménységekért Alapítvány támogatására</w:t>
      </w:r>
    </w:p>
    <w:p>
      <w:pPr>
        <w:pStyle w:val="Normal"/>
        <w:ind w:left="1416" w:firstLine="1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 kerületi fejlesztéseket segítő pályázatok előkészítéséhez szükséges költségfedezet biztosításár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Budapest Főváros XVI. Kerületi Önkormányzat 2007. évi költségve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 xml:space="preserve">Jelentés az Önkormányzat Képviselő-testülete zárt ülésén hozott határozatainak végrehajtásáról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1165 Budapest, Táncsics u. 23 fszt. 2. szám alatti bérlő lakásügy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Gáspár József bizottsági elnök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„Budapest Főváros XVI. Kerület Díszpolgára” cím adományozására</w:t>
      </w:r>
    </w:p>
    <w:p>
      <w:pPr>
        <w:pStyle w:val="Normal"/>
        <w:spacing w:lineRule="exact" w:line="240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</w:t>
        <w:tab/>
        <w:t>Weyde Gyula bizottsági elnök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 „Budapest Főváros XVI. Kerületéért” kitüntetés adományozására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tabs>
          <w:tab w:val="clear" w:pos="708"/>
          <w:tab w:val="left" w:pos="1440" w:leader="none"/>
        </w:tabs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Weyde Gyula bizottsági elnök</w:t>
      </w:r>
      <w:r>
        <w:br w:type="page"/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Képviselői kérdések, közérdekű bejelentések</w:t>
      </w:r>
    </w:p>
    <w:p>
      <w:pPr>
        <w:pStyle w:val="Normal"/>
        <w:ind w:left="3124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74/2007. (II. 28.) Kt. </w:t>
        <w:tab/>
        <w:t>A Képviselő-testület a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9/2006. (XI. 22.) Kt. 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0/2006. (XI. 22.) Kt. 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1/2006. (XI. 22.) Kt. </w:t>
      </w:r>
    </w:p>
    <w:p>
      <w:pPr>
        <w:pStyle w:val="BodyTextIndent2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1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311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75070228"/>
      <w:bookmarkEnd w:id="0"/>
      <w:r>
        <w:rPr>
          <w:sz w:val="28"/>
          <w:szCs w:val="28"/>
        </w:rPr>
        <w:t xml:space="preserve">75/2007. (II. 28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A Képviselő-testület a 659/2006. (XII. 13.) Kt. határozat végrehajtási határidejét 2007. március 20-ra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 azonnal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udapest, XVI. kerület Vecseház utca melletti terület egy részét érintő keretövezet módosítás és az ahhoz tartozó együttműködési megállapodások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76070228"/>
      <w:bookmarkEnd w:id="1"/>
      <w:r>
        <w:rPr>
          <w:sz w:val="28"/>
        </w:rPr>
        <w:t xml:space="preserve">76/2007. (II. 28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A Képviselő-testület a 435/2006. (IX. 26.), 437/2006. (IX. 26.), továbbá 559/2006. (XII. 13.) Kt. határozatait visszavonja.</w:t>
      </w:r>
    </w:p>
    <w:p>
      <w:pPr>
        <w:pStyle w:val="Szvegblokk"/>
        <w:tabs>
          <w:tab w:val="clear" w:pos="4500"/>
        </w:tabs>
        <w:ind w:left="3124" w:right="72" w:hanging="3124"/>
        <w:rPr/>
      </w:pPr>
      <w:r>
        <w:rPr>
          <w:szCs w:val="28"/>
        </w:rPr>
        <w:tab/>
        <w:t>A Budapest Főváros XVI. Kerületi Önkormányzat Képviselő-testülete felhatalmazza a Polgármestert az előterjesztés 2. és 3. számú mellékletét képező, a Budapest XVI. kerület Vecseház utca melletti 118755 hrsz. terület egy részét érintő keretövezet módosításával kapcsolatos infrastrukturális felajánlásról szóló együttműködési megállapodás és az út- és közműépítés költségeinek viseléséről szóló együttműködési megállapodás aláírására.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</w:t>
        <w:tab/>
        <w:t>2007. február 28.</w:t>
      </w:r>
    </w:p>
    <w:p>
      <w:pPr>
        <w:pStyle w:val="TextBodyIndent"/>
        <w:ind w:left="2880" w:firstLine="180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77/2007. (II. 28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ab/>
        <w:t>A Budapest Főváros XVI. Kerületi Önkormányzat Képviselő-testülete a Budapest XVI. kerület Vecseház utca melletti 118755 hrsz. ingatlan területéből, a Vecseház utcával párhuzamosan, a Hangos utcánál 60 m oldalhosszúságú, a Suba utcánál 90 m oldalhosszúságú területsáv belterületbe vonását és MG keretövezetből, MG-MT-XVI. mezőgazdasági rendeltetésű, célzott területfelhasználási módú területből L4 keretövezetbe – azon belül max. 5,0 m építménymagasságú, építési telkenként legfeljebb 2 lakás (önálló rendeltetési egység) megépítését, kialakítását lehetővé tévő építési övezetbe – történő átsorolását támogatja és kéri a Fővárosi Közgyűlést az FSZKT módosítására.</w:t>
      </w:r>
    </w:p>
    <w:p>
      <w:pPr>
        <w:pStyle w:val="Szvegblokk"/>
        <w:ind w:left="0"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ind w:left="3060" w:right="72" w:hanging="0"/>
        <w:rPr>
          <w:szCs w:val="28"/>
        </w:rPr>
      </w:pPr>
      <w:r>
        <w:rPr>
          <w:szCs w:val="28"/>
        </w:rPr>
        <w:t>Felkéri a Polgármestert, hogy e határozatot a területre vonatkozó együttműködési megállapodásban rögzített feltételek teljesülése esetén továbbítsa a Fővárosi Közgyűlésnek.</w:t>
      </w:r>
    </w:p>
    <w:p>
      <w:pPr>
        <w:pStyle w:val="Szvegblokk"/>
        <w:ind w:left="3060" w:right="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z együttműködési megállapodásban rögzített feltételek teljesülését követő 14. nap.</w:t>
      </w:r>
    </w:p>
    <w:p>
      <w:pPr>
        <w:pStyle w:val="Heading1"/>
        <w:ind w:left="4260" w:hanging="1136"/>
        <w:rPr/>
      </w:pPr>
      <w:r>
        <w:rPr>
          <w:i w:val="false"/>
          <w:sz w:val="28"/>
          <w:szCs w:val="28"/>
          <w:u w:val="single"/>
        </w:rPr>
        <w:t>Felelős</w:t>
      </w:r>
      <w:r>
        <w:rPr>
          <w:i w:val="false"/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REHAB-XVI. Kft. Alapító Okiratának módosítására vonatkozó javaslat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8/2007. (II. 28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A Képviselő-testület a REHAB XVI. Kft. 2006. november 30. napján elfogadott, módosításokkal egységes szerkezetbe foglalt alapító okiratát hatályon kívül helyezi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9/2007. (II. 28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A Képviselő-testület tudomásul veszi az Alapító Okirat 2006. évi IV. törvénybe foglalt módosítási kötelezettségét, és a REHAB XVI. Kft. hatályosított, egységes szerkezetbe foglalt szövegét az alábbiak szerint állapítja meg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EGYSZEMÉLYES KORLÁTOLT FELELŐSSÉGŰ TÁRSASÁG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LAPÍTÓ OKIRATA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VÁLTOZÁSOKKAL EGYSÉGES SZERKEZETBEN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Jelen alapító okirat a </w:t>
      </w:r>
      <w:r>
        <w:rPr>
          <w:sz w:val="28"/>
          <w:szCs w:val="28"/>
        </w:rPr>
        <w:t>Fővárosi Bíróság mint Cégbíróság</w:t>
      </w:r>
      <w:r>
        <w:rPr>
          <w:iCs/>
          <w:sz w:val="28"/>
          <w:szCs w:val="28"/>
        </w:rPr>
        <w:t xml:space="preserve"> által </w:t>
      </w:r>
      <w:r>
        <w:rPr>
          <w:bCs/>
          <w:iCs/>
          <w:sz w:val="28"/>
          <w:szCs w:val="28"/>
        </w:rPr>
        <w:t xml:space="preserve">Cg. 01-09-697529 </w:t>
      </w:r>
      <w:r>
        <w:rPr>
          <w:iCs/>
          <w:sz w:val="28"/>
          <w:szCs w:val="28"/>
        </w:rPr>
        <w:t xml:space="preserve">számon bejegyzett </w:t>
      </w:r>
      <w:r>
        <w:rPr>
          <w:sz w:val="28"/>
          <w:szCs w:val="28"/>
        </w:rPr>
        <w:t>REHAB-XVI. Foglalkoztató és Szolgáltató Korlátolt Felelősségű Társaság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alapító okiratának a gazdasági társaságokról szóló 2006. évi IV. törvény 336. §.(2) bekezdése alapján módosított, a</w:t>
      </w:r>
      <w:r>
        <w:rPr>
          <w:b/>
          <w:iCs/>
          <w:sz w:val="28"/>
          <w:szCs w:val="28"/>
        </w:rPr>
        <w:t xml:space="preserve"> 2006. évi IV. törvény rendelkezéseihez igazított </w:t>
      </w:r>
      <w:r>
        <w:rPr>
          <w:iCs/>
          <w:sz w:val="28"/>
          <w:szCs w:val="28"/>
        </w:rPr>
        <w:t>egységes szerkezetbe foglalt szövege, mely az alábbiakat tartalmazza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ÁRSASÁG CÉGNEVE, SZÉKHELY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TELEPHELYE, FIÓKTELEPE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AGJAI, TEVÉKENYSÉGI KÖRE, IDŐTARTAM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)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A Társaság cégneve:</w:t>
      </w:r>
      <w:r>
        <w:rPr>
          <w:b/>
          <w:sz w:val="28"/>
          <w:szCs w:val="28"/>
        </w:rPr>
        <w:tab/>
        <w:t xml:space="preserve">REHAB-XVI. Foglalkoztató és Szolgáltató </w:t>
      </w:r>
    </w:p>
    <w:p>
      <w:pPr>
        <w:pStyle w:val="Normal"/>
        <w:ind w:left="354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látolt Felelősségű Társasá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A Társaság rövidített neve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REHAB-XVI. Kf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)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A Társaság székhelye:</w:t>
        <w:tab/>
      </w:r>
      <w:r>
        <w:rPr>
          <w:b/>
          <w:sz w:val="28"/>
          <w:szCs w:val="28"/>
        </w:rPr>
        <w:tab/>
        <w:t>1161 Budapest, Pálya u. 48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left="1" w:hanging="1"/>
        <w:jc w:val="both"/>
        <w:rPr/>
      </w:pPr>
      <w:r>
        <w:rPr>
          <w:sz w:val="28"/>
          <w:szCs w:val="28"/>
        </w:rPr>
        <w:t>3.)</w:t>
        <w:tab/>
      </w:r>
      <w:r>
        <w:rPr>
          <w:b/>
          <w:i/>
          <w:sz w:val="28"/>
          <w:szCs w:val="28"/>
          <w:u w:val="single"/>
        </w:rPr>
        <w:t>A Társaság telephelye:</w:t>
        <w:tab/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1161 Budapest, Ságvári u. 19.</w:t>
      </w:r>
    </w:p>
    <w:p>
      <w:pPr>
        <w:pStyle w:val="Normal"/>
        <w:ind w:left="1" w:hanging="1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1161 Budapest, Béla u. 78.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)</w:t>
        <w:tab/>
      </w:r>
      <w:r>
        <w:rPr>
          <w:b/>
          <w:i/>
          <w:sz w:val="28"/>
          <w:szCs w:val="28"/>
          <w:u w:val="single"/>
        </w:rPr>
        <w:t>A Társaság alapító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60" w:hanging="3550"/>
        <w:jc w:val="both"/>
        <w:rPr/>
      </w:pPr>
      <w:r>
        <w:rPr>
          <w:b/>
          <w:sz w:val="28"/>
          <w:szCs w:val="28"/>
        </w:rPr>
        <w:t>Név:</w:t>
        <w:tab/>
        <w:t>Budapest Főváros XVI. ker. Önkormányzat Képviselő Testülete</w:t>
      </w:r>
    </w:p>
    <w:p>
      <w:pPr>
        <w:pStyle w:val="Normal"/>
        <w:tabs>
          <w:tab w:val="clear" w:pos="708"/>
          <w:tab w:val="left" w:pos="4260" w:leader="none"/>
        </w:tabs>
        <w:spacing w:before="120" w:after="0"/>
        <w:ind w:left="709" w:hanging="0"/>
        <w:jc w:val="both"/>
        <w:rPr/>
      </w:pPr>
      <w:r>
        <w:rPr>
          <w:b/>
          <w:sz w:val="28"/>
          <w:szCs w:val="28"/>
        </w:rPr>
        <w:t>Székhely: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163 Budapest, Havashalom u. 43.</w:t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etre jogosult neve:</w:t>
        <w:tab/>
        <w:t>Kovács Péter polgármester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/>
          <w:sz w:val="28"/>
          <w:szCs w:val="28"/>
        </w:rPr>
        <w:t>KSH szám:</w:t>
        <w:tab/>
        <w:tab/>
        <w:tab/>
        <w:tab/>
        <w:t>0108208</w:t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óigazgatási száma:</w:t>
        <w:tab/>
        <w:tab/>
        <w:t>155-16006-242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5.)</w:t>
        <w:tab/>
      </w:r>
      <w:r>
        <w:rPr>
          <w:b/>
          <w:i/>
          <w:sz w:val="28"/>
          <w:szCs w:val="28"/>
          <w:u w:val="single"/>
        </w:rPr>
        <w:t>A Társaság TEÁOR szerinti tevékenységi köre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Főtevékenység: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2.23 03</w:t>
        <w:tab/>
        <w:t>Könyvkötés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Egyéb tevékenységi körök:</w: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7.25 03</w:t>
        <w:tab/>
        <w:t>Egyéb textilszövé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7.54 03</w:t>
        <w:tab/>
        <w:t>Máshova nem sorolt egyéb textiltermék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/>
      </w:pPr>
      <w:r>
        <w:rPr>
          <w:b/>
          <w:sz w:val="28"/>
          <w:szCs w:val="28"/>
        </w:rPr>
        <w:tab/>
        <w:t>18.21 03</w:t>
        <w:tab/>
        <w:t>Munkaruházat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8.22 03</w:t>
        <w:tab/>
        <w:t>Felsőruházat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8.24 03</w:t>
        <w:tab/>
        <w:t>Egyéb ruházat, kiegészítők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1.21 03</w:t>
        <w:tab/>
        <w:t>Papír csomagolóeszköz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1.22 03</w:t>
        <w:tab/>
        <w:t>Háztartási, egészségügyi papírtermék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1.23 03</w:t>
        <w:tab/>
        <w:t>Irodai papíráru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/>
      </w:pPr>
      <w:r>
        <w:rPr>
          <w:b/>
          <w:sz w:val="28"/>
          <w:szCs w:val="28"/>
        </w:rPr>
        <w:tab/>
        <w:t>21.25 03</w:t>
        <w:tab/>
        <w:t>Egyéb papírtermék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2.11 03</w:t>
        <w:tab/>
        <w:t>Könyvkiad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2.13 03</w:t>
        <w:tab/>
        <w:t>Időszaki kiadvány gyártása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2.15 03</w:t>
        <w:tab/>
        <w:t>Egyéb kiad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2.22 03</w:t>
        <w:tab/>
        <w:t>Máshova nem sorolt nyom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2.24 03</w:t>
        <w:tab/>
        <w:t>Nyomdai előkészítő tevékenysé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2.25 03</w:t>
        <w:tab/>
        <w:t>Kiegészítő nyomdai tevékenysé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/>
      </w:pPr>
      <w:r>
        <w:rPr>
          <w:b/>
          <w:sz w:val="28"/>
          <w:szCs w:val="28"/>
        </w:rPr>
        <w:tab/>
        <w:t>25.22 03</w:t>
        <w:tab/>
        <w:t>Műanyag csomagolóeszköz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5.24 03</w:t>
        <w:tab/>
        <w:t>Egyéb műanyag termék gyár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6.50 03</w:t>
        <w:tab/>
        <w:t>Játékgyárt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6.63 03</w:t>
        <w:tab/>
        <w:t>Egyéb, máshova nem sorolt feldolgozóipar</w:t>
      </w:r>
    </w:p>
    <w:p>
      <w:pPr>
        <w:pStyle w:val="Normal"/>
        <w:tabs>
          <w:tab w:val="clear" w:pos="708"/>
          <w:tab w:val="left" w:pos="568" w:leader="none"/>
          <w:tab w:val="left" w:pos="1440" w:leader="none"/>
        </w:tabs>
        <w:ind w:left="2840" w:hanging="2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1.18 03</w:t>
        <w:tab/>
        <w:t>Máshova nem sorolt termék ügynöki nagykereskedelm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1.90 03</w:t>
        <w:tab/>
        <w:t>Egyéb nagykereskedel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/>
      </w:pPr>
      <w:r>
        <w:rPr>
          <w:b/>
          <w:sz w:val="28"/>
          <w:szCs w:val="28"/>
        </w:rPr>
        <w:tab/>
        <w:t>52.47 03</w:t>
        <w:tab/>
        <w:t>Könyv-, újság-, papíráru-kiskereskedelem</w:t>
      </w:r>
    </w:p>
    <w:p>
      <w:pPr>
        <w:pStyle w:val="Normal"/>
        <w:tabs>
          <w:tab w:val="clear" w:pos="708"/>
          <w:tab w:val="left" w:pos="710" w:leader="none"/>
          <w:tab w:val="left" w:pos="1440" w:leader="none"/>
        </w:tabs>
        <w:ind w:left="2840" w:hanging="2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2.48 03</w:t>
        <w:tab/>
        <w:t>Egyéb, máshova nem sorolt iparcikk-kiskereskedel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2.50 03</w:t>
        <w:tab/>
        <w:t>Használtcikk-kiskereskedel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2.61 03</w:t>
        <w:tab/>
        <w:t>Csomagküldő-kiskereskedel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2.62 03</w:t>
        <w:tab/>
        <w:t>Piaci kiskereskedel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2.63 03</w:t>
        <w:tab/>
        <w:t>Egyéb nem bolti kiskereskedel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/>
      </w:pPr>
      <w:r>
        <w:rPr>
          <w:b/>
          <w:sz w:val="28"/>
          <w:szCs w:val="28"/>
        </w:rPr>
        <w:tab/>
        <w:t>52.72 03</w:t>
        <w:tab/>
        <w:t>Elektromos háztartási cikk javí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2.74 03</w:t>
        <w:tab/>
        <w:t>Egyéb fogyasztási cikk javít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3.12 03</w:t>
        <w:tab/>
        <w:t>Tárolás, raktározá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2.30 03</w:t>
        <w:tab/>
        <w:t>Adatfeldolgoz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2.50 03</w:t>
        <w:tab/>
        <w:t>Iroda-, számítógépjavít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2.60 03</w:t>
        <w:tab/>
        <w:t>Egyéb számítástechnikai tevékenysé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4.40 03</w:t>
        <w:tab/>
        <w:t>Hirdeté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4.70 03</w:t>
        <w:tab/>
        <w:t>Takarítás, tisztít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4.81 03</w:t>
        <w:tab/>
        <w:t>Fényképész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4.82 03</w:t>
        <w:tab/>
        <w:t>Csomagol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4.85 03</w:t>
        <w:tab/>
        <w:t>Titkári, fordítói tevékenysé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4.87 03</w:t>
        <w:tab/>
        <w:t>Máshová nem sorolt egyéb gazdasági szolgáltat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/>
      </w:pPr>
      <w:r>
        <w:rPr>
          <w:b/>
          <w:sz w:val="28"/>
          <w:szCs w:val="28"/>
        </w:rPr>
        <w:tab/>
        <w:t>80.42 03</w:t>
        <w:tab/>
        <w:t>Máshová nem sorolt felnőtt- és egyéb oktat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5.32 03</w:t>
        <w:tab/>
        <w:t>Szociális ellátás elhelyezés nélkül</w:t>
      </w:r>
    </w:p>
    <w:p>
      <w:pPr>
        <w:pStyle w:val="Normal"/>
        <w:tabs>
          <w:tab w:val="clear" w:pos="708"/>
          <w:tab w:val="left" w:pos="568" w:leader="none"/>
          <w:tab w:val="left" w:pos="1440" w:leader="none"/>
        </w:tabs>
        <w:ind w:left="2840" w:hanging="2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2.72 03</w:t>
        <w:tab/>
        <w:t>Máshova nem sorolható egyéb szabadidős tevékenység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3.05 03</w:t>
        <w:tab/>
        <w:t>Máshová nem sorolt egyéb szolgáltatás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Ha valamely gazdasági tevékenység gyakorlását jogszabály hatósági engedélyhez köti, a gazdasági társaság e tevékenységét csak az engedély birtokában kezdheti meg, illetve végezheti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Képesítéshez kötött tevékenységet, ha jogszabály kivételt nem tesz, a társaság csak akkor folytathat, ha e tevékenységben személyesen közreműködő tagjai, munkavállalói, illetve a társasággal kötött tartós polgári jogi szerződés alapján a társaság javára tevékenykedők között legalább egy olyan személy van, aki a jogszabályokban foglalt képesítési követelményeknek igazolt módon megfele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</w:rPr>
        <w:t>6.)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A társaság időtartam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hanging="0"/>
        <w:jc w:val="both"/>
        <w:rPr/>
      </w:pPr>
      <w:r>
        <w:rPr>
          <w:sz w:val="28"/>
          <w:szCs w:val="28"/>
        </w:rPr>
        <w:tab/>
        <w:t xml:space="preserve">A társaság </w:t>
      </w:r>
      <w:r>
        <w:rPr>
          <w:b/>
          <w:sz w:val="28"/>
          <w:szCs w:val="28"/>
        </w:rPr>
        <w:t>határozatlan</w:t>
      </w:r>
      <w:r>
        <w:rPr>
          <w:sz w:val="28"/>
          <w:szCs w:val="28"/>
        </w:rPr>
        <w:t xml:space="preserve"> időre alakult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Társaságot az alapító rehabilitációs foglalkoztatási céllal hozta lét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ÁRSASÁG JEGYZETT TŐKÉJE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GYES TAGOK VAGYONI HOZZÁJÁRULÁS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JEGYZETT TŐKE RENDELKEZÉSRE BOCSÁTÁSÁNAK MÓDJA ÉS IDE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jc w:val="both"/>
        <w:rPr>
          <w:b/>
          <w:b/>
          <w:shadow/>
          <w:sz w:val="28"/>
          <w:szCs w:val="28"/>
        </w:rPr>
      </w:pPr>
      <w:r>
        <w:rPr>
          <w:sz w:val="28"/>
          <w:szCs w:val="28"/>
        </w:rPr>
        <w:t>7.)</w:t>
      </w:r>
      <w:r>
        <w:rPr>
          <w:b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A Társaság törzstőkéje</w:t>
      </w:r>
    </w:p>
    <w:p>
      <w:pPr>
        <w:pStyle w:val="Normal"/>
        <w:ind w:left="994" w:hanging="286"/>
        <w:jc w:val="both"/>
        <w:rPr/>
      </w:pPr>
      <w:r>
        <w:rPr>
          <w:bCs/>
          <w:sz w:val="28"/>
          <w:szCs w:val="28"/>
        </w:rPr>
        <w:t>-</w:t>
        <w:tab/>
      </w:r>
      <w:r>
        <w:rPr>
          <w:b/>
          <w:bCs/>
          <w:sz w:val="28"/>
          <w:szCs w:val="28"/>
        </w:rPr>
        <w:t>138.300.000,- Ft,</w:t>
      </w:r>
      <w:r>
        <w:rPr>
          <w:bCs/>
          <w:sz w:val="28"/>
          <w:szCs w:val="28"/>
        </w:rPr>
        <w:t xml:space="preserve"> azaz Egyszázharmincnyolcmillió-háromszázezer forint, </w:t>
      </w:r>
      <w:r>
        <w:rPr>
          <w:rFonts w:eastAsia="MS Mincho;ＭＳ 明朝"/>
          <w:sz w:val="28"/>
          <w:szCs w:val="28"/>
        </w:rPr>
        <w:t>amely</w:t>
      </w:r>
    </w:p>
    <w:p>
      <w:pPr>
        <w:pStyle w:val="Normal"/>
        <w:spacing w:before="120" w:after="0"/>
        <w:ind w:left="1276" w:hanging="284"/>
        <w:jc w:val="both"/>
        <w:rPr/>
      </w:pPr>
      <w:r>
        <w:rPr>
          <w:rFonts w:eastAsia="MS Mincho;ＭＳ 明朝"/>
          <w:sz w:val="28"/>
          <w:szCs w:val="28"/>
        </w:rPr>
        <w:t>a)</w:t>
        <w:tab/>
      </w:r>
      <w:r>
        <w:rPr>
          <w:rFonts w:eastAsia="MS Mincho;ＭＳ 明朝"/>
          <w:b/>
          <w:sz w:val="28"/>
          <w:szCs w:val="28"/>
        </w:rPr>
        <w:t>33.870.000,- Ft</w:t>
      </w:r>
      <w:r>
        <w:rPr>
          <w:rFonts w:eastAsia="MS Mincho;ＭＳ 明朝"/>
          <w:sz w:val="28"/>
          <w:szCs w:val="28"/>
        </w:rPr>
        <w:t xml:space="preserve">, azaz Harminchárommillió-nyolcszázhetvenezer forint készpénzből áll, amely a törzstőke </w:t>
      </w:r>
      <w:r>
        <w:rPr>
          <w:rFonts w:eastAsia="MS Mincho;ＭＳ 明朝"/>
          <w:b/>
          <w:sz w:val="28"/>
          <w:szCs w:val="28"/>
        </w:rPr>
        <w:t>24,49 %-</w:t>
      </w:r>
      <w:r>
        <w:rPr>
          <w:rFonts w:eastAsia="MS Mincho;ＭＳ 明朝"/>
          <w:sz w:val="28"/>
          <w:szCs w:val="28"/>
        </w:rPr>
        <w:t>a.</w:t>
      </w:r>
    </w:p>
    <w:p>
      <w:pPr>
        <w:pStyle w:val="Normal"/>
        <w:spacing w:before="120" w:after="0"/>
        <w:ind w:left="1276" w:hanging="284"/>
        <w:jc w:val="both"/>
        <w:rPr/>
      </w:pPr>
      <w:r>
        <w:rPr>
          <w:rFonts w:eastAsia="MS Mincho;ＭＳ 明朝"/>
          <w:sz w:val="28"/>
          <w:szCs w:val="28"/>
        </w:rPr>
        <w:t>b)</w:t>
        <w:tab/>
      </w:r>
      <w:r>
        <w:rPr>
          <w:rFonts w:eastAsia="MS Mincho;ＭＳ 明朝"/>
          <w:b/>
          <w:sz w:val="28"/>
          <w:szCs w:val="28"/>
        </w:rPr>
        <w:t>104.430.000,- Ft</w:t>
      </w:r>
      <w:r>
        <w:rPr>
          <w:rFonts w:eastAsia="MS Mincho;ＭＳ 明朝"/>
          <w:sz w:val="28"/>
          <w:szCs w:val="28"/>
        </w:rPr>
        <w:t xml:space="preserve">, azaz Egyszáznégymillió-négyszázharmincezer forint nem pénzbeli </w:t>
        <w:tab/>
        <w:t xml:space="preserve">hozzájárulásból áll, amely a törzstőke </w:t>
      </w:r>
      <w:r>
        <w:rPr>
          <w:rFonts w:eastAsia="MS Mincho;ＭＳ 明朝"/>
          <w:b/>
          <w:sz w:val="28"/>
          <w:szCs w:val="28"/>
        </w:rPr>
        <w:t>75,51 %</w:t>
      </w:r>
      <w:r>
        <w:rPr>
          <w:rFonts w:eastAsia="MS Mincho;ＭＳ 明朝"/>
          <w:sz w:val="28"/>
          <w:szCs w:val="28"/>
        </w:rPr>
        <w:t>-a.</w:t>
      </w:r>
    </w:p>
    <w:p>
      <w:pPr>
        <w:pStyle w:val="Normal"/>
        <w:ind w:left="720" w:hanging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A nem pénzbeli hozzájárulás listáját a 2. számú melléklet tartalmazza, mely korábban becsatolásra került a Cégbírósághoz.</w:t>
        <w:tab/>
      </w:r>
    </w:p>
    <w:p>
      <w:pPr>
        <w:pStyle w:val="Normal"/>
        <w:ind w:left="708" w:hanging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törzstőke 22.870.000,- Ft-os, azaz Huszonkettőmillió-nyolcszázhetvenezer forintos felemeléséről az Alapító 2006. június 27. napján megtartott Képviselő-testületi ülésén határozott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nem pénzbeli hozzájárulás értékét Dr. Kárpáthy Livia bejegyzett könyvvizsgáló (MKVK 003870) megállapításai alapján, azzal egyező mértékben határozta meg az Alapít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A pénzbeli hozzájárulás a T</w:t>
      </w:r>
      <w:r>
        <w:rPr>
          <w:rFonts w:eastAsia="MS Mincho;ＭＳ 明朝"/>
          <w:sz w:val="28"/>
          <w:szCs w:val="28"/>
        </w:rPr>
        <w:t>ársaság számlavezető bankjába befizetésre került</w:t>
      </w:r>
      <w:r>
        <w:rPr>
          <w:sz w:val="28"/>
          <w:szCs w:val="28"/>
        </w:rPr>
        <w:t>, valamint Alapító a nem pénzbeli hozzájárulást a Társaság rendelkezésére bocsátotta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)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Az Alapító törzsbetéte:</w:t>
      </w:r>
    </w:p>
    <w:p>
      <w:pPr>
        <w:pStyle w:val="Normal"/>
        <w:ind w:left="994" w:hanging="286"/>
        <w:jc w:val="both"/>
        <w:rPr/>
      </w:pPr>
      <w:r>
        <w:rPr>
          <w:bCs/>
          <w:sz w:val="28"/>
          <w:szCs w:val="28"/>
        </w:rPr>
        <w:t>-</w:t>
        <w:tab/>
      </w:r>
      <w:r>
        <w:rPr>
          <w:b/>
          <w:bCs/>
          <w:sz w:val="28"/>
          <w:szCs w:val="28"/>
        </w:rPr>
        <w:t>138.300.000,- Ft,</w:t>
      </w:r>
      <w:r>
        <w:rPr>
          <w:bCs/>
          <w:sz w:val="28"/>
          <w:szCs w:val="28"/>
        </w:rPr>
        <w:t xml:space="preserve"> azaz Egyszázharmincnyolcmillió-háromszázezer forint, </w:t>
      </w:r>
      <w:r>
        <w:rPr>
          <w:rFonts w:eastAsia="MS Mincho;ＭＳ 明朝"/>
          <w:sz w:val="28"/>
          <w:szCs w:val="28"/>
        </w:rPr>
        <w:t>amely</w:t>
      </w:r>
    </w:p>
    <w:p>
      <w:pPr>
        <w:pStyle w:val="Normal"/>
        <w:spacing w:before="120" w:after="0"/>
        <w:ind w:left="1276" w:hanging="284"/>
        <w:jc w:val="both"/>
        <w:rPr/>
      </w:pPr>
      <w:r>
        <w:rPr>
          <w:rFonts w:eastAsia="MS Mincho;ＭＳ 明朝"/>
          <w:sz w:val="28"/>
          <w:szCs w:val="28"/>
        </w:rPr>
        <w:t>a)</w:t>
        <w:tab/>
      </w:r>
      <w:r>
        <w:rPr>
          <w:rFonts w:eastAsia="MS Mincho;ＭＳ 明朝"/>
          <w:b/>
          <w:sz w:val="28"/>
          <w:szCs w:val="28"/>
        </w:rPr>
        <w:t>33.870.000,- Ft</w:t>
      </w:r>
      <w:r>
        <w:rPr>
          <w:rFonts w:eastAsia="MS Mincho;ＭＳ 明朝"/>
          <w:sz w:val="28"/>
          <w:szCs w:val="28"/>
        </w:rPr>
        <w:t xml:space="preserve">, azaz Harminchárommillió-nyolcszázhetvenezer forint készpénzből áll,     </w:t>
        <w:tab/>
        <w:t xml:space="preserve">amely a törzstőke </w:t>
      </w:r>
      <w:r>
        <w:rPr>
          <w:rFonts w:eastAsia="MS Mincho;ＭＳ 明朝"/>
          <w:b/>
          <w:sz w:val="28"/>
          <w:szCs w:val="28"/>
        </w:rPr>
        <w:t>24,49 %-</w:t>
      </w:r>
      <w:r>
        <w:rPr>
          <w:rFonts w:eastAsia="MS Mincho;ＭＳ 明朝"/>
          <w:sz w:val="28"/>
          <w:szCs w:val="28"/>
        </w:rPr>
        <w:t>a.</w:t>
      </w:r>
    </w:p>
    <w:p>
      <w:pPr>
        <w:pStyle w:val="Normal"/>
        <w:spacing w:before="120" w:after="0"/>
        <w:ind w:left="1276" w:hanging="284"/>
        <w:jc w:val="both"/>
        <w:rPr/>
      </w:pPr>
      <w:r>
        <w:rPr>
          <w:rFonts w:eastAsia="MS Mincho;ＭＳ 明朝"/>
          <w:sz w:val="28"/>
          <w:szCs w:val="28"/>
        </w:rPr>
        <w:t>b)</w:t>
        <w:tab/>
      </w:r>
      <w:r>
        <w:rPr>
          <w:rFonts w:eastAsia="MS Mincho;ＭＳ 明朝"/>
          <w:b/>
          <w:sz w:val="28"/>
          <w:szCs w:val="28"/>
        </w:rPr>
        <w:t>104.430.000,- Ft</w:t>
      </w:r>
      <w:r>
        <w:rPr>
          <w:rFonts w:eastAsia="MS Mincho;ＭＳ 明朝"/>
          <w:sz w:val="28"/>
          <w:szCs w:val="28"/>
        </w:rPr>
        <w:t xml:space="preserve">, azaz Egyszáznégymillió-négyszázharmincezer forint nem pénzbeli </w:t>
        <w:tab/>
        <w:t xml:space="preserve">hozzájárulásból áll, amely a törzstőke </w:t>
      </w:r>
      <w:r>
        <w:rPr>
          <w:rFonts w:eastAsia="MS Mincho;ＭＳ 明朝"/>
          <w:b/>
          <w:sz w:val="28"/>
          <w:szCs w:val="28"/>
        </w:rPr>
        <w:t>75,51 %</w:t>
      </w:r>
      <w:r>
        <w:rPr>
          <w:rFonts w:eastAsia="MS Mincho;ＭＳ 明朝"/>
          <w:sz w:val="28"/>
          <w:szCs w:val="28"/>
        </w:rPr>
        <w:t>-a.</w:t>
      </w:r>
    </w:p>
    <w:p>
      <w:pPr>
        <w:pStyle w:val="Normal"/>
        <w:ind w:left="708" w:hanging="0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)</w:t>
        <w:tab/>
      </w:r>
      <w:r>
        <w:rPr>
          <w:b/>
          <w:i/>
          <w:sz w:val="28"/>
          <w:szCs w:val="28"/>
          <w:u w:val="single"/>
        </w:rPr>
        <w:t>Az üzletrész</w:t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 xml:space="preserve">A társaság bejegyzését követően a tag jogait és a társaság vagyonából őt megillető hányadot az üzletrész testesíti meg. A tagnak csak egy üzletrésze lehet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z egyszemélyes társaság a saját üzletrészét nem szerezheti meg.</w:t>
      </w:r>
    </w:p>
    <w:p>
      <w:pPr>
        <w:pStyle w:val="Normal"/>
        <w:ind w:left="710" w:hanging="2"/>
        <w:jc w:val="both"/>
        <w:rPr>
          <w:sz w:val="28"/>
          <w:szCs w:val="28"/>
        </w:rPr>
      </w:pPr>
      <w:r>
        <w:rPr>
          <w:sz w:val="28"/>
          <w:szCs w:val="28"/>
        </w:rPr>
        <w:t>Az üzletrész csak átruházás, a megszűnt tag jogutódlása és öröklés esetén osztható fel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Ha az egyszemélyes társaság az üzletrész felosztása vagy a törzstőke emelése folytán új taggal egészül ki és így többszemélyes társasággá válik, a tagok kötelesek az alapító okiratot társasági szerződésre módosítan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SASÁG SZERVEZETE</w:t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10.)</w:t>
        <w:tab/>
      </w:r>
      <w:r>
        <w:rPr>
          <w:b/>
          <w:i/>
          <w:sz w:val="28"/>
          <w:szCs w:val="28"/>
          <w:u w:val="single"/>
        </w:rPr>
        <w:t>Alapítói határozat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A taggyűlés hatáskörébe tartozó kérdésekben az alapító határozattal dönt, és erről a vezető tisztségviselőt írásban értesíti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kizárólagos hatáskörébe tartozik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ámviteli törvény szerinti beszámoló elfogadása, ideértve az adózott eredmény felhasználására vonatkozó döntés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z ügyvezető megválasztása, visszahívása és díjazásának megállap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Felügyelő Bizottság tagjainak megválasztása, visszahívása, díjazásának megállapítása a könyvvizsgáló megválasztása és visszahív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olyan szerződés megkötésének jóváhagyása, amelyet a Társaság ügyvezetőjével vagy annak közeli hozzátartozójával kö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alapításért felelős személyek, ügyvezető, valamint a Felügyelő Bizottsági tagokkal szembeni kártérítési igények érvényesítése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rsaság jogutód nélküli megszűnésének, átalakulásának elhatározása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rsasági szerződés módos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vábbá mindazon ügyek, melyeket törvény a taggyűlés kizárólagos hatáskörébe utal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11.)</w:t>
        <w:tab/>
        <w:t xml:space="preserve">A Társaság ügyeinek intézését, és a Társaság képviseletét az egyedüli tag által kijelölt </w:t>
      </w:r>
      <w:r>
        <w:rPr>
          <w:b/>
          <w:i/>
          <w:sz w:val="28"/>
          <w:szCs w:val="28"/>
          <w:u w:val="single"/>
        </w:rPr>
        <w:t>ügyvezető</w:t>
      </w:r>
      <w:r>
        <w:rPr>
          <w:sz w:val="28"/>
          <w:szCs w:val="28"/>
        </w:rPr>
        <w:t xml:space="preserve"> látja el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 Társaság ügyvezetője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Siklósi Attila Csaba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/anyja neve: Tóth Teréz, lakcíme: 1165 Budapest, Ajak u. 17./</w:t>
      </w:r>
    </w:p>
    <w:p>
      <w:pPr>
        <w:pStyle w:val="Normal"/>
        <w:ind w:left="70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Az ügyvezetői megbízatás </w:t>
      </w:r>
      <w:r>
        <w:rPr>
          <w:b/>
          <w:i/>
          <w:sz w:val="28"/>
          <w:szCs w:val="28"/>
          <w:u w:val="single"/>
        </w:rPr>
        <w:t>határozott időre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de legfeljebb 5 évre szól.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Jogviszony </w:t>
      </w:r>
      <w:r>
        <w:rPr>
          <w:b/>
          <w:i/>
          <w:sz w:val="28"/>
          <w:szCs w:val="28"/>
          <w:u w:val="single"/>
        </w:rPr>
        <w:t>kezdete</w:t>
      </w:r>
      <w:r>
        <w:rPr>
          <w:sz w:val="28"/>
          <w:szCs w:val="28"/>
        </w:rPr>
        <w:t xml:space="preserve">: </w:t>
        <w:tab/>
        <w:t>2006. augusztus 10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Jogviszony </w:t>
      </w:r>
      <w:r>
        <w:rPr>
          <w:b/>
          <w:i/>
          <w:sz w:val="28"/>
          <w:szCs w:val="28"/>
          <w:u w:val="single"/>
        </w:rPr>
        <w:t>vége</w:t>
      </w:r>
      <w:r>
        <w:rPr>
          <w:sz w:val="28"/>
          <w:szCs w:val="28"/>
        </w:rPr>
        <w:t>:</w:t>
        <w:tab/>
        <w:tab/>
        <w:t>2009. december 31.</w:t>
        <w:tab/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Az ügyvezető újonnan kijelölhető, és az Alapító által bármikor, indokolási kötelezettség nélkül visszahívható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8"/>
          <w:szCs w:val="28"/>
        </w:rPr>
        <w:t xml:space="preserve">Az ügyvezető tevékenységét – jelen Alapító okirat és a Gt. előírásainak megfelelően – látja el. Az ügyvezetőt ezen minőségében megillető jogokra és az őt terhelő kötelezettségekre a Gt. szerinti </w:t>
      </w:r>
      <w:r>
        <w:rPr>
          <w:b/>
          <w:bCs/>
          <w:i/>
          <w:sz w:val="28"/>
          <w:szCs w:val="28"/>
          <w:u w:val="single"/>
        </w:rPr>
        <w:t>társasági jogi jogviszony</w:t>
      </w:r>
      <w:r>
        <w:rPr>
          <w:bCs/>
          <w:sz w:val="28"/>
          <w:szCs w:val="28"/>
        </w:rPr>
        <w:t xml:space="preserve"> az irányadó azzal, hogy az így nem szabályozott kérdésekben a Ptk. megbízási szerződésre vonatkozó szabályait kell megfelelően alkalmazni.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ügyvezető feladatát önállóan látja el, e minőségében csak a jogszabályoknak, az alapító okiratnak van alávetve, ugyanakkor az egyedüli tag az ügyvezető részére írásban utasítást adhat, amelyet az ügyvezető köteles végrehajtani, de ez esetben mentesül a Gt. 30. §-ában írt felelősség alól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Ügyvezetésnek minősül a Társaság irányításával összefüggésben szükséges mindazon döntések meghozatala, melyek nem tartoznak az Alapító hatásköréb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Az ügyvezető hatáskörébe tartozik különöse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240"/>
        <w:jc w:val="both"/>
        <w:rPr/>
      </w:pPr>
      <w:r>
        <w:rPr>
          <w:sz w:val="28"/>
          <w:szCs w:val="28"/>
        </w:rPr>
        <w:t>a Társaság számviteli törvény szerinti beszámolójának és a nyereség felosztására vonatkozó javaslat elkészítése és az Alapító elé terjesztés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240"/>
        <w:jc w:val="both"/>
        <w:rPr>
          <w:sz w:val="28"/>
          <w:szCs w:val="28"/>
        </w:rPr>
      </w:pPr>
      <w:r>
        <w:rPr>
          <w:sz w:val="28"/>
          <w:szCs w:val="28"/>
        </w:rPr>
        <w:t>az üzleti könyvek szabályszerű vezetéséről való gondoskodás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vente legalább egyszer jelentés készítése az Alapító részére az ügyvezetésről, a Társaság vagyoni helyzetéről, és üzletpolitikájáról. 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A Társaság alapításának, az alapító okirat módosításának, a cégjegyzékbe bejegyzett jogoknak, tényeknek és adatoknak és ezek változásának, valamint törvényben előírt más adatoknak a cégbírósági bejelentése az ügyvezető kötelezettsége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Az ügyvezető korlátlanul és egyetemlegesen felel a társasággal szemben azokért a károkért, amelyek a bejelentett adat, jog vagy tény valótlanságából, illetve a bejelentés késedelméből vagy elmulasztásából származ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A társaság alkalmazottai tekintetében a </w:t>
      </w:r>
      <w:r>
        <w:rPr>
          <w:b/>
          <w:sz w:val="28"/>
          <w:szCs w:val="28"/>
        </w:rPr>
        <w:t>munkáltatói jogokat</w:t>
      </w:r>
      <w:r>
        <w:rPr>
          <w:sz w:val="28"/>
          <w:szCs w:val="28"/>
        </w:rPr>
        <w:t xml:space="preserve"> az ügyvezető gyakorolj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Az ügyvezető jogkörére, feladataira, felelősségére egyebekben a Gt. 21-32. §-ai, valamint 149-151. §-ai irányadó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)</w:t>
        <w:tab/>
      </w:r>
      <w:r>
        <w:rPr>
          <w:b/>
          <w:i/>
          <w:sz w:val="28"/>
          <w:szCs w:val="28"/>
          <w:u w:val="single"/>
        </w:rPr>
        <w:t>A Társaság könyvvizsgálója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10" w:hanging="71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RIMO Vagyonértékelő és Könyvvizsgáló Korlátolt Felelősségű Társaság</w:t>
      </w:r>
    </w:p>
    <w:p>
      <w:pPr>
        <w:pStyle w:val="Normal"/>
        <w:ind w:left="710" w:hanging="710"/>
        <w:jc w:val="both"/>
        <w:rPr/>
      </w:pPr>
      <w:r>
        <w:rPr>
          <w:sz w:val="28"/>
          <w:szCs w:val="28"/>
        </w:rPr>
        <w:tab/>
        <w:t>/cg.szám: 01-09-072431, székhely: 1085 Budapest, Üllői út 18. félemelet 2., könyvvizsgálói kamarai tagsági szám: 001187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könyvizsgálat elvégzéséért személyében felelős személy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angiszer Gyuláné</w:t>
      </w:r>
    </w:p>
    <w:p>
      <w:pPr>
        <w:pStyle w:val="Normal"/>
        <w:ind w:left="710" w:hanging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/an.: Tóth Mária, lakcíme: 1122 Budapest, Abos u. 5., könyvvizsgálói kamarai tagsági száma: </w:t>
        <w:tab/>
        <w:t>000372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10" w:hanging="710"/>
        <w:jc w:val="both"/>
        <w:rPr/>
      </w:pPr>
      <w:r>
        <w:rPr>
          <w:sz w:val="28"/>
          <w:szCs w:val="28"/>
        </w:rPr>
        <w:tab/>
        <w:t xml:space="preserve">A könyvvizsgáló megbízatása – beleértve a 2007. évi éves beszámoló auditálását is – öt éves határozott időtartamra szól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A megbízatás </w:t>
      </w:r>
      <w:r>
        <w:rPr>
          <w:b/>
          <w:i/>
          <w:sz w:val="28"/>
          <w:szCs w:val="28"/>
          <w:u w:val="single"/>
        </w:rPr>
        <w:t>kezdő időpontja</w:t>
      </w:r>
      <w:r>
        <w:rPr>
          <w:sz w:val="28"/>
          <w:szCs w:val="28"/>
        </w:rPr>
        <w:t xml:space="preserve">: </w:t>
        <w:tab/>
        <w:t>2003. február 0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A megbízatás </w:t>
      </w:r>
      <w:r>
        <w:rPr>
          <w:b/>
          <w:i/>
          <w:sz w:val="28"/>
          <w:szCs w:val="28"/>
          <w:u w:val="single"/>
        </w:rPr>
        <w:t>lejárta</w:t>
      </w:r>
      <w:r>
        <w:rPr>
          <w:sz w:val="28"/>
          <w:szCs w:val="28"/>
        </w:rPr>
        <w:t xml:space="preserve">: </w:t>
        <w:tab/>
        <w:tab/>
        <w:tab/>
        <w:t>2008. február 0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)</w:t>
        <w:tab/>
      </w:r>
      <w:r>
        <w:rPr>
          <w:b/>
          <w:i/>
          <w:sz w:val="28"/>
          <w:szCs w:val="28"/>
          <w:u w:val="single"/>
        </w:rPr>
        <w:t>Felügyelő Bizottság</w:t>
      </w:r>
    </w:p>
    <w:p>
      <w:pPr>
        <w:pStyle w:val="Normal"/>
        <w:ind w:left="710" w:hanging="710"/>
        <w:jc w:val="both"/>
        <w:rPr/>
      </w:pPr>
      <w:r>
        <w:rPr>
          <w:sz w:val="28"/>
          <w:szCs w:val="28"/>
        </w:rPr>
        <w:tab/>
        <w:t>Az Alapító a Társaság ügyvezetésének ellenőrzése céljából 3 tagú Felügyelő Bizottságot hozott létre.</w:t>
      </w:r>
    </w:p>
    <w:p>
      <w:pPr>
        <w:pStyle w:val="Normal"/>
        <w:ind w:left="710" w:hanging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A Felügyelő Bizottság megbízatása határozott időre, de</w:t>
        <w:tab/>
        <w:t>legfeljebb 4 évre szól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A megbízatás </w:t>
      </w:r>
      <w:r>
        <w:rPr>
          <w:b/>
          <w:i/>
          <w:sz w:val="28"/>
          <w:szCs w:val="28"/>
          <w:u w:val="single"/>
        </w:rPr>
        <w:t>kezdő időpontja</w:t>
      </w:r>
      <w:r>
        <w:rPr>
          <w:sz w:val="28"/>
          <w:szCs w:val="28"/>
        </w:rPr>
        <w:t xml:space="preserve">: </w:t>
        <w:tab/>
        <w:t>2006. november 2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A megbízatás </w:t>
      </w:r>
      <w:r>
        <w:rPr>
          <w:b/>
          <w:i/>
          <w:sz w:val="28"/>
          <w:szCs w:val="28"/>
          <w:u w:val="single"/>
        </w:rPr>
        <w:t>lejárta</w:t>
      </w:r>
      <w:r>
        <w:rPr>
          <w:sz w:val="28"/>
          <w:szCs w:val="28"/>
        </w:rPr>
        <w:t xml:space="preserve">: </w:t>
        <w:tab/>
        <w:tab/>
        <w:tab/>
        <w:t>2010. november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Felügyelő Bizottság tagja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Ács Anikó </w:t>
      </w:r>
    </w:p>
    <w:p>
      <w:pPr>
        <w:pStyle w:val="Normal"/>
        <w:ind w:left="710" w:hanging="710"/>
        <w:jc w:val="both"/>
        <w:rPr/>
      </w:pPr>
      <w:r>
        <w:rPr>
          <w:sz w:val="28"/>
          <w:szCs w:val="28"/>
        </w:rPr>
        <w:tab/>
        <w:t>/anyja neve: Vecsey Zsuzsanna, lakcíme: 1163 Budapest, Cziráki u. 21. III. em. 17/a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Szász József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/anyja neve: Juriga Mária, lakcíme: 1164 Budapest, Rózsalevél u. 36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Molnár Gyula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/anyja neve: Molnár Magdolna, lakcíme: 1163 Budapest, Pirosrózsa u. 2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A Felügyelő Bizottsági tag az új felügyelő bizottsági megbízatás elfogadásától számított 15 napon belül azokat a társaságokat, ahol már felügyelő bizottsági tag, írásban tájékoztatni köte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 Felügyelő Bizottság testületként jár el. A Felügyelő Bizottság tagjai sorából választ elnököt. A Felügyelő Bizottság határozatképes, ha a tagjainak kétharmada, de legalább három tag jelen van; határozatát a jelenlévők egyszerű szótöbbségével hozz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10" w:hanging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 Felügyelő Bizottság tagjai személyesen kötelesek eljárni, képviseletnek nincs helye. A Felügyelő Bizottság tagját e minőségében az Alapító, illetve a Társaság munkáltatója nem utasíthatja. A felügyelőbizottság tagjai a társaság legfőbb szerve ülésén tanácskozási joggal vehetnek rész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10" w:hanging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A Felügyelő Bizottság az ügyrendjét maga állapítja meg, amelyet a gazdasági társaság Alapítója hagy jóvá. </w:t>
      </w:r>
    </w:p>
    <w:p>
      <w:pPr>
        <w:pStyle w:val="Normal"/>
        <w:ind w:left="710" w:hanging="710"/>
        <w:jc w:val="both"/>
        <w:rPr/>
      </w:pPr>
      <w:r>
        <w:rPr>
          <w:bCs/>
          <w:sz w:val="28"/>
          <w:szCs w:val="28"/>
        </w:rPr>
        <w:tab/>
        <w:t>A Felügyelő Bizottság üléseit az elnök hívja össze és vezeti. Az ülés összehívását – az ok és a cél megjelölésével a Felügyelő Bizottság bármely tagja írásban kérheti az elnöktől, aki a kérelem kézhezvételétől számított 8 napon belül köteles intézkedni a Felügyelő Bizottság ülésének 30 napon belüli időpontra történő összehívásáról. Ha az elnök a kérelemnek nem tesz eleget, a tag maga jogosult az ülés összehívásár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10" w:hanging="710"/>
        <w:jc w:val="both"/>
        <w:rPr/>
      </w:pPr>
      <w:r>
        <w:rPr>
          <w:bCs/>
          <w:sz w:val="28"/>
          <w:szCs w:val="28"/>
        </w:rPr>
        <w:tab/>
        <w:t>Ha a felügyelőbizottság tagjainak száma az alapító okiratban meghatározott létszám alá csökken, vagy nincs, aki az ülését összehívja, a gazdasági társaság ügyvezetése a Felügyelő Bizottság rendeltetésszerű működésének helyreállítása érdekében köteles összehívni a társaság legfőbb szervének ülését, melynek jogait az Alapító gyakorolj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10" w:hanging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 felügyelőbizottság egyes ellenőrzési feladatok elvégzésével bármely tagját megbízhatja, illetve az ellenőrzést állandó jelleggel is megoszthatja tagjai közöt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10" w:hanging="710"/>
        <w:jc w:val="both"/>
        <w:rPr/>
      </w:pPr>
      <w:r>
        <w:rPr>
          <w:bCs/>
          <w:sz w:val="28"/>
          <w:szCs w:val="28"/>
        </w:rPr>
        <w:tab/>
        <w:t>Ha a felügyelőbizottság megítélése szerint az ügyvezetés tevékenysége jogszabályba, az alapító okiratba, illetve az alapítói határozatokba ütközik, vagy egyébként sérti a gazdasági társaság, illetve az Alapító érdekeit, tájékoztatja az Alapítót, és javaslatot tesz az alapítói határozat alapjául szolgáló kérdés megtárgyalására.</w:t>
      </w:r>
    </w:p>
    <w:p>
      <w:pPr>
        <w:pStyle w:val="Normal"/>
        <w:ind w:left="710" w:hanging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A felügyelőbizottsági tagok megbízatásának időtartama eltérhet attól az időtartamtól, amelyre vonatkozóan a gazdasági társaság legfőbb szerve a vezető tisztségviselőt megválasztotta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10" w:hanging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 felügyelőbizottsági tagok - a Ptk. közös károkozásra vonatkozó szabályai szerint - korlátlanul és egyetemlegesen felelnek a gazdasági társasággal szemben a társaságnak az ellenőrzési kötelezettségük megszegésével okozott károkér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SASÁG KÉPVISELETE, A CÉGJEGYZÉS MÓDJ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)</w:t>
        <w:tab/>
        <w:t xml:space="preserve">A Társaságot </w:t>
      </w:r>
      <w:r>
        <w:rPr>
          <w:b/>
          <w:i/>
          <w:sz w:val="28"/>
          <w:szCs w:val="28"/>
          <w:u w:val="single"/>
        </w:rPr>
        <w:t>törvényes képviselőként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az ügyvezető képviseli harmadik személyekkel szemben, valamint bíróságok és más hatóságok előtt. </w:t>
      </w:r>
    </w:p>
    <w:p>
      <w:pPr>
        <w:pStyle w:val="Normal"/>
        <w:ind w:left="710" w:hanging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Az ügyvezető az ügyek meghatározott csoportjaira nézve a Társaság munkavállalóit írásban</w:t>
        <w:tab/>
        <w:t>képviseleti joggal ruházhatja f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710"/>
        <w:jc w:val="both"/>
        <w:rPr/>
      </w:pPr>
      <w:r>
        <w:rPr>
          <w:sz w:val="28"/>
          <w:szCs w:val="28"/>
        </w:rPr>
        <w:t>15.)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A cégjegyzés:</w:t>
      </w:r>
    </w:p>
    <w:p>
      <w:pPr>
        <w:pStyle w:val="Normal"/>
        <w:ind w:left="710" w:hanging="71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ab/>
        <w:t xml:space="preserve">A Társaságot az ügyvezető valamint a meghatározott munkakört betöltő munkavállalók </w:t>
        <w:tab/>
        <w:t xml:space="preserve">írásban cégjegyzés útján képviselik. </w:t>
      </w:r>
    </w:p>
    <w:p>
      <w:pPr>
        <w:pStyle w:val="Normal"/>
        <w:ind w:left="705" w:hanging="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>Az</w:t>
      </w:r>
      <w:r>
        <w:rPr>
          <w:rFonts w:eastAsia="MS Mincho;ＭＳ 明朝"/>
          <w:b/>
          <w:sz w:val="28"/>
          <w:szCs w:val="28"/>
        </w:rPr>
        <w:t xml:space="preserve"> ügyvezető </w:t>
      </w:r>
      <w:r>
        <w:rPr>
          <w:rFonts w:eastAsia="MS Mincho;ＭＳ 明朝"/>
          <w:sz w:val="28"/>
          <w:szCs w:val="28"/>
        </w:rPr>
        <w:t>cégjegyzési joga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  <w:b/>
          <w:i/>
          <w:sz w:val="28"/>
          <w:szCs w:val="28"/>
          <w:u w:val="single"/>
        </w:rPr>
        <w:t>önálló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sz w:val="28"/>
          <w:szCs w:val="28"/>
        </w:rPr>
        <w:t>az egyéb képviselők (</w:t>
      </w:r>
      <w:r>
        <w:rPr>
          <w:b/>
          <w:sz w:val="28"/>
          <w:szCs w:val="28"/>
        </w:rPr>
        <w:t>meghatározott munkakört betöltő munkavállalók</w:t>
      </w:r>
      <w:r>
        <w:rPr>
          <w:sz w:val="28"/>
          <w:szCs w:val="28"/>
        </w:rPr>
        <w:t xml:space="preserve">) cégjegyzésének érvényességéhez pedig két képviseleti joggal rendelkező személy </w:t>
      </w:r>
      <w:r>
        <w:rPr>
          <w:b/>
          <w:i/>
          <w:sz w:val="28"/>
          <w:szCs w:val="28"/>
          <w:u w:val="single"/>
        </w:rPr>
        <w:t>együttes</w:t>
      </w:r>
      <w:r>
        <w:rPr>
          <w:sz w:val="28"/>
          <w:szCs w:val="28"/>
        </w:rPr>
        <w:t xml:space="preserve"> aláírására van szükség.</w:t>
      </w:r>
    </w:p>
    <w:p>
      <w:pPr>
        <w:pStyle w:val="Normal"/>
        <w:ind w:left="705" w:hanging="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A cégjegyzés akként történik, hogy a cég kézzel vagy géppel írt, előírt, előnyomott vagy nyomtatott neve fölé a képviseletre jogosult személy nevét közjegyző által hitelesített módon önállóan aláírja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SASÁG MEGSZŰN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16.)</w:t>
        <w:tab/>
        <w:t>A Társaság jogutód nélküli megszűnése esetében a hitelezők kielégítése után fennmaradó vagyont a tagok között a vagyoni hozzájárulás arányában fel kell osztani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A Társaság a cégjegyzékből való törléssel szűnik meg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 RENDELKEZÉSEK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705" w:hanging="705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7.)</w:t>
        <w:tab/>
        <w:t>A jelen alapító okiratban nem szabályozott kérdésekben a gazdasági társaságokról szóló 2006. évi IV. törvény, a társaságnak és tagjainak az ott nem szabályozott vagyoni és személyi viszonyaira a Polgári Törvénykönyvről szóló 1959. évi IV. törvény rendelkezéseit kell alkalmazni.</w:t>
      </w:r>
    </w:p>
    <w:p>
      <w:pPr>
        <w:pStyle w:val="Normal"/>
        <w:ind w:left="705" w:hanging="705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Jelen alapító okiratot – annak elolvasása és értelmezése után – mint az Alapító Önkormányzat döntési jogkörét és hatáskörét bíró Képviselő testületi 501/2001. (V. 8.), és 79/2007. (II. 28.) számú határozat, valamint a helyi önkormányzatokról szóló 1990. évi LXV. törvény 9. § (1) bekezdése alapján írja alá a polgármester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t: Budapest, 2007. február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630"/>
      </w:tblGrid>
      <w:tr>
        <w:trPr/>
        <w:tc>
          <w:tcPr>
            <w:tcW w:w="3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dapest Főváros XVI. ker Önkormányzat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apító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Képviseli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vács Péter polgármeste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630"/>
      </w:tblGrid>
      <w:tr>
        <w:trPr/>
        <w:tc>
          <w:tcPr>
            <w:tcW w:w="3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klósi Attila Csaba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Ügyvezető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ulírott Dr. Benke László (igazolványszám: 12820), mint az Alapító jogtanácsosa a Gt. 51.§. (3) bekezdése alapján igazolom, hogy a létesítő okirat egységes szerkezetbe foglalt szövege megfelel a létesítőokirat-módosítások alapján hatályos (Gt.) tartalmá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Ellenjegyzem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udapest, 2007. február 28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. Benke László 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jogtanácsos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–Testület felhatalmazza a polgármestert az Alapító Okirat aláírására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8" w:hanging="994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zonnal</w:t>
      </w:r>
    </w:p>
    <w:p>
      <w:pPr>
        <w:pStyle w:val="Normal"/>
        <w:ind w:left="4118" w:hanging="994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Atlétikai Reménységekért Alapítvány támogatására</w:t>
      </w:r>
    </w:p>
    <w:p>
      <w:pPr>
        <w:pStyle w:val="Normal"/>
        <w:ind w:left="1416" w:firstLine="1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/2007. (II. 28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ab/>
        <w:t xml:space="preserve">A Képviselő-testület Kiss Dániel gátfutó eredményes felkészítése érdekében az Atlétikai Reménységekért Alapítványt 1.612.710 forint támogatásban részesíti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 fenti összeget a 2007. évi költségvetésben szerepeltesse a „támogatási keretek sport támogatása keret 6/a melléklet” terhére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évi költségvetés elfogadása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kerületi fejlesztéseket segítő pályázatok előkészítéséhez szükséges költségfedezet biztosításár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1/2007. (II. 28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2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82/2007. (II. 28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ab/>
        <w:t>Budapest Főváros XVI. Kerületi Önkormányzat Képviselő-testülete az előterjesztés, illetve e határozat mellékletét képező és lehetséges pályázati projektekkel, mint kerületfejlesztési célokkal, elvileg egyetér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kifejezi azon szándékát, hogy a várható fejlesztési programok felhasználásával (pályázatok, KMROP; céltámogatás) az azokhoz illeszthető kerületfejlesztési célokat meg kívánja valósíta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pályázati lehetőségek előkészítésére a 2007. évi költségvetésben biztosítson forrást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7. évi költségvetés elfogadása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7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öltségvetési és zárszámadási rendeletekhez kapcsolódó mérlegek és egyéb kimutatások kötelező formájának és tartalmának meghatározásáról szóló 9/2005. (III. 4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2007. évi költségve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3/2007. (II. 28.) Kt. </w:t>
        <w:tab/>
        <w:t xml:space="preserve">A Képviselő-testület szavazási eredménye (10 igen, 8 nem, 9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pályázati keretből külön elkülönít a Szakrendelő pályázataira 30.000eFt összege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84/2007. (II. 28.) Kt. </w:t>
        <w:tab/>
        <w:t xml:space="preserve">A Képviselő-testület szavazási eredménye (9 igen, 14 nem, 3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Táncsics u. 23. sz. alatti ingatlan értékesítéséből származó bevételt 70.000eFt értékben a Lakás alapba helyez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85/2007. (II. 28.) Kt. </w:t>
        <w:tab/>
        <w:t xml:space="preserve">A Képviselő-testület szavazási eredménye (6 igen, 12 nem, 7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2007. évi költségvetéséről szóló rendelet-tervezet 6/a melléklet 13. sorában szereplő Közművelődés támogatása kereten 12.000eFt, a 14. sorban a kerületi sport támogatása kereten 23.000eFt összeget jelenít meg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6/2007. (II. 28.) Kt. </w:t>
        <w:tab/>
        <w:t xml:space="preserve">A Képviselő-testület szavazási eredménye (8 igen, 12 nem, 7 tartózkodás) alapján az alábbi módosító indítvány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2007. évi költségvetésről szóló rendelet-tervezet 6/a mellékletében az Atlétikai Reménységekért Alapítvány támogatására 950.000.-Ft-ot, továbbá a Polgármesteri Hivatal dolgozók sportolás támogatására 800.000.-Ft-o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7/2007. (II. 28.) Kt. </w:t>
        <w:tab/>
        <w:t xml:space="preserve">A Képviselő-testület szavazási eredménye (9 igen, 11 nem, 5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Kisegítő mezőgazdasági szolgáltatás kereten belül a parkfenntartás, fasorfenntartás, növényvédelem és szelektív, vegyszeres parlagfűirtási keretekre megállapított összeget 50.000eFt-tal megemel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88/2007. (II. 28.) Kt. </w:t>
        <w:tab/>
        <w:t xml:space="preserve">A Képviselő-testület szavazási eredménye (8 igen, 9 nem, 9 tartózkodás) alapján az alábbi módosító indítvány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iskolai udvari játékok támogatására 10.000eFt összeget elkülöní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89/2007. (II. 28.) Kt. </w:t>
        <w:tab/>
        <w:t xml:space="preserve">A Képviselő-testület szavazási eredménye (8 igen, 9 nem, 9 tartózkodás) alapján az alábbi módosító indítvány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Tehetséges fiatalok támogatására további 1.800.-eFt összeget biztosí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8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7. évi költségvet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6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8., 9., 10., 11. napirendek tárgyalása zárt ülésen folytatód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 Ratimovszky Tibor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al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7-04-25T10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" w:author="Herga Marcsi" w:date="2007-06-21T10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2" w:author="Herga Marcsi" w:date="2007-06-21T10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3" w:author="Herga Marcsi" w:date="2007-04-25T10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4" w:author="Herga Marcsi" w:date="2007-04-25T10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5" w:author="Herga Marcsi" w:date="2007-03-28T08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07. (III. 21.) Kt.</w:t>
      </w:r>
    </w:p>
  </w:comment>
  <w:comment w:id="6" w:author="Herga Marcsi" w:date="2007-03-28T08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07. (III. 2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kapott támogatás felhasználásáról 2008. március 31-ig kell elszámolnia az Alapítványnak a </w:t>
      </w:r>
      <w:r>
        <w:fldChar w:fldCharType="begin"/>
      </w:r>
      <w:r>
        <w:rPr>
          <w:rStyle w:val="InternetLink"/>
          <w:b/>
        </w:rPr>
        <w:instrText xml:space="preserve"> HYPERLINK "../in/december%2019.%20ny%C3%ADlt%20kivonat.doc" \l "hat75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751/2007. (XII. 19.) Kt. határozat 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értelméb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72"/>
        </w:tabs>
        <w:ind w:left="1272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color w:val="00008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34:00Z</dcterms:created>
  <dc:creator>Herga Marcsi</dc:creator>
  <dc:description/>
  <cp:keywords/>
  <dc:language>en-US</dc:language>
  <cp:lastModifiedBy>Herga Marcsi</cp:lastModifiedBy>
  <cp:lastPrinted>2007-03-05T08:33:00Z</cp:lastPrinted>
  <dcterms:modified xsi:type="dcterms:W3CDTF">2008-01-03T08:52:00Z</dcterms:modified>
  <cp:revision>12</cp:revision>
  <dc:subject/>
  <dc:title>BUDAPEST FŐVÁROS XVI</dc:title>
</cp:coreProperties>
</file>