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BUDAPEST FŐVÁROS XVI. KERÜLETI ÖNKORMÁNYZAT</w:t>
      </w:r>
    </w:p>
    <w:p>
      <w:pPr>
        <w:pStyle w:val="Normal"/>
        <w:jc w:val="center"/>
        <w:rPr>
          <w:rFonts w:ascii="Times New Roman" w:hAnsi="Times New Roman" w:cs="Times New Roman"/>
          <w:sz w:val="28"/>
          <w:szCs w:val="28"/>
          <w:u w:val="single"/>
        </w:rPr>
      </w:pPr>
      <w:r>
        <w:rPr>
          <w:rFonts w:cs="Times New Roman"/>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február 28-án (szerdán) a Budapest Főváros XVI. kerületi Önkormányzat Képviselő-testülete 3.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BodyText2"/>
              <w:ind w:firstLine="13"/>
              <w:rPr>
                <w:b w:val="false"/>
                <w:b w:val="false"/>
                <w:i w:val="false"/>
                <w:i w:val="false"/>
                <w:szCs w:val="28"/>
              </w:rPr>
            </w:pPr>
            <w:r>
              <w:rPr>
                <w:b w:val="false"/>
                <w:i w:val="false"/>
                <w:szCs w:val="28"/>
              </w:rPr>
              <w:t>NAGY ÁRON</w:t>
            </w:r>
          </w:p>
          <w:p>
            <w:pPr>
              <w:pStyle w:val="Normal"/>
              <w:jc w:val="both"/>
              <w:rPr>
                <w:sz w:val="28"/>
                <w:szCs w:val="28"/>
              </w:rPr>
            </w:pPr>
            <w:r>
              <w:rPr>
                <w:sz w:val="28"/>
                <w:szCs w:val="28"/>
              </w:rPr>
              <w:t>NAGY JÓZSEF CSABA</w:t>
            </w:r>
          </w:p>
        </w:tc>
      </w:tr>
    </w:tbl>
    <w:p>
      <w:pPr>
        <w:pStyle w:val="Normal"/>
        <w:ind w:firstLine="3060"/>
        <w:jc w:val="both"/>
        <w:rPr>
          <w:sz w:val="28"/>
          <w:szCs w:val="28"/>
        </w:rPr>
      </w:pPr>
      <w:r>
        <w:rPr>
          <w:sz w:val="28"/>
          <w:szCs w:val="28"/>
        </w:rPr>
        <w:t>VERESS GYÖRGYI</w:t>
      </w:r>
    </w:p>
    <w:p>
      <w:pPr>
        <w:pStyle w:val="Normal"/>
        <w:ind w:firstLine="3060"/>
        <w:jc w:val="both"/>
        <w:rPr>
          <w:sz w:val="28"/>
          <w:szCs w:val="28"/>
          <w:u w:val="single"/>
        </w:rPr>
      </w:pPr>
      <w:r>
        <w:rPr>
          <w:sz w:val="28"/>
          <w:szCs w:val="28"/>
          <w:u w:val="single"/>
        </w:rPr>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DR. RATIMOVSZKY TIBOR</w:t>
      </w:r>
    </w:p>
    <w:p>
      <w:pPr>
        <w:pStyle w:val="BodyText2"/>
        <w:ind w:left="4248" w:hanging="1368"/>
        <w:rPr>
          <w:b w:val="false"/>
          <w:b w:val="false"/>
          <w:i w:val="false"/>
          <w:i w:val="false"/>
          <w:szCs w:val="28"/>
        </w:rPr>
      </w:pPr>
      <w:r>
        <w:rPr>
          <w:b w:val="false"/>
          <w:i w:val="false"/>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jc w:val="both"/>
        <w:rPr>
          <w:sz w:val="28"/>
          <w:szCs w:val="28"/>
        </w:rPr>
      </w:pPr>
      <w:r>
        <w:rPr>
          <w:sz w:val="28"/>
          <w:szCs w:val="28"/>
        </w:rPr>
        <w:tab/>
        <w:tab/>
        <w:tab/>
        <w:tab/>
        <w:t>ERDŐKÖZI GYÖRGY</w:t>
      </w:r>
    </w:p>
    <w:p>
      <w:pPr>
        <w:pStyle w:val="Normal"/>
        <w:jc w:val="both"/>
        <w:rPr/>
      </w:pPr>
      <w:r>
        <w:rPr>
          <w:sz w:val="28"/>
          <w:szCs w:val="28"/>
        </w:rPr>
        <w:tab/>
        <w:tab/>
        <w:tab/>
        <w:tab/>
        <w:t>KATÁNÉ PERGEL ÁGNES</w:t>
      </w:r>
    </w:p>
    <w:p>
      <w:pPr>
        <w:pStyle w:val="Normal"/>
        <w:jc w:val="both"/>
        <w:rPr>
          <w:sz w:val="28"/>
          <w:szCs w:val="28"/>
        </w:rPr>
      </w:pPr>
      <w:r>
        <w:rPr>
          <w:sz w:val="28"/>
          <w:szCs w:val="28"/>
        </w:rPr>
        <w:tab/>
        <w:tab/>
        <w:tab/>
        <w:tab/>
        <w:t>MÜLLER KINGA</w:t>
      </w:r>
    </w:p>
    <w:p>
      <w:pPr>
        <w:pStyle w:val="Normal"/>
        <w:jc w:val="both"/>
        <w:rPr>
          <w:sz w:val="28"/>
          <w:szCs w:val="28"/>
        </w:rPr>
      </w:pPr>
      <w:r>
        <w:rPr>
          <w:sz w:val="28"/>
          <w:szCs w:val="28"/>
        </w:rPr>
        <w:tab/>
        <w:tab/>
        <w:tab/>
        <w:tab/>
        <w:t>DR. BENKE LÁSZLÓ</w:t>
      </w:r>
    </w:p>
    <w:p>
      <w:pPr>
        <w:pStyle w:val="Normal"/>
        <w:jc w:val="both"/>
        <w:rPr>
          <w:sz w:val="28"/>
          <w:szCs w:val="28"/>
        </w:rPr>
      </w:pPr>
      <w:r>
        <w:rPr>
          <w:sz w:val="28"/>
          <w:szCs w:val="28"/>
        </w:rPr>
        <w:tab/>
        <w:tab/>
        <w:tab/>
        <w:tab/>
        <w:t>GOMBOS JÓZSEF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jc w:val="both"/>
        <w:rPr>
          <w:sz w:val="28"/>
          <w:szCs w:val="28"/>
        </w:rPr>
      </w:pPr>
      <w:r>
        <w:rPr>
          <w:sz w:val="28"/>
          <w:szCs w:val="28"/>
        </w:rPr>
        <w:tab/>
        <w:tab/>
        <w:tab/>
        <w:tab/>
        <w:t>DR. PÁLOK LÁSZLÓ Printz és Társa Kft.</w:t>
      </w:r>
    </w:p>
    <w:p>
      <w:pPr>
        <w:pStyle w:val="Normal"/>
        <w:jc w:val="both"/>
        <w:rPr>
          <w:sz w:val="28"/>
          <w:szCs w:val="28"/>
        </w:rPr>
      </w:pPr>
      <w:r>
        <w:rPr>
          <w:sz w:val="28"/>
          <w:szCs w:val="28"/>
        </w:rPr>
        <w:tab/>
        <w:tab/>
        <w:tab/>
        <w:tab/>
        <w:t>DR. PINTÉRNÉ CSERMÁK JOLÁN  Printz és Tsa</w:t>
      </w:r>
    </w:p>
    <w:p>
      <w:pPr>
        <w:pStyle w:val="Normal"/>
        <w:jc w:val="both"/>
        <w:rPr>
          <w:sz w:val="28"/>
          <w:szCs w:val="28"/>
        </w:rPr>
      </w:pPr>
      <w:r>
        <w:rPr>
          <w:sz w:val="28"/>
          <w:szCs w:val="28"/>
        </w:rPr>
        <w:tab/>
        <w:tab/>
        <w:tab/>
        <w:tab/>
        <w:t>LAPOS JENŐNÉ</w:t>
      </w:r>
    </w:p>
    <w:p>
      <w:pPr>
        <w:pStyle w:val="Normal"/>
        <w:jc w:val="both"/>
        <w:rPr>
          <w:sz w:val="28"/>
          <w:szCs w:val="28"/>
        </w:rPr>
      </w:pPr>
      <w:r>
        <w:rPr>
          <w:sz w:val="28"/>
          <w:szCs w:val="28"/>
        </w:rPr>
        <w:tab/>
        <w:tab/>
        <w:tab/>
        <w:tab/>
        <w:t>BÉKEI ÁGNES</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ellő számban vagyunk ahhoz jelen, hogy el tudjuk kezdeni a mai Képviselő-testületi ülést. Javaslom, hogy annak megfelelően, ahogy mindig is szoktuk, kezdjük ma is azzal a Képviselő-testület ülését, hogy nemzeti imádságunkat, a magyar Himnuszt közösen elénekeljük. Köszönöm szépen. </w:t>
      </w:r>
    </w:p>
    <w:p>
      <w:pPr>
        <w:pStyle w:val="Normal"/>
        <w:jc w:val="both"/>
        <w:rPr>
          <w:sz w:val="28"/>
        </w:rPr>
      </w:pPr>
      <w:r>
        <w:rPr>
          <w:sz w:val="28"/>
        </w:rPr>
        <w:t xml:space="preserve">A mai Képviselő-testület ülését mielőtt elkezdenénk, egy bejelentéssel kell élnem. A mai napon kaptam meg Buday Pál úrtól azt a tájékoztatást, hogy az SZDSZ XVI. kerületi képviselőcsoportjában a frakciót a továbbiakban Bíró Győző Márton úr vezeti. A mai ülésen is már ennek megfelelően fogunk eljárni. </w:t>
      </w:r>
    </w:p>
    <w:p>
      <w:pPr>
        <w:pStyle w:val="Normal"/>
        <w:jc w:val="both"/>
        <w:rPr/>
      </w:pPr>
      <w:r>
        <w:rPr>
          <w:sz w:val="28"/>
        </w:rPr>
        <w:t xml:space="preserve">A napirendeknél kérdezem az Ügyrendi és Jogi Bizottság elnökét, de jelenleg nincs jelen. Akkor a képviselőjét Szász József képviselő urat, hogy az Ügyrendi Bizottság tett-e valamiféle javaslatot a napirendekkel kapcsolatban. </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Header"/>
        <w:numPr>
          <w:ilvl w:val="0"/>
          <w:numId w:val="3"/>
        </w:numPr>
        <w:jc w:val="both"/>
        <w:rPr>
          <w:sz w:val="28"/>
          <w:szCs w:val="28"/>
        </w:rPr>
      </w:pPr>
      <w:r>
        <w:rPr>
          <w:sz w:val="28"/>
          <w:szCs w:val="28"/>
        </w:rPr>
        <w:t xml:space="preserve">Javaslat sürgősségi indítvány napirendre vételére, az ülés napirendjének megállapítására </w:t>
      </w:r>
    </w:p>
    <w:p>
      <w:pPr>
        <w:pStyle w:val="Header"/>
        <w:ind w:left="2840" w:hanging="0"/>
        <w:jc w:val="both"/>
        <w:rPr>
          <w:sz w:val="28"/>
          <w:szCs w:val="28"/>
        </w:rPr>
      </w:pPr>
      <w:r>
        <w:rPr>
          <w:sz w:val="28"/>
          <w:szCs w:val="28"/>
        </w:rPr>
      </w:r>
    </w:p>
    <w:p>
      <w:pPr>
        <w:pStyle w:val="Header"/>
        <w:ind w:left="4260" w:hanging="1136"/>
        <w:rPr/>
      </w:pPr>
      <w:r>
        <w:rPr>
          <w:sz w:val="28"/>
          <w:szCs w:val="28"/>
          <w:u w:val="single"/>
        </w:rPr>
        <w:t>Előadó</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Tekintettel arra, hogy az Ügyrendi Bizottság a tegnapi ülésén inkább Jogi Bizottságként működött, majd a napirendek között szereplő rendeletnél talán – talán addigra az Elnök úr is megjön – az Ügyrendi Bizottság, ill. a Jogi Bizottság a kiegészítéseit megteszi. A napirendek tekintetében egyedül annyi javaslata van, hogy a Sürgősségi napirendet a Polgármesteri beszámoló után új 2. számúként javasolja előre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l értem, hogy a Képviselő-testület határozatainak végrehajtásáról szóló napirend után? Tehát nem a Polgármesteri beszámoló, hanem az utolsó napiren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RAYMUND</w:t>
      </w:r>
    </w:p>
    <w:p>
      <w:pPr>
        <w:pStyle w:val="Normal"/>
        <w:jc w:val="both"/>
        <w:rPr/>
      </w:pPr>
      <w:r>
        <w:rPr>
          <w:sz w:val="28"/>
        </w:rPr>
        <w:t xml:space="preserve">Én egy előterjesztést vonnék vissza, a zajvédelemről szóló helyi szabályozást. Szeretném még ezt egy újabb egyeztetésen keresztül vinni. Ugyan a mostani módosítást nem érinti, de a szeptemberben elfogadott rendeletünkben elég kemény, és budapesti viszonylatban kemény megfogalmazások és feltételeket szabunk, amiket én úgy gondolom, hogy ezek valóban április 1-jén hatályba lépjenek és ne vicc legyen április 1-i hatálybalépéssel. Minimális itt a helyi vállalkozói szervezetekkel szeretnék véleményeztetni. Most nem akarom itt bő lére ereszteni, de talán nem mindenkinek volt egyértelmű, hogy az a rendeletünk április 1-től olyan kitételeket tartalmaz, hogy a kerületben 22,00 óra után étterem nem lehet nyitva. Én úgy gondolom, hogy ezek elég szigorú szabályok és ezek nem nagyon lettek egyeztetve semmifajta vállalkozói érdekvédelmi szervezettel. Illetve én úgy gondolom, hogy a mi részünkről is alaposabb átgondolást igényel, hogy ez valójában mit fog jelenteni, és ezt hogyan fogjuk alkalmazni, mert ebben sem egyértelműek az álláspontok. Önmagával a rendelet-módosítással nem lenne gond, viszont az alaprendeletben már most értelmezési viták vannak, amit én úgy gondolom, hogy el kellene rendeznünk az április 1-i hatálybalépésig. Ezért visszavonnám és akkor terjeszteném el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az eredeti meghívóban szerepelő 4. napirendet az előterjesztő visszavonta. </w:t>
      </w:r>
    </w:p>
    <w:p>
      <w:pPr>
        <w:pStyle w:val="Normal"/>
        <w:jc w:val="both"/>
        <w:rPr>
          <w:sz w:val="28"/>
        </w:rPr>
      </w:pPr>
      <w:r>
        <w:rPr>
          <w:sz w:val="28"/>
        </w:rPr>
        <w:t xml:space="preserve">Nekem lenne még egy javaslatom, mert vendég van. Az eredeti előterjesztésben szereplő 7. ill. a Sürgősségi napirendek között, amennyiben a Képviselő-testület a következő szavazással megerősíti azt, hogy a Vecseház utcai területről szóló napirend új 2. napirendként jelenjen meg. Én javaslom, hogy a REHAB Kft Alapító okirat módosítása új 3. napirendként szerepeljen, és természetesen a régi 7-től eltérően. </w:t>
      </w:r>
    </w:p>
    <w:p>
      <w:pPr>
        <w:pStyle w:val="Normal"/>
        <w:jc w:val="both"/>
        <w:rPr>
          <w:sz w:val="28"/>
        </w:rPr>
      </w:pPr>
      <w:r>
        <w:rPr>
          <w:sz w:val="28"/>
        </w:rPr>
        <w:t xml:space="preserve">Javaslatot nem látok. Először a Sürgősségi indítványról szavazunk minősített többséggel, hogy 2. sz. napirendként kívánja tárgyalni a Vecseház utcai területtel kapcsolatos napirendet. Aki ezzel egyetért, kérem igennel szavazzon. Szavazzunk! A Képviselő-testület 24 igen, 0 nem, 1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72/2007. (II. 28.) Kt. </w:t>
        <w:tab/>
        <w:t>A Képviselő-testület a „Budapest, XVI. kerület Vecseház utca melletti terület egy részét érintő keretövezet módosítás és az ahhoz tartozó együttműködési megállapodások” tárgyú sürgősségi indítványt 2.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zal a módosítással, hogy a REHAB XVI. Kft Alapító okiratának módosítása 3. sz. napirendként szerepelne és az előző szavazás alapján a Vecseház utcai terület 2. sz. napirendként, és az eredeti előterjesztésben szereplő 4. sz. napirendet az előterjesztő visszavonta. Ezekkel a kiegészítésekkel, módosításokkal most az egész napirendet tenném fel szavazásra. Aki elfogadja a napirendet, kérem igennel szavazzon. Szavazzunk! Kihirdetem a határozatot. A Képviselő-testület  24 igen egyhangúlag a napirendet elfogadta. </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3/2007. (II. 2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2.</w:t>
        <w:tab/>
        <w:t>Budapest, XVI. kerület Vecseház utca melletti terület egy részét érintő keretövezet módosítás és az ahhoz tartozó együttműködési megállapodások</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3.</w:t>
        <w:tab/>
        <w:t>A REHAB-XVI. Kft. Alapító Okiratának módosítására vonatkozó javaslat</w:t>
      </w:r>
    </w:p>
    <w:p>
      <w:pPr>
        <w:pStyle w:val="Normal"/>
        <w:ind w:left="4260" w:hanging="1136"/>
        <w:jc w:val="both"/>
        <w:rPr/>
      </w:pPr>
      <w:r>
        <w:rPr>
          <w:sz w:val="28"/>
          <w:szCs w:val="28"/>
          <w:u w:val="single"/>
        </w:rPr>
        <w:t>Előadó:</w:t>
      </w:r>
      <w:r>
        <w:rPr>
          <w:sz w:val="28"/>
          <w:szCs w:val="28"/>
        </w:rPr>
        <w:tab/>
        <w:t>dr. Csomor Ervin alpolgármester</w:t>
      </w:r>
    </w:p>
    <w:p>
      <w:pPr>
        <w:pStyle w:val="Normal"/>
        <w:ind w:left="3124" w:hanging="852"/>
        <w:rPr>
          <w:sz w:val="28"/>
          <w:szCs w:val="28"/>
        </w:rPr>
      </w:pPr>
      <w:r>
        <w:rPr>
          <w:sz w:val="28"/>
          <w:szCs w:val="28"/>
        </w:rPr>
      </w:r>
    </w:p>
    <w:p>
      <w:pPr>
        <w:pStyle w:val="Normal"/>
        <w:ind w:left="3124" w:hanging="852"/>
        <w:jc w:val="both"/>
        <w:rPr/>
      </w:pPr>
      <w:r>
        <w:rPr>
          <w:sz w:val="28"/>
          <w:szCs w:val="28"/>
        </w:rPr>
        <w:t>4.</w:t>
        <w:tab/>
        <w:t>Javaslat az Atlétikai Reménységekért Alapítvány támogatására</w:t>
      </w:r>
    </w:p>
    <w:p>
      <w:pPr>
        <w:pStyle w:val="Normal"/>
        <w:ind w:left="1416" w:firstLine="1708"/>
        <w:jc w:val="both"/>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5.</w:t>
        <w:tab/>
        <w:t>Javaslat a kerületi fejlesztéseket segítő pályázatok előkészítéséhez szükséges költségfedezet biztosítására</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6.</w:t>
        <w:tab/>
        <w:t>Javaslat a költségvetési és zárszámadási rendeletekhez kapcsolódó mérlegek és egyéb kimutatások kötelező formájának és tartalmának meghatározásáról szóló rendelet módosítására</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7.</w:t>
        <w:tab/>
        <w:t>Javaslat a Budapest Főváros XVI. Kerületi Önkormányzat 2007. évi költségvetésére</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8.</w:t>
        <w:tab/>
        <w:t xml:space="preserve">Jelentés az Önkormányzat Képviselő-testülete zárt ülésén hozott határozatainak végrehajtásáról </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852"/>
        <w:jc w:val="both"/>
        <w:rPr>
          <w:sz w:val="28"/>
          <w:szCs w:val="28"/>
        </w:rPr>
      </w:pPr>
      <w:r>
        <w:rPr>
          <w:sz w:val="28"/>
          <w:szCs w:val="28"/>
        </w:rPr>
        <w:t>9.</w:t>
        <w:tab/>
        <w:t>1165 Budapest, Táncsics u. 23 fszt. 2. szám alatti bérlő lakásügye</w:t>
      </w:r>
    </w:p>
    <w:p>
      <w:pPr>
        <w:pStyle w:val="Normal"/>
        <w:ind w:left="4260" w:hanging="1136"/>
        <w:jc w:val="both"/>
        <w:rPr/>
      </w:pPr>
      <w:r>
        <w:rPr>
          <w:sz w:val="28"/>
          <w:szCs w:val="28"/>
          <w:u w:val="single"/>
        </w:rPr>
        <w:t>Előadó:</w:t>
      </w:r>
      <w:r>
        <w:rPr>
          <w:sz w:val="28"/>
          <w:szCs w:val="28"/>
        </w:rPr>
        <w:tab/>
        <w:t>Gáspár József bizottsági elnök</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10.</w:t>
        <w:tab/>
        <w:t>Javaslat a „Budapest Főváros XVI. Kerület Díszpolgára” cím adományozására</w:t>
      </w:r>
    </w:p>
    <w:p>
      <w:pPr>
        <w:pStyle w:val="Normal"/>
        <w:spacing w:lineRule="exact" w:line="240"/>
        <w:ind w:left="4260" w:hanging="1136"/>
        <w:jc w:val="both"/>
        <w:rPr/>
      </w:pPr>
      <w:r>
        <w:rPr>
          <w:sz w:val="28"/>
          <w:szCs w:val="28"/>
          <w:u w:val="single"/>
        </w:rPr>
        <w:t>Előadó:</w:t>
      </w:r>
      <w:r>
        <w:rPr>
          <w:sz w:val="28"/>
          <w:szCs w:val="28"/>
        </w:rPr>
        <w:tab/>
        <w:t>Weyde Gyula bizottsági elnök</w:t>
      </w:r>
    </w:p>
    <w:p>
      <w:pPr>
        <w:pStyle w:val="Normal"/>
        <w:ind w:left="2160" w:hanging="900"/>
        <w:jc w:val="both"/>
        <w:rPr>
          <w:sz w:val="28"/>
          <w:szCs w:val="28"/>
        </w:rPr>
      </w:pPr>
      <w:r>
        <w:rPr>
          <w:sz w:val="28"/>
          <w:szCs w:val="28"/>
        </w:rPr>
      </w:r>
    </w:p>
    <w:p>
      <w:pPr>
        <w:pStyle w:val="Normal"/>
        <w:ind w:left="2160" w:hanging="900"/>
        <w:jc w:val="both"/>
        <w:rPr>
          <w:sz w:val="28"/>
          <w:szCs w:val="28"/>
        </w:rPr>
      </w:pPr>
      <w:r>
        <w:rPr>
          <w:sz w:val="28"/>
          <w:szCs w:val="28"/>
        </w:rPr>
      </w:r>
    </w:p>
    <w:p>
      <w:pPr>
        <w:pStyle w:val="Normal"/>
        <w:ind w:left="2160" w:hanging="900"/>
        <w:jc w:val="both"/>
        <w:rPr>
          <w:sz w:val="28"/>
          <w:szCs w:val="28"/>
        </w:rPr>
      </w:pPr>
      <w:r>
        <w:rPr>
          <w:sz w:val="28"/>
          <w:szCs w:val="28"/>
        </w:rPr>
      </w:r>
    </w:p>
    <w:p>
      <w:pPr>
        <w:pStyle w:val="Normal"/>
        <w:ind w:left="2160" w:hanging="900"/>
        <w:jc w:val="both"/>
        <w:rPr>
          <w:sz w:val="28"/>
          <w:szCs w:val="28"/>
        </w:rPr>
      </w:pPr>
      <w:r>
        <w:rPr>
          <w:sz w:val="28"/>
          <w:szCs w:val="28"/>
        </w:rPr>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11.</w:t>
        <w:tab/>
        <w:t>Javaslat a „Budapest Főváros XVI. Kerületéért” kitüntetés adományozására</w:t>
      </w:r>
    </w:p>
    <w:p>
      <w:pPr>
        <w:pStyle w:val="Normal"/>
        <w:ind w:left="4260" w:hanging="1136"/>
        <w:jc w:val="both"/>
        <w:rPr/>
      </w:pPr>
      <w:r>
        <w:rPr>
          <w:sz w:val="28"/>
          <w:szCs w:val="28"/>
          <w:u w:val="single"/>
        </w:rPr>
        <w:t>Előadó:</w:t>
      </w:r>
      <w:r>
        <w:rPr>
          <w:sz w:val="28"/>
          <w:szCs w:val="28"/>
        </w:rPr>
        <w:tab/>
        <w:t>Zsinka László bizottsági elnök</w:t>
      </w:r>
    </w:p>
    <w:p>
      <w:pPr>
        <w:pStyle w:val="Normal"/>
        <w:tabs>
          <w:tab w:val="clear" w:pos="708"/>
          <w:tab w:val="left" w:pos="1440" w:leader="none"/>
        </w:tabs>
        <w:ind w:left="4260" w:hanging="1136"/>
        <w:jc w:val="both"/>
        <w:rPr/>
      </w:pPr>
      <w:r>
        <w:rPr>
          <w:sz w:val="28"/>
          <w:szCs w:val="28"/>
          <w:u w:val="single"/>
        </w:rPr>
        <w:t>Előadó:</w:t>
      </w:r>
      <w:r>
        <w:rPr>
          <w:sz w:val="28"/>
          <w:szCs w:val="28"/>
        </w:rPr>
        <w:tab/>
        <w:t>Abonyi János bizottsági elnök</w:t>
      </w:r>
    </w:p>
    <w:p>
      <w:pPr>
        <w:pStyle w:val="Normal"/>
        <w:ind w:left="4260" w:hanging="1136"/>
        <w:jc w:val="both"/>
        <w:rPr/>
      </w:pPr>
      <w:r>
        <w:rPr>
          <w:sz w:val="28"/>
          <w:szCs w:val="28"/>
          <w:u w:val="single"/>
        </w:rPr>
        <w:t>Előadó:</w:t>
      </w:r>
      <w:r>
        <w:rPr>
          <w:sz w:val="28"/>
          <w:szCs w:val="28"/>
        </w:rPr>
        <w:tab/>
        <w:t>Weyde Gyula bizottsági elnök</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12.</w:t>
        <w:tab/>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iCs/>
          <w:sz w:val="28"/>
          <w:szCs w:val="28"/>
          <w:u w:val="single"/>
        </w:rPr>
        <w:t>NAPIREND:</w:t>
      </w:r>
      <w:r>
        <w:rPr>
          <w:rFonts w:cs="Times New Roman" w:ascii="Times New Roman" w:hAnsi="Times New Roman"/>
          <w:bCs w:val="false"/>
          <w:iCs/>
          <w:sz w:val="28"/>
          <w:szCs w:val="28"/>
        </w:rPr>
        <w:tab/>
      </w:r>
      <w:r>
        <w:rPr>
          <w:rFonts w:cs="Times New Roman" w:ascii="Times New Roman" w:hAnsi="Times New Roman"/>
          <w:b w:val="false"/>
          <w:bCs w:val="false"/>
          <w:iCs/>
          <w:sz w:val="28"/>
          <w:szCs w:val="28"/>
        </w:rPr>
        <w:t>1.</w:t>
        <w:tab/>
      </w:r>
      <w:r>
        <w:rPr>
          <w:rFonts w:cs="Times New Roman" w:ascii="Times New Roman" w:hAnsi="Times New Roman"/>
          <w:b w:val="false"/>
          <w:iCs/>
          <w:sz w:val="28"/>
          <w:szCs w:val="28"/>
        </w:rPr>
        <w:t>Jelentés az Önkormányzat Képviselő-testülete határozatainak végrehajtásáról, illetve a még végre nem hajtott határozatok helyzetéről</w:t>
      </w:r>
    </w:p>
    <w:p>
      <w:pPr>
        <w:pStyle w:val="Normal"/>
        <w:rPr>
          <w:rFonts w:ascii="Times New Roman" w:hAnsi="Times New Roman" w:cs="Times New Roman"/>
          <w:b/>
          <w:b/>
          <w:iCs/>
          <w:sz w:val="28"/>
          <w:szCs w:val="28"/>
        </w:rPr>
      </w:pPr>
      <w:r>
        <w:rPr>
          <w:rFonts w:cs="Times New Roman"/>
          <w:b/>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írásos anyaghoz kiegészítésem nincs.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Ügyrendi kérdés. Bocsánatot kérek, nem akartam az előbb szavazás közben zavarni, de azért van egy apró probléma. Kovács Raymund úr terjesztette elő a zajvédelmi napirendet. A következő van. Nem tudom, hogy mennyire szerencsés visszavonni, mert ugyanis azt a furcsaságot vettük észre a rendeletben, azt hiszem átírták, mert itt van egy új tervezet, hogy egész egyszerűen az alaprendeletet, bárhogy is hangzik, de így van. Hát volt remek jegyzőnk. Azt hibásan fogadta el a testület. Nevezetesen, van egy csúsztatott hatálybaléptetés benne, ami egyrészt egy valamilyen zajhatárokra, másrészt a kocsmák bizonyos körzetben való éjszakai nyitva tartásának csökkentésére irányul. Ez utóbbit április 1-vel akartuk hatályba léptetni, csak elírták, ill. rossz a rendelet, az elfogadott, és téves hivatkozás van benne és most csúsztatott hatályba lépésű a Polgármesternek valami méltányossági joga, mert arra hivatkozik a paragrafus. Most ha ezt levesszük napirendről, úgy marad, akkor formailag jogtalan a kocsmáknak most is, tehát már ma jogtalan a 22,00 utáni nyitva tartása bizonyos övezetekben, ellenben a Polgármester az nem gyakorolhat méltányossági jogkört április 1-jéig, ami elvileg nem jogellenes, csak egész egyszerűen, már elnézést kérek, de marha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megértem Képviselő úrnak a hozzászólását, hogy az előző testület által létrehozott rendeletről beszélünk. Nem volt itt Büki úr az elején a dolognak. Alpolgármester úr elmondta, hogy neki is komoly aggályai vannak az alaprendelettel kapcsolatban. Én azt javaslom, hogy a március 21-i Képviselő-testületi ülésre gondolom Alpolgármester úr addigra az egyeztetéseket lefolytatja, amit szükségesnek lát, akkor visszakerül ez a rendelet. Tehát én ezzel a felvezetéssel, vagy ezzel a kiegészítéssel úgy gondolom, hogy ma nem érdemes erről tárgy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Én csatlakozom Büki úrhoz, hogy szerintem is nagyon súlyos hibák vannak az alaprendeletben. Tehát mi nem erre koncentráltunk, csak arra a minimális módosításra, amit itt végül is nem is kellett módosítani, ez megint egy külön történet. Viszont, ahogy Büki úr mondta, az alaprendeletben szerintem olyan súlyos hibák vannak, akár az övezeti besorolással is, hogy mi nem ilyen övezeti besorolásokkal dolgozunk. A KVSZ-ben nem ilyen övezeti besorolások vannak, ami itt jóvá van hagyva. Kérdés, hogy mi az a gazdasági terület? Az milyen besorolás? Ennek már utána járnak többen jogászok. Én megnéztem több más kerületnek is a zajrendeletét, ez másról szól, mint amit mi szeretnénk. Azért mondom, hogy ne toldozgassuk-foldozgassuk. Büki úrnak ebben igaza van, amit elmondott, de a saját hivatalunk nem alkalmazza ezt a rendeletet. Úgy alkalmazza, ahogy akarták volna elfogadni, de nem fogadták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dd kérdezzek egy rövidet, 3 hetet ráér-e ez a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Szerintem ráé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kkor nem nyitok erről vitá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Egy mondatot engedjen meg Polgármester úr. A következő van. Én ezt elfogadom, de azt azért érezzük, hogy a lehető legkevesebb alkalommal kellene azt így kimondva is elismerni, mert nem tehetünk mást, hogy van egy rendeletünk, ami már elnézést kérek, de tökéletes fércmunka bizonyos értelemben és akkor ez most itt formailag hatályban van, hallgatólag meg nem alkalmazzuk. Tulajdonképpen itt, hogy úgy mondjam, amikor a hivatal így dönt, akkor formailag jogellenesen jár el, az egy más kérdés, hogy érdemben a valós és igazságos jogok és kötelezettségek érvényesülését azért valahol segíti. Csak felhívnám a figyelmét Polgármester úr, Ön tudja, hogy milyen véleményem volt az előző jegyző szakértelméről, ami most is ugyanaz, ez az eset csak megerősítette, és azt nem tudom, hogy hány ilyen időzített bomba van még abban a sok elfuserált rendeletben, amit annak idején a jegyző itt gyártat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már itt tartunk, nem nyitnék erről vitát, de március 1-től az előző testületi ülésen megválasztott jegyző hivatalba fog lépni nagy valószínűséggel a XVI. kerületben. Azt kérdezném, hogy a napirendhez, amiről most beszélünk a határozatok visszajelentéséhez kérdése, véleménye van-e valaki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Már elnézést kérek, de azért mindent nem lehet rákenni a hivatalra, mert azok a területfajták, amelyek itt meg vannak nevezve, megfelelnek az OTÉK területfajtáknak és ahhoz vannak rendelve a zajhatárértékek. Az más kérdés, hogy a BVKSZ és az OTÉK nincsenek egymással összhangban, ezért van ez a diszklepancia, amire Alpolgármester úr rámutatott, de sajnos a kettő egymásnak történő megfeleltetése nem is olyan egyszerű dolog. Ez egy általános probléma és nem a kerületben merült f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Így van. Ehhez a napirendhez nincs több kérdés. A határozati javaslat az előterjesztés 6. oldalán szerepel, nem olvasnám fel. Aki ezzel egyetért, kérem igennel szavazzon. Szavazzunk! A Képviselő-testület 24 igen, 0 nem, 1 tartózkodással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74/2007. (II. 28.) Kt. </w:t>
        <w:tab/>
        <w:t>A Képviselő-testület a</w:t>
      </w:r>
    </w:p>
    <w:p>
      <w:pPr>
        <w:pStyle w:val="Normal"/>
        <w:ind w:left="3060" w:hanging="0"/>
        <w:jc w:val="both"/>
        <w:rPr/>
      </w:pPr>
      <w:r>
        <w:rPr>
          <w:sz w:val="28"/>
          <w:szCs w:val="28"/>
        </w:rPr>
        <w:t xml:space="preserve">519/2006. (XI. 22.) Kt. </w:t>
      </w:r>
    </w:p>
    <w:p>
      <w:pPr>
        <w:pStyle w:val="Normal"/>
        <w:ind w:left="3060" w:hanging="0"/>
        <w:jc w:val="both"/>
        <w:rPr>
          <w:sz w:val="28"/>
          <w:szCs w:val="28"/>
        </w:rPr>
      </w:pPr>
      <w:r>
        <w:rPr>
          <w:sz w:val="28"/>
          <w:szCs w:val="28"/>
        </w:rPr>
        <w:t xml:space="preserve">520/2006. (XI. 22.) Kt. </w:t>
      </w:r>
    </w:p>
    <w:p>
      <w:pPr>
        <w:pStyle w:val="Normal"/>
        <w:ind w:left="3060" w:hanging="0"/>
        <w:jc w:val="both"/>
        <w:rPr>
          <w:sz w:val="28"/>
          <w:szCs w:val="28"/>
        </w:rPr>
      </w:pPr>
      <w:r>
        <w:rPr>
          <w:sz w:val="28"/>
          <w:szCs w:val="28"/>
        </w:rPr>
        <w:t xml:space="preserve">521/2006. (XI. 22.) Kt. </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19" w:hanging="0"/>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3119" w:hanging="0"/>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másik határozati javaslat, ami egy határidő-módosításról szól a 7. oldalon található. Nem olvasnám fel. Aki ezzel egyetért, kérem igennel szavazzon. Szavazzunk! Kihirdetem a határozatot. A Képviselő-testület 22 igen, 0 nem, 1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75/2007. (II. 28.) Kt. </w:t>
        <w:tab/>
        <w:t>A Képviselő-testület a 659/2006. (XII. 13.) Kt. határozat végrehajtási határidejét 2007. március 20-ra módosítja.</w:t>
      </w:r>
    </w:p>
    <w:p>
      <w:pPr>
        <w:pStyle w:val="Normal"/>
        <w:ind w:left="3124" w:hanging="64"/>
        <w:jc w:val="both"/>
        <w:rPr/>
      </w:pPr>
      <w:r>
        <w:rPr>
          <w:sz w:val="28"/>
          <w:szCs w:val="28"/>
          <w:u w:val="single"/>
        </w:rPr>
        <w:t xml:space="preserve"> </w:t>
      </w:r>
      <w:r>
        <w:rPr>
          <w:sz w:val="28"/>
          <w:szCs w:val="28"/>
          <w:u w:val="single"/>
        </w:rPr>
        <w:t>Határidő:</w:t>
      </w:r>
      <w:r>
        <w:rPr>
          <w:sz w:val="28"/>
          <w:szCs w:val="28"/>
        </w:rPr>
        <w:t xml:space="preserve"> 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iCs/>
          <w:sz w:val="28"/>
          <w:szCs w:val="28"/>
          <w:u w:val="single"/>
        </w:rPr>
        <w:t>NAPIREND:</w:t>
      </w:r>
      <w:r>
        <w:rPr>
          <w:rFonts w:cs="Times New Roman" w:ascii="Times New Roman" w:hAnsi="Times New Roman"/>
          <w:b w:val="false"/>
          <w:bCs w:val="false"/>
          <w:iCs/>
          <w:sz w:val="28"/>
          <w:szCs w:val="28"/>
        </w:rPr>
        <w:tab/>
        <w:t>2.</w:t>
        <w:tab/>
      </w:r>
      <w:r>
        <w:rPr>
          <w:rFonts w:cs="Times New Roman" w:ascii="Times New Roman" w:hAnsi="Times New Roman"/>
          <w:b w:val="false"/>
          <w:iCs/>
          <w:sz w:val="28"/>
          <w:szCs w:val="28"/>
        </w:rPr>
        <w:t>Budapest, XVI. kerület Vecseház utca melletti terület egy részét érintő keretövezet módosítás és az ahhoz tartozó együttműködési megállapodások</w:t>
      </w:r>
    </w:p>
    <w:p>
      <w:pPr>
        <w:pStyle w:val="Normal"/>
        <w:jc w:val="both"/>
        <w:rPr>
          <w:rFonts w:ascii="Times New Roman" w:hAnsi="Times New Roman" w:cs="Times New Roman"/>
          <w:b/>
          <w:b/>
          <w:iCs/>
          <w:sz w:val="28"/>
          <w:szCs w:val="28"/>
        </w:rPr>
      </w:pPr>
      <w:r>
        <w:rPr>
          <w:rFonts w:cs="Times New Roman"/>
          <w:b/>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tennék hozzá, hogy az előző Képviselő-testületi ülésen hasonló témában a Fürge utcai területről már döntött a Képviselő-testület, a Vecseház utcai terület maradt annyival, hogy a tulajdonosok képviselőjével még tárgyalások folytak. A nézeteltérések megoldódtak teljes egészében. A tulajdonosok elfogadták azt, amit a Képviselő-testület iránymutatásként kitűzött, vagyis azt, hogy az átminősítésre javasolt, ill. belterületbe vonásra és átminősítésre, ill. területadásra javasolt terület mögött egy sportolási célra alkalmas kispályás területet ingyen és bérmentve az Önkormányzat tulajdonába adjanak. Letettek arról a szándékukról a tulajdonosok, hogy ez bármiféle további belterületbe vonással, vagy átminősítéssel járna. Én azt javaslom a Képviselő-testületnek, hogy az itt lévő határozati javaslatot fogadja el és tudjuk a továbbiakban sorsára bocsátani ezt a területátminősítés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Hozzászólás. Egyetlen pontosítást szeretnék. A 3. sz. melléklet szerinti infrastrukturális felajánlásra szóló megállapodásnak a 4. pontjában, a vastagon kiemelt, „a telken építendő második lakóegységre” kezdetű mondatot úgy kell kezdeni, hogy „a telkenként”, mert a későbbiekben több telek lesz kialakítva a területen. Így teljesen pontos lesz. Tehát a 3. sz. melléklet 2. oldalán és a vastagon kiemelt szövegrészben a telken helyett a telkenként. És teljesen egyértelmű az egész, minden vita kizár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efogadtam a javaslatot.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Erről tegnap szó volt, támogat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hozzászólást nem látok. Az előterjesztés 1. oldalán kezdődik az első határozati javaslat. Nem olvasnám fel. Aki ezzel egyetért, kérem igennel szavazzon. Szavazzunk! Kihirdetem a határozatot. A Képviselő-testület 21 igen, egyhangúlag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6/2007. (II. 28.) Kt. </w:t>
        <w:tab/>
      </w:r>
      <w:r>
        <w:rPr>
          <w:sz w:val="28"/>
          <w:szCs w:val="28"/>
        </w:rPr>
        <w:t>A Képviselő-testület a 435/2006. (IX. 26.), 437/2006. (IX. 26.), továbbá 559/2006. (XII. 13.) Kt. határozatait visszavonja.</w:t>
      </w:r>
    </w:p>
    <w:p>
      <w:pPr>
        <w:pStyle w:val="Szvegblokk"/>
        <w:tabs>
          <w:tab w:val="clear" w:pos="4500"/>
        </w:tabs>
        <w:ind w:left="3124" w:right="72" w:hanging="3124"/>
        <w:rPr>
          <w:szCs w:val="28"/>
        </w:rPr>
      </w:pPr>
      <w:r>
        <w:rPr>
          <w:szCs w:val="28"/>
        </w:rPr>
        <w:tab/>
        <w:t>A Budapest Főváros XVI. Kerületi Önkormányzat Képviselő-testülete felhatalmazza a Polgármestert az előterjesztés 2. és 3. számú mellékletét képező, a Budapest XVI. kerület Vecseház utca melletti 118755 hrsz. terület egy részét érintő keretövezet módosításával kapcsolatos infrastrukturális felajánlásról szóló együttműködési megállapodás és az út- és közműépítés költségeinek viseléséről szóló együttműködési megállapodás aláírására.</w:t>
      </w:r>
    </w:p>
    <w:p>
      <w:pPr>
        <w:pStyle w:val="Normal"/>
        <w:ind w:left="3060" w:hanging="0"/>
        <w:jc w:val="both"/>
        <w:rPr>
          <w:sz w:val="28"/>
          <w:szCs w:val="28"/>
        </w:rPr>
      </w:pPr>
      <w:r>
        <w:rPr>
          <w:sz w:val="28"/>
          <w:szCs w:val="28"/>
        </w:rPr>
      </w:r>
    </w:p>
    <w:p>
      <w:pPr>
        <w:pStyle w:val="Normal"/>
        <w:ind w:firstLine="3060"/>
        <w:rPr/>
      </w:pPr>
      <w:r>
        <w:rPr>
          <w:sz w:val="28"/>
          <w:szCs w:val="28"/>
          <w:u w:val="single"/>
        </w:rPr>
        <w:t>Határidő:</w:t>
      </w:r>
      <w:r>
        <w:rPr>
          <w:sz w:val="28"/>
          <w:szCs w:val="28"/>
        </w:rPr>
        <w:tab/>
        <w:t>2007. február 28.</w:t>
      </w:r>
    </w:p>
    <w:p>
      <w:pPr>
        <w:pStyle w:val="TextBodyIndent"/>
        <w:ind w:left="2880" w:firstLine="180"/>
        <w:rPr/>
      </w:pPr>
      <w:r>
        <w:rPr>
          <w:rFonts w:cs="Times New Roman" w:ascii="Times New Roman" w:hAnsi="Times New Roman"/>
          <w:bCs/>
          <w:sz w:val="28"/>
          <w:szCs w:val="28"/>
          <w:u w:val="single"/>
        </w:rPr>
        <w:t>Felelős:</w:t>
      </w:r>
      <w:r>
        <w:rPr>
          <w:rFonts w:cs="Times New Roman" w:ascii="Times New Roman" w:hAnsi="Times New Roman"/>
          <w:bCs/>
          <w:sz w:val="28"/>
          <w:szCs w:val="28"/>
        </w:rPr>
        <w:tab/>
        <w:t>Kovács Péter polgármester</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2. oldalán a második határozati javaslat található. Aki ezzel egyetért, kérem igennel szavazzon. Szavazzunk! A Képviselő-testület 20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77/2007. (II. 28.) Kt. </w:t>
        <w:tab/>
        <w:t>A Budapest Főváros XVI. Kerületi Önkormányzat Képviselő-testülete a Budapest XVI. kerület Vecseház utca melletti 118755 hrsz. ingatlan területéből, a Vecseház utcával párhuzamosan, a Hangos utcánál 60 m oldalhosszúságú, a Suba utcánál 90 m oldalhosszúságú területsáv belterületbe vonását és MG keretövezetből, MG-MT-XVI. mezőgazdasági rendeltetésű, célzott területfelhasználási módú területből L4 keretövezetbe – azon belül max. 5,0 m építménymagasságú, építési telkenként legfeljebb 2 lakás (önálló rendeltetési egység) megépítését, kialakítását lehetővé tévő építési övezetbe – történő átsorolását támogatja és kéri a Fővárosi Közgyűlést az FSZKT módosítására.</w:t>
      </w:r>
    </w:p>
    <w:p>
      <w:pPr>
        <w:pStyle w:val="Szvegblokk"/>
        <w:ind w:left="0" w:right="72" w:hanging="0"/>
        <w:rPr>
          <w:sz w:val="28"/>
          <w:szCs w:val="28"/>
        </w:rPr>
      </w:pPr>
      <w:r>
        <w:rPr>
          <w:sz w:val="28"/>
          <w:szCs w:val="28"/>
        </w:rPr>
      </w:r>
    </w:p>
    <w:p>
      <w:pPr>
        <w:pStyle w:val="Szvegblokk"/>
        <w:ind w:left="3060" w:right="72" w:hanging="0"/>
        <w:rPr>
          <w:szCs w:val="28"/>
        </w:rPr>
      </w:pPr>
      <w:r>
        <w:rPr>
          <w:szCs w:val="28"/>
        </w:rPr>
        <w:t>Felkéri a Polgármestert, hogy e határozatot a területre vonatkozó együttműködési megállapodásban rögzített feltételek teljesülése esetén továbbítsa a Fővárosi Közgyűlésnek.</w:t>
      </w:r>
    </w:p>
    <w:p>
      <w:pPr>
        <w:pStyle w:val="Szvegblokk"/>
        <w:ind w:left="3060" w:right="72" w:hanging="0"/>
        <w:rPr>
          <w:szCs w:val="28"/>
        </w:rPr>
      </w:pPr>
      <w:r>
        <w:rPr>
          <w:szCs w:val="28"/>
        </w:rPr>
      </w:r>
    </w:p>
    <w:p>
      <w:pPr>
        <w:pStyle w:val="Normal"/>
        <w:ind w:left="4260" w:hanging="1136"/>
        <w:jc w:val="both"/>
        <w:rPr/>
      </w:pPr>
      <w:r>
        <w:rPr>
          <w:sz w:val="28"/>
          <w:szCs w:val="28"/>
          <w:u w:val="single"/>
        </w:rPr>
        <w:t>Határidő</w:t>
      </w:r>
      <w:r>
        <w:rPr>
          <w:sz w:val="28"/>
          <w:szCs w:val="28"/>
        </w:rPr>
        <w:t>:</w:t>
        <w:tab/>
        <w:t>Az együttműködési megállapodásban rögzített feltételek teljesülését követő 14. nap.</w:t>
      </w:r>
    </w:p>
    <w:p>
      <w:pPr>
        <w:pStyle w:val="Heading1"/>
        <w:spacing w:before="0" w:after="0"/>
        <w:ind w:left="4258" w:hanging="1134"/>
        <w:rPr/>
      </w:pPr>
      <w:r>
        <w:rPr>
          <w:rFonts w:cs="Times New Roman" w:ascii="Times New Roman" w:hAnsi="Times New Roman"/>
          <w:b w:val="false"/>
          <w:iCs/>
          <w:sz w:val="28"/>
          <w:szCs w:val="28"/>
          <w:u w:val="single"/>
        </w:rPr>
        <w:t>Felelős</w:t>
      </w:r>
      <w:r>
        <w:rPr>
          <w:rFonts w:cs="Times New Roman" w:ascii="Times New Roman" w:hAnsi="Times New Roman"/>
          <w:b w:val="false"/>
          <w:iCs/>
          <w:sz w:val="28"/>
          <w:szCs w:val="28"/>
        </w:rPr>
        <w:t>:</w:t>
        <w:tab/>
        <w:t>Kovács Péter polgármester</w:t>
      </w:r>
    </w:p>
    <w:p>
      <w:pPr>
        <w:pStyle w:val="Normal"/>
        <w:jc w:val="both"/>
        <w:rPr>
          <w:rFonts w:ascii="Times New Roman" w:hAnsi="Times New Roman" w:cs="Times New Roman"/>
          <w:b/>
          <w:b/>
          <w:iCs/>
          <w:sz w:val="28"/>
          <w:szCs w:val="28"/>
        </w:rPr>
      </w:pPr>
      <w:r>
        <w:rPr>
          <w:rFonts w:cs="Times New Roman"/>
          <w:b/>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iCs/>
          <w:sz w:val="28"/>
          <w:szCs w:val="28"/>
          <w:u w:val="single"/>
        </w:rPr>
        <w:t>NAPIREND:</w:t>
      </w:r>
      <w:r>
        <w:rPr>
          <w:rFonts w:cs="Times New Roman" w:ascii="Times New Roman" w:hAnsi="Times New Roman"/>
          <w:b w:val="false"/>
          <w:bCs w:val="false"/>
          <w:iCs/>
          <w:sz w:val="28"/>
          <w:szCs w:val="28"/>
        </w:rPr>
        <w:tab/>
        <w:t>3.</w:t>
        <w:tab/>
      </w:r>
      <w:r>
        <w:rPr>
          <w:rFonts w:cs="Times New Roman" w:ascii="Times New Roman" w:hAnsi="Times New Roman"/>
          <w:b w:val="false"/>
          <w:iCs/>
          <w:sz w:val="28"/>
          <w:szCs w:val="28"/>
        </w:rPr>
        <w:t>A REHAB-XVI. Kft. Alapító Okiratának módosítására vonatkozó javaslat</w:t>
      </w:r>
    </w:p>
    <w:p>
      <w:pPr>
        <w:pStyle w:val="Normal"/>
        <w:jc w:val="both"/>
        <w:rPr>
          <w:rFonts w:ascii="Times New Roman" w:hAnsi="Times New Roman" w:cs="Times New Roman"/>
          <w:b/>
          <w:b/>
          <w:iCs/>
          <w:sz w:val="28"/>
          <w:szCs w:val="28"/>
        </w:rPr>
      </w:pPr>
      <w:r>
        <w:rPr>
          <w:rFonts w:cs="Times New Roman"/>
          <w:b/>
          <w:iCs/>
          <w:sz w:val="28"/>
          <w:szCs w:val="28"/>
        </w:rPr>
      </w:r>
    </w:p>
    <w:p>
      <w:pPr>
        <w:pStyle w:val="Normal"/>
        <w:ind w:left="4260" w:hanging="1136"/>
        <w:jc w:val="both"/>
        <w:rPr/>
      </w:pPr>
      <w:r>
        <w:rPr>
          <w:sz w:val="28"/>
          <w:szCs w:val="28"/>
          <w:u w:val="single"/>
        </w:rPr>
        <w:t>Előadó:</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gazdasági társaságokról szóló 2006. évi IV. törvény alapján a módosítás figyelembevételével a korlátolt felelősségű társaságok alapító okiratát módosítani kell. Gyakorlatilag valamennyi esetben az új jogszabályi változások miatt módosítás szükségessége merült fel. Ezt vezeti át gyakorlatilag az előterjesztés az alapító okiraton. Egy dologról szeretném a Képviselő-testületet ezzel kapcsolatban tájékoztatni, hogy ezen formai követelményeken túl az új törvény ez év június 30-tól lehetővé teszi azt, hogy korlátolt felelősségű társaságok is közhasznú tevékenységet folytassanak. Így a nyáron további módosításra lesz szükség, álláspontunk szerint, hogy a támogatásokat maximális módon igénybe tudja venni. Így a REHAB-ból egy közhasznú kft-t kell majd alakítanunk, ez majd egy későbbi előterjesztésnek a tárgya lesz valamikor a nyár elej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e van-e valaki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Kevésbé kérdés, de azért felhívnám a figyelmet. Az alapító okirat 6. oldalán a felügyelő bizottságok 13. pont. Ott a felügyelő bizottság tagjainak felsorolása után a (2) bekezdés azt mondja, hogy a felügyelő bizottság testületként jár el. A felügyelő bizottság tagjai sorából választ elnököt. A felügyelő bizottság határozatképes, ha a tagjainak 2/3-a, de legalább 3 tag jelen van. Ez ellentmondás. Hárman vannak össz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galább 2/3-ad. A 2/3-a legalább 3 f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z ellentmond egymásna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rre az előterjesztő is kíván reagálni, ill. a Jogi Iroda vezetője is kíván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2/3-ad 2 fő ebben az es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Tudjuk nagyon jól, hogy a felügyelő bizottságok állhatnak 3 főből, 5 főből, 7 főből. Mi a legkevesebb, a törvény által adandó legkevesebb 3 fővel alakítottuk meg a Felügyelő Bizottságot és amit itt meghatároztunk, ez a törvényszövegből van az alapító okiratba egy az egybe bemásolva. Ez abban az esetben lehetne érvényes, hogy ha 5 tagú lenne a Felügyelő Bizottság, vagy esetlegesen 7 tagú, tehát ez egyértelműen a törvényből bevett szöveg, ennek ellenére én javasolnám, hogy maradjon az alapító okir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zzászólást nem látok. Az előterjesztés 1. oldalán található az egyes határozati javaslat, nem olvasnám fel. Aki ezzel egyetért, igennel szavazzon. Minősített szótöbbség szükséges a határozat elfogadásához. Szavazzunk! Kihirdetem a határozatot. A Képviselő-testület 27 igen egyhangúlag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8/2007. (II. 28.) Kt. </w:t>
        <w:tab/>
      </w:r>
      <w:r>
        <w:rPr>
          <w:sz w:val="28"/>
          <w:szCs w:val="28"/>
        </w:rPr>
        <w:t>A Képviselő-testület a REHAB XVI. Kft. 2006. november 30. napján elfogadott, módosításokkal egységes szerkezetbe foglalt alapító okiratát hatályon kívül helyezi.</w:t>
      </w:r>
    </w:p>
    <w:p>
      <w:pPr>
        <w:pStyle w:val="Normal"/>
        <w:ind w:left="108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azonnal</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az előterjesztés 1. oldalán található a második határozati javaslat és a 9. oldalon van vége. Aki egyetért ezzel a határozati javaslattal, melynek elfogadása szintén minősített szótöbbséget igényel, kérem igennel szavazzon. Szavazzunk! A Képviselő-testület 27 igen, 0 nem, 0 tartózkodással, vagyis egyhangúlag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9/2007. (II. 28.) Kt. </w:t>
        <w:tab/>
      </w:r>
      <w:r>
        <w:rPr>
          <w:sz w:val="28"/>
          <w:szCs w:val="28"/>
        </w:rPr>
        <w:t>A Képviselő-testület tudomásul veszi az Alapító Okirat 2006. évi IV. törvénybe foglalt módosítási kötelezettségét, és a REHAB XVI. Kft. hatályosított, egységes szerkezetbe foglalt szövegét az alábbiak szerint állapítja meg:</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center"/>
        <w:rPr>
          <w:b/>
          <w:b/>
          <w:sz w:val="28"/>
          <w:szCs w:val="28"/>
          <w:u w:val="single"/>
        </w:rPr>
      </w:pPr>
      <w:r>
        <w:rPr>
          <w:b/>
          <w:sz w:val="28"/>
          <w:szCs w:val="28"/>
          <w:u w:val="single"/>
        </w:rPr>
        <w:t>„</w:t>
      </w:r>
      <w:r>
        <w:rPr>
          <w:b/>
          <w:sz w:val="28"/>
          <w:szCs w:val="28"/>
          <w:u w:val="single"/>
        </w:rPr>
        <w:t>EGYSZEMÉLYES KORLÁTOLT FELELŐSSÉGŰ TÁRSASÁG</w:t>
      </w:r>
    </w:p>
    <w:p>
      <w:pPr>
        <w:pStyle w:val="Normal"/>
        <w:jc w:val="center"/>
        <w:rPr>
          <w:b/>
          <w:b/>
          <w:sz w:val="28"/>
          <w:szCs w:val="28"/>
          <w:u w:val="single"/>
        </w:rPr>
      </w:pPr>
      <w:r>
        <w:rPr>
          <w:b/>
          <w:sz w:val="28"/>
          <w:szCs w:val="28"/>
          <w:u w:val="single"/>
        </w:rPr>
        <w:t>ALAPÍTÓ OKIRATA</w:t>
      </w:r>
    </w:p>
    <w:p>
      <w:pPr>
        <w:pStyle w:val="Normal"/>
        <w:jc w:val="center"/>
        <w:rPr>
          <w:rFonts w:eastAsia="MS Mincho;ＭＳ 明朝"/>
          <w:b/>
          <w:b/>
          <w:sz w:val="28"/>
          <w:szCs w:val="28"/>
        </w:rPr>
      </w:pPr>
      <w:r>
        <w:rPr>
          <w:rFonts w:eastAsia="MS Mincho;ＭＳ 明朝"/>
          <w:b/>
          <w:sz w:val="28"/>
          <w:szCs w:val="28"/>
        </w:rPr>
        <w:t xml:space="preserve">VÁLTOZÁSOKKAL EGYSÉGES SZERKEZETBEN </w:t>
      </w:r>
    </w:p>
    <w:p>
      <w:pPr>
        <w:pStyle w:val="Normal"/>
        <w:jc w:val="center"/>
        <w:rPr>
          <w:rFonts w:eastAsia="MS Mincho;ＭＳ 明朝"/>
          <w:b/>
          <w:b/>
          <w:sz w:val="28"/>
          <w:szCs w:val="28"/>
        </w:rPr>
      </w:pPr>
      <w:r>
        <w:rPr>
          <w:rFonts w:eastAsia="MS Mincho;ＭＳ 明朝"/>
          <w:b/>
          <w:sz w:val="28"/>
          <w:szCs w:val="28"/>
        </w:rPr>
      </w:r>
    </w:p>
    <w:p>
      <w:pPr>
        <w:pStyle w:val="Normal"/>
        <w:jc w:val="both"/>
        <w:rPr/>
      </w:pPr>
      <w:r>
        <w:rPr>
          <w:iCs/>
          <w:sz w:val="28"/>
          <w:szCs w:val="28"/>
        </w:rPr>
        <w:t xml:space="preserve">Jelen alapító okirat a </w:t>
      </w:r>
      <w:r>
        <w:rPr>
          <w:sz w:val="28"/>
          <w:szCs w:val="28"/>
        </w:rPr>
        <w:t>Fővárosi Bíróság mint Cégbíróság</w:t>
      </w:r>
      <w:r>
        <w:rPr>
          <w:iCs/>
          <w:sz w:val="28"/>
          <w:szCs w:val="28"/>
        </w:rPr>
        <w:t xml:space="preserve"> által </w:t>
      </w:r>
      <w:r>
        <w:rPr>
          <w:bCs/>
          <w:iCs/>
          <w:sz w:val="28"/>
          <w:szCs w:val="28"/>
        </w:rPr>
        <w:t xml:space="preserve">Cg. 01-09-697529 </w:t>
      </w:r>
      <w:r>
        <w:rPr>
          <w:iCs/>
          <w:sz w:val="28"/>
          <w:szCs w:val="28"/>
        </w:rPr>
        <w:t xml:space="preserve">számon bejegyzett </w:t>
      </w:r>
      <w:r>
        <w:rPr>
          <w:sz w:val="28"/>
          <w:szCs w:val="28"/>
        </w:rPr>
        <w:t>REHAB-XVI. Foglalkoztató és Szolgáltató Korlátolt Felelősségű Társaság</w:t>
      </w:r>
      <w:r>
        <w:rPr>
          <w:bCs/>
          <w:sz w:val="28"/>
          <w:szCs w:val="28"/>
        </w:rPr>
        <w:t xml:space="preserve"> </w:t>
      </w:r>
      <w:r>
        <w:rPr>
          <w:iCs/>
          <w:sz w:val="28"/>
          <w:szCs w:val="28"/>
        </w:rPr>
        <w:t>alapító okiratának a gazdasági társaságokról szóló 2006. évi IV. törvény 336. §.(2) bekezdése alapján módosított, a</w:t>
      </w:r>
      <w:r>
        <w:rPr>
          <w:b/>
          <w:iCs/>
          <w:sz w:val="28"/>
          <w:szCs w:val="28"/>
        </w:rPr>
        <w:t xml:space="preserve"> 2006. évi IV. törvény rendelkezéseihez igazított </w:t>
      </w:r>
      <w:r>
        <w:rPr>
          <w:iCs/>
          <w:sz w:val="28"/>
          <w:szCs w:val="28"/>
        </w:rPr>
        <w:t>egységes szerkezetbe foglalt szövege, mely az alábbiakat tartalmazza:</w:t>
      </w:r>
    </w:p>
    <w:p>
      <w:pPr>
        <w:pStyle w:val="Normal"/>
        <w:jc w:val="both"/>
        <w:rPr>
          <w:iCs/>
          <w:sz w:val="28"/>
          <w:szCs w:val="28"/>
        </w:rPr>
      </w:pPr>
      <w:r>
        <w:rPr>
          <w:iCs/>
          <w:sz w:val="28"/>
          <w:szCs w:val="28"/>
        </w:rPr>
      </w:r>
    </w:p>
    <w:p>
      <w:pPr>
        <w:pStyle w:val="Normal"/>
        <w:jc w:val="center"/>
        <w:rPr>
          <w:b/>
          <w:b/>
          <w:sz w:val="28"/>
          <w:szCs w:val="28"/>
        </w:rPr>
      </w:pPr>
      <w:r>
        <w:rPr>
          <w:b/>
          <w:sz w:val="28"/>
          <w:szCs w:val="28"/>
        </w:rPr>
        <w:t>I.</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 TÁRSASÁG CÉGNEVE, SZÉKHELYE </w:t>
      </w:r>
    </w:p>
    <w:p>
      <w:pPr>
        <w:pStyle w:val="Normal"/>
        <w:jc w:val="center"/>
        <w:rPr>
          <w:b/>
          <w:b/>
          <w:sz w:val="28"/>
          <w:szCs w:val="28"/>
        </w:rPr>
      </w:pPr>
      <w:r>
        <w:rPr>
          <w:b/>
          <w:sz w:val="28"/>
          <w:szCs w:val="28"/>
        </w:rPr>
        <w:t xml:space="preserve">(TELEPHELYE, FIÓKTELEPE), </w:t>
      </w:r>
    </w:p>
    <w:p>
      <w:pPr>
        <w:pStyle w:val="Normal"/>
        <w:jc w:val="center"/>
        <w:rPr>
          <w:b/>
          <w:b/>
          <w:sz w:val="28"/>
          <w:szCs w:val="28"/>
        </w:rPr>
      </w:pPr>
      <w:r>
        <w:rPr>
          <w:b/>
          <w:sz w:val="28"/>
          <w:szCs w:val="28"/>
        </w:rPr>
        <w:t>TAGJAI, TEVÉKENYSÉGI KÖRE, IDŐTARTAMA</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1.)</w:t>
      </w:r>
      <w:r>
        <w:rPr>
          <w:b/>
          <w:sz w:val="28"/>
          <w:szCs w:val="28"/>
        </w:rPr>
        <w:tab/>
      </w:r>
      <w:r>
        <w:rPr>
          <w:b/>
          <w:i/>
          <w:sz w:val="28"/>
          <w:szCs w:val="28"/>
          <w:u w:val="single"/>
        </w:rPr>
        <w:t>A Társaság cégneve:</w:t>
      </w:r>
      <w:r>
        <w:rPr>
          <w:b/>
          <w:sz w:val="28"/>
          <w:szCs w:val="28"/>
        </w:rPr>
        <w:tab/>
        <w:t xml:space="preserve">REHAB-XVI. Foglalkoztató és Szolgáltató </w:t>
      </w:r>
    </w:p>
    <w:p>
      <w:pPr>
        <w:pStyle w:val="Normal"/>
        <w:ind w:left="3540" w:firstLine="10"/>
        <w:jc w:val="both"/>
        <w:rPr>
          <w:b/>
          <w:b/>
          <w:sz w:val="28"/>
          <w:szCs w:val="28"/>
        </w:rPr>
      </w:pPr>
      <w:r>
        <w:rPr>
          <w:b/>
          <w:sz w:val="28"/>
          <w:szCs w:val="28"/>
        </w:rPr>
        <w:t>Korlátolt Felelősségű Társaság</w:t>
      </w:r>
    </w:p>
    <w:p>
      <w:pPr>
        <w:pStyle w:val="Normal"/>
        <w:jc w:val="both"/>
        <w:rPr>
          <w:b/>
          <w:b/>
          <w:sz w:val="28"/>
          <w:szCs w:val="28"/>
        </w:rPr>
      </w:pPr>
      <w:r>
        <w:rPr>
          <w:b/>
          <w:sz w:val="28"/>
          <w:szCs w:val="28"/>
        </w:rPr>
      </w:r>
    </w:p>
    <w:p>
      <w:pPr>
        <w:pStyle w:val="Normal"/>
        <w:jc w:val="both"/>
        <w:rPr/>
      </w:pPr>
      <w:r>
        <w:rPr>
          <w:sz w:val="28"/>
          <w:szCs w:val="28"/>
        </w:rPr>
        <w:tab/>
      </w:r>
      <w:r>
        <w:rPr>
          <w:b/>
          <w:i/>
          <w:sz w:val="28"/>
          <w:szCs w:val="28"/>
          <w:u w:val="single"/>
        </w:rPr>
        <w:t>A Társaság rövidített neve:</w:t>
      </w:r>
      <w:r>
        <w:rPr>
          <w:sz w:val="28"/>
          <w:szCs w:val="28"/>
        </w:rPr>
        <w:tab/>
      </w:r>
      <w:r>
        <w:rPr>
          <w:b/>
          <w:sz w:val="28"/>
          <w:szCs w:val="28"/>
        </w:rPr>
        <w:t>REHAB-XVI. Kft.</w:t>
      </w:r>
    </w:p>
    <w:p>
      <w:pPr>
        <w:pStyle w:val="Normal"/>
        <w:jc w:val="both"/>
        <w:rPr>
          <w:b/>
          <w:b/>
          <w:sz w:val="28"/>
          <w:szCs w:val="28"/>
        </w:rPr>
      </w:pPr>
      <w:r>
        <w:rPr>
          <w:b/>
          <w:sz w:val="28"/>
          <w:szCs w:val="28"/>
        </w:rPr>
      </w:r>
    </w:p>
    <w:p>
      <w:pPr>
        <w:pStyle w:val="Normal"/>
        <w:jc w:val="both"/>
        <w:rPr/>
      </w:pPr>
      <w:r>
        <w:rPr>
          <w:sz w:val="28"/>
          <w:szCs w:val="28"/>
        </w:rPr>
        <w:t>2.)</w:t>
      </w:r>
      <w:r>
        <w:rPr>
          <w:b/>
          <w:sz w:val="28"/>
          <w:szCs w:val="28"/>
        </w:rPr>
        <w:tab/>
      </w:r>
      <w:r>
        <w:rPr>
          <w:b/>
          <w:i/>
          <w:sz w:val="28"/>
          <w:szCs w:val="28"/>
          <w:u w:val="single"/>
        </w:rPr>
        <w:t>A Társaság székhelye:</w:t>
        <w:tab/>
      </w:r>
      <w:r>
        <w:rPr>
          <w:b/>
          <w:sz w:val="28"/>
          <w:szCs w:val="28"/>
        </w:rPr>
        <w:tab/>
        <w:t>1161 Budapest, Pálya u. 48.</w:t>
      </w:r>
    </w:p>
    <w:p>
      <w:pPr>
        <w:pStyle w:val="Normal"/>
        <w:ind w:left="709" w:hanging="709"/>
        <w:jc w:val="both"/>
        <w:rPr>
          <w:b/>
          <w:b/>
          <w:sz w:val="28"/>
          <w:szCs w:val="28"/>
          <w:highlight w:val="cyan"/>
        </w:rPr>
      </w:pPr>
      <w:r>
        <w:rPr>
          <w:b/>
          <w:sz w:val="28"/>
          <w:szCs w:val="28"/>
          <w:highlight w:val="cyan"/>
        </w:rPr>
      </w:r>
    </w:p>
    <w:p>
      <w:pPr>
        <w:pStyle w:val="Normal"/>
        <w:ind w:left="1" w:hanging="1"/>
        <w:jc w:val="both"/>
        <w:rPr/>
      </w:pPr>
      <w:r>
        <w:rPr>
          <w:sz w:val="28"/>
          <w:szCs w:val="28"/>
        </w:rPr>
        <w:t>3.)</w:t>
        <w:tab/>
      </w:r>
      <w:r>
        <w:rPr>
          <w:b/>
          <w:i/>
          <w:sz w:val="28"/>
          <w:szCs w:val="28"/>
          <w:u w:val="single"/>
        </w:rPr>
        <w:t>A Társaság telephelye:</w:t>
        <w:tab/>
      </w:r>
      <w:r>
        <w:rPr>
          <w:b/>
          <w:i/>
          <w:sz w:val="28"/>
          <w:szCs w:val="28"/>
        </w:rPr>
        <w:tab/>
      </w:r>
      <w:r>
        <w:rPr>
          <w:b/>
          <w:sz w:val="28"/>
          <w:szCs w:val="28"/>
        </w:rPr>
        <w:t>1161 Budapest, Ságvári u. 19.</w:t>
      </w:r>
    </w:p>
    <w:p>
      <w:pPr>
        <w:pStyle w:val="Normal"/>
        <w:ind w:left="1" w:hanging="1"/>
        <w:jc w:val="both"/>
        <w:rPr/>
      </w:pPr>
      <w:r>
        <w:rPr>
          <w:sz w:val="28"/>
          <w:szCs w:val="28"/>
        </w:rPr>
        <w:tab/>
        <w:tab/>
        <w:tab/>
        <w:tab/>
        <w:tab/>
        <w:tab/>
        <w:tab/>
      </w:r>
      <w:r>
        <w:rPr>
          <w:b/>
          <w:sz w:val="28"/>
          <w:szCs w:val="28"/>
        </w:rPr>
        <w:t>1161 Budapest, Béla u. 78.</w:t>
      </w:r>
    </w:p>
    <w:p>
      <w:pPr>
        <w:pStyle w:val="Normal"/>
        <w:ind w:left="709" w:hanging="1"/>
        <w:jc w:val="both"/>
        <w:rPr>
          <w:b/>
          <w:b/>
          <w:sz w:val="28"/>
          <w:szCs w:val="28"/>
          <w:highlight w:val="cyan"/>
        </w:rPr>
      </w:pPr>
      <w:r>
        <w:rPr>
          <w:b/>
          <w:sz w:val="28"/>
          <w:szCs w:val="28"/>
          <w:highlight w:val="cyan"/>
        </w:rPr>
      </w:r>
    </w:p>
    <w:p>
      <w:pPr>
        <w:pStyle w:val="Normal"/>
        <w:jc w:val="both"/>
        <w:rPr/>
      </w:pPr>
      <w:r>
        <w:rPr>
          <w:sz w:val="28"/>
          <w:szCs w:val="28"/>
        </w:rPr>
        <w:t>4.)</w:t>
        <w:tab/>
      </w:r>
      <w:r>
        <w:rPr>
          <w:b/>
          <w:i/>
          <w:sz w:val="28"/>
          <w:szCs w:val="28"/>
          <w:u w:val="single"/>
        </w:rPr>
        <w:t>A Társaság alapítója:</w:t>
      </w:r>
    </w:p>
    <w:p>
      <w:pPr>
        <w:pStyle w:val="Normal"/>
        <w:jc w:val="both"/>
        <w:rPr>
          <w:sz w:val="28"/>
          <w:szCs w:val="28"/>
        </w:rPr>
      </w:pPr>
      <w:r>
        <w:rPr>
          <w:sz w:val="28"/>
          <w:szCs w:val="28"/>
        </w:rPr>
        <w:tab/>
      </w:r>
    </w:p>
    <w:p>
      <w:pPr>
        <w:pStyle w:val="Normal"/>
        <w:ind w:left="4260" w:hanging="3550"/>
        <w:jc w:val="both"/>
        <w:rPr>
          <w:b/>
          <w:b/>
          <w:sz w:val="28"/>
          <w:szCs w:val="28"/>
        </w:rPr>
      </w:pPr>
      <w:r>
        <w:rPr>
          <w:b/>
          <w:sz w:val="28"/>
          <w:szCs w:val="28"/>
        </w:rPr>
        <w:t>Név:</w:t>
        <w:tab/>
        <w:t>Budapest Főváros XVI. ker. Önkormányzat Képviselő Testülete</w:t>
      </w:r>
    </w:p>
    <w:p>
      <w:pPr>
        <w:pStyle w:val="Normal"/>
        <w:tabs>
          <w:tab w:val="clear" w:pos="708"/>
          <w:tab w:val="left" w:pos="4260" w:leader="none"/>
        </w:tabs>
        <w:spacing w:before="120" w:after="0"/>
        <w:ind w:left="709" w:hanging="0"/>
        <w:jc w:val="both"/>
        <w:rPr/>
      </w:pPr>
      <w:r>
        <w:rPr>
          <w:b/>
          <w:sz w:val="28"/>
          <w:szCs w:val="28"/>
        </w:rPr>
        <w:t>Székhely:</w:t>
      </w:r>
      <w:r>
        <w:rPr>
          <w:sz w:val="28"/>
          <w:szCs w:val="28"/>
        </w:rPr>
        <w:tab/>
      </w:r>
      <w:r>
        <w:rPr>
          <w:b/>
          <w:sz w:val="28"/>
          <w:szCs w:val="28"/>
        </w:rPr>
        <w:t>1163 Budapest, Havashalom u. 43.</w:t>
      </w:r>
    </w:p>
    <w:p>
      <w:pPr>
        <w:pStyle w:val="Normal"/>
        <w:spacing w:before="120" w:after="0"/>
        <w:ind w:left="709" w:hanging="0"/>
        <w:jc w:val="both"/>
        <w:rPr>
          <w:b/>
          <w:b/>
          <w:sz w:val="28"/>
          <w:szCs w:val="28"/>
        </w:rPr>
      </w:pPr>
      <w:r>
        <w:rPr>
          <w:b/>
          <w:sz w:val="28"/>
          <w:szCs w:val="28"/>
        </w:rPr>
        <w:t>Képviseletre jogosult neve:</w:t>
        <w:tab/>
        <w:t>Kovács Péter polgármester</w:t>
      </w:r>
    </w:p>
    <w:p>
      <w:pPr>
        <w:pStyle w:val="Normal"/>
        <w:spacing w:before="120" w:after="0"/>
        <w:ind w:left="709" w:hanging="0"/>
        <w:jc w:val="both"/>
        <w:rPr>
          <w:b/>
          <w:b/>
          <w:sz w:val="28"/>
          <w:szCs w:val="28"/>
        </w:rPr>
      </w:pPr>
      <w:r>
        <w:rPr>
          <w:b/>
          <w:sz w:val="28"/>
          <w:szCs w:val="28"/>
        </w:rPr>
        <w:t>KSH szám:</w:t>
        <w:tab/>
        <w:tab/>
        <w:tab/>
        <w:tab/>
        <w:t>0108208</w:t>
      </w:r>
    </w:p>
    <w:p>
      <w:pPr>
        <w:pStyle w:val="Normal"/>
        <w:spacing w:before="120" w:after="0"/>
        <w:ind w:left="709" w:hanging="0"/>
        <w:jc w:val="both"/>
        <w:rPr>
          <w:b/>
          <w:b/>
          <w:sz w:val="28"/>
          <w:szCs w:val="28"/>
        </w:rPr>
      </w:pPr>
      <w:r>
        <w:rPr>
          <w:b/>
          <w:sz w:val="28"/>
          <w:szCs w:val="28"/>
        </w:rPr>
        <w:t>Adóigazgatási száma:</w:t>
        <w:tab/>
        <w:tab/>
        <w:t>155-16006-242</w:t>
      </w:r>
    </w:p>
    <w:p>
      <w:pPr>
        <w:pStyle w:val="Normal"/>
        <w:rPr>
          <w:b/>
          <w:b/>
          <w:bCs/>
          <w:iCs/>
          <w:sz w:val="16"/>
          <w:szCs w:val="16"/>
        </w:rPr>
      </w:pPr>
      <w:r>
        <w:rPr>
          <w:b/>
          <w:bCs/>
          <w:iCs/>
          <w:sz w:val="16"/>
          <w:szCs w:val="16"/>
        </w:rPr>
      </w:r>
    </w:p>
    <w:p>
      <w:pPr>
        <w:pStyle w:val="Normal"/>
        <w:rPr>
          <w:sz w:val="28"/>
          <w:szCs w:val="28"/>
        </w:rPr>
      </w:pPr>
      <w:r>
        <w:rPr>
          <w:bCs/>
          <w:iCs/>
          <w:sz w:val="28"/>
          <w:szCs w:val="28"/>
        </w:rPr>
        <w:t>5.)</w:t>
        <w:tab/>
      </w:r>
      <w:r>
        <w:rPr>
          <w:b/>
          <w:i/>
          <w:sz w:val="28"/>
          <w:szCs w:val="28"/>
          <w:u w:val="single"/>
        </w:rPr>
        <w:t>A Társaság TEÁOR szerinti tevékenységi köre:</w:t>
      </w:r>
    </w:p>
    <w:p>
      <w:pPr>
        <w:pStyle w:val="Normal"/>
        <w:rPr>
          <w:b/>
          <w:b/>
          <w:sz w:val="28"/>
          <w:szCs w:val="28"/>
        </w:rPr>
      </w:pPr>
      <w:r>
        <w:rPr>
          <w:sz w:val="28"/>
          <w:szCs w:val="28"/>
        </w:rPr>
        <w:t xml:space="preserve">     </w:t>
      </w:r>
      <w:r>
        <w:rPr>
          <w:sz w:val="28"/>
          <w:szCs w:val="28"/>
        </w:rPr>
        <w:tab/>
      </w:r>
      <w:r>
        <w:rPr>
          <w:b/>
          <w:sz w:val="28"/>
          <w:szCs w:val="28"/>
          <w:u w:val="single"/>
        </w:rPr>
        <w:t>Főtevékenység:</w:t>
      </w:r>
      <w:r>
        <w:rPr>
          <w:b/>
          <w:sz w:val="28"/>
          <w:szCs w:val="28"/>
        </w:rPr>
        <w:tab/>
        <w:tab/>
        <w:tab/>
      </w:r>
    </w:p>
    <w:p>
      <w:pPr>
        <w:pStyle w:val="Normal"/>
        <w:tabs>
          <w:tab w:val="clear" w:pos="708"/>
          <w:tab w:val="left" w:pos="720" w:leader="none"/>
          <w:tab w:val="left" w:pos="1440" w:leader="none"/>
        </w:tabs>
        <w:ind w:left="708" w:firstLine="708"/>
        <w:jc w:val="both"/>
        <w:rPr>
          <w:b/>
          <w:b/>
          <w:sz w:val="28"/>
          <w:szCs w:val="28"/>
        </w:rPr>
      </w:pPr>
      <w:r>
        <w:rPr>
          <w:b/>
          <w:sz w:val="28"/>
          <w:szCs w:val="28"/>
        </w:rPr>
        <w:tab/>
        <w:t>22.23 03</w:t>
        <w:tab/>
        <w:t>Könyvkötés</w:t>
      </w:r>
    </w:p>
    <w:p>
      <w:pPr>
        <w:pStyle w:val="Normal"/>
        <w:ind w:firstLine="708"/>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r>
    </w:p>
    <w:p>
      <w:pPr>
        <w:pStyle w:val="Normal"/>
        <w:ind w:firstLine="708"/>
        <w:rPr/>
      </w:pPr>
      <w:r>
        <w:rPr>
          <w:b/>
          <w:sz w:val="28"/>
          <w:szCs w:val="28"/>
          <w:u w:val="single"/>
        </w:rPr>
        <w:t>Egyéb tevékenységi körök:</w:t>
      </w:r>
      <w:r>
        <w:rPr>
          <w:b/>
          <w:sz w:val="28"/>
          <w:szCs w:val="28"/>
        </w:rPr>
        <w:tab/>
        <w:tab/>
      </w:r>
    </w:p>
    <w:p>
      <w:pPr>
        <w:pStyle w:val="Normal"/>
        <w:tabs>
          <w:tab w:val="clear" w:pos="708"/>
          <w:tab w:val="left" w:pos="720" w:leader="none"/>
          <w:tab w:val="left" w:pos="1440" w:leader="none"/>
        </w:tabs>
        <w:ind w:left="708" w:firstLine="12"/>
        <w:jc w:val="both"/>
        <w:rPr>
          <w:b/>
          <w:b/>
          <w:sz w:val="28"/>
          <w:szCs w:val="28"/>
        </w:rPr>
      </w:pPr>
      <w:r>
        <w:rPr>
          <w:b/>
          <w:sz w:val="28"/>
          <w:szCs w:val="28"/>
        </w:rPr>
        <w:tab/>
        <w:t>17.25 03</w:t>
        <w:tab/>
        <w:t>Egyéb textilszövés</w:t>
      </w:r>
    </w:p>
    <w:p>
      <w:pPr>
        <w:pStyle w:val="Normal"/>
        <w:tabs>
          <w:tab w:val="clear" w:pos="708"/>
          <w:tab w:val="left" w:pos="720" w:leader="none"/>
          <w:tab w:val="left" w:pos="1440" w:leader="none"/>
        </w:tabs>
        <w:ind w:left="708" w:firstLine="12"/>
        <w:jc w:val="both"/>
        <w:rPr>
          <w:b/>
          <w:b/>
          <w:sz w:val="28"/>
          <w:szCs w:val="28"/>
        </w:rPr>
      </w:pPr>
      <w:r>
        <w:rPr>
          <w:b/>
          <w:sz w:val="28"/>
          <w:szCs w:val="28"/>
        </w:rPr>
        <w:tab/>
        <w:t>17.54 03</w:t>
        <w:tab/>
        <w:t>Máshova nem sorolt egyéb textiltermék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18.21 03</w:t>
        <w:tab/>
        <w:t>Munkaruházat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18.22 03</w:t>
        <w:tab/>
        <w:t>Felsőruházat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18.24 03</w:t>
        <w:tab/>
        <w:t>Egyéb ruházat, kiegészítők gyártása</w:t>
      </w:r>
    </w:p>
    <w:p>
      <w:pPr>
        <w:pStyle w:val="Normal"/>
        <w:tabs>
          <w:tab w:val="clear" w:pos="708"/>
          <w:tab w:val="left" w:pos="720" w:leader="none"/>
          <w:tab w:val="left" w:pos="1440" w:leader="none"/>
        </w:tabs>
        <w:ind w:left="708" w:firstLine="12"/>
        <w:jc w:val="both"/>
        <w:rPr/>
      </w:pPr>
      <w:r>
        <w:rPr>
          <w:b/>
          <w:sz w:val="28"/>
          <w:szCs w:val="28"/>
        </w:rPr>
        <w:tab/>
        <w:t>21.21 03</w:t>
        <w:tab/>
        <w:t>Papír csomagolóeszköz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21.22 03</w:t>
        <w:tab/>
        <w:t>Háztartási, egészségügyi papírtermék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21.23 03</w:t>
        <w:tab/>
        <w:t>Irodai papíráru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21.25 03</w:t>
        <w:tab/>
        <w:t>Egyéb papírtermék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22.11 03</w:t>
        <w:tab/>
        <w:t>Könyvkiadás</w:t>
      </w:r>
    </w:p>
    <w:p>
      <w:pPr>
        <w:pStyle w:val="Normal"/>
        <w:tabs>
          <w:tab w:val="clear" w:pos="708"/>
          <w:tab w:val="left" w:pos="720" w:leader="none"/>
          <w:tab w:val="left" w:pos="1440" w:leader="none"/>
        </w:tabs>
        <w:ind w:left="708" w:firstLine="12"/>
        <w:jc w:val="both"/>
        <w:rPr>
          <w:b/>
          <w:b/>
          <w:sz w:val="28"/>
          <w:szCs w:val="28"/>
        </w:rPr>
      </w:pPr>
      <w:r>
        <w:rPr>
          <w:b/>
          <w:sz w:val="28"/>
          <w:szCs w:val="28"/>
        </w:rPr>
        <w:tab/>
        <w:t>22.13 03</w:t>
        <w:tab/>
        <w:t>Időszaki kiadvány gyártása</w:t>
        <w:tab/>
      </w:r>
    </w:p>
    <w:p>
      <w:pPr>
        <w:pStyle w:val="Normal"/>
        <w:tabs>
          <w:tab w:val="clear" w:pos="708"/>
          <w:tab w:val="left" w:pos="720" w:leader="none"/>
          <w:tab w:val="left" w:pos="1440" w:leader="none"/>
        </w:tabs>
        <w:ind w:left="708" w:firstLine="12"/>
        <w:jc w:val="both"/>
        <w:rPr>
          <w:b/>
          <w:b/>
          <w:sz w:val="28"/>
          <w:szCs w:val="28"/>
        </w:rPr>
      </w:pPr>
      <w:r>
        <w:rPr>
          <w:b/>
          <w:sz w:val="28"/>
          <w:szCs w:val="28"/>
        </w:rPr>
        <w:tab/>
        <w:t>22.15 03</w:t>
        <w:tab/>
        <w:t>Egyéb kiadás</w:t>
      </w:r>
    </w:p>
    <w:p>
      <w:pPr>
        <w:pStyle w:val="Normal"/>
        <w:tabs>
          <w:tab w:val="clear" w:pos="708"/>
          <w:tab w:val="left" w:pos="720" w:leader="none"/>
          <w:tab w:val="left" w:pos="1440" w:leader="none"/>
        </w:tabs>
        <w:ind w:left="708" w:firstLine="12"/>
        <w:jc w:val="both"/>
        <w:rPr/>
      </w:pPr>
      <w:r>
        <w:rPr>
          <w:b/>
          <w:sz w:val="28"/>
          <w:szCs w:val="28"/>
        </w:rPr>
        <w:tab/>
        <w:t>22.22 03</w:t>
        <w:tab/>
        <w:t>Máshova nem sorolt nyomás</w:t>
      </w:r>
    </w:p>
    <w:p>
      <w:pPr>
        <w:pStyle w:val="Normal"/>
        <w:tabs>
          <w:tab w:val="clear" w:pos="708"/>
          <w:tab w:val="left" w:pos="720" w:leader="none"/>
          <w:tab w:val="left" w:pos="1440" w:leader="none"/>
        </w:tabs>
        <w:ind w:left="708" w:firstLine="12"/>
        <w:jc w:val="both"/>
        <w:rPr>
          <w:b/>
          <w:b/>
          <w:sz w:val="28"/>
          <w:szCs w:val="28"/>
        </w:rPr>
      </w:pPr>
      <w:r>
        <w:rPr>
          <w:b/>
          <w:sz w:val="28"/>
          <w:szCs w:val="28"/>
        </w:rPr>
        <w:tab/>
        <w:t>22.24 03</w:t>
        <w:tab/>
        <w:t>Nyomdai előkészítő tevékenység</w:t>
      </w:r>
    </w:p>
    <w:p>
      <w:pPr>
        <w:pStyle w:val="Normal"/>
        <w:tabs>
          <w:tab w:val="clear" w:pos="708"/>
          <w:tab w:val="left" w:pos="720" w:leader="none"/>
          <w:tab w:val="left" w:pos="1440" w:leader="none"/>
        </w:tabs>
        <w:ind w:left="708" w:firstLine="12"/>
        <w:jc w:val="both"/>
        <w:rPr>
          <w:b/>
          <w:b/>
          <w:sz w:val="28"/>
          <w:szCs w:val="28"/>
        </w:rPr>
      </w:pPr>
      <w:r>
        <w:rPr>
          <w:b/>
          <w:sz w:val="28"/>
          <w:szCs w:val="28"/>
        </w:rPr>
        <w:tab/>
        <w:t>22.25 03</w:t>
        <w:tab/>
        <w:t>Kiegészítő nyomdai tevékenység</w:t>
      </w:r>
    </w:p>
    <w:p>
      <w:pPr>
        <w:pStyle w:val="Normal"/>
        <w:tabs>
          <w:tab w:val="clear" w:pos="708"/>
          <w:tab w:val="left" w:pos="720" w:leader="none"/>
          <w:tab w:val="left" w:pos="1440" w:leader="none"/>
        </w:tabs>
        <w:ind w:left="708" w:firstLine="12"/>
        <w:jc w:val="both"/>
        <w:rPr>
          <w:b/>
          <w:b/>
          <w:sz w:val="28"/>
          <w:szCs w:val="28"/>
        </w:rPr>
      </w:pPr>
      <w:r>
        <w:rPr>
          <w:b/>
          <w:sz w:val="28"/>
          <w:szCs w:val="28"/>
        </w:rPr>
        <w:tab/>
        <w:t>25.22 03</w:t>
        <w:tab/>
        <w:t>Műanyag csomagolóeszköz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25.24 03</w:t>
        <w:tab/>
        <w:t>Egyéb műanyag termék gyártása</w:t>
      </w:r>
    </w:p>
    <w:p>
      <w:pPr>
        <w:pStyle w:val="Normal"/>
        <w:tabs>
          <w:tab w:val="clear" w:pos="708"/>
          <w:tab w:val="left" w:pos="720" w:leader="none"/>
          <w:tab w:val="left" w:pos="1440" w:leader="none"/>
        </w:tabs>
        <w:ind w:left="708" w:firstLine="12"/>
        <w:jc w:val="both"/>
        <w:rPr>
          <w:b/>
          <w:b/>
          <w:sz w:val="28"/>
          <w:szCs w:val="28"/>
        </w:rPr>
      </w:pPr>
      <w:r>
        <w:rPr>
          <w:b/>
          <w:sz w:val="28"/>
          <w:szCs w:val="28"/>
        </w:rPr>
        <w:tab/>
        <w:t>36.50 03</w:t>
        <w:tab/>
        <w:t>Játékgyártás</w:t>
      </w:r>
    </w:p>
    <w:p>
      <w:pPr>
        <w:pStyle w:val="Normal"/>
        <w:tabs>
          <w:tab w:val="clear" w:pos="708"/>
          <w:tab w:val="left" w:pos="720" w:leader="none"/>
          <w:tab w:val="left" w:pos="1440" w:leader="none"/>
        </w:tabs>
        <w:ind w:left="708" w:firstLine="12"/>
        <w:jc w:val="both"/>
        <w:rPr/>
      </w:pPr>
      <w:r>
        <w:rPr>
          <w:b/>
          <w:sz w:val="28"/>
          <w:szCs w:val="28"/>
        </w:rPr>
        <w:tab/>
        <w:t>36.63 03</w:t>
        <w:tab/>
        <w:t>Egyéb, máshova nem sorolt feldolgozóipar</w:t>
      </w:r>
    </w:p>
    <w:p>
      <w:pPr>
        <w:pStyle w:val="Normal"/>
        <w:tabs>
          <w:tab w:val="clear" w:pos="708"/>
          <w:tab w:val="left" w:pos="568" w:leader="none"/>
          <w:tab w:val="left" w:pos="1440" w:leader="none"/>
        </w:tabs>
        <w:ind w:left="2840" w:hanging="2120"/>
        <w:jc w:val="both"/>
        <w:rPr>
          <w:b/>
          <w:b/>
          <w:sz w:val="28"/>
          <w:szCs w:val="28"/>
        </w:rPr>
      </w:pPr>
      <w:r>
        <w:rPr>
          <w:b/>
          <w:sz w:val="28"/>
          <w:szCs w:val="28"/>
        </w:rPr>
        <w:tab/>
        <w:t>51.18 03</w:t>
        <w:tab/>
        <w:t>Máshova nem sorolt termék ügynöki nagykereskedelme</w:t>
      </w:r>
    </w:p>
    <w:p>
      <w:pPr>
        <w:pStyle w:val="Normal"/>
        <w:tabs>
          <w:tab w:val="clear" w:pos="708"/>
          <w:tab w:val="left" w:pos="720" w:leader="none"/>
          <w:tab w:val="left" w:pos="1440" w:leader="none"/>
        </w:tabs>
        <w:ind w:left="708" w:firstLine="12"/>
        <w:jc w:val="both"/>
        <w:rPr>
          <w:b/>
          <w:b/>
          <w:sz w:val="28"/>
          <w:szCs w:val="28"/>
        </w:rPr>
      </w:pPr>
      <w:r>
        <w:rPr>
          <w:b/>
          <w:sz w:val="28"/>
          <w:szCs w:val="28"/>
        </w:rPr>
        <w:tab/>
        <w:t>51.90 03</w:t>
        <w:tab/>
        <w:t>Egyéb nagykereskedelem</w:t>
      </w:r>
    </w:p>
    <w:p>
      <w:pPr>
        <w:pStyle w:val="Normal"/>
        <w:tabs>
          <w:tab w:val="clear" w:pos="708"/>
          <w:tab w:val="left" w:pos="720" w:leader="none"/>
          <w:tab w:val="left" w:pos="1440" w:leader="none"/>
        </w:tabs>
        <w:ind w:left="708" w:firstLine="12"/>
        <w:jc w:val="both"/>
        <w:rPr>
          <w:b/>
          <w:b/>
          <w:sz w:val="28"/>
          <w:szCs w:val="28"/>
        </w:rPr>
      </w:pPr>
      <w:r>
        <w:rPr>
          <w:b/>
          <w:sz w:val="28"/>
          <w:szCs w:val="28"/>
        </w:rPr>
        <w:tab/>
        <w:t>52.47 03</w:t>
        <w:tab/>
        <w:t>Könyv-, újság-, papíráru-kiskereskedelem</w:t>
      </w:r>
    </w:p>
    <w:p>
      <w:pPr>
        <w:pStyle w:val="Normal"/>
        <w:tabs>
          <w:tab w:val="clear" w:pos="708"/>
          <w:tab w:val="left" w:pos="710" w:leader="none"/>
          <w:tab w:val="left" w:pos="1440" w:leader="none"/>
        </w:tabs>
        <w:ind w:left="2840" w:hanging="2120"/>
        <w:jc w:val="both"/>
        <w:rPr>
          <w:b/>
          <w:b/>
          <w:sz w:val="28"/>
          <w:szCs w:val="28"/>
        </w:rPr>
      </w:pPr>
      <w:r>
        <w:rPr>
          <w:b/>
          <w:sz w:val="28"/>
          <w:szCs w:val="28"/>
        </w:rPr>
        <w:tab/>
        <w:t>52.48 03</w:t>
        <w:tab/>
        <w:t>Egyéb, máshova nem sorolt iparcikk-kiskereskedelem</w:t>
      </w:r>
    </w:p>
    <w:p>
      <w:pPr>
        <w:pStyle w:val="Normal"/>
        <w:tabs>
          <w:tab w:val="clear" w:pos="708"/>
          <w:tab w:val="left" w:pos="720" w:leader="none"/>
          <w:tab w:val="left" w:pos="1440" w:leader="none"/>
        </w:tabs>
        <w:ind w:left="708" w:firstLine="12"/>
        <w:jc w:val="both"/>
        <w:rPr>
          <w:b/>
          <w:b/>
          <w:sz w:val="28"/>
          <w:szCs w:val="28"/>
        </w:rPr>
      </w:pPr>
      <w:r>
        <w:rPr>
          <w:b/>
          <w:sz w:val="28"/>
          <w:szCs w:val="28"/>
        </w:rPr>
        <w:tab/>
        <w:t>52.50 03</w:t>
        <w:tab/>
        <w:t>Használtcikk-kiskereskedelem</w:t>
      </w:r>
    </w:p>
    <w:p>
      <w:pPr>
        <w:pStyle w:val="Normal"/>
        <w:tabs>
          <w:tab w:val="clear" w:pos="708"/>
          <w:tab w:val="left" w:pos="720" w:leader="none"/>
          <w:tab w:val="left" w:pos="1440" w:leader="none"/>
        </w:tabs>
        <w:ind w:left="708" w:firstLine="12"/>
        <w:jc w:val="both"/>
        <w:rPr/>
      </w:pPr>
      <w:r>
        <w:rPr>
          <w:b/>
          <w:sz w:val="28"/>
          <w:szCs w:val="28"/>
        </w:rPr>
        <w:tab/>
        <w:t>52.61 03</w:t>
        <w:tab/>
        <w:t>Csomagküldő-kiskereskedelem</w:t>
      </w:r>
    </w:p>
    <w:p>
      <w:pPr>
        <w:pStyle w:val="Normal"/>
        <w:tabs>
          <w:tab w:val="clear" w:pos="708"/>
          <w:tab w:val="left" w:pos="720" w:leader="none"/>
          <w:tab w:val="left" w:pos="1440" w:leader="none"/>
        </w:tabs>
        <w:ind w:left="708" w:firstLine="12"/>
        <w:jc w:val="both"/>
        <w:rPr>
          <w:b/>
          <w:b/>
          <w:sz w:val="28"/>
          <w:szCs w:val="28"/>
        </w:rPr>
      </w:pPr>
      <w:r>
        <w:rPr>
          <w:b/>
          <w:sz w:val="28"/>
          <w:szCs w:val="28"/>
        </w:rPr>
        <w:tab/>
        <w:t>52.62 03</w:t>
        <w:tab/>
        <w:t>Piaci kiskereskedelem</w:t>
      </w:r>
    </w:p>
    <w:p>
      <w:pPr>
        <w:pStyle w:val="Normal"/>
        <w:tabs>
          <w:tab w:val="clear" w:pos="708"/>
          <w:tab w:val="left" w:pos="720" w:leader="none"/>
          <w:tab w:val="left" w:pos="1440" w:leader="none"/>
        </w:tabs>
        <w:ind w:left="708" w:firstLine="12"/>
        <w:jc w:val="both"/>
        <w:rPr>
          <w:b/>
          <w:b/>
          <w:sz w:val="28"/>
          <w:szCs w:val="28"/>
        </w:rPr>
      </w:pPr>
      <w:r>
        <w:rPr>
          <w:b/>
          <w:sz w:val="28"/>
          <w:szCs w:val="28"/>
        </w:rPr>
        <w:tab/>
        <w:t>52.63 03</w:t>
        <w:tab/>
        <w:t>Egyéb nem bolti kiskereskedelem</w:t>
      </w:r>
    </w:p>
    <w:p>
      <w:pPr>
        <w:pStyle w:val="Normal"/>
        <w:tabs>
          <w:tab w:val="clear" w:pos="708"/>
          <w:tab w:val="left" w:pos="720" w:leader="none"/>
          <w:tab w:val="left" w:pos="1440" w:leader="none"/>
        </w:tabs>
        <w:ind w:left="708" w:firstLine="12"/>
        <w:jc w:val="both"/>
        <w:rPr>
          <w:b/>
          <w:b/>
          <w:sz w:val="28"/>
          <w:szCs w:val="28"/>
        </w:rPr>
      </w:pPr>
      <w:r>
        <w:rPr>
          <w:b/>
          <w:sz w:val="28"/>
          <w:szCs w:val="28"/>
        </w:rPr>
        <w:tab/>
        <w:t>52.72 03</w:t>
        <w:tab/>
        <w:t>Elektromos háztartási cikk javítása</w:t>
      </w:r>
    </w:p>
    <w:p>
      <w:pPr>
        <w:pStyle w:val="Normal"/>
        <w:tabs>
          <w:tab w:val="clear" w:pos="708"/>
          <w:tab w:val="left" w:pos="720" w:leader="none"/>
          <w:tab w:val="left" w:pos="1440" w:leader="none"/>
        </w:tabs>
        <w:ind w:left="708" w:firstLine="12"/>
        <w:jc w:val="both"/>
        <w:rPr>
          <w:b/>
          <w:b/>
          <w:sz w:val="28"/>
          <w:szCs w:val="28"/>
        </w:rPr>
      </w:pPr>
      <w:r>
        <w:rPr>
          <w:b/>
          <w:sz w:val="28"/>
          <w:szCs w:val="28"/>
        </w:rPr>
        <w:tab/>
        <w:t>52.74 03</w:t>
        <w:tab/>
        <w:t>Egyéb fogyasztási cikk javítása</w:t>
      </w:r>
    </w:p>
    <w:p>
      <w:pPr>
        <w:pStyle w:val="Normal"/>
        <w:tabs>
          <w:tab w:val="clear" w:pos="708"/>
          <w:tab w:val="left" w:pos="720" w:leader="none"/>
          <w:tab w:val="left" w:pos="1440" w:leader="none"/>
        </w:tabs>
        <w:ind w:left="708" w:firstLine="12"/>
        <w:jc w:val="both"/>
        <w:rPr>
          <w:b/>
          <w:b/>
          <w:sz w:val="28"/>
          <w:szCs w:val="28"/>
        </w:rPr>
      </w:pPr>
      <w:r>
        <w:rPr>
          <w:b/>
          <w:sz w:val="28"/>
          <w:szCs w:val="28"/>
        </w:rPr>
        <w:tab/>
        <w:t>63.12 03</w:t>
        <w:tab/>
        <w:t>Tárolás, raktározása</w:t>
      </w:r>
    </w:p>
    <w:p>
      <w:pPr>
        <w:pStyle w:val="Normal"/>
        <w:tabs>
          <w:tab w:val="clear" w:pos="708"/>
          <w:tab w:val="left" w:pos="720" w:leader="none"/>
          <w:tab w:val="left" w:pos="1440" w:leader="none"/>
        </w:tabs>
        <w:ind w:left="708" w:firstLine="12"/>
        <w:jc w:val="both"/>
        <w:rPr>
          <w:b/>
          <w:b/>
          <w:sz w:val="28"/>
          <w:szCs w:val="28"/>
        </w:rPr>
      </w:pPr>
      <w:r>
        <w:rPr>
          <w:b/>
          <w:sz w:val="28"/>
          <w:szCs w:val="28"/>
        </w:rPr>
        <w:tab/>
        <w:t>72.30 03</w:t>
        <w:tab/>
        <w:t>Adatfeldolgozás</w:t>
      </w:r>
    </w:p>
    <w:p>
      <w:pPr>
        <w:pStyle w:val="Normal"/>
        <w:tabs>
          <w:tab w:val="clear" w:pos="708"/>
          <w:tab w:val="left" w:pos="720" w:leader="none"/>
          <w:tab w:val="left" w:pos="1440" w:leader="none"/>
        </w:tabs>
        <w:ind w:left="708" w:firstLine="12"/>
        <w:jc w:val="both"/>
        <w:rPr/>
      </w:pPr>
      <w:r>
        <w:rPr>
          <w:b/>
          <w:sz w:val="28"/>
          <w:szCs w:val="28"/>
        </w:rPr>
        <w:tab/>
        <w:t>72.50 03</w:t>
        <w:tab/>
        <w:t>Iroda-, számítógépjavítás</w:t>
      </w:r>
    </w:p>
    <w:p>
      <w:pPr>
        <w:pStyle w:val="Normal"/>
        <w:tabs>
          <w:tab w:val="clear" w:pos="708"/>
          <w:tab w:val="left" w:pos="720" w:leader="none"/>
          <w:tab w:val="left" w:pos="1440" w:leader="none"/>
        </w:tabs>
        <w:ind w:left="708" w:firstLine="12"/>
        <w:jc w:val="both"/>
        <w:rPr>
          <w:b/>
          <w:b/>
          <w:sz w:val="28"/>
          <w:szCs w:val="28"/>
        </w:rPr>
      </w:pPr>
      <w:r>
        <w:rPr>
          <w:b/>
          <w:sz w:val="28"/>
          <w:szCs w:val="28"/>
        </w:rPr>
        <w:tab/>
        <w:t>72.60 03</w:t>
        <w:tab/>
        <w:t>Egyéb számítástechnikai tevékenység</w:t>
      </w:r>
    </w:p>
    <w:p>
      <w:pPr>
        <w:pStyle w:val="Normal"/>
        <w:tabs>
          <w:tab w:val="clear" w:pos="708"/>
          <w:tab w:val="left" w:pos="720" w:leader="none"/>
          <w:tab w:val="left" w:pos="1440" w:leader="none"/>
        </w:tabs>
        <w:ind w:left="708" w:firstLine="12"/>
        <w:jc w:val="both"/>
        <w:rPr>
          <w:b/>
          <w:b/>
          <w:sz w:val="28"/>
          <w:szCs w:val="28"/>
        </w:rPr>
      </w:pPr>
      <w:r>
        <w:rPr>
          <w:b/>
          <w:sz w:val="28"/>
          <w:szCs w:val="28"/>
        </w:rPr>
        <w:tab/>
        <w:t>74.40 03</w:t>
        <w:tab/>
        <w:t>Hirdetés</w:t>
      </w:r>
    </w:p>
    <w:p>
      <w:pPr>
        <w:pStyle w:val="Normal"/>
        <w:tabs>
          <w:tab w:val="clear" w:pos="708"/>
          <w:tab w:val="left" w:pos="720" w:leader="none"/>
          <w:tab w:val="left" w:pos="1440" w:leader="none"/>
        </w:tabs>
        <w:ind w:left="708" w:firstLine="12"/>
        <w:jc w:val="both"/>
        <w:rPr>
          <w:b/>
          <w:b/>
          <w:sz w:val="28"/>
          <w:szCs w:val="28"/>
        </w:rPr>
      </w:pPr>
      <w:r>
        <w:rPr>
          <w:b/>
          <w:sz w:val="28"/>
          <w:szCs w:val="28"/>
        </w:rPr>
        <w:tab/>
        <w:t>74.70 03</w:t>
        <w:tab/>
        <w:t>Takarítás, tisztítás</w:t>
      </w:r>
    </w:p>
    <w:p>
      <w:pPr>
        <w:pStyle w:val="Normal"/>
        <w:tabs>
          <w:tab w:val="clear" w:pos="708"/>
          <w:tab w:val="left" w:pos="720" w:leader="none"/>
          <w:tab w:val="left" w:pos="1440" w:leader="none"/>
        </w:tabs>
        <w:ind w:left="708" w:firstLine="12"/>
        <w:jc w:val="both"/>
        <w:rPr>
          <w:b/>
          <w:b/>
          <w:sz w:val="28"/>
          <w:szCs w:val="28"/>
        </w:rPr>
      </w:pPr>
      <w:r>
        <w:rPr>
          <w:b/>
          <w:sz w:val="28"/>
          <w:szCs w:val="28"/>
        </w:rPr>
        <w:tab/>
        <w:t>74.81 03</w:t>
        <w:tab/>
        <w:t>Fényképészet</w:t>
      </w:r>
    </w:p>
    <w:p>
      <w:pPr>
        <w:pStyle w:val="Normal"/>
        <w:tabs>
          <w:tab w:val="clear" w:pos="708"/>
          <w:tab w:val="left" w:pos="720" w:leader="none"/>
          <w:tab w:val="left" w:pos="1440" w:leader="none"/>
        </w:tabs>
        <w:ind w:left="708" w:firstLine="12"/>
        <w:jc w:val="both"/>
        <w:rPr>
          <w:b/>
          <w:b/>
          <w:sz w:val="28"/>
          <w:szCs w:val="28"/>
        </w:rPr>
      </w:pPr>
      <w:r>
        <w:rPr>
          <w:b/>
          <w:sz w:val="28"/>
          <w:szCs w:val="28"/>
        </w:rPr>
        <w:tab/>
        <w:t>74.82 03</w:t>
        <w:tab/>
        <w:t>Csomagolás</w:t>
      </w:r>
    </w:p>
    <w:p>
      <w:pPr>
        <w:pStyle w:val="Normal"/>
        <w:tabs>
          <w:tab w:val="clear" w:pos="708"/>
          <w:tab w:val="left" w:pos="720" w:leader="none"/>
          <w:tab w:val="left" w:pos="1440" w:leader="none"/>
        </w:tabs>
        <w:ind w:left="708" w:firstLine="12"/>
        <w:jc w:val="both"/>
        <w:rPr>
          <w:b/>
          <w:b/>
          <w:sz w:val="28"/>
          <w:szCs w:val="28"/>
        </w:rPr>
      </w:pPr>
      <w:r>
        <w:rPr>
          <w:b/>
          <w:sz w:val="28"/>
          <w:szCs w:val="28"/>
        </w:rPr>
        <w:tab/>
        <w:t>74.85 03</w:t>
        <w:tab/>
        <w:t>Titkári, fordítói tevékenység</w:t>
      </w:r>
    </w:p>
    <w:p>
      <w:pPr>
        <w:pStyle w:val="Normal"/>
        <w:tabs>
          <w:tab w:val="clear" w:pos="708"/>
          <w:tab w:val="left" w:pos="720" w:leader="none"/>
          <w:tab w:val="left" w:pos="1440" w:leader="none"/>
        </w:tabs>
        <w:ind w:left="708" w:firstLine="12"/>
        <w:jc w:val="both"/>
        <w:rPr>
          <w:b/>
          <w:b/>
          <w:sz w:val="28"/>
          <w:szCs w:val="28"/>
        </w:rPr>
      </w:pPr>
      <w:r>
        <w:rPr>
          <w:b/>
          <w:sz w:val="28"/>
          <w:szCs w:val="28"/>
        </w:rPr>
        <w:tab/>
        <w:t>74.87 03</w:t>
        <w:tab/>
        <w:t>Máshová nem sorolt egyéb gazdasági szolgáltatás</w:t>
      </w:r>
    </w:p>
    <w:p>
      <w:pPr>
        <w:pStyle w:val="Normal"/>
        <w:tabs>
          <w:tab w:val="clear" w:pos="708"/>
          <w:tab w:val="left" w:pos="720" w:leader="none"/>
          <w:tab w:val="left" w:pos="1440" w:leader="none"/>
        </w:tabs>
        <w:ind w:left="708" w:firstLine="12"/>
        <w:jc w:val="both"/>
        <w:rPr/>
      </w:pPr>
      <w:r>
        <w:rPr>
          <w:b/>
          <w:sz w:val="28"/>
          <w:szCs w:val="28"/>
        </w:rPr>
        <w:tab/>
        <w:t>80.42 03</w:t>
        <w:tab/>
        <w:t>Máshová nem sorolt felnőtt- és egyéb oktatás</w:t>
      </w:r>
    </w:p>
    <w:p>
      <w:pPr>
        <w:pStyle w:val="Normal"/>
        <w:tabs>
          <w:tab w:val="clear" w:pos="708"/>
          <w:tab w:val="left" w:pos="720" w:leader="none"/>
          <w:tab w:val="left" w:pos="1440" w:leader="none"/>
        </w:tabs>
        <w:ind w:left="708" w:firstLine="12"/>
        <w:jc w:val="both"/>
        <w:rPr>
          <w:b/>
          <w:b/>
          <w:sz w:val="28"/>
          <w:szCs w:val="28"/>
        </w:rPr>
      </w:pPr>
      <w:r>
        <w:rPr>
          <w:b/>
          <w:sz w:val="28"/>
          <w:szCs w:val="28"/>
        </w:rPr>
        <w:tab/>
        <w:t>85.32 03</w:t>
        <w:tab/>
        <w:t>Szociális ellátás elhelyezés nélkül</w:t>
      </w:r>
    </w:p>
    <w:p>
      <w:pPr>
        <w:pStyle w:val="Normal"/>
        <w:tabs>
          <w:tab w:val="clear" w:pos="708"/>
          <w:tab w:val="left" w:pos="568" w:leader="none"/>
          <w:tab w:val="left" w:pos="1440" w:leader="none"/>
        </w:tabs>
        <w:ind w:left="2840" w:hanging="2120"/>
        <w:jc w:val="both"/>
        <w:rPr>
          <w:b/>
          <w:b/>
          <w:sz w:val="28"/>
          <w:szCs w:val="28"/>
        </w:rPr>
      </w:pPr>
      <w:r>
        <w:rPr>
          <w:b/>
          <w:sz w:val="28"/>
          <w:szCs w:val="28"/>
        </w:rPr>
        <w:tab/>
        <w:t>92.72 03</w:t>
        <w:tab/>
        <w:t>Máshova nem sorolható egyéb szabadidős tevékenység</w:t>
      </w:r>
    </w:p>
    <w:p>
      <w:pPr>
        <w:pStyle w:val="Normal"/>
        <w:tabs>
          <w:tab w:val="clear" w:pos="708"/>
          <w:tab w:val="left" w:pos="720" w:leader="none"/>
          <w:tab w:val="left" w:pos="1440" w:leader="none"/>
        </w:tabs>
        <w:ind w:left="708" w:firstLine="12"/>
        <w:jc w:val="both"/>
        <w:rPr>
          <w:b/>
          <w:b/>
          <w:sz w:val="28"/>
          <w:szCs w:val="28"/>
        </w:rPr>
      </w:pPr>
      <w:r>
        <w:rPr>
          <w:b/>
          <w:sz w:val="28"/>
          <w:szCs w:val="28"/>
        </w:rPr>
        <w:tab/>
        <w:t>93.05 03</w:t>
        <w:tab/>
        <w:t>Máshová nem sorolt egyéb szolgáltatás</w:t>
      </w:r>
    </w:p>
    <w:p>
      <w:pPr>
        <w:pStyle w:val="Normal"/>
        <w:ind w:left="708" w:hanging="0"/>
        <w:jc w:val="both"/>
        <w:rPr>
          <w:b/>
          <w:b/>
          <w:sz w:val="28"/>
          <w:szCs w:val="28"/>
        </w:rPr>
      </w:pPr>
      <w:r>
        <w:rPr>
          <w:b/>
          <w:sz w:val="28"/>
          <w:szCs w:val="28"/>
        </w:rPr>
      </w:r>
    </w:p>
    <w:p>
      <w:pPr>
        <w:pStyle w:val="Normal"/>
        <w:ind w:left="708" w:hanging="0"/>
        <w:jc w:val="both"/>
        <w:rPr/>
      </w:pPr>
      <w:r>
        <w:rPr>
          <w:sz w:val="28"/>
          <w:szCs w:val="28"/>
        </w:rPr>
        <w:t xml:space="preserve">Ha valamely gazdasági tevékenység gyakorlását jogszabály hatósági engedélyhez köti, a gazdasági társaság e tevékenységét csak az engedély birtokában kezdheti meg, illetve végezheti. </w:t>
      </w:r>
    </w:p>
    <w:p>
      <w:pPr>
        <w:pStyle w:val="Normal"/>
        <w:ind w:left="708" w:hanging="0"/>
        <w:jc w:val="both"/>
        <w:rPr>
          <w:sz w:val="28"/>
          <w:szCs w:val="28"/>
        </w:rPr>
      </w:pPr>
      <w:r>
        <w:rPr>
          <w:sz w:val="28"/>
          <w:szCs w:val="28"/>
        </w:rPr>
        <w:t>Képesítéshez kötött tevékenységet, ha jogszabály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igazolt módon megfelel.</w:t>
      </w:r>
    </w:p>
    <w:p>
      <w:pPr>
        <w:pStyle w:val="Normal"/>
        <w:tabs>
          <w:tab w:val="clear" w:pos="708"/>
          <w:tab w:val="left" w:pos="720" w:leader="none"/>
          <w:tab w:val="left" w:pos="1440" w:leader="none"/>
        </w:tabs>
        <w:ind w:left="708" w:hanging="0"/>
        <w:jc w:val="both"/>
        <w:rPr>
          <w:sz w:val="28"/>
          <w:szCs w:val="28"/>
          <w:highlight w:val="yellow"/>
        </w:rPr>
      </w:pPr>
      <w:r>
        <w:rPr>
          <w:sz w:val="28"/>
          <w:szCs w:val="28"/>
          <w:highlight w:val="yellow"/>
        </w:rPr>
      </w:r>
    </w:p>
    <w:p>
      <w:pPr>
        <w:pStyle w:val="Normal"/>
        <w:tabs>
          <w:tab w:val="clear" w:pos="708"/>
          <w:tab w:val="left" w:pos="720" w:leader="none"/>
          <w:tab w:val="left" w:pos="1440" w:leader="none"/>
        </w:tabs>
        <w:jc w:val="both"/>
        <w:rPr/>
      </w:pPr>
      <w:r>
        <w:rPr>
          <w:sz w:val="28"/>
          <w:szCs w:val="28"/>
        </w:rPr>
        <w:t>6.)</w:t>
      </w:r>
      <w:r>
        <w:rPr>
          <w:b/>
          <w:sz w:val="28"/>
          <w:szCs w:val="28"/>
        </w:rPr>
        <w:tab/>
      </w:r>
      <w:r>
        <w:rPr>
          <w:b/>
          <w:i/>
          <w:sz w:val="28"/>
          <w:szCs w:val="28"/>
          <w:u w:val="single"/>
        </w:rPr>
        <w:t>A társaság időtartama:</w:t>
      </w:r>
    </w:p>
    <w:p>
      <w:pPr>
        <w:pStyle w:val="Normal"/>
        <w:tabs>
          <w:tab w:val="clear" w:pos="708"/>
          <w:tab w:val="left" w:pos="720" w:leader="none"/>
          <w:tab w:val="left" w:pos="1440" w:leader="none"/>
        </w:tabs>
        <w:ind w:left="708" w:hanging="0"/>
        <w:jc w:val="both"/>
        <w:rPr/>
      </w:pPr>
      <w:r>
        <w:rPr>
          <w:sz w:val="28"/>
          <w:szCs w:val="28"/>
        </w:rPr>
        <w:tab/>
        <w:t xml:space="preserve">A társaság </w:t>
      </w:r>
      <w:r>
        <w:rPr>
          <w:b/>
          <w:sz w:val="28"/>
          <w:szCs w:val="28"/>
        </w:rPr>
        <w:t>határozatlan</w:t>
      </w:r>
      <w:r>
        <w:rPr>
          <w:sz w:val="28"/>
          <w:szCs w:val="28"/>
        </w:rPr>
        <w:t xml:space="preserve"> időre alakult. </w:t>
      </w:r>
    </w:p>
    <w:p>
      <w:pPr>
        <w:pStyle w:val="Normal"/>
        <w:tabs>
          <w:tab w:val="clear" w:pos="708"/>
          <w:tab w:val="left" w:pos="720" w:leader="none"/>
          <w:tab w:val="left" w:pos="1440" w:leader="none"/>
        </w:tabs>
        <w:ind w:left="708" w:hanging="0"/>
        <w:jc w:val="both"/>
        <w:rPr>
          <w:sz w:val="28"/>
          <w:szCs w:val="28"/>
        </w:rPr>
      </w:pPr>
      <w:r>
        <w:rPr>
          <w:sz w:val="28"/>
          <w:szCs w:val="28"/>
        </w:rPr>
        <w:t>A Társaságot az alapító rehabilitációs foglalkoztatási céllal hozta lét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 TÁRSASÁG JEGYZETT TŐKÉJE, </w:t>
      </w:r>
    </w:p>
    <w:p>
      <w:pPr>
        <w:pStyle w:val="Normal"/>
        <w:jc w:val="center"/>
        <w:rPr>
          <w:b/>
          <w:b/>
          <w:sz w:val="28"/>
          <w:szCs w:val="28"/>
        </w:rPr>
      </w:pPr>
      <w:r>
        <w:rPr>
          <w:b/>
          <w:sz w:val="28"/>
          <w:szCs w:val="28"/>
        </w:rPr>
        <w:t>AZ EGYES TAGOK VAGYONI HOZZÁJÁRULÁSA</w:t>
      </w:r>
    </w:p>
    <w:p>
      <w:pPr>
        <w:pStyle w:val="Normal"/>
        <w:jc w:val="center"/>
        <w:rPr/>
      </w:pPr>
      <w:r>
        <w:rPr>
          <w:b/>
          <w:sz w:val="28"/>
          <w:szCs w:val="28"/>
        </w:rPr>
        <w:t>A JEGYZETT TŐKE RENDELKEZÉSRE BOCSÁTÁSÁNAK MÓDJA ÉS IDEJE</w:t>
      </w:r>
    </w:p>
    <w:p>
      <w:pPr>
        <w:pStyle w:val="Normal"/>
        <w:jc w:val="center"/>
        <w:rPr>
          <w:b/>
          <w:b/>
          <w:sz w:val="28"/>
          <w:szCs w:val="28"/>
        </w:rPr>
      </w:pPr>
      <w:r>
        <w:rPr>
          <w:b/>
          <w:sz w:val="28"/>
          <w:szCs w:val="28"/>
        </w:rPr>
      </w:r>
    </w:p>
    <w:p>
      <w:pPr>
        <w:pStyle w:val="Normal"/>
        <w:ind w:left="709" w:hanging="709"/>
        <w:jc w:val="both"/>
        <w:rPr>
          <w:b/>
          <w:b/>
          <w:sz w:val="16"/>
          <w:szCs w:val="16"/>
        </w:rPr>
      </w:pPr>
      <w:r>
        <w:rPr>
          <w:b/>
          <w:sz w:val="16"/>
          <w:szCs w:val="16"/>
        </w:rPr>
      </w:r>
    </w:p>
    <w:p>
      <w:pPr>
        <w:pStyle w:val="Normal"/>
        <w:ind w:left="709" w:hanging="709"/>
        <w:jc w:val="both"/>
        <w:rPr>
          <w:b/>
          <w:b/>
          <w:shadow/>
          <w:sz w:val="28"/>
          <w:szCs w:val="28"/>
        </w:rPr>
      </w:pPr>
      <w:r>
        <w:rPr>
          <w:sz w:val="28"/>
          <w:szCs w:val="28"/>
        </w:rPr>
        <w:t>7.)</w:t>
      </w:r>
      <w:r>
        <w:rPr>
          <w:b/>
          <w:sz w:val="28"/>
          <w:szCs w:val="28"/>
        </w:rPr>
        <w:tab/>
      </w:r>
      <w:r>
        <w:rPr>
          <w:b/>
          <w:bCs/>
          <w:i/>
          <w:iCs/>
          <w:sz w:val="28"/>
          <w:szCs w:val="28"/>
          <w:u w:val="single"/>
        </w:rPr>
        <w:t>A Társaság törzstőkéje</w:t>
      </w:r>
    </w:p>
    <w:p>
      <w:pPr>
        <w:pStyle w:val="Normal"/>
        <w:ind w:left="994" w:hanging="286"/>
        <w:jc w:val="both"/>
        <w:rPr/>
      </w:pPr>
      <w:r>
        <w:rPr>
          <w:bCs/>
          <w:sz w:val="28"/>
          <w:szCs w:val="28"/>
        </w:rPr>
        <w:t>-</w:t>
        <w:tab/>
      </w:r>
      <w:r>
        <w:rPr>
          <w:b/>
          <w:bCs/>
          <w:sz w:val="28"/>
          <w:szCs w:val="28"/>
        </w:rPr>
        <w:t>138.300.000,- Ft,</w:t>
      </w:r>
      <w:r>
        <w:rPr>
          <w:bCs/>
          <w:sz w:val="28"/>
          <w:szCs w:val="28"/>
        </w:rPr>
        <w:t xml:space="preserve"> azaz Egyszázharmincnyolcmillió-háromszázezer forint, </w:t>
      </w:r>
      <w:r>
        <w:rPr>
          <w:rFonts w:eastAsia="MS Mincho;ＭＳ 明朝"/>
          <w:sz w:val="28"/>
          <w:szCs w:val="28"/>
        </w:rPr>
        <w:t>amely</w:t>
      </w:r>
    </w:p>
    <w:p>
      <w:pPr>
        <w:pStyle w:val="Normal"/>
        <w:spacing w:before="120" w:after="0"/>
        <w:ind w:left="1276" w:hanging="284"/>
        <w:jc w:val="both"/>
        <w:rPr/>
      </w:pPr>
      <w:r>
        <w:rPr>
          <w:rFonts w:eastAsia="MS Mincho;ＭＳ 明朝"/>
          <w:sz w:val="28"/>
          <w:szCs w:val="28"/>
        </w:rPr>
        <w:t>a)</w:t>
        <w:tab/>
      </w:r>
      <w:r>
        <w:rPr>
          <w:rFonts w:eastAsia="MS Mincho;ＭＳ 明朝"/>
          <w:b/>
          <w:sz w:val="28"/>
          <w:szCs w:val="28"/>
        </w:rPr>
        <w:t>33.870.000,- Ft</w:t>
      </w:r>
      <w:r>
        <w:rPr>
          <w:rFonts w:eastAsia="MS Mincho;ＭＳ 明朝"/>
          <w:sz w:val="28"/>
          <w:szCs w:val="28"/>
        </w:rPr>
        <w:t xml:space="preserve">, azaz Harminchárommillió-nyolcszázhetvenezer forint készpénzből áll, amely a törzstőke </w:t>
      </w:r>
      <w:r>
        <w:rPr>
          <w:rFonts w:eastAsia="MS Mincho;ＭＳ 明朝"/>
          <w:b/>
          <w:sz w:val="28"/>
          <w:szCs w:val="28"/>
        </w:rPr>
        <w:t>24,49 %-</w:t>
      </w:r>
      <w:r>
        <w:rPr>
          <w:rFonts w:eastAsia="MS Mincho;ＭＳ 明朝"/>
          <w:sz w:val="28"/>
          <w:szCs w:val="28"/>
        </w:rPr>
        <w:t>a.</w:t>
      </w:r>
    </w:p>
    <w:p>
      <w:pPr>
        <w:pStyle w:val="Normal"/>
        <w:spacing w:before="120" w:after="0"/>
        <w:ind w:left="1276" w:hanging="284"/>
        <w:jc w:val="both"/>
        <w:rPr/>
      </w:pPr>
      <w:r>
        <w:rPr>
          <w:rFonts w:eastAsia="MS Mincho;ＭＳ 明朝"/>
          <w:sz w:val="28"/>
          <w:szCs w:val="28"/>
        </w:rPr>
        <w:t>b)</w:t>
        <w:tab/>
      </w:r>
      <w:r>
        <w:rPr>
          <w:rFonts w:eastAsia="MS Mincho;ＭＳ 明朝"/>
          <w:b/>
          <w:sz w:val="28"/>
          <w:szCs w:val="28"/>
        </w:rPr>
        <w:t>104.430.000,- Ft</w:t>
      </w:r>
      <w:r>
        <w:rPr>
          <w:rFonts w:eastAsia="MS Mincho;ＭＳ 明朝"/>
          <w:sz w:val="28"/>
          <w:szCs w:val="28"/>
        </w:rPr>
        <w:t xml:space="preserve">, azaz Egyszáznégymillió-négyszázharmincezer forint nem pénzbeli </w:t>
        <w:tab/>
        <w:t xml:space="preserve">hozzájárulásból áll, amely a törzstőke </w:t>
      </w:r>
      <w:r>
        <w:rPr>
          <w:rFonts w:eastAsia="MS Mincho;ＭＳ 明朝"/>
          <w:b/>
          <w:sz w:val="28"/>
          <w:szCs w:val="28"/>
        </w:rPr>
        <w:t>75,51 %</w:t>
      </w:r>
      <w:r>
        <w:rPr>
          <w:rFonts w:eastAsia="MS Mincho;ＭＳ 明朝"/>
          <w:sz w:val="28"/>
          <w:szCs w:val="28"/>
        </w:rPr>
        <w:t>-a.</w:t>
      </w:r>
    </w:p>
    <w:p>
      <w:pPr>
        <w:pStyle w:val="Normal"/>
        <w:ind w:left="720" w:hanging="0"/>
        <w:jc w:val="both"/>
        <w:rPr>
          <w:rFonts w:eastAsia="MS Mincho;ＭＳ 明朝"/>
          <w:sz w:val="28"/>
          <w:szCs w:val="28"/>
        </w:rPr>
      </w:pPr>
      <w:r>
        <w:rPr>
          <w:rFonts w:eastAsia="MS Mincho;ＭＳ 明朝"/>
          <w:sz w:val="28"/>
          <w:szCs w:val="28"/>
        </w:rPr>
        <w:t>A nem pénzbeli hozzájárulás listáját a 2. számú melléklet tartalmazza, mely korábban becsatolásra került a Cégbírósághoz.</w:t>
      </w:r>
    </w:p>
    <w:p>
      <w:pPr>
        <w:pStyle w:val="Normal"/>
        <w:ind w:left="708" w:hanging="0"/>
        <w:jc w:val="both"/>
        <w:rPr>
          <w:rFonts w:eastAsia="MS Mincho;ＭＳ 明朝"/>
          <w:sz w:val="28"/>
          <w:szCs w:val="28"/>
        </w:rPr>
      </w:pPr>
      <w:r>
        <w:rPr>
          <w:rFonts w:eastAsia="MS Mincho;ＭＳ 明朝"/>
          <w:sz w:val="28"/>
          <w:szCs w:val="28"/>
        </w:rPr>
      </w:r>
    </w:p>
    <w:p>
      <w:pPr>
        <w:pStyle w:val="Normal"/>
        <w:ind w:left="708" w:hanging="0"/>
        <w:jc w:val="both"/>
        <w:rPr>
          <w:sz w:val="28"/>
          <w:szCs w:val="28"/>
        </w:rPr>
      </w:pPr>
      <w:r>
        <w:rPr>
          <w:sz w:val="28"/>
          <w:szCs w:val="28"/>
        </w:rPr>
        <w:t>A törzstőke 22.870.000,- Ft-os, azaz Huszonkettőmillió-nyolcszázhetvenezer forintos felemeléséről az Alapító 2006. június 27. napján megtartott Képviselő-testületi ülésén határozott.</w:t>
      </w:r>
    </w:p>
    <w:p>
      <w:pPr>
        <w:pStyle w:val="Normal"/>
        <w:ind w:left="708" w:hanging="0"/>
        <w:jc w:val="both"/>
        <w:rPr>
          <w:sz w:val="28"/>
          <w:szCs w:val="28"/>
        </w:rPr>
      </w:pPr>
      <w:r>
        <w:rPr>
          <w:sz w:val="28"/>
          <w:szCs w:val="28"/>
        </w:rPr>
        <w:t>A nem pénzbeli hozzájárulás értékét Dr. Kárpáthy Livia bejegyzett könyvvizsgáló (MKVK 003870) megállapításai alapján, azzal egyező mértékben határozta meg az Alapító.</w:t>
      </w:r>
    </w:p>
    <w:p>
      <w:pPr>
        <w:pStyle w:val="Normal"/>
        <w:ind w:left="708" w:hanging="0"/>
        <w:jc w:val="both"/>
        <w:rPr>
          <w:sz w:val="28"/>
          <w:szCs w:val="28"/>
        </w:rPr>
      </w:pPr>
      <w:r>
        <w:rPr>
          <w:sz w:val="28"/>
          <w:szCs w:val="28"/>
        </w:rPr>
      </w:r>
    </w:p>
    <w:p>
      <w:pPr>
        <w:pStyle w:val="Normal"/>
        <w:ind w:left="708" w:hanging="0"/>
        <w:jc w:val="both"/>
        <w:rPr/>
      </w:pPr>
      <w:r>
        <w:rPr>
          <w:sz w:val="28"/>
          <w:szCs w:val="28"/>
        </w:rPr>
        <w:t>A pénzbeli hozzájárulás a T</w:t>
      </w:r>
      <w:r>
        <w:rPr>
          <w:rFonts w:eastAsia="MS Mincho;ＭＳ 明朝"/>
          <w:sz w:val="28"/>
          <w:szCs w:val="28"/>
        </w:rPr>
        <w:t>ársaság számlavezető bankjába befizetésre került</w:t>
      </w:r>
      <w:r>
        <w:rPr>
          <w:sz w:val="28"/>
          <w:szCs w:val="28"/>
        </w:rPr>
        <w:t>, valamint Alapító a nem pénzbeli hozzájárulást a Társaság rendelkezésére bocsátotta.</w:t>
      </w:r>
    </w:p>
    <w:p>
      <w:pPr>
        <w:pStyle w:val="Normal"/>
        <w:ind w:left="708" w:hanging="0"/>
        <w:jc w:val="both"/>
        <w:rPr>
          <w:sz w:val="22"/>
          <w:szCs w:val="22"/>
        </w:rPr>
      </w:pPr>
      <w:r>
        <w:rPr>
          <w:sz w:val="22"/>
          <w:szCs w:val="22"/>
        </w:rPr>
      </w:r>
    </w:p>
    <w:p>
      <w:pPr>
        <w:pStyle w:val="Normal"/>
        <w:jc w:val="both"/>
        <w:rPr/>
      </w:pPr>
      <w:r>
        <w:rPr>
          <w:sz w:val="28"/>
          <w:szCs w:val="28"/>
        </w:rPr>
        <w:t>8.)</w:t>
      </w:r>
      <w:r>
        <w:rPr>
          <w:b/>
          <w:i/>
          <w:sz w:val="28"/>
          <w:szCs w:val="28"/>
        </w:rPr>
        <w:tab/>
      </w:r>
      <w:r>
        <w:rPr>
          <w:b/>
          <w:i/>
          <w:sz w:val="28"/>
          <w:szCs w:val="28"/>
          <w:u w:val="single"/>
        </w:rPr>
        <w:t>Az Alapító törzsbetéte:</w:t>
      </w:r>
    </w:p>
    <w:p>
      <w:pPr>
        <w:pStyle w:val="Normal"/>
        <w:ind w:left="994" w:hanging="286"/>
        <w:jc w:val="both"/>
        <w:rPr/>
      </w:pPr>
      <w:r>
        <w:rPr>
          <w:bCs/>
          <w:sz w:val="28"/>
          <w:szCs w:val="28"/>
        </w:rPr>
        <w:t>-</w:t>
        <w:tab/>
      </w:r>
      <w:r>
        <w:rPr>
          <w:b/>
          <w:bCs/>
          <w:sz w:val="28"/>
          <w:szCs w:val="28"/>
        </w:rPr>
        <w:t>138.300.000,- Ft,</w:t>
      </w:r>
      <w:r>
        <w:rPr>
          <w:bCs/>
          <w:sz w:val="28"/>
          <w:szCs w:val="28"/>
        </w:rPr>
        <w:t xml:space="preserve"> azaz Egyszázharmincnyolcmillió-háromszázezer forint, </w:t>
      </w:r>
      <w:r>
        <w:rPr>
          <w:rFonts w:eastAsia="MS Mincho;ＭＳ 明朝"/>
          <w:sz w:val="28"/>
          <w:szCs w:val="28"/>
        </w:rPr>
        <w:t>amely</w:t>
      </w:r>
    </w:p>
    <w:p>
      <w:pPr>
        <w:pStyle w:val="Normal"/>
        <w:spacing w:before="120" w:after="0"/>
        <w:ind w:left="1276" w:hanging="284"/>
        <w:jc w:val="both"/>
        <w:rPr/>
      </w:pPr>
      <w:r>
        <w:rPr>
          <w:rFonts w:eastAsia="MS Mincho;ＭＳ 明朝"/>
          <w:sz w:val="28"/>
          <w:szCs w:val="28"/>
        </w:rPr>
        <w:t>a)</w:t>
        <w:tab/>
      </w:r>
      <w:r>
        <w:rPr>
          <w:rFonts w:eastAsia="MS Mincho;ＭＳ 明朝"/>
          <w:b/>
          <w:sz w:val="28"/>
          <w:szCs w:val="28"/>
        </w:rPr>
        <w:t>33.870.000,- Ft</w:t>
      </w:r>
      <w:r>
        <w:rPr>
          <w:rFonts w:eastAsia="MS Mincho;ＭＳ 明朝"/>
          <w:sz w:val="28"/>
          <w:szCs w:val="28"/>
        </w:rPr>
        <w:t xml:space="preserve">, azaz Harminchárommillió-nyolcszázhetvenezer forint készpénzből áll,     </w:t>
        <w:tab/>
        <w:t xml:space="preserve">amely a törzstőke </w:t>
      </w:r>
      <w:r>
        <w:rPr>
          <w:rFonts w:eastAsia="MS Mincho;ＭＳ 明朝"/>
          <w:b/>
          <w:sz w:val="28"/>
          <w:szCs w:val="28"/>
        </w:rPr>
        <w:t>24,49 %-</w:t>
      </w:r>
      <w:r>
        <w:rPr>
          <w:rFonts w:eastAsia="MS Mincho;ＭＳ 明朝"/>
          <w:sz w:val="28"/>
          <w:szCs w:val="28"/>
        </w:rPr>
        <w:t>a.</w:t>
      </w:r>
    </w:p>
    <w:p>
      <w:pPr>
        <w:pStyle w:val="Normal"/>
        <w:spacing w:before="120" w:after="0"/>
        <w:ind w:left="1276" w:hanging="284"/>
        <w:jc w:val="both"/>
        <w:rPr/>
      </w:pPr>
      <w:r>
        <w:rPr>
          <w:rFonts w:eastAsia="MS Mincho;ＭＳ 明朝"/>
          <w:sz w:val="28"/>
          <w:szCs w:val="28"/>
        </w:rPr>
        <w:t>b)</w:t>
        <w:tab/>
      </w:r>
      <w:r>
        <w:rPr>
          <w:rFonts w:eastAsia="MS Mincho;ＭＳ 明朝"/>
          <w:b/>
          <w:sz w:val="28"/>
          <w:szCs w:val="28"/>
        </w:rPr>
        <w:t>104.430.000,- Ft</w:t>
      </w:r>
      <w:r>
        <w:rPr>
          <w:rFonts w:eastAsia="MS Mincho;ＭＳ 明朝"/>
          <w:sz w:val="28"/>
          <w:szCs w:val="28"/>
        </w:rPr>
        <w:t xml:space="preserve">, azaz Egyszáznégymillió-négyszázharmincezer forint nem pénzbeli </w:t>
        <w:tab/>
        <w:t xml:space="preserve">hozzájárulásból áll, amely a törzstőke </w:t>
      </w:r>
      <w:r>
        <w:rPr>
          <w:rFonts w:eastAsia="MS Mincho;ＭＳ 明朝"/>
          <w:b/>
          <w:sz w:val="28"/>
          <w:szCs w:val="28"/>
        </w:rPr>
        <w:t>75,51 %</w:t>
      </w:r>
      <w:r>
        <w:rPr>
          <w:rFonts w:eastAsia="MS Mincho;ＭＳ 明朝"/>
          <w:sz w:val="28"/>
          <w:szCs w:val="28"/>
        </w:rPr>
        <w:t>-a.</w:t>
      </w:r>
    </w:p>
    <w:p>
      <w:pPr>
        <w:pStyle w:val="Normal"/>
        <w:ind w:left="708" w:hanging="0"/>
        <w:jc w:val="both"/>
        <w:rPr>
          <w:rFonts w:eastAsia="MS Mincho;ＭＳ 明朝"/>
          <w:bCs/>
          <w:sz w:val="28"/>
          <w:szCs w:val="28"/>
        </w:rPr>
      </w:pPr>
      <w:r>
        <w:rPr>
          <w:rFonts w:eastAsia="MS Mincho;ＭＳ 明朝"/>
          <w:bCs/>
          <w:sz w:val="28"/>
          <w:szCs w:val="28"/>
        </w:rPr>
      </w:r>
    </w:p>
    <w:p>
      <w:pPr>
        <w:pStyle w:val="Normal"/>
        <w:jc w:val="both"/>
        <w:rPr/>
      </w:pPr>
      <w:r>
        <w:rPr>
          <w:sz w:val="28"/>
          <w:szCs w:val="28"/>
        </w:rPr>
        <w:t>9.)</w:t>
        <w:tab/>
      </w:r>
      <w:r>
        <w:rPr>
          <w:b/>
          <w:i/>
          <w:sz w:val="28"/>
          <w:szCs w:val="28"/>
          <w:u w:val="single"/>
        </w:rPr>
        <w:t>Az üzletrész</w:t>
      </w:r>
    </w:p>
    <w:p>
      <w:pPr>
        <w:pStyle w:val="Normal"/>
        <w:ind w:left="708" w:hanging="0"/>
        <w:jc w:val="both"/>
        <w:rPr/>
      </w:pPr>
      <w:r>
        <w:rPr>
          <w:bCs/>
          <w:sz w:val="28"/>
          <w:szCs w:val="28"/>
        </w:rPr>
        <w:t xml:space="preserve">A társaság bejegyzését követően a tag jogait és a társaság vagyonából őt megillető hányadot az üzletrész testesíti meg. A tagnak csak egy üzletrésze lehet. </w:t>
      </w:r>
    </w:p>
    <w:p>
      <w:pPr>
        <w:pStyle w:val="Normal"/>
        <w:ind w:firstLine="708"/>
        <w:jc w:val="both"/>
        <w:rPr>
          <w:sz w:val="28"/>
          <w:szCs w:val="28"/>
        </w:rPr>
      </w:pPr>
      <w:r>
        <w:rPr>
          <w:sz w:val="28"/>
          <w:szCs w:val="28"/>
        </w:rPr>
        <w:t>Az egyszemélyes társaság a saját üzletrészét nem szerezheti meg.</w:t>
      </w:r>
    </w:p>
    <w:p>
      <w:pPr>
        <w:pStyle w:val="Normal"/>
        <w:ind w:left="710" w:hanging="2"/>
        <w:jc w:val="both"/>
        <w:rPr>
          <w:sz w:val="28"/>
          <w:szCs w:val="28"/>
        </w:rPr>
      </w:pPr>
      <w:r>
        <w:rPr>
          <w:sz w:val="28"/>
          <w:szCs w:val="28"/>
        </w:rPr>
        <w:t>Az üzletrész csak átruházás, a megszűnt tag jogutódlása és öröklés esetén osztható fel.</w:t>
      </w:r>
    </w:p>
    <w:p>
      <w:pPr>
        <w:pStyle w:val="Normal"/>
        <w:ind w:firstLine="708"/>
        <w:jc w:val="both"/>
        <w:rPr>
          <w:sz w:val="28"/>
          <w:szCs w:val="28"/>
        </w:rPr>
      </w:pPr>
      <w:r>
        <w:rPr>
          <w:sz w:val="28"/>
          <w:szCs w:val="28"/>
        </w:rPr>
      </w:r>
    </w:p>
    <w:p>
      <w:pPr>
        <w:pStyle w:val="Normal"/>
        <w:ind w:left="708" w:hanging="0"/>
        <w:jc w:val="both"/>
        <w:rPr>
          <w:sz w:val="28"/>
          <w:szCs w:val="28"/>
        </w:rPr>
      </w:pPr>
      <w:r>
        <w:rPr>
          <w:sz w:val="28"/>
          <w:szCs w:val="28"/>
        </w:rPr>
        <w:t>Ha az egyszemélyes társaság az üzletrész felosztása vagy a törzstőke emelése folytán új taggal egészül ki és így többszemélyes társasággá válik, a tagok kötelesek az alapító okiratot társasági szerződésre módosítani.</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A TÁRSASÁG SZERVEZETE</w:t>
      </w:r>
    </w:p>
    <w:p>
      <w:pPr>
        <w:pStyle w:val="Normal"/>
        <w:ind w:left="705" w:hanging="705"/>
        <w:jc w:val="both"/>
        <w:rPr>
          <w:b/>
          <w:b/>
          <w:sz w:val="28"/>
          <w:szCs w:val="28"/>
        </w:rPr>
      </w:pPr>
      <w:r>
        <w:rPr>
          <w:b/>
          <w:sz w:val="28"/>
          <w:szCs w:val="28"/>
        </w:rPr>
      </w:r>
    </w:p>
    <w:p>
      <w:pPr>
        <w:pStyle w:val="Normal"/>
        <w:ind w:left="705" w:hanging="705"/>
        <w:jc w:val="both"/>
        <w:rPr>
          <w:sz w:val="28"/>
          <w:szCs w:val="28"/>
        </w:rPr>
      </w:pPr>
      <w:r>
        <w:rPr>
          <w:sz w:val="28"/>
          <w:szCs w:val="28"/>
        </w:rPr>
      </w:r>
    </w:p>
    <w:p>
      <w:pPr>
        <w:pStyle w:val="Normal"/>
        <w:ind w:left="705" w:hanging="705"/>
        <w:jc w:val="both"/>
        <w:rPr>
          <w:sz w:val="28"/>
          <w:szCs w:val="28"/>
        </w:rPr>
      </w:pPr>
      <w:r>
        <w:rPr>
          <w:sz w:val="28"/>
          <w:szCs w:val="28"/>
        </w:rPr>
      </w:r>
    </w:p>
    <w:p>
      <w:pPr>
        <w:pStyle w:val="Normal"/>
        <w:ind w:left="705" w:hanging="705"/>
        <w:jc w:val="both"/>
        <w:rPr>
          <w:sz w:val="28"/>
          <w:szCs w:val="28"/>
        </w:rPr>
      </w:pPr>
      <w:r>
        <w:rPr>
          <w:sz w:val="28"/>
          <w:szCs w:val="28"/>
        </w:rPr>
        <w:t>10.)</w:t>
        <w:tab/>
      </w:r>
      <w:r>
        <w:rPr>
          <w:b/>
          <w:i/>
          <w:sz w:val="28"/>
          <w:szCs w:val="28"/>
          <w:u w:val="single"/>
        </w:rPr>
        <w:t>Alapítói határozat</w:t>
      </w:r>
    </w:p>
    <w:p>
      <w:pPr>
        <w:pStyle w:val="Normal"/>
        <w:ind w:left="705" w:hanging="0"/>
        <w:jc w:val="both"/>
        <w:rPr>
          <w:sz w:val="28"/>
          <w:szCs w:val="28"/>
        </w:rPr>
      </w:pPr>
      <w:r>
        <w:rPr>
          <w:sz w:val="28"/>
          <w:szCs w:val="28"/>
        </w:rPr>
        <w:t>A taggyűlés hatáskörébe tartozó kérdésekben az alapító határozattal dönt, és erről a vezető tisztségviselőt írásban értesíti.</w:t>
      </w:r>
    </w:p>
    <w:p>
      <w:pPr>
        <w:pStyle w:val="Normal"/>
        <w:ind w:left="705" w:hanging="0"/>
        <w:jc w:val="both"/>
        <w:rPr>
          <w:sz w:val="28"/>
          <w:szCs w:val="28"/>
        </w:rPr>
      </w:pPr>
      <w:r>
        <w:rPr>
          <w:sz w:val="28"/>
          <w:szCs w:val="28"/>
        </w:rPr>
        <w:t>Az alapító kizárólagos hatáskörébe tartozik:</w:t>
      </w:r>
    </w:p>
    <w:p>
      <w:pPr>
        <w:pStyle w:val="Normal"/>
        <w:numPr>
          <w:ilvl w:val="0"/>
          <w:numId w:val="2"/>
        </w:numPr>
        <w:jc w:val="both"/>
        <w:rPr>
          <w:sz w:val="28"/>
          <w:szCs w:val="28"/>
        </w:rPr>
      </w:pPr>
      <w:r>
        <w:rPr>
          <w:sz w:val="28"/>
          <w:szCs w:val="28"/>
        </w:rPr>
        <w:t>a Számviteli törvény szerinti beszámoló elfogadása, ideértve az adózott eredmény felhasználására vonatkozó döntést,</w:t>
      </w:r>
    </w:p>
    <w:p>
      <w:pPr>
        <w:pStyle w:val="Normal"/>
        <w:numPr>
          <w:ilvl w:val="0"/>
          <w:numId w:val="2"/>
        </w:numPr>
        <w:jc w:val="both"/>
        <w:rPr/>
      </w:pPr>
      <w:r>
        <w:rPr>
          <w:sz w:val="28"/>
          <w:szCs w:val="28"/>
        </w:rPr>
        <w:t>az ügyvezető megválasztása, visszahívása és díjazásának megállapítása,</w:t>
      </w:r>
    </w:p>
    <w:p>
      <w:pPr>
        <w:pStyle w:val="Normal"/>
        <w:numPr>
          <w:ilvl w:val="0"/>
          <w:numId w:val="2"/>
        </w:numPr>
        <w:jc w:val="both"/>
        <w:rPr>
          <w:sz w:val="28"/>
          <w:szCs w:val="28"/>
        </w:rPr>
      </w:pPr>
      <w:r>
        <w:rPr>
          <w:sz w:val="28"/>
          <w:szCs w:val="28"/>
        </w:rPr>
        <w:t>a Felügyelő Bizottság tagjainak megválasztása, visszahívása, díjazásának megállapítása a könyvvizsgáló megválasztása és visszahívása</w:t>
      </w:r>
    </w:p>
    <w:p>
      <w:pPr>
        <w:pStyle w:val="Normal"/>
        <w:numPr>
          <w:ilvl w:val="0"/>
          <w:numId w:val="2"/>
        </w:numPr>
        <w:jc w:val="both"/>
        <w:rPr/>
      </w:pPr>
      <w:r>
        <w:rPr>
          <w:sz w:val="28"/>
          <w:szCs w:val="28"/>
        </w:rPr>
        <w:t>olyan szerződés megkötésének jóváhagyása, amelyet a Társaság ügyvezetőjével vagy annak közeli hozzátartozójával köt,</w:t>
      </w:r>
    </w:p>
    <w:p>
      <w:pPr>
        <w:pStyle w:val="Normal"/>
        <w:numPr>
          <w:ilvl w:val="0"/>
          <w:numId w:val="2"/>
        </w:numPr>
        <w:jc w:val="both"/>
        <w:rPr>
          <w:sz w:val="28"/>
          <w:szCs w:val="28"/>
        </w:rPr>
      </w:pPr>
      <w:r>
        <w:rPr>
          <w:sz w:val="28"/>
          <w:szCs w:val="28"/>
        </w:rPr>
        <w:t>az alapításért felelős személyek, ügyvezető, valamint a Felügyelő Bizottsági tagokkal szembeni kártérítési igények érvényesítése,</w:t>
      </w:r>
    </w:p>
    <w:p>
      <w:pPr>
        <w:pStyle w:val="Normal"/>
        <w:numPr>
          <w:ilvl w:val="0"/>
          <w:numId w:val="2"/>
        </w:numPr>
        <w:jc w:val="both"/>
        <w:rPr>
          <w:sz w:val="28"/>
          <w:szCs w:val="28"/>
        </w:rPr>
      </w:pPr>
      <w:r>
        <w:rPr>
          <w:sz w:val="28"/>
          <w:szCs w:val="28"/>
        </w:rPr>
        <w:t>a Társaság jogutód nélküli megszűnésének, átalakulásának elhatározása,</w:t>
      </w:r>
    </w:p>
    <w:p>
      <w:pPr>
        <w:pStyle w:val="Normal"/>
        <w:numPr>
          <w:ilvl w:val="0"/>
          <w:numId w:val="2"/>
        </w:numPr>
        <w:jc w:val="both"/>
        <w:rPr>
          <w:sz w:val="28"/>
          <w:szCs w:val="28"/>
        </w:rPr>
      </w:pPr>
      <w:r>
        <w:rPr>
          <w:sz w:val="28"/>
          <w:szCs w:val="28"/>
        </w:rPr>
        <w:t>a Társasági szerződés módosítása</w:t>
      </w:r>
    </w:p>
    <w:p>
      <w:pPr>
        <w:pStyle w:val="Normal"/>
        <w:numPr>
          <w:ilvl w:val="0"/>
          <w:numId w:val="2"/>
        </w:numPr>
        <w:jc w:val="both"/>
        <w:rPr>
          <w:sz w:val="28"/>
          <w:szCs w:val="28"/>
        </w:rPr>
      </w:pPr>
      <w:r>
        <w:rPr>
          <w:sz w:val="28"/>
          <w:szCs w:val="28"/>
        </w:rPr>
        <w:t>továbbá mindazon ügyek, melyeket törvény a taggyűlés kizárólagos hatáskörébe utal.</w:t>
      </w:r>
    </w:p>
    <w:p>
      <w:pPr>
        <w:pStyle w:val="Normal"/>
        <w:ind w:left="705" w:hanging="0"/>
        <w:jc w:val="both"/>
        <w:rPr>
          <w:sz w:val="28"/>
          <w:szCs w:val="28"/>
        </w:rPr>
      </w:pPr>
      <w:r>
        <w:rPr>
          <w:sz w:val="28"/>
          <w:szCs w:val="28"/>
        </w:rPr>
        <w:t xml:space="preserve"> </w:t>
      </w:r>
    </w:p>
    <w:p>
      <w:pPr>
        <w:pStyle w:val="Normal"/>
        <w:ind w:left="705" w:hanging="705"/>
        <w:jc w:val="both"/>
        <w:rPr/>
      </w:pPr>
      <w:r>
        <w:rPr>
          <w:sz w:val="28"/>
          <w:szCs w:val="28"/>
        </w:rPr>
        <w:t>11.)</w:t>
        <w:tab/>
        <w:t xml:space="preserve">A Társaság ügyeinek intézését, és a Társaság képviseletét az egyedüli tag által kijelölt </w:t>
      </w:r>
      <w:r>
        <w:rPr>
          <w:b/>
          <w:i/>
          <w:sz w:val="28"/>
          <w:szCs w:val="28"/>
          <w:u w:val="single"/>
        </w:rPr>
        <w:t>ügyvezető</w:t>
      </w:r>
      <w:r>
        <w:rPr>
          <w:sz w:val="28"/>
          <w:szCs w:val="28"/>
        </w:rPr>
        <w:t xml:space="preserve"> látja el. </w:t>
      </w:r>
    </w:p>
    <w:p>
      <w:pPr>
        <w:pStyle w:val="Normal"/>
        <w:ind w:left="705" w:hanging="0"/>
        <w:jc w:val="both"/>
        <w:rPr>
          <w:sz w:val="28"/>
          <w:szCs w:val="28"/>
        </w:rPr>
      </w:pPr>
      <w:r>
        <w:rPr>
          <w:sz w:val="28"/>
          <w:szCs w:val="28"/>
        </w:rPr>
      </w:r>
    </w:p>
    <w:p>
      <w:pPr>
        <w:pStyle w:val="Normal"/>
        <w:ind w:left="705" w:hanging="0"/>
        <w:jc w:val="both"/>
        <w:rPr>
          <w:b/>
          <w:b/>
          <w:i/>
          <w:i/>
          <w:sz w:val="28"/>
          <w:szCs w:val="28"/>
          <w:u w:val="single"/>
        </w:rPr>
      </w:pPr>
      <w:r>
        <w:rPr>
          <w:b/>
          <w:i/>
          <w:sz w:val="28"/>
          <w:szCs w:val="28"/>
          <w:u w:val="single"/>
        </w:rPr>
        <w:t>A Társaság ügyvezetője:</w:t>
      </w:r>
    </w:p>
    <w:p>
      <w:pPr>
        <w:pStyle w:val="Normal"/>
        <w:ind w:left="705" w:hanging="0"/>
        <w:jc w:val="both"/>
        <w:rPr/>
      </w:pPr>
      <w:r>
        <w:rPr>
          <w:sz w:val="28"/>
          <w:szCs w:val="28"/>
        </w:rPr>
        <w:tab/>
        <w:tab/>
      </w:r>
      <w:r>
        <w:rPr>
          <w:b/>
          <w:sz w:val="28"/>
          <w:szCs w:val="28"/>
        </w:rPr>
        <w:t>Siklósi Attila Csaba</w:t>
      </w:r>
    </w:p>
    <w:p>
      <w:pPr>
        <w:pStyle w:val="Normal"/>
        <w:ind w:left="705" w:hanging="0"/>
        <w:jc w:val="both"/>
        <w:rPr/>
      </w:pPr>
      <w:r>
        <w:rPr>
          <w:b/>
          <w:sz w:val="28"/>
          <w:szCs w:val="28"/>
        </w:rPr>
        <w:tab/>
      </w:r>
      <w:r>
        <w:rPr>
          <w:sz w:val="28"/>
          <w:szCs w:val="28"/>
        </w:rPr>
        <w:tab/>
        <w:t>/anyja neve: Tóth Teréz, lakcíme: 1165 Budapest, Ajak u. 17./</w:t>
      </w:r>
    </w:p>
    <w:p>
      <w:pPr>
        <w:pStyle w:val="Normal"/>
        <w:ind w:left="705" w:hanging="0"/>
        <w:jc w:val="both"/>
        <w:rPr>
          <w:sz w:val="28"/>
          <w:szCs w:val="28"/>
          <w:highlight w:val="yellow"/>
        </w:rPr>
      </w:pPr>
      <w:r>
        <w:rPr>
          <w:sz w:val="28"/>
          <w:szCs w:val="28"/>
          <w:highlight w:val="yellow"/>
        </w:rPr>
      </w:r>
    </w:p>
    <w:p>
      <w:pPr>
        <w:pStyle w:val="Normal"/>
        <w:ind w:left="705" w:hanging="0"/>
        <w:jc w:val="both"/>
        <w:rPr/>
      </w:pPr>
      <w:r>
        <w:rPr>
          <w:sz w:val="28"/>
          <w:szCs w:val="28"/>
        </w:rPr>
        <w:t xml:space="preserve">Az ügyvezetői megbízatás </w:t>
      </w:r>
      <w:r>
        <w:rPr>
          <w:b/>
          <w:i/>
          <w:sz w:val="28"/>
          <w:szCs w:val="28"/>
          <w:u w:val="single"/>
        </w:rPr>
        <w:t>határozott időre</w:t>
      </w:r>
      <w:r>
        <w:rPr>
          <w:b/>
          <w:sz w:val="28"/>
          <w:szCs w:val="28"/>
        </w:rPr>
        <w:t xml:space="preserve">, </w:t>
      </w:r>
      <w:r>
        <w:rPr>
          <w:sz w:val="28"/>
          <w:szCs w:val="28"/>
        </w:rPr>
        <w:t xml:space="preserve">de legfeljebb 5 évre szól. </w:t>
      </w:r>
    </w:p>
    <w:p>
      <w:pPr>
        <w:pStyle w:val="Normal"/>
        <w:ind w:left="705" w:hanging="0"/>
        <w:jc w:val="both"/>
        <w:rPr/>
      </w:pPr>
      <w:r>
        <w:rPr>
          <w:sz w:val="28"/>
          <w:szCs w:val="28"/>
        </w:rPr>
        <w:t xml:space="preserve">Jogviszony </w:t>
      </w:r>
      <w:r>
        <w:rPr>
          <w:b/>
          <w:i/>
          <w:sz w:val="28"/>
          <w:szCs w:val="28"/>
          <w:u w:val="single"/>
        </w:rPr>
        <w:t>kezdete</w:t>
      </w:r>
      <w:r>
        <w:rPr>
          <w:sz w:val="28"/>
          <w:szCs w:val="28"/>
        </w:rPr>
        <w:t>:</w:t>
        <w:tab/>
        <w:t>2006. augusztus 10.</w:t>
      </w:r>
    </w:p>
    <w:p>
      <w:pPr>
        <w:pStyle w:val="Normal"/>
        <w:ind w:left="705" w:hanging="0"/>
        <w:jc w:val="both"/>
        <w:rPr/>
      </w:pPr>
      <w:r>
        <w:rPr>
          <w:sz w:val="28"/>
          <w:szCs w:val="28"/>
        </w:rPr>
        <w:t xml:space="preserve">Jogviszony </w:t>
      </w:r>
      <w:r>
        <w:rPr>
          <w:b/>
          <w:i/>
          <w:sz w:val="28"/>
          <w:szCs w:val="28"/>
          <w:u w:val="single"/>
        </w:rPr>
        <w:t>vége</w:t>
      </w:r>
      <w:r>
        <w:rPr>
          <w:sz w:val="28"/>
          <w:szCs w:val="28"/>
        </w:rPr>
        <w:t>:</w:t>
        <w:tab/>
        <w:tab/>
        <w:t>2009. december 31.</w:t>
        <w:tab/>
      </w:r>
    </w:p>
    <w:p>
      <w:pPr>
        <w:pStyle w:val="Normal"/>
        <w:ind w:left="705" w:hanging="0"/>
        <w:jc w:val="both"/>
        <w:rPr/>
      </w:pPr>
      <w:r>
        <w:rPr>
          <w:sz w:val="28"/>
          <w:szCs w:val="28"/>
        </w:rPr>
        <w:t>Az ügyvezető újonnan kijelölhető, és az Alapító által bármikor, indokolási kötelezettség nélkül visszahívható.</w:t>
      </w:r>
    </w:p>
    <w:p>
      <w:pPr>
        <w:pStyle w:val="Normal"/>
        <w:jc w:val="both"/>
        <w:rPr>
          <w:sz w:val="28"/>
          <w:szCs w:val="28"/>
          <w:highlight w:val="yellow"/>
        </w:rPr>
      </w:pPr>
      <w:r>
        <w:rPr>
          <w:sz w:val="28"/>
          <w:szCs w:val="28"/>
          <w:highlight w:val="yellow"/>
        </w:rPr>
      </w:r>
    </w:p>
    <w:p>
      <w:pPr>
        <w:pStyle w:val="Normal"/>
        <w:ind w:left="705" w:hanging="0"/>
        <w:jc w:val="both"/>
        <w:rPr/>
      </w:pPr>
      <w:r>
        <w:rPr>
          <w:bCs/>
          <w:sz w:val="28"/>
          <w:szCs w:val="28"/>
        </w:rPr>
        <w:t xml:space="preserve">Az ügyvezető tevékenységét – jelen Alapító okirat és a Gt. előírásainak megfelelően – látja el. Az ügyvezetőt ezen minőségében megillető jogokra és az őt terhelő kötelezettségekre a Gt. szerinti </w:t>
      </w:r>
      <w:r>
        <w:rPr>
          <w:b/>
          <w:bCs/>
          <w:i/>
          <w:sz w:val="28"/>
          <w:szCs w:val="28"/>
          <w:u w:val="single"/>
        </w:rPr>
        <w:t>társasági jogi jogviszony</w:t>
      </w:r>
      <w:r>
        <w:rPr>
          <w:bCs/>
          <w:sz w:val="28"/>
          <w:szCs w:val="28"/>
        </w:rPr>
        <w:t xml:space="preserve"> az irányadó azzal, hogy az így nem szabályozott kérdésekben a Ptk. megbízási szerződésre vonatkozó szabályait kell megfelelően alkalmazni.</w:t>
      </w:r>
    </w:p>
    <w:p>
      <w:pPr>
        <w:pStyle w:val="Normal"/>
        <w:ind w:left="705" w:hanging="0"/>
        <w:jc w:val="both"/>
        <w:rPr>
          <w:bCs/>
          <w:sz w:val="28"/>
          <w:szCs w:val="28"/>
        </w:rPr>
      </w:pPr>
      <w:r>
        <w:rPr>
          <w:bCs/>
          <w:sz w:val="28"/>
          <w:szCs w:val="28"/>
        </w:rPr>
        <w:t>Az ügyvezető feladatát önállóan látja el, e minőségében csak a jogszabályoknak, az alapító okiratnak van alávetve, ugyanakkor az egyedüli tag az ügyvezető részére írásban utasítást adhat, amelyet az ügyvezető köteles végrehajtani, de ez esetben mentesül a Gt. 30. §-ában írt felelősség alól.</w:t>
      </w:r>
    </w:p>
    <w:p>
      <w:pPr>
        <w:pStyle w:val="Normal"/>
        <w:jc w:val="both"/>
        <w:rPr>
          <w:bCs/>
          <w:sz w:val="28"/>
          <w:szCs w:val="28"/>
        </w:rPr>
      </w:pPr>
      <w:r>
        <w:rPr>
          <w:bCs/>
          <w:sz w:val="28"/>
          <w:szCs w:val="28"/>
        </w:rPr>
      </w:r>
    </w:p>
    <w:p>
      <w:pPr>
        <w:pStyle w:val="Normal"/>
        <w:ind w:left="705" w:hanging="0"/>
        <w:jc w:val="both"/>
        <w:rPr/>
      </w:pPr>
      <w:r>
        <w:rPr>
          <w:sz w:val="28"/>
          <w:szCs w:val="28"/>
        </w:rPr>
        <w:t>Ügyvezetésnek minősül a Társaság irányításával összefüggésben szükséges mindazon döntések meghozatala, melyek nem tartoznak az Alapító hatáskörébe.</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Az ügyvezető hatáskörébe tartozik különösen:</w:t>
      </w:r>
    </w:p>
    <w:p>
      <w:pPr>
        <w:pStyle w:val="Szvegtrzsbehzssal2"/>
        <w:ind w:left="992" w:hanging="272"/>
        <w:rPr/>
      </w:pPr>
      <w:r>
        <w:rPr>
          <w:rFonts w:cs="Times New Roman" w:ascii="Times New Roman" w:hAnsi="Times New Roman"/>
          <w:sz w:val="28"/>
          <w:szCs w:val="28"/>
        </w:rPr>
        <w:t>- a Társaság számviteli törvény szerinti beszámolójának és a nyereség javaslat elkészítése és az Alapító elé felosztására vonatkozó terjesztése,</w:t>
      </w:r>
    </w:p>
    <w:p>
      <w:pPr>
        <w:pStyle w:val="Normal"/>
        <w:ind w:left="1080" w:hanging="360"/>
        <w:jc w:val="both"/>
        <w:rPr>
          <w:sz w:val="28"/>
          <w:szCs w:val="28"/>
        </w:rPr>
      </w:pPr>
      <w:r>
        <w:rPr>
          <w:sz w:val="28"/>
          <w:szCs w:val="28"/>
        </w:rPr>
        <w:t>-  az üzleti könyvek szabályszerű vezetéséről való gondoskodás,</w:t>
      </w:r>
    </w:p>
    <w:p>
      <w:pPr>
        <w:pStyle w:val="Normal"/>
        <w:ind w:left="1080" w:hanging="360"/>
        <w:jc w:val="both"/>
        <w:rPr>
          <w:sz w:val="28"/>
          <w:szCs w:val="28"/>
        </w:rPr>
      </w:pPr>
      <w:r>
        <w:rPr>
          <w:sz w:val="28"/>
          <w:szCs w:val="28"/>
        </w:rPr>
        <w:t xml:space="preserve">- évente legalább egyszer jelentés készítése az Alapító részére az ügyvezetésről, a Társaság vagyoni helyzetéről, és üzletpolitikájáról. </w:t>
      </w:r>
    </w:p>
    <w:p>
      <w:pPr>
        <w:pStyle w:val="Normal"/>
        <w:ind w:left="705" w:hanging="0"/>
        <w:jc w:val="both"/>
        <w:rPr>
          <w:sz w:val="16"/>
          <w:szCs w:val="16"/>
        </w:rPr>
      </w:pPr>
      <w:r>
        <w:rPr>
          <w:sz w:val="16"/>
          <w:szCs w:val="16"/>
        </w:rPr>
      </w:r>
    </w:p>
    <w:p>
      <w:pPr>
        <w:pStyle w:val="Normal"/>
        <w:ind w:left="710" w:hanging="0"/>
        <w:jc w:val="both"/>
        <w:rPr>
          <w:sz w:val="28"/>
          <w:szCs w:val="28"/>
        </w:rPr>
      </w:pPr>
      <w:r>
        <w:rPr>
          <w:sz w:val="28"/>
          <w:szCs w:val="28"/>
        </w:rPr>
        <w:t>A Társaság alapításának, az alapító okirat módosításának, a cégjegyzékbe bejegyzett jogoknak, tényeknek és adatoknak és ezek változásának, valamint törvényben előírt más adatoknak a cégbírósági bejelentése az ügyvezető kötelezettsége.</w:t>
      </w:r>
    </w:p>
    <w:p>
      <w:pPr>
        <w:pStyle w:val="Normal"/>
        <w:ind w:left="710" w:hanging="0"/>
        <w:jc w:val="both"/>
        <w:rPr>
          <w:sz w:val="28"/>
          <w:szCs w:val="28"/>
        </w:rPr>
      </w:pPr>
      <w:r>
        <w:rPr>
          <w:sz w:val="28"/>
          <w:szCs w:val="28"/>
        </w:rPr>
        <w:t>Az ügyvezető korlátlanul és egyetemlegesen felel a társasággal szemben azokért a károkért, amelyek a bejelentett adat, jog vagy tény valótlanságából, illetve a bejelentés késedelméből vagy elmulasztásából származnak.</w:t>
      </w:r>
    </w:p>
    <w:p>
      <w:pPr>
        <w:pStyle w:val="Normal"/>
        <w:jc w:val="both"/>
        <w:rPr>
          <w:sz w:val="28"/>
          <w:szCs w:val="28"/>
        </w:rPr>
      </w:pPr>
      <w:r>
        <w:rPr>
          <w:sz w:val="28"/>
          <w:szCs w:val="28"/>
        </w:rPr>
      </w:r>
    </w:p>
    <w:p>
      <w:pPr>
        <w:pStyle w:val="Normal"/>
        <w:ind w:left="705" w:hanging="0"/>
        <w:jc w:val="both"/>
        <w:rPr>
          <w:sz w:val="28"/>
          <w:szCs w:val="28"/>
        </w:rPr>
      </w:pPr>
      <w:r>
        <w:rPr>
          <w:sz w:val="28"/>
          <w:szCs w:val="28"/>
        </w:rPr>
        <w:t xml:space="preserve">A társaság alkalmazottai tekintetében a </w:t>
      </w:r>
      <w:r>
        <w:rPr>
          <w:b/>
          <w:sz w:val="28"/>
          <w:szCs w:val="28"/>
        </w:rPr>
        <w:t>munkáltatói jogokat</w:t>
      </w:r>
      <w:r>
        <w:rPr>
          <w:sz w:val="28"/>
          <w:szCs w:val="28"/>
        </w:rPr>
        <w:t xml:space="preserve"> az ügyvezető gyakorolja.</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Az ügyvezető jogkörére, feladataira, felelősségére egyebekben a Gt. 21-32. §-ai, valamint 149-151. §-ai irányadóak.</w:t>
      </w:r>
    </w:p>
    <w:p>
      <w:pPr>
        <w:pStyle w:val="Normal"/>
        <w:jc w:val="both"/>
        <w:rPr>
          <w:sz w:val="28"/>
          <w:szCs w:val="28"/>
        </w:rPr>
      </w:pPr>
      <w:r>
        <w:rPr>
          <w:sz w:val="28"/>
          <w:szCs w:val="28"/>
        </w:rPr>
      </w:r>
    </w:p>
    <w:p>
      <w:pPr>
        <w:pStyle w:val="Normal"/>
        <w:jc w:val="both"/>
        <w:rPr/>
      </w:pPr>
      <w:r>
        <w:rPr>
          <w:sz w:val="28"/>
          <w:szCs w:val="28"/>
        </w:rPr>
        <w:t>12.)</w:t>
        <w:tab/>
      </w:r>
      <w:r>
        <w:rPr>
          <w:b/>
          <w:i/>
          <w:sz w:val="28"/>
          <w:szCs w:val="28"/>
          <w:u w:val="single"/>
        </w:rPr>
        <w:t>A Társaság könyvvizsgálója:</w:t>
      </w:r>
    </w:p>
    <w:p>
      <w:pPr>
        <w:pStyle w:val="Normal"/>
        <w:jc w:val="both"/>
        <w:rPr>
          <w:b/>
          <w:b/>
          <w:i/>
          <w:i/>
          <w:sz w:val="28"/>
          <w:szCs w:val="28"/>
          <w:u w:val="single"/>
        </w:rPr>
      </w:pPr>
      <w:r>
        <w:rPr>
          <w:b/>
          <w:i/>
          <w:sz w:val="28"/>
          <w:szCs w:val="28"/>
          <w:u w:val="single"/>
        </w:rPr>
      </w:r>
    </w:p>
    <w:p>
      <w:pPr>
        <w:pStyle w:val="Normal"/>
        <w:ind w:left="710" w:hanging="710"/>
        <w:jc w:val="both"/>
        <w:rPr/>
      </w:pPr>
      <w:r>
        <w:rPr>
          <w:sz w:val="28"/>
          <w:szCs w:val="28"/>
        </w:rPr>
        <w:tab/>
      </w:r>
      <w:r>
        <w:rPr>
          <w:b/>
          <w:sz w:val="28"/>
          <w:szCs w:val="28"/>
        </w:rPr>
        <w:t>PRIMO Vagyonértékelő és Könyvvizsgáló Korlátolt Felelősségű Társaság</w:t>
      </w:r>
    </w:p>
    <w:p>
      <w:pPr>
        <w:pStyle w:val="Normal"/>
        <w:ind w:left="710" w:hanging="710"/>
        <w:jc w:val="both"/>
        <w:rPr>
          <w:sz w:val="28"/>
          <w:szCs w:val="28"/>
        </w:rPr>
      </w:pPr>
      <w:r>
        <w:rPr>
          <w:sz w:val="28"/>
          <w:szCs w:val="28"/>
        </w:rPr>
        <w:tab/>
        <w:t>/cg.szám: 01-09-072431, székhely: 1085 Budapest, Üllői út 18. félemelet 2., könyvvizsgálói kamarai tagsági szám: 001187/</w:t>
      </w:r>
    </w:p>
    <w:p>
      <w:pPr>
        <w:pStyle w:val="Normal"/>
        <w:jc w:val="both"/>
        <w:rPr>
          <w:sz w:val="28"/>
          <w:szCs w:val="28"/>
        </w:rPr>
      </w:pPr>
      <w:r>
        <w:rPr>
          <w:sz w:val="28"/>
          <w:szCs w:val="28"/>
        </w:rPr>
        <w:tab/>
        <w:t>A könyvizsgálat elvégzéséért személyében felelős személy:</w:t>
      </w:r>
    </w:p>
    <w:p>
      <w:pPr>
        <w:pStyle w:val="Normal"/>
        <w:jc w:val="both"/>
        <w:rPr/>
      </w:pPr>
      <w:r>
        <w:rPr>
          <w:sz w:val="28"/>
          <w:szCs w:val="28"/>
        </w:rPr>
        <w:tab/>
      </w:r>
      <w:r>
        <w:rPr>
          <w:b/>
          <w:sz w:val="28"/>
          <w:szCs w:val="28"/>
        </w:rPr>
        <w:t>Kangiszer Gyuláné</w:t>
      </w:r>
    </w:p>
    <w:p>
      <w:pPr>
        <w:pStyle w:val="Normal"/>
        <w:ind w:left="710" w:hanging="710"/>
        <w:jc w:val="both"/>
        <w:rPr/>
      </w:pPr>
      <w:r>
        <w:rPr>
          <w:sz w:val="28"/>
          <w:szCs w:val="28"/>
        </w:rPr>
        <w:tab/>
        <w:t xml:space="preserve">/an.: Tóth Mária, lakcíme: 1122 Budapest, Abos u. 5., könyvvizsgálói kamarai tagsági száma: </w:t>
        <w:tab/>
        <w:t>000372/</w:t>
      </w:r>
    </w:p>
    <w:p>
      <w:pPr>
        <w:pStyle w:val="Normal"/>
        <w:jc w:val="both"/>
        <w:rPr>
          <w:sz w:val="28"/>
          <w:szCs w:val="28"/>
        </w:rPr>
      </w:pPr>
      <w:r>
        <w:rPr>
          <w:sz w:val="28"/>
          <w:szCs w:val="28"/>
        </w:rPr>
        <w:tab/>
      </w:r>
    </w:p>
    <w:p>
      <w:pPr>
        <w:pStyle w:val="Normal"/>
        <w:ind w:left="710" w:hanging="710"/>
        <w:jc w:val="both"/>
        <w:rPr>
          <w:sz w:val="28"/>
          <w:szCs w:val="28"/>
        </w:rPr>
      </w:pPr>
      <w:r>
        <w:rPr>
          <w:sz w:val="28"/>
          <w:szCs w:val="28"/>
        </w:rPr>
        <w:tab/>
        <w:t xml:space="preserve">A könyvvizsgáló megbízatása – beleértve a 2007. évi éves beszámoló auditálását is – öt éves határozott időtartamra szól. </w:t>
      </w:r>
    </w:p>
    <w:p>
      <w:pPr>
        <w:pStyle w:val="Normal"/>
        <w:jc w:val="both"/>
        <w:rPr/>
      </w:pPr>
      <w:r>
        <w:rPr>
          <w:sz w:val="28"/>
          <w:szCs w:val="28"/>
        </w:rPr>
        <w:tab/>
        <w:t xml:space="preserve">A megbízatás </w:t>
      </w:r>
      <w:r>
        <w:rPr>
          <w:b/>
          <w:i/>
          <w:sz w:val="28"/>
          <w:szCs w:val="28"/>
          <w:u w:val="single"/>
        </w:rPr>
        <w:t>kezdő időpontja</w:t>
      </w:r>
      <w:r>
        <w:rPr>
          <w:sz w:val="28"/>
          <w:szCs w:val="28"/>
        </w:rPr>
        <w:t>:</w:t>
        <w:tab/>
        <w:tab/>
        <w:t>2003. február 01.</w:t>
      </w:r>
    </w:p>
    <w:p>
      <w:pPr>
        <w:pStyle w:val="Normal"/>
        <w:jc w:val="both"/>
        <w:rPr/>
      </w:pPr>
      <w:r>
        <w:rPr>
          <w:sz w:val="28"/>
          <w:szCs w:val="28"/>
        </w:rPr>
        <w:tab/>
        <w:t xml:space="preserve">A megbízatás </w:t>
      </w:r>
      <w:r>
        <w:rPr>
          <w:b/>
          <w:i/>
          <w:sz w:val="28"/>
          <w:szCs w:val="28"/>
          <w:u w:val="single"/>
        </w:rPr>
        <w:t>lejárta</w:t>
      </w:r>
      <w:r>
        <w:rPr>
          <w:sz w:val="28"/>
          <w:szCs w:val="28"/>
        </w:rPr>
        <w:t>:</w:t>
        <w:tab/>
        <w:tab/>
        <w:tab/>
        <w:t>2008. február 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3.)</w:t>
        <w:tab/>
      </w:r>
      <w:r>
        <w:rPr>
          <w:b/>
          <w:i/>
          <w:sz w:val="28"/>
          <w:szCs w:val="28"/>
          <w:u w:val="single"/>
        </w:rPr>
        <w:t>Felügyelő Bizottság</w:t>
      </w:r>
    </w:p>
    <w:p>
      <w:pPr>
        <w:pStyle w:val="Normal"/>
        <w:ind w:left="710" w:hanging="710"/>
        <w:jc w:val="both"/>
        <w:rPr>
          <w:sz w:val="28"/>
          <w:szCs w:val="28"/>
        </w:rPr>
      </w:pPr>
      <w:r>
        <w:rPr>
          <w:sz w:val="28"/>
          <w:szCs w:val="28"/>
        </w:rPr>
        <w:tab/>
        <w:t>Az Alapító a Társaság ügyvezetésének ellenőrzése céljából 3 tagú Felügyelő Bizottságot hozott létre.</w:t>
      </w:r>
    </w:p>
    <w:p>
      <w:pPr>
        <w:pStyle w:val="Normal"/>
        <w:ind w:left="710" w:hanging="710"/>
        <w:jc w:val="both"/>
        <w:rPr>
          <w:sz w:val="28"/>
          <w:szCs w:val="28"/>
        </w:rPr>
      </w:pPr>
      <w:r>
        <w:rPr>
          <w:sz w:val="28"/>
          <w:szCs w:val="28"/>
        </w:rPr>
        <w:tab/>
        <w:t>A Felügyelő Bizottság megbízatása határozott időre, de</w:t>
        <w:tab/>
        <w:t>legfeljebb 4 évre szól.</w:t>
      </w:r>
    </w:p>
    <w:p>
      <w:pPr>
        <w:pStyle w:val="Normal"/>
        <w:jc w:val="both"/>
        <w:rPr/>
      </w:pPr>
      <w:r>
        <w:rPr>
          <w:sz w:val="28"/>
          <w:szCs w:val="28"/>
        </w:rPr>
        <w:tab/>
        <w:t xml:space="preserve">A megbízatás </w:t>
      </w:r>
      <w:r>
        <w:rPr>
          <w:b/>
          <w:i/>
          <w:sz w:val="28"/>
          <w:szCs w:val="28"/>
          <w:u w:val="single"/>
        </w:rPr>
        <w:t>kezdő időpontja</w:t>
      </w:r>
      <w:r>
        <w:rPr>
          <w:sz w:val="28"/>
          <w:szCs w:val="28"/>
        </w:rPr>
        <w:t>:</w:t>
        <w:tab/>
        <w:tab/>
        <w:t>2006. november 22.</w:t>
      </w:r>
    </w:p>
    <w:p>
      <w:pPr>
        <w:pStyle w:val="Normal"/>
        <w:jc w:val="both"/>
        <w:rPr/>
      </w:pPr>
      <w:r>
        <w:rPr>
          <w:sz w:val="28"/>
          <w:szCs w:val="28"/>
        </w:rPr>
        <w:tab/>
        <w:t xml:space="preserve">A megbízatás </w:t>
      </w:r>
      <w:r>
        <w:rPr>
          <w:b/>
          <w:i/>
          <w:sz w:val="28"/>
          <w:szCs w:val="28"/>
          <w:u w:val="single"/>
        </w:rPr>
        <w:t>lejárta</w:t>
      </w:r>
      <w:r>
        <w:rPr>
          <w:sz w:val="28"/>
          <w:szCs w:val="28"/>
        </w:rPr>
        <w:t>:</w:t>
        <w:tab/>
        <w:tab/>
        <w:tab/>
        <w:t>2010. november 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 Felügyelő Bizottság tagjai:</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Ács Anikó </w:t>
      </w:r>
    </w:p>
    <w:p>
      <w:pPr>
        <w:pStyle w:val="Normal"/>
        <w:ind w:left="710" w:hanging="710"/>
        <w:jc w:val="both"/>
        <w:rPr>
          <w:sz w:val="28"/>
          <w:szCs w:val="28"/>
        </w:rPr>
      </w:pPr>
      <w:r>
        <w:rPr>
          <w:sz w:val="28"/>
          <w:szCs w:val="28"/>
        </w:rPr>
        <w:tab/>
        <w:t>/anyja neve: Vecsey Zsuzsanna, lakcíme: 1163 Budapest, Cziráki u. 21. III. em. 17/a./</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Szász József </w:t>
      </w:r>
    </w:p>
    <w:p>
      <w:pPr>
        <w:pStyle w:val="Normal"/>
        <w:jc w:val="both"/>
        <w:rPr>
          <w:sz w:val="28"/>
          <w:szCs w:val="28"/>
        </w:rPr>
      </w:pPr>
      <w:r>
        <w:rPr>
          <w:sz w:val="28"/>
          <w:szCs w:val="28"/>
        </w:rPr>
        <w:tab/>
        <w:t>/anyja neve: Juriga Mária, lakcíme: 1164 Budapest, Rózsalevél u. 36./</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Molnár Gyula </w:t>
      </w:r>
    </w:p>
    <w:p>
      <w:pPr>
        <w:pStyle w:val="Normal"/>
        <w:jc w:val="both"/>
        <w:rPr>
          <w:sz w:val="28"/>
          <w:szCs w:val="28"/>
        </w:rPr>
      </w:pPr>
      <w:r>
        <w:rPr>
          <w:sz w:val="28"/>
          <w:szCs w:val="28"/>
        </w:rPr>
        <w:tab/>
        <w:t>/anyja neve: Molnár Magdolna, lakcíme: 1163 Budapest, Pirosrózsa u. 2./</w:t>
      </w:r>
    </w:p>
    <w:p>
      <w:pPr>
        <w:pStyle w:val="Normal"/>
        <w:jc w:val="both"/>
        <w:rPr>
          <w:sz w:val="28"/>
          <w:szCs w:val="28"/>
        </w:rPr>
      </w:pPr>
      <w:r>
        <w:rPr>
          <w:sz w:val="28"/>
          <w:szCs w:val="28"/>
        </w:rPr>
      </w:r>
    </w:p>
    <w:p>
      <w:pPr>
        <w:pStyle w:val="Normal"/>
        <w:ind w:left="710" w:hanging="710"/>
        <w:jc w:val="both"/>
        <w:rPr/>
      </w:pPr>
      <w:r>
        <w:rPr>
          <w:sz w:val="28"/>
          <w:szCs w:val="28"/>
        </w:rPr>
        <w:tab/>
        <w:t>A Felügyelő Bizottsági tag az új felügyelő bizottsági megbízatás elfogadásától számított 15 napon belül azokat a társaságokat, ahol már felügyelő bizottsági tag, írásban tájékoztatni köteles.</w:t>
      </w:r>
    </w:p>
    <w:p>
      <w:pPr>
        <w:pStyle w:val="Normal"/>
        <w:jc w:val="both"/>
        <w:rPr>
          <w:sz w:val="28"/>
          <w:szCs w:val="28"/>
        </w:rPr>
      </w:pPr>
      <w:r>
        <w:rPr>
          <w:sz w:val="28"/>
          <w:szCs w:val="28"/>
        </w:rPr>
      </w:r>
    </w:p>
    <w:p>
      <w:pPr>
        <w:pStyle w:val="Normal"/>
        <w:ind w:left="710" w:hanging="710"/>
        <w:jc w:val="both"/>
        <w:rPr/>
      </w:pPr>
      <w:r>
        <w:rPr>
          <w:bCs/>
          <w:sz w:val="28"/>
          <w:szCs w:val="28"/>
        </w:rPr>
        <w:tab/>
        <w:t>A Felügyelő Bizottság testületként jár el. A Felügyelő Bizottság tagjai sorából választ elnököt. A Felügyelő Bizottság határozatképes, ha a tagjainak kétharmada, de legalább három tag jelen van; határozatát a jelenlévők egyszerű szótöbbségével hozza.</w:t>
      </w:r>
    </w:p>
    <w:p>
      <w:pPr>
        <w:pStyle w:val="Normal"/>
        <w:jc w:val="both"/>
        <w:rPr>
          <w:bCs/>
          <w:sz w:val="28"/>
          <w:szCs w:val="28"/>
        </w:rPr>
      </w:pPr>
      <w:r>
        <w:rPr>
          <w:bCs/>
          <w:sz w:val="28"/>
          <w:szCs w:val="28"/>
        </w:rPr>
      </w:r>
    </w:p>
    <w:p>
      <w:pPr>
        <w:pStyle w:val="Normal"/>
        <w:ind w:left="710" w:hanging="710"/>
        <w:jc w:val="both"/>
        <w:rPr/>
      </w:pPr>
      <w:r>
        <w:rPr>
          <w:bCs/>
          <w:sz w:val="28"/>
          <w:szCs w:val="28"/>
        </w:rPr>
        <w:tab/>
        <w:t>A Felügyelő Bizottság tagjai személyesen kötelesek eljárni, képviseletnek nincs helye. A Felügyelő Bizottság tagját e minőségében az Alapító, illetve a Társaság munkáltatója nem utasíthatja. A felügyelőbizottság tagjai a társaság legfőbb szerve ülésén tanácskozási joggal vehetnek részt.</w:t>
      </w:r>
    </w:p>
    <w:p>
      <w:pPr>
        <w:pStyle w:val="Normal"/>
        <w:jc w:val="both"/>
        <w:rPr>
          <w:bCs/>
          <w:sz w:val="28"/>
          <w:szCs w:val="28"/>
        </w:rPr>
      </w:pPr>
      <w:r>
        <w:rPr>
          <w:bCs/>
          <w:sz w:val="28"/>
          <w:szCs w:val="28"/>
        </w:rPr>
      </w:r>
    </w:p>
    <w:p>
      <w:pPr>
        <w:pStyle w:val="Normal"/>
        <w:ind w:left="710" w:hanging="710"/>
        <w:jc w:val="both"/>
        <w:rPr>
          <w:bCs/>
          <w:sz w:val="28"/>
          <w:szCs w:val="28"/>
        </w:rPr>
      </w:pPr>
      <w:r>
        <w:rPr>
          <w:bCs/>
          <w:sz w:val="28"/>
          <w:szCs w:val="28"/>
        </w:rPr>
        <w:tab/>
        <w:t xml:space="preserve">A Felügyelő Bizottság az ügyrendjét maga állapítja meg, amelyet a gazdasági társaság Alapítója hagy jóvá. </w:t>
      </w:r>
    </w:p>
    <w:p>
      <w:pPr>
        <w:pStyle w:val="Normal"/>
        <w:ind w:left="710" w:hanging="710"/>
        <w:jc w:val="both"/>
        <w:rPr/>
      </w:pPr>
      <w:r>
        <w:rPr>
          <w:bCs/>
          <w:sz w:val="28"/>
          <w:szCs w:val="28"/>
        </w:rPr>
        <w:tab/>
        <w:t>A Felügyelő Bizottság üléseit az elnök hívja össze és vezeti. Az ülés összehívását – az ok és a cél megjelölésével a Felügyelő Bizottság bármely tagja írásban kérheti az elnöktől, aki a kérelem kézhezvételétől számított 8 napon belül köteles intézkedni a Felügyelő Bizottság ülésének 30 napon belüli időpontra történő összehívásáról. Ha az elnök a kérelemnek nem tesz eleget, a tag maga jogosult az ülés összehívására.</w:t>
      </w:r>
    </w:p>
    <w:p>
      <w:pPr>
        <w:pStyle w:val="Normal"/>
        <w:jc w:val="both"/>
        <w:rPr>
          <w:bCs/>
          <w:sz w:val="28"/>
          <w:szCs w:val="28"/>
        </w:rPr>
      </w:pPr>
      <w:r>
        <w:rPr>
          <w:bCs/>
          <w:sz w:val="28"/>
          <w:szCs w:val="28"/>
        </w:rPr>
      </w:r>
    </w:p>
    <w:p>
      <w:pPr>
        <w:pStyle w:val="Normal"/>
        <w:ind w:left="710" w:hanging="710"/>
        <w:jc w:val="both"/>
        <w:rPr>
          <w:bCs/>
          <w:sz w:val="28"/>
          <w:szCs w:val="28"/>
        </w:rPr>
      </w:pPr>
      <w:r>
        <w:rPr>
          <w:bCs/>
          <w:sz w:val="28"/>
          <w:szCs w:val="28"/>
        </w:rPr>
        <w:tab/>
        <w:t>Ha a felügyelőbizottság tagjainak száma az alapító okiratban meghatározott létszám alá csökken, vagy nincs, aki az ülését összehívja, a gazdasági társaság ügyvezetése a Felügyelő Bizottság rendeltetésszerű működésének helyreállítása érdekében köteles összehívni a társaság legfőbb szervének ülését, melynek jogait az Alapító gyakorolja.</w:t>
      </w:r>
    </w:p>
    <w:p>
      <w:pPr>
        <w:pStyle w:val="Normal"/>
        <w:jc w:val="both"/>
        <w:rPr>
          <w:bCs/>
          <w:sz w:val="28"/>
          <w:szCs w:val="28"/>
        </w:rPr>
      </w:pPr>
      <w:r>
        <w:rPr>
          <w:bCs/>
          <w:sz w:val="28"/>
          <w:szCs w:val="28"/>
        </w:rPr>
      </w:r>
    </w:p>
    <w:p>
      <w:pPr>
        <w:pStyle w:val="Normal"/>
        <w:ind w:left="710" w:hanging="710"/>
        <w:jc w:val="both"/>
        <w:rPr/>
      </w:pPr>
      <w:r>
        <w:rPr>
          <w:bCs/>
          <w:sz w:val="28"/>
          <w:szCs w:val="28"/>
        </w:rPr>
        <w:tab/>
        <w:t>A felügyelőbizottság egyes ellenőrzési feladatok elvégzésével bármely tagját megbízhatja, illetve az ellenőrzést állandó jelleggel is megoszthatja tagjai között.</w:t>
      </w:r>
    </w:p>
    <w:p>
      <w:pPr>
        <w:pStyle w:val="Normal"/>
        <w:jc w:val="both"/>
        <w:rPr>
          <w:bCs/>
          <w:sz w:val="28"/>
          <w:szCs w:val="28"/>
        </w:rPr>
      </w:pPr>
      <w:r>
        <w:rPr>
          <w:bCs/>
          <w:sz w:val="28"/>
          <w:szCs w:val="28"/>
        </w:rPr>
      </w:r>
    </w:p>
    <w:p>
      <w:pPr>
        <w:pStyle w:val="Normal"/>
        <w:ind w:left="710" w:hanging="710"/>
        <w:jc w:val="both"/>
        <w:rPr/>
      </w:pPr>
      <w:r>
        <w:rPr>
          <w:bCs/>
          <w:sz w:val="28"/>
          <w:szCs w:val="28"/>
        </w:rPr>
        <w:tab/>
        <w:t>Ha a felügyelőbizottság megítélése szerint az ügyvezetés tevékenysége jogszabályba, az alapító okiratba, illetve az alapítói határozatokba ütközik, vagy egyébként sérti a gazdasági társaság, illetve az Alapító érdekeit, tájékoztatja az Alapítót, és javaslatot tesz az alapítói határozat alapjául szolgáló kérdés megtárgyalására.</w:t>
      </w:r>
    </w:p>
    <w:p>
      <w:pPr>
        <w:pStyle w:val="Normal"/>
        <w:ind w:left="710" w:hanging="710"/>
        <w:jc w:val="both"/>
        <w:rPr>
          <w:bCs/>
          <w:sz w:val="28"/>
          <w:szCs w:val="28"/>
        </w:rPr>
      </w:pPr>
      <w:r>
        <w:rPr>
          <w:bCs/>
          <w:sz w:val="28"/>
          <w:szCs w:val="28"/>
        </w:rPr>
        <w:tab/>
        <w:t xml:space="preserve">A felügyelőbizottsági tagok megbízatásának időtartama eltérhet attól az időtartamtól, amelyre vonatkozóan a gazdasági társaság legfőbb szerve a vezető tisztségviselőt megválasztotta. </w:t>
      </w:r>
    </w:p>
    <w:p>
      <w:pPr>
        <w:pStyle w:val="Normal"/>
        <w:jc w:val="both"/>
        <w:rPr>
          <w:bCs/>
          <w:sz w:val="28"/>
          <w:szCs w:val="28"/>
        </w:rPr>
      </w:pPr>
      <w:r>
        <w:rPr>
          <w:bCs/>
          <w:sz w:val="28"/>
          <w:szCs w:val="28"/>
        </w:rPr>
      </w:r>
    </w:p>
    <w:p>
      <w:pPr>
        <w:pStyle w:val="Normal"/>
        <w:ind w:left="710" w:hanging="710"/>
        <w:jc w:val="both"/>
        <w:rPr/>
      </w:pPr>
      <w:r>
        <w:rPr>
          <w:bCs/>
          <w:sz w:val="28"/>
          <w:szCs w:val="28"/>
        </w:rPr>
        <w:tab/>
        <w:t>A felügyelőbizottsági tagok - a Ptk. közös károkozásra vonatkozó szabályai szerint - korlátlanul és egyetemlegesen felelnek a gazdasági társasággal szemben a társaságnak az ellenőrzési kötelezettségük megszegésével okozott károkért.</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b/>
          <w:b/>
          <w:sz w:val="28"/>
          <w:szCs w:val="28"/>
        </w:rPr>
      </w:pPr>
      <w:r>
        <w:rPr>
          <w:b/>
          <w:sz w:val="28"/>
          <w:szCs w:val="28"/>
        </w:rPr>
        <w:t>A TÁRSASÁG KÉPVISELETE, A CÉGJEGYZÉS MÓDJA</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ind w:left="705" w:hanging="705"/>
        <w:jc w:val="both"/>
        <w:rPr>
          <w:bCs/>
          <w:sz w:val="28"/>
          <w:szCs w:val="28"/>
        </w:rPr>
      </w:pPr>
      <w:r>
        <w:rPr>
          <w:sz w:val="28"/>
          <w:szCs w:val="28"/>
        </w:rPr>
        <w:t>14.)</w:t>
        <w:tab/>
        <w:t xml:space="preserve">A Társaságot </w:t>
      </w:r>
      <w:r>
        <w:rPr>
          <w:b/>
          <w:i/>
          <w:sz w:val="28"/>
          <w:szCs w:val="28"/>
          <w:u w:val="single"/>
        </w:rPr>
        <w:t>törvényes képviselőként</w:t>
      </w:r>
      <w:r>
        <w:rPr>
          <w:b/>
          <w:i/>
          <w:sz w:val="28"/>
          <w:szCs w:val="28"/>
        </w:rPr>
        <w:t xml:space="preserve"> </w:t>
      </w:r>
      <w:r>
        <w:rPr>
          <w:sz w:val="28"/>
          <w:szCs w:val="28"/>
        </w:rPr>
        <w:t xml:space="preserve">az ügyvezető képviseli harmadik személyekkel szemben, valamint bíróságok és más hatóságok előtt. </w:t>
      </w:r>
    </w:p>
    <w:p>
      <w:pPr>
        <w:pStyle w:val="Normal"/>
        <w:ind w:left="710" w:hanging="710"/>
        <w:jc w:val="both"/>
        <w:rPr/>
      </w:pPr>
      <w:r>
        <w:rPr>
          <w:sz w:val="28"/>
          <w:szCs w:val="28"/>
        </w:rPr>
        <w:tab/>
        <w:t>Az ügyvezető az ügyek meghatározott csoportjaira nézve a Társaság munkavállalóit írásban</w:t>
        <w:tab/>
        <w:t>képviseleti joggal ruházhatja fel.</w:t>
      </w:r>
    </w:p>
    <w:p>
      <w:pPr>
        <w:pStyle w:val="Normal"/>
        <w:jc w:val="both"/>
        <w:rPr>
          <w:sz w:val="28"/>
          <w:szCs w:val="28"/>
        </w:rPr>
      </w:pPr>
      <w:r>
        <w:rPr>
          <w:sz w:val="28"/>
          <w:szCs w:val="28"/>
        </w:rPr>
      </w:r>
    </w:p>
    <w:p>
      <w:pPr>
        <w:pStyle w:val="Normal"/>
        <w:ind w:left="710" w:hanging="710"/>
        <w:jc w:val="both"/>
        <w:rPr/>
      </w:pPr>
      <w:r>
        <w:rPr>
          <w:sz w:val="28"/>
          <w:szCs w:val="28"/>
        </w:rPr>
        <w:t>15.)</w:t>
      </w:r>
      <w:r>
        <w:rPr>
          <w:b/>
          <w:sz w:val="28"/>
          <w:szCs w:val="28"/>
        </w:rPr>
        <w:tab/>
      </w:r>
      <w:r>
        <w:rPr>
          <w:b/>
          <w:i/>
          <w:sz w:val="28"/>
          <w:szCs w:val="28"/>
          <w:u w:val="single"/>
        </w:rPr>
        <w:t>A cégjegyzés:</w:t>
      </w:r>
    </w:p>
    <w:p>
      <w:pPr>
        <w:pStyle w:val="Normal"/>
        <w:ind w:left="710" w:hanging="710"/>
        <w:jc w:val="both"/>
        <w:rPr>
          <w:rFonts w:eastAsia="MS Mincho;ＭＳ 明朝"/>
          <w:sz w:val="28"/>
          <w:szCs w:val="28"/>
        </w:rPr>
      </w:pPr>
      <w:r>
        <w:rPr>
          <w:sz w:val="28"/>
          <w:szCs w:val="28"/>
        </w:rPr>
        <w:tab/>
        <w:t>A Társaságot az ügyvezető valamint a meghatározott munkakört betöltő munkavállalók</w:t>
        <w:tab/>
        <w:t xml:space="preserve">írásban cégjegyzés útján képviselik. </w:t>
      </w:r>
    </w:p>
    <w:p>
      <w:pPr>
        <w:pStyle w:val="Normal"/>
        <w:ind w:left="705" w:hanging="0"/>
        <w:jc w:val="both"/>
        <w:rPr>
          <w:rFonts w:eastAsia="MS Mincho;ＭＳ 明朝"/>
          <w:b/>
          <w:b/>
          <w:sz w:val="28"/>
          <w:szCs w:val="28"/>
        </w:rPr>
      </w:pPr>
      <w:r>
        <w:rPr>
          <w:rFonts w:eastAsia="MS Mincho;ＭＳ 明朝"/>
          <w:sz w:val="28"/>
          <w:szCs w:val="28"/>
        </w:rPr>
        <w:t>Az</w:t>
      </w:r>
      <w:r>
        <w:rPr>
          <w:rFonts w:eastAsia="MS Mincho;ＭＳ 明朝"/>
          <w:b/>
          <w:sz w:val="28"/>
          <w:szCs w:val="28"/>
        </w:rPr>
        <w:t xml:space="preserve"> ügyvezető </w:t>
      </w:r>
      <w:r>
        <w:rPr>
          <w:rFonts w:eastAsia="MS Mincho;ＭＳ 明朝"/>
          <w:sz w:val="28"/>
          <w:szCs w:val="28"/>
        </w:rPr>
        <w:t>cégjegyzési joga</w:t>
      </w:r>
      <w:r>
        <w:rPr>
          <w:rFonts w:eastAsia="MS Mincho;ＭＳ 明朝"/>
          <w:b/>
          <w:sz w:val="28"/>
          <w:szCs w:val="28"/>
        </w:rPr>
        <w:t xml:space="preserve"> </w:t>
      </w:r>
      <w:r>
        <w:rPr>
          <w:rFonts w:eastAsia="MS Mincho;ＭＳ 明朝"/>
          <w:b/>
          <w:i/>
          <w:sz w:val="28"/>
          <w:szCs w:val="28"/>
          <w:u w:val="single"/>
        </w:rPr>
        <w:t>önálló</w:t>
      </w:r>
      <w:r>
        <w:rPr>
          <w:rFonts w:eastAsia="MS Mincho;ＭＳ 明朝"/>
          <w:sz w:val="28"/>
          <w:szCs w:val="28"/>
        </w:rPr>
        <w:t xml:space="preserve">, </w:t>
      </w:r>
      <w:r>
        <w:rPr>
          <w:sz w:val="28"/>
          <w:szCs w:val="28"/>
        </w:rPr>
        <w:t>az egyéb képviselők (</w:t>
      </w:r>
      <w:r>
        <w:rPr>
          <w:b/>
          <w:sz w:val="28"/>
          <w:szCs w:val="28"/>
        </w:rPr>
        <w:t>meghatározott munkakört betöltő munkavállalók</w:t>
      </w:r>
      <w:r>
        <w:rPr>
          <w:sz w:val="28"/>
          <w:szCs w:val="28"/>
        </w:rPr>
        <w:t xml:space="preserve">) cégjegyzésének érvényességéhez pedig két képviseleti joggal rendelkező személy </w:t>
      </w:r>
      <w:r>
        <w:rPr>
          <w:b/>
          <w:i/>
          <w:sz w:val="28"/>
          <w:szCs w:val="28"/>
          <w:u w:val="single"/>
        </w:rPr>
        <w:t>együttes</w:t>
      </w:r>
      <w:r>
        <w:rPr>
          <w:sz w:val="28"/>
          <w:szCs w:val="28"/>
        </w:rPr>
        <w:t xml:space="preserve"> aláírására van szükség.</w:t>
      </w:r>
    </w:p>
    <w:p>
      <w:pPr>
        <w:pStyle w:val="Normal"/>
        <w:ind w:left="705" w:hanging="0"/>
        <w:jc w:val="both"/>
        <w:rPr>
          <w:rFonts w:eastAsia="MS Mincho;ＭＳ 明朝"/>
          <w:b/>
          <w:b/>
          <w:sz w:val="28"/>
          <w:szCs w:val="28"/>
        </w:rPr>
      </w:pPr>
      <w:r>
        <w:rPr>
          <w:rFonts w:eastAsia="MS Mincho;ＭＳ 明朝"/>
          <w:b/>
          <w:sz w:val="28"/>
          <w:szCs w:val="28"/>
        </w:rPr>
      </w:r>
    </w:p>
    <w:p>
      <w:pPr>
        <w:pStyle w:val="Normal"/>
        <w:ind w:left="705" w:hanging="0"/>
        <w:jc w:val="both"/>
        <w:rPr>
          <w:rFonts w:eastAsia="MS Mincho;ＭＳ 明朝"/>
          <w:sz w:val="28"/>
          <w:szCs w:val="28"/>
        </w:rPr>
      </w:pPr>
      <w:r>
        <w:rPr>
          <w:rFonts w:eastAsia="MS Mincho;ＭＳ 明朝"/>
          <w:sz w:val="28"/>
          <w:szCs w:val="28"/>
        </w:rPr>
        <w:t>A cégjegyzés akként történik, hogy a cég kézzel vagy géppel írt, előírt, előnyomott vagy nyomtatott neve fölé a képviseletre jogosult személy nevét közjegyző által hitelesített módon önállóan aláírja.</w:t>
      </w:r>
    </w:p>
    <w:p>
      <w:pPr>
        <w:pStyle w:val="Normal"/>
        <w:jc w:val="center"/>
        <w:rPr>
          <w:rFonts w:eastAsia="MS Mincho;ＭＳ 明朝"/>
          <w:b/>
          <w:b/>
          <w:sz w:val="28"/>
          <w:szCs w:val="28"/>
        </w:rPr>
      </w:pPr>
      <w:r>
        <w:rPr>
          <w:rFonts w:eastAsia="MS Mincho;ＭＳ 明朝"/>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w:t>
      </w:r>
    </w:p>
    <w:p>
      <w:pPr>
        <w:pStyle w:val="Normal"/>
        <w:jc w:val="center"/>
        <w:rPr>
          <w:b/>
          <w:b/>
          <w:sz w:val="28"/>
          <w:szCs w:val="28"/>
        </w:rPr>
      </w:pPr>
      <w:r>
        <w:rPr>
          <w:b/>
          <w:sz w:val="28"/>
          <w:szCs w:val="28"/>
        </w:rPr>
      </w:r>
    </w:p>
    <w:p>
      <w:pPr>
        <w:pStyle w:val="Normal"/>
        <w:jc w:val="center"/>
        <w:rPr>
          <w:b/>
          <w:b/>
          <w:sz w:val="28"/>
          <w:szCs w:val="28"/>
        </w:rPr>
      </w:pPr>
      <w:r>
        <w:rPr>
          <w:b/>
          <w:sz w:val="28"/>
          <w:szCs w:val="28"/>
        </w:rPr>
        <w:t>A TÁRSASÁG MEGSZŰNÉSE</w:t>
      </w:r>
    </w:p>
    <w:p>
      <w:pPr>
        <w:pStyle w:val="Normal"/>
        <w:jc w:val="both"/>
        <w:rPr>
          <w:b/>
          <w:b/>
          <w:sz w:val="16"/>
          <w:szCs w:val="16"/>
        </w:rPr>
      </w:pPr>
      <w:r>
        <w:rPr>
          <w:b/>
          <w:sz w:val="16"/>
          <w:szCs w:val="16"/>
        </w:rPr>
      </w:r>
    </w:p>
    <w:p>
      <w:pPr>
        <w:pStyle w:val="Normal"/>
        <w:ind w:left="705" w:hanging="705"/>
        <w:jc w:val="both"/>
        <w:rPr/>
      </w:pPr>
      <w:r>
        <w:rPr>
          <w:sz w:val="28"/>
          <w:szCs w:val="28"/>
        </w:rPr>
        <w:t>16.)</w:t>
        <w:tab/>
        <w:t>A Társaság jogutód nélküli megszűnése esetében a hitelezők kielégítése után fennmaradó vagyont a tagok között a vagyoni hozzájárulás arányában fel kell osztani.</w:t>
      </w:r>
    </w:p>
    <w:p>
      <w:pPr>
        <w:pStyle w:val="Normal"/>
        <w:ind w:left="705" w:hanging="705"/>
        <w:jc w:val="both"/>
        <w:rPr>
          <w:sz w:val="28"/>
          <w:szCs w:val="28"/>
        </w:rPr>
      </w:pPr>
      <w:r>
        <w:rPr>
          <w:sz w:val="28"/>
          <w:szCs w:val="28"/>
        </w:rPr>
        <w:tab/>
        <w:t>A Társaság a cégjegyzékből való törléssel szűnik meg.</w:t>
      </w:r>
    </w:p>
    <w:p>
      <w:pPr>
        <w:pStyle w:val="Normal"/>
        <w:jc w:val="center"/>
        <w:rPr>
          <w:b/>
          <w:b/>
          <w:sz w:val="28"/>
          <w:szCs w:val="28"/>
        </w:rPr>
      </w:pPr>
      <w:r>
        <w:rPr>
          <w:b/>
          <w:sz w:val="28"/>
          <w:szCs w:val="28"/>
        </w:rPr>
      </w:r>
    </w:p>
    <w:p>
      <w:pPr>
        <w:pStyle w:val="Normal"/>
        <w:jc w:val="center"/>
        <w:rPr>
          <w:b/>
          <w:b/>
          <w:sz w:val="28"/>
          <w:szCs w:val="28"/>
        </w:rPr>
      </w:pPr>
      <w:r>
        <w:rPr>
          <w:b/>
          <w:sz w:val="28"/>
          <w:szCs w:val="28"/>
        </w:rPr>
        <w:t>VI.</w:t>
      </w:r>
    </w:p>
    <w:p>
      <w:pPr>
        <w:pStyle w:val="Normal"/>
        <w:jc w:val="center"/>
        <w:rPr>
          <w:b/>
          <w:b/>
          <w:sz w:val="28"/>
          <w:szCs w:val="28"/>
        </w:rPr>
      </w:pPr>
      <w:r>
        <w:rPr>
          <w:b/>
          <w:sz w:val="28"/>
          <w:szCs w:val="28"/>
        </w:rPr>
        <w:t>ZÁRÓ RENDELKEZÉSEK</w:t>
      </w:r>
    </w:p>
    <w:p>
      <w:pPr>
        <w:pStyle w:val="Normal"/>
        <w:jc w:val="both"/>
        <w:rPr>
          <w:b/>
          <w:b/>
          <w:sz w:val="16"/>
          <w:szCs w:val="16"/>
          <w:highlight w:val="yellow"/>
        </w:rPr>
      </w:pPr>
      <w:r>
        <w:rPr>
          <w:b/>
          <w:sz w:val="16"/>
          <w:szCs w:val="16"/>
          <w:highlight w:val="yellow"/>
        </w:rPr>
      </w:r>
    </w:p>
    <w:p>
      <w:pPr>
        <w:pStyle w:val="Normal"/>
        <w:ind w:left="705" w:hanging="705"/>
        <w:jc w:val="both"/>
        <w:rPr>
          <w:rFonts w:eastAsia="MS Mincho;ＭＳ 明朝"/>
          <w:sz w:val="28"/>
          <w:szCs w:val="28"/>
        </w:rPr>
      </w:pPr>
      <w:r>
        <w:rPr>
          <w:rFonts w:eastAsia="MS Mincho;ＭＳ 明朝"/>
          <w:sz w:val="28"/>
          <w:szCs w:val="28"/>
        </w:rPr>
        <w:t>17.)</w:t>
        <w:tab/>
        <w:t>A jelen alapító okiratban nem szabályozott kérdésekben a gazdasági társaságokról szóló 2006. évi IV. törvény, a társaságnak és tagjainak az ott nem szabályozott vagyoni és személyi viszonyaira a Polgári Törvénykönyvről szóló 1959. évi IV. törvény rendelkezéseit kell alkalmazni.</w:t>
      </w:r>
    </w:p>
    <w:p>
      <w:pPr>
        <w:pStyle w:val="Normal"/>
        <w:ind w:left="705" w:hanging="705"/>
        <w:jc w:val="both"/>
        <w:rPr>
          <w:rFonts w:eastAsia="MS Mincho;ＭＳ 明朝"/>
          <w:sz w:val="28"/>
          <w:szCs w:val="28"/>
        </w:rPr>
      </w:pPr>
      <w:r>
        <w:rPr>
          <w:rFonts w:eastAsia="MS Mincho;ＭＳ 明朝"/>
          <w:sz w:val="28"/>
          <w:szCs w:val="28"/>
        </w:rPr>
      </w:r>
    </w:p>
    <w:p>
      <w:pPr>
        <w:pStyle w:val="Normal"/>
        <w:jc w:val="both"/>
        <w:rPr/>
      </w:pPr>
      <w:r>
        <w:rPr>
          <w:rFonts w:eastAsia="MS Mincho;ＭＳ 明朝"/>
          <w:sz w:val="28"/>
          <w:szCs w:val="28"/>
        </w:rPr>
        <w:t>Jelen alapító okiratot – annak elolvasása és értelmezése után – mint az Alapító Önkormányzat döntési jogkörét és hatáskörét bíró Képviselő testületi 501/2001. (V. 8.), és 79/2007. (II. 28.) számú határozat, valamint a helyi önkormányzatokról szóló 1990. évi LXV. törvény 9. § (1) bekezdése alapján írja alá a polgármester.</w:t>
      </w:r>
    </w:p>
    <w:p>
      <w:pPr>
        <w:pStyle w:val="Normal"/>
        <w:jc w:val="both"/>
        <w:rPr>
          <w:rFonts w:eastAsia="MS Mincho;ＭＳ 明朝"/>
          <w:sz w:val="28"/>
          <w:szCs w:val="28"/>
        </w:rPr>
      </w:pPr>
      <w:r>
        <w:rPr>
          <w:rFonts w:eastAsia="MS Mincho;ＭＳ 明朝"/>
          <w:sz w:val="28"/>
          <w:szCs w:val="28"/>
        </w:rPr>
      </w:r>
    </w:p>
    <w:p>
      <w:pPr>
        <w:pStyle w:val="Normal"/>
        <w:jc w:val="both"/>
        <w:rPr>
          <w:sz w:val="28"/>
          <w:szCs w:val="28"/>
        </w:rPr>
      </w:pPr>
      <w:r>
        <w:rPr>
          <w:sz w:val="28"/>
          <w:szCs w:val="28"/>
        </w:rPr>
        <w:t>Kelt: Budapest, 2007. február 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r>
    </w:p>
    <w:tbl>
      <w:tblPr>
        <w:tblW w:w="9288" w:type="dxa"/>
        <w:jc w:val="left"/>
        <w:tblInd w:w="-108" w:type="dxa"/>
        <w:tblLayout w:type="fixed"/>
        <w:tblCellMar>
          <w:top w:w="0" w:type="dxa"/>
          <w:left w:w="108" w:type="dxa"/>
          <w:bottom w:w="0" w:type="dxa"/>
          <w:right w:w="108" w:type="dxa"/>
        </w:tblCellMar>
      </w:tblPr>
      <w:tblGrid>
        <w:gridCol w:w="3658"/>
        <w:gridCol w:w="5630"/>
      </w:tblGrid>
      <w:tr>
        <w:trPr/>
        <w:tc>
          <w:tcPr>
            <w:tcW w:w="3658" w:type="dxa"/>
            <w:tcBorders/>
          </w:tcPr>
          <w:p>
            <w:pPr>
              <w:pStyle w:val="Normal"/>
              <w:snapToGrid w:val="false"/>
              <w:jc w:val="both"/>
              <w:rPr>
                <w:sz w:val="28"/>
                <w:szCs w:val="28"/>
              </w:rPr>
            </w:pPr>
            <w:r>
              <w:rPr>
                <w:sz w:val="28"/>
                <w:szCs w:val="28"/>
              </w:rPr>
            </w:r>
          </w:p>
        </w:tc>
        <w:tc>
          <w:tcPr>
            <w:tcW w:w="5630" w:type="dxa"/>
            <w:tcBorders/>
          </w:tcPr>
          <w:p>
            <w:pPr>
              <w:pStyle w:val="Normal"/>
              <w:jc w:val="both"/>
              <w:rPr>
                <w:sz w:val="28"/>
                <w:szCs w:val="28"/>
              </w:rPr>
            </w:pPr>
            <w:r>
              <w:rPr>
                <w:sz w:val="28"/>
                <w:szCs w:val="28"/>
              </w:rPr>
              <w:t>………………………………………………</w:t>
            </w:r>
          </w:p>
          <w:p>
            <w:pPr>
              <w:pStyle w:val="Normal"/>
              <w:jc w:val="center"/>
              <w:rPr>
                <w:b/>
                <w:b/>
                <w:sz w:val="28"/>
                <w:szCs w:val="28"/>
              </w:rPr>
            </w:pPr>
            <w:r>
              <w:rPr>
                <w:b/>
                <w:sz w:val="28"/>
                <w:szCs w:val="28"/>
              </w:rPr>
              <w:t>Budapest Főváros XVI. ker Önkormányzat</w:t>
            </w:r>
          </w:p>
          <w:p>
            <w:pPr>
              <w:pStyle w:val="Normal"/>
              <w:ind w:firstLine="176"/>
              <w:jc w:val="both"/>
              <w:rPr>
                <w:b/>
                <w:b/>
                <w:sz w:val="28"/>
                <w:szCs w:val="28"/>
              </w:rPr>
            </w:pPr>
            <w:r>
              <w:rPr>
                <w:b/>
                <w:sz w:val="28"/>
                <w:szCs w:val="28"/>
              </w:rPr>
              <w:t>Alapító</w:t>
            </w:r>
          </w:p>
          <w:p>
            <w:pPr>
              <w:pStyle w:val="Normal"/>
              <w:ind w:firstLine="176"/>
              <w:jc w:val="both"/>
              <w:rPr>
                <w:b/>
                <w:b/>
                <w:sz w:val="28"/>
                <w:szCs w:val="28"/>
              </w:rPr>
            </w:pPr>
            <w:r>
              <w:rPr>
                <w:b/>
                <w:i/>
                <w:sz w:val="28"/>
                <w:szCs w:val="28"/>
                <w:u w:val="single"/>
              </w:rPr>
              <w:t>Képviseli:</w:t>
            </w:r>
          </w:p>
          <w:p>
            <w:pPr>
              <w:pStyle w:val="Normal"/>
              <w:ind w:firstLine="176"/>
              <w:jc w:val="both"/>
              <w:rPr>
                <w:sz w:val="28"/>
                <w:szCs w:val="28"/>
              </w:rPr>
            </w:pPr>
            <w:r>
              <w:rPr>
                <w:b/>
                <w:sz w:val="28"/>
                <w:szCs w:val="28"/>
              </w:rPr>
              <w:t>Kovács Péter polgármester</w:t>
            </w:r>
          </w:p>
        </w:tc>
      </w:tr>
    </w:tbl>
    <w:p>
      <w:pPr>
        <w:pStyle w:val="Normal"/>
        <w:jc w:val="both"/>
        <w:rPr>
          <w:sz w:val="28"/>
          <w:szCs w:val="28"/>
        </w:rPr>
      </w:pPr>
      <w:r>
        <w:rPr>
          <w:sz w:val="28"/>
          <w:szCs w:val="28"/>
        </w:rPr>
      </w:r>
    </w:p>
    <w:p>
      <w:pPr>
        <w:pStyle w:val="Normal"/>
        <w:jc w:val="both"/>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3658"/>
        <w:gridCol w:w="5630"/>
      </w:tblGrid>
      <w:tr>
        <w:trPr/>
        <w:tc>
          <w:tcPr>
            <w:tcW w:w="3658" w:type="dxa"/>
            <w:tcBorders/>
          </w:tcPr>
          <w:p>
            <w:pPr>
              <w:pStyle w:val="Normal"/>
              <w:snapToGrid w:val="false"/>
              <w:jc w:val="both"/>
              <w:rPr>
                <w:sz w:val="28"/>
                <w:szCs w:val="28"/>
              </w:rPr>
            </w:pPr>
            <w:r>
              <w:rPr>
                <w:sz w:val="28"/>
                <w:szCs w:val="28"/>
              </w:rPr>
            </w:r>
          </w:p>
        </w:tc>
        <w:tc>
          <w:tcPr>
            <w:tcW w:w="5630" w:type="dxa"/>
            <w:tcBorders/>
          </w:tcPr>
          <w:p>
            <w:pPr>
              <w:pStyle w:val="Normal"/>
              <w:jc w:val="both"/>
              <w:rPr>
                <w:sz w:val="28"/>
                <w:szCs w:val="28"/>
              </w:rPr>
            </w:pPr>
            <w:r>
              <w:rPr>
                <w:sz w:val="28"/>
                <w:szCs w:val="28"/>
              </w:rPr>
              <w:t>……………………………………………</w:t>
            </w:r>
          </w:p>
          <w:p>
            <w:pPr>
              <w:pStyle w:val="Normal"/>
              <w:ind w:firstLine="176"/>
              <w:jc w:val="both"/>
              <w:rPr>
                <w:b/>
                <w:b/>
                <w:sz w:val="28"/>
                <w:szCs w:val="28"/>
              </w:rPr>
            </w:pPr>
            <w:r>
              <w:rPr>
                <w:b/>
                <w:sz w:val="28"/>
                <w:szCs w:val="28"/>
              </w:rPr>
              <w:t>Siklósi Attila Csaba</w:t>
            </w:r>
          </w:p>
          <w:p>
            <w:pPr>
              <w:pStyle w:val="Normal"/>
              <w:ind w:firstLine="176"/>
              <w:jc w:val="both"/>
              <w:rPr>
                <w:sz w:val="28"/>
                <w:szCs w:val="28"/>
              </w:rPr>
            </w:pPr>
            <w:r>
              <w:rPr>
                <w:b/>
                <w:sz w:val="28"/>
                <w:szCs w:val="28"/>
              </w:rPr>
              <w:t>Ügyvezető</w:t>
            </w:r>
          </w:p>
        </w:tc>
      </w:tr>
    </w:tbl>
    <w:p>
      <w:pPr>
        <w:pStyle w:val="Normal"/>
        <w:jc w:val="both"/>
        <w:rPr>
          <w:b/>
          <w:b/>
          <w:sz w:val="22"/>
          <w:szCs w:val="22"/>
        </w:rPr>
      </w:pPr>
      <w:r>
        <w:rPr>
          <w:b/>
          <w:sz w:val="22"/>
          <w:szCs w:val="22"/>
        </w:rPr>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Záradék:</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Alulírott Dr. Benke László (igazolványszám: 12820), mint az Alapító jogtanácsosa a Gt. 51.§. (3) bekezdése alapján igazolom, hogy a létesítő okirat egységes szerkezetbe foglalt szövege megfelel a létesítőokirat-módosítások alapján hatályos (Gt.) tartalmá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Ellenjegyzem:</w:t>
      </w:r>
    </w:p>
    <w:p>
      <w:pPr>
        <w:pStyle w:val="Normal"/>
        <w:jc w:val="both"/>
        <w:rPr/>
      </w:pPr>
      <w:r>
        <w:rPr>
          <w:i/>
          <w:sz w:val="28"/>
          <w:szCs w:val="28"/>
        </w:rPr>
        <w:t>Budapest, 2007. február 28.</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 xml:space="preserve">Dr. Benke László </w:t>
      </w:r>
    </w:p>
    <w:p>
      <w:pPr>
        <w:pStyle w:val="Normal"/>
        <w:ind w:firstLine="426"/>
        <w:jc w:val="both"/>
        <w:rPr>
          <w:b/>
          <w:b/>
          <w:sz w:val="28"/>
          <w:szCs w:val="28"/>
          <w:u w:val="single"/>
        </w:rPr>
      </w:pPr>
      <w:r>
        <w:rPr>
          <w:sz w:val="28"/>
          <w:szCs w:val="28"/>
        </w:rPr>
        <w:t>jogtanácsos</w:t>
      </w:r>
    </w:p>
    <w:p>
      <w:pPr>
        <w:pStyle w:val="Normal"/>
        <w:ind w:left="1080" w:hanging="0"/>
        <w:jc w:val="both"/>
        <w:rPr>
          <w:b/>
          <w:b/>
          <w:sz w:val="28"/>
          <w:szCs w:val="28"/>
          <w:u w:val="single"/>
        </w:rPr>
      </w:pPr>
      <w:r>
        <w:rPr>
          <w:b/>
          <w:sz w:val="28"/>
          <w:szCs w:val="28"/>
          <w:u w:val="single"/>
        </w:rPr>
      </w:r>
    </w:p>
    <w:p>
      <w:pPr>
        <w:pStyle w:val="Normal"/>
        <w:ind w:left="108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Alapító Okirat aláírására.</w:t>
      </w:r>
    </w:p>
    <w:p>
      <w:pPr>
        <w:pStyle w:val="Normal"/>
        <w:ind w:left="1080" w:hanging="0"/>
        <w:jc w:val="both"/>
        <w:rPr>
          <w:sz w:val="28"/>
          <w:szCs w:val="28"/>
        </w:rPr>
      </w:pPr>
      <w:r>
        <w:rPr>
          <w:sz w:val="28"/>
          <w:szCs w:val="28"/>
        </w:rPr>
      </w:r>
    </w:p>
    <w:p>
      <w:pPr>
        <w:pStyle w:val="Normal"/>
        <w:ind w:left="4118" w:hanging="994"/>
        <w:jc w:val="both"/>
        <w:rPr/>
      </w:pPr>
      <w:r>
        <w:rPr>
          <w:sz w:val="28"/>
          <w:szCs w:val="28"/>
          <w:u w:val="single"/>
        </w:rPr>
        <w:t>Határidő</w:t>
      </w:r>
      <w:r>
        <w:rPr>
          <w:sz w:val="28"/>
          <w:szCs w:val="28"/>
        </w:rPr>
        <w:t>:</w:t>
        <w:tab/>
        <w:t>azonnal</w:t>
      </w:r>
    </w:p>
    <w:p>
      <w:pPr>
        <w:pStyle w:val="Normal"/>
        <w:ind w:left="4118" w:hanging="994"/>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iCs/>
          <w:sz w:val="28"/>
          <w:szCs w:val="28"/>
          <w:u w:val="single"/>
        </w:rPr>
        <w:t>NAPIREND:</w:t>
      </w:r>
      <w:r>
        <w:rPr>
          <w:rFonts w:cs="Times New Roman" w:ascii="Times New Roman" w:hAnsi="Times New Roman"/>
          <w:b w:val="false"/>
          <w:bCs w:val="false"/>
          <w:iCs/>
          <w:sz w:val="28"/>
          <w:szCs w:val="28"/>
        </w:rPr>
        <w:tab/>
        <w:t>4.</w:t>
        <w:tab/>
      </w:r>
      <w:r>
        <w:rPr>
          <w:rFonts w:cs="Times New Roman" w:ascii="Times New Roman" w:hAnsi="Times New Roman"/>
          <w:b w:val="false"/>
          <w:iCs/>
          <w:sz w:val="28"/>
          <w:szCs w:val="28"/>
        </w:rPr>
        <w:t>Javaslat az Atlétikai Reménységekért Alapítvány támogatására</w:t>
      </w:r>
    </w:p>
    <w:p>
      <w:pPr>
        <w:pStyle w:val="Normal"/>
        <w:jc w:val="both"/>
        <w:rPr>
          <w:rFonts w:ascii="Times New Roman" w:hAnsi="Times New Roman" w:cs="Times New Roman"/>
          <w:b/>
          <w:b/>
          <w:iCs/>
          <w:sz w:val="28"/>
          <w:szCs w:val="28"/>
        </w:rPr>
      </w:pPr>
      <w:r>
        <w:rPr>
          <w:rFonts w:cs="Times New Roman"/>
          <w:b/>
          <w:iCs/>
          <w:sz w:val="28"/>
          <w:szCs w:val="28"/>
        </w:rPr>
      </w:r>
    </w:p>
    <w:p>
      <w:pPr>
        <w:pStyle w:val="Normal"/>
        <w:ind w:left="1416" w:firstLine="1708"/>
        <w:jc w:val="both"/>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DR. CSOMOR ERVIN</w:t>
      </w:r>
    </w:p>
    <w:p>
      <w:pPr>
        <w:pStyle w:val="Normal"/>
        <w:jc w:val="both"/>
        <w:rPr>
          <w:sz w:val="28"/>
        </w:rPr>
      </w:pPr>
      <w:r>
        <w:rPr>
          <w:sz w:val="28"/>
        </w:rPr>
        <w:t xml:space="preserve">Azt gondolom, hogy az Alapítvány levele, amit a Képviselő-testületi előterjesztéshez csatoltunk tartalmazza azt, hogy miért szeretnénk gyakorlatilag ezt az Alapítványt támogatni. Én úgy gondolom, hogy Kiss Dániel gátfutó, ha részt fog venni a Pekingi Olimpiai Játékokon eredményeivel gyakorlatilag már részvételi jogot szerzett a kerület számára, a Kerületi Atlétikai Szakosztály számára úgy gondolom dicsőséget szerez és az Ő eredménye és felkészülése érdekében úgy gondolom, hogy az Önkormányzatnak ezt a támogatást meg kell adni ennek az alapítványnak. Egy dolgot szeretnék elmondani, hogy az alapítványi levélben szereplő kért támogatási összeg az 1.610.304,- Ft és a  határozati javaslatban szereplő 1.612.710,- Ft azért tér el egymástól, mert a támogató levélben nem jól számolta ki a járulékokat. Ezért módosult egy kis összeggel a támogatási összeg. A határozati javaslatot kérném támog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hadd fűzzek én is hozzá, hogy az IKARUS Atlétikai Klubnak egy olyan tehetségéről van szó, aki már bizonyított ország-világnak, hogy a Göteborgi Európai Bajnokságon soha nem látott eredményt ért el gátfutásban, 7-ik lett a döntőben. Én azt gondolom, hogy a XVI. kerületnek meg kell becsülni azokat a kiváló embereit, legyen az fiatal, középkorú, vagy idős, akik példaképül szolgálhatnak a fiatalok számára, hogy így is lehet és én nagyon támogatnám ezt a javaslatot. Kovács Balázs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Nekem inkább kérésem lenne az előterjesztő felé, nem hiszem, hogy erről külön kellene határozati javaslatot hozni. A kérés arról szólna, hogy szerintem semmilyen problémát nem okoz, hogy ha Kiss Dániel a versenyzés során a mezén a kerület címerét fogja viselni ez ügyben. Gondolom ez biztos felmerült, csak azért rákérdeznék, meg javasolnám, hogy ezt tegyük meg, adott esetben csinálhatunk neki mezt is. Jelenjen meg az, hogy Ő a kerületnek az egyik támogatott sportolój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ötlet j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ovács Balázs elmondta mondandóm egyik részét, amit a Kulturális és Sport Bizottságon is tárgyaltunk. A másik része, hogy van szerencsém személyesen is ismerni Kiss Dánielt, sőt versenyezni is láttam több alkalommal, sőt kísérőként is láttam általános iskolás atléták között. Gyűjti maga mellé a tehetségeket, felnéznek rá. Ki kellene használni az iskoláinknak is azt, hogy a Dani a különböző versenyek után meglátogathatná iskoláinkat, mert húzóereje van és példakép is lehet. Támogatjuk ezt a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Természetesen a Kulturális és Sport Bizottságban támogattuk, egyhangúlag ment át ez a javaslat, de tulajdonképpen nem ezért szólok, hanem Kovács Balázsnak válaszolnám. Ha Ő valóban az olimpiára kikerül ott szigorúan meg van, hogy egy mezen mi lehet, ott biztos, hogy nem lehet a kerület reklámja semmilyen módon. Az viszont benne van a szerződésben is, hogy a hazai és nemzetközi versenyeken és az elektronikus és nyomtatott sajtóban reklámozza fő támogatóját a XVI. kerületi Önkormányzatot. Ily módon ez szerepel ebben a szerződésben, vagy megállapodásban, majd kötünk az alapítvánnyal, de hogy az olimpián a mezén nem lesz a XVI. kerület logoja ez sajnos biztos.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Zsinka úr egy részét elmondta, mert ezt kizárt dolognak tartom, itt naiv emberek ülnek, akik ilyeneket kívánnak. Ez nem teljesen így néz ki nagy valószínűséggel. Abból a bizonyos 60.000,- Ft-ból, vagy mennyi forintból úgy sem lehet megélni, következésképpen az illető ezen felül szponzorálásra szorul, és hogy onnantól kezdve mi van abban a szponzori szerződésben arra nekünk nem igen van befolyásunk, de  általában nem az szokott lenni, hogy valaki másnak a címerét hordozza az illető, még hogy ha másik ad is pénzt. A másik, hogy sajnos ott a megkötésben sincs beleszólásunk, mert mi itt az alapítványt támogatjuk, nem a sportolót magát, közvetlenül lehet, hogy az jobb volna. Egy elvi jellegű észrevételem van. Nevezetesen az a következő. A nélkül, hogy kifogásolnám a dolgot, már a konkrét döntést, a módszerrel van probléma. Amikor a költségvetés megalkotása során a többségi frakció azt mondotta volt, hogy lehetőség szerint az ilyen alanyi jogú támogatásokat szüntessük meg és mindenről, így-úgy döntsünk valahogy, tehát nagy keretek kerüljenek egy sorba aztán onnan. Most pontosan a költségvetés elfogadása előtt pontosan az ellenkezőjét csináljuk. Ennek van egy olyan jogkövetkezménye is, hogy ezt valahogy bele kell akkor a költségvetésbe külön soron illeszteni legalább is, ha ez így van. Tehát ha ezt úgy vesszük egy költségvetés módosítási javaslat is egyben, vagy pedig be kell sorolni valamelyik ……… Én egyébként azt a módszert támogatnám és az konzekvens volna a költségvetés formálással, hogy valamelyik keretbe ez kerüljön be. Nem jelent problémát az sem, hogy ha annak a sporttámogatási, vagy akármilyen keretet e miatt megnöveljük, akár a költségvetés vitája során és természetesen az sem jelent problémát, ha ez egyébként a szöveg szerint bizottsági hatáskörbe van adva arra való tekintettel, mert a bizottsági hatáskört a testület magához vonhatja. Tehát most éppen azzal az indokkal, hogy ez sürgős, nem feltételezve, hogy a bizottság nem döntene ugyan í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bizottság már döntött ebben a kérdésben és támogatta ezt.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Világos dolog, csak a költségvetés előtt nem nagyon volt neki joga hivatalosan teljesen kötelezettséget vállalni, valami ilyesmiről lehet itt szó. Elég az hozzá, hogy én azt kérném, hogy ezt ne úgy oldjuk meg, hogy ez külön költségvetési soron szerepelj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í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Pontosan úgy fog történni, ahogy Büki úr javasolta, hogy nem külön soron, hanem a sporttámogatási kereten belül fog ez szerepelni azzal, hogy ez majd a költségvetés I. módosításakor a keretbe visszapótlásra kerül. Csak azért került ide, mert alapítványi támogatás és az alapítványi támogatásról a Képviselő-testületnek kell dönteni, egyébként pedig maga a bizottság hozta volna meg a határozatot. Csak ezért került ide most. Valóban egyetértek azokkal, amikor Kiss Dániellel, ill. az edzőjével tárgyaltunk, felmerült a szponzorációs lehetőség, gyakorlatilag arról van szó, hogy nem csak olimpián, hanem komolyabb versenyeknek is van egy fő szponzora és nem engedi meg a mezén a saját fő szponzorán kívül másnak a megjelenítését, de úgy gondolom, hogy kisebb versenyeken, ill. média megjelenésekben annak ellenére a XVI. kerületi Önkormányzatot valamilyen módon reklámozni fogja a Kiss Dániel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Csomor úr elmondta, amit akartam. Azért van ez itt, mert alapítvány, Büki úrnak mondom, lehet, hogy ezt nem tudja, de szerintem tudja, csak most nem jutott eszébe, hogy minden alapítvány támogatást a testületnek kell tárgyalni a törvényi kötelezettség miatt. Visszatérve arra, hogy a szponzorálást miként tudja meghálálni. Mondjuk, ha interjúkban megemlíti, hogy esetleg ki szponzorálja, de önmagában már azzal is, hogy az IKARUS SE sportolója és arról mindenki tudja, hogy az itt van Mátyásföldön és nem ment el a Honvédba, vagy az Újpestbe, vagy akármelyik más nagy klubba. Ezzel Ő önmagában is, hogy mindenhol ott lesz, hogy Kiss Dániel IKARUS SE, ez már önmagában a XVI. kerületnek egy jelentős rekl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az előterjesztőt, hogy zárszóként kíván-e szólni? Nem kíván. Az előterjesztés 1. oldalán található a határozati javaslat. Nem olvasom fel. Aki ezzel egyetért, kérem igennel szavazzon. Szavazzunk! Kihirdetem a határozatot. A Képviselő-testület 27 egyhangúlag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80/2007. (II. 28.) Kt. </w:t>
        <w:tab/>
        <w:t>A Képviselő-testület Kiss Dániel gátfutó eredményes felkészítése érdekében az Atlétikai Reménységekért Alapítványt 1.612.710 forint támogatásban részesíti.</w:t>
      </w:r>
    </w:p>
    <w:p>
      <w:pPr>
        <w:pStyle w:val="Normal"/>
        <w:autoSpaceDE w:val="false"/>
        <w:ind w:left="3124" w:hanging="0"/>
        <w:jc w:val="both"/>
        <w:rPr>
          <w:sz w:val="28"/>
          <w:szCs w:val="28"/>
        </w:rPr>
      </w:pPr>
      <w:r>
        <w:rPr>
          <w:sz w:val="28"/>
          <w:szCs w:val="28"/>
        </w:rPr>
        <w:t>Felkéri a polgármestert, hogy a fenti összeget a 2007. évi költségvetésben szerepeltesse a „támogatási keretek sport támogatása keret 6/a melléklet” terhére.</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évi költségvetés elfogadása</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iCs/>
          <w:sz w:val="28"/>
          <w:szCs w:val="28"/>
          <w:u w:val="single"/>
        </w:rPr>
        <w:t>NAPIREND:</w:t>
      </w:r>
      <w:r>
        <w:rPr>
          <w:rFonts w:cs="Times New Roman" w:ascii="Times New Roman" w:hAnsi="Times New Roman"/>
          <w:b w:val="false"/>
          <w:bCs w:val="false"/>
          <w:iCs/>
          <w:sz w:val="28"/>
          <w:szCs w:val="28"/>
        </w:rPr>
        <w:tab/>
        <w:t>5.</w:t>
        <w:tab/>
      </w:r>
      <w:r>
        <w:rPr>
          <w:rFonts w:cs="Times New Roman" w:ascii="Times New Roman" w:hAnsi="Times New Roman"/>
          <w:b w:val="false"/>
          <w:iCs/>
          <w:sz w:val="28"/>
          <w:szCs w:val="28"/>
        </w:rPr>
        <w:t>Javaslat a kerületi fejlesztéseket segítő pályázatok előkészítéséhez szükséges költségfedezet biztosítására</w:t>
      </w:r>
    </w:p>
    <w:p>
      <w:pPr>
        <w:pStyle w:val="Normal"/>
        <w:rPr>
          <w:rFonts w:ascii="Times New Roman" w:hAnsi="Times New Roman" w:cs="Times New Roman"/>
          <w:b/>
          <w:b/>
          <w:iCs/>
          <w:sz w:val="28"/>
          <w:szCs w:val="28"/>
        </w:rPr>
      </w:pPr>
      <w:r>
        <w:rPr>
          <w:rFonts w:cs="Times New Roman"/>
          <w:b/>
          <w:iCs/>
          <w:sz w:val="28"/>
          <w:szCs w:val="28"/>
        </w:rPr>
      </w:r>
    </w:p>
    <w:p>
      <w:pPr>
        <w:pStyle w:val="Normal"/>
        <w:ind w:left="4260" w:hanging="1136"/>
        <w:jc w:val="both"/>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tennék hozzá, hogy ezt az előterjesztést eredetileg február 14-i Képviselő-testületi ülésre szántam én, mint előterjesztő, ebből következnek azok a dolgok, ami a határozati javaslatban, vagy akár a címben is szerepel, hogy a költségvetést megelőzően kellett volna egy költségkeretet biztosítani a Képviselő-testületnek azért, mert akkor még úgy nézett ki, hogy hamarabb ki lesznek írva azok a pályázatok, amelyek nem lettek kiírva. Mivel nem lettek kiírva ezek a pályázatok, ráért a 28-i, tehát a mai Képviselő-testületi ülésre ez az előterjesztés, innentől kezdve nyilván nem nagyon értelmes az, hogy külön költségfedezetet biztosítsunk rá, hiszen a következő napirendként, vagy kettővel később pedig a költségvetés elfogadásáról lesz szó és ott már szerepel az ehhez szükséges pénzösszeg. De fontosnak tartanám azt, hogy a Képviselő-testület tárgyalja meg, beszélgessen, vitatkozzon arról, hogy az előterjesztésben szereplő fejlesztési elképzelésekkel egyetért. Nyilván vannak még új ötletek, amelyek felmerülnek képviselőtársaimban, hogy mik azok, amit még hozzátennének, mi az, ami szerintük teljesen felesleges és ki kellene belőle húzni. Ugyanis talán tudják képviselőtársaim, hogy a 2007. évi EU-s költségvetés elvileg megnyílt, gyakorlatilag még nem nyílt meg a pályázati forrás, kivéve a kis- és középvállalkozók számára vannak már kiírva pályázatok, de előkészítés alatt van rengeteg olyan pályázat, amire időben fel kell készülni, mert sajnos a háttér-információk alapján – hogy finoman fogalmazzak – nagyon rövid lesz a pályázat kiírása és a beadási határidő között rendelkezésre álló idő arra, hogy  amikor megjelenik a pályázat, akkor kezdjen el gondolkodni bármelyik önkormányzat, hogy mit is szeretne megvalósítani, mert nem lesz ideje a szükséges pályázat beadásához szükséges különböző terveknek, hatástanulmányoknak, javaslatoknak a kidolgozására. Ezért elébe kell mennünk a dolgoknak. Tudják képviselőtársaim, hogy már felállítottunk egy csapatot, van egy külön tanácsnokunk Szatmáry Kristóf személyében, van egy külön kolléga a Polgármesteri Hivatalban Szabó Ottó személyében, aki kifejezetten ezekkel a pályázatokkal, ill. a pályázatok előkészítésének, információ szerzésével foglalkozik ahhoz, hogy fel tudjunk készülni. Ez az anyag, ami most előttünk van, arról szól, hogy mi az a program, melyek azok az ötletek, amit mindenféleképpen szeretne a XVI. kerületi Önkormányzat megvalósítani és ebből a nagy halomból egy kisebb halom az, amit uniós források bevonásával meg lehet valósítani. Itt is több része van a dolognak. Van egy, ami nagy valószínűséggel lehet majd ilyen területre pályázni, van egy olyan, amire valószínű, hogy lehet pályázni és van egy olyan, ami az előterjesztésben úgy szerepel, hogy bizonytalan besorolású projektek, amire bizonytalan, hogy lehet-e pályázni. Tehát a pontos megfogalmazás nem az, hogy abban vagyunk bizonytalanok, hogy szükséges-e ez a fejlesztés, hanem abban vagyunk bizonytalanok, hogy erre lehet-e majd pályázni uniós, vagy bármilyen forrásokból. Jónak tartanám, ha képviselőtársaim elmondanák a véleményüket erről a szerintem elég alapos előkészítő anyagról, ami vitaanyagnak tökéletes. Természetesen, amikor egy-egy projekt beadására kerül majd sor, amikor egyáltalán kiírják a pályázatot és odáig jutunk, hogy beadjuk, természetesen a Képviselő-testület fogja újra eldönteni, hogy pontosan melyek azok a projektek, amire a XVI. kerületi Önkormányzat pályázz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Hozzászólásom van. Azért kértem szót, ugyan a Polgármester úr az előterjesztője, de végig figyelemmel kísértem tanácsnokként, meg kicsit inspiráltam is az anyag elkészültét. Én most nem szeretnék hosszas előadást tartani az Uniós pályázatok mibenlétéről, de azért néhány dolgot hadd mondjak el az anyagról általában. Ez az anyag egy előzetes anyag, azért előzetes anyag, mert jelen pillanatban a Brüsszelnek benyújtott Közép-Magyarországi operatív program jelenlegi célkitűzései alapján próbáltuk összeállítani a kerületben azokat a fejlesztési terveket, elképzeléseket, amelyekre valószínűleg lehet számítani pályázatok tekintetében. Azért van sok helyen általános fogalmazás és azért nem lehetett jobban belemenni a részletekbe, mert nem lehet ma még tudni, valószínűleg még senki nem tudja pontosan, hogy a Közép-Magyarországi operatív program megjelenő pályázatai milyen kritériumi rendszereket írnak elő. Tehát az itt megjelenő programok, most mondok egy példát, de sokat hozhatnék. Pl. az intézményi felújításnál nem lehet tudni azt, hogy pl. az iskolák telítettségét 70-80-90 %-ban fogják előírni a pályázhatóság tekintetében. Ez az egy kritériumszám döntően meghatározza, hogy milyen és mekkora formában tudnánk ezen részt venni. Azt is tudni kell az anyaghoz, hogy a maga helyén lehessen kezelni, hogy ez a pályázatoknak egy része, tehát ezek kimondottan a Közép-Magyarországi operatív program célkitűzéseihez kapcsolódó pályázatok. Hogy az Uniós források nem csak a ROP programok keretében nyújtanak pénzt az önkormányzatoknak, hanem különböző humán, szociális, környezetvédelmi és egyéb programok keretében ugyancsak pályázati lehetőséget fognak biztosítani. Ezeket itt most nem tárgyaltuk, hanem még egyszer, ez kimondottan a Közép-Magyarországi operatív program, aminek most előre láthatólag két pályázata fog, legalább is Bajnai Gordon úr szerint két pályázat fog március folyamán megjelenni, legelőször az útépítések, és az intézményi felújítások kapcsán. Egy külön történet, és itt csak részben jegyeztük meg az anyagban, a Fővárossal közösen, főként fővárosi tulajdonban lévő területek, ill. olyan nagyobb beruházásoknak a kapcsolódását, amelyet itt a Podmaniczky tervhez kapcsolódásként említ az anyag, ami arról szól, hogy ezekben a beruházásokban kívánatos lenne sok szempontból, mind anyagi, mind a pályázati komplexitását tekintve a Fővárosi Önkormányzat bevonása is. Ez egy külön tárgyalás, de ide vehettük volna a HÉV-nek a kéregvasútasítását, de az ilyen szempontból kicsit meghaladja a mi lehetőségeinket. Amit látni kell és amiért ez az anyag most kerül a testület elé az az ok alapvetően, hogy Polgármester úrral azon a véleményen voltunk, és ebben a frakció és talán a testület is meg fog erősíteni, hogy a kerület egyetlen komoly fejlesztési lehetősége az elkövetkezendő 4 évben az csak az uniós pályázatok bevonásával lehet igazából látványos eredményeket elérni. Megint nem mennék bele a szakmai részekbe, de aki ismeri az uniós pályázatok tematikáját, Budapest, mint az uniós átlag 75 %-át GDP értékben meghaladó régió nem jogosult az első célkitűzésből támogatásokra, csak a másodikból. Ebből következően 7 éves tervezési ciklusokat szokás emlegetni, ez 2007-2013. közötti időszak, ez Budapest esetében 3 + 2 év. Tehát Budapest esetében, és Pest megye, tehát a központi régió esetében a pályázatok döntő többsége az elkövetkező 3 évben pályázható és + 2 év van a megvalósíthatóságára. Ez az érem egyik oldala, a másik oldala az, és sajnos, de ezt ne értsék félre, akik az előző vezetésben voltak, de egy kicsit le vagyunk maradva a tervezés tekintetében. Tehát itt igazából október-november tekintetében, amikor az új vezetés felállt és megpróbálta áttekinteni, hogy milyen tervekkel rendelkezünk a bejuthatóság tekintetében, akkor nem álltunk túl fényesen, már pedig az egyértelműen látszik, hogy itt nekünk ebben az évben meg kell próbálni minél több projektet kidolgozni és minél több projektet beadni elbírálásra. Ez hozhatja meg csak azt a sikert, hogy a legfontosabb fejlesztéseket meg tudjuk valósítani a kerületben. Lényegében ez az anyag, Polgármester úr is elmondta, ez egy alap, ami lehetőséget ad arra, hogy amint a pályázatok szövege, pontos kiírása megismerhető, akkor van egy olyan egyrészt felhatalmazása a kerület vezetésének és van egy olyan háttéranyaga, amivel elkezdheti a tervezett pályázatok beadását. Ez az anyag erre szolgál, ill. ehhez a célhoz a költségvetésben rendel hozzá bizonyos forrásokat. Ez az anyag egyébként nem két ember fejéből pattant ki, tehát ez az anyag felhasználta az elmúlt 4 évben született projekteket, projekt elképzeléseket, mert hozzá kell tennem, hogy voltak ilyenek, ha valaki úgy értette, hogy nem volt semmilyen előkészítés, akkor nem volt pontos az én megfogalmazásom. Voltak, csak nem olyan szinten, hogy ezek pályázatra beadhatók legyenek. Tehát ez az anyag felhasználta az előző 4 évben készült városfejlesztési elképzeléseket, azokat összevetette az uniós lehetőségekkel, ill. itt egy több körös egyeztetés Főépítész úrral, pályázati tanácsadók bevonásával, bizottsági elnök úrral megtörténtek és ennek az eredménye, ill. itt Fővárosi egyeztetések is történtek ez ügyben, ennek az anyaga van itt most a testület elő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Polgármester úr mondta volt, hogy mindenki mondja el a véleményét, észrevételeit az anyaggal kapcsolatban. …….. észrevételem van, amit szeretnék megosztani. Az első általános véleményem, hogy az anyag egy talán jobban sikerült ötletbörze, nem mélységében kidolgozva, néhány helyen pontatlan és nem teljes kerületet áttekintő az anyag. Szatmáry képviselőtársam az előbb említette, hogy a tervekkel hadilábon állunk. Az egyik észrevételem mindjárt az lett volna, hogy tervekkel  valóban hogy állunk. Ugyanehhez kötődik egy másik gondolat is. Ha ilyen nagy ívű beruházásokat, felújításokat akarunk végezni, annak valamilyen időbeni ütemezését, időrendiségét szükséges meghatározni és nyilván vetíteni hozzá a költségeket, ami megtörtént, bár azzal majd néhány helyen észrevételt teszek. Feltűnő volt számomra mindjárt az első oldalon, hogy Rákosszentmihály és Árpádföld valahogy ebből a dologból kiesik. Egyetlen egy lényeges dolgot látok ebben a táblázatban, a János utcai nyári tábornak a felújítását. Kétségtelen, hogy a felszíni vízelvezetés, útépítések kerületi szinten, tehát Szentmihályt is érinti, ill. Árpádföldet, de ezt én édes kevésnek tartom ahhoz képest, ami fel van sorolva. Én várom majd a szentmihályi képviselőknek erre vonatkozó álláspontját is, hogy mi a véleményük, hogy csak ilyen szerényen. Ha már viszont ezt megemlítettem, akkor szeretném megmondani, hogy itt szerepel új óvoda építése Árpádföldön. Az Iglói utca rövidesen a Polgármester úr beszámolója szerint ez évben, jövő évben egy jelentős ütem elkészül, a lakók beköltöznek nyilván. Óvoda kérdése, ne adj’ Isten iskola kérdés is számításba kell, hogy jöjjön. Ez nyilván a Baross utcai óvodát, vagy esetleg a későbbiekben egy új óvoda építésének lehetőségeit veti fel. Kérem ezt számításba venni a beállításokkor. Oldalszám szerint, ill. emelkedő szám szerint mennék tovább. </w:t>
      </w:r>
    </w:p>
    <w:p>
      <w:pPr>
        <w:pStyle w:val="Normal"/>
        <w:jc w:val="both"/>
        <w:rPr/>
      </w:pPr>
      <w:r>
        <w:rPr>
          <w:sz w:val="28"/>
        </w:rPr>
        <w:t xml:space="preserve">Jókai utca felújítás. A főbb beruházásokat említi az anyag. A Jókai utca felújításánál a konferenciatermet, a volt Pártháznak a termét említi. Később az anyag visszatér, mert itt megjegyeztem, hogy konferenciatermet én inkább javaslom, amit később az anyag is megerősít, az Erzsébet-ligeti volt tiszti kaszinónak a felújítását. Az mindenféleképpen megérne egy misét, mert annak kialakítása felújítottan megjelenése lényegesen többet ér vonzóbb lehet. Ugyanakkor, ha már ott tartunk, most említeném meg, hogy az Erzsébet-ligetben az uszoda mellett a Bökényföldi út és az Újszász u. sarkán még van egy területünk, amire igazából nincs elképzelés. Példának okáért javasolnám egy hotelnak az építését, amely konferenciateremmel, fürdővel, színházzal és egyéb, főiskolával egyetemben egy komplex egységet alkotna. </w:t>
      </w:r>
    </w:p>
    <w:p>
      <w:pPr>
        <w:pStyle w:val="Normal"/>
        <w:jc w:val="both"/>
        <w:rPr>
          <w:sz w:val="28"/>
        </w:rPr>
      </w:pPr>
      <w:r>
        <w:rPr>
          <w:sz w:val="28"/>
        </w:rPr>
        <w:t xml:space="preserve">Visszatérnék a János utcai táborra. Felvetem azt a kérdést, és ez valószínűleg így is van, hogy a tábornak a nyári használata igazából kettő, legfeljebb három hónapra, ha az őszt belevesszük, akkor 3,5 – 4 hónapra tehető. Gyakorlatilag egynegyed évet használjuk. Ezen gondolkodni kellene, hogy az egyéb időszakban, évszakidőszakban történő használatát, hogy tudnánk megoldani, vagy egyáltalán érdemes-e. Nem biztos, hogy ez nekünk túl gazdaságos egy ilyen területen egy negyedévet üzemeltetni egy nyári tábort. Kétségtelen bejáratott, tudjuk, hogy a kerületet jól kiszolgálja, de ez kevésnek tűnik. </w:t>
      </w:r>
    </w:p>
    <w:p>
      <w:pPr>
        <w:pStyle w:val="Normal"/>
        <w:jc w:val="both"/>
        <w:rPr/>
      </w:pPr>
      <w:r>
        <w:rPr>
          <w:sz w:val="28"/>
        </w:rPr>
        <w:t xml:space="preserve">16. oldal középtájon bizonyos költségekre utal az anyag. Az intézmény típus, felület igénye, 100 gyermekhez 4 csoport, kb. 600 m2 terület, ehhez rendel 400 mFt-ot. Ez annyit jelent az én visszaszámolásom szerint, hogy 666.000,- Ft/m2, ezt kizártnak találom. Ez egy túlzás, át kell gondolni még akkor is, hogy ha a játszóteret is beleszámítunk, az 10-20 mFt-os költséget jelent. </w:t>
      </w:r>
    </w:p>
    <w:p>
      <w:pPr>
        <w:pStyle w:val="Normal"/>
        <w:jc w:val="both"/>
        <w:rPr/>
      </w:pPr>
      <w:r>
        <w:rPr>
          <w:sz w:val="28"/>
        </w:rPr>
        <w:t xml:space="preserve">19. oldalon valószínűleg elírás történhetett jelzőlámpás csomópontok esetében. A felsorolás kezdődik azzal, hogy György u. - Rákospalotai határút sarok, György u. – János u. zárójelben Csömöri. Ez a két utca párhuzamos egymással, tehát vélhetően a Csömöri és János utca sarok lehet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Még egy apróságot szeretnék megjegyezni. A mellékelt térképen Rákosszentmihály és Árpádföld határát a Timur utcára jelzi, ez nem áll fenn, ez a Csömöri ú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ez a térkép, amire rá lett másolva ez a közigazgatási határok történelmi változása Lantos volt képviselő úrnak a helytörténetéből kialakult dolga. Ha figyeli Képviselő úr, a Petőfi kert is Cinkotához van jelölve. Tehát ez nem a végleges állapot idézőjelben. Történelmi térkép.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ASZÁS GÁBOR</w:t>
      </w:r>
    </w:p>
    <w:p>
      <w:pPr>
        <w:pStyle w:val="Normal"/>
        <w:jc w:val="both"/>
        <w:rPr>
          <w:sz w:val="28"/>
        </w:rPr>
      </w:pPr>
      <w:r>
        <w:rPr>
          <w:sz w:val="28"/>
        </w:rPr>
        <w:t xml:space="preserve">De ezzel most mit kezdünk ebben az anyagban?  Jövőt nézünk és nem a múltat ebben az es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nem találtak jobb térképet. </w:t>
      </w:r>
    </w:p>
    <w:p>
      <w:pPr>
        <w:pStyle w:val="Normal"/>
        <w:jc w:val="both"/>
        <w:rPr>
          <w:sz w:val="28"/>
        </w:rPr>
      </w:pPr>
      <w:r>
        <w:rPr>
          <w:sz w:val="28"/>
        </w:rPr>
        <w:t xml:space="preserve">Annyit elmondanék a többi képviselőtársamnak, hogy kérem legyünk türelemmel a többi képviselők felé. Mindenkinek elvileg 3 perc hozzászólása van, majd 2 perc, de én ennél a napirendi pontnál, tekintve, hogy ez egy igen fontos és én úgy mondom, hogy egy konszenzuson tud majd alakulni a végső döntés ebben a kérdésben és mindenkinek lehetősége legyen arra, hogy a kerület jövőjét alapvetően meghatározó fejlesztésekbe érdemben bele tudjon szólni. Természetesen nem csak ez lesz az egyetlen fóruma ez a mostani Képviselő-testületi ülés, hanem van Településfejlesztési Bizottság, ahol szintén el lehet majd ezeket a dolgokat tovább csócsálni, csak én szeretném mindenkiből - ha lehet ilyen szót használni – kihúzni azokat az ötleteket, amire úgy gondolja, hogy érdemes a XVI. kerületnek fejlesztésben gondolkodni, persze majd meglátjuk, hogy erre az ötletre egyáltalán írnak ki pályázatot, ha írnak ki, akkor megfelelünk-e a pályázati feltételeknek, és ha megfelelünk a pályázati feltételeknek, akkor nyer-e a XVI. kerület. Ez még egyelőre csak egy terv.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Bocsánat Polgármester úr! Még annyit, amit említett Polgármester úr, apró kérdéseket majd a bizottság és egyéb üléseken észrevételezzük, de van m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Rendben. Ezt kérem a többi Képviselő úrtól is, hogy a nagy dolgokhoz szóljon hozzá. Biztos van elgépelés az anyagban, nem feltétlenül gondolom, hogy ezt mondják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Először arról szeretnék szólni, hogy készül egy településfejlesztési koncepció, ami készül-készül, csak éppen még nem látta a Képviselő-testület se, sehol nem volt, ez az előző ciklusban volt megrendelve. A ciklus végére nagyjából elkészült, az egészet csinálta a Műegyetem Urbanisztikai Tanszéke, ebből nem láttunk semmit, ezt a kettőt valahogy egymással összhangba lenne célszerű hozni, mert egy nagyon komoly jellemzést végeztek az ott lévő, igen tapasztalt várostervezők, hogy hogy lehet ezt a kerületet fejleszteni és mik azok a célok, amelyek érdekében érdemes tenni. Célszerű lenne, hogy az EU-s pályázati lehetőségeket és ezt a településfejlesztési elképzelést valahogy egymással összhangba hozni. Ez nagyon fontos lenne. </w:t>
      </w:r>
    </w:p>
    <w:p>
      <w:pPr>
        <w:pStyle w:val="Normal"/>
        <w:jc w:val="both"/>
        <w:rPr/>
      </w:pPr>
      <w:r>
        <w:rPr>
          <w:sz w:val="28"/>
        </w:rPr>
        <w:t xml:space="preserve">A következő dolog az, hogy ez a munkaanyag tulajdonképpen arra szolgál, hogy mihamarabb beindítható legyen az a tervezés, a koncepcionális tervezés, ha úgy tetszik, egy ilyen előtervezés, amely már ugyan tervezői munkát jelentene, tehát azoknak a céljait ki kellene pontosan tűzni, hogy mit tervezzen a tervező. Nyilván egy oda-vissza munka lenne ez, de az indításhoz nekünk elég pontosan megfogalmazott javaslatokat kell tenni. Az előttünk lévő anyag sok kérdést felölel, nagyon sok helyen rá is talál arra, hogy mit kellene csinálni, azonban ez szerintem még célszerű lenne némileg tovább egyeztetni. Az előzetes egyeztetésről csak annyit, hogy Szatmáry Kristóf úr megemlítette, hogy egyeztetett velem  az egyeztetés tulajdonképpen úgy történt, hogy véletlenül bejutottam a Főépítész úr szobájába, és ha már ott voltam, akkor már leültem a pályázat előkészítőkkel. Én nagyon szeretném, hogy ez nem ilyen véletlenszerűleg történne, nem csak engem illetően, nyilván más bizottságok is ebben benne vannak. Gondolom a Környezetvédelmi Bizottság hasonlóképpen érintett a dologban. A bizottságunk ezt az anyagot nem tudta tárgyalni, mert olyan utolsó pillanatban kaptuk meg, most fogjuk 6-án tárgyalni. Konkrétumokra visszatérve. Nem akarok belemenni túlzottan egyes részletekbe, de általánosságban meg kell jegyeznem, hogy olyan célokat érdemes kitűzni, ami a kerület egész lakossága számára érdekes lesz. Nekünk nem az az érdekünk, hogy egy bizonyos befektetői csoportok adott esetben kiváló terephez jussanak, hanem csak akkor jó ez, hogy ha befektetői csoportok mellett az Önkormányzat is, ill. az Önkormányzat által képviselt lakosság is többlethez, használható többlethez fog jutni. Ilyen tekintetben át lehet azért nézni az anyagot, mert van hozzáfűznivaló. </w:t>
      </w:r>
    </w:p>
    <w:p>
      <w:pPr>
        <w:pStyle w:val="Normal"/>
        <w:jc w:val="both"/>
        <w:rPr/>
      </w:pPr>
      <w:r>
        <w:rPr>
          <w:sz w:val="28"/>
        </w:rPr>
        <w:t xml:space="preserve">Konkrétumokat említve. Egyik legnagyobb fejlesztési terület a Mátyásföldi Repülőtérnek a területe, amiről még senki nem tudja, hogy milyen célra lehet hasznosítani, mi sem tudjuk. Van egy megkötése sportcélra, az intézményi besorolása jelentős zöldfelületi intézményterület. Az emberben felmerül az, hogy ha egyszer Budapesten lesz valamikor olimpia, akkor vagy az olimpiai falu, vagy egyes olimpiai létesítmények elhelyezésére ez nagyon alkalmas terület, kevés ilyen van Budapest központjához közel. Célszerű lenne ezt a területet egyelőre tartalékolni és nem pillanatnyi ötletek mentén valamire felhasználni. </w:t>
      </w:r>
    </w:p>
    <w:p>
      <w:pPr>
        <w:pStyle w:val="Normal"/>
        <w:jc w:val="both"/>
        <w:rPr/>
      </w:pPr>
      <w:r>
        <w:rPr>
          <w:sz w:val="28"/>
        </w:rPr>
        <w:t xml:space="preserve">A másik, ami kicsit megfogja az ember szemét, hogy a tulajdonviszonyok nagyobb esetben igen helytelenül vannak megállapítva. Gondolok olyasmire, hogy a Centenáriumi lakótelep teljes egészében a Fővárosi Önkormányzat tulajdonában van, nem igaz, mert az I. ütem az teljes egészében az Önkormányzaté, a II. ütem viszont teljes egészében a Fővárosé. Ugyanilyen tévedés, hogy a Szilas pataknak a medre és a közvetlen partja Önkormányzat kezében van, nincs a kezében, mert tudomásom szerint az a Magyar Állam tulajdona, mint minden természetes vízfolyás és a kezelője a Fővárosi Csatornázási Művek, tehát semmi közünk nincs hozzá. Ami a kezünkben van, az a volt Vízművek területe. Tehát, ha ebben az esetben ha ott fejlesztést akarunk végrehajtani, akkor nagyon komoly területeken kell vásárlásokat végrehajtani. A vásárlások egyik legfőbb akadálya, hogy pontos a célterületként megjelölt területek egy részén olyan tulajdonviszonyok vannak, hogy szinte kezelhetetlen. Gondolok arra, hogy az Aranyfa u. és a Szabadföld utcai terület …….. erdőterület, amely egyébként osztatlan közösben van 1 millió tulajdonossal, tehát nagyon nehezen kezelhető. Viszont, a Cinkotai u. és a Szabadföld u. közötti terület már fel van osztva, felparcellázták 1000 m2-es területekre, ott már kezelhető lenne ez. Az, hogy egy pataknak a revitalizációját végre lehessen hajtani, ahhoz kb. 100 méter széles területre van szükség, ezt a készülő szabályozási terv egyébként tartalmazza is.  Ezeknek a területeknek a tulajdonosaival kell majd megállapodni, ill. célszerű lenne megfordítani kicsit a dolgot, aminek I. ütemben biztosan lehetősége van és megállapodásra lehet jutni, az pontosan ez a Szabadföld út - Cinkotai út közötti terület, ilyen módon egész közel lenne a Naplás tóhoz és akkor az egész végrehajtható. Ugyanis ennek a patak revitalizációnak a lényege az, hogy a csatornaszerű patakból egy ilyen meanderezőt, kígyózva menő patakformát kell kialakítani, ahhoz egy ilyen területigény kell. A következő szakasz pedig a Szabadföld út és a Vízgát utcai szakaszon egy nagyon szépen fejlődő tölgyerdő van, aminek nagy földmunkával való tönkretétele azért erősen megfontolandó, azért is mert az egész beruházás több milliárd forintra tehető és nagyon hosszú vízügyi engedélyezési és terveztetési szakasza van. Még a realitás is szerintem kicsit megkérdőjelezhető, hogy ebben a pályázati ciklusban egyáltalában végrehajtható lenne. </w:t>
      </w:r>
    </w:p>
    <w:p>
      <w:pPr>
        <w:pStyle w:val="Normal"/>
        <w:jc w:val="both"/>
        <w:rPr/>
      </w:pPr>
      <w:r>
        <w:rPr>
          <w:sz w:val="28"/>
        </w:rPr>
        <w:t xml:space="preserve">Még annyiban a konkrétumhoz szeretnék hozzáfűzni, hogy a Jókai útnál a célterületbe nem annyira a Jókai útnak a sétáló utcává való alakítását látnám, mert sétáló utcát ott kell csinálni, ahol van miért sétálni. Az, hogy valaki megtekintse mondjuk az ABC épületnek az oldalsó homlokzatát, vagy a Rendőrségnek a kapuját, kevesebben sétálnak. Ha valahol, valami látvány van, épület van, kulturális esemény, programok vannak, vendéglők vannak ott érdemes sétálni, de ez a terület tipikusan nem az. Ide az ember akkor megy el, ha valami dolga van. Akkor viszont lehetőség szerint oda szeretne menni kocsival, gondolok a betegekre. Nem a Jókai utca ellen, mint célterület ellen beszélek, hanem ezt az egy momentumot szeretném kiragadni, ami teljesen mellétalált szerintem, viszont az egész terület fejlesztésébe szerintem be kellene vonni magát a Jókai lakótelepet is, aminek a közterületeinek a felújítása, tekintettel arra, hogy az is több, mint 30 évvel ezelőtt épült, mint a Centenáriumi lakótelep. Ott már igen csak rászolgált az egész terület egy felújításra. Nekem alapvetően az a kérésem, hogy ezek az itt kijelölt célok használhatók, tovább fejleszthetők, tervezéssel majd kiadható egy megfelelő egyeztetés után. Ez az elkapkodott tervezői megbízás kiadásának az a következménye, hogy olyat kapunk vissza, amit magunk sem akartunk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Feltétlenül szükségesnek tartanám a kerületben egy új bölcsőde-óvoda komplexumnak a felépítését, ill. az arra való pályázatot, mert olyan hatalmas mennyiségű növekedés van ezen a területen. Várandó van jelenleg 34 fő. 0-tól 1 évesig a csecsemő rész 52 fő. 1-3 évesig 50 fő, 3-6 évesig 66 fő és további 25 fő, akik még nem kerültek iskolába, mert még az óvodai részt csúsztatják. Minden környékbeli óvoda teljesen tele van fejlesztési lehetőségük nincs. Mindenképpen támogatnám azt, hogy ezen a területen egy új bölcsőde, óvoda, ill. az arra való EU pályázat beadása szükséges lenne. Másodszor elmondanám azt, hogy én azt mondanám, hogy ha van ilyen lehetőség a pályázatok között, feltétlenül szükséges lenne felmérni a kerület játszótér ellátottságát. Megint csak a saját területemre térek vissza. Ott, azon a hatalmas nagy területen egyetlen egy játszótér volt a Lucernás utca végében, amit a bánya betöltésével megszüntettek. Annak a körzetnek az anyukáinak óriási nagy igénye lenne egy ottani játszótérre, de gondolom talán a kerületnek a többi részén is vannak olyan játszóterek, amiket vagy felújítani, vagy újból fel kellene építeni. Az utóbbi felméréseim, amiket a nyár folyamán sikerült megejteni, nagyon nagy a kerület allergiás fertőzöttsége. Az alsó Szent Korona utcai óvodának a területén van egy régi pince, amit át lehetne alakítani kis sóbarlanggá. A kerületben rengeteg asztmás idült hörghurutos és allergiás gyerek van és ez óriási lehetőség lenne ezeknek a gyerekeknek az egészségügyi állapotának a javítására. Továbbá elmondanám, akármilyen furcsán is hangzik. A repülőtérnek a részéről azt mondanám, hogy Budapesten egy óriási, ill. az egész országban óriási fejlődésnek indult a golf, mint sport. Ez egy olyan egybefüggő óriási zöld terület, ami egész Budapesten nem hiszem, hogy található lenne, ha lenne egy olyan fejlesztés, ami később a kerületben visszahozná a pénzt, az egy golfpálya l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agyon sok minden elhangzott már, részletekbe nem mennék bele, mert vannak olyan pontatlanságok, egy tucat oktatási intézmény, közbe kettő van és lehetne még néhányat sorolni. Én azt javaslom, hogy a Településfejlesztési Bizottság ülésén, ha ez téma lesz, előtte a bizottság küldjön ki egy levelet valamennyi képviselőnek, vagy a frakcióknak, hogy az ezzel kapcsolatos észrevételeket, megjegyzéseiket tegyék meg. Javaslom, hogy erről a témáról, lévén fontosságát figyelembe véve tartsunk egy munkaértekezletet, mert azt hiszem nagyon sok hasznos ötlet van még mindenkinek a tarsolyában, amivel gazdagítani lehet. Ha sürget az idő, akkor sürgősen, de ezt szerintem tegyük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Mint ahogy említette, a bizottság előtt tárgyalni fogjuk majd. Egy dologra hívnám fel a figyelmet. Elsődlegesen a cinkotai beadvány, nem tudom minek nevezzem, nem tudom, hogy ki írta, kár hogy nem tudom ki írta, mert megmondom őszintén ez közkézen forog és szeretném, hogy ha a további dolgokban kijavítanák a hihetetlen szarvashibákat. Aki ezt írta, vagy nem hallott még Cinkotáról, vagy nem járt ott, vagy nem beszélt cinkotaival. Itt pl. mindjárt az, hogy a helyszín alcím alatt Szerb Antal Gimnáziumban található a Batthyány Múzeum, sajnos nem, mert akkor már csináltunk volna régen Batthyány emlékhelyet. Ez 1635-óta Beniczky birtok. Most csak a szarvas hibákra hívnám fel a figyelmet. Tulajdonviszonyok alcím alatt hihetetlen pontatlanságok a kultúrház és területével, és amikor azt írja, hogy ott per van és az Önkormányzat számára kedvezőtlen döntése esetén, elnézést, ez a per az MTTBSZ és a Kincstári Vagyonigazgatóság között folyik. Újból van, lezárt, de tavaly nyáron újból elkezdődött, sajnos ezért nem lehetett befejezni. Azt mondja, hogy a környezetvédelmi célcsoportnál. Engedtessék meg, hogy a cinkotaiak nevében kicsit felháborodjak, mert azt írja, hogy – én úgy gondolom a nagyokat idézve – a fejlesztés közvetlen környezete kisvárosias, kertes családi házakkal és az ennek megfelelő átlagos lakossággal. Erre én majd magyarázatot kérnék attól, aki ezt leírta.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ondolom arra gondol, hogy átlagos lélekszámú, tehát nem egy lakótelepi sűrűségű lakosság. Gondolom nem az IQ-ra gondol, értelmi színvonalra, iskolázottságra, vagy bármi ilyesmire gond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 xml:space="preserve">Ugyanígy még egyet az előkészítés megvalósítás alcímhez, amikor azt mondja, az tény, hogy az átmenő forgalom nagy, de egy ilyen megállapítás, hogy az M0-ás csatlakozás megnyitása után várhatóan növekszik. Nem tudom melyik zöld, vagy sötétzöld szervezet írta ezt, de nem azért épül az M0-ás, hogy a belső forgalom még jobban megnövekedjen. Én arra kérném, nem csak itt és ahogy képviselőtársaim is mondták, hogy akik ezeket az előkészítéseket teszik, üljenek le a helyi civil szervezetekkel, lakossággal beszéljék meg. Azt konkrétan tudom, hogy Cinkotán, ami elkészült látványterv, nagyon szép, mi cinkotaiak szeretnénk, ha megvalósulna, de senkivel nem beszéltek és bizony sok olyan apró dolog van, ami a lakosság feje feletti döntés az ottani lakosságra nézve káros, ill. igazából mi tudunk segíteni, hogy az hogy legyen lakható és élhe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Egy dologra szeretném felhívni a figyelmet. Pályázati előkészítés során azt gondolom, hogy ez egy átfogó képet vázol, ez egy vázlat. Jó néhányan hibákat soroltak, ami szerepel az anyagban, de ez gyakorlatilag egy áttekintő vázlat, hogy milyen irányban haladjon a további munka. Én örülök annak, hogy ezzel ellentétes hozzászólás nem volt a vitában, de már indikálom a vitát ez ügyben. Apró hibák mellett arra szeretném felhívni a figyelmet, hogy a lehetséges tervezés során már próbáljuk meg teljes körben a vonatkozó szabályokat figyelembe venni. Ne forduljon elő az, hogy ami itt szerepel az anyagban is és a vitában is elhangzott, hogy az Erzsébet-ligetben milyen jellegű bővítések és építések legyenek akkor, amikor a Fővárosi Szabályozási Keretterv, tehát nem helyi rendeletünk, amin olyan könnyű lenne módosítani, a Fővárosi rendelet kifejezetten ezzel ellentétes szabályozást fogalmaz meg. Tehát az Erzsébet-liget nagy részén a jelenlegi beépítés mértéke nem növelhető az FSZKT értelmében. A másik pedig. Itt elhangzott, hogy szállodát az Erzsébet-ligetbe. Én szeretném, ha ezt elfelejtenénk egyszer és mindenkorra. Ezzel kapcsolatosan lenne egy kérésem. Gondolom adódik is itt a vitából, meg amúgy is a józan ész is adja, hogy bizonyos területeken a helyi képviselőket és a civil szervezeteket, egyebeket a részletező munkába bevonják. Az Erzsébet-liget azon területén a vonatkozó építési szabályok nem engednek meg szálloda jellegű építményt, a lakók sem, a környéken élők sem fognak ilyet megengedni várhatóan. Én javaslom, hogy mindenki inkább a saját területének a fejlesztésével foglalkozzon. Örülök annak, hogy nem merült fel a reptéren reptért csinálni című történet, ami évek óta felmerül minden választási kampányban, aki ezt beírja az általában nem szokott képviselővé válni. Ez egy jó irányultság, csak mondanám, ilyen ötleteket azért csínján nevesítsünk. A magam részéről uniós pályázatban már félig-meddig jártasnak merem mondani magam. Azért itt az anyagban szereplő kisebb, apróbb hibákkal majd kicsit szigorúbban kell bánni a készítő felé, mert a pályázat során még ennél is szigorúbbak lesznek, mint amit mi el tudunk képzelni.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Nagyon kedves a Balázstól, hogy ezt megelőlegezi, hogy úgy mond nincs benne koncepcionális hiba, dehogy is nincs. Kezdeném azzal. Nevezetesen, több helyen szerepel és azért egy elég súlyos hiba, ha úgy vesszük talán némi politika is van benne, mert a választásban kampányoltak egyes pártok ezzel a szamársággal. Több helyen szerepel ez a bizonyos HÉV reform, hogy süllyesszük le, meg mit tudom én micsoda. Az én véleményem az az, hogy a HÉV-et kéreg alá süllyeszteni egyszerűen ostobaság. Senkinek az érdekét nem szolgálja, mármint a XVI. kerületét azt nem, és ha ilyen taralmú hogy úgy mondjam fejlesztési irányt határozunk meg és akár elvi szinten fogadunk el, akkor azzal nem használunk, hanem jelentősen ártunk. Miért mondom ezt?  Azért, mert én annak idején, ha jól emlékszem, talán már1998-ban, de lehet, hogy még korábban azt mondtam és az akkori Egyesületünk azt mondta, hogy a XVI. kerület közlekedési problémáit egy, és nem több módon lehet megoldani. Ez az egy mód pedig kizárólag az, hogy a HÉV-et hagyjuk békén, már úgy értem, hogy megrövidítve és a metrót vezetjük át az Őrs vezér terén kéregvasút formájában kb. a Jókai utcáig, ameddig egyébként a lakosságszám, ill. a csatlakozó forgalom indokolja. Gilyén úr megkérem, hogy ez itt nem az Ügyrendi Bizottság. Cinkotát nem indokolja a lakosságszám, ez esetben a) és b) típusú metrókat kellene járatni, rövidebb forgalmút meg hosszabb forgalmút. Cinkotán azért Árpádfölddel együtt egy-két tízezer ember, ha lakik, mondjuk így, hogy nem metróforgalomra méretezett település. Káposztásmegyerre se vitték ki, bár terv volt, holott ott valami 30000 lakos van. A HÉV-nek a kéreg alá süllyesztése egyetlen dolgot old meg. Nevezetesen, a kerület keresztirányú kereszteződéseinek a mostani gyakorlati használhatatlanságát csúcsforgalom idején, mert tény és való, hogy most a HÉV lámpazárása miatt akár a Baross Gábor utcát, akár az Egyenes utcát, de bármelyik Kerepesi útra rámenő keresztutcát súlyosan nem lehet használni akkor, amikor a HÉV sűrűn jár. Ellenben nem oldja meg azt a másik problémát, ami a tömegközlekedés szempontjából sokkal jelentősebb. Pillanatnyilag patika ügyben mindig szó volt arról, hogy a kerület közlekedési csomópontja nem itt van, hanem az Őrs vezér terén. Tekintettel arra, hogy azért a kerület lakosságának jelentős hányada túl megy az Őrs vezér téren. Amennyiben át kell szállni metróra, akkor semmit nem segít a föld alá süllyesztett HÉV, ugyanis a HÉV sebességével a föld felett sincs semmi gond. Neki 100 %-os előnye van, a lámpa neki ad automatikusan szabadot, hogy föld alatt megy, vagy föld fölött, ez teljesen lényegtelen. Ellenben nem azért nem szállnak át az emberek a HÉV-re mert az lassabb, hanem azért, mert az átszállás, mint olyan kényelmetlen, nem ugyanott vannak. Magyarán, a HÉV föld alá süllyesztése semmit nem segít azon, hogy ugyanúgy be kellene járni az összes busznak szinte az Őrs vezér terére, vagy ha nem járnának be, akkor kiszúrtunk az emberekkel, mert akkor át kell szállni még külön a HÉV-re és mint tudjuk az átszállásban a várakozási idő az, ami az átkot megteremt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haragudjon Büki úr, nem akarnék beleszólni, csak épp az előterjesztés is arról beszél, hogy a HÉV-et és a metrót össze kell kötni, ami azt jelenti, hogy nincs átszállás. Ha megnézzük a 22. oldalon ez van leírva.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Igen, csak tessék pontosabban elolvasni és ott HÉV megálló meg miegyéb, nem ezt kell leírni, hogy a HÉV-et és a metrót össze kell kötni, mert ezt így leírni az semmit nem ér. A HÉV és a metró most is össze van kötve az Őrs vezér terén. Az meg nyilvánvalóan egy irreális elképzelés, hogy a metró járjon ki Gödöllőre, mert most miért? Meg azért 3 percenként járni Gödöllőre, nem hiszem, hogy volna olyan nagy forgalmi igény. Azt kellene ebben leírni, elfelejtve a HÉV-nek az elsüllyesztését, hogy a metrót kéregvasútként meg kell hosszabbítani a Jókai utcai csomópontig, onnan kellene indítani, tőlem Cinkotáig is mehet, én ezt nem ellenzem, de nagy valószínűséggel ezt nem lehet keresztül vinni, mert tételesen Cinkotára irányuló lakossági forgalom, az ott lakók száma nem olyan magas. Én nem ellenzem. A Jókaiig ez minden szempontból egy védhető elképzelés. Ezzel párhuzamosan egyidejűleg azt a fajta busz szerkezetet, ami a kerületben most van, nevezetesen, hogy minden busz minden irányból az Őrs vezér terére jár, sokszor párhuzamosan. A Kerepesi úton pl. bődületes forgalmat is meg zajt is és diesel ózont is teremtve a mai elhasznált öreg vackok és ráadásul párhuzamosan a HÉV mellett ezek cammognak a csúcsforgalomban. Ezeket a buszokat tulajdonképpen akkor ki lehetne váltani a metróra ráhordó kerületi, döntően keresztirányú járatokkal, amik olcsóbbak volnának valószínűleg, gyorsabbak lehetnének, nem nagyon haladnának csúcsforgalomban, gyakorlatilag semmikor sem és megoldódna az átszállás kérdése. A HÉV-nek a felszín alá süllyesztése ebből semmit nem old meg, ha a megállókat ritkítják, akkor pedig annál rosszabb, mert az átszállás az annál rosszabb lesz. Ez az SZDSZ-nek volt a kampányanyagában, egy ostobaság. Egyszerűen arról van szó, hogy a Demszky Gábornak erre van kedve és nem másra, de kérem szépen nekünk mégsem a Demszky Gáborhoz kellene igazodni. Ez az egyik dolog. Ebben ezt a koncepciót mindenképpen javítani kell. Tehát én azt a fajta határozati javaslatot nem tudom megszavazni, amelyik mindenféle …….. azt mondja, hogy az a terv, ami ott van, mert abban ez így nincs leírva.  A másik dolog, hogy ez a bizonyos Szilas patak ügy kiváltott vitákat. Gilyén úrból kitört, mondjuk így, hogy a mérnök, amivel nincs is nekem kifogásom, a tölgyerdő is biztos nagyon fontos, de az a helyzet, hogy tölgyerdőre, hogy úgy mondjam, tekintettel is lehet tervezni és egy biztos, hogy tessék megnézni, hogy olyan helyeken, ahol a városoknak a környezetvédelmét, ill. a természetbarát voltát komolyan veszik, olyan helyen ilyen patak, mint a Szilas patak, vagy a még szörnyűbb Rákos patak, olyan nincs. Most ennek a természetközeli állapotnak a visszaállítása nem hogy elsődleges, az nulladlagos fontosságú projekt az én számomra. Tulajdonképpen olyan értelemben kompromisszumok nélküli, hogy ezt nem félig kell megcsinálni, nem is nagyon lehet, mert ha ezt félig csinálják meg, akkor ugyanannyi pénzt költenek rá, csak az eredmény nem olyan lesz, mint kellene. De egy dolgot azért itt le kell szögezni. Ez az egész egy civil kezdeményezésként indult, sőt mi több, még ebben a stádiumban már egy meglehetősen előrehaladott, aránylag igényes tanulmányok készültek róla. Most, hogy úgy mondjam, Szatmáry Kristóf, vagy aki ezt csinálta, hirtelen prezentálja, mint saját ötletét. Nincs ezzel olyan értelemben gond, mint ötlet, de ahhoz ragaszkodom és minden egyes fórumon mindig ki fogom mondani, hogy ezt nem a Szatmáry Kristóf találta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ne nyissunk személyeskedő vitát. 1993-ban képviselő voltam, amikor egy tanulmány született arról, messze még bármilyen civil szerveződést megelőzve, hogy a Szilas pataknak a természetközeli állapotába állítsuk vissza, ez talán, ha jól emlékszem a Gödöllői Egyetem, vagy akkor Főiskolának az egyik végzős diákjának volt a tanulmánya. Az, hogy most mi volt hamarabb a tyúk, vagy a tojás, szerintem ebbe ne menjünk bele.</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Semmi baj nincs nekem se a tyúkkal, se a tojással, de pillanatnyilag ezt a projektet szárnya alá vette több civil szervezet és én igen csak ragaszkodom ahhoz, hogy mind a végrehajtásba, mind a kifejlesztésébe továbbra is vehessenek részt, mert a madarászoktól kezdődően, akár a horgászokig, azok igen csak érintettek lehetnek. Meg kell, hogy mondjam egyébként, bár Önök ebben talán nem annyira szakértők, mint én, talán Csomor úr egyedül, de Ő meg kiment, hogy horgászati szempontból bármilyen furcsa, egyáltalán nem csak a Naplás tó jön számításba. Pontosan arról van szó, hogy abban az esetben, hogy ha ennek a pataknak a természetközeli állapota visszaáll, kis vízfolyás marad kétségtelen, de ha ezt úgy alakítják ki, ahogy kell, ebben rendkívül komoly vízi élet, akár a horgászatot is beleértve, hogy úgy mondjam megszervezhető. Most mondok Önöknek ezzel kapcsolatban egy nagyon meglepő dolgot. A mostani pocsék állapotában körülbetonozva, de már szennyvizekkel nem terhelt Rákos patak, ha lemennek a Malomároknál a kanyarba a vízhez, mondjuk késő tavaszi időben, hal van benne. A nagy dunai halak feljöttek bele, nem nagyok. Ilyen állapotban képes egy víz élettel megtelni, abban az esetben, ha már nem szennye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ha lehetne a témára koncentrálni, 10 percen túl beszél.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Elnézést kérek. Magyarán, ha ezt aránylag kompromisszummentesen ezt a projektet sikerülne megtervezni és megvalósítani, akkor majd hogy nem egyfajta ilyen természeti kisparadicsomot létre lehetne hozni, nagyon komoly élővilággal, mind vízi, mind vízközeli élővilággal és pontosan ezért kell ezt aránylag kompromisszummentesen megvalósítani, ami nem zárja ki az emberi részvételt az emlékparkokat, bicikli utat, miegyebet, de az a része, amelyik természetközeli legyen, az legyen tényleg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Ügyrend. Bár közben visszajött a frakcióvezetőnk, de gondolom egyetértésével szeretném javasolni a vita lezárását, lévén, hogy olyan típusú hozzászólások vannak, mint ha egy projekt részletes vitájában tartanánk. Ott még nem tartunk. Kérném, hogy a következő hozzászólásoknál az SZMSZ szabályait tartassa be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denféleképpen be fogom tartani, ott ahol másodszorra kíván a Képviselő úr hozzászólni, de továbbra is fenntartom azt, és majd lehet, hogy megrovást kapok a Képviselő-testület tagjai részéről a miatt, hogy hagyom, hogy mindenki kibeszélje azt, ami benne van, mert gondolom, hogy ez fontos dolog. Ez a téma pedig kifejezetten, de ügyrendi javaslat érkezett a vita lezárására. Vita nélkül szavazunk. Aki egyetért vele, hogy a vitát lezárjuk, kérem igennel szavazzon. Szavazzunk! A Képviselő-testület 19 igen, 2 nem, 5 tartózkodással lezárta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81/2007. (II. 28.)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i még eddig szólásra jelentkezett, 7 ember, ebből ha jól látom Kovács Balázs és Szatmáry Kristóf másodszorra kíván szólni. Nekik majd csak 2 percük lesz er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Örülök ennek a vitának, de azt gondolom, hogy ennek nem itt lenne a helye, ez egy príma jó ötletbörze, részünkről szinte mindennel egyet tudunk érteni, de nem hinném, hogy a Képviselő-testületi ülés lenne a helye, főleg a költségvetés elfogadása előtt, hogy ezt itt kibeszéljük néhány órában. Hogy mindenkinek külön megvan a tuti ötlete arra, hogy a HÉV-vel mit kezdjünk annak külön örülök, de akkor én azt mondom legyen magas vasút például. Ha semmi nem drága, akkor tegyük ezt. Nem tudom Büki úr próbált már átmenni mondjuk olyan 1/2 8 és ½ 9 között itt  a HÉV-en, amikor 7-8 percenként jár a HÉV, kb. 20-25 percet el lehet tölteni egy lámpánál úgy, hogy nem lehet átmenni. Ha ezt még begyorsítjuk és 3 percenként megy, mert jön a HÉV is, akkor gyakorlatilag mint egy kínai nagyfallal kettévágtuk a kerületet. Ezen érdemes lenne elgondolkodni. A kéregvasút az én értelmezésem szerint az földalatti, de az előbb meg azt mondta, hogy hagyjuk úgy, ahogy van. De ezt majd levitatkozzuk egymás között. </w:t>
      </w:r>
    </w:p>
    <w:p>
      <w:pPr>
        <w:pStyle w:val="Normal"/>
        <w:jc w:val="both"/>
        <w:rPr/>
      </w:pPr>
      <w:r>
        <w:rPr>
          <w:sz w:val="28"/>
        </w:rPr>
        <w:t>Amit én szeretnék mondani, hogy pl. ebből az előterjesztésből, vagy vitaanyagból, vagy ötletbörzéből nem látom az Emlékkő utcai ingatlannak a helyzetét, pedig az is megérne egy misét. Gilyén úrral egyet tudok érteni abban, hogy a Jókai utcánál valószínűleg nem városközpontot kellene építeni, hanem egy picit szellősebbé tenni ott egy ingatlanvásárlással, a mostani túlzott beépítést nem kellene tovább fokozni, inkább valami közpark jellegű dolgot létrehozni és az sokkal többet segítene a környékben lakóknak. Vagy pedig a 30 éve megépített öntözőrendszer, ami pillanatnyilag olyan lyukas, hogy már nem is lehet működtetni, annak a felújítása, vagy újragondolása sokkal többet segítene az ott élőknek a környezetében. A kerületfejlesztési koncepcióval egy terv, amit Gilyén úr hiányolt, az pillanatnyilag is fenn van az Interneten. Régi képviselőként úgy emlékszem, hogy ezt meg is kaptuk, amit hiányolt, (valaki mond valamit.) nem fogadtuk el, de mint vitaanyag pillanatnyilag is fenn van az internetes oldalán az Önkormányzatnak. Az egyetlen olyan anyag, amit több mint ezren töltöttek le és láttak. Ezt érdemes lenne propag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Úgy veszem észre, hogy itt félreértés van egyes képviselőknél, mert olyan mélységbe mentek bele egyes részletekbe, amivel kapcsolatban még  semmilyen döntés nincs, hogy egyáltalán kidolgozzuk. Ez arról szól, hogy itt van egy étlap, hogy ezeket elkezdi majd azért a száz egynéhány millióért, amit majd a költségvetésben elfogadni, kidolgozni, az aki a pályázatot megírja, akkor amikor kiírják ezeket a pályázatokat. Mert jelenleg csak a szempontok ismertek, hogy mire lehet majd pályázni. Én az ilyen mélységű vitákat, amit itt többen produkálnak nem is értettem, mert semmi jelentősége nincs a mai helyzetben. Az pedig, hogy néhányan még félreértik az ebben megfogalmazott szöveget is, pl, Büki Tamás. Ez a Podmaniczky tervbe illeszkedő javaslatok között van egyáltalán az, hogy összekössük a metrót és a HÉV-et, ez egy régi vicc, de én megmondom Kedves Büki úr azt, hogy Budapest közlekedési rendszerfejlesztési tervében a következő 20 évben ez nem szerepel. Ezt próbálják sokan előhozni, de ebből nem lesz semmi. Azóta pedig annál sokkal rosszabb a helyzet, mert ha a 4-es metrót meg fogják építeni, akkor semmi másra nem lesz pénz, ezt lehet készpénznek venni. Én tudom, hogy fiatal Büki Tamás, de én arra tippelek, hogy nem fogja megérni, ha 100 évig él se, hogy meg fog épülni és az, hogy szintbeli eltérések lesznek itt a HÉV vonalán. Lehet ezt mondani, de egyébként sem a kerület, ha véletlenül még is megérjük, akkor sem a kerület fogja megcsinálni, nem kerületi pénzből, hanem fővárosi pénzből, vagy EU-s pénzből, vagy bármilyen pénzből. Nekünk ebben semmilyen szerepünk nincs. </w:t>
      </w:r>
    </w:p>
    <w:p>
      <w:pPr>
        <w:pStyle w:val="Normal"/>
        <w:jc w:val="both"/>
        <w:rPr/>
      </w:pPr>
      <w:r>
        <w:rPr>
          <w:sz w:val="28"/>
        </w:rPr>
        <w:t xml:space="preserve">Ami a Szilas patak partjának a megújítását jelenti az egy nagyon jó projekt és az beilleszthető a Podmaniczky programba is, de önállóan is megcsinálható EU-s forrásból és ilyenre szívesen adnak pénzt, nagyon nagy jelentősége lenne. Egyébként nagyon sokak fantáziáját megihlette a Szilas patak. Van itt egy civil szervezet a kerületben, aki azt hiszem minden képviselőnek adott egy anyagot, hogy mit szeretne ott, történelmi emlékparkot, meg tanösvényt, meg nem tudom mit. Attól meg nem kell félni, hogy ott sok tulajdonos van. Egyszer azok a tulajdonosok is jól járnak, nem csak a cinkotai tulajdonosok, vagy más földtulajdonosok járnak jól, hanem azok is,  akik ott jutottak kárpótlásban földhöz, egyszer azok is jól járhatnak. Nem egy tragédia. Helyi emberek járnak jól azáltal, ha ott vásárolna, mondjuk az Önkormányzat azért, hogy beruházni tudjon, de ennek is nyilvánvaló csak akkor van értelme, ha megfelelő összeget nyerünk a pályázaton erre, amit ma senki nem tud megmondani, mert még kiíratlan pályázatokról van szó.  De ahhoz, hogy mi készen legyünk arra, hogy EU-s pénzt tudjunk elhozni, ahhoz kész terveknek kell lenni. Először most ötleteknek és utána el kell kezdeni a kidolgozást. Ez a mai anyag csupán arról szól, hogy fogadjuk el ezt, mint egy étlapot, kezdődjön el a munka, hogy amikor lehet, akkor tudjunk pályázni minél gyorsabban, mert ha nem gyorsan pályázunk, akkor nem lesz pénz, mert Budapest, azt jól mondta Szatmáry úr, hogy 3 évig juthat láthatóan forrásokhoz, mert az 1 főre jutó GDP megüti az uniós átlag 75 %-a felett lesz és akkor nem esünk bele ezekbe a forrásokba, de mindenképpen az a lényeg, hogy ma elfogadjuk ezt az előterjesztést és kezdődhessen a munka. Én felvetettem már korábban is, másoknak is ajánlom, de ha nem megy, akkor ne legyen, lehet, hogy az a jobb, de legalább azt mérlegeljük, hogy nem lenne jobb egy ilyen pályázatíró csoportot, vagy osztályt létrehozni itt a hivatalban. Sokan azt mondják, hogy az drágább mint külső céget igénybe venni, lehet, de legalább ezt komolyan vizsgáljuk meg még addig, ameddig nem kezdődik el az igazi munk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Gyakorlatilag Zsinka úr nagy részben elmondta, amit én szerettem volna mondani, de én ennél azért kicsit radikálisabban foglalkoznék. Sokat gondolkodtam azon, hogy hogy nézhet ki mondjuk egy Pató Pál, Háry János és Nagy Ho-Ho-Horgász vita, az kb. így nézhetett volna ki, mint ahogy ez most a napirend kapcsán történik itt a vitában. Tisztelt Hölgyeim és Uraim! Pontosan ez a célja, amit Zsinka úr is elmondott, hogy ezek azok az ötletek, amelyek jelen pillanatban megvannak, egyébként senki az ég világon Kedves Tamás nem mondta, hogy ez a Szatmáry Kristófnak az ötlete, sőt az előző hozzászólásában pont ezzel kezdte, hogy ezek már gyakorlatilag kész projektek, amelyek az elmúlt időszakban keletkeztek és valamilyen szintig eljutottak az előkészítésben. Én elhiszem, hogy Tamás szereti hallani a hangját, de van egy-két ember itt, a Képviselő-testületben, aki szereti, de azt is szeretném, hogy ha Ön is meghallgatná másnak a szövegét és akkor esetleg nem tartana ilyen sokáig a vita feleslegesen. A másik pedig az, hogy ki-kinek lopja el az ötletét. Gyakorlatilag, amit itt a közlekedési dolgokban mondott Büki képviselőtársam, gyakorlatilag szóról szóra ez szerepel a kerület, még ugyan el nem fogadott, de már létező formában meglévő közlekedési koncepciójában. Úgyhogy vagy a Tamás már ezt álmában olvasta és most azt hiszi, hogy ezt Ő találta ki, vagy pedig szemelvényeket olvasott a kerületi újságokból és itt ragadt meg b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Képviselő urat, ne személyeskedj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Ez egy létező dolog, ami gyakorlatilag meg van már és ebben mindenki egyetért, hiszen ezt is olyan szakértők véleményezték és méréseknek a következménye  ……(hanghiba.)</w:t>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Hanghiba az eleje nem érthető. ……. fővárosi elképzelésbe, nekünk pont azért kell harcolni, hogy belekerüljön. Ha elkezdünk a HÉV-re pénzt költeni, akkor soha az életben a Főváros nem fogja a metrót megcsinálni. Többek között arra való tekintettel, hogy most már felesleges. Ez az egyik. A másik, hogy nem én értettem félre az előterjesztést, a Zsinka úr értette félre a határozati javaslatot. Felolvasom szó szerint és lassan, de csak egy részletét. A Képviselő-testület az előterjesztés, ill. e határozat mellékletét képező és lehetséges projektekkel, mind célokkal egyetért. Kérem szépen, ha ez a határozat így van megfogalmazva, és ez már viszont tényleg ügyrendi jellegű hozzászólás, most már nem rólam van szó. Ha egy határozat így van megfogalmazva, akkor nincs korlátozva, hogy milyen korlátokkal értünk egyet a mellékelttel. Magyarán, most szinte minden betűjével egyetértünk, azokkal a részekkel is, amelyeket nem ok nélkül itt részleteiben támadtak, tehát vagy azt kell csinálni, hogy azt mondjuk, hogy elviekben egyetért és még ezek pontosításra kerülnek, ez volna talán a helyes és minden további nélkül elfogadható határozat, vagy azt kell mondani, hogy ha egyetértünk a melléklettel úgy egészében, és határozat ……….., akkor bizony a mellékle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vagyok jogász Képviselő úr.</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Azt át kell í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yelvész sem vagyok, de a határozat arról szól, hogy nem a melléklettel, hanem a mellékletét képző lehetséges pályázati projektekkel, tehát nem szöveg szerint mindennel, hanem azzal az ötlettel, ami ott szerepel, azzal ért egyet a Képviselő-testület.</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Ez ha akarja így érti, ha akarja úgy, mert  a mellékletet képező pályázati projekt az azt jelenti, hogy a mellékletben le van írva egy pályázati projekt és az úgy, ahogy van. Mondtam, hogy ez már a dolog ügyrendi része. Azt javaslom, hogy egy elvi hígítást ebbe tegyünk b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majd írásba foglalva a módosító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Ügyrend. Annyit reagálni kell Kedves Polgármester úr, ha a vitát lezártuk utána nincs ügyrend sem annál a témánál. Ügyrend az majd egy új napirendi pont előtt lehetséges csak. Tehát abban a napirendben nem lehet ügyrend. Ezt azért mondom, mert most én is ügyrendben elkezdek válaszolni. Itt arról van szó, hogy ezekkel, mint célokkal ért egyet és konkrét kidolgozások később lesznek, azért feleslegesek ma ezek a viták. Ez teljesen világos a határozati javaslat. Azt javaslom fogadjuk el. Ezt tényleg kérem, hogy ügyrendben olyankor már ne lehessen szót kérni, mert nem bántotta Őt senki, csak azt mondtam, hogy a fővárosi közlekedési rendszer fejlesztési tervben mi van erre vonatkozóan és azóta az még rosszabbul alakul a megvalósítás, mint amikor azt elfogadtuk 2001-ben. Tehát nem várható, hogy a Főváros ezzel foglalkozni fog, de ez az egész egy kardinális része ennek az előterjesztésnek. Sokkal nagyobb horderejű javaslatok vannak, ötletek vannak, amiről inkább kellett volna beszé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Ügyrend. Képviselőtársaim! Felhívnám a figyelmet, hogy ez az anyag arra, hogy ezt továbbfejlesztjük, így ez egy tévedés. Ez nem alapanyag így, ez nem kidolgozott és hibától ha nem is hemzseg, de van benne, hiányosságai vannak. Akkor most milyen alapon akarjuk ezt elfogadni?  Ez kevés, mert ha ezt fogadjuk csak el, akkor elfogadunk egy bizonyos kört, egy zárt kört és aztán kész. Nem csinálunk semmit. Ez így nem me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akkor ezt tisztázzuk. Most azt fogadja el a Képviselő-testület, hogy az itt szereplő tizenvalahány céllal, mint kerületfejlesztési céllal egyetért azért, hogy ezeknek (Valaki mond valamit.) De nem csak ezek vannak a kerületfejlesztésben, fogunk mi még utat építeni, iskolát felújítani, egy csomó mindent, csapadékvíz elvezetést, zöldfelületet, játszótér építést. Nem arról beszélünk, nem ez a kerületgazdasági koncepciója, az majd a következő testületi ülésre kerül előterjesztésre. Ez arról szól, hogy a most vélhetően majd kiírandó EU-s projektbe első körben úgy látják az előkészítők, hogy ezek azok amik az ötletekbe beleférnek. Én eddig egy olyan ötletet hallottam Kovács György képviselő úrtól, ami új volt ebben, ill. Kaszás úr is mondott egyet. Igen, golfpálya, elnézést. Akkor maradjunk abban, hogy több olyat hallottam, de erre való ez a mai vita, hogy ezeket meghallgassuk.</w:t>
      </w:r>
    </w:p>
    <w:p>
      <w:pPr>
        <w:pStyle w:val="Normal"/>
        <w:jc w:val="both"/>
        <w:rPr>
          <w:sz w:val="28"/>
        </w:rPr>
      </w:pPr>
      <w:r>
        <w:rPr>
          <w:sz w:val="28"/>
        </w:rPr>
      </w:r>
    </w:p>
    <w:p>
      <w:pPr>
        <w:pStyle w:val="Normal"/>
        <w:jc w:val="both"/>
        <w:rPr>
          <w:sz w:val="28"/>
          <w:szCs w:val="28"/>
          <w:u w:val="single"/>
        </w:rPr>
      </w:pPr>
      <w:r>
        <w:rPr>
          <w:sz w:val="28"/>
          <w:szCs w:val="28"/>
          <w:u w:val="single"/>
        </w:rPr>
        <w:t>KRATOFIL ZITA</w:t>
      </w:r>
    </w:p>
    <w:p>
      <w:pPr>
        <w:pStyle w:val="Normal"/>
        <w:jc w:val="both"/>
        <w:rPr/>
      </w:pPr>
      <w:r>
        <w:rPr>
          <w:sz w:val="28"/>
        </w:rPr>
        <w:t xml:space="preserve">Én a magam részéről annyit tennék hozzá ehhez a vitához, hogy az anyagban megfogalmazott célokkal én mindegyikkel egyet tudok érteni. Az 5. körzetet is érinti a Szilas patak revitalizációja és ezért kértem most külön szót. Ugyanis elhangzott, hogy nem mindenkinek olyan fontos ez a terület. Azért azt szeretném mindenkinek a figyelmébe ajánlani, hogy azzal, ha  a Szilas patakot revitalizáljuk, kerékpárutat építünk ki és esetleg egy történelmi műemlékparkot hozunk ott létre, ezzel a kerületnek az értékét növeljük. Azt ne felejtsük el, hogy ennek a XVI. kerületnek nagyon sok az elhanyagolt területe, akár azért mert osztatlan közös tulajdonban van, akár azért mert nem építkezhetnek rajta és ott áll üresen. Ezeket a területeket előbb-utóbb nekünk rendeznünk kell és ha már van egy lehetőség, hogy az Unióba pályázhatunk, akkor igen is ragadjuk meg a lehetőséget és függetlenül attól, hogy ez hány évig fog tartani a tisztázatlan tulajdonviszonyok miatt, igen is ebbe bele kell, hogy vágjunk. Én ezt maximálisan támogatom. Ami nagyon tetszett a magam részéről a tervek közül az a konferenciaközpontnak a megépíté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vács Balázs úr másodszer, tehát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Köszönöm szépen, nem kívánok élni v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t xml:space="preserve">Pár dologra szerettem volna reagálni. Amit Polgármester úr is elmondott, ne keverjük össze a szezont a fazonnal. Amik itt vannak fejlesztési  tervek ezek azok, amik a jelenleg ismert kiírási elképzeléshez csatlakoznak. E mellett még millió más kerületi fejlesztési terv projekt lehet, de ezek azok, ami a mai állapot szerint kapcsolódnak, pályázhatók. Lehet, hogy ezek közül pár ki fog esni, mert olyan feltételeket fognak szabni, hogy nem lehet pályázni és lehet, hogy újakat be lehet hozni. Ami a tervekre vonatkozott. A tervek tekintetében azért bizonytalan a helyzet, mert jelen pillanatban két fordulós eljárási rendről beszél a Nemzeti Fejlesztési Ügynökség. Tehát lesz egy első körös szűrő, ami ad bizonyos kételyekre okot, vagy bizonyos kételyeket megfogalmaz, de aki ezen a pályázaton nyer, az valószínűleg a tervei elkészítéséhez fog kapni támogatást. Az, hogy ez milyen mértékű lesz, az egésznek a felét, negyedét, ezt ma még nem tudja senki. Az időrendben – ez is szóba került – azért nehéz, mert nem tudjuk pontosan milyen sorrendben lesznek kiírva a pályázatok. Amint megjelenik egy pályázat, azért kell legyen a tarsolyunkban tervek, hogy elő tudjuk húzni. Most úgy néz ki, amit említettem, hogy két pályázat lesz először kiírva és folyamatosan. Egyébként az egész operatív programot valamikor az Unió és a kormány tervei szerint április-május környékén fogja elfogadni az Unió, ha minden rendben megy. A nagy anyagi bázissal rendelkező projekteket csak akkor fogja kiírni a kormányzat, amikor már biztos a hátterében. </w:t>
      </w:r>
    </w:p>
    <w:p>
      <w:pPr>
        <w:pStyle w:val="Normal"/>
        <w:jc w:val="both"/>
        <w:rPr>
          <w:sz w:val="28"/>
        </w:rPr>
      </w:pPr>
      <w:r>
        <w:rPr>
          <w:sz w:val="28"/>
        </w:rPr>
        <w:t xml:space="preserve">Szentmihályról esett szó. Csak azt tudom erre is válaszolni, hogy semmiféle hátsó szándék nem vezérelte az anyag elkészítőit, hogy itt Szentmihályon kevesebbet fejlesztenek, egyszerűen a lehetőségek jelen pillanatban az adottságok alapján ezek a projektek illesztethetők a Közép-Magyarországi regionális programba. A vásárlás is szóba került. Vásárlás tekintetében mint az Erzsébet-ligeti projektnél is van mód vásárlásra, ez is pályázatoktól függ, hogy a pályázati összeg 20-40-50 %- …… van lehetőség vásárlásra. </w:t>
      </w:r>
    </w:p>
    <w:p>
      <w:pPr>
        <w:pStyle w:val="Normal"/>
        <w:jc w:val="both"/>
        <w:rPr>
          <w:sz w:val="28"/>
        </w:rPr>
      </w:pPr>
      <w:r>
        <w:rPr>
          <w:sz w:val="28"/>
        </w:rPr>
        <w:t xml:space="preserve">Felmerül többek között a játszótér, ezzel egyetlen egy gond van, hogy önmagában játszótérre nem nagyon vannak pályázatok. Itt megint ötletbörzét kell majd tartani, mert ha játszóteret valami, mondjuk környezettudatossági dologgal ötvözzük, vagy ………., akkor igazából több lehetőség nyílna a pályázatra. </w:t>
      </w:r>
    </w:p>
    <w:p>
      <w:pPr>
        <w:pStyle w:val="Normal"/>
        <w:jc w:val="both"/>
        <w:rPr/>
      </w:pPr>
      <w:r>
        <w:rPr>
          <w:sz w:val="28"/>
        </w:rPr>
        <w:t xml:space="preserve">Jókai utca egy elég összetett, a legösszetettebb tényezője a kerületnek.  Azt senki nem vonja kétségbe, hogy a kerület egyik olyan központja, amivel valamit kell kezdeni. Itt vannak olyan területek, amik nem önkormányzati tulajdonban vannak, el kell indítani a tárgyalásokat a Rendőrség területével kapcsolatban, a honvédség területével kapcsolatban, akár más területekkel is. Ezek mind képlékenyek, hogy mire lehet pályázni. </w:t>
      </w:r>
    </w:p>
    <w:p>
      <w:pPr>
        <w:pStyle w:val="Normal"/>
        <w:jc w:val="both"/>
        <w:rPr/>
      </w:pPr>
      <w:r>
        <w:rPr>
          <w:sz w:val="28"/>
        </w:rPr>
        <w:t xml:space="preserve">Egy mondat a HÉV-re vonatkozólag. Vannak tárgyalások, én is jelen voltam ott, ahol pont, amit Büki úr mond egyébként az tűnik reálisnak, egyszer, majd valamikor 10-15-20 év múlva, hogy a metrót esetleg kihozzák, de ez nem  kerületi kompetencia. Azért írtuk bele, hogy látszódjon, hogy itt több szintű dolog van. Én azt gondolom, hogy ez egy jó alap, amin el tudunk indulni. Időben el kell indulni ahhoz, hogy sikeresen tudjunk pályá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zártuk a vitát több hozzászóló nincs. Módosító javaslat érkezett Büki úrtól abban, hogy az első mondatban az utolsó szó elé, az egyetért elé „elvileg” szót illesszük be. Én ezt támogatom. Nem fogunk róla szavazni, hanem befogadom ezt a javaslatot. Egyben előterjesztőként, mivel a költségvetés nemsokára elfogadásra kerül, én konkrét összeget nem írnék be, hanem az utolsó mondat úgy hangzana, hogy a pályázati lehetőségek előkészítésére a 2007. évi költségvetésben biztosítson forrást. Felolvasnám a teljes határozati javaslatot. (Valaki mond valamit.) Biztosítson, mert a költségvetést később fogjuk elfogadni. Mert, ha most azt mondja, hogy biztosít, akkor már más a helyzet. A határozati javaslatot felolvasom utána szavazunk. </w:t>
      </w:r>
    </w:p>
    <w:p>
      <w:pPr>
        <w:pStyle w:val="Normal"/>
        <w:jc w:val="both"/>
        <w:rPr/>
      </w:pPr>
      <w:r>
        <w:rPr>
          <w:sz w:val="28"/>
        </w:rPr>
        <w:t xml:space="preserve">Budapest Főváros XVI. Kerületi Önkormányzat Képviselő-testülete az előterjesztés, illetve e határozat mellékletét képező és lehetséges pályázati projektekkel, mint kerületfejlesztési célokkal, elvileg egyetért. A Képviselő-testület kifejezi azon szándékát, hogy a várható fejlesztési programok felhasználásával (pályázatok, KMROP; céltámogatás) az azokhoz illeszthető kerületfejlesztési célokat meg kívánja valósítani. </w:t>
      </w:r>
      <w:r>
        <w:rPr>
          <w:sz w:val="28"/>
          <w:szCs w:val="28"/>
        </w:rPr>
        <w:t xml:space="preserve">Felkéri a Polgármestert, hogy a pályázati lehetőségek előkészítésére a 2007. évi költségvetésben biztosítson forrást. Felelős: Kovács Péter polgármester. Határidő: a 2007. évi költségvetés elfogadása. Aki ezzel egyetért, kérem igennel szavazzon. Szavazzunk! Kihirdetem a határozatot. A Képviselő-testület 25 igen egyhangúlag a javaslatot elfogadta. </w:t>
      </w:r>
    </w:p>
    <w:p>
      <w:pPr>
        <w:pStyle w:val="Normal"/>
        <w:jc w:val="both"/>
        <w:rPr>
          <w:sz w:val="28"/>
          <w:szCs w:val="28"/>
        </w:rPr>
      </w:pPr>
      <w:r>
        <w:rPr>
          <w:sz w:val="28"/>
          <w:szCs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82/2007. (II. 28.) Kt. </w:t>
        <w:tab/>
        <w:t>Budapest Főváros XVI. Kerületi Önkormányzat Képviselő-testülete az előterjesztés, illetve e határozat mellékletét képező és lehetséges pályázati projektekkel, mint kerületfejlesztési célokkal, elvileg egyetért.</w:t>
      </w:r>
    </w:p>
    <w:p>
      <w:pPr>
        <w:pStyle w:val="Normal"/>
        <w:autoSpaceDE w:val="false"/>
        <w:ind w:left="3124" w:hanging="0"/>
        <w:jc w:val="both"/>
        <w:rPr>
          <w:sz w:val="28"/>
          <w:szCs w:val="28"/>
        </w:rPr>
      </w:pPr>
      <w:r>
        <w:rPr>
          <w:sz w:val="28"/>
          <w:szCs w:val="28"/>
        </w:rPr>
        <w:t>A Képviselő-testület kifejezi azon szándékát, hogy a várható fejlesztési programok felhasználásával (pályázatok, KMROP; céltámogatás) az azokhoz illeszthető kerületfejlesztési célokat meg kívánja valósítani.</w:t>
      </w:r>
    </w:p>
    <w:p>
      <w:pPr>
        <w:pStyle w:val="Normal"/>
        <w:autoSpaceDE w:val="false"/>
        <w:ind w:left="3124" w:hanging="0"/>
        <w:jc w:val="both"/>
        <w:rPr>
          <w:sz w:val="28"/>
          <w:szCs w:val="28"/>
        </w:rPr>
      </w:pPr>
      <w:r>
        <w:rPr>
          <w:sz w:val="28"/>
          <w:szCs w:val="28"/>
        </w:rPr>
        <w:t>A Képviselő-testület felkéri a polgármestert, hogy a pályázati lehetőségek előkészítésére a 2007. évi költségvetésben biztosítson forrás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7. évi költségvetés elfogadása</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Zsinka úr nem szavazott itt az előbb. Tehát Zsinka úr, ha jól értem, hogy bejelenti azt, hogy igennel szavazott, csak a gép nem jelezte. Akkor 26 igen egyhangúlag elfogadta a testüle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iCs/>
          <w:sz w:val="28"/>
          <w:szCs w:val="28"/>
          <w:u w:val="single"/>
        </w:rPr>
        <w:t>NAPIREND:</w:t>
      </w:r>
      <w:r>
        <w:rPr>
          <w:rFonts w:cs="Times New Roman" w:ascii="Times New Roman" w:hAnsi="Times New Roman"/>
          <w:b w:val="false"/>
          <w:bCs w:val="false"/>
          <w:iCs/>
          <w:sz w:val="28"/>
          <w:szCs w:val="28"/>
        </w:rPr>
        <w:tab/>
        <w:t>6.</w:t>
        <w:tab/>
      </w:r>
      <w:r>
        <w:rPr>
          <w:rFonts w:cs="Times New Roman" w:ascii="Times New Roman" w:hAnsi="Times New Roman"/>
          <w:b w:val="false"/>
          <w:iCs/>
          <w:sz w:val="28"/>
          <w:szCs w:val="28"/>
        </w:rPr>
        <w:t>Javaslat a költségvetési és zárszámadási rendeletekhez kapcsolódó mérlegek és egyéb kimutatások kötelező formájának és tartalmának meghatározásáról szóló rendelet módosítására</w:t>
      </w:r>
    </w:p>
    <w:p>
      <w:pPr>
        <w:pStyle w:val="Normal"/>
        <w:jc w:val="both"/>
        <w:rPr>
          <w:rFonts w:ascii="Times New Roman" w:hAnsi="Times New Roman" w:cs="Times New Roman"/>
          <w:b/>
          <w:b/>
          <w:iCs/>
          <w:sz w:val="28"/>
          <w:szCs w:val="28"/>
        </w:rPr>
      </w:pPr>
      <w:r>
        <w:rPr>
          <w:rFonts w:cs="Times New Roman"/>
          <w:b/>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tennék hozzá, hogy vannak némi formai követelmények, amiket a rendeletünkön át kell vezetni, ez szerepel a képviselők előtt. Több hozzászólnivalóm nincs.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 xml:space="preserve">Bizottsági elnökként. A Jogi Bizottság azt állapította meg, hogy ennek olyan jellegű jogi tartalma, amit érdemben vizsgálni lehetne, nincs. Az államháztartási törvénynek való, hogy úgy mondjam könyvelői szempontú megfelelés eldöntése az pedig nem ennek, hanem mondjuk a Pénzügyi Bizottságnak, ill. a Könyvvizsgálónak a kompetenciáj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jó, hogy szólt Képviselő úr. A Pénzügyi Bizottság támogatta határozatában ezt az előterjesztést egyhangúlag. Kérdést, hozzászólást nem látok. Az előterjesztés 1. oldalán található a rendeleti javaslat, nem olvasnám fel. Aki ezzel egyetért, kérem igennel szavazzon. Minősített szótöbbséget igényel a rendelet elfogadása. Kérem szavazzunk!  Kihirdetem a határozatot. A Képviselő-testület 25 igen egyhangúlag elfogadta a rendeletet. </w:t>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7/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öltségvetési és zárszámadási rendeletekhez kapcsolódó mérlegek és egyéb kimutatások kötelező formájának és tartalmának meghatározásáról szóló 9/2005. (III. 4.) rendelet módosításáról.</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b w:val="false"/>
          <w:b w:val="false"/>
          <w:sz w:val="28"/>
        </w:rPr>
      </w:pPr>
      <w:r>
        <w:rPr>
          <w:rFonts w:cs="Times New Roman" w:ascii="Times New Roman" w:hAnsi="Times New Roman"/>
          <w:b w:val="false"/>
          <w:sz w:val="28"/>
        </w:rPr>
        <w:t>Budapest Főváros XVI. Kerületi Önkormányzat</w:t>
      </w:r>
    </w:p>
    <w:p>
      <w:pPr>
        <w:pStyle w:val="Heading1"/>
        <w:spacing w:before="120" w:after="60"/>
        <w:jc w:val="center"/>
        <w:rPr>
          <w:rFonts w:ascii="Times New Roman" w:hAnsi="Times New Roman" w:cs="Times New Roman"/>
          <w:bCs w:val="false"/>
          <w:sz w:val="28"/>
          <w:szCs w:val="24"/>
        </w:rPr>
      </w:pPr>
      <w:r>
        <w:rPr>
          <w:rFonts w:cs="Times New Roman" w:ascii="Times New Roman" w:hAnsi="Times New Roman"/>
          <w:b w:val="false"/>
          <w:bCs w:val="false"/>
          <w:sz w:val="28"/>
        </w:rPr>
        <w:t>7/2007. (…...)</w:t>
      </w:r>
      <w:r>
        <w:rPr>
          <w:rFonts w:cs="Times New Roman" w:ascii="Times New Roman" w:hAnsi="Times New Roman"/>
          <w:bCs w:val="false"/>
          <w:sz w:val="28"/>
          <w:szCs w:val="24"/>
        </w:rPr>
        <w:t xml:space="preserve"> </w:t>
      </w:r>
      <w:r>
        <w:rPr>
          <w:rFonts w:cs="Times New Roman" w:ascii="Times New Roman" w:hAnsi="Times New Roman"/>
          <w:b w:val="false"/>
          <w:bCs w:val="false"/>
          <w:sz w:val="28"/>
        </w:rPr>
        <w:t>rendelete</w:t>
      </w:r>
    </w:p>
    <w:p>
      <w:pPr>
        <w:pStyle w:val="Heading1"/>
        <w:spacing w:before="60" w:after="240"/>
        <w:jc w:val="center"/>
        <w:rPr/>
      </w:pPr>
      <w:r>
        <w:rPr>
          <w:rFonts w:cs="Times New Roman" w:ascii="Times New Roman" w:hAnsi="Times New Roman"/>
          <w:b w:val="false"/>
          <w:bCs w:val="false"/>
          <w:sz w:val="28"/>
          <w:szCs w:val="28"/>
        </w:rPr>
        <w:t>a költségvetési és zárszámadási rendeletekhez kapcsolódó mérlegek és egyéb kimutatások kötelező formájának és</w:t>
      </w:r>
      <w:r>
        <w:rPr>
          <w:rFonts w:cs="Times New Roman" w:ascii="Times New Roman" w:hAnsi="Times New Roman"/>
          <w:b w:val="false"/>
          <w:bCs w:val="false"/>
          <w:szCs w:val="28"/>
        </w:rPr>
        <w:t xml:space="preserve"> </w:t>
      </w:r>
      <w:r>
        <w:rPr>
          <w:rFonts w:cs="Times New Roman" w:ascii="Times New Roman" w:hAnsi="Times New Roman"/>
          <w:b w:val="false"/>
          <w:bCs w:val="false"/>
          <w:sz w:val="28"/>
          <w:szCs w:val="28"/>
        </w:rPr>
        <w:t>tartalmának meghatározásáról</w:t>
      </w:r>
      <w:r>
        <w:rPr>
          <w:b w:val="false"/>
          <w:bCs w:val="false"/>
          <w:szCs w:val="28"/>
        </w:rPr>
        <w:t xml:space="preserve"> </w:t>
      </w:r>
      <w:r>
        <w:rPr>
          <w:rFonts w:cs="Times New Roman" w:ascii="Times New Roman" w:hAnsi="Times New Roman"/>
          <w:b w:val="false"/>
          <w:bCs w:val="false"/>
          <w:sz w:val="28"/>
          <w:szCs w:val="28"/>
        </w:rPr>
        <w:t>szóló 9/2005. (III. 4.)</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rendelet módosításáról</w:t>
      </w:r>
    </w:p>
    <w:p>
      <w:pPr>
        <w:pStyle w:val="Normal"/>
        <w:jc w:val="both"/>
        <w:rPr>
          <w:rFonts w:ascii="Times New Roman" w:hAnsi="Times New Roman" w:cs="Times New Roman"/>
          <w:b/>
          <w:b/>
          <w:bCs/>
          <w:sz w:val="28"/>
          <w:szCs w:val="28"/>
        </w:rPr>
      </w:pPr>
      <w:r>
        <w:rPr>
          <w:rFonts w:cs="Times New Roman"/>
          <w:b/>
          <w:bCs/>
          <w:sz w:val="28"/>
          <w:szCs w:val="28"/>
        </w:rPr>
      </w:r>
    </w:p>
    <w:p>
      <w:pPr>
        <w:pStyle w:val="TextBody"/>
        <w:spacing w:before="0" w:after="240"/>
        <w:rPr/>
      </w:pPr>
      <w:r>
        <w:rPr>
          <w:szCs w:val="28"/>
        </w:rPr>
        <w:t>Budapest Főváros XVI. Kerületi Önkormányzat Képviselő-testülete az államháztartásról szóló, többször módosított 1992. évi XXXVIII. törvény 118. §-ában kapott felhatalmazás alapján a Budapest Főváros XVI. kerületi Önkormányzat a költségvetési és zárszámadási rendeletekhez kapcsolódó mérlegek és egyéb kimutatások kötelező formájának és tartalmának meghatározásáról szóló 9/2005.(III.4.) rendelet (továbbiakban R.) módosítása tárgyában az alábbi rendeletet alkotja.</w:t>
      </w:r>
    </w:p>
    <w:p>
      <w:pPr>
        <w:pStyle w:val="TextBody"/>
        <w:spacing w:before="0" w:after="240"/>
        <w:rPr>
          <w:szCs w:val="28"/>
        </w:rPr>
      </w:pPr>
      <w:r>
        <w:rPr>
          <w:szCs w:val="28"/>
        </w:rPr>
      </w:r>
    </w:p>
    <w:p>
      <w:pPr>
        <w:pStyle w:val="Normal"/>
        <w:spacing w:before="0" w:after="240"/>
        <w:ind w:left="993" w:hanging="993"/>
        <w:jc w:val="both"/>
        <w:rPr/>
      </w:pPr>
      <w:r>
        <w:rPr>
          <w:b/>
          <w:bCs/>
          <w:sz w:val="28"/>
          <w:szCs w:val="28"/>
        </w:rPr>
        <w:t>1. §</w:t>
      </w:r>
      <w:r>
        <w:rPr>
          <w:sz w:val="28"/>
          <w:szCs w:val="28"/>
        </w:rPr>
        <w:tab/>
        <w:t>A R. 1.; 1/a.; 1/b.; 1.1.; 1.1/a.; 1.1/b.; 1.2.; 1.2/a.; 1.2/b.; mellékleteinek helyébe jelen rendelet 1.; 1/a.; 1/b.; 1.1.; 1.1/a.; 1.1/b.; 1.2.; 1.2/a.; 1.2/b.; mellékletei lépnek.</w:t>
      </w:r>
    </w:p>
    <w:p>
      <w:pPr>
        <w:pStyle w:val="Normal"/>
        <w:spacing w:before="0" w:after="240"/>
        <w:ind w:left="993" w:hanging="993"/>
        <w:jc w:val="both"/>
        <w:rPr>
          <w:b/>
          <w:b/>
          <w:sz w:val="28"/>
          <w:szCs w:val="28"/>
        </w:rPr>
      </w:pPr>
      <w:r>
        <w:rPr>
          <w:b/>
          <w:sz w:val="28"/>
          <w:szCs w:val="28"/>
        </w:rPr>
      </w:r>
    </w:p>
    <w:p>
      <w:pPr>
        <w:pStyle w:val="Normal"/>
        <w:spacing w:before="0" w:after="240"/>
        <w:ind w:left="993" w:hanging="993"/>
        <w:jc w:val="both"/>
        <w:rPr>
          <w:b/>
          <w:b/>
          <w:sz w:val="28"/>
          <w:szCs w:val="28"/>
        </w:rPr>
      </w:pPr>
      <w:r>
        <w:rPr>
          <w:b/>
          <w:sz w:val="28"/>
          <w:szCs w:val="28"/>
        </w:rPr>
        <w:t>2. §</w:t>
        <w:tab/>
      </w:r>
      <w:r>
        <w:rPr>
          <w:sz w:val="28"/>
          <w:szCs w:val="28"/>
        </w:rPr>
        <w:t>Ez a rendelet a kihirdetés napján lép hatályba. Rendelkezéseit először a 2007. évi költségvetés készítésekor illetve az erről szóló beszámoló alkalmával kell alkalmazni.</w:t>
      </w:r>
    </w:p>
    <w:p>
      <w:pPr>
        <w:pStyle w:val="Normal"/>
        <w:spacing w:before="0" w:after="1280"/>
        <w:jc w:val="both"/>
        <w:rPr>
          <w:b/>
          <w:b/>
          <w:sz w:val="28"/>
          <w:szCs w:val="28"/>
        </w:rPr>
      </w:pPr>
      <w:r>
        <w:rPr>
          <w:b/>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szCs w:val="28"/>
              </w:rPr>
            </w:pPr>
            <w:r>
              <w:rPr>
                <w:b/>
                <w:sz w:val="28"/>
                <w:szCs w:val="28"/>
              </w:rPr>
              <w:t>Ancsin László</w:t>
            </w:r>
          </w:p>
        </w:tc>
        <w:tc>
          <w:tcPr>
            <w:tcW w:w="4606" w:type="dxa"/>
            <w:tcBorders/>
          </w:tcPr>
          <w:p>
            <w:pPr>
              <w:pStyle w:val="Normal"/>
              <w:jc w:val="center"/>
              <w:rPr>
                <w:sz w:val="28"/>
                <w:szCs w:val="28"/>
              </w:rPr>
            </w:pPr>
            <w:r>
              <w:rPr>
                <w:b/>
                <w:sz w:val="28"/>
                <w:szCs w:val="28"/>
              </w:rPr>
              <w:t>Kovács Péter</w:t>
            </w:r>
          </w:p>
        </w:tc>
      </w:tr>
      <w:tr>
        <w:trPr/>
        <w:tc>
          <w:tcPr>
            <w:tcW w:w="4606" w:type="dxa"/>
            <w:tcBorders/>
          </w:tcPr>
          <w:p>
            <w:pPr>
              <w:pStyle w:val="Normal"/>
              <w:jc w:val="center"/>
              <w:rPr>
                <w:bCs/>
                <w:i/>
                <w:i/>
                <w:iCs/>
                <w:sz w:val="28"/>
                <w:szCs w:val="28"/>
              </w:rPr>
            </w:pPr>
            <w:r>
              <w:rPr>
                <w:bCs/>
                <w:i/>
                <w:iCs/>
                <w:sz w:val="28"/>
                <w:szCs w:val="28"/>
              </w:rPr>
              <w:t>jegyző</w:t>
            </w:r>
          </w:p>
        </w:tc>
        <w:tc>
          <w:tcPr>
            <w:tcW w:w="4606" w:type="dxa"/>
            <w:tcBorders/>
          </w:tcPr>
          <w:p>
            <w:pPr>
              <w:pStyle w:val="Normal"/>
              <w:jc w:val="center"/>
              <w:rPr>
                <w:b/>
                <w:b/>
                <w:sz w:val="28"/>
                <w:szCs w:val="28"/>
              </w:rPr>
            </w:pPr>
            <w:r>
              <w:rPr>
                <w:i/>
                <w:sz w:val="28"/>
                <w:szCs w:val="28"/>
              </w:rPr>
              <w:t>polgármester</w:t>
            </w:r>
          </w:p>
        </w:tc>
      </w:tr>
    </w:tbl>
    <w:p>
      <w:pPr>
        <w:pStyle w:val="Normal"/>
        <w:spacing w:before="240" w:after="240"/>
        <w:rPr>
          <w:sz w:val="28"/>
          <w:szCs w:val="28"/>
        </w:rPr>
      </w:pPr>
      <w:r>
        <w:rPr>
          <w:sz w:val="28"/>
          <w:szCs w:val="28"/>
        </w:rPr>
      </w:r>
      <w:r>
        <w:br w:type="page"/>
      </w:r>
    </w:p>
    <w:p>
      <w:pPr>
        <w:pStyle w:val="Normal"/>
        <w:spacing w:before="240" w:after="240"/>
        <w:jc w:val="center"/>
        <w:rPr>
          <w:sz w:val="28"/>
          <w:szCs w:val="28"/>
        </w:rPr>
      </w:pPr>
      <w:r>
        <w:rPr>
          <w:sz w:val="28"/>
          <w:szCs w:val="28"/>
        </w:rPr>
      </w:r>
    </w:p>
    <w:p>
      <w:pPr>
        <w:pStyle w:val="Normal"/>
        <w:spacing w:before="240" w:after="240"/>
        <w:jc w:val="center"/>
        <w:rPr>
          <w:sz w:val="28"/>
          <w:szCs w:val="28"/>
        </w:rPr>
      </w:pPr>
      <w:r>
        <w:rPr>
          <w:sz w:val="28"/>
          <w:szCs w:val="28"/>
        </w:rPr>
        <w:t>Indokolás</w:t>
      </w:r>
    </w:p>
    <w:p>
      <w:pPr>
        <w:pStyle w:val="Normal"/>
        <w:spacing w:before="240" w:after="240"/>
        <w:jc w:val="center"/>
        <w:rPr>
          <w:sz w:val="28"/>
          <w:szCs w:val="28"/>
        </w:rPr>
      </w:pPr>
      <w:r>
        <w:rPr>
          <w:sz w:val="28"/>
          <w:szCs w:val="28"/>
        </w:rPr>
      </w:r>
    </w:p>
    <w:p>
      <w:pPr>
        <w:pStyle w:val="BodyText2"/>
        <w:jc w:val="both"/>
        <w:rPr>
          <w:b w:val="false"/>
          <w:b w:val="false"/>
          <w:i w:val="false"/>
          <w:i w:val="false"/>
        </w:rPr>
      </w:pPr>
      <w:r>
        <w:rPr>
          <w:b w:val="false"/>
          <w:i w:val="false"/>
        </w:rPr>
        <w:t>Apróbb szerkezeti változások következtek be a jogszabályok változása miatt a költségvetési és ezáltal a zárszámadási rendeletben kimutatni kötelező adatokban, ezért változtatni kell a költségvetési és zárszámadási rendeletekhez kapcsolódó mérlegek és egyéb kimutatások kötelező formájának és tartalmának meghatározásáról 9/2005. (III. 4.) rendelet is. Ilyen változás például, hogy a fejlesztési célú hitel törlesztése a kiadások közül átkerült a finanszírozási műveletek közé.</w:t>
      </w:r>
    </w:p>
    <w:p>
      <w:pPr>
        <w:pStyle w:val="Normal"/>
        <w:ind w:firstLine="5"/>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A következő napirend a költségvetés lenne. Én javaslom képviselőtársaimnak, hogy előtte tartsunk negyedóra szünetet. Tehát 16,05 perckor folytatnánk. </w:t>
      </w:r>
    </w:p>
    <w:p>
      <w:pPr>
        <w:pStyle w:val="Normal"/>
        <w:jc w:val="both"/>
        <w:rPr>
          <w:sz w:val="28"/>
          <w:szCs w:val="28"/>
        </w:rPr>
      </w:pPr>
      <w:r>
        <w:rPr>
          <w:sz w:val="28"/>
          <w:szCs w:val="28"/>
        </w:rPr>
        <w:t xml:space="preserve">Ügyrendben Kovács Baláz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BALÁZS</w:t>
      </w:r>
    </w:p>
    <w:p>
      <w:pPr>
        <w:pStyle w:val="Normal"/>
        <w:jc w:val="both"/>
        <w:rPr>
          <w:sz w:val="28"/>
          <w:szCs w:val="28"/>
        </w:rPr>
      </w:pPr>
      <w:r>
        <w:rPr>
          <w:sz w:val="28"/>
          <w:szCs w:val="28"/>
        </w:rPr>
        <w:t xml:space="preserve">Annyit kérnék, hogy a szünetben a rendeletet hirdessük ki még a költségvetés elfogadása elő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Konzultálok Aljegyző úrral. Szün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iCs/>
          <w:sz w:val="28"/>
          <w:szCs w:val="28"/>
          <w:u w:val="single"/>
        </w:rPr>
        <w:t>NAPIREND:</w:t>
      </w:r>
      <w:r>
        <w:rPr>
          <w:rFonts w:cs="Times New Roman" w:ascii="Times New Roman" w:hAnsi="Times New Roman"/>
          <w:b w:val="false"/>
          <w:bCs w:val="false"/>
          <w:iCs/>
          <w:sz w:val="28"/>
          <w:szCs w:val="28"/>
        </w:rPr>
        <w:tab/>
        <w:t>7.</w:t>
        <w:tab/>
      </w:r>
      <w:r>
        <w:rPr>
          <w:rFonts w:cs="Times New Roman" w:ascii="Times New Roman" w:hAnsi="Times New Roman"/>
          <w:b w:val="false"/>
          <w:iCs/>
          <w:sz w:val="28"/>
          <w:szCs w:val="28"/>
        </w:rPr>
        <w:t>Javaslat a Budapest Főváros XVI. Kerületi Önkormányzat 2007. évi költségvetésére</w:t>
      </w:r>
    </w:p>
    <w:p>
      <w:pPr>
        <w:pStyle w:val="Normal"/>
        <w:jc w:val="both"/>
        <w:rPr>
          <w:rFonts w:ascii="Times New Roman" w:hAnsi="Times New Roman" w:cs="Times New Roman"/>
          <w:b/>
          <w:b/>
          <w:iCs/>
          <w:sz w:val="28"/>
          <w:szCs w:val="28"/>
        </w:rPr>
      </w:pPr>
      <w:r>
        <w:rPr>
          <w:rFonts w:cs="Times New Roman"/>
          <w:b/>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olgármesterként annyit tennék hozzá, hogy a 2007. év az Önkormányzat számára, nem csak a mi Önkormányzatunk, hanem más önkormányzatok számára is nehéz év, ugyanúgy, ahogy az állampolgárok számára is nehéz év. Ennek ellenére a XVI. kerületi Önkormányzat költségvetése a 2007. évi költségvetés évében a történetek legnagyobb fejlesztési kiadása, mintegy 5 milliárd forintnyi fejlesztés szerepel a XVI. kerületi Önkormányzat költségvetési előterjesztésében. Megvalósul pl. az Erzsébet-ligeti rekreációs központ, amiben van az uszoda, az MLTC épülete, a zöldfelület és a Corvin Művelődési Ház felújítása is szintén ebben szerepel. Ebben vannak olyan munkanemek, amelyek már elindultak és vannak olyanok, amire a Képviselő-testület döntése értelmében majd a pályázatok fognak beérkezni, de megvalósul a rákosszentmihályi uszoda is, az egy iskola egy óvoda program. Benne van az IKARUS sportpálya maradék részének megvásárlása a tulajdonostól. Út-, járda és parkoló építése több mint 600 mFt, csapadékvíz elvezetést is elkezdi az Önkormányzat, mintegy 130 mFt-ot különít el erre az összegre. A kettővel ezelőtti napirendnél a pályázatokra, a leendő pályázatokra is forrást különített el a Képviselő-testület és némi tartalékolás is van, fejlesztési tartalék az előterjesztésben szereplőkben. Intézmények világításkorszerűsítésére is, 189 mFt szerepel a költségvetésben. Mindannyian tudjuk, hogy minden évi költségvetésnek a készítése az egy kemény munka, egy egyeztetési folyamat és természetesen mindig az igények meghaladják a lehetőségeket. Ez idén sem volt másként. 2,7 milliárd forinttal több igény volt, mint amennyi lehetősége van az Önkormányzatnak. Ezeket az igényeket, bár nyilván mindegyik jogos igény, nem lehet azonnal az első 2007. évben megvalósítani, hanem folyamatosan az Önkormányzat lehetőségeihez mérten kell megvalósítani.  Külön szeretném arra felhívni a figyelmét képviselőtársaimnak, ill. az Interneten hallgató választópolgároknak, ill. a lakóknak, hogy mindezeket a fejlesztéseket úgy tudja elérni a XVI. kerületi Önkormányzat, hogy a korábbi vagyonfelélés, ill. ingatlan-eladási összegeknek a töredéke szerepel. 2006-ban 3,2 milliárd volt tervezve, ezen a címen most 1,5 milliárd forint van tervezve. Tehát olyan dolgokat felelős gazdálkodás mellett sem a Polgármester, sem a kerületvezetés nem vállal fel, hogy olyan telkek, ill. ingatlanértékesítések terheljék a költségvetést, ami várhatóan nem fog teljesülni ebben az évben különböző okok miatt, ezeket az anyag felsorolja részletesen. Amiben alapvetően összébb húzza magát az Önkormányzat, ez mindenféleképpen a működés, dologi kiadások, ill. a Polgármesteri Hivatal létszáma is egy 5 %-os racionalizásra lesz szükség a Polgármesteri Hivatalban. </w:t>
      </w:r>
    </w:p>
    <w:p>
      <w:pPr>
        <w:pStyle w:val="Normal"/>
        <w:jc w:val="both"/>
        <w:rPr/>
      </w:pPr>
      <w:r>
        <w:rPr>
          <w:sz w:val="28"/>
        </w:rPr>
        <w:t xml:space="preserve">Szintén fontos kiemelnem azt, hogy a legnagyobb falat az intézmények fenntartása 6,3 milliárd forinttal szerepel az idei évi költségvetésben. Természetesen hozzá kell tenni, hogy egyeztetéseket, amit a törvény előír, és ami szükséges azt az Önkormányzat lefolytatta. Pl. a Közalkalmazotti Érdekegyeztető Tanács ülésén is, ha talán jól emlékszem …. Mindenki természetesen elfogadta a javaslatot, megértve az igények és a lehetőségek közötti harmónia megteremtéséhez szükséges intézkedéseket, de talán többen is egy szóval jellemezték a 2007. évi önkormányzati költségvetést, azzal a szóval, hogy korrekt. Én reménykedem benne, hogy a képviselőtársaim is ugyanezen a véleményen lesznek, mint azok, akikről alapvetően szól, vagy legalább is egy részben szól ez a költségvetés. </w:t>
      </w:r>
    </w:p>
    <w:p>
      <w:pPr>
        <w:pStyle w:val="Normal"/>
        <w:jc w:val="both"/>
        <w:rPr>
          <w:sz w:val="28"/>
        </w:rPr>
      </w:pPr>
      <w:r>
        <w:rPr>
          <w:sz w:val="28"/>
        </w:rPr>
        <w:t xml:space="preserve">Szólnunk kell arról, hogy a tervezett hiány a költségvetésben majdnem 800 mFt-tal szerepel, de ez egy átmeneti hiány. A zárszámadás során vélhetően ezt a hiányt le tudjuk arra a szintre dolgozni, ami mindenféleképpen szükséges, ill. a Képviselő-testület korábbi döntésének megfelelően szükséges hitelfelvétel. Tehát a világítás korszerűsítéséhez szükséges hitelfelvétel szintjére, erre 170-180 millió forintra le fogja tornászni a Képviselő-testület majd, amikor a költségvetés 1. sz. módosításáról lesz szó. Tehát nem kell félni, nem azt jelenti, hogy hiányos lenne a költségvetés, csak még egyelőre nincs zárszámadásunk és nem tudjuk a pontos számokat.  </w:t>
      </w:r>
    </w:p>
    <w:p>
      <w:pPr>
        <w:pStyle w:val="Normal"/>
        <w:jc w:val="both"/>
        <w:rPr>
          <w:sz w:val="28"/>
        </w:rPr>
      </w:pPr>
      <w:r>
        <w:rPr>
          <w:sz w:val="28"/>
        </w:rPr>
        <w:t xml:space="preserve">Részletekbe menően nem mennék bele egy-egy tételnek az ismertetésébe, mert jó pár 10-100 oldalt tesz ki a költségvetési előterjesztés, ill. a rendelet is. Annyit hozzáfűznék, hogy Dr. Büki Tamás úr a Jogi és Ügyrendi Bizottság elnökével közösen folytatott megbeszélés alapján egy új rendeleti szöveg készült el, ami szakítva a korábbi évek tapasztalataival, kicsit szerkezetileg átdolgozta a rendelet részét. Ebből talán én egyet emelnék ki, Büki úr levele mindenki előtt ott van, Ő pontosan leírta, hogy mik azok a szerkezet, ill. tartalmi változások, ami közös megbeszélésünk eredménye. Szerkezetileg azt emelném ki, hogy egyértelműen átláthatóan szerepel benne a polgármesternek, a bizottságoknak a beszámolási kötelezettsége a Képviselő-testület felé. Ez külön csokorba lett gyűjtve azért, hogy mindenki tudja ellenőrizni mind a bizottságot, mind a Polgármestert, már hogy a képviselőtársaim között. Előterjesztőként, megnyitásként ennyit mondanék. Kérdezem, hogy kérdés van-e? Most a kérdések kör következik. Kérdést nem látok, akkor a hozzászólás kört nyitnám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Nekem kérdésem lenne. Az előterjesztés első oldalán az Erzsébet-ligeti rekreációs központnál nincsenek számszerűsítve az adatok, míg a többinél vannak. Ezt nem tudjuk, nem tervezzük, vagy ezzel mi a gondunk?</w:t>
      </w:r>
    </w:p>
    <w:p>
      <w:pPr>
        <w:pStyle w:val="Normal"/>
        <w:jc w:val="both"/>
        <w:rPr/>
      </w:pPr>
      <w:r>
        <w:rPr>
          <w:sz w:val="28"/>
        </w:rPr>
        <w:t xml:space="preserve">A másik kérdésem az lenne, most nem mondok oldalszámot. 1,1 milliárdos ingatlanvagyon eladást tervezünk, viszont ingatlanvagyon eladáshoz pedig, ha jól emlékszem 110 mFt-nyi ÁFA-t tervezünk, a kettő nincs egálban. Tehát onnan vagy hiányzik 110-120 mFt ingatlan ÁFA. Illetve a kérdésem, még van egy 600 mFt-ért csereingatlan telek, vagy értékesítés opcióban, ahol ismét nem látom, a csereingatlannál is ugyanúgy ÁFA terhel majd bennünket, ennek sem látom a fedezetét a költségvetésben. Erre kérnék választ, hogy ez ho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ső kérdésére. Az előterjesztésére. Az Erzsébet-ligeti Rekreációs Központnak az összegei azért nem szerepelnek, mert még nem tudjuk mindegyiket. Pontosan tudja Képviselő úr, hogy a nem régi Képviselő-testületi ülésen írta ki a Képviselő-testület az Erzsébet-ligeti projekt egyik részének, a színházépület felújításának a pályázatát. A pályázatra majd érkeznek ajánlatok, azokat az ajánlatokat a Képviselő-testület értékeli, akkor fogjuk megtudni pontosan, hogy mennyi ez az összeg. Azért nincs itt az előterjesztő anyagban felsorolva, de egyébként az előterjesztésben azok az összegek amiket pontosan tudunk, azok szerepelnek benne. </w:t>
      </w:r>
    </w:p>
    <w:p>
      <w:pPr>
        <w:pStyle w:val="Normal"/>
        <w:jc w:val="both"/>
        <w:rPr>
          <w:sz w:val="28"/>
        </w:rPr>
      </w:pPr>
      <w:r>
        <w:rPr>
          <w:sz w:val="28"/>
        </w:rPr>
        <w:t xml:space="preserve">A második kérdés az ÁFA kérdés. Én azt kérném, hogy a kérdéskör végén majd visszatérünk és majd az Ügyosztályvezető Asszonyt kérem, hogy erre válaszoljo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sz w:val="28"/>
        </w:rPr>
      </w:pPr>
      <w:r>
        <w:rPr>
          <w:sz w:val="28"/>
        </w:rPr>
        <w:t>Kérdés. Egyik legizgalmasabb fejezete a költségvetésnek minden évben a támogatási keretsor. Némi átrendeződés van a támogatási kereteken. Elhangzott itt az előzetes beszélgetések és viták kapcsán, hogy egy jó néhány keret bekerült bizonyos pályázati keretekbe. Itt jó néhány szervezetnél találkozik az ember nullával. Mondjuk Máltai Szeretet Szolgálat, POFOSZ, XVI. kerületi 56-osok, Holdvilág Kamara Színház és még lehetne sorolni. Tehát most mi lesz itt a rendezőelv? Ezek a keretek megszűnnek és ezek a szervezetek lévén, hogy nem kötelező feladata az Önkormányzatnak, támogatást ezek a szervezetek nem fognak kapni? Vagy pedig más keretek úgy meg fognak növekedni, bár én ezt nem látom a költségvetésből, amivel ezeket a hiátusokat pótolni lehetne, mert az egyértelmű, hogy néhány szervezetnek létkérdés az, hogy ezt a típusú támogatást megkapja. Ez az egyik kérdésem.</w:t>
      </w:r>
    </w:p>
    <w:p>
      <w:pPr>
        <w:pStyle w:val="Normal"/>
        <w:jc w:val="both"/>
        <w:rPr/>
      </w:pPr>
      <w:r>
        <w:rPr>
          <w:sz w:val="28"/>
        </w:rPr>
        <w:t>Ugyancsak ehhez a rovathoz kapcsolódóan. Van a Képviselő-testületnek 2005. májusában elfogadott drogstratégiája, amit a Képviselő-testület egyhangúlag fogadott el. Akkor, abban a vitában Csomor Ervin alpolgármester úr frakcióvezetőként elmondta, hogy reméli, hogy nem csak egy olyan koncepció, vagy projekt lesz, amit odateszünk a többi mellé aztán stratégiával ki van táblázva a könyvespolc. Itt az elmúlt években nem ebben az irányban mozdultunk el ezekben az ügyekben. Szeretném kérdezni, mert áthúzódó kiadásokat figyelembe véve ezek a keretek pillanatnyilag nullán állnak. Ez azt jelentené, hogy egy ígéretes folyamat ezzel a mostani költségvetési nullás keretsorral megszakad. Mi itt a megfontolás, erre szeretnék választ kapni.</w:t>
      </w:r>
    </w:p>
    <w:p>
      <w:pPr>
        <w:pStyle w:val="Normal"/>
        <w:jc w:val="both"/>
        <w:rPr/>
      </w:pPr>
      <w:r>
        <w:rPr>
          <w:sz w:val="28"/>
        </w:rPr>
        <w:t xml:space="preserve">A harmadik kérdésem pedig az egy iskola, egy óvoda esetében. Az iskola nincs nevesítve. Az óvoda ugyan tavalyról áthúzódó, de végül is egy óvoda lesz. Azt szeretném megkérdezni, hogy melyik iskoláró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érdésekre. A támogatási keret, talán nem hangsúlyoztam ki az elején eléggé erőteljesen. Az állami megszorítások azért elérték a XVI. kerületet is. Alapvetően, bár az írásos anyag 1. oldala tartalmazza, hogy alapvetően azokra a feladatokra koncentrált a költségvetés összeállításakor a kerület vezetése, ami alapfeladat. A támogatási oszlopban szereplő egyik feladat sem alapfeladat, éppen ezért van támogatási soron, ennek ellenére egy viszonylag jelentős összeggel van a támogatás is itt most szerepeltetve. Én azt tudom mondani, hogy ameddig a takarónk ér, addig tudunk ebben a dologban most nyújtózkodni. Mindenki, aki úgy gondolja, hogy itt azért, mert egy-egy költségvetési sor átcsoportosításra került máshova, lásd mondjuk POFOSZ, vagy 56-osok, vagy akár a Holdvilág Kamaraszínház, hogy ez azt jelentené, hogy nem kapnak pénzt, ezt cáfolom, ez nem így van, hanem az ésszerűség és az átláthatóság kedvéért egy sorra csoportosítjuk ezeket. Lesz itt javaslat majd arra, ill. van Önök előtt olyan javaslat, ami arra szól, hogy pl. a közművelődés, sport és helytörténet néven legyen egy külön keret, egy magasabb, ahogy Abonyi úr is mondta, egy magasabb megemelt összeggel. Ezek a szervezetek is nyilván fognak pénzt kapni a bizottság döntése alapján. Igyekeztünk úgy alakítani a támogatási rendszert, hogy egy-egy bizottságnak egy-egy kerete legyen, hogy ne legyenek átfedések, vagy bármi ilyen apróbb probléma, ami a korábbi években azért fellelhető volt. Ezeket kiküszöböljük.  </w:t>
      </w:r>
    </w:p>
    <w:p>
      <w:pPr>
        <w:pStyle w:val="Normal"/>
        <w:jc w:val="both"/>
        <w:rPr>
          <w:sz w:val="28"/>
        </w:rPr>
      </w:pPr>
      <w:r>
        <w:rPr>
          <w:sz w:val="28"/>
        </w:rPr>
        <w:t xml:space="preserve">A drogstratégiára mondva nyilván semmiféle olyan dolgot, ami eddig folyamatban volt és ésszerű, vagy javaslat nem lesz megszakítva. Ez a Drogstratégiára is vonatkozik. </w:t>
      </w:r>
    </w:p>
    <w:p>
      <w:pPr>
        <w:pStyle w:val="Normal"/>
        <w:jc w:val="both"/>
        <w:rPr>
          <w:sz w:val="28"/>
        </w:rPr>
      </w:pPr>
      <w:r>
        <w:rPr>
          <w:sz w:val="28"/>
        </w:rPr>
        <w:t xml:space="preserve">Amit kérdezett az egy iskola, egy óvoda felújításnál. Ha jól emlékszem soha nem szokott benne lenni tételesen nevesítve, hogy melyik iskola, melyik óvoda. Nekem van elképzelésem és meg is osztom ezt Képviselő úrral. Én úgy gondolom, hogy idén a Lemhényi Dezső Általános Iskola lesz az, amelyik az egy iskola felújítási programban szerepelni fog. </w:t>
      </w:r>
    </w:p>
    <w:p>
      <w:pPr>
        <w:pStyle w:val="Normal"/>
        <w:jc w:val="both"/>
        <w:rPr>
          <w:sz w:val="28"/>
        </w:rPr>
      </w:pPr>
      <w:r>
        <w:rPr>
          <w:sz w:val="28"/>
        </w:rPr>
        <w:t xml:space="preserve">Kovács György úrnak kérdése van, bár az SZMSZ szerint egyszer lehet kérd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Kérdés. Még két kisebb kérdésem lenne. Az egyik az, hogy látom, hogy 110 mFt önerőt biztosítunk a pályázati alapra, de ezt akárhogy számolom ez csak olyan 500 mFt környéki Uniós pályázati önrésznek felel meg. Tehát nem látom a 3 milliárdnak az önrész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osszul látja Képviselő úr. Nulla forint önerő van jelenleg a költségvetésben. Ez arra szolgál, hogy egyáltalán a pályázaton el tudjunk indulni és ahol szükséges a különböző tanulmányok, tervek, és amit a pályázat még előír, amit majd az Unió, ill. a kormány kiír, ahhoz egyáltalán fel tudjunk készü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Akkor ha jól értem Uniós pályázatok önrészhez nem is terveztünk erre az évre alap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fogunk erre a költségvetés adott időszakában, amikor majd tudjuk azt, hogy mire tudunk pályázni, akkor biztosítani fogja a Képviselő-testület majd az önrészhez szükséges összeg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Számomra ebből az jön le, hogy az idénre azt a 3 milliárdot igazából nem komolyan gondol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osszul gondolja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A másik kérdésem az lenne, hogy én úgy tudom, vagy az információm szerint az iskolák dologi kiadásai a közüzemi díjakat is tartalmazzák, viszont látom, hogy az áramszámlák kifizetése, ez van leírva az előterjesztésben, az áramszámlákat pedig a Polgármesteri Hivatal fizeti. Akkor ezt most kétszer terveztük, vagy pedig nem jól van az előterjesztésben ez előad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terveztük kétszer, a következő miatt van ez. Ön is tudja Képviselő úr, hogy nem csak az iskoláknál, hanem a többi intézménynél is elindult egy világításkorszerűsítési projekt. Ezt a világításkorszerűsítést az Önkormányzat hitelből fogja megfinanszírozni, de a megtakarításból fogja a hitelt törleszteni. Ahhoz, hogy legyen megtakarítás, ahhoz az kell,  hogy egy kézben legyen, persze megtakarítás képződik, de ez a megtakarítás azon a helyen képződjön, aki a hitelt felvette, ehhez az szükséges, hogy a villanyszámlát az Önkormányzat fizesse, éppen ezért a villanymérők is a Polgármesteri Hivatal nevére vannak már átírva január 1-jétől. Tehát ezért, mivel ide is érkezik a számla, a Polgármesteri Hivatal fizeti ezeket a számláka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Kérdés. Polgármester úr az előbb azt említette, hogy a kerületet elérték az állami megszorítások. Én a költségvetésből nem ezt olvasom ki, a forrásmegosztásban gyakorlatilag relatíve növekedés van. Szeretném kérni, hogy fejtse ki ezt, vagy konkretizálja a megszorítások tény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 dolgot, pont amit Ön említett, csak hadd reagáljak a forrásmegosztással kapcsolatban. Tudni kell, nyilván Képviselő úr is tisztában van azzal, hogy a forrásmegosztási törvény változott. 2006. év végén a Parlamentben egy új forrásmegosztási törvényt fogadtak el, ami alapvetően módosítja a korábbi gyakorlatot. A korábbi gyakorlat úgy nézett ki, hogy van egy, az év elején eldöntött forrásmegosztási összeg, azzal dolgozik minden önkormányzat, majd amikor lezáródik az év, akkor megnézik, hogy mik voltak a tényszámok és utána a következő évben van egy korrekció. Amit Ön a tételes sorokból kiolvas, hogy a 2006. év elején és  a 2007. év eleji összeg között egy emelkedés mutatkozik a XVI. kerület részére. De arra felhívnám a figyelmét, hogy korrekcióval a tavalyi évben a költségvetés módosításánál 600 mFt-ot kapott még a kerületi Önkormányzat. Tehát, ha így nézzük mínusz 280 mFt-nál áll a XVI. kerületi Önkormányzat. Ugyanis a törvény módosítása során a törvénymódosításból a korrekciónak a lehetőségét a törvényhozók kivették. Tehát teljesen biztos, hogy korrekcióra nem lesz alkalom. Csak így egymás között egy zárójeles félmondattal hadd jegyezzem meg, hogy a 2006. évi, tehát a tavalyi évi korrekció úgy, ahogy van elveszett, mind a kerületi, mind a többi kerületi önkormányzat számára, a törvényt megváltoztatták. Tegyük hozzá, hogy rossz változás volt. Egyrészt a törvényalkotók szándéka nem az volt, ezt a forrásmegosztásnál kifejtettem, de ha két mondatot megengednek nekem, akkor megint kifejteném. Talán szerencsés csillagzat alatt született a XVI. kerületi Önkormányzat, mert a Parlamentben a törvényalkotó szándéka a következő volt. Budapestet és a kerületeket közösen megillető forrásokat úgy kell szétosztani, hogy egyszer van egy, én úgy hívom, hogy deficitarányos szétosztás, ez nagyjából annak felel meg, ami korábban volt, majd van egy másik rész, amit én úgy hívok, hogy az öt igazságtalan szorzó alapján történő szétosztás. Ez arról szól, hogy mi az öt igazságtalan szorzó, persze nem mind igazságtalan. Az egyik szorzó az a belterületi föld nagyság, ez rendben van, nagyjából nyilván ahol több a terület, ott több utat, csatornát, miegymást kell építeni. A másik a lélekszám. Ezt is igazságosnak érzem, ahol több ember van, több ellátás, több iskola, több óvoda miegymás kell. Mostantól kezdve jönnek a viszonylag igazságtalan dolgok. Jön a népsűrűség, ráadásul úgy, hogy ahol sűrűbben laknak az emberek, azok több támogatást kapnak. Gondolják meg képviselőtársaim, hogy a XVI. kerület egy családi házas környezet, nekünk ahhoz, hogy a megfelelő, mondjuk 2 km-es körzetben legyen iskola, nekünk többet kell fenntartani, mint a VI. kerületben, ahol területileg más a helyzet. Tehát Ők ott jobban járnak a pesti belső kerületek. Jön a másik szorzó, mondom ezek teljesen légből kapott szorzók, egyébként politikai szándék van mögötte egyértelműen. A következő. Az Önkormányzat tulajdonában lévő félkomfortos, vagy komfort nélküli bérlakások száma.  Mindannyian tudjuk, hogy a külső kerületekben ilyen nincs, leginkább ilyenek a belső kerületekben vannak, drasztikusan nagy számmal. Tehát, ki jár jól? A pesti belső kerületek. Az ötödik szorzó az az Önkormányzat területén lévő iparosított technológiával épült lakóházak száma, vagy is ahol lakótelep van, azok többet kapjanak. Nem akarnám részletezni, nyilván mindenki érti, hogy is épül fel ez a budapesti politikai térkép. Annak idején, amikor ez a Parlamentben vita volt, én is, többen is küzdöttünk azért, hogy bekerüljön egy olyan szorzó, persze mindenkinek más fáj. A komfortnélküli lakások nem maradhatnak a XXI. században, én megértem. A panel lakásokkal kell valamit csinálni, ezt megértem. De vegyünk bele még egy szorzót, mi ezt javasoltuk, a földutak számát és akkor a külkerületek sajátos problémája, amivel szintén valamilyen módon képviseltetve vannak úgymond a forrásmegosztásban. Nem ez történt, hanem a Parlamentben erőből megszavazták azt, ami nyilván a pesti belső kerületeknek, ill. a nagy lakótelepekkel rendelkező kerületeknek jó. Most mondom azt, hogy szerencsés csillagzat alatt élünk, mert a törvényalkotó szándéka az volt, hogy ez a két felosztás, tehát a deficitarányos, ami nem azt mondom, hogy igazságot, de nagyjából már megszokott és az öt igazságtalan szorzó közötti szétosztás olyan 50-50 %-ban lett volna az Ő szándék …… 60-40 %-ban szétosztva a pénz. Sajnos, vagy hála Istennek, én inkább így mondom, a törvényalkotás folyamatában egy olyan drasztikus baki történt, hogy a deficitarányos felosztásra elment minden pénz, amit fel lehetett osztani és ezért nem maradt az igazságtalan szorzókra a pénz. A Főváros egyből ki is találta ezt és már felterjesztési jogával élt, hogy ezt tessék módosítani a Parlamentben, majd a következő évi forrásmegosztásnál. Ha a törvényalkotó szándéka szerint fogadta volna el a törvényalkotó a Parlamentben a döntést, akkor most drasztikusan, mintegy 1 milliárd forinttal rosszabbul jártunk volna és ez várható is egymás között. A politikai hangulat, vagy a politikai patkó összetétele a Parlamentben nem fog megváltozni. Ha nem fogunk össze, mondjuk itt jobb oldaliak, bal oldaliak, vagy a két oldalt ülők a XVI. kerület érdekében, akkor a Parlamentben erőből megint egy olyan forrásmegosztást fognak majd 2007. évben elfogadni, ami a XVI. kerületnek rossz. Ezúton hívnám fel a Parlamentben helyet foglaló minden egyes képviselő, legyen az MSZP-és, FIDESZ-es, MDF-es, KDNP-és, vagy SZDSZ-es, hogy aki a XVI. kerületben van, a XVI. kerület érdekében ne ilyen forrásmegosztást fogadjon el. Talán nem kell tovább részleteznem, hogy miért ért el minket a megszorítá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Kérdés. A következőt szeretném kérdezni. Az Egészségügyi és Szociális Bizottság tárgyalta a költségvetést és ott még azt tudtuk, és ezt fogadtuk el, hogy az étkezési hozzájárulás 10.000,- Ft/fő/hóval van benne az intézmények költségvetésében. Ugyanakkor viszont most az én értesülésem szerint csak 5.000,- Ft van benn. Mi a különbség a kettő között, hogy 5.000,- Ft-ot, vagy 10.000,- Ft-ot kapnak úgymond a költségvetésükbe az intézmény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nem általános, vagy nem egységes minden intézménynél. Amikor áttekintettük a költségvetést és amikor a politikai vita is volt erről frakcióvezetők részvételével, akkor is jeleztem, most is jelzem, hogy finoman szólva, némelyik szektorban, vagy némelyik intézményben a költségvetések egy része – idézőjelben – el volt engedve. Ezek az elengedések persze emberileg érthetőek, de nem egységes az intézmény struktúrába, az egységesítés felé léptünk mi ezzel az összeggel, de ezt egyébként maga az intézmény is elfogadta, sőt, ha jól emlékszem, azt mondta éppen rá, hogy korrekt ez a javaslat. Tehát nem látom, hogy itt vita lenne ebben az intézmény oldaláról semmifélekép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Kiegészítem a választ, amit adott a Polgármester úr Molnár Gyulának, mert a forrásmegosztás …….. Egész egyszerűen ez a korrekciós rendszer kimarad, ezt világosan elmondta Polgármester úr, de  a Főváros felterjesztési jogával azért is élt, mert maga a törvény, a forrásmegosztási törvény hibás volt. Még hozzá azért volt hibás, mert úgy rendelkezett, hogy a helyi adókkal kapcsolatos bevételeket is bele kell venni a forrásmegosztásba és ezt az Állami Számvevőszék ki is kérte, amikor megvizsgálta a forrásmegosztást, de ennek ellenére szerencsére nem így csinálták, mert az azt jelentette volna, hogy a Főváros elvesz még tizenegy néhány milliárdot a kerületektől, hogy ha így számolja. Egész egyszerűen meg kell a helyi adótörvény, a forrásmegosztási törvény közötti koherenciát teremteni. Ezért is hozzá fognak nyúlni az biztos a Parlamentben rövidesen, tehát ebben az évben a forrásmegosztási törvényhez mindenképpen. Mi örülhetünk, hogy a Főváros a korábbi gyakorlatot alkalmazta és nem azt, amit ez a törvény tételesen előír, szembe ment a törvénnyel és helyette egy felterjesztési jogával élve írt egy levelet a Kormányfőnek és a Parlamentnek. Ebben most tényleg szerencsénk volt. Kérdés, hogy utána máshoz hozzányúlnak-e úgy, ahogy a Polgármester úr elmondta, vagy csak ezt a koherencia zavart szüntetik meg, én remélem, hogy csak ezt fogják, mert abban a levélben csak erről van szó igazán.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Bizottsági elnökként. Így elsőre akkor csak egészen röviden. Amit Polgármester úr a rendelet szöveges részéről mondott, persze nagyjából így van, de nem arról van szó, hogy úgy mondjam nem akart valaki is beszámolni, vagy szigorúbb lenne. Egyszerűen arról van szó. Volt, ahol egyébként kimaradt, de ott egyszerűen adminisztratívaként maradt ki az eredeti tervezetből ……., nem azért mert valaki ki akarta spórolni, hanem mert mondjuk úgy, hogy nem volt eléggé figyelmesen szerkesztve. A lényeg az, hogy azért jobb így ez a szerkezet, egyrészt, mert a szövegben nagyjából helyrekerültek a dolgok. Tehát a bizottsági hatáskörök a bizottsági hatáskörökhöz, végrehajtás a végrehajtáshoz, testület a testülethez. Ez a beszámolás azért kardinális kérdés, mert nehéz volt tulajdonképpen az eredeti verzióban követni magának a hivatalnak is és így jelentősen egyszerűbbé vált, hogy egyáltalán mit kell csinálni. Ugyanis a Képviselő-testületnek az ellenőrző, ill. az informatika funkciója ebben a vonatkozásban lényeges és ily módon hogy úgy mondjam jelentősen egyszerűbb a Polgármesternek is a dolga, a hivatalnak is a dolga, sőt a bizottságoké is. Bizottsági beszámolásnál ott egyértelmű, hogy nincs arról szó, hogy itt most minden egyes negyedévben fel kellene sorolgatni, vagy tételesen a bizottságnak újra kellene tárgyalni minden döntését, ezt a Jegyzővel nyilván lehet tartatni, táblázat formában leadni. Már csak azért is, mert a bizottságoknak az általuk elköltött összegről ugyanúgy tájékoztatást kell adni negyedévenként, hogy a hivatal tovább tudja, ill. a végrehajtásról szóló negyedéves tájékoztatásokat, ill. szükséges költségvetés módosítást, amit nem én találtam ki, hanem az ÁHT., hogy ezeket eleve végre kell hajtani és a ……….. forintok ismerete nélkül ez ugye nem megy, mert üresen hagyni, vagy valamennyit felhasznált, ezt így nem lehet csinálni. Egyébként ezt a szövegváltozatot, a másodikat a bizottság megtárgyalta, elfogadta. Így utólag egy megjegyzés, Aljegyző úrral konzultálgattunk, hogy a legelején ez a bizonyos felhatalmazás még az impresszumban, az Ötv. 10. § nem tudom hányadik bekezdésének a d) pontja az az általános felhatalmazás, vagy az ÁHT. felhatalmazás az vagy elegendő, vagy ha az Ötv-ét is be akarjuk írni, akkor a legjobb a tételest, a 91. § (1) bekezdését, mert ott van szó arról, hogy az Önkormányzat megalkotja a költségvetését. Tulajdonképpen az Aljegyző úr azt mondja, hogy fölösleges, éppenséggel nem okvetlenül muszáj, hogy benne legyen, az is egy felhatalmazás, mert az Ötv. rendelkezik arról, hogy költségvetést kell csinálni.  De tételesen és pontosan a 91.1.-ben. És akkor az volt egyébként a kérésem, hogy ha a szöveghez volna módosító javaslat, vagy probléma vele, akkor azt én megválaszo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olt egy kérdés, amire még nem kapott Képviselő úr választ, az ÁFA kérdése. Megkérném az Ügyosztályvezető Asszonyt, hogy reagáljon erre.</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ATÁNÉ PERGEL ÁGNES</w:t>
      </w:r>
    </w:p>
    <w:p>
      <w:pPr>
        <w:pStyle w:val="Normal"/>
        <w:jc w:val="both"/>
        <w:rPr>
          <w:sz w:val="28"/>
        </w:rPr>
      </w:pPr>
      <w:r>
        <w:rPr>
          <w:sz w:val="28"/>
        </w:rPr>
        <w:t xml:space="preserve">Miután az ingatlanértékesítési bevételeink becsült értéken vannak benne, ez mindegyiknél oda is van írva. Tehát a tapasztalati adatok azt mutatják, hogy összesen mintegy 80 mFt, ami a kettő különbözetét, ha nézzük, mutatkoznak, nem fog szükség lenni rá. Egyébként pedig az sem biztos, hogy csereingatlan lesz, mert még ez sem eldöntött kérdés, vagy pedig ténylegesen értékesítjük. Ha csereingatlan, akkor le is jön ÁFA, ki is megy ÁFA, tehát igazából a tapasztalati adatok, hogy ennyi bőven elég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rdéskört lezár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A kérdésemre ketten is válaszoltak. Eszembe jutott az a gyerekkori játék, hogy én vagyok te, te vagy én, ki a nagyobb szamár én, vagy te. Ebben a válaszban a következő volt, hogy azért csökkent, mert növekedett. Ezt jó hosszan sikerült mind a Polgármester úrnak, mind Zsinka úrnak megindokolni. De gyakorlatilag és ezek ilyen politikai felhangok, amelyekben mi nem szeretnénk az MSZP részéről belemenni. A könyvvizsgálói jelentés 7. oldalán 3. pontként a pénzügyi helyzet elemzése, értékelése címszó alatt egy mondatot szeretnék felolvasni. „Az Önkormányzat 2007. évi pénzügyi helyzete a saját bevételek, az átengedett pénzeszközök, az állami hozzájárulás 2006. évhez viszonyított növekedése mellett a fejlesztési célú hitelállomány növelésével a felhalmozási és tőkejellegű bevételek csökkenésével jellemezhető.”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TextBody"/>
        <w:rPr/>
      </w:pPr>
      <w:r>
        <w:rPr/>
        <w:t xml:space="preserve">Kiosztásra került a Civil Kisebbségi és Egyházi Kapcsolatok Bizottságának azt hiszem a legutolsó 2007. II. 27-i ülésén hozott határozatok sora. Ebben szerepel a 26/2007. II.26./CKEB. A Kerületi Civil Szervezetek támogatása soron tervezett 2,6 mFt helyett 6 mFt-ra megemelni. A Bizottsági Elnök úr nem tette meg a javaslatot, én viszont kérem, hogy ezt szavaztassu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n ilyen javaslat, más módosító javaslat is hasonlít erre a javaslatra. Sőt, pont ugyanez. Képviselő úr is tehet ilyen javaslatot, de Büki Tamásnak már van egy ilyen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z ugyan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számszakilag igen. De Büki úr mindjárt megerősíti. Ő is azt javasolja, hogy a 2,6 mFt-os keret + 3,4 mFt-tal 6 mFt-ra  emelkedjen. Én úgy ítélem meg, hogy ez ugyanaz a két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én ezt nem láttam.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ATTILA</w:t>
      </w:r>
    </w:p>
    <w:p>
      <w:pPr>
        <w:pStyle w:val="Normal"/>
        <w:jc w:val="both"/>
        <w:rPr>
          <w:sz w:val="28"/>
        </w:rPr>
      </w:pPr>
      <w:r>
        <w:rPr>
          <w:sz w:val="28"/>
        </w:rPr>
        <w:t xml:space="preserve">Egyelőre csak a KKB bizottságnak a javaslatát szeretném előterjeszteni, ami egy bizottsági határozat és ezt kénytelen vagyok itt most előterjeszteni, amely a kisegítő mezőgazdasági szolgáltatásra kíván a bizottság területforrást biztosítani annak érdekében, hogy a fasorfenntartás, parkfenntartás, kaszálás, stb. jellegű munkák a megszokott színvonalon végezhetők legyenek az idén is. Pillanatnyilag a költségvetés előterjesztése kevesebb forrást tartalmaz, mint a tavalyi évben. Ezt fogom majd odaadni és kérem, hogy szavazzunk ról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g van ez egy táblázatban, gondolom minden képviselőtársam megkapta ezt az ilyen fekvőtáblát, ami a Pénzügyi Bizottság jegyzőkönyve, amiben szerepelnek a Pénzügyi Bizottság elé került és arról szavazással érintett kérdések, ebben ez is szerepel, fogunk róla szavazt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z előbb nem említettem, de szeretném megkérdezni, hogy a kisebbségi önkormányzatok során szerepel-e javaslat annak a keretnek a megemelésére, az állami támogatáson felül. Megmondom miért. Mert a kisebbségek megkerestek és bemutatták példának okáért, ha jól tudom a XVIII. kerületét, de valószínű a képviselők is megkapták. Lényegesen több támogatást kapnak, nagyságrendekkel többet. Nem állítom, hogy mindenkinek ugyanazt kellene kapni, de azért ennél a számnál megállni, ez valahogy degradáló.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isebbségek pályázati kerete a tavalyi évhez képest 2 mFt-tal meg van emelv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Molnár Gyula képviselő úr hozzászólása késztetett arra, hogy megint szóljak. Én felkérném a Pénzügyi Ügyosztályvezetőt, mondja meg a forrásmegosztással kapcsolatos tényleges teljesítést, mert amit megkaptunk 7. sz. mellékletben a tervezethez nyersanyagokat, az összes többi táblába ott van a tényleges teljesítés is és a 2006. évi eredeti előirányzat is. Ezt ki lehet következtetni egyébként a helyi adók sorból, tehát ha ……… az önkormányzatok sajátos működési bevételi sort ezen, ki lehet következtetni, de a pontos számot meg Molnár képviselő úrnak, hogy ne mondja azt, hogy itt, ami emelkedett mi arra mondjuk, hogy csökkent. Tehát a tényleges számhoz képest csökkent az, amit most a forrásmegosztásból kapunk. Biztos meg tetszik tudni mondani a pontos számot. Egyébként én a Molnár képviselő urat csak, mint Fővárosi küldött tájékoztattam arról, mindenféle politikai hang nélkül, felhang meg alhang nélkül, hogy mi történt a Fővárosban ez ügyben, abban a felterjesztési javaslatban tételesen mi szerepel. Én csak erről beszéltem, semmi többről. Koherenciazavar van hatályos magyar törvények között, ezt helyre kell tenni és ezt helyre fogja tenni remélhetőleg ebben az évben a magyar Parlament. De az Ügyosztályvezető Asszony nyilván megmondja a tényleges számot, mert az olyan 4,5 milliárd körül volt tavaly a végleges szám, ami a korrekció után jött, ez évben pedig nem lesz korrekció. A korrekciót csak a jövő évi forrásmegosztáskor veszik figyelembe, nincs korrekció, csak egy évben egyszer van forrásmegosztás az új törvény szerint. Persze lehet, hogy változtatnak rajta. Itt szó nincs arról, hogy mi azt mondjuk a többre, hogy kevesebb volt. Most ez évben ebből a forrásból kevesebb pénz jön, mint amennyi 2006-ban jött, még hozzá néhány százmillióval.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ATÁNÉ PERGEL ÁGNES</w:t>
      </w:r>
    </w:p>
    <w:p>
      <w:pPr>
        <w:pStyle w:val="Normal"/>
        <w:jc w:val="both"/>
        <w:rPr>
          <w:sz w:val="28"/>
        </w:rPr>
      </w:pPr>
      <w:r>
        <w:rPr>
          <w:sz w:val="28"/>
        </w:rPr>
        <w:t xml:space="preserve">A nyersteljesítésből az 1.1./a. mellékletben, ha csak az iparűzési adót nézem, akkor a teljesítés ….. 4 milliárd 97.542 december 31-el, és az idei terv az 3 milliárd 682.901, tehát alapban, már ha csak az iparűzési adót nézem az év végi szám az magasabb mint az idei évi tervezet.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Akkor most teszek egy olyan hozzászólást, mert mostanában keveset vagyok a bíróságon, hogy ami után majd leszek. Az első, kisebbségi önkormányzatok vonatkozásában. Itt az ideje, hogy valaki kimondja azt, hogy nem baj az, hogy vannak kisebbségi önkormányzatok, de egyrészt, ha azok tisztességesen nem számolnak el a támogatásukkal, márpedig sok esetben ez történt, akkor azok erre nem jogosultak. Azon esetekben pedig, amikor a kisebbségi önkormányzatok személyi összetétele olyan, hogy vagy egy család alkotja az egészet és tulajdonképpen, ha úgy  vesszük teljesen törvényesen nem is választhatnának meg soha senkit semminek, mert az egész önkormányzat összeférhetetlen minden egyes személyi szavazásnál, amikor róluk van szó. Ezt én egyszerűen egy nonszensz dolognak tartom. Nonszensz dolognak és etno biznisznek tartom azt is, amikor Pityi Palkó hol az itteni ilyen-olyan kisebbségben, hol egy más kerületben másmilyen kisebbségben foglal helyet képviselőként.  Ezeknek immár, elnézést kérek, ja és az adott kisebbség, jelen esetben a Cigány, részéről egyetlen esetben nem láttam, mondjuk így, hogy közcigány részéről egyetlen pozitív visszajelzést se, hogy a Kerületi Kisebbségi Önkormányzatnak a működését bármilyen szinten, vagy bármiben elismerte volna, vagy bárkinek is segítettek volna, ezek saját magukon kívül. Tehát, amikor önmagában az a célja a kisebbségi önkormányzatnak, hogy néhány etno bizniszes emberkének valamilyen jövedelmet biztosítson, akkor szerintem ezt nem közpénzből kell. Ez a dolog egyik fele. </w:t>
      </w:r>
    </w:p>
    <w:p>
      <w:pPr>
        <w:pStyle w:val="Normal"/>
        <w:jc w:val="both"/>
        <w:rPr>
          <w:sz w:val="28"/>
        </w:rPr>
      </w:pPr>
      <w:r>
        <w:rPr>
          <w:sz w:val="28"/>
        </w:rPr>
        <w:t>A másik fele pedig a Rendőrségnek a támogatása. Emlékeztetnék néhány dologra, ami itt megtörtént. Először is, amikor a Szabadfi Árpád úr annak idején lakásokat szerzett a Rendőrségnek a volt szovjet területen azzal, hogy így tud rendőröket szerezni a kerületbe. A lakásokat meg is kapta, a rendőrök meg is jöttek, majd két hónap múlva el lettek vezényelve az ördög tudja hova, a BRFK-ra meg mit tudom én hova és a Szabadfi meg mosolyogva széttárta a kezét. Neki nagyon jó lett ez a dolog, mert Ő jól feküdt tőle a Rendőrségnél, mert szerzett lakásokat, jól feküdt a rendőröknél és jól feküdt mindenkinél, csak épp a kerületben nem lett rendőr. Megjegyzem, ugyanez a Szabadfi Árpád az, aki cserben hagyta a TV ostrománál az ott tényleg szorult helyzetbe kerülő rendőröket és nem volt hajlandó kiadni azt az utasítást, amit kötelessége lett volna, ezért büntetőeljárás elé kellene, hogy nézzen. Én a magam részéről név szerint e miatt fel is fogom jelenteni. Ugyanakkor a kerületnek nincs törvényesen megválasztott rendőrkapitánya. Az, hogy megbízással valaki van, az egy dolog, még aki megbízta annak a személynek a törvényessége is kérdéses. És csak, hogy mire támogatjuk most a Rendőrséget azt elmondom. Nevezetesen. Annak idején vettük a Falcon rendszert. Mi is lett vele? Krucsó úr eltüntette, vagy Ő alatta eltűnt. Ez a rendszámfelismerő akármi volt, ami szabályosan eltűnt, működni nem tudom, hogy működött-e egyáltalán, vagy ha igen, nagyon keveset. Valami olyan információ ……… szétszedtek alkatrésznek és más Falconokat, vagy mi az ördögöket javítottak meg vele. Krucsó János úr még a mobil telefonját is elvitte. Kétségtelen, hogy az ártatlanság vélelme az fennáll, de azért én nem tartom természetes eseménynek, azt, hogy a kerület Rendőrkapitányát, hogy úgy mondjam a Rendőrségről viszik el és őrizetbe veszik és aztán vádat emelnek. Lehet, hogy nem követett el semmit, de azért elnézést kérek, más kerületnek a Rendőrkapitányát még el se vitték. A magam részéről erősen aggódom azon, hogy itt egy olyan személy vezeti a Rendőrséget, akinek legitim felhatalmazása nincs. Ami felhatalmazása van, azt az Önkormányzat nem erősítette meg. Egyébként én nem is fogom. És ráadásul, ami felhatalmazása van, azt egy olyan embertől kapta aki bűncselekmények elkövetésére adott parancsot és éppen ezért jogi felelősséggel is kellene tartozni egy inlegitim személytől, a Gergényi Pétertől, aki szerintem bűnöző. Ehhez képest mi pedig a Rendőrséget támogatjuk, aránylag jelentős összegg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Lehetne a lényegre koncentrálni, a költségvetésre?</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Ezeknek az összegeknek a felhasználását soha, semmikor nem fogjuk tudni ellenőrizni, mert a Rendőrség azzal bújik ki az ellenőrzés alól, hogy ott parancsrendszer van, és amit megkapnak, akár eszközt, vagy bármi mást azt ide-oda vezénylik. A magam részéről ezt az összeget nem tartom szerencsésnek. Még egy dolgot mondanék erre. Tudják, hogy mit támogatnak a Rendőrségben Önök? Lehet, hogy most titkos információt mondok el, bár nem hiszem és most rögtön letartóztat az illető és elvisznek innen. A Mentőszolgálatnál soha, semmikor nem volt divat a március, sőt az ünnepnapokon, mint tudjuk nem erősebb, hanem gyengébb a szolgálat bizonyos hétköznapi kocsik nem járnak. Most extra készültséget rendeltek el március 15-ére. Mit tetszenek gondolni, miért? És ki által? Azért, mert szerintem a magyar Rendőrség, amelyik borzalmasan szégyen, terrorszervezet hírébe keveredett énnálam október 23-án, és népellenes bűncselekményeket követett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Mielőtt tényleg beperelik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Ugyanerre készül, végig verni az embereket. Hát ezt ne támogassuk pénzz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 dologra hadd válaszoljak. A költségvetést, ha ma elfogadja a Képviselő-testület, nem hiszem, hogy március 14-ig bármilyen támogatási összeg, vagy 15-ig megérkezne a kerületi Rendőrkapitányság számlájára. </w:t>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Ügyrendi. Én szeretnék elnézést kérni Büki Tamás által mondottak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Elég nehéz ezután megszólalni, engem is sokkolt a dolog, de én azt mondanám, hogy mindig bántja a fülemet, ha értelmes emberektől butaságot hallok. Ez most már itt szavajárása lesz, hogy vagyonfelélés történt az előbbi időszakban. Azért csak hadd emlékeztessem már Önöket arra, hogy amit Csomor úr is akkor éppen úgy titulált, hogy az Iglói úti terület értékesítése a családi ezüst eladása és vagyonfelélés. Kérdezem én, mi a fenéből építjük most az uszodát? Akkor ez vagyonfelélés? Hogy működik ez? Értelmes emberek ehhez képest az egyik zsebemből átteszem a pénzt és most kezdjük majd elölről ezt a vitát. Erről csak ennyit. Amúgy meg még van ott mellékesen a 3 milliárd mellett 1,1 milliárd tervezett pénzmaradvány, ami valószínűleg még több lesz, akkor már négynél tartunk, tehát van bőven miből költekezni. </w:t>
      </w:r>
    </w:p>
    <w:p>
      <w:pPr>
        <w:pStyle w:val="Normal"/>
        <w:jc w:val="both"/>
        <w:rPr>
          <w:sz w:val="28"/>
        </w:rPr>
      </w:pPr>
      <w:r>
        <w:rPr>
          <w:sz w:val="28"/>
        </w:rPr>
        <w:t xml:space="preserve">Amit még szeretnék mondani, néhány módosító javaslatom még lenne ehhez a dologhoz, ha szóba kerülhet. Azt kérném, ezek nem nagy dolgok. A Borotvás utcai óvodát fogjuk felújítani, ezt határoztuk el a tavalyi évben. Régóta harcolunk azért, hogy ott még az eredeti állapotok vannak néhány csoportszobába, ahol a közel nem is tudom hány éves, 20 év körüli linóleumok vannak mind a mai napig. Azt szeretném kérni, hogy a jelzés szerint két csoportszoba, két csoportöltöző és a folyosónak a linóleumozását oldjuk meg és erre 2 mFt-ot kérek. Gondolom Ács Anikó képviselőasszony is csatlakozik ehhez a dologhoz. </w:t>
      </w:r>
    </w:p>
    <w:p>
      <w:pPr>
        <w:pStyle w:val="Normal"/>
        <w:jc w:val="both"/>
        <w:rPr>
          <w:sz w:val="28"/>
        </w:rPr>
      </w:pPr>
      <w:r>
        <w:rPr>
          <w:sz w:val="28"/>
        </w:rPr>
        <w:t xml:space="preserve">Amit szeretnék még kérni. Beállítottuk itt a költségvetésbe az IKARUS pálya megvásárlását 209 mFt környékén. Én ezt egy költségvetési trükknek gondolnám ezt a dolgot. Nyilvánvaló, hogy ezt ezért az összegért nem fogjuk tudni megvásárolni. Egyik oldalon beállítjuk, mint kifizetést, a másik oldalon pedig felveszünk hozzá hitelt, a balanszírozás ……. Biztos, hogy nem fogja ennyi pénzért odaadni. A javaslatom az lenne, hogy ezt az összeget egészítsük ki 80 mFt-tal. Két tételt jelölnék meg hozzá. Az a) verzió az általam amúgy is eléggé nehezményezett tusnádfürdői felújítás 80 mFt-ja, vagy ha ezt nem sikerülne megszavazni, akkor pedig legyen a pénzmaradvány. </w:t>
      </w:r>
    </w:p>
    <w:p>
      <w:pPr>
        <w:pStyle w:val="Normal"/>
        <w:jc w:val="both"/>
        <w:rPr>
          <w:sz w:val="28"/>
        </w:rPr>
      </w:pPr>
      <w:r>
        <w:rPr>
          <w:sz w:val="28"/>
        </w:rPr>
        <w:t xml:space="preserve">Még egy kérésem lenne. Ez pedig, mint bizottsági elnök kérném. A Közbeszerzési Bizottságnál elég sokszor előfordul, hogy néhány szakértői véleményt szeretnénk felülértékeltetni. Ez többször előkerült már, ehhez kérnék a bizottságnak valamiféle anyagi keretet, kb. 2-3 mFt-ot, hogy a hivatalon kívül nekünk legyen olyan kontroll lehetőségünk, hogy nem a hivatalhoz kötődő szakembereket keresünk meg és próbáljuk kontrollálni pl. azt, hogy valóban teljes-e a kiír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Felhívnám Képviselő úrnak a figyelmét arra, hogy módosító indítványok beterjesztésére már lejárt a határidő. Az SZMSZ-ünk szerint a tegnapi nap 12,00 óráig kellett beterjeszteni módosító javaslatokat.  Tehát erről nem tudunk majd szavazni. De, a Borotvás utcai óvoda linóleumával kapcsolatban nyilván van egy keret, ami a volt felújítási keret, amiben nyilván ezt a javaslatot javaslatként máris meghallottuk. </w:t>
      </w:r>
    </w:p>
    <w:p>
      <w:pPr>
        <w:pStyle w:val="Normal"/>
        <w:jc w:val="both"/>
        <w:rPr>
          <w:sz w:val="28"/>
        </w:rPr>
      </w:pPr>
      <w:r>
        <w:rPr>
          <w:sz w:val="28"/>
        </w:rPr>
        <w:t xml:space="preserve">Az Ikarus pálya vételével kapcsolatban. Én egyáltalán nem vagyok abban biztos, hogy azon az áron, ami egyébként az értékbecslés alapján szereplő ár. Tehát nem egy légből kapott, vagy kitalált, vagy valami. Hivatalos értékbecslő által készített hivatalos értékbecslésben szereplő ár. Én úgy gondolom, hogy lehet ebből még lefele alkudni. Tehát még olcsóbban is meg tudjuk talán venni, de ez persze mindig két oldalon áll a vásár.  Vagy eladja a tulajdonos, vagy nem. Leginkább az Ő döntése ez, nekünk szándékunk van arra, hogy mit csináljunk ezzel. Képviselő urat tájékoztatnám arról, hogy új közbeszerzési szakértője van a Polgármesteri Hivatalnak. Lehet hozzá bizalommal fordulni. Tehát van egy külső szakértő a Polgármesteri Hivatal szervezetén kívüli külső szakértő, aki segít a közbeszerzések munkájában.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avaly itt a költségvetési vitában Csomor alpolgármester úr, akkor frakcióvezetőként úgy kezdte, hogy ez egy választási költségvetés, amit tavaly elkészítettünk. Az eredmény látszik egyébként, hogy mennyire sikerült választási költségvetést csinálni. Tehát az élet nem igazolta ezt a felvetést. Ez is egy választási költségvetés, mert ha nem az, akkor megette a fene, szerintem, vagy a többségi frakció nem választási költségvetést csinál, akkor nem tudom, hogy ki mellett dolgozik. Nem is ez a gond egyébként, sok minden elhangzott, hosszú ideig lehetne elemezgetni a költségvetést. Én arra térnék vissza, hogy a polgármester úr több alkalommal, több helyen, több sajtóorgánumban is kifejtette, hogy azok a dolgok, amik az elmúlt ciklusban beváltak, amit jónak tart, azokat a dolgokat folytatja és erre sok példa is volt az elmúlt időszakban. Néhány olyan dolgot felvetnék, amit én támogatandónak tartok még, mert az elmúlt ciklusban konszenzussal foglaltunk állást ezek mellett a dolgok mellett. Most pedig megszakad egy folyamat. Engem igazából nem elégített ki az a válasz, de majd a módosító javaslatok szavazásánál kiderül, ami itt a támogatási keretekkel kapcsolatosan elhangzott. Összefésülgetve nem derül ki egyelőre számomra, hogy mennyit fog jelenteni a Kulturális és Sportbizottságnál ez a plusz támogatás. Azt viszont nagyon nagyon fájónak tartom, hogy a tehetséges gyerekek támogatásán pillanatnyilag, ha az ez évi kifizetések lezajlottak, nem lesz olyan nagyságrendű összeg, amivel ezt a programot folytatni tudnánk. Ugyanis a pályázat kiírását követően egy tanévre, 10 hónapra szoktunk szerződést kötni ezekkel a gyerekekkel. Ezek szerint el lehet mondani, hogy ez a program a tanév végével, tehát júniussal lezár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osszul értékel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számok ezt mutatják számomra. Ugyanezt tudom mondani, hogy volt a Kábítószerügyi Egyeztető Fórumnak egy nagyon sikeres pályázatsorozata. Az elmúlt években bármikor pályáztunk, mindig a maximumösszeget sikerült megnyerni. Ez elég példa nélkül álló nem csak fővárosi, hanem országos szinten is. Pillanatnyilag az a rovat is lenullázódik, ami ezt a pályázási lehetőséget biztosítaná, mivel kiírásra kerülnek jövő héten a pályázatok, erről tart is a Nemzeti Drogmegelőzési Intézet egy tájékoztatót és pillanatnyilag nem lesz önrész arra, hogy a Kábítószerügyi Egyeztető Fórum beadja a pályázatát. Ugyancsak érdekes dolog, hogy elindult egy olyan program óvodás kortól a középiskola 4. osztályáig, ami az egészséges életmódra, a megfelelő értékek megtanulására nevelné a gyerekeket korosztályonként autentikus programmal elkészültek a füzetek is. Ez egy tanévben most lezajlik. Júniusban ez is befejeződik. Ennek megint csak akkor van értelme, ha ez nemcsak egy akció, hanem egy folyamat. Tehát évfolyamonként foglalkozunk folyamatosan ezzel és ez egy olyan program, amivel bekapcsolhatók az iskolák, az osztályfőnökök, a szaktanárok és a szülők is. Én szükségesnek tartanám, hogy ezt a programot folytassuk, bár eddig sehol nem kapott ez a program támogatást és pillanatnyilag arra sem látok forrást, hogy az intézmények a saját programjaikra pályázhassanak az Oktatási Bizottságnál. Néhány dolgot említettem azokból, amikben úgy érzem, hogy fontosak lényegesek, elég széles kört érintenek. Főleg iskolákat, gyerekeket, amiben megszakad ez a folyamatosság. Jó lenne a módosító javaslatok szavazása után megnyugodni, hogy nem így történik ez a dolog. De a pillanatnyi összegeket figyelembe véve, valamint a rendeletben az Oktatási Bizottság hatáskörébe utalt összegeket végignézve nem látok ezekre forrásokat, úgy hogy a módosító indítványok megszavazása során fogjuk az álláspontokat kifejteni ezekben az ügyekben. Azt is nehezményezem - szintén az iskolákat érintő program - hogy az óvodai játszókertek felújítását befejeztük. Tavaly elkezdtük ugyanezt az iskolák esetében. Az volt az elképzelés, hogy egy 5 éves program keretében évi 10 mFt-tal valamennyi iskolának a játszóudvarát felújítjuk. El is indult ez a folyamat, hogyha tisztelt képviselőtársaim mostanában jártak általános iskolákban, akkor ennek az eredményeivel már találkozhattak. Nagyon elkeseredtem, hogy a Pénzügyi Bizottság sem a tehetséges gyermekek támogatását, sem az iskolai játszóudvarok fejlesztésére adott egyhangú Oktatási Bizottsági javaslatot nem támogatta. Úgyhogy itt megszakadnak folyamatok, amik szerintem az elmúlt ciklusban jók vol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hozzászólását, de hadd mondjam azt, hogy téved. A folyamatok nem szakadnak meg, minden egyes Ön által említett folyamatnak a lehetőségét a költségvetés tartalmazza. Tehát tehetséges gyermekek támogatására van módosító javaslat. Én a módosító javaslatnak azt a részét, ami biztosítja azt, hogy ugyanaz a forrás, ami 2006. évben erre volt, az 2007. évben is rendelkezésre fog állni. A Kábítószerügyi Egyeztetői Fórum pályázatai, képviselő úrnak igaza van. Jelenleg nincs forrás benne. Amint a költségvetést a Képviselő-testület elfogadja, akkor ott százharmincvalahány millió forintos pályázati keret van. Lesz, amit, csak úgy kell szavazni a költségvetésnél, igen gombot kell nyomni és akkor lesz erre pénz. A játszóudvar felújítás. Szintén azt tudom mondani, hogy a pályázati források, Önök is tudják, a 2007. évi költségvetéstől kezdve a 2013. évig az EU forrásoknál pl. pont az egyik ilyen már háttérinformációkkal rendelkezünk róla, ki fogják írni a pályázatot arra, hogy iskolák, óvodák, intézmények felújítása és abban lehetséges az, hogy benne vannak olyan dolgok, hogy erre lehet pályázni. Csak azt kérem a szemük előtt tartani képviselőtársaimnak, hogy leginkább a nem egyszerű anyagi helyzetre való tekintettel minél több forrást lehetőleg pályázati úton szerezzen meg a XVI. kerületi Önkormányzat. Nem véletlenül van az, hogy külön ember foglalkozik a pályázatokkal a Polgármesteri Hivatalban, nem véletlen az, hogy az alpolgármester úr, Csomor Ervin, meg én is intézményvezetői gyűlésen már a legelején, a legelsőn felhívtuk minden intézményvezetőnek a figyelmét, hogy igenis tessék figyelni azt, hogy milyen lehetőségek vannak és pályázati forrást szerezzünk. Mert lehet, hogy az 50 %-át finanszírozzuk, lehet, hogy a 20 %-át, lehet hogy a 80 vagy 85 %-át, de az is mind-mind olyan pénz, ami a kerületi önkormányzat kasszájába folyik be és a kerület épül, szépül tőle. Meg vannak ezek a folyamatok, egyáltalán nem szakadnak meg. Mindennek megvan a forrása, csak meg kell szavazni a költségve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Csak viszontválasz. Visszatérve az IKARUS-ra, ez az ingatlanszakértés. Kettő évvel ezelőtt egy felépítmény nélküli ingatlant vásároltunk nettó 6.000,- Ft + ÁFA értéken. Most két évvel később egy felépítményes ingatlant ennél olcsóbban próbálunk megvenni. Ebből kiderül, hogy ez komolyta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kisebb az a terüle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z meg még butább hozzászólás volt, ne haragudjon a bekiabálással, mert négyzetméterről beszélünk. Teljesen feleslegesen szólt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Nem az egész a felépítmény. Az egy lebontásra íté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Pontosan érti, hogy mire gondolok Polgármester úr, nem kell az értetlent játsz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Örülök, hogy a fejembe l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 másik hozzászólásom pedig a Közbeszerzési Bizottsághoz, amit kértem, valóban volt egy szakértőnk, akivel a bizottság meg volt elégedve, semmi gondja nem volt vele. A megkérdezésünk nélkül, gyakorlatilag a nyakunkba ültetnek egy új társaságot, akit nem ismerünk, nem dolgoztunk vele. Két hónapra megbízzák és valószínűleg ebben a két hónapban még csak közbeszerzési eljárást sem indítunk. Legalább annyi elvárható lett volna, hogy engem, mint bizottsági elnököt tájékoztatnak arról, hogy kiket kerestek meg és mi a véleményünk az eddigi szakértő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Abonyi úrnak válaszolnék részben. Ami a bizottsági kereteket illeti, majd figyeljük a frakciónk módosító indítványát, amit Szász József jegyez. Abban az szerepel, hogy a közművelődés támogatására, kerületi sport támogatására és helytörténetre együtt 34 mFt-ot fordítunk, fogunk fordítani. Ez akárhogy is nézem, több mint amit 2006-ban fordítottunk ezekre a célokra. Ehhez még hozzávesszük ami most nullával szerepel és bizottsági keretben dönthetünk majd arról, hogy esetleg a Holdvilág Kamaraszínházat, vagy a Laki múzeumot hogy támogassuk. Ha ezt hozzáadjuk, akkor is még több 1-2 millióval annál, mint ami a 2006-os induláskor volt. Ez megnövekedhet majd a 2006-os beszámolókor május végén, vagy júniusban további összegekkel. Szeretném is, ha a sportra nyújtott támogatás megnövekedne. Ennek az az előnye, hogy a bizottságban azok, akik elvben azért ülnek abban a bizottságban, mert értenek valamit hozzá, azok fognak dönteni arról, hogy a konkrétumok hogy fognak alakulni. Ezt elkönyvelhetjük úgy, mint egy kicsi, de pozitív eredményt mindenképpen 2006-hoz képest. Mondanám az adatot, 2006-ban ez 25,7 mFt volt. A helytörténet abban nem szerepelt, mely helytörténetnél 4 mFt-ra gondolunk éves szinten, annyival támogatnánk. De ez bizottsági keretben lesz. Tehát majd ott Abonyi úr is meg a kolléga is elmondhatja pontosan, hogy hogy gondoljuk. El fogjuk dönteni, hogy hogy lehet jobban, de összességében ez a keret nagyobb mint 2006. januárban volt, elég lényeg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Módosító indítványokat megkapták egyrészt képviselőtársaim táblázatban, illetve ki vannak osztva. Talán hadd kezdjem azzal, ami idő után érkezett a Civil Kapcsolatok Bizottságnak a módosító indítványa. Nem szavazunk róla, csak elmondanám, az 1. javaslat az volt, hogy a civil szervezetek támogatása a 2,6-ről 6 mFt-ra emelkedjen. Erre egyébként van időben érkezett módosító javaslat Büki Tamás tollából, akkor majd ott fogok erre reagálni. Szintén ugyanez a helyzet a második javaslatával a bizottságnak ami az egyházak működésére 6 mFt-ot tartana helyesnek. Van az egyházak fejlesztési támogatására 10-től 15 mFt-ra való javaslata. Én úgy gondolom, majd ha a zárszámadásig elérünk, meglátjuk, hogy ezt fel tudja-e vállalni a Képviselő-testület, illetve a civil házak működésére van egy javaslatuk, amikor a civil házakról szóló koncepció már körvonalazódik, akkor érdemes szerintem tárgyalni, de ezekről a javaslatokról nem szavazunk, mert idő után érkeztek. Hadd kezdjem azokkal a javaslatokkal, amiket előterjesztőként befogadok Büki Tamás úrnak két javaslata van, az egyik a kerületi civil szervezetek támogatását az előterjesztésben szereplő 2,6, Ft-ról 6 mFt-ra kívánja megemelni. Ezt a javaslatát befogadom. Büki úrnak van egy javaslata, ami a Polgárőrség támogatását irányozza elő, 2 mFt-tal kívánja a keretet megemelni. Szász képviselő úrnak is van egy hasonló javaslata. Ő tételesen 1 mFt-tal kívánja megemelni. Én az 1 mFt-os javaslatot befogadom azzal, hogy további kb. ekkora összegben tárgyi eszköz juttatást fog a Polgárőrség kapni. Ez nem kell, hogy itt összegszerűen szerepeljen. Büki úr javaslatai rendben vannak. Szász képviselő úrnak a javaslata a közművelődés, kerületi sport, helytörténet támogatása plusz 9 mFt. Egyházak működési támogatása plusz 1 mFt. Polgárőrség támogatása plusz 1 mFt, karitatív egyesületek támogatása plusz 500.000,- Ft, egyéb fejlesztési kiadások, közlekedésbiztonság-tervezés plusz 2,5 mFt, gyermeküdültetés támogatása 2 mFt. Ezeket a javaslatokat is mind-mind befogadom. A fekvő táblázatban szereplő kiküldött anyagban a tehetséges gyermekek részére van az Oktatási és Ifjúsági Gyermekvédelmi Bizottságnak egy javaslata. Ezt a javaslatot 200 eFt keretig, tehát addig, hogy a 2006. évi legyen 2007. évben is, most egyelőre indulásként. Ezt szintén befogadom, tehát a 200 eFt-ot. Ezeknek a fedezetét a következőből kívánja a polgármester előteremteni. A Polgármesteri Hivatal bérkeretéből 2.089 eFt-ot, betegszabadságra tervezett keretből 6 mFt-ot, a Polgármesteri Hivatal jutalomkeretéből 8.214 eFt-ot, valamint a járulékokból 3.297 eFt-ot. Így ez a két rész egyensúlyba került. Valamint a következő módosító javaslataim vannak, illetve nem módosító javaslat, hanem amivel pontosítjuk az előterjesztést. Egyrészt van az Egészségügyi és Szociális Bizottságnak egy javaslata 55/2007. számon az Egyesített Bölcsőde kiadásaival kapcsolatban. A javaslat arról szól, hogy az intézmény dologi kiadásaiból csoportosítsunk át erre a bérre, ezt is befogadom. A pályázati keret elkülönítve szerepel a rendeletben az 5. sz. melléklet 20. sorában. De a szöveges részben le van írva, de itt a rendeletben nem szerepel, de külön ki kell emelni, hogy városképi szempontból jelentős épületek felújításához 4 mFt áthúzódó kiadással együtt külön, persze ez összeget nem érint, csak ebből a tételből ezt el kell különíteni, illetve társasházi pályázatokra, ami több pályázati alapot is tartalmaz áthúzódókkal együtt, 23.914 eFt van. Ezek a javaslatok mind mind benne szerepel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Bizottsági elnökként. Nem értettem, azt mondta Polgármester úr, hogy a tehetséges fiatalok támogatása keretre további 200 eFt-ot befogad. Az nem 2 mF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Jól értette képviselő úr, 200.000,- Ft. 2 mFt volt a javaslat, de én 200 eFt-ot ebből a javaslatból fogadtam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z előző pályázati kerethez elkülöníteni kell azt, amit a városképi jelentőségű épületekre fordítunk helyi rendelet alapján, meg azt, amit a családi házas, illetve négylakásos társasházakra lehet fordítani, azt is el kell különíteni. Tehát mind a kettőnek külön kellene szerepelni. A helyi rendelet szerint a költségvetésben rendelkezésre álló összeg keretéig lehet pályáztatni. Muszáj megjegyezni, ezt az összeget is pontosítani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van a társasházi pályázati keret, ilyen néven szerepel mindegy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De az a baj, hogy abban kétféle van. Van egyszer ami egy állami pályázat kiírása esetén lesz esedékes, a másik pedig amit az állami pályázattól függetlenül, mi fogunk ki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Ezt mindjárt majd az ügyosztályvezető asszonnyal megkonzultálom itt, amit Ön említ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Tehát ami az előterjesztésben voltak összegek azok jók, azok kerüljenek be, de ennek a két tételnek elkülönítve kell lenni, rendelet szerin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Csak egy kis magyarázat a Pénzügyi Bizottság táblázatához. Többen megkérdezték, hogy miért van az, hogy ott van címszóban, hogy a PB nem támogatta, ugyanakkor 5 igen van. Előtte, tehát a táblázat előtt ott vannak a szöveges határozati javaslatok és minden egyes alkalommal, amikor ez az ellentmondás van, az amiatt van, hogy nemlegesen van feltéve a határozati javaslat. És a nemleges határozati javaslatot fogadtuk el, az eredeti javaslatot nem támogatta a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mikor majd a szavazásra kerül sor, kérem a bizottsági elnök urat, hogy tényleg ez nehezen értelmezhető, azt mondja meg, hogy ezt a bizottság támogatta, vagy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egköszönöm a Polgármester úrnak, hogy befogadja a javaslatunkat. Egy dolgot szeretnék mondani, nem véletlenül keltem itt ki a rendőrség ellen, ugyanis itt a Polgárőrségnél ezekről a bizonyos Kenwood rádiókról van szó, amik most oda ki vannak adva, de a Tetra rendszer bevezetése miatt elvileg feleslegessé válnak. A rendőrség legális működéséhez feleslegessé válnak valóban. Csakhogy azért mondtam el azt, amit elmondtam, mert az a helyzet, hogy én nem tudom, hogy a rendőrségtől eszköz érkezett-e vissza bármikor is, ha fölösleges volt, ha nem. Én arról sem vagyok meggyőződve, hogy netán illegális, vagy féllegális működéshez ezeket a rádiókat nem tartják meg. Úgyhogy nem látom biztosítottnak azt, hogy ezeket a tárgyi eszközöket a rendőrség visszaadja az eddigi tapasztalatok, illetve a március 15-e szétverésére való készülődésük alapjá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e képviselő úrnak mondanám, ügyosztályvezető asszonnyal való konzultáció után, hogy egyértelmű legyen, az előterjesztés 56. oldalán szereplő táblázatnak megfelelő bontásban fog szerepelni a mellékelt táblázatban és ez akkor minden igényt úgy gondolom, kielégít. Több hozzászólás nincs. Szavazásra kerül sor. Kérem aljegyző urat, hogy legyen segítségemre abban, hogy figyeljen a táblázatnál. Kérem képviselőtársaimat, ezt a táblázatot vegyék elő, ez alapján fogunk szavazni. A Pénzügyi Bizottságnak a javaslatai. Én úgy tudom, mindenki megkapta. Tegnap ki lett küldve mindenkinek, nézzék meg a gépeiket. Ismertetni fogom mindig a javaslatot. Pénzügyi Bizottság javaslata, ezzel a címszóval keressék. Hogy egyértelmű legyen, ismertetni fogom mindig a javaslat lényegét. 1. sorszámmal az Egészségügyi és Szociális Bizottság javasolja az Egyesített Bölcsődénél két fő közalkalmazotti osztályba való sorolását. Erre mondtam azt, hogy ezt már befogadtam a dologi kiadás terhére. Az Egészségügyi és Szociális Bizottság 2. sorszámmal javasolta azt, hogy a pályázati keretből külön legyen elkülönítve a szakrendelő pályázataira 30 mFt. A Pénzügyi Bizottság nem támogatta ezt a javaslatot és én sem támogatom ezt a javaslatot, ezért kérem, hogy a Képviselő-testület szavazzon erről a javaslatról, minősített szótöbbséges döntés következik. Kérem, aki egyetért a javaslattal, igen gombját nyomja meg. Szavazzunk! Kihirdetem a határozatot, a Képviselő-testület 10 igen, 8 nem, 9 tartózkodással elutasította ezt a javaslatot.</w:t>
      </w:r>
    </w:p>
    <w:p>
      <w:pPr>
        <w:pStyle w:val="Normal"/>
        <w:jc w:val="both"/>
        <w:rPr>
          <w:sz w:val="28"/>
          <w:szCs w:val="28"/>
        </w:rPr>
      </w:pPr>
      <w:r>
        <w:rPr>
          <w:sz w:val="28"/>
          <w:szCs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3/2007. (II. 28.) Kt. </w:t>
        <w:tab/>
        <w:t xml:space="preserve">A Képviselő-testület szavazási eredménye (10 igen, 8 nem, 9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pályázati keretből külön elkülönít a Szakrendelő pályázataira 30.000eFt összeg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ind w:left="4260" w:hanging="1136"/>
        <w:rPr>
          <w:color w:val="000000"/>
          <w:sz w:val="28"/>
        </w:rPr>
      </w:pPr>
      <w:r>
        <w:rPr>
          <w:color w:val="000000"/>
          <w:sz w:val="28"/>
        </w:rPr>
      </w:r>
    </w:p>
    <w:p>
      <w:pPr>
        <w:pStyle w:val="Normal"/>
        <w:ind w:left="4260" w:hanging="1136"/>
        <w:rPr>
          <w:sz w:val="28"/>
        </w:rPr>
      </w:pPr>
      <w:r>
        <w:rPr>
          <w:sz w:val="28"/>
        </w:rPr>
      </w:r>
    </w:p>
    <w:p>
      <w:pPr>
        <w:pStyle w:val="Normal"/>
        <w:ind w:left="4260" w:hanging="1136"/>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rmas számmal szerepel a Gazdasági és Tulajdonosi Bizottságnak egy határozata, ami nem költségvetést érint, de ettől függetlenül ebben a táblázatban benne van, erről nem kell most szavaznunk. A Gazdasági és Tulajdonosi Bizottság 4-es számmal a Táncsics u. 23. sz. alatti ingatlan értékesítéséből származó bevételt javasolja, hogy a lakásalapba helyezzük 70 mFt értékben. A Pénzügyi Bizottság nem támogatja, én sem támogatom. Kérem szavazzunk! Kihirdetem a határozatot, a Képviselő-testület 9 igen, 14 nem, 3 tartózkodás mellett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4/2007. (II. 28.) Kt. </w:t>
        <w:tab/>
        <w:t xml:space="preserve">A Képviselő-testület szavazási eredménye (9 igen, 14 nem, 3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Táncsics u. 23. sz. alatti ingatlan értékesítéséből származó bevételt 70.000eFt értékben a Lakás alapba helyez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5-ös sorszámmal a Kerületfejlesztési és Üzemeltetési Bizottság javasolja, hogy az akadálymentesítésnél vizsgálják meg, hogy milyen módszer a megfelelő. Ez nem költségvetési kérdés, erről most nem kell szavazni. Szintén 6. sorszámmal szerepel a Kerületfejlesztési Bizottságnak egy javaslata, ami szintén nem a költségvetést érinti. Erről szintén nem kell szavazni. 7. sorszámmal szerepel a Kulturális és Sport Bizottság javaslata az Atlétikai Reménységek Alapítvány támogatására. Erről a Képviselő-testület már döntött, tehát erről nem kell szavazni. A Kulturális és Sport Bizottság javasolja, hogy a Holdvilág Kamaraszínház, a Laky Múzeum támogatása, a XVI. kerületi Önkormányzat 2007. évi költségvetéséről szóló rendelet 6/a mellékletében a közművelődés támogatás kereten belül összevonva jelenjen meg. Ez okafogyott, ez így van összevonva a költségvetésben, tehát erről szintén nem kell szavazni. A Kulturális és Sport Bizottság 9-es számmal lévő javaslata az önkormányzat 2007. évi költségvetéséről szóló 6/a melléklet 13. sorát javasolja 12 mFt-ról a 14. sorban kerületi sporttámogatás …… 23 mFt-ra. Tehát ő azt javasolja, hogy két külön keret legyen a meghatározott összegekkel. A Pénzügyi Bizottság nem támogatja, én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Oda van írva, hogy a Pénzügyi Bizottság nem támogatja, 4 igen, 3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énzügyi Bizottság elnökét kérem, hogy mi volt a Pénzügyi Bizottság javaslata pontosan? Ezt támogatja,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A Pénzügyi Bizottság nem támogatta, nemlegesen volt feltéve a kérdés a bizottság előtt. Az előterjesztést ha megnézi, a szöveges részt, a bizottsági határozati javaslatot kell elolvas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erre hívtam fel az előbb a képviselőtársaim figyelmét, hogy nem mindig pozitívan volt feltéve a Pénzügyi Bizottságnál a döntés, ezért magából a szavazatszámból nem derül ki. Mostantól kezdve mindig megkérdezem a Pénzügyi Bizottság elnökét, hogy mit szavaztak. Tehát jól értettem-e, a Pénzügyi Bizottság nem támogatta? Igen, jól értettem. Én sem támogatom. Kérem szavazzunk! A Képviselő-testület 6 igen, 12 nem, 7 tartózkodás mellett a javaslatot elutasítot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5/2007. (II. 28.) Kt. </w:t>
        <w:tab/>
        <w:t xml:space="preserve">A Képviselő-testület szavazási eredménye (6 igen, 12 nem, 7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2007. évi költségvetéséről szóló rendelet-tervezet 6/a melléklet 13. sorában szereplő Közművelődés támogatása kereten 12.000eFt, a 14. sorban a kerületi sport támogatása kereten 23.000eFt összeget jelenít meg.</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0. sorszámmal szerepel a Kulturális és Sport Bizottság javaslata, ami az Atlétikai Reménységekért Alapítvány támogatásáról szól 950.000,- Ft értékben, valamint a Polgármesteri Hivatali dolgozók sportolás támogatás 800.000,- Ft értékben. Jól értékelem-e ezt a javaslatot, kérdezem aljegyző urat?</w:t>
      </w:r>
    </w:p>
    <w:p>
      <w:pPr>
        <w:pStyle w:val="Normal"/>
        <w:jc w:val="both"/>
        <w:rPr>
          <w:sz w:val="28"/>
          <w:szCs w:val="28"/>
        </w:rPr>
      </w:pPr>
      <w:r>
        <w:rPr>
          <w:sz w:val="28"/>
          <w:szCs w:val="28"/>
        </w:rPr>
        <w:t>Jól értékelem, mivel a Polgármesteri Hivatal dolgozók támogatásával kapcsolatban nem volt még eddig nyilatkozatom nekem, ezért erről szavazni kell. Én magam nem támogatom ezt a javaslatot. Kérdezem a Pénzügyi Bizottság elnökét, a Pénzügyi Bizottság támogatja-e? Nem támogatja a Pénzügyi Bizottság. Kérem szavazzunk! A Képviselő-testület 8 igen, 12 nem, 7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6/2007. (II. 28.) Kt. </w:t>
        <w:tab/>
        <w:t xml:space="preserve">A Képviselő-testület szavazási eredménye (8 igen, 12 nem, 7 tartózkodás) alapján az alábbi módosító indítvány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2007. évi költségvetésről szóló rendelet-tervezet 6/a mellékletében az Atlétikai Reménységekért Alapítvány támogatására 950.000.-Ft-ot, továbbá a Polgármesteri Hivatal dolgozók sportolás támogatására 800.000.-Ft-ot biztosí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1. soron szerepel a Közlekedési Közbiztonsági és Környezetvédelmi Bizottság javaslata a kisegítő mezőgazdasági szolgáltatás keretének, ezen belül is a parkfenntartás, fasorfenntartás, növényvédelem és szelektív vegyszeres parlagfűirtási keretre megállapított összeg megemelése 50 mFt-tal. A javaslatot én nem támogatom mindaddig, amíg nem tudjuk, hogy a zárszámadásban milyen számok derülnek ki. Egy biztos, hogy fontos az, hogy tisztaság legyen a közterületeken, de momentán ezt a javaslatot nem támogatom. Kérdezem a Pénzügyi Bizottság elnökét, a Pénzügyi Bizottság támogatta a javaslatot? A Pénzügyi Bizottság nem támogatta. Kérem szavazzunk! A Képviselő-testület 9 igen, 11 nem, 5 tartózkodással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7/2007. (II. 28.) Kt. </w:t>
        <w:tab/>
        <w:t xml:space="preserve">A Képviselő-testület szavazási eredménye (9 igen, 11 nem, 5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Kisegítő mezőgazdasági szolgáltatás kereten belül a parkfenntartás, fasorfenntartás, növényvédelem és szelektív, vegyszeres parlagfűirtási keretekre megállapított összeget 50.000eFt-tal megeme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12. sorszámmal szerepel a Közlekedési Közbiztonsági és Környezetvédelmi Bizottságnak egy megállapítása, ami nem a költségvetéshez tartozik, tehát erről nem kell szavaznunk. 13. sorszámmal szerepel a Közlekedési Közbiztonsági és Környezetvédelmi Bizottság javaslata a Polgárőrség keretének 800 eFt-tal való megemelése. Mivel 1 mFt-tal ezt már megemeltük, így okafogyottá vált ez a javaslat, mert kisebb összeg szerepel benne. Tehát erről nem szükséges szavazni. A 14. és 15. keret, a Közlekedési Közbiztonsági és Környezetvédelmi Bizottság kétszer 2,5 mFt-tal javasolja megemelni a keretet. Ebből egyszer 2,5 mFt-ot én már befogadtam. Kérdezem Szász urat, aki előterjesztette azt a javaslatot, amit befogadtam, nevesítette azt, hogy melyik csomópont tervezésére kívánja ezt elkölteni? Igen. Szavazzunk róla külön, mert ott nem volt nevesítve. A 14. sorszámmal a Csömöri út József u. lámpás csomópont kiépítésének tervezésére 2,5 mFt-ot (valaki mondja, kész van) De ez a javaslat. Jó, okafogyottá vált. A másikat meg befogadtam, tehát szintén. A 16. sorszámmal az Oktatási Ifjúsági és Gyermekvédelmi Bizottság az iskolai udvari játékok támogatására javasolt 10 mFt-ot külön elkülöníteni a hitelkeret megemelésével. Elmondtam a kérdésére képviselő úrnak, a bizottsági elnök úrnak, hogy a költségvetésben erre van lehetőség. Kérdezem a Pénzügyi Bizottság elnökét, támogatja a Pénzügyi Bizottság ezt a javaslatot? Nem támogatja. Én magam sem támogatom. Kérem szavazzunk! A Képviselő-testület 8 igen, 9 nem, 9 tartózkodással ezt a javaslatot elutasítot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8/2007. (II. 28.) Kt. </w:t>
        <w:tab/>
        <w:t xml:space="preserve">A Képviselő-testület szavazási eredménye (8 igen, 9 nem, 9 tartózkodás) alapján az alábbi módosító indítvány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iskolai udvari játékok támogatására 10.000eFt összeget elkülönít.</w:t>
      </w:r>
    </w:p>
    <w:p>
      <w:pPr>
        <w:pStyle w:val="Normal"/>
        <w:ind w:left="3124" w:hanging="0"/>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17. sorszámon a tehetséges fiatalok támogatására 2 mFt-ot javasol az Oktatási Ifjúsági és Gyermekvédelmi Bizottság. Ebből én 200 eFt-ot befogadtam. A maradék 1,8 mFt-ról kell szavazni. Kérdezem a Pénzügyi Bizottság elnökétől, támogatták-e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Ügyrend. Azért szeretnék szólni, hogy ne legyen ez tovább vita, mert a tavalyi évben is 3 mFt lett felhasználva ezen a kereten. Az idei évre is 3 mFt lesz. Ez a keret rosszul volt tervezve. Én egyébként ellenzéki képviselő koromban ezt többször szóvá tettem. Süket fülekre talált. Most egy kicsivel nagyobb ráhatásom volt. Folyamatosan gördítettek itt mindenféle számokat. Itt 10 hónapra szól ez a támogatás erre az évre is és havi 300 eFt, mint a tavalyi évben, az 3 mFt, akárhogy számoljuk. A tavalyi teljesítést ha megnézi valaki, a tavalyi évben 3 mFt lett erre kifizetve. Ez a négymillió nyolcszázvalahányezer forintos tétel ott rosszul szerepelt a korábbi é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pufferként szerepelt a költségvetésben teljesen fölöslegesen, ez most ki lett ikta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Ügyrend. Ez a költségvetés, amit Kovács alpolgármester úr említett, az úgy működött, hogy volt egy áthúzódó 6 hónapra, mert 6X3=18, mely havi 300 eFt-ot jelentett. És a következő időszakban nem tudsz úgy szerződést kötni 10 hónapra, ha csak 4 havi, szeptember, október, november, december. Tehát ez nem puffer volt. A következő időszakra a szerződés feltétel volt, hogy a plusz 3 mFt bekerüljön a költségvetés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úgy látom, hogy nem érti képviselő úr, amit alpolgármester úr mondott. Én azzal értek egyet, amit alpolgármester úr mondott, hogy nem változik, a lehetősége ugyanannyi, a gyerek ugyanannyi pénzt fog tudni kapni 2007-ben is, mint 2006-ban, ezért fogadtam be ezt a 200 eFt-os összeget. További plusz javaslatai vannak a bizottságnak, hogy ez a keret emelkedjen meg. A Pénzügyi Bizottság elnökét kérdezem, támogatják-e a javaslatot? Nem támogatják. Én sem támogatom. Szavazzunk! A Képviselő-testület 8 igen, 9 nem, 9 tartózkodással a javaslatot elutasította.</w:t>
      </w:r>
    </w:p>
    <w:p>
      <w:pPr>
        <w:pStyle w:val="Normal"/>
        <w:jc w:val="both"/>
        <w:rPr>
          <w:sz w:val="28"/>
          <w:szCs w:val="28"/>
        </w:rPr>
      </w:pPr>
      <w:r>
        <w:rPr>
          <w:sz w:val="28"/>
          <w:szCs w:val="28"/>
        </w:rPr>
      </w:r>
    </w:p>
    <w:p>
      <w:pPr>
        <w:pStyle w:val="Normal"/>
        <w:rPr>
          <w:sz w:val="28"/>
          <w:szCs w:val="28"/>
          <w:u w:val="single"/>
        </w:rPr>
      </w:pPr>
      <w:r>
        <w:rPr>
          <w:sz w:val="28"/>
          <w:szCs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H A T Á R O Z A T:</w:t>
      </w:r>
    </w:p>
    <w:p>
      <w:pPr>
        <w:pStyle w:val="Normal"/>
        <w:ind w:left="3124" w:hanging="3124"/>
        <w:jc w:val="both"/>
        <w:rPr/>
      </w:pPr>
      <w:r>
        <w:rPr>
          <w:sz w:val="28"/>
        </w:rPr>
        <w:t xml:space="preserve">89/2007. (II. 28.) Kt. </w:t>
        <w:tab/>
        <w:t xml:space="preserve">A Képviselő-testület szavazási eredménye (8 igen, 9 nem, 9 tartózkodás) alapján az alábbi módosító indítvány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Tehetséges fiatalok támogatására további 1.800.-eFt összeget biztosít.</w:t>
      </w:r>
    </w:p>
    <w:p>
      <w:pPr>
        <w:pStyle w:val="Normal"/>
        <w:ind w:left="3124" w:hanging="0"/>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8-as sorszámmal szerepel a Kulturális és Sport Bizottság javaslata a Corvin Művelődési Ház helytörténettel kapcsolatos feladatok finanszírozásában. Az intézmény költségvetésébe építene be 4 mFt-ot helytörténetre. Ez a javaslat befogadásra került, de nem a Corvin Művelődési Ház keretében, hanem egy pályázati keretbe, amiről a bizottság dönt. Szerintem okafogyott a javaslat. Aljegyző úr, kell-e róla szavazni? Azt mondja aljegyző úr, mivel a keret biztosítva van, így nem feltétlenül szükséges erről szavazást megejteni, hisz a pénz megvan erre a helytörténetre. Van-e még módosító javaslat amiről nem szavaztunk? Kérdezem a bizottságok elnökeit, hogy van-e még olyan módosító javaslatuk, amit beterjesztettek határidőben és nem történt róla szavazás, ami a költségvetést érinti? Senki nem jelentkezik. Nem látok ilyet. Akkor felhívnám a Tisztelt képviselőtársaim figyelmét, hogy Büki Tamás által átdolgozott rendeleti javaslattal azzal a módosítással a rendelet címében a dátum megjelölés nélkül, ugyanis a kihirdetéshez kell még némi időpont és azzal, hogy az első mondat, ami a felhatalmazásról szól, onnan kikerül az a rész, hogy valamint a helyi önkormányzatról szóló 1990. évi 65. Törvény, vagyis Ötv 10. § (1) bekezdésének d) pontjában. Ez a szövegrész törlésre kerül. Nem látom, hogy Büki úr jelezte volna, hogy számára ez így rendben van. Akkor a rendeleti javaslat az előterjesztés 61. oldalán szerepel, vagyis a Képviselő-testület megalkotja Budapest Főváros XVI. kerületi Önkormányzat 2007. évi költségvetéséről szóló rendeletét. Felhívom képviselőtársaim figyelmét, hogy a rendelet elfogadása minősített szótöbbséget igényel. Kérem szavazzunk! Kihirdetem a határozatot, a Képviselő-testület 19 igen, 6 nem, 2 tartózkodással a rendelet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8/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07. évi költségvetéséről.</w:t>
      </w:r>
    </w:p>
    <w:p>
      <w:pPr>
        <w:pStyle w:val="Normal"/>
        <w:jc w:val="both"/>
        <w:rPr>
          <w:sz w:val="28"/>
          <w:szCs w:val="28"/>
        </w:rPr>
      </w:pPr>
      <w:r>
        <w:rPr>
          <w:sz w:val="28"/>
          <w:szCs w:val="28"/>
        </w:rPr>
      </w:r>
    </w:p>
    <w:p>
      <w:pPr>
        <w:pStyle w:val="Bekezds"/>
        <w:spacing w:before="240" w:after="0"/>
        <w:jc w:val="center"/>
        <w:rPr>
          <w:b/>
          <w:b/>
          <w:bCs/>
          <w:sz w:val="28"/>
          <w:szCs w:val="28"/>
        </w:rPr>
      </w:pPr>
      <w:r>
        <w:rPr>
          <w:b/>
          <w:bCs/>
          <w:sz w:val="28"/>
          <w:szCs w:val="28"/>
        </w:rPr>
        <w:t>BUDAPEST FŐVÁROS XVI. KERÜLETI ÖNKORMÁNYZAT</w:t>
      </w:r>
    </w:p>
    <w:p>
      <w:pPr>
        <w:pStyle w:val="Bekezds"/>
        <w:jc w:val="center"/>
        <w:rPr>
          <w:b/>
          <w:b/>
          <w:sz w:val="28"/>
          <w:szCs w:val="28"/>
        </w:rPr>
      </w:pPr>
      <w:r>
        <w:rPr>
          <w:b/>
          <w:bCs/>
          <w:sz w:val="28"/>
          <w:szCs w:val="28"/>
        </w:rPr>
        <w:t>8/2007. (…….)  ÖK. RENDELETE AZ ÖNKORMÁNYZAT 2007. ÉVI KÖLTSÉGVETÉSÉRŐL</w:t>
      </w:r>
    </w:p>
    <w:p>
      <w:pPr>
        <w:pStyle w:val="Bekezds"/>
        <w:spacing w:before="240" w:after="0"/>
        <w:rPr/>
      </w:pPr>
      <w:r>
        <w:rPr>
          <w:b/>
          <w:color w:val="000000"/>
          <w:sz w:val="28"/>
          <w:szCs w:val="28"/>
        </w:rPr>
        <w:t>Budapest Főváros XVI. kerületi Önkormányzat Képviselő-testülete az államháztartásról</w:t>
      </w:r>
      <w:r>
        <w:rPr>
          <w:b/>
          <w:sz w:val="28"/>
          <w:szCs w:val="28"/>
        </w:rPr>
        <w:t xml:space="preserve"> szóló – többször módosított – 1992. XXXVIII. törvény ( a továbbiakban: Áht.) 65. §-ában kapott felhatalmazás alapján a 2007. évi költségvetéséről az alábbi rendeletet alkotja:</w:t>
      </w:r>
    </w:p>
    <w:p>
      <w:pPr>
        <w:pStyle w:val="Bekezds"/>
        <w:spacing w:before="60" w:after="60"/>
        <w:ind w:left="425" w:hanging="425"/>
        <w:jc w:val="center"/>
        <w:rPr>
          <w:b/>
          <w:b/>
          <w:sz w:val="28"/>
          <w:szCs w:val="28"/>
        </w:rPr>
      </w:pPr>
      <w:r>
        <w:rPr>
          <w:b/>
          <w:sz w:val="28"/>
          <w:szCs w:val="28"/>
        </w:rPr>
        <w:t>1. §</w:t>
      </w:r>
    </w:p>
    <w:p>
      <w:pPr>
        <w:pStyle w:val="Bekezds"/>
        <w:spacing w:before="60" w:after="60"/>
        <w:rPr>
          <w:sz w:val="28"/>
          <w:szCs w:val="28"/>
        </w:rPr>
      </w:pPr>
      <w:r>
        <w:rPr>
          <w:sz w:val="28"/>
          <w:szCs w:val="28"/>
        </w:rPr>
        <w:t>A rendelet hatálya a Képviselő-testületre és annak bizottságaira, a Polgármesteri Hivatalra és vezetőire, az önkormányzat önállóan és részben önállóan gazdálkodó intézményeire terjed ki.</w:t>
      </w:r>
    </w:p>
    <w:p>
      <w:pPr>
        <w:pStyle w:val="Normal"/>
        <w:rPr>
          <w:sz w:val="28"/>
          <w:szCs w:val="28"/>
        </w:rPr>
      </w:pPr>
      <w:r>
        <w:rPr>
          <w:sz w:val="28"/>
          <w:szCs w:val="28"/>
        </w:rPr>
      </w:r>
    </w:p>
    <w:p>
      <w:pPr>
        <w:pStyle w:val="Bekezds"/>
        <w:spacing w:before="240" w:after="0"/>
        <w:ind w:left="426" w:hanging="426"/>
        <w:jc w:val="center"/>
        <w:rPr>
          <w:b/>
          <w:b/>
          <w:sz w:val="28"/>
          <w:szCs w:val="28"/>
        </w:rPr>
      </w:pPr>
      <w:r>
        <w:rPr>
          <w:b/>
          <w:sz w:val="28"/>
          <w:szCs w:val="28"/>
        </w:rPr>
        <w:t>2. §</w:t>
      </w:r>
    </w:p>
    <w:p>
      <w:pPr>
        <w:pStyle w:val="Bekezds"/>
        <w:spacing w:before="60" w:after="60"/>
        <w:ind w:left="425" w:hanging="425"/>
        <w:rPr>
          <w:sz w:val="28"/>
          <w:szCs w:val="28"/>
        </w:rPr>
      </w:pPr>
      <w:r>
        <w:rPr>
          <w:sz w:val="28"/>
          <w:szCs w:val="28"/>
        </w:rPr>
        <w:t>(1) Az Áht. 67. § (3) bekezdése alapján a Képviselő-testület a címrendet a (2)-(5) bekezdés szerint állapítja meg.</w:t>
      </w:r>
    </w:p>
    <w:p>
      <w:pPr>
        <w:pStyle w:val="Bekezds"/>
        <w:spacing w:before="60" w:after="60"/>
        <w:ind w:left="425" w:hanging="425"/>
        <w:rPr>
          <w:sz w:val="28"/>
          <w:szCs w:val="28"/>
        </w:rPr>
      </w:pPr>
      <w:r>
        <w:rPr>
          <w:sz w:val="28"/>
          <w:szCs w:val="28"/>
        </w:rPr>
        <w:t>(2) Az önállóan és részben önállóan gazdálkodó költségvetési szervként működő intézmények (külön-külön 1-15-ig) alkotnak egy-egy címet. Ennek felsorolását a 2. melléklet tartalmazza.</w:t>
      </w:r>
    </w:p>
    <w:p>
      <w:pPr>
        <w:pStyle w:val="Bekezds"/>
        <w:spacing w:before="60" w:after="60"/>
        <w:ind w:left="425" w:hanging="425"/>
        <w:rPr>
          <w:sz w:val="28"/>
          <w:szCs w:val="28"/>
        </w:rPr>
      </w:pPr>
      <w:r>
        <w:rPr>
          <w:sz w:val="28"/>
          <w:szCs w:val="28"/>
        </w:rPr>
        <w:t>(3) A Polgármesteri Hivatal igazgatási kiadásai önálló címeket alkotnak.</w:t>
        <w:br/>
        <w:t>A 16. cím a Polgármesteri Hivatal személyi jellegű juttatásait és járulékait tartalmazza a 3/a. melléklet szerinti bontásban. A 17. cím a Polgármesteri Hivatal dologi és dologi jellegű kiadásait tartalmazza a 3/b. melléklet szerinti bontásban.</w:t>
      </w:r>
    </w:p>
    <w:p>
      <w:pPr>
        <w:pStyle w:val="Bekezds"/>
        <w:spacing w:before="60" w:after="60"/>
        <w:ind w:left="425" w:hanging="425"/>
        <w:rPr>
          <w:sz w:val="28"/>
          <w:szCs w:val="28"/>
        </w:rPr>
      </w:pPr>
      <w:r>
        <w:rPr>
          <w:sz w:val="28"/>
          <w:szCs w:val="28"/>
        </w:rPr>
        <w:t>(4) A Polgármesteri Hivatal költségvetésében szereplő, nem intézményi kiadások   külön-külön címet alkotnak. A 18. cím a Polgármesteri Hivatal működési jellegű kiadásait tartalmazza szakfeladatonként a 3/c. melléklet szerinti bontásban. A 19. cím a Polgármesteri Hivatal felújítási kiadásait továbbá felújítási és karbantartási céltartalékát tartalmazza a 4. melléklet szerinti bontásban. A 20. cím a Polgármesteri Hivatal felhalmozási kiadásait tartalmazza az 5. melléklet szerinti bontásban.</w:t>
      </w:r>
    </w:p>
    <w:p>
      <w:pPr>
        <w:pStyle w:val="Bekezds"/>
        <w:spacing w:before="60" w:after="60"/>
        <w:ind w:left="425" w:hanging="425"/>
        <w:rPr>
          <w:sz w:val="28"/>
          <w:szCs w:val="28"/>
        </w:rPr>
      </w:pPr>
      <w:r>
        <w:rPr>
          <w:sz w:val="28"/>
          <w:szCs w:val="28"/>
        </w:rPr>
        <w:t>(5) Az Önkormányzat által véglegesen átadott pénzeszközök és támogatásértékű kiadások (támogatási keretek) önálló, 21. címet alkotnak a 6/a sz. melléklet szerinti bontásban.</w:t>
      </w:r>
    </w:p>
    <w:p>
      <w:pPr>
        <w:pStyle w:val="Bekezds"/>
        <w:spacing w:before="240" w:after="0"/>
        <w:ind w:left="426" w:hanging="426"/>
        <w:jc w:val="center"/>
        <w:rPr>
          <w:b/>
          <w:b/>
          <w:sz w:val="28"/>
          <w:szCs w:val="28"/>
        </w:rPr>
      </w:pPr>
      <w:r>
        <w:rPr>
          <w:b/>
          <w:sz w:val="28"/>
          <w:szCs w:val="28"/>
        </w:rPr>
        <w:t>A KÖLTSÉGVETÉS BEVÉTELEI ÉS KIADÁSAI</w:t>
      </w:r>
    </w:p>
    <w:p>
      <w:pPr>
        <w:pStyle w:val="Bekezds"/>
        <w:spacing w:before="240" w:after="0"/>
        <w:ind w:left="426" w:hanging="426"/>
        <w:jc w:val="center"/>
        <w:rPr>
          <w:b/>
          <w:b/>
          <w:sz w:val="28"/>
          <w:szCs w:val="28"/>
        </w:rPr>
      </w:pPr>
      <w:r>
        <w:rPr>
          <w:b/>
          <w:sz w:val="28"/>
          <w:szCs w:val="28"/>
        </w:rPr>
        <w:t>3. §</w:t>
      </w:r>
    </w:p>
    <w:p>
      <w:pPr>
        <w:pStyle w:val="Bekezds"/>
        <w:spacing w:before="60" w:after="60"/>
        <w:ind w:left="425" w:hanging="425"/>
        <w:rPr>
          <w:sz w:val="28"/>
          <w:szCs w:val="28"/>
        </w:rPr>
      </w:pPr>
      <w:r>
        <w:rPr>
          <w:sz w:val="28"/>
          <w:szCs w:val="28"/>
        </w:rPr>
        <w:t>(1) A Képviselő-testület a Polgármesteri hivatal és az intézmények együttes 2007. évi költségvetésének:</w:t>
      </w:r>
    </w:p>
    <w:p>
      <w:pPr>
        <w:pStyle w:val="Bekezds"/>
        <w:spacing w:before="60" w:after="60"/>
        <w:ind w:left="425" w:hanging="0"/>
        <w:rPr>
          <w:b/>
          <w:b/>
          <w:bCs/>
          <w:sz w:val="28"/>
          <w:szCs w:val="28"/>
        </w:rPr>
      </w:pPr>
      <w:r>
        <w:rPr>
          <w:b/>
          <w:bCs/>
          <w:sz w:val="28"/>
          <w:szCs w:val="28"/>
        </w:rPr>
        <w:t>a/ kiadások és finanszírozási műveletek főösszegét 14.818.451eFt-ban;</w:t>
      </w:r>
    </w:p>
    <w:p>
      <w:pPr>
        <w:pStyle w:val="Bekezds"/>
        <w:spacing w:before="60" w:after="60"/>
        <w:ind w:left="425" w:hanging="0"/>
        <w:rPr>
          <w:b/>
          <w:b/>
          <w:bCs/>
          <w:sz w:val="28"/>
          <w:szCs w:val="28"/>
        </w:rPr>
      </w:pPr>
      <w:r>
        <w:rPr>
          <w:b/>
          <w:bCs/>
          <w:sz w:val="28"/>
          <w:szCs w:val="28"/>
        </w:rPr>
        <w:t>b/ bevételek és finanszírozási műveletek főösszegét 14.026.922eFt-ban;</w:t>
      </w:r>
    </w:p>
    <w:p>
      <w:pPr>
        <w:pStyle w:val="Bekezds"/>
        <w:spacing w:before="60" w:after="60"/>
        <w:ind w:left="425" w:hanging="0"/>
        <w:rPr>
          <w:b/>
          <w:b/>
          <w:bCs/>
          <w:sz w:val="28"/>
          <w:szCs w:val="28"/>
        </w:rPr>
      </w:pPr>
      <w:r>
        <w:rPr>
          <w:b/>
          <w:bCs/>
          <w:sz w:val="28"/>
          <w:szCs w:val="28"/>
        </w:rPr>
        <w:t>c/ a hiány összegét 791.529eFt-ban határozza meg.</w:t>
      </w:r>
    </w:p>
    <w:p>
      <w:pPr>
        <w:pStyle w:val="Bekezds"/>
        <w:spacing w:before="60" w:after="60"/>
        <w:ind w:left="425" w:hanging="0"/>
        <w:rPr>
          <w:sz w:val="28"/>
          <w:szCs w:val="28"/>
        </w:rPr>
      </w:pPr>
      <w:r>
        <w:rPr>
          <w:b/>
          <w:bCs/>
          <w:sz w:val="28"/>
          <w:szCs w:val="28"/>
        </w:rPr>
        <w:t>A hiányt a Képviselő-testület fejlesztési hitel felvételével finanszírozza.</w:t>
      </w:r>
    </w:p>
    <w:p>
      <w:pPr>
        <w:pStyle w:val="Bekezds"/>
        <w:spacing w:before="240" w:after="0"/>
        <w:ind w:left="426" w:hanging="426"/>
        <w:rPr>
          <w:sz w:val="28"/>
          <w:szCs w:val="28"/>
        </w:rPr>
      </w:pPr>
      <w:r>
        <w:rPr>
          <w:sz w:val="28"/>
          <w:szCs w:val="28"/>
        </w:rPr>
        <w:t>(2) A Képviselő-testület a 2007. évi költségvetésben a</w:t>
      </w:r>
    </w:p>
    <w:p>
      <w:pPr>
        <w:pStyle w:val="Bekezds"/>
        <w:spacing w:before="240" w:after="0"/>
        <w:ind w:left="426" w:hanging="426"/>
        <w:rPr>
          <w:sz w:val="28"/>
          <w:szCs w:val="28"/>
        </w:rPr>
      </w:pPr>
      <w:r>
        <w:rPr>
          <w:sz w:val="28"/>
          <w:szCs w:val="28"/>
        </w:rPr>
      </w:r>
    </w:p>
    <w:tbl>
      <w:tblPr>
        <w:tblW w:w="9356" w:type="dxa"/>
        <w:jc w:val="left"/>
        <w:tblInd w:w="0" w:type="dxa"/>
        <w:tblLayout w:type="fixed"/>
        <w:tblCellMar>
          <w:top w:w="0" w:type="dxa"/>
          <w:left w:w="70" w:type="dxa"/>
          <w:bottom w:w="0" w:type="dxa"/>
          <w:right w:w="70" w:type="dxa"/>
        </w:tblCellMar>
      </w:tblPr>
      <w:tblGrid>
        <w:gridCol w:w="7938"/>
        <w:gridCol w:w="1418"/>
      </w:tblGrid>
      <w:tr>
        <w:trPr>
          <w:trHeight w:val="285" w:hRule="atLeast"/>
        </w:trPr>
        <w:tc>
          <w:tcPr>
            <w:tcW w:w="7938" w:type="dxa"/>
            <w:tcBorders/>
            <w:vAlign w:val="center"/>
          </w:tcPr>
          <w:p>
            <w:pPr>
              <w:pStyle w:val="Bekezds"/>
              <w:ind w:left="426" w:hanging="426"/>
              <w:rPr>
                <w:b/>
                <w:b/>
                <w:bCs/>
                <w:sz w:val="28"/>
                <w:szCs w:val="28"/>
              </w:rPr>
            </w:pPr>
            <w:r>
              <w:rPr>
                <w:b/>
                <w:bCs/>
                <w:sz w:val="28"/>
                <w:szCs w:val="28"/>
              </w:rPr>
              <w:t>Költségvetési bevételek és finanszírozási célú műveletek együttes főösszegét</w:t>
            </w:r>
          </w:p>
        </w:tc>
        <w:tc>
          <w:tcPr>
            <w:tcW w:w="1418" w:type="dxa"/>
            <w:tcBorders/>
            <w:tcMar>
              <w:left w:w="0" w:type="dxa"/>
              <w:right w:w="0" w:type="dxa"/>
            </w:tcMar>
            <w:vAlign w:val="center"/>
          </w:tcPr>
          <w:p>
            <w:pPr>
              <w:pStyle w:val="Bekezds"/>
              <w:jc w:val="right"/>
              <w:rPr>
                <w:b/>
                <w:b/>
                <w:bCs/>
                <w:sz w:val="28"/>
                <w:szCs w:val="28"/>
              </w:rPr>
            </w:pPr>
            <w:r>
              <w:rPr>
                <w:b/>
                <w:bCs/>
                <w:sz w:val="28"/>
                <w:szCs w:val="28"/>
              </w:rPr>
              <w:t>14 818 451</w:t>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a felhalmozási célú bevétel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4 520 764</w:t>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a felhalmozási célú finanszírozási műveletek összegé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841 529</w:t>
            </w:r>
          </w:p>
        </w:tc>
      </w:tr>
      <w:tr>
        <w:trPr>
          <w:trHeight w:val="255" w:hRule="atLeast"/>
        </w:trPr>
        <w:tc>
          <w:tcPr>
            <w:tcW w:w="7938" w:type="dxa"/>
            <w:tcBorders/>
            <w:vAlign w:val="center"/>
          </w:tcPr>
          <w:p>
            <w:pPr>
              <w:pStyle w:val="Bekezds"/>
              <w:ind w:left="426" w:hanging="426"/>
              <w:rPr>
                <w:b/>
                <w:b/>
                <w:bCs/>
                <w:i/>
                <w:i/>
                <w:iCs/>
                <w:color w:val="000000"/>
                <w:sz w:val="28"/>
                <w:szCs w:val="28"/>
              </w:rPr>
            </w:pPr>
            <w:r>
              <w:rPr>
                <w:b/>
                <w:bCs/>
                <w:i/>
                <w:iCs/>
                <w:color w:val="000000"/>
                <w:sz w:val="28"/>
                <w:szCs w:val="28"/>
              </w:rPr>
              <w:t>a felhalmozási célú kiadások és finanszírozási műveletek összegét</w:t>
            </w:r>
          </w:p>
        </w:tc>
        <w:tc>
          <w:tcPr>
            <w:tcW w:w="1418" w:type="dxa"/>
            <w:tcBorders/>
            <w:tcMar>
              <w:left w:w="0" w:type="dxa"/>
              <w:right w:w="0" w:type="dxa"/>
            </w:tcMar>
            <w:vAlign w:val="center"/>
          </w:tcPr>
          <w:p>
            <w:pPr>
              <w:pStyle w:val="Bekezds"/>
              <w:jc w:val="right"/>
              <w:rPr>
                <w:b/>
                <w:b/>
                <w:bCs/>
                <w:i/>
                <w:i/>
                <w:iCs/>
                <w:color w:val="000000"/>
                <w:sz w:val="28"/>
                <w:szCs w:val="28"/>
              </w:rPr>
            </w:pPr>
            <w:r>
              <w:rPr>
                <w:b/>
                <w:bCs/>
                <w:i/>
                <w:iCs/>
                <w:color w:val="000000"/>
                <w:sz w:val="28"/>
                <w:szCs w:val="28"/>
              </w:rPr>
              <w:t>5 456 388</w:t>
            </w:r>
          </w:p>
        </w:tc>
      </w:tr>
      <w:tr>
        <w:trPr>
          <w:trHeight w:val="255" w:hRule="atLeast"/>
        </w:trPr>
        <w:tc>
          <w:tcPr>
            <w:tcW w:w="7938" w:type="dxa"/>
            <w:tcBorders/>
            <w:vAlign w:val="center"/>
          </w:tcPr>
          <w:p>
            <w:pPr>
              <w:pStyle w:val="Bekezds"/>
              <w:ind w:left="426" w:hanging="426"/>
              <w:rPr>
                <w:sz w:val="28"/>
                <w:szCs w:val="28"/>
              </w:rPr>
            </w:pPr>
            <w:r>
              <w:rPr>
                <w:sz w:val="28"/>
                <w:szCs w:val="28"/>
              </w:rPr>
              <w:t>ebből:</w:t>
            </w:r>
          </w:p>
        </w:tc>
        <w:tc>
          <w:tcPr>
            <w:tcW w:w="1418" w:type="dxa"/>
            <w:tcBorders/>
            <w:tcMar>
              <w:left w:w="0" w:type="dxa"/>
              <w:right w:w="0" w:type="dxa"/>
            </w:tcMar>
            <w:vAlign w:val="center"/>
          </w:tcPr>
          <w:p>
            <w:pPr>
              <w:pStyle w:val="Bekezds"/>
              <w:snapToGrid w:val="false"/>
              <w:jc w:val="right"/>
              <w:rPr>
                <w:sz w:val="28"/>
                <w:szCs w:val="28"/>
              </w:rPr>
            </w:pPr>
            <w:r>
              <w:rPr>
                <w:sz w:val="28"/>
                <w:szCs w:val="28"/>
              </w:rPr>
            </w:r>
          </w:p>
        </w:tc>
      </w:tr>
      <w:tr>
        <w:trPr>
          <w:trHeight w:val="255" w:hRule="atLeast"/>
        </w:trPr>
        <w:tc>
          <w:tcPr>
            <w:tcW w:w="7938" w:type="dxa"/>
            <w:tcBorders/>
            <w:vAlign w:val="center"/>
          </w:tcPr>
          <w:p>
            <w:pPr>
              <w:pStyle w:val="Bekezds"/>
              <w:ind w:left="426" w:hanging="426"/>
              <w:rPr>
                <w:sz w:val="28"/>
                <w:szCs w:val="28"/>
              </w:rPr>
            </w:pPr>
            <w:r>
              <w:rPr>
                <w:sz w:val="28"/>
                <w:szCs w:val="28"/>
              </w:rPr>
              <w:t>- a fejlesztési kiadások összegét</w:t>
            </w:r>
          </w:p>
        </w:tc>
        <w:tc>
          <w:tcPr>
            <w:tcW w:w="1418" w:type="dxa"/>
            <w:tcBorders/>
            <w:tcMar>
              <w:left w:w="0" w:type="dxa"/>
              <w:right w:w="0" w:type="dxa"/>
            </w:tcMar>
            <w:vAlign w:val="center"/>
          </w:tcPr>
          <w:p>
            <w:pPr>
              <w:pStyle w:val="Bekezds"/>
              <w:jc w:val="right"/>
              <w:rPr>
                <w:sz w:val="28"/>
                <w:szCs w:val="28"/>
              </w:rPr>
            </w:pPr>
            <w:r>
              <w:rPr>
                <w:sz w:val="28"/>
                <w:szCs w:val="28"/>
              </w:rPr>
              <w:t>4 504 153</w:t>
            </w:r>
          </w:p>
        </w:tc>
      </w:tr>
      <w:tr>
        <w:trPr>
          <w:trHeight w:val="255" w:hRule="atLeast"/>
        </w:trPr>
        <w:tc>
          <w:tcPr>
            <w:tcW w:w="7938" w:type="dxa"/>
            <w:tcBorders/>
            <w:vAlign w:val="center"/>
          </w:tcPr>
          <w:p>
            <w:pPr>
              <w:pStyle w:val="Bekezds"/>
              <w:ind w:left="426" w:hanging="426"/>
              <w:rPr>
                <w:sz w:val="28"/>
                <w:szCs w:val="28"/>
              </w:rPr>
            </w:pPr>
            <w:r>
              <w:rPr>
                <w:sz w:val="28"/>
                <w:szCs w:val="28"/>
              </w:rPr>
              <w:t>- intézmények felhalmozási célú kiadásait</w:t>
            </w:r>
          </w:p>
        </w:tc>
        <w:tc>
          <w:tcPr>
            <w:tcW w:w="1418" w:type="dxa"/>
            <w:tcBorders/>
            <w:tcMar>
              <w:left w:w="0" w:type="dxa"/>
              <w:right w:w="0" w:type="dxa"/>
            </w:tcMar>
            <w:vAlign w:val="center"/>
          </w:tcPr>
          <w:p>
            <w:pPr>
              <w:pStyle w:val="Bekezds"/>
              <w:jc w:val="right"/>
              <w:rPr>
                <w:sz w:val="28"/>
                <w:szCs w:val="28"/>
              </w:rPr>
            </w:pPr>
            <w:r>
              <w:rPr>
                <w:sz w:val="28"/>
                <w:szCs w:val="28"/>
              </w:rPr>
              <w:t>0</w:t>
            </w:r>
          </w:p>
        </w:tc>
      </w:tr>
      <w:tr>
        <w:trPr>
          <w:trHeight w:val="255" w:hRule="atLeast"/>
        </w:trPr>
        <w:tc>
          <w:tcPr>
            <w:tcW w:w="7938" w:type="dxa"/>
            <w:tcBorders/>
            <w:vAlign w:val="center"/>
          </w:tcPr>
          <w:p>
            <w:pPr>
              <w:pStyle w:val="Bekezds"/>
              <w:ind w:left="426" w:hanging="426"/>
              <w:rPr>
                <w:sz w:val="28"/>
                <w:szCs w:val="28"/>
              </w:rPr>
            </w:pPr>
            <w:r>
              <w:rPr>
                <w:sz w:val="28"/>
                <w:szCs w:val="28"/>
              </w:rPr>
              <w:t>- a felújítások összegét</w:t>
            </w:r>
          </w:p>
        </w:tc>
        <w:tc>
          <w:tcPr>
            <w:tcW w:w="1418" w:type="dxa"/>
            <w:tcBorders/>
            <w:tcMar>
              <w:left w:w="0" w:type="dxa"/>
              <w:right w:w="0" w:type="dxa"/>
            </w:tcMar>
            <w:vAlign w:val="center"/>
          </w:tcPr>
          <w:p>
            <w:pPr>
              <w:pStyle w:val="Bekezds"/>
              <w:jc w:val="right"/>
              <w:rPr>
                <w:sz w:val="28"/>
                <w:szCs w:val="28"/>
              </w:rPr>
            </w:pPr>
            <w:r>
              <w:rPr>
                <w:sz w:val="28"/>
                <w:szCs w:val="28"/>
              </w:rPr>
              <w:t>67 685</w:t>
            </w:r>
          </w:p>
        </w:tc>
      </w:tr>
      <w:tr>
        <w:trPr>
          <w:trHeight w:val="255" w:hRule="atLeast"/>
        </w:trPr>
        <w:tc>
          <w:tcPr>
            <w:tcW w:w="7938" w:type="dxa"/>
            <w:tcBorders/>
            <w:vAlign w:val="center"/>
          </w:tcPr>
          <w:p>
            <w:pPr>
              <w:pStyle w:val="Bekezds"/>
              <w:ind w:left="426" w:hanging="426"/>
              <w:rPr>
                <w:sz w:val="28"/>
                <w:szCs w:val="28"/>
              </w:rPr>
            </w:pPr>
            <w:r>
              <w:rPr>
                <w:sz w:val="28"/>
                <w:szCs w:val="28"/>
              </w:rPr>
              <w:t>- felújítási és karbantartási céltartalékot</w:t>
            </w:r>
          </w:p>
        </w:tc>
        <w:tc>
          <w:tcPr>
            <w:tcW w:w="1418" w:type="dxa"/>
            <w:tcBorders/>
            <w:tcMar>
              <w:left w:w="0" w:type="dxa"/>
              <w:right w:w="0" w:type="dxa"/>
            </w:tcMar>
            <w:vAlign w:val="center"/>
          </w:tcPr>
          <w:p>
            <w:pPr>
              <w:pStyle w:val="Bekezds"/>
              <w:jc w:val="right"/>
              <w:rPr>
                <w:i/>
                <w:i/>
                <w:iCs/>
                <w:sz w:val="28"/>
                <w:szCs w:val="28"/>
              </w:rPr>
            </w:pPr>
            <w:r>
              <w:rPr>
                <w:i/>
                <w:iCs/>
                <w:sz w:val="28"/>
                <w:szCs w:val="28"/>
              </w:rPr>
              <w:t>222 753</w:t>
            </w:r>
          </w:p>
        </w:tc>
      </w:tr>
      <w:tr>
        <w:trPr>
          <w:trHeight w:val="255" w:hRule="atLeast"/>
        </w:trPr>
        <w:tc>
          <w:tcPr>
            <w:tcW w:w="7938" w:type="dxa"/>
            <w:tcBorders/>
            <w:vAlign w:val="center"/>
          </w:tcPr>
          <w:p>
            <w:pPr>
              <w:pStyle w:val="Bekezds"/>
              <w:ind w:left="426" w:hanging="426"/>
              <w:rPr>
                <w:sz w:val="28"/>
                <w:szCs w:val="28"/>
              </w:rPr>
            </w:pPr>
            <w:r>
              <w:rPr>
                <w:sz w:val="28"/>
                <w:szCs w:val="28"/>
              </w:rPr>
              <w:t xml:space="preserve"> </w:t>
            </w:r>
            <w:r>
              <w:rPr>
                <w:sz w:val="28"/>
                <w:szCs w:val="28"/>
              </w:rPr>
              <w:t>-fejlesztési célú pénzeszköz átadás és támogatásértékű kiadásokat</w:t>
            </w:r>
          </w:p>
        </w:tc>
        <w:tc>
          <w:tcPr>
            <w:tcW w:w="1418" w:type="dxa"/>
            <w:tcBorders/>
            <w:tcMar>
              <w:left w:w="0" w:type="dxa"/>
              <w:right w:w="0" w:type="dxa"/>
            </w:tcMar>
            <w:vAlign w:val="center"/>
          </w:tcPr>
          <w:p>
            <w:pPr>
              <w:pStyle w:val="Bekezds"/>
              <w:jc w:val="right"/>
              <w:rPr>
                <w:sz w:val="28"/>
                <w:szCs w:val="28"/>
              </w:rPr>
            </w:pPr>
            <w:r>
              <w:rPr>
                <w:sz w:val="28"/>
                <w:szCs w:val="28"/>
              </w:rPr>
              <w:t>10 000</w:t>
            </w:r>
          </w:p>
        </w:tc>
      </w:tr>
      <w:tr>
        <w:trPr>
          <w:trHeight w:val="255" w:hRule="atLeast"/>
        </w:trPr>
        <w:tc>
          <w:tcPr>
            <w:tcW w:w="7938" w:type="dxa"/>
            <w:tcBorders/>
            <w:vAlign w:val="center"/>
          </w:tcPr>
          <w:p>
            <w:pPr>
              <w:pStyle w:val="Bekezds"/>
              <w:ind w:left="426" w:hanging="426"/>
              <w:rPr>
                <w:i/>
                <w:i/>
                <w:iCs/>
                <w:sz w:val="28"/>
                <w:szCs w:val="28"/>
              </w:rPr>
            </w:pPr>
            <w:r>
              <w:rPr>
                <w:i/>
                <w:iCs/>
                <w:sz w:val="28"/>
                <w:szCs w:val="28"/>
              </w:rPr>
              <w:t xml:space="preserve">- </w:t>
            </w:r>
            <w:r>
              <w:rPr>
                <w:sz w:val="28"/>
                <w:szCs w:val="28"/>
              </w:rPr>
              <w:t>Fejlesztési tartalékokat</w:t>
            </w:r>
          </w:p>
        </w:tc>
        <w:tc>
          <w:tcPr>
            <w:tcW w:w="1418" w:type="dxa"/>
            <w:tcBorders/>
            <w:tcMar>
              <w:left w:w="0" w:type="dxa"/>
              <w:right w:w="0" w:type="dxa"/>
            </w:tcMar>
            <w:vAlign w:val="center"/>
          </w:tcPr>
          <w:p>
            <w:pPr>
              <w:pStyle w:val="Bekezds"/>
              <w:snapToGrid w:val="false"/>
              <w:jc w:val="right"/>
              <w:rPr>
                <w:i/>
                <w:i/>
                <w:iCs/>
                <w:sz w:val="28"/>
                <w:szCs w:val="28"/>
              </w:rPr>
            </w:pPr>
            <w:r>
              <w:rPr>
                <w:i/>
                <w:iCs/>
                <w:sz w:val="28"/>
                <w:szCs w:val="28"/>
              </w:rPr>
            </w:r>
          </w:p>
        </w:tc>
      </w:tr>
      <w:tr>
        <w:trPr>
          <w:trHeight w:val="255" w:hRule="atLeast"/>
        </w:trPr>
        <w:tc>
          <w:tcPr>
            <w:tcW w:w="7938" w:type="dxa"/>
            <w:tcBorders/>
            <w:vAlign w:val="center"/>
          </w:tcPr>
          <w:p>
            <w:pPr>
              <w:pStyle w:val="Bekezds"/>
              <w:ind w:left="426" w:hanging="426"/>
              <w:rPr>
                <w:color w:val="000000"/>
                <w:sz w:val="28"/>
                <w:szCs w:val="28"/>
              </w:rPr>
            </w:pPr>
            <w:r>
              <w:rPr>
                <w:color w:val="000000"/>
                <w:sz w:val="28"/>
                <w:szCs w:val="28"/>
              </w:rPr>
              <w:t xml:space="preserve">            </w:t>
            </w:r>
            <w:r>
              <w:rPr>
                <w:color w:val="000000"/>
                <w:sz w:val="28"/>
                <w:szCs w:val="28"/>
              </w:rPr>
              <w:t>Uszodaalapot</w:t>
            </w:r>
          </w:p>
        </w:tc>
        <w:tc>
          <w:tcPr>
            <w:tcW w:w="1418" w:type="dxa"/>
            <w:tcBorders/>
            <w:tcMar>
              <w:left w:w="0" w:type="dxa"/>
              <w:right w:w="0" w:type="dxa"/>
            </w:tcMar>
            <w:vAlign w:val="center"/>
          </w:tcPr>
          <w:p>
            <w:pPr>
              <w:pStyle w:val="Bekezds"/>
              <w:jc w:val="right"/>
              <w:rPr>
                <w:color w:val="000000"/>
                <w:sz w:val="28"/>
                <w:szCs w:val="28"/>
              </w:rPr>
            </w:pPr>
            <w:r>
              <w:rPr>
                <w:color w:val="000000"/>
                <w:sz w:val="28"/>
                <w:szCs w:val="28"/>
              </w:rPr>
              <w:t>280 000</w:t>
            </w:r>
          </w:p>
        </w:tc>
      </w:tr>
      <w:tr>
        <w:trPr>
          <w:trHeight w:val="255" w:hRule="atLeast"/>
        </w:trPr>
        <w:tc>
          <w:tcPr>
            <w:tcW w:w="7938" w:type="dxa"/>
            <w:tcBorders/>
            <w:vAlign w:val="center"/>
          </w:tcPr>
          <w:p>
            <w:pPr>
              <w:pStyle w:val="Bekezds"/>
              <w:ind w:left="426" w:hanging="426"/>
              <w:rPr>
                <w:sz w:val="28"/>
                <w:szCs w:val="28"/>
              </w:rPr>
            </w:pPr>
            <w:r>
              <w:rPr>
                <w:sz w:val="28"/>
                <w:szCs w:val="28"/>
              </w:rPr>
              <w:t xml:space="preserve">            </w:t>
            </w:r>
            <w:r>
              <w:rPr>
                <w:sz w:val="28"/>
                <w:szCs w:val="28"/>
              </w:rPr>
              <w:t>Lakásalapot</w:t>
            </w:r>
          </w:p>
        </w:tc>
        <w:tc>
          <w:tcPr>
            <w:tcW w:w="1418" w:type="dxa"/>
            <w:tcBorders/>
            <w:tcMar>
              <w:left w:w="0" w:type="dxa"/>
              <w:right w:w="0" w:type="dxa"/>
            </w:tcMar>
            <w:vAlign w:val="center"/>
          </w:tcPr>
          <w:p>
            <w:pPr>
              <w:pStyle w:val="Bekezds"/>
              <w:jc w:val="right"/>
              <w:rPr>
                <w:sz w:val="28"/>
                <w:szCs w:val="28"/>
              </w:rPr>
            </w:pPr>
            <w:r>
              <w:rPr>
                <w:sz w:val="28"/>
                <w:szCs w:val="28"/>
              </w:rPr>
              <w:t>39 576</w:t>
            </w:r>
          </w:p>
        </w:tc>
      </w:tr>
      <w:tr>
        <w:trPr>
          <w:trHeight w:val="255" w:hRule="atLeast"/>
        </w:trPr>
        <w:tc>
          <w:tcPr>
            <w:tcW w:w="7938" w:type="dxa"/>
            <w:tcBorders/>
            <w:vAlign w:val="center"/>
          </w:tcPr>
          <w:p>
            <w:pPr>
              <w:pStyle w:val="Bekezds"/>
              <w:ind w:left="426" w:hanging="426"/>
              <w:rPr>
                <w:color w:val="000000"/>
                <w:sz w:val="28"/>
                <w:szCs w:val="28"/>
              </w:rPr>
            </w:pPr>
            <w:r>
              <w:rPr>
                <w:color w:val="000000"/>
                <w:sz w:val="28"/>
                <w:szCs w:val="28"/>
              </w:rPr>
              <w:t xml:space="preserve">            </w:t>
            </w:r>
            <w:r>
              <w:rPr>
                <w:color w:val="000000"/>
                <w:sz w:val="28"/>
                <w:szCs w:val="28"/>
              </w:rPr>
              <w:t>Fejlesztési céltartalékot</w:t>
            </w:r>
          </w:p>
        </w:tc>
        <w:tc>
          <w:tcPr>
            <w:tcW w:w="1418" w:type="dxa"/>
            <w:tcBorders/>
            <w:tcMar>
              <w:left w:w="0" w:type="dxa"/>
              <w:right w:w="0" w:type="dxa"/>
            </w:tcMar>
            <w:vAlign w:val="center"/>
          </w:tcPr>
          <w:p>
            <w:pPr>
              <w:pStyle w:val="Bekezds"/>
              <w:jc w:val="right"/>
              <w:rPr>
                <w:color w:val="000000"/>
                <w:sz w:val="28"/>
                <w:szCs w:val="28"/>
              </w:rPr>
            </w:pPr>
            <w:r>
              <w:rPr>
                <w:color w:val="000000"/>
                <w:sz w:val="28"/>
                <w:szCs w:val="28"/>
              </w:rPr>
              <w:t>110 569</w:t>
            </w:r>
          </w:p>
        </w:tc>
      </w:tr>
      <w:tr>
        <w:trPr>
          <w:trHeight w:val="255" w:hRule="atLeast"/>
        </w:trPr>
        <w:tc>
          <w:tcPr>
            <w:tcW w:w="7938" w:type="dxa"/>
            <w:tcBorders/>
            <w:vAlign w:val="center"/>
          </w:tcPr>
          <w:p>
            <w:pPr>
              <w:pStyle w:val="Bekezds"/>
              <w:ind w:left="426" w:hanging="426"/>
              <w:rPr>
                <w:sz w:val="28"/>
                <w:szCs w:val="28"/>
              </w:rPr>
            </w:pPr>
            <w:r>
              <w:rPr>
                <w:sz w:val="28"/>
                <w:szCs w:val="28"/>
              </w:rPr>
              <w:t>Kamatmentes helyi támogatást, fiatal házasok első lakáshoz jutási támogatását</w:t>
            </w:r>
          </w:p>
        </w:tc>
        <w:tc>
          <w:tcPr>
            <w:tcW w:w="1418" w:type="dxa"/>
            <w:tcBorders/>
            <w:tcMar>
              <w:left w:w="0" w:type="dxa"/>
              <w:right w:w="0" w:type="dxa"/>
            </w:tcMar>
            <w:vAlign w:val="center"/>
          </w:tcPr>
          <w:p>
            <w:pPr>
              <w:pStyle w:val="Bekezds"/>
              <w:jc w:val="right"/>
              <w:rPr>
                <w:sz w:val="28"/>
                <w:szCs w:val="28"/>
              </w:rPr>
            </w:pPr>
            <w:r>
              <w:rPr>
                <w:sz w:val="28"/>
                <w:szCs w:val="28"/>
              </w:rPr>
              <w:t>31 600</w:t>
            </w:r>
          </w:p>
        </w:tc>
      </w:tr>
      <w:tr>
        <w:trPr>
          <w:trHeight w:val="255" w:hRule="atLeast"/>
        </w:trPr>
        <w:tc>
          <w:tcPr>
            <w:tcW w:w="7938" w:type="dxa"/>
            <w:tcBorders/>
            <w:vAlign w:val="center"/>
          </w:tcPr>
          <w:p>
            <w:pPr>
              <w:pStyle w:val="Bekezds"/>
              <w:ind w:left="426" w:hanging="426"/>
              <w:rPr>
                <w:sz w:val="28"/>
                <w:szCs w:val="28"/>
              </w:rPr>
            </w:pPr>
            <w:r>
              <w:rPr>
                <w:sz w:val="28"/>
                <w:szCs w:val="28"/>
              </w:rPr>
              <w:t>Munkáltatói támogatást</w:t>
            </w:r>
          </w:p>
        </w:tc>
        <w:tc>
          <w:tcPr>
            <w:tcW w:w="1418" w:type="dxa"/>
            <w:tcBorders/>
            <w:tcMar>
              <w:left w:w="0" w:type="dxa"/>
              <w:right w:w="0" w:type="dxa"/>
            </w:tcMar>
            <w:vAlign w:val="center"/>
          </w:tcPr>
          <w:p>
            <w:pPr>
              <w:pStyle w:val="Bekezds"/>
              <w:jc w:val="right"/>
              <w:rPr>
                <w:sz w:val="28"/>
                <w:szCs w:val="28"/>
              </w:rPr>
            </w:pPr>
            <w:r>
              <w:rPr>
                <w:sz w:val="28"/>
                <w:szCs w:val="28"/>
              </w:rPr>
              <w:t>10 000</w:t>
            </w:r>
          </w:p>
        </w:tc>
      </w:tr>
      <w:tr>
        <w:trPr>
          <w:trHeight w:val="255" w:hRule="atLeast"/>
        </w:trPr>
        <w:tc>
          <w:tcPr>
            <w:tcW w:w="7938" w:type="dxa"/>
            <w:tcBorders/>
            <w:vAlign w:val="center"/>
          </w:tcPr>
          <w:p>
            <w:pPr>
              <w:pStyle w:val="Bekezds"/>
              <w:ind w:left="426" w:hanging="426"/>
              <w:rPr>
                <w:sz w:val="28"/>
                <w:szCs w:val="28"/>
              </w:rPr>
            </w:pPr>
            <w:r>
              <w:rPr>
                <w:sz w:val="28"/>
                <w:szCs w:val="28"/>
              </w:rPr>
              <w:t>Fejlesztési célú hitel kamatát</w:t>
            </w:r>
          </w:p>
        </w:tc>
        <w:tc>
          <w:tcPr>
            <w:tcW w:w="1418" w:type="dxa"/>
            <w:tcBorders/>
            <w:tcMar>
              <w:left w:w="0" w:type="dxa"/>
              <w:right w:w="0" w:type="dxa"/>
            </w:tcMar>
            <w:vAlign w:val="center"/>
          </w:tcPr>
          <w:p>
            <w:pPr>
              <w:pStyle w:val="Bekezds"/>
              <w:jc w:val="right"/>
              <w:rPr>
                <w:sz w:val="28"/>
                <w:szCs w:val="28"/>
              </w:rPr>
            </w:pPr>
            <w:r>
              <w:rPr>
                <w:sz w:val="28"/>
                <w:szCs w:val="28"/>
              </w:rPr>
              <w:t>23 000</w:t>
            </w:r>
          </w:p>
        </w:tc>
      </w:tr>
      <w:tr>
        <w:trPr>
          <w:trHeight w:val="255" w:hRule="atLeast"/>
        </w:trPr>
        <w:tc>
          <w:tcPr>
            <w:tcW w:w="7938" w:type="dxa"/>
            <w:tcBorders/>
            <w:vAlign w:val="center"/>
          </w:tcPr>
          <w:p>
            <w:pPr>
              <w:pStyle w:val="Bekezds"/>
              <w:ind w:left="426" w:hanging="426"/>
              <w:rPr>
                <w:sz w:val="28"/>
                <w:szCs w:val="28"/>
              </w:rPr>
            </w:pPr>
            <w:r>
              <w:rPr>
                <w:sz w:val="28"/>
                <w:szCs w:val="28"/>
              </w:rPr>
              <w:t xml:space="preserve">Finanszírozási műveleteket </w:t>
            </w:r>
          </w:p>
        </w:tc>
        <w:tc>
          <w:tcPr>
            <w:tcW w:w="1418" w:type="dxa"/>
            <w:tcBorders/>
            <w:tcMar>
              <w:left w:w="0" w:type="dxa"/>
              <w:right w:w="0" w:type="dxa"/>
            </w:tcMar>
            <w:vAlign w:val="center"/>
          </w:tcPr>
          <w:p>
            <w:pPr>
              <w:pStyle w:val="Bekezds"/>
              <w:jc w:val="right"/>
              <w:rPr>
                <w:sz w:val="28"/>
                <w:szCs w:val="28"/>
              </w:rPr>
            </w:pPr>
            <w:r>
              <w:rPr>
                <w:sz w:val="28"/>
                <w:szCs w:val="28"/>
              </w:rPr>
              <w:t>157 052</w:t>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a működési célú bevételek és finanszírozási műveletek összegé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9 456 158</w:t>
            </w:r>
          </w:p>
        </w:tc>
      </w:tr>
      <w:tr>
        <w:trPr>
          <w:trHeight w:val="255" w:hRule="atLeast"/>
        </w:trPr>
        <w:tc>
          <w:tcPr>
            <w:tcW w:w="7938" w:type="dxa"/>
            <w:tcBorders/>
            <w:vAlign w:val="center"/>
          </w:tcPr>
          <w:p>
            <w:pPr>
              <w:pStyle w:val="Bekezds"/>
              <w:ind w:left="426" w:hanging="426"/>
              <w:rPr>
                <w:b/>
                <w:b/>
                <w:bCs/>
                <w:i/>
                <w:i/>
                <w:iCs/>
                <w:color w:val="000000"/>
                <w:sz w:val="28"/>
                <w:szCs w:val="28"/>
              </w:rPr>
            </w:pPr>
            <w:r>
              <w:rPr>
                <w:b/>
                <w:bCs/>
                <w:i/>
                <w:iCs/>
                <w:color w:val="000000"/>
                <w:sz w:val="28"/>
                <w:szCs w:val="28"/>
              </w:rPr>
              <w:t>a működési célú kiadások és finanszírozási műveletek összegé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9 362 063</w:t>
            </w:r>
          </w:p>
        </w:tc>
      </w:tr>
      <w:tr>
        <w:trPr>
          <w:trHeight w:val="255" w:hRule="atLeast"/>
        </w:trPr>
        <w:tc>
          <w:tcPr>
            <w:tcW w:w="7938" w:type="dxa"/>
            <w:tcBorders/>
            <w:vAlign w:val="center"/>
          </w:tcPr>
          <w:p>
            <w:pPr>
              <w:pStyle w:val="Bekezds"/>
              <w:ind w:left="426" w:hanging="426"/>
              <w:rPr>
                <w:sz w:val="28"/>
                <w:szCs w:val="28"/>
              </w:rPr>
            </w:pPr>
            <w:r>
              <w:rPr>
                <w:sz w:val="28"/>
                <w:szCs w:val="28"/>
              </w:rPr>
              <w:t>ebből:</w:t>
            </w:r>
          </w:p>
        </w:tc>
        <w:tc>
          <w:tcPr>
            <w:tcW w:w="1418" w:type="dxa"/>
            <w:tcBorders/>
            <w:tcMar>
              <w:left w:w="0" w:type="dxa"/>
              <w:right w:w="0" w:type="dxa"/>
            </w:tcMar>
            <w:vAlign w:val="center"/>
          </w:tcPr>
          <w:p>
            <w:pPr>
              <w:pStyle w:val="Bekezds"/>
              <w:snapToGrid w:val="false"/>
              <w:jc w:val="right"/>
              <w:rPr>
                <w:sz w:val="28"/>
                <w:szCs w:val="28"/>
              </w:rPr>
            </w:pPr>
            <w:r>
              <w:rPr>
                <w:sz w:val="28"/>
                <w:szCs w:val="28"/>
              </w:rPr>
            </w:r>
          </w:p>
        </w:tc>
      </w:tr>
      <w:tr>
        <w:trPr>
          <w:trHeight w:val="255" w:hRule="atLeast"/>
        </w:trPr>
        <w:tc>
          <w:tcPr>
            <w:tcW w:w="7938" w:type="dxa"/>
            <w:tcBorders/>
            <w:vAlign w:val="center"/>
          </w:tcPr>
          <w:p>
            <w:pPr>
              <w:pStyle w:val="Bekezds"/>
              <w:ind w:left="426" w:hanging="426"/>
              <w:rPr>
                <w:i/>
                <w:i/>
                <w:iCs/>
                <w:sz w:val="28"/>
                <w:szCs w:val="28"/>
              </w:rPr>
            </w:pPr>
            <w:r>
              <w:rPr>
                <w:i/>
                <w:iCs/>
                <w:sz w:val="28"/>
                <w:szCs w:val="28"/>
              </w:rPr>
              <w:t xml:space="preserve"> </w:t>
            </w:r>
            <w:r>
              <w:rPr>
                <w:i/>
                <w:iCs/>
                <w:sz w:val="28"/>
                <w:szCs w:val="28"/>
              </w:rPr>
              <w:t>-a személyi jellegű kiadásokat</w:t>
            </w:r>
          </w:p>
        </w:tc>
        <w:tc>
          <w:tcPr>
            <w:tcW w:w="1418" w:type="dxa"/>
            <w:tcBorders/>
            <w:tcMar>
              <w:left w:w="0" w:type="dxa"/>
              <w:right w:w="0" w:type="dxa"/>
            </w:tcMar>
            <w:vAlign w:val="center"/>
          </w:tcPr>
          <w:p>
            <w:pPr>
              <w:pStyle w:val="Bekezds"/>
              <w:jc w:val="right"/>
              <w:rPr>
                <w:i/>
                <w:i/>
                <w:iCs/>
                <w:sz w:val="28"/>
                <w:szCs w:val="28"/>
              </w:rPr>
            </w:pPr>
            <w:r>
              <w:rPr>
                <w:i/>
                <w:iCs/>
                <w:sz w:val="28"/>
                <w:szCs w:val="28"/>
              </w:rPr>
              <w:t>4 738 540</w:t>
            </w:r>
          </w:p>
        </w:tc>
      </w:tr>
      <w:tr>
        <w:trPr>
          <w:trHeight w:val="255" w:hRule="atLeast"/>
        </w:trPr>
        <w:tc>
          <w:tcPr>
            <w:tcW w:w="7938" w:type="dxa"/>
            <w:tcBorders/>
            <w:vAlign w:val="center"/>
          </w:tcPr>
          <w:p>
            <w:pPr>
              <w:pStyle w:val="Bekezds"/>
              <w:ind w:left="426" w:hanging="426"/>
              <w:rPr>
                <w:i/>
                <w:i/>
                <w:iCs/>
                <w:sz w:val="28"/>
                <w:szCs w:val="28"/>
              </w:rPr>
            </w:pPr>
            <w:r>
              <w:rPr>
                <w:i/>
                <w:iCs/>
                <w:sz w:val="28"/>
                <w:szCs w:val="28"/>
              </w:rPr>
              <w:t xml:space="preserve"> </w:t>
            </w:r>
            <w:r>
              <w:rPr>
                <w:i/>
                <w:iCs/>
                <w:sz w:val="28"/>
                <w:szCs w:val="28"/>
              </w:rPr>
              <w:t>-a munkaadókat terhelő járulékokat</w:t>
            </w:r>
          </w:p>
        </w:tc>
        <w:tc>
          <w:tcPr>
            <w:tcW w:w="1418" w:type="dxa"/>
            <w:tcBorders/>
            <w:tcMar>
              <w:left w:w="0" w:type="dxa"/>
              <w:right w:w="0" w:type="dxa"/>
            </w:tcMar>
            <w:vAlign w:val="center"/>
          </w:tcPr>
          <w:p>
            <w:pPr>
              <w:pStyle w:val="Bekezds"/>
              <w:jc w:val="right"/>
              <w:rPr>
                <w:i/>
                <w:i/>
                <w:iCs/>
                <w:sz w:val="28"/>
                <w:szCs w:val="28"/>
              </w:rPr>
            </w:pPr>
            <w:r>
              <w:rPr>
                <w:i/>
                <w:iCs/>
                <w:sz w:val="28"/>
                <w:szCs w:val="28"/>
              </w:rPr>
              <w:t>1 474 590</w:t>
            </w:r>
          </w:p>
        </w:tc>
      </w:tr>
      <w:tr>
        <w:trPr>
          <w:trHeight w:val="255" w:hRule="atLeast"/>
        </w:trPr>
        <w:tc>
          <w:tcPr>
            <w:tcW w:w="7938" w:type="dxa"/>
            <w:tcBorders/>
            <w:vAlign w:val="center"/>
          </w:tcPr>
          <w:p>
            <w:pPr>
              <w:pStyle w:val="Bekezds"/>
              <w:ind w:left="426" w:hanging="426"/>
              <w:rPr>
                <w:i/>
                <w:i/>
                <w:iCs/>
                <w:sz w:val="28"/>
                <w:szCs w:val="28"/>
              </w:rPr>
            </w:pPr>
            <w:r>
              <w:rPr>
                <w:i/>
                <w:iCs/>
                <w:sz w:val="28"/>
                <w:szCs w:val="28"/>
              </w:rPr>
              <w:t xml:space="preserve"> </w:t>
            </w:r>
            <w:r>
              <w:rPr>
                <w:i/>
                <w:iCs/>
                <w:sz w:val="28"/>
                <w:szCs w:val="28"/>
              </w:rPr>
              <w:t>- a dologi jellegű kiadásokat karbantartással együtt</w:t>
            </w:r>
          </w:p>
        </w:tc>
        <w:tc>
          <w:tcPr>
            <w:tcW w:w="1418" w:type="dxa"/>
            <w:tcBorders/>
            <w:tcMar>
              <w:left w:w="0" w:type="dxa"/>
              <w:right w:w="0" w:type="dxa"/>
            </w:tcMar>
            <w:vAlign w:val="center"/>
          </w:tcPr>
          <w:p>
            <w:pPr>
              <w:pStyle w:val="Bekezds"/>
              <w:jc w:val="right"/>
              <w:rPr>
                <w:i/>
                <w:i/>
                <w:iCs/>
                <w:color w:val="000000"/>
                <w:sz w:val="28"/>
                <w:szCs w:val="28"/>
              </w:rPr>
            </w:pPr>
            <w:r>
              <w:rPr>
                <w:i/>
                <w:iCs/>
                <w:color w:val="000000"/>
                <w:sz w:val="28"/>
                <w:szCs w:val="28"/>
              </w:rPr>
              <w:t>2 467 068</w:t>
            </w:r>
          </w:p>
        </w:tc>
      </w:tr>
      <w:tr>
        <w:trPr>
          <w:trHeight w:val="255" w:hRule="atLeast"/>
        </w:trPr>
        <w:tc>
          <w:tcPr>
            <w:tcW w:w="7938" w:type="dxa"/>
            <w:tcBorders/>
            <w:vAlign w:val="center"/>
          </w:tcPr>
          <w:p>
            <w:pPr>
              <w:pStyle w:val="Bekezds"/>
              <w:ind w:left="426" w:hanging="426"/>
              <w:rPr>
                <w:sz w:val="28"/>
                <w:szCs w:val="28"/>
              </w:rPr>
            </w:pPr>
            <w:r>
              <w:rPr>
                <w:sz w:val="28"/>
                <w:szCs w:val="28"/>
              </w:rPr>
              <w:t>ebből: a Polgármesteri Hivatal dologi kiadásait</w:t>
            </w:r>
          </w:p>
        </w:tc>
        <w:tc>
          <w:tcPr>
            <w:tcW w:w="1418" w:type="dxa"/>
            <w:tcBorders/>
            <w:tcMar>
              <w:left w:w="0" w:type="dxa"/>
              <w:right w:w="0" w:type="dxa"/>
            </w:tcMar>
            <w:vAlign w:val="center"/>
          </w:tcPr>
          <w:p>
            <w:pPr>
              <w:pStyle w:val="Bekezds"/>
              <w:jc w:val="right"/>
              <w:rPr>
                <w:color w:val="000000"/>
                <w:sz w:val="28"/>
                <w:szCs w:val="28"/>
              </w:rPr>
            </w:pPr>
            <w:r>
              <w:rPr>
                <w:color w:val="000000"/>
                <w:sz w:val="28"/>
                <w:szCs w:val="28"/>
              </w:rPr>
              <w:t>582 361</w:t>
            </w:r>
          </w:p>
        </w:tc>
      </w:tr>
      <w:tr>
        <w:trPr>
          <w:trHeight w:val="255" w:hRule="atLeast"/>
        </w:trPr>
        <w:tc>
          <w:tcPr>
            <w:tcW w:w="7938" w:type="dxa"/>
            <w:tcBorders/>
            <w:vAlign w:val="center"/>
          </w:tcPr>
          <w:p>
            <w:pPr>
              <w:pStyle w:val="Bekezds"/>
              <w:ind w:left="426" w:hanging="426"/>
              <w:rPr>
                <w:sz w:val="28"/>
                <w:szCs w:val="28"/>
              </w:rPr>
            </w:pPr>
            <w:r>
              <w:rPr>
                <w:sz w:val="28"/>
                <w:szCs w:val="28"/>
              </w:rPr>
              <w:t xml:space="preserve">          </w:t>
            </w:r>
            <w:r>
              <w:rPr>
                <w:sz w:val="28"/>
                <w:szCs w:val="28"/>
              </w:rPr>
              <w:t>Intézmények dologi kiadásait</w:t>
            </w:r>
          </w:p>
        </w:tc>
        <w:tc>
          <w:tcPr>
            <w:tcW w:w="1418" w:type="dxa"/>
            <w:tcBorders/>
            <w:tcMar>
              <w:left w:w="0" w:type="dxa"/>
              <w:right w:w="0" w:type="dxa"/>
            </w:tcMar>
            <w:vAlign w:val="center"/>
          </w:tcPr>
          <w:p>
            <w:pPr>
              <w:pStyle w:val="Bekezds"/>
              <w:jc w:val="right"/>
              <w:rPr>
                <w:color w:val="000000"/>
                <w:sz w:val="28"/>
                <w:szCs w:val="28"/>
              </w:rPr>
            </w:pPr>
            <w:r>
              <w:rPr>
                <w:color w:val="000000"/>
                <w:sz w:val="28"/>
                <w:szCs w:val="28"/>
              </w:rPr>
              <w:t>1 428 315</w:t>
            </w:r>
          </w:p>
        </w:tc>
      </w:tr>
      <w:tr>
        <w:trPr>
          <w:trHeight w:val="255" w:hRule="atLeast"/>
        </w:trPr>
        <w:tc>
          <w:tcPr>
            <w:tcW w:w="7938" w:type="dxa"/>
            <w:tcBorders/>
            <w:vAlign w:val="center"/>
          </w:tcPr>
          <w:p>
            <w:pPr>
              <w:pStyle w:val="Bekezds"/>
              <w:ind w:left="426" w:hanging="426"/>
              <w:rPr>
                <w:color w:val="000000"/>
                <w:sz w:val="28"/>
                <w:szCs w:val="28"/>
              </w:rPr>
            </w:pPr>
            <w:r>
              <w:rPr>
                <w:color w:val="000000"/>
                <w:sz w:val="28"/>
                <w:szCs w:val="28"/>
              </w:rPr>
              <w:t xml:space="preserve">          </w:t>
            </w:r>
            <w:r>
              <w:rPr>
                <w:color w:val="000000"/>
                <w:sz w:val="28"/>
                <w:szCs w:val="28"/>
              </w:rPr>
              <w:t>Szakfeladatok dologi kiadásait</w:t>
            </w:r>
          </w:p>
        </w:tc>
        <w:tc>
          <w:tcPr>
            <w:tcW w:w="1418" w:type="dxa"/>
            <w:tcBorders/>
            <w:tcMar>
              <w:left w:w="0" w:type="dxa"/>
              <w:right w:w="0" w:type="dxa"/>
            </w:tcMar>
            <w:vAlign w:val="center"/>
          </w:tcPr>
          <w:p>
            <w:pPr>
              <w:pStyle w:val="Bekezds"/>
              <w:jc w:val="right"/>
              <w:rPr>
                <w:color w:val="000000"/>
                <w:sz w:val="28"/>
                <w:szCs w:val="28"/>
              </w:rPr>
            </w:pPr>
            <w:r>
              <w:rPr>
                <w:color w:val="000000"/>
                <w:sz w:val="28"/>
                <w:szCs w:val="28"/>
              </w:rPr>
              <w:t>456 392</w:t>
            </w:r>
          </w:p>
        </w:tc>
      </w:tr>
      <w:tr>
        <w:trPr>
          <w:trHeight w:val="255" w:hRule="atLeast"/>
        </w:trPr>
        <w:tc>
          <w:tcPr>
            <w:tcW w:w="7938" w:type="dxa"/>
            <w:tcBorders/>
            <w:vAlign w:val="center"/>
          </w:tcPr>
          <w:p>
            <w:pPr>
              <w:pStyle w:val="Bekezds"/>
              <w:ind w:left="426" w:hanging="426"/>
              <w:rPr>
                <w:i/>
                <w:i/>
                <w:iCs/>
                <w:color w:val="000000"/>
                <w:sz w:val="28"/>
                <w:szCs w:val="28"/>
              </w:rPr>
            </w:pPr>
            <w:r>
              <w:rPr>
                <w:i/>
                <w:iCs/>
                <w:color w:val="000000"/>
                <w:sz w:val="28"/>
                <w:szCs w:val="28"/>
              </w:rPr>
              <w:t xml:space="preserve"> </w:t>
            </w:r>
            <w:r>
              <w:rPr>
                <w:i/>
                <w:iCs/>
                <w:color w:val="000000"/>
                <w:sz w:val="28"/>
                <w:szCs w:val="28"/>
              </w:rPr>
              <w:t>- intézményfinanszírozásban megjelenő működési támogatásértékű kiadásokat</w:t>
            </w:r>
          </w:p>
        </w:tc>
        <w:tc>
          <w:tcPr>
            <w:tcW w:w="1418" w:type="dxa"/>
            <w:tcBorders/>
            <w:tcMar>
              <w:left w:w="0" w:type="dxa"/>
              <w:right w:w="0" w:type="dxa"/>
            </w:tcMar>
            <w:vAlign w:val="center"/>
          </w:tcPr>
          <w:p>
            <w:pPr>
              <w:pStyle w:val="Bekezds"/>
              <w:jc w:val="right"/>
              <w:rPr>
                <w:i/>
                <w:i/>
                <w:iCs/>
                <w:color w:val="000000"/>
                <w:sz w:val="28"/>
                <w:szCs w:val="28"/>
              </w:rPr>
            </w:pPr>
            <w:r>
              <w:rPr>
                <w:i/>
                <w:iCs/>
                <w:color w:val="000000"/>
                <w:sz w:val="28"/>
                <w:szCs w:val="28"/>
              </w:rPr>
              <w:t>133 100</w:t>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 az ellátottak pénzbeli juttatásai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318 465</w:t>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 xml:space="preserve"> </w:t>
            </w:r>
            <w:r>
              <w:rPr>
                <w:b/>
                <w:bCs/>
                <w:i/>
                <w:iCs/>
                <w:sz w:val="28"/>
                <w:szCs w:val="28"/>
              </w:rPr>
              <w:t>- Támogatásértékű kiadásokat (intézménynél)</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0</w:t>
            </w:r>
          </w:p>
        </w:tc>
      </w:tr>
      <w:tr>
        <w:trPr>
          <w:trHeight w:val="285" w:hRule="atLeast"/>
        </w:trPr>
        <w:tc>
          <w:tcPr>
            <w:tcW w:w="7938" w:type="dxa"/>
            <w:tcBorders/>
            <w:vAlign w:val="center"/>
          </w:tcPr>
          <w:p>
            <w:pPr>
              <w:pStyle w:val="Bekezds"/>
              <w:ind w:left="426" w:hanging="426"/>
              <w:rPr>
                <w:b/>
                <w:b/>
                <w:bCs/>
                <w:i/>
                <w:i/>
                <w:iCs/>
                <w:sz w:val="28"/>
                <w:szCs w:val="28"/>
              </w:rPr>
            </w:pPr>
            <w:r>
              <w:rPr>
                <w:b/>
                <w:bCs/>
                <w:i/>
                <w:iCs/>
                <w:sz w:val="28"/>
                <w:szCs w:val="28"/>
              </w:rPr>
              <w:t>működési célú  végleges pénzeszköz átadás és támogatásértékű kiadásokat (támogatásoka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180 831</w:t>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 működési tartalékokat</w:t>
            </w:r>
          </w:p>
        </w:tc>
        <w:tc>
          <w:tcPr>
            <w:tcW w:w="1418" w:type="dxa"/>
            <w:tcBorders/>
            <w:tcMar>
              <w:left w:w="0" w:type="dxa"/>
              <w:right w:w="0" w:type="dxa"/>
            </w:tcMar>
            <w:vAlign w:val="center"/>
          </w:tcPr>
          <w:p>
            <w:pPr>
              <w:pStyle w:val="Bekezds"/>
              <w:snapToGrid w:val="false"/>
              <w:jc w:val="right"/>
              <w:rPr>
                <w:b/>
                <w:b/>
                <w:bCs/>
                <w:i/>
                <w:i/>
                <w:iCs/>
                <w:sz w:val="28"/>
                <w:szCs w:val="28"/>
              </w:rPr>
            </w:pPr>
            <w:r>
              <w:rPr>
                <w:b/>
                <w:bCs/>
                <w:i/>
                <w:iCs/>
                <w:sz w:val="28"/>
                <w:szCs w:val="28"/>
              </w:rPr>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 xml:space="preserve">       </w:t>
            </w:r>
            <w:r>
              <w:rPr>
                <w:b/>
                <w:bCs/>
                <w:i/>
                <w:iCs/>
                <w:sz w:val="28"/>
                <w:szCs w:val="28"/>
              </w:rPr>
              <w:t>Működési céltartalékot (normatív kötött támogatásoka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41 469</w:t>
            </w:r>
          </w:p>
        </w:tc>
      </w:tr>
      <w:tr>
        <w:trPr>
          <w:trHeight w:val="255" w:hRule="atLeast"/>
        </w:trPr>
        <w:tc>
          <w:tcPr>
            <w:tcW w:w="7938" w:type="dxa"/>
            <w:tcBorders/>
            <w:vAlign w:val="center"/>
          </w:tcPr>
          <w:p>
            <w:pPr>
              <w:pStyle w:val="Bekezds"/>
              <w:ind w:left="426" w:hanging="426"/>
              <w:rPr>
                <w:b/>
                <w:b/>
                <w:bCs/>
                <w:i/>
                <w:i/>
                <w:iCs/>
                <w:sz w:val="28"/>
                <w:szCs w:val="28"/>
              </w:rPr>
            </w:pPr>
            <w:r>
              <w:rPr>
                <w:b/>
                <w:bCs/>
                <w:i/>
                <w:iCs/>
                <w:sz w:val="28"/>
                <w:szCs w:val="28"/>
              </w:rPr>
              <w:t>- Működési célú támogatási kölcsönök nyújtását (REHAB XVI. Kft.)</w:t>
            </w:r>
          </w:p>
        </w:tc>
        <w:tc>
          <w:tcPr>
            <w:tcW w:w="1418" w:type="dxa"/>
            <w:tcBorders/>
            <w:tcMar>
              <w:left w:w="0" w:type="dxa"/>
              <w:right w:w="0" w:type="dxa"/>
            </w:tcMar>
            <w:vAlign w:val="center"/>
          </w:tcPr>
          <w:p>
            <w:pPr>
              <w:pStyle w:val="Bekezds"/>
              <w:jc w:val="right"/>
              <w:rPr>
                <w:b/>
                <w:b/>
                <w:bCs/>
                <w:i/>
                <w:i/>
                <w:iCs/>
                <w:sz w:val="28"/>
                <w:szCs w:val="28"/>
              </w:rPr>
            </w:pPr>
            <w:r>
              <w:rPr>
                <w:b/>
                <w:bCs/>
                <w:i/>
                <w:iCs/>
                <w:sz w:val="28"/>
                <w:szCs w:val="28"/>
              </w:rPr>
              <w:t>8 000</w:t>
            </w:r>
          </w:p>
        </w:tc>
      </w:tr>
    </w:tbl>
    <w:p>
      <w:pPr>
        <w:pStyle w:val="Bekezds"/>
        <w:spacing w:before="60" w:after="60"/>
        <w:ind w:left="426" w:hanging="426"/>
        <w:rPr>
          <w:sz w:val="28"/>
          <w:szCs w:val="28"/>
        </w:rPr>
      </w:pPr>
      <w:r>
        <w:rPr>
          <w:sz w:val="28"/>
          <w:szCs w:val="28"/>
        </w:rPr>
        <w:t xml:space="preserve"> </w:t>
      </w:r>
      <w:r>
        <w:rPr>
          <w:sz w:val="28"/>
          <w:szCs w:val="28"/>
        </w:rPr>
        <w:t>ezer forintban határozza meg.</w:t>
      </w:r>
    </w:p>
    <w:p>
      <w:pPr>
        <w:pStyle w:val="Bekezds"/>
        <w:spacing w:before="60" w:after="60"/>
        <w:ind w:left="426" w:hanging="426"/>
        <w:rPr>
          <w:sz w:val="28"/>
          <w:szCs w:val="28"/>
        </w:rPr>
      </w:pPr>
      <w:r>
        <w:rPr>
          <w:sz w:val="28"/>
          <w:szCs w:val="28"/>
        </w:rPr>
        <w:t>(3) A költségvetési létszámkeretet 2007. január elsejétől 2053,1 főben, 2007. szeptember elsejétől 2018,9 főben állapítja meg.</w:t>
      </w:r>
    </w:p>
    <w:p>
      <w:pPr>
        <w:pStyle w:val="Bekezds"/>
        <w:spacing w:before="60" w:after="60"/>
        <w:ind w:left="426" w:hanging="426"/>
        <w:jc w:val="center"/>
        <w:rPr>
          <w:b/>
          <w:b/>
          <w:sz w:val="28"/>
          <w:szCs w:val="28"/>
        </w:rPr>
      </w:pPr>
      <w:r>
        <w:rPr>
          <w:b/>
          <w:sz w:val="28"/>
          <w:szCs w:val="28"/>
        </w:rPr>
        <w:t>4. §</w:t>
      </w:r>
    </w:p>
    <w:p>
      <w:pPr>
        <w:pStyle w:val="Bekezds"/>
        <w:spacing w:before="60" w:after="60"/>
        <w:rPr>
          <w:sz w:val="28"/>
          <w:szCs w:val="28"/>
        </w:rPr>
      </w:pPr>
      <w:r>
        <w:rPr>
          <w:sz w:val="28"/>
          <w:szCs w:val="28"/>
        </w:rPr>
        <w:t>A képviselő testület az önkormányzati illetményalapot 2007. január elsejétől 36.800 Ft-ban állapítja meg.</w:t>
      </w:r>
    </w:p>
    <w:p>
      <w:pPr>
        <w:pStyle w:val="Bekezds"/>
        <w:spacing w:before="60" w:after="60"/>
        <w:ind w:left="426" w:hanging="426"/>
        <w:jc w:val="center"/>
        <w:rPr>
          <w:b/>
          <w:b/>
          <w:sz w:val="28"/>
          <w:szCs w:val="28"/>
        </w:rPr>
      </w:pPr>
      <w:r>
        <w:rPr>
          <w:b/>
          <w:sz w:val="28"/>
          <w:szCs w:val="28"/>
        </w:rPr>
        <w:t>5. §</w:t>
      </w:r>
    </w:p>
    <w:p>
      <w:pPr>
        <w:pStyle w:val="Bekezds"/>
        <w:spacing w:before="60" w:after="60"/>
        <w:ind w:left="426" w:hanging="426"/>
        <w:rPr>
          <w:sz w:val="28"/>
          <w:szCs w:val="28"/>
        </w:rPr>
      </w:pPr>
      <w:r>
        <w:rPr>
          <w:sz w:val="28"/>
          <w:szCs w:val="28"/>
        </w:rPr>
        <w:t>(1) A helyi kisebbségi önkormányzatok saját költségvetésüket önállóan, költségvetési határozatban állapítják meg.</w:t>
      </w:r>
    </w:p>
    <w:p>
      <w:pPr>
        <w:pStyle w:val="Bekezds"/>
        <w:spacing w:before="60" w:after="60"/>
        <w:ind w:left="426" w:hanging="426"/>
        <w:rPr>
          <w:sz w:val="28"/>
          <w:szCs w:val="28"/>
        </w:rPr>
      </w:pPr>
      <w:r>
        <w:rPr>
          <w:sz w:val="28"/>
          <w:szCs w:val="28"/>
        </w:rPr>
        <w:t>(2) A költségvetési rendeletbe a helyi kisebbségi önkormányzatok költségvetése a helyi kisebbségi önkormányzatok költségvetési határozatai alapján elkülönítetten épül be, de a 3. § szerinti főösszegekben nem szerepel. A Képviselő-testület a helyi kisebbségi önkormányzatok költségvetéseire vonatkozóan nem rendelkezik döntési jogosultsággal.</w:t>
      </w:r>
    </w:p>
    <w:p>
      <w:pPr>
        <w:pStyle w:val="Bekezds"/>
        <w:spacing w:before="60" w:after="60"/>
        <w:ind w:left="426" w:hanging="426"/>
        <w:rPr>
          <w:sz w:val="28"/>
          <w:szCs w:val="28"/>
        </w:rPr>
      </w:pPr>
      <w:r>
        <w:rPr>
          <w:sz w:val="28"/>
          <w:szCs w:val="28"/>
        </w:rPr>
        <w:t>(3) A Képviselő-testület a helyi kisebbségi önkormányzatok költségvetési határozatainak törvényességéért, bevételi és kiadási előirányzatainak megállapításáért és teljesítéséért, illetve kötelezettségvállalásaiért és tartozásaiért felelősséggel nem tartozik.</w:t>
      </w:r>
    </w:p>
    <w:p>
      <w:pPr>
        <w:pStyle w:val="Bekezds"/>
        <w:spacing w:before="60" w:after="60"/>
        <w:ind w:left="426" w:hanging="426"/>
        <w:rPr/>
      </w:pPr>
      <w:r>
        <w:rPr/>
        <w:t>(4) A helyi kisebbségi önkormányzatok határozatai alapján a Képviselőtestület</w:t>
      </w:r>
    </w:p>
    <w:tbl>
      <w:tblPr>
        <w:tblW w:w="9180" w:type="dxa"/>
        <w:jc w:val="left"/>
        <w:tblInd w:w="-108" w:type="dxa"/>
        <w:tblLayout w:type="fixed"/>
        <w:tblCellMar>
          <w:top w:w="0" w:type="dxa"/>
          <w:left w:w="108" w:type="dxa"/>
          <w:bottom w:w="0" w:type="dxa"/>
          <w:right w:w="108" w:type="dxa"/>
        </w:tblCellMar>
      </w:tblPr>
      <w:tblGrid>
        <w:gridCol w:w="7621"/>
        <w:gridCol w:w="1559"/>
      </w:tblGrid>
      <w:tr>
        <w:trPr>
          <w:trHeight w:val="284" w:hRule="atLeast"/>
        </w:trPr>
        <w:tc>
          <w:tcPr>
            <w:tcW w:w="7621" w:type="dxa"/>
            <w:tcBorders/>
            <w:vAlign w:val="center"/>
          </w:tcPr>
          <w:p>
            <w:pPr>
              <w:pStyle w:val="Bekezds"/>
              <w:ind w:left="426" w:hanging="426"/>
              <w:jc w:val="left"/>
              <w:rPr/>
            </w:pPr>
            <w:r>
              <w:rPr>
                <w:i/>
                <w:iCs/>
                <w:sz w:val="28"/>
                <w:szCs w:val="28"/>
              </w:rPr>
              <w:t xml:space="preserve">a) </w:t>
            </w:r>
            <w:r>
              <w:rPr>
                <w:iCs/>
                <w:sz w:val="28"/>
                <w:szCs w:val="28"/>
              </w:rPr>
              <w:t xml:space="preserve">a </w:t>
            </w:r>
            <w:r>
              <w:rPr>
                <w:sz w:val="28"/>
                <w:szCs w:val="28"/>
              </w:rPr>
              <w:t>Bolgár Kisebbségi Önkormányzat bevételi főösszegét</w:t>
            </w:r>
          </w:p>
        </w:tc>
        <w:tc>
          <w:tcPr>
            <w:tcW w:w="1559" w:type="dxa"/>
            <w:tcBorders/>
            <w:vAlign w:val="center"/>
          </w:tcPr>
          <w:p>
            <w:pPr>
              <w:pStyle w:val="Bekezds"/>
              <w:ind w:left="426" w:hanging="426"/>
              <w:jc w:val="left"/>
              <w:rPr>
                <w:sz w:val="28"/>
                <w:szCs w:val="28"/>
              </w:rPr>
            </w:pPr>
            <w:r>
              <w:rPr>
                <w:sz w:val="28"/>
                <w:szCs w:val="28"/>
              </w:rPr>
              <w:t>1.76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1.760</w:t>
            </w:r>
          </w:p>
        </w:tc>
      </w:tr>
      <w:tr>
        <w:trPr>
          <w:trHeight w:val="284" w:hRule="atLeast"/>
        </w:trPr>
        <w:tc>
          <w:tcPr>
            <w:tcW w:w="7621" w:type="dxa"/>
            <w:tcBorders/>
            <w:vAlign w:val="center"/>
          </w:tcPr>
          <w:p>
            <w:pPr>
              <w:pStyle w:val="Bekezds"/>
              <w:ind w:left="426" w:hanging="426"/>
              <w:jc w:val="left"/>
              <w:rPr/>
            </w:pPr>
            <w:r>
              <w:rPr>
                <w:i/>
                <w:iCs/>
                <w:sz w:val="28"/>
                <w:szCs w:val="28"/>
              </w:rPr>
              <w:t>b)</w:t>
            </w:r>
            <w:r>
              <w:rPr>
                <w:sz w:val="28"/>
                <w:szCs w:val="28"/>
              </w:rPr>
              <w:t xml:space="preserve"> a Görög Kisebbségi Önkormányzat bevételi főösszegét</w:t>
            </w:r>
          </w:p>
        </w:tc>
        <w:tc>
          <w:tcPr>
            <w:tcW w:w="1559" w:type="dxa"/>
            <w:tcBorders/>
            <w:vAlign w:val="center"/>
          </w:tcPr>
          <w:p>
            <w:pPr>
              <w:pStyle w:val="Bekezds"/>
              <w:ind w:left="426" w:hanging="426"/>
              <w:jc w:val="left"/>
              <w:rPr>
                <w:sz w:val="28"/>
                <w:szCs w:val="28"/>
              </w:rPr>
            </w:pPr>
            <w:r>
              <w:rPr>
                <w:sz w:val="28"/>
                <w:szCs w:val="28"/>
              </w:rPr>
              <w:t>2.59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2.590</w:t>
            </w:r>
          </w:p>
        </w:tc>
      </w:tr>
      <w:tr>
        <w:trPr>
          <w:trHeight w:val="284" w:hRule="atLeast"/>
        </w:trPr>
        <w:tc>
          <w:tcPr>
            <w:tcW w:w="7621" w:type="dxa"/>
            <w:tcBorders/>
            <w:vAlign w:val="center"/>
          </w:tcPr>
          <w:p>
            <w:pPr>
              <w:pStyle w:val="Bekezds"/>
              <w:ind w:left="426" w:hanging="426"/>
              <w:jc w:val="left"/>
              <w:rPr/>
            </w:pPr>
            <w:r>
              <w:rPr>
                <w:i/>
                <w:iCs/>
                <w:sz w:val="28"/>
                <w:szCs w:val="28"/>
              </w:rPr>
              <w:t>c)</w:t>
            </w:r>
            <w:r>
              <w:rPr>
                <w:sz w:val="28"/>
                <w:szCs w:val="28"/>
              </w:rPr>
              <w:t xml:space="preserve"> a Horvát Kisebbségi Önkormányzat bevételi főösszegét</w:t>
            </w:r>
          </w:p>
        </w:tc>
        <w:tc>
          <w:tcPr>
            <w:tcW w:w="1559" w:type="dxa"/>
            <w:tcBorders/>
            <w:vAlign w:val="center"/>
          </w:tcPr>
          <w:p>
            <w:pPr>
              <w:pStyle w:val="Bekezds"/>
              <w:ind w:left="426" w:hanging="426"/>
              <w:jc w:val="left"/>
              <w:rPr>
                <w:sz w:val="28"/>
                <w:szCs w:val="28"/>
              </w:rPr>
            </w:pPr>
            <w:r>
              <w:rPr>
                <w:sz w:val="28"/>
                <w:szCs w:val="28"/>
              </w:rPr>
              <w:t>2.43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2.430</w:t>
            </w:r>
          </w:p>
        </w:tc>
      </w:tr>
      <w:tr>
        <w:trPr>
          <w:trHeight w:val="284" w:hRule="atLeast"/>
        </w:trPr>
        <w:tc>
          <w:tcPr>
            <w:tcW w:w="7621" w:type="dxa"/>
            <w:tcBorders/>
            <w:vAlign w:val="center"/>
          </w:tcPr>
          <w:p>
            <w:pPr>
              <w:pStyle w:val="Bekezds"/>
              <w:ind w:left="426" w:hanging="426"/>
              <w:jc w:val="left"/>
              <w:rPr/>
            </w:pPr>
            <w:r>
              <w:rPr>
                <w:i/>
                <w:iCs/>
                <w:sz w:val="28"/>
                <w:szCs w:val="28"/>
              </w:rPr>
              <w:t>d)</w:t>
            </w:r>
            <w:r>
              <w:rPr>
                <w:sz w:val="28"/>
                <w:szCs w:val="28"/>
              </w:rPr>
              <w:t xml:space="preserve"> a Lengyel Kisebbségi Önkormányzat bevételi főösszegét</w:t>
            </w:r>
          </w:p>
        </w:tc>
        <w:tc>
          <w:tcPr>
            <w:tcW w:w="1559" w:type="dxa"/>
            <w:tcBorders/>
            <w:vAlign w:val="center"/>
          </w:tcPr>
          <w:p>
            <w:pPr>
              <w:pStyle w:val="Bekezds"/>
              <w:ind w:left="426" w:hanging="426"/>
              <w:jc w:val="left"/>
              <w:rPr>
                <w:sz w:val="28"/>
                <w:szCs w:val="28"/>
              </w:rPr>
            </w:pPr>
            <w:r>
              <w:rPr>
                <w:sz w:val="28"/>
                <w:szCs w:val="28"/>
              </w:rPr>
              <w:t>2.13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2.130</w:t>
            </w:r>
          </w:p>
        </w:tc>
      </w:tr>
      <w:tr>
        <w:trPr>
          <w:trHeight w:val="284" w:hRule="atLeast"/>
        </w:trPr>
        <w:tc>
          <w:tcPr>
            <w:tcW w:w="7621" w:type="dxa"/>
            <w:tcBorders/>
            <w:vAlign w:val="center"/>
          </w:tcPr>
          <w:p>
            <w:pPr>
              <w:pStyle w:val="Bekezds"/>
              <w:ind w:left="426" w:hanging="426"/>
              <w:jc w:val="left"/>
              <w:rPr/>
            </w:pPr>
            <w:r>
              <w:rPr>
                <w:i/>
                <w:iCs/>
                <w:sz w:val="28"/>
                <w:szCs w:val="28"/>
              </w:rPr>
              <w:t>e)</w:t>
            </w:r>
            <w:r>
              <w:rPr>
                <w:sz w:val="28"/>
                <w:szCs w:val="28"/>
              </w:rPr>
              <w:t xml:space="preserve"> a Német Kisebbségi Önkormányzat bevételi főösszegét</w:t>
            </w:r>
          </w:p>
        </w:tc>
        <w:tc>
          <w:tcPr>
            <w:tcW w:w="1559" w:type="dxa"/>
            <w:tcBorders/>
            <w:vAlign w:val="center"/>
          </w:tcPr>
          <w:p>
            <w:pPr>
              <w:pStyle w:val="Bekezds"/>
              <w:ind w:left="426" w:hanging="426"/>
              <w:jc w:val="left"/>
              <w:rPr>
                <w:sz w:val="28"/>
                <w:szCs w:val="28"/>
              </w:rPr>
            </w:pPr>
            <w:r>
              <w:rPr>
                <w:sz w:val="28"/>
                <w:szCs w:val="28"/>
              </w:rPr>
              <w:t>3.96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3.960</w:t>
            </w:r>
          </w:p>
        </w:tc>
      </w:tr>
      <w:tr>
        <w:trPr>
          <w:trHeight w:val="284" w:hRule="atLeast"/>
        </w:trPr>
        <w:tc>
          <w:tcPr>
            <w:tcW w:w="7621" w:type="dxa"/>
            <w:tcBorders/>
            <w:vAlign w:val="center"/>
          </w:tcPr>
          <w:p>
            <w:pPr>
              <w:pStyle w:val="Bekezds"/>
              <w:ind w:left="426" w:hanging="426"/>
              <w:jc w:val="left"/>
              <w:rPr/>
            </w:pPr>
            <w:r>
              <w:rPr>
                <w:i/>
                <w:iCs/>
                <w:sz w:val="28"/>
                <w:szCs w:val="28"/>
              </w:rPr>
              <w:t>f)</w:t>
            </w:r>
            <w:r>
              <w:rPr>
                <w:sz w:val="28"/>
                <w:szCs w:val="28"/>
              </w:rPr>
              <w:t xml:space="preserve"> az Örmény Kisebbségi Önkormányzat bevételi főösszegét</w:t>
            </w:r>
          </w:p>
        </w:tc>
        <w:tc>
          <w:tcPr>
            <w:tcW w:w="1559" w:type="dxa"/>
            <w:tcBorders/>
            <w:vAlign w:val="center"/>
          </w:tcPr>
          <w:p>
            <w:pPr>
              <w:pStyle w:val="Bekezds"/>
              <w:ind w:left="426" w:hanging="426"/>
              <w:jc w:val="left"/>
              <w:rPr>
                <w:sz w:val="28"/>
                <w:szCs w:val="28"/>
              </w:rPr>
            </w:pPr>
            <w:r>
              <w:rPr>
                <w:sz w:val="28"/>
                <w:szCs w:val="28"/>
              </w:rPr>
              <w:t>1.87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1.870</w:t>
            </w:r>
          </w:p>
        </w:tc>
      </w:tr>
      <w:tr>
        <w:trPr>
          <w:trHeight w:val="284" w:hRule="atLeast"/>
        </w:trPr>
        <w:tc>
          <w:tcPr>
            <w:tcW w:w="7621" w:type="dxa"/>
            <w:tcBorders/>
            <w:vAlign w:val="center"/>
          </w:tcPr>
          <w:p>
            <w:pPr>
              <w:pStyle w:val="Bekezds"/>
              <w:ind w:left="426" w:hanging="426"/>
              <w:jc w:val="left"/>
              <w:rPr/>
            </w:pPr>
            <w:r>
              <w:rPr>
                <w:i/>
                <w:iCs/>
                <w:color w:val="000000"/>
                <w:sz w:val="28"/>
                <w:szCs w:val="28"/>
              </w:rPr>
              <w:t>g)</w:t>
            </w:r>
            <w:r>
              <w:rPr>
                <w:color w:val="000000"/>
                <w:sz w:val="28"/>
                <w:szCs w:val="28"/>
              </w:rPr>
              <w:t xml:space="preserve"> a Roma Kisebbségi Önkormányzat</w:t>
            </w:r>
            <w:r>
              <w:rPr>
                <w:sz w:val="28"/>
                <w:szCs w:val="28"/>
              </w:rPr>
              <w:t xml:space="preserve"> bevételi főösszegét</w:t>
            </w:r>
          </w:p>
        </w:tc>
        <w:tc>
          <w:tcPr>
            <w:tcW w:w="1559" w:type="dxa"/>
            <w:tcBorders/>
            <w:vAlign w:val="center"/>
          </w:tcPr>
          <w:p>
            <w:pPr>
              <w:pStyle w:val="Bekezds"/>
              <w:ind w:left="426" w:hanging="426"/>
              <w:jc w:val="left"/>
              <w:rPr>
                <w:sz w:val="28"/>
                <w:szCs w:val="28"/>
              </w:rPr>
            </w:pPr>
            <w:r>
              <w:rPr>
                <w:sz w:val="28"/>
                <w:szCs w:val="28"/>
              </w:rPr>
              <w:t>2.94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2.940</w:t>
            </w:r>
          </w:p>
        </w:tc>
      </w:tr>
      <w:tr>
        <w:trPr>
          <w:trHeight w:val="284" w:hRule="atLeast"/>
        </w:trPr>
        <w:tc>
          <w:tcPr>
            <w:tcW w:w="7621" w:type="dxa"/>
            <w:tcBorders/>
            <w:vAlign w:val="center"/>
          </w:tcPr>
          <w:p>
            <w:pPr>
              <w:pStyle w:val="Bekezds"/>
              <w:ind w:left="426" w:hanging="426"/>
              <w:jc w:val="left"/>
              <w:rPr/>
            </w:pPr>
            <w:r>
              <w:rPr>
                <w:i/>
                <w:iCs/>
                <w:sz w:val="28"/>
                <w:szCs w:val="28"/>
              </w:rPr>
              <w:t>h)</w:t>
            </w:r>
            <w:r>
              <w:rPr>
                <w:sz w:val="28"/>
                <w:szCs w:val="28"/>
              </w:rPr>
              <w:t xml:space="preserve"> a Román Kisebbségi Önkormányzat bevételi főösszegét</w:t>
            </w:r>
          </w:p>
        </w:tc>
        <w:tc>
          <w:tcPr>
            <w:tcW w:w="1559" w:type="dxa"/>
            <w:tcBorders/>
            <w:vAlign w:val="center"/>
          </w:tcPr>
          <w:p>
            <w:pPr>
              <w:pStyle w:val="Bekezds"/>
              <w:ind w:left="426" w:hanging="426"/>
              <w:jc w:val="left"/>
              <w:rPr>
                <w:sz w:val="28"/>
                <w:szCs w:val="28"/>
              </w:rPr>
            </w:pPr>
            <w:r>
              <w:rPr>
                <w:sz w:val="28"/>
                <w:szCs w:val="28"/>
              </w:rPr>
              <w:t>2.34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2.340</w:t>
            </w:r>
          </w:p>
        </w:tc>
      </w:tr>
      <w:tr>
        <w:trPr>
          <w:trHeight w:val="284" w:hRule="atLeast"/>
        </w:trPr>
        <w:tc>
          <w:tcPr>
            <w:tcW w:w="7621" w:type="dxa"/>
            <w:tcBorders/>
            <w:vAlign w:val="center"/>
          </w:tcPr>
          <w:p>
            <w:pPr>
              <w:pStyle w:val="Bekezds"/>
              <w:ind w:left="426" w:hanging="426"/>
              <w:jc w:val="left"/>
              <w:rPr/>
            </w:pPr>
            <w:r>
              <w:rPr>
                <w:i/>
                <w:iCs/>
                <w:sz w:val="28"/>
                <w:szCs w:val="28"/>
              </w:rPr>
              <w:t>i)</w:t>
            </w:r>
            <w:r>
              <w:rPr>
                <w:sz w:val="28"/>
                <w:szCs w:val="28"/>
              </w:rPr>
              <w:t xml:space="preserve"> a Ruszin Kisebbségi Önkormányzat bevételi főösszegét</w:t>
            </w:r>
          </w:p>
        </w:tc>
        <w:tc>
          <w:tcPr>
            <w:tcW w:w="1559" w:type="dxa"/>
            <w:tcBorders/>
            <w:vAlign w:val="center"/>
          </w:tcPr>
          <w:p>
            <w:pPr>
              <w:pStyle w:val="Bekezds"/>
              <w:ind w:left="426" w:hanging="426"/>
              <w:jc w:val="left"/>
              <w:rPr>
                <w:sz w:val="28"/>
                <w:szCs w:val="28"/>
              </w:rPr>
            </w:pPr>
            <w:r>
              <w:rPr>
                <w:sz w:val="28"/>
                <w:szCs w:val="28"/>
              </w:rPr>
              <w:t>1.614</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1.614</w:t>
            </w:r>
          </w:p>
        </w:tc>
      </w:tr>
      <w:tr>
        <w:trPr>
          <w:trHeight w:val="284" w:hRule="atLeast"/>
        </w:trPr>
        <w:tc>
          <w:tcPr>
            <w:tcW w:w="7621" w:type="dxa"/>
            <w:tcBorders/>
            <w:vAlign w:val="center"/>
          </w:tcPr>
          <w:p>
            <w:pPr>
              <w:pStyle w:val="Bekezds"/>
              <w:ind w:left="426" w:hanging="426"/>
              <w:jc w:val="left"/>
              <w:rPr/>
            </w:pPr>
            <w:r>
              <w:rPr>
                <w:i/>
                <w:iCs/>
                <w:sz w:val="28"/>
                <w:szCs w:val="28"/>
              </w:rPr>
              <w:t>j)</w:t>
            </w:r>
            <w:r>
              <w:rPr>
                <w:sz w:val="28"/>
                <w:szCs w:val="28"/>
              </w:rPr>
              <w:t xml:space="preserve"> a Szlovák Kisebbségi Önkormányzat bevételi főösszegét</w:t>
            </w:r>
          </w:p>
        </w:tc>
        <w:tc>
          <w:tcPr>
            <w:tcW w:w="1559" w:type="dxa"/>
            <w:tcBorders/>
            <w:vAlign w:val="center"/>
          </w:tcPr>
          <w:p>
            <w:pPr>
              <w:pStyle w:val="Bekezds"/>
              <w:ind w:left="426" w:hanging="426"/>
              <w:jc w:val="left"/>
              <w:rPr>
                <w:sz w:val="28"/>
                <w:szCs w:val="28"/>
              </w:rPr>
            </w:pPr>
            <w:r>
              <w:rPr>
                <w:sz w:val="28"/>
                <w:szCs w:val="28"/>
              </w:rPr>
              <w:t>2.76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2.760</w:t>
            </w:r>
          </w:p>
        </w:tc>
      </w:tr>
      <w:tr>
        <w:trPr>
          <w:trHeight w:val="284" w:hRule="atLeast"/>
        </w:trPr>
        <w:tc>
          <w:tcPr>
            <w:tcW w:w="7621" w:type="dxa"/>
            <w:tcBorders/>
            <w:vAlign w:val="center"/>
          </w:tcPr>
          <w:p>
            <w:pPr>
              <w:pStyle w:val="Bekezds"/>
              <w:ind w:left="426" w:hanging="426"/>
              <w:jc w:val="left"/>
              <w:rPr/>
            </w:pPr>
            <w:r>
              <w:rPr>
                <w:i/>
                <w:iCs/>
                <w:sz w:val="28"/>
                <w:szCs w:val="28"/>
              </w:rPr>
              <w:t>k)</w:t>
            </w:r>
            <w:r>
              <w:rPr>
                <w:sz w:val="28"/>
                <w:szCs w:val="28"/>
              </w:rPr>
              <w:t xml:space="preserve"> az Ukrán Kisebbségi Önkormányzat bevételi főösszegét</w:t>
            </w:r>
          </w:p>
        </w:tc>
        <w:tc>
          <w:tcPr>
            <w:tcW w:w="1559" w:type="dxa"/>
            <w:tcBorders/>
            <w:vAlign w:val="center"/>
          </w:tcPr>
          <w:p>
            <w:pPr>
              <w:pStyle w:val="Bekezds"/>
              <w:ind w:left="426" w:hanging="426"/>
              <w:jc w:val="left"/>
              <w:rPr>
                <w:sz w:val="28"/>
                <w:szCs w:val="28"/>
              </w:rPr>
            </w:pPr>
            <w:r>
              <w:rPr>
                <w:sz w:val="28"/>
                <w:szCs w:val="28"/>
              </w:rPr>
              <w:t>1.710</w:t>
            </w:r>
          </w:p>
        </w:tc>
      </w:tr>
      <w:tr>
        <w:trPr>
          <w:trHeight w:val="284" w:hRule="atLeast"/>
        </w:trPr>
        <w:tc>
          <w:tcPr>
            <w:tcW w:w="7621" w:type="dxa"/>
            <w:tcBorders/>
            <w:vAlign w:val="center"/>
          </w:tcPr>
          <w:p>
            <w:pPr>
              <w:pStyle w:val="Bekezds"/>
              <w:ind w:left="426" w:hanging="426"/>
              <w:jc w:val="left"/>
              <w:rPr>
                <w:sz w:val="28"/>
                <w:szCs w:val="28"/>
              </w:rPr>
            </w:pPr>
            <w:r>
              <w:rPr>
                <w:sz w:val="28"/>
                <w:szCs w:val="28"/>
              </w:rPr>
              <w:t>kiadási főösszegét</w:t>
            </w:r>
          </w:p>
        </w:tc>
        <w:tc>
          <w:tcPr>
            <w:tcW w:w="1559" w:type="dxa"/>
            <w:tcBorders/>
            <w:vAlign w:val="center"/>
          </w:tcPr>
          <w:p>
            <w:pPr>
              <w:pStyle w:val="Bekezds"/>
              <w:ind w:left="426" w:hanging="426"/>
              <w:jc w:val="left"/>
              <w:rPr>
                <w:sz w:val="28"/>
                <w:szCs w:val="28"/>
              </w:rPr>
            </w:pPr>
            <w:r>
              <w:rPr>
                <w:sz w:val="28"/>
                <w:szCs w:val="28"/>
              </w:rPr>
              <w:t>1.710</w:t>
            </w:r>
          </w:p>
        </w:tc>
      </w:tr>
    </w:tbl>
    <w:p>
      <w:pPr>
        <w:pStyle w:val="Bekezds"/>
        <w:spacing w:before="240" w:after="0"/>
        <w:ind w:left="426" w:hanging="426"/>
        <w:rPr>
          <w:sz w:val="28"/>
          <w:szCs w:val="28"/>
        </w:rPr>
      </w:pPr>
      <w:r>
        <w:rPr>
          <w:sz w:val="28"/>
          <w:szCs w:val="28"/>
        </w:rPr>
        <w:t>ezer forintban állapítja meg.</w:t>
      </w:r>
    </w:p>
    <w:p>
      <w:pPr>
        <w:pStyle w:val="Bekezds"/>
        <w:spacing w:before="240" w:after="0"/>
        <w:ind w:left="426" w:hanging="426"/>
        <w:rPr>
          <w:sz w:val="28"/>
          <w:szCs w:val="28"/>
        </w:rPr>
      </w:pPr>
      <w:r>
        <w:rPr>
          <w:sz w:val="28"/>
          <w:szCs w:val="28"/>
        </w:rPr>
        <w:t>(5) Az Önkormányzat Képviselő-testülete a helyi kisebbségi önkormányzatok részére 8.000 eFt pályázati keretet biztosít. Az elnyert összegek felhasználásáról a kisebbségi önkormányzatok a pályázati kiírás szerint kötelesek elszámolni. Az elszámolás elmulasztásának (illetve annak, ha azt a pályázat kiírója nem megfelelőség miatt nem fogadja el) jogkövetkezménye, hogy a kisebbségi önkormányzat a Képviselő-testület által meghatározott ideig ezen keretre pályázatot nem nyújthat be.</w:t>
      </w:r>
    </w:p>
    <w:p>
      <w:pPr>
        <w:pStyle w:val="Bekezds"/>
        <w:spacing w:before="240" w:after="0"/>
        <w:ind w:left="426" w:hanging="426"/>
        <w:jc w:val="center"/>
        <w:rPr>
          <w:b/>
          <w:b/>
          <w:sz w:val="28"/>
          <w:szCs w:val="28"/>
        </w:rPr>
      </w:pPr>
      <w:r>
        <w:rPr>
          <w:b/>
          <w:sz w:val="28"/>
          <w:szCs w:val="28"/>
        </w:rPr>
        <w:t>AZ ÖNKORMÁNYZAT BEVÉTELEI</w:t>
      </w:r>
    </w:p>
    <w:p>
      <w:pPr>
        <w:pStyle w:val="Bekezds"/>
        <w:spacing w:before="60" w:after="60"/>
        <w:ind w:left="425" w:hanging="425"/>
        <w:jc w:val="center"/>
        <w:rPr>
          <w:b/>
          <w:b/>
          <w:bCs/>
          <w:sz w:val="28"/>
          <w:szCs w:val="28"/>
        </w:rPr>
      </w:pPr>
      <w:r>
        <w:rPr>
          <w:b/>
          <w:bCs/>
          <w:sz w:val="28"/>
          <w:szCs w:val="28"/>
        </w:rPr>
        <w:t>6. §</w:t>
      </w:r>
    </w:p>
    <w:p>
      <w:pPr>
        <w:pStyle w:val="Bekezds"/>
        <w:spacing w:before="60" w:after="60"/>
        <w:ind w:firstLine="1"/>
        <w:rPr>
          <w:sz w:val="28"/>
          <w:szCs w:val="28"/>
        </w:rPr>
      </w:pPr>
      <w:r>
        <w:rPr>
          <w:sz w:val="28"/>
          <w:szCs w:val="28"/>
        </w:rPr>
        <w:t xml:space="preserve">A Képviselő-testület a 3. §-ban megállapított bevételek és finanszírozási műveletek főösszegének forrásonkénti megbontásának tartalmát az 1.; 1/a.; 1/b. számú mellékletek 2. oszlopa, összegeit az 1.; 1/a.; 1/b. számú mellékletek  4. oszlopai szerint hagyja jóvá. </w:t>
      </w:r>
    </w:p>
    <w:p>
      <w:pPr>
        <w:pStyle w:val="Bekezds"/>
        <w:spacing w:before="60" w:after="60"/>
        <w:ind w:left="425" w:hanging="425"/>
        <w:jc w:val="center"/>
        <w:rPr>
          <w:b/>
          <w:b/>
          <w:bCs/>
          <w:sz w:val="28"/>
          <w:szCs w:val="28"/>
        </w:rPr>
      </w:pPr>
      <w:r>
        <w:rPr>
          <w:b/>
          <w:bCs/>
          <w:sz w:val="28"/>
          <w:szCs w:val="28"/>
        </w:rPr>
      </w:r>
    </w:p>
    <w:p>
      <w:pPr>
        <w:pStyle w:val="Bekezds"/>
        <w:spacing w:before="60" w:after="60"/>
        <w:ind w:left="425" w:hanging="425"/>
        <w:jc w:val="center"/>
        <w:rPr>
          <w:b/>
          <w:b/>
          <w:bCs/>
          <w:sz w:val="28"/>
          <w:szCs w:val="28"/>
        </w:rPr>
      </w:pPr>
      <w:r>
        <w:rPr>
          <w:b/>
          <w:bCs/>
          <w:sz w:val="28"/>
          <w:szCs w:val="28"/>
        </w:rPr>
        <w:t>7. §</w:t>
      </w:r>
    </w:p>
    <w:p>
      <w:pPr>
        <w:pStyle w:val="Bekezds"/>
        <w:spacing w:before="60" w:after="60"/>
        <w:rPr/>
      </w:pPr>
      <w:r>
        <w:rPr>
          <w:b/>
          <w:bCs/>
          <w:sz w:val="28"/>
          <w:szCs w:val="28"/>
        </w:rPr>
        <w:t xml:space="preserve"> </w:t>
      </w:r>
      <w:r>
        <w:rPr>
          <w:sz w:val="28"/>
          <w:szCs w:val="28"/>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számú melléklet 3., 4., 5., 6., 7., és 8. oszlopai szerinti tartalommal, a </w:t>
      </w:r>
      <w:r>
        <w:rPr>
          <w:i/>
          <w:sz w:val="28"/>
          <w:szCs w:val="28"/>
        </w:rPr>
        <w:t>„2007. évi terv”</w:t>
      </w:r>
      <w:r>
        <w:rPr>
          <w:sz w:val="28"/>
          <w:szCs w:val="28"/>
        </w:rPr>
        <w:t xml:space="preserve"> sorai szerinti összegekben hagyja jóvá. </w:t>
      </w:r>
    </w:p>
    <w:p>
      <w:pPr>
        <w:pStyle w:val="Bekezds"/>
        <w:spacing w:before="60" w:after="60"/>
        <w:rPr>
          <w:sz w:val="28"/>
          <w:szCs w:val="28"/>
        </w:rPr>
      </w:pPr>
      <w:r>
        <w:rPr>
          <w:sz w:val="28"/>
          <w:szCs w:val="28"/>
        </w:rPr>
      </w:r>
    </w:p>
    <w:p>
      <w:pPr>
        <w:pStyle w:val="Bekezds"/>
        <w:spacing w:before="60" w:after="60"/>
        <w:rPr>
          <w:sz w:val="28"/>
          <w:szCs w:val="28"/>
        </w:rPr>
      </w:pPr>
      <w:r>
        <w:rPr>
          <w:sz w:val="28"/>
          <w:szCs w:val="28"/>
        </w:rPr>
      </w:r>
    </w:p>
    <w:p>
      <w:pPr>
        <w:pStyle w:val="Bekezds"/>
        <w:spacing w:before="240" w:after="0"/>
        <w:ind w:left="426" w:hanging="426"/>
        <w:jc w:val="center"/>
        <w:rPr>
          <w:b/>
          <w:b/>
          <w:sz w:val="28"/>
          <w:szCs w:val="28"/>
        </w:rPr>
      </w:pPr>
      <w:r>
        <w:rPr>
          <w:b/>
          <w:sz w:val="28"/>
          <w:szCs w:val="28"/>
        </w:rPr>
        <w:t>AZ ÖNKORMÁNYZAT KIADÁSAI</w:t>
      </w:r>
    </w:p>
    <w:p>
      <w:pPr>
        <w:pStyle w:val="Bekezds"/>
        <w:spacing w:before="60" w:after="60"/>
        <w:ind w:left="426" w:hanging="426"/>
        <w:jc w:val="center"/>
        <w:rPr>
          <w:b/>
          <w:b/>
          <w:bCs/>
          <w:sz w:val="28"/>
          <w:szCs w:val="28"/>
        </w:rPr>
      </w:pPr>
      <w:r>
        <w:rPr>
          <w:b/>
          <w:bCs/>
          <w:sz w:val="28"/>
          <w:szCs w:val="28"/>
        </w:rPr>
        <w:t>8. §</w:t>
      </w:r>
    </w:p>
    <w:p>
      <w:pPr>
        <w:pStyle w:val="Bekezds"/>
        <w:spacing w:before="60" w:after="60"/>
        <w:rPr/>
      </w:pPr>
      <w:r>
        <w:rPr>
          <w:sz w:val="28"/>
          <w:szCs w:val="28"/>
        </w:rPr>
        <w:t xml:space="preserve">A Képviselő-testület a 2007. évi költségvetés önállóan és részben önállóan gazdálkodó költségvetési szervenkénti (címenkénti) kiadásit, és ezen belül kötelező  előirányzatait, valamint az intézményi támogatásokat a 2. melléklet 12., 13., 14., 15., 16., 17.; 18.; 19. valamint 9. és 10. oszlopa szerinti tartalommal, a </w:t>
      </w:r>
      <w:r>
        <w:rPr>
          <w:i/>
          <w:sz w:val="28"/>
          <w:szCs w:val="28"/>
        </w:rPr>
        <w:t>„2007. évi terv”</w:t>
      </w:r>
      <w:r>
        <w:rPr>
          <w:sz w:val="28"/>
          <w:szCs w:val="28"/>
        </w:rPr>
        <w:t xml:space="preserve"> sora szerinti összegekben állapítja meg.</w:t>
      </w:r>
    </w:p>
    <w:p>
      <w:pPr>
        <w:pStyle w:val="Bekezds"/>
        <w:spacing w:before="60" w:after="60"/>
        <w:ind w:left="426" w:hanging="426"/>
        <w:jc w:val="center"/>
        <w:rPr>
          <w:b/>
          <w:b/>
          <w:bCs/>
          <w:sz w:val="28"/>
          <w:szCs w:val="28"/>
        </w:rPr>
      </w:pPr>
      <w:r>
        <w:rPr>
          <w:b/>
          <w:bCs/>
          <w:sz w:val="28"/>
          <w:szCs w:val="28"/>
        </w:rPr>
        <w:t>9. §</w:t>
      </w:r>
    </w:p>
    <w:p>
      <w:pPr>
        <w:pStyle w:val="Bekezds"/>
        <w:spacing w:before="60" w:after="60"/>
        <w:ind w:left="426" w:hanging="426"/>
        <w:rPr>
          <w:sz w:val="28"/>
          <w:szCs w:val="28"/>
        </w:rPr>
      </w:pPr>
      <w:r>
        <w:rPr>
          <w:sz w:val="28"/>
          <w:szCs w:val="28"/>
        </w:rPr>
        <w:t>(1) A Képviselő-testület a Polgármesteri Hivatal költségvetésében szereplő személyi juttatások előirányzatait a 3/a. melléklet 2. oszlopa szerinti tartalommal, 4. oszlopa szerinti összegekben állapítja meg.</w:t>
      </w:r>
    </w:p>
    <w:p>
      <w:pPr>
        <w:pStyle w:val="Bekezds"/>
        <w:spacing w:before="60" w:after="60"/>
        <w:ind w:left="426" w:hanging="426"/>
        <w:rPr>
          <w:sz w:val="28"/>
          <w:szCs w:val="28"/>
        </w:rPr>
      </w:pPr>
      <w:r>
        <w:rPr>
          <w:sz w:val="28"/>
          <w:szCs w:val="28"/>
        </w:rPr>
        <w:t>(2) A Képviselő-testület a Polgármesteri Hivatal költségvetésében szereplő dologi kiadások előirányzatait a 3/b. melléklet 2. oszlopa szerinti tartalommal, 4. oszlopa szerinti összegekben állapítja meg.</w:t>
      </w:r>
    </w:p>
    <w:p>
      <w:pPr>
        <w:pStyle w:val="Bekezds"/>
        <w:spacing w:before="60" w:after="60"/>
        <w:ind w:left="425" w:hanging="425"/>
        <w:rPr/>
      </w:pPr>
      <w:r>
        <w:rPr>
          <w:sz w:val="28"/>
          <w:szCs w:val="28"/>
        </w:rPr>
        <w:t xml:space="preserve">(3) A Képviselő-testület a Polgármesteri Hivatal költségvetésében szereplő nem intézményi működési jellegű feladatok kiadásait – ezen belül kötelező előirányzatait – szakfeladatonként a 3/c. melléklet </w:t>
      </w:r>
      <w:r>
        <w:rPr>
          <w:i/>
          <w:sz w:val="28"/>
          <w:szCs w:val="28"/>
        </w:rPr>
        <w:t>„2007. évi terv”</w:t>
      </w:r>
      <w:r>
        <w:rPr>
          <w:sz w:val="28"/>
          <w:szCs w:val="28"/>
        </w:rPr>
        <w:t xml:space="preserve"> sora szerint állapítja meg.</w:t>
      </w:r>
    </w:p>
    <w:p>
      <w:pPr>
        <w:pStyle w:val="Bekezds"/>
        <w:spacing w:before="60" w:after="60"/>
        <w:ind w:left="425" w:hanging="425"/>
        <w:jc w:val="center"/>
        <w:rPr>
          <w:b/>
          <w:b/>
          <w:bCs/>
          <w:sz w:val="28"/>
          <w:szCs w:val="28"/>
        </w:rPr>
      </w:pPr>
      <w:r>
        <w:rPr>
          <w:b/>
          <w:bCs/>
          <w:sz w:val="28"/>
          <w:szCs w:val="28"/>
        </w:rPr>
        <w:t>10. §</w:t>
      </w:r>
    </w:p>
    <w:p>
      <w:pPr>
        <w:pStyle w:val="Bekezds"/>
        <w:spacing w:before="60" w:after="60"/>
        <w:ind w:left="425" w:hanging="425"/>
        <w:rPr/>
      </w:pPr>
      <w:r>
        <w:rPr>
          <w:sz w:val="28"/>
          <w:szCs w:val="28"/>
        </w:rPr>
        <w:t xml:space="preserve">(1) A Képviselő-testület a 19. címen szereplő felújítási előirányzatokat célonként (alcímenként) a 4. melléklet 2. oszlopa szerinti tartalommal, és a 4. oszlopa szerint összegekben hagyja jóvá. A 4/a. melléklet 2. oszlopa szerinti tartalommal, és 3. oszlopa szerinti összegekben kerül részletezve jóváhagyásra a 4. melléklet </w:t>
      </w:r>
      <w:r>
        <w:rPr>
          <w:i/>
          <w:sz w:val="28"/>
          <w:szCs w:val="28"/>
        </w:rPr>
        <w:t>„Intézményi felújítási munkák”</w:t>
      </w:r>
      <w:r>
        <w:rPr>
          <w:sz w:val="28"/>
          <w:szCs w:val="28"/>
        </w:rPr>
        <w:t xml:space="preserve"> sora.</w:t>
      </w:r>
    </w:p>
    <w:p>
      <w:pPr>
        <w:pStyle w:val="Bekezds"/>
        <w:spacing w:before="60" w:after="60"/>
        <w:ind w:left="425" w:hanging="425"/>
        <w:rPr>
          <w:sz w:val="28"/>
          <w:szCs w:val="28"/>
        </w:rPr>
      </w:pPr>
      <w:r>
        <w:rPr>
          <w:sz w:val="28"/>
          <w:szCs w:val="28"/>
        </w:rPr>
        <w:t>(2) A Képviselő-testület a felújítási programban szereplő intézményi felújítási és beruházási összegeket, valamint a felújítási és karbantartási céltartalék előirányzatát keretösszegként kezeli.</w:t>
      </w:r>
    </w:p>
    <w:p>
      <w:pPr>
        <w:pStyle w:val="Bekezds"/>
        <w:spacing w:before="60" w:after="60"/>
        <w:ind w:left="425" w:hanging="425"/>
        <w:rPr>
          <w:sz w:val="28"/>
          <w:szCs w:val="28"/>
        </w:rPr>
      </w:pPr>
      <w:r>
        <w:rPr>
          <w:sz w:val="28"/>
          <w:szCs w:val="28"/>
        </w:rPr>
        <w:t>(3) A felújítási és karbantartási céltartalék felosztásáról, illetve a 4/a. mellékletben szereplő intézményi felújítási feladatokon jelentkező megtakarítások újbóli felhasználásáról a Polgármester dönt esetenként maximum 20.000 ezer Ft egyedi értékig.</w:t>
      </w:r>
    </w:p>
    <w:p>
      <w:pPr>
        <w:pStyle w:val="Bekezds"/>
        <w:spacing w:before="60" w:after="60"/>
        <w:ind w:left="426" w:hanging="426"/>
        <w:jc w:val="center"/>
        <w:rPr>
          <w:b/>
          <w:b/>
          <w:bCs/>
          <w:sz w:val="28"/>
          <w:szCs w:val="28"/>
        </w:rPr>
      </w:pPr>
      <w:r>
        <w:rPr>
          <w:b/>
          <w:bCs/>
          <w:sz w:val="28"/>
          <w:szCs w:val="28"/>
        </w:rPr>
        <w:t>11. §</w:t>
      </w:r>
    </w:p>
    <w:p>
      <w:pPr>
        <w:pStyle w:val="Bekezds"/>
        <w:spacing w:before="60" w:after="60"/>
        <w:ind w:left="426" w:hanging="426"/>
        <w:rPr>
          <w:b/>
          <w:b/>
          <w:sz w:val="28"/>
          <w:szCs w:val="28"/>
        </w:rPr>
      </w:pPr>
      <w:r>
        <w:rPr>
          <w:sz w:val="28"/>
          <w:szCs w:val="28"/>
        </w:rPr>
        <w:t>(1) A Képviselő-testület a 20. címen szereplő fejlesztési kiadásokat feladatonként (alcímenként) az 5. melléklet 2. oszlopa szerinti tartalommal, 4. oszlopa szerinti összegekben állapítja meg.</w:t>
      </w:r>
    </w:p>
    <w:p>
      <w:pPr>
        <w:pStyle w:val="Bekezds"/>
        <w:spacing w:before="60" w:after="60"/>
        <w:ind w:left="426" w:hanging="426"/>
        <w:rPr>
          <w:b/>
          <w:b/>
          <w:sz w:val="28"/>
          <w:szCs w:val="28"/>
        </w:rPr>
      </w:pPr>
      <w:r>
        <w:rPr>
          <w:sz w:val="28"/>
          <w:szCs w:val="28"/>
        </w:rPr>
        <w:t>(2) A Képviselő-testület a többéves kihatással járó fejlesztési kiadásait évek szerinti ütemezésben a 8/a., és 8/b. melléklet szerint határozza meg.</w:t>
      </w:r>
    </w:p>
    <w:p>
      <w:pPr>
        <w:pStyle w:val="Bekezds"/>
        <w:spacing w:before="60" w:after="60"/>
        <w:ind w:left="426" w:hanging="426"/>
        <w:rPr>
          <w:sz w:val="28"/>
          <w:szCs w:val="28"/>
        </w:rPr>
      </w:pPr>
      <w:r>
        <w:rPr>
          <w:sz w:val="28"/>
          <w:szCs w:val="28"/>
        </w:rPr>
        <w:t xml:space="preserve">(3) A Képviselő-testület az Önkormányzat 2007. évben tervezett közbeszerzési eljárásait a 9. melléklet szerinti tartalommal határozza meg. </w:t>
      </w:r>
    </w:p>
    <w:p>
      <w:pPr>
        <w:pStyle w:val="Bekezds"/>
        <w:spacing w:before="60" w:after="60"/>
        <w:ind w:left="426" w:hanging="426"/>
        <w:rPr>
          <w:sz w:val="28"/>
          <w:szCs w:val="28"/>
        </w:rPr>
      </w:pPr>
      <w:r>
        <w:rPr>
          <w:sz w:val="28"/>
          <w:szCs w:val="28"/>
        </w:rPr>
      </w:r>
    </w:p>
    <w:p>
      <w:pPr>
        <w:pStyle w:val="Bekezds"/>
        <w:spacing w:before="240" w:after="0"/>
        <w:ind w:left="426" w:hanging="426"/>
        <w:jc w:val="center"/>
        <w:rPr>
          <w:b/>
          <w:b/>
          <w:sz w:val="28"/>
          <w:szCs w:val="28"/>
        </w:rPr>
      </w:pPr>
      <w:r>
        <w:rPr>
          <w:b/>
          <w:sz w:val="28"/>
          <w:szCs w:val="28"/>
        </w:rPr>
        <w:t>CÉLTARTALÉKOK</w:t>
      </w:r>
    </w:p>
    <w:p>
      <w:pPr>
        <w:pStyle w:val="Bekezds"/>
        <w:spacing w:before="60" w:after="60"/>
        <w:ind w:left="425" w:hanging="425"/>
        <w:jc w:val="center"/>
        <w:rPr>
          <w:b/>
          <w:b/>
          <w:bCs/>
          <w:sz w:val="28"/>
          <w:szCs w:val="28"/>
        </w:rPr>
      </w:pPr>
      <w:r>
        <w:rPr>
          <w:b/>
          <w:bCs/>
          <w:sz w:val="28"/>
          <w:szCs w:val="28"/>
        </w:rPr>
        <w:t>12. §</w:t>
      </w:r>
    </w:p>
    <w:p>
      <w:pPr>
        <w:pStyle w:val="Bekezds"/>
        <w:spacing w:before="60" w:after="60"/>
        <w:ind w:left="425" w:hanging="425"/>
        <w:rPr>
          <w:bCs/>
          <w:sz w:val="28"/>
          <w:szCs w:val="28"/>
        </w:rPr>
      </w:pPr>
      <w:r>
        <w:rPr>
          <w:bCs/>
          <w:sz w:val="28"/>
          <w:szCs w:val="28"/>
        </w:rPr>
        <w:t>(1) A Képviselő-testület az Önkormányzat működési céltartalékát 41.469 ezer Ft-ban állapítja meg, és úgy rendelkezik, hogy annak összege az intézményekre való felosztást követően kizárólag a kötött felhasználású állami támogatások jogcímeinek megfelelően csoportosítható át az intézményi költségvetésekbe.</w:t>
      </w:r>
    </w:p>
    <w:p>
      <w:pPr>
        <w:pStyle w:val="Bekezds"/>
        <w:spacing w:before="60" w:after="60"/>
        <w:ind w:left="425" w:hanging="425"/>
        <w:rPr>
          <w:sz w:val="28"/>
          <w:szCs w:val="28"/>
        </w:rPr>
      </w:pPr>
      <w:r>
        <w:rPr>
          <w:sz w:val="28"/>
          <w:szCs w:val="28"/>
        </w:rPr>
        <w:t>(2) A Képviselő-testület az önkormányzat felújítási és karbantartási céltartalékát 222.753 ezer Ft-ban állapítja meg, amely intézményi felújításokra fordítható. Felhasználásának módját jelen rendelet 10. § (2)-(3) bekezdéseiben szabályozza.</w:t>
      </w:r>
    </w:p>
    <w:p>
      <w:pPr>
        <w:pStyle w:val="Bekezds"/>
        <w:spacing w:before="60" w:after="60"/>
        <w:ind w:left="425" w:hanging="425"/>
        <w:rPr>
          <w:color w:val="000000"/>
          <w:sz w:val="28"/>
          <w:szCs w:val="28"/>
        </w:rPr>
      </w:pPr>
      <w:r>
        <w:rPr>
          <w:color w:val="000000"/>
          <w:sz w:val="28"/>
          <w:szCs w:val="28"/>
        </w:rPr>
        <w:t>(3) A Képviselő-testület az önkormányzat lakásalapját 39.576 ezer Ft-ban állapítja meg. Felhasználásának módját az 51/2004. (XII.29.) ÖK rendeletében határozza meg.</w:t>
      </w:r>
    </w:p>
    <w:p>
      <w:pPr>
        <w:pStyle w:val="Bekezds"/>
        <w:spacing w:before="60" w:after="60"/>
        <w:ind w:left="425" w:hanging="425"/>
        <w:rPr>
          <w:color w:val="000000"/>
          <w:sz w:val="28"/>
          <w:szCs w:val="28"/>
        </w:rPr>
      </w:pPr>
      <w:r>
        <w:rPr>
          <w:color w:val="000000"/>
          <w:sz w:val="28"/>
          <w:szCs w:val="28"/>
        </w:rPr>
        <w:t>(4) A Képviselő-testület az Önkormányzat fejlesztési céltartalékát 110.569 ezer Ft-ban határozza meg, melyből 30.569 ezer Ft értékben kizárólag az ingatlan letétek visszafizetése, valamint ingatlanletétek beváltása teljesíthető. 80.000 ezer Ft-ot a Polgármester saját hatáskörben használhat fel, úgy, hogy egy-egy felhasználás összege nem lehet több 5.000 ezer Ft-nál.</w:t>
      </w:r>
    </w:p>
    <w:p>
      <w:pPr>
        <w:pStyle w:val="Bekezds"/>
        <w:spacing w:before="60" w:after="60"/>
        <w:ind w:left="425" w:hanging="425"/>
        <w:jc w:val="center"/>
        <w:rPr>
          <w:b/>
          <w:b/>
          <w:bCs/>
          <w:sz w:val="28"/>
          <w:szCs w:val="28"/>
        </w:rPr>
      </w:pPr>
      <w:r>
        <w:rPr>
          <w:b/>
          <w:bCs/>
          <w:sz w:val="28"/>
          <w:szCs w:val="28"/>
        </w:rPr>
        <w:t>13. §</w:t>
      </w:r>
    </w:p>
    <w:p>
      <w:pPr>
        <w:pStyle w:val="Bekezds"/>
        <w:spacing w:before="60" w:after="60"/>
        <w:ind w:left="425" w:hanging="425"/>
        <w:rPr>
          <w:sz w:val="28"/>
          <w:szCs w:val="28"/>
        </w:rPr>
      </w:pPr>
      <w:r>
        <w:rPr>
          <w:sz w:val="28"/>
          <w:szCs w:val="28"/>
        </w:rPr>
        <w:t>(1) A Képviselő-testület az önkormányzat működési célú átadott pénzeszközeit és támogatásértékű kiadásait (támogatási keretét) 180.831 ezer Ft összegben a 6/a. melléklet 2. oszlopának 1.-51. sora szerinti célokra, a 4. oszlopa szerinti összegekben állapítja meg.</w:t>
      </w:r>
    </w:p>
    <w:p>
      <w:pPr>
        <w:pStyle w:val="Bekezds"/>
        <w:spacing w:before="60" w:after="60"/>
        <w:ind w:left="425" w:hanging="425"/>
        <w:rPr>
          <w:sz w:val="28"/>
          <w:szCs w:val="28"/>
        </w:rPr>
      </w:pPr>
      <w:r>
        <w:rPr>
          <w:sz w:val="28"/>
          <w:szCs w:val="28"/>
        </w:rPr>
        <w:t>(2) A Képviselő-testület az önkormányzat fejlesztési célú átadott pénzeszközeit és támogatásértékű kiadásait (támogatási keretét) 10.000 ezer Ft összegben a 6/a  melléklet 2. oszlopa 52-54. soraiban foglalt célokra, a 4. oszlopa szerinti összegekben állapítja meg.</w:t>
      </w:r>
    </w:p>
    <w:p>
      <w:pPr>
        <w:pStyle w:val="Bekezds"/>
        <w:spacing w:before="60" w:after="60"/>
        <w:ind w:left="425" w:hanging="425"/>
        <w:rPr/>
      </w:pPr>
      <w:r>
        <w:rPr>
          <w:sz w:val="28"/>
          <w:szCs w:val="28"/>
        </w:rPr>
        <w:t>(3) A Képviselő-testület az önkormányzati fenntartású intézményeknek nyújtott támogatások összegét – amelyek az év során az intézményfinanszírozásba beépülnek – a 6/b. melléklet 2. oszlopa 1-</w:t>
      </w:r>
      <w:r>
        <w:rPr>
          <w:color w:val="000000"/>
          <w:sz w:val="28"/>
          <w:szCs w:val="28"/>
        </w:rPr>
        <w:t>14. soraiban foglalt</w:t>
      </w:r>
      <w:r>
        <w:rPr>
          <w:sz w:val="28"/>
          <w:szCs w:val="28"/>
        </w:rPr>
        <w:t xml:space="preserve"> célokra, a 4. oszlopa szerinti összegekben állapítja meg.</w:t>
      </w:r>
    </w:p>
    <w:p>
      <w:pPr>
        <w:pStyle w:val="Bekezds"/>
        <w:spacing w:before="60" w:after="60"/>
        <w:ind w:left="425" w:hanging="425"/>
        <w:jc w:val="center"/>
        <w:rPr>
          <w:b/>
          <w:b/>
          <w:sz w:val="28"/>
          <w:szCs w:val="28"/>
        </w:rPr>
      </w:pPr>
      <w:r>
        <w:rPr>
          <w:b/>
          <w:sz w:val="28"/>
          <w:szCs w:val="28"/>
        </w:rPr>
        <w:t>14. §</w:t>
      </w:r>
    </w:p>
    <w:p>
      <w:pPr>
        <w:pStyle w:val="Bekezds"/>
        <w:spacing w:before="60" w:after="60"/>
        <w:ind w:left="425" w:hanging="425"/>
        <w:rPr>
          <w:sz w:val="28"/>
          <w:szCs w:val="28"/>
        </w:rPr>
      </w:pPr>
      <w:r>
        <w:rPr>
          <w:sz w:val="28"/>
          <w:szCs w:val="28"/>
        </w:rPr>
        <w:t>(1) Az Önkormányzat előirányzat felhasználási ütemtervét havonkénti bontásban a 10. melléklet tartalmazza.</w:t>
      </w:r>
    </w:p>
    <w:p>
      <w:pPr>
        <w:pStyle w:val="Bekezds"/>
        <w:spacing w:before="60" w:after="60"/>
        <w:ind w:left="425" w:hanging="425"/>
        <w:rPr>
          <w:sz w:val="28"/>
          <w:szCs w:val="28"/>
        </w:rPr>
      </w:pPr>
      <w:r>
        <w:rPr>
          <w:sz w:val="28"/>
          <w:szCs w:val="28"/>
        </w:rPr>
        <w:t>(2) Az Önkormányzat által nyújtott és felvett hitelek állományát a 11/a. melléklet tartalmazza.</w:t>
      </w:r>
    </w:p>
    <w:p>
      <w:pPr>
        <w:pStyle w:val="Bekezds"/>
        <w:spacing w:before="60" w:after="60"/>
        <w:ind w:left="425" w:hanging="425"/>
        <w:rPr>
          <w:sz w:val="28"/>
          <w:szCs w:val="28"/>
        </w:rPr>
      </w:pPr>
      <w:r>
        <w:rPr>
          <w:sz w:val="28"/>
          <w:szCs w:val="28"/>
        </w:rPr>
        <w:t>(3) Az önkormányzat által nyújtott közvetett támogatásokat – a támogatások szöveges indokolásával együtt - a 11/b. melléklet tartalmazza.</w:t>
      </w:r>
    </w:p>
    <w:p>
      <w:pPr>
        <w:pStyle w:val="Bekezds"/>
        <w:spacing w:before="120" w:after="120"/>
        <w:ind w:left="425" w:hanging="425"/>
        <w:rPr>
          <w:color w:val="000000"/>
          <w:sz w:val="28"/>
          <w:szCs w:val="28"/>
        </w:rPr>
      </w:pPr>
      <w:r>
        <w:rPr>
          <w:color w:val="000000"/>
          <w:sz w:val="28"/>
          <w:szCs w:val="28"/>
        </w:rPr>
        <w:t>(4) A 2008-2009. évi gördülő tervezés adatait címenkénti bontásban a 12., 12/a., és 12/b. mellékletek tartalmazzák.</w:t>
      </w:r>
    </w:p>
    <w:p>
      <w:pPr>
        <w:pStyle w:val="Bekezds"/>
        <w:spacing w:before="120" w:after="120"/>
        <w:ind w:left="426" w:hanging="426"/>
        <w:jc w:val="center"/>
        <w:rPr>
          <w:b/>
          <w:b/>
          <w:sz w:val="28"/>
          <w:szCs w:val="28"/>
        </w:rPr>
      </w:pPr>
      <w:r>
        <w:rPr>
          <w:b/>
          <w:sz w:val="28"/>
          <w:szCs w:val="28"/>
        </w:rPr>
        <w:t>A 2007. ÉVI KÖLTSÉGVETÉS VÉGREHAJTÁSÁNAK SZABÁLYAI</w:t>
      </w:r>
    </w:p>
    <w:p>
      <w:pPr>
        <w:pStyle w:val="Bekezds"/>
        <w:spacing w:before="60" w:after="60"/>
        <w:ind w:left="426" w:hanging="426"/>
        <w:jc w:val="center"/>
        <w:rPr>
          <w:b/>
          <w:b/>
          <w:sz w:val="28"/>
          <w:szCs w:val="28"/>
        </w:rPr>
      </w:pPr>
      <w:r>
        <w:rPr>
          <w:b/>
          <w:sz w:val="28"/>
          <w:szCs w:val="28"/>
        </w:rPr>
        <w:t>15. §</w:t>
      </w:r>
    </w:p>
    <w:p>
      <w:pPr>
        <w:pStyle w:val="Bekezds"/>
        <w:spacing w:before="60" w:after="60"/>
        <w:ind w:left="426" w:hanging="426"/>
        <w:rPr>
          <w:sz w:val="28"/>
          <w:szCs w:val="28"/>
        </w:rPr>
      </w:pPr>
      <w:r>
        <w:rPr>
          <w:sz w:val="28"/>
          <w:szCs w:val="28"/>
        </w:rPr>
        <w:t>(1) Az önkormányzati költségvetési intézményeknek és a Polgármesteri Hivatalnak a költségvetési alapokmányait a rendelet 2.; 2/a.; 3/a.; 3/b. és 3/c. mellékleteiben meghatározott összegekkel kell összeállítaniuk.</w:t>
      </w:r>
    </w:p>
    <w:p>
      <w:pPr>
        <w:pStyle w:val="Bekezds"/>
        <w:spacing w:before="60" w:after="60"/>
        <w:ind w:left="426" w:hanging="426"/>
        <w:rPr>
          <w:sz w:val="28"/>
          <w:szCs w:val="28"/>
        </w:rPr>
      </w:pPr>
      <w:r>
        <w:rPr>
          <w:sz w:val="28"/>
          <w:szCs w:val="28"/>
        </w:rPr>
        <w:t xml:space="preserve">(2) A Képviselő-testület felhatalmazza a Polgármestert és az önállóan gazdálkodó intézmények vezetőit a költségvetésben előírt bevételek beszedésére és a jóváhagyott kiadások teljesítésére. </w:t>
      </w:r>
    </w:p>
    <w:p>
      <w:pPr>
        <w:pStyle w:val="Bekezds"/>
        <w:spacing w:before="60" w:after="60"/>
        <w:ind w:left="426" w:hanging="426"/>
        <w:rPr>
          <w:sz w:val="28"/>
          <w:szCs w:val="28"/>
        </w:rPr>
      </w:pPr>
      <w:r>
        <w:rPr>
          <w:sz w:val="28"/>
          <w:szCs w:val="28"/>
        </w:rPr>
        <w:t xml:space="preserve">(3) Az önkormányzati intézményeknél és a Polgármesteri Hivatalnál a tervezett bevételek elmaradása nem vonja automatikusan maga után a költségvetési támogatás növekedését. </w:t>
      </w:r>
    </w:p>
    <w:p>
      <w:pPr>
        <w:pStyle w:val="Bekezds"/>
        <w:spacing w:before="60" w:after="60"/>
        <w:ind w:left="426" w:hanging="426"/>
        <w:rPr/>
      </w:pPr>
      <w:r>
        <w:rPr>
          <w:color w:val="000000"/>
          <w:sz w:val="28"/>
          <w:szCs w:val="28"/>
        </w:rPr>
        <w:t>(4)</w:t>
      </w:r>
      <w:r>
        <w:rPr>
          <w:i/>
          <w:iCs/>
          <w:color w:val="000000"/>
          <w:sz w:val="28"/>
          <w:szCs w:val="28"/>
        </w:rPr>
        <w:t xml:space="preserve"> a) </w:t>
      </w:r>
      <w:r>
        <w:rPr>
          <w:color w:val="000000"/>
          <w:sz w:val="28"/>
          <w:szCs w:val="28"/>
        </w:rPr>
        <w:t xml:space="preserve">A jelen rendelettel a költségvetési szervekre megállapított kiemelt költségvetési kiadási előirányzatokat – a rendelet 19. § (2)-(3) bekezdéseiben, a 20. § (6) bekezdésében, valamint 21. § (1) bekezdésében foglalt rendelkezéseken kívül, továbbá az előre nem tervezett bevétel, bevételi többlet megszerzésén kívül – túllépni, átcsoportosítani nem lehet. </w:t>
      </w:r>
    </w:p>
    <w:p>
      <w:pPr>
        <w:pStyle w:val="Bekezds"/>
        <w:spacing w:before="60" w:after="60"/>
        <w:ind w:left="426" w:hanging="0"/>
        <w:rPr/>
      </w:pPr>
      <w:r>
        <w:rPr>
          <w:i/>
          <w:iCs/>
          <w:color w:val="000000"/>
          <w:sz w:val="28"/>
          <w:szCs w:val="28"/>
        </w:rPr>
        <w:t xml:space="preserve">b) </w:t>
      </w:r>
      <w:r>
        <w:rPr>
          <w:color w:val="000000"/>
          <w:sz w:val="28"/>
          <w:szCs w:val="28"/>
        </w:rPr>
        <w:t xml:space="preserve">A Polgármesteri Hivatalnál a jelen rendelettel megállapított kiemelt költségvetési előirányzatokon belül megbontott részelőirányzatokat – a rendelet 19. § (1) és (3) bekezdéseiben, a 20. § (1), (2), (7)-(8) bekezdéseiben, valamint a 21. § (1) bekezdésében foglalt rendelkezéseken kívül, továbbá az előre nem tervezett bevétel, bevételi többlet megszerzésén kívül – túllépni, átcsoportosítani nem lehet. </w:t>
      </w:r>
    </w:p>
    <w:p>
      <w:pPr>
        <w:pStyle w:val="Bekezds"/>
        <w:spacing w:before="60" w:after="60"/>
        <w:ind w:left="426" w:hanging="0"/>
        <w:rPr/>
      </w:pPr>
      <w:r>
        <w:rPr>
          <w:i/>
          <w:iCs/>
          <w:sz w:val="28"/>
          <w:szCs w:val="28"/>
        </w:rPr>
        <w:t xml:space="preserve">c) </w:t>
      </w:r>
      <w:r>
        <w:rPr>
          <w:sz w:val="28"/>
          <w:szCs w:val="28"/>
        </w:rPr>
        <w:t>A jelen rendelet előírásaiba ütköző előirányzat-túllépésért a döntésre jogosult munkajogi (fegyelmi és kártérítési) felelősséggel tartozik.</w:t>
      </w:r>
    </w:p>
    <w:p>
      <w:pPr>
        <w:pStyle w:val="Bekezds"/>
        <w:spacing w:before="60" w:after="60"/>
        <w:ind w:left="426" w:hanging="426"/>
        <w:rPr/>
      </w:pPr>
      <w:r>
        <w:rPr>
          <w:sz w:val="28"/>
          <w:szCs w:val="28"/>
        </w:rPr>
        <w:t xml:space="preserve">(5) </w:t>
      </w:r>
      <w:r>
        <w:rPr>
          <w:i/>
          <w:iCs/>
          <w:sz w:val="28"/>
          <w:szCs w:val="28"/>
        </w:rPr>
        <w:t xml:space="preserve">a) </w:t>
      </w:r>
      <w:r>
        <w:rPr>
          <w:sz w:val="28"/>
          <w:szCs w:val="28"/>
        </w:rPr>
        <w:t xml:space="preserve">Az önkormányzati intézmények és a Polgármesteri Hivatal társadalmi szervezetet, alapítványt a Képviselő-testület egyedi engedélyével hozhatnak létre. </w:t>
      </w:r>
    </w:p>
    <w:p>
      <w:pPr>
        <w:pStyle w:val="Bekezds"/>
        <w:spacing w:before="60" w:after="60"/>
        <w:ind w:left="426" w:hanging="0"/>
        <w:rPr/>
      </w:pPr>
      <w:r>
        <w:rPr>
          <w:i/>
          <w:iCs/>
          <w:sz w:val="28"/>
          <w:szCs w:val="28"/>
        </w:rPr>
        <w:t xml:space="preserve">b) </w:t>
      </w:r>
      <w:r>
        <w:rPr>
          <w:sz w:val="28"/>
          <w:szCs w:val="28"/>
        </w:rPr>
        <w:t>Alapítványt az önkormányzat Bizottságai javaslatára csak a Képviselő-testület támogathat. Az önkormányzati intézmények és a Polgármesteri Hivatal alapítványt csak az önkormányzat szakbizottságai javaslatára a Képviselő-testület jóváhagyásával támogathatnak.</w:t>
      </w:r>
    </w:p>
    <w:p>
      <w:pPr>
        <w:pStyle w:val="Bekezds"/>
        <w:spacing w:before="60" w:after="60"/>
        <w:ind w:left="426" w:hanging="426"/>
        <w:jc w:val="center"/>
        <w:rPr>
          <w:sz w:val="28"/>
          <w:szCs w:val="28"/>
        </w:rPr>
      </w:pPr>
      <w:r>
        <w:rPr>
          <w:b/>
          <w:sz w:val="28"/>
          <w:szCs w:val="28"/>
        </w:rPr>
        <w:t>16. §</w:t>
      </w:r>
    </w:p>
    <w:p>
      <w:pPr>
        <w:pStyle w:val="Bekezds"/>
        <w:spacing w:before="60" w:after="60"/>
        <w:ind w:left="426" w:hanging="426"/>
        <w:rPr/>
      </w:pPr>
      <w:r>
        <w:rPr>
          <w:sz w:val="28"/>
          <w:szCs w:val="28"/>
        </w:rPr>
        <w:t xml:space="preserve">(1) Az önkormányzati intézmények </w:t>
      </w:r>
      <w:r>
        <w:rPr>
          <w:color w:val="000000"/>
          <w:sz w:val="28"/>
          <w:szCs w:val="28"/>
        </w:rPr>
        <w:t>–</w:t>
      </w:r>
      <w:r>
        <w:rPr>
          <w:sz w:val="28"/>
          <w:szCs w:val="28"/>
        </w:rPr>
        <w:t xml:space="preserve"> beleértve a Polgármesteri Hivatalt is </w:t>
      </w:r>
      <w:r>
        <w:rPr>
          <w:color w:val="000000"/>
          <w:sz w:val="28"/>
          <w:szCs w:val="28"/>
        </w:rPr>
        <w:t>–</w:t>
      </w:r>
      <w:r>
        <w:rPr>
          <w:sz w:val="28"/>
          <w:szCs w:val="28"/>
        </w:rPr>
        <w:t xml:space="preserve"> a jóváhagyott előirányzatokon belül a többször módosított 217/1998. (XII. 30.) Korm. rendelet (az államháztartás működési rendjéről) alapján a saját bevételek teljesülési ütemére figyelemmel kötelesek gazdálkodni. </w:t>
      </w:r>
    </w:p>
    <w:p>
      <w:pPr>
        <w:pStyle w:val="Bekezds"/>
        <w:spacing w:before="60" w:after="60"/>
        <w:ind w:left="426" w:hanging="426"/>
        <w:rPr/>
      </w:pPr>
      <w:r>
        <w:rPr>
          <w:sz w:val="28"/>
          <w:szCs w:val="28"/>
        </w:rPr>
        <w:t xml:space="preserve">(2) A Polgármesteri Hivatal a jóváhagyott </w:t>
      </w:r>
      <w:r>
        <w:rPr>
          <w:color w:val="000000"/>
          <w:sz w:val="28"/>
          <w:szCs w:val="28"/>
        </w:rPr>
        <w:t>–</w:t>
      </w:r>
      <w:r>
        <w:rPr>
          <w:sz w:val="28"/>
          <w:szCs w:val="28"/>
        </w:rPr>
        <w:t xml:space="preserve"> az évközi változásokkal módosított </w:t>
      </w:r>
      <w:r>
        <w:rPr>
          <w:color w:val="000000"/>
          <w:sz w:val="28"/>
          <w:szCs w:val="28"/>
        </w:rPr>
        <w:t>–</w:t>
      </w:r>
      <w:r>
        <w:rPr>
          <w:sz w:val="28"/>
          <w:szCs w:val="28"/>
        </w:rPr>
        <w:t xml:space="preserve"> költségvetési támogatást </w:t>
      </w:r>
    </w:p>
    <w:p>
      <w:pPr>
        <w:pStyle w:val="Bekezds"/>
        <w:spacing w:before="60" w:after="60"/>
        <w:ind w:left="426" w:hanging="0"/>
        <w:rPr/>
      </w:pPr>
      <w:r>
        <w:rPr>
          <w:i/>
          <w:iCs/>
          <w:sz w:val="28"/>
          <w:szCs w:val="28"/>
        </w:rPr>
        <w:t xml:space="preserve">a) </w:t>
      </w:r>
      <w:r>
        <w:rPr>
          <w:sz w:val="28"/>
          <w:szCs w:val="28"/>
        </w:rPr>
        <w:t>2007. év január hónapjától a költségvetési intézmények részére 12 egyenlő részletben nettósítva utalhatja.</w:t>
      </w:r>
    </w:p>
    <w:p>
      <w:pPr>
        <w:pStyle w:val="Bekezds"/>
        <w:spacing w:before="60" w:after="60"/>
        <w:ind w:left="426" w:hanging="0"/>
        <w:rPr/>
      </w:pPr>
      <w:r>
        <w:rPr>
          <w:i/>
          <w:sz w:val="28"/>
          <w:szCs w:val="28"/>
        </w:rPr>
        <w:t>b)</w:t>
      </w:r>
      <w:r>
        <w:rPr>
          <w:sz w:val="28"/>
          <w:szCs w:val="28"/>
        </w:rPr>
        <w:t xml:space="preserve"> Az oktatási intézmények dologi kiadásainak finanszírozási rendjét a Képviselő-testület ettől eltérően úgy szabályozza, hogy a teljes finanszírozási összegből január, február, március, hónapokban 11%; április hónapban 11% és a pedagógus szakkönyv-vásárlásra az intézményi költségvetésekben biztosított teljes összegek; május hónapban 8%; június, július, augusztus hónapokban 4%; szeptember, október, november, december hónapokban pedig 9% kerül kifizetésre. </w:t>
      </w:r>
    </w:p>
    <w:p>
      <w:pPr>
        <w:pStyle w:val="Bekezds"/>
        <w:spacing w:before="60" w:after="60"/>
        <w:ind w:left="426" w:hanging="0"/>
        <w:rPr/>
      </w:pPr>
      <w:r>
        <w:rPr>
          <w:i/>
          <w:iCs/>
          <w:sz w:val="28"/>
          <w:szCs w:val="28"/>
        </w:rPr>
        <w:t>c)</w:t>
      </w:r>
      <w:r>
        <w:rPr>
          <w:sz w:val="28"/>
          <w:szCs w:val="28"/>
        </w:rPr>
        <w:tab/>
        <w:t>Az intézmények részére 2000. év február elsejétől – a 33/1999. (XII. 16.) ÖK rendelete értelmében – a költségvetési támogatást a kiskincstári rendszeren keresztül biztosítja.</w:t>
      </w:r>
    </w:p>
    <w:p>
      <w:pPr>
        <w:pStyle w:val="Bekezds"/>
        <w:spacing w:before="60" w:after="60"/>
        <w:ind w:left="426" w:hanging="0"/>
        <w:rPr/>
      </w:pPr>
      <w:r>
        <w:rPr>
          <w:i/>
          <w:iCs/>
          <w:sz w:val="28"/>
          <w:szCs w:val="28"/>
        </w:rPr>
        <w:t>d)</w:t>
      </w:r>
      <w:r>
        <w:rPr>
          <w:sz w:val="28"/>
          <w:szCs w:val="28"/>
        </w:rPr>
        <w:tab/>
        <w:t xml:space="preserve">A kisebbségi önkormányzatok részére a központi költségvetésből származó támogatásokat az önkormányzat számlájára érkezést követő 3 munkanapon belül köteles átutalni. Az önkormányzati támogatást </w:t>
      </w:r>
      <w:r>
        <w:rPr>
          <w:color w:val="000000"/>
          <w:sz w:val="28"/>
          <w:szCs w:val="28"/>
        </w:rPr>
        <w:t>–</w:t>
      </w:r>
      <w:r>
        <w:rPr>
          <w:sz w:val="28"/>
          <w:szCs w:val="28"/>
        </w:rPr>
        <w:t xml:space="preserve"> amennyiben erre a költségvetés fedezetet biztosít </w:t>
      </w:r>
      <w:r>
        <w:rPr>
          <w:color w:val="000000"/>
          <w:sz w:val="28"/>
          <w:szCs w:val="28"/>
        </w:rPr>
        <w:t>–</w:t>
      </w:r>
      <w:r>
        <w:rPr>
          <w:sz w:val="28"/>
          <w:szCs w:val="28"/>
        </w:rPr>
        <w:t xml:space="preserve"> az Önkormányzat és a Kisebbségi Önkormányzat közötti megállapodásnak megfelelően utalja, a személyi juttatások tekintetében a nettó finanszírozás szabályai szerint.</w:t>
      </w:r>
    </w:p>
    <w:p>
      <w:pPr>
        <w:pStyle w:val="Bekezds"/>
        <w:spacing w:before="60" w:after="60"/>
        <w:ind w:left="426" w:hanging="0"/>
        <w:rPr/>
      </w:pPr>
      <w:r>
        <w:rPr>
          <w:i/>
          <w:iCs/>
          <w:sz w:val="28"/>
          <w:szCs w:val="28"/>
        </w:rPr>
        <w:t>e)</w:t>
      </w:r>
      <w:r>
        <w:rPr>
          <w:sz w:val="28"/>
          <w:szCs w:val="28"/>
        </w:rPr>
        <w:tab/>
        <w:t>A meghatározott célra kapott állami támogatást, valamint az átvett pénzeszközöket támogatásértékű bevételeket a jogosult intézmény számlájára, az önkormányzat számlájára érkezést követően továbbutalja.</w:t>
      </w:r>
    </w:p>
    <w:p>
      <w:pPr>
        <w:pStyle w:val="Bekezds"/>
        <w:spacing w:before="60" w:after="60"/>
        <w:ind w:left="425" w:hanging="0"/>
        <w:rPr/>
      </w:pPr>
      <w:r>
        <w:rPr>
          <w:i/>
          <w:iCs/>
          <w:sz w:val="28"/>
          <w:szCs w:val="28"/>
        </w:rPr>
        <w:t>f)</w:t>
      </w:r>
      <w:r>
        <w:rPr>
          <w:sz w:val="28"/>
          <w:szCs w:val="28"/>
        </w:rPr>
        <w:tab/>
        <w:t xml:space="preserve">A Polgármesteri Hivatalnak az önkormányzati intézmények esetében az átmeneti finanszírozási időszakban leutalt és a költségvetési rendelet alapján ezen időszakra jutó költségvetési támogatás között jelentkező elszámolási különbözeteket a rendelet hatálybalépését követően a kiskincstári rendszerben a limitek módosításával kell rendeznie. </w:t>
      </w:r>
    </w:p>
    <w:p>
      <w:pPr>
        <w:pStyle w:val="Bekezds"/>
        <w:spacing w:before="60" w:after="60"/>
        <w:ind w:left="425" w:hanging="426"/>
        <w:rPr>
          <w:sz w:val="28"/>
          <w:szCs w:val="28"/>
        </w:rPr>
      </w:pPr>
      <w:r>
        <w:rPr>
          <w:sz w:val="28"/>
          <w:szCs w:val="28"/>
        </w:rPr>
        <w:t>(3) Az önkormányzati költségvetési intézmények:</w:t>
      </w:r>
    </w:p>
    <w:p>
      <w:pPr>
        <w:pStyle w:val="Bekezds"/>
        <w:spacing w:before="60" w:after="60"/>
        <w:ind w:left="425" w:hanging="0"/>
        <w:rPr/>
      </w:pPr>
      <w:r>
        <w:rPr>
          <w:i/>
          <w:sz w:val="28"/>
          <w:szCs w:val="28"/>
        </w:rPr>
        <w:t>a)</w:t>
      </w:r>
      <w:r>
        <w:rPr>
          <w:sz w:val="28"/>
          <w:szCs w:val="28"/>
        </w:rPr>
        <w:t xml:space="preserve"> kezességet nem vállalhatnak;</w:t>
      </w:r>
    </w:p>
    <w:p>
      <w:pPr>
        <w:pStyle w:val="Bekezds"/>
        <w:spacing w:before="60" w:after="60"/>
        <w:ind w:left="425" w:hanging="0"/>
        <w:rPr/>
      </w:pPr>
      <w:r>
        <w:rPr>
          <w:i/>
          <w:sz w:val="28"/>
          <w:szCs w:val="28"/>
        </w:rPr>
        <w:t>b)</w:t>
      </w:r>
      <w:r>
        <w:rPr>
          <w:sz w:val="28"/>
          <w:szCs w:val="28"/>
        </w:rPr>
        <w:t xml:space="preserve"> értékpapírt nem vásárolhatnak;</w:t>
      </w:r>
    </w:p>
    <w:p>
      <w:pPr>
        <w:pStyle w:val="Bekezds"/>
        <w:spacing w:before="60" w:after="60"/>
        <w:ind w:left="425" w:hanging="0"/>
        <w:rPr/>
      </w:pPr>
      <w:r>
        <w:rPr>
          <w:i/>
          <w:sz w:val="28"/>
          <w:szCs w:val="28"/>
        </w:rPr>
        <w:t>c)</w:t>
      </w:r>
      <w:r>
        <w:rPr>
          <w:sz w:val="28"/>
          <w:szCs w:val="28"/>
        </w:rPr>
        <w:t xml:space="preserve"> váltót nem bocsáthatnak ki;</w:t>
      </w:r>
    </w:p>
    <w:p>
      <w:pPr>
        <w:pStyle w:val="Bekezds"/>
        <w:spacing w:before="60" w:after="60"/>
        <w:ind w:left="425" w:hanging="0"/>
        <w:rPr/>
      </w:pPr>
      <w:r>
        <w:rPr>
          <w:i/>
          <w:sz w:val="28"/>
          <w:szCs w:val="28"/>
        </w:rPr>
        <w:t>d)</w:t>
      </w:r>
      <w:r>
        <w:rPr>
          <w:sz w:val="28"/>
          <w:szCs w:val="28"/>
        </w:rPr>
        <w:t xml:space="preserve"> a költségvetési támogatást betételhelyezésre nem fordíthatják;</w:t>
      </w:r>
    </w:p>
    <w:p>
      <w:pPr>
        <w:pStyle w:val="Bekezds"/>
        <w:spacing w:before="60" w:after="60"/>
        <w:ind w:left="425" w:hanging="0"/>
        <w:rPr/>
      </w:pPr>
      <w:r>
        <w:rPr>
          <w:i/>
          <w:sz w:val="28"/>
          <w:szCs w:val="28"/>
        </w:rPr>
        <w:t>e)</w:t>
      </w:r>
      <w:r>
        <w:rPr>
          <w:sz w:val="28"/>
          <w:szCs w:val="28"/>
        </w:rPr>
        <w:t xml:space="preserve"> egyéb, átmenetileg szabad pénzeszközeiket betétként a számlavezető pénzintézetnél abban az esetben köthetik le, ha ez a folyamatos pénzellátást nem veszélyezteti;</w:t>
      </w:r>
    </w:p>
    <w:p>
      <w:pPr>
        <w:pStyle w:val="Bekezds"/>
        <w:spacing w:before="60" w:after="60"/>
        <w:ind w:left="425" w:hanging="0"/>
        <w:rPr/>
      </w:pPr>
      <w:r>
        <w:rPr>
          <w:i/>
          <w:sz w:val="28"/>
          <w:szCs w:val="28"/>
        </w:rPr>
        <w:t>f)</w:t>
      </w:r>
      <w:r>
        <w:rPr>
          <w:sz w:val="28"/>
          <w:szCs w:val="28"/>
        </w:rPr>
        <w:t xml:space="preserve"> hitelt, kölcsönt nem nyújthatnak. </w:t>
      </w:r>
    </w:p>
    <w:p>
      <w:pPr>
        <w:pStyle w:val="Bekezds"/>
        <w:spacing w:before="60" w:after="60"/>
        <w:ind w:left="426" w:hanging="426"/>
        <w:rPr>
          <w:sz w:val="28"/>
          <w:szCs w:val="28"/>
        </w:rPr>
      </w:pPr>
      <w:r>
        <w:rPr>
          <w:sz w:val="28"/>
          <w:szCs w:val="28"/>
        </w:rPr>
        <w:t>(4) A Polgármesteri Hivatal az önkormányzat átmenetileg szabad pénzeszközeit államilag garantált értékpapír vásárlására fordíthatja, illetve betétlekötési szerződést köthet. Az államilag garantált értékpapírt pénzintézetnél vagy az elsődleges állampapír forgalmazói körbe tartozó cégtől jogosult megvásárolni a tulajdonosi rendelkezési lehetőség biztosításával.</w:t>
      </w:r>
    </w:p>
    <w:p>
      <w:pPr>
        <w:pStyle w:val="Bekezds"/>
        <w:spacing w:before="60" w:after="60"/>
        <w:ind w:left="426" w:hanging="426"/>
        <w:jc w:val="center"/>
        <w:rPr>
          <w:sz w:val="28"/>
          <w:szCs w:val="28"/>
        </w:rPr>
      </w:pPr>
      <w:r>
        <w:rPr>
          <w:b/>
          <w:sz w:val="28"/>
          <w:szCs w:val="28"/>
        </w:rPr>
        <w:t>17. §</w:t>
      </w:r>
    </w:p>
    <w:p>
      <w:pPr>
        <w:pStyle w:val="Bekezds"/>
        <w:spacing w:before="60" w:after="60"/>
        <w:ind w:left="426" w:hanging="426"/>
        <w:rPr>
          <w:sz w:val="28"/>
          <w:szCs w:val="28"/>
        </w:rPr>
      </w:pPr>
      <w:r>
        <w:rPr>
          <w:sz w:val="28"/>
          <w:szCs w:val="28"/>
        </w:rPr>
        <w:t>(1) A költségvetésben tervezett pénzeszközátadásokról és év közben az intézményi finanszírozásba beépülő támogatásértékű kiadások felhasználásáról a Képviselő-testületnek az alábbi, (2), (4)-(5) és (15) bekezdésben felsorolt bizottságai kapnak felhatalmazást a döntésre az ott leírtak szerint.</w:t>
      </w:r>
    </w:p>
    <w:p>
      <w:pPr>
        <w:pStyle w:val="Bekezds"/>
        <w:spacing w:before="60" w:after="60"/>
        <w:ind w:left="426" w:hanging="426"/>
        <w:rPr/>
      </w:pPr>
      <w:r>
        <w:rPr>
          <w:sz w:val="28"/>
          <w:szCs w:val="28"/>
        </w:rPr>
        <w:t xml:space="preserve">(2) </w:t>
        <w:tab/>
      </w:r>
      <w:r>
        <w:rPr>
          <w:i/>
          <w:sz w:val="28"/>
          <w:szCs w:val="28"/>
        </w:rPr>
        <w:t>a)</w:t>
      </w:r>
      <w:r>
        <w:rPr>
          <w:sz w:val="28"/>
          <w:szCs w:val="28"/>
        </w:rPr>
        <w:t xml:space="preserve"> </w:t>
      </w:r>
      <w:r>
        <w:rPr>
          <w:i/>
          <w:sz w:val="28"/>
          <w:szCs w:val="28"/>
        </w:rPr>
        <w:t>Kulturális és Sport Bizottság:</w:t>
      </w:r>
    </w:p>
    <w:p>
      <w:pPr>
        <w:pStyle w:val="Bekezds"/>
        <w:spacing w:before="60" w:after="60"/>
        <w:ind w:left="900" w:hanging="192"/>
        <w:rPr>
          <w:sz w:val="28"/>
          <w:szCs w:val="28"/>
        </w:rPr>
      </w:pPr>
      <w:r>
        <w:rPr>
          <w:sz w:val="28"/>
          <w:szCs w:val="28"/>
        </w:rPr>
        <w:t>- Kerületi sport- és közművelődési tevékenység támogatása (a 6/a, és 6/b mellékletekben szereplő összegekkel);</w:t>
      </w:r>
    </w:p>
    <w:p>
      <w:pPr>
        <w:pStyle w:val="Bekezds"/>
        <w:spacing w:before="60" w:after="60"/>
        <w:ind w:left="426" w:firstLine="282"/>
        <w:rPr>
          <w:sz w:val="28"/>
          <w:szCs w:val="28"/>
        </w:rPr>
      </w:pPr>
      <w:r>
        <w:rPr>
          <w:sz w:val="28"/>
          <w:szCs w:val="28"/>
        </w:rPr>
        <w:t>- Közművelődés érdekeltségnövelő pályázati keret.</w:t>
      </w:r>
    </w:p>
    <w:p>
      <w:pPr>
        <w:pStyle w:val="Bekezds"/>
        <w:spacing w:before="60" w:after="60"/>
        <w:ind w:left="426" w:hanging="0"/>
        <w:rPr>
          <w:i/>
          <w:i/>
          <w:sz w:val="28"/>
          <w:szCs w:val="28"/>
        </w:rPr>
      </w:pPr>
      <w:r>
        <w:rPr>
          <w:i/>
          <w:sz w:val="28"/>
          <w:szCs w:val="28"/>
        </w:rPr>
        <w:t>b) Oktatási, Ifjúság- és Gyermekvédelmi Bizottság:</w:t>
      </w:r>
    </w:p>
    <w:p>
      <w:pPr>
        <w:pStyle w:val="Bekezds"/>
        <w:spacing w:before="60" w:after="60"/>
        <w:ind w:left="426" w:firstLine="282"/>
        <w:rPr>
          <w:sz w:val="28"/>
          <w:szCs w:val="28"/>
        </w:rPr>
      </w:pPr>
      <w:r>
        <w:rPr>
          <w:sz w:val="28"/>
          <w:szCs w:val="28"/>
        </w:rPr>
        <w:t>- Egyházi, magán- és alapítványi oktatási intézmények támogatása;</w:t>
      </w:r>
    </w:p>
    <w:p>
      <w:pPr>
        <w:pStyle w:val="Bekezds"/>
        <w:spacing w:before="60" w:after="60"/>
        <w:ind w:left="426" w:firstLine="282"/>
        <w:rPr>
          <w:sz w:val="28"/>
          <w:szCs w:val="28"/>
        </w:rPr>
      </w:pPr>
      <w:r>
        <w:rPr>
          <w:sz w:val="28"/>
          <w:szCs w:val="28"/>
        </w:rPr>
        <w:t>- Tehetséges fiatalok támogatása;</w:t>
      </w:r>
    </w:p>
    <w:p>
      <w:pPr>
        <w:pStyle w:val="Bekezds"/>
        <w:spacing w:before="60" w:after="60"/>
        <w:ind w:left="426" w:firstLine="282"/>
        <w:rPr>
          <w:sz w:val="28"/>
          <w:szCs w:val="28"/>
        </w:rPr>
      </w:pPr>
      <w:r>
        <w:rPr>
          <w:sz w:val="28"/>
          <w:szCs w:val="28"/>
        </w:rPr>
        <w:t>- Közoktatás szakmai pályázati önrész, szakértői díj;</w:t>
      </w:r>
    </w:p>
    <w:p>
      <w:pPr>
        <w:pStyle w:val="Bekezds"/>
        <w:spacing w:before="60" w:after="60"/>
        <w:ind w:left="426" w:firstLine="282"/>
        <w:rPr>
          <w:sz w:val="28"/>
          <w:szCs w:val="28"/>
        </w:rPr>
      </w:pPr>
      <w:r>
        <w:rPr>
          <w:sz w:val="28"/>
          <w:szCs w:val="28"/>
        </w:rPr>
        <w:t>- Nemzetközi kapcsolatok támogatása;</w:t>
      </w:r>
    </w:p>
    <w:p>
      <w:pPr>
        <w:pStyle w:val="Bekezds"/>
        <w:spacing w:before="60" w:after="60"/>
        <w:ind w:left="426" w:firstLine="282"/>
        <w:rPr>
          <w:sz w:val="28"/>
          <w:szCs w:val="28"/>
        </w:rPr>
      </w:pPr>
      <w:r>
        <w:rPr>
          <w:sz w:val="28"/>
          <w:szCs w:val="28"/>
        </w:rPr>
        <w:t xml:space="preserve">- Oktatás, fejlesztés, módszertani feladatok; </w:t>
      </w:r>
    </w:p>
    <w:p>
      <w:pPr>
        <w:pStyle w:val="Bekezds"/>
        <w:spacing w:before="60" w:after="60"/>
        <w:ind w:left="426" w:firstLine="282"/>
        <w:rPr>
          <w:sz w:val="28"/>
          <w:szCs w:val="28"/>
        </w:rPr>
      </w:pPr>
      <w:r>
        <w:rPr>
          <w:sz w:val="28"/>
          <w:szCs w:val="28"/>
        </w:rPr>
        <w:t>- Intézményi eszközfejlesztés, tanszervásárlás;</w:t>
      </w:r>
    </w:p>
    <w:p>
      <w:pPr>
        <w:pStyle w:val="Bekezds"/>
        <w:spacing w:before="60" w:after="60"/>
        <w:ind w:left="900" w:hanging="192"/>
        <w:rPr>
          <w:sz w:val="28"/>
          <w:szCs w:val="28"/>
        </w:rPr>
      </w:pPr>
      <w:r>
        <w:rPr>
          <w:sz w:val="28"/>
          <w:szCs w:val="28"/>
        </w:rPr>
        <w:t>- Önkormányzati fenntartású oktatási intézmények 1-8. évfolyamos tanulóinak tankönyvtámogatása .</w:t>
      </w:r>
    </w:p>
    <w:p>
      <w:pPr>
        <w:pStyle w:val="Bekezds"/>
        <w:spacing w:before="60" w:after="60"/>
        <w:ind w:left="426" w:hanging="0"/>
        <w:rPr>
          <w:i/>
          <w:i/>
          <w:sz w:val="28"/>
          <w:szCs w:val="28"/>
        </w:rPr>
      </w:pPr>
      <w:r>
        <w:rPr>
          <w:i/>
          <w:sz w:val="28"/>
          <w:szCs w:val="28"/>
        </w:rPr>
        <w:t>c) Egészségügyi és Szociális Bizottság:</w:t>
      </w:r>
    </w:p>
    <w:p>
      <w:pPr>
        <w:pStyle w:val="Bekezds"/>
        <w:spacing w:before="60" w:after="60"/>
        <w:ind w:left="426" w:firstLine="282"/>
        <w:rPr>
          <w:sz w:val="28"/>
          <w:szCs w:val="28"/>
        </w:rPr>
      </w:pPr>
      <w:r>
        <w:rPr>
          <w:sz w:val="28"/>
          <w:szCs w:val="28"/>
        </w:rPr>
        <w:t>- Karitatív egyesületek támogatása.</w:t>
      </w:r>
    </w:p>
    <w:p>
      <w:pPr>
        <w:pStyle w:val="Bekezds"/>
        <w:spacing w:before="60" w:after="60"/>
        <w:ind w:left="426" w:hanging="0"/>
        <w:rPr>
          <w:i/>
          <w:i/>
          <w:sz w:val="28"/>
          <w:szCs w:val="28"/>
        </w:rPr>
      </w:pPr>
      <w:r>
        <w:rPr>
          <w:i/>
          <w:sz w:val="28"/>
          <w:szCs w:val="28"/>
        </w:rPr>
        <w:t>d) Közlekedési, Közbiztonsági és Környezetvédelmi Bizottság:</w:t>
      </w:r>
    </w:p>
    <w:p>
      <w:pPr>
        <w:pStyle w:val="Bekezds"/>
        <w:spacing w:before="60" w:after="60"/>
        <w:ind w:left="426" w:firstLine="282"/>
        <w:rPr>
          <w:sz w:val="28"/>
          <w:szCs w:val="28"/>
        </w:rPr>
      </w:pPr>
      <w:r>
        <w:rPr>
          <w:sz w:val="28"/>
          <w:szCs w:val="28"/>
        </w:rPr>
        <w:t>- Polgárvédelmi versenyek költségvetésének véleményezése;</w:t>
      </w:r>
    </w:p>
    <w:p>
      <w:pPr>
        <w:pStyle w:val="Bekezds"/>
        <w:spacing w:before="60" w:after="60"/>
        <w:ind w:left="426" w:firstLine="282"/>
        <w:rPr>
          <w:sz w:val="28"/>
          <w:szCs w:val="28"/>
        </w:rPr>
      </w:pPr>
      <w:r>
        <w:rPr>
          <w:sz w:val="28"/>
          <w:szCs w:val="28"/>
        </w:rPr>
        <w:t>- Közbiztonság és közlekedésbiztonság támogatása;</w:t>
      </w:r>
    </w:p>
    <w:p>
      <w:pPr>
        <w:pStyle w:val="Bekezds"/>
        <w:spacing w:before="60" w:after="60"/>
        <w:ind w:left="426" w:firstLine="282"/>
        <w:rPr>
          <w:sz w:val="28"/>
          <w:szCs w:val="28"/>
        </w:rPr>
      </w:pPr>
      <w:r>
        <w:rPr>
          <w:sz w:val="28"/>
          <w:szCs w:val="28"/>
        </w:rPr>
        <w:t>- Polgárőrség támogatása;</w:t>
      </w:r>
    </w:p>
    <w:p>
      <w:pPr>
        <w:pStyle w:val="Bekezds"/>
        <w:spacing w:before="60" w:after="60"/>
        <w:ind w:left="708" w:hanging="0"/>
        <w:rPr>
          <w:sz w:val="28"/>
          <w:szCs w:val="28"/>
        </w:rPr>
      </w:pPr>
      <w:r>
        <w:rPr>
          <w:sz w:val="28"/>
          <w:szCs w:val="28"/>
        </w:rPr>
        <w:t>- Környezetvédelmi támogatás és pályázati keret (mely tartalmazza az állatvédelmi bírság kivetésre tervezett előirányzatot 500 ezer Ft értékben – azzal a megkötéssel, hogy az állatvédelmi bírság címén ténylegesen befolyó összeget állatvédelmi szervezet támogatására kell fordítani).</w:t>
      </w:r>
    </w:p>
    <w:p>
      <w:pPr>
        <w:pStyle w:val="Bekezds"/>
        <w:spacing w:before="60" w:after="60"/>
        <w:ind w:left="426" w:hanging="0"/>
        <w:rPr>
          <w:i/>
          <w:i/>
          <w:sz w:val="28"/>
          <w:szCs w:val="28"/>
        </w:rPr>
      </w:pPr>
      <w:r>
        <w:rPr>
          <w:i/>
          <w:sz w:val="28"/>
          <w:szCs w:val="28"/>
        </w:rPr>
        <w:t>e) Civil, Kisebbségi és Egyházi Kapcsolatok Bizottsága:</w:t>
      </w:r>
    </w:p>
    <w:p>
      <w:pPr>
        <w:pStyle w:val="Bekezds"/>
        <w:spacing w:before="60" w:after="60"/>
        <w:ind w:left="426" w:firstLine="282"/>
        <w:rPr>
          <w:sz w:val="28"/>
          <w:szCs w:val="28"/>
        </w:rPr>
      </w:pPr>
      <w:r>
        <w:rPr>
          <w:sz w:val="28"/>
          <w:szCs w:val="28"/>
        </w:rPr>
        <w:t>- Civil szervezetek támogatása;</w:t>
      </w:r>
    </w:p>
    <w:p>
      <w:pPr>
        <w:pStyle w:val="Bekezds"/>
        <w:spacing w:before="60" w:after="60"/>
        <w:ind w:left="426" w:firstLine="282"/>
        <w:rPr>
          <w:sz w:val="28"/>
          <w:szCs w:val="28"/>
        </w:rPr>
      </w:pPr>
      <w:r>
        <w:rPr>
          <w:sz w:val="28"/>
          <w:szCs w:val="28"/>
        </w:rPr>
        <w:t>- Egyházak támogatása;</w:t>
      </w:r>
    </w:p>
    <w:p>
      <w:pPr>
        <w:pStyle w:val="Bekezds"/>
        <w:spacing w:before="60" w:after="60"/>
        <w:ind w:left="426" w:firstLine="282"/>
        <w:rPr>
          <w:sz w:val="28"/>
          <w:szCs w:val="28"/>
        </w:rPr>
      </w:pPr>
      <w:r>
        <w:rPr>
          <w:sz w:val="28"/>
          <w:szCs w:val="28"/>
        </w:rPr>
        <w:t>- Kisebbségek pályázati kerete;</w:t>
      </w:r>
    </w:p>
    <w:p>
      <w:pPr>
        <w:pStyle w:val="Bekezds"/>
        <w:spacing w:before="60" w:after="60"/>
        <w:ind w:left="426" w:firstLine="282"/>
        <w:rPr>
          <w:sz w:val="28"/>
          <w:szCs w:val="28"/>
        </w:rPr>
      </w:pPr>
      <w:r>
        <w:rPr>
          <w:sz w:val="28"/>
          <w:szCs w:val="28"/>
        </w:rPr>
        <w:t>- Egyházak fejlesztési támogatása.</w:t>
      </w:r>
    </w:p>
    <w:p>
      <w:pPr>
        <w:pStyle w:val="Bekezds"/>
        <w:spacing w:before="60" w:after="60"/>
        <w:ind w:left="426" w:hanging="426"/>
        <w:rPr>
          <w:sz w:val="28"/>
          <w:szCs w:val="28"/>
        </w:rPr>
      </w:pPr>
      <w:r>
        <w:rPr>
          <w:sz w:val="28"/>
          <w:szCs w:val="28"/>
        </w:rPr>
        <w:t>(3) 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elsősorban a székházat üzemeltető szervezetek esetében fogadható el; egyébként előnyt élveznek a működési kiadást kevésbé igénylő pályázatok. A civil szervezetek a tárgyévet követő év január 31-ig kötelesek elszámolást készíteni és azt a támogatást odaítélő Bizottságnak benyújtani. Az elszámolás tételesen számla szerint történik, melyről összesítő kimutatást is kell készíteni. A pályázati kiírásnak megfelelően az elszámolás szöveges tájékoztatóval is kiegészíttethető.</w:t>
      </w:r>
    </w:p>
    <w:p>
      <w:pPr>
        <w:pStyle w:val="Bekezds"/>
        <w:spacing w:before="60" w:after="60"/>
        <w:ind w:left="426" w:hanging="426"/>
        <w:rPr/>
      </w:pPr>
      <w:r>
        <w:rPr>
          <w:sz w:val="28"/>
          <w:szCs w:val="28"/>
        </w:rPr>
        <w:t xml:space="preserve">(4) </w:t>
      </w:r>
      <w:r>
        <w:rPr>
          <w:i/>
          <w:sz w:val="28"/>
          <w:szCs w:val="28"/>
        </w:rPr>
        <w:t>a)</w:t>
      </w:r>
      <w:r>
        <w:rPr>
          <w:sz w:val="28"/>
          <w:szCs w:val="28"/>
        </w:rPr>
        <w:t xml:space="preserve"> A Képviselő-testület a </w:t>
      </w:r>
      <w:r>
        <w:rPr>
          <w:i/>
          <w:sz w:val="28"/>
          <w:szCs w:val="28"/>
        </w:rPr>
        <w:t>Kerületfejlesztési és Üzemeltetési Bizottság</w:t>
      </w:r>
      <w:r>
        <w:rPr>
          <w:sz w:val="28"/>
          <w:szCs w:val="28"/>
        </w:rPr>
        <w:t xml:space="preserve"> hatáskörébe utalja a </w:t>
      </w:r>
      <w:r>
        <w:rPr>
          <w:i/>
          <w:sz w:val="28"/>
          <w:szCs w:val="28"/>
        </w:rPr>
        <w:t>„Közutak, hidak, alagutak üzemeltetése”</w:t>
      </w:r>
      <w:r>
        <w:rPr>
          <w:sz w:val="28"/>
          <w:szCs w:val="28"/>
        </w:rPr>
        <w:t xml:space="preserve"> szakfeladaton </w:t>
      </w:r>
      <w:r>
        <w:rPr>
          <w:color w:val="000000"/>
          <w:sz w:val="28"/>
          <w:szCs w:val="28"/>
        </w:rPr>
        <w:t xml:space="preserve">az éves költségvetésben jóváhagyott keretösszeg felosztását azzal, hogy az összegen belül a földútkarbantartásra és a járdajavításra fordítható összeg nagyságát a képviselői körzetek elmaradottsági állapota alapján megállapítja. </w:t>
      </w:r>
      <w:r>
        <w:rPr>
          <w:sz w:val="28"/>
          <w:szCs w:val="28"/>
        </w:rPr>
        <w:t xml:space="preserve">A költségvetési keretösszegből 3.500 ezer Ft-ot tartalékolni kell azonnali intézkedést igénylő (élet- és vagyonbiztonságot veszélyeztető) településüzemeltetési feladatokra, mely összeg felhasználásáról a Polgármester dönt. </w:t>
      </w:r>
      <w:r>
        <w:rPr>
          <w:color w:val="000000"/>
          <w:sz w:val="28"/>
          <w:szCs w:val="28"/>
        </w:rPr>
        <w:t>Amennyiben a körzetben választott képviselő saját körzetére vonatkozóan 2007. április 15-ig földútkarbantartási és járdajavítási javaslatát nem teszi meg, úgy ezen keretösszegeket 2007. június 30-ig a Kerületfejlesztési és Üzemeltetési Bizottság újraosztja. A 2007. április 15-i határidő</w:t>
      </w:r>
      <w:r>
        <w:rPr>
          <w:sz w:val="28"/>
          <w:szCs w:val="28"/>
        </w:rPr>
        <w:t xml:space="preserve"> jogvesztő; javaslattételre a listán választott képviselőknek is joguk van.</w:t>
      </w:r>
    </w:p>
    <w:p>
      <w:pPr>
        <w:pStyle w:val="Bekezds"/>
        <w:spacing w:before="60" w:after="60"/>
        <w:ind w:left="426" w:hanging="144"/>
        <w:rPr/>
      </w:pPr>
      <w:r>
        <w:rPr>
          <w:i/>
          <w:iCs/>
          <w:sz w:val="28"/>
          <w:szCs w:val="28"/>
        </w:rPr>
        <w:t xml:space="preserve">b) </w:t>
      </w:r>
      <w:r>
        <w:rPr>
          <w:sz w:val="28"/>
          <w:szCs w:val="28"/>
        </w:rPr>
        <w:t xml:space="preserve">A Képviselő-testület a </w:t>
      </w:r>
      <w:r>
        <w:rPr>
          <w:i/>
          <w:sz w:val="28"/>
          <w:szCs w:val="28"/>
        </w:rPr>
        <w:t>Kerületfejlesztési és Üzemeltetési Bizottság</w:t>
      </w:r>
      <w:r>
        <w:rPr>
          <w:sz w:val="28"/>
          <w:szCs w:val="28"/>
        </w:rPr>
        <w:t xml:space="preserve"> hatáskörébe utalja továbbá:</w:t>
      </w:r>
    </w:p>
    <w:p>
      <w:pPr>
        <w:pStyle w:val="Bekezds"/>
        <w:spacing w:before="60" w:after="60"/>
        <w:ind w:left="567" w:hanging="141"/>
        <w:rPr>
          <w:sz w:val="28"/>
          <w:szCs w:val="28"/>
        </w:rPr>
      </w:pPr>
      <w:r>
        <w:rPr>
          <w:sz w:val="28"/>
          <w:szCs w:val="28"/>
        </w:rPr>
        <w:t>- a Tervezések, és a Szabályozási tervek előirányzat költségvetésben nem nevesített keretösszegként elfogadott összeg feladatokra történő felosztását;</w:t>
      </w:r>
    </w:p>
    <w:p>
      <w:pPr>
        <w:pStyle w:val="Bekezds"/>
        <w:spacing w:before="60" w:after="60"/>
        <w:ind w:left="567" w:hanging="141"/>
        <w:rPr/>
      </w:pPr>
      <w:r>
        <w:rPr>
          <w:sz w:val="28"/>
          <w:szCs w:val="28"/>
        </w:rPr>
        <w:t xml:space="preserve">- 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07. április 15-ig tehetik meg. </w:t>
      </w:r>
      <w:r>
        <w:rPr>
          <w:color w:val="000000"/>
          <w:sz w:val="28"/>
          <w:szCs w:val="28"/>
        </w:rPr>
        <w:t>A 2007. április 15-i határidő</w:t>
      </w:r>
      <w:r>
        <w:rPr>
          <w:sz w:val="28"/>
          <w:szCs w:val="28"/>
        </w:rPr>
        <w:t xml:space="preserve"> jogvesztő; javaslattételre a listán választott képviselőknek is joguk van.</w:t>
      </w:r>
    </w:p>
    <w:p>
      <w:pPr>
        <w:pStyle w:val="Bekezds"/>
        <w:spacing w:before="60" w:after="60"/>
        <w:ind w:left="426" w:hanging="426"/>
        <w:rPr/>
      </w:pPr>
      <w:r>
        <w:rPr>
          <w:sz w:val="28"/>
          <w:szCs w:val="28"/>
        </w:rPr>
        <w:t xml:space="preserve"> </w:t>
      </w:r>
      <w:r>
        <w:rPr>
          <w:sz w:val="28"/>
          <w:szCs w:val="28"/>
        </w:rPr>
        <w:t xml:space="preserve">(5) A Képviselő-testület a </w:t>
      </w:r>
      <w:r>
        <w:rPr>
          <w:i/>
          <w:sz w:val="28"/>
          <w:szCs w:val="28"/>
        </w:rPr>
        <w:t>Közlekedési, Közbiztonsági és Környezetvédelmi Bizottság</w:t>
      </w:r>
      <w:r>
        <w:rPr>
          <w:sz w:val="28"/>
          <w:szCs w:val="28"/>
        </w:rPr>
        <w:t xml:space="preserve"> hatáskörébe utalja továbbá:</w:t>
      </w:r>
    </w:p>
    <w:p>
      <w:pPr>
        <w:pStyle w:val="Bekezds"/>
        <w:spacing w:before="60" w:after="60"/>
        <w:ind w:left="426" w:hanging="0"/>
        <w:rPr>
          <w:sz w:val="28"/>
          <w:szCs w:val="28"/>
        </w:rPr>
      </w:pPr>
      <w:r>
        <w:rPr>
          <w:sz w:val="28"/>
          <w:szCs w:val="28"/>
        </w:rPr>
        <w:t>- a költségvetésben nem nevesített keretösszegként elfogadott környezetvédelmi fejlesztések és a környezetvédelmi alap előirányzat tételes felhasználását;</w:t>
      </w:r>
    </w:p>
    <w:p>
      <w:pPr>
        <w:pStyle w:val="Bekezds"/>
        <w:spacing w:before="60" w:after="60"/>
        <w:ind w:left="426" w:hanging="0"/>
        <w:rPr>
          <w:sz w:val="28"/>
          <w:szCs w:val="28"/>
        </w:rPr>
      </w:pPr>
      <w:r>
        <w:rPr>
          <w:sz w:val="28"/>
          <w:szCs w:val="28"/>
        </w:rPr>
        <w:t>- a költségvetésben keretösszegként elfogadott, tételesen nem nevesített Közlekedésbiztonsági keret felosztását.</w:t>
      </w:r>
    </w:p>
    <w:p>
      <w:pPr>
        <w:pStyle w:val="Bekezds"/>
        <w:spacing w:before="60" w:after="60"/>
        <w:ind w:left="426" w:hanging="426"/>
        <w:rPr>
          <w:sz w:val="28"/>
          <w:szCs w:val="28"/>
        </w:rPr>
      </w:pPr>
      <w:r>
        <w:rPr>
          <w:sz w:val="28"/>
          <w:szCs w:val="28"/>
        </w:rPr>
        <w:t>(6) A fenti (1)-(2) és (4)-(5) bekezdésben a Képviselő-testület valamely bizottságához nem rendelt, de a költségvetési rendelet 6/a., illetve 6/b. mellékletben nevesített pénzeszközátadások, támogatásértékű kiadások és intézményi támogatások felhasználására való döntési jogosultságot a Polgármester a Polgármesteri Hivatal hatályos – a kötelezettségvállalás és utalványozás rendjének szabályozásáról szóló – Polgármesteri-Jegyzői együttes utasításban szabályozza.</w:t>
      </w:r>
    </w:p>
    <w:p>
      <w:pPr>
        <w:pStyle w:val="Bekezds"/>
        <w:spacing w:before="60" w:after="60"/>
        <w:ind w:left="426" w:hanging="426"/>
        <w:rPr>
          <w:sz w:val="28"/>
          <w:szCs w:val="28"/>
        </w:rPr>
      </w:pPr>
      <w:r>
        <w:rPr>
          <w:sz w:val="28"/>
          <w:szCs w:val="28"/>
        </w:rPr>
        <w:t>(7) A Képviselő-testület a díszpolgári cím mellé nettó 200 ezer Ft/fő, a XVI. kerületért kitüntetés mellé nettó 100 ezer Ft/fő összegű jutalmat biztosít az Önkormányzat 2007. évi költségvetésében.</w:t>
      </w:r>
    </w:p>
    <w:p>
      <w:pPr>
        <w:pStyle w:val="Bekezds"/>
        <w:spacing w:before="60" w:after="60"/>
        <w:ind w:left="426" w:hanging="426"/>
        <w:rPr>
          <w:sz w:val="28"/>
          <w:szCs w:val="28"/>
        </w:rPr>
      </w:pPr>
      <w:r>
        <w:rPr>
          <w:sz w:val="28"/>
          <w:szCs w:val="28"/>
        </w:rPr>
        <w:t>(8) Az önkormányzat gépjárműadó beszedési számláján, a hó végén rendelkezésre álló összeget a következő hónap 10. napjáig kell az önkormányzat költségvetési elszámolási számla javára átutalni.</w:t>
      </w:r>
    </w:p>
    <w:p>
      <w:pPr>
        <w:pStyle w:val="Bekezds"/>
        <w:spacing w:before="60" w:after="60"/>
        <w:ind w:left="426" w:hanging="426"/>
        <w:rPr>
          <w:sz w:val="28"/>
          <w:szCs w:val="28"/>
        </w:rPr>
      </w:pPr>
      <w:r>
        <w:rPr>
          <w:sz w:val="28"/>
          <w:szCs w:val="28"/>
        </w:rPr>
        <w:t>(9) 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w:t>
      </w:r>
    </w:p>
    <w:p>
      <w:pPr>
        <w:pStyle w:val="Bekezds"/>
        <w:spacing w:before="60" w:after="60"/>
        <w:ind w:left="426" w:hanging="426"/>
        <w:rPr>
          <w:sz w:val="28"/>
          <w:szCs w:val="28"/>
        </w:rPr>
      </w:pPr>
      <w:r>
        <w:rPr>
          <w:sz w:val="28"/>
          <w:szCs w:val="28"/>
        </w:rPr>
        <w:t>(10) A Képviselő-testület felhatalmazza a Polgármestert, hogy az egyes pályázatokhoz – amennyiben a pályázati önrész fedezete a költségvetésben biztosított – az önkormányzat költségvetési elszámolási számláját érintően – az inkasszójog biztosításáról szóló nyilatkozatot aláírja.</w:t>
      </w:r>
    </w:p>
    <w:p>
      <w:pPr>
        <w:pStyle w:val="Bekezds"/>
        <w:spacing w:before="60" w:after="60"/>
        <w:ind w:left="426" w:hanging="426"/>
        <w:rPr/>
      </w:pPr>
      <w:r>
        <w:rPr>
          <w:bCs/>
          <w:sz w:val="28"/>
          <w:szCs w:val="28"/>
        </w:rPr>
        <w:t xml:space="preserve">(11) </w:t>
      </w:r>
      <w:r>
        <w:rPr>
          <w:sz w:val="28"/>
          <w:szCs w:val="28"/>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z önkormányzat mely szerve felé kell elszámolni.</w:t>
      </w:r>
    </w:p>
    <w:p>
      <w:pPr>
        <w:pStyle w:val="Bekezds"/>
        <w:spacing w:before="60" w:after="60"/>
        <w:ind w:left="426" w:hanging="426"/>
        <w:rPr>
          <w:sz w:val="28"/>
          <w:szCs w:val="28"/>
        </w:rPr>
      </w:pPr>
      <w:r>
        <w:rPr>
          <w:sz w:val="28"/>
          <w:szCs w:val="28"/>
        </w:rPr>
        <w:t>(12) Az önkormányzat a tiszta önkormányzati tulajdonú REHAB XVI. Kft-nek jelen rendelet 1.1.a. mellékletének 10. sorában szereplő összeggel működési célú támogatási kölcsönt biztosít, mely az igénybevételt követő visszatérítés után a költségvetési éven belül bármikor ismételten igénybe vehető, de legkésőbb december 31-ig vissza kell téríteni.</w:t>
      </w:r>
    </w:p>
    <w:p>
      <w:pPr>
        <w:pStyle w:val="Bekezds"/>
        <w:spacing w:before="60" w:after="60"/>
        <w:ind w:left="426" w:hanging="426"/>
        <w:rPr/>
      </w:pPr>
      <w:r>
        <w:rPr>
          <w:sz w:val="28"/>
          <w:szCs w:val="28"/>
        </w:rPr>
        <w:t xml:space="preserve">(13) A költségvetés 3/b. melléklet 37. sor </w:t>
      </w:r>
      <w:r>
        <w:rPr>
          <w:i/>
          <w:sz w:val="28"/>
          <w:szCs w:val="28"/>
        </w:rPr>
        <w:t>„egyéb dologi kiadások”</w:t>
      </w:r>
      <w:r>
        <w:rPr>
          <w:sz w:val="28"/>
          <w:szCs w:val="28"/>
        </w:rPr>
        <w:t xml:space="preserve"> előirányzata tartalmazza a képviselői ügyviteli keret megnevezésű részelőirányzatot, amely éves szinten képviselőnként 130 ezer Ft ügyviteli célú, képviselői frakcióra összevonható felhasználását teszi lehetővé. A kerettel kapcsolatos kötelezettségvállalási, utalványozási valamint ellenjegyzési jogkörök gyakorlását az SZMSZ-ról szóló ÖK rendelet, valamint a kötelezettségvállalási, utalványozási valamint ellenjegyzési jogkörök gyakorlásáról szóló Polgármesteri-Jegyzői együttes utasítás szabályozza.</w:t>
      </w:r>
    </w:p>
    <w:p>
      <w:pPr>
        <w:pStyle w:val="Bekezds"/>
        <w:spacing w:before="60" w:after="60"/>
        <w:ind w:left="426" w:hanging="426"/>
        <w:rPr/>
      </w:pPr>
      <w:r>
        <w:rPr>
          <w:sz w:val="28"/>
          <w:szCs w:val="28"/>
        </w:rPr>
        <w:t xml:space="preserve">(14) A Képviselő-testület felhatalmazza a </w:t>
      </w:r>
      <w:r>
        <w:rPr>
          <w:i/>
          <w:sz w:val="28"/>
          <w:szCs w:val="28"/>
        </w:rPr>
        <w:t>Pénzügyi Bizottságot</w:t>
      </w:r>
      <w:r>
        <w:rPr>
          <w:sz w:val="28"/>
          <w:szCs w:val="28"/>
        </w:rPr>
        <w:t xml:space="preserve">, hogy fejlesztési célú hitelkeret-szerződés megkötése esetén nettó 250.000 ezer Ft értékhatárig a fejlesztési hitel igénybevételének szükségességéről, az egyedi kölcsönszerződések tartalmi elemeiről (utóbbiakról az </w:t>
      </w:r>
      <w:r>
        <w:rPr>
          <w:i/>
          <w:sz w:val="28"/>
          <w:szCs w:val="28"/>
        </w:rPr>
        <w:t>Ügyrendi és Jogi Bizottság</w:t>
      </w:r>
      <w:r>
        <w:rPr>
          <w:sz w:val="28"/>
          <w:szCs w:val="28"/>
        </w:rPr>
        <w:t xml:space="preserve"> egyetértésével) a hitelkeret futamideje alatt döntsön.</w:t>
      </w:r>
    </w:p>
    <w:p>
      <w:pPr>
        <w:pStyle w:val="Bekezds"/>
        <w:spacing w:before="60" w:after="60"/>
        <w:ind w:left="426" w:hanging="426"/>
        <w:rPr>
          <w:sz w:val="28"/>
          <w:szCs w:val="28"/>
        </w:rPr>
      </w:pPr>
      <w:r>
        <w:rPr>
          <w:sz w:val="28"/>
          <w:szCs w:val="28"/>
        </w:rPr>
        <w:t>(15) A Bizottságok – SZMSZ-ben foglalt hatáskörükben – a Polgármester jóváhagyásával évi 15.000 ezer Ft összeghatárig jogosultak pályázati önrészt biztosítani önkormányzati, illetve intézményi pályázatokhoz. Ha a Polgármester nem ért egyet, köteles az ügyet a Képviselő-testület elé terjeszteni olyan időn belül, hogy a pályázat pozitív döntés esetén ne késsen el (szükség esetén rendkívüli ülést hív össze).</w:t>
      </w:r>
    </w:p>
    <w:p>
      <w:pPr>
        <w:pStyle w:val="Bekezds"/>
        <w:spacing w:before="60" w:after="60"/>
        <w:ind w:left="426" w:hanging="426"/>
        <w:jc w:val="center"/>
        <w:rPr>
          <w:b/>
          <w:b/>
          <w:sz w:val="28"/>
          <w:szCs w:val="28"/>
        </w:rPr>
      </w:pPr>
      <w:r>
        <w:rPr>
          <w:b/>
          <w:sz w:val="28"/>
          <w:szCs w:val="28"/>
        </w:rPr>
        <w:t>18. §</w:t>
      </w:r>
    </w:p>
    <w:p>
      <w:pPr>
        <w:pStyle w:val="Bekezds"/>
        <w:spacing w:before="60" w:after="60"/>
        <w:ind w:left="425" w:hanging="425"/>
        <w:rPr>
          <w:sz w:val="28"/>
          <w:szCs w:val="28"/>
        </w:rPr>
      </w:pPr>
      <w:r>
        <w:rPr>
          <w:sz w:val="28"/>
          <w:szCs w:val="28"/>
        </w:rPr>
        <w:t>(1) A költségvetés végrehajtásáról, a korrigált bevételi és a korrigált kiadási főösszegek betartásáról a Polgármester – a Polgármesteri Hivatal és az önállóan gazdálkodó intézmények útján – gondoskodik.</w:t>
      </w:r>
    </w:p>
    <w:p>
      <w:pPr>
        <w:pStyle w:val="Bekezds"/>
        <w:spacing w:before="60" w:after="60"/>
        <w:ind w:left="425" w:hanging="425"/>
        <w:rPr>
          <w:sz w:val="28"/>
          <w:szCs w:val="28"/>
        </w:rPr>
      </w:pPr>
      <w:r>
        <w:rPr>
          <w:sz w:val="28"/>
          <w:szCs w:val="28"/>
        </w:rPr>
        <w:t>(2) Az önkormányzat intézményei az egységes finanszírozási rendszer alkalmazása érdekében a Polgármester által meghatározottak szerint kötelesek adatot szolgáltatni.</w:t>
      </w:r>
    </w:p>
    <w:p>
      <w:pPr>
        <w:pStyle w:val="Bekezds"/>
        <w:spacing w:before="60" w:after="60"/>
        <w:ind w:left="426" w:hanging="426"/>
        <w:rPr>
          <w:sz w:val="28"/>
          <w:szCs w:val="28"/>
        </w:rPr>
      </w:pPr>
      <w:r>
        <w:rPr>
          <w:sz w:val="28"/>
          <w:szCs w:val="28"/>
        </w:rPr>
        <w:t>(3) Az előirányzatok felhasználásáról az önállóan és részben önállóan gazdálkodó intézményvezetőket, valamint a Polgármesteri Hivatalt negyedévente adatszolgáltatási kötelezettség terheli, melynek határideje a tárgynegyedévet követő 20. nap.</w:t>
      </w:r>
    </w:p>
    <w:p>
      <w:pPr>
        <w:pStyle w:val="Bekezds"/>
        <w:spacing w:before="60" w:after="60"/>
        <w:ind w:left="426" w:hanging="426"/>
        <w:rPr>
          <w:sz w:val="28"/>
          <w:szCs w:val="28"/>
        </w:rPr>
      </w:pPr>
      <w:r>
        <w:rPr>
          <w:sz w:val="28"/>
          <w:szCs w:val="28"/>
        </w:rPr>
        <w:t>(4) A 16. § (2) bekezdése a)-b) pontjaiban rögzített éves ütemezést figyelembe véve az intézmények és a Polgármesteri Hivatal költségvetéséért felelős vezetői az időarányos keret 10%-át elérő túllépést negyedévente soron kívül megindokolva kötelesek jelenteni a Polgármesternek. Amennyiben kötelezettek az adatszolgáltatást elmulasztják, illetve hiányos vagy valótlan adatot közölnek úgy a Képviselő-testület a Pénzügyi Bizottság véleményének kikérésével fegyelmi felelősségre vonást kezdeményez.</w:t>
      </w:r>
    </w:p>
    <w:p>
      <w:pPr>
        <w:pStyle w:val="Bekezds"/>
        <w:spacing w:before="60" w:after="60"/>
        <w:ind w:left="426" w:hanging="426"/>
        <w:rPr>
          <w:sz w:val="28"/>
          <w:szCs w:val="28"/>
        </w:rPr>
      </w:pPr>
      <w:r>
        <w:rPr>
          <w:sz w:val="28"/>
          <w:szCs w:val="28"/>
        </w:rPr>
        <w:t>(5) A munkáltatói jogkör gyakorlója átmeneti anyagi gondjaik enyhítése érdekében az alkalmazottakat az adóéven belül munkabérelőlegben részesítheti. A személyi jövedelemadóról szóló 1995:CXVII. törvény IV. fejezet 4. § (1) bekezdése alapján a munkabérelőlegeknek december 31-én egyenlege kötelezően 0. A munkabérelőlegeket ezért csak úgy lehet folyósítani, hogy a visszafizetés utolsó részlete a novemberi bérből levonható legyen.</w:t>
      </w:r>
    </w:p>
    <w:p>
      <w:pPr>
        <w:pStyle w:val="Bekezds"/>
        <w:spacing w:before="60" w:after="60"/>
        <w:ind w:left="426" w:hanging="426"/>
        <w:jc w:val="center"/>
        <w:rPr>
          <w:b/>
          <w:b/>
          <w:sz w:val="28"/>
          <w:szCs w:val="28"/>
        </w:rPr>
      </w:pPr>
      <w:r>
        <w:rPr>
          <w:b/>
          <w:sz w:val="28"/>
          <w:szCs w:val="28"/>
        </w:rPr>
        <w:t>19. §</w:t>
      </w:r>
    </w:p>
    <w:p>
      <w:pPr>
        <w:pStyle w:val="Bekezds"/>
        <w:spacing w:before="60" w:after="60"/>
        <w:ind w:left="426" w:hanging="426"/>
        <w:rPr/>
      </w:pPr>
      <w:r>
        <w:rPr>
          <w:sz w:val="28"/>
          <w:szCs w:val="28"/>
        </w:rPr>
        <w:t xml:space="preserve">A </w:t>
      </w:r>
      <w:r>
        <w:rPr>
          <w:color w:val="000000"/>
          <w:sz w:val="28"/>
          <w:szCs w:val="28"/>
        </w:rPr>
        <w:t>20. § (1)-(2) valamint (6)-(8) bekezdéseibe</w:t>
      </w:r>
      <w:r>
        <w:rPr>
          <w:sz w:val="28"/>
          <w:szCs w:val="28"/>
        </w:rPr>
        <w:t>n, és a 21. § (1) bekezdésében foglaltak kivételével kizárólag a Képviselő-testület jogosult:</w:t>
      </w:r>
    </w:p>
    <w:p>
      <w:pPr>
        <w:pStyle w:val="Bekezds"/>
        <w:spacing w:before="60" w:after="60"/>
        <w:ind w:left="425" w:hanging="425"/>
        <w:rPr/>
      </w:pPr>
      <w:r>
        <w:rPr>
          <w:sz w:val="28"/>
          <w:szCs w:val="28"/>
        </w:rPr>
        <w:t xml:space="preserve">(1) a Polgármesteri Hivatalnál az egyes szakfeladatok előirányzatai közötti, valamint az </w:t>
      </w:r>
      <w:r>
        <w:rPr>
          <w:color w:val="000000"/>
          <w:sz w:val="28"/>
          <w:szCs w:val="28"/>
        </w:rPr>
        <w:t xml:space="preserve">éves szinten 5%-ot meghaladó, előirányzaton belüli részelőirányzatok közötti átcsoportosítás </w:t>
      </w:r>
      <w:r>
        <w:rPr>
          <w:sz w:val="28"/>
          <w:szCs w:val="28"/>
        </w:rPr>
        <w:t>engedélyezésére;</w:t>
      </w:r>
    </w:p>
    <w:p>
      <w:pPr>
        <w:pStyle w:val="Bekezds"/>
        <w:spacing w:before="60" w:after="60"/>
        <w:ind w:left="426" w:hanging="426"/>
        <w:rPr>
          <w:sz w:val="28"/>
          <w:szCs w:val="28"/>
        </w:rPr>
      </w:pPr>
      <w:r>
        <w:rPr>
          <w:sz w:val="28"/>
          <w:szCs w:val="28"/>
        </w:rPr>
        <w:t>(2) az önállóan gazdálkodó intézmények kiemelt előirányzatait érintő esetleges átcsoportosításokra, amennyiben azok nem veszélyeztetik az érintett szerv alapfeladatainak ellátását;</w:t>
      </w:r>
    </w:p>
    <w:p>
      <w:pPr>
        <w:pStyle w:val="Bekezds"/>
        <w:spacing w:before="60" w:after="60"/>
        <w:ind w:left="426" w:hanging="426"/>
        <w:rPr>
          <w:sz w:val="28"/>
          <w:szCs w:val="28"/>
        </w:rPr>
      </w:pPr>
      <w:r>
        <w:rPr>
          <w:sz w:val="28"/>
          <w:szCs w:val="28"/>
        </w:rPr>
        <w:t>(3) a költségvetési év folyamán keletkező kiadási megtakarítás felhasználásának meghatározására;</w:t>
      </w:r>
    </w:p>
    <w:p>
      <w:pPr>
        <w:pStyle w:val="Bekezds"/>
        <w:spacing w:before="60" w:after="60"/>
        <w:ind w:left="426" w:hanging="426"/>
        <w:rPr>
          <w:color w:val="000000"/>
          <w:sz w:val="28"/>
          <w:szCs w:val="28"/>
        </w:rPr>
      </w:pPr>
      <w:r>
        <w:rPr>
          <w:color w:val="000000"/>
          <w:sz w:val="28"/>
          <w:szCs w:val="28"/>
        </w:rPr>
        <w:t>(4) a költségvetési év folyamán fejlesztési célú hitelkeret-szerződésről, hitel átütemezéséről, hitelszerződés módosításáról és a kereten belül nettó 250.000 ezer Ft-ot meghaladó hitel felvételéről dönteni.</w:t>
      </w:r>
    </w:p>
    <w:p>
      <w:pPr>
        <w:pStyle w:val="Bekezds"/>
        <w:spacing w:before="60" w:after="60"/>
        <w:ind w:left="426" w:hanging="426"/>
        <w:jc w:val="center"/>
        <w:rPr>
          <w:b/>
          <w:b/>
          <w:sz w:val="28"/>
          <w:szCs w:val="28"/>
        </w:rPr>
      </w:pPr>
      <w:r>
        <w:rPr>
          <w:b/>
          <w:sz w:val="28"/>
          <w:szCs w:val="28"/>
        </w:rPr>
        <w:t>20. §</w:t>
      </w:r>
    </w:p>
    <w:p>
      <w:pPr>
        <w:pStyle w:val="Bekezds"/>
        <w:spacing w:before="60" w:after="60"/>
        <w:ind w:left="426" w:hanging="426"/>
        <w:rPr>
          <w:sz w:val="28"/>
          <w:szCs w:val="28"/>
        </w:rPr>
      </w:pPr>
      <w:r>
        <w:rPr>
          <w:sz w:val="28"/>
          <w:szCs w:val="28"/>
        </w:rPr>
        <w:t>(1) A Polgármester saját hatáskörében jogosult a jegyző ellenjegyzése mellet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spacing w:before="60" w:after="60"/>
        <w:ind w:left="426" w:hanging="426"/>
        <w:rPr>
          <w:sz w:val="28"/>
          <w:szCs w:val="28"/>
        </w:rPr>
      </w:pPr>
      <w:r>
        <w:rPr>
          <w:sz w:val="28"/>
          <w:szCs w:val="28"/>
        </w:rPr>
        <w:t>(2) A Polgármester az (1) bekezdésben meghatározott eseteken kívül, a soron következő képviselő-testületi ülésig nem halasztható rendkívüli feladatok végrehajtására jogosult pénzeszközt átcsoportosítani – amennyiben az fedezetet nyújt rá, úgy elsősorban az általános tartalék terhére – a jegyző ellenjegyzésével, esetenként legfeljebb 3.000 ezer Ft erejéig.</w:t>
      </w:r>
    </w:p>
    <w:p>
      <w:pPr>
        <w:pStyle w:val="Bekezds"/>
        <w:spacing w:before="60" w:after="60"/>
        <w:ind w:left="426" w:hanging="426"/>
        <w:rPr>
          <w:color w:val="000000"/>
          <w:sz w:val="28"/>
          <w:szCs w:val="28"/>
        </w:rPr>
      </w:pPr>
      <w:r>
        <w:rPr>
          <w:color w:val="000000"/>
          <w:sz w:val="28"/>
          <w:szCs w:val="28"/>
        </w:rPr>
        <w:t>(3) A Polgármester a 19. § (4) bekezdésében, valamint a 17. § (14) bekezdésében foglalt hitelfelvételi döntéseket végrehajtja, intézkedik a hitel lehívásáról.</w:t>
      </w:r>
    </w:p>
    <w:p>
      <w:pPr>
        <w:pStyle w:val="Bekezds"/>
        <w:spacing w:before="60" w:after="60"/>
        <w:ind w:left="426" w:hanging="426"/>
        <w:rPr>
          <w:sz w:val="28"/>
          <w:szCs w:val="28"/>
        </w:rPr>
      </w:pPr>
      <w:r>
        <w:rPr>
          <w:sz w:val="28"/>
          <w:szCs w:val="28"/>
        </w:rPr>
        <w:t>(4) A Polgármester a Magyar Államkincstár által értesítésben közölt központosított támogatások és céltámogatások összegéről a Képviselő-testületet tájékoztatja.</w:t>
      </w:r>
    </w:p>
    <w:p>
      <w:pPr>
        <w:pStyle w:val="Bekezds"/>
        <w:spacing w:before="60" w:after="60"/>
        <w:ind w:left="425" w:hanging="425"/>
        <w:rPr>
          <w:sz w:val="28"/>
          <w:szCs w:val="28"/>
        </w:rPr>
      </w:pPr>
      <w:r>
        <w:rPr>
          <w:sz w:val="28"/>
          <w:szCs w:val="28"/>
        </w:rPr>
        <w:t>(5)</w:t>
        <w:tab/>
        <w:t>A Képviselő-testület évente legalább háromszor, de legkésőbb a költségvetési szerv számára a költségvetési beszámoló felügyeleti szervhez történő megküldésének külön jogszabályban meghatározott határidejéig december 31-i hatállyal dönt a költségvetési rendeletének módosításáról; ennek keretében átvezeti a (6)-(8) bekezdésekben foglalt átcsoportosításokat és az egyéb szükséges korrekciókat.</w:t>
      </w:r>
    </w:p>
    <w:p>
      <w:pPr>
        <w:pStyle w:val="Bekezds"/>
        <w:spacing w:before="60" w:after="60"/>
        <w:ind w:left="425" w:hanging="425"/>
        <w:rPr>
          <w:color w:val="000000"/>
          <w:sz w:val="28"/>
          <w:szCs w:val="28"/>
        </w:rPr>
      </w:pPr>
      <w:r>
        <w:rPr>
          <w:color w:val="000000"/>
          <w:sz w:val="28"/>
          <w:szCs w:val="28"/>
        </w:rPr>
        <w:t>(6) Az önállóan gazdálkodó költségvetési szerv saját hatáskörében végrehajtott, a költségvetési alapokmányhoz képest jelentős – legalább 500 ezer Ft-os – előirányzat átcsoportosításról, módosításról az intézményvezető a Polgármestert 30. napon belül írásban tájékoztatja.</w:t>
      </w:r>
    </w:p>
    <w:p>
      <w:pPr>
        <w:pStyle w:val="Bekezds"/>
        <w:spacing w:before="60" w:after="60"/>
        <w:ind w:left="425" w:hanging="425"/>
        <w:rPr>
          <w:color w:val="000000"/>
          <w:sz w:val="28"/>
          <w:szCs w:val="28"/>
        </w:rPr>
      </w:pPr>
      <w:r>
        <w:rPr>
          <w:color w:val="000000"/>
          <w:sz w:val="28"/>
          <w:szCs w:val="28"/>
        </w:rPr>
        <w:t xml:space="preserve">(7) A Polgármesteri Hivatal – jelen rendelet 3/a. mellékletében foglalt (bér) és jelen rendelet 3/b. mellékletében foglalt (dologi) előirányzatain belül a részelőirányzatok közötti átcsoportosításokról intézményvezetői hatáskörben a Polgármester egyetértése mellett </w:t>
      </w:r>
      <w:r>
        <w:rPr>
          <w:bCs/>
          <w:color w:val="000000"/>
          <w:sz w:val="28"/>
          <w:szCs w:val="28"/>
        </w:rPr>
        <w:t>a</w:t>
      </w:r>
      <w:r>
        <w:rPr>
          <w:b/>
          <w:bCs/>
          <w:color w:val="000000"/>
          <w:sz w:val="28"/>
          <w:szCs w:val="28"/>
        </w:rPr>
        <w:t xml:space="preserve"> </w:t>
      </w:r>
      <w:r>
        <w:rPr>
          <w:bCs/>
          <w:color w:val="000000"/>
          <w:sz w:val="28"/>
          <w:szCs w:val="28"/>
        </w:rPr>
        <w:t xml:space="preserve">jegyző dönthet. Az átcsoportosított összeg éves szinten nem haladhatja meg a Polgármesteri Hivatal bérelőirányzata </w:t>
      </w:r>
      <w:r>
        <w:rPr>
          <w:bCs/>
          <w:i/>
          <w:color w:val="000000"/>
          <w:sz w:val="28"/>
          <w:szCs w:val="28"/>
        </w:rPr>
        <w:t xml:space="preserve">„Állományba tartozók juttatásai összesen” </w:t>
      </w:r>
      <w:r>
        <w:rPr>
          <w:bCs/>
          <w:color w:val="000000"/>
          <w:sz w:val="28"/>
          <w:szCs w:val="28"/>
        </w:rPr>
        <w:t xml:space="preserve">sorának 5%-át, valamint a </w:t>
      </w:r>
      <w:r>
        <w:rPr>
          <w:bCs/>
          <w:i/>
          <w:color w:val="000000"/>
          <w:sz w:val="28"/>
          <w:szCs w:val="28"/>
        </w:rPr>
        <w:t>„Polgármesteri Hivatal összesen”</w:t>
      </w:r>
      <w:r>
        <w:rPr>
          <w:bCs/>
          <w:color w:val="000000"/>
          <w:sz w:val="28"/>
          <w:szCs w:val="28"/>
        </w:rPr>
        <w:t xml:space="preserve"> dologi előirányzatának 5%-át. Az átcsoportosításról annak megtörténtét követő 30 napon belül a jegyző írásban tájékoztatja a Polgármestert.</w:t>
      </w:r>
    </w:p>
    <w:p>
      <w:pPr>
        <w:pStyle w:val="Bekezds"/>
        <w:spacing w:before="60" w:after="60"/>
        <w:ind w:left="360" w:hanging="425"/>
        <w:rPr>
          <w:color w:val="000000"/>
          <w:sz w:val="28"/>
          <w:szCs w:val="28"/>
        </w:rPr>
      </w:pPr>
      <w:r>
        <w:rPr>
          <w:color w:val="000000"/>
          <w:sz w:val="28"/>
          <w:szCs w:val="28"/>
        </w:rPr>
        <w:t>(8)</w:t>
        <w:tab/>
        <w:t>Kiemelt előirányzatok (személyi, járulék, dologi) közötti átcsoportosításra a költségvetési rendelet módosításával a Képviselő-testület jogosult, kivéve az esetleges választásra, népszavazásra biztosított előirányzatok közötti átcsoportosítást, melyet a vonatkozó ÖTM rendelet szabályoz.</w:t>
      </w:r>
    </w:p>
    <w:p>
      <w:pPr>
        <w:pStyle w:val="Bekezds"/>
        <w:spacing w:before="60" w:after="60"/>
        <w:ind w:left="360" w:hanging="426"/>
        <w:jc w:val="center"/>
        <w:rPr>
          <w:b/>
          <w:b/>
          <w:sz w:val="28"/>
          <w:szCs w:val="28"/>
        </w:rPr>
      </w:pPr>
      <w:r>
        <w:rPr>
          <w:b/>
          <w:sz w:val="28"/>
          <w:szCs w:val="28"/>
        </w:rPr>
        <w:t>21. §</w:t>
      </w:r>
    </w:p>
    <w:p>
      <w:pPr>
        <w:pStyle w:val="Bekezds"/>
        <w:spacing w:before="60" w:after="60"/>
        <w:ind w:left="360" w:hanging="426"/>
        <w:rPr>
          <w:sz w:val="28"/>
          <w:szCs w:val="28"/>
        </w:rPr>
      </w:pPr>
      <w:r>
        <w:rPr>
          <w:sz w:val="28"/>
          <w:szCs w:val="28"/>
        </w:rPr>
        <w:t>(1) A Polgármesteri Hivatal, valamint az önállóan gazdálkodó önkormányzati intézmény az e rendeletben meghatározott működési előirányzatát kizárólag abban az esetben lépheti túl, ha az államháztartás más alrendszereitől, alapítványtól vagy saját tevékenységből származó nem tervezett bevételt ér el, vagy jóváhagyott pénzmaradvánnyal rendelkezik. Amennyiben jogszabály, vagy egyéb központi intézkedés fedezet nélkül kifizetést ír elő, ennek teljesítése jogszerű.</w:t>
      </w:r>
    </w:p>
    <w:p>
      <w:pPr>
        <w:pStyle w:val="Bekezds"/>
        <w:spacing w:before="60" w:after="60"/>
        <w:ind w:left="360" w:hanging="426"/>
        <w:rPr>
          <w:sz w:val="28"/>
          <w:szCs w:val="28"/>
        </w:rPr>
      </w:pPr>
      <w:r>
        <w:rPr>
          <w:sz w:val="28"/>
          <w:szCs w:val="28"/>
        </w:rPr>
        <w:t>(2) Az önállóan gazdálkodó intézmények saját bevételszerző tevékenysége nem befolyásolhatja hátrányosan alaptevékenységük ellátását.</w:t>
      </w:r>
    </w:p>
    <w:p>
      <w:pPr>
        <w:pStyle w:val="Bekezds"/>
        <w:spacing w:before="60" w:after="60"/>
        <w:ind w:left="360" w:hanging="426"/>
        <w:jc w:val="center"/>
        <w:rPr>
          <w:b/>
          <w:b/>
          <w:color w:val="000000"/>
          <w:sz w:val="28"/>
          <w:szCs w:val="28"/>
        </w:rPr>
      </w:pPr>
      <w:r>
        <w:rPr>
          <w:b/>
          <w:color w:val="000000"/>
          <w:sz w:val="28"/>
          <w:szCs w:val="28"/>
        </w:rPr>
        <w:t>22. §</w:t>
      </w:r>
    </w:p>
    <w:p>
      <w:pPr>
        <w:pStyle w:val="Bekezds"/>
        <w:spacing w:before="60" w:after="240"/>
        <w:ind w:left="360" w:hanging="0"/>
        <w:rPr>
          <w:color w:val="000000"/>
          <w:sz w:val="28"/>
          <w:szCs w:val="28"/>
        </w:rPr>
      </w:pPr>
      <w:r>
        <w:rPr>
          <w:color w:val="000000"/>
          <w:sz w:val="28"/>
          <w:szCs w:val="28"/>
        </w:rPr>
        <w:t>Az önkormányzat 2007. évi átmeneti gazdálkodásának időszakában beszedett bevételek, valamint teljesített kiadások az Áht. 76. § (2) bekezdésének megfelelően a 2007. évi költségvetési rendeletbe beépültek.</w:t>
      </w:r>
    </w:p>
    <w:p>
      <w:pPr>
        <w:pStyle w:val="Bekezds"/>
        <w:spacing w:before="60" w:after="240"/>
        <w:ind w:left="360" w:hanging="0"/>
        <w:rPr>
          <w:color w:val="000000"/>
          <w:sz w:val="28"/>
          <w:szCs w:val="28"/>
        </w:rPr>
      </w:pPr>
      <w:r>
        <w:rPr>
          <w:color w:val="000000"/>
          <w:sz w:val="28"/>
          <w:szCs w:val="28"/>
        </w:rPr>
      </w:r>
    </w:p>
    <w:p>
      <w:pPr>
        <w:pStyle w:val="Bekezds"/>
        <w:spacing w:before="60" w:after="240"/>
        <w:ind w:left="360" w:hanging="0"/>
        <w:rPr>
          <w:color w:val="000000"/>
          <w:sz w:val="28"/>
          <w:szCs w:val="28"/>
        </w:rPr>
      </w:pPr>
      <w:r>
        <w:rPr>
          <w:color w:val="000000"/>
          <w:sz w:val="28"/>
          <w:szCs w:val="28"/>
        </w:rPr>
      </w:r>
    </w:p>
    <w:p>
      <w:pPr>
        <w:pStyle w:val="Bekezds"/>
        <w:spacing w:before="60" w:after="60"/>
        <w:ind w:left="360" w:hanging="0"/>
        <w:jc w:val="center"/>
        <w:rPr>
          <w:b/>
          <w:b/>
          <w:color w:val="000000"/>
          <w:sz w:val="28"/>
          <w:szCs w:val="28"/>
        </w:rPr>
      </w:pPr>
      <w:r>
        <w:rPr>
          <w:b/>
          <w:color w:val="000000"/>
          <w:sz w:val="28"/>
          <w:szCs w:val="28"/>
        </w:rPr>
        <w:t>KÖTELEZŐ BESZÁMOLÓK A KÖLTSÉGVETÉS VÉGREHAJTÁSÁRÓL ÉS AZ ÁTRUHÁZOTT HATÁSKÖRBEN MEGHOZOTT DÖNTÉSEKRŐL</w:t>
      </w:r>
    </w:p>
    <w:p>
      <w:pPr>
        <w:pStyle w:val="Bekezds"/>
        <w:spacing w:before="60" w:after="60"/>
        <w:ind w:left="360" w:hanging="0"/>
        <w:jc w:val="center"/>
        <w:rPr>
          <w:b/>
          <w:b/>
          <w:color w:val="000000"/>
          <w:sz w:val="28"/>
          <w:szCs w:val="28"/>
        </w:rPr>
      </w:pPr>
      <w:r>
        <w:rPr>
          <w:b/>
          <w:color w:val="000000"/>
          <w:sz w:val="28"/>
          <w:szCs w:val="28"/>
        </w:rPr>
        <w:t>23. §</w:t>
      </w:r>
    </w:p>
    <w:p>
      <w:pPr>
        <w:pStyle w:val="Bekezds"/>
        <w:spacing w:before="60" w:after="60"/>
        <w:ind w:left="360" w:hanging="426"/>
        <w:rPr/>
      </w:pPr>
      <w:r>
        <w:rPr>
          <w:color w:val="000000"/>
          <w:sz w:val="28"/>
          <w:szCs w:val="28"/>
        </w:rPr>
        <w:t xml:space="preserve">(1) A Polgármester a </w:t>
      </w:r>
      <w:r>
        <w:rPr>
          <w:i/>
          <w:color w:val="000000"/>
          <w:sz w:val="28"/>
          <w:szCs w:val="28"/>
        </w:rPr>
        <w:t>„Polgármesteri beszámoló”</w:t>
      </w:r>
      <w:r>
        <w:rPr>
          <w:color w:val="000000"/>
          <w:sz w:val="28"/>
          <w:szCs w:val="28"/>
        </w:rPr>
        <w:t xml:space="preserve"> keretében mindig a soron következő képviselő-testületi ülésen, írásban számol be jelen rendelet 10. § (3) bekezdésében; 12. § (4) bekezdésében; 17. § (4) bekezdésének a) pontjában és (10) bekezdésében; 20. § (1)-(4) bekezdéseiben és (6)-(7) bekezdéseiben kapott felhatalmazás alapján meghozott döntésekről, illetve megtörtént teljesítésekről. A Polgármester ugyanígy tájékoztatja a Képviselő-testületet a bevételi előirányzatok túlteljesítéséről, valamint előre nem tervezett bevétel megszerzéséről.</w:t>
      </w:r>
    </w:p>
    <w:p>
      <w:pPr>
        <w:pStyle w:val="Bekezds"/>
        <w:spacing w:before="60" w:after="60"/>
        <w:ind w:left="360" w:hanging="426"/>
        <w:rPr>
          <w:color w:val="000000"/>
          <w:sz w:val="28"/>
          <w:szCs w:val="28"/>
        </w:rPr>
      </w:pPr>
      <w:r>
        <w:rPr>
          <w:color w:val="000000"/>
          <w:sz w:val="28"/>
          <w:szCs w:val="28"/>
        </w:rPr>
        <w:t>(2) Az intézmények vezetőinek a 18. (4), a 20. § (6) bekezdésében foglalt esetek bekövetkeztekor, illetve a 21. § (1) bekezdése utolsó mondatában foglalt fedezet nélküli kifizetés esetén megtett jelentéséről a Polgármester a soron következő ülésen tájékoztatja a Képviselő-testületet. Ugyanez irányadó a Jegyző 20. § (7) bekezdésében szabályozott jelentése esetén is.</w:t>
      </w:r>
    </w:p>
    <w:p>
      <w:pPr>
        <w:pStyle w:val="Bekezds"/>
        <w:spacing w:before="60" w:after="60"/>
        <w:ind w:left="360" w:hanging="426"/>
        <w:rPr>
          <w:color w:val="000000"/>
          <w:sz w:val="28"/>
          <w:szCs w:val="28"/>
        </w:rPr>
      </w:pPr>
      <w:r>
        <w:rPr>
          <w:color w:val="000000"/>
          <w:sz w:val="28"/>
          <w:szCs w:val="28"/>
        </w:rPr>
        <w:t>(3)</w:t>
        <w:tab/>
      </w:r>
      <w:r>
        <w:rPr>
          <w:sz w:val="28"/>
          <w:szCs w:val="28"/>
        </w:rPr>
        <w:t>A Polgármester az önkormányzat gazdálkodásának első félévi helyzetéről 2007. szeptember 15-ig, míg háromnegyedéves helyzetéről a 2008. évi költségvetési koncepció benyújtásával egyidejűleg tájékoztatja a Képviselő-testületet.</w:t>
      </w:r>
    </w:p>
    <w:p>
      <w:pPr>
        <w:pStyle w:val="Bekezds"/>
        <w:spacing w:before="60" w:after="60"/>
        <w:ind w:left="360" w:hanging="426"/>
        <w:rPr>
          <w:color w:val="000000"/>
          <w:sz w:val="28"/>
          <w:szCs w:val="28"/>
        </w:rPr>
      </w:pPr>
      <w:r>
        <w:rPr>
          <w:color w:val="000000"/>
          <w:sz w:val="28"/>
          <w:szCs w:val="28"/>
        </w:rPr>
        <w:t>(4)</w:t>
        <w:tab/>
        <w:t>A Bizottságok a jelen rendelet 17. §-ának (2), valamint (4)-(5) bekezdéseiben foglalt felhatalmazás alapján meghozott döntéseikről negyedévente (a 18. § (3) bekezdésében foglaltaknak megfelelően) kötelesek beszámolni a Képviselő-testületnek (a döntések nyilvántartására jogosultak a Jegyzőt felkérni, és a nyilvántartással teljesíteni a beszámolást).</w:t>
      </w:r>
    </w:p>
    <w:p>
      <w:pPr>
        <w:pStyle w:val="Bekezds"/>
        <w:spacing w:before="60" w:after="60"/>
        <w:ind w:left="360" w:hanging="426"/>
        <w:rPr>
          <w:color w:val="000000"/>
          <w:sz w:val="28"/>
          <w:szCs w:val="28"/>
        </w:rPr>
      </w:pPr>
      <w:r>
        <w:rPr>
          <w:color w:val="000000"/>
          <w:sz w:val="28"/>
          <w:szCs w:val="28"/>
        </w:rPr>
        <w:t>(5) A Pénzügyi Bizottság a 17. § (14) bekezdésében foglalt felhatalmazás alapján hozott döntéséről; továbbá a Bizottságok a 17. § (15) bekezdésében foglalt felhatalmazás alapján hozott döntéseikről a soron következő ülésen kötelesek tájékoztatni a Képviselő-testületet.</w:t>
      </w:r>
    </w:p>
    <w:p>
      <w:pPr>
        <w:pStyle w:val="Bekezds"/>
        <w:spacing w:before="60" w:after="60"/>
        <w:ind w:left="360" w:hanging="426"/>
        <w:rPr>
          <w:color w:val="000000"/>
          <w:sz w:val="28"/>
          <w:szCs w:val="28"/>
        </w:rPr>
      </w:pPr>
      <w:r>
        <w:rPr>
          <w:color w:val="000000"/>
          <w:sz w:val="28"/>
          <w:szCs w:val="28"/>
        </w:rPr>
      </w:r>
    </w:p>
    <w:p>
      <w:pPr>
        <w:pStyle w:val="Bekezds"/>
        <w:spacing w:before="240" w:after="0"/>
        <w:ind w:left="360" w:hanging="426"/>
        <w:jc w:val="center"/>
        <w:rPr>
          <w:b/>
          <w:b/>
          <w:sz w:val="28"/>
          <w:szCs w:val="28"/>
        </w:rPr>
      </w:pPr>
      <w:r>
        <w:rPr>
          <w:b/>
          <w:sz w:val="28"/>
          <w:szCs w:val="28"/>
        </w:rPr>
        <w:t>HATÁLYBA LÉPTETŐ ÉS ZÁRÓ RENDELKEZÉSEK</w:t>
      </w:r>
    </w:p>
    <w:p>
      <w:pPr>
        <w:pStyle w:val="Bekezds"/>
        <w:spacing w:before="60" w:after="60"/>
        <w:ind w:left="360" w:hanging="425"/>
        <w:jc w:val="center"/>
        <w:rPr>
          <w:b/>
          <w:b/>
          <w:sz w:val="28"/>
          <w:szCs w:val="28"/>
        </w:rPr>
      </w:pPr>
      <w:r>
        <w:rPr>
          <w:b/>
          <w:sz w:val="28"/>
          <w:szCs w:val="28"/>
        </w:rPr>
        <w:t>24. §</w:t>
      </w:r>
    </w:p>
    <w:p>
      <w:pPr>
        <w:pStyle w:val="Bekezds"/>
        <w:spacing w:before="60" w:after="60"/>
        <w:ind w:left="360" w:hanging="425"/>
        <w:rPr>
          <w:sz w:val="28"/>
          <w:szCs w:val="28"/>
        </w:rPr>
      </w:pPr>
      <w:r>
        <w:rPr>
          <w:sz w:val="28"/>
          <w:szCs w:val="28"/>
        </w:rPr>
        <w:t>(1) Ez a rendelet a kihirdetés napján lép hatályba, rendelkezéseit azonban 2007. január 1. napjától kell alkalmazni. A 17. § (15) bekezdése az önkormányzat új Szervezeti és Működési Szabályzata hatálybalépésével egyidejűleg lép hatályba.</w:t>
      </w:r>
    </w:p>
    <w:p>
      <w:pPr>
        <w:pStyle w:val="Bekezds"/>
        <w:spacing w:before="60" w:after="120"/>
        <w:ind w:left="360" w:hanging="425"/>
        <w:rPr/>
      </w:pPr>
      <w:r>
        <w:rPr>
          <w:sz w:val="28"/>
          <w:szCs w:val="28"/>
        </w:rPr>
        <w:t xml:space="preserve"> </w:t>
      </w:r>
      <w:r>
        <w:rPr>
          <w:sz w:val="28"/>
          <w:szCs w:val="28"/>
        </w:rPr>
        <w:t xml:space="preserve">(2) A rendelet 1. §-ban meghatározott szervek </w:t>
      </w:r>
      <w:r>
        <w:rPr>
          <w:color w:val="000000"/>
          <w:sz w:val="28"/>
          <w:szCs w:val="28"/>
        </w:rPr>
        <w:t xml:space="preserve">a 2008. január elseje és a 2008. </w:t>
      </w:r>
      <w:r>
        <w:rPr>
          <w:sz w:val="28"/>
          <w:szCs w:val="28"/>
        </w:rPr>
        <w:t>évi költségvetésről szóló önkormányzati rendelet hatályba lépése közötti átmeneti időszakban a jelen rendelet bevételi és működési kiadási előirányzatainak időarányos részével jogosultak gazdálkodni (az oktatási intézmények dologi kiadásaira nézve a 16. § (2) bekezdésének b/ pontja az átmeneti időszakban is irányadó).</w:t>
      </w:r>
      <w:r>
        <w:rPr>
          <w:b/>
          <w:sz w:val="28"/>
          <w:szCs w:val="28"/>
        </w:rPr>
        <w:tab/>
      </w:r>
    </w:p>
    <w:p>
      <w:pPr>
        <w:pStyle w:val="Bekezds"/>
        <w:spacing w:before="60" w:after="120"/>
        <w:ind w:left="360" w:hanging="425"/>
        <w:rPr>
          <w:b/>
          <w:b/>
          <w:sz w:val="28"/>
          <w:szCs w:val="28"/>
        </w:rPr>
      </w:pPr>
      <w:r>
        <w:rPr>
          <w:b/>
          <w:sz w:val="28"/>
          <w:szCs w:val="28"/>
        </w:rPr>
      </w:r>
    </w:p>
    <w:p>
      <w:pPr>
        <w:pStyle w:val="Bekezds"/>
        <w:ind w:left="360" w:hanging="425"/>
        <w:rPr>
          <w:b/>
          <w:b/>
          <w:sz w:val="28"/>
          <w:szCs w:val="28"/>
        </w:rPr>
      </w:pPr>
      <w:r>
        <w:rPr>
          <w:b/>
          <w:sz w:val="28"/>
          <w:szCs w:val="28"/>
        </w:rPr>
        <w:tab/>
      </w:r>
    </w:p>
    <w:p>
      <w:pPr>
        <w:pStyle w:val="Bekezds"/>
        <w:ind w:left="360" w:hanging="425"/>
        <w:rPr>
          <w:b/>
          <w:b/>
          <w:sz w:val="28"/>
          <w:szCs w:val="28"/>
        </w:rPr>
      </w:pPr>
      <w:r>
        <w:rPr>
          <w:b/>
          <w:sz w:val="28"/>
          <w:szCs w:val="28"/>
        </w:rPr>
        <w:t xml:space="preserve">       </w:t>
      </w:r>
      <w:r>
        <w:rPr>
          <w:b/>
          <w:sz w:val="28"/>
          <w:szCs w:val="28"/>
        </w:rPr>
        <w:t>Kovács Péter</w:t>
        <w:tab/>
        <w:tab/>
        <w:tab/>
        <w:tab/>
        <w:tab/>
        <w:tab/>
        <w:tab/>
        <w:t>Ancsin László</w:t>
      </w:r>
    </w:p>
    <w:p>
      <w:pPr>
        <w:pStyle w:val="Bekezds"/>
        <w:spacing w:before="0" w:after="240"/>
        <w:ind w:left="360" w:hanging="425"/>
        <w:rPr/>
      </w:pPr>
      <w:r>
        <w:rPr>
          <w:b/>
          <w:sz w:val="28"/>
          <w:szCs w:val="28"/>
        </w:rPr>
        <w:tab/>
        <w:t xml:space="preserve"> </w:t>
      </w:r>
      <w:r>
        <w:rPr>
          <w:sz w:val="28"/>
          <w:szCs w:val="28"/>
        </w:rPr>
        <w:t>polgármester</w:t>
        <w:tab/>
        <w:tab/>
        <w:tab/>
        <w:tab/>
        <w:tab/>
        <w:tab/>
        <w:tab/>
        <w:t xml:space="preserve">       jegyző</w:t>
      </w:r>
    </w:p>
    <w:p>
      <w:pPr>
        <w:pStyle w:val="Bekezds"/>
        <w:spacing w:before="0" w:after="240"/>
        <w:ind w:left="360" w:hanging="0"/>
        <w:rPr>
          <w:sz w:val="28"/>
          <w:szCs w:val="28"/>
        </w:rPr>
      </w:pPr>
      <w:r>
        <w:rPr>
          <w:sz w:val="28"/>
          <w:szCs w:val="28"/>
        </w:rPr>
      </w:r>
    </w:p>
    <w:p>
      <w:pPr>
        <w:pStyle w:val="Bekezds"/>
        <w:spacing w:before="60" w:after="60"/>
        <w:ind w:left="360" w:hanging="426"/>
        <w:jc w:val="center"/>
        <w:rPr>
          <w:b/>
          <w:b/>
          <w:sz w:val="28"/>
          <w:szCs w:val="28"/>
        </w:rPr>
      </w:pPr>
      <w:r>
        <w:rPr>
          <w:b/>
          <w:sz w:val="28"/>
          <w:szCs w:val="28"/>
        </w:rPr>
        <w:t>ÁLTALÁNOS INDOKOLÁS</w:t>
      </w:r>
    </w:p>
    <w:p>
      <w:pPr>
        <w:pStyle w:val="Bekezds"/>
        <w:spacing w:before="60" w:after="60"/>
        <w:ind w:left="360" w:hanging="0"/>
        <w:rPr/>
      </w:pPr>
      <w:r>
        <w:rPr>
          <w:sz w:val="28"/>
          <w:szCs w:val="28"/>
        </w:rPr>
        <w:t xml:space="preserve">A Budapest Főváros XVI. Kerületi Önkormányzat 2007. évi költségvetéséről szóló rendelete a vonatkozó jogszabályok, így az Ötv., az Áht., a Magyar Köztársaság 2007. évi költségvetéséről szóló </w:t>
      </w:r>
      <w:r>
        <w:rPr>
          <w:color w:val="000000"/>
          <w:sz w:val="28"/>
          <w:szCs w:val="28"/>
        </w:rPr>
        <w:t>2006. évi CXXVII. törvény, továbbá az államháztartás működési rendjéről szóló</w:t>
      </w:r>
      <w:r>
        <w:rPr>
          <w:sz w:val="28"/>
          <w:szCs w:val="28"/>
        </w:rPr>
        <w:t xml:space="preserve"> többször módosított 217/1998 (XII.27.) Korm. rendelet (továbbiakban Kr.) előírásainak megfelelően készült. A rendelet-tervezet szerkezete a Kr. előírásainak megfelelő részletezésben tartalmazza az önkormányzat és költségvetési szervei bevételeit forrásonként; a működési, fenntartási előirányzatokat az önállóan és részben önállóan gazdálkodó költségvetési szervenként intézményen belül kiemelt előirányzatonként részletezve; a felújítási előirányzatokat célonként; a fejlesztési kiadásokat feladatonként; az önkormányzat Polgármesteri Hivatal költségvetését feladatonként; a működési és felhalmozási bevételi és kiadási előirányzatokat mérlegszerűen, egymástól elkülönítetten, de a finanszírozási műveleteket is figyelembe véve - együttesen egyensúlyban a rendelet mellékletében mutatja be, kitérve a gördülő tervezés adataira; elkülönítetten tartalmazza a helyi kisebbségi önkormányzatok külön jogszabály szerinti költségvetését, valamint az önkormányzat által részükre nyújtandó támogatás összegét kisebbségi önkormányzatonként. A vonatkozó jogszabályi rendelkezés alapján a helyi kisebbségi önkormányzatok a költségvetésükről önállóan, határozatban döntenek. A javaslat a kisebbségi önkormányzatok költségvetését az erre vonatkozó határozatukban foglaltaknak megfelelően változatlan összeggel és tartalommal, elkülönítetten szerepelteti. A rendelet-tervezet tartalmazza a költségvetés végrehajtásának szabályait, rögzíti és nevesíti a hatásköröket. A rendelet több éves kihatással járó feladatokat is előirányoz. A javaslat rendelkezést tartalmaz a 2008. év elején várható átmeneti időszakban való gazdálkodásra.</w:t>
      </w:r>
    </w:p>
    <w:p>
      <w:pPr>
        <w:pStyle w:val="Bekezds"/>
        <w:spacing w:before="60" w:after="60"/>
        <w:ind w:left="360" w:hanging="0"/>
        <w:rPr>
          <w:sz w:val="28"/>
          <w:szCs w:val="28"/>
        </w:rPr>
      </w:pPr>
      <w:r>
        <w:rPr>
          <w:sz w:val="28"/>
          <w:szCs w:val="28"/>
        </w:rPr>
      </w:r>
    </w:p>
    <w:p>
      <w:pPr>
        <w:pStyle w:val="Bekezds"/>
        <w:spacing w:before="60" w:after="60"/>
        <w:ind w:left="360" w:hanging="0"/>
        <w:jc w:val="center"/>
        <w:rPr>
          <w:sz w:val="28"/>
          <w:szCs w:val="28"/>
        </w:rPr>
      </w:pPr>
      <w:r>
        <w:rPr>
          <w:b/>
          <w:sz w:val="28"/>
          <w:szCs w:val="28"/>
        </w:rPr>
        <w:t>RÉSZLETES INDOKOLÁS</w:t>
      </w:r>
    </w:p>
    <w:p>
      <w:pPr>
        <w:pStyle w:val="Bekezds"/>
        <w:spacing w:before="60" w:after="60"/>
        <w:ind w:left="360" w:hanging="0"/>
        <w:rPr/>
      </w:pPr>
      <w:r>
        <w:rPr>
          <w:b/>
          <w:sz w:val="28"/>
          <w:szCs w:val="28"/>
        </w:rPr>
        <w:t>1.§</w:t>
      </w:r>
      <w:r>
        <w:rPr>
          <w:sz w:val="28"/>
          <w:szCs w:val="28"/>
        </w:rPr>
        <w:t xml:space="preserve"> A rendelet személyi hatályát rögzíti.</w:t>
      </w:r>
    </w:p>
    <w:p>
      <w:pPr>
        <w:pStyle w:val="Bekezds"/>
        <w:spacing w:before="60" w:after="60"/>
        <w:ind w:left="360" w:hanging="0"/>
        <w:rPr/>
      </w:pPr>
      <w:r>
        <w:rPr>
          <w:b/>
          <w:sz w:val="28"/>
          <w:szCs w:val="28"/>
        </w:rPr>
        <w:t xml:space="preserve">2.§ </w:t>
      </w:r>
      <w:r>
        <w:rPr>
          <w:sz w:val="28"/>
          <w:szCs w:val="28"/>
        </w:rPr>
        <w:t>Az Áht.-nak a helyi önkormányzatok költségvetésére vonatkozó fejezete, az önkormányzatok költségvetésének összeállításáról szóló rendelkezéseket tartalmazza. A tv. e fejezetének 67. §-a rendelkezik arról, hogy az önkormányzati költségvetési szervek címeket alkotnak, s e címrendet a költségvetési rendelet határozza meg.</w:t>
      </w:r>
    </w:p>
    <w:p>
      <w:pPr>
        <w:pStyle w:val="Bekezds"/>
        <w:spacing w:before="60" w:after="60"/>
        <w:ind w:left="360" w:hanging="0"/>
        <w:rPr>
          <w:b/>
          <w:b/>
          <w:sz w:val="28"/>
          <w:szCs w:val="28"/>
        </w:rPr>
      </w:pPr>
      <w:r>
        <w:rPr>
          <w:b/>
          <w:sz w:val="28"/>
          <w:szCs w:val="28"/>
        </w:rPr>
        <w:t xml:space="preserve">3.§ </w:t>
      </w:r>
      <w:r>
        <w:rPr>
          <w:sz w:val="28"/>
          <w:szCs w:val="28"/>
        </w:rPr>
        <w:t>Az Önkormányzat és szervei 2007. évi költségvetésének a bevételei és kiadásai részletezését tartalmazza, az általános indokolásban leírtak szerint.</w:t>
      </w:r>
    </w:p>
    <w:p>
      <w:pPr>
        <w:pStyle w:val="Bekezds"/>
        <w:spacing w:before="60" w:after="60"/>
        <w:ind w:left="360" w:hanging="0"/>
        <w:rPr>
          <w:b/>
          <w:b/>
          <w:sz w:val="28"/>
          <w:szCs w:val="28"/>
        </w:rPr>
      </w:pPr>
      <w:r>
        <w:rPr>
          <w:b/>
          <w:sz w:val="28"/>
          <w:szCs w:val="28"/>
        </w:rPr>
        <w:t xml:space="preserve">4.§ </w:t>
      </w:r>
      <w:r>
        <w:rPr>
          <w:sz w:val="28"/>
          <w:szCs w:val="28"/>
        </w:rPr>
        <w:t>Rögzíti az önkormányzati illetményalapot, melyet a Polgármester és a képviselő-testületi tagok illetményének megállapításánál kell figyelembe venni.</w:t>
      </w:r>
    </w:p>
    <w:p>
      <w:pPr>
        <w:pStyle w:val="Bekezds"/>
        <w:spacing w:before="60" w:after="60"/>
        <w:ind w:left="360" w:hanging="0"/>
        <w:rPr>
          <w:b/>
          <w:b/>
          <w:sz w:val="28"/>
          <w:szCs w:val="28"/>
        </w:rPr>
      </w:pPr>
      <w:r>
        <w:rPr>
          <w:b/>
          <w:sz w:val="28"/>
          <w:szCs w:val="28"/>
        </w:rPr>
        <w:t xml:space="preserve">5.§ </w:t>
      </w:r>
      <w:r>
        <w:rPr>
          <w:sz w:val="28"/>
          <w:szCs w:val="28"/>
        </w:rPr>
        <w:t>Az Áht. alapján rögzíti az önkormányzat és a helyi kisebbségi önkormányzatok költségvetésének viszonyát, rögzíti továbbá a kisebbségi önkormányzatoknak javasolt támogatás összegét.</w:t>
      </w:r>
    </w:p>
    <w:p>
      <w:pPr>
        <w:pStyle w:val="Bekezds"/>
        <w:spacing w:before="60" w:after="60"/>
        <w:ind w:left="360" w:hanging="0"/>
        <w:rPr>
          <w:b/>
          <w:b/>
          <w:sz w:val="28"/>
          <w:szCs w:val="28"/>
        </w:rPr>
      </w:pPr>
      <w:r>
        <w:rPr>
          <w:b/>
          <w:sz w:val="28"/>
          <w:szCs w:val="28"/>
        </w:rPr>
        <w:t xml:space="preserve">6-7.§ </w:t>
      </w:r>
      <w:r>
        <w:rPr>
          <w:sz w:val="28"/>
          <w:szCs w:val="28"/>
        </w:rPr>
        <w:t xml:space="preserve">Az önkormányzat bevételeit tartalmazza a 3. §-ban megállapított főösszeg forrásonkénti megbontásban, a bevételek közül az intézményi bevételeket intézményenként (címenként) történő részletezésben, és rögzíti, hogy a rendelet hivatkozott mellékletei egyben azok Képviselő-testület által jóváhagyott tartalmi elemeit is meghatározzák. </w:t>
      </w:r>
    </w:p>
    <w:p>
      <w:pPr>
        <w:pStyle w:val="Bekezds"/>
        <w:spacing w:before="60" w:after="60"/>
        <w:ind w:left="360" w:hanging="0"/>
        <w:rPr>
          <w:b/>
          <w:b/>
          <w:sz w:val="28"/>
          <w:szCs w:val="28"/>
        </w:rPr>
      </w:pPr>
      <w:r>
        <w:rPr>
          <w:b/>
          <w:sz w:val="28"/>
          <w:szCs w:val="28"/>
        </w:rPr>
        <w:t xml:space="preserve">8-11.§ </w:t>
      </w:r>
      <w:r>
        <w:rPr>
          <w:sz w:val="28"/>
          <w:szCs w:val="28"/>
        </w:rPr>
        <w:t>Az önkormányzat kiadásait rögzíti az általános indokolásban foglalt részletezéssel, címenkénti és feladatonkénti bontásban.</w:t>
      </w:r>
    </w:p>
    <w:p>
      <w:pPr>
        <w:pStyle w:val="Bekezds"/>
        <w:spacing w:before="60" w:after="60"/>
        <w:ind w:left="360" w:hanging="0"/>
        <w:rPr/>
      </w:pPr>
      <w:r>
        <w:rPr>
          <w:b/>
          <w:sz w:val="28"/>
          <w:szCs w:val="28"/>
        </w:rPr>
        <w:t xml:space="preserve">12.§ </w:t>
      </w:r>
      <w:r>
        <w:rPr>
          <w:sz w:val="28"/>
          <w:szCs w:val="28"/>
        </w:rPr>
        <w:t>A Kr.-ben foglalt rendelkezésnek megfelelően rendelkezést tartalmaz a működési, államháztartási, felújítási és karbantartási, lakásalap és a felhalmozási céltartalék összegéről, meghatározva azok felhasználásának módját.</w:t>
      </w:r>
    </w:p>
    <w:p>
      <w:pPr>
        <w:pStyle w:val="Bekezds"/>
        <w:spacing w:before="60" w:after="60"/>
        <w:ind w:left="360" w:hanging="0"/>
        <w:rPr/>
      </w:pPr>
      <w:r>
        <w:rPr>
          <w:b/>
          <w:sz w:val="28"/>
          <w:szCs w:val="28"/>
        </w:rPr>
        <w:t>13.§.</w:t>
      </w:r>
      <w:r>
        <w:rPr>
          <w:sz w:val="28"/>
          <w:szCs w:val="28"/>
        </w:rPr>
        <w:t xml:space="preserve">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before="60" w:after="60"/>
        <w:ind w:left="360" w:hanging="0"/>
        <w:rPr>
          <w:b/>
          <w:b/>
          <w:sz w:val="28"/>
          <w:szCs w:val="28"/>
        </w:rPr>
      </w:pPr>
      <w:r>
        <w:rPr>
          <w:b/>
          <w:sz w:val="28"/>
          <w:szCs w:val="28"/>
        </w:rPr>
        <w:t xml:space="preserve">14.§. </w:t>
      </w:r>
      <w:r>
        <w:rPr>
          <w:sz w:val="28"/>
          <w:szCs w:val="28"/>
        </w:rPr>
        <w:t>Rögzíti az Áht. 118. §-a szerinti kötelezően bemutatandó mellékleteket, valamint bemutatja a gördülő tervezést.</w:t>
      </w:r>
    </w:p>
    <w:p>
      <w:pPr>
        <w:pStyle w:val="Bekezds"/>
        <w:spacing w:before="60" w:after="60"/>
        <w:ind w:left="360" w:hanging="0"/>
        <w:rPr>
          <w:b/>
          <w:b/>
          <w:color w:val="000000"/>
          <w:sz w:val="28"/>
          <w:szCs w:val="28"/>
        </w:rPr>
      </w:pPr>
      <w:r>
        <w:rPr>
          <w:b/>
          <w:sz w:val="28"/>
          <w:szCs w:val="28"/>
        </w:rPr>
        <w:t xml:space="preserve">15-22. § </w:t>
      </w:r>
      <w:r>
        <w:rPr>
          <w:sz w:val="28"/>
          <w:szCs w:val="28"/>
        </w:rPr>
        <w:t>A tervezetnek e rendelkezései a 2007. évi költségvetés végrehajtásának szabályait rögzítik. Meghatározzák a Polgármester, a bizottságok, a Polgármesteri Hivatal, valamint az önkormányzat önállóan, és részben önállóan gazdálkodó költségvetési szerveinek a költségvetésben előírt bevételek beszedésével és jóváhagyott kiadások teljesítésével,</w:t>
      </w:r>
      <w:r>
        <w:rPr>
          <w:color w:val="FF0000"/>
          <w:sz w:val="28"/>
          <w:szCs w:val="28"/>
        </w:rPr>
        <w:t xml:space="preserve"> </w:t>
      </w:r>
      <w:r>
        <w:rPr>
          <w:color w:val="000000"/>
          <w:sz w:val="28"/>
          <w:szCs w:val="28"/>
        </w:rPr>
        <w:t>a fejlesztési hitelekről szóló kölcsönszerződések aláírásával, hitelek lehívásával kapcsolatos hatáskörét és feladatait.</w:t>
      </w:r>
    </w:p>
    <w:p>
      <w:pPr>
        <w:pStyle w:val="Bekezds"/>
        <w:spacing w:before="60" w:after="60"/>
        <w:ind w:left="360" w:hanging="0"/>
        <w:rPr>
          <w:sz w:val="28"/>
          <w:szCs w:val="28"/>
        </w:rPr>
      </w:pPr>
      <w:r>
        <w:rPr>
          <w:sz w:val="28"/>
          <w:szCs w:val="28"/>
        </w:rPr>
        <w:t>Rögzítik a költségvetéssel kapcsolatos kizárólagos képviselő-testületi hatásköröket.</w:t>
      </w:r>
    </w:p>
    <w:p>
      <w:pPr>
        <w:pStyle w:val="Bekezds"/>
        <w:spacing w:before="60" w:after="60"/>
        <w:ind w:left="360" w:hanging="0"/>
        <w:rPr>
          <w:sz w:val="28"/>
          <w:szCs w:val="28"/>
        </w:rPr>
      </w:pPr>
      <w:r>
        <w:rPr>
          <w:sz w:val="28"/>
          <w:szCs w:val="28"/>
        </w:rPr>
        <w:t>Az Áht.-ben foglalt rendelkezés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spacing w:before="60" w:after="60"/>
        <w:ind w:left="360" w:hanging="0"/>
        <w:rPr/>
      </w:pPr>
      <w:r>
        <w:rPr>
          <w:b/>
          <w:sz w:val="28"/>
          <w:szCs w:val="28"/>
        </w:rPr>
        <w:t>23. §</w:t>
      </w:r>
      <w:r>
        <w:rPr>
          <w:sz w:val="28"/>
          <w:szCs w:val="28"/>
        </w:rPr>
        <w:t xml:space="preserve"> A Képviselő-testület tájékoztatásának szabályait tartalmazza; így a Képviselő-testületnek a végrehajtást ellenőrző és figyelemmel kísérő jogkörét biztosítja.</w:t>
      </w:r>
    </w:p>
    <w:p>
      <w:pPr>
        <w:pStyle w:val="Bekezds"/>
        <w:spacing w:before="60" w:after="60"/>
        <w:ind w:left="360" w:hanging="0"/>
        <w:rPr/>
      </w:pPr>
      <w:r>
        <w:rPr>
          <w:b/>
          <w:sz w:val="28"/>
          <w:szCs w:val="28"/>
        </w:rPr>
        <w:t xml:space="preserve">24. § </w:t>
      </w:r>
      <w:r>
        <w:rPr>
          <w:sz w:val="28"/>
          <w:szCs w:val="28"/>
        </w:rPr>
        <w:t>Hatályba léptető, továbbá a 2008-as évi költségvetés elfogadásáig hatályos átmeneti gazdálkodási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et lezártuk.</w:t>
      </w:r>
    </w:p>
    <w:p>
      <w:pPr>
        <w:pStyle w:val="Normal"/>
        <w:jc w:val="both"/>
        <w:rPr>
          <w:sz w:val="28"/>
          <w:szCs w:val="28"/>
        </w:rPr>
      </w:pPr>
      <w:r>
        <w:rPr>
          <w:sz w:val="28"/>
          <w:szCs w:val="28"/>
        </w:rPr>
        <w:t>A zajvédelemről szóló rendeletet az előterjesztő visszavonta. A zárt ülési napirendi pontok következnek. Kérem a technikát álljunk át zárt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8., 9., 10., 11. napirendek tárgyalása zárt ülésen folytatódik.</w:t>
      </w:r>
    </w:p>
    <w:p>
      <w:pPr>
        <w:pStyle w:val="Normal"/>
        <w:rPr>
          <w:b/>
          <w:b/>
          <w:i/>
          <w:i/>
          <w:sz w:val="28"/>
          <w:szCs w:val="28"/>
          <w:lang w:val="en-US" w:eastAsia="en-US"/>
        </w:rPr>
      </w:pPr>
      <w:r>
        <w:rPr>
          <w:b/>
          <w:i/>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Heading1"/>
        <w:tabs>
          <w:tab w:val="clear" w:pos="708"/>
          <w:tab w:val="left" w:pos="2272" w:leader="none"/>
        </w:tabs>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Képviselői kérdések, közérdekű bejelentések</w:t>
      </w:r>
    </w:p>
    <w:p>
      <w:pPr>
        <w:pStyle w:val="Normal"/>
        <w:ind w:left="3124"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em képviselőtársaimat, kapcsolják vissza gépüket! A mai utolsó napirendi pont következik, a képviselői kérdések, illetve ebben a napirendben van a polgármesteri beszámoló is. Hadd kezdjem azzal, hogy a képviselőtársaim kaptak egy levelet, most kiosztásra került, amiben egy bejárásra van lehetőség a rákosszentmihályi uszoda, illetve az Erzsébet-ligeti projekt építkezésénél. Most áll úgy nagyjából az építkezés, hogy még aki nem is műszaki szakember, az is tudja azt, vagy az is láthatja azt, hogy melyik helyiség hol helyezkedik el és egyébként hogy néz ki a dolog. Ennek a bejárásnak az időpontja 2007. március 7. Ez azt jelenti, hogy jövő héten szerdai nap és 15,00 órakor kezdődik a rákosszentmihályi uszodánál, majd onnan megyünk át az Erzsébet-ligeti projekt helyszínére. Mindenkit arra kérek, hogy a következőkre nagyon ügyeljen. Sáros a munkaterület, tehát megfelelő ruhába öltözködjön mindenki, mert bokáig süllyedünk a sárba, vízbe, attól függ, hogy milyen eső lesz még addig. Másrészt építési területen fogunk járni. Ebből az következik, hogy ott a helyszínen, amit elmondanak szabályokat, azokat kéretik mindenkinek betartania. Sok minden van, védősisaktól kezdve egy csomó minden van. Arra kérek mindenkit, hogy megfelelő gondossággal járjon a területen. Ennyivel akartam kiegészíteni a mondandómat, illetve annyival, hogy az előző testületi ülésen megválasztott Ancsin László jegyző úr a holnapi naptól munkába áll a XVI. kerületi Önkormányzatná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gy gyors kérésem lenne, az pedig a következő. Az Enikő utcai játszótéren a szülők több helyről megkerestek, nagyon elhasználódott a homokozó homokja. Ők keresték a hivatalt, itt se választ, se megoldást nem kaptak. Azt szeretném kérni, hogy ott a homokozóba új homok kerüljön. Ha jól emlékszem túl vagyunk azon, hogy fertőtlenítettük már egyszer, tehát valóban ú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hát cseréljük ki. Valószínűleg most van a második év. Most idén úgyis cserélnénk, oda fogunk figyelni, vagy oda fog figyelni az alpolgármester, akihez a környezetvédelem is tart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 xml:space="preserve">Szombatról vasárnapra virradó éjjel felgyújtották a Csipkés közben az ott lévő szelektív hulladékgyűjtőnek két tartályát, azok szépen leégtek, mellettük a parkolóban két gépkocsi megsérült. Szerencsére nem gyulladtak ki. Tehát olyan rossz helyen van ez a szelektív hulladékgyűjtő, hogy hasonló barbarizmus esetén előfordulhat, hogy felrobbanhatnak a gépkocsik. Az a javaslatom, hogy át kellene tenni az Olga utcába, mert ott van olyan hely a házaktól elég távoli helyek vannak és el lehet érni az úttestről is. Daruzható helyen is lennének, ebben majd kérnék szépen intézkedést. Beszéltem a Rendőrkapitány úrral, mondta, hogy ebben az ügyben már nyomoznak, mert a fővárosban több helyen is előfordul sorozatosan. Lehet, hogy nem csak helyi szórakoz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etró utcában már másodsz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 Metró utcában is kétszer gyújtották ki. Bűncselekményt jelent, mert rongálásnak a bűncselekménye, úgyhogy a rendőrség nyomoz. Az érintetteknek, akiket kár ért a Rendőrségen feljelentést kell tenniük, hogy valahogy a káruk megtérüljön. A másik pedig, polgármester úr már nevet is ezen a dolgon, folyamatosan, hogy úgymond, csesztetik a FŐKERT-et, hogy kimarad mindenféle szemét. Nem először tapasztalom azt, hogy a Centin, ilyen lakossági öntevékenységként nekiesnek fáknak és bokroknak. Hétvégén szintén a Csipkés közben volt az, hogy tövig levágtak bokrokat, majd utána a vagdalékot kihordták szépen egy helyre és az a látszat keletkezik, mintha teljesen szakszerűtlen munkavégzés lett volna és nincs időben elszállítva a szemét. Még egyszer mondom, nem először fordul elő ilyen, tehát nem minden alkalommal a Környezetvédelmi Irodának a felelőssége az, hogy valahol ott van a szemét. A fényképet, ami ezt ábrázolja az ülés végén odaadnám a Polgármester úrnak, mert ez dokumentálja az egés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egkaptam én is a meghívót a bejárásokra. Nekem az lenne a kérésem, amit ígért is a polgármester úr, hogy a bonyolítónak a képviselője is tegye tiszteletét. Komoly pénzt fizetünk, egyszer nem hallottuk még őt, hogy beszámolt volna és ezen a területen a polgármester úr beszámolója szerint is elég tetemes késésben vagyunk. Legyen már ott, mondjon már valamit, hogy mi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ogos az ötlet, ott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másik pedig az, hogy a beszámolóban az MLTC-nél bizonyos vízszintes szigetelést ír polgármester úr. Feltételezem, hogy a felületek szigetelése megtörtént koráb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lószínűleg benne maradt a beszámolómban.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Nem ez a gond. Nekem a következő gondom van ezzel. Ezt a szigetelést kb. egy hónappal ezelőtt megcsinálták már. Ezen a szigetelésen végzik a villanyszerelést, az állványfelállítást, mindent. Vagy valami védelmet, nyilván felbeton vagy valami fog kerülni rá, de ezt így hagyni óriási vétek. Ez megsérül és semmit nem é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ogos, amit képviselő úr mond. Ami most benne van az azért van benne, nem véletlenül van benne, ahogy Ön mondja, mivel állványoztak ezen, meg egyéb ilyeneket csináltak, meg is sérült ez a vízszigetelés és ezt javította a kivitelező, a bonyolító, illetve Gémes úrnak a hathatós közbenjárására. Ki is lett javítva és azóta ilyet nem csinál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ég annyit tennék hozzá, hogy elég slendrián módon lett ez leszigetelve. Gyűrött az egész, tehát gyakorlatilag könnyen sérül. Pongyola munka volt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Polgármester úrnak írtam egy levelet, a képviselőtársaimnak is szétosztottam, március 15-vel kapcsolatosan. Eléggé éleződik a hangulat az országban, egyébként 23-a óta. Azt szeretném indítványozni, hogy ebben a kerületben gyakorlatilag a nemzeti ünnepeken a koszorúzás, meg az ünnepségek viszonylag nyugodt légkörben teltek el, hogy tegyünk meg mindent annak érdekében, hogy ez az idén is így legyen. Kérném szépen, hogy aki érintett az ügyben, vagy érintettnek érzik magukat, azokkal tudjunk olyan megállapodást kötni, hogy nyugodt légkörben zajlódjon le március 15-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t tudom mondani, hogy az eddigi években is ugyanúgy az önkormányzat hivatalos megemlékezése ugyanott lesz, ugyanazzal a forgatókönyvvel, ugyanazzal az előkészítettséggel. Én azt várom, hogy ugyanaz az eredménye is lesz a dolognak. Az, hogy melyik civil szervezet, illetve melyik párt még hol kíván megemlékezni, kíván-e egyáltalán, én ezt sem tudom, de az önkormányzat hivatalos ünnepe, én úgy gondolom, méltóságteljes lesz. </w:t>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Az szeretném kérdezni polgármester úrtól, hogy Cinkota térségében a Szilas patak medrében lévő gazt, növényzetet kik pucolták ki, mert az egy nagyon jó dolog, csak az a probléma, hogy lassan már 2 hónapja a járható töltésre pakolták ki és nem szállítják el. Most már bízunk benne, hogy rövidesen jön a tavasz és ott kirándulni volt lehetőség, sétálni, biciklizni. Akik ezt kiszedték, mert ez egy nagyon jó dolog, tegyék félre vagy szállítsák el, mert nem lehet végigsétálni a patakpart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udom, hogy ki volt ez. Az FCSM-nek kell, de hogy ki csinálta ténylegesen, arról nincsen sejtésem. Azt gondolom, hogy nem a XVI. kerületi Önkormányzat, mert nem az ő feladata, de utána járok és értesítem képvisel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gyon remélem, hogy Molnár Gyula úr a törvényes megbízatással nem rendelkező rendőrkapitány úrnak is odaadta a levelét és ezzel megpróbálta biztosítani, hogy lehetőség szerint a Kádár kolbászt aránylag kisebb intenzitásra használják, mint szokták mostanában. A következő a helyezet. Ahogy itt először is, a múltkor, ha jól emlékszem valamit mondtam a Sashalmi sétányról, nem tudom, hogy történt-e az ügyben valami, mert választ nem kaptam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folyamatban van az ü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Remélem. A következő történt. Talán a mai nap, vagy talán tegnap, tegnap arra nem mentem, de tegnapelőtt biztos, hogy még nem így volt. Az Akácfa utca és Rákosi út sarkán. Remélem, hogy az még a Rákosi úton túl is Akácfa utca, ott volt az Akácfa utcának a Csömöri út felé eső részén egy jól megtermett gödör, ami esős időben rendszeresen megtelt vízzel. A teljes úttest szélessége be volt horpadva. Ez megtelt vízzel, ami nem volt öröm. A gyalogos még csak-csak megkerülte, de az autónak benn kellett állni a pocsolyában a Rákosi útra való befordulás előtt. Valaki javított rajta, nem tudom ki, valami kulé követ, marha nagy köveket bármiféle kötőanyag, vagy köztes termék nélkül oda beöntöttek. Az eredmény a következő lett. Ez egy kellemesen süppedős kőréteg, természetesen az ott magától nem dolgozza be magát az alatta lévő kőkemény földbe, meg az egy alaposan taposott földút, csak a teteje szokott sáros lenni. Ezzel szemben viszont, mivel az igen jól mozog egymáson, és ha esik az eső nedves is, a következő a helyzet. Ráadásul a Rákosi útra gyorsan kell sok esetben kihajtani az autóknak, pláne ha hátsókerék meghajtásúak, el lehet képzelni, hogy mi történik. Most láttam egy olyat, hogy az Akácfa utcára egy BMW fordult ki aránylag nagy gázzal, mert kicsi volt a hely, mint a géppuska lőtte ki szerte, de úgy, hogy 20 m-re repültek. Nem tudom, hogy ki rakta ezt oda, de előbb utóbb valakit csak fejbe fog cs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jegyző úrral közösen utánajár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nnél a pocsolya is jobb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Különösen örülök Molnár Gyula levelének, amit megkaptunk és remélem, hogy ő nem fél és örülök, hogy az MSZP nemzeti szárnyához tartozó képviselő, mert látható mai több megnyilvánulásából is jelen lesznek az ünnepségen, ha kell akár piros-fehér zászlót is hoznak magukkal, az is jó lesz. Tulajdonképpen örülök, hogy végre van az MSZP-ben egy olyan szárny, amit nemzetinek is és szocialistának is lehet nevezni. Nem kell félni képviselő úr, bátran legyen ott mindenki a megemlékez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 nincs, akkor ezt a napirendet is lezártuk. Köszönöm szépen minden képviselőtársamnak a mai aktív közreműködését a Képviselő-testület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center"/>
        <w:rPr>
          <w:szCs w:val="28"/>
        </w:rPr>
      </w:pPr>
      <w:r>
        <w:rPr>
          <w:szCs w:val="28"/>
        </w:rPr>
        <w:t>Dr. Ratimovszky Tibor</w:t>
        <w:tab/>
        <w:tab/>
        <w:tab/>
        <w:tab/>
        <w:t>Kovács Péter</w:t>
      </w:r>
    </w:p>
    <w:p>
      <w:pPr>
        <w:pStyle w:val="Normal"/>
        <w:jc w:val="center"/>
        <w:rPr>
          <w:i/>
          <w:i/>
          <w:iCs/>
          <w:sz w:val="28"/>
        </w:rPr>
      </w:pPr>
      <w:r>
        <w:rPr>
          <w:i/>
          <w:iCs/>
          <w:sz w:val="28"/>
        </w:rPr>
        <w:tab/>
        <w:t>aljegyző</w:t>
        <w:tab/>
        <w:tab/>
        <w:tab/>
        <w:tab/>
        <w:tab/>
        <w:t>polgármester</w:t>
      </w:r>
    </w:p>
    <w:p>
      <w:pPr>
        <w:pStyle w:val="Normal"/>
        <w:jc w:val="both"/>
        <w:rPr>
          <w:i/>
          <w:i/>
          <w:iCs/>
          <w:sz w:val="28"/>
          <w:szCs w:val="28"/>
        </w:rPr>
      </w:pPr>
      <w:r>
        <w:rPr>
          <w:i/>
          <w:iCs/>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2"/>
        </w:tabs>
        <w:ind w:left="1272" w:hanging="283"/>
      </w:pPr>
      <w:rPr>
        <w:rFonts w:ascii="Times New Roman" w:hAnsi="Times New Roman" w:cs="Times New Roman" w:hint="default"/>
      </w:rPr>
    </w:lvl>
  </w:abstractNum>
  <w:abstractNum w:abstractNumId="3">
    <w:lvl w:ilvl="0">
      <w:numFmt w:val="bullet"/>
      <w:lvlText w:val="-"/>
      <w:lvlJc w:val="left"/>
      <w:pPr>
        <w:tabs>
          <w:tab w:val="num" w:pos="3200"/>
        </w:tabs>
        <w:ind w:left="3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jc w:val="both"/>
    </w:pPr>
    <w:rPr>
      <w:i/>
      <w:sz w:val="28"/>
      <w:szCs w:val="20"/>
    </w:rPr>
  </w:style>
  <w:style w:type="paragraph" w:styleId="TextBodyIndent">
    <w:name w:val="Body Text Indent"/>
    <w:basedOn w:val="Normal"/>
    <w:pPr>
      <w:ind w:left="567" w:hanging="567"/>
      <w:jc w:val="both"/>
    </w:pPr>
    <w:rPr>
      <w:rFonts w:ascii="Arial" w:hAnsi="Arial" w:cs="Arial"/>
      <w:szCs w:val="20"/>
    </w:rPr>
  </w:style>
  <w:style w:type="paragraph" w:styleId="Szvegtrzsbehzssal2">
    <w:name w:val="Szövegtörzs behúzással 2"/>
    <w:basedOn w:val="Normal"/>
    <w:qFormat/>
    <w:pPr>
      <w:ind w:left="992" w:hanging="425"/>
      <w:jc w:val="both"/>
    </w:pPr>
    <w:rPr>
      <w:rFonts w:ascii="Arial" w:hAnsi="Arial" w:cs="Arial"/>
      <w:szCs w:val="20"/>
    </w:rPr>
  </w:style>
  <w:style w:type="paragraph" w:styleId="Szvegtrzsbehzssal3">
    <w:name w:val="Szövegtörzs behúzással 3"/>
    <w:basedOn w:val="Normal"/>
    <w:qFormat/>
    <w:pPr>
      <w:ind w:firstLine="71"/>
      <w:jc w:val="both"/>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BodyText3">
    <w:name w:val="Body Text 3"/>
    <w:basedOn w:val="Normal"/>
    <w:qFormat/>
    <w:pPr/>
    <w:rPr>
      <w:sz w:val="28"/>
      <w:szCs w:val="20"/>
    </w:rPr>
  </w:style>
  <w:style w:type="paragraph" w:styleId="BodyText2">
    <w:name w:val="Body Text 2"/>
    <w:basedOn w:val="Normal"/>
    <w:qFormat/>
    <w:pPr/>
    <w:rPr>
      <w:b/>
      <w:i/>
      <w:sz w:val="28"/>
      <w:szCs w:val="20"/>
    </w:rPr>
  </w:style>
  <w:style w:type="paragraph" w:styleId="FCm">
    <w:name w:val="FôCím"/>
    <w:basedOn w:val="Normal"/>
    <w:qFormat/>
    <w:pPr>
      <w:keepNext w:val="true"/>
      <w:keepLines/>
      <w:spacing w:before="480" w:after="240"/>
      <w:ind w:left="3119" w:hanging="3119"/>
      <w:jc w:val="center"/>
    </w:pPr>
    <w:rPr>
      <w:b/>
      <w:sz w:val="32"/>
      <w:szCs w:val="20"/>
    </w:rPr>
  </w:style>
  <w:style w:type="paragraph" w:styleId="Bekezds">
    <w:name w:val="Bekezdés"/>
    <w:basedOn w:val="Normal"/>
    <w:qFormat/>
    <w:pPr>
      <w:keepLines/>
      <w:jc w:val="both"/>
    </w:pPr>
    <w:rPr>
      <w:szCs w:val="20"/>
    </w:rPr>
  </w:style>
  <w:style w:type="paragraph" w:styleId="FejezetCm">
    <w:name w:val="FejezetCím"/>
    <w:basedOn w:val="Normal"/>
    <w:qFormat/>
    <w:pPr>
      <w:keepNext w:val="true"/>
      <w:keepLines/>
      <w:spacing w:before="480" w:after="240"/>
      <w:jc w:val="both"/>
    </w:pPr>
    <w:rPr>
      <w:b/>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37:00Z</dcterms:created>
  <dc:creator>Csanádiné Benke Mária</dc:creator>
  <dc:description/>
  <cp:keywords/>
  <dc:language>en-US</dc:language>
  <cp:lastModifiedBy>Herga Marcsi</cp:lastModifiedBy>
  <cp:lastPrinted>2007-03-21T11:09:00Z</cp:lastPrinted>
  <dcterms:modified xsi:type="dcterms:W3CDTF">2007-03-23T14:37:00Z</dcterms:modified>
  <cp:revision>2</cp:revision>
  <dc:subject/>
  <dc:title>ABONYI JÁNOS</dc:title>
</cp:coreProperties>
</file>