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rFonts w:ascii="Times New Roman" w:hAnsi="Times New Roman" w:cs="Times New Roman"/>
          <w:caps/>
          <w:color w:val="000000"/>
          <w:sz w:val="28"/>
          <w:szCs w:val="28"/>
          <w:u w:val="single"/>
        </w:rPr>
      </w:pPr>
      <w:r>
        <w:rPr>
          <w:rFonts w:cs="Times New Roman" w:ascii="Times New Roman" w:hAnsi="Times New Roman"/>
          <w:caps/>
          <w:color w:val="000000"/>
          <w:sz w:val="28"/>
          <w:szCs w:val="28"/>
          <w:u w:val="single"/>
        </w:rPr>
        <w:t>BUDAPEST FŐVÁROS XVI. KERÜLETI ÖNKORMÁNYZAT</w:t>
      </w:r>
    </w:p>
    <w:p>
      <w:pPr>
        <w:pStyle w:val="FejezetCm"/>
        <w:spacing w:before="0" w:after="0"/>
        <w:rPr>
          <w:rFonts w:ascii="Times New Roman" w:hAnsi="Times New Roman" w:cs="Times New Roman"/>
          <w:b w:val="false"/>
          <w:b w:val="false"/>
          <w:caps/>
          <w:color w:val="000000"/>
          <w:sz w:val="28"/>
          <w:szCs w:val="28"/>
          <w:u w:val="single"/>
        </w:rPr>
      </w:pPr>
      <w:r>
        <w:rPr>
          <w:rFonts w:cs="Times New Roman"/>
          <w:b w:val="false"/>
          <w:caps/>
          <w:color w:val="000000"/>
          <w:sz w:val="28"/>
          <w:szCs w:val="28"/>
          <w:u w:val="single"/>
        </w:rPr>
      </w:r>
    </w:p>
    <w:p>
      <w:pPr>
        <w:pStyle w:val="FejezetCm"/>
        <w:spacing w:before="0" w:after="0"/>
        <w:rPr>
          <w:b w:val="false"/>
          <w:b w:val="false"/>
          <w:color w:val="000000"/>
          <w:sz w:val="28"/>
          <w:szCs w:val="28"/>
          <w:u w:val="single"/>
        </w:rPr>
      </w:pPr>
      <w:r>
        <w:rPr>
          <w:b w:val="false"/>
          <w:color w:val="000000"/>
          <w:sz w:val="28"/>
          <w:szCs w:val="28"/>
          <w:u w:val="single"/>
        </w:rPr>
      </w:r>
    </w:p>
    <w:p>
      <w:pPr>
        <w:pStyle w:val="FejezetCm"/>
        <w:spacing w:before="0" w:after="0"/>
        <w:rPr>
          <w:color w:val="000000"/>
          <w:sz w:val="28"/>
          <w:szCs w:val="28"/>
          <w:u w:val="single"/>
        </w:rPr>
      </w:pPr>
      <w:r>
        <w:rPr>
          <w:color w:val="000000"/>
          <w:sz w:val="28"/>
          <w:szCs w:val="28"/>
          <w:u w:val="single"/>
        </w:rPr>
        <w:t>J E G Y Z Ő K Ö N Y V</w:t>
      </w:r>
    </w:p>
    <w:p>
      <w:pPr>
        <w:pStyle w:val="Normal"/>
        <w:jc w:val="both"/>
        <w:rPr>
          <w:color w:val="000000"/>
          <w:sz w:val="28"/>
          <w:szCs w:val="28"/>
          <w:u w:val="single"/>
        </w:rPr>
      </w:pPr>
      <w:r>
        <w:rPr>
          <w:color w:val="000000"/>
          <w:sz w:val="28"/>
          <w:szCs w:val="28"/>
          <w:u w:val="single"/>
        </w:rPr>
      </w:r>
    </w:p>
    <w:p>
      <w:pPr>
        <w:pStyle w:val="Normal"/>
        <w:jc w:val="both"/>
        <w:rPr>
          <w:sz w:val="28"/>
          <w:szCs w:val="28"/>
        </w:rPr>
      </w:pPr>
      <w:r>
        <w:rPr>
          <w:sz w:val="28"/>
          <w:szCs w:val="28"/>
        </w:rPr>
      </w:r>
    </w:p>
    <w:p>
      <w:pPr>
        <w:pStyle w:val="BodyText2"/>
        <w:ind w:left="0" w:hanging="0"/>
        <w:rPr>
          <w:szCs w:val="28"/>
        </w:rPr>
      </w:pPr>
      <w:r>
        <w:rPr>
          <w:szCs w:val="28"/>
        </w:rPr>
        <w:t>Készült 2007. március 21-én (szerdán) a Budapest Főváros XVI. kerületi Önkormányzat Képviselő-testülete 5. számú ülésének jegyzőkönyvé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sz w:val="28"/>
                <w:szCs w:val="28"/>
              </w:rPr>
            </w:pPr>
            <w:r>
              <w:rPr>
                <w:sz w:val="28"/>
                <w:szCs w:val="28"/>
              </w:rPr>
              <w:t>BÍRÓ GYŐZŐ MÁRTON</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KOVÁCS GYÖRGY</w:t>
            </w:r>
          </w:p>
          <w:p>
            <w:pPr>
              <w:pStyle w:val="Heading1"/>
              <w:rPr/>
            </w:pPr>
            <w:r>
              <w:rPr/>
              <w:t>MOLNÁR GYULA</w:t>
            </w:r>
          </w:p>
          <w:p>
            <w:pPr>
              <w:pStyle w:val="Normal"/>
              <w:jc w:val="both"/>
              <w:rPr>
                <w:sz w:val="28"/>
                <w:szCs w:val="28"/>
              </w:rPr>
            </w:pPr>
            <w:r>
              <w:rPr>
                <w:sz w:val="28"/>
                <w:szCs w:val="28"/>
              </w:rPr>
              <w:t>NAGY JÓZSEF CSABA</w:t>
            </w:r>
          </w:p>
          <w:p>
            <w:pPr>
              <w:pStyle w:val="Normal"/>
              <w:jc w:val="both"/>
              <w:rPr>
                <w:sz w:val="28"/>
                <w:szCs w:val="28"/>
              </w:rPr>
            </w:pPr>
            <w:r>
              <w:rPr>
                <w:sz w:val="28"/>
                <w:szCs w:val="28"/>
              </w:rPr>
              <w:t>VERESS GYÖRGY</w:t>
            </w:r>
          </w:p>
        </w:tc>
      </w:tr>
    </w:tbl>
    <w:p>
      <w:pPr>
        <w:pStyle w:val="BodyText2"/>
        <w:rPr>
          <w:szCs w:val="28"/>
        </w:rPr>
      </w:pPr>
      <w:r>
        <w:rPr>
          <w:szCs w:val="28"/>
        </w:rPr>
      </w:r>
    </w:p>
    <w:p>
      <w:pPr>
        <w:pStyle w:val="BodyText2"/>
        <w:rPr>
          <w:szCs w:val="28"/>
        </w:rPr>
      </w:pPr>
      <w:r>
        <w:rPr>
          <w:szCs w:val="28"/>
        </w:rPr>
      </w:r>
    </w:p>
    <w:p>
      <w:pPr>
        <w:pStyle w:val="BodyText2"/>
        <w:jc w:val="center"/>
        <w:rPr>
          <w:b/>
          <w:b/>
          <w:bCs/>
          <w:szCs w:val="28"/>
          <w:u w:val="single"/>
        </w:rPr>
      </w:pPr>
      <w:r>
        <w:rPr>
          <w:b/>
          <w:bCs/>
          <w:szCs w:val="28"/>
          <w:u w:val="single"/>
        </w:rPr>
        <w:t>Igazoltan távol maradó</w:t>
      </w:r>
    </w:p>
    <w:p>
      <w:pPr>
        <w:pStyle w:val="BodyText2"/>
        <w:ind w:left="0" w:hanging="0"/>
        <w:rPr>
          <w:szCs w:val="28"/>
        </w:rPr>
      </w:pPr>
      <w:r>
        <w:rPr>
          <w:szCs w:val="28"/>
        </w:rPr>
        <w:tab/>
        <w:tab/>
        <w:tab/>
        <w:tab/>
        <w:tab/>
        <w:t>NAGY ÁRON</w:t>
      </w:r>
    </w:p>
    <w:p>
      <w:pPr>
        <w:pStyle w:val="BodyText2"/>
        <w:ind w:left="0" w:hanging="0"/>
        <w:rPr>
          <w:szCs w:val="28"/>
        </w:rPr>
      </w:pPr>
      <w:r>
        <w:rPr>
          <w:szCs w:val="28"/>
        </w:rPr>
      </w:r>
    </w:p>
    <w:p>
      <w:pPr>
        <w:pStyle w:val="BodyText2"/>
        <w:ind w:left="0" w:hanging="0"/>
        <w:rPr>
          <w:szCs w:val="28"/>
        </w:rPr>
      </w:pPr>
      <w:r>
        <w:rPr>
          <w:szCs w:val="28"/>
        </w:rPr>
      </w:r>
    </w:p>
    <w:p>
      <w:pPr>
        <w:pStyle w:val="BodyText2"/>
        <w:ind w:left="0" w:hanging="0"/>
        <w:rPr>
          <w:szCs w:val="28"/>
        </w:rPr>
      </w:pPr>
      <w:r>
        <w:rPr>
          <w:szCs w:val="28"/>
        </w:rPr>
      </w:r>
    </w:p>
    <w:p>
      <w:pPr>
        <w:pStyle w:val="Heading3"/>
        <w:rPr>
          <w:bCs w:val="false"/>
          <w:szCs w:val="28"/>
        </w:rPr>
      </w:pPr>
      <w:r>
        <w:rPr>
          <w:bCs w:val="false"/>
          <w:szCs w:val="28"/>
        </w:rPr>
        <w:t>Tanácskozási joggal meghívott</w:t>
      </w:r>
    </w:p>
    <w:p>
      <w:pPr>
        <w:pStyle w:val="BodyText2"/>
        <w:ind w:left="4248" w:hanging="1368"/>
        <w:rPr>
          <w:szCs w:val="28"/>
        </w:rPr>
      </w:pPr>
      <w:r>
        <w:rPr>
          <w:szCs w:val="28"/>
        </w:rPr>
        <w:t>ANCSIN LÁSZLÓ</w:t>
      </w:r>
    </w:p>
    <w:p>
      <w:pPr>
        <w:pStyle w:val="BodyText2"/>
        <w:ind w:left="4248" w:hanging="1368"/>
        <w:rPr>
          <w:szCs w:val="28"/>
        </w:rPr>
      </w:pPr>
      <w:r>
        <w:rPr>
          <w:szCs w:val="28"/>
        </w:rPr>
        <w:t>DR. RATIMOVSZKY TIBOR</w:t>
      </w:r>
    </w:p>
    <w:p>
      <w:pPr>
        <w:pStyle w:val="Heading5"/>
        <w:ind w:left="-137" w:firstLine="137"/>
        <w:jc w:val="both"/>
        <w:rPr>
          <w:b w:val="false"/>
          <w:b w:val="false"/>
          <w:bCs/>
          <w:iCs/>
          <w:szCs w:val="28"/>
        </w:rPr>
      </w:pPr>
      <w:r>
        <w:rPr>
          <w:b w:val="false"/>
          <w:bCs/>
          <w:iCs/>
          <w:szCs w:val="28"/>
        </w:rPr>
      </w:r>
    </w:p>
    <w:p>
      <w:pPr>
        <w:pStyle w:val="Normal"/>
        <w:jc w:val="both"/>
        <w:rPr>
          <w:b/>
          <w:b/>
          <w:bCs/>
          <w:iCs/>
          <w:sz w:val="28"/>
          <w:szCs w:val="28"/>
        </w:rPr>
      </w:pPr>
      <w:r>
        <w:rPr>
          <w:b/>
          <w:bCs/>
          <w:iCs/>
          <w:sz w:val="28"/>
          <w:szCs w:val="28"/>
        </w:rPr>
      </w:r>
    </w:p>
    <w:p>
      <w:pPr>
        <w:pStyle w:val="Heading5"/>
        <w:ind w:left="-137" w:firstLine="137"/>
        <w:jc w:val="center"/>
        <w:rPr>
          <w:iCs/>
          <w:szCs w:val="28"/>
          <w:u w:val="single"/>
        </w:rPr>
      </w:pPr>
      <w:r>
        <w:rPr>
          <w:iCs/>
          <w:szCs w:val="28"/>
          <w:u w:val="single"/>
        </w:rPr>
        <w:t>Polgármesteri Hivatal részéről</w:t>
      </w:r>
    </w:p>
    <w:p>
      <w:pPr>
        <w:pStyle w:val="Heading1"/>
        <w:rPr/>
      </w:pPr>
      <w:r>
        <w:rPr/>
        <w:tab/>
        <w:tab/>
        <w:tab/>
        <w:tab/>
        <w:t>CSOMÓS GYULA</w:t>
      </w:r>
    </w:p>
    <w:p>
      <w:pPr>
        <w:pStyle w:val="Normal"/>
        <w:jc w:val="both"/>
        <w:rPr>
          <w:sz w:val="28"/>
          <w:szCs w:val="28"/>
        </w:rPr>
      </w:pPr>
      <w:r>
        <w:rPr>
          <w:sz w:val="28"/>
          <w:szCs w:val="28"/>
        </w:rPr>
        <w:tab/>
        <w:tab/>
        <w:tab/>
        <w:tab/>
        <w:t>ERDŐKÖZI GYÖRGY</w:t>
      </w:r>
    </w:p>
    <w:p>
      <w:pPr>
        <w:pStyle w:val="Normal"/>
        <w:jc w:val="both"/>
        <w:rPr>
          <w:sz w:val="28"/>
          <w:szCs w:val="28"/>
        </w:rPr>
      </w:pPr>
      <w:r>
        <w:rPr>
          <w:sz w:val="28"/>
          <w:szCs w:val="28"/>
        </w:rPr>
        <w:tab/>
        <w:tab/>
        <w:tab/>
        <w:tab/>
        <w:t>MÜLLER KINGA</w:t>
        <w:tab/>
      </w:r>
    </w:p>
    <w:p>
      <w:pPr>
        <w:pStyle w:val="Normal"/>
        <w:jc w:val="both"/>
        <w:rPr>
          <w:sz w:val="28"/>
          <w:szCs w:val="28"/>
        </w:rPr>
      </w:pPr>
      <w:r>
        <w:rPr>
          <w:sz w:val="28"/>
          <w:szCs w:val="28"/>
        </w:rPr>
        <w:tab/>
        <w:tab/>
        <w:tab/>
        <w:tab/>
        <w:t>ERDŐSNÉ KOCSIS HELGA</w:t>
      </w:r>
    </w:p>
    <w:p>
      <w:pPr>
        <w:pStyle w:val="Normal"/>
        <w:jc w:val="both"/>
        <w:rPr>
          <w:sz w:val="28"/>
          <w:szCs w:val="28"/>
        </w:rPr>
      </w:pPr>
      <w:r>
        <w:rPr>
          <w:sz w:val="28"/>
          <w:szCs w:val="28"/>
        </w:rPr>
        <w:tab/>
        <w:tab/>
        <w:tab/>
        <w:tab/>
        <w:t>HOLLÓSINÉ LÉVAI ERIKA</w:t>
      </w:r>
    </w:p>
    <w:p>
      <w:pPr>
        <w:pStyle w:val="Normal"/>
        <w:jc w:val="both"/>
        <w:rPr>
          <w:sz w:val="28"/>
          <w:szCs w:val="28"/>
        </w:rPr>
      </w:pPr>
      <w:r>
        <w:rPr>
          <w:sz w:val="28"/>
          <w:szCs w:val="28"/>
        </w:rPr>
        <w:tab/>
        <w:tab/>
        <w:tab/>
        <w:tab/>
        <w:t>DR. BENKE LÁSZLÓ</w:t>
      </w:r>
    </w:p>
    <w:p>
      <w:pPr>
        <w:pStyle w:val="Normal"/>
        <w:jc w:val="both"/>
        <w:rPr>
          <w:bCs/>
          <w:sz w:val="28"/>
          <w:szCs w:val="28"/>
        </w:rPr>
      </w:pPr>
      <w:r>
        <w:rPr>
          <w:bCs/>
          <w:sz w:val="28"/>
          <w:szCs w:val="28"/>
        </w:rPr>
        <w:tab/>
        <w:tab/>
        <w:tab/>
        <w:tab/>
        <w:t>GOMBOS JÓZSEFNÉ</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rPr/>
      </w:pPr>
      <w:r>
        <w:rPr>
          <w:b/>
          <w:sz w:val="28"/>
          <w:szCs w:val="28"/>
        </w:rPr>
        <w:tab/>
        <w:tab/>
        <w:tab/>
        <w:tab/>
      </w:r>
      <w:r>
        <w:rPr>
          <w:b/>
          <w:sz w:val="28"/>
          <w:szCs w:val="28"/>
          <w:u w:val="single"/>
        </w:rPr>
        <w:t>Meghívottak</w:t>
      </w:r>
    </w:p>
    <w:p>
      <w:pPr>
        <w:pStyle w:val="Normal"/>
        <w:jc w:val="both"/>
        <w:rPr>
          <w:sz w:val="28"/>
          <w:szCs w:val="28"/>
        </w:rPr>
      </w:pPr>
      <w:r>
        <w:rPr>
          <w:sz w:val="28"/>
          <w:szCs w:val="28"/>
        </w:rPr>
        <w:tab/>
        <w:tab/>
        <w:tab/>
        <w:tab/>
        <w:t>DR. PÁLOK LÁSZLÓ Printz és Társa Kft.</w:t>
      </w:r>
    </w:p>
    <w:p>
      <w:pPr>
        <w:pStyle w:val="Normal"/>
        <w:jc w:val="both"/>
        <w:rPr>
          <w:sz w:val="28"/>
          <w:szCs w:val="28"/>
        </w:rPr>
      </w:pPr>
      <w:r>
        <w:rPr>
          <w:sz w:val="28"/>
          <w:szCs w:val="28"/>
        </w:rPr>
        <w:tab/>
        <w:tab/>
        <w:tab/>
        <w:tab/>
        <w:t>LAPOS JENŐNÉ Érdekegyeztető Tanács</w:t>
      </w:r>
    </w:p>
    <w:p>
      <w:pPr>
        <w:pStyle w:val="Normal"/>
        <w:jc w:val="both"/>
        <w:rPr>
          <w:sz w:val="28"/>
          <w:szCs w:val="28"/>
        </w:rPr>
      </w:pPr>
      <w:r>
        <w:rPr>
          <w:sz w:val="28"/>
          <w:szCs w:val="28"/>
        </w:rPr>
        <w:tab/>
        <w:tab/>
        <w:tab/>
        <w:tab/>
        <w:t>SZABADI ANTAL  SITE</w:t>
      </w:r>
    </w:p>
    <w:p>
      <w:pPr>
        <w:pStyle w:val="Normal"/>
        <w:jc w:val="both"/>
        <w:rPr>
          <w:sz w:val="28"/>
          <w:szCs w:val="28"/>
        </w:rPr>
      </w:pPr>
      <w:r>
        <w:rPr>
          <w:sz w:val="28"/>
          <w:szCs w:val="28"/>
        </w:rPr>
        <w:tab/>
        <w:tab/>
        <w:tab/>
        <w:tab/>
        <w:t>PRATZNER GYŐZŐ  R +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Úgy látom kellő számban vagyunk ahhoz jelen, hogy el tudjuk kezdeni a mai Képviselő-testületi munkát, de mielőtt még a munkának nekikezdenénk, előtte javaslom, hogy úgy, ahogy eddig mindig szoktuk, énekeljük el közösen a nemzeti imádságunkat, a Himnuszt, azért, hogy kellő alázattal tudjuk a XVI. kerületi polgárokat képviselni a mai szép napon is. Foglaljunk helyet. </w:t>
      </w:r>
    </w:p>
    <w:p>
      <w:pPr>
        <w:pStyle w:val="Normal"/>
        <w:jc w:val="both"/>
        <w:rPr>
          <w:sz w:val="28"/>
        </w:rPr>
      </w:pPr>
      <w:r>
        <w:rPr>
          <w:sz w:val="28"/>
        </w:rPr>
        <w:t xml:space="preserve">A képviselők megkapták a napirendi javaslatokat és négy Sürgősségi indítvány is érkezett. Kérdezem Dr. Büki Tamást az Ügyrendi és Jogi Bizottság elnökét, hogy az Ügyrendi Bizottságnak vannak-e javaslatai, a sürgősségi napirendeket hova vegye tárgysorozatba a Képviselő-testület amennyiben úgy dön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er"/>
        <w:numPr>
          <w:ilvl w:val="0"/>
          <w:numId w:val="6"/>
        </w:numPr>
        <w:jc w:val="both"/>
        <w:rPr/>
      </w:pPr>
      <w:r>
        <w:rPr>
          <w:sz w:val="28"/>
          <w:szCs w:val="28"/>
        </w:rPr>
        <w:t xml:space="preserve">Javaslat sürgősségi indítványok napirendre vételére, az ülés napirendjének megállapítására </w:t>
      </w:r>
    </w:p>
    <w:p>
      <w:pPr>
        <w:pStyle w:val="Header"/>
        <w:ind w:left="2840" w:hanging="0"/>
        <w:jc w:val="both"/>
        <w:rPr>
          <w:sz w:val="28"/>
          <w:szCs w:val="28"/>
        </w:rPr>
      </w:pPr>
      <w:r>
        <w:rPr>
          <w:sz w:val="28"/>
          <w:szCs w:val="28"/>
        </w:rPr>
      </w:r>
    </w:p>
    <w:p>
      <w:pPr>
        <w:pStyle w:val="Header"/>
        <w:ind w:left="4260" w:hanging="1136"/>
        <w:rPr/>
      </w:pPr>
      <w:r>
        <w:rPr>
          <w:sz w:val="28"/>
          <w:szCs w:val="28"/>
          <w:u w:val="single"/>
        </w:rPr>
        <w:t>Előadó</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A következő napirendi javaslat született összességében. Tekintettel arra, hogy ma jó néhány ügyhöz vendégek várhatóak, ill. vannak és éppen ezért a szokásos keret, vagyis hogy először nyílt utána zárt ülés nem tartható. Nevezetesen. Elsőként kerüljön napirendre a Rendőrkapitány kinevezésének elfogadása, ill.  a Rendőrséggel kötendő szerződés ügye. Az első napirendi pont vonatkozásában azt már korábban megállapítottuk, hogy a jelöltet nyilatkoztatni kell, mert ez nem történt meg, hogy az ülés nyílt, avagy zárt legyen. A nyilatkozata előtt majd esetleg szólnék is hozzá. </w:t>
      </w:r>
    </w:p>
    <w:p>
      <w:pPr>
        <w:pStyle w:val="Normal"/>
        <w:jc w:val="both"/>
        <w:rPr/>
      </w:pPr>
      <w:r>
        <w:rPr>
          <w:sz w:val="28"/>
        </w:rPr>
        <w:t xml:space="preserve">A második napirend után jönnének az eredeti meghívó napirendjei sorba és ameddig eljutunk, eljutunk. Először rendelet-tervezetek aztán mindenféle. Ameddig eljutunk a 16,00 órás szünetig addig eljutunk, de a 16,00 órás szünetkor kellene napirendre venni a Területi Szociális Szolgálat vezetői megbízását, ami viszont egyértelműen zárt üléses ügy lesz. Itt is meghívottak lesznek. </w:t>
      </w:r>
    </w:p>
    <w:p>
      <w:pPr>
        <w:pStyle w:val="Normal"/>
        <w:jc w:val="both"/>
        <w:rPr>
          <w:sz w:val="28"/>
        </w:rPr>
      </w:pPr>
      <w:r>
        <w:rPr>
          <w:sz w:val="28"/>
        </w:rPr>
        <w:t>És ezt követően folytatódna megint a testületi ülés  18,00 óráig és 18,00 órakor kerülne az M0-ás ügy napirendre. Éppen ezért tulajdonképpen így előzetesen  nem nagyon lehet, igazán úgy meghatározni a napirendet, ahogy szoktuk most nem nagyon lehet, mert nem tudjuk, hogy hanyadik tételesen, hanem bizonyos napirendek fix időre vannak és a köztes sorrend az, am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Rendben, ennek megfelelően fogunk eljárni.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Úgy kellene feltenni a határozatot szavazásra, hogy a testület 14,00 órakor a rendőrségi két üggyel, a 16,00 órás szünet után a Területi Szociális Szolgálat, és a 18,00 órás szünet után az M0-ással foglalkozik, közte pedig értelemszerű sorrendben az eredeti meghívó napirendi pontjaival, ahol ha jól emlékszem egyetlen Sürgősségi indítvány van, amit Ön jegyez, azt pedig oda kellene besorolni a rendeletek utánra, bocsánat kettő van. Tehát egy van a Polgármester által jegyzett, azt a Polgármester blokkjába kellene besorolni, Zsinka úr által jegyzettet pedig oda, ahol egyébként is Ő az előterjesztő egy másik ügyben. Értelemszerűen a kettő egymás mellett lenne. Tehát az a két Sürgősségi indítvány ilyen módon kerüljön bele a rendes napirendbe és legyen 2 + 1 + 1 kiemelt napirendi pont, ami pedig időhöz van kötv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nnyi kiegészítést hadd tegyek a napirendekhez, hogy az eredeti meghívóban szereplő 3. napirendi pont a Szabályozási terv jóváhagyását én visszavonnám mindaddig, ameddig meg nem érkezik, mert mindenkinek a véleménye kell ehhez. Reméltük, hogy a mai ülésig megérkezik minden érdekeltnek, így a Főpolgármesteri Hivatal részéről is a vélemény, de ez sajnos nem történt meg, így nem tudjuk tárgyalni a mai napon ezt a Szabályozási tervet, én ezt visszavonom.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DR. CSOMOR ERVIN</w:t>
      </w:r>
    </w:p>
    <w:p>
      <w:pPr>
        <w:pStyle w:val="Normal"/>
        <w:jc w:val="both"/>
        <w:rPr>
          <w:sz w:val="28"/>
        </w:rPr>
      </w:pPr>
      <w:r>
        <w:rPr>
          <w:sz w:val="28"/>
        </w:rPr>
        <w:t xml:space="preserve">Két előterjesztéssel kapcsolatban szeretnék szólni. Először is a 17. sorszámmal 62/2007. sz. előterjesztés, amely a részvényértékesítésről szól. Ezt az előterjesztést a Gazdasági Bizottság tárgyalta és hozott egy olyan határozatot, amelyben Ő azt látta, hogy az előterjesztés a döntéshez nem elegendő az abban foglalt adatok, és további adatszolgáltatásra kérte fel az előterjesztőt. A magam részéről úgy gondolom egyébként, hogy ezek a döntés szempontjából irrelevánsak, de ennek ellenére eleget fogunk tenni a Gazdasági Bizottság határozatának és ezzel a 17. sz. napirendet a 62/2007. előterjesztést visszavonom. </w:t>
      </w:r>
    </w:p>
    <w:p>
      <w:pPr>
        <w:pStyle w:val="Normal"/>
        <w:jc w:val="both"/>
        <w:rPr>
          <w:sz w:val="28"/>
        </w:rPr>
      </w:pPr>
      <w:r>
        <w:rPr>
          <w:sz w:val="28"/>
        </w:rPr>
        <w:t xml:space="preserve">A másik előterjesztés a 14. napirend a 72/2007. sz. a Lakáskoncepcióról szóló előterjesztés. A két szakbizottság, a Gazdasági és az Egészségügyi és Szociális Bizottságnak nem volt kellő ideje arra, hogy ezt áttanulmányozza és nem tudta napirendjére venni ezt az előterjesztést, de mivel kiküldésre került és egy komoly munka előzte meg ennek az anyagnak az összeállítását, ennek alapján egy első olvasatos vitát javasolnék. Ezt első olvasatban kérném tárgyalni és a vitában elhangzottak figyelembevételével a következő ülésre visszahozom az anyagot.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Hogy szót kért Csomor úr, ennek kapcsán eszembe jutott, hogy elfelejtettem mondani, szintén Csomor úr napirendje ez. Az Idősügyi Tanácsnál ott mind a két bizottságban, az Egészségügyiben és a Jogi Bizottságban is problémák merültek fel a  mellékletre vonatkozólag, méghozzá eléggé kiterjedt jellegű problémák, és éppen azért az a javaslat született tegnap, hogy a tanács megalapításáról lehet akár határozni is, de a melléklet elfogadásáról nem célszerű és ennek az itteni ülésen való átírogatását lehetőség szerint kerüljük. Tehát az a része, hogy ez hogy szabályozódik, meg ki a tagja, meg mit tudom én, ez első olvasat leg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 nyilván nem érinti azt, hogy napirenden van-e, vagy 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mi az Egészségügyi és Szociális Bizottság ülésén elhangzott, abból ami számomra, mint előterjesztőként befogadható azt átvezettem ebben az anyagban és most a testületi ülés elején kiosztásra került ennek a módosított változata. Én kvázi nem vonnám vissza ezt az előterjeszt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is volt ilyen javaslat. Én azt javasolnám az Ügyrendi és Jogi Bizottságnak is, hogy van  mindig ez első napirendi pontunk, ez a Képviselő-testület határozatainak végrehajtása, ezután vegyük a rendőrkapitányi kinevezést és a szabadidős rendőri szolgálat létrehozásáról szóló előterjesztést. Valamint azt javaslom, ahogy Büki úr is mondta. A Területi Szociális Szolgálatról szóló előterjesztést, ami az eredeti előterjesztésben a zárt ülések között volt a 26. számmal, az majd a 16,00 órás szünet után kerüljön napirendi tárgyalásra és a Sürgősségi indítványok között, amennyiben a  Képviselő-testület úgy határoz, hogy napirendre veszi, akkor az M0-ás gyűrűvel kapcsolatos és annak csapadékvíz-elvezetésével kapcsolatos határozatot javaslom, hogy a 18,00 órás szünet után tárgyaljuk. Felhívnám képviselőtársaim figyelmét arra, hogy az eredeti előterjesztésben szereplő 3., ill. 17. napirendeket az előterjesztő visszavonta, tehát ezek nem részei majd a napirendnek. </w:t>
      </w:r>
    </w:p>
    <w:p>
      <w:pPr>
        <w:pStyle w:val="Normal"/>
        <w:jc w:val="both"/>
        <w:rPr>
          <w:sz w:val="28"/>
        </w:rPr>
      </w:pPr>
      <w:r>
        <w:rPr>
          <w:sz w:val="28"/>
        </w:rPr>
        <w:t xml:space="preserve">Először a Sürgősségi indítványokról kell a Képviselő-testületnek szavazni, hogy napirendre veszi-e a kérdéseket. Javaslom azt, hogy az 1. számmal szereplő Sürgősségi indítványt, vagyis Javaslat önrész biztosítására a helyi önkormányzatok közművelődési érdekeltségnövelő támogatásához című 77/2007. sz. előterjesztés, amit a bizottság elnöke jegyez, kerüljön napirendre méghozzá az eredeti előterjesztésben, eredeti napirendben szereplő 23. napirend után kerüljön napirendre. Aki ezzel egyetért, kérem igennel szavazzon. Szavazzunk! Kihirdetem a határozatot, a Képviselő-testület 22 igen egyhangúlag támogat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6/2007. (III. 21.) Kt. </w:t>
        <w:tab/>
        <w:t>A Képviselő-testület a Javaslat önrész biztosítására „a helyi önkormányzatok közművelődési érdekeltségnövelő” támogatásához tárgyú sürgősségi indítványt a meghívóban 23. sorszámmal jegyzett napirend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második részben szereplő javaslat Szabadidős rendőri szolgálat létrehozására a 78/2007. sz. előterjesztést javaslom 3. sz. napirendi pontként tárgyalni a Képviselő-testületnek. Aki ezzel egyetért, kérem igennel szavazzon. Szavazzunk. Kihirdetem a határozatot, a Képviselő-testület 22 egyhangúlag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07/2007. (III. 21.) Kt. </w:t>
        <w:tab/>
        <w:t>A Képviselő-testület a „Javaslat szabadidős rendőri szolgálat létrehozására” tárgyú sürgősségi indítványt 3. napirend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avaslom, hogy a Tájékoztatás az M0 útgyűrű  adott szakaszának csapadékvíz elvezetéséről készült megvalósíthatósági tanulmány előterjesztést, vagyis a 79/2007. sz. előterjesztést vegye tárgysorozatba a Képviselő-testület azzal, hogy a 18,00 órai szünet után kerül majd tárgyalásra, de betesszük az eredeti előterjesztésben szereplő 13. napirend után. Aki ezzel egyetért, kérem igennel szavazzon. Szavazzunk! Kihirdetem a határozatot, a Képviselő-testület 22 egyhangúlag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8/2007. (III. 21.) Kt. </w:t>
        <w:tab/>
        <w:t>A Képviselő-testület a „Tájékoztatás az M0 útgyűrű 59+800-68+700 km közötti szakaszának csapadékvíz elvezetéséről készített megvalósíthatósági tanulmányról” tárgyú sürgősségi indítványt a 18 órás szünet után, egyébként az eredeti meghívóban 13. sorszámmal jegyzett napirend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ég egy sürgősségi indítvány van. Javaslat Budapest Főváros XVI. kerületi Önkormányzat 2007. évi közbeszerzési tervének elfogadására ez a 80/2007. sz. előterjesztés. Én azt javaslom, hogy az eredeti napirendben szereplő 5. napirendi pont után kerüljön ez tárgysorozatba. Aki ezzel egyetért, kérem igennel szavazzon. Szavazzunk! Kihirdetem a határozatot, a Képviselő-testület 17 igen, 4 nem, 1 tartózkodással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9/2007. (III. 21.) Kt. </w:t>
        <w:tab/>
        <w:t>A Képviselő-testület a „Javaslat a Budapest Főváros XVI. Kerületi Önkormányzat 2007. évi közbeszerzési tervének elfogadására” tárgyú sürgősségi indítványt az eredeti meghívóban 5. sorszámmal jegyzett napirend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ekkel a módosításokkal, ill. a korábban ismertetett módosításokkal együtt szavazásra teszem fel a mai ülés napirendjét. Aki ezzel egyetért, kérem igennel szavazzon. Szavazzunk! Kihirdetem a határozatot. A Képviselő-testület 22 igen egyhangúlag a javaslatot elfogadt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l"/>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0/2007. (III. 21.) Kt. </w:t>
        <w:tab/>
        <w:t>A Képviselő-testület az ülés napirendjét az alábbiak szerint állapítja me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NAPIREND:</w:t>
      </w:r>
    </w:p>
    <w:p>
      <w:pPr>
        <w:pStyle w:val="Norm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Jelentés az Önkormányzat Képviselő-testülete határozatainak végrehajtásáról, illetve a még végre nem hajtott határozatok helyzetéről</w:t>
      </w:r>
    </w:p>
    <w:p>
      <w:pPr>
        <w:pStyle w:val="Norml"/>
        <w:ind w:left="2121"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Kerületi rendőrkapitányság-vezető kinevezésének véleményezése</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41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Javaslat szabadidős rendőri szolgálat létrehozására</w:t>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Raymund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416"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Közös előterjesztés a kitüntetésekről szóló rendeletről</w:t>
      </w:r>
    </w:p>
    <w:p>
      <w:pPr>
        <w:pStyle w:val="Norml"/>
        <w:ind w:left="2124"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r. Büki Tamás képviselő</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Területi Szociális Szolgálat intézményvezetői álláshelyére kiírt pályázat elbírálása</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Javaslat a Budapest Főváros XVI. Kerületi Önkormányzat által fenntartott általános iskolákba történő tanulói felvétellel, átvétellel kapcsolatos sajátos helyzet megállapításáról szóló rendelet megalkotására</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7.</w:t>
        <w:tab/>
        <w:t>Tájékoztatás az M0 útgyűrű 59+800-68+700 km közötti szakaszának csapadékvíz elvezetéséről készített megvalósíthatósági tanulmányról</w:t>
      </w:r>
    </w:p>
    <w:p>
      <w:pPr>
        <w:pStyle w:val="Norml"/>
        <w:ind w:left="2121"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41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Javaslat a bírósági ülnökök megválasztására</w:t>
      </w:r>
    </w:p>
    <w:p>
      <w:pPr>
        <w:pStyle w:val="Norml"/>
        <w:ind w:left="2124"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pPr>
      <w:r>
        <w:rPr>
          <w:rFonts w:cs="Times New Roman" w:ascii="Times New Roman" w:hAnsi="Times New Roman"/>
          <w:color w:val="000000"/>
          <w:sz w:val="28"/>
          <w:szCs w:val="28"/>
        </w:rPr>
        <w:t>9.</w:t>
        <w:tab/>
        <w:t>Javaslat a Budapest Főváros XVI. Kerületi Önkormányzat 2007. évi közbeszerzési tervének elfogadására</w:t>
      </w:r>
    </w:p>
    <w:p>
      <w:pPr>
        <w:pStyle w:val="Norml"/>
        <w:ind w:left="2121"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0.</w:t>
        <w:tab/>
        <w:t>Pályázat a Települési önkormányzati szilárd burkolatú belterületi közutak burkolat felújításának támogatására</w:t>
      </w:r>
    </w:p>
    <w:p>
      <w:pPr>
        <w:pStyle w:val="Norml"/>
        <w:ind w:left="2121"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1.</w:t>
        <w:tab/>
        <w:t>Budapest XVI. ker. Felsőmalom u. 115601/11 hrsz-ú ingatlanra elővásárlási jognyilatkozat megkérése</w:t>
      </w:r>
    </w:p>
    <w:p>
      <w:pPr>
        <w:pStyle w:val="Norml"/>
        <w:ind w:left="2121"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pPr>
      <w:r>
        <w:rPr>
          <w:rFonts w:cs="Times New Roman" w:ascii="Times New Roman" w:hAnsi="Times New Roman"/>
          <w:color w:val="000000"/>
          <w:sz w:val="28"/>
          <w:szCs w:val="28"/>
        </w:rPr>
        <w:t>12.</w:t>
        <w:tab/>
        <w:t>Javaslat az Arany János u. 107205/1 hrsz-ú ingatlan megosztására, a 107205/1 és 107205/3 hrsz-ú ingatlanok telekhatár-rendezésére</w:t>
      </w:r>
    </w:p>
    <w:p>
      <w:pPr>
        <w:pStyle w:val="Norml"/>
        <w:ind w:left="2121"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3.</w:t>
        <w:tab/>
        <w:t>Javaslat a XVI. ker. Batsányi J. u. 48. sz. 101443 hrsz-ú ingatlan árverési hirdetményének módosítására</w:t>
      </w:r>
    </w:p>
    <w:p>
      <w:pPr>
        <w:pStyle w:val="Norml"/>
        <w:ind w:left="2121"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pPr>
      <w:r>
        <w:rPr>
          <w:rFonts w:cs="Times New Roman" w:ascii="Times New Roman" w:hAnsi="Times New Roman"/>
          <w:color w:val="000000"/>
          <w:sz w:val="28"/>
          <w:szCs w:val="28"/>
        </w:rPr>
        <w:t>14.</w:t>
        <w:tab/>
        <w:t>Javaslat a Demeter u. 106690/3 és 106690/1, (106691) hrsz-ú ingatlanok telekhatár-rendezésére</w:t>
      </w:r>
    </w:p>
    <w:p>
      <w:pPr>
        <w:pStyle w:val="Norml"/>
        <w:ind w:left="2121"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5.</w:t>
        <w:tab/>
        <w:t>Javaslat a Budapest, XVI. 105842/18, 103190, valamint a 105842/40 hrsz-ú ingatlancsere javaslat újbóli megtárgyalására</w:t>
      </w:r>
    </w:p>
    <w:p>
      <w:pPr>
        <w:pStyle w:val="Norml"/>
        <w:ind w:left="2121"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6.</w:t>
        <w:tab/>
        <w:t>Javaslat a Sashalmi sétány 100846 hrsz-ú ingatlanon fennálló tulajdonközösség telekhatár–rendezéssel történő megszüntetésére</w:t>
      </w:r>
    </w:p>
    <w:p>
      <w:pPr>
        <w:pStyle w:val="Norml"/>
        <w:ind w:left="2121"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7.</w:t>
        <w:tab/>
        <w:t>Javaslat a 17/2007. (I. 24.) Képviselő-testületi határozat visszavonására, valamint az „IKARUS” Sporttelep RONIFIELD Kft. tulajdonában lévő 106854/1 hrsz-ú ingatlanon álló öltözők és tornaterem, valamint az előtte álló bejárati terület 2007. 01. 01-től - 03. 31-ig történő használatára vonatkozó használati szerződés-tervezet jóváhagyására</w:t>
      </w:r>
    </w:p>
    <w:p>
      <w:pPr>
        <w:pStyle w:val="Norml"/>
        <w:ind w:left="2121"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8.</w:t>
        <w:tab/>
        <w:t>Beszámoló a Képviselő-testület 159/2004. (III. 09.) sz. határozatának végrehajtásáról.</w:t>
      </w:r>
    </w:p>
    <w:p>
      <w:pPr>
        <w:pStyle w:val="Norml"/>
        <w:ind w:left="2829" w:firstLine="3"/>
        <w:jc w:val="both"/>
        <w:rPr/>
      </w:pPr>
      <w:r>
        <w:rPr>
          <w:rFonts w:cs="Times New Roman" w:ascii="Times New Roman" w:hAnsi="Times New Roman"/>
          <w:color w:val="000000"/>
          <w:sz w:val="28"/>
          <w:szCs w:val="28"/>
        </w:rPr>
        <w:t>Javaslat a 2007-2010 között terjedő időszakra vonatkozó bérlakás koncepció és a lakásprivatizáció folytatását elősegítő szempontok meghatározására</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dr. Csomor Ervin alpolgármester</w:t>
      </w:r>
    </w:p>
    <w:p>
      <w:pPr>
        <w:pStyle w:val="Norml"/>
        <w:ind w:left="212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1" w:firstLine="39"/>
        <w:jc w:val="both"/>
        <w:rPr>
          <w:rFonts w:ascii="Times New Roman" w:hAnsi="Times New Roman" w:cs="Times New Roman"/>
          <w:color w:val="000000"/>
          <w:sz w:val="28"/>
          <w:szCs w:val="28"/>
        </w:rPr>
      </w:pPr>
      <w:r>
        <w:rPr>
          <w:rFonts w:cs="Times New Roman" w:ascii="Times New Roman" w:hAnsi="Times New Roman"/>
          <w:color w:val="000000"/>
          <w:sz w:val="28"/>
          <w:szCs w:val="28"/>
        </w:rPr>
        <w:t>19.</w:t>
        <w:tab/>
        <w:t>Kertvárosi Idősügyi Tanács létrehozása</w:t>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124" w:hanging="994"/>
        <w:jc w:val="both"/>
        <w:rPr>
          <w:sz w:val="28"/>
          <w:szCs w:val="28"/>
        </w:rPr>
      </w:pPr>
      <w:r>
        <w:rPr>
          <w:sz w:val="28"/>
          <w:szCs w:val="28"/>
        </w:rPr>
        <w:t>20.</w:t>
        <w:tab/>
        <w:t>Javaslat intézmények akadálymentesítése keretében személyfelvonó építésére</w:t>
      </w:r>
    </w:p>
    <w:p>
      <w:pPr>
        <w:pStyle w:val="Normal"/>
        <w:ind w:left="4260" w:hanging="1136"/>
        <w:jc w:val="both"/>
        <w:rPr/>
      </w:pPr>
      <w:r>
        <w:rPr>
          <w:sz w:val="28"/>
          <w:szCs w:val="28"/>
          <w:u w:val="single"/>
        </w:rPr>
        <w:t>Előadó:</w:t>
      </w:r>
      <w:r>
        <w:rPr>
          <w:sz w:val="28"/>
          <w:szCs w:val="28"/>
        </w:rPr>
        <w:tab/>
        <w:t>dr. Csomor Ervin alpolgármester</w:t>
      </w:r>
    </w:p>
    <w:p>
      <w:pPr>
        <w:pStyle w:val="Normal"/>
        <w:ind w:left="2160" w:hanging="36"/>
        <w:rPr>
          <w:sz w:val="28"/>
          <w:szCs w:val="28"/>
        </w:rPr>
      </w:pPr>
      <w:r>
        <w:rPr>
          <w:sz w:val="28"/>
          <w:szCs w:val="28"/>
        </w:rPr>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21.</w:t>
        <w:tab/>
        <w:t>Tájékoztató a XVI. kerületi Erzsébet-ligeti és rákosszentmihályi uszodák működtetésének tervezett feltételeiről</w:t>
      </w:r>
    </w:p>
    <w:p>
      <w:pPr>
        <w:pStyle w:val="Normal"/>
        <w:ind w:left="4260" w:hanging="1136"/>
        <w:jc w:val="both"/>
        <w:rPr/>
      </w:pPr>
      <w:r>
        <w:rPr>
          <w:sz w:val="28"/>
          <w:szCs w:val="28"/>
          <w:u w:val="single"/>
        </w:rPr>
        <w:t>Előadó:</w:t>
      </w:r>
      <w:r>
        <w:rPr>
          <w:sz w:val="28"/>
          <w:szCs w:val="28"/>
        </w:rPr>
        <w:tab/>
        <w:t>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124" w:hanging="994"/>
        <w:jc w:val="both"/>
        <w:rPr/>
      </w:pPr>
      <w:r>
        <w:rPr>
          <w:sz w:val="28"/>
          <w:szCs w:val="28"/>
        </w:rPr>
        <w:t>22.</w:t>
        <w:tab/>
        <w:t>A Budapest Főváros XVI. Kerület Önkormányzatának Közoktatási Minőségirányítási Programja módosítása</w:t>
      </w:r>
    </w:p>
    <w:p>
      <w:pPr>
        <w:pStyle w:val="Normal"/>
        <w:ind w:left="4260" w:hanging="1136"/>
        <w:jc w:val="both"/>
        <w:rPr/>
      </w:pPr>
      <w:r>
        <w:rPr>
          <w:sz w:val="28"/>
          <w:szCs w:val="28"/>
          <w:u w:val="single"/>
        </w:rPr>
        <w:t>Előadó:</w:t>
      </w:r>
      <w:r>
        <w:rPr>
          <w:sz w:val="28"/>
          <w:szCs w:val="28"/>
        </w:rPr>
        <w:tab/>
        <w:t>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124" w:hanging="994"/>
        <w:jc w:val="both"/>
        <w:rPr>
          <w:sz w:val="28"/>
          <w:szCs w:val="28"/>
        </w:rPr>
      </w:pPr>
      <w:r>
        <w:rPr>
          <w:sz w:val="28"/>
          <w:szCs w:val="28"/>
        </w:rPr>
        <w:t>23.</w:t>
        <w:tab/>
        <w:t>A Rácz Aladár Zeneiskola, Alapfokú Művészetoktatási Intézménynek a közoktatás minőségbiztosításáról és minőségfejlesztéséről szóló 3/2002. (II. 15.) OM rendeletben meghatározott minősítése</w:t>
      </w:r>
    </w:p>
    <w:p>
      <w:pPr>
        <w:pStyle w:val="Normal"/>
        <w:ind w:left="4260" w:hanging="1136"/>
        <w:jc w:val="both"/>
        <w:rPr/>
      </w:pPr>
      <w:r>
        <w:rPr>
          <w:sz w:val="28"/>
          <w:szCs w:val="28"/>
          <w:u w:val="single"/>
        </w:rPr>
        <w:t>Előadó:</w:t>
      </w:r>
      <w:r>
        <w:rPr>
          <w:sz w:val="28"/>
          <w:szCs w:val="28"/>
        </w:rPr>
        <w:tab/>
        <w:t>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124" w:hanging="994"/>
        <w:jc w:val="both"/>
        <w:rPr>
          <w:sz w:val="28"/>
          <w:szCs w:val="28"/>
        </w:rPr>
      </w:pPr>
      <w:r>
        <w:rPr>
          <w:sz w:val="28"/>
          <w:szCs w:val="28"/>
        </w:rPr>
        <w:t>24.</w:t>
        <w:tab/>
        <w:t>Javaslat a pedagógusok tanítási időkeretének csökkentésére</w:t>
      </w:r>
    </w:p>
    <w:p>
      <w:pPr>
        <w:pStyle w:val="Normal"/>
        <w:ind w:left="4260" w:hanging="1136"/>
        <w:jc w:val="both"/>
        <w:rPr/>
      </w:pPr>
      <w:r>
        <w:rPr>
          <w:sz w:val="28"/>
          <w:szCs w:val="28"/>
          <w:u w:val="single"/>
        </w:rPr>
        <w:t>Előadó:</w:t>
      </w:r>
      <w:r>
        <w:rPr>
          <w:sz w:val="28"/>
          <w:szCs w:val="28"/>
        </w:rPr>
        <w:tab/>
        <w:t>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124" w:hanging="994"/>
        <w:jc w:val="both"/>
        <w:rPr>
          <w:sz w:val="28"/>
          <w:szCs w:val="28"/>
        </w:rPr>
      </w:pPr>
      <w:r>
        <w:rPr>
          <w:sz w:val="28"/>
          <w:szCs w:val="28"/>
        </w:rPr>
        <w:t>25.</w:t>
        <w:tab/>
        <w:t>Javaslat a 2007. évi köztisztviselői teljesítménykövetelmények alapját képező célok megállapítására</w:t>
      </w:r>
    </w:p>
    <w:p>
      <w:pPr>
        <w:pStyle w:val="Normal"/>
        <w:ind w:left="4260" w:hanging="1136"/>
        <w:jc w:val="both"/>
        <w:rPr/>
      </w:pPr>
      <w:r>
        <w:rPr>
          <w:sz w:val="28"/>
          <w:szCs w:val="28"/>
          <w:u w:val="single"/>
        </w:rPr>
        <w:t>Előadó:</w:t>
      </w:r>
      <w:r>
        <w:rPr>
          <w:sz w:val="28"/>
          <w:szCs w:val="28"/>
        </w:rPr>
        <w:tab/>
        <w:t>Ancsin László jegyző</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124" w:hanging="994"/>
        <w:jc w:val="both"/>
        <w:rPr>
          <w:sz w:val="28"/>
          <w:szCs w:val="28"/>
        </w:rPr>
      </w:pPr>
      <w:r>
        <w:rPr>
          <w:sz w:val="28"/>
          <w:szCs w:val="28"/>
        </w:rPr>
        <w:t>26.</w:t>
        <w:tab/>
        <w:t>Javaslat az Őrtüzek a Magyarságért Alapítvány támogatására</w:t>
      </w:r>
    </w:p>
    <w:p>
      <w:pPr>
        <w:pStyle w:val="Normal"/>
        <w:ind w:left="4260" w:hanging="1136"/>
        <w:jc w:val="both"/>
        <w:rPr/>
      </w:pPr>
      <w:r>
        <w:rPr>
          <w:sz w:val="28"/>
          <w:szCs w:val="28"/>
          <w:u w:val="single"/>
        </w:rPr>
        <w:t>Előadó:</w:t>
      </w:r>
      <w:r>
        <w:rPr>
          <w:sz w:val="28"/>
          <w:szCs w:val="28"/>
        </w:rPr>
        <w:tab/>
        <w:t>Zsinka László bizottsági elnö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27.</w:t>
        <w:tab/>
        <w:t>Javaslat önrész biztosítására „a helyi önkormányzatok közművelődési érdekeltségnövelő” támogatásához</w:t>
      </w:r>
    </w:p>
    <w:p>
      <w:pPr>
        <w:pStyle w:val="Norml"/>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Zsinka László bizottsági elnö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28.</w:t>
        <w:tab/>
        <w:t xml:space="preserve">Jelentés az Önkormányzat Képviselő-testülete zárt ülésén hozott határozatainak végrehajtásáról </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8"/>
        <w:jc w:val="both"/>
        <w:rPr>
          <w:rFonts w:ascii="Times New Roman" w:hAnsi="Times New Roman" w:cs="Times New Roman"/>
          <w:color w:val="000000"/>
          <w:sz w:val="28"/>
          <w:szCs w:val="28"/>
        </w:rPr>
      </w:pPr>
      <w:r>
        <w:rPr>
          <w:rFonts w:cs="Times New Roman" w:ascii="Times New Roman" w:hAnsi="Times New Roman"/>
          <w:color w:val="000000"/>
          <w:sz w:val="28"/>
          <w:szCs w:val="28"/>
        </w:rPr>
        <w:t>29.</w:t>
        <w:tab/>
        <w:t>Lakásfenntartási támogatás elutasítása elleni fellebbezések</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413" w:firstLine="708"/>
        <w:jc w:val="both"/>
        <w:rPr/>
      </w:pPr>
      <w:r>
        <w:rPr>
          <w:rFonts w:cs="Times New Roman" w:ascii="Times New Roman" w:hAnsi="Times New Roman"/>
          <w:color w:val="000000"/>
          <w:sz w:val="28"/>
          <w:szCs w:val="28"/>
        </w:rPr>
        <w:t>30.</w:t>
        <w:tab/>
        <w:t>Fűtési támogatás elutasítása elleni fellebbezések</w:t>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416"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1.</w:t>
        <w:tab/>
        <w:t>Képviselői kérdések, közérdekű bejelentések</w:t>
      </w:r>
    </w:p>
    <w:p>
      <w:pPr>
        <w:pStyle w:val="Norml"/>
        <w:ind w:left="2832"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E napirend keretében kerül sor a polgármester, az alpolgármesterek, a tanácsnokok, a bizottsági elnökök tájékoztatójára.)</w:t>
      </w:r>
    </w:p>
    <w:p>
      <w:pPr>
        <w:pStyle w:val="Normal"/>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pPr>
      <w:r>
        <w:rPr>
          <w:bCs/>
          <w:iCs/>
          <w:szCs w:val="28"/>
          <w:u w:val="single"/>
        </w:rPr>
        <w:t>NAPIREND:</w:t>
      </w:r>
      <w:r>
        <w:rPr>
          <w:bCs/>
          <w:iCs/>
          <w:szCs w:val="28"/>
        </w:rPr>
        <w:tab/>
        <w:t>1.</w:t>
      </w:r>
      <w:r>
        <w:rPr>
          <w:b/>
          <w:bCs/>
          <w:iCs/>
          <w:szCs w:val="28"/>
        </w:rPr>
        <w:tab/>
      </w:r>
      <w:r>
        <w:rPr>
          <w:iCs/>
          <w:szCs w:val="28"/>
        </w:rPr>
        <w:t>Jelentés az Önkormányzat Képviselő-testülete határozatainak végrehajtásáról, illetve a még végre nem hajtott határozatok helyzetéről</w:t>
      </w:r>
    </w:p>
    <w:p>
      <w:pPr>
        <w:pStyle w:val="Normal"/>
        <w:jc w:val="both"/>
        <w:rPr>
          <w:iCs/>
          <w:sz w:val="28"/>
          <w:szCs w:val="28"/>
        </w:rPr>
      </w:pPr>
      <w:r>
        <w:rPr>
          <w:iCs/>
          <w:sz w:val="28"/>
          <w:szCs w:val="28"/>
        </w:rPr>
      </w:r>
    </w:p>
    <w:p>
      <w:pPr>
        <w:pStyle w:val="Normal"/>
        <w:ind w:left="4260" w:hanging="1136"/>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hozzáfűznivalóm nincs. Kérdése van-e valakinek? Ilyet nem látok. Hozzászólása? Ilyen sincs. Határozathozatal következik. A határozati szöveg az előterjesztés 13. oldalán található, nem olvasnám fel. Aki ezzel a határozati javaslattal egyetért, kérem igennel szavazzon. Szavazzunk! Kihirdetem a határozatot. A Képviselő-testület 21 igen, 1 tartózkodás mellett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111/2007. (III. 21.) Kt. </w:t>
        <w:tab/>
      </w:r>
      <w:r>
        <w:rPr>
          <w:color w:val="000000"/>
          <w:spacing w:val="-3"/>
          <w:sz w:val="28"/>
        </w:rPr>
        <w:t>A Képviselő-testület a</w:t>
      </w:r>
    </w:p>
    <w:p>
      <w:pPr>
        <w:pStyle w:val="Normal"/>
        <w:ind w:firstLine="3124"/>
        <w:rPr>
          <w:color w:val="000000"/>
          <w:spacing w:val="-3"/>
          <w:sz w:val="28"/>
        </w:rPr>
      </w:pPr>
      <w:r>
        <w:rPr>
          <w:color w:val="000000"/>
          <w:spacing w:val="-3"/>
          <w:sz w:val="28"/>
        </w:rPr>
        <w:t>140/2005. (III. 1.) Kt.</w:t>
      </w:r>
    </w:p>
    <w:p>
      <w:pPr>
        <w:pStyle w:val="Normal"/>
        <w:ind w:firstLine="3124"/>
        <w:rPr>
          <w:color w:val="000000"/>
          <w:spacing w:val="-3"/>
          <w:sz w:val="28"/>
        </w:rPr>
      </w:pPr>
      <w:r>
        <w:rPr>
          <w:color w:val="000000"/>
          <w:spacing w:val="-3"/>
          <w:sz w:val="28"/>
        </w:rPr>
        <w:t xml:space="preserve">611/2005. (IX. 20.) Kt. </w:t>
      </w:r>
    </w:p>
    <w:p>
      <w:pPr>
        <w:pStyle w:val="Normal"/>
        <w:ind w:firstLine="3124"/>
        <w:rPr>
          <w:color w:val="000000"/>
          <w:spacing w:val="-3"/>
          <w:sz w:val="28"/>
        </w:rPr>
      </w:pPr>
      <w:r>
        <w:rPr>
          <w:color w:val="000000"/>
          <w:spacing w:val="-3"/>
          <w:sz w:val="28"/>
        </w:rPr>
        <w:t>38/2006. (II. 14.) Kt.</w:t>
      </w:r>
    </w:p>
    <w:p>
      <w:pPr>
        <w:pStyle w:val="Normal"/>
        <w:ind w:firstLine="3124"/>
        <w:rPr>
          <w:color w:val="000000"/>
          <w:spacing w:val="-3"/>
          <w:sz w:val="28"/>
        </w:rPr>
      </w:pPr>
      <w:r>
        <w:rPr>
          <w:color w:val="000000"/>
          <w:spacing w:val="-3"/>
          <w:sz w:val="28"/>
        </w:rPr>
        <w:t xml:space="preserve">512/2006. (XI. 22.) Kt. </w:t>
      </w:r>
    </w:p>
    <w:p>
      <w:pPr>
        <w:pStyle w:val="Normal"/>
        <w:ind w:firstLine="3124"/>
        <w:rPr/>
      </w:pPr>
      <w:r>
        <w:rPr>
          <w:color w:val="000000"/>
          <w:spacing w:val="-3"/>
          <w:sz w:val="28"/>
        </w:rPr>
        <w:t xml:space="preserve">14/2007. (I. 24.) Kt. </w:t>
      </w:r>
    </w:p>
    <w:p>
      <w:pPr>
        <w:pStyle w:val="Normal"/>
        <w:ind w:firstLine="3124"/>
        <w:rPr>
          <w:color w:val="000000"/>
          <w:spacing w:val="-3"/>
          <w:sz w:val="28"/>
        </w:rPr>
      </w:pPr>
      <w:r>
        <w:rPr>
          <w:color w:val="000000"/>
          <w:spacing w:val="-3"/>
          <w:sz w:val="28"/>
        </w:rPr>
        <w:t xml:space="preserve">682/2005. (X. 11.) Kt. </w:t>
      </w:r>
    </w:p>
    <w:p>
      <w:pPr>
        <w:pStyle w:val="Normal"/>
        <w:ind w:firstLine="3124"/>
        <w:rPr>
          <w:color w:val="000000"/>
          <w:spacing w:val="-3"/>
          <w:sz w:val="28"/>
        </w:rPr>
      </w:pPr>
      <w:r>
        <w:rPr>
          <w:color w:val="000000"/>
          <w:spacing w:val="-3"/>
          <w:sz w:val="28"/>
        </w:rPr>
        <w:t>121/2006.(II. 28.) Kt.</w:t>
      </w:r>
    </w:p>
    <w:p>
      <w:pPr>
        <w:pStyle w:val="Normal"/>
        <w:ind w:firstLine="3124"/>
        <w:rPr>
          <w:color w:val="000000"/>
          <w:spacing w:val="-3"/>
          <w:sz w:val="28"/>
        </w:rPr>
      </w:pPr>
      <w:r>
        <w:rPr>
          <w:color w:val="000000"/>
          <w:spacing w:val="-3"/>
          <w:sz w:val="28"/>
        </w:rPr>
        <w:t>381/2006. (IX. 12.) Kt.</w:t>
      </w:r>
    </w:p>
    <w:p>
      <w:pPr>
        <w:pStyle w:val="Normal"/>
        <w:ind w:firstLine="3124"/>
        <w:rPr>
          <w:color w:val="000000"/>
          <w:spacing w:val="-3"/>
          <w:sz w:val="28"/>
        </w:rPr>
      </w:pPr>
      <w:r>
        <w:rPr>
          <w:color w:val="000000"/>
          <w:spacing w:val="-3"/>
          <w:sz w:val="28"/>
        </w:rPr>
        <w:t>427/2006. (IX. 26.) Kt.</w:t>
      </w:r>
    </w:p>
    <w:p>
      <w:pPr>
        <w:pStyle w:val="Normal"/>
        <w:ind w:firstLine="3124"/>
        <w:rPr>
          <w:color w:val="000000"/>
          <w:spacing w:val="-3"/>
          <w:sz w:val="28"/>
        </w:rPr>
      </w:pPr>
      <w:r>
        <w:rPr>
          <w:color w:val="000000"/>
          <w:spacing w:val="-3"/>
          <w:sz w:val="28"/>
        </w:rPr>
        <w:t xml:space="preserve">481/2006. (XI. 2.) Kt. </w:t>
      </w:r>
    </w:p>
    <w:p>
      <w:pPr>
        <w:pStyle w:val="Normal"/>
        <w:ind w:firstLine="3124"/>
        <w:rPr>
          <w:color w:val="000000"/>
          <w:spacing w:val="-3"/>
          <w:sz w:val="28"/>
        </w:rPr>
      </w:pPr>
      <w:r>
        <w:rPr>
          <w:color w:val="000000"/>
          <w:spacing w:val="-3"/>
          <w:sz w:val="28"/>
        </w:rPr>
        <w:t xml:space="preserve">490/2006. (XI. 13.) Kt. </w:t>
      </w:r>
    </w:p>
    <w:p>
      <w:pPr>
        <w:pStyle w:val="Normal"/>
        <w:ind w:firstLine="3124"/>
        <w:rPr>
          <w:color w:val="000000"/>
          <w:spacing w:val="-3"/>
          <w:sz w:val="28"/>
        </w:rPr>
      </w:pPr>
      <w:r>
        <w:rPr>
          <w:color w:val="000000"/>
          <w:spacing w:val="-3"/>
          <w:sz w:val="28"/>
        </w:rPr>
        <w:t xml:space="preserve">598/2006. (XII. 13.) Kt. </w:t>
      </w:r>
    </w:p>
    <w:p>
      <w:pPr>
        <w:pStyle w:val="Normal"/>
        <w:ind w:firstLine="3124"/>
        <w:rPr>
          <w:color w:val="000000"/>
          <w:spacing w:val="-3"/>
          <w:sz w:val="28"/>
        </w:rPr>
      </w:pPr>
      <w:r>
        <w:rPr>
          <w:color w:val="000000"/>
          <w:spacing w:val="-3"/>
          <w:sz w:val="28"/>
        </w:rPr>
        <w:t>652/2006. (XII. 13.) Kt</w:t>
      </w:r>
    </w:p>
    <w:p>
      <w:pPr>
        <w:pStyle w:val="Normal"/>
        <w:ind w:firstLine="3124"/>
        <w:rPr>
          <w:color w:val="000000"/>
          <w:spacing w:val="-3"/>
          <w:sz w:val="28"/>
        </w:rPr>
      </w:pPr>
      <w:r>
        <w:rPr>
          <w:color w:val="000000"/>
          <w:spacing w:val="-3"/>
          <w:sz w:val="28"/>
        </w:rPr>
        <w:t xml:space="preserve">654/2006. (XII. 13.) Kt. </w:t>
      </w:r>
    </w:p>
    <w:p>
      <w:pPr>
        <w:pStyle w:val="Normal"/>
        <w:ind w:firstLine="3124"/>
        <w:rPr>
          <w:color w:val="000000"/>
          <w:spacing w:val="-3"/>
          <w:sz w:val="28"/>
        </w:rPr>
      </w:pPr>
      <w:r>
        <w:rPr>
          <w:color w:val="000000"/>
          <w:spacing w:val="-3"/>
          <w:sz w:val="28"/>
        </w:rPr>
        <w:t xml:space="preserve">661/2006. (XII. 13.) Kt. </w:t>
      </w:r>
    </w:p>
    <w:p>
      <w:pPr>
        <w:pStyle w:val="Normal"/>
        <w:ind w:firstLine="3124"/>
        <w:rPr>
          <w:color w:val="000000"/>
          <w:spacing w:val="-3"/>
          <w:sz w:val="28"/>
        </w:rPr>
      </w:pPr>
      <w:r>
        <w:rPr>
          <w:color w:val="000000"/>
          <w:spacing w:val="-3"/>
          <w:sz w:val="28"/>
        </w:rPr>
        <w:t xml:space="preserve">18/2007. (I. 24.) Kt. </w:t>
      </w:r>
    </w:p>
    <w:p>
      <w:pPr>
        <w:pStyle w:val="Normal"/>
        <w:ind w:firstLine="3124"/>
        <w:rPr>
          <w:color w:val="000000"/>
          <w:spacing w:val="-3"/>
          <w:sz w:val="28"/>
        </w:rPr>
      </w:pPr>
      <w:r>
        <w:rPr>
          <w:color w:val="000000"/>
          <w:spacing w:val="-3"/>
          <w:sz w:val="28"/>
        </w:rPr>
        <w:t xml:space="preserve">21/2007. (I. 24.) Kt. </w:t>
      </w:r>
    </w:p>
    <w:p>
      <w:pPr>
        <w:pStyle w:val="Normal"/>
        <w:ind w:firstLine="3124"/>
        <w:rPr>
          <w:color w:val="000000"/>
          <w:spacing w:val="-3"/>
          <w:sz w:val="28"/>
        </w:rPr>
      </w:pPr>
      <w:r>
        <w:rPr>
          <w:color w:val="000000"/>
          <w:spacing w:val="-3"/>
          <w:sz w:val="28"/>
        </w:rPr>
        <w:t xml:space="preserve">33/2007. (II. 14.) Kt. </w:t>
      </w:r>
    </w:p>
    <w:p>
      <w:pPr>
        <w:pStyle w:val="Normal"/>
        <w:ind w:firstLine="3124"/>
        <w:rPr>
          <w:color w:val="000000"/>
          <w:spacing w:val="-3"/>
          <w:sz w:val="28"/>
        </w:rPr>
      </w:pPr>
      <w:r>
        <w:rPr>
          <w:color w:val="000000"/>
          <w:spacing w:val="-3"/>
          <w:sz w:val="28"/>
        </w:rPr>
        <w:t xml:space="preserve">45/2007. (II. 14.) Kt. </w:t>
      </w:r>
    </w:p>
    <w:p>
      <w:pPr>
        <w:pStyle w:val="Normal"/>
        <w:ind w:firstLine="3124"/>
        <w:rPr>
          <w:color w:val="000000"/>
          <w:spacing w:val="-3"/>
          <w:sz w:val="28"/>
        </w:rPr>
      </w:pPr>
      <w:r>
        <w:rPr>
          <w:color w:val="000000"/>
          <w:spacing w:val="-3"/>
          <w:sz w:val="28"/>
        </w:rPr>
        <w:t xml:space="preserve">80/2007. (II. 28.) Kt. </w:t>
      </w:r>
    </w:p>
    <w:p>
      <w:pPr>
        <w:pStyle w:val="Normal"/>
        <w:ind w:firstLine="3124"/>
        <w:rPr>
          <w:color w:val="000000"/>
          <w:spacing w:val="-3"/>
          <w:sz w:val="28"/>
        </w:rPr>
      </w:pPr>
      <w:r>
        <w:rPr>
          <w:color w:val="000000"/>
          <w:spacing w:val="-3"/>
          <w:sz w:val="28"/>
        </w:rPr>
        <w:t xml:space="preserve">82/2007. (II. 28.) Kt. </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második határozati javaslat, mely határidő-módosításról szól, a 14. oldalon található az előterjesztésben. Aki ezzel egyetért, kérem igennel szavazzon. Szavazzunk! Kihirdetem a határozatot, a Képviselő-testület 21 igen egyhangúlag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12/2007. (III. 21.) Kt. </w:t>
        <w:tab/>
      </w:r>
      <w:r>
        <w:rPr>
          <w:sz w:val="28"/>
          <w:szCs w:val="28"/>
        </w:rPr>
        <w:t>A Képviselő-testület a 241/2006. (V. 23.) Kt. határozat végrehajtási határidejét 2007. június 30-ra módosítja.</w:t>
      </w:r>
    </w:p>
    <w:p>
      <w:pPr>
        <w:pStyle w:val="Heading1"/>
        <w:ind w:left="4500" w:hanging="1440"/>
        <w:rPr>
          <w:i/>
          <w:i/>
          <w:sz w:val="28"/>
          <w:szCs w:val="28"/>
          <w:u w:val="single"/>
        </w:rPr>
      </w:pPr>
      <w:r>
        <w:rPr>
          <w:i/>
          <w:sz w:val="28"/>
          <w:szCs w:val="28"/>
          <w:u w:val="single"/>
        </w:rPr>
      </w:r>
    </w:p>
    <w:p>
      <w:pPr>
        <w:pStyle w:val="Heading1"/>
        <w:ind w:left="4260" w:hanging="1136"/>
        <w:rPr/>
      </w:pPr>
      <w:r>
        <w:rPr>
          <w:iCs/>
          <w:szCs w:val="28"/>
          <w:u w:val="single"/>
        </w:rPr>
        <w:t>Határidő</w:t>
      </w:r>
      <w:r>
        <w:rPr>
          <w:iCs/>
          <w:szCs w:val="28"/>
        </w:rPr>
        <w:t>:</w:t>
        <w:tab/>
        <w:t>azonnal</w:t>
      </w:r>
    </w:p>
    <w:p>
      <w:pPr>
        <w:pStyle w:val="Normal"/>
        <w:autoSpaceDE w:val="false"/>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 előterjesztés 15. oldalán található a 3. sz. határozati javaslat, mely szintén határidő-módosításról szól. Aki ezzel egyetért, kérem igennel szavazzon. Szavazzunk! A Képviselő-testület 21 igen egyhangúlag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13/2007. (III. 21.) Kt. </w:t>
        <w:tab/>
      </w:r>
      <w:r>
        <w:rPr>
          <w:sz w:val="28"/>
          <w:szCs w:val="28"/>
        </w:rPr>
        <w:t>A Képviselő-testület a 405/2006. (IX. 12.) Kt. határozat „2007. január 31.” végrehajtási határidejét 2007. június 30-ra módosítja.</w:t>
      </w:r>
    </w:p>
    <w:p>
      <w:pPr>
        <w:pStyle w:val="Heading1"/>
        <w:ind w:left="4500" w:hanging="1440"/>
        <w:rPr>
          <w:i/>
          <w:i/>
          <w:sz w:val="28"/>
          <w:szCs w:val="28"/>
          <w:u w:val="single"/>
        </w:rPr>
      </w:pPr>
      <w:r>
        <w:rPr>
          <w:i/>
          <w:sz w:val="28"/>
          <w:szCs w:val="28"/>
          <w:u w:val="single"/>
        </w:rPr>
      </w:r>
    </w:p>
    <w:p>
      <w:pPr>
        <w:pStyle w:val="Heading1"/>
        <w:ind w:left="4500" w:hanging="1440"/>
        <w:rPr/>
      </w:pPr>
      <w:r>
        <w:rPr>
          <w:iCs/>
          <w:szCs w:val="28"/>
          <w:u w:val="single"/>
        </w:rPr>
        <w:t>Határidő</w:t>
      </w:r>
      <w:r>
        <w:rPr>
          <w:iCs/>
          <w:szCs w:val="28"/>
        </w:rPr>
        <w:t>: azonnal</w:t>
      </w:r>
    </w:p>
    <w:p>
      <w:pPr>
        <w:pStyle w:val="Normal"/>
        <w:autoSpaceDE w:val="false"/>
        <w:ind w:left="4260" w:hanging="1200"/>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Az előterjesztés 16. oldalán szerepel határozati javaslat négy alatt szintén egy határidő-módosítás. Aki ezzel egyetért, kérem igennel szavazzon. Szavazzunk! Kihirdetem a határozatot. A Képviselő-testület 21 igen egyhangúlag a javaslatot elfogadta.</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pPr>
      <w:r>
        <w:rPr>
          <w:sz w:val="28"/>
        </w:rPr>
        <w:t xml:space="preserve">114/2007. (III. 21.) Kt. </w:t>
        <w:tab/>
      </w:r>
      <w:r>
        <w:rPr>
          <w:sz w:val="28"/>
          <w:szCs w:val="28"/>
        </w:rPr>
        <w:t>A Képviselő-testület a 650/2006. (XII. 13.) Kt. határozat végrehajtási határidejét 2007. április 30-ra módosítja.</w:t>
      </w:r>
    </w:p>
    <w:p>
      <w:pPr>
        <w:pStyle w:val="Heading1"/>
        <w:ind w:left="4500" w:hanging="1440"/>
        <w:rPr>
          <w:i/>
          <w:i/>
          <w:sz w:val="28"/>
          <w:szCs w:val="28"/>
          <w:u w:val="single"/>
        </w:rPr>
      </w:pPr>
      <w:r>
        <w:rPr>
          <w:i/>
          <w:sz w:val="28"/>
          <w:szCs w:val="28"/>
          <w:u w:val="single"/>
        </w:rPr>
      </w:r>
    </w:p>
    <w:p>
      <w:pPr>
        <w:pStyle w:val="Heading1"/>
        <w:ind w:left="4260" w:hanging="1136"/>
        <w:rPr/>
      </w:pPr>
      <w:r>
        <w:rPr>
          <w:iCs/>
          <w:szCs w:val="28"/>
          <w:u w:val="single"/>
        </w:rPr>
        <w:t>Határidő</w:t>
      </w:r>
      <w:r>
        <w:rPr>
          <w:iCs/>
          <w:szCs w:val="28"/>
        </w:rPr>
        <w:t>: azonnal</w:t>
      </w:r>
    </w:p>
    <w:p>
      <w:pPr>
        <w:pStyle w:val="Normal"/>
        <w:autoSpaceDE w:val="false"/>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17. oldalon egy határozat módosítása iránti kérelem van. Ez egy egyszerű módosítás. A korábbi Képviselő-testület a Regős-liget nevű közterület elnevezést hosszú „ő”-vel fogadta el, a magyar helyesírás szabálya szerint viszont ez rövid „ö”-vel írandó. A Fővárosi Közgyűlés így is járult ehhez hozzá. Tehát ez egy határozatmódosítás, ill. javítást eszközölne a Képviselő-testület, amennyiben támogatja a határozati javaslat 5. szám alatt lévő határozati javaslatot. Kérem szavazzunk!  A Képviselő-testület 22 igen egyhangúlag elfogad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15/2007. (III. 21.) Kt. </w:t>
        <w:tab/>
      </w:r>
      <w:r>
        <w:rPr>
          <w:sz w:val="28"/>
          <w:szCs w:val="28"/>
        </w:rPr>
        <w:t>A Képviselő-testület a 388/2006. (IX. 12.) Kt. határozatban szereplő „Regős liget” közterületi elnevezést „Regös liget”-re javítja.</w:t>
      </w:r>
    </w:p>
    <w:p>
      <w:pPr>
        <w:pStyle w:val="Heading1"/>
        <w:ind w:left="4500" w:hanging="1440"/>
        <w:rPr>
          <w:i/>
          <w:i/>
          <w:sz w:val="28"/>
          <w:szCs w:val="28"/>
          <w:u w:val="single"/>
        </w:rPr>
      </w:pPr>
      <w:r>
        <w:rPr>
          <w:i/>
          <w:sz w:val="28"/>
          <w:szCs w:val="28"/>
          <w:u w:val="single"/>
        </w:rPr>
      </w:r>
    </w:p>
    <w:p>
      <w:pPr>
        <w:pStyle w:val="Heading1"/>
        <w:ind w:left="4260" w:hanging="1136"/>
        <w:rPr/>
      </w:pPr>
      <w:r>
        <w:rPr>
          <w:iCs/>
          <w:szCs w:val="28"/>
          <w:u w:val="single"/>
        </w:rPr>
        <w:t>Határidő</w:t>
      </w:r>
      <w:r>
        <w:rPr>
          <w:iCs/>
          <w:szCs w:val="28"/>
        </w:rPr>
        <w:t>: azonnal</w:t>
      </w:r>
    </w:p>
    <w:p>
      <w:pPr>
        <w:pStyle w:val="Normal"/>
        <w:autoSpaceDE w:val="false"/>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ind w:left="2130" w:hanging="2130"/>
        <w:jc w:val="both"/>
        <w:rPr/>
      </w:pPr>
      <w:r>
        <w:rPr>
          <w:rFonts w:cs="Times New Roman" w:ascii="Times New Roman" w:hAnsi="Times New Roman"/>
          <w:color w:val="000000"/>
          <w:sz w:val="28"/>
          <w:u w:val="single"/>
        </w:rPr>
        <w:t>NAPIREND</w:t>
      </w:r>
      <w:r>
        <w:rPr>
          <w:rFonts w:cs="Times New Roman" w:ascii="Times New Roman" w:hAnsi="Times New Roman"/>
          <w:color w:val="000000"/>
          <w:sz w:val="28"/>
        </w:rPr>
        <w:t xml:space="preserve">     2.</w:t>
        <w:tab/>
        <w:t>A Kerületi rendőrkapitányság-vezető kinevezésének véleményezése</w:t>
      </w:r>
    </w:p>
    <w:p>
      <w:pPr>
        <w:pStyle w:val="Norml"/>
        <w:ind w:left="2130" w:hanging="2130"/>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pPr>
      <w:r>
        <w:rPr>
          <w:rFonts w:cs="Times New Roman" w:ascii="Times New Roman" w:hAnsi="Times New Roman"/>
          <w:color w:val="000000"/>
          <w:sz w:val="28"/>
        </w:rPr>
        <w:tab/>
        <w:tab/>
        <w:tab/>
      </w:r>
      <w:r>
        <w:rPr>
          <w:rFonts w:cs="Times New Roman" w:ascii="Times New Roman" w:hAnsi="Times New Roman"/>
          <w:color w:val="000000"/>
          <w:sz w:val="28"/>
          <w:u w:val="single"/>
        </w:rPr>
        <w:t>Előadó:</w:t>
      </w:r>
      <w:r>
        <w:rPr>
          <w:rFonts w:cs="Times New Roman" w:ascii="Times New Roman" w:hAnsi="Times New Roman"/>
          <w:color w:val="000000"/>
          <w:sz w:val="28"/>
        </w:rPr>
        <w:t xml:space="preserve">     Kovács Péter polgármester</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KOVÁCS PÉTER</w:t>
      </w:r>
    </w:p>
    <w:p>
      <w:pPr>
        <w:pStyle w:val="Norml"/>
        <w:jc w:val="both"/>
        <w:rPr>
          <w:rFonts w:ascii="Times New Roman" w:hAnsi="Times New Roman" w:cs="Times New Roman"/>
          <w:color w:val="000000"/>
          <w:sz w:val="28"/>
        </w:rPr>
      </w:pPr>
      <w:r>
        <w:rPr>
          <w:rFonts w:cs="Times New Roman" w:ascii="Times New Roman" w:hAnsi="Times New Roman"/>
          <w:color w:val="000000"/>
          <w:sz w:val="28"/>
        </w:rPr>
        <w:t>Előterjesztőként először is hadd köszöntsem Dr. Balázs Norbert megbízott kapitányságvezetőt, illetve Gergényi rendőrfőkapitány úrnak a személyes megbízottját, Dr. Gáborjáni-Szabó Attila urat, X. kerületi rendőrkapitány és egyben a személyzeti helyettes is, ha jól emlékszem a titulusra. Előterjesztőként annyit tennék hozzá, hogy 2007. január 1-je óta van megbízással Dr. Balázs Norbert a XVI. kerületi Rendőrkapitányság élén. Nekem, mint polgármesternek a személyes tapasztalatom igen pozitív kapitányságvezető úrral kapcsolatban. Én azt látom, hogy egy fiatal, rátermett, szakmailag felkészült, a kerület lokálpatrióta életébe beilleszkedett, tenni akaró és ezt nem csak szavakban, hanem tettekben is bizonyító kapitányságvezető kinevezéséhez kérte Gergényi úr a XVI. kerületi Önkormányzat Képviselő-testületének jóváhagyását. Én javaslom azt, hogy ezt a jóváhagyást a képviselő-testület tegye meg. Egyben megkérném Dr. Balázs Norbert urat, hogy ha kíván egy pár szóban szólni, tegye meg. De mielőtt még erre rátérnénk, egy nyilatkozatot kérnék tőle, hogy zárt, vagy nyílt ülésben kívánja, hogy tárgyalják az ügyét.</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ALÁZS NORBERT</w:t>
      </w:r>
    </w:p>
    <w:p>
      <w:pPr>
        <w:pStyle w:val="Norml"/>
        <w:jc w:val="both"/>
        <w:rPr/>
      </w:pPr>
      <w:r>
        <w:rPr>
          <w:rFonts w:cs="Times New Roman" w:ascii="Times New Roman" w:hAnsi="Times New Roman"/>
          <w:color w:val="000000"/>
          <w:sz w:val="28"/>
        </w:rPr>
        <w:t xml:space="preserve">Nyílt ülésben kérném a tárgyalást. </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KOVÁCS PÉTER</w:t>
      </w:r>
    </w:p>
    <w:p>
      <w:pPr>
        <w:pStyle w:val="Norml"/>
        <w:jc w:val="both"/>
        <w:rPr>
          <w:rFonts w:ascii="Times New Roman" w:hAnsi="Times New Roman" w:cs="Times New Roman"/>
          <w:color w:val="000000"/>
          <w:sz w:val="28"/>
        </w:rPr>
      </w:pPr>
      <w:r>
        <w:rPr>
          <w:rFonts w:cs="Times New Roman" w:ascii="Times New Roman" w:hAnsi="Times New Roman"/>
          <w:color w:val="000000"/>
          <w:sz w:val="28"/>
        </w:rPr>
        <w:t>Köszönöm szépen, tehát nyílt ülésben folytatjuk tovább a napirendi pont tárgyalását. Balázs úr, kíván-e szólni pár szót a Képviselő-testületnek?</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ALÁZS NORBERT</w:t>
      </w:r>
    </w:p>
    <w:p>
      <w:pPr>
        <w:pStyle w:val="Norml"/>
        <w:jc w:val="both"/>
        <w:rPr/>
      </w:pPr>
      <w:r>
        <w:rPr>
          <w:rFonts w:cs="Times New Roman" w:ascii="Times New Roman" w:hAnsi="Times New Roman"/>
          <w:color w:val="000000"/>
          <w:sz w:val="28"/>
        </w:rPr>
        <w:t>Amennyiben van kérdése a képviselők között valakinek, akkor szívesen válaszolok.</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KOVÁCS PÉTER</w:t>
      </w:r>
    </w:p>
    <w:p>
      <w:pPr>
        <w:pStyle w:val="Norml"/>
        <w:jc w:val="both"/>
        <w:rPr>
          <w:rFonts w:ascii="Times New Roman" w:hAnsi="Times New Roman" w:cs="Times New Roman"/>
          <w:color w:val="000000"/>
          <w:sz w:val="28"/>
        </w:rPr>
      </w:pPr>
      <w:r>
        <w:rPr>
          <w:rFonts w:cs="Times New Roman" w:ascii="Times New Roman" w:hAnsi="Times New Roman"/>
          <w:color w:val="000000"/>
          <w:sz w:val="28"/>
        </w:rPr>
        <w:t>Gáborjáni-Szabó Attila úr, kívánja-e Gergényi úr szavait, vagy kérését tolmácsolni a Képviselő-testület felé?</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GÁBORJÁNI-SZABÓ ATTILA</w:t>
      </w:r>
    </w:p>
    <w:p>
      <w:pPr>
        <w:pStyle w:val="Norml"/>
        <w:jc w:val="both"/>
        <w:rPr/>
      </w:pPr>
      <w:r>
        <w:rPr>
          <w:rFonts w:cs="Times New Roman" w:ascii="Times New Roman" w:hAnsi="Times New Roman"/>
          <w:color w:val="000000"/>
          <w:sz w:val="28"/>
        </w:rPr>
        <w:t>Tisztelt Polgármester úr, Tisztelt Képviselő-testület, Tisztelt Hölgyeim és Uraim! Polgármester úr végül is mindent elmondott, ő már helyettem ajánlotta Norbertet. Igazából az a tisztem, hogy kérjem Önöket, hogy támogassák a kollégát és járuljanak hozzá, hogy most már kinevezésre kerüljön. Ő már - bármennyire is fiatal – öreg rendőr, tapasztalt és olyan helyen dolgozott eddig, amelyik az ország legproblémásabb rendőrkapitánysága, ha azt komplexitásában nézzük. És hogy tájékoztassam Önöket, én a Személyügyi Főosztály megbízott vezetőjeként vagyok most itt Önöknél, mert az a kolléganő gyesen van. Én kétlaki ember vagyok, viszem a kapitányságot és viszem azt, és természetesen itt most személyi ügyes vagyok. Ha esetleg van kérdésük, de úgy tudom, hogy alaposan régen, ez a régen úgy január, de nagyon alaposan együtt tetszenek dolgozni. Gyakorlatilag irigylem a Norbertet, mert egy nagyon jó kerületbe került, ahol látom, mivel napi kapcsolatban vagyunk nem egyszer, nagyon jó a kapcsolat. Önöket komolyan érdekli ez a terület és komolyan kívánnak tenni a saját kerületük közbiztonságáért. És ha valami kérdés van, szívesen válaszolok.</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KOVÁCS PÉTER</w:t>
      </w:r>
    </w:p>
    <w:p>
      <w:pPr>
        <w:pStyle w:val="Norml"/>
        <w:jc w:val="both"/>
        <w:rPr>
          <w:rFonts w:ascii="Times New Roman" w:hAnsi="Times New Roman" w:cs="Times New Roman"/>
          <w:color w:val="000000"/>
          <w:sz w:val="28"/>
        </w:rPr>
      </w:pPr>
      <w:r>
        <w:rPr>
          <w:rFonts w:cs="Times New Roman" w:ascii="Times New Roman" w:hAnsi="Times New Roman"/>
          <w:color w:val="000000"/>
          <w:sz w:val="28"/>
        </w:rPr>
        <w:t>Kérdezem képviselőtársaimat, kérdése van-e valakinek? Ilyet nem látok. Hozzászólás, vélemény?</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ABONYI JÁNOS</w:t>
      </w:r>
    </w:p>
    <w:p>
      <w:pPr>
        <w:pStyle w:val="Norml"/>
        <w:jc w:val="both"/>
        <w:rPr/>
      </w:pPr>
      <w:r>
        <w:rPr>
          <w:rFonts w:cs="Times New Roman" w:ascii="Times New Roman" w:hAnsi="Times New Roman"/>
          <w:color w:val="000000"/>
          <w:sz w:val="28"/>
        </w:rPr>
        <w:t>Tisztelt Képviselő-testület! Tegnap beszélgettem valakivel, aki megkérdezte, hogy tényleg ma lesz a Rendőrkapitány megbízásának a tárgyalása? Mondtam igen. Azt mondja, ha valaki a VIII. kerületben elöltött ennyi időt, ezen nincs mit gondolkozni. Úgyhogy én ezzel egyet is értek, de nehogy csak ilyen protokolláris jellegű legyen a hozzászólásom, eltelt kb. két és fél hónap, ez alatt több alkalmam és módom volt olyan értekezleteken, megbeszéléseken részt venni, ahol együtt lehettem Kapitány úrral. Azt hiszem, amit a polgármester úr elmondott, az ténylegesen jellemző az eddigi tapasztalataim alapján. Új színt vitt a Közlekedésbiztonsági Bizottság munkájába. Tegnap együtt voltunk gyermekvédelmi bemutatkozáson. Ott is olyan típusú ötleteket vetett fel, amelyek egyrészt azt mutatták már, hogy tájékozódott, felmérte azt, hogy a kerület közéletében mik a fontos dolgok, kik a fontos szereplők, kikkel lehet és kell kapcsolatot teremteni, hogy ez a munka tényleg úgy folyjék, ahogy ő ezt elképzelte, hogy az elképzelését kialakította. Egyrészt a személyes tapasztalataim alapján is javaslom, másrészt az MSZP frakciója támogatja Dr. Balázs Norbert kinevezését kerületi kapitánynak.</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ZSINKA LÁSZLÓ</w:t>
      </w:r>
    </w:p>
    <w:p>
      <w:pPr>
        <w:pStyle w:val="Norml"/>
        <w:jc w:val="both"/>
        <w:rPr/>
      </w:pPr>
      <w:r>
        <w:rPr>
          <w:rFonts w:cs="Times New Roman" w:ascii="Times New Roman" w:hAnsi="Times New Roman"/>
          <w:color w:val="000000"/>
          <w:sz w:val="28"/>
        </w:rPr>
        <w:t>Tisztelt Kapitány úr, Tisztelt Testület! Kérdezni szerettem volna még, csak lehet, hogy későn nyomtam a gombot. Néhány kérdést feltennék, amit fel szoktam tenni még egykor fővárosi képviselőként Gergényi főkapitány úrnak is. Kíváncsi vagyok, hogy erről hogy vélekedik és mi a programja. Az egyik az, hogy drogprevenció és drogüldözés terén mit tervez? Hiszen köztudott, hogy jelen van a kerületben is sajnos, igen erősen. A másik kérdésem, ami egészen más, történt-e az elmúlt időben olyan ügy, amelyik bérgyilkosságra utalt? Van-e ezen a téren valami előrelépés? Egy konkrét ügyre gondolok, aminek megvan-e a tettese? Érdekelne, a Margit utcai gyilkosság ügyben, ami két éve lesz nyáron. Én még utoljára Gergényi főkapitány úrtól azt hallottam, hogy még ismeretlen a tettes. Kíváncsi lennék, hogy hogy áll a nyomozás ebben az ügyben. A másik pedig apróbb kérdések. Tudom azt, hogy a körzetemben az egyik utcában, a Kistelek utcában néha versenyeznek, gyorsasági versenyt vívnak ott emberek. Ilyen ügyekben milyen fellépést tervez?</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ALÁZS NORBERT</w:t>
      </w:r>
    </w:p>
    <w:p>
      <w:pPr>
        <w:pStyle w:val="Norml"/>
        <w:jc w:val="both"/>
        <w:rPr/>
      </w:pPr>
      <w:r>
        <w:rPr>
          <w:rFonts w:cs="Times New Roman" w:ascii="Times New Roman" w:hAnsi="Times New Roman"/>
          <w:color w:val="000000"/>
          <w:sz w:val="28"/>
        </w:rPr>
        <w:t xml:space="preserve">Szeretném sorban megválaszolni a kérdéseket. A kerületben lévő kábítószer problémával kapcsolatban, felvettem a kapcsolatot a Budapesti Rendőr-főkapitányság Felderítő Főosztályán a Kábítószer-bűnözéselleni Alosztállyal. A Nyomozó Főosztályon a nyílt eljárásokat folytató Kábítószer bűnözéselleni Osztállyal, illetve a Vizsgálati Főosztályon azokkal a kollégákkal, akik Budapest területén a kábítószeres ügyekben folytatnak vizsgálatot. Erre azért volt szükség, mert több szerv végzi a felderítéseket. Amikor rendszeresen kiderül, hogy több kerületet, több megyét, akár több országot is érintenek a kábítószeres kérdések. Ezért a mi feladatunk az, hogy aládolgozzunk ezeknek a szerveknek, részükre információt szolgáltassunk. Az ő kérésükre részfeladatokat hajtsunk végre és a lehető legtöbb és legpozitívabb módon segítsük a munkájukat. A kábítószer bűnözéssel kapcsolatban a következőképpen lehet felderítéseket folytatni. Az egyik az, amikor úgymond a kisfogyasztót ellenőrzik a kollégák és eljárás alá vonják. Ezzel gyakorlatilag egy kábítószer-fogyasztót tudunk mondjuk néhány órára kivonni a forgalomból, illetve ő vállalhatja a kényszergyógykezelést. De ez - nem biztos, hogy végre is hajtja - ettől még maradhat kábítószerfüggő. Azt gondolom, hogy nem elsősorban ezzel kell foglalkoznunk, hanem a nagyobb terjesztőhálózatokat kell kiszorítani, vagy pedig a tagjaikat eljárás alá vonni. Ez csak úgy lehetséges, ha a Rendőrség szervei együttműködnek és közösen próbálnak eredményt elérni. Ezen kívül a megelőzés az a terület, ahol a kábítószerellen folyamatosan úgymond küzdenünk kell. Ennek keretén belül folyamatosan a DADA program megy a kerületi oktatási intézmények egy részében. Ezen kívül bűnmegelőzési, drogmegelőzési előadásokat kívánunk és tervezünk végrehajtani. Eddig is a kapitányságon a Kompolti János kollégám nyári táborok keretén belül Lapis Péter őrnagy úrral közösen a gyermekeknek drogmegelőzési előadásokat tartott, illetve most április 17-re összehívtuk az összes kerületi általános és középiskolából a kijelölt pedagógusokat annak érdekében, hogy bevonjuk őket egy bűnmegelőzési, balesetmegelőzési programba. Részükre a tapasztalatainkat átadjuk. Meghallgassuk az ő igényeiket és ezen jelzések alapján egy kicsit célirányosabban hajtsunk végre ellenőrzéseket. Ez a jelenlegi kerületi kábítószerellenes programunk. Ez az, amiben szeretnék eredményt elérni. </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A következő kérdés a Margit utcai gyilkosság volt. A kerületi rendőrkapitányság nem folytat ebben büntetőeljárást, mert ezt a Budapesti Rendőr-főkapitányságon az erre felállított osztály tagjai folytatják. Tudomásom szerint ebben az ügyben még, ha nem is nyílt nyomozás, de titkos információgyűjtés eszközeivel élnek és próbálják megtalálni azokat a bizonyítékokat, amivel a vélt elkövetőket nyílt büntetőeljárás alá lehet vonni. Tehát ez egy folyamatban lévő ügy, dolgoznak benne, de gyakorlatilag hosszú idő kell ahhoz, sok szerencse mellett és a nagy szaktudás mellett, hogy megtalálják azokat a bizonyítékokat, amivel el lehet vinni bíróság elé az elkövetőket. </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ZSINKA LÁSZLÓ</w:t>
      </w:r>
    </w:p>
    <w:p>
      <w:pPr>
        <w:pStyle w:val="Norml"/>
        <w:jc w:val="both"/>
        <w:rPr>
          <w:rFonts w:ascii="Times New Roman" w:hAnsi="Times New Roman" w:cs="Times New Roman"/>
          <w:color w:val="000000"/>
          <w:sz w:val="28"/>
        </w:rPr>
      </w:pPr>
      <w:r>
        <w:rPr>
          <w:rFonts w:cs="Times New Roman" w:ascii="Times New Roman" w:hAnsi="Times New Roman"/>
          <w:color w:val="000000"/>
          <w:sz w:val="28"/>
        </w:rPr>
        <w:t>Vannak-e már tettesek, vagy elkövetők, gyanúsítottak?</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ALÁZS NORBERT</w:t>
      </w:r>
    </w:p>
    <w:p>
      <w:pPr>
        <w:pStyle w:val="Norml"/>
        <w:jc w:val="both"/>
        <w:rPr>
          <w:rFonts w:ascii="Times New Roman" w:hAnsi="Times New Roman" w:cs="Times New Roman"/>
          <w:color w:val="000000"/>
          <w:sz w:val="28"/>
        </w:rPr>
      </w:pPr>
      <w:r>
        <w:rPr>
          <w:rFonts w:cs="Times New Roman" w:ascii="Times New Roman" w:hAnsi="Times New Roman"/>
          <w:color w:val="000000"/>
          <w:sz w:val="28"/>
        </w:rPr>
        <w:t>Vannak felmerült személyek, akikkel kapcsolatban az ellenőrzést folytatják. Minden nyomozásnál van több verzió az elkövetők kilétére vonatkozóan.</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ZSINKA LÁSZLÓ</w:t>
      </w:r>
    </w:p>
    <w:p>
      <w:pPr>
        <w:pStyle w:val="Norml"/>
        <w:jc w:val="both"/>
        <w:rPr>
          <w:rFonts w:ascii="Times New Roman" w:hAnsi="Times New Roman" w:cs="Times New Roman"/>
          <w:color w:val="000000"/>
          <w:sz w:val="28"/>
        </w:rPr>
      </w:pPr>
      <w:r>
        <w:rPr>
          <w:rFonts w:cs="Times New Roman" w:ascii="Times New Roman" w:hAnsi="Times New Roman"/>
          <w:color w:val="000000"/>
          <w:sz w:val="28"/>
        </w:rPr>
        <w:t>Ezek szabadlábon vannak még?</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ALÁZS NORBERT</w:t>
      </w:r>
    </w:p>
    <w:p>
      <w:pPr>
        <w:pStyle w:val="Norml"/>
        <w:jc w:val="both"/>
        <w:rPr/>
      </w:pPr>
      <w:r>
        <w:rPr>
          <w:rFonts w:cs="Times New Roman" w:ascii="Times New Roman" w:hAnsi="Times New Roman"/>
          <w:color w:val="000000"/>
          <w:sz w:val="28"/>
        </w:rPr>
        <w:t>Igen. Még egyszer hangsúlyozom, nem nyílt büntetőeljárás keretén belül, hanem titkos információgy1űjtés keretén belül próbálják a bizonyítékokat megtalálni.</w:t>
      </w:r>
    </w:p>
    <w:p>
      <w:pPr>
        <w:pStyle w:val="Norml"/>
        <w:jc w:val="both"/>
        <w:rPr/>
      </w:pPr>
      <w:r>
        <w:rPr>
          <w:rFonts w:cs="Times New Roman" w:ascii="Times New Roman" w:hAnsi="Times New Roman"/>
          <w:color w:val="000000"/>
          <w:sz w:val="28"/>
        </w:rPr>
        <w:t xml:space="preserve">A harmadik téma, amit említett, hogy az utcában gyorsulási versenyek vannak. Ahogy észleltem, ebben a kerületben a lakosság legnagyobb problémája a közlekedéssel kapcsolatos. Nem csak ebben az utcában, nem csak ezen a településrészen, hanem gyakorlatilag mindenhonnan jöttek ilyen jelzések. Ezért ennek a visszaszorítása érdekében közlekedési akciókat kívánunk április 1-jétől szervezni. Részben a főkapitányság vezetésének utasítására és az általuk meghatározott helyeken és időpontokban, illetve mi magunk is szeretnénk közlekedési akciókat is végrehajtani. Ennek az egyik célja a gyorshajtás visszaszorítása, a másik célja azokon a területeken, amelyek mellékutcák, de elkerülő útként használják nagy számban az autósok, ott egyfajta sebességcsökkentést érjünk el az autósok részéről. Hiszen a legtöbb balesetünk abból adódik, hogy ezeken a mellékutcákon az autósok nagy sebességgel, az elsőbbségadás szabályait figyelmen kívül hagyva haladnak. Ennek a visszaszorítása érdekében fogjuk ezeket az akciókat végrehajtani, erőinktől függően. Ezért lenne fontos és szükséges, hogy nagyobb létszámot tudjunk a kerületben közterületre küldeni. Azt még elmondhatom, hogy január óta, mióta idejöttem, február hónapban egy belső átszervezés eredményeként minden napszakban több egyenruhás kollégát tudunk az utcára küldeni. </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KOVÁCS PÉTER</w:t>
      </w:r>
    </w:p>
    <w:p>
      <w:pPr>
        <w:pStyle w:val="Norml"/>
        <w:jc w:val="both"/>
        <w:rPr>
          <w:rFonts w:ascii="Times New Roman" w:hAnsi="Times New Roman" w:cs="Times New Roman"/>
          <w:color w:val="000000"/>
          <w:sz w:val="28"/>
        </w:rPr>
      </w:pPr>
      <w:r>
        <w:rPr>
          <w:rFonts w:cs="Times New Roman" w:ascii="Times New Roman" w:hAnsi="Times New Roman"/>
          <w:color w:val="000000"/>
          <w:sz w:val="28"/>
        </w:rPr>
        <w:t>Van-e még valamilyen kérdés?</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ÜKI TAMÁS</w:t>
      </w:r>
    </w:p>
    <w:p>
      <w:pPr>
        <w:pStyle w:val="Norml"/>
        <w:jc w:val="both"/>
        <w:rPr>
          <w:rFonts w:ascii="Times New Roman" w:hAnsi="Times New Roman" w:cs="Times New Roman"/>
          <w:color w:val="000000"/>
          <w:sz w:val="28"/>
        </w:rPr>
      </w:pPr>
      <w:r>
        <w:rPr>
          <w:rFonts w:cs="Times New Roman" w:ascii="Times New Roman" w:hAnsi="Times New Roman"/>
          <w:color w:val="000000"/>
          <w:sz w:val="28"/>
        </w:rPr>
        <w:t>Nekem két kérdésem van. Minden kinevezésnek ugyanis két oldala van. Ugye van a kinevező és a kinevezett. Én nem kívánok úgy tenni, mintha Magyarországon az utóbbi fél évben semmi nem történt volna és pusztán a kerületi problémák, vagy a kábítószer lenne a kerületnek, hogy úgy mondjam a nyavalyája. Én a kinevezendő kapitányjelölt úrhoz azt a kérdést szeretném feltenni, hogy mit tett október 23-án tavaly? Milyen intézkedésben vett részt? Folyik-e netán tán ellene eljárás emiatt? Ugyanezt fel kívánom tenni a kinevező képviselőjének, nevezetesen azért, - nem ugyanezt, egy kicsit mást - azt a kérdést szeretném neki feltenni, hogy Gergényi Péter kinevező ellen folyik-e büntetőeljárás? Tudomásom szerint feljelentés ellene van. És ezt a kérdést azért kívánom feltenni, mert a kinevezés legitimitását a kinevező személy legitimitásának hiánya is befolyásolhatja. Ha netán jogerős elmarasztalás lenne, akkor különösen. És arra való tekintettel, hogy ugyebár az előző rendőrkapitányunk, akit szintén Gergényi Péter javasolt, az milyen sorsra jutott, arra való tekintettel ez a kérdés nagyon is indokolt.</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KOVÁCS PÉTER</w:t>
      </w:r>
    </w:p>
    <w:p>
      <w:pPr>
        <w:pStyle w:val="Norml"/>
        <w:jc w:val="both"/>
        <w:rPr>
          <w:rFonts w:ascii="Times New Roman" w:hAnsi="Times New Roman" w:cs="Times New Roman"/>
          <w:color w:val="000000"/>
          <w:sz w:val="28"/>
        </w:rPr>
      </w:pPr>
      <w:r>
        <w:rPr>
          <w:rFonts w:cs="Times New Roman" w:ascii="Times New Roman" w:hAnsi="Times New Roman"/>
          <w:color w:val="000000"/>
          <w:sz w:val="28"/>
        </w:rPr>
        <w:t>Nyilván az tehet javaslatot, aki Budapest Rendőrfőkapitánya, hogy most milyen döntés született az egy dolog. Kérdezem Balázs Norbert urat, hogy megvárjuk-e az összes kérdést és majd a végén válaszol?</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ALÁZS NORBERT</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Megválaszolom most. A kérdésére válaszolnék. A tavalyi év október 23-án délelőtt a Corvin közben tartózkodtam, ahol ott az ünnepi megemlékezésen jelenlévő tömegben gyakorlatilag figyelő szerepet láttunk el, hiszen mint tudja, a Nyomozó Alosztály vezetője voltam. A feladatunk az volt, hogy amennyiben jogsértés elkövetőit tapasztaljuk, akkor arról jelzést adjunk a döntésre jogosult vezetőnek. Ez a zsebtolvajoktól elkezdve a garázda elemekig terjedt. Majd a délutáni órákban bevonultam a szolgálati helyemre és a VIII. kerületi Rendőrkapitányság épületében tartózkodtam a hajnali órákig, amikor 3,00 óra körül eltávozhattam haza. Ezzel kapcsolatban, ill. más üggyel kapcsolatban velem szemben sem fegyelmi, sem büntetőeljárás nincs folyamatban. </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KOVÁCS PÉTER</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Köszönöm szépen. </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GÁBORJÁNI-SZABÓ ATTILA</w:t>
      </w:r>
    </w:p>
    <w:p>
      <w:pPr>
        <w:pStyle w:val="Norml"/>
        <w:jc w:val="both"/>
        <w:rPr/>
      </w:pPr>
      <w:r>
        <w:rPr>
          <w:rFonts w:cs="Times New Roman" w:ascii="Times New Roman" w:hAnsi="Times New Roman"/>
          <w:color w:val="000000"/>
          <w:sz w:val="28"/>
        </w:rPr>
        <w:t xml:space="preserve">Először is, úgy tudom Ön is jogot végzett. A jog ismeri az ártatlanság vélelme fogalmát, ami azt jelenti, hogy mindenki attól a pillanattól tekintendő bűnösnek, amikortól a bíróság jogerősen elítéli. Az, hogy Gergényi Péter ellen folyik-e büntetőeljárás, nem tudom. Azt tudom, hogy a sajtóban van ez is, az is, Főkapitány uram ezt nem közölte velem, éppen ezért Önökkel sem tudom ezt itt pontosan megosztani. 23-án egyébként én a Kapitányságon, ill. természetesen a temetőben, hiszen nálunk van az Újköztemető, akkor még eleve nem is volt ez a kettős beosztásom. (Büki Tamás mikrofon nélkül beszél, nem érthető.) Elnézést, meg tetszett kérdezni és azért … (Büki Tamás mikrofon nélkül beszél, nem érthető.) De azért elmondanám. Tehát én a temetőben, és ezek után pedig hosszú-hosszú ideig, nem is emlékszem meddig, a Kapitányságon tartózkodtam.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GILYÉN INCE</w:t>
      </w:r>
    </w:p>
    <w:p>
      <w:pPr>
        <w:pStyle w:val="Norml"/>
        <w:jc w:val="both"/>
        <w:rPr/>
      </w:pPr>
      <w:r>
        <w:rPr>
          <w:rFonts w:cs="Times New Roman" w:ascii="Times New Roman" w:hAnsi="Times New Roman"/>
          <w:color w:val="000000"/>
          <w:sz w:val="28"/>
        </w:rPr>
        <w:t xml:space="preserve">A kinevezés előtt álló, ill. most már gyakorlatilag kinevezettnek tekinthető Rendőrkapitány úrnak egyik legelső intézkedése volt, amiről a sajtóból értesültem, hogy fellépett az illegális szemételhelyezések ellen. A Szilas-patak völgyében egyes szemételhelyezés kapcsán nem csak az elkövetők ellen indított eljárást, hanem az elkövetésre használt gépkocsit is elkoboztatta. Ezt igen pozitív dolognak tartom és nagyon örülök neki, hogy ennek ilyen fontosságot tulajdonít, mert a kerület be nem épített területén egyik legnagyobb probléma a folyamatos illegális szemételhelyezés. Nagyon örülök, hogy a Kapitány úr ezt ilyen komolyan veszi. Annak is nagyon örülök, hogy a sajtóban megjelent felhívás a lakosságot is ebben partnerként felkéri, nagyon nagy szükség van, hogy ilyen módon ez a fajta tevékenység meg legyen gátolva. A legelső intézkedése kapcsán igen nagy bizakodással tekintek az Ő működése elé és nagyon várom, hogy hasonló módon jár el majd a közterületet érintő egyéb szabálysértések ügyében is. Köszönöm szépen.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KOVÁCS ATTILA</w:t>
      </w:r>
    </w:p>
    <w:p>
      <w:pPr>
        <w:pStyle w:val="Norml"/>
        <w:jc w:val="both"/>
        <w:rPr/>
      </w:pPr>
      <w:r>
        <w:rPr>
          <w:rFonts w:cs="Times New Roman" w:ascii="Times New Roman" w:hAnsi="Times New Roman"/>
          <w:color w:val="000000"/>
          <w:sz w:val="28"/>
        </w:rPr>
        <w:t xml:space="preserve">A Rendőrkapitány úrhoz volna egy kérdésem, mint a Közlekedési és Közbiztonsági Környezetvédelmi Bizottság elnöke. Kérdezném, hogy elfogadná-e azt a meghívást, hogy a bizottsági üléseken részt venne? Ez eddig is hagyomány volt és ez egy kapcsolódási pont lehetne az Önkormányzat és a Rendőrség munkájának az összehangolására. Nagyon szeretném, hogy ha el tudná fogadni és a bizottsági üléseken részt tudna venni.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ALÁZS NORBERT</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Természetesen elfogadom a meghívást és köszönöm szépen, hogy felkért erre a tevékenységre.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ÜKI TAMÁS</w:t>
      </w:r>
    </w:p>
    <w:p>
      <w:pPr>
        <w:pStyle w:val="Norml"/>
        <w:jc w:val="both"/>
        <w:rPr/>
      </w:pPr>
      <w:r>
        <w:rPr>
          <w:rFonts w:cs="Times New Roman" w:ascii="Times New Roman" w:hAnsi="Times New Roman"/>
          <w:color w:val="000000"/>
          <w:sz w:val="28"/>
        </w:rPr>
        <w:t xml:space="preserve">Mint frakcióvezető. Most már úgy láttam, hogy vége van a kérdéseknek, több lámpa nem égett.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KOVÁCS PÉTER</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Jól látta.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ÜKI TAMÁS</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Akkor én szeretném a véleményemet ismertetni. Az egyik oldalon a kinevezendő személyéről. Én vettem magamnak a fáradtságot arra, hogy tekintettel az előzményekre és azokra az én meggyőződésem szerint ……. és tömegesen elkövetett bűncselekményekre, amit a Rendőrség október 23-án, illetve előtte szeptemberben is elkövetett. Úgy véltem, hogy kötelességem megelőzni, hogy a kerület esetleg ebben részes, vagy ilyenre hajlamos kapitányt kapjon és felajánlottam a jelöltnek azt a lehetőséget, hogy ugyanúgy követem március 15-én, mint ahogy Orbán Viktort kívánta, hasonló célból a Magyar Televízió. Meglepő módon Ő ezt a lehetőséget elfogadta és én így a két ünnep között, tehát a délelőtti és a délutáni ünnep között gyakorlatilag végig vele tartózkodtam. Be kell számoljak arról a Tisztelt Képviselő-testületnek, hogy a Kapitányjelölt Kapitány úr nem adott ki semmilyen intézkedést, tehát sem törvénysértőt, sem törvényest, nem is volt erre szükség. Tehát, magyarán semmiféle megtorlásban, vagy hasonlóban március 15-én, amíg velem volt, nem vett részt. Egyébként pedig hosszan elbeszélgettem vele órákon keresztül és egy törekvő, értelmes fiatalembert ismertem meg benne, akit személyében javasolni tudok és támogatni tudok a Rendőrkapitányi kinevezésre. A dolognak ez a része számomra egyértelmű. </w:t>
      </w:r>
    </w:p>
    <w:p>
      <w:pPr>
        <w:pStyle w:val="Norml"/>
        <w:jc w:val="both"/>
        <w:rPr>
          <w:rFonts w:ascii="Times New Roman" w:hAnsi="Times New Roman" w:cs="Times New Roman"/>
          <w:color w:val="000000"/>
          <w:sz w:val="28"/>
        </w:rPr>
      </w:pPr>
      <w:r>
        <w:rPr>
          <w:rFonts w:cs="Times New Roman" w:ascii="Times New Roman" w:hAnsi="Times New Roman"/>
          <w:color w:val="000000"/>
          <w:sz w:val="28"/>
        </w:rPr>
        <w:t>A dolog másik része, amelyik a kinevező oldaláról van, sajnálatosan nem, mert az ártatlanság vélelme az létezik, csak hogy az ártatlanság vélelme az nem alkalmas arra, hogy pusztán erre hivatkozva ártatlannak is jelentsünk ki, biztosan ártatlannak olyan személyt, aki egyébként az én álláspontom szerint bűnös és énszerintem az eljárás ellene meg is kellene, vagy meg is kellett volna, hogy induljon, tulajdonképpen már hivatalból feljelentés nélkül is. Énszerintem az, amit Magyarországon tettek az a demokratikus államrend elleni súlyos bűncselekmény volt, ártatlan tüntetők sorozatos megverése, de tekintettel arra, hogy itt a véleményszabadság is meglehetősen veszélyeztetett és személyesen is veszélyben vagyok amiatt, hogy ha ezt a véleményemet ismertetem és mondjuk így, hogy önkormányzati képviselőként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KOVÁCS PÉTER</w:t>
      </w:r>
    </w:p>
    <w:p>
      <w:pPr>
        <w:pStyle w:val="Norml"/>
        <w:jc w:val="both"/>
        <w:rPr/>
      </w:pPr>
      <w:r>
        <w:rPr>
          <w:rFonts w:cs="Times New Roman" w:ascii="Times New Roman" w:hAnsi="Times New Roman"/>
          <w:color w:val="000000"/>
          <w:sz w:val="28"/>
        </w:rPr>
        <w:t>Nyílt ülésen vagyunk Büki úr, csak felhívnám a figyelmét.</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ÜKI TAMÁS</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Tudom, pontosan tudom. Én magam is ezt pártoltam, hogy nyílt ülésen. Tehát éppen azért én úgy gondolom, hogy a leghelyesebb, hogy ha más eszközökkel ismertetem a véleményem a kinevező személyéről és legitimitásáról. Az pedig a következő. Remélhetőleg, hogy az irodalmat nem büntetik Magyarországon, bár kitudja. Fogkefét hoztam. </w:t>
      </w:r>
    </w:p>
    <w:p>
      <w:pPr>
        <w:pStyle w:val="Normal"/>
        <w:rPr>
          <w:rFonts w:ascii="Times New Roman" w:hAnsi="Times New Roman" w:cs="Times New Roman"/>
          <w:color w:val="000000"/>
          <w:sz w:val="28"/>
        </w:rPr>
      </w:pPr>
      <w:r>
        <w:rPr>
          <w:rFonts w:cs="Times New Roman"/>
          <w:color w:val="000000"/>
          <w:sz w:val="28"/>
        </w:rPr>
      </w:r>
    </w:p>
    <w:p>
      <w:pPr>
        <w:pStyle w:val="Heading3"/>
        <w:rPr>
          <w:sz w:val="32"/>
        </w:rPr>
      </w:pPr>
      <w:r>
        <w:rPr>
          <w:sz w:val="32"/>
        </w:rPr>
        <w:t>Újraírt vers 2006. október 23-án</w:t>
      </w:r>
    </w:p>
    <w:p>
      <w:pPr>
        <w:pStyle w:val="Normal"/>
        <w:rPr>
          <w:sz w:val="32"/>
        </w:rPr>
      </w:pPr>
      <w:r>
        <w:rPr>
          <w:sz w:val="32"/>
        </w:rPr>
      </w:r>
    </w:p>
    <w:p>
      <w:pPr>
        <w:pStyle w:val="Normal"/>
        <w:ind w:left="-57" w:firstLine="3249"/>
        <w:rPr>
          <w:sz w:val="28"/>
          <w:szCs w:val="28"/>
        </w:rPr>
      </w:pPr>
      <w:r>
        <w:rPr>
          <w:sz w:val="28"/>
          <w:szCs w:val="28"/>
        </w:rPr>
        <w:t>Füstöl a könnygáz a pesti utcán,</w:t>
      </w:r>
    </w:p>
    <w:p>
      <w:pPr>
        <w:pStyle w:val="Normal"/>
        <w:ind w:left="-57" w:firstLine="3249"/>
        <w:rPr>
          <w:sz w:val="28"/>
          <w:szCs w:val="28"/>
        </w:rPr>
      </w:pPr>
      <w:r>
        <w:rPr>
          <w:sz w:val="28"/>
          <w:szCs w:val="28"/>
        </w:rPr>
        <w:t xml:space="preserve">   </w:t>
      </w:r>
      <w:r>
        <w:rPr>
          <w:sz w:val="28"/>
          <w:szCs w:val="28"/>
        </w:rPr>
        <w:t>Szemen talál gumilövedék,</w:t>
      </w:r>
    </w:p>
    <w:p>
      <w:pPr>
        <w:pStyle w:val="Normal"/>
        <w:ind w:left="-57" w:firstLine="3249"/>
        <w:rPr>
          <w:sz w:val="28"/>
          <w:szCs w:val="28"/>
        </w:rPr>
      </w:pPr>
      <w:r>
        <w:rPr>
          <w:sz w:val="28"/>
          <w:szCs w:val="28"/>
        </w:rPr>
        <w:t>Rendőrrohammal szennyezi Gyurcsány</w:t>
      </w:r>
    </w:p>
    <w:p>
      <w:pPr>
        <w:pStyle w:val="Normal"/>
        <w:ind w:left="-57" w:firstLine="3249"/>
        <w:rPr>
          <w:sz w:val="28"/>
          <w:szCs w:val="28"/>
        </w:rPr>
      </w:pPr>
      <w:r>
        <w:rPr>
          <w:sz w:val="28"/>
          <w:szCs w:val="28"/>
        </w:rPr>
        <w:t xml:space="preserve">   </w:t>
      </w:r>
      <w:r>
        <w:rPr>
          <w:sz w:val="28"/>
          <w:szCs w:val="28"/>
        </w:rPr>
        <w:t>Ötvenhat félszázad-ünnepét.</w:t>
      </w:r>
    </w:p>
    <w:p>
      <w:pPr>
        <w:pStyle w:val="Normal"/>
        <w:ind w:left="-57" w:firstLine="3249"/>
        <w:rPr>
          <w:sz w:val="28"/>
          <w:szCs w:val="28"/>
        </w:rPr>
      </w:pPr>
      <w:r>
        <w:rPr>
          <w:sz w:val="28"/>
          <w:szCs w:val="28"/>
        </w:rPr>
        <w:t>Lopott milliárd lapul zsebében,</w:t>
      </w:r>
    </w:p>
    <w:p>
      <w:pPr>
        <w:pStyle w:val="Normal"/>
        <w:ind w:left="-57" w:firstLine="3249"/>
        <w:rPr>
          <w:sz w:val="28"/>
          <w:szCs w:val="28"/>
        </w:rPr>
      </w:pPr>
      <w:r>
        <w:rPr>
          <w:sz w:val="28"/>
          <w:szCs w:val="28"/>
        </w:rPr>
        <w:t xml:space="preserve">   </w:t>
      </w:r>
      <w:r>
        <w:rPr>
          <w:sz w:val="28"/>
          <w:szCs w:val="28"/>
        </w:rPr>
        <w:t>Halott az erkölcsi tisztaság,</w:t>
      </w:r>
    </w:p>
    <w:p>
      <w:pPr>
        <w:pStyle w:val="Normal"/>
        <w:ind w:left="-57" w:firstLine="3249"/>
        <w:rPr>
          <w:sz w:val="28"/>
          <w:szCs w:val="28"/>
        </w:rPr>
      </w:pPr>
      <w:r>
        <w:rPr>
          <w:sz w:val="28"/>
          <w:szCs w:val="28"/>
        </w:rPr>
        <w:t>Fekete sereg támad a téren,</w:t>
      </w:r>
    </w:p>
    <w:p>
      <w:pPr>
        <w:pStyle w:val="Normal"/>
        <w:ind w:left="-57" w:firstLine="3249"/>
        <w:rPr>
          <w:sz w:val="28"/>
          <w:szCs w:val="28"/>
        </w:rPr>
      </w:pPr>
      <w:r>
        <w:rPr>
          <w:sz w:val="28"/>
          <w:szCs w:val="28"/>
        </w:rPr>
        <w:t xml:space="preserve">   </w:t>
      </w:r>
      <w:r>
        <w:rPr>
          <w:sz w:val="28"/>
          <w:szCs w:val="28"/>
        </w:rPr>
        <w:t>A birodalom most visszavág.</w:t>
      </w:r>
    </w:p>
    <w:p>
      <w:pPr>
        <w:pStyle w:val="Normal"/>
        <w:ind w:left="-57" w:firstLine="3249"/>
        <w:rPr>
          <w:sz w:val="28"/>
          <w:szCs w:val="28"/>
        </w:rPr>
      </w:pPr>
      <w:r>
        <w:rPr>
          <w:sz w:val="28"/>
          <w:szCs w:val="28"/>
        </w:rPr>
      </w:r>
    </w:p>
    <w:p>
      <w:pPr>
        <w:pStyle w:val="Normal"/>
        <w:ind w:left="-57" w:firstLine="3249"/>
        <w:rPr>
          <w:sz w:val="28"/>
          <w:szCs w:val="28"/>
        </w:rPr>
      </w:pPr>
      <w:r>
        <w:rPr>
          <w:sz w:val="28"/>
          <w:szCs w:val="28"/>
        </w:rPr>
        <w:t>Pajzsos falanxuk kilencven méter</w:t>
      </w:r>
    </w:p>
    <w:p>
      <w:pPr>
        <w:pStyle w:val="Normal"/>
        <w:ind w:left="-57" w:firstLine="3249"/>
        <w:rPr>
          <w:sz w:val="28"/>
          <w:szCs w:val="28"/>
        </w:rPr>
      </w:pPr>
      <w:r>
        <w:rPr>
          <w:sz w:val="28"/>
          <w:szCs w:val="28"/>
        </w:rPr>
        <w:t xml:space="preserve">   </w:t>
      </w:r>
      <w:r>
        <w:rPr>
          <w:sz w:val="28"/>
          <w:szCs w:val="28"/>
        </w:rPr>
        <w:t>Távolságból minket követ:</w:t>
      </w:r>
    </w:p>
    <w:p>
      <w:pPr>
        <w:pStyle w:val="Normal"/>
        <w:ind w:left="-57" w:firstLine="3249"/>
        <w:rPr>
          <w:sz w:val="28"/>
          <w:szCs w:val="28"/>
        </w:rPr>
      </w:pPr>
      <w:r>
        <w:rPr>
          <w:sz w:val="28"/>
          <w:szCs w:val="28"/>
        </w:rPr>
        <w:t>Ennyire félsz hát, Gergényi Péter?</w:t>
      </w:r>
    </w:p>
    <w:p>
      <w:pPr>
        <w:pStyle w:val="Normal"/>
        <w:ind w:left="-57" w:firstLine="3249"/>
        <w:rPr>
          <w:sz w:val="28"/>
          <w:szCs w:val="28"/>
        </w:rPr>
      </w:pPr>
      <w:r>
        <w:rPr>
          <w:sz w:val="28"/>
          <w:szCs w:val="28"/>
        </w:rPr>
        <w:t xml:space="preserve">   </w:t>
      </w:r>
      <w:r>
        <w:rPr>
          <w:sz w:val="28"/>
          <w:szCs w:val="28"/>
        </w:rPr>
        <w:t>Kapitány, mondd: miért lövetsz?</w:t>
      </w:r>
    </w:p>
    <w:p>
      <w:pPr>
        <w:pStyle w:val="Normal"/>
        <w:ind w:left="-57" w:firstLine="3249"/>
        <w:rPr>
          <w:sz w:val="28"/>
          <w:szCs w:val="28"/>
        </w:rPr>
      </w:pPr>
      <w:r>
        <w:rPr>
          <w:sz w:val="28"/>
          <w:szCs w:val="28"/>
        </w:rPr>
      </w:r>
    </w:p>
    <w:p>
      <w:pPr>
        <w:pStyle w:val="Normal"/>
        <w:ind w:left="-57" w:firstLine="3306"/>
        <w:rPr>
          <w:sz w:val="28"/>
          <w:szCs w:val="28"/>
        </w:rPr>
      </w:pPr>
      <w:r>
        <w:rPr>
          <w:sz w:val="28"/>
          <w:szCs w:val="28"/>
        </w:rPr>
        <w:t>Becsaptál minket, miniszterelnök,</w:t>
      </w:r>
    </w:p>
    <w:p>
      <w:pPr>
        <w:pStyle w:val="Normal"/>
        <w:ind w:left="-57" w:firstLine="3306"/>
        <w:rPr>
          <w:sz w:val="28"/>
          <w:szCs w:val="28"/>
        </w:rPr>
      </w:pPr>
      <w:r>
        <w:rPr>
          <w:sz w:val="28"/>
          <w:szCs w:val="28"/>
        </w:rPr>
        <w:t xml:space="preserve">   </w:t>
      </w:r>
      <w:r>
        <w:rPr>
          <w:sz w:val="28"/>
          <w:szCs w:val="28"/>
        </w:rPr>
        <w:t>Hazudtál te a hatalomért,</w:t>
      </w:r>
    </w:p>
    <w:p>
      <w:pPr>
        <w:pStyle w:val="Normal"/>
        <w:ind w:left="-57" w:firstLine="3306"/>
        <w:rPr>
          <w:sz w:val="28"/>
          <w:szCs w:val="28"/>
        </w:rPr>
      </w:pPr>
      <w:r>
        <w:rPr>
          <w:sz w:val="28"/>
          <w:szCs w:val="28"/>
        </w:rPr>
        <w:t>Ha tiltakozunk, fogdmeged fellök</w:t>
      </w:r>
    </w:p>
    <w:p>
      <w:pPr>
        <w:pStyle w:val="Normal"/>
        <w:ind w:left="-57" w:firstLine="3306"/>
        <w:rPr>
          <w:sz w:val="28"/>
          <w:szCs w:val="28"/>
        </w:rPr>
      </w:pPr>
      <w:r>
        <w:rPr>
          <w:sz w:val="28"/>
          <w:szCs w:val="28"/>
        </w:rPr>
        <w:t xml:space="preserve">   </w:t>
      </w:r>
      <w:r>
        <w:rPr>
          <w:sz w:val="28"/>
          <w:szCs w:val="28"/>
        </w:rPr>
        <w:t>S vérben rogy le, kit gumibot ért.</w:t>
      </w:r>
    </w:p>
    <w:p>
      <w:pPr>
        <w:pStyle w:val="Normal"/>
        <w:ind w:left="-57" w:firstLine="3306"/>
        <w:rPr>
          <w:sz w:val="28"/>
          <w:szCs w:val="28"/>
        </w:rPr>
      </w:pPr>
      <w:r>
        <w:rPr>
          <w:sz w:val="28"/>
          <w:szCs w:val="28"/>
        </w:rPr>
        <w:t>Mi nem támadunk, nincs nálunk fegyver…</w:t>
      </w:r>
    </w:p>
    <w:p>
      <w:pPr>
        <w:pStyle w:val="Normal"/>
        <w:ind w:left="-57" w:firstLine="3306"/>
        <w:rPr>
          <w:sz w:val="28"/>
          <w:szCs w:val="28"/>
        </w:rPr>
      </w:pPr>
      <w:r>
        <w:rPr>
          <w:sz w:val="28"/>
          <w:szCs w:val="28"/>
        </w:rPr>
        <w:t xml:space="preserve">   </w:t>
      </w:r>
      <w:r>
        <w:rPr>
          <w:sz w:val="28"/>
          <w:szCs w:val="28"/>
        </w:rPr>
        <w:t>A kormány tévét nézve röhög;</w:t>
      </w:r>
    </w:p>
    <w:p>
      <w:pPr>
        <w:pStyle w:val="Normal"/>
        <w:ind w:left="-57" w:firstLine="3306"/>
        <w:rPr>
          <w:sz w:val="28"/>
          <w:szCs w:val="28"/>
        </w:rPr>
      </w:pPr>
      <w:r>
        <w:rPr>
          <w:sz w:val="28"/>
          <w:szCs w:val="28"/>
        </w:rPr>
        <w:t>„</w:t>
      </w:r>
      <w:r>
        <w:rPr>
          <w:sz w:val="28"/>
          <w:szCs w:val="28"/>
        </w:rPr>
        <w:t>Nesztek!” – sújt ránk a sisakos ember,</w:t>
      </w:r>
    </w:p>
    <w:p>
      <w:pPr>
        <w:pStyle w:val="Normal"/>
        <w:ind w:left="-57" w:firstLine="3306"/>
        <w:rPr/>
      </w:pPr>
      <w:r>
        <w:rPr>
          <w:sz w:val="28"/>
          <w:szCs w:val="28"/>
        </w:rPr>
        <w:t xml:space="preserve">   </w:t>
      </w:r>
      <w:r>
        <w:rPr>
          <w:sz w:val="28"/>
          <w:szCs w:val="28"/>
        </w:rPr>
        <w:t>Van-e ember az álarc mögött?</w:t>
      </w:r>
    </w:p>
    <w:p>
      <w:pPr>
        <w:pStyle w:val="Normal"/>
        <w:ind w:left="-57" w:firstLine="3306"/>
        <w:rPr>
          <w:sz w:val="28"/>
          <w:szCs w:val="28"/>
        </w:rPr>
      </w:pPr>
      <w:r>
        <w:rPr>
          <w:sz w:val="28"/>
          <w:szCs w:val="28"/>
        </w:rPr>
      </w:r>
    </w:p>
    <w:p>
      <w:pPr>
        <w:pStyle w:val="Normal"/>
        <w:ind w:left="-57" w:firstLine="3306"/>
        <w:rPr>
          <w:sz w:val="28"/>
          <w:szCs w:val="28"/>
        </w:rPr>
      </w:pPr>
      <w:r>
        <w:rPr>
          <w:sz w:val="28"/>
          <w:szCs w:val="28"/>
        </w:rPr>
        <w:t>Mindenkit ütnek, ezer Darth Vader,</w:t>
      </w:r>
    </w:p>
    <w:p>
      <w:pPr>
        <w:pStyle w:val="Normal"/>
        <w:ind w:left="-57" w:firstLine="3306"/>
        <w:rPr>
          <w:sz w:val="28"/>
          <w:szCs w:val="28"/>
        </w:rPr>
      </w:pPr>
      <w:r>
        <w:rPr>
          <w:sz w:val="28"/>
          <w:szCs w:val="28"/>
        </w:rPr>
        <w:t xml:space="preserve">   </w:t>
      </w:r>
      <w:r>
        <w:rPr>
          <w:sz w:val="28"/>
          <w:szCs w:val="28"/>
        </w:rPr>
        <w:t>Mancsukban vipera, vascsövek!</w:t>
      </w:r>
    </w:p>
    <w:p>
      <w:pPr>
        <w:pStyle w:val="Normal"/>
        <w:ind w:left="-57" w:firstLine="3306"/>
        <w:rPr>
          <w:sz w:val="28"/>
          <w:szCs w:val="28"/>
        </w:rPr>
      </w:pPr>
      <w:r>
        <w:rPr>
          <w:sz w:val="28"/>
          <w:szCs w:val="28"/>
        </w:rPr>
        <w:t>Mészáros-arcú Gergényi Péter</w:t>
      </w:r>
    </w:p>
    <w:p>
      <w:pPr>
        <w:pStyle w:val="Normal"/>
        <w:ind w:left="-57" w:firstLine="3306"/>
        <w:rPr>
          <w:sz w:val="28"/>
          <w:szCs w:val="28"/>
        </w:rPr>
      </w:pPr>
      <w:r>
        <w:rPr>
          <w:sz w:val="28"/>
          <w:szCs w:val="28"/>
        </w:rPr>
        <w:t xml:space="preserve">   </w:t>
      </w:r>
      <w:r>
        <w:rPr>
          <w:sz w:val="28"/>
          <w:szCs w:val="28"/>
        </w:rPr>
        <w:t>Tudod-e, hogy kiket lövetsz?</w:t>
      </w:r>
    </w:p>
    <w:p>
      <w:pPr>
        <w:pStyle w:val="Normal"/>
        <w:ind w:left="-57" w:firstLine="3306"/>
        <w:rPr>
          <w:sz w:val="28"/>
          <w:szCs w:val="28"/>
        </w:rPr>
      </w:pPr>
      <w:r>
        <w:rPr>
          <w:sz w:val="28"/>
          <w:szCs w:val="28"/>
        </w:rPr>
      </w:r>
    </w:p>
    <w:p>
      <w:pPr>
        <w:pStyle w:val="Normal"/>
        <w:ind w:left="-57" w:firstLine="3306"/>
        <w:rPr>
          <w:sz w:val="28"/>
          <w:szCs w:val="28"/>
        </w:rPr>
      </w:pPr>
      <w:r>
        <w:rPr>
          <w:sz w:val="28"/>
          <w:szCs w:val="28"/>
        </w:rPr>
        <w:t>Nem válogatnak, leterítenek</w:t>
      </w:r>
    </w:p>
    <w:p>
      <w:pPr>
        <w:pStyle w:val="Normal"/>
        <w:ind w:left="-57" w:firstLine="3306"/>
        <w:rPr>
          <w:sz w:val="28"/>
          <w:szCs w:val="28"/>
        </w:rPr>
      </w:pPr>
      <w:r>
        <w:rPr>
          <w:sz w:val="28"/>
          <w:szCs w:val="28"/>
        </w:rPr>
        <w:t xml:space="preserve">   </w:t>
      </w:r>
      <w:r>
        <w:rPr>
          <w:sz w:val="28"/>
          <w:szCs w:val="28"/>
        </w:rPr>
        <w:t>Képviselőt, anyát és papot,</w:t>
      </w:r>
    </w:p>
    <w:p>
      <w:pPr>
        <w:pStyle w:val="Normal"/>
        <w:ind w:left="-57" w:firstLine="3306"/>
        <w:rPr>
          <w:sz w:val="28"/>
          <w:szCs w:val="28"/>
        </w:rPr>
      </w:pPr>
      <w:r>
        <w:rPr>
          <w:sz w:val="28"/>
          <w:szCs w:val="28"/>
        </w:rPr>
        <w:t>Kit templom elől is elkergettek</w:t>
      </w:r>
    </w:p>
    <w:p>
      <w:pPr>
        <w:pStyle w:val="Normal"/>
        <w:ind w:left="-57" w:firstLine="3306"/>
        <w:rPr/>
      </w:pPr>
      <w:r>
        <w:rPr>
          <w:sz w:val="28"/>
          <w:szCs w:val="28"/>
        </w:rPr>
        <w:t xml:space="preserve">   </w:t>
      </w:r>
      <w:r>
        <w:rPr>
          <w:sz w:val="28"/>
          <w:szCs w:val="28"/>
        </w:rPr>
        <w:t>Nem mutathatta, hogy mit kapott.</w:t>
      </w:r>
    </w:p>
    <w:p>
      <w:pPr>
        <w:pStyle w:val="Normal"/>
        <w:ind w:left="-57" w:firstLine="3306"/>
        <w:rPr>
          <w:sz w:val="28"/>
          <w:szCs w:val="28"/>
        </w:rPr>
      </w:pPr>
      <w:r>
        <w:rPr>
          <w:sz w:val="28"/>
          <w:szCs w:val="28"/>
        </w:rPr>
        <w:t>Forog a sírban Kopácsi Sándor:</w:t>
      </w:r>
    </w:p>
    <w:p>
      <w:pPr>
        <w:pStyle w:val="Normal"/>
        <w:ind w:left="-57" w:firstLine="3306"/>
        <w:rPr>
          <w:sz w:val="28"/>
          <w:szCs w:val="28"/>
        </w:rPr>
      </w:pPr>
      <w:r>
        <w:rPr>
          <w:sz w:val="28"/>
          <w:szCs w:val="28"/>
        </w:rPr>
        <w:t xml:space="preserve">   </w:t>
      </w:r>
      <w:r>
        <w:rPr>
          <w:sz w:val="28"/>
          <w:szCs w:val="28"/>
        </w:rPr>
        <w:t>Épp elkerülte a kötelet,</w:t>
      </w:r>
    </w:p>
    <w:p>
      <w:pPr>
        <w:pStyle w:val="Normal"/>
        <w:ind w:left="-57" w:firstLine="3306"/>
        <w:rPr>
          <w:sz w:val="28"/>
          <w:szCs w:val="28"/>
        </w:rPr>
      </w:pPr>
      <w:r>
        <w:rPr>
          <w:sz w:val="28"/>
          <w:szCs w:val="28"/>
        </w:rPr>
        <w:t>Börtön után lett kényszerű vándor,</w:t>
      </w:r>
    </w:p>
    <w:p>
      <w:pPr>
        <w:pStyle w:val="Normal"/>
        <w:ind w:left="-57" w:firstLine="3306"/>
        <w:rPr>
          <w:sz w:val="28"/>
          <w:szCs w:val="28"/>
        </w:rPr>
      </w:pPr>
      <w:r>
        <w:rPr>
          <w:sz w:val="28"/>
          <w:szCs w:val="28"/>
        </w:rPr>
        <w:t xml:space="preserve">   </w:t>
      </w:r>
      <w:r>
        <w:rPr>
          <w:sz w:val="28"/>
          <w:szCs w:val="28"/>
        </w:rPr>
        <w:t>De a népre ő – nem lövetett!</w:t>
      </w:r>
    </w:p>
    <w:p>
      <w:pPr>
        <w:pStyle w:val="Normal"/>
        <w:ind w:left="-57" w:firstLine="3306"/>
        <w:rPr>
          <w:sz w:val="28"/>
          <w:szCs w:val="28"/>
        </w:rPr>
      </w:pPr>
      <w:r>
        <w:rPr>
          <w:sz w:val="28"/>
          <w:szCs w:val="28"/>
        </w:rPr>
      </w:r>
    </w:p>
    <w:p>
      <w:pPr>
        <w:pStyle w:val="Normal"/>
        <w:ind w:left="-57" w:firstLine="3306"/>
        <w:rPr>
          <w:sz w:val="28"/>
          <w:szCs w:val="28"/>
        </w:rPr>
      </w:pPr>
      <w:r>
        <w:rPr>
          <w:sz w:val="28"/>
          <w:szCs w:val="28"/>
        </w:rPr>
        <w:t>Szemet szemért! Ez legyen a tétel!</w:t>
      </w:r>
    </w:p>
    <w:p>
      <w:pPr>
        <w:pStyle w:val="Normal"/>
        <w:ind w:left="-57" w:firstLine="3306"/>
        <w:rPr>
          <w:sz w:val="28"/>
          <w:szCs w:val="28"/>
        </w:rPr>
      </w:pPr>
      <w:r>
        <w:rPr>
          <w:sz w:val="28"/>
          <w:szCs w:val="28"/>
        </w:rPr>
        <w:t xml:space="preserve">   </w:t>
      </w:r>
      <w:r>
        <w:rPr>
          <w:sz w:val="28"/>
          <w:szCs w:val="28"/>
        </w:rPr>
        <w:t>Felveszünk mind egy-egy követ:</w:t>
      </w:r>
    </w:p>
    <w:p>
      <w:pPr>
        <w:pStyle w:val="Normal"/>
        <w:ind w:left="-57" w:firstLine="3306"/>
        <w:rPr>
          <w:sz w:val="28"/>
          <w:szCs w:val="28"/>
        </w:rPr>
      </w:pPr>
      <w:r>
        <w:rPr>
          <w:sz w:val="28"/>
          <w:szCs w:val="28"/>
        </w:rPr>
        <w:t>Menekülj, ha tudsz, Gergényi Péter,</w:t>
      </w:r>
    </w:p>
    <w:p>
      <w:pPr>
        <w:pStyle w:val="Normal"/>
        <w:ind w:left="-57" w:firstLine="3306"/>
        <w:rPr>
          <w:sz w:val="28"/>
          <w:szCs w:val="28"/>
        </w:rPr>
      </w:pPr>
      <w:r>
        <w:rPr>
          <w:sz w:val="28"/>
          <w:szCs w:val="28"/>
        </w:rPr>
        <w:t xml:space="preserve">   </w:t>
      </w:r>
      <w:r>
        <w:rPr>
          <w:sz w:val="28"/>
          <w:szCs w:val="28"/>
        </w:rPr>
        <w:t>Miránk többé – te sem lövetsz!</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KOVÁCS PÉTER</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Büki úr, javaslom, hogy térjünk a tárgyra vissza.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ÜKI TAMÁS</w:t>
      </w:r>
    </w:p>
    <w:p>
      <w:pPr>
        <w:pStyle w:val="Norml"/>
        <w:jc w:val="both"/>
        <w:rPr/>
      </w:pPr>
      <w:r>
        <w:rPr>
          <w:rFonts w:cs="Times New Roman" w:ascii="Times New Roman" w:hAnsi="Times New Roman"/>
          <w:color w:val="000000"/>
          <w:sz w:val="28"/>
        </w:rPr>
        <w:t xml:space="preserve">Igen, és végezetül, hogy ne eshessek abba a hibába, hogy itt lázadásra, vagy egyébre bujtanék fel, ezért mivel hivatalos személyként ezen tevékenységem alatt bűncselekmény gyanúja jutott a tudomásomra és törvényesen kívánok eljárni a büntetőeljárási törvény 171. § (2), 172. § (1), ill. (3) bekezdése értelmében a Nyomozóhatóság itt megjelölt képviselőjének átadom a feljelentést.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pPr>
      <w:r>
        <w:rPr>
          <w:rFonts w:cs="Times New Roman" w:ascii="Times New Roman" w:hAnsi="Times New Roman"/>
          <w:color w:val="000000"/>
          <w:sz w:val="28"/>
          <w:u w:val="single"/>
        </w:rPr>
        <w:t>KOVÁCS PÉTER</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Köszönjük szépen.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MOLNÁR GYULA</w:t>
      </w:r>
    </w:p>
    <w:p>
      <w:pPr>
        <w:pStyle w:val="Norml"/>
        <w:jc w:val="both"/>
        <w:rPr/>
      </w:pPr>
      <w:r>
        <w:rPr>
          <w:rFonts w:cs="Times New Roman" w:ascii="Times New Roman" w:hAnsi="Times New Roman"/>
          <w:color w:val="000000"/>
          <w:sz w:val="28"/>
        </w:rPr>
        <w:t xml:space="preserve">Ügyrendben. Polgármester úr! Szeretném kérni az elkövetkezendő időben, hogy éljen az SZMSZ-ben felhatalmazott jogával és a napirendhez nem tartozó, ebben az esetben már a jó ízlést is átlépő megnyilatkozásoknál vegye el a szót attól, aki gusztustalan módon nyilatkozik. Köszönöm.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KOVÁCS PÉTER</w:t>
      </w:r>
    </w:p>
    <w:p>
      <w:pPr>
        <w:pStyle w:val="Norml"/>
        <w:jc w:val="both"/>
        <w:rPr>
          <w:rFonts w:ascii="Times New Roman" w:hAnsi="Times New Roman" w:cs="Times New Roman"/>
          <w:color w:val="000000"/>
          <w:sz w:val="28"/>
        </w:rPr>
      </w:pPr>
      <w:r>
        <w:rPr>
          <w:rFonts w:cs="Times New Roman" w:ascii="Times New Roman" w:hAnsi="Times New Roman"/>
          <w:color w:val="000000"/>
          <w:sz w:val="28"/>
        </w:rPr>
        <w:t>Értem, igyekszem majd ennek megfelelően, ill. az SZMSZ-nek megfelelően eljárni. Más hozzászólást, véleményt, kérdést nem látok. De van.</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SZATMÁRY LÁSZLÓ</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Köszönöm a szót. Lenne egy olyan kérdésem, hogy van-e annak realitása és megoldható lenne, hogy olyan esetekben, ahol esetleg indokolt lehet egy intézkedés folyamán, hogy a területnek a képviselője jelen legyen, hogy be tudják-e azonosítani a képviselőket az adott területre és tudják-e Őket esetleg közvetlenül értesíteni? Mert sok esetben a lakosság és a biztonságuk érdekében talán igényelnék is ezt a hozzáállást. Tehát ennek van-e lehetősége? És még egy kérdésem lenne visszamenőleg, a közlekedésről. Nagyon helyesen és egyetértünk azzal, hogy a közlekedés legnagyobb, egyik legnagyobb problémája a kerületnek. Tehát Önök ugye valamilyen fokon szakemberek, sok esetben ezekben a közlekedési dolgokban is javíthatják könnyű eszközökkel, esetleg észrevétellel, jobban észrevesznek bizonyos helyzeteket, ami valami záróvonal-felfestés, akármi, pótlásokkal, hogy ezekkel kapcsolatban megteszik-e az intézkedéseket azonnal. Tehát nem csak büntetni, nem csak ellenőrizni, hanem előremenni és segíteni az ügyekben.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ALÁZS NORBERT</w:t>
      </w:r>
    </w:p>
    <w:p>
      <w:pPr>
        <w:pStyle w:val="Norml"/>
        <w:jc w:val="both"/>
        <w:rPr/>
      </w:pPr>
      <w:r>
        <w:rPr>
          <w:rFonts w:cs="Times New Roman" w:ascii="Times New Roman" w:hAnsi="Times New Roman"/>
          <w:color w:val="000000"/>
          <w:sz w:val="28"/>
        </w:rPr>
        <w:t xml:space="preserve">Polgármester úrral még januárban megegyeztünk abban, hogy olyan esetekben, amikor a lakosság nagyobb részét érintő esemény van, vagy természeti katasztrófa jellegű, tűzeset jellegű esemény történik, ahol mi jelen vagyunk, akkor mi Őt értesítjük. Arra természetesen van lehetőség előkészítés után, hogy a képviselőket is értesítsük azokról az esetekről, amik a büntetőeljárás érdekeit nem sértik. Gondolom itt elsősorban olyan esetekre célzott, amikor mondjuk egy nagyobb baleset történik, tűzeset van, vagy valamilyen egyéb katasztrófa. Tehát </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ilyen esetben mindig mi a Polgármester urat értesíteni fogjuk, de ha ez külön kérés, akkor természetesen az adott képviselőt is.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KOVÁCS PÉTER</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Megoldom én ezt.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ALÁZS NORBERT</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A második kérdésre a válaszom, hogy folyamatosan az elmúlt időszakban is azokról a közlekedést segítő ötletekről, észrevételekről, vagy problémákról folyamatosan jelzést tettünk az Önkormányzat felé, ill. a Fővárosi Önkormányzat felé, ami valamilyen intézkedést igényelt volna, aminek Kompolt János kollégám a felelőse, aki hosszú évek óta nagyon komoly szakemberként dolgozik ezen a területen. Ő gyakorlatilag folyamatosan írja a jelentéseit, jelzéseit, havi 1-2-3 alkalommal küldünk ilyen irányú észrevételeket az illetékesek felé.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ZSINKA LÁSZLÓ</w:t>
      </w:r>
    </w:p>
    <w:p>
      <w:pPr>
        <w:pStyle w:val="Norml"/>
        <w:jc w:val="both"/>
        <w:rPr/>
      </w:pPr>
      <w:r>
        <w:rPr>
          <w:rFonts w:cs="Times New Roman" w:ascii="Times New Roman" w:hAnsi="Times New Roman"/>
          <w:color w:val="000000"/>
          <w:sz w:val="28"/>
        </w:rPr>
        <w:t xml:space="preserve">Tisztelt Testület, Tisztelt megbízott Kapitány úr! Előbb elfe lejtettem egy problémát felvetni, ami újra megjelent a kerületben, vagy lehet, hogy jelen volt mindig, csak most több helyről hallottam. Zsebesek működnek a HÉV-en. Nem tudom, hogy ezzel kapcsolatban terveznek-e valamit, tehát prevenciót, mert azt hiszem, hogy meg lehet állapítani szakembereknek, hogy kik a potenciális bűnözők ilyen területen, ha egy kicsit figyelnek rá. Nem tudom milyen intézkedést terveznek, de sajnos a XVI. kerületben előfordult ilyen eset az utóbbi napokban több is. </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ALÁZS NORBERT</w:t>
      </w:r>
    </w:p>
    <w:p>
      <w:pPr>
        <w:pStyle w:val="Norml"/>
        <w:jc w:val="both"/>
        <w:rPr/>
      </w:pPr>
      <w:r>
        <w:rPr>
          <w:rFonts w:cs="Times New Roman" w:ascii="Times New Roman" w:hAnsi="Times New Roman"/>
          <w:sz w:val="28"/>
        </w:rPr>
        <w:t xml:space="preserve">Zseblopásokkal kapcsolatban szintén van Budapesten egy önálló egység kijelölve a Vagyonvédelmi Osztályon belül a Zseblopási Alosztály, akiknek az egyik egységük folyamatosan figyeli azt, hogy Budapest mely területén szaporodnak el a zseblopás jellegű cselekmények. Mi, amikor érkezik egy feljelentés hozzánk, vagy bármely más kerületbe, akkor azonnal továbbítjuk feléjük, hogy naprakészek legyenek az információik és Ők ehhez képest szervezik ennek az egységnek a munkáját. A zseblopás egy olyan speciális cselekmény, amit akkor lehet bizonyítani büntetőeljárásban, hogy ha tettenérés van. Ezek a kollégák pedig rendszeresen elmennek azokra a részekre, ahol megszaporodtak a zseblopások és ott megpróbálják az elkövetőket tetten érni. Elég jó eredménnyel dolgoznak. A Kapitányság szerepe ezekben a felderítésekben azzal egészül ki, hogy amennyiben valahol megszaporodik az ilyen jellegű cselekmény, akkor vagy egy preventív jelleggel látványosan kiküldünk vagy egyenruhás kollégákat, vagy bűnügyes kollégákat, vagy pedig ha nem megelőzni akarunk, hanem tetten érni, akkor megpróbálunk a zseblopási kollégákkal együtt úgymond fedett figyelést végrehajtani és tetten érni az elkövetőt. </w:t>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ZSINKA LÁSZLÓ</w:t>
      </w:r>
    </w:p>
    <w:p>
      <w:pPr>
        <w:pStyle w:val="Norml"/>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 a Gödöllői HÉV reggeli időpontokban sajnos ilyen lehet.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DR. BALÁZS NORBERT</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Köszönöm az észrevételt.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KOVÁCS PÉTER</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Más hozzászólás, vélemény, észrevétel nincs. </w:t>
      </w:r>
    </w:p>
    <w:p>
      <w:pPr>
        <w:pStyle w:val="Norml"/>
        <w:jc w:val="both"/>
        <w:rPr>
          <w:rFonts w:ascii="Times New Roman" w:hAnsi="Times New Roman" w:cs="Times New Roman"/>
          <w:color w:val="000000"/>
          <w:sz w:val="28"/>
        </w:rPr>
      </w:pPr>
      <w:r>
        <w:rPr>
          <w:rFonts w:cs="Times New Roman" w:ascii="Times New Roman" w:hAnsi="Times New Roman"/>
          <w:color w:val="000000"/>
          <w:sz w:val="28"/>
        </w:rPr>
        <w:t xml:space="preserve">Az előterjesztés 1. oldalán található a határozati javaslat. Most kivételesen felolvasnám. Budapest Főváros XVI. kerület Képviselő-testülete Dr. Balázs Norbert rendőr alezredesnek a BRFK XVI. kerületi Rendőrkapitányság vezetői kinevezésével egyetért. Felkéri a Polgármestert, hogy e határozatról Budapest Rendőrfőkapitányát tájékoztassa. Felelős: Kovács Péter polgármester. Határidő: 2007. március 31-e. Aki ezzel egyetért, kérem igennel szavazzon. Szavazzunk! Kihirdetem a határozatot. A Képviselő-testület 24 igennel egyhangúlag a határozati javaslatot elfogadta. </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u w:val="single"/>
        </w:rPr>
      </w:pPr>
      <w:r>
        <w:rPr>
          <w:rFonts w:cs="Times New Roman" w:ascii="Times New Roman" w:hAnsi="Times New Roman"/>
          <w:color w:val="000000"/>
          <w:sz w:val="28"/>
          <w:u w:val="single"/>
        </w:rPr>
        <w:t>H A T Á R O Z A T:</w:t>
      </w:r>
    </w:p>
    <w:p>
      <w:pPr>
        <w:pStyle w:val="Norml"/>
        <w:ind w:left="2832" w:hanging="2832"/>
        <w:jc w:val="both"/>
        <w:rPr>
          <w:rFonts w:ascii="Times New Roman" w:hAnsi="Times New Roman" w:cs="Times New Roman"/>
          <w:color w:val="000000"/>
          <w:sz w:val="28"/>
        </w:rPr>
      </w:pPr>
      <w:r>
        <w:rPr>
          <w:rFonts w:cs="Times New Roman" w:ascii="Times New Roman" w:hAnsi="Times New Roman"/>
          <w:color w:val="000000"/>
          <w:sz w:val="28"/>
        </w:rPr>
        <w:t xml:space="preserve">116/2007. (III. 21.) Kt. </w:t>
        <w:tab/>
        <w:t>Budapest Főváros XVI. kerület Képviselő-testülete dr. Balázs Norbert rendőr alezredesnek a BRFK XVI. kerületi Rendőrkapitányság-vezetői kinevezésével egyetért.</w:t>
      </w:r>
    </w:p>
    <w:p>
      <w:pPr>
        <w:pStyle w:val="Norml"/>
        <w:ind w:left="2832" w:hanging="0"/>
        <w:jc w:val="both"/>
        <w:rPr>
          <w:rFonts w:ascii="Times New Roman" w:hAnsi="Times New Roman" w:cs="Times New Roman"/>
          <w:color w:val="000000"/>
          <w:sz w:val="28"/>
        </w:rPr>
      </w:pPr>
      <w:r>
        <w:rPr>
          <w:rFonts w:cs="Times New Roman" w:ascii="Times New Roman" w:hAnsi="Times New Roman"/>
          <w:color w:val="000000"/>
          <w:sz w:val="28"/>
        </w:rPr>
        <w:t>Felkéri a polgármestert, hogy e határozatról Budapest Rendőrfőkapitányát tájékoztassa.</w:t>
      </w:r>
    </w:p>
    <w:p>
      <w:pPr>
        <w:pStyle w:val="Norml"/>
        <w:jc w:val="both"/>
        <w:rPr>
          <w:rFonts w:ascii="Times New Roman" w:hAnsi="Times New Roman" w:cs="Times New Roman"/>
          <w:color w:val="000000"/>
          <w:sz w:val="28"/>
        </w:rPr>
      </w:pPr>
      <w:r>
        <w:rPr>
          <w:rFonts w:cs="Times New Roman" w:ascii="Times New Roman" w:hAnsi="Times New Roman"/>
          <w:color w:val="000000"/>
          <w:sz w:val="28"/>
        </w:rPr>
      </w:r>
    </w:p>
    <w:p>
      <w:pPr>
        <w:pStyle w:val="Norml"/>
        <w:ind w:left="2124" w:firstLine="708"/>
        <w:jc w:val="both"/>
        <w:rPr/>
      </w:pPr>
      <w:r>
        <w:rPr>
          <w:rFonts w:cs="Times New Roman" w:ascii="Times New Roman" w:hAnsi="Times New Roman"/>
          <w:color w:val="000000"/>
          <w:sz w:val="28"/>
          <w:u w:val="single"/>
        </w:rPr>
        <w:t>Felelős:</w:t>
      </w:r>
      <w:r>
        <w:rPr>
          <w:rFonts w:cs="Times New Roman" w:ascii="Times New Roman" w:hAnsi="Times New Roman"/>
          <w:color w:val="000000"/>
          <w:sz w:val="28"/>
        </w:rPr>
        <w:tab/>
        <w:t>Kovács Péter polgármester</w:t>
      </w:r>
    </w:p>
    <w:p>
      <w:pPr>
        <w:pStyle w:val="Norml"/>
        <w:ind w:left="2124" w:firstLine="708"/>
        <w:jc w:val="both"/>
        <w:rPr/>
      </w:pPr>
      <w:r>
        <w:rPr>
          <w:rFonts w:cs="Times New Roman" w:ascii="Times New Roman" w:hAnsi="Times New Roman"/>
          <w:color w:val="000000"/>
          <w:sz w:val="28"/>
          <w:u w:val="single"/>
        </w:rPr>
        <w:t>Határidő</w:t>
      </w:r>
      <w:r>
        <w:rPr>
          <w:rFonts w:cs="Times New Roman" w:ascii="Times New Roman" w:hAnsi="Times New Roman"/>
          <w:color w:val="000000"/>
          <w:sz w:val="28"/>
        </w:rPr>
        <w:t>:</w:t>
        <w:tab/>
        <w:t>2007. március 31.</w:t>
      </w:r>
    </w:p>
    <w:p>
      <w:pPr>
        <w:pStyle w:val="Szvegtrzs"/>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color w:val="000000"/>
          <w:sz w:val="28"/>
        </w:rPr>
      </w:pPr>
      <w:r>
        <w:rPr>
          <w:rFonts w:cs="Times New Roman" w:ascii="Times New Roman" w:hAnsi="Times New Roman"/>
          <w:color w:val="000000"/>
          <w:sz w:val="28"/>
        </w:rPr>
      </w:r>
    </w:p>
    <w:p>
      <w:pPr>
        <w:pStyle w:val="Norml"/>
        <w:rPr>
          <w:rFonts w:ascii="Times New Roman" w:hAnsi="Times New Roman" w:cs="Times New Roman"/>
          <w:sz w:val="28"/>
        </w:rPr>
      </w:pPr>
      <w:r>
        <w:rPr>
          <w:rFonts w:cs="Times New Roman" w:ascii="Times New Roman" w:hAnsi="Times New Roman"/>
          <w:sz w:val="28"/>
        </w:rPr>
      </w:r>
    </w:p>
    <w:p>
      <w:pPr>
        <w:pStyle w:val="Norml"/>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color w:val="000000"/>
          <w:sz w:val="28"/>
          <w:u w:val="single"/>
        </w:rPr>
      </w:pPr>
      <w:r>
        <w:rPr>
          <w:rFonts w:cs="Times New Roman" w:ascii="Times New Roman" w:hAnsi="Times New Roman"/>
          <w:color w:val="000000"/>
          <w:sz w:val="28"/>
          <w:u w:val="single"/>
        </w:rPr>
        <w:t>KOVÁCS PÉTER</w:t>
      </w:r>
    </w:p>
    <w:p>
      <w:pPr>
        <w:pStyle w:val="Norml"/>
        <w:jc w:val="both"/>
        <w:rPr>
          <w:rFonts w:ascii="Times New Roman" w:hAnsi="Times New Roman" w:cs="Times New Roman"/>
          <w:color w:val="000000"/>
          <w:sz w:val="28"/>
        </w:rPr>
      </w:pPr>
      <w:r>
        <w:rPr>
          <w:rFonts w:cs="Times New Roman" w:ascii="Times New Roman" w:hAnsi="Times New Roman"/>
          <w:color w:val="000000"/>
          <w:sz w:val="28"/>
        </w:rPr>
        <w:t>Köszönöm szépen, egyben gratulálok.</w:t>
      </w:r>
    </w:p>
    <w:p>
      <w:pPr>
        <w:pStyle w:val="Normal"/>
        <w:jc w:val="both"/>
        <w:rPr>
          <w:sz w:val="28"/>
        </w:rPr>
      </w:pPr>
      <w:r>
        <w:rPr>
          <w:sz w:val="28"/>
        </w:rPr>
        <w:t>Emlékeztetem Képviselőtársaimat és kérném Rendőrkapitány urat, ill. Gáborjáni urat, hogy legyenek kedvesek egy kicsit még maradjanak, hiszen a soron következő napirendi pont a Javaslat szabadidős rendőri szoltálat létrehozásá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pPr>
      <w:r>
        <w:rPr>
          <w:bCs/>
          <w:iCs/>
          <w:szCs w:val="28"/>
          <w:u w:val="single"/>
        </w:rPr>
        <w:t>NAPIREND:</w:t>
      </w:r>
      <w:r>
        <w:rPr>
          <w:bCs/>
          <w:iCs/>
          <w:szCs w:val="28"/>
        </w:rPr>
        <w:tab/>
        <w:t>3.</w:t>
      </w:r>
      <w:r>
        <w:rPr>
          <w:b/>
          <w:bCs/>
          <w:iCs/>
          <w:szCs w:val="28"/>
        </w:rPr>
        <w:tab/>
      </w:r>
      <w:r>
        <w:rPr>
          <w:iCs/>
          <w:szCs w:val="28"/>
        </w:rPr>
        <w:t>Javaslat szabadidős rendőri szolgálat létrehozására</w:t>
      </w:r>
    </w:p>
    <w:p>
      <w:pPr>
        <w:pStyle w:val="Normal"/>
        <w:jc w:val="both"/>
        <w:rPr>
          <w:iCs/>
          <w:sz w:val="28"/>
          <w:szCs w:val="28"/>
        </w:rPr>
      </w:pPr>
      <w:r>
        <w:rPr>
          <w:iCs/>
          <w:sz w:val="28"/>
          <w:szCs w:val="28"/>
        </w:rPr>
      </w:r>
    </w:p>
    <w:p>
      <w:pPr>
        <w:pStyle w:val="Normal"/>
        <w:ind w:left="4260" w:hanging="1136"/>
        <w:jc w:val="both"/>
        <w:rPr/>
      </w:pPr>
      <w:r>
        <w:rPr>
          <w:sz w:val="28"/>
          <w:szCs w:val="28"/>
          <w:u w:val="single"/>
        </w:rPr>
        <w:t>Előadó:</w:t>
      </w:r>
      <w:r>
        <w:rPr>
          <w:sz w:val="28"/>
          <w:szCs w:val="28"/>
        </w:rPr>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Nem olyan régen, a február 14-i Képviselő-testületi ülésen döntöttünk a Közterület-felügyelettel történt megállapodás felmondásáról és akkor már jeleztük, hogy egy szabadidős rendőri konstrukcióban gondolkodunk. Képviselői javaslatra ez a határozatba bele is íródott, hogy március 31-ig ezt a testület elé kell terjeszteni. Ezt tettük meg a mostani előterjesztésben. Én azt tudom mondani, hogy elnézést a sürgősségért, de időben most sikerült ebbe az állapotba hozni, hogy a testület elé kerüljön. Nyilván képviselőtársaim látták ezt a megállapodás-tervezetet, szerződés-tervezetet, ami inkább egy keretjellegű szerződés-tervezet. Én magam is meglepődtem, hogy ez csak ilyen formában kerül szabályozásra, de ennek megvan az oka és ez a többi kerületben is, a szomszédos kerületekben, ahol utána érdeklődtem, a X. és a XVII. kerületben is hasonló módon működik a szerződés. Nyilvánvaló, hogy utána az Önkormányzat és a Rendőrkapitányság tölti ki ezt tartalommal. A javaslat szerint  ez egy próbaév lenne a mi számunkra. A hét 5 napján, tehát a munkanapokon terveznénk reggel 7,00 órától este 19,00 óráig ezt a szabadidős rendőri szolgálatot 3 fővel. Nyilvánvaló, hogy menetközben ezt folyamatosan értékeljük, és hogy ha úgy látjuk, hogy mondjuk a hétvégére ki kell terjeszteni, vagy éjszakai szolgálatra, akkor ebben közös döntés alapján változás történhet. Mindenféleképpen úgy gondolnám, hogy ez egy bevezető év és a tapasztalatokat majd menet közben le kell szűrni. Ami eltérő a más kerületekkel kötött megállapodásban, vagy pontosabban magában a tartalmában, hogy itt Kapitány úr javaslatára 3 főben gondolkodnánk és ez az előterjesztés mellékletében is szerepel, hogy az Ő javaslata az, hogy ha intézkedésre kerül sor és utána ez a Kapitányságon folytatódik, akkor egy rendőr ott maradna az épületben és a másik kettő vissza tudna menni az utcára. Ez szintén egy próbajellegű megoldási javaslat lenne. A magam részéről azt tudom mondani, ami az előterjesztésben nem szerepel, hogy felvettem a kapcsolatot a XVII. kerületi Önkormányzatnak az Alpolgármesterével, ill. megkértük Dr. Gáborjáni Szabó Attilát, aki a X. kerület Kőbányának a Rendőrkapitánya és ott szintén működik ez a  konstrukció, hogy ha esetleg kérdés van, akkor erről bővebben be tud számolni, hogy a gyakorlatban ez hogyan működik. De a XVII. kerületi Önkormányzat tapasztalata igen kedvező és az éves rendőri jelentésben szerepel, hogy a szabadidős rendőröknek milyen az értékelése számszakilag is, hogy mi mindent hajtottak végre, ami egyértelműen kedvezőnek mondható. E mellett külön kiemelték, hogy kicsit több idejük van a rendőröknek az utcán dolgozni és e miatt többet tudnak a lakossággal is kapcsolatot tartani, ami rövid és hosszú távon is csak előnyös, tehát plusz információkat szereznek. A kerületi polgárok is úgy érzik, hogy foglalkoznak az ügyükkel. Nyilván a létszámhiányból adódóan nem jut mindenre elegendő idő, ez itt megoldódik. Javasoljuk ezt a rendőri szolgálatot kezdésként a Kapitány úr javaslatára megtenni. Ennek a költségigénye a számításaink szerint 10,5 mFt, 11 mFt-on belül lesz. De nyilvánvalóan ezzel az összeggel teljes mértékben el fogunk számolni, ill. elszámol a Kapitánys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Magához a szerződéshez nem igazán szeretnék hozzászólni, mert gyakorlatilag, ha elkezdenénk jogászkodni erről a szerződésről, akkor a mai nap gyakorlatilag csak erről tudnánk beszélni. Nekem inkább egy kérdésem lenne. Tudjuk nagyon jól, hogy a közterületen történő bűncselekmények jelentős része azért éjszaka történik, itt gondolom kiemelten is a gépjárművel kapcsolatos bűncselekmények. Én úgy gondolom, vagy az lenne a kérdésem, hogy van-e arra lehetőség, hogy megfigyeljük, hogy a bűncselekmények elkövetőit tetten érni napközben, vagy éjszaka milyen gyakorisággal lehetséges, hogy ebben a keretben és ezzel a feltétellel meg lehet-e azt tenni, hogy most az elkövetkezendő hónapokban próba jelleggel egy-egy esetben éjszaka legyenek szolgálatban ezek a szabadidős rendőrök és megnéznék, hogy sikerülne-e éjszaka valamilyen elkövetőt tetten ér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avaslom, hogy gyűjtsük össze a kérdéseket és utána a Kapitányságvezető úr majd válaszol r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sz w:val="28"/>
        </w:rPr>
      </w:pPr>
      <w:r>
        <w:rPr>
          <w:sz w:val="28"/>
        </w:rPr>
        <w:t xml:space="preserve">Én első perctől kezdve támogattam ezt a jónak tartott variációt. A kérdésem a következő lenne. Hogyan tudjuk majd mi egyszerű polgárok megkülönböztetni a szolgálaton kívüli rendőröket, mint közterület-felügyeletet ellátottakat a szolgálatban lévő rendőrökt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Gyakorlatilag kapcsolódna a kérdésem Dernovics úr kérdéséhez. Ez milyen jogi státuszt jelent annál a rendőrnél? Ugyanolyan rendőri szolgálatot, vagy pedig valamilyen más, ennél enyhébb fokozatot jelentene? A másik kérdésemet az előterjesztőhöz tenném fel. Azt szeretném kérdezni, hogy itt az elszámolás mikor várható? 11 mFt szabad összeget jelzett Alpolgármester úr. A tavalyi évről ugyanakkor 3 mFt feletti önkormányzati túlfinanszírozást tartalmaz az előterjesztés. Körülbelül hogy néz ki ez a mérleg akkor? Marad-e még ezen a keret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t javaslom, hogy gyűjtsük össze a kérdéseket és az előterjesztő, ill. a Kapitányságvezető akkor válaszo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Azt kérdezném, hogy ezek a rendőrök a szabadidejükben látnák el ezt a feladatot? A szabadidőt kötelezően le kell tölteni. Meglesz-e ezeknek a rendőröknek a kötelezően letöltendő szabadideje? Illetve, ezt milyen formában végzik, másodállásban, vagy egyáltalán mi ezt hogyan tudjuk kifizetni? Felvesszük Őket valamilyen………? Gyakorlatilag van erre valamiféle megoldás? Még azt szeretném megkérdezni, hogy bírságolni pl. hogyan tudnak? Van-e erre valamilyen megoldás? Mert a közterületről van a közterületet szabályozó törvény, ott a kutyasétáltatás szabályai és az ott hagyott ürülékkel kapcsolatban eddig eljárhattak, a kint lévő konténerekkel, a nem jó helyen lévő építőanyagokkal szemben ugyanígy a bírságolás megtörtént. Ennek a bírságnak a felét a kerület megkapta. Az a kérdésem, hogy ez a jövőben hogyan fog működni, hogyan fognak tudni bírságolni a rendőrök, milyen felhatalmazás, milyen törvény alapján? Illetve ezeknek a bírságoknak mi lesz a sorsa? Ez itt marad a kerületi Kapitányságon a saját rendőreinknek, befolyik egy központi kasszába Budapestre, vagy pedig ebből a kerület is, mint megrendelő, vagy részben fenntartó megkapja-e a részét?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Én ehhez szeretnék pontosan csatlakozni, gyakorlatilag hasonló kérdést tettem volna fel. Konkrétabban. Csomor úrét azért nem értettem, mert nem rendőrt veszünk, hanem közterület-felügyelőt. Az a kevesebb gond, hogy éjjel hány tettest fog el, mert az továbbra is a Rendőrség dolga. Az Önkormányzatnak nincs joga átvenni a rendőrséget gebinbe. Egyébként én ezt sajnálom, helyeselném, hogy legyen önkormányzati rendőrség Magyarországon is, de jelenleg a törvények nem így szólnak. Tehát mi tulajdonképpen kvázi közterület-felügyelőt veszünk. Az más kérdés, hogy annak is helyes volna éjjel is mozognia, mert pl. az erdőbe a szemetet az IFA-ról éjjel borítják be, az autólopást azt csinálja a rendőr, már úgy értem, hogy a rendőr, amikor rendőr. De a kérdés az valóban az, hogy egészen konkrétan mi lesz a szabálysértési bírsággal? Ki fog bírságolni, hova folyik be? Mert eddig nekünk ebből bevételünk volt és a Rendőrség ugyanakkor bizonyos dolgokban önálló szabálysértési hatóság is, előfordulhat, hogy a rendőr azt mondja, hogy akkor most Ő szolgálatba helyezi magát, hogy oda folyjon be a bírság, vagy nem helyezi szolgálatba magát és kvázi jogviszonyban az Önkormányzat számára bírságol, vagy akár feljelentést tesz az itteni kerületi szabálysértési hatóságnál. Ez egy igen fontos kérdés, mert itt milliókról van 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zt gondolom, hogy valamilyen módon ezeknek a rendőröknek a feladata azért kettős kell, hogy legyen. Nyilvánvalóan nem önkormányzati Rendőrség. Figyelni kell azokat a szabálysértéseket, amik a közterülettel kapcsolatosak, és eddig a közterület-felügyelő látott el, de én úgy gondolom, hogy ha kint vannak ezek a járőrök az utcán és ne adj’ Isten éjszaka, akkor én azt mondom, hogy figyeljék egyébként az állampolgárokat irritáló és a vagyonukat megkárosító bűncselekmények elkövetőit és tetteseit is. Én azt gondolom, hogy ugyanúgy lépjenek fel esetlegesen a gépjárműlopások ellen is. Azzal, hogy pl. a Centenáriumi lakótelepen éjszaka végig megy egy autó, vagy egy rendőrpáros, akkor az már valójában egy bűncselekmény elkövetőnek egy visszatartó hatást is jelenthet. Úgy gondolom, hogy nekik kettős a szerepü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TextBody"/>
        <w:rPr/>
      </w:pPr>
      <w:r>
        <w:rPr/>
        <w:t xml:space="preserve">Nyilván azokra szeretnék válaszolni, ami igazából bennünket érint és a többi részére majd a Kapitány urat kérném meg. Egy alapvető tévhitet szeretnék elhitetni, bár én úgy gondoltam az előterjesztésből egyértelműen kiderül, hogy itt mi nem közterület-felügyelőként bízunk meg rendőröket  a szabadidejükben, hanem rendőrök fognak dolgozni. Az, hogy szabadidős rendőr azt jelenti, hogy az Ő szabad idejében lesz rendőr fog az utcán rohangálni, hanem rendesen Rendőrautóval és rendes egyenruhában. A szabadidő az arra vonatkozik, hogy a rendőr szabadidejében dolgozik, tehát a szabadidejében dolgozik, de ugyanolyan rendőr lesz, ugyanaz, aki egyébként akkor szolgálatban van. Ezt alapvetően szerintem szögezzük le. </w:t>
      </w:r>
    </w:p>
    <w:p>
      <w:pPr>
        <w:pStyle w:val="Normal"/>
        <w:jc w:val="both"/>
        <w:rPr>
          <w:sz w:val="28"/>
        </w:rPr>
      </w:pPr>
      <w:r>
        <w:rPr>
          <w:sz w:val="28"/>
        </w:rPr>
        <w:t xml:space="preserve">Az első kérdés, amit Csomor Ervin tett fel, arra én nem kívánnék válaszolni. Kapitány úrral ezt megbeszéltük és Ő kérte, nyilván a statisztikai adatok alapján, hogy nappal történik a több bűncselekmény. </w:t>
      </w:r>
    </w:p>
    <w:p>
      <w:pPr>
        <w:pStyle w:val="Normal"/>
        <w:jc w:val="both"/>
        <w:rPr/>
      </w:pPr>
      <w:r>
        <w:rPr>
          <w:sz w:val="28"/>
        </w:rPr>
        <w:t xml:space="preserve">Ugyanez a kérdés, hogy hogyan lehet megkülönböztetni a szabadidős rendőröket. Tudomásom szerint ugyanolyan egyenruhában lesznek, ugyanolyan rendőr lesz, mint aki aznap szolgálatban van. Javaslatként felmerült, és ebben támogatást kaptunk, hogy valamifajta megkülönböztető jelzés legyen, hogy ez az Önkormányzat által finanszírozott tevékenység. Ha ez lehetséges, akkor ezt a rendőrök valahol az autón, vagy az egyenruhán viselni fogják, ha van erre szükség. </w:t>
      </w:r>
    </w:p>
    <w:p>
      <w:pPr>
        <w:pStyle w:val="Normal"/>
        <w:jc w:val="both"/>
        <w:rPr>
          <w:sz w:val="28"/>
        </w:rPr>
      </w:pPr>
      <w:r>
        <w:rPr>
          <w:sz w:val="28"/>
        </w:rPr>
        <w:t xml:space="preserve">A Közterület-felügyelettel hol tart az elszámolás. A határozat alapján mi értesítettük a Fővárosi Önkormányzatot, hogy felmondjuk a szerződést a Közterület-felügyelettel, ill. a Közterület-felügyeletet tájékoztattuk arról, hogy nem tudjuk elfogadni az Ő költségvetési javaslatukat erre az évre. A Fővárostól én úgy tudom, hogy még nem kaptunk választ, legalább is hozzám nem jutott el. A Közterület-felügyeletnek a Vezérigazgató-helyettese telefonon megkeresett és én javasoltam és Ő is javasolta, hogy személyesen tegyünk pontot ennek az ügynek a végére. Megígérte, hogy keresni fog, nem keresett. Nyilvánvaló, hogy itt a hátralévő pár napban ezt rendeznünk kell. Én azt mondom,  hogy a számításaink alapján ez a 16,4 mFt, amit a Közterület-felügyeletre terveztünk erre az évre az mind megmarad. Nem lesz szükség, hogy ebből, vagy minimális összegre lesz szükség, hogy nekik pluszban fizessünk, tehát marad még ezen a kereten. </w:t>
      </w:r>
    </w:p>
    <w:p>
      <w:pPr>
        <w:pStyle w:val="Normal"/>
        <w:jc w:val="both"/>
        <w:rPr/>
      </w:pPr>
      <w:r>
        <w:rPr>
          <w:sz w:val="28"/>
        </w:rPr>
        <w:t xml:space="preserve">Hogy meglesz-e a kötelező szabadidő a rendőröknek, ez nem a mi dolgunk úgy gondolom, ezt majd a  Kapitány úr elmondja, hiszen a szerződéseket a rendőrökkel Ők fogják kötni, és hogy ez munkajogilag minek minősül ezt is majd gondolom Ő el fogja tudni mondani. Tehát mi ezt a támogatási összeget a BRFK számára utaljuk át és negyedévente számolunk el vele. </w:t>
      </w:r>
    </w:p>
    <w:p>
      <w:pPr>
        <w:pStyle w:val="Normal"/>
        <w:jc w:val="both"/>
        <w:rPr>
          <w:sz w:val="28"/>
        </w:rPr>
      </w:pPr>
      <w:r>
        <w:rPr>
          <w:sz w:val="28"/>
        </w:rPr>
        <w:t xml:space="preserve">A hova folyik be a büntetés valóban egy jogos kérdés, hiszen a Közterület-felügyelőknek egy része, 75 %-a ide folyt be a szabálysértésből, de ez messze nem milliós tétel. Ez 900 egynéhányezer forint volt a tavalyi évre a teljes összeg és ennek a 75 %-a folyt be ide. Ez kb. 700.000,- Ft, ami valóban én úgy tudom, hogy ebben az esetben nem ide fog befolyni, mint bírság. Nyilván ez kompenzálja azt, hogy a közterület-felügyelők igazából ezt a bírságot a tilos parkolásból gyűjtötték be, elsősorban a Jókai utca és a Sashalmi HÉV megálló hátsó részén a taxis doszt elfoglalásáért a parkoló autók részéről és a piacon. A tavalyi statisztikára úgy emlékszem, hogy egy esetben volt a kutyasétáltatásnak valamifajta szankcionálása, szabálysértése. Igazából valóban kiesik ez az összeg, de úgy gondolom, hogy azon a részen a rendőrök sokkal több esetben tudnak intézkedni és hatékonyabban. Szó esett már az előző napirendi pontnál Gilyén Ince részéről, hogy lefoglaltak egy teherautót, ahol az illegális szemetet helyezték el. A közterület-felügyelők jó esetben fotóztak és még jobb esetben még mosolyogtak is az elkövetők ezen, hogy majd egyszer szabálysértésre kerül. Sokkal erősebb és több mindenre terjed ki az Ő jogosultságuk. A XVII. kerületben konkrétan, tételesen le van írva, hogy mi mindent, hány esetben fogtak el betörőt és hasonlót. Nyilván itt is ezt majd nyomon fogjuk követni. Amik rám tartoznak kérdések, azokra ez a vála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Legyen kedves Kapitány úr jöjjön ide és akkor a még felmerült olyan kérdésre, amire nincs egyértelmű válasz, kérem adja meg. </w:t>
      </w:r>
    </w:p>
    <w:p>
      <w:pPr>
        <w:pStyle w:val="Normal"/>
        <w:jc w:val="both"/>
        <w:rPr>
          <w:sz w:val="28"/>
        </w:rPr>
      </w:pPr>
      <w:r>
        <w:rPr>
          <w:sz w:val="28"/>
        </w:rPr>
      </w:r>
    </w:p>
    <w:p>
      <w:pPr>
        <w:pStyle w:val="Normal"/>
        <w:jc w:val="both"/>
        <w:rPr>
          <w:sz w:val="28"/>
        </w:rPr>
      </w:pPr>
      <w:r>
        <w:rPr>
          <w:sz w:val="28"/>
        </w:rPr>
      </w:r>
    </w:p>
    <w:p>
      <w:pPr>
        <w:pStyle w:val="Heading2"/>
        <w:rPr/>
      </w:pPr>
      <w:r>
        <w:rPr/>
        <w:t>DR. BALÁZS NORBERT</w:t>
      </w:r>
    </w:p>
    <w:p>
      <w:pPr>
        <w:pStyle w:val="Normal"/>
        <w:jc w:val="both"/>
        <w:rPr>
          <w:sz w:val="28"/>
        </w:rPr>
      </w:pPr>
      <w:r>
        <w:rPr>
          <w:sz w:val="28"/>
        </w:rPr>
        <w:t xml:space="preserve">Kicsit módosítanék. Megkérném Gáborjáni urat, mert Ő már …….. (Nem érthető, nem a mikrofonba beszél.)  </w:t>
      </w:r>
    </w:p>
    <w:p>
      <w:pPr>
        <w:pStyle w:val="Normal"/>
        <w:jc w:val="both"/>
        <w:rPr>
          <w:sz w:val="28"/>
        </w:rPr>
      </w:pPr>
      <w:r>
        <w:rPr>
          <w:sz w:val="28"/>
        </w:rPr>
      </w:r>
    </w:p>
    <w:p>
      <w:pPr>
        <w:pStyle w:val="Normal"/>
        <w:jc w:val="both"/>
        <w:rPr>
          <w:sz w:val="28"/>
        </w:rPr>
      </w:pPr>
      <w:r>
        <w:rPr>
          <w:sz w:val="28"/>
        </w:rPr>
      </w:r>
    </w:p>
    <w:p>
      <w:pPr>
        <w:pStyle w:val="Heading2"/>
        <w:rPr/>
      </w:pPr>
      <w:r>
        <w:rPr/>
        <w:t>DR. GÁBORJÁNI SZABÓ ATTILA</w:t>
      </w:r>
    </w:p>
    <w:p>
      <w:pPr>
        <w:pStyle w:val="Normal"/>
        <w:jc w:val="both"/>
        <w:rPr/>
      </w:pPr>
      <w:r>
        <w:rPr>
          <w:sz w:val="28"/>
        </w:rPr>
        <w:t xml:space="preserve">Végül is Alpolgármester úr már szinte az egészet kifejtette. A lényeg, ezek rendőrök. Annyi különbözteti meg a rendes szolgálatostól, hogy ennek ez a munkaidőalapját, ugyanaz a 160 óra körüli, ami havonta változik azt szolgálattal kitölti és a szabadidejéből jön. Ez parancsnoki felelősség többek között, Dr. Balázs Norbert és az Alparancsnokaié. Meg kell lenni a kötelező pihenőnapnak, az pedig megvan, hiszen 12/24, 15/48 órában dolgozunk. Tehát gyakorlatilag ez az idő megvan, mindig a hosszú ………. tud jönni szolgálatban. Az megint más kérdés, hogy Balázs úr, hogy tervezi, hogy hoz-e oda bűnügyest is, mert lehet, a bűnügyesnek nincs egyenruhája, viszont, ha hárman jönnek van két egyenruhás és egy bűnügyes, de a jelentkezési arány körülbelül ez, sőt még kevesebb. Tehát kevesebben jönnek, sárga mellénnyel, felszereléssel ugyanúgy be tudnak szállni, ugyanolyan intézkedőképes rendőr. Bírság. Megmondom őszintén ebben inkább írásban válaszolnék, mert én sem tudom pontosan. Először is ezek rendes rendőrök, a rendőrnek joga van helyszínbírságolni, de azért más egy közterület-felügyelő feladatrendszere és a rávonatkozó jogszabályok és más a rendőré. Abban egész biztos vagyok, hogy ebből a bírságból egy fillér nem fog ide befolyni, de még a BRFK, ill. befolyik, mert átfolyik valami módon rajta. Ez, ha jól tudom valahol állam bácsinál illetékekként landol. Valami visszaosztás van, de az csak miniszteriális, tehát jelen pillanatban nekünk a gazdánk az Igazságügyi és a Rendészeti Miniszter úr. Tehát valami van, de ebből mi konkrétan semmit nem látunk. Azért mondom Polgármester úr választ írásban küldünk ennek a ……. vonatkozásában, mert pontosan nem tudom, butaságokat pedig nem beszélhetek. Ez egy olyan dolog, hogy a rendőr mindig azt teszi, amit Önök kérnek. Természetesen az egyéb rávonatkozó szabályokon belül. Azt mondta egy képviselő úr, hogy most a járművekkel ez, vagy az, ha itt megvan a közmegegyezés, akkor Balázs úr úgy fogja irányítani, hogy ezzel foglalkozzon. Egyébként a rendőr általában mindig mindennel foglalkozik, nem is teheti, hogy csak ezzel, csak azzal, mindig mindennel foglalkozik. </w:t>
      </w:r>
    </w:p>
    <w:p>
      <w:pPr>
        <w:pStyle w:val="Normal"/>
        <w:jc w:val="both"/>
        <w:rPr/>
      </w:pPr>
      <w:r>
        <w:rPr>
          <w:sz w:val="28"/>
        </w:rPr>
        <w:t xml:space="preserve">Megkülönböztetni. Nem tudom mi az értelme és nem is igazán lehet, mert mivel. A közlekedési rendőröknek fehér, akkor neki legyen egy sárga a sapkán. Higgyék el, ellenőrizhető, ez a rendőr mindig a kerületben szolgál, és egyébként szívesen is jönnek, mert nekem kevesebb a keretem, de ha van keretem, nagyon szívesen jönnek a kollégák – idézőjelben – törik is magukat, hiszen becsülettel, a szakmájukban, a saját kollégáik között és a saját szolgálati közegükben, a már ismert kerületben tudnak dolgozni. Van egy réteg, aki pedig hazamegy  Szabolcsba, ha szabolcsi almát termel. De szeretik, szívesen csinálják, követhető. Az megint egyrészt az Önök elképzelése, hogy hogyan kívánnak adni, a BRFK-t viszont kötik bizonyos dolgok, hogy hogyan fogadhat el, már mint hogyan fogadhat be. Mert, ha Önök ezt elfogadják, amit én feltétlenül javaslok, de én ezt csak mondhatom, és ha ez meglesz, akkor még ezután egy befogadási eljárás is kell, hogy legyen, ez befolyik a BRFK számlájára. A BRFK az utolsó fillért is a rendőrök túlórájára fogja költeni, de azt is tudni kell, hogy van munkabér, ebben az esetben Ők, mert azt tetszett kérdezni, Ők ezt megbízásként fogják ellátni. Tehát úgy néz ki, hogy van egy X összeg, 10 % le, 90 % a legmagasabb adókulccsal adózik, és utána ez a maradék 10 % hozzámegy. Tehát ez az, amit Ők nettóba kapnak, továbbá a bruttóhoz hozzájön a munkáltatót terhelő járulék. Tehát ez az összeg több, mint a rendőr bruttó bére, hiszen valakinek ki kell fizetni.  Pont a Rendőrség ne számoljon el a TB-nek, meg egyebek felé? Tehát ez az összeg így több, ez rendesen számfejtésre kerül a bérük mellé, természetesen egy hónap csúszással, amit a Kapitány ad le, leigazol, számítógépes jelentőrendszeren megy ez végig. Ott Ők követhetik, látják, hogy ha Ő 12 órát dolgozott, akkor a 12 órájának megfelelő. Annyit még, hogy ez nem bérfüggő, hanem ez olyan, hogy mindegy, hogy egy alezredes, vagy mindegy, hogy egy őrmester lát el szolgálatot, ugyanannyi lesz a bére, mert egyébként nekem nyilván sokkal több a bérem, mint egy őrmesteré és ennek megfelelően én ugyan nem túlórázhatok, de az osztályvezetőm már igen, Ő túlórapénzként többet kap, amikor kap, mint az őrmesterem, aki ha egyáltalán kap. Nagy szükség van rá, kevesen vagyunk. Tehát ez jó, beválik. Nem tudom, az általános kérdésekre azt hiszem adtam válas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köszönöm szépen. </w:t>
      </w:r>
    </w:p>
    <w:p>
      <w:pPr>
        <w:pStyle w:val="Normal"/>
        <w:jc w:val="both"/>
        <w:rPr>
          <w:sz w:val="28"/>
        </w:rPr>
      </w:pPr>
      <w:r>
        <w:rPr>
          <w:sz w:val="28"/>
        </w:rPr>
      </w:r>
    </w:p>
    <w:p>
      <w:pPr>
        <w:pStyle w:val="Normal"/>
        <w:jc w:val="both"/>
        <w:rPr>
          <w:sz w:val="28"/>
        </w:rPr>
      </w:pPr>
      <w:r>
        <w:rPr>
          <w:sz w:val="28"/>
        </w:rPr>
      </w:r>
    </w:p>
    <w:p>
      <w:pPr>
        <w:pStyle w:val="Heading2"/>
        <w:rPr/>
      </w:pPr>
      <w:r>
        <w:rPr/>
        <w:t>DR. BALÁZS NORBERT</w:t>
      </w:r>
    </w:p>
    <w:p>
      <w:pPr>
        <w:pStyle w:val="Normal"/>
        <w:jc w:val="both"/>
        <w:rPr/>
      </w:pPr>
      <w:r>
        <w:rPr>
          <w:sz w:val="28"/>
        </w:rPr>
        <w:t xml:space="preserve">Konkrétan arra a kérdésre válaszolnék, hogy miért  a nappali időszakot választottuk. Folyamatosan munkatérképet készítünk a kerületben elkövetett jogsértésekről. Egyértelmű, hogy a nappali időszakban történik. Az elmúlt 4 hónapban, november 1-je óta a nappali időben történik több bűncselekmény, ill. nappali időszakban, mivel nagyobb a forgalom, több baleset történik, több rendőrt köt le az ottani intézkedés, ill. ehhez még hozzáveszem azt, hogy a körözött személyek szállítása a bíróságra, szintén munkanapokon a nappali időszakban történik és ez elvonó tényező a kerületi rendőröktől. Ezért célszerűbb a nappali időszakot előnyben részesíteni most. A pihenőidővel kapcsolatban. Szögezzük le, ez önkéntes, mindenki önként vállalja azt, hogy szabadidős rendőrként szerződést köt-e a Rendőrséggel és eljön-e dolgozni még 12 órában és ehhez még köt minket a hivatásosok szolgálati törvénye, ahol meg van határozva, hogy 8 óra + a hazautazás és a visszautazás idejét biztosítani kell. Ezt mindig és folyamatosan ellenőrizni kell. Még egy nagyon fontos dolog, amit le kell szögezni. Több kerületben működik hasonló jelleggel szabadidős rendőrjárőr. Ezeket a rendőrjárőröket soha egyetlen esetben sem vezényelték el más kerületbe rendezvény biztosításra, karhatalmi feladatokra, csak abban az esetben hagyják el a kerületet, hogy ha valamilyen természeti katasztrófa történik, vagy az üldözés átnyúlik más kerületbe, vagy mondjuk az utca másik oldala már egy másik kerület és onnan kér segítséget egy állampolgár. De ezek az emberek mindig, minden körülmények között itt vannak a kerületben. Még egy dolgot szeretnék. Ma Ancsin úrral folytattunk egy megbeszélést, aminek az alapja az, hogy mivel a rendőr minden jogsértés észlelése esetén köteles intézkedni, tehát minden típusú jogsértés, legyen az egy önkormányzati rendeletben meghatározott jogsértés, ezért amikor a kollégáink ezt észlelik és ez az Önök hatáskörébe tartozik, abban az esetben a helyszínen dokumentálnak, fényképezőgéppel, videokamerával, majd egy feljelentést készítenek és  megküldik az Önkormányzat részére, hogy a szabálysértési eljárást lefolytassák.  Ezen kívül a rendőrkollégákat, akik normál szolgálatban lesznek, vagy abban az esetben, ha ez a szerződés nem jönne létre, akkor is az Önkormányzati rendeletben foglalt jogsértéseket oktatni fogjuk a kollégáknak és ezeket is igyekszünk, amikor észleljük, igyekszünk ezeket megszakítani, vagy az eljárás megindításáról intézkedni.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GILYÉN INCE</w:t>
      </w:r>
    </w:p>
    <w:p>
      <w:pPr>
        <w:pStyle w:val="Normal"/>
        <w:jc w:val="both"/>
        <w:rPr>
          <w:sz w:val="28"/>
        </w:rPr>
      </w:pPr>
      <w:r>
        <w:rPr>
          <w:sz w:val="28"/>
        </w:rPr>
        <w:t>Kapitány úrnak az utolsó mondatait örömmel hallom, mert azért az a tapasztalat és olyan formában is mint akinek a gyermeke rendőr, mondhatom, hogy a rendőrnek a szeme elsősorban azért a komolyabb szabálysértések, ill. a bűncselekmények felé nyitottak. Az Önkormányzati rendeletek nem is minden alkalommal ismertek a helyi rendőrök előtt, ezt más kerületben szerzett tapasztalat alapján is tudom. Az nagyon fontos lenne, hogy a rendőrök, akik vállalják ezt a szabadidős szolgálatot megfelelő kiképzést kapjanak azokból a feladatokból, amit korábban, elsősorban a Közterület-felügyelet látott el. Gondolok olyasmire, hogy közterület-használatnak a rendjére, pl. a közterületen elhelyezett illegális  hulladékra, közterületen lévő építési anyagokra, hulladékokra, vagy a közterületen elhelyezett forgalomból kivont gépkocsikra, amit most is látni a kerületben nem egyet. Vagy ugyanilyen probléma a közterületen történő szabálytalan állattartás, ill.  ebtartásnak a szabályainak a megszegése, a parkokban való szintén szabálytalan ebtartás, vagy hasonló cselekmények. Amit az Önkormányzat saját rendeletében elért, azt nagyon alaposan a Rendőrségnek a tudomására kell hozni, ill. ezt a szolgálatot ellátó rendőröknek nagyon erősen a tudatába be kell vésni, mert nagyon félő az, hogy az eddigi gyakorlat folytatódik tovább. Eddig is lehetősége lett volna a rendőröknek azért több intézkedést tenni, de akárhányszor arról volt szó, hogy valami beszámolót készítsenek arról, hogy milyen módon intézkedtek ilyen esetekben, mondjuk viszonzásul azért, mert az Önkormányzat korábban is adott támogatást a Rendőrségnek, erre tulajdonképpen konkrét választ nem kaptunk sosem. Az egész megállapodás tulajdonképpen lényegében nem megállapodás, ami egy támogatás, gyakorlatilag mint egy alapítványnak átadunk a Rendőrségnek támogatást, amely rendőrség aztán a szolgálatot ellátó egyes rendőrökkel köt szerződést. Tehát közvetlen ráhatásunk a dologra nincs. Az egész két úriember megállapodása tulajdonképpen, a Polgármester és a Kapitány úr megállapodása és a feladat kiosztás is szintén e két személy között fog megtörténni és ugyanúgy a feladat teljesítésére szolgáló beszámoló is. Gondolok olyasmire, hogy pl. jó lenne, ha majd kapnánk tájékoztatást arról, hogy milyen intézkedéseket tettek a rendőrök.  Nagyon sokszor az van, hogy a közterületen lévő jelenlét örvendetes, de ha nem intézkedésekkel párosul, akkor az egésznek maximum elriasztó ereje van, d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ez konkrét statisztika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Erre én nagyon erősen számot tartok, hogy nehogy az legyen, hogy ugyan több rendőr van az utcán, de se a Közterület-felügyelet korábbi feladatai nem kerülnek ellátásra, se erről megfelelő tájékoztatást nem kapunk. Mindenképpen én a két kulcsszemélynek a jó együttműködésében látom az egész dolog megvalósulásának az elsődleges biztosítékát. Mind a két személyt felkérném arra, hogy ezt teljesítsék, mert különben az egész csak egy írott malaszt lesz és egy létszámmegtartó támogatás mara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Az oktatást én is külön ki akartam emelni, ez tökéletes. Amit még én kérdeznék és amit igazából nem értek. A szabadidős rendőrök a rendőrségi egyenruhát fogják használni és a rendőrségi autót? Az autónak ki fogja a költségeit állni? Mert ez nincs benne ebben a tizenvalahány millióban, amit én látok. Azt még pluszba fizetjük? </w:t>
      </w:r>
    </w:p>
    <w:p>
      <w:pPr>
        <w:pStyle w:val="Normal"/>
        <w:jc w:val="both"/>
        <w:rPr>
          <w:sz w:val="28"/>
        </w:rPr>
      </w:pPr>
      <w:r>
        <w:rPr>
          <w:sz w:val="28"/>
        </w:rPr>
      </w:r>
    </w:p>
    <w:p>
      <w:pPr>
        <w:pStyle w:val="Heading2"/>
        <w:rPr/>
      </w:pPr>
      <w:r>
        <w:rPr/>
        <w:t>DR. BALÁZS NORBERT</w:t>
      </w:r>
    </w:p>
    <w:p>
      <w:pPr>
        <w:pStyle w:val="Normal"/>
        <w:jc w:val="both"/>
        <w:rPr>
          <w:sz w:val="28"/>
        </w:rPr>
      </w:pPr>
      <w:r>
        <w:rPr>
          <w:sz w:val="28"/>
        </w:rPr>
        <w:t xml:space="preserve">Ez a BRFK-nak lesz a költség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Viszont akkor, mivel a keretet nem költöttük el teljesen, én azt javasolnám, hogy a 3 fő helyett legyen 5 fő, azt kb. elbírja a ker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azt javaslom, hogy erre majd az első néhány hónap tapasztalatai alapján térjünk vissza, de ha van írásbeli módosító javaslata Képviselő úrnak, természetesen az SZMSZ szerint ezt fel kell ten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Rendben, lesz. </w:t>
      </w:r>
    </w:p>
    <w:p>
      <w:pPr>
        <w:pStyle w:val="Normal"/>
        <w:jc w:val="both"/>
        <w:rPr>
          <w:sz w:val="28"/>
        </w:rPr>
      </w:pPr>
      <w:r>
        <w:rPr>
          <w:sz w:val="28"/>
        </w:rPr>
      </w:r>
    </w:p>
    <w:p>
      <w:pPr>
        <w:pStyle w:val="Normal"/>
        <w:jc w:val="both"/>
        <w:rPr>
          <w:sz w:val="28"/>
        </w:rPr>
      </w:pPr>
      <w:r>
        <w:rPr>
          <w:sz w:val="28"/>
        </w:rPr>
      </w:r>
    </w:p>
    <w:p>
      <w:pPr>
        <w:pStyle w:val="Heading1"/>
        <w:rPr/>
      </w:pPr>
      <w:r>
        <w:rPr>
          <w:u w:val="single"/>
        </w:rPr>
        <w:t>DR. BÜKI TAMÁS</w:t>
      </w:r>
    </w:p>
    <w:p>
      <w:pPr>
        <w:pStyle w:val="Normal"/>
        <w:jc w:val="both"/>
        <w:rPr>
          <w:sz w:val="28"/>
        </w:rPr>
      </w:pPr>
      <w:r>
        <w:rPr>
          <w:sz w:val="28"/>
        </w:rPr>
        <w:t>Előre kell bocsátanom, hogy nem akarok megint az ördög ügyvédje lenni, de itt azért egy jó pár félrevezetés van. A Rendőrségi törvény ez az 1994. évi XXXIV.  a következőképpen szól, nevezetesen 9. § (1) bekezdése. A települési önkormányzat szerződést köthet a közigazgatási illetékességi területén működő Rendőrkapitányság vezetőjével a rendőrség kötelezettségvállalás esetén a Rendőrfőkapitány előzetes egyetértésével, különösen helyi közbiztonságot …….. feladatok, stb. A szerződés megkötésétől a Rendőrség elzárkózhat, ha az jogszabályt sért, vagy ellentétes a felettes rendőri szervek … rendelkezésével, vagy ha nincs pénzügyi fedezet, vagy ha a tartalma szakmailag megalapozatlan. Tehát, mindazok az érvek, amik azt mondják …………. Ja,  és a törvény alkalmazásában rendőrkapitány alatt a kerületi, főkapitány alatt a megyei, fővárosi értendő. Tehát magyarán szólva, a XVI. kerületnek joga van a Rendőrségi törvény alapján főkapitányi jóváhagyással ugyan, de közvetlenül szerződést kötni a kerületi Kapitánysággal. Ez a Főkapitánynak egy mondjuk így, hogy törvénysértő gyakorlata, nem az egyetlen törvénysértés, amit életében elkövetett, 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emélyeskedjünk jó?</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Hogy Ő nem engedi ezt, hanem saját maga kíván szerződést kötni. Ez egyébként az ellenőrzésnek a lehetőségét jelentősen csorbítja, mert ha valóban, ha nem tudjuk azt, mert nem látszik a szabadidős rendőrön, hogy Ő szabadidős, mert ugyanolyan egyenruhában van, kocsival, miegyébbel jár, akkor kérem szépen van egy másik lehetőség is. Ugyanis a Rendőrség valóban létszámhiánnyal küzd. Mi van akkor, hogy ha a szabadidős rendőrök a nem szabadidősöket fogják létszámszorulásos alkalommal kiválasztani? Magyarán szólva, szabadidős rendőr lesz szolgálatban, a nem szabadidős  meg nem.  Tehát kvázi az Önkormányzat nem a közterület-felügyeletet váltja ki egyfajta ilyen módon, hanem voltaképpen a Rendőrséget magát finanszírozza közvetlenül, azt a szolgáltatást, vagy feladatot, amit  a Rendőrségnek saját anyagi eszközeiből kötelessége volna ellátni, csak mivel erre személyzeti hiányosságok miatt esetleg képtelen megfelelő mértékben, amiről nem azt mondom, hogy a jelenlévők tehetnek, egész egyszerűen ilyen módszerekhez kell folyamodni. Most ahhoz, hogy ennek a kivédését, ill. hogy ez nem történik, hogy ezt ellenőrizni tudja bárki is, ahhoz éppenséggel a szolgálati állománytáblát is ismerni kell, az viszont gondolom szolgálati titok. Tehát nem fogjuk azt tudni, hogy egy szabadidős járőr hármas mellett, esetleg éppen hiányzik a szokásos szolgálatban lévő járőrpárok egyike, vagy akár kettő. Ilyen szempontból az egész előterjesztés megalapozatlan, tehát nekünk közvetlenül a kerületi Kapitánysággal kellene és lehetne törvény szerint szerződést kötni. Azzal együtt én nem akarom azt mondani, hogy ezt a szerződést semmiképpen ne kössük meg. Ugyanis a következőről van szó. Azt már kifejtettem, nem akarom elismételni, hogy milyen kedvezőtlen tapasztalatokat szereztünk az ilyen rendőrségi finanszírozásban, a lakások, az eltűnt Falcon, a máshol széttört autó, a Krucsó elvitt mobiltelefonja, stb. De, én mindig azt szoktam mondani és most is ezt mondom, hogy alapvetően semmilyen kérdés, ahol emberek dolgoznak nem lehet és nem maradhat szervezeti kérdés, ugyanis nincsenek jó, vagy rossz szervezetek, vagy szervezeti megoldások, csak alkalmas személyek és alkalmatlanok.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aradjunk a tárgynál, ha lehet.</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Pillanat. Én a magam részéről bizalmat szavaztam a mostani új Rendőrkapitány úrnak és ez nem volt véletlen. Én azt mondom, hogy Őt ha most alkalmas személynek tartom,  akkor hajlandó vagyok egy alkalmatlan és egyébként mondom, itt a Fővárosi Főkapitány által visszaélésszerűen rám kényszerített szerződést megszavazni, de azzal, hogy a személyhez kötött bizalom addig él, ameddig azzal vissza nem élnek. Itt a végrehajtást szeretném szorosan figyelemmel követni, hogy pontosan mi történik, mert a Balázs Norbert személyében látom egyelőre a garanciát arra, hogy vélhetően ezt az alkalmatlan szervezeti keretet is olyan módon tölti ki, ami a kerületnek megfel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egyben szólnék, hogy több mint 4 percet beszélt 3 perc helyett, a jövőben legyen kedves tartsa be az időkorlátok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Még egyszer mondanám, hogy egyértelmű legyen. Itt most nem a közterület-felügyeletet váltjuk ki. Ez összekötődött itt az előterjesztés során az elmúlt ülésen, vagy két üléssel korábban. Közterület-felügyelet ettől független lesz a kerületben, azt a Fővárosi Önkormányzatnak kell ellátni. Itt csak annyiban kötődik össze a két téma, hogy amit erre szántunk volna pénzt, azt a szabadidős rendőri tevékenységre fogjuk a későbbiekben fordítani. Nem közterület-felügyelők lesznek a rendőrökből, közterület-felügyelőknek elméletileg kell lenni, a Fővárosnak ezt meg kell oldania. Ez az egyik része. A másik pedig itt a licitálások, hogy most akkor öt rendőr legyen, meg hat. Én úgy gondolom, hogy hármat kért a Kapitány úr, három van leegyeztetve a BRFK-val, ez szerepel a szerződésben, amit most jóvá szeretnénk hagyni. Lehet ötöt javasolni, akkor új szerződést kell a BRFK-val egyeztetni. Nem is feltétlenül arra lenne szükség itt a más kerületek vonatkozásában, hogy a számot növeljük, hanem az, hogy mondjuk éjszakai napszakra is az időt növeljük, nem feltétlenül az kellene, hogy még többen legyenek aznap az utcán, hanem több időben legyenek a rendőrök. Tehát úgy gondolom, hogy az egy következő lépés lehet. Én azt javasolnám, hogy az eredetit fogadjuk el. Ha hármat kérnek, és ennek megvan az indoka, akkor ezt támogassuk és ne kezdjük el azt a licitálást, hogy ki hány rendőrt javasol. Ez egy előterjesztés, le van egyeztetve, ezt a kerületi Kapitányság is tudja vállalni, hiszen elhangzott, hogy létszámhiánnyal küszködnek. Ezt tudják biztosítani, ez sem kevés egyébként. Tehát azt jelenti, ki lehet számolni, napi 36 órában kell újabb rendőröket úgymond csatasorba állítani. Azt szeretném kérni, hogy az eredeti előterjesztést  támogassuk. Ha évközben ennek jó a visszhangja és meg vagyunk elégedve, akkor lehet ezt majd a későbbiekben bővíteni, nem feltétlenül a létszám igényre. </w:t>
      </w:r>
    </w:p>
    <w:p>
      <w:pPr>
        <w:pStyle w:val="Normal"/>
        <w:jc w:val="both"/>
        <w:rPr>
          <w:sz w:val="28"/>
          <w:u w:val="single"/>
        </w:rPr>
      </w:pPr>
      <w:r>
        <w:rPr>
          <w:sz w:val="28"/>
          <w:u w:val="single"/>
        </w:rPr>
        <w:t>KOVÁCS GYÖRGY</w:t>
      </w:r>
    </w:p>
    <w:p>
      <w:pPr>
        <w:pStyle w:val="Normal"/>
        <w:jc w:val="both"/>
        <w:rPr>
          <w:sz w:val="28"/>
        </w:rPr>
      </w:pPr>
      <w:r>
        <w:rPr>
          <w:sz w:val="28"/>
        </w:rPr>
        <w:t xml:space="preserve">Ha nem volt elég egyértelmű, pont azért kértem az emelést, hogy az éjszakai járőrözést is meg lehessen oldani. Továbbra is fenntartom a javaslatomat. Ameddig a keret engedi, addig bízzuk meg a Rendőrség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ndjárt fel is olvasom Kovács György javaslatát, ugyanis több hozzászóló nincs. Egy módosító javaslat érkezett, ami nem számszerű, már hogy nem arról szól, hogy hány rendőr, vagy hány nem, hanem egy összegszerű javaslat van. Az előterjesztő, ha jól értem nem támogatja ezt a javasl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Kapitány urat kérdezzük meg, hogy tudják vállalni személyileg? Hiába van nekünk pénzünk, ha nem tudják vállalni. Én egyetértek Kovács Györgynek a javaslatával, de ha nem tudják vállalni, akkor felesleg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Én azt gondolom, hogy korábban le volt egyeztetve ez az eljárás, nézzük meg a tapasztalatot és utána beszélgessünk újra. Azt nem is tudjuk, hogy mennyibe kerül. Ezért mondom, hogy nyilván a puding próbálja az evés, először elkezdjük és utána meglátjuk, hogy mit tudunk tenni és merre tudunk nyújtózkodni. Kíván reagálni?</w:t>
      </w:r>
    </w:p>
    <w:p>
      <w:pPr>
        <w:pStyle w:val="Normal"/>
        <w:jc w:val="both"/>
        <w:rPr>
          <w:sz w:val="28"/>
        </w:rPr>
      </w:pPr>
      <w:r>
        <w:rPr>
          <w:sz w:val="28"/>
        </w:rPr>
      </w:r>
    </w:p>
    <w:p>
      <w:pPr>
        <w:pStyle w:val="Normal"/>
        <w:jc w:val="both"/>
        <w:rPr>
          <w:sz w:val="28"/>
        </w:rPr>
      </w:pPr>
      <w:r>
        <w:rPr>
          <w:sz w:val="28"/>
        </w:rPr>
      </w:r>
    </w:p>
    <w:p>
      <w:pPr>
        <w:pStyle w:val="Heading2"/>
        <w:rPr/>
      </w:pPr>
      <w:r>
        <w:rPr/>
        <w:t>DR. BALÁZS NORBERT</w:t>
      </w:r>
    </w:p>
    <w:p>
      <w:pPr>
        <w:pStyle w:val="Normal"/>
        <w:jc w:val="both"/>
        <w:rPr>
          <w:sz w:val="28"/>
        </w:rPr>
      </w:pPr>
      <w:r>
        <w:rPr>
          <w:sz w:val="28"/>
        </w:rPr>
        <w:t xml:space="preserve">Igen, szeretnék a kérdéssorozatokra. Büki úrral kezdeném. Természetesen bármikor nyíltan kiállunk bármiféle ellenőrzés elé, nem képez szolgálati titkot az, hogy az elmúlt időszakban, tehát a múltra visszatekintve hány kolléga milyen formában volt szolgálatban. Bármikor bárki elé kiállunk és ezt ismertetni tudjuk. Így Önök vissza tudják ellenőrizni azt, hogy valóban szabadidős rendőrökön kívül voltak-e normális szolgálatban lévő kollégák. Nem csak ezzel kapcsolatban állunk ki nyíltan mindenféle ellenőrzés elé, hanem bármilyen részünkre juttatott támogatás felhasználásával kapcsolatban is. Ez egy nyílt dolog, bárki jöhet, bárki ellenőrizheti, hogy úgy használjuk fel, ahogy az a támogatási szerződésekben megtörtént. </w:t>
      </w:r>
    </w:p>
    <w:p>
      <w:pPr>
        <w:pStyle w:val="Normal"/>
        <w:jc w:val="both"/>
        <w:rPr/>
      </w:pPr>
      <w:r>
        <w:rPr>
          <w:sz w:val="28"/>
        </w:rPr>
        <w:t xml:space="preserve">Az oktatásokkal kapcsolatban. Szerintem nagyon sok területen oktatni kell a kollégákat, nem csak újraoktatni, hanem megtanítani olyan dolgokat a kollégáknak, amiket eddig nem tanultak meg. Ez az intézkedési kultúránál kezdődik és egészen elmegy az Önkormányzati rendeletben foglalt jogsértésekig. Nekünk mindent tanítani kell. Ez a parancsnoki állomány feladata, hogy folyamatosan oktassa, tanítsa, visszaellenőrizze és segítse az állományt. Én ennek a szellemében próbálom vezetni és próbáltam eddig vezetni ezt a Kapitányságot és szeretném, ha ezután is így lenne. Ezért nagyon fontos az, hogy visszajelzéseket kapjunk Önöktől is és a lakosságtól is, hogy mik azok, amelyek véleményük szerint nem volt szakszerű, nem volt indokolt, vagy nem volt tisztességes.  </w:t>
      </w:r>
    </w:p>
    <w:p>
      <w:pPr>
        <w:pStyle w:val="Normal"/>
        <w:jc w:val="both"/>
        <w:rPr>
          <w:sz w:val="28"/>
        </w:rPr>
      </w:pPr>
      <w:r>
        <w:rPr>
          <w:sz w:val="28"/>
        </w:rPr>
        <w:t xml:space="preserve">Az 5 fővel kapcsolatban. Valóban a jelenlegi időszakban 3 fő az, amit biztosan tudunk vállalni, hogy minden munkanapra kiállítunk. Jelenleg van 4 embernek az áthelyezési kérelme beadva más szerveknél, akik szeretnének idejönni. A toborzómunkát folytatjuk. Amikor fel tudjuk tölteni az állományt olyan szintre, akkor abban az esetben vállaljuk azt is, hogy több kollégát fogunk kiállítani. Természetesen meg kell vizsgálni annak a lehetőségét is, hogy nem csak a kerületben szolgálatot teljesítő hivatásos rendőröket vonjunk be a szabadidős rendőri tevékenységbe, hanem esetleg más kerületben, vagy más megyében hivatásos szolgálatot ellátó rendőröket is foglalkoztathatnánk. A VIII. kerületi példa a legjobb példa, a térfigyelő rendszer. Ott gyakorlatilag egy napszakban 9 kolléga lát el szolgálatot és a kilencből átlag hat kolléga nem a VIII-ik kerületben dolgozik, hanem máshol hivatásos rendőr. Ez lehet még egy megoldása ennek a létszámemelésnek. Természetesen hozzáteszem, minden az üzletről szól, versenyképes árat kell tudni kínálni az Önkormányzatnak ezek felé a kollégák felé. </w:t>
      </w:r>
    </w:p>
    <w:p>
      <w:pPr>
        <w:pStyle w:val="Normal"/>
        <w:jc w:val="both"/>
        <w:rPr>
          <w:sz w:val="28"/>
        </w:rPr>
      </w:pPr>
      <w:r>
        <w:rPr>
          <w:sz w:val="28"/>
        </w:rPr>
        <w:t xml:space="preserve">A másik, amire szeretnék reagálni. Azért negyedévente számolunk el a felhasznált kerettel és az eredményekkel, hogy lássuk folyamatosan, hogy hogyan indulunk, milyen eredményeket érünk el, hogyan használtuk fel a pénzeket és milyen intézkedések történtek. Ezek a beszámolók részletesen ki fognak terjedni arra, hogy hány órában, hány ember milyen intézkedéseket teljesített, milyen bűncselekmények elkövetőit fogta el, milyen egyéb segítséget nyújtott az állampolgárok részére, milyen szabálysértésekben intézkedett, hány feljelentéssel élt, hány ellenőrzést hajtott végre. Ez a mi feladatunk, hogy ezt konkrétan, korrekten és pontosan vezessük és ezt Önöknek minden negyedévben eljuttassuk, vagy ha negyedév közben szeretnének ellenőrizni, akkor amikor eljönnek, akkor ezt Önöknek megmutassuk.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Egy kicsit a Kapitány úr félreértette, amit a végén mondtam, az volt a legfontosabb. Nem arról van szó, hogy én itt most totálisan az ellenőrzésre hegyezek ki mindent, hanem arra, hogy bízom egy korrekt együttműködésben, tehát árnyaljuk azért egy kicsit. Megköszönöm, amit elmondott. Ha egyszer Ön bizalmat kapott, akkor azt mindaddig élvezi, legalább is az enyémet, ameddig okot nem ad rá, hogy azt megvonjam. Egyébként pedig a Jegyző úrhoz hasonlóan, én magam személyesen is felajánlom saját segítségemet abban, amiben lehetséges, önkormányzati jogszabályok és hasonló ügyekben, mert azokhoz azért vannak némi, vagy talán jelentős ismeretei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 kérdés, vélemény nincs. Egy módosító javaslat érkezett Kovács György  részéről. Felolvasom. </w:t>
      </w:r>
      <w:r>
        <w:rPr>
          <w:color w:val="000000"/>
          <w:spacing w:val="-3"/>
          <w:sz w:val="28"/>
        </w:rPr>
        <w:t xml:space="preserve">Budapest Főváros XVI. kerületi Önkormányzat Képviselő-testülete felhatalmazza a Polgármestert, hogy az előterjesztés mellékletét képező Budapesti Rendőrfőkapitánysággal kötendő szerződést aláírja. A költségek fedezetét a 2007. évi költségvetésben szereplő 16.700 eFt Közterület felügyelet támogatás sor terhére biztosítja. Határidő: gondolom 2007. március 31-e. Felelős Kovács Péter polgármester. Kérdezem az előterjesztőt, támogatja-e a javaslatot? </w:t>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sz w:val="28"/>
          <w:u w:val="single"/>
        </w:rPr>
      </w:pPr>
      <w:r>
        <w:rPr>
          <w:sz w:val="28"/>
          <w:u w:val="single"/>
        </w:rPr>
        <w:t>KOVÁCS RAYMUND</w:t>
      </w:r>
    </w:p>
    <w:p>
      <w:pPr>
        <w:pStyle w:val="Normal"/>
        <w:jc w:val="both"/>
        <w:rPr>
          <w:color w:val="000000"/>
          <w:spacing w:val="-3"/>
          <w:sz w:val="28"/>
        </w:rPr>
      </w:pPr>
      <w:r>
        <w:rPr>
          <w:color w:val="000000"/>
          <w:spacing w:val="-3"/>
          <w:sz w:val="28"/>
        </w:rPr>
        <w:t xml:space="preserve">Írásban ez más, mint ami elhangzott szóban. Én azt mondom, hogy lehet a 16.700.000,- Ft-os keret terhére, de ez a megállapodás maga ez most 10,5  mFt-ról fog szólni, hogy ettől függetlenül egy nagyobb keretet biztosít a Képviselő-testület az önmagában, én úgy gondolom, nem gond, de ettől most még a 3 fő lesz. Ez csak azt jelenti, hogy ha később bővíteni szeretnénk, ennek a költségvetési fedezete megvan. Még egyszer mondom, ha ez működik és igény van rá és a Rendőrség is tudja vállalni, akkor nyilván célszerű ezt bővíteni. </w:t>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sz w:val="28"/>
          <w:u w:val="single"/>
        </w:rPr>
      </w:pPr>
      <w:r>
        <w:rPr>
          <w:sz w:val="28"/>
          <w:u w:val="single"/>
        </w:rPr>
        <w:t>KOVÁCS PÉTER</w:t>
      </w:r>
    </w:p>
    <w:p>
      <w:pPr>
        <w:pStyle w:val="Normal"/>
        <w:jc w:val="both"/>
        <w:rPr>
          <w:color w:val="000000"/>
          <w:spacing w:val="-3"/>
          <w:sz w:val="28"/>
        </w:rPr>
      </w:pPr>
      <w:r>
        <w:rPr>
          <w:color w:val="000000"/>
          <w:spacing w:val="-3"/>
          <w:sz w:val="28"/>
        </w:rPr>
        <w:t xml:space="preserve">Tehát momentán nem. </w:t>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sz w:val="28"/>
          <w:u w:val="single"/>
        </w:rPr>
      </w:pPr>
      <w:r>
        <w:rPr>
          <w:sz w:val="28"/>
          <w:u w:val="single"/>
        </w:rPr>
        <w:t>KOVÁCS RAYMUND</w:t>
      </w:r>
    </w:p>
    <w:p>
      <w:pPr>
        <w:pStyle w:val="Normal"/>
        <w:jc w:val="both"/>
        <w:rPr>
          <w:color w:val="000000"/>
          <w:spacing w:val="-3"/>
          <w:sz w:val="28"/>
        </w:rPr>
      </w:pPr>
      <w:r>
        <w:rPr>
          <w:color w:val="000000"/>
          <w:spacing w:val="-3"/>
          <w:sz w:val="28"/>
        </w:rPr>
        <w:t>De azt mondom, hogy ez a határozati javaslat, amit Kovács György tett ez igazából azt mondja, hogy erre több keretet biztosít. Ennek én önagában semmi hibáját nem látom, csak amit Ő javasolt, vagy javasolni szeretett volna itt a kettő között ellentmondás van. Tehát ettől nem lesz 5 fő és nem lesz éjszaka.</w:t>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sz w:val="28"/>
          <w:u w:val="single"/>
        </w:rPr>
      </w:pPr>
      <w:r>
        <w:rPr>
          <w:sz w:val="28"/>
          <w:u w:val="single"/>
        </w:rPr>
        <w:t>KOVÁCS PÉTER</w:t>
      </w:r>
    </w:p>
    <w:p>
      <w:pPr>
        <w:pStyle w:val="Normal"/>
        <w:jc w:val="both"/>
        <w:rPr>
          <w:color w:val="000000"/>
          <w:spacing w:val="-3"/>
          <w:sz w:val="28"/>
        </w:rPr>
      </w:pPr>
      <w:r>
        <w:rPr>
          <w:color w:val="000000"/>
          <w:spacing w:val="-3"/>
          <w:sz w:val="28"/>
        </w:rPr>
        <w:t>Tehát annyi történik csak, hogy az Önkormányzat rendelkezésére álló szabad pénzeszközt lekötjük most előre. Támogatja az előterjesztő a javaslatot?</w:t>
      </w:r>
    </w:p>
    <w:p>
      <w:pPr>
        <w:pStyle w:val="Normal"/>
        <w:jc w:val="both"/>
        <w:rPr>
          <w:color w:val="000000"/>
          <w:spacing w:val="-3"/>
          <w:sz w:val="28"/>
        </w:rPr>
      </w:pPr>
      <w:r>
        <w:rPr>
          <w:color w:val="000000"/>
          <w:spacing w:val="-3"/>
          <w:sz w:val="28"/>
        </w:rPr>
      </w:r>
    </w:p>
    <w:p>
      <w:pPr>
        <w:pStyle w:val="Normal"/>
        <w:jc w:val="both"/>
        <w:rPr>
          <w:sz w:val="28"/>
          <w:u w:val="single"/>
        </w:rPr>
      </w:pPr>
      <w:r>
        <w:rPr>
          <w:sz w:val="28"/>
          <w:u w:val="single"/>
        </w:rPr>
        <w:t>KOVÁCS RAYMUND</w:t>
      </w:r>
    </w:p>
    <w:p>
      <w:pPr>
        <w:pStyle w:val="Normal"/>
        <w:jc w:val="both"/>
        <w:rPr>
          <w:color w:val="000000"/>
          <w:spacing w:val="-3"/>
          <w:sz w:val="28"/>
        </w:rPr>
      </w:pPr>
      <w:r>
        <w:rPr>
          <w:color w:val="000000"/>
          <w:spacing w:val="-3"/>
          <w:sz w:val="28"/>
        </w:rPr>
        <w:t>Én értelmetlennek látom ezt a módosító javaslatot.</w:t>
      </w:r>
    </w:p>
    <w:p>
      <w:pPr>
        <w:pStyle w:val="Normal"/>
        <w:jc w:val="both"/>
        <w:rPr>
          <w:color w:val="000000"/>
          <w:spacing w:val="-3"/>
          <w:sz w:val="28"/>
        </w:rPr>
      </w:pPr>
      <w:r>
        <w:rPr>
          <w:color w:val="000000"/>
          <w:spacing w:val="-3"/>
          <w:sz w:val="28"/>
        </w:rPr>
      </w:r>
    </w:p>
    <w:p>
      <w:pPr>
        <w:pStyle w:val="Normal"/>
        <w:jc w:val="both"/>
        <w:rPr>
          <w:sz w:val="28"/>
          <w:u w:val="single"/>
        </w:rPr>
      </w:pPr>
      <w:r>
        <w:rPr>
          <w:sz w:val="28"/>
          <w:u w:val="single"/>
        </w:rPr>
        <w:t>KOVÁCS PÉTER</w:t>
      </w:r>
    </w:p>
    <w:p>
      <w:pPr>
        <w:pStyle w:val="Normal"/>
        <w:jc w:val="both"/>
        <w:rPr>
          <w:color w:val="000000"/>
          <w:spacing w:val="-3"/>
          <w:sz w:val="28"/>
        </w:rPr>
      </w:pPr>
      <w:r>
        <w:rPr>
          <w:color w:val="000000"/>
          <w:spacing w:val="-3"/>
          <w:sz w:val="28"/>
        </w:rPr>
        <w:t xml:space="preserve">Akkor az előbb felolvasott módosító javaslatról kérek szavazást, előterjesztő értelmetlennek látta ezt a javaslatot. Szavazzunk! Kihirdetem a határozatot. A Képviselő-testület 7 igen, 8 nem, 10 tartózkodással a javaslatot nem fogadta el. </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17/2007. (III. 21.) Kt. </w:t>
        <w:tab/>
        <w:t xml:space="preserve">A Képviselő-testület szavazási eredménye (7 igen, 8 nem, 10 tartózkodás) alapján az alábbi módosító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felhatalmazza a Polgármestert az előterjesztés mellékletét képező, a Budapesti Rendőrfőkapitánysággal kötendő szerződést aláírja. A költségek fedezetét a 2007. évi költségvetésben szereplő 16.700eFt „Közterület felügyelet támogatás” sor terhére biztosítja.</w:t>
      </w:r>
    </w:p>
    <w:p>
      <w:pPr>
        <w:pStyle w:val="Normal"/>
        <w:ind w:left="4260" w:hanging="1136"/>
        <w:rPr>
          <w:color w:val="000000"/>
          <w:spacing w:val="-3"/>
          <w:sz w:val="28"/>
          <w:u w:val="single"/>
        </w:rPr>
      </w:pPr>
      <w:r>
        <w:rPr>
          <w:color w:val="000000"/>
          <w:spacing w:val="-3"/>
          <w:sz w:val="28"/>
          <w:u w:val="single"/>
        </w:rPr>
      </w:r>
    </w:p>
    <w:p>
      <w:pPr>
        <w:pStyle w:val="Normal"/>
        <w:ind w:left="4260" w:hanging="1136"/>
        <w:rPr/>
      </w:pPr>
      <w:r>
        <w:rPr>
          <w:color w:val="000000"/>
          <w:sz w:val="28"/>
          <w:u w:val="single"/>
        </w:rPr>
        <w:t>Határidő:</w:t>
      </w:r>
      <w:r>
        <w:rPr>
          <w:color w:val="000000"/>
          <w:sz w:val="28"/>
        </w:rPr>
        <w:tab/>
        <w:t>2007. március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Az előterjesztésben szereplő határozati javaslatról történik szavazás. nem olvasnám fel. Aki ezzel a határozati javaslattal egyetért, kérem igennel szavazzon. Szavazzunk! A Képviselő-testület 25 igennel egyhangúlag ezt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18/2007. (III. 21.) Kt. </w:t>
        <w:tab/>
      </w:r>
      <w:r>
        <w:rPr>
          <w:color w:val="000000"/>
          <w:spacing w:val="-3"/>
          <w:sz w:val="28"/>
        </w:rPr>
        <w:t>Budapest Főváros XVI. Kerületi Önkormányzat Képviselő-testülete felhatalmazza a Polgármestert az előterjesztés mellékletét képező, a Budapesti Rendőrfőkapitánysággal kötendő szerződés aláírására. A költségek fedezetét (11 millió Ft) a 2007. évi költségvetésben szereplő „Közterület felügyelet támogatás” sor terhére biztosítja.</w:t>
      </w:r>
    </w:p>
    <w:p>
      <w:pPr>
        <w:pStyle w:val="Normal"/>
        <w:ind w:left="4260" w:hanging="1136"/>
        <w:rPr>
          <w:b/>
          <w:b/>
          <w:color w:val="000000"/>
          <w:sz w:val="28"/>
          <w:u w:val="single"/>
        </w:rPr>
      </w:pPr>
      <w:r>
        <w:rPr>
          <w:b/>
          <w:color w:val="000000"/>
          <w:sz w:val="28"/>
          <w:u w:val="single"/>
        </w:rPr>
      </w:r>
    </w:p>
    <w:p>
      <w:pPr>
        <w:pStyle w:val="Normal"/>
        <w:ind w:left="4260" w:hanging="1136"/>
        <w:rPr/>
      </w:pPr>
      <w:r>
        <w:rPr>
          <w:color w:val="000000"/>
          <w:sz w:val="28"/>
          <w:u w:val="single"/>
        </w:rPr>
        <w:t>Határidő:</w:t>
      </w:r>
      <w:r>
        <w:rPr>
          <w:color w:val="000000"/>
          <w:sz w:val="28"/>
        </w:rPr>
        <w:tab/>
        <w:t>2007. március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Heading1"/>
        <w:ind w:left="3124" w:hanging="3124"/>
        <w:rPr/>
      </w:pPr>
      <w:r>
        <w:rPr>
          <w:bCs/>
          <w:iCs/>
          <w:szCs w:val="28"/>
          <w:u w:val="single"/>
        </w:rPr>
        <w:t>NAPIREND:</w:t>
      </w:r>
      <w:r>
        <w:rPr>
          <w:bCs/>
          <w:iCs/>
          <w:szCs w:val="28"/>
        </w:rPr>
        <w:t xml:space="preserve">        4.</w:t>
      </w:r>
      <w:r>
        <w:rPr>
          <w:b/>
          <w:bCs/>
          <w:iCs/>
          <w:szCs w:val="28"/>
        </w:rPr>
        <w:tab/>
      </w:r>
      <w:r>
        <w:rPr>
          <w:iCs/>
          <w:szCs w:val="28"/>
        </w:rPr>
        <w:t>Közös előterjesztés a kitüntetésekről szóló rendeletről</w:t>
      </w:r>
    </w:p>
    <w:p>
      <w:pPr>
        <w:pStyle w:val="Normal"/>
        <w:jc w:val="both"/>
        <w:rPr>
          <w:iCs/>
          <w:sz w:val="28"/>
          <w:szCs w:val="28"/>
        </w:rPr>
      </w:pPr>
      <w:r>
        <w:rPr>
          <w:iCs/>
          <w:sz w:val="28"/>
          <w:szCs w:val="28"/>
        </w:rPr>
      </w:r>
    </w:p>
    <w:p>
      <w:pPr>
        <w:pStyle w:val="Normal"/>
        <w:ind w:left="4260" w:hanging="1136"/>
        <w:rPr/>
      </w:pPr>
      <w:r>
        <w:rPr>
          <w:sz w:val="28"/>
          <w:szCs w:val="28"/>
          <w:u w:val="single"/>
        </w:rPr>
        <w:t>Előadó:</w:t>
      </w:r>
      <w:r>
        <w:rPr>
          <w:sz w:val="28"/>
          <w:szCs w:val="28"/>
        </w:rPr>
        <w:tab/>
        <w:t>Kovács Péter polgármester</w:t>
      </w:r>
    </w:p>
    <w:p>
      <w:pPr>
        <w:pStyle w:val="Normal"/>
        <w:ind w:left="2160" w:firstLine="2100"/>
        <w:rPr>
          <w:sz w:val="28"/>
          <w:szCs w:val="28"/>
        </w:rPr>
      </w:pPr>
      <w:r>
        <w:rPr>
          <w:sz w:val="28"/>
          <w:szCs w:val="28"/>
        </w:rPr>
        <w:t>dr. Büki Tamás képviselő</w:t>
      </w:r>
    </w:p>
    <w:p>
      <w:pPr>
        <w:pStyle w:val="Normal"/>
        <w:jc w:val="both"/>
        <w:rPr>
          <w:sz w:val="28"/>
          <w:szCs w:val="28"/>
        </w:rPr>
      </w:pPr>
      <w:r>
        <w:rPr>
          <w:sz w:val="28"/>
          <w:szCs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Nagyon sok mindet nem akarok ehhez hozzáfűzni: A Tisztelt Képviselő-testület úgy is látja gondolom, hogy ezt alapvetően én gyártottam. A következő a helyzet. A Jogi és Ügyrendi Bizottság ezt átnézte és néhány pontosítást fűzött hozzá, ill. egy kérdés volt, amiben, mivel itt nem bizottsági elnökként, hanem képviselőként vagyok előterjesztő, ugyan engem leszavaztak, de én azt mondtam, mint egyéni képviselőt engem az nem kötelez, érdemes elgondolkodni. Maga a javaslat érdemben változtat valamennyit az eddigi rendeleten, ami itt le van írva, nem akarom széles körben elismételni. Ez a tiszteletbeli polgár nevű ötlet, ami 11  éve született és szám szerint nulla esetben került alkalmazásra, ez így kikerül. Halott jogintézmény, amire 11 év alatt nem került sor, az nyilván felesleges is. Ha bármilyen protokolláris kitüntetésre volna szükség, akkor most ezt a bizonyos  protokolláris díszpolgárság, tehát a díszpolgárságon belül van ez, értelemszerűen olyan elkülönítésekkel, hogy a protokolláris díszpolgárt, aki mondjuk netán külföldi nem alázzuk meg azzal, hogy a markába nyomunk 200.000,- Ft-ot, vagy tudom is mennyit, mert ez egy vicc. Illetőleg értelemszerűen a protokolláris díszpolgárokat nem hívogatjuk meg kerületi rendezvényekre rutinszerűen Horvátországtól Németországon át az ördög tudja honnan. Ami változtatás a mostani szövegben lenne még, az a következő. Bocsánat, ha nem tudom nagyon pontosan idézni, akkor Gilyén úréknak kérem a segítségét. Kérdezem Jegyző urat, hogy elvileg le is tették az asztalra? A Jogi Bizottsági jegyzőkönyvvel nem találkoztam. A 2. §-ban az (1) bekezdés b) pontjában úgy kezdődik, hogy „Budapest XVI. kerületének díszpolgára emlékplakett, stb. Most ez itt egy kicsit félreérthető, mert az idézőjel  kétszer is szerepel. Egyszer itt, egyszer pedig utána a felirat. Abban maradtunk, hogy legyen úgy, hogy az első idézőjel, a mondatkezdő tartalmával együtt elmarad és az lesz helyette, hogy díszpolgári emlékplakett, tehát az idézőjel helyére a díszpolgári szó kerül egyszerűen és utána később persze be van írva idézőjelbe, hogy mi van ezen. Ezt követően – Szász úr Ön is tud segíteni, ha igaz – a kitüntetés átadásánál volt valóban némi vita, persze, ha  a testület úgy gondolja, akkor …….. Felmerült az, hogy mi van, ha az ünnepi ülést határozatképtelenség folytán nem tudjuk megtartani, amire már volt példa. Olyasféle fogalmazás született, jegyzőkönyv híján nem biztos, hogy szó szerint tudom idézni, hogy a kitüntetésének adományozásának rendes ideje a március 15-ei, vagy az október 23-ai nem ünnepi Képviselő-testületi ülésen a következő szöveg kerülne ide be. Ünnepi önkormányzati rendezvény, melyen a kitüntetéseket a Polgármester nyújtja át és ezt követően jön a pontosvessző és folytatódik úgy, ahogy volt. Tehát előtte tárgyév, stb. Tehát nem ünnepi Képviselő-testületi ülés, hanem a szövegrészlet: ünnepi önkormányzati rendezvény, melyen a kitüntetéseket a Polgármester nyújtja át. Értelemszerűen az Alpolgármester is lehetséges helyette, azt külön nem kell beírni, bármilyen akadályoztatás esetén  törvényes helyettes. </w:t>
      </w:r>
    </w:p>
    <w:p>
      <w:pPr>
        <w:pStyle w:val="Normal"/>
        <w:jc w:val="both"/>
        <w:rPr/>
      </w:pPr>
      <w:r>
        <w:rPr>
          <w:sz w:val="28"/>
        </w:rPr>
        <w:t>Még egy olyan volt, amiben egyetértett teljesen a bizottság, az pedig az a nagyon hosszú paragrafus a 4-ik végén a procedúra, ami tulajdonképpen nem mást tartalmaz, mint azt, ami itt és most történt az előző ülésen, csak ez meg van fogalmazva. Egy dolog kimaradt, az első zárójel, ahol az van, az első zárójelen belül az van, hogy azonos számú, vagy kevesebb jelölt esetén mindegyikükről titkos szavazás, egy szó kimaradt, mindegyikükről gépi titkos szavazás. Tehát, ha nincs több jelölt mint ahány kitüntetés kiosztható, akkor értelemszerűen felesleges szavazólapokkal vacakolni, mert mindegyikről tartható gépi titkos szavazás, igen, nem, tartózkodom alapon. Aki megkapja, megkapja, aki nem kapja nem kapja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 van, ha nem működik a gép?</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Azt az SZMSZ majd szabályozz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jó ötlet volt nem?</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Nem rossz ötlet, de az SZMSZ tényleg szabályozza ezt valamilyen szinten. Még egy dolog merült fel, amiben valóban érdekes módon a törvény, mondjuk így, hogy az én véleményem szerint nem konzekvens. Az Önkormányzati törvény, ami hangsúlyozom, korábban született mint az adatvédelmi és azt is újra el kell mondjam, hogy a törvények egyeztetése az nem tökéletes Magyarországon, főleg nem a kétharmadosoké. Az Önkormányzati törvény kötelezően zárt ülésnek nyilvánítja a kitüntetési ügyet, tehát ott elvileg nem volna lehetőség nyílt ülés tartására. Ugyanezt azt adatvédelmi ombudsman is kifejtegeti egy levelében, ugyanakkor érdekes dolog, hogy bármely más esetben fakultatív a zárt ülés, az illető nyilatkozata szerint. Tekintettel arra, hogy itt nem a Képviselő-testületnek vannak jogai, a szavazás pedig személyi kérdésben titkosan történik ……….. sőt nyílt ülésen történik is, ha kell, hanem az illetőnek énszerintem ez a fajta törvényi szabályozása az Önkormányzati törvénynek a régi volta bizonyos az információs önrendelkezési jogot sérti. Tehát, ha Pityi Palkó azt mondja, hogy már pedig az én kitüntetésemet nyílt ülésen kell, hogy tárgyalják, mert nekem semmi titkolnivalóm nincs, akkor szerintem semmilyen jogalkotónak nincs joga arra, jogalkotónak se, hogy az információs önrendelkezési jogot sértse és az Önkormányzati törvénynek a kötelező zárt üléses elrendelése az szerintem elavult és túlhaladott. Azzal együtt a jogszabály szövege az Adatvédelmi törvény után is benne maradt. Most akkor ilyenkor mi van? A bizottság az én ellenszavazatommal azt mondta, hogy a nyílt ülés lehetőségét vegyük ki, ezt egyébként technikailag könnyű megcsinálni, mert azokat a részeket kell csak kihúzni, amíg a nyilatkoztatásról meg …. Én nem értek ezzel egyet, mint előterjesztő, nem szívesen fogadnám be ezt, de ugyanis számomra az elvi kérdés, hogy bárki a saját személyes adatainak nyilvánosságra hozataláról, vagy titokban tartásáról dönthessen és ne legyen joga senkinek, nem hogy az Országgyűlésnek, de pláne egy önkormányzati Képviselő-testületnek e felett helyette diszpon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előterjesztőként annyit fűznék hozzá, hogy az előző testületi ülésen született különböző dolgok rávilágítottak arra, hogy a XVI. kerületben több rendelet mellett a díszpolgári rendelet sincs pozitívan megalkotva. Ezért is kezdeményeztem én azt, hogy egy olyan rendelet szülessen a mai napon, ami egyszer s mindenkorra visszaadja a XVI. kerületi polgárok számára a díszpolgári címről való döntést, legalább is a javaslattételt. Kiküszöböltük ebben a rendeletben azt, hogy politikai pártok, ill. önkormányzati frakciók jelöljenek díszpolgárt, mint ahogy ez korábban elhatalmasodott a Képviselő-testületben. Én azt gondolom, hogy ennek az ügynek a végére ezzel pontot tudunk tenni. Büki Tamásnak egyéb olyan javaslatai voltak, ez a protokolláris díszpolgársággal kapcsolatban, amiről én azt gondolom, hogy együtt kezelhető a két dolog. Kérem a Képviselő-testületet, hogy a rendeletet fogadja majd el. Kérdés?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Inkább észrevét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Mindkét előterjesztőtől szeretnék értelmes indokot arra vonatkozóan, hogy a pártokat és a párt frakcióit miért zárják ki a javaslattételből? Mert az, hogy elhatalmasodott valami, az egy szubjektív dolog, az most önmagában megítélés kérdése. Csak a demokrácia elveinek a mentén kérnék szépen érthető, értelmes magyarázatot er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ivel ez az én javaslatom volt, én azt gondolom, hogy nagyon egyszerű és érthető javaslattal tudok élni, még pedig az, hogy a XVI. kerületi Önkormányzat területén az önkormányzati munkában sem az az elsődleges, hogy kit, milyen párt választott, delegált ide és egyébként milyen színű pizsamát húz magára lefekvés előtt, hanem az, hogy a kerület érdekében dolgozzon. Innentől kezdve mindenkinek joga van egyébként, senki, egyetlen XVI. kerületi polgár sincs abból kizárva, hogy  díszpolgári címet adományozzon, csak ez ne tapadjon politikai pártokhoz, ill. pártfrakciókhoz. Ennyi az én javaslatom és azt gondolom, hogy ez kellő indoklása annak, hogy visszaadjuk a kerület számára azt, ami az övé. Az elmúlt időszakban talán nem kell részleteznem több esetben is mindig azokat a jelölteket szavazta meg a Képviselő-testület többsége, amit az MSZP frakció javasolt. Tehát ebből adódtak különböző problémák. Lásd az előző testületi ülésen is történtek különböző dolgok. Én azt gondolom, hogy ez nem szerencsés dolog, nem erről kell szólnia egyetlen kerület, egyetlen önkormányzat közéletének sem, hogy a pártok ráerőltessék  a saját jelöltjeiket a kerületre, hanem arról, hogy tényleg a kerület polgárai tegyenek javaslatot. Én azt gondolom ez a Képviselő-testület nagyon helyesen járt el most március 15-e alkalmával is, amikor az egyik általános iskola testületének javaslatára döntött egy köztiszteletben álló, megbecsült idős tanárnőnek a díszpolgárrá emelésére. Én azt gondolom, hogy ez a jó irány és ezt kell folytatni és ezt egy rendeletben is azt gondolom, hogy illik kimondani.</w:t>
      </w:r>
    </w:p>
    <w:p>
      <w:pPr>
        <w:pStyle w:val="Normal"/>
        <w:jc w:val="both"/>
        <w:rPr>
          <w:sz w:val="28"/>
        </w:rPr>
      </w:pPr>
      <w:r>
        <w:rPr>
          <w:sz w:val="28"/>
        </w:rPr>
      </w:r>
    </w:p>
    <w:p>
      <w:pPr>
        <w:pStyle w:val="Normal"/>
        <w:jc w:val="both"/>
        <w:rPr>
          <w:sz w:val="28"/>
        </w:rPr>
      </w:pPr>
      <w:r>
        <w:rPr>
          <w:sz w:val="28"/>
        </w:rPr>
      </w:r>
    </w:p>
    <w:p>
      <w:pPr>
        <w:pStyle w:val="Heading2"/>
        <w:rPr/>
      </w:pPr>
      <w:r>
        <w:rPr/>
        <w:t>BÍRÓ GYŐZŐ MÁRTON</w:t>
      </w:r>
    </w:p>
    <w:p>
      <w:pPr>
        <w:pStyle w:val="Normal"/>
        <w:jc w:val="both"/>
        <w:rPr/>
      </w:pPr>
      <w:r>
        <w:rPr>
          <w:sz w:val="28"/>
        </w:rPr>
        <w:t xml:space="preserve">Először is azt gondolom, hogy ez egy nagyon jó javaslat, hogy az eljárási szabályokat, vagy nagyon jó kezdeményezés, hogy az eljárási szabályokat megpróbáljuk pontosítani, erre szükség is van. Ugyanakkor kérdés is és észrevétel is, hogy nem értem egészen pontosan, hogy az által, hogy a kerületben lakó polgárok, ill. civil szervezetek javasolhatnak díszpolgárokat. Miért kerülne ki a pártoknak és a frakcióknak a fennhatósága alól ez a döntés? Hiszen a döntést az Önkormányzat testülete hozza meg többségi álláspont alapján. Én egy picit cinikusnak tartom ezt az érvelést, hogy visszaadjuk a polgároknak a döntésjogát, mert a döntés jogát nem, legfeljebb a jelölés jogát és a pártok, civil szervezeteken keresztül, mert sajnos tudjuk, hogy a civil szervezeteknek a döntő többsége pártkötődésekkel is rendelkezik. Még is csak megtörténhet a jelölés, ez az egyik. A másik, amit nem értek az pedig az,            - idézném az előterjesztésből - hogy a tervezet megoldja a politikusok esetén felvethető anomáliákat is, a  politikai közszereplő díszpolgárok ezen tisztségük alatt a kerületi rendezvényekre kapott meghívások szünetelnek. Elhangzott ebben a vitában, ami a február 28-i testületi ülés óta kibontakozott több érv is. Az egyik az, hogy a politikát nem feltétlen kellene ilyen értelemben megbélyegezni és kirekeszteni akár a kerületi rendezvényekről sem. A kérdésem az, hogy mi alapján történik ennek a megítélése, hogy ki vállal politikai közszerepet? Ennek több megítélése lehet. Pl. Mihala Tibornak a 2006. október 23-i felszólalása, vagy beszéde. Sokak értelmezésében kimeríti a politikai közszereplésnek a formáját. Nem gondolom, hogy Őt nem kellene meghívni e miatt díszpolgárként a kerületi rendezvényekre, más pedig úgy ítéli meg, hogy ez nem volt politikai közszereplés. Ez a két észrevételem és kérdé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Polgármester úr elég rugalmasan kezeli ezt a politikusi ügyet. Ennek ékes bizonyítéka volt a 15-ei beszéde, de nem igazán erre akarnék kitérni. Akkor nyugodtan vissza lehetett volna venni a narancssárga nyakkendőt. </w:t>
      </w:r>
    </w:p>
    <w:p>
      <w:pPr>
        <w:pStyle w:val="Normal"/>
        <w:jc w:val="both"/>
        <w:rPr/>
      </w:pPr>
      <w:r>
        <w:rPr>
          <w:sz w:val="28"/>
        </w:rPr>
        <w:t>Én az 5. § (1) bekezdésére kérdeznék rá. Méltatlannak minősülő, különösen szándékos bűncselekményért kiadott jogerős ítélet, ez teljesen rendben van, ill. a közerkölcs elvárásaiba súlyosan beleütköző tevékenység folytatása. Ezt ki fogja megmondani, hogy mi az? Ebbe belefér a politikus mivolt is? Itt óriás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nem fér be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Javaslom e mondat kivétel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nyilván lesz egy módosító indítványa Képviselő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TextBody"/>
        <w:rPr/>
      </w:pPr>
      <w:r>
        <w:rPr/>
        <w:t xml:space="preserve">1.§ b) pontja, díszpolgári cím adható protokolláris okból, elsősorban …… kitüntetés viszonzására, nem a XVI. kerületben szerzett érdemekért. Hogy egy példával érzékeltessem a kérdésemet. Történetesen aki ideköltözik, mondjuk Rost Andrea a kerületbe, a kerület lakosa lesz, az életművéért kaphat protokolláris díszpolgári címe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következőt Büki úrhoz intézném elsősorban. A 3. oldal 4. §. Egy mondat befejeződik mindjárt ott a felső sorban és a következő, erről már beszéltünk, de én kiegészíteném egyébbel. A javaslattétel joga a pártokat és önkormányzati pártfrakciókat nem illeti meg. Én értettem és megértettem, hogy miért került ez be, de ha most  nagyon következetesek akarunk lenni, akkor bizony a civil szervezetek, amelyek indítottak képviselőt és benne van az alapszabályukban, hogy párt, illetve választásokon indulhatnak, ill. politikai tevékenységet fognak folytatni, azokat ugyancsak ki kellene zárni. Vannak olyan civil szervezetek, amelyeknek az alapszabályába benne van, hogy nem folytat és nem indít, azokat nem zárnám ki. Azok valóban tehetnének javaslatot. Ebben az esetben mind azok, a saját civil szervezetem is ebbe a kategóriába esik bele, ilyen megkülönböztetést azért ne tegyünk. Ez a véleményem Büki úr. </w:t>
      </w:r>
    </w:p>
    <w:p>
      <w:pPr>
        <w:pStyle w:val="Normal"/>
        <w:jc w:val="both"/>
        <w:rPr/>
      </w:pPr>
      <w:r>
        <w:rPr>
          <w:sz w:val="28"/>
        </w:rPr>
        <w:t xml:space="preserve">A másik egy technikai jellegű dolog. Ugyancsak a következő mondatban, adományozás rendje március 15-e, vagy október 23-ai Képviselő-testületi ülés. Előtte a tárgyév február 1-jéig javaslattételre az Önkormányzat hivatalos lapjában és a hivatalos internetes oldalon az erre jogosultak figyelmét a Polgármester felhívja határidő kitűzése mellett. Értem, értelmes  a dolog, csak februárban az októberinek a kitűzését indokolatlannak találom.  Egyrészt, ha februárban a lapban megjelentetjük akár az októberit, iszonyatos sok víz fog lefolyni a Dunán, senki nem fog emlékezni, az Internetet pedig viszonylag kevesen nézik. Gyakorlatilag mind a két esetre,  a március 15-ére is egy határidőt kellene tűzni és az október 23-ára szeptember 15, vagy nem tudom, valamit, hogy ugyanilyen formában jelenjen meg a lapban, Interneten. Azt hiszem ezzel egyet lehet ér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Képviselő úrnak a felvetését. Azért van egy dátum az előterjesztésben, mert egyáltalán nem biztos, hogy úgy dönt a Képviselő-testület, hogy minden évben két díszpolgári címet kíván adományozni és ha egyet adományoz, akkor teljesen felesleges a szeptemberi dátum. Mint ahogy láttuk, idén is nyilván nem egy személyre érkezett díszpolgári jelölés. Általában nem így szokott lenni, most is ha jól emlékszem legalább 6 jelölt is volt. Ha úgy dönt a Képviselő-testület, hogy több díszpolgári címet adományoz, akkor tud a februárban beterjesztett javaslatról is dönteni. Egyébként is korábban volt ilyen javaslat. </w:t>
      </w:r>
    </w:p>
    <w:p>
      <w:pPr>
        <w:pStyle w:val="Normal"/>
        <w:jc w:val="both"/>
        <w:rPr/>
      </w:pPr>
      <w:r>
        <w:rPr>
          <w:sz w:val="28"/>
        </w:rPr>
        <w:t xml:space="preserve">Néhány kérdésre reagálnék és utána Büki úrnak, mint szintén előterjesztőnek adnék szót a kérdésekre való reakcióra. Én értem azokat a felvetéseket, amelyek azt mondják, hogy  pontosítani érdemes ezt a rendeletet, vagy lehet ezt a rendeletet mondjuk azzal a javaslattal, amit Kovács György úr terjesztett elő. A magam részéről nem értek egyet, hogy törlődjön olyan dolog, hogy a közerkölcs elvárásai súlyosan beleütköző tevékenység folytatása. Én azt gondolom, hogy a kérdése az volt, hogy a politikai tevékenység ennek minősül-e.  Egyértelműen nem ennek minősül. Azért ennyire ne legyen rossz véleménye senkinek, még Kovács úrnak sem a politikusokról, hogy úgy gondolkodjon, hogy közerkölcsbe ütközik az, ha valaki politikai tisztséget vállal. Nem hiszem, hogy ez így lenne.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Ezt a félreértést, vagy nem is félreértés, ez inkább csúsztatás, most már tisztázni kell. Megint elbeszélünk dolgok mellett. Mindenki tudja miről van szó, de nem beszél róla. A politikusi tevékenység önmagában nem erkölcstelen, nem bűncselekmény és semmi ilyesmi. Nagyon sikerrel és a média közreműködésével össze tetszettek csúsztatni, megjegyzem, érdekes módon itt trágár meg milyen vitáról hírt adva úgy, hogy hozzá se szóltak egyikük se. Össze tetszettek csúsztatni, egy, a címzett személynek szóló felszólítást és egy esetleges majdani leváltási indokot. Tehát, Persányi Miklóst konkrétan azért szólította fel a testület, kizárólag a politikai tevékenységre utalva a cím visszaadására, mert a politikai tevékenységében olyan dolgok szerepelnek. Nevezetesen. Az a teljességgel politikai miliőben elfogadhatatlan tény, hogy egy szakértői véleménnyel megalapozott súlyos környezetszennyezés kapcsán egy ellenzéki véleményt egyszerűen nevetséges büntetőfeljelentéssel torolt meg, ill. az a tény, amit a FIDESZ alelnöke kiderített, hogy a gyermekpornó liberalizálási törvényjavaslat ellen Ő sem tiltakozott és politikai felelőssége a miniszternek ugyanúgy van, ha szakminiszter, ha nem, ami bizony közerkölcsbe ütközik. Az önmagában, hogy egy nagyon gyenge környezetvédelmi miniszter nem volna baj, mert az. Tessenek kinézni az utcára, végigmenni rajta, megnézni a Rábát, vagy valami hasonlót, ez önmagában nem volna ok. Egyszerűen arról van szó, hogy Ő, mint politikus és mint pártpolitikus és ha  a mai Indexet megnézzük, akkor nézhetik, hogy KISZ-tag is volt magas szinten. Ő, mint politikus és pártpolitikus nagymértékben megosztja a társadalmat, a kerület lakosságát úgyszintén és ezekkel a cselekedeteivel, amiket egyszerűen nem lehet pártpolitikustól sem elfogadni túlment azon a határon, amivel az általános etikai morális példa nyújtását megtehetné. Ezzel együtt nem okvetlenül fogom tételesen a visszavonását javasolni, ezt majd a szervezetük eldönti. </w:t>
      </w:r>
    </w:p>
    <w:p>
      <w:pPr>
        <w:pStyle w:val="Normal"/>
        <w:jc w:val="both"/>
        <w:rPr/>
      </w:pPr>
      <w:r>
        <w:rPr>
          <w:sz w:val="28"/>
        </w:rPr>
        <w:t xml:space="preserve">Kaszás úrral pontosan ugyanilyen gondolatmenet folytán nem értek egyet. Itt nem a politika nem bűnös dolog. A civil szervezetek döntő többségükben az ún. politizáló választáson induló civil szervezetek nem osztják meg a kerület lakosságát, messze nem olyan mértékben, mint a pártok és azt kell, hogy mondjam, hogy még a helyi pártok sem osztják meg olyan mértékben, mint az országos pártpolitika. Aki azt nem veszi tudomásul, lett légyen akár kormánypárti, hogy ma  a pártpolitikát és különösen az országos szintű pártpolitikát a lakosságnak a döntő többsége bármelyeik oldalon is áll, súlyosan megosztó tényezőnek tartja és véli az egyszerűen ostobaságot vél és gondol. A közerkölcs egyébként nem csak a politika szintjén létezik, hanem máshol is. Hogy tetszene mondjuk egy díszpolgárt minősíteni, hogy ha kiderülne mondjuk ezek után, hogy kuplerájt vezet, hogy egy konkrétumot mondjak, aminek nincs köze a politikához. Tehát létezik olyan jogsértés, tehát tételes jogsértést esetleg nem megvalósító, de valóban a társadalom erkölcsi elvárásaira olyan mértékben beleütköző magatartás, ami egyszerűen lehetetlenné teszi azt, hogy valakit általános példaként állítsunk oda. Egy dolgot tessenek megjegyezni, hogy a díszpolgár az nem csupán egy életút, hogy hogy tanított, meg mit tudom én kicsoda, nem csupán ennek az elismerése, hanem azt a személyt példaként állítja a Képviselő-testület a lakosság elé. Nem csak azért, mert milyen focista volt. Itt lakik a kerületben a Géczi István a kapus, aki itt is lakott már jó régóta, történetesen nem volt besúgó. Miért nem Ő a díszpolgár? Itt összesen arról van szó, hogy a pártpolitika ma Magyarországot erősen megosztja, aki ezt nem veszi tudomásul, nem mond igazat. És valóban az Önkormányzatba ennek nem kellene befurakodni, a díszpolgárok közé sem. Az, hogy ki minősül pártpolitikusnak, azt pedig a rendelet egyértelműen megmondja. Ott van az értelmező rendelkezés, el kell olvasni. Országgyűlési képviselő, kormánytag, vagy más önkormányzat képviselője. Azt nem kívánja senki megtiltani, mert a politika nem bűnös dolog önmagától fogva, hogy bárki politikai tárgyú nyilatkozatokat megtegyen. Nem csak a Mihala úrnak, senkinek sem. Tehát lett légyen az baloldali személy, ugyanúgy tehet politikai nyilatkozatot, szíve joga. Az a lényeg, hogy a pártsemlegesnek szánt és önkormányzati egységesnek szánt önkormányzati rendezvényeket ne lehessen pártrendezvénnyé módosítani ilyen áttételes módon díszpolgárok által. Egyébként nem élt vissza senki ezzel, de ha valaki netán megteszi, mert végül is miért ne, akkor nagyon visszás helyzetek alakulhatnak ki. Egyébként nem is beszélve a tojásdobálástól kezdve bármi, egyszerűen el kell kerülni. Olyan embert, aki konfliktust generál mindenféleképpen, nem kell meghívni. A Polgármester erre most meg is kapja a jogot, mert bizonyos embereket protokolláris díszpolgárnak tekinthet, mint ahogy azok is és akkor onnantól kezdve ez a jog, amivel nem is éltek eddig, ez a jog megszűnik és senki senkit nem bánt és senki senkivel nem vész össz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 a célja a rendeletnek.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Így van. Aki azt mondja, hogy a közerkölcs, mint olyan nem létezik, vagy nem értelmezhető, vagy a közerkölcs elvárásai azok nem értelmezhetőek, azt én csak sajnálni tudom. Számomra  a közerkölcs létezik, vannak parancsai és vannak elvárása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önnek a vélemények, hozzászólás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Polgármester úr, én még mindig csak a kérdésnél tartok. Azt hiszem érthetően mondtam, hogy mindkét előterjesztőtől kérem az egyenes, korrekt, érthető választ arra, hogy a pártok miért vannak kizárva. Most akkor konkrétabban megkérdezem. Én Molnár Gyula az MSZP képviselője, vagy bármelyikünk, vagy a másik oldalon Zsinka László, vagy Kovács Balázs a FIDESZ képviselője nem tehet javaslatot díszpolgári cím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gyértelműen  adtam választ, pártok, ill. pártfrakciók nem tehetnek javaslatot. De ha gondolja, Büki úrtól is meghallhatja ugyanezt a választ.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Igen, pártok, ill. pártfrakciók nem tehetnek javaslatot. Tehát a Zsinka László, ha volna MIÉP frakció, de nincs, ha frakcióvezetőként nem tehet …….. Molnár Gyula úr is frakcióvezetőként nem tehet. Képviselőtől a javaslattétel jogát törvényesen nem is lehet megvonni, a Képviselő-testület ülésén bármelyik képviselőt a javaslattétel joga megilleti. Ilyen szempontból a rendelet egyedül az értelmes és korrekt tisztességes önkorlátozásra apellál, melyet egyéb iránt  2002-ig valamiféle közmegállapodás alapján betartott, 2002-ben sajnos a választás után ez az önkorlátozás megszűnt. A következménye kérem szépen az lett, ami lett. Én nem tehetek arról, meg más se, hogy bizonyos személyek balszerencse folytán, különösen balkézzel tudtak mindenhez nyúlni, az előző polgármester. Csak sikerült olyan díszpolgárt választani, akiről pár hónap múlva derült ki a múltja, a másik rögtön elment egy hónap múlva miniszternek és tette miniszterként, amit tett. De ha lett volna némi önkorlátozás ebben a kérdésben, akkor erre ….. kerülhetett volna sor. Garamvölgyi nénit meg kell, hogy mondjam, hogy első körben nem rá szavaztam. Nem Ő volt a jelöltem, de a megválasztásával egyetértettem és ha második körös szavazás lett volna, megszavaztam volna, bár most magamra tárok fel információt, nem a Hölgyre. Nekem más volt a jelöltem, de az Ő díszpolgárságát tökéletesen el tudom fogadni és helyeslem. Mondom szavaztam is volna rá, ha kellett volna másodszor szavazni. Jelen esetben bizonyos személyek díszpolgárságára soha nem szavaznék. Ez azt hiszem, hogy így elég egyértelműen érthető. Nem akarja  a pártokat abban az értelemben kizárni senki, hogy mint képviselő javaslatot tegyenek, csak ne sarlós-kalapácsos, vagy narancsos, vagy tudom is én milyen zászló alatt lengessék itt a díszpolgárokat, hanem az alatt a zászló alatt, aminek a színeit ott  a ládán láthatjuk, meg nem tudom, hogy miért nincs a teremben itt egy ilyen zászló. Majd a Polgármester urat megkérem, hogy a későbbiekben majd biztosítson ily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Ügyrendben. Mivel említette Büki úr, hogy nincs MIÉP frakció, FIDESZ-MIÉP-Vállalkozók Pártja frakciónak hívják. Tehát van. Ugyanúgy, ahogy önálló FIDESZ sincs, meg önálló VP s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Így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Büki úr most már többedszer hozzász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Ő előterjeszt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És nekem az a véleményem. A múltkori alkalommal egyszerűen Büki úr szubjektív véleményét ráerőltette a Képviselő-testületre. Se előterjesztés nem készült ez ügyben, nem lehetett rákészülni, semmi nem történt. Itt volt valamilyen vita, előkerült és a felkészületlenebb részre ráharapott. Volt egy baki, tegyük ezt helyre. Egyébként sem közvélemény-kutatás, semmi nem támasztja alá azt, amit itt Büki úr előad, hogy Persányi Miklós népszerű, nem népszerű, milyen a megítélése a kerület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hhez annyit hadd tegyek hozzá, hogy ma reggel éppen Persányi miniszter úrral kávéztam, mert meghívott a hivatalába és nagyon jól elbeszélgettünk a kerület előtt álló fejlesztési dolgokról, ami egyébként a Polgármesteri beszámolómnak része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ÍRÓ GYŐZŐ MÁRTON</w:t>
      </w:r>
    </w:p>
    <w:p>
      <w:pPr>
        <w:pStyle w:val="Normal"/>
        <w:jc w:val="both"/>
        <w:rPr>
          <w:sz w:val="28"/>
        </w:rPr>
      </w:pPr>
      <w:r>
        <w:rPr>
          <w:sz w:val="28"/>
        </w:rPr>
        <w:t>Ehhez csatlakoznék én is. Érdeklődéssel hallottam Büki Tamástól, hogy Persányi Miklós az egyik legmegosztottabb figura, politikai szereplő Magyarországon. Ez idáig nem tűnt fel, nem merült fel. A két ügy között még egy olyan különbséget tennék a Novák Dezső és Persányi Miklós  ügye között, hogy az egy vita kérdés lehet, vagy érdemes arról egy diskurzust nyitni, indítani, hogy a Novák Dezsőnek a múltja kiderült, akkor ezt a Képviselő-testület ezek után Őt alkalmasnak tartja-e a díszpolgári cím megtartására, megőrzésére, vagy pedig sem, csak éppen Novák Dezső, amit tett azt az előző rendszerben tette. Utána volt egy rendszerváltás és a rendszerváltás után a pártok megegyeznek abban, hogy a jogfolytonosságot a ciklusok között tiszteletben tartják. És, ha egy olyan gyakorlatot indít el bármelyik Képviselő-testület, hogy megkérdőjelezi az előző testületek által hozott döntéseket. Amivel Büki Tamás érvel azt én egy képmutató érvelésnek tartom, mert bármelyik miniszternek a tevékenységében, ahol naponta ügyek tucatjai dőlnek el lehet találni olyan momentumot, ami valakinek az ízlése szerint nem megfelelő és érdemtelenné tesz egy ilyen kitüntető cím viselésére. Én azt gondolom, hogy a demokráciának a része pontosan az önmegtartóztatás és pontosan ilyen esetekben kellene önmegtartóztatással élni és nem politikai döntéseket hozni visszavételről. Annyit még hozzátennék, hogy azzal is tökéletesen egyetértek, ill. egyetért a mi frakciónk, hogy nem muszáj feltétlenül országos politikusokat kitüntetni. Az is egy jó kitüntetési gyakorlat, hogy ha nagyon hétköznapi munkát végző – idézőjelbe téve – hétköznapi embereket emel ki a kitüntetési gyakorlata során a Képviselő-testül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gyetértek azzal a megjegyzésével Képviselő úrnak, hogy nem, szerintem nincs is ebben a Képviselő-testületben szándék arra, hogy az előző ciklusoknak a személyi döntéseit pártpolitikai alapon megítélje, ilyen nem is történt eddig se, és ezután se fog. Nem gondolom, hogy lenne erre szándék. </w:t>
      </w:r>
    </w:p>
    <w:p>
      <w:pPr>
        <w:pStyle w:val="Normal"/>
        <w:jc w:val="both"/>
        <w:rPr/>
      </w:pPr>
      <w:r>
        <w:rPr>
          <w:sz w:val="28"/>
        </w:rPr>
        <w:t>Molnár Gyula úr, ez most már hozzászólás, vagy még a kérdés rész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Már hozzászólás. El kell, hogy mondjam el vagyok képedve, mert a következő értelmetlen dolgot javasoljuk arra a jelenségre, amit itt a múltkor a Képviselő-testület Büki Tamás úr hirtelen felindulásból elkövetett marhaságára reagált. Most elképedve hallgatom azt is, hogy Ő számon kéri rajtunk, hogy ehhez mi nem szóltunk hozzá. Én most elmondom Büki Tamás úrnak elsősorban meg mindenkinek, az újságban aki ezt megírta, hogy én ezt annyira szégyenteljes, előkészületlen, meggondolatlan lépésnek tartottam akkor is, most is, hogy egyszerűen erre szót nem érdemes a továbbiakban fektetni. A nagy sajnálat az, hogy sem a Polgármester úr, sem Büki Tamás, se a Képviselő-testület tagjai nem ismerik fel azt, hogy ez egy marhaság volt. A következőt szeretnék, ha elgondolkodnánk, mert  minden képviselő egyetemlegesen felelős egy-egy döntésért. Mi értelme van hirtelen felindulásból másik értelmetlen dolgot elkövetni, módosítani egy szabályzatot úgy, hogy mondjuk saját frakciónkat veszem példaként. Mi hatan nem javasolhatunk együtt frakcióként senkit. Ha egyenkénti javaslatnál képviselőként felállunk és hatszor elmondjuk ugyanannak a személynek a nevét, akkor azt el kell fogadni javaslatként. Tessék már erre gombot varrni. Próbálja nekem ezt elmagyarázni valaki, hogy ebben mi a logika. Így gyakorlatilag nem érdemes dolgozni. Azt, hogy a Büki Tamás úr itt személyi indulatai révén mit kever-kavar az már egyre nagyobb szégyen a Képviselő-testületre és a kerületre. Egy picit meg kellene rázni a fejünket, végig gondolni, hogy elkövettük a hibát és megkeresni a lehető legjobb megoldást, de azt, hogy itt gyakorlatilag ezt tovább gömbölyítjük ilyen semmitmondó javaslatokkal. Elkövette közben Polgármester úr azt a törvénysértést is, hogy a javaslatunkra nem híva össze a testületi ülést, csak pörög-pörög tovább.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haragudjon, bocsánat. Képviselő úr, hadd kérjem arra. Nekem nem jelezte azt sem Ön, sem egyik képviselőtársa, hogy bármi problémája lenne, hogy törvénysértést követett volna el a polgármester. Arra kérném Képviselő urat, nézzen rám, nézzen a szemembe és úgy mondja, hogy törvénysértést követtem el. Öné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Polgármester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Rám nézzen legyen kedves, ha lehet Képviselő úr!</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MOLNÁR GYULA</w:t>
      </w:r>
    </w:p>
    <w:p>
      <w:pPr>
        <w:pStyle w:val="Normal"/>
        <w:jc w:val="both"/>
        <w:rPr>
          <w:sz w:val="28"/>
        </w:rPr>
      </w:pPr>
      <w:r>
        <w:rPr>
          <w:sz w:val="28"/>
        </w:rPr>
        <w:t>Polgármester úr! Ön az Önkormányzati törvény 12. § (1) bekezdését megsértett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pviselő úr. Nem értek Önnel egyet. Az Ügyrendi és Jogi Bizottság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Ez nem egyetértés kérdése Polgármester úr, nem kettőnk vitája. Megfelelő törvényes keretek között kell eljárni akkor, amikor a testületet irányítj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Így is járt el a Polgármester. Megkérte az Ügyrendi és Jogi Bizottságot, hogy mondjon állásfoglalást. Az Önök előterjesztése a Szervezeti és Működési Szabályzatnak hét ponton nem felel meg. Jogszabály, a Szervezeti és Működési Szabályzat, az alapján a Polgármesternek nem volt joga összehívni a Képviselő-testületi ülést. Egyébként bocsánat, arra kértem fel Önöket, hogy legyenek kedvesek az előterjesztésüket pontosítsák. Ezt Önök nem tették meg. Ebből én egy dologra tudok következtetni, hogy Önöknek nem érdeke az, hogy ezt az ügyet lezárjuk.</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Bizottsági elnökként kérek szót. Áttételesen megszólíttattam. Kérem szépen, akkor most minden egyes törvényességét a dolognak, engedtessék meg, hogy végig vegyem. Tehát a következők történtek teljesen naturálisan. Először is, fejezzük be a Képviselő-testület sértegetését, meg az enyémet is, hogy hirtelen felindulás, meg a marhaságot. Én nem tudom, hogy ha valakinek az a véleménye, hogy a köztörvényes bűncselekmény ……….. zsarolóvá vált besúgó az erkölcsileg alkalmatlan díszpolgárrá ezt miért ne fejthetné ki. Ez megtörtént, a testület megszavazta, nem marhaságból, hanem azért, mert egyeseknek vannak erkölcsi elveik, másoknak meg esetleg másmilyenek és jelen esetben ez az erkölcsi  elv ……….. jutott. Kérem szépen, ehhez képest, mivel zárt ülés volt mindenkit kötelezett a szolgálati titoktartás. Nem az volt a probléma, hogy a Molnár Gyula és a többi Tisztelt Úr itt nem szólt hozzá és különböző ürügyet fabrikál erre, hanem  hogy azután, hogy hazamentek és még ki sem hűlt  a székük a Molnár Gyula úr egy órán belül elküldött egy sajtóközleményt a Népszabadság online-nak, ráadásul valótlan tartalommal, mert abban az állt, hogy itt mindenféle mit tudom én milyen alpári, meg tudom is én milyen vita alakult ki, ami kizárt dolog volt fogalmilag, pont azért, mert Ők nem szóltak hozzá. Tehát, magyarán szólva az a sajtóközlemény egyrészt törvénysértő volt, mert megvalósította a szolgálati titoksértésnek, ha úgy vesszük a bűncselekményét, vétségi alakzatát is, másrészt pedig hazugság is volt, mert ami bele volt írva abból nem volt igaz egy szó sem. Tehát akkor a törvénysértést valójában aki elkezdte az úgy hívják, hogy Molnár Gyula. Most ezt követően érkezett egy, hát nem előterjesztés, érkezett egy papír, fogalmazzunk így, mert előterjesztésnek ezt nem lehetett nevezni, érkezett egy papír a Polgármester úrhoz március 7-én, amit aláírtak nyolcan, illve ketten plusz hatan ugyanazt a papírt, amin mint rendkívüli ülés összehívás javaslatán csupán csak a következő dolgok nem szerepeltek. A tárgy megnevezése, az előzmények ismertetése, a határozati javaslat, azt hogy ezt milyen többséggel kell meghozni, stb., stb. És mindezt olyan személyek írták alá, akik közül néhányuk először képviselő, de jó néhányuk meg nem először. Kérem szépen, aki úgy gondolja, hogy a sajtó előtt meglengetni csinálok egy sajtcédulát és milyen jó, mert a végére úgy odaírom, hogy tulajdonképpen én azt akarom, hogy vonjanak vissza két határozatot, meg kérjenek bocsánatot, de nem írok rá határozati javaslatot cseles módon, mert a sajtó az megérti ennyiből is. Ez volt itt a cél. De viszont nyilvánvalóan tárgyalhatatlan, mert egyszerűen ilyen, már bocsánat sajtcédulát, vagy WC papír szintű irományt nem lehet az testület asztalára letenni. A sajtóba ez is jó volt. Mit tett az Ügyrendi Bizottság? Azt mondta, egyébként egyhangú döntéssel, Kovács György nem tudott jelen lenni, mert külföldön volt tudomásom szerint. Azt mondta az Ügyrendi Bizottság, hogy kérem szépen az az állítólagos előterjesztés, ami nem az, mert az előterjesztés kritériumainak valami hét helyen sérti az SZMSZ-t, hogy az tárgyalásra alkalmatlan, de nem csak ezt tettük. Felkértük az előterjesztőket, hogy korrigálják a javaslatukat. Semmi akadálya nem lett volna, hogy ha megteszik és hajlandóak mondjuk leírni egy határozati javaslatot, meg hajlandóak leírni egy tárgyat, meg csatolni az előzményt, amint ezt egyébként elvárják mindenkitől más esetekben, akkor ezt ma a Polgármester akár sürgősséggel napirendre vetesse. Mit tettek a Tisztelt Urak? Semmit se. Rohantak megint az újsághoz panaszkodni, hogy nem vették napirendre a dolgokat, meg törvényt sértettek. Kérem szépen, először is Molnár Gyula sértett törvényt, amihez csatlakozott egyébként a Bíró Győző hasonló valótlan tartalmú közleményével, azt követően pedig az SZMSZ-t itt a Tisztelt Nyolc Úr, ill. Hölgy és Úr totálisan semmibe véve készített itt mindenfélét és azzal handa-bandázott. Ennek a célja kérem tisztán politikai volt és nem más. Egyébként emlékeztetem az urakat és hölgyeket arra, hogy az Ügyrendi Bizottság még arra is felhívta a figyelmét, hogy kaptunk mi az előző ülésen Molnár Gyulától egy levelet, amiben azt kérte, hogy a március 15-ét ünnepeljük békésen, méltósággal, stb. Ennek jegyében az Ügyrendi Bizottság megkérdezte a nyolc személytől, előterjesztőknek nem lehet nevezni Őket, mert ehhez előterjesztés is kellene, felkérte a nyolc személyt arra, hogy fontolják meg, hogy kívánják-e, hogy március 15-e előtt ezzel is élezzék tovább a hangulatot, ill. öntsék az olajat a tűzre, mert ez nyilvánvalóan nem egy, mondjuk így, hogy vita nélkül és nem egy egységes tartalmú dolog. Ehhez képest a Tisztelt Hölgyek és Urak a sajtóhoz futkározáson kívül semmi mást nem csinálnak. Ott kétségtelen, mivel a sajtó irányultságát ismerik, ott kétségtelen, hogy nagy szeretettel fogadják Őket, de az nem jelenti azt, hogy az, amit Ők csinálnak az törvényes és a Polgármester bármilyen törvényt megsértett volna. A Polgármester betartotta a testületi SZMSZ-t és nem tett mást. Azon kívül egyetértett annak a bizottságnak a véleményével, amelyiknek egyébként még akkor is, ha én vagyok az elnöke, az a feladata, hogy az ilyen kérdéseket elbírálja. De ezt a kérdést a napnál világosabban el lehetett bírálni, mert legközelebb, hogy ha úgy gondolják, hogy valamit vegyünk napirendre, akkor tessék azt úgy megcsinálni igen Tisztelt Nyolc képviselő Hölgy és Úr. A Polgármestert mindenféleképpen nagyon meg kell védjem ebben a tárgykörben. Egyrészt nem is önkényesen döntött, másrészt nem is dönthetett másként, mert nem küldhet ki olyan tartalmú meghívót, aminek az a tárgya, hogy nem tudom mi a tárgya, de kaptam egy papírt, aztán olvassák el és találják ki. Ilyen meghívót nem ismert az SZM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Ügyrendben csak azért kértem szót, mert a Büki doktor mindenféle rágalmazását visszautasítom. Egészen elképesztő, hogy mennyire bele tudja élni magát a saját magától kitalált, hogy ne mondjam az Ő szavaival élve hülyeségekbe. Itt elmondtam és felhívom az Ő figyelmét is, hogy az Önkormányzati törvényt is el kellene olvasni. Az, hogy Ő az SZMSZ 9. §-át összekeveri az 5. §-sal és ez alapján próbálja a 8. § előírásait érvényesíttetni másokkal, ehhez neki sem joga, sem felhatalmazása erre nincs. Ebben az ügyben a Polgármesternek kellett volna eljárni. Én megint csak csodálkozom Polgármester úr, hogy Büki doktornak ebben a kérdésben, tehát akkor amikor más ügyeket hozott ide, ebben a kérdésben ilyen mértékben enged teret, hogy a különböző őrültségeit előadja.</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Büki úr előterjesztő ennél a napirendnél. Tehát időkorlát nélkül szólhat hozzá a hatályos jogszabályok szeri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Ügyrendben. Ügyrendi javaslaton lenne, pontosabban egy kérésem. Arra kérném a képviselőtársaimat, a csöndben ülő többség nevében, hogy lehetőség szerint foglalkozzunk azzal, hogy ki lesz a Területi Szociális Szolgálatnak a vezetője, ki fogja a nyugdíjas házat ott vezetni. Foglalkozzunk azzal, hogy a pedagógusok munkaidőkeretét hogyan határozzuk meg. Foglalkozzunk azzal, hogy az uszodának milyen lesz az üzleti terve, és foglalkozzunk olyan dolgokkal, ami a kerületet elsősorban érdekli és amiért minket megválasztottak. Úgy gondolom, hogy ez az elsődleges, ezen essünk túl, utána tőlem reggelig a folyóson birkózhatnak egymással ebben az útszéli, alpári lincshangulatban, de én azt szeretném kérni, hogy dolgozzunk, legyünk szívesek. Itt várunk már kb. háromnegyed órája, hogy ez a magas röptű vita lezajlódjon. Én csak kérek, nem javaslok.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Ügyrendben. Alpolgármester úr csak kért, én viszont javaslom, hogy zárjuk le a vitát, tekintettel egyetlen egy napirend van a mai tárgysorozatban ezzel a témával kapcsolatosan, ez a kitüntetésről szóló rendelet. Már régóta nem erről folyik a vita. Javaslom a vita lezár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Ügyrendi javaslat érkezett a vita lezárására. Aki egyetért azzal, hogy a vitát lezárjuk, kérem igen gombbal szavazzon. Szavazzunk!  Kihirdetem a határozatot. A Képviselő-testület 20 igen, 3 nem, 1 tartózkodással lezárta  a vitát.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sz w:val="28"/>
        </w:rPr>
      </w:pPr>
      <w:r>
        <w:rPr>
          <w:sz w:val="28"/>
        </w:rPr>
        <w:t xml:space="preserve">119/2007. (III. 21.)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árman jelentkeztek még hozzászólás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ÍRÓ GYŐZŐ MÁRTON</w:t>
      </w:r>
    </w:p>
    <w:p>
      <w:pPr>
        <w:pStyle w:val="Normal"/>
        <w:jc w:val="both"/>
        <w:rPr/>
      </w:pPr>
      <w:r>
        <w:rPr>
          <w:sz w:val="28"/>
        </w:rPr>
        <w:t xml:space="preserve">Köszönöm szépen a szót Polgármester úr, azért is, mert harmadszor szólok hozzá, mert ez idáig nem volt gyakorlat. Nem sikerült összehívni ezt a rendkívüli testületi ülést, de szerintem ezen túl kellene lépni, mivel most tárgyalja a Képviselő-testület ezt az ügyet, azért most tudom feltenni ezt a kérdést. Hogy van-e esetleg Polgármester úrnak olyan javaslata, olyan ötlete, hogy ezt az ügyet, hogy lehet elegánsan befejezni? Azt gondolom Persányi Miklós miniszter úr is ebből a ma reggeli meghívásból is értelmezhetően túllépett ezen a kérdésen. Azt hiszem, hogy Polgármester úr is többször megnyilatkozott különböző sajtóorgánumokban, szintén szeretne túllépni ezen a kérdésen. Azt nyilatkozta, hogy nem fogja visszavenni a Képviselő-testület ezt a díszpolgári címet. Szerintem ez egy kicsit kevés. Hogy ha a testület visszavonná az előző határozatát, vagy elfogadna egy másik határozatot, amiben esetleg arra hivatkozva, hogy a február 28-i ülésen nem volt még tisztázva a protokolláris díszpolgári címnek az intézménye, ez az egész díszpolgári kitüntetési gyakorlat még nem volt rendesen kidolgozva és kifejtve. Tehát, hogy kvázi tévedés történt az előző Képviselő-testületi ülésen és megköveti az érintetteket. Az szerintem egy elegáns lezárása lehetne ennek a témának. Egyetértek Alpolgármester úrral, fontosabb kérdésekkel lehetne 10 perc múlva foglalk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ha van erre módosító javaslata a Képviselő úrnak, be fogja terjeszteni. Én nem gondolom azt, hogy bármilyen probléma lenne. Én úgy gondolom, hogy ezzel a dologgal, hogy a múlt szálait elvarrjuk és a jövőre koncentrálunk és arra koncentrálunk, hogy ne történhessen újra ilyen baki és rendbe szedjük ezt a rendeletet, ami, hogy finoman szóljak, nem volt a rendeletek csúcsa, már csak a Tájékoztatási Bizottságnak a szerepeltetésével sem. Tehát innentől kezdve én azt gondolom, hogy egyszer s mindenkorra pontot tettünk az ügy végére és nem látom én azt a politikai akaratot a Képviselő-testület  tagjaiban sem, hogy bármelyik díszpolgártól is visszavonnák a díszpolgári címet. </w:t>
      </w:r>
    </w:p>
    <w:p>
      <w:pPr>
        <w:pStyle w:val="Normal"/>
        <w:jc w:val="both"/>
        <w:rPr>
          <w:sz w:val="28"/>
        </w:rPr>
      </w:pPr>
      <w:r>
        <w:rPr>
          <w:sz w:val="28"/>
        </w:rPr>
      </w:r>
    </w:p>
    <w:p>
      <w:pPr>
        <w:pStyle w:val="Normal"/>
        <w:jc w:val="both"/>
        <w:rPr>
          <w:sz w:val="28"/>
        </w:rPr>
      </w:pPr>
      <w:r>
        <w:rPr>
          <w:sz w:val="28"/>
        </w:rPr>
      </w:r>
    </w:p>
    <w:p>
      <w:pPr>
        <w:pStyle w:val="Heading1"/>
        <w:rPr/>
      </w:pPr>
      <w:r>
        <w:rPr>
          <w:u w:val="single"/>
        </w:rPr>
        <w:t>DR. BÜKI TAMÁS</w:t>
      </w:r>
    </w:p>
    <w:p>
      <w:pPr>
        <w:pStyle w:val="Normal"/>
        <w:jc w:val="both"/>
        <w:rPr/>
      </w:pPr>
      <w:r>
        <w:rPr>
          <w:sz w:val="28"/>
        </w:rPr>
        <w:t>Ehhez csak annyit mondanék, hogy a Bíró Győző úrnak úgy látszik a törvények feletti álláspontja az olyan teljességgel plasztikus, mert még más esetben eléggé kategorikusan hajlamos kimondani, hogy ki, milyen módon volt törvénysértő. Jelen esetben csak azért, hogy valamiféle protokoll sikert érjen el, egy totálisan törvénysértő megoldást is támogatna. Nevezetesen. Hogy is lehet a 2 perc múlva elfogadandó rendelet-tervezet alapján kinevezettnek minősíteni azt, akit 2002-ben, meg 2003-ban, meg tudom is én mikor választottak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tett ilyen javaslatot. Félreérti Büki úr Bíró úrnak a javaslatát.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Hogy a protokolláris díszpolgárság nem volt tisztázva. Kérem szépen, nem nem volt tisztázva, nem ilyen. Egyszerűen a régi rendeletben el kell olvasni, ott van becsatolva, mert mi azért beletesszük az előterjesztésbe az előzőt, mint előírja az SZMSZ, nem létezett ez. Kerületi érdemekért kerületi személyiségnek lehetett adni. Magyarán szólva, egy bizonyos döntés, nevezetesen az, amit Ön leginkább sérelm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megkérném, hogy ne Bíró Győző úrral foglalkozzon, mert nincs lehetősége válaszolni, mert lezártuk a vitát. </w:t>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Világos. Ezt elmondtam már egyébként is. Az a döntés az nem volt jogszerű, még a vonatkozó rendeletünknek sem felelt meg. Nem lehet utólag megfeleltetni neki sajnos, ezzel nincs mit tenni. Ezt az akkori testületnek be kell vállalni. Én ténylegesen azt szeretném akkor hozzáfűzni még, hogy van egy függő kérdés. Én egyetértek a Polgármester úrral azt hiszem előterjesztőként abban, hogy ami itt elhangzott, tehát amit Ő negligált befogadni azt én is negligálnám. Egy kérdésben kell szerintem a Képviselő-testületnek szavazni, mert a Jogi Bizottság ebben a kérdésben, mondom itt az előterjesztővel szemben döntött, ez technikailag egyszerű. Nevezetesen az, hogy amennyiben a zárt ülést generálissá tesszük az érintettek nyilatkozatától függetlenül, mondom ezt az Önkormányzati törvény szerint elvileg így kellene, függetlenül attól, hogy én ezzel nem értek egyet. Akkor az 5. § (4) bekezdésének utolsó mondatát, és a 4. § (6) bekezdésének az elején azt a gondolatjelbe foglalt részét ki kellene hagyni. Más módosítást ez nem igény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ég egyszer, hogy tudjam én is követni. Addig elmondanám, hogy eddig mit tudtam követni azokból, amik vannak. Egyrészt felmerült a  3. § b) pontjában, teljesen feleslegesen van odaírva, a felirat ott van, hogy Budapest Főváros XVI. Kerületéért, majd a mondat úgy fogalmaz tovább, hogy továbbá a kitüntetés megnevezése. Ez volt maga a kitüntetés megnevezése.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Ott a díszpolgári emlékplakett a helyes kezd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az a másik dolog, amire Képviselő úr indítványoz, a 2. §., én a 3-ról beszélek. A 3-ról beszéltem, a 3. § b) pont ugyanez, csak ott a kitüntetés megnevezése felesleges.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A 3. §. b) pont, ott nem, a 3. § b) pontban semmilyen módosítást nem javasolt senki.  Ott téved Polgármester úr. Ott senki nem is szól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az jól van úgy, hogy Budapest Főváros XVI. Kerületért. Ez szerepel a plaketten, majd tovább a kitüntetés megnevezése, hogy Budapest Főváros XVI. Kerületéért. Még egyszer szerepeljen rajta?</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Ja ér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gyébként volt ilyen javaslat, én úgy emlékszem, de ha nem, akkor most én javaslom.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Igaz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efogadja-e előterjesztő társam ezt a javaslatot?</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Persze, befogom. Akkor a továbbá a kitüntetés megnevezése az es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kitüntetés megnevezése esik, mert továbbá.</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Igen, a kitüntetett, továbbá a kitüntetett neve és az adományozás év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Akkor a 2. §-ban mi volt a javaslata?</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Az a Jogi Bizottság javaslata volt, hogy a 2. § b) pontjában Budapest XVI. kerület díszpolgára kezdet helyett, díszpolgári emlékplakett minden idézőjel nélkül és aztán változatlan.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Az jó is ú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is egyetértek vele. (Valaki mondja, hogy barkácsolunk?) Nem barkácsolunk, a bizottsági megjegyzéseket írjuk át. Itt van írásban most már egyébként. </w:t>
      </w:r>
    </w:p>
    <w:p>
      <w:pPr>
        <w:pStyle w:val="Normal"/>
        <w:jc w:val="both"/>
        <w:rPr/>
      </w:pPr>
      <w:r>
        <w:rPr>
          <w:sz w:val="28"/>
        </w:rPr>
        <w:t xml:space="preserve">A 4. § (1) bekezdésében tehát annyi a módosítás, bizottsági módosítás szintén, hogy a kitüntetésének, adományozásának rendes ideje a március 15-e, vagy az október 23-ai ünnepi – és most jön a változó szöveg – önkormányzati rendezvény, melyen a kitüntetéseket a Polgármester nyújtja át  pontosvessző után a szöveg változatlan, tehát előtte tárgyév ……… </w:t>
      </w:r>
    </w:p>
    <w:p>
      <w:pPr>
        <w:pStyle w:val="Normal"/>
        <w:jc w:val="both"/>
        <w:rPr/>
      </w:pPr>
      <w:r>
        <w:rPr>
          <w:sz w:val="28"/>
        </w:rPr>
        <w:t xml:space="preserve">További változás még, egyetlen szó. A 4. § (6) bekezdése első zárójelén belül azonos számú, vagy kevesebb jelölt esetén mindegyikről gépi titkos szavazás, a gépi szó kerül ide be a bizottság javaslata alapján szintén. Természetesen ez ……….., ezzel nincsen gon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t is befogadom.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A bizottság döntését én azt mondom, hogy szavazzunk ról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ttól függ melyik.</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Abban az esetben, hogy ha a testület egyetért azzal, hogy ne legyen választási lehetőség, tehát magyarán. A díszpolgári jelölt ne választhassa meg, hogy zárt, vagy nyílt ülést akar, hanem automatikusan zárt ülés történjen. Akkor a következőt kell megszavazni. A 4. § (6) bekezdésének, tehát ennek az eljárási bekezdésnek a legelején a gondolatjeles rész elmarad, a kitüntetések adományozása ha csak minden jelölt előzetesen adatainak nyílt kezelését nem engedélyezte. Itt a ha csak, stb. gondolatjeles rész elmaradna és ezzel csomagban, mert csak együtt van a kettőnek értelme, ezzel csomagban az 5. § (4) bekezdésének utolsó mondata, amely úgy hangzik: hogy nyílt ülést kell tartani, ha az érintett előzetesen írásban ebbe beleegyezett, együtt elmaradna ezzel. Tehát, ha a testület így dönt, akkor automatikusan és kötelezően zárt ülés lesz és az érintettnek ebben a tárgykörben nem lesz nyilatkozati joga. Ez egyezik az Önkormányzati törvény szabályozásával, szerintem nem ……… az adatvédelmi törvénny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ég egy módosító javaslat érkezett Kovács György képviselő úr részéről, aki az 5. § (1) bekezdés második mondatát törölné. Tehát méltatlanságnak minősülő, különösen a szándékos bűncselekményért kiszabott jogerős ítélet, illetve a közerkölcs elvárásaiba súlyosan beleütköző tevékenység folytatása. Ezek a javaslatok van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Ügyrendben. Polgármester úr, most már ennek a rendeletnek a barkácsolása olyan mértékben megtörtént, hogy szerintem senki nem tudta figyelemmel kísérni, hogy milyen változások vannak átvezetve. Megítélésem szerint felelősen megszavazni az így összebarkácsolt rendeletet nem lehet. Ezért javasolnám, hogy egy szünettel állítsa össze Büki úr a saját maga által felállított követelményeknek megfelelően az előterjesztést és amikor mindenki kellőképpen megismerte, akkor szavazzunk er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Frakciószünetet kér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Nem, én csak javaslom, hogy ezt úgy kellene írásba rögzíteni, hogy mindenki előtte át tudja tekinteni, hogy végül is hogyan fog kinézni az a rendelet, amiről szavazni kell, mert most  már ez csak barkácsolás volt itt, amit az utolsó 10 percben csinált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rtem. Tehát, ha jól értem ügyrendi javaslata van Képviselő úrnak, hogy tartsunk szünetet és Büki úr dolgozza össze a javaslatot írásban. Jól értem-e? Köszönöm szépen, akkor erről szavazunk. Aki ezzel egyetért, kérem igennel szavazzon. Szavazzunk! A Képviselő-testület 8 igen, 8 nem, 9 tartózkodással nem fogadta el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20/2007. (III. 21.) Kt. </w:t>
        <w:tab/>
        <w:t xml:space="preserve">A Képviselő-testület szavazási eredménye (8 igen, 8 nem, 9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szünetet tart, amelyben az előterjesztő összedolgozza az elhangzott javaslatokat írásban.</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visszatérünk a javaslatokra. Az előterjesztők  befogadták azt a javaslatot, hogy a 2. § (1) bekezdésének b) pontja elejéről a Budapest XVI. kerületének szöveg törlésre kerüljön és díszpolgári emlékplakett szöveg következzen utána. Befogadták az előterjesztők a 3. § b) pontjának egy részének törlését, vagyis azt, hogy továbbá a kitüntetés megnevezése. </w:t>
      </w:r>
    </w:p>
    <w:p>
      <w:pPr>
        <w:pStyle w:val="Normal"/>
        <w:jc w:val="both"/>
        <w:rPr>
          <w:sz w:val="28"/>
        </w:rPr>
      </w:pPr>
      <w:r>
        <w:rPr>
          <w:sz w:val="28"/>
        </w:rPr>
        <w:t xml:space="preserve">Befogadták az előterjesztők a 4. § (6) bekezdésének 6-ik sorában azt a beszúrást, tehát a szöveg helyesen úgy lesz, hogy azonos számú, vagy kevesebb jelölt esetén mindegyikükről gépi titkos szavazás, ez lenne a helyes szövegrész. </w:t>
      </w:r>
    </w:p>
    <w:p>
      <w:pPr>
        <w:pStyle w:val="Normal"/>
        <w:jc w:val="both"/>
        <w:rPr>
          <w:sz w:val="28"/>
        </w:rPr>
      </w:pPr>
      <w:r>
        <w:rPr>
          <w:sz w:val="28"/>
        </w:rPr>
        <w:t xml:space="preserve">Az előterjesztők egyike nem ért egyet azzal, hogy mindenféleképpen zárt ülés legyen. Erről szavaznunk kell. </w:t>
      </w:r>
    </w:p>
    <w:p>
      <w:pPr>
        <w:pStyle w:val="Normal"/>
        <w:jc w:val="both"/>
        <w:rPr>
          <w:sz w:val="28"/>
        </w:rPr>
      </w:pPr>
      <w:r>
        <w:rPr>
          <w:sz w:val="28"/>
        </w:rPr>
        <w:t>Szintén nem ért egyet azzal az előterjesztők egyike, hogy ne ünnepi Képviselő-testületi ülésen legyen ez. Tehát erről is szavazni kell. (Valaki mond valamit.) Azzal én nem értek egyet.</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Bocsánat ezt én nem akartam. Magyarán, én egyetértek Önnel azzal, hogy nem ért egy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hát szavaznunk kell róla.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Magyarán, én is azt mondtam, hogy lehet az nyugodtan ünnepi Képviselő-testületi ülés, ez aggályként merült fel, hogy mi van, ha nem határozatképes.</w:t>
      </w:r>
    </w:p>
    <w:p>
      <w:pPr>
        <w:pStyle w:val="Normal"/>
        <w:jc w:val="both"/>
        <w:rPr>
          <w:sz w:val="28"/>
          <w:u w:val="single"/>
        </w:rPr>
      </w:pPr>
      <w:r>
        <w:rPr>
          <w:sz w:val="28"/>
          <w:u w:val="single"/>
        </w:rPr>
        <w:t>KOVÁCS PÉTER</w:t>
      </w:r>
    </w:p>
    <w:p>
      <w:pPr>
        <w:pStyle w:val="Normal"/>
        <w:jc w:val="both"/>
        <w:rPr>
          <w:sz w:val="28"/>
        </w:rPr>
      </w:pPr>
      <w:r>
        <w:rPr>
          <w:sz w:val="28"/>
        </w:rPr>
        <w:t xml:space="preserve">Értem. </w:t>
      </w:r>
    </w:p>
    <w:p>
      <w:pPr>
        <w:pStyle w:val="Normal"/>
        <w:jc w:val="both"/>
        <w:rPr>
          <w:sz w:val="28"/>
        </w:rPr>
      </w:pPr>
      <w:r>
        <w:rPr>
          <w:sz w:val="28"/>
        </w:rPr>
      </w:r>
    </w:p>
    <w:p>
      <w:pPr>
        <w:pStyle w:val="Normal"/>
        <w:jc w:val="both"/>
        <w:rPr>
          <w:sz w:val="28"/>
        </w:rPr>
      </w:pPr>
      <w:r>
        <w:rPr>
          <w:sz w:val="28"/>
        </w:rPr>
      </w:r>
    </w:p>
    <w:p>
      <w:pPr>
        <w:pStyle w:val="Heading1"/>
        <w:rPr/>
      </w:pPr>
      <w:r>
        <w:rPr>
          <w:u w:val="single"/>
        </w:rPr>
        <w:t>DR. BÜKI TAMÁS</w:t>
      </w:r>
    </w:p>
    <w:p>
      <w:pPr>
        <w:pStyle w:val="Normal"/>
        <w:jc w:val="both"/>
        <w:rPr>
          <w:sz w:val="28"/>
        </w:rPr>
      </w:pPr>
      <w:r>
        <w:rPr>
          <w:sz w:val="28"/>
        </w:rPr>
        <w:t xml:space="preserve">Én azt mondtam, hogy a Képviselő-testületnek kutya kötelessége határozatképesnek lenni, még az ünnepi ülésen is, de ez az álláspont kisebbségbe szorult. Nekem ez nem szívügyem. Ez ügyben az Ön bármilyen javaslatával egyetért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de ettől függetlenül van ilyen javaslat, tehát szavazunk róla. Döntéshozatal következik a beérkezés sorrendjében, vagy is ismertetés sorrendjében. Először szavaznánk Kovács György képviselő úrnak arról a javaslatáról, ami törölni javasolja az 5. § (1) bekezdés második mondatát. Aki ezzel egyetért, kérem igennel szavazzon. Szavazzunk! A Képviselő-testület 5 igen, 12 nem, 7 tartózkodással a javaslatot elutasítot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1/2007. (III. 21.) Kt. </w:t>
        <w:tab/>
        <w:t xml:space="preserve">A Képviselő-testület szavazási eredménye (5 igen, 12 nem, 7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rendelet-tervezet 5. § (1) bek második mondatát törli.</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következő javaslat arról szól, hogy a 4. § (1) bekezdésének az egyik mondata a következőképpen módosul. </w:t>
      </w:r>
      <w:r>
        <w:rPr>
          <w:color w:val="000000"/>
          <w:spacing w:val="-3"/>
          <w:sz w:val="28"/>
        </w:rPr>
        <w:t>A kitüntetések adományozásának rendes ideje a március 15-i, vagy az október 23-i ünnepi önkormányzati rendezvény, melyen a kitüntetéseket a Polgármester nyújtja át. A továbbiakban változatlan a szöveg. Aki ezzel egyetért ………</w:t>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Heading1"/>
        <w:rPr>
          <w:u w:val="single"/>
        </w:rPr>
      </w:pPr>
      <w:r>
        <w:rPr>
          <w:u w:val="single"/>
        </w:rPr>
        <w:t>DR. BÜKI TAMÁS</w:t>
      </w:r>
    </w:p>
    <w:p>
      <w:pPr>
        <w:pStyle w:val="Normal"/>
        <w:jc w:val="both"/>
        <w:rPr/>
      </w:pPr>
      <w:r>
        <w:rPr>
          <w:color w:val="000000"/>
          <w:spacing w:val="-3"/>
          <w:sz w:val="28"/>
        </w:rPr>
        <w:t>Ügyrendben. Polgármester úr! Kettőben kellene ezt kezelni, mert a bizottság azt is észlelte és abban viszont én egyetértek, meg szerintem Ön is, hogy egyszerűen a régi rendelet szövegéből figyelmetlenség folytán kimaradt. Itt két dolog van, az egyik, hogy ünnepi rendezvény és nem ……. A másik viszont, ami pluszként bekerülne, melyen a kitüntetéseket a Polgármester nyújtja át, az szerintem kerüljön bele, mert az eddig is így volt egyrészt, másrészt ezt nem hiszem, hogy ellenezné bárki.</w:t>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sz w:val="28"/>
          <w:u w:val="single"/>
        </w:rPr>
      </w:pPr>
      <w:r>
        <w:rPr>
          <w:sz w:val="28"/>
          <w:u w:val="single"/>
        </w:rPr>
        <w:t>KOVÁCS PÉTER</w:t>
      </w:r>
    </w:p>
    <w:p>
      <w:pPr>
        <w:pStyle w:val="Normal"/>
        <w:jc w:val="both"/>
        <w:rPr>
          <w:color w:val="000000"/>
          <w:spacing w:val="-3"/>
          <w:sz w:val="28"/>
        </w:rPr>
      </w:pPr>
      <w:r>
        <w:rPr>
          <w:color w:val="000000"/>
          <w:spacing w:val="-3"/>
          <w:sz w:val="28"/>
        </w:rPr>
        <w:t>De én úgy gondolom, hogy ezt a részét befogadja mind a két előterjesztő.</w:t>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Heading1"/>
        <w:rPr>
          <w:u w:val="single"/>
        </w:rPr>
      </w:pPr>
      <w:r>
        <w:rPr>
          <w:u w:val="single"/>
        </w:rPr>
        <w:t>DR. BÜKI TAMÁS</w:t>
      </w:r>
    </w:p>
    <w:p>
      <w:pPr>
        <w:pStyle w:val="Normal"/>
        <w:jc w:val="both"/>
        <w:rPr/>
      </w:pPr>
      <w:r>
        <w:rPr>
          <w:color w:val="000000"/>
          <w:spacing w:val="-3"/>
          <w:sz w:val="28"/>
        </w:rPr>
        <w:t xml:space="preserve">Azt a részét szerintem fogadjuk be, hogy a vége az legyen ennek a mondatdarabnak, hogy melyen a, akár önkormányzati rendezvény jön ki a szavazás után, akár ünnepi ülés, de melyen a kitüntetéseket a Polgármester nyújtja át és folytatódik. </w:t>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sz w:val="28"/>
          <w:u w:val="single"/>
        </w:rPr>
      </w:pPr>
      <w:r>
        <w:rPr>
          <w:sz w:val="28"/>
          <w:u w:val="single"/>
        </w:rPr>
        <w:t>KOVÁCS PÉTER</w:t>
      </w:r>
    </w:p>
    <w:p>
      <w:pPr>
        <w:pStyle w:val="Normal"/>
        <w:jc w:val="both"/>
        <w:rPr>
          <w:sz w:val="28"/>
        </w:rPr>
      </w:pPr>
      <w:r>
        <w:rPr>
          <w:sz w:val="28"/>
        </w:rPr>
        <w:t>A befogadott szöveg jelenleg a következőképpen néz ki:</w:t>
      </w:r>
    </w:p>
    <w:p>
      <w:pPr>
        <w:pStyle w:val="Normal"/>
        <w:jc w:val="both"/>
        <w:rPr/>
      </w:pPr>
      <w:r>
        <w:rPr>
          <w:color w:val="000000"/>
          <w:spacing w:val="-3"/>
          <w:sz w:val="28"/>
        </w:rPr>
        <w:t xml:space="preserve">A kitüntetések adományozásának rendes ideje a március 15-i, vagy az október 23-i ünnepi Képviselő-testületi ülés, melyen a kitüntetéseket a polgármester nyújtja át. Tehát ez van jelenleg befogadva. Ehhez képest módosító javaslat a következőképpen módosítaná ezt a szöveget. A kitüntetések adományozásának rendes ideje a március 15-i, vagy az október 23-i ünnepi önkormányzati rendezvény, melyen a kitüntetéseket a polgármester nyújtja át. Aki ezzel a javaslattal egyetért, kérem igennel szavazzon. Szavazzunk!  </w:t>
      </w:r>
      <w:r>
        <w:rPr>
          <w:sz w:val="28"/>
        </w:rPr>
        <w:t xml:space="preserve">A Képviselő-testület 7 igen, 4 nem, 8 tartózkodással ez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22/2007. (III. 21.) Kt. </w:t>
        <w:tab/>
        <w:t xml:space="preserve">A Képviselő-testület szavazási eredménye (7 igen, 4 nem, 8 tartózkodás) alapján az alábbi módosító javaslat elfogadását </w:t>
      </w:r>
      <w:r>
        <w:rPr>
          <w:b/>
          <w:sz w:val="28"/>
        </w:rPr>
        <w:t>elvetette:</w:t>
      </w:r>
    </w:p>
    <w:p>
      <w:pPr>
        <w:pStyle w:val="Normal"/>
        <w:ind w:left="3124" w:hanging="0"/>
        <w:jc w:val="both"/>
        <w:rPr/>
      </w:pPr>
      <w:r>
        <w:rPr>
          <w:color w:val="000000"/>
          <w:spacing w:val="-3"/>
          <w:sz w:val="28"/>
        </w:rPr>
        <w:t>„</w:t>
      </w:r>
      <w:r>
        <w:rPr>
          <w:color w:val="000000"/>
          <w:spacing w:val="-3"/>
          <w:sz w:val="28"/>
        </w:rPr>
        <w:t>A rendelet-tervezet 4. § (1) bekezdésének az egyik mondata a következőképpen módosul: A kitüntetések adományozásának rendes ideje a március 15-i vagy az október 23-i ünnepi önkormányzati rendezvény, melyen a kitüntetéseket a polgármester nyújtja á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hát maradt az ünnepi Képviselő-testületi ülés.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GYÖRGY</w:t>
      </w:r>
    </w:p>
    <w:p>
      <w:pPr>
        <w:pStyle w:val="Normal"/>
        <w:jc w:val="both"/>
        <w:rPr>
          <w:sz w:val="28"/>
        </w:rPr>
      </w:pPr>
      <w:r>
        <w:rPr>
          <w:sz w:val="28"/>
        </w:rPr>
        <w:t>Ügyrendben. Fontoljuk már meg ezt a szünetet, ez egy kicsit nevetséges, hogy az előterjesztők egymással vitatkoznak, miközben a többiek ülnek itt és nézik, hogy mi történik  a fejük fele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vitatkozt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Dehogy nem. Semmi más nem történik, minden szó adás nélkül Büki úr és Ön egymással vitatkoznak, ill. pontosítgatják azt a tervezetet, amit Önök terjesztettek ide. Most ez előterjesztés, előterjesztés tervezet, vagy pedig egy slendrián munka? Vagy vegyük le, vagy tartsunk szünetet és tessék tisztességes formába hozni az egészet. Követhetetlen  az egész.  Szünetet javasl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tehát ügyrendi javaslata van Képviselő úrnak, hogy tartsunk szünetet. Aki ezzel egyetért, kérem igennel szavazzon. Szavazzunk! A Képviselő-testület 6 igen, 8 nem, 10 tartózkodással elutasította a javaslatá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3/2007. (III. 21.) Kt. </w:t>
        <w:tab/>
        <w:t xml:space="preserve">A Képviselő-testület szavazási eredménye (6 igen, 8 nem, 10 tartózkodás) alapján az alábbi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A Képviselő-testület szünet tartásával egyetér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gyetlen módosító javaslat van előttünk, ami a 4. § (6) bekezdésében franciabekezdés közötti részt, vagy a </w:t>
      </w:r>
      <w:r>
        <w:rPr>
          <w:color w:val="000000"/>
          <w:spacing w:val="-3"/>
          <w:sz w:val="28"/>
        </w:rPr>
        <w:t xml:space="preserve">hacsak minden jelölt előzetes adatainak nyílt kezelését nem engedélyezte – ” szövegrész  törlésére irányul. Aki ezzel egyetért, kérem igennel szavazzon. Szavazzunk!  A Képviselő-testület 4 igen, 1 nem, 11 tartózkodással ezt a javaslatot elutasította. </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24/2007. (III. 21.) Kt. </w:t>
        <w:tab/>
        <w:t xml:space="preserve">A Képviselő-testület szavazási eredménye (4 igen, 1 nem, 11 tartózkodás) alapján az alábbi módosító javaslat elfogadását </w:t>
      </w:r>
      <w:r>
        <w:rPr>
          <w:b/>
          <w:sz w:val="28"/>
        </w:rPr>
        <w:t>elvetette:</w:t>
      </w:r>
    </w:p>
    <w:p>
      <w:pPr>
        <w:pStyle w:val="Normal"/>
        <w:ind w:left="3124" w:hanging="0"/>
        <w:jc w:val="both"/>
        <w:rPr/>
      </w:pPr>
      <w:r>
        <w:rPr>
          <w:color w:val="000000"/>
          <w:spacing w:val="-3"/>
          <w:sz w:val="28"/>
        </w:rPr>
        <w:t>„</w:t>
      </w:r>
      <w:r>
        <w:rPr>
          <w:color w:val="000000"/>
          <w:spacing w:val="-3"/>
          <w:sz w:val="28"/>
        </w:rPr>
        <w:t>A rendelet-tervezet 4. § (6) „ …– hacsak minden jelölt előzetes adatainak nyílt kezelését nem engedélyezte – ” szöveget törli.</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második ehhez kapcsolódott volna, tehát innentől kezdve ….. (Valaki mond valamit.) Nem, arról szavaztunk először, bocsánat. Az egész rendelet szövegéről szavazunk, vagyis az előterjesztés 1. oldalán található rendeleti javaslatról. A rendeleti javaslatról kíván dönteni. A rendelet elfogadása minősített szótöbbséget igényel. Aki ezzel egyetért, kérem igennel szavazzon. Szavazzunk!  A Képviselő-testület 19 igen, 1 nem, 0 tartózkodással a rendeletet elfogadta.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9/2007. (.........)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XVI. kerületi önkormányzati kitüntetésekről, adományozásukról, használatukról és visszavonásukról.</w:t>
      </w:r>
    </w:p>
    <w:p>
      <w:pPr>
        <w:pStyle w:val="Normal"/>
        <w:jc w:val="both"/>
        <w:rPr>
          <w:sz w:val="28"/>
          <w:szCs w:val="28"/>
        </w:rPr>
      </w:pPr>
      <w:r>
        <w:rPr>
          <w:sz w:val="28"/>
          <w:szCs w:val="28"/>
        </w:rPr>
      </w:r>
    </w:p>
    <w:p>
      <w:pPr>
        <w:pStyle w:val="Normal"/>
        <w:jc w:val="both"/>
        <w:rPr>
          <w:sz w:val="28"/>
        </w:rPr>
      </w:pPr>
      <w:r>
        <w:rPr>
          <w:sz w:val="28"/>
        </w:rPr>
      </w:r>
    </w:p>
    <w:p>
      <w:pPr>
        <w:pStyle w:val="Normal"/>
        <w:jc w:val="center"/>
        <w:rPr>
          <w:b/>
          <w:b/>
          <w:sz w:val="28"/>
          <w:szCs w:val="28"/>
        </w:rPr>
      </w:pPr>
      <w:r>
        <w:rPr>
          <w:b/>
          <w:sz w:val="28"/>
          <w:szCs w:val="28"/>
        </w:rPr>
        <w:t>BUDAPEST FŐVÁROS XVI. KERÜLETI ÖNKORMÁNYZAT</w:t>
      </w:r>
    </w:p>
    <w:p>
      <w:pPr>
        <w:pStyle w:val="Normal"/>
        <w:spacing w:before="120" w:after="120"/>
        <w:jc w:val="center"/>
        <w:rPr>
          <w:b/>
          <w:b/>
          <w:sz w:val="28"/>
          <w:szCs w:val="28"/>
        </w:rPr>
      </w:pPr>
      <w:r>
        <w:rPr>
          <w:b/>
          <w:sz w:val="28"/>
          <w:szCs w:val="28"/>
        </w:rPr>
        <w:t>9/2007. (…...) ÖK rendelete</w:t>
      </w:r>
    </w:p>
    <w:p>
      <w:pPr>
        <w:pStyle w:val="Szvegtrzs2"/>
        <w:rPr/>
      </w:pPr>
      <w:r>
        <w:rPr/>
        <w:t>A XVI. kerületi önkormányzati kitüntetésekről, adományozásukról, használatukról és visszavonásukról</w:t>
      </w:r>
    </w:p>
    <w:p>
      <w:pPr>
        <w:pStyle w:val="Normal"/>
        <w:rPr>
          <w:sz w:val="28"/>
        </w:rPr>
      </w:pPr>
      <w:r>
        <w:rPr>
          <w:sz w:val="28"/>
        </w:rPr>
      </w:r>
    </w:p>
    <w:p>
      <w:pPr>
        <w:pStyle w:val="Normal"/>
        <w:jc w:val="both"/>
        <w:rPr/>
      </w:pPr>
      <w:r>
        <w:rPr>
          <w:sz w:val="28"/>
        </w:rPr>
        <w:t>Budapest Főváros XVI. kerületi Önkormányzata a kerület gyarapodását, továbbfejlődését, értékeinek megőrzését és annak tiszteletben tartását csak az együttmunkálkodó polgárokkal tudja és kívánja megvalósítani. Az önkormányzat nagyra becsüli a kerület fejlődésének elősegítésében, szellemi gyarapításában kifejtett példamutató tevékenységet. Ezek elismerésére a helyi önkormányzatokról szóló 1990. évi LXV. törvény 1. § (6) bekezdésének a) pontjában, valamint a Magyar Köztársaság kitüntetéseiről szóló 1991. évi XXXI. törvény 7. § (1) bekezdésében foglalt felhatalmazás alapján az alábbi rendeletet alkotja:</w:t>
      </w:r>
    </w:p>
    <w:p>
      <w:pPr>
        <w:pStyle w:val="Normal"/>
        <w:rPr>
          <w:sz w:val="28"/>
        </w:rPr>
      </w:pPr>
      <w:r>
        <w:rPr>
          <w:sz w:val="28"/>
        </w:rPr>
      </w:r>
    </w:p>
    <w:p>
      <w:pPr>
        <w:pStyle w:val="Normal"/>
        <w:jc w:val="center"/>
        <w:rPr>
          <w:b/>
          <w:b/>
          <w:sz w:val="28"/>
        </w:rPr>
      </w:pPr>
      <w:r>
        <w:rPr>
          <w:b/>
          <w:sz w:val="28"/>
        </w:rPr>
        <w:t>I. Cím: Az érdemek és a kitüntetések</w:t>
      </w:r>
    </w:p>
    <w:p>
      <w:pPr>
        <w:pStyle w:val="Normal"/>
        <w:rPr>
          <w:b/>
          <w:b/>
          <w:sz w:val="28"/>
        </w:rPr>
      </w:pPr>
      <w:r>
        <w:rPr>
          <w:b/>
          <w:sz w:val="28"/>
        </w:rPr>
      </w:r>
    </w:p>
    <w:p>
      <w:pPr>
        <w:pStyle w:val="Normal"/>
        <w:jc w:val="center"/>
        <w:rPr>
          <w:b/>
          <w:b/>
          <w:sz w:val="28"/>
        </w:rPr>
      </w:pPr>
      <w:r>
        <w:rPr>
          <w:b/>
          <w:sz w:val="28"/>
        </w:rPr>
        <w:t>1. §</w:t>
      </w:r>
    </w:p>
    <w:p>
      <w:pPr>
        <w:pStyle w:val="Normal"/>
        <w:rPr>
          <w:b/>
          <w:b/>
          <w:sz w:val="28"/>
        </w:rPr>
      </w:pPr>
      <w:r>
        <w:rPr>
          <w:b/>
          <w:sz w:val="28"/>
        </w:rPr>
      </w:r>
    </w:p>
    <w:p>
      <w:pPr>
        <w:pStyle w:val="Normal"/>
        <w:ind w:left="600" w:hanging="600"/>
        <w:jc w:val="both"/>
        <w:rPr>
          <w:sz w:val="28"/>
        </w:rPr>
      </w:pPr>
      <w:r>
        <w:rPr>
          <w:sz w:val="28"/>
        </w:rPr>
        <w:t>(1) a) A Képviselő-testület Budapest Főváros XVI. kerületének fejlődése, gyarapodása és hírnevének öregbítése érdekében kifejtett kiemelkedő tevékenység, avagy példamutató életmű elismerésére az önkormányzat a „BUDAPEST FŐVÁROS XVI. KERÜLET DÍSZPOLGÁRA” címet alapítja.</w:t>
      </w:r>
    </w:p>
    <w:p>
      <w:pPr>
        <w:pStyle w:val="Normal"/>
        <w:ind w:left="600" w:hanging="295"/>
        <w:jc w:val="both"/>
        <w:rPr/>
      </w:pPr>
      <w:r>
        <w:rPr>
          <w:sz w:val="28"/>
        </w:rPr>
        <w:t>b)</w:t>
        <w:tab/>
        <w:t>Díszpolgári cím adható protokolláris okból (elsősorban hasonló jellegű kitüntetés viszonzására, nem a XVI. kerületben szerzett érdemekért), illetve posztumusz is, amennyiben az a) pont szerinti érdemeket a kitüntetésre jelölt személy életében nem lehetett megjutalmazni.</w:t>
      </w:r>
    </w:p>
    <w:p>
      <w:pPr>
        <w:pStyle w:val="Normal"/>
        <w:ind w:left="600" w:hanging="300"/>
        <w:jc w:val="both"/>
        <w:rPr/>
      </w:pPr>
      <w:r>
        <w:rPr>
          <w:sz w:val="28"/>
        </w:rPr>
        <w:t xml:space="preserve">c) Szintén díszpolgári cím adható kiemelkedő, önfeláldozó egyszeri, a XVI. kerület javát szolgáló hőstettért is; amennyiben emiatt a jelölt életét veszti, posztumusz is. </w:t>
      </w:r>
    </w:p>
    <w:p>
      <w:pPr>
        <w:pStyle w:val="Normal"/>
        <w:jc w:val="both"/>
        <w:rPr>
          <w:sz w:val="28"/>
        </w:rPr>
      </w:pPr>
      <w:r>
        <w:rPr>
          <w:sz w:val="28"/>
        </w:rPr>
      </w:r>
    </w:p>
    <w:p>
      <w:pPr>
        <w:pStyle w:val="Normal"/>
        <w:jc w:val="both"/>
        <w:rPr>
          <w:sz w:val="28"/>
        </w:rPr>
      </w:pPr>
      <w:r>
        <w:rPr>
          <w:sz w:val="28"/>
        </w:rPr>
        <w:t>(2)</w:t>
        <w:tab/>
        <w:t>A Képviselő-testület Budapest Főváros XVI. kerületének javára történő kulturális, művészeti, közművelődési, pedagógiai, sport, közbiztonsági, karitatív, egészségügyi, környezetvédelmi, településfejlesztési vagy más közérdekű tevékenység terén kitűnt és jelentős eredményeket elért személy vagy közösség tevékenységének vagy életművének elismerésére a „BUDAPEST FŐVÁROS XVI. KERÜLETÉÉRT” kitüntetést alapítj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II. cím: A kitüntetésekkel járó juttatások és jogok</w:t>
      </w:r>
    </w:p>
    <w:p>
      <w:pPr>
        <w:pStyle w:val="Normal"/>
        <w:jc w:val="both"/>
        <w:rPr>
          <w:b/>
          <w:b/>
          <w:sz w:val="28"/>
        </w:rPr>
      </w:pPr>
      <w:r>
        <w:rPr>
          <w:b/>
          <w:sz w:val="28"/>
        </w:rPr>
      </w:r>
    </w:p>
    <w:p>
      <w:pPr>
        <w:pStyle w:val="Normal"/>
        <w:jc w:val="center"/>
        <w:rPr>
          <w:b/>
          <w:b/>
          <w:sz w:val="28"/>
        </w:rPr>
      </w:pPr>
      <w:r>
        <w:rPr>
          <w:b/>
          <w:sz w:val="28"/>
        </w:rPr>
        <w:t>2. §</w:t>
      </w:r>
    </w:p>
    <w:p>
      <w:pPr>
        <w:pStyle w:val="Normal"/>
        <w:jc w:val="both"/>
        <w:rPr>
          <w:b/>
          <w:b/>
          <w:sz w:val="28"/>
        </w:rPr>
      </w:pPr>
      <w:r>
        <w:rPr>
          <w:b/>
          <w:sz w:val="28"/>
        </w:rPr>
      </w:r>
    </w:p>
    <w:p>
      <w:pPr>
        <w:pStyle w:val="Normal"/>
        <w:jc w:val="both"/>
        <w:rPr>
          <w:sz w:val="28"/>
        </w:rPr>
      </w:pPr>
      <w:r>
        <w:rPr>
          <w:sz w:val="28"/>
        </w:rPr>
        <w:t xml:space="preserve">(1) Minden díszpolgár megkapja a következőket:  </w:t>
      </w:r>
    </w:p>
    <w:p>
      <w:pPr>
        <w:pStyle w:val="Normal"/>
        <w:ind w:left="1000" w:hanging="292"/>
        <w:jc w:val="both"/>
        <w:rPr>
          <w:sz w:val="28"/>
        </w:rPr>
      </w:pPr>
      <w:r>
        <w:rPr>
          <w:sz w:val="28"/>
        </w:rPr>
        <w:t>a) Díszpolgári oklevél, amely a kerület címerén kívül tartalmazza a kitüntetett személy nevét, az adományozás okát, a Képviselő-testület határozatának számát és keltét, valamint a polgármester aláírását és pecsétjének lenyomatát.</w:t>
      </w:r>
    </w:p>
    <w:p>
      <w:pPr>
        <w:pStyle w:val="Normal"/>
        <w:ind w:left="1000" w:hanging="300"/>
        <w:jc w:val="both"/>
        <w:rPr>
          <w:sz w:val="28"/>
        </w:rPr>
      </w:pPr>
      <w:r>
        <w:rPr>
          <w:sz w:val="28"/>
        </w:rPr>
        <w:t>b) Díszpolgári emlékplakett, amely 100 mm átmérőjű, bronzból készült öntvény. Címlapján a képmező közepén a kerület címere. Felirata: BUDAPEST FŐVÁROS XVI. KERÜLET DÍSZPOLGÁRA, a díszpolgár neve és az adományozás éve.</w:t>
      </w:r>
    </w:p>
    <w:p>
      <w:pPr>
        <w:pStyle w:val="Normal"/>
        <w:ind w:left="1000" w:hanging="300"/>
        <w:jc w:val="both"/>
        <w:rPr>
          <w:sz w:val="28"/>
        </w:rPr>
      </w:pPr>
      <w:r>
        <w:rPr>
          <w:sz w:val="28"/>
        </w:rPr>
        <w:t>c)</w:t>
        <w:tab/>
        <w:t>A kitüntetett nevét és az adományozás évét a Díszpolgárok Könyvében kell megörökíteni, továbbá közzé kell tenni az önkormányzat hivatalos lapjában, valamint hozzáférhetővé tenni az önkormányzat hivatalos internetes honlapján.</w:t>
      </w:r>
    </w:p>
    <w:p>
      <w:pPr>
        <w:pStyle w:val="Normal"/>
        <w:ind w:left="1000" w:hanging="300"/>
        <w:jc w:val="both"/>
        <w:rPr/>
      </w:pPr>
      <w:r>
        <w:rPr>
          <w:sz w:val="28"/>
        </w:rPr>
        <w:t>d) A díszpolgárok névsorát a Polgármesteri Hivatalban az adományozás évének feltüntetésével márványtáblákba vésve kell közszemlére tenni.</w:t>
      </w:r>
    </w:p>
    <w:p>
      <w:pPr>
        <w:pStyle w:val="Normal"/>
        <w:ind w:left="1000" w:hanging="300"/>
        <w:jc w:val="both"/>
        <w:rPr>
          <w:sz w:val="28"/>
        </w:rPr>
      </w:pPr>
      <w:r>
        <w:rPr>
          <w:sz w:val="28"/>
        </w:rPr>
      </w:r>
    </w:p>
    <w:p>
      <w:pPr>
        <w:pStyle w:val="Normal"/>
        <w:jc w:val="both"/>
        <w:rPr>
          <w:sz w:val="28"/>
        </w:rPr>
      </w:pPr>
      <w:r>
        <w:rPr>
          <w:sz w:val="28"/>
        </w:rPr>
        <w:t>(2) Az 1. § (1) bekezdésének a) és c) pontja alapján adományozott díszpolgári címek viselőit a polgármester meghívja a kerület ünnepségeire, a Képviselő-testület ünnepi üléseire és egyéb kiemelkedő rendezvényeire. Amennyiben az így megválasztott díszpolgárok politikai közszereplést vállalnak (országgyűlési képviselőség, kormánytagság vagy más önkormányzatnál képviselői tisztség), ezen joguk a politikai tisztségük megszűnéséig szünetel.</w:t>
      </w:r>
    </w:p>
    <w:p>
      <w:pPr>
        <w:pStyle w:val="Normal"/>
        <w:jc w:val="both"/>
        <w:rPr>
          <w:sz w:val="28"/>
        </w:rPr>
      </w:pPr>
      <w:r>
        <w:rPr>
          <w:sz w:val="28"/>
        </w:rPr>
      </w:r>
    </w:p>
    <w:p>
      <w:pPr>
        <w:pStyle w:val="Normal"/>
        <w:jc w:val="both"/>
        <w:rPr>
          <w:sz w:val="28"/>
        </w:rPr>
      </w:pPr>
      <w:r>
        <w:rPr>
          <w:sz w:val="28"/>
        </w:rPr>
        <w:t>(3) Az 1. § (1) bekezdésének a) pontja alapján adományozott díszpolgári címhez pénzjutalom jár, melynek összegét a mindenkori éves költségvetési rendelet szabályozza. Az 1. § (1) bekezdésének c) pontja alapján adományozott díszpolgári címhez a Képviselő-testület által egyedileg meghatározott összegű pénzjutalom jár; posztumusz kitüntetés esetén ezt az örökösöknek kell átadni.</w:t>
      </w:r>
    </w:p>
    <w:p>
      <w:pPr>
        <w:pStyle w:val="Normal"/>
        <w:jc w:val="both"/>
        <w:rPr>
          <w:sz w:val="28"/>
        </w:rPr>
      </w:pPr>
      <w:r>
        <w:rPr>
          <w:sz w:val="28"/>
        </w:rPr>
      </w:r>
    </w:p>
    <w:p>
      <w:pPr>
        <w:pStyle w:val="Normal"/>
        <w:jc w:val="center"/>
        <w:rPr>
          <w:b/>
          <w:b/>
          <w:sz w:val="28"/>
        </w:rPr>
      </w:pPr>
      <w:r>
        <w:rPr>
          <w:b/>
          <w:sz w:val="28"/>
        </w:rPr>
        <w:t>3. §</w:t>
      </w:r>
    </w:p>
    <w:p>
      <w:pPr>
        <w:pStyle w:val="Normal"/>
        <w:jc w:val="both"/>
        <w:rPr>
          <w:b/>
          <w:b/>
          <w:sz w:val="28"/>
        </w:rPr>
      </w:pPr>
      <w:r>
        <w:rPr>
          <w:b/>
          <w:sz w:val="28"/>
        </w:rPr>
      </w:r>
    </w:p>
    <w:p>
      <w:pPr>
        <w:pStyle w:val="Normal"/>
        <w:jc w:val="both"/>
        <w:rPr>
          <w:sz w:val="28"/>
        </w:rPr>
      </w:pPr>
      <w:r>
        <w:rPr>
          <w:sz w:val="28"/>
        </w:rPr>
        <w:t>A „Budapest Főváros XVI. kerületéért” kitüntetéssel a következő juttatások járnak:</w:t>
      </w:r>
    </w:p>
    <w:p>
      <w:pPr>
        <w:pStyle w:val="Normal"/>
        <w:jc w:val="both"/>
        <w:rPr>
          <w:sz w:val="28"/>
        </w:rPr>
      </w:pPr>
      <w:r>
        <w:rPr>
          <w:sz w:val="28"/>
        </w:rPr>
        <w:t>a) Oklevél, mely tartalmazza a XVI. kerület címerét, a kitüntetett személy vagy szervezet nevét, az adományozás okát, a Képviselő-testület határozatának számát és keltét, valamint a polgármester aláírását és pecsétjének lenyomatát;</w:t>
      </w:r>
    </w:p>
    <w:p>
      <w:pPr>
        <w:pStyle w:val="Normal"/>
        <w:jc w:val="both"/>
        <w:rPr>
          <w:sz w:val="28"/>
        </w:rPr>
      </w:pPr>
      <w:r>
        <w:rPr>
          <w:sz w:val="28"/>
        </w:rPr>
        <w:t>b) Emlékplakett, amely 100 mm átmérőjű, bronzból készült öntvény. Címlapján a képmező közepén a kerület címere. Felirata: „BUDAPEST FŐVÁROS XVI. KERÜLETÉÉRT”, továbbá a kitüntetett neve és az adományozás éve;</w:t>
      </w:r>
    </w:p>
    <w:p>
      <w:pPr>
        <w:pStyle w:val="Normal"/>
        <w:jc w:val="both"/>
        <w:rPr>
          <w:sz w:val="28"/>
        </w:rPr>
      </w:pPr>
      <w:r>
        <w:rPr>
          <w:sz w:val="28"/>
        </w:rPr>
        <w:t>c) Pénzjutalom, melynek összegét a mindenkori éves költségvetési rendelet szabályozza;</w:t>
      </w:r>
    </w:p>
    <w:p>
      <w:pPr>
        <w:pStyle w:val="Normal"/>
        <w:jc w:val="both"/>
        <w:rPr>
          <w:sz w:val="28"/>
        </w:rPr>
      </w:pPr>
      <w:r>
        <w:rPr>
          <w:sz w:val="28"/>
        </w:rPr>
        <w:t>d) A kitüntetett személyek, közösségek névsorát az önkormányzat hivatalos lapjában közzéteszi, hivatalos internetes honlapján hozzáférhetővé teszi, továbbá feljegyzi a nevüket és az adományozás évét a Budapest Főváros XVI. kerületéért Kitüntetettek Könyvében.</w:t>
      </w:r>
    </w:p>
    <w:p>
      <w:pPr>
        <w:pStyle w:val="Normal"/>
        <w:jc w:val="both"/>
        <w:rPr>
          <w:sz w:val="28"/>
        </w:rPr>
      </w:pPr>
      <w:r>
        <w:rPr>
          <w:sz w:val="28"/>
        </w:rPr>
      </w:r>
    </w:p>
    <w:p>
      <w:pPr>
        <w:pStyle w:val="Normal"/>
        <w:jc w:val="center"/>
        <w:rPr/>
      </w:pPr>
      <w:r>
        <w:rPr>
          <w:b/>
          <w:spacing w:val="-14"/>
          <w:sz w:val="28"/>
        </w:rPr>
        <w:t>III. Cím: A kitüntetések adományozásának és visszavonásának eljárási szabályai</w:t>
      </w:r>
    </w:p>
    <w:p>
      <w:pPr>
        <w:pStyle w:val="Normal"/>
        <w:jc w:val="both"/>
        <w:rPr>
          <w:b/>
          <w:b/>
          <w:spacing w:val="-14"/>
          <w:sz w:val="28"/>
        </w:rPr>
      </w:pPr>
      <w:r>
        <w:rPr>
          <w:b/>
          <w:spacing w:val="-14"/>
          <w:sz w:val="28"/>
        </w:rPr>
      </w:r>
    </w:p>
    <w:p>
      <w:pPr>
        <w:pStyle w:val="Normal"/>
        <w:jc w:val="center"/>
        <w:rPr>
          <w:b/>
          <w:b/>
          <w:sz w:val="28"/>
        </w:rPr>
      </w:pPr>
      <w:r>
        <w:rPr>
          <w:b/>
          <w:sz w:val="28"/>
        </w:rPr>
        <w:t>4. §</w:t>
      </w:r>
    </w:p>
    <w:p>
      <w:pPr>
        <w:pStyle w:val="Normal"/>
        <w:jc w:val="both"/>
        <w:rPr>
          <w:b/>
          <w:b/>
          <w:sz w:val="28"/>
        </w:rPr>
      </w:pPr>
      <w:r>
        <w:rPr>
          <w:b/>
          <w:sz w:val="28"/>
        </w:rPr>
      </w:r>
    </w:p>
    <w:p>
      <w:pPr>
        <w:pStyle w:val="Normal"/>
        <w:jc w:val="both"/>
        <w:rPr>
          <w:sz w:val="28"/>
        </w:rPr>
      </w:pPr>
      <w:r>
        <w:rPr>
          <w:sz w:val="28"/>
        </w:rPr>
        <w:t>(1) Kitüntetés adományozására javaslatot tehetnek az önkormányzat bizottságai, a XVI. kerületben működő civil szervezetek, intézmények, valamint XVI. kerületi lakos magánszemélyek is. A javaslattétel joga a pártokat és önkormányzati pártfrakciókat nem illeti meg. A kitüntetések adományozásának rendes ideje a március 15-i vagy az október 23-i ünnepi képviselő-testületi ülés, melyen a kitüntetéseket a polgármester nyújtja át; előtte tárgyév február 1-ig javaslattételre az önkormányzat hivatalos lapjában és a hivatalos internetes honlapon az erre jogosultak figyelmét a polgármester felhívja, határidő tűzése mellett.</w:t>
      </w:r>
    </w:p>
    <w:p>
      <w:pPr>
        <w:pStyle w:val="Normal"/>
        <w:jc w:val="both"/>
        <w:rPr>
          <w:sz w:val="28"/>
        </w:rPr>
      </w:pPr>
      <w:r>
        <w:rPr>
          <w:sz w:val="28"/>
        </w:rPr>
      </w:r>
    </w:p>
    <w:p>
      <w:pPr>
        <w:pStyle w:val="Normal"/>
        <w:jc w:val="both"/>
        <w:rPr>
          <w:sz w:val="28"/>
        </w:rPr>
      </w:pPr>
      <w:r>
        <w:rPr>
          <w:sz w:val="28"/>
        </w:rPr>
        <w:t>(2) A javaslatokat a Civil-, Kisebbségi és Egyházi Kapcsolatok Bizottsága összegzi, véleményezi (ha szükséges kikéri a szakbizottságok véleményét) és terjeszti a Képviselő-testület elé döntésre. A kitüntetések odaítéléséhez minősített szótöbbség szükséges.</w:t>
      </w:r>
    </w:p>
    <w:p>
      <w:pPr>
        <w:pStyle w:val="Normal"/>
        <w:jc w:val="both"/>
        <w:rPr>
          <w:sz w:val="28"/>
        </w:rPr>
      </w:pPr>
      <w:r>
        <w:rPr>
          <w:sz w:val="28"/>
        </w:rPr>
      </w:r>
    </w:p>
    <w:p>
      <w:pPr>
        <w:pStyle w:val="Normal"/>
        <w:jc w:val="both"/>
        <w:rPr/>
      </w:pPr>
      <w:r>
        <w:rPr>
          <w:sz w:val="28"/>
        </w:rPr>
        <w:t>(3) Az 1. § (1) bekezdése b) pontjának azon esetében, melyben kitüntetés viszonzásáról van szó, javaslattételre jogosult a polgármester, továbbá az a személy, aki a viszonzandó kitüntetést kapta.</w:t>
      </w:r>
    </w:p>
    <w:p>
      <w:pPr>
        <w:pStyle w:val="Normal"/>
        <w:jc w:val="both"/>
        <w:rPr>
          <w:sz w:val="28"/>
        </w:rPr>
      </w:pPr>
      <w:r>
        <w:rPr>
          <w:sz w:val="28"/>
        </w:rPr>
      </w:r>
    </w:p>
    <w:p>
      <w:pPr>
        <w:pStyle w:val="Normal"/>
        <w:jc w:val="both"/>
        <w:rPr>
          <w:sz w:val="28"/>
        </w:rPr>
      </w:pPr>
      <w:r>
        <w:rPr>
          <w:sz w:val="28"/>
        </w:rPr>
        <w:t>(4) Az 1. § (1) bekezdésének a) pontja alapján adományozott díszpolgári címből minden évben egy, kivételesen kettő adható. Az 1. § (1) bekezdésének b)-c) pontjai alapján odaítélt díszpolgári címekre nézve mennyiségi kötöttség nincsen, és ezeket az év folyamán bármikor adományozni lehet, továbbá a javaslattételhez nem szükséges előzetes nyilvános felhívás.</w:t>
      </w:r>
    </w:p>
    <w:p>
      <w:pPr>
        <w:pStyle w:val="Normal"/>
        <w:jc w:val="both"/>
        <w:rPr>
          <w:sz w:val="28"/>
        </w:rPr>
      </w:pPr>
      <w:r>
        <w:rPr>
          <w:sz w:val="28"/>
        </w:rPr>
      </w:r>
    </w:p>
    <w:p>
      <w:pPr>
        <w:pStyle w:val="Normal"/>
        <w:jc w:val="both"/>
        <w:rPr>
          <w:sz w:val="28"/>
        </w:rPr>
      </w:pPr>
      <w:r>
        <w:rPr>
          <w:sz w:val="28"/>
        </w:rPr>
        <w:t>(5) A „Budapest Főváros XVI. kerületéért” kitüntetésből évente maximálisan öt adható; kivételes esetben a Képviselő-testület több jelöltet is díjazhat.</w:t>
      </w:r>
    </w:p>
    <w:p>
      <w:pPr>
        <w:pStyle w:val="Normal"/>
        <w:jc w:val="both"/>
        <w:rPr>
          <w:sz w:val="28"/>
        </w:rPr>
      </w:pPr>
      <w:r>
        <w:rPr>
          <w:sz w:val="28"/>
        </w:rPr>
      </w:r>
    </w:p>
    <w:p>
      <w:pPr>
        <w:pStyle w:val="TextBody"/>
        <w:rPr/>
      </w:pPr>
      <w:r>
        <w:rPr/>
        <w:t>(6) A kitüntetések adományozása – hacsak minden jelölt előzetesen adatainak nyílt kezelését nem engedélyezte – zárt ülésen történik. A szavazás titkos. A Képviselő-testület legelőször dönt az ülésen kiadandó kitüntetések számáról. Ezt követően, amennyiben több a jelölt, mint a kiadható kitüntetés, titkos szavazás következik, szavazólappal (azonos számú vagy kevesebb jelölt esetén mindegyikükről gépi titkos szavazás). Több kitüntetés adása esetén érvényesen szavazni annyi jelöltre lehet, amennyi kitüntetés kiadásra kerül. A minősített többséget kapott jelöltek elnyerik a kitüntetést, míg az első szavazás után fennmaradt helyekre újabb szavazás történik. A második szavazólapra kétszerannyi jelölt kerül fel, mint a még el nem döntött kitüntetések száma (szavazategyenlőség esetén az egyenlő szavazatot kapott jelöltek mindegyike szerepel a második szavazólapon); a szavazás szabályai egyebekben az első fordulóéval azonosak. Ha továbbra is marad ki nem adott kitüntetés, a Képviselő-testület dönt, hogy az előbbiek szerinti módon kívánja-e folytatni a szavazást, avagy elhalasztja a döntést, illetve csökkenti a kiadandó kitüntetések számát. Ha bármely fordulóban egy üres helyre két vagy három jelölt van csupán, szavazólap nem szükséges, gépi titkos szavazás tartható: az „igen”, „nem”, „tartózkodás” szavazógombokhoz hozzá kell rendelni egy-egy jelölt nevét.</w:t>
      </w:r>
    </w:p>
    <w:p>
      <w:pPr>
        <w:pStyle w:val="Normal"/>
        <w:jc w:val="both"/>
        <w:rPr>
          <w:sz w:val="28"/>
        </w:rPr>
      </w:pPr>
      <w:r>
        <w:rPr>
          <w:sz w:val="28"/>
        </w:rPr>
      </w:r>
    </w:p>
    <w:p>
      <w:pPr>
        <w:pStyle w:val="Normal"/>
        <w:jc w:val="center"/>
        <w:rPr>
          <w:b/>
          <w:b/>
          <w:sz w:val="28"/>
        </w:rPr>
      </w:pPr>
      <w:r>
        <w:rPr>
          <w:b/>
          <w:sz w:val="28"/>
        </w:rPr>
        <w:t>5. §</w:t>
      </w:r>
    </w:p>
    <w:p>
      <w:pPr>
        <w:pStyle w:val="Normal"/>
        <w:jc w:val="both"/>
        <w:rPr>
          <w:b/>
          <w:b/>
          <w:sz w:val="28"/>
        </w:rPr>
      </w:pPr>
      <w:r>
        <w:rPr>
          <w:b/>
          <w:sz w:val="28"/>
        </w:rPr>
      </w:r>
    </w:p>
    <w:p>
      <w:pPr>
        <w:pStyle w:val="Normal"/>
        <w:jc w:val="both"/>
        <w:rPr/>
      </w:pPr>
      <w:r>
        <w:rPr>
          <w:sz w:val="28"/>
        </w:rPr>
        <w:t>(1) Kitüntetés visszavonására akkor kerülhet sor, ha a kitüntetett személy a kitüntetésre méltatlanná válik. Méltatlanságnak minősül különösen a szándékos bűncselekményért kiszabott jogerős ítélet, illetve a közerkölcs elvárásaiba súlyosan beleütköző tevékenység folytatása. Vissza kell vonni a kitüntetést (ilyenkor a javaslat megtételére bárki jogosult, az ítélet tényének bizonyítása elégséges, és bizottsági véleményezés sem szükséges), ha a kitüntetettet jogerősen eltiltották a közügyek gyakorlásától is.</w:t>
      </w:r>
    </w:p>
    <w:p>
      <w:pPr>
        <w:pStyle w:val="Normal"/>
        <w:jc w:val="both"/>
        <w:rPr>
          <w:sz w:val="28"/>
        </w:rPr>
      </w:pPr>
      <w:r>
        <w:rPr>
          <w:sz w:val="28"/>
        </w:rPr>
      </w:r>
    </w:p>
    <w:p>
      <w:pPr>
        <w:pStyle w:val="Normal"/>
        <w:jc w:val="both"/>
        <w:rPr>
          <w:sz w:val="28"/>
        </w:rPr>
      </w:pPr>
      <w:r>
        <w:rPr>
          <w:sz w:val="28"/>
        </w:rPr>
        <w:t>(2) A kitüntetés visszavonását (az (1) bekezdés utolsó mondatát kivéve) ugyanazon személyi kör javasolhatja, aki a 4. § (1) bekezdése szerint az adományozásra is jogosult javaslatot tenni. A kitüntetés-visszavonási javaslatnak kötelező tartalma a részletes, bizonyítékokkal alátámasztott indoklás.</w:t>
      </w:r>
    </w:p>
    <w:p>
      <w:pPr>
        <w:pStyle w:val="Normal"/>
        <w:jc w:val="both"/>
        <w:rPr>
          <w:sz w:val="28"/>
        </w:rPr>
      </w:pPr>
      <w:r>
        <w:rPr>
          <w:sz w:val="28"/>
        </w:rPr>
      </w:r>
    </w:p>
    <w:p>
      <w:pPr>
        <w:pStyle w:val="Normal"/>
        <w:jc w:val="both"/>
        <w:rPr>
          <w:b/>
          <w:b/>
          <w:sz w:val="28"/>
        </w:rPr>
      </w:pPr>
      <w:r>
        <w:rPr>
          <w:sz w:val="28"/>
        </w:rPr>
        <w:t>(3) A javaslatot a Civil-, Kisebbségi és Egyházi Kapcsolatok Bizottsága véleményezi, és terjeszti a Képviselő-testület elé döntésre.</w:t>
      </w:r>
    </w:p>
    <w:p>
      <w:pPr>
        <w:pStyle w:val="Normal"/>
        <w:jc w:val="both"/>
        <w:rPr>
          <w:b/>
          <w:b/>
          <w:sz w:val="28"/>
        </w:rPr>
      </w:pPr>
      <w:r>
        <w:rPr>
          <w:b/>
          <w:sz w:val="28"/>
        </w:rPr>
      </w:r>
    </w:p>
    <w:p>
      <w:pPr>
        <w:pStyle w:val="Normal"/>
        <w:jc w:val="both"/>
        <w:rPr>
          <w:sz w:val="28"/>
        </w:rPr>
      </w:pPr>
      <w:r>
        <w:rPr>
          <w:sz w:val="28"/>
        </w:rPr>
        <w:t>(4) A visszavonási javaslatról a Képviselő-testület zárt ülésen, titkos szavazással, minősített szótöbbséggel dönt. Nyílt ülést kell tartani, ha az érintett előzetesen írásban ebbe beleegyezett.</w:t>
      </w:r>
    </w:p>
    <w:p>
      <w:pPr>
        <w:pStyle w:val="Normal"/>
        <w:jc w:val="both"/>
        <w:rPr>
          <w:sz w:val="28"/>
        </w:rPr>
      </w:pPr>
      <w:r>
        <w:rPr>
          <w:sz w:val="28"/>
        </w:rPr>
      </w:r>
    </w:p>
    <w:p>
      <w:pPr>
        <w:pStyle w:val="Normal"/>
        <w:jc w:val="both"/>
        <w:rPr>
          <w:sz w:val="28"/>
        </w:rPr>
      </w:pPr>
      <w:r>
        <w:rPr>
          <w:sz w:val="28"/>
        </w:rPr>
        <w:t>(5) A kitüntetés visszavonásának megszavazása esetén:</w:t>
      </w:r>
    </w:p>
    <w:p>
      <w:pPr>
        <w:pStyle w:val="Normal"/>
        <w:ind w:left="1000" w:hanging="300"/>
        <w:jc w:val="both"/>
        <w:rPr>
          <w:sz w:val="28"/>
        </w:rPr>
      </w:pPr>
      <w:r>
        <w:rPr>
          <w:sz w:val="28"/>
        </w:rPr>
        <w:t>a) a kitüntetettet fel kell szólítani az emlékplakett és oklevél visszaszolgáltatására;</w:t>
      </w:r>
    </w:p>
    <w:p>
      <w:pPr>
        <w:pStyle w:val="Normal"/>
        <w:ind w:left="1000" w:hanging="300"/>
        <w:jc w:val="both"/>
        <w:rPr>
          <w:sz w:val="28"/>
        </w:rPr>
      </w:pPr>
      <w:r>
        <w:rPr>
          <w:sz w:val="28"/>
        </w:rPr>
        <w:t>b) nevét el kell távolítani a kitüntetettek könyvéből, a hivatalos internetes honlapról és (díszpolgár esetén) a Polgármesteri Hivatal márványtáblájáról;</w:t>
      </w:r>
    </w:p>
    <w:p>
      <w:pPr>
        <w:pStyle w:val="Normal"/>
        <w:ind w:left="1000" w:hanging="300"/>
        <w:jc w:val="both"/>
        <w:rPr>
          <w:sz w:val="28"/>
        </w:rPr>
      </w:pPr>
      <w:r>
        <w:rPr>
          <w:sz w:val="28"/>
        </w:rPr>
        <w:t>c) a hivatalos lapban és a hivatalos internetes honlapon (az indoklás mellőzésével) közzé kell tenni a visszavonás tényét;</w:t>
      </w:r>
    </w:p>
    <w:p>
      <w:pPr>
        <w:pStyle w:val="Normal"/>
        <w:ind w:left="1000" w:hanging="300"/>
        <w:jc w:val="both"/>
        <w:rPr>
          <w:sz w:val="28"/>
        </w:rPr>
      </w:pPr>
      <w:r>
        <w:rPr>
          <w:sz w:val="28"/>
        </w:rPr>
        <w:t>d) az esetlegesen kapott pénzjutalom visszaadására a kitüntetett nem kötelezhető.</w:t>
      </w:r>
    </w:p>
    <w:p>
      <w:pPr>
        <w:pStyle w:val="Normal"/>
        <w:jc w:val="both"/>
        <w:rPr>
          <w:sz w:val="28"/>
        </w:rPr>
      </w:pPr>
      <w:r>
        <w:rPr>
          <w:sz w:val="28"/>
        </w:rPr>
      </w:r>
    </w:p>
    <w:p>
      <w:pPr>
        <w:pStyle w:val="Normal"/>
        <w:jc w:val="center"/>
        <w:rPr>
          <w:b/>
          <w:b/>
          <w:sz w:val="28"/>
        </w:rPr>
      </w:pPr>
      <w:r>
        <w:rPr>
          <w:b/>
          <w:sz w:val="28"/>
        </w:rPr>
        <w:t>IV. Cím: Záró, hatályba léptető és egységesítő rendelkezések</w:t>
      </w:r>
    </w:p>
    <w:p>
      <w:pPr>
        <w:pStyle w:val="Normal"/>
        <w:jc w:val="both"/>
        <w:rPr>
          <w:b/>
          <w:b/>
          <w:sz w:val="28"/>
        </w:rPr>
      </w:pPr>
      <w:r>
        <w:rPr>
          <w:b/>
          <w:sz w:val="28"/>
        </w:rPr>
      </w:r>
    </w:p>
    <w:p>
      <w:pPr>
        <w:pStyle w:val="Normal"/>
        <w:jc w:val="center"/>
        <w:rPr>
          <w:b/>
          <w:b/>
          <w:sz w:val="28"/>
        </w:rPr>
      </w:pPr>
      <w:r>
        <w:rPr>
          <w:b/>
          <w:sz w:val="28"/>
        </w:rPr>
        <w:t>6. §</w:t>
      </w:r>
    </w:p>
    <w:p>
      <w:pPr>
        <w:pStyle w:val="Normal"/>
        <w:jc w:val="both"/>
        <w:rPr>
          <w:b/>
          <w:b/>
          <w:sz w:val="28"/>
        </w:rPr>
      </w:pPr>
      <w:r>
        <w:rPr>
          <w:b/>
          <w:sz w:val="28"/>
        </w:rPr>
      </w:r>
    </w:p>
    <w:p>
      <w:pPr>
        <w:pStyle w:val="Normal"/>
        <w:jc w:val="both"/>
        <w:rPr/>
      </w:pPr>
      <w:r>
        <w:rPr>
          <w:sz w:val="28"/>
        </w:rPr>
        <w:t>(1) Jelen rendelet kihirdetése napján lép hatályba; egyidejűleg hatályukat vesztik a 20/1996. (VI. 17.) ÖK rendelet (a kitüntetések alapításáról), és az azt módosító 25/2006. (VII. 31.) és 43/1996. (XII. 16.) ÖK rendeletek.</w:t>
      </w:r>
    </w:p>
    <w:p>
      <w:pPr>
        <w:pStyle w:val="Normal"/>
        <w:jc w:val="both"/>
        <w:rPr>
          <w:sz w:val="28"/>
        </w:rPr>
      </w:pPr>
      <w:r>
        <w:rPr>
          <w:sz w:val="28"/>
        </w:rPr>
      </w:r>
    </w:p>
    <w:p>
      <w:pPr>
        <w:pStyle w:val="Normal"/>
        <w:jc w:val="both"/>
        <w:rPr>
          <w:sz w:val="28"/>
        </w:rPr>
      </w:pPr>
      <w:r>
        <w:rPr>
          <w:sz w:val="28"/>
        </w:rPr>
        <w:t>(2) A 20/1996. (VI. 17.) ÖK rendelet alapján korábban kiadott kitüntetések nyilvántartását jelen rendelet előírásai szerint kell egységessé tenni.</w:t>
      </w:r>
    </w:p>
    <w:p>
      <w:pPr>
        <w:pStyle w:val="Normal"/>
        <w:jc w:val="both"/>
        <w:rPr>
          <w:sz w:val="28"/>
        </w:rPr>
      </w:pPr>
      <w:r>
        <w:rPr>
          <w:sz w:val="28"/>
        </w:rPr>
      </w:r>
    </w:p>
    <w:p>
      <w:pPr>
        <w:pStyle w:val="Normal"/>
        <w:jc w:val="both"/>
        <w:rPr>
          <w:sz w:val="28"/>
        </w:rPr>
      </w:pPr>
      <w:r>
        <w:rPr>
          <w:sz w:val="28"/>
        </w:rPr>
        <w:t>(3) Jelen rendelet 2. § (2) bekezdését a hatályba lépése előtt adományozott díszpolgári címmel rendelkezőkre is megfelelően alkalmazni kel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b/>
          <w:b/>
          <w:sz w:val="28"/>
        </w:rPr>
      </w:pPr>
      <w:r>
        <w:rPr>
          <w:b/>
          <w:sz w:val="28"/>
        </w:rPr>
        <w:t>Kovács Péter</w:t>
        <w:tab/>
        <w:tab/>
        <w:tab/>
        <w:tab/>
        <w:tab/>
        <w:tab/>
        <w:t xml:space="preserve"> Ancsin László</w:t>
      </w:r>
    </w:p>
    <w:p>
      <w:pPr>
        <w:pStyle w:val="Normal"/>
        <w:tabs>
          <w:tab w:val="clear" w:pos="708"/>
          <w:tab w:val="left" w:pos="6800" w:leader="none"/>
        </w:tabs>
        <w:ind w:firstLine="708"/>
        <w:jc w:val="both"/>
        <w:rPr>
          <w:i/>
          <w:i/>
          <w:sz w:val="28"/>
        </w:rPr>
      </w:pPr>
      <w:r>
        <w:rPr>
          <w:i/>
          <w:sz w:val="28"/>
        </w:rPr>
        <w:t>polgármester</w:t>
        <w:tab/>
        <w:tab/>
        <w:t>jegyző</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INDOKOLÁS</w:t>
      </w:r>
    </w:p>
    <w:p>
      <w:pPr>
        <w:pStyle w:val="Normal"/>
        <w:jc w:val="center"/>
        <w:rPr>
          <w:b/>
          <w:b/>
          <w:sz w:val="28"/>
        </w:rPr>
      </w:pPr>
      <w:r>
        <w:rPr>
          <w:b/>
          <w:sz w:val="28"/>
        </w:rPr>
      </w:r>
    </w:p>
    <w:p>
      <w:pPr>
        <w:pStyle w:val="Normal"/>
        <w:jc w:val="center"/>
        <w:rPr>
          <w:b/>
          <w:b/>
          <w:sz w:val="28"/>
        </w:rPr>
      </w:pPr>
      <w:r>
        <w:rPr>
          <w:b/>
          <w:sz w:val="28"/>
        </w:rPr>
        <w:t>Általános indoklás</w:t>
      </w:r>
    </w:p>
    <w:p>
      <w:pPr>
        <w:pStyle w:val="Normal"/>
        <w:jc w:val="both"/>
        <w:rPr>
          <w:b/>
          <w:b/>
          <w:bCs/>
          <w:sz w:val="28"/>
        </w:rPr>
      </w:pPr>
      <w:r>
        <w:rPr>
          <w:b/>
          <w:bCs/>
          <w:sz w:val="28"/>
        </w:rPr>
      </w:r>
    </w:p>
    <w:p>
      <w:pPr>
        <w:pStyle w:val="TextBody"/>
        <w:spacing w:before="120" w:after="120"/>
        <w:rPr/>
      </w:pPr>
      <w:r>
        <w:rPr/>
        <w:t>A Javaslat alapjaiban változtatja meg az eddigi kitüntetési rendeletet, tekintettel azokra a visszásságokra, melyeket a nem kellő pontossággal és alapossággal kidolgozott jogszabály alapján megtörtént kitüntetések okoztak. A Javaslat alapvető célja, hogy egyrészt az eljárási szabályok pontosabbá tételével, másrészt az indítványozás szigorításával gátolja az át nem gondolt, illetve politikai jellegű kitüntetéseket; ugyanakkor a protokolláris kitüntetéseket továbbra is engedi, de kizárólag ekként, és a protokoll-kitüntetettek jogait a XVI. kerületi érdemekkel bíróktól értelemszerű eltérésekkel megkülönbözteti. Protokolláris kitüntetésre elsősorban viszonzás jelleggel (pl. testvérvárosok hasonló kitüntetései esetén) kerülhet sor. A Javaslat bevezeti az egyszeri hőstettért adható kitüntetést is – posztumusz formában is, mert az ilyen tettek gyakran az önfeláldozó személy halálával járnak. Ugyanakkor megszűnik a tiszteletbeli polgári cím: 11 év alatt nem került alkalmazásra, így kiürült jogintézménynek tekinthető (a protokolláris díszpolgárság pedig helyettesíti, ha szükségessége felmerülne).</w:t>
      </w:r>
    </w:p>
    <w:p>
      <w:pPr>
        <w:pStyle w:val="Normal"/>
        <w:spacing w:before="120" w:after="120"/>
        <w:ind w:firstLine="567"/>
        <w:jc w:val="both"/>
        <w:rPr>
          <w:sz w:val="28"/>
        </w:rPr>
      </w:pPr>
      <w:r>
        <w:rPr>
          <w:sz w:val="28"/>
        </w:rPr>
      </w:r>
    </w:p>
    <w:p>
      <w:pPr>
        <w:pStyle w:val="Normal"/>
        <w:spacing w:before="120" w:after="120"/>
        <w:jc w:val="center"/>
        <w:rPr>
          <w:b/>
          <w:b/>
          <w:sz w:val="28"/>
        </w:rPr>
      </w:pPr>
      <w:r>
        <w:rPr>
          <w:b/>
          <w:sz w:val="28"/>
        </w:rPr>
        <w:t>Részletes indoklás</w:t>
      </w:r>
    </w:p>
    <w:p>
      <w:pPr>
        <w:pStyle w:val="Normal"/>
        <w:spacing w:before="120" w:after="120"/>
        <w:ind w:firstLine="567"/>
        <w:jc w:val="both"/>
        <w:rPr>
          <w:sz w:val="28"/>
        </w:rPr>
      </w:pPr>
      <w:r>
        <w:rPr>
          <w:sz w:val="28"/>
        </w:rPr>
        <w:t>Az 1. §-hoz: felsorolja a kitüntetéseket, továbbá azok adományozásának okait képező lehetséges érdemeket. A díszpolgári cím alapvetően háromféle: XVI. kerületi kiemelkedő érdemekért járó, protokolláris, illetve egyedi, valamilyen hőstettért járhat. A díszpolgári cím posztumusz is adható. A Budapest Főváros XVI. Kerületéért kitüntetés adományozási okai nem változnak, ezeket a kialakult gyakorlat megerősítette.</w:t>
      </w:r>
    </w:p>
    <w:p>
      <w:pPr>
        <w:pStyle w:val="Normal"/>
        <w:spacing w:before="120" w:after="120"/>
        <w:ind w:firstLine="567"/>
        <w:jc w:val="both"/>
        <w:rPr>
          <w:sz w:val="28"/>
        </w:rPr>
      </w:pPr>
      <w:r>
        <w:rPr>
          <w:sz w:val="28"/>
        </w:rPr>
        <w:t>A 2. §-hoz: a díszpolgári címhez társuló juttatásokat szabályozza. Közösen jár az oklevél, emlékplakett és a kihirdetés; pénzjutalom azonban csak a XVI. kerületi érdemekért, illetve hőstettért jár (utóbbiért posztumusz is, és ez esetben az összegről a képviselő-testület mindig egyedileg dönt). A protokolláris, illetve egyéb posztumusz díszpolgárságnál a pénzjutalom sok esetben meglehetősen kínos, illetve olykor megalázó is lehet, így a Javaslat ezen esetekben mellőzi. A kerületi eseményeken való megjelenési jogot is differenciáltan szabályozza: ez a XVI. kerületi érdemekért illetve hőstettért megválasztott díszpolgárokat illeti meg, de amennyiben pártpolitikai tisztséget vállalnak, ez időre ezen joguk – az önkormányzati rendezvények pártsemlegességének fenntartása érdekében – szünetel. A protokolláris díszpolgárok meghívása pedig – XVI. kerületi kötődés híján – eleve céltalan, így a Javaslat mellőzi.</w:t>
      </w:r>
    </w:p>
    <w:p>
      <w:pPr>
        <w:pStyle w:val="Normal"/>
        <w:spacing w:before="120" w:after="120"/>
        <w:ind w:firstLine="567"/>
        <w:jc w:val="both"/>
        <w:rPr>
          <w:sz w:val="28"/>
        </w:rPr>
      </w:pPr>
      <w:r>
        <w:rPr>
          <w:sz w:val="28"/>
        </w:rPr>
        <w:t>A 3. §-hoz: pontosítva szabályozza a Budapest Főváros XVI. Kerületéért kitüntetéssel járó juttatásokat, némi változtatással a nyilvántartásban, összhangban a készülő SZMSZ korszerűsítéseivel (internetes honlap).</w:t>
      </w:r>
    </w:p>
    <w:p>
      <w:pPr>
        <w:pStyle w:val="TextBodyIndent"/>
        <w:rPr/>
      </w:pPr>
      <w:r>
        <w:rPr/>
        <w:t>A 4. §-hoz: a kitüntetések adományozásának eljárási szabályait tartalmazza. Megszünteti a pártok javaslattételi lehetőségét; pontosítja a véleményezés szabályait, és precízen lefekteti az eddig jóformán ülésenként változó döntési folyamatot. Megszünteti a mennyiségi korlátozást a protokolláris és a hőstettért adható díszpolgári címekre nézve, mert ezek ad hoc jelleggel merülhetnek fel (ezért adományozásuk nem is kötődik az ünnepekhez), de az eddigi évek gyakorlata szerint behatárolja a Budapest Főváros XVI. Kerületéért kitüntetések évente kiadható számát.</w:t>
      </w:r>
    </w:p>
    <w:p>
      <w:pPr>
        <w:pStyle w:val="Normal"/>
        <w:spacing w:before="120" w:after="120"/>
        <w:ind w:firstLine="567"/>
        <w:jc w:val="both"/>
        <w:rPr>
          <w:sz w:val="28"/>
        </w:rPr>
      </w:pPr>
      <w:r>
        <w:rPr>
          <w:sz w:val="28"/>
        </w:rPr>
        <w:t>Az 5. §-hoz: részletesen és pontosan – a Btk.-val összhangban – szabályozza a visszavonás eseteit. Kötelezővé teszi ezt közügyektől eltiltás esetén (ilyenkor az állami kitüntetéseket is vissza kell vonni). A jogerős elítélés mellett az általános erkölcsi normák súlyos megsértése képez lehetséges visszavonási okot. Az eljárás szintén pontosan szabályozva van.</w:t>
      </w:r>
    </w:p>
    <w:p>
      <w:pPr>
        <w:pStyle w:val="Normal"/>
        <w:spacing w:before="120" w:after="120"/>
        <w:ind w:firstLine="567"/>
        <w:jc w:val="both"/>
        <w:rPr>
          <w:sz w:val="28"/>
        </w:rPr>
      </w:pPr>
      <w:r>
        <w:rPr>
          <w:sz w:val="28"/>
        </w:rPr>
        <w:t>A 6. §-hoz: záró és hatályba léptető rendelkezéseket tartalmaz, továbbá egységesíti a már kitüntetett díszpolgárokra nézve a joggyakorlat szabályait. Egységesíti a Budapest Főváros XVI. Kerületéért kitüntetés díjazottjainak nyilvántartását i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egyző úr jelzi, hogy hozzáfűznivalója lenne még a dolog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Csak jelezni szeretném, hogy amit Büki képviselő úr is mondott, így ez a rész ellentétes az Ötv.-vel. A tisztem annyi, hogy jelezzem ezt a dolgot, de majd meglátju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et lezártuk. 16,00 óra elmúlt, ezért szünetet kell tartanunk. 15 perc szünetet javaslok, 17,00 órakor folytatjuk a munkát. </w:t>
      </w:r>
    </w:p>
    <w:p>
      <w:pPr>
        <w:pStyle w:val="Normal"/>
        <w:jc w:val="both"/>
        <w:rPr>
          <w:sz w:val="28"/>
        </w:rPr>
      </w:pPr>
      <w:r>
        <w:rPr>
          <w:sz w:val="28"/>
        </w:rPr>
      </w:r>
    </w:p>
    <w:p>
      <w:pPr>
        <w:pStyle w:val="Normal"/>
        <w:jc w:val="both"/>
        <w:rPr>
          <w:sz w:val="28"/>
        </w:rPr>
      </w:pPr>
      <w:r>
        <w:rPr>
          <w:sz w:val="28"/>
        </w:rPr>
      </w:r>
    </w:p>
    <w:p>
      <w:pPr>
        <w:pStyle w:val="Normal"/>
        <w:rPr>
          <w:b/>
          <w:b/>
          <w:i/>
          <w:i/>
          <w:sz w:val="28"/>
          <w:szCs w:val="28"/>
        </w:rPr>
      </w:pPr>
      <w:r>
        <w:rPr>
          <w:b/>
          <w:i/>
          <w:sz w:val="28"/>
          <w:szCs w:val="28"/>
        </w:rPr>
        <w:t>Az 5. napirend tárgyalása zárt ülésen folytatódik.</w:t>
      </w:r>
    </w:p>
    <w:p>
      <w:pPr>
        <w:pStyle w:val="Normal"/>
        <w:jc w:val="both"/>
        <w:rPr>
          <w:b/>
          <w:b/>
          <w:i/>
          <w:i/>
          <w:sz w:val="28"/>
          <w:szCs w:val="28"/>
        </w:rPr>
      </w:pPr>
      <w:r>
        <w:rPr>
          <w:b/>
          <w:i/>
          <w:sz w:val="28"/>
          <w:szCs w:val="28"/>
        </w:rPr>
      </w:r>
    </w:p>
    <w:p>
      <w:pPr>
        <w:pStyle w:val="Normal"/>
        <w:jc w:val="both"/>
        <w:rPr>
          <w:sz w:val="28"/>
        </w:rPr>
      </w:pPr>
      <w:r>
        <w:rPr>
          <w:sz w:val="28"/>
        </w:rPr>
      </w:r>
    </w:p>
    <w:p>
      <w:pPr>
        <w:pStyle w:val="Heading1"/>
        <w:tabs>
          <w:tab w:val="clear" w:pos="708"/>
          <w:tab w:val="left" w:pos="2272" w:leader="none"/>
        </w:tabs>
        <w:ind w:left="3124" w:hanging="3124"/>
        <w:rPr/>
      </w:pPr>
      <w:r>
        <w:rPr>
          <w:bCs/>
          <w:iCs/>
          <w:szCs w:val="28"/>
          <w:u w:val="single"/>
        </w:rPr>
        <w:t>NAPIREND:</w:t>
      </w:r>
      <w:r>
        <w:rPr>
          <w:bCs/>
          <w:iCs/>
          <w:szCs w:val="28"/>
        </w:rPr>
        <w:tab/>
        <w:t>6.</w:t>
      </w:r>
      <w:r>
        <w:rPr>
          <w:b/>
          <w:bCs/>
          <w:iCs/>
          <w:szCs w:val="28"/>
        </w:rPr>
        <w:tab/>
      </w:r>
      <w:r>
        <w:rPr>
          <w:iCs/>
          <w:szCs w:val="28"/>
        </w:rPr>
        <w:t>Javaslat a Budapest Főváros XVI. Kerületi Önkormányzat által fenntartott általános iskolákba történő tanulói felvétellel, átvétellel kapcsolatos sajátos helyzet megállapításáról szóló rendelet megalkotására</w:t>
      </w:r>
    </w:p>
    <w:p>
      <w:pPr>
        <w:pStyle w:val="Normal"/>
        <w:jc w:val="both"/>
        <w:rPr>
          <w:iCs/>
          <w:sz w:val="28"/>
          <w:szCs w:val="28"/>
        </w:rPr>
      </w:pPr>
      <w:r>
        <w:rPr>
          <w:iCs/>
          <w:sz w:val="28"/>
          <w:szCs w:val="28"/>
        </w:rPr>
      </w:r>
    </w:p>
    <w:p>
      <w:pPr>
        <w:pStyle w:val="Normal"/>
        <w:ind w:left="4260" w:hanging="1136"/>
        <w:jc w:val="both"/>
        <w:rPr/>
      </w:pPr>
      <w:r>
        <w:rPr>
          <w:sz w:val="28"/>
          <w:szCs w:val="28"/>
          <w:u w:val="single"/>
        </w:rPr>
        <w:t>Előadó:</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Úgy gondolom, hogy az előterjesztés részletesen ismerteti azt a helyzetet, amely a közoktatási törvény változása miatt állt be a kerületi általános iskolákban a felvételek tekintetében. Az Önkormányzatnak jelen pillanatban a törvény alapján az a feladata, hogy meg kell határozni azt a sajátos helyzetet, amit én végül is élethelyzetnek neveznék. Meg kell határozni olyan sajátos helyzetet, amely fennállása esetén  az igazgató az adott gyermeket sorsolás nélkül felveheti az iskolába. Itt a rendelet-tervezetet, mivel rendeletet kell erről alkotni a közoktatási törvény alapján, a rendelet-tervezet gyakorlatilag ennek az eljárási rendjét tartalmazza. A rendelet-tervezetben A) és B) alternatíva szerepel. Az A) alternatíva az igazgatónak egy picit szigorúbb, a B) alternatíva pedig egy picit megengedőbb, nagyobb lehetőséget biztosít. A magam részéről az Oktatási Bizottság ülésén elhangzottak alapján és meggyőződésem alapján is a B) változatot, tehát a megengedőbb változatot támogatom azzal az egy módosítással, hogy a 3. § (1) bekezdés a) pontjából a nagyobb szó kikerülne. Tehát kizárólag csak testvér szerepeljen benne, mert a többi az gyakorlatilag fogalmilag kizárt megítélésen szerint. Ezzel az egy apró módosítással kérném a Képviselő-testületet, hogy fogadjuk el ezt a rendeletet a B) változat alapjá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Bizottsági elnökként. Ez egy olyan rendelet, ami fontos ahhoz egyébként, hogy ne hozzuk kellemetlen helyzetbe sem az intézményvezetőket, sem pedig az intézményekbe jelentkező kerületi gyerekeket és szülőket. A bizottságon elég alaposan megvitattuk ezt a javaslatot és a bizottság is egyértelműen a B) változat mellett állt ki, ami nagyobb lehetőséget ad az intézményvezetőnek. Lehetőséget ad arra is, hogy egy-egy intézményhez való kötődés akár ettől a rendelettől függetlenül, vagy törvénymódosítástól független generációkon keresztül tartson. Ezt egy nagyon fontos elemnek tartom egy intézmény életében, hogy szülő, gyerek, akár nagyszülői kötődés is meglegyen, mert ez tényleg egy olyan társadalmi közeget eredményez, ami az intézmény munkáját jelentősen segítheti, javíthatja. A bizottság egyértelműen a B) változatot támogatja.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Bizottsági elnökként. Mi is végignéztük. Az egyiket már az előterjesztő korrigálta. A nagyobb testvért a Jogi Bizottság is észrevételezte mondván, hogy mivel nem csak felvételről, de átvételről is szó van, ott bizony előfordulhat, hogy a kisebb testvér eredendően a tanuló és ha átvételre kerül sor, akkor a nagyobbik kerül át a kisebbik mellé és nem fordítva. Nyilván nem ez lesz a gyakoribb, ez lesz a ritkább, vagy mondhatni nagyságrendekkel is ritkább eset, de elméletileg ez nem kizárt. Tehát a nagyobb szó felesleges, de ez korrigálva van. Egy probléma van még vele. Én egyébként örülök, hogy a B) változatot támogatják a kettő közül, én is egyetértek vele, de összefügg és most akkor valahogy túl kell terjeszkedjek a véleményünkön egy kicsit, mert összefügg a két dolog egymással. Ez az előterjesztés kétszer járta meg a Jogi Bizottságot. Először több kifogásunk volt, azt az előterjesztő szépen átdolgozta, belekerültek az értelmezések, belekerült a jogorvoslat, ezzel minden rendben van. Egy probléma megmaradt, ill. mondjuk így, hogy ellenkezőjére változott. Alapvetően a 2. § c) pontot a következőképpen fogalmazták meg korábban. Sorsolás nélkül is felvehető a halmozottan hátrányos, vagy sajátos nevelésű, igényű tanuló, továbbá az a kerületben lakóhellyel, stb, ennek hiányában tartózkodási hellyel rendelkező tanuló, akinek sajátos helyzete a felvételt indokolja. Az eredeti verzióban úgy volt, hogy a kerületben lakóhellyel nem rendelkező, vagy tartózkodási hellyel nem rendelkező, és erre mi azt mondtuk, hogy ez olyan szempontból baj, hogy kizárja a cinkotai tanító néninek a gyerekét, hogy a cinkotai tanító néni Szentmihályon tanít és hogy magával vigye a gyerekét, mert pechére kerületi lakos, hogy ezt nem kellene így. Most nem módosult a dolog, hanem átfordult. Most arról van szó, hogy a zuglói tanító néni, aki akár ott lakik Szentmihály határában az nem hozhatja sajátos helyzetre hivatkozva magával a gyerekét, mert most meg a kerületi lakosi státusz lett kötelező. Erre a bizottság már első kanyarban azt mondta, hogy döntsük el, hogy mit akarunk, ha azt akarjuk, hogy ez a fajta sajátos helyzet ez általánosságban, apró probléma persze, ha iskolakörzeten kívül van, mert ha körzeten belül, akkor úgy is fel kell venni. De ha ezt a sajátos helyzetet mi általánosságban akarjuk érvényesíteni, abban az esetben a legegyszerűbb a lakcímre vonatkozó kittételt egyszerűen elhagyni, mert ha ezt elhagyjuk onnan a 2. § c) pontjából, abban az esetben az marad, hogy továbbá az a tanuló, akinek sajátos helyzete a felvételt indokolja és a későbbiek ……… Itt viszont összefüggenek a dolgok és ezt most látom úgy, hogy a B) verziót támogatja a bizottság. Ugyanis én is egyetértek a B) verzióval, de ha  a lakcímkötöttséget elhagyjuk, akkor a B) verziónak egy részével már nem. Nevezetesen, ha megnézik a B) verziónak az a) pont második fordulatát, ill. testvére, – gondolom itt is nincs nagyobb -   szülője, gondviselője is az intézmény tanulója volt. Itt már viszont ide indokolt volna a lakcímkötöttséget a sajátos helyzetbe beírni. Tehát én azt mondanám, hogy generálisan a sajátos helyzetnél társfeltételnél a 2. c)-ből hagyjuk el. Egyszerűen ott ne legyen a lakcímről semmi, akárhol dolgozik a tanító néni hozhatja a gyerekét magával, vagy ha testvérek, akárhol laknak járhatnak egy iskolába. De mondjuk így, hogy a generációs múlt alapján kialakuló iskolai dinasztiák azok viszont lehetőség szerint kerületi lakosokra terjedjen ki, mert ha itt ez alól eltérést adunk, nem határozunk meg lakcímkorlátot, akkor extrém helyzetek is kialakulhatnak esetleg. Itt ennek volna helye. Tehát ha  a tágabb B) verziót támogatja a testület, akkor az a) pontnak a második fordulatában, a dinasztia alapítási részbe ott viszont feltételként kellene szerintem szabni a XVI. kerületi lakó-, vagy tartózkodási hely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Lesz erre módosító javaslata Képviselő úrnak ezek szeri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mennyiben a testület a B) alternatívát szavazza meg, akkor az én kérdésem okafogyottá válik. De ha nem, és ez feltételezhető, mert kétesélyes, akkor az a kérdésem, hogy mind az A)-ban, mind a B)-ben a b) pont szövege egyetlen egy szóval különbözik, a nagyszülő. Az egyikbe beemeltük, a másikba nem. Mi az oka ennek? Van ennek valami célja? Mert ha nincs, akkor mind a kettőbe betesszük, mind a kettőből kivesszük.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terjesztő fog erre válasz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Bizottsági elnökként. Amit Büki úr javasolt, azzal vitáznék jó magam, mert nem tartom elképzelhetőnek azt, hogy mondjuk valaki elköltözik a kerületből pl. Székesfehérvárra és vissza fogja hozni a gyerekét abba az iskolába, ahol Ő végzett, de akár mondjuk egy XVII. kerületi lakcímről sem valószínű, hogy ide fogja hozni a XVI. kerületi iskolába. Tehát ne kössünk ilyet, ha viszont pl. a kerülethatáron, de nem közigazgatási határon belül él, akkor viszont adjuk meg ezt a lehetőséget neki, főleg ha mondjuk budapesti kerülethatáron, más kerülethatáron lakó volt kerületi lakosról van szó, mert ez a kötődés nem rossz, lehet, hogy a gyerek vissza fog költözni a kerületbe. Tehát én itt nem javaslom, mert abszolút helyzetek úgy sem fognak ebben kialaku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aszás úr kérdésére igazából nem tudok túlságosan többet mondani, mint az előszóban. Igazából  a B) változatot mi mindenféleképpen megengedőbb változatnak tekintettük, amiben a nagyszülő is gyakorlatilag szerepel, ezért került be. Ez a javaslat, ezzel együtt gondolnánk azt, hogy a B) változat lenne megítélésünk szerint, megítélésem szerint a helyes. </w:t>
      </w:r>
    </w:p>
    <w:p>
      <w:pPr>
        <w:pStyle w:val="Normal"/>
        <w:jc w:val="both"/>
        <w:rPr>
          <w:sz w:val="28"/>
        </w:rPr>
      </w:pPr>
      <w:r>
        <w:rPr>
          <w:sz w:val="28"/>
        </w:rPr>
        <w:t>Ami pedig Büki úrnak a javaslatát illeti. Szeretném először meghallgatni szó szerint, hogy mit írt le és akkor azt követő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is felolvasnám, amint megkapom írásban. Mivel más hozzászólás nincs, kérném Büki urat, hogy a módosító javaslatát terjessze elém. Addig arra kérem a teremben tartózkodó képviselőtársaimat, hogy akik még nem nyomták be a gombjaikat, az átállás miatt a gép másképpen jelez, akkor azt tegyék meg. </w:t>
      </w:r>
    </w:p>
    <w:p>
      <w:pPr>
        <w:pStyle w:val="Normal"/>
        <w:jc w:val="both"/>
        <w:rPr/>
      </w:pPr>
      <w:r>
        <w:rPr>
          <w:sz w:val="28"/>
        </w:rPr>
        <w:t xml:space="preserve">Egyébként én magam is azzal értek egyet, amit Abonyi úr mondott, hogy ez egy igen fontos döntés a törvényi változás után és azzal is egyetértek, amit Csomor alpolgármester úr mondott, hogy a kerületi lakók számára ez egy nehezen értelmezhető törvény lesz és majd nagyobb problémák kiküszöbölése érdekében a lehető, amennyire csak lehet objektív mércével mérve, a lehető legszélesebbre nyissuk a lehetőséget, hisz ez hasonlít leginkább az eddig megszokott gyakorlathoz. </w:t>
      </w:r>
    </w:p>
    <w:p>
      <w:pPr>
        <w:pStyle w:val="Normal"/>
        <w:jc w:val="both"/>
        <w:rPr>
          <w:sz w:val="28"/>
        </w:rPr>
      </w:pPr>
      <w:r>
        <w:rPr>
          <w:sz w:val="28"/>
        </w:rPr>
        <w:t xml:space="preserve">Büki úr kérem ismertesse a javaslatá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Felolvasnám, hogy mi maradna. A 2. § c) pontja a következő szövegű maradna. Sorsolás nélkül is felvehető a halmozottan hátrányos, vagy sajátos nevelési igényű tanuló, továbbá az a tanuló, akinek sajátos helyzete a felvételt indokolja. A sajátos helyzetnél pedig a következő. A 3. § (1) bekezdésében, és itt a B) verziót javaslom én is alapul venni, ill. ezt írtam át. B) verzió. (1) bekezdés. Sajátos helyzetűnek minősül az a tanköteles tanuló, akinek a) testvére a felvételi, ill. átvételi kérelemben szereplő intézményben tanulójogviszonnyal rendelkezik, ill. testvére, szülője, gondviselője az intézmény tanuló volt és XVI. kerületi lakóhellyel, vagy tartózkodási hellyel rendelkezik. b) szülője, gondviselője, nagyszülője a felvétel, ill. átvételi kérelemben szereplő intézmény dolgozója. Ez természetesen marad. Ennek a módosításnak, ha ezt így fogadjuk el az eredménye a következő. Hogy mindazon esetekben, amikor intézményi dolgozó gyermekéről van szó és ez a sajátos helyzetnek a bázisa, akkor lakcímkötöttség nélkül az illető sajátos helyzetűnek tekinthető és felvehető. Tehát külkerületből, vagy vidékről ugyanúgy. A dinasztikus típusú sajátos helyzetet viszont annyiban a b) változat megengedő verzióján belül leszűkíti, nagyvalószínűséggel nem értelmetlenül, mert azért nem biztos, nem tiltja természetesen, hogy felvegyenek külsőkerületi dinasztikus alapon, de  kifejezetten azt mondja, és itt valószínű, hogy erre is lesz igény, hogy a dinasztikus típusú sajátos helyzet az akkor áll fenn, hogy ha az illető, aki erre hivatkozik az most kerületi lak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rtem. Kérdezem az előterjesztő véleményét er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Azért vitatkoznék Büki úrral, mert szinte lehetetlen helyzetbe hozunk ezzel olyan családokat mondjuk akinek valamelyik kerületi iskolába jár a gyermeke, mondjuk elköltözött Csömörre, negyedikes és most elsős lenne a második gyerek és abba az intézménybe nem fog bekerülni, tehát szerte-szét fogja hordani a gyerekét, legalább két intézménybe, mert ezzel ezt a lehetőséget már tanulói jogviszonnyal rendelkező gyerek esetében elvesszük a kisebb testvérétől. </w:t>
      </w:r>
    </w:p>
    <w:p>
      <w:pPr>
        <w:pStyle w:val="Normal"/>
        <w:jc w:val="both"/>
        <w:rPr>
          <w:sz w:val="28"/>
        </w:rPr>
      </w:pPr>
      <w:r>
        <w:rPr>
          <w:sz w:val="28"/>
        </w:rPr>
      </w:r>
    </w:p>
    <w:p>
      <w:pPr>
        <w:pStyle w:val="Heading1"/>
        <w:rPr>
          <w:sz w:val="28"/>
          <w:u w:val="single"/>
        </w:rPr>
      </w:pPr>
      <w:r>
        <w:rPr>
          <w:sz w:val="28"/>
          <w:u w:val="single"/>
        </w:rPr>
      </w:r>
    </w:p>
    <w:p>
      <w:pPr>
        <w:pStyle w:val="Heading1"/>
        <w:rPr>
          <w:u w:val="single"/>
        </w:rPr>
      </w:pPr>
      <w:r>
        <w:rPr>
          <w:u w:val="single"/>
        </w:rPr>
        <w:t>DR. BÜKI TAMÁS</w:t>
      </w:r>
    </w:p>
    <w:p>
      <w:pPr>
        <w:pStyle w:val="Normal"/>
        <w:jc w:val="both"/>
        <w:rPr/>
      </w:pPr>
      <w:r>
        <w:rPr>
          <w:sz w:val="28"/>
        </w:rPr>
        <w:t>Abonyi úr nem kellő figyelmességgel olvasta végig. Nem így van, nem igaz. Az a) bekezdés a következőképpen hangzik. Testvére a felvételi, ill. átvételi kérelemben szereplő intézményben tanulói jogviszonnyal rendelkezik, tegyünk pontosvesszőt az a biztos, vagy akár nevezzük a következő mondatrészt b) pontnak, emeljük ketté, hogy jobban érthető legyen, mert ez két külön eset. Tehát, amennyiben a testvére már ott van, akkor nincs lakcímkorlátozás és mivel kivettem a lakcímkorlátozást a 2. c)-ből semmilyen, elköltözött, nem költözött, teljesen mindegy. Pontosan azt célozza a módosítás, amit Abonyi úr szeretne, csak nem hajlandó így érteni. A másod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emélyeskedjünk.</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Bocsánat nem személyeskedni akartam, csak próbálom lassan mondani szájbarágósan. Csomor úr, ha beleegyezik, legyen a-b-c) pont. 3. § (1) a) pont. Testvére a felvételi, ill. átvételi kérelemben szereplő intézményben tanulói jogviszonnyal rendelkezik; b) pont, testvére, szülője, gondviselője az intézmény tanulója volt és XVI. kerületi lakóhellyel, vagy tartózkodási hellyel rendelkezik; ez a dinasztikus, amikor már senkije nem jár oda, csak jártak oda valaha. Végül a c) szülője, gondviselője, nagyszülője, én itt is kiegészíteném azzal, hogy testvére, lehet ilyen korkülönbség, bocsánat, hogy csak most szólok, a felvételi, ill. átvételi kérelemben szereplő intézmény dolgozója. Bizony elképzelhető, hogy már tanít az egyik, mert huszonéves, a kis 6 éves testvérke pedig most já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Én úgy gondolom, hogy ez egy jó szakmai vita volt, nyilvánvalóan mind két változat, amit Abonyi úr mondott és Büki úr részéről is vannak érvek, ellenérvek. Én magam is ezen gondolkodtam, de összességében a Büki úrnak az okfejtését és a logikáját ezzel a módszerrel, amit végül is legutoljára elmondott én elfogadhatónak tartom és a magam részéről akkor ezt így befogadná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hát akkor szavazni sem kell ról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ÁCS ANIKÓ</w:t>
      </w:r>
    </w:p>
    <w:p>
      <w:pPr>
        <w:pStyle w:val="Normal"/>
        <w:jc w:val="both"/>
        <w:rPr/>
      </w:pPr>
      <w:r>
        <w:rPr>
          <w:sz w:val="28"/>
        </w:rPr>
        <w:t xml:space="preserve">Én azért inkább Abonyi úrral értenék egyet, hiszen akkor, ha valakinek nem jár oda a testvére, de régen odajártak. Csömörön lakik egy család és régen valaki odajárt ebbe az iskolába, akkor már Őket nem tudjuk felvenni sorsolás nélkül, de kötődnek az iskolához, Csömörön laknak. Tehát jelenleg nem jár senki az iskolába. Én azt szeretném, ha az iskolák lehetőség szerint minél jobban válogathassák meg sorsolás nélkül, hogy kit vesznek fel, ha már válogathatnak. Ezzel valamit szűkítünk, holott az volt a célunk, hogy minél inkább tágítsuk azt a kört, amit mi eldönthetünk, akit csak úgy felvehet az iskola és ahol nem kell sorsolni. Akárhogy is nézzük ez egy szűkítés szerintem. Olyan nagyon messziről pedig úgy sem hozza senki ide a gyereké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Csak egy villámszerű válaszra kérek szót. Anikó, én nem ragaszkodom ahhoz, hogy a dinasztikusnál a XVI. kerületi lakcím meg legyen követelve. Ha Csomor úr úgy gondolja vegyük ki onnan is. Ez nem jelentene problémát. Nem okvetlenül tartom szerencsésnek, hogy ha mondjuk így, hogy a dinasztikus jogok alapján, meg nem biztos, hogy erre van tömegigény. Nem arról van szó egyébként sem, hogy a dinasztikus igény alapján az illető nem vehető fel, hanem, hogy azért már bocsánatot kérek, de az, hogy a szülője valamikor odajárt, azért az egy meglehetősen távoli kapcsolat. Nagy valószínűséggel messze nem ugyanaz a társaság, az az iskolának az épülete, ugyanaz a tanárok már nem. Nem tudom, ezt tessenek eldönteni, de egy dolgot el kell mondjak, hogy szó nincs szűkítésről akkor és legyenek olyan kedvesek ne sorozatosan félremagyarázni a javaslatot. A 2. § c) pontjában egyszerűen kitágítottam az egészet, azt tessék mondani, hogy az bizony egy jelentős tágítás, semmilyen szűkítés nincs.  Én Önökre bízom Anikó, meg Csomor úrra, és Abonyi úrra, hogy  a dinasztikusról kívánnak-e ilyen típusú szűkítést, vagy nem. Én nem tartom egyébként logikátlannak, de nem ragaszkodom hozzá, ha úgy gondolják ne legyen, akkor ne leg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Nem szeretném, hogy olyan helyzet állna elő, hogy itt a szakbizottság minden apró részletét megvitatva, előzetesen igazgatókkal konzultálva kialakít egy álláspontot aztán majd visszamegyünk áprilisba és azt mondjuk, hogy sajnos ez a variáció nem jött be. Én azt kérném Büki úrtól, akik ott dolgoznak és részesei ennek az egésznek Ők javasolták ezt a változatot. Nagyon alaposan végigrágtuk, sokkal több mindent megpróbáltunk beletenni csak sajnos az már beleütközött volna a törvény bizonyos paragrafusaiba. Ennyi a maximum, amit ki lehetett ebből hozni. Én azt javaslom, hogy ne szűkítsük.  Büki úr, megkérem, hogy ezt a módosítót vonja vissza és maradjon ez a nagyobb elhagyásával ez a variáció, ami most az előterjesztésben van.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DR. CSOMOR ERVIN</w:t>
      </w:r>
    </w:p>
    <w:p>
      <w:pPr>
        <w:pStyle w:val="Normal"/>
        <w:jc w:val="both"/>
        <w:rPr>
          <w:sz w:val="28"/>
        </w:rPr>
      </w:pPr>
      <w:r>
        <w:rPr>
          <w:sz w:val="28"/>
        </w:rPr>
        <w:t xml:space="preserve">Végül is, ami Büki úr legutolsó hozzászólása volt, azzal értenék egyet. Egyik helyen valóban egy nagyon picit szűkítettünk, de a másik helyen, a 2. §-nál pedig nyilvánvalóan bővítés történt. A magam részéről én egyetértek azzal, aki azt mondja, hogy elég tág az a kapcsolat, hogy egy gyerek azért menjen abba az iskolába, mert az édesanyja 20-25 évvel ezelőtt ugyanabba az iskolába járt. Összességében azt a javaslatot támogatom, amit Büki Tamás úr módosító indítványként felte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ámogatja, vagy befogad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Befoga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efogadja, tehát akkor nincs módosító indítvány. Büki úrnak a javaslatát az előterjesztő befogadta. Több hozzászólást nem látok.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Akkor a-b-c)-re változik. A c) pontba is én belesikeríteném a testvért, mint lehetséges iskolai dolgozót. Ebben egyetértünk? Mert ott a rokonok közül hiányzik a testvé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 magam részéről azt javasolnám, hogy 18,05 van, történtek bizonyos változások a rendelet-tervezetben, javasolnám, hogy tartsunk szünetet, ezt beszéljük meg, írjuk át, mert a későbbiek során ebből értelmezési problémák lehetnek és azt követően határozz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Ügyrendi javaslat érkezett. A képviselők közül aki egyetért azzal, hogy 10 perc szünetet tartunk és utána térjünk vissza erre a napirendre a határozathozatallal, addig az előterjesztő, ill. Büki úr összeülnek és pontosan leírják, hogy mi a probléma és ezt kérem, hogy akkor ismertessék. Aki ezzel egyetért, kérem igennel szavazzon. Szavazzunk. A Képviselő-testület 25 igennel egyhangúlag ezt megszavazta. 10 perc szüne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9/2007. (III. 21.) Kt. </w:t>
        <w:tab/>
        <w:t>A Képviselő-testület úgy határoz, hogy szünet után tér vissza a napirend tárgyalásár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Képviselő-testület folytatja az ülését. Megkérem az előterjesztőt, hogy ismertesse, hogy milyen döntés születe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Mivel Büki úr írta le gyakorlatilag a kompromisszumos javaslatot, amit végül is a Bizottsági elnök úr is, magam is, ill. Büki úr is elfogadott, én kérném, hogy olvassa f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a képviselőket, hogy figyeljenek, mert erről a javaslatról fogunk most szavazni.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Most akkor előröl az összes módosítást elmondom és akkor ez  viszont most javaslattá válik módosítások nélkül, amihez pillanatnyilag úgy néz ki senkinek nincs hozzáfűznivalója. Kicsit szélesebb körűek, mert az a-b-c) átszámozás miatt egy későbbi hiperhivatkozáshoz is hozzá kellett nyúlni. </w:t>
      </w:r>
    </w:p>
    <w:p>
      <w:pPr>
        <w:pStyle w:val="Normal"/>
        <w:jc w:val="both"/>
        <w:rPr>
          <w:sz w:val="28"/>
        </w:rPr>
      </w:pPr>
      <w:r>
        <w:rPr>
          <w:sz w:val="28"/>
        </w:rPr>
        <w:t xml:space="preserve">1. változatlan. 2. § c) pontja a következő szöveggel maradna. Sorsolás nélkül is felvehető a halmozottan hátrányos, vagy sajátos nevelési igényű tanuló, továbbá az a tanuló, akinek sajátos helyzete a felvételt indokolja. 3. §, immár alternatívák nélkül, mert nincs a) és b). Az (1) bekezdés úgy hangzana, hogy sajátos helyzetűnek minősül az a tanköteles tanuló, akinek; - kettőspont – a) testvére a felvétel, ill. átvételi kérelemben szereplő intézményben tanulójogviszonnyal rendelkezik; - pontosvessző – b) testvére, szülője, gondviselője az intézmény tanulója volt; - pontosvessző – c) szülője, gondviselője, nagyszülője, testvére a felvételi, ill. átvételi kérelemben szereplő intézmény dolgozója. A (2) bekezdésnél a következő szöveg maradna. (2) Abban az esetben, ha az általános iskola igazgatója valamennyi sajátos helyzetű tanuló felvételi, átvételi kérelmét hely hiány miatt nem tudja teljesíteni azt a tanulót kell előnyben részesíteni, – itt következik a változás – aki az (1) bekezdés alpontjaiból többnek felel meg. (3) bekezdés. Helyhiány esetén – itt következik a változás – amennyiben a  tanuló az (1) bekezdés alpontjaiból többnek is megfelel, az általános iskola igazgatója a felvételről, ill. az átvételről sorsolás útján dönt, stb. Utána már változatl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 Bizottsági elnök úr egyetért ezzel a javaslattal. Az előterjesztés 2. oldalán szereplő rendeleti javaslat ezzel a fajta módosítással értelemszerűen akkor a B) alternatíva lett itt egy kicsit átdolgozva. Aki ezzel  a javaslattal egyetért, kérem igennel szavazzon. A rendelet elfogadása minősített szótöbbséget igényel. Kérem szavazzunk!  Kihirdetem a határozatot, a Képviselő-testület 23 igennel egyhangúlag a rendelet javaslatot elfogadta. </w: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0/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i Önkormányzat által fenntartott általános iskolákba történő tanulói felvétellel, átvétellel kapcsolatos sajátos helyzet megállapításáról.</w:t>
      </w:r>
    </w:p>
    <w:p>
      <w:pPr>
        <w:pStyle w:val="Normal"/>
        <w:ind w:firstLine="5"/>
        <w:jc w:val="both"/>
        <w:rPr>
          <w:sz w:val="28"/>
          <w:szCs w:val="28"/>
        </w:rPr>
      </w:pPr>
      <w:r>
        <w:rPr>
          <w:sz w:val="28"/>
          <w:szCs w:val="28"/>
        </w:rPr>
      </w:r>
    </w:p>
    <w:p>
      <w:pPr>
        <w:pStyle w:val="Normal"/>
        <w:ind w:firstLine="5"/>
        <w:jc w:val="both"/>
        <w:rPr>
          <w:sz w:val="28"/>
          <w:szCs w:val="28"/>
        </w:rPr>
      </w:pPr>
      <w:r>
        <w:rPr>
          <w:sz w:val="28"/>
          <w:szCs w:val="28"/>
        </w:rPr>
      </w:r>
    </w:p>
    <w:p>
      <w:pPr>
        <w:pStyle w:val="Normal"/>
        <w:ind w:firstLine="5"/>
        <w:jc w:val="both"/>
        <w:rPr>
          <w:sz w:val="28"/>
          <w:szCs w:val="28"/>
        </w:rPr>
      </w:pPr>
      <w:r>
        <w:rPr>
          <w:sz w:val="28"/>
          <w:szCs w:val="28"/>
        </w:rPr>
      </w:r>
    </w:p>
    <w:p>
      <w:pPr>
        <w:pStyle w:val="FCm"/>
        <w:rPr/>
      </w:pPr>
      <w:r>
        <w:rPr>
          <w:rFonts w:cs="Times New Roman" w:ascii="Times New Roman" w:hAnsi="Times New Roman"/>
        </w:rPr>
        <w:t>Budapest Főváros XVI. Kerületi Önkormányzat</w:t>
      </w:r>
    </w:p>
    <w:p>
      <w:pPr>
        <w:pStyle w:val="FCm"/>
        <w:rPr>
          <w:rFonts w:ascii="Times New Roman" w:hAnsi="Times New Roman" w:cs="Times New Roman"/>
        </w:rPr>
      </w:pPr>
      <w:r>
        <w:rPr>
          <w:rFonts w:cs="Times New Roman" w:ascii="Times New Roman" w:hAnsi="Times New Roman"/>
        </w:rPr>
        <w:t>10/2007. (…….) rendelete</w:t>
      </w:r>
    </w:p>
    <w:p>
      <w:pPr>
        <w:pStyle w:val="TextBody"/>
        <w:jc w:val="center"/>
        <w:rPr>
          <w:b/>
          <w:b/>
          <w:szCs w:val="28"/>
        </w:rPr>
      </w:pPr>
      <w:r>
        <w:rPr>
          <w:b/>
          <w:szCs w:val="28"/>
        </w:rPr>
        <w:t xml:space="preserve">a Budapest Főváros XVI. Kerületi Önkormányzat által fenntartott </w:t>
      </w:r>
    </w:p>
    <w:p>
      <w:pPr>
        <w:pStyle w:val="TextBody"/>
        <w:jc w:val="center"/>
        <w:rPr>
          <w:b/>
          <w:b/>
          <w:szCs w:val="28"/>
        </w:rPr>
      </w:pPr>
      <w:r>
        <w:rPr>
          <w:b/>
          <w:szCs w:val="28"/>
        </w:rPr>
        <w:t xml:space="preserve">általános iskolákba történő tanulói felvétellel, átvétellel kapcsolatos </w:t>
      </w:r>
    </w:p>
    <w:p>
      <w:pPr>
        <w:pStyle w:val="TextBody"/>
        <w:jc w:val="center"/>
        <w:rPr>
          <w:b/>
          <w:b/>
          <w:szCs w:val="28"/>
        </w:rPr>
      </w:pPr>
      <w:r>
        <w:rPr>
          <w:b/>
          <w:szCs w:val="28"/>
        </w:rPr>
        <w:t>sajátos helyzet megállapításáról</w:t>
      </w:r>
    </w:p>
    <w:p>
      <w:pPr>
        <w:pStyle w:val="TextBody"/>
        <w:rPr>
          <w:b/>
          <w:b/>
          <w:bCs/>
          <w:szCs w:val="28"/>
        </w:rPr>
      </w:pPr>
      <w:r>
        <w:rPr>
          <w:b/>
          <w:bCs/>
          <w:szCs w:val="28"/>
        </w:rPr>
      </w:r>
    </w:p>
    <w:p>
      <w:pPr>
        <w:pStyle w:val="Normal"/>
        <w:jc w:val="both"/>
        <w:rPr/>
      </w:pPr>
      <w:r>
        <w:rPr>
          <w:sz w:val="28"/>
          <w:szCs w:val="28"/>
        </w:rPr>
        <w:t>A Budapest Főváros XVI. Kerületi Önkormányzat Képviselő-testülete a közoktatásról szóló 1993. évi LXXIX. törvény (továbbiakban: Közokt. Tv.) 66. § (2) bekezdésében kapott felhatalmazás alapján az általános iskolai tanulók felvételével, átvételével kapcsolatos sajátos helyzet megállapításáról az alábbi rendeletet alko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20"/>
        <w:jc w:val="center"/>
        <w:rPr>
          <w:b/>
          <w:b/>
          <w:bCs/>
          <w:sz w:val="28"/>
          <w:szCs w:val="28"/>
        </w:rPr>
      </w:pPr>
      <w:r>
        <w:rPr>
          <w:b/>
          <w:bCs/>
          <w:sz w:val="28"/>
          <w:szCs w:val="28"/>
        </w:rPr>
        <w:t>A rendelet hatálya</w:t>
      </w:r>
    </w:p>
    <w:p>
      <w:pPr>
        <w:pStyle w:val="Normal"/>
        <w:spacing w:before="0" w:after="120"/>
        <w:jc w:val="center"/>
        <w:rPr>
          <w:b/>
          <w:b/>
          <w:bCs/>
          <w:sz w:val="28"/>
          <w:szCs w:val="28"/>
        </w:rPr>
      </w:pPr>
      <w:r>
        <w:rPr>
          <w:b/>
          <w:bCs/>
          <w:sz w:val="28"/>
          <w:szCs w:val="28"/>
        </w:rPr>
      </w:r>
    </w:p>
    <w:p>
      <w:pPr>
        <w:pStyle w:val="Normal"/>
        <w:jc w:val="center"/>
        <w:rPr>
          <w:b/>
          <w:b/>
          <w:bCs/>
          <w:sz w:val="28"/>
          <w:szCs w:val="28"/>
        </w:rPr>
      </w:pPr>
      <w:r>
        <w:rPr>
          <w:b/>
          <w:bCs/>
          <w:sz w:val="28"/>
          <w:szCs w:val="28"/>
        </w:rPr>
        <w:t>1. §</w:t>
      </w:r>
    </w:p>
    <w:p>
      <w:pPr>
        <w:pStyle w:val="Normal"/>
        <w:jc w:val="both"/>
        <w:rPr>
          <w:b/>
          <w:b/>
          <w:bCs/>
          <w:sz w:val="28"/>
          <w:szCs w:val="28"/>
        </w:rPr>
      </w:pPr>
      <w:r>
        <w:rPr>
          <w:b/>
          <w:bCs/>
          <w:sz w:val="28"/>
          <w:szCs w:val="28"/>
        </w:rPr>
      </w:r>
    </w:p>
    <w:p>
      <w:pPr>
        <w:pStyle w:val="TextBodyIndent"/>
        <w:ind w:hanging="0"/>
        <w:rPr/>
      </w:pPr>
      <w:r>
        <w:rPr>
          <w:iCs/>
          <w:szCs w:val="28"/>
        </w:rPr>
        <w:t>A rendelet hatálya kiterjed a Budapest Főváros XVI. Kerületi Önkormányzat (továbbiakban: Önkormányzat) fenntartásában működő általános iskolákra, valamint az oda felvételi, vagy átvételi kérelemmel forduló tanköteles tanulókra.</w:t>
      </w:r>
    </w:p>
    <w:p>
      <w:pPr>
        <w:pStyle w:val="TextBodyIndent"/>
        <w:ind w:left="540" w:hanging="540"/>
        <w:rPr>
          <w:i/>
          <w:i/>
          <w:iCs/>
          <w:szCs w:val="28"/>
        </w:rPr>
      </w:pPr>
      <w:r>
        <w:rPr>
          <w:i/>
          <w:iCs/>
          <w:szCs w:val="28"/>
        </w:rPr>
      </w:r>
    </w:p>
    <w:p>
      <w:pPr>
        <w:pStyle w:val="TextBodyIndent"/>
        <w:ind w:left="539" w:hanging="539"/>
        <w:jc w:val="center"/>
        <w:rPr>
          <w:b/>
          <w:b/>
          <w:iCs/>
          <w:szCs w:val="28"/>
        </w:rPr>
      </w:pPr>
      <w:r>
        <w:rPr>
          <w:b/>
          <w:iCs/>
          <w:szCs w:val="28"/>
        </w:rPr>
        <w:t>Az általános iskolai felvétel</w:t>
      </w:r>
    </w:p>
    <w:p>
      <w:pPr>
        <w:pStyle w:val="Normal"/>
        <w:ind w:left="-5" w:hanging="0"/>
        <w:jc w:val="center"/>
        <w:rPr>
          <w:b/>
          <w:b/>
          <w:bCs/>
          <w:sz w:val="28"/>
          <w:szCs w:val="28"/>
        </w:rPr>
      </w:pPr>
      <w:r>
        <w:rPr>
          <w:b/>
          <w:bCs/>
          <w:sz w:val="28"/>
          <w:szCs w:val="28"/>
        </w:rPr>
        <w:t>2. §</w:t>
      </w:r>
    </w:p>
    <w:p>
      <w:pPr>
        <w:pStyle w:val="Normal"/>
        <w:ind w:left="-5" w:hanging="0"/>
        <w:jc w:val="center"/>
        <w:rPr>
          <w:b/>
          <w:b/>
          <w:bCs/>
          <w:sz w:val="28"/>
          <w:szCs w:val="28"/>
        </w:rPr>
      </w:pPr>
      <w:r>
        <w:rPr>
          <w:b/>
          <w:bCs/>
          <w:sz w:val="28"/>
          <w:szCs w:val="28"/>
        </w:rPr>
      </w:r>
    </w:p>
    <w:p>
      <w:pPr>
        <w:pStyle w:val="Normal"/>
        <w:jc w:val="both"/>
        <w:rPr>
          <w:bCs/>
          <w:sz w:val="28"/>
          <w:szCs w:val="28"/>
        </w:rPr>
      </w:pPr>
      <w:r>
        <w:rPr>
          <w:bCs/>
          <w:sz w:val="28"/>
          <w:szCs w:val="28"/>
        </w:rPr>
        <w:t>Az Önkormányzat fenntartásában működő általános iskolába jelentkező tanulók felvétele, átvétele:</w:t>
      </w:r>
    </w:p>
    <w:p>
      <w:pPr>
        <w:pStyle w:val="Normal"/>
        <w:numPr>
          <w:ilvl w:val="0"/>
          <w:numId w:val="3"/>
        </w:numPr>
        <w:spacing w:before="100" w:after="0"/>
        <w:ind w:left="538" w:hanging="357"/>
        <w:jc w:val="both"/>
        <w:rPr>
          <w:sz w:val="28"/>
          <w:szCs w:val="28"/>
        </w:rPr>
      </w:pPr>
      <w:r>
        <w:rPr>
          <w:sz w:val="28"/>
          <w:szCs w:val="28"/>
        </w:rPr>
        <w:t>Az általános iskolába történő jelentkezés után az általános iskola igazgatója dönt a tanuló felvételi, átvételi kérelméről.</w:t>
      </w:r>
    </w:p>
    <w:p>
      <w:pPr>
        <w:pStyle w:val="Normal"/>
        <w:numPr>
          <w:ilvl w:val="0"/>
          <w:numId w:val="3"/>
        </w:numPr>
        <w:spacing w:before="100" w:after="0"/>
        <w:ind w:left="538" w:hanging="357"/>
        <w:jc w:val="both"/>
        <w:rPr/>
      </w:pPr>
      <w:r>
        <w:rPr>
          <w:sz w:val="28"/>
          <w:szCs w:val="28"/>
        </w:rPr>
        <w:t>Ha az általános iskola a kötelező felvételi kötelezettsége teljesítése után további felvételi, átvételi kérelmeket is teljesíteni tud, és valamennyi felvételi kérelmet helyhiány miatt nem tudja teljesíteni, az általános iskola sorsolás útján dönt.</w:t>
      </w:r>
    </w:p>
    <w:p>
      <w:pPr>
        <w:pStyle w:val="Normal"/>
        <w:numPr>
          <w:ilvl w:val="0"/>
          <w:numId w:val="3"/>
        </w:numPr>
        <w:spacing w:before="100" w:after="0"/>
        <w:ind w:left="538" w:hanging="357"/>
        <w:jc w:val="both"/>
        <w:rPr>
          <w:sz w:val="28"/>
          <w:szCs w:val="28"/>
        </w:rPr>
      </w:pPr>
      <w:r>
        <w:rPr>
          <w:sz w:val="28"/>
          <w:szCs w:val="28"/>
        </w:rPr>
        <w:t>Sorsolás nélkül is felvehető a halmozottan hátrányos, vagy sajátos nevelési igényű tanuló, továbbá az a tanuló, akinek sajátos helyzete a felvételt indokolja.</w:t>
      </w:r>
    </w:p>
    <w:p>
      <w:pPr>
        <w:pStyle w:val="Normal"/>
        <w:jc w:val="both"/>
        <w:rPr>
          <w:sz w:val="28"/>
          <w:szCs w:val="28"/>
        </w:rPr>
      </w:pPr>
      <w:r>
        <w:rPr>
          <w:sz w:val="28"/>
          <w:szCs w:val="28"/>
        </w:rPr>
      </w:r>
    </w:p>
    <w:p>
      <w:pPr>
        <w:pStyle w:val="Normal"/>
        <w:jc w:val="center"/>
        <w:rPr>
          <w:b/>
          <w:b/>
          <w:bCs/>
          <w:sz w:val="28"/>
          <w:szCs w:val="28"/>
        </w:rPr>
      </w:pPr>
      <w:r>
        <w:rPr>
          <w:b/>
          <w:bCs/>
          <w:sz w:val="28"/>
          <w:szCs w:val="28"/>
        </w:rPr>
        <w:t>A sajátos helyzet meghatározása</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3. §</w:t>
      </w:r>
    </w:p>
    <w:p>
      <w:pPr>
        <w:pStyle w:val="TextBody"/>
        <w:rPr>
          <w:b/>
          <w:b/>
          <w:bCs/>
          <w:sz w:val="28"/>
          <w:szCs w:val="28"/>
        </w:rPr>
      </w:pPr>
      <w:r>
        <w:rPr>
          <w:b/>
          <w:bCs/>
          <w:sz w:val="28"/>
          <w:szCs w:val="28"/>
        </w:rPr>
      </w:r>
    </w:p>
    <w:p>
      <w:pPr>
        <w:pStyle w:val="Normal"/>
        <w:jc w:val="both"/>
        <w:rPr/>
      </w:pPr>
      <w:r>
        <w:rPr>
          <w:sz w:val="28"/>
          <w:szCs w:val="28"/>
        </w:rPr>
        <w:t>(1) Sajátos helyzetűnek minősül az a tanköteles tanuló, akinek:</w:t>
      </w:r>
    </w:p>
    <w:p>
      <w:pPr>
        <w:pStyle w:val="Normal"/>
        <w:numPr>
          <w:ilvl w:val="0"/>
          <w:numId w:val="7"/>
        </w:numPr>
        <w:jc w:val="both"/>
        <w:rPr>
          <w:sz w:val="28"/>
          <w:szCs w:val="28"/>
        </w:rPr>
      </w:pPr>
      <w:r>
        <w:rPr>
          <w:sz w:val="28"/>
          <w:szCs w:val="28"/>
        </w:rPr>
        <w:t xml:space="preserve">testvére a felvételi, illetve átvételi kérelemben szereplő intézményben tanulói jogviszonnyal rendelkezik; </w:t>
      </w:r>
    </w:p>
    <w:p>
      <w:pPr>
        <w:pStyle w:val="Normal"/>
        <w:numPr>
          <w:ilvl w:val="0"/>
          <w:numId w:val="7"/>
        </w:numPr>
        <w:jc w:val="both"/>
        <w:rPr>
          <w:sz w:val="28"/>
          <w:szCs w:val="28"/>
        </w:rPr>
      </w:pPr>
      <w:r>
        <w:rPr>
          <w:sz w:val="28"/>
          <w:szCs w:val="28"/>
        </w:rPr>
        <w:t>testvére, szülője, gondviselője az intézmény tanulója volt;</w:t>
      </w:r>
    </w:p>
    <w:p>
      <w:pPr>
        <w:pStyle w:val="Normal"/>
        <w:numPr>
          <w:ilvl w:val="0"/>
          <w:numId w:val="7"/>
        </w:numPr>
        <w:jc w:val="both"/>
        <w:rPr>
          <w:sz w:val="28"/>
          <w:szCs w:val="28"/>
        </w:rPr>
      </w:pPr>
      <w:r>
        <w:rPr>
          <w:sz w:val="28"/>
          <w:szCs w:val="28"/>
        </w:rPr>
        <w:t>szülője, gondviselője, nagyszülője, testvére a felvételi, illetve átvételi kérelemben szereplő intézmény dolgozója.</w:t>
      </w:r>
    </w:p>
    <w:p>
      <w:pPr>
        <w:pStyle w:val="TextBody"/>
        <w:rPr>
          <w:sz w:val="28"/>
          <w:szCs w:val="28"/>
        </w:rPr>
      </w:pPr>
      <w:r>
        <w:rPr>
          <w:sz w:val="28"/>
          <w:szCs w:val="28"/>
        </w:rPr>
      </w:r>
    </w:p>
    <w:p>
      <w:pPr>
        <w:pStyle w:val="TextBody"/>
        <w:ind w:left="360" w:hanging="360"/>
        <w:rPr/>
      </w:pPr>
      <w:r>
        <w:rPr>
          <w:szCs w:val="28"/>
        </w:rPr>
        <w:t xml:space="preserve">(2) Abban az esetben, ha az általános iskola igazgatója valamennyi sajátos helyzetű tanuló felvételi, átvételi kérelmét helyhiány miatt nem tudja teljesíteni, azt a tanulót kell előnyben részesíteni, aki az (1) bekezdés alpontjaiból többnek felel meg. </w:t>
      </w:r>
    </w:p>
    <w:p>
      <w:pPr>
        <w:pStyle w:val="TextBody"/>
        <w:ind w:left="360" w:hanging="360"/>
        <w:rPr>
          <w:szCs w:val="28"/>
        </w:rPr>
      </w:pPr>
      <w:r>
        <w:rPr>
          <w:szCs w:val="28"/>
        </w:rPr>
      </w:r>
    </w:p>
    <w:p>
      <w:pPr>
        <w:pStyle w:val="TextBody"/>
        <w:ind w:left="360" w:hanging="360"/>
        <w:rPr/>
      </w:pPr>
      <w:r>
        <w:rPr>
          <w:szCs w:val="28"/>
        </w:rPr>
        <w:t>(3) Helyhiány esetén - amennyiben a tanuló az (1) bekezdés alpontjaiból többnek is megfelel - az általános iskola igazgatója a felvételről, illetve az átvételről sorsolás útján dönt. A sorsolásra a felvételi, illetve az átvételi kérelmeket benyújtókat meg kell hívni.</w:t>
      </w:r>
    </w:p>
    <w:p>
      <w:pPr>
        <w:pStyle w:val="TextBody"/>
        <w:rPr>
          <w:szCs w:val="28"/>
        </w:rPr>
      </w:pPr>
      <w:r>
        <w:rPr>
          <w:szCs w:val="28"/>
        </w:rPr>
      </w:r>
    </w:p>
    <w:p>
      <w:pPr>
        <w:pStyle w:val="TextBody"/>
        <w:jc w:val="center"/>
        <w:rPr>
          <w:b/>
          <w:b/>
          <w:szCs w:val="28"/>
        </w:rPr>
      </w:pPr>
      <w:r>
        <w:rPr>
          <w:b/>
          <w:szCs w:val="28"/>
        </w:rPr>
        <w:t>Általános eljárási szabályok</w:t>
      </w:r>
    </w:p>
    <w:p>
      <w:pPr>
        <w:pStyle w:val="TextBody"/>
        <w:jc w:val="center"/>
        <w:rPr>
          <w:b/>
          <w:b/>
          <w:szCs w:val="28"/>
        </w:rPr>
      </w:pPr>
      <w:r>
        <w:rPr>
          <w:b/>
          <w:szCs w:val="28"/>
        </w:rPr>
      </w:r>
    </w:p>
    <w:p>
      <w:pPr>
        <w:pStyle w:val="TextBody"/>
        <w:jc w:val="center"/>
        <w:rPr>
          <w:b/>
          <w:b/>
          <w:szCs w:val="28"/>
        </w:rPr>
      </w:pPr>
      <w:r>
        <w:rPr>
          <w:b/>
          <w:szCs w:val="28"/>
        </w:rPr>
        <w:t>4. §</w:t>
      </w:r>
    </w:p>
    <w:p>
      <w:pPr>
        <w:pStyle w:val="TextBody"/>
        <w:rPr>
          <w:b/>
          <w:b/>
          <w:szCs w:val="28"/>
        </w:rPr>
      </w:pPr>
      <w:r>
        <w:rPr>
          <w:b/>
          <w:szCs w:val="28"/>
        </w:rPr>
      </w:r>
    </w:p>
    <w:p>
      <w:pPr>
        <w:pStyle w:val="TextBody"/>
        <w:rPr>
          <w:rFonts w:ascii="Times" w:hAnsi="Times" w:cs="Times"/>
          <w:szCs w:val="28"/>
        </w:rPr>
      </w:pPr>
      <w:r>
        <w:rPr>
          <w:szCs w:val="28"/>
        </w:rPr>
        <w:t xml:space="preserve">A sajátos helyzet megállapításának folyamata során felvett vagy elutasított tanuló ügyében az iskola igazgatója minden esetben határozatot hoz, melyet írásban megküld a tanuló törvényes képviselőjének. </w:t>
      </w:r>
      <w:r>
        <w:rPr>
          <w:rFonts w:cs="Times" w:ascii="Times" w:hAnsi="Times"/>
          <w:szCs w:val="28"/>
        </w:rPr>
        <w:t>Az iskolai felvétellel kapcsolatos határozat ellen a</w:t>
      </w:r>
      <w:r>
        <w:rPr>
          <w:szCs w:val="28"/>
        </w:rPr>
        <w:t xml:space="preserve"> tanuló törvényes képviselője </w:t>
      </w:r>
      <w:r>
        <w:rPr>
          <w:rFonts w:cs="Times" w:ascii="Times" w:hAnsi="Times"/>
          <w:szCs w:val="28"/>
        </w:rPr>
        <w:t xml:space="preserve">- a közléstől számított tizenöt napon belül – eljárást megindító kérelmet nyújthat be az igazgatónál. Az igazgató az eljárást megindító kérelmet nyolc napon belül elbírálás céljából a fenntartó önkormányzat jegyzőjéhez küldi meg a </w:t>
      </w:r>
      <w:r>
        <w:rPr>
          <w:szCs w:val="28"/>
        </w:rPr>
        <w:t xml:space="preserve">Közokt. Tv. 83. §(4),(7) pontja, a 91.§ (4) bekezdés b) pontja értelmében. </w:t>
      </w:r>
    </w:p>
    <w:p>
      <w:pPr>
        <w:pStyle w:val="TextBody"/>
        <w:rPr>
          <w:rFonts w:ascii="Times" w:hAnsi="Times" w:cs="Times"/>
          <w:i/>
          <w:i/>
          <w:szCs w:val="28"/>
        </w:rPr>
      </w:pPr>
      <w:r>
        <w:rPr>
          <w:rFonts w:cs="Times" w:ascii="Times" w:hAnsi="Times"/>
          <w:i/>
          <w:szCs w:val="28"/>
        </w:rPr>
      </w:r>
    </w:p>
    <w:p>
      <w:pPr>
        <w:pStyle w:val="TextBody"/>
        <w:ind w:left="360" w:hanging="0"/>
        <w:jc w:val="center"/>
        <w:rPr>
          <w:b/>
          <w:b/>
          <w:szCs w:val="28"/>
        </w:rPr>
      </w:pPr>
      <w:r>
        <w:rPr>
          <w:b/>
          <w:szCs w:val="28"/>
        </w:rPr>
        <w:t>Értelmező rendelkezés</w:t>
      </w:r>
    </w:p>
    <w:p>
      <w:pPr>
        <w:pStyle w:val="TextBody"/>
        <w:ind w:left="360" w:hanging="0"/>
        <w:jc w:val="center"/>
        <w:rPr>
          <w:b/>
          <w:b/>
          <w:szCs w:val="28"/>
        </w:rPr>
      </w:pPr>
      <w:r>
        <w:rPr>
          <w:b/>
          <w:szCs w:val="28"/>
        </w:rPr>
      </w:r>
    </w:p>
    <w:p>
      <w:pPr>
        <w:pStyle w:val="TextBody"/>
        <w:ind w:left="360" w:hanging="0"/>
        <w:jc w:val="center"/>
        <w:rPr>
          <w:b/>
          <w:b/>
          <w:szCs w:val="28"/>
        </w:rPr>
      </w:pPr>
      <w:r>
        <w:rPr>
          <w:b/>
          <w:szCs w:val="28"/>
        </w:rPr>
        <w:t>5. §</w:t>
      </w:r>
    </w:p>
    <w:p>
      <w:pPr>
        <w:pStyle w:val="TextBody"/>
        <w:ind w:left="360" w:hanging="0"/>
        <w:jc w:val="center"/>
        <w:rPr>
          <w:b/>
          <w:b/>
          <w:szCs w:val="28"/>
        </w:rPr>
      </w:pPr>
      <w:r>
        <w:rPr>
          <w:b/>
          <w:szCs w:val="28"/>
        </w:rPr>
      </w:r>
    </w:p>
    <w:p>
      <w:pPr>
        <w:pStyle w:val="TextBody"/>
        <w:jc w:val="left"/>
        <w:rPr>
          <w:szCs w:val="28"/>
        </w:rPr>
      </w:pPr>
      <w:r>
        <w:rPr>
          <w:szCs w:val="28"/>
        </w:rPr>
        <w:t>A rendelet alkalmazásában:</w:t>
      </w:r>
    </w:p>
    <w:p>
      <w:pPr>
        <w:pStyle w:val="Normal"/>
        <w:jc w:val="both"/>
        <w:rPr>
          <w:sz w:val="28"/>
          <w:szCs w:val="28"/>
        </w:rPr>
      </w:pPr>
      <w:r>
        <w:rPr>
          <w:sz w:val="28"/>
          <w:szCs w:val="28"/>
        </w:rPr>
        <w:t>(1) Halmozottan hátrányos helyzetű az a tanuló, akinek:</w:t>
      </w:r>
    </w:p>
    <w:p>
      <w:pPr>
        <w:pStyle w:val="Normal"/>
        <w:ind w:left="360" w:hanging="0"/>
        <w:jc w:val="both"/>
        <w:rPr>
          <w:i/>
          <w:i/>
          <w:sz w:val="28"/>
          <w:szCs w:val="28"/>
        </w:rPr>
      </w:pPr>
      <w:r>
        <w:rPr>
          <w:sz w:val="28"/>
          <w:szCs w:val="28"/>
        </w:rPr>
        <w:t xml:space="preserve"> </w:t>
      </w:r>
      <w:r>
        <w:rPr>
          <w:sz w:val="28"/>
          <w:szCs w:val="28"/>
        </w:rPr>
        <w:t>a törvényes felügyeletét ellátó szülője, illetve szülei - az iskolai felvételi körzet megállapításával összefüggésben a gyermekek védelméről és a gyámügyi igazgatásról szóló törvény szerint vezetett nyilvántartás alapján készült statisztikai adatszolgáltatás, a gyermeket, tanulót megillető szolgáltatás megállapításához a szülő nyilatkozata szerint - legfeljebb az iskola nyolcadik évfolyamán folytatott tanulmányait fejezte be, fejezték be sikeresen, továbbá az a gyermek, az a tanuló, akit tartós nevelésbe vettek; a Közokt. Tv. 121.§ 14.) pontja</w:t>
      </w:r>
    </w:p>
    <w:p>
      <w:pPr>
        <w:pStyle w:val="Normal"/>
        <w:ind w:left="360" w:hanging="0"/>
        <w:jc w:val="both"/>
        <w:rPr>
          <w:i/>
          <w:i/>
          <w:sz w:val="28"/>
          <w:szCs w:val="28"/>
        </w:rPr>
      </w:pPr>
      <w:r>
        <w:rPr>
          <w:i/>
          <w:sz w:val="28"/>
          <w:szCs w:val="28"/>
        </w:rPr>
      </w:r>
    </w:p>
    <w:p>
      <w:pPr>
        <w:pStyle w:val="Normal"/>
        <w:ind w:left="360" w:hanging="360"/>
        <w:jc w:val="both"/>
        <w:rPr>
          <w:sz w:val="28"/>
          <w:szCs w:val="28"/>
        </w:rPr>
      </w:pPr>
      <w:r>
        <w:rPr>
          <w:sz w:val="28"/>
          <w:szCs w:val="28"/>
        </w:rPr>
        <w:t>(2) Sajátos nevelési igényűnek minősül az a tanuló, aki:</w:t>
      </w:r>
    </w:p>
    <w:p>
      <w:pPr>
        <w:pStyle w:val="Normal"/>
        <w:ind w:left="360" w:hanging="0"/>
        <w:jc w:val="both"/>
        <w:rPr/>
      </w:pPr>
      <w:r>
        <w:rPr>
          <w:sz w:val="28"/>
          <w:szCs w:val="28"/>
        </w:rPr>
        <w:t xml:space="preserve"> </w:t>
      </w:r>
      <w:r>
        <w:rPr>
          <w:bCs/>
          <w:sz w:val="28"/>
          <w:szCs w:val="28"/>
        </w:rPr>
        <w:t>a szakértői és rehabilitációs bizottság szakvéleménye alapján testi, érzékszervi, értelmi, beszédfogyatékos, autista, több fogyatékosság együttes előfordulása esetén halmozottan fogyatékos,</w:t>
      </w:r>
      <w:r>
        <w:rPr>
          <w:sz w:val="28"/>
          <w:szCs w:val="28"/>
        </w:rPr>
        <w:t xml:space="preserve"> a Közokt. Tv. 121. §. 29. pontja szerin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705" w:hanging="705"/>
        <w:jc w:val="center"/>
        <w:rPr>
          <w:b/>
          <w:b/>
          <w:bCs/>
          <w:sz w:val="28"/>
          <w:szCs w:val="28"/>
        </w:rPr>
      </w:pPr>
      <w:r>
        <w:rPr>
          <w:b/>
          <w:bCs/>
          <w:sz w:val="28"/>
          <w:szCs w:val="28"/>
        </w:rPr>
        <w:t>Hatályba léptető rendelkezések</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6. §</w:t>
      </w:r>
    </w:p>
    <w:p>
      <w:pPr>
        <w:pStyle w:val="TextBody"/>
        <w:rPr>
          <w:b/>
          <w:b/>
          <w:bCs/>
          <w:sz w:val="28"/>
          <w:szCs w:val="28"/>
        </w:rPr>
      </w:pPr>
      <w:r>
        <w:rPr>
          <w:b/>
          <w:bCs/>
          <w:sz w:val="28"/>
          <w:szCs w:val="28"/>
        </w:rPr>
      </w:r>
    </w:p>
    <w:p>
      <w:pPr>
        <w:pStyle w:val="TextBodyIndent"/>
        <w:ind w:hanging="0"/>
        <w:rPr/>
      </w:pPr>
      <w:r>
        <w:rPr>
          <w:iCs/>
          <w:szCs w:val="28"/>
        </w:rPr>
        <w:t>Jelen rendelet 2007. április 1. napján lép hatályba, rendelkezéseit az azt követő tanulói felvételek, átvételek során kell alkalmazni.</w:t>
      </w:r>
    </w:p>
    <w:p>
      <w:pPr>
        <w:pStyle w:val="Normal"/>
        <w:rPr>
          <w:iCs/>
          <w:sz w:val="28"/>
          <w:szCs w:val="28"/>
        </w:rPr>
      </w:pPr>
      <w:r>
        <w:rPr>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b/>
                <w:b/>
                <w:iCs/>
                <w:szCs w:val="28"/>
              </w:rPr>
            </w:pPr>
            <w:r>
              <w:rPr>
                <w:b/>
                <w:iCs/>
                <w:szCs w:val="28"/>
              </w:rPr>
              <w:t xml:space="preserve">Kovács Péter </w:t>
            </w:r>
          </w:p>
          <w:p>
            <w:pPr>
              <w:pStyle w:val="TextBody"/>
              <w:jc w:val="center"/>
              <w:rPr>
                <w:i/>
                <w:i/>
                <w:iCs/>
                <w:szCs w:val="28"/>
              </w:rPr>
            </w:pPr>
            <w:r>
              <w:rPr>
                <w:i/>
                <w:iCs/>
                <w:szCs w:val="28"/>
              </w:rPr>
              <w:t>polgármester</w:t>
            </w:r>
          </w:p>
        </w:tc>
        <w:tc>
          <w:tcPr>
            <w:tcW w:w="4606" w:type="dxa"/>
            <w:tcBorders/>
          </w:tcPr>
          <w:p>
            <w:pPr>
              <w:pStyle w:val="TextBody"/>
              <w:jc w:val="center"/>
              <w:rPr>
                <w:b/>
                <w:b/>
                <w:iCs/>
                <w:szCs w:val="28"/>
              </w:rPr>
            </w:pPr>
            <w:r>
              <w:rPr>
                <w:b/>
                <w:iCs/>
                <w:szCs w:val="28"/>
              </w:rPr>
              <w:t>Ancsin László</w:t>
            </w:r>
          </w:p>
          <w:p>
            <w:pPr>
              <w:pStyle w:val="TextBody"/>
              <w:jc w:val="center"/>
              <w:rPr>
                <w:i/>
                <w:i/>
                <w:iCs/>
                <w:szCs w:val="28"/>
              </w:rPr>
            </w:pPr>
            <w:r>
              <w:rPr>
                <w:i/>
                <w:iCs/>
                <w:szCs w:val="28"/>
              </w:rPr>
              <w:t>jegyző</w:t>
            </w:r>
          </w:p>
        </w:tc>
      </w:tr>
    </w:tbl>
    <w:p>
      <w:pPr>
        <w:pStyle w:val="Normal"/>
        <w:rPr>
          <w:sz w:val="28"/>
          <w:szCs w:val="28"/>
        </w:rPr>
      </w:pPr>
      <w:r>
        <w:rPr>
          <w:sz w:val="28"/>
          <w:szCs w:val="28"/>
        </w:rPr>
      </w:r>
    </w:p>
    <w:p>
      <w:pPr>
        <w:pStyle w:val="Szvegtrzs3"/>
        <w:rPr>
          <w:sz w:val="28"/>
          <w:szCs w:val="28"/>
        </w:rPr>
      </w:pPr>
      <w:r>
        <w:rPr>
          <w:sz w:val="28"/>
          <w:szCs w:val="28"/>
        </w:rPr>
      </w:r>
    </w:p>
    <w:p>
      <w:pPr>
        <w:pStyle w:val="Szvegtrzs3"/>
        <w:rPr>
          <w:sz w:val="28"/>
          <w:szCs w:val="28"/>
        </w:rPr>
      </w:pPr>
      <w:r>
        <w:rPr>
          <w:sz w:val="28"/>
          <w:szCs w:val="28"/>
        </w:rPr>
      </w:r>
    </w:p>
    <w:p>
      <w:pPr>
        <w:pStyle w:val="Normal"/>
        <w:tabs>
          <w:tab w:val="clear" w:pos="708"/>
          <w:tab w:val="left" w:pos="284" w:leader="none"/>
          <w:tab w:val="left" w:pos="567" w:leader="none"/>
        </w:tabs>
        <w:jc w:val="center"/>
        <w:rPr>
          <w:b/>
          <w:b/>
          <w:spacing w:val="24"/>
          <w:sz w:val="28"/>
          <w:szCs w:val="28"/>
        </w:rPr>
      </w:pPr>
      <w:r>
        <w:rPr>
          <w:b/>
          <w:spacing w:val="24"/>
          <w:sz w:val="28"/>
          <w:szCs w:val="28"/>
        </w:rPr>
        <w:t xml:space="preserve"> </w:t>
      </w:r>
      <w:r>
        <w:rPr>
          <w:b/>
          <w:spacing w:val="24"/>
          <w:sz w:val="28"/>
          <w:szCs w:val="28"/>
        </w:rPr>
        <w:t>Általános indokolás</w:t>
      </w:r>
    </w:p>
    <w:p>
      <w:pPr>
        <w:pStyle w:val="Normal"/>
        <w:tabs>
          <w:tab w:val="clear" w:pos="708"/>
          <w:tab w:val="left" w:pos="284" w:leader="none"/>
          <w:tab w:val="left" w:pos="567" w:leader="none"/>
        </w:tabs>
        <w:jc w:val="center"/>
        <w:rPr>
          <w:b/>
          <w:b/>
          <w:spacing w:val="24"/>
          <w:sz w:val="28"/>
          <w:szCs w:val="28"/>
        </w:rPr>
      </w:pPr>
      <w:r>
        <w:rPr>
          <w:b/>
          <w:spacing w:val="24"/>
          <w:sz w:val="28"/>
          <w:szCs w:val="28"/>
        </w:rPr>
      </w:r>
    </w:p>
    <w:p>
      <w:pPr>
        <w:pStyle w:val="Normal"/>
        <w:tabs>
          <w:tab w:val="clear" w:pos="708"/>
          <w:tab w:val="left" w:pos="284" w:leader="none"/>
          <w:tab w:val="left" w:pos="567" w:leader="none"/>
        </w:tabs>
        <w:jc w:val="center"/>
        <w:rPr>
          <w:b/>
          <w:b/>
          <w:sz w:val="28"/>
          <w:szCs w:val="28"/>
        </w:rPr>
      </w:pPr>
      <w:r>
        <w:rPr>
          <w:b/>
          <w:sz w:val="28"/>
          <w:szCs w:val="28"/>
        </w:rPr>
      </w:r>
    </w:p>
    <w:p>
      <w:pPr>
        <w:pStyle w:val="Normal"/>
        <w:tabs>
          <w:tab w:val="clear" w:pos="708"/>
          <w:tab w:val="left" w:pos="284" w:leader="none"/>
          <w:tab w:val="left" w:pos="567" w:leader="none"/>
        </w:tabs>
        <w:jc w:val="both"/>
        <w:rPr/>
      </w:pPr>
      <w:r>
        <w:rPr>
          <w:sz w:val="28"/>
          <w:szCs w:val="28"/>
        </w:rPr>
        <w:t>A közoktatásról szóló többször módosított 1993. évi LXXIX. törvény 66.§(2) bekezdése előírja a helyi önkormányzatnak, hogy a tanulók sajátos helyzetét rendeletben állapítsa meg.</w:t>
      </w:r>
    </w:p>
    <w:p>
      <w:pPr>
        <w:pStyle w:val="Normal"/>
        <w:tabs>
          <w:tab w:val="clear" w:pos="708"/>
          <w:tab w:val="left" w:pos="284" w:leader="none"/>
          <w:tab w:val="left" w:pos="567" w:leader="none"/>
        </w:tabs>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t>1. §-hoz</w:t>
      </w:r>
    </w:p>
    <w:p>
      <w:pPr>
        <w:pStyle w:val="Normal"/>
        <w:jc w:val="center"/>
        <w:rPr>
          <w:b/>
          <w:b/>
          <w:sz w:val="28"/>
          <w:szCs w:val="28"/>
        </w:rPr>
      </w:pPr>
      <w:r>
        <w:rPr>
          <w:b/>
          <w:sz w:val="28"/>
          <w:szCs w:val="28"/>
        </w:rPr>
      </w:r>
    </w:p>
    <w:p>
      <w:pPr>
        <w:pStyle w:val="Normal"/>
        <w:jc w:val="both"/>
        <w:rPr>
          <w:sz w:val="28"/>
          <w:szCs w:val="28"/>
        </w:rPr>
      </w:pPr>
      <w:r>
        <w:rPr>
          <w:sz w:val="28"/>
          <w:szCs w:val="28"/>
        </w:rPr>
        <w:t>A rendelet hatályáról rendelkezik.</w:t>
      </w:r>
    </w:p>
    <w:p>
      <w:pPr>
        <w:pStyle w:val="Normal"/>
        <w:jc w:val="center"/>
        <w:rPr>
          <w:b/>
          <w:b/>
          <w:sz w:val="28"/>
          <w:szCs w:val="28"/>
        </w:rPr>
      </w:pPr>
      <w:r>
        <w:rPr>
          <w:b/>
          <w:sz w:val="28"/>
          <w:szCs w:val="28"/>
        </w:rPr>
      </w:r>
    </w:p>
    <w:p>
      <w:pPr>
        <w:pStyle w:val="Normal"/>
        <w:jc w:val="center"/>
        <w:rPr>
          <w:b/>
          <w:b/>
          <w:sz w:val="28"/>
          <w:szCs w:val="28"/>
        </w:rPr>
      </w:pPr>
      <w:r>
        <w:rPr>
          <w:b/>
          <w:sz w:val="28"/>
          <w:szCs w:val="28"/>
        </w:rPr>
        <w:t>2. §-hoz</w:t>
      </w:r>
    </w:p>
    <w:p>
      <w:pPr>
        <w:pStyle w:val="Normal"/>
        <w:jc w:val="center"/>
        <w:rPr>
          <w:b/>
          <w:b/>
          <w:sz w:val="28"/>
          <w:szCs w:val="28"/>
        </w:rPr>
      </w:pPr>
      <w:r>
        <w:rPr>
          <w:b/>
          <w:sz w:val="28"/>
          <w:szCs w:val="28"/>
        </w:rPr>
      </w:r>
    </w:p>
    <w:p>
      <w:pPr>
        <w:pStyle w:val="Normal"/>
        <w:jc w:val="both"/>
        <w:rPr>
          <w:sz w:val="28"/>
          <w:szCs w:val="28"/>
        </w:rPr>
      </w:pPr>
      <w:r>
        <w:rPr>
          <w:sz w:val="28"/>
          <w:szCs w:val="28"/>
        </w:rPr>
        <w:t>Az általános iskolába történő felvétel szabályait határozza meg.</w:t>
      </w:r>
    </w:p>
    <w:p>
      <w:pPr>
        <w:pStyle w:val="Normal"/>
        <w:jc w:val="center"/>
        <w:rPr>
          <w:b/>
          <w:b/>
          <w:sz w:val="28"/>
          <w:szCs w:val="28"/>
        </w:rPr>
      </w:pPr>
      <w:r>
        <w:rPr>
          <w:b/>
          <w:sz w:val="28"/>
          <w:szCs w:val="28"/>
        </w:rPr>
      </w:r>
    </w:p>
    <w:p>
      <w:pPr>
        <w:pStyle w:val="Normal"/>
        <w:jc w:val="center"/>
        <w:rPr>
          <w:b/>
          <w:b/>
          <w:sz w:val="28"/>
          <w:szCs w:val="28"/>
        </w:rPr>
      </w:pPr>
      <w:r>
        <w:rPr>
          <w:b/>
          <w:sz w:val="28"/>
          <w:szCs w:val="28"/>
        </w:rPr>
        <w:t>3. §-hoz</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A sajátos helyzetet vizsgálva több szempontot kell, akár együttesen is vizsgálva figyelembe venni. Legfontosabb szempontnak a családok mindennapi életének megkönnyítését tekintettük. A több gyermeket nevelő szülő, gondviselő részére könnyebbséget jelent, ha gyermekei ugyanabba az általános iskolába járnak. További támogatható szempont az a speciális helyzet, amikor a szülő egy kerületi fenntartású iskola dolgozó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4. §-hoz</w:t>
      </w:r>
    </w:p>
    <w:p>
      <w:pPr>
        <w:pStyle w:val="Normal"/>
        <w:jc w:val="both"/>
        <w:rPr>
          <w:b/>
          <w:b/>
          <w:sz w:val="28"/>
          <w:szCs w:val="28"/>
        </w:rPr>
      </w:pPr>
      <w:r>
        <w:rPr>
          <w:b/>
          <w:sz w:val="28"/>
          <w:szCs w:val="28"/>
        </w:rPr>
      </w:r>
    </w:p>
    <w:p>
      <w:pPr>
        <w:pStyle w:val="Normal"/>
        <w:jc w:val="both"/>
        <w:rPr>
          <w:sz w:val="28"/>
          <w:szCs w:val="28"/>
        </w:rPr>
      </w:pPr>
      <w:r>
        <w:rPr>
          <w:sz w:val="28"/>
          <w:szCs w:val="28"/>
        </w:rPr>
        <w:t xml:space="preserve">A felvételt követő általános eljárási szabályokat tartalmazza az általános iskola igazgatójára vonatkozóan. </w:t>
      </w:r>
    </w:p>
    <w:p>
      <w:pPr>
        <w:pStyle w:val="Normal"/>
        <w:jc w:val="center"/>
        <w:rPr>
          <w:b/>
          <w:b/>
          <w:sz w:val="28"/>
          <w:szCs w:val="28"/>
        </w:rPr>
      </w:pPr>
      <w:r>
        <w:rPr>
          <w:b/>
          <w:sz w:val="28"/>
          <w:szCs w:val="28"/>
        </w:rPr>
        <w:t>5. §-hoz</w:t>
      </w:r>
    </w:p>
    <w:p>
      <w:pPr>
        <w:pStyle w:val="Normal"/>
        <w:jc w:val="center"/>
        <w:rPr>
          <w:b/>
          <w:b/>
          <w:sz w:val="28"/>
          <w:szCs w:val="28"/>
        </w:rPr>
      </w:pPr>
      <w:r>
        <w:rPr>
          <w:b/>
          <w:sz w:val="28"/>
          <w:szCs w:val="28"/>
        </w:rPr>
      </w:r>
    </w:p>
    <w:p>
      <w:pPr>
        <w:pStyle w:val="Normal"/>
        <w:jc w:val="both"/>
        <w:rPr/>
      </w:pPr>
      <w:r>
        <w:rPr>
          <w:sz w:val="28"/>
          <w:szCs w:val="28"/>
        </w:rPr>
        <w:t xml:space="preserve">Értelmező rendelkezést tartalmaz, a halmozottan hátrányos helyzet, illetve a sajátos helyzet megállapítása a közoktatásról szóló 1993. évi LXIX. Tv. 121. § 14. és 29. pontja szerint történik. </w:t>
      </w:r>
    </w:p>
    <w:p>
      <w:pPr>
        <w:pStyle w:val="Normal"/>
        <w:jc w:val="center"/>
        <w:rPr>
          <w:b/>
          <w:b/>
          <w:sz w:val="28"/>
          <w:szCs w:val="28"/>
        </w:rPr>
      </w:pPr>
      <w:r>
        <w:rPr>
          <w:b/>
          <w:sz w:val="28"/>
          <w:szCs w:val="28"/>
        </w:rPr>
      </w:r>
    </w:p>
    <w:p>
      <w:pPr>
        <w:pStyle w:val="Normal"/>
        <w:jc w:val="center"/>
        <w:rPr>
          <w:b/>
          <w:b/>
          <w:sz w:val="28"/>
          <w:szCs w:val="28"/>
        </w:rPr>
      </w:pPr>
      <w:r>
        <w:rPr>
          <w:b/>
          <w:sz w:val="28"/>
          <w:szCs w:val="28"/>
        </w:rPr>
        <w:t>6. §-hoz</w:t>
      </w:r>
    </w:p>
    <w:p>
      <w:pPr>
        <w:pStyle w:val="Normal"/>
        <w:jc w:val="both"/>
        <w:rPr>
          <w:b/>
          <w:b/>
          <w:sz w:val="28"/>
          <w:szCs w:val="28"/>
        </w:rPr>
      </w:pPr>
      <w:r>
        <w:rPr>
          <w:b/>
          <w:sz w:val="28"/>
          <w:szCs w:val="28"/>
        </w:rPr>
      </w:r>
    </w:p>
    <w:p>
      <w:pPr>
        <w:pStyle w:val="Normal"/>
        <w:jc w:val="both"/>
        <w:rPr/>
      </w:pPr>
      <w:r>
        <w:rPr>
          <w:sz w:val="28"/>
          <w:szCs w:val="28"/>
        </w:rPr>
        <w:t>A rendelet hatályba lépésénél tekintettel kell lenni arra, hogy a Kt. 66. § (2) bekezdésének, a sajátos helyzet megállapítására vonatkozó előírásai 2007. január 1-jén lépnek hatályba, így a 2007/2008. tanévre történő beiratkozáskor és ettől kezdve a tanulók átvételénél már e rendelkezéseket alkalmazni ke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b/>
          <w:b/>
          <w:bCs/>
          <w:iCs/>
          <w:sz w:val="28"/>
          <w:szCs w:val="28"/>
        </w:rPr>
      </w:pPr>
      <w:r>
        <w:rPr>
          <w:sz w:val="28"/>
        </w:rPr>
        <w:t xml:space="preserve">Ezzel ezt a napirendet lezártuk. Mivel 18,00 óra elmúlt és úgy beszéltük meg, hogy 18,00 óra után az M0-ás útgyűrűvel kapcsolatos napirendet vennék tárgyalásba, ezért soron következik </w:t>
      </w:r>
      <w:r>
        <w:rPr>
          <w:iCs/>
          <w:sz w:val="28"/>
          <w:szCs w:val="28"/>
        </w:rPr>
        <w:t>Tájékoztatás az M0 útgyűrű 59+800-68+700 km közötti szakaszának csapadékvíz elvezetéséről készített megvalósíthatósági tanulmányról szóló előterjesztés.</w:t>
      </w:r>
    </w:p>
    <w:p>
      <w:pPr>
        <w:pStyle w:val="Normal"/>
        <w:jc w:val="both"/>
        <w:rPr>
          <w:b/>
          <w:b/>
          <w:bCs/>
          <w:iCs/>
          <w:sz w:val="28"/>
          <w:szCs w:val="28"/>
        </w:rPr>
      </w:pPr>
      <w:r>
        <w:rPr>
          <w:b/>
          <w:bCs/>
          <w:iCs/>
          <w:sz w:val="28"/>
          <w:szCs w:val="28"/>
        </w:rPr>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pPr>
      <w:r>
        <w:rPr>
          <w:bCs/>
          <w:iCs/>
          <w:szCs w:val="28"/>
          <w:u w:val="single"/>
        </w:rPr>
        <w:t>NAPIREND:</w:t>
      </w:r>
      <w:r>
        <w:rPr>
          <w:bCs/>
          <w:iCs/>
          <w:szCs w:val="28"/>
        </w:rPr>
        <w:tab/>
        <w:t>7.</w:t>
      </w:r>
      <w:r>
        <w:rPr>
          <w:b/>
          <w:bCs/>
          <w:iCs/>
          <w:szCs w:val="28"/>
        </w:rPr>
        <w:tab/>
      </w:r>
      <w:r>
        <w:rPr>
          <w:iCs/>
          <w:szCs w:val="28"/>
        </w:rPr>
        <w:t>Tájékoztatás az M0 útgyűrű 59+800-68+700 km közötti szakaszának csapadékvíz elvezetéséről készített megvalósíthatósági tanulmányról</w:t>
      </w:r>
    </w:p>
    <w:p>
      <w:pPr>
        <w:pStyle w:val="Normal"/>
        <w:rPr>
          <w:iCs/>
          <w:szCs w:val="28"/>
        </w:rPr>
      </w:pPr>
      <w:r>
        <w:rPr>
          <w:iCs/>
          <w:szCs w:val="28"/>
        </w:rPr>
      </w:r>
    </w:p>
    <w:p>
      <w:pPr>
        <w:pStyle w:val="Normal"/>
        <w:ind w:left="4260" w:hanging="1136"/>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pPr>
      <w:r>
        <w:rPr>
          <w:sz w:val="28"/>
          <w:u w:val="single"/>
        </w:rPr>
        <w:t>KOVÁCS PÉTER</w:t>
      </w:r>
    </w:p>
    <w:p>
      <w:pPr>
        <w:pStyle w:val="Normal"/>
        <w:jc w:val="both"/>
        <w:rPr/>
      </w:pPr>
      <w:r>
        <w:rPr>
          <w:sz w:val="28"/>
        </w:rPr>
        <w:t>A vendégek, akik érkeztek a tervező részéről a teremben tartózkodnak és szót is fogok majd adni nekik. Alapvetően, bár a címéből nem derül ki, ez az előterjesztés a Caprera patak védelméről szól. Mindenki tudja azt, hogy a Nemzeti Autópálya Rt-vel, ill. érintettekkel, cinkotaiakkal folytatott megbeszélés, ill. megállapodás alapján áttervezésre került az a terv, ami eredetileg a Caprera patakot egy betonvályúvá silányította volna. A mostani terv úgy néz ki, hogy az autópálya kettévágja Csömört, ill. a XVI. kerületet elvágja Csömörtől és a csömöri oldalon is létesítenének egy záportározót, aminek a záportározó túlfolyása kerülhetne be a pataknak a medrébe, ill. abban az esetben kerülhetne onnan víz a patakmederbe, amikor tisztítási munkálatokat végeznek. Túlfolyás akkor áll elő, amikor tele van a záportározó, úgy a záportározó tervezése 100 éves gyakoriságú esőre tervezték. Ez a javaslat van előttünk. Két alternatív határozati javaslat van. Az egyik azt mondja, hogy ez így rendben van, a másik a B) határozati javaslat azt mondja, hogy még egy kicsit ezen tervezzenek tovább. Kérdezem Képviselőtársaimat, hogy van-e az előterjesztéshez kérdés? Ilyet nem látok. Hozzászólások következnének. Mielőtt a hozzászólásra szót adnék, megkérném a tervezőt, hogy ha az én előterjesztésemhez képest, amit most itt szóban elmondtam van pontosítanivalójuk, vagy egyéb hozzászólásuk, akkor azt legyenek kedvesek most megtenni. Kérdezem van-e ily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Egy kérdésem lenne. Polgármester úr is említette, hogy 100 éves túlfolyási eshetőségre tervezik ezeket az záportározókat. Az utóbbi években azért nem azt az időszakot éljük, amikor ne lehetne olyan váratlan időjárási viszonyokkal számolni, hogy netán gyakrabban megtelik ez a tározó. Nem tudom, hogy ezzel kapcsolatosan van-e valamilyen elképzel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elképzelés van, hanem félelmem, ugyanúgy ahogy Képviselő úrnak is van ezzel kapcsolatban. Ez a 100 éves gyakoriság a tervezői életbe egy bevett gyakorlat. Nekem azt tanították az egyetemen, amikor mi ezt tanultuk, hogy ha netán egymás után két évben nagy eső lenne, akkor azt kell mondani, hogy most volt a 100 éves korlát, az előző évben meg az előző 100 év, a mostani meg a következő 100 év, de ennél azért komolyabb ez a dolog. Kérdezem a tervezőt, hogy van-e kiegészítenivalója? </w:t>
      </w:r>
    </w:p>
    <w:p>
      <w:pPr>
        <w:pStyle w:val="Normal"/>
        <w:jc w:val="both"/>
        <w:rPr>
          <w:sz w:val="28"/>
        </w:rPr>
      </w:pPr>
      <w:r>
        <w:rPr>
          <w:sz w:val="28"/>
        </w:rPr>
      </w:r>
    </w:p>
    <w:p>
      <w:pPr>
        <w:pStyle w:val="Normal"/>
        <w:jc w:val="both"/>
        <w:rPr>
          <w:sz w:val="28"/>
        </w:rPr>
      </w:pPr>
      <w:r>
        <w:rPr>
          <w:sz w:val="28"/>
        </w:rPr>
      </w:r>
    </w:p>
    <w:p>
      <w:pPr>
        <w:pStyle w:val="Heading2"/>
        <w:rPr/>
      </w:pPr>
      <w:r>
        <w:rPr/>
        <w:t>SOÓS BÉLA</w:t>
      </w:r>
    </w:p>
    <w:p>
      <w:pPr>
        <w:pStyle w:val="Normal"/>
        <w:jc w:val="both"/>
        <w:rPr/>
      </w:pPr>
      <w:r>
        <w:rPr>
          <w:sz w:val="28"/>
        </w:rPr>
        <w:t>Soós Béla vagyok a Roden Mérnöki Irodának vagyok a vízépítési vezető tervezője. Elkészítettük ezt az előterjesztést, ill. ezt a megvalósíthatósági tanulmányt, amit Önök is ismernek. Annyi történt azóta ebben az ügyben, hogy mint ahogy a megelőző tárgyalásokon is szó volt róla, a Műszaki Egyetem még vizsgálta ezt az új javaslatot, miszerint két szikkasztó tározó medencével lenne a vizek elhelyezése megoldva. Ez az előzetes vizsgálat most a hét elején készült el, aminek az volt a végeredménye, hogy a csömöri oldalon, tehát az autópálya mellett az ún. 2. sz. tározónak a szükséges tározó térfogata nem 9000 m3, hanem 18000 m3 lenne.</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hát kétszer akkora .</w:t>
      </w:r>
    </w:p>
    <w:p>
      <w:pPr>
        <w:pStyle w:val="Normal"/>
        <w:jc w:val="both"/>
        <w:rPr>
          <w:sz w:val="28"/>
        </w:rPr>
      </w:pPr>
      <w:r>
        <w:rPr>
          <w:sz w:val="28"/>
        </w:rPr>
      </w:r>
    </w:p>
    <w:p>
      <w:pPr>
        <w:pStyle w:val="Normal"/>
        <w:jc w:val="both"/>
        <w:rPr>
          <w:sz w:val="28"/>
        </w:rPr>
      </w:pPr>
      <w:r>
        <w:rPr>
          <w:sz w:val="28"/>
        </w:rPr>
      </w:r>
    </w:p>
    <w:p>
      <w:pPr>
        <w:pStyle w:val="Heading2"/>
        <w:rPr/>
      </w:pPr>
      <w:r>
        <w:rPr/>
        <w:t>SOÓS BÉLA</w:t>
      </w:r>
    </w:p>
    <w:p>
      <w:pPr>
        <w:pStyle w:val="Normal"/>
        <w:jc w:val="both"/>
        <w:rPr/>
      </w:pPr>
      <w:r>
        <w:rPr>
          <w:sz w:val="28"/>
        </w:rPr>
        <w:t xml:space="preserve">Igen. Ez abból adódik, hogy a vizek nem lepelszerűen érkeznek Csömör felől erre a területre, hanem bizony ………… kiadva a területről a vizek, tehát nem lép fel olyan szikkasztás, amit korábban vizsgáltak. Ezért itt gyakorlatilag egy 18000 m3-es medence jönne létre, ami nagyjából ugyanolyan kapacitású, mint a XVI. kerületi oldalon lévő medence is. A biztonság kérdésével kapcsolatban annyit tudnék elmondani, hogy akkor, amikor az egész tervezési folyamat elindult, akkor a Vízügyi Igazgatóság a vonatkozó és máig érvényes törvények, vagy előírások alapján a Caprera patakra a zártszelvényű szakaszra 100 éves gyakoriságú csapadékszállítási kritériumot határozott meg, míg a nyílt mederre 50 éves gyakoriságú csapadék-megfelelőséget írt elő. Gyakorlatilag ez egy gazdaságossági kérdés, ez az egyik része a dolognak. A másik része, hogy ennél nagyobb biztonsággal kapcsolatos méretezésre igazán nincsenek is adatok, hogy most mondjuk 200 év, vagy 1000 évre méretezzünk egy ilyen berendez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incs is adat 1000 évre visszamenőleg. </w:t>
      </w:r>
    </w:p>
    <w:p>
      <w:pPr>
        <w:pStyle w:val="Normal"/>
        <w:jc w:val="both"/>
        <w:rPr>
          <w:sz w:val="28"/>
        </w:rPr>
      </w:pPr>
      <w:r>
        <w:rPr>
          <w:sz w:val="28"/>
        </w:rPr>
      </w:r>
    </w:p>
    <w:p>
      <w:pPr>
        <w:pStyle w:val="Normal"/>
        <w:jc w:val="both"/>
        <w:rPr>
          <w:sz w:val="28"/>
        </w:rPr>
      </w:pPr>
      <w:r>
        <w:rPr>
          <w:sz w:val="28"/>
        </w:rPr>
      </w:r>
    </w:p>
    <w:p>
      <w:pPr>
        <w:pStyle w:val="Heading2"/>
        <w:rPr/>
      </w:pPr>
      <w:r>
        <w:rPr/>
        <w:t>SOÓS BÉLA</w:t>
      </w:r>
    </w:p>
    <w:p>
      <w:pPr>
        <w:pStyle w:val="Normal"/>
        <w:jc w:val="both"/>
        <w:rPr/>
      </w:pPr>
      <w:r>
        <w:rPr>
          <w:sz w:val="28"/>
        </w:rPr>
        <w:t>Tulajdonképpen itt azért azt kell látni, hogy abban az esetben is, hogy ha bekövetkezne mondjuk ez a 100 éves gyakoriságú csapadék, ennél nagyobb esőre van szükség ahhoz, hogy egyáltalán átfolyjon a medencén, vagy valamennyi átfolyjon a medencén a víz, és abban az esetben is ez sokkal kevesebb vízmennyiség, mint, ami jelenleg terheli a Caprera patakot, ami mondjuk Csömör felől jön le. Nem összevethető a kettő mennyiség egymással. Gyakorlatilag a zárpornak a nagy részét befogadja a tározó, csak az árhullámnak egy kis része az, ami továbbvezetésre kerülne. Ami az anyagban is látszik tulajdonképpen a HÉV és a Caprera forrás közötti szakasz, amit Önök igazán védeni szeretnének, ez a meder akkor tulajdonképpen a jelenlegi állapotában megmaradna. Viszont úgy néz ki, hogy a forrás és az ún. I. tározó között célszerű lenne valamilyen medret kiépíteni, akár egy földmedrű csészeszelvényű mederben gondolkodtunk, aminek azt hiszem a kisajátítási eljárása is már folyamatban van. Ennek a medernek két funkciója lenne, mint ahogy leírtuk az anyagban. Egyrészt biztosítana egy rendezett túlfolyást, ill. vízlevezetést, ami véleményünk szerint semmi esetre sem veszélyeztetné a Caprerának az élővilágát és állékonyságát, másrészt pedig ahogy Polgármester úr is mondta szükség lehet időszakosan valamilyen rendezett módon ennek a tározónak esetleg a leürítésére, esetleges tisztítási tevékenység …… végzése céljából. Nyilvánvalóan ezt a leeresztési tevékenységet megfelelő szabályokkal lehet szabályozni úgy, hogy semmilyen szennyező anyag ne kerüljön ki a patak irányába. Azért is szükség lenne még harmadik indokként ennek a levezető medernek a kiépítésére, mert gyakorlatilag a terep ide lejt. Itt az Árpádföldi út és a másik keresztező útnak a kereszteződésében lezárt terület van, ahova a víz jelenleg összefolyik és mindenképpen át kellene vezetni a …… összegyülekező vizeket is úgy, hogy az ne hágja meg pl. az Árpádföldi utat. Ott jelenleg is közművekkel elég sűrűn behálózott ez az útkereszteződés. Ott azokat az átereszeket mindenképpen szükséges lenne megépíteni, ha nem is a tervben ábrázolt méretekkel, mert valószínűleg erre már nincs ezekre a nagy méretekre szükség, de mindenképpen ezt szeretném, ha meg lehetne építeni. Tulajdonképpen ehhez kérnénk a Polgármesteri Hivatal hozzájárulását, ill., hogy valamilyen módon egyezzünk meg ebben a dolog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dd legyen kérdésem mielőtt még a helyére visszaülne. A Caprera pataknak a forrása ez védett, bármilyen módon hozzányúlna-e a forráshoz? </w:t>
      </w:r>
    </w:p>
    <w:p>
      <w:pPr>
        <w:pStyle w:val="Normal"/>
        <w:jc w:val="both"/>
        <w:rPr>
          <w:sz w:val="28"/>
        </w:rPr>
      </w:pPr>
      <w:r>
        <w:rPr>
          <w:sz w:val="28"/>
        </w:rPr>
      </w:r>
    </w:p>
    <w:p>
      <w:pPr>
        <w:pStyle w:val="Normal"/>
        <w:jc w:val="both"/>
        <w:rPr>
          <w:sz w:val="28"/>
        </w:rPr>
      </w:pPr>
      <w:r>
        <w:rPr>
          <w:sz w:val="28"/>
        </w:rPr>
      </w:r>
    </w:p>
    <w:p>
      <w:pPr>
        <w:pStyle w:val="Heading2"/>
        <w:rPr/>
      </w:pPr>
      <w:r>
        <w:rPr/>
        <w:t>SOÓS BÉLA</w:t>
      </w:r>
    </w:p>
    <w:p>
      <w:pPr>
        <w:pStyle w:val="Normal"/>
        <w:jc w:val="both"/>
        <w:rPr>
          <w:sz w:val="28"/>
        </w:rPr>
      </w:pPr>
      <w:r>
        <w:rPr>
          <w:sz w:val="28"/>
        </w:rPr>
        <w:t xml:space="preserve">Semmilyen módon  nem nyúlunk hozzá a forráshoz. Azt még nem tettem hozzá a dologhoz, hogy az egyetem csinált egy előzetes szivárgási vizsgálatot is, mert attól  féltünk, hogy felmerült a gyanú, vagy a félelem, hogy a lakóházaknál esetleg a szivárgásból a pincéknél valamilyen elöntési problémák esetleg létrejönnének. Az előzetes vizsgálat alapján azt nyilatkozta az egyetem, hogy a környező lakóházakra a szivárgás káros mértékű talajvíz-emelkedést nem fog okozni. Azt írta, hogy a forrásra annyi hatása lesz, hogy 10-13 cm-rel esetleg megnő a víz magassága. Gyakorlatilag az lesz, hogy  egy pici bővizübb lesz a forrás, mint ami eddig volt. Gondolom ez azért nem probléma, ill. ez egy öröm, hogy ha a forrás egy kicsit több vizet tud  szállítani, mint a jelenlegi helyzet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ég egy kérdésem lenne. Említette, hogy amikor  tisztítják a tározókat esetlegesen, egyrészt érdeklődnék, hogy mikor, milyen gyakori ez a tisztítás, másrészt, hogy azt mondta, hogy szabályozással lehet azt szabályozni, hogy ne kerüljön szennyező anyag a kiépítendő új mederbe, ill. a patakba. Hogy ennek van-e a tervben valami szabálya, vagy ez csak egy leírás, egy technikai utasítás?</w:t>
      </w:r>
    </w:p>
    <w:p>
      <w:pPr>
        <w:pStyle w:val="Normal"/>
        <w:jc w:val="both"/>
        <w:rPr>
          <w:sz w:val="28"/>
        </w:rPr>
      </w:pPr>
      <w:r>
        <w:rPr>
          <w:sz w:val="28"/>
        </w:rPr>
      </w:r>
    </w:p>
    <w:p>
      <w:pPr>
        <w:pStyle w:val="Heading2"/>
        <w:rPr/>
      </w:pPr>
      <w:r>
        <w:rPr/>
        <w:t>SOÓS BÉLA</w:t>
      </w:r>
    </w:p>
    <w:p>
      <w:pPr>
        <w:pStyle w:val="Normal"/>
        <w:jc w:val="both"/>
        <w:rPr/>
      </w:pPr>
      <w:r>
        <w:rPr>
          <w:sz w:val="28"/>
        </w:rPr>
        <w:t>Tulajdonképpen ehhez a medencéhez lehet csinálni egy üzemeltetési utasítást, ahol ezeket a dolgokat a környezetvédelmi hatósággal egyeztetett módon le lehet rögzíteni, hogy milyen feltételek, milyen előírások mellett szabadna ezt megtenni. Tulajdonképpen itt arról van szó, hogy időnként várhatóan azért valamilyen üledék-lerakódás, felhalmozódás lesz a tározóban. Ezt kellene eltávolítani. Nyilván előtte lehet csinálni egy vizsgálatot, hogy ez az iszap, ami összegyűlik ez milyen összetételű. Attól függően lehet elhelyezni ezt az anyagot a mederből. Igazán akkor volna szükség a leürítésre, ha valamilyen szennyezőanyag kerülne a tározóba, amit egyébként valamilyen módon el kellene távolítani, de lehet, hogy előtte semlegesíteni kell. Ez az adott szituációtól függ, hogy ezt most 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lyen gyakori lehet ez?</w:t>
      </w:r>
    </w:p>
    <w:p>
      <w:pPr>
        <w:pStyle w:val="Normal"/>
        <w:jc w:val="both"/>
        <w:rPr>
          <w:sz w:val="28"/>
        </w:rPr>
      </w:pPr>
      <w:r>
        <w:rPr>
          <w:sz w:val="28"/>
        </w:rPr>
      </w:r>
    </w:p>
    <w:p>
      <w:pPr>
        <w:pStyle w:val="Normal"/>
        <w:jc w:val="both"/>
        <w:rPr>
          <w:sz w:val="28"/>
        </w:rPr>
      </w:pPr>
      <w:r>
        <w:rPr>
          <w:sz w:val="28"/>
        </w:rPr>
      </w:r>
    </w:p>
    <w:p>
      <w:pPr>
        <w:pStyle w:val="Heading2"/>
        <w:rPr/>
      </w:pPr>
      <w:r>
        <w:rPr/>
        <w:t>SOÓS BÉLA</w:t>
      </w:r>
    </w:p>
    <w:p>
      <w:pPr>
        <w:pStyle w:val="Normal"/>
        <w:jc w:val="both"/>
        <w:rPr/>
      </w:pPr>
      <w:r>
        <w:rPr>
          <w:sz w:val="28"/>
        </w:rPr>
        <w:t xml:space="preserve">Évente ellenőrizni kell és néhány évente esetleg előfordulhat, hogy pár száz köbméter hordalékot esetleg el kell távolí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nnyit még hadd kérdezzek, amit mondott abból generálódott ez számomra. Tehát a leeresztés az egyszeri jelentős terhelése a pataknak?</w:t>
      </w:r>
    </w:p>
    <w:p>
      <w:pPr>
        <w:pStyle w:val="Normal"/>
        <w:jc w:val="both"/>
        <w:rPr>
          <w:sz w:val="28"/>
        </w:rPr>
      </w:pPr>
      <w:r>
        <w:rPr>
          <w:sz w:val="28"/>
        </w:rPr>
      </w:r>
    </w:p>
    <w:p>
      <w:pPr>
        <w:pStyle w:val="Normal"/>
        <w:jc w:val="both"/>
        <w:rPr>
          <w:sz w:val="28"/>
        </w:rPr>
      </w:pPr>
      <w:r>
        <w:rPr>
          <w:sz w:val="28"/>
        </w:rPr>
      </w:r>
    </w:p>
    <w:p>
      <w:pPr>
        <w:pStyle w:val="Heading2"/>
        <w:rPr/>
      </w:pPr>
      <w:r>
        <w:rPr/>
        <w:t>SOÓS BÉLA</w:t>
      </w:r>
    </w:p>
    <w:p>
      <w:pPr>
        <w:pStyle w:val="Normal"/>
        <w:jc w:val="both"/>
        <w:rPr>
          <w:sz w:val="28"/>
        </w:rPr>
      </w:pPr>
      <w:r>
        <w:rPr>
          <w:sz w:val="28"/>
        </w:rPr>
        <w:t>Nem, azt ráadásul szabályozott módon lehet megtenni. Tehát ott a hidraulikailag, hogy úgy mondjam eróziós szempontból semmilyen kárt nem okozhat, mert azt tetszés szerinti időben, tehát azt el lehet húzni úgy, hogy ott ezzel probléma ne legyen. Amit mondtam, fontosabb dolog az, hogy a szennyezett víz ne kerüljön a mederbe, ami kárt okozna, azt pedig előtte ellenőrizni kell, hogy a víz minősége, amit le akarnak engedni az megengedhető-e, hogy leürítésre kerüljö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Nekem egyrészt az irodához és a Tervező úrhoz is lenne egy kérdésem. Amikor nyáron itt a Caprera patakkal kapcsolatos vita folyt, akkor az Önkormányzat  két véleményt is csatolt a védendő Caprera szakasszal kapcsolatosan. Az egyik a Környezetvédelmi Irodának volt a véleménye, hogy az ilyen, és ehhez hasonló forrás, ill. vízhozamú forrásoknak a védelme az EU-s jogszabályok által is védett. A másik pedig Strauss Dénes tollából származott, miszerint ennek az egésznek a kifutása a Szilas-patak felé az a Tervező utcának a nyomvonalán történne. Ebben a leiratban úgy nyilatkozott a Főmérnök úr, hogy ennek technikai akadálya van, hiszen ott már olyan sűrűn vannak a közművek a Tervező utcában, hogy itt az utca nyomvonalán egy ekkora kapacitású cső, amin itt a lefutás megoldható lenne a Szilas-patak felé itt nem férne el. Nekem egyrészt az Iroda felé, másrészt pedig a Tervező úr felé lenne kérdésem, hogy ebben a tervben ez a megoldás körvonalazódott-e, mert ha nem, akkor nem megoldható technikailag a lefut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vaslom, hogy gyűjtsük össze a kérdéseket.</w:t>
      </w:r>
    </w:p>
    <w:p>
      <w:pPr>
        <w:pStyle w:val="Normal"/>
        <w:jc w:val="both"/>
        <w:rPr>
          <w:sz w:val="28"/>
        </w:rPr>
      </w:pPr>
      <w:r>
        <w:rPr>
          <w:sz w:val="28"/>
        </w:rPr>
      </w:r>
    </w:p>
    <w:p>
      <w:pPr>
        <w:pStyle w:val="Normal"/>
        <w:jc w:val="both"/>
        <w:rPr>
          <w:sz w:val="28"/>
        </w:rPr>
      </w:pPr>
      <w:r>
        <w:rPr>
          <w:sz w:val="28"/>
        </w:rPr>
      </w:r>
    </w:p>
    <w:p>
      <w:pPr>
        <w:pStyle w:val="Heading1"/>
        <w:rPr/>
      </w:pPr>
      <w:r>
        <w:rPr>
          <w:u w:val="single"/>
        </w:rPr>
        <w:t>KOVÁCS ATTILA</w:t>
      </w:r>
    </w:p>
    <w:p>
      <w:pPr>
        <w:pStyle w:val="Normal"/>
        <w:jc w:val="both"/>
        <w:rPr>
          <w:sz w:val="28"/>
        </w:rPr>
      </w:pPr>
      <w:r>
        <w:rPr>
          <w:sz w:val="28"/>
        </w:rPr>
        <w:t>Azt szeretném kérdésként megfogalmazni, hogy számítások szerint ebbe a két medencébe az év mely szakaszában lesz víz és mikor és mennyi időre számíthatunk, hogy szár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ás kérdést nem látok. Megkérném az Iroda munkatársát, ill. a tervezőt, hogy a felmerült kérdésre Szász úr, ill. Kovács úr kérdésére legyenek kedvesek válaszolni. </w:t>
      </w:r>
    </w:p>
    <w:p>
      <w:pPr>
        <w:pStyle w:val="Normal"/>
        <w:jc w:val="both"/>
        <w:rPr>
          <w:sz w:val="28"/>
        </w:rPr>
      </w:pPr>
      <w:r>
        <w:rPr>
          <w:sz w:val="28"/>
        </w:rPr>
      </w:r>
    </w:p>
    <w:p>
      <w:pPr>
        <w:pStyle w:val="Normal"/>
        <w:jc w:val="both"/>
        <w:rPr>
          <w:sz w:val="28"/>
        </w:rPr>
      </w:pPr>
      <w:r>
        <w:rPr>
          <w:sz w:val="28"/>
        </w:rPr>
      </w:r>
    </w:p>
    <w:p>
      <w:pPr>
        <w:pStyle w:val="Heading2"/>
        <w:rPr/>
      </w:pPr>
      <w:r>
        <w:rPr/>
        <w:t>SOÓS BÉLA</w:t>
      </w:r>
    </w:p>
    <w:p>
      <w:pPr>
        <w:pStyle w:val="Normal"/>
        <w:jc w:val="both"/>
        <w:rPr>
          <w:sz w:val="28"/>
        </w:rPr>
      </w:pPr>
      <w:r>
        <w:rPr>
          <w:sz w:val="28"/>
        </w:rPr>
        <w:t xml:space="preserve">Az egyik kérdés a Caprera pataknak az  ………… szakaszára vonatkozott. Azt hiszem, hogy valamilyen félreértés van itt a hozzászólásban megfogalmazottakban. Itt arról van szó, hogy a Szilas patak és a cinkotai strand közötti területen jelenleg egy 150 cm átmérőjű vasbetoncsatorna biztosítja a Caprera vízfolyás vízelvezetését, ill. a Szilas-patakba való bevezetését. Itt semmiféle új dologról nincs szó. Tulajdonképpen az egész, korábban megtervezett tervezési koncepció arra irányul, ahogy a kolléga is említette, ez a terület közművekkel igen sűrűn behálózott és még ott van a járműjavító területe is. Arra irányult a ……. megoldása, hogy ennek a csatornának a felbővítését ne kelljen elvégezni, ezért ………  az ún. I. sz. tározó, ami ……… olyan mértékben csökkentette volna, hogy Vízügyi Igazgatóság által előírt 1 %-os vízhozam átférjen ezen a csövön. El kell mondani azt, hogy a számítások szerint a Szilas-patakba betorkolásnál a 100 éves gyakoriságú csapadékvíz a számítások szerint 11 m3/sec. nagyságrendileg. Ez a csatorna 6-6,5 m3 jelenleg. Főképpen ez a tározó, ami korábban tervezve volt arra hivatott, hogy ezt a különbözetet áthidalja. </w:t>
      </w:r>
    </w:p>
    <w:p>
      <w:pPr>
        <w:pStyle w:val="Normal"/>
        <w:jc w:val="both"/>
        <w:rPr>
          <w:sz w:val="28"/>
        </w:rPr>
      </w:pPr>
      <w:r>
        <w:rPr>
          <w:sz w:val="28"/>
        </w:rPr>
        <w:t>A másik kérdéssel kapcsolatban azt tudom elmondani, hogy mikor lesz víz a tározómedencében. Ez az esős időjárástól függ, de ennél fontosabb az, hogy a méretezés szerint a leürítés az maximum 3 nap. 3 nap alatt a tározómedence mindig leürü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eszivárog a talajba.</w:t>
      </w:r>
    </w:p>
    <w:p>
      <w:pPr>
        <w:pStyle w:val="Normal"/>
        <w:jc w:val="both"/>
        <w:rPr>
          <w:sz w:val="28"/>
        </w:rPr>
      </w:pPr>
      <w:r>
        <w:rPr>
          <w:sz w:val="28"/>
        </w:rPr>
      </w:r>
    </w:p>
    <w:p>
      <w:pPr>
        <w:pStyle w:val="Normal"/>
        <w:jc w:val="both"/>
        <w:rPr>
          <w:sz w:val="28"/>
        </w:rPr>
      </w:pPr>
      <w:r>
        <w:rPr>
          <w:sz w:val="28"/>
        </w:rPr>
      </w:r>
    </w:p>
    <w:p>
      <w:pPr>
        <w:pStyle w:val="Heading2"/>
        <w:rPr/>
      </w:pPr>
      <w:r>
        <w:rPr/>
        <w:t>SOÓS BÉLA</w:t>
      </w:r>
    </w:p>
    <w:p>
      <w:pPr>
        <w:pStyle w:val="Normal"/>
        <w:jc w:val="both"/>
        <w:rPr>
          <w:sz w:val="28"/>
        </w:rPr>
      </w:pPr>
      <w:r>
        <w:rPr>
          <w:sz w:val="28"/>
        </w:rPr>
        <w:t xml:space="preserve">Az egyetem vizsgálatokat végzett arra, hogy ismétlődő esők, és gyakoriságok mellett is nem várható az, hogy a tározóban olyan vízszint alakul ki, ami majd a 100 éves gyakoriságnál gyakrabban túlfolyj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Csak hogy jól értem-e amit mond. Ha a II. sz. tározó megépül, a II. sz. a csömöri oldal felöli oldal, ha megépül, akkor gyakorlatilag nincs szükség akkor kapacitású levezető csőre, mint ami az eredeti tervben  szerepelt, hiszen akkora vízmennyiség nem megy le, hiszen ezt a Csömör felőli tározó elülepíti. Jól értelmezem?</w:t>
      </w:r>
    </w:p>
    <w:p>
      <w:pPr>
        <w:pStyle w:val="Normal"/>
        <w:jc w:val="both"/>
        <w:rPr>
          <w:sz w:val="28"/>
        </w:rPr>
      </w:pPr>
      <w:r>
        <w:rPr>
          <w:sz w:val="28"/>
        </w:rPr>
      </w:r>
    </w:p>
    <w:p>
      <w:pPr>
        <w:pStyle w:val="Normal"/>
        <w:jc w:val="both"/>
        <w:rPr>
          <w:sz w:val="28"/>
        </w:rPr>
      </w:pPr>
      <w:r>
        <w:rPr>
          <w:sz w:val="28"/>
        </w:rPr>
      </w:r>
    </w:p>
    <w:p>
      <w:pPr>
        <w:pStyle w:val="Heading2"/>
        <w:rPr/>
      </w:pPr>
      <w:r>
        <w:rPr/>
        <w:t>SOÓS BÉLA</w:t>
      </w:r>
    </w:p>
    <w:p>
      <w:pPr>
        <w:pStyle w:val="Normal"/>
        <w:jc w:val="both"/>
        <w:rPr>
          <w:sz w:val="28"/>
        </w:rPr>
      </w:pPr>
      <w:r>
        <w:rPr>
          <w:sz w:val="28"/>
        </w:rPr>
        <w:t xml:space="preserve">Tulajdonképpen itt ez akkor is előállt volna, amikor az eredeti terv szerint, csak az eredeti terv szerint az I. sz. tározónak volt egy folyamatos leürítő  ……… Tehát azt jelenti, hogy alul volt egy 40 cm átmérőjű nyílás, amin keresztül folyamatosan ürült volna le a medence. Gyakorlatilag az Önkormányzat tulajdonképpen azt kifogásolta, hogy mi egyáltalán belevezessünk bármilyen vizet is a patakba. Ez a második medence azt a célt szolgálja, vagy azt biztosítja, hogy nem lesz állandóan üzemszerűen ……. a medencének. Ez a lényege a dolognak. </w:t>
      </w:r>
    </w:p>
    <w:p>
      <w:pPr>
        <w:pStyle w:val="Normal"/>
        <w:jc w:val="both"/>
        <w:rPr>
          <w:sz w:val="28"/>
        </w:rPr>
      </w:pPr>
      <w:r>
        <w:rPr>
          <w:sz w:val="28"/>
        </w:rPr>
      </w:r>
    </w:p>
    <w:p>
      <w:pPr>
        <w:pStyle w:val="Normal"/>
        <w:jc w:val="both"/>
        <w:rPr>
          <w:sz w:val="28"/>
        </w:rPr>
      </w:pPr>
      <w:r>
        <w:rPr>
          <w:sz w:val="28"/>
        </w:rPr>
      </w:r>
    </w:p>
    <w:p>
      <w:pPr>
        <w:pStyle w:val="Heading2"/>
        <w:rPr/>
      </w:pPr>
      <w:r>
        <w:rPr/>
        <w:t>SZIRMAINÉ GILYÉN KATALIN</w:t>
      </w:r>
    </w:p>
    <w:p>
      <w:pPr>
        <w:pStyle w:val="Normal"/>
        <w:jc w:val="both"/>
        <w:rPr>
          <w:sz w:val="28"/>
        </w:rPr>
      </w:pPr>
      <w:r>
        <w:rPr>
          <w:sz w:val="28"/>
        </w:rPr>
        <w:t xml:space="preserve">Szász József úrnak. Ez a bizonyos  természetvédelmi törvény alapján minden forrás, aminek ….. bizonyos vízhozam felett védett. Az előterjesztés mellékletében benne van a Közép-Dunavölgyi Környezetvédelmi- Természetvédelmi és Vízügyi Felügyelőségnek az az I. fokú határozata, amelyben nem adta meg a vízjogi engedélyt még tavaly novemberben és abban le is írják, hogy pontosan azért, mert a patak is, ill. a patak forrásvédett, tehát azért nem adták meg. Abban van azért egy olyan mondat, hogy M0-ás autóút tárgyi szakaszának csapadékvíz elvezetése, mely  a forrás fölött új meder kialakításával a jelenlegi patakmeder kiszélesítése – ez most már akkor nem érvényes – és időnként a záportározó túltelítődése esetén a forrás területét érintve a csapadékvíz a Caprera patakba való bevezetésével jár. A forrás és a patak ökológiai rendszerének megváltozásához és részbeni pusztulásához vezet. Azért erre szeretném felhívni a figyelmet, hogy ez a terület most már védett területek közé lett beemelve és gyakorlatilag, ha bárminemű építési munkához a vízjogi engedélyen kívül a természetvédelmi hatóságnak is a hozzájárulása kel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Elnézést kérek, lehet, hogy kicsit hosszabb leszek. Én ismerem az első változatot is és gyökeresen ellentétes a jelenlegi megoldás az elsőhöz képest. A tervező mondta, hogy az első egy folyamatos vízleeresztést  jelentett volna, most pedig szikkasztásról van szó teljes egészében mind két medence tekintetében.  Két medence épül az előzőhöz képest, ahol csak egy volt. Tervező úr is elmondta, hogy a II. sz. medence Csömör felől érkező ……….. gyakoriságú vizek szikkasztására önmagában alkalmas. Tehát a Caprera patakba Csömör felől gyakorlatilag nem nagyon fog már víz érkezni. Az I. sz. medence lesz az, ami az autópálya vizeit fogja elszikkasztani, tehát szikkasztásról van szó és a méretezés olyan biztonsággal történt, hogy 17000 m3-es medencébe eresztenek be maximálisan 6500 m3-es vízmennyiséget, ez 100 éves maximális vízhozamot figyelembe véve. Nagy biztonságra van tervezve az egész. Több mint kétszeres biztonságra van méretezve. Ebbe a medencébe, tehát az I. sz. medencébe az autópálya felől érkező vizek olajfogón keresztül lesznek bevezetve. Alapvetően az az ott lévő víz már nem fogja az autópálya szennyezéseket tartalmazni. Ami miatt be kell kötni ezt az egészet a Caprera patakba, azt tulajdonképpen a kezelési okok indokolják első sorban. A kezelésnél szabályozható a lefolyó vízmennyiség. Ott olyan állapotokat lehet beállítani, ahogy  a tervező is mondta, ami nem terhelné túl a patakot, tehát ennek következtében a patak medrébe semmiféle beavatkozás nem történne, úgy maradna, mint ahogy most van. Ami érinti tulajdonképpen a pataknak a forrásközeli részét ez a bizonyos árok, ami árokrészbe befogadja az ott lévő csapadékvizet. Tehát ami a szikkasztó és a forrás közötti völgyből származik, részben pedig ez az időszakos leeresztés. A leeresztés is rossz szó talán, tulajdonképpen karbantartási okok miatt szükséges leeresztést foglalná magába. Első pillanatra az embernek ijesztőnek tűnik, de ha elolvassa az előterjesztésben lévő műszaki leírást, akkor tökéletesen látja, hogy igen nagy biztonságra tervezett műtárgyakról van szó és a korábbi kifogásolható megoldásokkal szemben egészen más alapállásból indul ki. Ami talán kissé megfontolásra érdemes az az, hogy ez az árok, amin keresztül ez a csak a karbantartási okok miatt történő vízlevezetés fog történni forrás környezetében halad el. Szerintem talán jobb megoldás lenne az, hogy ha ez az árok csak odáig menne, ahol olyan módon érne véget, hogy a patak forrása feletti vizet most már elterítve juttatná be a pataknak a völgyébe, vagy a patak folyásába. Tehát  a patak forrás közvetlen környékét nem bolygatnák meg. Ennek biztosan meglenne egyrészt a természetvédelmi, esztétikai értelme is, másrészt pedig az, hogy esetlegesen olyan károkozás sem történhetne, ami a patak forrásának a foglalását esetleg negatívan érintené. Abszolút le van írva, hogy üzemszerű vízleeresztés nem fog folyni. Tehát a korábbi megoldással szemben itt tényleg nem lesz olyan veszély, hogy a patakba folyamatosan, ráadásul egy olyan vízmennyiség folyhat, ami az alsó folyáson bizonyos vízáteresztési gondokat jelentene. Én ezt az egész megoldást abszolút elfogadhatónak tartom. Az I. sz. határozati javaslatot tartom megfelelőnek és szerintem tekintettel az autópálya építésnek az ütemére és a kerület számára, a fontosságára és a kerületi fogalom kedvező befolyásolására én egy kiegészítéssel együtt az I. sz. határozatot javasolnám elfogadni. A kiegészítés azt tartalmazná, amit az előbb talán nem túl szakszerűen elmondtam. Annyival egészíteném ki a határozati javaslatot, hogy a határozati javaslatban lévő szövegnek a végére, nem csak a környezetvédelmi hatóságnak kell a hozzájárulást, hanem természetesen a vízügyi hatóságok hozzájárulása is szükséges. Tehát Környezetvédelmi és Vízügyi Hatóságok hozzájárulnak. A továbbiakban azzal egészíteném ki és lehet, hogy ha ez valamilyen műszaki szempontból nem megfelelő, akkor kérném a Tervező úrnak a korrekcióját. </w:t>
      </w:r>
      <w:r>
        <w:rPr>
          <w:color w:val="000000"/>
          <w:sz w:val="28"/>
          <w:szCs w:val="28"/>
        </w:rPr>
        <w:t>A Képviselő-testület kéri, hogy a tervezett vízelvezető árok vizének bevezetése a Caprera patakba a forrás felett az érkező víz elterítésével történjen olyan módon, hogy a forrás és a forrást körülvevő, és a forrás feletti növényzet ne károsodjon. A záportározók leürítésekor a vízelvezető árokból a Caprera patakba érkező vízmennyiség a forrás szelvényében nem lehet több, mint az autópálya építését megelőzően a természetes körülmények között ott volt Q = 10 %-os vízhozam. Tehát a 10 %-os gyakoriságú vízhozam, ami természetes körülmények között előfordulhat. A Képviselő-testület szükségesnek tartja, hogy a tájékoztatóban levő havaria fogalma tisztázódjon, hogy mit takar, és annak esetén milyen hatások érnék a Caprera patakot és annak élővilágát. A Képviselő-testület ragaszkodik ahhoz, hogy a Csömör felől érkező vizeket fogadó II. számú tározómedence kezelője és üzemeltetője is a Nemzeti Autópálya Kezelő Rt legyen, mert csak az biztosíthatja az egyértelmű felelősségi viszonyokat. Ezen túl még egy  kiegészítő határozatot azért hozzátennék. Az összehasonlíthatóság kedvéért szívesen látnék, talán nem is ilyen mélységű tanulmánytervet, hogy milyen módon lehetne megoldani az ilyen módon szükséges vízelvezetést. Tehát a jelenlegi koncepció szerinti  vízelvezetést, zártszelvényű csatornával esetleg megkerülve a pataknak ezt az érzékeny szakaszát olyan módon, hogy se annak  a kísérő növényvilágát, se a patakot ne károsítsa. A kiegészítő határozat tartalmazná azt, hogy a Képviselő-testület szükségesnek látja, hogy készüljön alternatív megoldás is a tározó vízelvezetésének megoldására olyan  zártszelvényű csatornával, amely a Caprera patak völgyét elkerüli olyan nyomvonalon, amely a patak völgyét és annak kísérő növényzetét érintetlenül hagyja. Ezzel egészíteném ki a dolgot. Szerintem ezzel együtt ez a megoldás számunkra elfogadható és nyilván a Környezetvédelmi hatóság véleményezése után, amennyiben hozzájárulnak ezt a problémát végképp meg tudná oldan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u w:val="single"/>
        </w:rPr>
      </w:pPr>
      <w:r>
        <w:rPr>
          <w:sz w:val="28"/>
          <w:u w:val="single"/>
        </w:rPr>
        <w:t>KOVÁCS PÉTER</w:t>
      </w:r>
    </w:p>
    <w:p>
      <w:pPr>
        <w:pStyle w:val="Normal"/>
        <w:jc w:val="both"/>
        <w:rPr>
          <w:sz w:val="28"/>
        </w:rPr>
      </w:pPr>
      <w:r>
        <w:rPr>
          <w:sz w:val="28"/>
        </w:rPr>
        <w:t xml:space="preserve">A tervező jelezte, hogy ehhez kíván most azonnal hozzászólni. </w:t>
      </w:r>
    </w:p>
    <w:p>
      <w:pPr>
        <w:pStyle w:val="Normal"/>
        <w:jc w:val="both"/>
        <w:rPr>
          <w:sz w:val="28"/>
        </w:rPr>
      </w:pPr>
      <w:r>
        <w:rPr>
          <w:sz w:val="28"/>
        </w:rPr>
      </w:r>
    </w:p>
    <w:p>
      <w:pPr>
        <w:pStyle w:val="Normal"/>
        <w:jc w:val="both"/>
        <w:rPr>
          <w:sz w:val="28"/>
        </w:rPr>
      </w:pPr>
      <w:r>
        <w:rPr>
          <w:sz w:val="28"/>
        </w:rPr>
      </w:r>
    </w:p>
    <w:p>
      <w:pPr>
        <w:pStyle w:val="Heading2"/>
        <w:rPr/>
      </w:pPr>
      <w:r>
        <w:rPr/>
        <w:t>SOÓS BÉLA</w:t>
      </w:r>
    </w:p>
    <w:p>
      <w:pPr>
        <w:pStyle w:val="Normal"/>
        <w:jc w:val="both"/>
        <w:rPr>
          <w:sz w:val="28"/>
        </w:rPr>
      </w:pPr>
      <w:r>
        <w:rPr>
          <w:sz w:val="28"/>
        </w:rPr>
        <w:t xml:space="preserve">Holnap fogunk a Környezetvédelmi és Vízügyi Felügyelőséggel ebben az ügyben tárgyalni, ez a koncepció ismertetésre kerül a Felügyelőségnél. Ez gondolom összhangban van azzal a kérdéssel, amit Önök megfogalmaztak. Az olajfogó kérdése még függőben van, erről is tárgyalások folynak, hogy a Környezetvédelmi Felügyelőség milyen berendezések, vagy beavatkozások szükségességét írja elő a számunkra. Ez is pont a holnapi napirendi pont. Bizonyos bizonytalanságot okoz még az a tény, hogy nem ismerjük Csömörnek a határozatát azzal kapcsolatban, hogy ezt az ún. II. sz. medencét, ami kimondottan Csömör vízelvezetését szolgálja, ezt üzemelteti, nem üzemelteti, milyen feltételekkel. Az volt a korábbi információ, hogy március 6-án lesz nekik hasonló testületi ülés, ahol döntenek ebben a kérdésben, még nem ismerjük, hogy ennek mi az eredménye. A forrás feletti csatlakozással kapcsolatban annyit tudok elmondani, hogy jelenleg is gyakorlatilag van ott egy árokszakasz, olyan 30 méter kb, ami a forrástól még felfelé folytatódik. Tulajdonképpen odacsatlakoznánk. Nyilván tudunk egy olyan megoldást találni, hogy ott egészen szétterüljön és természetközeli állapotokban csatlakozzon ez az ún. meder a Caprera vízfolyáshoz. Annyit mindenképpen el kell mondanom, hogy nem kell olyan nagymennyiségű vízhozamokra számítani. Az eredeti terv szerint is összesen 400 liter/sec. lett volna kiengedve a záportározó, ……….. az Önkormányzat nem fogadott el, hogy a patakba bevezessük. Ezt a számot azért össze lehet vetni azzal, hogy a ………..  11m3/sec. Az a javaslat, hogy még ezt a vizet is külön csatornával vezessük el megkerülve a ……… 300 méteres szakaszt, ez nagyon nagy anyagi, gazdasági és természetrombolási ……. járna. Azt tudomásul kell venni, hogy a patak egy völgybe folyik, a völgy alján folyik, nem tudjuk máshol elvezetni a vizet, csak ott mellette. Ha mellette vezetjük, annak az építési vonzata is sokkal súlyosabbak, mint megítélésünk szerint, mint amit most javasolunk megoldásként megvalósítani. Gyakorlatilag azzal jár, hogy kisajátítani kellene a meglévő kertekből, ami övezi a patakot, másrészt pedig az építéssel együtt járó rombolás veszélyesebb véleményünk szerint, mint amit mi javasolunk. </w:t>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Én nem vagyok annyira derülátó, mint Gilyén úr. Én most alapvetően a Horgász újságokból szerzem az információt, amelyek azért ilyen kérdésekben ha nem is a műszaki teljesség igényével, de elég félelmetes, amit az úr itt legutoljára elmondott. Nevezetesen. Ezek szerint még az olajfogó kérdése sincs eldöntve? Lehet, hogy nem is lesz. Az autópályára hulló csapadék, amíg az autópálya új, addig leoldja  az aszfaltrétegen meglévő olajkomponenst, később pedig az autókból kifolyó olajat mossa le a tározóba. Az olajnak van egy igen hátrányos tulajdonsága, nevezetesen az, hogy könnyebb a víznél, következésképpen a túlfolyásnál az éppen túlfolyni szokott. Tehát a tetejére emelkedve az az, ami urasan kifolyik, rögtön bele a Caprera patakba. Az, hogy nincs túlfolyás, ezt itt elmondták, csak nem tudom, hogy igaz-e. Ugyanis akárhány m3-t leírnak, meg akármilyen 3 napos elszivárgást leírnak, nem tudom, hogy tetszettek-e már, az urak frissiben készített tározót, miegyebet látni. Egy ideig ez igaz, aztán ahogy iszapolódik el, ill. a talaja megváltozik huzamosabb vízfedettség hatására, az már teljesen egyáltalában nem lesz igaz. Tehát nagy valószínűséggel évek múlva itt semmiféle stabil elszikkasztással nem lehet majd számolni, hanem állandó vízszintre lehet számolni. Az, hogy egyáltalán felvetődött, hogy a tisztítás az vízeresztés útján történjen, az egész egyszerűen katasztrofális ötlet. Ugyanis a Caprera patak élővilágát pedig gyakorlatilag még is csak azt akarják, amit a Környezetvédelmi Hatóság elutasított, és amit Gilyén Katalin is negatívan véleményezett az anyagban és igaza van, hogy nevezetesen a teljes meder …. védett részt is felhasználni. Itt nagyon sok minden nem mindegy. Ugyanis egy ilyen kicsi, éppen ezért sérülékeny pataknak az élővilágát gyakorlatilag egyszeri, sima túlsodrással, tehát nem kell még olajat se beleengedni, de ha a sodráserőssége megnő, az pedig a vízhozam függvénye, azt gyakorlatilag le lehet mosatni a Szilasba, ill. a ………. vissza nem jön, ill. csak évek alatt jön helyre. A magam részéről azt mondanám, hogy itt most egy meglehetősen trükkös játékot űz velünk az úr. Nevezetesen, Sürgősségi indítványként, nem igazán kellő alappal tárgyalt dologként ezt itt előhozza és tulajdonképpen az én számomra az a következtetés szűrődött le, hogy holnap, éppen az itt, valami módon kivívott beleegyezést akarja felhasználni érvként. Uram! Tőlem nem fogja megkap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sürgősségnél nem az az indoka, hanem az, hogy a Képviselő-testület állást foglalhasson egyáltalán ebben az ügyben.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Igen, csak pontosan az itt a probléma, hogy énszerintem a Képviselő-testületet és talán Önt is megvezettek, mert ugyanakkor azt az állásfoglalást holnap az Úr fegyverként kívánja használni, holott semmi mást nem tett, mint egy kicsit finomabbra tervezte ugyanazt a durva változatot, amit egyszer a Környezetvédelmi Hatóság már egyébként nagyon helyesen elutasított. Nevezetesen, hogy teljes hosszában igénybe veszik a medret, bizonytalan, hogy milyen sodrási viszonyok alakulnak ki egy alkalmi terhelés kapcsán, bizonytalan még az is, mert most már hallottuk, hogy lesz-e olajfogó egyáltalán. Ha nem lesz, vagy ha lesz és nem jól működik, a tetején az olajfolt  egyből ki fog …., ez a laikus számára is teljesen egyértelmű. Én azt mondom, hogy amennyiben ezt a patakot és a vízfolyást védettnek mondjuk, vagy védettnek kívánják nyilvánítani, szerencsére a Környezetvédelmi Hatóság is ezzel egyetért, akkor kérem Uram szíveskedjenek megépíteni párhuzamos pályát, ha kell rombolás nélkül szépen, óvatosan, költségesebben és alaposabban a csapadékvíznek az elvezetését. Ez nem úgy működik, hogy hát most akkor tulajdonképpen ugyanazt csináljuk, mint amit eddig, csak másképpen nevezzük. Egy dolog még. Tározók tisztítása. Ez bizony horgászoknál egy gyakori feladat és rengeteg ilyen horgászcélú tó is van. Most normális helyen fel sem merül az, hogy itt az iszap és a zagy leengedése az lefolyónál történjen, tulajdonképpen itt erről van szó. (Valaki mond valamit.) Dehogyis nem erről volt szó, csak Gilyén úr nem értette meg, dehogyis nem. A következő a helyzet. Én azt mondanám, hogy itt ez a Sürgősségi indítvány meglehetősen szerencsétlenül jött és egyáltalán nem éri el azt a célt, amit az Önkormányzat szeretne. Nevezetesen, hogy ezt a patakot úgy, ahogy van és mindent megvédjen. Én a patakot nem látom biztonságban továbbra 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ért annyit hadd tegyek hozzá, hogy a Sürgősségi indítványt azt indokolja, hogy egyáltalán a Képviselő-testület bele tudjon szólni ebbe a folyamatba, hogy ha nincs Sürgősségi indítvány a Képviselő-testület elé sem kerül ez a dolog, nem is tud beleszólni ebbe a dologba. Én azt gondolom, hogy helyén van ez a dolog. A tervező, ill. az Autópálya részéről kívánnának hozzászólni. </w:t>
      </w:r>
    </w:p>
    <w:p>
      <w:pPr>
        <w:pStyle w:val="Normal"/>
        <w:jc w:val="both"/>
        <w:rPr>
          <w:sz w:val="28"/>
        </w:rPr>
      </w:pPr>
      <w:r>
        <w:rPr>
          <w:sz w:val="28"/>
        </w:rPr>
      </w:r>
    </w:p>
    <w:p>
      <w:pPr>
        <w:pStyle w:val="Normal"/>
        <w:jc w:val="both"/>
        <w:rPr>
          <w:sz w:val="28"/>
        </w:rPr>
      </w:pPr>
      <w:r>
        <w:rPr>
          <w:sz w:val="28"/>
        </w:rPr>
      </w:r>
    </w:p>
    <w:p>
      <w:pPr>
        <w:pStyle w:val="Heading2"/>
        <w:rPr/>
      </w:pPr>
      <w:r>
        <w:rPr/>
        <w:t>AUTÓPÁLYA FELÜGYELET RÉSZÉRŐL</w:t>
      </w:r>
    </w:p>
    <w:p>
      <w:pPr>
        <w:pStyle w:val="Normal"/>
        <w:jc w:val="both"/>
        <w:rPr>
          <w:sz w:val="28"/>
        </w:rPr>
      </w:pPr>
      <w:r>
        <w:rPr>
          <w:sz w:val="28"/>
        </w:rPr>
        <w:t xml:space="preserve">Reagálnék a kollégámnak a véleményére. Az első dolog az, hogy autópálya nem aszfaltburkolattal, hanem betonburkolattal épül, tehát nem fog semmiféle  leolvadás bekövetkezni, mint ahogy feltételezi az Úr. A másik dolog az, hogy az egyetem kb. másfél-két éve vizsgálja az autópályáról lefolyó csapadékvizeknek a minőségét. Jelesül többek között az olajszennyezéssel kapcsolatos kérdéseket is és kimutatható az, hogy nem várható olyan olaj, ami a víz felszínén úszik, az olaj az ….. kötődik, finomszemcsés anyagokhoz kötődik, inkább iszapjelleggel jelenik meg, ha egyáltalán megjelenik. Ennyit szerettem volna ezzel kapcsolatban elmondani. </w:t>
      </w:r>
    </w:p>
    <w:p>
      <w:pPr>
        <w:pStyle w:val="Normal"/>
        <w:jc w:val="both"/>
        <w:rPr>
          <w:sz w:val="28"/>
        </w:rPr>
      </w:pPr>
      <w:r>
        <w:rPr>
          <w:sz w:val="28"/>
        </w:rPr>
        <w:t>A másik dolog az, hogy tudomásul kell venni azt, hogy az autópálya keresztezi ezt a völgyet, a vízelvezetés alapvetően ……….. nem biztos, hogy …… Én úgy gondolom, hogy a tervezés mindenféle fontos körülmények, tehát gondosan mérlegelte azt, hogy mik a lehetőségek. Korábban semmilyen hatóságtól, semmilyen szervtől nem merült fel az a kérdés, hogy a Caprera patak az egy védett patak lenne. Nem igaz az, hogy a környezetvédelmi engedélyt azért vonták vissza, mert a Caprerával problémák vannak. Azért vonták vissza, egy csomóponttal több, vagy keveseb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ezt tudjuk. </w:t>
      </w:r>
    </w:p>
    <w:p>
      <w:pPr>
        <w:pStyle w:val="Normal"/>
        <w:jc w:val="both"/>
        <w:rPr>
          <w:sz w:val="28"/>
        </w:rPr>
      </w:pPr>
      <w:r>
        <w:rPr>
          <w:sz w:val="28"/>
        </w:rPr>
      </w:r>
    </w:p>
    <w:p>
      <w:pPr>
        <w:pStyle w:val="Normal"/>
        <w:jc w:val="both"/>
        <w:rPr>
          <w:sz w:val="28"/>
        </w:rPr>
      </w:pPr>
      <w:r>
        <w:rPr>
          <w:sz w:val="28"/>
        </w:rPr>
      </w:r>
    </w:p>
    <w:p>
      <w:pPr>
        <w:pStyle w:val="Heading2"/>
        <w:rPr/>
      </w:pPr>
      <w:r>
        <w:rPr/>
        <w:t>AUTÓPÁLYA FELÜGYELET RÉSZÉRŐL</w:t>
      </w:r>
    </w:p>
    <w:p>
      <w:pPr>
        <w:pStyle w:val="Normal"/>
        <w:jc w:val="both"/>
        <w:rPr>
          <w:sz w:val="28"/>
        </w:rPr>
      </w:pPr>
      <w:r>
        <w:rPr>
          <w:sz w:val="28"/>
        </w:rPr>
        <w:t>Akkor ne állítsuk azt, hogy azért vonták vissza az építési engedélyt, mert a Caprera patak ügye nem volt megoldva. A legújabb környezetvédelmi engedély, amit kiadtak ezután a fellebbezés után, ami megszületett, összesen annyit fogalmaz meg, hogy a Caprera forrás és környezetét óvni kell. Semmiféle szankciót nem ír elő. Ennyit ír összesen, hogy óvni kell a környezetét. Egyenlőre nincs védelem alatt ez a patak se, a forrás se. Mi megpróbálunk minden megoldást, olyan megoldást találni, ami úgy gondolom, hogy gazdaságosan megvalósítható és kielégíti azokat az igényeket, amik itt felmerüln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Én 40 éve dolgozom ezen a környéken, számtalan esetben jártam már a forrás és a patak környékén. Azt el tudom mondani, hogy akkoriban abban az időben az emberek vizes tartályokkal mentek a forráshoz és vitték azt a csodálatos tiszta vizet és felhasználták, még talán gyógyhatást is tulajdonítottak neki. Az egész patak egy olyan csodálatos természeti környezet, ami ha most megbomlik, azt a 400 aláírást, amit mi összegyűjtöttünk ahhoz cinkotaiak, árpádföldiek részéről, hogy ez a terület teljesen megtartsa a természeti szépségét, nem tudom, hogy azzal mit fogunk csinálni, mert bizonyos értelemben én is egyetértek Büki doktorral. Én sem vagyok műszaki ember, én nem akarok ebbe beleszólni, csak annyit kérünk és a hátunk mögött az a néhány száz ember, aki aláírta ezt és aki még alá tudta volna írni, ha lett volna még idő, hogy olyan műszaki megoldást keressenek, ami ennek a pataknak a csodálatos tiszta vizét, élővilágát ne bolygassa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Annyiban egészíteném ki ezt a dolgot, hogy a másik határozati javaslatot megfontoltam és inkább visszavonom, mert lehet, hogy sokkal nagyobb kárt okozunk a környéken egy ilyen csatornás dologgal. Az én számomra meggyőző ez a műszaki megoldás, de felesleges lenne még tovább tervezgetni és az időt húzni. Minden tekintetben olyan biztonsággal van tervezve, még egyszer mondom, szikkasztásra van tervezve, tehát az a tévhit, hogy folyamatosan az autópályáról egy eső esetén  víz fog a patakba folyni, ez nem állja meg a helyét. Ezt a határozati javaslatot leadnám Polgármester úrnak, hogy szavaztassa meg.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A Tisztelt Mérnök úr csúsztatott azt kell, hogy mondjam. Én arról beszélek, ami itt az anyagban van, ez a bizonyos novemberi dátumú, Közép-Dunavölgyi Környezetvédelmi és Természetvédelmi és Vízügyi Felügyelőség, amikor nem járultak hozzá a végleges, más célú hasznosításhoz a Caprera patakkal kapcsolatos kisajátításhoz. Uram! Ne ködösítsen, én erről beszélek és az ebben foglaltakról. (Valaki mond valamit.) Jó, ez engem nem foglalkoztat, hogy magának elküldték-e, vagy nem. Nekem az nincs ami magának van, nekem ez van. Itt ilyenek vannak leírva és ezért nem igazán értem Gilyén Inc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 egy korábbi tervről mond véleményt.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Igen, rendben, de azt állapítják meg a forrásról, most nem a tervről, hogy láthatólag 5 liter/percnél nagyobb a vízhozama. De az nyilván nem 100 litert/perc, mert akkor az volna írva. Ez egy kicsi, minimális méretű élővíz. Most a Tisztelt Úr a 11 m3-ről meg a 6500 liter/percről beszél? Ha egyetlen egyszer megkapja a terhelést ez a, már pedig megkaphatja, megkapja ezt a terhelést ez az árok, abba semmi nem marad, semmi az ég világon. Nekem ne mondja azt senki, mert az nem mond igazat, az a folyóknak, patakoknak a sodrása szerinti rétegeződéstől, márna szintről, dévér szintről, miegyébről még nem is hallott, meg a vízhozam kérdésrő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 személyeskedjünk, ha lehet Büki úr.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Vagy hallott, csak nem akarja elismerni, vagy nem hajlandó a közönség elé tárni. Senki azt ne mondja, hogy egy 5-10 liter/másodperces vízhozamú forrás medrébe, ha belevezetek 11 m3/másodpercet, akkor ott az élővilág marad, mert nem marad, ott semmi sem marad. Nem véletlen, hogy 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 haragudjon Tamás, de én nem hallottam, hogy erre terv lenne, hogy 11 liter/másodpercet beengednének.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Arról volt szó, hogy a lenti szakasz az maximum 11 m3/másodperces potenciális igénybevétel kellene, hogy bírjon, de csak 6500, vagy valami. Teljesen mindegy egyébként, hogy 6500 az elképzelhető csúcsterhelés, vagy pedig 11000/másodperc, amikor 5 literre jön ki, hogy úgy mondjam a forrásnak az eredeti volumene. Ez teljesen lehetetlen állapot. Megismétlem. Ez a terv csak egy valamelyest javított, kozmetikázott változata annak az eredeti, már elutasított tervnek, ami azt tartalmazza, hogy a Caprera patak medrét lefolyónak használják. </w:t>
      </w:r>
    </w:p>
    <w:p>
      <w:pPr>
        <w:pStyle w:val="Normal"/>
        <w:jc w:val="both"/>
        <w:rPr>
          <w:sz w:val="28"/>
        </w:rPr>
      </w:pPr>
      <w:r>
        <w:rPr>
          <w:sz w:val="28"/>
        </w:rPr>
      </w:r>
    </w:p>
    <w:p>
      <w:pPr>
        <w:pStyle w:val="Normal"/>
        <w:jc w:val="both"/>
        <w:rPr>
          <w:sz w:val="28"/>
        </w:rPr>
      </w:pPr>
      <w:r>
        <w:rPr>
          <w:sz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Alapvetően nem így van, Gilyén úr is elmondta. A legelső terv arról szólt, hogy 1. kibetonozzák a Caprera patakot. 2. folyamatosan az autópályáról lefolyó vizet oda beengedik. Amit most medenceként, tározóként említ Büki úr, arról volt szó korábban. Ez, ami itt van, ezt egy szikkasztó ároknak fogja fel </w:t>
      </w:r>
      <w:r>
        <w:rPr>
          <w:rFonts w:cs="Times New Roman" w:ascii="Times New Roman" w:hAnsi="Times New Roman"/>
          <w:b/>
          <w:bCs/>
          <w:color w:val="000000"/>
          <w:sz w:val="28"/>
          <w:szCs w:val="28"/>
        </w:rPr>
        <w:t>B</w:t>
      </w:r>
      <w:r>
        <w:rPr>
          <w:rFonts w:cs="Times New Roman" w:ascii="Times New Roman" w:hAnsi="Times New Roman"/>
          <w:color w:val="000000"/>
          <w:sz w:val="28"/>
          <w:szCs w:val="28"/>
        </w:rPr>
        <w:t>üki úr és akkor közelebb járunk majd a valósághoz. Ennek az alján nincsen lyuk. Ennek csak a tetején van egy lyuk és az is csak akkor van, ha netán 100-150 évenként akkora eső eshetne. Nyilván amikor arról beszélt a tervező, hogy 3 nap alatt el kell szivárognia a víznek ebből a tározóból, akkor nyilván amikor ha egy szabályt létrehoznak majd arra, hogy hogy lehet tisztítani ezt a dolgot, nyilván ha 3 nap alatt elszivárog - tegyük fel, 75 %-ig van ez a medence, akkor nem azt fogják megcsinálni, hogy lapáttal kiemelik majd a vizet és direkt belenyomják ebbe a „túlfolyóba”, hanem megvárják azt a két vagy három napot, amíg elszivárog és összegyűjtik azt az iszapot ami ott van. Nem tartom én túl valószínűnek azt, hogy, sőt drasztikusan más az elképzelése ennek a dolognak. Gilyén úrnak én úgy látom egy kompromisszumos javaslata van, ami még ezt az egyébként sokkal pozitívabb javaslatot is egy kicsit finomítaná. Úgyhogy majd amikorra elfogytak a hozzászólók ezt fogom felolvas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rra kérnék mindenkit, hogy a két határozati javaslat fényében azt vegyük figyelembe, hogy nagy valószínűséggel a „B” változat elfogadása hátráltathatja magának az M0 nyomvonalnak a megépülését. Ezt csak azért mondom, hogy azt is mérlegelnünk kell ennél a döntésnél, hogy mikor okozunk nagyobb kárt. Akkor okozunk-e nagyobb kárt, ha az eredeti, védendő Caprera patak medrét már módosítottan védett „A” változatot szavazzuk-e meg és zöld utat adunk az M0-nak, vagy pedig tovább hátráltatjuk egy további terveztetéssel magának a nyomvonalnak a megépülését. Én azt is mindenkinek a figyelmébe ajánlom, hogy jelen pillanatban az a forgalom, amit majd az M0 bonyolít le, az a Vidámvásár - Ostoros – Szlovák úton zajlik és jelen pillanatban minden szűrés, minden szikkasztás nélkül, erről az útszakaszról lemosott csapadékvíz a Szilas-patakba bejut mindenféle szűrés nélkül csak és kizárólag maga a talajnak a kvázi mechanikus szűrése működik. Ilyen tekintetben a Szilas-patak medre a jelen állapotban is fertőződik, vagy koszolódik a nem lévő M0 miatt. Én most arra kérek mindenkit, hogy ezt mérlegeljük, hogy való igaz, hogy itt tehetjük a Caprera pataknak a medrét még biztonságosabbá. Hangsúlyozom, ha a jelenlegi konstrukció, amit most a tervezők elénk tártak, ez maradéktalanul működik. Még egyszer elmondom, én nem vagyok műszaki ember, ezt nem tudom megítélni, csak és kizárólag a testületben ülő műszaki szakembereknek a véleményére tudok támaszkodni. Ha az „A” variáció szerinti  műszaki megoldásokkal a Caprera pataknak a nyomvonala teljesen védhető és ezek a műszaki megoldások működnek, akkor egy ilyen leürítés kapcsán, csak és kizárólag ahova „szennyezett víz kerülhet” az a Szilas-patak. A jelenlegi állapot szerint, amikor nem létezik még az M0, ez a szennyeződés ugyanúgy megvan, ugyanúgy szennyezi a Szilas-patakot. Gyakorlatilag egy átcsoportosítás történik a jelenlegi szennyezést máshonnan kapja a Szilas-patak és nagy valószínűséggel ez a tározó még meg is tisztítja, vagy leülepít i ezt a szennyezést. Úgyhogy én ezt kérem, hogy ezt vegyük figyelembe. Én még azért itt a műszaki embereknek, meg Gilyén úrnak a véleményét, amik itt elhangzottak a vitában, erre még kérné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Le van írva, fel fogom olvas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Jól v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ILYÉN INC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indig furcsán veszi ki magát, amikor elkezdik a megjelent tervezőket sértegetni. Egy tervezőnek sose az az alapállása, hogy becsapni az embereket és műszakilag meg nem felelő terveket készítsen. Ez egy rendkívül primitív megoldás, vagy elképzelés azt feltételezni, hogy direkt kárt akarnak okozni. Amit Büki Tamás mondott, az a bizonyos leürítéskori vízmennyiség ez nem fogja a patak medrét tönkre tenni, mert messze kisebb lesz, sokszorosan kevesebb lesz, mint ami patakmederbe most zápor esett, a teljes vízgyűjtő területről belefolyi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z ami a javaslatában szerepel képviselő úrna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ILYÉN INC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ert jelenleg kétfelé van választva a vízgyűjtő terület. Az egyik része bemegy a Csömör felé eső víztározóba, a másik része pedig az egyes számú víztározóba megy bele. Tehát tulajdonképpen soha nem fordul elő most már az az állapot, mint ami korábban volt. Gyakorlatilag kisebb vízhozamok lesznek ott, mint ami jelenleg előfordulhat egy nagy zápor esetén. Egy abszolút jó megoldásnak tartva az egészet, még egyszer mondo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ERNOVICS MIHÁL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énylegesen biztonságos ennek a két tározónak a mennyisége. Azt is elfogadom, hogy bármi folytán túlfolyás történik. Azt nem értem, többen megerősítették, a tervező úr is mondta, hogy nagy vízmennyiség esetén ez a tározó megtelik, akkor a számítások szerint 3 nap alatt elszivárog. Akkor valamit nem értek. Miért beszélünk mesterséges leeresztésről? Ez 3 nap alatt elszivárog, akkor nincs mit leereszteni. Ha meg közben esik az eső, esőben nem tudjuk tisztítani a medret. Vagy pedig ténylegesen el fog ez a filterréteg alatt X időn belül úgy telítődni, hogy csak leeresztéssel tudjuk megszüntetni a víztározó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ATTI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én kérdésem volt, hogy mennyi ideig van víz ebben a medencében. Engem az a motiváció vezérelt erre, attól tartottam, hogy elposványosodik ott, szúnyogos meg ilyesmi vízfelület, pangó vízfelület fog kialakulni. A választ én úgy értelmeztem, hogy egy normál eső után van a 3 napos szikkasztási idő, nem a 100 napos óriási, 100 éves, de egyszer előforduló óriási eső esetén. Olyankor nyilván megtelik. Valóban azt kell mondanom, hogy itt nehogy tévútra kerüljünk, amit Gilyén úr is már említett. Ez egy nagy erőfeszítés a tervező részéről, hogy megoldja a mi kérésünket, hogy védjük a Caprera patakot. Azzal, hogy ez a kettes tároló is duplájára növekszik, valószínűleg az egyetem szakvéleménye alapján, ez eléggé megnyugtató megoldás lehet mindannyiunkra. Ami még engem aggaszt, bár nem a mi ügyünk, de mégis azért felvetem, hogy ennek az óriási víztározónak, medencének, ami másfél hektárnyi felületű is lehet, ennek a tisztítását egy kis önkormányzatra, Csömörre bízni az eléggé aggályos számom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Gilyén úr módosító javaslata kezeli ezt a problémá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ATTI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Jó, mert ez elképzelhető, hogy az az iszap még veszélyes hulladéknak is minősülhet adott esetben. Úgyhogy erre figyeljünk mindenképpen oda, azért szólok, hogy nagyon támogassuk ezt a megoldá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Utolsóként a tervező. Dernovics úr kérdésére gondolta, hogy reagá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OÓS BÉ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Röviden szeretnék válaszolni. Feltették a kérdést, hogy miért van szükség arra, hogy legyen egy leürítési lehetőség. Ez nem üzemszerű leürítés, mint ahogy erről beszéltünk. Arról van szó, ha esetleg valamilyen karbantartási ok miatt van erre szükség. Ezt csak nagyon indokolt esetben, ez egy lehetőség arra, hogy ez a dolog megtörténjen. Ahogy az elején elmondtam, azt is egy nagyon körülhatárolt körülmények között. Hogy megfelelő vízminőség-vizsgálat esetén stb. Tulajdonképpen a másik kérdés, ami itt felmerült és kétely felmerült arra, hogy mi fog történni akkor, ha elformattálódik, hogy úgy mondjam a medence. Pont arról van itt szó, hogy a fenntartás keretében nyilván figyelni kell azt, hogy a medencének a leürülése üzemszerűen működik-e. Amennyiben ebben az látszik, hogy egyre lassabban ürül le a medence, akkor van az, attól fog bekövetkezni, hogy hordalék kerül bele. Nyilván akkor kell megcsinálni azt, hogy el kell távolítani a bekerült hordalékot. Esetleg a felső réteget fel kell lazítani, stb. Erre kell csinálni majd egy kezelési utasítást, ami egy ideiglenes jellegű és a tapasztalatok birtokában lehet egy véglegest. Ez mindig így szokott zajlani, hogy csinálnak a létesítménnyel kapcsolatban egy ideiglenes kezelési utasítást, és akkor 1-2 évi tapasztalat után pedig véglegesítik a teendőket ezzel kapcsolatb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egkérném a Nemzeti Autópálya Rt. jelenlévő képviselőjét, hogy ő is fűzze hozzá a mondanivalóját a mai napirend témájához.</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TAMÁS ÉV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amás Éva vagyok a Nemzeti Autópálya Rt. részéről, a beruházás projektjén dolgozom. Engedjék meg, hogy finoman, de elutasítsam a képviselő úrnak azt a megállapítását, hogy mi megvezetünk bárkit is és hogy sürgősséggel tárgyaljuk ezt a dolgot. Nem sürgősséggel tárgyaljuk, Önök is jól tudják, legalább másfél éve foglalkozzunk ezze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erre célzott képviselő úr, hanem, hogy a Képviselő-testület ma, ugye van rendes napirend, meg van sürgősségi és ez a sürgőségi között került be. Erre tárgyalt összes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TAMÁS ÉV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rtem. Az építési engedélyezés során is már az összes hatóságot megkerestük és az eredeti tervet is kicsit meg kell védjem, mert nem kibetonozott meder volt, hanem igyekeztünk a természetközeli megoldást alkalmazni a lehetőségek szerint, az akkori előírások alapján. Közben érkezett az Önök észrevétele, és higgyék el, hogy a tervezők segítségével a legnagyobb körültekintéssel jártunk el. Megbíztuk az egyetemet, különböző szakvéleményeket készítettünk és ennek alapján én úgy ítélem meg, hogy egy nagyon jó megoldás alakult ki. Az egy másik probléma, hogy Csömör Önkormányzata önkormányzati feladatokat próbál a nyakunkba sózni, illetve amit eddig az Önök nyakába sózott, azt most az Autópálya Rt-re hárítja át. Nagyon jó megoldásnak tartom ezt a 2-es tározót, ez is egy átmeneti és úgy érzem, hogy egy gáláns ajánlat, hiszen az Autópálya beruházás EU-s pénzből önkormányzati feladatokat nem vállalhat át. Azért kénytelen vagyok észrevételezni azt a javaslatukat, hogy a csömöri Önkormányzat csapadékvizét az Állami Autópálya kezeli és az autópálya-kezelő kezelje. Erre nincs lehetősé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incs ilyen javaslatunk. Az van, hogy magát a tározónak a dolgá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TAMÁS ÉV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Ez az önkormányzat, tehát a Nemzeti Autópály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kkor nem fog átmenni a javaslat, nem lesz szabad útja enn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TAMÁS ÉV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lesz kezelője. Egy útberuházásra, nem is gondolom, hogy elvárható. Ami a közvetlen területen van, ami a pályáról lejön, hiszen a két tározónak az a lényege. Az egyik a csömöri vizeket gyűjti össze, ezt vállaltuk, hogy megépítjük megfelelő kapacitással, a másik pedig kizárólag a burkolatról leérkező vizeket kezeli. Erre vonatkozóan, és említette már a kollega, hogy több éves vizsgálatot végeztettünk a Műszaki Egyetemmel, hogy valójában mi jön le, mert az egy tévhit, hogy az olaj folyik le a burkolaton. Nem akarok most ebbe belebonyolódni. De minden esetre azt gondolom, hogy az Önök részéről ez talán hatásköri túllépés lenne megfogalmazni azt, hogy azt ki kezelj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Lehet, hogy Ön így látja, a Képviselő-testület el fogja dönteni ezt határozattal, hogy ő hogy lá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TAMÁS ÉV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Bízom a bölcs belátásukban, hogy az M0-nak novemberre kész kell lenni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rtem. Nézze, ugye az van, hogy itt a feladatok, hatáskörök, Fővárosi Önkormányzat, kerületi önkormányzat között is, csapadékvíz-elvezetés témájában is különböző dolgok vannak. Az, hogy a törvény kinek mit ír elő, az egy fontos dolog, de ebben azért nyilván rugalmas kezelése van már 16 éve vagy 17 éve az önkormányzati rendszerben enn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Autópálya RT. részéről többször láttam már itt embert, nagyjából hasonló mentalitással. Nagyon elhiszem, hogy minden cigány a maga lovát dicséri, mint tudjuk. Arra a kérdésemre sem válaszoltak vagy 10 éve, mert nem tudtak, vagy nem mertek, hogy pl. a XVIII. kerületi szakaszon, az eredeti és az önkormányzattal elfogadott környezetvédelmi típusú tervek közül mi az, ami ténylegesen megépült és megvalósult. Erre 10 éve nem sikerült válasz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z nem napirendi kérdés most it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ppen ezért most az, hogy az Autópálya Rt. dolgozója feláll és kijelenti, hogy az autópályáról lefolyó víznek a kezelése nem az ő dolguk, mert az önkormányzati felada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ezt mon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Dehogyis ne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t mondta, csak hogy pontosítsam, a hölgy a következőt mondta. A Csömör területén összegyűlő csapadékvíz kezelését, ő úgy tekint rá, hogy nem az ő feladatu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Persze, hogy nem, hogy volna az ő feladatuk, mikor ezt a csapadékvizet az autópálya állítja ott meg. És azért gyűlik össze, mert ott autópályát építenek. Ki az ördögnek volna a feladata, ha épí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előbb már azt hittem nincs több hozzászóló. Abonyi János ügyrendb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Büki úr éppen harmadszor jelentkezett. Átfutott az agyamon a gondolat, hogy Büki Polihisztor Tamásnak fogom hívni ezek után, mert tényleg az oktatástól kezdve a mérnöki munkán keresztül mindenhez ért. Azt kérném, hogy az SZMSZ-ben biztosított 3+2 percben, Büki úr 10 percet beszélt ennél a napirendné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legközelebbi napirendnél nem fogom engedni ez a kilengé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SINKA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kívántam hozzászólni, de a hölgy hozzászólása erősen megérintett. Azt hiszem, hogy ilyenfajta zsarolással a Képviselő-testületet ne próbálja meg befolyásolni. Beadott Gilyén úr egy korrekt javaslatot, ez az autópálya-építés váltja ki ezt a helyzetet. Tisztán kell látni, ennyit bevállalhatna, kicsit kevesebbet kellene pazarolni a milliárdokat és akkor ebből pontosan lehetne kezelni a víztározót. Tehát ahány százmilliárdot, nagyot mondok, tízmilliárdot elpazaroltak az M0 kapcsán, abból bőven lehetne ezer évig kezelni ezt a helyzetet, ezt a két víztározót. Nem kell miránk nyomást gyakorolni, hogy akkor nem lesz semmi. Nem kell. Ez a testület így fog most dönteni. Tudomásul kell venni és Önöknek az a kötelessége, hogy megcsinálják abból a közpénzből, amit ebből elpazaroltak má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 személyeskedjünk ez ügyb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SINKA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a hölgy, csak ilyet nem lehet előadni, amit előadott nekünk. Ez hogy jön hozzá, már bocsánat. Ezt kérjék ki magukna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öbb hozzászólás nincs. Felolvasnám azt a határozati javaslatot, amit Gilyén Ince úr előterjesztett. Kérem képviselőtársaimat figyeljenek, mert utána egyből szavazunk is erről. Felolvasom az egészet. Budapest Főváros XVI. kerületi Önkormányzat Képviselő-testülete megismerve az M0 útgyűrű 59+800-tól a 68+700 km közötti szakasz csapadékvíz-elvezetésére készített megvalósíthatósági tanulmányt, annak tovább tervezését javasolja, amennyiben ehhez a Környezetvédelmi és Vízügyi hatóságok is hozzájárulnak. A Képviselő-testület kéri, hogy a tervezett vízelvezető árok vizének bevezetése a Caprera patakba, a forrás felett az érkező víz elterítésével történjen oly módon, hogy a forrás és a forrást körülvevő, valamint a forrás feletti növényzet ne károsodjon. A záportározók leürítésekor a vízelvezető árokból a Caprera patakba érkező vízmennyiség a forrás szelvényében nem lehet több, mint az autópálya építését megelőzően a természetes körülmények között ott volt Q10 %-os vízhozam. A Képviselő-testület szükségesnek tartja, hogy a tájékoztatóban lévő havaria fogalma mit takar és annak esetén milyen hatások érnék a Caprera patakot és annak élővilágát. A Képviselő-testület ragaszkodik ahhoz, hogy a Csömör felől érkező vizeket fogadó II. sz. tározó medence kezelője és üzemeltetője is a Nemzeti Autópályakezelő Rt. legyen, mert csak az biztosíthatja az egyértelmű felelősségi viszonyokat. Határidő: azonnal. Felelős: Kovács Péter polgármester. A határozat elfogadása egyszerű szótöbbséget javasol. Én magam is támogatom a javaslatot. Kérem szavazzunk! Kihirdetem a határozatot, a Képviselő-testület 17 igen, 4 nem, 4 tartózkodással a javaslatot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0/2007. (III. 21.) Kt. </w:t>
        <w:tab/>
        <w:t>A Budapest Főváros XVI. kerületi Önkormányzat Képviselő-testülete megismerve az M0 útgyűrű 59 + 800 – 68 +700 km közötti szakasz csapadékvíz elvezetésére készített megvalósíthatósági tanulmányt, annak továbbtervezését javasolja, amennyiben ehhez a környezetvédelmi és vízügyi hatóságok is hozzájárulnak.</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Képviselő-testület kéri, hogy a tervezett vízelvezető árok vizének bevezetése a Caprera patakba a forrás felett az érkező víz elterítésével történjen oly módon, hogy a forrás és a forrást körülvevő, valamint a forrás feletti növényzet ne károsodjon. A záportározók leürítésekor a vízelvezető árokból a Caprera patakba érkező vízmennyiség a forrás szelvényében nem lehet több, mint az autópálya építését megelőzően a természetes körülmények között ott volt Q10%-os vízhozam.</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Képviselő-testület szükségesnek tartja, hogy a tájékoztatóban levő havaria fogalma mit takar, és annak esetén milyen hatások érnék a Caprera patakot és annak élővilágát. A Képviselő-testület ragaszkodik ahhoz, hogy a Csömör felől érkező vizeket fogadó II. számú tározómedence kezelője és üzemeltetője is a Nemzeti Autópálya Kezelő Rt legyen, mert csak az biztosíthatja az egyértelmű felelősségi viszonyokat.</w:t>
      </w:r>
    </w:p>
    <w:p>
      <w:pPr>
        <w:pStyle w:val="Nor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t>Javaslat az ülés napirendjének módosítására</w:t>
      </w:r>
    </w:p>
    <w:p>
      <w:pPr>
        <w:pStyle w:val="Norml"/>
        <w:spacing w:lineRule="atLeast" w:line="3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hd w:fill="FFFFFF" w:val="clear"/>
        <w:spacing w:lineRule="atLeast" w:line="326"/>
        <w:ind w:left="2124"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w:t>
        <w:tab/>
        <w:t>Kovács Péter polgármester</w:t>
      </w:r>
    </w:p>
    <w:p>
      <w:pPr>
        <w:pStyle w:val="Norml"/>
        <w:shd w:fill="FFFFFF" w:val="clear"/>
        <w:spacing w:lineRule="atLeast" w:line="3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hd w:fill="FFFFFF" w:val="clear"/>
        <w:spacing w:lineRule="atLeast" w:line="3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zzel ezt a napirendi pontot lezártuk. Köszönöm szépen a Nemzeti Autópálya Rt., illetve a tervező részéről, hogy megjelent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 napirendi pont módosító javaslatom lenne, mert az előbb láttam Rátonyi Gábor urat, az uszodaüzemeltető cégünk vezetőjét, nem tudom itt tartózkodik-e? Amennyiben igen, akkor javaslom a Képviselő-testületnek, hogy vegyük előre ezt a napirendi pontot. Kérem kollegáimat, legyenek segítségemre és nézzék meg, itt van-e Rátonyi úr?</w:t>
      </w:r>
    </w:p>
    <w:p>
      <w:pPr>
        <w:pStyle w:val="Norml"/>
        <w:jc w:val="both"/>
        <w:rPr/>
      </w:pPr>
      <w:r>
        <w:rPr>
          <w:rFonts w:cs="Times New Roman" w:ascii="Times New Roman" w:hAnsi="Times New Roman"/>
          <w:color w:val="000000"/>
          <w:sz w:val="28"/>
          <w:szCs w:val="28"/>
        </w:rPr>
        <w:t>Ez a javaslat az eredeti 18-as volt. Itt van Rátonyi úr, akkor javaslom a Képviselő-testületnek, hogy a napirendi sorrendben a következő módosítást tegye meg. Vegyük most tárgyalásba az eredeti el</w:t>
      </w:r>
      <w:r>
        <w:rPr>
          <w:color w:val="000000"/>
          <w:sz w:val="28"/>
          <w:szCs w:val="28"/>
        </w:rPr>
        <w:t>1ő</w:t>
      </w:r>
      <w:r>
        <w:rPr>
          <w:rFonts w:cs="Times New Roman" w:ascii="Times New Roman" w:hAnsi="Times New Roman"/>
          <w:color w:val="000000"/>
          <w:sz w:val="28"/>
          <w:szCs w:val="28"/>
        </w:rPr>
        <w:t>terjesztésben szereplő 18-as napirendi pontot. Tájékoztató a XVI. kerületi Erzsébet-ligeti és Rákosszentmihályi uszodák működtetésének tervezett feltételeiről szóló előterjesztést. Aki ezzel az ügyrendi javaslattal egyetért, kérem igennel szavazzon. Szavazzunk! A Képviselő-testület 20 igen, 1 tartózkodással a javaslatot megszavaz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1/2007. (III. 21.) Kt. </w:t>
        <w:tab/>
        <w:t>A Képviselő-testület úgy határoz, hogy a „Tájékoztató a XVI. Kerületi Erzsébet-ligeti és rákosszentmihályi uszodák működtetésének tervezett feltételeiről” tárgyú előterjesztés tárgyalásával folytatja ülésé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124" w:firstLine="708"/>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8.</w:t>
        <w:tab/>
        <w:t>Tájékoztató a XVI. kerületi Erzsébet-ligeti és rákosszentmihályi uszodák működtetésének tervezett feltételeirő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uszodák építése mellett gyakorlatilag elindult egy olyan munka is, hogy az uszodák megépülte után ezt a két uszodát üzemeltetni és működtetni kell a Kertvárosi Kft keretein belül. Ennek a működtetésnek el kell készíteni az üzleti tervet mind a 2007. mind pedig 2008. évre vonatkozóan. Én ezt az előterjesztést úgy tekintem, mint a későbbiekben elfogadandó üzleti tervnek az első olvasatát, mivel az az álláspontom, hogy nem szeretném, nem szeretnénk a Képviselő-testületet gyakorlatilag olyan kész tények elé állítani majd ez év májusában, júliusában, amikor már egy olyan igen komplex számítások alapján elkészítjük azt a részletes üzleti tervet, amin már esetleges módosításokat idő hiányában nem biztos, hogy át lehetne vezetni. Gyakorlatilag azok a határozati javaslatok, amiket megfogalmaztam, azt tartalmazza, hogy az előterjesztésben foglalt tervezet mellett mik legyenek azok a kérdések, súlyponti dolgok, amit a végleges üzleti tervnek tartalmaznia kell. Úgy gondolom, hogy ez mellett még egy igen fontos kérdés is van. Európai Uniós tagok lévén az önkormányzat közvetlenül nem támogathatja a saját cégét, mert a várható működtetési költség nem minősül kis összegű támogatásnak. Erre vannak törvényes lehetőségek, de azt is megfelelő módon ki kell dolgozni. Tehát a 2. sz. határozati javaslat gyakorlatilag azt célozza, hogy a megfelelő pénzügyi és jogi garanciák mellett kell a várható, legalábbis az első évben várható veszteséget az önkormányzatnak fedezni. Én azt mondom, és arra kérek mindenkit, hogy mondja el a véleményét erről az anyagról, mert azt gondolom, hogy nem elég az uszodát megépíteni, azt működtetni kell. Törekedni kell arra - megítélésem szerint már most - hogy ezek az uszodák, mind a kettő a lehető legkevesebb önkormányzati támogatással és lehető legnagyobb lakossági részvétellel, mármint úgy, hogy minél többen vegyenek jegyet, bérletet, jöjjenek az uszodába. Tehát hogy ez így működjön. Még arról szeretném tájékoztatni a Képviselő-testületet, hogy zajlik egy olyan munka, amely azt tartalmazza, hogy melyek azok az esetlegesen szükséges olyan belső átalakítások az uszodán belül, amely a későbbi gazdaságossági szempontok figyelembevételével célszerű, hogy ezeket megtegyük. Ez ügyben egy önálló előterjesztés fog majd készülni, amint ez a munka befejeződik. Kovács Péter polgármester úr koordinálja ezt a munkát. Én meg mindenkit arra kérek, hogy mondja el a véleményét, ötletét, javaslatát. Egyetlen egy módosító javaslatom van a határozati javaslatra, hogy az 1. határozati javaslatban a 2007. október december közötti próbaüzem helyett időszakot nevezzünk meg a határozati javaslatban, mert próbaüzem csak 15 nap és ez az időszak több lehet, mint 15 nap. Tehát én a próbaüzem helyett az időszakot javasolnám. Kérném polgármester urat, hogy kérdezze meg Rátonyi ügyvezető urat, hogy kíván-e esetleg személyes kiegészítést ten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Én azt javaslom, hogy először a kérdéskörön menjünk végig, hátha kérdés érkezik Rátonyi úrhoz, illetve az előterjesztőhöz.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em tudom Alpolgármester úr emlékszik-e rá, hogy amikor ezt a céget megalapítottuk, hányszor kérdeztem arra, hogy miért is 50 mFt-tal alakítjuk ezt a társaságot? Itt az ékes példája annak, hogy mi a kapkodás. Ha egy normális előkészítő munka folyt volna, akkor nem 50 mFt-tal kezdünk, hanem egy kicsit többel és akkor most nem esünk abba a csapdába, hogy azon gondolkozunk, hogy az első évet sem tudjuk kihúzni az alapító tőkénkkel. Erről ennyit először. Aztán sorjában. Az Önök által felvázolt bevételeknél jó lenne, ha valaki utána számolna, mert + 36 mFt-tal kevesebbet számoltak. Ha végigszámolják a 160 és 200 emberrel a két uszodát abban a felosztásban, ahogy Önök számoltak, azzal a 60-40 %-kal és az 50-50 %-kal, akkor az egyik uszodánál a tervezett 50 mFt jegybevétel helyett 66.960.000,- Ft jön ki, ami mintegy 17 mFt-tal magasabb, illetve a második uszodánál a 40 mFt helyett ugyanezen logika mentén 55.568.000,- Ft jön ki. Tehát összesen kb. 33 mFt-ról nem tudják azt, hogy lesz-e vagy sem, vagy egyszerűen csak elszámolták. A második. Medencehasználati beosztás. Azt kérdezném, hétvégén nem használjuk ezeket a medencéket? Ugyanis a beosztásoknál szól a beosztási táblázat hétfőtől péntekig, reggeltől estig, nem kalkulálunk a hétvégével. Hova lesz a hétvége? Nyilvánvalóan használjuk, csak akkor most az üzleti tervben benne van, vagy nincs benne? Az üzleti tervnek korrekt számokon kell alapulnia, nem pedig hasraütésen. A bértáblázat. A bértáblázat számításánál kihagyták a szakképzési hozzájárulást. 55, illetve 40 mFt-os bérköltségnél ott is legalább néhány millió forintot jelenthet itt már pluszban az eltérés. Nem találkoztam környezettanulmánnyal, felméréssel, hogy az uszodák környékén milyen szolgáltatók és milyen szolgáltatások vannak. Már az egyikben belefutottunk abba, hogy a rákosszentmihályi uszoda mellett ott van a Metró pálya, ahol kiváló konditerem működik. Teljesen fölösleges 50 m-rel arrébb új konditermet kialakítani. Ezt már az újságban is lehoztuk. Illetve a másik helyen ugyancsak jó lenne, ha utána számolnának, a bérleti díjakból származó bevételeknek, mert ha csak simán összeszorozzuk azokat a számokat, a négyzetméterárakat és a négyzetméterhez tartozó bérleti díjakat, akkor sem jönnek ki az ott feltüntetett számo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Csomor úrhoz. Marketingköltség. Ön is azt mondta, hogy ezeket az uszodákat el kell adni. Már most látszik, hogy a két uszoda ebben a pillanatban egymás konkurenciája. Fölösleges ennek a kerületnek két ekkora uszodát, szépen lassan rá fogunk jönni. Bocsánat, nem szeretnék ilyen közbeszólásokat hallani, hogy mi a f-nak csináltáto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n nem is hallottam ily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Legyen szíves, lehet itt már szépíteni, de azért az én fülem sem rossz. Polgármester úr utasítsa Alpolgármester ura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hallottam ezt a hozzászólá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Világos. Kicsit közelebb ül hozzá, lehet, hogy jobb a füle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z véletlen így v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ol a marketing költség? Sehol nincs róla egyetlen szó sem. Hemzsegnek a hibáktól. Ez, azt kell hogy mondjam, normális gazdasági ismeretekkel rendelkező szakember ezt az üzleti tervet nem adja ki a kezébő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agyjából igazából nem láttam kérdést a dologban, de én azt javasolnám, hogy véletlen a többiek sem kérdést szeretnének intézni. Kérdezem Rátonyi urat, hogy akkor most kiegészítené-e ezt az üzleti tervnek……? Csomor alpolgármester úr, mint előterjesztő? Kérdezni szeretne. Volt egy kérdésem, akkor még nem volt megnyomva a gombja képviselő úrnak. Arra kérnék minden képviselő urat, aki kérdezni szeretne, az tartsa bent a gombjá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öbb kérdésem is lesz. Az általános kérdés az, hogy egyáltalán készült-e felmérés valamilyen módon arra, hogy milyen igény jelentkezik a két uszodával kapcsolatosan? Ha nem készült, akkor miért nem készült, miért nem jutott eszébe bárkinek, főleg az üzemeltetési kft. Igazgatójának, hogy ezt meg lehetne oldani? Gyakorlatilag már 3 hónapja működik a kft, ez idő alatt ezt meg lehetett volna szervezni. Csomor úr elmondta azt, hogy elég szigorú feltételekkel lehet az önkormányzatnak a saját kft-jét ilyen mértékben támogatni. Kérdezném, hogy mi van akkor, ha az itt leírt bevételi terv nem teljesül, tehát veszteség keletkezik egy hónapban, vagy másfél vagy két hónapban? Erre vonatkozóan van-e valamilyen elképzelés, vagy felszámoljuk a kft-t? Ennek a pandantja is érdekes, mi van akkor, ha túlteljesül, ha a kft. nyereséget realizál, akkor az összeg kié lesz? A támogatás fejében visszakapja-e az önkormányzat ezt a pénzt? Van egy érdekes kitétele itt a szövegnek, gyakorlatilag semmilyen összefüggést nem láttam benne, de Rátonyi úr az  Erzsébet-ligeti strand létrejöttét is kondicionálja ebben a dologban. Én pl. a strand megépítéséről egy szót nem hallottam eddig. Szeretném, ha valaki elárulná azt, hogy ez titokban sikerül-e vagy milyen módon tervezgetik? A következő kérdésem. A kiadások ellentételeként van bevételként tervezve 136.600 eFt, a két uszoda kiadása 251 mFt, ebből adódóan az önkormányzati támogatás 115 mFt-os igényként jelenik meg. Ha a kettőt egymáshoz arányosítjuk, akkor tulajdonképpen azt jelenti, hogy az összkiadásnak 45,7 %-át kell az önkormányzatnak, elnézést kérek, hogy közbe mondom, lehet hogy másokat nem, de engem borzasztóan zavar, ha én beszélek és más is beszél. De ez egy más kérdés, ez egy viselkedésügyi kérdés, mert én nem szoktam akkor beszélni, amikor mások beszélnek. Tehát mondom még egyszer a bevételi-kiadási arányokat. 45,7 % támogatást vár a kft az önkormányzattól. Magyarul ez azt jelenti, hogy minden egyes jegyhez 45,7 %-os támogatást ad az önkormányzat. Ha a terveket nézzük, akkor ez azt jelenti, hogy az 1200 Ft-os felnőtt jegyhez 548,- Ft-ot, a csoportos diák bérlethez egy alkalomra számított 500,- Ft-hoz 228,- Ft-ot, tehát gyakorlatilag a felnőtt jegyet duplán preferálja az önkormányzat, mint a diákjegyet. Ezt nem értem. Akkor, amikor Kovács Attila úr polgármesterként letette az uszoda alapjait, akkor az volt az elképzelés, hogy itt alapvetően és elsősorban az úszásoktatás igényként való megjelenését vettük figyelembe akkor, amikor ennek a szükségességét megfogalmaztuk. De mondhatnám itt a nyugdíjas bérletek ügyét is. A felnőtt jegyes támogatás 548,- Ft-jához képest 297,- Ft támogatást ad az önkormányzat. Rendkívül kíváncsi vagyok arra, hogy ezt egyáltalán észrevették? Számoltak-e ezzel és ezt helyesnek tartja-e a Képviselő-testül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Próbálok azokra a kérdésekre válaszolni, amit értettem, de lehet, hogy nem bennem van a hiba, nem biztos. Érzek itt a felszólalásokban, finoman fogalmazva, egy kicsit farizeus magatartást, megmondom őszintén. Itt a szemben ülő képviselőtársaim részéről. Én is emlékszem arra egy ilyen pillanatra, még egy sajtótájékoztató is volt, amikor Molnár Gyula képviselő úr, illetőleg kerületünk országgyűlési képviselője, Vidorné Szabó Györgyi sajtótájékoztatón bejelentette, azok után, persze miután épült, vagy terveztük az Erzsébet-ligeti uszodát, hogy hurrá de jó. Az országgyűlési képviselőnk és az MSZP elintézte azt, hogy még egy uszoda épüljön Rákosszentmihályon. Tehát ezek után azt mondani, mert gyakorlatilag utalva bár, de mind a Kovács képviselő úr és a Molnár képviselő úr is azt próbálja itt érzékeltetni már többszöri sajtónyilatkozatok alapján, meg most itt a felszólalásukból is azt értjük ki, hogy nincs szükség két uszodára és minek épít az önkormányzat két uszodát. Erre én nem tudok mást mondani, csak hogy ez a magatartás az én szememben kicsit, megítélésem szerint farizeus szemlélet. A másik dolog, volt ez a kérdés, hogy miért nem dolgoztuk ki először a tanulmányt és utána csináltuk volna meg ezt a céget. Akkor is azt tudtam mondani Kovács képviselő úrnak, hogy mi abból a tanulmányból indultunk ki, amit az előző MSZP-s alpolgármester több millió forintos közpénzből megrendelt. Az a tanulmány azt írta, hogy 50 mFt alaptőke szükséges ahhoz, hogy a cég ebben az évben tudjon működni. Én azt gondolom, hogy a 2007. évre tekintettel arra, hogy október 30. a befejezési határidő, lesz egy próbaüzem. Ez az 50 mFt-os alaptőke mindenféleképpen elegendő lesz jelen adatok alapján, hogy ebben az évben biztonsággal fogjuk tudni ezt az uszodát működtetni. Azt mondta Kovács képviselő úr, hogy nincs betervezve a marketingköltség. Valóban, azért nincs betervezve marketingköltség, mert ez már a felépült uszodáknak az üzleti terve. A marketinget, amit én az előterjesztésben is leírtam, már most el kell kezdeni. Ez az 50 mFt-os alaptőke én úgy gondolom rendelkezésre áll az ügyvezetőnek, hogy amikor úgy gondolja, vagy mi úgy gondoljuk, hogy el kell kezdeni az uszodákat reklámozni különféle sajtóorgánumokban, majd valamikor a nyáron, akkor ezt majd el kell kezdeni és ezt az 50 mFt-ból én úgy gondolom hogy ez bőven ki fog jönni. Volt arról szó, itt Molnár képviselő úr próbált arra utalni, hogy nagyon-nagyon sok az a százalékos arány, amit önkormányzati támogatásként hozzá kell tenni az uszoda működtetéséhez. De miért kell ennyit hozzátenni? Meg kellene nézni, hogy az elmúlt időkben mennyivel emelkedett, meg mennyivel fog emelkedni a közüzemi szolgáltatóknak pl. a gáz ára? Vagy pl. meg kell nézni azt, hogy a munkabérre rakódó közterhek hogy változtak az elmúlt hónapokban? Én úgy gondolom, hogy ne felejtsük el ezt és az sem biztos, hogy egy uszodát valamikor is teljesen nyereségessé lehet tenni. Az meg a másik, hogy soha nem lehet tudni azt , hogy hányan fognak ebbe az uszodába eljönni. Ezt majd akkor fogjuk látni, amikor megnyílik az uszoda és megpróbáljuk megfelelő módon védőeszközökkel az uszodát megreklámozni a sajtóban, meg a személyes kapcsolatok révén. Mindenki, remélem minden képviselő, meg aki tudja, hogy épül az uszoda, fogja mindenkinek mondani, hogy gyertek el és menjünk az uszodába. Én azt gondolom, hogy utána fogjuk ezt látni, ez még csak egy tervezet. A pontos számokat nyilvánvalóan csak a megnyitás után fogjuk tudni látni. Röviden a kérdésekre ennyit tudnék válaszolni. Ami a számszaki részét illeti, arra Rátonyi urat kérném, ho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RÁTONYI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indenek előtt az anyaggal kapcsolatos három kis rövid korrekciót szeretnék elmondani Önöknek. Az egyik a 4. sz. mellékletben van egy összehasonlító ártáblázat, ahol a BVSC uszodának a felnőtt belépőjegyet tévesen, egy nullával kevesebb lett odaírva, ott 1.000,- Ft értendő. A 6. b) mellékletben a fitnessterület négyzetmétere nem 248 a rákosszentmihályi uszodánál, hanem 85,22 m2. Elírták, ezt kérném javítsák ki. Valamint a villamos áram fogyasztásnál néhány esetben az óra kW/óra lemaradt, mint fogyasztás. Ez a 6/a, 6/b és a 6/e mellékletnél fordult elő, úgyhogy ezért szíves elnézésüket kérem, mert ez elírás, hibás gépelés következménye. Kovács György úr képviselő kérdésére. Nem tudom, hogy ő milyen számítások alapján végezte a számításait, amelyből ez derült ki az Ön számára. Majd leülünk, aztán megvitatjuk. Ez elég hosszú időbe telt, amíg ezeket a számokat megkaptam. Ezt tudom Önnek mondani. Ön nyilván másképpen számolta az árakat, mert a bérletesek között is vannak differenciák egyéb iránt. A medencehasználat hétvégi beosztását illetően, hétvégére azért nincs beosztva, mert azok teljesen szabadon, nyitottak …… Hétvégén nem szoktak bérelni medencét, de ha bérelnek, az természetesen pluszban majd ebbe a táblázatba belekerül. Erre tervezni nem lehet, mert ezt azt gondolom, sem iskolák nem működnek, sem intézmények nem működnek ezekben az időpontokban. Éppen ezért ezeknek biztosítani lehetőséget szabadon választott kategóriában lehet esetleg számításba venni. Környezettanulmány hiánya. Én azért jelezném, hogy január első hetében lett bejegyezve a kft. és február 1-jén le volt téve az anyag. Három hét alatt egy kerületben lakossági igény felmérést hogyan és miképpen lehet végezni nekem egy személyben, ha Ön nekem tud valami segítséget adni, nagyon szépen megköszönöm. Lehet, hogy 70 órából áll az Ön napja, az enyém kicsit kevesebből. Én ezt nem tudtam elvégezni. Azt igen, hogy az iskoláknak az oktatási igényét az Oktatási Osztályon keresztül megtettem, ennek már van egy bizonyos látható anyaga. A másik dolog, amit el szeretnék mondani, hogy ezt a mai testületi ülést mindenképpen meg kellett várni annak érdekében, hogy itt valamiféle állásfoglalás szülessen a további irányokat illetően. Megmondom őszintén, erre vártam, mert ha most elindulok egyfajta irányba, akkor lehet, hogy pont az a döntés születik, hogy mégiscsak ellenkező irányba kell haladni és menni. Én ezt meg akartam várni, nyilván most jön az az időszak, amikor valóban a kerületi vállalkozásokat, a kerületi intézményeket és a lakossági igényeknek valamiféle előzetes felmérését lehet eszközölni. De azt bizonyára Ön is tudja, hogy mindenféle lakossági felmérés, vagy közvélemény-kutatás pénzbe kerül. Ezt magamban itt e-mailozva, vagy telefonálgatva ezt azért nehezen tudom elképzelni, hogy a 70.000 lakos valamelyikéhez, vagy legalábbis nagy százalékához eljussak és megkérdezzem, hogy óhajtja-e igénybe venni az uszodát vagy sem. Egyébként ez még önmagában semmiféle kötelezettséggel nem bír, ha bárki el is ígérkezik e tekintetben. Erre én ezt tudom Önnek monda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olnár Gyula képviselő úrnak válaszoltam egyébként ugyanerre a kérdésre, amit Kovács úrnak is megtettem a felmérési időn, vagy felmérés készült-e az igénybevétellel kapcsolatosan. Én nagyon reménykedem abban, hogy a kerületiek meg fogják szeretni ezt a két létesítményt. És abban is nagyon reménykedem, hogy ezek a jegyárak, amelyek az anyagból is kitűnik, hat uszodának a bejárásával és vezetőivel történő konzultáció alapján alakultak ki. Ez 2007. januári árak figyelembevételével már 2008-ra prognosztizálva az alpolgármester úr által is említett esetleges energia-áremeléseket, hiszen azóta már tudjuk, áramemelés is történt, nem emlékszem pontosan 4 vagy 6 %-ban, a másik fele majd az év második felében várható. Már ezek a számok már nem igazak, már többe fog kerülni mindkét létesítmény üzemeltetése, legalábbis ebből a szempontból. Az önkormányzati támogatás mértékére én nem tudok választ adni Önöknek, csak azt tudom mondani, hogy az összes uszoda, amelyet a kerületek üzemeltetnek Budapest szerte, azok mind önkormányzati támogatással működnek. Ezek mértékéről a következő üzleti tervben, amit majd az előterjesztésben meghatározott feladatot jelentik, be fogok számolni Önöknek, hogy mely kerületben az említett uszodák közül, nyilván méreteiben és nagyságrendjében hasonló uszodákat érdemes figyelembe venni, hogy milyen önkormányzati támogatással működnek. Uszoda rentábilisan nem működik a világon sehol. Ezt azért jó, ha a tisztelt képviselőtársak figyelembe veszik és alapul veszik. Ez sajnos nem tud profitot termelni, mert olyan iszonyatos nagyok az üzemeltetési költségek. Nagyjából ennyit szeretnék elmondani válaszként. Nem tudom, hogy kielégítő-e, vagy ha van még kérdés, akkor állok rendelkezés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yilván képviselő urak majd azt el fogják mondani. Egy dolog még elmaradt ebből és még Rátonyi úr kikapcsolja a mikrofonját annyit elmondanék, hogy Molnár Gyula képviselő úr felvetette, hogy a strand kiépítését mi indokolja, vagy milyen apropóból került most elő ez a dolog. Egyrészt a Képviselő-testület bejárta, kár, hogy Molnár képviselő úr nem volt ott ezen a bejáráson, kifejezetten megmutatták a strand tornyot, ami arra szolgál, ami most épül, hogy majd a jövőbeli strandnak a bejárata legyen. Tehát már a mostani tervben, a Képviselő-testület által elfogadott dologban is benne van. Másrészt, ha emlékszik képviselő úr, az előző Képviselő-testületi ülésen tárgyalta az Önkormányzat a jövőbeli uniós projektekre való felkészülést és abban is szerepelt ennek a tervben az egyik, az Erzsébet-liget II. projektben leírv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Ügyrendben. Látom, hogy este 8 órakor már nagyon sokan fáradtak. Megismételném a kérdéseimet, mert egyetlen egyre sem kaptam választ. Arra nem akarok kitérni, hogy alpolgármester úrnak szerintem fogalomzavarai vannak arra vonatkozóan, hogy mi a farizeus magatartás. Én úgy emlékszem, hogy éppen ő volt és a mellette ülő alpolgármestertársa pl. Szabó Lajos Mátyás mellett alpolgármester. Tehát nem értem, hogy rajtam mit akar számon kérni akkor, amikor ők ebben tevőlegesen is közreműködhettek volna korábban. De azér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Lehetne nem személyesked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lmondtam a támogatási arányokat. Nem minősítettem Csomor úr. Én csak azokat a számokat alapul vettem, ami ebben az anyagban le van írva. Ebből számoltam azt, hogy egy 1.200,- Ft-os felnőtt jegyet 548,- Ft-tal, egy 500,- Ft-os bérletből adódó egyszeri alkalom kifizetését pedig 228,- Ft-tal támogatja az Önkormányzat. Én ezt nem tartom helyesnek. Erre kértem választ, hogy ezt egyáltalán tudják-e? Akkor, amikor ez az anyag elkészült tudatában voltak-e, és ezt helyesnek tartják-e így? Ezt kérdeztem. Nem tudom, hogy ez mennyire érthetetlen dolog. A felmérési igény kérésein nem azt kértem Rátonyi úrtól, hogy egyedül ő csinálja. Egy kft igazgatója, egy 50 mFt-os alaptőkével alapított kft igazgatója. Én csak kértem, hogy nem merült-e fel ez az igény arra vonatkozóan, hogy az előzetes számítások is megalapozottabban kezdődhessenek el. Még kérdeztem azt, és megint csak azt tudom mondani, Csomor úr nagyon helyesen itt az anyag első oldalán szereplő dőlt betűs szöveg indokaként, hogy gyakorlatilag az önkormányzat a támogatást felső kontrollal adhatja csak. Mi van akkor, hogyha ez a támogatás a bevételekkel együtt kevés lesz?</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 haragudjon képviselő úr! Hadd kérdezzem meg, hogy mi a z ügyrendi javaslata? Ügyrendi gombot nyomott, azért kapott sor előtt szó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egismételtem a kérdésemet, mert nem értették azok, akiknek válaszolni kellett voln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ehát nem volt ügyrendi javasla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BALÁZ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Bizottsági elnökként. A Gazdasági és Tulajdonosi Bizottság megvitatta az előterjesztésben szereplő anyagot és arra a határozatra jutott 6 igen, 2 tartózkodással, javasolja a testületnek az előterjesztésben szereplő határozati javaslat 4. pontját akként változtassa meg, hogy a Kertvárosi Kft ügyvezető igazgatója térképezze fel a lehetséges bevételt növelő szolgáltatásokat és ennek eredményét az üzleti tervbe építse bele. Ezt a csodálatos piackutatási kifejezést javasoljuk kivenni ebből a határozati szövegből és ezzel a módosítással az előterjesztésben szereplő határozati javaslatot elfogadásra javasolja a Gazdasági és Tulajdonosi Bizottság. Kérdezném, hogy a képviselői hozzászólásomat most folytathatná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essék, képviselő ú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Ott sem szeretném hosszasan mondani. Gyakorlatilag arról van szó, hogy ha nem az üzleti tervet hozza be az előterjesztő, illetve az ügyvezető igazgató a Képviselő-testület elé, hanem egy munkaközi anyagot, ennek nagyrészt az a lényege és ezt tudatosítani kell, hogy el kell dönteni, hogy mindenféle pluszt az uszoda mellett, szolárium, fodrász, kozmetika, büfé egyebeket az önkormányzat maga kívánja a cégével üzemeltetni, vagy bérbeadás útján kívánja ezt hasznosítani. Gyakorlatilag ez az az útelágazás, amit el kell dönteni a testületnek, hogy melyik irányba menjen a cégnek a vezetése az üzleti terv kidolgozása során. Nem mindegy, hogy fel kell venni büféseket, vagy a bérleti díjat kell bekalkulálni. Nagyjából ez a lényege a mostani anyagnak. Tájékoztatásképp, vannak becsült számok, ezért ezt tegyük hozzá, hogy ebben az anyagban, ami benne van az minden becslésen alapul. Amit én szeretnék kiemelni, az az, hogy itt a személyi összetétel, ami a legnagyobb költséget jelenti, az eléggé szorosan van tervezve. Egy-két ember kiesésénél gondban lehetünk magánál az uszodáknak az üzemeltetésénél is. Valószínűleg nagyobb létszámmal kell majd üzemeltetni. Ez per pillanat a működőképesség határán lévő létszám. A másik, amit és itt muszáj reagálnom az elhangzottakra, úgy is mint az uszodaépítési volt tanácsnok. Azért kisebb amnéziában nem kellene szerintem képviselőtársaimnak küzdeni, a Rákosszentmihályi uszodát az MSZP előző ciklusbeli kerületi vezetése, mondjuk úgy, erőltette. A testületi döntés arról szólt, hogy két helyszín legyen és utána egy kész komplett tervvel jött ide a kerület szocialista vezetése. Úgyhogy abban momentán engem az előkészítés során, mint az uszodaépítési tanácsnokot, be sem vontak. Ezt is tegyük hozzá. A másik meg a Molnár Gyula úr új értelmezést adott a farizeus kifejezésnek. Csak itt a kezemben tartanám az MSZP önkormányzati választási programját, csak idéznék belőle egy-kettőt, a polgármester jelölt asszonynak a programjában az szerepel, hogy eredményesen befejezzük az uszoda és sportcentrum beruházásainkat. Remélem, hogy ezt nem úgy kell érteni, hogy félbe fejezzük. A másik pedig, ha nézzük, szocialista képviselőtársamnak a programjából idéznék, amiben többek között szerepel a befejezzük a rákosszentmihályi tanuszodát. Csakhogy ránézve az Internetre Nagy József úr, illetve Nagy Áron úrnak az MSZP.hu-n szereplő választási programjában szerepelnek ezek a pontok. Elavult az oldal, akkor erre azt tudom mondani, hogy elég régen volt a frissítése, meg kellene ten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 térjünk el a tárgytó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BALÁZ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Viccet félretéve elég furcsa az, hogy mindaddig fontos nekünk az uszodaépítés, amíg kampány van, másnap már nem lesz fontos, ezt azért ismertük már. Én azt mondom, pláne amikor a köznyelvben az egyik FIDESZ, a másik MSZP uszodaként ment át még a kampányidőszakban. Azok után pont az MSZP uszoda után nem kell kifarolni a frakciónak, de úgy látszik, régen volt frissítés a weblapjukon. Én azt gondolom, a helyzet az, el kellene dönteni. Ha elfogadjuk ezt a gazdasági kvázi előtanulmányt, ez nem üzleti terv, tehát ettől azok a pontosságok nem is elvárhatóak. A bizottság, illetve az előterjesztő is arra tesz javaslatot, hogy milyen pontos részletezéssel kerüljön kidolgozásra a végleges üzleti terv. Én csak felvetném, hogy mennyire szükséges lesz nekünk nyáron a jövő évi teljes üzleti tervnek az ismerete. Csináljuk meg. A helyzet az, hogy a jövő év január 1-jén valószínűleg változtatni kell majd azon a tapasztalatok függvényében. Én javaslom a testületnek a határozati javaslat elfogadásá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lőterjesztő jelezte, hogy a korábban feltett javaslatokra kívánna reagálni. Most adnék erre lehetőség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részt reagálnék a Gazdasági Bizottságnak a határozatára. Az ott szereplő módosítást, hogy a piackutatás helyett szerepeljen az, hogy térképezze fel, ezt én befogadom a határozati javaslatba. Ami pedig, Molnár Gyula kérdésére próbálok válaszolni. Az volt a kérdése, remélem most jól adom vissza, helyesnek tartom-e én azt, hogy sok az önkormányzati támogatás a megépülő uszodáknál? Jól értem ezt? Ugye ez volt a kérdé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Ha én jól értelmezem, képviselő úrnak az a kérdése, hogy a bérletet azt kevésbé, vagy jobban támogatja az önkormányzat összegszerűleg, mint egyébként a jegyet. Jól értelmezem-e a kérdését képviselő úrnak? Kétszer elmondta, de ezek szerint rosszul értelmezi mindenki. A kérdése annyi volt, hogy ezt jónak tarjuk-e? Azt, hogy van támogatás a jegyek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kkor újra elmondanám. (Nem a mikrofonba beszél, nem érthető)</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De tudjuk a számokat képviselő úr, csak azzal, ami valószínűleg nem világos se az előterjesztőnek, se nekem, hogy hogy lehet azt kiszámolni? Ön azt mondja, 45 % a támogatás, elosztotta a jegyet ennyivel. Ez rendben van, de nem írta le senki a javaslatban, hogy egy-egy jegyet, vagy egy-egy bérletet mennyivel támogat az önkormányzat, ezt Ön feltételez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zt higgye el, …….. ezt kiszámoltam………. Nem az én hibám, de nagyon egyszerű a dolog. A támogatás, az egész működési költsé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egkérem képviselő urat, kapcsolja be a mikrofonjá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zt javasoltam az előbb is, hogy újra megismétlem. Tehát az összes kiadás és az összes bevétel közötti különbség 115 mFt. Az összes kiadásnak ez 45,7 %-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Idáig érte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kkor kérem, hogy írják is, mert könnyebb lesz utána visszakontrollálni. Ha a 115-öt elosztom a 265-tel és szorzom 100-zal, akkor kijön a 45,7 %. Ebből adódóan minden egyes jegyet 45,7 %-kal támogat az önkormányzat a mostani javaslat alapján. Akkor az 1.200,- Ft-os jegyhez, az 1.200,- Ft 45 %-a 548,- Ft, az 500 Ft-os diákjegynek a 45 %-a meg 228,- Ft.  Ezt kérdem, hogy helyesnek tartják-e azt, hogy a felnőtt jegyet 500,- Ft-nál többel, 550,- Ft-tal, a gyerekjegyet meg csak 220,- Ft-tal támogatja az önkormányzat akkor, amikor preferálni az úszásoktatást kellen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e haragudjon képviselő úr, megértettem a problémát. Logikai bukfenc van a javaslatában. Senki nem mondta ex ki azt, hogy 1-1 jegyet az önkormányzat mennyivel támogat . Maga az, hogy gyermekjegy, nem ugyanannyiba kerü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Bizonyítsa már be az ellenkezőjét kedves polgármester ú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 haragudjon. Az, hogy egy gyerekjegy olcsóbb, az már kvázi idézőjelben, egy támogatást jelent. Ezért nem értettem valószínűleg a kérdést, se én se alpolgármester úr. De most már világos. Nem gondoljuk azt, hogy számszakilag többel kellene, vagy jobban kellene támogatni bármelyik jegyet is, bármelyiknél is. Ezt majd az üzleti tervben, amikor ez döntés lesz, akkor képviselő úrnak is nyilván lesz erre javasla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Polgármester úr én úgy gondolom, hogy jól fogalmazta meg. Végül én is megértettem ami volt a kérdés. Nyilvánvalóan azzal, hogy a diákjegy olcsóbb mint egy felnőtt jegy, akkor az önkormányzat nyilvánvalóan többel támogatja azt a jegyet, mint a felnőtt jegyet. Ez teljesen egyértelmű.</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Van-e még olyan kérdés, amire kívánna most reagálni? Majd a végé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ILYÉN INC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Ügyrendben. Javaslom azt, hogy zárjuk le a vitá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Ügyrendi javaslat érkezett a vita lezárására. Aki ezzel egyetért, kérem igennel szavazzon. Szavazzunk! A Képviselő-testület 18 igen, 4 nem, 1 tartózkodással lezárta a vitá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2/2007. (III. 21.) Kt. </w:t>
        <w:tab/>
        <w:t>A Képviselő-testület a napirend feletti vita lezárásával egyetér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124" w:firstLine="708"/>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Jelenleg 6 hozzászóló van még. Soron következik Zsinka László képviselő ú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SINKA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Kulturális és Sport Bizottság ezt az előterjesztést további tárgyalásra alkalmasnak találja. Egyhangúan hozta ezt a döntést. Tovább kell dolgozni rajta, de itt néhány dologra azért reagálnék, ami elhangzott az MSZP-sektől. Molnár frakcióvezető úrnak csak annyit mondanék, legyenek büszkék arra, hogy lesz Szentmihályon uszoda. Nem kell most az mondani, hogy ez milyen rossz döntés volt korábban. Igényfelmérést akkor kellett volna csinálni, amikor eldöntötték, hogy lesz uszoda, tehát ez a logikája a dolognak. Most már a lehetőségeket kell bővíteni, hogy minél nagyobb kihasználtsággal működjön, és erről szólnak ezek a határozati javaslatok, amit most megfogalmaztunk. Rátonyi úr ezen fog dolgozni egész évben. Ez igazából nem is üzleti tervnek tekinthető, tehát rossz a szó. Üzleti terve a kft-nek lesz majd. Ez egy tervezet a működtetéssel kapcsolatban. A kft. lehet, hogy más feladatot is kap, hiszen szó volt róla már decemberben, amikor létrejött a kft. hogy az összes kerületi sportlétesítménynek ő legyen az üzemeltetője. Nem lehet tudni ma, hogy mi lesz, de lehet, hogy áprilisban jön egy előterjesztés, vagy májusban, hogy megkapja azt is. A kft-nek lesz üzleti terve. Pontos számokat, olyat, amelyeket nagy valószínűséggel ki lehet mondani, azt olyan cégtől lehet számon kérni, ami már működik. Tehát olyan értelemben ő nem tudja, hogy mit kell üzemeltetni, csak épül valami, tehát nem lehet tudni egész pontosan, hogy mekkora lesz a lakossági igény. Annyit mondhatok, hogy a lakossági igényt, meg az iskolák igényét is nagyban befolyásolja az általános helyzet, az életszínvonal. A kerületben a környéken élő emberek életszínvonala, amin Önök most a kormányuk segítségével rengeteget rontanak ebben az évben. Ezt elismerik, 6-8 %-os életszínvonal-visszaesésről beszél a konvergencia program. Talán nem kellett volna előtte a közvagyont megdézsmálni az előző 10-16 évben. Már nem Önöknek, hanem azoknak, akik a konvergencia programot megalkották mára. Legyünk türelmesek, ezt a határozati javaslatsort el kell fogadni és utána Rátonyi úrék kidolgozzák, hogy hogyan lehet jobban minél több igényt kielégíteni, hogy odavonzzák az embereket. A kerületi lakosság fogja eldönteni valójában azt, hogy milyen üzleti terv lesz, mennyit kell fizetni. Az a 115 millió lehet 50 is, de lehet 300 is. Ezt én komolyan mondom, mind a kettő lehet, tehát attól függ, hogy a lakosság hogy fogja igénybe venni ezt, milyen mértékben fogja igénybe venni. Ha már azt hallják, hogy a rákosszentmihályi uszoda régen az terjedt el, hogy MSZP-s uszoda, most meg kifarolnak ebből, legyen MIÉP-es uszoda. Megengedem Molnár úrnak, hogy mondja azt, hogy ez MIÉP-es uszoda lesz. Bár nekünk semmi közünk nem volt a létrejöttéhez, én egyszer sem szavaztam pozitív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erületi uszoda lesz mind a kettő.</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BUDAY PÁ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n három dolgot szeretnék érinteni. Az egyik az, hogy gyakorlatilag az uszodánál két nagy tétel van, ami a költségeket jelenti. Az egyik az üzemeltetéssel kapcsolatos energiaköltségek, a másik a bérköltség. Az energiaköltségekkel kapcsolatosan nekem lenne egy javaslatom. Tekintettel arra, hogy ez igen jelentős összeg, az én tudomásom szerint és az eddigi tapasztalatom szerint egyedi szerződésre és alkura van mód egy nagy fogyasztó esetén. Javasolnám, hogy ezt vizsgálják meg, hogy víz, csatorna, elektromos áram és egyéb közművek tekintetében milyen áralkut lehet elérni ezeknél a fogyasztóknál. Nyilván ez most ebben az üzleti tervben nem jelenik meg, mert ez nem előre kalkulálható, de a tényezőt figyelembe kellene venni, ha ez csak    5 %, vagy 10 %, vagy akármennyi, az is pénz. Ami elgondolkodtató lenne és ebben az üzleti tervben nincs benne, azt gondolom, a lakosságnak, igazából a lakosságot szeretnénk ezzel szolgálni. Azt gondolom, hogy lehetne egy olyan kezdeményezés, hogy egy olyan bérletet kialakítani, de lehet, hogy nem megoldható, ami gyakorlatilag időhöz kötött. Tehát azt mondanám, hogy mondjuk reggel 6,00 óra nyitástól 8,00-ig és mit tudom én délután 4-től, vagy este 6-tól egy kedvezményes áron lehetne igénybe venni és ezáltal gyakorlatilag akár minden nap igénybe tudja venni a lakosság mielőtt munkába megy, vagy miután a munkából hazajön. És úgy ösztönözni, hogy valamilyen kedvezményes formában lehetővé tenni. Egy ilyen jellegű javaslatom lenn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mi viszont kérdésem lenne, igazából én ezt felvetettem Gazdasági Bizottságon is. A létszámstruktúrát szeretném egy kicsit az ügyvezető igazgató úrtól megkérdezni, mert így ahogy látom, van egy ügyvezető igazgatója ennek a szervezetnek, van külön egy műszaki vezetője, egy gazdasági vezetője. Én azt gondolom, pillanatnyilag két uszodánál vezetőből ez baromi sok. Ráadásul van egy műszaki vezető helyettes is, amit megint csak nem értek, hogy miért. Tehát én azt gondolom, hogy az ügyvezető, műszaki vezető, gazdasági vezető és műszaki vezető helyettes csak akkor indokolt egy ilyen szervezetnél, ha ez jóval felbővül. A jelenlegi nagysága egyáltalán nem indokolja és nem is látom egyébként a feladatköröket mögötte. Azt sem látom, hogy titkárnőből… én ezt úgy képzeltem el, hogy költségtakarékosságra törekszene, tehát létszámban is és egy helyen lesz a vezetése ennek a két uszodának. Nem értem például, hogy miért van két titkárnő? Miért kell uszodánként egy titkárnő? Mit fog ott csinálni? Egy kicsit át kellene gondolni. Akkor nem titkárnőt, hanem kávéfőzőt kellene odaírni. Én azt gondolom, hogy ezt a részét még át kellene gondol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lenne a kérésem, hogy a 6/a számú mellékletet vegyük elő. A következő gondjaim vannak ezzel. A megnevezésekkel, mindjárt a második oszlopnál, mennyiség, vagy területarány. Ha végignézem a fogyasztók megnevezését, példának okáért szivattyú 4+2 db, 1,87. Ez most hogy értendő? Ez most érthetetlen, ilyen nincsen, hogy 1,87 db szivattyú. Ugyanez a szellőzőmotornál 1,18, uszodavilágítás nem egészen értem az 1,23-at, majd én sejtem, hogy mire akartak kilyukadni, de itt ez így biztos hogy nem jó. A következő oszlop a napi fogyasztás. Fogadjuk el, hogy ezt jól csinálták és kW/órát írtak oda. Egyik példát hadd ragadjam ki. A mennyiségnél 10 db van. Tételezzük fel, hogy jó a darabszám, és itt kezdődik a problémám, hogy az 1 db hajszárító 2 kW-os, mert ide a dimenziókba 2 kW/ó van írva és itt gyakorlatilag 2 kW/órát jelent, ami azt jelenti, hogy ha két kilowattos – tételezzük fel egy hajszárító, akkor naponta egy órát működtetik, akkor 2 kW/óra. Ugyanakkor a következő oszlopban óra/napot jelent, 5 órát írunk oda. Ha ezt megszorzom a kettővel, akkor 10 kW/óra a négyzeten jön ki. Ez nonszensz. Ilyen nincs. Ebből adódóan az egészet át kell számolni, mert ez a táblázat így nem kezelhető, kezelhetetlen. És ez nagyságrendeket is érinthet. Második pedig az, én tudom, hogy mit akartak, egyidejűséget írtak oda az óra/napra. Én nem hiszem, hogy pl. a szellőzőmotor 24 órát megy naponta. Nem valószínű. Azt bekapcsolják, vagy automatikája van, vagy a kezelő bekapcsolja amikor szükséges. A szivattyú, nem tudom, hogy 24 órán keresztül forgatnak-e. Egyértelműen oda kellene írni, hogy hány órát megy. Nem órában szokták megadni, hanem egy szorzószámmal, meg van állapítva. Az energia……… a világításnál, egyebeknél 0,6-0,8-cal kell szorozni. És ebből adódóan természetesen az éves fogyasztás is másképpen fog kinézni. Ugyanezt a dimenziót én, az áramfogyasztást nem kilowattban mérik, hanem Amperban. Ez a 6/e táblázat. Javaslom áttekinteni és átjavítani ezeket. Még egy kérésem lenne, illetve javaslatom. Reprezentatív számítást kérnék 1-1 táblázatot, hogy hogyan jött ki, milyen módon akarta ő kiszámítani. Nem csak az energiafogyasztásokra vonatkozóan, hanem pl. számomra nem volt követhető teljes mértékben, hogy a bevételeknél a bérletesek, a felnőttek, a gyerekek milyen arányban, hogyan, napi bontásban hogy jön ez ki, és milyen bevételt fog produkálni. Nem látszik a vetítési alap. Ha egy számítást lát az ember, akkor tudja kontrollálni, hogy igen, a gondolatsor jó, vagy nem jó. Nem tudom a gondolatsort kontrollál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 komoly hátránya van a jeles számítógépes technikának. Nevezetesen az, hogy eléggé el nem ítélhető módon, rajta vannak a számítógépen a jegyzőkönyvek. Többek közt a december 13-i is. Jó, ez most nyílt, de nem mondok személyes adatokat. Dr. Csomor Ervin, többek között egyetértünk ezzel-azzal, aztán mivel a létesítmények első két évben minden költségtakarékosság ellenére csak veszteségesen üzemeltethetők, ezért 50 mFt kezdetű törzstőke szükséges, amit 2009-ben az alapító majd 20 millióval leszállíthat. Lehet, hogy mégsem 50 mFt kezdetű törzstőke volt szükséges, ahogy elnézem, illetőleg lehet, hogy törzstőkének annyi elég volt, csak éppenséggel azt nem mondta senki sem akkor, hogy itt százegynéhány milliós vesztességeket még pumpálnak le a testületnek a torkán. Rátonyi Gábort nehezebb idézni, mert ő ravaszabb volt, mert ő csak a folyosón mondogatta el, hogy neki mik a pontos gazdasági elképzelései, a jegyzőkönyvbe ez nem került bele. Ami keveset ő a jegyzőkönyvbe mondott, az nem örökíttetett meg, de a folyosón azért hát nem a nullszaldót mondta, de mondta, hogy lesz veszteség, de nem ennyi. Nagyságrendekkel kevesebb. Egész egyszerűen arról van szó, hogy bocsánatot kérek, az is elhangzott, még az elején az előterjesztő részéről, hogy így tudunk választani egy kiváló, hozzáértő ügyvezetőt. Ennyi veszteséget azért a pénzért én is tudnék termel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Ügyrendben Csomor Ervin kíván hozzászólni. Azért annyit tegyünk hozzá, hogy mekkora az önkormányzati támogatása a uszodának, az nagyban attól függ, hogy az uszodának milyen bevétele van. Hogy a jegyárakat a Képviselő-testület hogy határozza meg, az meg a képviselőkön múlik. Ez egy politikai döntés egyébként. Ha úgy gondolják a képviselők, hogy kisebb legyen a támogatás, meg kell emelni a jegyárat, és egyszerű a kérdé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Ügyrendben. Van még egy hátránya az internetnek, én úgy gondolom, nem csak előnye, hogy az írott jegyzőkönyvnek nem lehet azt követni, hogy az a mondat, ami elhangzott az az én véleményem, vagy idéztem egy anyagból Ez a Tamás által idézett mondat a korábban általam említett Asztalos Lajos által megrendelt tanulmányból vett egy mondat, amely így hangzott, hogy 50 mFt-os alaptőkével célszerű megalakítani, amit később az alapító 20 mFt-ra leszállíthat. Ez a tanulmányban volt benne és ezt idéztem. Tehát ez nem az én véleményem volt, hanem a tanulmányban szerepel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lakul ez a dolog, hát akkor először a színházias részét. Nézze majd meg Csomor úr, hogy mi ez a farizeus, hogy kik voltak, aztán majd lehet vele példálóz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em ne személyeskedjünk, ha lehet, már itt a végén, ami kor lezártuk a vitá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em személyeskedés, ezt simán elbírju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második. Az, hogy köszönjük meg az országgyűlési képviselőknek, hogy minimalizálja a veszteségeinket és 350 mFt pluszt hozott a kerületbe, ezt utólag leszólni, hát azért ehhez is kell egy kis, mindenki gondolja tovább.</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történt ilyen a mai nap.</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harmadik. A tanulmányterv nem egy évre szólt, hanem több évre és nagyon jól emlékszünk rá, hogy az első két évben vesztességet termel, ez volt a kérdezősködés után sikerült kideríteniük valahonnan háttér-információból, hogy tanulmányban, egészen leesik a törzstőke majdnem az 50 % alá. Hosszas azért kell az 50 mFt, mert az akkori terv szerint 50 % alá nem csökkenhetne a törzstőke. Ez megalapozatlan volt. Nem egy évre szólt az 50 mFt és ráadásul nem a 2007. évre, hiszen 2007-re, amikor még csak épül a két uszoda és azzal kalkulálunk, hogy talán lesz egy 15 napos, vagy 30 napos próbaüzemünk, arra 50 mFt-ot csak úgy odaadni az megint nagy bortorság lenne. Kinek van joga kritizálni? Hát az előző ciklusban itt ülő képviselőknek valószínűleg nem nagyon, hiszen az elméletet mindenki elfogadta. Talán egy picit nekem lenne jogom kritizálni. Én voltam az egyetlen, - meg is kaptam érte, nem tudok úszni és hasonlókat - amikor a rákosszentmihályi uszodának a kivitelezése kiderült, hogy 700 mFt-nál kezdünk, amit mindannyian tudunk, hogy nem állunk meg ennyinél, egyedül én nem szavaztam meg, mindenki hurrázott és kétségbe vonta, hogy egyáltalán tudok-e úszni. Az, hogy az uszodatanácsnok úr azzal kérkedik, hogy az előző ciklusban nem élt együtt a két uszoda tervezésével, az megint csak saját magát minősíti. Illetve nekem is 24 órából áll egy nap, de azért arra jut energiám, hogy utána nézzek egy ilyen fontos kérdésnek. A kezemben van 2 db uszodaüzemeltetési terv, a 2007. évre, két hasonló méretű uszodából. Mind a két uszoda közel azonos költségvetéssel dolgozik. Az egyiknél 660,- Ft-os felnőttjegyekkel, 500 Ft-os nyugdíjas jegyekkel, szauna jeggyel, kombinált jeggyel, 5.000,- Ft-os 10 alkalmas felnőtt jeggyel, a diákbérlet pedig 4.000,- Ft 10 alkalomra, a kombinált pedig 9.000,- Ft. És csodák csodája, képesek kihozni, a bevételeiket 50 mFt-ban állapítják meg, tehát ez egy működő uszoda, ahol már rátámaszkodnak azokra az adatokra, hogy az előző évben mekkora kihasználtsággal működtek. És láss csodát, a költségeik 50 mFt-nál járnak úgy, hogy az önkormányzat részére 6,5 mFt bérleti díjat fizetn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elyik ez az uszod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ajd utána kell néz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pviselő úr kezében van az anyag, én innen nem láto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Fantasztikus ez a lenyúlási módszer, amikor a munka részét áthárítjuk valakire és a bérezési része nem nálunk van. Oda fogom adni nyilvánvalóan ezeket az adatoka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második uszodánál pontosan ugyanígy néz ki. Az uszoda, itt 43 mFt-ból megoldják az üzemeltetést, plusz 1000 gyerek sportolót úszatnak, oktatnak, ez plusz 10 mFt költségbe kerül. Ez azt jelenti, hogy 53 mFt-nál tartunk. És ők is kijönnek az 54 mFt költségből. Viszont felhívnám mindig arra a figyelmet, hogy 24 fővel üzemeltetni egy uszodát, ez sehol nem ment. Kovács Balázs meg az….. hogy éppen csak elég lesz a 24 fő az uszoda üzemeltetésére. Itt van, az egyik uszodának a létszáma 12 fő + 2 masszőr, a másik uszodának 10 fő. Nálunk ugyanez 24 fő, tehát már több mint a duplája és 19 fő. Ugyanekkorák az uszodák. És az, hogy egy üzleti tervet nem lehet előre tervezni, ez nem igaz. Hasonlítani kel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BALÁZ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sak a jegy ártámogatást számoltam utána, mert volt nekem egy elég jó matematika tanárom, szerintem ebben a testületben az nem vitatott. Csak segítenék, a felnőttnél, ha elfogadjuk az itteni számokat, egy jegyre vetítve, akkor 1.010,- Ft-ot, a diák-nyugdíjasnál meg 1.410,- Ft-os támogatást ad az önkormányzat nagyjából, a matematika, meg a formállogika szabályai szerint ezek a számok jönnek ki. Ennyit tennék hozzá. A másik az, hogy a rákosszentmihályi uszodának a tervezését az előző kerületvezetés a tervezési szakaszrészben hétpecsétes titokként kezelte, az nem feltétlen az én hibám volt és mondjuk úgy kisebb önszorgalmam után sikerült megtudni annak a tervnek valamilyen szintű részleteit. Nem akarom ezt kommentálni, meg lehet nézni a testületi előterjesztéseket, ki, mit, hogy, merre, meddig akart. Nem hiszem, hogy azon kellene vitatkozni már, amikor éppen az uszodaépítés végén tartunk, hogy meg kellett-e volna építeni. Azt gondolom egy 70000-es kerületnek a XXI. században két tanuszoda elkél. Az, hogy itt milyen marketingköltséget kell betervezni, én azt merem mondani erre, hogy remélhetőleg ebbe a kerületbe semmit, mert ez a kerület lassan már 40 éve várja azt, hogy legyen végre saját uszodáj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eg szeretném köszönni azon képviselőtársaim hozzászólását, akik segítő és javító szándékkal mondták el a véleményüket erről az anyagról. Többek között úgy érzem, hogy Buday úr hozzászólása ilyen volt. Mindenféleképp megfontolandó az első felvetés az egyedi szerződésekről. Egyébként más szociális ügyekből viszonylag jó kapcsolatot sikerült kiépíteni a Gázműveknek a képviselőivel és úgy gondolom, hogy ebben az ügyben fel kell velük és a Vízművekkel venni a kapcsolatot, hogy valamilyen nagyfogyasztói kedvezményt adjanak részünkre. Ez meg fog történni. Köszönjük szépen a felvetését. Azt gondolom, hogy megfontolandó és átgondolandó az a felvetése és magam is így érzem, ami az adminisztratív létszámot illeti. Meg fogjuk vizsgálni annak a lehetőségét, hogy a megfelelő működés biztosítása mellett, úgy gondolom az adminisztratív létszámot egy helyre csoportosítani és a lehető legminimálisabbra csökkenteni. Úgy gondolom, az adminisztratív létszámra kiadott pénz egy része lehet, ami felesleges pénz, mindenféleképp meg fogjuk vizsgálni a csökkentésének a lehetőségeit. Köszönöm azt az észrevételét, talán tényleg azzal is egyet lehet érteni, hogy miért van szükség mind a két uszodában külön-külön vezetőre, ez is majd nyilvánvalóan a végleges üzleti terv előtt meg fogjuk vizsgálni. Azt szeretném mondani, hogy azt gondolom, hogy mindnyájunknak, Polgármester úrnak, illetőleg a képviselő uraknak is az a szándéka, legalábbis remélem, hogy mindenkinek az a szándéka, hogy ez az uszoda a lehető legkevesebb önkormányzati támogatással működjön. Ezen dolgoztunk eddig is és ezen fogunk dolgozni ezután is. Azokat az értelmes és jó felvetéseket, amik a vitában elhangzottak meg fogjuk vizsgálni és azoknak a határozati soroknak a mentén, amik az előterjesztésben szerepelnek, az üzleti tervet el fogjuk majd készíteni és a Képviselő-testület elé terjesztjük. Tehát összességében a két módosítással, amit befogadtam, én kérném a Képviselő-testületet, hogy fogadjuk el az előterjeszté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atározathozatal következik. Az előterjesztés 3. oldalán található határozati javaslat igen hosszú, nem olvasnám fel. De egyben figyelmeztetném képviselő-társaimat, hogy ehhez az előterjesztő a Gazdasági Bizottság szövegszerű módosító javaslatát befogadta. Tehát ezzel a befogadással együtt teszek javaslatot arra, hogy a Képviselő-testület fogadja el ezt a határozati javaslatot. Aki ezzel egyetért, kérem igen szavazatával támogassa. Szavazzunk! A Képviselő-testület 18 igen, 5 nem, 1 tartózkodással ezt a határozati javaslatot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3/2007. (III. 21.) Kt. </w:t>
        <w:tab/>
        <w:t>A Budapest Főváros XVI. Kerületi Önkormányzat Képviselő-testülete a XVI. kerület Erzsébet-ligeti és rákosszentmihályi uszodák működtetésének tervezetében foglaltakat tudomásul veszi.</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Rátonyi Gábor ügyvezető igazgatót, hogy a végleges üzleti tervet az alábbi szempontok figyelembe vételével készítse el.</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lkülönítetten tartalmazza 2007. október-december közötti időszak üzleti tervét, valamint a 2008. év üzleti tervét, </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Ezen belül tételesen elkülönítve, majd összesítve tartalmazza az Erzsébet-ligeti, valamint a Rákosszentmihályi uszoda üzleti tervét.</w:t>
      </w:r>
    </w:p>
    <w:p>
      <w:pPr>
        <w:pStyle w:val="Norml"/>
        <w:ind w:left="212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z egyes üzleti terveken belül részletesen tartalmazza </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bér, és bérjellegű juttatásokat (kitérve az alapbéren kívüli egyéb juttatásokra is, mint pl. műszakpótlék, helyettesítési díj, táppénz hozzájárulás, munkaruha juttatás, étkezési hozzájárulás, utazási költségtérítés stb.)</w:t>
      </w:r>
    </w:p>
    <w:p>
      <w:pPr>
        <w:pStyle w:val="Norml"/>
        <w:ind w:left="2832" w:hanging="0"/>
        <w:jc w:val="both"/>
        <w:rPr/>
      </w:pPr>
      <w:r>
        <w:rPr>
          <w:rFonts w:cs="Times New Roman" w:ascii="Times New Roman" w:hAnsi="Times New Roman"/>
          <w:color w:val="000000"/>
          <w:sz w:val="28"/>
          <w:szCs w:val="28"/>
        </w:rPr>
        <w:t>a bérek</w:t>
      </w:r>
      <w:r>
        <w:rPr>
          <w:color w:val="000000"/>
          <w:sz w:val="28"/>
          <w:szCs w:val="28"/>
        </w:rPr>
        <w:t xml:space="preserve"> j</w:t>
      </w:r>
      <w:r>
        <w:rPr>
          <w:rFonts w:cs="Times New Roman" w:ascii="Times New Roman" w:hAnsi="Times New Roman"/>
          <w:color w:val="000000"/>
          <w:sz w:val="28"/>
          <w:szCs w:val="28"/>
        </w:rPr>
        <w:t>árulékait jogcímenként (pl. tb. járulék, munkaadói járulék, egészségügyi hozzájárulás stb.)</w:t>
      </w:r>
    </w:p>
    <w:p>
      <w:pPr>
        <w:pStyle w:val="Norml"/>
        <w:ind w:left="2832" w:hanging="0"/>
        <w:jc w:val="both"/>
        <w:rPr/>
      </w:pPr>
      <w:r>
        <w:rPr>
          <w:rFonts w:cs="Times New Roman" w:ascii="Times New Roman" w:hAnsi="Times New Roman"/>
          <w:color w:val="000000"/>
          <w:sz w:val="28"/>
          <w:szCs w:val="28"/>
        </w:rPr>
        <w:t>a dologi kiadások tervezetét jogcímenként külön-külön, és együttesen is tartalmazza (pl. anyagköltség, közüzemi díjak, irodaszer, nyomtatvány,</w:t>
      </w:r>
      <w:r>
        <w:rPr>
          <w:color w:val="000000"/>
          <w:sz w:val="28"/>
          <w:szCs w:val="28"/>
        </w:rPr>
        <w:t xml:space="preserve"> </w:t>
      </w:r>
      <w:r>
        <w:rPr>
          <w:rFonts w:cs="Times New Roman" w:ascii="Times New Roman" w:hAnsi="Times New Roman"/>
          <w:color w:val="000000"/>
          <w:sz w:val="28"/>
          <w:szCs w:val="28"/>
        </w:rPr>
        <w:t>nem adatátviteli célú távközlési díjak, karbantartás, kisjavítás, kisértékű tárgyi eszköz beszerzés, munkaruha, egyéb üzemeltetés, fenntartási szolgáltatás, vásárolt termékek és szolgáltatások ÁFA-ja)</w:t>
      </w:r>
    </w:p>
    <w:p>
      <w:pPr>
        <w:pStyle w:val="Norml"/>
        <w:ind w:left="212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felhalmozási célú kiadásokat</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artalmazza az uszodák üzemeltetésére vonatkozó ágazati jogszabályi előírásokat, és az üzleti terv ennek való megfeleltetését. (pl. az Erzsébet-ligeti uszoda paramétereinek megfelelő uszoda üzemeltetésénél hány úszómesterre, gépészre stb-re van szükség az ágazati jogszabályok alapján, illetőleg mik a működési engedély megszerzésének feltételei.)</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Kertvárosi Kft ügyvezető igazgatója térképezze fel a lehetséges bevételt növelő szolgáltatásokat, és ennek eredményét az üzleti tervbe építse bele.</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áttéranyagként tartalmazzon részletes összehasonlító adatokat más uszodák vonatkozásában ne csak a jegyárak tekintetében, hanem a dolgozói bérek és dologi kiadások tekintetében is.</w:t>
      </w:r>
    </w:p>
    <w:p>
      <w:pPr>
        <w:pStyle w:val="Norml"/>
        <w:ind w:left="2832" w:hanging="0"/>
        <w:jc w:val="both"/>
        <w:rPr/>
      </w:pPr>
      <w:r>
        <w:rPr>
          <w:rFonts w:cs="Times New Roman" w:ascii="Times New Roman" w:hAnsi="Times New Roman"/>
          <w:color w:val="000000"/>
          <w:sz w:val="28"/>
          <w:szCs w:val="28"/>
        </w:rPr>
        <w:t>Mutassa be azt is, hogy más önkormányzatok által üzemeltetett uszodáknál milyen nagyságrendű éves szinten az önkormányzati</w:t>
      </w:r>
      <w:r>
        <w:rPr>
          <w:color w:val="000000"/>
          <w:sz w:val="28"/>
          <w:szCs w:val="28"/>
        </w:rPr>
        <w:t xml:space="preserve"> </w:t>
      </w:r>
      <w:r>
        <w:rPr>
          <w:rFonts w:cs="Times New Roman" w:ascii="Times New Roman" w:hAnsi="Times New Roman"/>
          <w:color w:val="000000"/>
          <w:sz w:val="28"/>
          <w:szCs w:val="28"/>
        </w:rPr>
        <w:t>támogatási igén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42" w:hanging="141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 üzleti terv elkészítésére és beterjesztésére 2007. június 30.</w:t>
      </w:r>
    </w:p>
    <w:p>
      <w:pPr>
        <w:pStyle w:val="Norml"/>
        <w:ind w:left="4242" w:hanging="141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az üzleti terv elkészítéséért Rátonyi Gábor ügyvezető igazgató, az üzleti terv Képviselő-testület elé terjesztéséért 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4. oldalon található második határozati javaslatot szintén nem olvasnám fel. Aki ezzel egyetért, kérem igennel szavazzon. Szavazzunk! A Képviselő-testület 17 igen, 0 nem, 7 tartózkodással ezt a javaslatot is elfogadt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2007. (III. 21.) Kt. </w:t>
        <w:tab/>
        <w:t>Budapest Főváros XVI. Kerületi Önkormányzat Képviselő-testülete felkéri a Polgármestert, hogy a XVI. kerület Erzsébet-ligeti és rákosszentmihályi uszodák végleges üzleti tervének beterjesztésével egyidejűleg készítsen előterjesztés a működtetéshez szükséges önkormányzati támogatás lehetséges formáira vonatkozóan. Az előterjesztésben térjen ki az Európai Közösséget létrehozó Szerződés 87. cikkében foglaltak, az ezzel kapcsolatos eljárásokról szóló 85/2004. (IV. 19.) Korm. rendelet, valamint a csekély összegű támogatásokra vonatkozó 1998/2006./EK bizottsági rendelet előírásainak való megfelelősségre is.</w:t>
      </w:r>
      <w:r>
        <w:rPr>
          <w:rFonts w:cs="Times New Roman" w:ascii="Times New Roman" w:hAnsi="Times New Roman"/>
          <w:color w:val="000000"/>
          <w:sz w:val="24"/>
        </w:rPr>
        <w:t xml:space="preserve"> </w:t>
      </w:r>
    </w:p>
    <w:p>
      <w:pPr>
        <w:pStyle w:val="Norm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l"/>
        <w:ind w:left="283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2007. június 30.</w:t>
      </w:r>
    </w:p>
    <w:p>
      <w:pPr>
        <w:pStyle w:val="Norml"/>
        <w:ind w:left="2832"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t>Javaslat az ülés folytatására</w:t>
      </w:r>
    </w:p>
    <w:p>
      <w:pPr>
        <w:pStyle w:val="Norml"/>
        <w:spacing w:lineRule="atLeast" w:line="3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hd w:fill="FFFFFF" w:val="clear"/>
        <w:spacing w:lineRule="atLeast" w:line="326"/>
        <w:ind w:left="2124"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w:t>
        <w:tab/>
        <w:t>Kovács Péter polgármester</w:t>
      </w:r>
    </w:p>
    <w:p>
      <w:pPr>
        <w:pStyle w:val="Norml"/>
        <w:shd w:fill="FFFFFF" w:val="clear"/>
        <w:spacing w:lineRule="atLeast" w:line="3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hd w:fill="FFFFFF" w:val="clear"/>
        <w:spacing w:lineRule="atLeast" w:line="3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SZMSZ 5. §-ának (3) bekezdése alapján 20,00 óra után szavazni kell arról, hogy folytatja-e a Képviselő-testület az ülését. Én javaslom képviselőtársaimnak, mivel még néhány fontos napirend hátra van, folytassuk az ülést. Aki ezzel egyetért, kérem igennel szavazzon. Szavazzunk! A Képviselő-testület 18 igen, 2 nem, 1 tartózkodással ezt a javaslatot támogat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t xml:space="preserve">135/2007. (III. 21.) Kt. </w:t>
        <w:tab/>
        <w:t>A Képviselő-testület az ülés folytatásával egyetért.</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124" w:firstLine="708"/>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color w:val="000000"/>
          <w:sz w:val="28"/>
          <w:szCs w:val="28"/>
        </w:rPr>
      </w:pPr>
      <w:r>
        <w:rPr>
          <w:rFonts w:cs="Times New Roman" w:ascii="Times New Roman" w:hAnsi="Times New Roman"/>
          <w:color w:val="000000"/>
          <w:sz w:val="28"/>
          <w:szCs w:val="28"/>
        </w:rPr>
        <w:t>Javaslat az ülés napirendjének módosítására</w:t>
      </w:r>
    </w:p>
    <w:p>
      <w:pPr>
        <w:pStyle w:val="Norml"/>
        <w:spacing w:lineRule="atLeast" w:line="3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hd w:fill="FFFFFF" w:val="clear"/>
        <w:spacing w:lineRule="atLeast" w:line="3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BALÁZ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Ügyrendben. Én arra tennék javaslatot, a hivatal dolgozói közül jó néhányan itt vannak egy pár napirendért. Ahogy néztem egyik sem valami hosszas tárgyalást igénylő, meg remélem nagy vitát nem generál. Ezért javasolnám tisztelettel, hogy vegyük előre a sürgősségiek közül a közbeszerzési terv nevet viselőt. Az eredeti kiküldött meghívóban utána a 6-os, a 16-os, a 19-es, 20-as, 21-es és 23-as napirendi pontokat, hogy lehetőség szerint azért a hivatal működésére tekintettel akinek nem muszáj, ne ülje végi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Lassabban Képviselő ú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BALÁZ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sürgősségi közbeszerzési terv, a 6-os, a 16-os, az akadálymentesítés, 19-20-21-es és a 23-a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Ügyrendi javaslat érkezett, hogy ezeket a napirendeket egymás után, abban a sorrendben, ahogy képviselő úr felolvasta, most kezdjük el tárgyalásba venni. Aki ezzel egyetért, kérem igennel szavazzon. Szavazzunk! A Képviselő-testület 23 igennel egyhangúlag támogat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6/2007. (III. 21.) Kt. </w:t>
        <w:tab/>
        <w:t>A Képviselő-testület úgy határoz, hogy a „Javaslat a Budapest Főváros XVI. Kerületi Önkormányzat 2007. évi közbeszerzési tervének elfogadására”, valamint ezt követően az eredeti meghívóban 6., 16., 19., 20., 21. és 23. sorszám alatt szereplő napirendi pontok tárgyalásával folytatja ülésé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2832"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9.</w:t>
        <w:tab/>
        <w:t>Javaslat a Budapest Főváros XVI. Kerületi Önkormányzat 2007. évi közbeszerzési tervének elfogad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előterjesztés ki van osztva. Egy új táblázat került hozzá. Egy dolog lemaradt róla, amit pótoltunk. Kérdése van-e valakinek? Nincsen. Hozzászólása? Nincsen. Akkor aki az előterjesztés első oldalán található határozati javaslattal egyetért, igennel szavazzon. Szavazzunk! A Képviselő-testület 23 igennel a javaslatot támogat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7/2007. (III. 21.) Kt. </w:t>
        <w:tab/>
        <w:t>A Budapest Főváros XVI. Kerületi Önkormányzat Képviselő-testülete az előterjesztés 1. számú mellékletben szereplő közbeszerzési tervet elfogadja, és felkéri a polgármestert, hogy annak nyilvánosságra hozataláról gondoskodjon.</w:t>
      </w:r>
    </w:p>
    <w:p>
      <w:pPr>
        <w:pStyle w:val="LQfej"/>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4536" w:leader="none"/>
          <w:tab w:val="left" w:pos="9072" w:leader="none"/>
        </w:tabs>
        <w:ind w:left="283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   2007. április 15.</w:t>
      </w:r>
    </w:p>
    <w:p>
      <w:pPr>
        <w:pStyle w:val="Norml"/>
        <w:tabs>
          <w:tab w:val="clear" w:pos="708"/>
          <w:tab w:val="left" w:pos="4536" w:leader="none"/>
          <w:tab w:val="left" w:pos="9072" w:leader="none"/>
        </w:tabs>
        <w:ind w:left="2832"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 xml:space="preserve">     Kovács Péter polgármester</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olnár úr! Véletlenül van az, hogy nem nyomott gombot vagy direkt? Véletlenül. Érte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10.</w:t>
        <w:tab/>
        <w:t>Pályázat a Települési önkormányzati szilárd burkolatú belterületi közutak burkolat felújításának támogat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nnyit hozzátennék előterjesztőként, hogy lehetőségünk van arra, hogy egy pályázaton induljon az önkormányzat, méghozzá útépítéssel, illetve útfelújítással. Tartalmazza az előterjesztés azokat az utcákat, amit a műszaki előkészítés úgy ítél meg, hogy van olyan állapotban, hogy a szempontrendszernek megfelelően akár sikerrel is pályázhassunk erre. Természetesen észnél kell lennünk, vagy úgy kell tekintenünk rá, hogy nem fogunk minden pályázatunkkal nagy valószínűséggel nyerni, de ennek ellenére én javaslom a Képviselő-testületnek, hogy mindegyik pályázatot, ami itt fel van sorolva, terjessze be. Kérdése van-e valakinek ehhez? Nincsen. Hozzászólása van-e valakinek? Ilyen sincsen. Az előterjesztés 2. oldalán kezdődő határozati javaslatot nem olvasnám fel. Aki ezzel egyetért igennel szavazzon. Szavazzunk! A Képviselő-testület 22 igen, 0 nem, 2 tartózkodással a határozati javaslatot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8/2007. (III. 21.) Kt. </w:t>
        <w:tab/>
        <w:t>Budapest Főváros XVI. kerületi Önkormányzat Képviselő-testülete úgy határoz, hogy a 2007. évben a Települési önkormányzati szilárd burkolatú belterületi közutak burkolat felújításának támogatására az alábbi utcákra kíván igénybejelentést beadni.</w:t>
      </w:r>
    </w:p>
    <w:p>
      <w:pPr>
        <w:pStyle w:val="Norml"/>
        <w:ind w:left="212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Rákosi út (Rózsa utca – Körvasút sor)</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ősök fasora (Békéshalom utca- Újszász utca)</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Jávorfa utca (Hermina utca – Csömöri út)</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István király utca (Arany János u. – Hangulat utca)</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enyhért utca (Monoki utca – Budapesti út) </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József utca (Csömöri út – Rákospalotai határút) </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Gordonka utca (Veres Péter út – Vulkán utca)</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Diósy Lajos utcai (Veres Péter út – Újszász utca)</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Szent Korona utca (József utca – Jávorfa utca)</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atthyány Ilona utca (Vidámvásár utca – Rózsalevél utc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pPr>
      <w:r>
        <w:rPr>
          <w:rFonts w:cs="Times New Roman" w:ascii="Times New Roman" w:hAnsi="Times New Roman"/>
          <w:color w:val="000000"/>
          <w:sz w:val="28"/>
          <w:szCs w:val="28"/>
        </w:rPr>
        <w:t>A pályázati önerőt a Rákosi út, Hősök fasora és az István király utca igénybejelentéséhez az önkormányzat 2007. évi költségvetéséről szóló 8/2007. (III. 2.) Ök rendelet 5. sz. mellékletének 2. sorában lévő Út- járdaépítés parkoló építés keret terhére biztosította. A Menyhért utca, Jávorfa utca, József utca, Gordonka utca, Diósy Lajos utca, Szent Korona utca, Batthyány utca igénybejelentéséhez az</w:t>
      </w:r>
      <w:r>
        <w:rPr>
          <w:rFonts w:cs="Times New Roman" w:ascii="Times New Roman" w:hAnsi="Times New Roman"/>
          <w:color w:val="000000"/>
          <w:sz w:val="24"/>
        </w:rPr>
        <w:t xml:space="preserve"> </w:t>
      </w:r>
      <w:r>
        <w:rPr>
          <w:rFonts w:cs="Times New Roman" w:ascii="Times New Roman" w:hAnsi="Times New Roman"/>
          <w:color w:val="000000"/>
          <w:sz w:val="28"/>
          <w:szCs w:val="28"/>
        </w:rPr>
        <w:t>önerőt 96.000 eFt értékben az önkormányzat 2007. évi költségvetéséről szóló 8/2007. (III. 2.) Ök rendelet 5. sz. mellékletének 20. sorában lévő pályázati keret terhére biztosí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hatalmazza a polgármestert a pályázati dokumentáció aláírására és bead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április 15.</w:t>
      </w:r>
    </w:p>
    <w:p>
      <w:pPr>
        <w:pStyle w:val="Norml"/>
        <w:tabs>
          <w:tab w:val="clear" w:pos="708"/>
          <w:tab w:val="left" w:pos="4536" w:leader="none"/>
          <w:tab w:val="left" w:pos="9072" w:leader="none"/>
        </w:tabs>
        <w:ind w:left="2832"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 xml:space="preserve">       Kovács Péter polgármester</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11.</w:t>
        <w:tab/>
        <w:t>Javaslat intézmények akadálymentesítése keretében személyfelvonó építésé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dezem Alpolgármester urat, kívánja-e kiegészíte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kívánja kiegészíteni. Kérdése van Abonyi képviselő úrna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nnyit szeretnék kérdezni, hogy a tulajdonosi hozzájárulás azt jelenti, hogy elkezdjük az építé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ás kérdést nem látok. Hozzászólás, vélemény? Ilyet sem látok. Az előterjesztés 1. oldalán szereplő határozati javaslatot nem olvasnám fel. Aki ezzel egyetért, kérem igennel szavazzon. Szavazzunk! A Képviselő-testület 24 igennel egyhangúlag a javaslatot támogat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9/2007. (III. 21.) Kt. </w:t>
        <w:tab/>
        <w:t>A Budapest Főváros XVI. kerületi Önkormányzat Képviselő-testülete az előterjesztés mellékletét képező engedélyezési terv alapján a Centenáriumi Általános Iskola és Szakiskola (1165 Sasvár u. 101.) épületében a személyfelvonó megvalósításához a tulajdonosi hozzájárulást megadja.</w:t>
      </w:r>
    </w:p>
    <w:p>
      <w:pPr>
        <w:pStyle w:val="Szvegtrzs2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55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 xml:space="preserve">    2007. március 31.</w:t>
      </w:r>
    </w:p>
    <w:p>
      <w:pPr>
        <w:pStyle w:val="Norml"/>
        <w:ind w:left="2552"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 xml:space="preserve">     Kovács Péter polgármester</w:t>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552" w:hanging="255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12.</w:t>
        <w:tab/>
        <w:t>A Budapest Főváros XVI. Kerület Önkormányzatának Közoktatási Minőségirányítási Programja módosítás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84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lpolgármester úr kívánja-e kiegészíte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agam és Abonyi bizottsági elnök úr is kb. fél órát tudna róla beszélni fejenként, de inkább nem szeretném kiegészíte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dése van-e bármelyik képviselőtársamnak? Ilyet nem látok. Hozzászólása, vélemény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bizottság megtárgyalta és egyhangúlag támogat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öbb hozzászólás nincs. Az előterjesztés 2. oldalán szereplő határozati javaslatot nem olvasnám fel, aki ezzel egyetért, kérem igennel szavazzon. Szavazzunk! A Képviselő-testület 22 igennel egyhangúlag támogatta a javaslato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0/2007. (III. 21.) Kt. </w:t>
        <w:tab/>
        <w:t>A Budapest Főváros XVI. Kerületi Önkormányzat Képviselő-testülete az előterjesztés 1. számú melléklete szerinti tartalommal jóváhagyja Budapest Főváros XVI. Kerület Önkormányzatának Közoktatási Minőségirányítási Programja módosítását.</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a határozatról, valamint a módosított programról a közoktatási intézmények vezetőit értesítse.</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2007. március 22.</w:t>
      </w:r>
    </w:p>
    <w:p>
      <w:pPr>
        <w:pStyle w:val="Norml"/>
        <w:ind w:left="2832"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13.</w:t>
        <w:tab/>
        <w:t>A Rácz Aladár Zeneiskola, Alapfokú Művészetoktatási Intézménynek a közoktatás minőségbiztosításáról és minőségfejlesztéséről szóló 3/2002. (II. 15.) OM rendeletben meghatározott minősítés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lpolgármester úr kívánja-e kiegészíteni az előterjeszté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 mondattal. Ahhoz, hogy a maximális normatívát igénybe tudjuk venni, szükség van erre a minősítésre, úgyhogy kérném a támogatá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dése van-e bármelyik képviselőtársamna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ermészetesen ezt az előterjesztést is egyhangúlag támogatta az Oktatási Bizottság. Még az a nagyon-nagyon optimális eset is előfordulhat, ha úgy minősítik az intézményt, akkor kiemelt normatívát kapunk. Tehát az itt felsoroltakon túlmenően még azt hiszem a zeneiskolának van erre esély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ás hozzászólás? Nem látok. Határozathozatal következik. Az előterjesztés 3. oldalán szereplő határozati javaslatot nem olvasom fel. Aki ezzel egyetért, kérem igennel szavazzon. Szavazzunk! Kihirdetem a határozatot, a Képviselő-testület 24 igennel egyhangúlag elfogadta a javaslato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29" w:hanging="2829"/>
        <w:jc w:val="both"/>
        <w:rPr/>
      </w:pPr>
      <w:r>
        <w:rPr>
          <w:rFonts w:cs="Times New Roman" w:ascii="Times New Roman" w:hAnsi="Times New Roman"/>
          <w:color w:val="000000"/>
          <w:sz w:val="28"/>
          <w:szCs w:val="28"/>
        </w:rPr>
        <w:t xml:space="preserve">141/2007. (III. 21.) Kt. </w:t>
        <w:tab/>
        <w:t>A Budapest Főváros XVI. kerületi Önkormányzat Képviselő-testülete kezdeményezi a Rácz Aladár Zeneiskola, Alapfokú Művészetoktatási Intézménynek</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a közoktatás minőségbiztosításáról és minőségfejlesztéséről szóló 3/2002. (II. 15.) OM rendelet 10-14/F. §-ban meghatározott minősítésé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firstLine="3"/>
        <w:jc w:val="both"/>
        <w:rPr>
          <w:rFonts w:ascii="Times New Roman" w:hAnsi="Times New Roman" w:cs="Times New Roman"/>
          <w:color w:val="000000"/>
          <w:sz w:val="28"/>
          <w:szCs w:val="28"/>
        </w:rPr>
      </w:pPr>
      <w:r>
        <w:rPr>
          <w:rFonts w:cs="Times New Roman" w:ascii="Times New Roman" w:hAnsi="Times New Roman"/>
          <w:color w:val="000000"/>
          <w:sz w:val="28"/>
          <w:szCs w:val="28"/>
        </w:rPr>
        <w:t>A képviselő-testület a minősítési eljárás költségét a számlás megbízási díj keret terhére biztosí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1"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 2007. március 31.</w:t>
      </w:r>
    </w:p>
    <w:p>
      <w:pPr>
        <w:pStyle w:val="Norml"/>
        <w:ind w:left="2832"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14.</w:t>
        <w:tab/>
        <w:t>Javaslat a pedagógusok tanítási időkeretének csökkentésé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lpolgármester úr kívánja-e kiegészíte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előterjesztés úgy gondolom viszonylag részletesen tartalmazza az ezzel kapcsolatos szabályokat. Kérném Polgármester urat, hogy a bizottsági elnök úrnak adjon szót és utána szeretnék majd arra reagál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rtem. Abonyi úr parancsoljo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Itt már nem annyira egyszerű a helyzet, mint az előzőeknél volt. Ugyanis itt azt hiszem az előterjesztésnek a lényege, és a szándéka az, hogy minél több olyan tevékenységet emeljünk be egyébként, ami a tanítási időkeret csökkentését jelenti. Volt egy elég komoly felsorolás egy nagy étlap, amit szépen egyesével végigtárgyaltunk az Oktatási Bizottság ülésén és két olyan dologgal egészítettük ki, ami egyrészt az ott jelenlévő intézményvezetők, és pedagógusok részéről elhangzott, h ogy ha a ténylegesen elvégzett munkát figyelembe véve került be az Oktatási Bizottság határozati javaslatába, tehát két ponttal egészítené ki a bizottság. A bizottsági határozatok mindenki előtt ott vannak. Ezeknek a tevékenységeknek a körébe bekerülne még az első évfolyamosok beíratásán való részvétel, valamint a pedagógusok kötelező továbbképzésén való részvétel, plusz az az öt pont, ami az eredeti határozati javaslatban is szerepel. És végül ezzel a héttel fogadta el a bizottság 7 egyhangúval, jelzem az összes többi határozat is hét igen egyhangúval születet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előterjesztő jelezte, hogy most kíván reagálni er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ehát összességében, a bizottságon is lefolytatott vita alapján ezt a két módosító indítványt, ezt a két tételű módosító indítványt befogadom, úgyhogy erről kérnék majd szavazá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határozati javaslatban az szerepel, hogy a tanítási időkeretet az alábbi tevékenységeken való részvétellel csökkenthetik. Többek között ott van az utolsó előtti, orvosi vizsgálatra kísérés. Ez benne van a pedagógusnak a feladatkörében, hogy orvosi vizsgálatra kötelező kísérni, vagy pedig azt fogja mondani a pedagógus, hogy bocsánat, menjen a gyerek ahogy akar. Ezt hogy kell érte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indjárt megkérdezzük az előterjesztő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yilvánvalóan általános iskolás gyermekek például, ha bármikor rosszul lesznek, nem fogja egyedül elengedi a pedagógus őt, hogy menjél el az orvoshoz. Nyilván valamelyik pedagógus el fogja kísérni. Továbbá rendszeres fogászati szűrések vannak, arra is pedagógus kísérőt kell biztosítani. És ezek azok az órák, amivel az időkeretet javasolju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hogy Kaszás úrban kétségek maradjanak. Van az ún. munkaidőkeret, ami heti 40 óra és van a tanítási időkeret, ami 20-21 és 22 óra lesz most szeptembertől. A tanítási időkeret azt jelenti, hogy ebben 20 órát tanítani kellene a pedagógusnak. Viszont van egy olyan rendelkezés is, hogy két órát elrendelhet kötelezően az intézményvezető, amiért nem jár bér. Egyáltalán nem biztos, hogy ezt a 20 órát így is teljesíteni tudja és egy kéthónapos tanítási időkeret mérésben járhat úgy a pedagógus, hogy nem jön ki a kötelező tanítási ideje. Tehát ezekkel a tevékenységekkel lehet ezt csökkenteni, hogy a munkaidőkeret is és a tanítási időkeret is helyre kerüljö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öbb hozzászólás nincs. Az előterjesztés 3. oldalán található határozati javaslatban az előterjesztő befogadta az Oktatási Bizottság módosító javaslatait. Ezzel együtt tenném fel szavazásra. Aki ezzel egyetért, kérem igennel szavazzon. Szavazzunk! A Képviselő-testület 24 igennel egyhangúlag a javaslatot támogat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2/2007. (III. 21.) Kt. </w:t>
        <w:tab/>
        <w:t>A Budapest Főváros XVI. Kerületi Önkormányzat Képviselő-testülete úgy dönt, hogy a fenntartásában működő közoktatási intézmények vezetői a pedagógusok tanítási időkeretét az alábbi tevékenységeken való részvétellel csökkenthetik:</w:t>
      </w:r>
    </w:p>
    <w:p>
      <w:pPr>
        <w:pStyle w:val="Norml"/>
        <w:ind w:left="283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Az intézmény által szervezett tanulmányi kiránduláson, sítáborban, erdei iskolában való részvétel,</w:t>
      </w:r>
    </w:p>
    <w:p>
      <w:pPr>
        <w:pStyle w:val="Norml"/>
        <w:ind w:left="2832" w:hanging="0"/>
        <w:jc w:val="both"/>
        <w:rPr/>
      </w:pPr>
      <w:r>
        <w:rPr>
          <w:rFonts w:cs="Times New Roman" w:ascii="Times New Roman" w:hAnsi="Times New Roman"/>
          <w:color w:val="000000"/>
          <w:sz w:val="28"/>
          <w:szCs w:val="20"/>
        </w:rPr>
        <w:t>Az intézmény által a pedagógiai program alapján szervezett vi</w:t>
      </w:r>
      <w:r>
        <w:rPr>
          <w:rFonts w:cs="Times New Roman" w:ascii="Times New Roman" w:hAnsi="Times New Roman"/>
          <w:color w:val="000000"/>
          <w:sz w:val="28"/>
          <w:szCs w:val="28"/>
        </w:rPr>
        <w:t xml:space="preserve">zsgán való részvétel, </w:t>
      </w:r>
    </w:p>
    <w:p>
      <w:pPr>
        <w:pStyle w:val="Norml"/>
        <w:ind w:left="283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Fővárosi, megyei, országos versenyen való részvétel,</w:t>
      </w:r>
    </w:p>
    <w:p>
      <w:pPr>
        <w:pStyle w:val="Norml"/>
        <w:ind w:left="283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Orvosi vizsgálatra kísérés</w:t>
      </w:r>
    </w:p>
    <w:p>
      <w:pPr>
        <w:pStyle w:val="Norml"/>
        <w:ind w:left="283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Kompetencia mérésen való részvétel</w:t>
      </w:r>
    </w:p>
    <w:p>
      <w:pPr>
        <w:pStyle w:val="Norml"/>
        <w:ind w:left="283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Az első évfolyamosok beíratásán való részvétel</w:t>
      </w:r>
    </w:p>
    <w:p>
      <w:pPr>
        <w:pStyle w:val="Norml"/>
        <w:ind w:left="283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Pedagógusok kötelező továbbképzésen való részvétele</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a határozatról a közoktatási intézmények vezetőit értesítse.</w:t>
      </w:r>
    </w:p>
    <w:p>
      <w:pPr>
        <w:pStyle w:val="Szvegtrz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március 30.</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15.</w:t>
        <w:tab/>
        <w:t>Javaslat az Őrtüzek a Magyarságért Alapítvány támogat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Zsinka László bizottsági elnö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t>Kérdezem az előterjesztőt, kíván-e hozzáfűzni valamit?</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SINKA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Csak annyit csupán, hogy az Őrtüzek a Magyarságért Alapítvány rendezvényre kért pénzt szeretnénk megadni. Azt bejelentették, hogy a jövőben ebben az évben már nem terveznek több igénnyel fellépni velünk szemben, vagy több kérésük nem lesz. De ez csak tájékoztat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dése van-e képviselőtársaimna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civilszervezetek támogatásának ez a módja, nem KSB előtt, vagy amilyen bizottsági keretből kellene ezt megolda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lapítványi támogatásról van szó, ezért van ez így előterjesztv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SINKA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ért van itt, mert alapítvány, semmi másért nem lenne itt. Bizottsági keretből van egyébkén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Bizottsági keretből van egyébként, mint a határozati javaslat is ezt tartalmazz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SINKA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Be kell hozni a testület el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ás kérdést nem látok. Hozzászólása van-e valakinek? Nincs ilyen. Akkor az előterjesztés első oldalán található határozati javaslatot nem olvasnám fel. Aki ezt támogatja, kérem igen szavazatával nyilvánítsa is ki. Szavazzunk! A Képviselő-testület5 23 igen, 1 nem, 0 tartózkodással a javaslatot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143/2007. (III. 21.) Kt. </w:t>
        <w:tab/>
        <w:t xml:space="preserve">A Képviselő-testület az </w:t>
      </w:r>
      <w:r>
        <w:rPr>
          <w:rFonts w:cs="Times New Roman" w:ascii="Times New Roman" w:hAnsi="Times New Roman"/>
          <w:b/>
          <w:bCs/>
          <w:color w:val="000000"/>
          <w:sz w:val="28"/>
          <w:szCs w:val="28"/>
        </w:rPr>
        <w:t>Őrtüzek a Magyarságért Alapítványt</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100.000.-Ft-tal</w:t>
      </w:r>
      <w:r>
        <w:rPr>
          <w:rFonts w:cs="Times New Roman" w:ascii="Times New Roman" w:hAnsi="Times New Roman"/>
          <w:color w:val="000000"/>
          <w:sz w:val="28"/>
          <w:szCs w:val="28"/>
        </w:rPr>
        <w:t xml:space="preserve"> támogatja. A támogatás az alapítvány szervezésében 2007. március 24-én megrendezésre kerülő kerületi esemény költségeinek finanszírozására fordítható.</w:t>
      </w:r>
    </w:p>
    <w:p>
      <w:pPr>
        <w:pStyle w:val="Norml"/>
        <w:tabs>
          <w:tab w:val="clear" w:pos="708"/>
          <w:tab w:val="left" w:pos="4536" w:leader="none"/>
          <w:tab w:val="left" w:pos="9072" w:leader="none"/>
        </w:tabs>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támogatás a Kulturális és Sport Bizottság 2007. évi közművelődés, kerületi sport és helytörténet támogatása keret terhére kerül biztosításra. </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a támogatási szerződés megkötését követően gondoskodjon a támogatás átutalásáró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2007. április 10.</w:t>
      </w:r>
    </w:p>
    <w:p>
      <w:pPr>
        <w:pStyle w:val="Norml"/>
        <w:ind w:left="2832"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 xml:space="preserve">Kovács Péter polgármester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Végére értünk annak a módosító javaslatoknak, illetve átcsoportosításnak, amit Kovács Balázs képviselő úr javaslatára tettünk meg. Én azt javaslom, hogy 21,00 óra után úgyis kell szavaznunk a folytatásról, és akkor majd javaslat lesz.</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 egyszerű napirend következi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ab/>
        <w:t>16.</w:t>
        <w:tab/>
        <w:t>Javaslat a bírósági ülnökök megválaszt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nnyit tennék hozzá, hogy van egy kiegészítés, amit a képviselőtársaim megkaptak. Adminisztratív hiba folytán az egyik ülnöknek a nevét ki kell majd cserélni. Kérdés van-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Úgy szól ez a törvény, hogy ülnök akkor szűnik meg, ha visszavonják, vagy pedig eléri a 70 évet. Én végignéztem, itt van két illető is, aki az egyik ebben az évben, a másik a következő évben betölti a 70 évet. Nem lenne érdemesebb ezt egyszerre megoldani? Nem lehetett volna találni olyan ülnököt, aki ezt végig tudja egy szuszra csinál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Lehet, hogy képviselő úrnak igaza van, én arra  gondoltam, hogy még a hetvenedik évükig, ha úgy gondolják, ha már csinálták ezt, akkor töltsék ezt k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Részben én is ezt szerettem volna megkérdezni, illetve azt, hogy hány jelentkező volt. Tehát valami előkészítésről döntéselőkészítési tájékoztatást hiányolok. Hány jelentkező volt? Ha jól látom, akkor 6 helyet lehet betölteni. Milyen alapon, ha több volt a jelentkező, akkor milyen alapon döntötték el az előterjesztők, hogy ezek a személyek szerepelnek it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öbb jelentkező volt, különös szempont nem volt, hogy mi alapján döntött az előterjesztő. Más kérdést nem látok. Hozzászólás? Hozzászólás nincs. Jegyző úr jelezte, hogy egyesével kell a …… Nem szükséges, akkor még sem.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rre a válaszra nem tudok mit mondani. Több jelentkező volt és így döntöttünk. Ennél cinikusabban tulajdonképpen előterjesztést még akkor is, ha látszólag nem jelentős a dolog, de hogy Kovács György kérdésére vonatkozóan adott válasz is, hogy igaz, hogy vannak törvények és azt tudjuk előre, hogy ezek a törvények alapján ezt a ciklust X. vagy Y. nem tudja kitölteni, de így döntöttem. Ez volt a lényege. Ebből adódóan én kérdezném újra, hogy volt-e valamilyen mérlegelési szempont a jelentkezők alapján és hogy ha volt, akkor ez mi vol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volt ily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egyik jelöltet, ha megnézzük, az utolsó előttit, biztos, hogy a többinek van valami szakképzettsége, miegyebe. Az egyik ott díszeleg a 8 általánossal. Biztos, hogy ő az a – mondjuk így - szint amelyikkel a más emberek büntetőügyeiben dönteni kel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yílván nem ő az egyetlen ilyen képzettségű az ülnökök között. (Valaki mondja: A mieink között igen.) Úgy látom, akkor valószínű véleményeltérés lesz abban, hogy melyik ülnököket szavazza meg a Képviselő-testület. Tehát egyesével tenném fel szavazásra az ülnököket. A határozati javaslat szövegét nem olvasnám fel, csak a nevet akiről döntenénk. Elsőként Dér Sándornét teszem fel javaslatra. Aki támogatja, hogy ülnök legyen, igennel szavazzon. Szavazzunk! Minősített szótöbbségű döntés. 23 igen, 2 nem, 0 tartózkodással a Képviselő-testület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4/2007. (III. 21.) Kt. </w:t>
        <w:tab/>
        <w:t>Budapest Főváros XVI. Kerületi Önkormányzat Képviselő-testülete a Pesti Központi Kerületi Bíróságra</w:t>
      </w:r>
    </w:p>
    <w:p>
      <w:pPr>
        <w:pStyle w:val="Norml"/>
        <w:ind w:left="2124"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Dér Sándorné 1161 Bp., Milán u. 20.</w:t>
      </w:r>
    </w:p>
    <w:p>
      <w:pPr>
        <w:pStyle w:val="Norml"/>
        <w:ind w:left="212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állampolgárt bírósági ülnöknek megválasz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a Képviselő-testület határozatáról a megválasztott személyt és a Pesti Központi Kerületi Bíróság elnökét írásban értesíts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március 31.</w:t>
      </w:r>
    </w:p>
    <w:p>
      <w:pPr>
        <w:pStyle w:val="Norml"/>
        <w:ind w:left="2832"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ásodikként Fekete Béla úrra tennék javaslatot. Aki ezt a javaslatot minősített szótöbbséggel elfogadja, kérem szavazzon. Szavazzunk! A Képviselő-testület 22 igen, 0 nem, 3 tartózkodással ezt a javaslatot is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5/2007. (III. 21.) Kt. </w:t>
        <w:tab/>
        <w:t>Budapest Főváros XVI. Kerületi Önkormányzat Képviselő-testülete a Pesti Központi Kerületi Bíróságra</w:t>
      </w:r>
    </w:p>
    <w:p>
      <w:pPr>
        <w:pStyle w:val="Norml"/>
        <w:ind w:left="2832"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Fekete Béla 1165 Bp., Gizella tér 7.  1/3.</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állampolgárt bírósági ülnöknek megválasz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a Képviselő-testület határozatáról a megválasztott személyt és a Pesti Központi Kerületi Bíróság elnökét írásban értesíts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március 31.</w:t>
      </w:r>
    </w:p>
    <w:p>
      <w:pPr>
        <w:pStyle w:val="Norml"/>
        <w:ind w:left="2832"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armadikként Nyevrekla Gizellára tennék javaslatot. Aki ezt elfogadja, kérem igennel szavazzon. Szavazzunk! A Képviselő-testület 21 igen, 2 nem, 2 tartózkodással ezt a javaslatot is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6/2007. (III. 21.) Kt. </w:t>
        <w:tab/>
        <w:t>Budapest Főváros XVI. Kerületi Önkormányzat Képviselő-testülete a Pesti Központi Kerületi Bíróságra</w:t>
      </w:r>
    </w:p>
    <w:p>
      <w:pPr>
        <w:pStyle w:val="Norml"/>
        <w:ind w:left="2124"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Nyevrekla Gizella 1165 Bp., Molnár I. stny. l. IV/2.</w:t>
      </w:r>
    </w:p>
    <w:p>
      <w:pPr>
        <w:pStyle w:val="Norml"/>
        <w:ind w:left="212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állampolgárt bírósági ülnöknek megválasz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a Képviselő-testület határozatáról a megválasztott személyt és a Pesti Központi Kerületi Bíróság elnökét írásban értesíts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március 31.</w:t>
      </w:r>
    </w:p>
    <w:p>
      <w:pPr>
        <w:pStyle w:val="Norml"/>
        <w:ind w:left="2832"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gyedikként Szabolcsy Istvánnéra tennék javaslatot. Aki ezt a javaslatot elfogadja, kérem igennel szavazzon. Szavazzuk! A Képviselő-testület 21 igen, 1 nem, 3 tartózkodással a javaslatot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7/2007. (III. 21.) Kt. </w:t>
        <w:tab/>
        <w:t>Budapest Főváros XVI. Kerületi Önkormányzat Képviselő-testülete a Pesti Központi Kerületi Bíróságra</w:t>
      </w:r>
    </w:p>
    <w:p>
      <w:pPr>
        <w:pStyle w:val="Norml"/>
        <w:ind w:left="2124"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Szabolcsy Istvánné 1162 Bp., Cékla u. 19.</w:t>
      </w:r>
    </w:p>
    <w:p>
      <w:pPr>
        <w:pStyle w:val="Norml"/>
        <w:ind w:left="212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állampolgárt bírósági ülnöknek megválasz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a Képviselő-testület határozatáról a megválasztott személyt és a Pesti Központi Kerületi Bíróság elnökét írásban értesíts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2007. március 31.</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 xml:space="preserve">   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Ötödikként Várnai Gyulánéra tennék javaslatot. Aki ezt a javaslatot elfogadja, kérem igennel szavazzon. Szavazzunk! A Képviselő-testület 19 igen, 3 nem, 3 tartózkodással ezt a javaslatot is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8/2007. (III. 21.) Kt. </w:t>
        <w:tab/>
        <w:t>Budapest Főváros XVI. Kerületi Önkormányzat Képviselő-testülete a Pesti Központi Kerületi Bíróságra</w:t>
      </w:r>
    </w:p>
    <w:p>
      <w:pPr>
        <w:pStyle w:val="Norml"/>
        <w:ind w:left="2124"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árnai Gyuláné 1165 Bp., Margit u. 92. III/1.</w:t>
      </w:r>
    </w:p>
    <w:p>
      <w:pPr>
        <w:pStyle w:val="Norml"/>
        <w:ind w:left="212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állampolgárt bírósági ülnöknek megválasz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a Képviselő-testület határozatáról a megválasztott személyt és a Pesti Központi Kerületi Bíróság elnökét írásban értesíts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március 31.</w:t>
      </w:r>
    </w:p>
    <w:p>
      <w:pPr>
        <w:pStyle w:val="Norml"/>
        <w:ind w:left="2832"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kiegészítésben szereplő névre tennék javaslatot. Nem az előterjesztésben, hanem a kiegészítésben Czakóné Berman Katalinra. A határozati javaslat a kiegészítés első oldalán, határozati javaslat kettes címszóval szerepel. Aki ezzel a javaslattal egyetért, kérem igennel szavazzon. Ez a  döntés is minősített szótöbbséges döntés. Kérem szavazzunk! Kihirdetem a határozatot, a Képviselő-testület 21 igen, 1 nem, 3 tartózkodással ezt a javaslatot is megszavaz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9/2007. (III. 21.) Kt. </w:t>
        <w:tab/>
        <w:t>Budapest Főváros XVI. Kerületi Önkormányzat Képviselő-testülete a Pesti Központi Kerületi Bíróság fiatalkorúak ügyeiben eljáró bíróságára</w:t>
      </w:r>
    </w:p>
    <w:p>
      <w:pPr>
        <w:pStyle w:val="Norml"/>
        <w:ind w:left="2832"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zakóné Berman Katalin 1165 Budapest, Gizella tér 2. fszt. 4.</w:t>
      </w:r>
    </w:p>
    <w:p>
      <w:pPr>
        <w:pStyle w:val="Norml"/>
        <w:ind w:left="212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pedagógust bírósági ülnöknek megválasz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a Képviselő-testület határozatáról a megválasztott személyt és a Pesti Központi Kerületi Bíróság elnökét írásban értesíts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március 31.</w:t>
      </w:r>
    </w:p>
    <w:p>
      <w:pPr>
        <w:pStyle w:val="Norml"/>
        <w:ind w:left="2832"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t>Javaslat az ülés folytatására</w:t>
      </w:r>
    </w:p>
    <w:p>
      <w:pPr>
        <w:pStyle w:val="Norml"/>
        <w:spacing w:lineRule="atLeast" w:line="3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hd w:fill="FFFFFF" w:val="clear"/>
        <w:spacing w:lineRule="atLeast" w:line="326"/>
        <w:ind w:left="2124"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w:t>
        <w:tab/>
        <w:t xml:space="preserve"> Kovács Péter polgármester</w:t>
      </w:r>
    </w:p>
    <w:p>
      <w:pPr>
        <w:pStyle w:val="Norml"/>
        <w:shd w:fill="FFFFFF" w:val="clear"/>
        <w:spacing w:lineRule="atLeast" w:line="3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hd w:fill="FFFFFF" w:val="clear"/>
        <w:spacing w:lineRule="atLeast" w:line="3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zzel ezt a napirendet lezártuk. 21,00 óra elmúlt. Tehát minősített szótöbbséges döntéssel tudjuk folytatni a Képviselő-testületi ülésünket. Javaslom, hogy folytassuk a Képviselő-testületi ülést annál is inkább, mert van egy olyan határidős döntés,  az elővásárlási jognyilatkozat megtétele, ami mindenféleképpen szükséges, hogy a mai napon megtegye a Képviselő-testület. Aki ezzel egyetért, mármint hogy folytassuk az ülést, az igen szavazatával erősítse meg. Szavazzunk! A Képviselő-testület 21 igen, 3 nem, 1 tartózkodással a javaslatot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0/2007. (III. 21.) Kt. </w:t>
        <w:tab/>
        <w:t>A Képviselő-testület úgy határoz, hogy folytatja ülésé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832"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Ügyrendben. Ettől függetlenül én most javaslok 5 perc szünetet, mert 2 óránként kell szünetet tarta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Igen, fogunk szünetet tartani, de előtte még egy ügyrendi javaslatot hadd tegyek fel szavazásra. Azért, hogy tényleg azok a kollégák, akik még itt vannak, el tudjanak menni, javaslom, hogy a szünet után zárt üléssel folytassuk az ülést és az eredeti előterjesztés 27. és 28. napirendjét vegyük tárgyalásba. Aki ezzel egyetért, igennel szavazzon. Szavazzunk! 23 igen, 1 tartózkod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1/2007. (III. 21.) Kt. </w:t>
        <w:tab/>
        <w:t>A Képviselő-testület úgy határoz, hogy a zárt ülést igénylő, a meghívóban 27. és 28. sorszám alatt szereplő napirendek tárgyalásával folytatja ülésé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832"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ljegyző úr jelzi felém, hogy még egy zárt ülési napirend van, ez az eredeti 24-es. Akkor javaslom, hogy ezt a 24-est a 27-est és 28-ast megelőzően vegyük tárgyalásba a szünet után. Aki ezzel egyetért, kérem igennel szavazzon. Szavazzunk! A Képviselő-testület 25 igennel egyhangúlag ezt támogat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2/2007. (III. 21.) Kt. </w:t>
        <w:tab/>
        <w:t>A Képviselő-testület úgy határoz, hogy e napirendeket megelőzően tárgyalja a meghívóban 24. sorszám alatt szereplő előterjeszté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832"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21.15-ig szünetet rendelek el, utána folytatja a Képviselő-testület a munkáját zárt ülés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A 18., 19., 20. napirendek tárgyalása zárt ülésen folytatódik.</w:t>
      </w:r>
    </w:p>
    <w:p>
      <w:pPr>
        <w:pStyle w:val="Norm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nyílt ülésben a következő napirendünk az eredeti meghívóban 7.-ként szereplő.</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20.</w:t>
        <w:tab/>
        <w:t>Budapest XVI. ker. Felsőmalom u. 115601/11 hrsz-ú ingatlanra elővásárlási jognyilatkozat megkérés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nnyi hozzáfűznivalóm lenne a dologhoz, hogy a Fővárosi Önkormányzat eladott egy területet ott, ahol a lakóparkok épülnek ezen a területen. A tervek szerint 20 lakás és némi intézmény építhető. Ha ezt figyelembe vesszük, akkor lakásonként mintegy 2 mFt-os telekárról beszélünk. És azt mondom, hogy ez mindenféleképen egy nyomott ár, ennél sokkal magasabb áron az önkormányzat rövid időn belül tudja majd értékesíteni ezt a területet amennyiben az elővásárlási jogával él. Annyi kiegészítésem van, ha jól emlékszem talán a Gazdasági bizottság is javasolta, hogy ne ez a forrás legyen a határozatnál, hanem egy másik forrás. Kérem majd a levezető elnök urat, hogy erre térjen ki vagy a Gazdasági Bizottság elnöke. Én javaslom a Képviselő-testületnek, hogy éljen az elővásárlási jogáva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érdés az előterjesztőhöz?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BALÁZ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bizottság, nem a bizottság javasolta, én mondtam a polgármester úrnak és akkor itt most megismételném, hogy javasolnám azt, hogy a fedezet ne a 2006. évi pénzmaradvány terhére vonatkozó mondat legyen az előterjesztés határozatában, hanem a 2007. évi költségvetésben szereplő ingatlanvásárlási keret a 2007. évi költségvetésben első módosításkor történő visszapótlási kötelezettséggel. Azért, mert az rendelkezésre áll, ez pedig még nem, ami a határozati javaslatban benne v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Ügyrendi. A javaslatot befogado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ásnak kérdése, észrevétele? Ha nincs ilyen jelzés, akkor szavazásra tenném fel a kérdést. A pPlgármester úr által befogadott módosító javaslattal, aki a 3. oldalon szereplő határozati javaslatot elfogadja, kérem szavazzon. Minősített többség. Kimondom a határozatot, a Képviselő-testület 22 igen, 0 nem, 0 tartózkodással elfogadta a határozato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8/2007. (III. 21.) Kt. </w:t>
        <w:tab/>
        <w:t>A Budapest Főváros XVI. ker. Önkormányzat Képviselő-testülete az egyrészről a Budapest Főváros Önkormányzata Közgyűlésének felhatalmazása alapján eljáró Gazdasági Bizottság, mint eladó, másrészről COORDINÁTOR–LAKÓKERT Építőipari Beruházó Korlátolt Felelősségű Társaság, mint vevő között létrejött adásvételi szerződés (amelynek tárgya a Budapest XVI. ker. 115601/11 hrsz alatt nyilvántartott 2371 m  alapterületű kivett beépítetlen ingatlan, vételára: 33.600.000,-Ft + 6.720.000,-Ft ÁFA) tekintetében az 1991. évi XXXIII. törvény 39. § (2) bekezdésében biztosított elővásárlási jogával élni kívá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vételár megfizetése a nyilatkozat megtételétől számított 30 napon belül esedékes.</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vételár fedezete a 2007. évi költségvetésben szereplő ingatlanvásárlási keret, a költségvetés I. számú módosításakor történő visszapótlási kötelezettséggel.</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a jognyilatkozat és az adásvételi szerződés aláírására, valamint a fedezet költségvetési rendeletben történő átvezetésére a költségvetés I. számú módosítása alkalmáva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 a jognyilatkozat aláírására 2007. 03. 22.</w:t>
      </w:r>
    </w:p>
    <w:p>
      <w:pPr>
        <w:pStyle w:val="Norml"/>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 költségvetés I. számú módosítása</w:t>
      </w:r>
    </w:p>
    <w:p>
      <w:pPr>
        <w:pStyle w:val="Norml"/>
        <w:ind w:left="2832"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21.</w:t>
        <w:tab/>
        <w:t>Javaslat az Arany János u. 107205/1 hrsz-ú ingatlan megosztására, a 107205/1 és 107205/3 hrsz-ú ingatlanok telekhatár-rendezésé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nnyi kiegészítenivalóm lenne, hogy itt a telekméret nem változik, csak a határa. A jelenlegi használatnak megfelelően módosítaná a Képviselő-testület a telekhatár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érdés az előterjesztőhöz? Észrevétel, javaslat? Ilyet nem látok. Akkor a szavazásra kerül sor. A második oldalon szerepel a határozati javaslat. Aki a határozati javaslattal egyetért, kérem szavazzon! Minősített többség szükséges. A Képviselő-testület 23 igen egyhangú szavazással elfogadta a határozato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9/2007. (III. 21.) Kt. </w:t>
        <w:tab/>
        <w:t>A Képviselő-testület egyetért a Budapest XVI. ker.107205/1 és 107205/3 hrsz-ú ingatlanokra vonatkozó, a T 72472 térrajz szerinti, a 10118/2004 számú jogerős határozatnak megfelelő telekhatár-rendezéssel és telekmegosztással. Felkéri a Polgármestert az előterjesztés 7. számú melléklete szerinti megállapodás aláír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pacing w:before="0" w:after="120"/>
        <w:ind w:left="2407" w:firstLine="425"/>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 megállapodás aláírására 2007. április 10.</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22.</w:t>
        <w:tab/>
        <w:t>Javaslat a XVI. ker. Batsányi J. u. 48. sz. 101443 hrsz-ú ingatlan árverési hirdetményének módosít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z egy olyan telek, ami a költségvetésben szerepel, hogy az önkormányzat értékesíti. Nagyon rég óta szerepel benne és nem megy el ez a telek, ezért teszek javaslatot arra, hogy az induló licitárat a Képviselő-testület csökkents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dés az előterjesztőhöz? Hozzászólás, észrevétel, javasla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vagyok arról meggyőződve, hogy ezt …. A szokásos. Az árcsökkentések után érdekes módon ezek az ingatlanok piszok gyorsan el szoktak kelni. De nem az árcsökkentés miatt. Nem arról van szó, hogy hirtelen eltaláljuk, hanem arról van szó, hogy az előző olyan reális volt, csak éppen így-úgy-amúgy nem kelt e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n üdvözlöm ezt a típusú előterjesztést, mert amióta én képviselő vagyok nem nagyon fordult még elő, szépen felsrófoltunk árakat, az értékbecslő meghatározott valamit, rátettünk még 20 %-ot, aztán téptük a  hajunkat, hogy az istennek nem akarja elvinni valaki. Ha egyszerűen nem megy, akkor azt hiszem, hogy ez a helyes megoldás. Azt hiszem régen detox volt, ideje lenne, ha ezt a telket el tudnánk már ad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n meg arról vagyok majdnem biztosan meggyőződve, hogy még ilyen áron sem fog elkelni ez az ingatlan. Ide kétlakásos társasházat lehet építeni. Az én választókörzetemben, ami nem sokkal van lentebb, tehát a Margit utca és a Veress Péter utca között, 6 db házat tudok, ami eladó. Éppen azért, mert a hatalmas forgalom miatt a családi házban egyszerűen nem lehet meglenni. Megrongálódnak a házak, a buszközlekedés, a zaj, ott állnak a lámpánál az autók. Gyakorlatilag lakás céljára nem veszi meg senki. Intézményt parkoló hiányában nem lehet oda csinálni. Én azt gondolom, ez még ilyen áron sem fog elkel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kem sincs jó vízióm afelől, hogy ezt a telket ezen az áron sem fogjuk eladni. Én azt gondolom, hogy értelmesebb lenne kivenni a paksamétából, és keresni egy másikat. Fölösleges majd még egyszer lejjebb vinni az árát meg majd még egyszer. Ha a piac erre most nem reagál, akkor tartsuk meg magunknak. Lesz majd egy olyan időszak, amikor fellendül ismét az építkezés és akkor majd el tudjuk adni. Keressünk helyette má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BALÁZ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on túl, hogy egyetértek, hogy 28.670,- Ft-os négyzetméteráron nem fogják megvenni a telket, gondolom, hogy attól függetlenül nem kell kivenni a költségvetésben az értékesítésre kijelölt ingatlanvagyonunk hirdetési értékének kb. 50 %-a, vagy negyven valahány százaléka van forintosítva a költségvetésben, hogy rossz kifejezést használjak. Én azt mondom, nem kell kivenni. Ha elmegy elmegy, ha nem megy el, nem megy. Próbálkozni kell, de én azt mondom, hogy szavazzuk meg, aztán majd meglátjuk, ha veszik viszik, ha nem, akkor megmarad nekün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onkrét módosító javaslata van-e valakinek? Ha ilyet nem látok, akkor az eredeti javaslatot tenném felszavazásra. A 2. oldalon szereplő határozati javaslat. Aki a határozati javaslattal egyetért, minősített szótöbbséget igényel, kérem szavazzon. Kimondom a határozatot, a Képviselő-testület 23 igen, 1 nem, 0 tartózkodással elfogadta a határozato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5" w:hanging="2835"/>
        <w:jc w:val="both"/>
        <w:rPr/>
      </w:pPr>
      <w:r>
        <w:rPr>
          <w:rFonts w:cs="Times New Roman" w:ascii="Times New Roman" w:hAnsi="Times New Roman"/>
          <w:color w:val="000000"/>
          <w:sz w:val="28"/>
          <w:szCs w:val="28"/>
        </w:rPr>
        <w:t xml:space="preserve">160/2007. (III. 21.) Kt. </w:t>
        <w:tab/>
        <w:t>A Képviselő-testület a</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818/2004. (XII. 21.) Kt határozatát az alábbiak szerint módosítja.</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Képviselő-testület a XVI. ker. Batsányi J. u. 48. sz. 101443 hrsz-ú  ingatlan forgalmi értékét, mely egyben a kikiáltási ár 20.700.000,-Ft+ÁFA-ban állapítja meg.</w:t>
      </w:r>
    </w:p>
    <w:p>
      <w:pPr>
        <w:pStyle w:val="Norml"/>
        <w:ind w:left="212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A licitlépcső 500.000,-Ft.</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vételár magába foglalja a 84.000,-Ft egyszeri csatorna közmű hozzájárulá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Felkéri a polgármestert az árverési hirdetmény kiírásár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pacing w:before="0" w:after="120"/>
        <w:ind w:left="4248" w:hanging="141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árverési hirdetmény kiírására 2007. április 15.</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23.</w:t>
        <w:tab/>
        <w:t>Javaslat a Demeter u. 106690/3 és 106690/1, (106691) hrsz-ú ingatlanok telekhatár-rendezésé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incsen hozzáfűznivaló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dezem a Képviselő-testületet, hogy kérdés, észrevétel, javaslat van-e? Ilyet nem látok. Szavazásra kerül sor. A 3. oldalon szerepel a határozati javaslat. Elfogadása egyszerű szótöbbséget igényel. Aki egyetért vele, kérem szavazzon! Kimondom a határozatot, a Képviselő-testület 24 igen, 0 nem, 0 tartózkodással elfogadta a határozati javaslato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1/2007. (III. 21.) Kt. </w:t>
        <w:tab/>
        <w:t>A Képviselő-testület a Demeter u. 1. sz. alatti 106690/3 hrsz-ú és a Demeter u. 3. sz. alatti 106690/1 hrsz-ú ingatlanok telekhatárát oly módon kívánja rendezni, hogy a Demeter utca 106691 hrsz-ú közterületi ingatlan a jelenlegi kerítéseknek megfelelően 12 méter szélességű legyen. A Demeter u. – Veres Péter utca sarok esetében a visszaszabályozás sarokletöréssel készüljön illeszkedve a Demeter utcai kerítés vonalában kialakítandó új telekhatárhoz, illetve a Veres Péter úti meglévő telekhatárhoz. A sarokletörés a módosult telekhatároknak megfelelően ezek szögfelezőjére állított merőleges vonallal történjen, amelynek hossza 6 méter legyen. A 106690/3 területen lévő fémszerkezetű tároló lebontását követően a 106690/3 és 106690/1 hrsz-ú ingatlanokat elválasztó kerítés a jogi telekhatárra  kell, hogy visszakerüljön.</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a telekhatár rendezés hatósági eljárásának megindítására, a fémszerkezetű tároló elbontatására, a 106690/3 és 106690/1 hrsz-ú ingatlanokat elválasztó kerítés jogi telekhatárra történő visszahelyezésé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pacing w:before="0" w:after="120"/>
        <w:ind w:left="2407" w:firstLine="425"/>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június 15.</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24.</w:t>
        <w:tab/>
        <w:t>Javaslat a Budapest, XVI. 105842/18, 103190, valamint a 105842/40 hrsz-ú ingatlancsere javaslat újbóli megtárgyal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z az Erzsébet-ligetben a főiskolával való ingatlancsere volt korábban, a volt tornaterem épülete a Kincstár tulajdonában van. Van egy épület, ami az Erzsébet-ligeti projektben állagmegóvással szerepel a XVI. kerületi Önkormányzat tulajdonában, illetve a Farkashida utcában van egy telek, ami szóba jött a cserével kapcsolatban. Időközben én úgy értékelem, hogy a csere okafogyottá vált, hisz a főiskola azért szerette volna megszerezni a volt tisztikaszinó épületét , a „knyigi” feliratú épületet, hogy ott bővíthesse az ő tevékenységét és ez t pályázat során megtehesse. Időközben beadta a pályázatát a tevékenység bővítésére a volt sportcsarnok épületre, ahol nem változtatva az építménynek a méretein, egy belső födém kialakításával 5 szemináriumi temet és egy nagy előadói termet kíván kialakítani. Én azt javaslom, hogy ezzel ha a főiskola nyer ezen a pályázaton, akkor annak az épületnek a sorsa, ami egyébként ha az önkormányzat tulajdonába került volna, akkor valószínűleg a munkagépek áldozatává vált volna, ledózerolta volna az Önkormányzat. Ezzel ennek az épületnek a sorsa egy várható felújítással megvalósul és akkor már csak egy olyan épület lesz ott, amit jelenleg állagmegóvással, de az Erzsébet-liget II. projektben felújításként potenciálisan tud majd használni az önkormányzat. Ezét én javaslom, hogy a korábbi döntését a Képviselő-testület vonja vissza, illetve a cserét ne támogassa, és egyben az állagmegóvásról gondoskodjon a Polgármester. Kérem a képviselőket, hogy támogassák az előterjesztés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ár Gazdasági Bizottsági ülésen is szó volt erről a dologról, hogy ez a csere meghiúsul. Én itt is szeretném megkérdezni Polgármester urat, hogy a tisztikaszinó sorsát hogyan tervezi az elkövetkezendő időszakb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Uszodát csinálun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Erzsébet-ligeti tisztikaszinó 110 mFt-os értékben van nyilvántartva. Gyakorlatilag erre az elkövetkezendő időszakban csak állagmegóvási költségek jelentkezhetnek. Kérem, hogy mondja el Polgármester úr, hogy mi lesz ebbő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z lenne a kérdésem, a Gazdasági és Tulajdonosi Bizottság javasolja, hogy fejlesztési forrásból valósítsuk meg az állagmegóvási munkát. Ez azt jelenti, hogy vegyük ki a projektbő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Gondolom a Gazdasági Bizottság, ugye korábban is volt arra javaslat, hogy vegye ki az önkormányzat az Erzsébet-ligeti projektből ezt az épületet. Volt olyan időszak, amikor úgy gondoltam, hogy ez jó ötlet, most momentán úgy gondolom, hogy nem támogatnám ezt a javaslatot. Az állagmegóvás természetesen nem sok pénzzel, de benne szerepel az Erzsébet-ligeti projektben. Tehát abból a keretből kellene megvalósítani. Egyébként a határozati javaslat tartalmazza ezt a javaslatot is. Molnár Gyula képviselő úrnak a kérdésére, hogy mi lesz ebből az épületből? Terveink szerint, de ezek csak tervek, az Erzsébet-liget II. projektben tudná az önkormányzat hasznosítani. Természetesen akkor kell majd a végső funkcióját ennek az épületnek megtalálni, amikor majd megjelennek ezek a pályázatok, amire pályázni lehet. Ott is vannak különböző szempontrendszerek, pontrendszerek, indikátortáblázatok, és akkor megnézzük, hogy mi az, amivel alapvetően pozitív szaldóval lehetne beszállni. Ugyanis nem csak ez az egy épület szerepelne ebben. Az elképzelések szerint, amire most a Képviselő-testület döntése alapján a szakértők az anyagot kidolgozzák, több terület lenne bevonva az Erzsébet-liget II. projektbe. Egyrészt megépülhetne az a strandrész, amiről már a mai nap szó volt, egy kinti nagyobb méretű medencével az Erzsébet-ligeti uszoda mellett, valamint hátul a Bökényföldi út Újszász utca sarkán található, jelenleg még üres terület, ami szintén sportcélú hasznosításra van félretéve, ott egy sportcsarnok, jégcsarnok, műfüves focipálya fajta beruházást képzeltem én el, illetve a Képviselő-testület is alapvetően ezt támogatta. A színház, bár felújításra kerül, de nem teljes körű ez a felújítás és számos olyan dolog van még, ami felújításra szorulna a színház épületében magában. Ebben is gondolkodni kellene majd. A zöldfelület-felújítás sem teljes az Erzsébet-ligetben, hanem egy részleges, bár igen szép felújítás lesz, ettől függetlenül lehetne még mit fejleszteni ott. Illetve ennek az épületnek is meg lehetne találni azt a funkcióját, ami akár lehet konferenciaközpont, akár lehet művészház, alkotóház, vagy bármi olyan, ha a Képviselő-testület úgy dönt, hogy ezt támogatja. Az I-es projektbe nem fért bele, ez csak egy állagmegóvása lesz. Az állagmegóvást nyilván a projektkeretében a Képviselő-testület majd meg fogja valósítani. Nyilván ez a döntés is ide fog kerülni, ezt is pályáztatni kell, és akkor majd ennek a döntése is idekerül a Képviselő-testület el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BALÁZ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Gazdasági Bizottság döntését szeretném indokolni. Azért javasolta a bizottság, hogy vegyük ki a mostani városrehabilitációs projektből ezt az állagmegóvást, mert a pályázat előírása kapcsán öt évig nem lehet hasznosítani az épületet. Se bérbe adni, se értékesíteni ezt az épületet nem lehet. Ez olyan 8 mFt körüli összeg, amit pedig ráköltenénk, az nem áll arányban azzal a tulajdonosi jogokat megkötő szerződéses kötelezettséggel. Ez indokolja a bizottságnak a javaslatát. Én sajnálom, hogy a határozati javaslatba nem fogadja be ezt az előterjesztő, de csak jelezném, a bizottsági javaslat ezen indokok alapján született. Nem tartom jó ötletnek, hogy megkössük az ingatlan ügyében a saját kezünket a jövőb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Csodálattal hallgatom ezt a javaslatot. Nem tudom, hogy Önök nem ültek itt az előző Képviselő-testületben? Plusz pontokat kapunk azért, mert kellett a pályázatban egy felújítandó épület, egy állagmegóvás. Ez kőbe van vésve. Ezt kivenni nem lehet. Végre kell hajtani, különben úszik az Európai Uniós pályázati keretünk, pénzünk. Nem is értem, hogy került ez elő, ez az egyik fele. A Polgármester úrnak meg csak azt tudom mondani, valóban merjünk nagyot álmodni, bobpályát is építhetünk oda valahova. Kicsit szárnyal a fantáziája. Egyébként sem tervünk, se pályázati pénzünk nincs arra, hogy Erzsébet-ligeti projekt II-ről beszélgessünk. Amit itt Ön előadott, ahhoz kellene először valamilyen terv, ahhoz hozzá kellene rendelni a saját önrészünket. De se tervünk, se önrészünk nincs biztosítva. Egyébként tényleg szép, nagyon dicséretre méltó. Majd gondolkodom, hogy mi az, ami nem olyan sok pénzbe kerül és be tudjuk ten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7. sz. mellékletben olvasva a Budapesti Gazdasági Főiskola levelét, abból számomra nem az az üzenet jön le, hogy ezt a cserét most vissza kellene vonni és meg kellene szüntetni. Én látok még ott egy olyan folyosót, amit nyitva hagy a főiskola, hogy netán ez a csere megvalósulhasson és akkor mint saját ingatlan, ezzel a tisztikaszinóval pályázzon. Úgyhogy szerintem elhamarkodott ez a mostani előterjesztés, meg javaslat. Mi van akkor, ha nem nyer a Főiskola? Akkor lesz ott egy torzónk, ez a csodás tornaterem. Nem tudom, mennyiért  tudnak ott egy nagy előadót, meg öt foglalkoztatót csinálni, de ez az ő dolguk. De az eléggé az uszodakörnyék csúfja lesz, úgyhogy én még nyitva hagynám azt az ajtót, hogy ez az ingatlancsere megvalósulhasso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Igyekszem sorban válaszolni a kérdésekre. Kovács György képviselő úr vetette fel, hogy nagyon szépek a tervek és merjünk nagyot álmodni, tejesen egyetértek vele. Amikor ez Erzsébet-liget I. projektet az előző Képviselő-testület megálmodta, akkor jelzem se terv, se önrész nem volt és mégis most épülnek az uszodák és a felújítások mennek. Azt is elmondanám, hogy a Képviselő-testület döntött arról, hogy a koncepcióban komolyan gondolkodik és a szakértők dolgoznak azon, hogy legyenek olyan tervek, amivel lehet majd pályázni. Előbb utóbb lesz ilyen, amikor majd lesznek pályázati lehetőségek, akkor addigra az Önkormányzat felkészült lesz arra, hogy pályázzo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bonyi úr említette a főiskolának a levelét, az január 25-i dátumú, februárban adták be a pályázatot. Természetesen akkor tudják majd ők felújítani ezt az épületet, ha nyernek a pályázaton. De mindaddig, amíg ez a határozat érvényben van, addig fogjuk – én úgy gondolom - az Erzsébet-ligeti I-es projektnek azt a felújítási dolgát, ami kell ehhez. Amíg van egy olyan határozat, hogy ezt majd cseréljük és azt végre kéne hajtani a Polgármesternek, addig nehéz állagmegóvást biztosítani erre az épületre. Úgyhogy én mindenféleképpen kérném, hogy szavazza meg a Képviselő-testület ezt az előterjeszté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ás hozzászól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nnyi segítséget hadd kérjek, hogy egy kicsit meg kellene hajtani a hivatalt az ügyben, hogy ennek a tisztikaszinónak a felújítási dolgai elkészülnek. Kb. 3 hete vagy 4 hete is vár a Közbeszerzési Bizottság, hogy mikor tudja ezt indíta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Lezárásként gondoltam, hogy elmondom még egyszer azt, hogy kérem, hogy támogassák. Kovács György képviselő úrnak igaza van, dolgoznak a kollégák rajta. Gémes úrból a jelentést én mindig kicsikarom, bár nem is kell kicsikarni, ő tudja a kötelességét és ezt csinálja is. Remélem, hogy rövid időn belül odakerül a bizottság elé ez az anya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ás hozzászólás? Nem látok. Akkor úgy gondolom, hogy először a Gazdasági Bizottság módosító indítványát kellene feltenni szavazásra, ami a második mondatot módosítja. Felolvasom. A Gazdasági és Tulajdonosi Bizottság nem javasolja a Képviselő-testületnek a …. hrsz-ú ingatlan cseréjét. Az ingatlancsere helyett az önkormányzat a volt tisztikaszinó épületének állagmegóvási munkáit az Erzsébet-liget fejlesztési koncepcióját figyelembe véve fejlesztési forrásból valósítsa meg. Tehát az eredeti határozati javaslatban szereplő Erzsébet-ligeti projekt keretében helyett szövegrész helyett az szerepelne, hogy fejlesztési keret, fejlesztési forrásból valósítsa meg. Jól értem ezt? A bizottsági elnököt kérdezem, és akkor erről szavaznánk. Kérdezem az előterjesztőt, hogy ezt a módosítást támogatja, befogadj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támogato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kkor nem is fogadja be. Kérdezem a Képvisel ő-testületet, hogy ezt a módosítást elfogadja-e? Csak egy szövegszerű módosítás lenne, nem az Erzsébet-ligeti projektből. Hanem fejlesztési forrásból kívánja megvalósítani. Ez lenne a módosító indítványa a Gazdasági Bizottságnak. Minősített szótöbbséget igényel. Aki elfogadja a Gazdasági Bizottság javaslatát, szavazzon! 1 igen, 12 nem, 11 tartózkodással ezt a javaslatot a Képviselő-testület elvetett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162/2007. (III. 21.) Kt. </w:t>
        <w:tab/>
        <w:t xml:space="preserve">A Képviselő-testület szavazási eredménye (1 igen, 12 nem, 11 tartózkodás) alapján az alábbi módosító javaslat elfogadását </w:t>
      </w:r>
      <w:r>
        <w:rPr>
          <w:rFonts w:cs="Times New Roman" w:ascii="Times New Roman" w:hAnsi="Times New Roman"/>
          <w:b/>
          <w:bCs/>
          <w:color w:val="000000"/>
          <w:sz w:val="28"/>
          <w:szCs w:val="28"/>
        </w:rPr>
        <w:t>elvetette:</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 Képviselő-testület a 105742/18, a 103190 és a 105842/40 hrsz-ú ingatlanok cseréjét nem támogatja. Az ingatlancsere helyett az Önkormányzat a volt tiszti kaszinó épületének állagmegóvási munkálatait az Erzsébet-liget fejlesztési koncepcióját figyelembe véve fejlesztési forrásból valósítsa me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832"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eredeti javaslatot tenném fel szavazásra, a harmadik oldalon szerepel. Minősített szótöbbséget igényel az elfogadása. Aki egyetért vele, kérem szavazzon! A Képviselő-testület 17 igen, 6 nem, 1 tartózkodással elfogadta a határozati javaslato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3/2007. (III. 21.) Kt. </w:t>
        <w:tab/>
        <w:t xml:space="preserve">A Képviselő-testület az 540/2005. (VI. 28.) sz. határozatát visszavonja, mert a 105842/18, a 103190 és a 105842/40 hrsz-ú ingatlanok cseréjét nem támogatja. </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Felkéri a Polgármestert, hogy a tiszti kaszinó épületének az Erzsébet-ligeti projekt keretében történő állagmegóvásáról gondoskodjon. </w:t>
      </w:r>
    </w:p>
    <w:p>
      <w:pPr>
        <w:pStyle w:val="Szvegtrz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határozat visszavonására: azonnal</w:t>
      </w:r>
    </w:p>
    <w:p>
      <w:pPr>
        <w:pStyle w:val="Norml"/>
        <w:ind w:left="424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polgármesteri javaslat kidolgozására: 2007. május 31.</w:t>
      </w:r>
    </w:p>
    <w:p>
      <w:pPr>
        <w:pStyle w:val="Norml"/>
        <w:ind w:left="2832"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25.</w:t>
        <w:tab/>
        <w:t>Javaslat a Sashalmi sétány 100846 hrsz-ú ingatlanon fennálló tulajdonközösség telekhatár–rendezéssel történő megszüntetésé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z egy elég szerencsétlen régi ügy. Én azt gondolom, pontot lehet tenni a dolog végére és pontot is kellene. Több határozati javaslat is van, én javaslom, hogy minden határozati javaslatot szavazzon meg a Képviselő-testüle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dés? Hozzászólás, javaslat észrevétel? Ilyet nem látok. Szavazásra kerülne a sor. A 4. oldalon az I. sz. határozati javaslattal aki egyetért, egyszerű szótöbbséget igényel, kérem szavazzon. Kimondom a határozatot, a Képviselő-testület 25 igennel egyhangúlag a határozati javaslatot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124" w:hanging="21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4/2007. (III. 21.) Kt. </w:t>
        <w:tab/>
        <w:t>A Budapest Főváros XVI. kerületi Önkormányzat Képviselő-testülete a társtulajdonosokkal a Sashalmi sétány 100846 hrsz-ú ingatlanra vonatkozóan, az előterjesztés 12. számú melléklete szerint, az ott meghatározott t ulajdoni hányadokat érintő területrendezést kezdeményez, adatkiigazítás jogcímén.</w:t>
      </w:r>
    </w:p>
    <w:p>
      <w:pPr>
        <w:pStyle w:val="Norml"/>
        <w:ind w:left="2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a szerződés aláírására és a Földhivatal felé történő benyújtás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pacing w:before="0" w:after="120"/>
        <w:ind w:left="2407" w:hanging="0"/>
        <w:jc w:val="both"/>
        <w:rPr/>
      </w:pPr>
      <w:r>
        <w:rPr>
          <w:rFonts w:cs="Times New Roman" w:ascii="Times New Roman" w:hAnsi="Times New Roman"/>
          <w:color w:val="000000"/>
          <w:sz w:val="28"/>
          <w:szCs w:val="28"/>
          <w:u w:val="single"/>
        </w:rPr>
        <w:t>Határidő:</w:t>
        <w:tab/>
      </w:r>
      <w:r>
        <w:rPr>
          <w:rFonts w:cs="Times New Roman" w:ascii="Times New Roman" w:hAnsi="Times New Roman"/>
          <w:color w:val="000000"/>
          <w:sz w:val="28"/>
          <w:szCs w:val="28"/>
        </w:rPr>
        <w:t>2007. április 30.</w:t>
      </w:r>
    </w:p>
    <w:p>
      <w:pPr>
        <w:pStyle w:val="Norml"/>
        <w:ind w:left="1699"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övetkezik a II. sz. határozati javaslat, szintén egyszerű szótöbbséget igényel. Aki támogatja, kérem szavazzon. 23 igen, 0 nem, 1 tartózkodással a Képviselő-testület elfogadta a határozato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5/2007. (III. 21.) Kt. </w:t>
        <w:tab/>
        <w:t>A Budapest Főváros XVI. kerületi Önkormányzat Képviselő-testülete a Sashalmi sétány 100846 hrsz-ú ingatlanon Bozsó Gábor és Bozsó Botond 1143 Budapest Ilka u. 43. szám alatti tulajdonosokkal fennálló osztatlan közös tulajdon, 516 m2 területre vonatkozó, telekhatár-rendezéssel történő megszüntetését, az előterjesztés 13. számú melléklete szerinti szerződést jóváhagyja.</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Képviselő-testület felkéri a polgármestert a tulajdonközösség megszüntetéséhez szükséges telekalakítási térrajz elkészíttetésére, a hatósági eljárás megindítására, a tulajdonközösség megszüntetésére vonatkozó szerződés aláír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pacing w:before="0" w:after="120"/>
        <w:ind w:left="4244" w:hanging="1412"/>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 a hatósági eljárás megindítására 2007. május15.</w:t>
      </w:r>
    </w:p>
    <w:p>
      <w:pPr>
        <w:pStyle w:val="Norml"/>
        <w:spacing w:before="0" w:after="120"/>
        <w:ind w:left="424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szerződés aláírására a jogerős határozatot követő 30. napon belül</w:t>
      </w:r>
    </w:p>
    <w:p>
      <w:pPr>
        <w:pStyle w:val="Norml"/>
        <w:ind w:left="2832"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Soron következik a III. sz. határozati javaslat, szintén egyszerű szótöbbséget igényel az elfogadása. Aki támogatja, kérem szavazzon. A Képviselő-testület 25 igennel egyhangúlag elfogadta a határozato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6/2007. (III. 21.) Kt. </w:t>
        <w:tab/>
        <w:t>A Budapest Főváros XVI. kerületi Önkormányzat Képviselő-testülete a Sashalmi sétány 100846 hrsz-ú ingatlanon Jaksa Pálné 1163 Budapesti u. 49. szám alatti tulajdonossal fennálló osztatlan közös tulajdon, 8 m2 területre vonatkozó, telekhatár-rendezéssel történő megszüntetését, a 100836 hrsz-ú ingatlan területéből az Önkormányzat tulajdonában lévő Budapesti út (100845) hrsz-ú közterülethez telekhatár-rendezéssel 2 m2 terület térítésmentes tulajdonba vételét jóváhagyja.</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a tulajdonközösség megszüntetéséhez szükséges telekalakítási térrajz elkészíttetésére, a hatósági eljárás megindítására, a tulajdonközösség megszüntetésére vonatkozóan, az előterjesztés 14. számú melléklete szerinti szerződés aláír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pacing w:before="0" w:after="120"/>
        <w:ind w:left="4500" w:hanging="1620"/>
        <w:jc w:val="both"/>
        <w:rPr/>
      </w:pPr>
      <w:r>
        <w:rPr>
          <w:rFonts w:cs="Times New Roman" w:ascii="Times New Roman" w:hAnsi="Times New Roman"/>
          <w:color w:val="000000"/>
          <w:sz w:val="28"/>
          <w:szCs w:val="28"/>
          <w:u w:val="single"/>
        </w:rPr>
        <w:t>Határidő:</w:t>
        <w:tab/>
      </w:r>
      <w:r>
        <w:rPr>
          <w:rFonts w:cs="Times New Roman" w:ascii="Times New Roman" w:hAnsi="Times New Roman"/>
          <w:color w:val="000000"/>
          <w:sz w:val="28"/>
          <w:szCs w:val="28"/>
        </w:rPr>
        <w:t>- a hatósági eljárás megindítására 2007.   május 15.</w:t>
      </w:r>
    </w:p>
    <w:p>
      <w:pPr>
        <w:pStyle w:val="Norml"/>
        <w:spacing w:before="0" w:after="120"/>
        <w:ind w:left="4500" w:hanging="252"/>
        <w:jc w:val="both"/>
        <w:rPr>
          <w:rFonts w:ascii="Times New Roman" w:hAnsi="Times New Roman" w:cs="Times New Roman"/>
          <w:color w:val="000000"/>
          <w:sz w:val="28"/>
          <w:szCs w:val="28"/>
        </w:rPr>
      </w:pPr>
      <w:r>
        <w:rPr>
          <w:rFonts w:cs="Times New Roman" w:ascii="Times New Roman" w:hAnsi="Times New Roman"/>
          <w:color w:val="000000"/>
          <w:sz w:val="28"/>
          <w:szCs w:val="28"/>
        </w:rPr>
        <w:t>- a szerződés aláírására a jogerős  határozatot követő 30. napon belül</w:t>
      </w:r>
    </w:p>
    <w:p>
      <w:pPr>
        <w:pStyle w:val="Norml"/>
        <w:ind w:left="2549" w:firstLine="331"/>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549" w:hanging="2549"/>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26.</w:t>
        <w:tab/>
        <w:t>Javaslat a 17/2007. (I. 24.) Képviselő-testületi határozat visszavonására, valamint az „IKARUS” Sporttelep RONIFIELD Kft. tulajdonában lévő 106854/1 hrsz-ú ingatlanon álló öltözők és tornaterem, valamint az előtte álló bejárati terület 2007. 01. 01-től - 03. 31-ig történő használatára vonatkozó használati szerződés-tervezet jóváhagy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l"/>
        <w:ind w:left="184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rról tájékoztatnám a képviselőtársaimat, bár olvasható a polgármesteri beszámolóban, de nem biztos, hogy mindannyian olvasták, hogy a régóta húzódó, IKARUS sportolók számára öltözőhelyiség biztosítása ideiglenes jelleggel megtörtént, tehát mobil konténerek kerültek kihelyezésre az IKARUS sportpályának a Bátony utca István király utcai sarkára. Ez ideiglenes jelleggel, de megoldja azt a problémát, amivel eddig az IKARUS sportpálya másik részének tulajdonosa fogta az Önkormányzatnak a kezét. Garai úr kinyilvánította azt a szándékát, hogy március 31-e után nem kívánja bérbe adni az Önkormányzat részére a volt öltözőépületet, illetve a tornaterem épületét. Ennek ellenére az Önkormányzat, bár nem volt bérleti szerződés január óta, illetve a sportolók használták ezt a területet. Egy vitás kérdés van még, most nem akarnék abba részletesen belemenni, hogy a korábbi szerződés az Önkormányzat számára mennyire volt előnytelen, vagy kevésbé előnytelen. Én azt gondolom, hogy ezzel a nem bérleti szerződéssel, hanem használati szerződéssel, ami március 31-ig szólna, lehetne rendezni ezt a jelenleg elég áldatlan állapotot. Én úgy gondolom, hogy egy tisztességes alku kapcsán, amit használt az Önkormányzat, azt fizesse meg. A korábbi szerződésből adódó kötelezettségek közül, amiben számos problematika még felmerülhet, azok közül egy üvegezési problémát fogadjon el a Képviselő-testület. Én erre teszek javaslatot és egyszer s mindenkorra, legalábbis terembérleti, vagy öltöző bérleti dologban az IKARUS sportpálya másik részének tulajdonosával az Önkormányzat lezárta az együttműködést. Garai úr kinyilvánította azt a szándékát, hogy nem kívánja eladni, legalábbis ezen az áron nem kívánja eladni azt a területet, ami az ő tulajdonában van. Én azért nem adom fel arra irányuló törekvésemet, hogy mégiscsak az Önkormányzat tulajdonába szerezzem az IKARUS sportpályának a másik részét is, de ezt egy záros határidőn belül el kell döntenie a tulajdonosnak is, el kell dönteni a Képviselő-testületnek is. Amennyiben nem, akkor gondoskodni kell arról, hogy végleges öltözőépület megoldás legyen a focisták és az atléták számára az Önkormányzat tulajdonában álló területen. Már sok idő nincsen rá, ha nem vásárolja meg az Önkormányzat, akkor a költségvetésben erre szereplő pénzösszeget nyilván át kell csoportosítani egy öltözőépület építésé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dés van-e a képviselők részérő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Van arról információnk, hogy Garai úr kb. mit kér ért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Van. 360 mFt + áfa, ha jól emléksze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t szeretném megkérdezni, hogy az ideiglenesség azt jelenti, hogy béreljük, vagy megvettük ezt a konténeregyütte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Bérli az Önkormányzat. Egyébként a bérleti díja alacsonyabb, mint az eddigi területbérleti díja Garai úrnál. Igaz, hogy nincs tornaterem, azt hozzá kell ten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dés, észrevétel, javasla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 probléma van ebben a szerződésben, amit a Jogi Bizottság észrevételezett. Nevezetesen a következő és tekintettel arra, hogy ez az ember simlis, én azt mondanám, hogy – az eddigi eljáráson nem volt tisztességes az Önkormányzattal szemben - én azt mondanám, hogy onnantól kezdve az ilyeneket nem tartom véletlennek. Nevezetesen, ha meg tetszenek nézni a 2. pontot, a használat tárgyát és itt az a vicc, hogy nincs is 2.1 pont, hanem csak 2. főpont, és itt leírja, hogy természetben öltözőépület 800 m2, 400 m2 tornaterem és az előtte lévő mintegy 120 m2 bejárati terület helyszínrajz szerint. Ez nagyon szép. Most ehhez képest , ha meg tetszenek nézni a pénzügyi feltételeknél a 4. pontot, ott meg az van, 4.1. főpont, a 2/1 pontban, ami nincs, mert csak 2. főpont van, megjelölt létesítmények használati díja 4.1.1. Van egy egyes alpont, de nincs ….. érdekes mód és itt 800 + 400 m2 van, de a 120 már nem szerepel. Úgyhogy ezt így ne tessenek megszavazni. Azt a 120-at ide is be kell írni, különben újabb pótlólagos pénzköveteléssel fog az illető jelentkez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Büki úrnak éles szeme van, elfogadom a javaslatát, tehát a 4.1.1 pontnál akkor + 120 m2 bejárati terület is oda belekerü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Bocsánat és javítsuk ki, hogy ott az nem 2.1. alpontra utal, mert 2.1-es nincs, csak 2-es főpon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Gondolom mindenki számára érthető volt ez a javítás. A 4.1. pontban szereplő 2-es pont lesz a szövegben és bekerül a 4.1.1-be a + 120 m2. Polgármester úr ezt elfogadta, mint előterjesztő. Kérdezem, hogy másnak kérdése, észrevétele van-e? Javasla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kem egy javaslatom van az üvegezéssel, Garai úrtól ne csak az árajánlatot, hanem a számlát is kérjük el és akkor utána vitatkozzunk raj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a szövegszerű javaslata van, akkor kérem írásban. Akkor határozathozatalra kerülne sor. A második oldalon szereplő határozati javaslat elfogadása egyszerű szótöbbséget igényel, aki támogatja, kérem szavazzon. Kimondom a határozatot, 19 igen, 1 nem, 3 tartózkodással a Képviselő-testület elfogadta a határozato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7/2007. (III. 21.) Kt. </w:t>
        <w:tab/>
        <w:t>Budapest XVI. Kerületi Önkormányzat Képviselő-testülete a 17/2007. (I. 24.) határozatát visszavonja.</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udapest XVI. Kerületi Önkormányzat Képviselő-testülete a RONIFIELD Kft. tulajdonában álló Bátony utca 106842/1 hrsz-ú sportingatlanon álló 800 m2 területű öltözőépületet és a 400 m2 területű tornatermet, valamint az az előtt lévő 120 m2 bejárati területet 2007. január1-től 2007. március 31-ig használatba veszi a RONIFIELD Kft-től az előterjesztés 1. számú mellékletét képező használati szerződésben foglalt feltételekke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az előterjesztés 1. számú mellékletét képező használati szerződés aláír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használati díj kötelezettség fedezete a 2007. évi költségvetésben biztosítot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5104" w:hanging="2272"/>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 xml:space="preserve">    2007. április 30.</w:t>
      </w:r>
    </w:p>
    <w:p>
      <w:pPr>
        <w:pStyle w:val="Norml"/>
        <w:ind w:left="5104" w:hanging="2272"/>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 xml:space="preserve">      Kovács Péter polgármester</w:t>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Javasolni szeretnék egy napirendi átcsoportosítást, mert várnak a hivatal részéről. Három rövid napirendi pontunk van még a lakáskoncepción kívül, én javasolnám, hogy vegyük elő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Ügyrendben. Én azt mondom, menjünk sorban, mert a lakáskoncepcióval kapcsolatban lesz egy ügyrendi javaslato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Rendben, akkor nem javasolok semmit. Következik a 14. napirendi pon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27.</w:t>
        <w:tab/>
        <w:t>Beszámoló a Képviselő-testület 159/2004. (III. 09.) sz. határozatának végrehajtásáról.</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Javaslat a 2007-2010 között terjedő időszakra vonatkozó bérlakás koncepció és a lakásprivatizáció folytatását elősegítő szempontok meghatároz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n azt gondolom, egyeztetve Polgármester úrral, illetőleg több frakcióvezetővel is itt a Képviselő-testület ülésén, hogy este 10,00 órakor egy ilyen napirendet, amely gyakorlatilag több milliárd forintos ingatlanvagyont, lakásvagyont érint, tekintettel arra is, hogy első olvasatként kívánjuk tárgyalni, nem lenne túl szép és elegáns, hogy most beszélnénk erről. Úgyhogy olyan ügyrendi javaslatom lenne, amely szerint a Képviselő-testület felkéri a képviselőket, hogy a lakáskoncepció beterjesztett változatához képest a javaslataikat március 28-ig, tehát jövő hét szerdáig juttassák el az előterjesztőnek, írásban. De ha valaki ezt hozzám behozza, és el tudunk róla beszélgetni, azt külön megköszönö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Ügyrendi javaslatról vita nélkül szavazunk. Kérdezem, hogy ki az, aki az ügyrendi javaslatot elfogadja? 25 igennel a Képviselő-testület egyhangúlag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8/2007. (III. 21.) Kt. </w:t>
        <w:tab/>
        <w:t>A Képviselő-testület felkéri a képviselőket, hogy a lakáskoncepció beterjesztett változatához képest a javaslataikat 2007. március 28-ig juttassák el az előterjesztőnek írásb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832"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ehát akkor értelemszerűen 28-ig a módosító javaslatokat kérjük elkülde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ab/>
        <w:t>28.</w:t>
        <w:tab/>
        <w:t>Kertvárosi Idősügyi Tanács létrehozás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zzel az előterjesztéssel több célunk volt, vagy célom volt. Először is úgy gondolom, hogy magam személy szerint is, illetőleg a kerületi vezetés is úgy gondolja, hogy minden eszközzel meg szeretné becsülni a kerületi idős, nyugdíjas polgárokat. Többször elmondtuk már, én is, illetőleg a Polgármester úr is azt, hogy az időseknek az élettapasztalatára, véleményére szüksége van mindenkinek, szüksége van a kerületnek, mert sokat segíthetnek nekünk különféle témában. Ezért van ez az előterjesztés most a Képviselő-testületi ülésen. Viszont arról szeretném a képviselőket tájékoztatni, hogy ezt az Idősügyi Tanács létrehozásáról szóló előterjesztést igazából nem feltétlenül kellett volna Képviselő-testület elé hozni. Gyakorlatilag akár a Polgármester úr is minden további nélkül összehívhatná bármikor ezt a tanácsot. Illetőleg, ha valakinek úgy gondolja, akár még tiszteletdíjat is állapíthat meg és a véleményét figyelembe veheti a döntésekkor. De úgy gondolom, hogy egy ilyen szervezetnek, illetve az idősek véleményének a kikérése olyan fontos dolog és ennek a kertvárosi, pontosabban XVI. kerületi Idősügyi Tanács létrehozását egy nagyon hangsúlyos és fontos dolognak gondolom. Az Egészségügyi és Szociális Bizottság tárgyalta az előterjesztést és több ponton tett módosító javaslatot. Abból elég sok mindent én magam befogadtam és az egységes szerkezetbe foglalt működési rendet minden képviselő megkapta az ülés kezdetekor. Többek között javítottuk, hogy nem kertvárosi, hanem XVI. kerületi Idősügyi Tanács. Módosítottunk azon is, hogy a bizottság elnöke minden alkalommal tanácskozási joggal részt vesz a tanács működésében. Ezek mellett sok más pontot is átvezettünk. Amit még el szeretnék mondani, hogy a határozati javaslatban szereplő keretösszeg, ami esetlegesen a tiszteletdíjakat illeti, ez nem feltétlenül kerül elköltésre már csak azért is, hogy az elnökének javasolt Csermely László, aki elfogadta a tisztség elnöki posztjára a jelölést, kijelentette, hogy nem kíván ezért tiszteletdíjat felvenni. Nyilvánvalóan ebből az összegből az ő tervezett tiszteletdíja csökkenni fog. Ennek alapján én kérném a Képviselő-testületet, hogy fogadjuk el a határozati javaslatoka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dés, hozzászól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egy tagját delegálhatja, ez rendben, és akkor az idősek klubjainak vezetője most már tudjuk, hogy hány van? Mert még mindig nem tudjuk, akkor mekkora lesz ez. Mert az hogy egy-egy, meg mindig delegál. Vagy delegálja, vagy nem, ha akar. Most az intézményekre gondolok. Jobb volna, ha nem az szerepelne, ha akar. Gyakorlatilag az a része a dolognak nem igazán javult meg még, hogy nem tudni pontosan, hogy hány tagú lesz, és hogy kit küldenek bele. Tehát ilyen szempontból cseppfolyós még mindig a helyz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z egy nagyon tiszteletreméltó dolog és üdvözöljük is természetesen. Egy javaslatunk viszont lenne, ismerem Csermely urat és nagy tisztelettel vagyok irányába. Én azt javaslom, hogy ne hagyjuk ott az öregeket, legyen ennek az Idősügyi Tanácsnak az elnöke az illetékes alpolgármester, és társelnöke legyen a Csermely úr. Azt hiszem, hogy ezzel a variációval az, amit Csomor úr mondott a bevezetőben, az a kitétel, meg kritérium megoldható, megvalósíthat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mit Abonyi képviselő úr mondott, én elfogadom minden további nélkül a társelnök szó használatával. Ami pedig Büki Tamás képviselő úr javaslata, az szerepel ebben a működési…… hogy egy-egy tagját delegálhatja. Ez nem véletlenül van így, nyilvánvalóan mi egy önkormányzati intézményre, vagy Idősek Klubjára az akaratunkat nem tudjuk ráérvényesíteni. Mi csak felkérjük őket arra, hogy ha úgy gondolják és szeretnének részt venni ennek a tanácsnak a munkájában, abban az esetben részt vehetnek. Egyébként egy-két nyugdíjas klubot megkérdeztem, továbbá beszéltem a Területi Szociális Szolgálat megbízott intézményvezetőjével, illetőleg a Családsegítő Szolgálat vezetőjével, örömmel részt vesznek az Idősügyi Tanács munkájáb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a jól értelmezem ezt a javaslatot befogadta az előterjesztő. Viszont akkor a teljes működési rendet át kellene szövegezni, mert itt egy elnökről szól és az elnök megválasztásáról. Tehát itt több helyen szerepel az elnök egy személyben. Mi legyen a megold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a áttekintem most a működési rendet, gyakorlatilag egyetlen egy helyen, a 6. pontban kell, hogy megmaradjon az elnök szó, mert abban az esetben az alpolgármester vezetné ilyen szempontból az ülést, a többi helyen az elnök szó társelnök szóra változi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igazából értem, mert pl. a 4-es pont a) az arról szól, hogy az elnököt a Képviselő-testület választja me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De azt mondom, hogy a 6. pontban maradna az elnök, a többi helyen pedig a társelnök szóra változna az elnök. Az elnök én vagyok a társelnök pedi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Legalábbis ez volt a javaslat. Ez volt Abonyi úr javaslata, hogy az elnök az alpolgármester, a társelnök pedig Csermely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Ott nem csak 5-ös, meg 6-os pont van, hanem jó néhány. Pl. 4. a). Ott alelnök, meg mit tudom én micsoda. A másik pedig, hogy most a tanács eljuttatja, - de nem csak az van, hanem van pl. 23/d – a jelentést a területért felelős alpolgármesterhez. Az rövid úton fog menni, mert most elnökké választjuk akkor ott lesz. Ezt gyakorlatilag totálisan, kiterjedten át kell írni, ha ezt az ötletet itt elfogadják, mert gyakorlatilag úgy lesz marhaság az egész, ahogy v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Ügyrendi javaslatokat láto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lfogadva Abonyi úréknak a jobbító szándékát és Büki Tamás úr amit elmondott az igaz, akkor így Abonyi úr javaslatát nem fogadnám be, és maradn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Úgy tűnik Alpolgármester úr úgy döntött vár egy huszonegynéhány év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kkor kérnék erről szavazá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kkor konkrétan a javaslat az lenne, hogy a területért felelős alpolgármester társelnöke legyen az Idősügyi Tanács elnökének. Nem, akkor majd Abonyi úr elmond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Budapest Főváros XVI. kerület Önkormányzat Képviselő-testülete a Kertvárosi Idősügyi Tanács elnökének Csomor Ervint, társelnökének Csermely Lászlót 2008. december 31-ig megválasz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a nincs több hozzászólás, kérdés, akkor még nem ezt tenném fel szavazásra, hanem előbb hozzuk létre az Idősügyi Tanácsot. Utána szavazhatunk majd a vezetőről. A ma kiosztott módosításról szavazunk, tehát nem az eredetiről, hanem a ma kiosztott módosításról az 50/2007. sz. előterjesztéshez. Ennek alapján…… Zsinka úrnak megadom a szót, csak nem láttam a monitoron, mert a szavazás már eltakarta a nevé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SINKA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határozati javaslatban nem szerepel, de Alpolgármester úrnak nyilatkoznia kell, hogy vállalja-e? Szavazunk róla, de tudnunk kell, hogy elvállal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ovábbra is azt mondom, hogy az 1. sz. határozati javaslatról döntünk most, hogy létrehozzuk az Idősügyi Tanácsot. Aki ezzel egyetért, kérem szavazzon. Minősített többséget igényel az elfogadása. Szavazzunk! Kimondom a határozatot, 21 igen, 0 nem, 2 tartózkodással a Képviselő-testület elfogadta a határozato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9/2007. (III. 21.) Kt. </w:t>
        <w:tab/>
        <w:t xml:space="preserve">Budapest Főváros XVI. kerület Önkormányzatának Képviselő-testülete létrehozza a XVI. kerületi Idősügyi Tanácsot, melynek működését az 1. sz. mellékletben foglalt működési rend szerint határozza meg. </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Képviselő-testület felkéri a polgármestert, hogy a XVI. kerületi Idősügyi Tanács alakuló ülését 60 napon belül hívja össze, és gondoskodjon a működési rendben foglalt tiszteletdíjak és járulékaik költségvetésben való szerepeltetéséről, az eseti támogatások költségvetési sorból, a fűtési támogatási keret terhére, összesen 854.496.-Ft értékben. </w:t>
      </w:r>
    </w:p>
    <w:p>
      <w:pPr>
        <w:pStyle w:val="FCm1"/>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l"/>
        <w:ind w:left="4242" w:hanging="141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 XVI. kerületi Idősügyi Tanács összehívására: 2007. május 21.,</w:t>
      </w:r>
    </w:p>
    <w:p>
      <w:pPr>
        <w:pStyle w:val="Norml"/>
        <w:ind w:left="4242" w:firstLine="6"/>
        <w:jc w:val="both"/>
        <w:rPr/>
      </w:pPr>
      <w:r>
        <w:rPr>
          <w:rFonts w:cs="Times New Roman" w:ascii="Times New Roman" w:hAnsi="Times New Roman"/>
          <w:color w:val="000000"/>
          <w:sz w:val="28"/>
          <w:szCs w:val="28"/>
        </w:rPr>
        <w:t>a költségvetésben való átvezetésr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a 2007. évi költségvetés I. sz. módosítása</w:t>
      </w:r>
    </w:p>
    <w:p>
      <w:pPr>
        <w:pStyle w:val="Norml"/>
        <w:ind w:left="2832"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ost jön a 2. sz. határozati javaslat, amihez módosító indítvány érkezett. Előtte megkérdezném Alpolgármester urat, hogy vállalja-e a jelölé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öszönöm szépen a jelölést vállalom, de a határozati javaslatot nem támogato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Felolvasom a módosító határozati javaslatot, ami Abonyi úr javaslata. Budapest Főváros XVI. kerületi Önkormányzat Képviselő-testülete a XVI. kerület Idősügyi Tanács elnökének dr. Csomor Ervin alpolgármestert, társelnökének Csermely Lászlót 2008. december 31-ig megválasztja. Aki ezzel egyetért, kérem szavazzon. Kimondom a határozatot, 13 igen, 7 nem, 2 tartózkodással a Képviselő-testület elfogadta a határozati javaslato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r>
        <w:rPr>
          <w:sz w:val="28"/>
          <w:u w:val="single"/>
        </w:rPr>
        <w:t>H A T Á R O Z A T:</w:t>
      </w:r>
    </w:p>
    <w:p>
      <w:pPr>
        <w:pStyle w:val="Normal"/>
        <w:ind w:left="3124" w:hanging="3124"/>
        <w:jc w:val="both"/>
        <w:rPr/>
      </w:pPr>
      <w:r>
        <w:rPr>
          <w:sz w:val="28"/>
        </w:rPr>
        <w:t>170/2007. (III. 21.) Kt.</w:t>
        <w:tab/>
      </w:r>
      <w:r>
        <w:rPr>
          <w:sz w:val="28"/>
          <w:szCs w:val="28"/>
        </w:rPr>
        <w:t>Budapest Főváros XVI. kerület Önkormányzatának Képviselő-testülete a XVI. kerületi Idősügyi Tanács elnökének dr. Csomor Ervin alpolgármestert, társelnökének Csermely Lászlót 2008. december 31-éig megválasztja.</w:t>
      </w:r>
    </w:p>
    <w:p>
      <w:pPr>
        <w:pStyle w:val="FCm"/>
        <w:spacing w:before="0" w:after="0"/>
        <w:ind w:left="4260" w:hanging="1136"/>
        <w:jc w:val="both"/>
        <w:rPr>
          <w:b w:val="false"/>
          <w:b w:val="false"/>
          <w:sz w:val="28"/>
          <w:szCs w:val="28"/>
          <w:u w:val="single"/>
        </w:rPr>
      </w:pPr>
      <w:r>
        <w:rPr>
          <w:b w:val="false"/>
          <w:sz w:val="28"/>
          <w:szCs w:val="28"/>
          <w:u w:val="single"/>
        </w:rPr>
      </w:r>
    </w:p>
    <w:p>
      <w:pPr>
        <w:pStyle w:val="FCm"/>
        <w:spacing w:before="0" w:after="0"/>
        <w:ind w:left="4260" w:hanging="1136"/>
        <w:jc w:val="both"/>
        <w:rPr>
          <w:rFonts w:ascii="Times New Roman" w:hAnsi="Times New Roman" w:cs="Times New Roman"/>
          <w:sz w:val="28"/>
          <w:szCs w:val="28"/>
        </w:rPr>
      </w:pPr>
      <w:r>
        <w:rPr>
          <w:rFonts w:cs="Times New Roman" w:ascii="Times New Roman" w:hAnsi="Times New Roman"/>
          <w:b w:val="false"/>
          <w:sz w:val="28"/>
          <w:szCs w:val="28"/>
          <w:u w:val="single"/>
        </w:rPr>
        <w:t>Határidő:</w:t>
      </w:r>
      <w:r>
        <w:rPr>
          <w:rFonts w:cs="Times New Roman" w:ascii="Times New Roman" w:hAnsi="Times New Roman"/>
          <w:b w:val="false"/>
          <w:sz w:val="28"/>
          <w:szCs w:val="28"/>
        </w:rPr>
        <w:tab/>
        <w:t>2007. március 2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I. sz. melléklet el lett fogadva és értelmetlen én szerintem így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ÖRNYEINÉ RÁTZ KATAL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Ügyrendben. Frakciószünetet kérek 10 percb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Frakciószünetet rendelek el 22,20 órái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Frakciószünetet kért a KDNP vezetője, mert megítélése szerint a két határozati javaslat ellentmondásban van egymással és én magam is úgy érzem, mint levezető elnök, hogy a 2. sz. határozati javaslat nem értelmezhető az első elfogadott határozattal együtt, mert csak egy elnököt nevesítünk és nincs elnök és társelnöki funkció. Úgyhogy azt szeretném kérni a testülettől, hogy ezt az ellentmondást lehetőség szerint még itt most oldjuk fe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Ügyrend. Ezt az ellentmondást először is okozza az, aki ezt a szamárságot megszavazta. Másrészt okozta személy szerint Csomor Ervin azzal a briliáns megnyilvánulásával, ami úgy hangzott, hogy a jelöltséget elvállalom, de a határozatot nem támogatom. Ez tényleg gyöngyszemnek számít. Ellenben az ülés vezetőjének is azt mondanám, ha valaki módosító javaslatot tesz, már pedig itt Abonyi úr azt tett, akkor az SZMSZ szerint arról kell először szavaztatni. Azt nem lehet mondani, hogy vonjuk vissza a másikat, tekintettel arra, hogy ellentétbe került az először megszavaztatottal és az először megszavaztatottnak nem először volna megszavazási helye, az lett volna a második az SZMSZ szerint. A módosító javaslatot kellett volna szavazni először. Következésképpen, ha ezt már össze tetszettek ilyen bravúrosan hozni, tessenek szépen átírogatni a szabályzatot ennek megfelelő módon és majd szavazunk ró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Ügyrendi. Halálosan komolyan gondoltam egyébként, sajnálom, hogy ez kerekedett ki belőle. Elmondom, hogy miért. Az a javaslat, amit Büki úr mondott azt egyrészt tudnám támogatni. De ha ez nem megoldás, akkor nem tudom, hogy nagy hibát követünk-e el, ha ennek megfelelően átdolgozzuk és a következő testületi ülésre behozzuk. Ugyanis én nagyon komolyan gondoltam ezt a javaslatot. Ki is fejtem részletesen, ha a Képviselő-testület akarja, hogy miért. Pontosan azért, hogy ne legyen az az érzés, hogy létrehoztunk benneteket, dolgozzatok. Komolyan mondom, hogy ennek a súlyát, rangját, tekintélyét eredendően Kovács Péter polgármester urat szerettem volna javasolni, de végiggondoltam a leterheltségét és ezért tettem javaslatot az illetékes alpolgármesterre. Vagy azt a javaslatot tartom elfogadhatónak, amit Büki úr mondott, vagy pedig azt, hogy gondoljuk végig ezt az egészet, és hozzuk vissza a következő ülésre. Nem hiszem, hogy ez a 3 hét, vagy 1 hónap csúszás nagy problémát okozha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n úgy gondolom, hogy mindenféleképpen a mai ülésen tudjuk ezt korrigálni, mert vagy az első, vagy a második határozati javaslatot módosítjuk. Nem tudom, hogy másnak van-e hozzászólás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lenne az ügyrendi javaslatom, hogy levezető elnök úr tegye fel szavazásra, hogy az imént hozott második határozati javaslatot a Képviselő-testület vonja vissza és utána az eredeti előterjesztésben szereplő 2. határozati javaslatot szavazza me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Ügyrendi javaslatról vita nélkül kell döntenünk és most nem is látok hozzászóló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KÖRNYEINÉ RÁTZ KATAL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kem az a véleményem, hogy ezek az idős emberek, urak és hölgyek vannak olyan önállóak, értelmesek, képzettek és értékes gondolatokkal rendelkezők, hogy ők el tudják ezt az Idősügyi Tanácsot igazgatni és élni az életüket úgy, ahogy ők gondolják. Ez a véleménye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Szavazzunk az ügyrendi javaslatról. Szavazásra tenném fel Kovács Péter polgármester úr javaslatát, hogy aki az előbb elfogadott határozati javaslatot vissza kívánja vonni, kérem szavazzon. 17 igen, 2 nem, 1 tartózkodással a Képviselő-testület visszavonta a határozatá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1/2007. (III. 21.) Kt. </w:t>
        <w:tab/>
        <w:t>A Képviselő-testület 170/2007. (III. 21.) Kt. határozatát visszavon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124" w:firstLine="708"/>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ost viszont az eredeti határozati javaslatot tenném fel, hiszen az felel meg az elfogadott működési rendnek, tehát csak egy elnökről tudunk szavazni. Akkor kérek mindenkit, hogy figyeljen. A 2. számú határozati javaslat a következőképpen szól. Budapest Főváros XVI. kerületi Önkormányzat Képviselő-testülete a XVI. kerületi Idősügyi Tanács elnökének Csermely Lászlót 2008. december 31-ig megválasztja. Aki ezzel egyetért, kérem szavazzon! Kimondom a határozatot, 20 igen, 0 nem, 1 tartózkodással a Képviselő-testület elfogadta a határozato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2/2007. (III. 21.) Kt. </w:t>
        <w:tab/>
        <w:t>Budapest Főváros XVI. kerület Önkormányzatának Képviselő-testülete a XVI. kerületi Idősügyi Tanács elnökének Csermely Lászlót 2008. december 31-éig megválasztja.</w:t>
      </w:r>
    </w:p>
    <w:p>
      <w:pPr>
        <w:pStyle w:val="FCm1"/>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l"/>
        <w:ind w:left="283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március 21.</w:t>
      </w:r>
    </w:p>
    <w:p>
      <w:pPr>
        <w:pStyle w:val="Norml"/>
        <w:ind w:left="2832" w:hanging="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29.</w:t>
        <w:tab/>
        <w:t>Javaslat a 2007. évi köztisztviselői teljesítménykövetelmények alapját képező célok megállapít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Ancsin László jegyző</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NCSIN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ülönösebben nem szeretném kiegészíteni. Ha van kérdés, akkor válaszolok rá. Szerintem mindenki előtt ismert a dolog, mert évek óta működi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dés, észrevétel, javaslat van-e? Ilyet nem látok. A második oldalon szerepel a határozati javaslat. Ha megengedik, nem olvasnám fel. Aki a határozati javaslattal egyetért, kérem szavazzon. Egyszerű szótöbbséget igényel. 21 igen, 0 nem, 0 tartózkodással a Képviselő-testület elfogadta a határozato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3/2007. (III. 21.) Kt. </w:t>
        <w:tab/>
      </w:r>
      <w:r>
        <w:rPr>
          <w:sz w:val="28"/>
          <w:szCs w:val="28"/>
        </w:rPr>
        <w:t>Budapest Főváros XVI. kerületi Önkormányzat Képviselő-testülete a köztisztviselők jogállásáról szóló 1992. évi XXIII. törvény 34. § (3) bekezdésében kapott felhatalmazása alapján a köztisztviselők egyéni teljesítményértékeléséhez 2007. évre az alábbi kiemelt célokat határozza meg:</w:t>
      </w:r>
    </w:p>
    <w:p>
      <w:pPr>
        <w:pStyle w:val="Normal"/>
        <w:widowControl w:val="false"/>
        <w:numPr>
          <w:ilvl w:val="0"/>
          <w:numId w:val="5"/>
        </w:numPr>
        <w:tabs>
          <w:tab w:val="clear" w:pos="708"/>
          <w:tab w:val="left" w:pos="3124" w:leader="none"/>
        </w:tabs>
        <w:autoSpaceDE w:val="false"/>
        <w:ind w:left="1440" w:firstLine="1400"/>
        <w:rPr>
          <w:b/>
          <w:b/>
          <w:bCs/>
          <w:sz w:val="28"/>
          <w:szCs w:val="28"/>
        </w:rPr>
      </w:pPr>
      <w:r>
        <w:rPr>
          <w:b/>
          <w:bCs/>
          <w:sz w:val="28"/>
          <w:szCs w:val="28"/>
        </w:rPr>
        <w:t>Szolgáltató Polgármesteri Hivatal megteremtése:</w:t>
      </w:r>
    </w:p>
    <w:p>
      <w:pPr>
        <w:pStyle w:val="Header"/>
        <w:numPr>
          <w:ilvl w:val="0"/>
          <w:numId w:val="2"/>
        </w:numPr>
        <w:tabs>
          <w:tab w:val="clear" w:pos="4536"/>
          <w:tab w:val="clear" w:pos="9072"/>
          <w:tab w:val="left" w:pos="3408" w:leader="none"/>
        </w:tabs>
        <w:ind w:left="3408" w:hanging="284"/>
        <w:jc w:val="both"/>
        <w:rPr>
          <w:sz w:val="28"/>
          <w:szCs w:val="28"/>
        </w:rPr>
      </w:pPr>
      <w:r>
        <w:rPr>
          <w:sz w:val="28"/>
          <w:szCs w:val="28"/>
        </w:rPr>
        <w:t>magas színvonalú, szakszerű, a jogszabályoknak megfelelő ügyfélcentrikus ügyintézés</w:t>
      </w:r>
    </w:p>
    <w:p>
      <w:pPr>
        <w:pStyle w:val="Header"/>
        <w:numPr>
          <w:ilvl w:val="0"/>
          <w:numId w:val="2"/>
        </w:numPr>
        <w:tabs>
          <w:tab w:val="clear" w:pos="4536"/>
          <w:tab w:val="clear" w:pos="9072"/>
          <w:tab w:val="left" w:pos="3408" w:leader="none"/>
        </w:tabs>
        <w:ind w:left="3408" w:hanging="284"/>
        <w:jc w:val="both"/>
        <w:rPr>
          <w:sz w:val="28"/>
          <w:szCs w:val="28"/>
        </w:rPr>
      </w:pPr>
      <w:r>
        <w:rPr>
          <w:sz w:val="28"/>
          <w:szCs w:val="28"/>
        </w:rPr>
        <w:t>a hivatal szervezeti egységei között a kommunikáció javítása a hivatali munka minőségének javítása céljából</w:t>
      </w:r>
    </w:p>
    <w:p>
      <w:pPr>
        <w:pStyle w:val="Header"/>
        <w:numPr>
          <w:ilvl w:val="0"/>
          <w:numId w:val="2"/>
        </w:numPr>
        <w:tabs>
          <w:tab w:val="clear" w:pos="4536"/>
          <w:tab w:val="clear" w:pos="9072"/>
          <w:tab w:val="left" w:pos="3408" w:leader="none"/>
        </w:tabs>
        <w:ind w:left="3408" w:hanging="284"/>
        <w:jc w:val="both"/>
        <w:rPr>
          <w:sz w:val="28"/>
          <w:szCs w:val="28"/>
        </w:rPr>
      </w:pPr>
      <w:r>
        <w:rPr>
          <w:sz w:val="28"/>
          <w:szCs w:val="28"/>
        </w:rPr>
        <w:t>a hivatali munkában a humánus, segítőkész hozzáállás megvalósítása: a „Miben segíthetek?” formula használatával</w:t>
      </w:r>
    </w:p>
    <w:p>
      <w:pPr>
        <w:pStyle w:val="Header"/>
        <w:numPr>
          <w:ilvl w:val="0"/>
          <w:numId w:val="2"/>
        </w:numPr>
        <w:tabs>
          <w:tab w:val="clear" w:pos="4536"/>
          <w:tab w:val="clear" w:pos="9072"/>
          <w:tab w:val="left" w:pos="3408" w:leader="none"/>
        </w:tabs>
        <w:ind w:left="3408" w:hanging="284"/>
        <w:jc w:val="both"/>
        <w:rPr>
          <w:sz w:val="28"/>
          <w:szCs w:val="28"/>
        </w:rPr>
      </w:pPr>
      <w:r>
        <w:rPr>
          <w:sz w:val="28"/>
          <w:szCs w:val="28"/>
        </w:rPr>
        <w:t>az ügyintézési határidő betartása, törekvés az ügyintézési idő csökkentésére</w:t>
      </w:r>
    </w:p>
    <w:p>
      <w:pPr>
        <w:pStyle w:val="Header"/>
        <w:numPr>
          <w:ilvl w:val="0"/>
          <w:numId w:val="2"/>
        </w:numPr>
        <w:tabs>
          <w:tab w:val="clear" w:pos="4536"/>
          <w:tab w:val="clear" w:pos="9072"/>
          <w:tab w:val="left" w:pos="3408" w:leader="none"/>
        </w:tabs>
        <w:ind w:left="3408" w:hanging="284"/>
        <w:jc w:val="both"/>
        <w:rPr>
          <w:sz w:val="28"/>
          <w:szCs w:val="28"/>
        </w:rPr>
      </w:pPr>
      <w:r>
        <w:rPr>
          <w:sz w:val="28"/>
          <w:szCs w:val="28"/>
        </w:rPr>
        <w:t>különböző pályázati lehetőségek átfogó feltérképezése, hasznosítása</w:t>
      </w:r>
    </w:p>
    <w:p>
      <w:pPr>
        <w:pStyle w:val="Header"/>
        <w:numPr>
          <w:ilvl w:val="0"/>
          <w:numId w:val="2"/>
        </w:numPr>
        <w:tabs>
          <w:tab w:val="clear" w:pos="4536"/>
          <w:tab w:val="clear" w:pos="9072"/>
          <w:tab w:val="left" w:pos="3408" w:leader="none"/>
        </w:tabs>
        <w:ind w:left="3408" w:hanging="284"/>
        <w:jc w:val="both"/>
        <w:rPr/>
      </w:pPr>
      <w:r>
        <w:rPr>
          <w:sz w:val="28"/>
          <w:szCs w:val="28"/>
        </w:rPr>
        <w:t>helyi civil szervezetekkel való kapcsolattartás, a szervezetek bevonása az önkormányzati döntés-előkészítésbe,</w:t>
      </w:r>
    </w:p>
    <w:p>
      <w:pPr>
        <w:pStyle w:val="Header"/>
        <w:numPr>
          <w:ilvl w:val="0"/>
          <w:numId w:val="2"/>
        </w:numPr>
        <w:tabs>
          <w:tab w:val="clear" w:pos="4536"/>
          <w:tab w:val="clear" w:pos="9072"/>
          <w:tab w:val="left" w:pos="3408" w:leader="none"/>
        </w:tabs>
        <w:ind w:left="3408" w:hanging="284"/>
        <w:jc w:val="both"/>
        <w:rPr/>
      </w:pPr>
      <w:r>
        <w:rPr>
          <w:sz w:val="28"/>
          <w:szCs w:val="28"/>
        </w:rPr>
        <w:t>az ISO minőségirányítási rendszer követelményeinek betartása</w:t>
      </w:r>
    </w:p>
    <w:p>
      <w:pPr>
        <w:pStyle w:val="Header"/>
        <w:numPr>
          <w:ilvl w:val="0"/>
          <w:numId w:val="2"/>
        </w:numPr>
        <w:tabs>
          <w:tab w:val="clear" w:pos="4536"/>
          <w:tab w:val="clear" w:pos="9072"/>
          <w:tab w:val="left" w:pos="3408" w:leader="none"/>
        </w:tabs>
        <w:ind w:left="3408" w:hanging="284"/>
        <w:jc w:val="both"/>
        <w:rPr/>
      </w:pPr>
      <w:r>
        <w:rPr>
          <w:sz w:val="28"/>
          <w:szCs w:val="28"/>
        </w:rPr>
        <w:t>magasan képzett feladatát eredményesen ellátó, az Önkormányzathoz lojális személyi állomány biztosítása</w:t>
      </w:r>
    </w:p>
    <w:p>
      <w:pPr>
        <w:pStyle w:val="Header"/>
        <w:numPr>
          <w:ilvl w:val="0"/>
          <w:numId w:val="2"/>
        </w:numPr>
        <w:tabs>
          <w:tab w:val="clear" w:pos="4536"/>
          <w:tab w:val="clear" w:pos="9072"/>
          <w:tab w:val="left" w:pos="900" w:leader="none"/>
          <w:tab w:val="left" w:pos="3408" w:leader="none"/>
        </w:tabs>
        <w:ind w:left="3408" w:hanging="284"/>
        <w:jc w:val="both"/>
        <w:rPr>
          <w:sz w:val="28"/>
          <w:szCs w:val="28"/>
        </w:rPr>
      </w:pPr>
      <w:r>
        <w:rPr>
          <w:sz w:val="28"/>
          <w:szCs w:val="28"/>
        </w:rPr>
        <w:t>képviselő-testületi, bizottsági döntések határidőben történő szakszerű végrehajtása:</w:t>
      </w:r>
    </w:p>
    <w:p>
      <w:pPr>
        <w:pStyle w:val="Header"/>
        <w:numPr>
          <w:ilvl w:val="0"/>
          <w:numId w:val="4"/>
        </w:numPr>
        <w:tabs>
          <w:tab w:val="clear" w:pos="4536"/>
          <w:tab w:val="clear" w:pos="9072"/>
          <w:tab w:val="left" w:pos="3692" w:leader="none"/>
        </w:tabs>
        <w:ind w:left="3692" w:hanging="284"/>
        <w:jc w:val="both"/>
        <w:rPr/>
      </w:pPr>
      <w:r>
        <w:rPr>
          <w:sz w:val="28"/>
          <w:szCs w:val="28"/>
        </w:rPr>
        <w:t>a képviselő-testület és bizottságok törvényes működéséhez az alapfeltételek biztosítása, ennek érdekében a döntéshozatalhoz szükséges dokumentumok határidőre történő elkészítése és megküldése</w:t>
      </w:r>
    </w:p>
    <w:p>
      <w:pPr>
        <w:pStyle w:val="Header"/>
        <w:numPr>
          <w:ilvl w:val="0"/>
          <w:numId w:val="4"/>
        </w:numPr>
        <w:tabs>
          <w:tab w:val="clear" w:pos="4536"/>
          <w:tab w:val="clear" w:pos="9072"/>
          <w:tab w:val="left" w:pos="3692" w:leader="none"/>
        </w:tabs>
        <w:ind w:left="3692" w:hanging="284"/>
        <w:jc w:val="both"/>
        <w:rPr>
          <w:sz w:val="28"/>
          <w:szCs w:val="28"/>
        </w:rPr>
      </w:pPr>
      <w:r>
        <w:rPr>
          <w:sz w:val="28"/>
          <w:szCs w:val="28"/>
        </w:rPr>
        <w:t>az SZMSZ teljes körű felülvizsgálata, módosításra előkészítése</w:t>
      </w:r>
    </w:p>
    <w:p>
      <w:pPr>
        <w:pStyle w:val="Header"/>
        <w:numPr>
          <w:ilvl w:val="0"/>
          <w:numId w:val="4"/>
        </w:numPr>
        <w:tabs>
          <w:tab w:val="clear" w:pos="4536"/>
          <w:tab w:val="clear" w:pos="9072"/>
          <w:tab w:val="left" w:pos="3692" w:leader="none"/>
        </w:tabs>
        <w:ind w:left="3692" w:hanging="284"/>
        <w:jc w:val="both"/>
        <w:rPr/>
      </w:pPr>
      <w:r>
        <w:rPr>
          <w:sz w:val="28"/>
          <w:szCs w:val="28"/>
        </w:rPr>
        <w:t>a képviselő-testületi és bizottsági döntések érvényesülése érdekében a hivatal egységei között hatékony együttműködés kiépítése, csoportmunka megvalósítása</w:t>
      </w:r>
    </w:p>
    <w:p>
      <w:pPr>
        <w:pStyle w:val="Header"/>
        <w:numPr>
          <w:ilvl w:val="0"/>
          <w:numId w:val="2"/>
        </w:numPr>
        <w:tabs>
          <w:tab w:val="clear" w:pos="4536"/>
          <w:tab w:val="clear" w:pos="9072"/>
          <w:tab w:val="left" w:pos="3408" w:leader="none"/>
        </w:tabs>
        <w:ind w:left="3408" w:hanging="284"/>
        <w:jc w:val="both"/>
        <w:rPr>
          <w:sz w:val="28"/>
          <w:szCs w:val="28"/>
        </w:rPr>
      </w:pPr>
      <w:r>
        <w:rPr>
          <w:sz w:val="28"/>
          <w:szCs w:val="28"/>
        </w:rPr>
        <w:t>az Önkormányzat költségvetésének végrehajtása során a takarékosabb önkormányzati gazdálkodásra való törekvés, a gazdálkodás törvényességének, szabályszerűségének biztosítása</w:t>
      </w:r>
    </w:p>
    <w:p>
      <w:pPr>
        <w:pStyle w:val="Header"/>
        <w:numPr>
          <w:ilvl w:val="0"/>
          <w:numId w:val="2"/>
        </w:numPr>
        <w:tabs>
          <w:tab w:val="clear" w:pos="4536"/>
          <w:tab w:val="clear" w:pos="9072"/>
          <w:tab w:val="left" w:pos="3408" w:leader="none"/>
        </w:tabs>
        <w:ind w:left="3408" w:hanging="284"/>
        <w:jc w:val="both"/>
        <w:rPr/>
      </w:pPr>
      <w:r>
        <w:rPr>
          <w:sz w:val="28"/>
          <w:szCs w:val="28"/>
        </w:rPr>
        <w:t>a köztisztviselők folyamatos tájékoztatása a képviselő-testületi és a bizottsági döntésekről</w:t>
      </w:r>
    </w:p>
    <w:p>
      <w:pPr>
        <w:pStyle w:val="Header"/>
        <w:numPr>
          <w:ilvl w:val="0"/>
          <w:numId w:val="2"/>
        </w:numPr>
        <w:tabs>
          <w:tab w:val="clear" w:pos="4536"/>
          <w:tab w:val="clear" w:pos="9072"/>
          <w:tab w:val="left" w:pos="3408" w:leader="none"/>
        </w:tabs>
        <w:ind w:left="3408" w:hanging="284"/>
        <w:jc w:val="both"/>
        <w:rPr>
          <w:sz w:val="28"/>
          <w:szCs w:val="28"/>
        </w:rPr>
      </w:pPr>
      <w:r>
        <w:rPr>
          <w:sz w:val="28"/>
          <w:szCs w:val="28"/>
        </w:rPr>
        <w:t>a hivatal munkarendjének betartása</w:t>
      </w:r>
    </w:p>
    <w:p>
      <w:pPr>
        <w:pStyle w:val="Header"/>
        <w:numPr>
          <w:ilvl w:val="0"/>
          <w:numId w:val="2"/>
        </w:numPr>
        <w:tabs>
          <w:tab w:val="clear" w:pos="4536"/>
          <w:tab w:val="clear" w:pos="9072"/>
          <w:tab w:val="left" w:pos="3408" w:leader="none"/>
        </w:tabs>
        <w:ind w:left="3408" w:hanging="284"/>
        <w:jc w:val="both"/>
        <w:rPr>
          <w:sz w:val="28"/>
          <w:szCs w:val="28"/>
        </w:rPr>
      </w:pPr>
      <w:r>
        <w:rPr>
          <w:sz w:val="28"/>
          <w:szCs w:val="28"/>
        </w:rPr>
        <w:t>az ügyintézői munka tapasztalatainak innovációs célú hasznosítása: kezdeményező kézség növelése az ügyintézési folyamatok ésszerű javítására</w:t>
      </w:r>
    </w:p>
    <w:p>
      <w:pPr>
        <w:pStyle w:val="Header"/>
        <w:numPr>
          <w:ilvl w:val="0"/>
          <w:numId w:val="2"/>
        </w:numPr>
        <w:tabs>
          <w:tab w:val="clear" w:pos="4536"/>
          <w:tab w:val="clear" w:pos="9072"/>
          <w:tab w:val="left" w:pos="3408" w:leader="none"/>
        </w:tabs>
        <w:ind w:left="3408" w:hanging="284"/>
        <w:jc w:val="both"/>
        <w:rPr>
          <w:sz w:val="28"/>
          <w:szCs w:val="28"/>
        </w:rPr>
      </w:pPr>
      <w:r>
        <w:rPr>
          <w:sz w:val="28"/>
          <w:szCs w:val="28"/>
        </w:rPr>
        <w:t>az elnyert pályázati támogatások gondos felhasználása</w:t>
      </w:r>
    </w:p>
    <w:p>
      <w:pPr>
        <w:pStyle w:val="Header"/>
        <w:tabs>
          <w:tab w:val="clear" w:pos="4536"/>
          <w:tab w:val="clear" w:pos="9072"/>
          <w:tab w:val="left" w:pos="1440" w:leader="none"/>
        </w:tabs>
        <w:ind w:left="1440" w:hanging="360"/>
        <w:jc w:val="both"/>
        <w:rPr>
          <w:sz w:val="26"/>
          <w:szCs w:val="26"/>
        </w:rPr>
      </w:pPr>
      <w:r>
        <w:rPr>
          <w:sz w:val="26"/>
          <w:szCs w:val="26"/>
        </w:rPr>
      </w:r>
    </w:p>
    <w:p>
      <w:pPr>
        <w:pStyle w:val="Normal"/>
        <w:widowControl w:val="false"/>
        <w:numPr>
          <w:ilvl w:val="0"/>
          <w:numId w:val="5"/>
        </w:numPr>
        <w:tabs>
          <w:tab w:val="clear" w:pos="708"/>
          <w:tab w:val="left" w:pos="3124" w:leader="none"/>
        </w:tabs>
        <w:autoSpaceDE w:val="false"/>
        <w:ind w:left="3124" w:hanging="426"/>
        <w:jc w:val="both"/>
        <w:rPr>
          <w:b/>
          <w:b/>
          <w:sz w:val="28"/>
          <w:szCs w:val="28"/>
        </w:rPr>
      </w:pPr>
      <w:r>
        <w:rPr>
          <w:b/>
          <w:bCs/>
          <w:sz w:val="28"/>
          <w:szCs w:val="28"/>
        </w:rPr>
        <w:t>az Erzsébet-ligeti uszoda 2007. évi megvalósítása</w:t>
      </w:r>
    </w:p>
    <w:p>
      <w:pPr>
        <w:pStyle w:val="Normal"/>
        <w:widowControl w:val="false"/>
        <w:numPr>
          <w:ilvl w:val="0"/>
          <w:numId w:val="5"/>
        </w:numPr>
        <w:tabs>
          <w:tab w:val="clear" w:pos="708"/>
          <w:tab w:val="left" w:pos="3124" w:leader="none"/>
        </w:tabs>
        <w:autoSpaceDE w:val="false"/>
        <w:ind w:left="3124" w:hanging="426"/>
        <w:rPr>
          <w:b/>
          <w:b/>
          <w:sz w:val="28"/>
          <w:szCs w:val="28"/>
        </w:rPr>
      </w:pPr>
      <w:r>
        <w:rPr>
          <w:b/>
          <w:bCs/>
          <w:sz w:val="28"/>
          <w:szCs w:val="28"/>
        </w:rPr>
        <w:t>A rákosszentmihályi tanuszoda 2007. évi átadása</w:t>
      </w:r>
    </w:p>
    <w:p>
      <w:pPr>
        <w:pStyle w:val="Normal"/>
        <w:rPr>
          <w:b/>
          <w:b/>
          <w:sz w:val="26"/>
          <w:szCs w:val="26"/>
        </w:rPr>
      </w:pPr>
      <w:r>
        <w:rPr>
          <w:b/>
          <w:sz w:val="26"/>
          <w:szCs w:val="26"/>
        </w:rPr>
      </w:r>
    </w:p>
    <w:p>
      <w:pPr>
        <w:pStyle w:val="Normal"/>
        <w:ind w:left="4260" w:hanging="1136"/>
        <w:jc w:val="both"/>
        <w:rPr>
          <w:b/>
          <w:b/>
          <w:bCs/>
          <w:sz w:val="28"/>
          <w:szCs w:val="28"/>
        </w:rPr>
      </w:pPr>
      <w:r>
        <w:rPr>
          <w:bCs/>
          <w:sz w:val="28"/>
          <w:szCs w:val="28"/>
          <w:u w:val="single"/>
        </w:rPr>
        <w:t>Felelős:</w:t>
      </w:r>
      <w:r>
        <w:rPr>
          <w:b/>
          <w:bCs/>
          <w:sz w:val="28"/>
          <w:szCs w:val="28"/>
        </w:rPr>
        <w:tab/>
      </w:r>
      <w:r>
        <w:rPr>
          <w:bCs/>
          <w:sz w:val="28"/>
          <w:szCs w:val="28"/>
        </w:rPr>
        <w:t>Ancsin László jegyző</w:t>
      </w:r>
    </w:p>
    <w:p>
      <w:pPr>
        <w:pStyle w:val="Normal"/>
        <w:ind w:left="4260" w:hanging="1136"/>
        <w:jc w:val="both"/>
        <w:rPr/>
      </w:pPr>
      <w:r>
        <w:rPr>
          <w:bCs/>
          <w:sz w:val="28"/>
          <w:szCs w:val="28"/>
          <w:u w:val="single"/>
        </w:rPr>
        <w:t>Határidő:</w:t>
      </w:r>
      <w:r>
        <w:rPr>
          <w:b/>
          <w:bCs/>
          <w:sz w:val="28"/>
          <w:szCs w:val="28"/>
        </w:rPr>
        <w:tab/>
      </w:r>
      <w:r>
        <w:rPr>
          <w:bCs/>
          <w:sz w:val="28"/>
          <w:szCs w:val="28"/>
        </w:rPr>
        <w:t>a köztisztviselők teljesítmény-követelményének a kitűzésére 2007. április 15.</w:t>
      </w:r>
    </w:p>
    <w:p>
      <w:pPr>
        <w:pStyle w:val="Normal"/>
        <w:rPr>
          <w:bCs/>
          <w:sz w:val="28"/>
          <w:szCs w:val="28"/>
        </w:rPr>
      </w:pPr>
      <w:r>
        <w:rPr>
          <w:bCs/>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30.</w:t>
        <w:tab/>
        <w:t>Javaslat önrész biztosítására „a helyi önkormányzatok közművelődési érdekeltségnövelő” támogatásához</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Zsinka László bizottsági elnök</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SINKA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incs kiegészítésem, de a kérdéseket várom, mert gondolom lesz.</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dés, észrevétel van-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ERNOVICS MIHÁL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árom kérdésem lenne ezzel kapcsolatban. Az egyik, hogy amennyiben a színpad életveszélyes, miért nem került bele a színház felújítási tervébe? A második, hogy milyen programok alapján vált szükségessé a forgószínpad létrehozása? A harmadik, a színpadfelújítási szakvéleményt Bajkó György úr, mint kicsoda szakvéleményezte, mert nem találtam meg az előterjesztésben csak az aláírását, hogy mint kicsod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n támogatom természetesen az előterjesztést, lévén hogy a Kulturális és Sport Bizottság ülésén is megszavaztam, meg felléptem itt március 8-án és tényleg életveszélyes az a színpad, ezt tanúsíthatom. Amit kérdezni szeretnék. Volt egy előterjesztés, amikor elfogadtuk az útépítési pályázatra a különböző aszfaltozásokat, ott 96 mFt volt a pályázati önrész, ami pályázati alapból ment. Most 17,5 mFt megy a pályázati alapból. Gyakorlatilag ezzel a két mai döntéssel a pályázati alapot lenullázzuk. Az lenne a kérdésem, ha menet közben, mondjuk az első módosításig bármiféle ilyen típusú pályázati igény felmerül, akkor azt tudjuk-e valamilyen forrásból biztosíta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Gondolom erre a részére Kovács Péter úr fog válaszol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les szemű Abonyi úr, de azt azért hozzátenném, hogy az útfelújítási pályázatnál három olyan beruházás is van, ami egyébként a költségvetésünkben teljes összeggel szerepel. Ha azokat levonjuk, akkor még marad pénzünk arra, hogy a költségvetés elfogadása előtt is pótlólagos források legyen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Levonta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rtem, akkor még élesebb szemű alpolgármester úr. Ennek ellenére megoldható ez a probléma, mert a polgármesternek is van egy 80 mFt-os kerete fejlesztés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désem van csak. Ki a csoda ez a szakértőnek mondott akárki, aki szakvéleményt írt, mert nem írta oda, hogy ő kicsoda? Nézzék meg ott a második oldal tetején, a szakértő, arról már nem beszélek, hogy problémás, hogy mi 3 f-fel nem írunk szót, a rafffüggöny 3 f-fel csúnya egy kicsit. Az nem baj. Nem egyértelmű nekem, hogy a 2.00.000. Ft + áfa most milyen összeg? Kétmillió elírva, vagy kétszázezer, vagy mit tudom én micsoda. Összevissza zagyvált dolo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SINKA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öbb dolgot is ki kell itt fejteni. Egyik, hogy egyáltalán nem biztos, hogy, sőt én bármilyen összegben merem fogadni, hogy nem kerül sor arra, hogy 20 mFt-ot rá fogunk erre költeni, hiszen ez csak egy önrész, azért, hogy esetleg több pénzt elhozzon a pályázaton. Ha minél nagyobb önrészünk van, annál több esélyünk van, hogy többet nyerünk. De a gyakorlat, azt el kell mondanom, hogy budapesti intézmény 3-4 milliónál nagyobb összeget nem nyert az elmúlt években. Mi úgy döntöttünk, hogy annyit fogunk hozzátenni pontosan, amennyit nyernek. De ez nem olyan egyszerű. Mondok egy szélsőséges esetet. Mi 20 milliós önrésszel pályázunk és nyer 1 milliót a színház, akkor mi azt mondtuk, hogy 1 milliót teszünk hozzá. De ha mi csak egymilliót teszünk hozzá, akkor csak 50 ezret kap, mert a 950 eFt-ot vissza kell fizetni. Itt azért arra nem kell gondolni, hogy ebből össze fog jönni egy 40 milliós projekt. Ez az igazgató úr álma, mi ezt egyeztettük a Polgármester úrral és vele is, hogy ezt így terjesztjük be ide is, először a bizottság elé. Próbáljuk meg, mert ha 15 milliót nyerne véletlenül, amit én nem hiszek az elmúlt évek tapasztalatai alapján, mert megvan pontosan az az adatsor. Akkor már el lehet gondolkodni, hogy ezt megcsináljuk, vagy nem. De azért válaszolok a kérdésekre. Az életveszélyes, ez nyilván azt jelenti, hogy rossz állapotban, életveszélyes is lehet, attól függ, hova lép. Ezt egy-egy előadáskor megoldják, nyilvánvalóan akik a díszletet odaviszik. Ezt valahogy ki tudják küszöbölni. De rossz állapotban van. A másik, hogy forgószínpadra miért van szükség. Adott esetben szükség nincs semmire. Itt az a kérdés, mindig azt mondom, hogy egy vidéki kultúrházat akarunk, vagy egy komoly előadások befogadására alkalmas színházat? Ide jelenleg csak olyan színdarabok tudnak kijönni, pl. a múltkor a Madách Színház itt volt a Pletykával, hogy eredeti díszleteket hoztak. De csak olyannal tudnak kijönni, ami egy díszletes darab. Olyannal nem tudnak, ahol felvonásonként cserélni kell, ezért kell a forgószínpad. Ez egy összeg, el lehet gondolkodni, hogy kell ez, vagy nem. Mi azt gondoljuk, hogy kell, ha komoly kultúrát akarunk idehozni a kerületbe. Akkor mód lenne arra is, hogy egy ilyen komoly előadás, mint pl. ez a Pletyka volt utoljára, azért mondom ezt, mert ehhez komoly díszlet kellett. Ha egy nagyobb produkciót akarunk, meg lehet oldani, hogy akár két előadás is legyen egymás után, vagy három is. Amivel megtelik és akkor jövedelmezőbb. Ilyenre lesz példa biztos és már volt is egyébként, hogy két előadás volt egymás után ugyanabból korábban, pár évvel ezelőtt, de ez egy lehetőséget teremt sok mindenre. Ennek a színháznak a funkciója, egy befogadó színház és kultúrház is. De magának a színpadnak meg van a funkciója, tehát ezt mindenképp támogatom. De mondom, 99 % az lesz, hogy nem kerül arra sor, hogy mi 20 milliót kifizessünk. Én örülnék annak, ha nyerne egy normális összeget a pályázaton. Ha 10 milliót nyernénk, az csoda lenne. Csak azért kérem arra a bizottságot, hogy ezt támogassa, és hogy milyen kifizetésre kerül sor, az majd eldől, utána majd úgyis bejön ide. Mert ha keveset nyernek, akkor újra még egyszer be kell hozni, hogy mit gondolunk akkor, az önrészből mennyit veszünk vissza. De most mi azt tervezzük, abban állapodtunk meg, hogy pont ugyanannyit fogunk adni, amennyit nyer. Ha ő elnyer 3 mFt-ot, akkor, ha mi csak hármat adunk, sokkal kevesebb lesz a vége ennek. A rendeletből lehet erre rájönni, ami a mellékletbe be van tév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szakértőről, nekem ide van írva valami halvány betűkkel. Nem én kértem fel, ezt a szakértőt kaptuk, én megbízom annyira az igazgatóban. Egy szakvéleményt idehozott. Megmondom őszintén, nem olvastam azt a részét, hogy ki ez a szakértő. Biztos ért hozzá. Felül ott van valami, de azt nem látom, nem lehet elolvasni. Nem tudom ki az, felhívom Bankó urat, most megmondja, hogy ki ez. Az a lényeg, ha valamennyi pénzt kapnak, itt erről szól ez a történet, minél több pénzt hozzunk id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a más hozzászóló nincs, szavazásra tenném fel a kiküldött határozati javaslatot. Az előterjesztés első és második oldalán szerepel. Elfogadása egyszerű szótöbbséget igényel. Aki ezt támogatja, szavazzon! Kimondom a határozatot a Képviselő-testület 20 igen, 1 tartózkodással elfogadta a határozato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4/2007. (III. 21.) Kt. </w:t>
        <w:tab/>
        <w:t>Budapest XVI. kerületi Önkormányzat Képviselő-testülete a Corvin Művelődési Ház Erzsébet-ligeti Színház épülete technikai felszerelésének fejlesztése céljából benyújtott –helyi önkormányzatok közművelődési érdekeltségnövelő támogatása elnevezésű- támogatási igény önrészeként 17.500.000.-Ft-ot biztosít a 2007. évi költségvetés pályázati kerete terhére.</w:t>
      </w:r>
    </w:p>
    <w:p>
      <w:pPr>
        <w:pStyle w:val="Norml"/>
        <w:spacing w:before="0" w:after="120"/>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gondoskodjon a támogatási igény benyújtásáról, a határozat továbbításáról.</w:t>
      </w:r>
    </w:p>
    <w:p>
      <w:pPr>
        <w:pStyle w:val="Norml"/>
        <w:spacing w:before="0" w:after="120"/>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támogatási összeg felhasználásával kapcsolatos támogatási szerződés megkötésére a döntést követően 30 napon belül kerül sor.</w:t>
      </w:r>
    </w:p>
    <w:p>
      <w:pPr>
        <w:pStyle w:val="Szvegtrzsbehzssal"/>
        <w:spacing w:before="0" w:after="120"/>
        <w:ind w:lef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pacing w:before="0" w:after="120"/>
        <w:ind w:left="2407" w:firstLine="425"/>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 önrész biztosítására azonnal,</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 határozat továbbítása: március 25.</w:t>
      </w:r>
    </w:p>
    <w:p>
      <w:pPr>
        <w:pStyle w:val="Norml"/>
        <w:ind w:left="2124" w:firstLine="708"/>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 xml:space="preserve">Kovács Péter polgármester </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Heading1"/>
        <w:tabs>
          <w:tab w:val="clear" w:pos="708"/>
          <w:tab w:val="left" w:pos="2272" w:leader="none"/>
        </w:tabs>
        <w:ind w:left="3124" w:hanging="3124"/>
        <w:rPr>
          <w:b/>
          <w:b/>
          <w:bCs/>
          <w:iCs/>
          <w:szCs w:val="28"/>
        </w:rPr>
      </w:pPr>
      <w:r>
        <w:rPr>
          <w:bCs/>
          <w:iCs/>
          <w:szCs w:val="28"/>
          <w:u w:val="single"/>
        </w:rPr>
        <w:t>NAPIREND:</w:t>
      </w:r>
      <w:r>
        <w:rPr>
          <w:bCs/>
          <w:iCs/>
          <w:szCs w:val="28"/>
        </w:rPr>
        <w:tab/>
        <w:t>31.</w:t>
      </w:r>
      <w:r>
        <w:rPr>
          <w:b/>
          <w:bCs/>
          <w:iCs/>
          <w:szCs w:val="28"/>
        </w:rPr>
        <w:tab/>
      </w:r>
      <w:r>
        <w:rPr>
          <w:iCs/>
          <w:szCs w:val="28"/>
        </w:rPr>
        <w:t>Képviselői kérdések, közérdekű bejelentések</w:t>
      </w:r>
    </w:p>
    <w:p>
      <w:pPr>
        <w:pStyle w:val="Normal"/>
        <w:ind w:left="3124" w:hanging="0"/>
        <w:jc w:val="both"/>
        <w:rPr>
          <w:b/>
          <w:b/>
          <w:i/>
          <w:i/>
          <w:sz w:val="28"/>
          <w:szCs w:val="28"/>
        </w:rPr>
      </w:pPr>
      <w:r>
        <w:rPr>
          <w:b/>
          <w:i/>
          <w:sz w:val="28"/>
          <w:szCs w:val="28"/>
        </w:rPr>
        <w:t>(E napirend keretében kerül sor a polgármester, az alpolgármesterek, a tanácsnokok, a bizottsági elnökök tájékoztatójára.)</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TextBody"/>
        <w:rPr/>
      </w:pPr>
      <w:r>
        <w:rPr/>
        <w:t>………</w:t>
      </w:r>
      <w:r>
        <w:rPr/>
        <w:t>. bejelentésem lenne. Igazából nem tudtam írni Alpolgármesteri tájékoztatót. A régebbi képviselők emlékeznek arra, hogy az Önkormányzat, ha jól tudom 1993-óta pereskedik a CWAG és a jogutódja a Defactorin Rt-vel és örömmel tudom jelenteni, hogy március elején véglegesen lezárult a per az Önkormányzat és a Defactoing között. Lejárt a rendkívüli jogorvoslatra nyitva álló határidő a Defactoringnak és kifizette a bíróság által megállapított 15 mFt-os perköltséget is. Úgy tűnik, hogy ettől az ügytől véglegesen megtudunk szabadulni.11 néhány év után.</w:t>
      </w:r>
    </w:p>
    <w:p>
      <w:pPr>
        <w:pStyle w:val="Normal"/>
        <w:jc w:val="both"/>
        <w:rPr>
          <w:sz w:val="28"/>
        </w:rPr>
      </w:pPr>
      <w:r>
        <w:rPr>
          <w:sz w:val="28"/>
        </w:rPr>
        <w:t>A másik apró, hogy az előző Képviselő-testületi ülésen döntöttünk a REHAB Kft Alapító okiratának a módosításáról és egységes szerkezetbe újra benyújtottuk. Örömmel jelentem, hogy a Cégbíróság hiánypótlás nélkül bejegyezte a cégjegyzékbe a REHAB Kf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Egyetlen egy dolog. A Rákosi utat azt hiszem 2 évvel ezelőtt szőnyegeztettük. Az összes összefolyó szakad befele. Többfelé már teljesen beszakadt. Kérném szépen, hogy valamilyen úton, csatornán, azt hiszem a Főváros intézte ezt még. egyszer már javították, nem ér sem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 xml:space="preserve">Azt szeretném kérni, a lakosságtól érkezett, hogy az Állás utca melletti játszótér a Tóth Ilonka szobor mellett eléggé megrongált állapotban van, a kaput kivették, a játszótereket, stb. Ha lehetséges lenne felülvizsgálni és valamilyen javítást eszközö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öszönjük szépen, utánanézünk. </w:t>
      </w:r>
    </w:p>
    <w:p>
      <w:pPr>
        <w:pStyle w:val="Normal"/>
        <w:jc w:val="both"/>
        <w:rPr>
          <w:sz w:val="28"/>
        </w:rPr>
      </w:pPr>
      <w:r>
        <w:rPr>
          <w:sz w:val="28"/>
        </w:rPr>
      </w:r>
    </w:p>
    <w:p>
      <w:pPr>
        <w:pStyle w:val="Normal"/>
        <w:jc w:val="both"/>
        <w:rPr>
          <w:sz w:val="28"/>
        </w:rPr>
      </w:pPr>
      <w:r>
        <w:rPr>
          <w:sz w:val="28"/>
        </w:rPr>
      </w:r>
    </w:p>
    <w:p>
      <w:pPr>
        <w:pStyle w:val="Heading2"/>
        <w:rPr/>
      </w:pPr>
      <w:r>
        <w:rPr/>
        <w:t>ÁCS ANIKÓ</w:t>
      </w:r>
    </w:p>
    <w:p>
      <w:pPr>
        <w:pStyle w:val="Normal"/>
        <w:jc w:val="both"/>
        <w:rPr>
          <w:sz w:val="28"/>
        </w:rPr>
      </w:pPr>
      <w:r>
        <w:rPr>
          <w:sz w:val="28"/>
        </w:rPr>
        <w:t xml:space="preserve">A körzetemben a Jókai Mór és az Enikő utca által határolt területen van egy bekerített játszótér, ennek két kapuja van és a nagyobb kaput tartó egyik pánt kiszakadt, vagy leszakadt, egy a lényeg, hogy nem tartja  a kaput és ezt szeretném, ha pótolnánk. Egy olyan kérdést is meg kellene fontolni, hogy van-e arra lehetőség, mind két kapun van zár, hogy esetleg valamelyik környező gondnok kezelni, hogy este 22,00 órakor bezárná ezt a focipályát, mert tovább ott szoktak tartózkodni és ez nagy zajt csap.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Nekem ennél jóval kellemetlenebb dologról kell beszámoljak és igazából nem akartam akkor, talán hajánál előhúzva, de elmondhattam volna. Ez pedig a következő. Én egy bizonyos időpontban tájékoztattam Kovács Péter polgármester urat arról, hogy egész pontosan mi is az álláspontom, meg azt addig Ő sem tudta itt mindenkinek a véleményeivel szemben, ill. pontosan mik a lemondatási indítványaim, ha lennének, vagy lennének a jövőben. Pontosan mivel indokolnám meg a díszpolgárainknak a visszavonását. Én elmondtam neki, nevezetesen a Persányi Miklós esetében ezt a bizonyos gyerekpornó törvény megszavazást. Roppant érdekes dolog, hogy én a hivatali  e-mail címemet, ezt a bizonyos bukitamaskukacbp16.hu-t ezt igazából nem használom, meg se adtam senkinek, sőt mivel elég későn lett számítógépen, ez jó ideig teljesen passzív volt. Ehhez képest, ahhoz, hogy a Polgármester úrral én beszéltem erről itt a házban, ehhez képest 2 nap múlva, ráadásul egy vasárnapi napon gyerekpornót ajánló spam-ot kaptam, amit szerencsére rögtön észrevettem, természetesen nem nyitottam meg, szóltam a Polgármesternek, meg a Jegyzőnek, nekik továbbítottam és feljelentést tettem a Rendőrségen, intézkedtek is. Ahogy mondani szokás, attól, hogy az embernek üldözési mániája van, attól még nem biztos, hogy nem követik. Egyáltalán nem vagyok én arról meggyőződve, hogy azt a beszélgetésemet, amit én a Polgármester úrral négyszemközt folytattam, nem hallotta illetéktelen személy, mert ez az összevágás túlságosan, hogy úgy mondjam akkut volt. Szeretném, ha ez ügyben valamiféle vizsgálatra kerülne sor a hivatal épületében, hogy netán tán eszközök nincsenek-e, amik ilyen, hogy úgy mondjam titoksértések elkövetésére alkalmas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Ügyrendi. Igazából csak megakartam előzni a Képviselő urakat, hogy Büki úr jól említette azt a félmondatot, ami van és jobb félni, mind megijedni. Tehát intézkedni fogok arról, hogy legyen egy ilyen rovarirtás az Önkormányzat épület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A Centenáriumi lakótelepen a közterületek takarítását a Fővárosi Közterület-fenntartó Vállalat végzi, ill. nem végzi. Itt a kerületben semmiféle kapcsolódás nincs ebben az ügyben, csak levelezni lehetne. Képviselőként ez a levelezés teljesen eredménytelen lenne. Az a kérésem lenne, hogy a vezetés, de általánosságban véve is a közterület takarítása ügyében vegye fel a kapcsolatot a Közterület-fenntartóval, mert tarthatatlan, ami itt van. Azon túl, hogy a Havashalom utcát reggelente végig seprik, gyakorlatilag a közterületek nincsenek takarít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jük szépen, utána fogunk járni a kérdésnek.</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OVÁCS ATTILA</w:t>
      </w:r>
    </w:p>
    <w:p>
      <w:pPr>
        <w:pStyle w:val="Normal"/>
        <w:jc w:val="both"/>
        <w:rPr>
          <w:sz w:val="28"/>
        </w:rPr>
      </w:pPr>
      <w:r>
        <w:rPr>
          <w:sz w:val="28"/>
        </w:rPr>
        <w:t xml:space="preserve">Pont erről beszéltem volna, amiről Gilyén úr. Hozzám jött egy csomó lakossági panasz a Hősök terével kapcsolatban, mert hogy az most szép és új és rengeteg a szemét. Ezt a Főkert tartja karban, Ő takarít, de csak hetente egyszer és sokkal sűrűbben kellene. Amiért én szót kértem. Meglehetne-e fontolni azt, hogy a Főkertnek parkfenntartásra, kaszálásra, stb-vel vállalta, olyan szerződése van. Legalább szemét eltakarításra az Erdélyi úr csapatát nem lehetne bevetni ilyen helyekre? Meglehetne ezt szervezni, mert akkor ez eredményesebb lenne, mert a Főkertnek a szerződése heti egyszeri dologról szól. Ha ezt megtudnánk szervezni, akkor hatékonyabb lenne a közterületeink karbantartá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ovács Attila képviselő úrnak a véleményére. Nagyon jó az ötlet, dolgozunk is rajta, hiszen a Kerületgazda Vállalat alapvetően erről szól, amit elképzeléseim szerint vagy az áprilisi, vagy a májusi Képviselő-testületi ülésre elő is terjesztek, ami alapvetően arról szól, hogy a közterületen való rendtartásban a jelenlegi Közhasznú Foglalkoztató Szervezet Erdélyi úréknak a szervezete aktívabban vegyen részt ebben a munkában. Dolgozunk az ügyön, kis türelmet kérek m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Örülök ennek a jelzésnek, amit Polgármester úr mondott. Ma végigsétáltam az Erzsébet-ligetben, mert a Corvin Művelődési Házban voltam. Az a döbbenetes kontraszt fogadott, hogy az építési területen nagyobb a rend, mint a rendezett parkrészben. A Centiről elindultam a koszból, beleszakadtam a törött üvegektől kezdve, nem akarom ezt részletezni. Tényleg erre valamilyen átfogó megoldást kellene találni. </w:t>
      </w:r>
    </w:p>
    <w:p>
      <w:pPr>
        <w:pStyle w:val="Normal"/>
        <w:jc w:val="both"/>
        <w:rPr>
          <w:sz w:val="28"/>
        </w:rPr>
      </w:pPr>
      <w:r>
        <w:rPr>
          <w:sz w:val="28"/>
        </w:rPr>
        <w:t>A következő kérdésem. Az Árpádföldi Közösségi Háznak nevezett, volt, vagy nem tudom most mi, volt orvosi rendelő, ami felújításra került, van-e valami elképzelés vele, indul-e az egész, mert azt tudom, hogy elkészült a felújítás annak alapján, amit az ottani civil szervezetek javasoltak és nincs igazán hír róla.</w:t>
      </w:r>
    </w:p>
    <w:p>
      <w:pPr>
        <w:pStyle w:val="Normal"/>
        <w:jc w:val="both"/>
        <w:rPr>
          <w:sz w:val="28"/>
        </w:rPr>
      </w:pPr>
      <w:r>
        <w:rPr>
          <w:sz w:val="28"/>
        </w:rPr>
        <w:t xml:space="preserve">A következő kérdésem, hogy bizottsági ülésen ki lehet előterjesztő?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Árpádföldi Közösségi Házat egybe kezeljük az összes közösségi, vagy civil házaknak a kérdésével. Remélem, hogy az április 18-i testületi ülésre ez is bekerül majd napirendi pontként. Ha netán nem, akkor a májusira, de rajta vagyunk ezen a dolgon is. Abonyi úrnak igaza van, kell ott lépn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A másik kérdésre jegyző úr válaszol, de ameddig Őt megkeresik, véleményem szerint ugyanaz vonatkozik, ami a normál előterjesztésre, tehát az ott felsoroltak.</w:t>
      </w:r>
    </w:p>
    <w:p>
      <w:pPr>
        <w:pStyle w:val="Normal"/>
        <w:jc w:val="both"/>
        <w:rPr>
          <w:sz w:val="28"/>
        </w:rPr>
      </w:pPr>
      <w:r>
        <w:rPr>
          <w:sz w:val="28"/>
        </w:rPr>
      </w:r>
    </w:p>
    <w:p>
      <w:pPr>
        <w:pStyle w:val="Normal"/>
        <w:jc w:val="both"/>
        <w:rPr>
          <w:sz w:val="28"/>
        </w:rPr>
      </w:pPr>
      <w:r>
        <w:rPr>
          <w:sz w:val="28"/>
        </w:rPr>
      </w:r>
    </w:p>
    <w:p>
      <w:pPr>
        <w:pStyle w:val="Heading2"/>
        <w:rPr/>
      </w:pPr>
      <w:r>
        <w:rPr/>
        <w:t>ANCSIN LÁSZLÓ</w:t>
      </w:r>
    </w:p>
    <w:p>
      <w:pPr>
        <w:pStyle w:val="Normal"/>
        <w:jc w:val="both"/>
        <w:rPr>
          <w:sz w:val="28"/>
        </w:rPr>
      </w:pPr>
      <w:r>
        <w:rPr>
          <w:sz w:val="28"/>
        </w:rPr>
        <w:t xml:space="preserve">Ha nincs külön SZMSZ a bizottságnak és tudomásom szerint nincs, akkor ugyanaz vonatkozik rá, mint ami az SZMSZ-ben van, a testületi SZMSZ-ben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Csak reflektálni szeretnék. Azért, mert ez nagy örömmel tölt el engem, hogy minden bizottság ……….. kapja az ember a meghívókat a napirendi pontokkal csak az lepett meg néhány bizottságnál, hogy az előterjesztők a hivatal előadói. Lehet, hogy ez jó gyakorlat, de mondjuk ez a Művelődési Ügyosztály területén  ez nem működik, ill. nem ez működ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Én magam is láttam ilyet és én is érdekesen tapasztaltam. Én a Közlekedési, Közbiztonsági, Környezetvédelmin láttam, hogy előadók az előterjesztők. (Valaki mond valamit.) A Meghívóban, de úgy gondolom, ezt majd Jegyző úr áttekinti és intézkedik ez ügy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Egy dologért kértem szót. Az idei költségvetésünkben Paulhelm József szobrára  szerepel keretösszeg, március vége van. Azt szeretném kérni, hogy mihamarabb történjen intézkedés, tekintettel arra, hogy az idén van Mátyásföld alapításának 120 évfordulója és illő lenne még ebben az évben ezt a szoborfelavatást megejtenünk, tehát az idő pedig szorít. Csak erre szeretném felhívni a figyelmet, hogy haladéktalanul el kellene kezdeni a szobor elkészítési munkálatokat. Én azt gondolom, hogy ebben az ügyben a Corvini Domini, mint ahogy Árpádföldön az emlékhely létesítésében a ÁPÉK szerepet vállalat, ugyanúgy én merem mondani, hogy nyugodtan lehet rájuk is számítani. Szerintem úgy is belefognak szólni, jobb, ha az elején belevonjuk Őket a dologba, de mindenféleképpen el kellene ezt kezdeni. De nem egyszerű folyamat a Fővárosi zsűrizés és az egyéb része, jó lenne ezt az idei évben áta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 xml:space="preserve">Felhívták a figyelmet többen is a Kistelek utca és a Szlovák utca sarkán egy komolyabb kátyúra, de még a Kistelek utcában van.  Azt szeretném, ha sikerülne kijavítani. </w:t>
      </w:r>
    </w:p>
    <w:p>
      <w:pPr>
        <w:pStyle w:val="Normal"/>
        <w:jc w:val="both"/>
        <w:rPr>
          <w:sz w:val="28"/>
        </w:rPr>
      </w:pPr>
      <w:r>
        <w:rPr>
          <w:sz w:val="28"/>
        </w:rPr>
        <w:t>Meg kell említenem azt is, ami ugyan nem az én körzetemben van, hanem Csomor alpolgármester úr körzetében. A Blaha Lujza utcában megsüllyedt az úttest, ahol korábban csatornát fektettek le, a Blaha Lujza u. 15. szám előtt. Nem tudom, hogy ezekkel tudunk-e mit kezdeni, de félő, hogy ott is komolyabb gondok vannak jelenleg.</w:t>
      </w:r>
    </w:p>
    <w:p>
      <w:pPr>
        <w:pStyle w:val="Normal"/>
        <w:jc w:val="both"/>
        <w:rPr>
          <w:sz w:val="28"/>
        </w:rPr>
      </w:pPr>
      <w:r>
        <w:rPr>
          <w:sz w:val="28"/>
        </w:rPr>
        <w:t xml:space="preserve">A másik, amit még elmondanék Büki Tamásnak, hogy ha ilyen spam-ot kapott Büki úr, ez egy alap dolog a szakirodalomban. Ebből azt lehet megállapítani, hogy Ön ilyen oldalakat nézett, de nem biztos, csak mon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Szerencsére 22,00 óra után vagyunk és az ilyen viccet is el lehet süt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Korábbi testületi ülésen jelentettem lakossági bejelentés alapján, hogy a Rákospalotai határút és a Késmárk utcai közlekedési problémát. Kaptam az Önkormányzattól egy válaszlevelet, ami nem a bejelentésre vonatkozik, hanem a válaszlevél a Rákospalotai határút kiszélesítésére vonatkozik. Természetesen ezt mi nem igényeljük, mert tudjuk azt, hogy ezt szervizútként kellene üzemeltetni és ennek érdekében fogunk aláírást gyűjtést lefolytatni a Pálya utcai lakókkal, tulajdonostársakkal együtt. A következő a probléma, amit elmondanék, hogy egyértelmű legyen. A reggeli csúcsforgalomban a közlekedést nagymértékben  akadályozza az, hogy a Késmárk utcai kanyarban megállnak az autók, azok az autók, akik balra akarnak fordulni a Pálya utca irányába és a Mogyoródi utca felé használják a menekülő útnak ezt  a területet. Megoldható lenne és erre kértem én segítséget, hogy menjen ki oda valaki, szakértő és nézze meg ezt a területet, vizsgálja felül, hogy megoldható-e az úttest szélesítése, de csak ezen a kis területen, hogy az álló autók mellett elhaladhassanak a Késmárk utca irányában a járművek. Ennyi lett volna, ennek a felülvizsgálatát továbbra is kérném, de pontosít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épviselő úr, nem vagyunk határozatképesek. Egyrészről azt kérném, hogy aki itt van, kapcsolja be a gépét és próbáljuk röviden. Most már 15-en vagyun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Még egy problémát szeretnék elmondani. A József utcában jelezték, hogy ott egy nyílt árok van, felszíni vízelvezetésre, ott állandó vízfolyás van. Az ottani lakók elmondása szerint ez egy patak, nem is patak, valami forrásnak a vize. A mai napon pontosan elhangzott a Caprera patakkal kapcsolatban, hogy EU-s követelmény az, hogy vizsgálni kell az ilyen vízforrásoknak a vízbőségét és ezt ellenőrizni kell. Ennek alapján kérném, hogy vizsgáljuk felül, hogy ez hasznosítható, vagy mi lenne ennek a története. Ez pontosan a József utca és a Thököly utca sarkán vezetődik el egy nyílt árokba, ami nagy valószínűséggel a Rákospatakba van valamilyen úton-módon kivezetve. </w:t>
      </w:r>
    </w:p>
    <w:p>
      <w:pPr>
        <w:pStyle w:val="Normal"/>
        <w:jc w:val="both"/>
        <w:rPr>
          <w:sz w:val="28"/>
        </w:rPr>
      </w:pPr>
      <w:r>
        <w:rPr>
          <w:sz w:val="28"/>
        </w:rPr>
        <w:t xml:space="preserve">Még egy dolog lenne, egy nagyon régi probléma. A Baross u. és József u. kereszteződése nagyon balesetbeszélyes ez a kereszteződés. Ezt már elmondtam és ismételten kérném, hogy megoldható lenne-e, hogy az elsőbbségadás táblának az előjelzése, tehát nem  Állj! Elsőbbségadás tábla van, jelen esetben a József utca előnyt élvez a Baross utcával szemben. A Baross utcán mind két irányból ki kellene tenni, hogy elsőbbségadás tábla következik és ezen kívül nagyon hasznos lenen felfesteni a kis sárga csíkokat, hogy észrevegyék az autók, hogy valami gond van, mert korábban viszont a Baross utca főútvonalként szerepelt, ill. védett útvonalként és ezért óriási balesetek vannak, ott vannak mindig a felborult autók, ahova mindig bemennek, az egyik kertbe, nagy betontömböket rakott ki már a tulajdonos védekezésül. Meg kellene szüntetni ezt az állapotot.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Az a helyzet, hogy Zsinka úrnak nem tudom, nagy valószínűséggel magából indul ki, de én elmondtam, ha odafigyelt volna pontosan, akkor értékelte volna, vagy nem tudom, netán a számítástechnikához is ilyen szinten nem ért, mint netán más dolgokhoz se. Én ezt a hivatali címemre kaptam, ami ugye nincs a levelező programomba bekötve, sőt mi több, nincs is az explorerbe bekötve és erre én spam-ot csak is akkor kaphatnék, ha valami módon a hivatali szerveren keresztül néznék meg mit tudom én, olyan honlapokat, vagy pedig ezt a e-mail címet adnám meg különböző ilyen mit tudom é, ilyen regisztrációkor. Most ha Zsinka úr engem ennyire ostobának néz, hogy megadom a hivatalos önkormányzati címet, aminek a postája ráadásul az itteni szerverre jön, gyerekpornó honlapokra történő regisztrációkor, akkor azt kell mondjam, hogy a Zsinka úr egy bődületesen nagy szamár. Egyébként pedig megnyugtatom, hogy engem egyáltalán  nem érdekel a gyerekpornó. Én nagyon szívesen nézek pl. akár mezítelen nőket is az Interneten, de az a helyzet, hogy engem még a szexuális cselekmények se érdekelnek, mert Kedves Zsinka úr ez pontosan olyan mint a foci, vagy hogy Önnek mondjam a hasonlatot, mint a sakk, hogy ezt én csinálni szeretem és nem kibicelni. Magyarán szólva a hímeknek a cselekedetei azok egyáltalában nem érdekelnek, még hogy ha heteroszexuális cselekedetek is, ezek nekem nem okoznak semmiféle gyönyört. Gyerekek felhasználását pedig ilyen célra egész egyszerűen én halállal büntetném, ha rajtam múln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Vélhetően Zsinka úr viccelt, de úgy tűnik, hogy ez nem talált célba.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OVÁCS ATTILA</w:t>
      </w:r>
    </w:p>
    <w:p>
      <w:pPr>
        <w:pStyle w:val="Normal"/>
        <w:jc w:val="both"/>
        <w:rPr>
          <w:sz w:val="28"/>
        </w:rPr>
      </w:pPr>
      <w:r>
        <w:rPr>
          <w:sz w:val="28"/>
        </w:rPr>
        <w:t>Szatmáry Lászlónak szeretném mondani, hogy a bizottság előtt volt ez a problémája a Késmárk utca, és a Fővárosnak írtunk levelet, mert Fővárosi terület, hogy szíveskedjen ezt a problémát megold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 xml:space="preserve">Egy közérdekű problémára szeretném felhívni a képviselőtársaim figyelmét.  A kerületben még nagyon sok helyen vannak választási táblák, plakátok. Én Árpádföldön az összeset leszedtem, amit feltettem, legalább is a farostos táblákat leszedtem, de mindenhol vannak még a kerületben. Legutóbb pl. a Jókai épület mellett láttam egy lerongyolódott táblát, nem tudom, lehet, hogy még a Tirtsch Tamásé volt, de teljesen rongyos állapotban van. Gusztustalan és a képviselő, aki ad magára valamit, nem is hagyja kint a képét, hogy a nap kiszívja. Valamit ebben az ügyben tenni kelle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Elfogytak a hozzászólások és a hozzászólók is. Köszönöm szépen mindenkinek a mai munkáját. A soron következő testületi ülés április 18-án, és nem 11-én.</w:t>
      </w:r>
    </w:p>
    <w:p>
      <w:pPr>
        <w:pStyle w:val="Normal"/>
        <w:jc w:val="both"/>
        <w:rPr>
          <w:sz w:val="28"/>
        </w:rPr>
      </w:pPr>
      <w:r>
        <w:rPr>
          <w:sz w:val="28"/>
        </w:rPr>
      </w:r>
    </w:p>
    <w:p>
      <w:pPr>
        <w:pStyle w:val="Normal"/>
        <w:jc w:val="both"/>
        <w:rPr>
          <w:bCs/>
          <w:sz w:val="28"/>
          <w:szCs w:val="28"/>
        </w:rPr>
      </w:pPr>
      <w:r>
        <w:rPr>
          <w:bCs/>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b/>
          <w:b/>
          <w:i/>
          <w:i/>
          <w:sz w:val="28"/>
          <w:szCs w:val="28"/>
        </w:rPr>
      </w:pPr>
      <w:r>
        <w:rPr>
          <w:b/>
          <w:i/>
          <w:sz w:val="28"/>
          <w:szCs w:val="28"/>
        </w:rPr>
      </w:r>
    </w:p>
    <w:p>
      <w:pPr>
        <w:pStyle w:val="Normal"/>
        <w:jc w:val="both"/>
        <w:rPr>
          <w:b/>
          <w:b/>
          <w:i/>
          <w:i/>
          <w:sz w:val="28"/>
          <w:szCs w:val="28"/>
        </w:rPr>
      </w:pPr>
      <w:r>
        <w:rPr>
          <w:b/>
          <w:i/>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MS Sans Serif">
    <w:altName w:val="Arial"/>
    <w:charset w:val="00"/>
    <w:family w:val="swiss"/>
    <w:pitch w:val="variable"/>
  </w:font>
  <w:font w:name="Arial Narrow">
    <w:charset w:val="ee"/>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14"/>
        </w:tabs>
        <w:ind w:left="1004" w:hanging="284"/>
      </w:pPr>
      <w:rPr>
        <w:sz w:val="26"/>
        <w:i w:val="false"/>
        <w:u w:val="none"/>
        <w:b/>
        <w:szCs w:val="26"/>
        <w:rFonts w:ascii="Times New Roman" w:hAnsi="Times New Roman" w:cs="Times New Roman"/>
        <w:color w:val="000000"/>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207"/>
      </w:pPr>
      <w:rPr>
        <w:sz w:val="28"/>
        <w:i w:val="false"/>
        <w:b/>
        <w:szCs w:val="28"/>
        <w:rFonts w:ascii="Times New Roman" w:hAnsi="Times New Roman" w:cs="Times New Roman"/>
      </w:rPr>
    </w:lvl>
  </w:abstractNum>
  <w:abstractNum w:abstractNumId="6">
    <w:lvl w:ilvl="0">
      <w:start w:val="1"/>
      <w:numFmt w:val="bullet"/>
      <w:lvlText w:val="-"/>
      <w:lvlJc w:val="left"/>
      <w:pPr>
        <w:tabs>
          <w:tab w:val="num" w:pos="3200"/>
        </w:tabs>
        <w:ind w:left="320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5">
    <w:name w:val="Heading 5"/>
    <w:basedOn w:val="Normal"/>
    <w:next w:val="Normal"/>
    <w:qFormat/>
    <w:pPr>
      <w:keepNext w:val="true"/>
      <w:numPr>
        <w:ilvl w:val="4"/>
        <w:numId w:val="1"/>
      </w:numPr>
      <w:ind w:left="-137" w:firstLine="137"/>
      <w:outlineLvl w:val="4"/>
    </w:pPr>
    <w:rPr>
      <w:b/>
      <w:sz w:val="28"/>
      <w:szCs w:val="20"/>
    </w:rPr>
  </w:style>
  <w:style w:type="character" w:styleId="WW8Num1z0">
    <w:name w:val="WW8Num1z0"/>
    <w:qFormat/>
    <w:rPr/>
  </w:style>
  <w:style w:type="character" w:styleId="WW8Num2z0">
    <w:name w:val="WW8Num2z0"/>
    <w:qFormat/>
    <w:rPr>
      <w:rFonts w:ascii="Times New Roman" w:hAnsi="Times New Roman" w:cs="Times New Roman"/>
      <w:b/>
      <w:i w:val="false"/>
      <w:color w:val="000000"/>
      <w:sz w:val="26"/>
      <w:szCs w:val="26"/>
      <w:u w:val="non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i w:val="false"/>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u w:val="none"/>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Szvegtrzs">
    <w:name w:val="Szvegtrzs"/>
    <w:basedOn w:val="Norml"/>
    <w:next w:val="Norml"/>
    <w:qFormat/>
    <w:pPr>
      <w:jc w:val="both"/>
    </w:pPr>
    <w:rPr/>
  </w:style>
  <w:style w:type="paragraph" w:styleId="Norml1">
    <w:name w:val="Norml1"/>
    <w:next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Szvegtrzsbehzssal2">
    <w:name w:val="Szövegtörzs behúzással 2"/>
    <w:basedOn w:val="Norml"/>
    <w:next w:val="Norml"/>
    <w:qFormat/>
    <w:pPr>
      <w:jc w:val="both"/>
    </w:pPr>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TextBodyIndent">
    <w:name w:val="Body Text Indent"/>
    <w:basedOn w:val="Normal"/>
    <w:pPr>
      <w:spacing w:before="120" w:after="120"/>
      <w:ind w:firstLine="567"/>
      <w:jc w:val="both"/>
    </w:pPr>
    <w:rPr>
      <w:sz w:val="28"/>
    </w:rPr>
  </w:style>
  <w:style w:type="paragraph" w:styleId="Szvegtrzs2">
    <w:name w:val="Szövegtörzs 2"/>
    <w:basedOn w:val="Normal"/>
    <w:qFormat/>
    <w:pPr>
      <w:spacing w:before="120" w:after="120"/>
      <w:jc w:val="center"/>
    </w:pPr>
    <w:rPr>
      <w:b/>
      <w:sz w:val="28"/>
      <w:szCs w:val="28"/>
    </w:rPr>
  </w:style>
  <w:style w:type="paragraph" w:styleId="Szvegtrzs3">
    <w:name w:val="Szövegtörzs 3"/>
    <w:basedOn w:val="Normal"/>
    <w:qFormat/>
    <w:pPr>
      <w:jc w:val="both"/>
    </w:pPr>
    <w:rPr>
      <w:szCs w:val="20"/>
    </w:rPr>
  </w:style>
  <w:style w:type="paragraph" w:styleId="FCm">
    <w:name w:val="FôCím"/>
    <w:basedOn w:val="Normal"/>
    <w:qFormat/>
    <w:pPr>
      <w:keepNext w:val="true"/>
      <w:keepLines/>
      <w:spacing w:before="480" w:after="240"/>
      <w:ind w:left="3119" w:hanging="3119"/>
      <w:jc w:val="center"/>
    </w:pPr>
    <w:rPr>
      <w:rFonts w:ascii="Arial Narrow" w:hAnsi="Arial Narrow" w:cs="Arial Narrow"/>
      <w:b/>
      <w:bCs/>
      <w:sz w:val="32"/>
      <w:szCs w:val="32"/>
    </w:rPr>
  </w:style>
  <w:style w:type="paragraph" w:styleId="FejezetCm">
    <w:name w:val="FejezetCím"/>
    <w:basedOn w:val="Normal"/>
    <w:qFormat/>
    <w:pPr>
      <w:keepNext w:val="true"/>
      <w:keepLines/>
      <w:spacing w:before="480" w:after="240"/>
      <w:jc w:val="center"/>
    </w:pPr>
    <w:rPr>
      <w:b/>
      <w:szCs w:val="20"/>
    </w:rPr>
  </w:style>
  <w:style w:type="paragraph" w:styleId="BodyText2">
    <w:name w:val="Body Text 2"/>
    <w:basedOn w:val="Normal"/>
    <w:qFormat/>
    <w:pPr>
      <w:ind w:left="3119" w:hanging="3119"/>
      <w:jc w:val="both"/>
    </w:pPr>
    <w:rPr>
      <w:sz w:val="28"/>
      <w:szCs w:val="20"/>
    </w:rPr>
  </w:style>
  <w:style w:type="paragraph" w:styleId="LQfej">
    <w:name w:val="lQfej"/>
    <w:basedOn w:val="Norml"/>
    <w:next w:val="Norml"/>
    <w:qFormat/>
    <w:pPr/>
    <w:rPr/>
  </w:style>
  <w:style w:type="paragraph" w:styleId="Szvegtrzs21">
    <w:name w:val="Szvegtrzs 2"/>
    <w:basedOn w:val="Norml"/>
    <w:next w:val="Norml"/>
    <w:qFormat/>
    <w:pPr/>
    <w:rPr/>
  </w:style>
  <w:style w:type="paragraph" w:styleId="FCm1">
    <w:name w:val="FCm"/>
    <w:basedOn w:val="Norml"/>
    <w:next w:val="Norml"/>
    <w:qFormat/>
    <w:pPr>
      <w:jc w:val="center"/>
    </w:pPr>
    <w:rPr>
      <w:b/>
      <w:bCs/>
    </w:rPr>
  </w:style>
  <w:style w:type="paragraph" w:styleId="Szvegtrzsbehzssal">
    <w:name w:val="Szvegtrzs behzssal"/>
    <w:basedOn w:val="Norml"/>
    <w:next w:val="Norml"/>
    <w:qFormat/>
    <w:pPr/>
    <w:rPr/>
  </w:style>
  <w:style w:type="paragraph" w:styleId="Lbjegyzethivatkozs">
    <w:name w:val="Lbjegyzet-hivatkozs"/>
    <w:qFormat/>
    <w:pPr>
      <w:widowControl/>
      <w:autoSpaceDE w:val="false"/>
      <w:bidi w:val="0"/>
    </w:pPr>
    <w:rPr>
      <w:rFonts w:ascii="MS Sans Serif;Arial" w:hAnsi="MS Sans Serif;Arial" w:eastAsia="Times New Roman" w:cs="MS Sans Serif;Arial"/>
      <w:color w:val="auto"/>
      <w:sz w:val="20"/>
      <w:szCs w:val="24"/>
      <w:vertAlign w:val="superscript"/>
      <w:lang w:val="hu-HU"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7:13:00Z</dcterms:created>
  <dc:creator>Leíró2</dc:creator>
  <dc:description/>
  <cp:keywords/>
  <dc:language>en-US</dc:language>
  <cp:lastModifiedBy>Herga Marcsi</cp:lastModifiedBy>
  <cp:lastPrinted>2007-04-25T09:03:00Z</cp:lastPrinted>
  <dcterms:modified xsi:type="dcterms:W3CDTF">2007-04-26T07:13:00Z</dcterms:modified>
  <cp:revision>2</cp:revision>
  <dc:subject/>
  <dc:title>fejléc – névsor</dc:title>
</cp:coreProperties>
</file>