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imprint/>
          <w:color w:val="000000"/>
          <w:szCs w:val="32"/>
        </w:rPr>
      </w:pPr>
      <w:r>
        <w:rPr>
          <w:b/>
          <w:bCs/>
          <w:imprint/>
          <w:color w:val="000000"/>
          <w:szCs w:val="3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32"/>
          <w:szCs w:val="32"/>
        </w:rPr>
      </w:pPr>
      <w:r>
        <w:rPr>
          <w:b/>
          <w:imprint/>
          <w:color w:val="000000"/>
          <w:sz w:val="32"/>
          <w:szCs w:val="32"/>
        </w:rPr>
        <w:t>POLGÁRMESTERE</w:t>
      </w:r>
    </w:p>
    <w:p>
      <w:pPr>
        <w:pStyle w:val="BodyText2"/>
        <w:rPr>
          <w:b/>
          <w:b/>
          <w:imprint/>
          <w:color w:val="000000"/>
          <w:sz w:val="32"/>
          <w:szCs w:val="28"/>
        </w:rPr>
      </w:pPr>
      <w:r>
        <w:rPr>
          <w:b/>
          <w:imprint/>
          <w:color w:val="000000"/>
          <w:sz w:val="32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7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március 21-én (szerdán) 14.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5. szám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71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Közös előterjesztés a kitüntetésekről szóló rendelet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76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Péter polgármester</w:t>
      </w:r>
    </w:p>
    <w:p>
      <w:pPr>
        <w:pStyle w:val="Normal"/>
        <w:ind w:left="2160" w:firstLine="1440"/>
        <w:rPr>
          <w:sz w:val="28"/>
          <w:szCs w:val="28"/>
        </w:rPr>
      </w:pPr>
      <w:r>
        <w:rPr>
          <w:sz w:val="28"/>
          <w:szCs w:val="28"/>
        </w:rPr>
        <w:t>dr. Büki Tamás képviselő</w:t>
      </w:r>
    </w:p>
    <w:p>
      <w:pPr>
        <w:pStyle w:val="Normal"/>
        <w:ind w:left="2160"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Budapest, XVI. kerület Pirosrózsa utca-Bányai Elemér utca-Kicsi utca-Zalavár utca-Egyenes utca-Cziráki utca által határolt terület szabályozási terv jóváhagy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64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Péter polgármester</w:t>
      </w:r>
    </w:p>
    <w:p>
      <w:pPr>
        <w:pStyle w:val="Normal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 xml:space="preserve"> Kerületfejlesztési és Üzemeltetési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Közlekedési, Közbiztonsági és Környezetvédelmi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által fenntartott általános iskolákba történő tanulói felvétellel, átvétellel kapcsolatos sajátos helyzet megállapításáról szóló rendelet megalko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70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/>
      </w:pPr>
      <w:r>
        <w:rPr>
          <w:sz w:val="28"/>
          <w:szCs w:val="28"/>
        </w:rPr>
        <w:t>Tárgyalja:</w:t>
        <w:tab/>
        <w:t>Oktatási, Ifjúság-és Gyermekvédelmi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Javaslat a bírósági ülnökök megválasz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73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Pályázat a Települési önkormányzati szilárd burkolatú belterületi közutak burkolat felújításának támoga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74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Budapest XVI. ker. Felsőmalom u. 115601/11 hrsz-ú ingatlanra elővásárlási jognyilatkozat megkérés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53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firstLine="1440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z Arany János u. 107205/1 hrsz-ú ingatlan megosztására, a 107205/1 és 107205/3 hrsz-ú ingatlanok telekhatár-rendez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51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XVI. ker. Batsányi J. u. 48. sz. 101443 hrsz-ú ingatlan árverési hirdetményének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52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firstLine="1440"/>
        <w:rPr/>
      </w:pPr>
      <w:r>
        <w:rPr>
          <w:sz w:val="28"/>
          <w:szCs w:val="28"/>
        </w:rPr>
        <w:t>Pénzügy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Demeter u. 106690/3 és 106690/1, (106691) hrsz-ú ingatlanok telekhatár-rendez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54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40" w:firstLine="720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/>
      </w:pPr>
      <w:r>
        <w:rPr>
          <w:sz w:val="28"/>
          <w:szCs w:val="28"/>
        </w:rPr>
        <w:t>Javaslat a Budapest, XVI. 105842/18, 103190, valamint a 105842/40 hrsz-ú ingatlancsere javaslat újbóli megtárgyal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55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Péter polgármester</w:t>
      </w:r>
    </w:p>
    <w:p>
      <w:pPr>
        <w:pStyle w:val="Normal"/>
        <w:ind w:left="1440" w:firstLine="720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 xml:space="preserve"> Kerületfejlesztési és Üzemeltetési Bizottság</w:t>
      </w:r>
    </w:p>
    <w:p>
      <w:pPr>
        <w:pStyle w:val="Normal"/>
        <w:ind w:left="1440" w:firstLine="2160"/>
        <w:rPr>
          <w:sz w:val="28"/>
          <w:szCs w:val="28"/>
        </w:rPr>
      </w:pPr>
      <w:r>
        <w:rPr>
          <w:sz w:val="28"/>
          <w:szCs w:val="28"/>
        </w:rPr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Sashalmi sétány 100846 hrsz-ú ingatlanon fennálló tulajdonközösség telekhatár–rendezéssel történő megszünte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57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40" w:firstLine="720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17/2007. (I. 24.) Képviselő-testületi határozat visszavonására, valamint az „IKARUS” Sporttelep RONIFIELD Kft. tulajdonában lévő 106854/1 hrsz-ú ingatlanon álló öltözők és tornaterem, valamint az előtte álló bejárati terület 2007. 01. 01-től - 03. 31-ig történő használatára vonatkozó használati szerződés-tervezet jóváhagy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63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Beszámoló a Képviselő-testület 159/2004. (III. 09.) sz. határozatának végrehajtásáról.</w:t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</w:rPr>
        <w:t>Javaslat a 2007-2010 között terjedő időszakra vonatkozó bérlakás koncepció és a lakásprivatizáció folytatását elősegítő szempontok meghatároz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72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firstLine="1440"/>
        <w:rPr>
          <w:sz w:val="28"/>
          <w:szCs w:val="28"/>
        </w:rPr>
      </w:pPr>
      <w:r>
        <w:rPr>
          <w:sz w:val="28"/>
          <w:szCs w:val="28"/>
        </w:rPr>
        <w:t>Egészségügyi és Szociális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Kertvárosi Idősügyi Tanács létrehoz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50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intézmények akadálymentesítése keretében személyfelvonó építés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58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440" w:firstLine="720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rPr>
          <w:sz w:val="28"/>
          <w:szCs w:val="28"/>
        </w:rPr>
      </w:pPr>
      <w:r>
        <w:rPr>
          <w:sz w:val="28"/>
          <w:szCs w:val="28"/>
        </w:rPr>
        <w:t>Javaslat az Önkormányzat tulajdonában lévő ELMÜ, TVK és Forrás részvények értékesítés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62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440" w:firstLine="720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Tájékoztató a XVI. kerületi Erzsébet-ligeti és rákosszentmihályi uszodák működtetésének tervezett feltételeiről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67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440" w:firstLine="720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firstLine="1440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 Önkormányzatának Közoktatási Minőségirányítási Programja módosít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75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  <w:t>Tárgyalja:</w:t>
        <w:tab/>
        <w:t>Oktatási, Ifjúság-és Gyermekvédelm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Rácz Aladár Zeneiskola, Alapfokú Művészetoktatási Intézménynek a közoktatás minőségbiztosításáról és minőségfejlesztéséről szóló 3/2002. (II. 15.) OM rendeletben meghatározott minősítés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68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  <w:t>Tárgyalja:</w:t>
        <w:tab/>
        <w:t>Oktatási, Ifjúság-és Gyermekvédelm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rPr>
          <w:sz w:val="28"/>
          <w:szCs w:val="28"/>
        </w:rPr>
      </w:pPr>
      <w:r>
        <w:rPr>
          <w:sz w:val="28"/>
          <w:szCs w:val="28"/>
        </w:rPr>
        <w:t>Javaslat a pedagógusok tanítási időkeretének csökkentés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69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  <w:t>Tárgyalja:</w:t>
        <w:tab/>
        <w:t>Oktatási, Ifjúság-és Gyermekvédelm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2007. évi köztisztviselői teljesítménykövetelmények alapját képező célok megállapít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65/2007. sz. előterjesztés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rPr/>
      </w:pPr>
      <w:r>
        <w:rPr>
          <w:sz w:val="28"/>
          <w:szCs w:val="28"/>
        </w:rPr>
        <w:t>Javaslat az Őrtüzek a Magyarságért Alapítvány támogat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59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/>
      </w:pPr>
      <w:r>
        <w:rPr>
          <w:sz w:val="28"/>
          <w:szCs w:val="28"/>
        </w:rPr>
        <w:t xml:space="preserve">Jelentés az Önkormányzat Képviselő-testülete zárt ülésén hozott határozatainak végrehajtásáról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66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  <w:r>
        <w:br w:type="page"/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Kerületi rendőrkapitányság-vezető kinevezésének véleményezés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8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Péter polgármester</w:t>
      </w:r>
    </w:p>
    <w:p>
      <w:pPr>
        <w:pStyle w:val="Normal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Területi Szociális Szolgálat intézményvezetői álláshelyére kiírt pályázat elbírál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56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ek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60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Fűtési támogatás elutasítása elleni fellebbezések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61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0"/>
        <w:jc w:val="both"/>
        <w:rPr/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Normal"/>
        <w:ind w:left="2160" w:hanging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Jegyzői Kabinet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Budapest</w:t>
      </w:r>
      <w:r>
        <w:rPr>
          <w:sz w:val="28"/>
          <w:szCs w:val="28"/>
        </w:rPr>
        <w:t>, 2007. március 13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2:08:00Z</dcterms:created>
  <dc:creator>Vári Attiláné</dc:creator>
  <dc:description/>
  <cp:keywords/>
  <dc:language>en-US</dc:language>
  <cp:lastModifiedBy>Vári Attiláné</cp:lastModifiedBy>
  <cp:lastPrinted>2007-03-13T15:25:00Z</cp:lastPrinted>
  <dcterms:modified xsi:type="dcterms:W3CDTF">2007-03-14T11:12:00Z</dcterms:modified>
  <cp:revision>1034</cp:revision>
  <dc:subject/>
  <dc:title>  BUDAPEST FŐVÁROS XVI</dc:title>
</cp:coreProperties>
</file>