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0" w:hanging="0"/>
        <w:rPr/>
      </w:pPr>
      <w:r>
        <w:rPr>
          <w:szCs w:val="28"/>
        </w:rPr>
        <w:t>a 2007. április 18-án (szerdán) a Budapest Főváros XVI. Kerületi Önkormányzat Képviselő-testülete 6. számú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left="3124" w:hanging="284"/>
        <w:jc w:val="both"/>
        <w:rPr/>
      </w:pPr>
      <w:r>
        <w:rPr>
          <w:sz w:val="28"/>
          <w:szCs w:val="28"/>
        </w:rPr>
        <w:t>-</w:t>
        <w:tab/>
        <w:t xml:space="preserve">Javaslat sürgősségi indítványok napirendre vételére, az ülés napirendjének megállapítására </w:t>
      </w:r>
    </w:p>
    <w:p>
      <w:pPr>
        <w:pStyle w:val="Header"/>
        <w:ind w:left="4260" w:hanging="1136"/>
        <w:rPr/>
      </w:pPr>
      <w:r>
        <w:rPr>
          <w:sz w:val="28"/>
          <w:szCs w:val="28"/>
          <w:u w:val="single"/>
        </w:rPr>
        <w:t>Előadó</w:t>
      </w:r>
      <w:r>
        <w:rPr>
          <w:sz w:val="28"/>
          <w:szCs w:val="28"/>
        </w:rPr>
        <w:t>:</w:t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5/2007. (IV. 18.) Kt. </w:t>
        <w:tab/>
        <w:t>A Képviselő-testület a Pályázat CÉDE 2007. tárgyában benyújtott sürgősségi indítványt 2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76/2007. (IV. 18.) Kt. </w:t>
        <w:tab/>
        <w:t>A Képviselő-testület a</w:t>
      </w:r>
      <w:bookmarkStart w:id="0" w:name="OLE_LINK2"/>
      <w:bookmarkStart w:id="1" w:name="OLE_LINK1"/>
      <w:r>
        <w:rPr>
          <w:sz w:val="28"/>
        </w:rPr>
        <w:t xml:space="preserve"> „Javaslat a Budapest Főváros, XVI. kerület 118543/4, 118514/8 és 118511/3 hrsz-ú ingatlanok földhasználati jogának pályázati úton történő megszerzésére”</w:t>
      </w:r>
      <w:bookmarkEnd w:id="0"/>
      <w:bookmarkEnd w:id="1"/>
      <w:r>
        <w:rPr>
          <w:sz w:val="28"/>
        </w:rPr>
        <w:t xml:space="preserve"> tárgyában benyújtott sürgősségi indítványt 14. napirendi pontként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77/2007. (IV. 18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1.</w:t>
        <w:tab/>
        <w:t>Jelentés az Önkormányzat Képviselő-testülete határozatainak végrehajtásáról, illetve a még végre nem hajtott határozatok helyzetérő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.</w:t>
        <w:tab/>
        <w:t>Pályázat CÉDE 2007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3.</w:t>
        <w:tab/>
        <w:t>Budapesti Építési Keretszabályzatról szóló rendelet-tervezet és annak mellékletét képező FSZKT véleményezése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4.</w:t>
        <w:tab/>
        <w:t>Javaslat az Önkormányzat tulajdonában lévő lakások és nem lakás céljára szolgáló helyiségek elidegenítésének szabályairól szóló 49/2004. (XII. 29.) önkormányzati rendelet módosít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5.</w:t>
        <w:tab/>
        <w:t>Javaslat a zajvédelem helyi szabályozásáról szóló rendelet módosí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6.</w:t>
        <w:tab/>
        <w:t>A Corvin Művelődési Ház-Erzsébetligeti Színház lepényépület felújítására vonatkozó közbeszerzési eljárás lezárás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2"/>
        <w:spacing w:lineRule="auto" w:line="240" w:before="0" w:after="0"/>
        <w:ind w:left="3124" w:hanging="852"/>
        <w:jc w:val="both"/>
        <w:rPr/>
      </w:pPr>
      <w:r>
        <w:rPr>
          <w:sz w:val="28"/>
          <w:szCs w:val="28"/>
        </w:rPr>
        <w:t>7.</w:t>
        <w:tab/>
        <w:t>Javaslat Budapest Főváros XVI. Kerületi Önkormányzat 2006. évi zárszámadására</w:t>
      </w:r>
    </w:p>
    <w:p>
      <w:pPr>
        <w:pStyle w:val="Normal"/>
        <w:ind w:left="4260" w:hanging="1136"/>
        <w:jc w:val="both"/>
        <w:rPr/>
      </w:pPr>
      <w:r>
        <w:rPr>
          <w:sz w:val="28"/>
          <w:u w:val="single"/>
        </w:rPr>
        <w:t>Előadó:</w:t>
      </w:r>
      <w:r>
        <w:rPr>
          <w:sz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8.</w:t>
        <w:tab/>
        <w:t>Javaslat a Budapest Főváros XVI. Kerületi Önkormányzat 2006. évi egyszerűsített beszámolój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852"/>
        <w:jc w:val="both"/>
        <w:rPr/>
      </w:pPr>
      <w:r>
        <w:rPr>
          <w:sz w:val="28"/>
          <w:szCs w:val="28"/>
        </w:rPr>
        <w:t>9.</w:t>
        <w:tab/>
        <w:t>Javaslat a Budapest Főváros XVI. Kerületi Önkormányzat gazdasági programjára 2007-2010. évekre</w:t>
      </w:r>
    </w:p>
    <w:p>
      <w:pPr>
        <w:pStyle w:val="Normal"/>
        <w:ind w:left="4118" w:hanging="994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0.</w:t>
        <w:tab/>
        <w:t>Beszámoló a Képviselő-testület 159/2004. (III. 09.) Kt. sz. határozatának végrehajtásáró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 2007-2010 között terjedő időszakra vonatkozó bérlakás koncepció és a lakásprivatizáció folytatását elősegítő szempontok meghatároz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1.</w:t>
        <w:tab/>
        <w:t>Javaslat a Budapest Főváros, XVI. Kerületi Önkormányzat tulajdonát képező 118386/9, 118457, 118444, 118446, 118447, 118448 hrsz-ú, M0 nyomvonal miatt kisajátítás alapjául szolgáló ingatlanokra vonatkozó kártalanítási ajánlat újbóli megtárgyal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2.</w:t>
        <w:tab/>
        <w:t>Javaslat a Budapest Főváros, XVI. Kerületi Önkormányzat tulajdonát képező 118214/1 hrsz-ú külterületi és 117645 hrsz-ú belterületi, M0 nyomvonal miatti kisajátítás alapjául szolgáló ingatlanokra vonatkozó vételi ajánlat elfogad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3.</w:t>
        <w:tab/>
        <w:t>Javaslat a Budapest, XVI. kerület M0 nyomvonal mentén a 3. sz. főút - 2/A főút közötti szakasz várományosi utakra tulajdonosi, útkezelői hozzájárulás megad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</w:r>
      <w:r>
        <w:rPr>
          <w:sz w:val="28"/>
        </w:rPr>
        <w:t>Javaslat a Budapest Főváros, XVI. kerület 118543/4, 118514/8 és 118511/3 hrsz-ú ingatlanok földhasználati jogának pályázati úton történő megszerzésére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60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5.</w:t>
        <w:tab/>
        <w:t xml:space="preserve">XVI. ker. Benő u. 1. sz. alatti üzlethelyiség elidegenítésének ügye (hrsz.: 106527/0/A/2 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64"/>
        <w:rPr/>
      </w:pPr>
      <w:r>
        <w:rPr>
          <w:sz w:val="28"/>
          <w:szCs w:val="28"/>
        </w:rPr>
        <w:t>16.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ab/>
        <w:t>Kérelem csereingatlan biztosít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17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ab/>
        <w:t xml:space="preserve">Arany János utcai szennyvízcsatorna építése sürgősséggel 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8.</w:t>
        <w:tab/>
        <w:t>Tájékoztató a 2006. évi belső ellenőrzési feladatokró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19.</w:t>
        <w:tab/>
        <w:t>Javaslat a XVI. ker. Polgármesteri Hivatal szervezeti átalakítására és létszámcsökkentésére, valamint a Budapest Főváros XVI. Kerületi Önkormányzat Szervezeti és Működési Szabályzatának módosí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260" w:hanging="0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0.</w:t>
        <w:tab/>
        <w:t>Javaslat a XVI. ker. Szabadföld út 64. sz. alatti 117039/0/A/2 hrsz-ú önkormányzati tulajdonú bérlakás Eöry Éva bérlő kérelme alapján történő elidegenít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A szociális szolgáltatásokról és a személyes gondoskodás keretébe tartozó gyermekjóléti alapellátásokról szóló, valamint a szociális szolgáltatások és a személyes gondoskodás keretébe tartozó gyermekjóléti alapellátások intézményi és személyi térítési díjáról szóló rendeletekkel kapcsolatos tájékoztatás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2.</w:t>
        <w:tab/>
        <w:t>R. Törley Mária felkérése Paulheim József szobrának elkészít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  <w:r>
        <w:br w:type="page"/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3.</w:t>
        <w:tab/>
        <w:t>Javaslat a Budapest XVI. Kerületi Közbiztonsági Alapítvány támogatásár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4.</w:t>
        <w:tab/>
        <w:t>Pályázat kiírása a XVI. Kerületi Újság főszerkesztői tisztségének betöltésér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5.</w:t>
        <w:tab/>
        <w:t>Javaslat Tűzvédelemért Közalapítvány támogatására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Weyde Gyula bizottsági elnök</w:t>
      </w:r>
    </w:p>
    <w:p>
      <w:pPr>
        <w:pStyle w:val="Normal"/>
        <w:ind w:left="2160" w:hanging="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6.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ab/>
        <w:t xml:space="preserve">Jelentés az Önkormányzat Képviselő-testülete zárt ülésén hozott határozatainak végrehajtásáról 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7.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ab/>
        <w:t>Javaslat az Egészségügyi Szolgálat és a Budapest Főváros XVI. Kerület Szakrendelőjének egy intézménnyé történő átszervezésérő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ind w:left="216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8.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ab/>
        <w:t>Lakásfenntartási támogatás elutasítása elleni fellebbezés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29.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ab/>
        <w:t>Fűtési támogatás elutasítása elleni fellebbezések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994"/>
        <w:jc w:val="both"/>
        <w:rPr/>
      </w:pPr>
      <w:r>
        <w:rPr>
          <w:sz w:val="28"/>
          <w:szCs w:val="28"/>
        </w:rPr>
        <w:t>30.</w:t>
        <w:tab/>
        <w:t>Képviselői kérdések, közérdekű bejelentések</w:t>
      </w:r>
    </w:p>
    <w:p>
      <w:pPr>
        <w:pStyle w:val="Normal"/>
        <w:ind w:left="3124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elentés az Önkormányzat Képviselő-testülete határozatainak végrehajtásáról, illetve a még végre nem hajtott határozatok helyzetérő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rPr>
          <w:sz w:val="28"/>
        </w:rPr>
      </w:pPr>
      <w:r>
        <w:rPr>
          <w:sz w:val="28"/>
        </w:rPr>
        <w:t xml:space="preserve">178/2007. (IV. 18.) Kt. </w:t>
        <w:tab/>
      </w:r>
      <w:r>
        <w:rPr>
          <w:color w:val="000000"/>
          <w:spacing w:val="-3"/>
          <w:sz w:val="28"/>
        </w:rPr>
        <w:t>A Képviselő-testület a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261/2006. (VI. 13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37/2006. (XII. 13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659/2006. (XII. 13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9/2007. (I. 2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47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0/2007. (II. 14.) Kt.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</w:rPr>
        <w:t>51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2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3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4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5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6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7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8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59/2007. (II. 14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5/2007. (II. 28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8/2007. (II. 28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79/2007. (II. 28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37/2007. (III. 21.) Kt. 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39/2007. (III. 21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40/2007. (III. 21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41/2007. (III. 21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42/2007. (III. 21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44/2007. (III. 21.) Kt. 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45/2007. (III. 21.) Kt. 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46/2007. (III. 21.) Kt. 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47/2007. (III. 21.) Kt. </w:t>
      </w:r>
    </w:p>
    <w:p>
      <w:pPr>
        <w:pStyle w:val="Normal"/>
        <w:ind w:left="3124" w:hanging="0"/>
        <w:rPr/>
      </w:pPr>
      <w:r>
        <w:rPr>
          <w:color w:val="000000"/>
          <w:spacing w:val="-3"/>
          <w:sz w:val="28"/>
        </w:rPr>
        <w:t xml:space="preserve">148/2007. (III. 21.) Kt. 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49/2007. (III. 21.) Kt. 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58/2007. (III. 21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160/2007. (III. 21.) Kt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 xml:space="preserve">174/2007. (III. 21.) Kt.  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számú határozatainak végrehajtásáról szóló jelentést elfogad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Határidő:</w:t>
      </w:r>
      <w:r>
        <w:rPr>
          <w:color w:val="000000"/>
          <w:spacing w:val="-3"/>
          <w:sz w:val="28"/>
        </w:rPr>
        <w:tab/>
        <w:t>azonnal</w:t>
      </w:r>
    </w:p>
    <w:p>
      <w:pPr>
        <w:pStyle w:val="Normal"/>
        <w:ind w:left="4260" w:hanging="1136"/>
        <w:rPr/>
      </w:pPr>
      <w:r>
        <w:rPr>
          <w:color w:val="000000"/>
          <w:spacing w:val="-3"/>
          <w:sz w:val="28"/>
          <w:u w:val="single"/>
        </w:rPr>
        <w:t>Felelős:</w:t>
      </w:r>
      <w:r>
        <w:rPr>
          <w:color w:val="000000"/>
          <w:spacing w:val="-3"/>
          <w:sz w:val="28"/>
        </w:rPr>
        <w:tab/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8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Pályázat CÉDE 2007.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u w:val="single"/>
        </w:rPr>
      </w:pPr>
      <w:commentRangeStart w:id="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79/2007. (IV. 18.) Kt.</w:t>
      </w:r>
      <w:r>
        <w:rPr>
          <w:rStyle w:val="Jegyzethivatkozs"/>
          <w:vanish w:val="false"/>
        </w:rPr>
      </w:r>
      <w:commentRangeEnd w:id="0"/>
      <w:r>
        <w:commentReference w:id="0"/>
      </w:r>
      <w:r>
        <w:rPr>
          <w:sz w:val="28"/>
        </w:rPr>
        <w:tab/>
      </w:r>
      <w:r>
        <w:rPr>
          <w:sz w:val="28"/>
          <w:szCs w:val="28"/>
        </w:rPr>
        <w:t>Budapest Főváros XVI. ker. Önkormányzat Képviselő-testülete úgy határoz, hogy pályázatot nyújt be a Közép-Magyarországi Regionális Fejlesztési Tanács által meghirdetett HÖF CÉDE pályázatára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célja: Budapest XVI. ker. Iskola utca út, járda és parkoló építésre, Szentgyörgyi Albert Általános Iskola balesetmentes megközelítése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fejlesztés megvalósulási helye: Budapest XVI. ker. Iskola utca.</w:t>
      </w:r>
    </w:p>
    <w:p>
      <w:pPr>
        <w:pStyle w:val="TextBodyIndent"/>
        <w:ind w:left="2340" w:right="534" w:firstLine="7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fejlesztés forrásösszetétele:</w:t>
      </w:r>
    </w:p>
    <w:p>
      <w:pPr>
        <w:pStyle w:val="TextBodyIndent"/>
        <w:ind w:left="6523" w:right="-16" w:firstLine="861"/>
        <w:rPr>
          <w:bCs/>
          <w:sz w:val="28"/>
          <w:szCs w:val="28"/>
        </w:rPr>
      </w:pPr>
      <w:r>
        <w:rPr>
          <w:bCs/>
          <w:sz w:val="28"/>
          <w:szCs w:val="28"/>
        </w:rPr>
        <w:t>adatok Ft-ban</w:t>
      </w:r>
    </w:p>
    <w:tbl>
      <w:tblPr>
        <w:tblW w:w="5940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1800"/>
      </w:tblGrid>
      <w:tr>
        <w:trPr>
          <w:trHeight w:val="56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gnevez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Saját forr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699.286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ite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ámogatásból igényelt össze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.548.928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Egyéb támogatás (nevesítve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Egyéb forrá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.248.214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3124" w:right="-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3124" w:right="-16" w:hanging="0"/>
        <w:jc w:val="both"/>
        <w:rPr/>
      </w:pPr>
      <w:r>
        <w:rPr>
          <w:bCs/>
          <w:sz w:val="28"/>
          <w:szCs w:val="28"/>
        </w:rPr>
        <w:t>A Képviselő-testület a 2007. évi saját forrás összegét a 2007. évi költségvetéséről szóló 8/2007 (III. 02). számú Költségvetési Rendeletében a fejlesztési céltartalék terhére biztosítja. A Képviselő-testület felhatalmazza a polgármestert a pályázat benyújtására.</w:t>
      </w:r>
    </w:p>
    <w:p>
      <w:pPr>
        <w:pStyle w:val="TextBodyIndent"/>
        <w:ind w:left="4260" w:right="-16" w:hanging="113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right="-16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április 20.</w:t>
      </w:r>
    </w:p>
    <w:p>
      <w:pPr>
        <w:pStyle w:val="Header"/>
        <w:tabs>
          <w:tab w:val="clear" w:pos="4536"/>
          <w:tab w:val="clear" w:pos="9072"/>
        </w:tabs>
        <w:ind w:left="4260" w:right="-16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1559" w:righ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1559" w:righ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1559" w:righ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0/2007. (IV. 18.) Kt. </w:t>
      </w:r>
      <w:r>
        <w:rPr>
          <w:rStyle w:val="Jegyzethivatkozs"/>
          <w:vanish w:val="false"/>
        </w:rPr>
      </w:r>
      <w:commentRangeEnd w:id="1"/>
      <w:r>
        <w:commentReference w:id="1"/>
      </w:r>
      <w:r>
        <w:rPr>
          <w:sz w:val="28"/>
        </w:rPr>
        <w:tab/>
      </w:r>
      <w:r>
        <w:rPr>
          <w:sz w:val="28"/>
          <w:szCs w:val="28"/>
        </w:rPr>
        <w:t>Budapest Főváros XVI. ker. Önkormányzat Képviselő-testülete úgy határoz, hogy pályázatot nyújt be a Közép-Magyarországi Regionális Fejlesztési Tanács által meghirdetett HÖF CÉDE pályázatára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célja: Budapest XVI. ker. Segesvár utca parkoló építésre, Tanuszoda balesetmentes megközelítése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fejlesztés megvalósulási helye: Budapest XVI. ker. Segesvár  utca.</w:t>
      </w:r>
    </w:p>
    <w:p>
      <w:pPr>
        <w:pStyle w:val="TextBodyIndent"/>
        <w:ind w:left="3124" w:right="-1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A fejlesztés forrásösszetétele:</w:t>
      </w:r>
    </w:p>
    <w:p>
      <w:pPr>
        <w:pStyle w:val="TextBodyIndent"/>
        <w:ind w:left="6523" w:right="-16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adatok Ft-ban</w:t>
      </w:r>
    </w:p>
    <w:tbl>
      <w:tblPr>
        <w:tblW w:w="5964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6"/>
        <w:gridCol w:w="2608"/>
      </w:tblGrid>
      <w:tr>
        <w:trPr>
          <w:trHeight w:val="56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gnevezé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Saját forrá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855.33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ite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ámogatásból igényelt összeg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282.996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Egyéb támogatás (nevesítve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Egyéb forrás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right="-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Összes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138.326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3124" w:right="-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ind w:left="3124" w:right="-16" w:hanging="0"/>
        <w:jc w:val="both"/>
        <w:rPr/>
      </w:pPr>
      <w:r>
        <w:rPr>
          <w:bCs/>
          <w:sz w:val="28"/>
          <w:szCs w:val="28"/>
        </w:rPr>
        <w:t>A Képviselő-testület a 2007. évi saját forrás összegét a 2007. évi költségvetéséről szóló 8/2007 (III. 02). számú Költségvetési Rendeletében a fejlesztési céltartalék terhére biztosítja. A Képviselő-testület felhatalmazza a polgármestert a pályázat benyújtásár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3124"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right="-16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április 20.</w:t>
      </w:r>
    </w:p>
    <w:p>
      <w:pPr>
        <w:pStyle w:val="Header"/>
        <w:tabs>
          <w:tab w:val="clear" w:pos="4536"/>
          <w:tab w:val="clear" w:pos="9072"/>
        </w:tabs>
        <w:ind w:left="4260" w:right="-16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1560" w:righ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1/2007. (IV. 18.) Kt.</w:t>
      </w:r>
      <w:r>
        <w:rPr>
          <w:rStyle w:val="Jegyzethivatkozs"/>
          <w:vanish w:val="false"/>
        </w:rPr>
      </w:r>
      <w:commentRangeEnd w:id="2"/>
      <w:r>
        <w:commentReference w:id="2"/>
      </w:r>
      <w:r>
        <w:rPr>
          <w:sz w:val="28"/>
        </w:rPr>
        <w:tab/>
      </w:r>
      <w:r>
        <w:rPr>
          <w:sz w:val="28"/>
          <w:szCs w:val="28"/>
        </w:rPr>
        <w:t>Budapest Főváros XVI. ker. Önkormányzat Képviselő-testülete úgy határoz, hogy pályázatot nyújt be a Közép-Magyarországi Regionális Fejlesztési Tanács által meghirdetett HÖF CÉDE pályázatára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célja: Budapest XVI. ker. Nagyvárad utca, Csallóközi utca parkoló építésre, Móra Ferenc Általános Iskola balesetmentes megközelítése.</w:t>
      </w:r>
    </w:p>
    <w:p>
      <w:pPr>
        <w:pStyle w:val="Normal"/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fejlesztés megvalósulási helye: Budapest XVI. ker. Nagyvárad utca, Csallóközi utca.</w:t>
      </w:r>
    </w:p>
    <w:p>
      <w:pPr>
        <w:pStyle w:val="TextBodyIndent"/>
        <w:ind w:left="3124" w:right="-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fejlesztés forrásösszetétele:</w:t>
      </w:r>
    </w:p>
    <w:p>
      <w:pPr>
        <w:pStyle w:val="TextBodyIndent"/>
        <w:ind w:left="6523" w:right="-16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adatok Ft-ban</w:t>
      </w:r>
    </w:p>
    <w:tbl>
      <w:tblPr>
        <w:tblW w:w="5964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6"/>
        <w:gridCol w:w="2608"/>
      </w:tblGrid>
      <w:tr>
        <w:trPr>
          <w:trHeight w:val="56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gnevezé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Saját forrá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182.568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ite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ámogatásból igényelt összeg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773.852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Egyéb támogatás (nevesítve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/>
            </w:pPr>
            <w:r>
              <w:rPr>
                <w:bCs/>
                <w:sz w:val="28"/>
                <w:szCs w:val="28"/>
              </w:rPr>
              <w:t xml:space="preserve">Egyéb forrás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right="-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Összes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.956.420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  <w:tab w:val="left" w:pos="9072" w:leader="none"/>
        </w:tabs>
        <w:ind w:left="3124" w:right="-16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  <w:tab w:val="left" w:pos="9072" w:leader="none"/>
        </w:tabs>
        <w:ind w:left="3124" w:right="-16" w:hanging="0"/>
        <w:jc w:val="both"/>
        <w:rPr/>
      </w:pPr>
      <w:r>
        <w:rPr>
          <w:bCs/>
          <w:sz w:val="28"/>
          <w:szCs w:val="28"/>
        </w:rPr>
        <w:t>A Képviselő-testület a 2007. évi saját forrás összegét a 2007. évi költségvetéséről szóló 8/2007 (III. 02). számú Költségvetési Rendeletében a fejlesztési céltartalék terhére biztosítja. A Képviselő-testület felhatalmazza a polgármestert a pályázat benyújtására.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  <w:tab w:val="left" w:pos="9072" w:leader="none"/>
        </w:tabs>
        <w:spacing w:before="0" w:after="0"/>
        <w:ind w:left="3124" w:right="-1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72" w:leader="none"/>
        </w:tabs>
        <w:ind w:left="4260" w:right="-16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április 20.</w:t>
      </w:r>
    </w:p>
    <w:p>
      <w:pPr>
        <w:pStyle w:val="Header"/>
        <w:tabs>
          <w:tab w:val="clear" w:pos="4536"/>
          <w:tab w:val="left" w:pos="9072" w:leader="none"/>
        </w:tabs>
        <w:ind w:left="4260" w:right="-16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1560" w:right="851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2/2007. (IV. 18.) Kt.</w:t>
      </w:r>
      <w:r>
        <w:rPr>
          <w:rStyle w:val="Jegyzethivatkozs"/>
          <w:vanish w:val="false"/>
        </w:rPr>
      </w:r>
      <w:commentRangeEnd w:id="3"/>
      <w:r>
        <w:commentReference w:id="3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. Önkormányzat Képviselő-testülete úgy határoz, hogy pályázatot nyújt be a Közép-Magyarországi Regionális Fejlesztési Tanács által meghirdetett HÖF CÉDE pályázatára.</w:t>
      </w:r>
    </w:p>
    <w:p>
      <w:pPr>
        <w:pStyle w:val="Normal"/>
        <w:tabs>
          <w:tab w:val="clear" w:pos="708"/>
          <w:tab w:val="left" w:pos="9072" w:leader="none"/>
        </w:tabs>
        <w:ind w:left="3124" w:right="-16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célja: címzett támogatással épülő Tanuszoda kiegészítő támogatása.</w:t>
      </w:r>
    </w:p>
    <w:p>
      <w:pPr>
        <w:pStyle w:val="Normal"/>
        <w:ind w:left="3124" w:right="-16" w:hanging="0"/>
        <w:jc w:val="both"/>
        <w:rPr/>
      </w:pPr>
      <w:r>
        <w:rPr>
          <w:sz w:val="28"/>
          <w:szCs w:val="28"/>
        </w:rPr>
        <w:t>A fejlesztés megvalósulási helye: Budapest XVI. ker. Segesvár utca112223 hrsz.</w:t>
      </w:r>
    </w:p>
    <w:p>
      <w:pPr>
        <w:pStyle w:val="TextBodyIndent"/>
        <w:ind w:left="2340" w:right="534" w:firstLine="7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A fejlesztés forrásösszetétele:</w:t>
      </w:r>
    </w:p>
    <w:p>
      <w:pPr>
        <w:pStyle w:val="TextBodyIndent"/>
        <w:ind w:left="6523" w:right="-16" w:firstLine="567"/>
        <w:rPr>
          <w:bCs/>
          <w:sz w:val="28"/>
          <w:szCs w:val="28"/>
        </w:rPr>
      </w:pPr>
      <w:r>
        <w:rPr>
          <w:bCs/>
          <w:sz w:val="28"/>
          <w:szCs w:val="28"/>
        </w:rPr>
        <w:t>adatok Ft-ban</w:t>
      </w:r>
    </w:p>
    <w:tbl>
      <w:tblPr>
        <w:tblW w:w="5964" w:type="dxa"/>
        <w:jc w:val="left"/>
        <w:tblInd w:w="31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56"/>
        <w:gridCol w:w="2608"/>
      </w:tblGrid>
      <w:tr>
        <w:trPr>
          <w:trHeight w:val="56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egnevezé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07. év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Saját forrás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7.338.00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itel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Támogatásból igényelt összeg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.000.00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  <w:vertAlign w:val="superscript"/>
              </w:rPr>
            </w:pPr>
            <w:r>
              <w:rPr>
                <w:bCs/>
                <w:sz w:val="28"/>
                <w:szCs w:val="28"/>
              </w:rPr>
              <w:t>Egyéb támogatás (címzett támogatás)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1.645.00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Egyéb forrás 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397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240" w:after="60"/>
              <w:ind w:right="-1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Összesen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8.983.000</w:t>
            </w:r>
          </w:p>
        </w:tc>
      </w:tr>
    </w:tbl>
    <w:p>
      <w:pPr>
        <w:pStyle w:val="TextBodyIndent"/>
        <w:tabs>
          <w:tab w:val="clear" w:pos="708"/>
          <w:tab w:val="left" w:pos="2552" w:leader="none"/>
          <w:tab w:val="left" w:pos="3686" w:leader="none"/>
          <w:tab w:val="left" w:pos="4536" w:leader="none"/>
          <w:tab w:val="left" w:pos="6946" w:leader="none"/>
        </w:tabs>
        <w:ind w:left="1560" w:righ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Indent"/>
        <w:ind w:left="3124" w:right="-16" w:hanging="0"/>
        <w:jc w:val="both"/>
        <w:rPr/>
      </w:pPr>
      <w:r>
        <w:rPr>
          <w:bCs/>
          <w:sz w:val="28"/>
          <w:szCs w:val="28"/>
        </w:rPr>
        <w:t>A Képviselő-testület a 2007. évi saját forrás összegét a 2007. évi költségvetéséről szóló 8/2007 (III. 02). számú Költségvetési Rendeletében a fejlesztési céltartalék terhére biztosítja. A Képviselő-testület felhatalmazza a polgármestert a pályázat benyújtására.</w:t>
      </w:r>
      <w:r>
        <w:br w:type="page"/>
      </w:r>
    </w:p>
    <w:p>
      <w:pPr>
        <w:pStyle w:val="TextBodyIndent"/>
        <w:tabs>
          <w:tab w:val="clear" w:pos="708"/>
          <w:tab w:val="left" w:pos="1701" w:leader="none"/>
          <w:tab w:val="left" w:pos="3686" w:leader="none"/>
        </w:tabs>
        <w:spacing w:before="0" w:after="0"/>
        <w:ind w:left="1559" w:right="851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április 20.</w:t>
      </w:r>
    </w:p>
    <w:p>
      <w:pPr>
        <w:pStyle w:val="Header"/>
        <w:tabs>
          <w:tab w:val="clear" w:pos="4536"/>
          <w:tab w:val="clear" w:pos="9072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udapesti Építési Keretszabályzatról szóló rendelet-tervezet és annak mellékletét képező FSZKT véleményezése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3/2007. (IV. 18.) Kt. </w:t>
      </w:r>
      <w:r>
        <w:rPr>
          <w:rStyle w:val="Jegyzethivatkozs"/>
          <w:vanish w:val="false"/>
        </w:rPr>
      </w:r>
      <w:commentRangeEnd w:id="4"/>
      <w:r>
        <w:commentReference w:id="4"/>
      </w:r>
      <w:r>
        <w:rPr>
          <w:sz w:val="28"/>
        </w:rPr>
        <w:tab/>
      </w:r>
      <w:r>
        <w:rPr>
          <w:sz w:val="28"/>
          <w:szCs w:val="28"/>
        </w:rPr>
        <w:t>A Budapest Főváros XVI. Kerület Önkormányzat Képviselő-testülete a Budapesti Építési Keretszabályzat (BÉK) tervezetével és annak mellékletét képező tervlapokkal kapcsolatban a következő észrevételeket teszi:</w:t>
      </w:r>
    </w:p>
    <w:p>
      <w:pPr>
        <w:pStyle w:val="Szvegblokk"/>
        <w:ind w:left="3240" w:righ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blokk"/>
        <w:ind w:left="3124" w:right="-180" w:hanging="0"/>
        <w:rPr>
          <w:b/>
          <w:b/>
          <w:szCs w:val="28"/>
        </w:rPr>
      </w:pPr>
      <w:r>
        <w:rPr>
          <w:b/>
          <w:szCs w:val="28"/>
        </w:rPr>
        <w:t>A.) BÉK</w:t>
      </w:r>
    </w:p>
    <w:p>
      <w:pPr>
        <w:pStyle w:val="Szvegblokk"/>
        <w:ind w:left="3240" w:right="-18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zvegblokk"/>
        <w:ind w:left="3124" w:right="-180" w:hanging="0"/>
        <w:rPr>
          <w:b/>
          <w:b/>
          <w:szCs w:val="28"/>
        </w:rPr>
      </w:pPr>
      <w:r>
        <w:rPr>
          <w:b/>
          <w:szCs w:val="28"/>
        </w:rPr>
        <w:t>I.  Általános rendelkezések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2. §</w:t>
      </w:r>
      <w:r>
        <w:rPr>
          <w:szCs w:val="28"/>
        </w:rPr>
        <w:t xml:space="preserve"> A BÉK mellékleteit teljes egészében kell felsorolni és a véleményezésre valamennyit ki kell küldeni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4. § (6) </w:t>
      </w:r>
      <w:r>
        <w:rPr>
          <w:szCs w:val="28"/>
        </w:rPr>
        <w:t>SSZT-re automatikusan változtatási tilalmat kellene elrendelni a KÉSZ elkészültéig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4. § (7)</w:t>
      </w:r>
      <w:r>
        <w:rPr>
          <w:szCs w:val="28"/>
        </w:rPr>
        <w:t xml:space="preserve"> A Kerületi építési szabályzatok és Kerületi Szabályozási Tervek készítésére vonatkozó rendelkezések 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 xml:space="preserve">A Kerületi Építési Szabályzatok hatálybalépéséig a keretövezetekre vonatkozó átmeneti szabályozások a jelenleg érvényben lévő építési előírások folyamatosságát szakítják meg. A kerület adottságaihoz igazított KVSZ BVKSZ-nél szigorúbb előírásai 2000. óta meghatározzák az építés rendjét, a megengedőbb átmeneti szabályozás és keretövezetek előírásai alapján épített környezet a hosszú évek (évtizedek) alatt kialakított építési rendet a KÉSZ készítéséig megsemmisítik. Amennyiben a keretövezetre vonatkozó előírások és átmeneti szabályozás elégséges az építés rendjének, akár csak egy éves biztosításához, akkor megkérdőjelezhető lenne a BÉK és a KVSZ szükségessége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. §</w:t>
      </w:r>
      <w:r>
        <w:rPr>
          <w:szCs w:val="28"/>
        </w:rPr>
        <w:t xml:space="preserve"> Telekalakításra vonatkozó rendelkezések 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 xml:space="preserve">A területbiztosítást igénylő szabályozási elemmel érintett telekalakítás esetén előírt KSZT készítési kötelezettség feltételezi a területbiztosítást igénylő, fővárosi érdekeltségű elem egzakt megoldását, amely egyrészt műszaki, másrészt hatásköri (felelősségi) problémát vet fel. Az összvárosi érdekű – valószínűleg nagyobb területre kiterjedő – területbiztosítást igénylő elem egy szakasza nem szabályozható ki és a kiszabályozást jóváhagyó testület anyagi felelősségének kérdése is felmerül. 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 xml:space="preserve">Nyúlványos telek kialakításának tilalma a fejlesztési területeken nem célszerű, mivel a keretövezet módosítás után mindenképpen új telekosztás alakul ki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. §</w:t>
      </w:r>
      <w:r>
        <w:rPr>
          <w:szCs w:val="28"/>
        </w:rPr>
        <w:t xml:space="preserve"> A magánút kialakításának lehetősége „gumiszabály”. A magánút számára megkívánt önálló övezetet pontosítani kell (Köu-3 ?). A kül- és belterületi fejlesztési területeken a magánút kialakításának tilalma nem indokol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7. §</w:t>
      </w:r>
      <w:r>
        <w:rPr>
          <w:szCs w:val="28"/>
        </w:rPr>
        <w:t xml:space="preserve"> Szintterületi mutató számítása </w:t>
      </w:r>
    </w:p>
    <w:p>
      <w:pPr>
        <w:pStyle w:val="Szvegblokk"/>
        <w:ind w:left="3124" w:right="-180" w:hanging="0"/>
        <w:rPr/>
      </w:pPr>
      <w:r>
        <w:rPr>
          <w:szCs w:val="28"/>
        </w:rPr>
        <w:t>A bruttó szintterületbe beszámítandó többletparkoló és tároló területek bevonása helyett célszerűbb a felszín feletti épületrész bruttó szintterületi mutatójának csökkentése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Megjegyzés: Lakás és a lakáshoz tartozó, épületben elhelyezett személygépjármű tároló terület csak együttesen legyen értékesíthető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. §</w:t>
      </w:r>
      <w:r>
        <w:rPr>
          <w:szCs w:val="28"/>
        </w:rPr>
        <w:t xml:space="preserve"> Egyéb általános rendelkezések 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Több keretövezetbe tartozó építési telek beépítési feltételeinél a beépítés szempontjából kedvezőtlenebb telekrészt is legalább az annak megfelelő építési paraméterekkel célszerű figyelembe venni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. §</w:t>
      </w:r>
      <w:r>
        <w:rPr>
          <w:szCs w:val="28"/>
        </w:rPr>
        <w:t xml:space="preserve"> Településrendezési feladatok megvalósítását biztosító sajátos jogintézmények 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A fejlesztési területek átminősítése esetén a településrendezési szerződés résztvevői között nem szükséges a Fővárosi Önkormányzat részvétele, mivel az átminősítés feltételeit az FSZKT-ban és az átminősítés feltételeiben rögzítik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1. §</w:t>
      </w:r>
      <w:r>
        <w:rPr>
          <w:szCs w:val="28"/>
        </w:rPr>
        <w:t xml:space="preserve"> Személygépjárművek elhelyezésére vonatkozó rendelkezések </w:t>
      </w:r>
    </w:p>
    <w:p>
      <w:pPr>
        <w:pStyle w:val="Szvegblokk"/>
        <w:ind w:left="3124" w:right="-180" w:hanging="0"/>
        <w:rPr/>
      </w:pPr>
      <w:r>
        <w:rPr>
          <w:szCs w:val="28"/>
        </w:rPr>
        <w:t>A VK övezetben a zártsorú beépítésnél új épület földszintjén minden 2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-t meg nem haladó kereskedelmi egység után </w:t>
      </w:r>
      <w:r>
        <w:rPr>
          <w:b/>
          <w:szCs w:val="28"/>
          <w:u w:val="single"/>
        </w:rPr>
        <w:t>is</w:t>
      </w:r>
      <w:r>
        <w:rPr>
          <w:szCs w:val="28"/>
        </w:rPr>
        <w:t xml:space="preserve"> kelljen parkolóhelyet létesíteni.</w:t>
      </w:r>
    </w:p>
    <w:p>
      <w:pPr>
        <w:pStyle w:val="Szvegblokk"/>
        <w:ind w:left="3124" w:right="-180" w:hanging="0"/>
        <w:rPr/>
      </w:pPr>
      <w:r>
        <w:rPr>
          <w:szCs w:val="28"/>
        </w:rPr>
        <w:t>Parkolóházas, bérleti szerződéssel biztosított parkolónál gondoskodni kell arról, hogy egy parkolóhelyre több szerződés ne szóljon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4. §</w:t>
      </w:r>
      <w:r>
        <w:rPr>
          <w:szCs w:val="28"/>
        </w:rPr>
        <w:t xml:space="preserve"> Járművek elhelyezési lehetőségének kialakítására vonatkozó rendelkezések </w:t>
      </w:r>
    </w:p>
    <w:p>
      <w:pPr>
        <w:pStyle w:val="Szvegblokk"/>
        <w:ind w:left="3124" w:right="-180" w:hanging="0"/>
        <w:rPr/>
      </w:pPr>
      <w:r>
        <w:rPr>
          <w:szCs w:val="28"/>
        </w:rPr>
        <w:t xml:space="preserve">A „lakóépületben, új beépítés esetén létesülő parkolók 100 %-át épületben vagy terepszint alatt kell elhelyezni” kitétel új beépítés esetén kérdéses a beépítés értelmezése (építési telek?, építési tömb?) Mit jelent az új beépítés és miért kell az épületben vagy terepszint alatt elhelyezni? 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A várakozóhely telken belüli gyalogos megközelítése pontosítandó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 xml:space="preserve">Új beépítés értelmezése szükséges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7. §</w:t>
      </w:r>
      <w:r>
        <w:rPr>
          <w:szCs w:val="28"/>
        </w:rPr>
        <w:t xml:space="preserve"> Lakásépítésre vonatkozó általános előírások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7. § (3)</w:t>
      </w:r>
      <w:r>
        <w:rPr>
          <w:szCs w:val="28"/>
        </w:rPr>
        <w:t xml:space="preserve"> Új lakás homlokzatának telepítési távolsága nem korlátozhatja az övezetben megengedett legnagyobb építménymagasság kihasználását. Részletes végiggondolása szükséges. (pl: keskeny utca, udvari homlokzatok, lakó- és más funkciók, épületek viszonya új és régi lakás esetén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8. §</w:t>
      </w:r>
      <w:r>
        <w:rPr>
          <w:szCs w:val="28"/>
        </w:rPr>
        <w:t xml:space="preserve"> Rendelkezések a városkép és a városszerkezet védelme szempontjából kiemelten kezelendő területekre és útvonalakra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8. § (2) e. pont</w:t>
      </w:r>
      <w:r>
        <w:rPr>
          <w:szCs w:val="28"/>
        </w:rPr>
        <w:t xml:space="preserve"> A Z-KP; Z-KK; Z-FK keretövezetek átalakításának, felújításának terveihez megkívánt térrendezési-térépítészeti tervpályázat előírása (Havashalom tér, Pálfi tér, Hősök tere, Sashalmi sétány, Petőfi kert, Andócs tér) indokolatlan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8. § (7)</w:t>
      </w:r>
      <w:r>
        <w:rPr>
          <w:szCs w:val="28"/>
        </w:rPr>
        <w:t xml:space="preserve"> A kiemelt látvány érzékeny útvonalakkal határos telkekre tervezett új épületekhez szükséges elvi engedély útvonalra szakaszra kiterjedését a kerületi önkormányzat csak rendeletével (pl.: KVSZ vagy KSZT) tudja meghatározni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22. §</w:t>
      </w:r>
      <w:r>
        <w:rPr>
          <w:szCs w:val="28"/>
        </w:rPr>
        <w:t xml:space="preserve"> Reklámcélú felületek elhelyezési szabályai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22. § (4)</w:t>
      </w:r>
      <w:r>
        <w:rPr>
          <w:szCs w:val="28"/>
        </w:rPr>
        <w:t xml:space="preserve"> Építési védőháló reklámcélú hasznosításának korlátozása nem indokolt, mert gátolja az elavult épületek önerős felújításá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23. §</w:t>
      </w:r>
      <w:r>
        <w:rPr>
          <w:szCs w:val="28"/>
        </w:rPr>
        <w:t xml:space="preserve"> Rendelkezések a közlekedési célú közterületekről és berendezéseikről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23. § (2)</w:t>
      </w:r>
      <w:r>
        <w:rPr>
          <w:szCs w:val="28"/>
        </w:rPr>
        <w:t xml:space="preserve"> Intézmények környezetének rendezésére előírt terv nincs meghatározva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23. § (3)</w:t>
      </w:r>
      <w:r>
        <w:rPr>
          <w:szCs w:val="28"/>
        </w:rPr>
        <w:t xml:space="preserve"> Vendéglátó teraszok árnyékoló szerkezetei milyen meredekségig tekinthetők vízszintesnek?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23 § (7)</w:t>
      </w:r>
      <w:r>
        <w:rPr>
          <w:szCs w:val="28"/>
        </w:rPr>
        <w:t xml:space="preserve"> Új közterületek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Mindkét oldalon zártsorú beépítés esetére is vonatkozzon fasor létesítési kötelezettség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24. § (7) </w:t>
      </w:r>
      <w:r>
        <w:rPr>
          <w:szCs w:val="28"/>
        </w:rPr>
        <w:t>Csoportosan elhelyezett pavilonok (egyenként bruttó 12,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alapterülettel) összesített bruttó alapterülete legyen maximálva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26. §</w:t>
      </w:r>
      <w:r>
        <w:rPr>
          <w:szCs w:val="28"/>
        </w:rPr>
        <w:t xml:space="preserve"> Magas építmények elhelyezése </w:t>
      </w:r>
    </w:p>
    <w:p>
      <w:pPr>
        <w:pStyle w:val="Szvegblokk"/>
        <w:ind w:left="3124" w:right="-180" w:hanging="0"/>
        <w:rPr/>
      </w:pPr>
      <w:r>
        <w:rPr>
          <w:szCs w:val="28"/>
        </w:rPr>
        <w:t>A XVI. kerület a magas házak elhelyezésében nem érintett, de ennek ellenére Budapest területén magas házak, illetve felhőkarcolók elhelyezését ellenzi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3. – 34. §</w:t>
      </w:r>
      <w:r>
        <w:rPr>
          <w:szCs w:val="28"/>
        </w:rPr>
        <w:t xml:space="preserve"> Kötelezően biztosítandó zöldfelületek számítása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3. § (2)</w:t>
      </w:r>
      <w:r>
        <w:rPr>
          <w:szCs w:val="28"/>
        </w:rPr>
        <w:t xml:space="preserve"> A kötelezően előírt zöldfelület 50 %-ának egybefüggő kialakítása nem biztosítja az általánosan elképzelt szándékot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33. § (3) </w:t>
      </w:r>
      <w:r>
        <w:rPr>
          <w:szCs w:val="28"/>
        </w:rPr>
        <w:t>Ugyanígy az 1 Ha feletti telek kötelező zöldterületének minimális 10 méteres szélessége sem biztosítja az általánosan elképzelt szándéko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3. § (5)</w:t>
      </w:r>
      <w:r>
        <w:rPr>
          <w:szCs w:val="28"/>
        </w:rPr>
        <w:t xml:space="preserve"> A 10 m</w:t>
      </w:r>
      <w:r>
        <w:rPr>
          <w:szCs w:val="28"/>
          <w:vertAlign w:val="superscript"/>
        </w:rPr>
        <w:t>2</w:t>
      </w:r>
      <w:r>
        <w:rPr>
          <w:szCs w:val="28"/>
        </w:rPr>
        <w:t>-nél kisebb alapterületű egységben létesített, növényzettel fedett terület számításon kívül hagyása irreális. Kérjük törlését. Indok: BÉK előírásainál nagyobb zöldfelület esetén nem tartható a szabály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4. § (1)</w:t>
      </w:r>
      <w:r>
        <w:rPr>
          <w:szCs w:val="28"/>
        </w:rPr>
        <w:t xml:space="preserve"> A zöldfelület számításnál a vízfelület nem hagyható figyelmen kívül, lakóépület esetében sem. A vízfelület teljes felülete zöldterület mértékébe számítható az övezetben meghatározott zöldfelület mértékének adott százalékáig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4. § (3)</w:t>
      </w:r>
      <w:r>
        <w:rPr>
          <w:szCs w:val="28"/>
        </w:rPr>
        <w:t xml:space="preserve"> A vertikális zöldfelületet a belső zónában sem ajánlott beszámítani a zöldfelületbe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4. § (4)</w:t>
      </w:r>
      <w:r>
        <w:rPr>
          <w:szCs w:val="28"/>
        </w:rPr>
        <w:t xml:space="preserve"> A lég- és vízáteresztő burkolat definíciója hiányzik, így a kötelező zöldfelületbe való számítása nem korrek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5. §</w:t>
      </w:r>
      <w:r>
        <w:rPr>
          <w:szCs w:val="28"/>
        </w:rPr>
        <w:t xml:space="preserve"> A zöldfelületek védelme 35. §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Közparkban, közkertben, temetőben, jelentős zöldfelületű intézményterületeken építési tevékenységek KSZT-hez való általános rögzítése nem reális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5. § (3)</w:t>
      </w:r>
      <w:r>
        <w:rPr>
          <w:szCs w:val="28"/>
        </w:rPr>
        <w:t xml:space="preserve"> A fővárosi jelentőségű védett erdőterületen a meglévő növényállomány megakadályozhatja bármilyen építési tevékenység végrehajtását, amely megfelelő fapótlással engedélyezhető lenne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6. 37. §</w:t>
      </w:r>
      <w:r>
        <w:rPr>
          <w:szCs w:val="28"/>
        </w:rPr>
        <w:t xml:space="preserve"> Környezetvédelem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6. § (2)</w:t>
      </w:r>
      <w:r>
        <w:rPr>
          <w:szCs w:val="28"/>
        </w:rPr>
        <w:t xml:space="preserve"> A hulladékudvar elhelyezhetősége pontosítandó, a meglévők jövőbeni használatáról is rendelkezni kell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Meghatározott övezettől 50 méteres távolságon belüli létesítési tilalmakat össze kell vetni a 15. § üzemanyagtöltő állomásokra vonatkozó szabályaival, illetve a 36. § (1) bekezdésével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37. § (2)</w:t>
      </w:r>
      <w:r>
        <w:rPr>
          <w:szCs w:val="28"/>
        </w:rPr>
        <w:t xml:space="preserve"> Az FSZKT-ban lehatárolt átszellőzési sávokban előírt aktív felület aránya csökkentésének tilalma megvizsgálandó, tekintettel a lehatárolt területbe eső építési övezetek beépítési lehetőségére. Az aktív felület</w:t>
      </w:r>
      <w:r>
        <w:rPr>
          <w:sz w:val="24"/>
        </w:rPr>
        <w:t xml:space="preserve"> </w:t>
      </w:r>
      <w:r>
        <w:rPr>
          <w:szCs w:val="28"/>
        </w:rPr>
        <w:t>megőrzése az FSZKT övezeti besorolásának feladata. Ugyanez az ökológiailag érzékeny területekre is érvényes, meggondolandó, hogy az egyébként zöldfelületként használt, pl. erdőterületeken, a keretövezetben megengedett építmények elhelyezhetők legyenek, főként ha az a környezetének fásításával jár.</w:t>
      </w:r>
    </w:p>
    <w:p>
      <w:pPr>
        <w:pStyle w:val="Szvegblokk"/>
        <w:ind w:left="3124" w:right="-180" w:hanging="0"/>
        <w:rPr>
          <w:szCs w:val="28"/>
        </w:rPr>
      </w:pPr>
      <w:r>
        <w:rPr>
          <w:b/>
          <w:szCs w:val="28"/>
        </w:rPr>
        <w:t>37. § (6)</w:t>
      </w:r>
      <w:r>
        <w:rPr>
          <w:szCs w:val="28"/>
        </w:rPr>
        <w:t xml:space="preserve"> Az extenzív zöldtető létesítése új épület esetén (75 %), illetve a bővítés felületének 75 %-án lapostető (max. 6 % lejtés) esetén legyen kötelező. A meglevő épületrészre nem vonatkozik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37. § (7) </w:t>
      </w:r>
      <w:r>
        <w:rPr>
          <w:szCs w:val="28"/>
        </w:rPr>
        <w:t>Meglévő üzemanyagtöltő állomás telekhatárától mért 50 méteren belül elhelyezhető, övezetben megengedett funkciókat korlátozni értelmetlen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41. §</w:t>
      </w:r>
      <w:r>
        <w:rPr>
          <w:szCs w:val="28"/>
        </w:rPr>
        <w:t xml:space="preserve"> Városképi illeszkedés, csatlakozás követelményei </w:t>
      </w:r>
    </w:p>
    <w:p>
      <w:pPr>
        <w:pStyle w:val="Szvegblokk"/>
        <w:ind w:left="3124" w:right="-180" w:hanging="0"/>
        <w:rPr/>
      </w:pPr>
      <w:r>
        <w:rPr>
          <w:szCs w:val="28"/>
        </w:rPr>
        <w:t>A városképi illeszkedés szabályai bonyolultak, meghatározásai nem egyértelműek („tűzfalak felső élére fektetett 45</w:t>
      </w:r>
      <w:r>
        <w:rPr>
          <w:szCs w:val="28"/>
          <w:vertAlign w:val="superscript"/>
        </w:rPr>
        <w:t>o</w:t>
      </w:r>
      <w:r>
        <w:rPr>
          <w:szCs w:val="28"/>
        </w:rPr>
        <w:t xml:space="preserve"> –os sík”) az elvi építési engedély nem biztosítja a több, eltérő magasságú tűzfalhoz való kedvező igazodást.</w:t>
      </w:r>
    </w:p>
    <w:p>
      <w:pPr>
        <w:pStyle w:val="Szvegblokk"/>
        <w:ind w:left="3600" w:right="-180" w:hanging="0"/>
        <w:rPr>
          <w:szCs w:val="28"/>
        </w:rPr>
      </w:pPr>
      <w:r>
        <w:rPr>
          <w:szCs w:val="28"/>
        </w:rPr>
      </w:r>
    </w:p>
    <w:p>
      <w:pPr>
        <w:pStyle w:val="Szvegblokk"/>
        <w:ind w:left="3124" w:right="-180" w:hanging="0"/>
        <w:rPr>
          <w:b/>
          <w:b/>
          <w:szCs w:val="28"/>
        </w:rPr>
      </w:pPr>
      <w:r>
        <w:rPr>
          <w:b/>
          <w:szCs w:val="28"/>
        </w:rPr>
        <w:t>II. Beépítésre szánt területek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44. § </w:t>
      </w:r>
      <w:r>
        <w:rPr>
          <w:szCs w:val="28"/>
        </w:rPr>
        <w:t xml:space="preserve">Lakóterületre vonatkozó általános előírások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44. § (2)</w:t>
      </w:r>
      <w:r>
        <w:rPr>
          <w:szCs w:val="28"/>
        </w:rPr>
        <w:t xml:space="preserve"> Az alapellátás biztosítására létrehozható övezetekben a keretszabályozási határértéktől eltérő értékek meghatározhatósága az ott lakás elhelyezési tilalommal együtt sem biztosítja a környező lakóépületek védelmét, főként, ha az nem önkormányzati funkciót lát el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47. – 48. §</w:t>
      </w:r>
      <w:r>
        <w:rPr>
          <w:szCs w:val="28"/>
        </w:rPr>
        <w:t xml:space="preserve"> Ln-T nagyvárosias telepszerű lakóterület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47. § (4)</w:t>
      </w:r>
      <w:r>
        <w:rPr>
          <w:szCs w:val="28"/>
        </w:rPr>
        <w:t xml:space="preserve"> A keretövezet területét magába foglaló szabályozási terv legkisebb lehatárolható területe a Köu-1 területekkel lehatárolva irreálisan nagy és a keretövezet szabályozását nem befolyásoló terület kijelölését eredményezi. Csak a telepet határoló utak adják a lehatárolás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48. § (2)</w:t>
      </w:r>
      <w:r>
        <w:rPr>
          <w:szCs w:val="28"/>
        </w:rPr>
        <w:t xml:space="preserve"> A meglévő lakóterületen új terepszint alatti járműtároló elhelyezéséhez az értékes fás növényzet védelmének figyelembevétele kitétel szubjektív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48. § (3)</w:t>
      </w:r>
      <w:r>
        <w:rPr>
          <w:szCs w:val="28"/>
        </w:rPr>
        <w:t xml:space="preserve"> A 3. sz. táblázatban rögzített általános határértékek eltérő mértéke a kialakult és új telepszerű beépítés esetén indokolatlan. A kialakult lakótelepeken szigorúbb zöldfelületi mutatót megállapítani, ugyanakkor az új telepszerű területeken megengedőbb beépítési mértéket alkalmazni nem célszerű. Az új területek nagyobb mértékű beépítése és kevesebb zöldterület biztosítása nem segíti a kialakult lakótelepek parkolási, ellátási és építészeti megjelenési gondjainak enyhítésé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0. §</w:t>
      </w:r>
      <w:r>
        <w:rPr>
          <w:szCs w:val="28"/>
        </w:rPr>
        <w:t xml:space="preserve"> Lk-2 kisvárosias, jellemzően szabadonálló beépítésű lakóterület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0. § (1)</w:t>
      </w:r>
      <w:r>
        <w:rPr>
          <w:szCs w:val="28"/>
        </w:rPr>
        <w:t xml:space="preserve"> A 12,5 méter épületmagasságot meg nem haladó lakóépületek elhelyezésének az átmeneti rendelkezésében foglalt 12,0 méterre való csökkentése az eddig alkalmazott építménymagasságtól jelentősen eltér, amely a korábban említett átmeneti időszakban a környezettől, adottságoktól eltérő beépítést eredményezne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0. § (6)</w:t>
      </w:r>
      <w:r>
        <w:rPr>
          <w:szCs w:val="28"/>
        </w:rPr>
        <w:t xml:space="preserve"> Új épület esetén a kiszolgáló vagy kiegészítő funkciójú, önálló épület elhelyezésének tiltása felveti az új épület meghatározásának definiálását (meddig új?).</w:t>
      </w:r>
    </w:p>
    <w:p>
      <w:pPr>
        <w:pStyle w:val="Szvegblokk"/>
        <w:ind w:left="3124" w:right="-180" w:hanging="0"/>
        <w:rPr/>
      </w:pPr>
      <w:r>
        <w:rPr>
          <w:szCs w:val="28"/>
        </w:rPr>
        <w:t>Az 5. sz. táblázat a jelenlegi BVKSZ-től eltérő, annál nagyobb bruttó szintterületi mutatója és nagyobb beépíthetősége ellentmond a kisvárosias beépítés jellegének. Elfogadhatatlan változtatás!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2. – 53. §</w:t>
      </w:r>
      <w:r>
        <w:rPr>
          <w:szCs w:val="28"/>
        </w:rPr>
        <w:t xml:space="preserve"> Lke-1 kertvárosias, intenzíven beépíthető lakóterület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2. § (1) f.</w:t>
      </w:r>
      <w:r>
        <w:rPr>
          <w:szCs w:val="28"/>
        </w:rPr>
        <w:t xml:space="preserve"> „Kézműipari” épület elhelyezése intenzív beépítésű, kertvárosias lakóterületen nem kívánatos, konfliktusforrás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2. § (5)</w:t>
      </w:r>
      <w:r>
        <w:rPr>
          <w:szCs w:val="28"/>
        </w:rPr>
        <w:t xml:space="preserve"> A keretövezetben megengedett lakások száma önmagában nem határozza meg az építési telek, terület terhelését, ezért az önálló rendeltetési egység fogalmának bevezetése indokolt (iroda, műterem, üzlet, stb.)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2. § (8)</w:t>
      </w:r>
      <w:r>
        <w:rPr>
          <w:szCs w:val="28"/>
        </w:rPr>
        <w:t xml:space="preserve"> Az épület bruttó alapterületének a legkisebb keretövezetben megengedett telekmérethez való viszonyítása praktikus, de e szándékot pontosan kell megfogalmazni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2. § (9)</w:t>
      </w:r>
      <w:r>
        <w:rPr>
          <w:szCs w:val="28"/>
        </w:rPr>
        <w:t xml:space="preserve"> Járműtároló önálló épületben való elhelyezéséről szóló szabályozás ellentmondásban van az 53. § (3) bekezdésével, ahol önálló épületben kisipari funkció elhelyezhető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53. § (4)</w:t>
      </w:r>
      <w:r>
        <w:rPr>
          <w:szCs w:val="28"/>
        </w:rPr>
        <w:t xml:space="preserve"> A 7. sz. táblázatban a legkisebb zöldfelület mértéke meghatározandó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0. §</w:t>
      </w:r>
      <w:r>
        <w:rPr>
          <w:szCs w:val="28"/>
        </w:rPr>
        <w:t xml:space="preserve"> Általános előírások a városközponti területekre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0. § (2)</w:t>
      </w:r>
      <w:r>
        <w:rPr>
          <w:szCs w:val="28"/>
        </w:rPr>
        <w:t xml:space="preserve"> Az építési telek beépíthetőségét helyesen a közúti </w:t>
      </w:r>
      <w:r>
        <w:rPr>
          <w:szCs w:val="28"/>
          <w:u w:val="single"/>
        </w:rPr>
        <w:t xml:space="preserve">kapcsolat </w:t>
      </w:r>
      <w:r>
        <w:rPr>
          <w:szCs w:val="28"/>
        </w:rPr>
        <w:t>biztosítja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60. § (3) </w:t>
      </w:r>
      <w:r>
        <w:rPr>
          <w:szCs w:val="28"/>
        </w:rPr>
        <w:t>Tisztázandó, hogy a KSZT kötelezés a vegyes terület minden keretövezetére vonatkozik-e vagy csak a városközponti területekre (Vt-VK, Vt-VR, Vt-VRE), tehát a VK területre nem vonatkozik (szöveg így érthető). Helyes fejezet alcím: „Általános előírások a vegyes területekre” lenne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5. §</w:t>
      </w:r>
      <w:r>
        <w:rPr>
          <w:szCs w:val="28"/>
        </w:rPr>
        <w:t xml:space="preserve"> Vk központi vegyes terület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65. § (2) h. </w:t>
      </w:r>
      <w:r>
        <w:rPr>
          <w:szCs w:val="28"/>
        </w:rPr>
        <w:t>Pontatlansága miatt törlendő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65. § (6) </w:t>
      </w:r>
      <w:r>
        <w:rPr>
          <w:szCs w:val="28"/>
        </w:rPr>
        <w:t>A kiszolgáló és kiegészítő funkciójú önálló épület fogalmát pontosítani kell, így nem értelmezhető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5. § (7)</w:t>
      </w:r>
      <w:r>
        <w:rPr>
          <w:szCs w:val="28"/>
        </w:rPr>
        <w:t xml:space="preserve"> A környezetben lévő, meglévő épületek szintszámának vagy a környezet meghatározása esetleges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6. §</w:t>
      </w:r>
      <w:r>
        <w:rPr>
          <w:szCs w:val="28"/>
        </w:rPr>
        <w:t xml:space="preserve"> Vk-Z jelentős zöldfelületű központi vegyes terület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6. § (3)</w:t>
      </w:r>
      <w:r>
        <w:rPr>
          <w:szCs w:val="28"/>
        </w:rPr>
        <w:t xml:space="preserve"> A keretövezetben nem korlátozott építménymagasságnál a zászlótartó oszlop magassági korlátozásának nincs értelme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67. § </w:t>
      </w:r>
      <w:r>
        <w:rPr>
          <w:szCs w:val="28"/>
        </w:rPr>
        <w:t>Vk-ZL jelentős zöldfelületű, lakófunkció elhelyezését is lehetővé tevő központi vegyes terület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7. § (5)</w:t>
      </w:r>
      <w:r>
        <w:rPr>
          <w:szCs w:val="28"/>
        </w:rPr>
        <w:t xml:space="preserve"> Lakásépítést lehetővé tevő övezetben a környezetben elhelyezkedő lakóépületek átlagos beépítése és szintterületi mutatója, valamint a megengedett, legfeljebb 25 %-os beépítés és az 1,0 szintterületi mutató nem mindig hozható összhangba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9. §</w:t>
      </w:r>
      <w:r>
        <w:rPr>
          <w:szCs w:val="28"/>
        </w:rPr>
        <w:t xml:space="preserve"> Gksz gazdasági, kereskedelmi, szolgáltató terület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9. § (2) a.)</w:t>
      </w:r>
      <w:r>
        <w:rPr>
          <w:szCs w:val="28"/>
        </w:rPr>
        <w:t xml:space="preserve"> A „nem jelentős zavaró hatású gazdasági tevékenység” nem értelmezhető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9. § (2) b.)</w:t>
      </w:r>
      <w:r>
        <w:rPr>
          <w:szCs w:val="28"/>
        </w:rPr>
        <w:t xml:space="preserve"> Az épületen belül a tulajdonos és használó személyzet számára szolgáló lakások építése, korlátok nélkül, visszaélésekre fog alkalmat adni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69. § (5)</w:t>
      </w:r>
      <w:r>
        <w:rPr>
          <w:szCs w:val="28"/>
        </w:rPr>
        <w:t xml:space="preserve"> A keretövezetben elhelyezett épület meghatározás nem egyértelmű, hogy a tömbben építési telkenként vagy hogyan értelmezendő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71. §</w:t>
      </w:r>
      <w:r>
        <w:rPr>
          <w:szCs w:val="28"/>
        </w:rPr>
        <w:t xml:space="preserve"> Gksz-Z jelentős zöldfelületű gazdasági, kereskedelmi, szolgáltató terüle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71. § (5)</w:t>
      </w:r>
      <w:r>
        <w:rPr>
          <w:szCs w:val="28"/>
        </w:rPr>
        <w:t xml:space="preserve"> A keretövezetben elhelyezett épület meghatározás nem egyértelmű, hogy a tömbben építési telkenként vagy hogyan értelmezendő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83. §</w:t>
      </w:r>
      <w:r>
        <w:rPr>
          <w:szCs w:val="28"/>
        </w:rPr>
        <w:t xml:space="preserve"> K-SP nagykiterjedésű, sportolási célú területek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83. § (4)</w:t>
      </w:r>
      <w:r>
        <w:rPr>
          <w:szCs w:val="28"/>
        </w:rPr>
        <w:t xml:space="preserve"> A melléképítmények részletezése nincs összhangban a nagykiterjedésű területet igénylő funkcióval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85. – 86. §</w:t>
      </w:r>
      <w:r>
        <w:rPr>
          <w:szCs w:val="28"/>
        </w:rPr>
        <w:t xml:space="preserve"> K-T temetők területei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85. § (1) m </w:t>
      </w:r>
      <w:r>
        <w:rPr>
          <w:szCs w:val="28"/>
        </w:rPr>
        <w:t>Temető területén vendéglátás építményei: abszurd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86. § (2)</w:t>
      </w:r>
      <w:r>
        <w:rPr>
          <w:szCs w:val="28"/>
        </w:rPr>
        <w:t xml:space="preserve"> A kegyeleti építmények korrekt meghatározása hiányzik (sírok?)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86. § (3)</w:t>
      </w:r>
      <w:r>
        <w:rPr>
          <w:szCs w:val="28"/>
        </w:rPr>
        <w:t xml:space="preserve"> A felépítmény fogalma és a szintszám egyértelmű meghatározása szükséges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86. § (6)</w:t>
      </w:r>
      <w:r>
        <w:rPr>
          <w:szCs w:val="28"/>
        </w:rPr>
        <w:t xml:space="preserve"> A kerítés 3,0 méteres magassága OTÉK ellenes.</w:t>
      </w:r>
    </w:p>
    <w:p>
      <w:pPr>
        <w:pStyle w:val="Szvegblokk"/>
        <w:ind w:left="3124" w:right="-180" w:hanging="0"/>
        <w:rPr/>
      </w:pPr>
      <w:r>
        <w:rPr>
          <w:szCs w:val="28"/>
        </w:rPr>
        <w:t>A 30. sz. táblázat. A beépítésbe beleszámítandó területek meghatározása szükséges.(Sír építmények is?)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</w:r>
    </w:p>
    <w:p>
      <w:pPr>
        <w:pStyle w:val="Szvegblokk"/>
        <w:tabs>
          <w:tab w:val="left" w:pos="2700" w:leader="none"/>
          <w:tab w:val="left" w:pos="4500" w:leader="none"/>
        </w:tabs>
        <w:ind w:left="3124" w:right="-180" w:hanging="0"/>
        <w:rPr>
          <w:b/>
          <w:b/>
          <w:szCs w:val="28"/>
        </w:rPr>
      </w:pPr>
      <w:r>
        <w:rPr>
          <w:b/>
          <w:szCs w:val="28"/>
        </w:rPr>
        <w:t>III. Beépítésre nem szánt területek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3. §</w:t>
      </w:r>
      <w:r>
        <w:rPr>
          <w:szCs w:val="28"/>
        </w:rPr>
        <w:t xml:space="preserve"> KÖu-1 fővárosi jelentőségű közúti területek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3. § (2)</w:t>
      </w:r>
      <w:r>
        <w:rPr>
          <w:szCs w:val="28"/>
        </w:rPr>
        <w:t xml:space="preserve"> Az elhelyezhető funkciók meghatározásában hiányzik a 15. § (1) bekezdése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3. § (4)</w:t>
      </w:r>
      <w:r>
        <w:rPr>
          <w:szCs w:val="28"/>
        </w:rPr>
        <w:t xml:space="preserve"> A gyorsforgalmi utak melletti 30,0 méter széles védőerdő sáv nem csak a mezőgazdasági területeken, hanem más, beépítésre nem szánt területeken is megvalósítandó. A szabad, beépítetlen területeken vezetett utak szabályozási szélességének szintén védőerdő sávot kellene létrehozni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3. § (5)</w:t>
      </w:r>
      <w:r>
        <w:rPr>
          <w:szCs w:val="28"/>
        </w:rPr>
        <w:t xml:space="preserve"> A kereskedelmi és vendéglátó létesítmény bruttó szintterületét egy egységre vagy számtalan egységre lehet értelmezni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3. § (6)</w:t>
      </w:r>
      <w:r>
        <w:rPr>
          <w:szCs w:val="28"/>
        </w:rPr>
        <w:t xml:space="preserve"> Közlekedési megállóhelyet, végállomást kiszolgáló aluljáró vagy felüljáró is szolgálná kerékpáros átvezetés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4. §</w:t>
      </w:r>
      <w:r>
        <w:rPr>
          <w:szCs w:val="28"/>
        </w:rPr>
        <w:t xml:space="preserve"> KÖu-2 városrész jelentőségű közúti területek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4. § (2)</w:t>
      </w:r>
      <w:r>
        <w:rPr>
          <w:szCs w:val="28"/>
        </w:rPr>
        <w:t xml:space="preserve"> Kiszolgáló és üzemi létesítmények közé tartozik-e a benzinkút a 15. § alapján nem építhető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4. § (3)</w:t>
      </w:r>
      <w:r>
        <w:rPr>
          <w:szCs w:val="28"/>
        </w:rPr>
        <w:t xml:space="preserve"> A 1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bruttó kiskereskedelmi vendéglátó létesítmény területe összességében vagy egyenként értelmezhető. A városrész jelentőségű közúti területeken átszálló csomópontokban kereskedelem és vendéglátó létesítmény elhelyezése nem célszerű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Általános észrevétel: A KÖu-2 utak az Ötv. 63./A §-a szerint értelmezendők-e?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5. §</w:t>
      </w:r>
      <w:r>
        <w:rPr>
          <w:szCs w:val="28"/>
        </w:rPr>
        <w:t xml:space="preserve"> KÖu-3 helyi jelentőségű közúti területek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5. § (3)</w:t>
      </w:r>
      <w:r>
        <w:rPr>
          <w:szCs w:val="28"/>
        </w:rPr>
        <w:t xml:space="preserve"> A gyalogos övezetbe tartozó közterület meghatározása szükséges és tisztázandó, hogy saját lakóépület esetén sem használható kiszolgáló útként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8. §</w:t>
      </w:r>
      <w:r>
        <w:rPr>
          <w:szCs w:val="28"/>
        </w:rPr>
        <w:t xml:space="preserve"> Kök kötöttpályás tömegközlekedés területe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98. § (3)</w:t>
      </w:r>
      <w:r>
        <w:rPr>
          <w:szCs w:val="28"/>
        </w:rPr>
        <w:t xml:space="preserve"> A melléklet nem tartalmazza az állomások felsorolását. Az 5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bruttó szintterületű kereskedelmi létesítmény elbírálása, illetve összességében történő megjelenése nem értelmezhető és nem szükséges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1. §</w:t>
      </w:r>
      <w:r>
        <w:rPr>
          <w:szCs w:val="28"/>
        </w:rPr>
        <w:t xml:space="preserve"> ZFK fásított köztér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1. § (3)</w:t>
      </w:r>
      <w:r>
        <w:rPr>
          <w:szCs w:val="28"/>
        </w:rPr>
        <w:t xml:space="preserve"> Az „épületet elhelyezni nem lehet” kitétel ellentétes a 36. sz. táblázat 2 %-os beépítési mértékével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2. §</w:t>
      </w:r>
      <w:r>
        <w:rPr>
          <w:szCs w:val="28"/>
        </w:rPr>
        <w:t xml:space="preserve"> Z-KK közkert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2. § (3)</w:t>
      </w:r>
      <w:r>
        <w:rPr>
          <w:szCs w:val="28"/>
        </w:rPr>
        <w:t xml:space="preserve"> A közkertben vendéglátó épület elhelyezése nem javasolt.</w:t>
      </w:r>
    </w:p>
    <w:p>
      <w:pPr>
        <w:pStyle w:val="Szvegblokk"/>
        <w:ind w:left="3124" w:right="-180" w:hanging="0"/>
        <w:rPr>
          <w:szCs w:val="28"/>
        </w:rPr>
      </w:pPr>
      <w:r>
        <w:rPr>
          <w:b/>
          <w:szCs w:val="28"/>
        </w:rPr>
        <w:t xml:space="preserve">103. § (7) </w:t>
      </w:r>
      <w:r>
        <w:rPr>
          <w:szCs w:val="28"/>
        </w:rPr>
        <w:t>A fásítottság mértéke legalább 1 db fa/100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. 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108. § </w:t>
      </w:r>
      <w:r>
        <w:rPr>
          <w:szCs w:val="28"/>
        </w:rPr>
        <w:t>E-T turisztikai erdő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8. § (2)</w:t>
      </w:r>
      <w:r>
        <w:rPr>
          <w:szCs w:val="28"/>
        </w:rPr>
        <w:t xml:space="preserve"> A nem önálló építményként szolgálati lakóépületnél nem tisztázott, hogy mivel kell együtt lennie.</w:t>
      </w:r>
    </w:p>
    <w:p>
      <w:pPr>
        <w:pStyle w:val="Szvegblokk"/>
        <w:ind w:left="3124" w:right="-180" w:hanging="0"/>
        <w:rPr/>
      </w:pPr>
      <w:r>
        <w:rPr>
          <w:szCs w:val="28"/>
        </w:rPr>
        <w:t>Az erdőterület fenntartását szolgáló építmény lehetőséget ad lakás elhelyezésére is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8. § (4)</w:t>
      </w:r>
      <w:r>
        <w:rPr>
          <w:szCs w:val="28"/>
        </w:rPr>
        <w:t xml:space="preserve"> Az 5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max. alapterület meghatározás túlzott mértéket jelen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108. § (5) </w:t>
      </w:r>
      <w:r>
        <w:rPr>
          <w:szCs w:val="28"/>
        </w:rPr>
        <w:t>100.0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min. telekmértéknél a 3 % beépítési mérték max. 5 db 5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alapterületű épületet jelent. (Egy egész erdészeti telep, pl. a Pilisben nincs ekkora) Ez az erdőterületek beépítését jelenti! Elfogadhatatlan! A beépítési %-ot csökkenteni kell 1 %-ra. Szintterület mutató, építménymagasság hiányzik. Az erdőben létesíthető beépítés mértékét a ténylegesen erdő művelési</w:t>
      </w:r>
      <w:r>
        <w:rPr>
          <w:sz w:val="24"/>
        </w:rPr>
        <w:t xml:space="preserve"> </w:t>
      </w:r>
      <w:r>
        <w:rPr>
          <w:szCs w:val="28"/>
        </w:rPr>
        <w:t>ágban lévő területhez kell kötni, mert ez beindíthatja a magántulajdonú területek erdősítését.</w:t>
      </w:r>
    </w:p>
    <w:p>
      <w:pPr>
        <w:pStyle w:val="Szvegblokk"/>
        <w:ind w:left="3124" w:right="-180" w:hanging="0"/>
        <w:rPr/>
      </w:pPr>
      <w:r>
        <w:rPr>
          <w:szCs w:val="28"/>
        </w:rPr>
        <w:t xml:space="preserve">A 42. sz. táblázatban szereplő 3 %-os beépíthetőség a legkisebb telekterület esetén is nagy beépíthetőséget jelent és szükséges lenne a </w:t>
      </w:r>
      <w:r>
        <w:rPr>
          <w:szCs w:val="28"/>
          <w:u w:val="single"/>
        </w:rPr>
        <w:t>legkisebb beépíthető telek meghatározása is !)</w:t>
      </w:r>
      <w:r>
        <w:rPr>
          <w:szCs w:val="28"/>
        </w:rPr>
        <w:t xml:space="preserve"> (100.000 m</w:t>
      </w:r>
      <w:r>
        <w:rPr>
          <w:szCs w:val="28"/>
          <w:vertAlign w:val="superscript"/>
        </w:rPr>
        <w:t>2</w:t>
      </w:r>
      <w:r>
        <w:rPr>
          <w:szCs w:val="28"/>
        </w:rPr>
        <w:t>) A meglévő, ennél kisebb méretű telkek ne legyenek beépíthetők!</w:t>
      </w:r>
    </w:p>
    <w:p>
      <w:pPr>
        <w:pStyle w:val="Szvegblokk"/>
        <w:ind w:left="3124" w:right="-180" w:hanging="0"/>
        <w:rPr/>
      </w:pPr>
      <w:r>
        <w:rPr>
          <w:szCs w:val="28"/>
        </w:rPr>
        <w:t>A zöldfelület mértékét a keretövezet esetében is rögzíteni kell, javasolt érték: 90 %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9. §</w:t>
      </w:r>
      <w:r>
        <w:rPr>
          <w:szCs w:val="28"/>
        </w:rPr>
        <w:t xml:space="preserve"> E-TV védett turisztikai erdő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09. § (2)</w:t>
      </w:r>
      <w:r>
        <w:rPr>
          <w:szCs w:val="28"/>
        </w:rPr>
        <w:t xml:space="preserve"> Az erdészház létesítését a reálisan szükséges erdőterület nagyságához kell kötni (50 Ha felett)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  <w:t>Az erdőterület fenntartását szolgáló építmény lakás is lehet, amelynek elhelyezése nem indokolt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10. §</w:t>
      </w:r>
      <w:r>
        <w:rPr>
          <w:szCs w:val="28"/>
        </w:rPr>
        <w:t xml:space="preserve"> E-VE védőerdő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10. § (3)</w:t>
      </w:r>
      <w:r>
        <w:rPr>
          <w:szCs w:val="28"/>
        </w:rPr>
        <w:t xml:space="preserve"> Az erdőterületek fenntartását szolgáló építmények meghatározása szükséges.</w:t>
      </w:r>
    </w:p>
    <w:p>
      <w:pPr>
        <w:pStyle w:val="Szvegblokk"/>
        <w:ind w:left="3124" w:right="-180" w:hanging="0"/>
        <w:rPr>
          <w:szCs w:val="28"/>
        </w:rPr>
      </w:pPr>
      <w:r>
        <w:rPr>
          <w:szCs w:val="28"/>
        </w:rPr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12. §</w:t>
      </w:r>
      <w:r>
        <w:rPr>
          <w:szCs w:val="28"/>
        </w:rPr>
        <w:t xml:space="preserve"> Má általános mezőgazdasági terület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12. § (4)</w:t>
      </w:r>
      <w:r>
        <w:rPr>
          <w:szCs w:val="28"/>
        </w:rPr>
        <w:t xml:space="preserve"> A bekezdés megfogalmazása nem egyértelmű. Gazdasági tevékenység 2 Ha-nál kisebb területen is „elhelyezhető”. 2 ha területhez (kb. 4 hold) tanyát létesíteni mezőgazdasági szempontból irreális. A beépítés lehetőségét teremti meg, a művelés kötelezettsége nélkül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112. § (5) </w:t>
      </w:r>
      <w:r>
        <w:rPr>
          <w:szCs w:val="28"/>
        </w:rPr>
        <w:t>5 ha területhez kötött lakóépület építési lehetőség, a beépítés lehetőségét teremti meg a művelés kötelezettsége nélkül. „Budapesti tanyavilág”.</w:t>
      </w:r>
    </w:p>
    <w:p>
      <w:pPr>
        <w:pStyle w:val="Szvegblokk"/>
        <w:ind w:left="3124" w:right="-180" w:hanging="0"/>
        <w:rPr/>
      </w:pPr>
      <w:r>
        <w:rPr>
          <w:szCs w:val="28"/>
        </w:rPr>
        <w:t>Lehetőséget ad a „tanya”, valójában „nagytelkes” úrilak építéséhez. A 3 %-os beépítési mérték 20 000 m</w:t>
      </w:r>
      <w:r>
        <w:rPr>
          <w:szCs w:val="28"/>
          <w:vertAlign w:val="superscript"/>
        </w:rPr>
        <w:t>2</w:t>
      </w:r>
      <w:r>
        <w:rPr>
          <w:szCs w:val="28"/>
        </w:rPr>
        <w:t>-nél 600 m</w:t>
      </w:r>
      <w:r>
        <w:rPr>
          <w:szCs w:val="28"/>
          <w:vertAlign w:val="superscript"/>
        </w:rPr>
        <w:t>2</w:t>
      </w:r>
      <w:r>
        <w:rPr>
          <w:szCs w:val="28"/>
        </w:rPr>
        <w:t>, 50 000 m</w:t>
      </w:r>
      <w:r>
        <w:rPr>
          <w:szCs w:val="28"/>
          <w:vertAlign w:val="superscript"/>
        </w:rPr>
        <w:t>2</w:t>
      </w:r>
      <w:r>
        <w:rPr>
          <w:szCs w:val="28"/>
        </w:rPr>
        <w:t>-nél 1500 m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területű épületmonstrumokat is jelenthet. Az épület méreteket maximalizálni kellene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13. §</w:t>
      </w:r>
      <w:r>
        <w:rPr>
          <w:szCs w:val="28"/>
        </w:rPr>
        <w:t xml:space="preserve"> Mk kertes mezőgazdasági terület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13. § (4)</w:t>
      </w:r>
      <w:r>
        <w:rPr>
          <w:szCs w:val="28"/>
        </w:rPr>
        <w:t xml:space="preserve"> Tartós ott lakás célját szolgáló építmény (lakás?) létesítésének tilalma nem zárja ki a lakcímkénti bejelentkezéssel történő állandó ott tartózkodást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>113. § (8)</w:t>
      </w:r>
      <w:r>
        <w:rPr>
          <w:szCs w:val="28"/>
        </w:rPr>
        <w:t xml:space="preserve"> A bekezdésben foglalt telekmegosztás csak speciális esetekben, akkor lehetséges, ha a telek két útra nyílik. A nyeles telek kialakítása pedig a tervezet 5. §-a szerint nem lehetséges.</w:t>
      </w:r>
    </w:p>
    <w:p>
      <w:pPr>
        <w:pStyle w:val="Szvegblokk"/>
        <w:ind w:left="3124" w:right="-180" w:hanging="0"/>
        <w:rPr/>
      </w:pPr>
      <w:r>
        <w:rPr>
          <w:b/>
          <w:szCs w:val="28"/>
        </w:rPr>
        <w:t xml:space="preserve">115. § </w:t>
      </w:r>
      <w:r>
        <w:rPr>
          <w:szCs w:val="28"/>
        </w:rPr>
        <w:t>Az övezet kijelölésének nincs értelme.</w:t>
      </w:r>
    </w:p>
    <w:p>
      <w:pPr>
        <w:pStyle w:val="Szvegblokk"/>
        <w:ind w:left="3600" w:right="-180" w:hanging="0"/>
        <w:rPr>
          <w:szCs w:val="28"/>
        </w:rPr>
      </w:pPr>
      <w:r>
        <w:rPr>
          <w:szCs w:val="28"/>
        </w:rPr>
      </w:r>
    </w:p>
    <w:p>
      <w:pPr>
        <w:pStyle w:val="Szvegblokk"/>
        <w:ind w:left="3124" w:right="-180" w:hanging="0"/>
        <w:rPr>
          <w:b/>
          <w:b/>
          <w:szCs w:val="28"/>
        </w:rPr>
      </w:pPr>
      <w:r>
        <w:rPr>
          <w:b/>
          <w:szCs w:val="28"/>
        </w:rPr>
        <w:t>IV. Átmeneti rendelkezések a KÉSZ hatálybalépéséig</w:t>
      </w:r>
    </w:p>
    <w:p>
      <w:pPr>
        <w:pStyle w:val="Szvegblokk"/>
        <w:ind w:left="3124" w:right="-180" w:hanging="0"/>
        <w:rPr/>
      </w:pPr>
      <w:r>
        <w:rPr>
          <w:b/>
          <w:bCs/>
          <w:szCs w:val="28"/>
        </w:rPr>
        <w:t xml:space="preserve">120. 121. 123. § </w:t>
      </w:r>
      <w:r>
        <w:rPr>
          <w:bCs/>
          <w:szCs w:val="28"/>
        </w:rPr>
        <w:t xml:space="preserve">Az átmeneti rendelkezések a keretövezetek területére vonatkozó előírásokkal együtt sem biztosítják azt a folyamatosságot, amely az egyes területek évtizedek alatt lezajlott fejlődését biztosították. A jelenleg érvényes BVKSZ-től és nemkülönben a KVSZ-től olyan mértékű túlépítési lehetőséget biztosítanak a rendelkezések, amelyek jóvátehetetlen beépítési és városképi eltéréseket okoznának. Az egyes területekre kidolgozott adottságait, történelmi hagyományait figyelembe vevő szabályozások akárcsak időszakos hatálytalanítása nem megengedhető. </w:t>
      </w:r>
    </w:p>
    <w:p>
      <w:pPr>
        <w:pStyle w:val="Szvegblokk"/>
        <w:ind w:left="3600" w:right="-180" w:hanging="0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Szvegblokk"/>
        <w:ind w:left="3124" w:right="-180" w:hanging="0"/>
        <w:rPr>
          <w:b/>
          <w:b/>
          <w:szCs w:val="28"/>
        </w:rPr>
      </w:pPr>
      <w:r>
        <w:rPr>
          <w:b/>
          <w:szCs w:val="28"/>
        </w:rPr>
        <w:t>V. A Fővárosi Szabályozási Kerettervre vonatkozó előírások</w:t>
      </w:r>
    </w:p>
    <w:p>
      <w:pPr>
        <w:pStyle w:val="Heading1"/>
        <w:ind w:left="3124" w:hanging="0"/>
        <w:rPr/>
      </w:pPr>
      <w:r>
        <w:rPr>
          <w:bCs/>
          <w:sz w:val="28"/>
          <w:szCs w:val="28"/>
        </w:rPr>
        <w:t>129. §</w:t>
      </w:r>
      <w:r>
        <w:rPr>
          <w:b/>
          <w:bCs/>
          <w:sz w:val="28"/>
          <w:szCs w:val="28"/>
        </w:rPr>
        <w:t xml:space="preserve"> Területbiztosítást igénylő szabályozási elvek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29. § (1)-(2)</w:t>
      </w:r>
      <w:r>
        <w:rPr>
          <w:sz w:val="28"/>
          <w:szCs w:val="28"/>
        </w:rPr>
        <w:t xml:space="preserve"> A területbiztosítást igénylő szabályozási elemmel érintett telekalakítás esetén előírt KSZT készítési kötelezettség feltételezi a területbiztosítást igénylő, fővárosi érdekeltségű elem egzakt megadását, amely egyrészt műszaki, másrészt hatásköri (felelősségi) problémát vet fel. Az összvárosi érdekű – valószínűleg nagyobb területre kiterjedő – területbiztosítást igénylő elem egy szakasza nem szabályozható ki és a kiszabályozást jóváhagyó testület anyagi felelősségének kérdése is felmerül. (Építési korlátozás miatti kártérítés, kisajátítási kötelezettség)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31. §</w:t>
      </w:r>
      <w:r>
        <w:rPr>
          <w:sz w:val="28"/>
          <w:szCs w:val="28"/>
        </w:rPr>
        <w:t xml:space="preserve"> Kiemelt szabályozást igénylő összvárosi érdekű terület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31. § (2)</w:t>
      </w:r>
      <w:r>
        <w:rPr>
          <w:sz w:val="28"/>
          <w:szCs w:val="28"/>
        </w:rPr>
        <w:t xml:space="preserve"> A KSZT tömbönkénti felülvizsgálati lehetőségére adott 7 év kezdeti időpontja nem rögzített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38. §</w:t>
      </w:r>
      <w:r>
        <w:rPr>
          <w:sz w:val="28"/>
          <w:szCs w:val="28"/>
        </w:rPr>
        <w:t xml:space="preserve"> Az FSZKT KSZT alapján történő pontosítása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38. § (2) e.)</w:t>
      </w:r>
      <w:r>
        <w:rPr>
          <w:sz w:val="28"/>
          <w:szCs w:val="28"/>
        </w:rPr>
        <w:t xml:space="preserve"> A KSZT alapján a területbiztosítást igénylő utak szabályozási szélességének alkalmazásával megváltozó övezetek kialakítása felveti az összvárosi érdekű övezet létrehozását, illetve jóváhagyását végző kerületi képviselő-testület kisajátítási költségét, amelyről az összvárosi érdek miatt szó sem lehet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39. §</w:t>
      </w:r>
      <w:r>
        <w:rPr>
          <w:sz w:val="28"/>
          <w:szCs w:val="28"/>
        </w:rPr>
        <w:t xml:space="preserve"> Záró rendelkezések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39. § (1)</w:t>
      </w:r>
      <w:r>
        <w:rPr>
          <w:sz w:val="28"/>
          <w:szCs w:val="28"/>
        </w:rPr>
        <w:t xml:space="preserve"> E rendelet hatálybalépését a közgyűlési elfogadást követően megfelelő időnek kell követni (kb. 2 év), így lehet biztosítani a Kerületi Városrendezési és Építési Szabályzat, a Kerületi Szabályozási Tervek összhangba hozását a fővárosi szabályozással, hogy az építés szabályozottsága folyamatos legyen.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39. § (2)</w:t>
      </w:r>
      <w:r>
        <w:rPr>
          <w:sz w:val="28"/>
          <w:szCs w:val="28"/>
        </w:rPr>
        <w:t xml:space="preserve"> A rendelet a hatályos KVSZ-k és KSZT-k helyett nem alkalmazható, azok módosításáig építési anarchia és a KSZT-k értelmezési lehetetlensége adódik. </w:t>
      </w:r>
    </w:p>
    <w:p>
      <w:pPr>
        <w:pStyle w:val="Normal"/>
        <w:ind w:left="3124" w:hanging="0"/>
        <w:jc w:val="both"/>
        <w:rPr/>
      </w:pPr>
      <w:r>
        <w:rPr>
          <w:b/>
          <w:sz w:val="28"/>
          <w:szCs w:val="28"/>
        </w:rPr>
        <w:t>139. § (4)</w:t>
      </w:r>
      <w:r>
        <w:rPr>
          <w:sz w:val="28"/>
          <w:szCs w:val="28"/>
        </w:rPr>
        <w:t xml:space="preserve"> A Fővárosi Önkormányzat egyetértési jogával az építésügyi hatósági engedélyek megadását követően már nehezen tud véleményt nyilvánítan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et 4. sz. melléklete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elővárosi zóna területe pontatlanul lehatárol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Fontos kiegészítés</w:t>
      </w:r>
      <w:r>
        <w:rPr>
          <w:sz w:val="28"/>
          <w:szCs w:val="28"/>
        </w:rPr>
        <w:t>: A BÉK nem rendelkezik az FSZKT módosítás véleményezési és egyetértési jogáról, mind a Főváros, mind a kerület részérő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.) BÉK mellékletei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1. sz. melléklet Fővárosi Szabályozási Keretterv (FSZKT)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z FSZKT érthetetlen módon a területbiztosítást igénylő főutak irányadó szabályozását azon a területen is, ahol az útnak csak az egyik oldala beépített, a beépített területet érintően jelöli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A térkép a Földhivatali adat elvárások ellenére telekosztás nem szerepel pl: Mókus u., Gusztáv u.) KÖu-3 helyi jelentőségű közúti területekként tüntet fel sem használatában, sem tulajdonviszonyában nem közúti területet (pl.: Istráng utca meghosszabbítása a Rákospalotai határútig; Rákospalotai határút - János utca – József által határolt terület, Szakoly u. – Bény u., fordítva is előfordul: pl: Békés Imre tér, Begónia utca). A Képviselő-testületnek véleményezésre megküldött térképmellékletek nem tartalmazzák teljes mértékben a Földhivatali adatokat, ugyanakkor az interneten közzétett FSZKT attól eltérően már jelöli a telekhatárokat. </w:t>
      </w:r>
    </w:p>
    <w:p>
      <w:pPr>
        <w:pStyle w:val="Normal"/>
        <w:ind w:left="3408" w:hanging="284"/>
        <w:jc w:val="both"/>
        <w:rPr/>
      </w:pPr>
      <w:r>
        <w:rPr>
          <w:sz w:val="28"/>
          <w:szCs w:val="28"/>
        </w:rPr>
        <w:t>-</w:t>
        <w:tab/>
        <w:t>A Cinkotai út melletti KV-EN területet erdőként tünteti fel).</w:t>
      </w:r>
    </w:p>
    <w:p>
      <w:pPr>
        <w:pStyle w:val="Normal"/>
        <w:ind w:left="3408" w:hanging="284"/>
        <w:jc w:val="both"/>
        <w:rPr/>
      </w:pPr>
      <w:r>
        <w:rPr>
          <w:sz w:val="28"/>
          <w:szCs w:val="28"/>
        </w:rPr>
        <w:t>-</w:t>
        <w:tab/>
        <w:t xml:space="preserve">A Rákospalotai határút M0-ról levezető szakaszán a 2006. évben jóváhagyott FSZKT módosítását figyelmen kívül hagyja. </w:t>
      </w:r>
    </w:p>
    <w:p>
      <w:pPr>
        <w:pStyle w:val="Normal"/>
        <w:ind w:left="3408" w:hanging="284"/>
        <w:jc w:val="both"/>
        <w:rPr/>
      </w:pPr>
      <w:r>
        <w:rPr>
          <w:sz w:val="28"/>
          <w:szCs w:val="28"/>
        </w:rPr>
        <w:t>-</w:t>
        <w:tab/>
        <w:t>Az M0 kerületi szakaszán – a XVI. kerületi oldalon – a hatályos FSZKT szerinti védőerdő a tervezeten hiányzik vagy E-T turisztikai erdőnek van tévesen jelölve. Javítását kérjük.</w:t>
      </w:r>
    </w:p>
    <w:p>
      <w:pPr>
        <w:pStyle w:val="Normal"/>
        <w:ind w:left="3408" w:hanging="284"/>
        <w:jc w:val="both"/>
        <w:rPr/>
      </w:pPr>
      <w:r>
        <w:rPr>
          <w:sz w:val="28"/>
          <w:szCs w:val="28"/>
        </w:rPr>
        <w:t>-</w:t>
        <w:tab/>
        <w:t>A terven jelölt P+R parkolók mérete és elhelyezkedése részint erdőterületet érint (Sarjú utca), részint fejlesztési területet érint (Magtár utca) és nem veszi figyelembe a közlekedési realitásokat.</w:t>
      </w:r>
    </w:p>
    <w:p>
      <w:pPr>
        <w:pStyle w:val="Normal"/>
        <w:ind w:left="3408" w:hanging="284"/>
        <w:jc w:val="both"/>
        <w:rPr/>
      </w:pPr>
      <w:r>
        <w:rPr>
          <w:sz w:val="28"/>
          <w:szCs w:val="28"/>
        </w:rPr>
        <w:t>-</w:t>
        <w:tab/>
        <w:t>Az FSZKT a Kerületi Képviselő-testület határozataiban rögzített területhasználati és közlekedési elhatározásait figyelmen kívül hagyja.</w:t>
      </w:r>
    </w:p>
    <w:p>
      <w:pPr>
        <w:pStyle w:val="Normal"/>
        <w:ind w:left="3408" w:firstLine="284"/>
        <w:jc w:val="both"/>
        <w:rPr>
          <w:sz w:val="28"/>
          <w:szCs w:val="28"/>
        </w:rPr>
      </w:pPr>
      <w:r>
        <w:rPr>
          <w:sz w:val="28"/>
          <w:szCs w:val="28"/>
        </w:rPr>
        <w:t>Körvasútsori körút</w:t>
      </w:r>
    </w:p>
    <w:p>
      <w:pPr>
        <w:pStyle w:val="Normal"/>
        <w:ind w:left="3408" w:firstLine="284"/>
        <w:jc w:val="both"/>
        <w:rPr>
          <w:sz w:val="28"/>
          <w:szCs w:val="28"/>
        </w:rPr>
      </w:pPr>
      <w:r>
        <w:rPr>
          <w:sz w:val="28"/>
          <w:szCs w:val="28"/>
        </w:rPr>
        <w:t>Külső Keleti Körút</w:t>
      </w:r>
    </w:p>
    <w:p>
      <w:pPr>
        <w:pStyle w:val="Normal"/>
        <w:ind w:left="3408" w:firstLine="284"/>
        <w:jc w:val="both"/>
        <w:rPr>
          <w:sz w:val="28"/>
          <w:szCs w:val="28"/>
        </w:rPr>
      </w:pPr>
      <w:r>
        <w:rPr>
          <w:sz w:val="28"/>
          <w:szCs w:val="28"/>
        </w:rPr>
        <w:t>Szilas menti főút</w:t>
      </w:r>
    </w:p>
    <w:p>
      <w:pPr>
        <w:pStyle w:val="Normal"/>
        <w:ind w:left="3692" w:hanging="0"/>
        <w:jc w:val="both"/>
        <w:rPr>
          <w:sz w:val="28"/>
          <w:szCs w:val="28"/>
        </w:rPr>
      </w:pPr>
      <w:r>
        <w:rPr>
          <w:sz w:val="28"/>
          <w:szCs w:val="28"/>
        </w:rPr>
        <w:t>Magtár utca melletti területek fejlesztési területként való feltüntetése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közli a Fővárosi Önkormányzattal, hogy az előző francia bekezdésben foglalt eltérő városfejlesztési elképzelései mellett kitart, és önként a főváros terveit nem teszi magáévá. Közli továbbá, hogy ekként, amennyiben a főváros ezen terveit megvalósítja, az okozott károk megtérítéséből részt nem vállal, azokat teljes egészében a fővárosi önkormányzatra hárítja, illetve segíti is a XVI. kerületi érintett lakosságot az előzetes és teljes kártérítés megszerzésébe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esti határút irányadó szabályozásának 22,0 méterre való csökkentése nem biztosítja a lakóterületek mellett kialakítandó környezetvédelmi létesítmények elhelyezhetőségét és szervízút építésé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SZT-k alapján meghatározott övezeti határok átvétele pontatlan. Ezért fordulhat elő, hogy a Védő utca (Lándzsa utcai lakótelep) és a GKSz-Z határa nem esik telekhatárra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et 6. számú mellékletének a) pontja egészüljön ki a következőkre:</w:t>
      </w:r>
    </w:p>
    <w:p>
      <w:pPr>
        <w:pStyle w:val="Normal"/>
        <w:ind w:left="3124" w:firstLine="568"/>
        <w:jc w:val="both"/>
        <w:rPr>
          <w:sz w:val="28"/>
          <w:szCs w:val="28"/>
        </w:rPr>
      </w:pPr>
      <w:r>
        <w:rPr>
          <w:sz w:val="28"/>
          <w:szCs w:val="28"/>
        </w:rPr>
        <w:t>XVI. kerület Havashalom tér,</w:t>
      </w:r>
    </w:p>
    <w:p>
      <w:pPr>
        <w:pStyle w:val="Normal"/>
        <w:ind w:left="3124" w:firstLine="568"/>
        <w:jc w:val="both"/>
        <w:rPr>
          <w:sz w:val="28"/>
          <w:szCs w:val="28"/>
        </w:rPr>
      </w:pPr>
      <w:r>
        <w:rPr>
          <w:sz w:val="28"/>
          <w:szCs w:val="28"/>
        </w:rPr>
        <w:t>XVI. kerület Hősök tere,</w:t>
      </w:r>
    </w:p>
    <w:p>
      <w:pPr>
        <w:pStyle w:val="Normal"/>
        <w:ind w:left="3124" w:firstLine="568"/>
        <w:jc w:val="both"/>
        <w:rPr/>
      </w:pPr>
      <w:r>
        <w:rPr>
          <w:sz w:val="28"/>
          <w:szCs w:val="28"/>
        </w:rPr>
        <w:t>XVI. kerület Mátyás király tér,</w:t>
      </w:r>
    </w:p>
    <w:p>
      <w:pPr>
        <w:pStyle w:val="Normal"/>
        <w:ind w:left="3124" w:firstLine="568"/>
        <w:jc w:val="both"/>
        <w:rPr>
          <w:sz w:val="28"/>
          <w:szCs w:val="28"/>
        </w:rPr>
      </w:pPr>
      <w:r>
        <w:rPr>
          <w:sz w:val="28"/>
          <w:szCs w:val="28"/>
        </w:rPr>
        <w:t>XVI. kerület Pálfy tér,</w:t>
      </w:r>
    </w:p>
    <w:p>
      <w:pPr>
        <w:pStyle w:val="Normal"/>
        <w:ind w:left="3124" w:firstLine="568"/>
        <w:jc w:val="both"/>
        <w:rPr>
          <w:sz w:val="28"/>
          <w:szCs w:val="28"/>
        </w:rPr>
      </w:pPr>
      <w:r>
        <w:rPr>
          <w:sz w:val="28"/>
          <w:szCs w:val="28"/>
        </w:rPr>
        <w:t>XVI. kerület Templom tér,</w:t>
      </w:r>
    </w:p>
    <w:p>
      <w:pPr>
        <w:pStyle w:val="Normal"/>
        <w:ind w:left="3124" w:firstLine="568"/>
        <w:jc w:val="both"/>
        <w:rPr>
          <w:sz w:val="28"/>
          <w:szCs w:val="28"/>
        </w:rPr>
      </w:pPr>
      <w:r>
        <w:rPr>
          <w:sz w:val="28"/>
          <w:szCs w:val="28"/>
        </w:rPr>
        <w:t>XVI. kerület Torony tér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rendelet 6. számú mellékletének c) pontja egészüljön ki a következőre:</w:t>
      </w:r>
    </w:p>
    <w:p>
      <w:pPr>
        <w:pStyle w:val="Normal"/>
        <w:ind w:left="3124" w:firstLine="568"/>
        <w:jc w:val="both"/>
        <w:rPr>
          <w:sz w:val="28"/>
          <w:szCs w:val="28"/>
        </w:rPr>
      </w:pPr>
      <w:r>
        <w:rPr>
          <w:sz w:val="28"/>
          <w:szCs w:val="28"/>
        </w:rPr>
        <w:t>XVI. kerület Szerb Antal Gimnázium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 xml:space="preserve">A rendelet 6. számú mellékletének d) pontja egészüljön ki a </w:t>
      </w:r>
    </w:p>
    <w:p>
      <w:pPr>
        <w:pStyle w:val="Normal"/>
        <w:ind w:left="3124" w:firstLine="568"/>
        <w:jc w:val="both"/>
        <w:rPr>
          <w:sz w:val="28"/>
          <w:szCs w:val="28"/>
        </w:rPr>
      </w:pPr>
      <w:r>
        <w:rPr>
          <w:sz w:val="28"/>
          <w:szCs w:val="28"/>
        </w:rPr>
        <w:t>XVI. kerület Hunyadvár utcáva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rendelet 6. számú melléklete egészüljön ki még egy ponttal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„</w:t>
      </w:r>
      <w:r>
        <w:rPr>
          <w:sz w:val="28"/>
          <w:szCs w:val="28"/>
        </w:rPr>
        <w:t>Védett, védelemre érdemes, valamint városképi szempontból értékes.” Pl. XVI. kerület Batthyány Ilona u. 55-57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rendelet egyéb rajzi mellékletei nincsenek összhangban az FSZKT-n ábrázolt elemekkel (pl: 2/c. melléklet nem tartalmazza a 2006-ban fővárosi rendelettel jóváhagyott kiszabályozott Külső Keleti Körút nyomvonalát).</w:t>
      </w:r>
    </w:p>
    <w:p>
      <w:pPr>
        <w:pStyle w:val="Normal"/>
        <w:ind w:left="3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Képviselő-testület az 521/2006. (XI. 22.) Kt. sz. határozatában foglalt véleményét továbbra is fenntartja, miszerint: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A Képviselő-testület felhívja a Fővárosi Önkormányzat és a Főépítészi Iroda figyelmét arra, hogy az új Budapesti Építési Keretszabályzat nem teremthet olyan helyzetet, amelyben a kerületek jelentős szellemi és anyagi ráfordítással kialakított Kerületi Városrendezési és Építési Szabályzatai (KVSZ) és az egyes területekre készült szabályozási tervek alkalmazhatatlanok legyenek, és a néhány bekezdést tartalmazó átmeneti rendelkezések szabályozzák az építést rövidebb-hosszabb időre.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</w:rPr>
        <w:t>A Budapest Főváros XVI. Kerületi Önkormányzat Képviselő-testülete javasolja, hogy a Budapesti Építési Keretszabályzat közgyűlési elfogadását követően, annak hatályba lépéséig megfelelő időt (kb. 2 évet) kell biztosítani, hogy a Kerületi Városrendezési és Építési Szabályzatokat és a Kerületi Szabályozási Terveket a fővárosi szabályozással összhangba lehessen hozni, így az építési szabályozottság folyamatos legyen.”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4260" w:hanging="1136"/>
        <w:rPr/>
      </w:pPr>
      <w:r>
        <w:rPr>
          <w:bCs/>
          <w:i w:val="false"/>
          <w:sz w:val="28"/>
          <w:szCs w:val="28"/>
          <w:u w:val="single"/>
        </w:rPr>
        <w:t>Felelős</w:t>
      </w:r>
      <w:r>
        <w:rPr>
          <w:bCs/>
          <w:i w:val="false"/>
          <w:sz w:val="28"/>
          <w:szCs w:val="28"/>
        </w:rPr>
        <w:t>:</w:t>
        <w:tab/>
        <w:t xml:space="preserve">Kovács Péter polgármester </w:t>
      </w:r>
    </w:p>
    <w:p>
      <w:pPr>
        <w:pStyle w:val="Normal"/>
        <w:tabs>
          <w:tab w:val="clear" w:pos="708"/>
          <w:tab w:val="left" w:pos="4500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Képviselő-testületi határozat megküldése Dr. Demszky Gábor főpolgármesternek és Budapest Főépítészének a testületi ülést követő 2 napon belü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Önkormányzat tulajdonában lévő lakások és nem lakás céljára szolgáló helyiségek elidegenítésének szabályairól szóló 49/2004. (XII. 29.) önkormányzati rendelet módosít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1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tulajdonában lévő lakások és nem lakás céljára szolgáló helyiségek elidegenítésének szabályairól szóló 49/2004. (XII. 29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8 igen, 4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zajvédelem helyi szabályozásáról szóló rendelet módosí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84/2007. (IV. 18.) Kt. </w:t>
        <w:tab/>
        <w:t>A Képviselő-testület szavazási eredménye (11 igen, 6 nem, 6 tartózkodás) alapján a rendelet-tervezet 5. §-ának módosítására vonatkozó alábbi javaslat elfogadását elvetette:</w:t>
      </w:r>
    </w:p>
    <w:p>
      <w:pPr>
        <w:pStyle w:val="Normal"/>
        <w:autoSpaceDE w:val="false"/>
        <w:ind w:left="3124" w:hanging="0"/>
        <w:jc w:val="both"/>
        <w:rPr/>
      </w:pPr>
      <w:r>
        <w:rPr>
          <w:color w:val="000000"/>
          <w:spacing w:val="-3"/>
          <w:sz w:val="28"/>
          <w:szCs w:val="28"/>
        </w:rPr>
        <w:t>„</w:t>
      </w:r>
      <w:r>
        <w:rPr>
          <w:sz w:val="28"/>
          <w:szCs w:val="28"/>
        </w:rPr>
        <w:t>Lakóterületen védendő épület homlokzatától számított 50 m-en belül zeneszolgáltatás vendéglátó egységek kerthelyiségének működtetése, vagy bármely szabadtéri, zajt keltő tevékenység (különösen sport-, tenisz, labdapálya, tekepálya, úszómedence működtetése) 22-06 óra között tilos.</w:t>
      </w:r>
    </w:p>
    <w:p>
      <w:pPr>
        <w:pStyle w:val="Normal"/>
        <w:ind w:firstLine="312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2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zajvédelem helyi szabályozásáról szóló 27/2006. (IX. 18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1 igen, 0 nem, 1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Corvin Művelődési Ház-Erzsébetligeti Színház lepényépület felújítására vonatkozó közbeszerzési eljárás lezárás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5/2007. (IV. 18.) Kt. </w:t>
      </w:r>
      <w:r>
        <w:rPr>
          <w:rStyle w:val="FootnoteCharacters"/>
          <w:rStyle w:val="FootnoteAnchor"/>
          <w:sz w:val="28"/>
        </w:rPr>
        <w:footnoteReference w:id="8"/>
      </w:r>
      <w:r>
        <w:rPr>
          <w:sz w:val="28"/>
        </w:rPr>
        <w:tab/>
      </w:r>
      <w:r>
        <w:rPr>
          <w:dstrike/>
          <w:sz w:val="28"/>
          <w:szCs w:val="28"/>
        </w:rPr>
        <w:t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:</w:t>
      </w:r>
    </w:p>
    <w:p>
      <w:pPr>
        <w:pStyle w:val="Normal"/>
        <w:autoSpaceDE w:val="false"/>
        <w:ind w:left="3124" w:hanging="0"/>
        <w:jc w:val="both"/>
        <w:rPr/>
      </w:pPr>
      <w:r>
        <w:rPr>
          <w:dstrike/>
          <w:sz w:val="28"/>
          <w:szCs w:val="28"/>
        </w:rPr>
        <w:t>A nyertes ajánlat elfogadásához bruttó 55.124.456-Ft pótelőirányzatot biztosít.</w:t>
      </w:r>
    </w:p>
    <w:p>
      <w:pPr>
        <w:pStyle w:val="Normal"/>
        <w:autoSpaceDE w:val="false"/>
        <w:ind w:left="3124" w:hanging="0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  <w:t>A költségvetésben szereplő előirányzat és a tényleges ajánlat közti különbséget az uszodaalap terhére biztosítja.</w:t>
      </w:r>
    </w:p>
    <w:p>
      <w:pPr>
        <w:pStyle w:val="Normal"/>
        <w:autoSpaceDE w:val="false"/>
        <w:ind w:left="3124" w:hanging="0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  <w:t>Felkéri a polgármestert, hogy a költségvetés következő módosításánál fentieket vezesse át.</w:t>
      </w:r>
    </w:p>
    <w:p>
      <w:pPr>
        <w:pStyle w:val="Normal"/>
        <w:autoSpaceDE w:val="false"/>
        <w:rPr>
          <w:dstrike/>
          <w:sz w:val="25"/>
          <w:szCs w:val="25"/>
        </w:rPr>
      </w:pPr>
      <w:r>
        <w:rPr>
          <w:dstrike/>
          <w:sz w:val="25"/>
          <w:szCs w:val="25"/>
        </w:rPr>
      </w:r>
    </w:p>
    <w:p>
      <w:pPr>
        <w:pStyle w:val="Normal"/>
        <w:autoSpaceDE w:val="false"/>
        <w:ind w:left="4260" w:hanging="1136"/>
        <w:rPr/>
      </w:pPr>
      <w:r>
        <w:rPr>
          <w:dstrike/>
          <w:sz w:val="28"/>
          <w:szCs w:val="28"/>
          <w:u w:val="single"/>
        </w:rPr>
        <w:t>Felelős:</w:t>
      </w:r>
      <w:r>
        <w:rPr>
          <w:dstrike/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4260" w:hanging="1136"/>
        <w:rPr/>
      </w:pPr>
      <w:r>
        <w:rPr>
          <w:dstrike/>
          <w:sz w:val="28"/>
          <w:szCs w:val="28"/>
          <w:u w:val="single"/>
        </w:rPr>
        <w:t>Határidő:</w:t>
      </w:r>
      <w:r>
        <w:rPr>
          <w:dstrike/>
          <w:sz w:val="28"/>
          <w:szCs w:val="28"/>
        </w:rPr>
        <w:tab/>
        <w:t>2007. április 20.</w:t>
      </w:r>
    </w:p>
    <w:p>
      <w:pPr>
        <w:pStyle w:val="Normal"/>
        <w:autoSpaceDE w:val="false"/>
        <w:ind w:left="4260" w:hanging="0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  <w:t>A költségvetésen való átvezetésre: a költségvetés I. sz. módosítása</w:t>
      </w:r>
    </w:p>
    <w:p>
      <w:pPr>
        <w:pStyle w:val="Normal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ind w:firstLine="3124"/>
        <w:rPr/>
      </w:pPr>
      <w:r>
        <w:rPr>
          <w:dstrike/>
          <w:sz w:val="28"/>
          <w:szCs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dstrike/>
          <w:sz w:val="28"/>
          <w:szCs w:val="28"/>
        </w:rPr>
      </w:pPr>
      <w:r>
        <w:rPr>
          <w:rFonts w:cs="Times New Roman" w:ascii="Times New Roman" w:hAnsi="Times New Roman"/>
          <w:dstrike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6/2007. (IV. 18.) Kt.</w:t>
      </w:r>
      <w:r>
        <w:rPr>
          <w:rStyle w:val="FootnoteCharacters"/>
          <w:rStyle w:val="FootnoteAnchor"/>
          <w:sz w:val="28"/>
        </w:rPr>
        <w:footnoteReference w:id="9"/>
      </w:r>
      <w:r>
        <w:rPr>
          <w:sz w:val="28"/>
        </w:rPr>
        <w:t xml:space="preserve"> </w:t>
        <w:tab/>
      </w:r>
      <w:r>
        <w:rPr>
          <w:dstrike/>
          <w:sz w:val="28"/>
          <w:szCs w:val="28"/>
        </w:rPr>
        <w:t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:</w:t>
      </w:r>
    </w:p>
    <w:p>
      <w:pPr>
        <w:pStyle w:val="Normal"/>
        <w:autoSpaceDE w:val="false"/>
        <w:ind w:left="3124" w:hanging="0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  <w:t>A nyertes esetleges visszalépése esetén a második helyezett ajánlat elfogadásához bruttó 86.372.649Ft pótelőirányzatot biztosít.</w:t>
      </w:r>
    </w:p>
    <w:p>
      <w:pPr>
        <w:pStyle w:val="Normal"/>
        <w:autoSpaceDE w:val="false"/>
        <w:ind w:left="3124" w:hanging="0"/>
        <w:jc w:val="both"/>
        <w:rPr/>
      </w:pPr>
      <w:r>
        <w:rPr>
          <w:dstrike/>
          <w:sz w:val="28"/>
          <w:szCs w:val="28"/>
        </w:rPr>
        <w:t>A költségvetésben szereplő előirányzat és a tényleges ajánlat közti különbséget az uszodaalap terhére biztosítja.</w:t>
      </w:r>
    </w:p>
    <w:p>
      <w:pPr>
        <w:pStyle w:val="Normal"/>
        <w:autoSpaceDE w:val="false"/>
        <w:ind w:left="3124" w:hanging="0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  <w:t>Felkéri a polgármestert, hogy a költségvetés következő módosításánál - amennyiben a nyertessel való szerződéskötés meghiúsul - fentieket vezesse át.</w:t>
      </w:r>
    </w:p>
    <w:p>
      <w:pPr>
        <w:pStyle w:val="Normal"/>
        <w:autoSpaceDE w:val="false"/>
        <w:rPr>
          <w:dstrike/>
          <w:sz w:val="25"/>
          <w:szCs w:val="25"/>
        </w:rPr>
      </w:pPr>
      <w:r>
        <w:rPr>
          <w:dstrike/>
          <w:sz w:val="25"/>
          <w:szCs w:val="25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dstrike/>
          <w:sz w:val="28"/>
          <w:szCs w:val="28"/>
          <w:u w:val="single"/>
        </w:rPr>
        <w:t>Felelős:</w:t>
      </w:r>
      <w:r>
        <w:rPr>
          <w:dstrike/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4260" w:hanging="1136"/>
        <w:jc w:val="both"/>
        <w:rPr/>
      </w:pPr>
      <w:r>
        <w:rPr>
          <w:dstrike/>
          <w:sz w:val="28"/>
          <w:szCs w:val="28"/>
          <w:u w:val="single"/>
        </w:rPr>
        <w:t>Határidő:</w:t>
      </w:r>
      <w:r>
        <w:rPr>
          <w:dstrike/>
          <w:sz w:val="28"/>
          <w:szCs w:val="28"/>
        </w:rPr>
        <w:tab/>
        <w:t>2007. április 20.</w:t>
      </w:r>
    </w:p>
    <w:p>
      <w:pPr>
        <w:pStyle w:val="Normal"/>
        <w:autoSpaceDE w:val="false"/>
        <w:ind w:left="4260" w:hanging="0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  <w:t>A költségvetésen való átvezetésre: a költségvetés I. sz. módosítása</w:t>
      </w:r>
    </w:p>
    <w:p>
      <w:pPr>
        <w:pStyle w:val="Normal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ind w:firstLine="3124"/>
        <w:rPr>
          <w:dstrike/>
          <w:sz w:val="28"/>
          <w:szCs w:val="28"/>
        </w:rPr>
      </w:pPr>
      <w:r>
        <w:rPr>
          <w:dstrike/>
          <w:sz w:val="28"/>
          <w:szCs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dstrike/>
          <w:sz w:val="28"/>
          <w:szCs w:val="28"/>
        </w:rPr>
      </w:pPr>
      <w:r>
        <w:rPr>
          <w:rFonts w:cs="Times New Roman" w:ascii="Times New Roman" w:hAnsi="Times New Roman"/>
          <w:dstrike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87/2007. (IV. 18.) Kt.</w:t>
      </w:r>
      <w:r>
        <w:rPr>
          <w:rStyle w:val="FootnoteCharacters"/>
          <w:rStyle w:val="FootnoteAnchor"/>
          <w:sz w:val="28"/>
        </w:rPr>
        <w:footnoteReference w:id="10"/>
      </w:r>
      <w:r>
        <w:rPr>
          <w:sz w:val="28"/>
        </w:rPr>
        <w:t xml:space="preserve"> </w:t>
        <w:tab/>
      </w:r>
      <w:r>
        <w:rPr>
          <w:dstrike/>
          <w:sz w:val="28"/>
          <w:szCs w:val="28"/>
        </w:rPr>
        <w:t xml:space="preserve">A Budapest Főváros XVI. Kerületi Önkormányzat Képviselő-testülete megállapítja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 a </w:t>
      </w:r>
      <w:r>
        <w:rPr>
          <w:b/>
          <w:bCs/>
          <w:dstrike/>
          <w:sz w:val="28"/>
          <w:szCs w:val="28"/>
        </w:rPr>
        <w:t xml:space="preserve">Bayer Center Építőipari Kft. </w:t>
      </w:r>
      <w:r>
        <w:rPr>
          <w:dstrike/>
          <w:sz w:val="28"/>
          <w:szCs w:val="28"/>
        </w:rPr>
        <w:t xml:space="preserve">(7673 Cserkút, Külterület 090/2. hrsz.), a </w:t>
      </w:r>
      <w:r>
        <w:rPr>
          <w:b/>
          <w:bCs/>
          <w:dstrike/>
          <w:sz w:val="28"/>
          <w:szCs w:val="28"/>
        </w:rPr>
        <w:t xml:space="preserve">RENOVIT Építőipari Kft. </w:t>
      </w:r>
      <w:r>
        <w:rPr>
          <w:dstrike/>
          <w:sz w:val="28"/>
          <w:szCs w:val="28"/>
        </w:rPr>
        <w:t xml:space="preserve">(1097 Budapest, Gubacsi út 10/b), az </w:t>
      </w:r>
      <w:r>
        <w:rPr>
          <w:b/>
          <w:bCs/>
          <w:dstrike/>
          <w:sz w:val="28"/>
          <w:szCs w:val="28"/>
        </w:rPr>
        <w:t xml:space="preserve">EXCLUZÍV-BAU </w:t>
      </w:r>
      <w:r>
        <w:rPr>
          <w:dstrike/>
          <w:sz w:val="28"/>
          <w:szCs w:val="28"/>
        </w:rPr>
        <w:t xml:space="preserve">Építőipari, Kereskedelmi és Szolgáltató Kft. (2040 Budaörs, Hóvirág u. 26.), a </w:t>
      </w:r>
      <w:r>
        <w:rPr>
          <w:b/>
          <w:bCs/>
          <w:dstrike/>
          <w:sz w:val="28"/>
          <w:szCs w:val="28"/>
        </w:rPr>
        <w:t xml:space="preserve">Hérosz Zrt. </w:t>
      </w:r>
      <w:r>
        <w:rPr>
          <w:dstrike/>
          <w:sz w:val="28"/>
          <w:szCs w:val="28"/>
        </w:rPr>
        <w:t xml:space="preserve">(1095 Budapest, Hídépítő u. 1-12.), és a </w:t>
      </w:r>
      <w:r>
        <w:rPr>
          <w:b/>
          <w:bCs/>
          <w:dstrike/>
          <w:sz w:val="28"/>
          <w:szCs w:val="28"/>
        </w:rPr>
        <w:t xml:space="preserve">KIPSZER Fővállalkozási és Tervező Zrt. </w:t>
      </w:r>
      <w:r>
        <w:rPr>
          <w:dstrike/>
          <w:sz w:val="28"/>
          <w:szCs w:val="28"/>
        </w:rPr>
        <w:t>(1106 Budapest, Jászberényi út 24-36.) ajánlattevők külön-külön érvényes ajánlatot tettek és figyelemmel az ajánlati felhívásban foglalt alkalmassági, alkalmatlansági szempontokra alkalmasak a szerződés teljesítésére.</w:t>
      </w:r>
    </w:p>
    <w:p>
      <w:pPr>
        <w:pStyle w:val="Normal"/>
        <w:autoSpaceDE w:val="false"/>
        <w:rPr>
          <w:dstrike/>
          <w:sz w:val="25"/>
          <w:szCs w:val="28"/>
        </w:rPr>
      </w:pPr>
      <w:r>
        <w:rPr>
          <w:dstrike/>
          <w:sz w:val="25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dstrike/>
          <w:sz w:val="28"/>
          <w:szCs w:val="28"/>
          <w:u w:val="single"/>
        </w:rPr>
        <w:t>Felelős:</w:t>
      </w:r>
      <w:r>
        <w:rPr>
          <w:dstrike/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4260" w:hanging="1136"/>
        <w:rPr/>
      </w:pPr>
      <w:r>
        <w:rPr>
          <w:dstrike/>
          <w:sz w:val="28"/>
          <w:szCs w:val="28"/>
          <w:u w:val="single"/>
        </w:rPr>
        <w:t>Határidő:</w:t>
      </w:r>
      <w:r>
        <w:rPr>
          <w:dstrike/>
          <w:sz w:val="28"/>
          <w:szCs w:val="28"/>
        </w:rPr>
        <w:tab/>
        <w:t>2007. április 20.</w:t>
      </w:r>
    </w:p>
    <w:p>
      <w:pPr>
        <w:pStyle w:val="Normal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ind w:firstLine="3124"/>
        <w:rPr/>
      </w:pPr>
      <w:r>
        <w:rPr>
          <w:dstrike/>
          <w:sz w:val="28"/>
          <w:szCs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dstrike/>
          <w:sz w:val="28"/>
          <w:szCs w:val="28"/>
        </w:rPr>
      </w:pPr>
      <w:r>
        <w:rPr>
          <w:rFonts w:cs="Times New Roman" w:ascii="Times New Roman" w:hAnsi="Times New Roman"/>
          <w:dstrike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dstrike/>
          <w:sz w:val="25"/>
          <w:szCs w:val="28"/>
        </w:rPr>
      </w:pPr>
      <w:r>
        <w:rPr>
          <w:sz w:val="28"/>
        </w:rPr>
        <w:t xml:space="preserve">188/2007. (IV. 18.) Kt. </w:t>
      </w:r>
      <w:r>
        <w:rPr>
          <w:rStyle w:val="FootnoteCharacters"/>
          <w:rStyle w:val="FootnoteAnchor"/>
          <w:sz w:val="28"/>
        </w:rPr>
        <w:footnoteReference w:id="11"/>
      </w:r>
      <w:r>
        <w:rPr>
          <w:sz w:val="28"/>
        </w:rPr>
        <w:t xml:space="preserve"> </w:t>
        <w:tab/>
      </w:r>
      <w:r>
        <w:rPr>
          <w:dstrike/>
          <w:sz w:val="28"/>
          <w:szCs w:val="28"/>
        </w:rPr>
        <w:t xml:space="preserve">A Budapest Főváros XVI. Kerületi Önkormányzat Képviselő-testülete megállapítja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-változással” tárgyú közbeszerzési eljárásban a </w:t>
      </w:r>
      <w:r>
        <w:rPr>
          <w:b/>
          <w:bCs/>
          <w:dstrike/>
          <w:sz w:val="28"/>
          <w:szCs w:val="28"/>
        </w:rPr>
        <w:t xml:space="preserve">Kalotherm Építészeti és Épületgépészeti Zrt. </w:t>
      </w:r>
      <w:r>
        <w:rPr>
          <w:dstrike/>
          <w:sz w:val="28"/>
          <w:szCs w:val="28"/>
        </w:rPr>
        <w:t>(1078 Budapest, Nefelejcs u. 42.), ajánlata a Kbt. 8. § (1) bekezdés f) pontja alapján érvénytelen, tekintettel arra, hogy nem felel meg az ajánlati felhívásban és dokumentációban megjelölt feltételeknek.</w:t>
      </w:r>
    </w:p>
    <w:p>
      <w:pPr>
        <w:pStyle w:val="Normal"/>
        <w:autoSpaceDE w:val="false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dstrike/>
          <w:sz w:val="28"/>
          <w:szCs w:val="28"/>
          <w:u w:val="single"/>
        </w:rPr>
        <w:t>Felelős:</w:t>
      </w:r>
      <w:r>
        <w:rPr>
          <w:dstrike/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4260" w:hanging="1136"/>
        <w:rPr/>
      </w:pPr>
      <w:r>
        <w:rPr>
          <w:dstrike/>
          <w:sz w:val="28"/>
          <w:szCs w:val="28"/>
          <w:u w:val="single"/>
        </w:rPr>
        <w:t>Határidő:</w:t>
      </w:r>
      <w:r>
        <w:rPr>
          <w:dstrike/>
          <w:sz w:val="28"/>
          <w:szCs w:val="28"/>
        </w:rPr>
        <w:tab/>
        <w:t>2007. április 20.</w:t>
      </w:r>
    </w:p>
    <w:p>
      <w:pPr>
        <w:pStyle w:val="Normal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ind w:firstLine="3124"/>
        <w:rPr>
          <w:dstrike/>
          <w:sz w:val="28"/>
          <w:szCs w:val="28"/>
        </w:rPr>
      </w:pPr>
      <w:r>
        <w:rPr>
          <w:dstrike/>
          <w:sz w:val="28"/>
          <w:szCs w:val="28"/>
        </w:rPr>
        <w:t>(22 igen, 0 nem, 0 tartózkodás)</w:t>
      </w:r>
    </w:p>
    <w:p>
      <w:pPr>
        <w:pStyle w:val="Normal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89/2007. (IV. 18.) Kt. </w:t>
      </w:r>
      <w:r>
        <w:rPr>
          <w:rStyle w:val="FootnoteCharacters"/>
          <w:rStyle w:val="FootnoteAnchor"/>
          <w:sz w:val="28"/>
        </w:rPr>
        <w:footnoteReference w:id="12"/>
      </w:r>
      <w:r>
        <w:rPr>
          <w:sz w:val="28"/>
        </w:rPr>
        <w:tab/>
      </w:r>
      <w:r>
        <w:rPr>
          <w:dstrike/>
          <w:sz w:val="28"/>
          <w:szCs w:val="28"/>
        </w:rPr>
        <w:t xml:space="preserve"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változással” tárgyú nyílt közbeszerzési eljárásban nyertes ajánlattevő a </w:t>
      </w:r>
      <w:r>
        <w:rPr>
          <w:b/>
          <w:bCs/>
          <w:dstrike/>
          <w:sz w:val="28"/>
          <w:szCs w:val="28"/>
        </w:rPr>
        <w:t xml:space="preserve">Bayer Center Építőipari Kft. </w:t>
      </w:r>
      <w:r>
        <w:rPr>
          <w:dstrike/>
          <w:sz w:val="28"/>
          <w:szCs w:val="28"/>
        </w:rPr>
        <w:t xml:space="preserve">(7673 Cserkút, Külterület 090/2. hrsz.). A nyertes ajánlat összege bruttó 298.623.456Ft. Második helyezett a </w:t>
      </w:r>
      <w:r>
        <w:rPr>
          <w:b/>
          <w:bCs/>
          <w:dstrike/>
          <w:sz w:val="28"/>
          <w:szCs w:val="28"/>
        </w:rPr>
        <w:t xml:space="preserve">RENOVIT Építőipari Kft. </w:t>
      </w:r>
      <w:r>
        <w:rPr>
          <w:dstrike/>
          <w:sz w:val="28"/>
          <w:szCs w:val="28"/>
        </w:rPr>
        <w:t>(1097 Budapest, Gubacsi út 10/b). A második legelőnyösebb ajánlat összege bruttó 329.871.649Ft.</w:t>
      </w:r>
    </w:p>
    <w:p>
      <w:pPr>
        <w:pStyle w:val="Normal"/>
        <w:autoSpaceDE w:val="false"/>
        <w:ind w:left="3124" w:hanging="0"/>
        <w:jc w:val="both"/>
        <w:rPr/>
      </w:pPr>
      <w:r>
        <w:rPr>
          <w:dstrike/>
          <w:sz w:val="28"/>
          <w:szCs w:val="28"/>
        </w:rPr>
        <w:t>Felhatalmazza a polgármestert a nyertes ajánlattevővel, annak visszalépése esetén a második helyezettel a szerződés megkötésére.</w:t>
      </w:r>
    </w:p>
    <w:p>
      <w:pPr>
        <w:pStyle w:val="Normal"/>
        <w:autoSpaceDE w:val="false"/>
        <w:rPr>
          <w:dstrike/>
          <w:sz w:val="25"/>
          <w:szCs w:val="28"/>
        </w:rPr>
      </w:pPr>
      <w:r>
        <w:rPr>
          <w:dstrike/>
          <w:sz w:val="25"/>
          <w:szCs w:val="28"/>
        </w:rPr>
      </w:r>
    </w:p>
    <w:p>
      <w:pPr>
        <w:pStyle w:val="Normal"/>
        <w:autoSpaceDE w:val="false"/>
        <w:ind w:left="4260" w:hanging="1136"/>
        <w:rPr/>
      </w:pPr>
      <w:r>
        <w:rPr>
          <w:dstrike/>
          <w:sz w:val="28"/>
          <w:szCs w:val="28"/>
          <w:u w:val="single"/>
        </w:rPr>
        <w:t>Felelős:</w:t>
      </w:r>
      <w:r>
        <w:rPr>
          <w:dstrike/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4260" w:hanging="1136"/>
        <w:rPr/>
      </w:pPr>
      <w:r>
        <w:rPr>
          <w:dstrike/>
          <w:sz w:val="28"/>
          <w:szCs w:val="28"/>
          <w:u w:val="single"/>
        </w:rPr>
        <w:t>Határidő:</w:t>
      </w:r>
      <w:r>
        <w:rPr>
          <w:dstrike/>
          <w:sz w:val="28"/>
          <w:szCs w:val="28"/>
        </w:rPr>
        <w:tab/>
        <w:t>2007. április 20.</w:t>
      </w:r>
    </w:p>
    <w:p>
      <w:pPr>
        <w:pStyle w:val="Normal"/>
        <w:autoSpaceDE w:val="false"/>
        <w:ind w:left="4260" w:hanging="0"/>
        <w:rPr>
          <w:dstrike/>
          <w:sz w:val="28"/>
          <w:szCs w:val="28"/>
        </w:rPr>
      </w:pPr>
      <w:r>
        <w:rPr>
          <w:dstrike/>
          <w:sz w:val="28"/>
          <w:szCs w:val="28"/>
        </w:rPr>
        <w:t>a szerződéskötésre: 2007. május 02.</w:t>
      </w:r>
    </w:p>
    <w:p>
      <w:pPr>
        <w:pStyle w:val="Normal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ind w:firstLine="3124"/>
        <w:rPr/>
      </w:pPr>
      <w:r>
        <w:rPr>
          <w:dstrike/>
          <w:sz w:val="28"/>
          <w:szCs w:val="28"/>
        </w:rPr>
        <w:t>(22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dstrike/>
          <w:sz w:val="28"/>
          <w:szCs w:val="28"/>
        </w:rPr>
      </w:pPr>
      <w:r>
        <w:rPr>
          <w:rFonts w:cs="Times New Roman" w:ascii="Times New Roman" w:hAnsi="Times New Roman"/>
          <w:dstrike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0/2007. (IV. 18.) Kt. </w:t>
      </w:r>
      <w:r>
        <w:rPr>
          <w:rStyle w:val="FootnoteCharacters"/>
          <w:rStyle w:val="FootnoteAnchor"/>
          <w:sz w:val="28"/>
        </w:rPr>
        <w:footnoteReference w:id="13"/>
      </w:r>
      <w:r>
        <w:rPr>
          <w:sz w:val="28"/>
        </w:rPr>
        <w:tab/>
      </w:r>
      <w:r>
        <w:rPr>
          <w:dstrike/>
          <w:sz w:val="28"/>
          <w:szCs w:val="28"/>
        </w:rPr>
        <w:t>A Budapest Főváros XVI. Kerületi Önkormányzat Képviselő-testülete úgy dönt, hogy a „Budapest XVI. ker. Mátyásföld Erzsébet-ligetben a Corvin Művelődési Ház és Erzsébet-ligeti Színház korszerűsítése, belső összeköttetés kialakítása a szomszédos épülettel, használaton kívül álló étterem épületének (lepényépület) felújítása rendeltetésváltozással” tárgyú nyílt közbeszerzési eljárásban felhatalmazza a Szakmai Bíráló Bizottságot, hogy az eljárás eredményét 2007. április 20.-án 10.00 órakor hirdesse ki.</w:t>
      </w:r>
    </w:p>
    <w:p>
      <w:pPr>
        <w:pStyle w:val="Normal"/>
        <w:autoSpaceDE w:val="false"/>
        <w:jc w:val="both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dstrike/>
          <w:sz w:val="28"/>
          <w:szCs w:val="28"/>
          <w:u w:val="single"/>
        </w:rPr>
        <w:t>Felelős:</w:t>
      </w:r>
      <w:r>
        <w:rPr>
          <w:dstrike/>
          <w:sz w:val="28"/>
          <w:szCs w:val="28"/>
        </w:rPr>
        <w:tab/>
        <w:t>Kovács Péter polgármester</w:t>
      </w:r>
    </w:p>
    <w:p>
      <w:pPr>
        <w:pStyle w:val="Normal"/>
        <w:autoSpaceDE w:val="false"/>
        <w:ind w:left="4260" w:hanging="1136"/>
        <w:jc w:val="both"/>
        <w:rPr/>
      </w:pPr>
      <w:r>
        <w:rPr>
          <w:dstrike/>
          <w:sz w:val="28"/>
          <w:szCs w:val="28"/>
          <w:u w:val="single"/>
        </w:rPr>
        <w:t>Határidő:</w:t>
      </w:r>
      <w:r>
        <w:rPr>
          <w:dstrike/>
          <w:sz w:val="28"/>
          <w:szCs w:val="28"/>
        </w:rPr>
        <w:tab/>
        <w:t>2007. április 20.</w:t>
      </w:r>
    </w:p>
    <w:p>
      <w:pPr>
        <w:pStyle w:val="Normal"/>
        <w:rPr>
          <w:dstrike/>
          <w:sz w:val="28"/>
          <w:szCs w:val="28"/>
        </w:rPr>
      </w:pPr>
      <w:r>
        <w:rPr>
          <w:dstrike/>
          <w:sz w:val="28"/>
          <w:szCs w:val="28"/>
        </w:rPr>
      </w:r>
    </w:p>
    <w:p>
      <w:pPr>
        <w:pStyle w:val="Normal"/>
        <w:ind w:firstLine="3124"/>
        <w:rPr>
          <w:sz w:val="28"/>
          <w:szCs w:val="28"/>
        </w:rPr>
      </w:pPr>
      <w:r>
        <w:rPr>
          <w:dstrike/>
          <w:sz w:val="28"/>
          <w:szCs w:val="28"/>
        </w:rPr>
        <w:t>(21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dstrike/>
          <w:sz w:val="28"/>
          <w:szCs w:val="28"/>
        </w:rPr>
      </w:pPr>
      <w:r>
        <w:rPr>
          <w:rFonts w:cs="Times New Roman" w:ascii="Times New Roman" w:hAnsi="Times New Roman"/>
          <w:dstrike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Budapest Főváros XVI. Kerületi Önkormányzat 2006. évi zárszámad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u w:val="single"/>
        </w:rPr>
        <w:t>Előadó:</w:t>
      </w:r>
      <w:r>
        <w:rPr>
          <w:sz w:val="28"/>
        </w:rPr>
        <w:tab/>
        <w:t>Kovács Péter polgármester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1/2007. (IV. 18.) Kt. </w:t>
        <w:tab/>
        <w:t>A Képviselő-testület a napirend feletti vita lezárásával egyetér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2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3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 2006. évi költségvetésének zárszámad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23 igen, 0 nem, 0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XVI. Kerületi Önkormányzat 2006. évi egyszerűsített beszámolój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192/2007. (IV. 18.) Kt.</w:t>
      </w:r>
      <w:r>
        <w:rPr>
          <w:rStyle w:val="Jegyzethivatkozs"/>
          <w:vanish w:val="false"/>
        </w:rPr>
      </w:r>
      <w:commentRangeEnd w:id="5"/>
      <w:r>
        <w:commentReference w:id="5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Budapest Főváros XVI. Kerületi Önkormányzat Képviselő-testülete az Önkormányzat 2006. évi egyszerűsített, összevont tartalmú könyvviteli mérlegét, eredmény-kimutatását, pénzmaradvány kimutatását és pénzforgalmi jelentését az előterjesztés 1-4. mellékletében foglalt tartalommal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z egyszerűsített beszámoló közzétételéről, és Állami Számvevőszékhez történő megküldéséről gondoskodjon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niu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XVI. Kerületi Önkormányzat gazdasági programjára 2007-2010. évekre</w:t>
      </w:r>
    </w:p>
    <w:p>
      <w:pPr>
        <w:pStyle w:val="Normal"/>
        <w:ind w:left="4118" w:hanging="994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3/2007. (IV. 18.) Kt. </w:t>
        <w:tab/>
        <w:t xml:space="preserve">A Képviselő-testület szavazási eredménye (4 igen, 12 nem, 5 tartózkodás) alapján az alábbi javaslatnak a gazdasági programba történő bekerülésé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2.4 A gazdasági program anyagi forrásainak megteremtése c. bekezdés utolsó mondata kiegészül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Képviselő-testület körültekintően jár el akkor, ha az Önkormányzat működtetése, illetve fejlesztése nem hitelfelvétel mellett valósítható meg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4/2007. (IV. 18.) Kt. </w:t>
        <w:tab/>
        <w:t xml:space="preserve">A Képviselő-testület szavazási eredménye (6 igen, 10 nem, 8 tartózkodás) alapján az alábbi javaslatnak a gazdasági programba történő bekerülését </w:t>
      </w:r>
      <w:r>
        <w:rPr>
          <w:b/>
          <w:sz w:val="28"/>
        </w:rPr>
        <w:t>elvetette:</w:t>
      </w:r>
    </w:p>
    <w:p>
      <w:pPr>
        <w:pStyle w:val="Normal"/>
        <w:ind w:firstLine="3124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Oktatási nevelési intézmények c. pont kiegészül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2007-2010. közötti időszakban a jelenlegi zsúfoltság megszüntetése érdekében új 8 csoportos óvoda építése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5/2007. (IV. 18.) Kt. </w:t>
        <w:tab/>
        <w:t xml:space="preserve">A Képviselő-testület szavazási eredménye (7 igen, 13 nem, 4 tartózkodás) alapján az alábbi javaslatnak a gazdasági programba történő bekerülésé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rPr>
          <w:sz w:val="28"/>
        </w:rPr>
      </w:pPr>
      <w:r>
        <w:rPr>
          <w:sz w:val="28"/>
        </w:rPr>
        <w:t>„</w:t>
      </w:r>
      <w:r>
        <w:rPr>
          <w:sz w:val="28"/>
        </w:rPr>
        <w:t>Helyi közutak és közterületek fenntartása c. szakasz kiegészül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Igénybe veszi a helyi civil szervezetek segítségét, és erre velük megállapodást kö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6/2007. (IV. 18.) Kt. </w:t>
        <w:tab/>
        <w:t>A Képviselő-testület a programtervezet alábbi módosításával egyetért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Gondoskodás az óvodáról, az alapfokú nevelésről, oktatásról című fejezetben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önkormányzati fenntartású intézmények 1-8. évfolyamos tanulói számára térítésmentesen biztosítja a tankönyveket.”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7/2007. (IV. 18.) Kt. </w:t>
        <w:tab/>
      </w:r>
      <w:r>
        <w:rPr>
          <w:sz w:val="28"/>
          <w:szCs w:val="28"/>
        </w:rPr>
        <w:t>A Képviselő-testület az előterjesztés 1. sz. mellékleteként beterjesztett és az ülésen elfogadott módosító javaslatokkal egybeszerkesztett formában és tartalommal elfogadja a Budapest Főváros XVI. Kerületi Önkormányzat Gazdasági Programját 2007-2010. évek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Gazdasági Programban szereplő feladatok végrehajtásához szükséges intézkedések megtételére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folyamatos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4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Beszámoló a Képviselő-testület 159/2004. (III. 09.) Kt. sz. határozatának végrehajtásáró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 2007-2010 között terjedő időszakra vonatkozó bérlakás koncepció és a lakásprivatizáció folytatását elősegítő szempontok meghatároz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198/2007. (IV. 18.) Kt. </w:t>
        <w:tab/>
        <w:t xml:space="preserve">A Képviselő-testület szavazási eredménye (4 igen, 18 nem, 1 tartózkodás) alapján az alábbi javaslat elfogadását </w:t>
      </w:r>
      <w:r>
        <w:rPr>
          <w:b/>
          <w:sz w:val="28"/>
        </w:rPr>
        <w:t xml:space="preserve">elvetette: 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az előterjesztést első olvasatban tárgyal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199/2007. (IV. 18.) Kt. </w:t>
        <w:tab/>
        <w:t xml:space="preserve">A Képviselő-testület szavazási eredménye (4 igen, 12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 határozati javaslat 6. pontjában szereplő szövegrészt elhagyja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16. pontját az alábbiak szerint módosítja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mátyásföldi villanegyedben lévő 1/1 tulajdonú épületeket az önkormányzat újítsa fel és piaci bérlakásként adja bérbe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200/2007. (IV. 18.) Kt. </w:t>
        <w:tab/>
        <w:t xml:space="preserve">A Képviselő-testület szavazási eredménye (4 igen, 11 nem, 6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Képviselő-testület úgy dönt, hogy a 2007. évben a lakásalapon lévő keretből lakótelepi lakásokat vásárol, amelyeket fiatal házasoknak ad bérbe határozott időre, kedvezményes lakbérrel, kötelező előtakarékossággal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1/2007. (IV. 18.) Kt. </w:t>
      </w:r>
      <w:r>
        <w:rPr>
          <w:rStyle w:val="Jegyzethivatkozs"/>
          <w:vanish w:val="false"/>
        </w:rPr>
      </w:r>
      <w:commentRangeEnd w:id="6"/>
      <w:r>
        <w:commentReference w:id="6"/>
      </w:r>
      <w:r>
        <w:rPr>
          <w:sz w:val="28"/>
        </w:rPr>
        <w:tab/>
      </w:r>
      <w:r>
        <w:rPr>
          <w:sz w:val="28"/>
          <w:szCs w:val="28"/>
        </w:rPr>
        <w:t>A Képviselő-testület a bérlakás koncepciót meghatározó 159/2004. (III. 09.) sz. Képviselő-testületi határozat végrehajtásáról szóló beszámolót elfogadj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a Budapest Főváros XVI. Kerületi Önkormányzat 2007-2010-ig terjedő időszakra vonatkozó bérlakás koncepcióját, a lakásprivatizáció folytatásának szempontjait az alábbiak szerint határozza meg: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1.</w:t>
        <w:tab/>
        <w:t>Ahol a társasházban az önkormányzat kisebbségi tulajdonos, ott a lakás megvételét elő kell segíteni, és fel kell ajánlani az elővásárlási joggal rendelkező bérlő részére. Ezáltal csökkenthetők, illetve jelentős számban megszüntethetők olyan kiadások, mint pld. a közös költség, a társasház többségi tulajdonosai által elhatározott jelentősebb felújítások tulajdoni hányadra eső költsége.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2.</w:t>
        <w:tab/>
        <w:t>Nem kívánja értékesíteni a lakótelepi lakásokat, az egylakásos házas ingatlanokat, valamint a gazdaságosan felújítható bérlakásokat.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3.</w:t>
        <w:tab/>
        <w:t>Meg kell szüntetni az ingatlanokban még fennálló eszmei osztatlan tulajdonközösséget a tulajdoni hányad értékesítésével.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4.</w:t>
        <w:tab/>
        <w:t>Ahol az épület felújítása gazdaságtalan, de jók az ingatlan adottságai, ott a bérlők részére cserelakást, vagy pénzbeni megváltást kell felajánlani és az ingatlant üres állapotban értékesíteni. Az értékesítésből befolyó bevételt bérlakások vásárlására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kell fordítani.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5.</w:t>
        <w:tab/>
        <w:t>A megüresedő bérlakásokat olyan szempontból célszerű hasznosítani, hogy elsősorban azt kell megvizsgálni hogy felhasználhatók e a fentiekben vázolt cserére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6.</w:t>
        <w:tab/>
        <w:t>A mátyásföldi villaépületeket üres állapotban javasolt értékesíteni, amelyek így jelentős bevételi forrást képviselnek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7.</w:t>
        <w:tab/>
        <w:t>Főútvonalon lévő ingatlanok esetében a vállalkozások fejlesztésének lehetőségét is vizsgálat tárgyává kell tenni.</w:t>
      </w:r>
    </w:p>
    <w:p>
      <w:pPr>
        <w:pStyle w:val="Normal"/>
        <w:ind w:left="540" w:hanging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8.</w:t>
        <w:tab/>
        <w:t>A lakásállomány összetételének javítása érdekében az eddigiekhez képest nagyobb összeget kell fordítani lakásvásárlásra, és bérleti jog megváltásra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284"/>
        <w:jc w:val="both"/>
        <w:rPr/>
      </w:pPr>
      <w:r>
        <w:rPr>
          <w:sz w:val="28"/>
          <w:szCs w:val="28"/>
        </w:rPr>
        <w:t>9.</w:t>
        <w:tab/>
        <w:t>Amennyiben az elidegenítés akadálya a bérlő határozott idejű bérleti szerződése, ott azt határozatlan idejűvé kell tenni. Az új bérleti szerződések esetében pedig célszerű a bérlet időtartamát határozott 5 évben megállapítani ezt követő felülvizsgálattal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426"/>
        <w:jc w:val="both"/>
        <w:rPr/>
      </w:pPr>
      <w:r>
        <w:rPr>
          <w:sz w:val="28"/>
          <w:szCs w:val="28"/>
        </w:rPr>
        <w:t>10.</w:t>
        <w:tab/>
        <w:t>Lehetővé kell tenni külső harmadik személy részére történő értékesítést, akár bérlővel terhelten is ott, ahol az önkormányzat határozott célja az eladás, de a bérlő nem tud, vagy nem akar élni az elővásárlási jogával, és ezt írásbeli nyilatkozatával is megerősíti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426"/>
        <w:jc w:val="both"/>
        <w:rPr/>
      </w:pPr>
      <w:r>
        <w:rPr>
          <w:sz w:val="28"/>
          <w:szCs w:val="28"/>
        </w:rPr>
        <w:t>11.</w:t>
        <w:tab/>
        <w:t>Cím szerint kell meghatározni a 2007-2010 közötti időszakban elidegenítésre kijelölt bérlakásokat, ingatlanokat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426"/>
        <w:jc w:val="both"/>
        <w:rPr/>
      </w:pPr>
      <w:r>
        <w:rPr>
          <w:sz w:val="28"/>
          <w:szCs w:val="28"/>
        </w:rPr>
        <w:t>12.</w:t>
        <w:tab/>
        <w:t>Rendszeressé kell tenni a bérlemény ellenőrzést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426"/>
        <w:jc w:val="both"/>
        <w:rPr/>
      </w:pPr>
      <w:r>
        <w:rPr>
          <w:sz w:val="28"/>
          <w:szCs w:val="28"/>
        </w:rPr>
        <w:t>13.</w:t>
        <w:tab/>
        <w:t xml:space="preserve">Ki kell dolgozni </w:t>
      </w:r>
      <w:r>
        <w:rPr>
          <w:dstrike/>
          <w:sz w:val="28"/>
          <w:szCs w:val="28"/>
        </w:rPr>
        <w:t>2007. december 31-ig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4"/>
      </w:r>
      <w:r>
        <w:rPr>
          <w:color w:val="FF0000"/>
          <w:sz w:val="28"/>
          <w:szCs w:val="28"/>
        </w:rPr>
        <w:t xml:space="preserve"> </w:t>
      </w:r>
      <w:r>
        <w:rPr>
          <w:dstrike/>
          <w:color w:val="FF0000"/>
          <w:sz w:val="28"/>
          <w:szCs w:val="28"/>
        </w:rPr>
        <w:t>2008.</w:t>
      </w:r>
      <w:r>
        <w:rPr>
          <w:dstrike/>
          <w:sz w:val="28"/>
          <w:szCs w:val="28"/>
        </w:rPr>
        <w:t xml:space="preserve"> </w:t>
      </w:r>
      <w:r>
        <w:rPr>
          <w:dstrike/>
          <w:color w:val="FF0000"/>
          <w:sz w:val="28"/>
          <w:szCs w:val="28"/>
        </w:rPr>
        <w:t>március 31-ig</w:t>
      </w:r>
      <w:r>
        <w:rPr>
          <w:sz w:val="28"/>
          <w:szCs w:val="28"/>
        </w:rPr>
        <w:t xml:space="preserve">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5"/>
      </w:r>
      <w:r>
        <w:rPr>
          <w:color w:val="FF0000"/>
          <w:sz w:val="28"/>
          <w:szCs w:val="28"/>
        </w:rPr>
        <w:t xml:space="preserve"> </w:t>
      </w:r>
      <w:r>
        <w:rPr>
          <w:dstrike/>
          <w:color w:val="FF0000"/>
          <w:sz w:val="28"/>
          <w:szCs w:val="28"/>
        </w:rPr>
        <w:t>2008. július 31.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6"/>
      </w:r>
      <w:r>
        <w:rPr>
          <w:color w:val="FF0000"/>
          <w:sz w:val="28"/>
          <w:szCs w:val="28"/>
        </w:rPr>
        <w:t xml:space="preserve"> 2009. március 31.</w:t>
      </w:r>
      <w:r>
        <w:rPr>
          <w:sz w:val="28"/>
          <w:szCs w:val="28"/>
        </w:rPr>
        <w:t xml:space="preserve">, és </w:t>
      </w:r>
      <w:r>
        <w:rPr>
          <w:strike/>
          <w:sz w:val="28"/>
          <w:szCs w:val="28"/>
        </w:rPr>
        <w:t>2008</w:t>
      </w:r>
      <w:r>
        <w:rPr>
          <w:sz w:val="28"/>
          <w:szCs w:val="28"/>
        </w:rPr>
        <w:t xml:space="preserve"> </w:t>
      </w:r>
      <w:r>
        <w:rPr>
          <w:dstrike/>
          <w:sz w:val="28"/>
          <w:szCs w:val="28"/>
        </w:rPr>
        <w:t>január 1-től</w:t>
      </w:r>
      <w:r>
        <w:rPr>
          <w:sz w:val="28"/>
          <w:szCs w:val="28"/>
        </w:rPr>
        <w:t xml:space="preserve"> </w:t>
      </w:r>
      <w:r>
        <w:rPr>
          <w:dstrike/>
          <w:color w:val="FF0000"/>
          <w:sz w:val="28"/>
          <w:szCs w:val="28"/>
        </w:rPr>
        <w:t>március 31-től</w:t>
      </w:r>
      <w:r>
        <w:rPr>
          <w:sz w:val="28"/>
          <w:szCs w:val="28"/>
        </w:rPr>
        <w:t xml:space="preserve"> </w:t>
      </w:r>
      <w:r>
        <w:rPr>
          <w:dstrike/>
          <w:color w:val="FF0000"/>
          <w:sz w:val="28"/>
          <w:szCs w:val="28"/>
        </w:rPr>
        <w:t>július 31-től</w:t>
      </w:r>
      <w:r>
        <w:rPr>
          <w:color w:val="FF0000"/>
          <w:sz w:val="28"/>
          <w:szCs w:val="28"/>
        </w:rPr>
        <w:t xml:space="preserve"> 2009. március 31-től</w:t>
      </w:r>
      <w:r>
        <w:rPr>
          <w:sz w:val="28"/>
          <w:szCs w:val="28"/>
        </w:rPr>
        <w:t xml:space="preserve"> be kell vezetni a piaci, illetve a költség alapú lakbért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124" w:hanging="426"/>
        <w:jc w:val="both"/>
        <w:rPr/>
      </w:pPr>
      <w:r>
        <w:rPr>
          <w:sz w:val="28"/>
          <w:szCs w:val="28"/>
        </w:rPr>
        <w:t>14.</w:t>
        <w:tab/>
        <w:t>Az önkormányzat továbbra sem zárja ki önkormányzati bérlakások építését, melynek érdekében folyamatos és jelentős hangsúlyt kell fektetni az erről szóló pályázatok figyelésére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426"/>
        <w:jc w:val="both"/>
        <w:rPr/>
      </w:pPr>
      <w:r>
        <w:rPr>
          <w:sz w:val="28"/>
          <w:szCs w:val="28"/>
        </w:rPr>
        <w:t>15.</w:t>
        <w:tab/>
        <w:t>Helyi rendeleti szinten felül kell vizsgálni az önkormányzati bérlakás gazdálkodás jelenlegi feltételeit.</w:t>
      </w:r>
    </w:p>
    <w:p>
      <w:pPr>
        <w:pStyle w:val="Normal"/>
        <w:ind w:left="3124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40"/>
        <w:ind w:left="3124" w:hanging="426"/>
        <w:jc w:val="both"/>
        <w:rPr/>
      </w:pPr>
      <w:r>
        <w:rPr>
          <w:sz w:val="28"/>
          <w:szCs w:val="28"/>
        </w:rPr>
        <w:t>16.</w:t>
        <w:tab/>
        <w:t xml:space="preserve">Azokat a mátyásföldi villanegyedben lévő 1/1 tulajdonú épületeket, amelyeket valamely okból nem sikerül üres állapotban értékesíteni, az önkormányzat újítsa fel és piaci bérlakásként adja bérbe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testület felkéri a polgármestert, hogy a határozatban foglaltak végrehajtásáról évente egy alkalommal, az éves költségvetési beszámoló keretében adjon részletes tájékoztatást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koncepció végrehajtására 2010. szeptember 30. napjáig folyamatosan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2/2007. (IV. 18.) Kt. </w:t>
      </w:r>
      <w:r>
        <w:rPr>
          <w:rStyle w:val="Jegyzethivatkozs"/>
          <w:vanish w:val="false"/>
        </w:rPr>
      </w:r>
      <w:commentRangeEnd w:id="7"/>
      <w:r>
        <w:commentReference w:id="7"/>
      </w:r>
      <w:r>
        <w:rPr>
          <w:sz w:val="28"/>
        </w:rPr>
        <w:tab/>
      </w:r>
      <w:r>
        <w:rPr>
          <w:sz w:val="28"/>
          <w:szCs w:val="28"/>
        </w:rPr>
        <w:t>A Képviselő-testület felkéri a polgármestert, hogy a lakáskoncepció hatékony végrehajtásának érdekében gondoskodjon arról, hogy az SZMSZ módosításakor a bérlakás gazdálkodás hatáskörök felülvizsgálata a Gazdasági és Tulajdonosi Bizottság hatáskörébe való átruházása megtörténje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döntésnek megfelelően kerüljön sor az érintett rendeletek felülvizsgálatára és módosítására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rendeletek módosítására a lakáskoncepció elfogadását követő 90 napon belü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03/2007. (IV. 18.) Kt. </w:t>
      </w:r>
      <w:r>
        <w:rPr>
          <w:rStyle w:val="Jegyzethivatkozs"/>
          <w:vanish w:val="false"/>
        </w:rPr>
      </w:r>
      <w:commentRangeEnd w:id="8"/>
      <w:r>
        <w:commentReference w:id="8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2007- 2010 közötti időszakban az alábbi ingatlanokban lévő önkormányzati bérlakásokat </w:t>
      </w:r>
      <w:r>
        <w:rPr>
          <w:b/>
          <w:sz w:val="28"/>
          <w:szCs w:val="28"/>
        </w:rPr>
        <w:t>jelöli ki</w:t>
      </w:r>
      <w:r>
        <w:rPr>
          <w:sz w:val="28"/>
          <w:szCs w:val="28"/>
        </w:rPr>
        <w:t xml:space="preserve"> elidegenítésre.</w:t>
      </w:r>
    </w:p>
    <w:p>
      <w:pPr>
        <w:pStyle w:val="Normal"/>
        <w:ind w:left="5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Aranyfürt u. 7 Koronafürt u. 23. sarok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Akácfa u. 2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Baross G u. 2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Batsányi u.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Benő u. 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Csinszka u. 1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Csömöri u. 1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Hunyadvár u. 2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Huszár u. 2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Imre u. 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Lombos u. 45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Matild u. 1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Mészáros u. 38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Rákosi u. 8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Szent István u. 42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Táncsics u. 23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Veres P. u. 87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Vidámvásár u. 71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Miklós u. 38. (106805 hrsz.)</w:t>
      </w:r>
    </w:p>
    <w:p>
      <w:pPr>
        <w:pStyle w:val="Normal"/>
        <w:ind w:left="3124" w:hanging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276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lakásos ingatlanok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Rákosi u. 4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Petúnia u. 1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 xml:space="preserve">Rózsa u. 24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Pilóta u. 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Rákóczi u. 8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Pilóta u. 3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Sashalmi sétány 2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Szabadföld u. 6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Vámosgyörk u. 6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Veres P. u. 16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Rákosi u. 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Vidámvásár u. 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Árpád u. 2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Baross G. u. 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Béla u. 9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Budapesti u. 4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Csömöri u. 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Diósy u. 2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.Kézbesítő u. 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Kézbesítő u. 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Köztársaság u. 2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Nagyvázsony u. 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Rajka u. 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Szent Korona u. 11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Rákosi u. 3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Rákosi u. 8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Rákosi u. 11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Csömöri u. 7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698" w:leader="none"/>
        </w:tabs>
        <w:ind w:left="3550" w:hanging="426"/>
        <w:rPr>
          <w:sz w:val="28"/>
          <w:szCs w:val="28"/>
        </w:rPr>
      </w:pPr>
      <w:r>
        <w:rPr>
          <w:sz w:val="28"/>
          <w:szCs w:val="28"/>
        </w:rPr>
        <w:t>Szabadföld u. 69.</w:t>
      </w:r>
    </w:p>
    <w:p>
      <w:pPr>
        <w:pStyle w:val="Normal"/>
        <w:tabs>
          <w:tab w:val="clear" w:pos="708"/>
          <w:tab w:val="left" w:pos="2698" w:leader="none"/>
        </w:tabs>
        <w:ind w:left="3124" w:hanging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döntéshozót tájékoztassa a Képviselő-testület határozatáról annak érdekében, hogy az elidegenítési folyamat meginduljon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tájékoztatásra a lakáskoncepció elfogadását követő 30 napon belül</w:t>
      </w:r>
    </w:p>
    <w:p>
      <w:pPr>
        <w:pStyle w:val="Normal"/>
        <w:ind w:left="3124" w:hanging="0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04/2007. (IV. 18.) Kt</w:t>
      </w:r>
      <w:r>
        <w:rPr>
          <w:rStyle w:val="Jegyzethivatkozs"/>
          <w:vanish w:val="false"/>
        </w:rPr>
      </w:r>
      <w:commentRangeEnd w:id="9"/>
      <w:r>
        <w:commentReference w:id="9"/>
      </w:r>
      <w:r>
        <w:rPr>
          <w:sz w:val="28"/>
        </w:rPr>
        <w:t xml:space="preserve">. </w:t>
        <w:tab/>
      </w:r>
      <w:r>
        <w:rPr>
          <w:sz w:val="28"/>
          <w:szCs w:val="28"/>
        </w:rPr>
        <w:t>A Képviselő-testület az alábbi ingatlanokat üres állapotban jelöli ki értékesítésre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Vidámvásár 71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Táncsics u 23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Mészáros u 38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Csömöri u 17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ingatlanok kiürítéséhez szükséges intézkedések megtételére a lakáskoncepció elfogadását követő 30 napon belü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8 igen, 4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05/2007. (IV. 18.) Kt. </w:t>
      </w:r>
      <w:r>
        <w:rPr>
          <w:rStyle w:val="Jegyzethivatkozs"/>
          <w:vanish w:val="false"/>
        </w:rPr>
      </w:r>
      <w:commentRangeEnd w:id="10"/>
      <w:r>
        <w:commentReference w:id="10"/>
      </w:r>
      <w:r>
        <w:rPr>
          <w:sz w:val="28"/>
        </w:rPr>
        <w:tab/>
      </w:r>
      <w:r>
        <w:rPr>
          <w:sz w:val="28"/>
          <w:szCs w:val="28"/>
        </w:rPr>
        <w:t xml:space="preserve">A Képviselő-testület az alábbi önkormányzati többségi tulajdonban álló társasházakban lévő lakásokat jelöli ki elidegenítésre: 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408" w:hanging="284"/>
        <w:jc w:val="both"/>
        <w:rPr/>
      </w:pPr>
      <w:r>
        <w:rPr>
          <w:sz w:val="28"/>
          <w:szCs w:val="28"/>
        </w:rPr>
        <w:t>1.</w:t>
        <w:tab/>
        <w:t>Csömöri út 150.</w:t>
      </w:r>
    </w:p>
    <w:p>
      <w:pPr>
        <w:pStyle w:val="Normal"/>
        <w:numPr>
          <w:ilvl w:val="0"/>
          <w:numId w:val="5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Fehérsas u. 19.</w:t>
      </w:r>
    </w:p>
    <w:p>
      <w:pPr>
        <w:pStyle w:val="Normal"/>
        <w:numPr>
          <w:ilvl w:val="0"/>
          <w:numId w:val="5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Hunyadi u. 27.</w:t>
      </w:r>
    </w:p>
    <w:p>
      <w:pPr>
        <w:pStyle w:val="Normal"/>
        <w:numPr>
          <w:ilvl w:val="0"/>
          <w:numId w:val="5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Iharfa u. 16.</w:t>
      </w:r>
    </w:p>
    <w:p>
      <w:pPr>
        <w:pStyle w:val="Normal"/>
        <w:numPr>
          <w:ilvl w:val="0"/>
          <w:numId w:val="5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Körvasútsor 16.</w:t>
      </w:r>
    </w:p>
    <w:p>
      <w:pPr>
        <w:pStyle w:val="Normal"/>
        <w:numPr>
          <w:ilvl w:val="0"/>
          <w:numId w:val="5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Matild u. 11.</w:t>
      </w:r>
    </w:p>
    <w:p>
      <w:pPr>
        <w:pStyle w:val="Normal"/>
        <w:numPr>
          <w:ilvl w:val="0"/>
          <w:numId w:val="5"/>
        </w:numPr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  <w:t>Rákosi út 99-101.</w:t>
      </w:r>
    </w:p>
    <w:p>
      <w:pPr>
        <w:pStyle w:val="Normal"/>
        <w:ind w:left="3124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lidegenítési eljárás megindítására a lakáskoncepció elfogadását követő 30 napon belü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06/2007. (IV. 18.) Kt.</w:t>
      </w:r>
      <w:r>
        <w:rPr>
          <w:rStyle w:val="Jegyzethivatkozs"/>
          <w:vanish w:val="false"/>
        </w:rPr>
      </w:r>
      <w:commentRangeEnd w:id="11"/>
      <w:r>
        <w:commentReference w:id="11"/>
      </w:r>
      <w:r>
        <w:rPr>
          <w:sz w:val="28"/>
        </w:rPr>
        <w:tab/>
      </w:r>
      <w:r>
        <w:rPr>
          <w:sz w:val="28"/>
          <w:szCs w:val="28"/>
        </w:rPr>
        <w:t xml:space="preserve">A Képviselő testület az alábbi osztatlan közös tulajdonban lévő lakásokat jelöli ki elidegenítésre: </w:t>
      </w:r>
    </w:p>
    <w:p>
      <w:pPr>
        <w:pStyle w:val="Normal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3408" w:hanging="284"/>
        <w:rPr>
          <w:sz w:val="28"/>
          <w:szCs w:val="28"/>
        </w:rPr>
      </w:pPr>
      <w:r>
        <w:rPr>
          <w:sz w:val="28"/>
          <w:szCs w:val="28"/>
        </w:rPr>
        <w:t>Vámosgyörk u. 19.</w:t>
      </w:r>
    </w:p>
    <w:p>
      <w:pPr>
        <w:pStyle w:val="Normal"/>
        <w:numPr>
          <w:ilvl w:val="0"/>
          <w:numId w:val="2"/>
        </w:numPr>
        <w:ind w:left="3408" w:hanging="284"/>
        <w:rPr>
          <w:sz w:val="28"/>
          <w:szCs w:val="28"/>
        </w:rPr>
      </w:pPr>
      <w:r>
        <w:rPr>
          <w:sz w:val="28"/>
          <w:szCs w:val="28"/>
        </w:rPr>
        <w:t xml:space="preserve">Körvasút sor 20. </w:t>
      </w:r>
    </w:p>
    <w:p>
      <w:pPr>
        <w:pStyle w:val="Normal"/>
        <w:ind w:left="3408"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értékesítésre kijelölés módjáról, és feltételeiről a Lakástörvényben kapott felhatalmazás alapján alkotott, vonatkozó önkormányzati rendeletek alapján kijelölt hatáskörrel rendelkező döntéshozó határoz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 elidegenítési eljárás megindítására a lakáskoncepció elfogadását követő 30 napon belül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5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</w:t>
      </w:r>
      <w:r>
        <w:rPr>
          <w:sz w:val="28"/>
          <w:szCs w:val="28"/>
        </w:rPr>
        <w:t>:</w:t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7/2007. (IV. 18.) Kt. </w:t>
        <w:tab/>
        <w:t>A Képviselő-testület úgy határoz, hogy a „Kérelem csereingatlan biztosítására” tárgyú előterjesztés tárgyalásával folytatja ülését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6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érelem csereingatlan biztosít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08/2007. (IV. 18.) Kt. </w:t>
      </w:r>
      <w:r>
        <w:rPr>
          <w:rStyle w:val="Jegyzethivatkozs"/>
          <w:vanish w:val="false"/>
        </w:rPr>
      </w:r>
      <w:commentRangeEnd w:id="12"/>
      <w:r>
        <w:commentReference w:id="12"/>
      </w:r>
      <w:r>
        <w:rPr>
          <w:sz w:val="28"/>
        </w:rPr>
        <w:tab/>
      </w:r>
      <w:r>
        <w:rPr>
          <w:sz w:val="28"/>
          <w:szCs w:val="28"/>
        </w:rPr>
        <w:t>A Budapest Főváros XVI. ker. Önkormányzat Képviselő-testülete úgy dönt, hogy Markovits Zsolt Antal és Markovits Viktória Éva 1/2-1/2 tulajdonát képező Bp. XVI. ker. Nógrádverőce u. 104014/6 hrsz-ú  814 m² területű, kivett beépítetlen ingatlant  a Budapest Főváros XVI. ker. Önkormányzat Képviselő-testülete a tulajdonát képező Bp. XVI. ker. Atlasz u. 1. sz. 104096/7 hrsz-ú 1078 m² területű, kivett beépítetlen terület megnevezésű ingatlannal elcserél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104014/6 hrsz ingatlan értéke: nettó  9.768.000,-Ft, bruttó 11.721.600,-Ft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104096/7 hrsz ingatlan értéke: nettó 12.936.000,-Ft, bruttó 15.523.200,-Ft 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nkormányzatnak a cserével a kapott ingatlan nettó értéke után  ÁFA fizetési köztelezettsége van. ÁFA alap: 9.768.000,-Ft, az ÁFA  1.953.600,-Ft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 Önkormányzatnak a két ingatlan közötti nettó 3.168.000,-Ft értékkülönbözet után még 633.600,-Ft ÁFA fizetési kötelezettsége keletkezik, ezért az Önkormányzatnak Markovits Zsolt Antal és felesége 2.587.200,-Ft ÁFA-t egyösszegben, szerződéskötést követő 8 napon belül fizetnek meg, valamint a nettó 3.168.000,-Ft  vételár különbözetet 90 napon belül fizetik meg az Önkormányzatnak. Az ingatlan-nyilvántartásba a 104096/7 hrsz-ú ingatlanra, az Önkormányzat javára, a 3.168.000 Ft erejéig jelzálogjog bejegyzés kerül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 a szerződés aláírására.</w:t>
      </w:r>
    </w:p>
    <w:p>
      <w:pPr>
        <w:pStyle w:val="Normal"/>
        <w:ind w:left="4258" w:hanging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szerződés aláírására 2007. május 30.</w:t>
      </w:r>
    </w:p>
    <w:p>
      <w:pPr>
        <w:pStyle w:val="Normal"/>
        <w:ind w:left="4258" w:hanging="1134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258" w:hanging="1134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, XVI. Kerületi Önkormányzat tulajdonát képező 118386/9, 118457, 118444, 118446, 118447, 118448 hrsz-ú, M0 nyomvonal miatt kisajátítás alapjául szolgáló ingatlanokra vonatkozó kártalanítási ajánlat újbóli megtárgyal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09/2007. (IV. 18.) Kt. </w:t>
      </w:r>
      <w:r>
        <w:rPr>
          <w:rStyle w:val="Jegyzethivatkozs"/>
          <w:vanish w:val="false"/>
        </w:rPr>
      </w:r>
      <w:commentRangeEnd w:id="13"/>
      <w:r>
        <w:commentReference w:id="13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az MO nyomvonal észak-keleti szektor megépítésével kapcsolatban az Önkormányzat tulajdonát képező 118386/9, 118457, 118444, 118446, 118447, 118448 hrsz-ú  ingatlanokra vonatkozóan a 287/2006. (VI. 13.) és a 305/2006. (VI. 27.) sz. határozatában foglaltakat változatlanul fenntartja, amely azt jelenti, hogy az Önkormányzat a kártalanítás összegét változatlanul 61.550.000,- Ft-ban fogadja el a felépítmény értéke nélkül. A felépítmény vonatkozásában a kártalanításról szóló megállapodást az Ügyvédi Iroda közvetlenül a felépítmény tulajdonosával kösse meg. Az Önkormányzattal történő szerződéskötésre csak ezt követően kerülhet sor. </w:t>
      </w:r>
    </w:p>
    <w:p>
      <w:pPr>
        <w:pStyle w:val="TextBody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határozatról a dr. Korn József Ügyvédi Irodát értesítse.</w:t>
      </w:r>
    </w:p>
    <w:p>
      <w:pPr>
        <w:pStyle w:val="TextBody"/>
        <w:spacing w:before="0" w:after="0"/>
        <w:ind w:left="312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8" w:hanging="1134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</w:r>
      <w:r>
        <w:rPr>
          <w:dstrike/>
          <w:color w:val="FF0000"/>
          <w:sz w:val="28"/>
          <w:szCs w:val="28"/>
        </w:rPr>
        <w:t xml:space="preserve">a Nemzeti Autópálya Zrt. nevében eljáró dr. Korn Ügyvédi Iroda válaszát követően </w:t>
      </w:r>
      <w:r>
        <w:rPr>
          <w:rStyle w:val="FootnoteCharacters"/>
          <w:rStyle w:val="FootnoteAnchor"/>
          <w:color w:val="FF0000"/>
          <w:sz w:val="28"/>
          <w:szCs w:val="28"/>
        </w:rPr>
        <w:footnoteReference w:id="17"/>
      </w:r>
      <w:r>
        <w:rPr>
          <w:color w:val="FF0000"/>
          <w:sz w:val="28"/>
          <w:szCs w:val="28"/>
        </w:rPr>
        <w:t xml:space="preserve"> 2007. december 31.</w:t>
      </w:r>
    </w:p>
    <w:p>
      <w:pPr>
        <w:pStyle w:val="TextBody"/>
        <w:spacing w:before="0" w:after="0"/>
        <w:ind w:left="4258" w:hanging="1134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260" w:hanging="1136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0 nem, 3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124" w:hanging="284"/>
        <w:rPr>
          <w:sz w:val="28"/>
          <w:szCs w:val="28"/>
        </w:rPr>
      </w:pPr>
      <w:r>
        <w:rPr>
          <w:sz w:val="28"/>
          <w:szCs w:val="28"/>
        </w:rPr>
        <w:t>Javaslat az ülés napirendjének módosítására</w:t>
      </w:r>
    </w:p>
    <w:p>
      <w:pPr>
        <w:pStyle w:val="Normal"/>
        <w:shd w:fill="FFFFFF" w:val="clear"/>
        <w:spacing w:lineRule="exact" w:line="326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</w:t>
      </w:r>
      <w:r>
        <w:rPr>
          <w:sz w:val="28"/>
          <w:szCs w:val="28"/>
        </w:rPr>
        <w:t>:</w:t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10/2007. (IV. 18.) Kt. </w:t>
        <w:tab/>
        <w:t>A Képviselő-testület úgy határoz, hogy az M0 nyomvonallal kapcsolatos napirendeket követően tárgyalja a „</w:t>
      </w:r>
      <w:r>
        <w:rPr>
          <w:sz w:val="28"/>
          <w:szCs w:val="28"/>
        </w:rPr>
        <w:t>Javaslat az Egészségügyi Szolgálat és a Budapest Főváros XVI. Kerület Szakrendelőjének egy intézménnyé történő átszervezéséről” tárgyú előterjesztést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, XVI. Kerületi Önkormányzat tulajdonát képező 118214/1 hrsz-ú külterületi és 117645 hrsz-ú belterületi, M0 nyomvonal miatti kisajátítás alapjául szolgáló ingatlanokra vonatkozó vételi ajánlat elfogad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11/2007. (IV. 18.) Kt. </w:t>
      </w:r>
      <w:r>
        <w:rPr>
          <w:rStyle w:val="Jegyzethivatkozs"/>
          <w:vanish w:val="false"/>
        </w:rPr>
      </w:r>
      <w:commentRangeEnd w:id="14"/>
      <w:r>
        <w:commentReference w:id="14"/>
      </w:r>
      <w:r>
        <w:rPr>
          <w:sz w:val="28"/>
        </w:rPr>
        <w:tab/>
      </w:r>
      <w:r>
        <w:rPr>
          <w:sz w:val="28"/>
          <w:szCs w:val="28"/>
        </w:rPr>
        <w:t xml:space="preserve">A Budapest Főváros XVI. Kerületi Önkormányzat Képviselő-testülete az MO nyomvonal észak-keleti szektor megépítésével kapcsolatban az Önkormányzat tulajdonát képező 118214/1 hrsz-ú 308 m2 külterületi ingatlanra vonatkozóan a Nemzeti Autópálya Zrt. képviseletében eljáró dr. Korn József Ügyvédi Iroda által tett 680.000,- Ft, valamint a 117645 hrsz-ú 43 m2 belterületi ingatlanra vonatkozóan tett 690.000,- Ft kisajátítást helyettesítő vételi ajánlatot elfogadja. </w:t>
      </w:r>
    </w:p>
    <w:p>
      <w:pPr>
        <w:pStyle w:val="TextBody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Felkéri a polgármestert az adás-vételi szerződések aláírására. </w:t>
      </w:r>
    </w:p>
    <w:p>
      <w:pPr>
        <w:pStyle w:val="TextBody"/>
        <w:spacing w:before="0" w:after="0"/>
        <w:ind w:left="23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augusztus 31.</w:t>
      </w:r>
    </w:p>
    <w:p>
      <w:pPr>
        <w:pStyle w:val="TextBody"/>
        <w:spacing w:before="0" w:after="0"/>
        <w:ind w:left="4258" w:hanging="1134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, XVI. kerület M0 nyomvonal mentén a 3. sz. főút - 2/A főút közötti szakasz várományosi utakra tulajdonosi, útkezelői hozzájárulás megadására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5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12/2007. (IV. 18.) Kt. </w:t>
      </w:r>
      <w:r>
        <w:rPr>
          <w:rStyle w:val="Jegyzethivatkozs"/>
          <w:vanish w:val="false"/>
        </w:rPr>
      </w:r>
      <w:commentRangeEnd w:id="15"/>
      <w:r>
        <w:commentReference w:id="15"/>
      </w:r>
      <w:r>
        <w:rPr>
          <w:sz w:val="28"/>
        </w:rPr>
        <w:tab/>
      </w:r>
      <w:r>
        <w:rPr>
          <w:sz w:val="28"/>
          <w:szCs w:val="28"/>
        </w:rPr>
        <w:t>A Budapest Főváros XVI., Kerületi Önkormányzat Képviselő-testülete  a Budapest, XVI. kerület területén az MO útgyűrű keleti szektor 3. sz. főút – 2/A főút (59+800 – 70+994 kmsz) párhuzamos földutak 1, 2/A, 3, 4, 5, 6. jelű várományosi földutak megépítését követő ingyenes tulajdonba vételéhez, valamint üzemeltetés és fenntartás átvételéhez hozzájárul az alábbi részletezés szerint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1134" w:leader="none"/>
          <w:tab w:val="left" w:pos="6480" w:leader="none"/>
        </w:tabs>
        <w:spacing w:lineRule="exact" w:line="340"/>
        <w:jc w:val="both"/>
        <w:rPr>
          <w:bCs/>
          <w:sz w:val="26"/>
          <w:szCs w:val="28"/>
        </w:rPr>
      </w:pPr>
      <w:r>
        <w:rPr>
          <w:bCs/>
          <w:sz w:val="26"/>
          <w:szCs w:val="28"/>
        </w:rPr>
      </w:r>
    </w:p>
    <w:tbl>
      <w:tblPr>
        <w:tblW w:w="8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421"/>
        <w:gridCol w:w="1988"/>
        <w:gridCol w:w="1136"/>
        <w:gridCol w:w="355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Földút jele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lyik épülő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utat érinti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Útszelvény meghatározás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lyik oldal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Keresztező / párhuzamos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+900 – 60+3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l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rhuzamos földú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000 – 0+424.87 kmsz. közöt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A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+500 – 60+7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l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rhuzamos földú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000 – 0+450.73 kmsz. közöt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+080 – 61+38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l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rhuzamos földú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000 – 0+324.12 kmsz. közöt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0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+650 – 61+3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bb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rhuzamos földú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000 – 0+549.95 kmsz. közöt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103 j ú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+0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al és jobb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rhuzamos földút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000 – 0+278.79 kmsz. között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 j. földút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25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jobb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árhuzamos földút</w:t>
              <w:tab/>
              <w:t>iiiiiiiiiiiiiiiiiiiiiiiiiiuiuiiuiuuuuuuiuityutyu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709" w:leader="none"/>
                <w:tab w:val="left" w:pos="1134" w:leader="none"/>
                <w:tab w:val="left" w:pos="6480" w:leader="none"/>
              </w:tabs>
              <w:spacing w:lineRule="exact" w:line="34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+000 – 0+089.89 kmsz. között</w:t>
            </w:r>
          </w:p>
        </w:tc>
      </w:tr>
    </w:tbl>
    <w:p>
      <w:pPr>
        <w:pStyle w:val="TextBody"/>
        <w:ind w:left="27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Képviselő-testület felkéri a Polgármestert, hogy – a részletes tulajdonosi hozzájárulás megadásával egyidejűleg – a határozatról az érintetteket tájékoztassa. </w:t>
      </w:r>
    </w:p>
    <w:p>
      <w:pPr>
        <w:pStyle w:val="TextBody"/>
        <w:spacing w:before="0" w:after="0"/>
        <w:ind w:left="269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április 30.</w:t>
      </w:r>
    </w:p>
    <w:p>
      <w:pPr>
        <w:pStyle w:val="TextBody"/>
        <w:spacing w:before="0" w:after="0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2 igen, 0 nem, 0 tartózkodá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z Egészségügyi Szolgálat és a Budapest Főváros XVI. Kerület Szakrendelőjének egy intézménnyé történő átszervezésérő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213/2007. (IV. 18.) Kt. </w:t>
        <w:tab/>
      </w:r>
      <w:r>
        <w:rPr>
          <w:dstrike/>
          <w:color w:val="FF0000"/>
          <w:sz w:val="28"/>
          <w:szCs w:val="28"/>
        </w:rPr>
        <w:t xml:space="preserve">Budapest Főváros XVI. Ker. Képviselő-testülete egyetért a Budapest Főváros XVI. Kerület Szakrendelője és az Egészségügyi Szolgálat összevonásával, oly módon, hogy a két intézmény jogutódjaként a Kertvárosi Egészségügyi Központot hozza létre. </w:t>
      </w:r>
      <w:r>
        <w:rPr>
          <w:rStyle w:val="FootnoteCharacters"/>
          <w:rStyle w:val="FootnoteAnchor"/>
          <w:dstrike/>
          <w:color w:val="FF0000"/>
          <w:sz w:val="28"/>
          <w:szCs w:val="28"/>
        </w:rPr>
        <w:footnoteReference w:id="18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901700</wp:posOffset>
                </wp:positionH>
                <wp:positionV relativeFrom="paragraph">
                  <wp:posOffset>167640</wp:posOffset>
                </wp:positionV>
                <wp:extent cx="3787140" cy="811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140" cy="8115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Budapest Főváros XVI. Ker. Képviselő-testülete egyetért a Budapest Főváros XVI. Kerület Szakrendelője és az Egészségügyi Szolgálat összevonásával oly módon, hogy a két intézmény jogutódjaként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20"/>
                                <w:szCs w:val="20"/>
                              </w:rPr>
                              <w:t>a XVI. Kerület Kertvárosi Egészségügyi Szolgálatát</w:t>
                            </w:r>
                            <w:r>
                              <w:rPr>
                                <w:b/>
                                <w:color w:val="FF0000"/>
                                <w:sz w:val="20"/>
                                <w:szCs w:val="20"/>
                              </w:rPr>
                              <w:t xml:space="preserve"> hozza létr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pt;height:63.9pt;mso-wrap-distance-left:9.05pt;mso-wrap-distance-right:9.05pt;mso-wrap-distance-top:0pt;mso-wrap-distance-bottom:0pt;margin-top:13.2pt;mso-position-vertical-relative:text;margin-left:-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Budapest Főváros XVI. Ker. Képviselő-testülete egyetért a Budapest Főváros XVI. Kerület Szakrendelője és az Egészségügyi Szolgálat összevonásával oly módon, hogy a két intézmény jogutódjaként </w:t>
                      </w:r>
                      <w:r>
                        <w:rPr>
                          <w:b/>
                          <w:i/>
                          <w:color w:val="FF0000"/>
                          <w:sz w:val="20"/>
                          <w:szCs w:val="20"/>
                        </w:rPr>
                        <w:t>a XVI. Kerület Kertvárosi Egészségügyi Szolgálatát</w:t>
                      </w:r>
                      <w:r>
                        <w:rPr>
                          <w:b/>
                          <w:color w:val="FF0000"/>
                          <w:sz w:val="20"/>
                          <w:szCs w:val="20"/>
                        </w:rPr>
                        <w:t xml:space="preserve"> hozza lét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Felkéri a Polgármestert, hogy a jogszabályokban előírt valamennyi egyeztetési eljárást folytassa le, és a megszüntető okiratokat, valamint a Kertvárosi Egészségügyi Központ Alapító Okiratát legkésőbb a 2007. június 13. napi testületi ülésre terjessze be.</w:t>
      </w:r>
    </w:p>
    <w:p>
      <w:pPr>
        <w:pStyle w:val="Normal"/>
        <w:autoSpaceDE w:val="false"/>
        <w:ind w:left="25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Határidő:</w:t>
      </w:r>
      <w:r>
        <w:rPr>
          <w:sz w:val="28"/>
          <w:szCs w:val="28"/>
          <w:lang w:val="en-US" w:eastAsia="en-US"/>
        </w:rPr>
        <w:tab/>
        <w:t>azonnal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  <w:lang w:val="en-US" w:eastAsia="en-US"/>
        </w:rPr>
        <w:t>Felelős:</w:t>
      </w:r>
      <w:r>
        <w:rPr>
          <w:sz w:val="28"/>
          <w:szCs w:val="28"/>
          <w:lang w:val="en-US" w:eastAsia="en-US"/>
        </w:rPr>
        <w:tab/>
        <w:t>Kovács Péter polgármester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apirend tárgyalása a továbbiakban zárt ülésen folytatód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16., 17., 18., napirendek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1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, XVI. kerület 118543/4, 118514/8 és 118511/3 hrsz-ú ingatlanok földhasználati jogának pályázati úton történő megszerzésére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6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1/2007. (IV. 18.) Kt. </w:t>
      </w:r>
      <w:r>
        <w:rPr>
          <w:rStyle w:val="Jegyzethivatkozs"/>
          <w:vanish w:val="false"/>
        </w:rPr>
      </w:r>
      <w:commentRangeEnd w:id="16"/>
      <w:r>
        <w:commentReference w:id="16"/>
      </w:r>
      <w:r>
        <w:rPr>
          <w:sz w:val="28"/>
        </w:rPr>
        <w:tab/>
      </w:r>
      <w:r>
        <w:rPr>
          <w:sz w:val="28"/>
          <w:szCs w:val="28"/>
        </w:rPr>
        <w:t>A Budapest Főváros XVI. Kerületi Önkormányzat a Kossuth Holding Válságkezelő és Felszámoló Zrt által kiírt, az előterjesztés 7. sz. mellékletét képező pályázati felhívásra pályázatot nyújt be a Budapest, XVI. kerület 118543/4, 118514/8 és 118511/3 hrsz-ú ingatlanok földhasználati jogának megszerzése iránt összesen legfeljebb bruttó 300.000,- Ft összegben. A fenti összeget a költségvetési rendelet 5. sz. melléklet 16. ingatlanvásárlási sor terhére történő kötelezettségvállalással biztosítja.</w:t>
      </w:r>
    </w:p>
    <w:p>
      <w:pPr>
        <w:pStyle w:val="Normal"/>
        <w:autoSpaceDE w:val="fals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június 3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7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0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 xml:space="preserve">XVI. ker. Benő u. 1. sz. alatti üzlethelyiség elidegenítésének ügye (hrsz.: 106527/0/A/2 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7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22/2007. (IV. 18.) Kt.</w:t>
      </w:r>
      <w:r>
        <w:rPr>
          <w:rStyle w:val="Jegyzethivatkozs"/>
          <w:vanish w:val="false"/>
        </w:rPr>
      </w:r>
      <w:commentRangeEnd w:id="17"/>
      <w:r>
        <w:commentReference w:id="17"/>
      </w:r>
      <w:r>
        <w:rPr>
          <w:sz w:val="28"/>
        </w:rPr>
        <w:t xml:space="preserve"> </w:t>
        <w:tab/>
      </w:r>
      <w:r>
        <w:rPr>
          <w:sz w:val="28"/>
          <w:szCs w:val="28"/>
        </w:rPr>
        <w:t>A Budapest Főváros XVI. Kerületi Önkormányzat Képviselő-testülete a Benő u. 1. sz. alatti 106527/0/A/2 hrsz-ú 93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üzlethelyiséget elidegeníti a korábbi bérlő Andrejkovics Pálné örökösei Andrejkovics Milán Pál és Andrejkovics Igor Zoltán részére. A Képviselő-testület az üzlethelyiség forgalmi értékét 5.357.000.-Ft+ÁFA-ban javasolja meghatározni, mely egyben a vételár. 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 szerződés megkötésének feltétele a 620.915.-Ft bérleti díjtartozás megfizetése a XVI. ker. Önkormányzat felé. </w:t>
      </w:r>
    </w:p>
    <w:p>
      <w:pPr>
        <w:pStyle w:val="Normal"/>
        <w:ind w:left="269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left="4260" w:hanging="1136"/>
        <w:jc w:val="both"/>
        <w:rPr/>
      </w:pPr>
      <w:r>
        <w:rPr>
          <w:b w:val="false"/>
          <w:u w:val="single"/>
        </w:rPr>
        <w:t>Határidő:</w:t>
      </w:r>
      <w:r>
        <w:rPr>
          <w:b w:val="false"/>
        </w:rPr>
        <w:tab/>
        <w:t>az adásvételi szerződés megkötésére 2007. június 30.</w:t>
      </w:r>
    </w:p>
    <w:p>
      <w:pPr>
        <w:pStyle w:val="Normal"/>
        <w:tabs>
          <w:tab w:val="clear" w:pos="708"/>
          <w:tab w:val="left" w:pos="2977" w:leader="none"/>
        </w:tabs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0 nem, 0 tartózkodás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1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Tájékoztató a 2006. évi belső ellenőrzési feladatokról</w:t>
      </w:r>
    </w:p>
    <w:p>
      <w:pPr>
        <w:pStyle w:val="Normal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Péter 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3/2007. (IV. 18.) Kt. </w:t>
        <w:tab/>
      </w:r>
      <w:r>
        <w:rPr>
          <w:sz w:val="29"/>
          <w:szCs w:val="29"/>
        </w:rPr>
        <w:t xml:space="preserve">Budapest XVI. kerület Önkormányzat Képviselő-testülete az Önkormányzat Polgármesteri Hivatalának valamint az önkormányzat felügyelete alá tartozó költségvetési szerveknél végzett </w:t>
      </w:r>
      <w:r>
        <w:rPr>
          <w:sz w:val="28"/>
          <w:szCs w:val="28"/>
        </w:rPr>
        <w:t xml:space="preserve">ellenőri jelentések alapján készített </w:t>
      </w:r>
      <w:r>
        <w:rPr>
          <w:sz w:val="29"/>
          <w:szCs w:val="29"/>
        </w:rPr>
        <w:t>összefoglaló jelentést elfogadja.</w:t>
      </w:r>
    </w:p>
    <w:p>
      <w:pPr>
        <w:pStyle w:val="Normal"/>
        <w:autoSpaceDE w:val="false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2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XVI. ker. Polgármesteri Hivatal szervezeti átalakítására és létszámcsökkentésére, valamint a Budapest Főváros XVI. Kerületi Önkormányzat Szervezeti és Működési Szabályzatának módosítására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ind w:left="4260" w:hanging="0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224/2007. (IV. 18.) Kt. </w:t>
        <w:tab/>
        <w:t xml:space="preserve">A Képviselő-testület szavazási eredménye (3 igen, 7 nem, 9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„</w:t>
      </w:r>
      <w:r>
        <w:rPr>
          <w:sz w:val="28"/>
        </w:rPr>
        <w:t>A Városüzemeltetési Iroda neve a jövőben Kerületüzemeltetési Iroda legy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5/2007. (IV. 18.) Kt. </w:t>
        <w:tab/>
        <w:t>A Képviselő-testület úgy határoz, hogy az előterjesztésben szereplő Polgármesteri Titkárság helyett Polgármesteri Kabinet szerepeljen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7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Budapest Főváros XVI. Kerületi Önkormányzat Képviselő-testülete megalkotja a 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124" w:hanging="0"/>
        <w:jc w:val="center"/>
        <w:rPr/>
      </w:pPr>
      <w:r>
        <w:rPr>
          <w:b/>
          <w:bCs/>
          <w:sz w:val="28"/>
          <w:szCs w:val="28"/>
        </w:rPr>
        <w:t>14/2007. (.........)  rendeletét</w: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Szervezeti és Működési Szabályzatáról szóló 7/1995. (VI. 29.) rendelet módosításáról.</w:t>
      </w:r>
    </w:p>
    <w:p>
      <w:pPr>
        <w:pStyle w:val="Normal"/>
        <w:ind w:firstLine="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  <w:szCs w:val="28"/>
        </w:rPr>
        <w:t>(19 igen, 0 nem, 4 tartózkodás)</w:t>
      </w:r>
    </w:p>
    <w:p>
      <w:pPr>
        <w:pStyle w:val="Normal"/>
        <w:ind w:firstLine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8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6/2007. (IV. 18.) Kt. </w:t>
      </w:r>
      <w:r>
        <w:rPr>
          <w:rStyle w:val="Jegyzethivatkozs"/>
          <w:vanish w:val="false"/>
        </w:rPr>
      </w:r>
      <w:commentRangeEnd w:id="18"/>
      <w:r>
        <w:commentReference w:id="18"/>
      </w:r>
      <w:r>
        <w:rPr>
          <w:sz w:val="28"/>
        </w:rPr>
        <w:tab/>
      </w:r>
      <w:r>
        <w:rPr>
          <w:sz w:val="28"/>
          <w:szCs w:val="28"/>
        </w:rPr>
        <w:t>Budapest Főváros XVI. Kerületi Önkormányzat Képviselő-testülete úgy dönt, hogy a Polgármesteri Hivatalban 4%-os létszámcsökkentést kell végrehajtani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, </w:t>
      </w:r>
    </w:p>
    <w:p>
      <w:pPr>
        <w:pStyle w:val="Normal"/>
        <w:autoSpaceDE w:val="false"/>
        <w:ind w:left="4260" w:hanging="12"/>
        <w:rPr>
          <w:sz w:val="28"/>
          <w:szCs w:val="28"/>
        </w:rPr>
      </w:pPr>
      <w:r>
        <w:rPr>
          <w:sz w:val="28"/>
          <w:szCs w:val="28"/>
        </w:rPr>
        <w:t>Ancsin László jegyző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december 3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4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3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XVI. ker. Szabadföld út 64. sz. alatti 117039/0/A/2 hrsz-ú önkormányzati tulajdonú bérlakás Eöry Éva bérlő kérelme alapján történő elidegenít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dr. 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19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7/2007. (IV. 18.) Kt. </w:t>
      </w:r>
      <w:r>
        <w:rPr>
          <w:rStyle w:val="Jegyzethivatkozs"/>
          <w:vanish w:val="false"/>
        </w:rPr>
      </w:r>
      <w:commentRangeEnd w:id="19"/>
      <w:r>
        <w:commentReference w:id="19"/>
      </w:r>
      <w:r>
        <w:rPr>
          <w:sz w:val="28"/>
        </w:rPr>
        <w:tab/>
      </w:r>
      <w:r>
        <w:rPr>
          <w:sz w:val="28"/>
          <w:szCs w:val="28"/>
        </w:rPr>
        <w:t>A Budapest, Főváros XVI. ker. Önkormányzat Képviselő-testülete a Szabadföld út 64. sz. alatti 117039/0/A/2 hrsz-ú 113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lakást és a hozzá tartozó 15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pincét, valamint a 229 m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alapterületű padlásteret a közös tulajdonból hozzá tartozó 49/100-ad közös tulajdoni résszel kijelöli elidegenítésre az elővásárlási joggal rendelkező bérlőnek, Eöry Évának. A Testület az ingatlan forgalmi értékét 13.078.000.-Ft-ban állapítja meg, mely alapján a vételár 8.770.200.-Ft. </w:t>
      </w:r>
    </w:p>
    <w:p>
      <w:pPr>
        <w:pStyle w:val="Normal"/>
        <w:ind w:left="2694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4"/>
        <w:spacing w:before="0" w:after="0"/>
        <w:ind w:left="4260" w:hanging="1136"/>
        <w:jc w:val="both"/>
        <w:rPr/>
      </w:pPr>
      <w:r>
        <w:rPr>
          <w:b w:val="false"/>
          <w:u w:val="single"/>
        </w:rPr>
        <w:t>Határidő:</w:t>
      </w:r>
      <w:r>
        <w:rPr>
          <w:b w:val="false"/>
        </w:rPr>
        <w:tab/>
        <w:t>2007. július 30. az adásvételi szerződés megkötésér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5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4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A szociális szolgáltatásokról és a személyes gondoskodás keretébe tartozó gyermekjóléti alapellátásokról szóló, valamint a szociális szolgáltatások és a személyes gondoskodás keretébe tartozó gyermekjóléti alapellátások intézményi és személyi térítési díjáról szóló rendeletekkel kapcsolatos tájékoztatás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28/2007. (IV. 18.) Kt. </w:t>
        <w:tab/>
      </w:r>
      <w:r>
        <w:rPr>
          <w:sz w:val="28"/>
          <w:szCs w:val="28"/>
        </w:rPr>
        <w:t>Budapest Főváros XVI. kerület Önkormányzatának Képviselő-testülete elfogadja a szociális szolgáltatásokról és a személyes gondoskodás keretébe tartozó gyermekjóléti alapellátásokról szóló, valamint a szociális szolgáltatások és a személyes gondoskodás keretébe tartozó gyermekjóléti alapellátások intézményi és személyi térítési díjáról szóló rendeletekkel kapcsolatos tájékoztatást.</w:t>
      </w:r>
    </w:p>
    <w:p>
      <w:pPr>
        <w:pStyle w:val="FCm"/>
        <w:spacing w:before="0" w:after="0"/>
        <w:ind w:left="2160" w:hanging="0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FCm"/>
        <w:spacing w:before="0" w:after="0"/>
        <w:ind w:left="4260" w:hanging="1136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 w:val="28"/>
          <w:szCs w:val="28"/>
          <w:u w:val="single"/>
        </w:rPr>
        <w:t>Határidő:</w:t>
      </w:r>
      <w:r>
        <w:rPr>
          <w:b w:val="false"/>
          <w:sz w:val="28"/>
          <w:szCs w:val="28"/>
        </w:rPr>
        <w:tab/>
        <w:t>2007. április 19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3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5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R. Törley Mária felkérése Paulheim József szobrának elkészítésére</w:t>
      </w:r>
    </w:p>
    <w:p>
      <w:pPr>
        <w:pStyle w:val="Normal"/>
        <w:ind w:left="4260" w:hanging="1136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dr. Csomor Ervin alpolgármester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0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229/2007. (IV. 18.) Kt. </w:t>
      </w:r>
      <w:r>
        <w:rPr>
          <w:rStyle w:val="Jegyzethivatkozs"/>
          <w:vanish w:val="false"/>
        </w:rPr>
      </w:r>
      <w:commentRangeEnd w:id="20"/>
      <w:r>
        <w:commentReference w:id="20"/>
      </w:r>
      <w:r>
        <w:rPr>
          <w:sz w:val="28"/>
        </w:rPr>
        <w:tab/>
      </w:r>
      <w:r>
        <w:rPr>
          <w:sz w:val="28"/>
          <w:szCs w:val="28"/>
        </w:rPr>
        <w:t>A Képviselő-testület felkéri R. Törley Mária szobrászművészt Paulheim József szobrának elkészítésére. A szobor elkészítésének költségei nem haladhatják meg a költségvetésben rendelkezésre álló 3.5 millió forintos keretösszeget, mely tartalmazza a művész tiszteletdíját, valamint az elkészítés és felállítás költségeit is.</w:t>
      </w:r>
    </w:p>
    <w:p>
      <w:pPr>
        <w:pStyle w:val="NormlZs"/>
        <w:spacing w:lineRule="auto" w:line="240" w:before="0" w:after="0"/>
        <w:ind w:left="3124" w:hanging="0"/>
        <w:rPr>
          <w:sz w:val="28"/>
          <w:szCs w:val="28"/>
        </w:rPr>
      </w:pPr>
      <w:r>
        <w:rPr>
          <w:sz w:val="28"/>
          <w:szCs w:val="28"/>
        </w:rPr>
        <w:t>A szobor a mátyásföldi Paulheim József téren kerül felállításra (hrsz.: 105926/2).</w:t>
      </w:r>
    </w:p>
    <w:p>
      <w:pPr>
        <w:pStyle w:val="NormlZs"/>
        <w:spacing w:lineRule="auto" w:line="240" w:before="0" w:after="0"/>
        <w:ind w:left="3124" w:hanging="0"/>
        <w:rPr>
          <w:sz w:val="28"/>
          <w:szCs w:val="28"/>
        </w:rPr>
      </w:pPr>
      <w:r>
        <w:rPr>
          <w:sz w:val="28"/>
          <w:szCs w:val="28"/>
        </w:rPr>
        <w:t>A szobor és talapzat 1:1 arányú, zsűrizésre alkalmas makettjének végső elkészülési határideje: 2007. augusztus 15.</w:t>
      </w:r>
    </w:p>
    <w:p>
      <w:pPr>
        <w:pStyle w:val="NormlZs"/>
        <w:spacing w:lineRule="auto" w:line="240" w:before="0" w:after="0"/>
        <w:ind w:left="3124" w:hanging="0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a művészt értesítse és gondoskodjon a megbízási szerződés aláírásra történő előkészítéséről.</w:t>
      </w:r>
    </w:p>
    <w:p>
      <w:pPr>
        <w:pStyle w:val="NormlZs"/>
        <w:spacing w:lineRule="auto" w:line="240" w:before="0" w:after="0"/>
        <w:ind w:left="4260" w:hanging="1136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Határidő:</w:t>
      </w:r>
    </w:p>
    <w:p>
      <w:pPr>
        <w:pStyle w:val="NormlZs"/>
        <w:spacing w:lineRule="auto" w:line="240" w:before="0" w:after="0"/>
        <w:ind w:left="4260" w:hanging="1136"/>
        <w:rPr>
          <w:sz w:val="28"/>
          <w:szCs w:val="28"/>
        </w:rPr>
      </w:pPr>
      <w:r>
        <w:rPr>
          <w:sz w:val="28"/>
          <w:szCs w:val="28"/>
        </w:rPr>
        <w:tab/>
        <w:t>-az értesítésre: 2007. május 04.</w:t>
      </w:r>
    </w:p>
    <w:p>
      <w:pPr>
        <w:pStyle w:val="NormlZs"/>
        <w:spacing w:lineRule="auto" w:line="240" w:before="0" w:after="0"/>
        <w:ind w:left="4260" w:hanging="1136"/>
        <w:rPr>
          <w:sz w:val="28"/>
          <w:szCs w:val="28"/>
        </w:rPr>
      </w:pPr>
      <w:r>
        <w:rPr>
          <w:sz w:val="28"/>
          <w:szCs w:val="28"/>
        </w:rPr>
        <w:tab/>
        <w:t>-a megbízási szerződés előkészítésére: 2007. május 18.</w:t>
      </w:r>
    </w:p>
    <w:p>
      <w:pPr>
        <w:pStyle w:val="NormlZs"/>
        <w:spacing w:lineRule="auto" w:line="240" w:before="0" w:after="0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lZs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1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>230/2007. (IV. 18.) Kt</w:t>
      </w:r>
      <w:r>
        <w:rPr>
          <w:rStyle w:val="Jegyzethivatkozs"/>
          <w:vanish w:val="false"/>
        </w:rPr>
      </w:r>
      <w:commentRangeEnd w:id="21"/>
      <w:r>
        <w:commentReference w:id="21"/>
      </w:r>
      <w:r>
        <w:rPr>
          <w:sz w:val="28"/>
        </w:rPr>
        <w:t xml:space="preserve">. </w:t>
        <w:tab/>
      </w:r>
      <w:r>
        <w:rPr>
          <w:sz w:val="28"/>
          <w:szCs w:val="28"/>
        </w:rPr>
        <w:t>A Képviselő-testület a Paulheim Józsefről készülő szobor elhelyezésével kapcsolatban a Kerületfejlesztési- és Üzemeltetési Bizottságot felhatalmazza: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>a szobor elhelyezésének pontos meghatározására;</w:t>
      </w:r>
    </w:p>
    <w:p>
      <w:pPr>
        <w:pStyle w:val="Normal"/>
        <w:autoSpaceDE w:val="false"/>
        <w:ind w:left="3408" w:hanging="284"/>
        <w:jc w:val="both"/>
        <w:rPr/>
      </w:pPr>
      <w:r>
        <w:rPr>
          <w:sz w:val="28"/>
          <w:szCs w:val="28"/>
        </w:rPr>
        <w:t>-</w:t>
        <w:tab/>
        <w:t>a mű környezetére vonatkozó parkosítási és területrendezési terv jóváhagyására, mely terjedjen ki a növényzet telepítésére, a burkolatépítésre, valamint a megvilágítás lehetőségére is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arkosításra vonatkozó tervek elkészíttetéséről a polgármester gondoskodik, melynek költségeire a Környezetvédelmi fejlesztések 2007. évi előirányzat zöldterületi, környezetvédelmi tervek készíttetése költségvetési sor nyújt fedezetet. A tervek alapján meghatározható, a megvalósításhoz szükséges költségkeret biztosításáról a Képviselő-testület a költségvetés 1. sz. módosításánál dönt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hogy határozatról értesítse a Kerületfejlesztési- és Üzemeltetési Bizottság elnökét, valamint gondoskodjon a parkosítási, területrendezési tervek elkészíttetéséről.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Határidő: </w:t>
      </w:r>
    </w:p>
    <w:p>
      <w:pPr>
        <w:pStyle w:val="Normal"/>
        <w:autoSpaceDE w:val="false"/>
        <w:ind w:left="4544" w:hanging="284"/>
        <w:jc w:val="both"/>
        <w:rPr/>
      </w:pPr>
      <w:r>
        <w:rPr>
          <w:sz w:val="28"/>
          <w:szCs w:val="28"/>
        </w:rPr>
        <w:t>-</w:t>
        <w:tab/>
        <w:t>értesítésre: 2007. május 04.</w:t>
      </w:r>
    </w:p>
    <w:p>
      <w:pPr>
        <w:pStyle w:val="Normal"/>
        <w:autoSpaceDE w:val="false"/>
        <w:ind w:left="4544" w:hanging="284"/>
        <w:jc w:val="both"/>
        <w:rPr/>
      </w:pPr>
      <w:r>
        <w:rPr>
          <w:sz w:val="28"/>
          <w:szCs w:val="28"/>
        </w:rPr>
        <w:t>-</w:t>
        <w:tab/>
        <w:t>a tervek elkészíttetése: a költségvetés I. sz. módosítása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0 igen, 1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lZs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lZs"/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2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>231/2007. (IV. 18.) Kt</w:t>
      </w:r>
      <w:r>
        <w:rPr>
          <w:rStyle w:val="Jegyzethivatkozs"/>
          <w:vanish w:val="false"/>
        </w:rPr>
      </w:r>
      <w:commentRangeEnd w:id="22"/>
      <w:r>
        <w:commentReference w:id="22"/>
      </w:r>
      <w:r>
        <w:rPr>
          <w:sz w:val="28"/>
        </w:rPr>
        <w:t>.</w:t>
        <w:tab/>
      </w:r>
      <w:r>
        <w:rPr>
          <w:sz w:val="28"/>
          <w:szCs w:val="28"/>
        </w:rPr>
        <w:t>A Képviselő-testület a Paulheim Józsefről készülő szobor talapzatán megjelenítendő felirat tartalmának jóváhagyásával megbízza a Kulturális és Sport Bizottságot. A felirat szövegét egyeztetni szükséges Paulheim József örököseivel, valamint a Budapesti Történeti Múzeummal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 a Kulturális és Sport Bizottság elnökének értesítésére.</w:t>
      </w:r>
    </w:p>
    <w:p>
      <w:pPr>
        <w:pStyle w:val="Normal"/>
        <w:autoSpaceDE w:val="false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ind w:left="4260" w:hanging="1136"/>
        <w:jc w:val="both"/>
        <w:rPr/>
      </w:pPr>
      <w:r>
        <w:rPr>
          <w:sz w:val="28"/>
          <w:szCs w:val="28"/>
          <w:u w:val="single"/>
        </w:rPr>
        <w:t>Határidő</w:t>
      </w:r>
      <w:r>
        <w:rPr>
          <w:sz w:val="28"/>
          <w:szCs w:val="28"/>
        </w:rPr>
        <w:t>:</w:t>
        <w:tab/>
        <w:t>2007. május 04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lZs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lZs"/>
        <w:spacing w:lineRule="auto" w:line="240" w:before="0" w:after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commentRangeStart w:id="23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2/2007. (IV. 18.) Kt. </w:t>
      </w:r>
      <w:r>
        <w:rPr>
          <w:rStyle w:val="Jegyzethivatkozs"/>
          <w:vanish w:val="false"/>
        </w:rPr>
      </w:r>
      <w:commentRangeEnd w:id="23"/>
      <w:r>
        <w:commentReference w:id="23"/>
      </w:r>
      <w:r>
        <w:rPr>
          <w:sz w:val="28"/>
        </w:rPr>
        <w:tab/>
      </w:r>
      <w:r>
        <w:rPr>
          <w:sz w:val="28"/>
          <w:szCs w:val="28"/>
        </w:rPr>
        <w:t>A Képviselő-testület felkéri a polgármestert, hogy R. Törley Mária szobrászművész által elkészített Paulheim József szobor zsűriztetését követően a szobor felállítására vonatkozó kérelmet a szükséges dokumentációval kiegészítve közterületen történő elhelyezés engedélyezése céljából továbbítsa a Fővárosi Önkormányzat részére.</w:t>
      </w:r>
    </w:p>
    <w:p>
      <w:pPr>
        <w:pStyle w:val="Normal"/>
        <w:ind w:left="4260" w:hanging="113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 Budapest Galéria véleményének megérkezését követő 15. nap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1 igen, 0 nem, 1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lZs"/>
        <w:spacing w:lineRule="auto" w:line="240" w:before="0" w:after="0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6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XVI. Kerületi Közbiztonsági Alapítvány támogatására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commentRangeStart w:id="24"/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3/2007. (IV. 18.) Kt. </w:t>
      </w:r>
      <w:r>
        <w:rPr>
          <w:rStyle w:val="Jegyzethivatkozs"/>
          <w:vanish w:val="false"/>
        </w:rPr>
      </w:r>
      <w:commentRangeEnd w:id="24"/>
      <w:r>
        <w:commentReference w:id="24"/>
      </w:r>
      <w:r>
        <w:rPr>
          <w:sz w:val="28"/>
        </w:rPr>
        <w:tab/>
      </w:r>
      <w:r>
        <w:rPr>
          <w:sz w:val="28"/>
          <w:szCs w:val="28"/>
        </w:rPr>
        <w:t xml:space="preserve">Budapest Főváros XVI. Kerületi önkormányzat Képviselő-testülete a </w:t>
      </w:r>
      <w:r>
        <w:rPr>
          <w:b/>
          <w:sz w:val="28"/>
          <w:szCs w:val="28"/>
        </w:rPr>
        <w:t>Budapest XVI. Kerületi Közbiztonsági Alapítvány számára</w:t>
      </w:r>
      <w:r>
        <w:rPr>
          <w:sz w:val="28"/>
          <w:szCs w:val="28"/>
        </w:rPr>
        <w:t xml:space="preserve"> – a 2007. évi költségvetésben a Rendőrség támogatási keretében nevesített 9.143eFt keretösszegből – 500eFt-ot a XVI. Kerületi Rendőrkapitányság kisösszegű eszközbeszerzéseinek támogatásához, 3.000eFt-ot pedig a XVI. Kerületi rendőrkapitányság dolgozóinak támogatásához jóváhagy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z összegek a támogatási szerződések megkötését követően átutalhatók a Budapest XVI. Kerületi Közbiztonsági Alapítvány számlájára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támogatási szerződésekben ki kell kötni, hogy a felhasználásokról negyedévente a Polgármestert tájékoztatni kell, és a támogatási összeggel – bizonylatokkal alátámasztva – a költségvetési évet követő év január 31-ig el kell számolni.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Képviselő-testület felkéri a polgármestert, intézkedjen a támogatási szerződések megkötéséről.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április 30.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 xml:space="preserve">Kovács Péter polgármester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7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Pályázat kiírása a XVI. Kerületi Újság főszerkesztői tisztségének betöltésére</w:t>
      </w:r>
    </w:p>
    <w:p>
      <w:pPr>
        <w:pStyle w:val="Normal"/>
        <w:ind w:left="4260" w:hanging="1136"/>
        <w:jc w:val="both"/>
        <w:rPr/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>Kovács Raymund al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234/2007. (IV. 18.) Kt. </w:t>
        <w:tab/>
        <w:t xml:space="preserve">A Képviselő-testület szavazási eredménye (7 igen, 14 nem, 3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Képviselő-testület az előterjesztést napirendjéről leveszi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b/>
          <w:b/>
          <w:sz w:val="28"/>
        </w:rPr>
      </w:pPr>
      <w:r>
        <w:rPr>
          <w:sz w:val="28"/>
        </w:rPr>
        <w:t xml:space="preserve">235/2007. (IV. 18.) Kt. </w:t>
        <w:tab/>
        <w:t xml:space="preserve">A Képviselő-testület szavazási eredménye (5 igen, 14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 pályázati feltételek között szerepeljen: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szakirányú felsőfokú iskolai végzettség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minimum igazolt 5 éves újságírói gyakorlat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- legalább 3 éves MUOSZ vagy MUK tagság.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A pályázati felhívás jelenjen meg a MUOSZ és a MUK hivatalos honlapján.</w:t>
      </w:r>
    </w:p>
    <w:p>
      <w:pPr>
        <w:pStyle w:val="Normal"/>
        <w:ind w:left="3124" w:hanging="0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6/2007. (IV. 18.) Kt. </w:t>
        <w:tab/>
      </w:r>
      <w:r>
        <w:rPr>
          <w:sz w:val="28"/>
          <w:szCs w:val="28"/>
        </w:rPr>
        <w:t>Budapest Főváros XVI. Kerületi Önkormányzat Képviselő-testülete pályázatot ír ki a XVI. Kerületi Újság főszerkesztői tisztségére. A pályázat kiírását az alábbiak szerint hagyja jóvá: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  <w:t>BUDAPEST FŐVÁROS XVI. KERÜLETI ÖNKORMÁNYZAT KÉPVISELŐ-</w:t>
      </w:r>
    </w:p>
    <w:p>
      <w:pPr>
        <w:pStyle w:val="Normal"/>
        <w:autoSpaceDE w:val="false"/>
        <w:ind w:left="3124" w:hanging="0"/>
        <w:jc w:val="center"/>
        <w:rPr>
          <w:sz w:val="28"/>
          <w:szCs w:val="28"/>
        </w:rPr>
      </w:pPr>
      <w:r>
        <w:rPr>
          <w:sz w:val="28"/>
          <w:szCs w:val="28"/>
        </w:rPr>
        <w:t>TESTÜLETE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Pályázatot hirdet a XVI. Kerületi Újság főszerkesztői tisztségére. A megbízás 2007. június 1. napjától határozatlan időre szól.</w:t>
      </w:r>
    </w:p>
    <w:p>
      <w:pPr>
        <w:pStyle w:val="Normal"/>
        <w:autoSpaceDE w:val="false"/>
        <w:ind w:firstLine="3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ályázati feltételek: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</w:rPr>
        <w:t>-</w:t>
        <w:tab/>
        <w:t>felsőfokú iskolai végzettség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</w:rPr>
        <w:t>-</w:t>
        <w:tab/>
        <w:t>minimum 5 éves újságírói gyakorlat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</w:rPr>
        <w:t>-</w:t>
        <w:tab/>
        <w:t>büntetlen előélet</w:t>
      </w:r>
    </w:p>
    <w:p>
      <w:pPr>
        <w:pStyle w:val="Normal"/>
        <w:autoSpaceDE w:val="false"/>
        <w:ind w:firstLine="312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pályázatnak tartalmaznia kell: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</w:rPr>
        <w:t>-</w:t>
        <w:tab/>
        <w:t>részletes szakmai önéletrajzot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</w:rPr>
        <w:t>-</w:t>
        <w:tab/>
        <w:t>a szerkesztésre vonatkozó elképzeléseket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</w:rPr>
        <w:t>-</w:t>
        <w:tab/>
        <w:t>3 hónapnál nem régebbi erkölcsi bizonyítványt</w:t>
      </w:r>
    </w:p>
    <w:p>
      <w:pPr>
        <w:pStyle w:val="Normal"/>
        <w:autoSpaceDE w:val="false"/>
        <w:ind w:left="3408" w:hanging="284"/>
        <w:rPr/>
      </w:pPr>
      <w:r>
        <w:rPr>
          <w:sz w:val="28"/>
          <w:szCs w:val="28"/>
        </w:rPr>
        <w:t>-</w:t>
        <w:tab/>
        <w:t>iskolai végzettséget igazoló okmány másolatát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pályázatokat Kovács Péter polgármesterhez kell címezni és benyújtani. A borítékra kérjük ráírni „Főszerkesztői pályázat”. Cím: 1163 Budapest, Havashalom u. 43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benyújtásának határidej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2007. május 15. 14 óra.</w:t>
      </w:r>
    </w:p>
    <w:p>
      <w:pPr>
        <w:pStyle w:val="Normal"/>
        <w:autoSpaceDE w:val="false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A pályázat elbírálásának határideje: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a beadási határidőt követő első képviselő-testületi ülés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 xml:space="preserve">A képviselő-testület felkéri a polgármestert, hogy intézkedjen a </w:t>
      </w:r>
      <w:r>
        <w:rPr>
          <w:iCs/>
          <w:sz w:val="28"/>
          <w:szCs w:val="28"/>
        </w:rPr>
        <w:t xml:space="preserve">pályázati </w:t>
      </w:r>
      <w:r>
        <w:rPr>
          <w:sz w:val="28"/>
          <w:szCs w:val="28"/>
        </w:rPr>
        <w:t>felhívás közzétételéről a kerületi lapokban és egy országos napilapban.</w:t>
      </w:r>
    </w:p>
    <w:p>
      <w:pPr>
        <w:pStyle w:val="Normal"/>
        <w:autoSpaceDE w:val="false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left="4260" w:hanging="1136"/>
        <w:rPr>
          <w:sz w:val="28"/>
          <w:szCs w:val="28"/>
        </w:rPr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azonnal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19 igen, 3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8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Tűzvédelemért Közalapítvány támogatására</w:t>
      </w:r>
    </w:p>
    <w:p>
      <w:pPr>
        <w:pStyle w:val="Normal"/>
        <w:ind w:left="4260" w:hanging="113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Előadó:</w:t>
      </w:r>
      <w:r>
        <w:rPr>
          <w:sz w:val="28"/>
          <w:szCs w:val="28"/>
        </w:rPr>
        <w:tab/>
        <w:t xml:space="preserve"> Weyde Gyula bizottsági elnö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237/2007. (IV. 18.) Kt. </w:t>
        <w:tab/>
      </w:r>
      <w:r>
        <w:rPr>
          <w:sz w:val="28"/>
          <w:szCs w:val="28"/>
        </w:rPr>
        <w:t xml:space="preserve">A Budapest Főváros XVI. Kerületi Önkormányzat Képviselő-testülete a </w:t>
      </w:r>
      <w:r>
        <w:rPr>
          <w:b/>
          <w:bCs/>
          <w:sz w:val="28"/>
          <w:szCs w:val="28"/>
        </w:rPr>
        <w:t xml:space="preserve">Tűzvédelemért Közalapítványt 100.000,- Ft-tal </w:t>
      </w:r>
      <w:r>
        <w:rPr>
          <w:sz w:val="28"/>
          <w:szCs w:val="28"/>
        </w:rPr>
        <w:t>támogatja. A támogatás csak a Zuglói Tűzőrség részére az előterjesztés mellékletét képező kérelemben meghatározott számítógép költségeinek finanszírozására fordítható.</w:t>
      </w:r>
    </w:p>
    <w:p>
      <w:pPr>
        <w:pStyle w:val="Normal"/>
        <w:autoSpaceDE w:val="false"/>
        <w:ind w:left="3124" w:hanging="0"/>
        <w:jc w:val="both"/>
        <w:rPr/>
      </w:pPr>
      <w:r>
        <w:rPr>
          <w:b/>
          <w:bCs/>
          <w:sz w:val="28"/>
          <w:szCs w:val="28"/>
        </w:rPr>
        <w:t>A Képviselő-testület a támogatást a polgármesteri keret terhére biztosítja.</w:t>
      </w:r>
    </w:p>
    <w:p>
      <w:pPr>
        <w:pStyle w:val="Normal"/>
        <w:autoSpaceDE w:val="false"/>
        <w:ind w:left="3124" w:hanging="0"/>
        <w:jc w:val="both"/>
        <w:rPr/>
      </w:pPr>
      <w:r>
        <w:rPr>
          <w:sz w:val="28"/>
          <w:szCs w:val="28"/>
        </w:rPr>
        <w:t>Felkéri a polgármestert a támogatási szerződés aláírására, valamint azt követően a támogatás összegének átutalására.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Határidő:</w:t>
      </w:r>
      <w:r>
        <w:rPr>
          <w:sz w:val="28"/>
          <w:szCs w:val="28"/>
        </w:rPr>
        <w:tab/>
        <w:t>2007. április 20.</w:t>
      </w:r>
    </w:p>
    <w:p>
      <w:pPr>
        <w:pStyle w:val="Normal"/>
        <w:autoSpaceDE w:val="false"/>
        <w:ind w:left="4260" w:hanging="1136"/>
        <w:rPr/>
      </w:pPr>
      <w:r>
        <w:rPr>
          <w:sz w:val="28"/>
          <w:szCs w:val="28"/>
          <w:u w:val="single"/>
        </w:rPr>
        <w:t>Felelős:</w:t>
      </w:r>
      <w:r>
        <w:rPr>
          <w:sz w:val="28"/>
          <w:szCs w:val="28"/>
        </w:rPr>
        <w:tab/>
        <w:t>Kovács Péter polgármester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124"/>
        <w:rPr/>
      </w:pPr>
      <w:r>
        <w:rPr>
          <w:sz w:val="28"/>
        </w:rPr>
        <w:t>(23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8/2007. (IV. 18.) Kt. </w:t>
        <w:tab/>
        <w:t>A Képviselő-testület úgy határoz, hogy újra tárgyalásba veszi „A Corvin Művelődési Ház-Erzsébetligeti Színház lepényépület felújítására vonatkozó közbeszerzési eljárás lezárása” című előterjesztést zárt ülés keretében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20 igen, 0 nem, 2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A 6. napirend ismételt tárgyalása zárt ülés keretében történik.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2272" w:leader="none"/>
        </w:tabs>
        <w:ind w:left="3124" w:hanging="3124"/>
        <w:rPr>
          <w:b/>
          <w:b/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  <w:t>29.</w:t>
      </w:r>
      <w:r>
        <w:rPr>
          <w:b/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Képviselői kérdések, közérdekű bejelentések</w:t>
      </w:r>
    </w:p>
    <w:p>
      <w:pPr>
        <w:pStyle w:val="Normal"/>
        <w:ind w:left="3124" w:hanging="0"/>
        <w:jc w:val="both"/>
        <w:rPr/>
      </w:pPr>
      <w:r>
        <w:rPr>
          <w:b/>
          <w:i/>
          <w:sz w:val="28"/>
          <w:szCs w:val="28"/>
        </w:rPr>
        <w:t>(E napirend keretében kerül sor a polgármester, az alpolgármesterek, a tanácsnokok, a bizottsági elnökök tájékoztatójára.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erga Marcsi" w:date="2007-05-31T09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1" w:author="Herga Marcsi" w:date="2007-05-31T09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2" w:author="Herga Marcsi" w:date="2007-05-31T09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3" w:author="Herga Marcsi" w:date="2007-05-31T09:03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4" w:author="Herga Marcsi" w:date="2007-06-21T10:2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5" w:author="Herga Marcsi" w:date="2007-09-11T09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6" w:author="Herga Marcsi" w:date="2010-12-11T08:5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442/2010. (XII. 8.) Kt.</w:t>
      </w:r>
    </w:p>
  </w:comment>
  <w:comment w:id="7" w:author="SzaZsó" w:date="2008-03-17T16:0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8" w:author="SzaZsó" w:date="2008-03-17T16:03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9" w:author="SzaZsó" w:date="2008-03-17T16:0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10" w:author="SzaZsó" w:date="2008-03-17T16:0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11" w:author="SzaZsó" w:date="2008-03-17T16:04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t elfogadta a 137/2008. (III. 5.) Kt.</w:t>
      </w:r>
    </w:p>
  </w:comment>
  <w:comment w:id="12" w:author="Herga Marcsi" w:date="2007-05-31T09:04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13" w:author="SzaZsó" w:date="2008-02-20T16:08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14" w:author="Herga Marcsi" w:date="2007-10-02T11:0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75/2007. (IX. 26.) Kt.</w:t>
      </w:r>
    </w:p>
  </w:comment>
  <w:comment w:id="15" w:author="Herga Marcsi" w:date="2007-05-31T09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  <w:comment w:id="16" w:author="Herga Marcsi" w:date="2007-10-19T08:1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96/2007. (X. 17.) Kt.</w:t>
      </w:r>
    </w:p>
  </w:comment>
  <w:comment w:id="17" w:author="Herga Marcsi" w:date="2007-09-11T10:02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39/2007. (IX. 5.) Kt.</w:t>
      </w:r>
    </w:p>
  </w:comment>
  <w:comment w:id="18" w:author="Herga Marcsi" w:date="2008-11-10T08:11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528/2008. (XI. 5.) Kt.</w:t>
      </w:r>
    </w:p>
  </w:comment>
  <w:comment w:id="19" w:author="SzaZsó" w:date="2008-02-20T16:08:00Z" w:initials="S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hu-HU" w:bidi="ar-SA"/>
        </w:rPr>
        <w:t>Végrehajtásról szóló jelentés elfogadva a 83/2008. (II. 13.) Kt. határozattal.</w:t>
      </w:r>
    </w:p>
  </w:comment>
  <w:comment w:id="20" w:author="Herga Marcsi" w:date="2007-06-21T10:26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322/2007. (VI. 13.) Kt.</w:t>
      </w:r>
    </w:p>
  </w:comment>
  <w:comment w:id="21" w:author="Herga Marcsi" w:date="2008-01-02T15:58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22" w:author="Herga Marcsi" w:date="2008-01-02T15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23" w:author="Herga Marcsi" w:date="2008-01-02T15:59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700/2007. (XII. 19.) Kt.</w:t>
      </w:r>
    </w:p>
  </w:comment>
  <w:comment w:id="24" w:author="Herga Marcsi" w:date="2007-05-31T09:05:00Z" w:initials="HM"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hu-HU" w:bidi="ar-SA"/>
        </w:rPr>
        <w:t>Végrehajtásáról szóló jelentést elfogadta: 281/2007. (V. 23.) Kt. hat.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07/2007. (IV. 18.) Kt. határozat alapján 11. napirendként tárgyalv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A napirend elfogadását követően előterjesztő viszavont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15/2007. (IV. 18.) Kt. határozat alapján 16. napirendként tárgyalva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10/2007. (IV. 18.) Kt. határozat alapján 15. napirendként tárgyalva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15/2007. (IV. 18.) Kt. határozat alapján 17. napirendként tárgyalva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215/2007. (IV. 18.) Kt. határozat alapján 18. napirendként tárgyalva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239/2007. (IV. 18.) Kt. hat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239/2007. (IV. 18.) Kt. hat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239/2007. (IV. 18.) Kt. hat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239/2007. (IV. 18.) Kt. hat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239/2007. (IV. 18.) Kt. hat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>Visszavonta: 239/2007. (IV. 18.) Kt. hat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8. március 31-re módosította: </w:t>
      </w:r>
      <w:r>
        <w:fldChar w:fldCharType="begin"/>
      </w:r>
      <w:r>
        <w:rPr>
          <w:rStyle w:val="InternetLink"/>
          <w:b/>
        </w:rPr>
        <w:instrText xml:space="preserve"> HYPERLINK "../in/december%2019.%20ny%C3%ADlt%20kivonat.doc" \l "hat70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703/2007. (XII. 19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8. júlis 31-re módosította: </w:t>
      </w:r>
      <w:r>
        <w:fldChar w:fldCharType="begin"/>
      </w:r>
      <w:r>
        <w:rPr>
          <w:rStyle w:val="InternetLink"/>
          <w:b/>
        </w:rPr>
        <w:instrText xml:space="preserve"> HYPERLINK "../../2008/Kivonatok/%C3%A1prilis%2016.%20ny%C3%ADlt%20kivonat.doc" \l "hat22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22/2008. (IV. 16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9. március 31-re módosította: </w:t>
      </w:r>
      <w:r>
        <w:fldChar w:fldCharType="begin"/>
      </w:r>
      <w:r>
        <w:rPr>
          <w:rStyle w:val="InternetLink"/>
          <w:b/>
        </w:rPr>
        <w:instrText xml:space="preserve"> HYPERLINK "../../2008/Kivonatok/november%2026.%20ny%C3%ADlt%20kivonat.doc" \l "hat562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562/2008. (XI. 26.) Kt. hat.</w:t>
      </w:r>
      <w:r>
        <w:rPr>
          <w:rStyle w:val="InternetLink"/>
          <w:b/>
        </w:rPr>
        <w:fldChar w:fldCharType="end"/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color w:val="FF0000"/>
        </w:rPr>
        <w:t xml:space="preserve"> </w:t>
      </w:r>
      <w:r>
        <w:rPr>
          <w:b/>
          <w:color w:val="FF0000"/>
        </w:rPr>
        <w:t xml:space="preserve">Végrehajtási határidejét 2007. december 31-re módosította: </w:t>
      </w:r>
      <w:r>
        <w:fldChar w:fldCharType="begin"/>
      </w:r>
      <w:r>
        <w:rPr>
          <w:rStyle w:val="InternetLink"/>
          <w:b/>
        </w:rPr>
        <w:instrText xml:space="preserve"> HYPERLINK "../in/m%C3%A1jus%2023.%20ny%C3%ADlt.doc" \l "hat290070523"</w:instrText>
      </w:r>
      <w:r>
        <w:rPr>
          <w:rStyle w:val="InternetLink"/>
          <w:b/>
        </w:rPr>
        <w:fldChar w:fldCharType="separate"/>
      </w:r>
      <w:r>
        <w:rPr>
          <w:rStyle w:val="InternetLink"/>
          <w:b/>
        </w:rPr>
        <w:t>290/2007. (V. 23.) Kt. hat</w:t>
      </w:r>
      <w:r>
        <w:rPr>
          <w:rStyle w:val="InternetLink"/>
          <w:b/>
        </w:rPr>
        <w:fldChar w:fldCharType="end"/>
      </w:r>
      <w:r>
        <w:rPr>
          <w:b/>
          <w:color w:val="FF0000"/>
        </w:rPr>
        <w:t>.</w:t>
      </w:r>
    </w:p>
  </w:footnote>
  <w:footnote w:id="1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z w:val="20"/>
          <w:szCs w:val="20"/>
        </w:rPr>
        <w:t xml:space="preserve">Módosította </w:t>
      </w:r>
      <w:r>
        <w:fldChar w:fldCharType="begin"/>
      </w:r>
      <w:r>
        <w:rPr>
          <w:rStyle w:val="InternetLink"/>
          <w:sz w:val="20"/>
          <w:b/>
          <w:szCs w:val="20"/>
        </w:rPr>
        <w:instrText xml:space="preserve"> HYPERLINK "../in/j%C3%BAnius%2013.%20ny%C3%ADlt%20kivonat.doc" \l "hat352070613"</w:instrText>
      </w:r>
      <w:r>
        <w:rPr>
          <w:rStyle w:val="InternetLink"/>
          <w:sz w:val="20"/>
          <w:b/>
          <w:szCs w:val="20"/>
        </w:rPr>
        <w:fldChar w:fldCharType="separate"/>
      </w:r>
      <w:r>
        <w:rPr>
          <w:rStyle w:val="InternetLink"/>
          <w:b/>
          <w:sz w:val="20"/>
          <w:szCs w:val="20"/>
        </w:rPr>
        <w:t>352/2007. (VI. 13.) Kt. hat.</w:t>
      </w:r>
      <w:r>
        <w:rPr>
          <w:rStyle w:val="InternetLink"/>
          <w:sz w:val="20"/>
          <w:b/>
          <w:szCs w:val="20"/>
        </w:rPr>
        <w:fldChar w:fldCharType="end"/>
      </w:r>
      <w:r>
        <w:rPr>
          <w:b/>
          <w:color w:val="FF0000"/>
          <w:sz w:val="20"/>
          <w:szCs w:val="20"/>
        </w:rPr>
        <w:t xml:space="preserve"> az  alábbiak szerint: „Budapest Főváros XVI. Ker. Képviselő-testülete egyetért a Budapest Főváros XVI. Kerület Szakrendelője és az Egészségügyi Szolgálat összevonásával oly módon, hogy a két intézmény jogutódjaként </w:t>
      </w:r>
      <w:r>
        <w:rPr>
          <w:b/>
          <w:i/>
          <w:color w:val="FF0000"/>
          <w:sz w:val="20"/>
          <w:szCs w:val="20"/>
        </w:rPr>
        <w:t>a XVI. Kerület Kertvárosi Egészségügyi Szolgálatát</w:t>
      </w:r>
      <w:r>
        <w:rPr>
          <w:b/>
          <w:color w:val="FF0000"/>
          <w:sz w:val="20"/>
          <w:szCs w:val="20"/>
        </w:rPr>
        <w:t xml:space="preserve"> hozza létr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3981"/>
        </w:tabs>
        <w:ind w:left="3981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8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blokk">
    <w:name w:val="Szövegblokk"/>
    <w:basedOn w:val="Normal"/>
    <w:qFormat/>
    <w:pPr>
      <w:tabs>
        <w:tab w:val="clear" w:pos="708"/>
        <w:tab w:val="left" w:pos="4500" w:leader="none"/>
      </w:tabs>
      <w:ind w:left="4956" w:right="-180" w:hanging="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Zs">
    <w:name w:val="Normál Zs"/>
    <w:basedOn w:val="Normal"/>
    <w:qFormat/>
    <w:pPr>
      <w:spacing w:lineRule="auto" w:line="360" w:before="0" w:after="240"/>
      <w:jc w:val="both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comments" Target="comment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4T09:13:00Z</dcterms:created>
  <dc:creator>Herga Marcsi</dc:creator>
  <dc:description/>
  <cp:keywords/>
  <dc:language>en-US</dc:language>
  <cp:lastModifiedBy>Herga Marcsi</cp:lastModifiedBy>
  <cp:lastPrinted>2007-04-23T12:16:00Z</cp:lastPrinted>
  <dcterms:modified xsi:type="dcterms:W3CDTF">2013-12-02T08:02:00Z</dcterms:modified>
  <cp:revision>19</cp:revision>
  <dc:subject/>
  <dc:title>BUDAPEST FŐVÁROS XVI</dc:title>
</cp:coreProperties>
</file>