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u w:val="single"/>
        </w:rPr>
      </w:pPr>
      <w:r>
        <w:rPr>
          <w:b/>
          <w:i w:val="false"/>
          <w:sz w:val="28"/>
          <w:szCs w:val="28"/>
          <w:u w:val="single"/>
        </w:rPr>
        <w:t>BUDAPEST FŐVÁROS XVI. KERÜLETI ÖNKORMÁNYZAT</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május 2-án (szerdán) a Budapest Főváros XVI. kerületi Önkormányzat Képviselő-testülete 7.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Heading3"/>
        <w:spacing w:before="240" w:after="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b w:val="false"/>
          <w:b w:val="false"/>
          <w:i w:val="false"/>
          <w:i w:val="false"/>
          <w:szCs w:val="28"/>
        </w:rPr>
      </w:pPr>
      <w:r>
        <w:rPr>
          <w:b w:val="false"/>
          <w:i w:val="false"/>
          <w:szCs w:val="28"/>
        </w:rPr>
        <w:t xml:space="preserve">ANCSIN LÁSZLÓ </w:t>
      </w:r>
    </w:p>
    <w:p>
      <w:pPr>
        <w:pStyle w:val="BodyText2"/>
        <w:ind w:left="4248" w:hanging="1368"/>
        <w:rPr>
          <w:b w:val="false"/>
          <w:b w:val="false"/>
          <w:i w:val="false"/>
          <w:i w:val="false"/>
          <w:szCs w:val="28"/>
        </w:rPr>
      </w:pPr>
      <w:r>
        <w:rPr>
          <w:b w:val="false"/>
          <w:i w:val="false"/>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CSOMÓS GYULA</w:t>
      </w:r>
    </w:p>
    <w:p>
      <w:pPr>
        <w:pStyle w:val="Normal"/>
        <w:ind w:left="2880" w:hanging="0"/>
        <w:jc w:val="both"/>
        <w:rPr/>
      </w:pPr>
      <w:r>
        <w:rPr>
          <w:sz w:val="28"/>
          <w:szCs w:val="28"/>
        </w:rPr>
        <w:t>ERDŐKÖZI GYÖRGY</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GOMBOS JÓZSEFNÉ</w:t>
      </w:r>
    </w:p>
    <w:p>
      <w:pPr>
        <w:pStyle w:val="Normal"/>
        <w:jc w:val="both"/>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jc w:val="both"/>
        <w:rPr>
          <w:sz w:val="28"/>
          <w:szCs w:val="28"/>
        </w:rPr>
      </w:pPr>
      <w:r>
        <w:rPr>
          <w:sz w:val="28"/>
          <w:szCs w:val="28"/>
        </w:rPr>
        <w:tab/>
        <w:tab/>
        <w:tab/>
        <w:tab/>
        <w:t>DR. PÁLOK LÁSZLÓ Printz és Társa Kft.</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isztelt Képviselőtársaim! Ahogy szoktuk, most is kezdjük a nemzeti imádságunk, a Himnusz eléneklésével a mai ülést. Ma is jó néhány napirend van előttünk és reménykedem benne, hogy a kerület ügyeire tudunk ma is koncentrálni, és nem az aktuálpolitikai dolgok kerülnek terítékre. </w:t>
      </w:r>
    </w:p>
    <w:p>
      <w:pPr>
        <w:pStyle w:val="Normal"/>
        <w:jc w:val="both"/>
        <w:rPr/>
      </w:pPr>
      <w:r>
        <w:rPr>
          <w:sz w:val="28"/>
        </w:rPr>
        <w:t xml:space="preserve">Mivel a teremben nem látom Dr. Büki Tamást az Ügyrendi és Jogi Bizottság elnökét így az általános helyettesítésről Szász úr szokott gondoskodni. Kérem, hogy mondja el, hogy az Ügyrendi és Jogi Bizottságnak milyen véleménye, ill. hozzászólása van a mai napirendi pontok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Gyakorlatilag ami a napirendekhez szükséges szavazás volt az Ügyrendi Bizottságon az annyi volt, hogy a Sürgősségi indítványokat új 1. és 2. napirendként javasolja az Ügyrendi Bizottság, tekintettel arra, hogy az egyik Sürgősségi indítványban szerepel egy május 3-i dátum, és ha ezt a szavazást gyorsan megejtjük az elején, akkor lehet, hogy még a mai nap folyamán tud a hivatal ez ügyben tenni valamit. Ez az egy szavazás volt, ami a testületi napirendeket érinti. A többi a napirenden szereplő napirendi pontok valamelyikéhez szól. Majd ott az aktuális napirendi pontnál elmondjuk az Ügyrendi Bizottságnak a javasla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jól értem, a bizottság javaslatát akkor a Közterület kialakítás új 2–ként, és a Pályázat települési Önkormányzat szilárd burkolatú belterületi közutak burkolat felújításának támogatására pedig új 3. napirendként szerepeljen. Jól értem Képviselő urat? Köszönöm. Van-e valakinek más javaslata? Ilyet nem látok. Először a Sürgősségi indítványról szavaznánk. Aki egyetért azzal, hogy a Közterületek kialakítása előterjesztés, ami sürgősséggel érkezett képviselőtársaim elé, az új 2. napirendként szerepeljen. Aki ezzel egyetért, kérem igennel szavazzon. Szavazzunk! Kihirdetem a határozatot. A Képviselő-testület 20 igen, 0 nem, 1 tartózkodással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1/2007. (V. 2.) Kt. </w:t>
        <w:tab/>
        <w:t>A Képviselő-testület a „Közterületek kialakítása” tárgyában benyújtott sürgősségi indítványt 2.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i egyetért azzal a javaslattal, hogy a Pályázat a Települési önkormányzati szilárd burkolatú belterületi közutak burkolat felújításának támogatására – kiegészítés c. napirendi pont új 3. napirendi pontként kerüljön tárgyalásra, kérem igennel szavazzon. Szavazzunk! Kihirdetem a határozatot. A Képviselő-testület 20 igen, 0 nem, 1 tartózkodással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42/2007. (V. 2.) Kt. </w:t>
        <w:tab/>
        <w:t xml:space="preserve">A Képviselő-testület a „Pályázat a Települési önkormányzati szilárd burkolatú belterületi közutak burkolat felújításának támogatására – kiegészítés –” tárgyában benyújtott sürgősségi indítványt 3. napirendi pontként tárgyalja.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ekkel a módosításokkal az eredeti előterjesztésben, ill. napirendben kiküldött napirendi pontokat tenném fel szavazásra. Aki ezzel egyetért, kérem igennel szavazzon. Szavazzunk! 21 egyhangúlag a Képviselő-testület a napirendet elfogad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 A T Á R O Z A T:</w:t>
      </w:r>
    </w:p>
    <w:p>
      <w:pPr>
        <w:pStyle w:val="Normal"/>
        <w:ind w:left="3124" w:hanging="3124"/>
        <w:jc w:val="both"/>
        <w:rPr>
          <w:sz w:val="28"/>
        </w:rPr>
      </w:pPr>
      <w:r>
        <w:rPr>
          <w:sz w:val="28"/>
        </w:rPr>
        <w:t xml:space="preserve">243/2007. (V. 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rPr>
          <w:color w:val="000000"/>
          <w:spacing w:val="-3"/>
          <w:sz w:val="28"/>
        </w:rPr>
      </w:pPr>
      <w:r>
        <w:rPr>
          <w:color w:val="000000"/>
          <w:spacing w:val="-3"/>
          <w:sz w:val="28"/>
        </w:rPr>
        <w:t>2.</w:t>
        <w:tab/>
      </w:r>
      <w:r>
        <w:rPr>
          <w:sz w:val="28"/>
        </w:rPr>
        <w:t>Közterületek kialakítása</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color w:val="000000"/>
          <w:spacing w:val="-3"/>
          <w:sz w:val="28"/>
        </w:rPr>
      </w:pPr>
      <w:r>
        <w:rPr>
          <w:color w:val="000000"/>
          <w:spacing w:val="-3"/>
          <w:sz w:val="28"/>
        </w:rPr>
        <w:t>3.</w:t>
        <w:tab/>
      </w:r>
      <w:r>
        <w:rPr>
          <w:sz w:val="28"/>
        </w:rPr>
        <w:t>Pályázat a Települési önkormányzati szilárd burkolatú belterületi közutak burkolat felújításának támogatására – kiegészítés –</w:t>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pPr>
      <w:r>
        <w:rPr>
          <w:sz w:val="28"/>
          <w:szCs w:val="28"/>
        </w:rPr>
        <w:t>4.</w:t>
        <w:tab/>
        <w:t>Budapest, XVI. kerület Pirosrózsa utca-Bányai Elemér utca-Kicsi utca-Zalavár utca-Egyenes utca-Cziráki utca által határolt terület szabályozási terv jóváhagyása</w:t>
      </w:r>
    </w:p>
    <w:p>
      <w:pPr>
        <w:pStyle w:val="Normal"/>
        <w:ind w:left="4686" w:hanging="1562"/>
        <w:rPr/>
      </w:pPr>
      <w:r>
        <w:rPr>
          <w:sz w:val="28"/>
          <w:szCs w:val="28"/>
          <w:u w:val="single"/>
        </w:rPr>
        <w:t>Előterjesztő:</w:t>
      </w:r>
      <w:r>
        <w:rPr>
          <w:sz w:val="28"/>
          <w:szCs w:val="28"/>
        </w:rPr>
        <w:tab/>
        <w:t>Kovács Péter polgármester</w:t>
      </w:r>
    </w:p>
    <w:p>
      <w:pPr>
        <w:pStyle w:val="Normal"/>
        <w:ind w:left="1440" w:hanging="0"/>
        <w:jc w:val="both"/>
        <w:rPr>
          <w:sz w:val="28"/>
          <w:szCs w:val="28"/>
        </w:rPr>
      </w:pPr>
      <w:r>
        <w:rPr>
          <w:sz w:val="28"/>
          <w:szCs w:val="28"/>
        </w:rPr>
      </w:r>
    </w:p>
    <w:p>
      <w:pPr>
        <w:pStyle w:val="Normal"/>
        <w:ind w:left="3124" w:hanging="852"/>
        <w:jc w:val="both"/>
        <w:rPr>
          <w:sz w:val="28"/>
          <w:szCs w:val="28"/>
        </w:rPr>
      </w:pPr>
      <w:r>
        <w:rPr>
          <w:sz w:val="28"/>
          <w:szCs w:val="28"/>
        </w:rPr>
        <w:t>5.</w:t>
        <w:tab/>
        <w:t>A Corvin Művelődési Ház-Erzsébetligeti Színház lepényépület felújítására vonatkozó közbeszerzési eljárás lezárása</w:t>
      </w:r>
    </w:p>
    <w:p>
      <w:pPr>
        <w:pStyle w:val="Normal"/>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s>
        <w:ind w:left="1440" w:firstLine="720"/>
        <w:jc w:val="both"/>
        <w:rPr>
          <w:sz w:val="28"/>
          <w:szCs w:val="28"/>
        </w:rPr>
      </w:pPr>
      <w:r>
        <w:rPr>
          <w:sz w:val="28"/>
          <w:szCs w:val="28"/>
        </w:rPr>
      </w:r>
    </w:p>
    <w:p>
      <w:pPr>
        <w:pStyle w:val="Normal"/>
        <w:ind w:left="3124" w:hanging="852"/>
        <w:jc w:val="both"/>
        <w:rPr/>
      </w:pPr>
      <w:r>
        <w:rPr>
          <w:sz w:val="28"/>
          <w:szCs w:val="28"/>
        </w:rPr>
        <w:t>6.</w:t>
        <w:tab/>
        <w:t xml:space="preserve">Javaslat a Budapest, XVI. ker. Szabadkai u. 9-21. sz. 111368-111374 hrsz-ú ingatlanok értékesítésér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7.</w:t>
        <w:tab/>
        <w:t>Javaslat a 313/2006. (VI. 27.) Kt. és 50/2006. (II. 14.) Kt. határozatok végrehajtásának felfüggesztésére</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8.</w:t>
        <w:tab/>
        <w:t>Szomszédos kerületen és településeken készítendő szabályozási tervek előzetes véleményezése</w:t>
      </w:r>
    </w:p>
    <w:p>
      <w:pPr>
        <w:pStyle w:val="Normal"/>
        <w:tabs>
          <w:tab w:val="clear" w:pos="708"/>
          <w:tab w:val="left" w:pos="1980" w:leader="none"/>
        </w:tabs>
        <w:ind w:left="3550" w:hanging="426"/>
        <w:jc w:val="both"/>
        <w:rPr/>
      </w:pPr>
      <w:r>
        <w:rPr>
          <w:sz w:val="28"/>
          <w:szCs w:val="28"/>
        </w:rPr>
        <w:t>a.)</w:t>
        <w:tab/>
        <w:t>XVII. Kerület, Tóimalom u. menti telkek, 137613 hrsz. Árok – (137612) hrsz. út és a Pesti út által határolt területre szabályozási terv készítése</w:t>
      </w:r>
    </w:p>
    <w:p>
      <w:pPr>
        <w:pStyle w:val="Normal"/>
        <w:ind w:left="3550" w:hanging="426"/>
        <w:jc w:val="both"/>
        <w:rPr>
          <w:sz w:val="28"/>
          <w:szCs w:val="28"/>
        </w:rPr>
      </w:pPr>
      <w:r>
        <w:rPr>
          <w:sz w:val="28"/>
          <w:szCs w:val="28"/>
        </w:rPr>
        <w:t>b.)</w:t>
        <w:tab/>
        <w:t>XVII. kerület, Almásháza u. – Látóhegy u. – Kopolya u. – Tarcsai út által határolt területre szabályozási terv készítése</w:t>
      </w:r>
    </w:p>
    <w:p>
      <w:pPr>
        <w:pStyle w:val="Normal"/>
        <w:ind w:left="3550" w:hanging="426"/>
        <w:jc w:val="both"/>
        <w:rPr>
          <w:sz w:val="28"/>
          <w:szCs w:val="28"/>
        </w:rPr>
      </w:pPr>
      <w:r>
        <w:rPr>
          <w:sz w:val="28"/>
          <w:szCs w:val="28"/>
        </w:rPr>
        <w:t>c.)</w:t>
        <w:tab/>
        <w:t xml:space="preserve">Csömör 061/1-2; 063/14-25 hrsz. területen kialakítandó lakóterület TSZT módosítása, valamint helyi építési szabályzat és szabályozási terv készítése </w:t>
      </w:r>
    </w:p>
    <w:p>
      <w:pPr>
        <w:pStyle w:val="Normal"/>
        <w:ind w:left="3550" w:hanging="426"/>
        <w:jc w:val="both"/>
        <w:rPr/>
      </w:pPr>
      <w:r>
        <w:rPr>
          <w:sz w:val="28"/>
          <w:szCs w:val="28"/>
        </w:rPr>
        <w:t>d.)</w:t>
        <w:tab/>
        <w:t xml:space="preserve">Nagytarcsa település 0102/12-0102/38. hrsz., ún. „Temető alatti” területének helyi építési szabályzat és Szabályozási terv készítése </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b/>
          <w:b/>
          <w:i/>
          <w:i/>
          <w:sz w:val="28"/>
          <w:szCs w:val="28"/>
        </w:rPr>
      </w:pPr>
      <w:r>
        <w:rPr>
          <w:sz w:val="28"/>
          <w:szCs w:val="28"/>
        </w:rPr>
        <w:t>9.</w:t>
        <w:tab/>
        <w:t>Javaslat az Önkormányzat Szervezeti és Működési Szabályzatáról szóló rendelet megalkotására</w:t>
      </w:r>
    </w:p>
    <w:p>
      <w:pPr>
        <w:pStyle w:val="Normal"/>
        <w:ind w:left="3124" w:hanging="0"/>
        <w:jc w:val="both"/>
        <w:rPr>
          <w:b/>
          <w:b/>
          <w:i/>
          <w:i/>
          <w:sz w:val="28"/>
          <w:szCs w:val="28"/>
        </w:rPr>
      </w:pPr>
      <w:r>
        <w:rPr>
          <w:b/>
          <w:i/>
          <w:sz w:val="28"/>
          <w:szCs w:val="28"/>
        </w:rPr>
        <w:t>(első olvasat)</w:t>
      </w:r>
    </w:p>
    <w:p>
      <w:pPr>
        <w:pStyle w:val="Normal"/>
        <w:ind w:left="4686" w:hanging="1562"/>
        <w:jc w:val="both"/>
        <w:rPr/>
      </w:pPr>
      <w:r>
        <w:rPr>
          <w:sz w:val="28"/>
          <w:szCs w:val="28"/>
          <w:u w:val="single"/>
        </w:rPr>
        <w:t>Előterjesztő:</w:t>
      </w:r>
      <w:r>
        <w:rPr>
          <w:sz w:val="28"/>
          <w:szCs w:val="28"/>
        </w:rPr>
        <w:tab/>
        <w:t>dr. Büki Tamás bizottsági elnök</w:t>
      </w:r>
    </w:p>
    <w:p>
      <w:pPr>
        <w:pStyle w:val="Normal"/>
        <w:tabs>
          <w:tab w:val="clear" w:pos="708"/>
          <w:tab w:val="left" w:pos="3780" w:leader="none"/>
        </w:tabs>
        <w:ind w:left="2160" w:hanging="36"/>
        <w:rPr>
          <w:sz w:val="28"/>
          <w:szCs w:val="28"/>
        </w:rPr>
      </w:pPr>
      <w:r>
        <w:rPr>
          <w:sz w:val="28"/>
          <w:szCs w:val="28"/>
        </w:rPr>
      </w:r>
    </w:p>
    <w:p>
      <w:pPr>
        <w:pStyle w:val="Normal"/>
        <w:ind w:left="3124" w:hanging="994"/>
        <w:jc w:val="both"/>
        <w:rPr>
          <w:sz w:val="28"/>
          <w:szCs w:val="28"/>
        </w:rPr>
      </w:pPr>
      <w:r>
        <w:rPr>
          <w:sz w:val="28"/>
          <w:szCs w:val="28"/>
        </w:rPr>
        <w:t>10.</w:t>
        <w:tab/>
        <w:t>Javaslat a Budapest XVI. kerületi Önkormányzat Piacfelügyelete alapító okiratának módosítására</w:t>
      </w:r>
    </w:p>
    <w:p>
      <w:pPr>
        <w:pStyle w:val="Normal"/>
        <w:ind w:left="4686" w:hanging="1562"/>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1.</w:t>
        <w:tab/>
        <w:t>Javaslat a Kertvárosi Sportlétesítményeket Üzemeltető Kft. előtársasági beszámolójának elfogadására</w:t>
      </w:r>
    </w:p>
    <w:p>
      <w:pPr>
        <w:pStyle w:val="Normal"/>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2.</w:t>
        <w:tab/>
        <w:t>Javaslat a Magyar Kézművességért Alapítvány kérelmének támogatására</w:t>
      </w:r>
    </w:p>
    <w:p>
      <w:pPr>
        <w:pStyle w:val="Normal"/>
        <w:ind w:left="4686" w:hanging="1562"/>
        <w:jc w:val="both"/>
        <w:rPr/>
      </w:pPr>
      <w:r>
        <w:rPr>
          <w:sz w:val="28"/>
          <w:szCs w:val="28"/>
          <w:u w:val="single"/>
        </w:rPr>
        <w:t>Előterjesztő:</w:t>
      </w:r>
      <w:r>
        <w:rPr>
          <w:sz w:val="28"/>
          <w:szCs w:val="28"/>
        </w:rPr>
        <w:tab/>
        <w:t>Zsinka László bizottsági elnök</w:t>
      </w:r>
    </w:p>
    <w:p>
      <w:pPr>
        <w:pStyle w:val="Normal"/>
        <w:ind w:left="1440" w:hanging="0"/>
        <w:jc w:val="both"/>
        <w:rPr>
          <w:sz w:val="28"/>
          <w:szCs w:val="28"/>
        </w:rPr>
      </w:pPr>
      <w:r>
        <w:rPr>
          <w:sz w:val="28"/>
          <w:szCs w:val="28"/>
        </w:rPr>
      </w:r>
    </w:p>
    <w:p>
      <w:pPr>
        <w:pStyle w:val="Normal"/>
        <w:ind w:left="3124" w:hanging="994"/>
        <w:jc w:val="both"/>
        <w:rPr/>
      </w:pPr>
      <w:r>
        <w:rPr>
          <w:sz w:val="28"/>
          <w:szCs w:val="28"/>
        </w:rPr>
        <w:t>13.</w:t>
        <w:tab/>
        <w:t>Javaslat az Őrtüzek a Magyarságért Alapítvány támogatásáról szóló 143/2007. (III. 21.) Kt. határozat módosításra</w:t>
      </w:r>
    </w:p>
    <w:p>
      <w:pPr>
        <w:pStyle w:val="Normal"/>
        <w:ind w:left="4686" w:hanging="1562"/>
        <w:jc w:val="both"/>
        <w:rPr/>
      </w:pPr>
      <w:r>
        <w:rPr>
          <w:sz w:val="28"/>
          <w:szCs w:val="28"/>
          <w:u w:val="single"/>
        </w:rPr>
        <w:t>Előterjesztő:</w:t>
      </w:r>
      <w:r>
        <w:rPr>
          <w:sz w:val="28"/>
          <w:szCs w:val="28"/>
        </w:rPr>
        <w:tab/>
        <w:t>Zsinka László bizottsági elnök</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4.</w:t>
        <w:tab/>
        <w:t>Interpelláció Kovács Péter polgármesterhez a XVI. Kerületi Újság miatt</w:t>
      </w:r>
    </w:p>
    <w:p>
      <w:pPr>
        <w:pStyle w:val="Normal"/>
        <w:ind w:left="4686" w:hanging="1562"/>
        <w:jc w:val="both"/>
        <w:rPr/>
      </w:pPr>
      <w:r>
        <w:rPr>
          <w:sz w:val="28"/>
          <w:szCs w:val="28"/>
          <w:u w:val="single"/>
        </w:rPr>
        <w:t>Előterjesztő:</w:t>
      </w:r>
      <w:r>
        <w:rPr>
          <w:sz w:val="28"/>
          <w:szCs w:val="28"/>
        </w:rPr>
        <w:tab/>
        <w:t>dr. Büki Tamás önkormányzati képviselő</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5.</w:t>
        <w:tab/>
        <w:t xml:space="preserve">Jelentés az Önkormányzat Képviselő-testülete zárt ülésén hozott határozatainak végrehajtásáról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sz w:val="28"/>
          <w:szCs w:val="28"/>
        </w:rPr>
      </w:pPr>
      <w:r>
        <w:rPr>
          <w:sz w:val="28"/>
          <w:szCs w:val="28"/>
        </w:rPr>
        <w:t>16.</w:t>
        <w:tab/>
        <w:t>Lakásfenntartási támogatás elutasítása elleni fellebbezés</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1440" w:hanging="0"/>
        <w:jc w:val="both"/>
        <w:rPr>
          <w:sz w:val="28"/>
          <w:szCs w:val="28"/>
        </w:rPr>
      </w:pPr>
      <w:r>
        <w:rPr>
          <w:sz w:val="28"/>
          <w:szCs w:val="28"/>
        </w:rPr>
      </w:r>
    </w:p>
    <w:p>
      <w:pPr>
        <w:pStyle w:val="Normal"/>
        <w:ind w:left="3124" w:hanging="994"/>
        <w:jc w:val="both"/>
        <w:rPr/>
      </w:pPr>
      <w:r>
        <w:rPr>
          <w:sz w:val="28"/>
          <w:szCs w:val="28"/>
        </w:rPr>
        <w:t xml:space="preserve">17. </w:t>
      </w:r>
      <w:r>
        <w:rPr>
          <w:rStyle w:val="FootnoteCharacters"/>
          <w:rStyle w:val="FootnoteAnchor"/>
          <w:sz w:val="28"/>
          <w:szCs w:val="28"/>
        </w:rPr>
        <w:footnoteReference w:id="2"/>
      </w:r>
      <w:r>
        <w:rPr>
          <w:sz w:val="28"/>
          <w:szCs w:val="28"/>
        </w:rPr>
        <w:tab/>
        <w:t>Háziorvosi működtetési jog átadása</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ind w:left="1440" w:hanging="0"/>
        <w:jc w:val="both"/>
        <w:rPr>
          <w:sz w:val="28"/>
          <w:szCs w:val="28"/>
        </w:rPr>
      </w:pPr>
      <w:r>
        <w:rPr>
          <w:sz w:val="28"/>
          <w:szCs w:val="28"/>
        </w:rPr>
      </w:r>
    </w:p>
    <w:p>
      <w:pPr>
        <w:pStyle w:val="Normal"/>
        <w:ind w:left="3124" w:hanging="994"/>
        <w:jc w:val="both"/>
        <w:rPr>
          <w:sz w:val="28"/>
          <w:szCs w:val="28"/>
        </w:rPr>
      </w:pPr>
      <w:r>
        <w:rPr>
          <w:sz w:val="28"/>
          <w:szCs w:val="28"/>
        </w:rPr>
        <w:t>18.</w:t>
        <w:tab/>
        <w:t>Képviselői kérdések, közérdekű bejelentések</w:t>
      </w:r>
    </w:p>
    <w:p>
      <w:pPr>
        <w:pStyle w:val="Normal"/>
        <w:ind w:left="3124" w:hanging="0"/>
        <w:jc w:val="both"/>
        <w:rPr>
          <w:b/>
          <w:b/>
          <w:i/>
          <w:i/>
          <w:sz w:val="28"/>
          <w:szCs w:val="28"/>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Normal"/>
        <w:jc w:val="both"/>
        <w:rPr>
          <w:i/>
          <w:i/>
          <w:sz w:val="28"/>
          <w:szCs w:val="28"/>
          <w:lang w:val="en-US"/>
        </w:rPr>
      </w:pPr>
      <w:r>
        <w:rPr>
          <w:i/>
          <w:sz w:val="28"/>
          <w:szCs w:val="28"/>
          <w:lang w:val="en-US"/>
        </w:rPr>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hozzáfűznivalóm nincs. Van-e kérdés, hozzászólás? Nincs. A határozati javaslat az előterjesztés 3. oldalán található. Aki ezzel egyetért, kérem igennel szavazzon. Szavazzunk! A Képviselő-testület 21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244/2007. (V. 2.) Kt. </w:t>
      </w:r>
      <w:r>
        <w:rPr/>
        <w:tab/>
      </w:r>
      <w:r>
        <w:rPr>
          <w:sz w:val="28"/>
          <w:szCs w:val="28"/>
        </w:rPr>
        <w:t>A Képviselő-testület a</w:t>
      </w:r>
    </w:p>
    <w:p>
      <w:pPr>
        <w:pStyle w:val="BodyTextIndent2"/>
        <w:ind w:left="3124" w:hanging="0"/>
        <w:rPr/>
      </w:pPr>
      <w:r>
        <w:rPr>
          <w:rFonts w:cs="Times New Roman" w:ascii="Times New Roman" w:hAnsi="Times New Roman"/>
          <w:sz w:val="28"/>
          <w:szCs w:val="28"/>
        </w:rPr>
        <w:t>35/2007. (II. 1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36/2007. (II. 14.) Kt. </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7/2007. (II. 1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2007. (II. 14.)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67/2007. (III. 21.)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6"/>
          <w:szCs w:val="26"/>
        </w:rPr>
      </w:pPr>
      <w:r>
        <w:rPr>
          <w:rFonts w:cs="Times New Roman" w:ascii="Times New Roman" w:hAnsi="Times New Roman"/>
          <w:sz w:val="26"/>
          <w:szCs w:val="26"/>
        </w:rPr>
      </w:r>
    </w:p>
    <w:p>
      <w:pPr>
        <w:pStyle w:val="BodyTextIndent2"/>
        <w:ind w:left="4260" w:hanging="1141"/>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41"/>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 határidő-módosítás iránti kérelem az előterjesztés 5. oldalán határozati javaslat 2. címszó alatt található. Aki ezzel egyetért, kérem igennel szavazzon. Szavazzunk! A Képviselő-testület 21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45/2007. (V. 2.) Kt. </w:t>
        <w:tab/>
      </w:r>
      <w:r>
        <w:rPr>
          <w:sz w:val="28"/>
          <w:szCs w:val="28"/>
        </w:rPr>
        <w:t>A Képviselő-testület a 34/2007. (II. 14.) Kt. határozat végrehajtási határidejét az alábbiak szerint módosítja:</w:t>
      </w:r>
    </w:p>
    <w:p>
      <w:pPr>
        <w:pStyle w:val="Heading1"/>
        <w:ind w:left="3124" w:hanging="3124"/>
        <w:jc w:val="both"/>
        <w:rPr>
          <w:i w:val="false"/>
          <w:i w:val="false"/>
          <w:sz w:val="28"/>
          <w:szCs w:val="28"/>
        </w:rPr>
      </w:pPr>
      <w:r>
        <w:rPr>
          <w:i w:val="false"/>
          <w:sz w:val="28"/>
          <w:szCs w:val="28"/>
        </w:rPr>
      </w:r>
    </w:p>
    <w:p>
      <w:pPr>
        <w:pStyle w:val="Heading1"/>
        <w:ind w:left="3124" w:hanging="0"/>
        <w:jc w:val="both"/>
        <w:rPr>
          <w:i w:val="false"/>
          <w:i w:val="false"/>
          <w:sz w:val="28"/>
          <w:szCs w:val="28"/>
        </w:rPr>
      </w:pPr>
      <w:r>
        <w:rPr>
          <w:i w:val="false"/>
          <w:sz w:val="28"/>
          <w:szCs w:val="28"/>
        </w:rPr>
        <w:t>„</w:t>
      </w:r>
      <w:r>
        <w:rPr>
          <w:i w:val="false"/>
          <w:sz w:val="28"/>
          <w:szCs w:val="28"/>
        </w:rPr>
        <w:t>Határidő: az engedélyező határozat jogerőre emelkedését követő 60 napon belül”</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u w:val="single"/>
        </w:rPr>
        <w:t>KOVÁCS PÉTER</w:t>
      </w:r>
    </w:p>
    <w:p>
      <w:pPr>
        <w:pStyle w:val="Normal"/>
        <w:jc w:val="both"/>
        <w:rPr>
          <w:sz w:val="28"/>
          <w:szCs w:val="28"/>
        </w:rPr>
      </w:pPr>
      <w:r>
        <w:rPr>
          <w:sz w:val="28"/>
          <w:szCs w:val="28"/>
        </w:rPr>
        <w:t xml:space="preserve">Áttérünk a Sürgősségi előterjesztésben kiküldött 2. napirendi pontra, a Közterületek kialakítása címme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 w:val="false"/>
          <w:sz w:val="28"/>
          <w:szCs w:val="28"/>
          <w:u w:val="single"/>
        </w:rPr>
        <w:t>NAPIREND:</w:t>
      </w:r>
      <w:r>
        <w:rPr>
          <w:bCs/>
          <w:i w:val="false"/>
          <w:sz w:val="28"/>
          <w:szCs w:val="28"/>
        </w:rPr>
        <w:tab/>
        <w:t>2.</w:t>
      </w:r>
      <w:r>
        <w:rPr>
          <w:b/>
          <w:bCs/>
          <w:i w:val="false"/>
          <w:sz w:val="28"/>
          <w:szCs w:val="28"/>
        </w:rPr>
        <w:tab/>
      </w:r>
      <w:r>
        <w:rPr>
          <w:i w:val="false"/>
          <w:sz w:val="28"/>
          <w:szCs w:val="28"/>
        </w:rPr>
        <w:t>Közterületek kialakítása</w:t>
      </w:r>
    </w:p>
    <w:p>
      <w:pPr>
        <w:pStyle w:val="Normal"/>
        <w:jc w:val="both"/>
        <w:rPr>
          <w:i/>
          <w:i/>
          <w:sz w:val="28"/>
          <w:szCs w:val="28"/>
        </w:rPr>
      </w:pPr>
      <w:r>
        <w:rPr>
          <w:i/>
          <w:sz w:val="28"/>
          <w:szCs w:val="28"/>
        </w:rPr>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 hozzáfűznivalóm lenne, hogy a Szilas-patak völgyében, ill. onnan nem messze lévő közműépítések leginkább a csatornaépítés miatt van arra szükség, hogy az Önkormányzat közterületeket vagy kisajátítson, vagy más egyéb módon tulajdonba szerezzen. Ez egy nagyon régóta húzódó probléma. Reményeink szerint előbb-utóbb pontot tudunk tenni az ügy végére. A csatornázás azért is égető, mert 2007-től a Fővárosi Önkormányzat kötelessége  - saját maga vállalta ezt a dolgot - a csatornaépítés, a főváros 100 %-ban történő csatornázása. De természetesen csak közterületre tudnak csatornát elhelyezni. Mindenféleképpen szükséges a közterületek megszerzése. Az előterjesztés csak javaslatot tesz arra, hogy mik azok a közterületek, amelyeknek a megszerzésére induljon el különböző tárgyalás. Nyilván a legvégső döntésre majd be fog kerülni az Önkormányzat Képviselő-testülete elé. A döntés most csak az, hogy határozza el a Képviselő-testület, hogy melyek azok a területek, amelyeket meg kíván szerezni, ill. ebből majd a 2008. évi költségvetésben 30 mFt-ot  félre tesz, de addig is a tárgyalások elindulhassanak. Erre tennék javaslatot. Kérdezem van-e kérdés? Kérdést nem látok.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u w:val="single"/>
        </w:rPr>
      </w:pPr>
      <w:r>
        <w:rPr>
          <w:sz w:val="28"/>
        </w:rPr>
        <w:t>A következőt néztem, ill. számolgattam. A határozati javaslat felsorolja a kivett beépítetlen területet, erdőt, kivett utat, művelési ….., stb.  Az erdőt és a beépítetlen területeket összeadtam, az durván 6000 m2. Visszaosztva 30 mFt-tal az 4.980,- 5.000,- Ft/m2. Meggyőződésem, hogy ez az összeg kevés lesz, ha szükségeltetik, mert a napi árak ezeket meghaladják véleményem szerint. Már csak azért is, mert van egy lakóház is, amelyiknek a helyzete, ha vásárlásra kerül a sor, akkor valószínűleg ennek a 30 mFt-nak a jelentős részét elviszi. Én javaslom azt, hogy a biztonság kedvéért 45 mFt-ra emeljük.</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sz w:val="28"/>
          <w:u w:val="single"/>
        </w:rPr>
        <w:t>KOVÁCS PÉTER</w:t>
      </w:r>
    </w:p>
    <w:p>
      <w:pPr>
        <w:pStyle w:val="Normal"/>
        <w:jc w:val="both"/>
        <w:rPr/>
      </w:pPr>
      <w:r>
        <w:rPr>
          <w:sz w:val="28"/>
        </w:rPr>
        <w:t xml:space="preserve">A 30 mFt-ot azért írtuk bele, hogy egy tájékoztató körülbelüli értékben a Képviselő-testület már tudjon most gondolkodni. Vannak itt még olyan telkek, amiből nem biztos, hogy az egészet meg kell szerezni, de ez természetesen egy tárgyalás kérdése. Kifejezetten nagy területű területről van szó az egyikben, ami nem biztos, hogy az egész szükségeltetik arra, hogy a csatornát ki lehessen alakítani. Én azt mondom, hogy ha Kaszás úr nem ragaszkodik a módosító indítványához, hogy fog ez még úgy is a 2008. évi költségvetésnél idekerülni. Most egyelőre fogadjuk el a 30 mFt-ot. Meglátjuk, hogy a tárgyalásokat, hogy sikerül a polgármesternek alakítani és utána, amikor a költségvetés készítése, vagy akár a koncepció elkészül, akkor majd megnézzük, hogy kell-e módosítani ezen az összegen. De természetesen, ha ragaszkodik hozzá Képviselő úr, szavaztatok az indítványáról. Nem ragaszkodik hozzá, elfogadja ezt a magyarázatot. Köszönöm szépen Képviselő úr a belátását. Más hozzászólást nem látok. Határozathozatal következik. Az előterjesztés 1. oldalán kezdődő és a 2. oldalán végződő határozati javaslattal aki egyetért, kérem igennel szavazzon. Szavazzunk! A Képviselő-testület 20 igennel egyhangúlag a határozati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6/2007. (V. 2.) Kt. </w:t>
        <w:tab/>
      </w:r>
      <w:r>
        <w:rPr>
          <w:sz w:val="28"/>
          <w:szCs w:val="28"/>
        </w:rPr>
        <w:t>Budapest Főváros XVI. kerületi Önkormányzat Képviselő-testülete úgy határoz, hogy a Szilas-patak melletti lakóterületek közterületi megközelíthetőségéhez az alábbi ingatlanok megosztását, és az út területek tulajdonjogának megszerzését indítványozza, felkéri a polgármestert az azonnali ügyintézés megindítására. A fedezetet (30.000 eFt-ot) a 2008. évi költségvetésben biztosítja.</w:t>
      </w:r>
    </w:p>
    <w:p>
      <w:pPr>
        <w:pStyle w:val="Normal"/>
        <w:tabs>
          <w:tab w:val="clear" w:pos="708"/>
          <w:tab w:val="left" w:pos="4686" w:leader="none"/>
          <w:tab w:val="left" w:pos="6248" w:leader="none"/>
        </w:tabs>
        <w:ind w:left="3540" w:hanging="416"/>
        <w:jc w:val="both"/>
        <w:rPr>
          <w:sz w:val="28"/>
          <w:szCs w:val="28"/>
        </w:rPr>
      </w:pPr>
      <w:r>
        <w:rPr>
          <w:sz w:val="28"/>
          <w:szCs w:val="28"/>
        </w:rPr>
        <w:t>Hrsz.</w:t>
        <w:tab/>
        <w:t>terület</w:t>
        <w:tab/>
        <w:t>művelési ág</w:t>
      </w:r>
    </w:p>
    <w:p>
      <w:pPr>
        <w:pStyle w:val="Normal"/>
        <w:tabs>
          <w:tab w:val="clear" w:pos="708"/>
          <w:tab w:val="left" w:pos="4686" w:leader="none"/>
          <w:tab w:val="left" w:pos="6248" w:leader="none"/>
        </w:tabs>
        <w:ind w:left="3540" w:hanging="416"/>
        <w:jc w:val="both"/>
        <w:rPr>
          <w:sz w:val="28"/>
          <w:szCs w:val="28"/>
        </w:rPr>
      </w:pPr>
      <w:r>
        <w:rPr>
          <w:sz w:val="28"/>
          <w:szCs w:val="28"/>
        </w:rPr>
        <w:t>117247/5</w:t>
        <w:tab/>
        <w:t>2120 m2</w:t>
        <w:tab/>
        <w:t>erdő</w:t>
      </w:r>
    </w:p>
    <w:p>
      <w:pPr>
        <w:pStyle w:val="Normal"/>
        <w:tabs>
          <w:tab w:val="clear" w:pos="708"/>
          <w:tab w:val="left" w:pos="4686" w:leader="none"/>
          <w:tab w:val="left" w:pos="6248" w:leader="none"/>
        </w:tabs>
        <w:ind w:left="3540" w:hanging="3540"/>
        <w:jc w:val="both"/>
        <w:rPr>
          <w:sz w:val="28"/>
          <w:szCs w:val="28"/>
        </w:rPr>
      </w:pPr>
      <w:r>
        <w:rPr>
          <w:sz w:val="28"/>
          <w:szCs w:val="28"/>
        </w:rPr>
        <w:tab/>
        <w:tab/>
        <w:t>3011 m2</w:t>
        <w:tab/>
        <w:t>kivett út</w:t>
      </w:r>
    </w:p>
    <w:p>
      <w:pPr>
        <w:pStyle w:val="Normal"/>
        <w:tabs>
          <w:tab w:val="clear" w:pos="708"/>
          <w:tab w:val="left" w:pos="5112" w:leader="none"/>
          <w:tab w:val="left" w:pos="6248" w:leader="none"/>
        </w:tabs>
        <w:ind w:left="7100" w:hanging="3976"/>
        <w:jc w:val="both"/>
        <w:rPr>
          <w:sz w:val="28"/>
          <w:szCs w:val="28"/>
        </w:rPr>
      </w:pPr>
      <w:r>
        <w:rPr>
          <w:sz w:val="28"/>
          <w:szCs w:val="28"/>
        </w:rPr>
        <w:t>117289</w:t>
        <w:tab/>
        <w:t>8 m2</w:t>
        <w:tab/>
        <w:t>kivett beépítetlen terület</w:t>
      </w:r>
    </w:p>
    <w:p>
      <w:pPr>
        <w:pStyle w:val="Normal"/>
        <w:tabs>
          <w:tab w:val="clear" w:pos="708"/>
          <w:tab w:val="left" w:pos="4686" w:leader="none"/>
          <w:tab w:val="left" w:pos="6248" w:leader="none"/>
        </w:tabs>
        <w:ind w:left="3124" w:hanging="0"/>
        <w:jc w:val="both"/>
        <w:rPr/>
      </w:pPr>
      <w:r>
        <w:rPr>
          <w:sz w:val="28"/>
          <w:szCs w:val="28"/>
        </w:rPr>
        <w:t>117199</w:t>
        <w:tab/>
        <w:t>1171 m2</w:t>
        <w:tab/>
        <w:t>kivett beépítetlen terület</w:t>
      </w:r>
    </w:p>
    <w:p>
      <w:pPr>
        <w:pStyle w:val="Normal"/>
        <w:tabs>
          <w:tab w:val="clear" w:pos="708"/>
          <w:tab w:val="left" w:pos="4970" w:leader="none"/>
          <w:tab w:val="left" w:pos="6248" w:leader="none"/>
        </w:tabs>
        <w:ind w:left="3540" w:hanging="416"/>
        <w:jc w:val="both"/>
        <w:rPr>
          <w:sz w:val="28"/>
          <w:szCs w:val="28"/>
        </w:rPr>
      </w:pPr>
      <w:r>
        <w:rPr>
          <w:sz w:val="28"/>
          <w:szCs w:val="28"/>
        </w:rPr>
        <w:t>117338</w:t>
        <w:tab/>
        <w:t>84 m2</w:t>
        <w:tab/>
        <w:t>kivett beépítetlen terület</w:t>
      </w:r>
    </w:p>
    <w:p>
      <w:pPr>
        <w:pStyle w:val="Normal"/>
        <w:tabs>
          <w:tab w:val="clear" w:pos="708"/>
          <w:tab w:val="left" w:pos="4828" w:leader="none"/>
          <w:tab w:val="left" w:pos="6248" w:leader="none"/>
        </w:tabs>
        <w:ind w:left="3540" w:hanging="416"/>
        <w:jc w:val="both"/>
        <w:rPr>
          <w:sz w:val="28"/>
          <w:szCs w:val="28"/>
        </w:rPr>
      </w:pPr>
      <w:r>
        <w:rPr>
          <w:sz w:val="28"/>
          <w:szCs w:val="28"/>
        </w:rPr>
        <w:t>117350</w:t>
        <w:tab/>
        <w:t>101 m2</w:t>
        <w:tab/>
        <w:t>kivett beépítetlen terület</w:t>
      </w:r>
    </w:p>
    <w:p>
      <w:pPr>
        <w:pStyle w:val="Normal"/>
        <w:tabs>
          <w:tab w:val="clear" w:pos="708"/>
          <w:tab w:val="left" w:pos="4828" w:leader="none"/>
          <w:tab w:val="left" w:pos="6248" w:leader="none"/>
        </w:tabs>
        <w:ind w:left="3540" w:hanging="416"/>
        <w:jc w:val="both"/>
        <w:rPr>
          <w:sz w:val="28"/>
          <w:szCs w:val="28"/>
        </w:rPr>
      </w:pPr>
      <w:r>
        <w:rPr>
          <w:sz w:val="28"/>
          <w:szCs w:val="28"/>
        </w:rPr>
        <w:t>117351</w:t>
        <w:tab/>
        <w:t>114 m2</w:t>
        <w:tab/>
        <w:t>kivett beépítetlen terület</w:t>
      </w:r>
    </w:p>
    <w:p>
      <w:pPr>
        <w:pStyle w:val="Normal"/>
        <w:tabs>
          <w:tab w:val="clear" w:pos="708"/>
          <w:tab w:val="left" w:pos="4828" w:leader="none"/>
          <w:tab w:val="left" w:pos="6248" w:leader="none"/>
        </w:tabs>
        <w:ind w:left="3540" w:hanging="416"/>
        <w:jc w:val="both"/>
        <w:rPr>
          <w:sz w:val="28"/>
          <w:szCs w:val="28"/>
        </w:rPr>
      </w:pPr>
      <w:r>
        <w:rPr>
          <w:sz w:val="28"/>
          <w:szCs w:val="28"/>
        </w:rPr>
        <w:t>117364</w:t>
        <w:tab/>
        <w:t>132 m2</w:t>
        <w:tab/>
        <w:t>kivett beépítetlen terület</w:t>
      </w:r>
    </w:p>
    <w:p>
      <w:pPr>
        <w:pStyle w:val="Normal"/>
        <w:tabs>
          <w:tab w:val="clear" w:pos="708"/>
          <w:tab w:val="left" w:pos="4828" w:leader="none"/>
          <w:tab w:val="left" w:pos="6248" w:leader="none"/>
        </w:tabs>
        <w:ind w:left="3540" w:hanging="416"/>
        <w:jc w:val="both"/>
        <w:rPr>
          <w:sz w:val="28"/>
          <w:szCs w:val="28"/>
        </w:rPr>
      </w:pPr>
      <w:r>
        <w:rPr>
          <w:sz w:val="28"/>
          <w:szCs w:val="28"/>
        </w:rPr>
        <w:t>117365</w:t>
        <w:tab/>
        <w:t>122 m2</w:t>
        <w:tab/>
        <w:t>kivett beépítetlen terület</w:t>
      </w:r>
    </w:p>
    <w:p>
      <w:pPr>
        <w:pStyle w:val="Normal"/>
        <w:tabs>
          <w:tab w:val="clear" w:pos="708"/>
          <w:tab w:val="left" w:pos="4828" w:leader="none"/>
          <w:tab w:val="left" w:pos="6248" w:leader="none"/>
        </w:tabs>
        <w:ind w:left="3540" w:hanging="416"/>
        <w:jc w:val="both"/>
        <w:rPr>
          <w:sz w:val="28"/>
          <w:szCs w:val="28"/>
        </w:rPr>
      </w:pPr>
      <w:r>
        <w:rPr>
          <w:sz w:val="28"/>
          <w:szCs w:val="28"/>
        </w:rPr>
        <w:t>117378</w:t>
        <w:tab/>
        <w:t>116 m2</w:t>
        <w:tab/>
        <w:t>kivett beépítetlen terület</w:t>
      </w:r>
    </w:p>
    <w:p>
      <w:pPr>
        <w:pStyle w:val="Normal"/>
        <w:tabs>
          <w:tab w:val="clear" w:pos="708"/>
          <w:tab w:val="left" w:pos="4828" w:leader="none"/>
          <w:tab w:val="left" w:pos="6248" w:leader="none"/>
        </w:tabs>
        <w:ind w:left="3540" w:hanging="416"/>
        <w:jc w:val="both"/>
        <w:rPr>
          <w:sz w:val="28"/>
          <w:szCs w:val="28"/>
        </w:rPr>
      </w:pPr>
      <w:r>
        <w:rPr>
          <w:sz w:val="28"/>
          <w:szCs w:val="28"/>
        </w:rPr>
        <w:t>117379</w:t>
        <w:tab/>
        <w:t>104 m2</w:t>
        <w:tab/>
        <w:t>kivett beépítetlen terület</w:t>
      </w:r>
    </w:p>
    <w:p>
      <w:pPr>
        <w:pStyle w:val="Normal"/>
        <w:tabs>
          <w:tab w:val="clear" w:pos="708"/>
          <w:tab w:val="left" w:pos="4970" w:leader="none"/>
          <w:tab w:val="left" w:pos="6248" w:leader="none"/>
        </w:tabs>
        <w:ind w:left="3540" w:hanging="416"/>
        <w:jc w:val="both"/>
        <w:rPr>
          <w:sz w:val="28"/>
          <w:szCs w:val="28"/>
        </w:rPr>
      </w:pPr>
      <w:r>
        <w:rPr>
          <w:sz w:val="28"/>
          <w:szCs w:val="28"/>
        </w:rPr>
        <w:t>117395</w:t>
        <w:tab/>
        <w:t>70 m2</w:t>
        <w:tab/>
        <w:t>lakóház udvar</w:t>
      </w:r>
    </w:p>
    <w:p>
      <w:pPr>
        <w:pStyle w:val="Normal"/>
        <w:tabs>
          <w:tab w:val="clear" w:pos="708"/>
          <w:tab w:val="left" w:pos="4970" w:leader="none"/>
          <w:tab w:val="left" w:pos="6248" w:leader="none"/>
        </w:tabs>
        <w:ind w:left="3540" w:hanging="416"/>
        <w:jc w:val="both"/>
        <w:rPr>
          <w:sz w:val="28"/>
          <w:szCs w:val="28"/>
        </w:rPr>
      </w:pPr>
      <w:r>
        <w:rPr>
          <w:sz w:val="28"/>
          <w:szCs w:val="28"/>
        </w:rPr>
        <w:t>117393</w:t>
        <w:tab/>
        <w:t>73 m2</w:t>
        <w:tab/>
        <w:t>kivett beépítetlen terület</w:t>
      </w:r>
    </w:p>
    <w:p>
      <w:pPr>
        <w:pStyle w:val="Normal"/>
        <w:tabs>
          <w:tab w:val="clear" w:pos="708"/>
          <w:tab w:val="left" w:pos="4828" w:leader="none"/>
          <w:tab w:val="left" w:pos="6248" w:leader="none"/>
        </w:tabs>
        <w:ind w:left="3540" w:hanging="416"/>
        <w:jc w:val="both"/>
        <w:rPr>
          <w:sz w:val="28"/>
          <w:szCs w:val="28"/>
        </w:rPr>
      </w:pPr>
      <w:r>
        <w:rPr>
          <w:sz w:val="28"/>
          <w:szCs w:val="28"/>
        </w:rPr>
        <w:t>117419/1</w:t>
        <w:tab/>
        <w:t>251 m2</w:t>
        <w:tab/>
        <w:t>kivett beépítetlen terület</w:t>
      </w:r>
    </w:p>
    <w:p>
      <w:pPr>
        <w:pStyle w:val="Normal"/>
        <w:tabs>
          <w:tab w:val="clear" w:pos="708"/>
          <w:tab w:val="left" w:pos="4828" w:leader="none"/>
          <w:tab w:val="left" w:pos="6248" w:leader="none"/>
        </w:tabs>
        <w:ind w:left="3540" w:hanging="416"/>
        <w:jc w:val="both"/>
        <w:rPr>
          <w:sz w:val="28"/>
          <w:szCs w:val="28"/>
        </w:rPr>
      </w:pPr>
      <w:r>
        <w:rPr>
          <w:sz w:val="28"/>
          <w:szCs w:val="28"/>
        </w:rPr>
        <w:t>117433</w:t>
        <w:tab/>
        <w:t>228 m2</w:t>
        <w:tab/>
        <w:t>kivett beépítetlen terület</w:t>
      </w:r>
    </w:p>
    <w:p>
      <w:pPr>
        <w:pStyle w:val="Normal"/>
        <w:tabs>
          <w:tab w:val="clear" w:pos="708"/>
          <w:tab w:val="left" w:pos="4828" w:leader="none"/>
          <w:tab w:val="left" w:pos="6248" w:leader="none"/>
        </w:tabs>
        <w:ind w:left="3540" w:hanging="416"/>
        <w:jc w:val="both"/>
        <w:rPr>
          <w:sz w:val="28"/>
          <w:szCs w:val="28"/>
        </w:rPr>
      </w:pPr>
      <w:r>
        <w:rPr>
          <w:sz w:val="28"/>
          <w:szCs w:val="28"/>
        </w:rPr>
        <w:t>117443</w:t>
        <w:tab/>
        <w:t>228 m2</w:t>
        <w:tab/>
        <w:t>kivett beépítetlen terület</w:t>
      </w:r>
    </w:p>
    <w:p>
      <w:pPr>
        <w:pStyle w:val="Normal"/>
        <w:tabs>
          <w:tab w:val="clear" w:pos="708"/>
          <w:tab w:val="left" w:pos="3124" w:leader="none"/>
          <w:tab w:val="left" w:pos="4828" w:leader="none"/>
          <w:tab w:val="left" w:pos="6248" w:leader="none"/>
        </w:tabs>
        <w:ind w:left="3540" w:hanging="3540"/>
        <w:jc w:val="both"/>
        <w:rPr/>
      </w:pPr>
      <w:r>
        <w:rPr>
          <w:sz w:val="28"/>
          <w:szCs w:val="28"/>
        </w:rPr>
        <w:tab/>
        <w:t>117444</w:t>
        <w:tab/>
        <w:t>230 m2</w:t>
        <w:tab/>
        <w:t>kivett beépítetlen terület</w:t>
      </w:r>
    </w:p>
    <w:p>
      <w:pPr>
        <w:pStyle w:val="Normal"/>
        <w:tabs>
          <w:tab w:val="clear" w:pos="708"/>
          <w:tab w:val="left" w:pos="3124" w:leader="none"/>
          <w:tab w:val="left" w:pos="4828" w:leader="none"/>
          <w:tab w:val="left" w:pos="6248" w:leader="none"/>
        </w:tabs>
        <w:ind w:left="3540" w:hanging="3540"/>
        <w:jc w:val="both"/>
        <w:rPr>
          <w:sz w:val="28"/>
          <w:szCs w:val="28"/>
        </w:rPr>
      </w:pPr>
      <w:r>
        <w:rPr>
          <w:sz w:val="28"/>
          <w:szCs w:val="28"/>
        </w:rPr>
        <w:tab/>
        <w:t>117454</w:t>
        <w:tab/>
        <w:t>248 m2</w:t>
        <w:tab/>
        <w:t>kivett beépítetlen terület</w:t>
      </w:r>
    </w:p>
    <w:p>
      <w:pPr>
        <w:pStyle w:val="Normal"/>
        <w:tabs>
          <w:tab w:val="clear" w:pos="708"/>
          <w:tab w:val="left" w:pos="3124" w:leader="none"/>
          <w:tab w:val="left" w:pos="4828" w:leader="none"/>
          <w:tab w:val="left" w:pos="6248" w:leader="none"/>
        </w:tabs>
        <w:ind w:left="3540" w:hanging="3540"/>
        <w:jc w:val="both"/>
        <w:rPr>
          <w:sz w:val="28"/>
          <w:szCs w:val="28"/>
        </w:rPr>
      </w:pPr>
      <w:r>
        <w:rPr>
          <w:sz w:val="28"/>
          <w:szCs w:val="28"/>
        </w:rPr>
        <w:tab/>
        <w:t>117471</w:t>
        <w:tab/>
        <w:t>256 m2</w:t>
        <w:tab/>
        <w:t>kivett beépítetlen terület</w:t>
      </w:r>
    </w:p>
    <w:p>
      <w:pPr>
        <w:pStyle w:val="Normal"/>
        <w:tabs>
          <w:tab w:val="clear" w:pos="708"/>
          <w:tab w:val="left" w:pos="3124" w:leader="none"/>
          <w:tab w:val="left" w:pos="4828" w:leader="none"/>
          <w:tab w:val="left" w:pos="6248" w:leader="none"/>
        </w:tabs>
        <w:ind w:left="3540" w:hanging="3540"/>
        <w:jc w:val="both"/>
        <w:rPr>
          <w:sz w:val="28"/>
          <w:szCs w:val="28"/>
        </w:rPr>
      </w:pPr>
      <w:r>
        <w:rPr>
          <w:sz w:val="28"/>
          <w:szCs w:val="28"/>
        </w:rPr>
        <w:tab/>
        <w:t>117473/1</w:t>
        <w:tab/>
        <w:t>243 m2</w:t>
        <w:tab/>
        <w:t>kivett beépítetlen terület</w:t>
      </w:r>
    </w:p>
    <w:p>
      <w:pPr>
        <w:pStyle w:val="Normal"/>
        <w:tabs>
          <w:tab w:val="clear" w:pos="708"/>
          <w:tab w:val="left" w:pos="3124" w:leader="none"/>
          <w:tab w:val="left" w:pos="4828" w:leader="none"/>
          <w:tab w:val="left" w:pos="6248" w:leader="none"/>
        </w:tabs>
        <w:ind w:left="3540" w:hanging="3540"/>
        <w:jc w:val="both"/>
        <w:rPr>
          <w:sz w:val="28"/>
          <w:szCs w:val="28"/>
        </w:rPr>
      </w:pPr>
      <w:r>
        <w:rPr>
          <w:sz w:val="28"/>
          <w:szCs w:val="28"/>
        </w:rPr>
        <w:tab/>
        <w:t>117490</w:t>
        <w:tab/>
        <w:t>255 m2</w:t>
        <w:tab/>
        <w:t>lakóház udvar</w:t>
      </w:r>
    </w:p>
    <w:p>
      <w:pPr>
        <w:pStyle w:val="Normal"/>
        <w:ind w:left="3540" w:hanging="354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május 31.</w:t>
      </w:r>
    </w:p>
    <w:p>
      <w:pPr>
        <w:pStyle w:val="Header"/>
        <w:tabs>
          <w:tab w:val="clear" w:pos="4536"/>
          <w:tab w:val="clear" w:pos="9072"/>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u w:val="single"/>
        </w:rPr>
        <w:t>KOVÁCS PÉTER</w:t>
      </w:r>
    </w:p>
    <w:p>
      <w:pPr>
        <w:pStyle w:val="Normal"/>
        <w:jc w:val="both"/>
        <w:rPr>
          <w:sz w:val="28"/>
          <w:szCs w:val="28"/>
        </w:rPr>
      </w:pPr>
      <w:r>
        <w:rPr>
          <w:sz w:val="28"/>
          <w:szCs w:val="28"/>
        </w:rPr>
        <w:t xml:space="preserve">Ezzel ezt a napirendi pontot lezártuk. A másik Sürgősségi előterjesztés kerül sorra.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3.</w:t>
      </w:r>
      <w:r>
        <w:rPr>
          <w:b/>
          <w:bCs/>
          <w:i w:val="false"/>
          <w:sz w:val="28"/>
          <w:szCs w:val="28"/>
        </w:rPr>
        <w:tab/>
      </w:r>
      <w:r>
        <w:rPr>
          <w:i w:val="false"/>
          <w:sz w:val="28"/>
          <w:szCs w:val="28"/>
        </w:rPr>
        <w:t>Pályázat a Települési önkormányzati szilárd burkolatú belterületi közutak burkolat felújításának támogatására – kiegészítés –</w:t>
      </w:r>
    </w:p>
    <w:p>
      <w:pPr>
        <w:pStyle w:val="Normal"/>
        <w:jc w:val="both"/>
        <w:rPr>
          <w:i/>
          <w:i/>
          <w:sz w:val="28"/>
          <w:szCs w:val="28"/>
          <w:lang w:val="en-US"/>
        </w:rPr>
      </w:pPr>
      <w:r>
        <w:rPr>
          <w:i/>
          <w:sz w:val="28"/>
          <w:szCs w:val="28"/>
          <w:lang w:val="en-US"/>
        </w:rPr>
      </w:r>
    </w:p>
    <w:p>
      <w:pPr>
        <w:pStyle w:val="Header"/>
        <w:tabs>
          <w:tab w:val="clear" w:pos="4536"/>
          <w:tab w:val="right" w:pos="9072" w:leader="none"/>
        </w:tabs>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t fűznék hozzá, hogy a Tisztelt pályázatkiíró ragaszkodik ahhoz, hogy egy bizonyos meghatározott formátumban szülessen meg a Képviselő-testület határozata. Emlékeztetném képviselőtársaimat, hogy erről már egyszer döntött a Képviselő-testület, de itt konkrét számokat konkrét utcák mellé kell beírni, ehhez Ők ragaszkodnak. Hiánypótlásra szólították fel a Képviselő-testületet, ezért került ide sürgősséggel. Kérem, hogy az előző döntésünket erősítsük meg,  és a számszaki részletezést fogadja el a Képviselő-testület. Más kiegészítésem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Átnézve a listát, Rákosi út – József utca különösképpen, ez a kettő, 10 és 11mFt. A József u. bejelölt szakasz Csömöri út, Palotai határút, az kb. 6-800 méter legalább. 11 mFt-ért ezt mi meg tudjuk ol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ez csak az önré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z csak az önré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Pályázaton lehet nyerni jelentős összeget ennek a támogatására, csak ez az önrész rész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Mennyire jön ez ki igazáb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ndjárt Pappnét majd megkérdezzük, hogy a kérdések után válaszoljon mennyi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Mert az arány is érdekes ebb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Megvárjuk az összes kérdést és utána a legvégén, amikor lezártuk a napirendet, akkor válaszolna a kolléganő. Más kérdése van-e valakinek? Nincs. Hozzászólás? Még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Azt szeretném megkérdezni, hogy az István király u. miben nem felelt meg a kiírásoknak? Itt említi az előterjesztés. Nagyon fontos lenne annak is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Pappné fog erre a kérdésre is válaszolni. Hozzászólás. Nem látok. </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PAPPNÉ FURDAN MÁRIA</w:t>
      </w:r>
    </w:p>
    <w:p>
      <w:pPr>
        <w:pStyle w:val="Normal"/>
        <w:jc w:val="both"/>
        <w:rPr/>
      </w:pPr>
      <w:r>
        <w:rPr>
          <w:sz w:val="28"/>
        </w:rPr>
        <w:t xml:space="preserve">A József utcai kérdés. Minden pályázatot a múlt előterjesztésben úgy írtunk, mert hogy van egy önrész, ahhoz van kb. ugyanannyi támogatás, és ebből tudjuk mi, hogy nem jön ki, de ezen felül még, tehát 1/3-ad kb. a támogatás, 1/3-ad a pályázati önrész és még 1/3-ad-ot különítettünk el az előterjesztésben az előző testületi ülésen is. Tehát kb. 33 mondjuk a 11 mFt-hoz képest, amivel szeretnénk megoldani. Burkolatelújításról van szó. </w:t>
      </w:r>
    </w:p>
    <w:p>
      <w:pPr>
        <w:pStyle w:val="Normal"/>
        <w:jc w:val="both"/>
        <w:rPr/>
      </w:pPr>
      <w:r>
        <w:rPr>
          <w:sz w:val="28"/>
        </w:rPr>
        <w:t xml:space="preserve">Az István király utcával kapcsolatban. Az István király utcának egy rövid szakasza volt benne a pályázatban és a további szakasza az egy földút rész és nem oldana meg összekötést. Tehát az István király u. ……… Ez benne van a költségvetésben, meg fog épülni, sajnos nem tudtunk rá kérni pályázati pénzt, mert nem felelt meg annak, hogy egy területet el lehessen vele érni, vagy be lehessen kapcsolni a többih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hogy összefoglaljam. A pályázatnál igyekszik a kerületi Önkormányzat, ill. a szakmai előkészítő stáb úgy alakítani a dolgokat, hogy az a pályázati kiírásnak megfeleljen. Vannak olyan határok, amiket mi sem tudunk átlépni, az István király u. ilyen, de ettől függetlenül a költségvetésünkben szerepel. Tehát még egyszer mondanám mindenkinek, meg fog épülni az út, csak XVI. kerületi saját forrásból. Több hozzászólást nem látok. Ezt a napirendet is le tudjuk zárni egy határozathozatallal. A Képviselő-testület figyelmét felhívnám, hogy az előterjesztés 1. ill 2. oldalán szereplő határozati javaslatot nem olvasom fel. Aki ezzel egyetért, kérem igennel szavazzon. Szavazzunk! Kihirdetem a határozatot. A Képviselő-testület 23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47/2007. (V. 2.) Kt. </w:t>
        <w:tab/>
      </w:r>
      <w:r>
        <w:rPr>
          <w:sz w:val="28"/>
          <w:szCs w:val="28"/>
        </w:rPr>
        <w:t xml:space="preserve">Budapest Főváros XVI. kerületi Önkormányzat Képviselő-testülete úgy határoz, hogy a 2007. évben a </w:t>
      </w:r>
      <w:r>
        <w:rPr>
          <w:i/>
          <w:sz w:val="28"/>
          <w:szCs w:val="28"/>
        </w:rPr>
        <w:t>Települési önkormányzati szilárd burkolatú belterületi közutak burkolat felújításának támogatására</w:t>
      </w:r>
      <w:r>
        <w:rPr>
          <w:sz w:val="28"/>
          <w:szCs w:val="28"/>
        </w:rPr>
        <w:t xml:space="preserve"> beadott igénybejelentésekhez az önkormányzati önrészt az alábbiak szerint biztosítja.</w:t>
      </w:r>
    </w:p>
    <w:p>
      <w:pPr>
        <w:pStyle w:val="Normal"/>
        <w:tabs>
          <w:tab w:val="clear" w:pos="708"/>
          <w:tab w:val="left" w:pos="7242" w:leader="none"/>
        </w:tabs>
        <w:ind w:left="3060" w:hanging="1214"/>
        <w:jc w:val="both"/>
        <w:rPr>
          <w:sz w:val="28"/>
          <w:szCs w:val="28"/>
        </w:rPr>
      </w:pPr>
      <w:r>
        <w:rPr>
          <w:sz w:val="28"/>
          <w:szCs w:val="28"/>
        </w:rPr>
        <w:t>Rákosi út (Rózsa utca – Körvasút sor)</w:t>
        <w:tab/>
        <w:t>10.248.240,- Ft</w:t>
      </w:r>
    </w:p>
    <w:p>
      <w:pPr>
        <w:pStyle w:val="Normal"/>
        <w:tabs>
          <w:tab w:val="clear" w:pos="708"/>
          <w:tab w:val="left" w:pos="7384" w:leader="none"/>
        </w:tabs>
        <w:ind w:left="3060" w:hanging="1214"/>
        <w:jc w:val="both"/>
        <w:rPr>
          <w:sz w:val="28"/>
          <w:szCs w:val="28"/>
        </w:rPr>
      </w:pPr>
      <w:r>
        <w:rPr>
          <w:sz w:val="28"/>
          <w:szCs w:val="28"/>
        </w:rPr>
        <w:t>Hősök fasora (Békéshalom utca- Újszász utca)</w:t>
        <w:tab/>
        <w:t>6.131.340,- Ft</w:t>
      </w:r>
    </w:p>
    <w:p>
      <w:pPr>
        <w:pStyle w:val="Normal"/>
        <w:tabs>
          <w:tab w:val="clear" w:pos="708"/>
          <w:tab w:val="left" w:pos="7242" w:leader="none"/>
        </w:tabs>
        <w:ind w:left="3060" w:hanging="1214"/>
        <w:jc w:val="both"/>
        <w:rPr>
          <w:sz w:val="28"/>
          <w:szCs w:val="28"/>
        </w:rPr>
      </w:pPr>
      <w:r>
        <w:rPr>
          <w:sz w:val="28"/>
          <w:szCs w:val="28"/>
        </w:rPr>
        <w:t xml:space="preserve">Jávorfa utca (Hermina utca – Csömöri út) </w:t>
        <w:tab/>
        <w:t>17.785.080,- Ft</w:t>
      </w:r>
    </w:p>
    <w:p>
      <w:pPr>
        <w:pStyle w:val="Normal"/>
        <w:tabs>
          <w:tab w:val="clear" w:pos="708"/>
          <w:tab w:val="left" w:pos="7384" w:leader="none"/>
        </w:tabs>
        <w:ind w:left="3060" w:hanging="1214"/>
        <w:jc w:val="both"/>
        <w:rPr/>
      </w:pPr>
      <w:r>
        <w:rPr>
          <w:sz w:val="28"/>
          <w:szCs w:val="28"/>
        </w:rPr>
        <w:t>Menyhért utca (Monoki utca – Budapesti út)</w:t>
        <w:tab/>
        <w:t>9.873.360,- Ft</w:t>
      </w:r>
    </w:p>
    <w:p>
      <w:pPr>
        <w:pStyle w:val="Normal"/>
        <w:tabs>
          <w:tab w:val="clear" w:pos="708"/>
          <w:tab w:val="left" w:pos="7242" w:leader="none"/>
        </w:tabs>
        <w:ind w:left="3060" w:hanging="1214"/>
        <w:jc w:val="both"/>
        <w:rPr>
          <w:sz w:val="28"/>
          <w:szCs w:val="28"/>
        </w:rPr>
      </w:pPr>
      <w:r>
        <w:rPr>
          <w:sz w:val="28"/>
          <w:szCs w:val="28"/>
        </w:rPr>
        <w:t xml:space="preserve">József utca (Csömöri út–Rákospalotai határút) </w:t>
        <w:tab/>
        <w:t>11.237.760,- Ft</w:t>
      </w:r>
    </w:p>
    <w:p>
      <w:pPr>
        <w:pStyle w:val="Normal"/>
        <w:tabs>
          <w:tab w:val="clear" w:pos="708"/>
          <w:tab w:val="left" w:pos="7242" w:leader="none"/>
        </w:tabs>
        <w:ind w:left="3060" w:hanging="1214"/>
        <w:jc w:val="both"/>
        <w:rPr>
          <w:sz w:val="28"/>
          <w:szCs w:val="28"/>
        </w:rPr>
      </w:pPr>
      <w:r>
        <w:rPr>
          <w:sz w:val="28"/>
          <w:szCs w:val="28"/>
        </w:rPr>
        <w:t>Gordonka utca (Veres Péter út – Lobbanó utca)</w:t>
        <w:tab/>
        <w:t>11.067.360,- Ft</w:t>
      </w:r>
    </w:p>
    <w:p>
      <w:pPr>
        <w:pStyle w:val="Normal"/>
        <w:tabs>
          <w:tab w:val="clear" w:pos="708"/>
          <w:tab w:val="left" w:pos="7242" w:leader="none"/>
        </w:tabs>
        <w:ind w:left="3060" w:hanging="1214"/>
        <w:jc w:val="both"/>
        <w:rPr>
          <w:sz w:val="28"/>
          <w:szCs w:val="28"/>
        </w:rPr>
      </w:pPr>
      <w:r>
        <w:rPr>
          <w:sz w:val="28"/>
          <w:szCs w:val="28"/>
        </w:rPr>
        <w:t>Diósy Lajos utcai (Veres Péter út–Újszász utca)</w:t>
        <w:tab/>
        <w:t>13.176.360.- Ft</w:t>
      </w:r>
    </w:p>
    <w:p>
      <w:pPr>
        <w:pStyle w:val="Normal"/>
        <w:tabs>
          <w:tab w:val="clear" w:pos="708"/>
          <w:tab w:val="left" w:pos="7242" w:leader="none"/>
        </w:tabs>
        <w:ind w:left="3060" w:hanging="1214"/>
        <w:jc w:val="both"/>
        <w:rPr>
          <w:sz w:val="28"/>
          <w:szCs w:val="28"/>
        </w:rPr>
      </w:pPr>
      <w:r>
        <w:rPr>
          <w:sz w:val="28"/>
          <w:szCs w:val="28"/>
        </w:rPr>
        <w:t>Szent Korona utca (József utca – Jávorfa utca)</w:t>
        <w:tab/>
        <w:t>11.237.760,- Ft</w:t>
      </w:r>
    </w:p>
    <w:p>
      <w:pPr>
        <w:pStyle w:val="Normal"/>
        <w:ind w:left="7242" w:hanging="5396"/>
        <w:jc w:val="both"/>
        <w:rPr>
          <w:sz w:val="28"/>
          <w:szCs w:val="28"/>
        </w:rPr>
      </w:pPr>
      <w:r>
        <w:rPr>
          <w:sz w:val="28"/>
          <w:szCs w:val="28"/>
        </w:rPr>
        <w:t>Batthyány Ilona utca (Vidámvásár utca – Rózsalevél utca) 13.979.760,- Ft</w:t>
      </w:r>
    </w:p>
    <w:p>
      <w:pPr>
        <w:pStyle w:val="Normal"/>
        <w:ind w:left="3124" w:hanging="0"/>
        <w:jc w:val="both"/>
        <w:rPr>
          <w:sz w:val="28"/>
          <w:szCs w:val="28"/>
        </w:rPr>
      </w:pPr>
      <w:r>
        <w:rPr>
          <w:sz w:val="28"/>
          <w:szCs w:val="28"/>
        </w:rPr>
        <w:t>A pályázati önerőt a Rákosi út és Hősök fasora igénybejelentéséhez az önkormányzat 2007. évi költségvetéséről szóló 8/2007. (III. 2.) Ök rendelet 5. sz. mellékletének 2. sorában lévő Út- járdaépítés parkoló építés keret terhére biztosítja. A Menyhért utca, Jávorfa utca, József utca, Gordonka utca, Diósy Lajos utca, Szent Korona utca, Batthyány utca igénybejelentéséhez az önerőt 88.357.440,- Ft értékben az önkormányzat 2007. évi költségvetéséről szóló 8/2007. (III. 2.) Ök rendelet 5. sz. mellékletének 20. sorában lévő pályázati keret terhére biztosítja.</w:t>
      </w:r>
    </w:p>
    <w:p>
      <w:pPr>
        <w:pStyle w:val="Normal"/>
        <w:ind w:left="3540" w:hanging="354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május 3.</w:t>
      </w:r>
    </w:p>
    <w:p>
      <w:pPr>
        <w:pStyle w:val="Header"/>
        <w:tabs>
          <w:tab w:val="clear" w:pos="4536"/>
          <w:tab w:val="clear" w:pos="9072"/>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u w:val="single"/>
        </w:rPr>
      </w:pPr>
      <w:r>
        <w:rPr>
          <w:sz w:val="28"/>
          <w:u w:val="single"/>
        </w:rPr>
        <w:t>KOVÁCS PÉTER</w:t>
      </w:r>
    </w:p>
    <w:p>
      <w:pPr>
        <w:pStyle w:val="Heading1"/>
        <w:jc w:val="both"/>
        <w:rPr>
          <w:b/>
          <w:b/>
          <w:bCs/>
          <w:i w:val="false"/>
          <w:i w:val="false"/>
          <w:sz w:val="28"/>
          <w:szCs w:val="28"/>
        </w:rPr>
      </w:pPr>
      <w:r>
        <w:rPr>
          <w:i w:val="false"/>
          <w:iCs/>
          <w:sz w:val="28"/>
          <w:szCs w:val="28"/>
        </w:rPr>
        <w:t>Soron következik a</w:t>
      </w:r>
      <w:r>
        <w:rPr>
          <w:sz w:val="28"/>
          <w:szCs w:val="28"/>
        </w:rPr>
        <w:t xml:space="preserve"> </w:t>
      </w:r>
      <w:r>
        <w:rPr>
          <w:i w:val="false"/>
          <w:sz w:val="28"/>
          <w:szCs w:val="28"/>
        </w:rPr>
        <w:t>Corvin Művelődési Ház-Erzsébetligeti Színház lepényépület felújítására vonatkozó közbeszerzési eljárás lezárása.</w:t>
      </w:r>
    </w:p>
    <w:p>
      <w:pPr>
        <w:pStyle w:val="Normal"/>
        <w:rPr>
          <w:b/>
          <w:b/>
          <w:bCs/>
          <w:i/>
          <w:i/>
          <w:sz w:val="28"/>
          <w:szCs w:val="28"/>
        </w:rPr>
      </w:pPr>
      <w:r>
        <w:rPr>
          <w:b/>
          <w:bCs/>
          <w:i/>
          <w:sz w:val="28"/>
          <w:szCs w:val="28"/>
        </w:rPr>
      </w:r>
      <w:r>
        <w:br w:type="page"/>
      </w:r>
    </w:p>
    <w:p>
      <w:pPr>
        <w:pStyle w:val="Normal"/>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5.</w:t>
      </w:r>
      <w:r>
        <w:rPr>
          <w:b/>
          <w:bCs/>
          <w:i w:val="false"/>
          <w:sz w:val="28"/>
          <w:szCs w:val="28"/>
        </w:rPr>
        <w:tab/>
      </w:r>
      <w:r>
        <w:rPr>
          <w:i w:val="false"/>
          <w:sz w:val="28"/>
          <w:szCs w:val="28"/>
        </w:rPr>
        <w:t>A Corvin Művelődési Ház-Erzsébetligeti Színház lepényépület felújítására vonatkozó közbeszerzési eljárás lezárása</w:t>
      </w:r>
    </w:p>
    <w:p>
      <w:pPr>
        <w:pStyle w:val="Normal"/>
        <w:jc w:val="both"/>
        <w:rPr>
          <w:i/>
          <w:i/>
          <w:sz w:val="28"/>
          <w:szCs w:val="28"/>
          <w:lang w:val="en-US"/>
        </w:rPr>
      </w:pPr>
      <w:r>
        <w:rPr>
          <w:i/>
          <w:sz w:val="28"/>
          <w:szCs w:val="28"/>
          <w:lang w:val="en-US"/>
        </w:rPr>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u w:val="single"/>
        </w:rPr>
      </w:pPr>
      <w:r>
        <w:rPr>
          <w:sz w:val="28"/>
          <w:u w:val="single"/>
        </w:rPr>
        <w:t>KOVÁCS PÉTER</w:t>
      </w:r>
    </w:p>
    <w:p>
      <w:pPr>
        <w:pStyle w:val="TextBody"/>
        <w:rPr/>
      </w:pPr>
      <w:r>
        <w:rPr/>
        <w:t xml:space="preserve">Felhívom Tisztelt képviselőtársaim figyelmét, hogy a Közbeszerzési Bizottság ülése miatt ez a későbbiekben került kiküldésre. Képviselőtársaimnak egy hosszú határozati sor fekszik előttünk. Ezt már egyszer tárgyalta a Képviselő-testület. Bocsánat. Elnézésüket kérem, kihagytam egy napirendi pontot. Köszönöm szépen Jegyző úrnak a figyelmeztetését. </w:t>
      </w:r>
    </w:p>
    <w:p>
      <w:pPr>
        <w:pStyle w:val="TextBody"/>
        <w:rPr/>
      </w:pPr>
      <w:r>
        <w:rPr/>
        <w:t xml:space="preserve">Akkor még sem az eredeti előterjesztésben lévő 3. napirendi pont, hanem az eredeti előterjesztésben szereplő 2. napirendi pont következne. </w:t>
      </w:r>
      <w:r>
        <w:rPr>
          <w:iCs/>
        </w:rPr>
        <w:t xml:space="preserve">Budapest, XVI. kerület Pirosrózsa utca-Bányai Elemér utca-Kicsi utca-Zalavár utca-Egyenes utca-Cziráki utca által határolt terület szabályozási terv jóváhagyása. Előterjesztő a polgármester. </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4.</w:t>
      </w:r>
      <w:r>
        <w:rPr>
          <w:b/>
          <w:bCs/>
          <w:i w:val="false"/>
          <w:sz w:val="28"/>
          <w:szCs w:val="28"/>
        </w:rPr>
        <w:tab/>
      </w:r>
      <w:r>
        <w:rPr>
          <w:i w:val="false"/>
          <w:sz w:val="28"/>
          <w:szCs w:val="28"/>
        </w:rPr>
        <w:t>Budapest, XVI. kerület Pirosrózsa utca-Bányai Elemér utca-Kicsi utca-Zalavár utca-Egyenes utca-Cziráki utca által határolt terület szabályozási terv jóváhagyása</w:t>
      </w:r>
    </w:p>
    <w:p>
      <w:pPr>
        <w:pStyle w:val="Normal"/>
        <w:jc w:val="both"/>
        <w:rPr>
          <w:i/>
          <w:i/>
          <w:sz w:val="28"/>
          <w:szCs w:val="28"/>
          <w:lang w:val="en-US"/>
        </w:rPr>
      </w:pPr>
      <w:r>
        <w:rPr>
          <w:i/>
          <w:sz w:val="28"/>
          <w:szCs w:val="28"/>
          <w:lang w:val="en-US"/>
        </w:rPr>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szCs w:val="28"/>
        </w:rPr>
        <w:t xml:space="preserve">Előterjesztőként nincs hozzáfűznivalóm. Ez egy elég terjedelmes komplex anyag. Amennyiben kérdésük van képviselőtársaimnak, szívesen állok rendelkezésükre. Kérdést nem látok. Hozzászólás? Hozzászólást sem látok. Akkor a vitát lezártuk. Az előterjesztés 2. oldalán található rendeleti javaslatot nem olvasnám fel. A rendelet elfogadása minősített szótöbbséget igényel. Jegyző úr jelzi, hogy vannak olyan dolgok, amiket mindenféleképpen el szeretne mondani még a határozathozatal elő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ANCSIN LÁSZLÓ</w:t>
      </w:r>
    </w:p>
    <w:p>
      <w:pPr>
        <w:pStyle w:val="Normal"/>
        <w:jc w:val="both"/>
        <w:rPr/>
      </w:pPr>
      <w:r>
        <w:rPr>
          <w:sz w:val="28"/>
        </w:rPr>
        <w:t xml:space="preserve">A rendelettel kapcsolatban az Ügyrendi Bizottsági ülésen már megbeszéltük, hogy technikai jellegű javítások vannak, de azt mindenképpen meg kellene ejteni, mert ez így annyiban pontosításra szorul, hogy a rendelet címében Kerületi Városrendezési és Építési Szabályzatról szóló 30/2000. (VII. 14.) rendelet, továbbiakban R módosításáról, itt az R helyett KVSZ-t kellene beírni. Annál is inkább, mert utána folyamatosan a KVSZ-ről beszélünk, tehát nem a rendeletről. Ez a rövidítés jönne az R helyébe. Majd a 2. §-nál egyszerűsítenénk, mivel a KVSZ-t már egyszer használtuk, úgy szólna, hogy a KVSZ az alábbi 57/B. és 57/C. paragrafusokkal egészül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köszönöm szépen Jegyző úrnak a hozzászólását. Nyilván az Ügyrendi Bizottság elnöke jelezte volna ezt, csak éppen nem tartózkodik a teremben. Akkor először arról szavaztatnék, hogy az Ügyrendi Bizottság alábbi pontosító javaslatait aki elfogadja, kérem igennel szavazzon. Szavazzunk! Kihirdetem a határozatot. A Képviselő-testület 23 egyhangúlag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8/2007. (V. 2.) Kt. </w:t>
        <w:tab/>
        <w:t>A Képviselő-testület a rendelet-tervezet alábbi szövegszerű módosításával egyetért:</w:t>
      </w:r>
    </w:p>
    <w:p>
      <w:pPr>
        <w:pStyle w:val="Normal"/>
        <w:ind w:left="3124" w:hanging="0"/>
        <w:jc w:val="both"/>
        <w:rPr/>
      </w:pPr>
      <w:r>
        <w:rPr>
          <w:sz w:val="28"/>
        </w:rPr>
        <w:t xml:space="preserve">A rendelet címében </w:t>
      </w:r>
      <w:r>
        <w:rPr>
          <w:b/>
          <w:sz w:val="28"/>
        </w:rPr>
        <w:t>„(továbbiakban: KVSZ) módosításáról”</w:t>
      </w:r>
    </w:p>
    <w:p>
      <w:pPr>
        <w:pStyle w:val="Normal"/>
        <w:ind w:left="3124" w:hanging="0"/>
        <w:jc w:val="both"/>
        <w:rPr/>
      </w:pPr>
      <w:r>
        <w:rPr>
          <w:color w:val="000000"/>
          <w:spacing w:val="-3"/>
          <w:sz w:val="28"/>
        </w:rPr>
        <w:t>„</w:t>
      </w:r>
      <w:r>
        <w:rPr>
          <w:color w:val="000000"/>
          <w:spacing w:val="-3"/>
          <w:sz w:val="28"/>
        </w:rPr>
        <w:t>2. § A KVSZ az alábbi 57/B és 57/C §-kal egészül k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most szavaztatnék az egész rendeletről az alábbi módosítás alapján. Aki ezzel egyetért, kérem igennel szavazzon. Szavazzunk! A Képviselő-testület 24 egyhangúlag a rendeletet elfogadta.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5/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XVI. kerület Pirosrózsa utca – Bányai Elemér utca – Kicsi utca – Zalavár utca – Egyenes utca – Cziráki utca által határolt területre vonatkozó szabályozási tervről.</w:t>
      </w:r>
    </w:p>
    <w:p>
      <w:pPr>
        <w:pStyle w:val="Normal"/>
        <w:jc w:val="both"/>
        <w:rPr>
          <w:sz w:val="28"/>
          <w:szCs w:val="28"/>
        </w:rPr>
      </w:pPr>
      <w:r>
        <w:rPr>
          <w:sz w:val="28"/>
          <w:szCs w:val="28"/>
        </w:rPr>
      </w:r>
    </w:p>
    <w:p>
      <w:pPr>
        <w:pStyle w:val="Normal"/>
        <w:jc w:val="both"/>
        <w:rPr>
          <w:sz w:val="28"/>
        </w:rPr>
      </w:pPr>
      <w:r>
        <w:rPr>
          <w:sz w:val="28"/>
        </w:rPr>
      </w:r>
    </w:p>
    <w:p>
      <w:pPr>
        <w:pStyle w:val="Szvegtrzs3"/>
        <w:numPr>
          <w:ilvl w:val="0"/>
          <w:numId w:val="0"/>
        </w:numPr>
        <w:spacing w:before="0" w:after="0"/>
        <w:jc w:val="center"/>
        <w:outlineLvl w:val="0"/>
        <w:rPr>
          <w:sz w:val="32"/>
          <w:szCs w:val="32"/>
        </w:rPr>
      </w:pPr>
      <w:r>
        <w:rPr>
          <w:sz w:val="32"/>
          <w:szCs w:val="32"/>
        </w:rPr>
        <w:t>BUDAPEST FŐVÁROS XVI. KERÜLETI ÖNKORMÁNYZAT</w:t>
      </w:r>
    </w:p>
    <w:p>
      <w:pPr>
        <w:pStyle w:val="Szvegtrzs3"/>
        <w:jc w:val="center"/>
        <w:rPr/>
      </w:pPr>
      <w:r>
        <w:rPr>
          <w:sz w:val="32"/>
          <w:szCs w:val="32"/>
        </w:rPr>
        <w:t xml:space="preserve">15/2007. </w:t>
      </w:r>
      <w:r>
        <w:rPr>
          <w:b w:val="false"/>
          <w:bCs w:val="false"/>
          <w:sz w:val="28"/>
          <w:szCs w:val="28"/>
        </w:rPr>
        <w:t>(.........)</w:t>
      </w:r>
      <w:r>
        <w:rPr>
          <w:sz w:val="32"/>
          <w:szCs w:val="32"/>
        </w:rPr>
        <w:t xml:space="preserve"> rendelete</w:t>
      </w:r>
    </w:p>
    <w:p>
      <w:pPr>
        <w:pStyle w:val="Szvegtrzs3"/>
        <w:spacing w:before="0" w:after="0"/>
        <w:jc w:val="center"/>
        <w:rPr>
          <w:sz w:val="28"/>
          <w:szCs w:val="28"/>
        </w:rPr>
      </w:pPr>
      <w:r>
        <w:rPr>
          <w:sz w:val="28"/>
          <w:szCs w:val="28"/>
        </w:rPr>
      </w:r>
    </w:p>
    <w:p>
      <w:pPr>
        <w:pStyle w:val="Szvegtrzs3"/>
        <w:spacing w:before="0" w:after="0"/>
        <w:jc w:val="center"/>
        <w:rPr>
          <w:sz w:val="28"/>
          <w:szCs w:val="28"/>
        </w:rPr>
      </w:pPr>
      <w:r>
        <w:rPr>
          <w:sz w:val="28"/>
          <w:szCs w:val="28"/>
        </w:rPr>
        <w:t xml:space="preserve">a Budapest, XVI. kerület Pirosrózsa utca – Bányai Elemér utca – </w:t>
      </w:r>
    </w:p>
    <w:p>
      <w:pPr>
        <w:pStyle w:val="Szvegtrzs3"/>
        <w:spacing w:before="0" w:after="0"/>
        <w:jc w:val="center"/>
        <w:rPr/>
      </w:pPr>
      <w:r>
        <w:rPr>
          <w:sz w:val="28"/>
          <w:szCs w:val="28"/>
        </w:rPr>
        <w:t>Kicsi utca – Zalavár utca – Egyenes utca – Cziráki utca által határolt területre vonatkozó szabályozási terv jóváhagyásáról</w:t>
      </w:r>
    </w:p>
    <w:p>
      <w:pPr>
        <w:pStyle w:val="Szvegtrzs3"/>
        <w:spacing w:before="120" w:after="0"/>
        <w:jc w:val="center"/>
        <w:rPr>
          <w:sz w:val="28"/>
          <w:szCs w:val="28"/>
        </w:rPr>
      </w:pPr>
      <w:r>
        <w:rPr>
          <w:sz w:val="28"/>
          <w:szCs w:val="28"/>
        </w:rPr>
        <w:t xml:space="preserve">és a Kerületi Városrendezési és Építési Szabályzatról szóló </w:t>
      </w:r>
    </w:p>
    <w:p>
      <w:pPr>
        <w:pStyle w:val="Szvegtrzs3"/>
        <w:jc w:val="center"/>
        <w:rPr/>
      </w:pPr>
      <w:r>
        <w:rPr>
          <w:sz w:val="28"/>
          <w:szCs w:val="28"/>
        </w:rPr>
        <w:t>30/2000. (VII. 14.) rendelet (továbbiakban: KVSZ) módosításáról</w:t>
      </w:r>
      <w:r>
        <w:rPr>
          <w:b w:val="false"/>
          <w:sz w:val="28"/>
          <w:szCs w:val="28"/>
        </w:rPr>
        <w:t xml:space="preserve"> </w:t>
      </w:r>
    </w:p>
    <w:p>
      <w:pPr>
        <w:pStyle w:val="Szvegtrzs3"/>
        <w:spacing w:before="0" w:after="0"/>
        <w:jc w:val="center"/>
        <w:rPr>
          <w:b w:val="false"/>
          <w:b w:val="false"/>
          <w:sz w:val="28"/>
          <w:szCs w:val="28"/>
        </w:rPr>
      </w:pPr>
      <w:r>
        <w:rPr>
          <w:b w:val="false"/>
          <w:sz w:val="28"/>
          <w:szCs w:val="28"/>
        </w:rPr>
      </w:r>
    </w:p>
    <w:p>
      <w:pPr>
        <w:pStyle w:val="Szvegtrzs3"/>
        <w:spacing w:before="120" w:after="0"/>
        <w:rPr/>
      </w:pPr>
      <w:r>
        <w:rPr>
          <w:b w:val="false"/>
          <w:bCs w:val="false"/>
          <w:sz w:val="28"/>
          <w:szCs w:val="28"/>
        </w:rPr>
        <w:t xml:space="preserve">A Budapest Főváros XVI. Kerületi Önkormányzat Képviselő-testülete az épített környezet alakításáról és védelméről szóló 1997. évi LXXVIII. tv. 12. §-ában kapott felhatalmazás alapján </w:t>
      </w:r>
      <w:r>
        <w:rPr>
          <w:b w:val="false"/>
          <w:sz w:val="28"/>
          <w:szCs w:val="28"/>
        </w:rPr>
        <w:t>az alábbi rendeletet alkotja.</w:t>
      </w:r>
    </w:p>
    <w:p>
      <w:pPr>
        <w:pStyle w:val="Szvegtrzs3"/>
        <w:jc w:val="center"/>
        <w:rPr>
          <w:b w:val="false"/>
          <w:b w:val="false"/>
          <w:bCs w:val="false"/>
          <w:sz w:val="28"/>
          <w:szCs w:val="28"/>
        </w:rPr>
      </w:pPr>
      <w:r>
        <w:rPr>
          <w:b w:val="false"/>
          <w:bCs w:val="false"/>
          <w:sz w:val="28"/>
          <w:szCs w:val="28"/>
        </w:rPr>
      </w:r>
    </w:p>
    <w:p>
      <w:pPr>
        <w:pStyle w:val="Szvegtrzs3"/>
        <w:jc w:val="center"/>
        <w:rPr/>
      </w:pPr>
      <w:r>
        <w:rPr>
          <w:bCs w:val="false"/>
          <w:sz w:val="28"/>
          <w:szCs w:val="28"/>
        </w:rPr>
        <w:t xml:space="preserve">A </w:t>
      </w:r>
      <w:r>
        <w:rPr>
          <w:caps/>
          <w:sz w:val="28"/>
          <w:szCs w:val="28"/>
        </w:rPr>
        <w:t>szabályozási terv</w:t>
      </w:r>
      <w:r>
        <w:rPr>
          <w:bCs w:val="false"/>
          <w:caps/>
          <w:sz w:val="28"/>
          <w:szCs w:val="28"/>
        </w:rPr>
        <w:t xml:space="preserve"> </w:t>
      </w:r>
      <w:r>
        <w:rPr>
          <w:bCs w:val="false"/>
          <w:sz w:val="28"/>
          <w:szCs w:val="28"/>
        </w:rPr>
        <w:t>TERÜLETI HATÁLYA</w:t>
      </w:r>
    </w:p>
    <w:p>
      <w:pPr>
        <w:pStyle w:val="Normal"/>
        <w:numPr>
          <w:ilvl w:val="0"/>
          <w:numId w:val="0"/>
        </w:numPr>
        <w:tabs>
          <w:tab w:val="clear" w:pos="708"/>
          <w:tab w:val="left" w:pos="568" w:leader="none"/>
        </w:tabs>
        <w:spacing w:before="240" w:after="0"/>
        <w:ind w:left="1136" w:hanging="1136"/>
        <w:jc w:val="both"/>
        <w:outlineLvl w:val="0"/>
        <w:rPr/>
      </w:pPr>
      <w:r>
        <w:rPr>
          <w:b/>
          <w:bCs/>
          <w:sz w:val="28"/>
          <w:szCs w:val="28"/>
        </w:rPr>
        <w:t>1. §</w:t>
        <w:tab/>
      </w:r>
      <w:r>
        <w:rPr>
          <w:sz w:val="28"/>
          <w:szCs w:val="28"/>
        </w:rPr>
        <w:t>(1)</w:t>
        <w:tab/>
        <w:t>A szabályozási terv hatálya a Budapest, XVI. kerület Pirosrózsa utca – Bányai Elemér utca – Kicsi utca – Zalavár utca – Egyenes utca – Cziráki utca által határolt területre (továbbiakban: terület) terjed ki.</w:t>
      </w:r>
    </w:p>
    <w:p>
      <w:pPr>
        <w:pStyle w:val="Normal"/>
        <w:spacing w:before="240" w:after="0"/>
        <w:ind w:left="1136" w:hanging="568"/>
        <w:jc w:val="both"/>
        <w:rPr>
          <w:sz w:val="28"/>
          <w:szCs w:val="28"/>
        </w:rPr>
      </w:pPr>
      <w:r>
        <w:rPr>
          <w:sz w:val="28"/>
          <w:szCs w:val="28"/>
        </w:rPr>
        <w:t>(2)</w:t>
        <w:tab/>
        <w:t>Az 1. sz. melléklet (továbbiakban: szabályozási tervlap) a rendelettel érintett terület térképi ábrázolását tartalmazza.</w:t>
      </w:r>
    </w:p>
    <w:p>
      <w:pPr>
        <w:pStyle w:val="Normal"/>
        <w:spacing w:before="240" w:after="0"/>
        <w:jc w:val="center"/>
        <w:rPr>
          <w:b/>
          <w:b/>
          <w:sz w:val="28"/>
          <w:szCs w:val="28"/>
        </w:rPr>
      </w:pPr>
      <w:r>
        <w:rPr>
          <w:b/>
          <w:sz w:val="28"/>
          <w:szCs w:val="28"/>
        </w:rPr>
        <w:t>SZABÁLYOZÁS</w:t>
      </w:r>
    </w:p>
    <w:p>
      <w:pPr>
        <w:pStyle w:val="Normal"/>
        <w:numPr>
          <w:ilvl w:val="0"/>
          <w:numId w:val="0"/>
        </w:numPr>
        <w:spacing w:before="240" w:after="0"/>
        <w:ind w:left="1136" w:hanging="1136"/>
        <w:jc w:val="both"/>
        <w:outlineLvl w:val="0"/>
        <w:rPr/>
      </w:pPr>
      <w:r>
        <w:rPr>
          <w:b/>
          <w:bCs/>
          <w:sz w:val="28"/>
          <w:szCs w:val="28"/>
        </w:rPr>
        <w:t>2. §</w:t>
        <w:tab/>
      </w:r>
      <w:r>
        <w:rPr>
          <w:sz w:val="28"/>
          <w:szCs w:val="28"/>
        </w:rPr>
        <w:t>A KVSZ az alábbi 57/B és 57/C §-kal egészül ki:</w:t>
      </w:r>
    </w:p>
    <w:p>
      <w:pPr>
        <w:pStyle w:val="Szvegtrzs2"/>
        <w:spacing w:before="240" w:after="0"/>
        <w:jc w:val="center"/>
        <w:rPr>
          <w:b/>
          <w:b/>
          <w:bCs/>
          <w:iCs/>
          <w:sz w:val="28"/>
          <w:szCs w:val="28"/>
        </w:rPr>
      </w:pPr>
      <w:r>
        <w:rPr>
          <w:b/>
          <w:bCs/>
          <w:iCs/>
          <w:sz w:val="28"/>
          <w:szCs w:val="28"/>
        </w:rPr>
        <w:t>„</w:t>
      </w:r>
      <w:r>
        <w:rPr>
          <w:b/>
          <w:bCs/>
          <w:iCs/>
          <w:sz w:val="28"/>
          <w:szCs w:val="28"/>
        </w:rPr>
        <w:t>M-XVI/2</w:t>
      </w:r>
    </w:p>
    <w:p>
      <w:pPr>
        <w:pStyle w:val="Szvegtrzs2"/>
        <w:jc w:val="center"/>
        <w:rPr>
          <w:b/>
          <w:b/>
          <w:bCs/>
          <w:iCs/>
          <w:sz w:val="28"/>
          <w:szCs w:val="28"/>
        </w:rPr>
      </w:pPr>
      <w:r>
        <w:rPr>
          <w:b/>
          <w:bCs/>
          <w:iCs/>
          <w:sz w:val="28"/>
          <w:szCs w:val="28"/>
        </w:rPr>
        <w:t>Termelő-gyártó tevékenységek munkahelyi területe városi szerkezetben</w:t>
      </w:r>
    </w:p>
    <w:p>
      <w:pPr>
        <w:pStyle w:val="Szvegtrzs2"/>
        <w:jc w:val="center"/>
        <w:rPr>
          <w:b/>
          <w:b/>
          <w:bCs/>
          <w:iCs/>
          <w:sz w:val="28"/>
          <w:szCs w:val="28"/>
        </w:rPr>
      </w:pPr>
      <w:r>
        <w:rPr>
          <w:b/>
          <w:bCs/>
          <w:iCs/>
          <w:sz w:val="28"/>
          <w:szCs w:val="28"/>
        </w:rPr>
        <w:t>57/B. §</w:t>
      </w:r>
    </w:p>
    <w:p>
      <w:pPr>
        <w:pStyle w:val="Bekezds"/>
        <w:tabs>
          <w:tab w:val="clear" w:pos="708"/>
          <w:tab w:val="left" w:pos="568" w:leader="none"/>
        </w:tabs>
        <w:spacing w:before="120" w:after="120"/>
        <w:ind w:left="1136" w:hanging="568"/>
        <w:rPr/>
      </w:pPr>
      <w:r>
        <w:rPr>
          <w:iCs/>
          <w:sz w:val="28"/>
          <w:szCs w:val="28"/>
        </w:rPr>
        <w:t>(1)</w:t>
        <w:tab/>
        <w:t xml:space="preserve">Az építési övezet a védőtávolságot  nem igénylő üzemi jellegű tevékenységhez, raktározáshoz szükséges építmények és egyéb kereskedelmi, szolgáltató és ellátó építmények elhelyezésére szolgál. </w:t>
      </w:r>
    </w:p>
    <w:p>
      <w:pPr>
        <w:pStyle w:val="Szvegtrzsbehzssal2"/>
        <w:spacing w:lineRule="auto" w:line="240" w:before="0" w:after="0"/>
        <w:ind w:left="1136" w:hanging="568"/>
        <w:jc w:val="both"/>
        <w:rPr>
          <w:iCs/>
          <w:sz w:val="28"/>
          <w:szCs w:val="28"/>
        </w:rPr>
      </w:pPr>
      <w:r>
        <w:rPr>
          <w:iCs/>
          <w:sz w:val="28"/>
          <w:szCs w:val="28"/>
        </w:rPr>
        <w:t>(2)</w:t>
        <w:tab/>
        <w:t>Amennyiben egy telek több építési övezetbe tartozik, a telekrészek építési paraméterei az egyes övezetbe tartozó telekterületek alapján számítandók. Az eltérő övezeti paraméterek nem vonhatók össze.</w:t>
      </w:r>
      <w:r>
        <w:br w:type="page"/>
      </w:r>
    </w:p>
    <w:p>
      <w:pPr>
        <w:pStyle w:val="Szvegtrzsbehzssal2"/>
        <w:spacing w:lineRule="auto" w:line="240" w:before="0" w:after="0"/>
        <w:ind w:left="1080" w:hanging="360"/>
        <w:jc w:val="both"/>
        <w:rPr>
          <w:iCs/>
          <w:sz w:val="28"/>
          <w:szCs w:val="28"/>
        </w:rPr>
      </w:pPr>
      <w:r>
        <w:rPr>
          <w:iCs/>
          <w:sz w:val="28"/>
          <w:szCs w:val="28"/>
        </w:rPr>
      </w:r>
    </w:p>
    <w:p>
      <w:pPr>
        <w:pStyle w:val="Bekezds"/>
        <w:numPr>
          <w:ilvl w:val="0"/>
          <w:numId w:val="4"/>
        </w:numPr>
        <w:spacing w:before="120" w:after="120"/>
        <w:ind w:left="1136" w:hanging="568"/>
        <w:rPr/>
      </w:pPr>
      <w:r>
        <w:rPr>
          <w:iCs/>
          <w:sz w:val="28"/>
          <w:szCs w:val="28"/>
        </w:rPr>
        <w:t>Az építési övezet területén  a beépítés határértékeit az 28/B. sz. táblázat határozza meg.</w:t>
      </w:r>
    </w:p>
    <w:p>
      <w:pPr>
        <w:pStyle w:val="Bekezds"/>
        <w:spacing w:before="120" w:after="120"/>
        <w:ind w:left="7080" w:hanging="426"/>
        <w:rPr>
          <w:iCs/>
          <w:sz w:val="28"/>
          <w:szCs w:val="28"/>
        </w:rPr>
      </w:pPr>
      <w:r>
        <w:rPr>
          <w:iCs/>
          <w:sz w:val="28"/>
          <w:szCs w:val="28"/>
        </w:rPr>
      </w:r>
    </w:p>
    <w:p>
      <w:pPr>
        <w:pStyle w:val="Bekezds"/>
        <w:spacing w:before="120" w:after="120"/>
        <w:ind w:left="7080" w:hanging="426"/>
        <w:rPr/>
      </w:pPr>
      <w:r>
        <w:rPr/>
        <w:t>28/B. számú táblázat</w:t>
      </w:r>
    </w:p>
    <w:tbl>
      <w:tblPr>
        <w:tblW w:w="9910" w:type="dxa"/>
        <w:jc w:val="left"/>
        <w:tblInd w:w="-77" w:type="dxa"/>
        <w:tblLayout w:type="fixed"/>
        <w:tblCellMar>
          <w:top w:w="0" w:type="dxa"/>
          <w:left w:w="70" w:type="dxa"/>
          <w:bottom w:w="0" w:type="dxa"/>
          <w:right w:w="70" w:type="dxa"/>
        </w:tblCellMar>
      </w:tblPr>
      <w:tblGrid>
        <w:gridCol w:w="707"/>
        <w:gridCol w:w="1129"/>
        <w:gridCol w:w="1185"/>
        <w:gridCol w:w="1162"/>
        <w:gridCol w:w="974"/>
        <w:gridCol w:w="1140"/>
        <w:gridCol w:w="1029"/>
        <w:gridCol w:w="1074"/>
        <w:gridCol w:w="1510"/>
      </w:tblGrid>
      <w:tr>
        <w:trPr>
          <w:trHeight w:val="375" w:hRule="atLeast"/>
          <w:cantSplit w:val="true"/>
        </w:trPr>
        <w:tc>
          <w:tcPr>
            <w:tcW w:w="70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iCs/>
                <w:sz w:val="20"/>
              </w:rPr>
            </w:pPr>
            <w:r>
              <w:rPr>
                <w:iCs/>
                <w:sz w:val="20"/>
              </w:rPr>
              <w:t>Övezet jele</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iCs/>
                <w:sz w:val="20"/>
              </w:rPr>
            </w:pPr>
            <w:r>
              <w:rPr>
                <w:iCs/>
                <w:sz w:val="20"/>
              </w:rPr>
              <w:t>Kialakítható legkisebb telekterület mérete</w:t>
            </w:r>
          </w:p>
          <w:p>
            <w:pPr>
              <w:pStyle w:val="Normal"/>
              <w:jc w:val="center"/>
              <w:rPr>
                <w:iCs/>
                <w:sz w:val="20"/>
              </w:rPr>
            </w:pPr>
            <w:r>
              <w:rPr>
                <w:iCs/>
                <w:sz w:val="20"/>
              </w:rPr>
            </w:r>
          </w:p>
          <w:p>
            <w:pPr>
              <w:pStyle w:val="Normal"/>
              <w:jc w:val="center"/>
              <w:rPr>
                <w:iCs/>
                <w:sz w:val="20"/>
              </w:rPr>
            </w:pPr>
            <w:r>
              <w:rPr>
                <w:iCs/>
                <w:sz w:val="20"/>
              </w:rPr>
              <w:t>m</w:t>
            </w:r>
            <w:r>
              <w:rPr>
                <w:iCs/>
                <w:sz w:val="20"/>
                <w:vertAlign w:val="superscript"/>
              </w:rPr>
              <w:t>2</w:t>
            </w:r>
          </w:p>
        </w:tc>
        <w:tc>
          <w:tcPr>
            <w:tcW w:w="1185" w:type="dxa"/>
            <w:vMerge w:val="restart"/>
            <w:tcBorders>
              <w:top w:val="single" w:sz="6" w:space="0" w:color="000000"/>
              <w:left w:val="single" w:sz="6" w:space="0" w:color="000000"/>
              <w:bottom w:val="single" w:sz="6" w:space="0" w:color="000000"/>
              <w:right w:val="single" w:sz="6" w:space="0" w:color="000000"/>
            </w:tcBorders>
          </w:tcPr>
          <w:p>
            <w:pPr>
              <w:pStyle w:val="NormlZs"/>
              <w:snapToGrid w:val="false"/>
              <w:spacing w:lineRule="auto" w:line="240" w:before="0" w:after="0"/>
              <w:jc w:val="center"/>
              <w:rPr>
                <w:iCs/>
                <w:sz w:val="20"/>
              </w:rPr>
            </w:pPr>
            <w:r>
              <w:rPr>
                <w:iCs/>
                <w:sz w:val="20"/>
              </w:rPr>
            </w:r>
          </w:p>
          <w:p>
            <w:pPr>
              <w:pStyle w:val="NormlZs"/>
              <w:spacing w:lineRule="auto" w:line="240" w:before="0" w:after="0"/>
              <w:jc w:val="center"/>
              <w:rPr>
                <w:iCs/>
                <w:sz w:val="20"/>
              </w:rPr>
            </w:pPr>
            <w:r>
              <w:rPr>
                <w:iCs/>
                <w:sz w:val="20"/>
              </w:rPr>
              <w:t>Beépítési mód</w:t>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iCs/>
                <w:sz w:val="20"/>
              </w:rPr>
            </w:pPr>
            <w:r>
              <w:rPr>
                <w:iCs/>
                <w:sz w:val="20"/>
              </w:rPr>
              <w:t>Beépítettség megengedett legnagyobb mértéke</w:t>
            </w:r>
          </w:p>
          <w:p>
            <w:pPr>
              <w:pStyle w:val="Normal"/>
              <w:jc w:val="center"/>
              <w:rPr>
                <w:iCs/>
                <w:sz w:val="20"/>
              </w:rPr>
            </w:pPr>
            <w:r>
              <w:rPr>
                <w:iCs/>
                <w:sz w:val="20"/>
              </w:rPr>
            </w:r>
          </w:p>
          <w:p>
            <w:pPr>
              <w:pStyle w:val="Normal"/>
              <w:jc w:val="center"/>
              <w:rPr>
                <w:iCs/>
                <w:sz w:val="20"/>
              </w:rPr>
            </w:pPr>
            <w:r>
              <w:rPr>
                <w:iCs/>
                <w:sz w:val="20"/>
              </w:rPr>
              <w:t>%</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Építménymagasság</w:t>
            </w:r>
          </w:p>
        </w:tc>
        <w:tc>
          <w:tcPr>
            <w:tcW w:w="1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iCs/>
                <w:sz w:val="20"/>
              </w:rPr>
            </w:pPr>
            <w:r>
              <w:rPr>
                <w:iCs/>
                <w:sz w:val="20"/>
              </w:rPr>
              <w:t>Zöldfelület legkisebb mértéke</w:t>
            </w:r>
          </w:p>
          <w:p>
            <w:pPr>
              <w:pStyle w:val="Normal"/>
              <w:jc w:val="center"/>
              <w:rPr>
                <w:iCs/>
                <w:sz w:val="20"/>
              </w:rPr>
            </w:pPr>
            <w:r>
              <w:rPr>
                <w:iCs/>
                <w:sz w:val="20"/>
              </w:rPr>
            </w:r>
          </w:p>
          <w:p>
            <w:pPr>
              <w:pStyle w:val="Normal"/>
              <w:jc w:val="center"/>
              <w:rPr>
                <w:iCs/>
                <w:sz w:val="20"/>
              </w:rPr>
            </w:pPr>
            <w:r>
              <w:rPr>
                <w:iCs/>
                <w:sz w:val="20"/>
              </w:rPr>
              <w:t>%</w:t>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iCs/>
                <w:sz w:val="20"/>
              </w:rPr>
            </w:pPr>
            <w:r>
              <w:rPr>
                <w:iCs/>
                <w:sz w:val="20"/>
              </w:rPr>
              <w:t>Terepszint alatti beépítés legnagyobb mértéke</w:t>
            </w:r>
          </w:p>
          <w:p>
            <w:pPr>
              <w:pStyle w:val="Normal"/>
              <w:jc w:val="center"/>
              <w:rPr>
                <w:iCs/>
                <w:sz w:val="20"/>
              </w:rPr>
            </w:pPr>
            <w:r>
              <w:rPr>
                <w:iCs/>
                <w:sz w:val="20"/>
              </w:rPr>
              <w:t>%</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348" w:hanging="0"/>
              <w:jc w:val="center"/>
              <w:rPr>
                <w:iCs/>
                <w:sz w:val="20"/>
              </w:rPr>
            </w:pPr>
            <w:r>
              <w:rPr>
                <w:iCs/>
                <w:sz w:val="20"/>
              </w:rPr>
            </w:r>
          </w:p>
          <w:p>
            <w:pPr>
              <w:pStyle w:val="Normal"/>
              <w:ind w:right="348" w:hanging="0"/>
              <w:jc w:val="center"/>
              <w:rPr>
                <w:iCs/>
                <w:sz w:val="20"/>
              </w:rPr>
            </w:pPr>
            <w:r>
              <w:rPr>
                <w:iCs/>
                <w:sz w:val="20"/>
              </w:rPr>
              <w:t>Szintterületi mutató megengedett legnagyobb mértéke</w:t>
            </w:r>
          </w:p>
          <w:p>
            <w:pPr>
              <w:pStyle w:val="Normal"/>
              <w:jc w:val="center"/>
              <w:rPr>
                <w:iCs/>
                <w:sz w:val="20"/>
              </w:rPr>
            </w:pPr>
            <w:r>
              <w:rPr>
                <w:iCs/>
                <w:sz w:val="20"/>
              </w:rPr>
            </w:r>
          </w:p>
        </w:tc>
      </w:tr>
      <w:tr>
        <w:trPr>
          <w:trHeight w:val="1085" w:hRule="atLeast"/>
          <w:cantSplit w:val="true"/>
        </w:trPr>
        <w:tc>
          <w:tcPr>
            <w:tcW w:w="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85" w:type="dxa"/>
            <w:vMerge w:val="continue"/>
            <w:tcBorders>
              <w:top w:val="single" w:sz="6" w:space="0" w:color="000000"/>
              <w:left w:val="single" w:sz="6" w:space="0" w:color="000000"/>
              <w:bottom w:val="single" w:sz="6" w:space="0" w:color="000000"/>
              <w:right w:val="single" w:sz="6" w:space="0" w:color="000000"/>
            </w:tcBorders>
          </w:tcPr>
          <w:p>
            <w:pPr>
              <w:pStyle w:val="NormlZs"/>
              <w:snapToGrid w:val="false"/>
              <w:spacing w:lineRule="auto" w:line="240" w:before="0" w:after="0"/>
              <w:jc w:val="center"/>
              <w:rPr>
                <w:iCs/>
                <w:sz w:val="20"/>
              </w:rPr>
            </w:pPr>
            <w:r>
              <w:rPr>
                <w:iCs/>
                <w:sz w:val="20"/>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Legkisebb</w:t>
            </w:r>
          </w:p>
          <w:p>
            <w:pPr>
              <w:pStyle w:val="Normal"/>
              <w:jc w:val="center"/>
              <w:rPr>
                <w:iCs/>
                <w:sz w:val="20"/>
              </w:rPr>
            </w:pPr>
            <w:r>
              <w:rPr>
                <w:iCs/>
                <w:sz w:val="20"/>
              </w:rPr>
            </w:r>
          </w:p>
          <w:p>
            <w:pPr>
              <w:pStyle w:val="Normal"/>
              <w:jc w:val="center"/>
              <w:rPr>
                <w:iCs/>
                <w:sz w:val="20"/>
              </w:rPr>
            </w:pPr>
            <w:r>
              <w:rPr>
                <w:iCs/>
                <w:sz w:val="20"/>
              </w:rPr>
              <w:t>m</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Legnagyobb</w:t>
            </w:r>
          </w:p>
          <w:p>
            <w:pPr>
              <w:pStyle w:val="Normal"/>
              <w:jc w:val="center"/>
              <w:rPr>
                <w:iCs/>
                <w:sz w:val="20"/>
              </w:rPr>
            </w:pPr>
            <w:r>
              <w:rPr>
                <w:iCs/>
                <w:sz w:val="20"/>
              </w:rPr>
            </w:r>
          </w:p>
          <w:p>
            <w:pPr>
              <w:pStyle w:val="Normal"/>
              <w:jc w:val="center"/>
              <w:rPr>
                <w:iCs/>
                <w:sz w:val="20"/>
              </w:rPr>
            </w:pPr>
            <w:r>
              <w:rPr>
                <w:iCs/>
                <w:sz w:val="20"/>
              </w:rPr>
              <w:t>m</w:t>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M-XVI/2</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50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Zártsorú,</w:t>
            </w:r>
          </w:p>
          <w:p>
            <w:pPr>
              <w:pStyle w:val="Normal"/>
              <w:jc w:val="center"/>
              <w:rPr>
                <w:iCs/>
                <w:sz w:val="20"/>
              </w:rPr>
            </w:pPr>
            <w:r>
              <w:rPr>
                <w:iCs/>
                <w:sz w:val="20"/>
              </w:rPr>
              <w:t>szabadonálló</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4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3,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9,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2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5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6</w:t>
            </w:r>
          </w:p>
        </w:tc>
      </w:tr>
    </w:tbl>
    <w:p>
      <w:pPr>
        <w:pStyle w:val="Szvegtrzs2"/>
        <w:jc w:val="right"/>
        <w:rPr>
          <w:b/>
          <w:b/>
          <w:bCs/>
        </w:rPr>
      </w:pPr>
      <w:r>
        <w:rPr>
          <w:b/>
          <w:bCs/>
        </w:rPr>
        <w:t xml:space="preserve"> </w:t>
      </w:r>
    </w:p>
    <w:p>
      <w:pPr>
        <w:pStyle w:val="Szvegtrzs2"/>
        <w:jc w:val="center"/>
        <w:rPr>
          <w:b/>
          <w:b/>
          <w:bCs/>
          <w:iCs/>
          <w:sz w:val="28"/>
          <w:szCs w:val="28"/>
        </w:rPr>
      </w:pPr>
      <w:r>
        <w:rPr>
          <w:b/>
          <w:bCs/>
          <w:iCs/>
          <w:sz w:val="28"/>
          <w:szCs w:val="28"/>
        </w:rPr>
      </w:r>
    </w:p>
    <w:p>
      <w:pPr>
        <w:pStyle w:val="Szvegtrzs2"/>
        <w:jc w:val="center"/>
        <w:rPr>
          <w:b/>
          <w:b/>
          <w:bCs/>
          <w:iCs/>
          <w:sz w:val="28"/>
          <w:szCs w:val="28"/>
        </w:rPr>
      </w:pPr>
      <w:r>
        <w:rPr>
          <w:b/>
          <w:bCs/>
          <w:iCs/>
          <w:sz w:val="28"/>
          <w:szCs w:val="28"/>
        </w:rPr>
        <w:t>M-XVI/3</w:t>
      </w:r>
    </w:p>
    <w:p>
      <w:pPr>
        <w:pStyle w:val="Szvegtrzs2"/>
        <w:jc w:val="center"/>
        <w:rPr/>
      </w:pPr>
      <w:r>
        <w:rPr>
          <w:b/>
          <w:bCs/>
          <w:iCs/>
          <w:sz w:val="28"/>
          <w:szCs w:val="28"/>
        </w:rPr>
        <w:t>Átalakuló, intézmény-dominanciájú munkahelyi terület</w:t>
      </w:r>
    </w:p>
    <w:p>
      <w:pPr>
        <w:pStyle w:val="Szvegtrzs2"/>
        <w:jc w:val="center"/>
        <w:rPr>
          <w:b/>
          <w:b/>
          <w:bCs/>
          <w:iCs/>
          <w:sz w:val="28"/>
          <w:szCs w:val="28"/>
        </w:rPr>
      </w:pPr>
      <w:r>
        <w:rPr>
          <w:b/>
          <w:bCs/>
          <w:iCs/>
          <w:sz w:val="28"/>
          <w:szCs w:val="28"/>
        </w:rPr>
        <w:t>57/C. §</w:t>
      </w:r>
    </w:p>
    <w:p>
      <w:pPr>
        <w:pStyle w:val="Szvegtrzs2"/>
        <w:spacing w:before="240" w:after="0"/>
        <w:ind w:left="1136" w:hanging="568"/>
        <w:rPr>
          <w:iCs/>
          <w:sz w:val="28"/>
          <w:szCs w:val="28"/>
        </w:rPr>
      </w:pPr>
      <w:r>
        <w:rPr>
          <w:iCs/>
          <w:sz w:val="28"/>
          <w:szCs w:val="28"/>
        </w:rPr>
        <w:t>(1)</w:t>
        <w:tab/>
        <w:t>Az építési övezet a védőtávolságot  nem igénylő üzemi jellegű tevékenységhez, raktározáshoz szükséges építmények és egyéb kereskedelmi, szolgáltató és ellátó építmények elhelyezésére szolgál.</w:t>
      </w:r>
    </w:p>
    <w:p>
      <w:pPr>
        <w:pStyle w:val="Szvegtrzs2"/>
        <w:numPr>
          <w:ilvl w:val="0"/>
          <w:numId w:val="5"/>
        </w:numPr>
        <w:spacing w:before="240" w:after="0"/>
        <w:ind w:left="1136" w:hanging="568"/>
        <w:rPr/>
      </w:pPr>
      <w:r>
        <w:rPr>
          <w:iCs/>
          <w:sz w:val="28"/>
          <w:szCs w:val="28"/>
        </w:rPr>
        <w:t>A min. 30%-ban már beépült területeken a beépítési mód a kialakult állapot szerint határozható meg. Indokolt esetben meghatározható vegyes beépítési mód is.</w:t>
      </w:r>
    </w:p>
    <w:p>
      <w:pPr>
        <w:pStyle w:val="Szvegtrzs2"/>
        <w:ind w:left="567" w:hanging="0"/>
        <w:rPr>
          <w:iCs/>
          <w:sz w:val="28"/>
          <w:szCs w:val="28"/>
        </w:rPr>
      </w:pPr>
      <w:r>
        <w:rPr>
          <w:iCs/>
          <w:sz w:val="28"/>
          <w:szCs w:val="28"/>
        </w:rPr>
      </w:r>
    </w:p>
    <w:p>
      <w:pPr>
        <w:pStyle w:val="Szvegtrzsbehzssal2"/>
        <w:spacing w:lineRule="auto" w:line="240" w:before="0" w:after="0"/>
        <w:ind w:left="1136" w:hanging="597"/>
        <w:jc w:val="both"/>
        <w:rPr/>
      </w:pPr>
      <w:r>
        <w:rPr>
          <w:iCs/>
          <w:sz w:val="28"/>
          <w:szCs w:val="28"/>
        </w:rPr>
        <w:t>(3)</w:t>
        <w:tab/>
        <w:t>Amennyiben egy telek több építési övezetbe tartozik, a telekrészek építési paraméterei az egyes övezetbe tartozó telekterületek alapján számítandók. Az eltérő övezeti paraméterek nem vonhatók össze.</w:t>
      </w:r>
    </w:p>
    <w:p>
      <w:pPr>
        <w:pStyle w:val="Szvegtrzs2"/>
        <w:spacing w:before="240" w:after="0"/>
        <w:ind w:left="1136" w:hanging="568"/>
        <w:rPr>
          <w:iCs/>
          <w:sz w:val="28"/>
          <w:szCs w:val="28"/>
        </w:rPr>
      </w:pPr>
      <w:r>
        <w:rPr>
          <w:iCs/>
          <w:sz w:val="28"/>
          <w:szCs w:val="28"/>
        </w:rPr>
        <w:t>(4)</w:t>
        <w:tab/>
        <w:t>Az építési övezet területén a beépítés határértékeit a 28/C. sz. táblázat határozza meg.</w:t>
      </w:r>
    </w:p>
    <w:p>
      <w:pPr>
        <w:pStyle w:val="Bekezds"/>
        <w:spacing w:before="120" w:after="0"/>
        <w:jc w:val="right"/>
        <w:rPr>
          <w:iCs/>
          <w:sz w:val="28"/>
          <w:szCs w:val="28"/>
        </w:rPr>
      </w:pPr>
      <w:r>
        <w:rPr>
          <w:iCs/>
          <w:sz w:val="28"/>
          <w:szCs w:val="28"/>
        </w:rPr>
        <w:t>28/C. számú táblázat</w:t>
      </w:r>
    </w:p>
    <w:tbl>
      <w:tblPr>
        <w:tblW w:w="9910" w:type="dxa"/>
        <w:jc w:val="left"/>
        <w:tblInd w:w="-77" w:type="dxa"/>
        <w:tblLayout w:type="fixed"/>
        <w:tblCellMar>
          <w:top w:w="0" w:type="dxa"/>
          <w:left w:w="70" w:type="dxa"/>
          <w:bottom w:w="0" w:type="dxa"/>
          <w:right w:w="70" w:type="dxa"/>
        </w:tblCellMar>
      </w:tblPr>
      <w:tblGrid>
        <w:gridCol w:w="707"/>
        <w:gridCol w:w="1129"/>
        <w:gridCol w:w="1185"/>
        <w:gridCol w:w="1162"/>
        <w:gridCol w:w="974"/>
        <w:gridCol w:w="1140"/>
        <w:gridCol w:w="1029"/>
        <w:gridCol w:w="1074"/>
        <w:gridCol w:w="1510"/>
      </w:tblGrid>
      <w:tr>
        <w:trPr>
          <w:trHeight w:val="375" w:hRule="atLeast"/>
          <w:cantSplit w:val="true"/>
        </w:trPr>
        <w:tc>
          <w:tcPr>
            <w:tcW w:w="70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iCs/>
                <w:sz w:val="20"/>
              </w:rPr>
            </w:pPr>
            <w:r>
              <w:rPr>
                <w:iCs/>
                <w:sz w:val="20"/>
              </w:rPr>
              <w:t>Övezet jele</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iCs/>
                <w:sz w:val="20"/>
              </w:rPr>
            </w:pPr>
            <w:r>
              <w:rPr>
                <w:iCs/>
                <w:sz w:val="20"/>
              </w:rPr>
              <w:t>Kialakítható legkisebb telekterület mérete</w:t>
            </w:r>
          </w:p>
          <w:p>
            <w:pPr>
              <w:pStyle w:val="Normal"/>
              <w:jc w:val="center"/>
              <w:rPr>
                <w:iCs/>
                <w:sz w:val="20"/>
              </w:rPr>
            </w:pPr>
            <w:r>
              <w:rPr>
                <w:iCs/>
                <w:sz w:val="20"/>
              </w:rPr>
            </w:r>
          </w:p>
          <w:p>
            <w:pPr>
              <w:pStyle w:val="Normal"/>
              <w:jc w:val="center"/>
              <w:rPr>
                <w:iCs/>
                <w:sz w:val="20"/>
              </w:rPr>
            </w:pPr>
            <w:r>
              <w:rPr>
                <w:iCs/>
                <w:sz w:val="20"/>
              </w:rPr>
              <w:t>m</w:t>
            </w:r>
            <w:r>
              <w:rPr>
                <w:iCs/>
                <w:sz w:val="20"/>
                <w:vertAlign w:val="superscript"/>
              </w:rPr>
              <w:t>2</w:t>
            </w:r>
          </w:p>
        </w:tc>
        <w:tc>
          <w:tcPr>
            <w:tcW w:w="1185" w:type="dxa"/>
            <w:vMerge w:val="restart"/>
            <w:tcBorders>
              <w:top w:val="single" w:sz="6" w:space="0" w:color="000000"/>
              <w:left w:val="single" w:sz="6" w:space="0" w:color="000000"/>
              <w:bottom w:val="single" w:sz="6" w:space="0" w:color="000000"/>
              <w:right w:val="single" w:sz="6" w:space="0" w:color="000000"/>
            </w:tcBorders>
          </w:tcPr>
          <w:p>
            <w:pPr>
              <w:pStyle w:val="NormlZs"/>
              <w:snapToGrid w:val="false"/>
              <w:spacing w:lineRule="auto" w:line="240" w:before="0" w:after="0"/>
              <w:jc w:val="center"/>
              <w:rPr>
                <w:iCs/>
                <w:sz w:val="20"/>
              </w:rPr>
            </w:pPr>
            <w:r>
              <w:rPr>
                <w:iCs/>
                <w:sz w:val="20"/>
              </w:rPr>
            </w:r>
          </w:p>
          <w:p>
            <w:pPr>
              <w:pStyle w:val="NormlZs"/>
              <w:spacing w:lineRule="auto" w:line="240" w:before="0" w:after="0"/>
              <w:jc w:val="center"/>
              <w:rPr>
                <w:iCs/>
                <w:sz w:val="20"/>
              </w:rPr>
            </w:pPr>
            <w:r>
              <w:rPr>
                <w:iCs/>
                <w:sz w:val="20"/>
              </w:rPr>
              <w:t>Beépítési mód</w:t>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pPr>
            <w:r>
              <w:rPr>
                <w:iCs/>
                <w:sz w:val="20"/>
              </w:rPr>
              <w:t>Beépítettség megengedett legnagyobb mértéke</w:t>
            </w:r>
          </w:p>
          <w:p>
            <w:pPr>
              <w:pStyle w:val="Normal"/>
              <w:jc w:val="center"/>
              <w:rPr>
                <w:iCs/>
                <w:sz w:val="20"/>
              </w:rPr>
            </w:pPr>
            <w:r>
              <w:rPr>
                <w:iCs/>
                <w:sz w:val="20"/>
              </w:rPr>
            </w:r>
          </w:p>
          <w:p>
            <w:pPr>
              <w:pStyle w:val="Normal"/>
              <w:jc w:val="center"/>
              <w:rPr>
                <w:iCs/>
                <w:sz w:val="20"/>
              </w:rPr>
            </w:pPr>
            <w:r>
              <w:rPr>
                <w:iCs/>
                <w:sz w:val="20"/>
              </w:rPr>
              <w:t>%</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Építménymagasság</w:t>
            </w:r>
          </w:p>
        </w:tc>
        <w:tc>
          <w:tcPr>
            <w:tcW w:w="1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iCs/>
                <w:sz w:val="20"/>
              </w:rPr>
            </w:pPr>
            <w:r>
              <w:rPr>
                <w:iCs/>
                <w:sz w:val="20"/>
              </w:rPr>
              <w:t>Zöldfelület legkisebb mértéke</w:t>
            </w:r>
          </w:p>
          <w:p>
            <w:pPr>
              <w:pStyle w:val="Normal"/>
              <w:jc w:val="center"/>
              <w:rPr>
                <w:iCs/>
                <w:sz w:val="20"/>
              </w:rPr>
            </w:pPr>
            <w:r>
              <w:rPr>
                <w:iCs/>
                <w:sz w:val="20"/>
              </w:rPr>
            </w:r>
          </w:p>
          <w:p>
            <w:pPr>
              <w:pStyle w:val="Normal"/>
              <w:jc w:val="center"/>
              <w:rPr>
                <w:iCs/>
                <w:sz w:val="20"/>
              </w:rPr>
            </w:pPr>
            <w:r>
              <w:rPr>
                <w:iCs/>
                <w:sz w:val="20"/>
              </w:rPr>
              <w:t>%</w:t>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p>
            <w:pPr>
              <w:pStyle w:val="Normal"/>
              <w:jc w:val="center"/>
              <w:rPr>
                <w:iCs/>
                <w:sz w:val="20"/>
              </w:rPr>
            </w:pPr>
            <w:r>
              <w:rPr>
                <w:iCs/>
                <w:sz w:val="20"/>
              </w:rPr>
              <w:t>Terepszint alatti beépítés legnagyobb mértéke</w:t>
            </w:r>
          </w:p>
          <w:p>
            <w:pPr>
              <w:pStyle w:val="Normal"/>
              <w:jc w:val="center"/>
              <w:rPr>
                <w:iCs/>
                <w:sz w:val="20"/>
              </w:rPr>
            </w:pPr>
            <w:r>
              <w:rPr>
                <w:iCs/>
                <w:sz w:val="20"/>
              </w:rPr>
              <w:t>%</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348" w:hanging="0"/>
              <w:jc w:val="center"/>
              <w:rPr>
                <w:iCs/>
                <w:sz w:val="20"/>
              </w:rPr>
            </w:pPr>
            <w:r>
              <w:rPr>
                <w:iCs/>
                <w:sz w:val="20"/>
              </w:rPr>
            </w:r>
          </w:p>
          <w:p>
            <w:pPr>
              <w:pStyle w:val="Normal"/>
              <w:ind w:right="348" w:hanging="0"/>
              <w:jc w:val="center"/>
              <w:rPr>
                <w:iCs/>
                <w:sz w:val="20"/>
              </w:rPr>
            </w:pPr>
            <w:r>
              <w:rPr>
                <w:iCs/>
                <w:sz w:val="20"/>
              </w:rPr>
              <w:t>Szintterületi mutató megengedett legnagyobb mértéke</w:t>
            </w:r>
          </w:p>
          <w:p>
            <w:pPr>
              <w:pStyle w:val="Normal"/>
              <w:jc w:val="center"/>
              <w:rPr>
                <w:iCs/>
                <w:sz w:val="20"/>
              </w:rPr>
            </w:pPr>
            <w:r>
              <w:rPr>
                <w:iCs/>
                <w:sz w:val="20"/>
              </w:rPr>
            </w:r>
          </w:p>
        </w:tc>
      </w:tr>
      <w:tr>
        <w:trPr>
          <w:trHeight w:val="1085" w:hRule="atLeast"/>
          <w:cantSplit w:val="true"/>
        </w:trPr>
        <w:tc>
          <w:tcPr>
            <w:tcW w:w="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185" w:type="dxa"/>
            <w:vMerge w:val="continue"/>
            <w:tcBorders>
              <w:top w:val="single" w:sz="6" w:space="0" w:color="000000"/>
              <w:left w:val="single" w:sz="6" w:space="0" w:color="000000"/>
              <w:bottom w:val="single" w:sz="6" w:space="0" w:color="000000"/>
              <w:right w:val="single" w:sz="6" w:space="0" w:color="000000"/>
            </w:tcBorders>
          </w:tcPr>
          <w:p>
            <w:pPr>
              <w:pStyle w:val="NormlZs"/>
              <w:snapToGrid w:val="false"/>
              <w:spacing w:lineRule="auto" w:line="240" w:before="0" w:after="0"/>
              <w:jc w:val="center"/>
              <w:rPr>
                <w:iCs/>
                <w:sz w:val="20"/>
              </w:rPr>
            </w:pPr>
            <w:r>
              <w:rPr>
                <w:iCs/>
                <w:sz w:val="20"/>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Legkisebb</w:t>
            </w:r>
          </w:p>
          <w:p>
            <w:pPr>
              <w:pStyle w:val="Normal"/>
              <w:jc w:val="center"/>
              <w:rPr>
                <w:iCs/>
                <w:sz w:val="20"/>
              </w:rPr>
            </w:pPr>
            <w:r>
              <w:rPr>
                <w:iCs/>
                <w:sz w:val="20"/>
              </w:rPr>
            </w:r>
          </w:p>
          <w:p>
            <w:pPr>
              <w:pStyle w:val="Normal"/>
              <w:jc w:val="center"/>
              <w:rPr>
                <w:iCs/>
                <w:sz w:val="20"/>
              </w:rPr>
            </w:pPr>
            <w:r>
              <w:rPr>
                <w:iCs/>
                <w:sz w:val="20"/>
              </w:rPr>
              <w:t>m</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Legnagyobb</w:t>
            </w:r>
          </w:p>
          <w:p>
            <w:pPr>
              <w:pStyle w:val="Normal"/>
              <w:jc w:val="center"/>
              <w:rPr>
                <w:iCs/>
                <w:sz w:val="20"/>
              </w:rPr>
            </w:pPr>
            <w:r>
              <w:rPr>
                <w:iCs/>
                <w:sz w:val="20"/>
              </w:rPr>
            </w:r>
          </w:p>
          <w:p>
            <w:pPr>
              <w:pStyle w:val="Normal"/>
              <w:jc w:val="center"/>
              <w:rPr>
                <w:iCs/>
                <w:sz w:val="20"/>
              </w:rPr>
            </w:pPr>
            <w:r>
              <w:rPr>
                <w:iCs/>
                <w:sz w:val="20"/>
              </w:rPr>
              <w:t>m</w:t>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rPr>
            </w:pPr>
            <w:r>
              <w:rPr>
                <w:iCs/>
                <w:sz w:val="20"/>
              </w:rPr>
            </w:r>
          </w:p>
        </w:tc>
      </w:tr>
      <w:tr>
        <w:trPr/>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M-XVI/3</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50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Zártsorú,</w:t>
            </w:r>
          </w:p>
          <w:p>
            <w:pPr>
              <w:pStyle w:val="Normal"/>
              <w:jc w:val="center"/>
              <w:rPr>
                <w:iCs/>
                <w:sz w:val="20"/>
              </w:rPr>
            </w:pPr>
            <w:r>
              <w:rPr>
                <w:iCs/>
                <w:sz w:val="20"/>
              </w:rPr>
              <w:t>szabadonálló</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3,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15,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2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5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Cs/>
                <w:sz w:val="20"/>
              </w:rPr>
            </w:pPr>
            <w:r>
              <w:rPr>
                <w:iCs/>
                <w:sz w:val="20"/>
              </w:rPr>
              <w:t>2,0</w:t>
            </w:r>
          </w:p>
        </w:tc>
      </w:tr>
    </w:tbl>
    <w:p>
      <w:pPr>
        <w:pStyle w:val="Szvegtrzs2"/>
        <w:jc w:val="right"/>
        <w:rPr>
          <w:b/>
          <w:b/>
          <w:bCs/>
          <w:sz w:val="28"/>
          <w:szCs w:val="28"/>
        </w:rPr>
      </w:pPr>
      <w:r>
        <w:br w:type="page"/>
      </w:r>
      <w:r>
        <w:rPr>
          <w:b/>
          <w:bCs/>
          <w:sz w:val="28"/>
          <w:szCs w:val="28"/>
        </w:rPr>
      </w:r>
    </w:p>
    <w:p>
      <w:pPr>
        <w:pStyle w:val="Normal"/>
        <w:numPr>
          <w:ilvl w:val="0"/>
          <w:numId w:val="0"/>
        </w:numPr>
        <w:jc w:val="center"/>
        <w:outlineLvl w:val="0"/>
        <w:rPr>
          <w:b/>
          <w:b/>
          <w:bCs/>
          <w:sz w:val="28"/>
          <w:szCs w:val="28"/>
        </w:rPr>
      </w:pPr>
      <w:r>
        <w:rPr>
          <w:b/>
          <w:bCs/>
          <w:sz w:val="28"/>
          <w:szCs w:val="28"/>
        </w:rPr>
        <w:t>BEÉPÍTÉS</w:t>
      </w:r>
    </w:p>
    <w:p>
      <w:pPr>
        <w:pStyle w:val="Normal"/>
        <w:numPr>
          <w:ilvl w:val="0"/>
          <w:numId w:val="0"/>
        </w:numPr>
        <w:spacing w:before="240" w:after="0"/>
        <w:jc w:val="center"/>
        <w:outlineLvl w:val="0"/>
        <w:rPr>
          <w:b/>
          <w:b/>
          <w:bCs/>
          <w:sz w:val="28"/>
          <w:szCs w:val="28"/>
        </w:rPr>
      </w:pPr>
      <w:r>
        <w:rPr>
          <w:b/>
          <w:bCs/>
          <w:sz w:val="28"/>
          <w:szCs w:val="28"/>
        </w:rPr>
      </w:r>
    </w:p>
    <w:p>
      <w:pPr>
        <w:pStyle w:val="Szvegtrzsbehzssal3"/>
        <w:tabs>
          <w:tab w:val="clear" w:pos="708"/>
          <w:tab w:val="left" w:pos="568" w:leader="none"/>
        </w:tabs>
        <w:ind w:left="1136" w:hanging="1136"/>
        <w:jc w:val="both"/>
        <w:rPr/>
      </w:pPr>
      <w:r>
        <w:rPr>
          <w:b/>
          <w:sz w:val="28"/>
          <w:szCs w:val="28"/>
        </w:rPr>
        <w:t>3. §</w:t>
        <w:tab/>
      </w:r>
      <w:r>
        <w:rPr>
          <w:sz w:val="28"/>
          <w:szCs w:val="28"/>
        </w:rPr>
        <w:t>(1)</w:t>
        <w:tab/>
        <w:t>Az M-XVI/2 és M-XVI/3 építési övezetekben az építési mód:</w:t>
      </w:r>
    </w:p>
    <w:p>
      <w:pPr>
        <w:pStyle w:val="TextBodyIndent"/>
        <w:spacing w:before="60" w:after="0"/>
        <w:ind w:left="1559" w:hanging="425"/>
        <w:jc w:val="both"/>
        <w:rPr/>
      </w:pPr>
      <w:r>
        <w:rPr>
          <w:sz w:val="28"/>
          <w:szCs w:val="28"/>
        </w:rPr>
        <w:t>a.)</w:t>
        <w:tab/>
        <w:t>a Cziráki utcai telekhatár mentén előkert nélküli zártsorú,</w:t>
      </w:r>
    </w:p>
    <w:p>
      <w:pPr>
        <w:pStyle w:val="TextBodyIndent"/>
        <w:spacing w:before="60" w:after="0"/>
        <w:ind w:left="1559" w:hanging="425"/>
        <w:jc w:val="both"/>
        <w:rPr>
          <w:sz w:val="28"/>
          <w:szCs w:val="28"/>
        </w:rPr>
      </w:pPr>
      <w:r>
        <w:rPr>
          <w:sz w:val="28"/>
          <w:szCs w:val="28"/>
        </w:rPr>
        <w:t>b.)</w:t>
        <w:tab/>
        <w:t xml:space="preserve">a Pirosrózsa utca és a Bányai Elemér utca vonalán min. 10 m-es előkerttel zártsorú. </w:t>
      </w:r>
    </w:p>
    <w:p>
      <w:pPr>
        <w:pStyle w:val="TextBody"/>
        <w:ind w:left="1559" w:hanging="425"/>
        <w:rPr>
          <w:sz w:val="28"/>
          <w:szCs w:val="28"/>
        </w:rPr>
      </w:pPr>
      <w:r>
        <w:rPr>
          <w:sz w:val="28"/>
          <w:szCs w:val="28"/>
        </w:rPr>
      </w:r>
    </w:p>
    <w:p>
      <w:pPr>
        <w:pStyle w:val="TextBody"/>
        <w:ind w:left="1136" w:hanging="568"/>
        <w:rPr/>
      </w:pPr>
      <w:r>
        <w:rPr/>
        <w:t>(2)</w:t>
        <w:tab/>
        <w:t>Az M-XVI-/2 és M-XVI/3 jelű építési övezetben a kerítés magassága nem haladhatja meg a rendezett terepszinttől mért 2,0 m-t.</w:t>
      </w:r>
    </w:p>
    <w:p>
      <w:pPr>
        <w:pStyle w:val="Szvegtrzs2"/>
        <w:ind w:left="1077" w:hanging="357"/>
        <w:rPr>
          <w:sz w:val="28"/>
          <w:szCs w:val="28"/>
        </w:rPr>
      </w:pPr>
      <w:r>
        <w:rPr>
          <w:sz w:val="28"/>
          <w:szCs w:val="28"/>
        </w:rPr>
      </w:r>
    </w:p>
    <w:p>
      <w:pPr>
        <w:pStyle w:val="Szvegtrzs2"/>
        <w:spacing w:before="240" w:after="0"/>
        <w:jc w:val="center"/>
        <w:rPr/>
      </w:pPr>
      <w:r>
        <w:rPr>
          <w:b/>
          <w:bCs/>
          <w:sz w:val="28"/>
          <w:szCs w:val="28"/>
        </w:rPr>
        <w:t>KÖZLEKEDÉS</w:t>
      </w:r>
    </w:p>
    <w:p>
      <w:pPr>
        <w:pStyle w:val="Normal"/>
        <w:tabs>
          <w:tab w:val="clear" w:pos="708"/>
          <w:tab w:val="left" w:pos="540" w:leader="none"/>
        </w:tabs>
        <w:ind w:left="568" w:hanging="0"/>
        <w:jc w:val="both"/>
        <w:rPr>
          <w:b/>
          <w:b/>
          <w:bCs/>
          <w:sz w:val="28"/>
          <w:szCs w:val="28"/>
        </w:rPr>
      </w:pPr>
      <w:r>
        <w:rPr>
          <w:b/>
          <w:bCs/>
          <w:sz w:val="28"/>
          <w:szCs w:val="28"/>
        </w:rPr>
      </w:r>
    </w:p>
    <w:p>
      <w:pPr>
        <w:pStyle w:val="Szvegtrzsbehzssal3"/>
        <w:tabs>
          <w:tab w:val="clear" w:pos="708"/>
          <w:tab w:val="left" w:pos="568" w:leader="none"/>
        </w:tabs>
        <w:ind w:left="1136" w:hanging="1136"/>
        <w:rPr/>
      </w:pPr>
      <w:r>
        <w:rPr>
          <w:b/>
          <w:sz w:val="28"/>
          <w:szCs w:val="28"/>
        </w:rPr>
        <w:t>4. §</w:t>
      </w:r>
      <w:r>
        <w:rPr>
          <w:sz w:val="28"/>
          <w:szCs w:val="28"/>
        </w:rPr>
        <w:tab/>
        <w:t>(1)</w:t>
        <w:tab/>
        <w:t>Az útvonalak osztályba sorolása hálózati szerepük szerint:</w:t>
      </w:r>
    </w:p>
    <w:p>
      <w:pPr>
        <w:pStyle w:val="Normal"/>
        <w:ind w:left="568" w:hanging="0"/>
        <w:jc w:val="both"/>
        <w:rPr>
          <w:sz w:val="28"/>
          <w:szCs w:val="28"/>
        </w:rPr>
      </w:pPr>
      <w:r>
        <w:rPr>
          <w:sz w:val="28"/>
          <w:szCs w:val="28"/>
        </w:rPr>
      </w:r>
    </w:p>
    <w:tbl>
      <w:tblPr>
        <w:tblW w:w="6876" w:type="dxa"/>
        <w:jc w:val="left"/>
        <w:tblInd w:w="-70" w:type="dxa"/>
        <w:tblLayout w:type="fixed"/>
        <w:tblCellMar>
          <w:top w:w="0" w:type="dxa"/>
          <w:left w:w="70" w:type="dxa"/>
          <w:bottom w:w="0" w:type="dxa"/>
          <w:right w:w="70" w:type="dxa"/>
        </w:tblCellMar>
      </w:tblPr>
      <w:tblGrid>
        <w:gridCol w:w="1206"/>
        <w:gridCol w:w="3266"/>
        <w:gridCol w:w="2404"/>
      </w:tblGrid>
      <w:tr>
        <w:trPr/>
        <w:tc>
          <w:tcPr>
            <w:tcW w:w="1206" w:type="dxa"/>
            <w:tcBorders>
              <w:right w:val="single" w:sz="4" w:space="0" w:color="000000"/>
            </w:tcBorders>
          </w:tcPr>
          <w:p>
            <w:pPr>
              <w:pStyle w:val="Normal"/>
              <w:snapToGrid w:val="false"/>
              <w:ind w:left="568" w:hanging="0"/>
              <w:jc w:val="center"/>
              <w:rPr>
                <w:b/>
                <w:b/>
                <w:bCs/>
                <w:sz w:val="28"/>
                <w:szCs w:val="28"/>
              </w:rPr>
            </w:pPr>
            <w:r>
              <w:rPr>
                <w:b/>
                <w:bCs/>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568" w:hanging="0"/>
              <w:rPr>
                <w:b/>
                <w:b/>
                <w:bCs/>
                <w:sz w:val="28"/>
                <w:szCs w:val="28"/>
              </w:rPr>
            </w:pPr>
            <w:r>
              <w:rPr>
                <w:b/>
                <w:bCs/>
                <w:sz w:val="28"/>
                <w:szCs w:val="28"/>
              </w:rPr>
              <w:t>Közterület neve</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68" w:hanging="0"/>
              <w:rPr>
                <w:b/>
                <w:b/>
                <w:bCs/>
                <w:sz w:val="28"/>
                <w:szCs w:val="28"/>
              </w:rPr>
            </w:pPr>
            <w:r>
              <w:rPr>
                <w:b/>
                <w:bCs/>
                <w:sz w:val="28"/>
                <w:szCs w:val="28"/>
              </w:rPr>
              <w:t>Útkategória</w:t>
            </w:r>
          </w:p>
        </w:tc>
      </w:tr>
      <w:tr>
        <w:trPr/>
        <w:tc>
          <w:tcPr>
            <w:tcW w:w="1206" w:type="dxa"/>
            <w:tcBorders>
              <w:right w:val="single" w:sz="4" w:space="0" w:color="000000"/>
            </w:tcBorders>
          </w:tcPr>
          <w:p>
            <w:pPr>
              <w:pStyle w:val="Normal"/>
              <w:snapToGrid w:val="false"/>
              <w:ind w:left="568" w:hanging="0"/>
              <w:jc w:val="both"/>
              <w:rPr>
                <w:b/>
                <w:b/>
                <w:bCs/>
                <w:sz w:val="28"/>
                <w:szCs w:val="28"/>
              </w:rPr>
            </w:pPr>
            <w:r>
              <w:rPr>
                <w:b/>
                <w:bCs/>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Bányai Elemér utca</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kiszolgáló út</w:t>
            </w:r>
          </w:p>
        </w:tc>
      </w:tr>
      <w:tr>
        <w:trPr/>
        <w:tc>
          <w:tcPr>
            <w:tcW w:w="1206" w:type="dxa"/>
            <w:tcBorders>
              <w:right w:val="single" w:sz="4" w:space="0" w:color="000000"/>
            </w:tcBorders>
          </w:tcPr>
          <w:p>
            <w:pPr>
              <w:pStyle w:val="Normal"/>
              <w:snapToGrid w:val="false"/>
              <w:ind w:left="568" w:hanging="0"/>
              <w:jc w:val="both"/>
              <w:rPr>
                <w:sz w:val="28"/>
                <w:szCs w:val="28"/>
              </w:rPr>
            </w:pPr>
            <w:r>
              <w:rPr>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Pirosrózsa utca</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kiszolgáló út</w:t>
            </w:r>
          </w:p>
        </w:tc>
      </w:tr>
      <w:tr>
        <w:trPr/>
        <w:tc>
          <w:tcPr>
            <w:tcW w:w="1206" w:type="dxa"/>
            <w:tcBorders>
              <w:right w:val="single" w:sz="4" w:space="0" w:color="000000"/>
            </w:tcBorders>
          </w:tcPr>
          <w:p>
            <w:pPr>
              <w:pStyle w:val="Normal"/>
              <w:snapToGrid w:val="false"/>
              <w:ind w:left="568" w:hanging="0"/>
              <w:jc w:val="both"/>
              <w:rPr>
                <w:sz w:val="28"/>
                <w:szCs w:val="28"/>
              </w:rPr>
            </w:pPr>
            <w:r>
              <w:rPr>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Cziráki utca</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kiszolgáló út</w:t>
            </w:r>
          </w:p>
        </w:tc>
      </w:tr>
      <w:tr>
        <w:trPr/>
        <w:tc>
          <w:tcPr>
            <w:tcW w:w="1206" w:type="dxa"/>
            <w:tcBorders>
              <w:right w:val="single" w:sz="4" w:space="0" w:color="000000"/>
            </w:tcBorders>
          </w:tcPr>
          <w:p>
            <w:pPr>
              <w:pStyle w:val="Normal"/>
              <w:snapToGrid w:val="false"/>
              <w:ind w:left="568" w:hanging="0"/>
              <w:jc w:val="both"/>
              <w:rPr>
                <w:sz w:val="28"/>
                <w:szCs w:val="28"/>
              </w:rPr>
            </w:pPr>
            <w:r>
              <w:rPr>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Egyenes utca</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kiszolgáló út</w:t>
            </w:r>
          </w:p>
        </w:tc>
      </w:tr>
      <w:tr>
        <w:trPr/>
        <w:tc>
          <w:tcPr>
            <w:tcW w:w="1206" w:type="dxa"/>
            <w:tcBorders>
              <w:right w:val="single" w:sz="4" w:space="0" w:color="000000"/>
            </w:tcBorders>
          </w:tcPr>
          <w:p>
            <w:pPr>
              <w:pStyle w:val="Normal"/>
              <w:snapToGrid w:val="false"/>
              <w:ind w:left="568" w:hanging="0"/>
              <w:jc w:val="both"/>
              <w:rPr>
                <w:sz w:val="28"/>
                <w:szCs w:val="28"/>
              </w:rPr>
            </w:pPr>
            <w:r>
              <w:rPr>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Zalavár utca</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kiszolgáló út</w:t>
            </w:r>
          </w:p>
        </w:tc>
      </w:tr>
      <w:tr>
        <w:trPr/>
        <w:tc>
          <w:tcPr>
            <w:tcW w:w="1206" w:type="dxa"/>
            <w:tcBorders>
              <w:right w:val="single" w:sz="4" w:space="0" w:color="000000"/>
            </w:tcBorders>
          </w:tcPr>
          <w:p>
            <w:pPr>
              <w:pStyle w:val="Normal"/>
              <w:snapToGrid w:val="false"/>
              <w:ind w:left="568" w:hanging="0"/>
              <w:jc w:val="both"/>
              <w:rPr>
                <w:sz w:val="28"/>
                <w:szCs w:val="28"/>
              </w:rPr>
            </w:pPr>
            <w:r>
              <w:rPr>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Kicsi utca</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68" w:hanging="0"/>
              <w:jc w:val="both"/>
              <w:rPr>
                <w:sz w:val="28"/>
                <w:szCs w:val="28"/>
              </w:rPr>
            </w:pPr>
            <w:r>
              <w:rPr>
                <w:sz w:val="28"/>
                <w:szCs w:val="28"/>
              </w:rPr>
              <w:t>kiszolgáló út</w:t>
            </w:r>
          </w:p>
        </w:tc>
      </w:tr>
    </w:tbl>
    <w:p>
      <w:pPr>
        <w:pStyle w:val="Normal"/>
        <w:ind w:left="568" w:hanging="0"/>
        <w:jc w:val="both"/>
        <w:rPr>
          <w:sz w:val="28"/>
          <w:szCs w:val="28"/>
        </w:rPr>
      </w:pPr>
      <w:r>
        <w:rPr>
          <w:sz w:val="28"/>
          <w:szCs w:val="28"/>
        </w:rPr>
      </w:r>
    </w:p>
    <w:p>
      <w:pPr>
        <w:pStyle w:val="TextBodyIndent"/>
        <w:ind w:left="1136" w:hanging="568"/>
        <w:jc w:val="both"/>
        <w:rPr/>
      </w:pPr>
      <w:r>
        <w:rPr>
          <w:sz w:val="28"/>
          <w:szCs w:val="28"/>
        </w:rPr>
        <w:t>(2)</w:t>
        <w:tab/>
        <w:t>Az M-XVI/2 és M-XVI/3 övezetű területek közúti kiszolgálásához a meglévőnél több kapubehajtó, útcsatlakozás nem létesíthető.</w:t>
      </w:r>
    </w:p>
    <w:p>
      <w:pPr>
        <w:pStyle w:val="Szvegtrzs2"/>
        <w:jc w:val="center"/>
        <w:rPr>
          <w:b/>
          <w:b/>
          <w:sz w:val="28"/>
          <w:szCs w:val="28"/>
        </w:rPr>
      </w:pPr>
      <w:r>
        <w:rPr>
          <w:b/>
          <w:sz w:val="28"/>
          <w:szCs w:val="28"/>
        </w:rPr>
      </w:r>
    </w:p>
    <w:p>
      <w:pPr>
        <w:pStyle w:val="Szvegtrzs2"/>
        <w:spacing w:before="240" w:after="0"/>
        <w:jc w:val="center"/>
        <w:rPr>
          <w:sz w:val="28"/>
          <w:szCs w:val="28"/>
        </w:rPr>
      </w:pPr>
      <w:r>
        <w:rPr>
          <w:b/>
          <w:sz w:val="28"/>
          <w:szCs w:val="28"/>
        </w:rPr>
        <w:t>ZÖLDFELÜLETEK</w:t>
      </w:r>
    </w:p>
    <w:p>
      <w:pPr>
        <w:pStyle w:val="TextBodyIndent"/>
        <w:tabs>
          <w:tab w:val="clear" w:pos="708"/>
          <w:tab w:val="left" w:pos="568" w:leader="none"/>
        </w:tabs>
        <w:spacing w:before="240" w:after="120"/>
        <w:ind w:left="1136" w:hanging="1136"/>
        <w:jc w:val="both"/>
        <w:rPr/>
      </w:pPr>
      <w:r>
        <w:rPr>
          <w:b/>
          <w:sz w:val="28"/>
          <w:szCs w:val="28"/>
        </w:rPr>
        <w:t>5. §</w:t>
      </w:r>
      <w:r>
        <w:rPr>
          <w:sz w:val="28"/>
          <w:szCs w:val="28"/>
        </w:rPr>
        <w:tab/>
        <w:t>(1)</w:t>
        <w:tab/>
        <w:t>Fasor létesítendő ezüst hárs ’szeleste’ faegyedekkel</w:t>
      </w:r>
    </w:p>
    <w:p>
      <w:pPr>
        <w:pStyle w:val="TextBodyIndent"/>
        <w:numPr>
          <w:ilvl w:val="0"/>
          <w:numId w:val="2"/>
        </w:numPr>
        <w:spacing w:before="60" w:after="0"/>
        <w:ind w:left="720" w:firstLine="414"/>
        <w:jc w:val="both"/>
        <w:rPr/>
      </w:pPr>
      <w:r>
        <w:rPr>
          <w:sz w:val="28"/>
          <w:szCs w:val="28"/>
        </w:rPr>
        <w:t>a Bányai Elemér utca munkahelyi területtel határos szakaszán,</w:t>
      </w:r>
    </w:p>
    <w:p>
      <w:pPr>
        <w:pStyle w:val="TextBodyIndent"/>
        <w:numPr>
          <w:ilvl w:val="0"/>
          <w:numId w:val="2"/>
        </w:numPr>
        <w:spacing w:before="60" w:after="0"/>
        <w:ind w:left="720" w:firstLine="414"/>
        <w:jc w:val="both"/>
        <w:rPr>
          <w:sz w:val="28"/>
          <w:szCs w:val="28"/>
        </w:rPr>
      </w:pPr>
      <w:r>
        <w:rPr>
          <w:sz w:val="28"/>
          <w:szCs w:val="28"/>
        </w:rPr>
        <w:t>a Zalavár utcában a meglévő faegyedek megtartásával és</w:t>
      </w:r>
    </w:p>
    <w:p>
      <w:pPr>
        <w:pStyle w:val="TextBodyIndent"/>
        <w:numPr>
          <w:ilvl w:val="0"/>
          <w:numId w:val="2"/>
        </w:numPr>
        <w:spacing w:before="60" w:after="0"/>
        <w:ind w:left="720" w:firstLine="414"/>
        <w:jc w:val="both"/>
        <w:rPr>
          <w:sz w:val="28"/>
          <w:szCs w:val="28"/>
        </w:rPr>
      </w:pPr>
      <w:r>
        <w:rPr>
          <w:sz w:val="28"/>
          <w:szCs w:val="28"/>
        </w:rPr>
        <w:t>a Kicsi utcában.</w:t>
      </w:r>
    </w:p>
    <w:p>
      <w:pPr>
        <w:pStyle w:val="TextBodyIndent"/>
        <w:spacing w:before="60" w:after="0"/>
        <w:ind w:left="720" w:firstLine="414"/>
        <w:jc w:val="both"/>
        <w:rPr>
          <w:sz w:val="28"/>
          <w:szCs w:val="28"/>
        </w:rPr>
      </w:pPr>
      <w:r>
        <w:rPr>
          <w:sz w:val="28"/>
          <w:szCs w:val="28"/>
        </w:rPr>
        <w:t>A Pirosrózsa utcában a fasort platánnal kell kiegészíteni.</w:t>
      </w:r>
    </w:p>
    <w:p>
      <w:pPr>
        <w:pStyle w:val="Normal"/>
        <w:ind w:left="900" w:hanging="360"/>
        <w:jc w:val="both"/>
        <w:rPr>
          <w:sz w:val="28"/>
          <w:szCs w:val="28"/>
        </w:rPr>
      </w:pPr>
      <w:r>
        <w:rPr>
          <w:sz w:val="28"/>
          <w:szCs w:val="28"/>
        </w:rPr>
      </w:r>
    </w:p>
    <w:p>
      <w:pPr>
        <w:pStyle w:val="Normal"/>
        <w:ind w:left="1136" w:hanging="568"/>
        <w:jc w:val="both"/>
        <w:rPr>
          <w:sz w:val="28"/>
          <w:szCs w:val="28"/>
        </w:rPr>
      </w:pPr>
      <w:r>
        <w:rPr>
          <w:sz w:val="28"/>
          <w:szCs w:val="28"/>
        </w:rPr>
        <w:t>(2)</w:t>
        <w:tab/>
        <w:t xml:space="preserve">A parkolók, a közutak és a belső utak fásítása csak előnevelt, többször iskolázott, út-sorfa minőségű díszfa fajokkal, vagy azok fajtáival engedélyezhető. </w:t>
      </w:r>
    </w:p>
    <w:p>
      <w:pPr>
        <w:pStyle w:val="Normal"/>
        <w:ind w:left="426" w:hanging="426"/>
        <w:jc w:val="both"/>
        <w:rPr>
          <w:sz w:val="28"/>
          <w:szCs w:val="28"/>
        </w:rPr>
      </w:pPr>
      <w:r>
        <w:rPr>
          <w:sz w:val="28"/>
          <w:szCs w:val="28"/>
        </w:rPr>
      </w:r>
    </w:p>
    <w:p>
      <w:pPr>
        <w:pStyle w:val="Normal"/>
        <w:ind w:left="1136" w:hanging="568"/>
        <w:jc w:val="both"/>
        <w:rPr>
          <w:sz w:val="28"/>
          <w:szCs w:val="28"/>
        </w:rPr>
      </w:pPr>
      <w:r>
        <w:rPr>
          <w:sz w:val="28"/>
          <w:szCs w:val="28"/>
        </w:rPr>
        <w:t>(3)</w:t>
        <w:tab/>
        <w:t>Építési telken belüli védő zöldsávval jelölt területrészen háromszintes, gyep-, cserje- és lombkoronaszinttel képzett növényzetet kell kialakítani 3 éven belül és folyamatosan fenntartani.</w:t>
      </w:r>
    </w:p>
    <w:p>
      <w:pPr>
        <w:pStyle w:val="Normal"/>
        <w:jc w:val="both"/>
        <w:rPr>
          <w:sz w:val="28"/>
          <w:szCs w:val="28"/>
        </w:rPr>
      </w:pPr>
      <w:r>
        <w:rPr>
          <w:sz w:val="28"/>
          <w:szCs w:val="28"/>
        </w:rPr>
      </w:r>
    </w:p>
    <w:p>
      <w:pPr>
        <w:pStyle w:val="Szvegtrzs2"/>
        <w:spacing w:before="120" w:after="0"/>
        <w:ind w:left="1077" w:hanging="357"/>
        <w:jc w:val="center"/>
        <w:rPr>
          <w:sz w:val="28"/>
          <w:szCs w:val="28"/>
        </w:rPr>
      </w:pPr>
      <w:r>
        <w:rPr>
          <w:b/>
          <w:sz w:val="28"/>
          <w:szCs w:val="28"/>
        </w:rPr>
        <w:t>ÉRTÉKVÉDELEM</w:t>
      </w:r>
    </w:p>
    <w:p>
      <w:pPr>
        <w:pStyle w:val="Szvegtrzs2"/>
        <w:tabs>
          <w:tab w:val="clear" w:pos="708"/>
          <w:tab w:val="left" w:pos="568" w:leader="none"/>
        </w:tabs>
        <w:spacing w:before="240" w:after="0"/>
        <w:ind w:left="1136" w:hanging="1136"/>
        <w:rPr/>
      </w:pPr>
      <w:r>
        <w:rPr>
          <w:b/>
          <w:bCs/>
          <w:sz w:val="28"/>
          <w:szCs w:val="28"/>
        </w:rPr>
        <w:t>6. §</w:t>
      </w:r>
      <w:r>
        <w:rPr>
          <w:bCs/>
          <w:sz w:val="28"/>
          <w:szCs w:val="28"/>
        </w:rPr>
        <w:tab/>
        <w:t>(1)</w:t>
      </w:r>
      <w:r>
        <w:rPr>
          <w:b/>
          <w:bCs/>
          <w:sz w:val="28"/>
          <w:szCs w:val="28"/>
        </w:rPr>
        <w:tab/>
      </w:r>
      <w:r>
        <w:rPr>
          <w:sz w:val="28"/>
          <w:szCs w:val="28"/>
        </w:rPr>
        <w:t>A területen régészeti lelőhelynek minősülő ingatlanok esetében földmunkával járó beruházási szándék esetén megelőző régészeti feltárás szükséges.</w:t>
      </w:r>
    </w:p>
    <w:p>
      <w:pPr>
        <w:pStyle w:val="Szvegtrzs2"/>
        <w:spacing w:before="240" w:after="0"/>
        <w:ind w:left="1136" w:hanging="568"/>
        <w:rPr/>
      </w:pPr>
      <w:r>
        <w:rPr>
          <w:sz w:val="28"/>
          <w:szCs w:val="28"/>
        </w:rPr>
        <w:t>(2)</w:t>
        <w:tab/>
        <w:t>A régészeti érdekű területek esetében próbafeltárás, vagy a földmunkák régészeti szakfelügyelete szükséges. A szükséges beavatkozás fajtáját a konkrét tervek ismeretében lehet meghatározni.</w:t>
      </w:r>
    </w:p>
    <w:p>
      <w:pPr>
        <w:pStyle w:val="Szvegtrzs2"/>
        <w:spacing w:before="240" w:after="0"/>
        <w:ind w:left="1136" w:hanging="568"/>
        <w:rPr>
          <w:b/>
          <w:b/>
          <w:bCs/>
          <w:sz w:val="28"/>
          <w:szCs w:val="28"/>
        </w:rPr>
      </w:pPr>
      <w:r>
        <w:rPr>
          <w:sz w:val="28"/>
          <w:szCs w:val="28"/>
        </w:rPr>
        <w:t>(3)</w:t>
        <w:tab/>
        <w:t xml:space="preserve">Az engedélyezési eljárásba be kell vonni a Kulturális Örökségvédelmi Hivatalt. </w:t>
      </w:r>
    </w:p>
    <w:p>
      <w:pPr>
        <w:pStyle w:val="Szvegtrzs2"/>
        <w:numPr>
          <w:ilvl w:val="0"/>
          <w:numId w:val="0"/>
        </w:numPr>
        <w:tabs>
          <w:tab w:val="clear" w:pos="708"/>
          <w:tab w:val="left" w:pos="720" w:leader="none"/>
        </w:tabs>
        <w:ind w:left="720" w:hanging="720"/>
        <w:outlineLvl w:val="0"/>
        <w:rPr>
          <w:b/>
          <w:b/>
          <w:bCs/>
          <w:sz w:val="28"/>
          <w:szCs w:val="28"/>
        </w:rPr>
      </w:pPr>
      <w:r>
        <w:rPr>
          <w:b/>
          <w:bCs/>
          <w:sz w:val="28"/>
          <w:szCs w:val="28"/>
        </w:rPr>
      </w:r>
    </w:p>
    <w:p>
      <w:pPr>
        <w:pStyle w:val="Szvegtrzs2"/>
        <w:numPr>
          <w:ilvl w:val="0"/>
          <w:numId w:val="0"/>
        </w:numPr>
        <w:tabs>
          <w:tab w:val="clear" w:pos="708"/>
          <w:tab w:val="left" w:pos="720" w:leader="none"/>
        </w:tabs>
        <w:spacing w:before="240" w:after="0"/>
        <w:ind w:left="1080" w:hanging="1080"/>
        <w:jc w:val="center"/>
        <w:outlineLvl w:val="0"/>
        <w:rPr>
          <w:sz w:val="28"/>
          <w:szCs w:val="28"/>
        </w:rPr>
      </w:pPr>
      <w:r>
        <w:rPr>
          <w:b/>
          <w:sz w:val="28"/>
          <w:szCs w:val="28"/>
        </w:rPr>
        <w:t>EGYÉB</w:t>
      </w:r>
      <w:r>
        <w:rPr>
          <w:sz w:val="28"/>
          <w:szCs w:val="28"/>
        </w:rPr>
        <w:t xml:space="preserve"> </w:t>
      </w:r>
      <w:r>
        <w:rPr>
          <w:b/>
          <w:sz w:val="28"/>
          <w:szCs w:val="28"/>
        </w:rPr>
        <w:t>RENDELKEZÉSEK</w:t>
      </w:r>
    </w:p>
    <w:p>
      <w:pPr>
        <w:pStyle w:val="Szvegtrzs2"/>
        <w:numPr>
          <w:ilvl w:val="0"/>
          <w:numId w:val="0"/>
        </w:numPr>
        <w:tabs>
          <w:tab w:val="clear" w:pos="708"/>
          <w:tab w:val="left" w:pos="568" w:leader="none"/>
        </w:tabs>
        <w:spacing w:before="240" w:after="0"/>
        <w:ind w:left="1136" w:hanging="1136"/>
        <w:outlineLvl w:val="0"/>
        <w:rPr/>
      </w:pPr>
      <w:r>
        <w:rPr>
          <w:b/>
          <w:bCs/>
          <w:sz w:val="28"/>
          <w:szCs w:val="28"/>
        </w:rPr>
        <w:t>7. §</w:t>
        <w:tab/>
      </w:r>
      <w:r>
        <w:rPr>
          <w:sz w:val="28"/>
          <w:szCs w:val="28"/>
        </w:rPr>
        <w:t>(1)</w:t>
        <w:tab/>
        <w:t>Ez a rendelet kihirdetése napján lép hatályba.</w:t>
      </w:r>
    </w:p>
    <w:p>
      <w:pPr>
        <w:pStyle w:val="Szvegtrzs2"/>
        <w:spacing w:before="240" w:after="0"/>
        <w:ind w:left="1136" w:hanging="568"/>
        <w:rPr/>
      </w:pPr>
      <w:r>
        <w:rPr>
          <w:sz w:val="28"/>
          <w:szCs w:val="28"/>
        </w:rPr>
        <w:t>(2)</w:t>
        <w:tab/>
        <w:t>E rendelet hatálybalépésével egyidejűleg a KVSZ 3. sz. melléklete a következővel egészül ki:</w:t>
      </w:r>
    </w:p>
    <w:p>
      <w:pPr>
        <w:pStyle w:val="Normal"/>
        <w:ind w:left="1080" w:hanging="0"/>
        <w:rPr>
          <w:bCs/>
          <w:sz w:val="28"/>
          <w:szCs w:val="28"/>
        </w:rPr>
      </w:pPr>
      <w:r>
        <w:rPr>
          <w:bCs/>
          <w:sz w:val="28"/>
          <w:szCs w:val="28"/>
        </w:rPr>
      </w:r>
    </w:p>
    <w:p>
      <w:pPr>
        <w:pStyle w:val="Normal"/>
        <w:ind w:left="1136" w:hanging="0"/>
        <w:jc w:val="both"/>
        <w:rPr/>
      </w:pPr>
      <w:r>
        <w:rPr>
          <w:bCs/>
          <w:sz w:val="28"/>
          <w:szCs w:val="28"/>
        </w:rPr>
        <w:t>„</w:t>
      </w:r>
      <w:r>
        <w:rPr>
          <w:sz w:val="28"/>
          <w:szCs w:val="28"/>
        </w:rPr>
        <w:t xml:space="preserve">A Budapest </w:t>
      </w:r>
      <w:r>
        <w:rPr>
          <w:caps/>
          <w:sz w:val="28"/>
          <w:szCs w:val="28"/>
        </w:rPr>
        <w:t>xvi</w:t>
      </w:r>
      <w:r>
        <w:rPr>
          <w:sz w:val="28"/>
          <w:szCs w:val="28"/>
        </w:rPr>
        <w:t>. kerület, Pirosrózsa utca – Bányai Elemér utca – Kicsi utca – Zalavár utca – Egyenes utca – Cziráki utca által lehatárolt</w:t>
      </w:r>
      <w:r>
        <w:rPr>
          <w:b/>
          <w:sz w:val="28"/>
          <w:szCs w:val="28"/>
        </w:rPr>
        <w:t xml:space="preserve"> </w:t>
      </w:r>
      <w:r>
        <w:rPr>
          <w:bCs/>
          <w:sz w:val="28"/>
          <w:szCs w:val="28"/>
        </w:rPr>
        <w:t xml:space="preserve">terület </w:t>
      </w:r>
      <w:r>
        <w:rPr>
          <w:sz w:val="28"/>
          <w:szCs w:val="28"/>
        </w:rPr>
        <w:t>térképi ábrázolásával”</w:t>
      </w:r>
    </w:p>
    <w:p>
      <w:pPr>
        <w:pStyle w:val="Normal"/>
        <w:spacing w:before="240" w:after="0"/>
        <w:ind w:left="1136" w:hanging="0"/>
        <w:rPr>
          <w:sz w:val="28"/>
          <w:szCs w:val="28"/>
        </w:rPr>
      </w:pPr>
      <w:r>
        <w:rPr>
          <w:sz w:val="28"/>
          <w:szCs w:val="28"/>
        </w:rPr>
        <w:t>-A KVSZ 3/a. sz. melléklete az alábbi ponttal egészül ki:</w:t>
      </w:r>
    </w:p>
    <w:p>
      <w:pPr>
        <w:pStyle w:val="Normal"/>
        <w:spacing w:before="240" w:after="0"/>
        <w:ind w:left="1136" w:hanging="0"/>
        <w:jc w:val="both"/>
        <w:rPr>
          <w:sz w:val="28"/>
          <w:szCs w:val="28"/>
        </w:rPr>
      </w:pPr>
      <w:r>
        <w:rPr>
          <w:sz w:val="28"/>
          <w:szCs w:val="28"/>
        </w:rPr>
        <w:t>„</w:t>
      </w:r>
      <w:r>
        <w:rPr>
          <w:sz w:val="28"/>
          <w:szCs w:val="28"/>
        </w:rPr>
        <w:t>A Budapest, XVI. kerület, Pirosrózsa utca – Bányai Elemér utca – Kicsi utca – Zalavár utca – Egyenes utca – Cziráki utca által határolt terület szabályozási terve (15/2007. (V. 7.) rendelet)”</w:t>
      </w:r>
    </w:p>
    <w:p>
      <w:pPr>
        <w:pStyle w:val="Normal"/>
        <w:numPr>
          <w:ilvl w:val="0"/>
          <w:numId w:val="0"/>
        </w:numPr>
        <w:spacing w:before="240" w:after="0"/>
        <w:jc w:val="center"/>
        <w:outlineLvl w:val="0"/>
        <w:rPr>
          <w:bCs/>
          <w:sz w:val="28"/>
          <w:szCs w:val="28"/>
        </w:rPr>
      </w:pPr>
      <w:r>
        <w:rPr>
          <w:bCs/>
          <w:sz w:val="28"/>
          <w:szCs w:val="28"/>
        </w:rPr>
      </w:r>
    </w:p>
    <w:p>
      <w:pPr>
        <w:pStyle w:val="Normal"/>
        <w:numPr>
          <w:ilvl w:val="0"/>
          <w:numId w:val="0"/>
        </w:numPr>
        <w:spacing w:before="240" w:after="0"/>
        <w:jc w:val="center"/>
        <w:outlineLvl w:val="0"/>
        <w:rPr>
          <w:bCs/>
        </w:rPr>
      </w:pPr>
      <w:r>
        <w:rPr>
          <w:bC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ncsin László</w:t>
            </w:r>
          </w:p>
        </w:tc>
        <w:tc>
          <w:tcPr>
            <w:tcW w:w="4606" w:type="dxa"/>
            <w:tcBorders/>
          </w:tcPr>
          <w:p>
            <w:pPr>
              <w:pStyle w:val="TextBody"/>
              <w:snapToGrid w:val="false"/>
              <w:rPr>
                <w:b/>
                <w:b/>
                <w:sz w:val="28"/>
                <w:szCs w:val="28"/>
              </w:rPr>
            </w:pPr>
            <w:r>
              <w:rPr>
                <w:b/>
                <w:sz w:val="28"/>
                <w:szCs w:val="28"/>
              </w:rPr>
            </w:r>
          </w:p>
          <w:p>
            <w:pPr>
              <w:pStyle w:val="Normal"/>
              <w:jc w:val="center"/>
              <w:rPr>
                <w:b/>
                <w:b/>
                <w:sz w:val="28"/>
                <w:szCs w:val="28"/>
              </w:rPr>
            </w:pPr>
            <w:r>
              <w:rPr>
                <w:b/>
                <w:sz w:val="28"/>
                <w:szCs w:val="28"/>
              </w:rPr>
              <w:t>Kovács Péter</w:t>
            </w:r>
          </w:p>
        </w:tc>
      </w:tr>
      <w:tr>
        <w:trPr/>
        <w:tc>
          <w:tcPr>
            <w:tcW w:w="4606" w:type="dxa"/>
            <w:tcBorders/>
          </w:tcPr>
          <w:p>
            <w:pPr>
              <w:pStyle w:val="Normal"/>
              <w:jc w:val="center"/>
              <w:rPr>
                <w:i/>
                <w:i/>
                <w:sz w:val="28"/>
                <w:szCs w:val="28"/>
              </w:rPr>
            </w:pPr>
            <w:r>
              <w:rPr>
                <w:i/>
                <w:sz w:val="28"/>
                <w:szCs w:val="28"/>
              </w:rPr>
              <w:t>jegyző</w:t>
            </w:r>
          </w:p>
        </w:tc>
        <w:tc>
          <w:tcPr>
            <w:tcW w:w="4606" w:type="dxa"/>
            <w:tcBorders/>
          </w:tcPr>
          <w:p>
            <w:pPr>
              <w:pStyle w:val="Normal"/>
              <w:jc w:val="center"/>
              <w:rPr>
                <w:i/>
                <w:i/>
                <w:sz w:val="28"/>
                <w:szCs w:val="28"/>
              </w:rPr>
            </w:pPr>
            <w:r>
              <w:rPr>
                <w:i/>
                <w:sz w:val="28"/>
                <w:szCs w:val="28"/>
              </w:rPr>
              <w:t xml:space="preserve"> </w:t>
            </w:r>
            <w:r>
              <w:rPr>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Jegyző úrnak a figyelmeztetését. </w:t>
      </w:r>
    </w:p>
    <w:p>
      <w:pPr>
        <w:pStyle w:val="TextBody"/>
        <w:rPr>
          <w:szCs w:val="24"/>
        </w:rPr>
      </w:pPr>
      <w:r>
        <w:rPr>
          <w:szCs w:val="24"/>
        </w:rPr>
        <w:t xml:space="preserve">Akkor ténylegesen most következne a Corvin Művelődési Ház-Erzsébetligeti Színház lepényépület felújítására vonatkozó közbeszerzési eljárás lezárása c. napirendi pont. </w:t>
      </w:r>
    </w:p>
    <w:p>
      <w:pPr>
        <w:pStyle w:val="Normal"/>
        <w:jc w:val="both"/>
        <w:rPr>
          <w:sz w:val="28"/>
          <w:szCs w:val="24"/>
        </w:rPr>
      </w:pPr>
      <w:r>
        <w:rPr>
          <w:sz w:val="28"/>
          <w:szCs w:val="24"/>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5.</w:t>
      </w:r>
      <w:r>
        <w:rPr>
          <w:b/>
          <w:bCs/>
          <w:i w:val="false"/>
          <w:sz w:val="28"/>
          <w:szCs w:val="28"/>
        </w:rPr>
        <w:tab/>
      </w:r>
      <w:r>
        <w:rPr>
          <w:i w:val="false"/>
          <w:sz w:val="28"/>
          <w:szCs w:val="28"/>
        </w:rPr>
        <w:t>A Corvin Művelődési Ház-Erzsébetligeti Színház lepényépület felújítására vonatkozó közbeszerzési eljárás lezárása</w:t>
      </w:r>
    </w:p>
    <w:p>
      <w:pPr>
        <w:pStyle w:val="Normal"/>
        <w:jc w:val="both"/>
        <w:rPr>
          <w:i/>
          <w:i/>
          <w:sz w:val="28"/>
          <w:szCs w:val="28"/>
          <w:lang w:val="en-US"/>
        </w:rPr>
      </w:pPr>
      <w:r>
        <w:rPr>
          <w:i/>
          <w:sz w:val="28"/>
          <w:szCs w:val="28"/>
          <w:lang w:val="en-US"/>
        </w:rPr>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ző Képviselő-testületi ülésen tárgyalta a Képviselő-testület ezt a napirendet hasonló tartalommal. Annyi történt, hogy a testületi döntés után a nyertes ajánlattevő, vagy akit a Képviselő-testület úgy ítélt meg, mint a legjobb ajánlatot adó kivitelező egy faxon közölte velünk, hogy elszámolta magát és kérte, hogy az Ő árát mintegy 20 mFt-tal korrigáljuk felfelé. Tehát ennyivel drágább lenne az Ő beruházása és örülök neki, hogy a Képviselő-testület bölcs döntést hozott és nem azonnal az Ő első faxára korrigálta ezt a tévedését a kivitelezőnek, ami egyébként az előző testületi ülésen megbeszéltük a pályázat kiírónak, vagyis az Önkormányzatnak a feladata, hanem tételesen, mintegy 20000 tételt átszámolták a kollégák az összes pályázónál. A mellékletben szerepel az, hogy jó néhány pályázó számítási hibát vétett, csúnya dolog - idézőjelben – a dologban, hogy a Bayer Center Épitőipari Kft azokat a hibákat észlelte csak a saját számítási hibájaként, ami az Önkormányzat kárára történt volna, az Önkormányzat javára történő számítási hibákat akkor még nem észlelte, viszont az átszámítás után észlelte az Önkormányzat, vagyis a kiíró. Ebből az következik, hogy a 20 mFt leredukálódott mint egy 175.000,- Ft-ra, ami egyáltalán nem mindegy. Köszönöm ezúton is a kollégáknak a segítségét, akik ebben segítségemre voltak, ill. az Önkormányzat segítségére voltak, főleg a Közbeszerzési csoportnak. Ennyi hozzáfűznivaló után tárgyalásra bocsátom a témát. Kérdezem Képviselőtársaimat, hogy van-e kérdés? Nincs.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t szeretném megjegyezni. Majd Ő elmondja helyettem ak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st Kaszás úré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Gilyén Incének észrevétele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Képviselő urat, ne szóljon bele, majd amikor szót kap.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Majd kíváncsi vagyok, amit felvetek mit szólsz hozzá. A következőt szeretném megjegyezni. Ezzel az anyaggal kapcsolatban sem az előzővel, mielőtt még kiderült volna a disznóság a Bayer részéről, sem ennél, a NOX-nak az álláspontját, ill. az előzőnél láttuk, semmitmondó volt, ill. nem vette észre a hibát, ennél viszont megint nincs álláspont. Nem igényeljük, mi 18 mFt-ért, vagy 19 mFt-ért a NOX-nak az állásfoglalását? Ezért bíztuk meg Őket.  Ez a kérdé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igényeljük e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Gilyén Incéhez is ez a kérdésem, hogy Ő eltekint-e e mellett. (Valaki mond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a mikrofonba beszéljenek, ha majd szót kapnak, ill. ha kérnek, nyilván kapnak szót. Visszatérve, igen, igényeljük Kaszás úr. Az előző testületi ülésen is jelezte, azóta is én többször beszéltem Gémes úrral, aki napi kapcsolatban áll a NOX vezetőjével. Felhívta erre a hiányosságra a figyelmet és kérte, hogy a jövőben pontosabban dolgozzanak, erre ígéretet tettek. Nyilván egy számítási hibánál ez a 20000 tétel átszámítása a NOX szerződésében nem szerepelt, tehát nekik nem feladatuk ezt tételesen átszámolni. Sajnos az Önkormányzatnak, mint pályázatkiírónak a felelőssége, de ezt meg is tették a kollégák. Mondom még egyszer, megalapozott döntést hozott a múlt testületi ülésen az Önkormányzat, amikor elhalasztotta ezt a döntést a mai napra. </w:t>
      </w:r>
    </w:p>
    <w:p>
      <w:pPr>
        <w:pStyle w:val="Normal"/>
        <w:jc w:val="both"/>
        <w:rPr>
          <w:sz w:val="28"/>
        </w:rPr>
      </w:pPr>
      <w:r>
        <w:rPr>
          <w:sz w:val="28"/>
        </w:rPr>
        <w:t xml:space="preserve">Más hozzászólást nem láto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Az elmúlt testületi ülésen kértem, hogy legyen esetleg a felelőse ennek megnevezve. Ha a törvény előírta és van egy ilyen vállalkozó, ez a NOX cég, aki elvállalta ennek az egésznek a bonyolítását és nem végezte el, neki tisztában kellett lenni azzal, hogy a rendelet mit ír elő, hogy végig kell számolni ezt az egészet, ha nem végezte el, azért ne vigye el szárazon. Szerintem állapítsuk meg a felelősség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a szerződés szerint nem a NOX-nak ez a feladata, mint az imént mondtam, felelős a polgármester természetesen ezért a dologért, és én vállalom is ezért a felelősség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TextBody"/>
        <w:rPr/>
      </w:pPr>
      <w:r>
        <w:rPr>
          <w:szCs w:val="24"/>
        </w:rPr>
        <w:t xml:space="preserve">Most nem akarnék, csak a jegyzőkönyv szerint sem mondani pár dolgot, ami a bizottsági ülésen elhangzott, de azért arra felhívnám a Képviselő-testület, ill. a hivatal figyelmét, hogy valóban okulva ebből a mostani pályázati mizériából, amennyiben a törvényes keretek lehetővé teszik, a jövőben  erre olyan szempontból jobban oda kellene figyelni. A probléma ezzel az, hogy ha egy cég, és akkor most merem nevezni, így trükközik, vagy próbál – nem mondom ki – ilyen eszközökkel élni, akkor azért felvet némi előzetes aggályt az Ő munkája. Én a hivatalt arra kérném, hogy nagyon komolyan figyeljen oda a munkájára, mert ha valaki így indít egy pályázatnál és ha már a törvény nem teszi lehetővé azt, hogy e miatt retorzióval sújtsuk, akkor legalább figyeljünk oda arra, hogy hasonló trükköket ne próbáljon alkalmazni a kivitelezés során. </w:t>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Elnézést, hogy az utolsó pillanatban nyomtam gombot, de az egyik hozzászólás generálja a másikat. Én a múltkori testületi ülésen is feltettem azt a kérdést és azóta erre nem kaptunk igazán választ, de most kiderült, hogy  plusz-mínuszba is találtak költségeket a pályázatoknál, sőt talán mindegyik pályázónál volt kisebb-nagyobb eltérés. Nekem az a kérdésem, hogy a többi pályázó részéről nem várható-e, vagy esetleg érkezett-e már ilyen jelzés a hivatal felé, hogy esetlegesen e miatt az – idézőjelben – trükközése miatt megtámadja bármelyik vesztes pályázó az eredmény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érkezett ilyen jelzés, de igazából nem is nagyon van alapja a pályázóknak e miatt támadni, hisz a számítási hibát korrigálni a pályázat kiírónak, vagyis az Önkormányzatnak a kötelessége. A Közbeszerzési törvény szerint is ezt a korrekciót megteszi most reményeim szerint a Képviselő-testület. Tehát ebből nem hiszem, hogy aggályok lehetnének, természetesen mindenkinek joga van a Közbeszerzési Bizottsághoz fordulni, hiszen szabad országban élünk. Aki lerója a 150.000,- Ft-os illetéket, az minden további nélkül ezt megteheti, de nyilván a Közbeszerzési Döntőbizottságnak is van mérlegelési szempontja. Mint korábban az uszodánál, az Erzsébet-ligeti uszodánál felfüggeszti azonnal a döntéshozatali folyamatot, vagy a szerződéskötést megakadályozza. Dönthet így is, én ezt nem tartom valószínűnek ebben az esetben. Illetve dönthet úgy, hogy semmilyen akadályt nem gördít a normál folyamat elé, de egyben, mivel beadvány érkezett megtárgyalja az ügyet. Nyilván nem lehet előre sejteni azt, hogy a Közbeszerzési Döntőbizottság milyen álláspontot alakít majd ki, de amikor nem függeszti fel a folyamatot, akkor nagy valószínűséggel elutasítja a beadvány előterjesztőjének a javaslatát, legalább is ez a napi gyakorlat. Én nem félek attól, hogy bárki megtámadná ezt a javaslatot. </w:t>
      </w:r>
    </w:p>
    <w:p>
      <w:pPr>
        <w:pStyle w:val="Normal"/>
        <w:jc w:val="both"/>
        <w:rPr/>
      </w:pPr>
      <w:r>
        <w:rPr>
          <w:sz w:val="28"/>
        </w:rPr>
        <w:t xml:space="preserve">Több hozzászólást nem látok, határozathozatal következik. Kérem képviselőtársaimat kövessék a határozati sort, mert hét határozati javaslatot fogadunk majd el. Nem olvasnám fel a határozati javaslatokat. Az előterjesztés 2. oldalán határozati javaslat 1. alatt szerepel az a határozati javaslat, amiről most szavazást kérnék. Aki ezzel egyetért, kérem igennel szavazzon. Szavazzunk! A Képviselő-testület 22 igen, 0 nem, 1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49/2007. (V. 2.) Kt. </w:t>
        <w:tab/>
      </w:r>
      <w:r>
        <w:rPr>
          <w:sz w:val="28"/>
          <w:szCs w:val="28"/>
        </w:rPr>
        <w:t>A Budapest Főváros XVI. Kerületi Önkormányzat Képviselő-testülete úgy dönt,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közbeszerzési eljárásban a Kbt. 84§-a alapján elvégzett számítási hiba javításokkal egyetért.</w:t>
      </w:r>
    </w:p>
    <w:p>
      <w:pPr>
        <w:pStyle w:val="Heading1"/>
        <w:ind w:left="4320" w:hanging="1080"/>
        <w:jc w:val="both"/>
        <w:rPr>
          <w:b/>
          <w:b/>
          <w:bCs/>
          <w:sz w:val="28"/>
          <w:szCs w:val="28"/>
          <w:u w:val="single"/>
        </w:rPr>
      </w:pPr>
      <w:r>
        <w:rPr>
          <w:b/>
          <w:bCs/>
          <w:sz w:val="28"/>
          <w:szCs w:val="28"/>
          <w:u w:val="single"/>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ind w:left="4260" w:hanging="1136"/>
        <w:jc w:val="both"/>
        <w:rPr/>
      </w:pPr>
      <w:r>
        <w:rPr>
          <w:sz w:val="28"/>
          <w:szCs w:val="28"/>
          <w:u w:val="single"/>
        </w:rPr>
        <w:t>Határidő</w:t>
      </w:r>
      <w:r>
        <w:rPr>
          <w:sz w:val="28"/>
          <w:szCs w:val="28"/>
        </w:rPr>
        <w:t>:</w:t>
        <w:tab/>
        <w:t>2007. május 02.</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tározati javaslat 2-ről szavaztatnék most, ami az előterjesztés 2. oldalán található. Aki ezzel egyetért, kérem igennel szavazzon. Szavazzunk! A Képviselő-testület 22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50/2007. (V. 2.) Kt. </w:t>
        <w:tab/>
      </w:r>
      <w:r>
        <w:rPr>
          <w:sz w:val="28"/>
          <w:szCs w:val="28"/>
        </w:rPr>
        <w:t>A Budapest Főváros XVI. Kerületi Önkormányzat Képviselő-testülete úgy dönt,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közbeszerzési eljárásban:</w:t>
      </w:r>
    </w:p>
    <w:p>
      <w:pPr>
        <w:pStyle w:val="Szvegblokk"/>
        <w:ind w:left="3124" w:right="-180" w:hanging="0"/>
        <w:rPr/>
      </w:pPr>
      <w:r>
        <w:rPr>
          <w:bCs/>
          <w:szCs w:val="28"/>
        </w:rPr>
        <w:t xml:space="preserve">A nyertes ajánlat elfogadásához </w:t>
      </w:r>
      <w:r>
        <w:rPr>
          <w:szCs w:val="28"/>
        </w:rPr>
        <w:t>bruttó 55.299.982Ft pótelőirányzatot biztosít.</w:t>
      </w:r>
    </w:p>
    <w:p>
      <w:pPr>
        <w:pStyle w:val="Szvegblokk"/>
        <w:ind w:left="3124" w:right="-180" w:hanging="0"/>
        <w:rPr>
          <w:szCs w:val="28"/>
        </w:rPr>
      </w:pPr>
      <w:r>
        <w:rPr>
          <w:szCs w:val="28"/>
        </w:rPr>
        <w:t>A költségvetésben szereplő előirányzat és a tényleges ajánlat közti különbséget az uszodaalap terhére biztosítja.</w:t>
      </w:r>
    </w:p>
    <w:p>
      <w:pPr>
        <w:pStyle w:val="Szvegblokk"/>
        <w:ind w:left="3124" w:right="-180" w:hanging="0"/>
        <w:rPr/>
      </w:pPr>
      <w:r>
        <w:rPr>
          <w:szCs w:val="28"/>
        </w:rPr>
        <w:t>Felkéri a polgármestert, hogy a költségvetés következő módosításánál fentieket vezesse át.</w:t>
      </w:r>
    </w:p>
    <w:p>
      <w:pPr>
        <w:pStyle w:val="Heading1"/>
        <w:ind w:left="4320" w:hanging="1080"/>
        <w:jc w:val="both"/>
        <w:rPr>
          <w:b/>
          <w:b/>
          <w:bCs/>
          <w:sz w:val="28"/>
          <w:szCs w:val="28"/>
          <w:u w:val="single"/>
        </w:rPr>
      </w:pPr>
      <w:r>
        <w:rPr>
          <w:b/>
          <w:bCs/>
          <w:sz w:val="28"/>
          <w:szCs w:val="28"/>
          <w:u w:val="single"/>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tabs>
          <w:tab w:val="clear" w:pos="708"/>
          <w:tab w:val="left" w:pos="4500" w:leader="none"/>
        </w:tabs>
        <w:ind w:left="4260" w:hanging="1136"/>
        <w:jc w:val="both"/>
        <w:rPr/>
      </w:pPr>
      <w:r>
        <w:rPr>
          <w:sz w:val="28"/>
          <w:szCs w:val="28"/>
          <w:u w:val="single"/>
        </w:rPr>
        <w:t>Határidő</w:t>
      </w:r>
      <w:r>
        <w:rPr>
          <w:sz w:val="28"/>
          <w:szCs w:val="28"/>
        </w:rPr>
        <w:t>:</w:t>
        <w:tab/>
        <w:t>2007. május 03.</w:t>
      </w:r>
    </w:p>
    <w:p>
      <w:pPr>
        <w:pStyle w:val="Normal"/>
        <w:tabs>
          <w:tab w:val="clear" w:pos="708"/>
          <w:tab w:val="left" w:pos="4500" w:leader="none"/>
        </w:tabs>
        <w:ind w:left="4258" w:hanging="0"/>
        <w:jc w:val="both"/>
        <w:rPr/>
      </w:pPr>
      <w:r>
        <w:rPr>
          <w:sz w:val="28"/>
          <w:szCs w:val="28"/>
          <w:u w:val="single"/>
        </w:rPr>
        <w:t>A költségvetésen való átvezetésre</w:t>
      </w:r>
      <w:r>
        <w:rPr>
          <w:sz w:val="28"/>
          <w:szCs w:val="28"/>
        </w:rPr>
        <w:t>: a költségvetés I. sz. módosítása</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2. oldalán kezdődik a határozati javaslat. Aki ezzel egyetért, kérem igennel szavazzon. Szavazzunk! A Képviselő-testület 23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51/2007. (V. 2.) Kt. </w:t>
        <w:tab/>
      </w:r>
      <w:r>
        <w:rPr>
          <w:sz w:val="28"/>
          <w:szCs w:val="28"/>
        </w:rPr>
        <w:t>A Budapest Főváros XVI. Kerületi Önkormányzat Képviselő-testülete úgy dönt,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közbeszerzési eljárásban:</w:t>
      </w:r>
    </w:p>
    <w:p>
      <w:pPr>
        <w:pStyle w:val="Szvegblokk"/>
        <w:ind w:left="3124" w:right="-180" w:hanging="0"/>
        <w:rPr/>
      </w:pPr>
      <w:r>
        <w:rPr>
          <w:bCs/>
          <w:szCs w:val="28"/>
        </w:rPr>
        <w:t xml:space="preserve">A nyertes esetleges visszalépése esetén a második helyezett ajánlat elfogadásához </w:t>
      </w:r>
      <w:r>
        <w:rPr>
          <w:szCs w:val="28"/>
        </w:rPr>
        <w:t>bruttó 88.642.803Ft pótelőirányzatot biztosít.</w:t>
      </w:r>
    </w:p>
    <w:p>
      <w:pPr>
        <w:pStyle w:val="Szvegblokk"/>
        <w:ind w:left="3124" w:right="-180" w:hanging="0"/>
        <w:rPr>
          <w:szCs w:val="28"/>
        </w:rPr>
      </w:pPr>
      <w:r>
        <w:rPr>
          <w:szCs w:val="28"/>
        </w:rPr>
        <w:t>A költségvetésben szereplő előirányzat és a tényleges ajánlat közti különbséget az uszodaalap terhére biztosítja.</w:t>
      </w:r>
    </w:p>
    <w:p>
      <w:pPr>
        <w:pStyle w:val="Szvegblokk"/>
        <w:ind w:left="3124" w:right="-180" w:hanging="0"/>
        <w:rPr>
          <w:szCs w:val="28"/>
        </w:rPr>
      </w:pPr>
      <w:r>
        <w:rPr>
          <w:szCs w:val="28"/>
        </w:rPr>
        <w:t>Felkéri a polgármestert, hogy a költségvetés következő módosításánál - amennyiben a nyertessel való szerződéskötés meghiúsul - fentieket vezesse át.</w:t>
      </w:r>
    </w:p>
    <w:p>
      <w:pPr>
        <w:pStyle w:val="Heading1"/>
        <w:ind w:left="3124" w:hanging="0"/>
        <w:rPr>
          <w:b/>
          <w:b/>
          <w:bCs/>
          <w:sz w:val="28"/>
          <w:szCs w:val="28"/>
          <w:u w:val="single"/>
        </w:rPr>
      </w:pPr>
      <w:r>
        <w:rPr>
          <w:b/>
          <w:bCs/>
          <w:sz w:val="28"/>
          <w:szCs w:val="28"/>
          <w:u w:val="single"/>
        </w:rPr>
      </w:r>
    </w:p>
    <w:p>
      <w:pPr>
        <w:pStyle w:val="Heading1"/>
        <w:ind w:left="4260" w:hanging="1136"/>
        <w:rPr/>
      </w:pPr>
      <w:r>
        <w:rPr>
          <w:bCs/>
          <w:i w:val="false"/>
          <w:sz w:val="28"/>
          <w:szCs w:val="28"/>
          <w:u w:val="single"/>
        </w:rPr>
        <w:t>Felelős</w:t>
      </w:r>
      <w:r>
        <w:rPr>
          <w:bCs/>
          <w:i w:val="false"/>
          <w:sz w:val="28"/>
          <w:szCs w:val="28"/>
        </w:rPr>
        <w:t>:</w:t>
        <w:tab/>
        <w:t>Kovács Péter polgármester</w:t>
      </w:r>
    </w:p>
    <w:p>
      <w:pPr>
        <w:pStyle w:val="Normal"/>
        <w:ind w:left="4260" w:hanging="1136"/>
        <w:jc w:val="both"/>
        <w:rPr/>
      </w:pPr>
      <w:r>
        <w:rPr>
          <w:sz w:val="28"/>
          <w:szCs w:val="28"/>
          <w:u w:val="single"/>
        </w:rPr>
        <w:t>Határidő</w:t>
      </w:r>
      <w:r>
        <w:rPr>
          <w:sz w:val="28"/>
          <w:szCs w:val="28"/>
        </w:rPr>
        <w:t>:</w:t>
        <w:tab/>
        <w:t>2007. május 03.</w:t>
      </w:r>
    </w:p>
    <w:p>
      <w:pPr>
        <w:pStyle w:val="Normal"/>
        <w:ind w:left="4260" w:hanging="0"/>
        <w:jc w:val="both"/>
        <w:rPr>
          <w:sz w:val="28"/>
          <w:szCs w:val="28"/>
        </w:rPr>
      </w:pPr>
      <w:r>
        <w:rPr>
          <w:sz w:val="28"/>
          <w:szCs w:val="28"/>
          <w:u w:val="single"/>
        </w:rPr>
        <w:t>A költségvetésen való átvezetésre</w:t>
      </w:r>
      <w:r>
        <w:rPr>
          <w:sz w:val="28"/>
          <w:szCs w:val="28"/>
        </w:rPr>
        <w:t>: a költségvetés I. sz. módosítása</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3. oldalán szerepel a határozati javaslat 4., amiről most szavaznánk. Aki ezzel egyetért, kérem igennel szavazzon. Szavazzunk! A Képviselő-testület 23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52/2007. (V. 2.) Kt. </w:t>
        <w:tab/>
      </w:r>
      <w:r>
        <w:rPr>
          <w:sz w:val="28"/>
          <w:szCs w:val="28"/>
        </w:rPr>
        <w:t xml:space="preserve">A Budapest Főváros XVI. Kerületi Önkormányzat Képviselő-testülete megállapítja,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közbeszerzési eljárásban a </w:t>
      </w:r>
      <w:r>
        <w:rPr>
          <w:b/>
          <w:sz w:val="28"/>
          <w:szCs w:val="28"/>
        </w:rPr>
        <w:t>Bayer Center Építőipari Kft</w:t>
      </w:r>
      <w:r>
        <w:rPr>
          <w:sz w:val="28"/>
          <w:szCs w:val="28"/>
        </w:rPr>
        <w:t xml:space="preserve">. (7673 Cserkút, Külterület 090/2. hrsz.), a </w:t>
      </w:r>
      <w:r>
        <w:rPr>
          <w:b/>
          <w:sz w:val="28"/>
          <w:szCs w:val="28"/>
        </w:rPr>
        <w:t>RENOVIT Építőipari Kft</w:t>
      </w:r>
      <w:r>
        <w:rPr>
          <w:sz w:val="28"/>
          <w:szCs w:val="28"/>
        </w:rPr>
        <w:t xml:space="preserve">. (1097 Budapest, Gubacsi út 10/b), az </w:t>
      </w:r>
      <w:r>
        <w:rPr>
          <w:b/>
          <w:sz w:val="28"/>
          <w:szCs w:val="28"/>
        </w:rPr>
        <w:t>EXCLUZÍV-BAU</w:t>
      </w:r>
      <w:r>
        <w:rPr>
          <w:sz w:val="28"/>
          <w:szCs w:val="28"/>
        </w:rPr>
        <w:t xml:space="preserve"> Építőipari, Kereskedelmi és Szolgáltató Kft. (2040 Budaörs, Hóvirág u. 26.), a </w:t>
      </w:r>
      <w:r>
        <w:rPr>
          <w:b/>
          <w:sz w:val="28"/>
          <w:szCs w:val="28"/>
        </w:rPr>
        <w:t>Hérosz Zrt</w:t>
      </w:r>
      <w:r>
        <w:rPr>
          <w:sz w:val="28"/>
          <w:szCs w:val="28"/>
        </w:rPr>
        <w:t xml:space="preserve">. (1095 Budapest, Hídépítő u. 1-12.), és a </w:t>
      </w:r>
      <w:r>
        <w:rPr>
          <w:b/>
          <w:sz w:val="28"/>
          <w:szCs w:val="28"/>
        </w:rPr>
        <w:t>KIPSZER Fővállalkozási és Tervező Zrt.</w:t>
      </w:r>
      <w:r>
        <w:rPr>
          <w:sz w:val="28"/>
          <w:szCs w:val="28"/>
        </w:rPr>
        <w:t xml:space="preserve"> (1106 Budapest, Jászberényi út 24-36.) ajánlattevők külön–külön érvényes ajánlatot tettek és figyelemmel az ajánlati felhívásban foglalt alkalmassági, alkalmatlansági szempontokra alkalmasak a szerződés teljesítésére.</w:t>
      </w:r>
    </w:p>
    <w:p>
      <w:pPr>
        <w:pStyle w:val="Heading1"/>
        <w:ind w:left="4320" w:hanging="1080"/>
        <w:rPr>
          <w:b/>
          <w:b/>
          <w:bCs/>
          <w:sz w:val="28"/>
          <w:szCs w:val="24"/>
          <w:u w:val="single"/>
        </w:rPr>
      </w:pPr>
      <w:r>
        <w:rPr>
          <w:b/>
          <w:bCs/>
          <w:sz w:val="28"/>
          <w:szCs w:val="24"/>
          <w:u w:val="single"/>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ind w:left="4260" w:hanging="1136"/>
        <w:jc w:val="both"/>
        <w:rPr/>
      </w:pPr>
      <w:r>
        <w:rPr>
          <w:sz w:val="28"/>
          <w:szCs w:val="28"/>
          <w:u w:val="single"/>
        </w:rPr>
        <w:t>Határidő</w:t>
      </w:r>
      <w:r>
        <w:rPr>
          <w:sz w:val="28"/>
          <w:szCs w:val="28"/>
        </w:rPr>
        <w:t>:</w:t>
        <w:tab/>
        <w:t>2007. május 03.</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3. oldalán szereplő 5. határozati javaslatról szavazunk. Aki ezzel egyetért, kérem igennel szavazzon. Szavazzunk!  A Képviselő-testület 24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53/2007. (V. 2.) Kt. </w:t>
        <w:tab/>
      </w:r>
      <w:r>
        <w:rPr>
          <w:sz w:val="28"/>
          <w:szCs w:val="28"/>
        </w:rPr>
        <w:t xml:space="preserve">A Budapest Főváros XVI. Kerületi Önkormányzat Képviselő-testülete megállapítja, hogy a </w:t>
      </w:r>
      <w:r>
        <w:rPr>
          <w:bCs/>
          <w:sz w:val="28"/>
          <w:szCs w:val="28"/>
        </w:rPr>
        <w:t>„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közbeszerzési eljárásban</w:t>
      </w:r>
      <w:r>
        <w:rPr>
          <w:sz w:val="28"/>
          <w:szCs w:val="28"/>
        </w:rPr>
        <w:t xml:space="preserve"> </w:t>
      </w:r>
      <w:r>
        <w:rPr>
          <w:bCs/>
          <w:sz w:val="28"/>
          <w:szCs w:val="28"/>
        </w:rPr>
        <w:t xml:space="preserve">a </w:t>
      </w:r>
      <w:r>
        <w:rPr>
          <w:b/>
          <w:bCs/>
          <w:sz w:val="28"/>
          <w:szCs w:val="28"/>
        </w:rPr>
        <w:t>Kalotherm Építészeti és Épületgépészeti Zrt.</w:t>
      </w:r>
      <w:r>
        <w:rPr>
          <w:bCs/>
          <w:sz w:val="28"/>
          <w:szCs w:val="28"/>
        </w:rPr>
        <w:t xml:space="preserve"> (1078 Budapest, Nefelejcs u. 42.), ajánlata a Kbt. 88. § (1) bekezdés f) pontja alapján érvénytelen, tekintettel arra, hogy nem felel meg az ajánlati felhívásban és dokumentációban megjelölt feltételeknek.</w:t>
      </w:r>
    </w:p>
    <w:p>
      <w:pPr>
        <w:pStyle w:val="Heading1"/>
        <w:ind w:left="4320" w:hanging="1080"/>
        <w:jc w:val="both"/>
        <w:rPr>
          <w:b/>
          <w:b/>
          <w:bCs/>
          <w:sz w:val="28"/>
          <w:szCs w:val="28"/>
          <w:u w:val="single"/>
        </w:rPr>
      </w:pPr>
      <w:r>
        <w:rPr>
          <w:b/>
          <w:bCs/>
          <w:sz w:val="28"/>
          <w:szCs w:val="28"/>
          <w:u w:val="single"/>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tabs>
          <w:tab w:val="clear" w:pos="708"/>
          <w:tab w:val="left" w:pos="4500" w:leader="none"/>
        </w:tabs>
        <w:ind w:left="4260" w:hanging="1136"/>
        <w:jc w:val="both"/>
        <w:rPr/>
      </w:pPr>
      <w:r>
        <w:rPr>
          <w:sz w:val="28"/>
          <w:szCs w:val="28"/>
          <w:u w:val="single"/>
        </w:rPr>
        <w:t>Határidő</w:t>
      </w:r>
      <w:r>
        <w:rPr>
          <w:sz w:val="28"/>
          <w:szCs w:val="28"/>
        </w:rPr>
        <w:t>:</w:t>
        <w:tab/>
        <w:t>2007. május 03.</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3. oldalán kezdődik és a 4. oldalon folytatódik a határozati javaslat 6. Aki ezzel egyetért, kérem igennel szavazzon. Szavazzunk! A Képviselő-testület 23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54/2007. (V. 2.) Kt. </w:t>
        <w:tab/>
      </w:r>
      <w:r>
        <w:rPr>
          <w:bCs/>
          <w:sz w:val="28"/>
          <w:szCs w:val="28"/>
        </w:rPr>
        <w:t>A Budapest Főváros XVI. Kerületi Önkormányzat Képviselő-testülete úgy dönt,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nyílt közbeszerzési eljárásban nyertes ajánlattevő a</w:t>
      </w:r>
      <w:r>
        <w:rPr>
          <w:sz w:val="28"/>
          <w:szCs w:val="28"/>
        </w:rPr>
        <w:t xml:space="preserve"> </w:t>
      </w:r>
      <w:r>
        <w:rPr>
          <w:b/>
          <w:bCs/>
          <w:sz w:val="28"/>
          <w:szCs w:val="28"/>
        </w:rPr>
        <w:t>Bayer Center Építőipari Kft.</w:t>
      </w:r>
      <w:r>
        <w:rPr>
          <w:bCs/>
          <w:sz w:val="28"/>
          <w:szCs w:val="28"/>
        </w:rPr>
        <w:t xml:space="preserve"> (7673 Cserkút, Külterület 090/2. hrsz.). A nyertes ajánlat összege bruttó 298.798.982Ft. Második helyezett a </w:t>
      </w:r>
      <w:r>
        <w:rPr>
          <w:b/>
          <w:bCs/>
          <w:sz w:val="28"/>
          <w:szCs w:val="28"/>
        </w:rPr>
        <w:t>RENOVIT Építőipari Kft.</w:t>
      </w:r>
      <w:r>
        <w:rPr>
          <w:bCs/>
          <w:sz w:val="28"/>
          <w:szCs w:val="28"/>
        </w:rPr>
        <w:t xml:space="preserve"> (1097 Budapest, Gubacsi út 10/b). A második legelőnyösebb ajánlat összege bruttó 332.141.803Ft. Felhatalmazza a polgármestert a nyertes ajánlattevővel, annak visszalépése esetén a második helyezettel a szerződés megkötésére.</w:t>
      </w:r>
    </w:p>
    <w:p>
      <w:pPr>
        <w:pStyle w:val="Heading1"/>
        <w:ind w:left="4320" w:hanging="1080"/>
        <w:jc w:val="both"/>
        <w:rPr>
          <w:b/>
          <w:b/>
          <w:bCs/>
          <w:sz w:val="28"/>
          <w:szCs w:val="28"/>
          <w:u w:val="single"/>
        </w:rPr>
      </w:pPr>
      <w:r>
        <w:rPr>
          <w:b/>
          <w:bCs/>
          <w:sz w:val="28"/>
          <w:szCs w:val="28"/>
          <w:u w:val="single"/>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ind w:left="4260" w:hanging="1136"/>
        <w:jc w:val="both"/>
        <w:rPr/>
      </w:pPr>
      <w:r>
        <w:rPr>
          <w:sz w:val="28"/>
          <w:szCs w:val="28"/>
          <w:u w:val="single"/>
        </w:rPr>
        <w:t>Határidő</w:t>
      </w:r>
      <w:r>
        <w:rPr>
          <w:sz w:val="28"/>
          <w:szCs w:val="28"/>
        </w:rPr>
        <w:t>:</w:t>
        <w:tab/>
        <w:t>2007. május 03.</w:t>
      </w:r>
    </w:p>
    <w:p>
      <w:pPr>
        <w:pStyle w:val="Normal"/>
        <w:ind w:left="4260" w:hanging="0"/>
        <w:jc w:val="both"/>
        <w:rPr/>
      </w:pPr>
      <w:r>
        <w:rPr>
          <w:sz w:val="28"/>
          <w:szCs w:val="28"/>
          <w:u w:val="single"/>
        </w:rPr>
        <w:t>a szerződéskötésre</w:t>
      </w:r>
      <w:r>
        <w:rPr>
          <w:sz w:val="28"/>
          <w:szCs w:val="28"/>
        </w:rPr>
        <w:t>: 2007. május 11.</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ben utolsó  ebben a napirendben meghozandó határozati javaslat az előterjesztés 4. oldalán található 7. számmal. Aki ezt elfogadja, kérem igennel szavazzon. Szavazzunk! A Képviselő-testület 24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55/2007. (V. 2.) Kt. </w:t>
        <w:tab/>
      </w:r>
      <w:r>
        <w:rPr>
          <w:bCs/>
          <w:sz w:val="28"/>
          <w:szCs w:val="28"/>
        </w:rPr>
        <w:t>A Budapest Főváros XVI. Kerületi Önkormányzat Képviselő-testülete úgy dönt,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nyílt közbeszerzési eljárásban felhatalmazza a Szakmai Bíráló Bizottságot, hogy az eljárás eredményét 2007. május 03.-án 10.00 órakor hirdesse ki.</w:t>
      </w:r>
    </w:p>
    <w:p>
      <w:pPr>
        <w:pStyle w:val="Heading1"/>
        <w:ind w:left="4320" w:hanging="1080"/>
        <w:jc w:val="both"/>
        <w:rPr>
          <w:b/>
          <w:b/>
          <w:bCs/>
          <w:sz w:val="28"/>
          <w:szCs w:val="28"/>
          <w:u w:val="single"/>
        </w:rPr>
      </w:pPr>
      <w:r>
        <w:rPr>
          <w:b/>
          <w:bCs/>
          <w:sz w:val="28"/>
          <w:szCs w:val="28"/>
          <w:u w:val="single"/>
        </w:rPr>
      </w:r>
    </w:p>
    <w:p>
      <w:pPr>
        <w:pStyle w:val="Heading1"/>
        <w:ind w:left="4260" w:hanging="1136"/>
        <w:jc w:val="both"/>
        <w:rPr/>
      </w:pPr>
      <w:r>
        <w:rPr>
          <w:bCs/>
          <w:i w:val="false"/>
          <w:sz w:val="28"/>
          <w:szCs w:val="28"/>
          <w:u w:val="single"/>
        </w:rPr>
        <w:t>Felelős</w:t>
      </w:r>
      <w:r>
        <w:rPr>
          <w:bCs/>
          <w:i w:val="false"/>
          <w:sz w:val="28"/>
          <w:szCs w:val="28"/>
        </w:rPr>
        <w:t>:</w:t>
        <w:tab/>
        <w:t>Kovács Péter polgármester</w:t>
      </w:r>
    </w:p>
    <w:p>
      <w:pPr>
        <w:pStyle w:val="Normal"/>
        <w:ind w:left="4260" w:hanging="1136"/>
        <w:jc w:val="both"/>
        <w:rPr/>
      </w:pPr>
      <w:r>
        <w:rPr>
          <w:sz w:val="28"/>
          <w:szCs w:val="28"/>
          <w:u w:val="single"/>
        </w:rPr>
        <w:t>Határidő</w:t>
      </w:r>
      <w:r>
        <w:rPr>
          <w:sz w:val="28"/>
          <w:szCs w:val="28"/>
        </w:rPr>
        <w:t>: 2007. május 0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Soron következik az eredeti meghívóban szereplő 4. számmal szereplő napirendi po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 xml:space="preserve">Javaslat a Budapest, XVI. ker. Szabadkai u. 9-21. sz. 111368-111374 hrsz-ú ingatlanok értékesítésére </w:t>
      </w:r>
    </w:p>
    <w:p>
      <w:pPr>
        <w:pStyle w:val="Normal"/>
        <w:jc w:val="both"/>
        <w:rPr>
          <w:i/>
          <w:i/>
          <w:sz w:val="28"/>
          <w:szCs w:val="28"/>
          <w:lang w:val="en-US"/>
        </w:rPr>
      </w:pPr>
      <w:r>
        <w:rPr>
          <w:i/>
          <w:sz w:val="28"/>
          <w:szCs w:val="28"/>
          <w:lang w:val="en-US"/>
        </w:rPr>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 hozzáfűznivalóm lenne az előterjesztéshez, hogy 7 telekről beszélünk. Ezek a telkek tartaléklistán voltak, a költségvetés emelte abba a sorba, hogy a Képviselő-testület értékesíti ezeket az ingatlanokat. Készült értékbecslés a telkekre. Előterjesztői jogommal éltem azzal a lehetőséggel, hogy a hivatalos értékbecslésben szereplő adatokat javaslom a Képviselő-testületnek, mintegy 25%-kal megemelni, magasabb áron értékesítse az Önkormányzat ezeket a telkeket. Szentmihályon található, nem túl nagy négyzetméteres telkek, a kisebb fajta telkekhez kapcsolódóan és oldalhatáron álló beépítés lehetséges ezeken a telkeken. Kérdezem képviselőtársaimat, hogy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 a kérdésem. A 111376 hrsz-ú telket értékesítettük-e? Nem szerepel ebben az előterjesztésben és ezért teszem fel ezt a kérdést, mert a 7 telek mellett  mi ezt a Rákóczi útra nyíló telket is együtt kezeltük mindig. Ha bevételt akarunk produkálni, akkor miért nem adjuk el ezt is, ha eddig nem adtuk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mennyire én tudom eladtuk, de majd Horváth Péterné válaszol erre a kérdésre. Korábban az Önkormányzat már értékesítette ezt a telket, amiről Képviselő úr beszélt. Több kérdést nem látok.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Bizottsági elnökként. A mai reggel a Gazdasági Bizottság megtárgyalta az előterjesztést rendkívüli ülésén, megjegyezném csak úgy mellesleg, hogy a bizottságunk rendes ülését május 8-án tartja. Szeretném kérni, hogy az előterjesztők az éves bizottsági munkatervet, ha lehet, legyenek szívesek figyelembe venni. A Gazdasági és Tulajdonosi Bizottság azt a döntést hozta ez ügyben, hogy javasolja a Képviselő-testületnek a telkek értékesítését nettó 21.500,- Ft/m2 áron, a licitlépcsőt 50.000,- Ft-ban és a vételár pedig tartalmazza a 84.000,- Ft/ingatlan csatornaérdekeltségi hozzájárulást. Ez gyakorlatilag annyit jelent, hogy megemeljük egyrészt az induló értékét a telkeknek, másrészt pedig az egyenkénti értékesítésnek a lehetőségét is tartalmazza a bizottságnak a határozati javasl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Én voltam az, aki elindítottam ezt a gondolatot ezzel az üggyel kapcsolatban, hogy próbáljunk meg biztosítani a lakosság részére, a 73000 itt élő ember részére egy lehetőséget, hogy ne mindig a vállalkozókat részesítsük esetleg előnyben. Azért mert most egy tagban megvenné ezt a 7 telket, hanem próbáljunk meg igen is lehetőséget adni, hogy telkenként egyesével értékesítsük, mert ezek kisebb telkek, mégis teljes értékére nézve mégsem egy drága telek, és ha azt vesszük, hogy egy családnak mondjuk van két gyereke, aki ilyen korba került, vagy esetleg összefog a család és építkezni kíván ezekre a kis telkekre, ami relatíve drága, de még sem olyan nagy összeget takar, amire hitelt is tudnak felvenni, két lakás építhető. Ez alkalmas arra, hogy a fiatalokat megszokták, hogy itt élnek a kerületben, megszokták ezt a miliőt, ezt a beépítési módot, szerintem vár arra több család, több lakós arra, hogy ilyen telkeket már pedig ne vállalkozók kapják, ne nekik legyen meghirdetve, hanem legyen meghirdetve egyesével és ezért kértük ezt a lehetőség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Ügyrendben. (Nem érthető, amit mon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ardon. Akkor Kovács Raymund alpolgármester úré a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Nekem az lenne az ügyrendi kérdésem, hogy most mennyi a licitlépcső? 50.000,- vagy 500.000,- Ft, mert a bizottsági határozatokban 500.000,- Ft szerep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mindenhol az szerep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Mintha a Balázs 50.000,- Ft-ot mondott vol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500.000,- Ft-ot, valószínűleg akkor vagy rosszul mondta Képviselő úr, vagy rosszul hallotta Képviselő úr. A bizottság határozatában 500.000,- Ft szerep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zt tudom, csak a szövegben nem ez hangzott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elyes az, ami a papíron van. Tehát a bizottság elnöke azt kívánta prezentálni, amit a bizottság döntött, a döntés úgy szólt a Gazdasági és Tulajdonosi Bizottságnak, hogy nettó 21,500.-Ft/m2-es áron és 500.000,- Ft licitlépcsőként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Ügyrendben. Most írtam alá a jegyzőkönyvet, amit ki is javítottam, ez ügyben az 50.000,- Ft-ot tartalmaz. Az 500.000,- Ft az az együttes telekértékesítés esetén működik. Egy nullával több, benne maradt a bizottsági jegyzőkönyvben. Itt a határozat-kivonatokban is, tehát az 50.000,- Ft-nak tessék értelmezni. Az a helyes, amit én mondtam e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lepő fordulat. Tehát akkor ezek szerint a kivonat itt hibásan szerepel és 50.000,- Ft-ot határozott el a bizott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Én kérném a jegyzőkönyvet, tekintettel arra, hogy a gépünk össze volt cserélve, hogy a szavazatokat, amit én leadtam, azt gyakorlatilag Kovács Raymundéval meg kell cserélni, mert ellentétes gépen szavaztunk, de szerintem mindenhol eddig ugyanú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em szépen majd a jegyzőkönyv készítésekor erre legyenek figyelemmel. Alpolgármester úrnak jelezték, hogy a technika elcserélte a gépeiket. A mostani napirendi pont szavazásakor már visszacserélték, de az összes korábbi szavazatot felcserélve adták el. Várhatóan ugyan arra szavaztak. </w:t>
      </w:r>
    </w:p>
    <w:p>
      <w:pPr>
        <w:pStyle w:val="Normal"/>
        <w:jc w:val="both"/>
        <w:rPr/>
      </w:pPr>
      <w:r>
        <w:rPr>
          <w:sz w:val="28"/>
        </w:rPr>
        <w:t xml:space="preserve">Én a következőképpen tudom értékelni a Gazdasági Bizottság javaslatát. Két része van ennek a javaslatnak. Az első része a javaslatnak arról szól, hogy telkenként értékesítse a Gazdasági Bizottság ezt a hét telket és 50.000,- Ft-os licitlépcső legyen. Ez az egyik javaslat, ha ketté lehet bontani ezt a dolgot. A másik része az, hogy az értékesítésre kerülő egységárat megemelje 21,500 Ft-ra négyzetméterenként. Gyorsszámítással ez 70, az egyesített telekre, tehát összességében történő értékesítésnél az eredetileg, a határozati javaslatban szereplő 78,5 mFt helyett 79.915.500,- Ft-ban javasolja megállapítani a Gazdasági és Tulajdonosi Bizottság ezt az árat, de úgy látom, hozzáfűznivalója van Kovács Balázs képviselő úrnak. Gondolom, rosszul értelmezem a bizottság javasla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Nem csoda, ha a számok nem pontosak, de a helyzet az, hogy közben az iroda a bizottság javaslata alapján megnézte, hogy mit jelent az egyes telkek vonatkozásában és ott kiderült, hogy az egyik ingatlanra ráépült 16 m2 területe a szomszédos ingatlan menet közben és az összes teljes telekterület az csökkent 541 m2 helyett 525 m2-re, amit mi eladhatunk. Ez azt jelenti, hogy a teljes nettó érték 79.571.500,- Ft a jelenleg birtokunkban lévő terület vonatkozásában, amin idegen felépítmény áll, azt elég nehezen tudnánk értékesíteni. Szerintem megoldjuk a problémát. Odaadom ezt a papírt Polgármester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lepődve tapasztalom, hogy nekem nincs ilyen papírom. Tehát ez a helyes? Köszönöm szép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RATOFIL ZITA</w:t>
      </w:r>
    </w:p>
    <w:p>
      <w:pPr>
        <w:pStyle w:val="Normal"/>
        <w:jc w:val="both"/>
        <w:rPr>
          <w:sz w:val="28"/>
        </w:rPr>
      </w:pPr>
      <w:r>
        <w:rPr>
          <w:sz w:val="28"/>
        </w:rPr>
        <w:t xml:space="preserve">Tárgyaltunk ezzel a problémával kapcsolatban többen itt képviselőtársak és nekem is az a véleményem, ami Kovács Balázsnak, ill. Szatmáry Lászlónak. Én is azt szeretném, hogy ha egyenként kerülne értékesítésre, licitálásra ez a hét telek. Ugyanis ezzel lehetőséget tudnánk biztosítani a kerületi lakosoknak amennyiben szeretnének itt építkezni, jelen esetben Rákosszentmihályon, akkor adott legyen a lehetőség. Én nem értek egyet azokkal a véleményekkel, mert felmerült, hogy nincs a fiataloknak pénze, adódhat minden egyes család életében olyan helyzet, hogy mégis van lehetőség telket vásárolni, építkezni. Úgy gondolom, hogy mivel kevés olyan ingatlanról tudok én magam a kerületben, ami ilyen kedvező feltételekkel rendelkezne, hogy adjuk meg a lehetőséget. Én mindenkit arra szeretnék kérni, hogy amikor erről szavazunk, hogy egyenként, vagy egyben, akkor az egyenkéntit válassz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Annyit fűznék hozzá, hogy én azt gondolom, hogy az Önkormányzatnak sok fontos érdeke van, így a fiatalok lakáshoz jutásának is egy fontos érdeknek kell, hogy legyen. Nyilván a szentmihályi lakosoknak is fontos az, hogy tudjanak telket vásárolni. Természetesen Szentmihályon is vannak azért eladó telkek, ill. házak, nyilvánvalóan nem csak az Önkormányzattól lehet ingatlanhoz jutni, sőt számos lakópark is épül ott. Ettől függetlenül, vagy ezzel együtt fontos az, hogy mindenki hozzá tudjon jutni a megfelelő áron a megfelelő telekhez. Ez egy kikiáltási ár, nyilván, ha alul lőtt, még a polgármester felfelé történő korrekciója ellenére is a Képviselő-testület ezzel a számmal nyilván, ennél ha a piac úgy diktálja, akkor ennél magasabb áron fognak elkelni az ingatlanok. Ezzel együtt én azt javaslom képviselőtársaimnak, hogy egyben értékesítse ezt a területet, annál is inkább, mert a költségvetésben bevétellel számolunk erre a területre és előadódhat az a nem kívánt állapot, hogy a hét telekből mondjuk kettőt akár ez az ár felett is elad az Önkormányzat és a másik öttel utána nem tudunk vele mit csinálni. Ha nyilván a befektetőnek nem feltétlenül, ha van ilyen befektető, nem feltétlenül éri meg azt az ötöt egyben megvenni, főleg úgy, hogy ha két közbenső kerül értékesítésre. Én azt tartanám célravezetőnek, hogy az Önkormányzat először próbálja meg egyben értékesíteni és amennyiben az első liciten nem sikerül egyben értékesíteni ezeket a telkeket, akkor ígéretet teszek képviselőtársaimnak arra, hogy vissza fogom hozni a Képviselő-testület elé, hogy külön-külön értékesítse a Képviselő-testület. De én azt gondolom, hogy az Önkormányzat költségvetési stabilitása miatt mindenféleképpen fontos az, hogy a bevételre még az idén szert tudjon tenni az Önkormányzat  ezekből a telkekből. Mindezek után a következőt szétbontva egy kicsit a Gazdasági Bizottság javaslatát egyszerűsítve a Képviselő-testület helyzetét először arról szavaztatnék, hogy a Képviselő-testület egyben, vagy külön-külön kívánja értékesíteni a telkeket. Majd ezután szavaztatnék arról, amit a Gazdasági Bizottság telekárként, ill. licitlépcsőként elfogadott. A Gazdasági Bizottság elnöke bólogat, hogy Ő elfogadja ezt a menetrendet. Tehát, kérem képviselőtársaimat figyeljenek. Aki úgy dönt, hogy ezt a hét telket egyben kívánja értékesíteni, azt most igen gombjával szavazzon. Szavazzunk! Kihirdetem a határozatot. A Képviselő-testület 8 igen, 10 nem, 8 tartózkodással a javaslatot elutasította. </w:t>
      </w:r>
    </w:p>
    <w:p>
      <w:pPr>
        <w:pStyle w:val="Normal"/>
        <w:jc w:val="both"/>
        <w:rPr>
          <w:sz w:val="28"/>
        </w:rPr>
      </w:pPr>
      <w:r>
        <w:rPr>
          <w:sz w:val="28"/>
        </w:rPr>
        <w:t>Ebből az következik, hogy külön-külön kerül értékesítésre majd az Önkormányzat részéről ezek a telke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56/2007. (V. 2.) Kt. </w:t>
        <w:tab/>
        <w:t xml:space="preserve">A Képviselő-testület szavazási eredménye (8 igen, 10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egyben értékesíti a telkeke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Gazdasági és Tulajdonosi Bizottság azt javasolja, hogy nettó 21.500,- Ft-os négyzetméter áron kerüljön kiírásra és 50.000,- Ft-os licitlépcsővel kerüljön kiírásra ez a hét telek. Én ezt a javaslatot befogadom. Tehát erről, mintegy végszavazásként tenném fel szavazásra módosítva az előterjesztés 4. oldalán található határozati javaslatot, de akkor fel is olvasnám. Kérem figyelni. </w:t>
      </w:r>
    </w:p>
    <w:p>
      <w:pPr>
        <w:pStyle w:val="Normal"/>
        <w:jc w:val="both"/>
        <w:rPr/>
      </w:pPr>
      <w:r>
        <w:rPr>
          <w:sz w:val="28"/>
        </w:rPr>
        <w:t>A Képviselő-testület úgy dönt, hogy a Szabadkai u. 9-21. sz. 111368, 111369, 111370, 111371, 111372, 111373 és 111374 hrsz-ú építési telkeket árverés útján értékesíti. A kikiáltási ár: nettó 21.500.-Ft/m</w:t>
      </w:r>
      <w:r>
        <w:rPr>
          <w:sz w:val="28"/>
          <w:vertAlign w:val="superscript"/>
        </w:rPr>
        <w:t>2</w:t>
      </w:r>
      <w:r>
        <w:rPr>
          <w:sz w:val="28"/>
        </w:rPr>
        <w:t>. A Képviselő-testület a licitlépcsőt 50.000,-Ft-ban állapítja meg. A</w:t>
      </w:r>
      <w:r>
        <w:rPr/>
        <w:t xml:space="preserve"> </w:t>
      </w:r>
      <w:r>
        <w:rPr>
          <w:sz w:val="28"/>
        </w:rPr>
        <w:t xml:space="preserve">vételár tartalmazza a 84.000,-Ft/ingatlan csatorna érdekeltségi hozzájárulást. Határidő: az árverési hirdetmény kiírására 2007. V. 30. Felelős: Kovács Péter polgármester. </w:t>
      </w:r>
    </w:p>
    <w:p>
      <w:pPr>
        <w:pStyle w:val="Normal"/>
        <w:jc w:val="both"/>
        <w:rPr/>
      </w:pPr>
      <w:r>
        <w:rPr>
          <w:sz w:val="28"/>
        </w:rPr>
        <w:t xml:space="preserve">A határozati javaslat elfogadása minősített szótöbbséget igényel. Kérem képviselőtársaimat szavazzunk. Kihirdetem a határozatot. A Képviselő-testület 25 igen, 0 nem, 1 tartózkodással a határozati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7/2007. (V. 2.) Kt. </w:t>
        <w:tab/>
      </w:r>
      <w:r>
        <w:rPr>
          <w:sz w:val="28"/>
          <w:szCs w:val="28"/>
        </w:rPr>
        <w:t>A Képviselő-testület úgy dönt, hogy a Szabadkai u. 9-21. sz. 111368, 111369, 111370, 111371, 111372, 111373 és 111374 hrsz-ú építési telkeket árverés útján értékesíti. A kikiáltási ár: nettó 21.500.-Ft/m</w:t>
      </w:r>
      <w:r>
        <w:rPr>
          <w:sz w:val="28"/>
          <w:szCs w:val="28"/>
          <w:vertAlign w:val="superscript"/>
        </w:rPr>
        <w:t>2</w:t>
      </w:r>
      <w:r>
        <w:rPr>
          <w:sz w:val="28"/>
          <w:szCs w:val="28"/>
        </w:rPr>
        <w:t>+ÁFA.</w:t>
      </w:r>
    </w:p>
    <w:p>
      <w:pPr>
        <w:pStyle w:val="Szvegtrzsbehzssal2"/>
        <w:spacing w:lineRule="auto" w:line="240"/>
        <w:ind w:left="3124" w:hanging="0"/>
        <w:jc w:val="both"/>
        <w:rPr>
          <w:sz w:val="28"/>
          <w:szCs w:val="28"/>
        </w:rPr>
      </w:pPr>
      <w:r>
        <w:rPr>
          <w:sz w:val="28"/>
          <w:szCs w:val="28"/>
        </w:rPr>
        <w:t>A Képviselő-testület a licitlépcsőt 50.000,-Ft-ban állapítja meg. A vételár tartalmazza a 84.000,-Ft/ingatlan csatorna érdekeltségi hozzájárulást.</w:t>
      </w:r>
    </w:p>
    <w:p>
      <w:pPr>
        <w:pStyle w:val="TextBodyIndent"/>
        <w:ind w:left="3124" w:hanging="0"/>
        <w:jc w:val="both"/>
        <w:rPr>
          <w:sz w:val="28"/>
          <w:szCs w:val="28"/>
        </w:rPr>
      </w:pPr>
      <w:r>
        <w:rPr>
          <w:sz w:val="28"/>
          <w:szCs w:val="28"/>
        </w:rPr>
      </w:r>
    </w:p>
    <w:p>
      <w:pPr>
        <w:pStyle w:val="TextBodyIndent"/>
        <w:spacing w:before="0" w:after="0"/>
        <w:ind w:left="4258" w:hanging="1134"/>
        <w:jc w:val="both"/>
        <w:rPr>
          <w:sz w:val="28"/>
          <w:szCs w:val="28"/>
        </w:rPr>
      </w:pPr>
      <w:r>
        <w:rPr>
          <w:sz w:val="28"/>
          <w:szCs w:val="28"/>
          <w:u w:val="single"/>
        </w:rPr>
        <w:t>Határidő:</w:t>
      </w:r>
      <w:r>
        <w:rPr>
          <w:sz w:val="28"/>
          <w:szCs w:val="28"/>
        </w:rPr>
        <w:tab/>
        <w:t>az árverési hirdetmény kiírására 2007. 05.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ttóval, az volt a határozati javaslatban, hogy nettó, az azt jelenti, hogy + ÁFA még rajta van. Tájékoztatáskép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Ügyrendben. Csak amiatt kértem ügyrendben szót, hogy itt a fő vita abban volt, amiről most végül is a Képviselő-testület döntött, hogy egyben vagy külön, de még mindig benne van az időfaktor, hogy meddig hirdetjük, mert ebből az összegből szeretne a költségvetés lehetőleg minél előbb pénzt látni. (Polgármester úr mond valamit, nem érthető.) Í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an ilyen határidő a határozati javaslatban, május 30-ig kell meghirdetni, nyilván annak van egy átfutási ideje. Amennyiben nyilván nem sikerül eladni külön-külön, akkor addig hirdetjük, ameddig nem sikerül eladni. Nyilván, ha egyet-egyet elad belőle az Önkormányzat, egyben már nem fogja tudni értékesíteni a Képviselő-testület bölcs döntésének megfelelően. Tehát innentől kezdve, hogy ha bármelyiket is megveszik, akkor egy az egybe lehet már csak eladni ezt a területet. Ezzel ezt a napirendi pontot lezárt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z eredeti előterjesztés 5. napirendi pontja.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Javaslat a 313/2006. (VI. 27.) Kt. és 50/2006. (II. 14.) Kt. határozatok végrehajtásának felfüggesztésére</w:t>
      </w:r>
    </w:p>
    <w:p>
      <w:pPr>
        <w:pStyle w:val="Normal"/>
        <w:jc w:val="both"/>
        <w:rPr>
          <w:i/>
          <w:i/>
          <w:sz w:val="28"/>
          <w:szCs w:val="28"/>
          <w:lang w:val="en-US"/>
        </w:rPr>
      </w:pPr>
      <w:r>
        <w:rPr>
          <w:i/>
          <w:sz w:val="28"/>
          <w:szCs w:val="28"/>
          <w:lang w:val="en-US"/>
        </w:rPr>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 hozzáfűznivalóm lenne, hogy másik ingatlanok értékesítésébe kezdett az Önkormányzat. Nevezetesen a Nógrádverőce u. melletti területek és időközben kiderült, hogy itt régészeti lelőhely található. Én azért kérem a határozati javaslat felfüggesztését, hogy legyen idő arra, hogy a területet régészetileg, ill. bármilyen más módon feltárja az Önkormányzat, hogy utána  ténylegesen a kialakult helyzetnek megfelelően ne zsákbamacskát, hanem ténylegesen azt tudja értékesíteni az Önkormányzat, ami ott szerepel. Más hozzáfűznivalóm nem lenne előterjesztőként. Kérdezem van-e kérdés? Kérdést nem látok.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Bizottsági elnökként. A Gazdasági Bizottság ma délelőtt tárgyalta ezt az előterjesztést is. Az előterjesztésben szereplő határozati javaslatokkal egyhangúan egyetért, amit egy csatlakozó javaslattal javasol a bizottság kiegészíteni, ami arról szólna, hogy a Nógrádverőce u. melletti elidegenítésre kijelölt építési telkeket, tehát nem csak a régészeti, hanem az egyebekre is a Polgármester úr és a bizottsági tagok által ismerten van egy másik problémás telkünk, amin építési törmelék került elő a föld alól. Tehát az összes Nógrádverőce utca melletti elidegenítésre kijelölt építési telkek teljes területére javasolja a bizottság geofizikai felmérés készíttetését. Ez arról szólna, hogy lássuk azt, ami nem látható szabad szemmel, hogy melyik részeken hol, mikor, milyen földbeli változások történtek, ami a régészeti feltárást is megelőzheti, ill. a saját nem védett területeknél pedig az esetlegesen illegális hulladéklerakásokat tudja feltárni az ingatlan, hogy ne az értékesítés után szembesüljünk azzal, hogy ott nem kívánatos talajrétegek vannak a telek alatt. A bizottság azzal javasolja kiegészíteni, vagy egy csatlakozó határozati javaslata van, ami úgy szól, hogy a Képviselő-testület úgy határoz, hogy a Nógrádverőce utca melletti elidegenítésre kijelölt építési telkek teljes területére készüljön geofizikai felmérés. Felelős: a polgármester. Határidő: azt nem mondt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onn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Én nem azt mondtam, hogy azonn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eptember 30-át javaslok Képviselő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Én elfogadom a Polgármester úr javasla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Nagyon szép, hogy a Gazdasági Bizottság műszaki dolgokkal is kezd foglalkozni, csak a geofizika meg a talajmechanika két dolog, itt talajmechanikai feltárást kell csinálni. De azt, hogy mondjuk telkenként egy-egy fúrás, az általában egy lakóépület építéséhez elég szokott lenni, tekintettel arra, hogy az egész terület gyakorlatilag azonos jellegű, nem nagyon fognak változni a talajrétegek. Viszont egy-egy fúrásnál még mindig megvan az a hátulütője, hogy esetleg attól függetlenül még vannak ilyen eltakart szennyezések a területen. A geofizika egész más dolog, azt ilyen bányászati jellegű előzetes feltárásnál szokták csinálni, ha nagytömegű érckészletet kutatnak, vagy vízkészletet kutatnak, akkor foglalkoznak geofizikai felméréssel. Itt talajfeltárást kellene csinálni egy-egy darabon, egy-egy fúrást telkenként, de még az is kicsit  eltúlzott. Tehát nem geofizikai, hanem talajmechanikai feltárást kell vég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ás hozzászólást nem látok. Ha jól értékelem, akkor a Gazdasági és Tulajdonosi Bizottságnak csatlakozó indítványai voltak. Tehát ez nem gátolja meg azt, hogy az előterjesztésben szereplő egyéb határozati javaslatokról szavazz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A bizottság, mint mondottam, az előterjesztésben szereplő határozati javaslatok elfogadását támogatja egyhangúlag ehhez csatlakozna. Ha már nálam van a szó. A geofizikának van egy olyan ága, nem akarok műszaki kérdésekben vitatkozni de ami a régészeti feltárásokat megelőzi, tehát mi tekintettel erre gondoltunk, de szerintem ezt a Bizottsági elnök úrral majd megbeszéljük a folyosón, hogy mi az, amiről szó lenne. Talajmechanikát, ahol sittes feltöltés van, elég nehezen lehet megcsin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azt javaslom, hogy tényleg ne menjünk ebbe bele. Én azt gondolom, nyilvánvalóan, hogy milyen feltárás kell az a Képviselő-testület döntésének kompetenciája. Mivel nálam nem jártak még ezzel az ötlettel, én nem tudom támogatni ezt a javaslatot, sőt a mellette lévő, vagy utána lévő javaslatot sem tudom támogatni azt, hogy a már eladott telken a sittet az Önkormányzat szállítsa el, amiről nem volt tudomása. Ettől függetlenül természetesen szavazásra teszem fel a kérdést, de először az előterjesztés 3. oldalán található 1. határozati javaslatról kérném a Képviselő-testület szavazását. Aki ezzel egyetért, kérem igennel szavazzon. Szavazzunk! A Képviselő-testület 25 igen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58//2007. (V. 2.) Kt. </w:t>
        <w:tab/>
      </w:r>
      <w:r>
        <w:rPr>
          <w:sz w:val="28"/>
          <w:szCs w:val="28"/>
        </w:rPr>
        <w:t xml:space="preserve">A Képviselő-testület az 559/2005. (VI. 29.) Kt határozatban szereplő 104074/1, 104074/3, 104074/4, 104074/5, 104074/6 hrsz-ú ingatlanok értékesítését a régészeti lelőhely védettség miatt felfüggeszti. </w:t>
      </w:r>
    </w:p>
    <w:p>
      <w:pPr>
        <w:pStyle w:val="Normal"/>
        <w:ind w:left="3124" w:hanging="0"/>
        <w:jc w:val="both"/>
        <w:rPr>
          <w:sz w:val="28"/>
          <w:szCs w:val="28"/>
        </w:rPr>
      </w:pPr>
      <w:r>
        <w:rPr>
          <w:sz w:val="28"/>
          <w:szCs w:val="28"/>
        </w:rPr>
        <w:t>Felkéri a Polgármestert, hogy vizsgáltassa meg a terület feltárásának lehetőségét és várható költségét.</w:t>
      </w:r>
    </w:p>
    <w:p>
      <w:pPr>
        <w:pStyle w:val="Normal"/>
        <w:jc w:val="both"/>
        <w:rPr>
          <w:sz w:val="28"/>
          <w:szCs w:val="28"/>
        </w:rPr>
      </w:pPr>
      <w:r>
        <w:rPr>
          <w:sz w:val="28"/>
          <w:szCs w:val="28"/>
        </w:rPr>
      </w:r>
    </w:p>
    <w:p>
      <w:pPr>
        <w:pStyle w:val="TextBodyIndent"/>
        <w:spacing w:before="0" w:after="0"/>
        <w:ind w:left="4260" w:hanging="1136"/>
        <w:jc w:val="both"/>
        <w:rPr/>
      </w:pPr>
      <w:r>
        <w:rPr>
          <w:sz w:val="28"/>
          <w:szCs w:val="28"/>
          <w:u w:val="single"/>
        </w:rPr>
        <w:t>Határidő:</w:t>
      </w:r>
      <w:r>
        <w:rPr>
          <w:sz w:val="28"/>
          <w:szCs w:val="28"/>
        </w:rPr>
        <w:tab/>
        <w:t>2007. 12.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redeti előterjesztés 3. oldalán határozati javaslat 2. sz. alatt található határozati javaslatot nem olvasnám fel. Aki ezzel egyetért, kérem igennel szavazzon. Szavazzunk! A Képviselő-testület 25 igen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59/2007. (V. 2.) Kt. </w:t>
        <w:tab/>
      </w:r>
      <w:r>
        <w:rPr>
          <w:sz w:val="28"/>
          <w:szCs w:val="28"/>
        </w:rPr>
        <w:t>A Képviselő-testület az 558/2005. (VI. 29.) Kt határozatban szereplő 104014/1, 104014/2, 104014/3, 104014/4, 104014/5, 104014/7, 104014/8, 104014/9, 104014/10, 104014/11 hrsz-ú ingatlanok értékesítését a régészeti lelőhely védettség miatt felfüggeszti.</w:t>
      </w:r>
    </w:p>
    <w:p>
      <w:pPr>
        <w:pStyle w:val="Normal"/>
        <w:ind w:left="3124" w:hanging="0"/>
        <w:jc w:val="both"/>
        <w:rPr>
          <w:sz w:val="28"/>
          <w:szCs w:val="28"/>
        </w:rPr>
      </w:pPr>
      <w:r>
        <w:rPr>
          <w:sz w:val="28"/>
          <w:szCs w:val="28"/>
        </w:rPr>
        <w:t>Felkéri a Polgármestert, hogy vizsgáltassa meg a terület feltárásának lehetőségét és várható költségét.</w:t>
      </w:r>
    </w:p>
    <w:p>
      <w:pPr>
        <w:pStyle w:val="Normal"/>
        <w:jc w:val="both"/>
        <w:rPr>
          <w:sz w:val="28"/>
          <w:szCs w:val="28"/>
        </w:rPr>
      </w:pPr>
      <w:r>
        <w:rPr>
          <w:sz w:val="28"/>
          <w:szCs w:val="28"/>
        </w:rPr>
      </w:r>
    </w:p>
    <w:p>
      <w:pPr>
        <w:pStyle w:val="TextBodyIndent"/>
        <w:spacing w:before="0" w:after="0"/>
        <w:ind w:left="4260" w:hanging="1136"/>
        <w:jc w:val="both"/>
        <w:rPr/>
      </w:pPr>
      <w:r>
        <w:rPr>
          <w:sz w:val="28"/>
          <w:szCs w:val="28"/>
          <w:u w:val="single"/>
        </w:rPr>
        <w:t>Határidő:</w:t>
      </w:r>
      <w:r>
        <w:rPr>
          <w:sz w:val="28"/>
          <w:szCs w:val="28"/>
        </w:rPr>
        <w:tab/>
        <w:t>2007. 12.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st következne a Gazdasági Bizottságnak két csatlakozó módosító javaslata.  Egy van csak. Egy csatlakozó módosító javaslata van. Ez a Gazdasági Bizottság üléséről készült kivonat 3. lapjának 1. oldalán található határozati javaslat. Felolvasom. A Képviselő-testület úgy határoz, hogy a Nógrádverőce utca melletti elidegenítésre kijelölt építési telkek teljes területére készüljön geofizikai felmérés. Határidő: 2007. szeptember 30. Felelős: Kovács Péter polgármester. Aki ezzel a javaslattal egyetért, kérem igennel szavazzon. Szavazzunk! A Képviselő-testület 17 igen, 3 nem, 5 tartózkodás mellett a javaslatot elfogadta. </w:t>
      </w:r>
    </w:p>
    <w:p>
      <w:pPr>
        <w:pStyle w:val="Normal"/>
        <w:jc w:val="both"/>
        <w:rPr>
          <w:sz w:val="28"/>
        </w:rPr>
      </w:pPr>
      <w:r>
        <w:rPr>
          <w:sz w:val="28"/>
        </w:rPr>
        <w:t xml:space="preserve">Akkor több javaslatról nem kell szavazást tartanunk. Senkinek nincs más javasla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60/2007. (V. 2.) Kt. </w:t>
        <w:tab/>
        <w:t>A Képviselő-testület úgy határoz, hogy a Nógrádverőce utca melletti elidegenítésre kijelölt építési telkek teljes területére készüljön geofizikai felmérés.</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7. szept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vetkezik az eredeti előterjesztésben szereplő 6.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Szomszédos kerületen és településeken készítendő szabályozási tervek előzetes véleményezése</w:t>
      </w:r>
    </w:p>
    <w:p>
      <w:pPr>
        <w:pStyle w:val="Normal"/>
        <w:tabs>
          <w:tab w:val="clear" w:pos="708"/>
          <w:tab w:val="left" w:pos="1980" w:leader="none"/>
        </w:tabs>
        <w:ind w:left="3550" w:hanging="426"/>
        <w:jc w:val="both"/>
        <w:rPr>
          <w:sz w:val="28"/>
          <w:szCs w:val="28"/>
        </w:rPr>
      </w:pPr>
      <w:r>
        <w:rPr>
          <w:sz w:val="28"/>
          <w:szCs w:val="28"/>
        </w:rPr>
        <w:t>a.)</w:t>
        <w:tab/>
        <w:t>XVII. Kerület, Tóimalom u. menti telkek, 137613 hrsz. Árok – (137612) hrsz. út és a Pesti út által határolt területre szabályozási terv készítése</w:t>
      </w:r>
    </w:p>
    <w:p>
      <w:pPr>
        <w:pStyle w:val="Normal"/>
        <w:ind w:left="3550" w:hanging="426"/>
        <w:jc w:val="both"/>
        <w:rPr/>
      </w:pPr>
      <w:r>
        <w:rPr>
          <w:sz w:val="28"/>
          <w:szCs w:val="28"/>
        </w:rPr>
        <w:t>b.)</w:t>
        <w:tab/>
        <w:t>XVII. kerület, Almásháza u. – Látóhegy u. – Kopolya u. – Tarcsai út által határolt területre szabályozási terv készítése</w:t>
      </w:r>
    </w:p>
    <w:p>
      <w:pPr>
        <w:pStyle w:val="Normal"/>
        <w:ind w:left="3550" w:hanging="426"/>
        <w:jc w:val="both"/>
        <w:rPr>
          <w:sz w:val="28"/>
          <w:szCs w:val="28"/>
        </w:rPr>
      </w:pPr>
      <w:r>
        <w:rPr>
          <w:sz w:val="28"/>
          <w:szCs w:val="28"/>
        </w:rPr>
        <w:t>c.)</w:t>
        <w:tab/>
        <w:t xml:space="preserve">Csömör 061/1-2; 063/14-25 hrsz. területen kialakítandó lakóterület TSZT módosítása, valamint helyi építési szabályzat és szabályozási terv készítése </w:t>
      </w:r>
    </w:p>
    <w:p>
      <w:pPr>
        <w:pStyle w:val="Normal"/>
        <w:numPr>
          <w:ilvl w:val="0"/>
          <w:numId w:val="6"/>
        </w:numPr>
        <w:ind w:left="3550" w:hanging="426"/>
        <w:jc w:val="both"/>
        <w:rPr/>
      </w:pPr>
      <w:r>
        <w:rPr>
          <w:sz w:val="28"/>
          <w:szCs w:val="28"/>
        </w:rPr>
        <w:t xml:space="preserve">Nagytarcsa település 0102/12-0102/38. hrsz., ún. „Temető alatti” területének helyi építési szabályzat és Szabályozási terv készítése </w:t>
      </w:r>
    </w:p>
    <w:p>
      <w:pPr>
        <w:pStyle w:val="Normal"/>
        <w:ind w:left="3124" w:hanging="0"/>
        <w:jc w:val="both"/>
        <w:rPr>
          <w:sz w:val="28"/>
          <w:szCs w:val="28"/>
        </w:rPr>
      </w:pPr>
      <w:r>
        <w:rPr>
          <w:sz w:val="28"/>
          <w:szCs w:val="28"/>
        </w:rPr>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nnek az előterjesztésnek 4 alpontja van. Annyi hozzáfűznivalóm lenne, hogy kötelessége minden szomszédos településnek a XVI. Önkormányzat felé a Szabályozási Tervét megküldeni. Mind a négy terület olyan terület, ami közvetlenül nem érinti a XVI. kerület Önkormányzatának érdekeit, ill. magát az Önkormányzatot nem befolyásolja, már a mi Önkormányzatunkat ezért kérem, hogy ennek megfelelő határozati javaslatokat fogadja el a Képviselő-testület. Kérdése van-e valakinek? Nincs. Hozzászólás? Hozzászólást sem látok. Határozathozatal következik. Az előterjesztés 2. oldalán szereplő 1. határozati javaslat elfogadása egyszerű szótöbbséget igényel. Aki ezzel egyetért, kérem igennel szavazzon. Szavazzunk! A Képviselő-testület 25 igen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61/2007. (V. 2.) Kt. </w:t>
        <w:tab/>
      </w:r>
      <w:r>
        <w:rPr>
          <w:sz w:val="28"/>
          <w:szCs w:val="28"/>
        </w:rPr>
        <w:t>Budapest Főváros XVI. kerületi Önkormányzat Képviselő-testülete a XVII. kerület, Tóimalom u. menti telkek, 137613 hrsz. árok – (137612) hrsz. út és a Pesti út által határolt terület szabályozási tervének véleményezési eljárásában nem kíván részt venni. A Képviselő-testület javasolja a szabályozással érintett területen lévő erdőterületi beépítés megakadályozásának szabályozásban való rögzítését.</w:t>
      </w:r>
    </w:p>
    <w:p>
      <w:pPr>
        <w:pStyle w:val="Normal"/>
        <w:ind w:left="4260" w:hanging="1136"/>
        <w:jc w:val="both"/>
        <w:rPr>
          <w:sz w:val="28"/>
          <w:szCs w:val="28"/>
        </w:rPr>
      </w:pPr>
      <w:r>
        <w:rPr>
          <w:sz w:val="28"/>
          <w:szCs w:val="28"/>
        </w:rPr>
      </w:r>
    </w:p>
    <w:p>
      <w:pPr>
        <w:pStyle w:val="Heading1"/>
        <w:ind w:left="4260" w:hanging="1136"/>
        <w:rPr/>
      </w:pPr>
      <w:r>
        <w:rPr>
          <w:bCs/>
          <w:i w:val="false"/>
          <w:sz w:val="28"/>
          <w:szCs w:val="28"/>
          <w:u w:val="single"/>
        </w:rPr>
        <w:t>Felelős</w:t>
      </w:r>
      <w:r>
        <w:rPr>
          <w:bCs/>
          <w:i w:val="false"/>
          <w:sz w:val="28"/>
          <w:szCs w:val="28"/>
        </w:rPr>
        <w:t>:</w:t>
        <w:tab/>
        <w:t xml:space="preserve">Kovács Péter polgármester </w:t>
      </w:r>
    </w:p>
    <w:p>
      <w:pPr>
        <w:pStyle w:val="Normal"/>
        <w:ind w:left="4260" w:hanging="1136"/>
        <w:jc w:val="both"/>
        <w:rPr/>
      </w:pPr>
      <w:r>
        <w:rPr>
          <w:sz w:val="28"/>
          <w:szCs w:val="28"/>
          <w:u w:val="single"/>
        </w:rPr>
        <w:t>Határidő</w:t>
      </w:r>
      <w:r>
        <w:rPr>
          <w:sz w:val="28"/>
          <w:szCs w:val="28"/>
        </w:rPr>
        <w:t>:</w:t>
        <w:tab/>
        <w:t>Határozat megküldése 2007. május 11-i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határozati javaslat 2. sz. a 2. oldalon található határozatról szavaznánk most. Aki ezzel egyetért, kérem igennel szavazzon. Szavazzunk!  A Képviselő-testület 25 igen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62/2007. (V. 2.) Kt. </w:t>
        <w:tab/>
      </w:r>
      <w:r>
        <w:rPr>
          <w:sz w:val="28"/>
          <w:szCs w:val="28"/>
        </w:rPr>
        <w:t xml:space="preserve">Budapest Főváros XVI. kerületi Önkormányzat Képviselő-testülete a XVII. kerület, Almásháza u. – Látóhegy u. – Kopolya u. – Tarcsai út által határolt terület szabályozási tervének véleményezési eljárásában nem kíván részt venni. A Képviselő-testület véleménye szerint, az M0 autópálya közelsége felveti a lakóterületbe sorolás megalapozottságának kérdését. </w:t>
      </w:r>
    </w:p>
    <w:p>
      <w:pPr>
        <w:pStyle w:val="Normal"/>
        <w:ind w:left="4260" w:hanging="1136"/>
        <w:jc w:val="both"/>
        <w:rPr>
          <w:sz w:val="28"/>
          <w:szCs w:val="28"/>
        </w:rPr>
      </w:pPr>
      <w:r>
        <w:rPr>
          <w:sz w:val="28"/>
          <w:szCs w:val="28"/>
        </w:rPr>
      </w:r>
    </w:p>
    <w:p>
      <w:pPr>
        <w:pStyle w:val="Heading1"/>
        <w:ind w:left="4260" w:hanging="1136"/>
        <w:rPr/>
      </w:pPr>
      <w:r>
        <w:rPr>
          <w:bCs/>
          <w:i w:val="false"/>
          <w:sz w:val="28"/>
          <w:szCs w:val="28"/>
          <w:u w:val="single"/>
        </w:rPr>
        <w:t>Felelős</w:t>
      </w:r>
      <w:r>
        <w:rPr>
          <w:bCs/>
          <w:i w:val="false"/>
          <w:sz w:val="28"/>
          <w:szCs w:val="28"/>
        </w:rPr>
        <w:t>:</w:t>
        <w:tab/>
        <w:t>Kovács Péter polgármester</w:t>
      </w:r>
    </w:p>
    <w:p>
      <w:pPr>
        <w:pStyle w:val="Normal"/>
        <w:tabs>
          <w:tab w:val="clear" w:pos="708"/>
          <w:tab w:val="left" w:pos="4500" w:leader="none"/>
        </w:tabs>
        <w:ind w:left="4260" w:hanging="1136"/>
        <w:jc w:val="both"/>
        <w:rPr/>
      </w:pPr>
      <w:r>
        <w:rPr>
          <w:sz w:val="28"/>
          <w:szCs w:val="28"/>
          <w:u w:val="single"/>
        </w:rPr>
        <w:t>Határidő</w:t>
      </w:r>
      <w:r>
        <w:rPr>
          <w:sz w:val="28"/>
          <w:szCs w:val="28"/>
        </w:rPr>
        <w:t>:</w:t>
        <w:tab/>
        <w:t>Határozat megküldése 2007. május 11-i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3. oldalán található határozati javaslat 3-ról tartanánk szavazást. Aki ezzel egyetért, kérem igennel szavazzon. Szavazzunk! A Képviselő-testület 25 igen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63/2007. (V. 2.) Kt. </w:t>
        <w:tab/>
      </w:r>
      <w:r>
        <w:rPr>
          <w:sz w:val="28"/>
          <w:szCs w:val="28"/>
        </w:rPr>
        <w:t>Budapest Főváros XVI. kerületi Önkormányzat  Képviselő-testülete Csömör Nagyközség 061/1-2; 063/14-25 hrsz. területen kialakítandó lakóterület TSZT módosítása, valamint helyi építési szabályzat és szabályozási tervének véleményezési eljárásában a továbbiakban nem kíván részt venni.</w:t>
      </w:r>
    </w:p>
    <w:p>
      <w:pPr>
        <w:pStyle w:val="Normal"/>
        <w:ind w:left="4260" w:hanging="1136"/>
        <w:jc w:val="both"/>
        <w:rPr>
          <w:sz w:val="28"/>
          <w:szCs w:val="28"/>
        </w:rPr>
      </w:pPr>
      <w:r>
        <w:rPr>
          <w:sz w:val="28"/>
          <w:szCs w:val="28"/>
        </w:rPr>
      </w:r>
    </w:p>
    <w:p>
      <w:pPr>
        <w:pStyle w:val="Heading1"/>
        <w:ind w:left="4260" w:hanging="1136"/>
        <w:rPr/>
      </w:pPr>
      <w:r>
        <w:rPr>
          <w:bCs/>
          <w:i w:val="false"/>
          <w:sz w:val="28"/>
          <w:szCs w:val="28"/>
          <w:u w:val="single"/>
        </w:rPr>
        <w:t>Felelős</w:t>
      </w:r>
      <w:r>
        <w:rPr>
          <w:bCs/>
          <w:i w:val="false"/>
          <w:sz w:val="28"/>
          <w:szCs w:val="28"/>
        </w:rPr>
        <w:t>:</w:t>
        <w:tab/>
        <w:t xml:space="preserve">Kovács Péter polgármester </w:t>
      </w:r>
    </w:p>
    <w:p>
      <w:pPr>
        <w:pStyle w:val="Normal"/>
        <w:ind w:left="4260" w:hanging="1136"/>
        <w:jc w:val="both"/>
        <w:rPr/>
      </w:pPr>
      <w:r>
        <w:rPr>
          <w:sz w:val="28"/>
          <w:szCs w:val="28"/>
          <w:u w:val="single"/>
        </w:rPr>
        <w:t>Határidő</w:t>
      </w:r>
      <w:r>
        <w:rPr>
          <w:sz w:val="28"/>
          <w:szCs w:val="28"/>
        </w:rPr>
        <w:t>:</w:t>
        <w:tab/>
        <w:t>Határozat megküldése 2007. május 11-i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3. oldalon található határozati javaslat 4. sz. határozati javaslat. Aki ezzel egyetért, igennel szavazzon. Szavazzunk! A Képviselő-testület 25 igen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64/2007. (V. 2.) Kt. </w:t>
        <w:tab/>
      </w:r>
      <w:r>
        <w:rPr>
          <w:sz w:val="28"/>
          <w:szCs w:val="28"/>
        </w:rPr>
        <w:t>Budapest Főváros XVI. kerületi Önkormányzat Képviselő-testülete Nagytarcsa település 0102/12-0102/38 hrsz., ún. „Temető alatti” területének helyi építési szabályzat és szabályozási terv készítésének további véleményezési eljárásában nem kíván részt venni.</w:t>
      </w:r>
    </w:p>
    <w:p>
      <w:pPr>
        <w:pStyle w:val="Normal"/>
        <w:ind w:left="3600" w:hanging="0"/>
        <w:jc w:val="both"/>
        <w:rPr>
          <w:sz w:val="28"/>
          <w:szCs w:val="28"/>
        </w:rPr>
      </w:pPr>
      <w:r>
        <w:rPr>
          <w:sz w:val="28"/>
          <w:szCs w:val="28"/>
        </w:rPr>
      </w:r>
    </w:p>
    <w:p>
      <w:pPr>
        <w:pStyle w:val="Heading1"/>
        <w:ind w:left="4260" w:hanging="1136"/>
        <w:rPr/>
      </w:pPr>
      <w:r>
        <w:rPr>
          <w:bCs/>
          <w:i w:val="false"/>
          <w:sz w:val="28"/>
          <w:szCs w:val="28"/>
          <w:u w:val="single"/>
        </w:rPr>
        <w:t>Felelős</w:t>
      </w:r>
      <w:r>
        <w:rPr>
          <w:bCs/>
          <w:i w:val="false"/>
          <w:sz w:val="28"/>
          <w:szCs w:val="28"/>
        </w:rPr>
        <w:t>:</w:t>
        <w:tab/>
        <w:t xml:space="preserve">Kovács Péter polgármester </w:t>
      </w:r>
    </w:p>
    <w:p>
      <w:pPr>
        <w:pStyle w:val="Normal"/>
        <w:ind w:left="4260" w:hanging="1136"/>
        <w:jc w:val="both"/>
        <w:rPr/>
      </w:pPr>
      <w:r>
        <w:rPr>
          <w:sz w:val="28"/>
          <w:szCs w:val="28"/>
          <w:u w:val="single"/>
        </w:rPr>
        <w:t>Határidő</w:t>
      </w:r>
      <w:r>
        <w:rPr>
          <w:sz w:val="28"/>
          <w:szCs w:val="28"/>
        </w:rPr>
        <w:t>:</w:t>
        <w:tab/>
        <w:t>Határozat megküldése 2007. május 11-ig</w:t>
      </w:r>
    </w:p>
    <w:p>
      <w:pPr>
        <w:pStyle w:val="Normal"/>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Javaslat az Önkormányzat Szervezeti és Működési Szabályzatáról szóló rendelet megalkotására</w:t>
      </w:r>
    </w:p>
    <w:p>
      <w:pPr>
        <w:pStyle w:val="Normal"/>
        <w:ind w:left="3124" w:hanging="0"/>
        <w:jc w:val="both"/>
        <w:rPr>
          <w:b/>
          <w:b/>
          <w:i/>
          <w:i/>
          <w:sz w:val="28"/>
          <w:szCs w:val="28"/>
        </w:rPr>
      </w:pPr>
      <w:r>
        <w:rPr>
          <w:b/>
          <w:i/>
          <w:sz w:val="28"/>
          <w:szCs w:val="28"/>
        </w:rPr>
        <w:t>(első olvasat)</w:t>
      </w:r>
    </w:p>
    <w:p>
      <w:pPr>
        <w:pStyle w:val="Normal"/>
        <w:ind w:left="3124" w:hanging="0"/>
        <w:jc w:val="both"/>
        <w:rPr>
          <w:b/>
          <w:b/>
          <w:bCs/>
          <w:i/>
          <w:i/>
          <w:iCs/>
          <w:sz w:val="28"/>
          <w:szCs w:val="28"/>
        </w:rPr>
      </w:pPr>
      <w:r>
        <w:rPr>
          <w:b/>
          <w:bCs/>
          <w:i/>
          <w:iCs/>
          <w:sz w:val="28"/>
          <w:szCs w:val="28"/>
        </w:rPr>
      </w:r>
    </w:p>
    <w:p>
      <w:pPr>
        <w:pStyle w:val="Normal"/>
        <w:ind w:left="4686" w:hanging="1562"/>
        <w:jc w:val="both"/>
        <w:rPr/>
      </w:pPr>
      <w:r>
        <w:rPr>
          <w:sz w:val="28"/>
          <w:szCs w:val="28"/>
          <w:u w:val="single"/>
        </w:rPr>
        <w:t>Előterjesztő:</w:t>
      </w:r>
      <w:r>
        <w:rPr>
          <w:sz w:val="28"/>
          <w:szCs w:val="28"/>
        </w:rPr>
        <w:tab/>
        <w:t>dr. Büki Tamás bizottsági elnök</w:t>
      </w:r>
    </w:p>
    <w:p>
      <w:pPr>
        <w:pStyle w:val="Normal"/>
        <w:jc w:val="both"/>
        <w:rPr>
          <w:sz w:val="28"/>
          <w:szCs w:val="28"/>
        </w:rPr>
      </w:pPr>
      <w:r>
        <w:rPr>
          <w:sz w:val="28"/>
          <w:szCs w:val="28"/>
        </w:rPr>
      </w:r>
    </w:p>
    <w:p>
      <w:pPr>
        <w:pStyle w:val="Normal"/>
        <w:jc w:val="both"/>
        <w:rPr>
          <w:sz w:val="28"/>
        </w:rPr>
      </w:pPr>
      <w:r>
        <w:rPr>
          <w:sz w:val="28"/>
        </w:rPr>
      </w:r>
    </w:p>
    <w:p>
      <w:pPr>
        <w:pStyle w:val="Heading1"/>
        <w:rPr/>
      </w:pPr>
      <w:r>
        <w:rPr>
          <w:i w:val="false"/>
          <w:iCs/>
          <w:sz w:val="28"/>
          <w:u w:val="single"/>
        </w:rPr>
        <w:t>DR. BÜKI TAMÁS</w:t>
      </w:r>
    </w:p>
    <w:p>
      <w:pPr>
        <w:pStyle w:val="Normal"/>
        <w:jc w:val="both"/>
        <w:rPr/>
      </w:pPr>
      <w:r>
        <w:rPr>
          <w:sz w:val="28"/>
        </w:rPr>
        <w:t xml:space="preserve">Most így első kanyarban olyan nagyon sok mindent nem akarok erről mondani, mert volt már testület előtt többször. Annyit mindenesetre, hogy a legutóbb ide bekerült, bár akkor részletesen tárgyalásba még nem ment tervezethez képest annyit változott a helyzet, hogy megvan az új jegyzőnk, aki már a hivatalban az általa kívánt átigazításokat, korrekciókat el is végezte, következésképpen most már ideje volt ezt elővenni. A mostani tervezet szövegében néhány nagyon kicsi változás van csak az előzőhöz képest. Egyebekben annyi hibát fedeztünk fel benne, hogy technikai okokból nem szabad az újságunkat hivatalos lapnak nevezni. Nevezetesen azért nem, mert ha annak nevezzük, akkor az Ötv. szerint abban kell a rendeleteinket kihirdetni, amire az újság az 1990-es évek elején alakulásakor képes volt, jelenleg nem. Következésképpen nem lehet a rendeletek érvényességét az újságtól függővé tenni, mert az újság az nem úgy jelenik meg, meg nem fér bele, meg mindenféle baja van. A javaslat az az, hogy az Internetes honlap legyen a hivatalos, mert oda feltenni bármiféle rendeletet igen egyszerű, terjedelmi korlát ott nincs. A hozzáférés is egyre növekszik, érdemben egyre többen tudnak tájékozódni. Így a kihirdetés joghatálya az a …….. Egyébként volt már itt egy elvi döntés, ez az a bizonyos hibrid megoldás. A kihirdetés joghatálya a hivatali kilógatás és az Internetre tétel, mert azért azt illúzióként érjük meg ezt a nem tudom én hány éve gyakorolt rendszert, hogy ide kilógatjuk a hivatalba egy hirdetőtáblára a rendeletet. Ráadásul úgy lógatjuk ki, hogy azt senki nem tudta elolvasni, mert benn volt az üveg mögött és össze volt szépen csukva, az első oldal látszott át, a többi része nem. Én nem tudom, hogy elvárható-e bármelyik kerületi lakós állampolgártól, hogy ide a testületi ülés ütemébe bemászkáljon üvegezett portált nézegetni, hogy van-e valamilyen új rendelet, ami netán rá jogot és kötelezettséget ró. Ugyanis egy dologról nem szabad elfeledkezni, hogy a jogszabályoknál az a bizonyos klasszikus elv, hogy a nem tudás nem mentesít, az nem igaz. Ez egy közhiedelem, hogy ez így van, de ez nem igaz. Ez a büntetőjognak arra a részére igaz, ahol az ember neveltetéséből, miegyébből fakadó általános erkölcsi elvek alapján köteles tudni a tételes Btk. ismerete nélkül is, hogy mondjuk megölni a másikat, vagy kirabolni az biztos, hogy jogellenes. Egy önkormányzati rendeletnél, ha azt normálisan nem hirdetik ki, bizony sikerrel lehet azt mondani, hogy kérem, hát nekem ezt senki se mondta, mert alapvetően nem a jogalkotót kell rohamozniuk a kötelezett állampolgároknak, hanem pontosan fordítva. A jogalkotó kötelessége az, hogy ha valamiféle norma betartását elvárja, akkor azt az állampolgároknak hozza tudomására. Tehát ennek nyomán így lenne ez a bizonyos hibrid megoldású kihirdetés, hogy Internetes honlap és kilógatás, de kötelezzük azért az újságot arra, elvégre elvileg azért fizetünk érte nem kevés milliót egy évben, hogy tegye közzé vagy a rendeletet, vagy annak egy szűkített verzióját, de a lényeg az, hogy az emberek a jogaikról, kötelezettségeikről a lehető legüzembiztosabban tudomást szerezhessenek. Gyakorlatilag átvezetésre kerültek azok az elvi döntések, amiket itt a jó múltkorjában a Tisztelt Képviselő-testület megszavazott, és azon felül én most elsőre csak annyit akarnék mondani, hogy valahol egy helyen az Ügyrendi Bizottságban tárgyaltuk tizen nem tudom hányadik paragrafus c) pontjában még hivatalos lap az Önkormányzati újság, onnan a hivatalos szó kikerülne és mindenhol konzekvensen hivatalos Internetes honlapszöveget fogunk a szövegben alkalmazni. Valószínű technikailag úgy, hogy a legelején ekként definiáljuk és akkor a továbbiakban a honlap, de ez már lényegtelen. Ezek át fognak vezetődni, továbbá van még egy átvezetés, amit a bizottságban már, én fejből nem tudom interpretálni, mert a Gilyén Ince ennek a szakértője, Ő a Kerületfejlesztési Bizottság nevében a bizottság hatásköreinél a 2. pontban valami kacifántosan szép szakszavakkal, definiálta, hogy pontosan milyen rendelet is azok, amiknek a megalkotásában közre kell működni. Ha akarja majd elmondja, ez az Ő bizottságának a specialitása, én fejből nem emlékszem rá. A bizottsági jegyzőkönyvben benne van. Egy kérésem, ill. javaslatom volna, amiről talán most írásban az előterjesztésben nem szerepel, akkor lehet, hogy leírom. Ha egy rendes tárgyalásra, végszavazásos tárgyalásra kerül, akkor a testület legyen olyan önkorlátozó, hogy ne engedjük, ugyanúgy ahogy a költségvetésnél se, az ad hoc módosítást. Tehát, hogy ne a testületi ülésen kerüljön elő a módosító javaslat, mert abból káosz fog kisülni, mert ez egy elég hosszú és helyenként saját szövegén belül ide-oda utalgató rendelet. Következésképpen egy jól eltalált módosítással inkoherenciát lehet benne létrehozni. Azt kérném, hogy majd döntsünk úgy a mai napon, hogy ezt az elfogadásról szavazó testületi ülés előtti x nap, akár hanyadikáig lehet beadni írásban módosító javaslatot, ha valakinek van, egyéb módon nem. Már úgy értve, hogy ülésen kitalált, benyújtott sajtcédulákról ne szavazzunk, mert mondom így inkoherenciák lesznek a rendeletben. Majd, ha lesznek kérdések akkor arra válaszo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mit én az Ügyrendi Bizottságon szóvá tettem és már az előző testületi ülésen írásban is leadtam, ahhoz képest nem az jelent meg egészében. A 23. oldalon a Kerületfejlesztési és Üzemetetési Bizottságnak a feladatkörénél van megjelölve a 2. pontban, annál egy kis kiigazítás kellene. Tehát, előkészíti a Képviselő-testületnek az 1997. évi LXXVIII. törvényben foglalt döntéseit, ezen belül különösen javaslatot tesz a – és ide kellene beszúrni a Kerületi Városrendezési és Építési Szabályzatra, a Kerület Szabályozási Tervére, a kerületi szabályozási tervekre, és a folytatás már úgy marad, ahogy volt. Szakszerűen így kellene ezt megfogalmazni. Ezt Büki úr befogadta, csak a jegyzőkönyv kedvéért, hogy azonosítható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 magam részéről egy dolgot hiányolok. A kéthasábos rendeleti összehasonlítást, amire az előterjesztő kitér az előterjesztés elején, szerinte bonyolult lenne. Én azt gondolom, hogy azért inkább ez a bonyolultabb, vagy igazából a megértést az is segítené, hogy az új szövegrészek, amik kiemelésre kerültek volna, most gyakorlatilag ugyan ott vagyunk, amit eddig Büki úr és mindenki teljes joggal számon kért tőlünk, ……… előterjesztünk, hogy a két rendelet nincs összehasonlítható formában előttünk. Aki olvasni tud meg tudja csinálni, lényegesen könnyítette volna a munkát. </w:t>
      </w:r>
    </w:p>
    <w:p>
      <w:pPr>
        <w:pStyle w:val="Normal"/>
        <w:jc w:val="both"/>
        <w:rPr>
          <w:sz w:val="28"/>
        </w:rPr>
      </w:pPr>
      <w:r>
        <w:rPr>
          <w:sz w:val="28"/>
        </w:rPr>
        <w:t xml:space="preserve">A másik dolog, amit én szeretnék mondani. A magam részéről a kötelező titkos szavazásnak az intézményi előírásával nem értek egyet. Ezt szeretném kifejezni ez ügyben. Első olvasat első hozzászólásaként ezzel be is zár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Elöljáróban annyit szeretnék Büki doktornak mondani, hogy a hatalmas munkával kapcsolatosan talán fölösleges volt dolgoznia, mert az SZMSZ jobb volt, mint lett. Érdekes ez a ne engedjük az ad hoc javaslatok átvezetését, meg egyebeket. Egyszerűen a számomra döbbenetes, hogy milyen gondolkodásra vall az, ami már az SZMSZ-nél is megvalósul, és ezt a Büki doktor tovább szeretné terjeszteni. Az azt követelné meg a képviselőtől, hogy gondolatolvasó legyen. Én azt hiszem, hogy inkább a demokrácia kiterjesztésének az irányába kellene, hogy menjünk. </w:t>
      </w:r>
    </w:p>
    <w:p>
      <w:pPr>
        <w:pStyle w:val="Normal"/>
        <w:jc w:val="both"/>
        <w:rPr/>
      </w:pPr>
      <w:r>
        <w:rPr>
          <w:sz w:val="28"/>
        </w:rPr>
        <w:t>Konkrét kérdésem is van. Például az 5. § (5) bekezdésének tartalma kiegészült a 8. §-nak való megfelelés követelményével. Igazából ezt nem értem. Mit vár ebben az esetben Büki doktor? A másik pedig, úgy általában jegyezném meg, hogy ha valaki tüzetesen átolvasta az SZMSZ tervezetet, akkor most ebben a formátumban azt jelenti, hogy az Ügyrendi Bizottság lesz a harmadik al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nnyi pénzért megúsznánk az alpolgármestert, örülnék neki. </w:t>
      </w:r>
    </w:p>
    <w:p>
      <w:pPr>
        <w:pStyle w:val="Normal"/>
        <w:jc w:val="both"/>
        <w:rPr>
          <w:sz w:val="28"/>
        </w:rPr>
      </w:pPr>
      <w:r>
        <w:rPr>
          <w:sz w:val="28"/>
        </w:rPr>
      </w:r>
      <w:r>
        <w:br w:type="page"/>
      </w:r>
    </w:p>
    <w:p>
      <w:pPr>
        <w:pStyle w:val="Normal"/>
        <w:jc w:val="both"/>
        <w:rPr>
          <w:sz w:val="28"/>
          <w:u w:val="single"/>
        </w:rPr>
      </w:pPr>
      <w:r>
        <w:rPr>
          <w:sz w:val="28"/>
          <w:u w:val="single"/>
        </w:rPr>
        <w:t>KASZÁS GÁBOR</w:t>
      </w:r>
    </w:p>
    <w:p>
      <w:pPr>
        <w:pStyle w:val="Normal"/>
        <w:jc w:val="both"/>
        <w:rPr>
          <w:sz w:val="28"/>
        </w:rPr>
      </w:pPr>
      <w:r>
        <w:rPr>
          <w:sz w:val="28"/>
        </w:rPr>
        <w:t>Összesen 3-4 mondanivalóm van, kérdés és észrevétel is. A 2. oldalon a Képviselő-testület megalakulása. A 2. pontban a polgármester eskütételét említi az SZMSZ, a képviselők eskütétele megér annyit, hogy esetleg belevegyük? A nélkül működésképtel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alószínűleg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Nem lehet működtetni a testületet. Kérdezem Büki Tamástól, hogy gondolja-e beépíteni, vagy befogadni? </w:t>
      </w:r>
    </w:p>
    <w:p>
      <w:pPr>
        <w:pStyle w:val="Normal"/>
        <w:jc w:val="both"/>
        <w:rPr>
          <w:sz w:val="28"/>
        </w:rPr>
      </w:pPr>
      <w:r>
        <w:rPr>
          <w:sz w:val="28"/>
        </w:rPr>
        <w:t xml:space="preserve">Büki úrtól kérdezném. A 8. oldalon a 8. cím alatt, döntéshozatal szabályai. Felsorolja, hogy a testület hatáskörébe mi tartozik. Kérdezném Büki Tamástól, hogy ha a Képviselő-testület ne adj’ Isten a legszélsőségesebb esetben feloszlik, vagy feloszlatják, vagy feloszlik, ebben az esetben mi van? Hogy kell ezt a kérdést kezelni? Ebben az SZMSZ-ben kell erről nyilatkozni, vagy nem kell erről nyilatkozni? </w:t>
      </w:r>
    </w:p>
    <w:p>
      <w:pPr>
        <w:pStyle w:val="Normal"/>
        <w:jc w:val="both"/>
        <w:rPr>
          <w:sz w:val="28"/>
        </w:rPr>
      </w:pPr>
      <w:r>
        <w:rPr>
          <w:sz w:val="28"/>
        </w:rPr>
        <w:t xml:space="preserve">Köszönöm Büki Tamásnak, hogy az előzetes gondolataim zömét beépítette, különösen tetszik az a megoldás, amit alkalmazott a 20. oldalon, a bizottságok közös hatáskörei. A 4. pontban általánosságban ellenőrzi a bizottság feladatkörébe tartozó Képviselő-testületi és bizottsági határozatok végrehajtását. Végre egyszer látok valamit, nagyon szeretném és kíváncsi vagyok, hogy a bizottságok fognak-e élni ezzel a lehetőséggel, ha elfogadják természetesen az SZMSZ-t. A Pénzügyi Bizottság volt nevesítve, de az inkább költségvetési pénzügyi dolgokkal foglalkozott és nem egyébbel. </w:t>
      </w:r>
    </w:p>
    <w:p>
      <w:pPr>
        <w:pStyle w:val="Normal"/>
        <w:jc w:val="both"/>
        <w:rPr/>
      </w:pPr>
      <w:r>
        <w:rPr>
          <w:sz w:val="28"/>
        </w:rPr>
        <w:t xml:space="preserve">Ez továbbra sem sikerült, amit most mondok, ez egy alaki hiba. A 27. oldalon felsorol az 1. sz. függelékben bizonyos civil szervezeteket. Már korábban is jeleztem, Rákosszentmihály és Árpádföld Polgári Köre, nem Rákosszentmihályi és Árpáföldi Polgári Kör. Tehát helyesen Rákosszentmihály és Árpádföld Polgári Köre. Kérem ezt jav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em volt ez egy könnyű olvasmány, főleg azért, amit Kovács Balázs képviselőtársam elmondott. Kétszer sikerült átrágni magam rajta, hozzáteszem, hogy nincs túl sok szabadidőm, ennek ellenére megpróbáltam. Az is feltűnt egyébként, hogy itt a két letöltés között is volt egy-két pontosítás, aminek én örülök egyébként, mert bekerült a Zsinka úr, mint tanácsnok, kikerült az esetleges gyermeke a vagyonnyilatkozatoknál, mert ez elég furcsa megfogalmazás volt. Amit Büki úr mondott, annak meg kifejezetten örültem, mert ha tényleg itt elkezdjük módosítgatni, abból igazából semmi jó nem származik. Amit elmondanék röviden, néhány apróság.</w:t>
      </w:r>
    </w:p>
    <w:p>
      <w:pPr>
        <w:pStyle w:val="Normal"/>
        <w:jc w:val="both"/>
        <w:rPr>
          <w:sz w:val="28"/>
        </w:rPr>
      </w:pPr>
      <w:r>
        <w:rPr>
          <w:sz w:val="28"/>
        </w:rPr>
        <w:t xml:space="preserve">Egyrészt a címét meg kellene változtatni ennek a rendeletnek Lex-Bükinek kellene hívni. Már Molnár Gyula képviselőtársam utalt rá. Sorolom azokat a pontokat, ami miatt én így érzékelem ezt a dolgot. </w:t>
      </w:r>
    </w:p>
    <w:p>
      <w:pPr>
        <w:pStyle w:val="Normal"/>
        <w:jc w:val="both"/>
        <w:rPr/>
      </w:pPr>
      <w:r>
        <w:rPr>
          <w:sz w:val="28"/>
        </w:rPr>
        <w:t xml:space="preserve">A másik ilyen általános megjegyzésem. Az van, hogy a nemzeti imádságunkkal, a Himnusszal kezdjük a Képviselő-testületi ülést. Nem ezzel van nekem problémám, hanem azzal van problémám, hogy a Himnusz írója, Kölcsey Ferenc az egyik nagy nyelvújítónk is. Most nem hiszem, hogy ezt a feladatot bárki felvállalhatná, még a Jogi Bizottság elnöke is, hogy mondjuk tárgyalásba tesz dolgokat, az alternatíva az két variáció minimum. Tehát egy alternatív határozati javaslatnál két változatot mindenképpen elő kell terjeszteni. Amikor olyan tárgyragot használ, ami az előző két aranyra elég értelmezhetetlenül vonatkozik. </w:t>
      </w:r>
    </w:p>
    <w:p>
      <w:pPr>
        <w:pStyle w:val="Normal"/>
        <w:jc w:val="both"/>
        <w:rPr/>
      </w:pPr>
      <w:r>
        <w:rPr>
          <w:sz w:val="28"/>
        </w:rPr>
        <w:t xml:space="preserve">Ügyrendi javaslat felett szavazunk, nem ügyrendi javaslatról. A Jegyző az felhelyez határozatokat, rendeleteket. Sorolhatnám. Nagyon sok ilyen magyartalanság van. Ha mi erre igényesek vagyunk és ezt már a Kulturális és Sport Bizottság ülésén is elkezdtem, tanúm rá a Zsinka úr, hogy figyeljünk a szép magyar és érthető szövegre. Ha arra is igényesek vagyunk, amit Büki úr mindig mondott, hogy az állampógár megértse azt, amit mi szeretnénk és a rendelet egyértelmű legyen, akkor nagyon kérném, hogy ezeket a helyesírási, meg magyartalansági hibákat javítsuk. </w:t>
      </w:r>
    </w:p>
    <w:p>
      <w:pPr>
        <w:pStyle w:val="Normal"/>
        <w:jc w:val="both"/>
        <w:rPr/>
      </w:pPr>
      <w:r>
        <w:rPr>
          <w:sz w:val="28"/>
        </w:rPr>
        <w:t>Az 5. § 5. pontjáról már Molnár Gyula szólt. Vannak gondjaim azzal, hogy ha már az elektronikus adatküldés így elterjedt itt nálunk, akkor az írásos anyagot, ha igényli a képviselő, akkor megkaphassa. Én ezzel messzemenőleg nem értek egyet, inkább arra kellene figyelni, hogy azt kellene szabályozni az SZMSZ-ben, hogy milyen kérdésekben kell írásos anyagot kiküldeni. Mondjuk, én a költségvetést elég nehezen tudom kezelni a gépről, meg a különböző szabályozási terveket is, mert a kicsinyített, nem is térképek, hanem térrajzok azok Istentelen nehezen értelmezhetők meg tekinthetők át. Én azt javaslom, hogy a 6. § 1. pontjánál inkább azt szabályozzuk, hogy milyen esetben kell írásos anyagot küldeni. Most ilyen alapon, ha tizenegy néhány képviselő azt mondja, hogy Ő kéri az írásos anyagot, akkor ott vagyunk megint ahol a part szakad, mert az egyik cél ezzel az egésszel, hogy a papírmennyiség használatát is csökkentsük az elektronikus kiküldéssel, ezt messzemenőleg nem fogjuk tudni elérni. 6. § 2. pontnál én javaslom, hogy a Sürgősségi indítványt az ülést megelőző 2-ik nap déli 12,00 óráig kelljen kiküldeni. Tehát kezelhetetlen a dolog, egyébként, ha az ülést megelőző délután kapjuk meg az anyagot. Ez az én véleményem legalább is. 6. § 3. pont. Állandó meghívottak. Furcsa mód kimaradt a 10. sorszám a módosítottból, a 10. sz. állandó meghívottak, ami az eredetileg kiküldött javaslatban ez a …. Milyen szervezettől jött Büki Tamás? Pártfüggetlenek Lokálpatrióta Szövetsége? Igen. Az ott megjelent érdekes módon. Ez volt az egyik Lex-Büki pont ebben az egészben. Aztán most valahogy már nincs benne a 10. §-ban. Egyébként az összes ilyen állandó meghívotti körben el kellene gondolkodni azon, hogy hogy kezeljük mi a civiljeinket. Vannak kerülettörténeti civil szervezetek, meg vannak még mellettük is civil szervezetek, akikről igazán nem veszünk tudomást. El kellene döntenünk, hogy akkor bizonyos civil szervezeteket, vagy bizonyos szervezeteket képviselő, lásd: Ipartestület, vagy ezek a szervezetek egységek képviseletét hívjuk meg a testületi ülésre, vagy pedig 7-8-9-10 civil szervezetet kiemelünk és Ők állandó meghívottak lesznek. Én azt a variációt javaslom, hogy valamennyi kerületi civil szervezet kapjon, gondolom e-mail nem olyan nagy gond. Emlékeim szerint el is hangzott a Közművelődési Tanács ülésén Polgármester úr részéről, hogy semmi akadálya annak, hogy a civil szervezetek megkapják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őt, a gyakorlat az, hogy megkapják az előterjesztéseke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kkor pedig ezt jelenítsük meg az SZMSZ-ben. A 14. § 2. pontja, ahol eltérő, vagy ugyanazon érveket megismétli, ill. felszólalás idejét túllépő hozzászólót figyelmezteti, majd megvonja tőle a szót. Ezzel én teljes mértékben egyetértek, így lehet rendben tartani a testületi ülést. Aztán kinyílik egy kiskapu, gondolom, hogy az előterjesztő saját magára gondolt. Az elnöknek joga van az időtúllépést szankció nélkül hagyni, ha úgy ítéli meg, hogy a felszólalás tartalma a félbeszakítás nem célszerű. Kérem szépen ezzel én nem értek egyet, hogy ezt külön megjelenítsük. Azt hiszem van olyan bölcs a mindenkori polgármester, hogy ezt a dolgot kezelni tudja. </w:t>
      </w:r>
    </w:p>
    <w:p>
      <w:pPr>
        <w:pStyle w:val="Normal"/>
        <w:jc w:val="both"/>
        <w:rPr>
          <w:sz w:val="28"/>
        </w:rPr>
      </w:pPr>
      <w:r>
        <w:rPr>
          <w:sz w:val="28"/>
        </w:rPr>
        <w:t xml:space="preserve">15. § 2/f) pontja. A minősített többségű döntés, valamint minden olyan napirendi pont, melynek tárgyalása során a Képviselő-testület minősített többséggel határoz. Ez megint túl szélesre tárja a kaput, gyakorlatilag akkor bármilyen kérdésben dönthet úgy a Képviselő-testület többsége, hogy minősített szavazást kér. </w:t>
      </w:r>
    </w:p>
    <w:p>
      <w:pPr>
        <w:pStyle w:val="Normal"/>
        <w:jc w:val="both"/>
        <w:rPr/>
      </w:pPr>
      <w:r>
        <w:rPr>
          <w:sz w:val="28"/>
        </w:rPr>
        <w:t xml:space="preserve">18. § 3/b. pontja. Itt megint a Lex-Büki. A tervezetet az Ügyrendi és Jogi Bizottság elé kell terjeszteni jogi ellenőrzésre. Javaslom, hogy a szervezeti struktúráját hozzuk vissza a hivatalnak és a Jegyzőt, valamint a Jogi Irodát vegyük ki a hivatal szervezetéből, mert a Jogi Bizottság elvégzi azokat a feladatokat, amiért azt hiszem nagyon sok jogi végzettségű embert fizetünk itt a hivatalban. Ezzel messzemenőleg nem értek egyet, annál is inkább, mert ismereteim szerint az Ügyrendi és Jogi Bizottságban egyetlen egy jogász van. Tehát ki fogja ezt jogilag ellenőrizni? Dr. Büki Tamás. Nem tudom, hogy ez egyébként nem hatáskör elvonás-e. </w:t>
      </w:r>
    </w:p>
    <w:p>
      <w:pPr>
        <w:pStyle w:val="Normal"/>
        <w:jc w:val="both"/>
        <w:rPr/>
      </w:pPr>
      <w:r>
        <w:rPr>
          <w:sz w:val="28"/>
        </w:rPr>
        <w:t xml:space="preserve">Volt meglepetés is benne, és akkor ezzel zárom a hozzászólásomat. A Polgármester úr, Képviselő-testület, rendelet-tervezet és az elfogadott rendeletet tájékoztatásul megküldi a Főpolgármesternek. Ez a ……….. meglepett egyébként engem, hogy nincs egy olyan kiegészítés, hogy kivéve amíg Demszky Gábor a főpolgármester, mert azt hiszem a Tamás eddigi habitusából ez adódott volna. Messzemenőleg egyetértek azzal, hogy a javaslatokat és a módosítókat írásban megfogalmazva küldjük el az előterjesztőnek. Szabjunk erre egy olyan határidőt, nem tudom, hogy mikor lesz a következő végleges tárgyalása és elfogadása ennek, szabjunk egy olyan határidőt, ami úgy méltányos, hogy még az előterjesztő be tudja építeni a már homogénebb és sokkal magyarabb és szebb magyarsággal megírt anyagb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azért felhívnám Képviselőtársaim figyelmét, hogy volt már egy ilyen kör, amikor mindenki hozzászólhatott az SZMSZ tervezethez, ezen már túl vagyunk, de nyugodtan nyithatunk egy újabb kört is. Az SZMSZ igen fontos a kerületi Önkormányzat Képviselő-testületének életében, bár egyébként más kerület életében más vizet nem zavar, de azért fontos, hogy tudjuk, hogy milyen szabályok alapján működik a Képviselő-testület  és én fontosnak tartom, hogy egyébként jól legyen ez szabályoz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Úgy látom néhányunknak egy srófra jár az agya. Az egyik az, hogy a két letöltés között változik az előterjesztések tartalma, ezt nagyon szeretném, ha a jövőben nem így lenne. Ugyanis teljesen hiteltelenné teszi az egész képviselői munkát. Amit én elolvasok mondjuk a hétvégén és hétfőn egy újabb letöltésnél, a sürgősséginél ez megváltozik, alapvetően megváltoztathatja a véleményemet. A kérésem az, hogy ezek kerüljenek jelzésre, ez a minimum, vagy pedig ezek ne legyenek bármilyen apr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haragudjon Képviselő úr, én nem tudok ilyenről, de akkor legyen kedves segíts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Majd akkor előásom a dolgokat, ugyanis a legegyszerűbb trükk erre a dologra, hogy a Joe mappát kimásolom frissítés előtt, és akkor lehet őket szépen mazsolázni, hogy hol vannak az eltérés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ért érdekelne, bocsánat, hogy szavába vágok Képviselő úr, mert Önnek igaza van, én is ha erre gyakorlat volt a XVI. kerületi Önkormányzat életében, akkor én üldözném ezt a gyakorlatot. Ha előfordult, akkor ezért elnézését kérem és nem szándékos volt a dolog, de én sem tudok róla. Informálódni fogok, de ha volt ilyen, akkor kérem segítségé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Rendben, megpróbálom előásni. 6. § (2) bekezdés. Ezt már említettük, de ez nálam is hangsúlyos. Nem elégséges az, hogy a sürgősségi indítványok a testületi ülést megelőző utolsó nap 4-5 óra körül még frissülhetnek. Nekem nem elég az az idő, néhány 3-4-5-6 sürgősségi is beugrik most már, kevés, nem lehet utánajárni. Ez az egyik. A másik fele. Azt mindenki tudja, hogy csak és kizárólag otthon tudjuk letölteni ezeket a dolgokat. Nálam például számtalanszor akadályt jelent az, hogy valahol utazom és nem otthonról érkezem. Ezeket én gyakorlatilag meg sem kapom. Minimum azt mondom én is, hogy legalább 2 nappal előtte a sürgősségieket megkapjuk. Lehet úgy irányítani az Önkormányzat életét, mint erre volt példa, hogy ritkán voltak sürgősségiek, és lehet úgy is, mint mostanában szokásos, hogy gyakorlatilag nincs és nem is volt eddig olyan testületi ülés, ahol legalább 2-3 nem szerepelt. </w:t>
      </w:r>
    </w:p>
    <w:p>
      <w:pPr>
        <w:pStyle w:val="Normal"/>
        <w:jc w:val="both"/>
        <w:rPr/>
      </w:pPr>
      <w:r>
        <w:rPr>
          <w:sz w:val="28"/>
        </w:rPr>
        <w:t xml:space="preserve">A következő, ami figyelmen kívül maradt. Egyszer már próbáltuk kérni és nagyon szeretném, ha beépítésre kerülne, a Polgármesteri beszámolóknak nincs nyoma. Azt kérném, hogy kerüljön beépítésre, ezt majd Büki úr megmondja, hogy hova, hogy a Polgármesteri beszámoló, amit itt írásban megkapunk, az valamilyen módon csatolódjon, vagy része legyen a jegyzőkönyvnek, hogy a későbbiek folyamán ez bármikor számon kérhető legyen, ill. az, hogy Polgármesteri beszámoló kötelező jelleggel minden egyes testületi ülésen legyen. Például most s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ég, ezt hozzátesz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Ez megint elég érdekes dolog, majd megkapjuk és lesz 3 percem rá, hogy elolvassam, aztán majd ha akarok és tudok reagálok, ha nem, meg nem. Azért ez talán ne így működjön. Teljesen normális volt az, amikor az előző Polgármester egy 5-10 percben jegyzőkönyvbe mondta a két ülés között történteket. </w:t>
      </w:r>
    </w:p>
    <w:p>
      <w:pPr>
        <w:pStyle w:val="Normal"/>
        <w:jc w:val="both"/>
        <w:rPr/>
      </w:pPr>
      <w:r>
        <w:rPr>
          <w:sz w:val="28"/>
        </w:rPr>
        <w:t xml:space="preserve">Az utolsó gyakorlatilag lehet, hogy nem is idevág, de azért most már ha előkotortam csak elmondom. A 7. § (3) bekezdés. Többen jelezték számomra, hogy a testületi ülések közvetítő ..….. kiváló dolog. Egyetlen baki van vele, az hogy amikor átmegyünk zárt ülésre, akkor egyszerűen csak megszakad a testületi ülés közvetítése. Valamilyen figyelemfelkeltő mondat, hangjelzés kellene a külvilág számára, hogy mikortól kapcsolódjanak, vagy mikortól figyelhetik újra az ülést. Én tudom, hogy más módon is eljutott már a Joe-ék birtokába, ezt is szeretném, ha orvosolná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Két dologról szeretnék szólni. Több képviselőtársam is szóvá tette a sürgősségi indítványoknak a kezelését, meg hogy mikor kapják meg a képviselők. Én úgy gondolom, hogy ez, amit jelenleg is követünk és a mostani SZMSZ-ben is szabályozva, vagy tervezett SZMSZ-ben is szabályozva van, az még mindig, a többi önkormányzathoz képest egy nagyon tág időkeretet határoz meg, vagy időintervallumot határoz meg. Még akkor is, ha az lenne az SZMSZ-ben benne, hogy legalább a képviselők a sürgősségi indítványának a tárgyalásáig kapják meg, akkor még mindig nagyvonalúbbak vagyunk, mint a Fővárosi Önkormányzat. Ott még előfordul, hogy a tárgyalásig sem kapják meg. Én úgy gondolom, hogy ez a megoldás megfelelő.</w:t>
      </w:r>
    </w:p>
    <w:p>
      <w:pPr>
        <w:pStyle w:val="Normal"/>
        <w:jc w:val="both"/>
        <w:rPr/>
      </w:pPr>
      <w:r>
        <w:rPr>
          <w:sz w:val="28"/>
        </w:rPr>
        <w:t xml:space="preserve">A másik dolog, amit több képviselő kifogásolt a magyartalanságokat. Én magam is korábban is írtam rendeleteket és valóban, hogy ha többször elolvastam, ill. más, akár tényleg jogi végzettségű személy is átolvassa talál benne olyan hibákat, vagy olyan magyartalan kifejezéseket mindenki munkájában, amit javítani kell. Tehát én magam is találtam ebben a rendeletben. Úgy hogy úgy gondolom, egyetértve Abonyi képviselő úrral, hogy ezeket mindenféleképpen javítani kell az elfogadásig és ebben majd nyilván a jegyző úrnak a segítségét is fogjuk ké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 nincs. Én annyit reagálnék az elhangzottakra, hogy köszönöm szépen az építő hozzászólásokat, bár egyes hozzászólók azt nyilatkozták, hogy szűkül a demokrácia, mások meg azt sérelmezték, hogy túlságosan is szabadjára van engedve a demokrácia. Tehát nyilván ezt majd a megfelelő helyen, megfelelő módon próbáljuk kezelni. Azzal szállnék vitába, hogy Kovács György képviselő úrnak igaza van. A Polgármesteri beszámoló, ha már írásban készül, akkor nyilván a jegyzőkönyvnek legyen melléklete, vagy része. Én jobbnak tartom az írásos beszámolót egymás között, mert a szó elszáll az írás marad. Tehát éppen, amit Ön kifogásolt, hogy számon kérhető legyen a későbbiekben, ez megvan, ill. az írásos előterjesztésnek még van egy nagyon nagy előnye, hogy szemben a korábbi Polgármesteri beszámolókból több esetben is kimaradtak olyan SZMSZ által előírt kötelezettségek, amik viszont most benne vannak. Tehát ha így nézzük, akkor a korábbi gyakorlat jogszabálysértő volt, amit Szabó Lajos Mátyás polgármester úr követett. </w:t>
      </w:r>
    </w:p>
    <w:p>
      <w:pPr>
        <w:pStyle w:val="Normal"/>
        <w:jc w:val="both"/>
        <w:rPr>
          <w:sz w:val="28"/>
        </w:rPr>
      </w:pPr>
      <w:r>
        <w:rPr>
          <w:sz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Én annyit szeretnék mondani, hogy az előző testületi ülésen döntöttünk a lakáskoncepció kapcsán, hogy SZMSZ módosítás készüljön. Sajnálom, hogy ez a rész most nem került bele ebbe a körbe. Remélem, hogy előbb utóbb arra sort kerítünk. A másik dolog ami általánosság viszonylag én javasolnám az előterjesztőnek, hogy az internetes weblapot, ha már részletesen szabályozza az SZMSZ-ben, akkor vegye bele azt, hogy a honlapon állandó jelleggel a kerületért kitüntetettek és a díszpolgárok neveit, illetve az adományozás indoklását, meg az életrajzukat tüntessük fel, ha már van ilyen. Tehát egy állandó rovatnak kellene lenni. Ami kérdésem volna, a 42. § (6) bekezdésében érdekképviseleti szervekről beszél az előterjesztő. Én javaslom ezt pontosítani, mert az elég tág kör ahhoz, hogy tanácskozási jogot, meg egyebeket adjunk magának az érdekképviseleti szerveknek. A következő pedig, a 22. § g) pontjával kapcsolatosan van egy kis gondom. Ez arról szól, hogy a képviselőknek a képviselői tevékenységgel összefüggő általa előlegezett számlával igazolt szükséges költségét meg kell téríteni. A kifizetést a polgármester engedélyezi. Ez egy régebbi, nem hatályos jogszabályi szövegnek a pontos idézése. Ez közben megváltozott, tehát én javasolnám a Jogi Bizottság elnökének, hogy a hatályos jogszabályi szöveget próbáljuk meg idézni az SZMSZ tervezetben. A lényeg annyiban változott, hogy nem minden költség, csak a képviselő-testület képviseletében eljárva keletkező költségek. Tehát külön döntés kell arról, hogy valami olyan tevékenységet folytat a képviselő, amit a testület megbízásából követ el. A kettő között szerintem lényeges a különbség. A 27. § a bizottságok közös szabályainál a (4) bekezdésben szerepel egy olyan szabályozás, ami arról szól, hogy a bizottság köteles napirendjére felvenni azt az előterjesztést, amelyet előterjesztésre jogosult tett. Én azt gondolom, a bizottságnak a szuverén döntési jogkörét nem kellene elvonni, hogy mi az, amit napirendre felvesz és mi az, amit nem vesz fel napirendre. Nem megengedve, de elképzelve azt, hogy esetleg tárgyalásra alkalmatlan előterjesztések készülnek. Azt már elnézést kérek, de én, mint bizottsági elnök, legalábbis a saját bizottságomban nem fogom javasolni napirendre felvenni. Én azt kérem, hogy ez a döntési jogosultság legyen meg a mindenkori bizottság többségének. Semmi értelmét nem látom, hogy bizottsági szándékkal szemben kötelező napirendeket tárgyaljunk. A másik pedig, ugyanezen pontnak a (8) bekezdése, ahol a bizottsági ülések időpontjáról szól és ott van egy zárójeles rész, azt én javasolnám elhagyni. Az, hogy ha nem egyezik meg két bizottsági elnök, akkor a polgármester döntsön az ülések idejéről. Azért sem javasolnám, mert a Gazdasági Bizottságban a bizottság dönti el, hogy mikor fog ülésezni és mi az éves ülésezési terve. Én azt gondolom, hogy ezt kellene inkább nevesíteni a mostani szabályban is, hogy minden bizottsági év elején az éves ülésezési tervét azt fogadj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Büki úrnak adnék szót, zárszóként, mint előterjesztő, Kovács György még jelentkezett szól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Csakhogy jól értsem, ha jól értettem válaszát polgármester úr, Önnél napirendi pontként fog megjelenni a polgármesteri beszámo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én úgy tervezem ezt a dolgot, hogy a napirendi pont a képviselői kérdések mellett legyen írásos beszámoló és az írásos beszámoló legyen része a testületi ülés jegyzőkönyvé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rtem. Jó. Köszönöm. A másik pedig Csomor úrnak, hogy egy rossz gyakorlat ne legyen mérvadó a mi életünkbe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nak adnék szót a felmerült kérdések tisztázására, illetve zárszó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Jegyeztem és akkor sorrendben. Kovács Balázs úrnak. Valóban nincs kéthasábos összehasonlító formában. Ezen gondolkodtam, hogy legyen-e. A következő a helyzet. Tekintettel, hogy a régi SZMSZ-ben olyan jellegű szerkezeti hiba volt, hogy egyszerűen össze nem tartozó dolgok egymás mellett voltak, és az ebben át lett szerkesztve. Gyakorlatilag, ha egymás mellé tesszük a kettőt, akkor nem biztos, hogy nem teremtünk ezzel nagyobb káoszt, mint ami van. A régi SZMSZ, most nem mondok pontos paragrafust, csak mondom, a régi SZMSZ-ben lehet, hogy a 7. § (5) bekezdése az az újban teljesen más, de a régi 7. § (5) bekezdés mondjuk a 12. §-ban benne szerepel, mert odavaló. Ez a kéthasábos elrendezés nagyon tökéletesen megfelel akkor, amikor érdemi szerkezetváltozás egy rendeletben nem történik, mert akkor valóban össze lehet vetni, hogy ez volt, ez lett. Amikor viszont teljes paragrafusok, vagy azoknak egy része vándorol a rendeleten belül, akkor olyan nagyon nagy haszna sajnos ennek nincs. Tehát végül is ezért. Én vacilláltam rajta, hogy legyen-e. De ha itt kérik a tisztelt hölgyek és urak, lehet, de akkor azt már én nem tudom vállalni, hogy csillagozgassuk, odaírjuk, hogy az ennek megfelelő szöveget megtalálod kedves barátom csak egy kicsit lejjebb, vagy feljebb, vagy mit tudom én hol. Tulajdonképpen azért is kell nem módosítani, hanem inkább hatályon kívül helyezni, hogy ezeket a szerkezeti hibákat egy klasszikus módosító rendelettel sokkal bonyolultabb megcsinálni, mint egyszerűen újraírni. Ugyanis egy módosító rendeletnél egy paragrafust áthelyezni máshova, a jogtechnikailag bonyolultabb. Erről van szó, ez volt a probléma. </w:t>
      </w:r>
    </w:p>
    <w:p>
      <w:pPr>
        <w:pStyle w:val="Normal"/>
        <w:jc w:val="both"/>
        <w:rPr>
          <w:sz w:val="28"/>
          <w:szCs w:val="28"/>
        </w:rPr>
      </w:pPr>
      <w:r>
        <w:rPr>
          <w:sz w:val="28"/>
          <w:szCs w:val="28"/>
        </w:rPr>
        <w:t>Kötelező titkos szavazás. Én nem tudom, lehet egyetérteni, egyet nem érteni. Bizonyos esetekben a törvény is tesz erre kitételt pl. az alpolgármester választásnál. Egyébként az a fajta titkos szavazás, a személyi kérdésben titkos szavazás elv, ezt én nem tudom. A magam részéről egyébként egyetértek vele, ugyanis a személyi kérdésben legyen titkos szavazás elv, gyakorlatilag mondjuk így, hogy a későbbi szemrehányások, illetve személyeskedő viták, miért nem szavaztál rá, miért szavaztál ellene, miért szavaztál a másikra, stb. Itt van az, hogy a titkos szavazás az valahol a képviselői intenzitást védik, nem kártékony. Molnár Gyula úr, a helyzet az az, és mások is ezt az 5. § (5) bekezdését úgymond sérelmezték. A következőről van szó. Bekerült egy mondat, hogy a rendkívüli ülés összehívási javaslatának is tárgyszerűnek kell lenni. Én nem tudom, hogy ez miért baj. A következő a helyzet. Az SZMSZ vonatkozásában az önkormányzati törvény kerettörvény. Magyarán szólva, nem arról van szó, hogy Szervezeti és Működési Szabályzatba ne lehetne olyan részletszabályokat bevenni, amikről az Ötv. egyáltalán szót sem ejt. Ha ugyanis így lenne, akkor egyáltalán nem is lehetne SZMSZ-t csinálni, mert akkor gyakorlatilag a képviselő-testületi házszabályokat is az Ötv. szabályozná. De tudjuk, hogy nem teszi, mert egyszerűen nem teszi. A helyzet az, hogy Molnár Gyula úr, amit kifogásol, nevezetesen, hogy ne lehessen ukmukfukk X számú képviselővel egyszerűen aláírni egy WC-papírt, - már bocsánat – és közölni, hogy akkor most rendkívüli ülés legyen, és a hetedik esetben a Közigazgatási Hivatalba azzal rohanni el, hogy a polgármester sorozatos törvénysértő, ha nem hívja össze. Akkor tudomásul kell venni, hogy a törvényt mások is olvassák, nemcsak Molnár Gyula, hanem más is, és arról van szó, hogy ezzel a lehetőséggel, amit a törvény keretjelleggel, ismétlem és konkretizálás nélkül biztosít X számú képviselőnek, ezzel korlátlanul vissza is lehet élni. Tökéletes ostrukciós lehetőség. Egy agresszív ellenzéknek más dolga sincs akkor, mint naponta háromszor aláírni egy-egy WC-papírt és odaadni a polgármesternek, hogy legyen rendkívüli ülés. Totálisan megbénul az önkormányzat munkája, mert így egy X fős kisebbség ezt el tudja érni, hogy a polgármesternek naponta háromszor össze kell hívni a rendkívüli ülést. Téma sincs, nem baj. A törvény megadja nekik a jogot, hadd menjen. Ezt kérem meg lehet tenni. Ezt kívánja Molnár Gyula? Én nem kívánom. Ha ő ezt kívánja, lelke rajta. Majd szavazunk, és majd ha a Közigazgatási Hivatalnak nem tetszik az a megoldás, hogy a rendkívüli ülést se azért hívjuk össze, hogy egymás fejét nézzük, vagy esetleg szitkokat kajabáljunk egyik oldalról a másikra, hanem azért, hogy megtárgyaljunk valamit, ami a dolgunk, akkor rendben van. Ez azért került be, mert valóban egy helyzetet kezel, ugyanis történt itt egy olyanfajta rendkívüli ülés összehívás, ami mondjuk így kissé visszaélésszagú volt a joggal. Előterjesztés klasszikus szabályai nélkül. Kaszás úrnak azt mondanám csak el, valóban az ő javaslatainak a döntő többsége vagy eleve befogadásra került, vagy megbeszéltük és benne van, csak nem úgy. Természetesen a Polgári Kör nevét, elnézést kérek, nyilván elfelejtettem átvezetni. A polgármester eskütétele viszont az nem olyan szövegösszefüggésben van megemlítve, hanem csak arról van szó, hogy az eskütételig vezeti az ülést a korelnök, mert onnantól már a polgármester. Magyarán az esküt tett polgármester ülésvezetési joggal bír. Nem abban az összefüggésben, hogy ő akkor ott esküt tesz, de végül is lehetne az alakuló ülésnek, ilyen eskütétel részletes napirendjét is minden további nélkül bevehetjük. Igazság szerint olyan nagyon nem szükséges. De belevehetjük, ha valaki kívánja. Általában alakuló ülésen nem nagyon szokott semmiféle nagy gáz lenni. Molnár Gyula úrral Abonyi úr egy kicsit fura helyzetbe került, mert frakcióülésen kellene megbeszélni, hogy eldöntsük, hogy most szűkíti a demokráciát az, hogy nem lehet, mondjuk egy SZMSZ-hez, ad hoc módosítást leadni, vagy pedig netán tán jó az úgy, mert valóban egy ilyen hosszú és aránylag összetett rendeletben súlyos inkoherenciát lehet létrehozni. De szerintem a szakmai indok egyértelműen amellett szól, hogy bocsánatot kérek, de ne lehessen itt ad hoc beleírni egy 50 §-os rendeletbe, főleg egy olyanba, ami össze-vissza utalgat, mert szinte biztos, hogy nem lehet kezelni. Lehet, hogy a demokráciát szűkíti, de szerintem csak racionális. Abonyi úrnak csak annyit, hogy a Lex-Büki az sajnos nem lehet, mert azt sorszámozni kellene. Lex-Büki van már jó néhány még az előző ciklusból, mint tudjuk a különböző közbeszerzési meg önerős útépítések, meg hasonló rendeletek, szóval szíveskedjék megmondani, hogy Lex-Büki/hány, mert az már 10 fölött van, az egész biztos. Úgyhogy ez így nem. Lehet, hogy van benne egy-két fogalmazási pontatlanság, amikor jegyző felhelyez erre emlékszem rendeletet az internetre. Az internetre általában felhelyezni szokás dolgokat köznapi szóhasználat szerint. Az internetnek olyan nagy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setleg közzét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t is lehet. Ami észrevétele van Abonyi úrnak, azt legyen szíves, és közvetlen akár piros plajbásszal lássa el. De az viszont nem felel meg a valóságnak, hogy az a tervezet a két kiküldés között változott volna. Nem tudok róla, hogy változott volna bármit is. Én ilyet nem vettem észre, én nem is írtam át semmit, ez nem változott semmit sem. A múltkorihoz képest változott, de azt mondtuk is. Az, hogy a sürgősségi indítvány, ezt többen vitatták, hétfőig lehessen, vagy keddig. Uraim, nekem teljesen mindegy. Látom, hogy itt ellenvélemény van, akkor úgy gondolom, hogy akinek ez a szíve csücske, akkor az majd szavazást fog kérni. Nekem teljesen mindegy. Nekem hétfő is jó, kedd is jó, teljesen mindegy. Én ebben nem akarok állást foglalni, legyen a tisztelt uraknak a dolga. Abonyi urat nem tudom, a 12-es ponton szerepel a Pártfüggetlenek Lokálpatrióta Szövetsége az én tervezetemben. Az ott megvan. Az Egyesület a XVI. kerületért valóban nincs benne, azt kihagytuk. De tudod miért kedves János? Megszűnt. Nincs miért meghívni, nem létezik a szervezet. Nem létező szervezetet nem hívunk meg. Az, hogy a minősített többségre nézve, túl nagy kaput nyit a rendelet, hát kérem az önkormányzati törvény csakugyan túl nagy kaput nyit erre, mert az nyitja erre ezt a kaput. Egyébként én kíváncsi vagyok, akontrálió, mi módon lehetne bárhogyan is meggátolni azt, hogy a testület minősített többséggel úgy döntsön valamiről, hogy ezt most minősített többséggel akarja elfogadni. Joga van hozzá. Az ellenkezője egy abszurdum szerintem. A testület minősített többséggel ne mondhatná ki azt, hogy ő most ezt csak 14 szavazattal hajlandó elfogadni, mert súlyos, fontos kérdés? Egyébként olyan paragrafusokat vitatnak itt a hölgyek, urak, amik emberemlékezet óta benne vannak az SZMSZ-ben, mert ez is benne volt mindig is. Nem igen került alkalmazásra soha, semmiféle gyakorlati jelentősége nincs csak elméleti, és még az sem sok. Gyakorlatilag nincs ennek olyan nagyon lényeges szerepe, de szerintem nonszensz, ha elfelejtjük. A Jogi Bizottság elé kerül valami ellenőrzésre. Semmi más nem történt kedves János, mint hogy az a Jogi Bizottság, amit 2002-ben sikerült megszüntetni, és aztán ezt többen kifogásolták, többek között a mostani polgármester is, ahogy olvasgattam a jegyzőkönyvet, nem volt ez egy bölcs lépés. Ebből született egy rakás anomália. A Jogi Bizottság most van megint, visszakapja a régi hatáskörét, ami volt neki. Kétségtelen tény, hogy akkor nem csak én voltam benne a jogász, de hogy - mondjuk így - a munka oroszlánrészét ki végezte el, arról azért ne legyenek neked illúzióid. A Gyurinak mondanám, hogy ez az előző előterjesztés nem változott letöltések között. A polgármesteri beszámoló, a következő van. Abban maradtunk még az előző verzióban, hogy az még a költségvetés előtt volt, hogy legyen alternatív. Vagy napirend, vagy nem napirend. De aztán én beszéltem veled és aszerint is csináltam meg, hogy azok után, hogy a költségvetési rendelet olyan amilyen, és neked meglehetősen sok beszámolnivalód van, ezek után legyen napirend. Utolsó előtti külön napirend. És úgy is van megcsinálva a tervezet és éppen ezért nem értettem, hogy Kovács Gyuri mit mond, mert el kellett volna olvasni. Úgy látszik, nem jutott el oda a végefelé, vagy nem is annyira a vége az még. A mostani tervezet szerint a polgármesteri beszámoló önálló napirend, ugyanis a következő a probléma szerintem a képviselői kérdésekkel való egybevonással. Ez a bizonyos hozzászólási időkorlát, hogy akkor valaki, vagy a polgármesteri beszámolóhoz szólhat hozzá, vagy a saját óhajait mondja és ezt a kettőt versenybe állítani nem nagyon szerencsés. Azonkívül a polgármesteri beszámoló, mint olyan, az egyik legnagyobb közérdeklődésre igényt tartó napirend. Ez az, amit esetleg közvetítésben is talán a leginkább hallgatnának. Úgyhogy én most azon az állásponton vagyok, de Péter ezt én már korábban valamikor említettem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jól emlékszik képviselő úr, én emlékeztem rosszul. De számomra bármelyik eljárási mód elfogadható. A Képviselő-testület bölcs dönt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óval én amondó volnék, hogy a mostani helyzetben az volna a szerencsésebb, ha ez önálló napirend volna. Az a helyzet, kicsit kellemetlen lehet a mindenkori polgármesternek, mert ott lehet őt piszkálni, meg mit tudom én. De én egyrészt a mostani polgármestert ettől különösebben nem féltem, mert az előzővel ellentétben azért szellemileg, mondjuk így, nem fegyvertelen. Én egy percig nem tagadtam, hogy a Szabó Lajos Mátyást ostobának tartom, ostoba ember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ocsánat. Én azt mondanám, hogy ez volna a helyes gyakorlat. De a Kovács Györgytől is elvárná az ember, ha már bizottsági ülésre nincs ideje eljönni, mert nincs ideje, meg nem tud, de akkor legalább olvassa el a tervezetet és akkor ne tegyen fel olyan kérdést, amire a nyitott kapukat döngeti két kézzel. Az, hogy most a nyílt és zárt ülés technikailag hogyan valósul meg, az interneten hogyan csilingel, bocsánatot kérek ez nem az SZMSZ témaköre. Ezt nem is itt kell megtárgyalni. Ezt a Joe bácsival, meg a mit tudom én kivel, nem is kell beleírni. Csomor úr, mondom, sürgősség ideje. Ahogy akarja a többség, engem nem izgat. Magyartalanságot, amit látsz, mindenki írja le, azért van a kis keze. Még egy dolgot szeretnék itt megjegyezni és elismételni, ahogy a Péter mondta, volt már egy ilyen kör. Emlékeztetőül, a most mindent veséző és mindent tökéletesen bíráló, meg Lex-Bükiző képviselő urak közül ugyan tegye már fel a kezét, amelyik bármelyik is, egy módosító javaslatot is beadott. Egy ember adott be, mint képviselő, az volt a Kaszás Gábor, és egy bizottság, a Gilyén Ince és kész. Könnyű, már elnézést kérek a másikat izélgetni, aki azért tényleg nem keveset dolgozik vele. A testületi ülésen mondjuk itt a hülyeséget, már bocsánat, van, aki el sem olvas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Jó. Néha felbosszantanak. Balázs vége. Lakáskoncepciót nem tudom, hogy hogyan kerüljön bele, kerüljön. Kerüljön bele. Az, hogy az Internetre kerüljenek a díszpolgárok, meg a kerületért kitüntetettek, ezt a díszpolgári rendelet egyébként szabályozza és előírja. Elismételhetjük az SZMSZ-ben, ha gondoljuk. De tulajdonképpen ez - mondjuk így - egy dupla szabályozás lenne. Megtehetjük természetesen, beleírhatjuk, semmi probléma nincsen vele. De van rá rendelet, van rá most már hatályos rendelet. Aszerint is kötelező, hát akkor olyan mindegy. De beleírhatjuk, ha gondolod. </w:t>
      </w:r>
    </w:p>
    <w:p>
      <w:pPr>
        <w:pStyle w:val="Normal"/>
        <w:jc w:val="both"/>
        <w:rPr>
          <w:sz w:val="28"/>
          <w:szCs w:val="28"/>
        </w:rPr>
      </w:pPr>
      <w:r>
        <w:rPr>
          <w:sz w:val="28"/>
          <w:szCs w:val="28"/>
        </w:rPr>
        <w:t xml:space="preserve">Hogy milyen érdekképviselet. Ez egy régi szöveg, abba én nem nyúltam bele. Ha úgy gondolják, hogy pontosítják, akkor tegyék. Azt a megjegyzést biztosan el kell fogadjam, hogy változott a jogszabály, ez nyilván úgy van. Át fogjuk írni. A bizottságok közös szabályainál, hogy levehet a bizottság napirendről, a következőről van itt szó. Nevezetesen az előterjesztés testületi tárgyalásának feltétele volt mindig is a bizottsági véleményezés. Éppen azért, ha előterjesztésre jogosult valaki, akkor valahol ki van mondva, hogy a bizottság elutasító véleménye nem akadálya, de egyfajta bizottsági obstrukciónak a lehetőségét védi ki ez a szabály, ami eddig is volt egyébként, csak egy kicsit másképp fogalmazva. Ha egyszer Pityi Palkó előterjesztésre jogosult, akkor ne lehessen mondjuk egyszerűen többségi viszonyok nyomán a bizottság azt mondja, hogy, és a bizottság elnöke meg különösen, mert a bizottság elnökének meg semmiféle törvényes külön jogosítványa nincsen. Annak nincsen szelekciós, meg mit tudom én milyen joga. Ha a Gazdasági Bizottság ezt így érti, elég rosszul teszi, mert az egy sajátos dolog, ugyanis tessenek az Ötv-ben keresni rá valamit, hogy a bizottsági elnöknek milyen többletjoga van, mert nem nagyon van igazság szerint. Összehívja, vezeti a bizottságot és kész. Én ezzel nem igazán értenék egyet, mert vegye napirendre, mondja ki, ha alkalmatlan a tárgyalásra, hogy alkalmatlan, ez nem tart három percbe sem. Csak azt ne csináljuk, hogy Pityi Palkó előterjesztésre jogosult, Méla Béla meg a bizottságával mindig ledobatja a napirendről, és az életben nem juthat el a Képviselő-testület elé, mert itt meg elhangzik, hogy nincs bizottsági vélemény, mert tárgyalásra alkalmatlan volt, nem kell itt sem napirendre venni. Így gyakorlatilag az előterjesztési jogosultságtól lehet - mondjuk így - fű alatt egy kicsit megfosztani az emberkéket. Hogy a polgármester ne dönthessen egy bizottsági elnöki konfliktusban, az a helyzet, hogy a polgármesternek törvény adta bizottság összehívási joga is van, önálló. A polgármester bármelyik bizottságot összehívhatja. Ugyanezen logika nyomán, ha netán tán ilyenfajta, mondjuk így megoldhatatlan konfliktus kerülne elő, akkor ki a fene döntsön? Ez most olyan dolog, hogy nyilván most az egyik bizottság nagyobb, mondjuk a gazdasági, az összeütközésbe kerül egy kisebb bizottsággal, amiben heten vannak csak, és akkor hogy lesz? Mi úgy döntöttünk kilencen, hogy ez nap ülésezünk, mi meg heten úgy, hogy aznap. És akkor mi van? Most akkor annak lesz igaza, akik kilencen vannak, hivatalból. Egyszerűen nincs más, és nincs jobb megoldás. Olyan paragrafus ez egyébként, amit remélhetőleg soha nem kell alkalmazni, mert jó néhány olyan paragrafus van, amit remélhetőleg soha nem kell alkalmazni. De most akkor netán tán egy ilyen hülye helyzet adódik, akkor mit lehet tenni? Szerintem olyankor csak a polgármester van, mert most itt azon polemizálni kezdeni, hogy most a hét fős szavazat többet ér, vagy a kilenc fős? Mi le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Én azt látom, hogy képviselő úr azokra az extrém helyzetekre is felkészült, ami a napi gyakorlatban hál’ Istennek a XVI. kerületi Képviselő-testület életében nem jelenik meg. Ettől függetlenül nyilván egy jogalkotónak az extrém helyzetekre is fel kell készülnie. Tájékoztatom képviselőtársaimat, hogy első olvasatról van szó, tehát ennek megfelelően kezeljük a vi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Ügyrendben. Pont ezt akartam mondani, hogy tekintettel arra, hogy első olvasatról van szó és két órája tart az ülés, abból több mint egy órája egy napirendről vitatkozunk, ezért javasom a vita lezár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ajnálattal közölnöm kell, hogy az SZMSZ 15. §-ának (1) bekezdése alapján illetve bocsánat (2) bekezdése alapján az SZMSZ megalkotása és módosítása napirendnél nem lehet a vitát lezárni. Úgyhogy, erről nem tudok sajnos szavaz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Ügyrendben is meg normál felszólalásban is kértem szót. Együtt elmondom a dolgot. Ügyrendben azért, mert most már sorozatosan feltűnő, hogy polgármester úr Büki dr. személyeskedéseit egyik oldalról, tehát a mi oldalunkra engedi, a másik oldalra nem engedi. Én visszautasítom Büki dr.-nak azt a gusztustalan személyeskedő megjegyzését, amit előadott. Pláne feltűnő a dolog akkor, amikor SZMSZ kérdésben kap egy kérdést, magyarázza meg a logikáját annak, hogy miért jelölt meg X helyen X paragrafust, erre ő gyakorlatilag -gusztustalanul természetesen-, meg egyéb megjegyzésekről beszél. Gondolom, egyszerűen nem tudja megmagyarázni érthetően, hogy miért írt oda valamit, amit odaírt. Kérném újra, hogy próbálja megmagyarázni észérvekkel, mert így ez nem elfogadható, számomra legalább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hadd tegyek hozzá képviselő úr, ha figyelte a mostani vitát, kétszer szólítottam fel Büki urat arra, hogy ne személyeskedjen. Talán ha jól emlékszem, mind a kétszer akkor, amikor az Önök frakcióját, illetve a volt polgármestert támadta olyan módon, amit én úgy gondoltam, hogy nem alkalmas. Több személyeskedést én nem vettem észre Büki úr hozzászólásban. Amikor ilyen volt, én mindig felszólítottam képviselő urat erre. Akkor a normál hozzászólása következik képviselő úrnak, vagy már elmon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normál hozzászólástól már eltekintek, mert a polgármester úr sem emlékszik pontosan arra, ami elhangzik, tehát ez így felesleges v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jegyzőkönyv rögzíti az összes elhangzott dolgokat, nyilván utána majd utána lehet nézni e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Először én is hadd kérjem ki magamnak Büki úrnak ezt a néha azt kell mondjam modortalan és mindenképpen sértő megjegyzéseit. Legyen szíves, mutassa meg, az előterjesztésben hol szerepel a polgármesteri tájékoztatónak az említése? Ha nem találja meg, akkor nagyon szépen megkérem, hogy kérjen bocsánatot. Ez az egyik. A másik visszásság. Mondja meg nekem valaki, hogy az itteni testületnek mennyi a negye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fejezte képviselő úr a hozzászó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m, csak várom a választ, aztán majd reagálnék rá. A 27-nek mennyi a negyede? Kezelhető ez? (Valaki mond valamit, nem érthető) Akkor hány képviselő hívhat össze rendkívüli ülést? 6, vagy 7. Ez megint csiki-csukira a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vagyok jogász, de ha képviselő úrnál van a szó és nem akarja még tovább adni,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Én is úgy gondolom. Tehát akkor ez most mit jelent, 6, vagy 7 képviselő hívhat össze rendkívüli ülést? Büki úrnak tényleg csak azt tudom mondani, hogy azt, amit a rendkívüli ülés mögé beiktatott, semmi másra nem jó, mint jogászkodás. És arra való, hogy azt a néhány oldalas agymenést, amit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 képviselő úr, ha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 </w:t>
      </w:r>
      <w:r>
        <w:rPr>
          <w:sz w:val="28"/>
          <w:szCs w:val="28"/>
        </w:rPr>
        <w:t>sürgősségi indítvány letaposására összehozott, amit törvénytelennek minősített a Közigazgatási Hivatal. Az megállja majd a helyét. Pillanatnyilag nem állja meg a helyét. Ezt utólag törvényesíteni nem lehet, úgyhogy emögé majd nem lehet elbújni. Ezt a pontot én is kifogásolom, és szeretném, ha átdolgoznánk. Közben kérdezném Büki urat, hogy sikerült-e a saját előterjesztésében megtalálni a polgármesteri tájékoztat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mielőtt szót adnék, azt hadd tegyem hozzá, hogy képviselő úr nem várta meg, míg a mondatot befejezem, ennek ellenére folytatta a kérdését. Legközelebb meg fogom várni, mire a hozzászólását abbahagyja, utána fogok válaszolni, bár igazából nem erre tett javaslatot, vagy kérést az előbb. De a jövőben a kérése ellenére így fogok eljárni. Remélem, nem veszi ezt személyeskedé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11. § (6) bekezdése a következőképen szól és ez is át lett írva. Idézem szó szerint. A rendes ülés utolsó előtti napirendi pontjaként a polgármester kötelezően, az alpolgármester, tanácsnokok, bizottsági elnökök szükség szerint írásban beszámolnak az előző Képviselő-testületi ülés óta történt fontosabb eseményekről. A beszámolónak ki kell terjednie a költségvetési rendeletben átruházott hatáskörben meghozott döntésekre, az ott megszabott gyakorisággal. Tehát ez a rendes ülés utolsó előtti napirendi pontjává teszi a polgármesteri beszámolót. Ha azon tetszik lovagolni, hogy az nem tájékoztató, ez csupán egy más szóhasználat. Most ezt beszámolónak hívja. Ez egyértelműen egy napirend. Ez a polgármesteri tájékoztató, vagy polgármesteri beszámoló, ahogy tetszik óhajtani. Egyébként pedig, ha már ilyenen lovagolunk, akkor Ön is jogtalanul letiport sürgősségi indítványról beszélt, holott nem volt sürgősségi indítvány, majd nézze vissza. Nem volt sürgősségi indítvány, hanem rendkívüli ülést összehívó indítvány volt és ez más, mint a sürgősségi indítvány. Tehát hogy úgy mondjam, ilyen pontatlanságról Ön is tanúságot tett. Itt van ebben a bizonyos 11. § (6) bekezdésében, ez immár külön megnevezett napirendként, ahogy erről beszéltünk is. Úgyhogy, ha úgy tetszik gondolni, akkor tessék bocsánatot kérni, mert én nem fog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mélhetőleg nem ez a vita jellemzi majd az SZMSZ megalkotását. A következő Képviselő-testületi ülésen, amikor az SZMSZ megalkotásáról lesz szó, remélem nem ilyen vita lesz, mint ami most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Ügyrendben. Igyekszem is betartani az ügyrendi hozzászólás keretét. Javaslom a Képviselő-testületnek, hogy jegyzőkönyvi figyelmeztetésben részesítsük Büki Tamást rendszeresen visszatérő, másokat sértő kiszólásaié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tudom, hogy a jelenlegi SZMSZ ad-e erre lehetőséget, hogy erről szavaztassunk. Annyit hogy ha megengedi képviselő úr, amíg a jegyző úr segít nekem abban, hogy kikeresi ezt, de ha Ön tudja, hogy melyik paragrafus, akkor azonnal rátérhetünk a szavazás módjára. De amíg ez nem történik meg, addig tovább adnám a szót, ha képviselő úr ehhez hozzájárul. Hozzájáru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 xml:space="preserve">Ehhez csak annyit, hogy Büki úr nagyon előzékenyen a levezető elnök megrovásban való részesítését is beletette az SZMSZ-be. De Büki úrnak volt egy felkérése, meg egy dolog, amit helyre kell tenni. Csöndben jelezném, hogy Tamás én a kezeidbe adtam itt egy konkrét SZMSZ módosítást, ami egységes szerkezetben volt szerkesztve. Tehát a magam részéről kérném, hogy a módosító javaslatot tevők sorába az én nevem is vésessék fel, aki ezt írásban megtette. A másik dolog, a bizottsági ügy és egyebek. Én azt gondolom, hogy nem kell más szabályt megtenni a bizottságok vonatkozásában, mint ami a testületre vonatkozik. Én azt gondolom, hogy a kettő szorosan összefügg. Abban az esetben, ha a Képviselő-testületnek nincs kötelező napirendi pontja, az amit az előterjesztésre jogosult beterjeszt, akkor bizottságnál már - bocsássék meg - ezt ne tegyük. A másik dolog. Kérdezte Büki Tamás, hol van jogszabályi hely, hogy az elnöknek mire van joga. Mondanám saját SZMSZ-ünk, meg az Ő SZMSZ tervezetében 27. § (3) bekezdés, ami úgy szól, hogy a bizottság napirendjére az elnök tesz javaslatot. Ilyen joga a polgármesternek is van. Tehát ez az a különleges javaslattételi jogkör. Aztán a bizottság meg eldönti, hogy ebből mit akceptál, vagy mit nem akceptál, vagy mit szeretne még felvenni. Az a félelem, amit mondott, hogy obstruál bizottság előterjesztést, az meg nem igaz tényszerűen. Tamás, az általad beterjesztett rendeletjavaslat szó szerint veszi át a jelenlegi szabályozást, ami arról szól, hogy 15 napja van a bizottságnak véleményezni. Ha kicsúszik a határidőből, akkor bizottsági vélemény nélkül testület elé lehet terjeszteni bármilyen előterjesztést. Amúgy meg ha 5 képviselőt meggyőz bármelyik előterjesztő, akkor sürgősségi indítványként a teljes bizottsági döntésstruktúrát megelőzve bármit, bármikor behozhat a testület elé. Én a magam részéről az indoklást nem tudom elfogadni, hogy ott bizottsági jogköröket bármilyen módon csorbítson. Szerintem néhol azért jogszabállyal nem teljesen összefüggésben lévő helyi rendeleti szabályozás. Döntse csak el a bizottság szépen, mit akar tárgyalni, ahogy a testület is eldönti. Az így áterőszakolt bármilyen előterjesztésről a testületi többség azt mondhatja, hogy köszönöm szépen, nem kérem, és nem veszem fel itt az ülésen napirendre. Tehát a folyamat vége az ugyanilyen az előterjesztő által instabilnak nevezett dolog. Ezért én még egyszer kérném, hogy ezt a szövegrészt hagyjuk ki. A másik részt, ha – már bocsánat - két botor bizottsági elnök van, a két okos kos közül a polgármester dönt, az tőlem maradhat bent az előterjesztésben. Csak jelezném, a Gazdasági Bizottság meg 7 tagú. Nekem lenne egy tiszteletteljes javaslatom, amivel még eddig nem éltünk SZMSZ ügyében. Függelékként a saját intézményeinknek, meg a cégeinknek a felsorolását jó lenne belet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isszatérnék, Abonyi János javaslata az SZMSZ 14. §-a (2) bekezdésének b) pontja a következőképpen szól: Tanácskozás rendjének megtartása érdekében az ülés elnöke, itt jön a b) pont, rendre utasítja azt a képviselőt, aki a Képviselő-testület tekintélyét sértő kifejezést használ, súlyos esetben jegyzőkönyvi megrovásban részesíti. Én úgy értékelem a mostani helyzetet, hogy rendreutasítottam a képviselőtársaimat, bár Molnár Gyulával ezt még nem tettem meg és nem is teszem meg, ebben a részben. Nem tekintem súlyos esetnek, A jegyzőkönyvi megrovásban én nem kívánom most részesíteni egyik képviselőtársamat s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t kellene még eldönteni,… mikor lesz a következő ülés?</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jus 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 hogy melyik legyen az a nap, amíg módosításokat….. Én szerintem olyan különösebb ok már nincsen arra, hogy ezt tovább húzzuk-halasszuk. Azt mondanám, hogy mindenki, akinek bármiféle ötlete, javaslata, változtatnivalója, miegyebe van, egyébként valóban Kovács Balázsnak elégtételt kell, hogy adjak, ő valóban adott egy komplett tervezetet, amire sajnos nem írta rá a nevét. Úgyhogy, az azóta is ott van nekem az anyagok között, és elfelejtettem hogy kitől kaptam. Most jöttem rá, hogy azt ő nyomta a kezembe. De nem szerepel rajta egyáltalán, hogy azonosítható-e. És én törtem is a fejem, hogy ki a fene, honnan jött ez, és én elfelejtettem. Mert a Balázs a folyosón a kezembe nyomta valahogy így futtunkban, itt testületi ülésen. Elég az hozzá, hogy az ember foglalkozik mindennel és mivel nem írta rá a nevét, így aztán elsikkadt a dolog, hogy ő volt. Azóta is törtem a fejem, hogy honnan a pokolból van ez a tervezet egyáltalán, mert egy pár dolgot egyébként be is építgettem belőle, én használtam azt a tervezetet. Balázsnak ebben igaza van. Én amondó volnék, hogy a 23-a szerda, hogy akkor a hétfő 21-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nem javaslom a hétfői napot képviselő úr, mert rengeteg javaslatot fog kapni és nem lesz ideje beépíteni ezt a dolgot és egységes szerkezetben kell kezelni. Én azt javasolnám, hogy 1 héttel előtte, 14-én hétfőn délig legyen ez a határidő, az két hét nagyjából. Volt már egy 1 hónapos laufja a képviselő uraknak, most lesz két hét. Akkor felhívnám a képviselőtársaim figyelmét, hogy akinek az SZMSZ-hez módosító javaslata van, május 14-én 12 óráig legyen kedves betenni. Erről kívánja képviselő úr, hogy határozz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Szerintem most döntsünk róla. Meddig ta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 nincs. Mivel első olvasat van, első olvasatban tárgyalta a Képviselő-testület az SZMSZ-t, így erről nem kell szavaznunk. Viszont Büki úr beterjesztett egy javaslatot, ami a következőképen szól. A Képviselő-testület úgy dönt, hogy az SZMSZ-hez módosító javaslatokat 2007. május 14-ig lehet benyújtani a polgármesternek, ha így megfelel képviselő úrnak. Aki ezzel egyetért, kérem igennel szavazzon. Felelős a polgármester természetesen. A Képviselő-testület 23 igen, 2 nem, 0 tartózkodással ez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5/2007. (V. 2.) Kt. </w:t>
        <w:tab/>
        <w:t>A Képviselő-testület úgy dönt, hogy az SZMSZ-hez módosító javaslatokat 2007. május 14.-én 12 óráig lehet benyújtani a polgármesternek.</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zártuk és mivel 16 óra elmúlt, szünetet kell tartanunk az SZMSZ szerint. Én azt mondom, hogy 16,35-kor folytatja a Képviselő-testület az ülésé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0.</w:t>
      </w:r>
      <w:r>
        <w:rPr>
          <w:b/>
          <w:bCs/>
          <w:i w:val="false"/>
          <w:sz w:val="28"/>
          <w:szCs w:val="28"/>
        </w:rPr>
        <w:tab/>
      </w:r>
      <w:r>
        <w:rPr>
          <w:i w:val="false"/>
          <w:sz w:val="28"/>
          <w:szCs w:val="28"/>
        </w:rPr>
        <w:t>Javaslat a Budapest XVI. kerületi Önkormányzat Piacfelügyelete alapító okiratának módosítására</w:t>
      </w:r>
    </w:p>
    <w:p>
      <w:pPr>
        <w:pStyle w:val="Normal"/>
        <w:ind w:left="4686" w:hanging="1562"/>
        <w:rPr>
          <w:b/>
          <w:b/>
          <w:bCs/>
          <w:i/>
          <w:i/>
          <w:sz w:val="28"/>
          <w:szCs w:val="28"/>
          <w:u w:val="single"/>
        </w:rPr>
      </w:pPr>
      <w:r>
        <w:rPr>
          <w:b/>
          <w:bCs/>
          <w:i/>
          <w:sz w:val="28"/>
          <w:szCs w:val="28"/>
          <w:u w:val="single"/>
        </w:rPr>
      </w:r>
    </w:p>
    <w:p>
      <w:pPr>
        <w:pStyle w:val="Normal"/>
        <w:ind w:left="4686" w:hanging="1562"/>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foglalják el helyüket, hogy tudjuk folytatni a testület ülését! Egy létszámellenőrzést tartsunk. Kérem a teremben tartózkodó képviselőket, hogy foglalják el helyüket és kapcsolják be gépüket! Létszámellenőrzést tartunk, hogy tudjuk-e folytatni a testület ülését. Megfelelő számban tartózkodnak a teremben a képviselők, tehát tudjuk folytatni a Képviselő-testület ülését. Soron következik Javaslat Budapest XVI. kerületi Önkormányzat Piacfelügyelete alapító okirat módosítására. Az előterjesztő a polgármester, bár a napirendben hibás, alpolgármester úr van feltüntetve. Ez egy nagyon egyszerű módosítás. Erre kötelezettsége is van a Képviselő-testületnek. Nem fűznék hozzá bővebben semmit. Képviselőtársaim közül van-e valakinek kérdése? Ilyet nem látok. Hozzászólása? Erre sem jelentkezett senki. Az előterjesztés első oldalán található határozati javaslatról kérnék most szavazást. Nem olvasnám fel. Aki ezzel egyetért, kérem, igennel szavazzon. Szavazzunk! A Képviselő-testület 22 igennel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66/2007. (V. 2.) Kt. </w:t>
        <w:tab/>
      </w:r>
      <w:r>
        <w:rPr>
          <w:sz w:val="28"/>
          <w:szCs w:val="28"/>
        </w:rPr>
        <w:t>Budapest Főváros XVI. Kerületi Önkormányzat Képviselő-testülete a Budapest XVI. Kerületi Önkormányzat Piacfelügyeletének alapító okiratát az alábbiak szerint módosítja:</w:t>
      </w:r>
    </w:p>
    <w:p>
      <w:pPr>
        <w:pStyle w:val="Normal"/>
        <w:ind w:left="3124" w:hanging="0"/>
        <w:jc w:val="both"/>
        <w:rPr>
          <w:sz w:val="28"/>
          <w:szCs w:val="28"/>
        </w:rPr>
      </w:pPr>
      <w:r>
        <w:rPr>
          <w:sz w:val="28"/>
          <w:szCs w:val="28"/>
        </w:rPr>
        <w:t>Az alapító okirat 9. pontjának második és harmadik bekezdése helyébe az alábbi szövegrész lép:</w:t>
      </w:r>
    </w:p>
    <w:p>
      <w:pPr>
        <w:pStyle w:val="Normal"/>
        <w:tabs>
          <w:tab w:val="clear" w:pos="708"/>
          <w:tab w:val="left" w:pos="1800" w:leader="none"/>
        </w:tabs>
        <w:ind w:left="3124" w:hanging="0"/>
        <w:jc w:val="both"/>
        <w:rPr/>
      </w:pPr>
      <w:r>
        <w:rPr>
          <w:b/>
          <w:i/>
          <w:sz w:val="28"/>
          <w:szCs w:val="28"/>
        </w:rPr>
        <w:t>„</w:t>
      </w:r>
      <w:r>
        <w:rPr>
          <w:b/>
          <w:i/>
          <w:sz w:val="28"/>
          <w:szCs w:val="28"/>
        </w:rPr>
        <w:t>Az alaptevékenység államháztartási szakágazati rendbe sorolása:</w:t>
      </w:r>
    </w:p>
    <w:p>
      <w:pPr>
        <w:pStyle w:val="Normal"/>
        <w:tabs>
          <w:tab w:val="clear" w:pos="708"/>
          <w:tab w:val="left" w:pos="1800" w:leader="none"/>
        </w:tabs>
        <w:ind w:left="3124" w:hanging="0"/>
        <w:jc w:val="both"/>
        <w:rPr>
          <w:b/>
          <w:b/>
          <w:i/>
          <w:i/>
          <w:sz w:val="28"/>
          <w:szCs w:val="28"/>
        </w:rPr>
      </w:pPr>
      <w:r>
        <w:rPr>
          <w:b/>
          <w:i/>
          <w:sz w:val="28"/>
          <w:szCs w:val="28"/>
        </w:rPr>
        <w:t>75184 Város-és községgazdálkodási szolgáltatás</w:t>
      </w:r>
    </w:p>
    <w:p>
      <w:pPr>
        <w:pStyle w:val="Normal"/>
        <w:tabs>
          <w:tab w:val="clear" w:pos="708"/>
          <w:tab w:val="left" w:pos="1800" w:leader="none"/>
        </w:tabs>
        <w:ind w:left="3124" w:hanging="0"/>
        <w:jc w:val="both"/>
        <w:rPr>
          <w:b/>
          <w:b/>
          <w:i/>
          <w:i/>
          <w:sz w:val="28"/>
          <w:szCs w:val="28"/>
        </w:rPr>
      </w:pPr>
      <w:r>
        <w:rPr>
          <w:b/>
          <w:i/>
          <w:sz w:val="28"/>
          <w:szCs w:val="28"/>
        </w:rPr>
      </w:r>
    </w:p>
    <w:p>
      <w:pPr>
        <w:pStyle w:val="Normal"/>
        <w:tabs>
          <w:tab w:val="clear" w:pos="708"/>
          <w:tab w:val="left" w:pos="1800" w:leader="none"/>
        </w:tabs>
        <w:ind w:left="3124" w:hanging="0"/>
        <w:jc w:val="both"/>
        <w:rPr>
          <w:b/>
          <w:b/>
          <w:i/>
          <w:i/>
          <w:sz w:val="28"/>
          <w:szCs w:val="28"/>
        </w:rPr>
      </w:pPr>
      <w:r>
        <w:rPr>
          <w:b/>
          <w:i/>
          <w:sz w:val="28"/>
          <w:szCs w:val="28"/>
        </w:rPr>
        <w:t>PM szakágazati rend: 75184-5 Város-és községgazdálkodási szolgáltatás”</w:t>
      </w:r>
    </w:p>
    <w:p>
      <w:pPr>
        <w:pStyle w:val="Normal"/>
        <w:tabs>
          <w:tab w:val="clear" w:pos="708"/>
          <w:tab w:val="left" w:pos="1800" w:leader="none"/>
        </w:tabs>
        <w:ind w:left="3124" w:hanging="0"/>
        <w:jc w:val="both"/>
        <w:rPr>
          <w:b/>
          <w:b/>
          <w:i/>
          <w:i/>
          <w:sz w:val="28"/>
          <w:szCs w:val="28"/>
        </w:rPr>
      </w:pPr>
      <w:r>
        <w:rPr>
          <w:b/>
          <w:i/>
          <w:sz w:val="28"/>
          <w:szCs w:val="28"/>
        </w:rPr>
      </w:r>
    </w:p>
    <w:p>
      <w:pPr>
        <w:pStyle w:val="Normal"/>
        <w:ind w:left="3124" w:hanging="0"/>
        <w:jc w:val="both"/>
        <w:rPr>
          <w:sz w:val="28"/>
          <w:szCs w:val="28"/>
        </w:rPr>
      </w:pPr>
      <w:r>
        <w:rPr>
          <w:sz w:val="28"/>
          <w:szCs w:val="28"/>
        </w:rPr>
        <w:t>Az alapító okirat egyéb részei változatlanok.</w:t>
      </w:r>
    </w:p>
    <w:p>
      <w:pPr>
        <w:pStyle w:val="Normal"/>
        <w:ind w:left="3124" w:hanging="0"/>
        <w:jc w:val="both"/>
        <w:rPr>
          <w:sz w:val="28"/>
          <w:szCs w:val="28"/>
        </w:rPr>
      </w:pPr>
      <w:r>
        <w:rPr>
          <w:sz w:val="28"/>
          <w:szCs w:val="28"/>
        </w:rPr>
        <w:t>A képviselő-testület felkéri a Polgármestert, gondoskodjon a változások alapító okiraton való átvezetéséről, és a módosító okirat Magyar Államkincstárhoz való megküldéséről.</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május 15.</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1.</w:t>
      </w:r>
      <w:r>
        <w:rPr>
          <w:b/>
          <w:bCs/>
          <w:i w:val="false"/>
          <w:sz w:val="28"/>
          <w:szCs w:val="28"/>
        </w:rPr>
        <w:tab/>
      </w:r>
      <w:r>
        <w:rPr>
          <w:i w:val="false"/>
          <w:sz w:val="28"/>
          <w:szCs w:val="28"/>
        </w:rPr>
        <w:t>Javaslat a Kertvárosi Sportlétesítményeket Üzemeltető Kft. előtársasági beszámolójának elfogadására</w:t>
      </w:r>
    </w:p>
    <w:p>
      <w:pPr>
        <w:pStyle w:val="Normal"/>
        <w:ind w:left="4686" w:hanging="1562"/>
        <w:rPr>
          <w:b/>
          <w:b/>
          <w:bCs/>
          <w:i/>
          <w:i/>
          <w:sz w:val="28"/>
          <w:szCs w:val="28"/>
          <w:u w:val="single"/>
        </w:rPr>
      </w:pPr>
      <w:r>
        <w:rPr>
          <w:b/>
          <w:bCs/>
          <w:i/>
          <w:sz w:val="28"/>
          <w:szCs w:val="28"/>
          <w:u w:val="single"/>
        </w:rPr>
      </w:r>
    </w:p>
    <w:p>
      <w:pPr>
        <w:pStyle w:val="Normal"/>
        <w:ind w:left="4686" w:hanging="1562"/>
        <w:rPr/>
      </w:pPr>
      <w:r>
        <w:rPr>
          <w:sz w:val="28"/>
          <w:szCs w:val="28"/>
          <w:u w:val="single"/>
        </w:rPr>
        <w:t>Előterjesztő:</w:t>
      </w:r>
      <w:r>
        <w:rPr>
          <w:sz w:val="28"/>
          <w:szCs w:val="28"/>
        </w:rPr>
        <w:tab/>
        <w:t>dr. Csomor Ervin alpolgármester</w:t>
      </w:r>
    </w:p>
    <w:p>
      <w:pPr>
        <w:pStyle w:val="Normal"/>
        <w:ind w:left="4260" w:hanging="1136"/>
        <w:jc w:val="both"/>
        <w:rPr>
          <w:sz w:val="28"/>
          <w:szCs w:val="28"/>
        </w:rPr>
      </w:pPr>
      <w:r>
        <w:rPr>
          <w:sz w:val="28"/>
          <w:szCs w:val="28"/>
        </w:rPr>
      </w:r>
    </w:p>
    <w:p>
      <w:pPr>
        <w:pStyle w:val="Normal"/>
        <w:ind w:left="4260" w:hanging="1136"/>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úlságosan sok hozzáfűznivalóm nincs. A jogszabályok alapján előtársasági működés alatti gazdasági tevékenységről egy külön beszámolót kell készíteni. Ez készült el most és ehhez kérjük a tulajdonosnak a hozzájárulásá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iegészítő mellékletben az előtársasági időszak 2006. december 13-tól 2007. január 25-ig tart, illetve így rögzítették. A határozatban 2007. I. 9-től 2007. január 25-ig. Vélem, hogy ez a jó, kérem megerősíteni, és ha ez a jó, akkor az miért került oda be? Az zavaró, vagy nem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kérdése van-e képviselőtársaimnak? Nincsen. Akkor a kérdések végén előterjesztő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 Képviselő-testület 2006. december 13-i testületi ülésen alapította meg ezt a céget. De mivel az átmeneti rendeletben biztosítottunk számára fedezetet, az alaptőkéje biztosításához, ezért január 9-én nyújtotta be az önkormányzat a Cégbírósághoz és 25-én jegyezte be a Cégbíróság. A kettő 9. és 25-e közötti időszaknak a jelentése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ászólása van-e valakinek ehhez az előterjesztéshez? Ilyet nem látok. Határozathozatal következik. Az előterjesztés 2. oldalán szereplő határozati javaslat elfogadása minősített szótöbbséges döntés. Aki ezzel egyetért, kérem igennel szavazzon. Szavazzunk! A Képviselő-testület 22 igen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67/2007. (V. 2.) Kt. </w:t>
        <w:tab/>
      </w:r>
      <w:r>
        <w:rPr>
          <w:sz w:val="28"/>
          <w:szCs w:val="28"/>
        </w:rPr>
        <w:t>A Budapest Főváros XVI. kerületi Önkormányzat Képviselő-testülete - mint a tulajdonosi jogok gyakorlója – a Kertvárosi Sportlétesítményeket Üzemeltető Kft 2007. 01. 09.- 2007. 01. 25. időszakra terjedő – előtársasági - egyszerűsített éves beszámolóját – figyelembe véve a könyvvizsgálói jelentést és a Felügyelő Bizottság ezzel kapcsolatos véleményét – elfogadja.</w:t>
      </w:r>
    </w:p>
    <w:p>
      <w:pPr>
        <w:pStyle w:val="Normal"/>
        <w:ind w:left="3124" w:hanging="0"/>
        <w:jc w:val="both"/>
        <w:rPr>
          <w:sz w:val="28"/>
          <w:szCs w:val="28"/>
        </w:rPr>
      </w:pPr>
      <w:r>
        <w:rPr>
          <w:sz w:val="28"/>
          <w:szCs w:val="28"/>
        </w:rPr>
        <w:t>Felkéri a KFt ügyvezető igazgatóját, hogy a Számvitelről szóló 2000. évi C. tv. 135 § (2) bekezdése alapján a közzétételről és a 153. § szerinti cégbírósági letétbe helyezésről gondoskodjon.</w:t>
      </w:r>
    </w:p>
    <w:p>
      <w:pPr>
        <w:pStyle w:val="Normal"/>
        <w:ind w:left="3124" w:hanging="0"/>
        <w:jc w:val="both"/>
        <w:rPr>
          <w:sz w:val="28"/>
          <w:szCs w:val="28"/>
        </w:rPr>
      </w:pPr>
      <w:r>
        <w:rPr>
          <w:sz w:val="28"/>
          <w:szCs w:val="28"/>
        </w:rPr>
      </w:r>
    </w:p>
    <w:p>
      <w:pPr>
        <w:pStyle w:val="Normal"/>
        <w:ind w:left="3124" w:hanging="0"/>
        <w:jc w:val="both"/>
        <w:rPr/>
      </w:pPr>
      <w:r>
        <w:rPr>
          <w:sz w:val="28"/>
          <w:szCs w:val="28"/>
          <w:u w:val="single"/>
        </w:rPr>
        <w:t>Határidő:</w:t>
      </w:r>
      <w:r>
        <w:rPr>
          <w:sz w:val="28"/>
          <w:szCs w:val="28"/>
        </w:rPr>
        <w:tab/>
        <w:t>2007. május 4.</w:t>
      </w:r>
    </w:p>
    <w:p>
      <w:pPr>
        <w:pStyle w:val="Normal"/>
        <w:ind w:left="3124" w:hanging="0"/>
        <w:jc w:val="both"/>
        <w:rPr/>
      </w:pPr>
      <w:r>
        <w:rPr>
          <w:sz w:val="28"/>
          <w:szCs w:val="28"/>
          <w:u w:val="single"/>
        </w:rPr>
        <w:t>Felelős:</w:t>
      </w:r>
      <w:r>
        <w:rPr>
          <w:sz w:val="28"/>
          <w:szCs w:val="28"/>
        </w:rPr>
        <w:tab/>
        <w:t xml:space="preserve">Rátonyi Gábor ügyvezető </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w:t>
      </w:r>
      <w:r>
        <w:rPr>
          <w:b/>
          <w:bCs/>
          <w:i w:val="false"/>
          <w:sz w:val="28"/>
          <w:szCs w:val="28"/>
        </w:rPr>
        <w:tab/>
      </w:r>
      <w:r>
        <w:rPr>
          <w:i w:val="false"/>
          <w:sz w:val="28"/>
          <w:szCs w:val="28"/>
        </w:rPr>
        <w:t>Javaslat a Magyar Kézművességért Alapítvány kérelmének támogatására</w:t>
      </w:r>
    </w:p>
    <w:p>
      <w:pPr>
        <w:pStyle w:val="Normal"/>
        <w:ind w:left="4686" w:hanging="1562"/>
        <w:jc w:val="both"/>
        <w:rPr>
          <w:b/>
          <w:b/>
          <w:bCs/>
          <w:i/>
          <w:i/>
          <w:sz w:val="28"/>
          <w:szCs w:val="28"/>
          <w:u w:val="single"/>
        </w:rPr>
      </w:pPr>
      <w:r>
        <w:rPr>
          <w:b/>
          <w:bCs/>
          <w:i/>
          <w:sz w:val="28"/>
          <w:szCs w:val="28"/>
          <w:u w:val="single"/>
        </w:rPr>
      </w:r>
    </w:p>
    <w:p>
      <w:pPr>
        <w:pStyle w:val="Normal"/>
        <w:ind w:left="4686" w:hanging="1562"/>
        <w:jc w:val="both"/>
        <w:rPr/>
      </w:pPr>
      <w:r>
        <w:rPr>
          <w:sz w:val="28"/>
          <w:szCs w:val="28"/>
          <w:u w:val="single"/>
        </w:rPr>
        <w:t>Előterjesztő:</w:t>
      </w:r>
      <w:r>
        <w:rPr>
          <w:sz w:val="28"/>
          <w:szCs w:val="28"/>
        </w:rPr>
        <w:tab/>
        <w:t>Zsinka László bizottsági elnök</w:t>
      </w:r>
    </w:p>
    <w:p>
      <w:pPr>
        <w:pStyle w:val="Normal"/>
        <w:ind w:left="4260" w:hanging="113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Nincs kiegészítésem érdemi. Azért került ide, mert alapítványt támoga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érdezem képviselőtársaimat, van-e kérdésük? Ilyet nem látok. Hozzászólás, vélemény? Ilyen sincsen. Akkor az előterjesztés 1. oldalán található határozati javaslatot nem olvasom fel. Aki ezzel egyetért, kérem igennel szavazzon. Szavazzunk! A Képviselő-testület 22 igennel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8/2007. (V. 2.) Kt. </w:t>
        <w:tab/>
      </w:r>
      <w:r>
        <w:rPr>
          <w:sz w:val="28"/>
          <w:szCs w:val="28"/>
        </w:rPr>
        <w:t>Budapest Főváros XVI. kerületi Önkormányzat Képviselő-testülete a Magyar Kézművességért Alapítvány által rendezendő kiállítás anyagából készülő album költségeit 100.000.-Ft-tal támogatja.</w:t>
      </w:r>
    </w:p>
    <w:p>
      <w:pPr>
        <w:pStyle w:val="Header"/>
        <w:tabs>
          <w:tab w:val="clear" w:pos="4536"/>
          <w:tab w:val="clear" w:pos="9072"/>
          <w:tab w:val="left" w:pos="5280" w:leader="none"/>
        </w:tabs>
        <w:ind w:left="3124" w:hanging="0"/>
        <w:jc w:val="both"/>
        <w:rPr>
          <w:sz w:val="28"/>
          <w:szCs w:val="28"/>
        </w:rPr>
      </w:pPr>
      <w:r>
        <w:rPr>
          <w:sz w:val="28"/>
          <w:szCs w:val="28"/>
        </w:rPr>
        <w:t xml:space="preserve">A támogatás a Kulturális és Sport Bizottság 2007. évi közművelődés, kerületi sport és helytörténet támogatása keret terhére kerül biztosításra. </w:t>
      </w:r>
    </w:p>
    <w:p>
      <w:pPr>
        <w:pStyle w:val="Normal"/>
        <w:ind w:left="3124" w:hanging="0"/>
        <w:jc w:val="both"/>
        <w:rPr>
          <w:sz w:val="28"/>
          <w:szCs w:val="28"/>
        </w:rPr>
      </w:pPr>
      <w:r>
        <w:rPr>
          <w:sz w:val="28"/>
          <w:szCs w:val="28"/>
        </w:rPr>
        <w:t>A Képviselő-testület felkéri a polgármestert, hogy a támogatási szerződés megkötését követően gondoskodjon a támogatás átutalásáról.</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május 28.</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0" w:hanging="1136"/>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3.</w:t>
      </w:r>
      <w:r>
        <w:rPr>
          <w:b/>
          <w:bCs/>
          <w:i w:val="false"/>
          <w:sz w:val="28"/>
          <w:szCs w:val="28"/>
        </w:rPr>
        <w:tab/>
      </w:r>
      <w:r>
        <w:rPr>
          <w:i w:val="false"/>
          <w:sz w:val="28"/>
          <w:szCs w:val="28"/>
        </w:rPr>
        <w:t>Javaslat az Őrtüzek a Magyarságért Alapítvány támogatásáról szóló 143/2007. (III. 21.) Kt. határozat módosításra</w:t>
      </w:r>
    </w:p>
    <w:p>
      <w:pPr>
        <w:pStyle w:val="Normal"/>
        <w:ind w:left="4686" w:hanging="1562"/>
        <w:jc w:val="both"/>
        <w:rPr>
          <w:b/>
          <w:b/>
          <w:bCs/>
          <w:i/>
          <w:i/>
          <w:sz w:val="28"/>
          <w:szCs w:val="28"/>
          <w:u w:val="single"/>
        </w:rPr>
      </w:pPr>
      <w:r>
        <w:rPr>
          <w:b/>
          <w:bCs/>
          <w:i/>
          <w:sz w:val="28"/>
          <w:szCs w:val="28"/>
          <w:u w:val="single"/>
        </w:rPr>
      </w:r>
    </w:p>
    <w:p>
      <w:pPr>
        <w:pStyle w:val="Normal"/>
        <w:ind w:left="4686" w:hanging="1562"/>
        <w:jc w:val="both"/>
        <w:rPr/>
      </w:pPr>
      <w:r>
        <w:rPr>
          <w:sz w:val="28"/>
          <w:szCs w:val="28"/>
          <w:u w:val="single"/>
        </w:rPr>
        <w:t>Előterjesztő:</w:t>
      </w:r>
      <w:r>
        <w:rPr>
          <w:sz w:val="28"/>
          <w:szCs w:val="28"/>
        </w:rPr>
        <w:tab/>
        <w:t>Zsinka László bizottsági elnök</w:t>
      </w:r>
    </w:p>
    <w:p>
      <w:pPr>
        <w:pStyle w:val="Normal"/>
        <w:ind w:left="4260" w:hanging="1136"/>
        <w:jc w:val="both"/>
        <w:rPr>
          <w:sz w:val="28"/>
          <w:szCs w:val="28"/>
        </w:rPr>
      </w:pPr>
      <w:r>
        <w:rPr>
          <w:sz w:val="28"/>
          <w:szCs w:val="28"/>
        </w:rPr>
      </w:r>
    </w:p>
    <w:p>
      <w:pPr>
        <w:pStyle w:val="Normal"/>
        <w:ind w:left="4260" w:hanging="1136"/>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Érdemi kiegészítésem itt sincs. Ez is azért került ide, mert alapítvány. Egyetlen apró hiba csúszott a határozati javaslatba. Ott az szerepel, hogy 143/2007. (III. 27.) az nem jó, mert III. 21-én döntött a bizottság, véletlenül elírták ezt. Közlöm, mert Őrkutya lehet, hogy szólt volna ezt megelőző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e van-e képviselőtársaim közül bárkinek is? Ilyen nincsen. Hozzászólás? Erre sem jelentkezett senki. Akkor az előterjesztés első oldalán található határozati javaslatot azzal a módosítással, hogy természetesen III. 21-i dátum a Képviselő-testület határozata. Aki ezzel egyetért, igen szavazatával jelezze. Szavazzunk! A Képviselő-testület 22 igennel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9/2007. (V. 2.) Kt. </w:t>
        <w:tab/>
      </w:r>
      <w:r>
        <w:rPr>
          <w:sz w:val="28"/>
          <w:szCs w:val="28"/>
        </w:rPr>
        <w:t>Budapest Főváros XVI. kerületi Önkormányzat Képviselő-testülete a 143/2007. (III. 21.) Kt. határozatban felhasználási célként megfogalmazott „az alapítvány szervezésében 2007. március 24-én megrendezésre kerülő kerületi esemény költségei” szövegrészt „az alapítvány szervezésében 2007. május 23-án megrendezésre kerülő kerületi esemény költségei” szövegre módosítja.</w:t>
      </w:r>
    </w:p>
    <w:p>
      <w:pPr>
        <w:pStyle w:val="Normal"/>
        <w:ind w:left="3124" w:hanging="0"/>
        <w:jc w:val="both"/>
        <w:rPr>
          <w:sz w:val="28"/>
          <w:szCs w:val="28"/>
        </w:rPr>
      </w:pPr>
      <w:r>
        <w:rPr>
          <w:sz w:val="28"/>
          <w:szCs w:val="28"/>
        </w:rPr>
        <w:t>A Képviselő-testület felkéri a polgármestert, hogy e módosítást tartalmazó támogatási szerződés aláírásáról és a támogatás utalásáról gondoskodjon.</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7. május 18.</w:t>
      </w:r>
    </w:p>
    <w:p>
      <w:pPr>
        <w:pStyle w:val="NormlZs"/>
        <w:spacing w:lineRule="auto" w:line="240" w:before="0" w:after="0"/>
        <w:ind w:left="4260" w:hanging="1136"/>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14.</w:t>
      </w:r>
      <w:r>
        <w:rPr>
          <w:b/>
          <w:bCs/>
          <w:i w:val="false"/>
          <w:sz w:val="28"/>
          <w:szCs w:val="28"/>
        </w:rPr>
        <w:tab/>
      </w:r>
      <w:r>
        <w:rPr>
          <w:i w:val="false"/>
          <w:sz w:val="28"/>
          <w:szCs w:val="28"/>
        </w:rPr>
        <w:t>Interpelláció Kovács Péter polgármesterhez a XVI. Kerületi Újság miatt</w:t>
      </w:r>
    </w:p>
    <w:p>
      <w:pPr>
        <w:pStyle w:val="Normal"/>
        <w:ind w:left="4686" w:hanging="1562"/>
        <w:jc w:val="both"/>
        <w:rPr>
          <w:b/>
          <w:b/>
          <w:bCs/>
          <w:i/>
          <w:i/>
          <w:sz w:val="28"/>
          <w:szCs w:val="28"/>
          <w:u w:val="single"/>
        </w:rPr>
      </w:pPr>
      <w:r>
        <w:rPr>
          <w:b/>
          <w:bCs/>
          <w:i/>
          <w:sz w:val="28"/>
          <w:szCs w:val="28"/>
          <w:u w:val="single"/>
        </w:rPr>
      </w:r>
    </w:p>
    <w:p>
      <w:pPr>
        <w:pStyle w:val="Normal"/>
        <w:ind w:left="4686" w:hanging="1562"/>
        <w:jc w:val="both"/>
        <w:rPr/>
      </w:pPr>
      <w:r>
        <w:rPr>
          <w:sz w:val="28"/>
          <w:szCs w:val="28"/>
          <w:u w:val="single"/>
        </w:rPr>
        <w:t>Előterjesztő:</w:t>
      </w:r>
      <w:r>
        <w:rPr>
          <w:sz w:val="28"/>
          <w:szCs w:val="28"/>
        </w:rPr>
        <w:tab/>
        <w:t>dr. Büki Tamás önkormányzati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Kilátásba helyeztem ezt az interpellációt az előző ülés végén és az ígéret szép szó, ha megtartják úgy jó. Én magához a leírtakhoz különösebben nem akarok hozzátenni semmit. Ahhoz viszont igen, amit ide az asztalomra letettek. Benedek Ágnes amit ír, az a helyzet, hogy - mondjuk így - ennek nagy részéből egy szó nem igaz. Először is ez az újság, ennek ő is volt valaha a szerkesztője. Gyakorlatilag abból az időből származik az ő ellenszenve énirántam. Én akkor is megmondtam, hogy tökéletesen alkalmatlan arra amit csiná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nem titok egyébként, és elnézést kérek, nem személyeskedni akarok. Ez történelem, és ha most nem mondjuk el, akkor is ez történt. Ez nem mostanra, akkorra szólt. Ma is az a véleményem, hogy ennél a lapnál nagyon sokan dolgoznak nagyon jó pénzért és ehhez képest a vajúdó egereket szülnek. Annyit viszont kiemelnék, hogy ez az utolsó bekezdés ez abszolút de nem igaz. Felhívott engem egy úr, nem tudom már hogy ki, talán a Mészáros úr, de nem vagyok benne biztos, március 15-e előtt, hogy akkor most ezen a hét végén adj uram, de tüstént én jövök, és csináljunk interjút. Mondtam, hogy bocsánatot kérek, én az ünnepek után elmegyek vidékre, ezen a hét végén nem lehet. Erre mondja, hogy akkor mi legyen, mert lapzárta stb. Mondtam semmi probléma nincs, és ez a valóság, semmi probléma nincs, mert mostanában úgy is tele van velem az országos sajtó. Következésképpen semmiféle sérelem nem ér akkor, ha most a kerületi újságban ilyenfajta interjú nem jelenik meg. Azt nem tudtam egyébként, hogy két hét múlva jelenik csak meg. És abból pedig, hogy úgy mondjam, később készíthetnék-e vele interjút, a válasz az volt, hogy nem. Ez így nem igaz. Ehhez képest az főleg nem igaz, hogy ő felajánlotta neki, hogy bármelyikünk készítheti az interjút, meg válassza ki, ezt az ajánlatot lehet, hogy egymásnak elmondták, de nekem nem. De teljesen mindegy. A lényeg az az, hogy az újság végül is elérte, amit akart, és ez nem a polgármester hibája, mert itt az újság gárdájának egy eredendő originális ellenszenve van velem szemben, illetve egy részüknek, nevezetesen Egri úrnak pedig masszív pártkötődése van, - mint tudjuk - ami szintén nem igazán az, amelyikkel nekem közös……(valaki mond valamit, nem ért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ne beszéljenek bele! Majd ha kérnek, szót adok, amennyiben úgy gondolták. Interpellációnál nem lehet.</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képviselői fogadó órám, hogy hogy jelenik meg. Ha egy újság, amit két hetente adnak ki és áll ennyiből amennyi, ehhez képest van 5, vagy 6 főállású munkatársa, ehhez képest, ha azt magyarázatnak tartják, hogy egyébként a fogadó órákat – idézem – a Képviselői Iroda információja alapján adtuk le. Mi nem egyeztettük külön egyetlen képviselővel sem. És ezt még leírják? Itt az újságnak kell menni a hír után? Bocsánat. A hírnek kell menni az újság után? Ki az ördöggel kellene egyeztetni, ha nem a képviselővel. Most az, hogy a Képviselői Irodával egyeztetnek, ez egyszerűen nevetséges. A telefont olyan nehéz felemelni? És ez itt a védekezés, hogy a Jurnyik György, vagy akárki azt mondta? Nevetséges. Adtam én engedélyt ennek az újságnak arra, hogy a mobiltelefonomat leközölje? Én, nem a Jurnyik György. Én. Mikor a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Engem interpellál, nem a Benedek Ágnest. Maradjunk ennél a részénél a dolog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Polgármester úr! Azért Önt interpellálom, vagy Téged, mert elszóltad magad a múltkor, hogy van befolyásod az újságra. Aztán utána javítottad. De a lényeg az a következő. Megette a fene, ha egy polgármesternek bármilyen – mondjuk úgy - hogy pártsemlegességi vagy akármilyen elvárás is van, nincsen befolyása egy olyan önkormányzati újságra, amelyiket az önkormányzat évi 50 mFt-tal finanszíroz. Akkor azt az újságot abban a pillanatban be kell csukni, mert akkor az nem önkormányzati újság. Amit itt válaszként megadtak, szóval valamiféle válaszként megadtak, az nem igaz. De végül is cél ért az újság, mert emiatt a tisztességtelen eljárás miatt én most bojkottot jelentek mindaddig, amíg nem kérnek elnézést ezért, hogy így közölték le – úgy mond – azt a fogadó órámat, ami szerintük nincsen. Nem tudok ezzel mit csinálni. Az, hogy ha más képviselő nem kifogásolja azt, hogy ők nem kérdezik meg, a képviselőtársam nevében természetesen ezt nem kifogásolhatom. Akinek ez így jó, lelke rajta. Nekem kérem, nem jó. Nekem nem jó és én ezt nehezen tűröm. Polgármester úrnak a segítségét kérem, interpelláció formájában is, hogy valami módon tegyen itt rendet, mert az, hogy össze-vissza jelennek meg dolgok anélkül, hogy azt velem még csak egyeztetni is próbálnák, egyébként meg kell, hogy mondjam, hogy a Képviselői Iroda sem egyeztetett velem. Énhozzám olyan kérdést, hogy uram, mi jelenjen meg fogadó óraként az újságban, senki nem tett fel. Se az újság tagjai, s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járt válaszolnék képviselő úrnak az interpellációjára. Tisztázzuk a dolgokat. 1. A polgármester tudta és engedélye nélkül osztotta ki Benedek Ágnes újságíró a saját véleményét, amit nekem címzett, nem képviselő úrnak. Én ezzel hozzáfűzött dolgaival nem azonosulnék. Ez az ő hozzám írott levele. Én nem engedélyeztem, hogy ezt kiossza. Nyilván az ő saját elhatározása és egyben kérem jegyző urat, hogy legközelebb figyeljünk jobban arra, hogy mit lehet kiosztani egy Képviselő-testületi ülésen és mit nem. Másrészt az interpellációra visszatérve, mert alapvetően erről van szó, és ennek van egy szoros SZMSZ-beli rendje. Tehát Büki úr kifejtette álláspontját, most jön a polgármester válasza, utána Büki úr egy viszontválasszal élhet. Majd amennyiben a választ nem fogadja el képviselő úr, úgy szavazásra vagyok kénytelen beterjeszteni a javaslatot. De visszatérve Büki úr konkrét, interpellációban megfogalmazott dolgaira. A XVI. kerületi Újságot nem a polgármester szerkeszti, annak van egy főszerkesztője. Ön is tudja, mindannyian tudjuk itt a teremben, hogy sajnálatos módon a főszerkesztő asszony nem olyan régen elhalálozott, nem olyan régen volt a temetése, Isten nyugosztalja békében. Az, hogy az újságban mi jelenik meg, az nyilván a főszerkesztőnek a felelőssége. Nekem annyi befolyásom van az újságra, hogy a véleményemet meg szokták kérdezni, hogy amit én nyilatkoztam, az megfelel-e a valóságnak, ami abban megjelenik. Gondolom, ez teljesen normális újságírói igény, leginkább is Európában így szokták tenni. Azzal kapcsolatban, amit én igazából az interpelláció lényegének látok, képviselő úrnál, hogy nem egyeztették Önnel azt, hogy az Ön mobiltelefonszáma megjelenhet-e az újságban, mint fogadóórára. Erre meg kell követnem a hivatal nevében is képviselő urat. Jegyző urat kértem arra, hogy tájékozódjon ebben az ügyben. Jegyző úr azt a választ adta, hogy tájékozódott a Képviselői Irodánál. Egyeztette képviselő úr az ügyben, hogy mi az ön mobilszáma, de valóban nem történt arra egyeztetés, hogy ez megjelenhet-e az újságban, illetve Képviselői Híradóban. Nyilvánvalóan valahogy az újsághoz ez elkerült. A jövőbeli ilyenfajta problémák megoldása érdekében jegyző úr tájékoztatott, hogy szóban figyelmeztette mind a két kollégát, aki a Képviselői Irodán dolgozik, hogy pontosabban végezze a munkáját. Ezzel én le is zárnám a válaszomat erre az interpellációra. Kérdezem képviselő urat, elfogadja-e a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edves Péter! Az utolsó kérdés úgy szól, amire sajnos nem válaszoltál, egy hülye dolog így SZMSZ szerint. Mód van-e arra, hogy fogadó órámat velem egyeztetve közöljék le, illetve arra, hogy az üléseken tett fontos, vagy jelentős működésemről tudósítsanak? Ez itt az igazán lényeges kérdés. Ez az, hogy itt most tulajdonképpen bármilyen furcsa, ez egy önkormányzati újság. Végül is nincs is kitől megkérdezni. Hiába – úgymond – elszóltad magad, hogy úgymond van rá befolyásod. Mondom én, ha van rá befolyásod, én ezt egyáltalán nem kárhoztatom. Minősített többséggel rendelkező polgármesternek, ha nincs befolyása az önkormányzat pénzéből fenntartott újságra, az a pártsemlegességnek egy súlyos félreértése. Az egy ostobaság. Akkor mi a fenének fizet az önkormányzat újságot. Tulajdonképpen erre a kérdésre tud valaki válaszolni? Vagy pedig majd az Egri és Benedek urak, hölgyek majd ők eldöntik, mert hogy nekik erre joguk van, meg mindenre. Úgyhogy én a polgármester válaszát a magam részéről elfogadom, arról szavazást nem kérek. A nyílt kérdés most is fennáll, hogy ez az újság ez elszabadult hajóágyúként meddig viselkedhet, és meddig szívathat, hogy úgy mondjam egyes képviselőket kedve szerint és teljesen függetlenül attól, hogy most milyen többség van. Bárki, aki azt mondja, hogy az újság rossz, már pedig én azt mondom, hogy ez az újság pocsék rossz, és mindig is az volt szinte, nagyon régóta visszamenőleg, Benedek Ági főszerkesztőségéig visszamenőleg, akkor különösen pocsék rossz volt. Innentől kezdve ez itt a bosszúállás, amit láthatnak a hölgyek és urak. Azért mert megtehetik. Megtehetik minden gond nélkül. Akkor most mit csináljak? Az újság kifizet nekem egy új mobilkártyát? Vagy hogy lesz ez? Mert most aztán hívogat engem boldog-boldogtal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a képviselőket, hogy a képviselő úr az interpellációra adott polgármesteri választ elfogadta, így erről szavazást nem kért, úgyhogy erről nem is szavazunk. Annyi hozzáfűznivalóm még lenne a dologhoz, hogy a főszerkesztői pályázat kiírás alatt van. Nyilván a főszerkesztő dolga ezeket a képviselő úr által feltett anomáliákat megoldani. Ezzel ezt a napirendi pontot lezártuk.</w:t>
      </w:r>
    </w:p>
    <w:p>
      <w:pPr>
        <w:pStyle w:val="Normal"/>
        <w:jc w:val="both"/>
        <w:rPr/>
      </w:pPr>
      <w:r>
        <w:rPr>
          <w:sz w:val="28"/>
          <w:szCs w:val="28"/>
        </w:rPr>
        <w:t>Zárt ülés következik, megkérném a technikát, illetve a képviselőket, hogy álljunk át zárt ülésbe. De mielőtt erre rátérnénk, az interneten hallgatók kedvéért Kovács György úr figyelmeztetésének megfelelően tájékoztatom az interneten hallgatókat, hogy három rövid zárt ülési előterjesztés van, 10-15 perc múlva a Képviselői kérdésekkel nyílt ülésben fogja várhatóan folytatni a Képviselő-testület a munkáját. De ez előtt Csomor Ervin ügyrendben kér szó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Header"/>
        <w:numPr>
          <w:ilvl w:val="0"/>
          <w:numId w:val="3"/>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u w:val="single"/>
        </w:rPr>
      </w:pPr>
      <w:r>
        <w:rPr>
          <w:sz w:val="28"/>
          <w:szCs w:val="28"/>
          <w:u w:val="single"/>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azt javasolnám, hogy a zárt üléseken belül először a háziorvosi működtetési jog átadását tárgyaljuk meg. Itt van a doktornő és most már átment a rendszer, akkor ezt vegyük elő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i javaslat érkezett, tehát az eredeti előterjesztésben szereplő 15. napirendi ponttal folytassa a Képviselő-testület az ülését, ezt javasolja Csomor dr. Aki ezzel egyetért, kérem igennel szavazzon. Szavazzunk! A Képviselő-testület 22 igennel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0/2007. (V. 2.) Kt. </w:t>
        <w:tab/>
        <w:t>A Képviselő-testület úgy dönt, hogy a „Háziorvosi működtetési jog átadása” tárgyú előterjesztés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Ügyrendben. Még az előző napirendnél nyomtam gombot ügyrendben és tudom, hogy interpellációnál nem lehet hozzászólni, szót adni, de úgy érzem, hogy ha írásban kiosztották Benedek Ágnesnek egy levelét, vagy kiosztotta ő saját maga, akkor ezzel hozzászólt ehhez a napirendhez. Akkor úgy tartottam volna szerencsésnek, hogy más is hozzászólhat. Mondjuk speciel én, aki meg vagyok nevesítve, és egyszerűen egy valótlan állítás szerepel ebben az írásban. Tehát én ezért szerettem volna. Ami engem érint, abban egy valótlan állítás szerepel, vagy ahogy vesszük több is. Tehát én ehhez szerettem volna rea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el szeretném itt mondani, hogy elképesztő dolognak tartom én is ezt a levelet. Sajnos sok mindent elárult az újsággal kapcsolatban, hogy hogyan gondolkoznak. Hadd említsem csak ezt a részt, ahol azt írják, hogy Büki Tamásról pozitívan írtak az újságban. Én úgy gondolom, hogy senkiről nem kell pozitívan írni. A valóságot kell leírni és ne legyünk arra büszkék, hogy valakiről pozitívan írtunk. Írjuk meg azt, amit valójában mondott. De ez csak egy kis kitérő. Meglepett, amikor azt olvasom, hogy a választások óta a gyakorlati szerkesztés úgy zajlik, hogy a testületi ülés után megkérdezzük Kovács Raymund alpolgármestert, hogy milyen témákat tart fontosnak. Kvázi én mondom meg, hogy mi lesz az újságban. Én ezt nagyon furcsának tartom, és alapvetően ez nem így történik. Tehát speciel a legutolsó lapszámban én magam, amikor kezembe vettem, akkor láttam meg, hogy mi van benne. Valóban néha felhív valaki az újságtól és megkérdezi, hogy milyen fontos témák vannak, amiről kéne írni. Aztán vagy írnak róla vagy nem. Általában a többi kerületi újság az előbb ír ezekről, mert ők is megkérdezik, hogy mi az, ami fontos, tehát BKV és hasonló dolgok. Azért ez egy elég erős csúsztatás és valótlanság. A következő része megint, hogy a testületi ülésről megjelent cikket én cenzúrázom. Kvázi finom utalásként, hogy talán a Büki Tamás is ezért maradt ki belőle. Itt megint arról van szó, hogy az újságnak egy írója, újságírója, itt van a testületi ülésen, és utána olyan dolgokat próbál leírni Testületi ülésről jelentjük címen, ami elképesztő tájékozatlanságra vall. Olyan határozatok, amiket visszavontak, nem fogadtak el, azt írja elfogadottnak. A helyi adóról nem is akarom mondani, hogy mi mindent akart leírni. Olyanok, amik el sem hangzottak a testületi ülésen. Én ebben felajánlottam a segítségemet. Ha ezt nem tudják egyedül megoldani, akkor elküldik, megmondom, mi az, ami úgy volt, és mi az, ami nem úgy volt. Tehát azért kicsit furcsának tartom, és nem tudom, hogy Benedek Ágnes kiknek a nevében írt. Ha az egész újságírói, ha ezt egyeztette az összes újságíróval, akkor lesz majd nekem is javaslatom az új főszerkesztőnek. Én ezt nem igazából értem, hogy ez hogy született ilyen levél. Most megint az újságnak az egyik írója egy képviselővel vitatkozik, amikor az újságra oda van írva, hogy az önkormányzat lapja. Jó lenne ezt betartani és nem helyreigazításokat közölni majd a saját újságunkban, hogy a polgármester nem azt mondta, meg az alpolgármester nem ezt mondta. Száz szónak is egy a vége, én csak ezt szerettem volna itt megcáfolni, ami leírva van és bízom benne, hogy az új főszerkesztőnek a munkába állásával majd ezek a problémák megoldód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napirendi ponto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Ügyrendben. Polgármester úr, csak szerettem volna felhívni a figyelmét, hogy újra kicsit lightosan ítélte meg az SZMSZ előírásait. Az én megítélésem szerint akkor, amikor Kovács Györgynek volt egy jelentkezése és nem vette figyelembe, ugyanakkor a másik oldalról egészen hosszan engedélyezi az SZMSZ ellenes hozzászólást. De szeretnék utalni itt arra, hogy Büki dr. a teremben lévő személyek mocskolódásáig eljutott és elfelejtette figyelmeztetni. Csak szerettem volna jegyzőkönyvben rögzíteni, hogy minden ilyen esetben fogok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figyelmeztetését képviselő úr, de ha jól emlékszem, figyelmeztettem Büki urat, hogy ne személyeskedjünk. De majd a jegyzőkönyv, az írásos jegyzőkönyv természetesen ezt fogja tartalmazni.</w:t>
      </w:r>
    </w:p>
    <w:p>
      <w:pPr>
        <w:pStyle w:val="Normal"/>
        <w:jc w:val="both"/>
        <w:rPr>
          <w:sz w:val="28"/>
          <w:szCs w:val="28"/>
        </w:rPr>
      </w:pPr>
      <w:r>
        <w:rPr>
          <w:sz w:val="28"/>
          <w:szCs w:val="28"/>
        </w:rPr>
        <w:t>Elszabadultak az indulatok, én úgy lá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Ügyrendben. Majd kitalálom én is az ügyrendi javaslatot. Ez marhára nem elegáns egyébként, amit itt művelünk. Én nem kapok szót, és tudomásul veszem, és betartom az SZMSZ-t. Ezek után az alpolgármesterének valóban szólhat. Előtte zárt ülést hirdettünk ki, elhajtjuk az internetezőket, azokat, akik hallgatnák ezt. Rendben van, én látom, hogy megy a közvetítés, de előtte szólunk, hogy nyugodtan menjenek el kávézni, teázni, nem muszáj hallgatni. Aztán szót adunk. Közben az érintettek, akiket húsba vágóan érint ez a dolog, ők is kint ülnek. Milyen mentalitás, milyen mód ez? Pontosan ugyanezt a három mondatot szerettem volna megkérdezni, hogy ez valóban így zajlik-e? Az, hogy gyakorlatilag Kovács Raymund szerkeszti az újságot? Volt-e elszólás, nem volt elszólás, azon már túl vagyunk. Ugyanezek az információim nekem is. Valószínűleg nem véletlen az, hogy a saját ….. gyakorlatilag az eddig eltelt időben egyetlen egy alkalommal nem jelent meg a kerületi újságban semmilyen testületi ülésen lévő hozzászólás, ami részünkről történt egyetlen mondattal vissza lehet nézni. Nem kaptunk publicitást az újságban. Volt olyan alkalom, amikor pontosíttatták velem a szöveget, arra kifejezetten a költségvetéssel kapcsolatban, hogy jól értik-e amit elmondtam. Megfogalmaztuk, beleraktuk. Aztán mégsem került bele az újságba és később ugyanezeket a magyarázatokat hallom, hogy sajnos Kovács Raymund kihúzta. Egyszer tegyünk már erre pontot végre. Lehet mosolyogni ezen, lehet ezekkel a dolgokkal élni, de ha azt mondom, hogy nem elegáns és antidemokratikus, akkor nagyon-nagyon lightosan fogalmaz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Mi az ügyrendi javaslata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Kérdezzük meg az érintetteket arról, hogy mi a véleményük erről. </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olyan javaslata van, hogy egy új napirendet vegyünk fel a Képviselő-testület ülésére. Az előterjesztését legyen kedves ehhez csatolja. Ügyrendi javaslata nem volt akkor képviselő úrnak, legalábbis írásban hozzám nem érkezett olyan javaslat, amiről szavaztatni tudnék, szóban sem.</w:t>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szóban fog egy javaslat érkezni, ügyrendi javaslat. Itt kaptunk egy anyagot, az a címe, hogy Tisztelt Polgármester úr. Aláírója Benedek Ágnes újságíró. Én azt szeretném, hogy nyílt ülésen ennek kapcsán felmerülő véleményeket tárgyalnánk, hiszen ebben olyan súlyos dolgok vannak, amit előbb már zárt ülésen érintett az alpolgármester úr. Nem lehet ennyiben hagyni, azt hiszem. Most zárt ülés van per pillanat.</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nincsen zárt ülés. Köszönöm szépen. Értem az ügyrendi javaslatot. A következőre tennék javaslatot. A képviselői kérdések között a polgármesteri beszámoló keretében vitassuk meg ezt a dolgot. Ez az ügyrendi javaslatom. Aki ezzel egyetért, igennel szavazzon. Szavazzunk! Mindenki egyetértett vele 23 igennel. Akkor ott fogunk erről vitatk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1/2007. (V. 2.) Kt. </w:t>
        <w:tab/>
        <w:t>A Képviselő-testület úgy határoz, hogy az „Interpelláció Kovács Péter polgármesterhez a XVI. Kerületi Újság miatt” napirend tárgyalása folytán a XVI. Kerületi Újság szerkesztésével kapcsolatban felmerült véleményeket a „Képviselői kérdések, közérdekű bejelentések” között, a „Polgármesteri beszámoló” keretében vitatja meg.</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3060" w:hanging="0"/>
        <w:jc w:val="both"/>
        <w:rPr>
          <w:color w:val="000000"/>
          <w:sz w:val="28"/>
          <w:szCs w:val="28"/>
        </w:rPr>
      </w:pPr>
      <w:r>
        <w:rPr>
          <w:color w:val="000000"/>
          <w:sz w:val="28"/>
        </w:rPr>
        <w:t xml:space="preserve"> </w:t>
      </w:r>
      <w:r>
        <w:rPr>
          <w:color w:val="000000"/>
          <w:sz w:val="28"/>
          <w:u w:val="single"/>
        </w:rPr>
        <w:t>Felelős:</w:t>
      </w:r>
      <w:r>
        <w:rPr>
          <w:color w:val="000000"/>
          <w:sz w:val="28"/>
        </w:rPr>
        <w:tab/>
      </w:r>
      <w:r>
        <w:rPr>
          <w:color w:val="000000"/>
          <w:sz w:val="28"/>
          <w:szCs w:val="28"/>
        </w:rPr>
        <w:t>Kovács Péter polgármester</w:t>
      </w:r>
    </w:p>
    <w:p>
      <w:pPr>
        <w:pStyle w:val="Normal"/>
        <w:ind w:left="3060" w:hanging="0"/>
        <w:jc w:val="both"/>
        <w:rPr>
          <w:color w:val="000000"/>
          <w:sz w:val="28"/>
          <w:szCs w:val="28"/>
        </w:rPr>
      </w:pPr>
      <w:r>
        <w:rPr>
          <w:color w:val="000000"/>
          <w:sz w:val="28"/>
          <w:szCs w:val="28"/>
        </w:rPr>
      </w:r>
    </w:p>
    <w:p>
      <w:pPr>
        <w:pStyle w:val="Normal"/>
        <w:ind w:left="3060" w:hanging="0"/>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Ügyrendben. Azért kértem szót, mert szeretném, ha tisztáznánk a dolgokat és nem igazából értem az indulatot itt szemben Kovács képviselőtársamnál. Utána nyomtam be a gombot, amikor ő benyomta. Még itt javában zajlott a nyílt ülés. Elmondtam volna ugyanezt nyílt ülésben, el is fogom mondani, ha ez napirendre kerül. Nyílt ülésben benyomtam a gombot, polgármester úr nyilván az SZMSZ szerint járt el, hogy nincs hozzászólás, utána elmondtam, hogy ez a problémám, egy második ügyrendi szavazásnál, hogy én úgy érzem, hogy itt történt egy hozzászólás, ha írásban is és nem szóban, ez mindenkinek ki lett osztva. Természetesen, ha erre visszatérünk, én akkor ugyanezt el fogom mondani. Remélem sikerül szó szerint, de azért ezeket a gyanúsítgatásokat szerintem, felesleges. Ez inkább ilyen személyes megtámadtatás volt. Aki látta, a gép érzékelte, nyílt ülésben nyomtam be a gombot a hozzászól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yílt ülésben vagyunk jelenleg is. Nem volt ügyrendi javaslata alpolgármester úr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MOLNÁR GYULA </w:t>
      </w:r>
    </w:p>
    <w:p>
      <w:pPr>
        <w:pStyle w:val="Normal"/>
        <w:jc w:val="both"/>
        <w:rPr>
          <w:sz w:val="28"/>
          <w:szCs w:val="28"/>
        </w:rPr>
      </w:pPr>
      <w:r>
        <w:rPr>
          <w:sz w:val="28"/>
          <w:szCs w:val="28"/>
        </w:rPr>
        <w:t>Ügyrendben. Azt szeretném javasolni polgármester úrnak, hogy még az alpolgármesterek részéről is tartassa be az SZM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GYULA</w:t>
      </w:r>
    </w:p>
    <w:p>
      <w:pPr>
        <w:pStyle w:val="Normal"/>
        <w:jc w:val="both"/>
        <w:rPr>
          <w:sz w:val="28"/>
          <w:szCs w:val="28"/>
        </w:rPr>
      </w:pPr>
      <w:r>
        <w:rPr>
          <w:sz w:val="28"/>
          <w:szCs w:val="28"/>
        </w:rPr>
        <w:t>Érthető, vagy fűzzek hozzá magyará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azt gondolom, hogy egyértelműen fogalmazott, de nem árt mindig az, ha megmagyarázza azt a gyengébb képességű polgármesternek is, hogy pontosan mi az, amire gondol.</w:t>
      </w:r>
    </w:p>
    <w:p>
      <w:pPr>
        <w:pStyle w:val="Normal"/>
        <w:jc w:val="both"/>
        <w:rPr>
          <w:sz w:val="28"/>
          <w:szCs w:val="28"/>
        </w:rPr>
      </w:pPr>
      <w:r>
        <w:rPr>
          <w:sz w:val="28"/>
          <w:szCs w:val="28"/>
        </w:rPr>
        <w:t>Több ügyrendi hozzászólás nincsen. A napirendet lezárom. Majd ott lehet szólni a képviselői kérdéseknél, ha képviselőtársaim igénylik. Nyugodtan lehet vitatkozni, politikai ügyet csinálni egyébként nem létező dolgokból. Javaslom, hogy utolsó napirendi pontként ezen vitatkozzunk.</w:t>
      </w:r>
    </w:p>
    <w:p>
      <w:pPr>
        <w:pStyle w:val="Normal"/>
        <w:jc w:val="both"/>
        <w:rPr>
          <w:sz w:val="28"/>
          <w:szCs w:val="28"/>
        </w:rPr>
      </w:pPr>
      <w:r>
        <w:rPr>
          <w:sz w:val="28"/>
          <w:szCs w:val="28"/>
        </w:rPr>
        <w:t>Büki úr jelentkezik, de nem adok szót, sajnos az SZMSZ…….</w:t>
      </w:r>
    </w:p>
    <w:p>
      <w:pPr>
        <w:pStyle w:val="Normal"/>
        <w:jc w:val="both"/>
        <w:rPr>
          <w:sz w:val="28"/>
          <w:szCs w:val="28"/>
        </w:rPr>
      </w:pPr>
      <w:r>
        <w:rPr>
          <w:sz w:val="28"/>
          <w:szCs w:val="28"/>
        </w:rPr>
        <w:t>A személyes megtámadtatásnál majd a képviselői kérdéseknél tud erre reagálni. (Büki úr mond valamit, de nem a mikrofonba) De nyugodtan interpelláljon képviselő úr, de a személyes megtámadtatásnál. Ha ügyrendi gombot nyom, Ön is kap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m mocskolódtam, ismertettem a korábban jó néhányszor elhangzott véleményemet, ami mondjuk így történelmi tény, hogy én ezeket elmondtam korábban is. Következésképpen, ha én ezt elmondom újra, akkor nem mocskolok senkit, hanem megismétlem korábbi álláspontomat, és amikor itt mocskolódásról beszélnek. Kovács Raymund cáfolta, hogy az igaz lenne, amit ebben a levélben róla írnak. A jegyző úr cáfolta, hogy az igaz lenne, amit itt a képviselői telefon, meg egyéb kiadásáról írtak, tehát ez nem úgy történt. Magyarán az én álláspontommal értett egyet. Innentől kezdve az én cáfolatom, hogy az utolsó bekezdésre vonatkozik, legalább emiatt hiteles, ugyanis ebből a levélből, amit itt violensen kiosztottak, egy szó nem ig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könyv kedvéért, Büki úrnak nem volt ügyrendi javaslata. A napirendet lezártuk. Most kérném arra a technikát, hogy álljunk át zárt ülésre és akkor a Házi orvosi működtetési jog átadása napirend fog követk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15., 16. és 17. napirendek tárgyalása zárt ülésen folytatód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18.</w:t>
      </w:r>
      <w:r>
        <w:rPr>
          <w:b/>
          <w:bCs/>
          <w:i w:val="false"/>
          <w:sz w:val="28"/>
          <w:szCs w:val="28"/>
        </w:rPr>
        <w:tab/>
      </w:r>
      <w:r>
        <w:rPr>
          <w:i w:val="false"/>
          <w:sz w:val="28"/>
          <w:szCs w:val="28"/>
        </w:rPr>
        <w:t>Képviselői kérdések, közérdekű bejelentések</w:t>
      </w:r>
    </w:p>
    <w:p>
      <w:pPr>
        <w:pStyle w:val="Normal"/>
        <w:ind w:left="3124" w:hanging="0"/>
        <w:jc w:val="both"/>
        <w:rPr>
          <w:b/>
          <w:b/>
          <w:i/>
          <w:i/>
          <w:sz w:val="28"/>
          <w:szCs w:val="28"/>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Polgármesteri beszámolóhoz, ha megengedik, annyi hozzáfűznivalóm lenne, hogy örülök annak, hogy számos képviselőtársam jelen volt a mai napon, amikor az Erzsébet-ligeti uszoda főtartó szerkezetét, ill. annak egy darabját egy speciálisan erre a napra igénybevett autódaruval a vállalkozó beemelte az Erzsébet-ligeti uszoda szerkezetébe. Innentől kezdve lassan közelítünk a szerkezetépítés végéhez. Szép látvány volt, sajnálom, hogy képviselőtársaim egy részének nem volt alkalma arra, hogy megjelenj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 következőt szeretném kérdezni. Az SZMSZ-ben arról beszéltünk, ill. beállította a Tamás, hogy a Képviselői kérdéseket lehetőség szerint írásban tegyü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z előző testületi ciklusban ez a gyakorlat ment. Azt  a formanyomtatványt, ill. azt a gyakorlatot folytathatjuk? Jegyző úr nem volt még akkor itt, Ő nem ismeri pontosan. Volt egy formanyomtatvány, a képviselő kitöltötte, leadta, átvették tőle és az intézkedés megtörtént. Kevesebbé vált itt a locsi-fecsi a Képviselői bejelentéseknél. Így gyakorolhatjuk, vagy így értjük ezt az SZMSZ-ben rögzítettek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én azt javasolnám, hogy Képviselőtársaim, ha tudnak ezzel a lehetőséggel élni, már pedig a technikai adottságuk meg van ehhez, mind a számítógép, mind az Internet hozzáférés, akkor legyenek kedvesek a megfelelő formanyomtatványon elküldeni hozzánk. Igen, volt október 1-jén egy választás, de azért vannak olyan folyamatok, amik ettől nem változnak meg. Formanyomtatvány most is van. Én arra kérem Jegyző urat, hogy legyen kedves minden képviselő felé elektronikus formátumban elküldeni ezt a formanyomtatványt, hogy utána a képviselők tudjanak élni ezzel a lehetőséggel. De mivel most eddig nem tudott, Kaszás úr parancso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további már nem kérdés. A Gusztáv utcának a csapadékvíz elvezetésével kapcsolatban a kivitelező megkért, hogy bizonyos dolgokat nézzünk meg. Az egyik lakó a kezembe nyomott egy lemezt, amelyiket ma előhívattunk. A Gusztáv u. és György u. sarkon évekkel ezelőtt, nem olyan nagyon régen építettek aknákat, amelyik az ottani csapadékvizet fogadta be, és szikkasztotta el. A lakók felvételt csináltak egy ilyen szippantós jellegű autóról, aki úgymond oda engedi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szennyviz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Valószínűsítem. Ezt igazából a Kapitány úrnak adtam volna át, de most a Rendőrség nincs itt. Odaadnám, itt a gépkocsi rendszáma és a felvételen látszik, nem egészen jól a dolog, de többen tanúsítják, hogy igen, valóban ott volt, azt engedte le, teli engedte magyarán és el sem tud folyni az a baj.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mert az egy szikkaszt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Ez egy zárt rendsze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hogy ha odaadja nekem, akkor megköszönöm. Arra kérném képviselőtársaimat, hogy a napirend első részében a saját kérdéseiket, ill. a Polgármesteri Beszámolóhoz való hozzáfűznivalóikat tegyék meg és utána, ha még gondolják, akkor nyugodtan vitatkozhatunk az Interpelláció kapcsán előkerült kérdésekről. Kérném, hogy aki ehhez kíván hozzászólni, az akkor tegye majd meg. Tehát most akkor vonja vissza a jelentkezését, és lehetőleg akkor tegye majd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Csak jelezni szeretném, hogy az én képviselői fogadó órám a Kerületi Kisokosban jelent meg rosszul, ami rendkívül kellemetlen. Nem beszélve arról, hogy én megadtam viszont a mobil számomat nyilvánosan és ez viszont nincs feltüntetve. Tehát ha valaki odamegy egy rossz keddi napon, akkor még azt se tudja, hogy esetleg felhív mobilon és megnézi, vagy megbeszéli velem, hogy mi a helyes időpont. Miután az nem a mi kiadványunk, esetleg szeretném kérni, hogy a Kerületi Újságunkban legyen a jó időpont közzé tév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főszerkesztőnek fogom továbbítani kér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Én azt javasolnám, hogy kérdezzük végig az összes képviselőt, hogy van-e gondja, mert nekem is van gondom, nem óriási, de elég tá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denkinek van gondja. Jegyző urat arra kérném, hogy a Képviselő Irodán intézkedjen, hogy a képviselők fogadó óráit írásban kérjék minden képviselőtől és írásban adják le egy megadott határidő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Az előző testületi ülésen kértem, hogy a bírósági ülnökökkel kapcsolatos előterjesztésből hiányoztak azok az anyagok, amelyeket a bíróság küldött. Akkor ugyan kapásból azt a választ kaptam, hogy akinél volt az kilépett, de reméltem, hogy attól még itt hagyta a papírt, azóta sem kaptam meg. Kérdezem, hogy miért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pviselői kérdésére adott válasz az asztalomon fekszik, de a mai nap az Erzsébet-ligeti uszodánál a fatartószerkezet beemelésén vettem részt, ezért nem volt alkalmam aláírni, mivel kezdődött a Képviselő-testületi ülés, de fogok rövid időn belül válaszolni Képviselő úrnak a kérdés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A kaszálás elmaradása iránt szeretnék bejelentést tenni. Az Erzsébet-liget – Újszász u. felöli része az önkormányzati kezelésű rész, de nem csak ott, hanem számos helyen a kerületben. Én annyit tudok, hogy a saját kertemben én már négyszer vágtam a füvet, ezen a közterületen még egyszer sem sikerült. Szeretném kérni, hogy ez ügyben valami hathatós intézkedés legyen. Már magba borultak ezek a fűszálak. Elég nehéz rávenni a kerületi lakosokat úgy, hogy tartsák rendbe a portájuk előtt a közterületet, hogy ha az Önkormányzat a saját portája előtt ezt nem teszi meg. </w:t>
      </w:r>
    </w:p>
    <w:p>
      <w:pPr>
        <w:pStyle w:val="Normal"/>
        <w:jc w:val="both"/>
        <w:rPr>
          <w:sz w:val="28"/>
        </w:rPr>
      </w:pPr>
      <w:r>
        <w:rPr>
          <w:sz w:val="28"/>
        </w:rPr>
        <w:t xml:space="preserve">A Környezetvédelmi Irodavezetőnek jeleztem, de azért mondanám, hogy Jegyző úr is tudjon róla. A Kerületi Fórum Újság legutolsó és az azelőtti számában is jelzett egy olyan ügyet, ami eléggé aggályos. Szennyvizet eresztenek be a kerületi nyílt folyású árkokba, a Léva u. ill. a Névtelen, most már Légcsavar utcának nevezett közterület végén. A Léva utcában egy esővízcsatorna van, amibe a gyanú szerint szennyvíz került. Ugyanis a környéken szippantós autót nem láttak és már évek óta más csatorna pedig nem létezik. Valószínű, hogy az esővizet vezető csatorna ilyen funkciót is betölt, hogy a környező házakból elvezeti a szennyvizet, ami azért is aggályos, mert az egész terület a Kőbányai Sörgyár kútjai felé irányította. Azt kérném, hogy ez ügyben a szükséges intézkedéseket tegyék meg, vagy a társhatóságokat értesítsék hivatalb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a bejelen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Két dologról szeretnék beszámolni a Képviselő-testületnek. Az egyik, hogy az elmúlt héten, pénteken délelőtt történt egy sajnálatos gázömlés a Cziráki utcai bölcsődében. Minden rosszban végül is van valami jó. Itt az, hogy igazából baleset nem történt, de a péntek délutáni foglalkozásokra a gyerekeket a kerület egyéb bölcsődéibe kellett elhelyezni. Viszont az átmeneti helyzet kezelésére az ünnepek alatt két villanytűzhely került beszerzésre. A kár megközelítőleg 1 mFt-ot tesz ki, amely a helyreállítási munkákból adódik. </w:t>
      </w:r>
    </w:p>
    <w:p>
      <w:pPr>
        <w:pStyle w:val="Normal"/>
        <w:jc w:val="both"/>
        <w:rPr>
          <w:sz w:val="28"/>
        </w:rPr>
      </w:pPr>
      <w:r>
        <w:rPr>
          <w:sz w:val="28"/>
        </w:rPr>
        <w:t xml:space="preserve">A másik dolog, amiről szeretném a Képviselő-testületet tájékoztatni. Rendben lezajlott a kerületünkben a beiskolázás. Azt lehet mondani, hogy valamennyivel több gyermek jelentkezett a kerületi fenntartású általános iskolákba, mint tavaly. A helyzetet áttekintve az erről szóló tájékoztatót az Oktatási Bizottság a mai ülésén elfogadta. Korábban a minden általános iskolában két osztály indítását engedélyezte, viszont a beiskolázás számai alapján, tapasztalati számai alapján a Móra Ferenc Általános Iskolában és a Táncsics Mihály Általános Iskola is Gimnáziumban 3-3 osztály fog indulni szeptembertől. Most zajlanak még az ezzel kapcsolatos adminisztratív munkák, de rendben lezajlott gyakorlatilag a beiskolázás az általános iskolá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TextBody"/>
        <w:rPr/>
      </w:pPr>
      <w:r>
        <w:rPr/>
        <w:t xml:space="preserve">Két dolgot szeretnék körzeti képviselőként megemlíteni. Az egyik. Olvastam a Polgármesteri beszámolóban is, azt hiszem a Föld Napjához kapcsolódóan volt faültetés a kerületben. Én egy lakossági bejelentést szeretnék tolmácsolni. A Kerepesi út mellett a hosszú ház, a 164-174-ig, ami a CEU-val szemben van. Ott jelezték, hogy a Körvasút sor melletti részen van egy ilyen kis háromszög alakú zöld terület, ott egy horgony van díszítőelemként, oda szeretnének néhány fát ha az Önkormányzat kihelyezne. Én csak jelezném, hogy ha még maradt tartalékba fa, akkor ezt ott szívesen látnák a lakók. </w:t>
      </w:r>
    </w:p>
    <w:p>
      <w:pPr>
        <w:pStyle w:val="TextBody"/>
        <w:rPr/>
      </w:pPr>
      <w:r>
        <w:rPr/>
        <w:t xml:space="preserve">Egy akkut problémára szeretnék most már az ügyben aktuálisan felszólalni, hogy örvendetesen a Sashalmi sétány rövidesen teljesen megújul. Most már lényegében a Margit utcától egészen a Sasvár utcáig egy normál körülmények között tudják majd a lakók igénybe venni a sétányrészt. </w:t>
      </w:r>
    </w:p>
    <w:p>
      <w:pPr>
        <w:pStyle w:val="TextBody"/>
        <w:rPr/>
      </w:pPr>
      <w:r>
        <w:rPr/>
        <w:t>Egyetlen egy olyan területe van még ennek a résznek, ami talán a lakosság általános szeméttel kapcsolatos hozzáállását is jelzi, ez a szelektív hulladéklerakónak a területe, ahol áldatlan állapotok vannak. Én most nem megyek abba bele, hogy mennyire szerencsések ezek a konténerek, ahova nem lehet berakni lényegében egy összehajtott papírdobozt sem már, mert a lakók arra már fáradtak, hogy ott ugráljanak a dobozokon és begyömöszöljék azon a 10x10-es átmérőjű körön a papírt. Ha maradnak és már pedig valószínűleg maradnak ez a fajta szelektív hulladékgyűjtő, akkor én annak a megvizsgálását kérném, hogy pl. a piac mögötti parkoló területére, ahol kevésbé szemet szúró az egyébként most igen nagy pénzzel felújított Sashalmi sétány közepén, elején egy ilyen áldatlan állapot tartósulás esetén kérném, hogy vizsgálja meg Polgármester úr, vagy nem tudom, hogy kicsoda, hogy ezt a szelektív hulladékgyűjtőt onnan áthelyezni, milyen módon lehetne.</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Mindig érdeklődéssel olvasom a beszámolóban a két uszoda építés helyzetét, hogy hogy állunk. Ezt a múltkor is feltettem, de valószínűleg mindig minden testületi ülésen fel fogom tenni. Már 40 nap van a rákosszentmihályi uszodánál. Elég sok képviselőtársammal beszéltem és prognosztizáltam ezt a gondot, hogy valószínű bele fogunk ebbe szaladni. Van-e valamilyen elképzelés, hogy intézkedés történt-e, hogy ezt a nagy lemaradást behozzák, mert hozzáteszem, hogy a Borotvás úti óvoda meglehetősen komoly műszaki felkészültséget és precizitást igénylő felújítása, amit tavaly elhalasztottunk, ezt szintén ez a cég fogja csinálni. Tehát nem szeretném, ha ez úgy szaladna majd össze, hogy az EXCLUSÍV-BAU által épített két uszoda, valamint az óvoda felújítása kicsúszott minden lehetséges határidőből. </w:t>
      </w:r>
    </w:p>
    <w:p>
      <w:pPr>
        <w:pStyle w:val="TextBody"/>
        <w:rPr/>
      </w:pPr>
      <w:r>
        <w:rPr/>
        <w:t>Nem volt ez egy rossz javaslat úgy érzem végül, amit az Idősügyi Tanács esetében tettem, mivel hogy a felhívás Idősügyi Tanácsba tagokra Csomor Ervin alpolgármester úr tette közzé. Szerintem szerencsésebb lett volna, hogy ha Csermely László elnök úr teszi közzé ezt a felhívást. Úgy látszik bizonyos tudatosodás azért úgy bent maradt a köztudatban.</w:t>
      </w:r>
    </w:p>
    <w:p>
      <w:pPr>
        <w:pStyle w:val="TextBody"/>
        <w:rPr/>
      </w:pPr>
      <w:r>
        <w:rPr/>
        <w:t xml:space="preserve">Tablókészítés. Kérdezném, hogy van-e ilyen elképzelés, hogy a 2006-2010. közötti Képviselő-testületről készül-e tabló? Egyet kérnék, hogy Kocsis László urat ne bízzuk meg ezzel, mert akkor 2016-ban megválasztásra kerülő Képviselő-testület időszakára fog elkészülni. </w:t>
      </w:r>
    </w:p>
    <w:p>
      <w:pPr>
        <w:pStyle w:val="TextBody"/>
        <w:rPr/>
      </w:pPr>
      <w:r>
        <w:rPr/>
        <w:t xml:space="preserve">Szelektív hulladékgyűjtő. A Centinél leégették mind a kettőt. Most érdekes gyűjtögetéseket végzünk és sorsoljuk, hogy melyik lakó hurcolja el az éppen legközelebb lévő szelektív hulladékgyűjtőbe a szemetet. Én nem tudom, hogy mi lehet itt a teendő. A Centi Általános Iskolával szemben egy nagyon kulturált kezelése valósult meg ennek a szelektív hulladékgyűjtésnek, soha nem volt mellétéve szemét. Most nincs. Hozzászoktak az emberek és lassan kezdik már visszadobálni a Pet palackokat meg mindent a kukákba. Nem tudom, hogy mi erre a megoldás. Az, hogy ha leégetik, akkor nem teszünk vissza újat, az szerintem biztos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fog választ kapni a kérdéseire. Egy dologra hadd reagáljak, ez az uszoda kérdése. Ha figyeli azt az erőfeszítést, amit a Polgármester ill. a Polgármesteri Hivatal ez ügyben követ. Tételesen a következőt. Naponta kétszer a Polgármester megbízásából Gémes Sándor irodavezető ellenőrzi a munkák előrehaladtát. Minden esetben, amikor úgy ítéli meg mind Gémes úr, mind a beruházó, ill. a bonyolító a NOX Zrt, ill. a Polgármester, hogy beavatkozásra szükség van, ezt minden esetben megteszi. Többször felszólítottuk már a kivitelezőt arra, hogy legyen kedves, legyen figyelemmel a határidőre. Ellentétben a korábbi EXCLUSIV –BAU által épített kerületi beruházásokban én minden esetben az EXCLUSIV –BAU-nak a tulajdonosát ahányszor csak találkozunk szóban is, ill. írásban is felszólítottam, ill. fel fogom szólítani, hogy legyen kedves a határidőt betartani. Korábbi gyakorlattal ellentétben most kötbért kell majd fizetni akkor, ha túllépi a határidőket. Innentől kezdve én azt gondolom, hogy minden olyan lehetőséget, ami a polgármester kezében van, hogy jobb belátásra bírja a kivitelezőt, én úgy gondolom, hogy megteszi a polgármester és meg is tette eddig. Nyilvánvalóan, bár lenne affinitás bennem arra, hogy én kimenjek vakolni, tudásom sajnos nincs ahhoz, hogy beálljak és segítsek a kivitelezőnek, az ügyben, hogy gyorsabban haladjon a munka. Ez az Ő felelőssége, ill. a XVI. kerületi Önkormányzat közös felelőssége, hogy igyekszik rászorítani arra, hogy a kivitelező betartsa a rendelkezésre álló időt. Önnek igaza van, ahogy talán a Polgármesteri beszámolóban is minden esetben látszik, nem takargatom a valóságot, ill. a meglévő dolgokat. Ugyanúgy, ahogy eddig ez nem volt gyakorlat. Őszintén leírom azt, hogy mik a tények. Reményeim szerint ez nem csak a képviselőtársaimat tölti el megnyugtató érzéssel, hanem majd a kivitelezőt aggódó érzésekkel, amikor valóban a kötbért majd be kell csengetni az Önkormányzat számlaszámára. </w:t>
      </w:r>
    </w:p>
    <w:p>
      <w:pPr>
        <w:pStyle w:val="TextBody"/>
        <w:rPr/>
      </w:pPr>
      <w:r>
        <w:rPr/>
        <w:t xml:space="preserve">A többire fog Képviselő úr kapni majd írásos választ. </w:t>
      </w:r>
    </w:p>
    <w:p>
      <w:pPr>
        <w:pStyle w:val="TextBody"/>
        <w:rPr/>
      </w:pPr>
      <w:r>
        <w:rPr/>
        <w:t xml:space="preserve">Szelektív hulladékgyűjtővel kapcsolatban én sem tudom mi a jó megoldás. Egy biztos, hogy vissza kell helyezni, hogy ha netán azt elégetik, de azt tudja képviselőtársam is, hogy nem a XVI. kerületi Önkormányzat helyezi ki ezeket, hanem a Fővárosi Önkormányzat. Az ő dolguk. Nekünk annyi dolgunk van ebben a dologban, hogy megpróbáljuk a lakókat arra kérni, hogy lehetőleg a kukába, ill. a gyűjtőbe és ne mellé helyezze a hulladékot, ill. amikor olyan történik, hogy megsemmisül a gyűjtő, akkor szólunk a Fővárosnak, hogy legyen kedves ezt pótolja. </w:t>
      </w:r>
    </w:p>
    <w:p>
      <w:pPr>
        <w:pStyle w:val="TextBody"/>
        <w:rPr/>
      </w:pPr>
      <w:r>
        <w:rPr/>
      </w:r>
    </w:p>
    <w:p>
      <w:pPr>
        <w:pStyle w:val="TextBody"/>
        <w:rPr/>
      </w:pPr>
      <w:r>
        <w:rPr/>
      </w:r>
    </w:p>
    <w:p>
      <w:pPr>
        <w:pStyle w:val="Heading1"/>
        <w:rPr>
          <w:i w:val="false"/>
          <w:i w:val="false"/>
          <w:iCs/>
          <w:sz w:val="28"/>
          <w:u w:val="single"/>
        </w:rPr>
      </w:pPr>
      <w:r>
        <w:rPr>
          <w:i w:val="false"/>
          <w:iCs/>
          <w:sz w:val="28"/>
          <w:u w:val="single"/>
        </w:rPr>
        <w:t>KRATOFIL ZITA</w:t>
      </w:r>
    </w:p>
    <w:p>
      <w:pPr>
        <w:pStyle w:val="TextBody"/>
        <w:rPr/>
      </w:pPr>
      <w:r>
        <w:rPr/>
        <w:t xml:space="preserve">Én is szemétlerakással kapcsolatban szeretnék egy kéréssel fordulni a kedves képviselőtársakhoz, ill. Polgármester úrhoz. Ez nálunk az. 5. körzetben is komoly probléma. Én azt javasolnám és kérném, hogy ezzel kapcsolatban üljünk le, vagy tegyük fel napirendre akár a következő ülésen is, mindenki gondolkodjon el rajta, hogy mik azok a dolgok, lépések, amelyekkel esetleg elősegíthetnénk azt, hogy ezt a nagymértékű illegális szemétlerakást, ami a kerületünkben jelen van, hogyan tudnánk visszaszorítani. Ezzel kapcsolatban Szabó Tamással már beszélgettem. Volt egy ilyen közös együttgondolkodásunk és én erre szeretném bíztatni a kedves képviselőtársakat, hogy próbáljunk meg együtt ez ellen valamit tenni és hozzunk olyan határozatot esetleg, ami elősegíti ezt a küzdelmet az illegális szemétlerakás ellen. </w:t>
      </w:r>
    </w:p>
    <w:p>
      <w:pPr>
        <w:pStyle w:val="TextBody"/>
        <w:rPr/>
      </w:pPr>
      <w:r>
        <w:rPr/>
        <w:t>A másik dolog, amit szeretnék megkérdezni. Nem volt időm, hogy az irodában utána járjak. Történt-e kullancs elleni permetezés, ill. a kaszálás mikor lesz a Szilas-patak partján? Mert most májusban igen csak megered a fű. Ez kb. mikor esedékes?</w:t>
      </w:r>
    </w:p>
    <w:p>
      <w:pPr>
        <w:pStyle w:val="TextBody"/>
        <w:rPr/>
      </w:pPr>
      <w:r>
        <w:rPr/>
        <w:t>Egy faültetéssel kapcsolatban lenne kérdésem. A Hermina úton kivágtak elég sok hársfát, mert betegek voltak, töredeztek az ágak, villanyvezeték is volt ott, ami okozta ezt. Lehetséges-e, hogy a tavasszal ez megvalósuljon. Korábban olyan tájékoztatást kaptam a Környezetvédelmi Irodán, hogy tavaszra betervezik a hársfáknak a pótlását. Ez megvalósul-e?</w:t>
      </w:r>
    </w:p>
    <w:p>
      <w:pPr>
        <w:pStyle w:val="TextBody"/>
        <w:rPr/>
      </w:pPr>
      <w:r>
        <w:rPr/>
        <w:t xml:space="preserve">Még egy apró problémát, vagy lassú ügyintézést véltem felfedezni a korábbi napokban. Önerős aszfaltozást szervezünk a Wesselényi utcában és felmerült egy olyan kérdés, hogy írásban kért egy kedves, ott élő család tájékoztatást, hogy hogyan lesz megoldva a vízelvezetés és ezért írásban leadtunk egy levelet. Meglepetéssel tapasztaltam, hogy azért nem született meg gyorsan erre az írásbeli válasz, mert elküldték az iktatóba, és mivel még nem érkezett vissza az iktatóból jó pár nappal később sem, ezért még nem született meg a válasz. Hogy lehetséges-e, kérdezem akár Jegyző urat is, hogy ezzel kapcsolatban olyan változás, praktikus változás megoldható-e, hogy esetleg lemásolják és akkor gyorsabban tudnak válaszolni ilyen egyszerű kérdések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 kérdésére Képviselő kisasszony fog választ kapni írásban. A szemétlerakással kapcsolatos felvetését köszönöm szépen, közkinccsé teszem én is. Ha valakinek van ötlete, akkor azt gondoljuk át. Ebben annyi intézkedés történt már, Önök is tudnak róla, hogy a kerületi új Rendőrkapitány több esetben tetten ért már közterületen való különböző illegális tevékenységet, pl. szemétlerakásnál is elkobozták a gépjárművet, ill. legutóbb, talán a Kerületi Újságban, vagy valamelyik újságban olvastam, hogy kábelégetőket is fogtak. Én úgy gondolom, hogy a Rendőrség területén is elindult valami dolog. Természetesen az illegális szemétlerakás megállítása nem ilyen egyszerű dolog, de én azt látom, hogy a törvényi szabályozás most már eljutott arra a szintre, hogy komolyan lehet ezt venni. Én is mindenkitől az Interneten hallgatóktól is azt kérem, hogy amennyiben látnak ilyet, azonnal hívják a 112-es számot és a Rendőrség a szabadidős járőrök segítségével is ki fog vonulni a helyszínre és amennyiben tetten érik az ottaniakat és valóban megvalósult az a szabálysértés, ami ott van, akkor el fogják kobozni szintén a járművet, legalább is a Rendőrkapitány úr erre tett nekem ígéretet. </w:t>
      </w:r>
    </w:p>
    <w:p>
      <w:pPr>
        <w:pStyle w:val="TextBody"/>
        <w:rPr/>
      </w:pPr>
      <w:r>
        <w:rPr/>
        <w:t xml:space="preserve">Az iktatóval kapcsolatban. Igen, az Önkormányzat iktató rendszere nem biztos, hogy a legmodernebb és a legfelkészültebb a XXI. század kihívásaira. A Polgármesteri beszámolóban meg is jegyeztem, hogy Kecskeméten egy már megvalósult önkormányzati rendszert figyeltünk meg Kelemen József vezető informatikussal a napokban. Én azt gondolom, hogy vannak olyan lehetőségek, amivel ezt egy kicsit egyszerűsíteni, gyorsítani lehet, de még nem jutottunk el odáig, hogy ez bevezetésre kerüljön. Egy kis türelmét kérem még képviselőtársamnak. </w:t>
      </w:r>
    </w:p>
    <w:p>
      <w:pPr>
        <w:pStyle w:val="TextBody"/>
        <w:rPr/>
      </w:pPr>
      <w:r>
        <w:rPr/>
        <w:t xml:space="preserve">A többire természetesen lesz írásos válasz is.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éhány dolog. Először is. Valamikor itt bejelentettem, hogy sajátos módon, nem tudom, hogy ez ügyben intézkedett-e, vagy sem, de ez végül is az Ön dolg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indjárt ki fog derülni.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Sajátos módon kaptam egy ilyen gyermekpornós e-mailt, semmi gond nincs vele, megtettem a feljelentést, sajnos ezt itt elmondtam. Valamelyik tréfás kedvű képviselőtársam, aki most ………. Én arra gyanakszom, aki most nagyon nézi 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 személyeskedjünk Képviselő úr! Már előre szólok, mielőtt még elmondaná. Molnár úr figyelt, tehát szóltam.</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Persze, nem akarom én bántani. Egyébként ez még jó vicc kategóriájába elmegy. Valamelyik tréfás kedvű, vagy képviselőtársam, vagy valaki más, sikerült valami olyan helyre regisztrálnia az én hivatali e-mail címemmel, ahonnan naponta kötegszám kapom a Viagra reklámot, úgy hogy köszönöm szépen. Ha valaki esetleg aggódna, ezúton tudatom, hogy jelenleg sem engedményes, sem egyéb típusú Viagrára nincsen szükségem, ha valakit ez az információ foglalkoztatn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foglalkoztatja a képviselőtársakat szerintem.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De nagyon megköszönöm, hogy ilyen jó lehetőségekkel látnak el, mert mit lehessen tudni, majd ha öregszem egy kicsikét, akkor esetleg még sor kerülh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térjünk a tárgyra.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Ez történt, én nem regisztráltam sehol semmire, úgy hogy valaki kedvesen az én e-mail címemmel regisztrált olyan helyre, ahonnan most aztán már dől a spam a szó szoros értelmében. A Viagra reklám többsége nagyon aranyos. </w:t>
      </w:r>
    </w:p>
    <w:p>
      <w:pPr>
        <w:pStyle w:val="TextBody"/>
        <w:rPr/>
      </w:pPr>
      <w:r>
        <w:rPr/>
        <w:t xml:space="preserve">Kezemben tartok egy újságot, az a címe, hogy Otthonunk Hírlevele, 2007. februári keltezése van.  Ez az Otthonunk a XVI. kerület Egyesület Hírlevelének mondja magát ez az újság. A hátoldalán az van, hogy az egyesületünk missziója a baloldali értékek terjesztése. Csak annyit, hogy nekem jobb oldalról rendszeresen jönnek a kifogások, hogy ha valamiféle világnézeti megnyilatkozást teszek. Ezek szerint a bal oldali értékek azok civilek által is terjeszthetők engedélyezetten. De a legszebb az impresszuma. 1165 Budapest, Táncsics u. 10. Magyarán szólva ez az igen Tisztelt Egyesület, mondjuk így, hogy 2007. februárjában mit se törődik azzal, hogy neki a Táncsics utca 10-ben az Önkormányzat döntése alapján semmi keresnivalója az ég egy adta világon nincs. Még a lapját is oda jegyezteti be és onnan adja ki. Hát így döntsön a Képviselő-testület bármit is. Különösen egy baloldalhoz kötődő ál civil szervezet ellen, sokra megy vele. </w:t>
      </w:r>
    </w:p>
    <w:p>
      <w:pPr>
        <w:pStyle w:val="TextBody"/>
        <w:rPr/>
      </w:pPr>
      <w:r>
        <w:rPr/>
        <w:t>Még egy ilyen jellegű megjegyzésem azért volna. Bár zárt ülésen hangzott el, de semmi olyat nem mondok, ami titkot sértene, de amikor Polgármester urat itt felszólították több esetben, hogy engem így meg úgy rekcumozzon meg. De azért én azt mondanám, hogy Kedves Polgármester úr! Ha olyat hall, hogy virtuális Árpádsávos zászlólengetés, amivel egyes képviselők, mondjuk így, hogy a szó szoros értelmében vett liberál bolsevik sajtó hazug kliséivel sértik meg nem csupán a magyar érzelmű társaikat és az objektív magyar történelme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 személyeskedjünk Képviselő úr!</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De minden magyar érzelmű személyt, akkor szerintem szintén az ülésvezetési jogokat, hogy úgy mondjam, alkalmazni kellene, mert ne alkalmazzunk itt egymásra akkor olyan hát vonatkoztatásokat, amiből arra lehet következtetni, mondjuk így, hogy ez az udvarias lefasisztázásnak értendő, vagy mine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t nem tudom, nem én mondtam.</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De a sértő szándék az nyilvánvalóan érezhető volt. Én a magam részéről, ha az a véleményem, hogy Trianon egy szemét döntés volt és még most se volna késő valamilyen módon revízióvá venni, ahol ehhez a véleményemhez szerintem jogom van. Ha valakinek más a véleménye, és úgy gondolja, hogy a szín magyar Székelyföldnek annak ott kell maradni egyszer, s mindenkorra a Román államban, neki is ahhoz a véleményéhez joga van, de akkor azt így mondja, és ne azt mondja, hogy kérem szépen itt virtuálisan lengetik az Árpádsávos zászló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pviselő úr hozzászólását. Örülök, hogy ennyi segítőm akad az ülés vezetésében, megpróbálok majd igazságot tenni a sok kérdés között. De képviselőtársaim részére azért hadd mondjak el annyit, hogy vettem magamnak azt a bátorságot, hogy ha valakiről azt feltételezem, vagy én úgy hallom, hogy másnak a személyét sérti, nem más cselekedetét, hanem másnak a személyét sérti, akkor mindig szoktam szólni. Ha valaki másnak a cselekedetét minősíti valahogyan azt én úgy gondolom, hogy nem tartozik személyes megtámadtatás sorába és ezért én nem szoktam figyelmeztetni a képviselőtársaimat, de a jövőben igyekszem jobban figyelni erre a dologra. De szerintem a korrekt eljárás az lenne képviselőtársaim, és ez mindenkinek szól, hogy ha Önök nem követnének el olyan dolgokat, hogy az ülés levezető elnökének kénytelen legyen közbeszólnia. Kérek mindenkit önmérsékletre.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Én már csak annyit mondanék, hogy homokot az Enikő utcába. Talán harmadszorra, vagy negyedszerre szólnék, még mindig nem ért oda a homok. Ebben kérnék segítséget, ha lehet. Szerintem már a hármon túl vagyunk. </w:t>
      </w:r>
    </w:p>
    <w:p>
      <w:pPr>
        <w:pStyle w:val="TextBody"/>
        <w:rPr/>
      </w:pPr>
      <w:r>
        <w:rPr/>
        <w:t>A beiskolázási tájékoztató. Miért csak a beiratkozások után sikerült megjelentetnünk? Ez általában fordítva szokott lenni. Ezt a szülők kérdezték tőlem, hogy igazából ezt nem nagyon tudtá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 haragudjon Képviselő úr, mire tetszik gondolni?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A beiskoláztatási tájékoztató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hol jelent ez meg?</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Ez a beiratkozások után. Akkor jelent meg, amikor már nincs értelm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hol? A Kerületi Újságban?</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Nem, ez egy külön tájékoztató jellegű anyag, ami minden évben megjelenik. Arra szolgál, hogy a szülők amikor beíratják a gyerekeket, tájékozódjanak az iskolákról. Ez most azután jelent meg, hogy már rég beiratkoztak. Abszolút logikátlan, legalább is szerintem ez a felállá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ost már értem a kérdést. </w:t>
      </w:r>
    </w:p>
    <w:p>
      <w:pPr>
        <w:pStyle w:val="TextBody"/>
        <w:rPr/>
      </w:pPr>
      <w:r>
        <w:rPr/>
      </w:r>
      <w:r>
        <w:br w:type="page"/>
      </w:r>
    </w:p>
    <w:p>
      <w:pPr>
        <w:pStyle w:val="TextBody"/>
        <w:rPr/>
      </w:pPr>
      <w:r>
        <w:rPr/>
      </w:r>
    </w:p>
    <w:p>
      <w:pPr>
        <w:pStyle w:val="Normal"/>
        <w:jc w:val="both"/>
        <w:rPr>
          <w:sz w:val="28"/>
          <w:u w:val="single"/>
        </w:rPr>
      </w:pPr>
      <w:r>
        <w:rPr>
          <w:sz w:val="28"/>
          <w:u w:val="single"/>
        </w:rPr>
        <w:t>KOVÁCS GYÖRGY</w:t>
      </w:r>
    </w:p>
    <w:p>
      <w:pPr>
        <w:pStyle w:val="TextBody"/>
        <w:rPr/>
      </w:pPr>
      <w:r>
        <w:rPr/>
        <w:t xml:space="preserve">Illetve, ha jól értem nincs olyan kerületi beruházásunk, ami rendben, időben folyna. Én azt szeretném kérni, hogy ha ez lehetséges, és miért nem lenne lehetséges, legalább a rákosszentmihályi uszodáról szeretnék kérni egy építési naplót. Gondolom, ennek semmi akadálya nincs, meg tudja kérni, hivatalosan vezetik, már ha vezetik. Ebből egy olyan példányt szeretnék kérni, amelyiket a kivitelező lemásolt és hitelesített, hogy idáig ez és ez történ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z építési naplót egyébként vezetik minden beruházásnál. Egyébként van a kerületnek olyan beruházása, ami megfelelően halad, sőt idő előtt fog végezni. Pl. reményeim szerint a zöldfelület felújítása az Erzsébet-ligetben. Azért azt nem tartanám ilyen egyértelműnek, amit mondott, hogy nincs olyan beruházás. Van olyan beruházás, ami határidőben zajlik, de lesznek itt még útépítések, Sashalmi sétány felújítása, ami szerintem határidő előtt elkészül.</w:t>
      </w:r>
    </w:p>
    <w:p>
      <w:pPr>
        <w:pStyle w:val="TextBody"/>
        <w:rPr/>
      </w:pPr>
      <w:r>
        <w:rPr/>
        <w:t xml:space="preserve">Csomor alpolgármester úr a beiskolázással kapcsolatos tájékoztatóra reagálna.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 beiskolázási tájékoztató az nem csak az iskolákra, hanem az óvodákra is vonatkozik. Képviselő úrnak annyiban igaza van, hogy mivel egyrészt az óvodai beiratkozás a jövő héten lesz, tehát a vonatkozásban nem került még késésbe a dolog, viszont ezt a tájékoztatót nem az Önkormányzat adja ki, hanem OEÁMI nevű, kimondhatatlan nevű intézmény. Ezzel én is szembesültem, hogy az iskolai beiratkozások második napján került ez részben kiadásra. Én még a múlt hét pénteken az intézmény vezetőit írásban felkértem arra, ez már egyébként az Oktatási Bizottság ülésen is téma volt, hogy írásban számoljon be arról, hogy holott közel egy hónapja elkészült a kézirat gyakorlatilag ennek a kiadványnak, viszont állítólag valamilyen nyomdai problémák miatt, amiről én is utólag szereztem tudomást, sajnos valóban későn került kiküldésre. Én várom a vezető asszonynak az írásos jelentését erről az ügyről. Ennyit tudnék Képviselő úrnak válaszolni.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Sok mindenre kellene reagálni, de nem akarok semmire sem, majd a következő napirendi pontnál. Egyetlen kérdésem van, sokan kérdeztek meg azzal kapcsolatban, hogy szúnyogirtás hogy van a kerületben?  Erről ha esetleg tud valamit monda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Fejből nem tudok, a Környezetvédelmi Irodánál én annyit informálódtam, hogy szerződésünk, ha jól emlékszem van szúnyogirtásra, ill. kullancsirtásra is, de azt, hogy mikor fogják ezt elvégezni, elnézését kérem Képviselő úr, fejből nem tudom, de utána járunk. </w:t>
      </w:r>
    </w:p>
    <w:p>
      <w:pPr>
        <w:pStyle w:val="TextBody"/>
        <w:rPr/>
      </w:pPr>
      <w:r>
        <w:rPr/>
        <w:t xml:space="preserve">Több képviselői hozzászólás nincs. Most térnénk rá, nem külön napirendként. Ha most van valakinek olyan közlendője, amit még az Interpellációs napirenddel kapcsolatban nem mondott el, azt kérem, most tegye meg.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Érdekes levelet osztott ki valaki, nem tudom, ki osztotta ki, de mindannyian megkaptuk, és gondolom mások is megkapták ezt a levelet a Polgármester úrnak címzett levelet Benedek Ágnes újságírótól, aki a XVI. Kerületi Újság munkatársa. Valótlanságok sokasága van benne gondolom én, de egyet biztos tudok, hogy ez a lap független volt és a befolyásolás módja, iránya, mértéke ez örök vita tárgya. Én egyet tudok, hogy nekem 2002-ben a Közmeghallgatáson az akkori Polgármester megígérte, hogy mint Fővárosi képviselő, én is szerepelhetek a lapban, ha küldök cikket. Küldtem kettőt, és egyiket sem közölték le, pedig olyanról szólt, ami mindenkit érint, a Víz és Csatornázási Művek privatizációjáról, a vízdíjról, csatornadíjról, hogy az miért alakul úgy. Egyébként megjelent akkor több helyen is, Kossuth Rádióban egyenes adásban el tudtam mondani és több más újságban is az azzal kapcsolatos véleményem megjelent, annak küldtem át egy változatát, sajnos nem jelenhetett meg a XVI. Kerületi Újságban. Ezt el kell mondani. Engem totális kirekesztés ért a XVI. Kerületi Újságban az elmúlt 8 év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 véleményét Képviselő úr.</w:t>
      </w:r>
    </w:p>
    <w:p>
      <w:pPr>
        <w:pStyle w:val="TextBody"/>
        <w:rPr/>
      </w:pPr>
      <w:r>
        <w:rPr/>
      </w:r>
    </w:p>
    <w:p>
      <w:pPr>
        <w:pStyle w:val="TextBody"/>
        <w:rPr/>
      </w:pPr>
      <w:r>
        <w:rPr/>
      </w:r>
    </w:p>
    <w:p>
      <w:pPr>
        <w:pStyle w:val="Normal"/>
        <w:jc w:val="both"/>
        <w:rPr>
          <w:sz w:val="28"/>
          <w:u w:val="single"/>
        </w:rPr>
      </w:pPr>
      <w:r>
        <w:rPr>
          <w:sz w:val="28"/>
          <w:u w:val="single"/>
        </w:rPr>
        <w:t>BÍRÓ GYŐZŐ MÁRTON</w:t>
      </w:r>
    </w:p>
    <w:p>
      <w:pPr>
        <w:pStyle w:val="TextBody"/>
        <w:rPr/>
      </w:pPr>
      <w:r>
        <w:rPr/>
        <w:t>Én az előző testületnek nem voltam tagja, nehezen tudnám megítélni azt, hogy Zsinka urat milyen kirekesztés érte korábban a lap részéről, de én úgy tájékozódtam, ill. úgy tudom, hogy az ellenzéknek azért volt lehetősége az elmúlt években megnyilvánulni a kerületi újságban. Itt azt olvashatjuk ebben a nyílt levélben, hogy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Elnézést, hogy a szavába vágok. Ezt én nem látom nyílt levélnek egyébként, mert én személyesen kaptam az előbb Benedek Ágnestől. Nincs ráírva, hogy ez nyílt levél. </w:t>
      </w:r>
    </w:p>
    <w:p>
      <w:pPr>
        <w:pStyle w:val="TextBody"/>
        <w:rPr/>
      </w:pPr>
      <w:r>
        <w:rPr/>
      </w:r>
    </w:p>
    <w:p>
      <w:pPr>
        <w:pStyle w:val="TextBody"/>
        <w:rPr/>
      </w:pPr>
      <w:r>
        <w:rPr/>
      </w:r>
    </w:p>
    <w:p>
      <w:pPr>
        <w:pStyle w:val="Normal"/>
        <w:jc w:val="both"/>
        <w:rPr>
          <w:sz w:val="28"/>
          <w:u w:val="single"/>
        </w:rPr>
      </w:pPr>
      <w:r>
        <w:rPr>
          <w:sz w:val="28"/>
          <w:u w:val="single"/>
        </w:rPr>
        <w:t>BÍRÓ GYŐZŐ MÁRTON</w:t>
      </w:r>
    </w:p>
    <w:p>
      <w:pPr>
        <w:pStyle w:val="TextBody"/>
        <w:rPr/>
      </w:pPr>
      <w:r>
        <w:rPr/>
        <w:t>Mindenkinek kiosztották, teh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 annak a felelőssége, aki ezt írta. </w:t>
      </w:r>
    </w:p>
    <w:p>
      <w:pPr>
        <w:pStyle w:val="TextBody"/>
        <w:rPr/>
      </w:pPr>
      <w:r>
        <w:rPr/>
      </w:r>
    </w:p>
    <w:p>
      <w:pPr>
        <w:pStyle w:val="TextBody"/>
        <w:rPr/>
      </w:pPr>
      <w:r>
        <w:rPr/>
      </w:r>
    </w:p>
    <w:p>
      <w:pPr>
        <w:pStyle w:val="Normal"/>
        <w:jc w:val="both"/>
        <w:rPr>
          <w:sz w:val="28"/>
          <w:u w:val="single"/>
        </w:rPr>
      </w:pPr>
      <w:r>
        <w:rPr>
          <w:sz w:val="28"/>
          <w:u w:val="single"/>
        </w:rPr>
        <w:t>BÍRÓ GYŐZŐ MÁRTON</w:t>
      </w:r>
    </w:p>
    <w:p>
      <w:pPr>
        <w:pStyle w:val="TextBody"/>
        <w:rPr/>
      </w:pPr>
      <w:r>
        <w:rPr/>
        <w:t>Tehát, hogy a választások óta a gyakorlati szerkesztés úgy zajlik, hogy a testületi ülések után megkérdezzük Kovács Raymund alpolgármestert, mely témákat tartja fontosabbaknak, melyekről készüljön külön anyag. A testületi ülésről írt beszámolót pedig megjelenés előtt szintén átküldjük neki véleményezésre. Azt szeretném megkérdezni Polgármester úrtól, hogy ezt vállalja-e az Önkormányzatnak a vezetése, hogy egyfajta politikai kontrollt gyakoro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és ilyen nem történik. </w:t>
      </w:r>
    </w:p>
    <w:p>
      <w:pPr>
        <w:pStyle w:val="TextBody"/>
        <w:rPr/>
      </w:pPr>
      <w:r>
        <w:rPr/>
      </w:r>
    </w:p>
    <w:p>
      <w:pPr>
        <w:pStyle w:val="TextBody"/>
        <w:rPr/>
      </w:pPr>
      <w:r>
        <w:rPr/>
      </w:r>
    </w:p>
    <w:p>
      <w:pPr>
        <w:pStyle w:val="Normal"/>
        <w:jc w:val="both"/>
        <w:rPr>
          <w:sz w:val="28"/>
          <w:u w:val="single"/>
        </w:rPr>
      </w:pPr>
      <w:r>
        <w:rPr>
          <w:sz w:val="28"/>
          <w:u w:val="single"/>
        </w:rPr>
        <w:t>BÍRÓ GYŐZŐ MÁRTON</w:t>
      </w:r>
    </w:p>
    <w:p>
      <w:pPr>
        <w:pStyle w:val="TextBody"/>
        <w:rPr/>
      </w:pPr>
      <w:r>
        <w:rPr/>
        <w:t xml:space="preserve">Jó. A közpénzen szerkesztett újság felett. Köszönöm a válaszát. Illetve azt szeretném megkérdezni, hogy ha van egy olyan érzése az ellenzéknek, hogy a megjelenésében azért korlátozott, ill. az újság kiegyensúlyozatlan, akkor van-e arra lehetőség, hogy készüljön egy tartalomelemzés, ill. egy szerkesztési elemzés, mind az írott, mind az on-line megjelenéséről az önkormányzati kiadványoknak, hogy mondjuk az ellenzéki vélemények, ill. a Polgármesteri vélemény az milyen arányban jelenik meg ezeken a fórumokon. Hogy ezt el tudjuk dönteni, ill. van-e egyáltalán ilyen szándé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Gyorsan válaszolnék a kérdésére. Nem hiszem, hogy a Képviselő-testületnek a felelőssége eldönteni azt, hogy mi jelenik meg az Önkormányzat lapjában, aminek az a kötelessége, hogy tájékoztassa a kerület lakóit a kerületben történő dolgokról. Nem hiszem, hogy a politikát ebbe bele kellene keverni. Jelenleg az a sajnálatos helyzet van, hogy nincs főszerkesztője, csak megbízott főszerkesztője van a lapnak, de rövid időn belül, május 15-e a főszerkesztői pályázat beadásának a határideje, május 23-i testületi ülésen az én reményeim szerint lesz pályázó a kerületi újságra és tudja a Képviselő-testület eldönteni, hogy ki a főszerkesztő. Egyébként természetesen az újságban megjelentekért minden esetben a főszerkesztő vállalja a felelősséget. Politikai ráhatás nincs, és nem is lesz az újságban, sőt hogy ha figyelte Képviselő úr, a korábbi nyilatkozataimat, akkor is azt mondtam, hogy amennyire nekem lehetőségem van befolyásolni ezt, ami elég korlátozott, megkérdezik-e az én véleményemet néha erről a dologról. Én azt szeretném látni, és erre biztatom én az összes főszerkesztőt, hogy a pártpolitikai véleményeknek ne adjon hangot, mert nem ez a terepe, már az olyan pártpolitikai véleményeknek, mint pl. mondjuk a kormányzati intézkedések magyarázata. Én úgy gondolom, hogy erre a kormányzatnak megvan a saját médiája, ott kell ezt megtenni. Természetesen mindenkinek lehetősége van arra, hogy a munkájáról beszámoljon, de ez a főszerkesztő dolga, nem a polgármester dolga, hogy ezt megítélje.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Végül is Polgármester úr most gondolatolvasó volt, mind arra válaszolt, amit én szerettem volna feltenni kérdésként. Hogy gyakorlatilag egyértelműen fogalmazza meg, hogy nem történt soha az Ő polgármestersége alatt, több, mint fél év alatt, hogy a szerkesztőkön kívül bárki, bármilyen véleményt, pressziót, iránymutatást adott volna az újság szerkesztéséhez. Ezt kérem, hogy újólag erősítse me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hozzászólását Képviselő úrnak.</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Felmerült egy-két dolog. Én annyit tudok mondani, hogy az újság hozzám való viszonya az elmúlt időszakban nem változott, se pro, se kontra. Előző ciklus utolsó éveiben az én nevem soha nem szerepelt a kerületi újságnak a hasábjain. Elmondhatom, hogy ez az elmúlt pár hónapban sem változott. Tehát semmilyen kontaktusban, semmilyen testületi hozzászólásom kapcsán a nevem mondjuk úgy, nem leírható az újság számára, vagy ha nem tudná, Kovács Balázsnak hívnak. Tehát ha így nem lennék ismerős. Én a magam részéről ennyit tudok hozzátenni, ezek után mindenki levonhatja a következtetést, hogy milyen presszió volt az elmúlt 8 hónapban az önkormányzati újság szerkesztésénél. Véleményemet én is elmondom, ha megkérdeznek ez ügyben. Szerintem azt bárki elmondhatja. Én nem láttam lényegi változást a szerkesztés elvei között, mondjuk úgy a két ciklus átmeneti időszakát követően.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Most nyílt ülés van és gondolom Bíró Győző nem volt akkor itt. Akkor még egyszer nyomatékosan kihangsúlyoznám, hogy az, ami ebben a levélben van írva, az nem felel meg a valóságnak. Az, hogy én szerkesztem kvázi az újságot, az nem felel meg a valóságnak. Az, hogy engem felhívnak, egyébként más újságoktól is, és megkérdezik, hogy milyen aktuális téma van, amiről kellene írni, az nem ugyanaz, hogy az a gyakorlat, hogy Kovács Raymund megmondja, hogy miről kell írni. Egyébként megnézhetik, jó pár téma megjelenik a kerület más újságaiban, pl. tudnak velem interjút csinálni a BKV-val, ami szerintem egy elég fontos változás lesz, a Kerületi Újságban ez nem sikerül. Ott leírják, hogy mi fog történni. Én akkor most feltenném a kérdést. Lehoztam ezt a lapszámot, akkor mondja meg valaki, mutassa meg, hogy mik azok az írások, amik az én utasításomra kerültek be és mik azok, amiket én átírtam? Egyet vállalok, hogy a BKV cikk végére ráírtam, hogy egyébként ha a véleményeket el akarják mondani, akkor ezen és ezen a telefonszámon tudják. Úgy gondolom, hogy így lehet ezt rövidre zárni. Tessék megmutatni, hogy én ezekben milyen utasításokat adtam és kiknek, hogy jelenjenek meg. Egyébként elmondom, hogy ha ezt megkérdezik, a Pázmándi úr megkérdezte, hogy szerintem miről kellene írni, azt mondtam neki, hogy a BKV az aktuális, mert testület elé kerül és szeretnénk a lakosság véleményét megtudni, ill. szerintem lehetne írni a Sashalmi sétánynak a felújításáról, mert az éppen akkor kezdődött el. Meg lehet nézni, hogy a Sashalmi sétány szerepel-e benne, ill. hogy a BKV az valóban szerepel. De úgy gondolom, hogy ha ez presszió és nyomásgyakorlás, akkor én ezt vállalom, hogy amikor május közepén dönteni fogunk erről az elég nagy horderejű kérdésről, a buszjáratokról, amit a BKV már jó régóta tervez a Vekével közösen, ha ez baj, hogy ez bekerült az újságba, akkor én ezt vállalom. Tehát ilyen pressziógyakorlás történt. </w:t>
      </w:r>
    </w:p>
    <w:p>
      <w:pPr>
        <w:pStyle w:val="TextBody"/>
        <w:rPr/>
      </w:pPr>
      <w:r>
        <w:rPr/>
      </w:r>
    </w:p>
    <w:p>
      <w:pPr>
        <w:pStyle w:val="TextBody"/>
        <w:rPr/>
      </w:pPr>
      <w:r>
        <w:rPr/>
      </w:r>
    </w:p>
    <w:p>
      <w:pPr>
        <w:pStyle w:val="Normal"/>
        <w:jc w:val="both"/>
        <w:rPr>
          <w:sz w:val="28"/>
          <w:u w:val="single"/>
        </w:rPr>
      </w:pPr>
      <w:r>
        <w:rPr>
          <w:sz w:val="28"/>
          <w:u w:val="single"/>
        </w:rPr>
        <w:t>BUDAY PÁL</w:t>
      </w:r>
    </w:p>
    <w:p>
      <w:pPr>
        <w:pStyle w:val="TextBody"/>
        <w:rPr/>
      </w:pPr>
      <w:r>
        <w:rPr/>
        <w:t xml:space="preserve">Én visszautalnék arra, amit itt Bíró Győző mondott. Én azt gondolom, hogy én részese voltam az elmúlt Képviselő-testületnek és nekem viszont meggyőződésem az, hogy kiegyensúlyozott volt az újság és megszólalási lehetősége is volt az ellenzéknek. Ugyanez az újság vezetés vitte most ebben a ciklusban az újságot, tehát igazából ebben változás nem volt egész mostanáig. Mégis, egyfajta aránytalanságot én azt gondolom, hogy fel lehet fedezni az újságban. Fel lehet fedezni a honlapban is. Nem mondom azt, hogy ez a jelenlegi vezetés szándékának megfelelően történik, azt sem, hogy nem. A mi kérésünk igazából az lenne, hogy ha ez egy tendencia, akkor ezt a tendenciát jó lenne megváltoztatni. Hogy ez reálisan felmérhető legyen, hogy ez az úgymond kétség reális, vagy sem, ez egyértelműen mérhető. Mégpedig azzal mérhető, amit itt Bíró Győző mondott. Ha ennek az elemzésnek az az eredménye, hogy ez valótlan, akkor nincs miről tovább beszélni. Ha netalán tán mégis van valamilyen alapja, akkor én azt kérném tisztelettel a jelenlegi vezetéstől, hogy térjünk vissza a régi, megszokott mederbe és úgy válasszuk ki az újság vezetését, vagy olyan instrukciókkal lássuk el, hogy ezt a kiegyensúlyozottságot valamilyen szinten biztosítani tudja. Ez igazából egy kérés. Mi úgy érezzük és az ellenzéknek ez a feladata, hogy ezt szóvá tegye, még ha úgy érezzük, hogy most valahol elbillent ez a mérleg és kérnénk ezt a helyére billente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nnyit hadd fűzzek hozzá, hogy nyilvánvalóan, ha jól emlékszem az elmúlt ciklusban a képviselői, ill. a testületi ülésről jelentjükben jelentek meg a képviselői vélemények, hozzászólások. Én azt gondolom, hogy most is ugyanabban a szellemben zajlik ez a dolog, mint korábban. Gondolom, nem erre gondolt Képviselő úr, hogy az, hogy a polgármester egy nagyobb - hogy mondjam – fordulatszámon pörög, mint a korábbi években és több helyen ott van, és több dolgot csinál, gondolom nem arra gondolt Képviselő úr, hogy ennek ki kellene maradni az újságból. Tehát a lakosságot erről nem kellene tájékoztatni, hogy mi történik a kerület életében. Én azt gondolom, hogy nyilván a főszerkesztő eldönti azt, a leendő főszerkesztő még inkább eldönti azt, hogy mi az, ami közérdeklődésre tart számot és mi az, ami nem. Én nem befolyásolnám semmilyen irányból a főszerkesztőt. A Képviselő-testületnek az a dolga, hogy kiválassza a főszerkesztőt. Mondom, ha aránytalanságot érez a korábbiakban, akkor lehetséges, hogy a miatt, hogy több esemény történik a kerületben, mint a korábbi években. Elindult valami.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Ügyrendiben. A vita lezárását azért nem kérem, mert egyszer már ebbe beleszaladtam a mai ülés alkalmával, viszont ha továbbra is még annál a napirendnél vagyunk, hogy a Képviselői kérések, bejelentések, azt viszont egyértelműen szabályozza az SZMSZ-ünk. Én arra kérek mindenkit, hogy tanúsítson önmérsékletet és mind a képviselők, mind Polgármester úr vegye figyelembe az SZMSZ-ünk működését. Elvitatkozhatunk erről még óráki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hadd figyelmeztessem arra, hogy az SZMSZ-nél az előbb, amikor nem adtam lehetőséget arra, hogy a vitát lezárja, akkor az SZMSZ egy megadott szakaszára hivatkoztam, ami kifejezetten az SZMSZ vitánál tiltotta ezt. A Képviselői kérdéseknél ilyen tiltás nincs. Tehát, ha van ilyen javaslata, akkor erről kénytelen leszek szavaztatni. Kérdezem van-e ilyen javaslata? Van ilyen javaslata. Tehát azt javasolja, hogy a vitát zárjuk le. Indítvány érkezett. Kérem képviselőtársaimat, aki egyetért azzal, hogy ezt a vitát zárjuk le, igennel szavazzon. Szavazzunk! A Képviselő-testület 13 igen, 7 nem, 3 tartózkodással elfogadta ezt a javaslatot. Tehát 6 képviselő úr kíván még szólni ehhez a témához.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5/2007. (V. 2.)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Hadd mondjak én is egy pár gondolatot arról, hogy itt több képviselő úr is említette, hogy mi volt itt az előző négy évben az ellenzék, illetőleg az akkori ellenzéki, illetőleg a kormány oldalnak a viszonyai, mint a FIDESZ frakcióvezetője. Nem tudom, lehet, hogy egy kicsit másként emlékezünk arra, mi volt itt 4 évig. Volt itt nagyon sok téma, amit mi igen fontosnak találtunk és ellenzékként megpróbáltuk volna felhívni a figyelmet az általunk nem igazából jó dolgokra. Beszéltünk mi arról, hogy hogy történt a szakrendelőnek az átvétele és a felújítása, amikor is véleményünk szerint az előzetes költségbecslésnek a két és félszeresébe került a szakrendelő. Legyenek szívesek keressék meg, hogy melyik önkormányzati újságban volt ez részletesen leírva. Beszéltünk mi arról, hogy pályázat nélkül értékesítették az ESSO-nak a területet az önkormányzat. Megítélésünk szerint áron alul. A TV2 foglalkozott vele, az önkormányzati újságban keressék meg, hogy hol volt ez részletesen leírva. Beszéltünk mi pl. arról, hogy pályázat nélkül értékesítették a Corvin Művelődési Házat. Arról nem is beszélve, hogy az értékbecslésnél kevesebb vételáron. Hol van ez az újságban? Keressék meg és mutassák meg nekem. Beszéltünk mi több alkalommal is arról, amikor megítélésünk szerint indokolatlan övezetátminősítéseket hajtott végre az előző önkormányzat MSZP-SZDSZ-es vezetése. Majd most a Nobilisz Kristóf-féle telken meglátjuk, hogy hogy fog nőni a kerület lakossága, és hogy fognak alakulni a közlekedési problémák. Nem látom, hogy ez az újságban szerepelt volna. Talán valahol a Képviselő-testületi ülésről jelentjük-ben talán egy mondat volt benne, hogy az ellenzék, vagy Dr. Csomor Ervin frakcióvezető az előterjesztéssel nem értett egyet. Valahol itt a sorok között elbújva szerepel, de lehet, hogy én nem emlékszem jól, de kérném, hogy keressék meg, hogy hol volt ez részletesen leírva. Én azt gondolom, hogy így emlékszem az ellenzék és a kormánypárti oldalról. De én azt gondolom, hogy nem ez a helyes eljárás, és mi nem is ezt szeretnénk követni. Hanem az a helyes eljárás, amit a Polgármester úr mondott, hogy mindenkinek a munkájához képest és az Önkormányzat életében nyújtott szerepéhez képest adjunk lehetőséget az újságban. Pártpolitika ne kerüljön a kerületi újságba, hanem kizárólag a kerület életét és a kerületi polgárok helyzetének javítását szolgáló intézkedéseket, függetlenül attól, hogy melyik oldalról származzon is. Legyen az MSZP-s, SZDSZ-es, FIDESZ-es vagy akár független, vagy KDNP-s, jelentessük meg az önkormányzati újságban. Úgy gondolom, hogy ez a helyes és mi ezt a gyakorlatot tartjuk jónak majd a következő időkbe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Nagyon rövid voltam az előbb és nem értette meg egyik képviselőtársam, most elmondom pontosan. Nem voltam kerületi képviselő, hanem egy közmeghallgatáson arra tett ígéretet 2002. július 2-án Szabó Lajos Mátyás polgármester, hogy ha írok cikket a kerületi újságba, mint fővárosi képviselő, azt le fogják közölni. Ezt nem tették meg. Kétszer nem tették meg. Két alkalommal írtam. A lap független volt, minden budapestit érintő témáról írtam cikket, azt nem voltak hajlandók leközölni. Csak azért mondom, hogy nem volt sem kiegyensúlyozott, sem objektív, hanem egészen más volt. Ha mondjuk, szocialista párti képviselő lettem volna, akkor leközölték volna, egész biztos. De nézzük ezt a levelet, mert tulajdonképpen ezért akartam szólni. Itt egy levél, amit kiosztottak nekünk és ezzel kell kezdeni valamit. Egyszer leírja azt, hogy Kovács Raymund szerkeszti ezt a lapot. Raymund megcáfolta, nem ő szerkeszti. Utána megjelenik az, hogy a színpadias BRFK feljelentésről nem írtunk. Én úgy gondolom, hogy egy kerületi újságnak az a feladata, hogy tájékoztasson arról, ami itt történik. Tájékoztasson arra vonatkozólag, ami bizottsági üléseken történik, esetleg tájékoztathat arról, hogy mely képviselők járnak a bizottsági ülésekre, melyek hiányoznak folyamatosan, azért, hogy a lakosság pontosan tudja, hogy ezek a képviselők hogy dolgoznak itt a XVI. kerületért. Én elvárom, hogy félévenként legyen egy ilyen statisztika, jelenjen meg. Ezt még a Főváros is kiadta ezt a statisztikát félévenként a Fővárosi Közgyűlés adatairól. Itt is szeretném, ha a kerületi lakosságot tájékoztatnánk arról, hogy melyik képviselő hány bizottsági ülésről hiányzott. Pontosan hányból hányról, a testületi ülésekről hasonló adatokat, hogy a nép lássa, hogy mi történik itt. Tehát tájékoztatni kell. Igenis, ha Büki Tamás feljelenti színpadiasan a BRFK-t, a színpadias szót ne írják, mert az már az ő véleményük, akkor tájékoztassanak róla. Más az, hogy én egyetértek vele vagy nem, de ez a dolguk, hogy tájékoztassanak. És itt a tájékoztatás a korábbi időben sem volt meg nyilvánvalóan, most sincs meg. Egyébként az én nevem sem volt leírva az önkormányzati újságban soha. Egyszer a választások előtt nem tudták kikerülni, hogy országgyűlési képviselő jelölt lettem. Már az, hogy főpolgármester jelölt voltam, azt egyszer nem írták le a XVI. Kerületi Újságban. Vannak ilyenek, ezen változtatni kellene, kiegyensúlyozott tájékoztatás kell. Azt kell leírni itt mi történt, mi történik a bizottsági üléseken, hiszen nagyon sok hatáskört leadtak a bizottságnak, a Képviselő-testület korábban és ott dőlnek el dolgok. Arról is tájékoztatni kell. Elég szép számmal vannak újságírók a XVI. kerületi Újságnál, akik eljárhatnak a bizottsági ülésre és a döntésekről, ami ott történik, beszámolhatnak a kerületi lakosságnak. Nem elég csak itt ülni. Mindenhova járjanak, van bőven feladat, amiről pontos, hiteles tájékoztatás kell és nem a véleményük. A véleményük nem érdekel. Amikor a XVI. kerületi Újságot olvasom, az újságíró véleménye nem érdekel. Az érdekel, hogy mi történt a kerületben és ez érdekli a lakosság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Először is csatlakoznék akkor immár negyedik vagy ötödik képviselőként, és azt kérem figyelembe venni, hogy Buday úrhoz, Bíró úrhoz, Zsinka úrhoz, készüljön el ez a statisztika. Szeretném látni a választások óta milyen arányban jelent meg a két oldal bármelyik írott, vagy pedig elektronikus sajtóban. Ez magáért fog beszélni szerintem. Azon majd akkor el lehet vitatkozgatni. És ha lehet, akkor valami független szakértőt, vagy valakit bízzunk meg vele, bár statisztikát, azt hiszem el, amelyiket saját magam hamisítom. Az pedig, hogy nincs miről írni erről az oldalról, ezt azt hiszem, nem tudom elhinni. A költségvetési vitából kivettük a részünket, egyetlen szó nem jelent meg. Ez volt, ami nálam az ingerküszöböt bőségesen elérte. Amikor leegyeztették velem, hogy az újságíró jól érti-e azt, amit én megfogalmaztam, majd kicsit később láttam, hogy nem került bele az újságba, és amikor ezt megkérdeztem, hogy miért is nem, a válasz az volt, hogy Kovács Raymund kihúzta. Az uszodaüzemeltetéssel kapcsolatban ugyancsak nem kevés hozzászólásunk volt, erről sem jelent meg egyetlen szó sem. A múltkori testületi ülésen az önkormányzati lakások elidegenítésére volt jelöltünk ki egy halommal, itt késhegyre menően vitatkoztunk, kifejezetten nem akarták érteni azt, amit mi próbáltunk elmondani. Többszöri, legalább háromszori rákérdezésre sem kaptunk választ. Ez sem jelent meg. Civil szervezetek megítélése, amit szerintünk mindenképpen pártpolitikai szempontból kezel ez a vezetés, erről egyetlen hangsúlyos mondat sem jelent meg. Gazdasági koncepció, végigvitatkoztuk ugyancsak Kovács Raymunddal volt némi pengeváltás kettőnk között, ami belefér szerintem a képviselőségbe, megint egyetlen szó nem jelenik meg róla. Folytassuk. Költségvetési koncepció, megint nem jelentünk meg, nemhogy egy betűvel, de semmivel. A Kertvárosi Sportlétesítményeket Üzemeltető Kft létrehozása, ha én magam legalább ötször-hatszor nem kérdeztem meg, hogy miért 50 mFt-tal alakítjuk ezt a kft-t, amire nagy nehezen kiizzadtak valami másfél óra után valami választ, erről megint egyetlen szó nem jelent meg sehol sem. Akkor nincs miről írni? Én ezt nem nagyon hinném el. Ez egyetlen dolgot eredményez, valamilyen kézi vezérléssel működik ez az újság. Ha már leírta a kollegina ezt, amit leírt, én szeretném megkérdezni, hogy valóban így van-e az, hogy ezeket a cikkeket bemutatják-e Kovács Raymund alpolgármester úrnak, úgymond lektorálásra? Majd a visszaérkező cikk nem ugyanabban a formában kerül megjelenésre, amit ők elgondoltak? Itt van a hölgy, vállalhatja a válaszát és akkor lesz egy az egy cáfolat-cáfolat, állítás-állít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azért hadd reagáljak arra, amit elmondott, ha jól emlékszem, nem az MSZP frakciónak, vagy nem csak az MSZP frakciónak, de a FIDESZ frakciónak, a MIÉP frakciónak, illetve bocsánat a FIDESZ-MIÉP Vállalkozók Pártja frakciónak, a KDNP frakciónak, az MDF frakciónak, az SZDSZ frakciónak, sőt a függetleneknek a véleménye sem jelent meg. Ebből a szempontból én úgy gondolom, hogy pártatlan volt az újság ebből a dologból, mert Ön hiányolja az MSZP frakció véleményét. Nyilván a FIDESZ frakcióvezetője meg a FIDESZ frakció véleményét hiányolja erről az oldalról. Tehát én azt gondolom, hogy ebben talán nem marasztalható el a kerületi újság főszerkesztője, szerkesztő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Ügyrendben. Nekem ez a személyes megtámadtatás, vagy minek nevezzük, bár részint a polgármester úr erre válaszolt, de akkor most még egyszer elmondom, hogy én nem húztam ki a Te költségvetéssel kapcsolatos hozzászólásodat. Ezt nem tudom már huszonhatodszor elmondani. Egyébként Te is ugyanazt elmondtad, amit a Péter, én is mondom, hogy nem jelenik meg a képviselői vélemény a testületi ülésről jelentjük. Se a tied, se az enyém. Oda-vissza senkié, és ez a legnagyobb gondom nekem is az újsággal, amiért nem igazából jó újság, hogy megjelenik 4-5 újságírónak a véleménye a kerületről, meg a kerületi dolgokról, ahelyett, hogy az önkormányzat tudná tájékoztatni a lakókat. Ez az én fő problémám. Én ezt elmondtam a Benedek Ágnesnek is, másoknak is. Ezt az álláspontomat most is tartom, hogy az lenne a fontos, hogy az önkormányzat informálja, és ne pedig erről valaki elmondja a véleményét. Tehát ez a bemutatás azt azért hadd mondjuk el, január hónap óta húzódott ez a polémia az újsággal, és Pázmándi úr felhívott, hogy megjelenik valami a helyi adóról, testületi ülésről jelentjük. Átküldtem, mondtam, hogy szeretném azt megnézni, hogy ne jelenjen meg olyan dolog, aminek következménye van az utána következő hónapokban. Érdekes volt, ami le volt oda írva. Abban a lapszámban volt egy júniusi rendelet, Szabó Lajos Mátyás polgármester meg Hőrich Ferenc jegyző aláírásával, holott már ők rég nem voltak a hivatalban. A rendeletet pedig júniusban fogadtuk el. Ezért azért vállalja a felelősséget valaki, hogy ilyen meg fog jelenni az újságban. A helyi adókról a következő volt leírva a Testületi ülésről jelentjük. Egy mondat, a következő mondat, nem kell helyi adót fizetni azokért a vállalkozás célú helyiségekért, amiben egyébként laknak. Most ez egy akkora baromság, ez nem volt leírva sehol az előterjesztésben, ennek pont az ellenkezője igaz. Ezekért ki fogja vállalni a felelősséget, ha az Önkormányzati Újságban megjelenik? Azt mondtam akkor a szerkesztőnek, hogy én a testületi ülésről jelentjüket átnézem szívesen, segítek benne, hogy ne jelenjen meg benne valótlanság. Első kettőben ezt átírtam, hogy ez nem úgy van, hanem a lakás után nem kell adót fizetni. Utána visszaírtam, hogy nem ez hangzott el. A gazdasági program alatt tudod, hogy mit írtak le? A pályázatok voltak, amit másfél órán keresztül beszéltünk, az eu-s pályázatokat. A következő volt, ami megjelent a testületi ülésről jelentjükben. Le volt írva az előterjesztés címe és utána a polgármester kérésére a testület elfogadta, hogy 100 milliót különítsünk el ezekre a pályázatokra. Ez az egy mondat volt, amit a határozati javaslatban egyébként kihúzott a polgármester, vagy visszavont. Ez utána jelenjen meg? És visszaírtam, hogy ez nem így történt. Benedek Ágnes utánajárt. Én mondtam, hogy nem vagyok hajlandó helyettük megírni az újságot, járjanak utána. Arra nem veszik a fáradságot, hogy itt ülnek egész testületi ülésen és egy mondat van, amit kihúznak a határozati javaslatból és az újságba pont azt az egy mondatot írják bele? Lehet, hogy véletlen, de ezt, ha kell a következő alkalomra kigyűjtöm, hogy mik jelentek meg a testületi ülésről tudósítjuk. Nem az, hogy ki nyilatkozott valamit, nem az hogy Kovács… egyebek, hanem az, hogy mik jelentek meg. Olyan kapitális dolgok, hogy majd kíváncsi leszek a véleményekre. Koncepcióról, egyebekr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következő itt a helyzet. Mondjuk így, az egyik oldal, ha úgy vesszük a baloldal ügyesen kihasználja ezt a levelet, mert úgy tekinti, hogy ami ebben van írva, az igaz. Nem igaz. Ez az egyik. A másik, hogy úgy tekinti, hogy ennek az újságnak az újságírói úgymond profik és értik a dolgukat. Szó nincsen erről. Nincs egy olyan hely, ahol ezek a személyek újságíróként el tudnának dolgozni, ahol mondjuk, piaci alapon működik a dolog. Próbáljunk majd meg a Benedek Ágnes miután innen elme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w:t>
      </w:r>
      <w:r>
        <w:rPr>
          <w:sz w:val="28"/>
          <w:szCs w:val="28"/>
        </w:rPr>
        <w:t>. de akármelyik, próbáljon meg elhelyezkedni a Ferencinél és próbáljon meg csak egyszer írni egy olyan rakás marhaságot, már bocsánat, amilyeneket Kovács Raymund itt felemlegetett, de én is. Egy csokornyit hozhatnék. És ciklustól függetlenül. Itt annyi hülyeség jelent meg Képviselő-testületi ülésről jelentjük címen, és ez nem pártpolitikai okokból, ez egyszerűen felkészületlenség, oda nem figyel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ndom még egyszer, ne személyeskedjün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nem személyeskedés, ez értékelés. Itt szó nincsen erről. Az, amikor valójában egy totálisan mellékszálát a vitának egy bekezdésen át vesézik és a vitának a fő iránya meg semmilyen módon nem kap teret, az felkészületlenség, szakmai hiba, nem más. Nincs itt mit elemezgetni, különösen nem mondjuk olyan független sajtószakértőknek, mint Havas Henrik, vagy Bolgár György, mert azok jó nagy nevek, és azoknak kellene odaadni, tudjuk jól. Kitűnő véleményt kapnánk nyilván. De lehet tőlem elemezgetni, én ezt nem ellenzem, csak itt nem ez a probléma. Ne induljunk ki abból, hogy ez az újság jó és hozzáértők csinálják. Ez a levél, amit Zsinka úr mondott, önmagáért beszél. Nekik van véleményük arról, hogy mi az, ami fontos a testületi ülésen és mi az, ami nem. Ezt meg lehet csinálni a Népszabadságnak a publicisztika rovatában, mert ott más sem érdekes, csak az újságíró véleménye. A testületi ülésről jelentjük, ott nem. Ott a tényekről kellene tudósítani, és ha szerinte úgymond színpadias és már itt minősít felháborító módon, lehet hogy színpadias. Miért, a Gyurcsány az nem volt maguknak színpadi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iért, Gyurcsányt nem szabad szidni? Elég az hozzá, hogy ez egy sajátos dolog. Ferenci Zoltán ugyanennyi emberrel, illetve inkább kevesebbel hetente kiad egy lapot. Jelentősen sajnos jobbat és ezt az is bizonyítja, hogy az ő lapja önkormányzati milliók nélkül is már vagy 20 éve prosperál, fennmarad és eltartja ugyanazt a családot. Próbáljuk meg ugyanezt a XVI. kerületi újságban úgy, hogy elvesszük tőle a pénzt, és kíváncsi vagyok, vajon hány számot tudnának kiadni. Szerintem egy darabot sem. Mint ahogy nagyon jó dolog, hogy Benedek Ágnes leír valamit, már elnézést, de sumák módon kiosztja, mert valóban, ha valami nyílt levél, akkor arra rá kell írni, hogy kinek. Ezen meg az van, hogy tisztelt polgármester úr, és semmi más. Sutyeszba ki van osztva. Most szándékosan megnéztem, hogy az önkormányzat internetes honlapján hogy van a fogadó óra. Nem mintha megkérdezte volna tőlem bárki is, de ott még mindig a Képviselő Iroda két telefonszáma szerepel csak és nem a mobilom. Következésképpen, ahogy az nem igaz, amit Kovács Raymundról írtak, az sem igaz, jegyző úr is megerősítette már, de még kiegészítettem annyival, hogy nem hogy nem kérdezett meg engem senki, de valószínűleg ahogy én ezt értékelem, ha az önkormányzati honlapon nézték volna csak meg és nem kérdezik meg, akkor az a telefonszám kerülhetett volna be. De itt valószínűleg, mondjuk így, szándékos szívatással állunk szemben. Nagy valószínűséggel a mobilszám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ezt nem feltétel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 valószínűleg a mobilszámot nem is azzal kérdezték meg a Jurnyikéktól, hogy ezt erre akarják kiadni, hanem csak úgy, hogy valamit akarnak tőlem. Eleve tudták, mert felhívtak, aztán sutty betették az újságba, csak úgy. Jurnyik Gyurinak is annyi esze azért van, ő is megkérdezte volna, mert volt, amikor megkérdezett, felhívott, hogy kiadhatja-e ügyfélnek a mobilszámot. Mondtam hogy igen, természetesen. De az nem jelenti azt, hogy én a Benedek Ágnesnek, vagy az Egri Györgynek, vagy bármelyiknek is anélkül, hogy velem egyeztetne, engedélyt adtam volna. Úgyhogy most nagy valószínűséggel kártérítési pert fogok indítani Önök ellen egy telefonkártya erejéig, mert ha emiatt nekem számot kell cserélni ezért az újság a hibás. Semmilyen engedélyt tőlem erre nem kapott, hogy így csinálja. Azzal fejezném be, hogy ez az újság rossz. Ha nem lesz jobb, akkor nem tudunk mit csinálni. Egyben igaza van az ellenzéknek és most itt őket értem, nem magamat, hogy a vélemények hiánya kedves Péter, hogy se jobb, se bal nem jelenik meg, ez nem teremt azonos helyzetet, mert a többség döntései viszont megjelennek. És a többség, amikor el kell számolni választáson, vagy ilyenkor, akkor a döntéseivel érvelhet, az ellenzék csak a véleményével. Magyarán, ha egyik vélemény sem jelenik meg, akkor a mindenkori többség van előnyben. Következésképpen minden véleményt célszerű és szerencsés megjelentetni. Az egy más kérdés, hogy szakmailag nem úgy, ahogy az újság csinálja, mert képtelen artikulálni a véleményt is. Tehát nem a lényeges dolgok kerülnek be, hanem a marhaságok. De erről nem a véleményt adók, hanem az újság t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Ügyrend. Remélem, nem kell majd ügyrendben szavaztatnom arról, vagy szavazni arról, amit kértem. Itt elhangzott nem kevés szakmaiságát megkérdőjelezzük az újságíró hölgynek és úrnak, a szavahihetőségüket és egyetlen mondatot nem szólhatnak hozzá, egyszerűen csak mélabúsan hallgathatják azt, amit itt a fejükhöz vagdosnak néhányan. Azt gondolom, hogy minden norma azt kívánná, hogy kapjanak szót, nem tudom hány percben. Egyszerűen az igazságérzethez hozzátartozik ez a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mlékeztetem képviselőtársamat, hogy a vita lezárásáról ügyrendben szavazott a Képviselő-testület. Két hozzászólás van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sz w:val="28"/>
          <w:szCs w:val="28"/>
        </w:rPr>
      </w:pPr>
      <w:r>
        <w:rPr>
          <w:sz w:val="28"/>
          <w:szCs w:val="28"/>
        </w:rPr>
        <w:t>Egy kis ellenérzéssel hallgatom ezt a vitát. Nem egyenrangú felek állnak itt egymással szemben. Nagyon könnyű véleményt mondani egy újságról, holott az egész ország médiája hasonló. Ki az, akinek nincs, milyen médiás újságíróról tudunk, akinek nincs véleménye? És megköveteljük, hogy itt ne legyen. Olyan feltételeket támasztunk, ami szinte elérhetetlen. Nem védeni akarom, vagy sem, csak magunkat akarom mérsékletre inteni, hogy a jövőben, ha változtatunk, vagy lépünk valamit, akkor megfontoltan és mérsékelten alkossunk véleményt a dolgokról. Megjelenik-e jobboldal, ellenzék, baloldal stb. az újságban egyenrangúan. El kell mondanom, hogy az előző ciklusban volt egy olyan eset az újsággal kapcsolatban, ami az én érzéseimet nagyon súlyosan érintette. Mégpedig ugyanezek a kérdések merültek fel, hogy egyenrangúan megjelennek-e a nevek, akik szerepelnek, stb és mi lett a vége? A volt főszerkesztő asszony itt a testületi ülésen fegyelmit kapott azért, mert az akkori polgármester úrnak, meg a frakciónak az volt a véleménye, hogy nem tudta egyensúlyba hozni az újságban a véleményeket. Azt is hozzátehetem, hogy annyira rosszul érintett ez engem, hogy írtam egy cikket akkor, amelyben tiltakoztam volna és kértem, hogy az újságban jelenjen meg. Nem jelent meg, nem a polgármester úr miatt, hanem az akkori főszerkesztő kért meg, hogy engedjem meg, hogy ne tegye bele az újságba, mert akkor ő az állását félti, és veszélyben érezte. Akkor már nem tudtam mást tenni, hogy kértem, hogy ebbe az újságba, ennél durvább beavatkozást én nem tudok elképzelni, mint ami akkor itt történt. Aki itt volt emlékszik rá, hogy hogyan zajlott ez le. Meg lettek félemlítve az újságírók, köztük azok is, akikről most beszélünk. Jó, hogy azóta volt egy választás és más helyzet van, de azért ez megtörtént, és ez egy megfélemlítés volt. Én akkor megkértem, hogy az én nevem soha többé abban az újságban ne szerepeljen, hagyjanak ki a képviselő bemutatásból stb. Ennyit tudtam akkor elérni. Annyira durva volt akkor a beavatkozás. Most megint sodródunk egy ehhez hasonló megoldás felé. Én kérek mindenkit, hogy a lehetőségeinket mérsékelten nézzük és tényleg bölcsen gondolkozzunk erről az újságról és aszerint dönts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sz w:val="28"/>
          <w:szCs w:val="28"/>
        </w:rPr>
      </w:pPr>
      <w:r>
        <w:rPr>
          <w:sz w:val="28"/>
          <w:szCs w:val="28"/>
        </w:rPr>
        <w:t>Az a történelmi pillanat van pillanatnyilag, az a ritka pillanat, hogy Büki Tamással egyet kell értsek, legalábbis az utolsó gondolataival. Én azt gondolom, hogy ez a dolog lényege, amit ő felvetett, ez ritkán fordul elő, de meg kell hogy mondjam, hogy ezzel a dologgal egyetértek. Ami miatt szót kértem, polgármester úr azt kérdezte, hogy nem azt vitatom el az újsággal kapcsolatosan, hogy sokat szerepel az újságban és az ő aktív munkájával kapcsolatosan cikkek jelennek meg. Nem. Én azt gondolom, hogy sokat dolgozik, ennek nyilván az az eredménye, hogy az újságban sokat szerepel és legyen is ez így. Mi azt kifogásoljuk, vagy abban van rossz érzésünk, hogy ez egy olyan tendenciát mutat, ami lehet, hogy nem szándékos, ami gyakorlatilag az ellenzéknek a megnyilvánulási lehetőségét nem biztosítja. Lehet, hogy ezt mi rosszul látjuk. Egyetlen egy módon lehet eloszlatni ezt a véleményt, ha Önök, akik többségben vannak, tesznek annak érdekében, hogy lehetőségünk legyen megnyilvánulni, és ez az érzés teljesen alaptalanná váljon. Ezt, ahogy kértük, mérhetővé lehet tenni. Lehet, hogy ebben tévedünk. Még egyszer kérném, hogy egy ilyen jellegű jellemzés akár házon belül, de készüljön. Hátha valahol megtalálható a mi igazságunk is. Azt, hogy Kovács Raymund ezt az újságot direktben úgymond irányítaná, ezt mi nem is feltételezzük. Mi tudjuk, hogy ő ezt nem tenné meg. Legalábbis tudni véljük. Ezért is üdvözöljük azt, amit Csomor Ervin mondott, hogy a jövőben, tehát az új újságnál erre törekedni is fognak és mi ebben bízunk. Szeretnénk, ha ez az ígéret valós lenne, és ez egy kiegyensúlyozott újság lenne. Ennyit szeretnénk mindösszesen elérni, semmi mást és ezért tettük szóv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Ügyrendben. Ha az előbb nem volt érthető és nem lehetett az észérvekre, vagy az erkölcsi morálra hatni, akkor most azt szeretném kérni, hogy szavazzunk arról, hogy azok az emberek, akik itt megtámadtattak, válaszlehetőséget kapjanak, azaz az újságíró úr, vagy hölgy válaszolhasson legalább néhány szóban arra az őt ért vádakra. Lehet az SZMSZ mögé bújni, hogy ezt lehet, vagy nem lehet, de azt hiszem, hogy ennyivel mindenképpen tartozunk nek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add kérdezzek valamit képviselő úr. Ön egyeztetett az újságírókkal, hogy kívánnak-e egyáltalán szólni. Bizonyára igen, ha ilyen javaslata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egyeztetett. Tehát ők kívánnak szó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Ügyrendben. Én nem egyeztettem az újságírókkal, de én is azért nyomtam meg az ügyrendi gombot, hogy amennyiben kívánnak szólni, akkor szavazzunk, hogy biztosítsunk nekik hozzászólási lehető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hallgatjuk az összes ügyrendi javaslatot, ha lehet ilyet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Ügyrendben. Ezt akkor lehet megengedni, hogy ők szóljanak, ha előbb megnyitjuk a vitát, újra megnyitjuk a vitát. Csak úgy lehet, és akkor szólhatnak. Azért, mert az nagyon szerencsétlen lenne, mondjuk főleg egy internetes közvetítéskor, hogy az utolsó szót ők mondják ki. Nem, akkor a vitát megnyitjuk újra, akkor szólhatnak ők is, és esetlegesen reagálhatnak a képviselők is, akik itt ülnek. Ez az egy korrekt megoldás van. Azzal ezt a vitát nem lehet lezárni, hogy megszólal ennek a levélnek a szerzője utolsóként, és itt fog mindent mondani. Még egyszer, ilyeneket, amit itt leírt, vagy akármit nem lehet, ezzel nem lehet befejezni. Az utolsó szót csak képviselők mondhatják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Ügyrendben. Nagyrészt ugyanezt akartam, amit Zsinka úr mondott. Pontosan emiatt nyomtam rögtön meg a gombot. Ezt a levelet több képviselő sérelmezte már, Kovács Raymund, Zsinka úr, én magam is, hogy valótlanságok vannak állítva benne. Ehhez képest, ha a végén, nem kifogásolom azt, hogy szót kapjanak, kapjanak, magyarázzák meg, ha tudják, vagy ha akarják, de ne úgy, hogy aztán ezzel valóban lezártuk és kész. Mert akkor tulajdonképpen még jobban megtehetik, akkor rákontráznak. Nekik most már úgyis - ha úgy vesszük - mindegy, mert az új főszerkesztő nem tudni mit fog tenni a lapnál, valószínű csinál változtatásokat. Ők már sokat nem veszthetnek, most már mondhatni kockázatmentesen lehetne akármit mondani, hogy ez így volt, úgy volt, ami aztán nem is úgy volt, csak már cáfolatra nincs lehetőség. Vagy ne adjunk szót egyáltalán, vagy nyissuk újra a vitá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az első ügyrendi és a második ügyrendi javaslat tevőjét, Kovács György urat, illetve Molnár Gyula urat, hogy értelmezhetem-e úgy az ügyrendi javaslatukat, hogy arra vonatkozik, hogy nyissuk meg újra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Részemről nem. Itt tulajdonképpen egyoldalú volt a dolog, tehát az jól érzékelhető, hogy mindenki elmondta a véleményét kontrollálatlanul. Gyakorlatilag ugyanúgy, ahogy a polgármesteri beszámolót valamilyen módon elfogadom, ugyanúgy elfogadtam azt a levelet is, amit Benedek Ágnes kiosztott. Gyakorlatilag ez a mai nap része volt. Csak ők ketten, úgy látom, két újságíró van itt a laptól, csak ők ketten nem kaphattak szót. Ugyanakkor minősítés, értékelés és minden elhangzott ezzel kapcsolatosan, ezért kértem csupán azt, hogy a végén már ők is mondhassák a véleményüket, amennyiben kívánnak ezzel 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ovács György képviselő urat, értelmezhetem-e úgy az ügyrendi javaslatát, hogy nyissuk meg újra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Igen. Lehet így értelm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ügyrendi javaslat érkezett arról, hogy a vitát újból nyissuk meg. Aki ezzel egyetért, kérem igennel szavazzon. Szavazzunk! A Képviselő-testület 12 igen, 6 nem, 6 tartózkodással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76/2007. (V. 2.) Kt. </w:t>
        <w:tab/>
        <w:t xml:space="preserve">A Képviselő-testület szavazási eredménye (12 igen, 6 nem, 6 tartózkodás) alapján az alábbi javaslat elfogadását </w:t>
      </w:r>
      <w:r>
        <w:rPr>
          <w:b/>
          <w:sz w:val="28"/>
        </w:rPr>
        <w:t>elvetette:</w:t>
      </w:r>
    </w:p>
    <w:p>
      <w:pPr>
        <w:pStyle w:val="Normal"/>
        <w:ind w:left="3124" w:hanging="0"/>
        <w:rPr>
          <w:sz w:val="28"/>
        </w:rPr>
      </w:pPr>
      <w:r>
        <w:rPr>
          <w:sz w:val="28"/>
        </w:rPr>
        <w:t>„</w:t>
      </w:r>
      <w:r>
        <w:rPr>
          <w:sz w:val="28"/>
        </w:rPr>
        <w:t>A Képviselő-testület a vitát újból megnyit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Molnár Gyula képviselő úrtól, hogy a vita megnyitása nélkül a teremben jelen lévő Benedek Ágnes, illetve Egri úr kapjon szót. Jól értelmezem-e, amennyiben élni kívánnak ezzel a lehetőséggel? Jól értelmezem-e képviselő úrnak a javasla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hát erről szavaznánk. Aki ezzel egyetért, kérem igennel szavazzon. Szavazzunk! A Képviselő-testület 13 igen, 7 nem, 4 tartózkodással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7/2007. (V. 2.) Kt. </w:t>
        <w:tab/>
        <w:t>A Képviselő-testület úgy dönt, hogy a vita megnyitása nélkül szót ad Benedek Ágnes és Egri István újságíróknak, amennyiben élni kívánnak ezzel a lehetőségge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a hölgyet, illetve az urat, hogy milyen sorrendben kívánnak, kívánnak-e egyáltalán hozzászólni? Kívánnak-e szólni, kérd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ENEDEK ÁGNE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ri úr? Kíván-e szólni? Igen. Milyen sorrendben kívánnának szólni? A hölgyeké az elsőbbség. Akkor arra kérném Benedek Ágnest, hogy fáradjon ide a vendégmikrofonhoz és akkor a felmerült kérdésekre, illetve véleményre adjon választ. Annyit kérdeznék én, hogy a hozzám írt levélben az utolsó mondat arról szól, hogy csak szomorúak vagyunk a sárdobálás miatt. Ez pontosan kik azok, aki szomorúak, kire vonatkozik, mert ő egyedül írta alá ezt a hozzám írt levelet. Még arra hadd kérjek tájékoztatást, hogy ez nyílt levélnek számít-e, avagy nem? És milyen módon sikerült ezt kiosztani itt a Képviselő-testület szá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BENEDEK ÁGNES</w:t>
      </w:r>
    </w:p>
    <w:p>
      <w:pPr>
        <w:pStyle w:val="Normal"/>
        <w:jc w:val="both"/>
        <w:rPr/>
      </w:pPr>
      <w:r>
        <w:rPr>
          <w:sz w:val="28"/>
          <w:szCs w:val="28"/>
        </w:rPr>
        <w:t>Először is elnézést kérek, mert ezek szerint pontatlanul címeztem. Én a polgármester úrnak és Büki Tamásnak szerettem volna címezni, csak a nagy rohanásban, lehet is esetleg látni, kicsit kapkodtam. Elnézést kérek. A levél célja az az volt, hogy amiről polgármester úr sem tudhatott háttérről, illetve Önök képviselők sem, arról valami kis képet fessek. Ami a levélben van, azt az én kollégáim közül senki nem olvasta. Ezt én ma reggel írtam és elküldtem polgármester úrnak, illetve kinyomtattam és itt kiosztottam. Nem tudtam, hogy tilos kiosztani ilyen levelet és akkor elnézést kérek. Az én célom csak az volt, hogy tájékoztassak vele. Én, amikor megírtam ezt a levelet és elolvastam, nem is éreztem súlyosnak, és most elhűltem, hogy ilyen súlyos dolgok derültek ki ebből. Nem tudom, mit jelent pontosan az, hogy nyílt levél, úgyhogy ezért nem tudok rá válaszolni. Az, hogy szomorúak vagyunk, mindannyian szomorúak vagyunk, mert mindannyian, akik az újságnál dolgozunk, elolvastuk ezt az interpellációt és mi pontosan tudtuk azt, hogy mi az igaz belőle és mi nem. Pl. ilyen kis apróságoknál, hogy felkértük-e, megkértük-e Büki Tamást arra, hogy készítsen velünk interjút és felajánlottuk, hogy bármelyikünkkel lehet. A Tibi volt az, aki a legsemlegesebb személy, akiről még nem írt és talán nem mondott sok csúnyát itt nyílt üléseken. Erről eszembe jutott egy régi történet, amikor úgy kerültem be a Helyi Hírekbe, hogy én egy rossz ember vagyok, ezért egy rettentő ronda fotó került be rólam, amin csúnya öregasszony vagyok. Most ez jutott eszembe erről a villanás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érjünk a témához vissza, hogy ha lehet k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BENEDEK ÁGNES</w:t>
      </w:r>
    </w:p>
    <w:p>
      <w:pPr>
        <w:pStyle w:val="Normal"/>
        <w:jc w:val="both"/>
        <w:rPr/>
      </w:pPr>
      <w:r>
        <w:rPr>
          <w:sz w:val="28"/>
          <w:szCs w:val="28"/>
        </w:rPr>
        <w:t>Csak felírtam gyorsan, hogy ki szomorú, tehát mindenki szomorú ezek miatt a dolgok miatt. Azt gondolom, hogy Önöknek is annak kell lenni. Én azt gondoltam, hogy ezek ilyen apró nevetséges ügyek és Önök is nevetnek rajtuk. Amikor Büki úr ilyet vet fel, hogy vele nem csináltunk interjút, és ő nagyon szeretne. Természetesen bármikor fordulhat az újsághoz, hogy ő érett az interjúkészítésre és akkor egy újság interjút készít vele. Miért is ne lehetne? Semmi akadálya. Azt hogy nem volt pontosan tisztázva itt a hivatalban, hogy a képviselők fogadó órái mennyire nyilvánosak, illetve, hogy a lakók hogyan érhetik el a képviselőket, ez bocsánat, nem a mi dolgunk. Mi újság, kértük a hivataltól a legújabb, legfrissebb listát. Legutóbb talán januárban adtunk le a képviselők fogadóóráiról egy listát, aztán a képviselők egy része észbe kapott, és gyorsan csinált magának fogadó órát, gyorsan közreadta a mobiltelefonját, hogy minél többen elérhessék. A cél az volt, hogy a lakók elérjék Önöket. Nem is értettem egyáltalán, hogy Büki Tamás hogy gondolja, hogy őt most zaklatják a lakók az ő ügyeikkel. Ettől megint szomorúak lettünk. Attól lettünk még szomorúak, így közösen, de a levelet én írtam, hogy Viktória olyan újságot csinált az elmúlt 6 évben, úgy gondolom, illetve gondolom Önök közül is sokan ezt gondolják, nem voltak az újságban politikai viták. Bevallom én ettől azért szomorú voltam, mert az én időmben viszont voltak. Körinterjúk voltak a frakciókkal, a frakcióvezetők véleményeket mondhattak. Nekem az jobban tetszett, de én azt mondtam és itt nagyon kijött, tizenvalahány éve minden Képviselő-testület azon vitázik, hogy milyen legyen az újság és mi jelenjen meg benne. Most nagyon jól kijött, hogy nagyon sokan szeretnének sokkal több szereplést. Ha viszont sokkal többet szerepel az egyik oldal, akkor a másik oldal is. Nagy vita van belőle. Az elmúlt hat évben nem volt vita, mert Viktória kiállt az ő egyenes tartásával, mondjuk egyszer kapott a fejére, amikor én nem voltam itt, nem hallottam, most hallom, hogy kapott valamiféle fegyelmit. De neki valahogy nem próbáltak így nekimenni, talán még Tamás sem ment így nyílt színen neki Viktóriának. Őtőle elfogadták, hogy ilyen karakánul, mindenkit elutasít, és mindenféle politikai véleményt kiirt az újságból. Bár azt gondolom, Önök is nagyon jól tudják, hogy ő melyik oldalon állt, ha így lehet mondani, nem a baloldalon. Az újságban viszont semleges próbált maradni, így igaz. Az, hogy mi jelenik meg egy újságban, hogy mennyire jelennek meg hülyeségek, butaságok, rosszul fogalmazott cikkek, mindig lesz ilyen. És mindig lesz olyan, ami nem tökéletes mindenkinek. Én nem akartam megbántani, elnézést Raymund, és nem gondoltam, hogy ilyen irányba fog elmenni ez a dolog. Azt gondolom, és ezt Önök a következő főszerkesztőnél is gondolják át, hogy hogyan akarják azt csinálni, hogy hogyan jelenjen meg mondjuk a testületi tudósítás. Mert megtehetik azt, hogy választanak egy sajtóst, aki megírja, és az megjelenik. Leadják az újságba és az összes többit az újságírók írják, mert ebből örök vita van tizenvalahány éve. Takács Laci idejében egy sor jelent meg minden egyes határozatról, amiből semmit nem lehetett megtudni. Ha Önök elolvassák a mostani lapszámot, tökéletesen lehet érteni, hogy miről határoztak Önök itt. Ez egy nagyon fontos dolog, hogy hogy jelenjen meg. Elmondom Önöknek, hogy létezik olyan, hogy öncenzúra. Minden korszakban létezett, Viki idejében is, az én időben is, most is létezik. Igen, amikor az ember végiggondolja, hogy teljesen felesleges, hogy leírjon bizonyos mondatokat, mert abból nagyon nagy balhé lesz, mint most ebből egy nagyon nagy botrány lett, hogy én azt írtam, hogy Raymundnak átküldjük megjelenés előtt a testületi tudósítást. Én azt gondolom, hogy ez nem gond. Ez azért nem gond, mert és itt reagálnék arra, amikor Raymund itt felvetett 1-2 dolgot, hogy mondjuk adóügyben milyen mondatot írtunk le. Azért írhattunk le olyan mondatot, mert direkt azért küldtük át Raymundnak az utóbbi időkben, hónapokban ezeket a cikkeket, hogy ő mindig a kísérőlevélben ezt is írtam mellé, hogy köszönjük, hogy ő ezzel segíti a lapot. Nem azt kértem tőle soha, hogy húzzon ki bármit is. Az már egy más kérdés, hogy ilyen történt-e vagy sem. Arra kértük, ha valami nem pontosan van megfogalmazva, mivel ő mindenben a topon van, és érti, akkor azt igazítsa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em, ne személyeskedjünk, mielőtt Molnár képviselő úr megszólít engem e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BENEDEK ÁGNES</w:t>
      </w:r>
    </w:p>
    <w:p>
      <w:pPr>
        <w:pStyle w:val="Normal"/>
        <w:jc w:val="both"/>
        <w:rPr/>
      </w:pPr>
      <w:r>
        <w:rPr>
          <w:sz w:val="28"/>
          <w:szCs w:val="28"/>
        </w:rPr>
        <w:t>Mindenféleképpen kell lennie az önkormányzatnál egy, vagy két olyan embernek, akitől a bizonyos testületi témákat megkérdezzük. Régebben így volt. Régebben az önkormányzat irodavezetői voltak azok, most is így van. Most is több ügyben hívom az irodavezetőket, vagy az azzal foglalkozó önkormányzati embert, hogy hogy is volt ez, magyarázd már el, hogy mi értelmesen le tudjuk írni, hogy min is vitáztak itt a képviselő urak, mert nem mindig lehet érteni. Bár én 10 éve itt vagyok és megpróbálok mindenben nagyon okos lenni és ott lenni, de azért nálam is előfordul ez. Most ez a személy, nagyjából a Raymund lett és én, bevallom nagyon örültem neki, mert Raymunddal és bizonyos témában Ervinnel is nagyon jól együttműködtünk. Nagyon jó interjúkat készítettünk velük, tehát úgy gondolom, hogy ez így működik. Az egy másik dolog, hogy van itt sok más dolog is, de mindenesetre azt gondolom, hogy ezért nem kell kárhoztatni a mostani vezetést. Semmiféleképpen és bocsánat. Ferenci Zoliról esett itt szó, és hogy milyen rettentően alkalmatlan vagyok az újságírásra. Azt gondolom, hogy Zoli is és most bólinthat egyet, hányszor kért engem, hogy menjek át az ő újságjához. Többször?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Ferenci úrnak nincs lehetősége szó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BENEDEK ÁGNES</w:t>
      </w:r>
    </w:p>
    <w:p>
      <w:pPr>
        <w:pStyle w:val="Normal"/>
        <w:jc w:val="both"/>
        <w:rPr/>
      </w:pPr>
      <w:r>
        <w:rPr>
          <w:sz w:val="28"/>
          <w:szCs w:val="28"/>
        </w:rPr>
        <w:t>Csak mondtam, hogy bólintson egyet. És azt gondolom, belemehetnék nyugodtan a részletekbe, de felesleges. Én azt merem remélni, hogy Önök megértették, amit én mondtam és a jövőben egy új főszerkesztővel talán ugyanúgy, ahogy Kovács Attila is említette, illetve itt néhányan, hogy nem esnek bele ugyanezekbe a hibákba és felesleges vitákba és ledorongolásba és nyílt színi sértegetésekbe, amikor nincs erre szükség. Én azt  gondolom, hogy büszke vagyok a mostani újságra is ami megjelenik, mert ha elolvassák benne akár a képviselő-testületi tudósításokat, habár nincs benne senkinek a véleménye, de az, hogy mi történik a kerületben és Önök miről döntenek az bezzeg benne van. De ennél sokkal többet is lehetne, és másként is lehetne, mint ahogy írtam ebben a levélben. Elnézést, ha nem nyílt levélnek jeleztem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EGRI ISTVÁN</w:t>
      </w:r>
    </w:p>
    <w:p>
      <w:pPr>
        <w:pStyle w:val="Normal"/>
        <w:jc w:val="both"/>
        <w:rPr>
          <w:sz w:val="28"/>
          <w:szCs w:val="28"/>
        </w:rPr>
      </w:pPr>
      <w:r>
        <w:rPr>
          <w:sz w:val="28"/>
          <w:szCs w:val="28"/>
        </w:rPr>
        <w:t>Én csak egyetlen egy rövid dolgot szeretnék megjegyezni, Ági elmondta a nagy részét. Én újságíró vagyok, nem vagyok gazdasági, közigazgatási, műszaki vagy egyéb szakember. Tehát mivel az önkormányzati tudósításokat általában én írom, ezért ha abba becsúsznak különböző hibák, azok abból adódnak, hogy nem szakember vagyok. Tehát ha olyan dolog volt benne, ami tárgyi tévedést tartalmazott, azért elnézést kérek ezúton is, de tudják be ezt annak, hogy nem az adott területen jártas személyként írom ezeket a cikkeket, hanem elsősorban újságíróként. Tekintettel arra, hogy előttünk általában az előterjesztések ismertek, a hozzászólásokat jegyzetek alapján írjuk meg, tehát az egyes képviselők hozzászólásait jegyzetek alapján írjuk meg. Ennél fogva a feljegyzésekben is lehetnek pontatlanságok és lehetnek hibák. Én úgy gondolom, bárki írja a testületi tudósításokat, ugyanezek a hibák legfeljebb más megfogalmazásban, vagy más komplexusban elő fognak ugyanígy fordu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lezártuk ezt a napirendi pontot. Mindenki számára gondolom világos volt, hogy nincs politikai befolyás alatt a XVI. kerületi Újság. </w:t>
      </w:r>
    </w:p>
    <w:p>
      <w:pPr>
        <w:pStyle w:val="Normal"/>
        <w:jc w:val="both"/>
        <w:rPr>
          <w:sz w:val="28"/>
          <w:szCs w:val="28"/>
        </w:rPr>
      </w:pPr>
      <w:r>
        <w:rPr>
          <w:sz w:val="28"/>
          <w:szCs w:val="28"/>
        </w:rPr>
        <w:t>Köszönöm szépen képviselőtársaimnak a mai egész napi munkájukat, egyben felhívom figyelmüket, hogy május 23-án lesz a következő képviselő-testületi ülés. Egyben május 3-án, azaz a holnapi nap közmeghallgatás van a cinkotai Rádió utcai volt mozi épületében. Mindenkit szeretettel várok.</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k. m. 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hyperlink r:id="rId2">
        <w:r>
          <w:rPr>
            <w:rStyle w:val="InternetLink"/>
            <w:sz w:val="28"/>
          </w:rPr>
          <w:t>Polgármesteri beszámoló</w:t>
        </w:r>
      </w:hyperlink>
      <w:r>
        <w:rPr>
          <w:sz w:val="28"/>
        </w:rPr>
        <w:t xml:space="preserve"> </w:t>
      </w:r>
    </w:p>
    <w:sectPr>
      <w:headerReference w:type="default" r:id="rId3"/>
      <w:headerReference w:type="first" r:id="rId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A 270/2007. (V. 2.) Kt. határozat alapján 15.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4">
    <w:lvl w:ilvl="0">
      <w:start w:val="3"/>
      <w:numFmt w:val="decimal"/>
      <w:lvlText w:val="(%1)"/>
      <w:lvlJc w:val="left"/>
      <w:pPr>
        <w:tabs>
          <w:tab w:val="num" w:pos="928"/>
        </w:tabs>
        <w:ind w:left="928" w:hanging="360"/>
      </w:pPr>
      <w:rPr/>
    </w:lvl>
  </w:abstractNum>
  <w:abstractNum w:abstractNumId="5">
    <w:lvl w:ilvl="0">
      <w:start w:val="2"/>
      <w:numFmt w:val="decimal"/>
      <w:lvlText w:val="(%1)"/>
      <w:lvlJc w:val="left"/>
      <w:pPr>
        <w:tabs>
          <w:tab w:val="num" w:pos="928"/>
        </w:tabs>
        <w:ind w:left="928" w:hanging="360"/>
      </w:pPr>
      <w:rPr/>
    </w:lvl>
  </w:abstractNum>
  <w:abstractNum w:abstractNumId="6">
    <w:lvl w:ilvl="0">
      <w:start w:val="4"/>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Szvegtrzs3">
    <w:name w:val="Szövegtörzs 3"/>
    <w:basedOn w:val="Normal"/>
    <w:qFormat/>
    <w:pPr>
      <w:spacing w:before="240" w:after="0"/>
      <w:jc w:val="both"/>
    </w:pPr>
    <w:rPr>
      <w:b/>
      <w:bCs/>
    </w:rPr>
  </w:style>
  <w:style w:type="paragraph" w:styleId="Szvegtrzs2">
    <w:name w:val="Szövegtörzs 2"/>
    <w:basedOn w:val="Normal"/>
    <w:qFormat/>
    <w:pPr>
      <w:jc w:val="both"/>
    </w:pPr>
    <w:rPr/>
  </w:style>
  <w:style w:type="paragraph" w:styleId="Bekezds">
    <w:name w:val="Bekezdés"/>
    <w:basedOn w:val="Normal"/>
    <w:qFormat/>
    <w:pPr>
      <w:keepLines/>
      <w:jc w:val="both"/>
    </w:pPr>
    <w:rPr>
      <w:szCs w:val="20"/>
    </w:rPr>
  </w:style>
  <w:style w:type="paragraph" w:styleId="Szvegtrzsbehzssal2">
    <w:name w:val="Szövegtörzs behúzással 2"/>
    <w:basedOn w:val="Normal"/>
    <w:qFormat/>
    <w:pPr>
      <w:spacing w:lineRule="auto" w:line="480" w:before="0" w:after="120"/>
      <w:ind w:left="283" w:hanging="0"/>
    </w:pPr>
    <w:rPr/>
  </w:style>
  <w:style w:type="paragraph" w:styleId="NormlZs">
    <w:name w:val="Normál Zs"/>
    <w:basedOn w:val="Normal"/>
    <w:qFormat/>
    <w:pPr>
      <w:spacing w:lineRule="auto" w:line="360" w:before="0" w:after="240"/>
      <w:jc w:val="both"/>
    </w:pPr>
    <w:rPr>
      <w:szCs w:val="20"/>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rPr>
      <w:b/>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m_%20besz%2005.0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06:00Z</dcterms:created>
  <dc:creator>Leíró2</dc:creator>
  <dc:description/>
  <cp:keywords/>
  <dc:language>en-US</dc:language>
  <cp:lastModifiedBy>Herga Marcsi</cp:lastModifiedBy>
  <cp:lastPrinted>2007-05-21T11:10:00Z</cp:lastPrinted>
  <dcterms:modified xsi:type="dcterms:W3CDTF">2007-06-08T06:45:00Z</dcterms:modified>
  <cp:revision>4</cp:revision>
  <dc:subject/>
  <dc:title>fejléc – névsor</dc:title>
</cp:coreProperties>
</file>