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rPr/>
      </w:pPr>
      <w:r>
        <w:rPr>
          <w:szCs w:val="28"/>
        </w:rPr>
        <w:t>a 2007. május 2-án (szerdán) a Budapest Főváros XVI. Kerületi Önkormányzat Képviselő-testülete 7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4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41/2007. (V. 2.) Kt. </w:t>
        <w:tab/>
        <w:t>A Képviselő-testület a „Közterületek kialakítása” tárgyában benyújtott sürgősségi indítványt 2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42/2007. (V. 2.) Kt. </w:t>
        <w:tab/>
        <w:t xml:space="preserve">A Képviselő-testület a „Pályázat a Települési önkormányzati szilárd burkolatú belterületi közutak burkolat felújításának támogatására – kiegészítés –” tárgyában benyújtott sürgősségi indítványt 3. napirendi pontként tárgyalja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43/2007. (V. 2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Header"/>
        <w:tabs>
          <w:tab w:val="clear" w:pos="4536"/>
          <w:tab w:val="right" w:pos="9072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.</w:t>
        <w:tab/>
      </w:r>
      <w:r>
        <w:rPr>
          <w:sz w:val="28"/>
        </w:rPr>
        <w:t>Közterületek kialakítása</w:t>
      </w:r>
    </w:p>
    <w:p>
      <w:pPr>
        <w:pStyle w:val="Header"/>
        <w:tabs>
          <w:tab w:val="clear" w:pos="4536"/>
          <w:tab w:val="right" w:pos="9072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.</w:t>
        <w:tab/>
      </w:r>
      <w:r>
        <w:rPr>
          <w:sz w:val="28"/>
        </w:rPr>
        <w:t>Pályázat a Települési önkormányzati szilárd burkolatú belterületi közutak burkolat felújításának támogatására – kiegészítés –</w:t>
      </w:r>
    </w:p>
    <w:p>
      <w:pPr>
        <w:pStyle w:val="Header"/>
        <w:tabs>
          <w:tab w:val="clear" w:pos="4536"/>
          <w:tab w:val="right" w:pos="9072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>Budapest, XVI. kerület Pirosrózsa utca-Bányai Elemér utca-Kicsi utca-Zalavár utca-Egyenes utca-Cziráki utca által határolt terület szabályozási terv jóváhagy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5.</w:t>
        <w:tab/>
        <w:t>A Corvin Művelődési Ház-Erzsébetligeti Színház lepényépület felújítására vonatkozó közbeszerzési eljárás lezár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6.</w:t>
        <w:tab/>
        <w:t xml:space="preserve">Javaslat a Budapest, XVI. ker. Szabadkai u. 9-21. sz. 111368-111374 hrsz-ú ingatlanok értékesítésére 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  <w:tab/>
        <w:t>Javaslat a 313/2006. (VI. 27.) Kt. és 50/2006. (II. 14.) Kt. határozatok végrehajtásának felfüggesztésér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8.</w:t>
        <w:tab/>
        <w:t>Szomszédos kerületen és településeken készítendő szabályozási tervek előzetes véleményezése</w:t>
      </w:r>
    </w:p>
    <w:p>
      <w:pPr>
        <w:pStyle w:val="Normal"/>
        <w:tabs>
          <w:tab w:val="clear" w:pos="708"/>
          <w:tab w:val="left" w:pos="1980" w:leader="none"/>
        </w:tabs>
        <w:ind w:left="3550" w:hanging="426"/>
        <w:jc w:val="both"/>
        <w:rPr/>
      </w:pPr>
      <w:r>
        <w:rPr>
          <w:sz w:val="28"/>
          <w:szCs w:val="28"/>
        </w:rPr>
        <w:t>a.)</w:t>
        <w:tab/>
        <w:t>XVII. Kerület, Tóimalom u. menti telkek, 137613 hrsz. Árok – (137612) hrsz. út és a Pesti út által határolt területre szabályozási terv készítése</w:t>
      </w:r>
    </w:p>
    <w:p>
      <w:pPr>
        <w:pStyle w:val="Normal"/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b.)</w:t>
        <w:tab/>
        <w:t>XVII. kerület, Almásháza u. – Látóhegy u. – Kopolya u. – Tarcsai út által határolt területre szabályozási terv készítése</w:t>
      </w:r>
    </w:p>
    <w:p>
      <w:pPr>
        <w:pStyle w:val="Normal"/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c.)</w:t>
        <w:tab/>
        <w:t xml:space="preserve">Csömör 061/1-2; 063/14-25 hrsz. területen kialakítandó lakóterület TSZT módosítása, valamint helyi építési szabályzat és szabályozási terv készítése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550" w:hanging="426"/>
        <w:jc w:val="both"/>
        <w:rPr/>
      </w:pPr>
      <w:r>
        <w:rPr>
          <w:sz w:val="28"/>
          <w:szCs w:val="28"/>
        </w:rPr>
        <w:t xml:space="preserve">Nagytarcsa település 0102/12-0102/38. hrsz., ún. „Temető alatti” területének helyi építési szabályzat és Szabályozási terv készítése 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</w:t>
        <w:tab/>
        <w:t>Javaslat az Önkormányzat Szervezeti és Működési Szabályzatáról szóló rendelet megalkotására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első olvasat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Büki Tamás bizottsági elnök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Javaslat a Budapest XVI. kerületi Önkormányzat Piacfelügyelete alapító okiratának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>Javaslat a Kertvárosi Sportlétesítményeket Üzemeltető Kft. előtársasági beszámolójának elfogad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2.</w:t>
        <w:tab/>
        <w:t>Javaslat a Magyar Kézművességért Alapítvány kérelmének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bizottsági elnök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3.</w:t>
        <w:tab/>
        <w:t>Javaslat az Őrtüzek a Magyarságért Alapítvány támogatásáról szóló 143/2007. (III. 21.) Kt. határozat módosítás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bizottsági elnök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4.</w:t>
        <w:tab/>
        <w:t>Interpelláció Kovács Péter polgármesterhez a XVI. Kerületi Újság miatt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Büki Tamás önkormányzati képviselő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5.</w:t>
        <w:tab/>
        <w:t xml:space="preserve">Jelentés az Önkormányzat Képviselő-testülete zárt ülésén hozott határozatainak végrehajtásáról 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6.</w:t>
        <w:tab/>
        <w:t>Lakásfenntartási támogatás elutasítása elleni fellebbezés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 xml:space="preserve">17.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Háziorvosi működtetési jog átad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8.</w:t>
        <w:tab/>
        <w:t>Képviselői kérdések, közérdekű bejelentések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E napirend keretében kerül sor a polgármester, az alpolgármesterek, a tanácsnokok, a bizottsági elnökök tájékoztatójára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Header"/>
        <w:tabs>
          <w:tab w:val="clear" w:pos="4536"/>
          <w:tab w:val="right" w:pos="9072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244/2007. (V. 2.) Kt. </w:t>
      </w:r>
      <w:r>
        <w:rPr/>
        <w:tab/>
      </w:r>
      <w:r>
        <w:rPr>
          <w:sz w:val="28"/>
          <w:szCs w:val="28"/>
        </w:rPr>
        <w:t>A Képviselő-testület a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/2007. (II. 14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/2007. (II. 14.) Kt. 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/2007. (II. 14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/2007. (II. 14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7/2007. (III. 21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ámú határozatainak végrehajtásáról szóló jelentést elfogadja.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BodyTextIndent2"/>
        <w:ind w:left="4260" w:hanging="1141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azonnal</w:t>
      </w:r>
    </w:p>
    <w:p>
      <w:pPr>
        <w:pStyle w:val="BodyTextIndent2"/>
        <w:ind w:left="4260" w:hanging="1141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BodyTextIndent2"/>
        <w:ind w:left="4260" w:hanging="114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245070502"/>
      <w:bookmarkEnd w:id="0"/>
      <w:r>
        <w:rPr>
          <w:sz w:val="28"/>
        </w:rPr>
        <w:t xml:space="preserve">245/2007. (V. 2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sz w:val="28"/>
          <w:szCs w:val="28"/>
        </w:rPr>
        <w:t>A Képviselő-testület a 34/2007. (II. 14.) Kt. határozat végrehajtási határidejét az alábbiak szerint módosítja:</w:t>
      </w:r>
    </w:p>
    <w:p>
      <w:pPr>
        <w:pStyle w:val="Heading1"/>
        <w:ind w:left="3124" w:hanging="3124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ind w:left="3124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„</w:t>
      </w:r>
      <w:r>
        <w:rPr>
          <w:i w:val="false"/>
          <w:sz w:val="28"/>
          <w:szCs w:val="28"/>
        </w:rPr>
        <w:t>Határidő: az engedélyező határozat jogerőre emelkedését követő 60 napon belül”</w:t>
      </w:r>
    </w:p>
    <w:p>
      <w:pPr>
        <w:pStyle w:val="Heading1"/>
        <w:ind w:left="4500" w:hanging="1440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1"/>
        <w:ind w:left="4260" w:hanging="1136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Közterületek kialakítása</w:t>
      </w:r>
    </w:p>
    <w:p>
      <w:pPr>
        <w:pStyle w:val="Header"/>
        <w:tabs>
          <w:tab w:val="clear" w:pos="4536"/>
          <w:tab w:val="right" w:pos="9072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46/2007. (V. 2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határoz, hogy a Szilas-patak melletti lakóterületek közterületi megközelíthetőségéhez az alábbi ingatlanok megosztását, és az út területek tulajdonjogának megszerzését indítványozza, felkéri a polgármestert az azonnali ügyintézés megindítására. A fedezetet (30.000 eFt-ot) a 2008. évi költségvetésben biztosítja.</w:t>
      </w:r>
    </w:p>
    <w:p>
      <w:pPr>
        <w:pStyle w:val="Normal"/>
        <w:tabs>
          <w:tab w:val="clear" w:pos="708"/>
          <w:tab w:val="left" w:pos="4686" w:leader="none"/>
          <w:tab w:val="left" w:pos="6248" w:leader="none"/>
        </w:tabs>
        <w:ind w:left="3540" w:hanging="416"/>
        <w:jc w:val="both"/>
        <w:rPr/>
      </w:pPr>
      <w:r>
        <w:rPr>
          <w:sz w:val="28"/>
          <w:szCs w:val="28"/>
        </w:rPr>
        <w:t>Hrsz.</w:t>
        <w:tab/>
        <w:t>terület</w:t>
        <w:tab/>
        <w:t>művelési ág</w:t>
      </w:r>
    </w:p>
    <w:p>
      <w:pPr>
        <w:pStyle w:val="Normal"/>
        <w:tabs>
          <w:tab w:val="clear" w:pos="708"/>
          <w:tab w:val="left" w:pos="4686" w:leader="none"/>
          <w:tab w:val="left" w:pos="6248" w:leader="none"/>
        </w:tabs>
        <w:ind w:left="3540" w:hanging="416"/>
        <w:jc w:val="both"/>
        <w:rPr>
          <w:sz w:val="28"/>
          <w:szCs w:val="28"/>
        </w:rPr>
      </w:pPr>
      <w:r>
        <w:rPr>
          <w:sz w:val="28"/>
          <w:szCs w:val="28"/>
        </w:rPr>
        <w:t>117247/5</w:t>
        <w:tab/>
        <w:t>2120 m2</w:t>
        <w:tab/>
        <w:t>erdő</w:t>
      </w:r>
    </w:p>
    <w:p>
      <w:pPr>
        <w:pStyle w:val="Normal"/>
        <w:tabs>
          <w:tab w:val="clear" w:pos="708"/>
          <w:tab w:val="left" w:pos="4686" w:leader="none"/>
          <w:tab w:val="left" w:pos="6248" w:leader="none"/>
        </w:tabs>
        <w:ind w:left="3540" w:hanging="3540"/>
        <w:jc w:val="both"/>
        <w:rPr/>
      </w:pPr>
      <w:r>
        <w:rPr>
          <w:sz w:val="28"/>
          <w:szCs w:val="28"/>
        </w:rPr>
        <w:tab/>
        <w:tab/>
        <w:t>3011 m2</w:t>
        <w:tab/>
        <w:t>kivett út</w:t>
      </w:r>
    </w:p>
    <w:p>
      <w:pPr>
        <w:pStyle w:val="Normal"/>
        <w:tabs>
          <w:tab w:val="clear" w:pos="708"/>
          <w:tab w:val="left" w:pos="5112" w:leader="none"/>
          <w:tab w:val="left" w:pos="6248" w:leader="none"/>
        </w:tabs>
        <w:ind w:left="7100" w:hanging="3976"/>
        <w:jc w:val="both"/>
        <w:rPr/>
      </w:pPr>
      <w:r>
        <w:rPr>
          <w:sz w:val="28"/>
          <w:szCs w:val="28"/>
        </w:rPr>
        <w:t>117289</w:t>
        <w:tab/>
        <w:t>8 m2</w:t>
        <w:tab/>
        <w:t>kivett beépítetlen terület</w:t>
      </w:r>
    </w:p>
    <w:p>
      <w:pPr>
        <w:pStyle w:val="Normal"/>
        <w:tabs>
          <w:tab w:val="clear" w:pos="708"/>
          <w:tab w:val="left" w:pos="4686" w:leader="none"/>
          <w:tab w:val="left" w:pos="6248" w:leader="none"/>
        </w:tabs>
        <w:ind w:left="3124" w:hanging="0"/>
        <w:jc w:val="both"/>
        <w:rPr/>
      </w:pPr>
      <w:r>
        <w:rPr>
          <w:sz w:val="28"/>
          <w:szCs w:val="28"/>
        </w:rPr>
        <w:t>117199</w:t>
        <w:tab/>
        <w:t>1171 m2</w:t>
        <w:tab/>
        <w:t>kivett beépítetlen terület</w:t>
      </w:r>
    </w:p>
    <w:p>
      <w:pPr>
        <w:pStyle w:val="Normal"/>
        <w:tabs>
          <w:tab w:val="clear" w:pos="708"/>
          <w:tab w:val="left" w:pos="4970" w:leader="none"/>
          <w:tab w:val="left" w:pos="6248" w:leader="none"/>
        </w:tabs>
        <w:ind w:left="3540" w:hanging="416"/>
        <w:jc w:val="both"/>
        <w:rPr/>
      </w:pPr>
      <w:r>
        <w:rPr>
          <w:sz w:val="28"/>
          <w:szCs w:val="28"/>
        </w:rPr>
        <w:t>117338</w:t>
        <w:tab/>
        <w:t>84 m2</w:t>
        <w:tab/>
        <w:t>kivett beépítetlen terület</w:t>
      </w:r>
    </w:p>
    <w:p>
      <w:pPr>
        <w:pStyle w:val="Normal"/>
        <w:tabs>
          <w:tab w:val="clear" w:pos="708"/>
          <w:tab w:val="left" w:pos="4828" w:leader="none"/>
          <w:tab w:val="left" w:pos="6248" w:leader="none"/>
        </w:tabs>
        <w:ind w:left="3540" w:hanging="416"/>
        <w:jc w:val="both"/>
        <w:rPr/>
      </w:pPr>
      <w:r>
        <w:rPr>
          <w:sz w:val="28"/>
          <w:szCs w:val="28"/>
        </w:rPr>
        <w:t>117350</w:t>
        <w:tab/>
        <w:t>101 m2</w:t>
        <w:tab/>
        <w:t>kivett beépítetlen terület</w:t>
      </w:r>
    </w:p>
    <w:p>
      <w:pPr>
        <w:pStyle w:val="Normal"/>
        <w:tabs>
          <w:tab w:val="clear" w:pos="708"/>
          <w:tab w:val="left" w:pos="4828" w:leader="none"/>
          <w:tab w:val="left" w:pos="6248" w:leader="none"/>
        </w:tabs>
        <w:ind w:left="3540" w:hanging="416"/>
        <w:jc w:val="both"/>
        <w:rPr/>
      </w:pPr>
      <w:r>
        <w:rPr>
          <w:sz w:val="28"/>
          <w:szCs w:val="28"/>
        </w:rPr>
        <w:t>117351</w:t>
        <w:tab/>
        <w:t>114 m2</w:t>
        <w:tab/>
        <w:t>kivett beépítetlen terület</w:t>
      </w:r>
    </w:p>
    <w:p>
      <w:pPr>
        <w:pStyle w:val="Normal"/>
        <w:tabs>
          <w:tab w:val="clear" w:pos="708"/>
          <w:tab w:val="left" w:pos="4828" w:leader="none"/>
          <w:tab w:val="left" w:pos="6248" w:leader="none"/>
        </w:tabs>
        <w:ind w:left="3540" w:hanging="416"/>
        <w:jc w:val="both"/>
        <w:rPr/>
      </w:pPr>
      <w:r>
        <w:rPr>
          <w:sz w:val="28"/>
          <w:szCs w:val="28"/>
        </w:rPr>
        <w:t>117364</w:t>
        <w:tab/>
        <w:t>132 m2</w:t>
        <w:tab/>
        <w:t>kivett beépítetlen terület</w:t>
      </w:r>
    </w:p>
    <w:p>
      <w:pPr>
        <w:pStyle w:val="Normal"/>
        <w:tabs>
          <w:tab w:val="clear" w:pos="708"/>
          <w:tab w:val="left" w:pos="4828" w:leader="none"/>
          <w:tab w:val="left" w:pos="6248" w:leader="none"/>
        </w:tabs>
        <w:ind w:left="3540" w:hanging="416"/>
        <w:jc w:val="both"/>
        <w:rPr/>
      </w:pPr>
      <w:r>
        <w:rPr>
          <w:sz w:val="28"/>
          <w:szCs w:val="28"/>
        </w:rPr>
        <w:t>117365</w:t>
        <w:tab/>
        <w:t>122 m2</w:t>
        <w:tab/>
        <w:t>kivett beépítetlen terület</w:t>
      </w:r>
    </w:p>
    <w:p>
      <w:pPr>
        <w:pStyle w:val="Normal"/>
        <w:tabs>
          <w:tab w:val="clear" w:pos="708"/>
          <w:tab w:val="left" w:pos="4828" w:leader="none"/>
          <w:tab w:val="left" w:pos="6248" w:leader="none"/>
        </w:tabs>
        <w:ind w:left="3540" w:hanging="416"/>
        <w:jc w:val="both"/>
        <w:rPr/>
      </w:pPr>
      <w:r>
        <w:rPr>
          <w:sz w:val="28"/>
          <w:szCs w:val="28"/>
        </w:rPr>
        <w:t>117378</w:t>
        <w:tab/>
        <w:t>116 m2</w:t>
        <w:tab/>
        <w:t>kivett beépítetlen terület</w:t>
      </w:r>
    </w:p>
    <w:p>
      <w:pPr>
        <w:pStyle w:val="Normal"/>
        <w:tabs>
          <w:tab w:val="clear" w:pos="708"/>
          <w:tab w:val="left" w:pos="4828" w:leader="none"/>
          <w:tab w:val="left" w:pos="6248" w:leader="none"/>
        </w:tabs>
        <w:ind w:left="3540" w:hanging="416"/>
        <w:jc w:val="both"/>
        <w:rPr>
          <w:sz w:val="28"/>
          <w:szCs w:val="28"/>
        </w:rPr>
      </w:pPr>
      <w:r>
        <w:rPr>
          <w:sz w:val="28"/>
          <w:szCs w:val="28"/>
        </w:rPr>
        <w:t>117379</w:t>
        <w:tab/>
        <w:t>104 m2</w:t>
        <w:tab/>
        <w:t>kivett beépítetlen terület</w:t>
      </w:r>
    </w:p>
    <w:p>
      <w:pPr>
        <w:pStyle w:val="Normal"/>
        <w:tabs>
          <w:tab w:val="clear" w:pos="708"/>
          <w:tab w:val="left" w:pos="4970" w:leader="none"/>
          <w:tab w:val="left" w:pos="6248" w:leader="none"/>
        </w:tabs>
        <w:ind w:left="3540" w:hanging="416"/>
        <w:jc w:val="both"/>
        <w:rPr/>
      </w:pPr>
      <w:r>
        <w:rPr>
          <w:sz w:val="28"/>
          <w:szCs w:val="28"/>
        </w:rPr>
        <w:t>117395</w:t>
        <w:tab/>
        <w:t>70 m2</w:t>
        <w:tab/>
        <w:t>lakóház udvar</w:t>
      </w:r>
    </w:p>
    <w:p>
      <w:pPr>
        <w:pStyle w:val="Normal"/>
        <w:tabs>
          <w:tab w:val="clear" w:pos="708"/>
          <w:tab w:val="left" w:pos="4970" w:leader="none"/>
          <w:tab w:val="left" w:pos="6248" w:leader="none"/>
        </w:tabs>
        <w:ind w:left="3540" w:hanging="416"/>
        <w:jc w:val="both"/>
        <w:rPr/>
      </w:pPr>
      <w:r>
        <w:rPr>
          <w:sz w:val="28"/>
          <w:szCs w:val="28"/>
        </w:rPr>
        <w:t>117393</w:t>
        <w:tab/>
        <w:t>73 m2</w:t>
        <w:tab/>
        <w:t>kivett beépítetlen terület</w:t>
      </w:r>
    </w:p>
    <w:p>
      <w:pPr>
        <w:pStyle w:val="Normal"/>
        <w:tabs>
          <w:tab w:val="clear" w:pos="708"/>
          <w:tab w:val="left" w:pos="4828" w:leader="none"/>
          <w:tab w:val="left" w:pos="6248" w:leader="none"/>
        </w:tabs>
        <w:ind w:left="3540" w:hanging="416"/>
        <w:jc w:val="both"/>
        <w:rPr/>
      </w:pPr>
      <w:r>
        <w:rPr>
          <w:sz w:val="28"/>
          <w:szCs w:val="28"/>
        </w:rPr>
        <w:t>117419/1</w:t>
        <w:tab/>
        <w:t>251 m2</w:t>
        <w:tab/>
        <w:t>kivett beépítetlen terület</w:t>
      </w:r>
    </w:p>
    <w:p>
      <w:pPr>
        <w:pStyle w:val="Normal"/>
        <w:tabs>
          <w:tab w:val="clear" w:pos="708"/>
          <w:tab w:val="left" w:pos="4828" w:leader="none"/>
          <w:tab w:val="left" w:pos="6248" w:leader="none"/>
        </w:tabs>
        <w:ind w:left="3540" w:hanging="416"/>
        <w:jc w:val="both"/>
        <w:rPr/>
      </w:pPr>
      <w:r>
        <w:rPr>
          <w:sz w:val="28"/>
          <w:szCs w:val="28"/>
        </w:rPr>
        <w:t>117433</w:t>
        <w:tab/>
        <w:t>228 m2</w:t>
        <w:tab/>
        <w:t>kivett beépítetlen terület</w:t>
      </w:r>
    </w:p>
    <w:p>
      <w:pPr>
        <w:pStyle w:val="Normal"/>
        <w:tabs>
          <w:tab w:val="clear" w:pos="708"/>
          <w:tab w:val="left" w:pos="4828" w:leader="none"/>
          <w:tab w:val="left" w:pos="6248" w:leader="none"/>
        </w:tabs>
        <w:ind w:left="3540" w:hanging="416"/>
        <w:jc w:val="both"/>
        <w:rPr/>
      </w:pPr>
      <w:r>
        <w:rPr>
          <w:sz w:val="28"/>
          <w:szCs w:val="28"/>
        </w:rPr>
        <w:t>117443</w:t>
        <w:tab/>
        <w:t>228 m2</w:t>
        <w:tab/>
        <w:t>kivett beépítetlen terület</w:t>
      </w:r>
    </w:p>
    <w:p>
      <w:pPr>
        <w:pStyle w:val="Normal"/>
        <w:tabs>
          <w:tab w:val="clear" w:pos="708"/>
          <w:tab w:val="left" w:pos="3124" w:leader="none"/>
          <w:tab w:val="left" w:pos="4828" w:leader="none"/>
          <w:tab w:val="left" w:pos="6248" w:leader="none"/>
        </w:tabs>
        <w:ind w:left="3540" w:hanging="3540"/>
        <w:jc w:val="both"/>
        <w:rPr/>
      </w:pPr>
      <w:r>
        <w:rPr>
          <w:sz w:val="28"/>
          <w:szCs w:val="28"/>
        </w:rPr>
        <w:tab/>
        <w:t>117444</w:t>
        <w:tab/>
        <w:t>230 m2</w:t>
        <w:tab/>
        <w:t>kivett beépítetlen terület</w:t>
      </w:r>
    </w:p>
    <w:p>
      <w:pPr>
        <w:pStyle w:val="Normal"/>
        <w:tabs>
          <w:tab w:val="clear" w:pos="708"/>
          <w:tab w:val="left" w:pos="3124" w:leader="none"/>
          <w:tab w:val="left" w:pos="4828" w:leader="none"/>
          <w:tab w:val="left" w:pos="6248" w:leader="none"/>
        </w:tabs>
        <w:ind w:left="3540" w:hanging="3540"/>
        <w:jc w:val="both"/>
        <w:rPr/>
      </w:pPr>
      <w:r>
        <w:rPr>
          <w:sz w:val="28"/>
          <w:szCs w:val="28"/>
        </w:rPr>
        <w:tab/>
        <w:t>117454</w:t>
        <w:tab/>
        <w:t>248 m2</w:t>
        <w:tab/>
        <w:t>kivett beépítetlen terület</w:t>
      </w:r>
    </w:p>
    <w:p>
      <w:pPr>
        <w:pStyle w:val="Normal"/>
        <w:tabs>
          <w:tab w:val="clear" w:pos="708"/>
          <w:tab w:val="left" w:pos="3124" w:leader="none"/>
          <w:tab w:val="left" w:pos="4828" w:leader="none"/>
          <w:tab w:val="left" w:pos="6248" w:leader="none"/>
        </w:tabs>
        <w:ind w:left="3540" w:hanging="3540"/>
        <w:jc w:val="both"/>
        <w:rPr/>
      </w:pPr>
      <w:r>
        <w:rPr>
          <w:sz w:val="28"/>
          <w:szCs w:val="28"/>
        </w:rPr>
        <w:tab/>
        <w:t>117471</w:t>
        <w:tab/>
        <w:t>256 m2</w:t>
        <w:tab/>
        <w:t>kivett beépítetlen terület</w:t>
      </w:r>
    </w:p>
    <w:p>
      <w:pPr>
        <w:pStyle w:val="Normal"/>
        <w:tabs>
          <w:tab w:val="clear" w:pos="708"/>
          <w:tab w:val="left" w:pos="3124" w:leader="none"/>
          <w:tab w:val="left" w:pos="4828" w:leader="none"/>
          <w:tab w:val="left" w:pos="6248" w:leader="none"/>
        </w:tabs>
        <w:ind w:left="3540" w:hanging="3540"/>
        <w:jc w:val="both"/>
        <w:rPr/>
      </w:pPr>
      <w:r>
        <w:rPr>
          <w:sz w:val="28"/>
          <w:szCs w:val="28"/>
        </w:rPr>
        <w:tab/>
        <w:t>117473/1</w:t>
        <w:tab/>
        <w:t>243 m2</w:t>
        <w:tab/>
        <w:t>kivett beépítetlen terület</w:t>
      </w:r>
    </w:p>
    <w:p>
      <w:pPr>
        <w:pStyle w:val="Normal"/>
        <w:tabs>
          <w:tab w:val="clear" w:pos="708"/>
          <w:tab w:val="left" w:pos="3124" w:leader="none"/>
          <w:tab w:val="left" w:pos="4828" w:leader="none"/>
          <w:tab w:val="left" w:pos="6248" w:leader="none"/>
        </w:tabs>
        <w:ind w:left="3540" w:hanging="3540"/>
        <w:jc w:val="both"/>
        <w:rPr/>
      </w:pPr>
      <w:r>
        <w:rPr>
          <w:sz w:val="28"/>
          <w:szCs w:val="28"/>
        </w:rPr>
        <w:tab/>
        <w:t>117490</w:t>
        <w:tab/>
        <w:t>255 m2</w:t>
        <w:tab/>
        <w:t>lakóház udvar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május 31.</w:t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Pályázat a Települési önkormányzati szilárd burkolatú belterületi közutak burkolat felújításának támogatására – kiegészítés –</w:t>
      </w:r>
    </w:p>
    <w:p>
      <w:pPr>
        <w:pStyle w:val="Header"/>
        <w:tabs>
          <w:tab w:val="clear" w:pos="4536"/>
          <w:tab w:val="right" w:pos="9072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47/2007. (V. 2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úgy határoz, hogy a 2007. évben a </w:t>
      </w:r>
      <w:r>
        <w:rPr>
          <w:i/>
          <w:sz w:val="28"/>
          <w:szCs w:val="28"/>
        </w:rPr>
        <w:t>Települési önkormányzati szilárd burkolatú belterületi közutak burkolat felújításának támogatására</w:t>
      </w:r>
      <w:r>
        <w:rPr>
          <w:sz w:val="28"/>
          <w:szCs w:val="28"/>
        </w:rPr>
        <w:t xml:space="preserve"> beadott igénybejelentésekhez az önkormányzati önrészt az alábbiak szerint biztosítja.</w:t>
      </w:r>
    </w:p>
    <w:p>
      <w:pPr>
        <w:pStyle w:val="Normal"/>
        <w:tabs>
          <w:tab w:val="clear" w:pos="708"/>
          <w:tab w:val="left" w:pos="7242" w:leader="none"/>
        </w:tabs>
        <w:ind w:left="3060" w:hanging="1214"/>
        <w:jc w:val="both"/>
        <w:rPr/>
      </w:pPr>
      <w:r>
        <w:rPr>
          <w:sz w:val="28"/>
          <w:szCs w:val="28"/>
        </w:rPr>
        <w:t>Rákosi út (Rózsa utca – Körvasút sor)</w:t>
        <w:tab/>
        <w:t>10.248.240,- Ft</w:t>
      </w:r>
    </w:p>
    <w:p>
      <w:pPr>
        <w:pStyle w:val="Normal"/>
        <w:tabs>
          <w:tab w:val="clear" w:pos="708"/>
          <w:tab w:val="left" w:pos="7384" w:leader="none"/>
        </w:tabs>
        <w:ind w:left="3060" w:hanging="1214"/>
        <w:jc w:val="both"/>
        <w:rPr>
          <w:sz w:val="28"/>
          <w:szCs w:val="28"/>
        </w:rPr>
      </w:pPr>
      <w:r>
        <w:rPr>
          <w:sz w:val="28"/>
          <w:szCs w:val="28"/>
        </w:rPr>
        <w:t>Hősök fasora (Békéshalom utca- Újszász utca)</w:t>
        <w:tab/>
        <w:t>6.131.340,- Ft</w:t>
      </w:r>
    </w:p>
    <w:p>
      <w:pPr>
        <w:pStyle w:val="Normal"/>
        <w:tabs>
          <w:tab w:val="clear" w:pos="708"/>
          <w:tab w:val="left" w:pos="7242" w:leader="none"/>
        </w:tabs>
        <w:ind w:left="3060" w:hanging="12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ávorfa utca (Hermina utca – Csömöri út) </w:t>
        <w:tab/>
        <w:t>17.785.080,- Ft</w:t>
      </w:r>
    </w:p>
    <w:p>
      <w:pPr>
        <w:pStyle w:val="Normal"/>
        <w:tabs>
          <w:tab w:val="clear" w:pos="708"/>
          <w:tab w:val="left" w:pos="7384" w:leader="none"/>
        </w:tabs>
        <w:ind w:left="3060" w:hanging="1214"/>
        <w:jc w:val="both"/>
        <w:rPr/>
      </w:pPr>
      <w:r>
        <w:rPr>
          <w:sz w:val="28"/>
          <w:szCs w:val="28"/>
        </w:rPr>
        <w:t>Menyhért utca (Monoki utca – Budapesti út)</w:t>
        <w:tab/>
        <w:t>9.873.360,- Ft</w:t>
      </w:r>
    </w:p>
    <w:p>
      <w:pPr>
        <w:pStyle w:val="Normal"/>
        <w:tabs>
          <w:tab w:val="clear" w:pos="708"/>
          <w:tab w:val="left" w:pos="7242" w:leader="none"/>
        </w:tabs>
        <w:ind w:left="3060" w:hanging="1214"/>
        <w:jc w:val="both"/>
        <w:rPr/>
      </w:pPr>
      <w:r>
        <w:rPr>
          <w:sz w:val="28"/>
          <w:szCs w:val="28"/>
        </w:rPr>
        <w:t xml:space="preserve">József utca (Csömöri út–Rákospalotai határút) </w:t>
        <w:tab/>
        <w:t>11.237.760,- Ft</w:t>
      </w:r>
    </w:p>
    <w:p>
      <w:pPr>
        <w:pStyle w:val="Normal"/>
        <w:tabs>
          <w:tab w:val="clear" w:pos="708"/>
          <w:tab w:val="left" w:pos="7242" w:leader="none"/>
        </w:tabs>
        <w:ind w:left="3060" w:hanging="1214"/>
        <w:jc w:val="both"/>
        <w:rPr>
          <w:sz w:val="28"/>
          <w:szCs w:val="28"/>
        </w:rPr>
      </w:pPr>
      <w:r>
        <w:rPr>
          <w:sz w:val="28"/>
          <w:szCs w:val="28"/>
        </w:rPr>
        <w:t>Gordonka utca (Veres Péter út – Lobbanó utca)</w:t>
        <w:tab/>
        <w:t>11.067.360,- Ft</w:t>
      </w:r>
    </w:p>
    <w:p>
      <w:pPr>
        <w:pStyle w:val="Normal"/>
        <w:tabs>
          <w:tab w:val="clear" w:pos="708"/>
          <w:tab w:val="left" w:pos="7242" w:leader="none"/>
        </w:tabs>
        <w:ind w:left="3060" w:hanging="1214"/>
        <w:jc w:val="both"/>
        <w:rPr/>
      </w:pPr>
      <w:r>
        <w:rPr>
          <w:sz w:val="28"/>
          <w:szCs w:val="28"/>
        </w:rPr>
        <w:t>Diósy Lajos utcai (Veres Péter út–Újszász utca)</w:t>
        <w:tab/>
        <w:t>13.176.360.- Ft</w:t>
      </w:r>
    </w:p>
    <w:p>
      <w:pPr>
        <w:pStyle w:val="Normal"/>
        <w:tabs>
          <w:tab w:val="clear" w:pos="708"/>
          <w:tab w:val="left" w:pos="7242" w:leader="none"/>
        </w:tabs>
        <w:ind w:left="3060" w:hanging="1214"/>
        <w:jc w:val="both"/>
        <w:rPr>
          <w:sz w:val="28"/>
          <w:szCs w:val="28"/>
        </w:rPr>
      </w:pPr>
      <w:r>
        <w:rPr>
          <w:sz w:val="28"/>
          <w:szCs w:val="28"/>
        </w:rPr>
        <w:t>Szent Korona utca (József utca – Jávorfa utca)</w:t>
        <w:tab/>
        <w:t>11.237.760,- Ft</w:t>
      </w:r>
    </w:p>
    <w:p>
      <w:pPr>
        <w:pStyle w:val="Normal"/>
        <w:ind w:left="7242" w:hanging="5396"/>
        <w:jc w:val="both"/>
        <w:rPr>
          <w:sz w:val="28"/>
          <w:szCs w:val="28"/>
        </w:rPr>
      </w:pPr>
      <w:r>
        <w:rPr>
          <w:sz w:val="28"/>
          <w:szCs w:val="28"/>
        </w:rPr>
        <w:t>Batthyány Ilona utca (Vidámvásár utca – Rózsalevél utca) 13.979.760,- Ft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i önerőt a Rákosi út és Hősök fasora igénybejelentéséhez az önkormányzat 2007. évi költségvetéséről szóló 8/2007. (III. 2.) Ök rendelet 5. sz. mellékletének 2. sorában lévő Út- járdaépítés parkoló építés keret terhére biztosítja. A Menyhért utca, Jávorfa utca, József utca, Gordonka utca, Diósy Lajos utca, Szent Korona utca, Batthyány utca igénybejelentéséhez az önerőt 88.357.440,- Ft értékben az önkormányzat 2007. évi költségvetéséről szóló 8/2007. (III. 2.) Ök rendelet 5. sz. mellékletének 20. sorában lévő pályázati keret terhére biztosítja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május 3.</w:t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Budapest, XVI. kerület Pirosrózsa utca-Bányai Elemér utca-Kicsi utca-Zalavár utca-Egyenes utca-Cziráki utca által határolt terület szabályozási terv jóváhagy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248/2007. (V. 2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  <w:t>A Képviselő-testület a rendelet-tervezet alábbi szövegszerű módosításával egyetért:</w:t>
      </w:r>
    </w:p>
    <w:p>
      <w:pPr>
        <w:pStyle w:val="Normal"/>
        <w:ind w:left="3124" w:hanging="0"/>
        <w:jc w:val="both"/>
        <w:rPr/>
      </w:pPr>
      <w:r>
        <w:rPr>
          <w:sz w:val="28"/>
        </w:rPr>
        <w:t xml:space="preserve">A rendelet címében </w:t>
      </w:r>
      <w:r>
        <w:rPr>
          <w:b/>
          <w:sz w:val="28"/>
        </w:rPr>
        <w:t>„(továbbiakban: KVSZ) módosításáról”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2. § A KVSZ az alábbi 57/B és 57/C §-kal egészül ki.”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5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udapest XVI. kerület Pirosrózsa utca – Bányai Elemér utca – Kicsi utca – Zalavár utca – Egyenes utca – Cziráki utca által határolt területre vonatkozó szabályozási tervrő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4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A Corvin Művelődési Ház-Erzsébetligeti Színház lepényépület felújítására vonatkozó közbeszerzési eljárás lezár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49/2007. (V. 2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 úgy dönt, hogy a „Budapest XVI. ker. Mátyásföld Erzsébet-ligetben a Corvin Művelődési Ház és Erzsébet-ligeti Színház korszerűsítése, belső összeköttetés kialakítása a szomszédos épülettel, használaton kívül álló étterem épületének (lepényépület) felújítása rendeltetés-változással” tárgyú közbeszerzési eljárásban a Kbt. 84§-a alapján elvégzett számítási hiba javításokkal egyetért.</w:t>
      </w:r>
    </w:p>
    <w:p>
      <w:pPr>
        <w:pStyle w:val="Heading1"/>
        <w:ind w:left="4320" w:hanging="108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ind w:left="4260" w:hanging="1136"/>
        <w:jc w:val="both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7. május 02.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3124"/>
        <w:rPr/>
      </w:pPr>
      <w:r>
        <w:rPr>
          <w:sz w:val="28"/>
        </w:rPr>
        <w:t>(22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50/2007. (V. 2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 úgy dönt, hogy a „Budapest XVI. ker. Mátyásföld Erzsébet-ligetben a Corvin Művelődési Ház és Erzsébet-ligeti Színház korszerűsítése, belső összeköttetés kialakítása a szomszédos épülettel, használaton kívül álló étterem épületének (lepényépület) felújítása rendeltetés-változással” tárgyú közbeszerzési eljárásban:</w:t>
      </w:r>
    </w:p>
    <w:p>
      <w:pPr>
        <w:pStyle w:val="Szvegblokk"/>
        <w:ind w:left="3124" w:right="-180" w:hanging="0"/>
        <w:rPr/>
      </w:pPr>
      <w:r>
        <w:rPr>
          <w:bCs/>
          <w:szCs w:val="28"/>
        </w:rPr>
        <w:t xml:space="preserve">A nyertes ajánlat elfogadásához </w:t>
      </w:r>
      <w:r>
        <w:rPr>
          <w:szCs w:val="28"/>
        </w:rPr>
        <w:t>bruttó 55.299.982Ft pótelőirányzatot biztosít.</w:t>
      </w:r>
    </w:p>
    <w:p>
      <w:pPr>
        <w:pStyle w:val="Szvegblokk"/>
        <w:ind w:left="3124" w:right="-180" w:hanging="0"/>
        <w:rPr>
          <w:szCs w:val="28"/>
        </w:rPr>
      </w:pPr>
      <w:r>
        <w:rPr>
          <w:szCs w:val="28"/>
        </w:rPr>
        <w:t>A költségvetésben szereplő előirányzat és a tényleges ajánlat közti különbséget az uszodaalap terhére biztosítja.</w:t>
      </w:r>
    </w:p>
    <w:p>
      <w:pPr>
        <w:pStyle w:val="Szvegblokk"/>
        <w:ind w:left="3124" w:right="-180" w:hanging="0"/>
        <w:rPr>
          <w:szCs w:val="28"/>
        </w:rPr>
      </w:pPr>
      <w:r>
        <w:rPr>
          <w:szCs w:val="28"/>
        </w:rPr>
        <w:t>Felkéri a polgármestert, hogy a költségvetés következő módosításánál fentieket vezesse át.</w:t>
      </w:r>
    </w:p>
    <w:p>
      <w:pPr>
        <w:pStyle w:val="Heading1"/>
        <w:ind w:left="4320" w:hanging="108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ind w:left="4260" w:hanging="1136"/>
        <w:jc w:val="both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4500" w:leader="none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7. május 03.</w:t>
      </w:r>
    </w:p>
    <w:p>
      <w:pPr>
        <w:pStyle w:val="Normal"/>
        <w:tabs>
          <w:tab w:val="clear" w:pos="708"/>
          <w:tab w:val="left" w:pos="4500" w:leader="none"/>
        </w:tabs>
        <w:ind w:left="4258" w:hanging="0"/>
        <w:jc w:val="both"/>
        <w:rPr/>
      </w:pPr>
      <w:r>
        <w:rPr>
          <w:sz w:val="28"/>
          <w:szCs w:val="28"/>
          <w:u w:val="single"/>
        </w:rPr>
        <w:t>A költségvetésen való átvezetésre</w:t>
      </w:r>
      <w:r>
        <w:rPr>
          <w:sz w:val="28"/>
          <w:szCs w:val="28"/>
        </w:rPr>
        <w:t>: a költségvetés I. sz. módo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51/2007. (V. 2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 úgy dönt, hogy a „Budapest XVI. ker. Mátyásföld Erzsébet-ligetben a Corvin Művelődési Ház és Erzsébet-ligeti Színház korszerűsítése, belső összeköttetés kialakítása a szomszédos épülettel, használaton kívül álló étterem épületének (lepényépület) felújítása rendeltetés-változással” tárgyú közbeszerzési eljárásban:</w:t>
      </w:r>
    </w:p>
    <w:p>
      <w:pPr>
        <w:pStyle w:val="Szvegblokk"/>
        <w:ind w:left="3124" w:right="-180" w:hanging="0"/>
        <w:rPr/>
      </w:pPr>
      <w:r>
        <w:rPr>
          <w:bCs/>
          <w:szCs w:val="28"/>
        </w:rPr>
        <w:t xml:space="preserve">A nyertes esetleges visszalépése esetén a második helyezett ajánlat elfogadásához </w:t>
      </w:r>
      <w:r>
        <w:rPr>
          <w:szCs w:val="28"/>
        </w:rPr>
        <w:t>bruttó 88.642.803Ft pótelőirányzatot biztosít.</w:t>
      </w:r>
    </w:p>
    <w:p>
      <w:pPr>
        <w:pStyle w:val="Szvegblokk"/>
        <w:ind w:left="3124" w:right="-180" w:hanging="0"/>
        <w:rPr/>
      </w:pPr>
      <w:r>
        <w:rPr>
          <w:szCs w:val="28"/>
        </w:rPr>
        <w:t>A költségvetésben szereplő előirányzat és a tényleges ajánlat közti különbséget az uszodaalap terhére biztosítja.</w:t>
      </w:r>
    </w:p>
    <w:p>
      <w:pPr>
        <w:pStyle w:val="Szvegblokk"/>
        <w:ind w:left="3124" w:right="-180" w:hanging="0"/>
        <w:rPr>
          <w:szCs w:val="28"/>
        </w:rPr>
      </w:pPr>
      <w:r>
        <w:rPr>
          <w:szCs w:val="28"/>
        </w:rPr>
        <w:t>Felkéri a polgármestert, hogy a költségvetés következő módosításánál - amennyiben a nyertessel való szerződéskötés meghiúsul - fentieket vezesse át.</w:t>
      </w:r>
    </w:p>
    <w:p>
      <w:pPr>
        <w:pStyle w:val="Heading1"/>
        <w:ind w:left="312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ind w:left="4260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7. május 03.</w:t>
      </w:r>
    </w:p>
    <w:p>
      <w:pPr>
        <w:pStyle w:val="Normal"/>
        <w:ind w:left="4260" w:hanging="0"/>
        <w:jc w:val="both"/>
        <w:rPr/>
      </w:pPr>
      <w:r>
        <w:rPr>
          <w:sz w:val="28"/>
          <w:szCs w:val="28"/>
          <w:u w:val="single"/>
        </w:rPr>
        <w:t>A költségvetésen való átvezetésre</w:t>
      </w:r>
      <w:r>
        <w:rPr>
          <w:sz w:val="28"/>
          <w:szCs w:val="28"/>
        </w:rPr>
        <w:t>: a költségvetés I. sz. módo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52/2007. (V. 2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z w:val="28"/>
          <w:szCs w:val="28"/>
        </w:rPr>
        <w:t xml:space="preserve">A Budapest Főváros XVI. Kerületi Önkormányzat Képviselő-testülete megállapítja, hogy a „Budapest XVI. ker. Mátyásföld Erzsébet-ligetben a Corvin Művelődési Ház és Erzsébet-ligeti Színház korszerűsítése, belső összeköttetés kialakítása a szomszédos épülettel, használaton kívül álló étterem épületének (lepényépület) felújítása rendeltetés-változással” tárgyú közbeszerzési eljárásban a </w:t>
      </w:r>
      <w:r>
        <w:rPr>
          <w:b/>
          <w:sz w:val="28"/>
          <w:szCs w:val="28"/>
        </w:rPr>
        <w:t>Bayer Center Építőipari Kft</w:t>
      </w:r>
      <w:r>
        <w:rPr>
          <w:sz w:val="28"/>
          <w:szCs w:val="28"/>
        </w:rPr>
        <w:t xml:space="preserve">. (7673 Cserkút, Külterület 090/2. hrsz.), a </w:t>
      </w:r>
      <w:r>
        <w:rPr>
          <w:b/>
          <w:sz w:val="28"/>
          <w:szCs w:val="28"/>
        </w:rPr>
        <w:t>RENOVIT Építőipari Kft</w:t>
      </w:r>
      <w:r>
        <w:rPr>
          <w:sz w:val="28"/>
          <w:szCs w:val="28"/>
        </w:rPr>
        <w:t xml:space="preserve">. (1097 Budapest, Gubacsi út 10/b), az </w:t>
      </w:r>
      <w:r>
        <w:rPr>
          <w:b/>
          <w:sz w:val="28"/>
          <w:szCs w:val="28"/>
        </w:rPr>
        <w:t>EXCLUZÍV-BAU</w:t>
      </w:r>
      <w:r>
        <w:rPr>
          <w:sz w:val="28"/>
          <w:szCs w:val="28"/>
        </w:rPr>
        <w:t xml:space="preserve"> Építőipari, Kereskedelmi és Szolgáltató Kft. (2040 Budaörs, Hóvirág u. 26.), a </w:t>
      </w:r>
      <w:r>
        <w:rPr>
          <w:b/>
          <w:sz w:val="28"/>
          <w:szCs w:val="28"/>
        </w:rPr>
        <w:t>Hérosz Zrt</w:t>
      </w:r>
      <w:r>
        <w:rPr>
          <w:sz w:val="28"/>
          <w:szCs w:val="28"/>
        </w:rPr>
        <w:t xml:space="preserve">. (1095 Budapest, Hídépítő u. 1-12.), és a </w:t>
      </w:r>
      <w:r>
        <w:rPr>
          <w:b/>
          <w:sz w:val="28"/>
          <w:szCs w:val="28"/>
        </w:rPr>
        <w:t>KIPSZER Fővállalkozási és Tervező Zrt.</w:t>
      </w:r>
      <w:r>
        <w:rPr>
          <w:sz w:val="28"/>
          <w:szCs w:val="28"/>
        </w:rPr>
        <w:t xml:space="preserve"> (1106 Budapest, Jászberényi út 24-36.) ajánlattevők külön–külön érvényes ajánlatot tettek és figyelemmel az ajánlati felhívásban foglalt alkalmassági, alkalmatlansági szempontokra alkalmasak a szerződés teljesítésére.</w:t>
      </w:r>
    </w:p>
    <w:p>
      <w:pPr>
        <w:pStyle w:val="Heading1"/>
        <w:ind w:left="4320" w:hanging="1080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Heading1"/>
        <w:ind w:left="4260" w:hanging="1136"/>
        <w:jc w:val="both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7. május 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253/2007. (V. 2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sz w:val="28"/>
          <w:szCs w:val="28"/>
        </w:rPr>
        <w:t xml:space="preserve">A Budapest Főváros XVI. Kerületi Önkormányzat Képviselő-testülete megállapítja, hogy a </w:t>
      </w:r>
      <w:r>
        <w:rPr>
          <w:bCs/>
          <w:sz w:val="28"/>
          <w:szCs w:val="28"/>
        </w:rPr>
        <w:t>„Budapest XVI. ker. Mátyásföld Erzsébet-ligetben a Corvin Művelődési Ház és Erzsébet-ligeti Színház korszerűsítése, belső összeköttetés kialakítása a szomszédos épülettel, használaton kívül álló étterem épületének (lepényépület) felújítása rendeltetés-változással” tárgyú közbeszerzési eljárásban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>Kalotherm Építészeti és Épületgépészeti Zrt.</w:t>
      </w:r>
      <w:r>
        <w:rPr>
          <w:bCs/>
          <w:sz w:val="28"/>
          <w:szCs w:val="28"/>
        </w:rPr>
        <w:t xml:space="preserve"> (1078 Budapest, Nefelejcs u. 42.), ajánlata a Kbt. 88. § (1) bekezdés f) pontja alapján érvénytelen, tekintettel arra, hogy nem felel meg az ajánlati felhívásban és dokumentációban megjelölt feltételeknek.</w:t>
      </w:r>
    </w:p>
    <w:p>
      <w:pPr>
        <w:pStyle w:val="Heading1"/>
        <w:ind w:left="4320" w:hanging="108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ind w:left="4260" w:hanging="1136"/>
        <w:jc w:val="both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4500" w:leader="none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7. május 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254/2007. (V. 2.) Kt.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ab/>
      </w:r>
      <w:r>
        <w:rPr>
          <w:bCs/>
          <w:sz w:val="28"/>
          <w:szCs w:val="28"/>
        </w:rPr>
        <w:t>A Budapest Főváros XVI. Kerületi Önkormányzat Képviselő-testülete úgy dönt, hogy a „Budapest XVI. ker. Mátyásföld Erzsébet-ligetben a Corvin Művelődési Ház és Erzsébet-ligeti Színház korszerűsítése, belső összeköttetés kialakítása a szomszédos épülettel, használaton kívül álló étterem épületének (lepényépület) felújítása rendeltetés-változással” tárgyú nyílt közbeszerzési eljárásban nyertes ajánlattevő a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ayer Center Építőipari Kft.</w:t>
      </w:r>
      <w:r>
        <w:rPr>
          <w:bCs/>
          <w:sz w:val="28"/>
          <w:szCs w:val="28"/>
        </w:rPr>
        <w:t xml:space="preserve"> (7673 Cserkút, Külterület 090/2. hrsz.). A nyertes ajánlat összege bruttó 298.798.982Ft. Második helyezett a </w:t>
      </w:r>
      <w:r>
        <w:rPr>
          <w:b/>
          <w:bCs/>
          <w:sz w:val="28"/>
          <w:szCs w:val="28"/>
        </w:rPr>
        <w:t>RENOVIT Építőipari Kft.</w:t>
      </w:r>
      <w:r>
        <w:rPr>
          <w:bCs/>
          <w:sz w:val="28"/>
          <w:szCs w:val="28"/>
        </w:rPr>
        <w:t xml:space="preserve"> (1097 Budapest, Gubacsi út 10/b). A második legelőnyösebb ajánlat összege bruttó 332.141.803Ft. Felhatalmazza a polgármestert a nyertes ajánlattevővel, annak visszalépése esetén a második helyezettel a szerződés megkötésére.</w:t>
      </w:r>
    </w:p>
    <w:p>
      <w:pPr>
        <w:pStyle w:val="Heading1"/>
        <w:ind w:left="4320" w:hanging="108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ind w:left="4260" w:hanging="1136"/>
        <w:jc w:val="both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7. május 03.</w:t>
      </w:r>
    </w:p>
    <w:p>
      <w:pPr>
        <w:pStyle w:val="Normal"/>
        <w:ind w:left="4260" w:hanging="0"/>
        <w:jc w:val="both"/>
        <w:rPr/>
      </w:pPr>
      <w:r>
        <w:rPr>
          <w:sz w:val="28"/>
          <w:szCs w:val="28"/>
          <w:u w:val="single"/>
        </w:rPr>
        <w:t>a szerződéskötésre</w:t>
      </w:r>
      <w:r>
        <w:rPr>
          <w:sz w:val="28"/>
          <w:szCs w:val="28"/>
        </w:rPr>
        <w:t>: 2007. május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255/2007. (V. 2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bCs/>
          <w:sz w:val="28"/>
          <w:szCs w:val="28"/>
        </w:rPr>
        <w:t>A Budapest Főváros XVI. Kerületi Önkormányzat Képviselő-testülete úgy dönt, hogy a „Budapest XVI. ker. Mátyásföld Erzsébet-ligetben a Corvin Művelődési Ház és Erzsébet-ligeti Színház korszerűsítése, belső összeköttetés kialakítása a szomszédos épülettel, használaton kívül álló étterem épületének (lepényépület) felújítása rendeltetés-változással” tárgyú nyílt közbeszerzési eljárásban felhatalmazza a Szakmai Bíráló Bizottságot, hogy az eljárás eredményét 2007. május 03.-án 10.00 órakor hirdesse ki.</w:t>
      </w:r>
    </w:p>
    <w:p>
      <w:pPr>
        <w:pStyle w:val="Heading1"/>
        <w:ind w:left="4320" w:hanging="108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ind w:left="4260" w:hanging="1136"/>
        <w:jc w:val="both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2007. május 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 xml:space="preserve">Javaslat a Budapest, XVI. ker. Szabadkai u. 9-21. sz. 111368-111374 hrsz-ú ingatlanok értékesítésére 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256/2007. (V. 2.) Kt. </w:t>
        <w:tab/>
        <w:t xml:space="preserve">A Képviselő-testület szavazási eredménye (8 igen, 10 nem, 8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dönt, hogy egyben értékesíti a telkeket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7/2007. (V. 2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sz w:val="28"/>
          <w:szCs w:val="28"/>
        </w:rPr>
        <w:t>A Képviselő-testület úgy dönt, hogy a Szabadkai u. 9-21. sz. 111368, 111369, 111370, 111371, 111372, 111373 és 111374 hrsz-ú építési telkeket árverés útján értékesíti. A kikiáltási ár: nettó 21.500.-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ÁFA.</w:t>
      </w:r>
    </w:p>
    <w:p>
      <w:pPr>
        <w:pStyle w:val="Szvegtrzsbehzssal2"/>
        <w:spacing w:lineRule="auto" w:line="240"/>
        <w:ind w:left="3124" w:hanging="0"/>
        <w:jc w:val="both"/>
        <w:rPr/>
      </w:pPr>
      <w:r>
        <w:rPr>
          <w:sz w:val="28"/>
          <w:szCs w:val="28"/>
        </w:rPr>
        <w:t>A Képviselő-testület a licitlépcsőt 50.000,-Ft-ban állapítja meg. A vételár tartalmazza a 84.000,-Ft/ingatlan csatorna érdekeltségi hozzájárulást.</w:t>
      </w:r>
    </w:p>
    <w:p>
      <w:pPr>
        <w:pStyle w:val="TextBodyInden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58" w:hanging="1134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 árverési hirdetmény kiírására 2007. 05.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313/2006. (VI. 27.) Kt. és 50/2006. (II. 14.) Kt. határozatok végrehajtásának felfüggesztésér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bookmarkStart w:id="1" w:name="hat258070502"/>
      <w:bookmarkEnd w:id="1"/>
      <w:r>
        <w:rPr>
          <w:sz w:val="28"/>
        </w:rPr>
        <w:t xml:space="preserve">258/2007. (V. 2.) Kt. </w:t>
        <w:tab/>
      </w:r>
      <w:r>
        <w:rPr>
          <w:b/>
          <w:color w:val="FF0000"/>
          <w:sz w:val="28"/>
          <w:szCs w:val="28"/>
        </w:rPr>
        <w:t xml:space="preserve">Hatályon kívül helyezte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../2009/Kivonatok/janu%C3%A1r%2021.%20ny%C3%ADlt%20kivonat.doc" \l "hat1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11/2009. (I. 21.) Kt. hat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bookmarkStart w:id="2" w:name="hat259070502"/>
      <w:bookmarkEnd w:id="2"/>
      <w:r>
        <w:rPr>
          <w:sz w:val="28"/>
        </w:rPr>
        <w:t xml:space="preserve">259/2007. (V. 2.) Kt. </w:t>
        <w:tab/>
      </w:r>
      <w:r>
        <w:rPr>
          <w:b/>
          <w:color w:val="FF0000"/>
          <w:sz w:val="28"/>
          <w:szCs w:val="28"/>
        </w:rPr>
        <w:t xml:space="preserve">Hatályon kívül helyezte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../2009/Kivonatok/janu%C3%A1r%2021.%20ny%C3%ADlt%20kivonat.doc" \l "hat1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11/2009. (I. 21.) Kt. hat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0/2007. (V. 2.) Kt. </w:t>
        <w:tab/>
      </w:r>
      <w:r>
        <w:rPr>
          <w:b/>
          <w:color w:val="FF0000"/>
          <w:sz w:val="28"/>
        </w:rPr>
        <w:t xml:space="preserve">Hatályon kívül helyezte: </w:t>
      </w:r>
      <w:r>
        <w:fldChar w:fldCharType="begin"/>
      </w:r>
      <w:r>
        <w:rPr>
          <w:rStyle w:val="InternetLink"/>
          <w:sz w:val="28"/>
          <w:b/>
        </w:rPr>
        <w:instrText xml:space="preserve"> HYPERLINK "../../2009/Kivonatok/janu%C3%A1r%2021.%20ny%C3%ADlt%20kivonat.doc" \l "hat11"</w:instrText>
      </w:r>
      <w:r>
        <w:rPr>
          <w:rStyle w:val="InternetLink"/>
          <w:sz w:val="28"/>
          <w:b/>
        </w:rPr>
        <w:fldChar w:fldCharType="separate"/>
      </w:r>
      <w:r>
        <w:rPr>
          <w:rStyle w:val="InternetLink"/>
          <w:b/>
          <w:sz w:val="28"/>
        </w:rPr>
        <w:t>11/2009. (I. 21.) Kt. hat</w:t>
      </w:r>
      <w:r>
        <w:rPr>
          <w:rStyle w:val="InternetLink"/>
          <w:sz w:val="28"/>
          <w:b/>
        </w:rPr>
        <w:fldChar w:fldCharType="end"/>
      </w:r>
      <w:r>
        <w:rPr>
          <w:b/>
          <w:color w:val="FF0000"/>
          <w:sz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Szomszédos kerületen és településeken készítendő szabályozási tervek előzetes véleményezése</w:t>
      </w:r>
    </w:p>
    <w:p>
      <w:pPr>
        <w:pStyle w:val="Normal"/>
        <w:tabs>
          <w:tab w:val="clear" w:pos="708"/>
          <w:tab w:val="left" w:pos="1980" w:leader="none"/>
        </w:tabs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a.)</w:t>
        <w:tab/>
        <w:t>XVII. Kerület, Tóimalom u. menti telkek, 137613 hrsz. Árok – (137612) hrsz. út és a Pesti út által határolt területre szabályozási terv készítése</w:t>
      </w:r>
    </w:p>
    <w:p>
      <w:pPr>
        <w:pStyle w:val="Normal"/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b.)</w:t>
        <w:tab/>
        <w:t>XVII. kerület, Almásháza u. – Látóhegy u. – Kopolya u. – Tarcsai út által határolt területre szabályozási terv készítése</w:t>
      </w:r>
    </w:p>
    <w:p>
      <w:pPr>
        <w:pStyle w:val="Normal"/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c.)</w:t>
        <w:tab/>
        <w:t xml:space="preserve">Csömör 061/1-2; 063/14-25 hrsz. területen kialakítandó lakóterület TSZT módosítása, valamint helyi építési szabályzat és szabályozási terv készítése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gytarcsa település 0102/12-0102/38. hrsz., ún. „Temető alatti” területének helyi építési szabályzat és Szabályozási terv készítése 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61/2007. (V. 2.) Kt. 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XVII. kerület, Tóimalom u. menti telkek, 137613 hrsz. árok – (137612) hrsz. út és a Pesti út által határolt terület szabályozási tervének véleményezési eljárásában nem kíván részt venni. A Képviselő-testület javasolja a szabályozással érintett területen lévő erdőterületi beépítés megakadályozásának szabályozásban való rögzítését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0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 xml:space="preserve">Kovács Péter polgármester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Határozat megküldése 2007. május 11-ig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260" w:hanging="11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62/2007. (V. 2.) Kt. 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XVII. kerület, Almásháza u. – Látóhegy u. – Kopolya u. – Tarcsai út által határolt terület szabályozási tervének véleményezési eljárásában nem kíván részt venni. A Képviselő-testület véleménye szerint, az M0 autópálya közelsége felveti a lakóterületbe sorolás megalapozottságának kérdését. 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0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4500" w:leader="none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Határozat megküldése 2007. május 11-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260" w:hanging="11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63/2007. (V. 2.) Kt. 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 Képviselő-testülete Csömör Nagyközség 061/1-2; 063/14-25 hrsz. területen kialakítandó lakóterület TSZT módosítása, valamint helyi építési szabályzat és szabályozási tervének véleményezési eljárásában a továbbiakban nem kíván részt venni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0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 xml:space="preserve">Kovács Péter polgármester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Határozat megküldése 2007. május 11-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260" w:hanging="11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64/2007. (V. 2.) Kt. 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Nagytarcsa település 0102/12-0102/38 hrsz., ún. „Temető alatti” területének helyi építési szabályzat és szabályozási terv készítésének további véleményezési eljárásában nem kíván részt venni.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0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 xml:space="preserve">Kovács Péter polgármester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Határozat megküldése 2007. május 11-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260" w:hanging="11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z Önkormányzat Szervezeti és Működési Szabályzatáról szóló rendelet megalkotására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első olvasat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Büki Tamás bizottsági elnök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5/2007. (V. 2.) Kt. </w:t>
        <w:tab/>
        <w:t>A Képviselő-testület úgy dönt, hogy az SZMSZ-hez módosító javaslatokat 2007. május 14.-én 12 óráig lehet benyújtani a polgármesternek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260" w:hanging="11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 XVI. kerületi Önkormányzat Piacfelügyelete alapító okiratának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66/2007. (V. 2.) Kt. 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Budapest XVI. Kerületi Önkormányzat Piacfelügyeletének alapító okiratát az alábbiak szerint módosítj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alapító okirat 9. pontjának második és harmadik bekezdése helyébe az alábbi szövegrész lép:</w:t>
      </w:r>
    </w:p>
    <w:p>
      <w:pPr>
        <w:pStyle w:val="Normal"/>
        <w:tabs>
          <w:tab w:val="clear" w:pos="708"/>
          <w:tab w:val="left" w:pos="1800" w:leader="none"/>
        </w:tabs>
        <w:ind w:left="3124" w:hanging="0"/>
        <w:jc w:val="both"/>
        <w:rPr/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Az alaptevékenység államháztartási szakágazati rendbe sorolása:</w:t>
      </w:r>
    </w:p>
    <w:p>
      <w:pPr>
        <w:pStyle w:val="Normal"/>
        <w:tabs>
          <w:tab w:val="clear" w:pos="708"/>
          <w:tab w:val="left" w:pos="180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5184 Város-és községgazdálkodási szolgáltatás</w:t>
      </w:r>
    </w:p>
    <w:p>
      <w:pPr>
        <w:pStyle w:val="Normal"/>
        <w:tabs>
          <w:tab w:val="clear" w:pos="708"/>
          <w:tab w:val="left" w:pos="180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M szakágazati rend: 75184-5 Város-és községgazdálkodási szolgáltatás”</w:t>
      </w:r>
    </w:p>
    <w:p>
      <w:pPr>
        <w:pStyle w:val="Normal"/>
        <w:tabs>
          <w:tab w:val="clear" w:pos="708"/>
          <w:tab w:val="left" w:pos="180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alapító okirat egyéb részei változatlanok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gondoskodjon a változások alapító okiraton való átvezetéséről, és a módosító okirat Magyar Államkincstárhoz való megküldéséről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máj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260" w:hanging="11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Kertvárosi Sportlétesítményeket Üzemeltető Kft. előtársasági beszámolójának elfogad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67/2007. (V. 2.) Kt. 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 - mint a tulajdonosi jogok gyakorlója – a Kertvárosi Sportlétesítményeket Üzemeltető Kft 2007. 01. 09.- 2007. 01. 25. időszakra terjedő – előtársasági - egyszerűsített éves beszámolóját – figyelembe véve a könyvvizsgálói jelentést és a Felügyelő Bizottság ezzel kapcsolatos véleményét – elfogad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KFt ügyvezető igazgatóját, hogy a Számvitelről szóló 2000. évi C. tv. 135 § (2) bekezdése alapján a közzétételről és a 153. § szerinti cégbírósági letétbe helyezésről gondoskodjon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május 4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Rátonyi Gábor ügyvezet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260" w:hanging="11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Magyar Kézművességért Alapítvány kérelmének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bizottsági elnök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u w:val="single"/>
        </w:rPr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8/2007. (V. 2.) Kt. 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Magyar Kézművességért Alapítvány által rendezendő kiállítás anyagából készülő album költségeit 100.000.-Ft-tal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ámogatás a Kulturális és Sport Bizottság 2007. évi közművelődés, kerületi sport és helytörténet támogatása keret terhére kerül biztosításra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támogatási szerződés megkötését követően gondoskodjon a támogatás átutalásáról.</w:t>
      </w:r>
    </w:p>
    <w:p>
      <w:pPr>
        <w:pStyle w:val="Normal"/>
        <w:ind w:left="4260" w:hanging="11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7. május 28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260" w:hanging="11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z Őrtüzek a Magyarságért Alapítvány támogatásáról szóló 143/2007. (III. 21.) Kt. határozat módosítás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bizottsági elnök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3" w:name="hat269070502"/>
      <w:bookmarkEnd w:id="3"/>
      <w:r>
        <w:rPr>
          <w:sz w:val="28"/>
        </w:rPr>
        <w:t xml:space="preserve">269/2007. (V. 2.) Kt. </w:t>
      </w:r>
      <w:r>
        <w:rPr>
          <w:rStyle w:val="Jegyzethivatkozs"/>
          <w:vanish w:val="false"/>
        </w:rPr>
      </w:r>
      <w:commentRangeEnd w:id="19"/>
      <w:r>
        <w:commentReference w:id="19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43/2007. (III. 21.) Kt. határozatban felhasználási célként megfogalmazott „az alapítvány szervezésében 2007. március 24-én megrendezésre kerülő kerületi esemény költségei” szövegrészt „az alapítvány szervezésében 2007. május 23-án megrendezésre kerülő kerületi esemény költségei” szövegre módosít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e módosítást tartalmazó támogatási szerződés aláírásáról és a támogatás utalásáról gondoskodjon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7. május 18.</w:t>
      </w:r>
    </w:p>
    <w:p>
      <w:pPr>
        <w:pStyle w:val="NormlZs"/>
        <w:spacing w:lineRule="auto" w:line="240" w:before="0" w:after="0"/>
        <w:ind w:left="4260" w:hanging="1136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Interpelláció Kovács Péter polgármesterhez a XVI. Kerületi Újság miatt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Büki Tamás önkormányzati képviselő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70/2007. (V. 2.) Kt. </w:t>
        <w:tab/>
        <w:t>A Képviselő-testület úgy dönt, hogy a „Háziorvosi működtetési jog átadása” tárgyú előterjesztés tárgyalásával folytatja ülésé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71/2007. (V. 2.) Kt. </w:t>
        <w:tab/>
        <w:t>A Képviselő-testület úgy határoz, hogy az „Interpelláció Kovács Péter polgármesterhez a XVI. Kerületi Újság miatt” napirend tárgyalása folytán a XVI. Kerületi Újság szerkesztésével kapcsolatban felmerült véleményeket a „Képviselői kérdések, közérdekű bejelentések” között, a „Polgármesteri beszámoló” keretében vitatja meg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5., 16. és 17. napirendek tárgyalása zárt ülésen folytatódik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E napirend keretében kerül sor a polgármester, az alpolgármesterek, a tanácsnokok, a bizottsági elnökök tájékoztatójára.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75/2007. (V. 2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3 igen, 7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76/2007. (V. 2.) Kt. </w:t>
        <w:tab/>
        <w:t xml:space="preserve">A Képviselő-testület szavazási eredménye (12 igen, 6 nem, 6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a vitát újból megnyi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77/2007. (V. 2.) Kt. </w:t>
        <w:tab/>
        <w:t>A Képviselő-testület úgy dönt, hogy a vita megnyitása nélkül szót ad Benedek Ágnes és Egri István újságíróknak, amennyiben élni kívánnak ezzel a lehetőségge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  <w:r>
        <w:br w:type="page"/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7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8-10-17T08:5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8/2008. (X. 15.)Kt.</w:t>
      </w:r>
    </w:p>
  </w:comment>
  <w:comment w:id="1" w:author="Herga Marcsi" w:date="2007-10-02T11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2" w:author="Herga Marcsi" w:date="2007-05-31T09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1/2007. (V. 23.) Kt. hat.</w:t>
      </w:r>
    </w:p>
  </w:comment>
  <w:comment w:id="3" w:author="Herga Marcsi" w:date="2007-06-21T10:2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2/2007. (VI. 13.) Kt.</w:t>
      </w:r>
    </w:p>
  </w:comment>
  <w:comment w:id="4" w:author="Herga Marcsi" w:date="2007-10-02T11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5" w:author="Herga Marcsi" w:date="2007-10-02T11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6" w:author="Herga Marcsi" w:date="2007-09-11T10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39/2007. (IX. 5.) Kt.</w:t>
      </w:r>
    </w:p>
  </w:comment>
  <w:comment w:id="7" w:author="Herga Marcsi" w:date="2007-10-02T11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8" w:author="Herga Marcsi" w:date="2007-10-02T11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9" w:author="Herga Marcsi" w:date="2007-10-02T11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10" w:author="Herga Marcsi" w:date="2007-10-02T11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11" w:author="Herga Marcsi" w:date="2007-05-31T09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1/2007. (V. 23.) Kt. hat.</w:t>
      </w:r>
    </w:p>
  </w:comment>
  <w:comment w:id="12" w:author="Herga Marcsi" w:date="2007-06-21T10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2/2007. (VI. 13.) Kt.</w:t>
      </w:r>
    </w:p>
  </w:comment>
  <w:comment w:id="13" w:author="Herga Marcsi" w:date="2007-06-21T10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2/2007. (VI. 13.) Kt.</w:t>
      </w:r>
    </w:p>
  </w:comment>
  <w:comment w:id="14" w:author="Herga Marcsi" w:date="2007-06-21T10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2/2007. (VI. 13.) Kt.</w:t>
      </w:r>
    </w:p>
  </w:comment>
  <w:comment w:id="15" w:author="Herga Marcsi" w:date="2007-06-21T10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2/2007. (VI. 13.) Kt.</w:t>
      </w:r>
    </w:p>
  </w:comment>
  <w:comment w:id="16" w:author="Herga Marcsi" w:date="2007-06-21T10:3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2/2007. (VI. 13.) Kt.</w:t>
      </w:r>
    </w:p>
  </w:comment>
  <w:comment w:id="17" w:author="Herga Marcsi" w:date="2007-05-31T09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1/2007. (V. 23.) Kt. hat.</w:t>
      </w:r>
    </w:p>
  </w:comment>
  <w:comment w:id="18" w:author="Vári Attiláné" w:date="2007-07-05T09:07:00Z" w:initials="V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áról szóló jelentést elfogadta: 430/2007. (VI. 27.) Kt. hat.</w:t>
      </w:r>
    </w:p>
  </w:comment>
  <w:comment w:id="19" w:author="Herga Marcsi" w:date="2007-06-21T10:3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2/2007. (VI. 13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A 270/2007. (V. 2.) Kt. határozat alapján 15. napirendként tárgyalv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lowerLetter"/>
      <w:lvlText w:val="%1.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00:00Z</dcterms:created>
  <dc:creator>Herga Marcsi</dc:creator>
  <dc:description/>
  <cp:keywords/>
  <dc:language>en-US</dc:language>
  <cp:lastModifiedBy>Herga Marcsi</cp:lastModifiedBy>
  <dcterms:modified xsi:type="dcterms:W3CDTF">2009-01-27T14:32:00Z</dcterms:modified>
  <cp:revision>15</cp:revision>
  <dc:subject/>
  <dc:title>BUDAPEST FŐVÁROS XVI</dc:title>
</cp:coreProperties>
</file>