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pPr>
      <w:r>
        <w:rPr>
          <w:b w:val="false"/>
          <w:i w:val="false"/>
          <w:szCs w:val="28"/>
        </w:rPr>
        <w:t>Készült 2007. május 3-án (csütörtökön) a Bp. XVI. ker. Rádió u. 32. sz. alatt megtartott Közmeghallgatásról.</w:t>
      </w:r>
    </w:p>
    <w:p>
      <w:pPr>
        <w:pStyle w:val="Normal"/>
        <w:jc w:val="both"/>
        <w:rPr>
          <w:b/>
          <w:b/>
          <w:i/>
          <w:i/>
          <w:sz w:val="28"/>
          <w:szCs w:val="28"/>
        </w:rPr>
      </w:pPr>
      <w:r>
        <w:rPr>
          <w:b/>
          <w:i/>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Távolmaradók</w:t>
      </w:r>
    </w:p>
    <w:p>
      <w:pPr>
        <w:pStyle w:val="Normal"/>
        <w:ind w:left="3060" w:firstLine="64"/>
        <w:jc w:val="both"/>
        <w:rPr>
          <w:sz w:val="28"/>
          <w:szCs w:val="28"/>
        </w:rPr>
      </w:pPr>
      <w:r>
        <w:rPr>
          <w:sz w:val="28"/>
          <w:szCs w:val="28"/>
        </w:rPr>
        <w:t>BÍRÓ GYŐZŐ MÁRTON</w:t>
      </w:r>
    </w:p>
    <w:p>
      <w:pPr>
        <w:pStyle w:val="Normal"/>
        <w:ind w:firstLine="3124"/>
        <w:jc w:val="both"/>
        <w:rPr>
          <w:sz w:val="28"/>
          <w:szCs w:val="28"/>
        </w:rPr>
      </w:pPr>
      <w:r>
        <w:rPr>
          <w:sz w:val="28"/>
          <w:szCs w:val="28"/>
        </w:rPr>
        <w:t>BUDAY PÁL</w:t>
      </w:r>
    </w:p>
    <w:p>
      <w:pPr>
        <w:pStyle w:val="BodyText2"/>
        <w:ind w:left="3060" w:firstLine="64"/>
        <w:rPr>
          <w:b w:val="false"/>
          <w:b w:val="false"/>
          <w:i w:val="false"/>
          <w:i w:val="false"/>
          <w:szCs w:val="28"/>
        </w:rPr>
      </w:pPr>
      <w:r>
        <w:rPr>
          <w:b w:val="false"/>
          <w:i w:val="false"/>
          <w:szCs w:val="28"/>
        </w:rPr>
        <w:t>NAGY ÁRON</w:t>
      </w:r>
    </w:p>
    <w:p>
      <w:pPr>
        <w:pStyle w:val="Normal"/>
        <w:ind w:firstLine="3124"/>
        <w:jc w:val="both"/>
        <w:rPr>
          <w:sz w:val="28"/>
          <w:szCs w:val="28"/>
        </w:rPr>
      </w:pPr>
      <w:r>
        <w:rPr>
          <w:sz w:val="28"/>
          <w:szCs w:val="28"/>
        </w:rPr>
        <w:t xml:space="preserve">NAGY JÓZSEF CSABA </w:t>
      </w:r>
    </w:p>
    <w:p>
      <w:pPr>
        <w:pStyle w:val="Normal"/>
        <w:ind w:firstLine="3060"/>
        <w:jc w:val="both"/>
        <w:rPr>
          <w:sz w:val="28"/>
          <w:szCs w:val="28"/>
          <w:u w:val="single"/>
        </w:rPr>
      </w:pPr>
      <w:r>
        <w:rPr>
          <w:sz w:val="28"/>
          <w:szCs w:val="28"/>
          <w:u w:val="single"/>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124"/>
        <w:rPr>
          <w:b w:val="false"/>
          <w:b w:val="false"/>
          <w:i w:val="false"/>
          <w:i w:val="false"/>
          <w:szCs w:val="28"/>
        </w:rPr>
      </w:pPr>
      <w:r>
        <w:rPr>
          <w:b w:val="false"/>
          <w:i w:val="false"/>
          <w:szCs w:val="28"/>
        </w:rPr>
        <w:t xml:space="preserve">ANCSIN LÁSZLÓ </w:t>
      </w:r>
    </w:p>
    <w:p>
      <w:pPr>
        <w:pStyle w:val="BodyText2"/>
        <w:ind w:left="4248" w:hanging="1124"/>
        <w:rPr>
          <w:b w:val="false"/>
          <w:b w:val="false"/>
          <w:i w:val="false"/>
          <w:i w:val="false"/>
          <w:szCs w:val="28"/>
        </w:rPr>
      </w:pPr>
      <w:r>
        <w:rPr>
          <w:b w:val="false"/>
          <w:i w:val="false"/>
          <w:szCs w:val="28"/>
        </w:rPr>
        <w:t>DR. RATIMOVSZKY TIBOR</w:t>
      </w:r>
    </w:p>
    <w:p>
      <w:pPr>
        <w:pStyle w:val="Normal"/>
        <w:jc w:val="center"/>
        <w:rPr>
          <w:b/>
          <w:b/>
          <w:i/>
          <w:i/>
          <w:sz w:val="28"/>
          <w:szCs w:val="28"/>
          <w:u w:val="single"/>
        </w:rPr>
      </w:pPr>
      <w:r>
        <w:rPr>
          <w:b/>
          <w:i/>
          <w:sz w:val="28"/>
          <w:szCs w:val="28"/>
          <w:u w:val="single"/>
        </w:rPr>
      </w:r>
    </w:p>
    <w:p>
      <w:pPr>
        <w:pStyle w:val="Normal"/>
        <w:jc w:val="center"/>
        <w:rPr>
          <w:b/>
          <w:b/>
          <w:sz w:val="28"/>
          <w:u w:val="single"/>
        </w:rPr>
      </w:pPr>
      <w:r>
        <w:rPr>
          <w:b/>
          <w:sz w:val="28"/>
          <w:u w:val="single"/>
        </w:rPr>
        <w:t>Polgármesteri Hivatal részéről:</w:t>
      </w:r>
    </w:p>
    <w:p>
      <w:pPr>
        <w:pStyle w:val="BodyText2"/>
        <w:ind w:left="4248" w:hanging="1124"/>
        <w:rPr>
          <w:b w:val="false"/>
          <w:b w:val="false"/>
          <w:i w:val="false"/>
          <w:i w:val="false"/>
          <w:szCs w:val="28"/>
        </w:rPr>
      </w:pPr>
      <w:r>
        <w:rPr>
          <w:b w:val="false"/>
          <w:i w:val="false"/>
          <w:szCs w:val="28"/>
        </w:rPr>
        <w:t>CSOMÓS GYULA</w:t>
      </w:r>
    </w:p>
    <w:p>
      <w:pPr>
        <w:pStyle w:val="BodyText2"/>
        <w:ind w:left="4248" w:hanging="1124"/>
        <w:rPr>
          <w:b w:val="false"/>
          <w:b w:val="false"/>
          <w:i w:val="false"/>
          <w:i w:val="false"/>
          <w:szCs w:val="28"/>
        </w:rPr>
      </w:pPr>
      <w:r>
        <w:rPr>
          <w:b w:val="false"/>
          <w:i w:val="false"/>
          <w:szCs w:val="28"/>
        </w:rPr>
        <w:t>ERDŐKÖZI GYÖRGY</w:t>
      </w:r>
    </w:p>
    <w:p>
      <w:pPr>
        <w:pStyle w:val="BodyText2"/>
        <w:ind w:left="4248" w:hanging="1124"/>
        <w:rPr>
          <w:b w:val="false"/>
          <w:b w:val="false"/>
          <w:i w:val="false"/>
          <w:i w:val="false"/>
          <w:szCs w:val="28"/>
        </w:rPr>
      </w:pPr>
      <w:r>
        <w:rPr>
          <w:b w:val="false"/>
          <w:i w:val="false"/>
          <w:szCs w:val="28"/>
        </w:rPr>
        <w:t>KISS IMRE</w:t>
      </w:r>
    </w:p>
    <w:p>
      <w:pPr>
        <w:pStyle w:val="BodyText2"/>
        <w:ind w:left="4248" w:hanging="1124"/>
        <w:rPr>
          <w:b w:val="false"/>
          <w:b w:val="false"/>
          <w:i w:val="false"/>
          <w:i w:val="false"/>
          <w:szCs w:val="28"/>
        </w:rPr>
      </w:pPr>
      <w:r>
        <w:rPr>
          <w:b w:val="false"/>
          <w:i w:val="false"/>
          <w:szCs w:val="28"/>
        </w:rPr>
        <w:t>LAJTERNÉ HUDÁK MAGDOLNA</w:t>
      </w:r>
    </w:p>
    <w:p>
      <w:pPr>
        <w:pStyle w:val="BodyText2"/>
        <w:ind w:left="4248" w:hanging="1124"/>
        <w:rPr>
          <w:b w:val="false"/>
          <w:b w:val="false"/>
          <w:i w:val="false"/>
          <w:i w:val="false"/>
          <w:szCs w:val="28"/>
        </w:rPr>
      </w:pPr>
      <w:r>
        <w:rPr>
          <w:b w:val="false"/>
          <w:i w:val="false"/>
          <w:szCs w:val="28"/>
        </w:rPr>
        <w:t>KATÁNÉ PERGEL ÁGNES</w:t>
      </w:r>
    </w:p>
    <w:p>
      <w:pPr>
        <w:pStyle w:val="BodyText2"/>
        <w:ind w:left="4248" w:hanging="1124"/>
        <w:rPr/>
      </w:pPr>
      <w:r>
        <w:rPr>
          <w:b w:val="false"/>
          <w:i w:val="false"/>
          <w:szCs w:val="28"/>
        </w:rPr>
        <w:t>ERDŐSNÉ KOCSIS HELGA</w:t>
      </w:r>
    </w:p>
    <w:p>
      <w:pPr>
        <w:pStyle w:val="BodyText2"/>
        <w:ind w:left="4248" w:hanging="1124"/>
        <w:rPr>
          <w:b w:val="false"/>
          <w:b w:val="false"/>
          <w:i w:val="false"/>
          <w:i w:val="false"/>
          <w:szCs w:val="28"/>
        </w:rPr>
      </w:pPr>
      <w:r>
        <w:rPr>
          <w:b w:val="false"/>
          <w:i w:val="false"/>
          <w:szCs w:val="28"/>
        </w:rPr>
        <w:t>GÉMES SÁNDOR</w:t>
      </w:r>
    </w:p>
    <w:p>
      <w:pPr>
        <w:pStyle w:val="BodyText2"/>
        <w:ind w:left="4248" w:hanging="1124"/>
        <w:rPr>
          <w:b w:val="false"/>
          <w:b w:val="false"/>
          <w:i w:val="false"/>
          <w:i w:val="false"/>
          <w:szCs w:val="28"/>
        </w:rPr>
      </w:pPr>
      <w:r>
        <w:rPr>
          <w:b w:val="false"/>
          <w:i w:val="false"/>
          <w:szCs w:val="28"/>
        </w:rPr>
        <w:t>UDVARDY LÁSZLÓ</w:t>
      </w:r>
    </w:p>
    <w:p>
      <w:pPr>
        <w:pStyle w:val="BodyText2"/>
        <w:ind w:left="4248" w:hanging="1124"/>
        <w:rPr>
          <w:b w:val="false"/>
          <w:b w:val="false"/>
          <w:i w:val="false"/>
          <w:i w:val="false"/>
          <w:szCs w:val="28"/>
        </w:rPr>
      </w:pPr>
      <w:r>
        <w:rPr>
          <w:b w:val="false"/>
          <w:i w:val="false"/>
          <w:szCs w:val="28"/>
        </w:rPr>
        <w:t>HORVÁTHNÉ KOVÁCS ANGELIKA</w:t>
      </w:r>
    </w:p>
    <w:p>
      <w:pPr>
        <w:pStyle w:val="BodyText2"/>
        <w:ind w:left="4248" w:hanging="1124"/>
        <w:rPr>
          <w:b w:val="false"/>
          <w:b w:val="false"/>
          <w:i w:val="false"/>
          <w:i w:val="false"/>
          <w:szCs w:val="28"/>
        </w:rPr>
      </w:pPr>
      <w:r>
        <w:rPr>
          <w:b w:val="false"/>
          <w:i w:val="false"/>
          <w:szCs w:val="28"/>
        </w:rPr>
        <w:t>BALSAI JUDIT</w:t>
      </w:r>
    </w:p>
    <w:p>
      <w:pPr>
        <w:pStyle w:val="BodyText2"/>
        <w:ind w:left="4248" w:hanging="1124"/>
        <w:rPr>
          <w:b w:val="false"/>
          <w:b w:val="false"/>
          <w:i w:val="false"/>
          <w:i w:val="false"/>
          <w:szCs w:val="28"/>
        </w:rPr>
      </w:pPr>
      <w:r>
        <w:rPr>
          <w:b w:val="false"/>
          <w:i w:val="false"/>
          <w:szCs w:val="28"/>
        </w:rPr>
        <w:t>DR. BENKE LÁSZLÓ</w:t>
      </w:r>
    </w:p>
    <w:p>
      <w:pPr>
        <w:pStyle w:val="BodyText2"/>
        <w:ind w:left="4248" w:hanging="1124"/>
        <w:rPr>
          <w:b w:val="false"/>
          <w:b w:val="false"/>
          <w:i w:val="false"/>
          <w:i w:val="false"/>
          <w:szCs w:val="28"/>
        </w:rPr>
      </w:pPr>
      <w:r>
        <w:rPr>
          <w:b w:val="false"/>
          <w:i w:val="false"/>
          <w:szCs w:val="28"/>
        </w:rPr>
        <w:t>LUDVIG ÉVA</w:t>
      </w:r>
    </w:p>
    <w:p>
      <w:pPr>
        <w:pStyle w:val="BodyText2"/>
        <w:ind w:left="4248" w:hanging="1124"/>
        <w:rPr>
          <w:b w:val="false"/>
          <w:b w:val="false"/>
          <w:i w:val="false"/>
          <w:i w:val="false"/>
          <w:szCs w:val="28"/>
        </w:rPr>
      </w:pPr>
      <w:r>
        <w:rPr>
          <w:b w:val="false"/>
          <w:i w:val="false"/>
          <w:szCs w:val="28"/>
        </w:rPr>
        <w:t>SZABÓ ÁGNES</w:t>
      </w:r>
    </w:p>
    <w:p>
      <w:pPr>
        <w:pStyle w:val="BodyText2"/>
        <w:ind w:left="4248" w:hanging="1124"/>
        <w:rPr>
          <w:b w:val="false"/>
          <w:b w:val="false"/>
          <w:i w:val="false"/>
          <w:i w:val="false"/>
          <w:szCs w:val="28"/>
        </w:rPr>
      </w:pPr>
      <w:r>
        <w:rPr>
          <w:b w:val="false"/>
          <w:i w:val="false"/>
          <w:szCs w:val="28"/>
        </w:rPr>
        <w:t>SZIRMAINÉ GILYÉN KATALIN</w:t>
      </w:r>
    </w:p>
    <w:p>
      <w:pPr>
        <w:pStyle w:val="BodyText2"/>
        <w:ind w:left="4248" w:hanging="1124"/>
        <w:rPr>
          <w:b w:val="false"/>
          <w:b w:val="false"/>
          <w:i w:val="false"/>
          <w:i w:val="false"/>
          <w:szCs w:val="28"/>
        </w:rPr>
      </w:pPr>
      <w:r>
        <w:rPr>
          <w:b w:val="false"/>
          <w:i w:val="false"/>
          <w:szCs w:val="28"/>
        </w:rPr>
        <w:t>TÓTH MIKLÓS</w:t>
      </w:r>
    </w:p>
    <w:p>
      <w:pPr>
        <w:pStyle w:val="BodyText2"/>
        <w:ind w:left="4248" w:hanging="1124"/>
        <w:rPr>
          <w:b w:val="false"/>
          <w:b w:val="false"/>
          <w:i w:val="false"/>
          <w:i w:val="false"/>
          <w:szCs w:val="28"/>
        </w:rPr>
      </w:pPr>
      <w:r>
        <w:rPr>
          <w:b w:val="false"/>
          <w:i w:val="false"/>
          <w:szCs w:val="28"/>
        </w:rPr>
        <w:t>GOMBOS JÓZSEFNÉ</w:t>
      </w:r>
    </w:p>
    <w:p>
      <w:pPr>
        <w:pStyle w:val="Normal"/>
        <w:jc w:val="both"/>
        <w:rPr>
          <w:b/>
          <w:b/>
          <w:i/>
          <w:i/>
          <w:sz w:val="28"/>
          <w:szCs w:val="28"/>
        </w:rPr>
      </w:pPr>
      <w:r>
        <w:rPr>
          <w:b/>
          <w:i/>
          <w:sz w:val="28"/>
          <w:szCs w:val="28"/>
        </w:rPr>
      </w:r>
    </w:p>
    <w:p>
      <w:pPr>
        <w:pStyle w:val="Normal"/>
        <w:jc w:val="center"/>
        <w:rPr>
          <w:sz w:val="28"/>
        </w:rPr>
      </w:pPr>
      <w:r>
        <w:rPr>
          <w:b/>
          <w:sz w:val="28"/>
          <w:u w:val="single"/>
        </w:rPr>
        <w:t xml:space="preserve">Jelen van a kerületi lakosság </w:t>
      </w:r>
    </w:p>
    <w:p>
      <w:pPr>
        <w:pStyle w:val="Normal"/>
        <w:jc w:val="both"/>
        <w:rPr/>
      </w:pPr>
      <w:r>
        <w:rPr>
          <w:sz w:val="28"/>
        </w:rPr>
        <w:tab/>
        <w:tab/>
        <w:tab/>
        <w:tab/>
        <w:tab/>
        <w:tab/>
        <w:t>80 f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ölgyeim és Uraim! Azt gondolom, hogy tovább nem várunk azokra, akik még nem érkeztek meg a helyiségbe, mert a Közmeghallgatás lényege, hogy a lakók tudjanak szólni, és úgy látom, hogy a terem tele lett. Javaslom azt, hogy ahogy a Képviselő-testület üléseit, mert a Közmeghallgatás is egy hivatalos Képviselő-testületi ülés, és ahogy látják az asztalnál helyet foglalnak a képviselők, az asztal egyik oldalán a hátsó sorban – idézőjelben – a hivatal dolgozóit találják, akik majd abban lesznek segítségünkre, hogy ha olyan kérdés lesz, amire a kerület vezetése nem tud azonnal válaszolni, akkor lehetőleg Ők segítenek. Ha Ők sem tudnak azonnal, akkor majd természetesen írásban fog válaszolni az Önkormányzat az Önök kérdéseire. Mielőtt még a Közmeghallgatást elkezdenénk, javaslom, és a képviselőtársaimnak is ezt szoktam javasolni, hogy kellő alázattal tudjuk csinálni azt a munkát, amire a képviselők a választóktól felhatalmazást kaptak, én javaslom, hogy nemzeti imádságunkat a Himnuszt közösen énekeljük el. Köszönöm szépen. Annyit hadd mondjak el, hogy minden Képviselő-testületi ülésnek van egy rituáléja, ilyen pl. hogy a napirendet a Képviselő-testület elfogadja. A mai Képviselő-testületi ülésnek egyetlen napirendje van, ami nem más, mint a Közmeghallgatás. Mivel kihelyezett helyszínen van ez a Képviselő-testületi ülés, arra kérem képviselőtársaimat, hogy amennyiben elfogadják ezt a napirendi pontot, akkor ellentétben a korábbi gépi szavazással, kézfelemeléssel jelezzék azt, hogy elfogadják-e ezt a napirendet. Én úgy látom, hogy ez egyhangúlag (23 igen) megtörtént. </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8/2007. (V. 3.)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u w:val="single"/>
        </w:rPr>
      </w:pPr>
      <w:r>
        <w:rPr>
          <w:b/>
          <w:sz w:val="28"/>
          <w:u w:val="single"/>
        </w:rPr>
      </w:r>
    </w:p>
    <w:p>
      <w:pPr>
        <w:pStyle w:val="Heading2"/>
        <w:ind w:firstLine="3124"/>
        <w:jc w:val="both"/>
        <w:rPr>
          <w:rFonts w:ascii="Times New Roman" w:hAnsi="Times New Roman" w:cs="Times New Roman"/>
          <w:b w:val="false"/>
          <w:b w:val="false"/>
          <w:bCs w:val="false"/>
          <w:i w:val="false"/>
          <w:i w:val="false"/>
          <w:imprint/>
          <w:color w:val="000000"/>
          <w:sz w:val="32"/>
          <w:szCs w:val="32"/>
        </w:rPr>
      </w:pPr>
      <w:r>
        <w:rPr>
          <w:rFonts w:cs="Times New Roman" w:ascii="Times New Roman" w:hAnsi="Times New Roman"/>
          <w:b w:val="false"/>
          <w:bCs w:val="false"/>
          <w:i w:val="false"/>
          <w:color w:val="000000"/>
        </w:rPr>
        <w:t>KÖZMEGHALLGATÁS</w:t>
      </w:r>
    </w:p>
    <w:p>
      <w:pPr>
        <w:pStyle w:val="Normal"/>
        <w:rPr>
          <w:rFonts w:ascii="Times New Roman" w:hAnsi="Times New Roman" w:cs="Times New Roman"/>
          <w:b/>
          <w:b/>
          <w:bCs/>
          <w:i/>
          <w:i/>
          <w:imprint/>
          <w:color w:val="000000"/>
          <w:sz w:val="28"/>
          <w:szCs w:val="32"/>
        </w:rPr>
      </w:pPr>
      <w:r>
        <w:rPr>
          <w:rFonts w:cs="Times New Roman"/>
          <w:b/>
          <w:bCs/>
          <w:i/>
          <w:imprint/>
          <w:color w:val="000000"/>
          <w:sz w:val="28"/>
          <w:szCs w:val="32"/>
        </w:rPr>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u w:val="single"/>
        </w:rPr>
      </w:pPr>
      <w:r>
        <w:rPr>
          <w:sz w:val="28"/>
          <w:u w:val="single"/>
        </w:rPr>
        <w:t>KOVÁCS PÉTER</w:t>
      </w:r>
    </w:p>
    <w:p>
      <w:pPr>
        <w:pStyle w:val="Normal"/>
        <w:jc w:val="both"/>
        <w:rPr>
          <w:sz w:val="28"/>
        </w:rPr>
      </w:pPr>
      <w:r>
        <w:rPr>
          <w:sz w:val="28"/>
        </w:rPr>
        <w:t xml:space="preserve">Elkezdhetjük a mai Közmeghallgatást. </w:t>
      </w:r>
    </w:p>
    <w:p>
      <w:pPr>
        <w:pStyle w:val="Normal"/>
        <w:jc w:val="both"/>
        <w:rPr/>
      </w:pPr>
      <w:r>
        <w:rPr>
          <w:sz w:val="28"/>
        </w:rPr>
        <w:t xml:space="preserve">Talán Önök is tudják, a Közmeghallgatás lényege az, hogy a Képviselő-testület tagjai, a Polgármester, Alpolgármesterek, a hivatal vezetése, a Jegyző, Aljegyző, ill. a hivatal vezető tisztségviselői között közvetlen kapcsolatot tudjanak teremteni ebben a formában is a választókkal, ill. a választók el tudják mondani azokat a gondokat, problémákat, amit eddig még nem mondtak el, ill. még nem talált megoldásra. Mielőtt Önöknek átadnám a szót, néhány szót hadd mondjak már csak azért is, mert polgármesterként először találkozom Közmeghallgatáson Önökkel és találkozhatnak Önök velem, polgármesterként. Annyit nagyon röviden összefoglalva az elmúlt 7 hónap történéseit, hogy talán Önök is látják, hogy ha az asztalfőre pillantanak, hogy a kerületben egy generációváltás történt. Tehát egy generációval fiatalabb generáció került a vezető pozícióba és ez a generációváltás magával hozta a magas fordulatszámot is. Mondhatnánk, hogy hatodik sebességbe kapcsolt az Önkormányzat gépjárműve, de stílszerűen mondjuk inkább azt, hogy tizenhatodik sebességbe kapcsolt, ha már a XVI. kerületben vagyunk. Ezzel együtt sok minden jár azzal, hogy egy fölpörgöttebb, gyorsabb, hatékonyabb munkavégzés folyik a XVI. kerületben, e mellett a lakossághoz közelebb is óhajt kerülni az Önkormányzat, és erre minden egyes lépést megtett. Ékes példája ennek a mai Közmeghallgatás, amely az eddigi hagyománytól eltérően nem egy nyári holtszezonban történik, hanem még iskolaidőben, amikor az emberek még itthon vannak, és el tudják mondani közvetlen a problémáikat, gondjaikat, ill. rengeteg olyan lakossági fórumot tartanak alpolgármesterek, képviselők, maga a polgármester is, amin közvetlen lehet beszélgetni, ill. a problémákat elmondani. Valamint, bár ezt még nem biztos, hogy érzékelik a kerület lakói, de a különböző fejlesztések előtt egy külön utasításként, a tervek elkészülte után lakossági egyeztetést tart a Polgármesteri Hivatal minden új tervezés után annak érdekében, hogy a lakosok az őket érintő fejlesztések közvetlen, még a megkezdés, a beruházás előtt megismerhessék és közvetlen megtapasztalhassák azt, hogy mi fog történni és hozzá tudnak szólni még építő jelleggel, és ha olyan a hozzászólás, akkor a terveket még lehet változtatni. Ennek az a célja, hogy a lakosság megelégedésére történjenek azok a fejlesztések a fejlődő kertvárosban, amire mindenkinek szüksége van. Annyit még hadd mondjak el, és nem húznám tovább az időt, hogy amellett, hogy egy nagyobb sebességre kapcsolt a kerület, e mellett racionalizálásra is szükség van, ami megmutatkozik egyrészt a Polgármesteri Hivatalban, megmutatkozik, talán ezzel kellett volna kezdenem, a Képviselő-testületben magán, ill. a tisztségviselők számán. Talán tudják, hogy most eggyel kevesebb alpolgármester végzi ugyanazt a feladatot, amit korábban hárman, most ketten vannak. Ez köszönhető annak, hogy rutinos alpolgármesterekkel tudok dolgozni, másrészt, hogy a polgármester is saját területként a településfejlesztéssel, ill. a vagyongazdálkodással foglalkozik. Nem húznám a szót. Üdvözlöm a Képviselő urakat, akik közben megérkeztek. A további sorrend az lenne, hogy Önök kérnek és kapnak szót. Friedné Marcsit hadd mutassam be, Ő fog segíteni Önöknek a mikrofonnal. Arra kérnék mindenkit, hogy mivel hangfelvétel készül, és ez egy hivatalos Képviselő-testületi ülés a hozzászólásokat azzal kezdjék, hogy a saját nevüket bemondják és amennyiben lehetőség van erre, legyenek kedvesek egy 3-5 percben összefoglalni azokat a dolgokat amit szeretnének mondani, és utána pár kérdést összegyűjtve, azokat jegyzetelve, csomagban próbálunk válaszolni mindegyik kérdésre, legalább is legjobb tudásunk szerint. Önöké a szó. </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FODOR SÁNDOR</w:t>
      </w:r>
    </w:p>
    <w:p>
      <w:pPr>
        <w:pStyle w:val="Normal"/>
        <w:jc w:val="both"/>
        <w:rPr/>
      </w:pPr>
      <w:r>
        <w:rPr>
          <w:sz w:val="28"/>
        </w:rPr>
        <w:t xml:space="preserve">Fodor Sándor vagyok a Magtár u. 32. sz. alól. Nekem olyan irányú problémám van, nem csak nekem, a terület tavaly kapott egy ilyen előtanulmány tervet, hogy belterületbe kerül e terület, bevonják, de nem történt még eddig semmi. Nem vártunk mi attól olyan nagyot a másik Önkormányzattól végső soron, de reméltük, hogy ez az új azért majd egy kicsit jobban neki fog kezdeni és valamit fog csinálni. Nem történt semmi. Kint volt a Budapest Főépítésze, a Tóthné, valaki szintén a Magtár utcában lakik, Ő járta be vele a területet. A Főépítész támogatja a területnek a bevonását. Azt mondta, hogy az Önkormányzatnak kell kérni, de az Önkormányzat eddig nem kérte. Szeretném kérdezni, hogy miért nem, vagy mikor fogják kérni? És mi lesz a sorsa a területnek? </w:t>
      </w:r>
    </w:p>
    <w:p>
      <w:pPr>
        <w:pStyle w:val="Normal"/>
        <w:jc w:val="both"/>
        <w:rPr>
          <w:sz w:val="28"/>
        </w:rPr>
      </w:pPr>
      <w:r>
        <w:rPr>
          <w:sz w:val="28"/>
        </w:rPr>
      </w:r>
    </w:p>
    <w:p>
      <w:pPr>
        <w:pStyle w:val="Normal"/>
        <w:jc w:val="both"/>
        <w:rPr>
          <w:sz w:val="28"/>
        </w:rPr>
      </w:pPr>
      <w:r>
        <w:rPr>
          <w:sz w:val="28"/>
        </w:rPr>
      </w:r>
    </w:p>
    <w:p>
      <w:pPr>
        <w:pStyle w:val="Heading2"/>
        <w:rPr/>
      </w:pPr>
      <w:r>
        <w:rPr>
          <w:rFonts w:cs="Times New Roman" w:ascii="Times New Roman" w:hAnsi="Times New Roman"/>
          <w:b w:val="false"/>
          <w:i w:val="false"/>
          <w:u w:val="single"/>
        </w:rPr>
        <w:t>RADICS ANDRÁS</w:t>
      </w:r>
    </w:p>
    <w:p>
      <w:pPr>
        <w:pStyle w:val="Normal"/>
        <w:jc w:val="both"/>
        <w:rPr/>
      </w:pPr>
      <w:r>
        <w:rPr>
          <w:sz w:val="28"/>
        </w:rPr>
        <w:t xml:space="preserve">Radics András vagyok Árpádföldről a Csoport u. 7-ből. Két kérdésem lenne. Az egyik a nálunk lévő áldatlan állapota az utaknak, rendkívül poros. Ennek a megoldását valahogy belátható időn belül, eddig ígérték, hogy majd belátható időn belül megoldják, eddig nem látjuk az út végét, hogy mikor lesz az megcsinálva. </w:t>
      </w:r>
    </w:p>
    <w:p>
      <w:pPr>
        <w:pStyle w:val="Normal"/>
        <w:jc w:val="both"/>
        <w:rPr/>
      </w:pPr>
      <w:r>
        <w:rPr>
          <w:sz w:val="28"/>
        </w:rPr>
        <w:t>A másik dolog lenne. Talán Ön nem tudja Polgármester úr, de létezett nálunk egy focipálya valamikor ott nem messze, amit most felparcelláztak. Valamikor úgy ígérték, hogy annak a helyén, vagy valahol a környéken majd épül a gyerekek részére olyan lehetőség, ahol biztonságosan játszhatnának. Ez a két kérdés lenne, hogy milyen megoldás látszik erre, mondjuk 5 éven belül.</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BERECZKI MIHÁLYNÉ</w:t>
      </w:r>
    </w:p>
    <w:p>
      <w:pPr>
        <w:pStyle w:val="Normal"/>
        <w:jc w:val="both"/>
        <w:rPr/>
      </w:pPr>
      <w:r>
        <w:rPr>
          <w:sz w:val="28"/>
        </w:rPr>
        <w:t xml:space="preserve">Bereczki Mihályné vagyok az itt működő Nyugdíjas Klubnak a vezetője. Pár szót szeretnék szólni Cinkotáról. Először az, hogy Cinkotán mi nincs. Nincs strand, nincs sportpálya, nincs egy rendezett út. De mi van? Rendezetlen utak vannak, egy elhanyagolt állomás, eléggé balesetveszélyes járdák, és a fő utca eléggé rossz, ahol a busz jár a templomok előtt, és nincs településközpont. Tehát gyakorlatilag Cinkota a legelhanyagoltabb része a kerületnek. Azt szeretném kérdezni, hogy mi a jövő? Nagyon hallunk róla, hogy uszodák épülnek, nagyon örülünk neki, mindenkinek jó lesz. Hallunk arról, hogy piacot újítanak fel, mi is oda fogunk járni, nagyon jó, csak azt szeretném kérdezni, hogy ennyi év után Cinkotán mi lesz? </w:t>
      </w:r>
    </w:p>
    <w:p>
      <w:pPr>
        <w:pStyle w:val="Normal"/>
        <w:jc w:val="both"/>
        <w:rPr>
          <w:sz w:val="28"/>
        </w:rPr>
      </w:pPr>
      <w:r>
        <w:rPr>
          <w:sz w:val="28"/>
        </w:rPr>
      </w:r>
    </w:p>
    <w:p>
      <w:pPr>
        <w:pStyle w:val="Normal"/>
        <w:jc w:val="both"/>
        <w:rPr>
          <w:sz w:val="28"/>
        </w:rPr>
      </w:pPr>
      <w:r>
        <w:rPr>
          <w:sz w:val="28"/>
        </w:rPr>
      </w:r>
    </w:p>
    <w:p>
      <w:pPr>
        <w:pStyle w:val="Heading2"/>
        <w:rPr/>
      </w:pPr>
      <w:r>
        <w:rPr>
          <w:rFonts w:cs="Times New Roman" w:ascii="Times New Roman" w:hAnsi="Times New Roman"/>
          <w:b w:val="false"/>
          <w:i w:val="false"/>
          <w:u w:val="single"/>
        </w:rPr>
        <w:t>Dr. GERLEI ÉDA</w:t>
      </w:r>
    </w:p>
    <w:p>
      <w:pPr>
        <w:pStyle w:val="Normal"/>
        <w:jc w:val="both"/>
        <w:rPr/>
      </w:pPr>
      <w:r>
        <w:rPr>
          <w:sz w:val="28"/>
        </w:rPr>
        <w:t xml:space="preserve">Dr. Gerlei Éda vagyok, Sashalmon lakom. Kétfajta minőségben szeretnék kérdezni. Egyrészt, mint nagycsaládos, 4 gyermekem van, másrészt pedig két nagyobb gyermekem a Rákosmenti Waldorf Iskolába jár. Kérdésem a következő lenne. Saját bőrömön is érzem, hogy az óvodai férőhelyek száma nincs arányban a gyermekek számával. Épültek lakóparkok, óvodák nem épültek mellé. A mi iskolánknak vagy egy olyan szándéka, szeretnénk Sashalmon, vagy Sashalomhoz közel az iskolához közel egy óvodát létrehozni, egy Waldorf óvodát, amely alapítványi óvoda. A kérdésem az lenne, hogy az Önkormányzat elvileg támogatná-e ezt, ill. elvi támogatásain túl tud-e gyakorlati segítséggel hozzájárulni ehhez?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KISS ISTVÁN</w:t>
      </w:r>
    </w:p>
    <w:p>
      <w:pPr>
        <w:pStyle w:val="Normal"/>
        <w:jc w:val="both"/>
        <w:rPr/>
      </w:pPr>
      <w:r>
        <w:rPr>
          <w:sz w:val="28"/>
        </w:rPr>
        <w:t xml:space="preserve">Kiss István vagyok a Caprera u. 12-ből. A Csobaj bánya sorsa felől érdeklődnék, hogy milyen tervek készültek, mi várható a területen. Én elsősorban abból a szempontból érdeklődöm, hogy jelenleg a terület természeti érték szempontból nem elhanyagolható, számos védett faj fordul elő a területen, kétéltűek, hüllők, madarak köréből. Mikorra tervezik a munkálatok megkezdését és hogyan lehet ezeket a védett fajokat valami módon a munka megkezdése előtt vagy átmenteni, vagy valamilyen egyezségre jutni a beruházóval.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MÜHLBACHER ÁRPÁDNÉ</w:t>
      </w:r>
    </w:p>
    <w:p>
      <w:pPr>
        <w:pStyle w:val="Normal"/>
        <w:jc w:val="both"/>
        <w:rPr/>
      </w:pPr>
      <w:r>
        <w:rPr>
          <w:sz w:val="28"/>
        </w:rPr>
        <w:t xml:space="preserve">1165. Anilin u. 13/a. Mondandóm a Polgármesternek szólna. 2007.március 1-jén, amikor a Nő Klub összejövetelén Lendvay Ildikót hívtuk vendégnek és időközben te is megjelentél, annak végén megkérdeztem tőled, hogy ha már úgy is ott voltál, legközelebb hol járőrözöl a Kapitánnyal. A válaszod, nem tudom, de mi a gond, miben segíthetek. Ez eddig nagyon szépen hangzott. Elmondtam, 1 éve itt az Andocs térnél elhagyott autót a többszöri bejelentést, Rendőrségi, Önkormányzati, mindenkinek elmondtuk, kedvesen és mosolygósan tájékoztattál, hogy van szerződött vállalkozója az Önkormányzatnak, aki elszállítja, esetleg rendszámot tudok, lediktáltam, fel is írtad. Te gondosan be is írtad a határidő naplódba, tehát csak remélni tudom, hogy nem az elfelejtendő rovatba, mert hogy azóta két hónap telt el, azaz 61 nap és ami maradt belőle az még mindig ott van. Most nem az a bajom, hogy az ott van, hanem az elemekkel, akik oda jönnek és visznek mindent, ami vihető és ezek nem csak autóról viszik, hanem benéznek a kertekbe és onnan is viszik. Ezzel senki nem foglalkozik. Most, amikor elmondtad, hogy van egy vállalkozó, akkor felettébb idegbeteg lettem, mert az vagyok, mert hogy egy másik gondot csalt elő belőlem. Két évvel ezelőtt nagy gyorsan körbe kellett az egész utcánkat szaladni, ezt a bizonyos Anilin utcát, mert addig csak dagonyáztunk a sárban térdig meg minden lyukba beleesett minden autó, de szentségeltünk, elvoltunk. Körbe kellett szaladni az egész utcát, hogy kinek mennyivel kell hozzájárulni, mert lesz aszfalt, csatornánk van, minden meg lesz oldva. Ez azóta oldódik, csak én azt szeretném kérdezni, hogy ki kapott ezért jó pontokat, hogy egy hét alatt le kellett az egészet zavarni, de abban az ügyben sem történt azóta se semmi. Tudom ez nem az Önök kompetenciája volt még akkor, de most már igen. </w:t>
      </w:r>
    </w:p>
    <w:p>
      <w:pPr>
        <w:pStyle w:val="Normal"/>
        <w:jc w:val="both"/>
        <w:rPr/>
      </w:pPr>
      <w:r>
        <w:rPr>
          <w:sz w:val="28"/>
        </w:rPr>
        <w:t xml:space="preserve">A harmadik. Azt szeretnénk, ha levegőt is kaphatnánk ebben az utcában, mert jelenleg úgy érezzük magunkat ott mint a ködös Albionban. Elmegy egy autó hófehérre betakar mindent, sem növény, sem állat, sem lakás, semmi, ablakot nem lehet nyitni, szellőztetni nem lehet. Nagyon-nagyon sok esetben leveleket, telefonokat és minden egyebeket küldtünk az Önkormányzathoz, azóta is megállás nélkül. </w:t>
      </w:r>
    </w:p>
    <w:p>
      <w:pPr>
        <w:pStyle w:val="Normal"/>
        <w:jc w:val="both"/>
        <w:rPr/>
      </w:pPr>
      <w:r>
        <w:rPr>
          <w:sz w:val="28"/>
        </w:rPr>
        <w:t xml:space="preserve">A vállalkozóra visszatérve. Ez az egész dolog úgy történt, hogy az a vállalkozó, nem tudom ki, el kezdett oda betontörmeléket szállítani. Kétségbeesve hívtuk az Önkormányzatot, akkor kicibáltunk oda fűt-fát, mindenkit, hogy állítsa meg, mert kb. 10-15 cm-es beton gameszokat dobáltak le, amit valamilyen építkezésen kibontottak. Akkor sikerült elintézni, hogy összefogták és elvitték. Ezek után jött ez az ominózus csodálatos hófehér murva, aminek az lett az eredménye, hogy gyorsan leraktak több száz kupacot az utcánkba, mint ahogy azt elmondtam neked, akkor eltelt 2-3 nap, amíg gondolom kijött valaki az Önkormányzattól, akinek ez a dolga, hogy ezt átvegye a vállalkozótól, hogy hány kupaccal hozott, azt megszámolták. Utána megjelentek a vállalkozó emberei, kocsijai 2 nap múlva, nagy üvöltözések közepette visszapakolta a kocsira és elvitték. Olyan szép kis 2 cm-es réteget lehet, hogy kiterítettek, aminek az lett a következménye, hogy ismét ugyanekkora lyukak vannak az utcában, csak azóta fuldoklunk is. Lehet, hogy még nem eléggé, mert ideértem, és ezt el tudom mondani. Nem szeretnénk, ha ennek így kellene maradnia. Nem tudom, kinek volt ennyire jó üzlet ez a murva, de nekünk egészen biztos, hogy nem. </w:t>
      </w:r>
    </w:p>
    <w:p>
      <w:pPr>
        <w:pStyle w:val="Normal"/>
        <w:jc w:val="both"/>
        <w:rPr/>
      </w:pPr>
      <w:r>
        <w:rPr>
          <w:sz w:val="28"/>
        </w:rPr>
        <w:t xml:space="preserve">Még valamit szeretnék kérni, hogy ha szükség van rá, akkor pillanatokon belül megoldunk mindenféle aláírásokat, mert eddig a magamét mondtam. Most az utcából kértek meg az őslakók, ezt Kovács Raymund alpolgármesternek szeretném intézni. Május 3-án 3 óra 58 perckor küldött egy levelet a Stark Marianna nevű szomszédasszonyomnak, aki hónapok óta, évek óta levelekkel és mindennel bombáz, és erre most megmondta, hogy ha volna valami ötletünk, hogy még is, hogy lehetne az utcát megcsinálni, akkor forduljunk hozzád bizalommal. Most én úgy gondolom, hogy azért egy ekkora Önkormányzatban, aki 16-os sebességgel veszi most már az iramot, azért csak találnánk valakit, aki el tudná dönteni, hogy mit lehet az utcákkal csinálni, hogy ne fulladjunk meg, mert ez nem csak az Anilin utcának a gondja, mert az Andócsba ugyanígy leszórták, és a többi területen ugyanúgy leszórták ezt a rettenetes murvát. Elképzelni nem tudom, hogy ki volt ez az agyament, aki ezt kitalálta. Polgármestert úr, Tőled meg szeretnék választ kapni arra, hogy két hónapig mi nem történt.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ORBÁN ANTAL</w:t>
      </w:r>
    </w:p>
    <w:p>
      <w:pPr>
        <w:pStyle w:val="Normal"/>
        <w:jc w:val="both"/>
        <w:rPr/>
      </w:pPr>
      <w:r>
        <w:rPr>
          <w:sz w:val="28"/>
        </w:rPr>
        <w:t xml:space="preserve">Orbán Antal vagyok a Tervező u. 10-ből. Két kérdésem van. Az egyik. A Tervező u. 10. tulajdonviszonyainak rendezését szeretnénk kérni, azaz nem szeretnénk, hanem kérjük is. Magán és önkormányzati rész van, de nem tudjuk, hogy ez most hogy alakul, egy éve rendezetlen ez a dolog. Tehát Tervező u. 10. </w:t>
      </w:r>
    </w:p>
    <w:p>
      <w:pPr>
        <w:pStyle w:val="Normal"/>
        <w:jc w:val="both"/>
        <w:rPr/>
      </w:pPr>
      <w:r>
        <w:rPr>
          <w:sz w:val="28"/>
        </w:rPr>
        <w:t xml:space="preserve">Elég régen járjuk a természetet, itt Cinkotán is, iszonyú ez a szeméthalmaz, amivel itt találkozunk az erdő szélén, a Szilas-patak partján, mindenhol bármerre megyünk. Én úgy emlékszem, hogy gyermekkoromban itt a kerületben elég sok helyen volt konténer kitéve, ahova az emberek lerakhatták a szemetüket. Most nem tudom, hogy van-e egyáltalán ilyen, meg hogy egyáltalán hol van. Nincs erre lehetőség, hogy konténerbe vigyék az emberek a szemetet ne az erdő szélére, a parkokba.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 xml:space="preserve">MEGGYES JÓZSEFNÉ </w:t>
      </w:r>
    </w:p>
    <w:p>
      <w:pPr>
        <w:pStyle w:val="Normal"/>
        <w:jc w:val="both"/>
        <w:rPr/>
      </w:pPr>
      <w:r>
        <w:rPr>
          <w:sz w:val="28"/>
        </w:rPr>
        <w:t xml:space="preserve">Meggyes Józsefné vagyok a Tündérhegyről. Valamikor tényleg Tündérhegy volt a Lóca u. 1. sz. a Mokány u. és a Simongát u. sarkán van egy aránylag szép családi házunk. Csak megkeseríti nem csak a mi életünket, hanem az ott lakók minden percét a rengeteg autó. Építettek nekünk egy csoda utat, ami víznyelővel van ellátva, de sajnos nem nekünk építették, hogy ne nyeljük a port, hanem az autóknak. Akik úgy száguldoznak, mint ha az egy autópálya lenne. A Simongát u. olyan, mint amiről a Hölgy beszél, hogy egy nagy porfelhő, ami ellepi az egész kertet, a házat, hogy nem lehet kinyitni az ajtót, ablakot. Akkor szellőztetünk, amikor már sötét van. A pici gyerekeket nem lehet kiengedni játszani, mert csak a port nyelik. Épült ott egy csodálatos társasház, nem csak egy, több is, sok kicsi gyerekkel. A jó Isten megáldott bennünket, hogy már nem csak öregek vagyunk ott fenn, hanem gyerekek is vannak elég szép számmal. De, hogy hol játszanak, meg hol biciklizzenek, nincs. Igaz, hogy van a Lapát u. sarkán egy csodálatos, de az mindenre való csak nem játékra. Nem tudom ki találta ki, valami uniós dolog, de hogy nem nekünk való, sem a gyermekeinknek, az biztos. Ott az utcában bicikliznek ezek a kicsi gyerekek, de a hajam szála az égnek áll, hogy mikor fogja valamelyik autó elütni. Teljesen mindegy az, hogy nagy autó, kis autó. Most építkeznek ott jobbra-balra, állandóan csak nyeljük a port. Segítség! Mert megfulladunk. </w:t>
      </w:r>
    </w:p>
    <w:p>
      <w:pPr>
        <w:pStyle w:val="Normal"/>
        <w:jc w:val="both"/>
        <w:rPr>
          <w:sz w:val="28"/>
        </w:rPr>
      </w:pPr>
      <w:r>
        <w:rPr>
          <w:sz w:val="28"/>
        </w:rPr>
      </w:r>
    </w:p>
    <w:p>
      <w:pPr>
        <w:pStyle w:val="Normal"/>
        <w:jc w:val="both"/>
        <w:rPr>
          <w:sz w:val="28"/>
        </w:rPr>
      </w:pPr>
      <w:r>
        <w:rPr>
          <w:sz w:val="28"/>
        </w:rPr>
      </w:r>
    </w:p>
    <w:p>
      <w:pPr>
        <w:pStyle w:val="Heading2"/>
        <w:spacing w:before="0" w:after="6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BRAUN SÁNDORNÉ</w:t>
      </w:r>
    </w:p>
    <w:p>
      <w:pPr>
        <w:pStyle w:val="Normal"/>
        <w:jc w:val="both"/>
        <w:rPr/>
      </w:pPr>
      <w:r>
        <w:rPr>
          <w:sz w:val="28"/>
        </w:rPr>
        <w:t xml:space="preserve">Braun Sándorné vagyok Cinkotáról a Georgina u. 58-ból. Egy olyan problémánk lenne, ami az utcában több családot érintene gyakorlatilag egy szomszédunk miatt. Én a tavaszi hónapokban felhívtam a Polgármesteri Hivatal Környezetvédelmi Irodáját. Ugyanis ez az egy szomszédunk úgy él, hogy a telkét teljes mértékben elhanyagolja, gazos, parlagfű is van. A lényeg az, hogy nagy részben ilyen 2 méter magas bozótos terület van. Évek óta tapasztaljuk, hogy ez a terület kullancsokkal fertőzött, az idei tavasszal kifejezett kullancsinváziót tapasztalunk. A közvetlen szomszédban négy gyerekes család lakik, a kutyájuk januárban majdnem elpusztult kullancscsípés, ill. fertőzés következtében. Én macskát tartok, nekem a macskám odajár a területre, nem tudom szabályozni az útvonalat. Ő a szőrével hurcolja be az én telkemre, ill. a lakásomba. A saját lakásomban kullancscsípést szenvedtem. A Környezetvédelmi Iroda nem tudott megnyugtató dolgot mondani ez ügyben, mivel magántulajdonról van szó, nem közterületről. Egy hosszadalmas, több hónapig tartó procedúra, felszólítják, akkor nem csinál semmit, akkor megbírságolják, még akkor sem csinál semmit, viszont mi ugyanúgy ki vagyunk a fertőzéseknek és a betegségeknek téve, és tehetetlenek vagyunk. Ez ügyben szeretném a segítségüket kér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st akkor elkezdenénk a válaszokat. Nem mindenre én fogok válaszolni, de jó néhány kérdésre reményeim szerint tudok kielégítő választ adni. </w:t>
      </w:r>
    </w:p>
    <w:p>
      <w:pPr>
        <w:pStyle w:val="Normal"/>
        <w:jc w:val="both"/>
        <w:rPr/>
      </w:pPr>
      <w:r>
        <w:rPr>
          <w:sz w:val="28"/>
        </w:rPr>
        <w:t xml:space="preserve">Fodor Sándor úr kérdezte a Magtár utcai területnek, hogy a belterületbe vonása hogyan áll. Erre megkérném majd Tóth Miklós urat, a főépítészt, aki itt van, hogy majd válaszoljon rá, mert Ő sokkal pontosabban el tudja mondani, mint én. </w:t>
      </w:r>
    </w:p>
    <w:p>
      <w:pPr>
        <w:pStyle w:val="Normal"/>
        <w:jc w:val="both"/>
        <w:rPr/>
      </w:pPr>
      <w:r>
        <w:rPr>
          <w:sz w:val="28"/>
        </w:rPr>
        <w:t xml:space="preserve">Radics András úr a Csoport u. 7-ből az útépítés, ill. a focipálya hiánya. Kezdeném a focipályával. Ott volt egy terület, ami magántulajdonosoké volt és focipálya volt rajta, és megszűnt. Régi ígérete volt akkor a tulajdonosoknak, hogy majd lesz egy focipálya, mert van ott azért még terület kijjebb. Keresem Weyde képviselő urat, itt ül mellettem. Ő volt, aki emlékezett még erre az ígéretre a Képviselő-testület ülésén, amikor a Suba, ill. a Fürge utcai terület átminősítésének javaslata volt a Képviselő-testület ülésén. Tehát minden területátminősítésnél, meg belterületbe-vonásnál a menet az, hogy a kerületi Önkormányzat javaslatot tesz a Fővárosi Önkormányzat felé és a Fővárosi Önkormányzat dönt. A kerületi Önkormányzat többször tárgyalta ezt a Suba – Fürge utcai terület átminősítését. A végén a megállapodásba az került bele, hogy abban az esetben javasolja az Önkormányzat ennek a területnek az átminősítését, amennyiben biztosít egy focipálya méretű, tehát egy kispályás focipálya méretű területet a tulajdonos a saját területéből. Amennyiben átminősítésre kerül az a terület, akkor lesz terület focipályára, és ezt az Önkormányzat idővel ki fogja úgy alakítani, hogy tudjanak ott a gyerekek labdajátékozni, vagy bármi mást folytatni. </w:t>
      </w:r>
    </w:p>
    <w:p>
      <w:pPr>
        <w:pStyle w:val="Normal"/>
        <w:jc w:val="both"/>
        <w:rPr/>
      </w:pPr>
      <w:r>
        <w:rPr>
          <w:sz w:val="28"/>
        </w:rPr>
        <w:t xml:space="preserve">Poros út, ez nagy probléma Árpádföldnek azon a részén. Egy ideig a szennyvízcsatorna hiánya akadályozta ezt a problémát, most már van szennyvízfőgyűjtő és van csatorna. Bizonyára Ön is tudja, hogy az útépítés a XVI. kerületben, meg szerintem az összes peremkerületben úgy működik, hogy két módon lehet aszfaltúthoz jutni. – idézőjelben. Mind a kettő önerős kezdeményezéssel indul. Tehát a lakosok öntevékenysége, kezdeményezőképessége kell ehhez. Az egyik variáció a gyorsabb, az ún. piacosított útépítés. Ez a következőről szól. Az Önkormányzat kikalkulálja, hogy egy adott utcának aszfaltúttal történő kiépítése mennyibe kerül kb. Ezt közli a lakókkal és amennyiben a lakók vállalják azt, hogy ennek a költségnek a 40 %-át Ők összeadják, akkor bekerül abba a listába, ami ún. piacosított útépítés, és akkor a következő költségvetési évben rendelet alapján az Önkormányzatnak kötelező megépíteni azt az utcát. Őszintén mondom, nem nagyon van erre jelentkező. Az a 45.000,- Ft, ami a másik opció az önerős útépítés, az kb. ha mindenki az utcában benne van, és mindenki befizeti a 45.000,- Ft-ot, akkor az kb. 6-7-8%, attól függően, hogy milyen hosszú az út az összköltségnek. Ezzel áll szemben ez a 40%, ami ahhoz kell, – idézőjelben – hogy beelőzzön a sorrendben. Ugyanis amennyiben az önerős útépítés lehetőségét választja az utca, akkor amint megvan a szerveződés az utcában, és ez a szám eléri az érintett ingatlanok 2/3-át, akkor lajstromba veszi a kerületi Önkormányzat, és természetesen minden utca a sorrend végére kerül a jelentkezési sorban, és amikor az Önkormányzat anyagi lehetősége engedi, hogy odáig lépjen, hogy az út sorra kerüljön és megépüljön, akkor fog megépülni. Őszinte leszek, fejből nem tudom, hogy a Csoport utca hányadik ebben a sorrendben. Azt tudom, hogy 160 körül jár most a sorrend és 300 feletti jelentkező van. Az Önkormányzat egyszer volt olyan helyzetben 2001-2002-es, 2 éves költségvetése volt még az Orbán kormánynak, amikor majd 1 milliárd forintot tudott 2 év alatt beruházni kerületi útépítésekbe, akkor egy nagy bumm, egy nagy lendülete volt annak a dolognak, aztán utána szép lassan ez az állami támogatás elhalványodott. Most is beadott a kerületi Önkormányzat pályázatra különböző utaknak az építését, ill. önerőből is igyekszik ezt megépíteni, de ha jól emlékszem ebben az évben 8, vagy 9 utca az, ami megépül. Tehát sorba kell állítani és meg kell nézni. Egyébként, aki most jelentkezik, egymás között beszélgetve is, őszintén beszélgetve, 8-10 év mire odáig eljut a sorrend, ha változatlan ütemben zajlik ez a dolog. Én azért reménykedem, hogy előbb-utóbb lesz olyan időszak, amikor megint azt mondják az ország vezetői, hogy Budapest még is csak Magyarország fővárosa és tarthatatlan, hogy a XXI. században földúton kelljen járni, akár még egy peremkerületben is. Egyébként, egy zárójeles megjegyzést hadd tegyek ehhez. A kerületi Önkormányzat vezetése komoly erőfeszítéseket, küzdelmeket vívott amiatt, hogy a Fővárosi Önkormányzat, ill. a kerületi önkormányzatok közötti forrásmegosztási törvény, amit tavaly tárgyalt a Parlament, hogy annak a módosításánál a szétosztandó szempontok közé ne csak az kerüljön be, hogy mennyi panelháza van egy adott kerületnek, ne csak az kerüljön be, hogy mennyi komfortnélküli bérlakása van, hanem az is kerüljön be, hogy mennyi a burkolatlan utak száma. Komoly lobbytevékenységet folytattunk, de sajnos a parlamenti többség ezt a módosító javaslatot, amit több FIDESZ-es képviselő beterjesztett a Parlament elé, ezt leszavazta, tehát nem került be a törvénybe ez a javaslat. Jelenleg a forrásmegosztási törvényben nincs olyan opció, ami a földutakat támogatná. Igazságosabb lett volna ez a rendszer, mert a komfortnélküli bérlakások leginkább Budapest belvárosába jellemzők, a földutak pedig leginkább a peremkerületekben, függetlenül attól, hogy milyen színű vezetése van – idézőjelben – egy-egy önkormányzatnak. Minden peremkerületet ugyanúgy érint ez a probléma, sajnos nem sikerült előre jutni, mondhatnám úgy is, hogy itt csatát vesztettünk, de a háborúnak azért még hosszú állomásai vannak. </w:t>
      </w:r>
    </w:p>
    <w:p>
      <w:pPr>
        <w:pStyle w:val="Normal"/>
        <w:jc w:val="both"/>
        <w:rPr/>
      </w:pPr>
      <w:r>
        <w:rPr>
          <w:sz w:val="28"/>
        </w:rPr>
        <w:t xml:space="preserve">A Nyugdíjas Klub vezetője több minden dolgot kérdezett. Strand, ill. sorolta, hogy mi nincs Cinkotán. Strand volt, reményeim szerint előbb-utóbb lesz is. Önök is tudják talán, legalább, aki Cinkotáról jött biztos tudja, hogy magánkézben van a cinkotai strand. Igyekszem a tulajdonossal és így minden tulajdonossal is egyébként jó kapcsolatokat ápolni, de még nem jutottam el odáig, hogy kicsikarjam a vállalkozóból, hogy igazából azon kívül, ami az elsődleges szándéka, hogy lakóparkot szeretne ott építeni, amire a kerületi Önkormányzat bizottsága azt mondta, hogy azt már pedig ott ne építsen. Azután mi az a második szekunder szándéka, amit ott megvalósíthatna egy olyan, mondjuk strandot, ami megfelelő a mostani övezeti besorolásba, tehát ez az intézményi zöldterületi besorolásnak. Én egyébként, ha megint csak egymás között őszintén beszélgetünk, örülnék, mondjuk egy ilyen strand, welness, welness szálló, vagy valami ilyesfajta beruházásnak, mert akkor legalább a strand visszakerülne a cinkotaiakhoz, ami régebben volt. </w:t>
      </w:r>
    </w:p>
    <w:p>
      <w:pPr>
        <w:pStyle w:val="Normal"/>
        <w:jc w:val="both"/>
        <w:rPr/>
      </w:pPr>
      <w:r>
        <w:rPr>
          <w:sz w:val="28"/>
        </w:rPr>
        <w:t xml:space="preserve">Volt arról szó, hogy sok a rendezetlen út, ill. a fő utca hogy néz ki. A Batthyány Ilona utcát, ha fő utcának nevezzük, nem tudom, melyiket nevezzük fő utcának, mert van a Vidámvásár utca. Én a Batthyány Ilonát szoktam, mert ott vannak a templomok, ott van a gimnázium. Európai Uniós támogatásból pénzt nyert az Önkormányzat arra, hogy a zöldfelület fejlesztését megoldja. A tervek elkészülnek rövid időn belül, és uniós támogatásra be is fogjuk nyújtani az elkészült terveket. Ez az úttesten kívüli összes területet érinti. Az úttestet magát, tehát az útpálya felújítást meg a most kiírt Európai Uniós pályázatba ennek a Képviselő-testületnek a bölcs döntése alapján be is adta az Önkormányzat pályázatra, így reménykedem, hogy a sok beadott pályázat közül a Batthyány Ilona utca lesz az, amelyiket elnyerjük. Ha egy zárójeles megjegyzést tehetek, én több utcáért lobbyzok, ezek között van a Batthyány Ilona utca is. Tehát ami nekem lobbylehetőségem van a kormányzat felé, azt kihasználva kértem mindenkit, hogy ezt az utcát mindenféleképpen támogassák, mert akkor az úttest és a környezete is megújulhat. </w:t>
      </w:r>
    </w:p>
    <w:p>
      <w:pPr>
        <w:pStyle w:val="Normal"/>
        <w:jc w:val="both"/>
        <w:rPr/>
      </w:pPr>
      <w:r>
        <w:rPr>
          <w:sz w:val="28"/>
        </w:rPr>
        <w:t xml:space="preserve">Gerlei Éda. A Waldorf iskola, ill. óvodával kapcsolatban. Csomor alpolgármester úrhoz tartozik a téma, röviden majd fog rá válaszolni. Annyit azért elmondhatok, hogy ha már van Waldorf iskola, akkor nem az ördögtől való, hogy Waldorf óvoda is legyen, de azért ezt az igényt legalább ilyen szinten megelőzi pl. egy egyházi fenntartású óvoda is, tehát valahogy össze kell hozni ezeket az opciókat, de Alpolgármester úr ki fog térni erre. </w:t>
      </w:r>
    </w:p>
    <w:p>
      <w:pPr>
        <w:pStyle w:val="Normal"/>
        <w:jc w:val="both"/>
        <w:rPr/>
      </w:pPr>
      <w:r>
        <w:rPr>
          <w:sz w:val="28"/>
        </w:rPr>
        <w:t xml:space="preserve">Kiss István úr kérdezte a Csobaj bányának a sorsát. A Csobaj bánya magántulajdonban van. A Csobaj bányának inkább úgy mondanám, hogy olyan 75-80 %-a egy befektetői társaság tulajdonában van. Ott több kistulajdonos volt, ezt kivásárolták szép lassan, egy svájci befektető áll a befektető csoport mögött. Kivásárolták ezt a területet, még talán 7 olyan tulajdonos van, részarány tulajdonos, akivel nem tudtak megegyezni, ill. van egy sarka ott a HÉV felöli oldalon, ami meg egy magántulajdonos kezében van. A befektetők többször jártak a bizottságnál, polgármesternél, főépítésznél, hogy ott milyen beépítést szeretnének. Természetesen ki fogják találni, hogy mit szeretnének, lakóparkot szeretnének. Természetesen az Önkormányzat vezetése úgy, ahogy minden ilyen beruházónak azt mondta első blikkre, hogy nem, de tessék leírni, hogy mik a pontos elképzelések. Rövid időn belül egyébként a tulajdonos változtatott, azt mondta, hogy egy családi házas beépítés is igazán jó lenne, de nyilván nem ez volt a kérdés, hanem az, hogy mi lesz ott a meglévő természetvédelmi értékekkel. Most a XVI. kerületi Önkormányzat sajnálatos módon ebben az ügyben igazából nincs döntési helyzetben. A következő miatt. A bányáknál két olyan jog van, ami befolyásolja azt, hogy mi történik azon a területen. Az egyik a tulajdonjog, ez magántulajdonban van, a másik a bányászati jog, ill. a rekultivációs jog. Ezt is megszerezte az a társaság, aki a többségi tulajdonosa annak a résznek és meg is kapta az adott szakhatóságtól, nem a kerületi Önkormányzattól, az adott Bányakapitányságtól az engedélyt arra, hogy feltöltse ezt a területet, ráadásul színültig feltöltse állításuk szerint. Én nem láttam az engedélyüket, de Ők többször ezt állították. Én kértem az engedélyt, a mai napig még nem prezentálták felém. Ami befolyása van a XVI. kerületi Önkormányzatnak a feltöltéssel kapcsolatban, hogy megszabja azt, hogy milyen úton, milyen útvonalon töltik fel ezt a területet. Ez nagyban attól függ, hogy honnan jön a föld. A Településfejlesztési Bizottság, ill. a Közlekedési Bizottság lesz majd, aki ebben dönt. A befektetőnek több javaslata volt, hogy Ő honnan szeretne földet szerezni. Az első, az M0-ás építése. Cinkotán egy elég mély bevágásban halad majd az M0-ás, és az onnan kitermelt földet szerette volna beborítani a bányába. Miután kiderült, hogy ez még se annyira sikerült neki, most a másik sláger témát a IV. metróból kitermelt földet gondolja majd oda beteríteni. Őszinte leszek, én nem látom még azt a komoly szándékot, svájci befektető ide, svájci befektető oda, hogy ott gyors ütemben bármi is történne. Én azt gondolom, hogy egy ideig még a most meglévő tó, ez igazából nem tó, ott egy agyagréteg van, és nem szivárog el a víz, tehát ebből adódik ott a víznek a megállása, ami egy tavat képez, az még egy ideig úgy lesz. A természetvédelmi értékek megőrzésén gondolkodni kell, most nem tudok rá jó választ adni, de Kovács Raymund, a környezetvédelemért felelős alpolgármester igen. Ezúttal is megkérem Őt, hogy akkor abban gondolkodjunk, hogy ha van ott olyan védendő dolog, akkor azt próbáljuk megoldani. </w:t>
      </w:r>
    </w:p>
    <w:p>
      <w:pPr>
        <w:pStyle w:val="Normal"/>
        <w:jc w:val="both"/>
        <w:rPr/>
      </w:pPr>
      <w:r>
        <w:rPr>
          <w:sz w:val="28"/>
        </w:rPr>
        <w:t xml:space="preserve">Mühlbacher Árpádné. Kérdeztél több dolgot. A március 1-jei Nő Klubra hogy kerültem oda. Kérdés ugyan nem volt, de azért elmondom. Felhívott az egyik Nőtagi Alapszervezet vezetője, érdekes módon negyedórával a rendezvény előtt, hogy menjek oda. Nekem épp egy Lakossági Fórumom volt Zsinka képviselő úrral a Csömöri út végén, úgy hogy egy óra késéssel tudtam odaérni, ezért elnézését is kérem mindenkinek, aki ott volt. Ez az ELH 844-es forgalmi rendszámú autó, amiről beszéltél, őszinte leszek, ez az én hibám, elfelejtettem. (Mühlbacherné mond valamit, nem érthető.) Akkor meg ráadásul. Akkor hiába nem felejtettem volna el, akkor is probléma volt. Én hibám, elfelejtettem. </w:t>
      </w:r>
    </w:p>
    <w:p>
      <w:pPr>
        <w:pStyle w:val="Normal"/>
        <w:jc w:val="both"/>
        <w:rPr/>
      </w:pPr>
      <w:r>
        <w:rPr>
          <w:sz w:val="28"/>
        </w:rPr>
        <w:t xml:space="preserve">Útépítés Anilin utca. Alpolgármester úr jelezte, hogy ebben akarna majd hozzászólni. Ezt a lehetőséget meghagyom. Nyilván ez a murva, illetve betontörmelékkel való leborítás, ez nem egy szép történet. Több helyen, nem csak ott nálatok, hanem a kerület több pontján, a cinkotai temető alatti terület az egy lebetonozott terület volt, önkormányzati tulajdon, ott az értékesítés előtt az Önkormányzat felszedette a betontörmeléket és a tegnapi nap kapott feljegyzése alapján Asztalos Lajos alpolgármester úr utasítására kerültek ezek ledarálásra, ill. beépítésre, idézőjelbe beépítésre a kerület útjaira. Nem tudom, két társaság végezte ezt a munkát. Az egyik a Közhasznú Szolgáltató Szervezet, a másik a teremben is tartózkodó vállalkozó volt, aki ezt a munkát csinálta. Nem tudom, pont az Anilin utcát ki csinálta. Van egy listám, ha gondolod, akkor megmondom, hogy azt a részt ki csinálta. Több helyen van ilyen probléma, pl. Mátyásföldön a Hangulat utcában is. Tarthatatlan az az állapot, ami volt a betontörmelékkel e miatt is és erre volt egy átmeneti megoldás a műszaki kollégák részéről, ez a murvaterítés. A murvaterítéssel igazából az a probléma, amit Te is mondtál, hogy ha sokáig nem esik az eső, mint pl. most, akkor porozódik. Egyébként a poros utak általában teszik ezt, de a murvával kifejezetten az a probléma, hogy ilyen fehér por, az mészkő, tehát innentől kezdve elég jelentős fehér por van. A mai napon is volt egy megbeszélésem Udvardy úrral, itt is van, akivel arról beszélgettünk, hogy mi az, amit lehetne javítani ezen. Szóba került több minden, pl. bazaltzúzalék kavaróterítés, de mivel még nem jutottunk el odáig, hogy a végleges állapotot meg tudja mondani, hogy mi lesz, ezért még kis türelmedet kérem, remélem nem 6 hónapot kell erre várni. </w:t>
      </w:r>
    </w:p>
    <w:p>
      <w:pPr>
        <w:pStyle w:val="Normal"/>
        <w:jc w:val="both"/>
        <w:rPr/>
      </w:pPr>
      <w:r>
        <w:rPr>
          <w:sz w:val="28"/>
        </w:rPr>
        <w:t xml:space="preserve">Kovács Raymundnak volt egy külön kérdésed, arra majd nyilván Ő válaszol. Van még valami, amit gyorsan hozzátennél?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MÜHLBACHER ÁRPÁDNÉ</w:t>
      </w:r>
    </w:p>
    <w:p>
      <w:pPr>
        <w:pStyle w:val="Normal"/>
        <w:jc w:val="both"/>
        <w:rPr>
          <w:sz w:val="28"/>
        </w:rPr>
      </w:pPr>
      <w:r>
        <w:rPr>
          <w:sz w:val="28"/>
        </w:rPr>
        <w:t>………………</w:t>
      </w:r>
      <w:r>
        <w:rPr>
          <w:sz w:val="28"/>
        </w:rPr>
        <w:t>, nem akartam vele foglalkozni, de aki meghívott március 1-jére Ő már akkor sem volt  a klubban, mert ………</w:t>
      </w:r>
    </w:p>
    <w:p>
      <w:pPr>
        <w:pStyle w:val="Normal"/>
        <w:jc w:val="both"/>
        <w:rPr>
          <w:sz w:val="28"/>
        </w:rPr>
      </w:pPr>
      <w:r>
        <w:rPr>
          <w:sz w:val="28"/>
        </w:rPr>
      </w:r>
    </w:p>
    <w:p>
      <w:pPr>
        <w:pStyle w:val="Normal"/>
        <w:jc w:val="both"/>
        <w:rPr>
          <w:sz w:val="28"/>
          <w:u w:val="single"/>
        </w:rPr>
      </w:pPr>
      <w:r>
        <w:rPr>
          <w:sz w:val="28"/>
          <w:u w:val="single"/>
        </w:rPr>
      </w:r>
    </w:p>
    <w:p>
      <w:pPr>
        <w:pStyle w:val="Normal"/>
        <w:jc w:val="both"/>
        <w:rPr/>
      </w:pPr>
      <w:r>
        <w:rPr>
          <w:sz w:val="28"/>
          <w:u w:val="single"/>
        </w:rPr>
        <w:t>KOVÁCS PTÉER</w:t>
      </w:r>
    </w:p>
    <w:p>
      <w:pPr>
        <w:pStyle w:val="Normal"/>
        <w:jc w:val="both"/>
        <w:rPr>
          <w:sz w:val="28"/>
        </w:rPr>
      </w:pPr>
      <w:r>
        <w:rPr>
          <w:sz w:val="28"/>
        </w:rPr>
        <w:t xml:space="preserve">Értem, én ezt nem tudtam. </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t>MÜHLBACHER ÁRPÁDNÉ</w:t>
      </w:r>
    </w:p>
    <w:p>
      <w:pPr>
        <w:pStyle w:val="Normal"/>
        <w:jc w:val="both"/>
        <w:rPr/>
      </w:pPr>
      <w:r>
        <w:rPr>
          <w:sz w:val="28"/>
        </w:rPr>
        <w:t xml:space="preserve">Mindegy, nincs jelentősége, mert én erre nem tértem ki. Én csak azt elmondtam, ahogy én éreztem. Így ismersz 16 éve, így szoktam mondani, szembe.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KOVÁCS PTÉER</w:t>
      </w:r>
    </w:p>
    <w:p>
      <w:pPr>
        <w:pStyle w:val="Normal"/>
        <w:jc w:val="both"/>
        <w:rPr>
          <w:sz w:val="28"/>
        </w:rPr>
      </w:pPr>
      <w:r>
        <w:rPr>
          <w:sz w:val="28"/>
        </w:rPr>
        <w:t xml:space="preserve">Ez így van. </w:t>
      </w:r>
    </w:p>
    <w:p>
      <w:pPr>
        <w:pStyle w:val="Normal"/>
        <w:jc w:val="both"/>
        <w:rPr/>
      </w:pPr>
      <w:r>
        <w:rPr>
          <w:sz w:val="28"/>
        </w:rPr>
        <w:t xml:space="preserve">Orbán Antal úr, Tervező u. 10-ből kérdezte a Tervező u. 10-nek a magán és önkormányzati tulajdon rendezését. Ezt a labdát tovább passzolnám alpolgármester úrnak, Csomor doktornak. </w:t>
      </w:r>
    </w:p>
    <w:p>
      <w:pPr>
        <w:pStyle w:val="Normal"/>
        <w:jc w:val="both"/>
        <w:rPr/>
      </w:pPr>
      <w:r>
        <w:rPr>
          <w:sz w:val="28"/>
        </w:rPr>
        <w:t xml:space="preserve">A szemét kérdést, ill. a konténerek kérdését meg Kovács Raymund alpolgármester úrnak pontosabb válasz miatt, de azért annyit tegyünk hozzá, hogy annak idején, még az előző, vagy az előző előtti Önkormányzat, egyébként szerintem jó szándékú kezdeményezéssel konténereket helyezett ki a kerület több pontjára. Azzal a szándékkal, hogy a lakók oda a sittet, vagy a felgyülemlett szemetet, ami nem háztartási szemét, hanem mondjuk egy lakásfelújításnál, tapéta, vagy valami ilyesmi, ezt el tudja valahova helyezni. Ez egy ideig jól ment, de nagyon gyorsan rászoktak azok a kerületi, vagy talán még nem is kerületi lakosok, vállalkozók, akik nem a felgyülemlett ½ m3, 1 m3 szemetet szerették volna oda beborítani, hanem mondjuk egy varrodában egy nap alatt, vagy egy éjszaka alatt telerakták a 8 m3-es konténert és a lakosság így már nem is tudta beszállítani a dolgait. Ennek megfelelően több ötletet kitalált már a korábbi Önkormányzat vezetése is. Az egyik ilyen volt, hogy ritkították ezeknek a konténereknek a számát, ez sem nagyon segített, mert akkor még nagyobb halmok gyűltek a konténerek mellett. A következő ötlet az volt, hogy nem mindig ugyanarra a helyre rakták le a konténereket, ezért lehet, hogy talán Orbán úr nem tudja pontosan, hogy hol vannak konténerek. Felváltva ide-oda rakosgatják, hogy – idézőjelben – megtévesztve a lakókat, ne mindig ugyanoda vigyék a konténert. Ennek voltak pozitív oldalai is, mert akkor tényleg nem vitték oda a szemetet, főleg azok, akik nem a kerületből vitték oda, hanem máshonnan. Volt negatív oldala is, hogy aki már megszokta, hogy ott van, hiába nem volt konténer, azért lerakta oda azt a zsákot. Őszinte leszek. A megoldásnak még nem vagyunk csak az elején, tehát az alagútban vagyunk, a fényt én már látom, több ötlet is van. Képviselő úr csinos nyakkendőjében jelent meg és ez külön dicséretre méltó, mert az Önkormányzat színeit viseli, tehát ez egy Közmeghallgatásra kifejezetten jó. Több ötlet is felmerült. Felmerült olyan vállalkozó, aki ha a megadott helyre beszállítják, Ő elvinné. Szerintem a jelenleg legéletképesebb változat, de nem biztos, hogy ez a végleges, tehát még csak ötletszinten kezeljék ezt. Az az, hogy az átalakuló Közhasznú Szolgáltató Szervezet, ami egy kerületgazda vállalattá átalakul, és leginkább a közterületeken való rendnek a fenntartása lesz a feladata, az egy olyan szolgáltatással lépne a lakosság felé, ami az eredeti célt, azt, hogy a háztartásban időnként felgyülemlő ½ - 1 m3, kis átalakításból, vagy bármi másból adódó szemetet lehessen hova elrakni. Ne kelljen talicskába berakni, és az erdőbe kiborítani, mert az állampolgárok jelentős része azért így csinálja. Őszintén szólva tényleg nem éri mert 4 m3-es a legkisebb konténer, mert mire azt megrendelik, az több tízezer forint, vagy tízezer forint körül van, attól függ, hogy az ember számlát kér, vagy nem kér számlát. De egy ½ - 1 m3 sittért luxusnak érzi az állampolgárok jelentős része. Tehát a szolgáltatás lényege, ami ötletszinten van, az az lenne, hogy egy zöld számon lehetne jelentkezni, és a kerületgazda vállalat kimenne az adott helyre, és elszállítaná onnan a felgyülemlett, nem nagy mennyiségű törmeléket. Természetesen pénzért, ez egy térítéses szolgáltatás lenne, de még sem kellene kifizetni a 4-6-8 m3-es konténer árát, hanem egy kisebb térítési díj ellenében, ami talán megéri azt a lebukást, ami egyébként most fenyegeti már az illegális hulladéklerakókat. Talán tudják, hogy új kerületi Rendőrkapitány van, aki szintén a fiatalabb generáció tagja. Vehemensen munkába állt és egyből el is kapott egy illegális hulladéklerakót, és ahogy a törvényi szabályok azt megengedik, el is kobozta a gépjárművét. Most azzal a gépjárművel már nem fog illegális hulladékot lerakni és ez szerintem egy eléggé visszarettentő erő. Ebben kéri egyébként Kapitány úr mindenkinek a segítségét, és ezt hadd tolmácsoljam én is Önök felé, hogy amennyiben látnak illegális hulladéklerakást akár teherautóról, akár bárhogyan, legyenek kedvesek a 112 központi számon ezt bejelenteni, és a kerületi rendőrök forródróton megkapják ezt az értesítést, és mivel vannak ezek az ún. szabadidő járőrök, amiben kértük, hogy az illegális hulladéklerakásra kifejezetten figyeljen a kerületi rendőrség. Ők megígérték, hogy ha ilyen bejelentést kapnak a lakosságtól, azonnal intézkednek, amennyiben a járőr szabad. Reményeink szerint, mivel most már több járőr van, szabadoknak kell, hogy legyenek, de Alpolgármester úr majd bővebben kifejti, ha gondolja ezt a dolgot. </w:t>
      </w:r>
    </w:p>
    <w:p>
      <w:pPr>
        <w:pStyle w:val="Normal"/>
        <w:jc w:val="both"/>
        <w:rPr/>
      </w:pPr>
      <w:r>
        <w:rPr>
          <w:sz w:val="28"/>
        </w:rPr>
        <w:t xml:space="preserve">Meggyes Józsefné kérdezte a Tündérhegyről, pontosabban a Lóca utcából, hogy nagy lett az autós forgalom az utcában, amióta aszfaltút van. Valóban, ez általában minden utcában így történik. Tudom, hogy ez Önt nem nyugtatja meg. A történelmi fejlődés, vagy egyedfejlődésnek is szoktam én viccesen nevezni. Ez úgy van, hogy van egyszer egy poros út, ott először földútjavításért reklamálnak a lakók, teljes joggal, majd amikor már a földútjavítás nem segít, mert egymás között beszélgetve, megint őszintén, a földútjavítás 1 évig tart. Jön az eső és tönkreteszi. Tehát ne számítsunk arra, hogy egy jó földút javítása több éven keresztül remek utunk lesz, az egy évig tart. Majd amikor aszfaltút lesz, mert a lakók hozzájárulnak, az Önkormányzat hozzáadja a saját pénzét, és reményeink szerint pályázaton nyerünk hozzá még pénzt, és megépül a szép, modern új aszfaltút, akkor megjelennek azok az autók, ami a többi földútról most ezen az egy aszfaltúton mennek, ami ott a lehetőség szerint van, és drasztikusan megnő a gépjárműforgalom. És amilyenek az autósok, nem feltétlenül az 50-es sebességhatár betartásával közlekednek leginkább, és általában, én úgy tudom, ez sem egy túl tágas utca, tehát egy elég szűk utca, és ezért veszélyes is ott közlekedni. És az egyedfejlődés következő szakasza, amikor fekvőrendőrért kiált minden lakó, hogy legyen ott 30-as övezet, ill. fekvőrendőr. Természetesen ez az egyedfejlődés minden további nélkül rendben van, én ezt támogatom, de ennek van egy ideje, meg az Önkormányzatnak van egy pénztárcája, és mindenre nem jut idő. Gondoltam, hogy ez téma lesz, hogy még az előző Önkormányzat bölcsen, bár a közlekedési koncepciót nem fogadta el, de elfogadta legalább a 30-as övezeteket és akkor talán lehet érzékelni erről a térképről, harminc valahány, talán 37-38 területet jelölt ki, ami azóta osztódással szaporodott, tehát ki vannak jelölve azok a területek, ahol majd lehet 30-as övezet. Ebből, amit narancssárgával látnak betelítve, azok már megépültek, amik ilyen sraffozottan vannak, ott a tervek elkészültek, vagy folyamatban vannak, és ahol sárga pöttyök vannak, ott a terveket idén készíti el az Önkormányzat. Az idén 30 mFt van a fekvőrendőrökre, ill. a 30-as övezetre, tehát előbb-utóbb elindul a már megtervezett utaknak, fekvőrendőrös területnek a kiépítése, de látom, hogy szeretne ehhez még valamit hozzászólni. </w:t>
      </w:r>
    </w:p>
    <w:p>
      <w:pPr>
        <w:pStyle w:val="Normal"/>
        <w:jc w:val="both"/>
        <w:rPr>
          <w:sz w:val="28"/>
        </w:rPr>
      </w:pPr>
      <w:r>
        <w:rPr>
          <w:sz w:val="28"/>
        </w:rPr>
      </w:r>
    </w:p>
    <w:p>
      <w:pPr>
        <w:pStyle w:val="Normal"/>
        <w:jc w:val="both"/>
        <w:rPr>
          <w:sz w:val="28"/>
          <w:u w:val="single"/>
        </w:rPr>
      </w:pPr>
      <w:r>
        <w:rPr>
          <w:sz w:val="28"/>
          <w:u w:val="single"/>
        </w:rPr>
      </w:r>
    </w:p>
    <w:p>
      <w:pPr>
        <w:pStyle w:val="Normal"/>
        <w:jc w:val="both"/>
        <w:rPr>
          <w:sz w:val="28"/>
          <w:u w:val="single"/>
        </w:rPr>
      </w:pPr>
      <w:r>
        <w:rPr>
          <w:sz w:val="28"/>
          <w:u w:val="single"/>
        </w:rPr>
        <w:t>MEGGYES JÓZSEFNÉ</w:t>
      </w:r>
    </w:p>
    <w:p>
      <w:pPr>
        <w:pStyle w:val="TextBody"/>
        <w:rPr/>
      </w:pPr>
      <w:r>
        <w:rPr/>
        <w:t xml:space="preserve">Igaz, hogy a Lóca utcát mondtam, de az élet fintora, hogy nekem három utcám van, nem egy, nekem ennyire futja. Azért jön ez a sok por, hogy ezt a pici utat, a Mokány utcát igaz, hogy leaszfaltozták, meg víznyelője is van, de se a Lóca utca, se a Simongát úton nincs, ott csak egy poros, ócska rossz út van. Tehát van is út, meg nincs is út, úgy néz ki ez a dolog. Örülhetek neki, hogy van utam, de kesereghetek, mert a port ugyanúgy nyelem, mint azelőtt. Csak fizethetem a 45.000,- Ft-ot a semmiért. </w:t>
      </w:r>
    </w:p>
    <w:p>
      <w:pPr>
        <w:pStyle w:val="TextBody"/>
        <w:rPr/>
      </w:pPr>
      <w:r>
        <w:rPr/>
      </w:r>
    </w:p>
    <w:p>
      <w:pPr>
        <w:pStyle w:val="Normal"/>
        <w:jc w:val="both"/>
        <w:rPr>
          <w:sz w:val="28"/>
          <w:u w:val="single"/>
        </w:rPr>
      </w:pPr>
      <w:r>
        <w:rPr>
          <w:sz w:val="28"/>
          <w:u w:val="single"/>
        </w:rPr>
      </w:r>
    </w:p>
    <w:p>
      <w:pPr>
        <w:pStyle w:val="Normal"/>
        <w:jc w:val="both"/>
        <w:rPr/>
      </w:pPr>
      <w:r>
        <w:rPr>
          <w:sz w:val="28"/>
          <w:u w:val="single"/>
        </w:rPr>
        <w:t>KOVÁCS PÉTER</w:t>
      </w:r>
    </w:p>
    <w:p>
      <w:pPr>
        <w:pStyle w:val="TextBody"/>
        <w:rPr/>
      </w:pPr>
      <w:r>
        <w:rPr/>
        <w:t>Önnek speciális helyzete van, kevesen mondhatják el, hogy három utcával határosak. A kettő se túl sok, de a három az tényleg talán, hát nem azt mondom, hogy az egyetlen, mert Cinkotán érdekes utcák vannak, de nem ez a jellemző. Több probléma van általában. Egy útépítés, akkor épülhet út a XVI. kerületben és én jónak tartom ezt a korábban kialakult gyakorlatot, amennyiben minden közmű, már az útban van, vagy az út alatt van. A Simongát utcának nagy problémája a szennyvízcsatorna, csapadék és csatorna az egy másik kérdés, de azt még eltekint a kerületi Önkormányzat az útépítés előtt még a csapadékcsatornát nem kell berakni, mert pl. nincs befogadója- zárójeles megjegyzés bezárva. Tehát a Simongát utcánál a szennyvízcsatorna sincs meg. Talán tudják, 2007. január 1-től a Fővárosi Önkormányzat vállalta magára azt a feladatot, ami egyébként korábban is az Ő feladata lett volna, csak a XVI. kerületi Önkormányzat meg sok kerületi Önkormányzat átvállalta magára a csatornaépítés felelősségét, mert Ők voltak közelebbi kapcsolatban a lakókkal, és ők látták azt, hogy tényleg már nem európai megoldás az, hogy a szennyvizet derítőkbe engedjék, és onnan meg elszivárog a régi jó módszer szerint a lyukacsos téglából épült …….</w:t>
      </w:r>
    </w:p>
    <w:p>
      <w:pPr>
        <w:pStyle w:val="TextBody"/>
        <w:rPr/>
      </w:pPr>
      <w:r>
        <w:rPr/>
      </w:r>
      <w:r>
        <w:br w:type="page"/>
      </w:r>
    </w:p>
    <w:p>
      <w:pPr>
        <w:pStyle w:val="TextBody"/>
        <w:rPr/>
      </w:pPr>
      <w:r>
        <w:rPr/>
      </w:r>
    </w:p>
    <w:p>
      <w:pPr>
        <w:pStyle w:val="TextBody"/>
        <w:rPr>
          <w:u w:val="single"/>
        </w:rPr>
      </w:pPr>
      <w:r>
        <w:rPr>
          <w:u w:val="single"/>
        </w:rPr>
        <w:t>MEGGYES JÓZSEFNÉ</w:t>
      </w:r>
    </w:p>
    <w:p>
      <w:pPr>
        <w:pStyle w:val="TextBody"/>
        <w:tabs>
          <w:tab w:val="clear" w:pos="708"/>
          <w:tab w:val="left" w:pos="7611" w:leader="none"/>
        </w:tabs>
        <w:rPr/>
      </w:pPr>
      <w:r>
        <w:rPr/>
        <w:t>De azért csak csókoltatom azt, aki odatette azt a murvás utat, mert ezentúl csak a doktor úrhoz fogok járni, mert a torkom nem bírja azt a szörnyű port, és én szedhetem a gyógyszert, meg nyelhetem a port.</w:t>
      </w:r>
    </w:p>
    <w:p>
      <w:pPr>
        <w:pStyle w:val="TextBody"/>
        <w:tabs>
          <w:tab w:val="clear" w:pos="708"/>
          <w:tab w:val="left" w:pos="7611" w:leader="none"/>
        </w:tabs>
        <w:rPr/>
      </w:pPr>
      <w:r>
        <w:rPr/>
      </w:r>
    </w:p>
    <w:p>
      <w:pPr>
        <w:pStyle w:val="Normal"/>
        <w:jc w:val="both"/>
        <w:rPr>
          <w:sz w:val="28"/>
          <w:u w:val="single"/>
        </w:rPr>
      </w:pPr>
      <w:r>
        <w:rPr>
          <w:sz w:val="28"/>
          <w:u w:val="single"/>
        </w:rPr>
      </w:r>
    </w:p>
    <w:p>
      <w:pPr>
        <w:pStyle w:val="Normal"/>
        <w:jc w:val="both"/>
        <w:rPr/>
      </w:pPr>
      <w:r>
        <w:rPr>
          <w:sz w:val="28"/>
          <w:u w:val="single"/>
        </w:rPr>
        <w:t>KOVÁCS PÉTER</w:t>
      </w:r>
    </w:p>
    <w:p>
      <w:pPr>
        <w:pStyle w:val="TextBody"/>
        <w:tabs>
          <w:tab w:val="clear" w:pos="708"/>
          <w:tab w:val="left" w:pos="7611" w:leader="none"/>
        </w:tabs>
        <w:rPr/>
      </w:pPr>
      <w:r>
        <w:rPr/>
        <w:t xml:space="preserve">Önnek teljesen igaza van ebben. Ez ugyanaz a téma, amit itt az előbb már említettünk, ez a murva, ill. betontörmelékkel való útjavítás. Azon dolgozunk, hogy ez lehetőleg megoldódjon, de ahogy én a listát kaptam, nagyon sok utcában csinálták ezt a betontörmelékes útjavítást, tehát nem egyszerű a megoldás. </w:t>
      </w:r>
    </w:p>
    <w:p>
      <w:pPr>
        <w:pStyle w:val="TextBody"/>
        <w:tabs>
          <w:tab w:val="clear" w:pos="708"/>
          <w:tab w:val="left" w:pos="7611" w:leader="none"/>
        </w:tabs>
        <w:rPr/>
      </w:pPr>
      <w:r>
        <w:rPr/>
        <w:t xml:space="preserve">Szász képviselő úr is jelezte a körzet képviselője, hogy ehhez Ő is hozzászólna. Gondolom, akkor a játszótérre is ki fog térni. </w:t>
      </w:r>
    </w:p>
    <w:p>
      <w:pPr>
        <w:pStyle w:val="TextBody"/>
        <w:tabs>
          <w:tab w:val="clear" w:pos="708"/>
          <w:tab w:val="left" w:pos="7611" w:leader="none"/>
        </w:tabs>
        <w:rPr/>
      </w:pPr>
      <w:r>
        <w:rPr/>
        <w:t xml:space="preserve">Az utolsó hozzászóló, akinek a szomszéd telke gazos, kullancsos. Erre azt tudom mondani, hogy demokráciában élünk, ill. demokratikus országban, ahol a törvények szentek, legalább is a Polgármesteri Hivatal számára. Van, amikor más állampolgárok megszegik ezt a törvényt, a Polgármesteri Hivatal nem tehet ilyet. Amit Ön elmondott az a korrekt, tehát az eljárási sorrend az, amit Ön mondott, először fel kell szólítani, aztán meg kell bírságolni, és amikor semmi ilyet nem tesz. Parlagfűvel fertőzött ugye? Akkor kényszerkaszálást lehet elrendelni, akkor bemehet az Önkormányzat lekaszálhatja, de van ennek egy folyamata. Sajnos a törvények előírják, hogy milyen válaszadási ideje van a tulajdonosnak. Gilyén Katalinra pillantok, talán tudja a konkrét ügyet is, hogy most hol tart a folyamat. Ha tud ebben, akkor majd fog Önnek segíteni. </w:t>
      </w:r>
    </w:p>
    <w:p>
      <w:pPr>
        <w:pStyle w:val="TextBody"/>
        <w:tabs>
          <w:tab w:val="clear" w:pos="708"/>
          <w:tab w:val="left" w:pos="7611" w:leader="none"/>
        </w:tabs>
        <w:rPr/>
      </w:pPr>
      <w:r>
        <w:rPr/>
        <w:t xml:space="preserve">Azt javasolnám, hogy Szász úr, mivel közelebb ül hozzám, neki adnám át a szót, utána Csomor úr, Kovács Raymund alpolgármester úr, és utána kezdődik a következő kör.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SZÁSZ JÓZSEF</w:t>
      </w:r>
    </w:p>
    <w:p>
      <w:pPr>
        <w:pStyle w:val="TextBody"/>
        <w:tabs>
          <w:tab w:val="clear" w:pos="708"/>
          <w:tab w:val="left" w:pos="7611" w:leader="none"/>
        </w:tabs>
        <w:rPr/>
      </w:pPr>
      <w:r>
        <w:rPr/>
        <w:t xml:space="preserve">Én is köszöntök mindenkit. Nem húznám az időt, elkezdem azokat a dolgokat mondani, amit Polgármester úr idő hiányában kihagyott. Utalás történt a városközpontra. Egyébként van egy ilyen koncepció, hogy az öt település mindegyikén, ami a kerületet alkotja, legyen egy városközpont. Ennek része a Batthyány Ilona zöldfelület felújítás, ill. a Bajcsy Zsilinszky tér kialakítása és ennek kapcsán, egyébként már több éve a Fővárosi Önkormányzathoz beadtuk a Batthyány Ilona utca felújítását. Ezt a két beruházást kell összehangolni, mert az egyik kerületi a másik Fővárosi beruházás. Egyébként ebből a szempontból jó hír, hogy a Fővárosi Önkormányzat a Batthyány Ilona folytatását, a Gazdaság utat az idén megcsinálja. Szeretnénk, ha a pályázaton nyernénk a folytatást, tehát a Batthyány Ilona is megépülhetne, ha az idén nem, reményeink szerint jövőre megvalósul. Egyébként ugyanebben a pályázatban már szerencsével járt a kerület és Cinkota is, mert a Georgina utca tavalyelőtt ugyanebből a pályázati pénzből épült meg. </w:t>
      </w:r>
    </w:p>
    <w:p>
      <w:pPr>
        <w:pStyle w:val="TextBody"/>
        <w:tabs>
          <w:tab w:val="clear" w:pos="708"/>
          <w:tab w:val="left" w:pos="7611" w:leader="none"/>
        </w:tabs>
        <w:rPr/>
      </w:pPr>
      <w:r>
        <w:rPr/>
        <w:t xml:space="preserve">A járdával kapcsolatos. A legutóbbi képviselői híradóban, de ha jól emlékszem, a kerület újságjában is meghirdetésre került, hogy április 15-ig kértük a lakókat, hogy mindenki, aki járdaépítésre, ill. javításra szoruló járdaszakaszokról tud, jelezze vagy a hivatalnak, vagy a képviselők felé. Rengeteg ilyen javaslatot kaptam, a kritika olyan szempontból valóban jogos, hogy gyakorlatilag Cinkota majdnem minden járdáját, ami nem a közelmúltban került felújításra, mindegyik felkerülhetett. Itt a fő probléma mindig, minden egyes lakossági fórumon és minden egyes kérdésnél ez a probléma előkerül. Persze, a XVI. kerület területén vagyunk, de mivel felettünk van egy Főváros, nem mindenben dönthet a kerület. Éppen ezért, vannak olyan utcák, amelyek Fővárosi tulajdon, ill. Fővárosi fenntartásúak, ami ilyen szempontból nem a kerület kompetenciája, tehát csak kérhetjük a Fővárost, ill. a lakók is kérhetik, hogy a Főváros, ill. a Főváros vezetése ne csak a körútig gondolkodjon a fővárosban, hanem jusson el végre egyszer a kerület széléig is. </w:t>
      </w:r>
    </w:p>
    <w:p>
      <w:pPr>
        <w:pStyle w:val="TextBody"/>
        <w:tabs>
          <w:tab w:val="clear" w:pos="708"/>
          <w:tab w:val="left" w:pos="7611" w:leader="none"/>
        </w:tabs>
        <w:rPr/>
      </w:pPr>
      <w:r>
        <w:rPr/>
        <w:t xml:space="preserve">Játszótér. Való igaz, hogy egy kicsit futurisztikusra sikerült a Lapát utcai játszótér. Egyébként a Lapát utcai játszótér már régóta ott van, tehát játszótérként működött az korábban is, most egy felújításra került sor, de a játszótér tekintetében van egy másik ötlet. Már biztos nagyon sokan hallották, hogy Tájház épül. A Tájháznak nagyon nagy az udvara hátrafelé és a Tájház udvarában van egy elképzelés, hogy ott egy játszótér kerüljön kialakításra. Az azért jó, mert napközben nyitva van, és este be lehet zárni, tehát nem valószínű, hogy oda olyan szándékkal be tudnak menni az emberek, ill. azok, akik ezt tönkre kívánják tenni. Egyébként a játszótér helyzete azért probléma, mert nagyon kevés az olyan terület Cinkotán, ami önkormányzati tulajdon és oda játszóteret lehetne építeni. Egy megoldás van. Mondjuk, hogy ha ingatlant vásárol az Önkormányzat kifejezetten játszótér tekintetében, de az ingatlanárakat tekintve ez egy kicsit gazdagabb önkormányzatnak is problémát jelent. Egyébként ilyen szempontból kikapcsolódásra alkalmas terület lehet majd reményeink szerint középtávon. Itt sokan hallottak már a Szilas-patak ún. revitalizációjáról, ami gyakorlatilag azt jelenti, hogy a Szilas-patak, és a mellette lévő utak gyakorlatilag ilyen szabadidős tevékenység kialakítására kerülne. Gyakorlatilag nem csak Cinkota, hanem azok a kerületrészek, ahol a Szilas-patak keresztül folyik ezt hosszútávon …… Egyébként ez egy olyan projekt, amire az Európai Uniótól remény szerint nagy támogatást kaphatunk. Tehát van egy ilyen terv is. Ez nem a közeljövőnek a megvalósíthatósága, de a Tájházban történő játszótér kialakítása az igen. Az abból a szempontból lenne jó, hogy iskolához, illetve óvodához is közel van. </w:t>
      </w:r>
    </w:p>
    <w:p>
      <w:pPr>
        <w:pStyle w:val="TextBody"/>
        <w:tabs>
          <w:tab w:val="clear" w:pos="708"/>
          <w:tab w:val="left" w:pos="7611" w:leader="none"/>
        </w:tabs>
        <w:rPr/>
      </w:pPr>
      <w:r>
        <w:rPr/>
        <w:t xml:space="preserve">Még egy nagy probléma a közlekedés.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EGY LAKÓ (</w:t>
      </w:r>
      <w:r>
        <w:rPr/>
        <w:t>Nevet nem mond.)</w:t>
      </w:r>
    </w:p>
    <w:p>
      <w:pPr>
        <w:pStyle w:val="TextBody"/>
        <w:tabs>
          <w:tab w:val="clear" w:pos="708"/>
          <w:tab w:val="left" w:pos="7611" w:leader="none"/>
        </w:tabs>
        <w:rPr/>
      </w:pPr>
      <w:r>
        <w:rPr/>
        <w:t>Akkor közbeszólok. A járdát mi csináltuk, mi köze a Fővárosnak a járdához? Önerőből mi csináltuk a járdát, akkor miért mondod, hogy ….. (a további nem érthető)</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SZÁSZ JÓZSEF</w:t>
      </w:r>
    </w:p>
    <w:p>
      <w:pPr>
        <w:pStyle w:val="TextBody"/>
        <w:tabs>
          <w:tab w:val="clear" w:pos="708"/>
          <w:tab w:val="left" w:pos="7611" w:leader="none"/>
        </w:tabs>
        <w:rPr/>
      </w:pPr>
      <w:r>
        <w:rPr/>
        <w:t>A Fővárosi fenntartású utakról beszéltünk és sajnos a leghosszabb………….</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EGY LAKÓ</w:t>
      </w:r>
    </w:p>
    <w:p>
      <w:pPr>
        <w:pStyle w:val="TextBody"/>
        <w:tabs>
          <w:tab w:val="clear" w:pos="708"/>
          <w:tab w:val="left" w:pos="7611" w:leader="none"/>
        </w:tabs>
        <w:rPr/>
      </w:pPr>
      <w:r>
        <w:rPr/>
        <w:t xml:space="preserve">És azt mondtad, hogy az a Fővárosé. Az nem, az a miénk. Mi építettük önerőből. Nem akarjuk, hogy teljesen tönkremenjen, csak le kell önteni, akkor még meg tudjuk menteni. A mi erőnk van benne.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SZÁSZ JÓZSEF</w:t>
      </w:r>
    </w:p>
    <w:p>
      <w:pPr>
        <w:pStyle w:val="TextBody"/>
        <w:tabs>
          <w:tab w:val="clear" w:pos="708"/>
          <w:tab w:val="left" w:pos="7611" w:leader="none"/>
        </w:tabs>
        <w:rPr/>
      </w:pPr>
      <w:r>
        <w:rPr/>
        <w:t xml:space="preserve">Ez a körmondat jelentette volna azt, hogy Cinkotán, ill. a XVI. kerületben van kerületi utca, kerületi fenntartású és kerületi tulajdonú út. Ezek a tulajdonviszonyok határozzák meg, hogy a járdát ki csinálja. Én azt nem mondtam, hogy a Lóca u. és a Mokány u., ill. a Simongát utcáknak a járdája a Fővárosé, általánosságban mondtam, hogy vannak ilyen utcák, mivel Cinkotán a leghosszabb utcák a Vidámvásár, a Batthyány Ilona, ill. a Szabadföld, ezek mind Fővárosi fenntartásúak. Pontosan az a kis körgyűrű Cinkotán, amin tömegközlekedés folyik, ez Fővárosi fenntartású, ezek a leghosszabbak, e mellett laknak a legtöbb lakók. Tehát ez azt jelenti, hogy ezek az utak, ill. az ehhez tartozó járdák az Fővárosi fenntartású, de egyébként a Simongát utcában a járda épül, méghozzá a Rózsalevél és a Mokány u. között, azon a szakaszon egyáltalán nincs járda. Ez már tervezés alatt van, reményeink szerint az idén ez megépül. </w:t>
      </w:r>
    </w:p>
    <w:p>
      <w:pPr>
        <w:pStyle w:val="TextBody"/>
        <w:tabs>
          <w:tab w:val="clear" w:pos="708"/>
          <w:tab w:val="left" w:pos="7611" w:leader="none"/>
        </w:tabs>
        <w:rPr/>
      </w:pPr>
      <w:r>
        <w:rPr/>
        <w:t xml:space="preserve">Még egy, ami a közlekedést érinti. Reményeink szerint a nagy ütemben zajló M0-ás építkezésnek lesz az a következménye, hogy amikor átadják az M0-ást, akkor nagyon sok kerületi útról, tekintve, most hogy nincs alternatív útvonal, kitiltani a teherforgalmat nem lehet, de ha megépül az M0-ás, erre egyébként ígéret van a Fővárostól, a nagy forgalmú, jelenleg M0-ásként működő Vidámvásár u., ill. Batthyány Ilona utcáról a tömegközlekedést ki lehet, és ki is kell tiltani. Nem a komplett közlekedést, hanem a teherforgalmat, ami a legjobban zavarja az ott lakókat. Egyébként a legjobban tönkreteszi az utakat, ill. az épületeket. </w:t>
      </w:r>
    </w:p>
    <w:p>
      <w:pPr>
        <w:pStyle w:val="TextBody"/>
        <w:tabs>
          <w:tab w:val="clear" w:pos="708"/>
          <w:tab w:val="left" w:pos="7611" w:leader="none"/>
        </w:tabs>
        <w:rPr/>
      </w:pPr>
      <w:r>
        <w:rPr/>
        <w:t xml:space="preserve">Még egy hozzáfűznivaló. Ami egyébként megvédheti konkrétan a Simongát utcát, ill. Tündérhegyet az átvonuló közlekedéstől, ezt már évekkel ezelőtt beadtuk, és a Fővárosnak van egy pozitív visszajelzése arra, hogy a temetőnél egy forgalmi lámpa épüljön ott, ahol a 92-es a temetőből át lehet menni, és oda egy forgalmi lámpa kerüljön, ami igen csak bekorlátozná a bejövő forgalom sebességét, és el is terelné egyébként az M0-ásra az átmenő forgalmat. Röviden ennyit szerettem volna hozzászólni.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DR. CSOMOR ERVIN</w:t>
      </w:r>
    </w:p>
    <w:p>
      <w:pPr>
        <w:pStyle w:val="TextBody"/>
        <w:tabs>
          <w:tab w:val="clear" w:pos="708"/>
          <w:tab w:val="left" w:pos="7611" w:leader="none"/>
        </w:tabs>
        <w:rPr/>
      </w:pPr>
      <w:r>
        <w:rPr/>
        <w:t xml:space="preserve">A Waldorf óvodával kapcsolatban annyit tudnék a kedves kérdezőnek elmondani, hogy úgy gondolom, hogy a magánóvodák, és a magániskolák is színesítik a kerületben az oktatási, nevelési palettát. A magunk részéről és én magam is támogatom új magánóvodáknak a létrehozását. Ezzel kapcsolatban többek között meg is keresett engem a Waldorf Alapítványnak a vezetője és még Önökön kívül több egyéb szervezet is, hogy szeretnének magánóvodát a kerületben létrehozni. Kerestünk is e célra rendelkezésre álló szabad helyiséget, amelyet egy pályáztatási eljárás után magánóvoda céljára egy viszonylag alacsonyabb összegű felújítást követően igénybe lehetne venni, ez a Rákosi u. – Hársfa u. sarkán lévő volt Centrál Szerviz épülete. Ez ügyben én elkészítettem egy előterjesztést, de ebben az ügyben nem a Polgármester, vagy bárki, hanem a Gazdasági és Tulajdonosi Bizottság a kijelölt döntéshozó, és az elmúlt hetekben ez a bizottság elhalasztotta ennek az ügynek a tárgyalását értesüléseim szerint. Majd ennek az indokairól a bizottság képviselője gondolom, be fog majd számolni.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Több jelölt van nyilvánvalóan. Versenyeztetés után lehet.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DR. CSOMOR ERVIN</w:t>
      </w:r>
    </w:p>
    <w:p>
      <w:pPr>
        <w:pStyle w:val="TextBody"/>
        <w:tabs>
          <w:tab w:val="clear" w:pos="708"/>
          <w:tab w:val="left" w:pos="7611" w:leader="none"/>
        </w:tabs>
        <w:rPr/>
      </w:pPr>
      <w:r>
        <w:rPr/>
        <w:t xml:space="preserve">Így van. Az előterjesztés egyébként arról szólt, hogy ezt az ingatlant az Önkormányzat óvoda céljára, versenyeztetési pályázatra írja ki. Meghatároztunk volna egy minimális bérleti díjat, és annak a felújításnak a költségeit nyilvánvalóan a bérbe vevőnek kellett volna viselnie, nem egy szervezetnek, hanem nyilvánvalóan a versenyeztetés után a legjobbnak. Az óvodákkal kapcsolatban ennyit tudnék elmondani.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Alpolgármester úr! Ha megengedi, egy szolgálati közleményt hadd olvassak fel. Az előbb szóltak, hogy egy fehér Skoda Felicia a Rádió utca eleji kapuban áll. Nagyon mérges a tulajdonos, hogy nem tud beállni, vagy kiállni. Akié az autó, legyen kedves, szaladjon a gépjárművéhez.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DR. CSOMOR ERVIN</w:t>
      </w:r>
    </w:p>
    <w:p>
      <w:pPr>
        <w:pStyle w:val="TextBody"/>
        <w:tabs>
          <w:tab w:val="clear" w:pos="708"/>
          <w:tab w:val="left" w:pos="7611" w:leader="none"/>
        </w:tabs>
        <w:rPr/>
      </w:pPr>
      <w:r>
        <w:rPr/>
        <w:t xml:space="preserve">Tervező u. 10. számmal kapcsolatban merült fel még kérdés. Én akkor ezzel kapcsolatban kérném majd Dr. Horváth Péterné irodavezető asszonyt, mert Ő tud erre részletes választ adni. </w:t>
      </w:r>
    </w:p>
    <w:p>
      <w:pPr>
        <w:pStyle w:val="TextBody"/>
        <w:tabs>
          <w:tab w:val="clear" w:pos="708"/>
          <w:tab w:val="left" w:pos="7611" w:leader="none"/>
        </w:tabs>
        <w:rPr>
          <w:u w:val="single"/>
        </w:rPr>
      </w:pPr>
      <w:r>
        <w:rPr>
          <w:u w:val="single"/>
        </w:rPr>
      </w:r>
    </w:p>
    <w:p>
      <w:pPr>
        <w:pStyle w:val="TextBody"/>
        <w:tabs>
          <w:tab w:val="clear" w:pos="708"/>
          <w:tab w:val="left" w:pos="7611" w:leader="none"/>
        </w:tabs>
        <w:rPr>
          <w:u w:val="single"/>
        </w:rPr>
      </w:pPr>
      <w:r>
        <w:rPr>
          <w:u w:val="single"/>
        </w:rPr>
      </w:r>
    </w:p>
    <w:p>
      <w:pPr>
        <w:pStyle w:val="TextBody"/>
        <w:tabs>
          <w:tab w:val="clear" w:pos="708"/>
          <w:tab w:val="left" w:pos="7611" w:leader="none"/>
        </w:tabs>
        <w:rPr>
          <w:u w:val="single"/>
        </w:rPr>
      </w:pPr>
      <w:r>
        <w:rPr>
          <w:u w:val="single"/>
        </w:rPr>
        <w:t>DR. HORVÁTH PÉTERNÉ</w:t>
      </w:r>
    </w:p>
    <w:p>
      <w:pPr>
        <w:pStyle w:val="TextBody"/>
        <w:tabs>
          <w:tab w:val="clear" w:pos="708"/>
          <w:tab w:val="left" w:pos="7611" w:leader="none"/>
        </w:tabs>
        <w:rPr/>
      </w:pPr>
      <w:r>
        <w:rPr/>
        <w:t xml:space="preserve">Nagyon rövid leszek. A Tervező u. 10-ben nincs az Önkormányzatnak már tulajdona. Az utolsó bérlő a Sipiczki úr volt, akit az életveszélyes lakásból elhelyeztünk.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Még Alpolgármester úr, Kovács Raymund úr válaszol a felmerült kérdésekre, és utána kezdődik a következő kör.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pPr>
      <w:r>
        <w:rPr>
          <w:sz w:val="28"/>
          <w:u w:val="single"/>
        </w:rPr>
        <w:t>KOVÁCS RAYMUND</w:t>
      </w:r>
    </w:p>
    <w:p>
      <w:pPr>
        <w:pStyle w:val="TextBody"/>
        <w:tabs>
          <w:tab w:val="clear" w:pos="708"/>
          <w:tab w:val="left" w:pos="7611" w:leader="none"/>
        </w:tabs>
        <w:rPr/>
      </w:pPr>
      <w:r>
        <w:rPr/>
        <w:t xml:space="preserve">Elsőként Radics úrnak válaszolnék. A múlt héten több lakótársával együtt jártak nálam fogadó órán az útépítés, és az ott is porzó út miatt. Ma beszéltem egy másik lakótárssal, aki Önökkel együtt ott volt, és elmondtam, hogy félig-meddig jó hír van, mert az önerős útépítést azt megszervezték azokban az utcákban, tehát a Csoport utcában is 2001-ben és 208-ikak azon a listán, ahol most 160 és 170-es sorszám között épülnek az utak. Tehát ilyen szempontból azért ez jó hírnek tekintendő. Az összes többi utca, akik képviseletében Önök itt voltak és behoztak egy-egy korábbi levelet, amit az előző képviselőnek írtak ott, azok mind össze vannak gyűjtve, különböző években az önerős útépítés. Ezt ma sikerült beszerezni. Gondolom, még nem tudtak egymással beszélni. </w:t>
      </w:r>
    </w:p>
    <w:p>
      <w:pPr>
        <w:pStyle w:val="TextBody"/>
        <w:tabs>
          <w:tab w:val="clear" w:pos="708"/>
          <w:tab w:val="left" w:pos="7611" w:leader="none"/>
        </w:tabs>
        <w:rPr/>
      </w:pPr>
      <w:r>
        <w:rPr/>
        <w:t xml:space="preserve">A másik az Andocs utca. Részben már Polgármester úr említette, hogy tavaly nyáron készült ez az útépítés. Stark Mariann által említett levélbombákat jelenti, az inkább napi jelentés volt, hogy hogy áll. Most nem tudom lehet-e itt egy Közmeghallgatáson ilyen pikantériát mondani, de én azt hiszem, inkább nem említenék pártokat, hogy Ő melyiknek a tagja és én melyiknek, és hogy milyen vehemensen szidta az akkori, Ő pártjában lévő polgármestert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Ezt ne is említse Alpolgármester úr, ha lehet kérni.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RAYMUND</w:t>
      </w:r>
    </w:p>
    <w:p>
      <w:pPr>
        <w:pStyle w:val="TextBody"/>
        <w:tabs>
          <w:tab w:val="clear" w:pos="708"/>
          <w:tab w:val="left" w:pos="7611" w:leader="none"/>
        </w:tabs>
        <w:rPr/>
      </w:pPr>
      <w:r>
        <w:rPr/>
        <w:t xml:space="preserve">Én azt mondanám, ez egy szép példája volt annak, hogy bizonyos ügyekben össze lehet fogni. Itt a vállalkozó is és a végén mindenki megelégedésére készült el az út, legalább is én ilyen leveleket kaptam, hogy úgy, ahogy elkészült, ahhoz képest, ahogy indult. A végére mindent sikerült itt helyre tenni. Az tény és való, hogy ez az út ezzel a módszerrel nem használható. Tehát valószínűleg a teherbírást nem bírja, vagy valamit nem bír, szétmállik ez a murva. Ez nem volt egy szerencsés megoldás az előző években. Visszatérve a levélre. Ez a levél nem egy mondatból áll, és nem abból áll, hogy én nem tudom, hogy mit kellene csinálni. Abból áll, hogy ezt megnéztük, tényleg botrányos, ahogy kinéz, és ahogy a Polgármester úr is említette a legjobb elképzelés, amit a mai napig tudunk, az hogy ezt bazaltzúzalékkal terítik le. Ezt is nyilván ki kell próbálni, hogy hogyan használható, és a levél végére odaírtam, hogy ha esetleg valakinek van valamilyen jó ötlete, azt nagyon szívesen fogadjuk. Egyébként szeretnék arra visszautalni, hogy pont a Csoport utcában az egyik úr azt mondta, hogy az Ő ismerőse, aki ott lakik a Magyar Aszfalt nevű cégnek volt a mérnöke, és van egy nagyon jó elképzelése, hogy hogyan lehetne ezt a porzó utat megszüntetni, és ez ügyben találkozni is fogunk, hogy Ő ezt elmondja. Lehetséges, hogy van olyan ötlet, amit mi nem ismerünk, és használni lehet. De azt is leírtam, hogy a mostani elképzelés szerint ez a bazaltzúzalék a megoldás. Ami nem olcsó mulatság, és én úgy gondolom, és nyilván ezt a helyzetet most meg kell oldani, de az nem szerencsés, hogy minden évben. Nem tudom, mennyibe került tavaly ez a felújítása az útnak, mert ezt a részét nem én végeztem, de nyilván nem szabad több millió forintot adott esetben minden évben kidobni, és egy nem jó megoldást megtenni. Én úgy gondolom, hogy ebben az esetben is ezért szólt így a levelem, hogy nagyon szívesen várunk, és úgy, ahogy tavaly sikerült megoldani, az útfelújítás rendben történjen. Reméljük, hogy most is közösen tudunk olyan megoldást találni, ami mindenkinek a megnyugvására rendezi ezt a kérdést és nyilvánvaló, hogy a végleges megoldás az, hogy egyszer valamikor aszfaltút kerül erre az utcára is, és akkor ez a probléma megszűnik. Következik az, amit a Polgármester említett, hogy fekvőrendőr, stb.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Úgy látom, még erre reagálnál. Utána még Tóth Miklósnak adnék szót, mert itt a Magtár utcát majdnem elfelejtettem.</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MÜHLBACHER ÁRPÁDNÉ</w:t>
      </w:r>
    </w:p>
    <w:p>
      <w:pPr>
        <w:pStyle w:val="TextBody"/>
        <w:tabs>
          <w:tab w:val="clear" w:pos="708"/>
          <w:tab w:val="left" w:pos="7611" w:leader="none"/>
        </w:tabs>
        <w:rPr/>
      </w:pPr>
      <w:r>
        <w:rPr/>
        <w:t xml:space="preserve">Én láttam a Raymundon, hogy nagyon-nagyon befeketedett a szeme. És én, mivel engem kért meg a Mariann, mivel úgy is idejövök a saját problémámmal, akkor legyek szíves, hozzam el a levelet, meg mondjam el ezt is. Te voltál az, aki tavaly azt mondtad nekünk, hogy azért nem tudják az utcát megcsinálni, most visszautalok arra, amit az előbb mondtál, mert ezekkel a Szocialistákkal semmire nem lehet jutni. Te mondtad szó szerint Raymund, mert én is hallottam, a telefon ki volt hangosítva. Mi nem a Szocialistáknak és nem a Fideszeseknek írtunk levelet, hanem a Polgármesterhez fordultunk, meg az Alpolgármesterhez. És az ember nem várná el egy köztisztviselőtől, egy kiemelt személytől, hogy ilyen megjegyzéseket tegyen, mert ez felettébb undorító volt, és a saját és a Mariann nevében is visszautasítom. Nagyon szépen köszönöm, de itt a levél egyébként. Úgyhogy pontosan tudod, benne kell lenni a gépedbe, hogy mit küldtél. És senki nem foglalkozott azzal, hogy Fidesz, vagy piros színű, vagy zöldcsíkos a nyakkendő, vagy akármi. Azzal foglalkoztunk, hogy de egyébként itt ül a férje a Mariannak. Csak megkért, hogy nekem nagyobb a szám, hát én mondjam.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Kovács Raymund alpolgármester még szeretne erre válaszolni. Utána Tóth Miklós és utána megkezdjük a következő kört.</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STARK PÉTER</w:t>
      </w:r>
    </w:p>
    <w:p>
      <w:pPr>
        <w:pStyle w:val="TextBody"/>
        <w:tabs>
          <w:tab w:val="clear" w:pos="708"/>
          <w:tab w:val="left" w:pos="7611" w:leader="none"/>
        </w:tabs>
        <w:rPr/>
      </w:pPr>
      <w:r>
        <w:rPr/>
        <w:t xml:space="preserve">16 éve ugyanaz a képviselőnk, Kovács Raymundnak hívják. Köszönöm.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RAYMUND</w:t>
      </w:r>
    </w:p>
    <w:p>
      <w:pPr>
        <w:pStyle w:val="TextBody"/>
        <w:tabs>
          <w:tab w:val="clear" w:pos="708"/>
          <w:tab w:val="left" w:pos="7611" w:leader="none"/>
        </w:tabs>
        <w:rPr/>
      </w:pPr>
      <w:r>
        <w:rPr/>
        <w:t xml:space="preserve">Úgy tudom, hogy volt közben egy Raisz Miklós nevű képviselő is, de nincs jelentősége. Én még egyszer mondom, jó példaként említettem az utca esetét. Amikor én ott az útépítést szerveztem, akkor ezek szerint az Ön felesége volt, aki azt mondta, hogy szívesen segítene, nem baj-e, hogy Ő igazából balos. Mondtam, hogy engem különösebben nem zavar. Nagyon szépen megcsináltuk közösen az utat, megszerveztük. Én nem akartam itt pártpolitikai dologba belemenni, de azért több Fideszesnek a dicsőségtáblára kerülhetett volna az, ahogy az Ön felesége az akkori Polgármesterről beszél, de ezt nem akartam előcitálni, nyilván megvannak erre az e-mailek, de nem is ez a jelentősége. Mondom még egyszer, nem ezt szerettem volna kihangsúlyozni. Nagyon furcsának tartottam, hogy rajtam keresztül folyt ez a vita. Ezt nem sikerült rövidre zárni, de nyilván, mondom még egyszer, nem ez a lényege ennek a történetnek, hanem a pozitív oldala, hogy sikerült az útépítést megszervezni, sikerült annak idején ezt az utat úgy megépíteni, vagy úgy karba hozni, hogy azt elfogadták az ott lakók, és azt mondták, hogy köszönik szépen, hogy ilyen állapotba került az út. Mondom még egyszer. A következő feladat az, hogy sikerüljön megtalálni azt a megoldást, hogy ez az út továbbra is használható legyen. </w:t>
      </w:r>
    </w:p>
    <w:p>
      <w:pPr>
        <w:pStyle w:val="TextBody"/>
        <w:tabs>
          <w:tab w:val="clear" w:pos="708"/>
          <w:tab w:val="left" w:pos="7611" w:leader="none"/>
        </w:tabs>
        <w:rPr/>
      </w:pPr>
      <w:r>
        <w:rPr/>
      </w:r>
      <w:r>
        <w:br w:type="page"/>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Tóth Miklóst megkérném, hogy a Magtár utcai területtel kapcsolatban tájékoztassa a kérdezőt, hogy pontosan mi a mostani helyzet.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TÓTH MIKLÓS</w:t>
      </w:r>
    </w:p>
    <w:p>
      <w:pPr>
        <w:pStyle w:val="TextBody"/>
        <w:tabs>
          <w:tab w:val="clear" w:pos="708"/>
          <w:tab w:val="left" w:pos="7611" w:leader="none"/>
        </w:tabs>
        <w:rPr>
          <w:color w:val="000000"/>
        </w:rPr>
      </w:pPr>
      <w:r>
        <w:rPr/>
        <w:t>Tóth Miklós a kerület főépítésze vagyok. A Magtár utca, gondolom a külterület lakóterületté, vagy más beépíthető területté válásáról volna szó. 1997-ben az Országgyűlés hozott egy törvényt az épített környezet alakításáról, amely Budapest területén a Fővárosi Közgyűlésnek adja meg azt a hatáskört, hogy kijelölje a kül- és belterület határát, illetve a beépíthető, vagy a be nem építhető területet meghatározza. Ez a Fővárosi Szabályozási Keretterv, amely nem csak beépíthető, vagy be nem építhető területeket jelöl, hanem távlati fejlesztési területeket is jelöl. A Magtár utca két oldalán, ha kifele megyünk, akkor a HÉV és a Magtár u. közötti területet, ill. a külső területen kisebb területet fejlesztési területként jelöl. A Magtár utcán két oldalon lakóövezet van 30-30 méter mélységben, és egyetlen egy utca nincs, ami a belső területet feltárná. Ahhoz, hogy egy terület belterületté váljon, beépíthető területté váljon, a Fővárosi Közgyűlésnek kell dönteni, amelyet a kerületi Képviselő-testületnek kell támogatni, és kérni a Fővárosi Közgyűléstől. Ez a jogi oldala. A másik oldala a gazdasági oldal. Csak úgy lehet beépíthető területet létrehozni, ha a teljes közmű, úthálózat rendelkezésre áll, vagy rendelkezésre fog állni akkor, amikor azt hasznosítják. Nyilván amikor az Önkormányzat, itt hallottuk, hogy több száz utca nagyságrendben földút, akkor nem tud létrehozni, nem tud támogatni olyan belterületbe vonást, amely újból az Önkormányzatnak a feladatait, közművesítési és útépítési feladatait növelné. Azért, hogy hogy lehet ezeket a területeket feltárni, készíttettünk egy tanulmányt, amelynek kettős célja volt. Egyrészt az, hogy milyen műszaki megoldással láthatók el ezek a területek, a fejlesztési területek közművel, milyen útszerkezetet kellene, mert nem arról van szó, hogy a szélén leharapdálva, egyes telkeket belterületbe vonva, még akkor is, ha mellette út van. Nagyobb terület annál, hogy előre gondolkodva, ne gondolkodva legyen belterület, ez volt az egyik célja. A másik célja pedig az, hogy költségbecslést végeztettünk, hogy ez az infrastruktúraépítés mennyibe kerülne. A HÉV és a Magtár u. közötti terület, ez egy nagyobb terület, és a Begónia u. melletti rész, ami szintén kis rész, de fejlesztési területként van jelölve. Ez 1300-1350 mFt-ba kerülne ennek az útépítése, közműépítése, gázzal, közművel, transzformátorral, stb. ellátása. Ezt bizonyos részben lehetne ütemezni, mondjuk 3-4 értelmes részre bontható, de az is 3-400 mFt-ba kerülne ennek a közművesítése. Anélkül, hogy ennek ne lenne meg a fedezete, biztosítéka, nyilván az Önkormányzat nem tudja támogatni a belterületbe vonást, mert akkor saját magának okoz ezzel gondot. Tehát a jogi lehetőség megvan, a pénzügyi szükség fel van tárva. Van még egy nagyon fontos dolog, amit elfelejtenek a tulajdonosok, hogy át kell osztani a területet. A keskeny parcellákból, csíkokból egy lakóterületre, vagy bármi másra, akár beépíthető területre egy szabályos alakú telket, teleksort kell létrehozni. Tehát a tulajdonosoknak abszolút egyezségben kell lenni, mert nem kötelezhető senki arra, hogy összevonja a másikkal, és akár közös telektulajdonos legyen. Ez a hármas akadály leküzdése kell ahhoz, hogy ez a terület lakóterület legyen. Röviden annyit, hogy ez a tanulmány javaslatot tett arra, hogy módosítsuk kisebb mértékben a Fővárosi tervben jelölt fejlesztési területeket a Begónia u. környékén azért, hogy ha erre az elmondott folyamatra sor kerül, akkor taktikusan lehessen kialakítani utcát, lakóterületet. Ezt továbbítottuk a Fővároshoz, hogy így jelölje rá az ő tervére a fejlesztési lehetőséget,</w:t>
      </w:r>
      <w:r>
        <w:rPr>
          <w:color w:val="FF0000"/>
        </w:rPr>
        <w:t xml:space="preserve"> </w:t>
      </w:r>
      <w:r>
        <w:rPr/>
        <w:t xml:space="preserve">de ez alapvetően nem változtatja meg azokat a körülményeket, amit elmondtam. </w:t>
      </w:r>
    </w:p>
    <w:p>
      <w:pPr>
        <w:pStyle w:val="TextBody"/>
        <w:tabs>
          <w:tab w:val="clear" w:pos="708"/>
          <w:tab w:val="left" w:pos="7611" w:leader="none"/>
        </w:tabs>
        <w:rPr>
          <w:color w:val="000000"/>
        </w:rPr>
      </w:pPr>
      <w:r>
        <w:rPr>
          <w:color w:val="000000"/>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 xml:space="preserve">FODOR SÁNDOR </w:t>
      </w:r>
    </w:p>
    <w:p>
      <w:pPr>
        <w:pStyle w:val="TextBody"/>
        <w:tabs>
          <w:tab w:val="clear" w:pos="708"/>
          <w:tab w:val="left" w:pos="7611" w:leader="none"/>
        </w:tabs>
        <w:rPr/>
      </w:pPr>
      <w:r>
        <w:rPr/>
        <w:t xml:space="preserve">Nekem erre csak annyi a reakcióm, hogy az Önkormányzat úgy látom most sem akarja. Az Önkormányzat a Lucernás út által határolt, meg az egész területet, a sajátját bevonja, a Caprera teret bevonja, ……. bevonja, arra van pénz. Erre is van pénz, mert állítólag az Európai Unió fedezné ennek a költségeit, de a Főépítész úrnak ne fájjon a feje afelől, mert az Önkormányzatnak van a saját telkét közművesíteni, ami még most sincs leközművesítve és már árulják, akkor a tulajdonosoknak is lesz annyi pénzük, hogy hozzá fognak járulni. Ezen ne fájjon a feje senkinek. Azt kérem, hogy úgy álljanak hozzá, mi nem vállalkozó meg befektetőpárti Önkormányzatot akarunk, mert a Főépítész úrnak mikor bent voltam nála azt mondta, majd a befektetők, meg majd a befektetők. Nem azért vettem meg 20 évvel ezelőtt a telket, 6000 m2-t, egy házat adtam érte Árpádföldön, hogy most a befektetőnek a zsebét tömjem ki pénzzel. Három gyermekem van, és azoknak kell. És nagyon szépen kérem az Önkormányzatot, hogy úgy álljon hozzá, hogy mi is vagyunk olyanok, mint az Önkormányzaté, meg a mi telkünk is, mint az önkormányzati telek. Mi is szeretnénk a gyermekeinknek építeni rá meg pénzzé tenni. Nagyon szépen köszönöm.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Egy cipőben járunk egyébként az önkormányzati telekkel együtt. Az, amit Ön mondott az a jövő útja. Főépítész úr is azt említette, hogy az Önkormányzat szűkös anyagi forrásait úgy próbálja csoportosítani, hogy a régóta közműhiánnyal küszködő és itt az előbb is említett utcákban legyen aszfaltút. Nem akarok mélyen belemenni a dologba, de ahhoz, hogy belterület legyen, ahhoz minimális közmű, nem az útról van szó, de mondjuk, világításnak kell ott lennie. Azért van olyan, amit egyébként már ahhoz, hogy belterület legyen, ki kell alakítani, de én azt gondolom, hogy egy következő tárgyalási fordulóban tudják tisztázni azokat, még a két álláspont közötti távolságot közelebb lehet majd hozni. </w:t>
      </w:r>
    </w:p>
    <w:p>
      <w:pPr>
        <w:pStyle w:val="TextBody"/>
        <w:tabs>
          <w:tab w:val="clear" w:pos="708"/>
          <w:tab w:val="left" w:pos="7611" w:leader="none"/>
        </w:tabs>
        <w:rPr/>
      </w:pPr>
      <w:r>
        <w:rPr/>
        <w:t xml:space="preserve">Azt javasolnám, hogy kezdjük meg a következő kört.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 xml:space="preserve">HEPP BÉLA </w:t>
      </w:r>
    </w:p>
    <w:p>
      <w:pPr>
        <w:pStyle w:val="TextBody"/>
        <w:tabs>
          <w:tab w:val="clear" w:pos="708"/>
          <w:tab w:val="left" w:pos="7611" w:leader="none"/>
        </w:tabs>
        <w:rPr/>
      </w:pPr>
      <w:r>
        <w:rPr/>
        <w:t xml:space="preserve">Négy felvetésem van, az első ezek közül. Valóban így igaz, Cinkota földutak és járdák szempontjából jelentősen elmaradt területfejlesztés tekintetében, de azt kell mondjam, hogy Árpádföld legalább ennyire, ha nem még elmaradottabb. Sok olyan területünk van, ahol a régi járdák szétmállottak, tönkrementek, nagyon sok olyan lehetőséget tud találni bármelyik képviselő, Weyde úrnak is külön felhívom erre a figyelmét, hogy hogyan is lehetne fejlesztési kérdésekben gondolkodni.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Hosszú listát adott le Weyde képviselő úr járdajavítás ügyben.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HEPP BÉLA</w:t>
      </w:r>
    </w:p>
    <w:p>
      <w:pPr>
        <w:pStyle w:val="TextBody"/>
        <w:tabs>
          <w:tab w:val="clear" w:pos="708"/>
          <w:tab w:val="left" w:pos="7611" w:leader="none"/>
        </w:tabs>
        <w:rPr/>
      </w:pPr>
      <w:r>
        <w:rPr/>
        <w:t xml:space="preserve">Nagyon örülök és mertem remélni, hogy ez így történt. </w:t>
      </w:r>
    </w:p>
    <w:p>
      <w:pPr>
        <w:pStyle w:val="TextBody"/>
        <w:tabs>
          <w:tab w:val="clear" w:pos="708"/>
          <w:tab w:val="left" w:pos="7611" w:leader="none"/>
        </w:tabs>
        <w:rPr/>
      </w:pPr>
      <w:r>
        <w:rPr/>
        <w:t xml:space="preserve">A másik a poros földutak kérdése. Valóban így van, ez a murva nem jött be. Az Ágota – Muzsika – Kendermag utca, ami a Bekecs utcai iskolát, az Arany János Iskolát megközelíthetősége szempontjából igen jelentősen ki van használva a szülők által. Ezt minden reggel és minden délután, aki ezen a környéken él, szenvedi. Azt gondolom, hogy itt viszonylag gyorsan kellene ebben valamilyen lépést tenni. Egyszerűen elviselhetetlen. Gyakorlatilag korán reggel és késő délután folyamatosan nagy forgalmat visznek el ezek az utcák. </w:t>
      </w:r>
    </w:p>
    <w:p>
      <w:pPr>
        <w:pStyle w:val="TextBody"/>
        <w:tabs>
          <w:tab w:val="clear" w:pos="708"/>
          <w:tab w:val="left" w:pos="7611" w:leader="none"/>
        </w:tabs>
        <w:rPr/>
      </w:pPr>
      <w:r>
        <w:rPr/>
        <w:t>A harmadik téma, amit szeretnék megemlíteni, ez a Budapesti út. Az én általam gyakrabban járt szakaszát mondom. A HÉV átjáró és Magtár u. közötti szakasza katasztrofális állapotú. Valamikor némi aszfalttal lefedett, szerintem inkább földút, csak némi aszfalt van rajta, ennek a megoldásán gyorsan kellene gondolkodni. Itt most az építkezések miatt is elég komoly teherforgalmat visz el az út. Tudom, hogy van rá ígéret, hogy majd a befektető valamikor, aki lakópark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Szerződés van erre. </w:t>
      </w:r>
    </w:p>
    <w:p>
      <w:pPr>
        <w:pStyle w:val="TextBody"/>
        <w:tabs>
          <w:tab w:val="clear" w:pos="708"/>
          <w:tab w:val="left" w:pos="7611" w:leader="none"/>
        </w:tabs>
        <w:rPr/>
      </w:pPr>
      <w:r>
        <w:rPr/>
      </w:r>
    </w:p>
    <w:p>
      <w:pPr>
        <w:pStyle w:val="TextBody"/>
        <w:tabs>
          <w:tab w:val="clear" w:pos="708"/>
          <w:tab w:val="left" w:pos="7611" w:leader="none"/>
        </w:tabs>
        <w:rPr/>
      </w:pPr>
      <w:r>
        <w:rPr/>
      </w:r>
      <w:r>
        <w:br w:type="page"/>
      </w:r>
    </w:p>
    <w:p>
      <w:pPr>
        <w:pStyle w:val="Normal"/>
        <w:jc w:val="both"/>
        <w:rPr>
          <w:sz w:val="28"/>
          <w:u w:val="single"/>
        </w:rPr>
      </w:pPr>
      <w:r>
        <w:rPr>
          <w:sz w:val="28"/>
          <w:u w:val="single"/>
        </w:rPr>
        <w:t>HEPP BÉLA</w:t>
      </w:r>
    </w:p>
    <w:p>
      <w:pPr>
        <w:pStyle w:val="TextBody"/>
        <w:tabs>
          <w:tab w:val="clear" w:pos="708"/>
          <w:tab w:val="left" w:pos="7611" w:leader="none"/>
        </w:tabs>
        <w:rPr/>
      </w:pPr>
      <w:r>
        <w:rPr/>
        <w:t xml:space="preserve">Ennek őszintén örülök, csak az évek meg telnek. Az a felvetésem, biztosan többen tudják, akik itt vannak a teremben, hogy pillanatnyilag is egy civil házban ülünk és tartjuk ezt a Közmeghallgatást. Több ilyen civil ház van a kerületben kijelölve, szám szerint hét, de ehhez csatlakozott mást már egy nyolcadik is, ahol szintén civil szervezetek vannak elhelyezve. Gondolom, és azt szeretném kérni, hogy a civil házaknak a működtetésére minél előbb szülessen olyan megoldás, amely megoldás biztossá teszi a civil házakat működtető és a civil házakban dolgozni kívánó civil szervezeteknek a helyzetét és lehetőségeit. Ez egy jó hosszú folyamat volt ameddig idáig eljutottunk. Azt gondolom, hogy ebben most már, ill. ennek az ügynek a végére most már pontot kellene tenni. Nagyon szeretném, ha ez még a nyáron meg tudna történni. </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Még tavasszal, de majd válaszolok.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GYÁRFÁS GYÖRGYNÉ</w:t>
      </w:r>
    </w:p>
    <w:p>
      <w:pPr>
        <w:pStyle w:val="TextBody"/>
        <w:tabs>
          <w:tab w:val="clear" w:pos="708"/>
          <w:tab w:val="left" w:pos="7611" w:leader="none"/>
        </w:tabs>
        <w:rPr/>
      </w:pPr>
      <w:r>
        <w:rPr/>
        <w:t xml:space="preserve">Gyárfás Györgyné vagyok a Bugac tér 3. sz. alatt lakom. Én is a földúthoz szeretnék hozzászólni. Annak ellenére, hogy az Ostoros úton lakom főútvonal mellett. Itt kezdődik a Bugac tér, egy elágazás és az 1. és a 3. sz. ház előtt van egy 4 méteres széles sáv, ami földút. Ez odáig rendben is volt, ameddig az autósok nem szabálytalanul kanyarodtak be a Lucernás utcába. Tudniillik bekanyarodnak a Bugac tér előtt a közértnél és menekülő útvonalként harmadik sávnak használják a földutat, és szabálytalanul kanyarodnak be a Lucernás utcába, és ugyanilyen poros problémánk van, hogy nem lehet ablakot nyitni, nem csak a zaj miatt, hanem a por miatt. Itt egy 4,5 méteres sávról van szó két épület előtt. Bugac tér 1. és 3.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VERES LÁSZLÓ</w:t>
      </w:r>
    </w:p>
    <w:p>
      <w:pPr>
        <w:pStyle w:val="TextBody"/>
        <w:tabs>
          <w:tab w:val="clear" w:pos="708"/>
          <w:tab w:val="left" w:pos="7611" w:leader="none"/>
        </w:tabs>
        <w:rPr/>
      </w:pPr>
      <w:r>
        <w:rPr/>
        <w:t xml:space="preserve">Veres László vagyok Cinkotáról. Vidámverseny u. 46. Két kérdésem lenne. Az egyik, a temetőnél a 92 buszmegállónál nagyon ritkán takarítják ott a szemetesládát, a környék úszik a szeméttől általában. A Patika környékén még látni ilyen dolgozókat, de ott fenn egyáltalán nem. </w:t>
      </w:r>
    </w:p>
    <w:p>
      <w:pPr>
        <w:pStyle w:val="TextBody"/>
        <w:tabs>
          <w:tab w:val="clear" w:pos="708"/>
          <w:tab w:val="left" w:pos="7611" w:leader="none"/>
        </w:tabs>
        <w:rPr/>
      </w:pPr>
      <w:r>
        <w:rPr/>
        <w:t>A másik. Sokat járok autóval a Jókai utcában, Mátyásföld – Sashalom. Nem tudom, hogy véletlenül, vagy akarva tették ki azokat a táblákat, hogy a Jókai utcát a mellékutcákból, amelyik most már fekvőrendőrrel vannak ellátva jobbkezes utcává akarják tenni. Nem valami észszerű. Egy főútvonalat jobbkezes utcává tenni, a rendőrrel ellátott utcával.</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GELLÉRT MIKLÓS</w:t>
      </w:r>
    </w:p>
    <w:p>
      <w:pPr>
        <w:pStyle w:val="TextBody"/>
        <w:tabs>
          <w:tab w:val="clear" w:pos="708"/>
          <w:tab w:val="left" w:pos="7611" w:leader="none"/>
        </w:tabs>
        <w:rPr/>
      </w:pPr>
      <w:r>
        <w:rPr/>
        <w:t xml:space="preserve">Gellért Miklós vagyok a SZIKE Környezet és Egészségügyi ……. vagyok az elnöke. Egy hátrányos helyzetű közösség nevében szeretnék szólni, akik nem tudnak itt lenni, ezek pedig a közterületi fák, bokrok, növényzet. Polgármester úr az előbb említette, hogy itt valamiféle új koncepció alakult ki a kerületi Önkormányzatnál. Tudniillik a megvalósuló új beruházásoknál először a tervezési, szervezési szakasz zajlik le, utána viszont a lakosságot össze fogják hívni, egyeztetnek velük, és az észrevételeket majd megpróbálják érvényesíteni, és utána kezdődik majd a beruházás. Két példát rögtön mondanék, ami a legutóbbi időben éppen azt példázza, hogy sajnos, ez ügyben nem sok történt. Viszont ezzel kapcsolatban azért még megjegyezném, hogy szerintem, akkor kellene a lakosságot összehívni, ha a tervezési szakasz elkezdődik. Mindkét példa, amit mondok, az arról szól, hogy már megtervezték mindkét beruházást, és a lakosságot azért hívták össze, hogy Ők áldásukat adják erre a tervre és bármilyen felvetés volt, az volt a válasz, hogy sajnos, már nem lehet semmit tenni, hiszen a terveket jóváhagyták. Valami rejtélyes oknál fogva a kerületben a növényzet az mindig útban van, akármilyen beruházásról van szó. A legrejtélyesebb az, amikor parkot építenek, akkor is útban vannak a fák. Egyik példa az Árpádföldön zajlott. Több utcát ősszel leaszfaltoztak. Ez úgy zajlott le, hogy egy kis cédulát találtak a lakók, az érintett lakók a postaládájukban, amiben őket értesítették arról, hogy hamarosan megindul az útépítés. A megindulásról úgy szereztek tudomást, hogy megjelentek a favágó szakemberek, akik azonnal és meglehetős szakértelemmel elkezdték irtani az út menti fákat. Eléggé érdekes jelenetek zajlottak le, volt aki az 50 éves fáját a testével akarta megvédeni és hasonlók. A vérmesebbek beszaladtak a kerületi Önkormányzathoz és kiderült, hogy nem is lett volna muszáj ezeket a fákat kivágni. Én azt gondoltam volna, hogy amikor megterveznek egy utat, akkor megnézik, hogy milyen növényzet van az adott utcában, és a terveket úgy alakítják amennyiben lehetséges, hogy ezek a fák megmaradjanak. Nem is ragozom tovább. Volt, aki el tudta érni, hogy ne kelljen kivágni a fáját, volt, aki utána elárulta nekem, hogy a kivágott két 50 éves fája miatt vette meg azt az ingatlant, csak benne nem volt akkora vérmes erő, hogy bejöjjön, és utána úgymond kiverje a raplit. Ebben az ügyben azt még elmondanám, amiről itt szó volt, hogy az utakat, amelyeket leaszfaltoznak utána a következő fázisban az emberek majd kérik, hogy helyezzenek el fekvőrendőröket, ez nálunk is bekövetkezett. Ha előtte összehívtak volna egy fórumot, akkor ez rögtön felszínre került volna, és akkor most nem folyna aláírásgyűjtés az ügyben, hogy most utólag legyen …… Ezt előre lehetett volna tudni. Én ott jeleztem is, hogy mindenki számítson arra, hogy abból a három utcából ……… hamarosan fognak gyűjteni aláírásokat. Ez be is következett. </w:t>
      </w:r>
    </w:p>
    <w:p>
      <w:pPr>
        <w:pStyle w:val="TextBody"/>
        <w:tabs>
          <w:tab w:val="clear" w:pos="708"/>
          <w:tab w:val="left" w:pos="7611" w:leader="none"/>
        </w:tabs>
        <w:rPr/>
      </w:pPr>
      <w:r>
        <w:rPr/>
        <w:t xml:space="preserve">A másik pedig a Sashalmi sétány. </w:t>
      </w:r>
    </w:p>
    <w:p>
      <w:pPr>
        <w:pStyle w:val="TextBody"/>
        <w:tabs>
          <w:tab w:val="clear" w:pos="708"/>
          <w:tab w:val="left" w:pos="7611" w:leader="none"/>
        </w:tabs>
        <w:rPr/>
      </w:pPr>
      <w:r>
        <w:rPr/>
        <w:t xml:space="preserve">A kezemben van a Fővárosi Önkormányzattól származó levél a Környezetvédelmi Ügyosztálytól, felolvasnám azt a néhány sort, ami idevonatkozik. A Sashalmi sétány növényzetére vonatkozik. A szóban forgó fasor kiemelkedő botanikai értéket képvisel, ezért indokolt azt különleges bánásmódban részesíteni. A többit nem is sorolom. Tehát, hogy az Önkormányzat azt valamilyen formában védje meg. Aki járt mostanában a Sashalmi sétányon az láthatja, hogy mi történt. Le is fotóztam, majd hamarosan a honlapunkon megtekinthető lesz. Teljesen egészséges épp fákat sorozatban szintén kiirtottak, az összes bokrot kiirtották. Rendkívül impozáns beton és kő létesítmények fognak ott megszületni. Arra felhívnám mindenkinek a figyelmét, hogy 50 éves fák csak 50 év alatt lesznek akkorák. Most, hogy ha a helyükre ültetnek, akármilyen előnevelt fákat, mondjuk 5 éves fákat azok csak 45 év múlva lesznek 50 évesek. </w:t>
      </w:r>
    </w:p>
    <w:p>
      <w:pPr>
        <w:pStyle w:val="TextBody"/>
        <w:tabs>
          <w:tab w:val="clear" w:pos="708"/>
          <w:tab w:val="left" w:pos="7611" w:leader="none"/>
        </w:tabs>
        <w:rPr/>
      </w:pPr>
      <w:r>
        <w:rPr/>
      </w:r>
    </w:p>
    <w:p>
      <w:pPr>
        <w:pStyle w:val="TextBody"/>
        <w:tabs>
          <w:tab w:val="clear" w:pos="708"/>
          <w:tab w:val="left" w:pos="7611" w:leader="none"/>
        </w:tabs>
        <w:rPr/>
      </w:pPr>
      <w:r>
        <w:rPr/>
      </w:r>
    </w:p>
    <w:p>
      <w:pPr>
        <w:pStyle w:val="TextBody"/>
        <w:tabs>
          <w:tab w:val="clear" w:pos="708"/>
          <w:tab w:val="left" w:pos="7611" w:leader="none"/>
        </w:tabs>
        <w:rPr>
          <w:u w:val="single"/>
        </w:rPr>
      </w:pPr>
      <w:r>
        <w:rPr>
          <w:u w:val="single"/>
        </w:rPr>
        <w:t xml:space="preserve">PAPP ZOLTÁN </w:t>
      </w:r>
    </w:p>
    <w:p>
      <w:pPr>
        <w:pStyle w:val="TextBody"/>
        <w:tabs>
          <w:tab w:val="clear" w:pos="708"/>
          <w:tab w:val="left" w:pos="7611" w:leader="none"/>
        </w:tabs>
        <w:rPr/>
      </w:pPr>
      <w:r>
        <w:rPr/>
        <w:t xml:space="preserve">Papp Zoltán vagyok a kerületi Roma Önkormányzatnak az elnöke. Azért jöttem el Cinkotára, mert volna itt egy problémánk a Négylovas u. 7. számnak az ügye. Itt egy csapadékelvezető probléma lenne. A Négylovas u. 7. sz. előtti utcafrontról, ha esik az eső, akkor az valami embertelen árvizet csinál ott az ingatlannál. Azt tudni kellene, hogy a Négylovas u. 7. sz. alatt legalább 5-6 cigánycsalád lakik, és legalább 20 ember lakik ott gyerekekkel. Ez egy eléggé régi probléma. Szeretném, hogy ha Polgármester úr kezdeményezné, hogy legalább nézzük meg, én is felajánlom, hogy akkor kimegyek valakivel, nézzük meg ennek a problémáját, hogy lehetne megoldani. </w:t>
      </w:r>
    </w:p>
    <w:p>
      <w:pPr>
        <w:pStyle w:val="TextBody"/>
        <w:tabs>
          <w:tab w:val="clear" w:pos="708"/>
          <w:tab w:val="left" w:pos="7611" w:leader="none"/>
        </w:tabs>
        <w:rPr/>
      </w:pPr>
      <w:r>
        <w:rPr/>
        <w:t>A civil házakkal kapcsolatban. A Magyarországi Cigánycsaládok Érdekvédelmi Szövetségének vagyok az országos elnöke, és ez itt van a kerületben bejegyezve. Itt a kerületben ez az egy cigányszervezet van. Volt már róla szó, hogy valamiképpen meg kellene oldani, hogy a szervezetnek lenne valamilyen helye a kerületben. Azt hiszem, a bizottsági Elnök úrral is beszéltünk már erről, de igazából lépés nem született. Nem tudom ez irányban mikor lesz valami olyan dolog, hogy valamit lehetne. Én a Rákosi úti civil házat, nem tudom, hogy ott az hogy kijelölt, hogy nem, szóltam már a Képviselő úrnak, hogy valamit lehetne-e csinálni. Mindenképpen szeretnénk valamit, hogy a kerületi roma fiatalokat meg ilyesmi. Ne szétszéledjenek, valahol hadd tudjam már őket összefogni, mert igény lenne rá. Ha lehetne ebben lépni Polgármester úr.</w:t>
      </w:r>
    </w:p>
    <w:p>
      <w:pPr>
        <w:pStyle w:val="TextBody"/>
        <w:tabs>
          <w:tab w:val="clear" w:pos="708"/>
          <w:tab w:val="left" w:pos="7611" w:leader="none"/>
        </w:tabs>
        <w:rPr/>
      </w:pPr>
      <w:r>
        <w:rPr/>
      </w:r>
    </w:p>
    <w:p>
      <w:pPr>
        <w:pStyle w:val="TextBody"/>
        <w:tabs>
          <w:tab w:val="clear" w:pos="708"/>
          <w:tab w:val="left" w:pos="7611" w:leader="none"/>
        </w:tabs>
        <w:rPr/>
      </w:pPr>
      <w:r>
        <w:rPr/>
      </w:r>
    </w:p>
    <w:p>
      <w:pPr>
        <w:pStyle w:val="Normal"/>
        <w:jc w:val="both"/>
        <w:rPr>
          <w:sz w:val="28"/>
          <w:u w:val="single"/>
        </w:rPr>
      </w:pPr>
      <w:r>
        <w:rPr>
          <w:sz w:val="28"/>
          <w:u w:val="single"/>
        </w:rPr>
        <w:t>KOVÁCS PÉTER</w:t>
      </w:r>
    </w:p>
    <w:p>
      <w:pPr>
        <w:pStyle w:val="TextBody"/>
        <w:tabs>
          <w:tab w:val="clear" w:pos="708"/>
          <w:tab w:val="left" w:pos="7611" w:leader="none"/>
        </w:tabs>
        <w:rPr/>
      </w:pPr>
      <w:r>
        <w:rPr/>
        <w:t xml:space="preserve">Fogok rá válaszolni, csak hallgassuk meg a többieket. </w:t>
      </w:r>
    </w:p>
    <w:p>
      <w:pPr>
        <w:pStyle w:val="TextBody"/>
        <w:tabs>
          <w:tab w:val="clear" w:pos="708"/>
          <w:tab w:val="left" w:pos="7611" w:leader="none"/>
        </w:tabs>
        <w:rPr/>
      </w:pPr>
      <w:r>
        <w:rPr/>
      </w:r>
    </w:p>
    <w:p>
      <w:pPr>
        <w:pStyle w:val="Normal"/>
        <w:rPr/>
      </w:pPr>
      <w:bookmarkStart w:id="0" w:name="OLE_LINK2"/>
      <w:bookmarkStart w:id="1" w:name="OLE_LINK1"/>
      <w:bookmarkEnd w:id="0"/>
      <w:bookmarkEnd w:id="1"/>
      <w:r>
        <w:rPr>
          <w:sz w:val="28"/>
          <w:szCs w:val="28"/>
          <w:u w:val="single"/>
        </w:rPr>
        <w:t>NÉMETH SÁNDOR</w:t>
      </w:r>
    </w:p>
    <w:p>
      <w:pPr>
        <w:pStyle w:val="Normal"/>
        <w:jc w:val="both"/>
        <w:rPr>
          <w:sz w:val="28"/>
          <w:szCs w:val="28"/>
        </w:rPr>
      </w:pPr>
      <w:r>
        <w:rPr>
          <w:sz w:val="28"/>
          <w:szCs w:val="28"/>
        </w:rPr>
        <w:t>Jó estét kívánok, Németh Sándor vagyok a Koronafürt u. 46-ból. Az első kérdésem az lenne, hogy az orvosi rendelőben járva azt tapasztaltam, hogy minden szinten pókhálósan vannak repedve az orvosi rendelő frissen vakolt és mázolt falai. Tud-e az önkormányzat ezzel kapcsolatban valami szavatossági igénnyel fellépni a kivitelezővel szem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 haragudjon, de nem hallottam rendesen. Pókhálósa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ÉMETH SÁNDOR</w:t>
      </w:r>
    </w:p>
    <w:p>
      <w:pPr>
        <w:pStyle w:val="Normal"/>
        <w:jc w:val="both"/>
        <w:rPr/>
      </w:pPr>
      <w:r>
        <w:rPr>
          <w:sz w:val="28"/>
          <w:szCs w:val="28"/>
        </w:rPr>
        <w:t>Meg vannak repedve teljesen, és ez minden szinten tapasztalható az orvosi rendelő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szakrendelő, a Tekla utcai szakrend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ÉMETH SÁNDOR</w:t>
      </w:r>
    </w:p>
    <w:p>
      <w:pPr>
        <w:pStyle w:val="Normal"/>
        <w:jc w:val="both"/>
        <w:rPr/>
      </w:pPr>
      <w:r>
        <w:rPr>
          <w:sz w:val="28"/>
          <w:szCs w:val="28"/>
        </w:rPr>
        <w:t>Igen, én úgy gondolom, hogy ez a hibás kivitelezésnek az eredménye. Ez már szerintem évek óta így látható. Tehát ez lenne az egyik kérdésem, hogy szavatossági igényt tud-e támasztani az önkormányzat a kivitelezővel szemben?</w:t>
      </w:r>
    </w:p>
    <w:p>
      <w:pPr>
        <w:pStyle w:val="Normal"/>
        <w:jc w:val="both"/>
        <w:rPr/>
      </w:pPr>
      <w:r>
        <w:rPr>
          <w:sz w:val="28"/>
          <w:szCs w:val="28"/>
        </w:rPr>
        <w:t>A másik probléma az lenne, hogy én az Újszász u. és Koronafürt u. sarkán lakom, és az elmúlt években az Újszász u. forgalma nagyon megnőtt. Az Újszász u. Koronafürt u. sarkán szerintem rengeteg baleset van, és gondolom elég előkelő helyen áll ez a rész a baleseti statisztikáknál. A Koronafürt u. két oldalán egy-egy lakótelep van, ahonnan rengeteg gyerek megy reggel ide a gimnáziumhoz, illetve a Batthyány Ilona Általános Iskolához, és nincs megoldva a gyalogos átkelőhely megfelelő védelme, mert itt egy kanyar található, és néha igen nagy sebességgel repülnek be az autók, és néha sikerül is nekik az éjjel nappali közérthez eljutniuk, és landolniuk. Tudom, hogy Fővárosi tulajdonú ez az utca, de megoldható lenne-e az, hogy valamilyen lámpás átjárót biztosítanának erre a területre. Ez szerintem jelentősen segítené a gyerekeket reggel az átkelésben.</w:t>
      </w:r>
    </w:p>
    <w:p>
      <w:pPr>
        <w:pStyle w:val="Normal"/>
        <w:jc w:val="both"/>
        <w:rPr/>
      </w:pPr>
      <w:r>
        <w:rPr>
          <w:sz w:val="28"/>
          <w:szCs w:val="28"/>
        </w:rPr>
        <w:t>A másik problémám az lenne, hogy ahol lakom lakótelepen az Újszász u. Koronafürt u. sarkán, a Koronafürt u. 46-48-as terület, ez az Önkormányzat tulajdonában lévő park megnevezésű közterületen fekszik. Ez a terület alacsonyabban helyezkedik el, mint a mellette lévő Koronafürt u., ezért eső után a víz, mint egy kádba szépen becsorog a lakóterület köré, és száraz lábbal egyszerűen nem lehet megközelíteni az ingatlanokat. Mi úgy gondoljuk, hogy az lenne a megoldás, hogyha megoldanák a csapadékvíz elvezetését ennek a területnek, amit úgy gondolom, hogy esőgyűjtő aknákkal lehetne megoldani abból kifolyólag, hogy alacsonyabban helyezkedik el, mint a körülötte lévő utcák.</w:t>
      </w:r>
    </w:p>
    <w:p>
      <w:pPr>
        <w:pStyle w:val="Normal"/>
        <w:jc w:val="both"/>
        <w:rPr/>
      </w:pPr>
      <w:r>
        <w:rPr>
          <w:sz w:val="28"/>
          <w:szCs w:val="28"/>
        </w:rPr>
        <w:t>A harmadik problémám, polgármester úr is ismeri, mert voltunk nála fogadóórán és elmondtuk neki, hogy ennak a két ingatlannak, a nagynak még 1994. óta nincs használatbavételi engedélye. Most ez abból adódik, hogy annak idején a főépítész úr iránymutatásai alapján ezekhez a volt orosz ingatlanokhoz erkélyeket és magastetőt építettek, de az akkori Önkormányzat által kijelölt bonyolító az építés befejezését követően meglépett, és az épületet úgy hagyta, hogy nem kért rá használatbavételi engedélyt. Ez a mai napig nincs meg az ingatlannak. A polgármester úr tett nekünk egy gáláns ígéretet, hogy segít nekünk ebben, ezt az áldatlan állapotot rend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így is van. Egy ajánlatot tettem, ha jól emlé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ÉMETH SÁNDOR</w:t>
      </w:r>
    </w:p>
    <w:p>
      <w:pPr>
        <w:pStyle w:val="Normal"/>
        <w:jc w:val="both"/>
        <w:rPr/>
      </w:pPr>
      <w:r>
        <w:rPr>
          <w:sz w:val="28"/>
          <w:szCs w:val="28"/>
        </w:rPr>
        <w:t>Így van. És mi ezzel az ajánlattal kapcsolatban éltünk is egy levéllel. A mi megbeszélésünk az február 21-én történt és mi írtunk egy levelet március 20-án, amit március 21-én adtunk le a Polgármesteri Hivatalban, de erre a mai napig nem kaptunk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hogy mondod, hadd szóljak közbe. Én a Ti leveleteket várom, de nem jutott el a kezem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ÉMETH SÁNDOR</w:t>
      </w:r>
    </w:p>
    <w:p>
      <w:pPr>
        <w:pStyle w:val="Normal"/>
        <w:jc w:val="both"/>
        <w:rPr>
          <w:sz w:val="28"/>
          <w:szCs w:val="28"/>
        </w:rPr>
      </w:pPr>
      <w:r>
        <w:rPr>
          <w:sz w:val="28"/>
          <w:szCs w:val="28"/>
        </w:rPr>
        <w:t>Az ott van iktatva a mi levelünk. Akkor lead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rra vártam, hogy mi a válasz erre. Épp erre kérdeztem volna rá, hogy akkor mi a hozzáállás. Nem láttam, elnézésedet kérem, akkor itt a hivatalban valahol eltűnt, de akkor most rövidre zárjuk ezt a dolgot. A többire válaszolok, természetesen sorrendben. </w:t>
      </w:r>
    </w:p>
    <w:p>
      <w:pPr>
        <w:pStyle w:val="Normal"/>
        <w:jc w:val="both"/>
        <w:rPr>
          <w:sz w:val="28"/>
          <w:szCs w:val="28"/>
          <w:u w:val="single"/>
        </w:rPr>
      </w:pPr>
      <w:r>
        <w:rPr>
          <w:sz w:val="28"/>
          <w:szCs w:val="28"/>
          <w:u w:val="single"/>
        </w:rPr>
      </w:r>
      <w:bookmarkStart w:id="2" w:name="OLE_LINK2"/>
      <w:bookmarkStart w:id="3" w:name="OLE_LINK1"/>
      <w:bookmarkStart w:id="4" w:name="OLE_LINK2"/>
      <w:bookmarkStart w:id="5" w:name="OLE_LINK1"/>
      <w:bookmarkEnd w:id="4"/>
      <w:bookmarkEnd w:id="5"/>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NÉMETH SÁNDOR</w:t>
      </w:r>
    </w:p>
    <w:p>
      <w:pPr>
        <w:pStyle w:val="Normal"/>
        <w:jc w:val="both"/>
        <w:rPr>
          <w:sz w:val="28"/>
          <w:szCs w:val="28"/>
        </w:rPr>
      </w:pPr>
      <w:r>
        <w:rPr>
          <w:sz w:val="28"/>
          <w:szCs w:val="28"/>
        </w:rPr>
        <w:t>………</w:t>
      </w:r>
      <w:r>
        <w:rPr>
          <w:sz w:val="28"/>
          <w:szCs w:val="28"/>
        </w:rPr>
        <w:t>.. odaadnám, hogy ne kelljen kétszer j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ALÁZS GÁBOR</w:t>
      </w:r>
    </w:p>
    <w:p>
      <w:pPr>
        <w:pStyle w:val="Normal"/>
        <w:jc w:val="both"/>
        <w:rPr/>
      </w:pPr>
      <w:r>
        <w:rPr>
          <w:sz w:val="28"/>
          <w:szCs w:val="28"/>
        </w:rPr>
        <w:t>Balázs Gábor vagyok a Koronafürt u. 46-ból szintén. Mint kiderült itt az előttem felszólalók mondandójából, hogy vannak fővárosi, illetve kerületi utcák. Engem az érdekelt volna, hogy az Újszász utcában miért az árkos csapadékvíz-elvezetést építik ki, amikor a XXI. században és a fővárosban lakunk. Végig ott a kialakítatlan, illetve elhanyagolt közterületek vannak, ahol az autók parkolnak. Iszonyúan néz ki az egész. Szintén iszonyúan nagy por van a környéken. Még a járdával kapcsolatban, a Koronafürt utcán járok végig minden nap. Mondjuk ez egy szerencsés helyzet, mert ott van ugyan úttest, viszont az úttest magasabban van, mint sok helyen a járda, tehát ott is a járdára folyik rá a csapadékvíz, nincs csapadékvíz-elveze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ovábbi jelentkezők. Ott volt az úr, aki az előbb felállt, a szemüveges úr, neki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HÁLY</w:t>
      </w:r>
    </w:p>
    <w:p>
      <w:pPr>
        <w:pStyle w:val="Normal"/>
        <w:jc w:val="both"/>
        <w:rPr>
          <w:sz w:val="28"/>
          <w:szCs w:val="28"/>
        </w:rPr>
      </w:pPr>
      <w:r>
        <w:rPr>
          <w:sz w:val="28"/>
          <w:szCs w:val="28"/>
        </w:rPr>
        <w:t>Tóth Mihály vagyok, Tóköz u. 30. Csak annyit szeretnék mondani, hogy a szomszédomban, ugyanúgy, mint itt a hölgy szólt, borzasztó az állapot. Kincstári vagyon örökség. Hat éve, vagy hét éve kihaltak a szülők, meg a hozzátartozók. Nincs egyetlen egy szervezet, vagy minek mondjam, hogy odajönnének egyszer egy évben, lekaszálják. Most is ilyen a gaz, fent van 60 m-re, bocsánat, ha nem annyi, a fa tetején a sok szőlő, meg minden, a sok macska stb. Nem tudom, hogy mik vannak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 melyik telek pontosan, hogy utána tudjak jár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HÁLY</w:t>
      </w:r>
    </w:p>
    <w:p>
      <w:pPr>
        <w:pStyle w:val="Normal"/>
        <w:jc w:val="both"/>
        <w:rPr>
          <w:sz w:val="28"/>
          <w:szCs w:val="28"/>
        </w:rPr>
      </w:pPr>
      <w:r>
        <w:rPr>
          <w:sz w:val="28"/>
          <w:szCs w:val="28"/>
        </w:rPr>
        <w:t>Tóköz utca 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Ott Ön lakik, de melyikkel van problém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HÁLY</w:t>
      </w:r>
    </w:p>
    <w:p>
      <w:pPr>
        <w:pStyle w:val="Normal"/>
        <w:jc w:val="both"/>
        <w:rPr/>
      </w:pPr>
      <w:r>
        <w:rPr>
          <w:sz w:val="28"/>
          <w:szCs w:val="28"/>
        </w:rPr>
        <w:t>Tóköz u. 28. Már nem egyszer bent voltam az Önkormányzatnál, felszólítottam. Egyszer eljöttek egy évben, levágták és kész, annyi. A sok macska, a patkányok minden ott van már. Nyitva, tárva az ajtó, ez nem igaz. Télen-nyáron ez így van. Még volna egy másik problémám. Ez az alsó-mátyásföldi szép telek a keresztnél, ahol a HÉV megálló van. Az Önkormányzatnak is van ott része, meg nekünk van többnek egy-egy 300 négyszögöl, vagy mit tudom én, mennyi terület és üres terület, szántó. Ott vannak ezek a csövesek. Hogy lehet ezt megengedni? Nem látja azt senki, hogy mi van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is láttam, arra jö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HÁLY</w:t>
      </w:r>
    </w:p>
    <w:p>
      <w:pPr>
        <w:pStyle w:val="Normal"/>
        <w:jc w:val="both"/>
        <w:rPr/>
      </w:pPr>
      <w:r>
        <w:rPr>
          <w:sz w:val="28"/>
          <w:szCs w:val="28"/>
        </w:rPr>
        <w:t>Miért nem lehet felszólítani őket, vagy nem tudom. Mi már ott voltunk, elzavart, fogta a kést rám. Hát azért ilyen ninc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rra kérném azokat, akik még hozzá szeretnének szólni, hogy most emeljék fel a kezüket. Hárman vannak. Nem 4-en, 5-en. Tartsák fenn a kezüket, hogy most akkor…. Akkor én azt mondanám, elnézést kérek, sok már a válasz. Az úr még szól egyet, próbálunk válaszolni, és utána jön a következő kör, ha megenge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NFALVI VIKTOR</w:t>
      </w:r>
    </w:p>
    <w:p>
      <w:pPr>
        <w:pStyle w:val="Normal"/>
        <w:jc w:val="both"/>
        <w:rPr/>
      </w:pPr>
      <w:r>
        <w:rPr>
          <w:sz w:val="28"/>
          <w:szCs w:val="28"/>
        </w:rPr>
        <w:t>Hunfalvi Viktor vagyok és a Rádió u. 10-ben lakom. Többünket érintő probléma. Pár éve elkezdődött, Abonyi urat sokat maceráltuk abban az időben, az óvodának ez a telekcsere dolog. A részletekbe nem mennék bele, mert soká tartana. Ne abba az utca másik oldalán lévő játszótérféleségbe, ami már nem eu-szabvány kelljen átjárni a gyerekeknek, az egyházzal megtörtént már az az ingatlancsere. Ez egy ideje elhallgatott ez a dolog, mit szabad erről tudnunk, hol ta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rnovics úr az illetékes, aki majd ez ügyben jön be. Akkor én a következőt javasolnám, hogy elkezdenénk megint a válaszokat. Igyekszem minden olyanra …… (Valaki mondja: csak egy kiegészítést hadd tegyek.) Tessék, épp veled akartam kezdeni a válaszadást.</w:t>
      </w:r>
    </w:p>
    <w:p>
      <w:pPr>
        <w:pStyle w:val="Normal"/>
        <w:jc w:val="both"/>
        <w:rPr>
          <w:sz w:val="28"/>
          <w:szCs w:val="28"/>
          <w:u w:val="single"/>
        </w:rPr>
      </w:pPr>
      <w:r>
        <w:rPr>
          <w:sz w:val="28"/>
          <w:szCs w:val="28"/>
          <w:u w:val="single"/>
        </w:rPr>
        <w:t>HEPP BÉLA</w:t>
      </w:r>
    </w:p>
    <w:p>
      <w:pPr>
        <w:pStyle w:val="Normal"/>
        <w:jc w:val="both"/>
        <w:rPr/>
      </w:pPr>
      <w:r>
        <w:rPr>
          <w:sz w:val="28"/>
          <w:szCs w:val="28"/>
        </w:rPr>
        <w:t>Annyi csak, hogy én szeretném, ha kiemelten tudnál nekem válaszolni az árpádföldi civilházzal kapcsolatban. Az tavaly november óta üresen áll, és szeretnénk, ha ebben valami konkrét lenne. És még a Timur-Rákosi jelzőlámpás keresztező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t felírom, mert el fogom felejteni.</w:t>
      </w:r>
    </w:p>
    <w:p>
      <w:pPr>
        <w:pStyle w:val="Normal"/>
        <w:jc w:val="both"/>
        <w:rPr/>
      </w:pPr>
      <w:r>
        <w:rPr>
          <w:sz w:val="28"/>
          <w:szCs w:val="28"/>
        </w:rPr>
        <w:t>Kezdjük azzal, amit mondtál. A járdát szerintem, azt tisztázzuk. Ahol rossz a járda ott igyekszik az Önkormányzat, egyébként mindig az elmúlt évekhez képest, most ebben az évben megnövelt járdaépítési kerettel segíteni ezen a problémán. A földútjavítás, Ágota, Muzsika, Kendermag utca, meg fogom nézni, hogy mit lehet ott csinálni, de valószínűleg ugyanabba a sorba, vagy ugyanabba a dologra került sor a betontörmelékes, vagy murvás része a dolognak. Ott ugyanúgy, mint a többi utcának folyamatban van ennek a megvizsgálása. A Budapesti útnak a kiépítése, annak több szakasza van. A Budapesti útnak egy része megépült, most az utolsó réteget az aszfaltra rárakták. A Budapesti út és a Biztató út a HÉV között meg fog rendesen épülni. Az a befektető, aki azon a területen van, az előző Önkormányzat döntése alapján ott lakóparkot épít. Hála Istennek az Önkormányzat jó döntést hozott és nem olyanfajtát, mint ami kicsit lejjebb van, hanem a kerület egészébe jobban illeszkedő lakópark lesz majd ott, ami a Biztató út, Budapesti út, Szárnyaskerék út és a Csobaj bánya között fog majd szép lassan beépülni egy terület. Annak a tulajdonosnak a szerződése volt amilyen volt, a tulajdonosnak is volt igénye arra, hogy ez a szerződés ki legyen egészítve, illetve az Önkormányzatnak is volt igénye. Talán Te, amikor az előző ciklusban közösen voltunk képviselők, emlékszel rá, hogy a Képviselő-testületi ülésen, pont, amit te mondtál utat, hogy a Budapesti útnak a Hév-átjáró Magtár utca közötti szakaszára volt nekem egy javaslatom ott a testületi ülésen, hogy a befektető vállalja be ennek a megépítését is. Akkor végül is a határozatba ez nem került be, de mivel váltás is történt, meg az Önkormányzatnak is meg a befektetőnek is az érdeke úgy kívánja, hogy újra tárgyalta ezt a dolgot, sikerült annyit kipasszírozni a befektetőből, hogy most ezt megépíti, illetve úgynevezett jó karba helyezi ezt az utat. Tehát egy olyan út lesz, ami megfelelő aszfalt út lesz, megfelelően lehet rajta majd közlekedni. Most nem mennék bele, hogy miért kell ezt jó karba helyezésnek hívni. A dolog „sínen van”. A szerződés megköttetett. A kérdés az, amit te persze feltennél, hogy mikor? Ez egy nehéz kérdés, de ami elő van írva a szerződésben, ha jól emlékszem, az építési engedély megkéréséhez van talán, vagy a használatbavételi engedélyhez, fejből ne haragudj nem emlékszem rá, addigra kell neki megépíteni, meg az összes közművet, meg ezt a jó karba helyezést is. Amit egyébként bankgaranciával rendeznie kell. Netán – valaki itt mondta, hogy eltűnt a vállalkozó annak idején, aztán a használatbavételi engedély nem lett meg. Tanult ebből a hibából az Önkormányzat, már az előző vezetések is tanultak belőle, és úgy köti most már az ilyenfajta szerződéseket, hogy bankgaranciát vagy valamiféle letétet kér, ha netán véletlenül mégis eltűnne, akkor is legyen az, aki a közműveket rendesen megcsinálja. Tudom Sándor, nálatok más a probléma, nem csak a közművek. De itt ez van, tehát bankgaranciával kell neki biztosítani azt az összeget, ami az út jó karba helyezéséhez szükséges.</w:t>
      </w:r>
    </w:p>
    <w:p>
      <w:pPr>
        <w:pStyle w:val="Normal"/>
        <w:jc w:val="both"/>
        <w:rPr/>
      </w:pPr>
      <w:r>
        <w:rPr>
          <w:sz w:val="28"/>
          <w:szCs w:val="28"/>
        </w:rPr>
        <w:t>Civilház koncepció és árpádföldi civilház. Weyde képviselő úr, aki a Civil Bizottságnak az elnöke, rágja a fülemet régóta, és igaza van. Civil házakkal kapcsolatban, kifejezetten az árpádföldi civilház az ő szíve ügye is, hogy minél hamarabb oda be lehessen költözni. Az én bűnöm az, hogy azt mondtam, hogy a civil házakat egységesen kezeljük és ameddig nincs döntés a többi civilházzal, addig egy kicsit várjunk. A jó hír az, hogy vagy a május 23-i, vagy a június 17-i testületi ülésre bekerül a civilház koncepció. Első körben egyeztettem a bizottsági elnökkel, illetve a kerületvezetéssel, hogy mi a hozzáállás. Nem mondanám el a részleteket. A jó hír az, hogy lesz pénz a civil házak fenntartására egy gazda civilszervezetnek, és utána megállapodások a többi civil szervezetekkel ki kell, hogy alakuljon. Ennek a pontos jogi formáján még dolgozunk a bizottsági elnök úrral, de mondom május 23-án, vagy június 17-én a Képviselő-testület, úgy ahogy Te is mondtad, egy hosszú folyamat végére reményeim szerint pontot fog tenni.</w:t>
      </w:r>
    </w:p>
    <w:p>
      <w:pPr>
        <w:pStyle w:val="Normal"/>
        <w:jc w:val="both"/>
        <w:rPr/>
      </w:pPr>
      <w:r>
        <w:rPr>
          <w:sz w:val="28"/>
          <w:szCs w:val="28"/>
        </w:rPr>
        <w:t xml:space="preserve">A lámpa. Itt kapcsolódnék ahhoz, amit kérdezett az úr is. Balázs Gábor úr a lámpa, illetve talán Sándor volt, aki mondta, hogy a lámpa az Újszász utcára. Te mondtad a Timur utca, Szlovák utca, illetve Rákosi út csomópontot. Most a lámpák, közlekedési jelzőlámpa létesítése a törvény szerint a Fővárosi Önkormányzat feladata. Tehát Dr. Demszky Gábornak kellene ezt a problémát megoldania. Mivel nem mindig sikerül ezeket a problémákat első napról a második napra megoldani neki sem, meg nekem sem, ezért némi együttműködés van, meg volt is a kerületi önkormányzat, illetve a Fővárosi Önkormányzat Között. Bármennyire is a Fővárosi Önkormányzat feladata lenne ez, a kerületi önkormányzat anyagi részt is vállal ezekből a dolgokból. Sajnálatos módon rossz hírem van. Ugyanis a következő történt. A tavalyi évben a Fővárosi Önkormányzatnak meg volt az anyagi forrása arra, hogy ezt a jelzőlámpát megvalósítsa 2006-ban. Nem voltak viszont engedélyes tervei valamilyen oknál kifolyólag. Nyilván ott a Főpolgármesteri Hivatalban valamit nem időben csináltak meg, nem tudom, de az biztos, hogy nem voltak tervei. Most már vannak tervei, viszont nincsen pénze. Minden évben az önkormányzat költségvetése, nem csak a kerületé, hanem a Fővárosé is átgombolásra kerül, és úgy gombolták át, hogy erre egy árva fityinget nem tettek bele annak ellenére, hogy amikor ha jól emlékszem tavaly év végén Demszky Gábor a kerületben járt a Timur utcának az átadásán, akkor ott is, azon a fórumon is megígérte, hogy 2007-ben ott jelzőlámpa lesz. Ennek ellenére jelenleg a Fővárosi költségvetésben egy árva buznyák nem szerepel rá. Még egy ilyen ígérete van, igaz az nem Demszky úrnak, hanem Hagyó főpolgármester-helyettes úrnak. Ő azt ígérte meg, hogy a másik akkut probléma, ez is nagyon nagy probléma. Egyébként, ha már itt tartunk, egy zárójeles megjegyzést engedjenek meg nekem, ez ugye tovább gyűrűzik ez a probléma, a Timur utcán nem tudnak kifordulni időben az emberek, ezért a Rozsos utca felé, a Csömöri utcai lámpa felé húznak át. A Rozsos utca egy keskeny utca és azon dübörögnek az emberek. Nagyon nagy érdeke lenne a kerületi önkormányzatnak is, hogy ez minél hamarabb megépüljön. A Fővárosi Önkormányzat bölcs vezetésére van bízva, hogy mikor sikerül erre pénzt áldozni. Nem kevés pénz, - azért ezt tegyük hozzá - egy jelzőlámpa sem, ráadásul ez egy bonyolult csomópont is. De mondom, ígéretünk van arra, hogy ez majd előbb-utóbb megépül. A másik ilyen a Rákosi út, Batthyány utca, Thököly utca hármas kereszteződés lámpája, ami az önkormányzat idei költségvetésében benne van és a Hagyó úrtól van egy ígéretem, hogy a felét fogja állni a Fővárosi Önkormányzat. A rossz hír az, hogy ez sincs a Fővárosi Önkormányzat költségvetésében, de itt van egy jó hír is, hogy Hagyó úr, illetve a beosztottai megígérték, hogy valahogy összekaparják azt a 10-12 millió forintot, ami ehhez szükséges, és fognak adni pénzt. A levelemre még nem válaszolt Hagyó úr, még nem tudom, hogy pontosan mikor lesz. </w:t>
      </w:r>
    </w:p>
    <w:p>
      <w:pPr>
        <w:pStyle w:val="Normal"/>
        <w:jc w:val="both"/>
        <w:rPr/>
      </w:pPr>
      <w:r>
        <w:rPr>
          <w:sz w:val="28"/>
          <w:szCs w:val="28"/>
        </w:rPr>
        <w:t>Gyárfás Györgyné kérdezte Bugac tér 1-3. földút. Őszinte leszek, nem ismerem a problémát. Magát a Bugac teret ismerem, ezt nem. De utána járunk, és írásban fogok válaszolni erre a felvetésére, hogy ott mit lehet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ÁRFÁS GYÖRGYNÉ</w:t>
      </w:r>
    </w:p>
    <w:p>
      <w:pPr>
        <w:pStyle w:val="Normal"/>
        <w:jc w:val="both"/>
        <w:rPr>
          <w:sz w:val="28"/>
          <w:szCs w:val="28"/>
        </w:rPr>
      </w:pPr>
      <w:r>
        <w:rPr>
          <w:sz w:val="28"/>
          <w:szCs w:val="28"/>
        </w:rPr>
        <w:t>Lehet jönni szemlére délután négy és 6 óra köz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 fogok menni, köszönöm szépen, hogy tetszik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ÁRFÁS GYÖGYNÉ</w:t>
      </w:r>
    </w:p>
    <w:p>
      <w:pPr>
        <w:pStyle w:val="Normal"/>
        <w:jc w:val="both"/>
        <w:rPr>
          <w:sz w:val="28"/>
          <w:szCs w:val="28"/>
        </w:rPr>
      </w:pPr>
      <w:r>
        <w:rPr>
          <w:sz w:val="28"/>
          <w:szCs w:val="28"/>
        </w:rPr>
        <w:t>Főleg este nagy a probléma, mert a Pest felé jövő autók szabálytalanul közleked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hogy szólt, a jövő héten arra fogok járni.</w:t>
      </w:r>
    </w:p>
    <w:p>
      <w:pPr>
        <w:pStyle w:val="Normal"/>
        <w:jc w:val="both"/>
        <w:rPr>
          <w:sz w:val="28"/>
          <w:szCs w:val="28"/>
        </w:rPr>
      </w:pPr>
      <w:r>
        <w:rPr>
          <w:sz w:val="28"/>
          <w:szCs w:val="28"/>
        </w:rPr>
        <w:t>Veres László kérdezte a 92-es buszmegállóban a szemetet nem viszik el kellő gyakoriságg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ERES LÁSZLÓ</w:t>
      </w:r>
    </w:p>
    <w:p>
      <w:pPr>
        <w:pStyle w:val="Normal"/>
        <w:jc w:val="both"/>
        <w:rPr>
          <w:sz w:val="28"/>
          <w:szCs w:val="28"/>
        </w:rPr>
      </w:pPr>
      <w:r>
        <w:rPr>
          <w:sz w:val="28"/>
          <w:szCs w:val="28"/>
        </w:rPr>
        <w:t>A temetőnél fö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temetőnél a buszmegállóban? A 92-es busznak a megállójában. Úgy fog tűnni, mintha nem szeretném Demszky urat, de megint csak oda kell passzolnom a labdát. A BKV az, aki a Fővárosi Önkormányzat által fenntartott cég, akinek a feladata, hogy onnan ezt a szemetet elvigye. Neki kellene ezt megoldani.</w:t>
      </w:r>
    </w:p>
    <w:p>
      <w:pPr>
        <w:pStyle w:val="Normal"/>
        <w:jc w:val="both"/>
        <w:rPr/>
      </w:pPr>
      <w:r>
        <w:rPr>
          <w:sz w:val="28"/>
          <w:szCs w:val="28"/>
        </w:rPr>
        <w:t>A Jókai utca, ugye jobbkezes utca, itt az előbb a térképet mutattam, ebbe a területbe esik bele, ami már megépült fekvőrendőrben. A 30-as övezetnek van egy szabálya, hogy azon belül minden utca jobbkezes utca. Így a Jókai utca is beleesett, hogy a Mészáros József meg a Hunyadvár utcánál is jobbkezes. A 30-as övezetnek van egy ilyen hátránya. Lehet, hogy ez változni fog, mert a BKV-nak van egy új fejlesztési koncepciója, amit szintén május 23-án tárgyal a Képviselő-testület, ami egyébként részeiben jó, részeiben nem jó javaslatokat tartalmaz. Ami a Jókai utcát érinti, az szerintem jó javaslat. Nagy problémája a peremkerületeknek, de a XVI. kerületnek leginkább, hogy harántirányú, tehát külső kerületi összeköttetése nincs tömegközlekedésre, illetve közösségi közlekedés most már az új szó erre, mert a tömegről mindenkinek a zsúfolt busz jutott az eszébe. A XV. kerület, a XVI. kerület városközponton keresztül a XVII. kerület városközponttal összekötő ún. 180-as jelű busz járna majd arra a Jókai utcán, és hogyha ez ott lesz, akkor nyilván ott az elsőbbségadás kérdések is változhatnak majd később. Gellért Miklós mondott több dolgot. Arra hadd reagáljak, ami hozzám tartozik és utána majd Gilyén Katalin az én mondandóm végén fog a Sashalmi sétány felújításával kapcsolatban pár dolgot mondani. A tervezés. Én azt mondtam, hogy október elseje után van egy ilyen didaktíva. De azok a tervek, amik korábban készültek, és korábban, ahogy Te is mondtad, engedéllyel rendelkeztek, abba már nem tudunk „belenyúlni. Ami most történik, az az, hogy az új kötésű szerződések a tervezés… szerepel, hogy a tervezés amikor a tervező elkészült a tervvel, de még nem adta be engedélyezésre, akkor egy lakossági fórumot kell tartani, hogy a lakosok el tudják mondani a véleményüket a tervről. Ha csak úgy lenne, hogy tervezés előtt elkezdenénk, akkor mindenki azt mondaná, hogy legyen utca. De hogy pontosan hol menjen, hol legyen bejáró, hol legyen az árok, milyen legyen, melyik fákat kell megvédeni, arról akkor tudnak véleményt mondani, ha van egy terv erre, és én azt gondolom, az én tapasztalatom az, hogy a lakók sokkal jobban tudják, hogy melyik az a fa, amelyiket meg kell tartani, melyik az amelyik jó, melyik az amelyik 50 éves, és én azt gondolom, hogy a mérnöki tudomány áll már azon a szinten, hogy meg tudja oldani ezeket a problémákat, hogy kikerüljék ezeket a dolgokat. Egyébként az új koncepcióban az van benne, hogy az útépítés, meg a zöldfelület-védelem egyben kezelendő mostantól kezdve, de ez a régi tervekre sajnálatos módon nem vonatkozik. Elkészíti a tervet, jön a lakossági vélemény, megnézik azt, hogy mi az, ami beépíthető, mi az, ami nem. Áttervezi a tervező, és utána adja be engedélyezésre. Egyébként a Jávorfa utca az első ilyen példa, amiben ez megtörtént Szentmihályon. Nagyjából ez a folyamata a dolognak. Fekvőrendőrökkel kapcsolatban annyit hadd mondjak, hogy van előrelépés az Irodának a javaslata, illetve a Fővárossal folytatott tárgyalásainak megfelelően. Amit mutattam térképet, ki vannak jelölve a fekvőrendőrös területek. Annyi engedményt kaptunk, hogy a fekvőrendőrös területet úgy lehet kialakítani, hogy egyben az egész tömböt. Egy-egy utcát nem lehet. Annyi engedményt kapott a Fővárostól, aki egyébként engedélyezi ezeket a dolgokat, bár remélem, nem kiabálom el, mert ez egy szóbeli ígéret, tehát ez írásban nem szerepel, és reményeim szerint azért hogy ezt most itt elmondom, nem fogja visszavonni a Főváros, mert tegyük hozzá, ők is ezzel szabályt sértenek, idézőjelben, vagy legalábbis rugalmasan értelmezik a szabályokat, hogy pontosan fogalmazzak. Annyi engedményt kaptunk, hogy ahol most épülnek majd utak, ott már, ha megvan a terv arra, hogy milyen legyen az a fekvőrendőr, akkor már útépítéssel együtt épüljön meg a fekvőrendőr. Tehát jogos a felvetése, de ebben gondolkodik mindenki a kerületi Önkormányzat is meg a Főváros is. A Sashalmi sétányt meg majd a Gilyén Katira átraknám. Papp Zoltán úr kérdezte a Négylovas u. 7. csapadékvíz-elvezetését. Hadd válaszoljak írásban, most fejből nem tudom ott a problémát. Passszolnék, és majd írásban kapna Ön választ.</w:t>
      </w:r>
    </w:p>
    <w:p>
      <w:pPr>
        <w:pStyle w:val="Normal"/>
        <w:jc w:val="both"/>
        <w:rPr/>
      </w:pPr>
      <w:r>
        <w:rPr>
          <w:sz w:val="28"/>
          <w:szCs w:val="28"/>
        </w:rPr>
        <w:t>A civilházakra ugyanazt tudom mondani, mint amit Hepp úrnak, hogy május 23-án záródik le az a szakasz, amire Önök is jelentkeztek. Volt egy kérdőív, illetve egy jelentkezési szakasza, a bizottságnál kellett jelentkezni, hogy ki az a civil szervezet, aki szeretne civil házban helyet kapni magának. Ennek az összesítése megtörtént, és ennek a döntése lesz nemsokára.</w:t>
      </w:r>
    </w:p>
    <w:p>
      <w:pPr>
        <w:pStyle w:val="Normal"/>
        <w:jc w:val="both"/>
        <w:rPr/>
      </w:pPr>
      <w:r>
        <w:rPr>
          <w:sz w:val="28"/>
          <w:szCs w:val="28"/>
        </w:rPr>
        <w:t>Németh Sándor úr kérdezte, több dolgot kérdezett, a szakrendelő repedezett falai, ennek utána járok. Fejből nem tudom, hogy a szerződést annak idején az előző önkormányzat hogy kötötte, hogy mennyi a szavatossági idő, egy év, két év, vagy micsoda, de utána fogok nézni. Meg annak is, hogy megnézem, hogy repedeznek-e ott a falak, vagy pontosan hol van. Ha tudsz mondani, hogy földszint, emelet vagy mindenhol. /valamit mond/ Tehát a mellékfalon az ajtónál.</w:t>
      </w:r>
    </w:p>
    <w:p>
      <w:pPr>
        <w:pStyle w:val="Normal"/>
        <w:jc w:val="both"/>
        <w:rPr/>
      </w:pPr>
      <w:r>
        <w:rPr>
          <w:sz w:val="28"/>
          <w:szCs w:val="28"/>
        </w:rPr>
        <w:t>Újszász utca forgalma megnőtt, a lámpás kereszteződésre azt tudom mondani, amit az előbb mondtam. Annyival súlyosabb a helyzet, hogy terv sincsen a lámpás kereszteződésre. És mivel a Fővárosi Önkormányzat feladata, és ha jól emlékszem idén 0 forintot rakott bele a Fővárosi Önkormányzat a saját költségvetésébe új lámpás kereszteződések tervezésére, ezért nem valószínű, hogy rövid időn belül ez előre fog lépni. De ott is változhatnak a dolgok.</w:t>
      </w:r>
    </w:p>
    <w:p>
      <w:pPr>
        <w:pStyle w:val="Normal"/>
        <w:jc w:val="both"/>
        <w:rPr>
          <w:sz w:val="28"/>
          <w:szCs w:val="28"/>
        </w:rPr>
      </w:pPr>
      <w:r>
        <w:rPr>
          <w:sz w:val="28"/>
          <w:szCs w:val="28"/>
        </w:rPr>
        <w:t>A parkba befolyik a víz, csapadékvíz-elvezetés, illetve használatbavételi engedély, ezt közösen kezeljük. Előttem van a dolog. Annyit azért kell tudni, hogy az Önkormányzat költségvetése tartalmaz forrást arra, hogy a használatbavételi engedély megszerzésére legyen pénz, tehát pozitív előrelépést tudok mondani. Meg fogom nézni a levelet, amit most megkaptam, és akkor írásban fogok válaszolni erre a dologra.</w:t>
      </w:r>
    </w:p>
    <w:p>
      <w:pPr>
        <w:pStyle w:val="Normal"/>
        <w:jc w:val="both"/>
        <w:rPr/>
      </w:pPr>
      <w:r>
        <w:rPr>
          <w:sz w:val="28"/>
          <w:szCs w:val="28"/>
        </w:rPr>
        <w:t>Balázs Gábor úr az Újszász utcai csapadékvíz-elvezetés, hogy miért szikkasztó rendszer, vagy miért árkokat csinálnak az Újszász utcában. Ennek roppant egyszerű a magyarázata, ugyanis nincs csapadékvíz-elvezető csatorna a kerületben sehol, ezt kell, hogy mondjam. Ami van, azt úgy tekintjük, mintha nem lenne, mert az is félig legális vagy a szabályokat rugalmasan értelmező megoldás. Ugyanis a csapadékvíz csatornának van egy tulajdonsága, hogy a természetes befogadóig kell megépíteni, ez vagy a Szilas patak, vagy a Rákos patak a kerületben. A törvény szerint az olyan csapadékvíz–elvezetési probléma megoldása, ami több kerületet érint, az a Fővárosi Önkormányzat feladata. A Rákos patakba történő természetes befolyás, tehát pl. mondjuk az Újszász utcának a dombon túleső része már ennek tekinthető, annak a megoldása, legalábbis a fő gyűjtőcsatorna a mi törvényi értelmezésünk szerint a Fővárosi Önkormányzat feladata. Ebben, hogy polgármesternek megválasztottak, egyből el is kezdtem harcolni a Fővárossal, ugyanis a Veres Péter utat a Fővárosi Önkormányzat idén fel fogja újítani. A mostani tervek szerint augusztus végén, közepén kezdődik ez a felújítás, de nem gondoskodtak a csapadékvíz-elvezetésről, vagyis egy egyszerű, mondjuk 1,60 x 2 m-es átmérőjű csövet nem fognak berakni az útba. Amikor jeleztük ezt a problémát, a folyamatnak én igazából a végén csatlakoztam polgármesterként ebbe a dologba, amikor ezt jeleztük a Fővárosi Önkormányzat felé, nem mondom az első reakciókat, mert nehogy véletlenül azt mondják rám, hogy nem szeretem a Fővárosi Önkormányzatot. A következő reakciók azok voltak, hogy válasszon polgármester úr, vagy lesz a mostani felújítás, vagy akkor ezt elhalasszuk 2010-re, addig megterveztetjük a csapadékvíz-elvezető csatornát. De azt is csak akkor építjük meg, ha a kerületi önkormányzat azt a pénzt, amibe az kerül, kifizeti a Fővárosi Önkormányzat számára. Én egy harmadik megoldást javasoltam, hogy legalább a Veres Péter út alatt egy átereszt építsenek már meg. A Veres Péter út felújítása nagyon jó dolog, örülünk neki, csak 5 évig burkolatbontási tilalom van. Öt évig nem lehet hozzányúlni, ha netán ott valami csapadékvizet szeretne a kerületi Önkormányzat csinálni. Legalább egy átereszt merőlegesen az útra rakjanak be, hogy teljesen ne legyen ellehetetlenítve annak a körzetnek, pl. az Újszász u. egyes részeinek a csapadékvíz elvezetésének a megoldása. Erre hajlott a főváros a következőképpen. Amennyiben a kerületi Önkormányzat megtervezi, vagy megtervezteti, ami egymás között nem kevés pénz, milliókban mérhető csak a tervezési költség, a kivitelezésről nem beszélünk. Akkor ők hajlandók ezt a mintegy 20 m széles csövet lerakni oda. Tehát ennyit sikerült elérni nagy küzdelem árán. Ez is valami. A szörnyű hiba az, hogy mivel a Veres Péter út alatt egyetlen egy közmű nem megy, legalábbis hosszában, kvázi üres a terület, ebből az következik, hogy a járda és a házak között megy a szennyvíz, a gáz, a víz, meg minden egyéb. Tehát oda cipőkanállal kell majd berakni azt a csapadékvíz csatornát, amit majd egyszer valamikor megépítenek. Én abban lobbiztam még a Fővárosi Önkormányzatnál és igénybe vettem minden olyan csatornát, ami számomra adott volt, és köszönöm a kerületi önkormányzat képviselőinek is a segítségét ebben, hogy legalább vegyék be a tervbe, hogy a Veres Péter út mellett az árok helyén legalább a Fővárosi Önkormányzat gondolkodjon abban, hogy pár éven belül ott csinál valami csapadékvízcsatornát. Tehát a csapadékvíz-elvezetést akkor lehet majd megoldani, amikor a Fővárosnak vannak olyan főgyűjtőcsatornái, mint a szennyvízben is, amire rá lehet majd kötni. Addig a csapadékvíz helyben történő elszikkasztása az a mód, amivel tudunk védekezni az ellen, hogy a házakat, konkrétan ott a Koronafürt utcában is elöntse a csapadékvíz. Ha jártak az Újszász utcában, pl. az Újszász utcának a kétoldali árokkialakítása, ami most folyó beruházás, ott szintén egy ilyen szikkasztórendszernek a kialakítása zajlik azért, hogy ne a házakat, hanem valahogy ott el tudjon szivárogni a víz. Tehát ez egy igen komoly probléma. A kerületi önkormányzat rendelkezik az egész kerületre vonatkozó csapadékvíz-elvezetési koncepcióval. Tehát azt tudjuk, hogy melyik utcából merre kellene a csapadékvizet elvezetni, ha lenne befogadó.</w:t>
      </w:r>
    </w:p>
    <w:p>
      <w:pPr>
        <w:pStyle w:val="Normal"/>
        <w:jc w:val="both"/>
        <w:rPr/>
      </w:pPr>
      <w:r>
        <w:rPr>
          <w:sz w:val="28"/>
          <w:szCs w:val="28"/>
        </w:rPr>
        <w:t>Tóköz u. 30-cal kapcsolatban, illetve Tóköz u. 28. Azt mondanám, hogy majd a Gilyén Katalint megkérdezzük, hogy tud-e konkrétan mondani valamit, ha már úgyis szót kap. Ez a kaszálás problémája, de nem tud, már most, jelzi. Akkor majd írásban válaszolnék erre a kérdésre.</w:t>
      </w:r>
    </w:p>
    <w:p>
      <w:pPr>
        <w:pStyle w:val="Normal"/>
        <w:jc w:val="both"/>
        <w:rPr>
          <w:sz w:val="28"/>
          <w:szCs w:val="28"/>
        </w:rPr>
      </w:pPr>
      <w:r>
        <w:rPr>
          <w:sz w:val="28"/>
          <w:szCs w:val="28"/>
        </w:rPr>
        <w:t xml:space="preserve">Jegyző úr jelzi, hogy ő tud egy-két dolgot mondani, akkor ő fog is erről mondani. </w:t>
      </w:r>
    </w:p>
    <w:p>
      <w:pPr>
        <w:pStyle w:val="Normal"/>
        <w:jc w:val="both"/>
        <w:rPr/>
      </w:pPr>
      <w:r>
        <w:rPr>
          <w:sz w:val="28"/>
          <w:szCs w:val="28"/>
        </w:rPr>
        <w:t xml:space="preserve">Alsó-Mátyásföldön arra a telekre tetszik gondolni, zöld területre, ami a Demeter utca fölött van? Igen. Én is láttam ott a hajléktalanokat. Ez egy nehéz kérdés, hogy a hajléktalanokkal mit lehet csinálni. Ebben a rendőrséggel való összefogást kultiválom én. </w:t>
      </w:r>
    </w:p>
    <w:p>
      <w:pPr>
        <w:pStyle w:val="Normal"/>
        <w:jc w:val="both"/>
        <w:rPr>
          <w:sz w:val="28"/>
          <w:szCs w:val="28"/>
        </w:rPr>
      </w:pPr>
      <w:r>
        <w:rPr>
          <w:sz w:val="28"/>
          <w:szCs w:val="28"/>
        </w:rPr>
        <w:t>A Rádió u. 10-ből kérdezte az úr, hogy a cinkotai óvoda telekcsere. Döntésig még nem jutott el a kérdés abból a szempontból, hogy még nem írtuk alá a szerződést, de az illetékes bizottság az önkormányzat döntött a telekcserében. Dernovics Mihály úr a képviselő az egyház részéről, akivel tárgyalni kell a polgármesternek. Vagyunk olyan viszonyban, hogy ezt gyorsan le tudjuk rendezni. De ott nem csak az óvodai telekről van szó, hanem több telket bevonnánk ebbe a cserébe, hogy az ottani régi problémák egyszerre meg tudjanak oldódni. Ezért még egy kis türelmet kérünk ebben az ügyben. Akkor én a végére értem. Gilyén Katalinnak mondtam, Tóth Miklós akarna még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GELLÉRT MIKLÓS</w:t>
      </w:r>
    </w:p>
    <w:p>
      <w:pPr>
        <w:pStyle w:val="Normal"/>
        <w:jc w:val="both"/>
        <w:rPr>
          <w:sz w:val="28"/>
          <w:szCs w:val="28"/>
        </w:rPr>
      </w:pPr>
      <w:r>
        <w:rPr>
          <w:sz w:val="28"/>
          <w:szCs w:val="28"/>
        </w:rPr>
        <w:t>Van-e a kerületnek …………….. úgy kell elképzelni egy ilyen tervezési munkát hogy először meg kell nézni mi az ott lévő növényzet, és ahhoz kell tervezni az épületet meg az egyéb beruházásokat és nem fordítva. Ennyit akartam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van ilyen, de Gilyén Katalin erre is fog majd válasz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IRMAINÉ GILYÉN KATALIN</w:t>
      </w:r>
    </w:p>
    <w:p>
      <w:pPr>
        <w:pStyle w:val="Normal"/>
        <w:jc w:val="both"/>
        <w:rPr/>
      </w:pPr>
      <w:r>
        <w:rPr>
          <w:sz w:val="28"/>
          <w:szCs w:val="28"/>
        </w:rPr>
        <w:t>1994. óta van a kerületünknek zöldfelületvédelmi rendelete. Elsők között voltunk a fővárosban, akik ilyen rendeletet hoztunk. Sajnos a jogkövető magatartást el kéne várni, mert nagyon sokszor az utcai fákat pontosan a lakók teszik tönkre, és vágják ki illegálisan. Természetesen ebben Önnek igaza van, elég sokat küzdöttünk, hogy az útépítő tervezők először a zöldfelület védőkkel tanácskozzanak, illetve a mi irodánkat keressék fel …..terveiket a fasoroknak a megvédésével, illetve a lehetőség szerinti megvédésével tervezzék. Volt is erre már szép példa. De meg kell mondanom, a Zúgó-közben pontosan azért voltam kint, mert a polgármester úrnak egy helyi lakó azon panaszkodott, hogy miért hagytak meg ott egy fát. Bus Hirta nevezetű nagyon szép egyed volt, és pontosan azért panaszkodik, hogy azt miért hagyták meg. Ezt csak így zárójelben mondom.</w:t>
      </w:r>
    </w:p>
    <w:p>
      <w:pPr>
        <w:pStyle w:val="Normal"/>
        <w:jc w:val="both"/>
        <w:rPr/>
      </w:pPr>
      <w:r>
        <w:rPr>
          <w:sz w:val="28"/>
          <w:szCs w:val="28"/>
        </w:rPr>
        <w:t>Valóban a Sashalmi sétányról viszonylag több fát vágtunk ki. Ennek oka az, hogy ott egy nagyon elöregedett, össze-vissza csonkolt, nagyon sokáig és sok alkalommal szakszerűtlenül kezelt akácfasor volt, illetve annak elég sok egyedét meg is hagytuk, és 109 fát fogunk oda ültetni. Amikor elkészül pontosan, most nagyon riasztónak néz ki, hiszen még csak a burkolat épül, de most már lehet látni, hogy pár gesztenyefát már kihelyeztek. 3300 bokrot fogunk ültetni. Teljesen elöregedett, állandóan visszavágott bodzák voltak ott, aztán értéktelen visszavágott epersövény, gledicsia sövény, tehát olyan bokrok és fák voltak, amik igazából nem egy közparkba valók, illetve annyira el voltak öregedve. De mondom, több mint háromezer bokrot fogunk ültetni. A fővárostól mi is megkaptuk azt a levelet, illetve lehet, hogy egy másik levelet kaptunk, amiben azt írták, hogy védelemre nem tartják méltónak azt a fasort. Természetesen azokat az egyedeket, amik hársak, platánok, gesztenyék, tehát az értékesebb fákat megtartottuk, illetve nagyon sok öreg és olyan akácot megtartottunk, amiket idővel majd le kell cseré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atmáry képviselő úr jelezte, mint a Sashalmi sétány körzeti képviselője, hogy szeretne ehhez még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Csak nagyon röviden annyit tennék hozzá, hogy azért történtek itt a lakossággal a Sashalmi sétány kialakításával kapcsolatban egyeztetések. Még a kivitelezés előtt volt egy lakossági fórum, amit meghirdettünk. Viszonylag sokan voltak rajta. Azt tudom én is mondani, hogy voltak észrevételek. 106 fa lesz - ahogy említette Gilyén Katalin – a sétányon, a régiek közül 29-et vágnak ki, és harmincegynéhányat ültetnek. Az a 29, amit kivágnak, ezeknek a nagy része nem ilyen öreg fa. Az öreg fák közül néhányat, valóban a legbetegebbeket vágják csak ki. Én csak azt tudom mondani a Sashalmi sétányról, hogy ott a lakók véleményét hallgatva nagyon örülnek, hogy végre egy komoly fejlesztési beruházás van a Sashalmi sétányon, ami a Főváros és a kerület közös beruházásaként még az előző ciklusban eldöntött döntés alapján valósul meg. Én bízom benne, hogy ott egy európai színvonalú zöldövezet alakul ki. Azt hiszem, októberig van a határidő a kivitelezőnek elvégezni, és utána a lakosok és mindenki, aki akarja ezt a területet tudja majd rendeltetésszerűen, főleg pihenésre és kikapcsolódásra hasz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úrnak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Én nagy megoldásokat nem tudok javasolni azoknak a lakóknak, akiknek a szomszédjában iszonyatos nagy gaz van és gyomnövény, de van egy olyan eljárás, a birtokvédelmi eljárás, amit meg lehet próbálni. Egy éven belül lehet a jegyzőtől kérni, egy éven túl a bíróságtól, adott esetben célt lehet érni. Itt hivatalból nem indulhat eljárás, csak kérelemre, tehát magánindítvány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javaslom Jegyző úr, hogy majd az illetékes lakókkal a fórum után, illetve a közmeghallgatás után egyeztessen, hogy ennek mi a formája. De látom, hogy egyből reagálnak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Valaki nem a mikrofonba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Látja, ezért nehéz az ügy, ezért kell utánajárni ennek a dolognak. Én azt javaslom, hogy jegyző úrral egyeztessenek a fórum után ebb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MIHÁLY</w:t>
      </w:r>
    </w:p>
    <w:p>
      <w:pPr>
        <w:pStyle w:val="Normal"/>
        <w:jc w:val="both"/>
        <w:rPr/>
      </w:pPr>
      <w:r>
        <w:rPr>
          <w:sz w:val="28"/>
          <w:szCs w:val="28"/>
        </w:rPr>
        <w:t>Én már nagyon sokat léptem, voltam az önkormányzatnál, otthagytak. Kijöttek, körülnéztek, annyi. Egyszer jöttek, lekaszálták, azóta sincs semmi.</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gnyitnám akkor a harmadik kört. Arra kérek mindenkit, hogy aki hozzá akar szólni, az most emelje fel a kezét, hogy tudjunk sorrendet tartani. Kezdjük onnan, az úr a hátsó sorb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ANDRÁS</w:t>
      </w:r>
    </w:p>
    <w:p>
      <w:pPr>
        <w:pStyle w:val="Normal"/>
        <w:jc w:val="both"/>
        <w:rPr/>
      </w:pPr>
      <w:r>
        <w:rPr>
          <w:sz w:val="28"/>
          <w:szCs w:val="28"/>
        </w:rPr>
        <w:t>Horváth András vagyok, a Caprera utcából. Örülök a fának, meg a bokroknak, ez az egyetlen jó dolog, amit ma hallottam. Nagyon aggódom, olyan számokat mondott az útépítéssel kapcsolatban, hogy nem tudom több száz út van, 300 földút. Jól ér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z azt jelenti, hogy az önerős útépítésre eddig jelentkeztek valaha a kerületben kb. 300-an, ebből a 160 már megvan. A maradék még egy jelentős szám, de az még hátra van. Nem minden földút jelentkezett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ANDRÁS</w:t>
      </w:r>
    </w:p>
    <w:p>
      <w:pPr>
        <w:pStyle w:val="Normal"/>
        <w:jc w:val="both"/>
        <w:rPr>
          <w:sz w:val="28"/>
          <w:szCs w:val="28"/>
        </w:rPr>
      </w:pPr>
      <w:r>
        <w:rPr>
          <w:sz w:val="28"/>
          <w:szCs w:val="28"/>
        </w:rPr>
        <w:t>Mondhatjuk, hogy több száz út van még? Föld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ndhatjuk,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ANDRÁS</w:t>
      </w:r>
    </w:p>
    <w:p>
      <w:pPr>
        <w:pStyle w:val="Normal"/>
        <w:jc w:val="both"/>
        <w:rPr/>
      </w:pPr>
      <w:r>
        <w:rPr>
          <w:sz w:val="28"/>
          <w:szCs w:val="28"/>
        </w:rPr>
        <w:t xml:space="preserve">…… </w:t>
      </w:r>
      <w:r>
        <w:rPr>
          <w:sz w:val="28"/>
          <w:szCs w:val="28"/>
        </w:rPr>
        <w:t>de ha azt mondja nekem, hogy évente 8-10 út kerül megoldásra, akkor ez nekem kitolja beláthatatlan jövőbe az útépítéseket. Sokan meg sem érjük ezt. Én azt mondanám, hogy ha mondjuk 20 év alatt épül meg, meg sem tud épülni, mert hiszen 10 évig tart vagy 15 évig, utána újra kell kezdeni felújítani, stb. még mielőtt a végére érnénk. Ha 5%-át építjük meg az utaknak évente, én azt gondolom, hogy, javítson ki, lehet, hogy valamit nagyon rosszul látok, ez számomra nem…. ezt ráadásul nem is lehet senkin számon kérni. Ha Ön azt mondja nekem, hogy 20, vagy 10 év múlva lesz itt út, akkor azt mondom, ez nekem nem válasz. Úgy érzem, hogy az önkormányzat sokkal kevesebb súllyal kezeli ezt a kérdést, mint amekkora probléma ez a lakosságnak, tekintettel arra pláne, hogy le van murvázva nagyon sok. Én is egy olyan utcában lakok, ahol végigmegy egy autó, és rögtön több száz méter porfelhő van utána. De nem erről akartam elsősorban beszélni. Engem a Csobaj bánya foglalkoztat, hiszen ahhoz lakok közel. Ez sem nyugtatott meg, hogy Ön azt mondja, hogy egy svájci, vagy svéd befektető megvásárolta, és sajnos rossz tapasztalataink vannak, mondhatom talán a többiek nevében is. Ha ezt megvásárolja egy svájci befektető, ráadásul nem kevés pénzt költ arra, hogy majd feltölti, és ha hagyjuk neki, akkor fel fogja tölteni, akkor egészen biztos, hogy ezt a pénzt ő vissza akarja kapni. Kétségem nincs, hogy ez egy milliárdos, hanem több milliárdos, 10 milliárdos üzlet, azon a területen nem tudom hány száz lakást, vagy társasházat… Most nevezhetjük lakóparknak, nevezhetjük kettő, vagy négy lakásos családi házas övezetnek, mindenesetre prognosztizálni tudom, hogy ezt sajnos le fogják nyomni a torkunkon, mert a vállalkozók, meg a befektetők ilyenek a tapasztalat szerint. Épült már a kerületben sajnos - mondhatom nyugodtan, hogy sajnos - egy lakópark. Nap, mint nap tapasztaljuk, hogy anélkül épült meg a lakópark, hogy egy méter utat építettek volna. Óriási a forgalom, nyilvánvalóan olyan emberek költöztek oda, mindannyian tudjuk Európa lakókertről van szó, szerintem több ezer ember, egy falu költözött be oda, és se út nincs, óvoda sem épült hozzá, se bölcsőde. Mindannyian tudjuk milyen mizéria volt ősszel, hirtelen észrevettük, hogy itt egy csomó új gyerek képződött, vagy belépett az óvodai, bölcsődei ellátó rendszerbe. Van, aki bizony, mit tudom én Árpádföldről az Őrs vezér térre hordja a gyerekét, mert nem kapott felvételt. Akkor elmondom a kérdést is. Milyen koncepció szerint osztja az önkormányzat az építési engedélyeket, a használatbavételi engedélyeket anélkül, tudomásom szerint az átkosban, nem visszasírom, de mindannyian tudjuk, hogy meg volt határozva, hogy ezer emberre hány óvoda, bölcsőde, iskola kell. Itt ebből semmit nem látunk. Én úgy látom, hogy a lakóparképítés - nyugodtan mondhatom - nem a lakosság érdekét szolgálja, nyilvánvalóan a befektetők érdekét szolgálja. Ami a mi érdekünket szolgálta volna, mondjuk a Szlovák út, Ostoros út megépítése, kanyarodósávok építése, kétsávossá bővítése, hogy közlekedni lehessen. Esetleg óvodák, bölcsődék építése nem jött volna rosszul. Nem tudom, ha ez ilyen ütemben, vagy tizenhatodik sebesség fokozatra kapcsolva megy tovább, jogos a félelme a lakosságnak megítélésem szerint, hogy az új lakópark, vagy akármi is épül ott nekünk, ez még rosszabb életkörülményeket fog jelen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nnyit hadd kérdezzek, a Caprera utcában tetszik lakni? Köszönöm szépen, csak tudjak jegyzetel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BENCSIK JÓZSEF</w:t>
      </w:r>
    </w:p>
    <w:p>
      <w:pPr>
        <w:pStyle w:val="Normal"/>
        <w:jc w:val="both"/>
        <w:rPr/>
      </w:pPr>
      <w:r>
        <w:rPr>
          <w:sz w:val="28"/>
          <w:szCs w:val="28"/>
        </w:rPr>
        <w:t>Bencsik József vagyok a Szent Korona u. 280-ból. A patak és a Szlovák út közé esik ez a szakasz. Csatorna lenne az egyik kérdésem. Nem csak erre az utcára vonatkozóan, hanem a többi utcára is, ami a patak és a Szlovák út közé esik. Egyéni járulékos probléma a házam előtt egy pár éve egy villanyoszlopot áthelyeztek. Elég rozogának nézem, ahogy ezt visszarakták, írásban kérnék erről egy megfelelő - a mostani helyzetre, ahogy ez áll - statikailag ez nem veszélyes? Ha jól hallottam, akkor a Szilas pataknak a sorsa ezek szerint a közeljövőben az lesz, hogy ott majd valamiféle sétáló vagy egy távla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terv. Ehhez a terveket ki kell dolgozni, be kell adnunk a pályázatot, és ha nyerünk a pályázaton, akkor lesz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ENCSIK JÓZSEF</w:t>
      </w:r>
    </w:p>
    <w:p>
      <w:pPr>
        <w:pStyle w:val="Normal"/>
        <w:jc w:val="both"/>
        <w:rPr>
          <w:sz w:val="28"/>
          <w:szCs w:val="28"/>
        </w:rPr>
      </w:pPr>
      <w:r>
        <w:rPr>
          <w:sz w:val="28"/>
          <w:szCs w:val="28"/>
        </w:rPr>
        <w:t>De nem ilyen út lesz ott, hogy a patakot leviszik egy csőbe é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n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ENCSIK JÓZSEF</w:t>
      </w:r>
    </w:p>
    <w:p>
      <w:pPr>
        <w:pStyle w:val="Normal"/>
        <w:jc w:val="both"/>
        <w:rPr>
          <w:sz w:val="28"/>
          <w:szCs w:val="28"/>
        </w:rPr>
      </w:pPr>
      <w:r>
        <w:rPr>
          <w:sz w:val="28"/>
          <w:szCs w:val="28"/>
        </w:rPr>
        <w:t xml:space="preserve">Jó akkor. Kérdezném, hogy a Szlovák út, hogyha megépül majd az M0, akkor a Szlovák úton is vonatkozik ez a súlykorlátozás, illetve sebességkorlátozás minden bizonnyal, mert úgy látom ebből a lámpából nem sok minden lesz ottan. Az előbb beszélt a Rákosi út sarkán, tehát akár már most is lehetne valamiféle radaros sebességmérő, mert itt a hét végén elég rendesen gyorsulgatnak ott a motorosok. </w:t>
      </w:r>
    </w:p>
    <w:p>
      <w:pPr>
        <w:pStyle w:val="Normal"/>
        <w:jc w:val="both"/>
        <w:rPr>
          <w:sz w:val="28"/>
          <w:szCs w:val="28"/>
        </w:rPr>
      </w:pPr>
      <w:r>
        <w:rPr>
          <w:sz w:val="28"/>
          <w:szCs w:val="28"/>
        </w:rPr>
        <w:t>Szilas patak. Elég sokszor járok a Rákosi út és a Szabadföld út között a Szilas patak mentén. Egy apró pici probléma ez. A folyásiránynak megfelelően a HÉV-síntől kb. 200 m-re van a patak alatt egy átfolyás, építettek magában …….. egy gerincvezetéket csatornának és az egészből …….. Ott a fedlapok hosszú évek óta hiányoznak. Megint lenne egy javaslatom. A töltés mellett van egy illegális szemétlerakó, ott láttam szép nagy betondarabokat. Csak kéne hozzá két ember, aki azt a 200 m-t megteszi, és ráteszi arra, és akkor nem kellene külön pályázatot kiírni, meg nem tudom é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ezt csináljuk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ENCSIK SÁNDOR</w:t>
      </w:r>
    </w:p>
    <w:p>
      <w:pPr>
        <w:pStyle w:val="Normal"/>
        <w:jc w:val="both"/>
        <w:rPr>
          <w:sz w:val="28"/>
          <w:szCs w:val="28"/>
        </w:rPr>
      </w:pPr>
      <w:r>
        <w:rPr>
          <w:sz w:val="28"/>
          <w:szCs w:val="28"/>
        </w:rPr>
        <w:t>A másik, ez az út probléma. Én Veresegyházon sokat jártam. Az előző önkormányzatot fel kellene hívni telefonon, hogy ők úgy mondják, hogy a hegyek Veresnek egy új építésű része. Ott ezt a porosodást úgy oldották meg az utaknál, tehát nem szórakoztak ezzel a murvával, hanem az aszfalt útnál kevesebb, a murvánál valamivel jobb, egy ilyen köztes állapotot csináltak, hosszú évekig ezt nagyon jól lehet használni. Szilárd burkolat, nem gödrös, nem is lehet gyorsan menni rajta, viszont a célnak tökéletesen megfelel. Tehát nem kellene felfedezni a spanyolviaszt.</w:t>
      </w:r>
    </w:p>
    <w:p>
      <w:pPr>
        <w:pStyle w:val="Normal"/>
        <w:jc w:val="both"/>
        <w:rPr/>
      </w:pPr>
      <w:r>
        <w:rPr>
          <w:sz w:val="28"/>
          <w:szCs w:val="28"/>
        </w:rPr>
        <w:t>Rengeteg a szemét itt a Szilas patakot övező erdőben. Gondolom, nyitott kapukat döngetek ezzel. Az erőmű felé is szanaszét. Ezzel nem tudom, hogy mit lehet kezdeni a büntetésen kív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REKÁCS PÁL</w:t>
      </w:r>
    </w:p>
    <w:p>
      <w:pPr>
        <w:pStyle w:val="Normal"/>
        <w:jc w:val="both"/>
        <w:rPr/>
      </w:pPr>
      <w:r>
        <w:rPr>
          <w:sz w:val="28"/>
          <w:szCs w:val="28"/>
        </w:rPr>
        <w:t>Krekács Pál, Batthyány u. 12. Az én témám rövidebb lesz. Batthyány Ilona u. forgalma. Amikor a gimnáziumban rendezvények vannak, ez évente olyan 10-12 alkalommal történik. Az a gond, hogy amikor itt rendezvény van, kb. 150-200 gépjármű parkol az út két oldalán, a Vidámvásártól egész fel a Rózsalevél utcáig. Amikor haza szeretnénk menni, az a probléma, hogy ha jön a busz, megáll a forgalom, ha találkozik egy teherautóval. A kis kocsik ki bírják egymást kerülni, a két nagy kocsi nem bírja elkerülni. És hosszú időn keresztül megy a vita, hogy most hova menjen, ki térjen ki. Azt szeretném kérni, hogy ilyen rendezvényekre két-három segédrendőrrel a Georgina és Gazdaság útnál egyirányúsítani, tehát odáig egyirányúsítani, ha valaki jön a Kerepesi útról, akkor a Georginán menne le, és nem volnának ilyen problém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TÓTH SÁNDORNÉ</w:t>
      </w:r>
    </w:p>
    <w:p>
      <w:pPr>
        <w:pStyle w:val="Normal"/>
        <w:jc w:val="both"/>
        <w:rPr/>
      </w:pPr>
      <w:r>
        <w:rPr>
          <w:sz w:val="28"/>
          <w:szCs w:val="28"/>
        </w:rPr>
        <w:t>Tóth Sándorné vagyok a Caprera utcából. Szeretném megkérdezni, hogy a Csobaj utcában, ott az önkormányzati telek, vagy mi, felparcellázták, ami a bányába vezetett be. Egyik oldalon lakóházak vannak, a másik oldalon szabad terület. Mi lesz annak a sorsa? A másik pedig. Köszönetet szeretnék mondani, hogy a Caprera patak megmarad abban a természetközeli állapotban, amit kértünk, és azoknak a lakóknak, önkormányzati képviselőknek, tagoknak, akik nagyon sokat tettek ezért, ne csak mindig a rosszat mondjuk el, hanem a jót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Utolsóként a szemüveges úr, ott a fal mellett szeretne még hozzászólni, és akkor jönnek a válasz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ANTAL</w:t>
      </w:r>
    </w:p>
    <w:p>
      <w:pPr>
        <w:pStyle w:val="Normal"/>
        <w:jc w:val="both"/>
        <w:rPr/>
      </w:pPr>
      <w:r>
        <w:rPr>
          <w:sz w:val="28"/>
          <w:szCs w:val="28"/>
        </w:rPr>
        <w:t>Molnár Antal vagyok, Csépa u. 5. A gépjárművezető urak, kivétel nélkül, meg a motorosok, mivel hogy lusták Cinkotánál a lámpát elkerülni, ezért feljönnek a Szlovák utcán és a Csépa utcán teherautóval együtt. Tessék ott súlykorlátozást, sebességkorlátozást beállítani. Ott gyerekek vannak, óvodások járnak, és veszélyes. Azonkívül olyan keskeny, megcsinálták szépen, beleöltek egy csomó milliót, és nem tudom, mióta építenek úgy utat, hogy szegélyt nem csinálnak az utcába. Persze, hogy letöri a személyautó, nemcsak a teherautó. Az a nagy dögök több tonnás autók ott szaladgálnak, persze hogy letöri az oldal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melyik ut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ANTAL</w:t>
      </w:r>
    </w:p>
    <w:p>
      <w:pPr>
        <w:pStyle w:val="Normal"/>
        <w:jc w:val="both"/>
        <w:rPr/>
      </w:pPr>
      <w:r>
        <w:rPr>
          <w:sz w:val="28"/>
          <w:szCs w:val="28"/>
        </w:rPr>
        <w:t>Ez a Lucernás utca és a Csépa utcánál. Nincs szegélye neki. Megcsinálták szépen, drágán, beleölték a pénzt, és nincs szegély. Miért nincs szegélye annak, hogy ne tudja letörni az autó? És ott meg kell tiltani azt a 3-4 kanyart ott, ahogy van, mert ki akarják kerülni egyik lámpát is meg a másikat is, erre föl kerülgetnek. Ez nem megoldás. Ilyen nem jó. Azon kívül, már szóltam az egyik képviselő úrnak, hogy de úgy látszik a BKV-nak nincs tudomása arról, hogy ő szolgáltat, pedig ott dolgoztam 40 évig, ismerem őket milyen szerencsétlenek, ezért beszélek úgy, és elég durván, mert elég sokat veszekedtem addig is. Azt mondják, csömöri buszt állítanak be. Nem csömöri buszt állítanak be a HÉV helyett, hanem Hév-pótló buszt állítanak be, és az két különböző fogalom. Az annyi, mint a János-hegy, meg az óbudai valami másik hegy. Egy pótlónak meg kell állni minden megállóban. Miért diszkriminálják ezt a környéket? Mire föl? Hol van ilyen lehetőség, hogy lehet lakókat kitiltani az utazásból? Milyen jogalapon? Azért mert BKV? Minden fórumon végigmentem az igazgatón kívül. Veszekedjen önmagukban a két igazgató, aki ott volt. Mindenütt azt mondják nem az én labdám, olyanok, mint a focisták, elrúgják a labdát, csak nem mennek utána. Tessenek kedvesek komolyan intézkedni, hogy ez lakossági probléma. Ne csak a Timur utcánál Csömör felé forduljon fel az a busz. Ő nem áll meg, neki nincs….  Dehogy nem állsz meg, tessék megállni, mert megálló. Buszmegálló és nem csömöri busz, ő hév-pótló. Fekvő rendőrről volt már itt szó, de itt sem ártana fekvőrendőr, mert úgy mennek, hogy nem tudom, mit lehetne erre mondani.</w:t>
      </w:r>
    </w:p>
    <w:p>
      <w:pPr>
        <w:pStyle w:val="Normal"/>
        <w:jc w:val="both"/>
        <w:rPr/>
      </w:pPr>
      <w:r>
        <w:rPr>
          <w:sz w:val="28"/>
          <w:szCs w:val="28"/>
        </w:rPr>
        <w:t>A játszótér volna még. A Csépa utca végében volt egy kis játszótér. Volt benne 3, vagy 4 hinta, jártak oda gyerekek játszani. Most almavári. Most nem tudom, miért kellett azt megszüntetni, vagy tönkretenni, vagy nem tudom, mi van ott. Én azt tudnám mondani, hogy bizonyára vannak itt a kerületben, mint minden más kerületben, polgári emberek, akik polgárőröknek jelentkeznek. Fel kell hatalmazni őket, hogy a szemétlerakót fogja fülön. Nem, amikor ő meglátja, telefonál a rendőrnek. Mire kijön a rendőr, otthagy mindenkit, vagy meg is pofozza a másikat. Hivatalosan fel kell hatalmazni, ő hivatali személy, ha bántalmazzák, 5 év. És ő fogja fülön a szemétrakót. Mindenütt az egész város, az egész ország tele van szeméttel. Senki nem képes… Ugyanúgy a firkákkal. Nem igaz, hogy nem lehet megfogni. Csak össze kell fogni és nem szabad engedni a striciket, a szemétláda embereket. Ők nem idetartozók. Menjenek a holdra. Bocsánat az erős beszédért. Nagyon szépen köszönöm, hogy intézked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a válaszok következnek. Horváth András úrnak a Caprera utcából volt kérdése is meg véleménye is útépítéssel kapcsolatban. A kerületi önkormányzat kisebb súllyal kezeli az útépítést, mint amekkora a probléma. Lehet, hogy így érzi Ön, és valószínűleg, ha annyi információm lenne, mint Önnek van, nekem polgármesternek, illetve képviselőként több információm van, de most megosztom Önnel, nem így van sajnálatos módon, vagy hál’ Istennek, inkább így mondom. A XVI. kerületi Önkormányzat annak idején, a legelső a rendszerváltás után, és azóta az összes önkormányzat, komoly pénzösszegeket fordított lakossági útépítésre, csatornaépítésre. Ez egyébként egy stratégiai döntés volt annak idején minden Képviselő-testület részéről. Abban kellett döntenie, hogy a föld alá viszi-e idézőjelben a pénzét, vagy a hozzá befolyt lakossági pénzt, vagy valami föld feletti dolgot csinál. Van, akik úgy döntöttek, hogy korábban építenek uszodát, van, aki úgy döntött, hogy sportcsarnokot épít, van, aki úgy döntött, hogy játszótereket épít nagyobb erővel. A XVI kerületi Önkormányzat több peremkerületi önkormányzattal közösen, vagy ugyanabban a szorult helyzetben, azt a stratégiai döntést hozta meg, hogy a föld alá viszi úgymond a pénzt, csatornát, illetve utat épít ebből. Ha jól emlékszem, majd Gémes úr kijavít, 500 valahány millió forintot költ az önkormányzat az idén útépítésekre. Tehát jól emlékeztem a számra, ez félmilliárd forint fölötti összeg. Én azt gondolom, hogy nem elég, nem lehet azonnal mindent megoldani. De azért nem lehet erre azt mondani, hogy ez egy lehetetlenül alacsony összeg, más egyéb dolgokkal kapcsolatban vagy összehasonlításként is.</w:t>
      </w:r>
    </w:p>
    <w:p>
      <w:pPr>
        <w:pStyle w:val="Normal"/>
        <w:jc w:val="both"/>
        <w:rPr>
          <w:sz w:val="28"/>
          <w:szCs w:val="28"/>
        </w:rPr>
      </w:pPr>
      <w:r>
        <w:rPr>
          <w:sz w:val="28"/>
          <w:szCs w:val="28"/>
        </w:rPr>
        <w:t xml:space="preserve">A Csobaj bánya tulajdonosai le fogják nyomni a torkunkon, hogy ott lakópark legyen. Hadd jelentsem tisztelettel azt, hogy a XVI. kerületi Önkormányzat talán az egyetlen olyan kerületi önkormányzat, de biztos, hogy az első háromban van, aki mindig ellenállt, és ezután is ellent fog állni az olyan durva és drasztikus beépítéseknek, mint pl. ami megtörténik Zuglóban, hogy két családi ház között egy 30 lakásos társasházat felhúznak ugyanakkora telken. Ez köszönhető több mindennek. Köszönhető annak, hogy a Településfejlesztési Bizottságnak az elnöke, illetve a tagjai mindig szakemberek voltak, és mindig kellően álltak ehhez a dologhoz. Köszönhető Tóth Miklós főépítész úrnak, aki a ’90-es évek eleje óta, az első ciklus óta itt van. Aki ismeri, az tudja, hogy a családi házas környéknek egyébként a nagy őrzője és védője. És köszönhető mindig a Képviselő-testület bölcsességének. A Fővárosi Önkormányzat egy keretet szab szabályozási tervként arra, hogy mit lehet építeni lakóövezetben. Ezt a keretet mindig, minden alkalommal a kerületi önkormányzat szűkíti. Egyesek szerint drasztikusan szűkítünk más kerületekkel való összehasonlításban, drasztikusan szűkíti. A mostani szűkítés, hogy az L4-Sz övezetben, illetve az SZ 2, 3 - ha jól emlékszem - övezetben 300 m2-nyi telekterület kell ahhoz, hogy egyetlen lakást lehessen rá építeni, illetve úgy mondanám, hogy 900 m2 kell arra, hogy 3 lakást lehessen egyáltalán építeni, nem négy lakás, meg hat, meg harminc, meg ilyenek, ami pl. Zuglóban, vagy bárhol máshol megengedett. Nálunk, én mindig ezt szoktam mondani mindenkinek, aki hozzám jön, akár befektető legyen, legyen, az mondjuk az IKARUS Ipari Parknak a tulajdonosa, aki nagy pénzért vette azt a területet, folyamatosan azzal jön, hogy lakópark, lakópark, lakópark. És én akkor mondom ….. úrnak, hogy felmutatok a térképre, nézze meg, citromsárga itt minden, az azt jelenti, hogy családi házas övezet. Az Önök területe lila, munkahelyi terület. Ez így is fog maradni. Tehát én azt gondolom, hogy a kerületvezetés, az előzőek is mindig, meg a mostani is, nem engedi azt, hogy a kerületnek a legnagyobb értékét, a családi házas övezeti besorolást, ami egyébként azt eredményezi, hogy ha a kerületben akar telket, vagy házat venni, az mintegy 1,2 - 1,3 - másfélszerese mint mondjuk a XVII. kerületben, a XVIII.-ban, XV.-ben, vagy hasonló peremkerületi kerületben. Tehát ez a tradíció megmarad és eddig is minden polgármesternek, minden Képviselő-testületnek meg kell köszönni, hogy ez így is volt, és ebben semmiféle változás nem lesz. Abban Önnek igaza van, hogy ott az Elefánt Holding a Malomparknál mit épített. Egy probléma van, és ezt Ön nyilván nem tudja és nem is kell, hogy tudja, de ha már megkérdezte elmondom, nem a kerületi önkormányzatnak volt sajnálatos módon befolyása arra, hogy oda mit épít. Fővárosi Önkormányzati tulajdonú területek voltak, a Főváros adta el. Egyébként utakat épít. Egyébként a bekanyarodó sávot mind az Alsómalom, mind a Felsőmalom utcában az a négy befektető, aki a területen épít, azok megépítik, sőt most építés alatt is van az a terület. Amit Ön teljesen logikusan és jogosan mond, hogy az intézményi háttér nincsen sajnos ehhez meg. A kerületi önkormányzatnak mivel nem volt itt behatása, hogy milyen intenzitású beépítés épüljön ott, ezért fut a problémája után. Van ott középen, ha ismerős arra, egy nagy zöld, egy nagy üres terület, ahová leginkább a szemétkupacokat hordják, nem is tudom kicsodák. Az Fővárosi Önkormányzati terület szintén. Ígéretünk van a Fővárosi Önkormányzattól, hogy azt intézményépítésre, nevezetesen óvodaépítésre a kerületi önkormányzat, legalábbis annak egy 7200 m2-es részét ingyen megkapja, amennyiben óvodát épít rá. Sajnálatos módon a bürokrácia elég hosszú és 2007. október, november, decemberre ígéri a Fővárosi Önkormányzat, hogy dönt ebben a kérdésben. Addigra a kerületi önkormányzat igyekszik a terveket elkészíteni, hogy pontosan milyen intézményekre van ott szükség, óvodára, iskolára. Egyáltalán nem mindegy, hogy egy beruházásban 4-6-8 vagy két csoportos óvodát épít a kerületi önkormányzat. Az egy dolog, hogy most megépíti, mert ennyi igény lenne, tegyük fel, és akkor 5 év múlva vagy 10 év múlva, vagy 15 év múlva egyáltalán nem lehet majd kihasználni. Önnek igaza van, most települnek be oda. Egyébként volt ott egy fórum nem olyan régen, talán hallottak róla, a 75-ös busznak a kanyarodása miatt nagyon sokan voltak és ott is arra kértem mindenkit és Önt is arra kérem, segítse az önkormányzatot abban, hogy nekünk nincs arra információnk, mert sok embernek ott még nincsen állandó lakcíme, nincsenek oda bejelentve a gyerekek, tehát nem tudjuk azt, Ön bizonyára jár arra, látja, hogy hány gyerek van. </w:t>
      </w:r>
      <w:r>
        <w:rPr>
          <w:color w:val="000000"/>
          <w:sz w:val="28"/>
          <w:szCs w:val="28"/>
        </w:rPr>
        <w:t>De hivatalos</w:t>
      </w:r>
      <w:r>
        <w:rPr>
          <w:color w:val="FF0000"/>
          <w:sz w:val="28"/>
          <w:szCs w:val="28"/>
        </w:rPr>
        <w:t xml:space="preserve"> </w:t>
      </w:r>
      <w:r>
        <w:rPr>
          <w:color w:val="000000"/>
          <w:sz w:val="28"/>
          <w:szCs w:val="28"/>
        </w:rPr>
        <w:t xml:space="preserve">információja az Önkormányzatnak </w:t>
      </w:r>
      <w:r>
        <w:rPr>
          <w:sz w:val="28"/>
          <w:szCs w:val="28"/>
        </w:rPr>
        <w:t xml:space="preserve">nincs arról, hogy hány gyerek van ott. Ebből nem tud kalkulálni. Mindenkit arra kértem, vegyék fel a kapcsolatot Dr. Varga János képviselő úrral, a körzet képviselőjével. Segítsék az önkormányzat munkáját, hogy legyen információnk arról, hogy ténylegesen azt a gyereket óvodába ide a kerületbe akarják beíratni, vagy iskolába ide a kerületbe akarják beíratni, mert nem nagyon fárasztanám Önöket azzal, de pl. most volt az iskolai beiratkozás és a kerületben állandó lakhellyel rendelkező gyerekeknek egy jelentős száma nem a kerületbe iratkozott be általános iskolába. Ennek több oka van. A szülő máshol dolgozik, odajár, meg egy csomó rengeteg oka van ennek. Ellenben az agglomerációból sokan jöttek a XVI. kerületi iskolákba. </w:t>
      </w:r>
    </w:p>
    <w:p>
      <w:pPr>
        <w:pStyle w:val="Normal"/>
        <w:jc w:val="both"/>
        <w:rPr/>
      </w:pPr>
      <w:r>
        <w:rPr>
          <w:sz w:val="28"/>
          <w:szCs w:val="28"/>
        </w:rPr>
        <w:t>Építési engedély, illetve használati engedély, hogy hogyan adja ki, ez arra vonatkozott, hogy mit lehet oda építeni. Ezt szabályozza a Kerületi Városrendezési Szabályzat, ami mondom drasztikusan szigorúbb, mint amit a fővárosi szabályzás megengedne. Egy zárójeles megjegyzést hadd tegyek, itt van egy veszély, amire a főépítész, illetve a Képviselő-testület mindig felhívja a Főváros figyelmét, hogy most fog változni a Fővárosi szabályozás. Át fogják a területeket nevezni, illetve a kódokat át fogják nevezni, és egy interregnum időszaka lesz, amit szeretnénk, ha kitolna a Fővárosi Önkormányzat, hogy a kerület fel tudjon készülni az arra való felkészülésre, hogy azokat a szabályokat, ami most elég szigorú, azt arra az újfajta kódolásra át tudjuk viszonylag gyorsan állítani. Azért, hogy ne legyen egy olyan időszak, amikor csak a fővárosi szabályozás, ez a megengedőbb, egyszerűbb szabályozás legyen a XVI. kerület területén életben. Ebben igyekszünk megint csak, és erre is van ígéretünk a fővárosi főépítésztől.</w:t>
      </w:r>
    </w:p>
    <w:p>
      <w:pPr>
        <w:pStyle w:val="Normal"/>
        <w:jc w:val="both"/>
        <w:rPr/>
      </w:pPr>
      <w:r>
        <w:rPr>
          <w:sz w:val="28"/>
          <w:szCs w:val="28"/>
        </w:rPr>
        <w:t>Az úr kérdezte a Szilas patakkal kapcsolatban csatorna. Jó hírem van, tegnap volt Képviselő-testületi ülés, ahol a Képviselő-testület bölcs döntésének megfelelően az önkormányzat, Büki úr majd ehhez akar hozzászólni, még az előzőhöz szeretne hozzászólni majd, ha én befejeztem. Az önkormányzat megszabta azokat a telkeket, aminek a valamilyen módon történő megszerzése, most azért nem mondok kisajátítást, mert nem ez az egyetlen mód, valamilyen módon történő megszerzéssel lehetőséget biztosít arra, hogy mind a Szilas patak mellett, mind ott van egy zölderdő terület, és a Szilas patak között beépült családi házas rész mind annak a csatornázási problémáját meg tudjuk oldani. Illetve nem mi, hanem majd a Fővárosi Önkormányzat meg tudja oldani, de ő csak akkor tud csatornát építeni, ha azt közterületre tudja építeni. Az önkormányzat előre ment ennek a dolognak és biztosított, illetve ígéretet tett, hogy a 2008. évi költségvetés, amire a tervek odáig jutnak, lesz arra pénz, hogy ezeket a területeket megszerezze úgy az önkormányzat, hogy majd a Fővárosi Önkormányzat tudjon csatornát építeni. Tudom, találkoztunk mi több fórumon, ez egy régen húzódó akkut probléma, de elindultunk a megoldás útján.</w:t>
      </w:r>
    </w:p>
    <w:p>
      <w:pPr>
        <w:pStyle w:val="Normal"/>
        <w:jc w:val="both"/>
        <w:rPr/>
      </w:pPr>
      <w:r>
        <w:rPr>
          <w:sz w:val="28"/>
          <w:szCs w:val="28"/>
        </w:rPr>
        <w:t>Szlovák útról kitiltani a kamionokat, ez a szándékunk. Itt annyi rossz hírem van, hogy előzetes ígéretekkel ellentétben a Nemzeti Autópálya Rt. nem fogja időben átadni a Rákospalotai határútnak a bevezető szakaszát, vagy az autópályára felvezető szakaszát, tehát a Rákospalotai határút 2x2 sávossá kialakítását. Nem fogja átadni 2007. december 31-ig, ameddigre megépül az autópálya ígéretük szerint, hanem egy évvel később. Ebből az következik, legalábbis ez az ígéret most, aztán majd meglátjuk mi a helyzet. Ez tegnapelőtti hír, tehát ebben is kell kicsit küzdeni, hogy gondolkodjanak el ebben. Az mondják, pénzük van, csak az engedélyezési folyamat, ők mondták, nehogy azt mondják, hogy nem szeretem a Fővárost. A Fővárosi Önkormányzat lassú ügyintézése miatt az engedélyezési folyamat elhúzódott, és a közbeszerzési eljárás még nem tart ott, hogy eljussanak odáig, hogy legyen kivitelező, aki ezt megcsinálja, ezért húzódik ez a munka, amiből az következik, hogy ugyan megépül a Rákospalotai határúti csomópont, de zárva lesz mindaddig, amíg a lehajtó sáv meg nem épül. Ebből az következik, hogy a Szlovák út - Ostoros utat még plusz egy évig fogják terhelni azok az autók, amik egyébként most terhelik. Tehát addig mi meg fogjuk próbálni, mert a Fővárosi Önkormányzat engedélyezi a nagygépjármű-forgalom kitiltását. Egy egyszerű 30-as táblát nem tudok kirakni, mint polgármester, vagy a Képviselő-testület nem tud kirakni, a Fővárosi Önkormányzat ezt nem engedélyezi, nem hogy még súlykorlátozó táblát. Addig nagy valószínűséggel nem fogják engedélyezni, míg a lehajtó meg nem épül. De amint megvan, oda ki fog kerülni a súlykorlátozó tábla, és a nagy tehergépjárművek onnan ki lesznek tiltva.</w:t>
      </w:r>
    </w:p>
    <w:p>
      <w:pPr>
        <w:pStyle w:val="Normal"/>
        <w:jc w:val="both"/>
        <w:rPr/>
      </w:pPr>
      <w:r>
        <w:rPr>
          <w:sz w:val="28"/>
          <w:szCs w:val="28"/>
        </w:rPr>
        <w:t>Szilas patak átkötő főcsatorna fedelét ellopják, valóban. Jó az ötlet, amit mond, és a műszakiak már rájöttek, és beton fedéllel időnként ezeket pótolják. Ha van még ilyen, akkor Gémes úr figyelmébe ajánlom, hogy van még mit dolgozni. A múlt héten még volt. Udvardy úr, vagy Gémes úr vette az adást.</w:t>
      </w:r>
    </w:p>
    <w:p>
      <w:pPr>
        <w:pStyle w:val="Normal"/>
        <w:jc w:val="both"/>
        <w:rPr/>
      </w:pPr>
      <w:r>
        <w:rPr>
          <w:sz w:val="28"/>
          <w:szCs w:val="28"/>
        </w:rPr>
        <w:t>A veresegyházi földútjavítás nagyon jó ötlet, meg fogom nézni, megkeresem a polgármester urat, hogy mi ez az ötlet, ami van.</w:t>
      </w:r>
    </w:p>
    <w:p>
      <w:pPr>
        <w:pStyle w:val="Normal"/>
        <w:jc w:val="both"/>
        <w:rPr/>
      </w:pPr>
      <w:r>
        <w:rPr>
          <w:sz w:val="28"/>
          <w:szCs w:val="28"/>
        </w:rPr>
        <w:t>Illegális szemét lerakása a Szilas patak környezetében. Erre itt a fórum elején, illetve a közmeghallgatás elején mondtam, hogy alakulóban vannak olyan ötletek, hogy akinek vannak fél m3, 1 m3 sittje van, jobban érezzen arra belső késztetést, hogy némi pénzt áldoz arra, és nem a Szilas patak völgyébe önti le. Azokkal, akik billencsszámra viszik oda a szemetet, azokkal szemben az elrettentési, illetve a rendőrségi fellépés szerintem mindenféleképpen szükséges.</w:t>
      </w:r>
    </w:p>
    <w:p>
      <w:pPr>
        <w:pStyle w:val="Normal"/>
        <w:jc w:val="both"/>
        <w:rPr/>
      </w:pPr>
      <w:r>
        <w:rPr>
          <w:sz w:val="28"/>
          <w:szCs w:val="28"/>
        </w:rPr>
        <w:t>Molnár úr is mondta ezt eléggé indulatosan, és igaza van. A szemétlerakás, a polgárőröknek is lehetne ebben részük. Igaza van. Az a problematikája ennek, hogy mi ehhez kicsik vagyunk, mint kerületi önkormányzat. Ehhez törvényt kell módosítani, és ezt a Duna parton egy nagyon szép régi épületben szokták csinálni. Képviselő asszony felé fogom jelezni ezt a problémát, de nyilván ők is tudják. Ami egyébként a kerületi önkormányzat lehetősége volt, abban előre léptünk, mert egy embernek biztosan van lehetősége arra, hogy ott tetten érje, ez a rendőr. A kerületi önkormányzat, alpolgármester úr megcáfol, ha rosszul mondom, 11 mFt-ot áldoz az idén arra, hogy plusz 3 rendőrjárőr legyen a napközbeni órákban az úton, hogy ők mindig mozgósíthatóak legyenek arra, ha netán ezt valaki észleli lakos, polgárőr, mindegy, oda tudjon gyorsan menni, a kerület viszonylag elég nagy, de azért el lehet kapni. Eddig az volt a probléma amíg a törvény nem változott, hogy odament mondjuk a polgárőr, vagy odament a rendőr és akkor aki leborította a szemetet, az még vigyorgott is, hogy tessék, hogy álljak most fényképezzél. Itt a rendszám, fényképezd le, mert a bíróságon sorozatban hoztak olyan döntéseket, hogy a fényképen nem lehet azt látni, hogy éppen lerakja a szemetet, vagy felrakja, ezért mindig felmentés lett az ítélet vége. Változott a törvény hál’ Istennek és el lehet kobozni a gépjárművet, ami nagy előny ebben az ügyben. Krekács Pál olyan dolgot mondott, ami fontos dolog, és már egyből megmondta a megoldást is. Tehát ebben annyi dolgom van nekem, hogy a kerületi rendőrkapitány úrnak szólok, hogy akkor, amikor ilyen van, mint most pl. ez a közmeghallgatásra ide is jöttek rendőrök, és segítették a parkolást megoldani, az ilyen rendezvényeken akkor segítsék ezt a dolgot.</w:t>
      </w:r>
    </w:p>
    <w:p>
      <w:pPr>
        <w:pStyle w:val="Normal"/>
        <w:jc w:val="both"/>
        <w:rPr/>
      </w:pPr>
      <w:r>
        <w:rPr>
          <w:sz w:val="28"/>
          <w:szCs w:val="28"/>
        </w:rPr>
        <w:t>Tóth Sándornénak volt két kérdése, illetve az egyik, egy köszönet. Azt nagyon szépen köszönöm. Sokaknak, civil kezdeményezésnek, önkormányzatnak, Környezetvédelmi Irodának, Műszaki Ügyosztálynak az összefogásából sikerült a Caprera patakot megvédeni, meg a Képviselő-testület bölcs döntésének és annak, hogy belátta a Nemzeti Autópálya is azt, hogy a lakosok ellenére nem nagyon lehet olyan dolgokat tenni, ami ténylegesen megoldható dolog. De a kérdés igazából a Csobaj bánya melletti területen az önkormányzati telkekkel kapcsolatban. Ott van, ha jól emlékszem és nem tudom a Csobaj utcára nem emlékszem, de van ott egy utca, a Lucernás utca, ahol van önkormányzati telek, és annak az értékesítése folyamatban van. Ott az önkormányzat lakóterületként fogja eladni. Egyébként van ott az önkormányzatnak egy nagyobb tulajdonú területe, ami a Csobaj bánya területre belóg, egy zöld terület. Annak a sorsáról még nincsen döntés az önkormányzat részéről.</w:t>
      </w:r>
    </w:p>
    <w:p>
      <w:pPr>
        <w:pStyle w:val="Normal"/>
        <w:jc w:val="both"/>
        <w:rPr/>
      </w:pPr>
      <w:r>
        <w:rPr>
          <w:sz w:val="28"/>
          <w:szCs w:val="28"/>
        </w:rPr>
        <w:t>Molnár úr a Csépa utcából több dolgot vetett fel. Az, hogy mostanában úgy épült volna út, hogy nem épült mellé szegély, ez engem megdöbbent. De akkor kérem a kollégákat nézzenek utána, mert nagyon régóta a kerületi önkormányzat kivitelezésében csak úgy épül út, ha az nem útfelújítás hanem útépítés, hogy szegéllyel együtt épül, mert korában is tudták a műszakiak, hogy szegéllyel együtt kell építeni, mert különben letöredezik, csak korábban kevesebb pénz volt. Most már én azt gondolom, hogy vagyunk, nem azt mondom, hogy gazdagok, de annyira előrelátók, hogy szegéllyel együtt építi az Önkormányzat az utat, hogy mint tényleg ahogy Ön mondta, ne töredezzen le. De én majd arra kérném, hogy a fórum végén majd beszéljünk, hogy pontosan melyik. Ezért a Gémes urat megkérném, hogy ne rohanjon még el, és akkor az úrral egyeztetünk.</w:t>
      </w:r>
    </w:p>
    <w:p>
      <w:pPr>
        <w:pStyle w:val="Normal"/>
        <w:jc w:val="both"/>
        <w:rPr/>
      </w:pPr>
      <w:r>
        <w:rPr>
          <w:sz w:val="28"/>
          <w:szCs w:val="28"/>
        </w:rPr>
        <w:t>A BKV HÉV-pótló busz Csömör felé nem áll meg. A BKV-val fogunk tárgyalni, úgy is szerdán jön alpolgármester úrhoz a BKV illetékese. Akkor őt megkérem, hogy tárgyaljon ez ügyben is.</w:t>
      </w:r>
    </w:p>
    <w:p>
      <w:pPr>
        <w:pStyle w:val="Normal"/>
        <w:jc w:val="both"/>
        <w:rPr>
          <w:sz w:val="28"/>
          <w:szCs w:val="28"/>
        </w:rPr>
      </w:pPr>
      <w:r>
        <w:rPr>
          <w:sz w:val="28"/>
          <w:szCs w:val="28"/>
        </w:rPr>
        <w:t>A fekvőrendőrökről volt szó, ezt nem mondanám, tovább.</w:t>
      </w:r>
    </w:p>
    <w:p>
      <w:pPr>
        <w:pStyle w:val="Normal"/>
        <w:jc w:val="both"/>
        <w:rPr>
          <w:sz w:val="28"/>
          <w:szCs w:val="28"/>
        </w:rPr>
      </w:pPr>
      <w:r>
        <w:rPr>
          <w:sz w:val="28"/>
          <w:szCs w:val="28"/>
        </w:rPr>
        <w:t>A Csépa utca végén lévő játszótérre írásban válaszolnék, mert most ebben nem vagyok képben. A szemétlerakásról meg beszéltünk.</w:t>
      </w:r>
    </w:p>
    <w:p>
      <w:pPr>
        <w:pStyle w:val="Normal"/>
        <w:jc w:val="both"/>
        <w:rPr>
          <w:sz w:val="28"/>
          <w:szCs w:val="28"/>
        </w:rPr>
      </w:pPr>
      <w:r>
        <w:rPr>
          <w:sz w:val="28"/>
          <w:szCs w:val="28"/>
        </w:rPr>
        <w:t>Büki úr szeretett volna hozzászólni ehhez, illetve egy korábbi dologhoz, mert a válaszaim elfogytak a kérdések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Horváth úrnak csak annyit mondanék, nekem nem olyan nagy a látóterem, ha úgy vesszük, én csak egy körzetet ismerek, nevezetesen a régi sashalmi 10-est, ami most 7-es, alig változtatva. Egészen pontosan fel tudom sorolni szerencsére, hogy csak 1990. és 2002. között, amíg én voltam ott a körzeti képviselő, hány földút épült és hány maradt meg. Ez pedig a valóság, és ehhez képest, amit Ön mond, az nem egészen az. Tehát a következő földutak épültek meg aszfaltúttá: Devecseri utca, Aranycsillag utca, Feldebrő utca, Kócs utca, Bőség utca, Magyarvár utca, Edit utca, Budapesti út, András utca, Mátéháza utca, Lipcse utca, Talpfa köz, Sashalmi sétány, Thorma János utca, Elemi utca, Lipót utca, Mátrafüred utca. Megmaradt földútnak: Remény utca, Kányavár utca, Kerepesi szerviz út, illetőleg a Sashalmi sétánynak az a szakasza, ahol a lakosok akkor azt kérték, hogy ne legyen aszfalt út a Sasvár utca és a Budapesti út között. Ha ez az arány Önt nem győzi meg, akkor nem tudok mit mondani. Ehhez még annyit, hogy az utcák döntő többségében csatorna sem volt 1990-ben. Természetesen az is mind megépült, mert nem aszfaltozták volna csatornázás nélk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hogy közbeszólok képviselő úr, Cinkota után Sashalmon hamarabb sikerült csatornázni abból a szempontból, hogy ott volt befogadó. Cinkotának azon a részén, amit az úr is említett, nem volt főgyűjtő, nem volt befogadó, tehát fel sem merülhetett az a lakókban, hogy jelentkezzenek útépítési sorba. Ezért később tudtak jelentkezni, ezért később állnak a sorba. Ebből én megértem az úrnak a hozzászólását, de megértem képviselő urat is, hogy azért a kerületben más területen, nem Cinkotán, Sashalmon komoly fejlesz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ahol lehetett, meg volt erre a műszaki mód, ott megtörtént. Az pedig egyszerűen nem igaz, hogy egy utat, különösen egy mellékutat 10 évvel az építése után fel kellene újítani. Tessék megnézni nyugodtan a Mátéháza utcát, az több mint 10 éve épült. Ráadásul elég forgalmas, mert a Cziráki út folytatása. Egyébként kifelejtettem, hogy a Cziráki utcát meg leszőnyegezték és a Vámosgyörk utca, ami régen aszfaltút volt teljes rekonstrukción esett át. Szóval tessék megnézni a Mátéháza utcát, több mint 10 éve épült, semmi baja nincsen. Nem szorul semmiféle felújításra egyelőre, hála Istennek. Jól néznénk ki, ha mellékutcákat 10 évre építenénk. Főutakon sajnos, ami a Főváros reszortja, ott azt kell tapasztaljuk, hogy nem egyszer a felújítás évében már kikátyúsodik. Nézzük meg a kispesti Határ utat ugyanabban az évben törték fel, amikor nyáron átadták. De mellékutakon, amit a kerület épít, ez a helyzet még nem áll fenn. Még egyetlen szót szeretnék mondani, a hölgynek a Caprera patakkal kapcsolatban, hogy köszönöm az elismerő szavait én is, de azt kell, hogy mondjam, az ülésen is kifejtettem ezt a véleményemet és ezt most is fenntartom, hogy nem igazán bízok meg ebben a megoldásban. Én tartok attól, hogy itt is probléma lesz. Remélem, hogy nem fogja a jövő ezt igazolni, de attól tartok, hogy itt is, mondjuk úgy, egy picit meg lettünk vezetve. Nem annyira durva, mint az előző volt, de én nem tartom 100%-os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úr még jelentkezett, hogy szeretne reagálni arra, amit Büki úr elmondott.</w:t>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ANDRÁS</w:t>
      </w:r>
    </w:p>
    <w:p>
      <w:pPr>
        <w:pStyle w:val="Normal"/>
        <w:jc w:val="both"/>
        <w:rPr/>
      </w:pPr>
      <w:r>
        <w:rPr>
          <w:sz w:val="28"/>
          <w:szCs w:val="28"/>
        </w:rPr>
        <w:t>Annyit szeretnék hozzátenni, bizonyára van. Először is elnézést kérek, ha megtalálva, megsértve érezte magát, ha a nem tudom hány éves munkájára esetleg rossz fényt vet. Bizonyára vannak olyan kerületek, vagy területek a kerületen belül, ahol nyilván látványos fejlődés van és 10-ből 8 utca le van aszfaltozva. Nem ők jöttek ma ide, ők ennek otthon örülnek. Nekünk nem az a dolgunk, nekünk az a dolgunk, hogy nyilván akik eljöttünk ide, nekünk bizony problémánk van. Én elsősorban nem erre szerettem volna választ kapni, csak mellékesen jegyeztem meg, hogy 20-30 év alatt épülnek meg a jelenlegi ütemben a kerület földútjai. Ez egy beláthatatlan távlat. Nekem még a 10 év is az. Én 10 évre nem tudok előre tervezni. Szerintem sokan vagyunk így, akik nem is mernek már, főleg idősebbek.</w:t>
      </w:r>
    </w:p>
    <w:p>
      <w:pPr>
        <w:pStyle w:val="Normal"/>
        <w:jc w:val="both"/>
        <w:rPr/>
      </w:pPr>
      <w:r>
        <w:rPr>
          <w:sz w:val="28"/>
          <w:szCs w:val="28"/>
        </w:rPr>
        <w:t>A lakópark építéséhez annyit szeretnék hozzátenni, hogy nem elsősorban az a, talán félreértette polgármester úr, nem az a probléma, hogy házakat építünk, meg lehet azt úgy is csinálni, hogy előtte megépítünk bekötő utakat, előtte építünk tömegközlekedést, előtte építünk iskolákat, óvodákat, és akkor építsünk lakóparkot persze. Az a probléma, hogy olyan tömegnyomor van ezeken az utakon, a Szlovák út például, Ostoros út, meg hogy ne mondjam, minden összefügg mindennel, amit említett a Bugac tér. Ott egyébként nincs földút a járdán, a földes járdán járnak az autók, azzal nem lehet mit tenni. De olyan a forgalom, hogy reggel és mondjuk este, vagy estefelé aki arra jár tudja, hogy 100 m-es, vagy fél km-es kocsisor áll a cinkotai Hév-átjáró előtt és ott pöfögnek az óvoda előtt az autók, kamionok, teherautók, óriási szerkezetek. Óriási a forgalom, nemcsak az építkezések miatt, egyébként is, mert akik odaköltöznek, nem nyugdíjasok költöznek egy lakóparkba, hanem családos, 20-30-40 éves emberek, legalább egy, de inkább két autóval, gyerekekkel stb. Sem az intézményeket nem érzem megoldva, sem pedig a közlekedést vagy, hogy mást ne is említsek. A kérdésem arra vonatkozott, hogy bizony az Önkormányzat akkor is sáros, ha a Fővárosnak a telke volt, mert bizony valahogy rábólintott az önkormányzat, ha mást nem, úgy, hogy használatbavételi engedélyeket adott ki, vagy építési engedélyeket anélkül, hogy előtte, hangsúlyozom, előtte megteremtsék a feltétel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Önnek igaza van, abból a szempontból én is ugyanúgy értékelem, mint Ön, amit mond. Tehát a logikus sorrend az lenne, hogy először ha városfejlesztésben gondolkodna a Főváros, először kijelölné  azokat a területeket, ahol lehet ilyet majd csinálni. És előre, ahogy Ön mondja, hozzátenné az infrastruktúrát, és utána építené ezt. Sajnos nem ez történik. A kerületi önkormányzatot, magát a Képviselő-testületet, a polgármestert szét kell választani egy másik dologban, ami szintén ugyanabban az épületben történik, ez a Polgármesteri Hivatal, aminek Jegyző úr, Ancsin László a feje, a hatósági engedélyek. A hatósági engedély, pl. egy építéshatóság használatbavételi engedély, az jogszabályok alapján működik. Nekem se szándékom, se lehetőségem nincs, mint polgármesternek, hogy egy-egy építési engedélybe, vagy hatóságba beleszóljak, vagy beleszólhatnék, az egy törvény által szabályozott dolog. Nyilván a törvény szabályozza azt, hogy mit lehet ott csinálni, és ebbe a XVI. kerületi Önkormányzatnak akkor, amikor ezek a lakóparkok épültek, nem volt ilyen beleszólási lehetősége, vagy legalábbis akkor amikor megadták a különböző terveket. De ha már tényleg ha itt tartunk hadd mondjak annyit, hogy reményeim szerint fog változni pont a Szlovák út - Ostoros út forgalma, meg a Vidámvásár. Akik tudják leginkább átmenő forgalom van. Én mindig azt szoktam mondani, hogy van már M0 itt a keleti szektorban, csak úgy hívják, hogy Szlovák út, Ostoros út, Vidámvásár út. Ez ki fog tolódni majd az M0-ra. Ezért akarjuk mi azt, felkészülünk azokra a lépésekre, csináljuk lehet még az Ön számára nem kézzel fogható és azért van, mert ténylegesen nem kézzelfogható, de fel vagyunk készülve azokkal a tervekkel, hogy kitiltsuk onnan a nagygépjármű-forgalmat, fel vagyunk készülve azokkal a tervekkel, hogy ott infrastruktúrát adjunk, óvodát adjunk, vagy amire éppen szükség van. De lássa be, hogy ez nem megy egyik napról a másikra. Ehhez kell terület, aztán kell terv, aztán kell pénz. Pénzt leginkább pályázatból próbálunk szerezni. A megszorítások elérték az önkormányzatunkat is, mint mindenki mást, mint Önt is. Tehát ezeket a forrásokat először meg kell teremteni és utána tudunk építeni. Sajnos ilyen nehéz az élet.</w:t>
      </w:r>
    </w:p>
    <w:p>
      <w:pPr>
        <w:pStyle w:val="Normal"/>
        <w:jc w:val="both"/>
        <w:rPr>
          <w:sz w:val="28"/>
          <w:szCs w:val="28"/>
        </w:rPr>
      </w:pPr>
      <w:r>
        <w:rPr>
          <w:sz w:val="28"/>
          <w:szCs w:val="28"/>
        </w:rPr>
        <w:t>Azt kérdezném, hogy van-e még kérdező? Igen. Aki akar kérdezni, az most emelje fel a kez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ADICS ANDRÁS</w:t>
      </w:r>
    </w:p>
    <w:p>
      <w:pPr>
        <w:pStyle w:val="Normal"/>
        <w:jc w:val="both"/>
        <w:rPr/>
      </w:pPr>
      <w:r>
        <w:rPr>
          <w:sz w:val="28"/>
          <w:szCs w:val="28"/>
        </w:rPr>
        <w:t>Radics András vagyok a Csoport u. 7-ből, Árpádföldről. Az M0-lal kapcsolatosan szeretnék kérdezni. A csapadékvíz, - valahol olvastam, valamelyik kerületi újságban azt hiszem - ilyen szikkasztókban lesz elvezetve. Mivel oda lesz elvezetve, viszont az autópályán a gépjárművek elhagynak olajszennyeződéseket, hogy ez valahol aztán a talajt fogja szenny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sz olajfog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ADICS ANDRÁS</w:t>
      </w:r>
    </w:p>
    <w:p>
      <w:pPr>
        <w:pStyle w:val="Normal"/>
        <w:jc w:val="both"/>
        <w:rPr>
          <w:sz w:val="28"/>
          <w:szCs w:val="28"/>
        </w:rPr>
      </w:pPr>
      <w:r>
        <w:rPr>
          <w:sz w:val="28"/>
          <w:szCs w:val="28"/>
        </w:rPr>
        <w:t>Szóval meg lesz oldva, nem lesz szennyezve a környez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csak gondoltam, erre gyorsan tudok válaszolni, nem vártam meg a többi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REISZ ERZSÉBET</w:t>
      </w:r>
    </w:p>
    <w:p>
      <w:pPr>
        <w:pStyle w:val="Normal"/>
        <w:jc w:val="both"/>
        <w:rPr/>
      </w:pPr>
      <w:r>
        <w:rPr>
          <w:sz w:val="28"/>
          <w:szCs w:val="28"/>
        </w:rPr>
        <w:t>Reisz Erzsébet vagyok a Centenáriumi lakótelepről. Elnézést kérek, én későn jöttem, így kimaradtam az egészből, fogalmam sincs, hogy miről tetszettek beszélni. Ez nem is lenne nagy baj, ha meg tetszettek említeni a Centenárium lakótelep II-es ütemének a mostoha sorsát. Alig látunk utcaseprőt. Ha valaki jóhiszeműleg összeszedi a végre levágott gyepet, akkor az hetekig, hónapokig ott van zsákba összerakva, mert valaki jóindulatú volt és összegyűjtötte. És egy csomó minden dologban nagyon mostohák vagyunk. Nincs vizünk a locsoláshoz stb. nem tudom miért van ez velünk, pedig egy egész jó kis lakótelep lenne, és vannak jóérzésű emberek nálunk. Nem mindenki, de elég 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ÜHLBACHER ÁRPÁDNÉ</w:t>
      </w:r>
    </w:p>
    <w:p>
      <w:pPr>
        <w:pStyle w:val="Normal"/>
        <w:jc w:val="both"/>
        <w:rPr/>
      </w:pPr>
      <w:r>
        <w:rPr>
          <w:sz w:val="28"/>
          <w:szCs w:val="28"/>
        </w:rPr>
        <w:t>Csak egy fél pillanatot szeretnék kérni, hogy a rendőrkapitányhoz lenne egy olyan kérés, mert írta az újságban, hogy ha akarjuk, akkor szóljunk, hogy az Andócs téren most már építettek is a dühöngő mellé egy jó nagy buckát és ott, megpróbálom kimondani, krosszoznak éjszakánként a fiatalemberek motorral.</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torral, vagy kvadd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ÜHLBACHER ÁRPÁDNÉ</w:t>
      </w:r>
    </w:p>
    <w:p>
      <w:pPr>
        <w:pStyle w:val="Normal"/>
        <w:jc w:val="both"/>
        <w:rPr>
          <w:sz w:val="28"/>
          <w:szCs w:val="28"/>
        </w:rPr>
      </w:pPr>
      <w:r>
        <w:rPr>
          <w:sz w:val="28"/>
          <w:szCs w:val="28"/>
        </w:rPr>
        <w:t>Motorral is, meg mikor mivel sikerül. Meg autókkal is. És azért 10-ig az ember valahogy köteles tűrni, mert úgy szól a rendelet, de utána jó lenne, ha arra valaki tudna kavarodni és megnézné, hogy mi van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Rendben, továbbít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UNVALFI VIKTOR</w:t>
      </w:r>
    </w:p>
    <w:p>
      <w:pPr>
        <w:pStyle w:val="Normal"/>
        <w:jc w:val="both"/>
        <w:rPr/>
      </w:pPr>
      <w:r>
        <w:rPr>
          <w:sz w:val="28"/>
          <w:szCs w:val="28"/>
        </w:rPr>
        <w:t>Mi az az önkormányzati járőr, mi a jogköre, mit szabad tudni róla? Mostanában halljuk ezt a kifeje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igaza van, mindjárt ki fogok térni rá.</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NÉMETH SÁNDOR</w:t>
      </w:r>
    </w:p>
    <w:p>
      <w:pPr>
        <w:pStyle w:val="Normal"/>
        <w:jc w:val="both"/>
        <w:rPr/>
      </w:pPr>
      <w:r>
        <w:rPr>
          <w:sz w:val="28"/>
          <w:szCs w:val="28"/>
        </w:rPr>
        <w:t>Azt szeretném még mondani, hogy több jelzés érkezett tőlem a lakókörnyezetemből, hogy az önkormányzatnak van egy helyi rendelete, ami kamatmentes támogatást nyújt azoknak az állampolgároknak, akik itt építeni, vagy vásárolni szeretnének. Az a problémája több állampolgárnak ezzel a rendelettel, hogy itt meghatározott időben történik a pályázat kiírása. Az év első felében, meg az év második felében van konkrét időponthoz kötve. Sajnos ezek az időpontok nem veszik figyelembe azt, hogy pl. a kormányzat hagyományos építési technológiák esetén most írta még csak ki az energia korszerűsítési támogatását. Így akik szeretnének nyílászárót cserélni, vagy bármi hasonlót végrehajtani az ingatlanukon, nem tudják a forrásokat összevonni, mert az önkormányzat helyi rendelete már lecsengett, és az állam által meghirdetett pályázaton meg még csak most tudják az állami támogatást felszippantani. Tehát valahogy úgy kellene ezt a rendeletet átalakítani, hogy figyelembe vegye az évközben kiírt különböző állami támogatásokat.</w:t>
      </w:r>
    </w:p>
    <w:p>
      <w:pPr>
        <w:pStyle w:val="Normal"/>
        <w:jc w:val="both"/>
        <w:rPr/>
      </w:pPr>
      <w:r>
        <w:rPr>
          <w:sz w:val="28"/>
          <w:szCs w:val="28"/>
        </w:rPr>
        <w:t>A másik az meg megint csak a lakókörnyezetemre vonatkozna, hogy az Újszász utca elég széles, pláne az az oldal ahol mi lakunk, a páros oldal. Nagyon sok családnak van autója most már, és megoldatlan a parkolási helyzet. Tavaly előtt próbáltam levelet írni egy bizottságnak, hogy vizsgálják ki legalább azt a kérdést, azt a széles járdát kicsit összeszűkíteni és halszálka szerint megoldani a parkolást, mint a Táncsics Általános Iskolánál. Az Önkormányzat jó lenne, ha megvizsgálná, hogy a parkolási hely megnövekedjen, és ne legyen küzdelem a parkolásért estén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EKÁCS PÁL</w:t>
      </w:r>
    </w:p>
    <w:p>
      <w:pPr>
        <w:pStyle w:val="Normal"/>
        <w:jc w:val="both"/>
        <w:rPr/>
      </w:pPr>
      <w:r>
        <w:rPr>
          <w:sz w:val="28"/>
          <w:szCs w:val="28"/>
        </w:rPr>
        <w:t>Az előbb kimaradt, hogy rengeteg pénzt költünk útépítésekre. Az utakra pár év múlva vissza kellene tekinteni. Áltanos ez úgy az önkormányzat által épített utaknál, mint a Főváros által. Az Újszász utat ha megnézzük, vagy akár a Szlovák utat, az pár év alatt az úton szállított járművekből a téli sózás, illetve a szórásnak az anyaga ott marad a padka szélén. A Szlovák úton lehet látni, hogy négy éve épült, javították meg, vagy építették át az utat, és a padka szélén ott maradnak ezek lerakódva, és mellette már megsüllyed az aszfalt, meg a téli olvadék nem tud lejutni. Ennek az lenne a célja, hogy minél hamarabb az árokba jusson be az olvadék, közben ott van ez a kis domborulat és ez megakadályozza. Egyből fölfagyás, repedés, süllyedés a következménye. Jobban oda kellene figyelni 3-4-5 év után, hogy mennyi az ilyen lerakó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rekács úrnak igaza van, valóban így kell tenni. Azt a két utat, amit említett, mind a kettő Fővárosi fenntartású út, valóban így kellene tenni. Én megint nehogy azt mondják, hogy nem szeretem a Fővárost, de az útfenntartásra se nagyon költ a Fővárosi Önkormányzat, legalábbis itt a kültelken, ahol mi vagyunk. A kerületi fenntartású utaknál én azt mondom, hogy jó a dolog, de ott is utána kell járni és utána is fogunk járni. Egyébként, az Újszász utca, ha említi, kérdezte tőlem Ikvai főpolgármester-helyettes úr, hogy melyik utcákat javasolja a kerületi önkormányzat, hogy felújítsák majd 2008. és tizenvalahány között, amikor a következő szakasz lesz. Én fejből mielőtt még a bizottság véleményét kikértem volna, hirtelen az Újszász utcát fogalmaztam meg a többi mellett, ami valóban rászorult már erre a dologra, de gondolom, nem mondtam nagy butaságot. A bizottság majd úgy is meg fogja ezt erősíteni, vagy cáfolni a belátása szerint. De talán abban egyet értünk, hogy az Újszász utca nem a legmegfelelőbb. A lenti szakasz a Ballada utcától a Hősök fasoráig most pont azt csinálja az Önkormányzat, hogy úgy alakítja át az árkokat, hogy be tudjon oda folyni a víz, mert az útnak a legnagyobb ellensége a víz, illetve a csapadék. Ebben részben benne van a hó, részben benne van a csapadékvíz. Ha nem tud elszivárogni, vagy bemenni az árokba, aláfolyik, felfagy és onnantól kezdve vége van az útnak. Tehát a karbantartásra - való igaz – többet kellene költeni.</w:t>
      </w:r>
    </w:p>
    <w:p>
      <w:pPr>
        <w:pStyle w:val="Normal"/>
        <w:jc w:val="both"/>
        <w:rPr>
          <w:sz w:val="28"/>
          <w:szCs w:val="28"/>
        </w:rPr>
      </w:pPr>
      <w:r>
        <w:rPr>
          <w:sz w:val="28"/>
          <w:szCs w:val="28"/>
        </w:rPr>
        <w:t>Németh Sándor kérdezte, kamatmentes helyi támogatás. Csomor úr fog válaszolni, nem veszem el a kenyerét.</w:t>
      </w:r>
    </w:p>
    <w:p>
      <w:pPr>
        <w:pStyle w:val="Normal"/>
        <w:jc w:val="both"/>
        <w:rPr/>
      </w:pPr>
      <w:r>
        <w:rPr>
          <w:sz w:val="28"/>
          <w:szCs w:val="28"/>
        </w:rPr>
        <w:t>Önkormányzati járőr, kérdezte Hunvalvy úr, hogy ez pontosan mi. Az ugyanolyan rendőr, mint a normál rendőr. Ugyanúgy egyenruhában, ugyanúgy szolgálatot teljesít, ugyanúgy van sorszáma, jelvénye, ugyanúgy be lehet azonosítani őt, ugyanúgy tud intézkedni. Tehát minden ugyanaz. Ugyanaz a jogköre. Egy különbség van, hogy a kerületi önkormányzat hozzájárulásából az ő saját szabadidejét - ezért hívják szabadidős járőrnek, nem azért, mert melegítő nadrágban szaladgál - hanem azért, mert a neki járó szabadidejét felhasználja arra, hogy mintegy „mellékállásként” a főállását gyakorolja ugyanúgy rendőrként. Erre természetesen megvannak azok a szabályok, amiket emellett be kell tartani. De ugyanaz a jogköre, ugyanazt csinálja, ugyanúgy néz ki, ugyanúgy rendőrautóval jár, minden ugyanaz. Annyi a különbség, hogy többen vannak, mert az önkormányzat támogatja őket.</w:t>
      </w:r>
    </w:p>
    <w:p>
      <w:pPr>
        <w:pStyle w:val="Normal"/>
        <w:jc w:val="both"/>
        <w:rPr/>
      </w:pPr>
      <w:r>
        <w:rPr>
          <w:sz w:val="28"/>
          <w:szCs w:val="28"/>
        </w:rPr>
        <w:t>Erzsébet kérdezte, hogy a Centi II. ütem. Van Önnek egy nagyon jó képviselője a Környei Kati, aki minden héten rágja a fülemet ezzel kapcsolatban. Én azt szoktam mondani mindig, hogy a közös lónak túros a háta. Az a probléma itt, hogy a Fővárosi Önkormányzat tulajdonában vannak ott a közterületrészek. Tehát a II-es ütemben. Tudom, mert én is ott laktam, a szüleim ott laknak most is. Egyébként nagyon jó lakótelep a Centenáriumi lakótelep, meg tudom erősíteni, sőt még jobb lesz. A Fővárosi Önkormányzattól próbálunk ott területet szerezni. Játszótérépítésre van az a gödör, talán tudja. Kaptunk rá ígéretet, amikor Demszky úrral tárgyaltam még tavaly ősszel, szintén kaptunk rá ígéretet, hogy amennyiben játszóteret építünk, akkor ingyen megkapja a kerületi önkormányzat. Több probléma is van, a locsolóvíz szintén ilyen probléma. Arra egy jelentős aláírásgyűjtés is elkezdődött, sőt zajlik is. Talán 1000 aláírás van, Környei Katalin majd el fogja mondani, hogy pontosan hogy állunk ebben a dologban. Én azt gondolom, hogy a kertvárosban az a jó, ha a zöldterületet meg tudjuk óvni. Ehhez az kell, hogy tudjuk locsolni. Ki van építve a locsolóhálózat, csak el van zárva. Pontosan azért, mert nem csak arra használták a lakók, hogy locsoljanak, hanem autómosás, meg egyéb ilyenek.</w:t>
      </w:r>
    </w:p>
    <w:p>
      <w:pPr>
        <w:pStyle w:val="Normal"/>
        <w:jc w:val="both"/>
        <w:rPr/>
      </w:pPr>
      <w:r>
        <w:rPr>
          <w:sz w:val="28"/>
          <w:szCs w:val="28"/>
        </w:rPr>
        <w:t xml:space="preserve">Láttam már nagyon durva dolgokat. Közkút, tudja ez a nyomós, a tulajdonos nagyon rutinosan egy slagot rárakott, bevezette a saját kertjébe, kitámasztotta és a körforgó locsolóját abból üzemeltette. Az hogy csúnyán néz ki az, hogy az Önkormányzat fizeti a díját ennek, másrészt lopásnak számít. Ennek van kategóriája a Büntető Törvénykönyvben, és ez annak számít. Sőt mondok mást. Volt olyan az Önkormányzattól nem is nagyon messze, ahol rendes szerkezetet épített ki arra a tulajdonos, hogy ugyanúgy ahogy a Centin van, ezeket a süllyesztett locsoló hálózatból rendes vasszerkezet csővel be a saját kertjébe, rá a kerti csapra, és onnan locsolunk. Tehát leleményes a magyar nép. És meg is találja mindig azokat a megoldásokat, amiket egyébként szabályok tiltanak, úgyhogy ebben igyekszik az önkormányzat mindig a szabályokat betartatni. </w:t>
      </w:r>
    </w:p>
    <w:p>
      <w:pPr>
        <w:pStyle w:val="Normal"/>
        <w:jc w:val="both"/>
        <w:rPr/>
      </w:pPr>
      <w:r>
        <w:rPr>
          <w:sz w:val="28"/>
          <w:szCs w:val="28"/>
        </w:rPr>
        <w:t>Csapadékvíz-elvezetés az M0-lal kapcsolatban. Gyorsan válaszoltam már rá, hogy igen, meg van oldva. De annyit tegyünk hozzá, hogy Büki úr felkeltette az én figyelmemet, meg talán az előttem szóló hölgynek a gyanakvását, de azért azt tegyük hozzá, hogy a műszaki megoldás az én tapasztalatom, illetve nálam rutinosabb mérnöki tapasztalattal rendelkező Gilyén Ince, aki a bizottság elnöke, és mind a ketten úgy ítéltük meg, sőt a Képviselő-testület bölcsessége is afelé hajlott, hogy az a megoldás, amit a Nemzeti Autópálya Rt. utolsó variációként letett a Képviselő-testület asztalára, az megfelel annak, ami nagy biztonsággal, nagy valószínűséggel minden esetben a Caprera patakot megvédi. A megoldás lényege a következő. Van az autópályának az úttestje. Ennek van két oldala. Az egyszerűség kedvérét úgy mondom, hogy csömöri meg XVI. kerületi oldal. Mind a csömöri oldalon, mind a XVI. kerületi oldalon csapadékvíz, záportározó szikkasztó rendszerű dolgot csinálnak. Korábban úgy volt, hogy levezetőt csinálnak. Összegyűjtik a csapadékvizet és aztán bevezetik a Caprera patakba, amit egyébként meg kibetonoznak. Ehelyett egy szikkasztórendszert állítanak be, ami olyan szinten szikkaszt, hogy az ő terveik szerint 100 évente egyszer fordulhat elő olyan csapadék, hogy nem tudja annyi idő alatt elszikkasztani a tározó, mialatt kiöntene, és akkor a víz befolyhatna a Caprera patakba. Én azt gondolom, ez egy mérnöki szempontból is kellően biztonságos, kellően átgondolt és olyan jó döntés, amire a Képviselő-testület rábólint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 helyi támogatással kapcsolatban. Az Önkormányzat már ezt 1999-ben bevezette. Tehát közel 8 éve működik már ez a kamatmentes helyi támogatás. És ennek a pályázati feltételei, illetőleg a pályázat kiírása megítélésem szerint igazodik ahhoz, hogy mikor szoktak az emberek építkezni, vagy felújítani. Először a költségvetést követően mindig tavasszal van az első pályázat. A második pedig még a nyár vége felé. Igazándiból ez az állami támogatás olyan, hogy hol van, hol nincs. Most pl. ebben az évben volt. Volt olyan év, amikor nem volt erre a nyílászáró cserére állami támogatás, illetőleg állami pályázat. Persze a kettő abszolút nem zárja ki egymást. A kérelmezők mind a kettőt minden további nélkül igénybe vehetik, bár nem bírom megállni, hogy ne mondjam azt, hogy ez az állami támogatás 15% az áfa meg 20%. Érdekes módon az állam támogatja ezt a kérdést. De az önkormányzatnál minden további nélkül ezt igénybe lehet ve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vel a kérdések elfogytak és a nap is eltelt, először is hadd köszönjem meg a cinkotai nyugdíjasok polgári körének, aki a házigazda volt, aki ebben az önkormányzati intézményben a házigazda szerepét látja el, hogy ilyen szépen megcsinálta ezt a területet nekünk, illetve lehetőséget biztosított arra, hogy eljöjjünk. Én úgy látom, hogy sikeres volt a közmeghallgatás abból a szempontból is, hogy én több közmeghallgatáson is voltam már, és nem mindig voltak ilyen sokan, és nem mindig volt ennyi kérdés. Úgy hogy azt látom, hogy az, hogy kihelyezett közmeghallgatások vannak, ami az előző ciklusban elindult, ez egy jó irány, ezt folytatni fogjuk. Minden egyes településrészre el fog jutni az Önkormányzat. Én azt gondolom, hogy jó az az időpont, amit választottunk, tehát hogy nem a nyári szünetben, hanem valamikor még az aktív időszakban foglalkozik ezzel a dologgal a Képviselő-testület. Nagyon szépen köszönöm azoknak, akik eljöttek, feltették a kérdésüket. Remélem, hogy minden kérdésre tudtunk választ adni, illetve amire jeleztem, hogy írásban adnék választ, akkor ténylegesen írásban adnék választ. Köszönöm a Képviselő-testület tagjainak, bár ma nem jutottak szóhoz, de végighallgatták türelmesen a lakossági felvetéseket, amit próbált itt a kerület vezetése megválaszolni. Köszönöm a hivatal dolgozóinak, hogy jelen voltak, és jegyzetelték azokat a dolgokat, ami rájuk tartozik, és köszönöm Önöknek, hogy eljöttek. Egy dolgot még hadd említsek meg. Május első vasárnapja Anyák napja, úgyhogy ezennel is megragadom az alkalmat, hogy minden kedves édesanyának jó egészséget, és a gyermekeihez sok boldogságot kívánjak. Köszönöm szépen és akkor berekesztettük ezt a mai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center"/>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rPr>
      <w:sz w:val="28"/>
      <w:szCs w:val="28"/>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0:12:00Z</dcterms:created>
  <dc:creator>Herga Marcsi</dc:creator>
  <dc:description/>
  <cp:keywords/>
  <dc:language>en-US</dc:language>
  <cp:lastModifiedBy>Bódy Istvánné</cp:lastModifiedBy>
  <cp:lastPrinted>2007-05-14T11:43:00Z</cp:lastPrinted>
  <dcterms:modified xsi:type="dcterms:W3CDTF">2007-06-06T13:17:00Z</dcterms:modified>
  <cp:revision>30</cp:revision>
  <dc:subject/>
  <dc:title>BUDAPEST FŐVÁROS XVI</dc:title>
</cp:coreProperties>
</file>