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május 23-án (szerdán) a Budapest Főváros XVI. Kerületi Önkormányzat Képviselő-testülete 9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9/2007. (V. 23.) Kt. </w:t>
        <w:tab/>
        <w:t>A Képviselő-testület a „Szándéknyilatkozat a Bethesda Gyermekkórház területi ellátási kötelezettsége tárgyában”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0/2007. (V. 2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A Corvin Művelődési Ház igazgatói álláshelyére beérkezett pályázatok elbírál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</w:rPr>
        <w:t>Szándéknyilatkozat a Bethesda Gyermekkórház területi ellátási kötelezettsége tárgyába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Normal"/>
        <w:ind w:left="1080" w:firstLine="2044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/>
      </w:pPr>
      <w:r>
        <w:rPr>
          <w:sz w:val="28"/>
          <w:szCs w:val="28"/>
        </w:rPr>
        <w:t>5.</w:t>
        <w:tab/>
        <w:t>Javaslat a felvidéki magyar gyermekek magyar iskolába történő beiratkozásának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/>
      </w:pPr>
      <w:r>
        <w:rPr>
          <w:sz w:val="28"/>
          <w:szCs w:val="28"/>
        </w:rPr>
        <w:t>6.</w:t>
        <w:tab/>
        <w:t>Javaslat a XVI. ker. Koronafürt u. 23. sz. alatti 105918/0/A/4 hrsz-ú nem lakás célú helyiség (volt szükséglakás) elidegen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/>
      </w:pPr>
      <w:r>
        <w:rPr>
          <w:sz w:val="28"/>
          <w:szCs w:val="28"/>
        </w:rPr>
        <w:t>7.</w:t>
        <w:tab/>
        <w:t>Javaslat a XVI. ker. Prodám u. 11/a sz. 105937/1 hrsz-ú ingatlan telekhatár rendez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XVI. ker. Anilin u. – Album köz – Nógrádverőce utcák által határolt területen lévő 104099/1 – 104099/6 hrsz-ú és 104099/8 – 104099/13 hrsz-ú ingatlanok értékes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/>
      </w:pPr>
      <w:r>
        <w:rPr>
          <w:sz w:val="28"/>
          <w:szCs w:val="28"/>
        </w:rPr>
        <w:t>9.</w:t>
        <w:tab/>
        <w:t>Javaslat használati szerződés módosítására (IKARUS BSE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10.</w:t>
        <w:tab/>
        <w:t>Út a Harmadik Évezredbe Alapítvány Kuratórium elnöke, Somodi Jánosné kérelme a Bp. XVI. ker. Sasvár u. 106. sz. alatti épület lebontásának felfüggesz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11.</w:t>
        <w:tab/>
        <w:t>Javaslat a Budapest, XVI. kerület útszabályozással érintett területeinek visszaszabályozási költsé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12.</w:t>
        <w:tab/>
        <w:t>Bp. XVI. ker. Rákosi u. 88. sz. alatti társasház fszt. 6. sz. alatti lakás tulajdonosainak kérelme</w:t>
      </w:r>
    </w:p>
    <w:p>
      <w:pPr>
        <w:pStyle w:val="Normal"/>
        <w:tabs>
          <w:tab w:val="clear" w:pos="708"/>
          <w:tab w:val="left" w:pos="378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(ifj. Navratil László, Navratilné Albert Mónika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3124" w:hanging="994"/>
        <w:jc w:val="both"/>
        <w:rPr/>
      </w:pPr>
      <w:r>
        <w:rPr>
          <w:sz w:val="28"/>
          <w:szCs w:val="28"/>
        </w:rPr>
        <w:t>13/a.</w:t>
        <w:tab/>
        <w:t>Javaslat a Budapest, XVI. kerület Zsélyi Aladár u. 19. sz. (106002 hrsz.) alatti ingatlan Magyar Állam tulajdonát képező 209/2145 tulajdoni hányad ingyenes tulajdonba vételére vonatkozó 42/2007. (II. 14.) Kt. sz. határozatának a jogszabályi előírások szerinti pont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Javaslat a XVI. ker. Zsélyi A. u. 19. szám alatti ingatlan használatba adásának feltételeiről szóló megállapodás jóváhagy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14.</w:t>
        <w:tab/>
        <w:t>A XVI. Kerületi Újság főszerkesztői tisztségének betöltésére beérkezett pályázatok elbírál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A Napraforgó Gyermekjóléti Központ és Családsegítő Szolgálat beszámolój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Átfogó értékelés az Önkormányzat gyermekjóléti és gyermekvédelmi feladatainak ellátásáról 2006-ba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.</w:t>
        <w:tab/>
        <w:t>Javaslat a REHAB XVI. Kft. 2006. évi éves beszámolój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XVI. kerület közösségi közlekedés fejlesztésére készült tervezet véleményezés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Javaslat az Önkormányzat Szervezeti és Működési Szabályzat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bizottsági elnök</w:t>
      </w:r>
    </w:p>
    <w:p>
      <w:pPr>
        <w:pStyle w:val="Normal"/>
        <w:ind w:left="14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 xml:space="preserve">Jelentés az Önkormányzat Képviselő-testülete zárt ülésén hozott határozatainak végrehajtásáról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281/2007. (V. 23.) Kt. </w:t>
      </w:r>
      <w:r>
        <w:rPr/>
        <w:tab/>
      </w:r>
      <w:r>
        <w:rPr>
          <w:sz w:val="28"/>
          <w:szCs w:val="28"/>
        </w:rPr>
        <w:t>A Képviselő-testület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/2006. (V. 9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7/2006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1/2006. (XII. 13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2/2006. (XII. 13.) Kt. 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/2007. (II. 14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/2007. (III. 21.) Kt.</w:t>
      </w:r>
    </w:p>
    <w:p>
      <w:pPr>
        <w:pStyle w:val="BodyTextIndent2"/>
        <w:ind w:left="31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59/2007. (III. 21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8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3/2007. (IV. 18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/2007. (V. 2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7/2007. (V. 2.) Kt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7/2007. (V. 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282070523"/>
      <w:bookmarkEnd w:id="0"/>
      <w:r>
        <w:rPr>
          <w:sz w:val="28"/>
          <w:szCs w:val="28"/>
        </w:rPr>
        <w:t xml:space="preserve">282/2007. (V. 23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A Képviselő-testület a 451/2005. (VI. 7.) Kt. határozat végrehajtási határidejét 2007. október 31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 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283070523"/>
      <w:bookmarkEnd w:id="1"/>
      <w:r>
        <w:rPr>
          <w:sz w:val="28"/>
        </w:rPr>
        <w:t xml:space="preserve">283/2007. (V. 23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A Képviselő-testület a 305/2006. (VI. 27.) Kt. határozat végrehajtási határidejét 2007. december 31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 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284070523"/>
      <w:bookmarkEnd w:id="2"/>
      <w:r>
        <w:rPr>
          <w:sz w:val="28"/>
        </w:rPr>
        <w:t xml:space="preserve">284/2007. (V. 23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A Képviselő-testület a 396/2006. (IX. 12.) Kt. határozat végrehajtási határidejét 2007. december 31-re módosítja.</w:t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 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285070523"/>
      <w:bookmarkEnd w:id="3"/>
      <w:r>
        <w:rPr>
          <w:sz w:val="28"/>
        </w:rPr>
        <w:t xml:space="preserve">285/2007. (V. 23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A Képviselő-testület a 429/2006. (IX. 26.) Kt. határozat végrehajtási határidejét 2007. december 31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286070523"/>
      <w:bookmarkEnd w:id="4"/>
      <w:r>
        <w:rPr>
          <w:sz w:val="28"/>
        </w:rPr>
        <w:t>286/2007. (V. 23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a 641/2006. (XII. 13.) Kt. határozat végrehajtási határidejét 2007. július 30-ra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5" w:name="hat287070523"/>
      <w:bookmarkEnd w:id="5"/>
      <w:r>
        <w:rPr>
          <w:sz w:val="28"/>
        </w:rPr>
        <w:t xml:space="preserve">287/2007. (V. 23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A Képviselő-testület a 647/2006. (XII. 13.) Kt. határozat végrehajtási határidejét 2007. december 31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6" w:name="hat288070523"/>
      <w:bookmarkEnd w:id="6"/>
      <w:r>
        <w:rPr>
          <w:sz w:val="28"/>
        </w:rPr>
        <w:t xml:space="preserve">288/2007. (V. 23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Képviselő-testület a 650/2006. (XII. 13.) Kt. határozat végrehajtási határidejét 2007. június 27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7" w:name="hat289070523"/>
      <w:bookmarkEnd w:id="7"/>
      <w:r>
        <w:rPr>
          <w:sz w:val="28"/>
        </w:rPr>
        <w:t xml:space="preserve">289/2007. (V. 23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A Képviselő-testület a 164/2007. (III. 21.) Kt. határozat végrehajtási határidejét 2007. június 30-ra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8" w:name="hat290070523"/>
      <w:bookmarkEnd w:id="8"/>
      <w:r>
        <w:rPr>
          <w:sz w:val="28"/>
        </w:rPr>
        <w:t xml:space="preserve">290/2007. (V. 23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A Képviselő-testület a 209/2007. (IV. 18.) Kt. határozat végrehajtási határidejét 2007. december 31-re módosítja.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Szándéknyilatkozat a Bethesda Gyermekkórház területi ellátási kötelezettsége tárgyába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5/2007. (V. 23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A Budapest Főváros XVI. Kerület Képviselő-testülete egyetért azzal, hogy a gyermek sebészeti és a csecsemő - gyermek fül-orr- gégészeti ellátást a jövőben is a Magyarországi Református Egyház Bethesda Gyermekkórháza biztosítsa a Budapest Főváros XVI. kerület csecsemő és gyermek lakosai részére. Felhatalmazza a polgármestert a Kórház főigazgatója által kért szándéknyilatkozat aláírásár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a nyilatkozat aláírására 2007. május 30.</w:t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Normal"/>
        <w:ind w:left="1080" w:firstLine="2044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felvidéki magyar gyermekek magyar iskolába történő beiratkozásának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5"/>
          <w:szCs w:val="25"/>
        </w:rPr>
      </w:pPr>
      <w:r>
        <w:rPr>
          <w:sz w:val="28"/>
        </w:rPr>
        <w:t xml:space="preserve">296/2007. (V. 23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 xml:space="preserve">Képviselő-testület egyetért azzal, hogy a Budapest Főváros XVI. Kerület Önkormányzata a </w:t>
      </w:r>
      <w:r>
        <w:rPr>
          <w:b/>
          <w:bCs/>
          <w:sz w:val="28"/>
          <w:szCs w:val="28"/>
        </w:rPr>
        <w:t xml:space="preserve">Pozsony és Pozsonypüspöki magyar tanítási nyelvű általános iskolákba beiratkozó gyermekek </w:t>
      </w:r>
      <w:r>
        <w:rPr>
          <w:sz w:val="28"/>
          <w:szCs w:val="28"/>
        </w:rPr>
        <w:t xml:space="preserve">beiratkozási ösztöndíjának </w:t>
      </w:r>
      <w:r>
        <w:rPr>
          <w:b/>
          <w:bCs/>
          <w:sz w:val="28"/>
          <w:szCs w:val="28"/>
        </w:rPr>
        <w:t xml:space="preserve">350.000,- Ft-os </w:t>
      </w:r>
      <w:r>
        <w:rPr>
          <w:sz w:val="28"/>
          <w:szCs w:val="28"/>
        </w:rPr>
        <w:t>támogatását biztosítsa a Rákóczi Szövetség részére támogatási szerződés formájában, a 2006. évi pénzmaradvány kötelezettségvállalással nem terhelt részébő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sszeg a támogatási szerződések megkötését követően átutalható a Rákóczi Szövetség számláj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, valamint szerepeltetéséről a 2007. évi költségvetés I. módosításában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nius 25., illetve a 2007. évi költségvetés I. sz. módosítás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Koronafürt u. 23. sz. alatti 105918/0/A/4 hrsz-ú nem lakás célú helyiség (volt szükséglakás) elidegen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7/2007. (V. 23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  <w:t xml:space="preserve">A </w:t>
      </w:r>
      <w:r>
        <w:rPr>
          <w:sz w:val="28"/>
          <w:szCs w:val="28"/>
        </w:rPr>
        <w:t>Képviselő-testület kijelöli elidegenítésre a Koronafürt u. 23. alagsor 2. sz. alatti 105918/0/A/4 hrsz-ú 4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albetétet nyilvános árverés útján. A Testület az albetét forgalmi értékét 1.538.000.- Ft+ÁFA-ban állapítja meg, mely egyben az induló licitár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licitlépcső 100.000.-Ft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nius 30. az árverési hirdetmény kiírásár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Prodám u. 11/a sz. 105937/1 hrsz-ú ingatlan telekhatár rendez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98/2007. (V. 23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úgy dönt, hogy a Prodám u. 11/a sz. 105937/1 és 105933 hrsz-ú ingatlanok közötti kerítés a jogi telekhatárra kerüljön áthelyezés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intézkedjen az elvi telekalakítási engedély iránti kérelem benyújtásár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mennyiben az elvi telekalakítási engedély az Önkormányzat álláspontját támasztja alá és békés megállapodás a szomszéddal nem jön létre a kerítés jogi telekhatárra történő közös áthelyezéséről, akkor birtokháborításért, és a kerítés közös áthelyezésének tűréséért a szomszéddal szemben kezdeményezzen peres eljár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vi engedély kérelem benyújtására 2007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Anilin u. – Album köz – Nógrádverőce utcák által határolt területen lévő 104099/1 – 104099/6 hrsz-ú és 104099/8 – 104099/13 hrsz-ú ingatlanok értékes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9" w:name="hat299070523"/>
      <w:bookmarkEnd w:id="9"/>
      <w:r>
        <w:rPr>
          <w:sz w:val="28"/>
          <w:szCs w:val="28"/>
        </w:rPr>
        <w:t xml:space="preserve">299/2007. (V. 23.) Kt. </w:t>
      </w:r>
      <w:r>
        <w:rPr>
          <w:rStyle w:val="Jegyzethivatkozs"/>
          <w:vanish w:val="false"/>
          <w:sz w:val="28"/>
          <w:szCs w:val="28"/>
        </w:rPr>
      </w:r>
      <w:commentRangeEnd w:id="13"/>
      <w:r>
        <w:commentReference w:id="13"/>
      </w:r>
      <w:r>
        <w:rPr>
          <w:sz w:val="28"/>
          <w:szCs w:val="28"/>
        </w:rPr>
        <w:tab/>
        <w:t xml:space="preserve">A Képviselő-testület 696/2004. (X. 12.) Kt határozatát visszavonja, és a XVI. ker. Anilin u. – Album köz – Nógrádverőce utcák által határolt területen, az Önkormányzat tulajdonát képező 104099/1, 104099/2, 104099/3, 104099/4, 104099/8, 104099/9, 104099/9, 104099/10, 104099/11, 104099/12, 104099/13 </w:t>
      </w:r>
      <w:r>
        <w:rPr/>
        <w:t>hrsz-ú építési telkeket egyenként, árverés útján értékesíti az alábbiak szerint:</w:t>
      </w:r>
    </w:p>
    <w:tbl>
      <w:tblPr>
        <w:tblW w:w="6106" w:type="dxa"/>
        <w:jc w:val="left"/>
        <w:tblInd w:w="29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14"/>
        <w:gridCol w:w="1562"/>
        <w:gridCol w:w="2130"/>
      </w:tblGrid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ím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RS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I</w:t>
            </w:r>
            <w:r>
              <w:rPr>
                <w:b/>
                <w:bCs/>
                <w:szCs w:val="22"/>
              </w:rPr>
              <w:t>nduló licitár</w:t>
            </w:r>
            <w:r>
              <w:rPr>
                <w:b/>
                <w:bCs/>
                <w:szCs w:val="22"/>
              </w:rPr>
              <w:t xml:space="preserve"> nettó</w:t>
            </w:r>
            <w:r>
              <w:rPr>
                <w:b/>
                <w:bCs/>
                <w:szCs w:val="22"/>
              </w:rPr>
              <w:t xml:space="preserve"> Ft</w:t>
            </w:r>
            <w:r>
              <w:rPr>
                <w:b/>
                <w:bCs/>
                <w:szCs w:val="22"/>
              </w:rPr>
              <w:t xml:space="preserve"> +ÁFA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u.1/D, Album köz 6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67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u. 1/C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7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u. 1/B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33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 u. 1/A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50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 2/B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0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 2/C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0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 2/D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1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17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1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67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1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17.000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 u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9/1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67.000</w:t>
            </w:r>
          </w:p>
        </w:tc>
      </w:tr>
    </w:tbl>
    <w:p>
      <w:pPr>
        <w:pStyle w:val="Szvegtrzsbehzssal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licitlépcsőt telkenként 100.000,-Ft-ban állapítja meg. A kikiáltási ár tartalmazza a 72.000,-Ft/ingatlan csatorna érdekeltségi hozzájárulást.</w:t>
      </w:r>
    </w:p>
    <w:p>
      <w:pPr>
        <w:pStyle w:val="Szvegtrzsbehzssal2"/>
        <w:spacing w:lineRule="auto" w:line="240"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intézkedjen a 104099/1, 104099/2, 104099/3, 104099/4 hrsz-ú ingatlanok előtt még hiányzó gázvezeték kiépítéséről, a csatlakozási díj megfizetéséről. </w:t>
      </w:r>
    </w:p>
    <w:p>
      <w:pPr>
        <w:pStyle w:val="Szvegtrzsbehzssal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 Képviselő-testület a csatlakozási díj megfizetését az ingatlan elidegenítéssel kapcsolatos dologi kiadások keret terhére biztosítja.</w:t>
      </w:r>
    </w:p>
    <w:p>
      <w:pPr>
        <w:pStyle w:val="TextBodyIndent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árverési hirdetmény kiírására 2007. június 30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használati szerződés módosítására (IKARUS BSE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00/2007. (V. 23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a Bátony u. 106854/2 hrsz-ú ingatlanra vonatkozó, a Budapest Főváros XVI. ker. Önkormányzat és az IKARUS BSE közötti, az előterjesztés 6. számú melléklete szerinti használati szerződést jóváhagy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68918/2007 széljegyszámra, a 49350 m² terület használatára vonatkozó földhivatali bejegyzési kérelmet visszavonja, az előterjesztés 6. számú melléklete szerinti szerződés Földhivatalhoz történő benyújtását jóváhagy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használati szerződés aláír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használati szerződés aláírására 2007. jún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Út a Harmadik Évezredbe Alapítvány Kuratórium elnöke, Somodi Jánosné kérelme a Bp. XVI. ker. Sasvár u. 106. sz. alatti épület lebontásának felfüggesz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01/2007. (V. 23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nem járul hozzá a Budapest, XVI. ker. Sasvár u. 106. (hrsz: 107100/34) sz. alatti korlátozottan forgalomképes ingatlan bérlője, Út a Harmadik Évezredbe Alapítvány részére a megépített gépkocsitároló lebontásának felfüggesztéséhez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jus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kerület útszabályozással érintett területeinek visszaszabályozási költsé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2/2007. (V. 23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A Képviselő-testület az útszabályozással érintett területek visszaadásának költségtérítésére az alábbi döntést hozza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ügyfél kérelmére történő visszaadás hatósági eljárását az Önkormányzat kezdeményezi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z Önkormányzat a visszaadás költségcsökkentése érdekében a legkedvezőbb ajánlattevővel szerződést köt (földmérő)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már ügyfél által kezdeményezett hatósági eljárás során megszületett jogerős határozat és megállapodás birtokában a Képviselő-testület egyedi döntést hoz a költségek megtérítésére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z eljárás során felmerült költségeket a földmérővel kötött megállapodás és számla ellenében az Önkormányzat a 2007. évi költségvetés 3/b mellékletében a szabályozott területek visszaadásának finanszírozására elkülönített 10.000.000.,- Ft. terhére fizeti k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legkedvezőbb ajánlatot tevő földmérővel a szerződést aláírj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földmérővel történő szerződés megkötésére: 2007. júl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p. XVI. ker. Rákosi u. 88. sz. alatti társasház fszt. 6. sz. alatti lakás tulajdonosainak kérelme</w:t>
      </w:r>
    </w:p>
    <w:p>
      <w:pPr>
        <w:pStyle w:val="Normal"/>
        <w:tabs>
          <w:tab w:val="clear" w:pos="708"/>
          <w:tab w:val="left" w:pos="378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(ifj. Navratil László, Navratilné Albert Mónika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3/2007. (V. 23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A Képviselő-testület hozzájárul, a Bp. XVI. ker. Rákosi u. 88. 109920 hrsz-ú társasház fsz. 6. sz. alatti 109920/0/A/6 hrsz-ú, 3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lakás tulajdonosainak ifj. Navratil Lászlónak és Navratilné Albert Mónikának, a saját tulajdonú lakásuk feletti padlástérnek a beépítéséhez úgy, hogy a beépítés határvonala a földszinten lévő lakásuk fürdőszoba vonalával essen egyb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estület felkéri a Polgármestert a tulajdonosi hozzájárulás aláírásár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nius 30. a tulajdonosi hozzájárulás kiadására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/a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kerület Zsélyi Aladár u. 19. sz. (106002 hrsz.) alatti ingatlan Magyar Állam tulajdonát képező 209/2145 tulajdoni hányad ingyenes tulajdonba vételére vonatkozó 42/2007. (II. 14.) Kt. sz. határozatának a jogszabályi előírások szerinti pont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4/2007. (V. 23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A Budapest, XVI. kerületi Önkormányzat a Magyar Állam tulajdonát képező és a Kincstári Vagyonkezelő Szervezet kezelésében álló Budapest, XVI. 106002 hrsz-ú 215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gyságú kivett lakóház, udvar megnevezésű ingatlan 209/2156 osztatlan közös tulajdoni hányadát térítésmentesen tulajdonba veszi. Az ingatlan 1947/2156 osztatlan közös tulajdoni hányada a Budapest, XVI. Kerületi Önkormányzat tulajdon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ingatlant az Önkormányzat a helyi önkormányzatokról szóló 1990. évi LXV. Tv. 8. § -ban foglaltak alapján önkormányzati feladat ellátása érdekében kívánja tulajdonba venni civil szervezetek működésének támogatás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hatalmazza a polgármestert a Kincstári Vagyoni Igazgatóság felé benyújtandó nyilatkozat aláírására, melyben az Önkormányzat vállalja a kérelemnek helyt adó döntés esetén a tulajdonba adás érdekében jelen eljárásban felmerülő költségek megtérítését, valamint kijelenti azt, hogy a vagyonigénylés összhangban van a kistérségi területfejlesztési koncepcióval, illetve területfejlesztési programokkal, valamint a települési önkormányzatok egyéb fejlesztési programjaival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nyilatkozat aláírására, a kérelem benyújtására 2007. június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8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/b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Zsélyi A. u. 19. szám alatti ingatlan használatba adásának feltételeiről szóló megállapodás jóváhagy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05/2007. (V. 23.) Kt.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Képviselő-testület a XVI. ker. Zsélyi A. u. 19. sz. 106002 hrsz-ú ingatlanra vonatkozó, a Budapest Főváros XVI. kerületi Önkormányzat,  a Kertvárosi Polgári Együttműködés Egyesület, valamint a Szilasmenti Kisgazda Polgári Egyesület közötti, az előterjesztés 4. számú melléklete szerinti használati megállapodást jóváhagy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jóváhagyja az épület rendeltetésszerű használathoz szükséges felújítások elvégzésé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használati megállapodás aláírására, és a szükséges intézkedések megtételére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használati megállapodás aláírására 2007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8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6/2007. (V. 23.) Kt. </w:t>
        <w:tab/>
        <w:t>A Képviselő-testület úgy határoz, hogy „A XVI. Kerületi Újság főszerkesztői tisztségének betöltésére beérkezett pályázatok elbírálása” tárgyú napirendet a 18.00 órai szünet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Napraforgó Gyermekjóléti Központ és Családsegítő Szolgálat beszámolój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7/2007. (V. 23.) Kt. </w:t>
        <w:tab/>
        <w:t>A Képviselő-testület úgy dönt, hogy a napirend tárgyalását elhalasztja, addigra mire megérkeznek a hozzá rendelt vendégek, s majd a „A XVI. Kerületi Újság főszerkesztői tisztségének betöltésére beérkezett pályázatok elbírálása” tárgyú napirendet követően veszi ismét tárgyalásb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Átfogó értékelés az Önkormányzat gyermekjóléti és gyermekvédelmi feladatainak ellátásáról 2006-ban</w:t>
      </w:r>
    </w:p>
    <w:p>
      <w:pPr>
        <w:pStyle w:val="Normal"/>
        <w:tabs>
          <w:tab w:val="clear" w:pos="708"/>
          <w:tab w:val="left" w:pos="3780" w:leader="none"/>
        </w:tabs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8/2007. (V. 23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>Budapest Főváros XVI. ker. Önkormányzat Képviselő-testülete elfogadja az előterjesztés 1. számú mellékletét képező átfogó értékelést Budapest Főváros XVI. kerület Önkormányzatának 2006. évi gyermekjóléti és gyermekvédelmi feladatainak ellátásáról.</w:t>
      </w:r>
    </w:p>
    <w:p>
      <w:pPr>
        <w:pStyle w:val="Normal"/>
        <w:autoSpaceDE w:val="false"/>
        <w:ind w:left="4260" w:hanging="11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a Közép-Magyarországi Regionális Közigazgatási Hivatal Szociális és Gyámhivatalának megküldeni 2007. május 31.- éig.</w:t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REHAB XVI. Kft. 2006. évi éves beszámolój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9/2007. (V. 23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, mint a tulajdonosi jogok gyakorlója, a REHAB XVI. Kft. 2006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Kft ügyvezető igazgatóját, hogy a Számvitelről szóló 2000. évi C. tv. 153. §-a alapján a cégbírósági letétbe helyezésről gondoskodjo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7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Siklósi Attila ügyvezető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XVI. kerület közösségi közlekedés fejlesztésére készült tervezet véleményezés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0/2007. (V. 23.) Kt. </w:t>
        <w:tab/>
        <w:t>Budapest Főváros XVI. Kerületi Önkormányzat Képviselő-testülete a BKV XVI. kerületi közösségi közlekedés fejlesztésére 2007. V. 22-én készült tervezetével az alábbi kiegészítésekkel ért egye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177-es autóbusz útvonala a XVI. kerület felé a Rákóczi utcán keresztül kerüljön kijelölés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4" w:leader="none"/>
        </w:tabs>
        <w:ind w:left="3408" w:hanging="284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piros 76-os autóbusz az Egyenes utcai megállóban teljes üzemidőben álljon meg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284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jelenlegi autóbusz darabszámot a BKV a tervezet elfogadását követően nem csökkenti.</w:t>
      </w:r>
    </w:p>
    <w:p>
      <w:pPr>
        <w:pStyle w:val="Normal"/>
        <w:ind w:left="4260" w:hanging="1136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8. napirend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4. napirend ismételt tárgyalásba vétel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Napraforgó Gyermekjóléti Központ és Családsegítő Szolgálat beszámolój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Szervezeti és Működési Szabályzat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bizottsági elnö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316/2007. (V. 23.) Kt. </w:t>
        <w:tab/>
        <w:t xml:space="preserve">A Képviselő-testület szavazási eredménye (7 igen, 11 nem, 6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rendelet-tervezetből a II. cím 5. § (5) első bekezdés utolsó mondatát kives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6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Szervezeti és Működési Szabályzat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7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3-16T10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" w:author="SzaZsó" w:date="2008-02-20T16:09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2" w:author="SzaZsó" w:date="2008-02-20T16:09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3" w:author="SzaZsó" w:date="2008-02-20T16:09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4" w:author="Herga Marcsi" w:date="2009-04-28T12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5" w:author="SzaZsó" w:date="2008-02-20T16:09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6" w:author="Herga Marcsi" w:date="2007-09-11T11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7" w:author="Herga Marcsi" w:date="2009-02-13T08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8" w:author="SzaZsó" w:date="2008-02-20T16:10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9" w:author="Herga Marcsi" w:date="2008-01-31T08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10" w:author="Vári Attiláné" w:date="2007-09-11T11:54:00Z" w:initials="V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áról szóló jelentést elfogadta: 430/2007. (VI. 27.) Kt. hat.; 539/2007. (IX. 5.) Kt.</w:t>
      </w:r>
    </w:p>
  </w:comment>
  <w:comment w:id="11" w:author="Herga Marcsi" w:date="2007-09-11T11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2" w:author="Herga Marcsi" w:date="2007-09-11T11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3" w:author="Herga Marcsi" w:date="2007-09-11T11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4" w:author="Herga Marcsi" w:date="2007-09-11T11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5" w:author="Herga Marcsi" w:date="2007-06-21T10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6" w:author="Herga Marcsi" w:date="2007-10-02T11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7" w:author="Herga Marcsi" w:date="2007-09-11T11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8" w:author="Herga Marcsi" w:date="2007-09-11T11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9" w:author="Herga Marcsi" w:date="2007-10-02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0" w:author="Vári Attiláné" w:date="2007-07-05T09:11:00Z" w:initials="V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áról szóló jelentést elfogadta: 430/2007. (VI. 27.) Kt. hat.</w:t>
      </w:r>
    </w:p>
  </w:comment>
  <w:comment w:id="21" w:author="Herga Marcsi" w:date="2007-06-21T10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314/2007. (V. 23.) Kt. határozat alapján 19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6132"/>
        </w:tabs>
        <w:ind w:left="6132" w:hanging="31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58:00Z</dcterms:created>
  <dc:creator>Herga Marcsi</dc:creator>
  <dc:description/>
  <cp:keywords/>
  <dc:language>en-US</dc:language>
  <cp:lastModifiedBy>Herga Marcsi</cp:lastModifiedBy>
  <cp:lastPrinted>2007-05-25T08:29:00Z</cp:lastPrinted>
  <dcterms:modified xsi:type="dcterms:W3CDTF">2009-04-28T10:05:00Z</dcterms:modified>
  <cp:revision>23</cp:revision>
  <dc:subject/>
  <dc:title>BUDAPEST FŐVÁROS XVI</dc:title>
</cp:coreProperties>
</file>