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 május 23-á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9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4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 Corvin Művelődési Ház igazgatói álláshelyére beérkezett pályázatok elbírál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4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részben zárt ülést igényel SZMSZ 7. § (3) bek.)</w:t>
      </w:r>
    </w:p>
    <w:p>
      <w:pPr>
        <w:pStyle w:val="Normal"/>
        <w:ind w:left="216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720"/>
        <w:jc w:val="both"/>
        <w:rPr/>
      </w:pPr>
      <w:r>
        <w:rPr>
          <w:sz w:val="28"/>
          <w:szCs w:val="28"/>
        </w:rPr>
        <w:t>Javaslat a Lakáskoncepció végrehajtását szolgáló egyes önkormányzati rendeletek módosításáról szóló rendelet megalko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lakóépületek magánerős felújításának önkormányzati támogatásáról szóló rendelet megalkotására és ezzel a 19/2006. (VI. 20.) önkormányzati rendelet hatályon kívül helyez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felvidéki magyar gyermekek magyar iskolába történő beiratkozásának támoga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720"/>
        <w:jc w:val="both"/>
        <w:rPr/>
      </w:pPr>
      <w:r>
        <w:rPr>
          <w:sz w:val="28"/>
          <w:szCs w:val="28"/>
        </w:rPr>
        <w:t>Javaslat a XVI. ker. Koronafürt u. 23. sz. alatti 105918/0/A/4 hrsz-ú nem lakás célú helyiség (volt szükséglakás) elidegen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XVI. ker. Prodám u. 11/a sz. 105937/1 hrsz-ú ingatlan telekhatár rendez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XVI. ker. Anilin u. – Album köz – Nógrádverőce utcák által határolt területen lévő 104099/1 – 104099/6 hrsz-ú és 104099/8 – 104099/13 hrsz-ú ingatlanok értékes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Javaslat használati szerződés módosítására (IKARUS BSE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/>
      </w:pPr>
      <w:r>
        <w:rPr>
          <w:sz w:val="28"/>
          <w:szCs w:val="28"/>
        </w:rPr>
        <w:t>Út a Harmadik Évezredbe Alapítvány Kuratórium elnöke, Somodi Jánosné kérelme a Bp. XVI. ker. Sasvár u. 106. sz. alatti épület lebontásának felfüggesz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/>
      </w:pPr>
      <w:r>
        <w:rPr>
          <w:sz w:val="28"/>
          <w:szCs w:val="28"/>
        </w:rPr>
        <w:t>Javaslat a Budapest, XVI. kerület útszabályozással érintett területeinek visszaszabályozási költségtér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4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/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/>
      </w:pPr>
      <w:r>
        <w:rPr>
          <w:sz w:val="28"/>
          <w:szCs w:val="28"/>
        </w:rPr>
        <w:t>Bp. XVI. ker. Rákosi u. 88. sz. alatti társasház fszt. 6. sz. alatti lakás tulajdonosainak kérelme</w:t>
      </w:r>
    </w:p>
    <w:p>
      <w:pPr>
        <w:pStyle w:val="Normal"/>
        <w:tabs>
          <w:tab w:val="clear" w:pos="708"/>
          <w:tab w:val="left" w:pos="3780" w:leader="none"/>
        </w:tabs>
        <w:ind w:left="1260" w:firstLine="900"/>
        <w:jc w:val="both"/>
        <w:rPr>
          <w:sz w:val="28"/>
          <w:szCs w:val="28"/>
        </w:rPr>
      </w:pPr>
      <w:r>
        <w:rPr>
          <w:sz w:val="28"/>
          <w:szCs w:val="28"/>
        </w:rPr>
        <w:t>(ifj. Navratil László, Navratilné Albert Mónika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Egészségügyi és Szociális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800" w:leader="none"/>
          <w:tab w:val="left" w:pos="2160" w:leader="none"/>
          <w:tab w:val="left" w:pos="378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Javaslat a Budapest, XVI. kerület Zsélyi Aladár u. 19. sz. (106002 hrsz.) alatti ingatlan Magyar Állam tulajdonát képező 209/2145 tulajdoni hányad ingyenes tulajdonba vételére vonatkozó 42/2007. (II. 14.) Kt. sz. határozatának a jogszabályi előírások szerinti pont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3780" w:leader="none"/>
        </w:tabs>
        <w:ind w:left="2160" w:hanging="540"/>
        <w:jc w:val="both"/>
        <w:rPr/>
      </w:pPr>
      <w:r>
        <w:rPr>
          <w:sz w:val="28"/>
          <w:szCs w:val="28"/>
        </w:rPr>
        <w:t>b.)</w:t>
        <w:tab/>
        <w:t>Javaslat a XVI. ker. Zsélyi A. u. 19. szám alatti ingatlan használatba adásának feltételeiről szóló megállapodás jóváhagy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Civil, Kisebbségi és Egyházi Kapcsolatok Bizottsága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XVI. Kerületi Újság főszerkesztői tisztségének betöltésére beérkezett pályázatok elbírálása</w:t>
      </w:r>
    </w:p>
    <w:p>
      <w:pPr>
        <w:pStyle w:val="Normal"/>
        <w:tabs>
          <w:tab w:val="clear" w:pos="708"/>
          <w:tab w:val="left" w:pos="3780" w:leader="none"/>
        </w:tabs>
        <w:ind w:left="1260" w:firstLine="900"/>
        <w:jc w:val="both"/>
        <w:rPr/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1260" w:firstLine="90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Civil, Kisebbségi és Egyházi Kapcsolatok Bizottsága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Napraforgó Gyermekjóléti Központ és Családsegítő Szolgálat beszámolój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2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Átfogó értékelés az Önkormányzat gyermekjóléti és gyermekvédelmi feladatainak ellátásáról 2006-ban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2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i-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Egészségügyi és Szociális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Javaslat a REHAB XVI. Kft. 2006. évi éves beszámolójának elfogad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4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Pénzügyi Bizottság</w:t>
      </w:r>
    </w:p>
    <w:p>
      <w:pPr>
        <w:pStyle w:val="Normal"/>
        <w:tabs>
          <w:tab w:val="clear" w:pos="708"/>
          <w:tab w:val="left" w:pos="4320" w:leader="none"/>
        </w:tabs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Véleményezte:</w:t>
      </w:r>
      <w:r>
        <w:rPr>
          <w:sz w:val="28"/>
          <w:szCs w:val="28"/>
        </w:rPr>
        <w:tab/>
        <w:t>Könyvvizsgáló</w:t>
      </w:r>
    </w:p>
    <w:p>
      <w:pPr>
        <w:pStyle w:val="Normal"/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XVI. kerület közösségi közlekedés fejlesztésére készült tervezet véleményezés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4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1260" w:firstLine="90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örnyezetvédelmi, Közlekedési és Közbiztonsági Bizottság</w:t>
      </w:r>
    </w:p>
    <w:p>
      <w:pPr>
        <w:pStyle w:val="Normal"/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800" w:leader="none"/>
          <w:tab w:val="left" w:pos="2160" w:leader="none"/>
          <w:tab w:val="left" w:pos="2340" w:leader="none"/>
          <w:tab w:val="left" w:pos="378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Javaslat a Budapest Főváros XVI. Kerületi Önkormányzat által ellátott kötelező és vállalt feladatok meghatározására</w:t>
      </w:r>
    </w:p>
    <w:p>
      <w:pPr>
        <w:pStyle w:val="Normal"/>
        <w:ind w:left="2160" w:hanging="0"/>
        <w:jc w:val="both"/>
        <w:rPr/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2340" w:leader="none"/>
        </w:tabs>
        <w:ind w:left="216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.)</w:t>
        <w:tab/>
        <w:t>Javaslat az Önkormányzat Szervezeti és Működési Szabályzatáról szóló rendelet megalkotására</w:t>
      </w:r>
    </w:p>
    <w:p>
      <w:pPr>
        <w:pStyle w:val="Normal"/>
        <w:ind w:left="144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4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május 15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Vári Attiláné</cp:lastModifiedBy>
  <cp:lastPrinted>2007-05-15T09:29:00Z</cp:lastPrinted>
  <dcterms:modified xsi:type="dcterms:W3CDTF">2007-05-16T06:08:00Z</dcterms:modified>
  <cp:revision>1703</cp:revision>
  <dc:subject/>
  <dc:title>  BUDAPEST FŐVÁROS XVI</dc:title>
</cp:coreProperties>
</file>