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 június 13-á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0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23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A Napsugár Óvoda óvodavezetőjének megbí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Oktatási, Ifjúság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</w:tabs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A Vadvirág Óvoda óvodavezetőjének megbí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Oktatási, Ifjúság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</w:tabs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c.)</w:t>
        <w:tab/>
        <w:t>Az Arany János Általános Iskola igazgatójának megbí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Oktatási, Ifjúság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</w:tabs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d.)</w:t>
        <w:tab/>
        <w:t>A Herman Ottó Általános Iskola igazgatójának megbí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Oktatási, Ifjúság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e.)</w:t>
        <w:tab/>
        <w:t>A Szent-Györgyi Albert Általános Iskola igazgatójának megbí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Oktatási, Ifjúság-és Gyermekvédelmi Bizottság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f.)</w:t>
        <w:tab/>
        <w:t>A Rácz Aladár Zeneiskola Alapfokú Művészetoktatási Intézmény igazgatójának megbí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vaslat az egyes önkormányzati rendeletek módosításáról az elfogadott lakáskoncepció végrehajtása érdekében című rendelet megalkotására 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Szlovák út-Vízgát u.-Sarkad u.-Csömöri út (IX. sz. vízgyűjtő terület) által határolt terület szabályozási tervének jóváhagyása (Az 1/2003. (I. 29.) rendelet módosítása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Környezetvédelmi Bizottság</w:t>
      </w:r>
    </w:p>
    <w:p>
      <w:pPr>
        <w:pStyle w:val="Normal"/>
        <w:ind w:left="1440" w:firstLine="2340"/>
        <w:jc w:val="both"/>
        <w:rPr>
          <w:sz w:val="28"/>
          <w:szCs w:val="28"/>
        </w:rPr>
      </w:pPr>
      <w:r>
        <w:rPr>
          <w:sz w:val="28"/>
          <w:szCs w:val="28"/>
        </w:rPr>
        <w:t>Közlekedési és Közbiztonsági Bizottság</w:t>
      </w:r>
    </w:p>
    <w:p>
      <w:pPr>
        <w:pStyle w:val="Normal"/>
        <w:ind w:left="3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Tiszta udvar, rendes ház program újraindítása a XVI. kerületben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. Tekla utcai pavilonok tulajdonjogának rendez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firstLine="180"/>
        <w:jc w:val="both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Javaslat a Pósa L. u. 13. sz. 103150 hrsz-ú ingatlan telekhatár-rendez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800" w:leader="none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Az Erzsébet-ligeti tiszti kaszinó állagmegóvásához kapcsolódó közbeszerzési eljárás eredmény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beszerzé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0"/>
        <w:jc w:val="both"/>
        <w:rPr/>
      </w:pPr>
      <w:r>
        <w:rPr>
          <w:sz w:val="28"/>
          <w:szCs w:val="28"/>
        </w:rPr>
        <w:t>b.)Erzsébet-liget 105842/35 hrsz-ú sportpálya világítórendszerének kiépítésére, rádiótelefon antennák elhelyezésére vonatkozó használati megállapodás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firstLine="180"/>
        <w:jc w:val="both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folyószámla hitelkeret szerződés megkö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a településrészi közösségi házak működte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A Kerületgazda Szolgáltató Szervezet létreho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2340"/>
        <w:jc w:val="both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234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által ellátott kötelező és vállalt feladatok meghatároz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Képviselő-testület 2007. II. félévi munkatervének elfogad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Magyar Vöröskereszt beszámolója a hajléktalan-ellátásról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Egyesített Bölcsőde férőhely számának növelés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Napraforgó Gyermekjóléti Központ és Családsegítő Szolgálat beszámolój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2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Egészségügyi intézmények összevonásával kapcsolatos döntés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07. június 6-án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2007. évi Kulturális és Sport Bizottsági alapítványi támogatások jóváhagy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6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5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június 5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06-05T14:56:00Z</cp:lastPrinted>
  <dcterms:modified xsi:type="dcterms:W3CDTF">2007-06-06T13:10:00Z</dcterms:modified>
  <cp:revision>2019</cp:revision>
  <dc:subject/>
  <dc:title>  BUDAPEST FŐVÁROS XVI</dc:title>
</cp:coreProperties>
</file>