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7. június 27-én (szerdán) 14.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11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Budapest Főváros XVI. Kerületi Önkormányzat 2007. évi költségvetés I. sz.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3/2007. sz. előterjesztés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llékletek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ndelet-tervezet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 xml:space="preserve"> Pénzügy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Véleményezte</w:t>
      </w:r>
      <w:r>
        <w:rPr>
          <w:sz w:val="28"/>
          <w:szCs w:val="28"/>
        </w:rPr>
        <w:t>: Könyvvizsgáló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Fővárosi Szabályozási Keretterv (FSZKT) módosítása és a Körvasút menti körút Duna alsó folyószakasz – Kerepesi út közötti szakaszának keretszabályozási terv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6/2007. sz. előterjesztés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D-melléklet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özlekedési, Közbiztonsági és Környezetvédelmi Bizottság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  <w:r>
        <w:br w:type="page"/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, Szabadföld úttól délre eső erdőterületek szabályozási tervének jóváhagyás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Környezetvédelmi Bizottság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, Batthyány Ilona utca – Vidámvásár utca – Georgina utca – Rózsalevél utca által határolt tömb és az ehhez kapcsolódó Batthyány Ilona utca, Bajcsy-Zsilinszky tér páratlan oldalának szabályozási tervének jóváhagyás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özlekedési, Közbiztonsági és Környezetvédelmi Bizottság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Kistarcsán készítendő szabályozási tervek előzetes véleményezése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left="2160" w:hanging="540"/>
        <w:jc w:val="both"/>
        <w:rPr>
          <w:sz w:val="28"/>
          <w:szCs w:val="28"/>
        </w:rPr>
      </w:pPr>
      <w:r>
        <w:rPr>
          <w:sz w:val="28"/>
          <w:szCs w:val="28"/>
        </w:rPr>
        <w:t>a.)</w:t>
        <w:tab/>
        <w:t>Kistarcsa, Alsó rétek dűlő (0248/5-31 hrsz) terület rendezési tervének véleményezése</w:t>
      </w:r>
    </w:p>
    <w:p>
      <w:pPr>
        <w:pStyle w:val="Normal"/>
        <w:ind w:left="2160" w:hanging="540"/>
        <w:jc w:val="both"/>
        <w:rPr>
          <w:sz w:val="28"/>
          <w:szCs w:val="28"/>
        </w:rPr>
      </w:pPr>
      <w:r>
        <w:rPr>
          <w:sz w:val="28"/>
          <w:szCs w:val="28"/>
        </w:rPr>
        <w:t>b.)</w:t>
        <w:tab/>
        <w:t>Kistarcsa, (0274/1-0274/8 hrsz) terület rendezési tervének véleményezés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özlekedési, Közbiztonsági és Környezetvédelmi Bizottság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Tiszta udvar, rendes ház cím alapításáról szóló rendelet elfogadás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0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 Budapest Főváros XVI. Kerületi Önkormányzat 2007. évi Közbeszerzési tervének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br w:type="page"/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Polgármesteri Hivatal létszámcsökkentésével kapcsolatos döntések meghozatal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900"/>
        <w:jc w:val="both"/>
        <w:rPr/>
      </w:pPr>
      <w:r>
        <w:rPr>
          <w:sz w:val="28"/>
          <w:szCs w:val="28"/>
        </w:rPr>
        <w:t>Erzsébet-liget 105842/35 hrsz-ú sportpálya világítórendszerének kiépítésére, rádiótelefon antennák elhelyezésére vonatkozó használati megállapodás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firstLine="180"/>
        <w:jc w:val="both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sz w:val="28"/>
          <w:szCs w:val="28"/>
        </w:rPr>
        <w:t>Javaslat a Budapest Főváros XVI. Kerületi Önkormányzat Gazdasági Működtető - Ellátó Szervezet Alapító Okiratának és SZMSZ-ének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. Nagyvárad utca-Csallóközi utca (Sarkad u.-Rákosi út) közötti szakaszán épült ivóvízvezeték ideiglenes üzemeltetési megállapodás aláír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firstLine="180"/>
        <w:jc w:val="both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sz w:val="28"/>
          <w:szCs w:val="28"/>
        </w:rPr>
        <w:t>Javaslat a Budapest XVI. ker. Sóderos utca (Édesvíz u.–Strand sétány) közötti szakaszán épült ivóvízvezeték ideiglenes üzemeltetési megállapodás aláír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firstLine="180"/>
        <w:jc w:val="both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Tájékoztató a REHAB XVI. Kft. gazdasági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z Önkormányzat tulajdonában lévő részvények értékesí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közoktatási intézmények alapító okiratának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ind w:left="360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Dunakeszi, Pihenő u. 26. számú (hrsz: 6377, 6380/1, 6379) ingatlanok értékesít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Kulturális és Sport Bizottság 2007. évi alapítványi támogatásainak jóváhagy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2/2007. sz. előterjesztés)</w:t>
      </w:r>
    </w:p>
    <w:p>
      <w:pPr>
        <w:pStyle w:val="Normal"/>
        <w:ind w:left="708" w:firstLine="145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Zsinka László bizottsági elnök</w:t>
      </w:r>
    </w:p>
    <w:p>
      <w:pPr>
        <w:pStyle w:val="Normal"/>
        <w:ind w:left="3600" w:hanging="144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lentés az Önkormányzat Képviselő-testülete zárt ülésé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Gyerekkuckó Óvoda vezetőjének kérése, javaslat a szükséges fenntartói intézkedések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0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Javaslat „Pro Urbe Budapest” díj adományoz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96/2007. sz. előterjesztés)</w:t>
      </w:r>
    </w:p>
    <w:p>
      <w:pPr>
        <w:pStyle w:val="Normal"/>
        <w:ind w:left="708" w:firstLine="145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Zsinka László bizottsági elnök</w:t>
      </w:r>
    </w:p>
    <w:p>
      <w:pPr>
        <w:pStyle w:val="Normal"/>
        <w:ind w:left="3600" w:hanging="144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  <w:r>
        <w:br w:type="page"/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/>
      </w:pPr>
      <w:r>
        <w:rPr>
          <w:sz w:val="28"/>
          <w:szCs w:val="28"/>
        </w:rPr>
        <w:t>Ápolási díj elutasítása elleni fellebbezés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8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áspár József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június 19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08:00Z</dcterms:created>
  <dc:creator>Vári Attiláné</dc:creator>
  <dc:description/>
  <cp:keywords/>
  <dc:language>en-US</dc:language>
  <cp:lastModifiedBy>Vári Attiláné</cp:lastModifiedBy>
  <cp:lastPrinted>2007-06-19T15:32:00Z</cp:lastPrinted>
  <dcterms:modified xsi:type="dcterms:W3CDTF">2007-06-20T07:07:00Z</dcterms:modified>
  <cp:revision>2286</cp:revision>
  <dc:subject/>
  <dc:title>  BUDAPEST FŐVÁROS XVI</dc:title>
</cp:coreProperties>
</file>