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Cs w:val="28"/>
        </w:rPr>
        <w:t>a 2007. június 27-én (szerdán) a Budapest Főváros XVI. Kerületi Önkormányzat Képviselő-testülete 11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before="0" w:after="120"/>
        <w:ind w:left="3124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4/2007. (VI. 27.) Kt. </w:t>
        <w:tab/>
        <w:t>A Képviselő-testület a „Javaslat a Lemhényi Dezső Általános Iskola infrastrukturális és eszközbeszerzési beruházás pályázati forrásához szükséges saját erő biztosítására” tárgyú sürgősségi indítványt 4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5/2007. (VI. 27.) Kt. </w:t>
        <w:tab/>
        <w:t>A Képviselő-testület a „Javaslat az Önkormányzat tulajdonában álló 103773/1, valamint a 117508 hrsz-ú ingatlanok területéből mintegy 5 ha területen történő csereerdő telepítéshez történő tulajdonosi hozzájárulás megadására” tárgyú sürgősségi indítványt 7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6/2007. (VI. 27.) Kt. </w:t>
        <w:tab/>
        <w:t>A Képviselő-testület a „Szabályzat a területi kötelezettségű háziorvosi szolgáltatóknál térítési díj ellenében igénybe vehető szolgáltatások alkalmazásáról” tárgyú sürgősségi indítványt a zárt napirendek második pontja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7/2007. (VI. 27.) Kt. </w:t>
        <w:tab/>
        <w:t>A Képviselő-testület a „</w:t>
      </w:r>
      <w:r>
        <w:rPr>
          <w:sz w:val="28"/>
          <w:szCs w:val="28"/>
        </w:rPr>
        <w:t>Javaslat a Szent-Györgyi Albert Általános Iskola vezetői pályázata kapcsán kialakult helyzettel kapcsolatos fenntartói intézkedésre” tárgyú sürgősségi indítványt a zárt napirendek harmadik pontja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8/2007. (VI. 27.) Kt. </w:t>
        <w:tab/>
        <w:t>A Képviselő-testület „A Lemhényi Dezső Általános Iskola igazgatójának kérelme – javaslat fenntartói intézkedés meghozatalára” tárgyú sürgősségi indítványt 5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9/2007. (VI. 27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Tájékoztató a REHAB XVI. Kft. gazdasági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Javaslat a Budapest Főváros XVI. Kerületi Önkormányzat 2007. évi Közbeszerzési tervének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Javaslat a Lemhényi Dezső Általános Iskola infrastrukturális és eszközbeszerzési beruházás pályázati forrásához szükséges saját erő bizt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A Lemhényi Dezső Általános Iskola igazgatójának kérelme – javaslat fenntartói intézkedés meghozatal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Javaslat Budapest Főváros XVI. Kerületi Önkormányzat 2007. évi költségvetés I. sz. módosí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 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Javaslat az Önkormányzat tulajdonában álló 103773/1, valamint a 117508 hrsz-ú ingatlanok területéből mintegy 5 ha területen történő csereerdő telepítéshez történő tulajdonosi hozzájárulás me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Fővárosi Szabályozási Keretterv (FSZKT) módosítása és a Körvasút menti körút Duna alsó folyószakasz – Kerepesi út közötti szakaszának keretszabályozási terv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Budapest XVI. kerület, Szabadföld úttól délre eső erdőterületek szabályozási tervének jóváhagy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Budapest XVI. kerület, Batthyány Ilona utca – Vidámvásár utca – Georgina utca – Rózsalevél utca által határolt tömb és az ehhez kapcsolódó Batthyány Ilona utca, Bajcsy-Zsilinszky tér páratlan oldalának szabályozási tervének jóváhagy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Kistarcsán készítendő szabályozási tervek előzetes véleményezése</w:t>
      </w:r>
    </w:p>
    <w:p>
      <w:pPr>
        <w:pStyle w:val="Normal"/>
        <w:tabs>
          <w:tab w:val="clear" w:pos="708"/>
          <w:tab w:val="left" w:pos="1620" w:leader="none"/>
          <w:tab w:val="left" w:pos="3124" w:leader="none"/>
        </w:tabs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a.)</w:t>
        <w:tab/>
        <w:t>Kistarcsa, Alsó rétek dűlő (0248/5-31 hrsz) terület rendezési tervének véleményezése</w:t>
      </w:r>
    </w:p>
    <w:p>
      <w:pPr>
        <w:pStyle w:val="Normal"/>
        <w:tabs>
          <w:tab w:val="clear" w:pos="708"/>
          <w:tab w:val="left" w:pos="3124" w:leader="none"/>
        </w:tabs>
        <w:ind w:left="3124" w:hanging="568"/>
        <w:jc w:val="both"/>
        <w:rPr/>
      </w:pPr>
      <w:r>
        <w:rPr>
          <w:sz w:val="28"/>
          <w:szCs w:val="28"/>
        </w:rPr>
        <w:t>b.)</w:t>
        <w:tab/>
        <w:t>Kistarcsa, (0274/1-0274/8 hrsz) terület rendezési tervének véleményez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Tiszta udvar, rendes ház cím alapításáról szóló rendelet elfogad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>Javaslat a Polgármesteri Hivatal létszámcsökkentésével kapcsolatos döntések meghozatal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firstLine="2526"/>
        <w:rPr>
          <w:sz w:val="28"/>
          <w:szCs w:val="28"/>
        </w:rPr>
      </w:pPr>
      <w:r>
        <w:rPr>
          <w:sz w:val="28"/>
          <w:szCs w:val="28"/>
        </w:rPr>
        <w:t>Ancsin László jegyző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Erzsébet-liget 105842/35 hrsz-ú sportpálya világítórendszerének kiépítésére, rádiótelefon antennák elhelyezésére vonatkozó használati megállapodás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>Javaslat a Budapest Főváros XVI. Kerületi Önkormányzat Gazdasági Működtető - Ellátó Szervezet Alapító Okiratának és SZMSZ-ének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Javaslat a Budapest XVI. ker. Nagyvárad utca-Csallóközi utca (Sarkad u.-Rákosi út) közötti szakaszán épült ivóvízvezeték ideiglenes üzemeltetési megállapodás aláír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  <w:t>Javaslat a Budapest XVI. ker. Sóderos utca (Édesvíz u.–Strand sétány) közötti szakaszán épült ivóvízvezeték ideiglenes üzemeltetési megállapodás aláír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8.</w:t>
        <w:tab/>
        <w:t>Javaslat az Önkormányzat tulajdonában lévő részvények értékesí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9.</w:t>
        <w:tab/>
        <w:t>Javaslat közoktatási intézmények alapító okiratának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0.</w:t>
        <w:tab/>
        <w:t>Javaslat a Dunakeszi, Pihenő u. 26. számú (hrsz: 6377, 6380/1, 6379) ingatlanok értékesít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1/a.</w:t>
        <w:tab/>
        <w:t>Javaslat a Kulturális és Sport Bizottság 2007. évi alapítványi támogatásainak jóváhagy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Zsinka László bizottsági elnök</w:t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Javaslat az Egészségügyi és Szociális Bizottság 2007. évi alapítványi támogatásainak jóváhagy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Gáspár József bizottsági elnök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2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 xml:space="preserve">Jelentés az Önkormányzat Képviselő-testülete zárt ülésén hozott határozatainak végrehajtásáról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2"/>
        <w:spacing w:lineRule="auto" w:line="240" w:before="0" w:after="0"/>
        <w:ind w:left="3124" w:hanging="994"/>
        <w:jc w:val="both"/>
        <w:rPr/>
      </w:pPr>
      <w:r>
        <w:rPr>
          <w:sz w:val="28"/>
          <w:szCs w:val="28"/>
        </w:rPr>
        <w:t>2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ab/>
        <w:t>Szabályzat a területi kötelezettségű háziorvosi szolgáltatóknál térítési díj ellenében igénybe vehető szolgáltatások alkalmazásáró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4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ab/>
        <w:t>Javaslat a Szent-Györgyi Albert Általános Iskola vezetői pályázata kapcsán kialakult helyzettel kapcsolatos fenntartói intézkedés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5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ab/>
        <w:t>A Gyerekkuckó Óvoda vezetőjének kérése, javaslat a szükséges fenntartói intézkedések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6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ab/>
        <w:t>Javaslat „Pro Urbe Budapest” díj adományoz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Zsinka László bizottsági elnök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7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ab/>
        <w:t>Ápolási díj elutasítása elleni fellebbezés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áspár József bizottsági elnök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9.</w:t>
        <w:tab/>
        <w:t>Interpelláció I.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Lándzsa utcai lakótelep megnövekedett zajterhelése</w:t>
      </w:r>
    </w:p>
    <w:p>
      <w:pPr>
        <w:pStyle w:val="Normal"/>
        <w:ind w:left="720" w:firstLine="2404"/>
        <w:jc w:val="both"/>
        <w:rPr>
          <w:sz w:val="28"/>
          <w:szCs w:val="28"/>
        </w:rPr>
      </w:pPr>
      <w:r>
        <w:rPr>
          <w:sz w:val="28"/>
          <w:szCs w:val="28"/>
        </w:rPr>
        <w:t>Interpelláció II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eti elintézi”, avagy emberbaráti lakáscsere, hogy mindenki jól járjon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Interpelláció III.</w:t>
      </w:r>
    </w:p>
    <w:p>
      <w:pPr>
        <w:pStyle w:val="Normal"/>
        <w:ind w:left="720" w:firstLine="2404"/>
        <w:jc w:val="both"/>
        <w:rPr>
          <w:sz w:val="28"/>
          <w:szCs w:val="28"/>
        </w:rPr>
      </w:pPr>
      <w:r>
        <w:rPr>
          <w:sz w:val="28"/>
          <w:szCs w:val="28"/>
        </w:rPr>
        <w:t>Holoprint, Holo-Color, hol a pénz?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Molnár Gyula frakcióvezető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sz w:val="28"/>
          <w:szCs w:val="28"/>
        </w:rPr>
        <w:t>Interpelláci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Válaszok elmaradása, ellenőrzési lehetőségek ellehetetlenítés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György képviselő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30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0/2007. (VI. 27.) Kt. </w:t>
        <w:tab/>
        <w:t>A Képviselő-testület a</w:t>
      </w:r>
    </w:p>
    <w:p>
      <w:pPr>
        <w:pStyle w:val="BodyTextIndent2"/>
        <w:ind w:left="3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8/2007. (V. 2.) Kt.</w:t>
      </w:r>
    </w:p>
    <w:p>
      <w:pPr>
        <w:pStyle w:val="BodyTextIndent2"/>
        <w:ind w:left="3060" w:hanging="0"/>
        <w:rPr/>
      </w:pPr>
      <w:r>
        <w:rPr>
          <w:rFonts w:cs="Times New Roman" w:ascii="Times New Roman" w:hAnsi="Times New Roman"/>
          <w:sz w:val="28"/>
          <w:szCs w:val="28"/>
        </w:rPr>
        <w:t>296/2007. (V. 23.) Kt.</w:t>
      </w:r>
    </w:p>
    <w:p>
      <w:pPr>
        <w:pStyle w:val="BodyTextIndent2"/>
        <w:ind w:left="3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8/2007. (V. 23.) Kt.</w:t>
      </w:r>
    </w:p>
    <w:p>
      <w:pPr>
        <w:pStyle w:val="BodyTextIndent2"/>
        <w:ind w:left="3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3119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azonnal</w:t>
      </w:r>
    </w:p>
    <w:p>
      <w:pPr>
        <w:pStyle w:val="BodyTextIndent2"/>
        <w:ind w:left="3119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Tájékoztató a REHAB XVI. Kft. gazdasági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31/2007. (VI. 27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a REHAB XVI. Kft számára a 2007. év gazdálkodásának folytatásához 8.000eFt vissza nem térítendő támogatást biztosí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ennek 2007. évi költségvetésben való szerepeltetésére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évi költségvetés I. sz. módosítása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432/2007. (VI. 27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 xml:space="preserve"> </w:t>
        <w:tab/>
        <w:t>Budapest Főváros XVI. Kerületi önkormányzat Képviselő-testülete a REHAB XVI. Kft. gazdálkodásával kapcsolatos tájékoztatót tudomásul veszi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készítsen előterjesztést a REHAB XVI. Kft jövőbeni működési lehetőségeivel kapcsolatban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</w:r>
      <w:r>
        <w:rPr>
          <w:dstrike/>
          <w:sz w:val="28"/>
          <w:szCs w:val="28"/>
        </w:rPr>
        <w:t>2007. szeptember 30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8"/>
      </w:r>
      <w:r>
        <w:rPr>
          <w:color w:val="FF0000"/>
          <w:sz w:val="28"/>
          <w:szCs w:val="28"/>
        </w:rPr>
        <w:t xml:space="preserve"> </w:t>
      </w:r>
      <w:r>
        <w:rPr>
          <w:dstrike/>
          <w:color w:val="FF0000"/>
          <w:sz w:val="28"/>
          <w:szCs w:val="28"/>
        </w:rPr>
        <w:t>2008. március 31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9"/>
      </w:r>
      <w:r>
        <w:rPr>
          <w:color w:val="FF0000"/>
          <w:sz w:val="28"/>
          <w:szCs w:val="28"/>
        </w:rPr>
        <w:t xml:space="preserve"> 2008. máj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Főváros XVI. Kerületi Önkormányzat 2007. évi Közbeszerzési tervének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433070627"/>
      <w:bookmarkEnd w:id="0"/>
      <w:r>
        <w:rPr>
          <w:sz w:val="28"/>
        </w:rPr>
        <w:t xml:space="preserve">433/2007. (VI. 27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37/2007. (III. 21.) Kt. határozattal elfogadott közbeszerzési tervét kiegészíti az előterjesztés 2. számú mellékletében szereplő közbeszerzési eljárásokkal és felkéri a Polgármestert, hogy a módosítások közbeszerzési tervben történő átvezetéséről és annak nyilvánossá tételéről gondoskodjon.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,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Lemhényi Dezső Általános Iskola infrastrukturális és eszközbeszerzési beruházás pályázati forrásához szükséges saját erő bizt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434/2007. (VI. 27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  <w:szCs w:val="28"/>
        </w:rPr>
        <w:t xml:space="preserve"> </w:t>
        <w:tab/>
        <w:t>A Képviselő-testület egyetért a KMOP „Közoktatási intézmények beruházásainak támogatására" kiírt pályázaton való részvételle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részvételhez szükséges 24.200-eFt önrészt a 2007. évi Költségvetési rendelet pályázati keret terhére biztosít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7. július 15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5/2007. (VI. 27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  <w:t>A Képviselő-testület úgy határoz, hogy a szeptemberi 2. testületi ülésen felülvizsgálja az iskolák alapító okiratait a kedvezőtlen intézményi kihasználtsági mutatók miat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dstrike/>
          <w:color w:val="000000"/>
          <w:sz w:val="28"/>
          <w:szCs w:val="28"/>
        </w:rPr>
        <w:t>2007. szeptember 26.</w:t>
      </w:r>
      <w:r>
        <w:rPr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10"/>
      </w:r>
      <w:r>
        <w:rPr>
          <w:color w:val="FF0000"/>
          <w:sz w:val="28"/>
          <w:szCs w:val="28"/>
        </w:rPr>
        <w:t xml:space="preserve"> 2008. június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z 5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Budapest Főváros XVI. Kerületi Önkormányzat 2007. évi költségvetés I. sz. módosí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37/2007. (VI. 27.) Kt. </w:t>
        <w:tab/>
        <w:t xml:space="preserve">A Képviselő-testület szavazási eredménye (9 igen, 11 nem, 6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tabs>
          <w:tab w:val="clear" w:pos="708"/>
          <w:tab w:val="left" w:pos="5040" w:leader="none"/>
        </w:tabs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Kisebbségi Önkormányzatok működési célú támogatására 12.000eFt-ot biztosít az „Általános tartalékkeret” terhére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38/2007. (VI. 27.) Kt. </w:t>
        <w:tab/>
        <w:t xml:space="preserve">A Képviselő-testület szavazási eredménye (7 igen, 3 nem, 16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tabs>
          <w:tab w:val="clear" w:pos="708"/>
          <w:tab w:val="left" w:pos="5040" w:leader="none"/>
        </w:tabs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Iskolai udvari játékok támogatására 10.000eFt-ot biztosít a pénzmaradvány terhére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39/2007. (VI. 27.) Kt. </w:t>
        <w:tab/>
        <w:t xml:space="preserve">A Képviselő-testület szavazási eredménye (10 igen, 3 nem, 14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Tehetséges fiatalok támogatására 2.000eFt-ot biztosít a pénzmaradvány terhére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40/2007. (VI. 27.) Kt. </w:t>
        <w:tab/>
        <w:t xml:space="preserve">A Képviselő-testület szavazási eredménye (9 igen, 2 nem, 16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Drogmegelőzési program támogatási keretre életvezetési központ program további folytatására 6.500eFt-ot biztosít a pénzmaradvány terhére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41/2007. (VI. 27.) Kt. </w:t>
        <w:tab/>
        <w:t xml:space="preserve">A Képviselő-testület szavazási eredménye (8 igen, 2 nem, 17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ábítószer Egyeztető Fórum támogatási keretre pályázati önrész és stratégia megvalósítása céljára 1.300 eFt-ot biztosít a pénzmaradvány terhére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42/2007. (VI. 27.) Kt. </w:t>
        <w:tab/>
        <w:t xml:space="preserve">A Képviselő-testület szavazási eredménye (10 igen, 2 nem, 14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Drogmegelőzési program intézményi támogatási keretet 1.500eFt-tal megemeli a pénzmaradvány terhére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43/2007. (VI. 27.) Kt. </w:t>
        <w:tab/>
        <w:t xml:space="preserve">A Képviselő-testület szavazási eredménye (11 igen, 2 nem, 14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civil szervezetek támogatására 3.000eFt-ot biztosít a pénzmaradvány terhére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44/2007. (VI. 27.) Kt. </w:t>
        <w:tab/>
        <w:t xml:space="preserve">A Képviselő-testület szavazási eredménye (8 igen, 3 nem, 14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Petőfi téri játszótér megépítése, Környezetvédelmi fejlesztések kereten belül Játszótérépítésre elkülönített 15.000eFt összeg 4.000eFt-tal megemelésre kerül, fedezet megjelölés nélkül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45/2007. (VI. 27.) Kt. </w:t>
        <w:tab/>
        <w:t xml:space="preserve">A Képviselő-testület szavazási eredménye (7 igen, 3 nem, 16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Fővárosi Önkormányzat által kiírásra kerülő 2007. évi zöldfelület-fejlesztési pályázaton való részvételre a Hermina úti játszótér felújítása projekttel 9.000eFt önrésszel biztosítja a pályázati keret terhére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46/2007. (VI. 27.) Kt. </w:t>
        <w:tab/>
        <w:t xml:space="preserve">A Képviselő-testület szavazási eredménye (10 igen, 1 nem, 16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Borotvás u-i Óvoda és Bölcsőde elhasználódott árnyékoló palettáinak cseréjére 5 millió Ft-ot biztosít a pénzmaradvány terhére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47/2007. (VI. 27.) Kt. </w:t>
        <w:tab/>
        <w:t xml:space="preserve">A Képviselő-testület szavazási eredménye (10 igen, 4 nem, 13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térfigyelő kamerák telepítésére 40 millió Ft-ot biztosít a pénzmaradvány terhére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48/2007. (VI. 27.) Kt. </w:t>
        <w:tab/>
        <w:t xml:space="preserve">A Képviselő-testület szavazási eredménye (10 igen, 7 nem, 10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XVI. ker. NB I.-ben szereplő kézilabda csapatának utánpótlás nevelésének támogatására 6 millió Ft-ot biztosít a pénzmaradvány terhére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49/2007. (VI. 27.) Kt. </w:t>
        <w:tab/>
        <w:t xml:space="preserve">A Képviselő-testület szavazási eredménye (10 igen, 6 nem, 11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A XVI. ker. NB I-ben szereplő kézilabda csapatának utánpótlás nevelésének támogatására 4 millió Ft-ot biztosít a pénzmaradvány terhére.</w:t>
      </w:r>
    </w:p>
    <w:p>
      <w:pPr>
        <w:pStyle w:val="Normal"/>
        <w:ind w:left="3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50/2007. (VI. 27.) Kt. </w:t>
        <w:tab/>
        <w:t xml:space="preserve">A Képviselő-testület szavazási eredménye (8 igen, 8 nem, 11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Ingatlan vagyon kezelésére létrehozandó (Kft, Zrt) megvalósításának megalapozottságát elősegítendő tanulmány készítésére 8 millió Ft-ot biztosít a pénzmaradvány terhére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51/2007. (VI. 27.) Kt. </w:t>
        <w:tab/>
        <w:t xml:space="preserve">A Képviselő-testület szavazási eredménye (8 igen, 10 nem, 8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A Holdvilág Kamaraszínház támogatására 3 millió Ft-ot biztosít a pénzmaradvány terhére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52/2007. (VI. 27.) Kt. </w:t>
        <w:tab/>
        <w:t xml:space="preserve">A Képviselő-testület szavazási eredménye (8 igen, 3 nem, 16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Az ’56-os Veteránok Újszász u-i otthona előtti parkoló kiépítésére 3 millió Ft-ot biztosít a pénzmaradvány terhére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53/2007. (VI. 27.) Kt. </w:t>
        <w:tab/>
        <w:t xml:space="preserve">A Képviselő-testület szavazási eredménye (12 igen, 2 nem, 13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Gusztáv u. (György u. – Kenéz u. között) csapadékvíz elvezetés munkálataihoz 3,5 millió Ft-ot biztosít a pénzmaradvány terhére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54/2007. (VI. 27.) Kt. </w:t>
        <w:tab/>
        <w:t xml:space="preserve">A Képviselő-testület szavazási eredménye (8 igen, 2 nem, 17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z etyeki mészkővel porosított utcák rendbehozatalára 50 millió Ft-ot biztosít a pénzmaradvány terhére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55/2007. (VI. 27.) Kt. </w:t>
        <w:tab/>
        <w:t xml:space="preserve">A Képviselő-testület szavazási eredménye (7 igen, 5 nem, 14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z önkormányzati bérlakás állomány bővítésére 50 millió Ft-ot biztosít a lakásalap terhére.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56/2007. (VI. 27.) Kt. </w:t>
        <w:tab/>
        <w:t xml:space="preserve">A Képviselő-testület szavazási eredménye (8 igen, 3 nem, 14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Néri Szt. Fülöp Katolikus Általános Iskola tetőtér-beépítéséhez 5.700 eFt támogatást biztosít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57/2007. (VI. 27.) Kt. </w:t>
        <w:tab/>
        <w:t xml:space="preserve">A Képviselő-testület szavazási eredménye (7 igen, 3 nem, 16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öltségvetési rendelet 21. cím alatt 32-es soron kényszerbérlet lakbértámogatásra 10 millió Ft-ot, 33-as soron kényszerbérlet felszámolására 50 millió-ot Ft biztosít, fedezet: a 2006. évi pénzmaradvány.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58/2007. (VI. 27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  <w:t>A Képviselő-testület a 10. választókörzetben lévő Bátony utca szegélyépítési és útpadka megerősítési munkáinak fedezetét 7.5 millió forint összegben biztosítja a polgármester fejlesztési keretének terh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3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59/2007. (VI. 27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  <w:t>A Képviselő-testület a rendelet-tervezet 7. § (4) alábbi szöveges módosításával egyetért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R. 12. § (4) bek. az alábbiakkal egészül ki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Polgármester a fejlesztési céltartalék polgármesterhez rendelt összege terhére az Erzsébet-ligeti rekreációs központ beruházásaihoz, illetve a Rákosszentmihályi tanuszoda beruházásaihoz kapcsolódó közműfejlesztési hozzájárulásokat – 5.000eFt-ot meghaladó esetben is – teljesítheti a közműszolgáltatók felé.”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4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60/2007. (VI. 27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  <w:tab/>
        <w:t>A Képviselő-testület a rendelet-tervezet 9. § (3) bek alábbi szöveges módosításával egyetért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R. 20. § (2) bekezdése helyébe a következő rendelkezés lép:</w:t>
      </w:r>
    </w:p>
    <w:p>
      <w:pPr>
        <w:pStyle w:val="Normal"/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(2)</w:t>
        <w:tab/>
        <w:t>A Polgármester az (1) bekezdésben meghatározott eseteken kívül, a soron következő képviselő-testületi ülésig nem halasztható rendkívüli feladatok végrehajtására jogosult pénzeszközt átcsoportosítani a jegyző ellenjegyzésével:</w:t>
      </w:r>
    </w:p>
    <w:p>
      <w:pPr>
        <w:pStyle w:val="Normal"/>
        <w:ind w:left="3692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/</w:t>
        <w:tab/>
        <w:t>amennyiben az fedezetet biztosít rá, úgy elsősorban az általános tartalék terhére esetenként legfeljebb 3.000 ezer Ft erejéig;</w:t>
      </w:r>
    </w:p>
    <w:p>
      <w:pPr>
        <w:pStyle w:val="Normal"/>
        <w:ind w:left="3692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/</w:t>
        <w:tab/>
        <w:t>a Kulturális és rekreációs központ kialakítása az Erzsébet-ligetben beruházás esetében az Uszodaalap terhére maximum 38.000 ezer Ft erejéig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4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0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2007. évi költségvetéséről szóló 8/2007. (III. 2.) rendelet módosításáról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8 igen, 5 nem, 3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z Önkormányzat tulajdonában álló 103773/1, valamint a 117508 hrsz-ú ingatlanok területéből mintegy 5 ha területen történő csereerdő telepítéshez történő tulajdonosi hozzájárulás me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61/2007. (VI. 27.) Kt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>.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ab/>
      </w:r>
      <w:r>
        <w:rPr>
          <w:sz w:val="28"/>
          <w:szCs w:val="28"/>
        </w:rPr>
        <w:t>A Képviselő-testület az Önkormányzat tulajdonában álló 103773/1, valamint a 117508 hrsz-ú ingatlanok területéből mintegy 5 ha területen történő csereerdő telepítéséhez tulajdonosi hozzájárulást a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2380</wp:posOffset>
                </wp:positionH>
                <wp:positionV relativeFrom="paragraph">
                  <wp:posOffset>270510</wp:posOffset>
                </wp:positionV>
                <wp:extent cx="4418330" cy="2254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225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42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 Képviselő-testület az Önkormányzat tulajdonában álló 103773/1, valamint a 117508 hrsz-ú ingatlanok területéből mintegy 5 ha területen történő csereerdősítésre vonatkozó megállapodás-tervezet jóváhagyásának határidejét 2008. december 31-re módosítja azzal a feltétellel, hogy Varga Krisztina (1146 Budapest, Istvánmezei út 2/B. 12.) a határozatban megjelölt, erdőtelepítésre tervezett területről a beton elemeket, hulladékot elszállítja, valamint gondoskodik a tereprendezésről 2008. szeptember 30-i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2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Felkéri a Polgármestert, hogy készíttessen megállapodás-tervezetet a terület rendbetételére vonatkozóa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36" w:hanging="994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Határidő: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ab/>
                              <w:t>A terület rendbetételére vonatkozó megállapodás-tervezet elkészítésre: 2008. január 31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60" w:hanging="3124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 csereerdősítésre vonatkozó megállapodás jóváhagyására: 2008. december 31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36" w:hanging="994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Felelős: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ab/>
                              <w:t>Kovács Péter polgárme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177.5pt;mso-wrap-distance-left:9.05pt;mso-wrap-distance-right:9.05pt;mso-wrap-distance-top:0pt;mso-wrap-distance-bottom:0pt;margin-top:21.3pt;mso-position-vertical-relative:text;margin-left: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142" w:hanging="0"/>
                        <w:jc w:val="both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A Képviselő-testület az Önkormányzat tulajdonában álló 103773/1, valamint a 117508 hrsz-ú ingatlanok területéből mintegy 5 ha területen történő csereerdősítésre vonatkozó megállapodás-tervezet jóváhagyásának határidejét 2008. december 31-re módosítja azzal a feltétellel, hogy Varga Krisztina (1146 Budapest, Istvánmezei út 2/B. 12.) a határozatban megjelölt, erdőtelepítésre tervezett területről a beton elemeket, hulladékot elszállítja, valamint gondoskodik a tereprendezésről 2008. szeptember 30-ig.</w:t>
                      </w:r>
                    </w:p>
                    <w:p>
                      <w:pPr>
                        <w:pStyle w:val="Normal"/>
                        <w:autoSpaceDE w:val="false"/>
                        <w:ind w:left="142" w:hanging="0"/>
                        <w:jc w:val="both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Felkéri a Polgármestert, hogy készíttessen megállapodás-tervezetet a terület rendbetételére vonatkozóan.</w:t>
                      </w:r>
                    </w:p>
                    <w:p>
                      <w:pPr>
                        <w:pStyle w:val="Normal"/>
                        <w:autoSpaceDE w:val="false"/>
                        <w:ind w:left="1136" w:hanging="994"/>
                        <w:jc w:val="both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u w:val="single"/>
                        </w:rPr>
                        <w:t>Határidő: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ab/>
                        <w:t>A terület rendbetételére vonatkozó megállapodás-tervezet elkészítésre: 2008. január 31.</w:t>
                      </w:r>
                    </w:p>
                    <w:p>
                      <w:pPr>
                        <w:pStyle w:val="Normal"/>
                        <w:autoSpaceDE w:val="false"/>
                        <w:ind w:left="4260" w:hanging="3124"/>
                        <w:jc w:val="both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A csereerdősítésre vonatkozó megállapodás jóváhagyására: 2008. december 31.</w:t>
                      </w:r>
                    </w:p>
                    <w:p>
                      <w:pPr>
                        <w:pStyle w:val="Normal"/>
                        <w:autoSpaceDE w:val="false"/>
                        <w:ind w:left="1136" w:hanging="994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  <w:u w:val="single"/>
                        </w:rPr>
                        <w:t>Felelős: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ab/>
                        <w:t>Kovács Péter 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124" w:hanging="0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megállapodás-tervezetet jóváhagyás végett terjessze a Képviselő-testület elé.</w:t>
      </w:r>
    </w:p>
    <w:p>
      <w:pPr>
        <w:pStyle w:val="TextBody"/>
        <w:ind w:left="3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tulajdonosi hozzájárulás megadásra: 2007. július 31.</w:t>
      </w:r>
    </w:p>
    <w:p>
      <w:pPr>
        <w:pStyle w:val="Normal"/>
        <w:ind w:left="4260" w:hanging="0"/>
        <w:jc w:val="both"/>
        <w:rPr>
          <w:sz w:val="28"/>
          <w:szCs w:val="28"/>
        </w:rPr>
      </w:pPr>
      <w:r>
        <w:rPr>
          <w:sz w:val="28"/>
          <w:szCs w:val="28"/>
        </w:rPr>
        <w:t>Megállapodás jóváhagyására: 2007. december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Fővárosi Szabályozási Keretterv (FSZKT) módosítása és a Körvasút menti körút Duna alsó folyószakasz – Kerepesi út közötti szakaszának keretszabályozási terv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" w:name="Hat462070627"/>
      <w:bookmarkEnd w:id="1"/>
      <w:r>
        <w:rPr>
          <w:sz w:val="28"/>
        </w:rPr>
        <w:t>462/2007. (VI. 27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Fővárosi Szabályozási Keretterv módosítása és a Körvasút menti körút Duna – Kerepesi út közötti szakaszának keretszabályozási terve kapcsán az alábbi állásfoglalást fogalmazza meg:</w:t>
      </w:r>
    </w:p>
    <w:p>
      <w:pPr>
        <w:pStyle w:val="Szvegblokk"/>
        <w:numPr>
          <w:ilvl w:val="0"/>
          <w:numId w:val="2"/>
        </w:numPr>
        <w:tabs>
          <w:tab w:val="clear" w:pos="4500"/>
        </w:tabs>
        <w:ind w:left="3408" w:right="-180" w:hanging="284"/>
        <w:rPr/>
      </w:pPr>
      <w:r>
        <w:rPr>
          <w:szCs w:val="28"/>
        </w:rPr>
        <w:t>A Képviselő-testület fenntartja 520/2006. (XI. 22.) Kt. számú határozatát.</w:t>
      </w:r>
    </w:p>
    <w:p>
      <w:pPr>
        <w:pStyle w:val="Szvegblokk"/>
        <w:numPr>
          <w:ilvl w:val="0"/>
          <w:numId w:val="2"/>
        </w:numPr>
        <w:tabs>
          <w:tab w:val="clear" w:pos="4500"/>
        </w:tabs>
        <w:ind w:left="3408" w:right="-180" w:hanging="284"/>
        <w:rPr>
          <w:szCs w:val="28"/>
        </w:rPr>
      </w:pPr>
      <w:r>
        <w:rPr>
          <w:szCs w:val="28"/>
        </w:rPr>
        <w:t>A Körvasút menti körút Kerepesi úti tervezett csomópontjának konkrét helyével nem ért egyet, mivel az abból észak felé logikusan kikövetkeztethető körút nyomvonala a XVI. kerület területén haladna.</w:t>
      </w:r>
    </w:p>
    <w:p>
      <w:pPr>
        <w:pStyle w:val="Szvegblokk"/>
        <w:numPr>
          <w:ilvl w:val="0"/>
          <w:numId w:val="2"/>
        </w:numPr>
        <w:tabs>
          <w:tab w:val="clear" w:pos="4500"/>
        </w:tabs>
        <w:ind w:left="3408" w:right="-180" w:hanging="284"/>
        <w:rPr/>
      </w:pPr>
      <w:r>
        <w:rPr>
          <w:szCs w:val="28"/>
        </w:rPr>
        <w:t>A XVI. kerület területén haladó nyomvonal kialakítása esetében a teljes jogi és anyagi felelősségvállalás terhét a Fővárosi Önkormányzatnak kell vállalnia.</w:t>
      </w:r>
    </w:p>
    <w:p>
      <w:pPr>
        <w:pStyle w:val="Heading1"/>
        <w:ind w:left="4260" w:hanging="113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Képviselő-testületi ülést követő 7. nap az 520/2006. (XI. 22.) Kt. határozattal együtt a határozat megküldése a Főpolgármesteri Hivatal Főépítészi Irodájának és Dr. Demszky Gábor főpolgármesternek</w:t>
      </w:r>
    </w:p>
    <w:p>
      <w:pPr>
        <w:pStyle w:val="Heading1"/>
        <w:ind w:left="4260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 xml:space="preserve">Kovács Péter polgármester </w:t>
      </w:r>
    </w:p>
    <w:p>
      <w:pPr>
        <w:pStyle w:val="Normal"/>
        <w:ind w:left="4260" w:hanging="1136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Budapest XVI. kerület, Szabadföld úttól délre eső erdőterületek szabályozási tervének jóváhagy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1/2007. (.........)  rendeletét</w:t>
      </w:r>
    </w:p>
    <w:p>
      <w:pPr>
        <w:pStyle w:val="Szvegblokk"/>
        <w:spacing w:before="0" w:after="120"/>
        <w:ind w:left="3240" w:righ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, XVI. kerület Szabadföld utcától délre található erdőterületek szabályozási tervérő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Budapest XVI. kerület, Batthyány Ilona utca – Vidámvásár utca – Georgina utca – Rózsalevél utca által határolt tömb és az ehhez kapcsolódó Batthyány Ilona utca, Bajcsy-Zsilinszky tér páratlan oldalának szabályozási tervének jóváhagy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63/2007. (VI. 27.) Kt. </w:t>
        <w:tab/>
        <w:t xml:space="preserve">A Képviselő-testület szavazási eredménye (6 igen, 13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z előterjesztést napirendjéről leveszi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64/2007. (VI. 27.) Kt. </w:t>
        <w:tab/>
        <w:t xml:space="preserve">A Képviselő-testület szavazási eredménye (6 igen, 13 nem, 6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z előterjesztést első olvasatban tárgyalja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65/2007. (VI. 27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3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466/2007. (VI. 27.) Kt. </w:t>
        <w:tab/>
        <w:t xml:space="preserve">A Képviselő-testület szavazási eredménye (9 igen, 8 nem, 8 tartózkodás) alapján rendelet-tervezet módosítására vonatkozó alábbi javaslat elfogadását </w:t>
      </w:r>
      <w:r>
        <w:rPr>
          <w:b/>
          <w:sz w:val="28"/>
        </w:rPr>
        <w:t>elvetett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3. § (1) b/ pontja a következőképpen módosul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z épület legnagyobb szélessége nem haladhatja meg a jelenlegi épület szélességét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2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vegblokk"/>
        <w:ind w:left="3240" w:right="-180" w:hanging="0"/>
        <w:rPr>
          <w:szCs w:val="28"/>
        </w:rPr>
      </w:pPr>
      <w:r>
        <w:rPr>
          <w:szCs w:val="28"/>
        </w:rPr>
        <w:t>A Budapest, XVI. kerület, Batthyány Ilona utca - Vidámvásár utca - Georgina utca - Rózsalevél utca által határolt tömbre és a Batthyány Ilona utca -Bajcsy-Zsilinszky tér páratlan oldalára vonatkozó szabályozási tervrő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8 igen, 5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11.</w:t>
        <w:tab/>
        <w:t>Kistarcsán készítendő szabályozási tervek előzetes véleményezése</w:t>
      </w:r>
    </w:p>
    <w:p>
      <w:pPr>
        <w:pStyle w:val="Normal"/>
        <w:tabs>
          <w:tab w:val="clear" w:pos="708"/>
          <w:tab w:val="left" w:pos="1620" w:leader="none"/>
          <w:tab w:val="left" w:pos="3124" w:leader="none"/>
        </w:tabs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a.)</w:t>
        <w:tab/>
        <w:t>Kistarcsa, Alsó rétek dűlő (0248/5-31 hrsz) terület rendezési tervének véleményezése</w:t>
      </w:r>
    </w:p>
    <w:p>
      <w:pPr>
        <w:pStyle w:val="Normal"/>
        <w:tabs>
          <w:tab w:val="clear" w:pos="708"/>
          <w:tab w:val="left" w:pos="3124" w:leader="none"/>
        </w:tabs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67/2007. (VI. 27.) Kt.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Kistarcsa, Alsó rétek dűlő (0248/5-31 hrsz) terület rendezési tervének további véleményezési eljárásában nem kíván részt venni.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Határozat megküldése 2007. június 29-ig</w:t>
      </w:r>
    </w:p>
    <w:p>
      <w:pPr>
        <w:pStyle w:val="Heading1"/>
        <w:ind w:left="4260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 xml:space="preserve">Kovács Péter polgármester </w:t>
      </w:r>
    </w:p>
    <w:p>
      <w:pPr>
        <w:pStyle w:val="Normal"/>
        <w:ind w:left="4260" w:hanging="113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6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  <w:tab w:val="left" w:pos="2556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</w:r>
      <w:r>
        <w:rPr>
          <w:i w:val="false"/>
          <w:sz w:val="28"/>
          <w:szCs w:val="28"/>
        </w:rPr>
        <w:t>b.)</w:t>
        <w:tab/>
        <w:t>Kistarcsa, (0274/1-0274/8 hrsz) terület rendezési tervének véleményez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68/2007. (VI. 27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Kistarcsa, (0274/1-0274/8 hrsz) terület rendezési tervének további véleményezési eljárásában nem kíván részt venni.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Határozat megküldése 2007. június 29-ig</w:t>
      </w:r>
    </w:p>
    <w:p>
      <w:pPr>
        <w:pStyle w:val="Heading1"/>
        <w:ind w:left="4260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 xml:space="preserve">Kovács Péter polgármester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Tiszta udvar, rendes ház cím alapításáról szóló rendelet elfogad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3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 „Tiszta udvar, rendes ház” cím alap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8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Polgármesteri Hivatal létszámcsökkentésével kapcsolatos döntések meghozatal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firstLine="2526"/>
        <w:rPr>
          <w:sz w:val="28"/>
          <w:szCs w:val="28"/>
        </w:rPr>
      </w:pPr>
      <w:r>
        <w:rPr>
          <w:sz w:val="28"/>
          <w:szCs w:val="28"/>
        </w:rPr>
        <w:t>Ancsin László jegyző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69/2007. (VI. 27.) Kt. </w:t>
        <w:tab/>
      </w:r>
      <w:r>
        <w:rPr>
          <w:sz w:val="28"/>
          <w:szCs w:val="28"/>
        </w:rPr>
        <w:t>Budapest Főváros XVI. kerületi Önkormányzat Képviselő-testülete megállapítja, hogy a létszámcsökkentéssel érintett álláshelyeken foglalkoztatott - munkaviszonyban töltött ideje folyamatosságának megszakítása nélküli - foglalkoztatására a polgármesteri hivatalnál, valamint az önkormányzat költségvetési szerveinél a meglévő üres álláshelyeken, az előreláthatólag megüresedő álláshelyeken, vagy a tervezett új álláshelyeken, illetve szervezeti változás, feladatátadás következtében az önkormányzat fenntartói körén kívüli munkáltatónál nincs lehetőség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 xml:space="preserve">Kovács Péter polgármester </w:t>
      </w:r>
    </w:p>
    <w:p>
      <w:pPr>
        <w:pStyle w:val="Normal"/>
        <w:autoSpaceDE w:val="false"/>
        <w:ind w:left="4260" w:hanging="12"/>
        <w:rPr>
          <w:sz w:val="28"/>
          <w:szCs w:val="28"/>
        </w:rPr>
      </w:pPr>
      <w:r>
        <w:rPr>
          <w:sz w:val="28"/>
          <w:szCs w:val="28"/>
        </w:rPr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6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70/2007. (VI. 27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felkéri a polgármestert, hogy a 4/2007. (II. 20.) ÖTM rendeletben foglaltak szerinti, a Polgármesteri Hivatal létszámcsökkentésével kapcsolatos pályázati anyag kerüljön benyújtásra 2007. október 01.-ig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október 01.</w:t>
      </w:r>
    </w:p>
    <w:p>
      <w:pPr>
        <w:pStyle w:val="Normal"/>
        <w:autoSpaceDE w:val="false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autoSpaceDE w:val="false"/>
        <w:ind w:left="4260" w:hanging="12"/>
        <w:jc w:val="both"/>
        <w:rPr>
          <w:sz w:val="28"/>
          <w:szCs w:val="28"/>
        </w:rPr>
      </w:pPr>
      <w:r>
        <w:rPr>
          <w:sz w:val="28"/>
          <w:szCs w:val="28"/>
        </w:rPr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6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Erzsébet-liget 105842/35 hrsz-ú sportpálya világítórendszerének kiépítésére, rádiótelefon antennák elhelyezésére vonatkozó használati megállapodás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71/2007. (VI. 27.) Kt. </w:t>
        <w:tab/>
        <w:t xml:space="preserve">A Képviselő-testület szavazási eredménye (6 igen, 13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z előterjesztést napirendjéről leveszi, és a Lakossági Fórum megtartása után a szeptemberi 5-i, vagy a legközelebbi képviselő-testületi ülésen tárgyalja ismét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72/2007. (VI. 27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sz w:val="28"/>
          <w:szCs w:val="28"/>
        </w:rPr>
        <w:t xml:space="preserve">A Képviselő-testület az Erzsébet-liget 105842/35 hrsz-ú és 105842/42 hrsz-ú ingatlanokon, a labdarúgópálya megvilágítását szolgáló 4 db 25 méter magasságú kandeláber kiépítésére, valamint rádiótelefon antennák elhelyezésére vonatkozó, az előterjesztés 2. számú mellékletét képező használati megállapodást elfogadja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elkéri a polgármestert a Lakossági Fórum megtartása után a használati megállapodás aláírására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8" w:hanging="1134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- a használati megállapodás aláírására 2007. november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6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73/2007. (VI. 27.) Kt. </w:t>
        <w:tab/>
        <w:t>A Képviselő-testület úgy határoz, hogy folytatja az ül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6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74/2007. (VI. 27.) Kt. </w:t>
        <w:tab/>
        <w:t>A Képviselő-testület úgy határoz, hogy a zárt üléses napirendek tárgyalásával folytatja ül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5., 16., 17., 18., napirendek tárgyalása zárt ülésen történik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közoktatási intézmények alapító okiratának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2" w:name="Hat488070627"/>
      <w:bookmarkEnd w:id="2"/>
      <w:r>
        <w:rPr>
          <w:sz w:val="28"/>
        </w:rPr>
        <w:t xml:space="preserve">488/2007. (VI. 27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sz w:val="28"/>
          <w:szCs w:val="28"/>
        </w:rPr>
        <w:t xml:space="preserve">A Budapest Főváros XVI. kerületi Önkormányzat Képviselő-testülete a 1164 Budapest Szabadföld u. 7. alatti </w:t>
      </w:r>
      <w:r>
        <w:rPr>
          <w:b/>
          <w:sz w:val="28"/>
          <w:szCs w:val="28"/>
        </w:rPr>
        <w:t>Óvoda, Általános Iskola és Módszertani Intézmény</w:t>
      </w:r>
      <w:r>
        <w:rPr>
          <w:sz w:val="28"/>
          <w:szCs w:val="28"/>
        </w:rPr>
        <w:t xml:space="preserve"> részére a 390/2004. (VI. 08.) Kt. határozattal kiadott alapító okiratot az alábbiak szerint módosítja:</w:t>
      </w:r>
    </w:p>
    <w:p>
      <w:pPr>
        <w:pStyle w:val="Normal"/>
        <w:tabs>
          <w:tab w:val="clear" w:pos="708"/>
          <w:tab w:val="left" w:pos="2268" w:leader="none"/>
        </w:tabs>
        <w:ind w:left="3124" w:hanging="0"/>
        <w:jc w:val="both"/>
        <w:rPr/>
      </w:pPr>
      <w:r>
        <w:rPr>
          <w:b/>
          <w:sz w:val="28"/>
          <w:szCs w:val="28"/>
        </w:rPr>
        <w:t xml:space="preserve">I. rész 1. A közoktatási intézmény neve: Göllesz Viktor Óvoda, Általános Iskola, Előkészítő Szakiskola, Nappali Ellátó, és Egységes Gyógypedagógiai Módszertani Intézmény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89/2007. (VI. 27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a 1162 Budapest Bekecs u. 78. sz. alatti</w:t>
      </w:r>
      <w:r>
        <w:rPr>
          <w:b/>
          <w:sz w:val="28"/>
          <w:szCs w:val="28"/>
        </w:rPr>
        <w:t xml:space="preserve"> Arany János Általános Iskola </w:t>
      </w:r>
      <w:r>
        <w:rPr>
          <w:sz w:val="28"/>
          <w:szCs w:val="28"/>
        </w:rPr>
        <w:t>részére a 436/1992. (XII. 01.) Kt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90/2007. (VI. 27.) Kt. 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a 1164 Budapest, Georgina u.23. sz. alatti</w:t>
      </w:r>
      <w:r>
        <w:rPr>
          <w:b/>
          <w:sz w:val="28"/>
          <w:szCs w:val="28"/>
        </w:rPr>
        <w:t xml:space="preserve"> Batthyány Ilona Általános Iskola </w:t>
      </w:r>
      <w:r>
        <w:rPr>
          <w:sz w:val="28"/>
          <w:szCs w:val="28"/>
        </w:rPr>
        <w:t>részére a 440/1992.(XII. 01.) Kt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91/2007. (VI. 27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a 1165 Budapest, Sasvár u. 101. sz. alatti</w:t>
      </w:r>
      <w:r>
        <w:rPr>
          <w:b/>
          <w:sz w:val="28"/>
          <w:szCs w:val="28"/>
        </w:rPr>
        <w:t xml:space="preserve"> Centenáriumi Általános Iskola és Szakiskola </w:t>
      </w:r>
      <w:r>
        <w:rPr>
          <w:sz w:val="28"/>
          <w:szCs w:val="28"/>
        </w:rPr>
        <w:t>részére a 441/1992.(XII. 01.) KT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92/2007. (VI. 27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ab/>
      </w:r>
      <w:r>
        <w:rPr>
          <w:sz w:val="28"/>
          <w:szCs w:val="28"/>
        </w:rPr>
        <w:t xml:space="preserve">A Budapest Főváros XVI. kerületi Önkormányzat Képviselő-testülete a 1161 Budapest, Gelléri Andor Endre u. 43-45. alatti </w:t>
      </w:r>
      <w:r>
        <w:rPr>
          <w:b/>
          <w:sz w:val="28"/>
          <w:szCs w:val="28"/>
        </w:rPr>
        <w:t xml:space="preserve">Herman Ottó Általános Iskola </w:t>
      </w:r>
      <w:r>
        <w:rPr>
          <w:sz w:val="28"/>
          <w:szCs w:val="28"/>
        </w:rPr>
        <w:t>részére a 442/1992. (XII. 01.) Kt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93/2007. (VI. 27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</w:r>
      <w:r>
        <w:rPr>
          <w:sz w:val="28"/>
          <w:szCs w:val="28"/>
        </w:rPr>
        <w:t xml:space="preserve">A Budapest Főváros XVI. kerületi Önkormányzat Képviselő-testülete a 1163 Budapest, Tiszakömlő u. 31-35. alatti </w:t>
      </w:r>
      <w:r>
        <w:rPr>
          <w:b/>
          <w:sz w:val="28"/>
          <w:szCs w:val="28"/>
        </w:rPr>
        <w:t xml:space="preserve">Jókai Mór Általános Iskola </w:t>
      </w:r>
      <w:r>
        <w:rPr>
          <w:sz w:val="28"/>
          <w:szCs w:val="28"/>
        </w:rPr>
        <w:t>részére a 443/1992. (XII. 01.) Kt.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94/2007. (VI. 27.) Kt.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a 1163 Budapest, Hősök fasora 30. sz. alatti</w:t>
      </w:r>
      <w:r>
        <w:rPr>
          <w:b/>
          <w:sz w:val="28"/>
          <w:szCs w:val="28"/>
        </w:rPr>
        <w:t xml:space="preserve"> Lemhényi Dezső Általános Iskola </w:t>
      </w:r>
      <w:r>
        <w:rPr>
          <w:sz w:val="28"/>
          <w:szCs w:val="28"/>
        </w:rPr>
        <w:t>részére a 438/1992. (XII. 01.) Kt.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95/2007. (VI. 27.) Kt. 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a 1161 Budapest, Hősök tere 1. sz. alatti</w:t>
      </w:r>
      <w:r>
        <w:rPr>
          <w:b/>
          <w:sz w:val="28"/>
          <w:szCs w:val="28"/>
        </w:rPr>
        <w:t xml:space="preserve"> Kölcsey Ferenc Általános Iskola </w:t>
      </w:r>
      <w:r>
        <w:rPr>
          <w:sz w:val="28"/>
          <w:szCs w:val="28"/>
        </w:rPr>
        <w:t>részére a 444/1992. (XII. 01.) Kt.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/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96/2007. (VI. 27.) Kt.</w:t>
      </w:r>
      <w:r>
        <w:rPr>
          <w:rStyle w:val="Jegyzethivatkozs"/>
          <w:vanish w:val="false"/>
        </w:rPr>
      </w:r>
      <w:commentRangeEnd w:id="22"/>
      <w:r>
        <w:commentReference w:id="2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a 1162 Budapest, Ida u. 108-110. sz. alatti</w:t>
      </w:r>
      <w:r>
        <w:rPr>
          <w:b/>
          <w:sz w:val="28"/>
          <w:szCs w:val="28"/>
        </w:rPr>
        <w:t xml:space="preserve"> Móra Ferenc Általános Iskola </w:t>
      </w:r>
      <w:r>
        <w:rPr>
          <w:sz w:val="28"/>
          <w:szCs w:val="28"/>
        </w:rPr>
        <w:t>részére a 445/1992. (XII. 01.) Kt.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97/2007. (VI. 27.) Kt. </w:t>
      </w:r>
      <w:r>
        <w:rPr>
          <w:rStyle w:val="Jegyzethivatkozs"/>
          <w:vanish w:val="false"/>
        </w:rPr>
      </w:r>
      <w:commentRangeEnd w:id="23"/>
      <w:r>
        <w:commentReference w:id="23"/>
      </w:r>
      <w:r>
        <w:rPr>
          <w:sz w:val="28"/>
        </w:rPr>
        <w:tab/>
      </w:r>
      <w:r>
        <w:rPr>
          <w:sz w:val="28"/>
          <w:szCs w:val="28"/>
        </w:rPr>
        <w:t xml:space="preserve">A Budapest Főváros XVI. kerületi Önkormányzat Képviselő-testülete a 1163 Budapest, Metró u. 3-9. sz. alatti </w:t>
      </w:r>
      <w:r>
        <w:rPr>
          <w:b/>
          <w:sz w:val="28"/>
          <w:szCs w:val="28"/>
        </w:rPr>
        <w:t>Sashalmi Tanoda Általános Iskola</w:t>
      </w:r>
      <w:r>
        <w:rPr>
          <w:sz w:val="28"/>
          <w:szCs w:val="28"/>
        </w:rPr>
        <w:t xml:space="preserve"> részére a 439/1992. (XII. 01.) Kt.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98/2007. (VI. 27.) Kt. </w:t>
      </w:r>
      <w:r>
        <w:rPr>
          <w:rStyle w:val="Jegyzethivatkozs"/>
          <w:vanish w:val="false"/>
        </w:rPr>
      </w:r>
      <w:commentRangeEnd w:id="24"/>
      <w:r>
        <w:commentReference w:id="24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a 1161 Budapest, Csömöri u. 20. sz. alatti</w:t>
      </w:r>
      <w:r>
        <w:rPr>
          <w:b/>
          <w:sz w:val="28"/>
          <w:szCs w:val="28"/>
        </w:rPr>
        <w:t xml:space="preserve"> Szent-Györgyi Albert Általános Iskola </w:t>
      </w:r>
      <w:r>
        <w:rPr>
          <w:sz w:val="28"/>
          <w:szCs w:val="28"/>
        </w:rPr>
        <w:t>részére a 437/1992. (XII. 01.) Kt.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99/2007. (VI. 27.) Kt.</w:t>
      </w:r>
      <w:r>
        <w:rPr>
          <w:rStyle w:val="Jegyzethivatkozs"/>
          <w:vanish w:val="false"/>
        </w:rPr>
      </w:r>
      <w:commentRangeEnd w:id="25"/>
      <w:r>
        <w:commentReference w:id="2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a 1164 Budapest, Batthyány Ilona u. 12. sz. alatti</w:t>
      </w:r>
      <w:r>
        <w:rPr>
          <w:b/>
          <w:sz w:val="28"/>
          <w:szCs w:val="28"/>
        </w:rPr>
        <w:t xml:space="preserve"> Szerb Antal Gimnázium </w:t>
      </w:r>
      <w:r>
        <w:rPr>
          <w:sz w:val="28"/>
          <w:szCs w:val="28"/>
        </w:rPr>
        <w:t>részére a 490/1992. (XII. 01.) Kt.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00/2007. (VI. 27.) Kt. </w:t>
      </w:r>
      <w:r>
        <w:rPr>
          <w:rStyle w:val="Jegyzethivatkozs"/>
          <w:vanish w:val="false"/>
        </w:rPr>
      </w:r>
      <w:commentRangeEnd w:id="26"/>
      <w:r>
        <w:commentReference w:id="26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a 1165 Budapest, Táncsics u. 7-9. sz. alatti</w:t>
      </w:r>
      <w:r>
        <w:rPr>
          <w:b/>
          <w:sz w:val="28"/>
          <w:szCs w:val="28"/>
        </w:rPr>
        <w:t xml:space="preserve"> Táncsics Mihály Általános Iskola és Gimnázium </w:t>
      </w:r>
      <w:r>
        <w:rPr>
          <w:sz w:val="28"/>
          <w:szCs w:val="28"/>
        </w:rPr>
        <w:t>részére a 448/1992. (XII. 01.) Kt. határozattal kiadott alapító okiratot az alábbiak szerint mód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II. rész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an </w:t>
      </w:r>
      <w:r>
        <w:rPr>
          <w:i/>
          <w:sz w:val="28"/>
          <w:szCs w:val="28"/>
        </w:rPr>
        <w:t>lévő 4 évfolyamos kifejezés helyett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gimnáziu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szerepeljen</w:t>
      </w:r>
    </w:p>
    <w:p>
      <w:pPr>
        <w:pStyle w:val="Normal"/>
        <w:spacing w:before="120" w:after="0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rész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 </w:t>
      </w:r>
      <w:r>
        <w:rPr>
          <w:i/>
          <w:sz w:val="28"/>
          <w:szCs w:val="28"/>
        </w:rPr>
        <w:t>kiegészítése az alábbiakkal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-13. évfolyam, 5 évfolyamos képzés, nyelvi előkészítő 9. évfolyam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501/2007. (VI. 27.) Kt.</w:t>
      </w:r>
      <w:r>
        <w:rPr>
          <w:rStyle w:val="Jegyzethivatkozs"/>
          <w:vanish w:val="false"/>
        </w:rPr>
      </w:r>
      <w:commentRangeEnd w:id="27"/>
      <w:r>
        <w:commentReference w:id="2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a 1165 Budapest, Táncsics u. 7-9. sz. alatti</w:t>
      </w:r>
      <w:r>
        <w:rPr>
          <w:b/>
          <w:sz w:val="28"/>
          <w:szCs w:val="28"/>
        </w:rPr>
        <w:t xml:space="preserve"> Rácz Aladár Zeneiskola Alapfokú Művészetoktatási Intézmény </w:t>
      </w:r>
      <w:r>
        <w:rPr>
          <w:sz w:val="28"/>
          <w:szCs w:val="28"/>
        </w:rPr>
        <w:t>részére a 218/1994. (V. 31.) Kt.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02/2007. (VI. 27.) Kt.</w:t>
      </w:r>
      <w:r>
        <w:rPr>
          <w:rStyle w:val="Jegyzethivatkozs"/>
          <w:vanish w:val="false"/>
        </w:rPr>
      </w:r>
      <w:commentRangeEnd w:id="28"/>
      <w:r>
        <w:commentReference w:id="2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a 1161 Budapest, Szent Korona u. 75-77. sz. alatti</w:t>
      </w:r>
      <w:r>
        <w:rPr>
          <w:b/>
          <w:sz w:val="28"/>
          <w:szCs w:val="28"/>
        </w:rPr>
        <w:t xml:space="preserve"> Nevelési Tanácsadó </w:t>
      </w:r>
      <w:r>
        <w:rPr>
          <w:sz w:val="28"/>
          <w:szCs w:val="28"/>
        </w:rPr>
        <w:t>részére a 491/1992. (XII. 01.) Kt.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firstLine="3124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03/2007. (VI. 27.) Kt. </w:t>
      </w:r>
      <w:r>
        <w:rPr>
          <w:rStyle w:val="Jegyzethivatkozs"/>
          <w:vanish w:val="false"/>
        </w:rPr>
      </w:r>
      <w:commentRangeEnd w:id="29"/>
      <w:r>
        <w:commentReference w:id="29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a 1164 Budapest, Ostoros u.6. sz. alatti</w:t>
      </w:r>
      <w:r>
        <w:rPr>
          <w:b/>
          <w:sz w:val="28"/>
          <w:szCs w:val="28"/>
        </w:rPr>
        <w:t xml:space="preserve"> Cinkotai Huncutka Óvoda </w:t>
      </w:r>
      <w:r>
        <w:rPr>
          <w:sz w:val="28"/>
          <w:szCs w:val="28"/>
        </w:rPr>
        <w:t>részére a 456/1992. (XII. 01.) Kt.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6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04/2007. (VI. 27.) Kt.</w:t>
      </w:r>
      <w:r>
        <w:rPr>
          <w:rStyle w:val="Jegyzethivatkozs"/>
          <w:vanish w:val="false"/>
        </w:rPr>
      </w:r>
      <w:commentRangeEnd w:id="30"/>
      <w:r>
        <w:commentReference w:id="3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a 1165 Budapest, Centenáriumi sétány 1. sz. alatti</w:t>
      </w:r>
      <w:r>
        <w:rPr>
          <w:b/>
          <w:sz w:val="28"/>
          <w:szCs w:val="28"/>
        </w:rPr>
        <w:t xml:space="preserve"> Gyerekkuckó Óvoda </w:t>
      </w:r>
      <w:r>
        <w:rPr>
          <w:sz w:val="28"/>
          <w:szCs w:val="28"/>
        </w:rPr>
        <w:t>részére a 452/1992.(XII. 01.) KT határozattal kiadott alapító okiratot az alábbiak szerint mód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rész 4. pont módosul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közoktatási intézmény székhelye: 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1165 Budapest, Centenáriumi sétány 3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ban a </w:t>
      </w:r>
      <w:r>
        <w:rPr>
          <w:i/>
          <w:sz w:val="28"/>
          <w:szCs w:val="28"/>
        </w:rPr>
        <w:t>80112-6 szakfeladat számon ellátott tevékenység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ajátos nevelési igényű – elsősorban beszédfogyatékos, értelmi fogyatékos, hallássérült, testi fogyatékos - gyermekek integrált óvodai nevelése”</w:t>
      </w:r>
      <w:r>
        <w:rPr>
          <w:i/>
          <w:sz w:val="28"/>
          <w:szCs w:val="28"/>
        </w:rPr>
        <w:t>helyett</w:t>
      </w:r>
    </w:p>
    <w:p>
      <w:pPr>
        <w:pStyle w:val="Normal"/>
        <w:ind w:left="7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i/>
          <w:sz w:val="28"/>
          <w:szCs w:val="28"/>
        </w:rPr>
        <w:t xml:space="preserve">80112-6 Sajátos nevelési igényű – elsősorban testi, érzékszervi (látás, hallás), értelmi, beszédfogyatékos - gyermekek integrált óvodai nevelése </w:t>
      </w:r>
      <w:r>
        <w:rPr>
          <w:sz w:val="28"/>
          <w:szCs w:val="28"/>
        </w:rPr>
        <w:t>szöveg kerül be.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05/2007. (VI. 27.) Kt.</w:t>
      </w:r>
      <w:r>
        <w:rPr>
          <w:rStyle w:val="Jegyzethivatkozs"/>
          <w:vanish w:val="false"/>
        </w:rPr>
      </w:r>
      <w:commentRangeEnd w:id="31"/>
      <w:r>
        <w:commentReference w:id="3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a 1162 Budapest, Péterke u. 10-12. sz. alatti</w:t>
      </w:r>
      <w:r>
        <w:rPr>
          <w:b/>
          <w:sz w:val="28"/>
          <w:szCs w:val="28"/>
        </w:rPr>
        <w:t xml:space="preserve"> Margaréta Óvoda </w:t>
      </w:r>
      <w:r>
        <w:rPr>
          <w:sz w:val="28"/>
          <w:szCs w:val="28"/>
        </w:rPr>
        <w:t>részére a 459/1992. (XII. 01.) Kt.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06/2007. (VI. 27.) Kt. </w:t>
      </w:r>
      <w:r>
        <w:rPr>
          <w:rStyle w:val="Jegyzethivatkozs"/>
          <w:vanish w:val="false"/>
        </w:rPr>
      </w:r>
      <w:commentRangeEnd w:id="32"/>
      <w:r>
        <w:commentReference w:id="32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a 1163 Budapest, Cziráki u. 8-10. sz. alatti</w:t>
      </w:r>
      <w:r>
        <w:rPr>
          <w:b/>
          <w:sz w:val="28"/>
          <w:szCs w:val="28"/>
        </w:rPr>
        <w:t xml:space="preserve"> Napsugár Óvoda </w:t>
      </w:r>
      <w:r>
        <w:rPr>
          <w:sz w:val="28"/>
          <w:szCs w:val="28"/>
        </w:rPr>
        <w:t>részére a 453/1992. (XII. 01.) Kt.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07/2007. (VI. 27.) Kt.</w:t>
      </w:r>
      <w:r>
        <w:rPr>
          <w:rStyle w:val="Jegyzethivatkozs"/>
          <w:vanish w:val="false"/>
        </w:rPr>
      </w:r>
      <w:commentRangeEnd w:id="33"/>
      <w:r>
        <w:commentReference w:id="3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a 1163 Budapest, Baross G. u. 32-34. sz. alatti</w:t>
      </w:r>
      <w:r>
        <w:rPr>
          <w:b/>
          <w:sz w:val="28"/>
          <w:szCs w:val="28"/>
        </w:rPr>
        <w:t xml:space="preserve"> Mátyásföldi Fecskefészek Óvoda </w:t>
      </w:r>
      <w:r>
        <w:rPr>
          <w:sz w:val="28"/>
          <w:szCs w:val="28"/>
        </w:rPr>
        <w:t>részére a 450/1992. (XII. 01.) Kt.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08/2007. (VI. 27.) Kt.</w:t>
      </w:r>
      <w:r>
        <w:rPr>
          <w:rStyle w:val="Jegyzethivatkozs"/>
          <w:vanish w:val="false"/>
        </w:rPr>
      </w:r>
      <w:commentRangeEnd w:id="34"/>
      <w:r>
        <w:commentReference w:id="3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a 1165 Budapest, Farkashalom u. 42-44. sz. alatti</w:t>
      </w:r>
      <w:r>
        <w:rPr>
          <w:b/>
          <w:sz w:val="28"/>
          <w:szCs w:val="28"/>
        </w:rPr>
        <w:t xml:space="preserve"> Pipitér Óvoda </w:t>
      </w:r>
      <w:r>
        <w:rPr>
          <w:sz w:val="28"/>
          <w:szCs w:val="28"/>
        </w:rPr>
        <w:t>részére a 454/1992. (XII. 01.) Kt.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09/2007. (VI. 27.) Kt. </w:t>
        <w:tab/>
        <w:t xml:space="preserve">A Képviselő-testület szavazási eredménye (7 igen, 8 nem, 8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sz w:val="28"/>
          <w:szCs w:val="28"/>
        </w:rPr>
        <w:t>A Budapest Főváros XVI. kerületi Önkormányzat Képviselő-testülete a 1163 Budapest, Könyvtár u. 26. sz. alatti</w:t>
      </w:r>
      <w:r>
        <w:rPr>
          <w:b/>
          <w:sz w:val="28"/>
          <w:szCs w:val="28"/>
        </w:rPr>
        <w:t xml:space="preserve"> Sashalmi Manóda Óvoda </w:t>
      </w:r>
      <w:r>
        <w:rPr>
          <w:sz w:val="28"/>
          <w:szCs w:val="28"/>
        </w:rPr>
        <w:t>részére a 457/1992.(XII. 01.) KT határozattal kiadott alapító okiratot az alábbiak szerint módosítja.</w:t>
      </w:r>
    </w:p>
    <w:p>
      <w:pPr>
        <w:pStyle w:val="Normal"/>
        <w:tabs>
          <w:tab w:val="clear" w:pos="708"/>
          <w:tab w:val="left" w:pos="3124" w:leader="none"/>
        </w:tabs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tabs>
          <w:tab w:val="clear" w:pos="708"/>
          <w:tab w:val="left" w:pos="3124" w:leader="none"/>
        </w:tabs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ban a </w:t>
      </w:r>
      <w:r>
        <w:rPr>
          <w:i/>
          <w:sz w:val="28"/>
          <w:szCs w:val="28"/>
        </w:rPr>
        <w:t>80112-6 szakfeladat számon ellátott tevékenység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sz w:val="28"/>
          <w:szCs w:val="28"/>
        </w:rPr>
        <w:t>Sajátos nevelési igényű – ennek keretében beszédfogyatékos, értelmi fogyatékos, kóros aktivitászavarú- gyermekek integrált óvodai nevelése</w:t>
      </w:r>
      <w:r>
        <w:rPr>
          <w:b/>
          <w:sz w:val="28"/>
          <w:szCs w:val="28"/>
        </w:rPr>
        <w:t>”</w:t>
      </w:r>
      <w:r>
        <w:rPr>
          <w:i/>
          <w:sz w:val="28"/>
          <w:szCs w:val="28"/>
        </w:rPr>
        <w:t>helyett:</w:t>
      </w:r>
    </w:p>
    <w:p>
      <w:pPr>
        <w:pStyle w:val="Normal"/>
        <w:ind w:left="7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0112-6 </w:t>
      </w:r>
      <w:r>
        <w:rPr>
          <w:b/>
          <w:sz w:val="28"/>
          <w:szCs w:val="28"/>
        </w:rPr>
        <w:t xml:space="preserve">Sajátos nevelési igényű – ennek keretében beszédfogyatékos, értelmi fogyatékos, autista, kóros aktivitászavarú- gyermekek integrált óvodai nevelése” </w:t>
      </w:r>
      <w:r>
        <w:rPr>
          <w:sz w:val="28"/>
          <w:szCs w:val="28"/>
        </w:rPr>
        <w:t>szöveg kerül be.</w:t>
      </w:r>
    </w:p>
    <w:p>
      <w:pPr>
        <w:pStyle w:val="Normal"/>
        <w:spacing w:before="120" w:after="0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spacing w:before="120" w:after="0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510/2007. (VI. 27.) Kt. </w:t>
      </w:r>
      <w:r>
        <w:rPr>
          <w:rStyle w:val="Jegyzethivatkozs"/>
          <w:vanish w:val="false"/>
        </w:rPr>
      </w:r>
      <w:commentRangeEnd w:id="35"/>
      <w:r>
        <w:commentReference w:id="35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a 1163 Budapest, Könyvtár u. 26. sz. alatti</w:t>
      </w:r>
      <w:r>
        <w:rPr>
          <w:b/>
          <w:sz w:val="28"/>
          <w:szCs w:val="28"/>
        </w:rPr>
        <w:t xml:space="preserve"> Sashalmi Manoda Óvoda </w:t>
      </w:r>
      <w:r>
        <w:rPr>
          <w:sz w:val="28"/>
          <w:szCs w:val="28"/>
        </w:rPr>
        <w:t>részére a 457/1992.(XII. 01.) KT határozattal kiadott alapító okiratot az alábbiak szerint módosítja.</w:t>
      </w:r>
    </w:p>
    <w:p>
      <w:pPr>
        <w:pStyle w:val="Normal"/>
        <w:tabs>
          <w:tab w:val="clear" w:pos="708"/>
          <w:tab w:val="left" w:pos="3124" w:leader="none"/>
        </w:tabs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tabs>
          <w:tab w:val="clear" w:pos="708"/>
          <w:tab w:val="left" w:pos="3124" w:leader="none"/>
        </w:tabs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ban a </w:t>
      </w:r>
      <w:r>
        <w:rPr>
          <w:i/>
          <w:sz w:val="28"/>
          <w:szCs w:val="28"/>
        </w:rPr>
        <w:t>80112-6 szakfeladat számon ellátott tevékenység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sz w:val="28"/>
          <w:szCs w:val="28"/>
        </w:rPr>
        <w:t>Sajátos nevelési igényű – ennek keretében beszédfogyatékos, értelmi fogyatékos, kóros aktivitászavarú- gyermekek integrált óvodai nevelése</w:t>
      </w:r>
      <w:r>
        <w:rPr>
          <w:b/>
          <w:sz w:val="28"/>
          <w:szCs w:val="28"/>
        </w:rPr>
        <w:t>”</w:t>
      </w:r>
      <w:r>
        <w:rPr>
          <w:i/>
          <w:sz w:val="28"/>
          <w:szCs w:val="28"/>
        </w:rPr>
        <w:t>helyett:</w:t>
      </w:r>
    </w:p>
    <w:p>
      <w:pPr>
        <w:pStyle w:val="Normal"/>
        <w:ind w:left="7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0112-6 </w:t>
      </w:r>
      <w:r>
        <w:rPr>
          <w:b/>
          <w:sz w:val="28"/>
          <w:szCs w:val="28"/>
        </w:rPr>
        <w:t xml:space="preserve">Sajátos nevelési igényű – ennek keretében beszédfogyatékos, értelmi fogyatékos, autista, kóros aktivitászavarú- gyermekek integrált óvodai nevelése” </w:t>
      </w:r>
      <w:r>
        <w:rPr>
          <w:sz w:val="28"/>
          <w:szCs w:val="28"/>
        </w:rPr>
        <w:t>szöveg kerül be.</w:t>
      </w:r>
    </w:p>
    <w:p>
      <w:pPr>
        <w:pStyle w:val="Normal"/>
        <w:spacing w:before="120" w:after="0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spacing w:before="120" w:after="0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11/2007. (VI. 27.) Kt.</w:t>
      </w:r>
      <w:r>
        <w:rPr>
          <w:rStyle w:val="Jegyzethivatkozs"/>
          <w:vanish w:val="false"/>
        </w:rPr>
      </w:r>
      <w:commentRangeEnd w:id="36"/>
      <w:r>
        <w:commentReference w:id="3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a 1161 Budapest, Baross u. 141. sz. alatti</w:t>
      </w:r>
      <w:r>
        <w:rPr>
          <w:b/>
          <w:sz w:val="28"/>
          <w:szCs w:val="28"/>
        </w:rPr>
        <w:t xml:space="preserve"> Szentmihályi Játszókert Óvoda </w:t>
      </w:r>
      <w:r>
        <w:rPr>
          <w:sz w:val="28"/>
          <w:szCs w:val="28"/>
        </w:rPr>
        <w:t>részére a 451/1992. (XII. 01.) Kt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12/2007. (VI. 27.) Kt. </w:t>
      </w:r>
      <w:r>
        <w:rPr>
          <w:rStyle w:val="Jegyzethivatkozs"/>
          <w:vanish w:val="false"/>
        </w:rPr>
      </w:r>
      <w:commentRangeEnd w:id="37"/>
      <w:r>
        <w:commentReference w:id="37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a 1163 Budapest, Borotvás u. 8. sz. alatti</w:t>
      </w:r>
      <w:r>
        <w:rPr>
          <w:b/>
          <w:sz w:val="28"/>
          <w:szCs w:val="28"/>
        </w:rPr>
        <w:t xml:space="preserve"> Vadvirág Óvoda </w:t>
      </w:r>
      <w:r>
        <w:rPr>
          <w:sz w:val="28"/>
          <w:szCs w:val="28"/>
        </w:rPr>
        <w:t>részére a 462/1992. (XII. 01.) Kt.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13/2007. (VI. 27.) Kt.</w:t>
      </w:r>
      <w:r>
        <w:rPr>
          <w:rStyle w:val="Jegyzethivatkozs"/>
          <w:vanish w:val="false"/>
        </w:rPr>
      </w:r>
      <w:commentRangeEnd w:id="38"/>
      <w:r>
        <w:commentReference w:id="3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a 1161 Budapest, Szent Korona u. 53-57. sz. alatti</w:t>
      </w:r>
      <w:r>
        <w:rPr>
          <w:b/>
          <w:sz w:val="28"/>
          <w:szCs w:val="28"/>
        </w:rPr>
        <w:t xml:space="preserve"> Varázskorona Óvoda </w:t>
      </w:r>
      <w:r>
        <w:rPr>
          <w:sz w:val="28"/>
          <w:szCs w:val="28"/>
        </w:rPr>
        <w:t>részére a 460/1992. (XII. 01.) Kt. határozattal kiadott alapító okiratot az alábbiak szerint módosítja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</w:rPr>
        <w:t>II. rész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ntjából </w:t>
      </w:r>
      <w:r>
        <w:rPr>
          <w:i/>
          <w:sz w:val="28"/>
          <w:szCs w:val="28"/>
        </w:rPr>
        <w:t>törlésre kerül:</w:t>
      </w:r>
    </w:p>
    <w:p>
      <w:pPr>
        <w:pStyle w:val="Normal"/>
        <w:spacing w:lineRule="auto" w:line="36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5176-8 Intézményi vagyon működtetés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07. szeptember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20. és 21. napirendek tárgyalása zárt ülésen történik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2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Főváros XVI. Kerületi Önkormányzat Gazdasági Működtető - Ellátó Szervezet Alapító Okiratának és SZMSZ-ének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3" w:name="Hat516070627"/>
      <w:bookmarkEnd w:id="3"/>
      <w:r>
        <w:rPr>
          <w:sz w:val="28"/>
        </w:rPr>
        <w:t xml:space="preserve">516/2007. (VI. 27.) Kt. </w:t>
      </w:r>
      <w:r>
        <w:rPr>
          <w:rStyle w:val="Jegyzethivatkozs"/>
          <w:vanish w:val="false"/>
        </w:rPr>
      </w:r>
      <w:commentRangeEnd w:id="39"/>
      <w:r>
        <w:commentReference w:id="39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I. Kerületi Önkormányzat Gazdasági, Működtető-Ellátó Szervezet alapító okiratá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preambulumának helyébe az alábbi szöveg lép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Budapest Főváros XVI. Kerület Önkormányzatának Képviselő-testülete kiadja a „Budapest Főváros XVI. Kerületi Önkormányzat Gazdasági, Működtető-Ellátó Szervezet”, mint önálló gazdálkodó költségvetési szervnek az államháztartásról szóló 1992. évi XXXVIII. Törvény 88. § -a, az államháztartás rendjéről szóló többször módosított 217/1998. (XII. 30.) Korm. rendelet tartalmi követelményeinek megfelelően a Budapest Főváros XVI. Kerületi Önkormányzat 565/1995. (XII. 5.) Kt. határozata alapján megalapított, 572/2003. (IX. 16.) Kt, valamint 516/2007. (VI. 27.) határozatával módosított alapító okiratát.”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z alapító okirat 3. pontja helyébe az alábbi szöveg lép: </w:t>
      </w:r>
    </w:p>
    <w:p>
      <w:pPr>
        <w:pStyle w:val="Normal"/>
        <w:ind w:left="3124" w:hanging="0"/>
        <w:jc w:val="both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„</w:t>
      </w:r>
      <w:r>
        <w:rPr>
          <w:b/>
          <w:i/>
          <w:color w:val="000000"/>
          <w:spacing w:val="-3"/>
          <w:sz w:val="28"/>
        </w:rPr>
        <w:t>Budapest Főváros XVI. Kerületi Önkormányzat Képviselő-testülete</w:t>
      </w:r>
    </w:p>
    <w:p>
      <w:pPr>
        <w:pStyle w:val="Normal"/>
        <w:ind w:left="3124" w:hanging="0"/>
        <w:jc w:val="both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1163 Budapest, Havashalom u. 43.”</w:t>
      </w:r>
    </w:p>
    <w:p>
      <w:pPr>
        <w:pStyle w:val="Normal"/>
        <w:ind w:left="3124" w:hanging="0"/>
        <w:jc w:val="both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4. pontja helyébe az alábbi szöveg lép:</w:t>
      </w:r>
    </w:p>
    <w:p>
      <w:pPr>
        <w:pStyle w:val="Normal"/>
        <w:ind w:left="3124" w:hanging="0"/>
        <w:jc w:val="both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„</w:t>
      </w:r>
      <w:r>
        <w:rPr>
          <w:b/>
          <w:i/>
          <w:color w:val="000000"/>
          <w:spacing w:val="-3"/>
          <w:sz w:val="28"/>
        </w:rPr>
        <w:t>Budapest Főváros XVI. Kerületi Önkormányzat Képviselő-testülete</w:t>
      </w:r>
    </w:p>
    <w:p>
      <w:pPr>
        <w:pStyle w:val="Normal"/>
        <w:ind w:left="3124" w:hanging="0"/>
        <w:jc w:val="both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1163 Budapest, Havashalom u. 43.”</w:t>
      </w:r>
    </w:p>
    <w:p>
      <w:pPr>
        <w:pStyle w:val="Normal"/>
        <w:ind w:left="3124" w:hanging="0"/>
        <w:jc w:val="both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7. pontja helyébe az alábbi szövegrész lép:</w:t>
      </w:r>
    </w:p>
    <w:p>
      <w:pPr>
        <w:pStyle w:val="Normal"/>
        <w:ind w:left="3124" w:hanging="0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„</w:t>
      </w:r>
      <w:r>
        <w:rPr>
          <w:b/>
          <w:i/>
          <w:color w:val="000000"/>
          <w:spacing w:val="-3"/>
          <w:sz w:val="28"/>
        </w:rPr>
        <w:t>Önállóan gazdálkodó költségvetési szerv. Fenntartási és működési költségei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124" w:hanging="0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 xml:space="preserve">saját bevételeiből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124" w:hanging="0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és az Alapító támogatásából fedezi.”</w:t>
      </w:r>
    </w:p>
    <w:p>
      <w:pPr>
        <w:pStyle w:val="Normal"/>
        <w:ind w:left="3124" w:hanging="0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 xml:space="preserve">Előirányzatok feletti rendelkezési jogosultság: </w:t>
      </w:r>
    </w:p>
    <w:p>
      <w:pPr>
        <w:pStyle w:val="Normal"/>
        <w:ind w:left="3124" w:hanging="0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Teljes jogkörrel rendelkező költségvetési szerv.</w:t>
      </w:r>
    </w:p>
    <w:p>
      <w:pPr>
        <w:pStyle w:val="Normal"/>
        <w:ind w:left="3124" w:hanging="0"/>
        <w:jc w:val="both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Az előirányzatok feletti jogosultság gyakorlásának rendje:</w:t>
      </w:r>
    </w:p>
    <w:p>
      <w:pPr>
        <w:pStyle w:val="Normal"/>
        <w:ind w:left="3124" w:hanging="0"/>
        <w:jc w:val="both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>A mindenkori éves költségvetési rendelet szabályai szerint.”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8. pontja helyébe az alábbi szöveg lép: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/>
          <w:bCs/>
          <w:color w:val="000000"/>
          <w:spacing w:val="-3"/>
          <w:sz w:val="28"/>
        </w:rPr>
        <w:t>„</w:t>
      </w:r>
      <w:r>
        <w:rPr>
          <w:b/>
          <w:bCs/>
          <w:color w:val="000000"/>
          <w:spacing w:val="-3"/>
          <w:sz w:val="28"/>
        </w:rPr>
        <w:t xml:space="preserve">8./ </w:t>
      </w:r>
      <w:r>
        <w:rPr>
          <w:b/>
          <w:bCs/>
          <w:color w:val="000000"/>
          <w:spacing w:val="-3"/>
          <w:sz w:val="28"/>
          <w:u w:val="single"/>
        </w:rPr>
        <w:t>Az intézmény állami feladatként ellátandó alaptevékenysége:</w:t>
      </w:r>
    </w:p>
    <w:p>
      <w:pPr>
        <w:pStyle w:val="Normal"/>
        <w:ind w:left="3124" w:hanging="0"/>
        <w:rPr>
          <w:b/>
          <w:b/>
          <w:bCs/>
          <w:color w:val="000000"/>
          <w:spacing w:val="-3"/>
          <w:sz w:val="28"/>
          <w:u w:val="single"/>
        </w:rPr>
      </w:pPr>
      <w:r>
        <w:rPr>
          <w:b/>
          <w:bCs/>
          <w:color w:val="000000"/>
          <w:spacing w:val="-3"/>
          <w:sz w:val="28"/>
          <w:u w:val="single"/>
        </w:rPr>
      </w:r>
    </w:p>
    <w:p>
      <w:pPr>
        <w:pStyle w:val="Normal"/>
        <w:numPr>
          <w:ilvl w:val="1"/>
          <w:numId w:val="4"/>
        </w:numPr>
        <w:ind w:left="3124" w:hanging="0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Meghatározó alaptevékenység szakágazata: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PM szakágazati besorolás: 75175 Önkormányzati Intézményeket Ellátó Kisegítő Szolgálat</w:t>
      </w:r>
    </w:p>
    <w:p>
      <w:pPr>
        <w:pStyle w:val="Normal"/>
        <w:ind w:left="3124" w:hanging="0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PM szakfeladati besolása: 75175-7 Önkormányzati Intézményeket Ellátó Kisegítő Szolgálat</w:t>
      </w:r>
    </w:p>
    <w:p>
      <w:pPr>
        <w:pStyle w:val="Normal"/>
        <w:ind w:left="3124" w:hanging="0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numPr>
          <w:ilvl w:val="1"/>
          <w:numId w:val="4"/>
        </w:numPr>
        <w:ind w:left="3408" w:hanging="284"/>
        <w:jc w:val="both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A Gazdasági Ellátó Szervezethez rendelt részben önállóan gazdálkodó költségvetési szervek szakfeladati besorolását a GAMESZ SZMSZ-ének melléklete tartalmazza.</w:t>
      </w:r>
    </w:p>
    <w:p>
      <w:pPr>
        <w:pStyle w:val="Normal"/>
        <w:ind w:left="3124" w:hanging="0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ind w:left="3408" w:hanging="284"/>
        <w:jc w:val="both"/>
        <w:rPr/>
      </w:pPr>
      <w:r>
        <w:rPr>
          <w:b/>
          <w:i/>
          <w:color w:val="000000"/>
          <w:spacing w:val="-3"/>
          <w:sz w:val="28"/>
        </w:rPr>
        <w:t>c)</w:t>
        <w:tab/>
        <w:t>Alaptevékenység TEÁOR szerinti besorolása: 74.87 Máshová nem sorolt, egyéb gazdasági szolgáltatás</w:t>
      </w:r>
    </w:p>
    <w:p>
      <w:pPr>
        <w:pStyle w:val="Normal"/>
        <w:ind w:left="3124" w:hanging="0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Az alaptevékenységet végző szervezeti egységeknek vállalkozásban történő működtetéséhez az önkormányzat hozzájárulása szükséges.</w:t>
      </w:r>
    </w:p>
    <w:p>
      <w:pPr>
        <w:pStyle w:val="Normal"/>
        <w:ind w:left="3124" w:hanging="0"/>
        <w:jc w:val="both"/>
        <w:rPr/>
      </w:pPr>
      <w:r>
        <w:rPr>
          <w:b/>
          <w:i/>
          <w:color w:val="000000"/>
          <w:spacing w:val="-3"/>
          <w:sz w:val="28"/>
        </w:rPr>
        <w:t>Az intézmény kezelésében lévő vagyontárgyak bérbeadása oly mértékben, amely az alaptevékenységet nem veszélyezteti, és amely megfelel az önkormányzat vagyonáról és a vagyontárgyak feletti tulajdonosi jogok gyakorlásáról szóló többször módosított 33/2004. (IX. 28.) Ök. rendeletben foglaltak.”</w:t>
      </w:r>
    </w:p>
    <w:p>
      <w:pPr>
        <w:pStyle w:val="Normal"/>
        <w:ind w:left="3124" w:hanging="0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9. pontja az alábbiak szerint módosul.</w:t>
      </w:r>
    </w:p>
    <w:p>
      <w:pPr>
        <w:pStyle w:val="Normal"/>
        <w:ind w:left="3124" w:hanging="0"/>
        <w:jc w:val="both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„</w:t>
      </w:r>
      <w:r>
        <w:rPr>
          <w:b/>
          <w:i/>
          <w:color w:val="000000"/>
          <w:spacing w:val="-3"/>
          <w:sz w:val="28"/>
        </w:rPr>
        <w:t>Az intézmény konszolidált induló vagyona 157.085.051Ft, azaz Egyszázötvenhétmillió-nyolcvanötezer-ötvenegy forint, mely magában foglalja a hozzárendelt részben önállóan gazdálkodó költségvetési szervek induló vagyonát is.”</w:t>
      </w:r>
    </w:p>
    <w:p>
      <w:pPr>
        <w:pStyle w:val="Normal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10. pontja az alábbiak szerint módosul:</w:t>
      </w:r>
    </w:p>
    <w:p>
      <w:pPr>
        <w:pStyle w:val="Normal"/>
        <w:ind w:left="3124" w:hanging="0"/>
        <w:jc w:val="both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„</w:t>
      </w:r>
      <w:r>
        <w:rPr>
          <w:b/>
          <w:i/>
          <w:color w:val="000000"/>
          <w:spacing w:val="-3"/>
          <w:sz w:val="28"/>
        </w:rPr>
        <w:t>Kinevezése (nyilvános pályázat eredménye alapján) határozatlan időre történik.</w:t>
      </w:r>
    </w:p>
    <w:p>
      <w:pPr>
        <w:pStyle w:val="Normal"/>
        <w:ind w:left="3124" w:hanging="0"/>
        <w:jc w:val="both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Kinevezése, felmentése és a fegyelmi eljárás lefolytatása a Budapest Főváros XVI. Kerület Önkormányzat Képviselő-testületének hatáskörébe tartozik.”</w:t>
      </w:r>
    </w:p>
    <w:p>
      <w:pPr>
        <w:pStyle w:val="Normal"/>
        <w:ind w:left="3124" w:hanging="0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az alábbi 12. ponttal egészül k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/>
          <w:i/>
          <w:color w:val="000000"/>
          <w:spacing w:val="-3"/>
          <w:sz w:val="28"/>
        </w:rPr>
        <w:t>„</w:t>
      </w:r>
      <w:r>
        <w:rPr>
          <w:b/>
          <w:i/>
          <w:color w:val="000000"/>
          <w:spacing w:val="-3"/>
          <w:sz w:val="28"/>
        </w:rPr>
        <w:t>12./ Az Alapító Okiratot a Budapest Főváros XVI. kerületi Önkormányzat Képviselő-testülete az 516/2007. (VI. 27.) Kt. határozatával hagyta jóvá.”</w:t>
      </w:r>
    </w:p>
    <w:p>
      <w:pPr>
        <w:pStyle w:val="Normal"/>
        <w:ind w:left="3124" w:hanging="0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egyéb részei változatlanok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gondoskodjon a változások alapító okiraton való átvezetéséről, és a módosító okirat Magyar Államkincstárhoz való megküldésér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7. július 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17/2007. (VI. 27.) Kt.</w:t>
      </w:r>
      <w:r>
        <w:rPr>
          <w:rStyle w:val="Jegyzethivatkozs"/>
          <w:vanish w:val="false"/>
        </w:rPr>
      </w:r>
      <w:commentRangeEnd w:id="40"/>
      <w:r>
        <w:commentReference w:id="4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GAMESZ Szervezeti és Működési Szabályzatát jelen előterjesztés 6. sz. mellékletében foglalt tartalommal elfogadj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Ezzel egyidejűleg a Képviselő-testület 775/1996. (XII. 10.) Kt. határozatával elfogadott intézményi SZMSZ hatályát veszíti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18/2007. (VI. 27.) Kt. </w:t>
      </w:r>
      <w:r>
        <w:rPr>
          <w:rStyle w:val="Jegyzethivatkozs"/>
          <w:vanish w:val="false"/>
        </w:rPr>
      </w:r>
      <w:commentRangeEnd w:id="41"/>
      <w:r>
        <w:commentReference w:id="4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GAMESZ és a hozzá tartozó részben önállóan gazdálkodó költségvetési intézmények közötti megállapodás-tervezeteket jelen előterjesztés 8. és 10. sz. mellékleteiben foglalt tartalommal elfogad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GAMESZ vezetőjét, hogy az intézményekkel a megállapodásokat a Képviselő-testület által elfogadott tartalommal kösse meg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31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Sziráki Béláné intézményvezet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3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XVI. ker. Nagyvárad utca-Csallóközi utca (Sarkad u.-Rákosi út) közötti szakaszán épült ivóvízvezeték ideiglenes üzemeltetési megállapodás aláír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519/2007. (VI. 27.) Kt.</w:t>
      </w:r>
      <w:r>
        <w:rPr>
          <w:rStyle w:val="Jegyzethivatkozs"/>
          <w:vanish w:val="false"/>
        </w:rPr>
      </w:r>
      <w:commentRangeEnd w:id="42"/>
      <w:r>
        <w:commentReference w:id="4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Budapest XVI. kerület Nagyvárad utca-Csallóközi utca (Sarkad utca - Rákosi út) közötti szakaszán önkormányzati beruházásban épült ivóvízvezetéket átadja a Fővárosi Vízművek Zrt.-nek üzemeltetésre, és Budapest Főváros Önkormányzatának térítésmentesen tulajdonb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hatalmazza a Polgármestert az előterjesztés melléklete szerinti Fővárosi Vízművek Zrt.-vel kötendő „Ideiglenes üzemeltetési megállapodás” aláírására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</w:r>
      <w:r>
        <w:rPr>
          <w:dstrike/>
          <w:sz w:val="28"/>
          <w:szCs w:val="28"/>
        </w:rPr>
        <w:t>2007. július 30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12"/>
      </w:r>
      <w:r>
        <w:rPr>
          <w:color w:val="FF0000"/>
          <w:sz w:val="28"/>
          <w:szCs w:val="28"/>
        </w:rPr>
        <w:t xml:space="preserve"> 2007. november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4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XVI. ker. Sóderos utca (Édesvíz u.– Strand sétány) közötti szakaszán épült ivóvízvezeték ideiglenes üzemeltetési megállapodás aláír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20/2007. (VI. 27.) Kt. </w:t>
      </w:r>
      <w:r>
        <w:rPr>
          <w:rStyle w:val="Jegyzethivatkozs"/>
          <w:vanish w:val="false"/>
        </w:rPr>
      </w:r>
      <w:commentRangeEnd w:id="43"/>
      <w:r>
        <w:commentReference w:id="43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Budapest XVI. kerület Sóderos utca (Édesvíz utca - Strand sétány) közötti szakaszán önkormányzati beruházásban épült ivóvízvezetéket átadja a Fővárosi Vízművek Zrt.-nek üzemeltetésre, és Budapest Főváros Önkormányzatának térítésmentesen tulajdonba. A Képviselő-testület felhatalmazza a Polgármestert az előterjesztés melléklete szerinti Fővárosi Vízművek Zrt.-vel kötendő „Ideiglenes üzemeltetési megállapodás” aláírásár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</w:r>
      <w:r>
        <w:rPr>
          <w:dstrike/>
          <w:sz w:val="28"/>
          <w:szCs w:val="28"/>
        </w:rPr>
        <w:t>2007. július 30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13"/>
      </w:r>
      <w:r>
        <w:rPr>
          <w:color w:val="FF0000"/>
          <w:sz w:val="28"/>
          <w:szCs w:val="28"/>
        </w:rPr>
        <w:t xml:space="preserve"> 2007. november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5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z Önkormányzat tulajdonában lévő részvények értékesí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4" w:name="Hat521070627"/>
      <w:bookmarkEnd w:id="4"/>
      <w:r>
        <w:rPr>
          <w:sz w:val="28"/>
        </w:rPr>
        <w:t xml:space="preserve">521/2007. (VI. 27.) Kt. </w:t>
      </w:r>
      <w:r>
        <w:rPr>
          <w:rStyle w:val="Jegyzethivatkozs"/>
          <w:vanish w:val="false"/>
        </w:rPr>
      </w:r>
      <w:commentRangeEnd w:id="44"/>
      <w:r>
        <w:commentReference w:id="4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967/2001. (IX. 18.) Kt. határozatát visszavon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Képviselő-testület úgy határoz, hogy a tulajdonában lévő – tőzsdén forgalmazott – ELMÜ részvényeit (címlet 1000 Ft/db, darabszám: 1177 db) értékesíti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Értékesítési minimálárként 30.060Ft/db. összeget határoz me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 részvényértékesítéssel kapcsolatos intézkedések megtétel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7. szeptem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22/2007. (VI. 27.) Kt. </w:t>
      </w:r>
      <w:r>
        <w:rPr>
          <w:rStyle w:val="Jegyzethivatkozs"/>
          <w:vanish w:val="false"/>
        </w:rPr>
      </w:r>
      <w:commentRangeEnd w:id="45"/>
      <w:r>
        <w:commentReference w:id="45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úgy határoz, hogy a tulajdonában lévő – tőzsdén forgalmazott – TVK részvényeit (címlet 1010 Ft/db, darabszám: 2599 db) értékesíti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Értékesítési minimálárként 7.065Ft/db. összeget határoz meg.</w:t>
      </w:r>
    </w:p>
    <w:p>
      <w:pPr>
        <w:pStyle w:val="Normal"/>
        <w:ind w:left="9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részvényértékesítéssel kapcsolatos intézkedések megtételére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szeptember 30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5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23/2007. (VI. 27.) Kt. </w:t>
      </w:r>
      <w:r>
        <w:rPr>
          <w:rStyle w:val="Jegyzethivatkozs"/>
          <w:vanish w:val="false"/>
        </w:rPr>
      </w:r>
      <w:commentRangeEnd w:id="46"/>
      <w:r>
        <w:commentReference w:id="4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a tulajdonában lévő – tőzsdén forgalmazott – Forrás osztalékelsőbbségi részvényeit (címlet 1000 Ft/db, darabszám 6.048Ft/db) értékesíti. Értékesítési minimálárként 1.345Ft/db. összeget határoz meg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részvényértékesítéssel kapcsolatos intézkedések megtétel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szeptember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5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24/2007. (VI. 27.) Kt. </w:t>
      </w:r>
      <w:r>
        <w:rPr>
          <w:rStyle w:val="Jegyzethivatkozs"/>
          <w:vanish w:val="false"/>
        </w:rPr>
      </w:r>
      <w:commentRangeEnd w:id="47"/>
      <w:r>
        <w:commentReference w:id="47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úgy határoz, hogy a tulajdonában lévő – tőzsdén kívüli – Reanal részvényeit (címlet 10.000 Ft/db, darabszám 441Ft/db) a többségi tulajdonosnak értékesíti. Értékesítési minimálárként a névérték 10%-át határozza meg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részvényértékesítéssel kapcsolatos intézkedések megtételére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szeptember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6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Dunakeszi, Pihenő u. 26. számú (hrsz: 6377, 6380/1, 6379) ingatlanok értékesít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525/2007. (VI. 27.) Kt.</w:t>
      </w:r>
      <w:r>
        <w:rPr>
          <w:rStyle w:val="Jegyzethivatkozs"/>
          <w:vanish w:val="false"/>
        </w:rPr>
      </w:r>
      <w:commentRangeEnd w:id="48"/>
      <w:r>
        <w:commentReference w:id="48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A képviselő-testület a Dunakeszi, Pihenő u. 26. szám alatt található 6377, 6380/1 és 6379 hrsz-on nyilvántartott üdülő ingatlanokat együttesen árverés útján értékesíti. Az ingatlanok forgalmi értékét, mely egyben az induló licitár nettó 42.000.000,- Ft +ÁFA azaz Negyvenkétmillió forint +ÁFA összegben állapítja meg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a licitlépcsőt 100.000,- Ft azaz Egyszázezer forint összegben állapítja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z árverési hirdetmény kiírásár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értékesítést a 2007. évi üdülési szezon végeztével kell végrehajtani. Az értékesítésből származó bevételt új üdülő vásárlására kell fordíta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 árverési hirdetmény kiírására 2007. 07.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6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7/a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Kulturális és Sport Bizottság 2007. évi alapítványi támogatásainak jóváhagy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Zsinka László bizottsági elnök</w:t>
      </w:r>
    </w:p>
    <w:p>
      <w:pPr>
        <w:pStyle w:val="Normal"/>
        <w:ind w:left="4686" w:hanging="15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686" w:hanging="15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4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26/2007. (VI. 27.) Kt. </w:t>
      </w:r>
      <w:r>
        <w:rPr>
          <w:rStyle w:val="Jegyzethivatkozs"/>
          <w:vanish w:val="false"/>
        </w:rPr>
      </w:r>
      <w:commentRangeEnd w:id="49"/>
      <w:r>
        <w:commentReference w:id="49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306/2007. (VI. 6.) KSB határozatban tett javaslat figyelembe vételével </w:t>
      </w:r>
      <w:r>
        <w:rPr>
          <w:b/>
          <w:bCs/>
          <w:color w:val="000000"/>
          <w:spacing w:val="-3"/>
          <w:sz w:val="28"/>
        </w:rPr>
        <w:t xml:space="preserve">az „Új Suli" Alapítványi Általános Iskola „Az intézményben tanuló részképesség zavarral, viselkedési és magatartási problémákkal küszködő fiatalok oktatásának elősegítése a testnevelés és sport segítségével” </w:t>
      </w:r>
      <w:r>
        <w:rPr>
          <w:color w:val="000000"/>
          <w:spacing w:val="-3"/>
          <w:sz w:val="28"/>
        </w:rPr>
        <w:t xml:space="preserve">tárgyban írt pályázatának </w:t>
      </w:r>
      <w:r>
        <w:rPr>
          <w:b/>
          <w:color w:val="000000"/>
          <w:spacing w:val="-3"/>
          <w:sz w:val="28"/>
        </w:rPr>
        <w:t>42.000.</w:t>
      </w:r>
      <w:r>
        <w:rPr>
          <w:color w:val="000000"/>
          <w:spacing w:val="-3"/>
          <w:sz w:val="28"/>
        </w:rPr>
        <w:t>-Ft-tal történő támogatását jóváhagy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ámogatás a Kulturális és Sport Bizottság 2007. évi közművelődés, kerületi sport és helytörténet támogatása keret terhére kerül biztosításr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a támogatási szerződés megkötését követően gondoskodjon a támogatás átutal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7. július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left="4686" w:hanging="15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5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27/2007. (VI. 27.) Kt. </w:t>
      </w:r>
      <w:r>
        <w:rPr>
          <w:rStyle w:val="Jegyzethivatkozs"/>
          <w:vanish w:val="false"/>
        </w:rPr>
      </w:r>
      <w:commentRangeEnd w:id="50"/>
      <w:r>
        <w:commentReference w:id="50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307/2007. (VI. 6.) KSB határozatban tett javaslat figyelembe vételével a </w:t>
      </w:r>
      <w:r>
        <w:rPr>
          <w:b/>
          <w:bCs/>
          <w:color w:val="000000"/>
          <w:spacing w:val="-3"/>
          <w:sz w:val="28"/>
        </w:rPr>
        <w:t xml:space="preserve">Szent Mihály Cserkészekért Alapítvány ,,A 12-18 éves tanulók egészséges életmódra nevelése” </w:t>
      </w:r>
      <w:r>
        <w:rPr>
          <w:color w:val="000000"/>
          <w:spacing w:val="-3"/>
          <w:sz w:val="28"/>
        </w:rPr>
        <w:t xml:space="preserve">tárgyban írt pályázatának </w:t>
      </w:r>
      <w:r>
        <w:rPr>
          <w:b/>
          <w:bCs/>
          <w:color w:val="000000"/>
          <w:spacing w:val="-3"/>
          <w:sz w:val="28"/>
        </w:rPr>
        <w:t>100.000.-Ft-tal történő támogatását jóváhagy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ámogatás a Kulturális és Sport Bizottság 2007. évi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közművelődés, kerületi sport és helytörténet támogatása keret terhére kerül biztosításr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a támogatási szerződés megkötését követően gondoskodjon a támogatás átutal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7. július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left="4686" w:hanging="15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5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528/2007. (VI. 27.) Kt.</w:t>
      </w:r>
      <w:r>
        <w:rPr>
          <w:rStyle w:val="Jegyzethivatkozs"/>
          <w:vanish w:val="false"/>
        </w:rPr>
      </w:r>
      <w:commentRangeEnd w:id="51"/>
      <w:r>
        <w:commentReference w:id="51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A Budapest Főváros XVI. kerületi Önkormányzat Képviselő-testülete a 308/2007. (VI. 6.) KSB határozatban tett javaslat figyelembe vételével az </w:t>
      </w:r>
      <w:r>
        <w:rPr>
          <w:b/>
          <w:bCs/>
          <w:color w:val="000000"/>
          <w:spacing w:val="-3"/>
          <w:sz w:val="28"/>
        </w:rPr>
        <w:t xml:space="preserve">Öt Faluért Alapítvány „ A kerületi ifjúság sportolási lehetőségének bővítése az évi 3-4 alkalommal megrendezésre kerülő Fórum futás segítségével” </w:t>
      </w:r>
      <w:r>
        <w:rPr>
          <w:color w:val="000000"/>
          <w:spacing w:val="-3"/>
          <w:sz w:val="28"/>
        </w:rPr>
        <w:t xml:space="preserve">tárgyban írt pályázatának </w:t>
      </w:r>
      <w:r>
        <w:rPr>
          <w:b/>
          <w:bCs/>
          <w:color w:val="000000"/>
          <w:spacing w:val="-3"/>
          <w:sz w:val="28"/>
        </w:rPr>
        <w:t>200.000.-Ft-taI történő támogatását jóváhagy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ámogatás a Kulturális és Sport Bizottság 2007. évi közművelődés, kerületi sport és helytörténet támogatása keret terhére kerül biztosításr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a támogatási szerződés megkötését követően gondoskodjon a támogatás átutal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7. július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left="4686" w:hanging="15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5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29/2007. (VI. 27.) Kt. </w:t>
      </w:r>
      <w:r>
        <w:rPr>
          <w:rStyle w:val="Jegyzethivatkozs"/>
          <w:vanish w:val="false"/>
        </w:rPr>
      </w:r>
      <w:commentRangeEnd w:id="52"/>
      <w:r>
        <w:commentReference w:id="52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A Budapest Főváros XVI. kerületi Önkormányzat Képviselő-testülete a 309/2007. (VI. 6.) KSB határozatban tett javaslat figyelembe vételével az </w:t>
      </w:r>
      <w:r>
        <w:rPr>
          <w:b/>
          <w:bCs/>
          <w:color w:val="000000"/>
          <w:spacing w:val="-3"/>
          <w:sz w:val="28"/>
        </w:rPr>
        <w:t xml:space="preserve">Otthon XVI. Alapítvány Szivárvány Lakóotthon a „Lakóotthonban élő értelmi sérült fiatalok sportolási lehetőségének megteremtése” </w:t>
      </w:r>
      <w:r>
        <w:rPr>
          <w:color w:val="000000"/>
          <w:spacing w:val="-3"/>
          <w:sz w:val="28"/>
        </w:rPr>
        <w:t xml:space="preserve">tárgyban írt pályázatának </w:t>
      </w:r>
      <w:r>
        <w:rPr>
          <w:b/>
          <w:bCs/>
          <w:color w:val="000000"/>
          <w:spacing w:val="-3"/>
          <w:sz w:val="28"/>
        </w:rPr>
        <w:t xml:space="preserve">80.000.-Ft-tal történő </w:t>
      </w:r>
      <w:r>
        <w:rPr>
          <w:color w:val="000000"/>
          <w:spacing w:val="-3"/>
          <w:sz w:val="28"/>
        </w:rPr>
        <w:t>támogatását jóváhagy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ámogatás a Kulturális és Sport Bizottság 2007. évi közművelődés, kerületi sport és helytörténet támogatása keret terhére kerül biztosításr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a támogatási szerződés megkötését követően gondoskodjon a támogatás átutal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7. július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left="4686" w:hanging="15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5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530/2007. (VI. 27.) Kt.</w:t>
      </w:r>
      <w:r>
        <w:rPr>
          <w:rStyle w:val="Jegyzethivatkozs"/>
          <w:vanish w:val="false"/>
        </w:rPr>
      </w:r>
      <w:commentRangeEnd w:id="53"/>
      <w:r>
        <w:commentReference w:id="53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 testülete a 310/2007. (VI. 6.) KSB határozatban tett javaslat figyelembe vételével a </w:t>
      </w:r>
      <w:r>
        <w:rPr>
          <w:b/>
          <w:color w:val="000000"/>
          <w:spacing w:val="-3"/>
          <w:sz w:val="28"/>
        </w:rPr>
        <w:t>412-es Cserkészekért Alapítvány „Kerékpár túrák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szervezése”</w:t>
      </w:r>
      <w:r>
        <w:rPr>
          <w:color w:val="000000"/>
          <w:spacing w:val="-3"/>
          <w:sz w:val="28"/>
        </w:rPr>
        <w:t xml:space="preserve"> tárgyban írt pályázatát </w:t>
      </w:r>
      <w:r>
        <w:rPr>
          <w:b/>
          <w:color w:val="000000"/>
          <w:spacing w:val="-3"/>
          <w:sz w:val="28"/>
        </w:rPr>
        <w:t>60.000.-Ft-tal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történő támogatását</w:t>
      </w:r>
      <w:r>
        <w:rPr>
          <w:color w:val="000000"/>
          <w:spacing w:val="-3"/>
          <w:sz w:val="28"/>
        </w:rPr>
        <w:t xml:space="preserve"> jóváhagy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ámogatás a Kulturális és Sport Bizottság 2007. évi közművelődés, kerületi sport és helytörténet támogatása keret terhére kerül biztosításr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a támogatási szerződés megkötését követően gondoskodjon a támogatás átutal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7. július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left="4686" w:hanging="15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7/b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z Egészségügyi és Szociális Bizottság 2007. évi alapítványi támogatásainak jóváhagy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Gáspár József bizottsági elnök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31/2007. (VI. 27.) Kt. </w:t>
      </w:r>
      <w:r>
        <w:rPr>
          <w:rStyle w:val="Jegyzethivatkozs"/>
          <w:vanish w:val="false"/>
        </w:rPr>
      </w:r>
      <w:commentRangeEnd w:id="54"/>
      <w:r>
        <w:commentReference w:id="54"/>
      </w:r>
      <w:r>
        <w:rPr>
          <w:sz w:val="28"/>
        </w:rPr>
        <w:tab/>
      </w:r>
      <w:r>
        <w:rPr>
          <w:sz w:val="28"/>
          <w:szCs w:val="28"/>
        </w:rPr>
        <w:t xml:space="preserve">A Képviselő-testület az </w:t>
      </w:r>
      <w:r>
        <w:rPr>
          <w:b/>
          <w:sz w:val="28"/>
          <w:szCs w:val="28"/>
        </w:rPr>
        <w:t>Otthon XVI. Ker. Alapítvány</w:t>
      </w:r>
      <w:r>
        <w:rPr>
          <w:sz w:val="28"/>
          <w:szCs w:val="28"/>
        </w:rPr>
        <w:t xml:space="preserve"> (1161 Budapest, Érsekújvári u. 7-13.) pályázatát a 2007. évi 1,5 millió Ft-os „karitatív egyesületek támogatására”költségvetési keret terhére </w:t>
      </w:r>
      <w:r>
        <w:rPr>
          <w:b/>
          <w:sz w:val="28"/>
          <w:szCs w:val="28"/>
        </w:rPr>
        <w:t xml:space="preserve">100.000.-Ft, </w:t>
      </w:r>
      <w:r>
        <w:rPr>
          <w:sz w:val="28"/>
          <w:szCs w:val="28"/>
        </w:rPr>
        <w:t>azaz Egyszázezer Ft-tal támoga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Felkéri a polgármestert, hogy a támogatási szerződés megkötését követően gondoskodjon a támogatás átutalásáról. 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2/2007. (VI. 27.) Kt. </w:t>
      </w:r>
      <w:r>
        <w:rPr>
          <w:rStyle w:val="Jegyzethivatkozs"/>
          <w:vanish w:val="false"/>
        </w:rPr>
      </w:r>
      <w:commentRangeEnd w:id="55"/>
      <w:r>
        <w:commentReference w:id="55"/>
      </w:r>
      <w:r>
        <w:rPr>
          <w:sz w:val="28"/>
        </w:rPr>
        <w:tab/>
      </w:r>
      <w:r>
        <w:rPr>
          <w:sz w:val="28"/>
          <w:szCs w:val="28"/>
        </w:rPr>
        <w:t xml:space="preserve">A Képviselő-testület az </w:t>
      </w:r>
      <w:r>
        <w:rPr>
          <w:b/>
          <w:sz w:val="28"/>
          <w:szCs w:val="28"/>
        </w:rPr>
        <w:t>Rákosszentmihályi Baptista Gyülekezet, Rákosszentmihályi Élő Reménység Alapítványa</w:t>
      </w:r>
      <w:r>
        <w:rPr>
          <w:sz w:val="28"/>
          <w:szCs w:val="28"/>
        </w:rPr>
        <w:t xml:space="preserve"> (1161 Budapest, Sándor u. 26.) pályázatát a 2007. évi 1,5 millió Ft-os „karitatív egyesületek támogatására” költségvetési keret terhére  </w:t>
      </w:r>
      <w:r>
        <w:rPr>
          <w:b/>
          <w:sz w:val="28"/>
          <w:szCs w:val="28"/>
        </w:rPr>
        <w:t xml:space="preserve">60.000.-Ft, </w:t>
      </w:r>
      <w:r>
        <w:rPr>
          <w:sz w:val="28"/>
          <w:szCs w:val="28"/>
        </w:rPr>
        <w:t>azaz Hatvanezer Ft-tal  támoga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Felkéri a polgármestert, hogy a támogatási szerződés megkötését követően gondoskodjon a támogatás átutalásáró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8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29.</w:t>
        <w:tab/>
        <w:t>Interpelláció I.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Lándzsa utcai lakótelep megnövekedett zajterhelés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Molnár Gyula frakcióvezető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720" w:firstLine="240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firstLine="2404"/>
        <w:jc w:val="both"/>
        <w:rPr>
          <w:sz w:val="28"/>
          <w:szCs w:val="28"/>
        </w:rPr>
      </w:pPr>
      <w:r>
        <w:rPr>
          <w:sz w:val="28"/>
          <w:szCs w:val="28"/>
        </w:rPr>
        <w:t>Interpelláció II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eti elintézi”, avagy emberbaráti lakáscsere, hogy mindenki jól járjon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Molnár Gyula frakcióvezet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3/2007. (VI. 27.) Kt. </w:t>
        <w:tab/>
        <w:t>Kovács Péter polgármester interpellációra adott válaszát a Képviselő-testüle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5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Interpelláció III.</w:t>
      </w:r>
    </w:p>
    <w:p>
      <w:pPr>
        <w:pStyle w:val="Normal"/>
        <w:ind w:left="720" w:firstLine="2404"/>
        <w:jc w:val="both"/>
        <w:rPr>
          <w:sz w:val="28"/>
          <w:szCs w:val="28"/>
        </w:rPr>
      </w:pPr>
      <w:r>
        <w:rPr>
          <w:sz w:val="28"/>
          <w:szCs w:val="28"/>
        </w:rPr>
        <w:t>Holoprint, Holo-Color, hol a pénz?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Molnár Gyula frakcióvezető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4/2007. (VI. 27.) Kt. </w:t>
        <w:tab/>
        <w:t>Kovács Péter polgármester interpellációra adott válaszát a Képviselő-testüle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6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sz w:val="28"/>
          <w:szCs w:val="28"/>
        </w:rPr>
        <w:t>Interpelláci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Válaszok elmaradása, ellenőrzési lehetőségek ellehetetlenítés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György képviselő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35/2007. (VI. 27.) Kt. </w:t>
        <w:tab/>
        <w:t>Kovács Péter polgármester interpellációra adott válaszát a Képviselő-testüle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6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6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0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6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312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7-09-11T10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1" w:author="Herga Marcsi" w:date="2008-06-20T12:5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31/2008. (VI. 18.) Kt.</w:t>
      </w:r>
    </w:p>
  </w:comment>
  <w:comment w:id="2" w:author="Herga Marcsi" w:date="2007-10-03T07:5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3" w:author="Herga Marcsi" w:date="2007-09-11T10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4" w:author="Herga Marcsi" w:date="2008-11-10T08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28/2008. (XI. 5.) Kt.</w:t>
      </w:r>
    </w:p>
  </w:comment>
  <w:comment w:id="5" w:author="Herga Marcsi" w:date="2007-09-11T10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6" w:author="Herga Marcsi" w:date="2007-09-11T10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7" w:author="Herga Marcsi" w:date="2007-09-11T10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8" w:author="Herga Marcsi" w:date="2009-03-16T10:0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9" w:author="Herga Marcsi" w:date="2008-01-02T16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00/2007. (XII. 19.) Kt.</w:t>
      </w:r>
    </w:p>
  </w:comment>
  <w:comment w:id="10" w:author="Herga Marcsi" w:date="2008-01-02T16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00/2007. (XII. 19.) Kt.</w:t>
      </w:r>
    </w:p>
  </w:comment>
  <w:comment w:id="11" w:author="Herga Marcsi" w:date="2008-01-02T16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00/2007. (XII. 19.) Kt.</w:t>
      </w:r>
    </w:p>
  </w:comment>
  <w:comment w:id="12" w:author="Herga Marcsi" w:date="2008-10-17T09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13" w:author="Herga Marcsi" w:date="2007-09-11T10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14" w:author="Herga Marcsi" w:date="2007-10-03T07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15" w:author="Herga Marcsi" w:date="2007-10-03T08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16" w:author="Herga Marcsi" w:date="2007-10-03T08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17" w:author="Herga Marcsi" w:date="2007-10-03T08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18" w:author="Herga Marcsi" w:date="2007-10-03T08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19" w:author="Herga Marcsi" w:date="2007-10-03T08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20" w:author="Herga Marcsi" w:date="2007-10-03T08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21" w:author="Herga Marcsi" w:date="2007-10-03T08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22" w:author="Herga Marcsi" w:date="2007-10-03T08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23" w:author="Herga Marcsi" w:date="2007-10-03T08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24" w:author="Herga Marcsi" w:date="2007-10-03T08:0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25" w:author="Herga Marcsi" w:date="2007-10-03T08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26" w:author="Herga Marcsi" w:date="2007-10-03T08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27" w:author="Herga Marcsi" w:date="2007-10-03T08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28" w:author="Herga Marcsi" w:date="2007-10-03T08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29" w:author="Herga Marcsi" w:date="2007-10-03T08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30" w:author="Herga Marcsi" w:date="2007-10-03T08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31" w:author="Herga Marcsi" w:date="2007-10-03T08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32" w:author="Herga Marcsi" w:date="2007-10-03T08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33" w:author="Herga Marcsi" w:date="2007-10-03T08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34" w:author="Herga Marcsi" w:date="2007-10-03T08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35" w:author="Herga Marcsi" w:date="2007-10-03T08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36" w:author="Herga Marcsi" w:date="2007-10-03T08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37" w:author="Herga Marcsi" w:date="2007-10-03T08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38" w:author="Herga Marcsi" w:date="2007-10-03T08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39" w:author="Herga Marcsi" w:date="2007-09-11T11:5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40" w:author="Herga Marcsi" w:date="2007-09-11T11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41" w:author="Herga Marcsi" w:date="2007-09-11T11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42" w:author="Herga Marcsi" w:date="2008-01-31T08:3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4/2008. (I. 23.) Kt.</w:t>
      </w:r>
    </w:p>
  </w:comment>
  <w:comment w:id="43" w:author="Herga Marcsi" w:date="2008-01-31T08:3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4/2008. (I. 23.) Kt.</w:t>
      </w:r>
    </w:p>
  </w:comment>
  <w:comment w:id="44" w:author="Herga Marcsi" w:date="2007-10-03T08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45" w:author="Herga Marcsi" w:date="2007-10-03T08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46" w:author="Herga Marcsi" w:date="2007-10-03T08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47" w:author="Herga Marcsi" w:date="2007-10-19T08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6/2007. (X. 17.) Kt.</w:t>
      </w:r>
    </w:p>
  </w:comment>
  <w:comment w:id="48" w:author="Herga Marcsi" w:date="2007-09-11T11:5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49" w:author="Herga Marcsi" w:date="2007-12-05T08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62/2007. (XI. 28.) Kt.</w:t>
      </w:r>
    </w:p>
  </w:comment>
  <w:comment w:id="50" w:author="Herga Marcsi" w:date="2007-10-03T08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51" w:author="Herga Marcsi" w:date="2007-10-03T08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52" w:author="Herga Marcsi" w:date="2007-12-05T08:3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62/2007. (XI. 28.) Kt.</w:t>
      </w:r>
    </w:p>
  </w:comment>
  <w:comment w:id="53" w:author="Herga Marcsi" w:date="2007-12-05T08:3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62/2007. (XI. 28.) Kt</w:t>
      </w:r>
    </w:p>
  </w:comment>
  <w:comment w:id="54" w:author="Herga Marcsi" w:date="2008-12-01T16:4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55" w:author="Herga Marcsi" w:date="2008-12-01T16:4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474/2007. (VI. 27.) Kt. határozat alapján 15. napirendként tárgyalv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474/2007. (VI. 27.) Kt. határozat alapján 16. napirendként tárgyalv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474/2007. (VI. 27.) Kt. határozat alapján 17. napirendként tárgyalv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b/>
          <w:color w:val="FF0000"/>
        </w:rPr>
        <w:t>474/2007. (VI. 27.) Kt. határozat alapján 18. napirendként tárgyalv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FF0000"/>
        </w:rPr>
        <w:t>474/2007. (VI. 27.) Kt. határozat alapján 20. napirendként tárgyalva.</w:t>
      </w:r>
    </w:p>
  </w:footnote>
  <w:footnote w:id="7">
    <w:p>
      <w:pPr>
        <w:pStyle w:val="Footnote"/>
        <w:ind w:left="3124" w:hanging="3124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égrehajtási határidejét 2008. március 31-re módosította:</w:t>
      </w:r>
      <w:r>
        <w:fldChar w:fldCharType="begin"/>
      </w:r>
      <w:r>
        <w:rPr>
          <w:rStyle w:val="InternetLink"/>
          <w:b/>
        </w:rPr>
        <w:instrText xml:space="preserve"> HYPERLINK "../in/november%2028.%20ny%C3%ADlt%20kivonat.doc" \l "hat663071128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 663/2007. (XI. 28.) Kt. hat.</w:t>
      </w:r>
      <w:r>
        <w:rPr>
          <w:rStyle w:val="InternetLink"/>
          <w:b/>
        </w:rPr>
        <w:fldChar w:fldCharType="end"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8. május 31-re módosította: </w:t>
      </w:r>
      <w:r>
        <w:fldChar w:fldCharType="begin"/>
      </w:r>
      <w:r>
        <w:rPr>
          <w:rStyle w:val="InternetLink"/>
          <w:b/>
        </w:rPr>
        <w:instrText xml:space="preserve"> HYPERLINK "../../2008/Kivonatok/m%C3%A1rcius%2026.%20ny%C3%ADlt%20kivonat.doc" \l "hat180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180/2008. (III. 26.) Kt. hat.</w:t>
      </w:r>
      <w:r>
        <w:rPr>
          <w:rStyle w:val="InternetLink"/>
          <w:b/>
        </w:rPr>
        <w:fldChar w:fldCharType="end"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8. június 30-ra módosította: </w:t>
      </w:r>
      <w:r>
        <w:fldChar w:fldCharType="begin"/>
      </w:r>
      <w:r>
        <w:rPr>
          <w:rStyle w:val="InternetLink"/>
          <w:b/>
        </w:rPr>
        <w:instrText xml:space="preserve"> HYPERLINK "../in/szeptember%2026.%20ny%C3%ADlt%20kivonat.doc" \l "hat577070926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577/2007. (IX. 26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ódosította: </w:t>
      </w:r>
      <w:r>
        <w:fldChar w:fldCharType="begin"/>
      </w:r>
      <w:r>
        <w:rPr>
          <w:rStyle w:val="InternetLink"/>
          <w:b/>
        </w:rPr>
        <w:instrText xml:space="preserve"> HYPERLINK "../in/november%2028.%20ny%C3%ADlt%20kivonat.doc" \l "hat694071128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694/2007. (XI. 28.) K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 hat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7. november 30-ra módosította: </w:t>
      </w:r>
      <w:r>
        <w:fldChar w:fldCharType="begin"/>
      </w:r>
      <w:r>
        <w:rPr>
          <w:rStyle w:val="InternetLink"/>
          <w:b/>
        </w:rPr>
        <w:instrText xml:space="preserve"> HYPERLINK "../in/szeptember%205.%20ny%C3%ADlt.doc" \l "hat541070905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541/2007. (IX. 5.) Kt. hat.</w:t>
      </w:r>
      <w:r>
        <w:rPr>
          <w:rStyle w:val="InternetLink"/>
          <w:b/>
        </w:rPr>
        <w:fldChar w:fldCharType="end"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7. november 30-ra módosította: </w:t>
      </w:r>
      <w:r>
        <w:fldChar w:fldCharType="begin"/>
      </w:r>
      <w:r>
        <w:rPr>
          <w:rStyle w:val="InternetLink"/>
          <w:b/>
        </w:rPr>
        <w:instrText xml:space="preserve"> HYPERLINK "../in/szeptember%205.%20ny%C3%ADlt.doc" \l "hat542070905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542/2007. (IX. 5.) Kt. hat.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16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5:06:00Z</dcterms:created>
  <dc:creator>Herga Marcsi</dc:creator>
  <dc:description/>
  <cp:keywords/>
  <dc:language>en-US</dc:language>
  <cp:lastModifiedBy>Herga Marcsi</cp:lastModifiedBy>
  <cp:lastPrinted>2007-12-05T09:22:00Z</cp:lastPrinted>
  <dcterms:modified xsi:type="dcterms:W3CDTF">2009-03-16T09:07:00Z</dcterms:modified>
  <cp:revision>24</cp:revision>
  <dc:subject/>
  <dc:title>BUDAPEST FŐVÁROS XVI</dc:title>
</cp:coreProperties>
</file>