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június 27-én (szerdán) a Budapest Főváros XVI. kerületi Önkormányzat Képviselő-testülete 11.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3060" w:hanging="306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ANCSIN LÁSZLÓ</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pPr>
      <w:r>
        <w:rPr>
          <w:sz w:val="28"/>
          <w:szCs w:val="28"/>
        </w:rPr>
        <w:t>LAJTERNÉ HUDÁK MAGDOLN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tabs>
          <w:tab w:val="clear" w:pos="708"/>
          <w:tab w:val="left" w:pos="2520" w:leader="none"/>
        </w:tabs>
        <w:jc w:val="both"/>
        <w:rPr>
          <w:sz w:val="28"/>
          <w:szCs w:val="28"/>
        </w:rPr>
      </w:pPr>
      <w:r>
        <w:rPr>
          <w:sz w:val="28"/>
          <w:szCs w:val="28"/>
        </w:rPr>
        <w:tab/>
        <w:t>DR. PINTÉRNÉ CSERMÁK JOLÁN Printz és Társa Kft.</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Tisztelt képviselőtársaimat, fáradjanak be a terembe, egyben kapcsolják be gépüket! Lassan el tudnánk kezdeni a Képviselő-testület mai ülését. Azt hiszem, megvártuk a kellő időt, ami szükséges ahhoz, hogy a technikai akadályokat áthágni nem képes képviselők is megérkezzenek a képviselő-testület ülésére. De azt látom a teremben, illetve a jelenléti ív tanúsága szerint is kellő számban vagyunk ahhoz, hogy a mai képviselő-testületi ülést el tudjuk kezdeni. Javasolnám azt, amit minden egyes képviselő-testületi ülés előtt megteszünk azért, hogy erőt merítsünk saját magunk számára és a hátralévő nem kis munkához, amit a mai nap mintegy 30 napirendi ponttal reményeim szerint el fog végezni a Képviselő-testület. Tehát annak érdekében, hogy kellő alázattal tudjuk a köz érdekét szolgálni és kellő komolyságot adjunk a mai képviselő-testületi ülésnek, javaslom, hogy ahogy szoktuk, közösen énekeljük el nemzeti imádságunkat a magyar Himnusz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spacing w:before="0" w:after="120"/>
        <w:ind w:left="3124"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spacing w:before="0" w:after="120"/>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napirendek előtt kérdezném az Ügyrendi és Jogi Bizottság elnökét, dr. Büki Tamást, aki éppen nem tartózkodik a teremben, úgyhogy állandó helyettesét, Szász József urat, hogy legyen kedves, ismertesse, hogy az Ügyrendi és Jogi Bizottság a sürgősségi előterjesztésekkel, illetve az interpellációkkal kapcsolatban milyen álláspontot alakított ki, mit javasol, melyik napirend hova kerül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sürgősségi indítványokkal kapcsolatosan az Ügyrendi Bizottság a következő javaslatokat teszi a Tisztelt Képviselő-testületnek. És nem pusztán a sürgősségi indítványokról van szó, hanem van olyan javaslata is az Ügyrendi Bizottságnak, hogy az eredeti meghívóban szereplő napirendeket helyezzük át más sorrendbe. Az első ilyen az eredeti meghívóban szerepkő REHAB Kft. tájékoztatóját javasolja az Ügyrendi Bizottság előre venni, az első eredeti napirendi pontot követően. A következő, ami szintén az első napirendet követően a már beillesztett REHAB-ot követően az eredeti meghívóban szereplő 2. napirendi pont elé javasolja, a Lemhényi iskolának a pályázattal kapcsolatos sürgősségi indítványát elhelyezni. A következő az eredeti meghívóban szereplő 2 és 3. napirendi pont közé az erdőtelepítéssel kapcsolatos sürgősségi indítványt javasolja elhelyezni az Ügyrend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nnyi a javaslat? Vagy van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sz w:val="28"/>
          <w:szCs w:val="28"/>
        </w:rPr>
      </w:pPr>
      <w:r>
        <w:rPr>
          <w:sz w:val="28"/>
          <w:szCs w:val="28"/>
        </w:rPr>
        <w:t>Van még. A következő az eredeti meghívóban szereplő zárt ülésiek elejére, zárt ülési visszajelentéseket követően javasolja a házi gyermekorvosokkal kapcsolatos sürgősségi indítványt elhelyezni az Ügyrendi Bizottság. Majd ezt követően a Szent-Györgyi és a Lemhényit érintő személyi kérdések napirendeket javasolja elhelyezni. Végül, ehhez külön döntés nem kellett, az interpellációk az SZMSZ-ben meghatározott helyre kerüljenek, tehát a képviselői kérdések, bejelentések napirendi ponthoz, annak az elejére. Erről egyébként az SZMSZ-ünk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ozzám érkezett még egy kérés, hogy az eredeti előterjesztésben szereplő 8. napirendi pont, a közbeszerzési terv módosítás jó lenne, ha a költségvetés kapcsán, lehetőleg előtte lenne. Úgyhogy én erre tennék javaslatot, hogy a REHAB, Lemhényi után jöjjön a közbeszerzési terv módosítás és csak utána a költségvetés. Természetesen a két dolog összefügg valamilyen szint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Ügyrendben. Hétfőn volt az Egészségügyi és Szociális Bizottságnak az ülése. Nem tudtuk benyújtani külön napirendi pontként, hogy a 18. napirendi pontnál a Kulturális és Sport Bizottságnak az alapítványi támogatásai közé szeretnénk a mi keretünk között volt a karitatív egyesület pályázatának az elbírálása és ott két olyan alapítványnak is támogatást nyújtottunk, ahol szeretnénk, ha most ez már el lenne fogadva ezen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ne kelljen őszig v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És ne kelljen szeptemberig várni a következő üléssel ezen két alapítványnak a támoga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mogato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Csatlakozó olyan napirendi pontot szeretnék, hogy nem csak a Kulturális és Sport Bizottság, hanem az Egészségügyi és Szociális Bizottságnak is az alapítványi támogatása szerepeljen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ennek előterjesztés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Van igen, most ki lett osztva minden képviselőtársamnak ez a napirendi pont, meg tudják nézni. Ha nem, akkor nem, de nagyon szeretnénk, ha már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vaztatni fogunk róla, mint a sürgősségi indítványokról. De én azt gondolom, ez egy méltányolható kérelem és akkor arra teszek javaslatot, hogy 18/a legyen a Kulturális és Sportbizottság és b) az Egészségügyi és Szociális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gy olyan ügyrendi javaslatom lenne, hogy amennyiben a Képviselő-testület a Lemhényi iskola pályázatát napirendre veszi, abban az esetben van még egy Lemhényit érintő ügy, bár az zárt ülés. De tekintettel arra, hogy az igazgató asszony itt van és ne kelljen végigvárni az egész testületi ülést, mert ezt a zárt ülések között javasolta az Ügyrendi Bizottság. Tehát hogy a másik sürgősségi indítványt ezt követően tárgyaljuk meg, ami a Lemhényit éri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Zárt ülés keretében. Ez úgy is csak egy tájékoztató. Jó, rendben van. Más hozzászólás nincs. Az eredeti kiküldött napirend a következőképpen változna. Új 2-es napirendi pontként az eredeti előterjesztésben szereplő 14. napirendi pont kerülne. Sürgősségi indítványok közül az egyes, tehát a 211/2007. sz. előterjesztés, a Lemhényi Dezső Általános Iskola infrastrukturális és eszközbeszerzési beruházása kerülne én azt mondom, hogy ezután kettővel. A kettő közé beraknánk az eredeti 8-ast a közbeszerzési terv módosítást. És ezután zárt ülésbe átlépve, a Lemhényi iskola igazgatójának kérelme egy tájékoztató napirendi pontként szerepelne majd ezután. Ezután újra nyílt ülés következne és a költségvetés módosítása, majd ez után a sürgősségi indítványok közül a csereerdő telepítés, a 208/2007. sz. előterjesztés következne. Majd változatlanul folytatódna a napirend a nyilvánvaló módosítások mellett. 18/a napirendi pontként lenne a Kulturális és Sport Bizottság alapítványi támogatása, b) pontként az Egészségügyi és Szociális Bizottság alapítványi támogatása, majd a háziorvosok által benyújtott szolgáltatóknak térítési díj ellenében igénybe vehető szolgáltatások alkalmazásáról szóló előterjesztés a 207/2007. sz. előterjesztés és ezután kerülne sor a Szent-Györgyi Általános iskola pályázatok kapcsán kialakult helyzettel kapcsolatos intézkedés, a 209-es előterjesztés. Az interpellációk a képviselői kérdések, közérdekű bejelentések legelején kerülnének sorra. Minden javaslatról nyilatkoztam-e, hogy hova javaslom. Senki nem mondja, hogy nem. Akkor sorban szavaztatnék a sürgősségi indítványokról. Az első javaslat a Lemhényi Dezső Általános Iskola infrastrukturális és eszközbeszerzési beruházás pályázati forráshoz szükséges saját erő biztosítása. Ez az eredeti előterjesztésben szereplő 2. napirendi pont előtt kettővel kerülne. Aki ezzel egyetért, kérem, igennel szavazzon. Szavazzunk! A Képviselő-testület </w:t>
      </w:r>
      <w:r>
        <w:fldChar w:fldCharType="begin"/>
      </w:r>
      <w:r>
        <w:rPr>
          <w:rStyle w:val="InternetLink"/>
          <w:sz w:val="28"/>
          <w:szCs w:val="28"/>
        </w:rPr>
        <w:instrText xml:space="preserve"> HYPERLINK "../in/szjkv.rtf" \l "hat424"</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24/2007. (VI. 27.) Kt. </w:t>
        <w:tab/>
        <w:t>A Képviselő-testület a „Javaslat a Lemhényi Dezső Általános Iskola infrastrukturális és eszközbeszerzési beruházás pályázati forrásához szükséges saját erő biztosítására” tárgyú sürgősségi indítványt 4.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avaslat az önkormányzat tulajdonában álló 103773/1, valamint a 117508 hrsz-ú ingatlanok területéből mintegy 5 ha területen történő csereerdő telepítéséhez szükséges tulajdonosi hozzáárulás megadása című előterjesztés, az eredeti előterjesztésben szereplő 2. napirendi pont utánra javaslom.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25"</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25/2007. (VI. 27.) Kt. </w:t>
        <w:tab/>
        <w:t>A Képviselő-testület a „Javaslat az Önkormányzat tulajdonában álló 103773/1, valamint a 117508 hrsz-ú ingatlanok területéből mintegy 5 ha területen történő csereerdő telepítéshez történő tulajdonosi hozzájárulás megadására” tárgyú sürgősségi indítványt 7.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Szabályzat a területi kötelezettségű háziorvosi szolgáltatóknál térítési díj ellenében igénybe vehető szolgáltatások alkalmazásáról című előterjesztés. A zárt ülési napirendek között az eredeti 19. napirendet követően javaslom beépíteni. Aki ezzel egyetért, kérem, igennel szavazzon. Szavazzunk! </w:t>
      </w:r>
    </w:p>
    <w:p>
      <w:pPr>
        <w:pStyle w:val="Normal"/>
        <w:jc w:val="both"/>
        <w:rPr/>
      </w:pPr>
      <w:r>
        <w:fldChar w:fldCharType="begin"/>
      </w:r>
      <w:r>
        <w:rPr>
          <w:rStyle w:val="InternetLink"/>
          <w:sz w:val="28"/>
          <w:szCs w:val="28"/>
        </w:rPr>
        <w:instrText xml:space="preserve"> HYPERLINK "../in/szjkv.rtf" \l "hat426"</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Képviselő-testület ezt a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26/2007. (VI. 27.) Kt. </w:t>
        <w:tab/>
        <w:t>A Képviselő-testület a „Szabályzat a területi kötelezettségű háziorvosi szolgáltatóknál térítési díj ellenében igénybe vehető szolgáltatások alkalmazásáról” tárgyú sürgősségi indítványt a zárt napirendek második pontja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avaslat a Szent-Györgyi Általános Iskola vezetői pályázata kapcsán kialakult helyettesítéssel kapcsolatos fenntartói intézkedésekre című előterjesztést javasolnám a házi orvosi előterjesztés után beépíteni.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27"</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zt a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7/2007. (VI. 27.) Kt. </w:t>
        <w:tab/>
        <w:t>A Képviselő-testület a „</w:t>
      </w:r>
      <w:r>
        <w:rPr>
          <w:sz w:val="28"/>
          <w:szCs w:val="28"/>
        </w:rPr>
        <w:t>Javaslat a Szent-Györgyi Albert Általános Iskola vezetői pályázata kapcsán kialakult helyzettel kapcsolatos fenntartói intézkedésre” tárgyú sürgősségi indítványt a zárt napirendek harmadik pontja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Lemhényi Dezső Általános Iskola igazgatójának kérelme, javaslat fenntartói intézkedés meghozatalára című előterjesztés. Akkor az előbb már megszavazott Lemhényis előterjesztést követően zárt ülésben javaslom. Aki ezzel egyetért, kérem, igennel szavazzon. Szavazzunk! </w:t>
      </w:r>
      <w:r>
        <w:fldChar w:fldCharType="begin"/>
      </w:r>
      <w:r>
        <w:rPr>
          <w:rStyle w:val="InternetLink"/>
          <w:sz w:val="28"/>
          <w:szCs w:val="28"/>
        </w:rPr>
        <w:instrText xml:space="preserve"> HYPERLINK "../in/szjkv.rtf" \l "hat428"</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Képviselő-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28/2007. (VI. 27.) Kt. </w:t>
        <w:tab/>
        <w:t>A Képviselő-testület „A Lemhényi Dezső Általános Iskola igazgatójának kérelme – javaslat fenntartói intézkedés meghozatalára” tárgyú sürgősségi indítványt 5.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sorrendváltoztatás. Az eredeti előterjesztésben szereplő 8. napirend, tájékoztatom Önöket, hogy a REHAB után következne. A REHAB meg az 1. előterjesztési napirend után következne. Az interpellációk a nekik fenntartott helyen, a 24. napirendnél lennének. Ezzel együtt tenném fel egyben, ezekkel az előző módosításokkal. Illetve még egyszer kihangsúlyoznám a 18-as a) és b) napirend. Az a) a Kulturális és Sport Bizottság alapítványi támogatása, b) Egészségügyi és Szociális Bizottság alapítványi támogatása. Aki így elfogadja a Képviselő-testület mai napirendjét, kérem, igennel szavazzon. Szavazzunk! A Képviselő-testület </w:t>
      </w:r>
      <w:r>
        <w:fldChar w:fldCharType="begin"/>
      </w:r>
      <w:r>
        <w:rPr>
          <w:rStyle w:val="InternetLink"/>
          <w:sz w:val="28"/>
          <w:szCs w:val="28"/>
        </w:rPr>
        <w:instrText xml:space="preserve"> HYPERLINK "../in/szjkv.rtf" \l "hat429"</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zt a napirendet a mai nap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9/2007. (VI. 2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spacing w:before="0" w:after="120"/>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2.</w:t>
        <w:tab/>
        <w:t>Tájékoztató a REHAB XVI. Kft. gazdasági helyzetéről</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852"/>
        <w:jc w:val="both"/>
        <w:rPr/>
      </w:pPr>
      <w:r>
        <w:rPr>
          <w:sz w:val="28"/>
          <w:szCs w:val="28"/>
        </w:rPr>
        <w:t>3.</w:t>
        <w:tab/>
        <w:t>Javaslat a Budapest Főváros XVI. Kerületi Önkormányzat 2007. évi Közbeszerzési tervének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4.</w:t>
        <w:tab/>
        <w:t>Javaslat a Lemhényi Dezső Általános Iskola infrastrukturális és eszközbeszerzési beruházás pályázati forrásához szükséges saját erő biztos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5.</w:t>
        <w:tab/>
        <w:t>A Lemhényi Dezső Általános Iskola igazgatójának kérelme – javaslat fenntartói intézkedés meghozatalára</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2160" w:hanging="36"/>
        <w:rPr>
          <w:sz w:val="28"/>
          <w:szCs w:val="28"/>
        </w:rPr>
      </w:pPr>
      <w:r>
        <w:rPr>
          <w:sz w:val="28"/>
          <w:szCs w:val="28"/>
        </w:rPr>
      </w:r>
    </w:p>
    <w:p>
      <w:pPr>
        <w:pStyle w:val="Normal"/>
        <w:ind w:left="3124" w:hanging="852"/>
        <w:jc w:val="both"/>
        <w:rPr/>
      </w:pPr>
      <w:r>
        <w:rPr>
          <w:sz w:val="28"/>
          <w:szCs w:val="28"/>
        </w:rPr>
        <w:t>6.</w:t>
        <w:tab/>
        <w:t>Javaslat Budapest Főváros XVI. Kerületi Önkormányzat 2007. évi költségvetés I. sz. módosítására</w:t>
      </w:r>
    </w:p>
    <w:p>
      <w:pPr>
        <w:pStyle w:val="Normal"/>
        <w:ind w:left="4686" w:hanging="1562"/>
        <w:rPr/>
      </w:pPr>
      <w:r>
        <w:rPr>
          <w:sz w:val="28"/>
          <w:szCs w:val="28"/>
          <w:u w:val="single"/>
        </w:rPr>
        <w:t>Előterjesztő:</w:t>
      </w:r>
      <w:r>
        <w:rPr>
          <w:sz w:val="28"/>
          <w:szCs w:val="28"/>
        </w:rPr>
        <w:tab/>
        <w:t xml:space="preserve"> 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7.</w:t>
        <w:tab/>
        <w:t>Javaslat az Önkormányzat tulajdonában álló 103773/1, valamint a 117508 hrsz-ú ingatlanok területéből mintegy 5 ha területen történő csereerdő telepítéshez történő tulajdonosi hozzájárulás meg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Fővárosi Szabályozási Keretterv (FSZKT) módosítása és a Körvasút menti körút Duna alsó folyószakasz – Kerepesi út közötti szakaszának keretszabályozási terv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852"/>
        <w:jc w:val="both"/>
        <w:rPr>
          <w:sz w:val="28"/>
          <w:szCs w:val="28"/>
        </w:rPr>
      </w:pPr>
      <w:r>
        <w:rPr>
          <w:sz w:val="28"/>
          <w:szCs w:val="28"/>
        </w:rPr>
        <w:t>9.</w:t>
        <w:tab/>
        <w:t>Budapest XVI. kerület, Szabadföld úttól délre eső erdőterületek szabályozási tervének jóváhagy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994"/>
        <w:jc w:val="both"/>
        <w:rPr/>
      </w:pPr>
      <w:r>
        <w:rPr>
          <w:sz w:val="28"/>
          <w:szCs w:val="28"/>
        </w:rPr>
        <w:t>10.</w:t>
        <w:tab/>
        <w:t>Budapest XVI. kerület, Batthyány Ilona utca – Vidámvásár utca – Georgina utca – Rózsalevél utca által határolt tömb és az ehhez kapcsolódó Batthyány Ilona utca, Bajcsy-Zsilinszky tér páratlan oldalának szabályozási tervének jóváhagy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3780" w:hanging="0"/>
        <w:rPr>
          <w:sz w:val="28"/>
          <w:szCs w:val="28"/>
        </w:rPr>
      </w:pPr>
      <w:r>
        <w:rPr>
          <w:sz w:val="28"/>
          <w:szCs w:val="28"/>
        </w:rPr>
      </w:r>
    </w:p>
    <w:p>
      <w:pPr>
        <w:pStyle w:val="Normal"/>
        <w:ind w:left="3124" w:hanging="994"/>
        <w:jc w:val="both"/>
        <w:rPr>
          <w:sz w:val="28"/>
          <w:szCs w:val="28"/>
        </w:rPr>
      </w:pPr>
      <w:r>
        <w:rPr>
          <w:sz w:val="28"/>
          <w:szCs w:val="28"/>
        </w:rPr>
        <w:t>11.</w:t>
        <w:tab/>
        <w:t>Kistarcsán készítendő szabályozási tervek előzetes véleményezése</w:t>
      </w:r>
    </w:p>
    <w:p>
      <w:pPr>
        <w:pStyle w:val="Normal"/>
        <w:tabs>
          <w:tab w:val="clear" w:pos="708"/>
          <w:tab w:val="left" w:pos="1620" w:leader="none"/>
          <w:tab w:val="left" w:pos="3124" w:leader="none"/>
        </w:tabs>
        <w:ind w:left="3124" w:hanging="568"/>
        <w:jc w:val="both"/>
        <w:rPr>
          <w:sz w:val="28"/>
          <w:szCs w:val="28"/>
        </w:rPr>
      </w:pPr>
      <w:r>
        <w:rPr>
          <w:sz w:val="28"/>
          <w:szCs w:val="28"/>
        </w:rPr>
        <w:t>a.)</w:t>
        <w:tab/>
        <w:t>Kistarcsa, Alsó rétek dűlő (0248/5-31 hrsz) terület rendezési tervének véleményezése</w:t>
      </w:r>
    </w:p>
    <w:p>
      <w:pPr>
        <w:pStyle w:val="Normal"/>
        <w:tabs>
          <w:tab w:val="clear" w:pos="708"/>
          <w:tab w:val="left" w:pos="3124" w:leader="none"/>
        </w:tabs>
        <w:ind w:left="3124" w:hanging="568"/>
        <w:jc w:val="both"/>
        <w:rPr>
          <w:sz w:val="28"/>
          <w:szCs w:val="28"/>
        </w:rPr>
      </w:pPr>
      <w:r>
        <w:rPr>
          <w:sz w:val="28"/>
          <w:szCs w:val="28"/>
        </w:rPr>
        <w:t>b.)</w:t>
        <w:tab/>
        <w:t>Kistarcsa, (0274/1-0274/8 hrsz) terület rendezési tervének véleményezés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994"/>
        <w:jc w:val="both"/>
        <w:rPr/>
      </w:pPr>
      <w:r>
        <w:rPr>
          <w:sz w:val="28"/>
          <w:szCs w:val="28"/>
        </w:rPr>
        <w:t>12.</w:t>
        <w:tab/>
        <w:t>Tiszta udvar, rendes ház cím alapításáról szóló rendelet elfogad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994"/>
        <w:jc w:val="both"/>
        <w:rPr>
          <w:sz w:val="28"/>
          <w:szCs w:val="28"/>
        </w:rPr>
      </w:pPr>
      <w:r>
        <w:rPr>
          <w:sz w:val="28"/>
          <w:szCs w:val="28"/>
        </w:rPr>
        <w:t>13.</w:t>
        <w:tab/>
        <w:t>Javaslat a Polgármesteri Hivatal létszámcsökkentésével kapcsolatos döntések meghozatal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2160" w:firstLine="2526"/>
        <w:rPr>
          <w:sz w:val="28"/>
          <w:szCs w:val="28"/>
        </w:rPr>
      </w:pPr>
      <w:r>
        <w:rPr>
          <w:sz w:val="28"/>
          <w:szCs w:val="28"/>
        </w:rPr>
        <w:t>Ancsin László jegyző</w:t>
      </w:r>
    </w:p>
    <w:p>
      <w:pPr>
        <w:pStyle w:val="Normal"/>
        <w:ind w:left="1440" w:hanging="0"/>
        <w:rPr>
          <w:sz w:val="28"/>
          <w:szCs w:val="28"/>
        </w:rPr>
      </w:pPr>
      <w:r>
        <w:rPr>
          <w:sz w:val="28"/>
          <w:szCs w:val="28"/>
        </w:rPr>
      </w:r>
    </w:p>
    <w:p>
      <w:pPr>
        <w:pStyle w:val="Normal"/>
        <w:ind w:left="3124" w:hanging="994"/>
        <w:jc w:val="both"/>
        <w:rPr/>
      </w:pPr>
      <w:r>
        <w:rPr>
          <w:sz w:val="28"/>
          <w:szCs w:val="28"/>
        </w:rPr>
        <w:t>14.</w:t>
        <w:tab/>
        <w:t>Erzsébet-liget 105842/35 hrsz-ú sportpálya világítórendszerének kiépítésére, rádiótelefon antennák elhelyezésére vonatkozó használati megállapodá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u w:val="single"/>
        </w:rPr>
      </w:pPr>
      <w:r>
        <w:rPr>
          <w:sz w:val="28"/>
          <w:szCs w:val="28"/>
          <w:u w:val="single"/>
        </w:rPr>
      </w:r>
    </w:p>
    <w:p>
      <w:pPr>
        <w:pStyle w:val="Normal"/>
        <w:ind w:left="3124" w:hanging="994"/>
        <w:jc w:val="both"/>
        <w:rPr/>
      </w:pPr>
      <w:r>
        <w:rPr>
          <w:sz w:val="28"/>
          <w:szCs w:val="28"/>
        </w:rPr>
        <w:t>15.</w:t>
        <w:tab/>
        <w:t>Javaslat a Budapest Főváros XVI. Kerületi Önkormányzat Gazdasági Működtető - Ellátó Szervezet Alapító Okiratának és SZMSZ-ének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994"/>
        <w:jc w:val="both"/>
        <w:rPr>
          <w:sz w:val="28"/>
          <w:szCs w:val="28"/>
        </w:rPr>
      </w:pPr>
      <w:r>
        <w:rPr>
          <w:sz w:val="28"/>
          <w:szCs w:val="28"/>
        </w:rPr>
        <w:t>16.</w:t>
        <w:tab/>
        <w:t>Javaslat a Budapest XVI. ker. Nagyvárad utca-Csallóközi utca (Sarkad u.-Rákosi út) közötti szakaszán épült ivóvízvezeték ideiglenes üzemeltetési megállapodás aláírására</w:t>
      </w:r>
    </w:p>
    <w:p>
      <w:pPr>
        <w:pStyle w:val="Normal"/>
        <w:ind w:left="4686" w:hanging="1562"/>
        <w:rPr/>
      </w:pPr>
      <w:r>
        <w:rPr>
          <w:sz w:val="28"/>
          <w:szCs w:val="28"/>
          <w:u w:val="single"/>
        </w:rPr>
        <w:t>Előterjesztő:</w:t>
      </w:r>
      <w:r>
        <w:rPr>
          <w:sz w:val="28"/>
          <w:szCs w:val="28"/>
        </w:rPr>
        <w:tab/>
        <w:t>Kovács Péter polgármester</w:t>
      </w:r>
    </w:p>
    <w:p>
      <w:pPr>
        <w:pStyle w:val="Normal"/>
        <w:ind w:left="1440" w:hanging="0"/>
        <w:rPr>
          <w:sz w:val="28"/>
          <w:szCs w:val="28"/>
        </w:rPr>
      </w:pPr>
      <w:r>
        <w:rPr>
          <w:sz w:val="28"/>
          <w:szCs w:val="28"/>
        </w:rPr>
      </w:r>
    </w:p>
    <w:p>
      <w:pPr>
        <w:pStyle w:val="Normal"/>
        <w:ind w:left="3124" w:hanging="994"/>
        <w:jc w:val="both"/>
        <w:rPr>
          <w:sz w:val="28"/>
          <w:szCs w:val="28"/>
        </w:rPr>
      </w:pPr>
      <w:r>
        <w:rPr>
          <w:sz w:val="28"/>
          <w:szCs w:val="28"/>
        </w:rPr>
        <w:t>17.</w:t>
        <w:tab/>
        <w:t>Javaslat a Budapest XVI. ker. Sóderos utca (Édesvíz u.–Strand sétány) közötti szakaszán épült ivóvízvezeték ideiglenes üzemeltetési megállapodás aláírásár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0"/>
        <w:rPr>
          <w:sz w:val="28"/>
          <w:szCs w:val="28"/>
        </w:rPr>
      </w:pPr>
      <w:r>
        <w:rPr>
          <w:sz w:val="28"/>
          <w:szCs w:val="28"/>
        </w:rPr>
      </w:r>
    </w:p>
    <w:p>
      <w:pPr>
        <w:pStyle w:val="Normal"/>
        <w:ind w:left="3124" w:hanging="994"/>
        <w:jc w:val="both"/>
        <w:rPr>
          <w:sz w:val="28"/>
          <w:szCs w:val="28"/>
        </w:rPr>
      </w:pPr>
      <w:r>
        <w:rPr>
          <w:sz w:val="28"/>
          <w:szCs w:val="28"/>
        </w:rPr>
        <w:t>18.</w:t>
        <w:tab/>
        <w:t>Javaslat az Önkormányzat tulajdonában lévő részvények értékesítésére</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ind w:left="1440" w:hanging="0"/>
        <w:rPr>
          <w:sz w:val="28"/>
          <w:szCs w:val="28"/>
        </w:rPr>
      </w:pPr>
      <w:r>
        <w:rPr>
          <w:sz w:val="28"/>
          <w:szCs w:val="28"/>
        </w:rPr>
      </w:r>
    </w:p>
    <w:p>
      <w:pPr>
        <w:pStyle w:val="Normal"/>
        <w:ind w:left="3124" w:hanging="994"/>
        <w:jc w:val="both"/>
        <w:rPr>
          <w:sz w:val="28"/>
          <w:szCs w:val="28"/>
        </w:rPr>
      </w:pPr>
      <w:r>
        <w:rPr>
          <w:sz w:val="28"/>
          <w:szCs w:val="28"/>
        </w:rPr>
        <w:t>19.</w:t>
        <w:tab/>
        <w:t>Javaslat közoktatási intézmények alapító okiratának módos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dr. Csomor Ervin alpolgármester</w:t>
      </w:r>
    </w:p>
    <w:p>
      <w:pPr>
        <w:pStyle w:val="Normal"/>
        <w:ind w:left="3600" w:hanging="1440"/>
        <w:jc w:val="both"/>
        <w:rPr>
          <w:sz w:val="28"/>
          <w:szCs w:val="28"/>
        </w:rPr>
      </w:pPr>
      <w:r>
        <w:rPr>
          <w:sz w:val="28"/>
          <w:szCs w:val="28"/>
        </w:rPr>
      </w:r>
    </w:p>
    <w:p>
      <w:pPr>
        <w:pStyle w:val="Normal"/>
        <w:ind w:left="3124" w:hanging="994"/>
        <w:jc w:val="both"/>
        <w:rPr/>
      </w:pPr>
      <w:r>
        <w:rPr>
          <w:sz w:val="28"/>
          <w:szCs w:val="28"/>
        </w:rPr>
        <w:t>20.</w:t>
        <w:tab/>
        <w:t>Javaslat a Dunakeszi, Pihenő u. 26. számú (hrsz: 6377, 6380/1, 6379) ingatlanok értékesítésére</w:t>
      </w:r>
    </w:p>
    <w:p>
      <w:pPr>
        <w:pStyle w:val="Normal"/>
        <w:ind w:left="4686" w:hanging="1562"/>
        <w:rPr/>
      </w:pPr>
      <w:r>
        <w:rPr>
          <w:sz w:val="28"/>
          <w:szCs w:val="28"/>
          <w:u w:val="single"/>
        </w:rPr>
        <w:t>Előterjesztő:</w:t>
      </w:r>
      <w:r>
        <w:rPr>
          <w:sz w:val="28"/>
          <w:szCs w:val="28"/>
        </w:rPr>
        <w:tab/>
        <w:t>Kovács Raymund alpolgármester</w:t>
      </w:r>
    </w:p>
    <w:p>
      <w:pPr>
        <w:pStyle w:val="Normal"/>
        <w:ind w:left="3600" w:hanging="1440"/>
        <w:jc w:val="both"/>
        <w:rPr>
          <w:sz w:val="28"/>
          <w:szCs w:val="28"/>
        </w:rPr>
      </w:pPr>
      <w:r>
        <w:rPr>
          <w:sz w:val="28"/>
          <w:szCs w:val="28"/>
        </w:rPr>
      </w:r>
    </w:p>
    <w:p>
      <w:pPr>
        <w:pStyle w:val="Normal"/>
        <w:ind w:left="3124" w:hanging="994"/>
        <w:jc w:val="both"/>
        <w:rPr>
          <w:sz w:val="28"/>
          <w:szCs w:val="28"/>
        </w:rPr>
      </w:pPr>
      <w:r>
        <w:rPr>
          <w:sz w:val="28"/>
          <w:szCs w:val="28"/>
        </w:rPr>
        <w:t>21/a.</w:t>
        <w:tab/>
        <w:t>Javaslat a Kulturális és Sport Bizottság 2007. évi alapítványi támogatásainak jóváhagyására</w:t>
      </w:r>
    </w:p>
    <w:p>
      <w:pPr>
        <w:pStyle w:val="Normal"/>
        <w:ind w:left="4686" w:hanging="1562"/>
        <w:jc w:val="both"/>
        <w:rPr/>
      </w:pPr>
      <w:r>
        <w:rPr>
          <w:sz w:val="28"/>
          <w:szCs w:val="28"/>
          <w:u w:val="single"/>
        </w:rPr>
        <w:t>Előterjesztő</w:t>
      </w:r>
      <w:r>
        <w:rPr>
          <w:sz w:val="28"/>
          <w:szCs w:val="28"/>
        </w:rPr>
        <w:t>:</w:t>
        <w:tab/>
        <w:t>Zsinka László bizottsági elnök</w:t>
      </w:r>
    </w:p>
    <w:p>
      <w:pPr>
        <w:pStyle w:val="Normal"/>
        <w:ind w:left="3124" w:hanging="568"/>
        <w:jc w:val="both"/>
        <w:rPr>
          <w:sz w:val="28"/>
          <w:szCs w:val="28"/>
        </w:rPr>
      </w:pPr>
      <w:r>
        <w:rPr>
          <w:sz w:val="28"/>
          <w:szCs w:val="28"/>
        </w:rPr>
        <w:t>b.</w:t>
        <w:tab/>
        <w:t>Javaslat az Egészségügyi és Szociális Bizottság 2007. évi alapítványi támogatásainak jóváhagyására</w:t>
      </w:r>
    </w:p>
    <w:p>
      <w:pPr>
        <w:pStyle w:val="Normal"/>
        <w:ind w:left="4686" w:hanging="1562"/>
        <w:jc w:val="both"/>
        <w:rPr/>
      </w:pPr>
      <w:r>
        <w:rPr>
          <w:sz w:val="28"/>
          <w:szCs w:val="28"/>
          <w:u w:val="single"/>
        </w:rPr>
        <w:t>Előterjesztő</w:t>
      </w:r>
      <w:r>
        <w:rPr>
          <w:sz w:val="28"/>
          <w:szCs w:val="28"/>
        </w:rPr>
        <w:t>:</w:t>
        <w:tab/>
        <w:t>Gáspár József bizottsági elnök</w:t>
      </w:r>
    </w:p>
    <w:p>
      <w:pPr>
        <w:pStyle w:val="Normal"/>
        <w:ind w:left="1260" w:hanging="0"/>
        <w:jc w:val="both"/>
        <w:rPr>
          <w:sz w:val="28"/>
          <w:szCs w:val="28"/>
        </w:rPr>
      </w:pPr>
      <w:r>
        <w:rPr>
          <w:sz w:val="28"/>
          <w:szCs w:val="28"/>
        </w:rPr>
      </w:r>
    </w:p>
    <w:p>
      <w:pPr>
        <w:pStyle w:val="Normal"/>
        <w:ind w:left="3124" w:hanging="994"/>
        <w:jc w:val="both"/>
        <w:rPr/>
      </w:pPr>
      <w:r>
        <w:rPr>
          <w:sz w:val="28"/>
          <w:szCs w:val="28"/>
        </w:rPr>
        <w:t>22.</w:t>
      </w:r>
      <w:r>
        <w:rPr>
          <w:rStyle w:val="FootnoteCharacters"/>
          <w:rStyle w:val="FootnoteAnchor"/>
          <w:sz w:val="28"/>
          <w:szCs w:val="28"/>
        </w:rPr>
        <w:footnoteReference w:id="2"/>
      </w:r>
      <w:r>
        <w:rPr>
          <w:sz w:val="28"/>
          <w:szCs w:val="28"/>
        </w:rPr>
        <w:tab/>
        <w:t xml:space="preserve">Jelentés az Önkormányzat Képviselő-testülete zárt ülésé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Szvegtrzs2"/>
        <w:spacing w:lineRule="auto" w:line="240" w:before="0" w:after="0"/>
        <w:ind w:left="3124" w:hanging="994"/>
        <w:jc w:val="both"/>
        <w:rPr/>
      </w:pPr>
      <w:r>
        <w:rPr>
          <w:sz w:val="28"/>
          <w:szCs w:val="28"/>
        </w:rPr>
        <w:t>23.</w:t>
      </w:r>
      <w:r>
        <w:rPr>
          <w:rStyle w:val="FootnoteCharacters"/>
          <w:rStyle w:val="FootnoteAnchor"/>
          <w:sz w:val="28"/>
          <w:szCs w:val="28"/>
        </w:rPr>
        <w:footnoteReference w:id="3"/>
      </w:r>
      <w:r>
        <w:rPr>
          <w:sz w:val="28"/>
          <w:szCs w:val="28"/>
        </w:rPr>
        <w:tab/>
        <w:t>Szabályzat a területi kötelezettségű háziorvosi szolgáltatóknál térítési díj ellenében igénybe vehető szolgáltatások alkalmazásáról</w:t>
      </w:r>
    </w:p>
    <w:p>
      <w:pPr>
        <w:pStyle w:val="Normal"/>
        <w:ind w:left="4260" w:hanging="1136"/>
        <w:jc w:val="both"/>
        <w:rPr/>
      </w:pPr>
      <w:r>
        <w:rPr>
          <w:sz w:val="28"/>
          <w:szCs w:val="28"/>
          <w:u w:val="single"/>
        </w:rPr>
        <w:t>Előterjesztő</w:t>
      </w:r>
      <w:r>
        <w:rPr>
          <w:sz w:val="28"/>
          <w:szCs w:val="28"/>
        </w:rPr>
        <w:t>:</w:t>
        <w:tab/>
        <w:t>dr. Csomor Ervin alpolgármester</w:t>
      </w:r>
    </w:p>
    <w:p>
      <w:pPr>
        <w:pStyle w:val="Normal"/>
        <w:ind w:left="3124" w:hanging="994"/>
        <w:jc w:val="both"/>
        <w:rPr>
          <w:sz w:val="28"/>
          <w:szCs w:val="28"/>
        </w:rPr>
      </w:pPr>
      <w:r>
        <w:rPr>
          <w:sz w:val="28"/>
          <w:szCs w:val="28"/>
        </w:rPr>
      </w:r>
    </w:p>
    <w:p>
      <w:pPr>
        <w:pStyle w:val="Normal"/>
        <w:ind w:left="3124" w:hanging="994"/>
        <w:jc w:val="both"/>
        <w:rPr>
          <w:sz w:val="28"/>
          <w:szCs w:val="28"/>
        </w:rPr>
      </w:pPr>
      <w:r>
        <w:rPr>
          <w:sz w:val="28"/>
          <w:szCs w:val="28"/>
        </w:rPr>
        <w:t>24.</w:t>
      </w:r>
      <w:r>
        <w:rPr>
          <w:rStyle w:val="FootnoteCharacters"/>
          <w:rStyle w:val="FootnoteAnchor"/>
          <w:sz w:val="28"/>
          <w:szCs w:val="28"/>
        </w:rPr>
        <w:footnoteReference w:id="4"/>
      </w:r>
      <w:r>
        <w:rPr>
          <w:sz w:val="28"/>
          <w:szCs w:val="28"/>
        </w:rPr>
        <w:tab/>
        <w:t>Javaslat a Szent-Györgyi Albert Általános Iskola vezetői pályázata kapcsán kialakult helyzettel kapcsolatos fenntartói intézkedésre</w:t>
      </w:r>
    </w:p>
    <w:p>
      <w:pPr>
        <w:pStyle w:val="Normal"/>
        <w:ind w:left="4686" w:hanging="1562"/>
        <w:jc w:val="both"/>
        <w:rPr/>
      </w:pPr>
      <w:r>
        <w:rPr>
          <w:sz w:val="28"/>
          <w:szCs w:val="28"/>
          <w:u w:val="single"/>
        </w:rPr>
        <w:t>Előterjesztő</w:t>
      </w:r>
      <w:r>
        <w:rPr>
          <w:sz w:val="28"/>
          <w:szCs w:val="28"/>
        </w:rPr>
        <w:t>:</w:t>
        <w:tab/>
        <w:t>dr. Csomor Ervin al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5.</w:t>
      </w:r>
      <w:r>
        <w:rPr>
          <w:rStyle w:val="FootnoteCharacters"/>
          <w:rStyle w:val="FootnoteAnchor"/>
          <w:sz w:val="28"/>
          <w:szCs w:val="28"/>
        </w:rPr>
        <w:footnoteReference w:id="5"/>
      </w:r>
      <w:r>
        <w:rPr>
          <w:sz w:val="28"/>
          <w:szCs w:val="28"/>
        </w:rPr>
        <w:tab/>
        <w:t>A Gyerekkuckó Óvoda vezetőjének kérése, javaslat a szükséges fenntartói intézkedésekre</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26.</w:t>
      </w:r>
      <w:r>
        <w:rPr>
          <w:rStyle w:val="FootnoteCharacters"/>
          <w:rStyle w:val="FootnoteAnchor"/>
          <w:sz w:val="28"/>
          <w:szCs w:val="28"/>
        </w:rPr>
        <w:footnoteReference w:id="6"/>
      </w:r>
      <w:r>
        <w:rPr>
          <w:sz w:val="28"/>
          <w:szCs w:val="28"/>
        </w:rPr>
        <w:tab/>
        <w:t>Javaslat „Pro Urbe Budapest” díj adományozására</w:t>
      </w:r>
    </w:p>
    <w:p>
      <w:pPr>
        <w:pStyle w:val="Normal"/>
        <w:ind w:left="4686" w:hanging="1562"/>
        <w:jc w:val="both"/>
        <w:rPr/>
      </w:pPr>
      <w:r>
        <w:rPr>
          <w:sz w:val="28"/>
          <w:szCs w:val="28"/>
          <w:u w:val="single"/>
        </w:rPr>
        <w:t>Előterjesztő</w:t>
      </w:r>
      <w:r>
        <w:rPr>
          <w:sz w:val="28"/>
          <w:szCs w:val="28"/>
        </w:rPr>
        <w:t>:</w:t>
        <w:tab/>
        <w:t>Zsinka László bizottsági elnök</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7.</w:t>
      </w:r>
      <w:r>
        <w:rPr>
          <w:rStyle w:val="FootnoteCharacters"/>
          <w:rStyle w:val="FootnoteAnchor"/>
          <w:sz w:val="28"/>
          <w:szCs w:val="28"/>
        </w:rPr>
        <w:footnoteReference w:id="7"/>
      </w:r>
      <w:r>
        <w:rPr>
          <w:sz w:val="28"/>
          <w:szCs w:val="28"/>
        </w:rPr>
        <w:tab/>
        <w:t>Ápolási díj elutasítása elleni fellebbezés</w:t>
      </w:r>
    </w:p>
    <w:p>
      <w:pPr>
        <w:pStyle w:val="Normal"/>
        <w:ind w:left="4686" w:hanging="1562"/>
        <w:rPr/>
      </w:pPr>
      <w:r>
        <w:rPr>
          <w:sz w:val="28"/>
          <w:szCs w:val="28"/>
          <w:u w:val="single"/>
        </w:rPr>
        <w:t>Előterjesztő:</w:t>
      </w:r>
      <w:r>
        <w:rPr>
          <w:sz w:val="28"/>
          <w:szCs w:val="28"/>
        </w:rPr>
        <w:tab/>
        <w:t>Gáspár József bizottsági elnök</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8.</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29.</w:t>
        <w:tab/>
        <w:t>Interpelláció I.:</w:t>
      </w:r>
    </w:p>
    <w:p>
      <w:pPr>
        <w:pStyle w:val="Normal"/>
        <w:ind w:left="3124" w:hanging="0"/>
        <w:jc w:val="both"/>
        <w:rPr>
          <w:sz w:val="28"/>
          <w:szCs w:val="28"/>
        </w:rPr>
      </w:pPr>
      <w:r>
        <w:rPr>
          <w:sz w:val="28"/>
          <w:szCs w:val="28"/>
        </w:rPr>
        <w:t>Lándzsa utcai lakótelep megnövekedett zajterhelése</w:t>
      </w:r>
    </w:p>
    <w:p>
      <w:pPr>
        <w:pStyle w:val="Normal"/>
        <w:ind w:left="720" w:firstLine="2404"/>
        <w:jc w:val="both"/>
        <w:rPr>
          <w:sz w:val="28"/>
          <w:szCs w:val="28"/>
        </w:rPr>
      </w:pPr>
      <w:r>
        <w:rPr>
          <w:sz w:val="28"/>
          <w:szCs w:val="28"/>
        </w:rPr>
        <w:t>Interpelláció II.</w:t>
      </w:r>
    </w:p>
    <w:p>
      <w:pPr>
        <w:pStyle w:val="Normal"/>
        <w:ind w:left="3124" w:hanging="0"/>
        <w:jc w:val="both"/>
        <w:rPr>
          <w:sz w:val="28"/>
          <w:szCs w:val="28"/>
        </w:rPr>
      </w:pPr>
      <w:r>
        <w:rPr>
          <w:sz w:val="28"/>
          <w:szCs w:val="28"/>
        </w:rPr>
        <w:t>„</w:t>
      </w:r>
      <w:r>
        <w:rPr>
          <w:sz w:val="28"/>
          <w:szCs w:val="28"/>
        </w:rPr>
        <w:t>Peti elintézi”, avagy emberbaráti lakáscsere, hogy mindenki jól járjon</w:t>
      </w:r>
    </w:p>
    <w:p>
      <w:pPr>
        <w:pStyle w:val="Normal"/>
        <w:ind w:left="3124" w:hanging="0"/>
        <w:jc w:val="both"/>
        <w:rPr>
          <w:sz w:val="28"/>
          <w:szCs w:val="28"/>
        </w:rPr>
      </w:pPr>
      <w:r>
        <w:rPr>
          <w:sz w:val="28"/>
          <w:szCs w:val="28"/>
        </w:rPr>
        <w:t>Interpelláció III.</w:t>
      </w:r>
    </w:p>
    <w:p>
      <w:pPr>
        <w:pStyle w:val="Normal"/>
        <w:ind w:left="720" w:firstLine="2404"/>
        <w:jc w:val="both"/>
        <w:rPr>
          <w:sz w:val="28"/>
          <w:szCs w:val="28"/>
        </w:rPr>
      </w:pPr>
      <w:r>
        <w:rPr>
          <w:sz w:val="28"/>
          <w:szCs w:val="28"/>
        </w:rPr>
        <w:t>Holoprint, Holo-Color, hol a pénz?</w:t>
      </w:r>
    </w:p>
    <w:p>
      <w:pPr>
        <w:pStyle w:val="Normal"/>
        <w:ind w:left="4686" w:hanging="1562"/>
        <w:rPr/>
      </w:pPr>
      <w:r>
        <w:rPr>
          <w:sz w:val="28"/>
          <w:szCs w:val="28"/>
          <w:u w:val="single"/>
        </w:rPr>
        <w:t>Előterjesztő:</w:t>
      </w:r>
      <w:r>
        <w:rPr>
          <w:sz w:val="28"/>
          <w:szCs w:val="28"/>
        </w:rPr>
        <w:tab/>
        <w:t>Molnár Gyula frakcióvezető</w:t>
      </w:r>
    </w:p>
    <w:p>
      <w:pPr>
        <w:pStyle w:val="Normal"/>
        <w:numPr>
          <w:ilvl w:val="0"/>
          <w:numId w:val="0"/>
        </w:numPr>
        <w:ind w:left="3124" w:hanging="0"/>
        <w:jc w:val="both"/>
        <w:outlineLvl w:val="0"/>
        <w:rPr/>
      </w:pPr>
      <w:r>
        <w:rPr>
          <w:sz w:val="28"/>
          <w:szCs w:val="28"/>
        </w:rPr>
        <w:t>Interpelláció</w:t>
      </w:r>
      <w:r>
        <w:rPr>
          <w:b/>
          <w:sz w:val="28"/>
          <w:szCs w:val="28"/>
        </w:rPr>
        <w:t>:</w:t>
      </w:r>
      <w:r>
        <w:rPr>
          <w:sz w:val="28"/>
          <w:szCs w:val="28"/>
        </w:rPr>
        <w:t>Válaszok elmaradása, ellenőrzési lehetőségek ellehetetlenítése</w:t>
      </w:r>
    </w:p>
    <w:p>
      <w:pPr>
        <w:pStyle w:val="Normal"/>
        <w:ind w:left="4686" w:hanging="1562"/>
        <w:rPr/>
      </w:pPr>
      <w:r>
        <w:rPr>
          <w:sz w:val="28"/>
          <w:szCs w:val="28"/>
          <w:u w:val="single"/>
        </w:rPr>
        <w:t>Előterjesztő:</w:t>
      </w:r>
      <w:r>
        <w:rPr>
          <w:sz w:val="28"/>
          <w:szCs w:val="28"/>
        </w:rPr>
        <w:tab/>
        <w:t>Kovács György képviselő</w:t>
      </w:r>
    </w:p>
    <w:p>
      <w:pPr>
        <w:pStyle w:val="Normal"/>
        <w:ind w:left="2160" w:hanging="900"/>
        <w:jc w:val="both"/>
        <w:rPr>
          <w:sz w:val="28"/>
          <w:szCs w:val="28"/>
        </w:rPr>
      </w:pPr>
      <w:r>
        <w:rPr>
          <w:sz w:val="28"/>
          <w:szCs w:val="28"/>
        </w:rPr>
      </w:r>
    </w:p>
    <w:p>
      <w:pPr>
        <w:pStyle w:val="Normal"/>
        <w:ind w:left="3124" w:hanging="994"/>
        <w:jc w:val="both"/>
        <w:rPr/>
      </w:pPr>
      <w:r>
        <w:rPr>
          <w:sz w:val="28"/>
          <w:szCs w:val="28"/>
        </w:rPr>
        <w:t>30.</w:t>
        <w:tab/>
        <w:t>Képviselői kérdések, közérdekű bejelentések</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Rátérnénk akkor az 1. napirendi pontra.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Header"/>
        <w:tabs>
          <w:tab w:val="clear" w:pos="4536"/>
          <w:tab w:val="right" w:pos="9072" w:leader="none"/>
        </w:tabs>
        <w:ind w:left="4683" w:hanging="1559"/>
        <w:rPr>
          <w:b/>
          <w:b/>
          <w:i/>
          <w:i/>
          <w:sz w:val="28"/>
          <w:szCs w:val="28"/>
        </w:rPr>
      </w:pPr>
      <w:hyperlink r:id="rId2">
        <w:r>
          <w:rPr>
            <w:rStyle w:val="InternetLink"/>
            <w:b/>
            <w:i/>
            <w:sz w:val="28"/>
            <w:szCs w:val="28"/>
          </w:rPr>
          <w:t>(198/2007. sz. előterjesztés)</w:t>
        </w:r>
      </w:hyperlink>
    </w:p>
    <w:p>
      <w:pPr>
        <w:pStyle w:val="Header"/>
        <w:tabs>
          <w:tab w:val="clear" w:pos="4536"/>
          <w:tab w:val="right" w:pos="9072" w:leader="none"/>
        </w:tabs>
        <w:spacing w:before="0" w:after="120"/>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képviselőtársaimat, kérdése, hozzászólása van-e valakinek? Ilyet nem látok, tehát határozathozatal következik. Az előterjesztés 3. oldalán található határozati javaslatot nem olvasnám fel. Aki ezzel egyetért, kérem, igennel szavazzon. Szavazzunk! A Képviselő-testület </w:t>
      </w:r>
      <w:r>
        <w:fldChar w:fldCharType="begin"/>
      </w:r>
      <w:r>
        <w:rPr>
          <w:rStyle w:val="InternetLink"/>
          <w:sz w:val="28"/>
          <w:szCs w:val="28"/>
        </w:rPr>
        <w:instrText xml:space="preserve"> HYPERLINK "../in/szjkv.rtf" \l "hat430"</w:instrText>
      </w:r>
      <w:r>
        <w:rPr>
          <w:rStyle w:val="InternetLink"/>
          <w:sz w:val="28"/>
          <w:szCs w:val="28"/>
        </w:rPr>
        <w:fldChar w:fldCharType="separate"/>
      </w:r>
      <w:r>
        <w:rPr>
          <w:rStyle w:val="InternetLink"/>
          <w:sz w:val="28"/>
          <w:szCs w:val="28"/>
        </w:rPr>
        <w:t>20 igen, 0 nem,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30/2007. (VI. 27.) Kt. </w:t>
        <w:tab/>
        <w:t>A Képviselő-testület a</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268/2007. (V. 2.)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296/2007. (V. 2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308/2007. (V. 2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Tájékoztató a REHAB XVI. Kft. gazdasági helyzetéről</w:t>
      </w:r>
    </w:p>
    <w:p>
      <w:pPr>
        <w:pStyle w:val="Normal"/>
        <w:ind w:left="4686" w:hanging="1562"/>
        <w:rPr>
          <w:b/>
          <w:b/>
          <w:i/>
          <w:i/>
          <w:sz w:val="28"/>
          <w:szCs w:val="28"/>
        </w:rPr>
      </w:pPr>
      <w:hyperlink r:id="rId3">
        <w:r>
          <w:rPr>
            <w:rStyle w:val="InternetLink"/>
            <w:b/>
            <w:i/>
            <w:sz w:val="28"/>
            <w:szCs w:val="28"/>
          </w:rPr>
          <w:t>(197/2007. sz. előterjesztés)</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zt az előterjesztést két ok miatt kellett megtennünk. Először is a Felügyelő Bizottság kérte meg a polgármestert arra, hogy a nyár előtti utolsó ülésre készítsen egy rövid tájékoztatót a cég helyzetéről, illetve a jövőbeli átalakulási lehetőségekről. Más részről pedig a cég 2007-es üzleti tervéhez képest a szabályozók olyan jelentős mértékben változtak, hogy az üzleti tervben foglaltak gyakorlatilag nem megvalósíthatóak. Ez azt jelenti, hogy ez év július 1-jétől a korábban évtizedek óta meglévő olyan támogatási rendszer, amely a védett foglalkoztatókra vonatkozott, ez gyökeresen megváltozik. Mint mostanában minden változás azt jelenti, hogy a pénz egyre kevesebb lesz. Ebben az esetben is azt jelenti, hogy július 1-jétől kevesebb állami támogatást tud a REHAB Kft igénybe venni. Ezért ahhoz, hogy ezt az évet zökkenőmentesen még azok a költségtakarékossági intézkedések mellett is, amelyet megtett az elmúlt hetekben, hónapokban, végig tudja különösebben likviditási problémák nélkül vinni, ehhez szükséges egy 8 mFt-os fenntartói hozzájárulás. A másik kérdés, a jövő kérdése, amely, ha a jövő évben nem tudunk valamilyen kedvezőbb támogatási formákért lobbizni, abban az esetben megfontolandó az a kérdés, hogy hogyan kívánjuk mi a közel 110 javarészt kerületi megváltozott munkaképességű lakos foglalkoztatását biztosítani. A jövő évben a jelenlegi támogatási feltételek mellett megközelítőleg 30-40 mFt-os fenntartói támogatási igény jelentkezne. Ebben az ügyben én tárgyalásokat folytattam egyrészt kerületünk országgyűlési képviselőjével, Vidorné Szabó Györgyivel, aki segítséget ígért számunkra ebben az ügyben. Levelet is írt Kiss Péter, még akkori munkaügyi miniszterhez, viszont az arra adott válasz nem túlságosan volt biztató számunkra, mivel létezne egy olyan harmadik támogatási forma, amelyet közhasznú szervezetek vehetik igénybe. Közhasznú Kft-vé alakulhatna át a REHAB Kft is, viszont a levélben úgy fogalmaz a miniszter, hogy nem ezt a támogatási formát tekinti a minisztérium az új rendszer zászlós hajójának és ez mellett sok egyéb feltételnek is meg kell felelni. Ezeket az egyéb feltételeket nem részletezte. Ebből adódik az, hogy nem biztos, hogy eredményt tudunk elérni. Ez mellett múlt héten személyesen találkoztam a minisztériumban Rauch Edit esélyegyenlőségi szakállamtitkár asszonnyal, aki szintén segítséget és támogatást ígért nekünk ebben az ügyben. Át fogja tekinteni, és visszajelez majd részünkre. Én bízom abban, hogy szeptemberre egy olyan előterjesztést tudunk készíteni, amely felvázolja a 2008. évi lehetőségeinket és a Képviselő-testület elé döntési alternatívákat tudunk kész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van-e kérdése valakinek? Ilyet nem látok. Véleménye,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annyit szeretnék erről mondani, hogy a REHAB Kft. hosszú ideje küzd a fennmaradásáért. Tudjuk milyen helyzetben, azt is, hogy mit csinál. Jó hogy természetesen kap támogatást, mert nyilvánvaló, hogy támogatás nélkül egy ilyen cég nem maradhat életben, de az azért figyelemre méltó, hogy ez a cég így-úgy-amúgy és ha úgy vesszük, az önkormányzat részéről jelentéktelen összegek átadása árán, de fennmaradt. Én azért kíváncsi vagyok, hogy egy ilyen stílusú céghez képest, amelyik ekkora hátránnyal kell, hogy működjön, annak idején a különböző önkormányzati cégek nem 8 milliókat kértek, hanem annak a sokszorosát és azt is eltapsolták simán. Én amondó volnék, hogy itt teljesen mindegy, hogy milyen a cégforma, persze ha a cégforma váltás az valami előny, akkor azt meg kell tenni, de mindig elmondom, hogy alkalmas vagy alkalmatlan szervezeti forma nincs, hanem alkalmas, vagy alkalmatlan személyek vannak. Siklósi úr Isten áldása, hogy van nekünk és csinálja ezt, mert rajta múlik, hogy ez a cég nem megy csődbe. Nagy valószínűséggel esetleg hasznos volna őt az önkormányzatnál máshol is, vagy talán nagyobb keretekben igénybe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Ha más hozzászólás nincs, akkor zárszóként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Büki képviselő úr tényleg jól mondta azt, hogy 2001-ben alakult a REHAB Kft, beleértve a jelen évet is. 6 éve jelentéktelen önkormányzati támogatás mellett, sok esetben még nagyon minimális, pár százezer forintos nyereséget termelve is működött. Tényleg csak köszönetet tudunk mondani a cég vezetőjének, meg a dolgozóinak, hogy ez eddig így megtörténhet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több hozzászólást nem látok, határozathozatal következik. Az előterjesztést 4. oldalán található 1. sz. határozati javaslatról szavaztatnék. Nem olvasom fel. Elfogadása minősített szótöbbséget igényel. Aki ezzel egyetért, kérem, igennel szavazzon. Szavazzunk! </w:t>
      </w:r>
    </w:p>
    <w:p>
      <w:pPr>
        <w:pStyle w:val="Normal"/>
        <w:jc w:val="both"/>
        <w:rPr/>
      </w:pPr>
      <w:r>
        <w:rPr>
          <w:sz w:val="28"/>
          <w:szCs w:val="28"/>
        </w:rPr>
        <w:t xml:space="preserve">Kihirdetem a határozatot, a Képviselő-testület </w:t>
      </w:r>
      <w:r>
        <w:fldChar w:fldCharType="begin"/>
      </w:r>
      <w:r>
        <w:rPr>
          <w:rStyle w:val="InternetLink"/>
          <w:sz w:val="28"/>
          <w:szCs w:val="28"/>
        </w:rPr>
        <w:instrText xml:space="preserve"> HYPERLINK "../in/szjkv.rtf" \l "hat431"</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31/2007. (VI. 27.) Kt. </w:t>
        <w:tab/>
      </w:r>
      <w:r>
        <w:rPr>
          <w:sz w:val="28"/>
          <w:szCs w:val="28"/>
        </w:rPr>
        <w:t>Budapest Főváros XVI. Kerületi önkormányzat Képviselő-testülete úgy határoz, hogy a REHAB XVI. Kft számára a 2007. év gazdálkodásának folytatásához 8.000eFt vissza nem térítendő támogatást biztosít.</w:t>
      </w:r>
    </w:p>
    <w:p>
      <w:pPr>
        <w:pStyle w:val="Normal"/>
        <w:ind w:left="3124" w:hanging="0"/>
        <w:jc w:val="both"/>
        <w:rPr>
          <w:sz w:val="28"/>
          <w:szCs w:val="28"/>
        </w:rPr>
      </w:pPr>
      <w:r>
        <w:rPr>
          <w:sz w:val="28"/>
          <w:szCs w:val="28"/>
        </w:rPr>
        <w:t>Felkéri a Polgármestert ennek 2007. évi költségvetésben való szerepeltetésére.</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Ugyanezen az oldalon 2. sz. határozati javaslattal egy újabb határozati javaslat található. Erről szavazunk. Aki ezzel egyetért, kérem, igennel szavazzon. Szavazzunk! A Képviselő-testület </w:t>
      </w:r>
      <w:r>
        <w:fldChar w:fldCharType="begin"/>
      </w:r>
      <w:r>
        <w:rPr>
          <w:rStyle w:val="InternetLink"/>
          <w:sz w:val="28"/>
          <w:szCs w:val="28"/>
        </w:rPr>
        <w:instrText xml:space="preserve"> HYPERLINK "../in/szjkv.rtf" \l "hat432"</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32/2007. (VI. 27.) Kt. </w:t>
        <w:tab/>
        <w:t>Budapest Főváros XVI. Kerületi önkormányzat Képviselő-testülete a REHAB XVI. Kft. gazdálkodásával kapcsolatos tájékoztatót tudomásul veszi.</w:t>
      </w:r>
    </w:p>
    <w:p>
      <w:pPr>
        <w:pStyle w:val="Normal"/>
        <w:ind w:left="3124" w:hanging="0"/>
        <w:jc w:val="both"/>
        <w:rPr>
          <w:sz w:val="28"/>
          <w:szCs w:val="28"/>
        </w:rPr>
      </w:pPr>
      <w:r>
        <w:rPr>
          <w:sz w:val="28"/>
          <w:szCs w:val="28"/>
        </w:rPr>
        <w:t>Felkéri a Polgármestert, készítsen előterjesztést a REHAB XVI. Kft jövőbeni működési lehetőségeivel kapcsolatban.</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szeptem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Javaslat a Budapest Főváros XVI. Kerületi Önkormányzat 2007. évi Közbeszerzési tervének módosítására</w:t>
      </w:r>
    </w:p>
    <w:p>
      <w:pPr>
        <w:pStyle w:val="Normal"/>
        <w:ind w:left="4686" w:hanging="1562"/>
        <w:rPr>
          <w:b/>
          <w:b/>
          <w:i/>
          <w:i/>
          <w:sz w:val="28"/>
          <w:szCs w:val="28"/>
        </w:rPr>
      </w:pPr>
      <w:hyperlink r:id="rId4">
        <w:r>
          <w:rPr>
            <w:rStyle w:val="InternetLink"/>
            <w:b/>
            <w:i/>
            <w:sz w:val="28"/>
            <w:szCs w:val="28"/>
          </w:rPr>
          <w:t>(194/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mindent tartalmaz, az előterjesztő a polgármester, hozzáfűznivalóm nincs. Kérdezem, kérdése van-e valakinek? Ilyet nem látok. Hozzászólása, véleménye? Ilyen sincs. Határozathozatal következik. Az előterjesztés 1. oldalán található határozati javaslatot nem olvasnám fel. Aki egyetért vele,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433"</w:instrText>
      </w:r>
      <w:r>
        <w:rPr>
          <w:rStyle w:val="InternetLink"/>
          <w:sz w:val="28"/>
          <w:szCs w:val="28"/>
        </w:rPr>
        <w:fldChar w:fldCharType="separate"/>
      </w:r>
      <w:r>
        <w:rPr>
          <w:rStyle w:val="InternetLink"/>
          <w:sz w:val="28"/>
          <w:szCs w:val="28"/>
        </w:rPr>
        <w:t>23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3/2007. (VI. 27.) Kt. </w:t>
        <w:tab/>
      </w:r>
      <w:r>
        <w:rPr>
          <w:sz w:val="28"/>
          <w:szCs w:val="28"/>
        </w:rPr>
        <w:t>Budapest Főváros XVI. kerületi Önkormányzat Képviselő-testülete a 137/2007. (III. 21.) Kt. határozattal elfogadott közbeszerzési tervét kiegészíti az előterjesztés 2. számú mellékletében szereplő közbeszerzési eljárásokkal és felkéri a Polgármestert, hogy a módosítások közbeszerzési tervben történő átvezetéséről és annak nyilvánossá tételéről gondoskodjon.</w:t>
      </w:r>
    </w:p>
    <w:p>
      <w:pPr>
        <w:pStyle w:val="Normal"/>
        <w:ind w:left="3600" w:hanging="0"/>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2007. július 1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Javaslat a Lemhényi Dezső Általános Iskola infrastrukturális és eszközbeszerzési beruházás pályázati forrásához szükséges saját erő biztosítására</w:t>
      </w:r>
    </w:p>
    <w:p>
      <w:pPr>
        <w:pStyle w:val="Normal"/>
        <w:ind w:left="4686" w:hanging="1562"/>
        <w:jc w:val="both"/>
        <w:rPr>
          <w:b/>
          <w:b/>
          <w:i/>
          <w:i/>
          <w:sz w:val="28"/>
          <w:szCs w:val="28"/>
        </w:rPr>
      </w:pPr>
      <w:hyperlink r:id="rId5">
        <w:r>
          <w:rPr>
            <w:rStyle w:val="InternetLink"/>
            <w:b/>
            <w:i/>
            <w:sz w:val="28"/>
            <w:szCs w:val="28"/>
          </w:rPr>
          <w:t>(211/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van, hogy a polgármesteri tájékoztatóban is talán említettem, hogy kiírásra került az intézmények felújítására szükséges uniós pályázat a közép-magyarországi operatív program keretében egy team-et hozott létre a polgármester, aminek tagjai között a hivatal dolgozói, képviselők, illetve szakértők vettek részt, illetve az iskola igazgatói, akik szóba kerülhettek. Két olyan iskola maradt állva, aki a feltételeknek megfelel, a Lemhényi Dezső Általános Iskola és a Herman Ottó Általános Iskola. Az Előkészítő Bizottság javaslata, amivel a polgármester egyetértett, hogy a Lemhényi Dezső Általános Iskolával próbáljuk meg a pályázatot. Összességében maximálisan 250 mFt-ra lehet pályázni. Mi kb. ezen a környéken, 240 mFt-ra kívánjuk benyújtani a pályázatunkat, amit rövid időn belül be kell nyújtani a megfelelő helyre. Ehhez 10% önrészre van szükség. A határozati javaslat arról szól, hogy a pályázati keret terhére az önkormányzat biztosítja ezt az önrészt a pályázat sikere érdek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Nem kívánnám sokkal részletesebben indokolni a dolgot, csak fejlesztési tanácsnokként annyit tennék hozzá a történethez, hogy ez az első olyan komolyabb pályázat, amin európai uniós forrás van, tehát az újonnan megnyitott forrásokon keresztül a kerületi önkormányzat közvetlenül a Nemzeti Fejlesztési Tervből pénzhez juthat. A feltételek elég szigorúak és polgármester úr nem tért ki erre, de viszonylag kevés az az iskola, amely megfelel azoknak a kritériumoknak, amelyekkel ezen a pályázaton részt lehet venni. Pl. az egyik ilyen kritérium a kihasználtsága az intézménynek. Emiatt elég szűk a keresztmetszete annak, hogy mely iskolák tudnak ezen részt venni. Másrészről szükségesek tervek is a pályázathoz, ezért ez még jobban szűkíti a kört és én azt gondolom, hogy amikor ez a döntés megszületik, hogy ezzel az iskolával pályázunk, akkor azt mondom, hogy a mai tudásunk szerint amennyit lehet tudni a pályázatokról és azok elbírálásáról, a lehető legjobb döntést, vagy a győzelemre a legnagyobb esélyben lévő intézménnyel próbálunk majd pályá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tem volna megkérdezni, hogy mi volt az oka, hogy csak ez a két intézmény tudott indulni, illetve kettő felel meg a pályázati feltételnek, de Szatmáry Kristóf megválaszolta. Úgyhogy úgy fűzném tovább a kérdésemet, hogy tudunk-e tenni valamit annak érdekében, hogy ezt a megfelelőségi számot növeljük a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gondolom, hogy igazából nem a kihasználtsággal van a probléma, hanem azzal a kihasználtsági mutatószámmal, amit kérnek tőlünk a pályázaton. Nyilván Ön is tudja képviselő úr, hogy a Lemhényi Dezső Általános Iskola nem az az iskola, ahol zsúfolásig lenne minden tanterem, hanem itt statisztikai számokról beszélünk, tehát ha a pályázatot az élethez közelebbállóan írták volna ki, akkor több iskolával felelnénk meg a pályázaton. Abban természetesen a XVI. kerület Önkormányzatának vajmi kevés beleszólása van, hogy pontosan milyen feltételekkel írják ki a pályázatokat. Én megértem egyébként a pályázatkiírónak a gondolkodásmódját, tehát nyilván olyan intézményt minek felújítani, amit két év múlva bezárnak, tehát én ezt megértem, de ettől függetlenül nem a XVI. kerületi iskolák kihasználtságával van probléma, hanem momentán ennek a pályázati kiírásnak ilyen feltételei vannak. Nyilván lesz más pályázat más feltétel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Két dolgot kérnék. Egyrészt, ha máskor ilyen előterjesztés sürgősséggel érkezik, kérném, hogy a pályázat kerüljön a háta mögé. Letöltöttem magamnak ezt a pályázatot, próbáltam a rövid idő alatt átnézni, lehet, hogy én voltam figyelmetlen, de ezt a kritériumot én sehol nem találom. Én is ezt akartam megkérdezni, hogy miért csak ez a két iskola fért bele eb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megkérjük a pályázati tanácsadónkat, hogy pontosan mondja meg képviselő úrnak, hogy hol található ez a kritérium, illetve, hogy arról egy kicsit világítson meg, legyen kedves Ottó, hogy a kritériumoknak milyen szakmai gondolkodásmódot állítottunk, hogy csak ez a két intézmény, illetve három intézmény, de a harmadikról most nem beszélek, felel meg. Más kérdést nem látok, hozzászólást sem, akkor Ottó legyen kedves a vendég mikrofonhoz fár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Ez a bizonyos korlátnak is nevezhető történet, 80%-ban határozza meg, tehát 80% feletti kihasználtsági intézményekkel lehet formailag pályázni. Az áprilisban kiadott társadalmi vitára bocsátott tervezetben taxatíva meg volt már jelölve, a kiírásnál is egyébként, meg az első oldalakon. Most ebben az anyagban, nincs benne a kiírásban tételesen, hanem a dokumentumok között az egyik dokumentumban formai feltétel. Be kell nyújtani azt a dokumentumot, amiben igazoljuk, hogy felolvasom a 13 melléklete: Az OKM statisztikai adatok, az intézmény vezetőjének jóváhagyásával arról, hogy az intézmény magas, minimum 80%-os kihasználtsággal működött az elmúlt 3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a pályázat nem a pályázatban van benne, hanem a melléklet egyik dokumentációjában. Ezért nem találta képviselő úr valószínű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sz w:val="28"/>
          <w:szCs w:val="28"/>
        </w:rPr>
      </w:pPr>
      <w:r>
        <w:rPr>
          <w:sz w:val="28"/>
          <w:szCs w:val="28"/>
        </w:rPr>
        <w:t>Még egyszer a tervezetben taxatíva meg volt jelölve, de ez kimaradt, mert számos támadás érte egyébként ezt a bizonyos 80%-os küszöböt. A pályázatkiírásban már úgy jelentkezett, hogy kicsit eldugva a mellékletek között a kötelezően beadható és nem hiánypótolható dokumentumok közé került. Ha már kaptam egy pár mondatra időt, akkor azért hadd mondjam el azt is, hogy a feltételek között nagyon markánsan jelentkezett, főleg az indikátorok, a számszerűsített adatoknál, illetve a megmérettetés pontszámrendszerében a szakmai, a pedagógiai tartalmi elvárások. Nevezetesen az esélyegyenlőség, a hátrányos helyzetű gyermekek és …… a sajátos nevelési igényű gyermekek szemszögéből. A Lemhényi Általános Iskola az a kerületben, ami gyakorlatilag a legtöbb hátrányos helyzetű és a legtöbb …… gyermek van. Péter erre utalt egyébként, még kétszeres szorzók vannak a kihasználtságnál. Ezért ilyen jó a kihasználtsága a Lemhényi Általános Iskolának. Még egyszer mondom, nagyon markáns a siker reményében azt kell mondjam, hogy a tartalmi felülete több pontot jelent ez a bizonyos tartalmi megmérettetés. De azt hiszem, az igazgató bővebben is el tudná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látom, hogy képviselő urat megnyugtatta a válasz. Más kérdés,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t hiszem az egyik probléma az alapító okiratokban rejlik. Itt most alapító okiratokat módosítunk, de ezt a problémát nem kezeljük. Az előzetes tájékozódások alapján kaptam azt az információt, hogy az ott jelzett férőhelyszám, mondjunk egy példát, Jókai Általános iskolában nyolcszáz valamennyi és az intézményi létszám pedig 500. Ha most oda valaki még 300 gyereket beprésel abba az iskolába, hát azért azt én megnézném. És lehet még egy-két ilyen példát sorolni. Lehet, hogy célszerű lenne szeptembertől ezt a kérdést kezelni, mert feltételezhetően ez a kritériumrendszer bent  fog maradni, mert ténylegesen a kihasználtsági mutatóból arra következtetnek, hogy 5 év múlva fog-e működni még egy iskola ha pillanatnyilag 60%, vagy 55%-a oda jár a gyerekek száma a lehetségesnek. A másik, hogy ez a pályázat feltételezhetően nem zajlik le a nyár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bben az esetben, ha a Lemhényi, mint felújítandó egy iskola ebben az évben felújításra kerül, az nem zavarja-e meg, tehát megkezdett felújítás nem annullálja-e a sikeres pályá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rre gyorsan válaszolnék. Köszönöm a felvetését, fogunk erre figyelni. Ha lesz még ilyen pályázat, akkor valahogy a statisztikát próbáljuk majd hozzáigazítani a feltételekhez, ahogy képviselő úr is mondta. A Lemhényi iskolában nem kezdtük meg a beruházást pont emiatt. Egy biztos, hogy a Lemhényi Dezső Általános Iskola a nyáron nem lesz felújítva, helyette a Herman Ottó Általános Iskolának az elmaradt felújítása kerül majd sorra, ami kiderül majd a költségvetési előterjesztésnek a mellékleteiből is. Tehát nincs ilyen veszély, hogy már elkezdett beruházás lenne a Lemhényi Dezső Általános Iskol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Annyiban csatlakoznék, vagy Abonyi úrhoz kapcsolódnék, hogy valóban hosszú távra, vagy középtávra gondolkodva is ha abból indulunk ki, hogy az uniós források több éven keresztül rendelkezésre állnak, itt az az egy korlát van, amíg lezárult beruházás nincs, addig új pályázatot nem lehet beadni. Értelemszerűen gondolni kell arra, hogy a Lemhényinél remélt vagy várt pályázatot nyerünk, utána mely intézmények ………. Iskolák, amelyekkel újra tudnánk pályázni. Itt nem csak iskolák, hanem óvodák is szóba jöhetnek. De én mindenképpen, ez még felmerült a megbeszéléseken is, hogy az alapító okiratok tekintetében ha nem változik ez a mostani kiírás, akkor érdemes áttekinteni, hogy hozzá igazítsuk a pályázati feltételekhez a saját alapító okiratainkat. Ezzel nem vagyunk elkésve, mert amíg a Lemhényinek be nem fejeződik, addig más iskolával úgysem tudunk pályá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bonyi úr ismét említette az alapító okiratokat, hogy azok vannak rosszul szabályozva. Én szeretnék akkor egy egyértelmű álláspontot kapni, mert már több helyről hallottam és nem tudom, hogy mire alapozzák akik ezt mondják. Én megnéztem a pályázati kiírást, ott OM statisztika szerepel, nem pedig alapító okiratban meglévő létszám. Szeretném már megtudni, hogy az alapító okiratban szereplő létszám hogy került be itt a köztudatba, amikor nem erről van szó. Már korábban is felhívtam rá a figyelmet, az intézményeink nagyobbik többsége törvényi csoportlétszámok fölötti feltöltöttséggel rendelkezik. Tehát azt jelenti, hogy a kihasználtság biztos, hogy 80% fölött van, ha a törvényi lehetőséget nézzük. A törvény szerint több gyermeket nem lehet abba az iskolába, vagy abba az osztályba beíratni. Nem egy iskola esetében a törvényi maximum létszám fölött is vagyunk, tehát eléggé kérdőjeles az én számomra, hogy ez hogyhogy nem éri el a 80%-ot. Még egyszer szeretném mondani, hogy én sehol nem találkoztam azzal, hogy az alapító okiratban lévő számot kell venni 100%-nak és a 80% ehhez arányul. Tehát egy OM statisztika van, amiben két számadat szerepel. Ami miatt nem érjük el a 80%-ot az az, hogy ha belevesszük a különböző, úgymond szaktantermeket és tornatermeket, hogy oda is el lehet helyezni gyerekeket, ami elég nehezen magyarázható, hogy egy osztálynak az osztályterme a tornaterem, vagy mondjuk a számítógépterem. Viszont ha csak a rendes normál osztálytermeket vesszük, akkor azt hiszem, csak egy iskola kivételével mindig elérjük a 80%-os kihasználtságot. Mondom még egyszer, hogy nem az alapító okirat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Akkor ez máskor is gondolt okozhat és a VÁTI előkészítő napjain is szóba került és választ ígértek. A múlt héten jelent meg a …… honlapján, illetve én szóban is rákérdeztem, az a bizonyos semmi más. Számítási metodikája nincs a közvetítő szerepnek, mint az alapító okirat és a KSH statisztikai adat aránya. Ez a válasz erre a felvetésre. Tehát ők megnézik az alapító okiratot, megnézik a Statisztikai Hivatal beadott dokumentumaink mellékletét és a kettő aránya kell hogy 80% fölött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hogy mindenki értse, a VÁTI az a hatóság, akihez be kell nyújtani majd a pályázatot, tehát nyilván az ő szava mérvadó abban, hogy mit hogyan kell tekinteni, mert ő fogja elbírálni, hogy befogadja, vagy sem a pályá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izottsági elnökként. Javaslatot szeretnék tenni. Az egyik dolog, hogy tényleg így számolják a kihasználtságot, úgyhogy az is egy illúzió, ha azt mondjuk, hogy itt iskolai férőhelyünk bőségesen van, mert 70 valahány százalék a kihasználtság. Csak akkor olyan folyamatot kell elkezdeni, ha növekszik a gyereklétszám, akkor pont a szaktantermeket kell megszüntetni. Az alapító okiratban lévő statisztikák pedig pont azt kalkulálják, hogy a szaktanterem is egy tanterem, ahol húszegynéhány gyereket el lehet helyezni stb. és tényleg így csinálja a hányadost az OM statisztika meg az alapító okirat alapján. Úgyhogy nekem az a javaslatom, hogy a szeptemberi második testületi ülésre a Képviselő-testület tárgyalja meg az alapító okiratok módosítását ebből a szempontból a pályázatok további lehetőségeit figyelembe vé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ben kérem is a bizottság elnökét, hogy alpolgármester úrnak legyen ebben segítség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ét dolog. Az egyik, az a véleményem, hogy én valószínűtlennek tartom, hogy a pályázat nyerne. Egyszerűen azért, mert mostanában olyan a környezet, nem akarok itt a politikai oldalra kitérni, teljesen fölösleges. Én a Szatmáry Kristóf optimizmusát egy kicsit sem osztom. A kérdés ebben a vonatkozásban az, hogy mi fog történni abban az esetben, amikor netán egy fillér nem jön, és akkor a Lemhényi egyébkénti felújítását leállítottuk a Herman Ottó kedvéért, akkor mi lesz majd vele. A másik, hogy az előterjesztésben van egy olyan, mert már itt sem tudnak magyarul beszélni, hogyan egy ilyen team-nek írt angol szó, hogy kimondani hogy kell, de nem is érdekel, de a tagjai az érdekesek. Szemlátomást nem tetszenek gondolkodni kellő alapossággal, mert éppen ennek az ülésnek a  …azt írja ez a papír, hogy ez a társaság, a pályázati projekt előkészítésére és későbbi menedzselésére jött létre. Ez eddig rendben van, csak én kíváncsi vagyok, hogy az az iskola igazgatónő, akit a következő nem tudom hányadik napirendben egy év fizetés nélküli szabadságra küldünk külföldre, hogy ő mi módon fogja onnan menedzselni ezt a pályázatot? Erre tessék már valamit mondani, valami okos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t kérdése volt, az utolsóval kezdeném. Az intézménynek van igazgatója, függetlenül attól, hogy hogy hívják. A team-ot még akkor hozta létre a polgármester, amikor még szó nem volt erről a következő napirendben tárgyalandó dologról. Nyilván a team nem egy kőbe vésett dolog, azon nyilván lehet változtatni. Az első kérdése, hogy mi lesz a Lemhényivel, ha nem nyer a pályázaton? A legjobb sejtéseink szerint talán novemberben jutunk el odáig, hogy tudjuk azt, október közepe, november eleje, hogy tudjuk, hogy sikerül-e nyerni ezen, vagy sem. Amennyiben nem, akkor a jövő évben, tehát 2008-ban nyáron lesz felújítva a Lemhényi, amit idénre tervez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t mondják többen, hogy nem csak iskolákra, hanem óvodákra, esetleg bölcsődékre is lehet pályázni. Kérdésem az tudvalévő, hogy ebben az utóbbi két kategóriában az óvoda és bölcsőde tekintetében, egyes területeken szorít minket a cipő. Nem gondolkodunk mi ezen, hogy ott pályázzunk? Végül is egy óvoda nagyságrenddel, vélhetően nagyságrenddel kisebb költség, pályázati önrészköltség is, mint egy iskola. Azt az elvet is követve, amit korábban gyakoroltunk egy iskola, egy óvoda, talán be lehetne ezt vezetni. Ezt ajánlom megfontol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hadd fűzzek hozzá, hogy bölcsődére ebben a pályázati részben nem lehet pályázni. Óvodára lehetne, de leginkább arra törekszik a kerületi önkormányzat, hogy a lehető legtöbb pénzt és a lehető legesélyesebb pályázattal induljunk. Az előkészítő bizottság, vagy team, vagy munkacsoport úgy ítélte meg, hogy a Lemhényi Általános Iskola az, amivel a legbiztosabban. Bár Büki úr is egy kicsit szkepticizmusának adott hangot, de én ettől függetlenül optimista vagyok, tehát én reménykedem benne, hogy nyerni fogunk ezen a pályázaton, méghozzá ezt a teljes összeget. Nem sok olyan uniós pályázat van, ahol 10% önrész elég. A 24 mFt mellé mintegy 200 mFt, sőt annál többet lehet nyerni, tehát én nagyon örülnék neki, ha sikerülne ezt a pályázatot megcsípni és én biztos vagyok benne, hogy megfelelő színvonalú pályázattal fogunk előál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elkérném az igen tisztelt polgármester urat, hogy szíveskedjék a Magyarországon és még ebben a kerületben is egyelőre hivatalosnak mondható magyar nyelvet használni, ha lehetséges. Van csapat, bizottság, társaság, de tudnék még vagy 20 rokonértelmű szót. Szíveskedjék a szép magyar anyanyelvünket, ha lehet azt használni, szóban és írásban egyaránt. Kétségtelen, hogy már nem divat, de én ragaszkodnék hozzá, ha lehet. A másik, hogy én elfogadom, hogy az iskolának van egy igazgatója, de oda nem az van írva, hogy a mindenkori iskolaigazgatói jogokkal rendelkező személy, hanem Godóné Zavilla Klára. Ha Godóné Zavilla Klára elmegy fizetésnélküli szabadságra, akkor az már nem Godóné Zavilla Klára lesz, ez elég könnyen megér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ttól még ő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Ő van, természetes. Itt egyszerűen arról van csak szó, hogy figyeljünk oda, hogy amikor az egyik papíron leírunk valamit és a másikon meg leírjuk, hogy ez miért lehetetlen, akkor valaki próbáljon meg észbe kapni, hogy álljon meg a menet. Legyen az igazgató helyettes helyette, annak is biztos van neve, nyilván. Az is csak egy személy. De azt nem gondoljuk Zavilla Klárának, hanem őt egész másképp hívjá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hozzászólását. Látom, még korán van és még nem fáradtunk el kellőképpen, mert ez a legkardinálisabb kérdés, hogy az igazgató amikor a munkacsoportba, véletlenül sem mondok team-et, tehát a munkacsoportba bekerült, akkor ő volt, most is ő az iskolaigazgató. Még nem tudnánk semmi más nevet beírni, mert még nem tudom, hogy ki lesz a következő iskolaigazgató. Illetve én már tudom, de nyilván még nem döntött erről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Ügyrendben. Én arra hívnám fel az Ügyrendi és Jogi Bizottság elnökének a figyelmét, hogy már belekever ebbe a napirendbe olyanokat is, ami zárt ülési téma, úgyhogy maradjunk egyelőre a témánál. Az egyéb dolgokról pedig majd zárt ülésben, nem véletlenül zárt ülés. Mielőtt bárkinek a figyelmét bármire felhívja, akkor először ő maga tartsa magát az SZMSZ-ünkh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Ezzel kapcsolatban csak olyan gondolat jutott eszembe, hogy a kerületünk több helyén van jelentős építkezés. Lakóparkoknak és hasonlóknak a kivitelezése, aminek következményeként várhatóan jelentősen megnövekszik a lakosság létszáma egyes területeken. Van-e arra lehetőség, hogy olyan iskolákat támogassunk, én gondolok itt ami sokkal közelebb esik ezekhez a területekhez. Nálunk pl. az Iglói úti parkvárosnak a beépítése miatt, tehát a Lemhényit egy kicsit fejlesztjük meg tökéletesítjük, az eléggé távol esik ettől a céltól, hogy olyan helyen próbáljunk meg fejleszteni, ahol igencsak hasznosabb lesz. Ezt a gondolatot, ha bele lehetne építeni a pályázatba, nagyon jó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ajnálatos módon képviselő úr, a pályázati feltételek adottak, bármennyire is szeretné mondjuk Ön, vagy a polgármester mondjuk a Szent-Györgyi Albert iskolát, vagy a Kölcseyt, vagy a Herman Ottót, mondjuk a Herman Ottó épp beférne, ezzel pályázni éppen nem tudunk sajnálatos módon. De ez nem csak rajtunk múlik, vagy leginkább nem rajtunk múlik, hanem a pályázati kiíráson. Több hozzászólást nem látok. Határozathozatal következik. Az előterjesztés 2. oldalán található határozati javaslatot nem olvasnám fel.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434"</w:instrText>
      </w:r>
      <w:r>
        <w:rPr>
          <w:rStyle w:val="InternetLink"/>
          <w:sz w:val="28"/>
          <w:szCs w:val="28"/>
        </w:rPr>
        <w:fldChar w:fldCharType="separate"/>
      </w:r>
      <w:r>
        <w:rPr>
          <w:rStyle w:val="InternetLink"/>
          <w:sz w:val="28"/>
          <w:szCs w:val="28"/>
        </w:rPr>
        <w:t xml:space="preserve">25 igennel egyhangúlag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34/2007. (VI. 27.) Kt. </w:t>
        <w:tab/>
        <w:t>A Képviselő-testület egyetért a KMOP „Közoktatási intézmények beruházásainak támogatására" kiírt pályázaton való részvétellel.</w:t>
      </w:r>
    </w:p>
    <w:p>
      <w:pPr>
        <w:pStyle w:val="Normal"/>
        <w:autoSpaceDE w:val="false"/>
        <w:ind w:left="3124" w:hanging="0"/>
        <w:jc w:val="both"/>
        <w:rPr/>
      </w:pPr>
      <w:r>
        <w:rPr>
          <w:sz w:val="28"/>
          <w:szCs w:val="28"/>
        </w:rPr>
        <w:t>A részvételhez szükséges 24.200-eFt önrészt a 2007. évi Költségvetési rendelet pályázati keret terhére biztosít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07. júl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úrnak van egy csatlakozó módosító indítványa. Felolvasom, utána szavazunk. Jegyző úr jelzi, hogy a határidőt, illetve a felelőst nem olvastam fel. A határidő: 2007. július 15. Felelős: Kovács Péter polgármester. Köszönöm szépen a segítséget. Visszatérek a csatlakozó határozati javaslathoz, amit Abonyi úr már szóban elmondott, de én azért felolvasnám. A Képviselő-testület úgy határoz, hogy a szeptemberi második testületi ülésen felülvizsgálja az alapító okiratokat. Nyilván az iskolák alapító okiratára gondol képviselő úr, tehát az iskolák alapító okiratait, a kedvezőtlen intézményi kihasználtsági mutatók miatt. Felelős Kovács Péter polgármester. Határidő: 2007. szeptember 26. Aki ezzel egyetért, kérem, igennel szavazzon. Szavazzunk! </w:t>
      </w:r>
    </w:p>
    <w:p>
      <w:pPr>
        <w:pStyle w:val="Normal"/>
        <w:jc w:val="both"/>
        <w:rPr>
          <w:sz w:val="28"/>
          <w:szCs w:val="28"/>
        </w:rPr>
      </w:pPr>
      <w:r>
        <w:rPr>
          <w:sz w:val="28"/>
          <w:szCs w:val="28"/>
        </w:rPr>
        <w:t xml:space="preserve">A Képviselő-testület a javaslatot </w:t>
      </w:r>
      <w:r>
        <w:fldChar w:fldCharType="begin"/>
      </w:r>
      <w:r>
        <w:rPr>
          <w:rStyle w:val="InternetLink"/>
          <w:sz w:val="28"/>
          <w:szCs w:val="28"/>
        </w:rPr>
        <w:instrText xml:space="preserve"> HYPERLINK "../in/szjkv.rtf" \l "hat435"</w:instrText>
      </w:r>
      <w:r>
        <w:rPr>
          <w:rStyle w:val="InternetLink"/>
          <w:sz w:val="28"/>
          <w:szCs w:val="28"/>
        </w:rPr>
        <w:fldChar w:fldCharType="separate"/>
      </w:r>
      <w:r>
        <w:rPr>
          <w:rStyle w:val="InternetLink"/>
          <w:sz w:val="28"/>
          <w:szCs w:val="28"/>
        </w:rPr>
        <w:t>26 igennel egyhangúlag</w:t>
      </w:r>
      <w:r>
        <w:rPr>
          <w:rStyle w:val="InternetLink"/>
          <w:sz w:val="28"/>
          <w:szCs w:val="28"/>
        </w:rPr>
        <w:fldChar w:fldCharType="end"/>
      </w:r>
      <w:r>
        <w:rPr>
          <w:sz w:val="28"/>
          <w:szCs w:val="28"/>
        </w:rPr>
        <w:t xml:space="preserve">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435/2007. (VI. 27.) Kt. </w:t>
        <w:tab/>
        <w:t>A Képviselő-testület úgy határoz, hogy a szeptemberi 2. testületi ülésen felülvizsgálja az iskolák alapító okiratait a kedvezőtlen intézményi kihasználtsági mutatók miat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szeptember 2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rPr>
          <w:b/>
          <w:b/>
          <w:i/>
          <w:i/>
          <w:sz w:val="28"/>
          <w:szCs w:val="28"/>
        </w:rPr>
      </w:pPr>
      <w:r>
        <w:rPr>
          <w:b/>
          <w:i/>
          <w:sz w:val="28"/>
          <w:szCs w:val="28"/>
        </w:rPr>
        <w:t>Az 5.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em képviselőtársaimat, kapcsolják be gépü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Javaslat Budapest Főváros XVI. Kerületi Önkormányzat 2007. évi költségvetés I. sz. módosítására</w:t>
      </w:r>
    </w:p>
    <w:p>
      <w:pPr>
        <w:pStyle w:val="Normal"/>
        <w:ind w:left="4686" w:hanging="1562"/>
        <w:rPr>
          <w:b/>
          <w:b/>
          <w:i/>
          <w:i/>
          <w:sz w:val="28"/>
          <w:szCs w:val="28"/>
        </w:rPr>
      </w:pPr>
      <w:hyperlink r:id="rId6">
        <w:r>
          <w:rPr>
            <w:rStyle w:val="InternetLink"/>
            <w:b/>
            <w:i/>
            <w:sz w:val="28"/>
            <w:szCs w:val="28"/>
          </w:rPr>
          <w:t>(183/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a mostani költségvetés módosításnál mindössze azzal a lehetőséggel igyekeztünk élni, hogy a tavalyi pénzmaradványból még fel nem használt részt megpróbáljuk valamilyen módon elosztani. Mivel az első félévnek nincsen vége, így nem tudjuk azt, hogy az első félévi számadataink hogy állnak. Éppen ezért nagyobb módosításra nem láttam sem én, sem a költségvetésért felelős alpolgármester lehetőséget és okot sem. Tervezzük majd szeptember-októberben a költségvetés II. sz. módosítását, amit már az I. félévi tényadatok alapján a Képviselő-testület tud még korrigálni. Arra ne várjanak képviselőtársaim, hogy ami mindig szokott lenni, félévkor a fővárosi forrásmegosztásból származó pénz, hogy ott majd lesz elosztani lehetőség, ugyanis módosult a törvény és a forrásmegosztási korrekció kikerült a törvényből, tehát korrekció, plusz, vagy mínusz pénz nem lesz. Nyilvánvalóan rengeteg igény van egy-egy ilyen költségvetés módosításnál. Ahogy elmondtam, ezeket az igényeket természetesen minden egyes költségvetésnél ez a helyzet, nem csak most, hanem majd a jövőben is így lesz és a múltban is így volt. Nyilvánvalóan nem lehet mindegyiket figyelembe venni, mert egyrészt pénz sincs, meg mondom nem látunk olyan tényszámokat, ami alapján ezt még meg lehetne tenni most ennél a költségvetés módosításánál. Én azt gondolom, hogy az előterjesztés elég hosszú és részletes ahhoz, hogy tovább tartsam fel Önöket az én felesleges fecsegésemmel. Úgyhogy kérdezem, hogy van-e kérdése vala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Bizottsági elnökként. Csak annyit, hogy a tegnapi Pénzügyi Bizottsági ülésen a bizottság az előterjesztést megtárgyalta, elfogadásra és tárgyalásra alkalmasnak tartja és ezt javasolja is a tisztelt Képviselő-testületnek. A mellékelt összesítő táblában, ha minden igaz, már szerepelnek a Pénzügyi Bizottságnak a javaslatai. Ezt is megfontolásra és elfogadásra javasoljuk a tisztelt Képviselő-testületnek. Ugyanakkor lenne egy kérdésem, hogy hozzám, illetve a bizottsághoz nem jutott el és állítólag időben megérkezett két módosítvány Csomor alpolgármester úr által, hogy ezt majd polgármester úr terjessze 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 van terjesztve a most kiosztott anyagban 25-ös és 26-os számon a táblázatban megtalálható a Pénzügyi Bizottság természetesen nem tárgyalta, de mivel igazából nagy keret nem kell hozzá, így azért majd fogunk róla nyilat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vetkező kérdéseim lennének. Szerepel a 4. sz. mellékletben, ami a felújítási, karbantartási céltartalékot annak a felosztását tartalmazza, megörültem ennek, hogy FMCS felosztási javaslat alapján ezek szerint újra éledt a Felújítási Munkacsopo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artom valószínű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Elírás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ószínűleg. Köszönöm szépen, hogy szó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másik, a hivatali létszám 264 volt az eredeti költségvetésben most is annyi. Azt kérdezném, hogy akkor megtörtént-e valamilyen időarányos része ennek a 4%-os létszámcsökkentésnek, amiről beszéltünk. Végkielégítés nem szerepel a keretben ezek szerint. Ha itt elbocsátások lesznek, akkor végkielégítésre nem kerül sor. Vagy igen, de akkor ez nem szerepel benne. Azt szeretném kérni, hogy a mobilbox konténereknek a havi bérleti díja az IKARUS sporttelepen mennyibe kerül. Próbáltam kalkulálni, nem tudtam pontos számra jutni, 770 eFt/hó körüli összeg jött ki nekem. Ha jó, akkor bólintson rá az előterjesztő, vagy az alpolgármester úr, ha nem, akkor kérnék erre magyarázatot.</w:t>
      </w:r>
    </w:p>
    <w:p>
      <w:pPr>
        <w:pStyle w:val="Normal"/>
        <w:jc w:val="both"/>
        <w:rPr>
          <w:sz w:val="28"/>
          <w:szCs w:val="28"/>
        </w:rPr>
      </w:pPr>
      <w:r>
        <w:rPr>
          <w:sz w:val="28"/>
          <w:szCs w:val="28"/>
        </w:rPr>
        <w:t>Táncsics akadálymentesítése. Kiderült, hogy ez a liftes megoldás nem jó, valami más megoldással lehet. Mozgólépcső? Vagy milyen megoldásról lehet itt szó? Annak idején ez a liftes megoldás megoldásként jelent meg abban a szakértői anyagban, amit még annak idején csináltattam. Szerepel a költségvetésben az IKARUS Sporttelep területvásárlása valamilyen összeg. A következő kérdésem, hogy a szelektív vegyszeres parlagfűirtás 4,5 mFt-os összegét miért kellett 2,5-re csökkenteni. Ez a 2 mFt szerepel-e az egészségügyi szolgálat költségvetésében az allergiások ellátására, mert ez akkor így lenne célszerű. A következő kérdésem, hogy a Bursa Hungaricán megnövekedett összeget a rendes menetrendben akarjuk felhasználni, vagy pedig szeptemberben ezt a plusz összeget elosz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előterjesztés anyagában találtam egy kimutatást, hogy mely tételek nem kerültek be a költségvetés módosításba. Nevezetesen a Kenéz utcáról van szó, amit felvetnék. Nem akarom részletesen taglalni, hogy miért. Komoly műszaki okok indokolják, hogy az útépítés megépüljön, mert a közelmúltban két felhőszakadás bebizonyította, hogy a jelenlegi csapadékvíz-elvezetési rendszer nem oldja meg feladatát útépítés nélkül. Híreim szerint bizonyos összegek máshova kerülnének, más célra használnánk fel. Jelezném és kérem, hogy a mai nap tisztává és egyértelművé vált, hogy 50 mFt-ot takarítottunk meg útépítésnél 7-8 utcánál.  Ez az 50 mFt várhatóan elég lenne annak a két szakasznak az útépítésére, amelyet most fejeznek be, talán a jövő héten lesz az átadás. Ezzel kapcsolatban kérnék állásfoglalást, illetve beállítani. Amennyiben elzárkóznak ez elől, akkor viszont arra vonatkozóan, hogy hogyan oldjuk meg a vízelvezetést azon a területen, mert ameddig nem lesz útépítés, ott folyamatosan gond fog jelentkezni. A lakosság jelezte már, hogy komoly kenyértörésre is hajlandó ebben a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gyorsan válaszolnék. Gilyén Ince képviselő úr is megkeresett ezzel, illetve a körzet képviselője is, hogy itt komoly gondok vannak. Zsinka úr is jelezte ezt a dolgot. Képviselő úr is mondta, hogy szerencsés körülmények között a pályázaton sikerült olyan jó költségi arányokat elérni, hogy mintegy 50 mFt megmaradt, ez tegnapi hír, a költségvetés nem most készült, természetesen ezt itt nem lehetett volna figyelembe venni. De én azt gondolom, hogy mindenféleképpen kell erre figyelni. Élő képviselő-testületi határozat van egyébként erre. Meg fogjuk vizsgálni, amikor ténylegesen a beruházások lezajlanak. A mostani folyamatban lévő útépítési beruházások lezajlanak, meg fogjuk vizsgálni, hogy ténylegesen marad-e annyi összeg, hogy a Képviselő-testület korábbi határozatának eleget téve a Kenéz utcában az útépítést meg lehet-e valósítani. Amennyiben igen, akkor a közbeszerzési eljárást ki fogja írni a polgármesteri hivatal annak érdekében, hogy 2008. tavaszán ez megvalósuljon. Erre röviden kb. ennyi a válaszom. Folyamatban sorba kell menni, de majd figyeljük, hogy mi legyen. Azért érdemes egyébként úgy megoldani a dolgot, az eddigi tapasztalat alapján, hogy ha tavaszi munkakezdéssel szerződik az önkormányzat, akkor jóval olcsóbb árakat kap, mintha ősszel írná ki. Én azt gondolom, hogy ezek azért fontos dol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egy kifogásom lenne. Ha jól értettem Csomor úrnak az utolsó kettő, 25-26-os javaslata idő után érkezett, különben tárgyalta volna a Pénzügyi Bizottság, hiszen ott minden szerep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idő után érkezett, idő előtt érkezett. Az én titkárságomon kallódott az anyaga alpolgármester úrnak. Időben érkezett alpolgármester úr javaslata, a Pénzügyi Bizottsághoz nem került el időben. Kérdés van-e még? Én azt gondolom, hogy a nézőtéren helyet foglalóknak akkor adok lehetőséget, amikor a képviselői kérdések és hozzászólások is elfogytak. Kérdezem képviselőtársaimat, van-e hozzászólá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GYULA</w:t>
      </w:r>
    </w:p>
    <w:p>
      <w:pPr>
        <w:pStyle w:val="Normal"/>
        <w:jc w:val="both"/>
        <w:rPr>
          <w:sz w:val="28"/>
          <w:szCs w:val="28"/>
        </w:rPr>
      </w:pPr>
      <w:r>
        <w:rPr>
          <w:sz w:val="28"/>
          <w:szCs w:val="28"/>
        </w:rPr>
        <w:t>A költségvetés készítésekor nem nagyon szóltunk bele az elképzelésekbe. Ezt később többen szóvá tették a hozzászólásokból vagy véleményekből, ami sajtón, honlapon itt-ott megjelent. Szász úr részéről pl. ezt kifogásolták. Most általában mondanám azt, hogy rendkívül elkeserítő színvonalú a költségvetési előterjesztés. Az adatok nem összehasonlíthatóak a táblázatokban az eredeti előterjesztéshez képest csak a változások vannak felvezetve. Az ügyosztályvezető asszonytól kaptam némi tájékoztatást arra, hogy még ebben a módosításban sem szerepel az Egészségügyi Szolgálatnál a vizitdíj rendelet nyomán keletkezett, vagy keletkező bevételek kezelése. Nem akarok én erre rácsavarodni, csak ezekre oda kellene figyelni. Érdekes módon a könyvvizsgálói véleményben sem szerepel ennek a hiánya, pedig a hitelesség megítélésében azt figyelembe kellett volna venni. De ezen túlmenően én úgy gondolom, vagy úgy gondoljuk az MSZP frakcióban, hogy a gigantomán beruházások mellett a felelősség tulajdonképpen a kerület irányában fenntartás fejlesztés és egyéb tekintetében kérdésként már a Kaszás úr is elmondott egyet ebből. De majd a módosító javaslatoknál részletesebben is fogunk arról beszélni, hogy ezek a fehér poros utcák, tehát nem kábítószerről van szó, de ma már gyakorlat kb. ezt az értéket érik el százak, de akkor sem túlzok, ha azt mondom, hogy ezrek ebben a rekkenő hőségben nem tudnak ajtót, ablakot nyitni, mert az útfenntartás, vagy karbantartás keretén belül olyan anyag lett felhasználva, ami gyakorlatilag felhőszerű porréteget képez órákon keresztül egy-egy gépjármű elhaladása után ezekben az utcákban. És érintett Mátyásföldtől Szentmihályon keresztül Árpádföldig nagyon sok terület. Ennek a felelősségével kellett volna végiggondolni, átszámolgatni és átcsoportosítani ezeket a fejlesztési pénzeket és ennek megfelelően elkészíteni az előterjesztést. Én borzasztóan el vagyok keseredve, hogy ilyen politikai célirányultsággal készültek el az előterjesztése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ár az utolsó fél mondatát nem értem képviselő úrnak, hogy mi a politikai irányultság ebben a dologban. De ettől függetlenül hadd reagáljak arra, amit mondott. Nagyon fontos kérdést feszeget azokkal az utakkal, ahova korábban betontörmelékeket szórtak le földútjavításként. Fel fogom hívni képviselő úrnak az interpellációban is a figyelmét, hogy szereptévesztésben van. Október 1-jén választás volt, előtte történtek ezek a földútjavítások legnagyobb részben, amikor MSZP-s polgármester volt és az Önök padsorában is ül két olyan képviselő, aki akkor is képviselő volt. Sőt alpolgármester. Leginkább, ha a felelősség kérdését nézzük ebben a kérdésben, akkor az a korábbi önkormányzatnál van. De ha Ön ezt nem említi, én nem feszegettem volna. Abban igaza van, hogy ezt a problémát meg kell oldani. Törekszünk is rá. Talán itt van a teremben Udvardy úr is, akinek kiadott feladata, hogy megpróbáljuk megoldani. A Településfejlesztési Bizottság döntött is ebben a kérdésben, hogy hogyan próbáljuk orvosolni ezt a lehetőséget, ami kell hozzá. Még egyszer mondom, míg nem látjuk a félévi számokat és a vizitdíj is nyilván ehhez tartozik, addig nem tudjuk konkrétan megmondani ezeket a számokat, de mondom képviselő úrnak, lesz még költségvetés módosítás, akkor fogunk arra is figyelni, hogy ezt a megoldandó területet is megpróbáljuk megoldani. De egyelőre arra sincsen számunk, hogy mi elég rá. 50 mFt, mint ahogy Kovács György képviselő úr javasolja, 30 mFt, 100 mFt, 200 mFt, 500 mFt, vagy mennyi az a kár, amit korábban okoztak. Ha nagyon komolyan venném azt, hogy polgármesterként, akkor az árokásást akarnám erősíteni a kerületben ahelyett hogy az árokbetemetésről beszélgetnénk, akkor nyilván fel kellene jelenteni az előző önkormányzat vezetését, hogy milyen meggondolatlan dogokat csinált, hogy egy eladásra ítélt területen, a Szabadföld úton a betontörmeléket leszórta az úton, miután megdarálta valamilyen remek vállalkozó itt a kerületben, vagy nem a kerületben és milyen károkat okozott a lakosságnak. Ennek most isszuk a levét, sajnálatos módon. Igaza van képviselő úr, ez szörnyű dolog, és igaza van, ezen változtatni kell. Molnár Gyula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em ügyrendi javaslatom van. Polgármester úr szereptévesztésben jelölte meg a hozzászólásom mondanivalóját. Szeretném mondani, hogy gyanítom, hogy nem én vagyok szereptévesztésben, annál is inkább, mert 1 évvel, 2 évvel korábban is ugyanez volt a véleményem, hogy sokkal felelősebben kellene gondolkodni a kerület fejlesztésével kapcsolatosan. Ugyanakkor, ha már itt minősítésekről van szó, akkor rátérnék arra, hogy nem először példálódzik, vagy alpolgármester társai az előző ciklus viselt dolgaival. Annyit azért hadd mondjak el, hogy pont az a problémám, hogy ugyan a polgármester személye változott, de sem stílus, sem módszer, sem felelősség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az Ön véleménye nyilván, ezt többen osztják a kerületben. De sok olyan ember van, akivel én beszéltem, aki épp azt mondta, hogy pont az ellenkezőjére történt változás. De tudom, ízlések és pofonok má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Frakcióvezetőként. Arra kérem az MSZP frakcióvezetőjét, hogy az SZMSZ-ben meghatározott módon az ügyrendi gombot tényleg csak ügyrendben nyomjon. Egyébként sértettséget, vagy mást érzékelve ezt a gombot ne használjuk, mert ennek teljesen más a funkciója. De ami miatt gombot nyomtam. Hadd kérdezzem meg Molnár Gyulától, hogy mire gondolt gigantomán beruházásként itt a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Szász urat gyorsan tájékoztatom, hogy az SZMSZ-ben immár úgy szerepel, hogy pontosan mivel a személyes érintettségre nincsen gomb, semmilyen sem, az ügyrendi gombot kell használni erre is. De azonnal be kell jelenteni, hogy viszontválaszról, ilyesmiről van szó. Ne utasítsa el Molnár Gyulát, vagy ne utasítsa semmire sem. Egyébként ez nem egy új dolog, ez tulajdonképpen semmi más, mint annak a gyakorlatnak a kodifikálása, amit mindig is csinált az önkormányzat, mert személyes érintettségből, mi volt, nyomták az akármelyik gombot és ugrándoztak, hogy személyes, személyes. Ennek most az a módja, egyéb gomb híján, szabályosan járt el Molnár Gyu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ét hozzászólásra reagálnék röviden. Köszönöm, hogy Kaszás Gábor is észrevette és elmondta, amit elmondott a Kenéz utcával kapcsolatban. Azon viszont kicsit csodálkozom, hogy nem nyugtatja meg az, hogy ezzel rövidesen megoldásra kerül, legkésőbb 2008. tavaszán. Előtte 16 évig nem sikerült az akkori képviselőknek megoldania, most meg fogjuk oldani. Ennek örülni kellene inkább, minthogy bíráló megjegyzéseke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allottam bíráló megjegy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ost 2007. június 27-e van és meglesz mondjuk fél év múlva, akkor az nem olyan rossz teljesítmény az előző 16-tal szemben. Molnár Gyulának mondanám azt, mert érdekes módon bírálta egy picit a könyvvizsgálót is, meg az egész előterjesztést, ez amiről itt szó van, a XVI. kerületi Önkormányzat költségvetésének az I. sz. módosítása. A vizitdíjnak hol kellene ebben benne lenni? Én elmondom, sehol. Gondolom, nem hallgatja a miniszter asszonyát, meg az előző miniszterét, akik mindig azt mondták, hogy a vizitdíj ott marad, ahova befizetik. Tehát ha a házi orvosnak fizetik be, ott marad, a másiknál ott marad. Figyelni kellene a miniszter asszonyt, hogy mit mond, és akkor itt nem hiányolná. És az, hogy a könyvvizsgálót bírálja ilyen ügyben, hogy a vizitdíjról nem ír a könyvvizsgálói jelentésben, hát hol kéne ebben benne lenni? Sehol. Ezt tudni kéne. Illene tudni. Csak ne ilyenekkel támadja a költségvetést. Helyette sok mindennel, ha akarná. De ez egy abszolút olyan támadás, ami nem felel meg a magyarországi jogszabályo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zért merészeltem újra szót kérni, mert Szász úr a kioktatás után kérdést tett fel személyemmel kapcsolatban, hogy magyarázzam meg a gigantomán kijelentést. De köszönöm Büki úrnak, hogy helyrerakta a dolgot. Itt tulajdonképpen arról van szó, hogy van aki ismeri és betartja az SZMSZ-t, van aki megmagyarázza és számon kéri. Ha cinikus lennék, akkor Szász úrnak azt mondanám, hogy először tanulja meg az SZMSZ-t és utána oktasson másokat. A gigantománra mondanám, egyszerűen döbbenetes, hogy újra és újra rákérdez Szász úr is, hogy én nem helyeslem. Sosem helyeseltem. Itt is csak azt tudom mondani, hogy két évvel ezelőtt is, meg egy évvel ezelőtt is egyszerre két uszoda épüljön a kerületben akkor, amikor már előbb is szóbakerült állapotok vannak a kerületben út és egyéb infrastruktúra tekintetében. Zsinka úrnak meg mondanám, hogy nagyon sajnálom, hogy előbb beszélt, minthogy a választ meghallgatta volna, mert abszolút nincs igaza. A szakrendelőnél, most már egyesített egészségügyi szolgálatnál, igenis be kell vételezni a vizitdíjat és az költségvetési bevételként, illetve annak felhasználása esetén kiadásként is kell hogy szerepeljen a költségvetésben, jobb ha tőlem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ét kérdésre szeretnék válaszolni. Molnár Gyulától hallottuk, hogy slendrián ez a költségvetés előterjesztés, amit elég sokan készítettek, köztük én is és két ponton tudta ezt konkretizálni. Az egyik az útépítés, arra azt hiszem polgármester úr kimerítő választ adott, hogy az hogy történt, és mint történt. A másik a vizitdíj, amiből itt nagy vita van. Szeretném mondani, hogy a 2007. évi költségvetésben a szakrendelő esetében már február 28-a óta 25 mFt van bevételként és kiadásként is betervezve a vizitdíjra. Tehát szeretném megnyugtatni képviselőtársamat így július elején, hogy ez a felvetés, amit már fél éve hajtogat, ez február óta benne van a költségvetésben 25 mFt-tal. Ha csak ez a hibája a költségvetésnek, akkor ez rendben van. Ennyit szeretnék mondani. A házi orvosoknál pedig nincs benne a mi költségvetésünkben, mert az a házi orvosoknál maradó vizitdíj. Abonyi úr felvetésére egy-két dologra tudok válaszolni. Nyilván az, hogy a mobilboxok bérlete mennyibe kerül forintban pontosan, nem tudom megmondani, de a vegyszeres parlagfű-irtás, amit mondott, itt valóban versenyeztetés volt és olcsóbb árak jöttek ki, tehát nem csökkent a terület, hanem megtakarítás van. Egyet konkrétan tudok mondani, pl. az irodaszer beszerzésénél a hivatalnál 30 %-kal olcsóbban vesszük a papírt, mint az előző évben. Tehát ilyenekből lesznek megtakarítások. Ez majd nyilván az első féléves költségvetés beszámolónál fog már látható formát ölteni, hogy hol, mennyi megtakarítás van. Az útépítésnél említette Kaszás úr, hogy ott is jelentős megtakarítás van, viszont én itt azt mondanám, hogy várjuk meg a szerződéskötést, mert akkor lesz biztos, hogy mennyi az a konkrét összeg. Amit polgármester úr mondott, ez a költségvetés már 3 hete elkészült és el kellett küldeni a könyvvizsgálónak. Tehát az azóta történt újabb információkat értelemszerűen ebbe még nem lehetett beép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szont lesznek majd erre csatlakozó módosító indítványok, az asztalomon már va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Frakcióvezetőként. Csak a pengeváltást lezárandó, az ügyrendi gomb használatánál arra gondoltam, hogy Molnár Gyula képviselőtársam teljesen ilyen mimóza szűzlány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w:t>
      </w:r>
      <w:r>
        <w:rPr>
          <w:sz w:val="28"/>
          <w:szCs w:val="28"/>
        </w:rPr>
        <w:t>. akkor is megsértődik, amikor meg sem szólítja senki, és már automatikusan nyomja a piros gombot. Én itt erre gondoltam. Az érdemi hozzászólásom pedig az, hogy pontosan ezért kérdeztem rá. Ezek szerint, ha ez elhangzik az MSZP frakcióvezetőjének, Molnár Gyulának a szájából, hogy a kerületben épülő uszodák gigantomán beruházások, akkor ezek szerint az MSZP véleménye, hogy nincs szüksége az uszodákra a kerületünknek. Ezt fontosnak tartottam, hogy elhangozzon a jegyzőkönyv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rra kérném képviselő urakat is, meg a hölgyeket is, hogyha csak a jegyzőkönyv számára fontos az, amit el akarnak mondani, a kerület lakossága számára nem fontos, akkor tartsák inkább magukban és majd írásbeli hozzászólásként hozzárakjuk a dolgokhoz. De van 1-2 napirendi pontunk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magam is akarok mondani néhány szót, de itt nehéz megállni szó nélkül ezt a részben parttalan, részben fölösleges vitát. Szász úr itt mond mindenfélét a jegyzőkönyv számára, hogy ő mire gondolt. Az teljesen mindegy, hogy mire gondolt, ugyanis mondani azt mondta, hogy csak ügyrendi felszólalásra lehet a gombot mondani, ami nem felel meg a valóságnak. Ha Szász úrnak a gondolatait is jegyzőkönyvezzük az egy szép dolog, de ezt valóban helyesebb lett volna írásban csatolni. A másik, hogy a polgármester úr is, amikor látványosan ünnepelni kezd, hogy a vegyszeres parlagfű-irtás olcsóbb. Ezen lehet is mit ünnepelni, hogy valami olcsóbb, egy apró hiba azért van. Nevezetesen az, hogy bármiféle vegyszeres gyomirtás, mondjuk így, hogy erősen ellenjavallt lakóterületen, bármiféle vegyszer, ami gyomot irt, az általában egy keményebb mér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de ez nem lakott terület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nem lakott területen is. A gombaölő és állatirtó vegyszereknek a veszélyessége hosszútávon és összességében kisebb, mint a gyomirtóké. Az egyik legvastagabb méreg a most már betiltott és megszüntetett Gramoxon. Úgyhogy én nem nagyon irtanám vegyszerrel a parlagfüvet, ha csak lehet. Már csak azért is, mert ezek nem szelektívek. Olyan nincs, ami csak parlagfüvet irt. Még kétszikűre, egyszikűre szelektív dolgok vannak. Tehát füves területen a fű úgy ahogy megmarad és az összes kétszikű kipusztul. Ez nem olyan nagyon nagy eredmény polgármester úr. A kaszálás sokkal normálisabb módja a dolognak. Teljesen fölösleges ott vegyszert használni, ahol ez elkerül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képviselő úrnak, de eddig is ez a rendszer volt, csak most olcsóbban sikerült ezt meg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agyszerű. Akkor én javaslom, hogy tessék átgondolni, hogy ne szórjunk vegyszert parlagfűre, meg semmire sem, ha nem okvetlenül és múlhatatlanul muszáj, mert ostobaság és veszélyes. Ezek a vegyszerek egyáltalán nem veszélytelenek, humulálódnak, miegyéb. Nagyon nem jó a használatuk. Arról nem is beszélve, hogy egy kicsit is szélben használják, akkor minden olyan lesz, 100 m-en keresztül kipusztul a fél kerület. Én a saját dolgomról beszélnék. Két javaslatot tettem ehhez a költségvetéshez. Az egyiket már a múltkor a salátarendeletnél elővezettem. Az tulajdonképpen arra vonatkozik, hogy mivel a bizottsági felhatalmazásokat már az alapverzióban sem sikerült teljes egészében kigyűjteni, nevezetesen egyet tudok, ami biztosan kimaradt, az az ápolási díj, amiben a Népjóléti Bizottságnak döntési joga van, de ez a költségvetési rendeletből nem tűnik ki. Illetőleg legutóbb a salátarendelet adott leginkább a Gazdasági de részben az Egészségügyi és Szociális Bizottságnak is valamelyest döntési jogokat lakásügyekben és pénzekben. Ez a bizonyos paragrafus, amit én itt beiktatni javaslok, és amin különösebb vita úgy látom nincs, mert a Pénzügyi és az Ügyrendi Bizottság is elfogadta, remélem az előterjesztő is. Ez egyfajta gumi paragrafus, ami nem mást mond ki, mint azt, hogy abban az esetben, ha a rendelet tételesen költségvetésre kiható hatáskörrel bíz meg valamilyen bizottságot, abban az esetben ez a felhatalmazás megelőzi a költségvetésben azt a bizonyos általános felhatalmazást, ami a polgármesternek szól. Tehát nincs kettős hatáskör, hanem olyankor a bizottság jogosult intézkedni. Természetesen mindazok a polgármesteri jogosítványok, a felfüggesztés, stb, azok megmaradnak, az törvényes jog. </w:t>
      </w:r>
    </w:p>
    <w:p>
      <w:pPr>
        <w:pStyle w:val="Normal"/>
        <w:jc w:val="both"/>
        <w:rPr/>
      </w:pPr>
      <w:r>
        <w:rPr>
          <w:sz w:val="28"/>
          <w:szCs w:val="28"/>
        </w:rPr>
        <w:t>A másik dolog, és erről azt hiszem, egy nagyon rövid tájékoztatást kell is adnom, ez az a bizonyos Néri ügy. Az a helyzet, hogy sajnos nyílt ülésben vagyunk, nem biztos, hogy mindent el kellene mondjak. Bár ahogy elnézem ebből már semmi sem lesz, mármint a zuglói dologból. A következőről van szó. A Néri iskola hála Istennek prosperál és most ismét három, méghozzá három nagylétszámú elsős osztályt tud indítani. Az övékhez képest nagylétszámú, mert eddig olyan 19-20 fős osztályok voltak, most meg nem is tudom már mennyi, de 75 vagy 76 diák jelentkezett. Most már erősen 25 fős osztálylétszámokkal indulna a három első osztály. A helyzet az, hogy már most a technika teremben oktatás folyik és ez így igazán nem szerencsés. Már csak a tetőtér felé tudnak terjeszkedni és ott van egyébként egy részletes költségvetése ennek, azt a polgármester úrnak én odaadtam nem is tudom mikor. Jó pár hete. Kiderült, hogy fafödémes az épület egy része legalábbis. És éppen ezért az eredetileg kalkulált 7 mFt-os költség nem annyi, hanem 10 mFt. Ez eddig rendben van. Polgármester urat megkereste a zuglói polgármester azzal, hogy ott van egy éppenséggel nem prosperáló, hanem gyerekelfogyás miatt bezárásra kerülő egyházi iskola és a zuglói polgármesternek pont azért mert SZDSZ-es igen kínos látványosan az egyház ellen fellépni, tehát megoldatlanul hagyni az egyházi iskolát kívánó emberkéket. Péter nagyon okosan kitalálta, hogy akkor finanszírozza meg Zugló. Csakhogy itt sajnálatos módon Weinek Leopár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einek Leonárdnak hívják a polgármester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udom, hogy Leonárd, de egyébként furcsa ember ez a Weinek Leopár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ondom, hogy Leonár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ez rendben van, de azzal, amit velem csinált ez az ember ahhoz képest, hogy én jegyzőkönyvben kigúnyolom, ehhez jogom van. Nevezetesen az történt, hogy írt neki Kovács Péter egy levelet, meg én is. Én ott közre akartam ebben működni, ezzel Péter egyet is értett, tekintettel arra, hogy a Nérinek az iskolaigazgatója - fogalmazzunk így - nem igazán határozott személyiség és nehezen boldogul ilyenfajta emberkékkel. Sajnos Weinek Leopárd úgy tűnik rájött arra, hogy abból az iskolából valójában nem túl sok gyerek akar átjönni ide és egész egyszerűen mindent válasz nélkül hagyott. Az a nagyon furcsa, hogy még a közvetlen számain is felhívhatatlan volt. Egyszerűen nem veszi fel a telefont. Én erre jobb híján nem tudtam mit csinálni, másfél óra telefonálgatás után valami alpolgármesternek a segéd senkijével el tudtam jutni, de a zuglói önkormányzat mintha atomtámadás által sújtott terület lenne, egyetlen telefont nem vesznek fel. Egyáltalán nem veszik fel. Végül egyszerűen azt csináltam, hogy elmentem oda magam és beleültem ott a székbe a titkárságon, hogy mondjanak már valamit. Addig nem mozdultam el, amíg ez az igen tisztelt Weinek oroszlán vagy leopárd, előkerült és fanyalogva közölte a következőt. Ők lehet, hogy ezt inkább megoldják saját berkeken belül, magyarán sokallotta a pénzt. Én azt mondanám, hogy ezt az iskolát pillanatnyilag, ha nem tudjuk támogatni, akkor senki sem fogja tudni. Természetesen ez azzal jár, hogy nyomatékosan meg kellene kérni arany fokozatú támogatóként az igazgatót, hogy egy darab gyereket át ne vegyen onnan, mert elnézést kérek ez nem úgy van ám, hogy Weinek úr a száját jártatja, nem fizet és utána megoldja a kérdést. Egy darab gyereket át nem venni onnan. Azért van a Helyi Híreknek XIV.-XVI. kerületi kiadása, hogy Leopárd úrnak még esetleg még jól alá is pakoljon. Én azt mondanám, hogy ezt a módosító javaslatot sajnos fenn kell tartsam azzal, hogyha meg is szavazzuk, akkor ha netán Zugló mégis adna pénzt, amit én most már valószínűtlennek látok, mert rájöttek, hogy nem akar ide túl sok gyerek jönni, akkor természetesen nem kell végrehajtani. De ha most ezt a tetőtérbeépítést nem tudja az iskola megcsinálni, akkor gyakorlatilag olyan zsúfoltság alakul ki, amelyik kezelhetetlenné teszi lassan a helyzetet, ami egyáltalán nem szerencsés. És én attól tartok, ezt eleve nyáron lehet intézni, máskor értelemszerűen nem, és a másik dolog az, hogy jövőre a költségvetési helyzetünk szerintem nem jobb lesz, hanem rosszabb, meg másnak is. Ha most nem intézzük el, akkor semmikor sem. Én tisztelettel megkérném a sok tartózkodót, mert látom, hogy ottan tartózkodtak, hogy próbálják meg ezt a javaslatot tolerálni és elfogadni. Ez már úgy van megfogalmazva, hogy az iskola alapítványát teljes egészében ki is ürítik. Nem a teljes összeget fedezi az önkormányzat, hanem kiürítjük az alapítványt, illetve kiüríti az igazgató. Hogy Zuglóval kifizettettük volna az egészet az egy dolog, de mi magunk nem akar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hogy legközelebb rövidebben foglalja össze a mondandóját, mert 10 percig beszé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Ügyrendben. Azt hiszem most Büki úrnak ez a primitív és idétlen hozzászólásának köszönhetően biztos, hogy nem fogja Zugló támogatni ezt az elképzelést. Szeretném, ha amikor ő felszólal, továbbra is lebegjen a szeme előtt ugyanaz, amit mondott, pláne olyan esetben, amikor olyannal személyeskedik, aki nincs jelen és nincs alkalma véde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a Molnár Gyulára akarok reagálni, mert egy súlyos szakmai kérdés. Ő azt állítja, hogy a vizitdíjnak ebben a költségvetés módosításban valahol szerepelni kellene a XVI. kerületi önkormányzat költségvetésében. Ez egy súlyos szakmai tévedés. Ha beszámoltatnánk a szakrendelőt, mint intézményt, a XVI. kerületi Kertvárosi Egészségügyi Szolgálatot féléves beszámolójában, abban szerepelnie kellene. De a XVI. kerületi Önkormányzat költségvetésének a módosításában nem kell szerepelni, és ezt nagyon helyesen látja így nyilvánvalóan a könyvvizsgáló is, ha erről nem beszél. Nehogy elvarratlanul maradjon ez a szál. A másik, Molnár Gyula bírálta itt az előző polgármestert és az előző MSZP-s polgármestert is, hogy az a stílusa most sem változott. Ezek olyan dolgok, amiket vele kell megbeszélni. Nem illik itt bírálni a korábbi polgármesternek a stílusát. Az, hogy rossz döntéseket hoztak, vagy jókat, azokkal előjöhet, de hogy elkezdi a stílusát bírálni, ez azt hiszem nem ideillő dolog. Kár ilyenekkel foglalkozni. Én csak azért szóltam még egyszer ez ügyben utoljára, abszolút szakmai kérdés. Nagyon szakmaiatlan volt a felvetése. Ebben a költségvetés módosításban nem kell szerepelni annak, hogy itt vizitdíjat szednek be. Nem kell szerepelni, ez teljesen világos a hatályos törvények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nak a hozzászólásán azért csodálkozom, mert valószínűleg nem figyelt akkor, amikor Kovács Raymund úr állította, hogy 25 mFt szerepel a költségve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szakrendelő költségvetésében, ezt említette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 szakmaiatlanságom okán kérdésként felteszem, de nem kell Zsinka úrnak válaszolni, hogy az intézmény költségvetése nem a kerület költségvetésének a része. Ha nem így van, akkor elnézését kérem, de egyébként nem szeretném ezt a vitát folytatni, mert sehova nem vezet. Én úgy látom, hogy nem igazából lényegi és fontos kérdésekről akarunk eszmét cserélni, hanem mindenáron győzni akarnak az urak szemből. Ám tegyék, csak ezzel nem jutunk előre. Egyébként én gondolkoztam azon, hogy ügyrendit nyomjak-e, vagy csak normált, mert azt szerettem volna megkérdezni polgármester úrtól, hogy módosító indítványok szavazásánál erre egyenként kerül sor, lesz-e mód arra, hogy a módosítókat indokoljuk, magyarázz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való az a vita, amire már mindenki háromszor szólt, ahelyett, hogy elmondta volna, hogy mit szeretne berakni a költségvetésbe. Kilőtték a saját lehetőségeiket, hogy ezt indokolják, már aki kilőtte. Most kellene erről besz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zt szerettem volna tisztázni, hogy gyakorlatilag az egyenkénti módosító indítványok szavazása előtt tulajdonképpen lesz-e mód arra, hogy ezeket reményeim szerint komolyan megfontoljuk, megbeszéljük és nem csak a szavazógép fog működni, mint ahogy eddig is már láttuk. Egyébként meg Kovács Raymund képviselő úr vagy alpolgármester úrtól kérném majd azt a részletes táblázatot, amire hivatkozva ő állította a 25 mFt-os bevétel meglétét a költségve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ilván alpolgármester úr el fogja Önnek küldeni, de talán ha visszalapoz majd a költségvetés elfogadásánál ott a részletező mellékelt táblázatokban szerepelt ez az adat. De ki fogja keresni alpolgármester úr Önnek külön és el fogja küldeni. Hadd tisztázzak én személyesen valamit. Egyrészt én azt látom, hogy nagyon eldurvult ez a vita olyan szinten, hogy nem a költségvetésről, hanem egymással vitatkoznak, ami szerintem fölösleges, mert ha 16 óra elmúlt, utána lesz szünet és kint a büfében, vagy a kávéautomatánál meg tudnák ezt tenni. De SZMSZ szerint szavazás közben már nem nyitunk vitát. Amikor a szavazásra kerül a sor, ott már nem lehet indokolni egy-egy előterjesztést. Erre való a vitának az a része, amiben most vagyunk, a vélemények, hozzászólások. Tehát mindenkit arra kérek, hogy akinek van módosító javaslata, az lehetőleg ne a másik képviselővel, hanem a saját módosító javaslatával foglalkozzon és lehetőleg ne olyan hosszan, mint Büki úr ahogy tette 10 percben, hanem egy rövidebb időtávban, amire az SZMSZ lehetőséget biztosít. Nagyon toleráns vagyok még így kora délután, hagyom, hogy a képviselők sokat beszéljenek, de lehet, hogy estefelé elfáradok, és nem leszek annyira toleráns. Kérem, hogy legyenek kedvesek komolyan venni az SZMSZ-ben a saját magunk által szabott kereteket és tartsá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igyekszem a javaslataimról beszélni a második várható elutasítás előtt. Ugyanis a költségvetés tárgyalásánál is ugyanezt a javaslatsort a bizottság elé vittem. A bizottságon átment pont ugyanaz a két javaslat és egyhangúlag, ismételten egyhangúlag, most már másodszor, ami az eredeti költségvetésbe nem került bele. Én meg szeretném ismételni azt, hogy azt a programot, amit az óvodákban már befejeztünk, és az iskolákban elkezdtünk tavaly, az iskolaudvari játékok lecserélése, erre 10 mFt-ot biztosítsunk a költségvetésben. Nem kaptam még egy-két kérdésemre választ, mert segített volna egyébként a mostani hozzászólásomban, de majd a végén elmondom, hogy mire nem. Tehetséges fiatalok támogatása. A mai napig nem tudom, hogy hogy fogjuk ezt megoldani, ugyanis a pályázatot kiírtuk, mármint az Oktatási Bizottság. Június 30-ig beérkeznek a pályázatok és két variáció áll a bizottság előtt. Vagy azt csináljuk, hogy ezt az 1,2 mFt-ot, ami még 4 hónapra szerepel a kereten, azt elosztjuk 10 hónapra, mert hogy10 hónapra hirdettük meg, egy tanévre, jövő év júniusáig ezt a pénzt. Vagy pedig a szeptemberi első módosításnál, illetve a második módosításnál, vagy októberi második módosításnál egészítjük ki. Csak az a baj, hogy pillanatnyilag, illetve addig nem fogunk tudni szerződést kötni, mert nem áll fedezet rendelkezésünkre. A drogmegelőzési program, hát én erről nagyon sokat tudnék beszélni, megkímélem a Képviselő-testületet, de ha valami fontos ebben a kerületben, az szerintem ez a kérdés az egyik legfontosabb. Nem nagy összegekről van itt szó. Írtam egy levelet a polgármester úrnak. Nehogy félreértés essék ez nem az én kis homokozóm vagy játszóudvarom, ahova elvonulok és szórakozom ezzel, még ha sok embernek ez az álláspontja, vagy a véleménye vagy a javaslata. Itt elindultak bizonyos folyamatok. Elindult egy olyan komplex megelőzési program, ami az óvodáktól a középiskoláig átfogja a teljes iskolás fiatal korosztályt. Erre nem hiszem, hogy túl sok ez a 6,5 mFt. Azt hiszem, hogy azok az intézmény és fórum közti kapcsolatrendszerek, amik kialakultak, ezeknek a javaslatoknak az elutasításával nem mondom, hogy teljesen megszűnnek, de bizonyos programokat nem lehet folytatni. Úgyhogy én tényleg azt kérném, hogy a tisztelt képviselők ezt mérlegeljék, mert ha csak beszélünk erről, mint ahogy a drogstratégia elfogadásánál Csomor Ervin úr említette, hogy megint van egy stratégiánk, reméljük nem csak feltesszük a polcra. Mi azt szeretnék, ha ezt nem csak a polcra tennénk, hanem végre is hajtanánk. És az a folyamat sem szakadna meg, ami itt a kerületi drogmegelőzési munka minőségéről kialakult, akár országos, akár fővárosi szinten. Én nem nagy összegeket javasoltam erre, csak azt a minimumot, amivel ezt a programsort folytatni lehetne. A másik dolog, hogy természetesen a fórum sem ül nyugodtan a fenekén és várja a sült galambot, hanem pályázunk, más forrásból is próbálunk pénzt szerezni. De a biztonságát egy ilyen típusú megelőző programnak csak az adhatja, ha az önkormányzat mögé áll. E nélkül nem működik. Nagyon sok országos tapasztalatunk van ebben az ügyben, amikor az önkormányzat kivonult, vagy valamilyen váltás kapcsán ezek a források elszakadnak, érzékelhetően romlik az adott területnek a drogfertőzöttsége. Ebben a XVI. kerület nagyon jól áll, már viszonyítva persze, mert minden viszonylagos. Jó lenne, ha nem indulna egy romlási folyamat. A civil szervezetek támogatásának a plusz 3 mFt-ját azt hiszem nem kell indokolnom a múltkori napirend kapcsán kifejtettem ezzel kapcsolatosan az álláspontomat. Akkor még a következő kérdésekre szeretnék választ kapni. Az IKARUS Sporttelep területvásárlásra konkrétan mennyi az összeg, ami szerepel. Mi az elképzelés a Táncsics akadálymentesítésére? A hivatal létszáma 264 fő és végkielégítésre sem kaptam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yekszem erre választ adni. Kezdjük a végén, a végkielégítés. Természetesen, ha a hivatalból végkielégítéssel távozik valaki, akkor a végkielégítését megkapja. A hivatal létszáma, ugyan még nem tartunk a végén, majd meglátjuk, hogy pontosan mi lesz. Fluktuáció van a hivatalban, leginkább elmennek a kollégák és majd van még egy ilyen napirend és fogjuk majd beszélni, hogy mi a helyzet. Táncsics Iskola akadálymentesítése. A tervezőnek ki lett adva. A tervező visszaadta a munkát azzal, hogy 6 liftet kellene építeni és erre ő inkább nem tervezi meg, mert olyan horribilis összeg lenne, nem csak a terv, hanem a megvalósítás. Ez volt az ő véleménye. De talán erről én már tájékoztattam a Képviselő-testületet, de ha nem, akkor most elmondanám. Visszaadta ezt a tervezési munkát, de keressük az új megoldási lehetőségeket. Pl. nem lift, hanem személyemelő vagy nem tudom mi ennek a hivatalos megnevezése. Próbálkozunk valamivel megoldani, nem csak a Táncsics Iskolát, hanem más iskoláknak is az ilyenfajta problematikáját. Egyébként a mi tudomásunk szerint, már a hivatal tudomása szerint lesz külön akadálymentesítésre uniós forrás, tehát ott majd igyekszünk megint jó pályázatokat írni, hogy tudjunk nye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 rövid reflexió csak a Szász úrnak. Ne tessék kérem szépen engem oktatni és ne tessék ürügyeket keresni egy javaslat leszavazásához, ha netán úgy tetszik dönteni. Ha Önök, mint jobb oldal nem támogatnak egy egyházi iskolát, lelkük rajta, de nem lehet erre ürügyet keresni. Ez az egyik. A másik pedig, hogy nagyon szép, hogy megvédenek egy SZDSZ-es polgármestert, csak egy dolgot ne tessenek elfelejteni. Ez az SZDSZ-es polgármester ő megkereste a kerületet valamilyen problémájával. Innen azonnali választ és tárgyalási ajánlatot kapott és utána úgy tűnt el, mint Petőfi a ködben. Én ezt a magam részéről a kerületünk ellen intézett durva sértésnek és ocsmány magatartásnak tartom, kedves Szász úr. És ehhez képest, ha az illetőről, aki nincs itt, miért jönne ide, gúnyolódva szólok, ez az oka. Ugyanis a sértést nem mi kezdtük, hanem 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a megkérhetném a saját sérelmét ne vetítse ki az egész kerület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ász úrnak mondom. Ez nem az én sérelmem, Péter ez a Te sérelmed is, mert Te ugyanígy jár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tudok beszélni Weinek úrral, ha akar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is tudok vele beszélni, mert már beszéltem vele, csak nem ez annak a módja, hogy segítséget kér, mi válaszolunk, és ő eltűnik. Itt nem erről van szó. Itt egyszerűen arról van szó, hogy van egy egyházi iskola, aminek némi, nem túl nagy összegre volna szüksége, és minden más lényegtelen. Megszavazod, nem szavazod, lelked raj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Úgy látom, már témánál vagyunk, a Néri iskola majd állandóan elő fog jönni a költségvetésnél. Én a következőt szeretném ezzel kapcsolatban mondani. Először is kérdésem, hogy minek alapján ment Büki úr, nem akarok semmi jelzőt mondani, de egy más önkormányzat polgármesteréhez? Ki küldte oda? Mi alapján tárgyalt? Kinek a nevében? Én azt gondolom, egy egyházi iskola itt a kerületünkben van, egyházi iskola igazgatója és esetleg a zuglói önkormányzat polgármestere közti tárgyalásnak kellene ez lenni amit Ön elmondott. A másik felvetésem, ami itt módosító javaslatként van, hogy az iskola igazgatójának a kérdése, ha az iskolaigazgató kérése, akkor miért nincs itt egy A/4-es lapon az iskolaigazgató kérése. Ha itt van, természetesen én azt gondolom, ez támogatandó az önkormányzatunk részéről, hisz hely hiányban, illetve helyiség hiányban állandóan küszködik az iskola, hisz nagyon sokan jelentkeznek oda. Harmadikként pedig csak a Büki úr felvetésére. Elő kellene venni a régi jegyzőkönyveket, amikor a Néri iskola mondjuk megalakult és Büki úr nagyon, de nagyon ellene volt. Nem értem, hogy mi ez a pálfordulás? Én azt gondolom, hogy ennél a pálfordulásnál az elején nagyon ellene volt, amikor most, hogy az iskolába jár a gyermeke, innentől kezdve ő a Néri iskolának a vezérszónoka. Ezt kissé nagyon mély pálfordulásnak érzem. Nem biztos, hogy Önnek kellene képviselni a Néri iskol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egint jelezném, alpolgármester úr is felhívta a figyelmet, hogy a költségvetés I. sz. módosításáról beszélgetünk. Büki úr egyébként úgy került Weinek Leonárddal kapcsolatba, hogy megkeresett engem korábban ezzel a problémával, kapóra jött Weinek úr és én kértem Büki urat, hogy segítsen nekem ebben a kérdésben. Én ajánlottam Weinek Leonárd figyelmébe. Valószínűleg így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ég egyetlen mondat, kiegészítendő. Van ilyen kérés, polgármester úrnak is birtokában van a részköltségvetés ……. És úgy látszik elfelejtettük kiosztani. A másik, hogy egyszer s mindenkorra tisztázzuk, hogy a Gáspár úr csúsztat és valótlant mond. Én nem a Néri iskola ellen voltam sose. A simlis mód ellen voltam, amikor úgy zárták be a megelőző állami iskolát, hogy mindenféle süket duma volt és én azt mondtam, hogy ezt az akkori többségnek becsületesen és őszintén kellett volna felvállalni, hogy egyházi iskolát nyit, nem pedig fű alatt két duplakanyarral. Én ez ellen az eljárás ellen voltam. Uram, nézze meg nyugodtan a régi jegyzőköny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örülök neki, hogy a múltat megint hánytorgatjuk, de jobb lenne, ha koncentráln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Csak egy fél mondat reagálás erre. Én mindig a jegyzőkönyvek alapján fogok a későbbiekben beszélni a Büki úrral ezzel kapcsolatban és idézni is fogok, mihelyt a Nérit ő a szájára fogja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Jó lenne, ha valahogy ezt meg tudnánk állítani, ezt a parttalan vitát. Az első módosító javaslatom egy 5 mFt-ról szól, amely a Borotvás utcai bölcsőde felújításához szerintem mindenféleképpen elkerülhetetlen lesz. Lehet itt nem megszavazni, vagy leszavazni, de a múlt évben, amikor arról döntött a testület, hogy ezt az óvodát, bölcsődét fogja felújítani, akkor az ismert okok miatt áttoltuk az idei nyárra. Előtte viszont volt egy egyeztető megbeszélés az óvodában, bölcsődében és akkor már kiderült, hogy a mostani bölcsődei árnyékoló rendszer oly annyira el van rohadva, és bontás nélkül már nem is lehet levenni, hogy ha azt elkezdik lefűrészelni, semmiképpen nem lehet visszaépíteni. Akkor alpolgármester úr ott volt és a kivitelező is elismert. Már akkor jeleztük igényként, hogy ez mindenképpen felmerül. Most szeretném azt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ehetne rövidre zárni, és akkor nyilatkoznék erről a dologról. Ács Anikó is megkeresett, mint a körzet képviselője nem egyszer ezzel a problémával. Amennyiben marad pénzünk, akkor a maradékpénzből amennyiben nem, akkor a polgármesteri fejlesztési keretből megoldjuk. Tehát nem szükséges hozzá a költségvetés módosítási javaslat elfogadása. Tehát megvan a forrás, megvan a szánd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Tehát akkor ezt orvosoltuk. Következő. Nem igazán az én liblingem, a polgármester úr liblingje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e is terjesztettem módosító javaslatként, sajnos nem fért bele a költségvetés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Saját magát leszavaz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leszavaztam, a lehetőség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ngem egy dolog bánt, hogy amikor szerep cserélődik, az egyik alkalommal nagy erőkkel nyomulunk, amikor meg lehetőségünk nyílik rá, akkor jönnek azok az általános dumák, hogy nincs elég pénz. Én 40 mFt-ot kértem, lehet ebből alkudni, legyen 10, legyen 20, csak kezdjük el. Akkor még nagyon nagyvonalú vagyok, mert a saját területemen hirdettek még a kampány idején a nyugdíjasoknak ingyen hevederzárat is. Arra is kérhetnék pénzt. Azt is úgy látom, egészen komolytalanul gondolták. Gyakorlatilag, ha jól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 erre is most reagálni képviselő úr? Megengedi nek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ogyne. S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emmi olyat amit én vagy a frakciótársaim mondtak, azt mindent komolyan gondolunk. Nyilván egy 4 éves ciklusról beszélgetünk. Nem azt állítom én, hogy a térfigyelő kamerára nincs pénz, hanem azt, amit az elején mondtam, és kértem a képviselőt is önmérsékletre, hogy a költségvetésnek lesz még módosítása, II. sz. módosítása. De az csak akkor fogjuk tudni megtenni, és ezt kénytelen vagyok én is belátni, a lehetőségeket, a vágyaimat, vagy a mindannyiunk vágyait egy kicsit visszább szorítani, hogy amíg nem látjuk a félévi teljesítést, addig kötelezettséget ne vállaljunk. A térfigyelő kamerás rendszer is nagyon fontos, és még idén fog az önkormányzat pénzt szánni erre, amikor majd látjuk a félévi eredményeket, de nyilván szavaztatni fogok a javaslat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Köszönöm, remek. A következő módosító javaslatomat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ha visszavonja, akkor nem kell róla szava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m. semmiképpen sem. Játsszuk végig. A következő módosító javaslatomat, mint látja már A és B verzióban írtam, mert szinte biztos vagyok az eredményben, pedig tényleg fontos lenne. A kerületnek van több kiemelt sportegyesülete. Ezek között valamilyen nem ismert technológia mentén eldöntődik, hogy éppen ki mennyire van a pixisben, ugyanis ki mennyi támogatást kaphat. Van itt olyan sportegyesület, aki az elmúlt ciklusban háromszázvalahány millió forintért területet kapott. Van olyan sportegyesület, aki ebben a ciklusban közel négyszázmillió forintért felújítjuk, plusz öltözőket építünk a számára. Van olyan sportegyesület, aki ingyen és bérmentve használja a Keringő utcai pályát és kiszorít másokat, akik viszont fizetnének a bérletért. És van olyan egyesület, aki mindezek felett saját szorgalomból NB I-es szintig küzdik fel magukat és őt viszont rendszeresen a vélhető politikai hovatartozása miatt gyakorlatilag abszolút nem támoga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a véleményét visszautasítom képviselő úr. Ez az Ön véleménye, ilyen nincs a XVI. kerületb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Így van, ez az én véleményem és ugyanúgy én is jogosult vagyok elmondani, mint bárki más a test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Ettől függetlenül van lehetőségem ezt visszautas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Természetesen, szíve joga. Nem túl sokat kérek, összesen 6 mFt-ot szeretnék ennek az egyesületnek és nem is a felnőtt csapatának, hanem azt, hogy az utánpótlással lehessen majd továbbvinni ezt a vonulatot. Ez nem egyedülálló, van olyan város, ahol az NB I-es kézilabda csapatot 80, illetve 150 mFt-tal támogatja a saját városa. Ehhez képest mi ezt a 6 mFt-ot remélem nem sajn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a kérdésére majd Kovács alpolgármester úr válaszol, de folytass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következő a Holdvilág kamaraszínház. Abban azt hiszem min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nálam nem ez következik, hanem a vagyonkezelő,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ocsánat, túl gyors voltam. Évek óta tipródunk azon, hogy az önkormányzati ingatlanok kezelésével sem Ön, sem én, sem az előző ciklusban, sem most nem vagyunk megelégedve a hivatal munkájával. Látom, bólogat, legalább néha egyetértünk. Abban is megegyeztünk már többször, hogy igazából ennek a vagyonnak a kezelése akkor lehetne egzakt és akkor lehetne normális mederben folytatni, ha erre végre rászánná magát az önkormányzat és egy vagyonkezelő céget létrehozna. Ezzel voltak komoly vitáink az előző alkalommal is. Remélem, most egyszer rászánjuk magunkat. Én azt szeretném elkerülni ezzel a javaslattal, amely arról szól, hogy egy tanulmányt készítsünk, hogy milyen formában, milyen keretek között végezze a vagyonkezelő a munkáját és hogyan alakítsuk meg ezt a társaságot, hogy ne essünk abba a vödörbe, amit itt az uszodaüzemeltetéssel kapcsolatos cégnél eljátszottunk, hogy hiába próbáltam rávenni Önöket az alapításnál, hogy az 50 mFt, amivel indulunk, az nagyon kevésnek tűnik. Akkor itt próbálták indokolni, vagy próbáltak kibújni alóla, ide-oda hivatkoztak. Én azt gondolom, hogy abszolút nem értette alpolgármester úr, amit én akkor kértem. És lám az élet azt igazolta, hogy már most, a működtetéséhez ennek a cégnek, ha jól emlékszem Rátonyi úr kb. uszodánként 50-70 mFt-ot kér és még ezt sem tartja biztosan elégségesnek arra, hogy ez jól működjön. Egy ilyen baklövést szeretnék megelőzni, ehhez egy normális tanulmányt szeretnék kérni. Azt gondolom, hogy ez a 8 mFt ehhez nem 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volt az uszodánál is tanulmány, pont a tanulmányból idézte alpolgármester úr ezt az 50 mFt-ot. A tanulmány megléte még nem garancia arra, hogy ahogy Ön gondolja, hogy esetleg baklövést követne el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Rendben. Úgy látom ez sem lesz meg. Holdvilág Kamaraszínház. Mindnyájan szembesültünk azzal, hogy az egyik legprosperálóbb intézményünk. És én úgy tudom, hogy ebben az évben nem nagyon támogattuk. Viszont az dicséretes, hogy önállóan saját maguk próbálják előteremteni azt az összeget, ami az életben maradáshoz szükséges. Minden évben nagyon ügyesen pályáznak……..-hoz, minisztériumhoz. Az idén 3 mFt-ot nyertek a minisztériumtól. Ez rajtunk átfolyik, ez szerepel most a költségvetésben. Lehet, hogy néhány tapasztalatlan képviselőt ez megtéveszt, és azt gondolja, hogy ez a mi pénzünk. Ez nem a mi pénzünk. Bevett gyakorlat sok helyen azoknak az egyesületeknek, azoknak a szervezeteknek oly módon történő támogatása, aki X forintot nyer, ehhez az önkormányzat a további munkájukhoz hozzátesz pontosan még egy forintot. Én ugyanezt kérem. 3 mFt-ot nyer a Holdvilág Kamaraszínház. Azt szeretném, ha minden egyes forintjukhoz hozzátennénk egy forintot, azaz 3 mFt-ot szeretnék kérni ennek a támogat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 dolgot hadd egészítsek ki képviselő úr dolgából, hogy nem nagyon támogattuk. 2007-ben nagyobb támogatást kapott, mint az előző években bármikor a Holdvilág Kamaraszínház a Kulturális és Sport Bizottság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Összegszerűen meg tudja mondani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Zsinka képviselő úrnak majd lesz hozzászólása eh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pPr>
      <w:r>
        <w:rPr>
          <w:sz w:val="28"/>
          <w:szCs w:val="28"/>
        </w:rPr>
        <w:t>Az 56-os veteránok Újszász utcai otthona előtt kaotikus az állapot, nem lehet normálisan parkolni. Úgy tudom Önt is megkeresték ez ügyben polgármester úr. Sokkal szerényebbek voltak, másfél millió forintot kértek. Én azt gondolom, ebből az a parkoló nem megúszható. Én 3 mFt-ot szeretnék erre a parkolóra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fél millió forintból megúszható ez a dolog, hisz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másfel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ódosítja a módosító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m tehetem meg, csak az alpolgármester teheti meg idő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dő előtt érkezett a javaslata al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tárgyalta volna a Pénzügyi Bizottság. A trehányság meg nem mentség arra, hogy nem került oda.</w:t>
      </w:r>
    </w:p>
    <w:p>
      <w:pPr>
        <w:pStyle w:val="Normal"/>
        <w:jc w:val="both"/>
        <w:rPr>
          <w:sz w:val="28"/>
          <w:szCs w:val="28"/>
        </w:rPr>
      </w:pPr>
      <w:r>
        <w:rPr>
          <w:sz w:val="28"/>
          <w:szCs w:val="28"/>
        </w:rPr>
        <w:t xml:space="preserve">Menjünk tovább. Gusztáv utca, Kenéz utca. Azt hiszem, ezt nem is kellene magyaráznom. Az ottani helyi képviselőnek kellene most nagyon bólogatnia és segítenie nekem, hogy ez a dolog megoldódjon. Egy normális eső esetén gyakorlatilag járhatatlan az a rész. Ha jól emlékszem ők is kevesebbet kértek, amikor megkeresték a polgármester urat. Én mindig nagyobb vonalú vagyok, 3,5 mFt-ot szeretnék kérni er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Fantasztikus. Látom, már nem is vitatko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tart rá igény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De, hogyne tartanék rá igény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bb azt mondta,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m. Én nem azt mondtam. Én azt mondtam, hogy nekem nem lehet itt módosítóm, mert nem vagyok alpolgármester. Menjünk tovább. Nagyon remélem, hogy Kovács Raymund úr hevesen bólogat majd és segít nekem, ugyanis kb. amikor ez kiderült ez a módosító javaslat, én nem akarok nagyot mondani, 30 e-mail érkezett arról a területről, amelynek ő az egyéni képviselője. Különösen az Anilin utcából, látom, nem figyel, nem is nagyon érdekli. Fantasztikus. Ez a jó férfimondás. Az utolsó mondatot én is mindig vissza tudom mondani a feleségem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rülök neki, hogy már megint egymással foglalkoznak képviselőtársaim. Jó kedélyű ez a testületi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Normális mederben megy és még mindig nem értem el a 15 percet, pedig marhára meg szeretném dönteni Büki úr hozzászólását. Fogalmi zavarok vannak ezzel a porlós utakkal. Állandóan összemosásra kerül a ledarált beton és egy ún. etyeki mészkő, amivel felszórják ezeket az utakat. Aláírom, hogy a ledarált beton is porzik, de nem olyan mértékben, és nem is ez a zavaró, hanem az ún. etyeki mészkő, amit az általam oly nagyra tartott közhasznú szervezet volt, aki megrendelte és kiszórta erre a területre, akit most erősítünk. És hiába rázza a fejét polgármester úr, nem a vállalkozó vitte ezeket a nem megfelelő szóradékot erre az…… Annyi utca van, hogy számba sem tudtuk igazából venni. Az 50 mFt valószínűleg kevés lesz rá. Viszont arra bőven elég lenne, hogy ez elinduljon, és végre valami történjen ez ügyben. Azon kívül, hogy Kovács Raymund úr a beírogatóktól kér ötletet, hogy hogyan lehet ezt megoldani, illetve egy jó részére. Én úgy láttam, az e-maileknek azt kifogásolták nálunk, hogy válasz sem érkezett. A következő két módosító javaslatomat egy képviselőtársam fogja interpret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Ügyrendben. A Büki képviselő úr által említett személyes megtámadtatás ügyében kell, hogy szóljak, mert Kovács György képviselő úr sorozatban és már több alkalommal is azzal vádol engem és a polgármestert, hol nyíltan, hol pedig áttételesen, hogy én határidő után adtam le a módosító indítványomat és ehhez kvázi a polgármester asszisztál, hogy SZMSZ ellenesen kerülnének módosító javaslatok be. Most is bólogat, hát én akkor ezt a lehető leghatározottabban visszautasítom és Fried Miklósnét szeretném kérni, hogy nyilatkozzon mikrofonba, hogy tegnap hány órakor vette át az én módosító indítványomat, aki most jelenleg a polgármester titkárnőjének a helyettese, mert szabadságon van. Szeretném kérni, hogy ez hangozzon el, és a jegyzőkönyvbe vegyük bele és utána ettől a sejtetését vonja vissza majd a képviselő úr, legyen szíves. Arról volt szó tudomásom szerint, hogy aznap 12 órakor, direkt azért, hogy betartsuk a saját jogszabályainkat, tehát tegnap 12 órakor a Nyíri Ildikó kolléganő le fog jönni polgármester úr előszobájához és minden egyes módosító indítványt, amely akkor megérkezik, akkor ezt be fogja szedni, és a Pénzügyi Bizottságnak továbbítani fogja. Ebben a hiszemben kb. aznap ¾ 10-kor leadtam a módosító indítványomat, úgyhogy kérem képviselő urat, hogy ezen célzásaitól a jövőben tartózkod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Azért kértem szót, hogy biztosítsam Csomor alpolgármester urat arra vonatkozóan, hogy megértettük, hogy a polgármester úr kimagyarázta őt és magára vállalta, hogy az ő irodájában történt az ügykezelési hi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 igaz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egértettük. De én voltam az, akire célzott a Kovács úr és remélem akkor nálam maradhat a szó. Két módosító javaslatunk még indokolásra, illetve magyarázatra szorul. Épp mind a kettőt Csomor alpolgármester úr figyelmébe szeretném ajánlani. Szerepel a költségvetési rendelet 21. cím alatti 32-33. sor. Ez kényszerbérleti díj fizetési sor, illetve kényszerbérlet megoldására az önkormányzat által biztosított összeg. Szeretném a jelen előterjesztésben mind a két sor emlékeim szerint ki van nullázva. Ugyanakkor gyakorlatilag Csomor alpolgármester úrnak szeretném a figyelmébe ajánlani, - valószínűleg nagyon régen lehetett, két héttel ezelőtt maximum - Lórántné Sulyok Ilona 1162 Budapest, Ilona utca 97. sz. alatti lakos őt megkereste az ügyvédjével. Bemutatták neki azokat az iratokat, amelyek alapján segítséget kértek alpolgármester úrtól kényszerbérlet ügyintézés címszó alatt. Akkor az Ilonka néni elmondása szerint Csomor úr sem igent, sem nemet válaszként nem adott neki. De gyakorlatilag olyan megoldásokat vázoltak fel, amely az érintett részéről elfogadhatatlan, tekintettel a korára és egészségi állapotára, mert eléggé súlyos beteg. Én azt szeretném javasolni, hogy ezt a problémát pl. de szerintem vannak ilyenek a kerületben és a kényszerbérletek megoldására már a 90-es években törvényi rendelettel megoldást kellett volna az önkormányzatoknak találni. Ez volt az egyik, ami a javaslatunkat indokolta volna, illetve az önkormányzati bérlakás 50 mFt-ra történő bővítése. A költségvetésben 162 mFt-ra módosult most a különböző jogcímeken egy helyre csoportosított összegek, lakásalap összegek száma. Ebben valami nevetséges 24 mFt-os összeggel szerepel bérlakásbeszerzés. Épp a mai hírekben szerepelt, hogy a III. kerületben úgy döntöttek pl. mert mindenhol máshol is vannak ehhez hasonló kezdeményezések, hogy megszüntetik a bérlakáseladást és fecskeházakat építenek az ottani fiataloknak. A mi kerületünkben a bérlakásállomány csak annyit mondok, siralmas, gyatra és irtózatosan leromlott, akkor még dicsérem is a minőségét. Ebben az előterjesztésben sem látok semmilyen komoly elszánást arra vonatkozóan, hogy ennek a bérlakásállománynak a javítására, bővítésére elszánta volna magát a jelenlegi kerületi vezetés. Ezért a 162 mFt-ból úgy gondoljuk, hogy minimum 50 mFt-ot célszerű lenne erre ebben az évben fordítani. Két okból is, egyrészről akkor minőségileg javulna, vagy elkezdődne a bérlakásállomány javítása. Ugyanakkor pedig, ha vannak olyan bérlakások amelyek ténylegesen nagyon le vannak pusztulva és ez felújításra, karbantartásra szorul, esetleg az ott lakókat ideiglenesen el lehetne helyezni. Tehát valami igazi koncepció az eddig elfogadott, de semmilyen módon nem kezelhető lakáskoncepció hely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igaza van. A bérlakások állapota súlyos örökségünk. Nyomja is az önkormányzatunk vezetésének a váll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Csak Csomor úrnak mondanám, hogy nem szeretném kellemetlen helyzetbe hozni a hivatal dolgozóit. Nem tartok igényt arra, hogy itt eskü alatt vallja valaki, hogy az Ön által beadott papírt még déli 12 óra előtt megkapta. Egyébként ez nem egy fair gyakorlat. Nálunk a cégnél is mindig a főnöknek van iga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 a főnök most? De ez költői kérdé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Több témában, egyrészt vannak kérdéseim meg javaslataim. A javaslatom az lenne, hogy a költségvetés támogatásánál csak olyan kérést támogassunk, amit legalább a kérő megfogalmazott. Ez vonatkozik a Néri Szent Fülöp Iskola esetére is, hogy legalább az igazgató, de én jobbnak tartanám, ha a fenntartója nyilatkozna ilyenfajta igényről, hogy milyen segítségre szorul és miben kéri a segítségünket. Illetve a Kovács György által megnevezett NB I-es kerületi kézilabdacsapat esetében én kíváncsi vagyok, hogy ki az NB I-es kerületi kézilabda csapat. Nekem nincs ilyen ismeretem, hogy legalább ők írják le, ez az NB I-es kézilabdacsapat, hogy milyen támogatásra lenne szükségük. </w:t>
      </w:r>
    </w:p>
    <w:p>
      <w:pPr>
        <w:pStyle w:val="Normal"/>
        <w:jc w:val="both"/>
        <w:rPr>
          <w:sz w:val="28"/>
          <w:szCs w:val="28"/>
        </w:rPr>
      </w:pPr>
      <w:r>
        <w:rPr>
          <w:sz w:val="28"/>
          <w:szCs w:val="28"/>
        </w:rPr>
        <w:t>A földutakra visszatérve én most már határozottan kérem Polgármester urat, hogy történjen ebben az ügyben vizsgálat, ami terjedjen ki arra, hogy ki, miért, hogyan rendelte meg, milyen versenyeztetés mellett ezeket a legjobb szóval sem mondható tökéletes megoldásnak. Mert az én információm szerint az Anilin utcát az a bizonyos, ezek szerint akkor az MSZP-hez köthető vállalkozó végezte és nem kevés pénzért. De úgy tudom, hogy ezek szerint az anyagot nem is ő szállította erre a területre. Akkor én úgy kérném, hogy ennek történjen meg a vizsgálata és a lakosság felé tájékoztatása, hogy ez pontosan hogyan is történt az elmúlt nyáron. A másik pedig, hogy szeretném kérni azoknak a nevét, akik tucatszámra írtak nekem e-mailt ez ügyben és nem válaszoltam rá. Tehát Kovács Györgytől akkor kérném, hogy ezeket juttassa el hozzám, hogy ezt a hiányosságomat pótolni tudj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Úgy látom ma ügyrendi gombok ideje van  és napj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Határozottan kérem alpolgármester urat, hogy nevezze meg az ő általa állítólag MSZP-hez köthető vállalkozó nev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Bizottsági elnökként. A személyes megtámadtatás esetén hadd válaszoljak. Szabályszerű voltam, mert bejelentettem. 1. Az nem az én szegénységi bizonyítványom, hogy alpolgármester úr nincs tisztában azzal, hogy a kerületben van olyan csapat, amely feljutott az NB I-be. 2. Egyetlen szóval nem mondtam azt, hogy ez a kerületi vállalkozó, aki ezt a darálást, vagy terítést végezte, ez MSZP-hez közeli vállalkozó lenne. 3. A szokásos technológiát pedig lassan kikérem magamnak, amikor nincs normális válasz, azonnal Kovács Raymund úr ehhez folyamodik és belekeveri a politikát ezekbe az ügyekbe. Lehet most megint ügyrendi gombot nyomni, lehet itt elvitatkozgatni ezen, hogy ki kihez közeli, nem erről volt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n is ezt tesz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rról volt szó, hogy ezt az ügyet meg kell oldani. Én magam is támogatom, hogy rendben van, vizsgáljuk ki ezt az ügyet. Nagyon szomorú eredménye lesz. Még egyet akartam mondani, mégpedig azt, hogy részemről ezt az adó…… lezártam, mert abszolút semmi értelme nincsen. Annyit csak azért elmondok, át fogom küldeni azt a töménytelen e-mailt Önnek, amiket kaptam. Nem mondom itt jegyzőkönyvbe a nev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jól emlékeznek képviselőtársaim, fél órával ezelőtt kértem Önöket, hogy hagyják abba ezt a dolgot. Az MSZP frakció sem hagyta abba, és néhány képviselő a patkónak ezen az oldalán sem hagyta abba. Úgy látom, egymással foglalkoznak a kerület dolgai helyett. Még egyszer utoljára kérem Önöket és nyilván aki eddig ügyrendi gombot nyomott, fogok neki szót adni. Ne egymással foglalkozzanak, ha erre van kedvük, erre van lehetőségük, menjenek ki az előtérbe, ott akár verekedhetnek is, ha a kedvük tartja. De legyenek kedvesek, mindenki a hozzászólását ne azzal kezdje, hogy a másik miért kezdte úgy. Annak idején, nekem van egy ikertestvérem, és anyám mindig azt mondta, hogy tudom, úgy kezdődött a verekedés, hogy a másik visszaütött. Tehát kb. ebben a szituációban vagyunk. Én nem vagyok az igazság bírója, hogy megmondjam, hogy ki kezdte a dolgot. De legyenek kedvesek, hagyják ab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Nekem csak kérdésem volt. A költségvetéshez benyújtott módosító indítványok között szerepel, hogy a XVI. kerület NB I-ben szereplő kézilabda utánpótlás csapatának nevelésének támogatása. Én csak kérdeztem, hogy ki ez az NB I-ben szereplő kézilabda csapat. Ha ez szegénységi bizonyítvány és én nem tudok ilyenről, akkor ezt vállalom, de ha nincs ilyen csapat, akkor meg ez annak a szegénységi bizonyítványa, aki ezt leír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agyon egyszerű. Meg kell nézni, hogy ki jelentkezett be az NB I-es csapatba. Kérem jegyző urat, nézze meg az interneten, ki az a XVI. kerületi csapat, aki bejelentkezett az NB I-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Reméltem, hogy az előző ügyrendben Kovács Raymund alpolgármester úrnak feltett kérdésemre válaszolni fog, de ezek szerint nem. Itt polgármester úr enyhén csúsztatva az MSZP frakciót megnevesítette, hogy mi nem hagytunk abba valamit. Csak szeretném emlékeztetni, hogy pl. Szász úr a gigantomán beruházásokkal kapcsolatosan számon kérő jelleggel tette fel a kérdést, hogy nyilatkozunk minősítésről stb. Direkt nem válaszoltam erre, mert nem akartam folytatni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hiszem válaszol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De nagyon szívesen elmondom a történetét annak, hogy az MSZP elnöksége ezeket a beruházásokat miért és hogyan nem támogatta és egyesek az MSZP színeiben hogyan magyarázták félre ezeket a döntéseket és próbáltak Szentmihályon döntések ellenében úgy uszodát építeni, hogy azt remélték, hogy majd ezzel ők választást nyernek. Az eredménye egyébként kiolvasható a 2006-os önkormányzati választások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gyetlen jó információt kaptam ma itt ennél a vitánál. Az MSZP kerületi elnöksége nem támogatta a szentmihályi uszoda épí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tt elhangzottak különböző javaslatok, és azokra valamilyen módon reagálni kell. Pont Kovács György jó lenne, ha idefigyelne, mert őmiatta nyomtam a gombot. Van két olyan javaslata, ami arról tanúskodik, hogy nincs tisztában a Kulturális és Sport Bizottság munkájával teljes egészében. Ha mondjuk, Abonyi Jánost megkérdezné, akkor tudna válaszolni. Örülök, hogy a XVI. kerület NB I-ben szereplő kézilabda csapatának összesen 10 mFt-ot szán. Azt biztosan tudja, utánpótlás neve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ternatíva, vagy 6-ot, vagy 4-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indegy a 6 is, a 4 is. Ez mind a kettő rendkívül nagy összeg. A jelenleg legtöbbet kapó egyesület, ún. kiemelt egyesület kevesebbet kap ennél. Egyébként ez az egyesület, mondjuk ki nyíltan, a Hort SE, amelyik Hort FTC néven jutott be az NB I-be, de már az NB I-es szereplést lemondta. Megjelent a múlt pénteki Magyar Hírlapban interjú, tévesen írták valószínű, hogy Horváth István, mert Horváth Tibor, de lehet, hogy István, nem tudom. De mindegy ebből a szempontból. Ő nyilatkozott, hogy nem tudnak indulni az NB I-ben, mert a támogató a Rezt Bútor, aki finanszírozta a Ferencvárost, az megvonja a támogatását. Tehát a dolog háttere pedig az, hogy ez az ember, aki ott játszott is ebben a csapatban, ő csak egy esetben támogatta volna tovább a klubot, ha úgy hívnák a szakosztályt is, hogy Ferencvárosi Torna Club. Nem Hort, hanem Ferencvárosi Torna Club. De teljesen lényegtelen ez. A Hort SE-t mi támogatjuk, méghozzá a jelenlegi támogatás, amit ez évben kapott, az a 2005-ös mértéknél nagyobb, a 2006-osnál kisebb. 2006-ban volt neki egy több mint 2 m Ft-os támogatása összesen a bizottságtól. Ez most visszament a 2005-ös felettire, durván egymillió valahányezer forint és még fog kapni valamennyit. Minden olyan szakosztály, amelyik a kerületben működik valóban. Az NB I-es kézilabda csapat nem kerületi csapat, az a Ferencváros népligeti pályáján a Kismartoni úton játszotta a meccseit. Nyilván ő is szép ügyes szerződésekkel elérte, hogy ott játszhatta. Tulajdonképpen a kerülethez, a kerület lakosságához semmi köze. Kerületi nézők nincsenek a meccsein, kerületi fizető nincsen, a játékosok nem kerületiek. Ő lakik itt a kerületben és ide van bejegyezve a saját lakására ennek az egyesületnek a neve. Azért tudom, mert én tagja vagyok ennek az egyesületnek. Sakkszakosztályban két évente játszom egy játszmát a lakóhelyi bajnokságban. Tehát én régóta ismerem Horváth Tibort, tudom. Az, hogy ha mi egy NB I-es kézilabda csapatot akarunk támogatni, az nyilvánvaló olyan esetben lenne elképzelhető, ha a szakosztály itt működne, mondjuk ezer néző nézné, ezer kerületi néző kijárna, vagy ötszáz és kiabálná, hogy hajrá kertváros. De hát ő sosem játszott az első csapata korábban játszott Csömörön, aztán megszűnt. Aztán a Ferencvárossal talált ilyen megegyezést és ez a Rezt Bútoros ember a fő támogatója a csapatnak, ő kiszállt. Bejelentette, hogy nem indul az NB I-ben. Magyarul ez az egyesület egyetlen percet nem szerepelt még NB I-ben. Azért már maga a felvetés tévedés. Egyébként az utánpótlását meg támogatja folyamatosan a bizottság. Vagy a Nériben van edzése, a Jókaiban, kap erre pénzt. És ha tudná hozni azt, hogy mennyi bérleti díjat fizet arról a számlát, akkor még lehet, hogy többet is kapna. Az alapján kap és elég jól kap. Igazán nem lehet panasz, a pályázatokon is nyert. Én mindig támogattam, hogy nyerjen, ha olyannal pályázik, ami valóban kerületi sportot, vagy kerületi kultúrát szolgálja. Erre röviden ennyit. A Holdvilág Kamaraszínházat is meg kell világítani, mert felvetette. A Holdvilág Kamaraszínház soha akkora kerületi pénzt még nem kapott fennállása óta, mint ebben az évben, amit már megkapott. Ez 2.534 eFt. Eddig 2,5 mFt volt a legtöbb neki. Ez a valós helyzet. Lehet bármit mondani, utánanéztem, kigyűjtettem, az iroda tévedett, akkor tévedett. Ami átment tavaly 3,5 mFt, most is átmegy az a 3 mFt, amit máshonnan kapott, az átmegy a kerületen, de az nem kerületi pénz. Azt egy pályázaton nyerte el, azt megkapja természetesen, az is már ott van nála. Ez így van, Abonyi János hiába rázza a fejét, meg kell nézni az adatokat. Pontosan én megígértem akkor is hogy a Holdvilág Kamaraszínház mindent meg fog kapni, amit eddig megkapott. Egyébként erről szavaztunk is, már szerintem ki is fizették nekik. A harmadik dolog amit a Holdvilágnál még tudni kell, a megvétele az épületnek folyamatban van és azt mondjuk sikerül megvenni. A Főváros Gazdasági Bizottsága…….</w:t>
      </w:r>
    </w:p>
    <w:p>
      <w:pPr>
        <w:pStyle w:val="Normal"/>
        <w:jc w:val="both"/>
        <w:rPr/>
      </w:pPr>
      <w:r>
        <w:rPr>
          <w:sz w:val="28"/>
          <w:szCs w:val="28"/>
        </w:rPr>
        <w:t>Meg van az ár is, a Fővárosi Kulturális Bizottság támogatta, Budapest Film támogatja, a Főváros Gazdasági Bizottságának kell meghozni a döntést, 20 mFt + áfáért fogja megvenni a kerület. Így áll a dolog. Ha ott meghozzák a döntést vagy már meghozták, nem tudom, nem írtak ez ügyben nekem semmit, mert nem rám tartozik, ez közvetlenül a polgármesterre. Ez is rövidesen kerületi tulajdon lesz, úgyhogy ennek semmi akadálya nincs. Ez is meg fog történni. Nem értem ezeket az előterjesztéseket, mert előbb tisztában kellene lenni, hogy mi folyik a kerület Kulturális Bizottságán. El kellene jönni az ülésre, mert ha megkérdezi Abonyi Jánost, vagy Lovász József urat, ott vannak ők is, ezeket megszavazták, pontosan tudják, hogy hogy van. Minden szavam így van, ahogy mondtam. Abszolút szakmai kérés, nem jó, ha dezinformálja a kerület lakosságát, mondjuk itt interneten keresztül, hogy mi hogy elnyomjuk ezt az egyesületet, meg ezt a színházat. Egyik sem helytálló tény, annak ellenére, hogy a Holdvilág Kamaraszínház elkövette azt, hogy kiírta, hogy azért marad el előadás, mert a kerületi önkormányzattól nem kapott támogatást. Ez sem igaz, mert az elsőt 1,4 mFt-nál valamivel többet egy projektre megkapta, egy bemutatóra. Mert most projekteket finanszírozunk. Eddig a kerületi támogatás arra ment, hogy kifizette a bérleti díjat a fővárosi cégnek a Budapest Film Rt-nek. Most mi projekteket finanszírozunk, de szabadon használhatja, azontúl csak annak megfelelően kapja a támogatást. Már ami ott van nála az több, mint ami tavaly egész évben ott volt a kerülettő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Volt egy kérdés Molnár Gyula képviselő úrhoz, ami a kényszerbérlet felszámolásával kapcsolatos. (Molnár Gyula úr mond valamit, de nem a mikrofonba.) Én is úgy értettem,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az előbb rosszul mondta képviselő úr. Erre figyelmeztet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ehát arról van szó, hogy kár volt mondjuk ezt a nevet megemlítenie képviselő úrnak, mert ez egy zárt ülési anyagnak lehet a témája, én nem ismételném meg a hölgynek a nevét. Azért felhívnám képviselő úrnak a figyelmét, hogy ez a hölgy nem kényszerbérlő, tehát ez az egy apró probléma van ebben a dologban, hanem egy olyan hölgy, aki számára a bíróság az önkormányzat terhére elhelyezési kötelezettséget állapított meg. Ez két külön jogi fogalom. Egyébként ez a hölgy a bírósági ítélet ellenére az önkormányzat által jogszerűen felajánlott lakást, ingatlant nem fogadta el. Annak ellenére mi szeptemberben 3 vagy 4 db lakást fogunk számára mutatni. Amit ebből elmondtam a bírósági ítélet az önkormányzatot nem pénz, hanem lakás biztosítására kötelezi. Tehát attól, hogy Ön még 50 mFt, vagy nem tudom hány millió forintot fog javasolni, attól még nem lesz az ő sorsa megoldva. Bár számomra kétségtelenül azt mondta, hogy ő kinézett egy 60 mFt-os lakást és ő azt nagyon szívesen venné, ha az önkormányzat megvásárolná. Egyébként a bírósági ítéletben egy 1 szoba, konyhás lakásnak a bérleti joga van megállapítva, úgyhogy van a kettő között egy kis különbözet. Tehát meg fogjuk oldani az ő helyzetét ebben az évben, nem lesz szükség ehhez külön pénzre. Úgy gondolom, hogy a másik kérdés a lakáskoncepcióról szól. Én úgy gondolom, hogy a lakáskoncepció összes határozati javaslata nagyon jó volt. A végrehajtás is nagyon jól fog haladni és ez év végén, jövő év elején, én bízom benne, egy olyan kézzel fogható eredmények fognak születni, ami bizonyítja ennek a koncepciónak a helyességét. Nem szeretnék Kovács György képviselő úrnak továbbra is replikázni. Továbbra is arra fog célozgatni, hogy ki hazudik és ki nem hazudik. Csak azért annyit hadd mondjak, hogy ha Ön úgy gondolja, hogy ez az a hely, ahol a főnöknek soha nem lehet igaza. Ez pedig megint nincs így. A földutakkal kapcsolatban. Az én körzetemben, ahol az elmúlt ciklus végén földútjavítás történt a Céltábla, Lőtér, Hangulat utca stb. Egy fórum kapcsán kint jártunk és Turányi úr megvizsgálta a helyszínt és megállapította, hogy nem a képviselő úr által említett mészkő, hanem az a darált beton került elhelyezésre ezeken az utcákon, ami legalább ugyanúgy porzik, mint a mészkő. A problémafelvetés nyilvánvalóan nagyon helyes, amit meg kell oldani annak szellemében, amit a polgármester úr mondott. Szeretnék még két mondatot szólni az általam szabályszerűen és határidőben beterjesztett módosító javaslatra, ami a Bátony utcát illeti. Bizonyára sokan ismerik a Bátony utcát, járnak is arra, mert az egy elkerülő út, része a Baross Gábor utcának, az egy egyébként viszonylag jó alakkal rendelkező út, aminek két oldalon nincs szegélye és rettenetesen letöredezett, balesetveszélyes az autók számára. Én azt kértem ebben a módosító javaslatban, hogy adjon a Képviselő-testület felhatalmazást a polgármesternek, hogy az utcának a szegélyépítését és a padka megerősítési munkáit a hivatal el tudja végezni még ebben az évben, hogy a szeptemberben ismét beinduló nagy forgalomban, a balesetveszélyes helyzet ne álljon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Ügyrendben. Dr. Csomor Ervin alpolgármester úr kioktatott arra vonatkozóan, hogy a hölgy nevét zárt ülésen kellett volna elmondani. Ő engem felhatalmazott arra, hogy ebben az ügyben járjak el. De a neve említése nélkül ez nem megy, csak példaként mondtam Csomor úrnak. De az már gusztustalan, nekem pontosan elmondta a kérését, 24 mFt-os lakást nézett ő ki magának, akkor neki is elmondtam egy picit naivitással, én úgy gondolom Csomor úrnak érthetően elmondta, hogy súlyos beteg, idős hölgyről van szó, nincsenek hozzátartozói és neki az az elképzelése, hogy eltartási szerződést köt, ha egy új lakásba tud költözni és önkormányzati lakásra nem tud eltartási szerződést kötni. Ez némileg érthető és respektálható, de az a 60 mFt-os hazugsága Csomor úrnak egyszerűen undorít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Undorító hazugság. Nem igaz, 24 mFt-ról volt szó. Mondom az egyéb reakciómat amit Zsinka úr elmondott az NB I-es csapattal kapcsolatosan. Igencsak érdekes dolog. Ez az NB I-es csapat azért nem tudott a kerületben játszani, mert 3 sportcsarnokunk is van, és mind a hármat lefinnyázta. Így van Zsinka úr? Bólintson rá! Azért nem járnak ennek az egyesületnek a meccseire kerületi lakosok, mert itt válogathat a sportcsarnokokban, de ezt csak azért mondom, mert polgármester úr kihangsúlyozta, jegyzőkönyven is a hallgatóságnak, hogy most tudta meg, hogy az MSZP elnöksége nem támogatta a szentmihályi uszoda épí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tényleg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Valóban így van, szeretném megerősíteni. Abban az időben, 2004-ben, amikor a választási program időarányos értékelése volt, akkor ahogy elmondtam az Önök által is kedvelt szentmihályi képviselő úrnak volt egy rémötlete. Mi annak idején az elnökség többsége az Abonyi úr által is szorgalmazott, mint alpolgármester szorgalmazott és sokkal életképesebb sportcsarnok építését támogattunk. Ha bárki itt a teremben végiggondolja a dolgot, az sokkal indokoltabb lett volna. Ez a magyarázat erre. És ha bármilyen ezzel kapcsolatos felvilágosításra még bárkinek igénye van, akkor szívesen állok rendelkezés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zért annyit hadd tegyek hozzá, hogy valóban megdöbbentő volt, amit Ön mondott és tényleg most jutott információ birtokába ez a dolog. Ezt kérem ne kérje számon rajtam. Mintegy negyedórával előbb kértem, hogy lehetőleg ne provokáljuk egymást. Akkor Ön visszautasította, hogy a szocialista frakciót miért mondtam ez ügyben. Ön a szocialista frakciónak a vezetője és most provokálta Zsinka urat, aki ügyrendi gombot nyomott és most megadom ügyrendben neki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agyon rövid leszek, ha ez így működne, hogy valakinek van egy lakcíme a XVI. kerületben és az tagja valamilyen sportegyesületnek, tudja Molnár úr én ide hozok 5 NB I-es csapatot, úgy hogy az én nevemre lesz bejegyezve. De az valóban NB I-ben fog sportolni, mert kap 10 mFt-ot a kerülettől, de ha 6 mFt-ot kap, akkor is. Mondjuk idehozom a most megszüntetés előtt álló csapatunkat, mert én 30 éve játszom NB I-ben, sakk sportágban, ha kapunk 6 mFt-ot a kerülettől. Elindulunk mondjuk Zsinka Sport Klub néven, NB I-ben fogunk, mert jogutód leszek. Felajánlották, hogy elhozhatom, lehet Zsinka SE, vagy Zsinka Sakk-kör a neve,de lehet Kertváros. És ha Ön most azt mondja adnak 6  mFt-ot, itt jövőre NB I-es sakkcsapat lesz, úgyhogy ide a világ élvonalában lévő játékosok fognak jönni. Megígéri, hogy ezt támogatja, ha a következő alkalommal előjövök ilyennel? Nem kell hozzá sportcsarnok, elég a színházban a kister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pviselő úr hozzászólását. Úgy örülök neki, mert sikerült megint ara buzdítani Molnár urat, hogy ügyrendben szó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rmészetesen Zsinka úr, fogom támogatni akkor, ha abban a sportcsarnokban, amelyiknek az emeletén a sakkcsapata játszik, a földszinten meg az NB I-es kézilabdacsapat. Sőt többet is fogok támogatni ebben az esetb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most csak azt nem értem, de tényleg most már csak a vicc kedvéért, tehát amikor az Erzsébet-liget II. projektről beszéltünk, ahol sportcsarnokról beszéltünk, akkor Kovács György képviselő úr azt mondta, hogy lehet szépeket álmodni, de ne vicceljünk egymáss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ak hogy pontosítsuk Zsinka úrnak a kérdését. Tavaly külön soron 2,5 mFt szerepelt a Holdvilág Színháznak és utána pedig, nem emlékszem, talán a második módosításnál plusz 800 eFt-ot kaptak, az összesen 3,3 eFt. Ehhez képest pillanatnyilag el vagyunk még maradva. Az pedig, hogy kerületi, vagy nem kerületi egy sportklub, az NB I-be feljutott csapatból, ha jól emlékszem, 6 kerületi játékos van, az edző kerületi vonatkozású, itt él a kerületben. Egyébként Horváth Istvánnak hívják, ha jól emlékszem, tehát nem elírás a nyilatkozó, lehet, hogy félreértette, e hónap 30-ig kell leadni a nevezést, hogy képesek lesznek-e arra, hogy az NB I-ben helytálljanak, ugyanis ott nem kevés pénzzel kell rendelkezni. Ehhez az induláshoz próbálják most összetarhálni azt a pénzt, ami a főszponzor kiesésével kétségessé vált. Ha jól emlékszem ez 40 mFt körüli összeg. Ehhez képest a 6, vagy 4 mFt nem egy túl borsos. De ha jól emlékszem, ugyanez a kézilabda egyesület hetente kétszer háromszor a Nériben gyerekeknek foglalkozást tart, kézilabdát tanít. Azt megkérdőjelezni, hogy ez nem egy kerületi egyesület, hát az több mint tájékozatlanság. Ha jól emlékszem, kb. 50-60 gyereket érint. Nem tudom a pontos számot, nekem 50-et mondtak, hogy annyi lehet akivel foglalkoznak ott. Tehát kerületi. Várok egy faxot, amit átküldenek, hogy lehessen ezt kontrollálni, hogy valóban feljutott-e, vagy nem jutott. Én úgy tudom, hogy még a polgármesternek is küldtek arról értesítést, a Magyar Kézilabda Szövetség, hogy gratulál a kerületnek, hogy NB I-es kézilabda csapata les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em, hogy 5 óra lesz mindjárt, a költségvetés módosítására…. Látom, hogy jelentkezik, csak először meg kell várnunk, amíg itt mindenki kiéli a kiélnivaló szenvedélyeit és el tudja mondani. De ezzel le is zárjuk ezt a dolgot, mert a következő napirendeknél nem leszek ilyen toleráns. Németh úr törekvéseit megértem, de ő nem jelentkezett a polgármesternél, hogy szükség lenne az NB I-es induláshoz pénz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int a szegénységi bizonyítványomat szeretném továbbra is kiállítani, tehát én azt a papírt kérném, ami azt bizonyítja, hogy NB I-s csapata van. Ugyan Horváth Istvánnak, aki valóban a kerületben lakik, de nem edzője, hanem szakosztályvezetője ennek a Ferencváros kézilabda csapatának a nyilatkozata elég egyértelmű, hogy nem indulnak és szélnek eresztették a játékosokat. Én továbbra is azt mondom, hogy fenntartom azt, hogy Kovács György jó hiszemmel kéri ezeket a támogatásokat, de én arra kérném őt, hogy ezt a Horvát Istvánt keresse fel és kérdezze meg ennek az egyesületnek a történetét, hogy mennyiben HORT, mennyiben FTC és tájékozódjon tőle a jövőről, hogy hogyan fog működni, mert Hort FTC biztos nem lesz. Azt elég nagy bizonyossággal lehet állítani. Egyébként ez a Horváth István, nem Horváth Tibor, Horváth István és a Novák Dezső lányának a férje, tehát ős fradisták itt a kerületben és akik ezt a csapatot is támogatták, azok is hasonló érzelmű és valóban a kerületben lakó emberek. De hogy mennyi közük van a Horthoz, majd azt ők elmond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Határozathozatal következik. De mielőtt erre rátérnék, még két csatlakozó módosító indítvány van, amit a polgármester tenne. Majdnem elfelejtkeztem, tessék parancsolni, hozzászólásként van módosító indítv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 ZOLTÁN</w:t>
      </w:r>
    </w:p>
    <w:p>
      <w:pPr>
        <w:pStyle w:val="Normal"/>
        <w:jc w:val="both"/>
        <w:rPr/>
      </w:pPr>
      <w:r>
        <w:rPr>
          <w:sz w:val="28"/>
          <w:szCs w:val="28"/>
        </w:rPr>
        <w:t>Én a kisebbségek nevében szeretnék szólni. Nagyon nehéz helyzetben vannak és úgy néz ki, hogy amit az előterjesztés készített, amikor a találkozó is volt és megbeszéltük, még a költségvetés tervezése szempontjából nem igen állok a helyzet magaslatán mert úgy néztem, hogy általános tartalékkeret nincs is a költségvetésben. Mindenképpen arra szeretném kérni a polgármester urat, hogy valamiképp segítsenek a kisebbségi önkormányzatokon, hisz egy forint támogatást nem kaptunk most és egyszerűen nem fogunk tudni működni. Kaptunk ugyan pályázatot a bizottságtól, de ott is az önrészt nagyon nehéz lesz előteremteni. Ráadásul a cigány önkormányzatot még önhibáján kívül is sújtja még egy 103 eFt-os számla. Nagyon nehéz helyzetben vagyunk és igazándiból a 12 mFt-ot kértünk, hogy 1 mFt önkormányzatonként, de az nem 12 lenne, hanem 11, mert a szlovén kisebbség nem alakult meg októberben. Nem tudom, hogy ennek esetleg valamilyen forrását tudná-e segíteni a polgármester úr. Vagy valamilyen százalékban tudná-e támogatni a kisebbségeket? Egyszerűen szinte működésképtelenné válunk. A Roma Önkormányzat meg nagyon nehéz helyzetben van, ha a kisebbségek támogatását, úgy látom, hogy abban a sorban van, ahol nem támogatja a polgármester úr, tehát abban a táblázatban van benne. A Cigány Önkormányzat, ha csak erre térnék ki, ott a kisebbségi bizottságnál 8 mFt-os keret van, 7.040 eFt lett felhasználva. Nem tudom, hogy a 960 eFt esetleg, ami ott lemaradt, akkor a Roma Önkormányzat részére lehetne esetleg támogatásként biztosítani. Nem tudom, milyen megoldást lehetne találni. A polgármester úrra bíznám, hátha tud valamit ez irányba tenni. Azt ugyan nem kell mondanom, hogy előzőleg mindig kaptunk már vagy 10-11 éve a kisebbségi önkormányzat támogatást. Most sajnos ez lemaradt és tényleg nehéz helyzetben vagyunk. Nagyon szépen köszönö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is kapnak a kisebbségek támogatást, de a módosító javaslata itt szerepel előttünk, a Képviselő-testület fog szavazni róla. De mielőtt még erre rátérnék, egy olyan dologról hadd tájékoztassam a Képviselő-testületet, hogy az Erzsébet-ligeti beruházásnál, illetve a szentmihályi beruházásnál vélhetően a nyári szünet során is lesz kifizetés, méghozzá közműfejlesztési hozzájárulást kell fizetni. Tehát egy felhatalmazást kérek majd a Képviselő-testülettől, hogy a közműhozzájárulásokat, amennyiben meghaladja az 5 mFt-ot, mert 5 mFt-ig a polgármester a fejlesztési céltartalékból tud biztosítani erre forrást. De amennyiben meghaladja, akkor is utólagos beszámolással teljesíthető legyen a közműszolgáltatók felé a közműhozzájárulás. A másik, szintén az Erzsébet-ligeti beruházáshoz kapcsolódó módosító javaslat, ami meg arról szól, hogy az előző Képviselő-testületi ülésen elfogadott tartalékkeret terhére, amennyiben nyáron szükséges, úgy az utólagos beszámolással a polgármester pénzeszközt csoportosíthasson át. Erre a kettőre majd a szó szerinti megfogalmazást a pénzügyesek, illetve a jegyző úr megtette ezeket a dolgokat. Úgyhogy határozathozatal következik. Az lenne a sorrend, hogy kérek mindenkit, hogy vegye elő ezt a fajta dokumentumát, ami a Pénzügyi Bizottság kivonatai. Ennél mennénk sorba. Először a polgármester nyilatkozna az egyes sorokról, megkérdezném az előterjesztőket egy mondat erejéig,…. Ügyrendben Kovács Györ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ljuttattam Önnek egy faxot, amely azt bizonyítja, hogy az NB I/b-ben ez a csapat megnyerte az idei bajnokságot, ami automatikusan azt jelenti, hogy felkerült az NB I-be, amennyiben tud nev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Jó, lehet lovagolni a kérdéseken. (valaki mond valamit, de nem érthető) Rendben van, teljesen felesleges a vita, innen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Ügyrendben. Nekem volt egy kérdésem a Néri iskolánál, hogy az iskolaigazgatónak a kérése egy A/4-es lapon hogy ez meg van-e, vagy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gy tájékoztatást adott igazgató úr arról, hogy szándékoznak egy ilyen beruházást tenni. Egyébként én azzal értek egyet, amit alpolgármester úr mondott, hogy nézzük meg azt, hogy a fenntartó hogyan tudja szponzorálni ezt a dolgot és térjünk vissza rá később. De amikor oda fogunk érni, el fogom mondani ezt is. </w:t>
      </w:r>
    </w:p>
    <w:p>
      <w:pPr>
        <w:pStyle w:val="Normal"/>
        <w:jc w:val="both"/>
        <w:rPr>
          <w:sz w:val="28"/>
          <w:szCs w:val="28"/>
        </w:rPr>
      </w:pPr>
      <w:r>
        <w:rPr>
          <w:sz w:val="28"/>
          <w:szCs w:val="28"/>
        </w:rPr>
        <w:t xml:space="preserve">Tehát javaslatok szépen sorban. 1. Csomor Ervin alpolgármester úr javaslata, Zsenge utcai felújítás, befogadja a polgármester. 2. bölcsődei férőhelybővítése nyilvánvalóan a Képviselő-testületnek volt erre határozata, a forrásmegjelölés hiányzott. A forrásmegjelölés megvan, a polgármester befogadja. Roma Önkormányzatnak a javaslata, 12 mFt-tal emelni a kisebbségi önkormányzatok működési célra. Nem támogatja a polgármester, majd fogunk erről szavazni. Szavazzunk most. Akkor erről szavazunk, aki egyetért a módosító indítványok 3. sz. javaslatával, kérdezem, minősített szótöbbséges döntés ez?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37"</w:instrText>
      </w:r>
      <w:r>
        <w:rPr>
          <w:rStyle w:val="InternetLink"/>
          <w:sz w:val="28"/>
          <w:szCs w:val="28"/>
        </w:rPr>
        <w:fldChar w:fldCharType="separate"/>
      </w:r>
      <w:r>
        <w:rPr>
          <w:rStyle w:val="InternetLink"/>
          <w:sz w:val="28"/>
          <w:szCs w:val="28"/>
        </w:rPr>
        <w:t>9 igen, 11 nem, 6 tartózkodással</w:t>
      </w:r>
      <w:r>
        <w:rPr>
          <w:rStyle w:val="InternetLink"/>
          <w:sz w:val="28"/>
          <w:szCs w:val="28"/>
        </w:rPr>
        <w:fldChar w:fldCharType="end"/>
      </w:r>
      <w:r>
        <w:rPr>
          <w:sz w:val="28"/>
          <w:szCs w:val="28"/>
        </w:rPr>
        <w:t xml:space="preserve">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b/>
          <w:b/>
          <w:sz w:val="28"/>
        </w:rPr>
      </w:pPr>
      <w:r>
        <w:rPr>
          <w:sz w:val="28"/>
        </w:rPr>
        <w:t xml:space="preserve">437/2007. (VI. 27.) Kt. </w:t>
        <w:tab/>
        <w:t xml:space="preserve">A Képviselő-testület szavazási eredménye (9 igen, 11 nem, 6 tartózkodás) alapján az alábbi módosító javaslat elfogadását </w:t>
      </w:r>
      <w:r>
        <w:rPr>
          <w:b/>
          <w:sz w:val="28"/>
        </w:rPr>
        <w:t>elvetette:</w:t>
      </w:r>
    </w:p>
    <w:p>
      <w:pPr>
        <w:pStyle w:val="TextBody"/>
        <w:tabs>
          <w:tab w:val="clear" w:pos="708"/>
          <w:tab w:val="left" w:pos="5040" w:leader="none"/>
        </w:tabs>
        <w:ind w:left="3124" w:hanging="0"/>
        <w:jc w:val="both"/>
        <w:rPr>
          <w:b/>
          <w:b/>
          <w:sz w:val="28"/>
          <w:szCs w:val="28"/>
        </w:rPr>
      </w:pPr>
      <w:r>
        <w:rPr>
          <w:sz w:val="28"/>
          <w:szCs w:val="28"/>
        </w:rPr>
        <w:t>„</w:t>
      </w:r>
      <w:r>
        <w:rPr>
          <w:sz w:val="28"/>
          <w:szCs w:val="28"/>
        </w:rPr>
        <w:t>A Kisebbségi Önkormányzatok működési célú támogatására 12.000eFt-ot biztosít az „Általános tartalékkeret”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vetkező javaslat az Oktatási, Ifjúsági, Gyermekvédelmi Bizottság és Abonyi úr javaslata, iskolai udvari játékok. A meglévő fejlesztési keretet elhasználta a bizottság és ezen felül 10 mFt-ot én momentán nem támogatom, de a kérdés fontos, vissza fogunk rá térni a következő költségvetés módosításánál. Kérdezem a testületet támogatja-e? Szavazzunk! Minősített döntés. </w:t>
      </w:r>
    </w:p>
    <w:p>
      <w:pPr>
        <w:pStyle w:val="Normal"/>
        <w:jc w:val="both"/>
        <w:rPr/>
      </w:pPr>
      <w:r>
        <w:fldChar w:fldCharType="begin"/>
      </w:r>
      <w:r>
        <w:rPr>
          <w:rStyle w:val="InternetLink"/>
          <w:sz w:val="28"/>
          <w:szCs w:val="28"/>
        </w:rPr>
        <w:instrText xml:space="preserve"> HYPERLINK "../in/szjkv.rtf" \l "hat438"</w:instrText>
      </w:r>
      <w:r>
        <w:rPr>
          <w:rStyle w:val="InternetLink"/>
          <w:sz w:val="28"/>
          <w:szCs w:val="28"/>
        </w:rPr>
        <w:fldChar w:fldCharType="separate"/>
      </w:r>
      <w:r>
        <w:rPr>
          <w:rStyle w:val="InternetLink"/>
          <w:sz w:val="28"/>
          <w:szCs w:val="28"/>
        </w:rPr>
        <w:t>7 igen, 3 nem, 16 tartózkodással</w:t>
      </w:r>
      <w:r>
        <w:rPr>
          <w:rStyle w:val="InternetLink"/>
          <w:sz w:val="28"/>
          <w:szCs w:val="28"/>
        </w:rPr>
        <w:fldChar w:fldCharType="end"/>
      </w:r>
      <w:r>
        <w:rPr>
          <w:sz w:val="28"/>
          <w:szCs w:val="28"/>
        </w:rPr>
        <w:t xml:space="preserve"> nem támogat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38/2007. (VI. 27.) Kt. </w:t>
        <w:tab/>
        <w:t xml:space="preserve">A Képviselő-testület szavazási eredménye (7 igen, 3 nem, 16 tartózkodás) alapján az alábbi módosító javaslat elfogadását </w:t>
      </w:r>
      <w:r>
        <w:rPr>
          <w:b/>
          <w:sz w:val="28"/>
        </w:rPr>
        <w:t>elvetette:</w:t>
      </w:r>
    </w:p>
    <w:p>
      <w:pPr>
        <w:pStyle w:val="TextBody"/>
        <w:tabs>
          <w:tab w:val="clear" w:pos="708"/>
          <w:tab w:val="left" w:pos="5040" w:leader="none"/>
        </w:tabs>
        <w:ind w:left="3124" w:hanging="0"/>
        <w:jc w:val="both"/>
        <w:rPr>
          <w:b/>
          <w:b/>
          <w:sz w:val="28"/>
          <w:szCs w:val="28"/>
        </w:rPr>
      </w:pPr>
      <w:r>
        <w:rPr>
          <w:sz w:val="28"/>
          <w:szCs w:val="28"/>
        </w:rPr>
        <w:t>„</w:t>
      </w:r>
      <w:r>
        <w:rPr>
          <w:sz w:val="28"/>
          <w:szCs w:val="28"/>
        </w:rPr>
        <w:t>Iskolai udvari játékok támogatására 10.000e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Oktatási Bizottság Abonyi János közös előterjesztése, a tehetséges fiatalok támogatására megvan ennek a megoldása, de nem ez a megoldás, amit most Abonyi úr mondott, úgyhogy én nem támogatom, mint előterjesztő a javaslatot. Kérdezem a Képviselő-testületet támogatja-e? </w:t>
      </w:r>
      <w:r>
        <w:fldChar w:fldCharType="begin"/>
      </w:r>
      <w:r>
        <w:rPr>
          <w:rStyle w:val="InternetLink"/>
          <w:sz w:val="28"/>
          <w:szCs w:val="28"/>
        </w:rPr>
        <w:instrText xml:space="preserve"> HYPERLINK "../in/szjkv.rtf" \l "hat439"</w:instrText>
      </w:r>
      <w:r>
        <w:rPr>
          <w:rStyle w:val="InternetLink"/>
          <w:sz w:val="28"/>
          <w:szCs w:val="28"/>
        </w:rPr>
        <w:fldChar w:fldCharType="separate"/>
      </w:r>
      <w:r>
        <w:rPr>
          <w:rStyle w:val="InternetLink"/>
          <w:sz w:val="28"/>
          <w:szCs w:val="28"/>
        </w:rPr>
        <w:t>10 igen, 3 nem, 14 tartózkodással</w:t>
      </w:r>
      <w:r>
        <w:rPr>
          <w:rStyle w:val="InternetLink"/>
          <w:sz w:val="28"/>
          <w:szCs w:val="28"/>
        </w:rPr>
        <w:fldChar w:fldCharType="end"/>
      </w:r>
      <w:r>
        <w:rPr>
          <w:sz w:val="28"/>
          <w:szCs w:val="28"/>
        </w:rPr>
        <w:t xml:space="preserve"> nem fogadta el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39/2007. (VI. 27.) Kt. </w:t>
        <w:tab/>
        <w:t xml:space="preserve">A Képviselő-testület szavazási eredménye (10 igen, 3 nem, 14 tartózkodás) alapján az alábbi módosító javaslat elfogadását </w:t>
      </w:r>
      <w:r>
        <w:rPr>
          <w:b/>
          <w:sz w:val="28"/>
        </w:rPr>
        <w:t>elvetette:</w:t>
      </w:r>
    </w:p>
    <w:p>
      <w:pPr>
        <w:pStyle w:val="TextBody"/>
        <w:ind w:left="3124" w:hanging="0"/>
        <w:jc w:val="both"/>
        <w:rPr>
          <w:b/>
          <w:b/>
          <w:sz w:val="28"/>
          <w:szCs w:val="28"/>
        </w:rPr>
      </w:pPr>
      <w:r>
        <w:rPr>
          <w:sz w:val="28"/>
          <w:szCs w:val="28"/>
        </w:rPr>
        <w:t>Tehetséges fiatalok támogatására 2.000e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bonyi János úrnak a javaslata a drogmegelőzési program plusz 6,5 mFt. Az előterjesztő nem támogatja a javaslatot. Kérdezem a testületet, támogatja-e? A Képviselő-testület </w:t>
      </w:r>
      <w:r>
        <w:fldChar w:fldCharType="begin"/>
      </w:r>
      <w:r>
        <w:rPr>
          <w:rStyle w:val="InternetLink"/>
          <w:sz w:val="28"/>
          <w:szCs w:val="28"/>
        </w:rPr>
        <w:instrText xml:space="preserve"> HYPERLINK "../in/szjkv.rtf" \l "hat440"</w:instrText>
      </w:r>
      <w:r>
        <w:rPr>
          <w:rStyle w:val="InternetLink"/>
          <w:sz w:val="28"/>
          <w:szCs w:val="28"/>
        </w:rPr>
        <w:fldChar w:fldCharType="separate"/>
      </w:r>
      <w:r>
        <w:rPr>
          <w:rStyle w:val="InternetLink"/>
          <w:sz w:val="28"/>
          <w:szCs w:val="28"/>
        </w:rPr>
        <w:t>9 igen, 2 nem 16 tartózkodással</w:t>
      </w:r>
      <w:r>
        <w:rPr>
          <w:rStyle w:val="InternetLink"/>
          <w:sz w:val="28"/>
          <w:szCs w:val="28"/>
        </w:rPr>
        <w:fldChar w:fldCharType="end"/>
      </w:r>
      <w:r>
        <w:rPr>
          <w:sz w:val="28"/>
          <w:szCs w:val="28"/>
        </w:rPr>
        <w:t xml:space="preserve"> ezt s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0/2007. (VI. 27.) Kt. </w:t>
        <w:tab/>
        <w:t xml:space="preserve">A Képviselő-testület szavazási eredménye (9 igen, 2 nem, 16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Drogmegelőzési program támogatási keretre életvezetési központ program további folytatására 6.500e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úr 7. sz. javaslata a Kábítószer Egyeztető Fórum támogatása pályázati önrész. Én azt gondolom, a pályázati önrészt lehet kezelni, másképpen nem támogatom a javaslatot. Aki ezzel egyetért, kérem igennel szavazzon. Szavazzunk! A Képviselő-testület </w:t>
      </w:r>
      <w:r>
        <w:fldChar w:fldCharType="begin"/>
      </w:r>
      <w:r>
        <w:rPr>
          <w:rStyle w:val="InternetLink"/>
          <w:sz w:val="28"/>
          <w:szCs w:val="28"/>
        </w:rPr>
        <w:instrText xml:space="preserve"> HYPERLINK "../in/szjkv.rtf" \l "hat441"</w:instrText>
      </w:r>
      <w:r>
        <w:rPr>
          <w:rStyle w:val="InternetLink"/>
          <w:sz w:val="28"/>
          <w:szCs w:val="28"/>
        </w:rPr>
        <w:fldChar w:fldCharType="separate"/>
      </w:r>
      <w:r>
        <w:rPr>
          <w:rStyle w:val="InternetLink"/>
          <w:sz w:val="28"/>
          <w:szCs w:val="28"/>
        </w:rPr>
        <w:t>8 igen, 2 nem, 17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1/2007. (VI. 27.) Kt. </w:t>
        <w:tab/>
        <w:t xml:space="preserve">A Képviselő-testület szavazási eredménye (8 igen, 2 nem, 17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Kábítószer Egyeztető Fórum támogatási keretre pályázati önrész és stratégia megvalósítása céljára 1.300 e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rogmegelőzési program intézményi támogatási keret terhére, Ehhez szeretne Abonyi úr másfél millió forintot. Aki ezzel egyetért, igennel szavazzon. Én nem támogatom. A Képviselő-testület </w:t>
      </w:r>
      <w:r>
        <w:fldChar w:fldCharType="begin"/>
      </w:r>
      <w:r>
        <w:rPr>
          <w:rStyle w:val="InternetLink"/>
          <w:sz w:val="28"/>
          <w:szCs w:val="28"/>
        </w:rPr>
        <w:instrText xml:space="preserve"> HYPERLINK "../in/szjkv.rtf" \l "hat442"</w:instrText>
      </w:r>
      <w:r>
        <w:rPr>
          <w:rStyle w:val="InternetLink"/>
          <w:sz w:val="28"/>
          <w:szCs w:val="28"/>
        </w:rPr>
        <w:fldChar w:fldCharType="separate"/>
      </w:r>
      <w:r>
        <w:rPr>
          <w:rStyle w:val="InternetLink"/>
          <w:sz w:val="28"/>
          <w:szCs w:val="28"/>
        </w:rPr>
        <w:t>10 igen, 2 nem, 14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2/2007. (VI. 27.) Kt. </w:t>
        <w:tab/>
        <w:t xml:space="preserve">A Képviselő-testület szavazási eredménye (10 igen, 2 nem, 14 tartózkodás) alapján az alábbi módosító javaslat elfogadását </w:t>
      </w:r>
      <w:r>
        <w:rPr>
          <w:b/>
          <w:sz w:val="28"/>
        </w:rPr>
        <w:t>elvetette:</w:t>
      </w:r>
    </w:p>
    <w:p>
      <w:pPr>
        <w:pStyle w:val="TextBody"/>
        <w:spacing w:before="0" w:after="0"/>
        <w:ind w:left="3124" w:hanging="0"/>
        <w:jc w:val="both"/>
        <w:rPr>
          <w:sz w:val="28"/>
          <w:szCs w:val="28"/>
        </w:rPr>
      </w:pPr>
      <w:r>
        <w:rPr>
          <w:sz w:val="28"/>
          <w:szCs w:val="28"/>
        </w:rPr>
        <w:t>„</w:t>
      </w:r>
      <w:r>
        <w:rPr>
          <w:sz w:val="28"/>
          <w:szCs w:val="28"/>
        </w:rPr>
        <w:t>A Drogmegelőzési program intézményi támogatási keretet 1.500eFt-tal megemeli a pénzmaradvány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sz w:val="28"/>
          <w:szCs w:val="28"/>
        </w:rPr>
      </w:pPr>
      <w:r>
        <w:rPr>
          <w:color w:val="000000"/>
          <w:sz w:val="28"/>
        </w:rPr>
        <w:t xml:space="preserve"> </w:t>
      </w: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bonyi úr a civil szervezetek eddigi támogatásán felül plusz 3 mFt-ot javasol. Én nem támogatom, mint előterjesztő. Aki támogatja, igennel szavazzon. Szavazzunk! A Képviselő-testület </w:t>
      </w:r>
      <w:r>
        <w:fldChar w:fldCharType="begin"/>
      </w:r>
      <w:r>
        <w:rPr>
          <w:rStyle w:val="InternetLink"/>
          <w:sz w:val="28"/>
          <w:szCs w:val="28"/>
        </w:rPr>
        <w:instrText xml:space="preserve"> HYPERLINK "../in/szjkv.rtf" \l "hat443"</w:instrText>
      </w:r>
      <w:r>
        <w:rPr>
          <w:rStyle w:val="InternetLink"/>
          <w:sz w:val="28"/>
          <w:szCs w:val="28"/>
        </w:rPr>
        <w:fldChar w:fldCharType="separate"/>
      </w:r>
      <w:r>
        <w:rPr>
          <w:rStyle w:val="InternetLink"/>
          <w:sz w:val="28"/>
          <w:szCs w:val="28"/>
        </w:rPr>
        <w:t>11 igen, 2 nem, 14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3/2007. (VI. 27.) Kt. </w:t>
        <w:tab/>
        <w:t xml:space="preserve">A Képviselő-testület szavazási eredménye (11 igen, 2 nem, 14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civil szervezetek támogatására 3.000e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Petőfi téri játszótér építése a bizottság javaslata 4 mFt. A Pénzügyi Bizottság nem támogatta, én sem támogatom jelenleg, de majd gondoskodunk erről a területről is. Aki ezzel egyetért, kérem igennel szavazzon. Szavazzunk! A Képviselő-testület </w:t>
      </w:r>
      <w:r>
        <w:fldChar w:fldCharType="begin"/>
      </w:r>
      <w:r>
        <w:rPr>
          <w:rStyle w:val="InternetLink"/>
          <w:sz w:val="28"/>
          <w:szCs w:val="28"/>
        </w:rPr>
        <w:instrText xml:space="preserve"> HYPERLINK "../in/szjkv.rtf" \l "hat444"</w:instrText>
      </w:r>
      <w:r>
        <w:rPr>
          <w:rStyle w:val="InternetLink"/>
          <w:sz w:val="28"/>
          <w:szCs w:val="28"/>
        </w:rPr>
        <w:fldChar w:fldCharType="separate"/>
      </w:r>
      <w:r>
        <w:rPr>
          <w:rStyle w:val="InternetLink"/>
          <w:sz w:val="28"/>
          <w:szCs w:val="28"/>
        </w:rPr>
        <w:t>8 igen, 3 nem, 14 tartózkodással</w:t>
      </w:r>
      <w:r>
        <w:rPr>
          <w:rStyle w:val="InternetLink"/>
          <w:sz w:val="28"/>
          <w:szCs w:val="28"/>
        </w:rPr>
        <w:fldChar w:fldCharType="end"/>
      </w:r>
      <w:r>
        <w:rPr>
          <w:sz w:val="28"/>
          <w:szCs w:val="28"/>
        </w:rPr>
        <w:t xml:space="preserve">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4/2007. (VI. 27.) Kt. </w:t>
        <w:tab/>
        <w:t xml:space="preserve">A Képviselő-testület szavazási eredménye (8 igen, 3 nem, 14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Petőfi téri játszótér megépítése, Környezetvédelmi fejlesztések kereten belül Játszótérépítésre elkülönített 15.000eFt összeg 4.000eFt-tal megemelésre kerül, fedezet megjelölés nélkül.</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a Pénzügyi osztályt, hogy a 11. sz. javaslat a forrás rendelkezésre áll, arról kellene döntenünk, hogy a keretből felhasználhatjuk-e ezt a dolgot. A kérdésem az, hogy a polgármester 15 mFt-ig biztosíthat ebből a keretből. Akkor nem szükséges, hogy a Képviselő-testület erről külön határozzon. Nyilván a bizottságnak volt egy ilyen döntése. Én azt gondolom, a polgármester tudja kezelni ezt a kérdést, ezért én most nem támogatom ezt a javaslatot. Aki támogatja,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45"</w:instrText>
      </w:r>
      <w:r>
        <w:rPr>
          <w:rStyle w:val="InternetLink"/>
          <w:sz w:val="28"/>
          <w:szCs w:val="28"/>
        </w:rPr>
        <w:fldChar w:fldCharType="separate"/>
      </w:r>
      <w:r>
        <w:rPr>
          <w:rStyle w:val="InternetLink"/>
          <w:sz w:val="28"/>
          <w:szCs w:val="28"/>
        </w:rPr>
        <w:t>7 igen, 3 nem, 16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5/2007. (VI. 27.) Kt. </w:t>
        <w:tab/>
        <w:t xml:space="preserve">A Képviselő-testület szavazási eredménye (7 igen, 3 nem, 16 tartózkodás) alapján az alábbi módosító javaslat elfogadását </w:t>
      </w:r>
      <w:r>
        <w:rPr>
          <w:b/>
          <w:sz w:val="28"/>
        </w:rPr>
        <w:t>elvetette:</w:t>
      </w:r>
    </w:p>
    <w:p>
      <w:pPr>
        <w:pStyle w:val="TextBody"/>
        <w:spacing w:before="0" w:after="0"/>
        <w:ind w:left="3124" w:hanging="0"/>
        <w:jc w:val="both"/>
        <w:rPr>
          <w:sz w:val="28"/>
          <w:szCs w:val="28"/>
        </w:rPr>
      </w:pPr>
      <w:r>
        <w:rPr>
          <w:sz w:val="28"/>
          <w:szCs w:val="28"/>
        </w:rPr>
        <w:t>„</w:t>
      </w:r>
      <w:r>
        <w:rPr>
          <w:sz w:val="28"/>
          <w:szCs w:val="28"/>
        </w:rPr>
        <w:t>A Fővárosi Önkormányzat által kiírásra kerülő 2007. évi zöldfelület-fejlesztési pályázaton való részvételre a Hermina úti játszótér felújítása projekttel 9.000eFt önrésszel biztosítja a pályázati keret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György képviselő úrnak a javaslata volt a Borotvás utcai óvoda bölcsőde árnyékolói. Elmondtam, hogy ezt a kérdést kezeljük. Kérdezem képviselő urat, hogy szeretne erről szavaztatni ennek fügvényéb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mennyiben polgármester úr …. Szavaz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mondom még egyszer. Amennyiben marad megfelelő forrás, akkor a beruházás forrásából megvalósítja a Képviselő-testület. Amennyiben nem, akkor megtaláljuk a megfelelő forrást, hogy megvalósítsuk ezt a beruházást. Ennek ellenére a pénzmaradványt tovább csökkentené Kovács György, ami jelenleg nulla forinton áll. Erről kívánna szavaztatni. Én nem támogatom, hisz a megoldás megvan, ennek ellenére szavazzunk. Aki ezzel egyetért, kérem igennel szavazzon. Szavazzunk! A Képviselő-testület </w:t>
      </w:r>
      <w:r>
        <w:fldChar w:fldCharType="begin"/>
      </w:r>
      <w:r>
        <w:rPr>
          <w:rStyle w:val="InternetLink"/>
          <w:sz w:val="28"/>
          <w:szCs w:val="28"/>
        </w:rPr>
        <w:instrText xml:space="preserve"> HYPERLINK "../in/szjkv.rtf" \l "hat446"</w:instrText>
      </w:r>
      <w:r>
        <w:rPr>
          <w:rStyle w:val="InternetLink"/>
          <w:sz w:val="28"/>
          <w:szCs w:val="28"/>
        </w:rPr>
        <w:fldChar w:fldCharType="separate"/>
      </w:r>
      <w:r>
        <w:rPr>
          <w:rStyle w:val="InternetLink"/>
          <w:sz w:val="28"/>
          <w:szCs w:val="28"/>
        </w:rPr>
        <w:t>10 igen, 1 nem, 16 tartózkodással</w:t>
      </w:r>
      <w:r>
        <w:rPr>
          <w:rStyle w:val="InternetLink"/>
          <w:sz w:val="28"/>
          <w:szCs w:val="28"/>
        </w:rPr>
        <w:fldChar w:fldCharType="end"/>
      </w:r>
      <w:r>
        <w:rPr>
          <w:sz w:val="28"/>
          <w:szCs w:val="28"/>
        </w:rPr>
        <w:t xml:space="preserve">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6/2007. (VI. 27.) Kt. </w:t>
        <w:tab/>
        <w:t xml:space="preserve">A Képviselő-testület szavazási eredménye (10 igen, 1 nem, 16 tartózkodás) alapján az alábbi módosító javaslat elfogadását </w:t>
      </w:r>
      <w:r>
        <w:rPr>
          <w:b/>
          <w:sz w:val="28"/>
        </w:rPr>
        <w:t>elvetette:</w:t>
      </w:r>
    </w:p>
    <w:p>
      <w:pPr>
        <w:pStyle w:val="Normal"/>
        <w:ind w:left="3124" w:hanging="0"/>
        <w:jc w:val="both"/>
        <w:rPr>
          <w:sz w:val="28"/>
          <w:szCs w:val="28"/>
        </w:rPr>
      </w:pPr>
      <w:r>
        <w:rPr>
          <w:sz w:val="28"/>
          <w:szCs w:val="28"/>
        </w:rPr>
        <w:t>„</w:t>
      </w:r>
      <w:r>
        <w:rPr>
          <w:sz w:val="28"/>
          <w:szCs w:val="28"/>
        </w:rPr>
        <w:t>A Borotvás u-i Óvoda és Bölcsőde elhasználódott árnyékoló palettáinak cseréjére 5 millió Ft-ot biztosít a pénzmaradvány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képviselő úr térfigyelő kamerás rendszer, ahogy mondtam is fontos a dolog, 15 mFt-ot magam is javasoltam erre a dologra, de sajnos meg kellett nekem is hajolnom a kollektív bölcsesség előtt és nem került ez be. Így ezt a javaslatot most momentán nem tudom támogatni. Aki támogatja, kérem igennel szavazzon. Szavazzunk! </w:t>
      </w:r>
      <w:r>
        <w:fldChar w:fldCharType="begin"/>
      </w:r>
      <w:r>
        <w:rPr>
          <w:rStyle w:val="InternetLink"/>
          <w:sz w:val="28"/>
          <w:szCs w:val="28"/>
        </w:rPr>
        <w:instrText xml:space="preserve"> HYPERLINK "../in/szjkv.rtf" \l "hat447"</w:instrText>
      </w:r>
      <w:r>
        <w:rPr>
          <w:rStyle w:val="InternetLink"/>
          <w:sz w:val="28"/>
          <w:szCs w:val="28"/>
        </w:rPr>
        <w:fldChar w:fldCharType="separate"/>
      </w:r>
      <w:r>
        <w:rPr>
          <w:rStyle w:val="InternetLink"/>
          <w:sz w:val="28"/>
          <w:szCs w:val="28"/>
        </w:rPr>
        <w:t>10 igen, 4 nem, 13 tartózkodással</w:t>
      </w:r>
      <w:r>
        <w:rPr>
          <w:rStyle w:val="InternetLink"/>
          <w:sz w:val="28"/>
          <w:szCs w:val="28"/>
        </w:rPr>
        <w:fldChar w:fldCharType="end"/>
      </w:r>
      <w:r>
        <w:rPr>
          <w:sz w:val="28"/>
          <w:szCs w:val="28"/>
        </w:rPr>
        <w:t xml:space="preserve"> a Képviselő-testület ez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7/2007. (VI. 27.) Kt. </w:t>
        <w:tab/>
        <w:t xml:space="preserve">A Képviselő-testület szavazási eredménye (10 igen, 4 nem, 13 tartózkodás) alapján az alábbi módosító javaslat elfogadását </w:t>
      </w:r>
      <w:r>
        <w:rPr>
          <w:b/>
          <w:sz w:val="28"/>
        </w:rPr>
        <w:t>elvetette:</w:t>
      </w:r>
    </w:p>
    <w:p>
      <w:pPr>
        <w:pStyle w:val="TextBody"/>
        <w:ind w:left="3124" w:hanging="0"/>
        <w:jc w:val="both"/>
        <w:rPr>
          <w:sz w:val="28"/>
          <w:szCs w:val="28"/>
        </w:rPr>
      </w:pPr>
      <w:r>
        <w:rPr>
          <w:sz w:val="28"/>
          <w:szCs w:val="28"/>
        </w:rPr>
        <w:t>„</w:t>
      </w:r>
      <w:r>
        <w:rPr>
          <w:sz w:val="28"/>
          <w:szCs w:val="28"/>
        </w:rPr>
        <w:t>A térfigyelő kamerák telepítésére 40 millió Ft-ot biztosít a pénzmaradvány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egy alternatív javaslat jön. Két javaslat van, egyszer egy A és egyszer egy B. Nyilván ha elutasításra kerül akkor jön a B., amennyiben elfogadásra kerül, okafogyottá válik a B. Kovács György képviselő úr javasolja a XVI. kerület NB I-ben szereplő kézilabdacsapatának utánpótlás nevelésének támogatására 6 mFt-ot a pénzmaradvány terhére. Én nem támogatom a javaslatot. A Pénzügyi Bizottság nem támogatja. Kérdezem a Testületet támogatja-e? A Képviselő-testület </w:t>
      </w:r>
      <w:r>
        <w:fldChar w:fldCharType="begin"/>
      </w:r>
      <w:r>
        <w:rPr>
          <w:rStyle w:val="InternetLink"/>
          <w:sz w:val="28"/>
          <w:szCs w:val="28"/>
        </w:rPr>
        <w:instrText xml:space="preserve"> HYPERLINK "../in/szjkv.rtf" \l "hat448"</w:instrText>
      </w:r>
      <w:r>
        <w:rPr>
          <w:rStyle w:val="InternetLink"/>
          <w:sz w:val="28"/>
          <w:szCs w:val="28"/>
        </w:rPr>
        <w:fldChar w:fldCharType="separate"/>
      </w:r>
      <w:r>
        <w:rPr>
          <w:rStyle w:val="InternetLink"/>
          <w:sz w:val="28"/>
          <w:szCs w:val="28"/>
        </w:rPr>
        <w:t>10 igen, 7 nem, 10 tartózkodással</w:t>
      </w:r>
      <w:r>
        <w:rPr>
          <w:rStyle w:val="InternetLink"/>
          <w:sz w:val="28"/>
          <w:szCs w:val="28"/>
        </w:rPr>
        <w:fldChar w:fldCharType="end"/>
      </w:r>
      <w:r>
        <w:rPr>
          <w:sz w:val="28"/>
          <w:szCs w:val="28"/>
        </w:rPr>
        <w:t xml:space="preserve"> nem támogat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8/2007. (VI. 27.) Kt. </w:t>
        <w:tab/>
        <w:t xml:space="preserve">A Képviselő-testület szavazási eredménye (10 igen, 7 nem, 10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XVI. ker. NB I.-ben szereplő kézilabda csapatának utánpótlás nevelésének támogatására 6 millió 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jön a B változat, ugyanez pepitában 4 mFt-ért. Aki ezt támogatja, igennel szavazzon. Én nem támogatom. </w:t>
      </w:r>
      <w:r>
        <w:fldChar w:fldCharType="begin"/>
      </w:r>
      <w:r>
        <w:rPr>
          <w:rStyle w:val="InternetLink"/>
          <w:sz w:val="28"/>
          <w:szCs w:val="28"/>
        </w:rPr>
        <w:instrText xml:space="preserve"> HYPERLINK "../in/szjkv.rtf" \l "hat449"</w:instrText>
      </w:r>
      <w:r>
        <w:rPr>
          <w:rStyle w:val="InternetLink"/>
          <w:sz w:val="28"/>
          <w:szCs w:val="28"/>
        </w:rPr>
        <w:fldChar w:fldCharType="separate"/>
      </w:r>
      <w:r>
        <w:rPr>
          <w:rStyle w:val="InternetLink"/>
          <w:sz w:val="28"/>
          <w:szCs w:val="28"/>
        </w:rPr>
        <w:t>10 igen, 6 nem, 11 tartózkodással</w:t>
      </w:r>
      <w:r>
        <w:rPr>
          <w:rStyle w:val="InternetLink"/>
          <w:sz w:val="28"/>
          <w:szCs w:val="28"/>
        </w:rPr>
        <w:fldChar w:fldCharType="end"/>
      </w:r>
      <w:r>
        <w:rPr>
          <w:sz w:val="28"/>
          <w:szCs w:val="28"/>
        </w:rPr>
        <w:t xml:space="preserve"> a Képviselő-testület nem támogatt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49/2007. (VI. 27.) Kt. </w:t>
        <w:tab/>
        <w:t xml:space="preserve">A Képviselő-testület szavazási eredménye (10 igen, 6 nem, 11 tartózkodás) alapján az alábbi módosító javaslat elfogadását </w:t>
      </w:r>
      <w:r>
        <w:rPr>
          <w:b/>
          <w:sz w:val="28"/>
        </w:rPr>
        <w:t>elvetette:</w:t>
      </w:r>
    </w:p>
    <w:p>
      <w:pPr>
        <w:pStyle w:val="TextBody"/>
        <w:ind w:left="3124" w:hanging="0"/>
        <w:jc w:val="both"/>
        <w:rPr>
          <w:b/>
          <w:b/>
          <w:sz w:val="28"/>
          <w:szCs w:val="28"/>
        </w:rPr>
      </w:pPr>
      <w:r>
        <w:rPr>
          <w:sz w:val="28"/>
          <w:szCs w:val="28"/>
        </w:rPr>
        <w:t>A XVI. ker. NB I-ben szereplő kézilabda csapatának utánpótlás nevelésének támogatására 4 millió Ft-ot biztosít a pénzmaradvány terhére.</w:t>
      </w:r>
    </w:p>
    <w:p>
      <w:pPr>
        <w:pStyle w:val="Normal"/>
        <w:ind w:left="3124" w:hanging="0"/>
        <w:rPr>
          <w:b/>
          <w:b/>
          <w:sz w:val="28"/>
          <w:szCs w:val="28"/>
        </w:rPr>
      </w:pPr>
      <w:r>
        <w:rPr>
          <w:b/>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ovács György képviselő úr javaslata ingatlanvagyon kezelésére létrehozandó Kft, Zrt. megvalósításának megalapozottságát elkészítő tanulmány készítésére 8 mFt. Mivel vita van arról, hogy egyáltalán legyen-e ilyen cég, ezért nem támogatom jelen állapotban ezt a javaslatot. Kérdezem a testületet, támogatja-e? A Képviselő-testület </w:t>
      </w:r>
      <w:r>
        <w:fldChar w:fldCharType="begin"/>
      </w:r>
      <w:r>
        <w:rPr>
          <w:rStyle w:val="InternetLink"/>
          <w:sz w:val="28"/>
          <w:szCs w:val="28"/>
        </w:rPr>
        <w:instrText xml:space="preserve"> HYPERLINK "../in/szjkv.rtf" \l "hat450"</w:instrText>
      </w:r>
      <w:r>
        <w:rPr>
          <w:rStyle w:val="InternetLink"/>
          <w:sz w:val="28"/>
          <w:szCs w:val="28"/>
        </w:rPr>
        <w:fldChar w:fldCharType="separate"/>
      </w:r>
      <w:r>
        <w:rPr>
          <w:rStyle w:val="InternetLink"/>
          <w:sz w:val="28"/>
          <w:szCs w:val="28"/>
        </w:rPr>
        <w:t>8 igen, 8 nem, 11 tartózkodással</w:t>
      </w:r>
      <w:r>
        <w:rPr>
          <w:rStyle w:val="InternetLink"/>
          <w:sz w:val="28"/>
          <w:szCs w:val="28"/>
        </w:rPr>
        <w:fldChar w:fldCharType="end"/>
      </w:r>
      <w:r>
        <w:rPr>
          <w:sz w:val="28"/>
          <w:szCs w:val="28"/>
        </w:rPr>
        <w:t xml:space="preserve"> nem támogat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50/2007. (VI. 27.) Kt. </w:t>
        <w:tab/>
        <w:t xml:space="preserve">A Képviselő-testület szavazási eredménye (8 igen, 8 nem, 11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Ingatlan vagyon kezelésére létrehozandó (Kft, Zrt) megvalósításának megalapozottságát elősegítendő tanulmány készítésére 8 millió 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képviselő úr javaslata a Holdvilág Kamaraszínház az eddigi mintegy 2,5 mFt-on felül további 3 mFt támogatásról biztosítja a Képviselő-testület a pénzmaradvány terhére a Pénzügyi Bizottság nem támogatta, én sem támogatom. Aki ezzel egyetért, kérem igennel szavazzon. Szavazzunk! A Képviselő-testület </w:t>
      </w:r>
      <w:r>
        <w:fldChar w:fldCharType="begin"/>
      </w:r>
      <w:r>
        <w:rPr>
          <w:rStyle w:val="InternetLink"/>
          <w:sz w:val="28"/>
          <w:szCs w:val="28"/>
        </w:rPr>
        <w:instrText xml:space="preserve"> HYPERLINK "../in/szjkv.rtf" \l "hat451"</w:instrText>
      </w:r>
      <w:r>
        <w:rPr>
          <w:rStyle w:val="InternetLink"/>
          <w:sz w:val="28"/>
          <w:szCs w:val="28"/>
        </w:rPr>
        <w:fldChar w:fldCharType="separate"/>
      </w:r>
      <w:r>
        <w:rPr>
          <w:rStyle w:val="InternetLink"/>
          <w:sz w:val="28"/>
          <w:szCs w:val="28"/>
        </w:rPr>
        <w:t>8 igen, 10 nem, 8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b/>
          <w:b/>
          <w:sz w:val="28"/>
        </w:rPr>
      </w:pPr>
      <w:r>
        <w:rPr>
          <w:sz w:val="28"/>
        </w:rPr>
        <w:t xml:space="preserve">451/2007. (VI. 27.) Kt. </w:t>
        <w:tab/>
        <w:t xml:space="preserve">A Képviselő-testület szavazási eredménye (8 igen, 10 nem, 8 tartózkodás) alapján az alábbi módosító javaslat elfogadását </w:t>
      </w:r>
      <w:r>
        <w:rPr>
          <w:b/>
          <w:sz w:val="28"/>
        </w:rPr>
        <w:t>elvetette:</w:t>
      </w:r>
    </w:p>
    <w:p>
      <w:pPr>
        <w:pStyle w:val="TextBody"/>
        <w:ind w:left="3124" w:hanging="0"/>
        <w:jc w:val="both"/>
        <w:rPr>
          <w:b/>
          <w:b/>
          <w:sz w:val="28"/>
          <w:szCs w:val="28"/>
        </w:rPr>
      </w:pPr>
      <w:r>
        <w:rPr>
          <w:sz w:val="28"/>
          <w:szCs w:val="28"/>
        </w:rPr>
        <w:t>A Holdvilág Kamaraszínház támogatására 3 millió 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képviselő úr javaslata az 56-os Veteránok előtti parkoló építésére 3 mFt. A probléma fontos, momentán nem fér bele a pénzügyi keretünkbe. Nem támogatja a Pénzügyi Bizottság. Én sem támogatom. Aki egyetért, igennel szavazzon. Szavazzunk! </w:t>
      </w:r>
      <w:r>
        <w:fldChar w:fldCharType="begin"/>
      </w:r>
      <w:r>
        <w:rPr>
          <w:rStyle w:val="InternetLink"/>
          <w:sz w:val="28"/>
          <w:szCs w:val="28"/>
        </w:rPr>
        <w:instrText xml:space="preserve"> HYPERLINK "../in/szjkv.rtf" \l "hat452"</w:instrText>
      </w:r>
      <w:r>
        <w:rPr>
          <w:rStyle w:val="InternetLink"/>
          <w:sz w:val="28"/>
          <w:szCs w:val="28"/>
        </w:rPr>
        <w:fldChar w:fldCharType="separate"/>
      </w:r>
      <w:r>
        <w:rPr>
          <w:rStyle w:val="InternetLink"/>
          <w:sz w:val="28"/>
          <w:szCs w:val="28"/>
        </w:rPr>
        <w:t>8 igen, 3 nem, 16 tartózkodással</w:t>
      </w:r>
      <w:r>
        <w:rPr>
          <w:rStyle w:val="InternetLink"/>
          <w:sz w:val="28"/>
          <w:szCs w:val="28"/>
        </w:rPr>
        <w:fldChar w:fldCharType="end"/>
      </w:r>
      <w:r>
        <w:rPr>
          <w:sz w:val="28"/>
          <w:szCs w:val="28"/>
        </w:rPr>
        <w:t xml:space="preserve"> a Képviselő-testüle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52/2007. (VI. 27.) Kt. </w:t>
        <w:tab/>
        <w:t xml:space="preserve">A Képviselő-testület szavazási eredménye (8 igen, 3 nem, 16 tartózkodás) alapján az alábbi módosító javaslat elfogadását </w:t>
      </w:r>
      <w:r>
        <w:rPr>
          <w:b/>
          <w:sz w:val="28"/>
        </w:rPr>
        <w:t>elvetette:</w:t>
      </w:r>
    </w:p>
    <w:p>
      <w:pPr>
        <w:pStyle w:val="TextBody"/>
        <w:ind w:left="3124" w:hanging="0"/>
        <w:jc w:val="both"/>
        <w:rPr>
          <w:b/>
          <w:b/>
          <w:sz w:val="28"/>
          <w:szCs w:val="28"/>
        </w:rPr>
      </w:pPr>
      <w:r>
        <w:rPr>
          <w:sz w:val="28"/>
          <w:szCs w:val="28"/>
        </w:rPr>
        <w:t>Az ’56-os Veteránok Újszász u-i otthona előtti parkoló kiépítésére 3 millió 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úr Gusztáv utcai csapadékvíz elvezetés 3,5 mFt a pénzmaradvány terhére. A Pénzügyi Bizottság nem támogatja. Most én sem támogatom. Aki egyetért vele igennel szavazzon. Szavazzunk! A Képviselő-testület </w:t>
      </w:r>
      <w:r>
        <w:fldChar w:fldCharType="begin"/>
      </w:r>
      <w:r>
        <w:rPr>
          <w:rStyle w:val="InternetLink"/>
          <w:sz w:val="28"/>
          <w:szCs w:val="28"/>
        </w:rPr>
        <w:instrText xml:space="preserve"> HYPERLINK "../in/szjkv.rtf" \l "hat453"</w:instrText>
      </w:r>
      <w:r>
        <w:rPr>
          <w:rStyle w:val="InternetLink"/>
          <w:sz w:val="28"/>
          <w:szCs w:val="28"/>
        </w:rPr>
        <w:fldChar w:fldCharType="separate"/>
      </w:r>
      <w:r>
        <w:rPr>
          <w:rStyle w:val="InternetLink"/>
          <w:sz w:val="28"/>
          <w:szCs w:val="28"/>
        </w:rPr>
        <w:t>12 igen, 2 nem, 13 tartózkodással</w:t>
      </w:r>
      <w:r>
        <w:rPr>
          <w:rStyle w:val="InternetLink"/>
          <w:sz w:val="28"/>
          <w:szCs w:val="28"/>
        </w:rPr>
        <w:fldChar w:fldCharType="end"/>
      </w:r>
      <w:r>
        <w:rPr>
          <w:sz w:val="28"/>
          <w:szCs w:val="28"/>
        </w:rPr>
        <w:t xml:space="preserve"> nem támogatta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53/2007. (VI. 27.) Kt. </w:t>
        <w:tab/>
        <w:t xml:space="preserve">A Képviselő-testület szavazási eredménye (12 igen, 2 nem, 13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Gusztáv u. (György u. – Kenéz u. között) csapadékvíz elvezetés munkálataihoz 3,5 millió Ft-ot biztosít a pénzmaradvány terhére.</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képviselő úr etyeki mészkős utak rendbehozatalára 50 mFt, mivel nem tudjuk, hogy mennyi kell ehhez egyáltalán, és egyben kéne kezelni a betonos törmelékes úttal, bár dolgozunk a problémán, még nem tudjuk, hogy mennyi kell rá. Amikor megtudjuk, foglalkozunk vele pontosan számszerűleg is a költségvetés módosításánál, úgyhogy most nem támogatom. Kérem a testületet szavazzon! A Képviselő-testület </w:t>
      </w:r>
      <w:r>
        <w:fldChar w:fldCharType="begin"/>
      </w:r>
      <w:r>
        <w:rPr>
          <w:rStyle w:val="InternetLink"/>
          <w:sz w:val="28"/>
          <w:szCs w:val="28"/>
        </w:rPr>
        <w:instrText xml:space="preserve"> HYPERLINK "../in/szjkv.rtf" \l "hat454"</w:instrText>
      </w:r>
      <w:r>
        <w:rPr>
          <w:rStyle w:val="InternetLink"/>
          <w:sz w:val="28"/>
          <w:szCs w:val="28"/>
        </w:rPr>
        <w:fldChar w:fldCharType="separate"/>
      </w:r>
      <w:r>
        <w:rPr>
          <w:rStyle w:val="InternetLink"/>
          <w:sz w:val="28"/>
          <w:szCs w:val="28"/>
        </w:rPr>
        <w:t>8 igen, 2 nem, 17 tartózkodással</w:t>
      </w:r>
      <w:r>
        <w:rPr>
          <w:rStyle w:val="InternetLink"/>
          <w:sz w:val="28"/>
          <w:szCs w:val="28"/>
        </w:rPr>
        <w:fldChar w:fldCharType="end"/>
      </w:r>
      <w:r>
        <w:rPr>
          <w:sz w:val="28"/>
          <w:szCs w:val="28"/>
        </w:rPr>
        <w:t xml:space="preserve">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454/2007. (VI. 27.) Kt. </w:t>
        <w:tab/>
        <w:t xml:space="preserve">A Képviselő-testület szavazási eredménye (8 igen, 2 nem, 17 tartózkodás) alapján az alábbi módosító javaslat elfogadását </w:t>
      </w:r>
      <w:r>
        <w:rPr>
          <w:b/>
          <w:sz w:val="28"/>
        </w:rPr>
        <w:t>elvetette:</w:t>
      </w:r>
    </w:p>
    <w:p>
      <w:pPr>
        <w:pStyle w:val="TextBody"/>
        <w:spacing w:before="0" w:after="0"/>
        <w:ind w:left="3124" w:hanging="0"/>
        <w:jc w:val="both"/>
        <w:rPr>
          <w:sz w:val="28"/>
          <w:szCs w:val="28"/>
        </w:rPr>
      </w:pPr>
      <w:r>
        <w:rPr>
          <w:sz w:val="28"/>
          <w:szCs w:val="28"/>
        </w:rPr>
        <w:t>„</w:t>
      </w:r>
      <w:r>
        <w:rPr>
          <w:sz w:val="28"/>
          <w:szCs w:val="28"/>
        </w:rPr>
        <w:t>Az etyeki mészkővel porosított utcák rendbehozatalára 50 millió Ft-ot biztosít a pénzmaradvány terhére.</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képviselő úrnak szövegszerű módosító javaslata volt, ami ki van osztva mindenkinek. Befogadom Büki úr javaslatát a költségvetéshez. Büki úrnak számszerű javaslata is van a Néri iskola támogatásához. Az előbb említett indokok miatt. Pardon kettőt lapoztam. Ettől függetlenül befogadtam Büki úrnak a szövegszerű javaslatát. 21-es sorszámmal Kovács György úrnak, amit Molnár Gyula képviselő úr interpretált a pénzmaradvány terhére, a kényszerbérlet lakbérkülönbözetre plusz 10 mFt és kényszerbérlet felszámolásra plusz 50 mFt, vagyis összesen 60 mFt elkülönítését javasolja a pénzmaradvány terhére. A Pénzügyi Bizottság nem támogatja, én sem támogatom. Molnár Gyula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lakásalap van megjelölve az eredeti előterjesztésünkben erre a cél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a Pénzügyi Bizottságot, illetve az előterjesztőt, miért nem ez szerepel az előterjesztésben? (valaki mond valamit, de nem érthető) Jó, addig szavazunk a következő előterjesztésről. Kovács György képviselő úr javaslata önkormányzati bérlakásállomány bővítésére 50 mFt. Igyekszünk a bérlakásállományt a bérlakáskoncepció alapján bővíteni. Nem támogatom a javaslatot. Aki ezzel egyetért, kérem igennel szavazzon. Szavazzunk! A Képviselő-testület </w:t>
      </w:r>
      <w:r>
        <w:fldChar w:fldCharType="begin"/>
      </w:r>
      <w:r>
        <w:rPr>
          <w:rStyle w:val="InternetLink"/>
          <w:sz w:val="28"/>
          <w:szCs w:val="28"/>
        </w:rPr>
        <w:instrText xml:space="preserve"> HYPERLINK "../in/szjkv.rtf" \l "hat455"</w:instrText>
      </w:r>
      <w:r>
        <w:rPr>
          <w:rStyle w:val="InternetLink"/>
          <w:sz w:val="28"/>
          <w:szCs w:val="28"/>
        </w:rPr>
        <w:fldChar w:fldCharType="separate"/>
      </w:r>
      <w:r>
        <w:rPr>
          <w:rStyle w:val="InternetLink"/>
          <w:sz w:val="28"/>
          <w:szCs w:val="28"/>
        </w:rPr>
        <w:t xml:space="preserve">7 igen, 5 nem, 14 tartózkodással </w:t>
      </w:r>
      <w:r>
        <w:rPr>
          <w:rStyle w:val="InternetLink"/>
          <w:sz w:val="28"/>
          <w:szCs w:val="28"/>
        </w:rPr>
        <w:fldChar w:fldCharType="end"/>
      </w:r>
      <w:r>
        <w:rPr>
          <w:sz w:val="28"/>
          <w:szCs w:val="28"/>
        </w:rPr>
        <w:t>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5/2007. (VI. 27.) Kt. </w:t>
        <w:tab/>
        <w:t xml:space="preserve">A Képviselő-testület szavazási eredménye (7 igen, 5 nem, 14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z önkormányzati bérlakás állomány bővítésére 50 millió Ft-ot biztosít a lakásalap terhére.</w:t>
      </w:r>
    </w:p>
    <w:p>
      <w:pPr>
        <w:pStyle w:val="Normal"/>
        <w:ind w:firstLine="3124"/>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Tamás 24-es számú javaslata a Néri katolikus iskolának tetőtérbeépítésének támogatása. 5,7 mFt-ban a felveendő hitelnek a megemelését javasolja, hogy a Néri iskolának a tetőtere beépítésre kerüljön. Én azt gondolom még nem tartunk ott, hogy még nem tartunk ott, hogy dönteni tudjunk ebben a kérdésben, ezért nem támogatom a javaslatot. Kérdezem a testületet, támogatja-e? A Képviselő-testület </w:t>
      </w:r>
      <w:r>
        <w:fldChar w:fldCharType="begin"/>
      </w:r>
      <w:r>
        <w:rPr>
          <w:rStyle w:val="InternetLink"/>
          <w:sz w:val="28"/>
          <w:szCs w:val="28"/>
        </w:rPr>
        <w:instrText xml:space="preserve"> HYPERLINK "../in/szjkv.rtf" \l "hat456"</w:instrText>
      </w:r>
      <w:r>
        <w:rPr>
          <w:rStyle w:val="InternetLink"/>
          <w:sz w:val="28"/>
          <w:szCs w:val="28"/>
        </w:rPr>
        <w:fldChar w:fldCharType="separate"/>
      </w:r>
      <w:r>
        <w:rPr>
          <w:rStyle w:val="InternetLink"/>
          <w:sz w:val="28"/>
          <w:szCs w:val="28"/>
        </w:rPr>
        <w:t>8 igen, 3 nem, 14 tartózkodással</w:t>
      </w:r>
      <w:r>
        <w:rPr>
          <w:rStyle w:val="InternetLink"/>
          <w:sz w:val="28"/>
          <w:szCs w:val="28"/>
        </w:rPr>
        <w:fldChar w:fldCharType="end"/>
      </w:r>
      <w:r>
        <w:rPr>
          <w:sz w:val="28"/>
          <w:szCs w:val="28"/>
        </w:rPr>
        <w:t xml:space="preserve"> nem támogatta a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6/2007. (VI. 27.) Kt. </w:t>
        <w:tab/>
        <w:t xml:space="preserve">A Képviselő-testület szavazási eredménye (8 igen, 3 nem, 14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Néri Szt. Fülöp Katolikus Általános Iskola tetőtér-beépítéséhez 5.700 eFt támogatást biztosít.</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isszatérnék Kovács György 21-es számú javaslatára, amit Molnár képviselő úr interpretált. Az eredetit felolvasnám. Budapest Főváros XVI. kerületi Önkormányzat Képviselő-testülete úgy határoz, hogy a 21 cím alatt 32-es soron a kényszerbérlet lakbértámogatásra 10 mFt-ot, ugyanitt a 33. soron kényszerbérlet felszámolásra 50 mFt-ot biztosít. Fedezet a 2006. évi pénzmaradvány. Határidő: 2007. június 27. Felelős: Kovács Péter polgármester. Nyilván képviselő úr egy másik javaslatára gondolt, eredetileg is az előterjesztésben jól szerepelt a pénzmaradvány terhére kívánta ezt képviselő úr….. Ügyrendben Molnár Gyu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Elnézést kérek, Kovács úrral itt most tisztáztuk a dolgot. Akkor, amikor frakcióülésen beszéltünk erről és megállapodtunk az előterjesztésekben, én valóban a 162 mFt-os lakásalapra tettem javaslatot. Mivel ő e-mailban küldte be, eltévesztette, így el kell hogy fogadjam az állítást, miszerint az Ön által először javasolt a beérkezett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akkor remélem értékeli azt, hogy megnéztük a helyzetet. Tehát 21-es sorszám alatti javaslata Kovács György képviselő úrnak 60 mFt-tal a pénzmaradvány terhére az előbb említetteket megemelni. Én nem javaslom. Kérdezem a testületet, támogatja-e? </w:t>
      </w:r>
      <w:r>
        <w:fldChar w:fldCharType="begin"/>
      </w:r>
      <w:r>
        <w:rPr>
          <w:rStyle w:val="InternetLink"/>
          <w:sz w:val="28"/>
          <w:szCs w:val="28"/>
        </w:rPr>
        <w:instrText xml:space="preserve"> HYPERLINK "../in/szjkv.rtf" \l "hat457"</w:instrText>
      </w:r>
      <w:r>
        <w:rPr>
          <w:rStyle w:val="InternetLink"/>
          <w:sz w:val="28"/>
          <w:szCs w:val="28"/>
        </w:rPr>
        <w:fldChar w:fldCharType="separate"/>
      </w:r>
      <w:r>
        <w:rPr>
          <w:rStyle w:val="InternetLink"/>
          <w:sz w:val="28"/>
          <w:szCs w:val="28"/>
        </w:rPr>
        <w:t>7 igen, 3 nem, 16 tartózkodással</w:t>
      </w:r>
      <w:r>
        <w:rPr>
          <w:rStyle w:val="InternetLink"/>
          <w:sz w:val="28"/>
          <w:szCs w:val="28"/>
        </w:rPr>
        <w:fldChar w:fldCharType="end"/>
      </w:r>
      <w:r>
        <w:rPr>
          <w:sz w:val="28"/>
          <w:szCs w:val="28"/>
        </w:rPr>
        <w:t xml:space="preserve"> nem támogat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7/2007. (VI. 27.) Kt. </w:t>
        <w:tab/>
        <w:t xml:space="preserve">A Képviselő-testület szavazási eredménye (7 igen, 3 nem, 16 tartózkodás) alapján az alábbi módosító javaslat elfogadását </w:t>
      </w:r>
      <w:r>
        <w:rPr>
          <w:b/>
          <w:sz w:val="28"/>
        </w:rPr>
        <w:t>elvetette:</w:t>
      </w:r>
    </w:p>
    <w:p>
      <w:pPr>
        <w:pStyle w:val="TextBody"/>
        <w:ind w:left="3124" w:hanging="0"/>
        <w:jc w:val="both"/>
        <w:rPr>
          <w:b/>
          <w:b/>
          <w:sz w:val="28"/>
          <w:szCs w:val="28"/>
        </w:rPr>
      </w:pPr>
      <w:r>
        <w:rPr>
          <w:sz w:val="28"/>
          <w:szCs w:val="28"/>
        </w:rPr>
        <w:t>„</w:t>
      </w:r>
      <w:r>
        <w:rPr>
          <w:sz w:val="28"/>
          <w:szCs w:val="28"/>
        </w:rPr>
        <w:t>A költségvetési rendelet 21. cím alatt 32-es soron kényszerbérlet lakbértámogatásra 10 millió Ft-ot, 33-as soron kényszerbérlet felszámolására 50 millió-ot Ft biztosít, fedezet: a 2006. évi pénzmaradvány.</w:t>
      </w:r>
    </w:p>
    <w:p>
      <w:pPr>
        <w:pStyle w:val="Normal"/>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Csomor Ervin alpolgármester úrnak van javaslata a Péterfy Sándor utcai Kórház Felügyelő Tanácsában megválasztott tagunk tiszteletdíjának fedezésére. Pótigényt nem igényel. A Pénzügyi Bizottság sajnálatos módon nem tudta tárgyalni, de a Képviselő-testületnek nem kell róla szavazni, mert a polgármester befogadja a javaslatot. Szintén Csomor Ervin alpolgármester úrnak van javaslata arra, hogy a Bátony utcában szegély építési útpadka megerősítésre kerüljön sor. Az ötletet támogatom, de mivel a polgármesternek a fejlesztési céltartalék keret terhére csak egy-egy alkalommal 5 mFt áll rendelkezésére, ezért a Képviselő-testületnek kell határozni, hogy várhatóan a mintegy 7,5 mFt-os beruházást támogatja-e. Én támogatom. Kérdezem a testületet, támogatja-e? A Képviselő-testület </w:t>
      </w:r>
      <w:r>
        <w:fldChar w:fldCharType="begin"/>
      </w:r>
      <w:r>
        <w:rPr>
          <w:rStyle w:val="InternetLink"/>
          <w:sz w:val="28"/>
          <w:szCs w:val="28"/>
        </w:rPr>
        <w:instrText xml:space="preserve"> HYPERLINK "../in/szjkv.rtf" \l "hat458"</w:instrText>
      </w:r>
      <w:r>
        <w:rPr>
          <w:rStyle w:val="InternetLink"/>
          <w:sz w:val="28"/>
          <w:szCs w:val="28"/>
        </w:rPr>
        <w:fldChar w:fldCharType="separate"/>
      </w:r>
      <w:r>
        <w:rPr>
          <w:rStyle w:val="InternetLink"/>
          <w:sz w:val="28"/>
          <w:szCs w:val="28"/>
        </w:rPr>
        <w:t>18 igen, 3 nem, 5 tartózkodással</w:t>
      </w:r>
      <w:r>
        <w:rPr>
          <w:rStyle w:val="InternetLink"/>
          <w:sz w:val="28"/>
          <w:szCs w:val="28"/>
        </w:rPr>
        <w:fldChar w:fldCharType="end"/>
      </w:r>
      <w:r>
        <w:rPr>
          <w:sz w:val="28"/>
          <w:szCs w:val="28"/>
        </w:rPr>
        <w:t xml:space="preserve">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8/2007. (VI. 27.) Kt. </w:t>
        <w:tab/>
        <w:t>A Képviselő-testület a 10. választókörzetben lévő Bátony utca szegélyépítési és útpadka megerősítési munkáinak fedezetét 7.5 millió forint összegben biztosítja a polgármester fejlesztési keretének terhér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lusz keretet természetesen nem igényel, ez csak egy meglévő keretnek a felhasználása. </w:t>
      </w:r>
    </w:p>
    <w:p>
      <w:pPr>
        <w:pStyle w:val="Normal"/>
        <w:jc w:val="both"/>
        <w:rPr/>
      </w:pPr>
      <w:r>
        <w:rPr>
          <w:sz w:val="28"/>
          <w:szCs w:val="28"/>
        </w:rPr>
        <w:t xml:space="preserve">Két csatlakozó módosító indítvány van, szöveg szerint felolvasnám, az előbb már ismertettem ez a folyó nagyberuházások hogy ne akadjanak meg a nyári szünetben, azért fontosak ezek a csatlakozó módosító indítványok. Mind a szentmihályi, mind az Erzsébet-ligeti beruházásnál. Tehát a 7. § (4) bekezdése a következőképpen szólna. A rendelet 12. § (4) bekezdése az alábbiakkal egészül ki. A polgármester a fejlesztési céltartalék polgármesterhez rendelt összege terhére az Erzsébet-ligeti rekreációs központ beruházásaihoz illetve a rákosszentmihályi tanuszoda beruházásaikhoz kapcsolódó közműfejlesztési hozzájárulásokat 5 mFt-ot meghaladó esetben is teljesítheti a közműszolgáltatók felé. Ez hasonló, mint az előbb Csomor alpolgármester úrnál volt. Meglévő keret, nem érinti, csak egy felhatalmazás a polgármesternek, ha netán több lenne a számla, akkor is fizethessen. Aki ezzel egyetért, igennel szavazzon. Én támogatom. A Képviselő-testület 20 igen, 4 nem, 3 tartózkodással támoga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9/2007. (VI. 27.) Kt. </w:t>
        <w:tab/>
        <w:t>A Képviselő-testület a rendelet-tervezet 7. § (4) alábbi szöveges módosításával egyetért:</w:t>
      </w:r>
    </w:p>
    <w:p>
      <w:pPr>
        <w:pStyle w:val="Normal"/>
        <w:ind w:firstLine="3124"/>
        <w:rPr>
          <w:color w:val="000000"/>
          <w:spacing w:val="-3"/>
          <w:sz w:val="28"/>
        </w:rPr>
      </w:pPr>
      <w:r>
        <w:rPr>
          <w:color w:val="000000"/>
          <w:spacing w:val="-3"/>
          <w:sz w:val="28"/>
        </w:rPr>
        <w:t>„</w:t>
      </w:r>
      <w:r>
        <w:rPr>
          <w:color w:val="000000"/>
          <w:spacing w:val="-3"/>
          <w:sz w:val="28"/>
        </w:rPr>
        <w:t>A R. 12. § (4) bek. az alábbiakkal egészül ki:</w:t>
      </w:r>
    </w:p>
    <w:p>
      <w:pPr>
        <w:pStyle w:val="Normal"/>
        <w:ind w:left="3124" w:hanging="0"/>
        <w:jc w:val="both"/>
        <w:rPr/>
      </w:pPr>
      <w:r>
        <w:rPr>
          <w:color w:val="000000"/>
          <w:spacing w:val="-3"/>
          <w:sz w:val="28"/>
        </w:rPr>
        <w:t>A Polgármester a fejlesztési céltartalék polgármesterhez rendelt összege terhére az Erzsébet-ligeti rekreációs központ beruházásaihoz, illetve a Rákosszentmihályi tanuszoda beruházásaihoz kapcsolódó közműfejlesztési hozzájárulásokat – 5.000eFt-ot meghaladó esetben is – teljesítheti a közműszolgáltatók felé.”</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intén egy ilyen javaslat van a 9. § (3) bekezdése a következőképpen hangzana. A rendelet 20. § (2) bekezdése helyébe a következő rendelkezés lép. (2) bekezdés a polgármester az (1) bekezdésben meghatározott eseteken kívül a soron következő Képviselő-testületi ülésig nem halasztható, rendkívüli feladatok végrehajtására jogosult pénzeszközt átcsoportosítani a jegyző ellenjegyzésével. A) amennyiben az fedezetet biztosít rá, úgy elsősorban az általános tartalék terhére esetenként legfeljebb 3 mFt erejéig, B) a Kulturális és rekreációs központ kialakítása az Erzsébet-ligetben beruházás esetében az uszodaalap terhére maximum 38 mFt erejéig. Én támogatom a javaslato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60"</w:instrText>
      </w:r>
      <w:r>
        <w:rPr>
          <w:rStyle w:val="InternetLink"/>
          <w:sz w:val="28"/>
          <w:szCs w:val="28"/>
        </w:rPr>
        <w:fldChar w:fldCharType="separate"/>
      </w:r>
      <w:r>
        <w:rPr>
          <w:rStyle w:val="InternetLink"/>
          <w:sz w:val="28"/>
          <w:szCs w:val="28"/>
        </w:rPr>
        <w:t xml:space="preserve">18 igen, 4 nem, 4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0/2007. (VI. 27.) Kt. </w:t>
        <w:tab/>
        <w:t>A Képviselő-testület a rendelet-tervezet 9. § (3) bek alábbi szöveges módosításával egyetért:</w:t>
      </w:r>
    </w:p>
    <w:p>
      <w:pPr>
        <w:pStyle w:val="Normal"/>
        <w:ind w:left="3124" w:hanging="0"/>
        <w:jc w:val="both"/>
        <w:rPr/>
      </w:pPr>
      <w:r>
        <w:rPr>
          <w:color w:val="000000"/>
          <w:spacing w:val="-3"/>
          <w:sz w:val="28"/>
        </w:rPr>
        <w:t>„</w:t>
      </w:r>
      <w:r>
        <w:rPr>
          <w:color w:val="000000"/>
          <w:spacing w:val="-3"/>
          <w:sz w:val="28"/>
        </w:rPr>
        <w:t>A R. 20. § (2) bekezdése helyébe a következő rendelkezés lép:</w:t>
      </w:r>
    </w:p>
    <w:p>
      <w:pPr>
        <w:pStyle w:val="Normal"/>
        <w:ind w:left="3408" w:hanging="284"/>
        <w:jc w:val="both"/>
        <w:rPr>
          <w:color w:val="000000"/>
          <w:spacing w:val="-3"/>
          <w:sz w:val="28"/>
        </w:rPr>
      </w:pPr>
      <w:r>
        <w:rPr>
          <w:color w:val="000000"/>
          <w:spacing w:val="-3"/>
          <w:sz w:val="28"/>
        </w:rPr>
        <w:t>(2)</w:t>
        <w:tab/>
        <w:t>A Polgármester az (1) bekezdésben meghatározott eseteken kívül, a soron következő képviselő-testületi ülésig nem halasztható rendkívüli feladatok végrehajtására jogosult pénzeszközt átcsoportosítani a jegyző ellenjegyzésével:</w:t>
      </w:r>
    </w:p>
    <w:p>
      <w:pPr>
        <w:pStyle w:val="Normal"/>
        <w:ind w:left="3692" w:hanging="284"/>
        <w:jc w:val="both"/>
        <w:rPr>
          <w:color w:val="000000"/>
          <w:spacing w:val="-3"/>
          <w:sz w:val="28"/>
        </w:rPr>
      </w:pPr>
      <w:r>
        <w:rPr>
          <w:color w:val="000000"/>
          <w:spacing w:val="-3"/>
          <w:sz w:val="28"/>
        </w:rPr>
        <w:t>a/</w:t>
        <w:tab/>
        <w:t>amennyiben az fedezetet biztosít rá, úgy elsősorban az általános tartalék terhére esetenként legfeljebb 3.000 ezer Ft erejéig;</w:t>
      </w:r>
    </w:p>
    <w:p>
      <w:pPr>
        <w:pStyle w:val="Normal"/>
        <w:ind w:left="3692" w:hanging="284"/>
        <w:jc w:val="both"/>
        <w:rPr/>
      </w:pPr>
      <w:r>
        <w:rPr>
          <w:color w:val="000000"/>
          <w:spacing w:val="-3"/>
          <w:sz w:val="28"/>
        </w:rPr>
        <w:t>b/</w:t>
        <w:tab/>
        <w:t>a Kulturális és rekreációs központ kialakítása az Erzsébet-ligetben beruházás esetében az Uszodaalap terhére maximum 38.000 ezer Ft erejéi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color w:val="000000"/>
          <w:sz w:val="28"/>
          <w:szCs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módosító indítvány csatlakozó módosító javaslat nem érkezett. Akkor az eredeti rendeletről szavaznánk. Az előterjesztés 40. oldalán szerepel a rendeleti javaslat. Nem olvasnám fel. Elfogadása minősített szótöbbséget igényel. Aki támogatja,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r20"</w:instrText>
      </w:r>
      <w:r>
        <w:rPr>
          <w:rStyle w:val="InternetLink"/>
          <w:sz w:val="28"/>
          <w:szCs w:val="28"/>
        </w:rPr>
        <w:fldChar w:fldCharType="separate"/>
      </w:r>
      <w:r>
        <w:rPr>
          <w:rStyle w:val="InternetLink"/>
          <w:sz w:val="28"/>
          <w:szCs w:val="28"/>
        </w:rPr>
        <w:t>18 igen, 5 nem, 3 tartózkodással</w:t>
      </w:r>
      <w:r>
        <w:rPr>
          <w:rStyle w:val="InternetLink"/>
          <w:sz w:val="28"/>
          <w:szCs w:val="28"/>
        </w:rPr>
        <w:fldChar w:fldCharType="end"/>
      </w:r>
      <w:r>
        <w:rPr>
          <w:sz w:val="28"/>
          <w:szCs w:val="28"/>
        </w:rPr>
        <w:t xml:space="preserve"> a rendelet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0/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7. évi költségvetéséről szóló 8/2007. (III. 2.) rendelet módosításár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Bekezds"/>
        <w:spacing w:before="240" w:after="0"/>
        <w:jc w:val="center"/>
        <w:rPr>
          <w:b/>
          <w:b/>
          <w:bCs/>
          <w:sz w:val="28"/>
          <w:szCs w:val="28"/>
        </w:rPr>
      </w:pPr>
      <w:r>
        <w:rPr>
          <w:b/>
          <w:bCs/>
          <w:sz w:val="28"/>
          <w:szCs w:val="28"/>
        </w:rPr>
        <w:t>BUDAPEST FŐVÁROS XVI. KERÜLETI ÖNKORMÁNYZAT</w:t>
      </w:r>
    </w:p>
    <w:p>
      <w:pPr>
        <w:pStyle w:val="Bekezds"/>
        <w:jc w:val="center"/>
        <w:rPr/>
      </w:pPr>
      <w:bookmarkStart w:id="0" w:name="OLE_LINK2"/>
      <w:bookmarkStart w:id="1" w:name="OLE_LINK1"/>
      <w:bookmarkEnd w:id="0"/>
      <w:bookmarkEnd w:id="1"/>
      <w:r>
        <w:rPr>
          <w:b/>
          <w:bCs/>
          <w:sz w:val="28"/>
          <w:szCs w:val="28"/>
        </w:rPr>
        <w:t>20/2007. (.........) rendelete</w:t>
      </w:r>
    </w:p>
    <w:p>
      <w:pPr>
        <w:pStyle w:val="Bekezds"/>
        <w:jc w:val="center"/>
        <w:rPr>
          <w:b/>
          <w:b/>
          <w:bCs/>
          <w:sz w:val="28"/>
          <w:szCs w:val="28"/>
        </w:rPr>
      </w:pPr>
      <w:r>
        <w:rPr>
          <w:b/>
          <w:bCs/>
          <w:sz w:val="28"/>
          <w:szCs w:val="28"/>
        </w:rPr>
        <w:t xml:space="preserve"> </w:t>
      </w:r>
      <w:r>
        <w:rPr>
          <w:b/>
          <w:bCs/>
          <w:sz w:val="28"/>
          <w:szCs w:val="28"/>
        </w:rPr>
        <w:t>az önkormányzat 2007. évi költségvetéséről szóló</w:t>
      </w:r>
    </w:p>
    <w:p>
      <w:pPr>
        <w:pStyle w:val="Bekezds"/>
        <w:jc w:val="center"/>
        <w:rPr>
          <w:b/>
          <w:b/>
          <w:bCs/>
          <w:sz w:val="28"/>
          <w:szCs w:val="28"/>
        </w:rPr>
      </w:pPr>
      <w:r>
        <w:rPr>
          <w:b/>
          <w:bCs/>
          <w:sz w:val="28"/>
          <w:szCs w:val="28"/>
        </w:rPr>
        <w:t xml:space="preserve"> </w:t>
      </w:r>
      <w:r>
        <w:rPr>
          <w:b/>
          <w:bCs/>
          <w:sz w:val="28"/>
          <w:szCs w:val="28"/>
        </w:rPr>
        <w:t>8/2007. (III. 2.) rendelet módosításáról</w:t>
      </w:r>
    </w:p>
    <w:p>
      <w:pPr>
        <w:pStyle w:val="Bekezds"/>
        <w:spacing w:before="240" w:after="0"/>
        <w:rPr>
          <w:b/>
          <w:b/>
          <w:szCs w:val="24"/>
        </w:rPr>
      </w:pPr>
      <w:bookmarkStart w:id="2" w:name="OLE_LINK2"/>
      <w:bookmarkStart w:id="3" w:name="OLE_LINK1"/>
      <w:bookmarkEnd w:id="2"/>
      <w:bookmarkEnd w:id="3"/>
      <w:r>
        <w:rPr>
          <w:b/>
          <w:szCs w:val="24"/>
        </w:rPr>
        <w:t>Budapest Főváros XVI. kerületi Önkormányzat Képviselő-testülete az államháztartásról szóló – többször módosított – 1992.XXXVIII. törvény ( a továbbiakban: Áht.) 65. §-ában kapott felhatalmazás alapján a Budapest Főváros XVI. kerületi Önkormányzat 2007. évi költségvetéséről szóló 8/2007. (III.2.) rendelet (továbbiakban R.) módosítása tárgyában az alábbi rendeletet alkotja:</w:t>
      </w:r>
    </w:p>
    <w:p>
      <w:pPr>
        <w:pStyle w:val="Bekezds"/>
        <w:spacing w:before="360" w:after="0"/>
        <w:rPr/>
      </w:pPr>
      <w:r>
        <w:rPr>
          <w:b/>
          <w:szCs w:val="24"/>
        </w:rPr>
        <w:t>1. § (1)</w:t>
      </w:r>
      <w:r>
        <w:rPr>
          <w:szCs w:val="24"/>
        </w:rPr>
        <w:t xml:space="preserve"> A R. 3.§ (1) bekezdés helyébe az alábbi rendelkezés lép:</w:t>
      </w:r>
    </w:p>
    <w:p>
      <w:pPr>
        <w:pStyle w:val="Bekezds"/>
        <w:spacing w:before="60" w:after="60"/>
        <w:ind w:left="425" w:hanging="425"/>
        <w:rPr/>
      </w:pPr>
      <w:r>
        <w:rPr/>
        <w:t>„</w:t>
      </w:r>
      <w:r>
        <w:rPr/>
        <w:t>(1) A Képviselő-testület a Polgármesteri hivatal és az intézmények együttes 2007. évi költségvetésének:</w:t>
      </w:r>
    </w:p>
    <w:tbl>
      <w:tblPr>
        <w:tblW w:w="8802" w:type="dxa"/>
        <w:jc w:val="left"/>
        <w:tblInd w:w="-13" w:type="dxa"/>
        <w:tblLayout w:type="fixed"/>
        <w:tblCellMar>
          <w:top w:w="0" w:type="dxa"/>
          <w:left w:w="70" w:type="dxa"/>
          <w:bottom w:w="0" w:type="dxa"/>
          <w:right w:w="70" w:type="dxa"/>
        </w:tblCellMar>
      </w:tblPr>
      <w:tblGrid>
        <w:gridCol w:w="4540"/>
        <w:gridCol w:w="1360"/>
        <w:gridCol w:w="2902"/>
      </w:tblGrid>
      <w:tr>
        <w:trPr>
          <w:trHeight w:val="270" w:hRule="atLeast"/>
        </w:trPr>
        <w:tc>
          <w:tcPr>
            <w:tcW w:w="4540" w:type="dxa"/>
            <w:tcBorders/>
            <w:vAlign w:val="bottom"/>
          </w:tcPr>
          <w:p>
            <w:pPr>
              <w:pStyle w:val="Normal"/>
              <w:rPr>
                <w:b/>
                <w:b/>
                <w:bCs/>
              </w:rPr>
            </w:pPr>
            <w:r>
              <w:rPr>
                <w:b/>
                <w:bCs/>
              </w:rPr>
              <w:t>A költségvetési kiadási főösszegét</w:t>
            </w:r>
          </w:p>
        </w:tc>
        <w:tc>
          <w:tcPr>
            <w:tcW w:w="1360" w:type="dxa"/>
            <w:tcBorders/>
            <w:vAlign w:val="bottom"/>
          </w:tcPr>
          <w:p>
            <w:pPr>
              <w:pStyle w:val="Normal"/>
              <w:jc w:val="right"/>
              <w:rPr>
                <w:b/>
                <w:b/>
                <w:bCs/>
              </w:rPr>
            </w:pPr>
            <w:r>
              <w:rPr>
                <w:b/>
                <w:bCs/>
              </w:rPr>
              <w:t>15 330 875</w:t>
            </w:r>
          </w:p>
        </w:tc>
        <w:tc>
          <w:tcPr>
            <w:tcW w:w="2902" w:type="dxa"/>
            <w:tcBorders/>
            <w:vAlign w:val="bottom"/>
          </w:tcPr>
          <w:p>
            <w:pPr>
              <w:pStyle w:val="Normal"/>
              <w:rPr>
                <w:b/>
                <w:b/>
                <w:bCs/>
              </w:rPr>
            </w:pPr>
            <w:r>
              <w:rPr>
                <w:b/>
                <w:bCs/>
              </w:rPr>
              <w:t>eFt-ban</w:t>
            </w:r>
          </w:p>
        </w:tc>
      </w:tr>
      <w:tr>
        <w:trPr>
          <w:trHeight w:val="270" w:hRule="atLeast"/>
        </w:trPr>
        <w:tc>
          <w:tcPr>
            <w:tcW w:w="4540" w:type="dxa"/>
            <w:tcBorders/>
            <w:vAlign w:val="bottom"/>
          </w:tcPr>
          <w:p>
            <w:pPr>
              <w:pStyle w:val="Normal"/>
              <w:rPr>
                <w:b/>
                <w:b/>
                <w:bCs/>
              </w:rPr>
            </w:pPr>
            <w:r>
              <w:rPr>
                <w:b/>
                <w:bCs/>
              </w:rPr>
              <w:t>A költségvetési bevételi főösszegét</w:t>
            </w:r>
          </w:p>
        </w:tc>
        <w:tc>
          <w:tcPr>
            <w:tcW w:w="1360" w:type="dxa"/>
            <w:tcBorders/>
            <w:vAlign w:val="bottom"/>
          </w:tcPr>
          <w:p>
            <w:pPr>
              <w:pStyle w:val="Normal"/>
              <w:jc w:val="right"/>
              <w:rPr>
                <w:b/>
                <w:b/>
                <w:bCs/>
              </w:rPr>
            </w:pPr>
            <w:r>
              <w:rPr>
                <w:b/>
                <w:bCs/>
              </w:rPr>
              <w:t>15 164 213</w:t>
            </w:r>
          </w:p>
        </w:tc>
        <w:tc>
          <w:tcPr>
            <w:tcW w:w="2902" w:type="dxa"/>
            <w:tcBorders/>
            <w:vAlign w:val="bottom"/>
          </w:tcPr>
          <w:p>
            <w:pPr>
              <w:pStyle w:val="Normal"/>
              <w:rPr>
                <w:b/>
                <w:b/>
                <w:bCs/>
              </w:rPr>
            </w:pPr>
            <w:r>
              <w:rPr>
                <w:b/>
                <w:bCs/>
              </w:rPr>
              <w:t xml:space="preserve">eFt-ban </w:t>
            </w:r>
          </w:p>
        </w:tc>
      </w:tr>
      <w:tr>
        <w:trPr>
          <w:trHeight w:val="270" w:hRule="atLeast"/>
        </w:trPr>
        <w:tc>
          <w:tcPr>
            <w:tcW w:w="4540" w:type="dxa"/>
            <w:tcBorders/>
            <w:vAlign w:val="bottom"/>
          </w:tcPr>
          <w:p>
            <w:pPr>
              <w:pStyle w:val="Normal"/>
              <w:rPr>
                <w:b/>
                <w:b/>
                <w:bCs/>
              </w:rPr>
            </w:pPr>
            <w:r>
              <w:rPr>
                <w:b/>
                <w:bCs/>
              </w:rPr>
              <w:t>A finanszírozási kiadásokat</w:t>
            </w:r>
          </w:p>
        </w:tc>
        <w:tc>
          <w:tcPr>
            <w:tcW w:w="1360" w:type="dxa"/>
            <w:tcBorders/>
            <w:vAlign w:val="bottom"/>
          </w:tcPr>
          <w:p>
            <w:pPr>
              <w:pStyle w:val="Normal"/>
              <w:jc w:val="right"/>
              <w:rPr>
                <w:b/>
                <w:b/>
                <w:bCs/>
              </w:rPr>
            </w:pPr>
            <w:r>
              <w:rPr>
                <w:b/>
                <w:bCs/>
              </w:rPr>
              <w:t>154 052</w:t>
            </w:r>
          </w:p>
        </w:tc>
        <w:tc>
          <w:tcPr>
            <w:tcW w:w="2902" w:type="dxa"/>
            <w:tcBorders/>
            <w:vAlign w:val="bottom"/>
          </w:tcPr>
          <w:p>
            <w:pPr>
              <w:pStyle w:val="Normal"/>
              <w:rPr>
                <w:b/>
                <w:b/>
                <w:bCs/>
              </w:rPr>
            </w:pPr>
            <w:r>
              <w:rPr>
                <w:b/>
                <w:bCs/>
              </w:rPr>
              <w:t xml:space="preserve">eFt-ban </w:t>
            </w:r>
          </w:p>
        </w:tc>
      </w:tr>
      <w:tr>
        <w:trPr>
          <w:trHeight w:val="270" w:hRule="atLeast"/>
        </w:trPr>
        <w:tc>
          <w:tcPr>
            <w:tcW w:w="4540" w:type="dxa"/>
            <w:tcBorders/>
            <w:vAlign w:val="bottom"/>
          </w:tcPr>
          <w:p>
            <w:pPr>
              <w:pStyle w:val="Normal"/>
              <w:rPr>
                <w:b/>
                <w:b/>
                <w:bCs/>
              </w:rPr>
            </w:pPr>
            <w:r>
              <w:rPr>
                <w:b/>
                <w:bCs/>
              </w:rPr>
              <w:t>A finanszírozási bevételeket</w:t>
            </w:r>
          </w:p>
        </w:tc>
        <w:tc>
          <w:tcPr>
            <w:tcW w:w="1360" w:type="dxa"/>
            <w:tcBorders/>
            <w:vAlign w:val="bottom"/>
          </w:tcPr>
          <w:p>
            <w:pPr>
              <w:pStyle w:val="Normal"/>
              <w:jc w:val="right"/>
              <w:rPr>
                <w:b/>
                <w:b/>
                <w:bCs/>
              </w:rPr>
            </w:pPr>
            <w:r>
              <w:rPr>
                <w:b/>
                <w:bCs/>
              </w:rPr>
              <w:t>50 000</w:t>
            </w:r>
          </w:p>
        </w:tc>
        <w:tc>
          <w:tcPr>
            <w:tcW w:w="2902" w:type="dxa"/>
            <w:tcBorders/>
            <w:vAlign w:val="bottom"/>
          </w:tcPr>
          <w:p>
            <w:pPr>
              <w:pStyle w:val="Normal"/>
              <w:rPr>
                <w:b/>
                <w:b/>
                <w:bCs/>
              </w:rPr>
            </w:pPr>
            <w:r>
              <w:rPr>
                <w:b/>
                <w:bCs/>
              </w:rPr>
              <w:t>eFt-ban határozza meg.</w:t>
            </w:r>
          </w:p>
        </w:tc>
      </w:tr>
      <w:tr>
        <w:trPr>
          <w:trHeight w:val="375" w:hRule="atLeast"/>
        </w:trPr>
        <w:tc>
          <w:tcPr>
            <w:tcW w:w="4540" w:type="dxa"/>
            <w:tcBorders/>
            <w:vAlign w:val="bottom"/>
          </w:tcPr>
          <w:p>
            <w:pPr>
              <w:pStyle w:val="Normal"/>
              <w:rPr>
                <w:b/>
                <w:b/>
                <w:bCs/>
              </w:rPr>
            </w:pPr>
            <w:r>
              <w:rPr>
                <w:b/>
                <w:bCs/>
              </w:rPr>
              <w:t>A hiányt:</w:t>
            </w:r>
          </w:p>
        </w:tc>
        <w:tc>
          <w:tcPr>
            <w:tcW w:w="1360" w:type="dxa"/>
            <w:tcBorders/>
            <w:vAlign w:val="bottom"/>
          </w:tcPr>
          <w:p>
            <w:pPr>
              <w:pStyle w:val="Normal"/>
              <w:snapToGrid w:val="false"/>
              <w:rPr>
                <w:b/>
                <w:b/>
                <w:bCs/>
              </w:rPr>
            </w:pPr>
            <w:r>
              <w:rPr>
                <w:b/>
                <w:bCs/>
              </w:rPr>
            </w:r>
          </w:p>
        </w:tc>
        <w:tc>
          <w:tcPr>
            <w:tcW w:w="2902" w:type="dxa"/>
            <w:tcBorders/>
            <w:vAlign w:val="bottom"/>
          </w:tcPr>
          <w:p>
            <w:pPr>
              <w:pStyle w:val="Normal"/>
              <w:snapToGrid w:val="false"/>
              <w:rPr>
                <w:b/>
                <w:b/>
                <w:bCs/>
              </w:rPr>
            </w:pPr>
            <w:r>
              <w:rPr>
                <w:b/>
                <w:bCs/>
              </w:rPr>
            </w:r>
          </w:p>
        </w:tc>
      </w:tr>
      <w:tr>
        <w:trPr>
          <w:trHeight w:val="270" w:hRule="atLeast"/>
        </w:trPr>
        <w:tc>
          <w:tcPr>
            <w:tcW w:w="4540" w:type="dxa"/>
            <w:tcBorders/>
            <w:vAlign w:val="bottom"/>
          </w:tcPr>
          <w:p>
            <w:pPr>
              <w:pStyle w:val="Normal"/>
              <w:rPr>
                <w:b/>
                <w:b/>
                <w:bCs/>
              </w:rPr>
            </w:pPr>
            <w:r>
              <w:rPr>
                <w:b/>
                <w:bCs/>
              </w:rPr>
              <w:t xml:space="preserve">- Költségvetési hiány </w:t>
            </w:r>
          </w:p>
        </w:tc>
        <w:tc>
          <w:tcPr>
            <w:tcW w:w="1360" w:type="dxa"/>
            <w:tcBorders/>
            <w:vAlign w:val="bottom"/>
          </w:tcPr>
          <w:p>
            <w:pPr>
              <w:pStyle w:val="Normal"/>
              <w:jc w:val="right"/>
              <w:rPr>
                <w:b/>
                <w:b/>
                <w:bCs/>
              </w:rPr>
            </w:pPr>
            <w:r>
              <w:rPr>
                <w:b/>
                <w:bCs/>
              </w:rPr>
              <w:t>166 662</w:t>
            </w:r>
          </w:p>
        </w:tc>
        <w:tc>
          <w:tcPr>
            <w:tcW w:w="2902" w:type="dxa"/>
            <w:tcBorders/>
            <w:vAlign w:val="bottom"/>
          </w:tcPr>
          <w:p>
            <w:pPr>
              <w:pStyle w:val="Normal"/>
              <w:rPr>
                <w:b/>
                <w:b/>
                <w:bCs/>
              </w:rPr>
            </w:pPr>
            <w:r>
              <w:rPr>
                <w:b/>
                <w:bCs/>
              </w:rPr>
              <w:t>eFt</w:t>
            </w:r>
          </w:p>
        </w:tc>
      </w:tr>
      <w:tr>
        <w:trPr>
          <w:trHeight w:val="270" w:hRule="atLeast"/>
        </w:trPr>
        <w:tc>
          <w:tcPr>
            <w:tcW w:w="4540" w:type="dxa"/>
            <w:tcBorders/>
            <w:vAlign w:val="bottom"/>
          </w:tcPr>
          <w:p>
            <w:pPr>
              <w:pStyle w:val="Normal"/>
              <w:rPr>
                <w:b/>
                <w:b/>
                <w:bCs/>
              </w:rPr>
            </w:pPr>
            <w:r>
              <w:rPr>
                <w:b/>
                <w:bCs/>
              </w:rPr>
              <w:t>- Finanszírozási műveletek hiánya</w:t>
            </w:r>
          </w:p>
        </w:tc>
        <w:tc>
          <w:tcPr>
            <w:tcW w:w="1360" w:type="dxa"/>
            <w:tcBorders/>
            <w:vAlign w:val="bottom"/>
          </w:tcPr>
          <w:p>
            <w:pPr>
              <w:pStyle w:val="Normal"/>
              <w:jc w:val="right"/>
              <w:rPr>
                <w:b/>
                <w:b/>
                <w:bCs/>
              </w:rPr>
            </w:pPr>
            <w:r>
              <w:rPr>
                <w:b/>
                <w:bCs/>
              </w:rPr>
              <w:t>104 052</w:t>
            </w:r>
          </w:p>
        </w:tc>
        <w:tc>
          <w:tcPr>
            <w:tcW w:w="2902" w:type="dxa"/>
            <w:tcBorders/>
            <w:vAlign w:val="bottom"/>
          </w:tcPr>
          <w:p>
            <w:pPr>
              <w:pStyle w:val="Normal"/>
              <w:rPr>
                <w:b/>
                <w:b/>
                <w:bCs/>
              </w:rPr>
            </w:pPr>
            <w:r>
              <w:rPr>
                <w:b/>
                <w:bCs/>
              </w:rPr>
              <w:t>eFt</w:t>
            </w:r>
          </w:p>
        </w:tc>
      </w:tr>
      <w:tr>
        <w:trPr>
          <w:trHeight w:val="270" w:hRule="atLeast"/>
        </w:trPr>
        <w:tc>
          <w:tcPr>
            <w:tcW w:w="4540" w:type="dxa"/>
            <w:tcBorders/>
            <w:vAlign w:val="bottom"/>
          </w:tcPr>
          <w:p>
            <w:pPr>
              <w:pStyle w:val="Normal"/>
              <w:rPr>
                <w:b/>
                <w:b/>
                <w:bCs/>
              </w:rPr>
            </w:pPr>
            <w:r>
              <w:rPr>
                <w:b/>
                <w:bCs/>
              </w:rPr>
              <w:t xml:space="preserve">                             </w:t>
            </w:r>
            <w:r>
              <w:rPr>
                <w:b/>
                <w:bCs/>
              </w:rPr>
              <w:t>Összesen:</w:t>
            </w:r>
          </w:p>
        </w:tc>
        <w:tc>
          <w:tcPr>
            <w:tcW w:w="1360" w:type="dxa"/>
            <w:tcBorders/>
            <w:vAlign w:val="bottom"/>
          </w:tcPr>
          <w:p>
            <w:pPr>
              <w:pStyle w:val="Normal"/>
              <w:jc w:val="right"/>
              <w:rPr>
                <w:b/>
                <w:b/>
                <w:bCs/>
                <w:u w:val="single"/>
              </w:rPr>
            </w:pPr>
            <w:r>
              <w:rPr>
                <w:b/>
                <w:bCs/>
                <w:u w:val="single"/>
              </w:rPr>
              <w:t>270 714</w:t>
            </w:r>
          </w:p>
        </w:tc>
        <w:tc>
          <w:tcPr>
            <w:tcW w:w="2902" w:type="dxa"/>
            <w:tcBorders/>
            <w:vAlign w:val="bottom"/>
          </w:tcPr>
          <w:p>
            <w:pPr>
              <w:pStyle w:val="Normal"/>
              <w:rPr>
                <w:b/>
                <w:b/>
                <w:bCs/>
                <w:u w:val="single"/>
              </w:rPr>
            </w:pPr>
            <w:r>
              <w:rPr>
                <w:b/>
                <w:bCs/>
                <w:u w:val="single"/>
              </w:rPr>
              <w:t>eFt-ban</w:t>
            </w:r>
            <w:r>
              <w:rPr>
                <w:b/>
                <w:bCs/>
              </w:rPr>
              <w:t xml:space="preserve"> határozza meg.</w:t>
            </w:r>
          </w:p>
        </w:tc>
      </w:tr>
      <w:tr>
        <w:trPr>
          <w:trHeight w:val="285" w:hRule="atLeast"/>
        </w:trPr>
        <w:tc>
          <w:tcPr>
            <w:tcW w:w="8802" w:type="dxa"/>
            <w:gridSpan w:val="3"/>
            <w:tcBorders/>
            <w:vAlign w:val="bottom"/>
          </w:tcPr>
          <w:p>
            <w:pPr>
              <w:pStyle w:val="Normal"/>
              <w:rPr>
                <w:b/>
                <w:b/>
                <w:bCs/>
              </w:rPr>
            </w:pPr>
            <w:r>
              <w:rPr>
                <w:b/>
                <w:bCs/>
              </w:rPr>
              <w:t>A hiányt a Képviselő-testület fejlesztési hitel felvételével finanszírozza.</w:t>
            </w:r>
          </w:p>
        </w:tc>
      </w:tr>
    </w:tbl>
    <w:p>
      <w:pPr>
        <w:pStyle w:val="Bekezds"/>
        <w:spacing w:before="240" w:after="0"/>
        <w:rPr/>
      </w:pPr>
      <w:r>
        <w:rPr>
          <w:b/>
          <w:szCs w:val="24"/>
        </w:rPr>
        <w:t xml:space="preserve"> </w:t>
      </w:r>
      <w:r>
        <w:rPr>
          <w:b/>
          <w:szCs w:val="24"/>
        </w:rPr>
        <w:t>(2)</w:t>
      </w:r>
      <w:r>
        <w:rPr>
          <w:szCs w:val="24"/>
        </w:rPr>
        <w:t xml:space="preserve"> A R. 3. § (2) bekezdés helyébe az alábbi rendelkezés lép:</w:t>
      </w:r>
    </w:p>
    <w:p>
      <w:pPr>
        <w:pStyle w:val="Bekezds"/>
        <w:spacing w:before="240" w:after="0"/>
        <w:ind w:left="426" w:hanging="426"/>
        <w:rPr/>
      </w:pPr>
      <w:r>
        <w:rPr/>
        <w:t>„</w:t>
      </w:r>
      <w:r>
        <w:rPr/>
        <w:t>(2) A Képviselő-testület a 2007. évi költségvetésben a</w:t>
      </w:r>
    </w:p>
    <w:tbl>
      <w:tblPr>
        <w:tblW w:w="8220" w:type="dxa"/>
        <w:jc w:val="left"/>
        <w:tblInd w:w="0" w:type="dxa"/>
        <w:tblLayout w:type="fixed"/>
        <w:tblCellMar>
          <w:top w:w="0" w:type="dxa"/>
          <w:left w:w="70" w:type="dxa"/>
          <w:bottom w:w="0" w:type="dxa"/>
          <w:right w:w="70" w:type="dxa"/>
        </w:tblCellMar>
      </w:tblPr>
      <w:tblGrid>
        <w:gridCol w:w="6560"/>
        <w:gridCol w:w="1660"/>
      </w:tblGrid>
      <w:tr>
        <w:trPr>
          <w:trHeight w:val="285" w:hRule="atLeast"/>
        </w:trPr>
        <w:tc>
          <w:tcPr>
            <w:tcW w:w="6560" w:type="dxa"/>
            <w:tcBorders/>
          </w:tcPr>
          <w:p>
            <w:pPr>
              <w:pStyle w:val="Normal"/>
              <w:jc w:val="both"/>
              <w:rPr/>
            </w:pPr>
            <w:bookmarkStart w:id="4" w:name="RANGE!A1%3AC36"/>
            <w:bookmarkEnd w:id="4"/>
            <w:r>
              <w:rPr>
                <w:b/>
                <w:bCs/>
                <w:sz w:val="18"/>
                <w:szCs w:val="18"/>
              </w:rPr>
              <w:t>Költségvetési bevételek és finanszírozási célú műveletek együttes főösszegét</w:t>
            </w:r>
          </w:p>
        </w:tc>
        <w:tc>
          <w:tcPr>
            <w:tcW w:w="1660" w:type="dxa"/>
            <w:tcBorders/>
          </w:tcPr>
          <w:p>
            <w:pPr>
              <w:pStyle w:val="Normal"/>
              <w:jc w:val="right"/>
              <w:rPr>
                <w:b/>
                <w:b/>
                <w:bCs/>
                <w:sz w:val="18"/>
                <w:szCs w:val="18"/>
              </w:rPr>
            </w:pPr>
            <w:r>
              <w:rPr>
                <w:b/>
                <w:bCs/>
                <w:sz w:val="18"/>
                <w:szCs w:val="18"/>
              </w:rPr>
              <w:t>15 484 927</w:t>
            </w:r>
          </w:p>
        </w:tc>
      </w:tr>
      <w:tr>
        <w:trPr>
          <w:trHeight w:val="255" w:hRule="atLeast"/>
        </w:trPr>
        <w:tc>
          <w:tcPr>
            <w:tcW w:w="6560" w:type="dxa"/>
            <w:tcBorders/>
          </w:tcPr>
          <w:p>
            <w:pPr>
              <w:pStyle w:val="Normal"/>
              <w:jc w:val="both"/>
              <w:rPr>
                <w:b/>
                <w:b/>
                <w:bCs/>
                <w:i/>
                <w:i/>
                <w:iCs/>
                <w:sz w:val="18"/>
                <w:szCs w:val="18"/>
              </w:rPr>
            </w:pPr>
            <w:r>
              <w:rPr>
                <w:b/>
                <w:bCs/>
                <w:i/>
                <w:iCs/>
                <w:sz w:val="18"/>
                <w:szCs w:val="18"/>
              </w:rPr>
              <w:t>a felhalmozási célú bevételt</w:t>
            </w:r>
          </w:p>
        </w:tc>
        <w:tc>
          <w:tcPr>
            <w:tcW w:w="1660" w:type="dxa"/>
            <w:tcBorders/>
          </w:tcPr>
          <w:p>
            <w:pPr>
              <w:pStyle w:val="Normal"/>
              <w:jc w:val="right"/>
              <w:rPr>
                <w:b/>
                <w:b/>
                <w:bCs/>
                <w:i/>
                <w:i/>
                <w:iCs/>
                <w:sz w:val="18"/>
                <w:szCs w:val="18"/>
              </w:rPr>
            </w:pPr>
            <w:r>
              <w:rPr>
                <w:b/>
                <w:bCs/>
                <w:i/>
                <w:iCs/>
                <w:sz w:val="18"/>
                <w:szCs w:val="18"/>
              </w:rPr>
              <w:t>3 920 919</w:t>
            </w:r>
          </w:p>
        </w:tc>
      </w:tr>
      <w:tr>
        <w:trPr>
          <w:trHeight w:val="255" w:hRule="atLeast"/>
        </w:trPr>
        <w:tc>
          <w:tcPr>
            <w:tcW w:w="6560" w:type="dxa"/>
            <w:tcBorders/>
          </w:tcPr>
          <w:p>
            <w:pPr>
              <w:pStyle w:val="Normal"/>
              <w:jc w:val="both"/>
              <w:rPr>
                <w:b/>
                <w:b/>
                <w:bCs/>
                <w:i/>
                <w:i/>
                <w:iCs/>
                <w:sz w:val="18"/>
                <w:szCs w:val="18"/>
              </w:rPr>
            </w:pPr>
            <w:r>
              <w:rPr>
                <w:b/>
                <w:bCs/>
                <w:i/>
                <w:iCs/>
                <w:sz w:val="18"/>
                <w:szCs w:val="18"/>
              </w:rPr>
              <w:t>a felhalmozási célú finanszírozási műveletek összegét</w:t>
            </w:r>
          </w:p>
        </w:tc>
        <w:tc>
          <w:tcPr>
            <w:tcW w:w="1660" w:type="dxa"/>
            <w:tcBorders/>
          </w:tcPr>
          <w:p>
            <w:pPr>
              <w:pStyle w:val="Normal"/>
              <w:jc w:val="right"/>
              <w:rPr>
                <w:b/>
                <w:b/>
                <w:bCs/>
                <w:i/>
                <w:i/>
                <w:iCs/>
                <w:sz w:val="18"/>
                <w:szCs w:val="18"/>
              </w:rPr>
            </w:pPr>
            <w:r>
              <w:rPr>
                <w:b/>
                <w:bCs/>
                <w:i/>
                <w:iCs/>
                <w:sz w:val="18"/>
                <w:szCs w:val="18"/>
              </w:rPr>
              <w:t>320 714</w:t>
            </w:r>
          </w:p>
        </w:tc>
      </w:tr>
      <w:tr>
        <w:trPr>
          <w:trHeight w:val="255" w:hRule="atLeast"/>
        </w:trPr>
        <w:tc>
          <w:tcPr>
            <w:tcW w:w="6560" w:type="dxa"/>
            <w:tcBorders/>
          </w:tcPr>
          <w:p>
            <w:pPr>
              <w:pStyle w:val="Normal"/>
              <w:jc w:val="both"/>
              <w:rPr>
                <w:b/>
                <w:b/>
                <w:bCs/>
                <w:i/>
                <w:i/>
                <w:iCs/>
                <w:sz w:val="18"/>
                <w:szCs w:val="18"/>
              </w:rPr>
            </w:pPr>
            <w:r>
              <w:rPr>
                <w:b/>
                <w:bCs/>
                <w:i/>
                <w:iCs/>
                <w:sz w:val="18"/>
                <w:szCs w:val="18"/>
              </w:rPr>
              <w:t>a felhalmozási célú kiadások és finanszírozási műveletek összegét</w:t>
            </w:r>
          </w:p>
        </w:tc>
        <w:tc>
          <w:tcPr>
            <w:tcW w:w="1660" w:type="dxa"/>
            <w:tcBorders/>
          </w:tcPr>
          <w:p>
            <w:pPr>
              <w:pStyle w:val="Normal"/>
              <w:jc w:val="right"/>
              <w:rPr>
                <w:b/>
                <w:b/>
                <w:bCs/>
                <w:i/>
                <w:i/>
                <w:iCs/>
                <w:sz w:val="18"/>
                <w:szCs w:val="18"/>
              </w:rPr>
            </w:pPr>
            <w:r>
              <w:rPr>
                <w:b/>
                <w:bCs/>
                <w:i/>
                <w:iCs/>
                <w:sz w:val="18"/>
                <w:szCs w:val="18"/>
              </w:rPr>
              <w:t>5 742 471</w:t>
            </w:r>
          </w:p>
        </w:tc>
      </w:tr>
      <w:tr>
        <w:trPr>
          <w:trHeight w:val="255" w:hRule="atLeast"/>
        </w:trPr>
        <w:tc>
          <w:tcPr>
            <w:tcW w:w="6560" w:type="dxa"/>
            <w:tcBorders/>
          </w:tcPr>
          <w:p>
            <w:pPr>
              <w:pStyle w:val="Normal"/>
              <w:jc w:val="both"/>
              <w:rPr>
                <w:sz w:val="18"/>
                <w:szCs w:val="18"/>
              </w:rPr>
            </w:pPr>
            <w:r>
              <w:rPr>
                <w:sz w:val="18"/>
                <w:szCs w:val="18"/>
              </w:rPr>
              <w:t>ebből:</w:t>
            </w:r>
          </w:p>
        </w:tc>
        <w:tc>
          <w:tcPr>
            <w:tcW w:w="1660" w:type="dxa"/>
            <w:tcBorders/>
          </w:tcPr>
          <w:p>
            <w:pPr>
              <w:pStyle w:val="Normal"/>
              <w:snapToGrid w:val="false"/>
              <w:jc w:val="right"/>
              <w:rPr>
                <w:sz w:val="18"/>
                <w:szCs w:val="18"/>
              </w:rPr>
            </w:pPr>
            <w:r>
              <w:rPr>
                <w:sz w:val="18"/>
                <w:szCs w:val="18"/>
              </w:rPr>
            </w:r>
          </w:p>
        </w:tc>
      </w:tr>
      <w:tr>
        <w:trPr>
          <w:trHeight w:val="255" w:hRule="atLeast"/>
        </w:trPr>
        <w:tc>
          <w:tcPr>
            <w:tcW w:w="6560" w:type="dxa"/>
            <w:tcBorders/>
          </w:tcPr>
          <w:p>
            <w:pPr>
              <w:pStyle w:val="Normal"/>
              <w:jc w:val="both"/>
              <w:rPr>
                <w:sz w:val="18"/>
                <w:szCs w:val="18"/>
              </w:rPr>
            </w:pPr>
            <w:r>
              <w:rPr>
                <w:sz w:val="18"/>
                <w:szCs w:val="18"/>
              </w:rPr>
              <w:t>- a fejlesztési kiadások összegét</w:t>
            </w:r>
          </w:p>
        </w:tc>
        <w:tc>
          <w:tcPr>
            <w:tcW w:w="1660" w:type="dxa"/>
            <w:tcBorders/>
          </w:tcPr>
          <w:p>
            <w:pPr>
              <w:pStyle w:val="Normal"/>
              <w:jc w:val="right"/>
              <w:rPr>
                <w:sz w:val="18"/>
                <w:szCs w:val="18"/>
              </w:rPr>
            </w:pPr>
            <w:r>
              <w:rPr>
                <w:sz w:val="18"/>
                <w:szCs w:val="18"/>
              </w:rPr>
              <w:t>4 881 325</w:t>
            </w:r>
          </w:p>
        </w:tc>
      </w:tr>
      <w:tr>
        <w:trPr>
          <w:trHeight w:val="255" w:hRule="atLeast"/>
        </w:trPr>
        <w:tc>
          <w:tcPr>
            <w:tcW w:w="6560" w:type="dxa"/>
            <w:tcBorders/>
          </w:tcPr>
          <w:p>
            <w:pPr>
              <w:pStyle w:val="Normal"/>
              <w:jc w:val="both"/>
              <w:rPr/>
            </w:pPr>
            <w:r>
              <w:rPr>
                <w:sz w:val="18"/>
                <w:szCs w:val="18"/>
              </w:rPr>
              <w:t>- intézmények felhalmozási célú kiadásai</w:t>
            </w:r>
          </w:p>
        </w:tc>
        <w:tc>
          <w:tcPr>
            <w:tcW w:w="1660" w:type="dxa"/>
            <w:tcBorders/>
          </w:tcPr>
          <w:p>
            <w:pPr>
              <w:pStyle w:val="Normal"/>
              <w:jc w:val="right"/>
              <w:rPr>
                <w:sz w:val="18"/>
                <w:szCs w:val="18"/>
              </w:rPr>
            </w:pPr>
            <w:r>
              <w:rPr>
                <w:sz w:val="18"/>
                <w:szCs w:val="18"/>
              </w:rPr>
              <w:t>41 679</w:t>
            </w:r>
          </w:p>
        </w:tc>
      </w:tr>
      <w:tr>
        <w:trPr>
          <w:trHeight w:val="255" w:hRule="atLeast"/>
        </w:trPr>
        <w:tc>
          <w:tcPr>
            <w:tcW w:w="6560" w:type="dxa"/>
            <w:tcBorders/>
          </w:tcPr>
          <w:p>
            <w:pPr>
              <w:pStyle w:val="Normal"/>
              <w:jc w:val="both"/>
              <w:rPr>
                <w:sz w:val="18"/>
                <w:szCs w:val="18"/>
              </w:rPr>
            </w:pPr>
            <w:r>
              <w:rPr>
                <w:sz w:val="18"/>
                <w:szCs w:val="18"/>
              </w:rPr>
              <w:t>- a felújítások összegét</w:t>
            </w:r>
          </w:p>
        </w:tc>
        <w:tc>
          <w:tcPr>
            <w:tcW w:w="1660" w:type="dxa"/>
            <w:tcBorders/>
          </w:tcPr>
          <w:p>
            <w:pPr>
              <w:pStyle w:val="Normal"/>
              <w:jc w:val="right"/>
              <w:rPr>
                <w:sz w:val="18"/>
                <w:szCs w:val="18"/>
              </w:rPr>
            </w:pPr>
            <w:r>
              <w:rPr>
                <w:sz w:val="18"/>
                <w:szCs w:val="18"/>
              </w:rPr>
              <w:t>74 322</w:t>
            </w:r>
          </w:p>
        </w:tc>
      </w:tr>
      <w:tr>
        <w:trPr>
          <w:trHeight w:val="255" w:hRule="atLeast"/>
        </w:trPr>
        <w:tc>
          <w:tcPr>
            <w:tcW w:w="6560" w:type="dxa"/>
            <w:tcBorders/>
          </w:tcPr>
          <w:p>
            <w:pPr>
              <w:pStyle w:val="Normal"/>
              <w:jc w:val="both"/>
              <w:rPr>
                <w:sz w:val="18"/>
                <w:szCs w:val="18"/>
              </w:rPr>
            </w:pPr>
            <w:r>
              <w:rPr>
                <w:sz w:val="18"/>
                <w:szCs w:val="18"/>
              </w:rPr>
              <w:t>- felújítási és karbantartási céltartalék</w:t>
            </w:r>
          </w:p>
        </w:tc>
        <w:tc>
          <w:tcPr>
            <w:tcW w:w="1660" w:type="dxa"/>
            <w:tcBorders/>
          </w:tcPr>
          <w:p>
            <w:pPr>
              <w:pStyle w:val="Normal"/>
              <w:jc w:val="right"/>
              <w:rPr>
                <w:i/>
                <w:i/>
                <w:iCs/>
                <w:sz w:val="18"/>
                <w:szCs w:val="18"/>
              </w:rPr>
            </w:pPr>
            <w:r>
              <w:rPr>
                <w:i/>
                <w:iCs/>
                <w:sz w:val="18"/>
                <w:szCs w:val="18"/>
              </w:rPr>
              <w:t>233 683</w:t>
            </w:r>
          </w:p>
        </w:tc>
      </w:tr>
      <w:tr>
        <w:trPr>
          <w:trHeight w:val="255" w:hRule="atLeast"/>
        </w:trPr>
        <w:tc>
          <w:tcPr>
            <w:tcW w:w="6560" w:type="dxa"/>
            <w:tcBorders/>
          </w:tcPr>
          <w:p>
            <w:pPr>
              <w:pStyle w:val="Normal"/>
              <w:jc w:val="both"/>
              <w:rPr>
                <w:sz w:val="18"/>
                <w:szCs w:val="18"/>
              </w:rPr>
            </w:pPr>
            <w:r>
              <w:rPr>
                <w:sz w:val="18"/>
                <w:szCs w:val="18"/>
              </w:rPr>
              <w:t>- fejlesztési célú pénzeszköz átadás és támogatásértékű kiadások</w:t>
            </w:r>
          </w:p>
        </w:tc>
        <w:tc>
          <w:tcPr>
            <w:tcW w:w="1660" w:type="dxa"/>
            <w:tcBorders/>
          </w:tcPr>
          <w:p>
            <w:pPr>
              <w:pStyle w:val="Normal"/>
              <w:jc w:val="right"/>
              <w:rPr>
                <w:sz w:val="18"/>
                <w:szCs w:val="18"/>
              </w:rPr>
            </w:pPr>
            <w:r>
              <w:rPr>
                <w:sz w:val="18"/>
                <w:szCs w:val="18"/>
              </w:rPr>
              <w:t>13 198</w:t>
            </w:r>
          </w:p>
        </w:tc>
      </w:tr>
      <w:tr>
        <w:trPr>
          <w:trHeight w:val="255" w:hRule="atLeast"/>
        </w:trPr>
        <w:tc>
          <w:tcPr>
            <w:tcW w:w="6560" w:type="dxa"/>
            <w:tcBorders/>
          </w:tcPr>
          <w:p>
            <w:pPr>
              <w:pStyle w:val="Normal"/>
              <w:jc w:val="both"/>
              <w:rPr>
                <w:i/>
                <w:i/>
                <w:iCs/>
                <w:sz w:val="18"/>
                <w:szCs w:val="18"/>
              </w:rPr>
            </w:pPr>
            <w:r>
              <w:rPr>
                <w:i/>
                <w:iCs/>
                <w:sz w:val="18"/>
                <w:szCs w:val="18"/>
              </w:rPr>
              <w:t xml:space="preserve">- </w:t>
            </w:r>
            <w:r>
              <w:rPr>
                <w:sz w:val="18"/>
                <w:szCs w:val="18"/>
              </w:rPr>
              <w:t>Fejlesztési tartalékok</w:t>
            </w:r>
          </w:p>
        </w:tc>
        <w:tc>
          <w:tcPr>
            <w:tcW w:w="1660" w:type="dxa"/>
            <w:tcBorders/>
          </w:tcPr>
          <w:p>
            <w:pPr>
              <w:pStyle w:val="Normal"/>
              <w:snapToGrid w:val="false"/>
              <w:jc w:val="right"/>
              <w:rPr>
                <w:i/>
                <w:i/>
                <w:iCs/>
                <w:sz w:val="18"/>
                <w:szCs w:val="18"/>
              </w:rPr>
            </w:pPr>
            <w:r>
              <w:rPr>
                <w:i/>
                <w:iCs/>
                <w:sz w:val="18"/>
                <w:szCs w:val="18"/>
              </w:rPr>
            </w:r>
          </w:p>
        </w:tc>
      </w:tr>
      <w:tr>
        <w:trPr>
          <w:trHeight w:val="255" w:hRule="atLeast"/>
        </w:trPr>
        <w:tc>
          <w:tcPr>
            <w:tcW w:w="6560" w:type="dxa"/>
            <w:tcBorders/>
          </w:tcPr>
          <w:p>
            <w:pPr>
              <w:pStyle w:val="Normal"/>
              <w:jc w:val="both"/>
              <w:rPr>
                <w:sz w:val="18"/>
                <w:szCs w:val="18"/>
              </w:rPr>
            </w:pPr>
            <w:r>
              <w:rPr>
                <w:sz w:val="18"/>
                <w:szCs w:val="18"/>
              </w:rPr>
              <w:t xml:space="preserve">            </w:t>
            </w:r>
            <w:r>
              <w:rPr>
                <w:sz w:val="18"/>
                <w:szCs w:val="18"/>
              </w:rPr>
              <w:t>Uszodaalap</w:t>
            </w:r>
          </w:p>
        </w:tc>
        <w:tc>
          <w:tcPr>
            <w:tcW w:w="1660" w:type="dxa"/>
            <w:tcBorders/>
          </w:tcPr>
          <w:p>
            <w:pPr>
              <w:pStyle w:val="Normal"/>
              <w:jc w:val="right"/>
              <w:rPr/>
            </w:pPr>
            <w:r>
              <w:rPr>
                <w:sz w:val="18"/>
                <w:szCs w:val="18"/>
              </w:rPr>
              <w:t>38 184</w:t>
            </w:r>
          </w:p>
        </w:tc>
      </w:tr>
      <w:tr>
        <w:trPr>
          <w:trHeight w:val="255" w:hRule="atLeast"/>
        </w:trPr>
        <w:tc>
          <w:tcPr>
            <w:tcW w:w="6560" w:type="dxa"/>
            <w:tcBorders/>
          </w:tcPr>
          <w:p>
            <w:pPr>
              <w:pStyle w:val="Normal"/>
              <w:jc w:val="both"/>
              <w:rPr>
                <w:sz w:val="18"/>
                <w:szCs w:val="18"/>
              </w:rPr>
            </w:pPr>
            <w:r>
              <w:rPr>
                <w:sz w:val="18"/>
                <w:szCs w:val="18"/>
              </w:rPr>
              <w:t xml:space="preserve">            </w:t>
            </w:r>
            <w:r>
              <w:rPr>
                <w:sz w:val="18"/>
                <w:szCs w:val="18"/>
              </w:rPr>
              <w:t>Lakásalap</w:t>
            </w:r>
          </w:p>
        </w:tc>
        <w:tc>
          <w:tcPr>
            <w:tcW w:w="1660" w:type="dxa"/>
            <w:tcBorders/>
          </w:tcPr>
          <w:p>
            <w:pPr>
              <w:pStyle w:val="Normal"/>
              <w:jc w:val="right"/>
              <w:rPr>
                <w:sz w:val="18"/>
                <w:szCs w:val="18"/>
              </w:rPr>
            </w:pPr>
            <w:r>
              <w:rPr>
                <w:sz w:val="18"/>
                <w:szCs w:val="18"/>
              </w:rPr>
              <w:t>162 459</w:t>
            </w:r>
          </w:p>
        </w:tc>
      </w:tr>
      <w:tr>
        <w:trPr>
          <w:trHeight w:val="255" w:hRule="atLeast"/>
        </w:trPr>
        <w:tc>
          <w:tcPr>
            <w:tcW w:w="6560" w:type="dxa"/>
            <w:tcBorders/>
          </w:tcPr>
          <w:p>
            <w:pPr>
              <w:pStyle w:val="Normal"/>
              <w:jc w:val="both"/>
              <w:rPr>
                <w:sz w:val="18"/>
                <w:szCs w:val="18"/>
              </w:rPr>
            </w:pPr>
            <w:r>
              <w:rPr>
                <w:sz w:val="18"/>
                <w:szCs w:val="18"/>
              </w:rPr>
              <w:t xml:space="preserve">            </w:t>
            </w:r>
            <w:r>
              <w:rPr>
                <w:sz w:val="18"/>
                <w:szCs w:val="18"/>
              </w:rPr>
              <w:t>Fejlesztési céltartalék</w:t>
            </w:r>
          </w:p>
        </w:tc>
        <w:tc>
          <w:tcPr>
            <w:tcW w:w="1660" w:type="dxa"/>
            <w:tcBorders/>
          </w:tcPr>
          <w:p>
            <w:pPr>
              <w:pStyle w:val="Normal"/>
              <w:jc w:val="right"/>
              <w:rPr>
                <w:sz w:val="18"/>
                <w:szCs w:val="18"/>
              </w:rPr>
            </w:pPr>
            <w:r>
              <w:rPr>
                <w:sz w:val="18"/>
                <w:szCs w:val="18"/>
              </w:rPr>
              <w:t>110 569</w:t>
            </w:r>
          </w:p>
        </w:tc>
      </w:tr>
      <w:tr>
        <w:trPr>
          <w:trHeight w:val="255" w:hRule="atLeast"/>
        </w:trPr>
        <w:tc>
          <w:tcPr>
            <w:tcW w:w="6560" w:type="dxa"/>
            <w:tcBorders/>
          </w:tcPr>
          <w:p>
            <w:pPr>
              <w:pStyle w:val="Normal"/>
              <w:jc w:val="both"/>
              <w:rPr>
                <w:sz w:val="18"/>
                <w:szCs w:val="18"/>
              </w:rPr>
            </w:pPr>
            <w:r>
              <w:rPr>
                <w:sz w:val="18"/>
                <w:szCs w:val="18"/>
              </w:rPr>
              <w:t>Kamatmentes helyi támogatás, fiatal házasok első lakáshoz jutási támogatása</w:t>
            </w:r>
          </w:p>
        </w:tc>
        <w:tc>
          <w:tcPr>
            <w:tcW w:w="1660" w:type="dxa"/>
            <w:tcBorders/>
          </w:tcPr>
          <w:p>
            <w:pPr>
              <w:pStyle w:val="Normal"/>
              <w:jc w:val="right"/>
              <w:rPr>
                <w:sz w:val="18"/>
                <w:szCs w:val="18"/>
              </w:rPr>
            </w:pPr>
            <w:r>
              <w:rPr>
                <w:sz w:val="18"/>
                <w:szCs w:val="18"/>
              </w:rPr>
              <w:t>0</w:t>
            </w:r>
          </w:p>
        </w:tc>
      </w:tr>
      <w:tr>
        <w:trPr>
          <w:trHeight w:val="255" w:hRule="atLeast"/>
        </w:trPr>
        <w:tc>
          <w:tcPr>
            <w:tcW w:w="6560" w:type="dxa"/>
            <w:tcBorders/>
          </w:tcPr>
          <w:p>
            <w:pPr>
              <w:pStyle w:val="Normal"/>
              <w:jc w:val="both"/>
              <w:rPr>
                <w:sz w:val="18"/>
                <w:szCs w:val="18"/>
              </w:rPr>
            </w:pPr>
            <w:r>
              <w:rPr>
                <w:sz w:val="18"/>
                <w:szCs w:val="18"/>
              </w:rPr>
              <w:t>Munkáltatói támogatás</w:t>
            </w:r>
          </w:p>
        </w:tc>
        <w:tc>
          <w:tcPr>
            <w:tcW w:w="1660" w:type="dxa"/>
            <w:tcBorders/>
          </w:tcPr>
          <w:p>
            <w:pPr>
              <w:pStyle w:val="Normal"/>
              <w:jc w:val="right"/>
              <w:rPr>
                <w:sz w:val="18"/>
                <w:szCs w:val="18"/>
              </w:rPr>
            </w:pPr>
            <w:r>
              <w:rPr>
                <w:sz w:val="18"/>
                <w:szCs w:val="18"/>
              </w:rPr>
              <w:t>10 000</w:t>
            </w:r>
          </w:p>
        </w:tc>
      </w:tr>
      <w:tr>
        <w:trPr>
          <w:trHeight w:val="255" w:hRule="atLeast"/>
        </w:trPr>
        <w:tc>
          <w:tcPr>
            <w:tcW w:w="6560" w:type="dxa"/>
            <w:tcBorders/>
          </w:tcPr>
          <w:p>
            <w:pPr>
              <w:pStyle w:val="Normal"/>
              <w:jc w:val="both"/>
              <w:rPr>
                <w:sz w:val="18"/>
                <w:szCs w:val="18"/>
              </w:rPr>
            </w:pPr>
            <w:r>
              <w:rPr>
                <w:sz w:val="18"/>
                <w:szCs w:val="18"/>
              </w:rPr>
              <w:t>Fejlesztési célú hitel kamata</w:t>
            </w:r>
          </w:p>
        </w:tc>
        <w:tc>
          <w:tcPr>
            <w:tcW w:w="1660" w:type="dxa"/>
            <w:tcBorders/>
          </w:tcPr>
          <w:p>
            <w:pPr>
              <w:pStyle w:val="Normal"/>
              <w:jc w:val="right"/>
              <w:rPr>
                <w:sz w:val="18"/>
                <w:szCs w:val="18"/>
              </w:rPr>
            </w:pPr>
            <w:r>
              <w:rPr>
                <w:sz w:val="18"/>
                <w:szCs w:val="18"/>
              </w:rPr>
              <w:t>23 000</w:t>
            </w:r>
          </w:p>
        </w:tc>
      </w:tr>
      <w:tr>
        <w:trPr>
          <w:trHeight w:val="255" w:hRule="atLeast"/>
        </w:trPr>
        <w:tc>
          <w:tcPr>
            <w:tcW w:w="6560" w:type="dxa"/>
            <w:tcBorders/>
          </w:tcPr>
          <w:p>
            <w:pPr>
              <w:pStyle w:val="Normal"/>
              <w:jc w:val="both"/>
              <w:rPr>
                <w:sz w:val="18"/>
                <w:szCs w:val="18"/>
              </w:rPr>
            </w:pPr>
            <w:r>
              <w:rPr>
                <w:sz w:val="18"/>
                <w:szCs w:val="18"/>
              </w:rPr>
              <w:t xml:space="preserve">Finanszírozási műveletek </w:t>
            </w:r>
          </w:p>
        </w:tc>
        <w:tc>
          <w:tcPr>
            <w:tcW w:w="1660" w:type="dxa"/>
            <w:tcBorders/>
          </w:tcPr>
          <w:p>
            <w:pPr>
              <w:pStyle w:val="Normal"/>
              <w:jc w:val="right"/>
              <w:rPr/>
            </w:pPr>
            <w:r>
              <w:rPr>
                <w:sz w:val="18"/>
                <w:szCs w:val="18"/>
              </w:rPr>
              <w:t>154 052</w:t>
            </w:r>
          </w:p>
        </w:tc>
      </w:tr>
      <w:tr>
        <w:trPr>
          <w:trHeight w:val="255" w:hRule="atLeast"/>
        </w:trPr>
        <w:tc>
          <w:tcPr>
            <w:tcW w:w="6560" w:type="dxa"/>
            <w:tcBorders/>
          </w:tcPr>
          <w:p>
            <w:pPr>
              <w:pStyle w:val="Normal"/>
              <w:jc w:val="both"/>
              <w:rPr>
                <w:b/>
                <w:b/>
                <w:bCs/>
                <w:i/>
                <w:i/>
                <w:iCs/>
                <w:sz w:val="18"/>
                <w:szCs w:val="18"/>
              </w:rPr>
            </w:pPr>
            <w:r>
              <w:rPr>
                <w:b/>
                <w:bCs/>
                <w:i/>
                <w:iCs/>
                <w:sz w:val="18"/>
                <w:szCs w:val="18"/>
              </w:rPr>
              <w:t>a működési célú bevételek és finanszírozási műveletek összegét</w:t>
            </w:r>
          </w:p>
        </w:tc>
        <w:tc>
          <w:tcPr>
            <w:tcW w:w="1660" w:type="dxa"/>
            <w:tcBorders/>
          </w:tcPr>
          <w:p>
            <w:pPr>
              <w:pStyle w:val="Normal"/>
              <w:jc w:val="right"/>
              <w:rPr>
                <w:b/>
                <w:b/>
                <w:bCs/>
                <w:i/>
                <w:i/>
                <w:iCs/>
                <w:sz w:val="18"/>
                <w:szCs w:val="18"/>
              </w:rPr>
            </w:pPr>
            <w:r>
              <w:rPr>
                <w:b/>
                <w:bCs/>
                <w:i/>
                <w:iCs/>
                <w:sz w:val="18"/>
                <w:szCs w:val="18"/>
              </w:rPr>
              <w:t>11 243 294</w:t>
            </w:r>
          </w:p>
        </w:tc>
      </w:tr>
      <w:tr>
        <w:trPr>
          <w:trHeight w:val="255" w:hRule="atLeast"/>
        </w:trPr>
        <w:tc>
          <w:tcPr>
            <w:tcW w:w="6560" w:type="dxa"/>
            <w:tcBorders/>
          </w:tcPr>
          <w:p>
            <w:pPr>
              <w:pStyle w:val="Normal"/>
              <w:rPr>
                <w:b/>
                <w:b/>
                <w:bCs/>
                <w:i/>
                <w:i/>
                <w:iCs/>
                <w:sz w:val="18"/>
                <w:szCs w:val="18"/>
              </w:rPr>
            </w:pPr>
            <w:r>
              <w:rPr>
                <w:b/>
                <w:bCs/>
                <w:i/>
                <w:iCs/>
                <w:sz w:val="18"/>
                <w:szCs w:val="18"/>
              </w:rPr>
              <w:t>a működési célú kiadások és finanszírozási műveletek összegét</w:t>
            </w:r>
          </w:p>
        </w:tc>
        <w:tc>
          <w:tcPr>
            <w:tcW w:w="1660" w:type="dxa"/>
            <w:tcBorders/>
          </w:tcPr>
          <w:p>
            <w:pPr>
              <w:pStyle w:val="Normal"/>
              <w:jc w:val="right"/>
              <w:rPr>
                <w:b/>
                <w:b/>
                <w:bCs/>
                <w:i/>
                <w:i/>
                <w:iCs/>
                <w:sz w:val="18"/>
                <w:szCs w:val="18"/>
              </w:rPr>
            </w:pPr>
            <w:r>
              <w:rPr>
                <w:b/>
                <w:bCs/>
                <w:i/>
                <w:iCs/>
                <w:sz w:val="18"/>
                <w:szCs w:val="18"/>
              </w:rPr>
              <w:t>9 742 456</w:t>
            </w:r>
          </w:p>
        </w:tc>
      </w:tr>
      <w:tr>
        <w:trPr>
          <w:trHeight w:val="255" w:hRule="atLeast"/>
        </w:trPr>
        <w:tc>
          <w:tcPr>
            <w:tcW w:w="6560" w:type="dxa"/>
            <w:tcBorders/>
          </w:tcPr>
          <w:p>
            <w:pPr>
              <w:pStyle w:val="Normal"/>
              <w:rPr>
                <w:sz w:val="18"/>
                <w:szCs w:val="18"/>
              </w:rPr>
            </w:pPr>
            <w:r>
              <w:rPr>
                <w:sz w:val="18"/>
                <w:szCs w:val="18"/>
              </w:rPr>
              <w:t>ebből:</w:t>
            </w:r>
          </w:p>
        </w:tc>
        <w:tc>
          <w:tcPr>
            <w:tcW w:w="1660" w:type="dxa"/>
            <w:tcBorders/>
          </w:tcPr>
          <w:p>
            <w:pPr>
              <w:pStyle w:val="Normal"/>
              <w:snapToGrid w:val="false"/>
              <w:jc w:val="right"/>
              <w:rPr>
                <w:sz w:val="18"/>
                <w:szCs w:val="18"/>
              </w:rPr>
            </w:pPr>
            <w:r>
              <w:rPr>
                <w:sz w:val="18"/>
                <w:szCs w:val="18"/>
              </w:rPr>
            </w:r>
          </w:p>
        </w:tc>
      </w:tr>
      <w:tr>
        <w:trPr>
          <w:trHeight w:val="255" w:hRule="atLeast"/>
        </w:trPr>
        <w:tc>
          <w:tcPr>
            <w:tcW w:w="6560" w:type="dxa"/>
            <w:tcBorders/>
          </w:tcPr>
          <w:p>
            <w:pPr>
              <w:pStyle w:val="Normal"/>
              <w:rPr>
                <w:i/>
                <w:i/>
                <w:iCs/>
                <w:sz w:val="18"/>
                <w:szCs w:val="18"/>
              </w:rPr>
            </w:pPr>
            <w:r>
              <w:rPr>
                <w:i/>
                <w:iCs/>
                <w:sz w:val="18"/>
                <w:szCs w:val="18"/>
              </w:rPr>
              <w:t xml:space="preserve"> </w:t>
            </w:r>
            <w:r>
              <w:rPr>
                <w:i/>
                <w:iCs/>
                <w:sz w:val="18"/>
                <w:szCs w:val="18"/>
              </w:rPr>
              <w:t>-a személyi jellegű kiadásokat</w:t>
            </w:r>
          </w:p>
        </w:tc>
        <w:tc>
          <w:tcPr>
            <w:tcW w:w="1660" w:type="dxa"/>
            <w:tcBorders/>
          </w:tcPr>
          <w:p>
            <w:pPr>
              <w:pStyle w:val="Normal"/>
              <w:jc w:val="right"/>
              <w:rPr>
                <w:i/>
                <w:i/>
                <w:iCs/>
                <w:sz w:val="18"/>
                <w:szCs w:val="18"/>
              </w:rPr>
            </w:pPr>
            <w:r>
              <w:rPr>
                <w:i/>
                <w:iCs/>
                <w:sz w:val="18"/>
                <w:szCs w:val="18"/>
              </w:rPr>
              <w:t>4 813 530</w:t>
            </w:r>
          </w:p>
        </w:tc>
      </w:tr>
      <w:tr>
        <w:trPr>
          <w:trHeight w:val="255" w:hRule="atLeast"/>
        </w:trPr>
        <w:tc>
          <w:tcPr>
            <w:tcW w:w="6560" w:type="dxa"/>
            <w:tcBorders/>
          </w:tcPr>
          <w:p>
            <w:pPr>
              <w:pStyle w:val="Normal"/>
              <w:jc w:val="both"/>
              <w:rPr>
                <w:i/>
                <w:i/>
                <w:iCs/>
                <w:sz w:val="18"/>
                <w:szCs w:val="18"/>
              </w:rPr>
            </w:pPr>
            <w:r>
              <w:rPr>
                <w:i/>
                <w:iCs/>
                <w:sz w:val="18"/>
                <w:szCs w:val="18"/>
              </w:rPr>
              <w:t xml:space="preserve"> </w:t>
            </w:r>
            <w:r>
              <w:rPr>
                <w:i/>
                <w:iCs/>
                <w:sz w:val="18"/>
                <w:szCs w:val="18"/>
              </w:rPr>
              <w:t>-a munkaadókat terhelő járulékokat</w:t>
            </w:r>
          </w:p>
        </w:tc>
        <w:tc>
          <w:tcPr>
            <w:tcW w:w="1660" w:type="dxa"/>
            <w:tcBorders/>
          </w:tcPr>
          <w:p>
            <w:pPr>
              <w:pStyle w:val="Normal"/>
              <w:jc w:val="right"/>
              <w:rPr>
                <w:i/>
                <w:i/>
                <w:iCs/>
                <w:sz w:val="18"/>
                <w:szCs w:val="18"/>
              </w:rPr>
            </w:pPr>
            <w:r>
              <w:rPr>
                <w:i/>
                <w:iCs/>
                <w:sz w:val="18"/>
                <w:szCs w:val="18"/>
              </w:rPr>
              <w:t>1 498 592</w:t>
            </w:r>
          </w:p>
        </w:tc>
      </w:tr>
      <w:tr>
        <w:trPr>
          <w:trHeight w:val="255" w:hRule="atLeast"/>
        </w:trPr>
        <w:tc>
          <w:tcPr>
            <w:tcW w:w="6560" w:type="dxa"/>
            <w:tcBorders/>
          </w:tcPr>
          <w:p>
            <w:pPr>
              <w:pStyle w:val="Normal"/>
              <w:jc w:val="both"/>
              <w:rPr>
                <w:i/>
                <w:i/>
                <w:iCs/>
                <w:sz w:val="18"/>
                <w:szCs w:val="18"/>
              </w:rPr>
            </w:pPr>
            <w:r>
              <w:rPr>
                <w:i/>
                <w:iCs/>
                <w:sz w:val="18"/>
                <w:szCs w:val="18"/>
              </w:rPr>
              <w:t xml:space="preserve"> </w:t>
            </w:r>
            <w:r>
              <w:rPr>
                <w:i/>
                <w:iCs/>
                <w:sz w:val="18"/>
                <w:szCs w:val="18"/>
              </w:rPr>
              <w:t>- a dologi jellegű kiadásokat karbantartással együtt</w:t>
            </w:r>
          </w:p>
        </w:tc>
        <w:tc>
          <w:tcPr>
            <w:tcW w:w="1660" w:type="dxa"/>
            <w:tcBorders/>
          </w:tcPr>
          <w:p>
            <w:pPr>
              <w:pStyle w:val="Normal"/>
              <w:jc w:val="right"/>
              <w:rPr>
                <w:i/>
                <w:i/>
                <w:iCs/>
                <w:sz w:val="18"/>
                <w:szCs w:val="18"/>
              </w:rPr>
            </w:pPr>
            <w:r>
              <w:rPr>
                <w:i/>
                <w:iCs/>
                <w:sz w:val="18"/>
                <w:szCs w:val="18"/>
              </w:rPr>
              <w:t>2 653 748</w:t>
            </w:r>
          </w:p>
        </w:tc>
      </w:tr>
      <w:tr>
        <w:trPr>
          <w:trHeight w:val="255" w:hRule="atLeast"/>
        </w:trPr>
        <w:tc>
          <w:tcPr>
            <w:tcW w:w="6560" w:type="dxa"/>
            <w:tcBorders/>
          </w:tcPr>
          <w:p>
            <w:pPr>
              <w:pStyle w:val="Normal"/>
              <w:jc w:val="both"/>
              <w:rPr>
                <w:sz w:val="18"/>
                <w:szCs w:val="18"/>
              </w:rPr>
            </w:pPr>
            <w:r>
              <w:rPr>
                <w:sz w:val="18"/>
                <w:szCs w:val="18"/>
              </w:rPr>
              <w:t>ebből: PMH. Dologi kiadásai</w:t>
            </w:r>
          </w:p>
        </w:tc>
        <w:tc>
          <w:tcPr>
            <w:tcW w:w="1660" w:type="dxa"/>
            <w:tcBorders/>
          </w:tcPr>
          <w:p>
            <w:pPr>
              <w:pStyle w:val="Normal"/>
              <w:jc w:val="right"/>
              <w:rPr>
                <w:sz w:val="18"/>
                <w:szCs w:val="18"/>
              </w:rPr>
            </w:pPr>
            <w:r>
              <w:rPr>
                <w:sz w:val="18"/>
                <w:szCs w:val="18"/>
              </w:rPr>
              <w:t>603 867</w:t>
            </w:r>
          </w:p>
        </w:tc>
      </w:tr>
      <w:tr>
        <w:trPr>
          <w:trHeight w:val="255" w:hRule="atLeast"/>
        </w:trPr>
        <w:tc>
          <w:tcPr>
            <w:tcW w:w="6560" w:type="dxa"/>
            <w:tcBorders/>
          </w:tcPr>
          <w:p>
            <w:pPr>
              <w:pStyle w:val="Normal"/>
              <w:jc w:val="both"/>
              <w:rPr>
                <w:sz w:val="18"/>
                <w:szCs w:val="18"/>
              </w:rPr>
            </w:pPr>
            <w:r>
              <w:rPr>
                <w:sz w:val="18"/>
                <w:szCs w:val="18"/>
              </w:rPr>
              <w:t xml:space="preserve">          </w:t>
            </w:r>
            <w:r>
              <w:rPr>
                <w:sz w:val="18"/>
                <w:szCs w:val="18"/>
              </w:rPr>
              <w:t>Intézmények dologi kiadásai</w:t>
            </w:r>
          </w:p>
        </w:tc>
        <w:tc>
          <w:tcPr>
            <w:tcW w:w="1660" w:type="dxa"/>
            <w:tcBorders/>
          </w:tcPr>
          <w:p>
            <w:pPr>
              <w:pStyle w:val="Normal"/>
              <w:jc w:val="right"/>
              <w:rPr>
                <w:sz w:val="18"/>
                <w:szCs w:val="18"/>
              </w:rPr>
            </w:pPr>
            <w:r>
              <w:rPr>
                <w:sz w:val="18"/>
                <w:szCs w:val="18"/>
              </w:rPr>
              <w:t>1 591 400</w:t>
            </w:r>
          </w:p>
        </w:tc>
      </w:tr>
      <w:tr>
        <w:trPr>
          <w:trHeight w:val="255" w:hRule="atLeast"/>
        </w:trPr>
        <w:tc>
          <w:tcPr>
            <w:tcW w:w="6560" w:type="dxa"/>
            <w:tcBorders/>
          </w:tcPr>
          <w:p>
            <w:pPr>
              <w:pStyle w:val="Normal"/>
              <w:jc w:val="both"/>
              <w:rPr>
                <w:sz w:val="18"/>
                <w:szCs w:val="18"/>
              </w:rPr>
            </w:pPr>
            <w:r>
              <w:rPr>
                <w:sz w:val="18"/>
                <w:szCs w:val="18"/>
              </w:rPr>
              <w:t xml:space="preserve">          </w:t>
            </w:r>
            <w:r>
              <w:rPr>
                <w:sz w:val="18"/>
                <w:szCs w:val="18"/>
              </w:rPr>
              <w:t>Szakfeladatok dologi kiadásai</w:t>
            </w:r>
          </w:p>
        </w:tc>
        <w:tc>
          <w:tcPr>
            <w:tcW w:w="1660" w:type="dxa"/>
            <w:tcBorders/>
          </w:tcPr>
          <w:p>
            <w:pPr>
              <w:pStyle w:val="Normal"/>
              <w:jc w:val="right"/>
              <w:rPr>
                <w:sz w:val="18"/>
                <w:szCs w:val="18"/>
              </w:rPr>
            </w:pPr>
            <w:r>
              <w:rPr>
                <w:sz w:val="18"/>
                <w:szCs w:val="18"/>
              </w:rPr>
              <w:t>458 481</w:t>
            </w:r>
          </w:p>
        </w:tc>
      </w:tr>
      <w:tr>
        <w:trPr>
          <w:trHeight w:val="255" w:hRule="atLeast"/>
        </w:trPr>
        <w:tc>
          <w:tcPr>
            <w:tcW w:w="6560" w:type="dxa"/>
            <w:tcBorders/>
          </w:tcPr>
          <w:p>
            <w:pPr>
              <w:pStyle w:val="Normal"/>
              <w:jc w:val="both"/>
              <w:rPr>
                <w:i/>
                <w:i/>
                <w:iCs/>
                <w:sz w:val="18"/>
                <w:szCs w:val="18"/>
              </w:rPr>
            </w:pPr>
            <w:r>
              <w:rPr>
                <w:i/>
                <w:iCs/>
                <w:sz w:val="18"/>
                <w:szCs w:val="18"/>
              </w:rPr>
              <w:t xml:space="preserve"> </w:t>
            </w:r>
            <w:r>
              <w:rPr>
                <w:i/>
                <w:iCs/>
                <w:sz w:val="18"/>
                <w:szCs w:val="18"/>
              </w:rPr>
              <w:t>- intézményfinanszírozásban megjelenő működési támogatásértékű kiadások</w:t>
            </w:r>
          </w:p>
        </w:tc>
        <w:tc>
          <w:tcPr>
            <w:tcW w:w="1660" w:type="dxa"/>
            <w:tcBorders/>
          </w:tcPr>
          <w:p>
            <w:pPr>
              <w:pStyle w:val="Normal"/>
              <w:jc w:val="right"/>
              <w:rPr>
                <w:i/>
                <w:i/>
                <w:iCs/>
                <w:sz w:val="18"/>
                <w:szCs w:val="18"/>
              </w:rPr>
            </w:pPr>
            <w:r>
              <w:rPr>
                <w:i/>
                <w:iCs/>
                <w:sz w:val="18"/>
                <w:szCs w:val="18"/>
              </w:rPr>
              <w:t>131 683</w:t>
            </w:r>
          </w:p>
        </w:tc>
      </w:tr>
      <w:tr>
        <w:trPr>
          <w:trHeight w:val="255" w:hRule="atLeast"/>
        </w:trPr>
        <w:tc>
          <w:tcPr>
            <w:tcW w:w="6560" w:type="dxa"/>
            <w:tcBorders/>
          </w:tcPr>
          <w:p>
            <w:pPr>
              <w:pStyle w:val="Normal"/>
              <w:jc w:val="both"/>
              <w:rPr>
                <w:b/>
                <w:b/>
                <w:bCs/>
                <w:i/>
                <w:i/>
                <w:iCs/>
                <w:sz w:val="18"/>
                <w:szCs w:val="18"/>
              </w:rPr>
            </w:pPr>
            <w:r>
              <w:rPr>
                <w:b/>
                <w:bCs/>
                <w:i/>
                <w:iCs/>
                <w:sz w:val="18"/>
                <w:szCs w:val="18"/>
              </w:rPr>
              <w:t>- az ellátottak pénzbeli juttatásait</w:t>
            </w:r>
          </w:p>
        </w:tc>
        <w:tc>
          <w:tcPr>
            <w:tcW w:w="1660" w:type="dxa"/>
            <w:tcBorders/>
          </w:tcPr>
          <w:p>
            <w:pPr>
              <w:pStyle w:val="Normal"/>
              <w:jc w:val="right"/>
              <w:rPr>
                <w:b/>
                <w:b/>
                <w:bCs/>
                <w:i/>
                <w:i/>
                <w:iCs/>
                <w:sz w:val="18"/>
                <w:szCs w:val="18"/>
              </w:rPr>
            </w:pPr>
            <w:r>
              <w:rPr>
                <w:b/>
                <w:bCs/>
                <w:i/>
                <w:iCs/>
                <w:sz w:val="18"/>
                <w:szCs w:val="18"/>
              </w:rPr>
              <w:t>299 915</w:t>
            </w:r>
          </w:p>
        </w:tc>
      </w:tr>
      <w:tr>
        <w:trPr>
          <w:trHeight w:val="255" w:hRule="atLeast"/>
        </w:trPr>
        <w:tc>
          <w:tcPr>
            <w:tcW w:w="6560" w:type="dxa"/>
            <w:tcBorders/>
          </w:tcPr>
          <w:p>
            <w:pPr>
              <w:pStyle w:val="Normal"/>
              <w:jc w:val="both"/>
              <w:rPr>
                <w:b/>
                <w:b/>
                <w:bCs/>
                <w:i/>
                <w:i/>
                <w:iCs/>
                <w:sz w:val="18"/>
                <w:szCs w:val="18"/>
              </w:rPr>
            </w:pPr>
            <w:r>
              <w:rPr>
                <w:b/>
                <w:bCs/>
                <w:i/>
                <w:iCs/>
                <w:sz w:val="18"/>
                <w:szCs w:val="18"/>
              </w:rPr>
              <w:t xml:space="preserve"> </w:t>
            </w:r>
            <w:r>
              <w:rPr>
                <w:b/>
                <w:bCs/>
                <w:i/>
                <w:iCs/>
                <w:sz w:val="18"/>
                <w:szCs w:val="18"/>
              </w:rPr>
              <w:t>- Támogatásértékű kiadások (intézménynél)</w:t>
            </w:r>
          </w:p>
        </w:tc>
        <w:tc>
          <w:tcPr>
            <w:tcW w:w="1660" w:type="dxa"/>
            <w:tcBorders/>
          </w:tcPr>
          <w:p>
            <w:pPr>
              <w:pStyle w:val="Normal"/>
              <w:jc w:val="right"/>
              <w:rPr>
                <w:b/>
                <w:b/>
                <w:bCs/>
                <w:i/>
                <w:i/>
                <w:iCs/>
                <w:sz w:val="18"/>
                <w:szCs w:val="18"/>
              </w:rPr>
            </w:pPr>
            <w:r>
              <w:rPr>
                <w:b/>
                <w:bCs/>
                <w:i/>
                <w:iCs/>
                <w:sz w:val="18"/>
                <w:szCs w:val="18"/>
              </w:rPr>
              <w:t>17 313</w:t>
            </w:r>
          </w:p>
        </w:tc>
      </w:tr>
      <w:tr>
        <w:trPr>
          <w:trHeight w:val="285" w:hRule="atLeast"/>
        </w:trPr>
        <w:tc>
          <w:tcPr>
            <w:tcW w:w="6560" w:type="dxa"/>
            <w:tcBorders/>
          </w:tcPr>
          <w:p>
            <w:pPr>
              <w:pStyle w:val="Normal"/>
              <w:jc w:val="both"/>
              <w:rPr>
                <w:b/>
                <w:b/>
                <w:bCs/>
                <w:i/>
                <w:i/>
                <w:iCs/>
                <w:sz w:val="18"/>
                <w:szCs w:val="18"/>
              </w:rPr>
            </w:pPr>
            <w:r>
              <w:rPr>
                <w:b/>
                <w:bCs/>
                <w:i/>
                <w:iCs/>
                <w:sz w:val="18"/>
                <w:szCs w:val="18"/>
              </w:rPr>
              <w:t>Működési célú  végleges pénzeszköz átadás és támogatásértékű kiadások(támogatások)</w:t>
            </w:r>
          </w:p>
        </w:tc>
        <w:tc>
          <w:tcPr>
            <w:tcW w:w="1660" w:type="dxa"/>
            <w:tcBorders/>
          </w:tcPr>
          <w:p>
            <w:pPr>
              <w:pStyle w:val="Normal"/>
              <w:jc w:val="right"/>
              <w:rPr>
                <w:b/>
                <w:b/>
                <w:bCs/>
                <w:i/>
                <w:i/>
                <w:iCs/>
                <w:sz w:val="18"/>
                <w:szCs w:val="18"/>
              </w:rPr>
            </w:pPr>
            <w:r>
              <w:rPr>
                <w:b/>
                <w:bCs/>
                <w:i/>
                <w:iCs/>
                <w:sz w:val="18"/>
                <w:szCs w:val="18"/>
              </w:rPr>
              <w:t>277 998</w:t>
            </w:r>
          </w:p>
        </w:tc>
      </w:tr>
      <w:tr>
        <w:trPr>
          <w:trHeight w:val="255" w:hRule="atLeast"/>
        </w:trPr>
        <w:tc>
          <w:tcPr>
            <w:tcW w:w="6560" w:type="dxa"/>
            <w:tcBorders/>
          </w:tcPr>
          <w:p>
            <w:pPr>
              <w:pStyle w:val="Normal"/>
              <w:jc w:val="both"/>
              <w:rPr>
                <w:b/>
                <w:b/>
                <w:bCs/>
                <w:i/>
                <w:i/>
                <w:iCs/>
                <w:sz w:val="18"/>
                <w:szCs w:val="18"/>
              </w:rPr>
            </w:pPr>
            <w:r>
              <w:rPr>
                <w:b/>
                <w:bCs/>
                <w:i/>
                <w:iCs/>
                <w:sz w:val="18"/>
                <w:szCs w:val="18"/>
              </w:rPr>
              <w:t>- működési tartalékok</w:t>
            </w:r>
          </w:p>
        </w:tc>
        <w:tc>
          <w:tcPr>
            <w:tcW w:w="1660" w:type="dxa"/>
            <w:tcBorders/>
          </w:tcPr>
          <w:p>
            <w:pPr>
              <w:pStyle w:val="Normal"/>
              <w:snapToGrid w:val="false"/>
              <w:jc w:val="right"/>
              <w:rPr>
                <w:b/>
                <w:b/>
                <w:bCs/>
                <w:i/>
                <w:i/>
                <w:iCs/>
                <w:sz w:val="18"/>
                <w:szCs w:val="18"/>
              </w:rPr>
            </w:pPr>
            <w:r>
              <w:rPr>
                <w:b/>
                <w:bCs/>
                <w:i/>
                <w:iCs/>
                <w:sz w:val="18"/>
                <w:szCs w:val="18"/>
              </w:rPr>
            </w:r>
          </w:p>
        </w:tc>
      </w:tr>
      <w:tr>
        <w:trPr>
          <w:trHeight w:val="255" w:hRule="atLeast"/>
        </w:trPr>
        <w:tc>
          <w:tcPr>
            <w:tcW w:w="6560" w:type="dxa"/>
            <w:tcBorders/>
          </w:tcPr>
          <w:p>
            <w:pPr>
              <w:pStyle w:val="Normal"/>
              <w:jc w:val="both"/>
              <w:rPr/>
            </w:pPr>
            <w:r>
              <w:rPr>
                <w:b/>
                <w:bCs/>
                <w:i/>
                <w:iCs/>
                <w:sz w:val="18"/>
                <w:szCs w:val="18"/>
              </w:rPr>
              <w:t xml:space="preserve">       </w:t>
            </w:r>
            <w:r>
              <w:rPr>
                <w:b/>
                <w:bCs/>
                <w:i/>
                <w:iCs/>
                <w:sz w:val="18"/>
                <w:szCs w:val="18"/>
              </w:rPr>
              <w:t>Működési céltartalék (normatív kötött támogatások)</w:t>
            </w:r>
          </w:p>
        </w:tc>
        <w:tc>
          <w:tcPr>
            <w:tcW w:w="1660" w:type="dxa"/>
            <w:tcBorders/>
          </w:tcPr>
          <w:p>
            <w:pPr>
              <w:pStyle w:val="Normal"/>
              <w:jc w:val="right"/>
              <w:rPr>
                <w:b/>
                <w:b/>
                <w:bCs/>
                <w:i/>
                <w:i/>
                <w:iCs/>
                <w:sz w:val="18"/>
                <w:szCs w:val="18"/>
              </w:rPr>
            </w:pPr>
            <w:r>
              <w:rPr>
                <w:b/>
                <w:bCs/>
                <w:i/>
                <w:iCs/>
                <w:sz w:val="18"/>
                <w:szCs w:val="18"/>
              </w:rPr>
              <w:t>35 826</w:t>
            </w:r>
          </w:p>
        </w:tc>
      </w:tr>
      <w:tr>
        <w:trPr>
          <w:trHeight w:val="255" w:hRule="atLeast"/>
        </w:trPr>
        <w:tc>
          <w:tcPr>
            <w:tcW w:w="6560" w:type="dxa"/>
            <w:tcBorders/>
          </w:tcPr>
          <w:p>
            <w:pPr>
              <w:pStyle w:val="Normal"/>
              <w:jc w:val="both"/>
              <w:rPr>
                <w:b/>
                <w:b/>
                <w:bCs/>
                <w:i/>
                <w:i/>
                <w:iCs/>
                <w:sz w:val="18"/>
                <w:szCs w:val="18"/>
              </w:rPr>
            </w:pPr>
            <w:r>
              <w:rPr>
                <w:b/>
                <w:bCs/>
                <w:i/>
                <w:iCs/>
                <w:sz w:val="18"/>
                <w:szCs w:val="18"/>
              </w:rPr>
              <w:t xml:space="preserve">      </w:t>
            </w:r>
            <w:r>
              <w:rPr>
                <w:b/>
                <w:bCs/>
                <w:i/>
                <w:iCs/>
                <w:sz w:val="18"/>
                <w:szCs w:val="18"/>
              </w:rPr>
              <w:t xml:space="preserve">Általános működési tartalék (XVI. ker.Kertvárosi Eü. Szolg.) </w:t>
            </w:r>
          </w:p>
        </w:tc>
        <w:tc>
          <w:tcPr>
            <w:tcW w:w="1660" w:type="dxa"/>
            <w:tcBorders/>
          </w:tcPr>
          <w:p>
            <w:pPr>
              <w:pStyle w:val="Normal"/>
              <w:jc w:val="right"/>
              <w:rPr>
                <w:b/>
                <w:b/>
                <w:bCs/>
                <w:i/>
                <w:i/>
                <w:iCs/>
                <w:sz w:val="18"/>
                <w:szCs w:val="18"/>
              </w:rPr>
            </w:pPr>
            <w:r>
              <w:rPr>
                <w:b/>
                <w:bCs/>
                <w:i/>
                <w:iCs/>
                <w:sz w:val="18"/>
                <w:szCs w:val="18"/>
              </w:rPr>
              <w:t>5 851</w:t>
            </w:r>
          </w:p>
        </w:tc>
      </w:tr>
      <w:tr>
        <w:trPr>
          <w:trHeight w:val="255" w:hRule="atLeast"/>
        </w:trPr>
        <w:tc>
          <w:tcPr>
            <w:tcW w:w="6560" w:type="dxa"/>
            <w:tcBorders/>
          </w:tcPr>
          <w:p>
            <w:pPr>
              <w:pStyle w:val="Normal"/>
              <w:jc w:val="both"/>
              <w:rPr>
                <w:b/>
                <w:b/>
                <w:bCs/>
                <w:i/>
                <w:i/>
                <w:iCs/>
                <w:sz w:val="18"/>
                <w:szCs w:val="18"/>
              </w:rPr>
            </w:pPr>
            <w:r>
              <w:rPr>
                <w:b/>
                <w:bCs/>
                <w:i/>
                <w:iCs/>
                <w:sz w:val="18"/>
                <w:szCs w:val="18"/>
              </w:rPr>
              <w:t>- Működési célú támogatási kölcsönök nyújtása (REHAB)</w:t>
            </w:r>
          </w:p>
        </w:tc>
        <w:tc>
          <w:tcPr>
            <w:tcW w:w="1660" w:type="dxa"/>
            <w:tcBorders/>
          </w:tcPr>
          <w:p>
            <w:pPr>
              <w:pStyle w:val="Normal"/>
              <w:jc w:val="right"/>
              <w:rPr>
                <w:b/>
                <w:b/>
                <w:bCs/>
                <w:i/>
                <w:i/>
                <w:iCs/>
                <w:sz w:val="18"/>
                <w:szCs w:val="18"/>
              </w:rPr>
            </w:pPr>
            <w:r>
              <w:rPr>
                <w:b/>
                <w:bCs/>
                <w:i/>
                <w:iCs/>
                <w:sz w:val="18"/>
                <w:szCs w:val="18"/>
              </w:rPr>
              <w:t>8 000</w:t>
            </w:r>
          </w:p>
        </w:tc>
      </w:tr>
    </w:tbl>
    <w:p>
      <w:pPr>
        <w:pStyle w:val="Bekezds"/>
        <w:spacing w:before="60" w:after="60"/>
        <w:rPr>
          <w:sz w:val="22"/>
          <w:szCs w:val="22"/>
        </w:rPr>
      </w:pPr>
      <w:r>
        <w:rPr>
          <w:sz w:val="22"/>
          <w:szCs w:val="22"/>
        </w:rPr>
        <w:t>ezer forintban határozza meg.”</w:t>
      </w:r>
    </w:p>
    <w:p>
      <w:pPr>
        <w:pStyle w:val="Bekezds"/>
        <w:spacing w:before="240" w:after="0"/>
        <w:rPr/>
      </w:pPr>
      <w:r>
        <w:rPr>
          <w:b/>
          <w:szCs w:val="24"/>
        </w:rPr>
        <w:t>(3)</w:t>
      </w:r>
      <w:r>
        <w:rPr>
          <w:szCs w:val="24"/>
        </w:rPr>
        <w:t xml:space="preserve"> A R. 3. § (3) bekezdés helyébe az alábbi rendelkezés lép:</w:t>
      </w:r>
    </w:p>
    <w:p>
      <w:pPr>
        <w:pStyle w:val="Bekezds"/>
        <w:spacing w:before="60" w:after="60"/>
        <w:ind w:left="426" w:hanging="426"/>
        <w:rPr>
          <w:szCs w:val="24"/>
        </w:rPr>
      </w:pPr>
      <w:r>
        <w:rPr>
          <w:szCs w:val="24"/>
        </w:rPr>
        <w:t xml:space="preserve"> „</w:t>
      </w:r>
      <w:r>
        <w:rPr>
          <w:szCs w:val="24"/>
        </w:rPr>
        <w:t>(3) A költségvetési létszámkeretet 2007. január elsejétől 2053,1 főben, 2007. július elsejétől 2046,7 főben, 2007. szeptember elsejétől 2048,7 főben állapítja meg.”</w:t>
      </w:r>
    </w:p>
    <w:p>
      <w:pPr>
        <w:pStyle w:val="Bekezds"/>
        <w:spacing w:before="480" w:after="60"/>
        <w:ind w:left="425" w:hanging="425"/>
        <w:rPr/>
      </w:pPr>
      <w:r>
        <w:rPr>
          <w:b/>
          <w:szCs w:val="24"/>
        </w:rPr>
        <w:t>2.§</w:t>
      </w:r>
      <w:r>
        <w:rPr>
          <w:szCs w:val="24"/>
        </w:rPr>
        <w:t xml:space="preserve"> A R. 5.§ (4) bekezdés helyébe az alábbi rendelkezés lép:</w:t>
      </w:r>
    </w:p>
    <w:p>
      <w:pPr>
        <w:pStyle w:val="Bekezds"/>
        <w:spacing w:before="60" w:after="60"/>
        <w:ind w:left="426" w:hanging="426"/>
        <w:rPr/>
      </w:pPr>
      <w:r>
        <w:rPr/>
        <w:t xml:space="preserve"> „</w:t>
      </w:r>
      <w:r>
        <w:rPr/>
        <w:t>(4) A települési kisebbségi önkormányzatok határozatai alapján a Képviselő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sz w:val="22"/>
                <w:szCs w:val="22"/>
              </w:rPr>
              <w:t xml:space="preserve">a) </w:t>
            </w:r>
            <w:r>
              <w:rPr>
                <w:iCs/>
                <w:sz w:val="22"/>
                <w:szCs w:val="22"/>
              </w:rPr>
              <w:t xml:space="preserve">a </w:t>
            </w:r>
            <w:r>
              <w:rPr>
                <w:sz w:val="22"/>
                <w:szCs w:val="22"/>
              </w:rPr>
              <w:t>Bolgár Kisebbségi Önkormányzat bevételi főösszegét</w:t>
            </w:r>
          </w:p>
        </w:tc>
        <w:tc>
          <w:tcPr>
            <w:tcW w:w="1276" w:type="dxa"/>
            <w:tcBorders/>
            <w:vAlign w:val="center"/>
          </w:tcPr>
          <w:p>
            <w:pPr>
              <w:pStyle w:val="Bekezds"/>
              <w:ind w:left="426" w:hanging="426"/>
              <w:jc w:val="right"/>
              <w:rPr>
                <w:sz w:val="22"/>
                <w:szCs w:val="22"/>
              </w:rPr>
            </w:pPr>
            <w:r>
              <w:rPr>
                <w:sz w:val="22"/>
                <w:szCs w:val="22"/>
              </w:rPr>
              <w:t>1 546</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546</w:t>
            </w:r>
          </w:p>
        </w:tc>
      </w:tr>
      <w:tr>
        <w:trPr>
          <w:trHeight w:val="284" w:hRule="atLeast"/>
        </w:trPr>
        <w:tc>
          <w:tcPr>
            <w:tcW w:w="7621" w:type="dxa"/>
            <w:tcBorders/>
            <w:vAlign w:val="center"/>
          </w:tcPr>
          <w:p>
            <w:pPr>
              <w:pStyle w:val="Bekezds"/>
              <w:ind w:left="426" w:hanging="426"/>
              <w:jc w:val="left"/>
              <w:rPr/>
            </w:pPr>
            <w:r>
              <w:rPr>
                <w:i/>
                <w:iCs/>
                <w:sz w:val="22"/>
                <w:szCs w:val="22"/>
              </w:rPr>
              <w:t>b)</w:t>
            </w:r>
            <w:r>
              <w:rPr>
                <w:sz w:val="22"/>
                <w:szCs w:val="22"/>
              </w:rPr>
              <w:t xml:space="preserve"> a Görög Kisebbségi Önkormányzat bevételi főösszegét</w:t>
            </w:r>
          </w:p>
        </w:tc>
        <w:tc>
          <w:tcPr>
            <w:tcW w:w="1276" w:type="dxa"/>
            <w:tcBorders/>
            <w:vAlign w:val="center"/>
          </w:tcPr>
          <w:p>
            <w:pPr>
              <w:pStyle w:val="Bekezds"/>
              <w:ind w:left="426" w:hanging="426"/>
              <w:jc w:val="right"/>
              <w:rPr>
                <w:sz w:val="22"/>
                <w:szCs w:val="22"/>
              </w:rPr>
            </w:pPr>
            <w:r>
              <w:rPr>
                <w:sz w:val="22"/>
                <w:szCs w:val="22"/>
              </w:rPr>
              <w:t>1 588</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588</w:t>
            </w:r>
          </w:p>
        </w:tc>
      </w:tr>
      <w:tr>
        <w:trPr>
          <w:trHeight w:val="284" w:hRule="atLeast"/>
        </w:trPr>
        <w:tc>
          <w:tcPr>
            <w:tcW w:w="7621" w:type="dxa"/>
            <w:tcBorders/>
            <w:vAlign w:val="center"/>
          </w:tcPr>
          <w:p>
            <w:pPr>
              <w:pStyle w:val="Bekezds"/>
              <w:ind w:left="426" w:hanging="426"/>
              <w:jc w:val="left"/>
              <w:rPr/>
            </w:pPr>
            <w:r>
              <w:rPr>
                <w:i/>
                <w:iCs/>
                <w:sz w:val="22"/>
                <w:szCs w:val="22"/>
              </w:rPr>
              <w:t>c)</w:t>
            </w:r>
            <w:r>
              <w:rPr>
                <w:sz w:val="22"/>
                <w:szCs w:val="22"/>
              </w:rPr>
              <w:t xml:space="preserve"> a Horvát Kisebbségi Önkormányzat bevételi főösszegét</w:t>
            </w:r>
          </w:p>
        </w:tc>
        <w:tc>
          <w:tcPr>
            <w:tcW w:w="1276" w:type="dxa"/>
            <w:tcBorders/>
            <w:vAlign w:val="center"/>
          </w:tcPr>
          <w:p>
            <w:pPr>
              <w:pStyle w:val="Bekezds"/>
              <w:ind w:left="426" w:hanging="426"/>
              <w:jc w:val="right"/>
              <w:rPr>
                <w:sz w:val="22"/>
                <w:szCs w:val="22"/>
              </w:rPr>
            </w:pPr>
            <w:r>
              <w:rPr>
                <w:sz w:val="22"/>
                <w:szCs w:val="22"/>
              </w:rPr>
              <w:t>1 764</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764</w:t>
            </w:r>
          </w:p>
        </w:tc>
      </w:tr>
      <w:tr>
        <w:trPr>
          <w:trHeight w:val="284" w:hRule="atLeast"/>
        </w:trPr>
        <w:tc>
          <w:tcPr>
            <w:tcW w:w="7621" w:type="dxa"/>
            <w:tcBorders/>
            <w:vAlign w:val="center"/>
          </w:tcPr>
          <w:p>
            <w:pPr>
              <w:pStyle w:val="Bekezds"/>
              <w:ind w:left="426" w:hanging="426"/>
              <w:jc w:val="left"/>
              <w:rPr/>
            </w:pPr>
            <w:r>
              <w:rPr>
                <w:i/>
                <w:iCs/>
                <w:sz w:val="22"/>
                <w:szCs w:val="22"/>
              </w:rPr>
              <w:t>d)</w:t>
            </w:r>
            <w:r>
              <w:rPr>
                <w:sz w:val="22"/>
                <w:szCs w:val="22"/>
              </w:rPr>
              <w:t xml:space="preserve"> a Lengyel Kisebbségi Önkormányzat bevételi főösszegét</w:t>
            </w:r>
          </w:p>
        </w:tc>
        <w:tc>
          <w:tcPr>
            <w:tcW w:w="1276" w:type="dxa"/>
            <w:tcBorders/>
            <w:vAlign w:val="center"/>
          </w:tcPr>
          <w:p>
            <w:pPr>
              <w:pStyle w:val="Bekezds"/>
              <w:ind w:left="426" w:hanging="426"/>
              <w:jc w:val="right"/>
              <w:rPr>
                <w:sz w:val="22"/>
                <w:szCs w:val="22"/>
              </w:rPr>
            </w:pPr>
            <w:r>
              <w:rPr>
                <w:sz w:val="22"/>
                <w:szCs w:val="22"/>
              </w:rPr>
              <w:t>1 375</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375</w:t>
            </w:r>
          </w:p>
        </w:tc>
      </w:tr>
      <w:tr>
        <w:trPr>
          <w:trHeight w:val="284" w:hRule="atLeast"/>
        </w:trPr>
        <w:tc>
          <w:tcPr>
            <w:tcW w:w="7621" w:type="dxa"/>
            <w:tcBorders/>
            <w:vAlign w:val="center"/>
          </w:tcPr>
          <w:p>
            <w:pPr>
              <w:pStyle w:val="Bekezds"/>
              <w:ind w:left="426" w:hanging="426"/>
              <w:jc w:val="left"/>
              <w:rPr/>
            </w:pPr>
            <w:r>
              <w:rPr>
                <w:i/>
                <w:iCs/>
                <w:sz w:val="22"/>
                <w:szCs w:val="22"/>
              </w:rPr>
              <w:t>e)</w:t>
            </w:r>
            <w:r>
              <w:rPr>
                <w:sz w:val="22"/>
                <w:szCs w:val="22"/>
              </w:rPr>
              <w:t xml:space="preserve"> a Német Kisebbségi Önkormányzat bevételi főösszegét</w:t>
            </w:r>
          </w:p>
        </w:tc>
        <w:tc>
          <w:tcPr>
            <w:tcW w:w="1276" w:type="dxa"/>
            <w:tcBorders/>
            <w:vAlign w:val="center"/>
          </w:tcPr>
          <w:p>
            <w:pPr>
              <w:pStyle w:val="Bekezds"/>
              <w:ind w:left="426" w:hanging="426"/>
              <w:jc w:val="right"/>
              <w:rPr>
                <w:sz w:val="22"/>
                <w:szCs w:val="22"/>
              </w:rPr>
            </w:pPr>
            <w:r>
              <w:rPr>
                <w:sz w:val="22"/>
                <w:szCs w:val="22"/>
              </w:rPr>
              <w:t>772</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pPr>
            <w:r>
              <w:rPr>
                <w:sz w:val="22"/>
                <w:szCs w:val="22"/>
              </w:rPr>
              <w:t>772</w:t>
            </w:r>
          </w:p>
        </w:tc>
      </w:tr>
      <w:tr>
        <w:trPr>
          <w:trHeight w:val="284" w:hRule="atLeast"/>
        </w:trPr>
        <w:tc>
          <w:tcPr>
            <w:tcW w:w="7621" w:type="dxa"/>
            <w:tcBorders/>
            <w:vAlign w:val="center"/>
          </w:tcPr>
          <w:p>
            <w:pPr>
              <w:pStyle w:val="Bekezds"/>
              <w:ind w:left="426" w:hanging="426"/>
              <w:jc w:val="left"/>
              <w:rPr/>
            </w:pPr>
            <w:r>
              <w:rPr>
                <w:i/>
                <w:iCs/>
                <w:sz w:val="22"/>
                <w:szCs w:val="22"/>
              </w:rPr>
              <w:t>f)</w:t>
            </w:r>
            <w:r>
              <w:rPr>
                <w:sz w:val="22"/>
                <w:szCs w:val="22"/>
              </w:rPr>
              <w:t xml:space="preserve"> az Örmény Kisebbségi Önkormányzat bevételi főösszegét</w:t>
            </w:r>
          </w:p>
        </w:tc>
        <w:tc>
          <w:tcPr>
            <w:tcW w:w="1276" w:type="dxa"/>
            <w:tcBorders/>
            <w:vAlign w:val="center"/>
          </w:tcPr>
          <w:p>
            <w:pPr>
              <w:pStyle w:val="Bekezds"/>
              <w:ind w:left="426" w:hanging="426"/>
              <w:jc w:val="right"/>
              <w:rPr>
                <w:sz w:val="22"/>
                <w:szCs w:val="22"/>
              </w:rPr>
            </w:pPr>
            <w:r>
              <w:rPr>
                <w:sz w:val="22"/>
                <w:szCs w:val="22"/>
              </w:rPr>
              <w:t>1 435</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435</w:t>
            </w:r>
          </w:p>
        </w:tc>
      </w:tr>
      <w:tr>
        <w:trPr>
          <w:trHeight w:val="284" w:hRule="atLeast"/>
        </w:trPr>
        <w:tc>
          <w:tcPr>
            <w:tcW w:w="7621" w:type="dxa"/>
            <w:tcBorders/>
            <w:vAlign w:val="center"/>
          </w:tcPr>
          <w:p>
            <w:pPr>
              <w:pStyle w:val="Bekezds"/>
              <w:ind w:left="426" w:hanging="426"/>
              <w:jc w:val="left"/>
              <w:rPr/>
            </w:pPr>
            <w:r>
              <w:rPr>
                <w:i/>
                <w:iCs/>
                <w:sz w:val="22"/>
                <w:szCs w:val="22"/>
              </w:rPr>
              <w:t>g)</w:t>
            </w:r>
            <w:r>
              <w:rPr>
                <w:sz w:val="22"/>
                <w:szCs w:val="22"/>
              </w:rPr>
              <w:t xml:space="preserve"> a Roma Kisebbségi Önkormányzat bevételi főösszegét</w:t>
            </w:r>
          </w:p>
        </w:tc>
        <w:tc>
          <w:tcPr>
            <w:tcW w:w="1276" w:type="dxa"/>
            <w:tcBorders/>
            <w:vAlign w:val="center"/>
          </w:tcPr>
          <w:p>
            <w:pPr>
              <w:pStyle w:val="Bekezds"/>
              <w:ind w:left="426" w:hanging="426"/>
              <w:jc w:val="right"/>
              <w:rPr>
                <w:sz w:val="22"/>
                <w:szCs w:val="22"/>
              </w:rPr>
            </w:pPr>
            <w:r>
              <w:rPr>
                <w:sz w:val="22"/>
                <w:szCs w:val="22"/>
              </w:rPr>
              <w:t>816</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816</w:t>
            </w:r>
          </w:p>
        </w:tc>
      </w:tr>
      <w:tr>
        <w:trPr>
          <w:trHeight w:val="284" w:hRule="atLeast"/>
        </w:trPr>
        <w:tc>
          <w:tcPr>
            <w:tcW w:w="7621" w:type="dxa"/>
            <w:tcBorders/>
            <w:vAlign w:val="center"/>
          </w:tcPr>
          <w:p>
            <w:pPr>
              <w:pStyle w:val="Bekezds"/>
              <w:ind w:left="426" w:hanging="426"/>
              <w:jc w:val="left"/>
              <w:rPr/>
            </w:pPr>
            <w:r>
              <w:rPr>
                <w:i/>
                <w:iCs/>
                <w:sz w:val="22"/>
                <w:szCs w:val="22"/>
              </w:rPr>
              <w:t>h)</w:t>
            </w:r>
            <w:r>
              <w:rPr>
                <w:sz w:val="22"/>
                <w:szCs w:val="22"/>
              </w:rPr>
              <w:t xml:space="preserve"> a Román Kisebbségi Önkormányzat bevételi főösszegét</w:t>
            </w:r>
          </w:p>
        </w:tc>
        <w:tc>
          <w:tcPr>
            <w:tcW w:w="1276" w:type="dxa"/>
            <w:tcBorders/>
            <w:vAlign w:val="center"/>
          </w:tcPr>
          <w:p>
            <w:pPr>
              <w:pStyle w:val="Bekezds"/>
              <w:ind w:left="426" w:hanging="426"/>
              <w:jc w:val="right"/>
              <w:rPr>
                <w:sz w:val="22"/>
                <w:szCs w:val="22"/>
              </w:rPr>
            </w:pPr>
            <w:r>
              <w:rPr>
                <w:sz w:val="22"/>
                <w:szCs w:val="22"/>
              </w:rPr>
              <w:t>610</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610</w:t>
            </w:r>
          </w:p>
        </w:tc>
      </w:tr>
      <w:tr>
        <w:trPr>
          <w:trHeight w:val="284" w:hRule="atLeast"/>
        </w:trPr>
        <w:tc>
          <w:tcPr>
            <w:tcW w:w="7621" w:type="dxa"/>
            <w:tcBorders/>
            <w:vAlign w:val="center"/>
          </w:tcPr>
          <w:p>
            <w:pPr>
              <w:pStyle w:val="Bekezds"/>
              <w:ind w:left="426" w:hanging="426"/>
              <w:jc w:val="left"/>
              <w:rPr/>
            </w:pPr>
            <w:r>
              <w:rPr>
                <w:i/>
                <w:iCs/>
                <w:sz w:val="22"/>
                <w:szCs w:val="22"/>
              </w:rPr>
              <w:t>i)</w:t>
            </w:r>
            <w:r>
              <w:rPr>
                <w:sz w:val="22"/>
                <w:szCs w:val="22"/>
              </w:rPr>
              <w:t xml:space="preserve"> a Ruszin Kisebbségi Önkormányzat bevételi főösszegét</w:t>
            </w:r>
          </w:p>
        </w:tc>
        <w:tc>
          <w:tcPr>
            <w:tcW w:w="1276" w:type="dxa"/>
            <w:tcBorders/>
            <w:vAlign w:val="center"/>
          </w:tcPr>
          <w:p>
            <w:pPr>
              <w:pStyle w:val="Bekezds"/>
              <w:ind w:left="426" w:hanging="426"/>
              <w:jc w:val="right"/>
              <w:rPr>
                <w:sz w:val="22"/>
                <w:szCs w:val="22"/>
              </w:rPr>
            </w:pPr>
            <w:r>
              <w:rPr>
                <w:sz w:val="22"/>
                <w:szCs w:val="22"/>
              </w:rPr>
              <w:t>1 252</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252</w:t>
            </w:r>
          </w:p>
        </w:tc>
      </w:tr>
      <w:tr>
        <w:trPr>
          <w:trHeight w:val="284" w:hRule="atLeast"/>
        </w:trPr>
        <w:tc>
          <w:tcPr>
            <w:tcW w:w="7621" w:type="dxa"/>
            <w:tcBorders/>
            <w:vAlign w:val="center"/>
          </w:tcPr>
          <w:p>
            <w:pPr>
              <w:pStyle w:val="Bekezds"/>
              <w:ind w:left="426" w:hanging="426"/>
              <w:jc w:val="left"/>
              <w:rPr/>
            </w:pPr>
            <w:r>
              <w:rPr>
                <w:i/>
                <w:iCs/>
                <w:sz w:val="22"/>
                <w:szCs w:val="22"/>
              </w:rPr>
              <w:t>j)</w:t>
            </w:r>
            <w:r>
              <w:rPr>
                <w:sz w:val="22"/>
                <w:szCs w:val="22"/>
              </w:rPr>
              <w:t xml:space="preserve"> a Szlovák Kisebbségi Önkormányzat bevételi főösszegét</w:t>
            </w:r>
          </w:p>
        </w:tc>
        <w:tc>
          <w:tcPr>
            <w:tcW w:w="1276" w:type="dxa"/>
            <w:tcBorders/>
            <w:vAlign w:val="center"/>
          </w:tcPr>
          <w:p>
            <w:pPr>
              <w:pStyle w:val="Bekezds"/>
              <w:ind w:left="426" w:hanging="426"/>
              <w:jc w:val="right"/>
              <w:rPr>
                <w:sz w:val="22"/>
                <w:szCs w:val="22"/>
              </w:rPr>
            </w:pPr>
            <w:r>
              <w:rPr>
                <w:sz w:val="22"/>
                <w:szCs w:val="22"/>
              </w:rPr>
              <w:t>4 144</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4 144</w:t>
            </w:r>
          </w:p>
        </w:tc>
      </w:tr>
      <w:tr>
        <w:trPr>
          <w:trHeight w:val="284" w:hRule="atLeast"/>
        </w:trPr>
        <w:tc>
          <w:tcPr>
            <w:tcW w:w="7621" w:type="dxa"/>
            <w:tcBorders/>
            <w:vAlign w:val="center"/>
          </w:tcPr>
          <w:p>
            <w:pPr>
              <w:pStyle w:val="Bekezds"/>
              <w:ind w:left="426" w:hanging="426"/>
              <w:jc w:val="left"/>
              <w:rPr/>
            </w:pPr>
            <w:r>
              <w:rPr>
                <w:i/>
                <w:iCs/>
                <w:sz w:val="22"/>
                <w:szCs w:val="22"/>
              </w:rPr>
              <w:t>k)</w:t>
            </w:r>
            <w:r>
              <w:rPr>
                <w:sz w:val="22"/>
                <w:szCs w:val="22"/>
              </w:rPr>
              <w:t xml:space="preserve"> az Ukrán Kisebbségi Önkormányzat bevételi főösszegét</w:t>
            </w:r>
          </w:p>
        </w:tc>
        <w:tc>
          <w:tcPr>
            <w:tcW w:w="1276" w:type="dxa"/>
            <w:tcBorders/>
            <w:vAlign w:val="center"/>
          </w:tcPr>
          <w:p>
            <w:pPr>
              <w:pStyle w:val="Bekezds"/>
              <w:ind w:left="426" w:hanging="426"/>
              <w:jc w:val="right"/>
              <w:rPr>
                <w:sz w:val="22"/>
                <w:szCs w:val="22"/>
              </w:rPr>
            </w:pPr>
            <w:r>
              <w:rPr>
                <w:sz w:val="22"/>
                <w:szCs w:val="22"/>
              </w:rPr>
              <w:t>1 343</w:t>
            </w:r>
          </w:p>
        </w:tc>
      </w:tr>
      <w:tr>
        <w:trPr>
          <w:trHeight w:val="284" w:hRule="atLeast"/>
        </w:trPr>
        <w:tc>
          <w:tcPr>
            <w:tcW w:w="7621" w:type="dxa"/>
            <w:tcBorders/>
            <w:vAlign w:val="center"/>
          </w:tcPr>
          <w:p>
            <w:pPr>
              <w:pStyle w:val="Bekezds"/>
              <w:ind w:left="426" w:hanging="426"/>
              <w:jc w:val="left"/>
              <w:rPr>
                <w:sz w:val="22"/>
                <w:szCs w:val="22"/>
              </w:rPr>
            </w:pPr>
            <w:r>
              <w:rPr>
                <w:sz w:val="22"/>
                <w:szCs w:val="22"/>
              </w:rPr>
              <w:t>kiadási főösszegét</w:t>
            </w:r>
          </w:p>
        </w:tc>
        <w:tc>
          <w:tcPr>
            <w:tcW w:w="1276" w:type="dxa"/>
            <w:tcBorders/>
            <w:vAlign w:val="center"/>
          </w:tcPr>
          <w:p>
            <w:pPr>
              <w:pStyle w:val="Bekezds"/>
              <w:ind w:left="426" w:hanging="426"/>
              <w:jc w:val="right"/>
              <w:rPr>
                <w:sz w:val="22"/>
                <w:szCs w:val="22"/>
              </w:rPr>
            </w:pPr>
            <w:r>
              <w:rPr>
                <w:sz w:val="22"/>
                <w:szCs w:val="22"/>
              </w:rPr>
              <w:t>1 343</w:t>
            </w:r>
          </w:p>
        </w:tc>
      </w:tr>
    </w:tbl>
    <w:p>
      <w:pPr>
        <w:pStyle w:val="Bekezds"/>
        <w:spacing w:before="240" w:after="0"/>
        <w:ind w:left="426" w:hanging="426"/>
        <w:rPr>
          <w:sz w:val="22"/>
          <w:szCs w:val="22"/>
        </w:rPr>
      </w:pPr>
      <w:r>
        <w:rPr>
          <w:sz w:val="22"/>
          <w:szCs w:val="22"/>
        </w:rPr>
        <w:t>ezer forintban állapítja meg.”</w:t>
      </w:r>
    </w:p>
    <w:p>
      <w:pPr>
        <w:pStyle w:val="Bekezds"/>
        <w:spacing w:before="60" w:after="60"/>
        <w:ind w:left="425" w:hanging="425"/>
        <w:rPr>
          <w:b/>
          <w:b/>
          <w:bCs/>
          <w:sz w:val="22"/>
          <w:szCs w:val="22"/>
        </w:rPr>
      </w:pPr>
      <w:r>
        <w:rPr>
          <w:b/>
          <w:bCs/>
          <w:sz w:val="22"/>
          <w:szCs w:val="22"/>
        </w:rPr>
      </w:r>
    </w:p>
    <w:p>
      <w:pPr>
        <w:pStyle w:val="Bekezds"/>
        <w:spacing w:before="60" w:after="720"/>
        <w:ind w:left="425" w:hanging="425"/>
        <w:rPr>
          <w:b/>
          <w:b/>
          <w:bCs/>
          <w:sz w:val="22"/>
          <w:szCs w:val="22"/>
        </w:rPr>
      </w:pPr>
      <w:r>
        <w:rPr>
          <w:b/>
          <w:bCs/>
          <w:sz w:val="22"/>
          <w:szCs w:val="22"/>
        </w:rPr>
      </w:r>
    </w:p>
    <w:p>
      <w:pPr>
        <w:pStyle w:val="Normal"/>
        <w:spacing w:before="240" w:after="240"/>
        <w:jc w:val="center"/>
        <w:rPr>
          <w:b/>
          <w:b/>
        </w:rPr>
      </w:pPr>
      <w:r>
        <w:rPr>
          <w:b/>
        </w:rPr>
        <w:t>AZ ÖNKORMÁNYZAT BEVÉTELEI</w:t>
      </w:r>
    </w:p>
    <w:p>
      <w:pPr>
        <w:pStyle w:val="Bekezds"/>
        <w:spacing w:before="60" w:after="60"/>
        <w:ind w:left="425" w:hanging="425"/>
        <w:rPr/>
      </w:pPr>
      <w:r>
        <w:rPr>
          <w:b/>
          <w:bCs/>
          <w:szCs w:val="24"/>
        </w:rPr>
        <w:t>3.§</w:t>
      </w:r>
      <w:r>
        <w:rPr>
          <w:bCs/>
          <w:szCs w:val="24"/>
        </w:rPr>
        <w:t xml:space="preserve"> A R. 7.§-a</w:t>
      </w:r>
      <w:r>
        <w:rPr>
          <w:b/>
          <w:bCs/>
          <w:szCs w:val="24"/>
        </w:rPr>
        <w:t xml:space="preserve"> </w:t>
      </w:r>
      <w:r>
        <w:rPr>
          <w:bCs/>
          <w:szCs w:val="24"/>
        </w:rPr>
        <w:t>az alábbiak szerint módosul:</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és 9. oszlopai szerinti tartalommal, a </w:t>
      </w:r>
      <w:r>
        <w:rPr>
          <w:i/>
          <w:szCs w:val="24"/>
        </w:rPr>
        <w:t>„2007. évi I.sz.mód.”</w:t>
      </w:r>
      <w:r>
        <w:rPr>
          <w:szCs w:val="24"/>
        </w:rPr>
        <w:t xml:space="preserve"> sorai szerinti összegekben hagyja jóvá.”</w:t>
      </w:r>
    </w:p>
    <w:p>
      <w:pPr>
        <w:pStyle w:val="Normal"/>
        <w:spacing w:before="480" w:after="240"/>
        <w:jc w:val="center"/>
        <w:rPr>
          <w:szCs w:val="28"/>
        </w:rPr>
      </w:pPr>
      <w:r>
        <w:rPr>
          <w:b/>
          <w:szCs w:val="28"/>
        </w:rPr>
        <w:t>AZ ÖNKORMÁNYZAT KIADÁSAI</w:t>
      </w:r>
    </w:p>
    <w:p>
      <w:pPr>
        <w:pStyle w:val="Bekezds"/>
        <w:spacing w:before="240" w:after="60"/>
        <w:rPr/>
      </w:pPr>
      <w:r>
        <w:rPr>
          <w:b/>
          <w:szCs w:val="24"/>
        </w:rPr>
        <w:t>4.§</w:t>
      </w:r>
      <w:r>
        <w:rPr>
          <w:szCs w:val="24"/>
        </w:rPr>
        <w:t xml:space="preserve"> A R. 8.§-a az alábbiak szerint módosul:</w:t>
      </w:r>
    </w:p>
    <w:p>
      <w:pPr>
        <w:pStyle w:val="Bekezds"/>
        <w:spacing w:before="60" w:after="60"/>
        <w:rPr/>
      </w:pPr>
      <w:r>
        <w:rPr>
          <w:szCs w:val="24"/>
        </w:rPr>
        <w:t>„</w:t>
      </w:r>
      <w:r>
        <w:rPr>
          <w:szCs w:val="24"/>
        </w:rPr>
        <w:t xml:space="preserve">A Képviselő-testület a 2007. évi költségvetés önállóan és részben önállóan gazdálkodó költségvetési szervenkénti (címenkénti) kiadásit, és ezen belül kötelező  előirányzatait, valamint az intézményi támogatásokat a 2. melléklet 13., 14., 15., 16., 17.; 18.; 19.; 20.; 21; valamint 10. és 11. oszlopa szerinti tartalommal, a </w:t>
      </w:r>
      <w:r>
        <w:rPr>
          <w:i/>
          <w:szCs w:val="24"/>
        </w:rPr>
        <w:t>„2007. évi I.sz.mód.”</w:t>
      </w:r>
      <w:r>
        <w:rPr>
          <w:szCs w:val="24"/>
        </w:rPr>
        <w:t xml:space="preserve"> sora szerinti összegekben állapítja meg.”</w:t>
      </w:r>
    </w:p>
    <w:p>
      <w:pPr>
        <w:pStyle w:val="Bekezds"/>
        <w:spacing w:before="480" w:after="60"/>
        <w:rPr/>
      </w:pPr>
      <w:r>
        <w:rPr>
          <w:b/>
          <w:szCs w:val="24"/>
        </w:rPr>
        <w:t>5.§</w:t>
      </w:r>
      <w:r>
        <w:rPr>
          <w:szCs w:val="24"/>
        </w:rPr>
        <w:t xml:space="preserve"> A R. 9.§ (3) bekezdése az alábbiak szerint módosul:</w:t>
      </w:r>
    </w:p>
    <w:p>
      <w:pPr>
        <w:pStyle w:val="Bekezds"/>
        <w:spacing w:before="60" w:after="60"/>
        <w:ind w:left="425" w:hanging="425"/>
        <w:rPr/>
      </w:pPr>
      <w:r>
        <w:rPr>
          <w:szCs w:val="24"/>
        </w:rPr>
        <w:t>„</w:t>
      </w: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7. évi I.sz.mód.”</w:t>
      </w:r>
      <w:r>
        <w:rPr>
          <w:szCs w:val="24"/>
        </w:rPr>
        <w:t xml:space="preserve"> sora szerint állapítja meg.”</w:t>
      </w:r>
    </w:p>
    <w:p>
      <w:pPr>
        <w:pStyle w:val="Bekezds"/>
        <w:spacing w:before="240" w:after="60"/>
        <w:rPr/>
      </w:pPr>
      <w:r>
        <w:rPr>
          <w:b/>
          <w:szCs w:val="24"/>
        </w:rPr>
        <w:t>6.§</w:t>
      </w:r>
      <w:r>
        <w:rPr>
          <w:szCs w:val="24"/>
        </w:rPr>
        <w:t xml:space="preserve"> A R. 10.§ (1) bekezdése az alábbiak szerint módosul:</w:t>
      </w:r>
    </w:p>
    <w:p>
      <w:pPr>
        <w:pStyle w:val="Bekezds"/>
        <w:spacing w:before="60" w:after="60"/>
        <w:ind w:left="425" w:hanging="425"/>
        <w:rPr/>
      </w:pPr>
      <w:r>
        <w:rPr>
          <w:szCs w:val="24"/>
        </w:rPr>
        <w:t xml:space="preserve"> „</w:t>
      </w:r>
      <w:r>
        <w:rPr>
          <w:szCs w:val="24"/>
        </w:rPr>
        <w:t xml:space="preserve">(1) A Képviselő-testület a 19. címen szereplő felújítási előirányzatokat célonként (alcímenként) a 4. melléklet 2. oszlopa szerinti tartalommal, és a 4. oszlopa szerint összegekben hagyja jóvá. A 4/a. melléklet 2. oszlopa szerinti tartalommal, és 4. oszlopa szerinti összegekben kerül részletezve jóváhagyásra a 4. melléklet </w:t>
      </w:r>
      <w:r>
        <w:rPr>
          <w:i/>
          <w:szCs w:val="24"/>
        </w:rPr>
        <w:t>„Intézményi felújítási munkák”</w:t>
      </w:r>
      <w:r>
        <w:rPr>
          <w:szCs w:val="24"/>
        </w:rPr>
        <w:t xml:space="preserve"> sora.”</w:t>
      </w:r>
    </w:p>
    <w:p>
      <w:pPr>
        <w:pStyle w:val="Bekezds"/>
        <w:spacing w:before="480" w:after="0"/>
        <w:ind w:left="425" w:hanging="425"/>
        <w:jc w:val="center"/>
        <w:rPr>
          <w:b/>
          <w:b/>
          <w:sz w:val="28"/>
          <w:szCs w:val="28"/>
        </w:rPr>
      </w:pPr>
      <w:r>
        <w:rPr>
          <w:b/>
          <w:sz w:val="28"/>
          <w:szCs w:val="28"/>
        </w:rPr>
        <w:t>CÉLTARTALÉKOK</w:t>
      </w:r>
    </w:p>
    <w:p>
      <w:pPr>
        <w:pStyle w:val="Bekezds"/>
        <w:spacing w:before="480" w:after="60"/>
        <w:rPr/>
      </w:pPr>
      <w:r>
        <w:rPr>
          <w:b/>
          <w:szCs w:val="24"/>
        </w:rPr>
        <w:t>7.§ (1</w:t>
      </w:r>
      <w:r>
        <w:rPr>
          <w:szCs w:val="24"/>
        </w:rPr>
        <w:t xml:space="preserve">) A R. 12.§ (1) bekezdése az alábbiak szerint módosul, valamint a) és b) alpontokkal egészül ki az alábbiak szerint </w:t>
      </w:r>
    </w:p>
    <w:p>
      <w:pPr>
        <w:pStyle w:val="Bekezds"/>
        <w:spacing w:before="60" w:after="60"/>
        <w:ind w:left="425" w:hanging="425"/>
        <w:rPr>
          <w:bCs/>
          <w:szCs w:val="24"/>
        </w:rPr>
      </w:pPr>
      <w:r>
        <w:rPr>
          <w:bCs/>
          <w:szCs w:val="24"/>
        </w:rPr>
        <w:t xml:space="preserve"> „</w:t>
      </w:r>
      <w:r>
        <w:rPr>
          <w:bCs/>
          <w:szCs w:val="24"/>
        </w:rPr>
        <w:t>(1) A Képviselő-testület a Önkormányzat működési céltartalékát 41.677 ezer Ft-ban állapítja meg. A működési céltartalékból:</w:t>
      </w:r>
    </w:p>
    <w:p>
      <w:pPr>
        <w:pStyle w:val="Bekezds"/>
        <w:ind w:left="425" w:hanging="0"/>
        <w:rPr>
          <w:bCs/>
          <w:szCs w:val="24"/>
        </w:rPr>
      </w:pPr>
      <w:r>
        <w:rPr>
          <w:bCs/>
          <w:szCs w:val="24"/>
        </w:rPr>
        <w:t>a) a Polgármesteri Hivatal működési céltartaléka 35.826 eFt, mely kizárólag a normatív állami támogatás lemondásának fedezetére, valamint a kötött felhasználású állami támogatások jogcímeinek megfelelő intézményi átcsoportosításokra használható fel.</w:t>
      </w:r>
    </w:p>
    <w:p>
      <w:pPr>
        <w:pStyle w:val="Bekezds"/>
        <w:ind w:left="425" w:hanging="0"/>
        <w:rPr>
          <w:bCs/>
          <w:szCs w:val="24"/>
        </w:rPr>
      </w:pPr>
      <w:r>
        <w:rPr>
          <w:bCs/>
          <w:szCs w:val="24"/>
        </w:rPr>
      </w:r>
    </w:p>
    <w:p>
      <w:pPr>
        <w:pStyle w:val="Bekezds"/>
        <w:ind w:left="425" w:hanging="0"/>
        <w:rPr>
          <w:bCs/>
          <w:szCs w:val="24"/>
        </w:rPr>
      </w:pPr>
      <w:r>
        <w:rPr>
          <w:bCs/>
          <w:szCs w:val="24"/>
        </w:rPr>
        <w:t>b) az intézmények működési céltartaléka 5.851 eFt, mely a XVI. Kerületi Kertvárosi Egészségügyi Szolgálat költségvetésében zárolásra kerül, és amely a Képviselő-testület külön rendelkezése alapján az egészségügyi intézmények összevonásából eredő többlet bér- és járulékköltségek fedezetére használható fel.”</w:t>
      </w:r>
    </w:p>
    <w:p>
      <w:pPr>
        <w:pStyle w:val="Bekezds"/>
        <w:spacing w:before="240" w:after="60"/>
        <w:ind w:left="425" w:hanging="425"/>
        <w:rPr/>
      </w:pPr>
      <w:r>
        <w:rPr>
          <w:b/>
          <w:szCs w:val="24"/>
        </w:rPr>
        <w:t>(2)</w:t>
      </w:r>
      <w:r>
        <w:rPr>
          <w:szCs w:val="24"/>
        </w:rPr>
        <w:t xml:space="preserve"> A R. 12.§ (2)bekezdés első mondata az alábbiak szerint módosul: </w:t>
      </w:r>
    </w:p>
    <w:p>
      <w:pPr>
        <w:pStyle w:val="Bekezds"/>
        <w:spacing w:before="60" w:after="60"/>
        <w:ind w:left="425" w:hanging="425"/>
        <w:rPr/>
      </w:pPr>
      <w:r>
        <w:rPr>
          <w:b/>
          <w:szCs w:val="24"/>
        </w:rPr>
        <w:t>„</w:t>
      </w:r>
      <w:r>
        <w:rPr>
          <w:szCs w:val="24"/>
        </w:rPr>
        <w:t>(2) A Képviselő-testület az önkormányzat felújítási és karbantartási céltartalékát 233.683 ezer Ft-ban állapítja meg, amely intézményi felújításokra fordítható.”</w:t>
      </w:r>
    </w:p>
    <w:p>
      <w:pPr>
        <w:pStyle w:val="Bekezds"/>
        <w:spacing w:before="240" w:after="60"/>
        <w:ind w:left="425" w:hanging="425"/>
        <w:rPr/>
      </w:pPr>
      <w:r>
        <w:rPr>
          <w:b/>
          <w:szCs w:val="24"/>
        </w:rPr>
        <w:t xml:space="preserve"> </w:t>
      </w:r>
      <w:r>
        <w:rPr>
          <w:b/>
          <w:szCs w:val="24"/>
        </w:rPr>
        <w:t>(3)</w:t>
      </w:r>
      <w:r>
        <w:rPr>
          <w:szCs w:val="24"/>
        </w:rPr>
        <w:t xml:space="preserve"> A R. 12.§ (3)bekezdés az alábbiak szerint módosul:</w:t>
      </w:r>
    </w:p>
    <w:p>
      <w:pPr>
        <w:pStyle w:val="Bekezds"/>
        <w:spacing w:before="60" w:after="60"/>
        <w:ind w:left="425" w:hanging="425"/>
        <w:rPr/>
      </w:pPr>
      <w:r>
        <w:rPr/>
        <w:t>„</w:t>
      </w:r>
      <w:r>
        <w:rPr/>
        <w:t>(3) A Képviselő-testület az önkormányzat lakásalapját 162.459ezer Ft-ban állapítja meg, mely – a felhasználás jogcímeit tekintve - az alábbi alkereteket tartalmazza:</w:t>
      </w:r>
    </w:p>
    <w:tbl>
      <w:tblPr>
        <w:tblW w:w="6662" w:type="dxa"/>
        <w:jc w:val="left"/>
        <w:tblInd w:w="1560" w:type="dxa"/>
        <w:tblLayout w:type="fixed"/>
        <w:tblCellMar>
          <w:top w:w="0" w:type="dxa"/>
          <w:left w:w="70" w:type="dxa"/>
          <w:bottom w:w="0" w:type="dxa"/>
          <w:right w:w="70" w:type="dxa"/>
        </w:tblCellMar>
      </w:tblPr>
      <w:tblGrid>
        <w:gridCol w:w="4833"/>
        <w:gridCol w:w="1829"/>
      </w:tblGrid>
      <w:tr>
        <w:trPr>
          <w:trHeight w:val="255" w:hRule="atLeast"/>
        </w:trPr>
        <w:tc>
          <w:tcPr>
            <w:tcW w:w="483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egnevezés</w:t>
            </w:r>
          </w:p>
        </w:tc>
        <w:tc>
          <w:tcPr>
            <w:tcW w:w="182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Összeg eFt</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 xml:space="preserve">Helyi támogatás, fiatal házasok tám. kifizetés 2007-ben </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31 600</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 xml:space="preserve">Bérlakás lemondás kifizetés 2007-ben </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32 950</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Lakóingatlan felújítás, korszerűsítés</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51 077</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 xml:space="preserve">Bérlakás célú lakásvásárlás </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24 576</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Lakóövezetbe sorolt területek közművesítése</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2 000</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Építési telkek kialakítása</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5 256</w:t>
            </w:r>
          </w:p>
        </w:tc>
      </w:tr>
      <w:tr>
        <w:trPr>
          <w:trHeight w:val="255" w:hRule="atLeast"/>
        </w:trPr>
        <w:tc>
          <w:tcPr>
            <w:tcW w:w="4833" w:type="dxa"/>
            <w:tcBorders>
              <w:bottom w:val="single" w:sz="4" w:space="0" w:color="000000"/>
              <w:right w:val="single" w:sz="4" w:space="0" w:color="000000"/>
            </w:tcBorders>
            <w:vAlign w:val="bottom"/>
          </w:tcPr>
          <w:p>
            <w:pPr>
              <w:pStyle w:val="Normal"/>
              <w:rPr>
                <w:sz w:val="22"/>
                <w:szCs w:val="22"/>
              </w:rPr>
            </w:pPr>
            <w:r>
              <w:rPr>
                <w:sz w:val="22"/>
                <w:szCs w:val="22"/>
              </w:rPr>
              <w:t>Tartalék kieső bevételek fedezetére</w:t>
            </w:r>
          </w:p>
        </w:tc>
        <w:tc>
          <w:tcPr>
            <w:tcW w:w="1829" w:type="dxa"/>
            <w:tcBorders>
              <w:bottom w:val="single" w:sz="4" w:space="0" w:color="000000"/>
              <w:right w:val="single" w:sz="4" w:space="0" w:color="000000"/>
            </w:tcBorders>
            <w:vAlign w:val="bottom"/>
          </w:tcPr>
          <w:p>
            <w:pPr>
              <w:pStyle w:val="Normal"/>
              <w:jc w:val="right"/>
              <w:rPr>
                <w:sz w:val="22"/>
                <w:szCs w:val="22"/>
              </w:rPr>
            </w:pPr>
            <w:r>
              <w:rPr>
                <w:sz w:val="22"/>
                <w:szCs w:val="22"/>
              </w:rPr>
              <w:t>15 000</w:t>
            </w:r>
          </w:p>
        </w:tc>
      </w:tr>
      <w:tr>
        <w:trPr>
          <w:trHeight w:val="255" w:hRule="atLeast"/>
        </w:trPr>
        <w:tc>
          <w:tcPr>
            <w:tcW w:w="4833" w:type="dxa"/>
            <w:tcBorders>
              <w:bottom w:val="single" w:sz="4" w:space="0" w:color="000000"/>
              <w:right w:val="single" w:sz="4" w:space="0" w:color="000000"/>
            </w:tcBorders>
            <w:vAlign w:val="bottom"/>
          </w:tcPr>
          <w:p>
            <w:pPr>
              <w:pStyle w:val="Normal"/>
              <w:rPr>
                <w:b/>
                <w:b/>
                <w:bCs/>
                <w:sz w:val="22"/>
                <w:szCs w:val="22"/>
              </w:rPr>
            </w:pPr>
            <w:r>
              <w:rPr>
                <w:b/>
                <w:bCs/>
                <w:sz w:val="22"/>
                <w:szCs w:val="22"/>
              </w:rPr>
              <w:t>Kiadások összesen</w:t>
            </w:r>
          </w:p>
        </w:tc>
        <w:tc>
          <w:tcPr>
            <w:tcW w:w="18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 459</w:t>
            </w:r>
          </w:p>
        </w:tc>
      </w:tr>
    </w:tbl>
    <w:p>
      <w:pPr>
        <w:pStyle w:val="Bekezds"/>
        <w:spacing w:before="240" w:after="60"/>
        <w:rPr/>
      </w:pPr>
      <w:r>
        <w:rPr>
          <w:szCs w:val="24"/>
        </w:rPr>
        <w:t>A lakásalap felhasználásának rendjét, az alkeretek feletti rendelkezési jogosultságot az önkormányzati lakások elidegenítéséből származó bevételek felhasználásának részletes szabályairól szóló módosított 51/2004. (XII.29.) ÖK rendeletében határozza meg.”</w:t>
      </w:r>
    </w:p>
    <w:p>
      <w:pPr>
        <w:pStyle w:val="Bekezds"/>
        <w:spacing w:before="240" w:after="60"/>
        <w:rPr/>
      </w:pPr>
      <w:r>
        <w:rPr>
          <w:szCs w:val="24"/>
        </w:rPr>
        <w:t>(4) A R. 12. § (4) bek. az alábbiakkal egészül ki:</w:t>
      </w:r>
    </w:p>
    <w:p>
      <w:pPr>
        <w:pStyle w:val="Bekezds"/>
        <w:spacing w:before="240" w:after="60"/>
        <w:ind w:left="426" w:hanging="426"/>
        <w:rPr>
          <w:szCs w:val="24"/>
        </w:rPr>
      </w:pPr>
      <w:r>
        <w:rPr>
          <w:szCs w:val="24"/>
        </w:rPr>
        <w:t>„</w:t>
      </w:r>
      <w:r>
        <w:rPr>
          <w:szCs w:val="24"/>
        </w:rPr>
        <w:t>(4) A Polgármester a fejlesztési céltartalék polgármesterhez rendelt összege terhére az Erzsébet-ligeti rekreációs központ beruházásaihoz illetve a Rákosszentmihályi tanuszoda beruházáshoz kapcsolódó közműfejlesztési hozzájárulásokat – 5.000 eFt-ot meghaladó esetben is – teljesítheti a közműszolgáltatók felé.”</w:t>
      </w:r>
    </w:p>
    <w:p>
      <w:pPr>
        <w:pStyle w:val="Bekezds"/>
        <w:spacing w:before="240" w:after="60"/>
        <w:ind w:left="425" w:hanging="425"/>
        <w:rPr>
          <w:b/>
          <w:b/>
          <w:bCs/>
          <w:szCs w:val="24"/>
        </w:rPr>
      </w:pPr>
      <w:r>
        <w:rPr>
          <w:szCs w:val="24"/>
        </w:rPr>
        <w:t>8.§ (1) A R. 13.§ (1)-(3) bekezdései az alábbiak szerint módosulnak:</w:t>
      </w:r>
    </w:p>
    <w:p>
      <w:pPr>
        <w:pStyle w:val="Bekezds"/>
        <w:spacing w:before="60" w:after="60"/>
        <w:ind w:left="425" w:hanging="425"/>
        <w:rPr>
          <w:szCs w:val="24"/>
        </w:rPr>
      </w:pPr>
      <w:r>
        <w:rPr>
          <w:szCs w:val="24"/>
        </w:rPr>
        <w:t>„</w:t>
      </w:r>
      <w:r>
        <w:rPr>
          <w:szCs w:val="24"/>
        </w:rPr>
        <w:t>(1) A Képviselő-testület az önkormányzat működési célú átadott pénzeszközeit és támogatásértékű kiadásait (támogatási keretét) 277.998 ezer Ft összegben a 6/a. melléklet 2. oszlopának 1.-57. sora szerinti célokra, a 4. oszlopa szerinti összegekben állapítja meg.</w:t>
      </w:r>
    </w:p>
    <w:p>
      <w:pPr>
        <w:pStyle w:val="Bekezds"/>
        <w:spacing w:before="60" w:after="60"/>
        <w:ind w:left="425" w:hanging="425"/>
        <w:rPr>
          <w:szCs w:val="24"/>
        </w:rPr>
      </w:pPr>
      <w:r>
        <w:rPr>
          <w:szCs w:val="24"/>
        </w:rPr>
        <w:t>(2) A Képviselő-testület az önkormányzat fejlesztési célú átadott pénzeszközeit és támogatásértékű kiadásait (támogatási keretét) 13.198 ezer Ft összegben a 6/a  melléklet 2. oszlopa 58-60. soraiban foglalt célokra, a 4. oszlopa szerinti összegekben állapítja meg.</w:t>
      </w:r>
    </w:p>
    <w:p>
      <w:pPr>
        <w:pStyle w:val="Bekezds"/>
        <w:spacing w:before="60" w:after="60"/>
        <w:ind w:left="425" w:hanging="425"/>
        <w:rPr>
          <w:szCs w:val="24"/>
        </w:rPr>
      </w:pPr>
      <w:r>
        <w:rPr>
          <w:szCs w:val="24"/>
        </w:rPr>
        <w:t>(3) A Képviselő-testület az önkormányzati fenntartású intézményeknek nyújtott támogatások összegét – amelyek az év során az intézményfinanszírozásba beépülnek – a 6/b. melléklet 2. oszlopa 1-12. soraiban foglalt célokra, a 4. oszlopa szerinti összegekben állapítja meg.”</w:t>
      </w:r>
    </w:p>
    <w:p>
      <w:pPr>
        <w:pStyle w:val="Bekezds"/>
        <w:spacing w:before="60" w:after="60"/>
        <w:ind w:left="425" w:hanging="425"/>
        <w:rPr>
          <w:szCs w:val="24"/>
        </w:rPr>
      </w:pPr>
      <w:r>
        <w:rPr>
          <w:szCs w:val="24"/>
        </w:rPr>
      </w:r>
    </w:p>
    <w:p>
      <w:pPr>
        <w:pStyle w:val="Bekezds"/>
        <w:spacing w:before="360" w:after="120"/>
        <w:ind w:left="425" w:hanging="425"/>
        <w:jc w:val="center"/>
        <w:rPr>
          <w:b/>
          <w:b/>
          <w:sz w:val="28"/>
          <w:szCs w:val="28"/>
        </w:rPr>
      </w:pPr>
      <w:r>
        <w:rPr>
          <w:b/>
          <w:sz w:val="28"/>
          <w:szCs w:val="28"/>
        </w:rPr>
        <w:t>A 2007. ÉVI KÖLTSÉGVETÉS VÉGREHAJTÁSÁNAK SZABÁLYAI</w:t>
      </w:r>
    </w:p>
    <w:p>
      <w:pPr>
        <w:pStyle w:val="Bekezds"/>
        <w:spacing w:before="360" w:after="120"/>
        <w:ind w:left="425" w:hanging="425"/>
        <w:rPr>
          <w:szCs w:val="24"/>
        </w:rPr>
      </w:pPr>
      <w:r>
        <w:rPr>
          <w:szCs w:val="24"/>
        </w:rPr>
        <w:t xml:space="preserve">9.§. (1) A R. 17. § (1) bekezdése helyébe a következő szövegrész lép, mellyel egyidejűleg a korábbi (1) bekezdés (2) bekezdésre változik, és minden további bekezdés eggyel nagyobb sorszámot kap. </w:t>
      </w:r>
    </w:p>
    <w:p>
      <w:pPr>
        <w:pStyle w:val="Bekezds"/>
        <w:spacing w:before="360" w:after="120"/>
        <w:ind w:left="425" w:hanging="425"/>
        <w:rPr>
          <w:szCs w:val="24"/>
        </w:rPr>
      </w:pPr>
      <w:r>
        <w:rPr>
          <w:szCs w:val="24"/>
        </w:rPr>
        <w:t>„</w:t>
      </w:r>
      <w:r>
        <w:rPr>
          <w:szCs w:val="24"/>
        </w:rPr>
        <w:t>(1) A bizottságoknak rendeletben költségvetési bevételi és kiadási előirányzat fölött döntési jog adható; ez megelőzi a 13. § (2) bekezdésében biztosított felhatalmazást, a korábban megalkotott rendeletekre is kiterjedően.”</w:t>
      </w:r>
    </w:p>
    <w:p>
      <w:pPr>
        <w:pStyle w:val="Bekezds"/>
        <w:spacing w:before="240" w:after="60"/>
        <w:ind w:left="425" w:hanging="425"/>
        <w:rPr/>
      </w:pPr>
      <w:r>
        <w:rPr>
          <w:szCs w:val="24"/>
        </w:rPr>
        <w:t>(2)</w:t>
      </w:r>
      <w:r>
        <w:rPr>
          <w:b/>
          <w:szCs w:val="24"/>
        </w:rPr>
        <w:t xml:space="preserve"> </w:t>
      </w:r>
      <w:r>
        <w:rPr>
          <w:szCs w:val="24"/>
        </w:rPr>
        <w:t>A R. 17.§ (2) c) pontja (módosítást követően (3) c) pontja) az alábbiakkal egészül ki:</w:t>
      </w:r>
    </w:p>
    <w:p>
      <w:pPr>
        <w:pStyle w:val="Bekezds"/>
        <w:spacing w:before="60" w:after="280"/>
        <w:ind w:left="567" w:hanging="0"/>
        <w:rPr>
          <w:szCs w:val="24"/>
        </w:rPr>
      </w:pPr>
      <w:r>
        <w:rPr>
          <w:szCs w:val="24"/>
        </w:rPr>
        <w:t>„</w:t>
      </w:r>
      <w:r>
        <w:rPr>
          <w:szCs w:val="24"/>
        </w:rPr>
        <w:t>- Vissza nem térítendő támogatások odaítélése a kríziskeret terhére, az egyszeri támogatások sorból.”</w:t>
      </w:r>
    </w:p>
    <w:p>
      <w:pPr>
        <w:pStyle w:val="Bekezds"/>
        <w:spacing w:before="60" w:after="280"/>
        <w:rPr>
          <w:szCs w:val="24"/>
        </w:rPr>
      </w:pPr>
      <w:r>
        <w:rPr>
          <w:szCs w:val="24"/>
        </w:rPr>
        <w:t>(3) A R. 20. § (2) bekezdése helyébe a következő rendelkezés lép:</w:t>
      </w:r>
    </w:p>
    <w:p>
      <w:pPr>
        <w:pStyle w:val="Bekezds"/>
        <w:spacing w:before="60" w:after="280"/>
        <w:ind w:left="567" w:hanging="567"/>
        <w:rPr>
          <w:szCs w:val="24"/>
        </w:rPr>
      </w:pPr>
      <w:r>
        <w:rPr>
          <w:szCs w:val="24"/>
        </w:rPr>
        <w:t>„</w:t>
      </w:r>
      <w:r>
        <w:rPr>
          <w:szCs w:val="24"/>
        </w:rPr>
        <w:t>(2) A Polgármester az (1) bekezdésben meghatározott eseteken kívül, a soron következő képviselő-testületi ülésig nem halasztható rendkívüli feladatok végrehajtására jogosult pénzeszközt átcsoportosítani – a jegyző ellenjegyzésével:</w:t>
      </w:r>
    </w:p>
    <w:p>
      <w:pPr>
        <w:pStyle w:val="Bekezds"/>
        <w:spacing w:before="60" w:after="280"/>
        <w:ind w:left="851" w:hanging="284"/>
        <w:rPr>
          <w:szCs w:val="24"/>
        </w:rPr>
      </w:pPr>
      <w:r>
        <w:rPr>
          <w:szCs w:val="24"/>
        </w:rPr>
        <w:t>a/ amennyiben az fedezetet biztosít rá, úgy elsősorban az általános tartalék terhére esetenként legfeljebb 3.000 ezer Ft erejéig;</w:t>
      </w:r>
    </w:p>
    <w:p>
      <w:pPr>
        <w:pStyle w:val="Bekezds"/>
        <w:spacing w:before="60" w:after="280"/>
        <w:ind w:left="851" w:hanging="284"/>
        <w:rPr/>
      </w:pPr>
      <w:r>
        <w:rPr>
          <w:szCs w:val="24"/>
        </w:rPr>
        <w:t>b/ a Kulturális és rekreációs központ kialakítása az Erzsébet-ligetben beruházás esetében az Uszodaalap terhére maximum 38.000 ezer Ft erejéig.</w:t>
      </w:r>
    </w:p>
    <w:p>
      <w:pPr>
        <w:pStyle w:val="Bekezds"/>
        <w:spacing w:before="60" w:after="280"/>
        <w:rPr>
          <w:szCs w:val="24"/>
        </w:rPr>
      </w:pPr>
      <w:r>
        <w:rPr>
          <w:szCs w:val="24"/>
        </w:rPr>
      </w:r>
    </w:p>
    <w:p>
      <w:pPr>
        <w:pStyle w:val="Bekezds"/>
        <w:spacing w:before="60" w:after="480"/>
        <w:jc w:val="center"/>
        <w:rPr>
          <w:b/>
          <w:b/>
          <w:sz w:val="28"/>
          <w:szCs w:val="28"/>
        </w:rPr>
      </w:pPr>
      <w:r>
        <w:rPr>
          <w:b/>
          <w:sz w:val="28"/>
          <w:szCs w:val="28"/>
        </w:rPr>
        <w:t>HATÁLYBA LÉPTETŐ ÉS ZÁRÓ RENDELKEZÉSEK</w:t>
      </w:r>
    </w:p>
    <w:p>
      <w:pPr>
        <w:pStyle w:val="Normal"/>
        <w:spacing w:before="240" w:after="240"/>
        <w:rPr/>
      </w:pPr>
      <w:r>
        <w:rPr>
          <w:b/>
        </w:rPr>
        <w:t xml:space="preserve">10. § </w:t>
      </w:r>
      <w:r>
        <w:rPr/>
        <w:t>(1) Ez a rendelet a kihirdetés napján lép hatályba.</w:t>
      </w:r>
    </w:p>
    <w:p>
      <w:pPr>
        <w:pStyle w:val="Normal"/>
        <w:spacing w:before="0" w:after="280"/>
        <w:jc w:val="both"/>
        <w:rPr/>
      </w:pPr>
      <w:r>
        <w:rPr/>
        <w:t>(2) A XVI. Kerületi Kertvárosi Egészségügyi Szolgálat költségvetési létszámkerete 2007. szeptember 1-jével 211,8 főben kerül megállapításra.</w:t>
      </w:r>
    </w:p>
    <w:p>
      <w:pPr>
        <w:pStyle w:val="Normal"/>
        <w:spacing w:before="0" w:after="280"/>
        <w:jc w:val="both"/>
        <w:rPr/>
      </w:pPr>
      <w:r>
        <w:rPr/>
        <w:t>(3) Budapest Főváros XVI. kerületi Önkormányzat Egyesített Bölcsőde költségvetési létszámkerete 2007. szeptember 1-jével 88 főben kerül megállapításra.</w:t>
      </w:r>
    </w:p>
    <w:p>
      <w:pPr>
        <w:pStyle w:val="Bekezds"/>
        <w:spacing w:before="840" w:after="0"/>
        <w:ind w:left="425" w:hanging="425"/>
        <w:rPr>
          <w:b/>
          <w:b/>
          <w:sz w:val="22"/>
          <w:szCs w:val="22"/>
        </w:rPr>
      </w:pPr>
      <w:r>
        <w:rPr>
          <w:b/>
          <w:sz w:val="22"/>
          <w:szCs w:val="22"/>
        </w:rPr>
        <w:t xml:space="preserve">       </w:t>
      </w:r>
      <w:r>
        <w:rPr>
          <w:b/>
          <w:sz w:val="22"/>
          <w:szCs w:val="22"/>
        </w:rPr>
        <w:t>Kovács Péter</w:t>
        <w:tab/>
        <w:tab/>
        <w:tab/>
        <w:tab/>
        <w:tab/>
        <w:tab/>
        <w:tab/>
        <w:t>Ancsin László</w:t>
      </w:r>
    </w:p>
    <w:p>
      <w:pPr>
        <w:pStyle w:val="Bekezds"/>
        <w:spacing w:before="0" w:after="240"/>
        <w:ind w:left="425" w:hanging="425"/>
        <w:rPr/>
      </w:pPr>
      <w:r>
        <w:rPr>
          <w:b/>
          <w:sz w:val="22"/>
          <w:szCs w:val="22"/>
        </w:rPr>
        <w:tab/>
      </w:r>
      <w:r>
        <w:rPr>
          <w:sz w:val="22"/>
          <w:szCs w:val="22"/>
        </w:rPr>
        <w:t>polgármester</w:t>
        <w:tab/>
        <w:tab/>
        <w:tab/>
        <w:tab/>
        <w:tab/>
        <w:tab/>
        <w:tab/>
        <w:t xml:space="preserve">       jegyző</w:t>
      </w:r>
    </w:p>
    <w:p>
      <w:pPr>
        <w:pStyle w:val="Bekezds"/>
        <w:spacing w:before="0" w:after="120"/>
        <w:rPr/>
      </w:pPr>
      <w:r>
        <w:rPr>
          <w:szCs w:val="24"/>
        </w:rPr>
        <w:t xml:space="preserve">Melléklet: </w:t>
      </w:r>
      <w:hyperlink r:id="rId7">
        <w:r>
          <w:rPr>
            <w:rStyle w:val="InternetLink"/>
            <w:szCs w:val="24"/>
          </w:rPr>
          <w:t>excel</w:t>
        </w:r>
      </w:hyperlink>
      <w:r>
        <w:rPr>
          <w:szCs w:val="24"/>
        </w:rPr>
        <w:t xml:space="preserve"> </w:t>
      </w:r>
    </w:p>
    <w:p>
      <w:pPr>
        <w:pStyle w:val="Bekezds"/>
        <w:spacing w:before="0" w:after="240"/>
        <w:rPr>
          <w:szCs w:val="24"/>
        </w:rPr>
      </w:pPr>
      <w:r>
        <w:rPr>
          <w:szCs w:val="24"/>
        </w:rPr>
        <w:t xml:space="preserve">Melléklet: </w:t>
      </w:r>
      <w:hyperlink r:id="rId8">
        <w:r>
          <w:rPr>
            <w:rStyle w:val="InternetLink"/>
            <w:szCs w:val="24"/>
          </w:rPr>
          <w:t>PDF</w:t>
        </w:r>
      </w:hyperlink>
      <w:r>
        <w:rPr>
          <w:szCs w:val="24"/>
        </w:rPr>
        <w:t xml:space="preserve"> </w:t>
      </w:r>
    </w:p>
    <w:p>
      <w:pPr>
        <w:pStyle w:val="Bekezds"/>
        <w:spacing w:before="0" w:after="240"/>
        <w:ind w:left="425" w:hanging="425"/>
        <w:jc w:val="center"/>
        <w:rPr>
          <w:b/>
          <w:b/>
          <w:sz w:val="28"/>
          <w:szCs w:val="28"/>
        </w:rPr>
      </w:pPr>
      <w:r>
        <w:rPr>
          <w:b/>
          <w:sz w:val="28"/>
          <w:szCs w:val="28"/>
        </w:rPr>
        <w:t>ÁLTALÁNOS INDOKOLÁS</w:t>
      </w:r>
    </w:p>
    <w:p>
      <w:pPr>
        <w:pStyle w:val="Normal"/>
        <w:spacing w:before="240" w:after="240"/>
        <w:jc w:val="both"/>
        <w:rPr>
          <w:b/>
          <w:b/>
        </w:rPr>
      </w:pPr>
      <w:r>
        <w:rPr>
          <w:b/>
        </w:rPr>
        <w:t xml:space="preserve">1. § </w:t>
      </w:r>
      <w:r>
        <w:rPr/>
        <w:t>Az önkormányzat 2007. évi módosított költségvetésének fő számait tartalmazza, kiemelt előirányzatonkénti bontásban.</w:t>
      </w:r>
    </w:p>
    <w:p>
      <w:pPr>
        <w:pStyle w:val="Normal"/>
        <w:spacing w:before="240" w:after="240"/>
        <w:jc w:val="both"/>
        <w:rPr/>
      </w:pPr>
      <w:r>
        <w:rPr>
          <w:b/>
        </w:rPr>
        <w:t xml:space="preserve">2. § </w:t>
      </w:r>
      <w:r>
        <w:rPr/>
        <w:t>A települési kisebbségi önkormányzatok bevételi és kiadási főösszegeit tartalmazza a kisebbségi önkormányzatok határozatai alapján.</w:t>
      </w:r>
    </w:p>
    <w:p>
      <w:pPr>
        <w:pStyle w:val="Normal"/>
        <w:spacing w:before="240" w:after="240"/>
        <w:jc w:val="both"/>
        <w:rPr>
          <w:b/>
          <w:b/>
        </w:rPr>
      </w:pPr>
      <w:r>
        <w:rPr>
          <w:b/>
        </w:rPr>
        <w:t xml:space="preserve">3. § </w:t>
      </w:r>
      <w:r>
        <w:rPr/>
        <w:t>A bevételi főösszeg forrásonkénti bontásáról szól a részletes számadatokat tartalmazó mellékletre történő hivatkozással.</w:t>
      </w:r>
    </w:p>
    <w:p>
      <w:pPr>
        <w:pStyle w:val="Normal"/>
        <w:jc w:val="both"/>
        <w:rPr>
          <w:b/>
          <w:b/>
        </w:rPr>
      </w:pPr>
      <w:r>
        <w:rPr>
          <w:b/>
        </w:rPr>
        <w:t xml:space="preserve">4. § </w:t>
      </w:r>
      <w:r>
        <w:rPr/>
        <w:t>Az Önkormányzat önállóan és részben önállóan gazdálkodó költségvetési szervek előirányzatairól szól, a részletes számadatokat tartalmazó mellékletekre történő hivatkozással.</w:t>
      </w:r>
    </w:p>
    <w:p>
      <w:pPr>
        <w:pStyle w:val="Normal"/>
        <w:spacing w:before="240" w:after="240"/>
        <w:jc w:val="both"/>
        <w:rPr>
          <w:b/>
          <w:b/>
        </w:rPr>
      </w:pPr>
      <w:r>
        <w:rPr>
          <w:b/>
        </w:rPr>
        <w:t xml:space="preserve">5. § </w:t>
      </w:r>
      <w:r>
        <w:rPr/>
        <w:t>A Polgármesteri Hivatal költségvetésében megjelenő – szakfeladatokra tervezett – működési kiadásairól szól, a részletes számadatokat tartalmazó mellékletekre történő hivatkozással.</w:t>
      </w:r>
    </w:p>
    <w:p>
      <w:pPr>
        <w:pStyle w:val="Normal"/>
        <w:jc w:val="both"/>
        <w:rPr/>
      </w:pPr>
      <w:r>
        <w:rPr>
          <w:b/>
        </w:rPr>
        <w:t xml:space="preserve">6. § </w:t>
      </w:r>
      <w:r>
        <w:rPr/>
        <w:t>Az Önkormányzat felújítási előirányzatairól szól, a részletes számadatokat tartalmazó mellékletekre történő hivatkozással.</w:t>
      </w:r>
    </w:p>
    <w:p>
      <w:pPr>
        <w:pStyle w:val="Normal"/>
        <w:jc w:val="both"/>
        <w:rPr>
          <w:b/>
          <w:b/>
          <w:sz w:val="22"/>
          <w:szCs w:val="22"/>
        </w:rPr>
      </w:pPr>
      <w:r>
        <w:rPr>
          <w:b/>
          <w:sz w:val="22"/>
          <w:szCs w:val="22"/>
        </w:rPr>
      </w:r>
    </w:p>
    <w:p>
      <w:pPr>
        <w:pStyle w:val="Normal"/>
        <w:jc w:val="both"/>
        <w:rPr/>
      </w:pPr>
      <w:r>
        <w:rPr>
          <w:b/>
        </w:rPr>
        <w:t xml:space="preserve">7. § </w:t>
      </w:r>
      <w:r>
        <w:rPr/>
        <w:t>Az Önkormányzat céltartalékairól rendelkezik, az alábbi megbontásban:</w:t>
      </w:r>
    </w:p>
    <w:p>
      <w:pPr>
        <w:pStyle w:val="Normal"/>
        <w:numPr>
          <w:ilvl w:val="0"/>
          <w:numId w:val="4"/>
        </w:numPr>
        <w:jc w:val="both"/>
        <w:rPr/>
      </w:pPr>
      <w:r>
        <w:rPr/>
        <w:t>működési céltartalék</w:t>
      </w:r>
    </w:p>
    <w:p>
      <w:pPr>
        <w:pStyle w:val="Normal"/>
        <w:numPr>
          <w:ilvl w:val="0"/>
          <w:numId w:val="4"/>
        </w:numPr>
        <w:jc w:val="both"/>
        <w:rPr/>
      </w:pPr>
      <w:r>
        <w:rPr/>
        <w:t>felújítási és karbantartási céltartalék</w:t>
      </w:r>
    </w:p>
    <w:p>
      <w:pPr>
        <w:pStyle w:val="Normal"/>
        <w:numPr>
          <w:ilvl w:val="0"/>
          <w:numId w:val="4"/>
        </w:numPr>
        <w:jc w:val="both"/>
        <w:rPr/>
      </w:pPr>
      <w:r>
        <w:rPr/>
        <w:t>lakásalap</w:t>
      </w:r>
    </w:p>
    <w:p>
      <w:pPr>
        <w:pStyle w:val="Normal"/>
        <w:spacing w:before="240" w:after="0"/>
        <w:jc w:val="both"/>
        <w:rPr/>
      </w:pPr>
      <w:r>
        <w:rPr>
          <w:b/>
        </w:rPr>
        <w:t xml:space="preserve">8.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0"/>
        <w:jc w:val="both"/>
        <w:rPr/>
      </w:pPr>
      <w:r>
        <w:rPr>
          <w:b/>
        </w:rPr>
        <w:t>9. §</w:t>
      </w:r>
      <w:r>
        <w:rPr/>
        <w:t xml:space="preserve"> A költségvetés végrehajtási szabályainak kiegészítéséről rendelkezik.</w:t>
      </w:r>
    </w:p>
    <w:p>
      <w:pPr>
        <w:pStyle w:val="Normal"/>
        <w:spacing w:before="240" w:after="360"/>
        <w:rPr>
          <w:b/>
          <w:b/>
        </w:rPr>
      </w:pPr>
      <w:r>
        <w:rPr>
          <w:b/>
        </w:rPr>
        <w:t xml:space="preserve">10. § </w:t>
      </w:r>
      <w:r>
        <w:rPr/>
        <w:t>Hatályba léptető és záró rendelkezéseket tartalmaz.</w:t>
      </w:r>
    </w:p>
    <w:p>
      <w:pPr>
        <w:pStyle w:val="Bekezds"/>
        <w:spacing w:before="60" w:after="720"/>
        <w:jc w:val="center"/>
        <w:rPr>
          <w:b/>
          <w:b/>
          <w:sz w:val="28"/>
          <w:szCs w:val="28"/>
        </w:rPr>
      </w:pPr>
      <w:r>
        <w:rPr>
          <w:b/>
          <w:sz w:val="28"/>
          <w:szCs w:val="28"/>
        </w:rPr>
        <w:t>RÉSZLETES INDOKOLÁS</w:t>
      </w:r>
    </w:p>
    <w:p>
      <w:pPr>
        <w:pStyle w:val="Normal"/>
        <w:jc w:val="both"/>
        <w:rPr>
          <w:b/>
          <w:b/>
        </w:rPr>
      </w:pPr>
      <w:r>
        <w:rPr/>
        <w:t>Budapest Főváros XVI. kerületi Önkormányzat 8/2007.(III.2) rendeletének módosítását az államháztartásról szóló – többször módosított – 1992. évi XXXVIII. törvény 93.§ (2) bekezdése alapján a Képviselő-testület a központi költségvetésből 2007. január 1. - május 15. között kapott pótelőirányzatok, az önállóan gazdálkodó intézmények átvett pénzeszközei miatt saját hatáskörben végrehajtott előirányzat módosításai, a számviteli előírásoknak megfelelő átcsoportosítások, a 2006. évi jóváhagyott pénzmaradvány felosztása, valamint egyes, feladat végrehajtáshoz kapcsolódó előirányzat rendezések teszik szükségessé.</w:t>
      </w:r>
    </w:p>
    <w:p>
      <w:pPr>
        <w:pStyle w:val="Normal"/>
        <w:spacing w:before="240" w:after="0"/>
        <w:jc w:val="both"/>
        <w:rPr/>
      </w:pPr>
      <w:r>
        <w:rPr/>
        <w:t>Budapest Főváros XVI. Kerület Kisebbségi Önkormányzatai zárszámadásukat követően elvégezték költségvetés módosításaikat, amelyeket a Kisebbségi Önkormányzatok határozatai alapján a kerületi önkormányzat költségvetésébe be kell építeni.</w:t>
      </w:r>
    </w:p>
    <w:p>
      <w:pPr>
        <w:pStyle w:val="TextBody"/>
        <w:spacing w:before="360" w:after="480"/>
        <w:rPr/>
      </w:pPr>
      <w:r>
        <w:rPr/>
        <w:t xml:space="preserve">Az Önkormányzat bevételei, finanszírozási műveletei és a fejlesztési célú hitel mindösszesen </w:t>
      </w:r>
      <w:r>
        <w:rPr>
          <w:b/>
        </w:rPr>
        <w:t>+666.476 eFt</w:t>
      </w:r>
      <w:r>
        <w:rPr/>
        <w:t>-tal emelkedtek, 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2"/>
                <w:szCs w:val="22"/>
              </w:rPr>
              <w:t>2007. évi eredeti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4 818 451</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2"/>
                <w:szCs w:val="22"/>
              </w:rPr>
            </w:pPr>
            <w:r>
              <w:rPr>
                <w:b/>
                <w:i/>
                <w:sz w:val="22"/>
                <w:szCs w:val="22"/>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sz w:val="22"/>
                <w:szCs w:val="22"/>
              </w:rPr>
            </w:pPr>
            <w:r>
              <w:rPr>
                <w:b/>
                <w:i/>
                <w:sz w:val="22"/>
                <w:szCs w:val="22"/>
              </w:rPr>
              <w:tab/>
              <w:t>+4 78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55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22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2"/>
                <w:szCs w:val="22"/>
              </w:rPr>
            </w:pPr>
            <w:r>
              <w:rPr>
                <w:b/>
                <w:sz w:val="22"/>
                <w:szCs w:val="22"/>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22 04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2 042</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3 833</w:t>
            </w:r>
          </w:p>
        </w:tc>
      </w:tr>
      <w:tr>
        <w:trPr>
          <w:trHeight w:val="272"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Normatív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3 541</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9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 xml:space="preserve">- </w:t>
            </w:r>
            <w:r>
              <w:rPr>
                <w:sz w:val="22"/>
                <w:szCs w:val="22"/>
              </w:rPr>
              <w:t>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01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xml:space="preserve">-11 214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 21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űködési célú pénzeszköz átvéte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 565</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415</w:t>
            </w:r>
          </w:p>
        </w:tc>
      </w:tr>
      <w:tr>
        <w:trPr>
          <w:trHeight w:val="21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énzforgalom nélkül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767 788</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őző évi tervezett pénzmaradvány igénybe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66 221</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502 900</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3 321</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őző évek költségvetési tartalékának igénybe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567</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567</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sz w:val="22"/>
                <w:szCs w:val="22"/>
              </w:rPr>
            </w:pPr>
            <w:r>
              <w:rPr>
                <w:b/>
                <w:i/>
                <w:sz w:val="22"/>
                <w:szCs w:val="22"/>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sz w:val="22"/>
                <w:szCs w:val="22"/>
              </w:rPr>
            </w:pPr>
            <w:r>
              <w:rPr>
                <w:b/>
                <w:i/>
                <w:sz w:val="22"/>
                <w:szCs w:val="22"/>
              </w:rPr>
              <w:t>+1 787 136</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elhalmozási és tőke jellegű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xml:space="preserve">-11 667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Tárgyi eszközök, immateriális javak értékesítése</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667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 20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Felhalmozási célú véglegesen átvett pénzeszközök</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sz w:val="22"/>
                <w:szCs w:val="22"/>
              </w:rPr>
            </w:pPr>
            <w:r>
              <w:rPr>
                <w:b/>
                <w:sz w:val="22"/>
                <w:szCs w:val="22"/>
              </w:rPr>
              <w:t>+26 032</w:t>
            </w:r>
          </w:p>
        </w:tc>
      </w:tr>
      <w:tr>
        <w:trPr>
          <w:trHeight w:val="510"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énzforgalom nélkül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 xml:space="preserve">-623 416 </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Előző évi tervezett pénzmaradvány igénybevétele </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23 416 </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ejlesztési célú hitel fel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20 815</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Felhalmozási célú bevételek, fejlesztési célú hitelek változása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 120 66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66 47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 484 927</w:t>
            </w:r>
          </w:p>
        </w:tc>
      </w:tr>
    </w:tbl>
    <w:p>
      <w:pPr>
        <w:pStyle w:val="Normal"/>
        <w:rPr>
          <w:sz w:val="22"/>
          <w:szCs w:val="22"/>
        </w:rPr>
      </w:pPr>
      <w:r>
        <w:rPr>
          <w:sz w:val="22"/>
          <w:szCs w:val="22"/>
        </w:rPr>
      </w:r>
    </w:p>
    <w:p>
      <w:pPr>
        <w:pStyle w:val="Normal"/>
        <w:jc w:val="both"/>
        <w:rPr/>
      </w:pPr>
      <w:r>
        <w:rPr>
          <w:color w:val="000000"/>
        </w:rPr>
        <w:t>Az önállóan és részben önállóan gazdálkodó intézmények bevételeiket saját hatáskörben felosztották kiadási oldalon, ezen túlmenően a bizottságoktól kapott támogatások, a 2006. évi jóváhagyott pénzmaradvány került megjelenítésre az intézményi költségvetésekben, valamint a Lemhényi Dezső Általános Iskola esetén az előző évek költségvetési tartalékának igénybevétele.</w:t>
      </w:r>
    </w:p>
    <w:p>
      <w:pPr>
        <w:pStyle w:val="TextBody"/>
        <w:spacing w:before="360" w:after="120"/>
        <w:rPr/>
      </w:pPr>
      <w:r>
        <w:rPr/>
        <w:t>A Polgármesteri Hivatal dologi kiadásai +21 506 eFt-tal nőttek, 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2"/>
                <w:szCs w:val="22"/>
              </w:rPr>
              <w:t>582 36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rodaszer, nyomtatvány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érleti és lízing díj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llamos energia szolgáltatás díj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rbantartási, kisjavítási szolgáltatás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08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zámlázott termék és szolgáltatás ÁFA be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 66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prezentáci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őző évi maradvány vissza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 57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rsz.és ter.Kisebbségi Önk-i választások kp-i finanszír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ologi kiad.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1 50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03 867</w:t>
            </w:r>
          </w:p>
        </w:tc>
      </w:tr>
    </w:tbl>
    <w:p>
      <w:pPr>
        <w:pStyle w:val="BodyText3"/>
        <w:tabs>
          <w:tab w:val="clear" w:pos="708"/>
          <w:tab w:val="left" w:pos="0" w:leader="none"/>
        </w:tabs>
        <w:spacing w:before="240" w:after="0"/>
        <w:jc w:val="both"/>
        <w:rPr/>
      </w:pPr>
      <w:r>
        <w:rPr>
          <w:sz w:val="24"/>
          <w:szCs w:val="24"/>
        </w:rPr>
        <w:t>A szakfeladatok előirányzatai mindösszesen -16 836 eFt-os változásának</w:t>
      </w:r>
      <w:r>
        <w:rPr/>
        <w:t xml:space="preserve"> indoka:</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eredeti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772 00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Üdülteté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ját vagy bérelt ingatlan hasznos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 36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Polgári védelmi tevékenysé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35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rPr>
              <w:t>Rendszere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7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Eset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19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sz w:val="22"/>
                <w:szCs w:val="22"/>
              </w:rPr>
            </w:pPr>
            <w:r>
              <w:rPr>
                <w:b/>
                <w:bCs/>
                <w:iCs/>
                <w:sz w:val="22"/>
                <w:szCs w:val="22"/>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sz w:val="22"/>
                <w:szCs w:val="22"/>
              </w:rPr>
            </w:pPr>
            <w:r>
              <w:rPr>
                <w:b/>
                <w:bCs/>
                <w:iCs/>
                <w:sz w:val="22"/>
                <w:szCs w:val="22"/>
              </w:rPr>
              <w:t>-16 83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6. évi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55 171</w:t>
            </w:r>
          </w:p>
        </w:tc>
      </w:tr>
    </w:tbl>
    <w:p>
      <w:pPr>
        <w:pStyle w:val="Normal"/>
        <w:rPr>
          <w:sz w:val="22"/>
          <w:szCs w:val="22"/>
        </w:rPr>
      </w:pPr>
      <w:r>
        <w:rPr>
          <w:sz w:val="22"/>
          <w:szCs w:val="22"/>
        </w:rPr>
      </w:r>
    </w:p>
    <w:p>
      <w:pPr>
        <w:pStyle w:val="Normal"/>
        <w:spacing w:before="0" w:after="240"/>
        <w:rPr/>
      </w:pPr>
      <w:r>
        <w:rPr/>
        <w:t>Az Önkormányzat felújítási kiadásai +17 567 eFt-tal nőttek, 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459"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sz w:val="22"/>
                <w:szCs w:val="22"/>
              </w:rPr>
              <w:t>2007. évi eredeti előirányzat</w:t>
            </w:r>
          </w:p>
        </w:tc>
        <w:tc>
          <w:tcPr>
            <w:tcW w:w="1989" w:type="dxa"/>
            <w:tcBorders>
              <w:top w:val="single" w:sz="6" w:space="0" w:color="000000"/>
              <w:bottom w:val="single" w:sz="6" w:space="0" w:color="000000"/>
              <w:right w:val="single" w:sz="6" w:space="0" w:color="000000"/>
            </w:tcBorders>
          </w:tcPr>
          <w:p>
            <w:pPr>
              <w:pStyle w:val="Normal"/>
              <w:jc w:val="right"/>
              <w:rPr/>
            </w:pPr>
            <w:r>
              <w:rPr>
                <w:b/>
                <w:bCs/>
                <w:i/>
                <w:sz w:val="22"/>
                <w:szCs w:val="22"/>
              </w:rPr>
              <w:t>290 43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Önkormányzati épület felújítások</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 xml:space="preserve">+5 300  </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Bérlakás felújítás</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12 68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Egycsatornás gyűjtőkémények felújítása pályázat</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24 94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Ingatlanüzemeltetéssel kapcsolatos felújítások</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15 54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Nappali Kórház felújítása</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4 62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ntézményi felújítási munkák (felújítási és karbantartási céltartalékból 4.a.)</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0 6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33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17 56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308 005</w:t>
            </w:r>
          </w:p>
        </w:tc>
      </w:tr>
    </w:tbl>
    <w:p>
      <w:pPr>
        <w:pStyle w:val="BodyText3"/>
        <w:spacing w:before="360" w:after="240"/>
        <w:rPr/>
      </w:pPr>
      <w:r>
        <w:rPr>
          <w:sz w:val="24"/>
          <w:szCs w:val="24"/>
        </w:rPr>
        <w:t xml:space="preserve">Az Önkormányzat fejlesztési kiadásai +377 172 </w:t>
      </w:r>
      <w:r>
        <w:rPr/>
        <w:t>eFt-tal nőttek, 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188"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Összeg  (e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évi  eredeti előirányzat</w:t>
            </w:r>
          </w:p>
        </w:tc>
        <w:tc>
          <w:tcPr>
            <w:tcW w:w="1989" w:type="dxa"/>
            <w:tcBorders>
              <w:top w:val="single" w:sz="6" w:space="0" w:color="000000"/>
              <w:bottom w:val="single" w:sz="6" w:space="0" w:color="000000"/>
              <w:right w:val="single" w:sz="6" w:space="0" w:color="000000"/>
            </w:tcBorders>
          </w:tcPr>
          <w:p>
            <w:pPr>
              <w:pStyle w:val="Normal"/>
              <w:jc w:val="right"/>
              <w:rPr/>
            </w:pPr>
            <w:r>
              <w:rPr>
                <w:b/>
                <w:i/>
                <w:sz w:val="22"/>
                <w:szCs w:val="22"/>
              </w:rPr>
              <w:t>4 504 15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ízellá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 54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világí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rvezése, rendezési terve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6 45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ázellát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42 2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ákosszentmihályi tanuszoda</w:t>
            </w:r>
          </w:p>
        </w:tc>
        <w:tc>
          <w:tcPr>
            <w:tcW w:w="1989" w:type="dxa"/>
            <w:tcBorders>
              <w:top w:val="single" w:sz="6" w:space="0" w:color="000000"/>
              <w:bottom w:val="single" w:sz="6" w:space="0" w:color="000000"/>
              <w:right w:val="single" w:sz="6" w:space="0" w:color="000000"/>
            </w:tcBorders>
          </w:tcPr>
          <w:p>
            <w:pPr>
              <w:pStyle w:val="Normal"/>
              <w:jc w:val="right"/>
              <w:rPr/>
            </w:pPr>
            <w:r>
              <w:rPr>
                <w:sz w:val="22"/>
                <w:szCs w:val="22"/>
              </w:rPr>
              <w:t>+20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idegenítéssel kapcsolatos kiadáso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gatlan vásárlá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7 82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formatikai fejleszté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6 12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ályázati keret</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06 09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4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377 172</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7. évi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881 325</w:t>
            </w:r>
          </w:p>
        </w:tc>
      </w:tr>
    </w:tbl>
    <w:p>
      <w:pPr>
        <w:pStyle w:val="Normal"/>
        <w:jc w:val="both"/>
        <w:rPr>
          <w:sz w:val="22"/>
          <w:szCs w:val="22"/>
        </w:rPr>
      </w:pPr>
      <w:r>
        <w:rPr>
          <w:sz w:val="22"/>
          <w:szCs w:val="22"/>
        </w:rPr>
        <w:t xml:space="preserve"> </w:t>
      </w:r>
    </w:p>
    <w:p>
      <w:pPr>
        <w:pStyle w:val="Normal"/>
        <w:jc w:val="both"/>
        <w:rPr>
          <w:color w:val="000000"/>
        </w:rPr>
      </w:pPr>
      <w:r>
        <w:rPr>
          <w:b/>
          <w:color w:val="000000"/>
        </w:rPr>
        <w:t>Az önkormányzat működési céltartaléka</w:t>
      </w:r>
      <w:r>
        <w:rPr>
          <w:color w:val="000000"/>
        </w:rPr>
        <w:t xml:space="preserve"> 208 eFt-tal növekedett, melynek oka egyrészt, hogy a normatív kötött felhasználású támogatások közül a p</w:t>
      </w:r>
      <w:r>
        <w:rPr>
          <w:bCs/>
          <w:iCs/>
          <w:color w:val="000000"/>
        </w:rPr>
        <w:t>edagógus szakvizsga</w:t>
      </w:r>
      <w:r>
        <w:rPr>
          <w:color w:val="000000"/>
        </w:rPr>
        <w:t xml:space="preserve"> 9.732 eFt-os összege és a Kerületgazda Szolgáltató Szervezet közcélú foglalkoztatás támogatás 2.871 eFt-os összege </w:t>
      </w:r>
      <w:r>
        <w:rPr/>
        <w:t>az</w:t>
      </w:r>
      <w:r>
        <w:rPr>
          <w:bCs/>
        </w:rPr>
        <w:t xml:space="preserve"> intézmények költségvetésébe átcsoportosításra, </w:t>
      </w:r>
      <w:r>
        <w:rPr/>
        <w:t xml:space="preserve">valamint a XVI. kerületi Kertvárosi Egészségügyi Szolgálat költségvetésében 5.851 eFt általános működési tartalékként zárolásra került, </w:t>
      </w:r>
      <w:r>
        <w:rPr>
          <w:bCs/>
        </w:rPr>
        <w:t>illetve a 2007. évi normatíva évközi lemondásának fedezeteként 6.960 eFt</w:t>
      </w:r>
      <w:r>
        <w:rPr>
          <w:bCs/>
          <w:color w:val="000000"/>
        </w:rPr>
        <w:t xml:space="preserve"> tartalékképzésre került sor</w:t>
      </w:r>
      <w:r>
        <w:rPr>
          <w:color w:val="000000"/>
        </w:rPr>
        <w:t>.</w:t>
      </w:r>
    </w:p>
    <w:p>
      <w:pPr>
        <w:pStyle w:val="Normal"/>
        <w:jc w:val="both"/>
        <w:rPr/>
      </w:pPr>
      <w:r>
        <w:rPr>
          <w:color w:val="000000"/>
        </w:rPr>
        <w:t xml:space="preserve">A </w:t>
      </w:r>
      <w:r>
        <w:rPr>
          <w:b/>
          <w:color w:val="000000"/>
        </w:rPr>
        <w:t>Felújítási és karbantartási céltartalék</w:t>
      </w:r>
      <w:r>
        <w:rPr>
          <w:color w:val="000000"/>
        </w:rPr>
        <w:t xml:space="preserve"> +10.930 eFt-os növekedésének oka az intézményi felújítás intézményi költségvetésbe való átvezetése -6.793 eFt összegben, továbbá a Felújítási és karbantartási céltartalék feltöltése 17.723 eFt-tal.</w:t>
      </w:r>
    </w:p>
    <w:p>
      <w:pPr>
        <w:pStyle w:val="Normal"/>
        <w:jc w:val="both"/>
        <w:rPr/>
      </w:pPr>
      <w:r>
        <w:rPr>
          <w:color w:val="000000"/>
        </w:rPr>
        <w:t>Az intézményi felújítási munkálatok +10.600 eFt-os növekedésének oka a Szerb Antal Gimnázium - díszterem födémmegerősítése +4.500 eFt-tal, a Benő u. jólteljesítési biztosíték +3.130 eFt-tal, valamint a Monoki utcai Bölcsőde akadálymentesítése +6.540 eFt-tal megemelése, a Hunyadvár u. 43. Szakrendelő - bejárati portál cseréje -900 eFt-tal, a Táncsics Mihály Általános Iskola és Gimnázium akadálymentesítése -2.670 eFt-tal csökkentésre került.</w:t>
      </w:r>
    </w:p>
    <w:p>
      <w:pPr>
        <w:pStyle w:val="BodyText3"/>
        <w:jc w:val="both"/>
        <w:rPr/>
      </w:pPr>
      <w:r>
        <w:rPr>
          <w:color w:val="000000"/>
          <w:sz w:val="24"/>
          <w:szCs w:val="24"/>
        </w:rPr>
        <w:t xml:space="preserve">A </w:t>
      </w:r>
      <w:r>
        <w:rPr>
          <w:b/>
          <w:color w:val="000000"/>
          <w:sz w:val="24"/>
          <w:szCs w:val="24"/>
        </w:rPr>
        <w:t>Lakásalap</w:t>
      </w:r>
      <w:r>
        <w:rPr>
          <w:color w:val="000000"/>
          <w:sz w:val="24"/>
          <w:szCs w:val="24"/>
        </w:rPr>
        <w:t xml:space="preserve"> 122 883 eFt-os növekedésének oka, hogy a Képviselő-testület 2007. június 13-i ülésén módosította a lakásalap rendeletet, és az ebből következő változások kerültek átvezetésre az előirányzaton. </w:t>
      </w:r>
    </w:p>
    <w:p>
      <w:pPr>
        <w:pStyle w:val="BodyText3"/>
        <w:jc w:val="both"/>
        <w:rPr/>
      </w:pPr>
      <w:r>
        <w:rPr>
          <w:color w:val="000000"/>
          <w:sz w:val="24"/>
          <w:szCs w:val="24"/>
        </w:rPr>
        <w:t xml:space="preserve">Az </w:t>
      </w:r>
      <w:r>
        <w:rPr>
          <w:b/>
          <w:color w:val="000000"/>
          <w:sz w:val="24"/>
          <w:szCs w:val="24"/>
        </w:rPr>
        <w:t xml:space="preserve">uszodaalap </w:t>
      </w:r>
      <w:r>
        <w:rPr>
          <w:color w:val="000000"/>
          <w:sz w:val="24"/>
          <w:szCs w:val="24"/>
        </w:rPr>
        <w:t>-241 816 eFt-os változásának okai a következők:</w:t>
      </w:r>
    </w:p>
    <w:p>
      <w:pPr>
        <w:pStyle w:val="BodyText3"/>
        <w:jc w:val="both"/>
        <w:rPr>
          <w:color w:val="000000"/>
          <w:sz w:val="24"/>
          <w:szCs w:val="24"/>
        </w:rPr>
      </w:pPr>
      <w:r>
        <w:rPr>
          <w:color w:val="000000"/>
          <w:sz w:val="24"/>
          <w:szCs w:val="24"/>
        </w:rPr>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80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rzsébet-ligeti rekreációs központ lepényépület felújítására pótelőirányzat biztosítása 251/2007. (V.02.) sz. Kt. hat.</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88 6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rzsébet-ligetben Tiszti Kaszinó épületének részleges állagmegóvási munkáira pótelőirányzat biztosítása 361/2007. (VI.13.) sz. Kt. hat.</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7 18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rzsébet-ligeti rekreációs központ projekthez kapcsolódóan mindösszesen      65 990 eFt pótelőirányzat biztosítása az alábbi megbontásban:</w:t>
            </w:r>
          </w:p>
          <w:p>
            <w:pPr>
              <w:pStyle w:val="Normal"/>
              <w:rPr>
                <w:sz w:val="22"/>
                <w:szCs w:val="22"/>
              </w:rPr>
            </w:pPr>
            <w:r>
              <w:rPr>
                <w:sz w:val="22"/>
                <w:szCs w:val="22"/>
              </w:rPr>
              <w:t>372/2007. (VI.13.) sz. Kt. hat.</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1. Zöldfelület, közvilágítás és parkoló kivitelezés I. ütem</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33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2. Uszoda kivitelezés és tervezés</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25 54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3. MLTC + öltöző kivitelezés</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6 48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4. Színház - lepényépület</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96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Napkollektor rendszer kiépítésére </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80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Összesen:</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b/>
                <w:sz w:val="22"/>
                <w:szCs w:val="22"/>
              </w:rPr>
              <w:t>-241 81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8 184</w:t>
            </w:r>
          </w:p>
        </w:tc>
      </w:tr>
    </w:tbl>
    <w:p>
      <w:pPr>
        <w:pStyle w:val="BodyText3"/>
        <w:jc w:val="both"/>
        <w:rPr>
          <w:color w:val="000000"/>
          <w:sz w:val="24"/>
          <w:szCs w:val="24"/>
        </w:rPr>
      </w:pPr>
      <w:r>
        <w:rPr>
          <w:color w:val="000000"/>
          <w:sz w:val="24"/>
          <w:szCs w:val="24"/>
        </w:rPr>
      </w:r>
    </w:p>
    <w:p>
      <w:pPr>
        <w:pStyle w:val="Normal"/>
        <w:spacing w:before="240" w:after="0"/>
        <w:jc w:val="both"/>
        <w:rPr/>
      </w:pPr>
      <w:r>
        <w:rPr/>
        <w:t>Az Önkormányzat működési célú átadott pénzeszközök és támogatásértékű kiadások (támogatási keret) +97 167 eFt-os növekedésének okai:</w:t>
      </w:r>
    </w:p>
    <w:p>
      <w:pPr>
        <w:pStyle w:val="Normal"/>
        <w:spacing w:before="240" w:after="0"/>
        <w:jc w:val="both"/>
        <w:rPr/>
      </w:pPr>
      <w:r>
        <w:rPr/>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80 83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ndőrség támogatása </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1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terület felügyel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 5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2"/>
                <w:szCs w:val="22"/>
              </w:rPr>
              <w:t>Alulfinanszírozás (intézmények kiutalatlan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 99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2"/>
                <w:szCs w:val="22"/>
              </w:rPr>
              <w:t>Szabadidős rendőri szolgála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rület közbiztonságána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69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dősügyi Tanács létrehozása </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HAB vissza nem térítendő 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művelődés, kerületi sport és helytörtén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lgárőrség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oldvilág Kamaraszínház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ábítószerügyi Egyeztető Fóru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érlakás lemond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 9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zsony és Pozsonypüspöki magyar tanítási nyelvü ált.isk-ba beiratkozó gyerekek tá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7 16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77 998</w:t>
            </w:r>
          </w:p>
        </w:tc>
      </w:tr>
    </w:tbl>
    <w:p>
      <w:pPr>
        <w:pStyle w:val="Normal"/>
        <w:spacing w:before="240" w:after="0"/>
        <w:jc w:val="both"/>
        <w:rPr/>
      </w:pPr>
      <w:r>
        <w:rPr/>
      </w:r>
    </w:p>
    <w:p>
      <w:pPr>
        <w:pStyle w:val="Normal"/>
        <w:spacing w:before="240" w:after="0"/>
        <w:jc w:val="both"/>
        <w:rPr/>
      </w:pPr>
      <w:r>
        <w:rPr/>
        <w:t>Az Önkormányzat felhalmozási célú átadott pénzeszközök és támogatásértékű kiadások (támogatási keret) +3 198 e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10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9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házak fejlesztési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 19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 198</w:t>
            </w:r>
          </w:p>
        </w:tc>
      </w:tr>
    </w:tbl>
    <w:p>
      <w:pPr>
        <w:pStyle w:val="Normal"/>
        <w:spacing w:before="240" w:after="0"/>
        <w:jc w:val="both"/>
        <w:rPr/>
      </w:pPr>
      <w:r>
        <w:rPr/>
        <w:t>Az önkormányzati fenntartású intézményeknek nyújtott támogatások -1 417 eFt-os változásána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3 1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 w:val="22"/>
                <w:szCs w:val="22"/>
              </w:rPr>
            </w:pPr>
            <w:r>
              <w:rPr>
                <w:b/>
                <w:sz w:val="22"/>
                <w:szCs w:val="22"/>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52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41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1 683</w:t>
            </w:r>
          </w:p>
        </w:tc>
      </w:tr>
    </w:tbl>
    <w:p>
      <w:pPr>
        <w:pStyle w:val="BodyText3"/>
        <w:jc w:val="both"/>
        <w:rPr>
          <w:color w:val="000000"/>
          <w:sz w:val="24"/>
          <w:szCs w:val="24"/>
        </w:rPr>
      </w:pPr>
      <w:r>
        <w:rPr>
          <w:color w:val="000000"/>
          <w:sz w:val="24"/>
          <w:szCs w:val="24"/>
        </w:rPr>
      </w:r>
    </w:p>
    <w:p>
      <w:pPr>
        <w:pStyle w:val="BodyText3"/>
        <w:jc w:val="both"/>
        <w:rPr/>
      </w:pPr>
      <w:r>
        <w:rPr>
          <w:color w:val="000000"/>
          <w:sz w:val="24"/>
          <w:szCs w:val="24"/>
        </w:rPr>
        <w:t xml:space="preserve">Kamatmentes helyi támogatás, fiatal házasok első lakáshoz jutási támogatás nyújtása -31 600 eFt-os változásának oka, hogy a Képviselő-testület 2007. június 13-i ülésén módosította a lakásalap rendeletet, és az ebből következő változások kerültek átvezetésre az előirányzaton. </w:t>
      </w:r>
    </w:p>
    <w:p>
      <w:pPr>
        <w:pStyle w:val="Normal"/>
        <w:spacing w:before="240" w:after="0"/>
        <w:jc w:val="both"/>
        <w:rPr>
          <w:color w:val="000000"/>
          <w:sz w:val="24"/>
          <w:szCs w:val="24"/>
        </w:rPr>
      </w:pPr>
      <w:r>
        <w:rPr>
          <w:color w:val="000000"/>
          <w:sz w:val="24"/>
          <w:szCs w:val="24"/>
        </w:rPr>
      </w:r>
    </w:p>
    <w:p>
      <w:pPr>
        <w:pStyle w:val="Normal"/>
        <w:spacing w:before="240" w:after="120"/>
        <w:jc w:val="both"/>
        <w:rPr>
          <w:color w:val="000000"/>
        </w:rPr>
      </w:pPr>
      <w:r>
        <w:rPr/>
        <w:t>Finanszírozási műveletek -3 000 eFt változásának oka, hogy a részesedések keretről 3 000 eFt átcsoportosításra került a Kerületgazda Szolgáltató Szervezet költségvetésébe.</w:t>
      </w:r>
    </w:p>
    <w:p>
      <w:pPr>
        <w:pStyle w:val="Bekezds"/>
        <w:spacing w:before="0" w:after="240"/>
        <w:rPr>
          <w:color w:val="000000"/>
          <w:szCs w:val="24"/>
        </w:rPr>
      </w:pPr>
      <w:r>
        <w:rPr>
          <w:color w:val="000000"/>
          <w:szCs w:val="24"/>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ami az eredeti előterjesztés 2-es, azaz 2-es napirendje volt, le tudtuk zárni. Negyed hat van, négy órakor kellett volna szünetet tartanunk, úgyhogy most szünetet tartunk fél hatig. Szünet után, felhívom képviselőtársaim figyelmét, hogy igen keményen figyelembe fogom venni a 3 perc, 2 perces hozzászólásokat. Ne lepődjenek meg, ha meg fogom vonni a szót, ha túllépik ezt a keretet. Köszönöm szépen, szünet.</w:t>
      </w:r>
    </w:p>
    <w:p>
      <w:pPr>
        <w:pStyle w:val="Normal"/>
        <w:jc w:val="both"/>
        <w:rPr>
          <w:sz w:val="28"/>
          <w:szCs w:val="28"/>
        </w:rPr>
      </w:pPr>
      <w:r>
        <w:rPr>
          <w:sz w:val="28"/>
          <w:szCs w:val="28"/>
        </w:rPr>
        <w:t>Kérem tisztelt képviselőtársaimat, legyenek kedvesek, fáradjanak be a terembe, mert akkor esetleg tudnánk folytatni az ülést. Létszámellenőrzést tartanánk. Kapcsoljuk be a gépeket, hogy vagyunk-e elegen, hogy tudjuk folytatni. Kérem, tisztelt képviselőtársaimat, hogy akik már a teremben tartózkodnak, kapcsolják be a gépeiket, hogy tudjuk nézni, mi a helyzet. Mindenki be van kapcsolva? Még nem volt létszámellenőrzés. Most kérem képviselőtársaimat, kapcsolják be gépeiket, hogy meg tudjuk nézni, hányan vannak a teremben. Tudjuk-e folytatni a testület ülését? Soron következik módosításunknak megfelelően a Javaslat az Önkormányzat tulajdonában álló 103773/1, valamint a 117508 hrsz-ú ingatlanok területéből mintegy 5 ha területen történő csereerdő telepítéshez történő tulajdonosi hozzájárulás megadás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az Önkormányzat tulajdonában álló 103773/1, valamint a 117508 hrsz-ú ingatlanok területéből mintegy 5 ha területen történő csereerdő telepítéshez történő tulajdonosi hozzájárulás megadására</w:t>
      </w:r>
    </w:p>
    <w:p>
      <w:pPr>
        <w:pStyle w:val="Normal"/>
        <w:ind w:left="4686" w:hanging="1562"/>
        <w:jc w:val="both"/>
        <w:rPr>
          <w:b/>
          <w:b/>
          <w:i/>
          <w:i/>
          <w:sz w:val="28"/>
          <w:szCs w:val="28"/>
          <w:u w:val="single"/>
        </w:rPr>
      </w:pPr>
      <w:hyperlink r:id="rId9">
        <w:r>
          <w:rPr>
            <w:rStyle w:val="InternetLink"/>
            <w:b/>
            <w:i/>
            <w:sz w:val="28"/>
            <w:szCs w:val="28"/>
          </w:rPr>
          <w:t xml:space="preserve">(208/2007.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egyrészt azért érdemes ide keríteni a rendezési terv elé ezt a dolgot, mert utána már nincsen lehetőségünk. Azt gondolom, hogy az a program ami elindult hogy erdőtelepítés legyen a XVI. kerületben azokon a területeken, ahol egyébként erdő van kijelölve, csak jelenleg nincsen erdő, az egy támogatandó cél. Hál’ Istenek megint van olyan kötelezettsége valamelyik cégnek, aki máshol erdőt kivágott, hogy valahol Budapest belterületén kell neki építeni és nekünk éppen van alkalmas területünk. Úgyhogy a két dolog találkozott egymással. Ez szerepel az előterjesztésben. Más hozzáfűznivalóm nincs. Kérdezem képviselőtársaimat, van-e kérdés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lőbb adunk tulajdonosi hozzájárulást és utána majd megalkuszunk vele? Erről szól a dolo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hogy érti azt, hogy megalkuszunk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ogy mit fogunk kérni azért, amiért csereerdőt telepít ide nek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ünk ez előny, hogy azon a területen, ahol egyébként erdőt kellene csinálni ott erdőt épít. Nekünk is van kötelezettségünk, azt be fogja ő váll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t csináljuk meg mi saját magunk egyrészt, másrészt pedig ha jól emlékszem, amikor az előző delikvensnek ilyet adtunk, ő legalább garantálta azt, hogy az első, talán 8 évben ő fogja kezelni ezt a területet. Nekünk legalább 8 évig nem lesz vele gondunk. És ha jól emlékszem az is benne volt, hogy addig pótolja is ezt, ami tönkre megy. Ha most megadjuk a tulajdonosi hozzájárulást, mivel fogjuk az érdekeinket érvényesíteni az ügyben, hogy ezt ő is vállalja be. Ez lenne a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ulajdonosi hozzájárulást természetesen a szerződésben le kell rögzíteni és az van a határozati javaslatban, hogy a megállapodás-tervezet jóváhagyása idekerül a Képviselő-testület elé, tehát még nem tartunk itt. Szerződéssel együtt lesz ez a kettő kezelve. Ilyen egyszerű a kérdésre a vála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Azt olvasom itt hogy 5 ha területen történő csereerdő telepítés ehhez tulajdonosi  hozzájárulást ad. Nem azt, hogy majd utána még alkuszunk. Én látom, hogy utána az van odaírva, hogy majd polgármester úr elénk terjeszti azt, hogy hogyan fogunk megállapodni. Csak én azt mondom, hogy előbb állapodjunk meg, addig, ameddig van a kezünkben alkupozíció és majd utána szavazzunk arról, hogy adunk-e tulajdonosi hozzájárulást vagy nem. Tehát ez pont fordítottja, amit most csinálunk. Előbb tulajdonosi hozzájárulást adunk, erről szól a határozat, aztán majd elkezdünk egyezkedni. Egyébként gratulálok a példás gyorsasághoz, amivel ez idekerült a Képviselő-testület el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képviselőtársaim, van-e még kérdés? Hozzászólás? Azt sem látok. Határozathozatal következik. Az előterjesztés 2. oldalán szereplő határozati javaslatot nem olvasnám fel. Egyszerű szótöbbséget igényel a szavazás. Kérem képviselőtársaimat szavazzana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61"</w:instrText>
      </w:r>
      <w:r>
        <w:rPr>
          <w:rStyle w:val="InternetLink"/>
          <w:sz w:val="28"/>
          <w:szCs w:val="28"/>
        </w:rPr>
        <w:fldChar w:fldCharType="separate"/>
      </w:r>
      <w:r>
        <w:rPr>
          <w:rStyle w:val="InternetLink"/>
          <w:sz w:val="28"/>
          <w:szCs w:val="28"/>
        </w:rPr>
        <w:t>19 igen, 1 nem, 1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461/2007. (VI. 27.) Kt.</w:t>
        <w:tab/>
      </w:r>
      <w:r>
        <w:rPr>
          <w:sz w:val="28"/>
          <w:szCs w:val="28"/>
        </w:rPr>
        <w:t>A Képviselő-testület az Önkormányzat tulajdonában álló 103773/1, valamint a 117508 hrsz-ú ingatlanok területéből mintegy 5 ha területen történő csereerdő telepítéséhez tulajdonosi hozzájárulást ad.</w:t>
      </w:r>
    </w:p>
    <w:p>
      <w:pPr>
        <w:pStyle w:val="TextBody"/>
        <w:ind w:left="3124" w:hanging="0"/>
        <w:rPr>
          <w:sz w:val="28"/>
          <w:szCs w:val="28"/>
        </w:rPr>
      </w:pPr>
      <w:r>
        <w:rPr>
          <w:sz w:val="28"/>
          <w:szCs w:val="28"/>
        </w:rPr>
      </w:r>
    </w:p>
    <w:p>
      <w:pPr>
        <w:pStyle w:val="TextBody"/>
        <w:ind w:left="3124" w:hanging="0"/>
        <w:rPr>
          <w:sz w:val="28"/>
          <w:szCs w:val="28"/>
        </w:rPr>
      </w:pPr>
      <w:r>
        <w:rPr>
          <w:sz w:val="28"/>
          <w:szCs w:val="28"/>
        </w:rPr>
        <w:t>A Képviselő-testület felkéri a Polgármestert, hogy a megállapodás-tervezetet jóváhagyás végett terjessze a Képviselő-testület elé.</w:t>
      </w:r>
    </w:p>
    <w:p>
      <w:pPr>
        <w:pStyle w:val="TextBody"/>
        <w:ind w:left="3124" w:hanging="0"/>
        <w:rPr>
          <w:sz w:val="28"/>
          <w:szCs w:val="28"/>
        </w:rPr>
      </w:pPr>
      <w:r>
        <w:rPr>
          <w:sz w:val="28"/>
          <w:szCs w:val="28"/>
        </w:rPr>
      </w:r>
    </w:p>
    <w:p>
      <w:pPr>
        <w:pStyle w:val="Normal"/>
        <w:ind w:left="4260" w:hanging="1136"/>
        <w:jc w:val="both"/>
        <w:rPr>
          <w:sz w:val="28"/>
          <w:szCs w:val="28"/>
          <w:u w:val="single"/>
        </w:rPr>
      </w:pPr>
      <w:r>
        <w:rPr>
          <w:sz w:val="28"/>
          <w:szCs w:val="28"/>
          <w:u w:val="single"/>
        </w:rPr>
        <w:t>Határidő:</w:t>
      </w:r>
      <w:r>
        <w:rPr>
          <w:sz w:val="28"/>
          <w:szCs w:val="28"/>
        </w:rPr>
        <w:tab/>
        <w:t>A tulajdonosi hozzájárulás megadásra: 2007. július 31.</w:t>
      </w:r>
    </w:p>
    <w:p>
      <w:pPr>
        <w:pStyle w:val="Normal"/>
        <w:ind w:left="4260" w:hanging="0"/>
        <w:jc w:val="both"/>
        <w:rPr>
          <w:sz w:val="28"/>
          <w:szCs w:val="28"/>
        </w:rPr>
      </w:pPr>
      <w:r>
        <w:rPr>
          <w:sz w:val="28"/>
          <w:szCs w:val="28"/>
        </w:rPr>
        <w:t>Megállapodás jóváhagyására: 2007. december 31.</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Fővárosi Szabályozási Keretterv (FSZKT) módosítása és a Körvasút menti körút Duna alsó folyószakasz – Kerepesi út közötti szakaszának keretszabályozási terve</w:t>
      </w:r>
    </w:p>
    <w:p>
      <w:pPr>
        <w:pStyle w:val="Normal"/>
        <w:ind w:left="4686" w:hanging="1562"/>
        <w:rPr>
          <w:b/>
          <w:b/>
          <w:i/>
          <w:i/>
          <w:sz w:val="28"/>
          <w:szCs w:val="28"/>
        </w:rPr>
      </w:pPr>
      <w:hyperlink r:id="rId10">
        <w:r>
          <w:rPr>
            <w:rStyle w:val="InternetLink"/>
            <w:b/>
            <w:i/>
            <w:sz w:val="28"/>
            <w:szCs w:val="28"/>
          </w:rPr>
          <w:t>(186/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lenne, hogy ez elég tetemes anyag, főleg a CD mellékletekkel együtt. Ebből kitűnik, hogy bár a kerületünket éppen nem érinti ez a terület, a Munkáskörútnak a nyomvonala, de a déli része a munkáskörútnak így szabályzásra kerülne és ebből, meg az északi résznek a szabályozás részéből az derül ki, hogy nem tudnák máshol vezetni, ha ezt elfogadja természetesen a döntéshelyzetben lévő önkormányzat, ami sajnálatos módon nem a XVI. kerületi Önkormányzat jelen esetben. Nekünk csak hozzászólási jogunk van. Akkor sajnálatos módon a Munkáskörút a XVI. kerület területén haladna. Én ezért javaslom, hogy azzal a kevés eszközzel, ami ennél az előterjesztésnél a kezünkben van, vagy az is, hogy nem támogatjuk ezt a javaslatot tiltakozunk, azt tegye meg a Képviselő-testület. Kérdezem képviselőtársaimat, van-e kérdé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 Közlekedési Bizottság elég alaposan tárgyalta ezt az ügyet. Javaslom képviselőtársaimnak, hogy a kiosztott határozatok között keresse meg, amit a bizottság javasol, vagy a bizottság véleményt alkotott róla. Már csak annál is inkább, mert egy pici hozzáállásmódosulás van a bizottság elképzelésében. S nem csak ez a határozott elutasítás az, ami nálunk felütötte fejét, hanem az, hogy valamiképpen próbáljunk az ügyben lépeseket tenni. Az a véleményünk alakult ki, hogy ha csak ilyen határozott elutasítással próbálkozunk, akkor vesztesek leszünk olyan tekintetben, hogy nem veszi figyelembe a Főváros és megtervezi saját maga az utat az ő szája íze szerint. Ha pedig mi feltételeket szabnánk, akkor lehet, hogy tudnánk eredményeket elérni. Példaként mondván az M0-t, ahol támasztottunk feltételeket és elég jól sikerült mindazokat behajtani és megvalósíttatni. A bizottság persze úgy gondolta, hogy ezt a szabályozási tervet, amit nekünk ide benyújtottak, ezt semmiképpen sem hagyja jóvá, nem is véleményeztük mi sem. Mondván, hogy ez más jellegű dolog, mint a többi szabályozási terv, amit csak mint szomszéd kerületnek küldenek be, hiszen és minket nem érint, csak mint szomszédot megkérdeznek a véleményről, ez nem az, bár így van beterjesztve, itt teljesen valószínűsíthető, hogy ennek folytatása minket fog érinteni. Amíg ennek a folytatását nem ismerjük, addig mi erről ne határozzunk és ezt utasítsuk el. A bizottság úgy gondolja, hogy tegyék hozzá azt a tervet is, ami a mi kerületünkön halad át, annak mindenféle feltételeivel. Mi úgy szeretnénk, ha a lakosság védelmében mindenféle védőeszközt, kártalanítást, kisajátítást stb. tartalmazná ez a terv, amit majd idetesznek és akkor tudnánk véleményt mondani. Itt hozzátenném még, ez most már ezen túllép, hogy én szorgalmaztam már, hogy alkossunk egy rendeletet az ilyen útépítések feltételeinek meghatározására. Ez már nem közlekedési, meg nem szakmabeli, hanem inkább jogi dolog lenne, hogy hogyan lehet elérni azt, hogy a lakosságot kártalanítsák. Nyilvánvalóan sérelem éri a lakosokat. Ez egyrészt nyilvánvalóan lehet valami védelmet is tenni hangfalakkal, ilyesmikkel, de olyasmit is bele kellene venni, hogy vagy megegyezni minden lakóval, hogy őt kár érte és mennyit kap ezért, vagy megvásárolni a lakását és eladni másnak, aki megveszi. Ilyen szempontból is, hogy tudván, hogy ott fog épülni egy út. Valahogy ebben az irányban javaslunk mi módosulást a mi szemléletünkben, hogy legyen errefelé is lép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annyit hadd kérdezzek, hogy a bizottságnak van egy javaslata, ez kizárja-e az előterjesztésben szereplő javaslatot? Ha igen, akkor van-e olyan pont, amit össze lehetne hozni. Ebben később kérném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Nem zárja ki. Inkább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mindkettő elfoga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Szerintem mindkettő elfogadható volna. Egyáltalán nem zárja ki. Az a helyzet, hogy a bizottság azt képzeli, hogy akkor, amikor konkrét dolgok vannak, hogy tényleg leteszik az asztalra, hogy a mi oldalunkon akarják ezt a tervet vinni és tudni fogjuk, hogy hány épületet kell lebontani ezért, akkor is ugyanúgy módunkban áll mindezt elutasítani, mint most. De ha most ezt nem tesszük, akkor nem is hoznak ilyen tervet ide. Beszorulunk a sarokba és kényszerhelyzetbe kerülünk, ha nem védekezünk talán ebbe az irán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Tehát úgy fogom akkor értelmezni a bizottságnak a javaslatát, hogy az eredeti javaslatot azokban a pontokban, ami nem ellentétes a kettővel, ki fogjuk tudni egészíteni, úgyhogy erre majd teszek egy konkrét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 vicceljünk Péter egymással. A kettő, ezt nem lehet kiegészíteni. Az egyik az azt mondja, hogy véleményezzük. Elutasítjuk, marhaság és úgy látjuk, hogy ha ezt elfogadnánk, akkor ott vezetnék az orrunk előtt, ami egyébként igaz, mert nyilván nem fog csinálni egy S kanyart a vasúti felüljáró fölött, aztán átmenni Zuglóba, vagy le a föld alá vagy mit tudom én micsoda. A másik meg azt mondja, hogy a véleményezést magát elutasítjuk. Hogy lehet ezt összeh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vannak abban a mondatban olyan dolgok, amik fontosak lehetnének a határoz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kkor hadd mondjam el azt, amit már ezerszer elmondtam. De néhány embernek még mostanra sem jut el a fejébe. Ezután, hogy mi hozunk egy határozatot, a Fővárosban fog készülni egy előterjesztés. Már mutattam ilyet annak idején pont Munkáskörút ügyben. Ebben táblázatok szerepelnek, amik ismertetik a kerületek véleményét. A helyzet az, hogy ha mi az előterjesztés szerinti határozatot hozzuk meg, amit támogatok egyébként, akkor az fog szerepelni, hogy a XVI. kerület elutasítja, stb. Ha a Közlekedési Bizottság szerinti határozatot hozzuk meg, akkor ismerve a Fővárosnak, meg Demszky Gáboréknak, meg a hivatalának a hozzáállását a következő fog szerepelni a XVI. kerület nem kívánja véleményezni. Az összes többit kihagyj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pviselő úr, de nem erre tennék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atározat, amit hozni akarunk most, az jó. Én úgy látom, hogy itt már gyakorlatilag egyfajta jogi harc folyik, mármost. Az a helyzet, hogy itt egyáltalán nem arról van már szó, hogy hol fog ez megépülni, mert azon múlik az egész kérdés, hogy Demszky előbb bukik-e meg a grandiózus, megalomán finanszírozatlan terveivel és lesz egy normális vezetés, vagyhogy netán ez az ember hatalmon marad, ezt úgyis keresztül erőszakolja, mert a jog az mögötte áll. Nekünk a rosszabbik eshetőségre kell készülni, mert mi van, ha ezt az embert továbbra is főpolgármesterként itt tartja a lakosság. Elég szörnyű volna, de megtörténhet. A rosszabb eshetőség, tehát ha a Főváros ugyanezt az álláspontot fogja tartani, a következő és már csak jogi jellegű problémát hozza, amit végül is Kovács Attila is mondott, hogy az ott lakókat jelentős, aránytalan, nagyon súlyos károsodás fogja érni. Ez tény. Ezt a kárt mi úgy, és azzal tudjuk enyhíteni, illetve úgy tudunk ennek a kártérítéséből kimaradni, ha még véletlen sem kezdünk el valamiféle konstruktív álláspontot képviselni, vagy tárgyalgatni. Amennyiben mi nem utasítjuk el, abban az esetben minden olyan határozat, amelyik puhul, az érv lesz majd akkor, ha szétosztják a kártérítést a Főváros és a kerületek között. Ha a mi álláspontunk az, hogy nem, akkor joggal hivatkozhatunk erre. Ha a mi álláspontunk az, hogy mutassatok még ezt, még azt, még amazt, akko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pviselő úr álláspontját, gondolom a testület is. Átlépte a szükséges, vagy lehetséges idő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KRISTÓF</w:t>
      </w:r>
    </w:p>
    <w:p>
      <w:pPr>
        <w:pStyle w:val="Normal"/>
        <w:jc w:val="both"/>
        <w:rPr/>
      </w:pPr>
      <w:r>
        <w:rPr>
          <w:sz w:val="28"/>
          <w:szCs w:val="28"/>
        </w:rPr>
        <w:t>Azért kértem szót, mert részben, vagy nagy részben a körzetemet érinti és valóban arról van szó, hogy ez ott a körvasútsor mellett több száz családot, több száz embert érint. Én is azon az állásponton vagyok részben, hogy itt van egy realitás, ami afelé mutat, hogy legalábbis a Főváros jelenlegi vezetésének eltökélt szándéka, hogy ezt a nyomvonalat ott viszi, ahol nekünk, illetve a lakosságnak nem kedvező. Innentől kezdve szerintem az Önkormányzatnak más elvi álláspontja nem lehet, mint, hogy ezt nem támogatja. Én is abban egyetértek Büki úrral, hogy itt valójában az a kérdés, kimondva, vagy kimondatlanul, ha nem tudjuk, és márpedig a jog ilyen szempontból nem a mi oldalunkon áll, megakadályozni, hogy ez a mi oldalunkon menjen. Valóban az ott lévő lakótelepeket érint, tehát lakótelep szintű mennyiségű embert érint a dolog, hogy a lehető legnagyobb kárpótlást megkapják az esetlegesen megépülő Munkáskörúttal kapcsolatban. Az egy másik kérdés, hogy ez mikor történik meg. Ezzel az a probléma a lakosság szempontjából, hogy ez az út 15 év múlva, 20 év múlva épül meg, csak éppen azok az ingatlanok, amelyek e terület mellett fekszenek, azok már most komoly értékcsökkenést könyvelhetnek el és hiába nem épül az út, mert amíg nem épül, addig kártérítést sem kaphatnak azáltal, hogy egyébként az ingatlanjaik értéke jelentősen csökken. Az adott kérdésre visszatérve én is amellett vagyok, hogy igazából nem nagyon van értelme szerintem itt belemenni alkudásokba. Ami határozati javaslat van, azt ilyen szempontból én is tudom támogatni, ami ide le van írva.</w:t>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Több dolgot kell először tisztán látni. Ebből az útból az egyértelmű, hogy 2020. előtt biztos hogy nem kezdődik el az építése, ez 100%, mert a főváros közlekedési rendszerfejlesztési tervében ez a legtávolabbi időpontnál szerepel ennek az útnak az effektív elkezdése. Ez teljesen világos. Az, hogy most ne véleményezzük, az egy nagyon nagy hiba lenne. A Fővárosi Szabályozási Keretterv módosításáról szól ez. Az ami most szól, az a kerületünket közvetlenül nem érinti, de közvetve annál inkább. Véleményezzük és az legyen a vélemény, ami le van írva az eredeti határozati javaslatban. Minden mást belevenni most célszerűtlen, mert ha ennek egyszer eljön az építése, ezerszer fog ez még idejönni kb. a testület elé. Ebbe a ciklusba lehet, hogy most jött utoljára, de majd a következőben, vagy 10 év múlva jön egy párszor még ide és akkor lehet az összes többi dolgot, amikor már eldöntötték végül a teljes nyomvonalat. Akkor kell előállni azzal, hogy miket akarunk. Mert most itt elkezdjük puhítani a saját javaslatunkat, az nem vezet sehova, ez meggyőződésem. Egyébként egyszer majd meg fogják csinálni, mert a nyomvonal biztos, hogy itt fog menni. Ez is benne van abban a fővárosi közlekedési rendszer tervében benne van a nyomvonal is. Az egyértelmű, hogy a XVI. kerületben menne majd egyszer, ha megy. Tehát nem a zuglói oldalon, hanem itt. Szerintem az eredeti határozati javaslat bőven elég, semmi mással nem kell puh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tény az, hogy gyakorlatilag el van döntve az, hogy a kerületben fog majd valamikor menni az a nyomvonal, mert a X. kerületben is és a IV. kerületben is ezen az oldalon megy, sőt a XV. kerületben tudomásom szerint már ugyanúgy készülnek ezek a tervek, ugyanezen az oldalon vezetnek. Az, hogy most elutasításban maradjunk, ez helyes. Nem is tudunk mást tenni. De meg kell keresni távlatilag azt a módot, hogy hogyan tudunk ebbe számunkra kedvező módon beleszólni. Azért mondom, mert az M0 ügyében is teljes elutasításban volt a kerület 3 cikluson keresztül és a negyedik ciklusban, mikor már idekerült FSZKT módosítás formában, gyakorlatilag olyasféle formában, mint ahogy most fog majd valamikor elénk kerülni, akkor megváltozott a kerület álláspontja és a már menteni ami menthető alapon csomó olyan javaslatot tudtunk bevinni ami az egészet számunkra sokkal kedvezőbbé és elfogadhatóbbá teszi. Az Attila féle határozati javaslatban az van, ha kihagyjuk az első és utolsó bekezdését, amely valóban ellentmondásban van a véleményezéssel, mert az eredeti Környezetvédelmi Bizottsági javaslat magát a véleményezést utasítja el, de ha ezt a két bekezdést elhagyjuk, akkor felhívja a figyelmet arra, hogy állandóan a főváros véleményt kér olyan szakaszokról, ami szakaszoknak a folytatása nálunk lesz. Tehát ezt a fajta Fővárosi magatartást bírálja szinte ez a határozati javaslat, mert a Főváros idáig még egy vázlatos formáját sem tette elénk annak, hogy milyen részletezéssel fogja ezt a nyomvonalat itt megvalósítani. Az FSZKT módosításnak már azonnal lesz hatása, független, hogy hány év múlva fogják megépíteni, ugyanis gyakorlatilag egy csomó építési tilalmat, övezetátsorolásokat fog tartalmazni, amiben mi szintén véleményezési jogkörrel tudunk részt venni. Tehát nem becsülném le az FSZKT módosításnak a következményeit, független az építési időtől, mert hiszen az már előre előkészíti a terepet annak az építésnek, ami nem annyira az út létét kell itt ellenezni, mert az egy természetes fejlődés eredménye, hogy egy sugaras gyűrűs rendszerben a gyűrűk egyre inkább kiterjednek, és bárki aki ránéz a térképre, az láthatja, hogy a Nagy Lajos király úti gyűrűn kívül a következő gyűrűnek a helye itt lesz. Magam is azt mondom, hogy az eredeti határozati javaslatot, az elutasító jellegűt el kell fogadni. De szerintem kiegészíthető ezzel, mintegy megjegyzésszerűleg ezt a Fővárosi magatartást bírálva, ami állandóan kész helyzeteket próbált előállítani, miközben mi bekötött szemmel nézzük, hogy ez hogy fog minket elérni, illetve saját területünkről gyakorlatilag szinte semmit nem tud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látom megoldásnak, hogy a Képviselő-testület elfogadja az elutasító javaslatot, majd rábízza a polgármesterre, hogy találja meg azt a szakmai csatornát, amivel nem politikai döntést hozó szinten, hanem szakmai szinten meg tudjuk találni azt, hogy információjuk legyen. És akkor nehogy véletlenül a politikai hozzáállás puhítsa, mint ahogy Büki úr 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is emlékszem arra, hogy az M0 építése kapcsán a ’90-es évek közepén mekkora ellenállás volt és gyakorlatilag utána akkor, amikor az együttműködési készséget kifejezte a kerület, akkor tudott elérni eredményeket. Ezt csak emlékeztetőként mondanám, én is ugyanúgy, mint ahogy Gilyén úr mondta. Én azt gondolom, hogy az elutasítás helyett és itt akkor a végére már tulajdonképpen majdnem rímelt az, amit a polgármester úr mondott. Én azt mondanám, hogy az elutasítás helyett inkább egyfajta szakmai kapcsolat teremtési lehetőséget keressünk meg és az együttműködést fejezzük ki a Fővárossal, mert az, hogy kell a Munkáskörút, azt szerintem senki nem vitathatja el. Ahogy Zsinka úr mondta, az kb. majd 2020 környékén lesz aktuális. Ebből adódóan nem értem ezt a hisztérikus hangvételt, amit itt pl. a határozati javaslatnál is megfogalmazott a Közlekedési Bizottság, mert egyébként semmi értelme nincs,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Megint csúsztatások vannak, de akaratlanok persze. Ne hasonlítsuk össze az M0-t a Munkáskörúttal, mert az M0 nem fővárosi beruházás. Azt nem a Főváros intézi. Részt vesz benne, de alapvetően a Nemzeti Autópálya Rt. intézi és ott eleve más volt a helyzet. Ott az élénk lakossági tiltakozás volt, egyesületekre beszervezve, perekkel, miegyébbel. Sajnos ebben az ügyben ilyen nincs. A másik pedig, hogy valami oknál fogva a Nemzeti Autópálya Rt. más stílusban tárgyalt eleve. Márcsak azért is, mert ott volt már megvalósított rész, Lőrincen, ahol szintén már súlyos gondok jelentkeztek olyan értelemben, hogy ígértek mindenfélét és más lett, kevesebbet építettek, nem maradt környezetvédelem, zajvédelem stb. Ezt a két dolgot nem érdemes összehozni. A másik, hogy nem érdemes ebből a határozatból ollózgatni, mert akkor értelemvesztővé válik. Látványos dolog kiszedni az első bekezdést, de aztán a második bekezdés ugyanúgy önellentmondóvá válik, mert itt az elutasítás okát kezdi mondani, csatlakozva az alaphatározathoz, de aztán utána mondja, hogy a terv elbírálása nem lehetséges, tehát konfúzzá válik a szöveg és végig az a szöveg tulajdonképpen arra van kihegyezve, hogy nem tudunk véleményt mondani. Igaz, de azt a véleményt tudjuk mondani, hogy ha ide teszik nekünk, márpedig más útjuk nincs, akkor ott nem lehet majd mit tenni. Úgyhogy ez egy jogi probléma és még egy fél mondatban hadd térjek ki arra, hogy tessenek megmondani Gyula úr, vagy akárki más, miért olyan biztosak abban, hogy 2020-ban még mindig nő a forgalom, mert énszerintem csökken. Szerintem a növekedés üteme már most lassul. Ha Demszky normális tömegközlekedést tartana fenn, akkor hamar és gyorsan lassulna. Szerintem az otthoni munkavégzés meg internetes munkavégzés nem kevesebb lesz, hanem több és az utazási igény ennek megfelelően szintén csökkenni fog és nem növekedni, mint ahogy a főváros lakossága is a belső részeken nem növekszik, hanem csökken. Ez egyáltalán nem biztos, hogy ez igaz, amit itt mondanak és én éppen ezért egyáltalán nem tartom biztosnak azt sem, hogy az út megvalósul. Szavazzuk meg a Kovács Péter féle eredeti határozati javaslatot, az elegendő. Meghatalmazhatjuk még akárm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kell meghatalmazni a polgármestert semmire. Ő tudja mi a dolga. Köszönöm képviselő úr,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nnyit szeretnék ehhez hozzátenni, hogy Zsinka úrnak a mondanivalóját megerősítendő, a fővárosnak itt a soha nem látott, végül is nem látott végösszegű 4-es metró beruházás kapcsán erre az útépítésre különösképpen forrása nem lesz. Azt nyugodtan ki lehet mondani, 5-10 éves távlatban ebből az útból több mint valószínű nem lesz semmisem. A kerületi szakaszát, az meg kérdéses, a vita arról folyik, hogy a Körvasút sornak melyik felén, a XVI. kerületi, vagy a zuglói oldalán menjen a Körvasútsor. Mi a másik oldalt szeretnénk. Az, hogy ez kinek miért fáj és miért hisztérikus néha itt a kerületi önkormányzat álláspontja. Azoknak a társasházi lakosoknak fáj, akiknek a házukon keresztül menne és emiatt bontani kell két helyen is, az Egyenes utcai lakótelepen, és a Szentkorona utcai lakótelepnél. Én azt gondolom, hogy a XVI. kerület most per pillanat jó helyzetben van a fővárosban. A Fővárosi Közgyűlés speciális összetételének köszönhetően a két kerülethez köthető fővárosi képviselő, ha ezt az elutasító álláspontot következetesen képviseli, akkor a Főváros nem fog a kerületben Körvasútsort építeni, vagy Körvasútsori körutat építeni. Én a jegyzőkönyv részére, köszöntöm a fővárosi kollegámat, aki megtisztelt bennünket ennek az ügynek a tárgyalásánál. Én azt gondolom, hogy Kolozs András képviselőtársam hasonló eréllyel fellép ez ellen, akkor ezt a Fővárosban most a speciális arányok kapcsán meg tudnánk akadály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Csak a Büki úr által mondottakra szeretnék reagálni, hogy a közlekedés sem olyan, hogy 3 másodperc alatt meg lehet tudni mindent róla. Az egész világon arra tendálnak, ha szabad így fogalmazni, hogy az eljutási időt lecsökkentsék. Most azért kell a különböző gyorsforgalmi utakat és egyebeket emlékeztetni. Csak példaként, hogy Japánban 300 km/h feletti vasúti szerelvényeket állítanak hadrendbe. Az eljutási időről beszéltem kedves Büki úr, ha végighallgatna. A közlekedésszervezés az szakma, ebből adódóan igazából ha valaki nem ért hozzá, először kérdezzen és utána mondjon véleményt. De még egyszer megerősítem hogy megítélésem szerint a kerületnek is érdeke a Munkáskörút megépítése. Az hogy hol és milyen módon és milyen feltételekkel, arra feltétlenül szakmai kapcsolatrendszert kell kiépíteni a kerület és a Főváros között. Ez a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Két nézet ütközik. Az egyik az, hogy ne csináljunk semmit, ne vegyünk róla tudomást, a Főváros majd építi és ő fog kártalanítani ahogy akar. A másik, amit én képviselnék, hogy mindent kövessünk el a védelemre és harcoljunk azért, hogy minél jobb helyzetbe jöjjön ki és védjük a kerület lakosságát. A közlekedés nem fog csökkenni, eddig sem csökkent soha, évszázadokban most sem fog csökkenni. Ez az út meglesz és én tisztelem Kovács Balázs véleményét is, de azért azt nem nagyon hiszem, hogy egy ilyen 100 milliárdos vagy még annál is nagyobb beruházást meg bír akadályozni valaki is, mert ez azért a Főváros legfontosabb útja valószínűleg. Óriási horderejű dologról van itt szó, nem a kerületi szakaszról beszélek, hanem az egészről, ami a Duna hidakkal, meg mit tudom én mivel összeáll. Ez egy borzasztó nagy beruházás. Nyilvánvalóan nem lesz meg 2020. előtt. Ezekben minddel egyetértek, meg azzal is, hogy tiltakozzunk, meg mit tudom én mi lesz. Én nem akarom, hogy ezt a Közlekedési Bizottsági határozatot elfogadja a testület, de figyelemfelhívásnak nagyon fontos volna, hogy valamit tegyünk azért. Én elfogadom azt, ha a polgármester úr azt mondja, hogy minden tárgyaláson képviselni fogja az érdekeinket és valamit ki is találunk, hogy mikor volna kedvezőbb, milyen megoldás volna kedvezőbb a számu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úgy gondolom, a Képviselő-testület nem hozhat más határozatot az itt élők érdekében, mint egy elutasító határozatot. De ez a szó, hogy elutasítja, ez nem szerepel ebben a megfogalmazásban. Tehát hogy elutasítjuk. Ezt valahogy pontosítani kéne és utána az indokokat lehetne tovább kifejteni. Tudnunk kell azt, hogy az Egyenes és a Kicsi utcai lakótelepeket érinti, érinti a Szent Korona lakótelepet, ahol kb. 630 lakás van, a lakók számát meg lehet becsülni ennek alapján, ami olyan közel esik ehhez az egész területhez, hogy az lakhatatlanná válik úgy ahogy van, az egész lakótelep. Azt vagy lebontják, vagy nem, de azt zajvédelemmel megvédeni biztos hogy nem fog sikerülni. Ezenkívül ne felejtsük el, hogy van nekünk egy a Körvasútsornál ilyen kis benyúló területünk a XIV. kerületé. Az a Vazul utca és Vezseny utca közötti kis lakótelep, ami szintén több lakást és hasonló beépítésű épületeket érint. Tehát 3 lakótelepről beszélhetünk ezen a területen. Ha fel lehetne venni a kapcsolatot a XIV. kerület illetékeseivel, ők is tudnának ezzel kapcsolatban tiltakozni. Nekem nagyon nem tetszik, hogy a XIV. kerület szépen fogta magát és beépítette a másik oldalt. Egy panoráma lakóparkkal meg nem tudom mivel. Most el kell dönteni, hogy az újat kellene lebontani, vagy a régit. Nagy valószínűséggel gazdasági szempontoktól vezérelve majd az lesz a döntés, hogy lebontjuk a régit, nem törődve azzal, hogy hány idős ember megszokta a környezetét, pedig megszokta a vasutat, de ez ellen mindenképpen valamilyen fokon tiltakoz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nem az útról beszéltem, félreérthető volt a beruházásról hanem azt, hogy speciálisan ezen a nyomvonalon vezessék, ami a kerületi lakóházakon keresztül m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ZSINKA LÁSZLÓ</w:t>
      </w:r>
    </w:p>
    <w:p>
      <w:pPr>
        <w:pStyle w:val="Normal"/>
        <w:jc w:val="both"/>
        <w:rPr/>
      </w:pPr>
      <w:r>
        <w:rPr>
          <w:sz w:val="28"/>
          <w:szCs w:val="28"/>
        </w:rPr>
        <w:t>Én Kovács Attilával tökéleten egyetértek, hogy egy nagy horderejű beruházás lesz. De az a kérdés, hogy mikor. Nagyon soká. És azért lesz, mert minden nagyvárosban a harántirányú közlekedést kell fejleszteni. Ez a tendencia most már. Budapesten ez meg kifejezetten elmaradott. Tehát szükség van egy ilyenre, de nyilván nem ezen a nyomvonalon. Most ne menjünk bele hosszabban. Nekem azért nem tetszik ez a bizottsági vélemény, mert itt arról szól, hogy a módosításának a véleményezését elutasítja, tehát az FSZKT módosításának a véleményét. Tehát nem ad véleményt róla és akkor itt leírja, hogy miért nem. Ez nagyon rossz, Büki úrnak abban teljesen igaza van, hogy ki lesz osztva egy kis összekapcsolt anyag, 23 kerület véleménye és abban az lesz, a XVI. kerület nem kíván véleményt mondani az FSZKT módosításról. Ez lesz benne, tehát az azt jelenti, hogy gyakorlatilag egyetért vele és ezt lobogtatni fogják. Az eredetit  fogadjuk el, ez nekünk belső……. hogy gondolkodjunk el és ha  bármilyen előkészítés majd elkezdődik, akkor nyilván ezeket a szempontokat meg sok mást is figyelembe kell majd venni. Mert ha csinálni fogják, úgyis a XVI. kerületben fog menni a nyomvonal, ez 1000%, ez rég eldöntött kérdés. Lehet, hogy nem fogják soha csinálni. Én azt kívánom, hogy a legfiatalabb képviselőnk érje meg, hogy legyen ez a körút, megépüljön. Én most nem mernék arra fogadni, hogy megé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Büki úrnak teljes mértékben igaza van. Emlékezzenek akik még emlékeznek és itt voltak, az M0-nál ugyanez volt a helyzet. ………. először elutasítottuk és utána megszopattak bennünket. Betettünk Kovács Attila javaslatára különböző dolgokat, védelmeket, amit letojtak az Autópálya Rt. nem csinálják meg. Pereskedés is volt belőle, meg minden. Ők csak azt vették abból ki, hogy na meg lehet építenünk a M0-t. Nem törődtek semmivel, megcsinálták. Elnézték. Tehát igaza van Büki úrnak, ezt fogják csinálni ezzel is. Ha itt nem puhítjuk a dolgokat, akkor azt nézzük, hogy igen, elfogadjuk és akkor kész,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 Határozathozatal következik. Konzultáltam a jegyző úrral, hogy a bizottságnak végül is nem volt olyan határozata, hogy a testület döntsön az ő határozatáról. A bizottság elnöke is ennek megfelelő nyilatkozatot tett az előbb. Tehát arról szavaz a Képviselő-testület, ami az eredeti előterjesztés 2. oldalán szereplő határozati javaslat, tehát az elutasítás.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462"</w:instrText>
      </w:r>
      <w:r>
        <w:rPr>
          <w:rStyle w:val="InternetLink"/>
          <w:sz w:val="28"/>
          <w:szCs w:val="28"/>
        </w:rPr>
        <w:fldChar w:fldCharType="separate"/>
      </w:r>
      <w:r>
        <w:rPr>
          <w:rStyle w:val="InternetLink"/>
          <w:sz w:val="28"/>
          <w:szCs w:val="28"/>
        </w:rPr>
        <w:t>18 igen, 1 nem, 4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62/2007. (VI. 27.) Kt. </w:t>
        <w:tab/>
      </w:r>
      <w:r>
        <w:rPr>
          <w:sz w:val="28"/>
          <w:szCs w:val="28"/>
        </w:rPr>
        <w:t>A Budapest Főváros XVI. Kerületi Önkormányzat Képviselő-testülete Fővárosi Szabályozási Keretterv módosítása és a Körvasút menti körút Duna – Kerepesi út közötti szakaszának keretszabályozási terve kapcsán az alábbi állásfoglalást fogalmazza meg:</w:t>
      </w:r>
    </w:p>
    <w:p>
      <w:pPr>
        <w:pStyle w:val="Szvegblokk"/>
        <w:numPr>
          <w:ilvl w:val="0"/>
          <w:numId w:val="3"/>
        </w:numPr>
        <w:tabs>
          <w:tab w:val="clear" w:pos="4500"/>
        </w:tabs>
        <w:ind w:left="3408" w:right="-180" w:hanging="284"/>
        <w:rPr/>
      </w:pPr>
      <w:r>
        <w:rPr>
          <w:szCs w:val="28"/>
        </w:rPr>
        <w:t>A Képviselő-testület fenntartja 520/2006. (XI. 22.) Kt. számú határozatát.</w:t>
      </w:r>
    </w:p>
    <w:p>
      <w:pPr>
        <w:pStyle w:val="Szvegblokk"/>
        <w:numPr>
          <w:ilvl w:val="0"/>
          <w:numId w:val="3"/>
        </w:numPr>
        <w:tabs>
          <w:tab w:val="clear" w:pos="4500"/>
        </w:tabs>
        <w:ind w:left="3408" w:right="-180" w:hanging="284"/>
        <w:rPr>
          <w:szCs w:val="28"/>
        </w:rPr>
      </w:pPr>
      <w:r>
        <w:rPr>
          <w:szCs w:val="28"/>
        </w:rPr>
        <w:t>A Körvasút menti körút Kerepesi úti tervezett csomópontjának konkrét helyével nem ért egyet, mivel az abból észak felé logikusan kikövetkeztethető körút nyomvonala a XVI. kerület területén haladna.</w:t>
      </w:r>
    </w:p>
    <w:p>
      <w:pPr>
        <w:pStyle w:val="Szvegblokk"/>
        <w:numPr>
          <w:ilvl w:val="0"/>
          <w:numId w:val="3"/>
        </w:numPr>
        <w:tabs>
          <w:tab w:val="clear" w:pos="4500"/>
        </w:tabs>
        <w:ind w:left="3408" w:right="-180" w:hanging="284"/>
        <w:rPr>
          <w:szCs w:val="28"/>
        </w:rPr>
      </w:pPr>
      <w:r>
        <w:rPr>
          <w:szCs w:val="28"/>
        </w:rPr>
        <w:t>A XVI. kerület területén haladó nyomvonal kialakítása esetében a teljes jogi és anyagi felelősségvállalás terhét a Fővárosi Önkormányzatnak kell vállalnia.</w:t>
      </w:r>
    </w:p>
    <w:p>
      <w:pPr>
        <w:pStyle w:val="Heading1"/>
        <w:ind w:left="4260" w:hanging="1136"/>
        <w:rPr>
          <w:b/>
          <w:b/>
          <w:bCs/>
          <w:sz w:val="28"/>
          <w:szCs w:val="28"/>
          <w:u w:val="single"/>
        </w:rPr>
      </w:pPr>
      <w:r>
        <w:rPr>
          <w:b/>
          <w:bCs/>
          <w:sz w:val="28"/>
          <w:szCs w:val="28"/>
          <w:u w:val="single"/>
        </w:rPr>
      </w:r>
    </w:p>
    <w:p>
      <w:pPr>
        <w:pStyle w:val="Normal"/>
        <w:ind w:left="4260" w:hanging="1136"/>
        <w:jc w:val="both"/>
        <w:rPr/>
      </w:pPr>
      <w:r>
        <w:rPr>
          <w:sz w:val="28"/>
          <w:szCs w:val="28"/>
          <w:u w:val="single"/>
        </w:rPr>
        <w:t>Határidő</w:t>
      </w:r>
      <w:r>
        <w:rPr>
          <w:sz w:val="28"/>
          <w:szCs w:val="28"/>
        </w:rPr>
        <w:t>:</w:t>
        <w:tab/>
        <w:t>Képviselő-testületi ülést követő 7. nap az 520/2006. (XI. 22.) Kt. határozattal együtt a határozat megküldése a Főpolgármesteri Hivatal Főépítészi Irodájának és Dr. Demszky Gábor főpolgármesternek</w:t>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et lezártuk. 18 óra elmúlt, úgyhogy elvileg szünetet kellene tartanunk. Sőt kell is, az SZMSZ ilyen kemény és következetes. Akkor 10 perc szünet. Jegyző úr azt mondja két óránként kell szünetet tartanunk, akkor most nem kell szünetet tartanun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Budapest XVI. kerület, Szabadföld úttól délre eső erdőterületek szabályozási tervének jóváhagyása</w:t>
      </w:r>
    </w:p>
    <w:p>
      <w:pPr>
        <w:pStyle w:val="Normal"/>
        <w:ind w:left="4686" w:hanging="1562"/>
        <w:rPr>
          <w:b/>
          <w:b/>
          <w:i/>
          <w:i/>
          <w:sz w:val="28"/>
          <w:szCs w:val="28"/>
        </w:rPr>
      </w:pPr>
      <w:hyperlink r:id="rId11">
        <w:r>
          <w:rPr>
            <w:rStyle w:val="InternetLink"/>
            <w:b/>
            <w:i/>
            <w:sz w:val="28"/>
            <w:szCs w:val="28"/>
          </w:rPr>
          <w:t>(187/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ég vaskos, széles anyag. Előterjesztőként nincs hozzáfűznivalóm. Kérdezem képviselőtársaimat, van-e valakinek kérdése? Kérdést nem láto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Bizottsági elnökként. Én annyit tennék ehhez hozzá, egyébként az előterjesztésben elég világosan megmagyarázza, hogy a rendeleti részben lenne két olyan szövegrész, ami törlésre kellene hogy kerüljön, mert a ………. Nemzeti park véleményezésével összefüggésben ez törlendő és az előzőekből maradt benn. Le is fogom adni írásban. 4. oldalon volt a 74/b. § (2) bekezdés, végül is a 3. §-nak a szövege a rendeletben. A (2) bekezdést teljes egészében törölni kellene. Tehát az övezet természeti értékkel rendelkező erdősítésre nem javasolt terület, ez egy korábbiból maradt itt és ellentmondásban van az elsővel. Az első pont azt mondja, hogy erdősíteni kell mindazt a területet, amely nem értékes gyepfelület.  Az 5. oldalon a 74/b. §-nak az (1) bekezdésében a negyedik sor végén kezdődő mondat, az övezet területén és innentől kezdve törölve azt, hogy kijelölt építési helyen, törlés befejezve és továbbiakban a mondat változatlan folytatódik. Ezzel a két módosítással a rendelet teljesen alkalmas elfogadás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fogunk róla szavazni, mert befogadom a javaslatot. Más hozzászólás? Ilyen nincs, akkor szavazzunk. Felhívom a Képviselő-testület figyelmét, hogy az alábbi, a Gilyén úr által előbb ismertetett módosító javaslatokkal, illetve módosításokkal, amit az előterjesztő befogadott, rendeletről szavaznánk. Minősített szótöbbséges döntés következik. Kérem szavazzanak! A Képviselő-testület </w:t>
      </w:r>
      <w:r>
        <w:fldChar w:fldCharType="begin"/>
      </w:r>
      <w:r>
        <w:rPr>
          <w:rStyle w:val="InternetLink"/>
          <w:sz w:val="28"/>
          <w:szCs w:val="28"/>
        </w:rPr>
        <w:instrText xml:space="preserve"> HYPERLINK "../in/szjkv.rtf" \l "r21"</w:instrText>
      </w:r>
      <w:r>
        <w:rPr>
          <w:rStyle w:val="InternetLink"/>
          <w:sz w:val="28"/>
          <w:szCs w:val="28"/>
        </w:rPr>
        <w:fldChar w:fldCharType="separate"/>
      </w:r>
      <w:r>
        <w:rPr>
          <w:rStyle w:val="InternetLink"/>
          <w:sz w:val="28"/>
          <w:szCs w:val="28"/>
        </w:rPr>
        <w:t>25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07. (.........)  rendeletét</w:t>
      </w:r>
    </w:p>
    <w:p>
      <w:pPr>
        <w:pStyle w:val="Szvegblokk"/>
        <w:spacing w:before="0" w:after="120"/>
        <w:ind w:left="3240" w:right="-180" w:hanging="0"/>
        <w:jc w:val="center"/>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Szabadföld utcától délre található erdőterületek szabályozási tervéről.</w:t>
      </w:r>
    </w:p>
    <w:p>
      <w:pPr>
        <w:pStyle w:val="Normal"/>
        <w:ind w:firstLine="5"/>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Szvegtrzs3"/>
        <w:jc w:val="center"/>
        <w:rPr>
          <w:b/>
          <w:b/>
          <w:sz w:val="28"/>
          <w:szCs w:val="28"/>
        </w:rPr>
      </w:pPr>
      <w:r>
        <w:rPr>
          <w:b/>
          <w:sz w:val="28"/>
          <w:szCs w:val="28"/>
        </w:rPr>
        <w:t>BUDAPEST FŐVÁROS XVI. KERÜLETI ÖNKORMÁNYZAT</w:t>
      </w:r>
    </w:p>
    <w:p>
      <w:pPr>
        <w:pStyle w:val="Szvegtrzs3"/>
        <w:jc w:val="center"/>
        <w:rPr/>
      </w:pPr>
      <w:r>
        <w:rPr>
          <w:b/>
          <w:sz w:val="28"/>
          <w:szCs w:val="28"/>
        </w:rPr>
        <w:t xml:space="preserve">21/2007. </w:t>
      </w:r>
      <w:r>
        <w:rPr>
          <w:b/>
          <w:bCs/>
          <w:sz w:val="28"/>
          <w:szCs w:val="28"/>
        </w:rPr>
        <w:t>(.........)</w:t>
      </w:r>
      <w:r>
        <w:rPr>
          <w:b/>
          <w:sz w:val="28"/>
          <w:szCs w:val="28"/>
        </w:rPr>
        <w:t xml:space="preserve"> rendelete</w:t>
      </w:r>
    </w:p>
    <w:p>
      <w:pPr>
        <w:pStyle w:val="Szvegtrzs3"/>
        <w:jc w:val="center"/>
        <w:rPr>
          <w:b/>
          <w:b/>
          <w:sz w:val="28"/>
          <w:szCs w:val="28"/>
        </w:rPr>
      </w:pPr>
      <w:r>
        <w:rPr>
          <w:b/>
          <w:sz w:val="28"/>
          <w:szCs w:val="28"/>
        </w:rPr>
        <w:t>a Budapest, XVI. kerület délkeleti részén – a Szabadföldi út déli oldalán – lévő erdőterületekre vonatkozó szabályozási terv jóváhagyásáról</w:t>
      </w:r>
    </w:p>
    <w:p>
      <w:pPr>
        <w:pStyle w:val="Szvegtrzs3"/>
        <w:spacing w:before="120" w:after="120"/>
        <w:jc w:val="center"/>
        <w:rPr/>
      </w:pPr>
      <w:r>
        <w:rPr>
          <w:b/>
          <w:sz w:val="28"/>
          <w:szCs w:val="28"/>
        </w:rPr>
        <w:t xml:space="preserve">és a Kerületi Városrendezési és Építési Szabályzatról szóló </w:t>
      </w:r>
    </w:p>
    <w:p>
      <w:pPr>
        <w:pStyle w:val="Szvegtrzs3"/>
        <w:spacing w:before="120" w:after="120"/>
        <w:jc w:val="center"/>
        <w:rPr>
          <w:b/>
          <w:b/>
          <w:sz w:val="28"/>
          <w:szCs w:val="28"/>
        </w:rPr>
      </w:pPr>
      <w:r>
        <w:rPr>
          <w:b/>
          <w:sz w:val="28"/>
          <w:szCs w:val="28"/>
        </w:rPr>
        <w:t>30/2000. (VII. 14.) rendelet (továbbiakban: KVSZ) módosításáról</w:t>
      </w:r>
    </w:p>
    <w:p>
      <w:pPr>
        <w:pStyle w:val="Szvegtrzs3"/>
        <w:jc w:val="both"/>
        <w:rPr/>
      </w:pPr>
      <w:r>
        <w:rPr>
          <w:sz w:val="28"/>
          <w:szCs w:val="28"/>
        </w:rPr>
        <w:t>A Budapest Főváros XVI. Kerületi Önkormányzat Képviselő-testülete az épített környezet alakításáról és védelméről szóló 1997. évi LXXVIII. tv. 12. §, valamint a 13. §-ának felhatalmazása alapján az alábbi rendeletet alkotja.</w:t>
      </w:r>
    </w:p>
    <w:p>
      <w:pPr>
        <w:pStyle w:val="Szvegtrzs3"/>
        <w:rPr>
          <w:b/>
          <w:b/>
          <w:sz w:val="28"/>
          <w:szCs w:val="28"/>
        </w:rPr>
      </w:pPr>
      <w:r>
        <w:rPr>
          <w:b/>
          <w:sz w:val="28"/>
          <w:szCs w:val="28"/>
        </w:rPr>
      </w:r>
    </w:p>
    <w:p>
      <w:pPr>
        <w:pStyle w:val="Szvegtrzs3"/>
        <w:jc w:val="center"/>
        <w:rPr>
          <w:b/>
          <w:b/>
          <w:sz w:val="28"/>
          <w:szCs w:val="28"/>
        </w:rPr>
      </w:pPr>
      <w:r>
        <w:rPr>
          <w:b/>
          <w:sz w:val="28"/>
          <w:szCs w:val="28"/>
        </w:rPr>
        <w:t>A SZABÁLYOZÁSI TERV TERÜLETI HATÁLYA</w:t>
      </w:r>
    </w:p>
    <w:p>
      <w:pPr>
        <w:pStyle w:val="Normal"/>
        <w:tabs>
          <w:tab w:val="clear" w:pos="708"/>
          <w:tab w:val="left" w:pos="568" w:leader="none"/>
        </w:tabs>
        <w:spacing w:before="240" w:after="0"/>
        <w:ind w:left="1136" w:hanging="1136"/>
        <w:jc w:val="both"/>
        <w:rPr>
          <w:b/>
          <w:b/>
          <w:sz w:val="28"/>
          <w:szCs w:val="28"/>
        </w:rPr>
      </w:pPr>
      <w:r>
        <w:rPr>
          <w:b/>
          <w:sz w:val="28"/>
          <w:szCs w:val="28"/>
        </w:rPr>
        <w:t>1. §</w:t>
        <w:tab/>
      </w:r>
      <w:r>
        <w:rPr>
          <w:sz w:val="28"/>
          <w:szCs w:val="28"/>
        </w:rPr>
        <w:t>(1)</w:t>
        <w:tab/>
        <w:t>A szabályozási terv hatálya a Budapest, XVI. kerület közigazgatási területén az alábbi területekre terjed ki:</w:t>
      </w:r>
    </w:p>
    <w:p>
      <w:pPr>
        <w:pStyle w:val="TextBodyIndent"/>
        <w:tabs>
          <w:tab w:val="clear" w:pos="708"/>
          <w:tab w:val="left" w:pos="1562" w:leader="none"/>
        </w:tabs>
        <w:spacing w:before="60" w:after="0"/>
        <w:ind w:left="1562" w:hanging="426"/>
        <w:jc w:val="both"/>
        <w:rPr/>
      </w:pPr>
      <w:r>
        <w:rPr>
          <w:sz w:val="28"/>
          <w:szCs w:val="28"/>
        </w:rPr>
        <w:tab/>
        <w:t xml:space="preserve">Mátyásföldi repülőtér 103772/7 hrsz területe – X. kerületi kerülethatár – iparvágány 117509 hrsz. által határolt </w:t>
      </w:r>
    </w:p>
    <w:p>
      <w:pPr>
        <w:pStyle w:val="TextBodyIndent"/>
        <w:tabs>
          <w:tab w:val="clear" w:pos="708"/>
          <w:tab w:val="left" w:pos="1562" w:leader="none"/>
        </w:tabs>
        <w:spacing w:before="60" w:after="0"/>
        <w:ind w:left="1559" w:hanging="425"/>
        <w:jc w:val="both"/>
        <w:rPr/>
      </w:pPr>
      <w:r>
        <w:rPr>
          <w:sz w:val="28"/>
          <w:szCs w:val="28"/>
        </w:rPr>
        <w:tab/>
        <w:t xml:space="preserve">X. kerületi kerülethatár – iparvágány 103772/2 hrsz. terület – (103776/1) hrsz. út – Íjász utca – L4 keretövezetű terület – Bökényföldi út – nagynyomású gázvezeték által határolt </w:t>
      </w:r>
    </w:p>
    <w:p>
      <w:pPr>
        <w:pStyle w:val="TextBodyIndent"/>
        <w:tabs>
          <w:tab w:val="clear" w:pos="708"/>
          <w:tab w:val="left" w:pos="1562" w:leader="none"/>
        </w:tabs>
        <w:spacing w:before="60" w:after="0"/>
        <w:ind w:left="1559" w:hanging="425"/>
        <w:jc w:val="both"/>
        <w:rPr/>
      </w:pPr>
      <w:r>
        <w:rPr>
          <w:sz w:val="28"/>
          <w:szCs w:val="28"/>
        </w:rPr>
        <w:tab/>
        <w:t xml:space="preserve">Bökényföldi út – 117548 hrsz. – 117550/1 hrsz. – Zsemlékes utca melletti MG-MF és MG-RF terület – Nógrádverőce út – Cinkotai út – nagynyomású gázvezeték által határolt </w:t>
      </w:r>
    </w:p>
    <w:p>
      <w:pPr>
        <w:pStyle w:val="TextBodyIndent"/>
        <w:tabs>
          <w:tab w:val="clear" w:pos="708"/>
          <w:tab w:val="left" w:pos="1562" w:leader="none"/>
        </w:tabs>
        <w:spacing w:before="60" w:after="0"/>
        <w:ind w:left="1559" w:hanging="425"/>
        <w:jc w:val="both"/>
        <w:rPr/>
      </w:pPr>
      <w:r>
        <w:rPr>
          <w:sz w:val="28"/>
          <w:szCs w:val="28"/>
        </w:rPr>
        <w:tab/>
        <w:t>A Cinkotai út – (118624) hrsz. út – XVII. kerületi kerülethatár által határolt, a VT-VB-XVI.; KV-EN-XVI. jelű területek kivételével</w:t>
      </w:r>
    </w:p>
    <w:p>
      <w:pPr>
        <w:pStyle w:val="TextBodyIndent"/>
        <w:tabs>
          <w:tab w:val="clear" w:pos="708"/>
          <w:tab w:val="left" w:pos="1562" w:leader="none"/>
        </w:tabs>
        <w:spacing w:before="60" w:after="0"/>
        <w:ind w:left="1559" w:hanging="425"/>
        <w:jc w:val="both"/>
        <w:rPr/>
      </w:pPr>
      <w:r>
        <w:rPr>
          <w:sz w:val="28"/>
          <w:szCs w:val="28"/>
        </w:rPr>
        <w:tab/>
        <w:t xml:space="preserve"> (118624) hrsz. út – Cinkotai út – MG-MF és MG-MT keretövezet határa, EV-E-XVI. jelű övezet – Nagytarcsa felőli városhatár – XVII. kerületi kerülethatár által határolt </w:t>
      </w:r>
    </w:p>
    <w:p>
      <w:pPr>
        <w:pStyle w:val="TextBodyIndent"/>
        <w:tabs>
          <w:tab w:val="clear" w:pos="708"/>
          <w:tab w:val="left" w:pos="1562" w:leader="none"/>
        </w:tabs>
        <w:spacing w:before="60" w:after="0"/>
        <w:ind w:left="1559" w:hanging="425"/>
        <w:jc w:val="both"/>
        <w:rPr/>
      </w:pPr>
      <w:r>
        <w:rPr>
          <w:sz w:val="28"/>
          <w:szCs w:val="28"/>
        </w:rPr>
        <w:tab/>
        <w:t>Szabadföld út – Foszlány utca – Somkút utca – (118694/41) hrsz. út - (118694/16) hrsz. út – (118693/2 árok) - hrsz. út – 118692/5 hrsz. út – Cinkotai út – Nógrádverőce utca – L4 keretövezeti határ által határolt terület.</w:t>
      </w:r>
    </w:p>
    <w:p>
      <w:pPr>
        <w:pStyle w:val="Normal"/>
        <w:spacing w:before="240" w:after="0"/>
        <w:ind w:left="1136" w:hanging="568"/>
        <w:jc w:val="both"/>
        <w:rPr>
          <w:sz w:val="28"/>
          <w:szCs w:val="28"/>
        </w:rPr>
      </w:pPr>
      <w:r>
        <w:rPr>
          <w:sz w:val="28"/>
          <w:szCs w:val="28"/>
        </w:rPr>
        <w:t>(2)</w:t>
        <w:tab/>
        <w:t>Az 1. sz. melléklet (továbbiakban: szabályozási tervlap) a szabályozással érintett terület térképi ábrázolását tartalmazza. A kulturális örökségvédelmi hatástanulmány régészeti szakterületi rész című tanulmány e rendelet 1. sz. függelékét képezi.</w:t>
      </w:r>
    </w:p>
    <w:p>
      <w:pPr>
        <w:pStyle w:val="TextBodyIndent"/>
        <w:spacing w:before="0" w:after="0"/>
        <w:ind w:left="0" w:hanging="0"/>
        <w:jc w:val="both"/>
        <w:rPr>
          <w:sz w:val="28"/>
          <w:szCs w:val="28"/>
        </w:rPr>
      </w:pPr>
      <w:r>
        <w:rPr>
          <w:sz w:val="28"/>
          <w:szCs w:val="28"/>
        </w:rPr>
      </w:r>
    </w:p>
    <w:p>
      <w:pPr>
        <w:pStyle w:val="Heading1"/>
        <w:jc w:val="center"/>
        <w:rPr>
          <w:b/>
          <w:b/>
          <w:i w:val="false"/>
          <w:i w:val="false"/>
          <w:sz w:val="28"/>
          <w:szCs w:val="28"/>
        </w:rPr>
      </w:pPr>
      <w:r>
        <w:rPr>
          <w:b/>
          <w:i w:val="false"/>
          <w:sz w:val="28"/>
          <w:szCs w:val="28"/>
        </w:rPr>
        <w:t>SZABÁLYOZÁS</w:t>
      </w:r>
    </w:p>
    <w:p>
      <w:pPr>
        <w:pStyle w:val="Normal"/>
        <w:tabs>
          <w:tab w:val="clear" w:pos="708"/>
          <w:tab w:val="left" w:pos="568" w:leader="none"/>
        </w:tabs>
        <w:spacing w:before="240" w:after="0"/>
        <w:ind w:left="1136" w:hanging="1136"/>
        <w:jc w:val="both"/>
        <w:rPr>
          <w:b/>
          <w:b/>
          <w:sz w:val="28"/>
          <w:szCs w:val="28"/>
        </w:rPr>
      </w:pPr>
      <w:r>
        <w:rPr>
          <w:b/>
          <w:sz w:val="28"/>
          <w:szCs w:val="28"/>
        </w:rPr>
        <w:t>2. §</w:t>
        <w:tab/>
      </w:r>
      <w:r>
        <w:rPr>
          <w:sz w:val="28"/>
          <w:szCs w:val="28"/>
        </w:rPr>
        <w:t>(1)</w:t>
        <w:tab/>
        <w:t>A KVSZ 74. §-a az alábbi (2), (3), (4), (5), (6), (7), (8) bekezdésekkel egészül ki:</w:t>
      </w:r>
    </w:p>
    <w:p>
      <w:pPr>
        <w:pStyle w:val="Szvegtrzs2"/>
        <w:spacing w:lineRule="auto" w:line="240" w:before="0" w:after="0"/>
        <w:ind w:left="1707" w:hanging="573"/>
        <w:jc w:val="both"/>
        <w:rPr/>
      </w:pPr>
      <w:r>
        <w:rPr>
          <w:color w:val="000000"/>
          <w:sz w:val="28"/>
          <w:szCs w:val="28"/>
        </w:rPr>
        <w:t>„</w:t>
      </w:r>
      <w:r>
        <w:rPr>
          <w:color w:val="000000"/>
          <w:sz w:val="28"/>
          <w:szCs w:val="28"/>
        </w:rPr>
        <w:t>(2)</w:t>
        <w:tab/>
        <w:t>Az E-TG-XVI területein (illetve annak minden övezetében) épület a legalább 100.000 m</w:t>
      </w:r>
      <w:r>
        <w:rPr>
          <w:color w:val="000000"/>
          <w:sz w:val="28"/>
          <w:szCs w:val="28"/>
          <w:vertAlign w:val="superscript"/>
        </w:rPr>
        <w:t>2</w:t>
      </w:r>
      <w:r>
        <w:rPr>
          <w:color w:val="000000"/>
          <w:sz w:val="28"/>
          <w:szCs w:val="28"/>
        </w:rPr>
        <w:t>–t elérő telken helyezhető el. Építési engedély csak abban az esetben adható, amennyiben a tervezett épület alapterülete által meghatározott beépíthetőségi aránynak megfelelő erdősítés a telken belül megvalósult.</w:t>
      </w:r>
    </w:p>
    <w:p>
      <w:pPr>
        <w:pStyle w:val="Szvegtrzs2"/>
        <w:spacing w:lineRule="auto" w:line="240" w:before="0" w:after="0"/>
        <w:ind w:left="720" w:firstLine="416"/>
        <w:rPr>
          <w:sz w:val="28"/>
          <w:szCs w:val="28"/>
        </w:rPr>
      </w:pPr>
      <w:r>
        <w:rPr>
          <w:sz w:val="28"/>
          <w:szCs w:val="28"/>
        </w:rPr>
        <w:t>(3)</w:t>
      </w:r>
    </w:p>
    <w:p>
      <w:pPr>
        <w:pStyle w:val="Szvegtrzs2"/>
        <w:spacing w:lineRule="auto" w:line="240" w:before="0" w:after="0"/>
        <w:ind w:left="2130" w:hanging="426"/>
        <w:jc w:val="both"/>
        <w:rPr/>
      </w:pPr>
      <w:r>
        <w:rPr>
          <w:sz w:val="28"/>
          <w:szCs w:val="28"/>
        </w:rPr>
        <w:t>a.)</w:t>
        <w:tab/>
        <w:t>Az E-TG-XVI területein (illetve annak minden övezetében) a szabályozási tervlapon jelölt építési helyen - és csak ott - építmény - az övezetben megengedett beépítésének megfelelően - az erdőtörvény vonatkozó előírásai szerint üzemtervezett, az alábbi képlet alapján számított erdősítés feltételével helyezhető el, amely a terület tulajdonosának feladata. Az építés a teljes erdőtelepítési (erdősítettség) kötelezettségéhez viszonyított, végrehajtott erdőtelepítés vagy meglévő erdő arányában történhet.</w:t>
      </w:r>
    </w:p>
    <w:p>
      <w:pPr>
        <w:pStyle w:val="Szvegtrzs2"/>
        <w:spacing w:lineRule="auto" w:line="240" w:before="0" w:after="0"/>
        <w:ind w:left="2132" w:hanging="425"/>
        <w:jc w:val="both"/>
        <w:rPr/>
      </w:pPr>
      <w:r>
        <w:rPr>
          <w:sz w:val="28"/>
          <w:szCs w:val="28"/>
        </w:rPr>
        <w:t>b.)</w:t>
        <w:tab/>
      </w:r>
      <w:r>
        <w:rPr/>
        <w:t>A beépíthető terület mértékén belül annak tényleges érvényesíthetőségének mértékét a következők szerint kell számítani:</w:t>
      </w:r>
    </w:p>
    <w:tbl>
      <w:tblPr>
        <w:tblW w:w="2272" w:type="dxa"/>
        <w:jc w:val="left"/>
        <w:tblInd w:w="2130" w:type="dxa"/>
        <w:tblLayout w:type="fixed"/>
        <w:tblCellMar>
          <w:top w:w="0" w:type="dxa"/>
          <w:left w:w="70" w:type="dxa"/>
          <w:bottom w:w="0" w:type="dxa"/>
          <w:right w:w="70" w:type="dxa"/>
        </w:tblCellMar>
      </w:tblPr>
      <w:tblGrid>
        <w:gridCol w:w="2272"/>
      </w:tblGrid>
      <w:tr>
        <w:trPr/>
        <w:tc>
          <w:tcPr>
            <w:tcW w:w="2272" w:type="dxa"/>
            <w:tcBorders/>
          </w:tcPr>
          <w:p>
            <w:pPr>
              <w:pStyle w:val="Szvegtrzs2"/>
              <w:spacing w:lineRule="auto" w:line="240" w:before="0" w:after="0"/>
              <w:ind w:left="720" w:hanging="0"/>
              <w:rPr>
                <w:b/>
                <w:b/>
                <w:sz w:val="28"/>
                <w:szCs w:val="28"/>
              </w:rPr>
            </w:pPr>
            <w:r>
              <w:rPr>
                <w:b/>
                <w:sz w:val="28"/>
                <w:szCs w:val="28"/>
              </w:rPr>
              <w:drawing>
                <wp:inline distT="0" distB="0" distL="0" distR="0">
                  <wp:extent cx="84328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7" r="-9" b="-17"/>
                          <a:stretch>
                            <a:fillRect/>
                          </a:stretch>
                        </pic:blipFill>
                        <pic:spPr bwMode="auto">
                          <a:xfrm>
                            <a:off x="0" y="0"/>
                            <a:ext cx="843280" cy="462915"/>
                          </a:xfrm>
                          <a:prstGeom prst="rect">
                            <a:avLst/>
                          </a:prstGeom>
                        </pic:spPr>
                      </pic:pic>
                    </a:graphicData>
                  </a:graphic>
                </wp:inline>
              </w:drawing>
            </w:r>
          </w:p>
        </w:tc>
      </w:tr>
    </w:tbl>
    <w:p>
      <w:pPr>
        <w:pStyle w:val="Szvegtrzs2"/>
        <w:spacing w:lineRule="auto" w:line="240" w:before="0" w:after="0"/>
        <w:ind w:left="720" w:firstLine="1410"/>
        <w:rPr>
          <w:sz w:val="28"/>
          <w:szCs w:val="28"/>
        </w:rPr>
      </w:pPr>
      <w:r>
        <w:rPr>
          <w:sz w:val="28"/>
          <w:szCs w:val="28"/>
        </w:rPr>
        <w:t xml:space="preserve">ahol: </w:t>
      </w:r>
    </w:p>
    <w:p>
      <w:pPr>
        <w:pStyle w:val="Szvegtrzs2"/>
        <w:spacing w:lineRule="auto" w:line="240" w:before="0" w:after="0"/>
        <w:ind w:left="2840" w:hanging="710"/>
        <w:jc w:val="both"/>
        <w:rPr/>
      </w:pPr>
      <w:r>
        <w:rPr>
          <w:b/>
          <w:sz w:val="28"/>
          <w:szCs w:val="28"/>
        </w:rPr>
        <w:t>b</w:t>
      </w:r>
      <w:r>
        <w:rPr>
          <w:sz w:val="28"/>
          <w:szCs w:val="28"/>
        </w:rPr>
        <w:t xml:space="preserve"> =</w:t>
        <w:tab/>
        <w:t>a beépíthető terület mértékén belül a ténylegesen érvényesíthető beépítés mértéke (m</w:t>
      </w:r>
      <w:r>
        <w:rPr>
          <w:sz w:val="28"/>
          <w:szCs w:val="28"/>
          <w:vertAlign w:val="superscript"/>
        </w:rPr>
        <w:t>2</w:t>
      </w:r>
      <w:r>
        <w:rPr>
          <w:sz w:val="28"/>
          <w:szCs w:val="28"/>
        </w:rPr>
        <w:t>)</w:t>
      </w:r>
    </w:p>
    <w:p>
      <w:pPr>
        <w:pStyle w:val="Szvegtrzs2"/>
        <w:spacing w:lineRule="auto" w:line="240" w:before="0" w:after="0"/>
        <w:ind w:left="2840" w:hanging="710"/>
        <w:rPr/>
      </w:pPr>
      <w:r>
        <w:rPr>
          <w:b/>
          <w:sz w:val="28"/>
          <w:szCs w:val="28"/>
        </w:rPr>
        <w:t xml:space="preserve">V </w:t>
      </w:r>
      <w:r>
        <w:rPr>
          <w:sz w:val="28"/>
          <w:szCs w:val="28"/>
        </w:rPr>
        <w:t>=</w:t>
        <w:tab/>
        <w:t>a végrehajtandó erdőtelepítés vagy meglévő erdő (m</w:t>
      </w:r>
      <w:r>
        <w:rPr>
          <w:sz w:val="28"/>
          <w:szCs w:val="28"/>
          <w:vertAlign w:val="superscript"/>
        </w:rPr>
        <w:t>2</w:t>
      </w:r>
      <w:r>
        <w:rPr>
          <w:sz w:val="28"/>
          <w:szCs w:val="28"/>
        </w:rPr>
        <w:t>)</w:t>
      </w:r>
    </w:p>
    <w:p>
      <w:pPr>
        <w:pStyle w:val="Szvegtrzs2"/>
        <w:spacing w:lineRule="auto" w:line="240" w:before="0" w:after="0"/>
        <w:ind w:left="2840" w:hanging="710"/>
        <w:jc w:val="both"/>
        <w:rPr/>
      </w:pPr>
      <w:r>
        <w:rPr>
          <w:b/>
          <w:sz w:val="28"/>
          <w:szCs w:val="28"/>
        </w:rPr>
        <w:t>E</w:t>
      </w:r>
      <w:r>
        <w:rPr>
          <w:sz w:val="28"/>
          <w:szCs w:val="28"/>
        </w:rPr>
        <w:t xml:space="preserve"> =</w:t>
        <w:tab/>
        <w:t>a telken előírt erdősítendő terület (az előírt zöldterület 80 %-a (m</w:t>
      </w:r>
      <w:r>
        <w:rPr>
          <w:sz w:val="28"/>
          <w:szCs w:val="28"/>
          <w:vertAlign w:val="superscript"/>
        </w:rPr>
        <w:t>2</w:t>
      </w:r>
      <w:r>
        <w:rPr>
          <w:sz w:val="28"/>
          <w:szCs w:val="28"/>
        </w:rPr>
        <w:t>))</w:t>
      </w:r>
    </w:p>
    <w:p>
      <w:pPr>
        <w:pStyle w:val="Szvegtrzs2"/>
        <w:spacing w:lineRule="auto" w:line="240" w:before="0" w:after="0"/>
        <w:ind w:left="2840" w:hanging="710"/>
        <w:rPr/>
      </w:pPr>
      <w:r>
        <w:rPr>
          <w:b/>
          <w:sz w:val="28"/>
          <w:szCs w:val="28"/>
        </w:rPr>
        <w:t>B</w:t>
      </w:r>
      <w:r>
        <w:rPr>
          <w:sz w:val="28"/>
          <w:szCs w:val="28"/>
        </w:rPr>
        <w:t xml:space="preserve"> =</w:t>
        <w:tab/>
        <w:t>a telken megengedett legnagyobb beépítés mértéke (m</w:t>
      </w:r>
      <w:r>
        <w:rPr>
          <w:sz w:val="28"/>
          <w:szCs w:val="28"/>
          <w:vertAlign w:val="superscript"/>
        </w:rPr>
        <w:t>2</w:t>
      </w:r>
      <w:r>
        <w:rPr>
          <w:sz w:val="28"/>
          <w:szCs w:val="28"/>
        </w:rPr>
        <w:t>)</w:t>
      </w:r>
    </w:p>
    <w:p>
      <w:pPr>
        <w:pStyle w:val="Szvegtrzs2"/>
        <w:spacing w:lineRule="auto" w:line="240" w:before="0" w:after="0"/>
        <w:ind w:left="2130" w:hanging="426"/>
        <w:jc w:val="both"/>
        <w:rPr/>
      </w:pPr>
      <w:r>
        <w:rPr>
          <w:sz w:val="28"/>
          <w:szCs w:val="28"/>
        </w:rPr>
        <w:t>c.)</w:t>
        <w:tab/>
        <w:t>az erdőövezetek telkein létesíthető épületek alapterülete egyenként legfeljebb 300 m</w:t>
      </w:r>
      <w:r>
        <w:rPr>
          <w:sz w:val="28"/>
          <w:szCs w:val="28"/>
          <w:vertAlign w:val="superscript"/>
        </w:rPr>
        <w:t>2</w:t>
      </w:r>
      <w:r>
        <w:rPr>
          <w:sz w:val="28"/>
          <w:szCs w:val="28"/>
        </w:rPr>
        <w:t xml:space="preserve"> lehet.</w:t>
      </w:r>
    </w:p>
    <w:p>
      <w:pPr>
        <w:pStyle w:val="Szvegtrzs2"/>
        <w:spacing w:lineRule="auto" w:line="240" w:before="0" w:after="0"/>
        <w:ind w:left="2130" w:hanging="426"/>
        <w:rPr/>
      </w:pPr>
      <w:r>
        <w:rPr>
          <w:sz w:val="28"/>
          <w:szCs w:val="28"/>
        </w:rPr>
        <w:t>d.)</w:t>
        <w:tab/>
        <w:t>Építmény elhelyezése esetén – annak nagyságától függetlenül – az erdősítendő terület legkisebb mértéke 10.000 m</w:t>
      </w:r>
      <w:r>
        <w:rPr>
          <w:sz w:val="28"/>
          <w:szCs w:val="28"/>
          <w:vertAlign w:val="superscript"/>
        </w:rPr>
        <w:t>2</w:t>
      </w:r>
      <w:r>
        <w:rPr>
          <w:sz w:val="28"/>
          <w:szCs w:val="28"/>
        </w:rPr>
        <w:t>.</w:t>
      </w:r>
    </w:p>
    <w:p>
      <w:pPr>
        <w:pStyle w:val="Szvegtrzs2"/>
        <w:spacing w:lineRule="auto" w:line="240" w:before="0" w:after="0"/>
        <w:ind w:left="2130" w:hanging="426"/>
        <w:jc w:val="both"/>
        <w:rPr/>
      </w:pPr>
      <w:r>
        <w:rPr>
          <w:sz w:val="28"/>
          <w:szCs w:val="28"/>
        </w:rPr>
        <w:t>e.)</w:t>
        <w:tab/>
        <w:t>Az építési engedélyezési eljárás során az építési engedélyezési tervben külön munkarészben kell foglalkozni a terület humusz-vagyon védelmével.</w:t>
      </w:r>
    </w:p>
    <w:p>
      <w:pPr>
        <w:pStyle w:val="Szvegtrzs2"/>
        <w:spacing w:lineRule="auto" w:line="240" w:before="0" w:after="0"/>
        <w:ind w:left="1704" w:hanging="568"/>
        <w:jc w:val="both"/>
        <w:rPr/>
      </w:pPr>
      <w:r>
        <w:rPr>
          <w:sz w:val="28"/>
          <w:szCs w:val="28"/>
        </w:rPr>
        <w:t>(4)</w:t>
        <w:tab/>
        <w:t>Az E-TG-XVI területein (illetve annak minden övezetében) a természetes terepfelszínhez képest a feltöltés az 1,0 métert nem haladhatja meg.</w:t>
      </w:r>
    </w:p>
    <w:p>
      <w:pPr>
        <w:pStyle w:val="Szvegtrzs2"/>
        <w:spacing w:lineRule="auto" w:line="240" w:before="0" w:after="0"/>
        <w:ind w:left="1701" w:hanging="567"/>
        <w:jc w:val="both"/>
        <w:rPr/>
      </w:pPr>
      <w:r>
        <w:rPr>
          <w:sz w:val="28"/>
          <w:szCs w:val="28"/>
        </w:rPr>
        <w:t>(5)</w:t>
        <w:tab/>
        <w:t>Az E-TG-XVI, illetve annak minden övezetének területén kerítés csak a KL-KT jelű célzott területfelhasználási módú terület határán, valamint a létesített építmények védelmében, a beépített vagy burkolt felületektől mért legfeljebb 30 méter távolságra építhető. A kerítést csak lábazat nélkül, faoszlopos tartószerkezettel, drótháló alkalmazásával lehet kialakítani. A kerítés magassága legfeljebb 2,0 méter lehet.</w:t>
      </w:r>
    </w:p>
    <w:p>
      <w:pPr>
        <w:pStyle w:val="Szvegtrzs2"/>
        <w:spacing w:lineRule="auto" w:line="240" w:before="0" w:after="0"/>
        <w:ind w:left="1701" w:hanging="567"/>
        <w:jc w:val="both"/>
        <w:rPr/>
      </w:pPr>
      <w:r>
        <w:rPr>
          <w:sz w:val="28"/>
          <w:szCs w:val="28"/>
        </w:rPr>
        <w:t>(6)</w:t>
        <w:tab/>
        <w:t>Az E-TG-XVI/2 és az E-TG-XVI/3 jelű övezetben parkolók csak az épület funkciójához tartozóan az építési helyen belül, fásítva – négy férőhelyenként egy-egy, legalább közepes növekedésű fafaj alkalmazásával – alakíthatók ki.</w:t>
      </w:r>
    </w:p>
    <w:p>
      <w:pPr>
        <w:pStyle w:val="Szvegtrzs2"/>
        <w:spacing w:lineRule="auto" w:line="240" w:before="0" w:after="0"/>
        <w:ind w:left="1701" w:hanging="567"/>
        <w:jc w:val="both"/>
        <w:rPr/>
      </w:pPr>
      <w:r>
        <w:rPr>
          <w:sz w:val="28"/>
          <w:szCs w:val="28"/>
        </w:rPr>
        <w:t>(7)</w:t>
        <w:tab/>
        <w:t>Az E-TG-XVI területein (illetve annak minden övezetének területén) – csak az épületet tartalmazó telken, az ott elhelyezett funkcióhoz kapcsolódó – egy darab cég-, cím- vagy reklámhordozó helyezhető el.</w:t>
      </w:r>
    </w:p>
    <w:p>
      <w:pPr>
        <w:pStyle w:val="Szvegtrzs2"/>
        <w:spacing w:lineRule="auto" w:line="240" w:before="0" w:after="0"/>
        <w:ind w:left="1704" w:hanging="568"/>
        <w:jc w:val="both"/>
        <w:rPr/>
      </w:pPr>
      <w:r>
        <w:rPr>
          <w:sz w:val="28"/>
          <w:szCs w:val="28"/>
        </w:rPr>
        <w:t>(8)</w:t>
        <w:tab/>
        <w:t>Az E-TG-XVI/2 és E-TG-XVI/3 övezetek területén csak a következő funkciót tartalmazó épületek helyezhetők el:</w:t>
      </w:r>
    </w:p>
    <w:p>
      <w:pPr>
        <w:pStyle w:val="Szvegtrzs2"/>
        <w:spacing w:lineRule="auto" w:line="240" w:before="0" w:after="0"/>
        <w:ind w:left="1991" w:hanging="284"/>
        <w:jc w:val="both"/>
        <w:rPr/>
      </w:pPr>
      <w:r>
        <w:rPr>
          <w:sz w:val="28"/>
          <w:szCs w:val="28"/>
        </w:rPr>
        <w:t>-</w:t>
        <w:tab/>
        <w:t>vendéglátó épület,</w:t>
      </w:r>
    </w:p>
    <w:p>
      <w:pPr>
        <w:pStyle w:val="Szvegtrzs2"/>
        <w:spacing w:lineRule="auto" w:line="240" w:before="0" w:after="0"/>
        <w:ind w:left="1991" w:hanging="284"/>
        <w:jc w:val="both"/>
        <w:rPr/>
      </w:pPr>
      <w:r>
        <w:rPr>
          <w:sz w:val="28"/>
          <w:szCs w:val="28"/>
        </w:rPr>
        <w:t>-</w:t>
        <w:tab/>
        <w:t>szabadidő eltöltés,</w:t>
      </w:r>
    </w:p>
    <w:p>
      <w:pPr>
        <w:pStyle w:val="Szvegtrzs2"/>
        <w:spacing w:lineRule="auto" w:line="240" w:before="0" w:after="0"/>
        <w:ind w:left="1991" w:hanging="284"/>
        <w:jc w:val="both"/>
        <w:rPr/>
      </w:pPr>
      <w:r>
        <w:rPr>
          <w:sz w:val="28"/>
          <w:szCs w:val="28"/>
        </w:rPr>
        <w:t>-</w:t>
        <w:tab/>
        <w:t>pihenés, a testedzés építményei,</w:t>
      </w:r>
    </w:p>
    <w:p>
      <w:pPr>
        <w:pStyle w:val="Szvegtrzs2"/>
        <w:spacing w:lineRule="auto" w:line="240" w:before="0" w:after="0"/>
        <w:ind w:left="1991" w:hanging="284"/>
        <w:jc w:val="both"/>
        <w:rPr/>
      </w:pPr>
      <w:r>
        <w:rPr>
          <w:sz w:val="28"/>
          <w:szCs w:val="28"/>
        </w:rPr>
        <w:t>-</w:t>
        <w:tab/>
        <w:t>ismeretterjesztés,</w:t>
      </w:r>
    </w:p>
    <w:p>
      <w:pPr>
        <w:pStyle w:val="Szvegtrzs2"/>
        <w:spacing w:lineRule="auto" w:line="240" w:before="0" w:after="0"/>
        <w:ind w:left="1991" w:hanging="284"/>
        <w:jc w:val="both"/>
        <w:rPr/>
      </w:pPr>
      <w:r>
        <w:rPr>
          <w:sz w:val="28"/>
          <w:szCs w:val="28"/>
        </w:rPr>
        <w:t>-</w:t>
        <w:tab/>
        <w:t>az erdőterületek fenntartásához szükséges szolgálati lakás.</w:t>
      </w:r>
    </w:p>
    <w:p>
      <w:pPr>
        <w:pStyle w:val="Szvegtrzs2"/>
        <w:spacing w:lineRule="auto" w:line="240" w:before="0" w:after="0"/>
        <w:ind w:left="1707" w:hanging="0"/>
        <w:jc w:val="both"/>
        <w:rPr>
          <w:sz w:val="28"/>
          <w:szCs w:val="28"/>
        </w:rPr>
      </w:pPr>
      <w:r>
        <w:rPr>
          <w:sz w:val="28"/>
          <w:szCs w:val="28"/>
        </w:rPr>
        <w:t>A szolgálati lakás akkor helyezhető el, ha annak nettó alapterülete nem haladja meg az épület teljes területének 10 %-át.”</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568"/>
        <w:jc w:val="both"/>
        <w:rPr>
          <w:sz w:val="28"/>
          <w:szCs w:val="28"/>
        </w:rPr>
      </w:pPr>
      <w:r>
        <w:rPr>
          <w:sz w:val="28"/>
          <w:szCs w:val="28"/>
        </w:rPr>
        <w:t>(2)</w:t>
        <w:tab/>
        <w:t>Az övezetek területén csak a vízvédelem érdekeit szolgáló, vízjogi engedéllyel rendelkező közműépítmények helyezhetők el.</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568"/>
        <w:jc w:val="both"/>
        <w:rPr>
          <w:sz w:val="28"/>
          <w:szCs w:val="28"/>
        </w:rPr>
      </w:pPr>
      <w:r>
        <w:rPr>
          <w:sz w:val="28"/>
          <w:szCs w:val="28"/>
        </w:rPr>
        <w:t>(3)</w:t>
        <w:tab/>
        <w:t>Természeti területen – a jogszerűen beépített területek, valamint vízjogi engedéllyel rendelkező építmények kivételével – tilos a természetes és természetközeli állapotú vízfolyások, vizes élőhelyek partvonalától számított 50 méteren, tavak partjától számított 100 méteren belül, valamint vízfolyások hullámterében új építmények elhelyezése.</w:t>
      </w:r>
    </w:p>
    <w:p>
      <w:pPr>
        <w:pStyle w:val="Szvegtrzs2"/>
        <w:spacing w:lineRule="auto" w:line="240" w:before="0" w:after="0"/>
        <w:jc w:val="both"/>
        <w:rPr>
          <w:color w:val="000000"/>
          <w:sz w:val="28"/>
          <w:szCs w:val="28"/>
        </w:rPr>
      </w:pPr>
      <w:r>
        <w:rPr>
          <w:color w:val="000000"/>
          <w:sz w:val="28"/>
          <w:szCs w:val="28"/>
        </w:rPr>
      </w:r>
    </w:p>
    <w:p>
      <w:pPr>
        <w:pStyle w:val="Szvegtrzs2"/>
        <w:spacing w:lineRule="auto" w:line="240" w:before="0" w:after="0"/>
        <w:ind w:left="1136" w:hanging="568"/>
        <w:jc w:val="both"/>
        <w:rPr>
          <w:sz w:val="28"/>
          <w:szCs w:val="28"/>
        </w:rPr>
      </w:pPr>
      <w:r>
        <w:rPr>
          <w:sz w:val="28"/>
          <w:szCs w:val="28"/>
        </w:rPr>
        <w:t>(4)</w:t>
        <w:tab/>
        <w:t>A szabályozási tervlapon jelölt, a Szilas-patak menti védősáv területe szolgál a patak természetközeli rendezésére igénybe vehető területként, melynek kialakítása külön szabályozás nélkül megvalósítható a vízjogi engedélyezési tervek alapján.</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568"/>
        <w:jc w:val="both"/>
        <w:rPr>
          <w:sz w:val="28"/>
          <w:szCs w:val="28"/>
        </w:rPr>
      </w:pPr>
      <w:r>
        <w:rPr>
          <w:sz w:val="28"/>
          <w:szCs w:val="28"/>
        </w:rPr>
        <w:t>(5)</w:t>
        <w:tab/>
        <w:t>A szabályozási tervlapon jelölt természeti értékkel rendelkező területen az erdősítés nem megengedett, a gyep és nádas művelési ág fenntartandó, feltöltés nem végezhető, bármilyen fejlesztés kizárólag a természeti értékek fenntartása, az élőhelyek rekonstrukciója érdekében történhet.</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568"/>
        <w:jc w:val="both"/>
        <w:rPr>
          <w:sz w:val="28"/>
          <w:szCs w:val="28"/>
        </w:rPr>
      </w:pPr>
      <w:r>
        <w:rPr>
          <w:sz w:val="28"/>
          <w:szCs w:val="28"/>
        </w:rPr>
        <w:t>(6)</w:t>
        <w:tab/>
        <w:t>A Szilas-patak természeti értékkel rendelkező területén újabb útátvezetés (gyalogos sem), meglévő gyalogos út gépjárművel járhatóvá fejlesztése nem lehet.</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568"/>
        <w:jc w:val="both"/>
        <w:rPr>
          <w:sz w:val="28"/>
          <w:szCs w:val="28"/>
        </w:rPr>
      </w:pPr>
      <w:r>
        <w:rPr>
          <w:sz w:val="28"/>
          <w:szCs w:val="28"/>
        </w:rPr>
        <w:t>(7)</w:t>
        <w:tab/>
        <w:t>A helyi jelentőségű védett természeti területen a növénytelepítéshez a Duna-Ipoly Nemzeti Park Igazgatóság szakvéleményét kell megkérni. Rekreációs hasznosítás az Igazgatóság és a KDV Felügyelőség, valamint a természetvédelmi hatóság egyetértésével történhet.</w:t>
      </w:r>
    </w:p>
    <w:p>
      <w:pPr>
        <w:pStyle w:val="Szvegtrzs2"/>
        <w:spacing w:lineRule="auto" w:line="240" w:before="0" w:after="0"/>
        <w:jc w:val="both"/>
        <w:rPr>
          <w:sz w:val="28"/>
          <w:szCs w:val="28"/>
        </w:rPr>
      </w:pPr>
      <w:r>
        <w:rPr>
          <w:sz w:val="28"/>
          <w:szCs w:val="28"/>
        </w:rPr>
      </w:r>
    </w:p>
    <w:p>
      <w:pPr>
        <w:pStyle w:val="Szvegtrzs2"/>
        <w:spacing w:lineRule="auto" w:line="240" w:before="0" w:after="0"/>
        <w:ind w:left="1136" w:hanging="1136"/>
        <w:jc w:val="both"/>
        <w:rPr>
          <w:b/>
          <w:b/>
          <w:sz w:val="28"/>
          <w:szCs w:val="28"/>
        </w:rPr>
      </w:pPr>
      <w:r>
        <w:rPr>
          <w:b/>
          <w:sz w:val="28"/>
          <w:szCs w:val="28"/>
        </w:rPr>
        <w:t>3. §</w:t>
        <w:tab/>
      </w:r>
      <w:r>
        <w:rPr>
          <w:sz w:val="28"/>
          <w:szCs w:val="28"/>
        </w:rPr>
        <w:t>A R. 74/A §-át követően az alábbi alcímekkel és az alábbi 74/B; 74/C; és 74/D §-sal egészül ki:</w:t>
      </w:r>
    </w:p>
    <w:p>
      <w:pPr>
        <w:pStyle w:val="Normal"/>
        <w:jc w:val="center"/>
        <w:rPr>
          <w:b/>
          <w:b/>
          <w:sz w:val="28"/>
          <w:szCs w:val="28"/>
        </w:rPr>
      </w:pPr>
      <w:r>
        <w:rPr>
          <w:b/>
          <w:sz w:val="28"/>
          <w:szCs w:val="28"/>
        </w:rPr>
        <w:t>„</w:t>
      </w:r>
      <w:r>
        <w:rPr>
          <w:b/>
          <w:sz w:val="28"/>
          <w:szCs w:val="28"/>
        </w:rPr>
        <w:t>E-TG-XVI/2</w:t>
      </w:r>
    </w:p>
    <w:p>
      <w:pPr>
        <w:pStyle w:val="Normal"/>
        <w:jc w:val="center"/>
        <w:rPr>
          <w:b/>
          <w:b/>
          <w:sz w:val="28"/>
          <w:szCs w:val="28"/>
        </w:rPr>
      </w:pPr>
      <w:r>
        <w:rPr>
          <w:b/>
          <w:sz w:val="28"/>
          <w:szCs w:val="28"/>
        </w:rPr>
        <w:t>Mezőgazdasági művelési ág nyilvántartású, illetve hasznosítású területek turisztikai erdőterülete</w:t>
      </w:r>
    </w:p>
    <w:p>
      <w:pPr>
        <w:pStyle w:val="Normal"/>
        <w:rPr>
          <w:b/>
          <w:b/>
          <w:sz w:val="28"/>
          <w:szCs w:val="28"/>
        </w:rPr>
      </w:pPr>
      <w:r>
        <w:rPr>
          <w:b/>
          <w:sz w:val="28"/>
          <w:szCs w:val="28"/>
        </w:rPr>
        <w:t>74/B. §</w:t>
      </w:r>
    </w:p>
    <w:p>
      <w:pPr>
        <w:pStyle w:val="Normal"/>
        <w:ind w:left="1704" w:hanging="568"/>
        <w:jc w:val="both"/>
        <w:rPr>
          <w:sz w:val="28"/>
          <w:szCs w:val="28"/>
        </w:rPr>
      </w:pPr>
      <w:r>
        <w:rPr>
          <w:sz w:val="28"/>
          <w:szCs w:val="28"/>
        </w:rPr>
        <w:t>(1)</w:t>
        <w:tab/>
        <w:t>Az övezet az E keretövezet azon övezete, amely csak a meglévő természeti értékeitől függően erdősíthető, ahol a védelemre érdemes értékes gyepterületként meghatározott terület nem erdősíthető.</w:t>
      </w:r>
    </w:p>
    <w:p>
      <w:pPr>
        <w:pStyle w:val="FejezetCm"/>
        <w:spacing w:before="0" w:after="0"/>
        <w:jc w:val="both"/>
        <w:rPr>
          <w:b w:val="false"/>
          <w:b w:val="false"/>
          <w:sz w:val="28"/>
          <w:szCs w:val="28"/>
        </w:rPr>
      </w:pPr>
      <w:r>
        <w:rPr>
          <w:b w:val="false"/>
          <w:sz w:val="28"/>
          <w:szCs w:val="28"/>
        </w:rPr>
      </w:r>
    </w:p>
    <w:p>
      <w:pPr>
        <w:pStyle w:val="FejezetCm"/>
        <w:spacing w:before="0" w:after="0"/>
        <w:ind w:left="1704" w:hanging="568"/>
        <w:jc w:val="both"/>
        <w:rPr/>
      </w:pPr>
      <w:r>
        <w:rPr>
          <w:b w:val="false"/>
          <w:sz w:val="28"/>
          <w:szCs w:val="28"/>
        </w:rPr>
        <w:t>(2)</w:t>
        <w:tab/>
        <w:t>Az övezetben a Naplás-tó partján, a mederéltől mért 100 méter széles védelmi sávban építmény elhelyezése csak a víz használatához kötődően, víz- és árvízvédelmi érdekből, a Természetvédelmi hatósággal egyeztetve történhet.</w:t>
      </w:r>
    </w:p>
    <w:p>
      <w:pPr>
        <w:pStyle w:val="FejezetCm"/>
        <w:spacing w:before="0" w:after="0"/>
        <w:jc w:val="both"/>
        <w:rPr>
          <w:b w:val="false"/>
          <w:b w:val="false"/>
          <w:sz w:val="28"/>
          <w:szCs w:val="28"/>
        </w:rPr>
      </w:pPr>
      <w:r>
        <w:rPr>
          <w:b w:val="false"/>
          <w:sz w:val="28"/>
          <w:szCs w:val="28"/>
        </w:rPr>
      </w:r>
    </w:p>
    <w:p>
      <w:pPr>
        <w:pStyle w:val="FejezetCm"/>
        <w:spacing w:before="0" w:after="0"/>
        <w:ind w:left="1704" w:hanging="568"/>
        <w:jc w:val="both"/>
        <w:rPr/>
      </w:pPr>
      <w:r>
        <w:rPr>
          <w:b w:val="false"/>
          <w:sz w:val="28"/>
          <w:szCs w:val="28"/>
        </w:rPr>
        <w:t>(3)</w:t>
        <w:tab/>
        <w:t>Az övezet területén a beépítés határértékeit a 36/B. sz. táblázat határozza meg.</w:t>
      </w:r>
    </w:p>
    <w:p>
      <w:pPr>
        <w:pStyle w:val="FejezetCm"/>
        <w:spacing w:before="0" w:after="0"/>
        <w:jc w:val="both"/>
        <w:rPr>
          <w:b w:val="false"/>
          <w:b w:val="false"/>
          <w:sz w:val="28"/>
          <w:szCs w:val="28"/>
        </w:rPr>
      </w:pPr>
      <w:r>
        <w:rPr>
          <w:b w:val="false"/>
          <w:sz w:val="28"/>
          <w:szCs w:val="28"/>
        </w:rPr>
      </w:r>
    </w:p>
    <w:p>
      <w:pPr>
        <w:pStyle w:val="Bekezds"/>
        <w:jc w:val="right"/>
        <w:rPr/>
      </w:pPr>
      <w:r>
        <w:rPr/>
        <w:t>36/B. számú táblázat</w:t>
      </w:r>
    </w:p>
    <w:tbl>
      <w:tblPr>
        <w:tblW w:w="10800" w:type="dxa"/>
        <w:jc w:val="left"/>
        <w:tblInd w:w="-727" w:type="dxa"/>
        <w:tblLayout w:type="fixed"/>
        <w:tblCellMar>
          <w:top w:w="0" w:type="dxa"/>
          <w:left w:w="70" w:type="dxa"/>
          <w:bottom w:w="0" w:type="dxa"/>
          <w:right w:w="70" w:type="dxa"/>
        </w:tblCellMar>
      </w:tblPr>
      <w:tblGrid>
        <w:gridCol w:w="710"/>
        <w:gridCol w:w="1240"/>
        <w:gridCol w:w="1290"/>
        <w:gridCol w:w="900"/>
        <w:gridCol w:w="1189"/>
        <w:gridCol w:w="958"/>
        <w:gridCol w:w="976"/>
        <w:gridCol w:w="1063"/>
        <w:gridCol w:w="1214"/>
        <w:gridCol w:w="1260"/>
      </w:tblGrid>
      <w:tr>
        <w:trPr>
          <w:trHeight w:val="59"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Övezet jele</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ialakítható legkisebb telekterület mérete</w:t>
            </w:r>
          </w:p>
          <w:p>
            <w:pPr>
              <w:pStyle w:val="Normal"/>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sz w:val="20"/>
                <w:szCs w:val="20"/>
              </w:rPr>
            </w:pPr>
            <w:r>
              <w:rPr>
                <w:sz w:val="20"/>
                <w:szCs w:val="20"/>
              </w:rPr>
            </w:r>
          </w:p>
          <w:p>
            <w:pPr>
              <w:pStyle w:val="NormlZs"/>
              <w:spacing w:lineRule="auto" w:line="240" w:before="0" w:after="0"/>
              <w:jc w:val="center"/>
              <w:rPr>
                <w:sz w:val="20"/>
              </w:rPr>
            </w:pPr>
            <w:r>
              <w:rPr>
                <w:sz w:val="20"/>
              </w:rPr>
              <w:t>Beépíthető</w:t>
            </w:r>
          </w:p>
          <w:p>
            <w:pPr>
              <w:pStyle w:val="NormlZs"/>
              <w:spacing w:lineRule="auto" w:line="240" w:before="0" w:after="0"/>
              <w:jc w:val="center"/>
              <w:rPr>
                <w:sz w:val="20"/>
              </w:rPr>
            </w:pPr>
            <w:r>
              <w:rPr>
                <w:sz w:val="20"/>
              </w:rPr>
              <w:t>legkisebb</w:t>
            </w:r>
          </w:p>
          <w:p>
            <w:pPr>
              <w:pStyle w:val="NormlZs"/>
              <w:spacing w:lineRule="auto" w:line="240" w:before="0" w:after="0"/>
              <w:jc w:val="center"/>
              <w:rPr>
                <w:sz w:val="20"/>
              </w:rPr>
            </w:pPr>
            <w:r>
              <w:rPr>
                <w:sz w:val="20"/>
              </w:rPr>
              <w:t>telekterület</w:t>
            </w:r>
          </w:p>
          <w:p>
            <w:pPr>
              <w:pStyle w:val="NormlZs"/>
              <w:spacing w:lineRule="auto" w:line="240" w:before="0" w:after="0"/>
              <w:jc w:val="center"/>
              <w:rPr>
                <w:sz w:val="20"/>
              </w:rPr>
            </w:pPr>
            <w:r>
              <w:rPr>
                <w:sz w:val="20"/>
              </w:rPr>
              <w:t>mérete</w:t>
            </w:r>
          </w:p>
          <w:p>
            <w:pPr>
              <w:pStyle w:val="NormlZs"/>
              <w:spacing w:lineRule="auto" w:line="240" w:before="0" w:after="0"/>
              <w:jc w:val="center"/>
              <w:rPr>
                <w:sz w:val="20"/>
              </w:rPr>
            </w:pPr>
            <w:r>
              <w:rPr>
                <w:sz w:val="20"/>
              </w:rPr>
            </w:r>
          </w:p>
          <w:p>
            <w:pPr>
              <w:pStyle w:val="NormlZs"/>
              <w:spacing w:lineRule="auto" w:line="240" w:before="0" w:after="0"/>
              <w:jc w:val="center"/>
              <w:rPr>
                <w:sz w:val="20"/>
              </w:rPr>
            </w:pPr>
            <w:r>
              <w:rPr>
                <w:sz w:val="20"/>
              </w:rPr>
              <w:t>m</w:t>
            </w:r>
            <w:r>
              <w:rPr>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eépítettség megengedett legnagyo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Építménymagasság</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Zöldfelület legkise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repszint alatti beépítés legnagyo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348" w:hanging="0"/>
              <w:jc w:val="center"/>
              <w:rPr>
                <w:sz w:val="20"/>
                <w:szCs w:val="20"/>
              </w:rPr>
            </w:pPr>
            <w:r>
              <w:rPr>
                <w:sz w:val="20"/>
                <w:szCs w:val="20"/>
              </w:rPr>
            </w:r>
          </w:p>
          <w:p>
            <w:pPr>
              <w:pStyle w:val="Normal"/>
              <w:ind w:right="348" w:hanging="0"/>
              <w:rPr>
                <w:sz w:val="20"/>
                <w:szCs w:val="20"/>
              </w:rPr>
            </w:pPr>
            <w:r>
              <w:rPr>
                <w:sz w:val="20"/>
                <w:szCs w:val="20"/>
              </w:rPr>
              <w:t>Szint-területi mutató meg-</w:t>
            </w:r>
          </w:p>
          <w:p>
            <w:pPr>
              <w:pStyle w:val="Normal"/>
              <w:ind w:right="348" w:hanging="0"/>
              <w:rPr>
                <w:sz w:val="20"/>
                <w:szCs w:val="20"/>
              </w:rPr>
            </w:pPr>
            <w:r>
              <w:rPr>
                <w:sz w:val="20"/>
                <w:szCs w:val="20"/>
              </w:rPr>
              <w:t>engedett legna-gyobb mértéke</w:t>
            </w:r>
          </w:p>
          <w:p>
            <w:pPr>
              <w:pStyle w:val="Normal"/>
              <w:jc w:val="center"/>
              <w:rPr>
                <w:sz w:val="20"/>
                <w:szCs w:val="20"/>
              </w:rPr>
            </w:pPr>
            <w:r>
              <w:rPr>
                <w:sz w:val="20"/>
                <w:szCs w:val="20"/>
              </w:rPr>
            </w:r>
          </w:p>
        </w:tc>
      </w:tr>
      <w:tr>
        <w:trPr>
          <w:trHeight w:val="977"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eépítési</w:t>
            </w:r>
          </w:p>
          <w:p>
            <w:pPr>
              <w:pStyle w:val="Normal"/>
              <w:jc w:val="center"/>
              <w:rPr>
                <w:sz w:val="28"/>
                <w:szCs w:val="28"/>
              </w:rPr>
            </w:pPr>
            <w:r>
              <w:rPr>
                <w:sz w:val="20"/>
                <w:szCs w:val="20"/>
              </w:rPr>
              <w:t>mód</w:t>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eg-kisebb</w:t>
            </w:r>
          </w:p>
          <w:p>
            <w:pPr>
              <w:pStyle w:val="Normal"/>
              <w:jc w:val="center"/>
              <w:rPr>
                <w:sz w:val="20"/>
                <w:szCs w:val="20"/>
              </w:rPr>
            </w:pPr>
            <w:r>
              <w:rPr>
                <w:sz w:val="20"/>
                <w:szCs w:val="20"/>
              </w:rPr>
            </w:r>
          </w:p>
          <w:p>
            <w:pPr>
              <w:pStyle w:val="Normal"/>
              <w:jc w:val="center"/>
              <w:rPr>
                <w:sz w:val="28"/>
                <w:szCs w:val="28"/>
              </w:rPr>
            </w:pPr>
            <w:r>
              <w:rPr>
                <w:sz w:val="20"/>
                <w:szCs w:val="20"/>
              </w:rPr>
              <w:t>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eg-nagyobb</w:t>
            </w:r>
          </w:p>
          <w:p>
            <w:pPr>
              <w:pStyle w:val="Normal"/>
              <w:jc w:val="center"/>
              <w:rPr>
                <w:sz w:val="22"/>
                <w:szCs w:val="22"/>
              </w:rPr>
            </w:pPr>
            <w:r>
              <w:rPr>
                <w:sz w:val="22"/>
                <w:szCs w:val="22"/>
              </w:rPr>
            </w:r>
          </w:p>
          <w:p>
            <w:pPr>
              <w:pStyle w:val="Normal"/>
              <w:jc w:val="center"/>
              <w:rPr>
                <w:sz w:val="28"/>
                <w:szCs w:val="28"/>
              </w:rPr>
            </w:pPr>
            <w:r>
              <w:rPr>
                <w:sz w:val="22"/>
                <w:szCs w:val="22"/>
              </w:rPr>
              <w:t>m</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41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TG-XVI/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000</w:t>
            </w:r>
          </w:p>
          <w:p>
            <w:pPr>
              <w:pStyle w:val="Normal"/>
              <w:jc w:val="center"/>
              <w:rPr>
                <w:sz w:val="20"/>
                <w:szCs w:val="20"/>
              </w:rPr>
            </w:pPr>
            <w:r>
              <w:rPr>
                <w:sz w:val="20"/>
                <w:szCs w:val="20"/>
              </w:rPr>
              <w:t>(10 h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000</w:t>
            </w:r>
          </w:p>
          <w:p>
            <w:pPr>
              <w:pStyle w:val="Normal"/>
              <w:jc w:val="center"/>
              <w:rPr>
                <w:sz w:val="20"/>
                <w:szCs w:val="20"/>
              </w:rPr>
            </w:pPr>
            <w:r>
              <w:rPr>
                <w:sz w:val="20"/>
                <w:szCs w:val="20"/>
              </w:rPr>
              <w:t>(10 ha)</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sz w:val="20"/>
                <w:szCs w:val="20"/>
              </w:rPr>
            </w:pPr>
            <w:r>
              <w:rPr>
                <w:sz w:val="20"/>
                <w:szCs w:val="20"/>
              </w:rPr>
              <w:t>Szabadon-álló</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5</w:t>
            </w:r>
          </w:p>
        </w:tc>
      </w:tr>
    </w:tbl>
    <w:p>
      <w:pPr>
        <w:pStyle w:val="Normal"/>
        <w:rPr/>
      </w:pPr>
      <w:r>
        <w:rPr/>
      </w:r>
    </w:p>
    <w:p>
      <w:pPr>
        <w:pStyle w:val="Normal"/>
        <w:jc w:val="center"/>
        <w:rPr>
          <w:b/>
          <w:b/>
          <w:sz w:val="28"/>
          <w:szCs w:val="28"/>
        </w:rPr>
      </w:pPr>
      <w:r>
        <w:rPr>
          <w:b/>
          <w:sz w:val="28"/>
          <w:szCs w:val="28"/>
        </w:rPr>
        <w:t>E-TG-XVI/3</w:t>
      </w:r>
    </w:p>
    <w:p>
      <w:pPr>
        <w:pStyle w:val="Normal"/>
        <w:jc w:val="center"/>
        <w:rPr>
          <w:b/>
          <w:b/>
          <w:sz w:val="28"/>
          <w:szCs w:val="28"/>
        </w:rPr>
      </w:pPr>
      <w:r>
        <w:rPr>
          <w:b/>
          <w:sz w:val="28"/>
          <w:szCs w:val="28"/>
        </w:rPr>
        <w:t>Védett, turisztikai erdőterület</w:t>
      </w:r>
    </w:p>
    <w:p>
      <w:pPr>
        <w:pStyle w:val="Normal"/>
        <w:rPr>
          <w:b/>
          <w:b/>
          <w:sz w:val="28"/>
          <w:szCs w:val="28"/>
        </w:rPr>
      </w:pPr>
      <w:r>
        <w:rPr>
          <w:b/>
          <w:sz w:val="28"/>
          <w:szCs w:val="28"/>
        </w:rPr>
      </w:r>
    </w:p>
    <w:p>
      <w:pPr>
        <w:pStyle w:val="Normal"/>
        <w:rPr>
          <w:b/>
          <w:b/>
          <w:sz w:val="28"/>
          <w:szCs w:val="28"/>
        </w:rPr>
      </w:pPr>
      <w:r>
        <w:rPr>
          <w:b/>
          <w:sz w:val="28"/>
          <w:szCs w:val="28"/>
        </w:rPr>
        <w:t>74/C §</w:t>
      </w:r>
    </w:p>
    <w:p>
      <w:pPr>
        <w:pStyle w:val="Norml"/>
        <w:ind w:left="1704" w:hanging="568"/>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Az övezet az E keretövezet azon övezete, amely a természeti értékei alapján a Fővárosi Önkormányzat rendeletében foglaltak szerint helyi védelemmel bír. Az övezet területén a meglévő jogszerű beépítettséget figyelembe véve új építménybővítés nem helyezhető el, a meglévők viszont felújítható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704" w:hanging="568"/>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Az övezet területén csak a következő funkciót tartalmazó épület lehet:</w:t>
      </w:r>
    </w:p>
    <w:p>
      <w:pPr>
        <w:pStyle w:val="Norml"/>
        <w:ind w:left="213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vendéglátás,</w:t>
      </w:r>
    </w:p>
    <w:p>
      <w:pPr>
        <w:pStyle w:val="Norml"/>
        <w:ind w:left="213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szabadidő eltöltés,</w:t>
      </w:r>
    </w:p>
    <w:p>
      <w:pPr>
        <w:pStyle w:val="Norml"/>
        <w:ind w:left="213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pihenés és testedzés,</w:t>
      </w:r>
    </w:p>
    <w:p>
      <w:pPr>
        <w:pStyle w:val="Norml"/>
        <w:ind w:left="213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ismeretterjesztés épület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704" w:hanging="568"/>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Az övezetben a Naplás-tó partján, a mederéltől mért 100 méter széles védelmi sávban építmény elhelyezése csak a víz használatához kötődően, víz- és árvízvédelmi érdekből, a Természetvédelmi hatósággal egyeztetve történh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1704" w:hanging="568"/>
        <w:jc w:val="both"/>
        <w:rPr/>
      </w:pPr>
      <w:r>
        <w:rPr>
          <w:rFonts w:cs="Times New Roman" w:ascii="Times New Roman" w:hAnsi="Times New Roman"/>
          <w:color w:val="000000"/>
          <w:sz w:val="28"/>
          <w:szCs w:val="28"/>
        </w:rPr>
        <w:t>(4)</w:t>
        <w:tab/>
        <w:t>Az övezet területén a beépítés határértékeit a 36/C. sz. táblázat határozz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ekezds"/>
        <w:jc w:val="right"/>
        <w:rPr/>
      </w:pPr>
      <w:r>
        <w:rPr/>
        <w:t>36/C. számú táblázat</w:t>
      </w:r>
    </w:p>
    <w:tbl>
      <w:tblPr>
        <w:tblW w:w="10800" w:type="dxa"/>
        <w:jc w:val="left"/>
        <w:tblInd w:w="-727" w:type="dxa"/>
        <w:tblLayout w:type="fixed"/>
        <w:tblCellMar>
          <w:top w:w="0" w:type="dxa"/>
          <w:left w:w="70" w:type="dxa"/>
          <w:bottom w:w="0" w:type="dxa"/>
          <w:right w:w="70" w:type="dxa"/>
        </w:tblCellMar>
      </w:tblPr>
      <w:tblGrid>
        <w:gridCol w:w="710"/>
        <w:gridCol w:w="1240"/>
        <w:gridCol w:w="1290"/>
        <w:gridCol w:w="888"/>
        <w:gridCol w:w="1201"/>
        <w:gridCol w:w="958"/>
        <w:gridCol w:w="976"/>
        <w:gridCol w:w="1063"/>
        <w:gridCol w:w="1214"/>
        <w:gridCol w:w="1260"/>
      </w:tblGrid>
      <w:tr>
        <w:trPr>
          <w:trHeight w:val="59"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Övezet jele</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ialakítható legkisebb telekterület mérete</w:t>
            </w:r>
          </w:p>
          <w:p>
            <w:pPr>
              <w:pStyle w:val="Normal"/>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sz w:val="20"/>
                <w:szCs w:val="20"/>
              </w:rPr>
            </w:pPr>
            <w:r>
              <w:rPr>
                <w:sz w:val="20"/>
                <w:szCs w:val="20"/>
              </w:rPr>
            </w:r>
          </w:p>
          <w:p>
            <w:pPr>
              <w:pStyle w:val="NormlZs"/>
              <w:spacing w:lineRule="auto" w:line="240" w:before="0" w:after="0"/>
              <w:jc w:val="center"/>
              <w:rPr>
                <w:sz w:val="20"/>
              </w:rPr>
            </w:pPr>
            <w:r>
              <w:rPr>
                <w:sz w:val="20"/>
              </w:rPr>
              <w:t>Beépíthető</w:t>
            </w:r>
          </w:p>
          <w:p>
            <w:pPr>
              <w:pStyle w:val="NormlZs"/>
              <w:spacing w:lineRule="auto" w:line="240" w:before="0" w:after="0"/>
              <w:jc w:val="center"/>
              <w:rPr>
                <w:sz w:val="20"/>
              </w:rPr>
            </w:pPr>
            <w:r>
              <w:rPr>
                <w:sz w:val="20"/>
              </w:rPr>
              <w:t>Legkisebb</w:t>
            </w:r>
          </w:p>
          <w:p>
            <w:pPr>
              <w:pStyle w:val="NormlZs"/>
              <w:spacing w:lineRule="auto" w:line="240" w:before="0" w:after="0"/>
              <w:jc w:val="center"/>
              <w:rPr>
                <w:sz w:val="20"/>
              </w:rPr>
            </w:pPr>
            <w:r>
              <w:rPr>
                <w:sz w:val="20"/>
              </w:rPr>
              <w:t>Telekterület</w:t>
            </w:r>
          </w:p>
          <w:p>
            <w:pPr>
              <w:pStyle w:val="NormlZs"/>
              <w:spacing w:lineRule="auto" w:line="240" w:before="0" w:after="0"/>
              <w:jc w:val="center"/>
              <w:rPr>
                <w:sz w:val="20"/>
              </w:rPr>
            </w:pPr>
            <w:r>
              <w:rPr>
                <w:sz w:val="20"/>
              </w:rPr>
              <w:t>Mérete</w:t>
            </w:r>
          </w:p>
          <w:p>
            <w:pPr>
              <w:pStyle w:val="NormlZs"/>
              <w:spacing w:lineRule="auto" w:line="240" w:before="0" w:after="0"/>
              <w:jc w:val="center"/>
              <w:rPr>
                <w:sz w:val="20"/>
              </w:rPr>
            </w:pPr>
            <w:r>
              <w:rPr>
                <w:sz w:val="20"/>
              </w:rPr>
            </w:r>
          </w:p>
          <w:p>
            <w:pPr>
              <w:pStyle w:val="NormlZs"/>
              <w:spacing w:lineRule="auto" w:line="240" w:before="0" w:after="0"/>
              <w:jc w:val="center"/>
              <w:rPr>
                <w:sz w:val="20"/>
              </w:rPr>
            </w:pPr>
            <w:r>
              <w:rPr>
                <w:sz w:val="20"/>
              </w:rPr>
              <w:t>m</w:t>
            </w:r>
            <w:r>
              <w:rPr>
                <w:sz w:val="20"/>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eépítettség megengedett legnagyo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Építménymagasság</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Zöldfelület legkise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repszint alatti beépítés legnagyobb mértéke</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348" w:hanging="0"/>
              <w:jc w:val="center"/>
              <w:rPr>
                <w:sz w:val="20"/>
                <w:szCs w:val="20"/>
              </w:rPr>
            </w:pPr>
            <w:r>
              <w:rPr>
                <w:sz w:val="20"/>
                <w:szCs w:val="20"/>
              </w:rPr>
            </w:r>
          </w:p>
          <w:p>
            <w:pPr>
              <w:pStyle w:val="Normal"/>
              <w:ind w:right="348" w:hanging="0"/>
              <w:rPr>
                <w:sz w:val="20"/>
                <w:szCs w:val="20"/>
              </w:rPr>
            </w:pPr>
            <w:r>
              <w:rPr>
                <w:sz w:val="20"/>
                <w:szCs w:val="20"/>
              </w:rPr>
              <w:t>Szint-területi mutató meg-</w:t>
            </w:r>
          </w:p>
          <w:p>
            <w:pPr>
              <w:pStyle w:val="Normal"/>
              <w:ind w:right="348" w:hanging="0"/>
              <w:rPr>
                <w:sz w:val="20"/>
                <w:szCs w:val="20"/>
              </w:rPr>
            </w:pPr>
            <w:r>
              <w:rPr>
                <w:sz w:val="20"/>
                <w:szCs w:val="20"/>
              </w:rPr>
              <w:t>engedett leg-nagyobbmértéke</w:t>
            </w:r>
          </w:p>
          <w:p>
            <w:pPr>
              <w:pStyle w:val="Normal"/>
              <w:jc w:val="center"/>
              <w:rPr>
                <w:sz w:val="20"/>
                <w:szCs w:val="20"/>
              </w:rPr>
            </w:pPr>
            <w:r>
              <w:rPr>
                <w:sz w:val="20"/>
                <w:szCs w:val="20"/>
              </w:rPr>
            </w:r>
          </w:p>
        </w:tc>
      </w:tr>
      <w:tr>
        <w:trPr>
          <w:trHeight w:val="977"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sz w:val="28"/>
                <w:szCs w:val="28"/>
              </w:rPr>
            </w:pPr>
            <w:r>
              <w:rPr>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eépítési</w:t>
            </w:r>
          </w:p>
          <w:p>
            <w:pPr>
              <w:pStyle w:val="Normal"/>
              <w:jc w:val="center"/>
              <w:rPr>
                <w:sz w:val="28"/>
                <w:szCs w:val="28"/>
              </w:rPr>
            </w:pPr>
            <w:r>
              <w:rPr>
                <w:sz w:val="20"/>
                <w:szCs w:val="20"/>
              </w:rPr>
              <w:t>mód</w:t>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eg-kisebb</w:t>
            </w:r>
          </w:p>
          <w:p>
            <w:pPr>
              <w:pStyle w:val="Normal"/>
              <w:jc w:val="center"/>
              <w:rPr>
                <w:sz w:val="22"/>
                <w:szCs w:val="22"/>
              </w:rPr>
            </w:pPr>
            <w:r>
              <w:rPr>
                <w:sz w:val="22"/>
                <w:szCs w:val="22"/>
              </w:rPr>
            </w:r>
          </w:p>
          <w:p>
            <w:pPr>
              <w:pStyle w:val="Normal"/>
              <w:jc w:val="center"/>
              <w:rPr>
                <w:sz w:val="28"/>
                <w:szCs w:val="28"/>
              </w:rPr>
            </w:pPr>
            <w:r>
              <w:rPr>
                <w:sz w:val="22"/>
                <w:szCs w:val="22"/>
              </w:rPr>
              <w:t>m</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eg-nagyobb</w:t>
            </w:r>
          </w:p>
          <w:p>
            <w:pPr>
              <w:pStyle w:val="Normal"/>
              <w:jc w:val="center"/>
              <w:rPr>
                <w:sz w:val="20"/>
                <w:szCs w:val="20"/>
              </w:rPr>
            </w:pPr>
            <w:r>
              <w:rPr>
                <w:sz w:val="20"/>
                <w:szCs w:val="20"/>
              </w:rPr>
            </w:r>
          </w:p>
          <w:p>
            <w:pPr>
              <w:pStyle w:val="Normal"/>
              <w:jc w:val="center"/>
              <w:rPr>
                <w:sz w:val="28"/>
                <w:szCs w:val="28"/>
              </w:rPr>
            </w:pPr>
            <w:r>
              <w:rPr>
                <w:sz w:val="20"/>
                <w:szCs w:val="20"/>
              </w:rPr>
              <w:t>m</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41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TG-XVI/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000</w:t>
            </w:r>
          </w:p>
          <w:p>
            <w:pPr>
              <w:pStyle w:val="Normal"/>
              <w:jc w:val="center"/>
              <w:rPr>
                <w:sz w:val="20"/>
                <w:szCs w:val="20"/>
              </w:rPr>
            </w:pPr>
            <w:r>
              <w:rPr>
                <w:sz w:val="20"/>
                <w:szCs w:val="20"/>
              </w:rPr>
              <w:t>(10 h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000</w:t>
            </w:r>
          </w:p>
          <w:p>
            <w:pPr>
              <w:pStyle w:val="Normal"/>
              <w:jc w:val="center"/>
              <w:rPr>
                <w:sz w:val="20"/>
                <w:szCs w:val="20"/>
              </w:rPr>
            </w:pPr>
            <w:r>
              <w:rPr>
                <w:sz w:val="20"/>
                <w:szCs w:val="20"/>
              </w:rPr>
              <w:t>(10 ha)</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34"/>
              <w:jc w:val="center"/>
              <w:rPr>
                <w:sz w:val="20"/>
                <w:szCs w:val="20"/>
              </w:rPr>
            </w:pPr>
            <w:r>
              <w:rPr>
                <w:sz w:val="20"/>
                <w:szCs w:val="20"/>
              </w:rPr>
              <w:t>Szabadon-álló</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5</w:t>
            </w:r>
          </w:p>
        </w:tc>
      </w:tr>
    </w:tbl>
    <w:p>
      <w:pPr>
        <w:pStyle w:val="Normal"/>
        <w:rPr/>
      </w:pPr>
      <w:r>
        <w:rPr/>
      </w:r>
    </w:p>
    <w:p>
      <w:pPr>
        <w:pStyle w:val="Normal"/>
        <w:jc w:val="center"/>
        <w:rPr>
          <w:b/>
          <w:b/>
          <w:sz w:val="28"/>
          <w:szCs w:val="28"/>
        </w:rPr>
      </w:pPr>
      <w:r>
        <w:rPr>
          <w:b/>
          <w:sz w:val="28"/>
          <w:szCs w:val="28"/>
        </w:rPr>
        <w:t>E-TG-XVI/4</w:t>
      </w:r>
    </w:p>
    <w:p>
      <w:pPr>
        <w:pStyle w:val="Normal"/>
        <w:jc w:val="center"/>
        <w:rPr>
          <w:b/>
          <w:b/>
          <w:sz w:val="28"/>
          <w:szCs w:val="28"/>
        </w:rPr>
      </w:pPr>
      <w:r>
        <w:rPr>
          <w:b/>
          <w:sz w:val="28"/>
          <w:szCs w:val="28"/>
        </w:rPr>
      </w:r>
    </w:p>
    <w:p>
      <w:pPr>
        <w:pStyle w:val="Normal"/>
        <w:jc w:val="center"/>
        <w:rPr>
          <w:b/>
          <w:b/>
          <w:sz w:val="28"/>
          <w:szCs w:val="28"/>
        </w:rPr>
      </w:pPr>
      <w:r>
        <w:rPr>
          <w:b/>
          <w:sz w:val="28"/>
          <w:szCs w:val="28"/>
        </w:rPr>
        <w:t>A Naplás tó vízmedre</w:t>
      </w:r>
    </w:p>
    <w:p>
      <w:pPr>
        <w:pStyle w:val="FejezetCm"/>
        <w:spacing w:before="0" w:after="0"/>
        <w:jc w:val="both"/>
        <w:rPr>
          <w:b w:val="false"/>
          <w:b w:val="false"/>
          <w:sz w:val="28"/>
          <w:szCs w:val="28"/>
        </w:rPr>
      </w:pPr>
      <w:r>
        <w:rPr>
          <w:b w:val="false"/>
          <w:sz w:val="28"/>
          <w:szCs w:val="28"/>
        </w:rPr>
      </w:r>
    </w:p>
    <w:p>
      <w:pPr>
        <w:pStyle w:val="Normal"/>
        <w:rPr>
          <w:b/>
          <w:b/>
          <w:sz w:val="28"/>
          <w:szCs w:val="28"/>
        </w:rPr>
      </w:pPr>
      <w:r>
        <w:rPr>
          <w:b/>
          <w:sz w:val="28"/>
          <w:szCs w:val="28"/>
        </w:rPr>
        <w:t>74/D §</w:t>
      </w:r>
    </w:p>
    <w:p>
      <w:pPr>
        <w:pStyle w:val="Normal"/>
        <w:ind w:left="1704" w:hanging="568"/>
        <w:jc w:val="both"/>
        <w:rPr/>
      </w:pPr>
      <w:r>
        <w:rPr>
          <w:sz w:val="28"/>
          <w:szCs w:val="28"/>
        </w:rPr>
        <w:t>(1)</w:t>
        <w:tab/>
        <w:t>Az övezet területén csak a vízvédelem érdekeit szolgáló, vízjogi engedéllyel rendelkező közműépítmények helyezhetők el.</w:t>
      </w:r>
    </w:p>
    <w:p>
      <w:pPr>
        <w:pStyle w:val="Normal"/>
        <w:ind w:left="1704" w:hanging="568"/>
        <w:rPr>
          <w:sz w:val="28"/>
          <w:szCs w:val="28"/>
        </w:rPr>
      </w:pPr>
      <w:r>
        <w:rPr>
          <w:sz w:val="28"/>
          <w:szCs w:val="28"/>
        </w:rPr>
      </w:r>
    </w:p>
    <w:p>
      <w:pPr>
        <w:pStyle w:val="Normal"/>
        <w:ind w:left="1704" w:hanging="568"/>
        <w:jc w:val="both"/>
        <w:rPr/>
      </w:pPr>
      <w:r>
        <w:rPr>
          <w:sz w:val="28"/>
          <w:szCs w:val="28"/>
        </w:rPr>
        <w:t>(2)</w:t>
        <w:tab/>
        <w:t>Az övezet területén minden változtatás a természetvédelmi hatósággal egyeztetve történhet.</w:t>
      </w:r>
    </w:p>
    <w:p>
      <w:pPr>
        <w:pStyle w:val="Normal"/>
        <w:ind w:left="1704" w:hanging="568"/>
        <w:rPr>
          <w:sz w:val="28"/>
          <w:szCs w:val="28"/>
        </w:rPr>
      </w:pPr>
      <w:r>
        <w:rPr>
          <w:sz w:val="28"/>
          <w:szCs w:val="28"/>
        </w:rPr>
      </w:r>
    </w:p>
    <w:p>
      <w:pPr>
        <w:pStyle w:val="Normal"/>
        <w:ind w:left="1704" w:hanging="568"/>
        <w:jc w:val="both"/>
        <w:rPr/>
      </w:pPr>
      <w:r>
        <w:rPr>
          <w:sz w:val="28"/>
          <w:szCs w:val="28"/>
        </w:rPr>
        <w:t>(3)</w:t>
        <w:tab/>
        <w:t>Az övezetben a Naplás-tó partján, a mederéltől mért 100 méter széles védelmi sávban építmény elhelyezése csak a víz használatához kötődően, víz- és árvízvédelmi érdekből, a Természetvédelmi hatósággal egyeztetve történhet.</w:t>
      </w:r>
    </w:p>
    <w:p>
      <w:pPr>
        <w:pStyle w:val="Normal"/>
        <w:ind w:left="1704" w:hanging="568"/>
        <w:rPr>
          <w:sz w:val="28"/>
          <w:szCs w:val="28"/>
        </w:rPr>
      </w:pPr>
      <w:r>
        <w:rPr>
          <w:sz w:val="28"/>
          <w:szCs w:val="28"/>
        </w:rPr>
      </w:r>
    </w:p>
    <w:p>
      <w:pPr>
        <w:pStyle w:val="Normal"/>
        <w:ind w:left="1704" w:hanging="568"/>
        <w:rPr>
          <w:sz w:val="28"/>
          <w:szCs w:val="28"/>
        </w:rPr>
      </w:pPr>
      <w:r>
        <w:rPr>
          <w:sz w:val="28"/>
          <w:szCs w:val="28"/>
        </w:rPr>
      </w:r>
    </w:p>
    <w:p>
      <w:pPr>
        <w:pStyle w:val="Normal"/>
        <w:ind w:left="1136" w:hanging="1136"/>
        <w:rPr>
          <w:b/>
          <w:b/>
          <w:sz w:val="28"/>
          <w:szCs w:val="28"/>
        </w:rPr>
      </w:pPr>
      <w:r>
        <w:rPr>
          <w:b/>
          <w:sz w:val="28"/>
          <w:szCs w:val="28"/>
        </w:rPr>
        <w:t>4. §</w:t>
        <w:tab/>
      </w:r>
      <w:r>
        <w:rPr>
          <w:sz w:val="28"/>
          <w:szCs w:val="28"/>
        </w:rPr>
        <w:t>A KVSZ 75. §-a az alábbi (2) bekezdéssel egészül ki:</w:t>
      </w:r>
    </w:p>
    <w:p>
      <w:pPr>
        <w:pStyle w:val="Normal"/>
        <w:ind w:left="1704" w:hanging="568"/>
        <w:jc w:val="both"/>
        <w:rPr/>
      </w:pPr>
      <w:r>
        <w:rPr>
          <w:sz w:val="28"/>
          <w:szCs w:val="28"/>
        </w:rPr>
        <w:t>„</w:t>
      </w:r>
      <w:r>
        <w:rPr>
          <w:sz w:val="28"/>
          <w:szCs w:val="28"/>
        </w:rPr>
        <w:t>(2)</w:t>
        <w:tab/>
        <w:t>Az övezet területén közműlétesítményeken kívül más építmény nem helyezhető el.”</w:t>
      </w:r>
    </w:p>
    <w:p>
      <w:pPr>
        <w:pStyle w:val="Normal"/>
        <w:rPr>
          <w:sz w:val="28"/>
          <w:szCs w:val="28"/>
        </w:rPr>
      </w:pPr>
      <w:r>
        <w:rPr>
          <w:sz w:val="28"/>
          <w:szCs w:val="28"/>
        </w:rPr>
      </w:r>
    </w:p>
    <w:p>
      <w:pPr>
        <w:pStyle w:val="Normal"/>
        <w:spacing w:before="240" w:after="240"/>
        <w:jc w:val="center"/>
        <w:rPr>
          <w:b/>
          <w:b/>
          <w:sz w:val="28"/>
          <w:szCs w:val="28"/>
        </w:rPr>
      </w:pPr>
      <w:r>
        <w:rPr>
          <w:b/>
          <w:sz w:val="28"/>
          <w:szCs w:val="28"/>
        </w:rPr>
        <w:t>KÖZLEKEDÉS</w:t>
      </w:r>
    </w:p>
    <w:p>
      <w:pPr>
        <w:pStyle w:val="Normal"/>
        <w:tabs>
          <w:tab w:val="clear" w:pos="708"/>
          <w:tab w:val="left" w:pos="568" w:leader="none"/>
        </w:tabs>
        <w:ind w:left="1136" w:hanging="1136"/>
        <w:jc w:val="both"/>
        <w:rPr>
          <w:b/>
          <w:b/>
          <w:sz w:val="28"/>
          <w:szCs w:val="28"/>
        </w:rPr>
      </w:pPr>
      <w:r>
        <w:rPr>
          <w:b/>
          <w:sz w:val="28"/>
          <w:szCs w:val="28"/>
        </w:rPr>
        <w:t>5. §</w:t>
        <w:tab/>
      </w:r>
      <w:r>
        <w:rPr>
          <w:sz w:val="28"/>
          <w:szCs w:val="28"/>
        </w:rPr>
        <w:t>(1)</w:t>
        <w:tab/>
        <w:t>A közlekedési területek szabályozási szélességét e rendelet 1. sz. melléklete tartalmazza.</w:t>
      </w:r>
    </w:p>
    <w:p>
      <w:pPr>
        <w:pStyle w:val="Normal"/>
        <w:ind w:left="1704" w:hanging="568"/>
        <w:rPr>
          <w:b/>
          <w:b/>
          <w:sz w:val="28"/>
          <w:szCs w:val="28"/>
        </w:rPr>
      </w:pPr>
      <w:r>
        <w:rPr>
          <w:b/>
          <w:sz w:val="28"/>
          <w:szCs w:val="28"/>
        </w:rPr>
      </w:r>
    </w:p>
    <w:p>
      <w:pPr>
        <w:pStyle w:val="Normal"/>
        <w:ind w:left="1136" w:hanging="568"/>
        <w:rPr/>
      </w:pPr>
      <w:r>
        <w:rPr>
          <w:sz w:val="28"/>
          <w:szCs w:val="28"/>
        </w:rPr>
        <w:t>(2)</w:t>
        <w:tab/>
        <w:t xml:space="preserve">A közlekedést szolgáló területek besorolása: </w:t>
      </w:r>
    </w:p>
    <w:p>
      <w:pPr>
        <w:pStyle w:val="Normal"/>
        <w:ind w:left="1136" w:hanging="0"/>
        <w:jc w:val="both"/>
        <w:rPr/>
      </w:pPr>
      <w:r>
        <w:rPr>
          <w:sz w:val="28"/>
          <w:szCs w:val="28"/>
        </w:rPr>
        <w:t>Fővárosi Önkormányzat által meghatározott KL-KT célzott területfelhasználási módú területeken</w:t>
      </w:r>
    </w:p>
    <w:p>
      <w:pPr>
        <w:pStyle w:val="Normal"/>
        <w:tabs>
          <w:tab w:val="clear" w:pos="708"/>
          <w:tab w:val="left" w:pos="6532" w:leader="none"/>
        </w:tabs>
        <w:ind w:left="1136" w:hanging="0"/>
        <w:rPr/>
      </w:pPr>
      <w:r>
        <w:rPr>
          <w:sz w:val="28"/>
          <w:szCs w:val="28"/>
        </w:rPr>
        <w:t>Külső Keleti Körút I. főút:</w:t>
        <w:tab/>
        <w:t>K.III.B., B.III.a-B</w:t>
      </w:r>
    </w:p>
    <w:p>
      <w:pPr>
        <w:pStyle w:val="Normal"/>
        <w:ind w:left="1136" w:hanging="0"/>
        <w:rPr>
          <w:sz w:val="28"/>
          <w:szCs w:val="28"/>
        </w:rPr>
      </w:pPr>
      <w:r>
        <w:rPr>
          <w:sz w:val="28"/>
          <w:szCs w:val="28"/>
        </w:rPr>
        <w:t>(a Pesti határút – M0 között)</w:t>
      </w:r>
    </w:p>
    <w:p>
      <w:pPr>
        <w:pStyle w:val="Normal"/>
        <w:tabs>
          <w:tab w:val="clear" w:pos="708"/>
          <w:tab w:val="left" w:pos="6532" w:leader="none"/>
        </w:tabs>
        <w:ind w:left="1136" w:hanging="0"/>
        <w:rPr>
          <w:sz w:val="28"/>
          <w:szCs w:val="28"/>
        </w:rPr>
      </w:pPr>
      <w:r>
        <w:rPr>
          <w:sz w:val="28"/>
          <w:szCs w:val="28"/>
        </w:rPr>
        <w:t>Pesti külső kerületeket összekötő II. főút:</w:t>
        <w:tab/>
        <w:t>K.IV.B., B.IV.b-C</w:t>
      </w:r>
    </w:p>
    <w:p>
      <w:pPr>
        <w:pStyle w:val="Normal"/>
        <w:ind w:left="1136" w:hanging="0"/>
        <w:rPr>
          <w:sz w:val="28"/>
          <w:szCs w:val="28"/>
        </w:rPr>
      </w:pPr>
      <w:r>
        <w:rPr>
          <w:sz w:val="28"/>
          <w:szCs w:val="28"/>
        </w:rPr>
        <w:t xml:space="preserve">(Nógrádverőce út) </w:t>
      </w:r>
    </w:p>
    <w:p>
      <w:pPr>
        <w:pStyle w:val="Normal"/>
        <w:tabs>
          <w:tab w:val="clear" w:pos="708"/>
          <w:tab w:val="left" w:pos="6532" w:leader="none"/>
        </w:tabs>
        <w:ind w:left="1136" w:hanging="0"/>
        <w:rPr/>
      </w:pPr>
      <w:r>
        <w:rPr>
          <w:sz w:val="28"/>
          <w:szCs w:val="28"/>
        </w:rPr>
        <w:t>Bökényföldi út II. főút:</w:t>
        <w:tab/>
        <w:t>K.IV.B., B.IV.c-A</w:t>
      </w:r>
    </w:p>
    <w:p>
      <w:pPr>
        <w:pStyle w:val="Normal"/>
        <w:tabs>
          <w:tab w:val="clear" w:pos="708"/>
          <w:tab w:val="left" w:pos="6532" w:leader="none"/>
        </w:tabs>
        <w:ind w:firstLine="1136"/>
        <w:rPr/>
      </w:pPr>
      <w:r>
        <w:rPr>
          <w:sz w:val="28"/>
          <w:szCs w:val="28"/>
        </w:rPr>
        <w:t xml:space="preserve">Naplás út II. főút: </w:t>
        <w:tab/>
        <w:t>K.IV.B., B.IV.c-B</w:t>
      </w:r>
    </w:p>
    <w:p>
      <w:pPr>
        <w:pStyle w:val="Normal"/>
        <w:tabs>
          <w:tab w:val="clear" w:pos="708"/>
          <w:tab w:val="left" w:pos="6532" w:leader="none"/>
        </w:tabs>
        <w:ind w:firstLine="1136"/>
        <w:rPr/>
      </w:pPr>
      <w:r>
        <w:rPr>
          <w:sz w:val="28"/>
          <w:szCs w:val="28"/>
        </w:rPr>
        <w:t xml:space="preserve">Újszász u. (gyűjtőút): </w:t>
        <w:tab/>
        <w:t>B.V.c-C</w:t>
      </w:r>
    </w:p>
    <w:p>
      <w:pPr>
        <w:pStyle w:val="Normal"/>
        <w:tabs>
          <w:tab w:val="clear" w:pos="708"/>
          <w:tab w:val="left" w:pos="6532" w:leader="none"/>
        </w:tabs>
        <w:ind w:firstLine="1136"/>
        <w:rPr/>
      </w:pPr>
      <w:r>
        <w:rPr>
          <w:sz w:val="28"/>
          <w:szCs w:val="28"/>
        </w:rPr>
        <w:t>Somkút utca (gyűjtőút):</w:t>
        <w:tab/>
        <w:t>B.V.c-C</w:t>
      </w:r>
    </w:p>
    <w:p>
      <w:pPr>
        <w:pStyle w:val="Normal"/>
        <w:ind w:firstLine="1136"/>
        <w:rPr>
          <w:sz w:val="28"/>
          <w:szCs w:val="28"/>
        </w:rPr>
      </w:pPr>
      <w:r>
        <w:rPr>
          <w:sz w:val="28"/>
          <w:szCs w:val="28"/>
        </w:rPr>
      </w:r>
    </w:p>
    <w:p>
      <w:pPr>
        <w:pStyle w:val="Normal"/>
        <w:ind w:firstLine="1136"/>
        <w:rPr>
          <w:sz w:val="28"/>
          <w:szCs w:val="28"/>
        </w:rPr>
      </w:pPr>
      <w:r>
        <w:rPr>
          <w:sz w:val="28"/>
          <w:szCs w:val="28"/>
        </w:rPr>
        <w:t xml:space="preserve">A szabályozással érintett területen  </w:t>
      </w:r>
    </w:p>
    <w:p>
      <w:pPr>
        <w:pStyle w:val="Normal"/>
        <w:tabs>
          <w:tab w:val="clear" w:pos="708"/>
          <w:tab w:val="left" w:pos="6532" w:leader="none"/>
        </w:tabs>
        <w:ind w:firstLine="1136"/>
        <w:rPr/>
      </w:pPr>
      <w:r>
        <w:rPr>
          <w:sz w:val="28"/>
          <w:szCs w:val="28"/>
        </w:rPr>
        <w:t>A kerületi lakó- és kiszolgáló utak:</w:t>
        <w:tab/>
        <w:t xml:space="preserve">B.VI.d-D </w:t>
      </w:r>
    </w:p>
    <w:p>
      <w:pPr>
        <w:pStyle w:val="Normal"/>
        <w:tabs>
          <w:tab w:val="clear" w:pos="708"/>
          <w:tab w:val="left" w:pos="6532" w:leader="none"/>
        </w:tabs>
        <w:ind w:firstLine="1136"/>
        <w:rPr/>
      </w:pPr>
      <w:r>
        <w:rPr>
          <w:sz w:val="28"/>
          <w:szCs w:val="28"/>
        </w:rPr>
        <w:t>Kerékpárutak:</w:t>
        <w:tab/>
        <w:t>K.IX., B.IX.</w:t>
      </w:r>
    </w:p>
    <w:p>
      <w:pPr>
        <w:pStyle w:val="Normal"/>
        <w:tabs>
          <w:tab w:val="clear" w:pos="708"/>
          <w:tab w:val="left" w:pos="6532" w:leader="none"/>
        </w:tabs>
        <w:ind w:firstLine="1136"/>
        <w:rPr/>
      </w:pPr>
      <w:r>
        <w:rPr>
          <w:sz w:val="28"/>
          <w:szCs w:val="28"/>
        </w:rPr>
        <w:t>Önálló gyalogutak:</w:t>
        <w:tab/>
        <w:t>K.X., B.X</w:t>
      </w:r>
    </w:p>
    <w:p>
      <w:pPr>
        <w:pStyle w:val="Normal"/>
        <w:jc w:val="both"/>
        <w:rPr>
          <w:sz w:val="28"/>
          <w:szCs w:val="28"/>
        </w:rPr>
      </w:pPr>
      <w:r>
        <w:rPr>
          <w:sz w:val="28"/>
          <w:szCs w:val="28"/>
        </w:rPr>
      </w:r>
    </w:p>
    <w:p>
      <w:pPr>
        <w:pStyle w:val="Normal"/>
        <w:jc w:val="center"/>
        <w:rPr>
          <w:b/>
          <w:b/>
          <w:sz w:val="28"/>
          <w:szCs w:val="28"/>
        </w:rPr>
      </w:pPr>
      <w:r>
        <w:rPr>
          <w:b/>
          <w:sz w:val="28"/>
          <w:szCs w:val="28"/>
        </w:rPr>
        <w:t>ZÖLDFELÜLETEK</w:t>
      </w:r>
    </w:p>
    <w:p>
      <w:pPr>
        <w:pStyle w:val="Normal"/>
        <w:jc w:val="both"/>
        <w:rPr>
          <w:b/>
          <w:b/>
          <w:sz w:val="28"/>
          <w:szCs w:val="28"/>
        </w:rPr>
      </w:pPr>
      <w:r>
        <w:rPr>
          <w:b/>
          <w:sz w:val="28"/>
          <w:szCs w:val="28"/>
        </w:rPr>
      </w:r>
    </w:p>
    <w:p>
      <w:pPr>
        <w:pStyle w:val="Normal"/>
        <w:tabs>
          <w:tab w:val="clear" w:pos="708"/>
          <w:tab w:val="left" w:pos="568" w:leader="none"/>
        </w:tabs>
        <w:ind w:left="1136" w:hanging="1136"/>
        <w:jc w:val="both"/>
        <w:rPr>
          <w:b/>
          <w:b/>
          <w:sz w:val="28"/>
          <w:szCs w:val="28"/>
        </w:rPr>
      </w:pPr>
      <w:r>
        <w:rPr>
          <w:b/>
          <w:sz w:val="28"/>
          <w:szCs w:val="28"/>
        </w:rPr>
        <w:t>6. §</w:t>
        <w:tab/>
      </w:r>
      <w:r>
        <w:rPr>
          <w:sz w:val="28"/>
          <w:szCs w:val="28"/>
        </w:rPr>
        <w:t>(1)</w:t>
        <w:tab/>
        <w:t>A szabályozási terv területén a kialakítandó főutak (Külső Keleti Körút, Nógrádverőce út, Simongát utca) szabályozási szélességén belül – legalább összefüggő útszakaszonként – azonos korú és fajtájú faegyedek alkalmazásával, legalább 6,0 méterenkénti telepítéssel, kétoldali fásítást kell elvégezni.</w:t>
      </w:r>
    </w:p>
    <w:p>
      <w:pPr>
        <w:pStyle w:val="Normal"/>
        <w:rPr>
          <w:b/>
          <w:b/>
          <w:sz w:val="28"/>
          <w:szCs w:val="28"/>
        </w:rPr>
      </w:pPr>
      <w:r>
        <w:rPr>
          <w:b/>
          <w:sz w:val="28"/>
          <w:szCs w:val="28"/>
        </w:rPr>
      </w:r>
    </w:p>
    <w:p>
      <w:pPr>
        <w:pStyle w:val="Normal"/>
        <w:ind w:left="1136" w:hanging="568"/>
        <w:jc w:val="both"/>
        <w:rPr/>
      </w:pPr>
      <w:r>
        <w:rPr>
          <w:sz w:val="28"/>
          <w:szCs w:val="28"/>
        </w:rPr>
        <w:t>(2)</w:t>
        <w:tab/>
        <w:t>A szabályozási tervlapon természeti értékkel rendelkező területként jelölt részen kizárólag őshonos, a termőhelyi és táji adottságoknak megfelelő növényfajok telepíthetők.</w:t>
      </w:r>
    </w:p>
    <w:p>
      <w:pPr>
        <w:pStyle w:val="Normal"/>
        <w:rPr>
          <w:sz w:val="28"/>
          <w:szCs w:val="28"/>
        </w:rPr>
      </w:pPr>
      <w:r>
        <w:rPr>
          <w:sz w:val="28"/>
          <w:szCs w:val="28"/>
        </w:rPr>
      </w:r>
    </w:p>
    <w:p>
      <w:pPr>
        <w:pStyle w:val="Normal"/>
        <w:ind w:left="1136" w:hanging="568"/>
        <w:rPr/>
      </w:pPr>
      <w:r>
        <w:rPr>
          <w:sz w:val="28"/>
          <w:szCs w:val="28"/>
        </w:rPr>
        <w:t>(3)</w:t>
        <w:tab/>
        <w:t>Az építéshez szükséges kötelező zöldfelület kialakítását (erdősítést) a terület KL-KT célzott területfelhasználási módú terület határától kell elkezden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KÖZMŰVEK</w:t>
      </w:r>
    </w:p>
    <w:p>
      <w:pPr>
        <w:pStyle w:val="Normal"/>
        <w:rPr>
          <w:b/>
          <w:b/>
          <w:sz w:val="28"/>
          <w:szCs w:val="28"/>
        </w:rPr>
      </w:pPr>
      <w:r>
        <w:rPr>
          <w:b/>
          <w:sz w:val="28"/>
          <w:szCs w:val="28"/>
        </w:rPr>
      </w:r>
    </w:p>
    <w:p>
      <w:pPr>
        <w:pStyle w:val="Normal"/>
        <w:tabs>
          <w:tab w:val="clear" w:pos="708"/>
          <w:tab w:val="left" w:pos="568" w:leader="none"/>
        </w:tabs>
        <w:ind w:left="1136" w:hanging="1136"/>
        <w:jc w:val="both"/>
        <w:rPr>
          <w:b/>
          <w:b/>
          <w:sz w:val="28"/>
          <w:szCs w:val="28"/>
        </w:rPr>
      </w:pPr>
      <w:r>
        <w:rPr>
          <w:b/>
          <w:sz w:val="28"/>
          <w:szCs w:val="28"/>
        </w:rPr>
        <w:t>7. §</w:t>
        <w:tab/>
      </w:r>
      <w:r>
        <w:rPr>
          <w:sz w:val="28"/>
          <w:szCs w:val="28"/>
        </w:rPr>
        <w:t>(1)</w:t>
        <w:tab/>
        <w:t xml:space="preserve">A szabályozással érintett területen csak </w:t>
      </w:r>
      <w:r>
        <w:rPr>
          <w:iCs/>
          <w:sz w:val="28"/>
          <w:szCs w:val="28"/>
        </w:rPr>
        <w:t>teljes közművesítettség</w:t>
      </w:r>
      <w:r>
        <w:rPr>
          <w:i/>
          <w:sz w:val="28"/>
          <w:szCs w:val="28"/>
        </w:rPr>
        <w:t xml:space="preserve"> </w:t>
      </w:r>
      <w:r>
        <w:rPr>
          <w:sz w:val="28"/>
          <w:szCs w:val="28"/>
        </w:rPr>
        <w:t>esetén helyezhető el épület.</w:t>
      </w:r>
    </w:p>
    <w:p>
      <w:pPr>
        <w:pStyle w:val="Normal"/>
        <w:rPr>
          <w:b/>
          <w:b/>
          <w:sz w:val="28"/>
          <w:szCs w:val="28"/>
        </w:rPr>
      </w:pPr>
      <w:r>
        <w:rPr>
          <w:b/>
          <w:sz w:val="28"/>
          <w:szCs w:val="28"/>
        </w:rPr>
      </w:r>
    </w:p>
    <w:p>
      <w:pPr>
        <w:pStyle w:val="Normal"/>
        <w:ind w:left="1136" w:hanging="568"/>
        <w:jc w:val="both"/>
        <w:rPr/>
      </w:pPr>
      <w:r>
        <w:rPr>
          <w:sz w:val="28"/>
          <w:szCs w:val="28"/>
        </w:rPr>
        <w:t>(2)</w:t>
        <w:tab/>
        <w:t>A Naplás tó és a Szilas patak mellett mindkét oldalon 6,0-6,0 méter széles sáv a karbantartások számára biztosítandó és szabadon hagyandó.</w:t>
      </w:r>
    </w:p>
    <w:p>
      <w:pPr>
        <w:pStyle w:val="Normal"/>
        <w:rPr>
          <w:sz w:val="28"/>
          <w:szCs w:val="28"/>
        </w:rPr>
      </w:pPr>
      <w:r>
        <w:rPr>
          <w:sz w:val="28"/>
          <w:szCs w:val="28"/>
        </w:rPr>
      </w:r>
    </w:p>
    <w:p>
      <w:pPr>
        <w:pStyle w:val="Normal"/>
        <w:ind w:left="1136" w:hanging="568"/>
        <w:jc w:val="both"/>
        <w:rPr/>
      </w:pPr>
      <w:r>
        <w:rPr>
          <w:sz w:val="28"/>
          <w:szCs w:val="28"/>
        </w:rPr>
        <w:t>(3)</w:t>
        <w:tab/>
        <w:t>A gázvezetékek (nagynyomású, nagyközépnyomású) védőtávolsága a területfelhasználásnál (tevékenység, növényzet kialakítása) figyelembe veendő.</w:t>
      </w:r>
    </w:p>
    <w:p>
      <w:pPr>
        <w:pStyle w:val="Normal"/>
        <w:rPr>
          <w:sz w:val="28"/>
          <w:szCs w:val="28"/>
        </w:rPr>
      </w:pPr>
      <w:r>
        <w:rPr>
          <w:sz w:val="28"/>
          <w:szCs w:val="28"/>
        </w:rPr>
      </w:r>
    </w:p>
    <w:p>
      <w:pPr>
        <w:pStyle w:val="Normal"/>
        <w:ind w:left="1136" w:hanging="568"/>
        <w:jc w:val="both"/>
        <w:rPr/>
      </w:pPr>
      <w:r>
        <w:rPr>
          <w:sz w:val="28"/>
          <w:szCs w:val="28"/>
        </w:rPr>
        <w:t>(4)</w:t>
        <w:tab/>
        <w:t>A 10 db gépkocsi befogadóképesség feletti parkoló felületén összefolyó csapadékvizet a talaj, a felszíni- és a felszín alatti vizek szénhidrogén-szennyezésének elkerülése érdekében csak olajfogón megtisztítva szabad a befogadóba vezetni.</w:t>
      </w:r>
    </w:p>
    <w:p>
      <w:pPr>
        <w:pStyle w:val="FejezetCm"/>
        <w:spacing w:before="0" w:after="0"/>
        <w:rPr>
          <w:sz w:val="28"/>
          <w:szCs w:val="28"/>
        </w:rPr>
      </w:pPr>
      <w:r>
        <w:rPr>
          <w:sz w:val="28"/>
          <w:szCs w:val="28"/>
        </w:rPr>
      </w:r>
    </w:p>
    <w:p>
      <w:pPr>
        <w:pStyle w:val="FejezetCm"/>
        <w:spacing w:before="0" w:after="240"/>
        <w:rPr>
          <w:sz w:val="28"/>
          <w:szCs w:val="28"/>
        </w:rPr>
      </w:pPr>
      <w:r>
        <w:rPr>
          <w:sz w:val="28"/>
          <w:szCs w:val="28"/>
        </w:rPr>
        <w:t>ÉRTÉKVÉDELEM</w:t>
      </w:r>
    </w:p>
    <w:p>
      <w:pPr>
        <w:pStyle w:val="FejezetCm"/>
        <w:tabs>
          <w:tab w:val="clear" w:pos="708"/>
          <w:tab w:val="left" w:pos="568" w:leader="none"/>
        </w:tabs>
        <w:spacing w:before="0" w:after="0"/>
        <w:ind w:left="1136" w:hanging="1136"/>
        <w:jc w:val="both"/>
        <w:rPr>
          <w:sz w:val="28"/>
          <w:szCs w:val="28"/>
        </w:rPr>
      </w:pPr>
      <w:r>
        <w:rPr>
          <w:sz w:val="28"/>
          <w:szCs w:val="28"/>
        </w:rPr>
        <w:t>8. §</w:t>
        <w:tab/>
      </w:r>
      <w:r>
        <w:rPr>
          <w:b w:val="false"/>
          <w:sz w:val="28"/>
          <w:szCs w:val="28"/>
        </w:rPr>
        <w:t>(1)</w:t>
        <w:tab/>
        <w:t>A nyilvántartott (a szabályozási tervlapon jelölt) régészeti lelőhelyet érintő, a talaj felszínének megváltoztatásával járó tevékenység (ide tartozik a művelési ág megváltoztatása is) vagy a természeti értékkel rendelkező gyepfelület feltörése esetében a Kulturális és Örökségvédelmi Hivatal előzetes engedélye szükséges. A régészeti lelőhelyeket érintő építés, változás esetében a Kulturális és Örökségvédelmi Hivatal hatásvizsgálat készítését írhatja elő.</w:t>
      </w:r>
    </w:p>
    <w:p>
      <w:pPr>
        <w:pStyle w:val="FejezetCm"/>
        <w:spacing w:before="0" w:after="0"/>
        <w:jc w:val="both"/>
        <w:rPr>
          <w:b w:val="false"/>
          <w:b w:val="false"/>
          <w:sz w:val="28"/>
          <w:szCs w:val="28"/>
        </w:rPr>
      </w:pPr>
      <w:r>
        <w:rPr>
          <w:b w:val="false"/>
          <w:sz w:val="28"/>
          <w:szCs w:val="28"/>
        </w:rPr>
      </w:r>
    </w:p>
    <w:p>
      <w:pPr>
        <w:pStyle w:val="FejezetCm"/>
        <w:spacing w:before="0" w:after="0"/>
        <w:ind w:left="1136" w:hanging="568"/>
        <w:jc w:val="both"/>
        <w:rPr/>
      </w:pPr>
      <w:r>
        <w:rPr>
          <w:b w:val="false"/>
          <w:sz w:val="28"/>
          <w:szCs w:val="28"/>
        </w:rPr>
        <w:t>(2)</w:t>
        <w:tab/>
        <w:t>A régészeti érdekű terület esetében az (1) bekezdésben szereplő tevékenységek esetén a Kulturális és Örökségvédelmi Hivatalt előzetes véleményező szervként is be kell vonni.</w:t>
      </w:r>
    </w:p>
    <w:p>
      <w:pPr>
        <w:pStyle w:val="FejezetCm"/>
        <w:spacing w:before="0" w:after="0"/>
        <w:jc w:val="both"/>
        <w:rPr>
          <w:b w:val="false"/>
          <w:b w:val="false"/>
          <w:sz w:val="28"/>
          <w:szCs w:val="28"/>
        </w:rPr>
      </w:pPr>
      <w:r>
        <w:rPr>
          <w:b w:val="false"/>
          <w:sz w:val="28"/>
          <w:szCs w:val="28"/>
        </w:rPr>
      </w:r>
    </w:p>
    <w:p>
      <w:pPr>
        <w:pStyle w:val="FejezetCm"/>
        <w:spacing w:before="0" w:after="0"/>
        <w:ind w:left="1136" w:hanging="568"/>
        <w:jc w:val="both"/>
        <w:rPr/>
      </w:pPr>
      <w:r>
        <w:rPr>
          <w:b w:val="false"/>
          <w:sz w:val="28"/>
          <w:szCs w:val="28"/>
        </w:rPr>
        <w:t>(3)</w:t>
        <w:tab/>
        <w:t>A régészeti örökséget érintő kérdésekben e rendelet 1. sz. függelékét képező „Kulturális örökségvédelmi hatástanulmány, régészeti szakterületi rész”-ben foglaltak az irányadók.</w:t>
      </w:r>
    </w:p>
    <w:p>
      <w:pPr>
        <w:pStyle w:val="FejezetCm"/>
        <w:spacing w:before="0" w:after="0"/>
        <w:jc w:val="both"/>
        <w:rPr>
          <w:b w:val="false"/>
          <w:b w:val="false"/>
          <w:sz w:val="28"/>
          <w:szCs w:val="28"/>
        </w:rPr>
      </w:pPr>
      <w:r>
        <w:rPr>
          <w:b w:val="false"/>
          <w:sz w:val="28"/>
          <w:szCs w:val="28"/>
        </w:rPr>
      </w:r>
    </w:p>
    <w:p>
      <w:pPr>
        <w:pStyle w:val="FejezetCm"/>
        <w:spacing w:before="0" w:after="0"/>
        <w:ind w:left="1136" w:hanging="568"/>
        <w:jc w:val="both"/>
        <w:rPr/>
      </w:pPr>
      <w:r>
        <w:rPr>
          <w:b w:val="false"/>
          <w:sz w:val="28"/>
          <w:szCs w:val="28"/>
        </w:rPr>
        <w:t>(4)</w:t>
        <w:tab/>
        <w:t>A régészeti lelőhelyeken bármilyen földmunka megkezdése előtt régészeti feltárást kell végezni.</w:t>
      </w:r>
    </w:p>
    <w:p>
      <w:pPr>
        <w:pStyle w:val="FejezetCm"/>
        <w:spacing w:before="0" w:after="0"/>
        <w:jc w:val="both"/>
        <w:rPr>
          <w:b w:val="false"/>
          <w:b w:val="false"/>
          <w:sz w:val="28"/>
          <w:szCs w:val="28"/>
        </w:rPr>
      </w:pPr>
      <w:r>
        <w:rPr>
          <w:b w:val="false"/>
          <w:sz w:val="28"/>
          <w:szCs w:val="28"/>
        </w:rPr>
      </w:r>
    </w:p>
    <w:p>
      <w:pPr>
        <w:pStyle w:val="FejezetCm"/>
        <w:spacing w:before="0" w:after="0"/>
        <w:ind w:left="1136" w:hanging="568"/>
        <w:jc w:val="both"/>
        <w:rPr/>
      </w:pPr>
      <w:r>
        <w:rPr>
          <w:b w:val="false"/>
          <w:sz w:val="28"/>
          <w:szCs w:val="28"/>
        </w:rPr>
        <w:t>(5)</w:t>
        <w:tab/>
        <w:t>A régészeti érdekű területeken a földmunkák megkezdése előtt próbafeltárást kell végezni, melynek eredménye alapján a próbafeltárást megelőző feltárás is követheti vagy elégséges egy régészeti megfigyelés, amelyet régészeti szakfeladatok elvégzésére jogosult (Budapesti Történeti Múzeum) a beruházó költségére végez.</w:t>
      </w:r>
    </w:p>
    <w:p>
      <w:pPr>
        <w:pStyle w:val="FejezetCm"/>
        <w:spacing w:before="0" w:after="0"/>
        <w:jc w:val="both"/>
        <w:rPr>
          <w:b w:val="false"/>
          <w:b w:val="false"/>
          <w:sz w:val="28"/>
          <w:szCs w:val="28"/>
        </w:rPr>
      </w:pPr>
      <w:r>
        <w:rPr>
          <w:b w:val="false"/>
          <w:sz w:val="28"/>
          <w:szCs w:val="28"/>
        </w:rPr>
      </w:r>
    </w:p>
    <w:p>
      <w:pPr>
        <w:pStyle w:val="Szvegtrzs2"/>
        <w:spacing w:before="240" w:after="120"/>
        <w:jc w:val="center"/>
        <w:rPr>
          <w:b/>
          <w:b/>
          <w:sz w:val="28"/>
          <w:szCs w:val="28"/>
        </w:rPr>
      </w:pPr>
      <w:r>
        <w:rPr>
          <w:b/>
          <w:sz w:val="28"/>
          <w:szCs w:val="28"/>
        </w:rPr>
        <w:t>EGYÉB ÉS ZÁRÓ RENDELKEZÉSEK</w:t>
      </w:r>
    </w:p>
    <w:p>
      <w:pPr>
        <w:pStyle w:val="Szvegtrzs2"/>
        <w:tabs>
          <w:tab w:val="clear" w:pos="708"/>
          <w:tab w:val="left" w:pos="568" w:leader="none"/>
        </w:tabs>
        <w:spacing w:lineRule="auto" w:line="240" w:before="0" w:after="0"/>
        <w:ind w:left="1134" w:hanging="1134"/>
        <w:rPr>
          <w:b/>
          <w:b/>
          <w:sz w:val="28"/>
          <w:szCs w:val="28"/>
        </w:rPr>
      </w:pPr>
      <w:r>
        <w:rPr>
          <w:b/>
          <w:sz w:val="28"/>
          <w:szCs w:val="28"/>
        </w:rPr>
        <w:t>9. §</w:t>
        <w:tab/>
      </w:r>
      <w:r>
        <w:rPr>
          <w:sz w:val="28"/>
          <w:szCs w:val="28"/>
        </w:rPr>
        <w:t>(1)</w:t>
        <w:tab/>
        <w:t>Ez a rendelet kihirdetése napján lép hatályba.</w:t>
      </w:r>
    </w:p>
    <w:p>
      <w:pPr>
        <w:pStyle w:val="Szvegtrzs2"/>
        <w:spacing w:lineRule="auto" w:line="240" w:before="0" w:after="0"/>
        <w:ind w:left="1134" w:hanging="567"/>
        <w:jc w:val="both"/>
        <w:rPr/>
      </w:pPr>
      <w:r>
        <w:rPr>
          <w:sz w:val="28"/>
          <w:szCs w:val="28"/>
        </w:rPr>
        <w:t>(2)</w:t>
        <w:tab/>
        <w:t>E rendelet hatálybalépésével egyidejűleg a Budapest, XVI. kerület egyes területeit érintő változtatási tilalom elrendeléséről szóló 16/2004. (V. 19.) rendelet hatályát veszti.</w:t>
      </w:r>
    </w:p>
    <w:p>
      <w:pPr>
        <w:pStyle w:val="Szvegtrzs2"/>
        <w:spacing w:lineRule="auto" w:line="240" w:before="0" w:after="0"/>
        <w:ind w:left="1134" w:hanging="567"/>
        <w:rPr/>
      </w:pPr>
      <w:r>
        <w:rPr>
          <w:sz w:val="28"/>
          <w:szCs w:val="28"/>
        </w:rPr>
        <w:t>(3)</w:t>
        <w:tab/>
        <w:t>E rendelet hatálybalépésével egyidejűleg</w:t>
      </w:r>
    </w:p>
    <w:p>
      <w:pPr>
        <w:pStyle w:val="Normal"/>
        <w:spacing w:before="60" w:after="0"/>
        <w:ind w:left="1418" w:hanging="284"/>
        <w:jc w:val="both"/>
        <w:rPr/>
      </w:pPr>
      <w:r>
        <w:rPr>
          <w:sz w:val="28"/>
          <w:szCs w:val="28"/>
        </w:rPr>
        <w:t>-</w:t>
        <w:tab/>
        <w:t>A KVSZ 1. sz. mellékletét képező övezeti tervlap e rendelet 1. sz. mellékletében jelölt övezetek szerint módosul.</w:t>
      </w:r>
    </w:p>
    <w:p>
      <w:pPr>
        <w:pStyle w:val="Normal"/>
        <w:spacing w:before="240" w:after="0"/>
        <w:ind w:left="1136" w:hanging="568"/>
        <w:jc w:val="both"/>
        <w:rPr/>
      </w:pPr>
      <w:r>
        <w:rPr>
          <w:sz w:val="28"/>
          <w:szCs w:val="28"/>
        </w:rPr>
        <w:t>(4)</w:t>
        <w:tab/>
        <w:t>E rendelet hatálybalépésével egyidejűleg a KVSZ 3. sz. melléklete a következőkkel egészül ki:</w:t>
      </w:r>
    </w:p>
    <w:p>
      <w:pPr>
        <w:pStyle w:val="Normal"/>
        <w:ind w:left="1136" w:hanging="0"/>
        <w:jc w:val="both"/>
        <w:rPr/>
      </w:pPr>
      <w:r>
        <w:rPr>
          <w:sz w:val="28"/>
          <w:szCs w:val="28"/>
        </w:rPr>
        <w:t xml:space="preserve">A Budapest, </w:t>
      </w:r>
      <w:r>
        <w:rPr>
          <w:caps/>
          <w:sz w:val="28"/>
          <w:szCs w:val="28"/>
        </w:rPr>
        <w:t>xvi</w:t>
      </w:r>
      <w:r>
        <w:rPr>
          <w:sz w:val="28"/>
          <w:szCs w:val="28"/>
        </w:rPr>
        <w:t>. kerület délkeleti részén – a Szabadföldi út déli oldalán – lévő erdőterületek térképi ábrázolásával</w:t>
      </w:r>
    </w:p>
    <w:p>
      <w:pPr>
        <w:pStyle w:val="Normal"/>
        <w:tabs>
          <w:tab w:val="clear" w:pos="708"/>
          <w:tab w:val="left" w:pos="426" w:leader="none"/>
        </w:tabs>
        <w:spacing w:before="240" w:after="0"/>
        <w:ind w:left="1136" w:hanging="0"/>
        <w:jc w:val="both"/>
        <w:rPr>
          <w:sz w:val="28"/>
          <w:szCs w:val="28"/>
        </w:rPr>
      </w:pPr>
      <w:r>
        <w:rPr>
          <w:sz w:val="28"/>
          <w:szCs w:val="28"/>
        </w:rPr>
        <w:t>A KVSZ 3/a. sz. melléklete az alábbi ponttal egészül ki:</w:t>
      </w:r>
    </w:p>
    <w:p>
      <w:pPr>
        <w:pStyle w:val="Normal"/>
        <w:spacing w:before="0" w:after="480"/>
        <w:ind w:left="1136" w:hanging="0"/>
        <w:jc w:val="both"/>
        <w:rPr>
          <w:sz w:val="28"/>
          <w:szCs w:val="28"/>
        </w:rPr>
      </w:pPr>
      <w:r>
        <w:rPr>
          <w:sz w:val="28"/>
          <w:szCs w:val="28"/>
        </w:rPr>
        <w:t>„</w:t>
      </w:r>
      <w:r>
        <w:rPr>
          <w:sz w:val="28"/>
          <w:szCs w:val="28"/>
        </w:rPr>
        <w:t>Budapest, XVI. kerület délkeleti részén – a Szabadföldi út déli oldalán – lévő erdőterületek szabályozási terve (21/2007. (VII. 2.) rendelet)”</w:t>
      </w:r>
    </w:p>
    <w:p>
      <w:pPr>
        <w:pStyle w:val="Normal"/>
        <w:spacing w:before="0" w:after="480"/>
        <w:ind w:left="357" w:hanging="0"/>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bottom"/>
          </w:tcPr>
          <w:p>
            <w:pPr>
              <w:pStyle w:val="Normal"/>
              <w:jc w:val="center"/>
              <w:rPr>
                <w:b/>
                <w:b/>
                <w:sz w:val="28"/>
                <w:szCs w:val="28"/>
              </w:rPr>
            </w:pPr>
            <w:r>
              <w:rPr>
                <w:b/>
                <w:sz w:val="28"/>
                <w:szCs w:val="28"/>
              </w:rPr>
              <w:t>Ancsin László</w:t>
            </w:r>
          </w:p>
        </w:tc>
        <w:tc>
          <w:tcPr>
            <w:tcW w:w="4606" w:type="dxa"/>
            <w:tcBorders/>
          </w:tcPr>
          <w:p>
            <w:pPr>
              <w:pStyle w:val="TextBody"/>
              <w:snapToGrid w:val="false"/>
              <w:rPr>
                <w:b/>
                <w:b/>
                <w:sz w:val="28"/>
                <w:szCs w:val="28"/>
              </w:rPr>
            </w:pPr>
            <w:r>
              <w:rPr>
                <w:b/>
                <w:sz w:val="28"/>
                <w:szCs w:val="28"/>
              </w:rPr>
            </w:r>
          </w:p>
          <w:p>
            <w:pPr>
              <w:pStyle w:val="Normal"/>
              <w:jc w:val="center"/>
              <w:rPr>
                <w:b/>
                <w:b/>
                <w:sz w:val="28"/>
                <w:szCs w:val="28"/>
              </w:rPr>
            </w:pPr>
            <w:r>
              <w:rPr>
                <w:b/>
                <w:sz w:val="28"/>
                <w:szCs w:val="28"/>
              </w:rPr>
              <w:t>Kovács Péter</w:t>
            </w:r>
          </w:p>
        </w:tc>
      </w:tr>
      <w:tr>
        <w:trPr>
          <w:trHeight w:val="80" w:hRule="atLeast"/>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polgármester</w:t>
            </w:r>
          </w:p>
        </w:tc>
      </w:tr>
    </w:tbl>
    <w:p>
      <w:pPr>
        <w:pStyle w:val="Normal"/>
        <w:rPr>
          <w:sz w:val="28"/>
          <w:szCs w:val="28"/>
        </w:rPr>
      </w:pPr>
      <w:r>
        <w:rPr>
          <w:sz w:val="28"/>
          <w:szCs w:val="28"/>
        </w:rPr>
      </w:r>
    </w:p>
    <w:p>
      <w:pPr>
        <w:pStyle w:val="Normal"/>
        <w:rPr/>
      </w:pPr>
      <w:hyperlink r:id="rId13">
        <w:r>
          <w:rPr>
            <w:rStyle w:val="InternetLink"/>
            <w:sz w:val="28"/>
            <w:szCs w:val="28"/>
          </w:rPr>
          <w:t>Melléklet</w:t>
        </w:r>
      </w:hyperlink>
      <w:r>
        <w:rPr>
          <w:sz w:val="28"/>
          <w:szCs w:val="28"/>
        </w:rPr>
        <w:t xml:space="preserve"> </w:t>
      </w:r>
    </w:p>
    <w:p>
      <w:pPr>
        <w:pStyle w:val="Normal"/>
        <w:spacing w:before="240" w:after="0"/>
        <w:rPr>
          <w:sz w:val="28"/>
          <w:szCs w:val="28"/>
        </w:rPr>
      </w:pPr>
      <w:hyperlink r:id="rId14">
        <w:r>
          <w:rPr>
            <w:rStyle w:val="InternetLink"/>
            <w:sz w:val="28"/>
            <w:szCs w:val="28"/>
          </w:rPr>
          <w:t>Függelék</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Budapest XVI. kerület, Batthyány Ilona utca – Vidámvásár utca – Georgina utca – Rózsalevél utca által határolt tömb és az ehhez kapcsolódó Batthyány Ilona utca, Bajcsy-Zsilinszky tér páratlan oldalának szabályozási tervének jóváhagyása</w:t>
      </w:r>
    </w:p>
    <w:p>
      <w:pPr>
        <w:pStyle w:val="Normal"/>
        <w:ind w:left="4686" w:hanging="1562"/>
        <w:rPr>
          <w:b/>
          <w:b/>
          <w:i/>
          <w:i/>
          <w:sz w:val="28"/>
          <w:szCs w:val="28"/>
        </w:rPr>
      </w:pPr>
      <w:hyperlink r:id="rId15">
        <w:r>
          <w:rPr>
            <w:rStyle w:val="InternetLink"/>
            <w:b/>
            <w:i/>
            <w:sz w:val="28"/>
            <w:szCs w:val="28"/>
          </w:rPr>
          <w:t>(189/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megint egy szépen előkészített, hosszú anyag, úgyhogy előterjesztőként nekem nem lenne hozzáfűznival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Szeretném kérdezni, hogy az érintettekkel volt-e valamilyen lakossági fórumon ennek az előkészítése megbeszélve, vagy ismerte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öbb körben is volt ilyen. Más kérdést nem láto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zzel kapcsolatosan igen sok ellentmondásos vélemény jutott el hozzánk. A 7 m meg 15 m, meg egyéb ügy vitája. Igazából én személy szerint nem értem ennek a fölösleges bonyolítását. Én elmentem, a környéket körbejártam autóval és megnéztem, hogy tulajdonképpen azok az elvek, amelyek itt a hivatalon belül elhangzanak, hogy védeni kell a kialakult őskultúrát, már bocsánat a kifejezésért, ezt én nem igazán látom indokoltnak a mai látvány és egyéb tekintetében. Azért kérdeztem hogy lakossági fórumon meg volt-e hallgatva mindenki, aki ebben a dologban érintett, mert hozzám rendkívül sok tiltakozó vélemény jutott el. Én azt javasolnám inkább, hogy vegyük le, mert nem történik semmi, ha ezt esetleg levesszük napirendről és még egy egyeztetési fórumon átesik ez a módosító javaslat vagy ez az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a van akkor képviselő úrnak, jól értem, hogy most vegyük le napirendről. Jól érte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ügyrendi javaslat érkezett, én nem javaslom egyébként levenni napirendről. Szász úr el fogja mondani a lakossági véleménynek az eredményét, ami módosítja majd az előterjesztést. De mivel ügyrendi javaslat érkezett, szavaznunk kell róla. Én nem támogatom, hogy most vegyük le. Szavazzunk! A Képviselő-testület </w:t>
      </w:r>
      <w:r>
        <w:fldChar w:fldCharType="begin"/>
      </w:r>
      <w:r>
        <w:rPr>
          <w:rStyle w:val="InternetLink"/>
          <w:sz w:val="28"/>
          <w:szCs w:val="28"/>
        </w:rPr>
        <w:instrText xml:space="preserve"> HYPERLINK "../in/szjkv.rtf" \l "hat463"</w:instrText>
      </w:r>
      <w:r>
        <w:rPr>
          <w:rStyle w:val="InternetLink"/>
          <w:sz w:val="28"/>
          <w:szCs w:val="28"/>
        </w:rPr>
        <w:fldChar w:fldCharType="separate"/>
      </w:r>
      <w:r>
        <w:rPr>
          <w:rStyle w:val="InternetLink"/>
          <w:sz w:val="28"/>
          <w:szCs w:val="28"/>
        </w:rPr>
        <w:t xml:space="preserve">6 igen, 13 nem, 4 tartózkodással </w:t>
      </w:r>
      <w:r>
        <w:rPr>
          <w:rStyle w:val="InternetLink"/>
          <w:sz w:val="28"/>
          <w:szCs w:val="28"/>
        </w:rPr>
        <w:fldChar w:fldCharType="end"/>
      </w:r>
      <w:r>
        <w:rPr>
          <w:sz w:val="28"/>
          <w:szCs w:val="28"/>
        </w:rPr>
        <w:t>elutasítot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63/2007. (VI. 27.) Kt. </w:t>
        <w:tab/>
        <w:t xml:space="preserve">A Képviselő-testület szavazási eredménye (6 igen, 13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napirendjéről levesz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ngem is többen felhívtak erről a területről és ugyanezt kifogásolták, gyakorlatilag mindannyian. Néhányan küldtek nekem légifotókról képet, néhányan megfogalmazták a kifogásaikat. Én nem tudom, hogy mennyire volt széleskörű ez a lakossági fórum. De itt olyan leendő tulajdonosok kerestek meg engem, akiknek a nagyszülei élnek pillanatnyilag a területen gyakorlatilag semmire nem használható vályogházakban. Ugyanez volt a kifogás többeknek, hogy pillanatnyilag azon a telken, amin most mi visszahúzzuk az építési méreteket, ugyanezt a 7 m-t kifogásolják. Jelenleg a nagymamának 9,5 m széles a háza, ehhez képest visszalépést jelent majd ez a szabályozás. Amivel én abszolút nem tudok egyetérteni, az pedig az, hogy ezen a területen nem az élet oldja most meg majd a gondot, amit szerintem, ha így hagynánk tökéletesen alakulna, hanem mesterségesen beavatkozunk. Ezeknek az ingatlanoknak az értékét kb. 20-40%-kal visszavetjük. És azt gondolom ezt jogosan sérelmezik az ott lakók. Én is végigautóztam, itt vannak valóban ilyen tájjellegű házak, de eggyel, kettővel arrébb egészen magas, nagy, széles házak is vannak. Az pedig, hogy nem tudom egyáltalán jellemző a kerületben, hogy ilyen apró pici blokknak az életébe próbálunk szabályozási tervvel beavatkozni. Molnár úr kérte ennek a levételét, látom leszavazták. Mindjárt megkeresem ezt a 7 m-es határt és kérem a főépítész úr segítségét, hogy ezt pontosan hol találom és szeretném feljebb húzni, amennyiben ez lehet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erre módosító javaslata képviselő úrnak, fogunk róla szava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 szakmai részébe nem mennék bele, mert vannak nálam avatottabb emberek is. A fórum kapcsán csak azt szeretném elmondani, hogy korábban év elején is szerepelt volna a testületi ülés, illetve a bizottság előtt és akkor abban maradtunk Tóth Miklóssal, illetve Dernovics úrral, hogy ez még véletlenül se kerüljön úgy a Képviselő-testület elé, hogy erről a lakosság nem kap semmiféle tájékoztatást, ezért egy egész hosszú, taglaló cikk jelent meg a Kerületi Újságban, azt hiszem talán az első oldalon. Lakossági fórum, ha jól emlékszem két héttel ezelőtt, való igaz, hogy nem az egész tömböt érintő kérdésben, hanem kizárólag azok kerültek meghívásra, akiknek az eredeti változatban taxatíve fel volt sorolva az ingatlana, mint helyi védetté váló épület. Ők kaptak külön meghívást erre a lakossági fórumra és ezután a fórum után abban állapodtunk meg, amit itt a bizottság el is fogadott, illetve az előterjesztő el is fogadott, hogy ezek az épületek kerüljenek ki a rendeletből. Tehát nem kell, hogy ezek benne legyenek, hiszen való igaz, hogy ez súlyos beavatkozás a magántulajdonba. Az elv az kell hogy legyen, illetve az volt a szándék, hogy ezek a hagyományos, régi cinkotai épületek ne vesszenek kárba. Ez nem azt jelenti, hogy ilyen tekintetben a kerületi önkormányzat azért élen jár, hiszen vásárolt egy ilyen régi épületet. Tehát ezek a hagyományos régi cinkotai épületek ne vesszenek el és gyakorlatilag erre utal a rendeletnek a maradéka. Egyébként Molnár Gyula képviselőtársam felvetette, hogy miért kerül ide ez az anyag. Tudomásom szerint ezt még az előző önkormányzat rendelte meg erre egy tervet és ez mostanra készült el, tavaly ősz folyamán, ez most időszerű, hogy idekerüljön. Az, hogy konkrétan miért van, most az pedig ennek az oka, hogy mindenképpen akartunk lakossági fórumot ez ügyben tartani. Egyébként hozzám két darab egyet nem értés érkezett. Ezen a lakossági fórumon ez el is hangzott és tudomásom szerint a hölgy a bizottsági ülésen részt vett és ott az ő felvetéseit gyakorlatilag a bizottsági ülés, illetve a bizottsági javaslat kezeli. De ezt majd Gilyén Ince bizottsági elnök el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Bizottsági elnökként. Annyi magyarázattal kell kezdeni, hogy miért van ilyen kis területre szabályozási terv. Azért van ilyen kis területre szabályozási terv, mert Cinkotának ez a Batthyány Ilona utca melletti két oldali házsora teljesen eltérő karakterű, mint ami a kerület egészére. Oldalhatáron álló beépítés van hosszú telkekkel, nagyon keskeny telkekkel. Erre az általános oldalhatáron álló, jelenleg a KVSZ-ben rendelkezésre álló övezeteket egy az egyben nem lehet alkalmazni. A másik ok, egy legalább olyan értékes karakterű része a kerületnek az, ami Cinkotán ezen a részen van, mint pl. Ómátyásföld. Egyszerűen a település történetéből következően egy egész más típusú beépítés van, mint a kerület egészében. Ennek nem a konzerválására, hanem inkább a folytatására, annak a szabályzat folytatására született ez a rendelet. Most a lakossági fórum, amiről Szász József képviselőtársam beszélt, illetve Dernovics Mihály bizottsági tagunk is részt vett rajta, sőt tudja, is hogy hogyan zajlott le az egész, annak az észrevételeit szinte 100%-osan beépítettük. Mindent beépítettünk, ami kellően szakszerű volt. A bizottsági határozat ezeket a módosításokat, ami az eredeti rendelettervezethez képest pontosan lakossági kezdeményezésre kerültek be a rendeletbe, ezt tartalmazza. De 1-2 helyen még részben a Környezetvédelmi Bizottságnak az észrevételeit is beleépítettük. Abban a módosított, javított példányban, amit a jegyzőkönyv részére átadok, csak azokat mondom, ami a bizottsági határozatban nincsen teljesen benne és a képviselő-testület ilyen módon nem látta. A 35/c. § (3) bekezdésben értelemzavaró volt, tehát be kellett írni, hogy az építési övezet területén egy építési telken legfeljebb két önálló rendeletetési egység helyezhető el, mert különben az egész szabályozási terv területére vonatkozott volna, tehát ez nem jó. A 2. oldal (5) bekezdés c) pontból kimarad az, hogy új épület építés esetén a kiszolgáló funkciójú épületek, a gépjárműtároló csak főfunkciójú épülettel egy tömegben helyezhető el. Ezt a bizottsági ülésen részletesen tárgyaltuk, tekintettel arra, hogy a keskeny telek esetén gépjárműtárolásnál a ráfordulás nem biztosítható, tehát ezt ki kell így húzni. A következő mondata a c) pontnak úgy hangzana, hogy fő funkció mellett legfeljebb egy különálló kiszolgáló funkciójú épület építhető. A bizottsági határozathoz képest szintén eltérés a 3. § (1) bekezdés d) pontja, ami a Környezetvédelmi Bizottságon egy nagyon jó megjegyzés volt, illetve nagyon jó észrevétel, hogy a Batthyány Ilona utcára néző homlokzaton garázskapu nem létesíthető. Tehát egy viszonylag keskeny telkeknél eleve az oldalhatáron álló beépítés általános szabályzása szerint az elmaradó oldalkert miatt, amit a szomszédos tulajdonképpen tűzfaljellegű homlokzattól el kell hagyni, adódik egy keskeny épület, ez a kb. 7 m-es 12 m-es telekméret mellett. Erről, hogy ha ennek az utcai homlokzatról próbálnánk bejárni, csak mondom hangsúlyozottan, csak az első 15 m-es szakaszról van szó, ott ilyen kötött a beépítés, akkor ez egy rendkívül zavaros és igen szegényes városképet, faluképet homlokzatokat eredményezne. Másból sem állna az egész, mint garázskapuból, ami abszolút nem kívánatos. Ugyanitt a 3. § (5) bekezdése elmaradna, hiszen azt előzőleg már az (1) bekezdés már rendezte. A 3. oldalon a felsorolás egyértelművé lett téve, tehát városképi jelentőségű épületek és építmények közt és ez megfelel a lakossági kívánalmaknak, csak azok maradtak bent, amelyek önkormányzati tulajdonban vannak. Tehát a Batthyány Ilona u. 12. a Gimnáziumnak a kertjének csak a síremléke, maga a gimnázium épülete már benne van a városképi jelentőségű épületek közt. A Batthyány u. 16., ami a tájház, ami szintén a mi tulajdonunkban van és a táblázat kiegészült azzal, ami máshelyen egyébként már szerepel. Vidámvásár u 72. 116671 volt községháza épülete, amelynek a Vidámvásár utcai homlokzatát, illetve a belső udvari árkádos homlokzatát kívánjuk védeni. Szintén a ….. javaslatai között nem szerepel még egy kevésbé értelmezhető mondatrész a 8. §, tehát 5. oldal 8. § (1) bekezdésben az önálló vagy átjátszó, vagy erősítő magyarázat kimarad. Önálló adótoronyba ez minden beleértendő. Továbbmenve a 7. oldalon lévő egyéb rendelkezések, amely a 8. oldalon folytatódik, szintén táblázatos formában szerepel az, hogy melyek azok a városképi jelentőségű épületek, amelyeket a KVSZ 2/a sz. mellékletébe be kell építeni. Tehát ez az előbb már részletezett táblázattal azonos módon lenne összeállítva és itt egy c) pontként jelentkezne, amit bizottsági kívánalomból, de egyben megfelelt az érintett ingatlantulajdonosnak a kérésének is, a Batthyány u. 28. az már korábban bekerült a KVSZ 2/a sz. mellékletébe a városképi jelentőségű épületek közé, de miután szintén a magántulajdonú volt amin a tulajdonos kifejezetten ennek a szabályzási tervnek a tárgyalása során kérte a törlését. Teát a c) pontba az kerül, hogy a KVSZ 2/a sz. mellékletből a Batthyány u. 28. sz. alatti 116710 hrsz. törlésre kerül. Ennek megfelelően az eredetileg c) a 8. oldalon d) jelet kapjon és a d) pont pedig e) jelet fog kapni. Ezeket a most már letisztázott módosítási javaslatokat, amik a rendelet tervezett érintik én a jegyzőkönyv részére szintén át fogom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Kovács Attila úrnak adnék szót, kérném Gilyén képviselő urat, illetve Kovács Attila képviselő urat, akik a Településfejlesztési, illetve a Közlekedési Környezetvédelmi Bizottság elnökei, hogy érkezett Kovács György úrtól egy javaslat, hogy tudják-e ezt ők értelmezni, illetve segítsenek nekem is. A rendelet 2. oldalán 3. § (1) bekezdésének b) pontja. Jelenleg az szerepel, hogy az épület legnagyobb szélességi mérete nem lehet több, mint 7 m. Kovács György úrnak a javaslata az, hogy az épület legnagyobb szélessége nem haladhatja meg a jelenlegi épület szélességét. Lehet-e ezt így értelmezni, illetve mi a véleményük róla?</w:t>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 a helyzet, hogy a jelenlegi hivatkozás tulajdonképpen építési szabályozás szempontjából elég szegényes dolog, mert később nehezen bizonyítható, másik meg véletlenül előáll, pedig előállhat egy régi parasztháznál egy ennél keskenyebb méret, mert a szobamélységek a 4 m-t nem szokták meghaladni egy vályogfalú háznál, fafödém mellett. Úgyhogy ez egy olyan megkötést jelent, amely pontosan a meglévő épület kötné meg a később, most már a lebontott vályogfalú régi épület után építendő épületnek a méretét. Tehát ezt így énszerintem nem célszerű beép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 bizottsági határozatról keveset mondanék, mert nagy örömmel elfogadta a bizottság ezt a rendeletet. Magam véleményéért nyomtam meg inkább a gombot. Kifejezetten azért, mert fel szeretném hívni mindenki figyelmét, hogy egy elég különleges rendelettel állunk szemben, ami nem ennyire megszokott, hogy egy esztétikai értéket akarunk megmenteni, létrehozni, átmenteni, egy nagyon jól átgondolt és szép rendeletről van szó. A tartalma igen értékes. Ezzel kapcsolatban mondanám el Kovács György képviselőtársamnak, aki felvetette, hogy itt értékcsökkenésről is lehet beszélni, illetve van, aki azt gondolja, hogy itt értékcsökkenésről is szó lehet, mert most csak 7 m széles házat építhet, és ez az építést korlátozza, és ehhez hasonló. Valóban, ha csak ilyen szemlélettel nézik, akkor elképzelhető ilyen felvetés is. De ha összességben nézzük és létrejön ez a kulturális örökség kiteljesítése, amiről itt szó van, és az egész rendelet erről szándékozik intézkedni, akkor nem hogy értékcsökkenés lenne, hanem én úgy gondolom, hogy ez a kulturális érték úgy megnöveli ezeknek az ingatlanoknak az értékét, hogy ez valószínűleg kompenzálja ezt az építési korlátozást. Valóban azt mondom az előzőre, a jelenlegi szélességben épülhessen, ez nem volna helyes, mert egyrészt vitatható, másrészt ahol most kisebb a ház, ezt valahogy az a helyes, ha rögzítjük valahogy. Ez a hagyományos 7 m-es szélesség beleillik ebbe az utcaképbe. Keskeny teleknél 1-2 technikai észrevételem volna itt a 2. §-ban, illetve a 35/c-nél, ez a 3-4. alpontnál javasolnám, hogy szúrjuk be, hogy telkenként. Tehát az övezet területén telkenként legfeljebb két önálló…. Még egy amit Gilyén úr talán nem mondott, én az antennatornyot teljesen megtiltanám, úgyhogy javasolnám, hogy úgy legyen megfogalmazva, hogy területén nem helyezhető el adóantenna-tor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nnél talán többet tartalmaz a rendelet, de ha beterjeszti nekem írásban, akkor fogok róla szavazta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u w:val="single"/>
        </w:rPr>
      </w:pPr>
      <w:r>
        <w:rPr>
          <w:color w:val="000000"/>
          <w:sz w:val="28"/>
          <w:u w:val="single"/>
        </w:rPr>
        <w:t>ABONYI JÁNOS</w:t>
      </w:r>
    </w:p>
    <w:p>
      <w:pPr>
        <w:pStyle w:val="TextBody"/>
        <w:jc w:val="both"/>
        <w:rPr/>
      </w:pPr>
      <w:r>
        <w:rPr>
          <w:color w:val="000000"/>
          <w:sz w:val="28"/>
          <w:szCs w:val="28"/>
        </w:rPr>
        <w:t>Elég sokat beszélgettem ezzel a hölggyel, aki ennek a területnek rendezési tervét készítette, meg az átalakítást, elég lelkes volt a hölgy, a szellemisége átüt azért ezen a rendelet-tervezeten. Azt szeretném megkérdezni, hogy a 4. §-ban fel vannak sorolva városképi jelentőségű épületek és építmények, a védendő elemek felsorolásával. Jó az, ha ilyen típusú, kicsit kvázi skanzent megtart az ember a természetes élőhellyel? Csak jelent-e ez valamit az Önkormányzatra? Tehát van-e valami kötelezettsége az Önkormányzatnak, vagy csupán előírjuk a lakosoknak, hogy mi az, amit védeni kell, mi az, amit meg kell őrizni?</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bizottság éppen azt javasolta, hogy a lakosokra ne írjunk elő semmit, tehát Gilyén úr az előbb részletezte, hogy a lakóházak ebből kikerül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Pont ezt mondta el Gilyén úr, hogy gyakorlatilag a 4. §-ból minden kikerül és csak az marad benne, ami a kerületi Önkormányzaté. Egyébként annyi van ezzel kapcsolatosan, hogy jelenleg is van egy élő rendelete az Önkormányzatnak, hogy ha valamelyik lakó jelentkezik és azt szeretné, hogy az Ő magántulajdona helyi védett épület legyen és erre a listára felkerül, akkor van egy támogatási keret, ami felhasználható ezekre. Egyébként lehet, hogy maga ezt az elvet, ami most nem ez a rendelet, hanem ezt a támogatási elvet kellene megfordítani, de ez egy másik vita, ebbe nem menjünk bele. Azt szeretném elmondani, hogy itt Gilyén úr csak azokat az elemeket emelte ki, ami a bizottsági előterjesztésbe később került bele. A Képviselő-testület, amit megkapott anyagot a hálón keresztül az se tartalmazza ezeket. Én még mondanék pár olyan kapcsolódó anyagot, ami a bizottsági anyagban ezek szerint benne volt, de a Képviselő-testülethez nem jutott el, csak az, amit Elnök úr hozzáfűzött. (Valaki mond valamit.) Így van, csak azért, hogy tiszta legyen. Szintén a lakók kérése volt, hogy a 35/c. § 4. pontjában a 300 m2 150 m2-re csökkenjen. Tehát ezt is befogadta az előterjesz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jd mindjárt nyilatko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z is majd döntésre kerül. Van még egy, ennek a paragrafusnak az 5. bekezdésében a d), még kiegészül, hogy ez a bitumenes zsindely sem ajánlott ezen a részen. Ami viszont pozitívként és szintén a lakók javaslata alapján ezen a fórumon felvetődött, hogy a 3. § 1-be a 20 méter 15 méterre csökken. Ugyanennek a paragrafus a 3. pontjában a 80 cm 1 méterre nő. Ez egyébként a domborzati viszonyokból adódó, ez Dernovics úrnak volt a javaslata. Tehát, ha mindenhol 80 cm lenne, akkor a hosszú házaknak a vége belemenne a föld alá. Még annyit tennék hozzá kiegészítésként, hogy ezen a fórumon egyébként ezeket a kiegészítéseket az ott lakók elfogadták és ehhez képest a bizottsági előterjesztés még enyhített ezen az előterjesztésen. Gyakorlatilag ezzel kapcsolatos kifogás nem lehet. Azt a félreértést azonban szeretném  eloszlatni, hogy ez a 7 méter széles ………… Gyuri, ezt nekem mondod, mert …….. Tehát a 7 méter széles az nem az egész épületre vonatkozik, csak arra a 15 méterre, ami az utcafrontra épül, tehát utána akkora épületet épít, amekkorát akar, csak az utcakép szempontjából nem változik a kép.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talán egyértelmű volt, de jó az, hogy Képviselő úr megerősítette, a rossz az, hogy 1 perccel túllépte a lehetőségeit. </w:t>
      </w:r>
    </w:p>
    <w:p>
      <w:pPr>
        <w:pStyle w:val="Normal"/>
        <w:jc w:val="both"/>
        <w:rPr>
          <w:sz w:val="28"/>
        </w:rPr>
      </w:pPr>
      <w:r>
        <w:rPr>
          <w:sz w:val="28"/>
        </w:rPr>
        <w:t>Kovács György frakcióvezetőként?  Bizottsági elnökként nem jelentkezett. Ügyrendben? Milyen javaslata van Képviselő úrnak? Hallg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Számomra most már követhetetlen és visszaellenőrizhetetlen az, ami itt elhangzik. Úgy gondolom, hogy ez a hallgatóság számára is az. Azt szeretném kérni, hogy ez legyen egy első olvas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a érkezett Képviselő úrnak, fogunk róla szavaztatni. Hasonló javaslatról már szavaztunk. Annyira talán Képviselő úrnak követhetetlen, ha nem nézi azt a kivonatot, amit megkapott. Én ezt néztem, és ebből egyértelműen lehet következtetni, hogy pontosan mit mondtak. Ugyanazt mondták el egyébként a képviselőtársaim, csak rá akartak erősíteni, de ügyrendi javaslat érkezett, hogy első olvasat legyen. Nem támogatom a javaslatot. Szavazzunk! A Képviselő-testület </w:t>
      </w:r>
      <w:r>
        <w:fldChar w:fldCharType="begin"/>
      </w:r>
      <w:r>
        <w:rPr>
          <w:rStyle w:val="InternetLink"/>
          <w:sz w:val="28"/>
        </w:rPr>
        <w:instrText xml:space="preserve"> HYPERLINK "../in/szjkv.rtf" \l "hat464"</w:instrText>
      </w:r>
      <w:r>
        <w:rPr>
          <w:rStyle w:val="InternetLink"/>
          <w:sz w:val="28"/>
        </w:rPr>
        <w:fldChar w:fldCharType="separate"/>
      </w:r>
      <w:r>
        <w:rPr>
          <w:rStyle w:val="InternetLink"/>
          <w:sz w:val="28"/>
        </w:rPr>
        <w:t>6 igen, 13 nem, 6 tartózkodással</w:t>
      </w:r>
      <w:r>
        <w:rPr>
          <w:rStyle w:val="InternetLink"/>
          <w:sz w:val="28"/>
        </w:rPr>
        <w:fldChar w:fldCharType="end"/>
      </w:r>
      <w:r>
        <w:rPr>
          <w:sz w:val="28"/>
        </w:rPr>
        <w:t xml:space="preserve"> nem adott helyt ennek a javaslatna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4/2007. (VI. 27.) Kt. </w:t>
        <w:tab/>
        <w:t xml:space="preserve">A Képviselő-testület szavazási eredménye (6 igen, 13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első olvasatban tárgyal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Ügyrendi javaslat. Valóban csak javaslat, nem kell róla szavazni: Polgármester úr, miután az idő rövidsége miatt nem akartam felolvasni külön a bizottsági határozatban már rögzített módosításokat, ha az a kívánság, nagyon szívesen végigmennék még egyszer és akkor az össz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i van ez osztva, csak Képviselő úrnak elő kellene venni azt a papírt, ami ki van oszt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De meg lehet tenni azt is, hogy most már a kiosztott rendelet-tervezethez képest az összes módosítást még egyszer beolvasom és akkor egyértelmű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ajd meghallgatjuk Kovás György képviselő urat, hogy igényli-e ezt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Engem is kerestek meg ezzel a témával kapcsolatosan. Én azt gondolom, hogy lehet, hogy tévedek, de a lakók körében, vagy az érdekelt tulajdonosok körében nem teljesen elfogadott ez a történet, sőt mondhatnám, hogy nem. Nekem egyetlen egy gondom van ezzel az egésszel annak ellenére, hogy én támogatnám azt, hogy egy ilyen jellegű szabályozás létrejöjjön, hogy itt másoknak a tulajdonával fogunk rendelkezni és másokat fogunk korlátozni. És ezt miért tesszük? Mit akarunk létrehozni? Ez egy skanzen lesz? Ennek lesz értelme? Ezt látogatni fogják? Ez egy olyan értékes terület lesz, ami valamit a kerület számára hozni fog? Ide külföldiek fognak tömegével járni és csodálni, hogy milyen értéket hoztunk létre, mentettünk meg? Ez hasonló lesz mint Hollókő? Vagy mit akarunk ezzel elérni? Ha meg ezt nem tudjuk elérni, ill. ebben nem partnerek a tulajdonosok, mert nem akarnak egy ilyen jellegű dologhoz felzárkózni, nem akarnak az ingatlanjaikkal ilyen szempontból kezdeni semmit, akkor van-e jogunk ahhoz, hogy korlátozzuk, ill. behatároljuk az Ő mozgásterüket, ami mondjuk ebben az esetben egyértelmű, hiszen akkora telkekről van szó, hogy én azt gondolom, hogy a jelenlegi szabályozás óhatatlanul korlátozza Őket. Ennek okán azt gondolom, hogy ez még se kerüljön a mai nap folyamán döntésre. Javasolnám a Képviselő-testületnek, hogy ezt gondolja át. Itt emberek tulajdonával fogunk olyan szabályozást hozni, ami igen is Őket hátrányosan érintheti, és ezt csak akkor gondolom, hogy célszerű megtenni, hogy ha ebben konszenzus van azokkal a tulajdonosokkal, akiket ez érint. Tudomásom szerint nincs konszenzus. Még egyszer kérdezem, hogy mi a cél?  Mit akarunk? Ha mi akarunk ezen a területen célt elérni, akkor azt gondolom, hogy a hátrányos következményekből adódó teher az minket kell, hogy sújtson. De ebben az esetben nem minket sújt, hanem azt aki a tulajdonos, ezért kérném, hogy gondolják 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elmondanék Képviselő úrnak, mivel a vita elején nem tartózkodott a teremben, hogy volt lakossági fórum és azok a dolgok, amit a lakosok kifogásoltak, maradéktalanul kikerültek a rendeletből. Itt elmondta Szász úr, is hogy a védett házak közül kikerültek azok, amin a lakosok tulajdona van. Tehát nem sáfárkodunk vele, de alapvetően igaza van Képviselő úrnak, minden egyes szabályozással valakinek az érdekeit sérti a Képviselő-testület. Amikor azt mondta a Képviselő-testület nagy bölcsességével, hogy normál telkeken két lakóegységet, vagy mondjuk, hármat lehet építeni, tehát 300 m2-enként egy lakóegységet lehet építeni, ekkor is a tulajdonos érdekeit sértette úgymond az Önkormányzat. Nyilván itt a településszerkezeti dolgoknak megfelelően. Tehát, mondom, nem lesz skanzen, mert levettük azokat a dolgokat, amit védeni lehetne, csak a saját önkormányzati tulajdonú ingatlanok kerültek erre rá. </w:t>
      </w:r>
    </w:p>
    <w:p>
      <w:pPr>
        <w:pStyle w:val="Normal"/>
        <w:jc w:val="both"/>
        <w:rPr/>
      </w:pPr>
      <w:r>
        <w:rPr>
          <w:sz w:val="28"/>
        </w:rPr>
        <w:t>Büki Tamás mint bizottság elnöke, frakcióvezető?</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Zárjuk 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az ügyrendi javaslat érkezett Büki frakcióvezető úrtól, hogy zárjuk le a vitát. Aki ezzel egyetért, kérem, igennel szavazzon. Szavazzunk!  A Képviselő-testület </w:t>
      </w:r>
      <w:r>
        <w:fldChar w:fldCharType="begin"/>
      </w:r>
      <w:r>
        <w:rPr>
          <w:rStyle w:val="InternetLink"/>
          <w:sz w:val="28"/>
        </w:rPr>
        <w:instrText xml:space="preserve"> HYPERLINK "../in/szjkv.rtf" \l "hat465"</w:instrText>
      </w:r>
      <w:r>
        <w:rPr>
          <w:rStyle w:val="InternetLink"/>
          <w:sz w:val="28"/>
        </w:rPr>
        <w:fldChar w:fldCharType="separate"/>
      </w:r>
      <w:r>
        <w:rPr>
          <w:rStyle w:val="InternetLink"/>
          <w:sz w:val="28"/>
        </w:rPr>
        <w:t>18 igen, 3 nem, 4 tartózkodással</w:t>
      </w:r>
      <w:r>
        <w:rPr>
          <w:rStyle w:val="InternetLink"/>
          <w:sz w:val="28"/>
        </w:rPr>
        <w:fldChar w:fldCharType="end"/>
      </w:r>
      <w:r>
        <w:rPr>
          <w:sz w:val="28"/>
        </w:rPr>
        <w:t xml:space="preserve"> megszavazta. Négyen szólnak még hozzá.</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5/2007. (VI. 2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Itt felmerült az a kérdés, hogy egyáltalán miért kell kiszabályozni, meg miért kell ezt-azt csinálni. Tökéletesen egyetértek vele, csak itt van a kezemben egy nagyon szép anyag, szép színes fényképekkel, elég sok marhasággal. Az a neve, hogy Szabályozási Terv Vizsgálati és Tervezési program 2006. szeptember. Belelapozok, és azt mondja, nem is ezt, a következőt. Tulajdonképpen itt Abonyi képviselő úrnak jó lehetett, mert Ő találkozott Magyar Zsuzsanna építészmérnökkel, aki ezt készítette, mi sajnos ott élők nem. Ő leírja a 3. és 4. sz. mellékletében, hogy ez az egész kiszabályozási terv, amely házak városképi védettséggé alakítását skanzennek, ami elképzelhető minden. De azt úgy képzelte el, hogy a két iskola, a gimnázium és az általános iskola igazgatójával beszél, és akkor el van rendezve minden. Elnézést, de ott emberek élnek, akikről itt egy nagyon komoly anyagot összeállított, amiből tulajdonképpen a szabályozási terv készült, senkit nem kérdezett meg. Elég sok civil szervezet is van, akikkel megbeszélhette volna, de ha más nem, akkor megáll az utcán és elbeszélget az emberekkel. Megdöbbentő volt, és januárban, amikor a Kerületfejlesztési Bizottság ülésére bekerült ez az anyag, én voltam az, aki kértem az Elnök urat, hogy vegyük le napirendről, mert itt ténylegesen sértette a magánérdeket. A ténylegesen után volt lehetőség mindenkinek elmondani a magánvéleményét. Tényleg azokat hívtuk össze a városképi védettség alóli felmentés …., akiket érintett a dolog. Tulajdonképpen semmi olyan dolog nincs, ami miatt ne szavazhatnánk meg ezt ma, ha már így el lett kezdve, mert a lakossági fórumon, amikor a kezemben látták ezt a szép színes dossziét azt mondták  többek előtt, hogy ezt a pénzt inkább utakra költötte volna az Önkormányzat és nem ilyen fényképes akármikre, amik hemzsegnek a hülyeségtől. Még az a szerencse, hogy ami a Képviselő-testület elé került lerövidített változat, abban azért már korrigálva lettek a tévedések. Sajnos itt az egész elindítója az volt, hogy ez meg lett rendelve és utána a hivatalban ment a maga útján. Amit lehetett azt sikerült olyan szintre hozni, hogy az ott élőknek megfelelő legyen. Én kimondom, mert itt mindig arról van szó, hogy valaki, valaki, igen, Imre Mária, akinek az édesanyja ott lakik a Batthyány Ilona u. 11-ben és három testvér közül Ő az egyik örökös, Ő is jelen volt, az édesanyja is jelen volt a megbeszélésen és ténylegesen megbeszéltünk mindent. Itt felmerült többször is, hogy egy skanzen jelleg. Azért elnézést kérünk, de egy olyan utcában, hogy akarunk skanzent, amikor a 100 év építészeti stílusa benne van. A 907-ben épített és a most építendő épületek minden variációja és változata megtalálható. Ami a városkép és ez nagyon felháborított minket, hogy ma a XXI. században az Európai Unióban egyszerűen emberek tulajdona felett, tulajdonjoga felett úgy rendelkezünk, hogy meg se kérdezzük Őket. Ezért történtek az utólagos megkérdezések, tehát mindenkit megkérdeztünk. Ezek után én javaslom, hogy a Képviselő-testület a módosított előterjesztést foga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Szinte felesleges Dernovics Mihály után hozzászólni, de azonban bizonyos dolgok azért sértőek a tervezőre nézve. Semmi rosszindulat nem volt abban, hogy védelemre javasolt bizonyos házakat, az a védelem egy helyi jelentőségű dolog. Mik azok az értékes épületek, amiket a kerületben érdemes lenne fenntartani. Ugyanilyen jelleggel vannak Mátyásföldön megnevezve villák, itt a település egésze szempontjából ezek értékes, városképi jelentőségű épületek, semmiféle  skanzen csinálási szempont nem volt ebben. Ez aztán tisztázódott, végül is törlésre került az összes, mint mondta ami megmaradt, az a lakossággal le volt egyeztetve. Azt tudni kell, hogy minden szabályozási tervnek vannak kötelező munkarészei, nem csak a rendelet és a hozzátartozó szabályozási terv kötelezően elkészítendő, de a Közigazgatási Hivatalhoz még az alátámasztó munkarészeket is be kell adni. Ilyen alátámasztó munkarész a közművizsgálat, a közlekedésvizsgálat, és az örökségvédelmi vizsgálat, aminek egyik része az épített örökségnek a vizsgálata. Ennek másik része a régészeti vizsgálat, ehhez is tartozik egy régészeti anyag, mellékletként bekerült, többek között abból a célból, hogy több mint 700 éves Árpádkori településnél bármilyen földmunka kapcsán régészeti leletek kerülhetnek elő, ami egy történelmi adalékot szolgálhat, mondjuk akár a település történetéhez, akár pedig ennek a régiónak a történetéhez. Meg kell védeni a tervezőt. Azt hiszem 1 mFt rendkívül nagy anyagot próbált felölelni. Természetesen nyilván minden helyben lakos sokkal többet tud a településrészéről, mint az aki kívülről jön, és azért általában véve örökségvédelmi tanulmányhoz ritkán szokták a helyieket megkérdezni, próbálnak leginkább levéltári anyagokból, térképekből, olyan írott forrásból meríteni, aminek az objektivitása talán nagyobb mint a nagymamájától hallott valamit. Nyilván célszerűbb persze az ott lakókkal is beszélni. Örömömre Denovics Mihály mondta az, ami most letisztult az tükrözi azokat a lakossági véleményeket, amelyeket valóban meg kellett fogalmazni. Általánosságba véve Polgármester úr nagyon jól megfogalmazta ezt, de alapvetően minden építési szabályozás belenyúlás a magántulajdonba. Ez így volt attól elkezdve, amikor mondjuk a keskeny sikátorokba végig ment a fejedelem egy lovasa, mondjuk Németország egy kis fejedelemségében és a sikátornak azt a részét, ami az előírt hosszúságú lándzsába belenyúlott, azt lerombolták. Ettől kezdve egész, mondjuk a múlt század abszolút liberális budapesti városvezetésének az a fajta magántulajdonosi korlátozásáig, amikor pl. előírta az épületeknek nem csak a homlokzat magasságát, a párkány kiülését, a tető hajlásszögét, az ablakok ritmusát, a falak vastagságát, a belső traktusmélységeket, gyakorlatilag a főfalak egymástól való távolságát. Ez minden korszakban mindig így van. Nyilván sokkal egyszerűbb lenne talán az élet. Első blikkre, ha semmiféle szabályozás nem lenne, mindaddig amíg az embernek szomszédja nem lenne, mert akkor abban a pillanatban az egyik a másikra hatással bír. Itt a szabályozás nem megy túl lényegében azon, amit a korábban az oldalhatáron álló épületeknél előírt a helyi KVSZ, gyakorlatilag ugyanazok a szabályozási mutatók vannak benne, ugyanúgy csak két lakást lehet építeni, tehát az oldalhatáron álló épületeknek megfelelő szabályozás van. Ha valaki megnézi a szabályozási tervet, a szabályozási terv hatálya alá eső területen egyedül a Batthyány Ilona utcában van bizonyos többletszabályozás, még pedig mert ez a legkarakteresebb része ennek a településnek és így a kerületnek is az értéke. Ezt akartam a magántulajdon korlátozásához hozzátenni. Egyébként nagyon elcsodálkozom Buday Pál úron, aki építészmérnöki végzettséget szerzett, hogy nem tudja belátni, hogy az építési szabályozásnak milyen szerepe van a magántulajdon  és a közérdek összhangjának megteremtés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Balázs képviselő úr. Nem kíván. Buday úr még az előbb a vonal felett volt. Kíván-e szólni?  Mert most a vonal alá került. Akkor még Önnek van lehetősége szólni, mert az előbb még vonal felett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Azt gondolom, hogy különbség van a között, hogy valamit szabályzunk, meg a között, hogy valamit úgy szabályzunk, hogy másoknak a tulajdonát károsan úgymond korlátozzuk. Ezek nagyon nagy telkek. Én azt gondolom, hogy ez a jelenlegi beépítés mindenképpen hátrányos az ottani tulajdonosok számára. Azt gondolom, hogy egész más tekintetben kellett volna ezt a területet megvizsgálni, ha szabályozzuk. Ez az én véleményem. Nyilván és egyetértek vele és csináltam is szabályozási terveket, aktívan részt vettem benne, tisztában vagyok vele, hogy ez bizonyos mértékig a magántulajdon korlátozásával jár. Ebben a kérdésben egyetértek Gilyén úrral, de én azt gondolom, hogy ez kimondottan nem az a terület, ahol ezt így, ilyen formában meg lehetne tenni. Én ezzel nem értek egyet és nem is fogom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ó nincs. Molnár képviselő úr már akkor jelentkezett, miután lezártuk a vitát, tehát nem tudok neki szót adni. A bizottságnak az előbb is inkriminált javaslatai, amit többször ismertetett képviselőtársaim is, én ezt befogadom. Ezzel együtt tenném fel szavazásra a rendelettervezetet. (Valaki mond valamit.) Ügyrend? (Valaki mond valamit, de nem érthető.) Igen, azzal együtt, amit szóban ismertetett, igen, azzal együtt fogadtam be. Adja le nyugodtan. A rendelet-tervezet elfogadása természetesen minősített szótöbbséges döntés. Az előterjesztés 2. oldalán található. Aki ezzel egyetért, kérem, igennel szavazzon. Szavazzunk! Bocsánat, Jegyző úr jelzi, hogy egy módosító javaslatról nem szavaztunk. Tehát ezt a szavazást kérem törölni. Köszönöm szépen, hogy szólt. </w:t>
      </w:r>
    </w:p>
    <w:p>
      <w:pPr>
        <w:pStyle w:val="Normal"/>
        <w:jc w:val="both"/>
        <w:rPr/>
      </w:pPr>
      <w:r>
        <w:rPr>
          <w:sz w:val="28"/>
        </w:rPr>
        <w:t xml:space="preserve">Kovács Györgynek volt egy olyan módosító javaslata, hogy a jelenlegi építményszélességben korlátozzuk a lehetséges beépítést, Gilyén Ince úr is elmondta, hogy ez nem javasolt. Én sem javasolom, de felolvasom Képviselő úrnak a javaslatát. A </w:t>
      </w:r>
      <w:r>
        <w:rPr>
          <w:color w:val="000000"/>
          <w:spacing w:val="-3"/>
          <w:sz w:val="28"/>
        </w:rPr>
        <w:t xml:space="preserve">3. § (1) b/ pontja a következőképpen módosul: Az épület legnagyobb szélessége nem haladhatja meg a jelenlegi épület szélességét. Aki ezzel egyetért, kérem, igennel szavazzon. Szavazzunk! </w:t>
      </w:r>
    </w:p>
    <w:p>
      <w:pPr>
        <w:pStyle w:val="Normal"/>
        <w:jc w:val="both"/>
        <w:rPr/>
      </w:pPr>
      <w:r>
        <w:rPr>
          <w:color w:val="000000"/>
          <w:spacing w:val="-3"/>
          <w:sz w:val="28"/>
        </w:rPr>
        <w:t xml:space="preserve">A Képviselő-testület </w:t>
      </w:r>
      <w:r>
        <w:fldChar w:fldCharType="begin"/>
      </w:r>
      <w:r>
        <w:rPr>
          <w:rStyle w:val="InternetLink"/>
          <w:sz w:val="28"/>
          <w:spacing w:val="-3"/>
        </w:rPr>
        <w:instrText xml:space="preserve"> HYPERLINK "../in/szjkv.rtf" \l "hat466"</w:instrText>
      </w:r>
      <w:r>
        <w:rPr>
          <w:rStyle w:val="InternetLink"/>
          <w:sz w:val="28"/>
          <w:spacing w:val="-3"/>
        </w:rPr>
        <w:fldChar w:fldCharType="separate"/>
      </w:r>
      <w:r>
        <w:rPr>
          <w:rStyle w:val="InternetLink"/>
          <w:spacing w:val="-3"/>
          <w:sz w:val="28"/>
        </w:rPr>
        <w:t>9 igen, 8 nem, 8 tartózkodással</w:t>
      </w:r>
      <w:r>
        <w:rPr>
          <w:rStyle w:val="InternetLink"/>
          <w:sz w:val="28"/>
          <w:spacing w:val="-3"/>
        </w:rPr>
        <w:fldChar w:fldCharType="end"/>
      </w:r>
      <w:r>
        <w:rPr>
          <w:color w:val="000000"/>
          <w:spacing w:val="-3"/>
          <w:sz w:val="28"/>
        </w:rPr>
        <w:t xml:space="preserve"> nem fogadta el. </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6/2007. (VI. 27.) Kt. </w:t>
        <w:tab/>
        <w:t xml:space="preserve">A Képviselő-testület szavazási eredménye (9 igen, 8 nem, 8 tartózkodás) alapján rendelet-tervezet módosítására vonatkozó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3. § (1) b/ pontja a következőképpen módosul:</w:t>
      </w:r>
    </w:p>
    <w:p>
      <w:pPr>
        <w:pStyle w:val="Normal"/>
        <w:ind w:left="3124" w:hanging="0"/>
        <w:jc w:val="both"/>
        <w:rPr>
          <w:color w:val="000000"/>
          <w:spacing w:val="-3"/>
          <w:sz w:val="28"/>
        </w:rPr>
      </w:pPr>
      <w:r>
        <w:rPr>
          <w:color w:val="000000"/>
          <w:spacing w:val="-3"/>
          <w:sz w:val="28"/>
        </w:rPr>
        <w:t>Az épület legnagyobb szélessége nem haladhatja meg a jelenlegi épület szélesség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módosító javaslat nem érkezett. Akkor most a rendelet-tervezetről szavaznánk. Az előterjesztés 2. oldalán található rendeleti javaslatot nem olvasnám fel. Elfogadása minősített szótöbbséget igényel. Szavazzunk! A Képviselő-testület </w:t>
      </w:r>
      <w:r>
        <w:fldChar w:fldCharType="begin"/>
      </w:r>
      <w:r>
        <w:rPr>
          <w:rStyle w:val="InternetLink"/>
          <w:sz w:val="28"/>
        </w:rPr>
        <w:instrText xml:space="preserve"> HYPERLINK "../in/szjkv.rtf" \l "r22"</w:instrText>
      </w:r>
      <w:r>
        <w:rPr>
          <w:rStyle w:val="InternetLink"/>
          <w:sz w:val="28"/>
        </w:rPr>
        <w:fldChar w:fldCharType="separate"/>
      </w:r>
      <w:r>
        <w:rPr>
          <w:rStyle w:val="InternetLink"/>
          <w:sz w:val="28"/>
        </w:rPr>
        <w:t>18 igen, 5 nem, 2 tartózkodással</w:t>
      </w:r>
      <w:r>
        <w:rPr>
          <w:rStyle w:val="InternetLink"/>
          <w:sz w:val="28"/>
        </w:rPr>
        <w:fldChar w:fldCharType="end"/>
      </w:r>
      <w:r>
        <w:rPr>
          <w:sz w:val="28"/>
        </w:rPr>
        <w:t xml:space="preserve"> a rendeletet elfogadta. </w:t>
      </w:r>
    </w:p>
    <w:p>
      <w:pPr>
        <w:pStyle w:val="Normal"/>
        <w:jc w:val="both"/>
        <w:rPr>
          <w:sz w:val="28"/>
        </w:rPr>
      </w:pPr>
      <w:r>
        <w:rPr>
          <w:sz w:val="28"/>
        </w:rPr>
      </w:r>
    </w:p>
    <w:p>
      <w:pPr>
        <w:pStyle w:val="Normal"/>
        <w:jc w:val="both"/>
        <w:rPr>
          <w:bCs/>
          <w:iCs/>
          <w:sz w:val="28"/>
          <w:szCs w:val="28"/>
        </w:rPr>
      </w:pPr>
      <w:r>
        <w:rPr>
          <w:bCs/>
          <w:iCs/>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2007. (.........)  rendeletét</w:t>
      </w:r>
    </w:p>
    <w:p>
      <w:pPr>
        <w:pStyle w:val="Normal"/>
        <w:autoSpaceDE w:val="false"/>
        <w:rPr>
          <w:b/>
          <w:b/>
          <w:bCs/>
          <w:sz w:val="28"/>
          <w:szCs w:val="28"/>
        </w:rPr>
      </w:pPr>
      <w:r>
        <w:rPr>
          <w:b/>
          <w:bCs/>
          <w:sz w:val="28"/>
          <w:szCs w:val="28"/>
        </w:rPr>
      </w:r>
    </w:p>
    <w:p>
      <w:pPr>
        <w:pStyle w:val="Szvegblokk"/>
        <w:ind w:left="3240" w:right="-180" w:hanging="0"/>
        <w:rPr>
          <w:szCs w:val="28"/>
        </w:rPr>
      </w:pPr>
      <w:r>
        <w:rPr>
          <w:szCs w:val="28"/>
        </w:rPr>
        <w:t>A Budapest, XVI. kerület, Batthyány Ilona utca - Vidámvásár utca - Georgina utca - Rózsalevél utca által határolt tömbre és a Batthyány Ilona utca -Bajcsy-Zsilinszky tér páratlan oldalára vonatkozó szabályozási tervrő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Szvegtrzs3"/>
        <w:numPr>
          <w:ilvl w:val="0"/>
          <w:numId w:val="0"/>
        </w:numPr>
        <w:jc w:val="center"/>
        <w:outlineLvl w:val="0"/>
        <w:rPr>
          <w:b/>
          <w:b/>
          <w:sz w:val="28"/>
          <w:szCs w:val="28"/>
        </w:rPr>
      </w:pPr>
      <w:r>
        <w:rPr>
          <w:b/>
          <w:sz w:val="28"/>
          <w:szCs w:val="28"/>
        </w:rPr>
        <w:t>BUDAPEST FŐVÁROS XVI. KERÜLETI ÖNKORMÁNYZAT</w:t>
      </w:r>
    </w:p>
    <w:p>
      <w:pPr>
        <w:pStyle w:val="Szvegtrzs3"/>
        <w:jc w:val="center"/>
        <w:rPr/>
      </w:pPr>
      <w:r>
        <w:rPr>
          <w:b/>
          <w:sz w:val="28"/>
          <w:szCs w:val="28"/>
        </w:rPr>
        <w:t>22/2007. (</w:t>
      </w:r>
      <w:r>
        <w:rPr>
          <w:b/>
          <w:bCs/>
          <w:sz w:val="28"/>
          <w:szCs w:val="28"/>
        </w:rPr>
        <w:t>.........</w:t>
      </w:r>
      <w:r>
        <w:rPr>
          <w:b/>
          <w:sz w:val="28"/>
          <w:szCs w:val="28"/>
        </w:rPr>
        <w:t>) rendelete</w:t>
      </w:r>
    </w:p>
    <w:p>
      <w:pPr>
        <w:pStyle w:val="Normal"/>
        <w:jc w:val="center"/>
        <w:rPr>
          <w:b/>
          <w:b/>
          <w:sz w:val="28"/>
          <w:szCs w:val="28"/>
        </w:rPr>
      </w:pPr>
      <w:r>
        <w:rPr>
          <w:b/>
          <w:sz w:val="28"/>
          <w:szCs w:val="28"/>
        </w:rPr>
      </w:r>
    </w:p>
    <w:p>
      <w:pPr>
        <w:pStyle w:val="Szvegtrzs3"/>
        <w:spacing w:before="120" w:after="120"/>
        <w:jc w:val="center"/>
        <w:rPr/>
      </w:pPr>
      <w:r>
        <w:rPr>
          <w:b/>
          <w:sz w:val="28"/>
          <w:szCs w:val="28"/>
        </w:rPr>
        <w:t>a Budapest XVI. kerület, Batthyány Ilona utca – Vidám vásár utca –</w:t>
        <w:br/>
        <w:t>Georgina utca – Rózsalevél utca által határolt tömbre és a Batthyány Ilona utca – Bajcsy-Zsilinszky tér páratlan oldalára vonatkozó szabályozási terv jóváhagyásáról</w:t>
      </w:r>
    </w:p>
    <w:p>
      <w:pPr>
        <w:pStyle w:val="Normal"/>
        <w:jc w:val="center"/>
        <w:rPr>
          <w:b/>
          <w:b/>
          <w:sz w:val="28"/>
          <w:szCs w:val="28"/>
        </w:rPr>
      </w:pPr>
      <w:r>
        <w:rPr>
          <w:b/>
          <w:sz w:val="28"/>
          <w:szCs w:val="28"/>
        </w:rPr>
      </w:r>
    </w:p>
    <w:p>
      <w:pPr>
        <w:pStyle w:val="Szvegtrzs3"/>
        <w:spacing w:before="120" w:after="120"/>
        <w:jc w:val="center"/>
        <w:rPr>
          <w:b/>
          <w:b/>
          <w:sz w:val="28"/>
          <w:szCs w:val="28"/>
        </w:rPr>
      </w:pPr>
      <w:r>
        <w:rPr>
          <w:b/>
          <w:sz w:val="28"/>
          <w:szCs w:val="28"/>
        </w:rPr>
        <w:t xml:space="preserve">és a Kerületi Városrendezési és Építési Szabályzatról szóló </w:t>
      </w:r>
    </w:p>
    <w:p>
      <w:pPr>
        <w:pStyle w:val="Szvegtrzs3"/>
        <w:jc w:val="center"/>
        <w:rPr>
          <w:b/>
          <w:b/>
          <w:sz w:val="28"/>
          <w:szCs w:val="28"/>
        </w:rPr>
      </w:pPr>
      <w:r>
        <w:rPr>
          <w:b/>
          <w:sz w:val="28"/>
          <w:szCs w:val="28"/>
        </w:rPr>
        <w:t xml:space="preserve">30/2000. (VII. 14.) rendelet (továbbiakban: KVSZ) módosításáról </w:t>
      </w:r>
    </w:p>
    <w:p>
      <w:pPr>
        <w:pStyle w:val="Normal"/>
        <w:jc w:val="both"/>
        <w:rPr>
          <w:b/>
          <w:b/>
          <w:sz w:val="22"/>
          <w:szCs w:val="22"/>
        </w:rPr>
      </w:pPr>
      <w:r>
        <w:rPr>
          <w:b/>
          <w:sz w:val="22"/>
          <w:szCs w:val="22"/>
        </w:rPr>
      </w:r>
    </w:p>
    <w:p>
      <w:pPr>
        <w:pStyle w:val="Normal"/>
        <w:jc w:val="both"/>
        <w:rPr/>
      </w:pPr>
      <w:r>
        <w:rPr>
          <w:sz w:val="28"/>
          <w:szCs w:val="28"/>
        </w:rPr>
        <w:t>A Budapest Főváros XVI. Kerületi Önkormányzat Képviselő-testülete az épített környezet alakításáról és védelméről szóló 1997. évi LXXVIII. törvény 12. §-ában kapott felhatalmazása alapján az alábbi rendeletet alkotja:</w:t>
      </w:r>
    </w:p>
    <w:p>
      <w:pPr>
        <w:pStyle w:val="Normal"/>
        <w:jc w:val="both"/>
        <w:rPr>
          <w:sz w:val="28"/>
          <w:szCs w:val="28"/>
        </w:rPr>
      </w:pPr>
      <w:r>
        <w:rPr>
          <w:sz w:val="28"/>
          <w:szCs w:val="28"/>
        </w:rPr>
      </w:r>
    </w:p>
    <w:p>
      <w:pPr>
        <w:pStyle w:val="Normal"/>
        <w:spacing w:before="0" w:after="240"/>
        <w:jc w:val="center"/>
        <w:rPr>
          <w:b/>
          <w:b/>
          <w:sz w:val="28"/>
          <w:szCs w:val="28"/>
        </w:rPr>
      </w:pPr>
      <w:r>
        <w:rPr>
          <w:b/>
          <w:sz w:val="28"/>
          <w:szCs w:val="28"/>
        </w:rPr>
        <w:t>A SZABÁLYOZÁSI TERV TERÜLETI HATÁLYA</w:t>
      </w:r>
    </w:p>
    <w:p>
      <w:pPr>
        <w:pStyle w:val="Normal"/>
        <w:tabs>
          <w:tab w:val="clear" w:pos="708"/>
          <w:tab w:val="left" w:pos="568" w:leader="none"/>
        </w:tabs>
        <w:ind w:left="1136" w:hanging="1136"/>
        <w:jc w:val="both"/>
        <w:rPr>
          <w:b/>
          <w:b/>
          <w:sz w:val="28"/>
          <w:szCs w:val="28"/>
        </w:rPr>
      </w:pPr>
      <w:r>
        <w:rPr>
          <w:b/>
          <w:sz w:val="28"/>
          <w:szCs w:val="28"/>
        </w:rPr>
        <w:t>1. §</w:t>
        <w:tab/>
      </w:r>
      <w:r>
        <w:rPr>
          <w:sz w:val="28"/>
          <w:szCs w:val="28"/>
        </w:rPr>
        <w:t>(1)</w:t>
        <w:tab/>
        <w:t>A szabályozási  terv területi  hatálya a Budapest XVI. kerület, Batthyány Ilona utca – Vidám vásár utca – Georgina utca – Rózsalevél utca által határolt tömbre és a Batthyány Ilona utca – Bajcsy-Zsilinszky tér páratlan oldalára terjed ki.</w:t>
      </w:r>
    </w:p>
    <w:p>
      <w:pPr>
        <w:pStyle w:val="Normal"/>
        <w:spacing w:before="240" w:after="0"/>
        <w:ind w:left="1134" w:hanging="567"/>
        <w:jc w:val="both"/>
        <w:rPr>
          <w:sz w:val="28"/>
          <w:szCs w:val="28"/>
        </w:rPr>
      </w:pPr>
      <w:r>
        <w:rPr>
          <w:sz w:val="28"/>
          <w:szCs w:val="28"/>
        </w:rPr>
        <w:t>(2)</w:t>
        <w:tab/>
        <w:t>Az 1. sz. melléklet (továbbiakban: szabályozási tervlap) a rendelettel érintett terület térképi ábrázolását tartalmazza.</w:t>
      </w:r>
    </w:p>
    <w:p>
      <w:pPr>
        <w:pStyle w:val="Normal"/>
        <w:jc w:val="center"/>
        <w:rPr>
          <w:sz w:val="28"/>
          <w:szCs w:val="28"/>
        </w:rPr>
      </w:pPr>
      <w:r>
        <w:rPr>
          <w:sz w:val="28"/>
          <w:szCs w:val="28"/>
        </w:rPr>
      </w:r>
    </w:p>
    <w:p>
      <w:pPr>
        <w:pStyle w:val="Normal"/>
        <w:spacing w:before="0" w:after="240"/>
        <w:jc w:val="center"/>
        <w:rPr>
          <w:sz w:val="28"/>
          <w:szCs w:val="28"/>
        </w:rPr>
      </w:pPr>
      <w:r>
        <w:rPr>
          <w:b/>
          <w:sz w:val="28"/>
          <w:szCs w:val="28"/>
        </w:rPr>
        <w:t>SZABÁLYOZÁS</w:t>
      </w:r>
    </w:p>
    <w:p>
      <w:pPr>
        <w:pStyle w:val="Normal"/>
        <w:tabs>
          <w:tab w:val="clear" w:pos="708"/>
          <w:tab w:val="left" w:pos="568" w:leader="none"/>
        </w:tabs>
        <w:ind w:left="1136" w:hanging="1136"/>
        <w:jc w:val="both"/>
        <w:rPr>
          <w:b/>
          <w:b/>
          <w:sz w:val="28"/>
          <w:szCs w:val="28"/>
        </w:rPr>
      </w:pPr>
      <w:r>
        <w:rPr>
          <w:b/>
          <w:sz w:val="28"/>
          <w:szCs w:val="28"/>
        </w:rPr>
        <w:t>2. §</w:t>
        <w:tab/>
      </w:r>
      <w:r>
        <w:rPr>
          <w:sz w:val="28"/>
          <w:szCs w:val="28"/>
        </w:rPr>
        <w:t>(1)</w:t>
        <w:tab/>
        <w:t>A Kerületi Városrendezési és Építési Szabályzatról szóló 30/2000. (VII. 14.) rendelet 35. §-át követően az alábbi alcímmel és az alábbi 35/C. §-sal egészül ki:</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L4-XVI/O1-3</w:t>
      </w:r>
    </w:p>
    <w:p>
      <w:pPr>
        <w:pStyle w:val="Normal"/>
        <w:jc w:val="center"/>
        <w:rPr>
          <w:b/>
          <w:b/>
          <w:sz w:val="28"/>
          <w:szCs w:val="28"/>
        </w:rPr>
      </w:pPr>
      <w:r>
        <w:rPr>
          <w:b/>
          <w:sz w:val="28"/>
          <w:szCs w:val="28"/>
        </w:rPr>
        <w:t>Nagytelkes, oldalhatáron álló beépítési mód szerint beépíthető lakóterület</w:t>
      </w:r>
    </w:p>
    <w:p>
      <w:pPr>
        <w:pStyle w:val="Normal"/>
        <w:rPr/>
      </w:pPr>
      <w:r>
        <w:rPr>
          <w:b/>
          <w:sz w:val="28"/>
          <w:szCs w:val="28"/>
        </w:rPr>
        <w:t>35/C. §</w:t>
      </w:r>
    </w:p>
    <w:p>
      <w:pPr>
        <w:pStyle w:val="Normal"/>
        <w:numPr>
          <w:ilvl w:val="0"/>
          <w:numId w:val="7"/>
        </w:numPr>
        <w:tabs>
          <w:tab w:val="clear" w:pos="708"/>
        </w:tabs>
        <w:spacing w:before="0" w:after="120"/>
        <w:ind w:left="1559" w:hanging="425"/>
        <w:jc w:val="both"/>
        <w:rPr/>
      </w:pPr>
      <w:r>
        <w:rPr>
          <w:sz w:val="28"/>
          <w:szCs w:val="28"/>
        </w:rPr>
        <w:t>Az építési övezet az intenzív kertvárosias lakóterület nagytelkes, oldalhatáron álló beépítési mód szerint beépíthető területe.</w:t>
      </w:r>
    </w:p>
    <w:p>
      <w:pPr>
        <w:pStyle w:val="Normal"/>
        <w:numPr>
          <w:ilvl w:val="0"/>
          <w:numId w:val="7"/>
        </w:numPr>
        <w:tabs>
          <w:tab w:val="clear" w:pos="708"/>
        </w:tabs>
        <w:spacing w:before="0" w:after="120"/>
        <w:ind w:left="1559" w:hanging="425"/>
        <w:jc w:val="both"/>
        <w:rPr/>
      </w:pPr>
      <w:r>
        <w:rPr>
          <w:sz w:val="28"/>
          <w:szCs w:val="28"/>
        </w:rPr>
        <w:t>A kialakítható telek legkisebb szélessége 18,0 m, saroktelek esetében 20,0 m.</w:t>
      </w:r>
    </w:p>
    <w:p>
      <w:pPr>
        <w:pStyle w:val="Normal"/>
        <w:numPr>
          <w:ilvl w:val="0"/>
          <w:numId w:val="7"/>
        </w:numPr>
        <w:tabs>
          <w:tab w:val="clear" w:pos="708"/>
        </w:tabs>
        <w:ind w:left="1562" w:hanging="426"/>
        <w:jc w:val="both"/>
        <w:rPr>
          <w:sz w:val="28"/>
          <w:szCs w:val="28"/>
        </w:rPr>
      </w:pPr>
      <w:r>
        <w:rPr>
          <w:sz w:val="28"/>
          <w:szCs w:val="28"/>
        </w:rPr>
        <w:t>Az építési övezet területén egy építési telken legfeljebb két önálló rendeltetési egység helyezhető el.</w:t>
      </w:r>
    </w:p>
    <w:p>
      <w:pPr>
        <w:pStyle w:val="Normal"/>
        <w:rPr>
          <w:sz w:val="28"/>
          <w:szCs w:val="28"/>
        </w:rPr>
      </w:pPr>
      <w:r>
        <w:rPr>
          <w:sz w:val="28"/>
          <w:szCs w:val="28"/>
        </w:rPr>
      </w:r>
    </w:p>
    <w:p>
      <w:pPr>
        <w:pStyle w:val="Normal"/>
        <w:numPr>
          <w:ilvl w:val="0"/>
          <w:numId w:val="7"/>
        </w:numPr>
        <w:tabs>
          <w:tab w:val="clear" w:pos="708"/>
        </w:tabs>
        <w:spacing w:before="120" w:after="120"/>
        <w:ind w:left="1559" w:hanging="425"/>
        <w:jc w:val="both"/>
        <w:rPr/>
      </w:pPr>
      <w:r>
        <w:rPr>
          <w:sz w:val="28"/>
          <w:szCs w:val="28"/>
        </w:rPr>
        <w:t>Az építési övezet területén elhelyezhető kereskedelmi, szolgáltató épület nettó szintterülete nem haladhatja meg a 150 m</w:t>
      </w:r>
      <w:r>
        <w:rPr>
          <w:sz w:val="28"/>
          <w:szCs w:val="28"/>
          <w:vertAlign w:val="superscript"/>
        </w:rPr>
        <w:t xml:space="preserve">2 </w:t>
      </w:r>
      <w:r>
        <w:rPr>
          <w:sz w:val="28"/>
          <w:szCs w:val="28"/>
        </w:rPr>
        <w:t>-t.</w:t>
      </w:r>
    </w:p>
    <w:p>
      <w:pPr>
        <w:pStyle w:val="Normal"/>
        <w:ind w:left="1562" w:hanging="426"/>
        <w:jc w:val="both"/>
        <w:rPr/>
      </w:pPr>
      <w:r>
        <w:rPr>
          <w:sz w:val="28"/>
          <w:szCs w:val="28"/>
        </w:rPr>
        <w:t>(5)</w:t>
        <w:tab/>
        <w:t>Az építési övezet területén az épületkialakítás szabályai a következők:</w:t>
      </w:r>
    </w:p>
    <w:p>
      <w:pPr>
        <w:pStyle w:val="Normal"/>
        <w:ind w:left="1988" w:hanging="426"/>
        <w:jc w:val="both"/>
        <w:rPr/>
      </w:pPr>
      <w:r>
        <w:rPr>
          <w:sz w:val="28"/>
          <w:szCs w:val="28"/>
        </w:rPr>
        <w:t>a)</w:t>
        <w:tab/>
        <w:t>Magastetős épület csak 30–40</w:t>
      </w:r>
      <w:r>
        <w:rPr>
          <w:sz w:val="28"/>
          <w:szCs w:val="28"/>
          <w:vertAlign w:val="superscript"/>
        </w:rPr>
        <w:t>o</w:t>
      </w:r>
      <w:r>
        <w:rPr>
          <w:sz w:val="28"/>
          <w:szCs w:val="28"/>
        </w:rPr>
        <w:t xml:space="preserve"> közé eső tetőhajlásszöggel építhető,</w:t>
      </w:r>
    </w:p>
    <w:p>
      <w:pPr>
        <w:pStyle w:val="Normal"/>
        <w:ind w:left="1988" w:hanging="426"/>
        <w:jc w:val="both"/>
        <w:rPr/>
      </w:pPr>
      <w:r>
        <w:rPr>
          <w:sz w:val="28"/>
          <w:szCs w:val="28"/>
        </w:rPr>
        <w:t>b)</w:t>
        <w:tab/>
        <w:t>Magastetőn tetőablak felépítménye egymás felett több sorban nem helyezhető el,</w:t>
      </w:r>
    </w:p>
    <w:p>
      <w:pPr>
        <w:pStyle w:val="Normal"/>
        <w:ind w:left="1988" w:hanging="426"/>
        <w:jc w:val="both"/>
        <w:rPr/>
      </w:pPr>
      <w:r>
        <w:rPr>
          <w:sz w:val="28"/>
          <w:szCs w:val="28"/>
        </w:rPr>
        <w:t>c)</w:t>
        <w:tab/>
        <w:t>Főfunkció mellett legfeljebb egy különálló kiszolgáló funkciójú épület építhető,</w:t>
      </w:r>
    </w:p>
    <w:p>
      <w:pPr>
        <w:pStyle w:val="Normal"/>
        <w:ind w:left="1988" w:hanging="426"/>
        <w:jc w:val="both"/>
        <w:rPr/>
      </w:pPr>
      <w:r>
        <w:rPr>
          <w:sz w:val="28"/>
          <w:szCs w:val="28"/>
        </w:rPr>
        <w:t>d)</w:t>
        <w:tab/>
        <w:t>Magastetőn nem alkalmazható: fémelemez, fém-, műanyag-pala, hullám- és trapézlemez, lágy műanyaglemez fedés, bitumenes zsindelyfedés.</w:t>
      </w:r>
    </w:p>
    <w:p>
      <w:pPr>
        <w:pStyle w:val="Normal"/>
        <w:ind w:left="1988" w:hanging="426"/>
        <w:jc w:val="both"/>
        <w:rPr/>
      </w:pPr>
      <w:r>
        <w:rPr>
          <w:sz w:val="28"/>
          <w:szCs w:val="28"/>
        </w:rPr>
        <w:t>e)</w:t>
        <w:tab/>
        <w:t>Az utcai homlokzaton tetőkontyolás nem készíthető.</w:t>
      </w:r>
    </w:p>
    <w:p>
      <w:pPr>
        <w:pStyle w:val="Normal"/>
        <w:ind w:left="1988" w:hanging="426"/>
        <w:jc w:val="both"/>
        <w:rPr/>
      </w:pPr>
      <w:r>
        <w:rPr>
          <w:sz w:val="28"/>
          <w:szCs w:val="28"/>
        </w:rPr>
        <w:t>f)</w:t>
        <w:tab/>
        <w:t>Tetőfedés színe: a vörös és a barna árnyalata lehet.</w:t>
      </w:r>
    </w:p>
    <w:p>
      <w:pPr>
        <w:pStyle w:val="Normal"/>
        <w:numPr>
          <w:ilvl w:val="0"/>
          <w:numId w:val="6"/>
        </w:numPr>
        <w:tabs>
          <w:tab w:val="clear" w:pos="708"/>
        </w:tabs>
        <w:spacing w:before="120" w:after="0"/>
        <w:ind w:left="1562" w:hanging="426"/>
        <w:jc w:val="both"/>
        <w:rPr>
          <w:sz w:val="28"/>
          <w:szCs w:val="28"/>
        </w:rPr>
      </w:pPr>
      <w:r>
        <w:rPr>
          <w:sz w:val="28"/>
          <w:szCs w:val="28"/>
        </w:rPr>
        <w:t>Az építési övezet területén a beépítés határértékeit a 8/C számú táblázat határozza meg.</w:t>
      </w:r>
      <w:r>
        <w:br w:type="page"/>
      </w:r>
    </w:p>
    <w:p>
      <w:pPr>
        <w:pStyle w:val="Normal"/>
        <w:ind w:left="708" w:hanging="0"/>
        <w:rPr>
          <w:sz w:val="28"/>
          <w:szCs w:val="28"/>
        </w:rPr>
      </w:pPr>
      <w:r>
        <w:rPr>
          <w:sz w:val="28"/>
          <w:szCs w:val="28"/>
        </w:rPr>
      </w:r>
    </w:p>
    <w:p>
      <w:pPr>
        <w:pStyle w:val="Normal"/>
        <w:ind w:left="708" w:hanging="0"/>
        <w:rPr/>
      </w:pPr>
      <w:r>
        <w:rPr>
          <w:sz w:val="28"/>
          <w:szCs w:val="28"/>
        </w:rPr>
        <w:tab/>
        <w:tab/>
        <w:tab/>
        <w:tab/>
        <w:tab/>
        <w:tab/>
        <w:tab/>
        <w:tab/>
        <w:t>8/C számú táb</w:t>
      </w:r>
      <w:r>
        <w:rPr/>
        <w:t>lázat</w:t>
      </w:r>
    </w:p>
    <w:tbl>
      <w:tblPr>
        <w:tblW w:w="9495" w:type="dxa"/>
        <w:jc w:val="center"/>
        <w:tblInd w:w="0" w:type="dxa"/>
        <w:tblLayout w:type="fixed"/>
        <w:tblCellMar>
          <w:top w:w="0" w:type="dxa"/>
          <w:left w:w="70" w:type="dxa"/>
          <w:bottom w:w="0" w:type="dxa"/>
          <w:right w:w="70" w:type="dxa"/>
        </w:tblCellMar>
      </w:tblPr>
      <w:tblGrid>
        <w:gridCol w:w="923"/>
        <w:gridCol w:w="1290"/>
        <w:gridCol w:w="1107"/>
        <w:gridCol w:w="993"/>
        <w:gridCol w:w="840"/>
        <w:gridCol w:w="911"/>
        <w:gridCol w:w="1156"/>
        <w:gridCol w:w="985"/>
        <w:gridCol w:w="1290"/>
      </w:tblGrid>
      <w:tr>
        <w:trPr>
          <w:cantSplit w:val="true"/>
        </w:trPr>
        <w:tc>
          <w:tcPr>
            <w:tcW w:w="9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Építési övezet jele</w:t>
            </w:r>
          </w:p>
        </w:tc>
        <w:tc>
          <w:tcPr>
            <w:tcW w:w="12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Kialakítható legkisebb telekterület mérete</w:t>
            </w:r>
          </w:p>
          <w:p>
            <w:pPr>
              <w:pStyle w:val="Normal"/>
              <w:jc w:val="center"/>
              <w:rPr>
                <w:sz w:val="22"/>
                <w:szCs w:val="22"/>
              </w:rPr>
            </w:pPr>
            <w:r>
              <w:rPr>
                <w:sz w:val="22"/>
                <w:szCs w:val="22"/>
              </w:rPr>
              <w:t>m</w:t>
            </w:r>
            <w:r>
              <w:rPr>
                <w:sz w:val="22"/>
                <w:szCs w:val="22"/>
                <w:vertAlign w:val="superscript"/>
              </w:rPr>
              <w:t>2</w:t>
            </w:r>
          </w:p>
        </w:tc>
        <w:tc>
          <w:tcPr>
            <w:tcW w:w="11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Beépítési mód</w:t>
            </w:r>
          </w:p>
          <w:p>
            <w:pPr>
              <w:pStyle w:val="Normal"/>
              <w:jc w:val="center"/>
              <w:rPr>
                <w:sz w:val="22"/>
                <w:szCs w:val="22"/>
              </w:rPr>
            </w:pPr>
            <w:r>
              <w:rPr>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left="-54" w:right="-87" w:hanging="0"/>
              <w:jc w:val="center"/>
              <w:rPr/>
            </w:pPr>
            <w:r>
              <w:rPr>
                <w:sz w:val="20"/>
                <w:szCs w:val="20"/>
              </w:rPr>
              <w:t>Beépített-ség legnagyobb mértéke</w:t>
            </w:r>
          </w:p>
          <w:p>
            <w:pPr>
              <w:pStyle w:val="Normal"/>
              <w:jc w:val="center"/>
              <w:rPr>
                <w:sz w:val="22"/>
                <w:szCs w:val="22"/>
              </w:rPr>
            </w:pPr>
            <w:r>
              <w:rPr>
                <w:sz w:val="20"/>
                <w:szCs w:val="20"/>
              </w:rPr>
              <w:t>%</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Építménymagasság</w:t>
            </w:r>
          </w:p>
        </w:tc>
        <w:tc>
          <w:tcPr>
            <w:tcW w:w="11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Zöldfelület legkisebb mértéke</w:t>
            </w:r>
          </w:p>
          <w:p>
            <w:pPr>
              <w:pStyle w:val="Normal"/>
              <w:jc w:val="center"/>
              <w:rPr>
                <w:sz w:val="22"/>
                <w:szCs w:val="22"/>
              </w:rPr>
            </w:pPr>
            <w:r>
              <w:rPr>
                <w:sz w:val="22"/>
                <w:szCs w:val="22"/>
              </w:rPr>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120"/>
              <w:jc w:val="center"/>
              <w:rPr/>
            </w:pPr>
            <w:r>
              <w:rPr>
                <w:sz w:val="20"/>
                <w:szCs w:val="20"/>
              </w:rPr>
              <w:t>Terepszint alatti beépítés legna-gyobb mértéke</w:t>
            </w:r>
          </w:p>
          <w:p>
            <w:pPr>
              <w:pStyle w:val="Normal"/>
              <w:jc w:val="center"/>
              <w:rPr>
                <w:sz w:val="22"/>
                <w:szCs w:val="22"/>
              </w:rPr>
            </w:pPr>
            <w:r>
              <w:rPr>
                <w:sz w:val="22"/>
                <w:szCs w:val="22"/>
              </w:rPr>
              <w:t>%</w:t>
            </w:r>
          </w:p>
        </w:tc>
        <w:tc>
          <w:tcPr>
            <w:tcW w:w="12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Szintterületi mutató megengedett legnagyobb mértéke</w:t>
            </w:r>
          </w:p>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2</w:t>
            </w:r>
          </w:p>
        </w:tc>
      </w:tr>
      <w:tr>
        <w:trPr>
          <w:cantSplit w:val="true"/>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12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1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53" w:right="-99" w:hanging="0"/>
              <w:jc w:val="center"/>
              <w:rPr/>
            </w:pPr>
            <w:r>
              <w:rPr>
                <w:sz w:val="20"/>
                <w:szCs w:val="20"/>
              </w:rPr>
              <w:t>Legkisebb</w:t>
            </w:r>
          </w:p>
          <w:p>
            <w:pPr>
              <w:pStyle w:val="Normal"/>
              <w:jc w:val="center"/>
              <w:rPr/>
            </w:pPr>
            <w:r>
              <w:rPr/>
              <w:t>m</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41" w:hanging="0"/>
              <w:jc w:val="center"/>
              <w:rPr/>
            </w:pPr>
            <w:r>
              <w:rPr>
                <w:sz w:val="20"/>
                <w:szCs w:val="20"/>
              </w:rPr>
              <w:t>Legna-gyobb</w:t>
            </w:r>
          </w:p>
          <w:p>
            <w:pPr>
              <w:pStyle w:val="Normal"/>
              <w:ind w:left="-41" w:hanging="0"/>
              <w:jc w:val="center"/>
              <w:rPr>
                <w:sz w:val="20"/>
                <w:szCs w:val="20"/>
              </w:rPr>
            </w:pPr>
            <w:r>
              <w:rPr>
                <w:sz w:val="20"/>
                <w:szCs w:val="20"/>
              </w:rPr>
              <w:t>m</w:t>
            </w:r>
          </w:p>
        </w:tc>
        <w:tc>
          <w:tcPr>
            <w:tcW w:w="11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2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4-XVI/O1-3</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ldalhatá-ron áll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r>
    </w:tbl>
    <w:p>
      <w:pPr>
        <w:pStyle w:val="Normal"/>
        <w:spacing w:lineRule="auto" w:line="480"/>
        <w:jc w:val="both"/>
        <w:rPr/>
      </w:pPr>
      <w:r>
        <w:rPr/>
        <w:t>„</w:t>
      </w:r>
    </w:p>
    <w:p>
      <w:pPr>
        <w:pStyle w:val="Normal"/>
        <w:jc w:val="center"/>
        <w:rPr/>
      </w:pPr>
      <w:r>
        <w:rPr>
          <w:b/>
          <w:caps/>
          <w:sz w:val="28"/>
          <w:szCs w:val="28"/>
        </w:rPr>
        <w:t>Az L4-XVI/O1-3 övezetre vonatkozó előírások</w:t>
        <w:br/>
        <w:t>a szabályozással érintett területen</w:t>
      </w:r>
    </w:p>
    <w:p>
      <w:pPr>
        <w:pStyle w:val="Normal"/>
        <w:jc w:val="both"/>
        <w:rPr>
          <w:b/>
          <w:b/>
          <w:caps/>
          <w:sz w:val="28"/>
          <w:szCs w:val="28"/>
        </w:rPr>
      </w:pPr>
      <w:r>
        <w:rPr>
          <w:b/>
          <w:caps/>
          <w:sz w:val="28"/>
          <w:szCs w:val="28"/>
        </w:rPr>
      </w:r>
    </w:p>
    <w:p>
      <w:pPr>
        <w:pStyle w:val="Normal"/>
        <w:tabs>
          <w:tab w:val="clear" w:pos="708"/>
          <w:tab w:val="left" w:pos="568" w:leader="none"/>
        </w:tabs>
        <w:ind w:left="1136" w:hanging="1136"/>
        <w:jc w:val="both"/>
        <w:rPr>
          <w:b/>
          <w:b/>
          <w:sz w:val="28"/>
          <w:szCs w:val="28"/>
        </w:rPr>
      </w:pPr>
      <w:r>
        <w:rPr>
          <w:b/>
          <w:sz w:val="28"/>
          <w:szCs w:val="28"/>
        </w:rPr>
        <w:t>3. §</w:t>
        <w:tab/>
      </w:r>
      <w:r>
        <w:rPr>
          <w:sz w:val="28"/>
          <w:szCs w:val="28"/>
        </w:rPr>
        <w:t>(1)</w:t>
        <w:tab/>
        <w:t>Az építési telkek Batthyány Ilona utcai telekhatárától számított 15,0 m-es mélységén belül az épületkialakítás szabályai a következők:</w:t>
      </w:r>
    </w:p>
    <w:p>
      <w:pPr>
        <w:pStyle w:val="Normal"/>
        <w:numPr>
          <w:ilvl w:val="0"/>
          <w:numId w:val="0"/>
        </w:numPr>
        <w:spacing w:before="60" w:after="0"/>
        <w:ind w:left="1559" w:hanging="425"/>
        <w:jc w:val="both"/>
        <w:rPr/>
      </w:pPr>
      <w:r>
        <w:rPr>
          <w:sz w:val="28"/>
          <w:szCs w:val="28"/>
        </w:rPr>
        <w:t>a.)</w:t>
        <w:tab/>
        <w:t>Nem alkalmazható tetősíkból kiemelkedő tetőablak,</w:t>
      </w:r>
    </w:p>
    <w:p>
      <w:pPr>
        <w:pStyle w:val="Normal"/>
        <w:numPr>
          <w:ilvl w:val="0"/>
          <w:numId w:val="0"/>
        </w:numPr>
        <w:spacing w:before="60" w:after="0"/>
        <w:ind w:left="1559" w:hanging="425"/>
        <w:jc w:val="both"/>
        <w:rPr/>
      </w:pPr>
      <w:r>
        <w:rPr>
          <w:sz w:val="28"/>
          <w:szCs w:val="28"/>
        </w:rPr>
        <w:t>b.)</w:t>
        <w:tab/>
        <w:t>Az épület legnagyobb szélességi mérete nem lehet több, mint 7,0 m,</w:t>
      </w:r>
    </w:p>
    <w:p>
      <w:pPr>
        <w:pStyle w:val="Normal"/>
        <w:numPr>
          <w:ilvl w:val="0"/>
          <w:numId w:val="0"/>
        </w:numPr>
        <w:spacing w:before="60" w:after="0"/>
        <w:ind w:left="1559" w:hanging="425"/>
        <w:jc w:val="both"/>
        <w:rPr/>
      </w:pPr>
      <w:r>
        <w:rPr>
          <w:sz w:val="28"/>
          <w:szCs w:val="28"/>
        </w:rPr>
        <w:t>c.)</w:t>
        <w:tab/>
        <w:t>Az épület tetőgerince a Batthyány Ilona utcára merőlegesen álljon.</w:t>
      </w:r>
    </w:p>
    <w:p>
      <w:pPr>
        <w:pStyle w:val="Normal"/>
        <w:numPr>
          <w:ilvl w:val="0"/>
          <w:numId w:val="0"/>
        </w:numPr>
        <w:spacing w:before="60" w:after="0"/>
        <w:ind w:left="1559" w:hanging="425"/>
        <w:jc w:val="both"/>
        <w:rPr/>
      </w:pPr>
      <w:r>
        <w:rPr>
          <w:sz w:val="28"/>
          <w:szCs w:val="28"/>
        </w:rPr>
        <w:t>d.)</w:t>
        <w:tab/>
        <w:t>A Batthyány Ilona utcára néző homlokzaton garázskapu nem létesíthető.</w:t>
      </w:r>
    </w:p>
    <w:p>
      <w:pPr>
        <w:pStyle w:val="Normal"/>
        <w:spacing w:before="240" w:after="0"/>
        <w:ind w:left="1134" w:hanging="567"/>
        <w:jc w:val="both"/>
        <w:rPr/>
      </w:pPr>
      <w:r>
        <w:rPr>
          <w:sz w:val="28"/>
          <w:szCs w:val="28"/>
        </w:rPr>
        <w:t>(2)</w:t>
        <w:tab/>
        <w:t>Az építési övezet területén belül megtartandók a hagyományos beépítés, épületkialakítás következő elemei:</w:t>
      </w:r>
    </w:p>
    <w:p>
      <w:pPr>
        <w:pStyle w:val="Normal"/>
        <w:spacing w:before="60" w:after="0"/>
        <w:ind w:left="1559" w:hanging="425"/>
        <w:jc w:val="both"/>
        <w:rPr/>
      </w:pPr>
      <w:r>
        <w:rPr>
          <w:sz w:val="28"/>
          <w:szCs w:val="28"/>
        </w:rPr>
        <w:t>a.)</w:t>
        <w:tab/>
        <w:t>Fő funkciójú épület előkertje a kialakult állapotnak megfelelő vagy legfeljebb 6,0 m</w:t>
      </w:r>
    </w:p>
    <w:p>
      <w:pPr>
        <w:pStyle w:val="Normal"/>
        <w:tabs>
          <w:tab w:val="clear" w:pos="708"/>
          <w:tab w:val="left" w:pos="720" w:leader="none"/>
        </w:tabs>
        <w:spacing w:before="60" w:after="0"/>
        <w:ind w:left="1559" w:hanging="425"/>
        <w:jc w:val="both"/>
        <w:rPr/>
      </w:pPr>
      <w:r>
        <w:rPr>
          <w:sz w:val="28"/>
          <w:szCs w:val="28"/>
        </w:rPr>
        <w:t>b.)</w:t>
        <w:tab/>
        <w:t>Épületek színe: fehér, törtfehér, vagy pasztellszínek</w:t>
      </w:r>
    </w:p>
    <w:p>
      <w:pPr>
        <w:pStyle w:val="Normal"/>
        <w:ind w:left="705" w:hanging="0"/>
        <w:jc w:val="both"/>
        <w:rPr>
          <w:sz w:val="28"/>
          <w:szCs w:val="28"/>
        </w:rPr>
      </w:pPr>
      <w:r>
        <w:rPr>
          <w:sz w:val="28"/>
          <w:szCs w:val="28"/>
        </w:rPr>
      </w:r>
    </w:p>
    <w:p>
      <w:pPr>
        <w:pStyle w:val="Normal"/>
        <w:ind w:left="1136" w:hanging="568"/>
        <w:jc w:val="both"/>
        <w:rPr/>
      </w:pPr>
      <w:r>
        <w:rPr>
          <w:sz w:val="28"/>
          <w:szCs w:val="28"/>
        </w:rPr>
        <w:t>(3)</w:t>
        <w:tab/>
        <w:t>A hagyományos utcakép megőrzése érdekében a lakóépületek, épületek földszinti padlóvonala a terepszinthez képest nem lehet 100 cm-nél magasabban kialakítva.</w:t>
      </w:r>
    </w:p>
    <w:p>
      <w:pPr>
        <w:pStyle w:val="Normal"/>
        <w:ind w:left="708" w:hanging="0"/>
        <w:jc w:val="both"/>
        <w:rPr>
          <w:sz w:val="28"/>
          <w:szCs w:val="28"/>
        </w:rPr>
      </w:pPr>
      <w:r>
        <w:rPr>
          <w:sz w:val="28"/>
          <w:szCs w:val="28"/>
        </w:rPr>
      </w:r>
    </w:p>
    <w:p>
      <w:pPr>
        <w:pStyle w:val="Normal"/>
        <w:ind w:left="1136" w:hanging="568"/>
        <w:jc w:val="both"/>
        <w:rPr/>
      </w:pPr>
      <w:r>
        <w:rPr>
          <w:sz w:val="28"/>
          <w:szCs w:val="28"/>
        </w:rPr>
        <w:t>(4)</w:t>
        <w:tab/>
        <w:t>Nyeles telek nem alakítható ki.</w:t>
      </w:r>
    </w:p>
    <w:p>
      <w:pPr>
        <w:pStyle w:val="Normal"/>
        <w:jc w:val="both"/>
        <w:rPr>
          <w:sz w:val="28"/>
          <w:szCs w:val="28"/>
        </w:rPr>
      </w:pPr>
      <w:r>
        <w:rPr>
          <w:sz w:val="28"/>
          <w:szCs w:val="28"/>
        </w:rPr>
      </w:r>
    </w:p>
    <w:p>
      <w:pPr>
        <w:pStyle w:val="Normal"/>
        <w:tabs>
          <w:tab w:val="clear" w:pos="708"/>
          <w:tab w:val="left" w:pos="568" w:leader="none"/>
        </w:tabs>
        <w:ind w:left="1136" w:hanging="1136"/>
        <w:jc w:val="both"/>
        <w:rPr>
          <w:b/>
          <w:b/>
          <w:sz w:val="28"/>
          <w:szCs w:val="28"/>
        </w:rPr>
      </w:pPr>
      <w:r>
        <w:rPr>
          <w:b/>
          <w:sz w:val="28"/>
          <w:szCs w:val="28"/>
        </w:rPr>
        <w:t>4. §</w:t>
        <w:tab/>
      </w:r>
      <w:r>
        <w:rPr>
          <w:sz w:val="28"/>
          <w:szCs w:val="28"/>
        </w:rPr>
        <w:t>(1)</w:t>
        <w:tab/>
        <w:t>A Batthyány Ilona utcában városképi jelentőségű épületek és építmények a védendő elemek felsorolásával:</w:t>
      </w:r>
    </w:p>
    <w:p>
      <w:pPr>
        <w:pStyle w:val="Normal"/>
        <w:jc w:val="both"/>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2798"/>
        <w:gridCol w:w="1740"/>
        <w:gridCol w:w="1719"/>
        <w:gridCol w:w="2815"/>
      </w:tblGrid>
      <w:tr>
        <w:trPr>
          <w:cantSplit w:val="true"/>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árosképi jelentőségű épületek és építmények</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árosképi jelentőség</w:t>
            </w:r>
          </w:p>
          <w:p>
            <w:pPr>
              <w:pStyle w:val="Normal"/>
              <w:jc w:val="center"/>
              <w:rPr/>
            </w:pPr>
            <w:r>
              <w:rPr/>
              <w:t>tartalma</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édendő ele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ím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elyrajzi száma</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utca 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1669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síremlék</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A síremlék minden eleme</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utca 1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1669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Lakóház és gazdasági épületek, kú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Be nem épített tornác, tornácoszlopok, utcai és udvari homlokzatok kialakítása, lakóház és csatlakozó gazdasági épület tömege és tetőidoma, kerekeskú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pPr>
            <w:r>
              <w:rPr/>
              <w:t>Vidámvásár utca 7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1667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Volt községház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Vidámvásár utcai homlokzat belső udvari boltíves tornác</w:t>
            </w:r>
          </w:p>
        </w:tc>
      </w:tr>
    </w:tbl>
    <w:p>
      <w:pPr>
        <w:pStyle w:val="Normal"/>
        <w:jc w:val="both"/>
        <w:rPr>
          <w:sz w:val="28"/>
          <w:szCs w:val="28"/>
        </w:rPr>
      </w:pPr>
      <w:r>
        <w:rPr>
          <w:sz w:val="28"/>
          <w:szCs w:val="28"/>
        </w:rPr>
      </w:r>
    </w:p>
    <w:p>
      <w:pPr>
        <w:pStyle w:val="Normal"/>
        <w:ind w:left="1136" w:hanging="568"/>
        <w:jc w:val="both"/>
        <w:rPr/>
      </w:pPr>
      <w:r>
        <w:rPr>
          <w:sz w:val="28"/>
          <w:szCs w:val="28"/>
        </w:rPr>
        <w:t>(2)</w:t>
        <w:tab/>
        <w:t>A városképi jelentőségű épületek védendő elemeit meg kell tartani. A védendő épülettömeg esetén nem változtatható az épület szélessége. Amennyiben a meglévő épületen a födém-, vagy a tetőszerkezet megerősítése, szükséges, akkor a magassági méretek legfeljebb 30 cm-rel növelhetőek.</w:t>
      </w:r>
    </w:p>
    <w:p>
      <w:pPr>
        <w:pStyle w:val="Normal"/>
        <w:rPr>
          <w:sz w:val="28"/>
          <w:szCs w:val="28"/>
        </w:rPr>
      </w:pPr>
      <w:r>
        <w:rPr>
          <w:sz w:val="28"/>
          <w:szCs w:val="28"/>
        </w:rPr>
      </w:r>
    </w:p>
    <w:p>
      <w:pPr>
        <w:pStyle w:val="Normal"/>
        <w:spacing w:before="0" w:after="120"/>
        <w:jc w:val="center"/>
        <w:rPr>
          <w:b/>
          <w:b/>
          <w:sz w:val="28"/>
          <w:szCs w:val="28"/>
        </w:rPr>
      </w:pPr>
      <w:r>
        <w:rPr>
          <w:b/>
          <w:sz w:val="28"/>
          <w:szCs w:val="28"/>
        </w:rPr>
        <w:t>ELŐKERT, ÉPÜLETKIALAKÍTÁS, KERÍTÉS</w:t>
      </w:r>
    </w:p>
    <w:p>
      <w:pPr>
        <w:pStyle w:val="Normal"/>
        <w:tabs>
          <w:tab w:val="clear" w:pos="708"/>
          <w:tab w:val="left" w:pos="568" w:leader="none"/>
        </w:tabs>
        <w:ind w:left="1136" w:hanging="1136"/>
        <w:jc w:val="both"/>
        <w:rPr>
          <w:b/>
          <w:b/>
          <w:sz w:val="28"/>
          <w:szCs w:val="28"/>
        </w:rPr>
      </w:pPr>
      <w:r>
        <w:rPr>
          <w:b/>
          <w:sz w:val="28"/>
          <w:szCs w:val="28"/>
        </w:rPr>
        <w:t>5. §</w:t>
        <w:tab/>
      </w:r>
      <w:r>
        <w:rPr>
          <w:sz w:val="28"/>
          <w:szCs w:val="28"/>
        </w:rPr>
        <w:t>(1)</w:t>
        <w:tab/>
        <w:t>Az építmények kialakításának, elhelyezésének szabálya a következő:</w:t>
      </w:r>
    </w:p>
    <w:p>
      <w:pPr>
        <w:pStyle w:val="Normal"/>
        <w:ind w:left="1136" w:hanging="0"/>
        <w:jc w:val="both"/>
        <w:rPr>
          <w:sz w:val="28"/>
          <w:szCs w:val="28"/>
        </w:rPr>
      </w:pPr>
      <w:r>
        <w:rPr>
          <w:sz w:val="28"/>
          <w:szCs w:val="28"/>
        </w:rPr>
        <w:t>Az egy tömegben kialakítható épület legnagyobb beépíthető területe az adott építési övezetben előírt legkisebb telekterület 150%-hoz tartozó beépítettség.</w:t>
      </w:r>
    </w:p>
    <w:p>
      <w:pPr>
        <w:pStyle w:val="Normal"/>
        <w:ind w:left="1136" w:hanging="0"/>
        <w:jc w:val="both"/>
        <w:rPr/>
      </w:pPr>
      <w:r>
        <w:rPr>
          <w:sz w:val="28"/>
          <w:szCs w:val="28"/>
        </w:rPr>
        <w:t>A legkisebb telekterület 150%-nál nagyobb telekméretek esetében az építhető építmények csak több, önálló tömegben helyezhetők el.</w:t>
      </w:r>
    </w:p>
    <w:p>
      <w:pPr>
        <w:pStyle w:val="Normal"/>
        <w:jc w:val="both"/>
        <w:rPr>
          <w:sz w:val="28"/>
          <w:szCs w:val="28"/>
        </w:rPr>
      </w:pPr>
      <w:r>
        <w:rPr>
          <w:sz w:val="28"/>
          <w:szCs w:val="28"/>
        </w:rPr>
      </w:r>
    </w:p>
    <w:p>
      <w:pPr>
        <w:pStyle w:val="Normal"/>
        <w:ind w:left="1136" w:hanging="568"/>
        <w:jc w:val="both"/>
        <w:rPr/>
      </w:pPr>
      <w:r>
        <w:rPr>
          <w:sz w:val="28"/>
          <w:szCs w:val="28"/>
        </w:rPr>
        <w:t>(2)</w:t>
        <w:tab/>
        <w:t>A terület lakóövezeteiben az utcai telekhatáron csak áttört kerítés építhető, legfeljebb 1,8 m-es magassággal és legfeljebb 30 cm magas tömör lábazattal. Áttörtnek tekintendő az a kerítés, amelyen merőleges nézetből nézve az „áttörés” legalább a felület 50%-a. A felületekbe beszámítandó a lábazat is.</w:t>
      </w:r>
    </w:p>
    <w:p>
      <w:pPr>
        <w:pStyle w:val="Normal"/>
        <w:ind w:left="1136" w:hanging="568"/>
        <w:jc w:val="both"/>
        <w:rPr>
          <w:sz w:val="28"/>
          <w:szCs w:val="28"/>
        </w:rPr>
      </w:pPr>
      <w:r>
        <w:rPr>
          <w:sz w:val="28"/>
          <w:szCs w:val="28"/>
        </w:rPr>
      </w:r>
    </w:p>
    <w:p>
      <w:pPr>
        <w:pStyle w:val="Normal"/>
        <w:ind w:left="1136" w:hanging="568"/>
        <w:jc w:val="both"/>
        <w:rPr/>
      </w:pPr>
      <w:r>
        <w:rPr>
          <w:sz w:val="28"/>
          <w:szCs w:val="28"/>
        </w:rPr>
        <w:t>(3)</w:t>
        <w:tab/>
        <w:t>Az építési telkeket egymástól elválasztó kerítések az építési hely területén kívül csak drótfonatos kerítések lehetnek, legfeljebb 0,5 m magas lábazattal és legfeljebb, 2,0 m összmagasságban.</w:t>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KÖZLEKEDÉSI TERÜLETEK, KÖZTERÜLETEK</w:t>
      </w:r>
    </w:p>
    <w:p>
      <w:pPr>
        <w:pStyle w:val="Normal"/>
        <w:tabs>
          <w:tab w:val="clear" w:pos="708"/>
          <w:tab w:val="left" w:pos="568" w:leader="none"/>
        </w:tabs>
        <w:ind w:left="1136" w:hanging="1136"/>
        <w:jc w:val="both"/>
        <w:rPr>
          <w:b/>
          <w:b/>
          <w:sz w:val="28"/>
          <w:szCs w:val="28"/>
        </w:rPr>
      </w:pPr>
      <w:r>
        <w:rPr>
          <w:b/>
          <w:sz w:val="28"/>
          <w:szCs w:val="28"/>
        </w:rPr>
        <w:t>6. §</w:t>
        <w:tab/>
      </w:r>
      <w:r>
        <w:rPr>
          <w:sz w:val="28"/>
          <w:szCs w:val="28"/>
        </w:rPr>
        <w:t>(1)</w:t>
        <w:tab/>
        <w:t>A közlekedési területek, az utak tervezési osztályba sorolása:</w:t>
      </w:r>
    </w:p>
    <w:p>
      <w:pPr>
        <w:pStyle w:val="Normal"/>
        <w:tabs>
          <w:tab w:val="clear" w:pos="708"/>
          <w:tab w:val="left" w:pos="991" w:leader="none"/>
          <w:tab w:val="left" w:pos="7100" w:leader="none"/>
        </w:tabs>
        <w:spacing w:before="0" w:after="60"/>
        <w:ind w:left="992" w:firstLine="147"/>
        <w:jc w:val="both"/>
        <w:rPr/>
      </w:pPr>
      <w:r>
        <w:rPr>
          <w:sz w:val="28"/>
          <w:szCs w:val="28"/>
        </w:rPr>
        <w:t>Batthyány Ilona utca: II. rendű főút:</w:t>
        <w:tab/>
        <w:t>B.IV.c.B</w:t>
      </w:r>
    </w:p>
    <w:p>
      <w:pPr>
        <w:pStyle w:val="Normal"/>
        <w:tabs>
          <w:tab w:val="clear" w:pos="708"/>
          <w:tab w:val="left" w:pos="7100" w:leader="none"/>
        </w:tabs>
        <w:spacing w:before="0" w:after="60"/>
        <w:ind w:left="992" w:firstLine="147"/>
        <w:jc w:val="both"/>
        <w:rPr/>
      </w:pPr>
      <w:r>
        <w:rPr>
          <w:sz w:val="28"/>
          <w:szCs w:val="28"/>
        </w:rPr>
        <w:t>Georgina utca: Gyűjtőút:</w:t>
        <w:tab/>
        <w:t>B.V.c.B.</w:t>
      </w:r>
    </w:p>
    <w:p>
      <w:pPr>
        <w:pStyle w:val="Normal"/>
        <w:tabs>
          <w:tab w:val="clear" w:pos="708"/>
          <w:tab w:val="left" w:pos="991" w:leader="none"/>
        </w:tabs>
        <w:spacing w:before="0" w:after="60"/>
        <w:ind w:left="992" w:firstLine="147"/>
        <w:jc w:val="both"/>
        <w:rPr>
          <w:sz w:val="28"/>
          <w:szCs w:val="28"/>
        </w:rPr>
      </w:pPr>
      <w:r>
        <w:rPr>
          <w:sz w:val="28"/>
          <w:szCs w:val="28"/>
        </w:rPr>
        <w:t xml:space="preserve">Minden egyéb út, melyről ingatlanok közelíthetőek meg: </w:t>
      </w:r>
    </w:p>
    <w:p>
      <w:pPr>
        <w:pStyle w:val="Normal"/>
        <w:tabs>
          <w:tab w:val="clear" w:pos="708"/>
          <w:tab w:val="left" w:pos="991" w:leader="none"/>
          <w:tab w:val="left" w:pos="7100" w:leader="none"/>
        </w:tabs>
        <w:spacing w:before="0" w:after="60"/>
        <w:ind w:left="992" w:firstLine="147"/>
        <w:jc w:val="both"/>
        <w:rPr>
          <w:sz w:val="28"/>
          <w:szCs w:val="28"/>
        </w:rPr>
      </w:pPr>
      <w:r>
        <w:rPr>
          <w:sz w:val="28"/>
          <w:szCs w:val="28"/>
        </w:rPr>
        <w:t>Kiszolgálóút:</w:t>
        <w:tab/>
        <w:t>B.VI.d.B.</w:t>
      </w:r>
    </w:p>
    <w:p>
      <w:pPr>
        <w:pStyle w:val="Normal"/>
        <w:jc w:val="both"/>
        <w:rPr>
          <w:sz w:val="28"/>
          <w:szCs w:val="28"/>
        </w:rPr>
      </w:pPr>
      <w:r>
        <w:rPr>
          <w:sz w:val="28"/>
          <w:szCs w:val="28"/>
        </w:rPr>
      </w:r>
    </w:p>
    <w:p>
      <w:pPr>
        <w:pStyle w:val="Normal"/>
        <w:ind w:left="1136" w:hanging="568"/>
        <w:jc w:val="both"/>
        <w:rPr/>
      </w:pPr>
      <w:r>
        <w:rPr>
          <w:sz w:val="28"/>
          <w:szCs w:val="28"/>
        </w:rPr>
        <w:t>(2)</w:t>
        <w:tab/>
        <w:t>A Batthyány Ilona utca nyugati torkolati ága (a Vidám verseny utca és a Négylovas utca közti szakasz) forgalomcsillapított útszakaszként alakítandó ki.</w:t>
      </w:r>
    </w:p>
    <w:p>
      <w:pPr>
        <w:pStyle w:val="Normal"/>
        <w:jc w:val="both"/>
        <w:rPr>
          <w:sz w:val="28"/>
          <w:szCs w:val="28"/>
        </w:rPr>
      </w:pPr>
      <w:r>
        <w:rPr>
          <w:sz w:val="28"/>
          <w:szCs w:val="28"/>
        </w:rPr>
      </w:r>
    </w:p>
    <w:p>
      <w:pPr>
        <w:pStyle w:val="Normal"/>
        <w:ind w:left="1136" w:hanging="568"/>
        <w:jc w:val="both"/>
        <w:rPr/>
      </w:pPr>
      <w:r>
        <w:rPr>
          <w:sz w:val="28"/>
          <w:szCs w:val="28"/>
        </w:rPr>
        <w:t>(3)</w:t>
        <w:tab/>
        <w:t>A területen az utak menti nyílt árkok feletti kapubejárók kialakítására utcánként azonos kialakítású, helyi „típustervet” kell készíteni, és ezt a kialakítást kell egységesen alkalmazni a telkenkénti bejáratok építésénél, átépítésénél, bővítésénél.</w:t>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KÖZMŰVEK</w:t>
      </w:r>
    </w:p>
    <w:p>
      <w:pPr>
        <w:pStyle w:val="Normal"/>
        <w:tabs>
          <w:tab w:val="clear" w:pos="708"/>
          <w:tab w:val="left" w:pos="568" w:leader="none"/>
        </w:tabs>
        <w:ind w:left="1136" w:hanging="1136"/>
        <w:jc w:val="both"/>
        <w:rPr>
          <w:b/>
          <w:b/>
          <w:sz w:val="28"/>
          <w:szCs w:val="28"/>
        </w:rPr>
      </w:pPr>
      <w:r>
        <w:rPr>
          <w:b/>
          <w:sz w:val="28"/>
          <w:szCs w:val="28"/>
        </w:rPr>
        <w:t>7. §</w:t>
        <w:tab/>
      </w:r>
      <w:r>
        <w:rPr>
          <w:sz w:val="28"/>
          <w:szCs w:val="28"/>
        </w:rPr>
        <w:t>(1)</w:t>
        <w:tab/>
        <w:t>A területen új közmű-, hírközlési- és elektromos vezeték csak föld alatti építményben helyezhető el.</w:t>
      </w:r>
    </w:p>
    <w:p>
      <w:pPr>
        <w:pStyle w:val="Normal"/>
        <w:jc w:val="both"/>
        <w:rPr>
          <w:b/>
          <w:b/>
          <w:sz w:val="28"/>
          <w:szCs w:val="28"/>
        </w:rPr>
      </w:pPr>
      <w:r>
        <w:rPr>
          <w:b/>
          <w:sz w:val="28"/>
          <w:szCs w:val="28"/>
        </w:rPr>
      </w:r>
    </w:p>
    <w:p>
      <w:pPr>
        <w:pStyle w:val="Normal"/>
        <w:ind w:left="1136" w:hanging="568"/>
        <w:jc w:val="both"/>
        <w:rPr/>
      </w:pPr>
      <w:r>
        <w:rPr>
          <w:sz w:val="28"/>
          <w:szCs w:val="28"/>
        </w:rPr>
        <w:t>(2)</w:t>
        <w:tab/>
        <w:t>A vízvezeték hálózaton föld feletti tűzcsapokat kell telepíteni.</w:t>
      </w:r>
    </w:p>
    <w:p>
      <w:pPr>
        <w:pStyle w:val="Normal"/>
        <w:jc w:val="both"/>
        <w:rPr>
          <w:sz w:val="28"/>
          <w:szCs w:val="28"/>
        </w:rPr>
      </w:pPr>
      <w:r>
        <w:rPr>
          <w:sz w:val="28"/>
          <w:szCs w:val="28"/>
        </w:rPr>
      </w:r>
    </w:p>
    <w:p>
      <w:pPr>
        <w:pStyle w:val="Normal"/>
        <w:ind w:left="1136" w:hanging="568"/>
        <w:jc w:val="both"/>
        <w:rPr/>
      </w:pPr>
      <w:r>
        <w:rPr>
          <w:sz w:val="28"/>
          <w:szCs w:val="28"/>
        </w:rPr>
        <w:t>(3)</w:t>
        <w:tab/>
        <w:t>Új épület építése, valamint meglévő épület szintterület növeléssel járó átépítése, bővítése, korszerűsítése esetén úgy kell kialakítani a közművek fogadására, csatlakozására szolgáló berendezéseket, műtárgyakat, hogy azok alkalmasak legyenek a földkábelben fektetett villamos energia ellátás és elektronikus hírközlési ellátás csatlakoztatására.</w:t>
      </w:r>
    </w:p>
    <w:p>
      <w:pPr>
        <w:pStyle w:val="Normal"/>
        <w:jc w:val="both"/>
        <w:rPr>
          <w:sz w:val="28"/>
          <w:szCs w:val="28"/>
        </w:rPr>
      </w:pPr>
      <w:r>
        <w:rPr>
          <w:sz w:val="28"/>
          <w:szCs w:val="28"/>
        </w:rPr>
      </w:r>
    </w:p>
    <w:p>
      <w:pPr>
        <w:pStyle w:val="Normal"/>
        <w:jc w:val="center"/>
        <w:rPr/>
      </w:pPr>
      <w:r>
        <w:rPr>
          <w:b/>
          <w:sz w:val="28"/>
          <w:szCs w:val="28"/>
        </w:rPr>
        <w:t>ÉPÍTMÉNYEK, MŰTÁRGYAK, EGYÉB LÉTESÍTMÉNYEK</w:t>
        <w:br/>
        <w:t>ELHELYEZÉSI SZABÁLYAI</w:t>
      </w:r>
    </w:p>
    <w:p>
      <w:pPr>
        <w:pStyle w:val="Normal"/>
        <w:jc w:val="both"/>
        <w:rPr>
          <w:b/>
          <w:b/>
          <w:sz w:val="28"/>
          <w:szCs w:val="28"/>
        </w:rPr>
      </w:pPr>
      <w:r>
        <w:rPr>
          <w:b/>
          <w:sz w:val="28"/>
          <w:szCs w:val="28"/>
        </w:rPr>
      </w:r>
    </w:p>
    <w:p>
      <w:pPr>
        <w:pStyle w:val="Normal"/>
        <w:tabs>
          <w:tab w:val="clear" w:pos="708"/>
          <w:tab w:val="left" w:pos="568" w:leader="none"/>
        </w:tabs>
        <w:ind w:left="1136" w:hanging="1136"/>
        <w:jc w:val="both"/>
        <w:rPr>
          <w:b/>
          <w:b/>
          <w:sz w:val="28"/>
          <w:szCs w:val="28"/>
        </w:rPr>
      </w:pPr>
      <w:r>
        <w:rPr>
          <w:b/>
          <w:sz w:val="28"/>
          <w:szCs w:val="28"/>
        </w:rPr>
        <w:t>8. §</w:t>
        <w:tab/>
      </w:r>
      <w:r>
        <w:rPr>
          <w:sz w:val="28"/>
          <w:szCs w:val="28"/>
        </w:rPr>
        <w:t>(1)</w:t>
        <w:tab/>
        <w:t>A területen nem helyezhető el: adóantenna torony.</w:t>
      </w:r>
    </w:p>
    <w:p>
      <w:pPr>
        <w:pStyle w:val="Normal"/>
        <w:jc w:val="both"/>
        <w:rPr>
          <w:b/>
          <w:b/>
          <w:sz w:val="28"/>
          <w:szCs w:val="28"/>
        </w:rPr>
      </w:pPr>
      <w:r>
        <w:rPr>
          <w:b/>
          <w:sz w:val="28"/>
          <w:szCs w:val="28"/>
        </w:rPr>
      </w:r>
    </w:p>
    <w:p>
      <w:pPr>
        <w:pStyle w:val="Normal"/>
        <w:ind w:left="1136" w:hanging="568"/>
        <w:jc w:val="both"/>
        <w:rPr>
          <w:sz w:val="28"/>
          <w:szCs w:val="28"/>
        </w:rPr>
      </w:pPr>
      <w:r>
        <w:rPr>
          <w:sz w:val="28"/>
          <w:szCs w:val="28"/>
        </w:rPr>
        <w:t>(2)</w:t>
        <w:tab/>
        <w:t>A terület közterein nem helyezhető el:</w:t>
      </w:r>
    </w:p>
    <w:p>
      <w:pPr>
        <w:pStyle w:val="Normal"/>
        <w:tabs>
          <w:tab w:val="clear" w:pos="708"/>
          <w:tab w:val="left" w:pos="567" w:leader="none"/>
        </w:tabs>
        <w:ind w:left="567" w:firstLine="569"/>
        <w:jc w:val="both"/>
        <w:rPr>
          <w:sz w:val="28"/>
          <w:szCs w:val="28"/>
        </w:rPr>
      </w:pPr>
      <w:r>
        <w:rPr>
          <w:sz w:val="28"/>
          <w:szCs w:val="28"/>
        </w:rPr>
        <w:t>transzformátorállomás,</w:t>
      </w:r>
    </w:p>
    <w:p>
      <w:pPr>
        <w:pStyle w:val="Normal"/>
        <w:tabs>
          <w:tab w:val="clear" w:pos="708"/>
          <w:tab w:val="left" w:pos="567" w:leader="none"/>
        </w:tabs>
        <w:ind w:left="567" w:firstLine="569"/>
        <w:jc w:val="both"/>
        <w:rPr>
          <w:sz w:val="28"/>
          <w:szCs w:val="28"/>
        </w:rPr>
      </w:pPr>
      <w:r>
        <w:rPr>
          <w:sz w:val="28"/>
          <w:szCs w:val="28"/>
        </w:rPr>
        <w:t>energiaátalakító,</w:t>
      </w:r>
    </w:p>
    <w:p>
      <w:pPr>
        <w:pStyle w:val="Normal"/>
        <w:tabs>
          <w:tab w:val="clear" w:pos="708"/>
          <w:tab w:val="left" w:pos="567" w:leader="none"/>
        </w:tabs>
        <w:ind w:left="567" w:firstLine="569"/>
        <w:jc w:val="both"/>
        <w:rPr>
          <w:sz w:val="28"/>
          <w:szCs w:val="28"/>
        </w:rPr>
      </w:pPr>
      <w:r>
        <w:rPr>
          <w:sz w:val="28"/>
          <w:szCs w:val="28"/>
        </w:rPr>
        <w:t>gáznyomás szabályozó.</w:t>
      </w:r>
    </w:p>
    <w:p>
      <w:pPr>
        <w:pStyle w:val="Normal"/>
        <w:jc w:val="both"/>
        <w:rPr>
          <w:sz w:val="28"/>
          <w:szCs w:val="28"/>
        </w:rPr>
      </w:pPr>
      <w:r>
        <w:rPr>
          <w:sz w:val="28"/>
          <w:szCs w:val="28"/>
        </w:rPr>
      </w:r>
    </w:p>
    <w:p>
      <w:pPr>
        <w:pStyle w:val="Normal"/>
        <w:ind w:left="1136" w:hanging="568"/>
        <w:jc w:val="both"/>
        <w:rPr/>
      </w:pPr>
      <w:r>
        <w:rPr>
          <w:sz w:val="28"/>
          <w:szCs w:val="28"/>
        </w:rPr>
        <w:t>(3)</w:t>
        <w:tab/>
        <w:t>A területen az épületek tetőzetén hirdetések, hirdetési berendezések, fényreklámok nem helyezhetők el.</w:t>
      </w:r>
    </w:p>
    <w:p>
      <w:pPr>
        <w:pStyle w:val="Normal"/>
        <w:jc w:val="both"/>
        <w:rPr>
          <w:sz w:val="28"/>
          <w:szCs w:val="28"/>
        </w:rPr>
      </w:pPr>
      <w:r>
        <w:rPr>
          <w:sz w:val="28"/>
          <w:szCs w:val="28"/>
        </w:rPr>
      </w:r>
    </w:p>
    <w:p>
      <w:pPr>
        <w:pStyle w:val="Normal"/>
        <w:ind w:left="1136" w:hanging="568"/>
        <w:jc w:val="both"/>
        <w:rPr/>
      </w:pPr>
      <w:r>
        <w:rPr>
          <w:sz w:val="28"/>
          <w:szCs w:val="28"/>
        </w:rPr>
        <w:t>(4)</w:t>
        <w:tab/>
        <w:t>A területen A1-es méretet (840x60 mm) meghaladó méretű önálló reklámhordozó nem helyezhető el. A területen A0-s méretet meghaladó óriásplakát nem helyezhető el.</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JÁRMŰVEK ELHELYEZÉSÉRE VONATKOZÓ RENDELKEZÉSEK</w:t>
      </w:r>
    </w:p>
    <w:p>
      <w:pPr>
        <w:pStyle w:val="Normal"/>
        <w:jc w:val="both"/>
        <w:rPr>
          <w:b/>
          <w:b/>
          <w:color w:val="000000"/>
          <w:sz w:val="28"/>
          <w:szCs w:val="28"/>
        </w:rPr>
      </w:pPr>
      <w:r>
        <w:rPr>
          <w:b/>
          <w:color w:val="000000"/>
          <w:sz w:val="28"/>
          <w:szCs w:val="28"/>
        </w:rPr>
      </w:r>
    </w:p>
    <w:p>
      <w:pPr>
        <w:pStyle w:val="Normal"/>
        <w:tabs>
          <w:tab w:val="clear" w:pos="708"/>
          <w:tab w:val="left" w:pos="568" w:leader="none"/>
        </w:tabs>
        <w:ind w:left="1136" w:hanging="1136"/>
        <w:jc w:val="both"/>
        <w:rPr>
          <w:b/>
          <w:b/>
          <w:sz w:val="28"/>
          <w:szCs w:val="28"/>
        </w:rPr>
      </w:pPr>
      <w:r>
        <w:rPr>
          <w:b/>
          <w:sz w:val="28"/>
          <w:szCs w:val="28"/>
        </w:rPr>
        <w:t>9. §</w:t>
        <w:tab/>
      </w:r>
      <w:r>
        <w:rPr>
          <w:sz w:val="28"/>
          <w:szCs w:val="28"/>
        </w:rPr>
        <w:t>(1)</w:t>
        <w:tab/>
        <w:t>A területen a közterületi parkolók esetében minden megkezdett 25 db várakozóhelyből legalább egyet a mozgásukban korlátozottak részére kell kialakítani. Az azonos utcában lévő közterületi parkolók számát együttesen kell figyelembe venni.</w:t>
      </w:r>
    </w:p>
    <w:p>
      <w:pPr>
        <w:pStyle w:val="Normal"/>
        <w:jc w:val="both"/>
        <w:rPr>
          <w:b/>
          <w:b/>
          <w:sz w:val="28"/>
          <w:szCs w:val="28"/>
        </w:rPr>
      </w:pPr>
      <w:r>
        <w:rPr>
          <w:b/>
          <w:sz w:val="28"/>
          <w:szCs w:val="28"/>
        </w:rPr>
      </w:r>
    </w:p>
    <w:p>
      <w:pPr>
        <w:pStyle w:val="Normal"/>
        <w:ind w:left="1136" w:hanging="568"/>
        <w:jc w:val="both"/>
        <w:rPr/>
      </w:pPr>
      <w:r>
        <w:rPr>
          <w:sz w:val="28"/>
          <w:szCs w:val="28"/>
        </w:rPr>
        <w:t>(2)</w:t>
        <w:tab/>
        <w:t>A 15 gépjárműnél nagyobb befogadóképességű felszíni parkolóhelyet szilárd burkolattal kell kialakítani, és a csapadékvíz elvezetéséhez olaj- és iszapfogó műtárgyat kell beépíteni.</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ZÖLDFELÜLETEK KIALAKÍTÁSA</w:t>
      </w:r>
    </w:p>
    <w:p>
      <w:pPr>
        <w:pStyle w:val="Normal"/>
        <w:tabs>
          <w:tab w:val="clear" w:pos="708"/>
          <w:tab w:val="left" w:pos="568" w:leader="none"/>
        </w:tabs>
        <w:ind w:left="1136" w:hanging="1278"/>
        <w:jc w:val="both"/>
        <w:rPr>
          <w:b/>
          <w:b/>
          <w:sz w:val="28"/>
          <w:szCs w:val="28"/>
        </w:rPr>
      </w:pPr>
      <w:r>
        <w:rPr>
          <w:b/>
          <w:sz w:val="28"/>
          <w:szCs w:val="28"/>
        </w:rPr>
        <w:t>10. §</w:t>
        <w:tab/>
      </w:r>
      <w:r>
        <w:rPr>
          <w:sz w:val="28"/>
          <w:szCs w:val="28"/>
        </w:rPr>
        <w:t>(1)</w:t>
        <w:tab/>
        <w:t>Az építési telkekre 150 m</w:t>
      </w:r>
      <w:r>
        <w:rPr>
          <w:sz w:val="28"/>
          <w:szCs w:val="28"/>
          <w:vertAlign w:val="superscript"/>
        </w:rPr>
        <w:t>2</w:t>
      </w:r>
      <w:r>
        <w:rPr>
          <w:sz w:val="28"/>
          <w:szCs w:val="28"/>
        </w:rPr>
        <w:t>-ként legalább 1 db tájhonos lombos fa ültetendő.</w:t>
      </w:r>
    </w:p>
    <w:p>
      <w:pPr>
        <w:pStyle w:val="Normal"/>
        <w:jc w:val="both"/>
        <w:rPr>
          <w:b/>
          <w:b/>
          <w:sz w:val="28"/>
          <w:szCs w:val="28"/>
        </w:rPr>
      </w:pPr>
      <w:r>
        <w:rPr>
          <w:b/>
          <w:sz w:val="28"/>
          <w:szCs w:val="28"/>
        </w:rPr>
      </w:r>
    </w:p>
    <w:p>
      <w:pPr>
        <w:pStyle w:val="Normal"/>
        <w:ind w:left="1136" w:hanging="568"/>
        <w:jc w:val="both"/>
        <w:rPr/>
      </w:pPr>
      <w:r>
        <w:rPr>
          <w:sz w:val="28"/>
          <w:szCs w:val="28"/>
        </w:rPr>
        <w:t>(2)</w:t>
        <w:tab/>
        <w:t>A Batthyány Ilona utca meglévő, kiegészítendő fasorát legalább kétszer iskolázott faiskolai fákkal kell kiegészíteni, vagy cserélni. Javasolt fafajták:</w:t>
      </w:r>
    </w:p>
    <w:p>
      <w:pPr>
        <w:pStyle w:val="Normal"/>
        <w:tabs>
          <w:tab w:val="clear" w:pos="708"/>
          <w:tab w:val="left" w:pos="567" w:leader="none"/>
        </w:tabs>
        <w:ind w:left="567" w:firstLine="569"/>
        <w:jc w:val="both"/>
        <w:rPr>
          <w:sz w:val="28"/>
          <w:szCs w:val="28"/>
        </w:rPr>
      </w:pPr>
      <w:r>
        <w:rPr>
          <w:sz w:val="28"/>
          <w:szCs w:val="28"/>
        </w:rPr>
        <w:t>általános utcaszakaszon:</w:t>
      </w:r>
    </w:p>
    <w:p>
      <w:pPr>
        <w:pStyle w:val="Normal"/>
        <w:numPr>
          <w:ilvl w:val="0"/>
          <w:numId w:val="0"/>
        </w:numPr>
        <w:tabs>
          <w:tab w:val="clear" w:pos="708"/>
          <w:tab w:val="left" w:pos="1440" w:leader="none"/>
        </w:tabs>
        <w:ind w:left="1440" w:hanging="360"/>
        <w:jc w:val="both"/>
        <w:rPr/>
      </w:pPr>
      <w:r>
        <w:rPr>
          <w:sz w:val="28"/>
          <w:szCs w:val="28"/>
        </w:rPr>
        <w:t>kistermetű hárs – Tilia „Szent István” fajta,</w:t>
      </w:r>
    </w:p>
    <w:p>
      <w:pPr>
        <w:pStyle w:val="Normal"/>
        <w:numPr>
          <w:ilvl w:val="0"/>
          <w:numId w:val="0"/>
        </w:numPr>
        <w:tabs>
          <w:tab w:val="clear" w:pos="708"/>
          <w:tab w:val="left" w:pos="1440" w:leader="none"/>
        </w:tabs>
        <w:ind w:left="1440" w:hanging="360"/>
        <w:jc w:val="both"/>
        <w:rPr>
          <w:sz w:val="28"/>
          <w:szCs w:val="28"/>
        </w:rPr>
      </w:pPr>
      <w:r>
        <w:rPr>
          <w:sz w:val="28"/>
          <w:szCs w:val="28"/>
        </w:rPr>
        <w:t>díszkörte – Pyrus calleryana „Chanticleer”,</w:t>
      </w:r>
    </w:p>
    <w:p>
      <w:pPr>
        <w:pStyle w:val="Normal"/>
        <w:ind w:left="1136" w:hanging="0"/>
        <w:jc w:val="both"/>
        <w:rPr/>
      </w:pPr>
      <w:r>
        <w:rPr>
          <w:sz w:val="28"/>
          <w:szCs w:val="28"/>
        </w:rPr>
        <w:t>páratlan oldal Négylovas utca és Vidám vásár utca közti szakaszán: gömbkőris – Fraxinus ornus „Mecsek”</w:t>
      </w:r>
    </w:p>
    <w:p>
      <w:pPr>
        <w:pStyle w:val="Normal"/>
        <w:tabs>
          <w:tab w:val="clear" w:pos="708"/>
          <w:tab w:val="left" w:pos="567" w:leader="none"/>
        </w:tabs>
        <w:ind w:left="567" w:firstLine="569"/>
        <w:jc w:val="both"/>
        <w:rPr>
          <w:sz w:val="28"/>
          <w:szCs w:val="28"/>
        </w:rPr>
      </w:pPr>
      <w:r>
        <w:rPr>
          <w:sz w:val="28"/>
          <w:szCs w:val="28"/>
        </w:rPr>
        <w:t>Bajcsy Zsilinszky térnél: lepényfa – Gleditsia triacanthos „Sunburst”</w:t>
      </w:r>
    </w:p>
    <w:p>
      <w:pPr>
        <w:pStyle w:val="Normal"/>
        <w:jc w:val="both"/>
        <w:rPr>
          <w:sz w:val="28"/>
          <w:szCs w:val="28"/>
        </w:rPr>
      </w:pPr>
      <w:r>
        <w:rPr>
          <w:sz w:val="28"/>
          <w:szCs w:val="28"/>
        </w:rPr>
      </w:r>
    </w:p>
    <w:p>
      <w:pPr>
        <w:pStyle w:val="Normal"/>
        <w:ind w:left="1136" w:hanging="568"/>
        <w:jc w:val="both"/>
        <w:rPr/>
      </w:pPr>
      <w:r>
        <w:rPr>
          <w:sz w:val="28"/>
          <w:szCs w:val="28"/>
        </w:rPr>
        <w:t>(3)</w:t>
        <w:tab/>
        <w:t>A Batthyány Ilona utca 12-14. számú telek (hrsz: 116696) be nem építhető, szilárd burkolattal el nem látható telekrészeken csak:</w:t>
      </w:r>
    </w:p>
    <w:p>
      <w:pPr>
        <w:pStyle w:val="Normal"/>
        <w:tabs>
          <w:tab w:val="clear" w:pos="708"/>
          <w:tab w:val="left" w:pos="567" w:leader="none"/>
        </w:tabs>
        <w:ind w:left="567" w:firstLine="569"/>
        <w:jc w:val="both"/>
        <w:rPr>
          <w:sz w:val="28"/>
          <w:szCs w:val="28"/>
        </w:rPr>
      </w:pPr>
      <w:r>
        <w:rPr>
          <w:sz w:val="28"/>
          <w:szCs w:val="28"/>
        </w:rPr>
        <w:t>2,5 méternél nem szélesebb vonalas létesítmények, kerti utak,</w:t>
      </w:r>
    </w:p>
    <w:p>
      <w:pPr>
        <w:pStyle w:val="Normal"/>
        <w:tabs>
          <w:tab w:val="clear" w:pos="708"/>
          <w:tab w:val="left" w:pos="567" w:leader="none"/>
        </w:tabs>
        <w:ind w:left="567" w:firstLine="569"/>
        <w:jc w:val="both"/>
        <w:rPr/>
      </w:pPr>
      <w:r>
        <w:rPr>
          <w:sz w:val="28"/>
          <w:szCs w:val="28"/>
        </w:rPr>
        <w:t>közművek és műtárgyaik,</w:t>
      </w:r>
    </w:p>
    <w:p>
      <w:pPr>
        <w:pStyle w:val="Normal"/>
        <w:tabs>
          <w:tab w:val="clear" w:pos="708"/>
          <w:tab w:val="left" w:pos="567" w:leader="none"/>
        </w:tabs>
        <w:ind w:left="567" w:firstLine="569"/>
        <w:jc w:val="both"/>
        <w:rPr>
          <w:sz w:val="28"/>
          <w:szCs w:val="28"/>
        </w:rPr>
      </w:pPr>
      <w:r>
        <w:rPr>
          <w:sz w:val="28"/>
          <w:szCs w:val="28"/>
        </w:rPr>
        <w:t>köztárgyak,</w:t>
      </w:r>
    </w:p>
    <w:p>
      <w:pPr>
        <w:pStyle w:val="Normal"/>
        <w:tabs>
          <w:tab w:val="clear" w:pos="708"/>
          <w:tab w:val="left" w:pos="567" w:leader="none"/>
        </w:tabs>
        <w:ind w:left="567" w:firstLine="569"/>
        <w:jc w:val="both"/>
        <w:rPr>
          <w:sz w:val="28"/>
          <w:szCs w:val="28"/>
        </w:rPr>
      </w:pPr>
      <w:r>
        <w:rPr>
          <w:sz w:val="28"/>
          <w:szCs w:val="28"/>
        </w:rPr>
        <w:t>kerti építmények helyezhetők el, vezethetők át.</w:t>
      </w:r>
    </w:p>
    <w:p>
      <w:pPr>
        <w:pStyle w:val="Normal"/>
        <w:ind w:left="1136" w:hanging="568"/>
        <w:jc w:val="both"/>
        <w:rPr>
          <w:sz w:val="28"/>
          <w:szCs w:val="28"/>
        </w:rPr>
      </w:pPr>
      <w:r>
        <w:rPr>
          <w:sz w:val="28"/>
          <w:szCs w:val="28"/>
        </w:rPr>
      </w:r>
    </w:p>
    <w:p>
      <w:pPr>
        <w:pStyle w:val="Normal"/>
        <w:ind w:left="1136" w:hanging="568"/>
        <w:jc w:val="both"/>
        <w:rPr/>
      </w:pPr>
      <w:r>
        <w:rPr>
          <w:sz w:val="28"/>
          <w:szCs w:val="28"/>
        </w:rPr>
        <w:t>(4)</w:t>
        <w:tab/>
        <w:t>A terület meglévő növényzetéből védendőek az alábbi listában szereplő, a szabályozási tervlapon jelölt fák, facsoportok:</w:t>
      </w:r>
    </w:p>
    <w:p>
      <w:pPr>
        <w:pStyle w:val="Normal"/>
        <w:ind w:left="1136" w:hanging="568"/>
        <w:jc w:val="both"/>
        <w:rPr>
          <w:sz w:val="28"/>
          <w:szCs w:val="28"/>
        </w:rPr>
      </w:pPr>
      <w:r>
        <w:rPr>
          <w:sz w:val="28"/>
          <w:szCs w:val="28"/>
        </w:rPr>
      </w:r>
    </w:p>
    <w:tbl>
      <w:tblPr>
        <w:tblW w:w="9571" w:type="dxa"/>
        <w:jc w:val="left"/>
        <w:tblInd w:w="-115" w:type="dxa"/>
        <w:tblLayout w:type="fixed"/>
        <w:tblCellMar>
          <w:top w:w="0" w:type="dxa"/>
          <w:left w:w="70" w:type="dxa"/>
          <w:bottom w:w="0" w:type="dxa"/>
          <w:right w:w="70" w:type="dxa"/>
        </w:tblCellMar>
      </w:tblPr>
      <w:tblGrid>
        <w:gridCol w:w="1109"/>
        <w:gridCol w:w="2876"/>
        <w:gridCol w:w="2206"/>
        <w:gridCol w:w="1598"/>
        <w:gridCol w:w="1782"/>
      </w:tblGrid>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sorszám</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latin név</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magyar név</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törzsátmérő</w:t>
            </w:r>
          </w:p>
          <w:p>
            <w:pPr>
              <w:pStyle w:val="Normal"/>
              <w:jc w:val="both"/>
              <w:rPr/>
            </w:pPr>
            <w:r>
              <w:rPr/>
              <w:t>cm</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oronaátmérő</w:t>
            </w:r>
          </w:p>
          <w:p>
            <w:pPr>
              <w:pStyle w:val="Normal"/>
              <w:jc w:val="both"/>
              <w:rPr/>
            </w:pPr>
            <w:r>
              <w:rPr/>
              <w:t>m</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Vidám verseny utca 72. hrsz: 11667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Platanus x hybrid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platán</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Platanus x hybrid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platán</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Batthyány Ilona utca és Bajcsy-Zsilinszky tér hrsz: (11667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huja occidentali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nyugati élet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Batthyány Ilona utca 12-14. (Szerb Antal Gimnázium) hrsz: 11669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 csoport-5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 – 7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 – 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 csoport-8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 – 7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 – 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 fasor-7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Pinea pungens ’Glauca Koster’</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ezüstfenyő</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latanoide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orai juhar fasor-9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 – 5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Cedrus atlantica ’Glauc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ezüst atlasz cédru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latanoide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orai juhar fasor-7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axus bacc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tisza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esculus hippocasta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dgeszteny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seudoplatanu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hegyi juhar csoport-4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 – 6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 – 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Quercus cerrí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csertölgy csoport-3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 – 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cordat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islevelű 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latanoide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orai juhar csoport-3 db 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 – 6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5 – 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Castanea sativ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szelídgeszteny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 × 2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latanoide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korai juhar</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Corylus colurn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török mogyoró</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 × 2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Carpinus betulu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gyertyán</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pseudoplatanu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hegyi juhar</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Platanus x hybrid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platán</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Acer saccharinum</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cukorjuhar</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Tilia tomentosa</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ezüsthár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 × 4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2876" w:type="dxa"/>
            <w:tcBorders>
              <w:top w:val="single" w:sz="6" w:space="0" w:color="000000"/>
              <w:left w:val="single" w:sz="6" w:space="0" w:color="000000"/>
              <w:bottom w:val="single" w:sz="6" w:space="0" w:color="000000"/>
              <w:right w:val="single" w:sz="6" w:space="0" w:color="000000"/>
            </w:tcBorders>
          </w:tcPr>
          <w:p>
            <w:pPr>
              <w:pStyle w:val="Normal"/>
              <w:jc w:val="both"/>
              <w:rPr/>
            </w:pPr>
            <w:r>
              <w:rPr/>
              <w:t>Gymnocladus dioicus</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both"/>
              <w:rPr/>
            </w:pPr>
            <w:r>
              <w:rPr/>
              <w:t>vasf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bl>
    <w:p>
      <w:pPr>
        <w:pStyle w:val="Normal"/>
        <w:jc w:val="both"/>
        <w:rPr>
          <w:sz w:val="28"/>
          <w:szCs w:val="28"/>
        </w:rPr>
      </w:pPr>
      <w:r>
        <w:rPr>
          <w:sz w:val="28"/>
          <w:szCs w:val="28"/>
        </w:rPr>
      </w:r>
    </w:p>
    <w:p>
      <w:pPr>
        <w:pStyle w:val="Normal"/>
        <w:ind w:left="1136" w:hanging="568"/>
        <w:jc w:val="both"/>
        <w:rPr/>
      </w:pPr>
      <w:r>
        <w:rPr>
          <w:sz w:val="28"/>
          <w:szCs w:val="28"/>
        </w:rPr>
        <w:t>(5)</w:t>
        <w:tab/>
        <w:t>A védendő növények kivágása csak kertészeti szakvélemény alapján lehetséges, míg a Batthyány Ilona utca 12-14. számú telken (hrsz: 116696) a régészeti feltárás, értékmentés érdekében, a néhai Beniczky-kastély feltárása, hasznosítása esetén lehetséges.</w:t>
      </w:r>
    </w:p>
    <w:p>
      <w:pPr>
        <w:pStyle w:val="Normal"/>
        <w:jc w:val="both"/>
        <w:rPr>
          <w:sz w:val="28"/>
          <w:szCs w:val="28"/>
        </w:rPr>
      </w:pPr>
      <w:r>
        <w:rPr>
          <w:sz w:val="28"/>
          <w:szCs w:val="28"/>
        </w:rPr>
      </w:r>
    </w:p>
    <w:p>
      <w:pPr>
        <w:pStyle w:val="Normal"/>
        <w:ind w:left="1136" w:hanging="568"/>
        <w:jc w:val="both"/>
        <w:rPr>
          <w:sz w:val="28"/>
          <w:szCs w:val="28"/>
        </w:rPr>
      </w:pPr>
      <w:r>
        <w:rPr>
          <w:sz w:val="28"/>
          <w:szCs w:val="28"/>
        </w:rPr>
        <w:t>(6)</w:t>
        <w:tab/>
        <w:t>A Batthyány Ilona utca és a Bajcsy-Zsilinszky tér növénytelepítése csak kertészeti terv alapján készíthető.</w:t>
      </w:r>
    </w:p>
    <w:p>
      <w:pPr>
        <w:pStyle w:val="Normal"/>
        <w:jc w:val="both"/>
        <w:rPr>
          <w:sz w:val="28"/>
          <w:szCs w:val="28"/>
        </w:rPr>
      </w:pPr>
      <w:r>
        <w:rPr>
          <w:sz w:val="28"/>
          <w:szCs w:val="28"/>
        </w:rPr>
      </w:r>
    </w:p>
    <w:p>
      <w:pPr>
        <w:pStyle w:val="Normal"/>
        <w:spacing w:before="0" w:after="120"/>
        <w:jc w:val="center"/>
        <w:rPr>
          <w:b/>
          <w:b/>
          <w:sz w:val="28"/>
          <w:szCs w:val="28"/>
        </w:rPr>
      </w:pPr>
      <w:r>
        <w:rPr>
          <w:b/>
          <w:sz w:val="28"/>
          <w:szCs w:val="28"/>
        </w:rPr>
        <w:t>ÉRTÉKVÉDELEM</w:t>
      </w:r>
    </w:p>
    <w:p>
      <w:pPr>
        <w:pStyle w:val="Normal"/>
        <w:tabs>
          <w:tab w:val="clear" w:pos="708"/>
          <w:tab w:val="left" w:pos="568" w:leader="none"/>
        </w:tabs>
        <w:ind w:left="1136" w:hanging="1278"/>
        <w:jc w:val="both"/>
        <w:rPr>
          <w:b/>
          <w:b/>
          <w:sz w:val="28"/>
          <w:szCs w:val="28"/>
        </w:rPr>
      </w:pPr>
      <w:r>
        <w:rPr>
          <w:b/>
          <w:sz w:val="28"/>
          <w:szCs w:val="28"/>
        </w:rPr>
        <w:t>11. §</w:t>
        <w:tab/>
      </w:r>
      <w:r>
        <w:rPr>
          <w:sz w:val="28"/>
          <w:szCs w:val="28"/>
        </w:rPr>
        <w:t>(1)</w:t>
        <w:tab/>
        <w:t>A terület régészeti érdekű terület.</w:t>
      </w:r>
    </w:p>
    <w:p>
      <w:pPr>
        <w:pStyle w:val="Normal"/>
        <w:jc w:val="both"/>
        <w:rPr>
          <w:b/>
          <w:b/>
          <w:sz w:val="28"/>
          <w:szCs w:val="28"/>
        </w:rPr>
      </w:pPr>
      <w:r>
        <w:rPr>
          <w:b/>
          <w:sz w:val="28"/>
          <w:szCs w:val="28"/>
        </w:rPr>
      </w:r>
    </w:p>
    <w:p>
      <w:pPr>
        <w:pStyle w:val="Normal"/>
        <w:ind w:left="1136" w:hanging="568"/>
        <w:jc w:val="both"/>
        <w:rPr/>
      </w:pPr>
      <w:r>
        <w:rPr>
          <w:sz w:val="28"/>
          <w:szCs w:val="28"/>
        </w:rPr>
        <w:t>(2)</w:t>
        <w:tab/>
        <w:t>A régészeti érdekű területen tereprendezésnél és egyéb földmunkával járó beruházásnál a munkálatokat próba-feltárásnak kell megelőznie.</w:t>
      </w:r>
    </w:p>
    <w:p>
      <w:pPr>
        <w:pStyle w:val="Normal"/>
        <w:jc w:val="both"/>
        <w:rPr>
          <w:sz w:val="28"/>
          <w:szCs w:val="28"/>
        </w:rPr>
      </w:pPr>
      <w:r>
        <w:rPr>
          <w:sz w:val="28"/>
          <w:szCs w:val="28"/>
        </w:rPr>
      </w:r>
    </w:p>
    <w:p>
      <w:pPr>
        <w:pStyle w:val="Normal"/>
        <w:ind w:left="1136" w:hanging="568"/>
        <w:jc w:val="both"/>
        <w:rPr/>
      </w:pPr>
      <w:r>
        <w:rPr>
          <w:sz w:val="28"/>
          <w:szCs w:val="28"/>
        </w:rPr>
        <w:t>(3)</w:t>
        <w:tab/>
        <w:t>A területen végzendő közműmunkákat régészeti szakfelügyelet mellett lehet elvégezni.</w:t>
      </w:r>
    </w:p>
    <w:p>
      <w:pPr>
        <w:pStyle w:val="Normal"/>
        <w:jc w:val="both"/>
        <w:rPr>
          <w:sz w:val="28"/>
          <w:szCs w:val="28"/>
        </w:rPr>
      </w:pPr>
      <w:r>
        <w:rPr>
          <w:sz w:val="28"/>
          <w:szCs w:val="28"/>
        </w:rPr>
      </w:r>
    </w:p>
    <w:p>
      <w:pPr>
        <w:pStyle w:val="Normal"/>
        <w:ind w:left="1136" w:hanging="568"/>
        <w:jc w:val="both"/>
        <w:rPr/>
      </w:pPr>
      <w:r>
        <w:rPr>
          <w:sz w:val="28"/>
          <w:szCs w:val="28"/>
        </w:rPr>
        <w:t>(4)</w:t>
        <w:tab/>
        <w:t>A területen a szakfelügyelet tapasztalatai, illetve a próbafeltárás eredményei alapján megelőző régészeti feltárásra is sor kerülhet.</w:t>
      </w:r>
    </w:p>
    <w:p>
      <w:pPr>
        <w:pStyle w:val="Normal"/>
        <w:jc w:val="both"/>
        <w:rPr>
          <w:sz w:val="28"/>
          <w:szCs w:val="28"/>
        </w:rPr>
      </w:pPr>
      <w:r>
        <w:rPr>
          <w:sz w:val="28"/>
          <w:szCs w:val="28"/>
        </w:rPr>
      </w:r>
    </w:p>
    <w:p>
      <w:pPr>
        <w:pStyle w:val="Normal"/>
        <w:ind w:left="1136" w:hanging="568"/>
        <w:jc w:val="both"/>
        <w:rPr/>
      </w:pPr>
      <w:r>
        <w:rPr>
          <w:sz w:val="28"/>
          <w:szCs w:val="28"/>
        </w:rPr>
        <w:t>(5)</w:t>
        <w:tab/>
        <w:t>Régészeti érdekű területen előzetes véleményező szervként is be kell vonni a Kulturális és Örökségvédelmi Hivatalt.</w:t>
      </w:r>
    </w:p>
    <w:p>
      <w:pPr>
        <w:pStyle w:val="Normal"/>
        <w:jc w:val="both"/>
        <w:rPr>
          <w:sz w:val="28"/>
          <w:szCs w:val="28"/>
        </w:rPr>
      </w:pPr>
      <w:r>
        <w:rPr>
          <w:sz w:val="28"/>
          <w:szCs w:val="28"/>
        </w:rPr>
      </w:r>
    </w:p>
    <w:p>
      <w:pPr>
        <w:pStyle w:val="Normal"/>
        <w:jc w:val="center"/>
        <w:rPr>
          <w:b/>
          <w:b/>
          <w:sz w:val="28"/>
          <w:szCs w:val="28"/>
        </w:rPr>
      </w:pPr>
      <w:r>
        <w:rPr>
          <w:b/>
          <w:sz w:val="28"/>
          <w:szCs w:val="28"/>
        </w:rPr>
        <w:t>EGYÉB RENDELKEZÉSEK</w:t>
      </w:r>
    </w:p>
    <w:p>
      <w:pPr>
        <w:pStyle w:val="Normal"/>
        <w:jc w:val="both"/>
        <w:rPr>
          <w:b/>
          <w:b/>
          <w:sz w:val="28"/>
          <w:szCs w:val="28"/>
        </w:rPr>
      </w:pPr>
      <w:r>
        <w:rPr>
          <w:b/>
          <w:sz w:val="28"/>
          <w:szCs w:val="28"/>
        </w:rPr>
      </w:r>
    </w:p>
    <w:p>
      <w:pPr>
        <w:pStyle w:val="Normal"/>
        <w:tabs>
          <w:tab w:val="clear" w:pos="708"/>
          <w:tab w:val="left" w:pos="568" w:leader="none"/>
        </w:tabs>
        <w:ind w:left="1136" w:hanging="1278"/>
        <w:jc w:val="both"/>
        <w:rPr>
          <w:b/>
          <w:b/>
          <w:sz w:val="28"/>
          <w:szCs w:val="28"/>
        </w:rPr>
      </w:pPr>
      <w:r>
        <w:rPr>
          <w:b/>
          <w:sz w:val="28"/>
          <w:szCs w:val="28"/>
        </w:rPr>
        <w:t>12. §</w:t>
        <w:tab/>
      </w:r>
      <w:r>
        <w:rPr>
          <w:sz w:val="28"/>
          <w:szCs w:val="28"/>
        </w:rPr>
        <w:t>(1)</w:t>
        <w:tab/>
        <w:t>Ez a rendelet kihirdetése napján lép hatályba.</w:t>
      </w:r>
    </w:p>
    <w:p>
      <w:pPr>
        <w:pStyle w:val="Normal"/>
        <w:jc w:val="both"/>
        <w:rPr>
          <w:b/>
          <w:b/>
          <w:sz w:val="28"/>
          <w:szCs w:val="28"/>
        </w:rPr>
      </w:pPr>
      <w:r>
        <w:rPr>
          <w:b/>
          <w:sz w:val="28"/>
          <w:szCs w:val="28"/>
        </w:rPr>
      </w:r>
    </w:p>
    <w:p>
      <w:pPr>
        <w:pStyle w:val="Normal"/>
        <w:ind w:left="1136" w:hanging="568"/>
        <w:jc w:val="both"/>
        <w:rPr>
          <w:sz w:val="28"/>
          <w:szCs w:val="28"/>
        </w:rPr>
      </w:pPr>
      <w:r>
        <w:rPr>
          <w:sz w:val="28"/>
          <w:szCs w:val="28"/>
        </w:rPr>
        <w:t>(2)</w:t>
        <w:tab/>
        <w:t>E rendelet hatálybalépésével egyidejűleg:</w:t>
      </w:r>
    </w:p>
    <w:p>
      <w:pPr>
        <w:pStyle w:val="Normal"/>
        <w:ind w:left="1562" w:hanging="426"/>
        <w:jc w:val="both"/>
        <w:rPr/>
      </w:pPr>
      <w:r>
        <w:rPr>
          <w:sz w:val="28"/>
          <w:szCs w:val="28"/>
        </w:rPr>
        <w:t>a.)</w:t>
        <w:tab/>
        <w:t>A KVSZ 1. számú mellékletét képező övezeti tervlap jelen rendelet 1. számú mellékletében jelölt övezetek szerint módosul.</w:t>
      </w:r>
    </w:p>
    <w:p>
      <w:pPr>
        <w:pStyle w:val="Normal"/>
        <w:ind w:left="1562" w:hanging="426"/>
        <w:jc w:val="both"/>
        <w:rPr/>
      </w:pPr>
      <w:r>
        <w:rPr>
          <w:sz w:val="28"/>
          <w:szCs w:val="28"/>
        </w:rPr>
        <w:t>b.)</w:t>
        <w:tab/>
        <w:t>A KVSZ 2/a számú melléklete az alábbiakkal egészül ki:</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6873" w:type="dxa"/>
        <w:jc w:val="left"/>
        <w:tblInd w:w="1020" w:type="dxa"/>
        <w:tblLayout w:type="fixed"/>
        <w:tblCellMar>
          <w:top w:w="0" w:type="dxa"/>
          <w:left w:w="70" w:type="dxa"/>
          <w:bottom w:w="0" w:type="dxa"/>
          <w:right w:w="70" w:type="dxa"/>
        </w:tblCellMar>
      </w:tblPr>
      <w:tblGrid>
        <w:gridCol w:w="2794"/>
        <w:gridCol w:w="1896"/>
        <w:gridCol w:w="2183"/>
      </w:tblGrid>
      <w:tr>
        <w:trPr>
          <w:cantSplit w:val="true"/>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árosképi jelentőségű épületek és építmények</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árosképi jelentőség</w:t>
            </w:r>
          </w:p>
          <w:p>
            <w:pPr>
              <w:pStyle w:val="Normal"/>
              <w:jc w:val="both"/>
              <w:rPr/>
            </w:pPr>
            <w:r>
              <w:rPr/>
              <w:t>tartalma</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cím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helyrajzi száma</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inkot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utca 1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116696</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síremlék</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utca 1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11669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lakóház</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Vidám vásár utca 7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11667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volt községháza</w:t>
            </w:r>
          </w:p>
        </w:tc>
      </w:tr>
    </w:tbl>
    <w:p>
      <w:pPr>
        <w:pStyle w:val="Normal"/>
        <w:ind w:firstLine="708"/>
        <w:jc w:val="both"/>
        <w:rPr>
          <w:sz w:val="28"/>
          <w:szCs w:val="28"/>
        </w:rPr>
      </w:pPr>
      <w:r>
        <w:rPr>
          <w:sz w:val="28"/>
          <w:szCs w:val="28"/>
        </w:rPr>
      </w:r>
    </w:p>
    <w:p>
      <w:pPr>
        <w:pStyle w:val="Normal"/>
        <w:ind w:left="1562" w:hanging="426"/>
        <w:jc w:val="both"/>
        <w:rPr/>
      </w:pPr>
      <w:r>
        <w:rPr>
          <w:sz w:val="28"/>
          <w:szCs w:val="28"/>
        </w:rPr>
        <w:t>c.)</w:t>
        <w:tab/>
        <w:t>A KVSZ 2/a számú mellékletéből a Batthyány u. 28. sz. alatti 116710 hrsz. törlésre kerül.</w:t>
      </w:r>
    </w:p>
    <w:p>
      <w:pPr>
        <w:pStyle w:val="Normal"/>
        <w:ind w:left="1080" w:hanging="360"/>
        <w:jc w:val="both"/>
        <w:rPr>
          <w:sz w:val="28"/>
          <w:szCs w:val="28"/>
        </w:rPr>
      </w:pPr>
      <w:r>
        <w:rPr>
          <w:sz w:val="28"/>
          <w:szCs w:val="28"/>
        </w:rPr>
      </w:r>
    </w:p>
    <w:p>
      <w:pPr>
        <w:pStyle w:val="Normal"/>
        <w:ind w:left="1562" w:hanging="426"/>
        <w:jc w:val="both"/>
        <w:rPr/>
      </w:pPr>
      <w:r>
        <w:rPr>
          <w:sz w:val="28"/>
          <w:szCs w:val="28"/>
        </w:rPr>
        <w:t>d.)</w:t>
        <w:tab/>
        <w:t>A KVSZ 3. számú melléklete az alábbiakkal egészül ki: „A Budapest XVI., Batthyány Ilona utca – Vidám vásár utca – Georgina utca – Rózsalevél utca által határolt tömbnek és a Batthyány Ilona utca – Bajcsy-Zsilinszky tér páratlan oldalának térképi ábrázolása.”</w:t>
      </w:r>
    </w:p>
    <w:p>
      <w:pPr>
        <w:pStyle w:val="Normal"/>
        <w:ind w:left="1562" w:hanging="426"/>
        <w:jc w:val="both"/>
        <w:rPr>
          <w:sz w:val="28"/>
          <w:szCs w:val="28"/>
        </w:rPr>
      </w:pPr>
      <w:r>
        <w:rPr>
          <w:sz w:val="28"/>
          <w:szCs w:val="28"/>
        </w:rPr>
      </w:r>
    </w:p>
    <w:p>
      <w:pPr>
        <w:pStyle w:val="Normal"/>
        <w:ind w:left="1562" w:hanging="426"/>
        <w:jc w:val="both"/>
        <w:rPr/>
      </w:pPr>
      <w:r>
        <w:rPr>
          <w:sz w:val="28"/>
          <w:szCs w:val="28"/>
        </w:rPr>
        <w:t>e.)</w:t>
        <w:tab/>
        <w:t>A KVSZ 3/a. számú melléklete az alábbiakkal egészül ki: „A Budapest XVI., Batthyány Ilona utca – Vidám vásár utca – Georgina utca – Rózsalevél utca által határolt tömbre és a Batthyány Ilona utca – Bajcsy-Zsilinszky tér páratlan oldalára vonatkozó szabályozási terv: 22/2007. (VII. 4.) rendelet”</w:t>
      </w:r>
    </w:p>
    <w:p>
      <w:pPr>
        <w:pStyle w:val="Normal"/>
        <w:ind w:left="1562" w:hanging="426"/>
        <w:jc w:val="both"/>
        <w:rPr>
          <w:sz w:val="28"/>
          <w:szCs w:val="28"/>
        </w:rPr>
      </w:pPr>
      <w:r>
        <w:rPr>
          <w:sz w:val="28"/>
          <w:szCs w:val="28"/>
        </w:rPr>
      </w:r>
    </w:p>
    <w:p>
      <w:pPr>
        <w:pStyle w:val="Normal"/>
        <w:ind w:left="1562" w:hanging="426"/>
        <w:jc w:val="both"/>
        <w:rPr>
          <w:sz w:val="28"/>
          <w:szCs w:val="28"/>
        </w:rPr>
      </w:pPr>
      <w:r>
        <w:rPr>
          <w:sz w:val="28"/>
          <w:szCs w:val="28"/>
        </w:rPr>
      </w:r>
    </w:p>
    <w:p>
      <w:pPr>
        <w:pStyle w:val="Normal"/>
        <w:ind w:left="1562" w:hanging="426"/>
        <w:jc w:val="both"/>
        <w:rPr>
          <w:sz w:val="28"/>
          <w:szCs w:val="28"/>
        </w:rPr>
      </w:pPr>
      <w:r>
        <w:rPr>
          <w:sz w:val="28"/>
          <w:szCs w:val="28"/>
        </w:rPr>
      </w:r>
    </w:p>
    <w:p>
      <w:pPr>
        <w:pStyle w:val="Normal"/>
        <w:ind w:left="1562" w:hanging="426"/>
        <w:jc w:val="both"/>
        <w:rPr>
          <w:sz w:val="28"/>
          <w:szCs w:val="28"/>
        </w:rPr>
      </w:pPr>
      <w:r>
        <w:rPr>
          <w:sz w:val="28"/>
          <w:szCs w:val="28"/>
        </w:rPr>
      </w:r>
    </w:p>
    <w:p>
      <w:pPr>
        <w:pStyle w:val="Normal"/>
        <w:ind w:left="1562" w:hanging="426"/>
        <w:jc w:val="both"/>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jc w:val="both"/>
        <w:rPr/>
      </w:pPr>
      <w:r>
        <w:rPr/>
      </w:r>
    </w:p>
    <w:p>
      <w:pPr>
        <w:pStyle w:val="Normal"/>
        <w:jc w:val="both"/>
        <w:rPr/>
      </w:pPr>
      <w:hyperlink r:id="rId16">
        <w:r>
          <w:rPr>
            <w:rStyle w:val="InternetLink"/>
          </w:rPr>
          <w:t>melléklet</w:t>
        </w:r>
      </w:hyperlink>
      <w:r>
        <w:rPr/>
        <w:t xml:space="preserve"> </w:t>
      </w:r>
    </w:p>
    <w:p>
      <w:pPr>
        <w:pStyle w:val="Normal"/>
        <w:ind w:firstLine="5"/>
        <w:jc w:val="both"/>
        <w:rPr>
          <w:sz w:val="28"/>
          <w:szCs w:val="28"/>
        </w:rPr>
      </w:pPr>
      <w:r>
        <w:rPr>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r>
      <w:r>
        <w:rPr>
          <w:i w:val="false"/>
          <w:sz w:val="28"/>
          <w:szCs w:val="28"/>
        </w:rPr>
        <w:t>11.</w:t>
        <w:tab/>
        <w:t>Kistarcsán készítendő szabályozási tervek előzetes véleményezése</w:t>
      </w:r>
    </w:p>
    <w:p>
      <w:pPr>
        <w:pStyle w:val="Normal"/>
        <w:tabs>
          <w:tab w:val="clear" w:pos="708"/>
          <w:tab w:val="left" w:pos="1620" w:leader="none"/>
          <w:tab w:val="left" w:pos="3124" w:leader="none"/>
        </w:tabs>
        <w:ind w:left="3124" w:hanging="568"/>
        <w:jc w:val="both"/>
        <w:rPr>
          <w:sz w:val="28"/>
          <w:szCs w:val="28"/>
        </w:rPr>
      </w:pPr>
      <w:r>
        <w:rPr>
          <w:sz w:val="28"/>
          <w:szCs w:val="28"/>
        </w:rPr>
        <w:t>a.)</w:t>
        <w:tab/>
        <w:t>Kistarcsa, Alsó rétek dűlő (0248/5-31 hrsz) terület rendezési tervének véleményezése</w:t>
      </w:r>
    </w:p>
    <w:p>
      <w:pPr>
        <w:pStyle w:val="Normal"/>
        <w:ind w:firstLine="3124"/>
        <w:jc w:val="both"/>
        <w:rPr>
          <w:b/>
          <w:b/>
          <w:i/>
          <w:i/>
          <w:sz w:val="28"/>
        </w:rPr>
      </w:pPr>
      <w:hyperlink r:id="rId17">
        <w:r>
          <w:rPr>
            <w:rStyle w:val="InternetLink"/>
            <w:b/>
            <w:i/>
            <w:sz w:val="28"/>
          </w:rPr>
          <w:t>(188/2007. sz. előterjesztés)</w:t>
        </w:r>
      </w:hyperlink>
      <w:r>
        <w:rPr>
          <w:b/>
          <w:i/>
          <w:sz w:val="28"/>
        </w:rPr>
        <w:t xml:space="preserve"> </w:t>
      </w:r>
    </w:p>
    <w:p>
      <w:pPr>
        <w:pStyle w:val="Normal"/>
        <w:ind w:left="4680" w:hanging="1620"/>
        <w:jc w:val="both"/>
        <w:rPr>
          <w:sz w:val="28"/>
        </w:rPr>
      </w:pPr>
      <w:r>
        <w:rPr>
          <w:sz w:val="28"/>
          <w:u w:val="single"/>
        </w:rPr>
        <w:t>Előterjesztő:</w:t>
      </w:r>
      <w:r>
        <w:rPr>
          <w:sz w:val="28"/>
        </w:rPr>
        <w:tab/>
        <w:t>Kovács Péter polgármester</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pPr>
      <w:r>
        <w:rPr>
          <w:sz w:val="28"/>
        </w:rPr>
        <w:t xml:space="preserve">Soron következik az eredeti előterjesztés 6. napirendi pontja. Előterjesztőként annyit mondanék, hogy ez egy kötelezettség, hogy minden szomszédos Önkormányzatot megkérdeznek arról, hogy van-e véleménye, vagy kíván-e részt venni az eljárásban. Kistarcsa szomszédos település, de ez a két rendezési terv területe olyan messze esik a XVI. kerülettől, hogy nincs befolyása a XVI. kerület területén történő eseményekre. Én javaslom, hogy azt a véleményünket fejezzük ki, hogy nem kívánunk részt venni ebben az eljárásban. Más hozzáfűznivalóm nincs. Kérdezem képviselőtársaimat van-e kérdésü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Csak egy, hogy atomrakétasiló, vagy valami hasonló nem épül, mert azért az érintene min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Hozzászólás, vélemény? Ilyet nem látok. Határozathozatal következik. Az előterjesztés 1. oldalán található határozati javaslatról szavazunk, határozati javaslat 1. alatt. Nem olvasnám fel. Aki ezzel egyetért, kérem, igennel szavazzon. Szavazzunk! A Képviselő-testület </w:t>
      </w:r>
      <w:r>
        <w:fldChar w:fldCharType="begin"/>
      </w:r>
      <w:r>
        <w:rPr>
          <w:rStyle w:val="InternetLink"/>
          <w:sz w:val="28"/>
        </w:rPr>
        <w:instrText xml:space="preserve"> HYPERLINK "../in/szjkv.rtf" \l "hat467"</w:instrText>
      </w:r>
      <w:r>
        <w:rPr>
          <w:rStyle w:val="InternetLink"/>
          <w:sz w:val="28"/>
        </w:rPr>
        <w:fldChar w:fldCharType="separate"/>
      </w:r>
      <w:r>
        <w:rPr>
          <w:rStyle w:val="InternetLink"/>
          <w:sz w:val="28"/>
        </w:rPr>
        <w:t>26 igen, 0 nem, 1 tartózkodással</w:t>
      </w:r>
      <w:r>
        <w:rPr>
          <w:rStyle w:val="InternetLink"/>
          <w:sz w:val="28"/>
        </w:rPr>
        <w:fldChar w:fldCharType="end"/>
      </w:r>
      <w:r>
        <w:rPr>
          <w:sz w:val="28"/>
        </w:rPr>
        <w:t xml:space="preserve"> a javaslatot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7/2007. (VI. 27.) Kt. </w:t>
        <w:tab/>
      </w:r>
      <w:r>
        <w:rPr>
          <w:sz w:val="28"/>
          <w:szCs w:val="28"/>
        </w:rPr>
        <w:t>Budapest Főváros XVI. kerületi Önkormányzat Képviselő-testülete Kistarcsa, Alsó rétek dűlő (0248/5-31 hrsz) terület rendezési tervének további véleményezési eljárásában nem kíván részt venni.</w:t>
      </w:r>
    </w:p>
    <w:p>
      <w:pPr>
        <w:pStyle w:val="Normal"/>
        <w:ind w:left="3600" w:hanging="0"/>
        <w:jc w:val="both"/>
        <w:rPr>
          <w:sz w:val="28"/>
          <w:szCs w:val="28"/>
        </w:rPr>
      </w:pPr>
      <w:r>
        <w:rPr>
          <w:sz w:val="28"/>
          <w:szCs w:val="28"/>
        </w:rPr>
      </w:r>
    </w:p>
    <w:p>
      <w:pPr>
        <w:pStyle w:val="Normal"/>
        <w:tabs>
          <w:tab w:val="clear" w:pos="708"/>
          <w:tab w:val="left" w:pos="4500" w:leader="none"/>
        </w:tabs>
        <w:ind w:left="4260" w:hanging="1136"/>
        <w:jc w:val="both"/>
        <w:rPr/>
      </w:pPr>
      <w:r>
        <w:rPr>
          <w:sz w:val="28"/>
          <w:szCs w:val="28"/>
          <w:u w:val="single"/>
        </w:rPr>
        <w:t>Határidő</w:t>
      </w:r>
      <w:r>
        <w:rPr>
          <w:sz w:val="28"/>
          <w:szCs w:val="28"/>
        </w:rPr>
        <w:t>:</w:t>
        <w:tab/>
        <w:t>Határozat megküldése 2007. június 29-ig</w:t>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ind w:left="4260" w:hanging="1136"/>
        <w:jc w:val="both"/>
        <w:rPr>
          <w:bCs/>
          <w:i/>
          <w:i/>
          <w:sz w:val="28"/>
          <w:szCs w:val="28"/>
        </w:rPr>
      </w:pPr>
      <w:r>
        <w:rPr>
          <w:bCs/>
          <w:i/>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Heading1"/>
        <w:tabs>
          <w:tab w:val="clear" w:pos="708"/>
          <w:tab w:val="left" w:pos="2272" w:leader="none"/>
          <w:tab w:val="left" w:pos="2556" w:leader="none"/>
        </w:tabs>
        <w:ind w:left="3124" w:hanging="3124"/>
        <w:jc w:val="both"/>
        <w:rPr/>
      </w:pPr>
      <w:r>
        <w:rPr>
          <w:bCs/>
          <w:i w:val="false"/>
          <w:sz w:val="28"/>
          <w:szCs w:val="28"/>
          <w:u w:val="single"/>
        </w:rPr>
        <w:t>NAPIREND:</w:t>
      </w:r>
      <w:r>
        <w:rPr>
          <w:bCs/>
          <w:i w:val="false"/>
          <w:sz w:val="28"/>
          <w:szCs w:val="28"/>
        </w:rPr>
        <w:tab/>
        <w:t>11.</w:t>
      </w:r>
      <w:r>
        <w:rPr>
          <w:i w:val="false"/>
          <w:sz w:val="28"/>
          <w:szCs w:val="28"/>
        </w:rPr>
        <w:t>b.)</w:t>
        <w:tab/>
        <w:t>Kistarcsa, (0274/1-0274/8 hrsz) terület rendezési tervének véleményezése</w:t>
      </w:r>
    </w:p>
    <w:p>
      <w:pPr>
        <w:pStyle w:val="Normal"/>
        <w:ind w:firstLine="3124"/>
        <w:jc w:val="both"/>
        <w:rPr>
          <w:sz w:val="28"/>
        </w:rPr>
      </w:pPr>
      <w:hyperlink r:id="rId18">
        <w:r>
          <w:rPr>
            <w:rStyle w:val="InternetLink"/>
            <w:b/>
            <w:i/>
            <w:sz w:val="28"/>
          </w:rPr>
          <w:t>(188/2007.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Az előterjesztés 2. oldalán található határozati javaslat 2. nem olvasnám fel. Aki ezzel egyetért, kérem, igennel szavazzon. Szavazzunk! </w:t>
      </w:r>
    </w:p>
    <w:p>
      <w:pPr>
        <w:pStyle w:val="TextBody"/>
        <w:jc w:val="both"/>
        <w:rPr/>
      </w:pPr>
      <w:r>
        <w:rPr>
          <w:sz w:val="28"/>
          <w:szCs w:val="28"/>
        </w:rPr>
        <w:t xml:space="preserve">A Képviselő-testület </w:t>
      </w:r>
      <w:r>
        <w:fldChar w:fldCharType="begin"/>
      </w:r>
      <w:r>
        <w:rPr>
          <w:rStyle w:val="InternetLink"/>
          <w:sz w:val="28"/>
          <w:szCs w:val="28"/>
        </w:rPr>
        <w:instrText xml:space="preserve"> HYPERLINK "../in/szjkv.rtf" \l "hat468"</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teljes többséggel elfogadta. </w:t>
      </w:r>
    </w:p>
    <w:p>
      <w:pPr>
        <w:pStyle w:val="Normal"/>
        <w:jc w:val="both"/>
        <w:rPr>
          <w:sz w:val="28"/>
          <w:szCs w:val="28"/>
        </w:rPr>
      </w:pPr>
      <w:r>
        <w:rPr>
          <w:sz w:val="28"/>
          <w:szCs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8/2007. (VI. 27.) Kt. </w:t>
        <w:tab/>
      </w:r>
      <w:r>
        <w:rPr>
          <w:sz w:val="28"/>
          <w:szCs w:val="28"/>
        </w:rPr>
        <w:t>Budapest Főváros XVI. kerületi Önkormányzat Képviselő-testülete Kistarcsa, (0274/1-0274/8 hrsz) terület rendezési tervének további véleményezési eljárásában nem kíván részt venni.</w:t>
      </w:r>
    </w:p>
    <w:p>
      <w:pPr>
        <w:pStyle w:val="Normal"/>
        <w:ind w:left="360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Határozat megküldése 2007. június 29-ig</w:t>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jc w:val="both"/>
        <w:rPr>
          <w:bCs/>
          <w:i/>
          <w:i/>
          <w:sz w:val="28"/>
          <w:szCs w:val="28"/>
        </w:rPr>
      </w:pPr>
      <w:r>
        <w:rPr>
          <w:bCs/>
          <w:i/>
          <w:sz w:val="28"/>
          <w:szCs w:val="28"/>
        </w:rPr>
      </w:r>
    </w:p>
    <w:p>
      <w:pPr>
        <w:pStyle w:val="Normal"/>
        <w:rPr>
          <w:bCs/>
          <w:sz w:val="28"/>
          <w:szCs w:val="28"/>
        </w:rPr>
      </w:pPr>
      <w:r>
        <w:rPr>
          <w:b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r>
      <w:r>
        <w:rPr>
          <w:b/>
          <w:bCs/>
          <w:i w:val="false"/>
          <w:sz w:val="28"/>
          <w:szCs w:val="28"/>
        </w:rPr>
        <w:tab/>
      </w:r>
      <w:r>
        <w:rPr>
          <w:i w:val="false"/>
          <w:sz w:val="28"/>
          <w:szCs w:val="28"/>
        </w:rPr>
        <w:t>Tiszta udvar, rendes ház cím alapításáról szóló rendelet elfogadása</w:t>
      </w:r>
    </w:p>
    <w:p>
      <w:pPr>
        <w:pStyle w:val="Normal"/>
        <w:ind w:firstLine="3124"/>
        <w:jc w:val="both"/>
        <w:rPr>
          <w:b/>
          <w:b/>
          <w:i/>
          <w:i/>
          <w:sz w:val="28"/>
        </w:rPr>
      </w:pPr>
      <w:hyperlink r:id="rId19">
        <w:r>
          <w:rPr>
            <w:rStyle w:val="InternetLink"/>
            <w:b/>
            <w:i/>
            <w:sz w:val="28"/>
          </w:rPr>
          <w:t>(201/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az eredeti előterjesztés 7. napirendi pontja.  Annyit fűznék ehhez a rendelethez, hogy a Képviselő-testület már a koncepciót tárgyalta az előző testületi ülésén és ott meghatározott bizonyos szabályokat. A rendelet előterjesztésénél az előterjesztő arra intette az előterjesztésben részt vevő kollégákat, hogy a lehető legszélesebben, úgy fogalmaznék, a legpuhábban szabályozzuk ezt a kérdést, csak azt ami mindenféleképpen szükséges, azt szabályozzuk, hiszen ez egy új lehetőség a kerületben. Nagy valószínűséggel majd az élet meghozza, hogy milyen lehetőségek kellenek még ehhez. Ezért ennek megfelelően elég tág ez a rendelet. Kérdezem, hogy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Polgármester úr! Azt szeretném Öntől megkérdezni, hogy ennek a rendeletnek az előkészítése kapcsán nem jutott-e eszébe az, hogy a Tiszta, rendes egyéni önkormányzati választókerületre kiterjessze ezt a címet?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Persze a bizottság nem vette ezt igazán komolyan, mondták a többiek, hogy  hadd menjen, 3:1 arányban van támogatva, az az egy az én vagyok. Elmondom pár szóban, hogy ez nem rendelet, még egy kicsit se. Ha ilyeneket írunk le, hogy legszebb, meg legizébb, utána megírjuk, hogy ebből több is adható, akkor az fogalmilag ez szamárság. Akkor ilyenek vannak benne, hogy legszebb utca, de utcarész is lehet, viszont akkor legalább három kereszt utca. Micsoda verseny az ahol az egyik kardosan áll a mezetlen ellen elébe. Azért tessenek már megnézni, hogy hány olyan utcánk van, ahol három utcaköz, az majdnem 1 km, és én tudok mondani olyat, a Mátrafüred, Lipót, Grúz, stb. amelyik 80 méter az egész az utca. Most akkor eléggé egyszerűbb szerintem 80 métert rendben tartani, meg széppé tenné, ahol egyébként négy ház van, mint mondjuk a Béla utcának egy 570 méteres darabját és ezeket akkor versenyeztetjük. Ez nem rendelet. Egyszerűen ez jogi szabályozásnak néz ki, de valójában nem az. Ilyen apróságokról már nem is beszélek, hogy az 570 méteres utca is kap egy darab táblát. Akkor azt hova fogjuk kitenni? A közepére, vagy lengetjük felette, vagy hova? Nem egy kiérlelt dolog. Én nem is akartam hozzá módosító javaslatokat fűzni, nem tudom ez mennyiben sürgős. A másik az, hogy ott is megosztottam azokkal a tapasztalataimat, ez még az ánti világban, a tanácsi időkben volt ez egy menő dolog, a Tiszta udvar, rendes ház, és mindenki elmondta a rigmus másik felét, ami nem volt odaírva, hogy bunkó akit benne látsz. Mondjuk általában a legvonalasabb ilyen izék mentek el a Tanácsba aztán igényelték. Ez a következő visszásságokat szüli, amiért már effektív hülyének nézik az Önkormányzatot, mert nincs megvonás, meg efféle. Tessék végig menni az 51-es buszon a Nagy Sándor utcán, most már Nagy Sándor József utca, ahol minden második házon ez kinn van. Kinn van ez egy hadd ne mondjam milyen etnikum által lakott putrin is, amit megvettek. Egy kedves kis családi ház volt valaha, most az a baj, hogy magasra csavarozták, majd 3 méter magasra, az eresz alá és az a kupac szemét, amit az előkertben a tisztelt ott lakók felgyűjtöttek az még nem takarja el magát a táblát, viszont hátulról a kábel, ill. gumiégetésből jövő füst, ha szerencsés irányban fúj a szél, akkor már igen. Ennek a rendeletnek a nyomán kiosztogatnak ilyen táblákat és a fél kerület azon fog röhögni, hogy miután esetleg az ingatlan tulajdonost cserél és mondjuk úgy, hogy a tisztaság és a rendesség iránt nem igazán afinis új tulajdonos majd olyan állapotokat hoz létre, ami a tábla szöges ellentétbe kerül a környezetével, az olyan érdekes jelenség lesz, és akkor majd mennek és telefonálgatnak ide. A másik pedig, hogy eleve vannak ebben ilyenek, hogy értelmezhetetlen részek, hogy itt a képviselőket, hogy teszik bele ebbe a bírálati csoportba, hogy a listás képviselő, akkor most hol illetékes, ahol lakik, vagy ahol indult, vagy ahol ak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denhol.</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indenhol, nagyon jó. Azért, mert ha mindenhol, akkor az nagyon jó, mert akkor nincs demokratikus probléma, de ha akár ahol lakik ott lenne illetékes, mondjuk lakhely szerint, akkor ugyebár az import képviselőnket kizárjuk a procedúrából, mert most már ebben a kerületben ilyen is van, Isten nagyobb dicsőség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4 perce beszél, 3 perc a lehetőség.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Hát nyomhattam volna sárga gombo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nem azt nyomt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Vegye úgy, hogy azt nyomtam. Természetesen ezt meg lehet szavazni, és én most elmondom, hogy elég sok visszásság lesz e miatt, mert ez igazából nem rendelet. Őszintén szólva, nem vettem a fáradtságot, hogy átírjam, mert nem tartom egy olyan fontos kérdésnek, ez nem az a fajta rendelet, aminek itt neki kell veselkedni. Szerintem jobb lett volna ezt valamilyen határozatban szabályozgatni, talán nem is ennyire formálisan. Nem tudom, ha erre rábukik mondjuk 200 pályázó, akkor én attól tartok, hogy a II. félévben nem létszámcsökkentés lesz a hivatalban, hanem létszámbővítés, mert ez a kétszeri ellenőrzés meg mit tudom én, mást se fog itt csinálni a hivatal, mint utcát, meg kertet nézegetni, hogy el van-e takarítva a szem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ondoltunk ezekre a problémákra. Pl. azért van odaírva, hogy Tiszta udvar, rendes ház, mondjuk 2007. Ha netán tulajdonos csere van és 2020-ban le van pusztulva, akkor láthatják, hogy valaha 2007-ben ez Tiszta udvar rendes ház volt, most már sajnos nem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Csak egy kérdésem van. A régieket vissza lehet tenni? Nekünk is van otth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tiltva, nekem is van otthon. Jegyző úr jelzi, hogy a rendelet végén szereplő dátum nem érdekes, le is vettük. Befogadtam ezt a javaslatot. Ezzel a módosítással tenném fel szavazásra az 1. oldalon található rendeleti javaslatot. A rendelet elfogadása minősített szótöbbséget igény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r23"</w:instrText>
      </w:r>
      <w:r>
        <w:rPr>
          <w:rStyle w:val="InternetLink"/>
          <w:sz w:val="28"/>
        </w:rPr>
        <w:fldChar w:fldCharType="separate"/>
      </w:r>
      <w:r>
        <w:rPr>
          <w:rStyle w:val="InternetLink"/>
          <w:sz w:val="28"/>
        </w:rPr>
        <w:t>15 igen, 8 nem, 2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rPr>
          <w:bCs/>
          <w:sz w:val="28"/>
          <w:szCs w:val="28"/>
        </w:rPr>
      </w:pPr>
      <w:r>
        <w:rPr>
          <w:bCs/>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3/2007.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iszta udvar, rendes ház” cím alapításáról.</w:t>
      </w:r>
    </w:p>
    <w:p>
      <w:pPr>
        <w:pStyle w:val="Normal"/>
        <w:ind w:firstLine="5"/>
        <w:jc w:val="both"/>
        <w:rPr>
          <w:sz w:val="28"/>
          <w:szCs w:val="28"/>
        </w:rPr>
      </w:pPr>
      <w:r>
        <w:rPr>
          <w:sz w:val="28"/>
          <w:szCs w:val="28"/>
        </w:rPr>
      </w:r>
      <w:r>
        <w:br w:type="page"/>
      </w:r>
    </w:p>
    <w:p>
      <w:pPr>
        <w:pStyle w:val="Normal"/>
        <w:jc w:val="both"/>
        <w:rPr>
          <w:bCs/>
          <w:sz w:val="28"/>
          <w:szCs w:val="28"/>
        </w:rPr>
      </w:pPr>
      <w:r>
        <w:rPr>
          <w:bCs/>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23/2007. (</w:t>
      </w:r>
      <w:r>
        <w:rPr>
          <w:b/>
          <w:bCs/>
          <w:sz w:val="28"/>
          <w:szCs w:val="28"/>
        </w:rPr>
        <w:t>.........</w:t>
      </w:r>
      <w:r>
        <w:rPr>
          <w:b/>
          <w:sz w:val="28"/>
          <w:szCs w:val="28"/>
        </w:rPr>
        <w:t>)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Tiszta udvar, rendes ház" cím alapításáról</w:t>
      </w:r>
    </w:p>
    <w:p>
      <w:pPr>
        <w:pStyle w:val="Normal"/>
        <w:jc w:val="center"/>
        <w:rPr>
          <w:b/>
          <w:b/>
          <w:sz w:val="28"/>
          <w:szCs w:val="28"/>
        </w:rPr>
      </w:pPr>
      <w:r>
        <w:rPr>
          <w:b/>
          <w:sz w:val="28"/>
          <w:szCs w:val="28"/>
        </w:rPr>
      </w:r>
    </w:p>
    <w:p>
      <w:pPr>
        <w:pStyle w:val="Normal"/>
        <w:jc w:val="center"/>
        <w:rPr/>
      </w:pPr>
      <w:r>
        <w:rPr/>
      </w:r>
    </w:p>
    <w:p>
      <w:pPr>
        <w:pStyle w:val="Normal"/>
        <w:jc w:val="both"/>
        <w:rPr>
          <w:sz w:val="28"/>
          <w:szCs w:val="28"/>
        </w:rPr>
      </w:pPr>
      <w:r>
        <w:rPr>
          <w:sz w:val="28"/>
          <w:szCs w:val="28"/>
        </w:rPr>
        <w:t>Budapest Főváros XVI. Kerületi Önkormányzat Képviselő-testülete (továbbiakban: Képviselő-testület) a helyi önkormányzatokról szóló 1990. évi LXV. törvény 16. § (1) bekezdésében kapot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6" w:hanging="1136"/>
        <w:jc w:val="both"/>
        <w:rPr/>
      </w:pPr>
      <w:r>
        <w:rPr>
          <w:b/>
          <w:sz w:val="28"/>
          <w:szCs w:val="28"/>
        </w:rPr>
        <w:t>1. §</w:t>
      </w:r>
      <w:r>
        <w:rPr>
          <w:sz w:val="28"/>
          <w:szCs w:val="28"/>
        </w:rPr>
        <w:tab/>
        <w:t>A Képviselő-testület „Tiszta udvar, rendes ház……….év"; „Legszebb utca …….. év”; „Legotthonosabb lépcsőház …….. év” címeket alapítja a kerület szépítése, a kulturált lakókörnyezet kialakítása érdekében.</w:t>
      </w:r>
    </w:p>
    <w:p>
      <w:pPr>
        <w:pStyle w:val="Normal"/>
        <w:jc w:val="center"/>
        <w:rPr>
          <w:sz w:val="28"/>
          <w:szCs w:val="28"/>
        </w:rPr>
      </w:pPr>
      <w:r>
        <w:rPr>
          <w:sz w:val="28"/>
          <w:szCs w:val="28"/>
        </w:rPr>
      </w:r>
    </w:p>
    <w:p>
      <w:pPr>
        <w:pStyle w:val="Normal"/>
        <w:ind w:left="1136" w:hanging="1136"/>
        <w:jc w:val="both"/>
        <w:rPr/>
      </w:pPr>
      <w:r>
        <w:rPr>
          <w:b/>
          <w:sz w:val="28"/>
          <w:szCs w:val="28"/>
        </w:rPr>
        <w:t xml:space="preserve">2. § </w:t>
      </w:r>
      <w:r>
        <w:rPr>
          <w:sz w:val="28"/>
          <w:szCs w:val="28"/>
        </w:rPr>
        <w:tab/>
        <w:t>A címre pályázhat a kerületi:</w:t>
      </w:r>
    </w:p>
    <w:p>
      <w:pPr>
        <w:pStyle w:val="Normal"/>
        <w:widowControl w:val="false"/>
        <w:numPr>
          <w:ilvl w:val="0"/>
          <w:numId w:val="2"/>
        </w:numPr>
        <w:tabs>
          <w:tab w:val="clear" w:pos="708"/>
          <w:tab w:val="left" w:pos="1562" w:leader="none"/>
        </w:tabs>
        <w:autoSpaceDE w:val="false"/>
        <w:spacing w:before="60" w:after="0"/>
        <w:ind w:left="1562" w:hanging="428"/>
        <w:jc w:val="both"/>
        <w:rPr>
          <w:sz w:val="28"/>
          <w:szCs w:val="28"/>
        </w:rPr>
      </w:pPr>
      <w:r>
        <w:rPr>
          <w:sz w:val="28"/>
          <w:szCs w:val="28"/>
        </w:rPr>
        <w:t>lakóingatlan tulajdonosa vagy használója</w:t>
      </w:r>
    </w:p>
    <w:p>
      <w:pPr>
        <w:pStyle w:val="Normal"/>
        <w:widowControl w:val="false"/>
        <w:numPr>
          <w:ilvl w:val="0"/>
          <w:numId w:val="2"/>
        </w:numPr>
        <w:tabs>
          <w:tab w:val="clear" w:pos="708"/>
          <w:tab w:val="left" w:pos="1562" w:leader="none"/>
        </w:tabs>
        <w:autoSpaceDE w:val="false"/>
        <w:spacing w:before="60" w:after="0"/>
        <w:ind w:left="1562" w:hanging="428"/>
        <w:jc w:val="both"/>
        <w:rPr>
          <w:sz w:val="28"/>
          <w:szCs w:val="28"/>
        </w:rPr>
      </w:pPr>
      <w:r>
        <w:rPr>
          <w:sz w:val="28"/>
          <w:szCs w:val="28"/>
        </w:rPr>
        <w:t>szövetkezeti, társas vagy más formában iparosított technológiával épült házak közös képviselője.</w:t>
      </w:r>
    </w:p>
    <w:p>
      <w:pPr>
        <w:pStyle w:val="Normal"/>
        <w:jc w:val="both"/>
        <w:rPr>
          <w:sz w:val="28"/>
          <w:szCs w:val="28"/>
        </w:rPr>
      </w:pPr>
      <w:r>
        <w:rPr>
          <w:sz w:val="28"/>
          <w:szCs w:val="28"/>
        </w:rPr>
      </w:r>
    </w:p>
    <w:p>
      <w:pPr>
        <w:pStyle w:val="Normal"/>
        <w:ind w:left="1136" w:hanging="1136"/>
        <w:jc w:val="both"/>
        <w:rPr/>
      </w:pPr>
      <w:r>
        <w:rPr>
          <w:b/>
          <w:sz w:val="28"/>
          <w:szCs w:val="28"/>
        </w:rPr>
        <w:t>3. §</w:t>
      </w:r>
      <w:r>
        <w:rPr>
          <w:sz w:val="28"/>
          <w:szCs w:val="28"/>
        </w:rPr>
        <w:tab/>
        <w:t>Az elismerés formája az Önkormányzat arculatának megfelelő, falra szerelhető tábla, amely előállításához szükséges költségeket az Önkormányzat minden évben, a költségvetésben biztosítja.</w:t>
      </w:r>
    </w:p>
    <w:p>
      <w:pPr>
        <w:pStyle w:val="Normal"/>
        <w:jc w:val="center"/>
        <w:rPr>
          <w:sz w:val="28"/>
          <w:szCs w:val="28"/>
        </w:rPr>
      </w:pPr>
      <w:r>
        <w:rPr>
          <w:sz w:val="28"/>
          <w:szCs w:val="28"/>
        </w:rPr>
      </w:r>
    </w:p>
    <w:p>
      <w:pPr>
        <w:pStyle w:val="Normal"/>
        <w:jc w:val="center"/>
        <w:rPr>
          <w:b/>
          <w:b/>
          <w:sz w:val="28"/>
          <w:szCs w:val="28"/>
        </w:rPr>
      </w:pPr>
      <w:r>
        <w:rPr>
          <w:b/>
          <w:sz w:val="28"/>
          <w:szCs w:val="28"/>
        </w:rPr>
        <w:t>Az elnyerhető címek</w:t>
      </w:r>
    </w:p>
    <w:p>
      <w:pPr>
        <w:pStyle w:val="Normal"/>
        <w:jc w:val="center"/>
        <w:rPr>
          <w:b/>
          <w:b/>
          <w:sz w:val="28"/>
          <w:szCs w:val="28"/>
        </w:rPr>
      </w:pPr>
      <w:r>
        <w:rPr>
          <w:b/>
          <w:sz w:val="28"/>
          <w:szCs w:val="28"/>
        </w:rPr>
      </w:r>
    </w:p>
    <w:p>
      <w:pPr>
        <w:pStyle w:val="Normal"/>
        <w:ind w:left="1136" w:hanging="1136"/>
        <w:jc w:val="both"/>
        <w:rPr/>
      </w:pPr>
      <w:r>
        <w:rPr>
          <w:b/>
          <w:sz w:val="28"/>
          <w:szCs w:val="28"/>
        </w:rPr>
        <w:t>4. §</w:t>
        <w:tab/>
      </w:r>
      <w:r>
        <w:rPr>
          <w:sz w:val="28"/>
          <w:szCs w:val="28"/>
        </w:rPr>
        <w:t xml:space="preserve">A „Tiszta udvar, rendes ház” cím adományozható annak az ingatlan tulajdonosnak, illetve használónak, akiknek ingatlana, s az azon található épület, kert, udvar megjelenésében harmonikusan, esztétikusan illeszkedik a környezetükbe. </w:t>
      </w:r>
    </w:p>
    <w:p>
      <w:pPr>
        <w:pStyle w:val="Normal"/>
        <w:jc w:val="both"/>
        <w:rPr>
          <w:sz w:val="28"/>
          <w:szCs w:val="28"/>
        </w:rPr>
      </w:pPr>
      <w:r>
        <w:rPr>
          <w:sz w:val="28"/>
          <w:szCs w:val="28"/>
        </w:rPr>
      </w:r>
    </w:p>
    <w:p>
      <w:pPr>
        <w:pStyle w:val="Normal"/>
        <w:ind w:left="1136" w:hanging="1136"/>
        <w:jc w:val="both"/>
        <w:rPr/>
      </w:pPr>
      <w:r>
        <w:rPr>
          <w:b/>
          <w:sz w:val="28"/>
          <w:szCs w:val="28"/>
        </w:rPr>
        <w:t>5. §</w:t>
      </w:r>
      <w:r>
        <w:rPr>
          <w:sz w:val="28"/>
          <w:szCs w:val="28"/>
        </w:rPr>
        <w:tab/>
        <w:t>A „Legszebb utca” cím adományozható azon tér, utca, utcarész (legalább három keresztutca közötti szakasz) lakóközösségének, amely adott évben a legszebb utcaképet nyújtja a beültetett virágok, növények illetve a közterületi összkép vonatkozásában.</w:t>
      </w:r>
    </w:p>
    <w:p>
      <w:pPr>
        <w:pStyle w:val="Normal"/>
        <w:jc w:val="both"/>
        <w:rPr>
          <w:sz w:val="28"/>
          <w:szCs w:val="28"/>
        </w:rPr>
      </w:pPr>
      <w:r>
        <w:rPr>
          <w:sz w:val="28"/>
          <w:szCs w:val="28"/>
        </w:rPr>
      </w:r>
    </w:p>
    <w:p>
      <w:pPr>
        <w:pStyle w:val="Normal"/>
        <w:ind w:left="1136" w:hanging="1136"/>
        <w:jc w:val="both"/>
        <w:rPr>
          <w:sz w:val="28"/>
          <w:szCs w:val="28"/>
        </w:rPr>
      </w:pPr>
      <w:r>
        <w:rPr>
          <w:b/>
          <w:sz w:val="28"/>
          <w:szCs w:val="28"/>
        </w:rPr>
        <w:t>6. §</w:t>
      </w:r>
      <w:r>
        <w:rPr>
          <w:sz w:val="28"/>
          <w:szCs w:val="28"/>
        </w:rPr>
        <w:tab/>
        <w:t>A „Legotthonosabb lépcsőház” cím adományozható azon lakóközösségek részére, ahol legjobban kitűnik, hogy otthonuk részének tekintik a közösen használt tereket.</w:t>
      </w:r>
    </w:p>
    <w:p>
      <w:pPr>
        <w:pStyle w:val="Normal"/>
        <w:jc w:val="center"/>
        <w:rPr>
          <w:sz w:val="28"/>
          <w:szCs w:val="28"/>
        </w:rPr>
      </w:pPr>
      <w:r>
        <w:rPr>
          <w:sz w:val="28"/>
          <w:szCs w:val="28"/>
        </w:rPr>
      </w:r>
    </w:p>
    <w:p>
      <w:pPr>
        <w:pStyle w:val="Normal"/>
        <w:jc w:val="center"/>
        <w:rPr>
          <w:b/>
          <w:b/>
          <w:sz w:val="28"/>
          <w:szCs w:val="28"/>
        </w:rPr>
      </w:pPr>
      <w:r>
        <w:rPr>
          <w:b/>
          <w:sz w:val="28"/>
          <w:szCs w:val="28"/>
        </w:rPr>
        <w:t>Eljárási szabályok</w:t>
      </w:r>
    </w:p>
    <w:p>
      <w:pPr>
        <w:pStyle w:val="Normal"/>
        <w:jc w:val="center"/>
        <w:rPr>
          <w:b/>
          <w:b/>
          <w:sz w:val="28"/>
          <w:szCs w:val="28"/>
        </w:rPr>
      </w:pPr>
      <w:r>
        <w:rPr>
          <w:b/>
          <w:sz w:val="28"/>
          <w:szCs w:val="28"/>
        </w:rPr>
      </w:r>
    </w:p>
    <w:p>
      <w:pPr>
        <w:pStyle w:val="Normal"/>
        <w:ind w:left="1136" w:hanging="1136"/>
        <w:jc w:val="both"/>
        <w:rPr/>
      </w:pPr>
      <w:r>
        <w:rPr>
          <w:b/>
          <w:sz w:val="28"/>
          <w:szCs w:val="28"/>
        </w:rPr>
        <w:t>7. §</w:t>
      </w:r>
      <w:r>
        <w:rPr>
          <w:sz w:val="28"/>
          <w:szCs w:val="28"/>
        </w:rPr>
        <w:tab/>
        <w:t xml:space="preserve">A cím elnyerésére a pályázatot a Polgármester hirdeti meg a XVI. Kerületi Újságban évente egy alkalommal. A pályázatot e rendelet kihirdetésének első évében szeptember 15-ig, egyébként évente április 15-ig írja ki a Polgármester. A pályázatot az 1. számú melléklet szerinti jelentkezési lapon kell benyújtani, ami az Önkormányzat Honlapjáról is letölthető. </w:t>
      </w:r>
    </w:p>
    <w:p>
      <w:pPr>
        <w:pStyle w:val="Normal"/>
        <w:jc w:val="both"/>
        <w:rPr>
          <w:sz w:val="28"/>
          <w:szCs w:val="28"/>
        </w:rPr>
      </w:pPr>
      <w:r>
        <w:rPr>
          <w:sz w:val="28"/>
          <w:szCs w:val="28"/>
        </w:rPr>
      </w:r>
    </w:p>
    <w:p>
      <w:pPr>
        <w:pStyle w:val="Normal"/>
        <w:ind w:left="1136" w:hanging="1136"/>
        <w:jc w:val="both"/>
        <w:rPr/>
      </w:pPr>
      <w:r>
        <w:rPr>
          <w:b/>
          <w:sz w:val="28"/>
          <w:szCs w:val="28"/>
        </w:rPr>
        <w:t>8. §</w:t>
      </w:r>
      <w:r>
        <w:rPr>
          <w:sz w:val="28"/>
          <w:szCs w:val="28"/>
        </w:rPr>
        <w:tab/>
        <w:t xml:space="preserve">A cím adományozásáról a szakmai munkacsoport előzetes véleményének kikérését követően a Polgármester dönt minden év december 31-ig. Egyszerre több pályázó is elnyerheti a címet. A pályázatok eredményét évente január 31-ig közzé kell tenni a XVI. Kerületi Újságban és az Önkormányzat Honlapján. A pályázókról valamint a címek adományozásáról a Polgármesteri Hivatal nyilvántartást vezet. </w:t>
      </w:r>
    </w:p>
    <w:p>
      <w:pPr>
        <w:pStyle w:val="Normal"/>
        <w:jc w:val="both"/>
        <w:rPr>
          <w:sz w:val="28"/>
          <w:szCs w:val="28"/>
        </w:rPr>
      </w:pPr>
      <w:r>
        <w:rPr>
          <w:sz w:val="28"/>
          <w:szCs w:val="28"/>
        </w:rPr>
      </w:r>
    </w:p>
    <w:p>
      <w:pPr>
        <w:pStyle w:val="Normal"/>
        <w:ind w:left="1136" w:hanging="1136"/>
        <w:jc w:val="both"/>
        <w:rPr/>
      </w:pPr>
      <w:r>
        <w:rPr>
          <w:b/>
          <w:sz w:val="28"/>
          <w:szCs w:val="28"/>
        </w:rPr>
        <w:t>9. §</w:t>
      </w:r>
      <w:r>
        <w:rPr>
          <w:sz w:val="28"/>
          <w:szCs w:val="28"/>
        </w:rPr>
        <w:tab/>
        <w:t>A szakmai munkacsoport tagjai: az érintett egyéni választókörzet szerinti képviselő, a Környezetvédelmi, Közlekedési és Közbiztonsági Bizottság egy tagja további két tagot a Polgármesteri Hivatal delegál, valamint igény szerint a munkacsoport tagja lehet az egyéni választókörzet szerinti, de listán megválasztott képviselő is.</w:t>
      </w:r>
    </w:p>
    <w:p>
      <w:pPr>
        <w:pStyle w:val="Normal"/>
        <w:jc w:val="both"/>
        <w:rPr>
          <w:sz w:val="28"/>
          <w:szCs w:val="28"/>
        </w:rPr>
      </w:pPr>
      <w:r>
        <w:rPr>
          <w:sz w:val="28"/>
          <w:szCs w:val="28"/>
        </w:rPr>
      </w:r>
    </w:p>
    <w:p>
      <w:pPr>
        <w:pStyle w:val="Normal"/>
        <w:ind w:left="1136" w:hanging="1136"/>
        <w:jc w:val="both"/>
        <w:rPr/>
      </w:pPr>
      <w:r>
        <w:rPr>
          <w:b/>
          <w:sz w:val="28"/>
          <w:szCs w:val="28"/>
        </w:rPr>
        <w:t>10. §</w:t>
      </w:r>
      <w:r>
        <w:rPr>
          <w:sz w:val="28"/>
          <w:szCs w:val="28"/>
        </w:rPr>
        <w:tab/>
        <w:t>A szakmai munkacsoport vezetőjét maga választja, illetve ügyrendjét maga határozza meg.</w:t>
      </w:r>
    </w:p>
    <w:p>
      <w:pPr>
        <w:pStyle w:val="Normal"/>
        <w:jc w:val="both"/>
        <w:rPr>
          <w:sz w:val="28"/>
          <w:szCs w:val="28"/>
        </w:rPr>
      </w:pPr>
      <w:r>
        <w:rPr>
          <w:sz w:val="28"/>
          <w:szCs w:val="28"/>
        </w:rPr>
      </w:r>
    </w:p>
    <w:p>
      <w:pPr>
        <w:pStyle w:val="Normal"/>
        <w:ind w:left="1136" w:hanging="1136"/>
        <w:jc w:val="both"/>
        <w:rPr/>
      </w:pPr>
      <w:r>
        <w:rPr>
          <w:b/>
          <w:sz w:val="28"/>
          <w:szCs w:val="28"/>
        </w:rPr>
        <w:t>11. §</w:t>
      </w:r>
      <w:r>
        <w:rPr>
          <w:sz w:val="28"/>
          <w:szCs w:val="28"/>
        </w:rPr>
        <w:tab/>
        <w:t xml:space="preserve">A szakmai munkacsoport egymást követő két helyszíni ellenőrzés után tesz javaslatot a cím adományozására. </w:t>
      </w:r>
    </w:p>
    <w:p>
      <w:pPr>
        <w:pStyle w:val="Normal"/>
        <w:jc w:val="both"/>
        <w:rPr>
          <w:sz w:val="28"/>
          <w:szCs w:val="28"/>
        </w:rPr>
      </w:pPr>
      <w:r>
        <w:rPr>
          <w:sz w:val="28"/>
          <w:szCs w:val="28"/>
        </w:rPr>
      </w:r>
    </w:p>
    <w:p>
      <w:pPr>
        <w:pStyle w:val="Normal"/>
        <w:jc w:val="center"/>
        <w:rPr>
          <w:b/>
          <w:b/>
          <w:sz w:val="28"/>
          <w:szCs w:val="28"/>
        </w:rPr>
      </w:pPr>
      <w:r>
        <w:rPr>
          <w:b/>
          <w:sz w:val="28"/>
          <w:szCs w:val="28"/>
        </w:rPr>
        <w:t>Záró rendelkezés</w:t>
      </w:r>
    </w:p>
    <w:p>
      <w:pPr>
        <w:pStyle w:val="Normal"/>
        <w:jc w:val="both"/>
        <w:rPr>
          <w:b/>
          <w:b/>
          <w:sz w:val="28"/>
          <w:szCs w:val="28"/>
        </w:rPr>
      </w:pPr>
      <w:r>
        <w:rPr>
          <w:b/>
          <w:sz w:val="28"/>
          <w:szCs w:val="28"/>
        </w:rPr>
      </w:r>
    </w:p>
    <w:p>
      <w:pPr>
        <w:pStyle w:val="Normal"/>
        <w:jc w:val="both"/>
        <w:rPr/>
      </w:pPr>
      <w:r>
        <w:rPr/>
      </w:r>
    </w:p>
    <w:p>
      <w:pPr>
        <w:pStyle w:val="Normal"/>
        <w:ind w:left="1136" w:hanging="1136"/>
        <w:jc w:val="both"/>
        <w:rPr>
          <w:sz w:val="28"/>
          <w:szCs w:val="28"/>
        </w:rPr>
      </w:pPr>
      <w:r>
        <w:rPr>
          <w:b/>
          <w:sz w:val="28"/>
          <w:szCs w:val="28"/>
        </w:rPr>
        <w:t>12. §</w:t>
      </w:r>
      <w:r>
        <w:rPr>
          <w:sz w:val="28"/>
          <w:szCs w:val="28"/>
        </w:rPr>
        <w:tab/>
        <w:t>Jelen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pacing w:val="20"/>
          <w:sz w:val="40"/>
          <w:szCs w:val="40"/>
          <w:u w:val="single"/>
        </w:rPr>
      </w:pPr>
      <w:r>
        <w:rPr>
          <w:b/>
          <w:spacing w:val="20"/>
          <w:sz w:val="40"/>
          <w:szCs w:val="40"/>
          <w:u w:val="single"/>
        </w:rPr>
        <w:t>JELENTKEZÉSI LAP</w:t>
      </w:r>
    </w:p>
    <w:p>
      <w:pPr>
        <w:pStyle w:val="Normal"/>
        <w:jc w:val="center"/>
        <w:rPr>
          <w:b/>
          <w:b/>
          <w:spacing w:val="20"/>
          <w:sz w:val="28"/>
          <w:szCs w:val="28"/>
          <w:u w:val="single"/>
        </w:rPr>
      </w:pPr>
      <w:r>
        <w:rPr>
          <w:b/>
          <w:spacing w:val="20"/>
          <w:sz w:val="28"/>
          <w:szCs w:val="28"/>
          <w:u w:val="single"/>
        </w:rPr>
      </w:r>
    </w:p>
    <w:p>
      <w:pPr>
        <w:pStyle w:val="Normal"/>
        <w:jc w:val="both"/>
        <w:rPr>
          <w:sz w:val="32"/>
          <w:szCs w:val="32"/>
          <w:u w:val="single"/>
        </w:rPr>
      </w:pPr>
      <w:r>
        <w:rPr>
          <w:b/>
          <w:sz w:val="32"/>
          <w:szCs w:val="32"/>
          <w:u w:val="single"/>
        </w:rPr>
        <w:t>Kategóriák:</w:t>
      </w:r>
      <w:r>
        <w:rPr>
          <w:sz w:val="32"/>
          <w:szCs w:val="32"/>
          <w:u w:val="single"/>
        </w:rPr>
        <w:t xml:space="preserve"> </w:t>
      </w:r>
    </w:p>
    <w:p>
      <w:pPr>
        <w:pStyle w:val="Normal"/>
        <w:jc w:val="both"/>
        <w:rPr/>
      </w:pPr>
      <w:r>
        <w:rPr>
          <w:sz w:val="32"/>
          <w:szCs w:val="32"/>
        </w:rPr>
        <w:t>Tiszta udvar, rendes ház;</w:t>
      </w:r>
    </w:p>
    <w:p>
      <w:pPr>
        <w:pStyle w:val="Normal"/>
        <w:jc w:val="both"/>
        <w:rPr>
          <w:sz w:val="32"/>
          <w:szCs w:val="32"/>
        </w:rPr>
      </w:pPr>
      <w:r>
        <w:rPr>
          <w:sz w:val="32"/>
          <w:szCs w:val="32"/>
        </w:rPr>
        <w:t>Legszebb utca;</w:t>
      </w:r>
    </w:p>
    <w:p>
      <w:pPr>
        <w:pStyle w:val="Normal"/>
        <w:jc w:val="both"/>
        <w:rPr>
          <w:sz w:val="32"/>
          <w:szCs w:val="32"/>
        </w:rPr>
      </w:pPr>
      <w:r>
        <w:rPr>
          <w:sz w:val="32"/>
          <w:szCs w:val="32"/>
        </w:rPr>
        <w:t>Legotthonosabb lépcsőház;</w:t>
      </w:r>
    </w:p>
    <w:p>
      <w:pPr>
        <w:pStyle w:val="Normal"/>
        <w:jc w:val="both"/>
        <w:rPr>
          <w:sz w:val="28"/>
          <w:szCs w:val="28"/>
        </w:rPr>
      </w:pPr>
      <w:r>
        <w:rPr>
          <w:sz w:val="28"/>
          <w:szCs w:val="28"/>
        </w:rPr>
      </w:r>
    </w:p>
    <w:p>
      <w:pPr>
        <w:pStyle w:val="Normal"/>
        <w:jc w:val="both"/>
        <w:rPr>
          <w:b/>
          <w:b/>
          <w:i/>
          <w:i/>
          <w:sz w:val="28"/>
          <w:szCs w:val="28"/>
        </w:rPr>
      </w:pPr>
      <w:r>
        <w:rPr>
          <w:b/>
          <w:i/>
          <w:sz w:val="28"/>
          <w:szCs w:val="28"/>
        </w:rPr>
        <w:t>(Kérjük, a megfelelőt aláhúzni)</w:t>
      </w:r>
    </w:p>
    <w:p>
      <w:pPr>
        <w:pStyle w:val="Normal"/>
        <w:jc w:val="both"/>
        <w:rPr>
          <w:b/>
          <w:b/>
          <w:i/>
          <w:i/>
          <w:sz w:val="28"/>
          <w:szCs w:val="28"/>
        </w:rPr>
      </w:pPr>
      <w:r>
        <w:rPr>
          <w:b/>
          <w:i/>
          <w:sz w:val="28"/>
          <w:szCs w:val="28"/>
        </w:rPr>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912"/>
        <w:gridCol w:w="6376"/>
      </w:tblGrid>
      <w:tr>
        <w:trPr/>
        <w:tc>
          <w:tcPr>
            <w:tcW w:w="2912" w:type="dxa"/>
            <w:tcBorders/>
          </w:tcPr>
          <w:p>
            <w:pPr>
              <w:pStyle w:val="Normal"/>
              <w:spacing w:before="0" w:after="120"/>
              <w:jc w:val="both"/>
              <w:rPr>
                <w:b/>
                <w:b/>
                <w:sz w:val="28"/>
                <w:szCs w:val="28"/>
              </w:rPr>
            </w:pPr>
            <w:r>
              <w:rPr>
                <w:b/>
                <w:sz w:val="28"/>
                <w:szCs w:val="28"/>
              </w:rPr>
              <w:t>Beküldési cím:</w:t>
            </w:r>
          </w:p>
          <w:p>
            <w:pPr>
              <w:pStyle w:val="Normal"/>
              <w:spacing w:before="0" w:after="120"/>
              <w:jc w:val="both"/>
              <w:rPr>
                <w:b/>
                <w:b/>
                <w:sz w:val="28"/>
                <w:szCs w:val="28"/>
              </w:rPr>
            </w:pPr>
            <w:r>
              <w:rPr>
                <w:b/>
                <w:sz w:val="28"/>
                <w:szCs w:val="28"/>
              </w:rPr>
            </w:r>
          </w:p>
        </w:tc>
        <w:tc>
          <w:tcPr>
            <w:tcW w:w="6376" w:type="dxa"/>
            <w:tcBorders/>
          </w:tcPr>
          <w:p>
            <w:pPr>
              <w:pStyle w:val="Normal"/>
              <w:spacing w:before="0" w:after="120"/>
              <w:jc w:val="both"/>
              <w:rPr>
                <w:b/>
                <w:b/>
                <w:sz w:val="28"/>
                <w:szCs w:val="28"/>
              </w:rPr>
            </w:pPr>
            <w:r>
              <w:rPr>
                <w:b/>
                <w:sz w:val="28"/>
                <w:szCs w:val="28"/>
              </w:rPr>
              <w:t>Budapest Főváros XVI. kerületi Önkormányzat Polgármesteri Hivatal</w:t>
            </w:r>
          </w:p>
          <w:p>
            <w:pPr>
              <w:pStyle w:val="Normal"/>
              <w:spacing w:before="0" w:after="120"/>
              <w:jc w:val="both"/>
              <w:rPr>
                <w:b/>
                <w:b/>
                <w:sz w:val="28"/>
                <w:szCs w:val="28"/>
              </w:rPr>
            </w:pPr>
            <w:r>
              <w:rPr>
                <w:b/>
                <w:sz w:val="28"/>
                <w:szCs w:val="28"/>
              </w:rPr>
              <w:t>Polgármesteri Kabinet</w:t>
            </w:r>
          </w:p>
          <w:p>
            <w:pPr>
              <w:pStyle w:val="Normal"/>
              <w:spacing w:before="0" w:after="120"/>
              <w:jc w:val="both"/>
              <w:rPr>
                <w:sz w:val="28"/>
                <w:szCs w:val="28"/>
              </w:rPr>
            </w:pPr>
            <w:r>
              <w:rPr>
                <w:b/>
                <w:sz w:val="28"/>
                <w:szCs w:val="28"/>
              </w:rPr>
              <w:t>Budapest, 1163 Havashalom utca 43.</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Nevezési határidő:</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Név:</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Tulajdonos/Használó - Közös képviselő</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Cím:</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Telefon:</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r>
        <w:trPr/>
        <w:tc>
          <w:tcPr>
            <w:tcW w:w="2912"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e-mail:</w:t>
            </w:r>
          </w:p>
        </w:tc>
        <w:tc>
          <w:tcPr>
            <w:tcW w:w="6376" w:type="dxa"/>
            <w:tcBorders/>
          </w:tcPr>
          <w:p>
            <w:pPr>
              <w:pStyle w:val="Normal"/>
              <w:snapToGrid w:val="false"/>
              <w:spacing w:before="0" w:after="120"/>
              <w:jc w:val="both"/>
              <w:rPr>
                <w:b/>
                <w:b/>
                <w:sz w:val="28"/>
                <w:szCs w:val="28"/>
              </w:rPr>
            </w:pPr>
            <w:r>
              <w:rPr>
                <w:b/>
                <w:sz w:val="28"/>
                <w:szCs w:val="28"/>
              </w:rPr>
            </w:r>
          </w:p>
          <w:p>
            <w:pPr>
              <w:pStyle w:val="Normal"/>
              <w:spacing w:before="0" w:after="120"/>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Dátum: </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spacing w:before="0" w:after="120"/>
              <w:jc w:val="both"/>
              <w:rPr>
                <w:b/>
                <w:b/>
                <w:sz w:val="28"/>
                <w:szCs w:val="28"/>
              </w:rPr>
            </w:pPr>
            <w:r>
              <w:rPr>
                <w:b/>
                <w:sz w:val="28"/>
                <w:szCs w:val="28"/>
              </w:rPr>
            </w:r>
          </w:p>
        </w:tc>
        <w:tc>
          <w:tcPr>
            <w:tcW w:w="5580" w:type="dxa"/>
            <w:tcBorders/>
          </w:tcPr>
          <w:p>
            <w:pPr>
              <w:pStyle w:val="Normal"/>
              <w:spacing w:before="0" w:after="120"/>
              <w:jc w:val="center"/>
              <w:rPr>
                <w:sz w:val="28"/>
                <w:szCs w:val="28"/>
              </w:rPr>
            </w:pPr>
            <w:r>
              <w:rPr>
                <w:sz w:val="28"/>
                <w:szCs w:val="28"/>
              </w:rPr>
              <w:t>………………………………………</w:t>
            </w:r>
            <w:r>
              <w:rPr>
                <w:sz w:val="28"/>
                <w:szCs w:val="28"/>
              </w:rPr>
              <w:t>..</w:t>
            </w:r>
          </w:p>
          <w:p>
            <w:pPr>
              <w:pStyle w:val="Normal"/>
              <w:spacing w:before="0" w:after="120"/>
              <w:jc w:val="center"/>
              <w:rPr>
                <w:b/>
                <w:b/>
                <w:sz w:val="28"/>
                <w:szCs w:val="28"/>
              </w:rPr>
            </w:pPr>
            <w:r>
              <w:rPr>
                <w:b/>
                <w:sz w:val="28"/>
                <w:szCs w:val="28"/>
              </w:rPr>
              <w:t>Aláírás</w:t>
            </w:r>
          </w:p>
          <w:p>
            <w:pPr>
              <w:pStyle w:val="Normal"/>
              <w:spacing w:before="0" w:after="120"/>
              <w:jc w:val="center"/>
              <w:rPr>
                <w:b/>
                <w:b/>
                <w:sz w:val="28"/>
                <w:szCs w:val="28"/>
              </w:rPr>
            </w:pPr>
            <w:r>
              <w:rPr>
                <w:b/>
                <w:sz w:val="28"/>
                <w:szCs w:val="28"/>
              </w:rPr>
              <w:t>Tulajdonos – Használó - Közös képviselő</w:t>
            </w:r>
          </w:p>
        </w:tc>
      </w:tr>
    </w:tbl>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Általános Indokol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Budapest Főváros XVI. kerületi Önkormányzat Képviselő-testülete abból a célból alapítja a „Tiszta udvar, rendes ház” címet, hogy jutalmazza azokat, akiknek ingatlana, az azon található kertek és udvarok megjelenésükben harmonikusan, esztétikusan illeszkednek környezetükbe, az ingatlanok előtti közterület rendezett, tiszta, virágos, parkosított valamint a lakótelepi lépcsőházak rendezettsége nyer elismerést a rende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Részletes indokolás</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Az elnyerhető címek alapításáról rendelkezik.</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tárgyi hatályát szabályozza.</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Az elismerés formájáról és annak előállításához szükséges költségek biztosításáról.</w:t>
      </w:r>
    </w:p>
    <w:p>
      <w:pPr>
        <w:pStyle w:val="Normal"/>
        <w:jc w:val="both"/>
        <w:rPr>
          <w:sz w:val="28"/>
          <w:szCs w:val="28"/>
        </w:rPr>
      </w:pPr>
      <w:r>
        <w:rPr>
          <w:sz w:val="28"/>
          <w:szCs w:val="28"/>
        </w:rPr>
      </w:r>
    </w:p>
    <w:p>
      <w:pPr>
        <w:pStyle w:val="Normal"/>
        <w:jc w:val="center"/>
        <w:rPr>
          <w:b/>
          <w:b/>
          <w:sz w:val="28"/>
          <w:szCs w:val="28"/>
        </w:rPr>
      </w:pPr>
      <w:r>
        <w:rPr>
          <w:b/>
          <w:sz w:val="28"/>
          <w:szCs w:val="28"/>
        </w:rPr>
        <w:t>4. -6. §</w:t>
      </w:r>
    </w:p>
    <w:p>
      <w:pPr>
        <w:pStyle w:val="Normal"/>
        <w:jc w:val="both"/>
        <w:rPr>
          <w:b/>
          <w:b/>
          <w:sz w:val="28"/>
          <w:szCs w:val="28"/>
        </w:rPr>
      </w:pPr>
      <w:r>
        <w:rPr>
          <w:b/>
          <w:sz w:val="28"/>
          <w:szCs w:val="28"/>
        </w:rPr>
      </w:r>
    </w:p>
    <w:p>
      <w:pPr>
        <w:pStyle w:val="Normal"/>
        <w:jc w:val="both"/>
        <w:rPr>
          <w:sz w:val="28"/>
          <w:szCs w:val="28"/>
        </w:rPr>
      </w:pPr>
      <w:r>
        <w:rPr>
          <w:sz w:val="28"/>
          <w:szCs w:val="28"/>
        </w:rPr>
        <w:t>Az elnyerhető címek formájáról szól és elvi eligazítást ad a címek adományozási feltételeiről.</w:t>
      </w:r>
    </w:p>
    <w:p>
      <w:pPr>
        <w:pStyle w:val="Normal"/>
        <w:jc w:val="both"/>
        <w:rPr>
          <w:sz w:val="28"/>
          <w:szCs w:val="28"/>
        </w:rPr>
      </w:pPr>
      <w:r>
        <w:rPr>
          <w:sz w:val="28"/>
          <w:szCs w:val="28"/>
        </w:rPr>
      </w:r>
    </w:p>
    <w:p>
      <w:pPr>
        <w:pStyle w:val="Normal"/>
        <w:jc w:val="center"/>
        <w:rPr/>
      </w:pPr>
      <w:r>
        <w:rPr>
          <w:b/>
          <w:sz w:val="28"/>
          <w:szCs w:val="28"/>
        </w:rPr>
        <w:t>7. - 11. §</w:t>
      </w:r>
    </w:p>
    <w:p>
      <w:pPr>
        <w:pStyle w:val="Normal"/>
        <w:jc w:val="both"/>
        <w:rPr>
          <w:b/>
          <w:b/>
          <w:sz w:val="28"/>
          <w:szCs w:val="28"/>
        </w:rPr>
      </w:pPr>
      <w:r>
        <w:rPr>
          <w:b/>
          <w:sz w:val="28"/>
          <w:szCs w:val="28"/>
        </w:rPr>
      </w:r>
    </w:p>
    <w:p>
      <w:pPr>
        <w:pStyle w:val="Normal"/>
        <w:jc w:val="both"/>
        <w:rPr>
          <w:sz w:val="28"/>
          <w:szCs w:val="28"/>
        </w:rPr>
      </w:pPr>
      <w:r>
        <w:rPr>
          <w:sz w:val="28"/>
          <w:szCs w:val="28"/>
        </w:rPr>
        <w:t>Eljárási szabályokat tartalmazza: a pályázat kiírásának időpontja, a javaslattételre szolgáló szakmai munkacsoport összetétele.</w:t>
      </w:r>
    </w:p>
    <w:p>
      <w:pPr>
        <w:pStyle w:val="Normal"/>
        <w:jc w:val="both"/>
        <w:rPr>
          <w:sz w:val="28"/>
          <w:szCs w:val="28"/>
        </w:rPr>
      </w:pPr>
      <w:r>
        <w:rPr>
          <w:sz w:val="28"/>
          <w:szCs w:val="28"/>
        </w:rPr>
      </w:r>
    </w:p>
    <w:p>
      <w:pPr>
        <w:pStyle w:val="Normal"/>
        <w:jc w:val="center"/>
        <w:rPr/>
      </w:pPr>
      <w:r>
        <w:rPr>
          <w:b/>
          <w:sz w:val="28"/>
          <w:szCs w:val="28"/>
        </w:rPr>
        <w:t>12. §</w:t>
      </w:r>
    </w:p>
    <w:p>
      <w:pPr>
        <w:pStyle w:val="Normal"/>
        <w:jc w:val="both"/>
        <w:rPr>
          <w:b/>
          <w:b/>
          <w:sz w:val="28"/>
          <w:szCs w:val="28"/>
        </w:rPr>
      </w:pPr>
      <w:r>
        <w:rPr>
          <w:b/>
          <w:sz w:val="28"/>
          <w:szCs w:val="28"/>
        </w:rPr>
      </w:r>
    </w:p>
    <w:p>
      <w:pPr>
        <w:pStyle w:val="Normal"/>
        <w:jc w:val="both"/>
        <w:rPr>
          <w:sz w:val="28"/>
          <w:szCs w:val="28"/>
        </w:rPr>
      </w:pPr>
      <w:r>
        <w:rPr>
          <w:sz w:val="28"/>
          <w:szCs w:val="28"/>
        </w:rPr>
        <w:t>A hatálybaléptetésről rendelkezik.</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Javaslat a Polgármesteri Hivatal létszámcsökkentésével kapcsolatos döntések meghozatalára</w:t>
      </w:r>
    </w:p>
    <w:p>
      <w:pPr>
        <w:pStyle w:val="Normal"/>
        <w:ind w:firstLine="3124"/>
        <w:jc w:val="both"/>
        <w:rPr>
          <w:b/>
          <w:b/>
          <w:i/>
          <w:i/>
          <w:sz w:val="28"/>
        </w:rPr>
      </w:pPr>
      <w:hyperlink r:id="rId20">
        <w:r>
          <w:rPr>
            <w:rStyle w:val="InternetLink"/>
            <w:b/>
            <w:i/>
            <w:sz w:val="28"/>
          </w:rPr>
          <w:t>(193/2007. sz. előterjesztés)</w:t>
        </w:r>
      </w:hyperlink>
      <w:r>
        <w:rPr>
          <w:b/>
          <w:i/>
          <w:sz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firstLine="2526"/>
        <w:rPr>
          <w:sz w:val="28"/>
          <w:szCs w:val="28"/>
        </w:rPr>
      </w:pPr>
      <w:r>
        <w:rPr>
          <w:sz w:val="28"/>
          <w:szCs w:val="28"/>
        </w:rPr>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redeti 8. napirendet már letárgyaltuk. Soron következik az eredeti előterjesztés 9. sz. javaslata. Élnék azzal a jogommal, hogy a Jegyzőnek adnék szót, mint előterjesz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Döntöttek arról, hogy a Polgármesteri Hivatal létszámát 4%-kal kell csökkenteni. Ez a folyamat elindult. Tulajdonképpen május 1-jén volt a határidő a létszámcsökkentés megindítására és az év vége a befejezése. Május 1-jén el is indult, jó néhány esetben már megkapták a papírjaikat, akiket érintett ez az ügy. Gyakorlatilag két hónap telt el. A dolgok folyamatban vannak. Egyelőre még végkielégítések a törvény módosítása miatt nincsenek, havonta kapják az összeget, amit korábban egy összegben kaptak meg a volt kollégák. Ez leghamarabb szerintem olyan október környékén kezdődik el, amikor ezek az összegek realizálódnak nagyobb mértékben. Igazából készítettünk magunknak egy olyan táblázatot, ami arról szól, hogy milyen összeg lesz az, amit jelenleg most már vissza tudnánk igényelni a pályázat kapcs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mennyiben elfogadja a testület ezt a határoz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Szeretnénk egy pályázaton indulni, ami alapján egy jó részét vissza tudjuk igényelni a költségeinknek. Gyakorlatilag ez az előterjesztés erről sz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érdés. Már a költségvetési módosítási vitánál feltettem a kérdést. Akkor 264-264, tehát egyensúlyban volt az akkori meg a mostani létszám, akkor ezt nem értem most sem, és jó lenne, ha erre tudnék választ kapni. Hiszen ezek szerint álláshelyeket csökkentett a hivatal vezet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Ahogy Jegyző úr is nekem mondja, állományban vannak mind addig ameddig le nem jár a felmondási idejük, de a folyamat már elindult. Így kell értelmezni. Év végére éri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kkor ezt értem. A másik, hogy hány embert érintettek ezek a rendelkezések? Mi volt a rendező elv a hivatal vezetésének ezeknél az álláshely megszüntetéseknél, vagy elbocsátások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a rendező elv az volt, hogy azokkal a kollégákkal kezdjük, akik nyugdíjasok, vagy nyugdíjkorhatárt elérik és Ők maguk is jelentkeztek arra, hogy szeretnének elmenni. Ez már egy egyszerűsítés volt.  Ez szinte majdnem kiteszi a szükséges létszámot, de ezen kívül van egy átszervezés, ami lezajlott, a Képviselő-testület is döntött róla és ennek megfelelően alakultak így a dolgok, ill. az ésszerűség és a minél jobb munkavégzésnek a célja lebeg az Önkormányzat, ill. a Polgármesteri Hivatal vezetése előtt, hogy ezt meg tudjuk ol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Hozzászólás. Elnézést kérek, de én ezt ilyen zsákbamacska szavazásnak neveztem el ezt a szóban forgó napirendet, mert arról van szó, hogy lehet hivatkozni, hogy döntött a létszámleépítésről a Képviselő-testület, amiben az volt a lényeg, hogy 4%-kal fogja majd a Képviselő-testület, vagy a hivatal önmagát létszámban csökkenteni. Utána idejön a pályázati leírás, de arra vonatkozóan, hogy ez valójában ténylegesen milyen elvek alapján bonyolódik le, arról egy szó nincs. …….. tervezés csökkentés, növekedés, stb. Alapvetően valamilyen megalapozottság alapján szokott eldőlni. Pl. az, hogy a 4%-os létszámcsökkentés, ami önmagában nem egy megható adat, tulajdonképpen akkor megalapozott a döntés, hogy ha le van írva, hogy x munkahelyen x munkakört megszüntetünk részben, mert 20%-ban nincs rá szükség, tehát nem volt kihasználva az ott dolgozó munkaidőkerete. A fennmaradó munkavégzést pedig áthelyezzük erre az osztályra, vagy ehhez a csoporthoz, stb., mert ott is van három személy, akinek nincs teljes egészében kihasználva a munkaidőkerete és így megoldható. Valamilyen apró pici mesét kellett volna ehhez a dologhoz tenni annak érdekében, hogy az nyugodtan támogatható legyen, ezt hívják egyébként döntés-előkészítésnek és ebből adódóan mindenki megnyugtatóan tudja nyomni a gombot, hogy ezt támogatjuk, de ez így vicc.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Felhívnám Képviselő úr figyelmét arra, hogy nem a létszámleépítésről döntünk, arról már korábban döntöttünk. Most összességében arról szól a döntés, hogy ha már létszámleépítés van, akkor pályázaton indulhassunk, hogy ez kevesebbe kerüljön az Önkormányzatnak meg az adófizetőknek. Erről szól a mostani előterjesztés. Ezt a hozzászólását nyilvánvalóan értékelhető lett volna annál a döntésnél, amikor a létszámleépítésről döntöttünk, de ott is csak korlátozott mértékben. A Képviselő-testületnek a hatásköre odáig terjed, hogy megszabja az Önkormányzat Polgármesteri Hivatalának a szervezetét, a szerkezetét, hogy hogy van, de azt nyilván nem a Képviselő-testület mondja meg a hivatalt vezető jegyzőnek, hogy a mit tudom én, mondok egy példát, direkt próbálok olyat találni, ami nincs. Mondjuk, a fenyőfa állító irodán melyik részlegen, az ezüstfenyő állító részlegen, vagy a normandiai fenyőállító részlegen hány ember dolgozzon. Nyilvánvalóan nem ez a szint, amibe a Képviselő-testületnek döntenie kel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tény és való, hogy ez nem ez a szint, meg ez munkáltatói szint, de az is tény és való, hogy itt van azért felelőssége, ha másnak nem a jegyzőnek, meg áttételesen a polgármesternek. Én mondok konkrét nevet is. Nem egészen teljesen tisztán bonyolódik ez a létszámleépítés, ahogy kellene, mert itt mondjuk úgy, hogy kurtán-furcsán elküldték a Strauss Dénest arra hivatkozva, hogy nyugdíjas. Ő viszont nem akart elmenni, esze ágában se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nnak olyan esetek is, amikor, amit mondtam, az ésszerűség döntött ezekben a kérdésekben. </w:t>
      </w:r>
    </w:p>
    <w:p>
      <w:pPr>
        <w:pStyle w:val="Normal"/>
        <w:jc w:val="both"/>
        <w:rPr>
          <w:sz w:val="28"/>
        </w:rPr>
      </w:pPr>
      <w:r>
        <w:rPr>
          <w:sz w:val="28"/>
        </w:rPr>
        <w:t xml:space="preserve">Molnár Gyula úr másodszor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Polgármester úr, én az akkori és a mostani anyagot is tüzetesen átolvastam, ugyanakkor kérem, hogy az általam elmondottakra is figyeljen oda, mert én arról beszéltem, hogy ezt a tájékoztatást a döntéshez háttéranyagként illene odatenni. Ez a stílus, hogy most akkor itt lekezeljük a hozzászólásokat, az egyébként engem nem tud meghatni, csak még egyszer mondom, a döntés-előkészítés megalapozottságát tettem szóvá és ezt újólag megismétlem és az elkövetkezendő időben is szóvá fogom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pviselő úr nyilatkozatát. Ha lekezelő lehetett volna, vagy úgy értékelte a hozzászólásomat, akkor elnézését kérem, nem ez volt a célzata a dolognak, csak hogy tájékoztassam arról, hogy mi is a tárgy, amiről most szavazunk. Mivel több hozzászólást nem látok, így határozathozatal következik. Az előterjesztés 2. oldalán található első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469"</w:instrText>
      </w:r>
      <w:r>
        <w:rPr>
          <w:rStyle w:val="InternetLink"/>
          <w:sz w:val="28"/>
        </w:rPr>
        <w:fldChar w:fldCharType="separate"/>
      </w:r>
      <w:r>
        <w:rPr>
          <w:rStyle w:val="InternetLink"/>
          <w:sz w:val="28"/>
        </w:rPr>
        <w:t>20 igen, 6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69/2007. (VI. 27.) Kt. </w:t>
        <w:tab/>
      </w:r>
      <w:r>
        <w:rPr>
          <w:sz w:val="28"/>
          <w:szCs w:val="28"/>
        </w:rPr>
        <w:t>Budapest Főváros XVI. kerületi Önkormányzat Képviselő-testülete megállapítja, hogy a létszámcsökkentéssel érintett álláshelyeken foglalkoztatott - munkaviszonyban töltött ideje folyamatosságának megszakítása nélküli - foglalkoztatására a polgármesteri hivatalnál, valamint az önkormányzat költségvetési szerveinél a meglévő üres álláshelyeken, az előreláthatólag megüresedő álláshelyeken, vagy a tervezett új álláshelyeken, illetve szervezeti változás, feladatátadás következtében az önkormányzat fenntartói körén kívüli munkáltatónál nincs lehetőség.</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w:t>
        <w:tab/>
        <w:t xml:space="preserve">Kovács Péter polgármester </w:t>
      </w:r>
    </w:p>
    <w:p>
      <w:pPr>
        <w:pStyle w:val="Normal"/>
        <w:autoSpaceDE w:val="false"/>
        <w:ind w:left="4260" w:hanging="12"/>
        <w:rPr>
          <w:sz w:val="28"/>
          <w:szCs w:val="28"/>
        </w:rPr>
      </w:pPr>
      <w:r>
        <w:rPr>
          <w:sz w:val="28"/>
          <w:szCs w:val="28"/>
        </w:rPr>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második oldalán szereplő 2. határozati javaslatról szavazunk. Aki ezzel egyetért, kérem, igennel szavazzon. Szavazzunk! A Képviselő-testület </w:t>
      </w:r>
      <w:r>
        <w:fldChar w:fldCharType="begin"/>
      </w:r>
      <w:r>
        <w:rPr>
          <w:rStyle w:val="InternetLink"/>
          <w:sz w:val="28"/>
        </w:rPr>
        <w:instrText xml:space="preserve"> HYPERLINK "../in/szjkv.rtf" \l "hat470"</w:instrText>
      </w:r>
      <w:r>
        <w:rPr>
          <w:rStyle w:val="InternetLink"/>
          <w:sz w:val="28"/>
        </w:rPr>
        <w:fldChar w:fldCharType="separate"/>
      </w:r>
      <w:r>
        <w:rPr>
          <w:rStyle w:val="InternetLink"/>
          <w:sz w:val="28"/>
        </w:rPr>
        <w:t>20 igen, 6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70/2007. (VI. 27.) Kt. </w:t>
        <w:tab/>
      </w:r>
      <w:r>
        <w:rPr>
          <w:sz w:val="28"/>
          <w:szCs w:val="28"/>
        </w:rPr>
        <w:t>Budapest Főváros XVI. kerületi Önkormányzat Képviselő-testülete felkéri a polgármestert, hogy a 4/2007. (II. 20.) ÖTM rendeletben foglaltak szerinti, a Polgármesteri Hivatal létszámcsökkentésével kapcsolatos pályázati anyag kerüljön benyújtásra 2007. október 01.-ig.</w:t>
      </w:r>
    </w:p>
    <w:p>
      <w:pPr>
        <w:pStyle w:val="Normal"/>
        <w:autoSpaceDE w:val="false"/>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október 01.</w:t>
      </w:r>
    </w:p>
    <w:p>
      <w:pPr>
        <w:pStyle w:val="Normal"/>
        <w:autoSpaceDE w:val="false"/>
        <w:ind w:left="4260" w:hanging="1136"/>
        <w:jc w:val="both"/>
        <w:rPr/>
      </w:pPr>
      <w:r>
        <w:rPr>
          <w:sz w:val="28"/>
          <w:szCs w:val="28"/>
          <w:u w:val="single"/>
        </w:rPr>
        <w:t>Felelős:</w:t>
      </w:r>
      <w:r>
        <w:rPr>
          <w:sz w:val="28"/>
          <w:szCs w:val="28"/>
        </w:rPr>
        <w:tab/>
        <w:t xml:space="preserve">Kovács Péter polgármester </w:t>
      </w:r>
    </w:p>
    <w:p>
      <w:pPr>
        <w:pStyle w:val="Normal"/>
        <w:autoSpaceDE w:val="false"/>
        <w:ind w:left="4260" w:hanging="12"/>
        <w:jc w:val="both"/>
        <w:rPr>
          <w:sz w:val="28"/>
          <w:szCs w:val="28"/>
        </w:rPr>
      </w:pPr>
      <w:r>
        <w:rPr>
          <w:sz w:val="28"/>
          <w:szCs w:val="28"/>
        </w:rPr>
        <w:t>Ancsin László jegyző</w:t>
      </w:r>
    </w:p>
    <w:p>
      <w:pPr>
        <w:pStyle w:val="Normal"/>
        <w:jc w:val="both"/>
        <w:rPr>
          <w:sz w:val="28"/>
          <w:szCs w:val="28"/>
        </w:rPr>
      </w:pPr>
      <w:r>
        <w:rPr>
          <w:sz w:val="28"/>
          <w:szCs w:val="28"/>
        </w:rPr>
      </w:r>
    </w:p>
    <w:p>
      <w:pPr>
        <w:pStyle w:val="Normal"/>
        <w:rPr>
          <w:bCs/>
          <w:sz w:val="28"/>
          <w:szCs w:val="28"/>
        </w:rPr>
      </w:pPr>
      <w:r>
        <w:rPr>
          <w:b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Erzsébet-liget 105842/35 hrsz-ú sportpálya világítórendszerének kiépítésére, rádiótelefon antennák elhelyezésére vonatkozó használati megállapodás</w:t>
      </w:r>
    </w:p>
    <w:p>
      <w:pPr>
        <w:pStyle w:val="Normal"/>
        <w:ind w:firstLine="3124"/>
        <w:jc w:val="both"/>
        <w:rPr>
          <w:b/>
          <w:b/>
          <w:i/>
          <w:i/>
          <w:sz w:val="28"/>
          <w:szCs w:val="28"/>
        </w:rPr>
      </w:pPr>
      <w:hyperlink r:id="rId21">
        <w:r>
          <w:rPr>
            <w:rStyle w:val="InternetLink"/>
            <w:b/>
            <w:i/>
            <w:sz w:val="28"/>
            <w:szCs w:val="28"/>
          </w:rPr>
          <w:t>(199/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Rátérnénk az Erzsébet-liget 105842/35 hrsz-ú sportpálya világítórendszerének kiépítésére, rádiótelefon antennák elhelyezésére vonatkozó használati megállapodás tárgyalására. </w:t>
      </w:r>
    </w:p>
    <w:p>
      <w:pPr>
        <w:pStyle w:val="Normal"/>
        <w:jc w:val="both"/>
        <w:rPr>
          <w:sz w:val="28"/>
        </w:rPr>
      </w:pPr>
      <w:r>
        <w:rPr>
          <w:sz w:val="28"/>
        </w:rPr>
        <w:t>A Képviselő-testület tárgyalta az előző ülésén, ott több módosító javaslat is elhangzott Kovács Balázs részéről, ill. több képviselőtársam részéről. Újratárgyaltuk a T-Mobillal a dolgokat és Ő a javaslatokat befogadta a megfelelő helyen be is építettük. Lakossági fórum hétfőn lesz a Mátyásföldi Tenisz Klub parkolójában ez ügyben. Több hozzáfűznivalóm nincs, hiszen már ismerik a képviselők ezt a kérdést. Kérdezem, hogy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kkor ezt olybá vehetem, hogy én, mint körzeti képviselő erre hivatalos vagy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Meghívást nem kaptam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ehet, hogy a fakkjába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nnyit szeretnék kérni, hogy ha lehet, hogy van egy testületi határozat, ami arról szól, hogy a döntést a fórum utánra halasztja a Képviselő-testület, az itteni határozati javaslat pedig erről nem beszél. A szerződésbe igaz, hogy beépítésre került ez, hogy lesz egy fórum, csak ez a mostani határozati javaslat nem nagyon fedi az előzőt. Arra tennék javaslatot, hogy az itteni határozati javaslatba kerüljön bele, hogy felkéri a polgármestert a használati megállapodás aláírására mondatba, hogy felkéri a polgármestert a lakossági fórum megtartása után a használati megállapodás aláírására. És én akkor azt gondolom, hogy nagyjából a helyére kerül a két határoz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etértek a javaslatával, befoga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Hozzászólás és a kérdésem ugyanez lett volna, én is úgy emlékeztem, hogy csak azután hozunk döntést, miután meg volt a lakossági fórum. Ugyan ez egy szép gesztus, hogy beiktatjuk ezt a kiegészítést, és Polgármester úr befogadja, de akkor gyakorlatilag minek tartjuk a lakossági fórumot? Ha most ott valami felmerül és szeretnék még a Képviselő úrnak jelezni, hogy mivel nem értenek egyet, semmilyen nem lesz, formailag megfelel a dolog, meg volt a lakossági fórum, teljesen mindegy, hogy mit mondtak ott, mi akkor is ezt fogadjuk el. Szerintem ezt halasszu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lapvetően, ha megnézi a határozatot Képviselő úr, a használati megállapodás aláírása 2007. november 30. Addig még három Képviselő-testületi ülés lesz. Nyilvánvalóan, ha a lakossági fórumon olyan dolog hangzik el, akkor a polgármester nem fogja aláírni a használati megállapodást, hiszen a testület határozata nem arra vonatkozik, hogy most azonnal, hanem majd november 30-án. Tehát ezt így értem én. Nyilván azért került ide, mert ha netán nem hangzik el ilyen, megnyugtatják ott a lakosokat, akik egyébként az én információim szerint nem is nyugtalanok. Tehát ha ott konszenzus történik, akkor meg miért várjon 2 hónap nyári szünetet ez a dolog. Ennyi az egész a dologba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Ügyrend. Kovács Balázs képviselő úr, bizottsági elnök úr által elmondottakról a Gazdasági Bizottság ülésén is szót ejtettünk. Én úgy gondolom, hogy minimum annyihoz kellene a testületnek tartani saját magát, hogy a saját határozatához tartsa saját magát, ill. az eddigi döntéseit vegye komolyan. Most jó pofa dolog az, hogy kiegészítésekkel tulajdonképpen kicsavarjuk az egész dolgot és azt is lehet feltételezni, hogy senkinek nem lesz problémája, de azt is lehet feltételezni, hogy lesz. A régi rendőr vicc szerint a rendőr éjszaka azért tesz az éjjeli szekrényére tele poharat és egy üres poharat, mert ha felébred vagy szomjas lesz, vagy nem. A korábbi határozat úgy szól, hogy a fórum után kell a döntést meghozni, ezért az ügyrendi javaslatom az, hogy ezt most vegyük le napirendről, és amikor meg volt az ügyrend, Polgármester úr egyébként azt mondja, hogy novemberig alá lehet írni, addig lesz bőven testületi ülés, akkor nem értem ezt a nagy rohanást. Tehát vegyük le és térjünk vissza a fórum megtartása után erre a dolog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ak tájékoztató jelleggel, de ügyrendi javaslata érkezett Képviselő úrnak. Mindjárt szavaztatunk róla, de tájékoztató jelleggel annyit elmondanék, hogy az előterjesztés akkor készült, amikor még úgy tudtuk, hogy ezen a héten hétfőre sikerül összehozni a fórumot, ezért nem szerepel benne ez a kitétel és ezért volt így az előterjesztés készítve. Egy hetet csúszott, hiszen a szakértőket össze kellett rakni, ezért csúszik ez a dolog. Én azt gondolom, hogy lehet ezt a módszert is követni, de akkor kérem Képviselő úrnak a biztatását arra, hogy 2 hét múlva lévő rendkívüli ülésre összejön a megfelelő számú képviselő, hogy ezt az egy napirendet megtárgyaljuk. De javaslata volt Molnár képviselő úrnak arról, hogy vegyük le ezt a testület üléséről és majd szeptember 5-i testületi ülésen tárgyaljuk, vagy a legközelebbin. Aki támogatja ezt a javaslatot, kérem, igennel szavazzon. Én nem támogatom. Szavazzunk! </w:t>
      </w:r>
    </w:p>
    <w:p>
      <w:pPr>
        <w:pStyle w:val="Normal"/>
        <w:jc w:val="both"/>
        <w:rPr/>
      </w:pPr>
      <w:r>
        <w:rPr>
          <w:sz w:val="28"/>
        </w:rPr>
        <w:t xml:space="preserve">A Képviselő-testület </w:t>
      </w:r>
      <w:r>
        <w:fldChar w:fldCharType="begin"/>
      </w:r>
      <w:r>
        <w:rPr>
          <w:rStyle w:val="InternetLink"/>
          <w:sz w:val="28"/>
        </w:rPr>
        <w:instrText xml:space="preserve"> HYPERLINK "../in/szjkv.rtf" \l "hat471"</w:instrText>
      </w:r>
      <w:r>
        <w:rPr>
          <w:rStyle w:val="InternetLink"/>
          <w:sz w:val="28"/>
        </w:rPr>
        <w:fldChar w:fldCharType="separate"/>
      </w:r>
      <w:r>
        <w:rPr>
          <w:rStyle w:val="InternetLink"/>
          <w:sz w:val="28"/>
        </w:rPr>
        <w:t>6 igen, 13 nem, 5 tartózkodással</w:t>
      </w:r>
      <w:r>
        <w:rPr>
          <w:rStyle w:val="InternetLink"/>
          <w:sz w:val="28"/>
        </w:rPr>
        <w:fldChar w:fldCharType="end"/>
      </w:r>
      <w:r>
        <w:rPr>
          <w:sz w:val="28"/>
        </w:rPr>
        <w:t xml:space="preserve">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1/2007. (VI. 27.) Kt. </w:t>
        <w:tab/>
        <w:t xml:space="preserve">A Képviselő-testület szavazási eredménye (6 igen, 13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napirendjéről leveszi, és a Lakossági Fórum megtartása után a szeptemberi 5-i, vagy a legközelebbi képviselő-testületi ülésen tárgyalja ism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TextBody"/>
        <w:spacing w:before="0" w:after="0"/>
        <w:rPr>
          <w:sz w:val="28"/>
          <w:szCs w:val="28"/>
        </w:rPr>
      </w:pPr>
      <w:r>
        <w:rPr>
          <w:sz w:val="28"/>
          <w:szCs w:val="28"/>
        </w:rPr>
      </w:r>
    </w:p>
    <w:p>
      <w:pPr>
        <w:pStyle w:val="Normal"/>
        <w:jc w:val="both"/>
        <w:rPr>
          <w:sz w:val="28"/>
          <w:u w:val="single"/>
        </w:rPr>
      </w:pPr>
      <w:r>
        <w:rPr>
          <w:sz w:val="28"/>
          <w:u w:val="single"/>
        </w:rPr>
        <w:t>KASZÁS GÁBOR</w:t>
      </w:r>
    </w:p>
    <w:p>
      <w:pPr>
        <w:pStyle w:val="TextBody"/>
        <w:spacing w:before="0" w:after="0"/>
        <w:jc w:val="both"/>
        <w:rPr/>
      </w:pPr>
      <w:r>
        <w:rPr>
          <w:sz w:val="28"/>
          <w:szCs w:val="28"/>
        </w:rPr>
        <w:t xml:space="preserve">A használati szerződés ……. a következő észrevételeket teszem. A 3. pont 1. bekezdésnek a vége azt írja a szöveg, hogy a használó a futballpályán jó minőségű edzőszintű megvilágítást biztosít. Most, ha mi csak edzésre tudjuk ezt használni, akkor az nekünk elég drága dolog, ugyanakkor a használónak, a telefontársaságnak alapjában véve megéri, mert Ő profitot hoz. Én ezt luxusnak tartom, ha nem lehet futballmérkőzésen és sportmérkőzésen használni, ill. nem ad megvilágítást, akkor mi a fenének ez nekünk. Drága dolog ezt alkalmazni edzésre. </w:t>
      </w:r>
    </w:p>
    <w:p>
      <w:pPr>
        <w:pStyle w:val="TextBody"/>
        <w:spacing w:before="0" w:after="0"/>
        <w:jc w:val="both"/>
        <w:rPr/>
      </w:pPr>
      <w:r>
        <w:rPr>
          <w:sz w:val="28"/>
          <w:szCs w:val="28"/>
        </w:rPr>
        <w:t xml:space="preserve">A másik. Ugyanebben a 3. bekezdés aláhúzott részen. A telepítés megkezdésére csak abban az esetben kerülhet sor, amennyiben a kikért, tervbírált mérési jegyzőkönyve a lakosságra megengedett, valamint az Önkormányzat ……. rögzített határértéket tartalmazza. Nekem az nem megnyugtató, hogy határértéken mozog ez az érték, hanem határérték alatt kell, hogy mozogjon és nem határértéken, mert az bármelyik pillanatban átléphető. </w:t>
      </w:r>
    </w:p>
    <w:p>
      <w:pPr>
        <w:pStyle w:val="TextBody"/>
        <w:spacing w:before="0" w:after="0"/>
        <w:jc w:val="both"/>
        <w:rPr/>
      </w:pPr>
      <w:r>
        <w:rPr>
          <w:sz w:val="28"/>
          <w:szCs w:val="28"/>
        </w:rPr>
        <w:t>A következő a 4. pontban, ez technikai az én megítélésem szerint. 3 x 35 amperról lehet ott szó és nem 32-ről, az én ismeretem szerint ilyen biztosíték nincs, vagy kismegszakító.</w:t>
      </w:r>
    </w:p>
    <w:p>
      <w:pPr>
        <w:pStyle w:val="TextBody"/>
        <w:spacing w:before="0" w:after="0"/>
        <w:jc w:val="both"/>
        <w:rPr>
          <w:sz w:val="28"/>
          <w:szCs w:val="28"/>
        </w:rPr>
      </w:pPr>
      <w:r>
        <w:rPr>
          <w:sz w:val="28"/>
          <w:szCs w:val="28"/>
        </w:rPr>
        <w:t>A 11. pont esetében egy furcsa technikai megoldást, a számlázást illetően alkalmazunk. Felolvasom, hogy mit írunk mi: Méréseket végeztetünk az OSSKI munkatársaival akként, hogy a mérések költségét a használó fizeti meg. Használatba adó az általa OSSKI-nak megküldött megrendelőben feltünteti, hogy a stb. számlát a használó nevére és címére állítsa ki. ……………. nem áthárítjuk esetleg a költséget? Ez egy kicsit furcsa dolog, hogy mi megrendelünk, de majd valaki más fizeti, teljesen más fizeti ki a dolgot. Ez járhat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Igen. Ha befejezte az összes kérdéseit, akkor válaszolnék rá. </w:t>
      </w:r>
    </w:p>
    <w:p>
      <w:pPr>
        <w:pStyle w:val="TextBody"/>
        <w:spacing w:before="0" w:after="0"/>
        <w:jc w:val="both"/>
        <w:rPr/>
      </w:pPr>
      <w:r>
        <w:rPr>
          <w:sz w:val="28"/>
          <w:szCs w:val="28"/>
        </w:rPr>
        <w:t>Akkor kezdjük ezzel. Nyilvánvalóan nem egy szokványos formula, ebben Kaszás úrnak igaza van. Eredeti javaslata a T-Mobilnak az volt, hogy majd Ő megrendeli, mi ennél egy kicsit erősebbek voltunk, hogy ne Ő mondhassa meg, hogy mikor akar mérést végeztetni, hanem mondja meg az Önkormányzat, hogy minden évben Ő mikor akar mérést végezni és akkor végzi a mérést az adott hatóság, vagy aki erre jogosult, amikor az Önkormányzat mondja. Nyilvánvalóan Ők azt szeretnék, meg mi is azt szeretnénk, hogy ha a használó fizetné ki ezt, ezért az Ő nevükre kérjük majd a számlát. Mi rendeljük meg, de az Ő nevükre. A másik, amit mondott Képviselő úr. A megszakítókba nem tudok Önnel vitatkozni.</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ASZÁS GÁBOR</w:t>
      </w:r>
    </w:p>
    <w:p>
      <w:pPr>
        <w:pStyle w:val="TextBody"/>
        <w:spacing w:before="0" w:after="0"/>
        <w:rPr>
          <w:sz w:val="28"/>
          <w:szCs w:val="28"/>
        </w:rPr>
      </w:pPr>
      <w:r>
        <w:rPr>
          <w:sz w:val="28"/>
          <w:szCs w:val="28"/>
        </w:rPr>
        <w:t xml:space="preserve">Ez technikai dolog.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Az, hogy határértéket tartalmazza. Értem a javaslatát, hogy ne a határérték legyen, hanem alatta. Szerintem ezt tudjuk kezelni. Most szó szerinti megfogalmazásom nincs, de nyilván erre gondoltunk. A jogászok úgy látták, hogy ez egyértelmű, lehet hogy rosszul látták. </w:t>
      </w:r>
    </w:p>
    <w:p>
      <w:pPr>
        <w:pStyle w:val="TextBody"/>
        <w:spacing w:before="0" w:after="0"/>
        <w:jc w:val="both"/>
        <w:rPr/>
      </w:pPr>
      <w:r>
        <w:rPr>
          <w:sz w:val="28"/>
          <w:szCs w:val="28"/>
        </w:rPr>
        <w:t xml:space="preserve">A megvilágítás értéke. Egyelőre arra van igény, hogy a pályán később is tudjanak legalább edzést tartani. Ahhoz hogy versenyt, vagy meccset tartsanak, ahhoz különböző előírások kellenek, és nem vagyunk azon a szinten. Az MLTC Futball klub nincs azon a szinten, és itt a „még”-en van a hangsúly, hogy villanyfényes meccseket játsszon, ezért felesleges lenne egy olyan beruházás, de ha eljutunk arra a szintre, akkor a lehetőség, mivel a kandeláber már ott lesz, a lehetőség meg lesz arra, hogy tovább bővítsük, de egyelőre a lehetőség nem adott erre a dologra. </w:t>
      </w:r>
    </w:p>
    <w:p>
      <w:pPr>
        <w:pStyle w:val="TextBody"/>
        <w:spacing w:before="0" w:after="0"/>
        <w:jc w:val="both"/>
        <w:rPr>
          <w:sz w:val="28"/>
          <w:szCs w:val="28"/>
        </w:rPr>
      </w:pPr>
      <w:r>
        <w:rPr>
          <w:sz w:val="28"/>
          <w:szCs w:val="28"/>
        </w:rPr>
        <w:t>Kovács Balázs úr másodszorra 2 percben.</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BALÁZS</w:t>
      </w:r>
    </w:p>
    <w:p>
      <w:pPr>
        <w:pStyle w:val="TextBody"/>
        <w:spacing w:before="0" w:after="0"/>
        <w:jc w:val="both"/>
        <w:rPr/>
      </w:pPr>
      <w:r>
        <w:rPr>
          <w:sz w:val="28"/>
          <w:szCs w:val="28"/>
        </w:rPr>
        <w:t xml:space="preserve">Annyit szeretnék megjegyezni a szerződéshez képest, hogy a Gazdasági Bizottság ülésén ez nem tűnt fel, most ahogy belenéztem új pontként szerepel a 3. pontban, itt a múltkori vita kapcsán elhangzott ott is a szolgáltató, vagy a használatba vevőnek a használó képviselője részéről, hogy itt  a kandeláber oszlopoknak a karbantartását és javítását  azt Ők a használati időszak alatt végig vállalják. Itt a megfogalmazás nem teljesen ezt tükrözi egy részében. Úgy szól a mondat, hogy a használó által bázisállomás telepítésére felhasználandó kandeláber oszlop karbantartása és javítása a használó kötelezettsége. Az egyéb mobilszolgáltatók által felhasználni kívánt kandeláberek, oszlopok karbantartása és javítása a használatba adó és a szolgáltató között létrehozandó megállapodás tárgyát képezheti. Számomra ebből az derül ki, hogy egy oszlopot fog csak karbantartani és javítani a használatba vevő, ami nem teljesen az, amit a múltkori ülésen itt beszéltünk, vagy egyeztettünk ez ügyben. Én erre szeretnék rákérdezni, hogy én értem ezt rosszul, vagy tényleg ez a szándék itt a szerződésben. </w:t>
      </w:r>
    </w:p>
    <w:p>
      <w:pPr>
        <w:pStyle w:val="TextBody"/>
        <w:spacing w:before="0" w:after="0"/>
        <w:rPr>
          <w:sz w:val="28"/>
          <w:szCs w:val="28"/>
        </w:rPr>
      </w:pPr>
      <w:r>
        <w:rPr>
          <w:sz w:val="28"/>
          <w:szCs w:val="28"/>
        </w:rPr>
      </w:r>
      <w:r>
        <w:br w:type="page"/>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Mindjárt meghallgatjuk a T-Mobil jelenlévő képviselőjét. Nyilván nekik ez a szándékuk, de jó, hogy Képviselő úr szólt, mert nekem meg nem ez.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both"/>
        <w:rPr>
          <w:sz w:val="28"/>
          <w:szCs w:val="28"/>
          <w:u w:val="single"/>
        </w:rPr>
      </w:pPr>
      <w:r>
        <w:rPr>
          <w:sz w:val="28"/>
          <w:szCs w:val="28"/>
          <w:u w:val="single"/>
        </w:rPr>
        <w:t>MÁTRAI ANDREA</w:t>
      </w:r>
    </w:p>
    <w:p>
      <w:pPr>
        <w:pStyle w:val="TextBody"/>
        <w:spacing w:before="0" w:after="0"/>
        <w:jc w:val="both"/>
        <w:rPr/>
      </w:pPr>
      <w:r>
        <w:rPr>
          <w:sz w:val="28"/>
          <w:szCs w:val="28"/>
        </w:rPr>
        <w:t xml:space="preserve">Valóban elhangzott erre vonatkozóan részemről a múlt testületi ülés alkalmával egy mondat, de az igazából arra irányult, hogy azt gondolom, hogy a szolgáltatók ezt vállalni tudják. Tehát mindenki, minden szolgáltató azt az oszlopot, amit Ő saját maga használ.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Igen, csak itt egy dolog merül fel, amit nyilván Képviselő úr nem cizellált, de én elmondanám. És mi van addig, ameddig mondjuk, csak egy oszlopon van antenna, és a többin nincs? Addig mi van a másik hárommal? Ezért én javaslom ezt a fél mondatot törölni ebből. Majd visszatérünk erre.</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TextBody"/>
        <w:spacing w:before="0" w:after="0"/>
        <w:jc w:val="both"/>
        <w:rPr/>
      </w:pPr>
      <w:r>
        <w:rPr>
          <w:sz w:val="28"/>
          <w:szCs w:val="28"/>
        </w:rPr>
        <w:t xml:space="preserve">Két dolog. Az egyik, hogy ennél is meg az előzőnél is oda volt a meghívóba írva, hogy tárgyalta az Ügyrendi és Jogi Bizottság. Tárgyalta volna, ha a saját meghívónkba nem felejtették volna átírni, úgy hogy valójában nem. Elnézést, mi se vettük észre. A másik, hogy Molnár Gyulának volna egy kis pikírt megjegyzésem, hogy manapság a rendőr kérem szépen az nem tele, meg üres poharat tesz az éjjeliszekrényre, hanem egy viperát meg egy gumibotot, és ha felébred, akkor ha törvénytelenül akar ütni, akkor a viperához nyúl, hogy ha törvényesen a gumibothoz.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rPr>
          <w:sz w:val="28"/>
          <w:szCs w:val="28"/>
        </w:rPr>
      </w:pPr>
      <w:r>
        <w:rPr>
          <w:sz w:val="28"/>
          <w:szCs w:val="28"/>
        </w:rPr>
        <w:t xml:space="preserve">Köszönöm szépen Képviselő úr tartalmas hozzászólásá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GILYÉN INCE</w:t>
      </w:r>
    </w:p>
    <w:p>
      <w:pPr>
        <w:pStyle w:val="TextBody"/>
        <w:spacing w:before="0" w:after="0"/>
        <w:jc w:val="both"/>
        <w:rPr>
          <w:sz w:val="28"/>
          <w:szCs w:val="28"/>
        </w:rPr>
      </w:pPr>
      <w:r>
        <w:rPr>
          <w:sz w:val="28"/>
          <w:szCs w:val="28"/>
        </w:rPr>
        <w:t xml:space="preserve">Én is a fenntartás ügyéhez szólnék hozzá, teljesen egyetértve Kovács Balázs úrral. Ugyanis a  helyzet az, hogy 4 db oszlopot ………., ennek fejében az egyikre már azonnal felszerel a használó majd egy bázisállomást és a többi hármat Ő fogja bérbe adni a további felhasználók számára. Tulajdonképpen a jogosultságával együtt karbantartási kötelezettséget is célszerű lenne kiterjeszteni, annál inkább, mert nekünk erre való berendezésünk aligha lesz és ilyen nagyon drága kosaras kocsiknak a bérlése meg szintén nem egy felemelő valami. Én is azt javaslom, hogy a karbantartás valamennyi oszlopra vonatkozzék.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rPr>
          <w:sz w:val="28"/>
          <w:szCs w:val="28"/>
        </w:rPr>
      </w:pPr>
      <w:r>
        <w:rPr>
          <w:sz w:val="28"/>
          <w:szCs w:val="28"/>
        </w:rPr>
        <w:t xml:space="preserve">Én is egyetértek ezzel. Kovács Balázs úrnak van még javaslata.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BALÁZS</w:t>
      </w:r>
    </w:p>
    <w:p>
      <w:pPr>
        <w:pStyle w:val="TextBody"/>
        <w:spacing w:before="0" w:after="0"/>
        <w:jc w:val="both"/>
        <w:rPr/>
      </w:pPr>
      <w:r>
        <w:rPr>
          <w:sz w:val="28"/>
          <w:szCs w:val="28"/>
        </w:rPr>
        <w:t xml:space="preserve">Megpróbálok a tárgyhoz vipera nélkül hozzászólni. Az lenne a javaslatom, hogy e helyett az új aláhúzott szövegrész helyett én azt javasolnám, hogy az kerüljön bele, hogy a kandeláber oszlopok karbantartása és javítása a használó kötelezettsége, és akkor ezzel a mondattal ezt meg tudjuk oldani. Én azt gondolom, hogy ez azért túlzott költségnövekedést nem jelent, mert mondjuk, hogy ha 25 év alatt újra kell festeni, akkor ha már úgy is ott vannak a festés ügyében egy oszlopnál, akkor utána  négynél is ezt meg lehetne tenni. Én erre tennék tiszteletteljesen javaslatot. Aztán, hogy a bérleti szerződésekbe hogy érvényesíti majd a használó ennek a díjait az az Ő szuverén döntése lesz. Amit szeretnék itt mondani. Lakossági fórum előtt, utáni vitához. Én, mint a körzeti képviselő azért mondtam ezt, hogy számomra ez elfogadható, hogy a Polgármester úrnak az aláírási jogosultsága azután keletkezik, mert egyrészt azzal a határozattal, amit bátorkodtam én tenni, szellemében ez megfelel. Én azt gondolom, azért annyira lehet bízni a Polgármester úrban, hogy ha a lakók az eddigi hírekkel ellentétben azt tegyük hozzá, nagyon tiltakoznának ez ellen, akkor mivel az Önkormányzatot itt a kerületi polgárok közössége alkotja, akkor elgondolkodik azon, hogy aláírja-e, vagy sem. Én nem félek attól, hogy itt más jellegű dolog lenne. Eddigi információim alapján nem várható különösebb probléma ez ügyben, kivéve, ha valaki most nem kezdi el hirtelen hátulról a lakókat itt hergelni. Én azt gondolom, hogy ez a megállapodás-tervezet, amibe azért tegyük hozzá, Európában garantáltan a legalacsonyabb háttérsugárzás lesz ennek köszönhetően az Erzsébet-ligetben. A magyar szabványnak a fele az, amit mi engedélyezünk, és évente mérésekkel kontrolláljuk. Ennél biztonságosabb hely …. az Erzsébet-ligetet a jövőben nem lehet tenni. Ezért tettem én azt, hogy a szerződés után ez elfogadható.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A javaslatát befogadom. Más hozzászólást nem látok. Határozathozatal következik. Az általam előbb említett ……..</w:t>
      </w:r>
    </w:p>
    <w:p>
      <w:pPr>
        <w:pStyle w:val="TextBody"/>
        <w:spacing w:before="0" w:after="0"/>
        <w:rPr>
          <w:sz w:val="28"/>
          <w:szCs w:val="28"/>
        </w:rPr>
      </w:pPr>
      <w:r>
        <w:rPr>
          <w:sz w:val="28"/>
          <w:szCs w:val="28"/>
        </w:rPr>
      </w:r>
      <w:r>
        <w:br w:type="page"/>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jc w:val="both"/>
        <w:rPr/>
      </w:pPr>
      <w:r>
        <w:rPr>
          <w:sz w:val="28"/>
          <w:szCs w:val="28"/>
        </w:rPr>
        <w:t>Az imént egyik Képviselő úr hozzászólt és a számozásban nem tudom, valami nem stimmel. Tehát 11. pontnak nevezte a nálam 12. pontként ……… bekezdés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rPr>
          <w:sz w:val="28"/>
          <w:szCs w:val="28"/>
        </w:rPr>
      </w:pPr>
      <w:r>
        <w:rPr>
          <w:sz w:val="28"/>
          <w:szCs w:val="28"/>
        </w:rPr>
        <w:t>Az attól függ. Mindjárt megnézzük. Nálunk a 12. pont az a vége 365-ik nap.</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 xml:space="preserve">Nálam nem.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Akkor én azt odaadnám, ami most itt van a Képviselő-testület előt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Akkor ez nem az egyeztetett változata, ami jelenleg?</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De.</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Akkor hiányzik egy 11. bekezdés?</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Nem, mert 11. bekezdés is meg van.</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Ami nálam 11-es.</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Nézze, a 11. bekezdés nálunk, aminek a végén az van, hogy mikor kell, hogyan, hova számlázzunk, miegymás. Ezt már Önök mondták, hogy így szeretnének.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both"/>
        <w:rPr>
          <w:sz w:val="28"/>
          <w:szCs w:val="28"/>
          <w:u w:val="single"/>
        </w:rPr>
      </w:pPr>
      <w:r>
        <w:rPr>
          <w:sz w:val="28"/>
          <w:szCs w:val="28"/>
          <w:u w:val="single"/>
        </w:rPr>
        <w:t>MÁTRAI ANDREA</w:t>
      </w:r>
    </w:p>
    <w:p>
      <w:pPr>
        <w:pStyle w:val="TextBody"/>
        <w:spacing w:before="0" w:after="0"/>
        <w:jc w:val="both"/>
        <w:rPr/>
      </w:pPr>
      <w:r>
        <w:rPr>
          <w:sz w:val="28"/>
          <w:szCs w:val="28"/>
        </w:rPr>
        <w:t xml:space="preserve">Kikerült egy bekezdés, amit mi nem vettünk ki belőle, még pedig a használatba adó tudomásul veszi, hogy a bérleményen felépítendő T-Mobil bázisállomás környezetében nem folytathat olyan tevékenységet, amellyel az antennák működését bizonyítottan akadályozz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 xml:space="preserve">Igen. Ez valóban kikerült. Mi ezt javasoltuk, hogy kerüljön ki.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És ennek mi az oka?</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Mert nem értjük pontosan, hogy ez mit jelentene.</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 xml:space="preserve">Én azt gondolom, hogy meg kellene beszélni talán.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Javasolja, hogy ne fogadjuk el ezt a határozati javaslatot mos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Én szeretném, ha erről beszélhetnénk, igen, mer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Jó, tehát akkor az a javaslata, hogy akkor a Képviselő-testület szeptember 5-ei ülésén tárgyalja ezt a javaslato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pPr>
      <w:r>
        <w:rPr>
          <w:sz w:val="28"/>
          <w:szCs w:val="28"/>
        </w:rPr>
        <w:t>Nem feltétlenül. Az volna az én javaslatom, hogy most beszéljünk erről.</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 xml:space="preserve">Én erre most nem  látok lehetősége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Akkor e nélkül a bekezdés nélkül lényegében értelmét vesztené a használati megállapodás.</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Miér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u w:val="single"/>
        </w:rPr>
      </w:pPr>
      <w:r>
        <w:rPr>
          <w:sz w:val="28"/>
          <w:szCs w:val="28"/>
          <w:u w:val="single"/>
        </w:rPr>
        <w:t>MÁTRAI ANDREA</w:t>
      </w:r>
    </w:p>
    <w:p>
      <w:pPr>
        <w:pStyle w:val="TextBody"/>
        <w:spacing w:before="0" w:after="0"/>
        <w:rPr>
          <w:sz w:val="28"/>
          <w:szCs w:val="28"/>
        </w:rPr>
      </w:pPr>
      <w:r>
        <w:rPr>
          <w:sz w:val="28"/>
          <w:szCs w:val="28"/>
        </w:rPr>
        <w:t xml:space="preserve">Mert lényegében ellehetetlenítik a szolgáltatásunka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 xml:space="preserve">Ha akarnánk, de mi nem akarnánk ilyet csinálni.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TextBody"/>
        <w:spacing w:before="0" w:after="0"/>
        <w:jc w:val="both"/>
        <w:rPr/>
      </w:pPr>
      <w:r>
        <w:rPr>
          <w:sz w:val="28"/>
          <w:szCs w:val="28"/>
        </w:rPr>
        <w:t xml:space="preserve">Tisztelt Hölgyem, ez ennek itt nem a módja. Nem a Képviselő-testület az a fórum, ahol ezt meg fogják vitatni, ez teljesen bizonyos. Ez eleve nem működik. Polgármester úr meglepően toleráns volt, mert a vendég nem szokott itt, hogy úgy mondjam szabad vitát folytatni a testület feje felett, és ezt most se kellene, hogy erre példa legyen. Ez a bizonyos pont, amiről most szó volt ezt én egyáltalán nem tudom, hogy hogyan értelmezhető és egyáltalán nem tartom azt sem kizártnak, hogy netán amit a Hölgy itt meglengetett előttünk, nevezetesen, hogy a konkurencia majd feltelepszik a másik oszlopra az ez alá a pont alá is eshet. Mert mit tudom én, hogy van-e interferencia közte, vagy akármi, nem zavarja-e a nagyon közel egymáshoz elhelyezett egyik adó a másikat. Egyetlen nyilatkozatot kérnék tőle, hogy amennyiben ez a pont kinn van, akkor jó-e nekik a szerződés, vagy nem és hogy ha meg nem, akkor meg tényleg ne vacakoljunk rajta, vegyük le a napirendről és akkor tényleg az van, hogy álljanak elő vele, hogy Ők pontosan mit értenek ez alatt. Különös tekintettel arra, hogy ért is e ezalatt a másik oszlopra a másik vég …… felrakásá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u w:val="single"/>
        </w:rPr>
      </w:pPr>
      <w:r>
        <w:rPr>
          <w:sz w:val="28"/>
          <w:szCs w:val="28"/>
          <w:u w:val="single"/>
        </w:rPr>
        <w:t>MÁTRAI ANDREA</w:t>
      </w:r>
    </w:p>
    <w:p>
      <w:pPr>
        <w:pStyle w:val="TextBody"/>
        <w:spacing w:before="0" w:after="0"/>
        <w:jc w:val="both"/>
        <w:rPr/>
      </w:pPr>
      <w:r>
        <w:rPr>
          <w:sz w:val="28"/>
          <w:szCs w:val="28"/>
        </w:rPr>
        <w:t xml:space="preserve">Természetesen nem értjük rajta a másik szolgáltatóknak a betelepülését. Itt egyébként annyit finomítottam én a múltkorihoz képest, hogy belevettem egy olyan szót, hogy bizonyítottan zavarja. Tehát itt bármifajta akadályozás és zavarás szóba jöhet, ami egyrészt, vagy az antennáinkat zavarja, ami nyilván nem gondoljuk, hogy sorra fog kerülni, hiszen 25 méteres magasságban nyilván nem szándékoznak semmit feltenni, ami akadályozná a működésüket. Ellenben a bázisállomás, tehát maga a berendezések és a betáp kábel működését esetlegesen nyilván nem szeretnék, persze akadályozhatják, vagy zavarhatják. Tehát ide nem tartozik az, hogy esetleg megakadályoznánk mi azt, hogy a szolgáltatók betelepüljenek, a társszolgáltatók. (Büki úr mond valamit, de nem érthető.) Tehát két bekezdés is rendelkezik erről a fajta szabályozásról. A 7. pont is hasonlóról szól. Benne van az, hogy ha másik hasonló profilú telekommunikációs társaság szintén betelepülési szándékát jelzi, akkor erről a felek egymással beszélgetnek. Ennek pont az a lényege, amit említett is a Képviselő úr, hogy interferencia. Mivel hasonló frekvenciatartományban szolgáltatunk, ezért nyilván egyeztetnünk kell, de teljesen más az a blokk, ami ki van adva a szolgáltatóknak. Ellenben, hogy ha közel kerülnek egymáshoz, akkor nyilván zavarhatják, e miatt a szolgáltatóknak minden egyes esetben egyeztetni kell. Olyan esetben is, amikor közösen vannak fenn, mondjuk egy épület tetején, sőt közös tartó van. Itt külön kandeláberoszlopok lesznek, tehát az esélye nulla annak, hogy zavarni fogjuk egymás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Én javaslom, hogy ne folytassunk itt vitát erről a dologról. A következő javaslatom van a T-Mobil itteni képviselője számára. Én azt látom, hogy a Képviselő-testület nagy konszenzussal elfogadja ezt a mostani, itteni javaslatot. Lesz egy lakossági fórum, aminek a kimenetele legalább 50-50%, bár én jobb esélyt látok arra, hogy a lakosok eddig se nyugtalankodtak, ezután sem fognak, hisz teljes mértékben a szerződés megnyugtatja Őket. Amennyiben Önök úgy gondolják, hogy mégis ez a pont mindenféleképpen szükséges, akkor a következő Képviselő-testület ülésén egy használatbavételi szerződés-módosítást, amiben pontosan benne van, vissza fogok hozni, ha ez így Önnek megfelel, mert különben a másik lehetőség, amit tudok ajánlani, azt hogy szeptember 5-én tárgyalja a Képviselő-testület. Én azt gondolom, hogy ezzel is beljebb vagyunk. Kérdezem, hogy ezt a változatot támogatja-e, hogy most szavazzunk erről, ami itt va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u w:val="single"/>
        </w:rPr>
      </w:pPr>
      <w:r>
        <w:rPr>
          <w:sz w:val="28"/>
          <w:szCs w:val="28"/>
          <w:u w:val="single"/>
        </w:rPr>
        <w:t>MÁTRAI ANDREA</w:t>
      </w:r>
    </w:p>
    <w:p>
      <w:pPr>
        <w:pStyle w:val="TextBody"/>
        <w:spacing w:before="0" w:after="0"/>
        <w:jc w:val="both"/>
        <w:rPr/>
      </w:pPr>
      <w:r>
        <w:rPr>
          <w:sz w:val="28"/>
          <w:szCs w:val="28"/>
        </w:rPr>
        <w:t>Támogatom, de egyetlen kérdést még engedjenek meg nekem. Mi lenne, hogy ha ez a bekezdés, most nem tudom, hogy valószínű, ez akkor nem látható az Önök példányában és a korábbi sincs Önök előtt. Kivennénk ebből az utolsó mondatot, hogy ha ez esetleg megtörténik, akkor semmi nemű anyagi felelősséggel nem tartozik az Önkormányzat. (Többen beszélnek.) Jó, akkor elfogadom.</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spacing w:before="0" w:after="0"/>
        <w:jc w:val="both"/>
        <w:rPr/>
      </w:pPr>
      <w:r>
        <w:rPr>
          <w:sz w:val="28"/>
          <w:szCs w:val="28"/>
        </w:rPr>
        <w:t>Ügyrendi. Ehhez kapcsolódott volna. Azt gondolom, hogy előbb egy egyeztetett változat jöjjön ide, most beszéljék meg az illetékesek, akik a szerződés-tervezetet az Önkormányzat részéről csinálták, és egyeztessene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De nincs itt a jogászunk, aki tudna egyeztetni az ügyb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spacing w:before="0" w:after="0"/>
        <w:jc w:val="both"/>
        <w:rPr>
          <w:sz w:val="28"/>
          <w:szCs w:val="28"/>
        </w:rPr>
      </w:pPr>
      <w:r>
        <w:rPr>
          <w:sz w:val="28"/>
          <w:szCs w:val="28"/>
        </w:rPr>
        <w:t>Nincs értelme szavazni. Jó, most ha így elfogadta a eredet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kkor mégis van értelm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spacing w:before="0" w:after="0"/>
        <w:jc w:val="both"/>
        <w:rPr>
          <w:sz w:val="28"/>
          <w:szCs w:val="28"/>
        </w:rPr>
      </w:pPr>
      <w:r>
        <w:rPr>
          <w:sz w:val="28"/>
          <w:szCs w:val="28"/>
        </w:rPr>
        <w:t>………</w:t>
      </w:r>
      <w:r>
        <w:rPr>
          <w:sz w:val="28"/>
          <w:szCs w:val="28"/>
        </w:rPr>
        <w:t xml:space="preserve">.. szavazni. Ha nem fogadta volna el, akkor nem lenne értelme szavaz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TextBody"/>
        <w:spacing w:before="0" w:after="0"/>
        <w:jc w:val="both"/>
        <w:rPr/>
      </w:pPr>
      <w:r>
        <w:rPr>
          <w:sz w:val="28"/>
          <w:szCs w:val="28"/>
        </w:rPr>
        <w:t xml:space="preserve">A következőt javaslom. Én a Polgármester úrnak a javaslatával értenék egyet, annál is inkább, mert a Hölgy most említett egyéb műszaki vonatkozású akadályoztatás, pl. a betápláló kábelnak a nem tudom, áthelyezése, elvágása, megsértése, sérülése és még ki tudja mi. Tessenek lerögzíteni, hogy mi az, amiben Önök azt kérik, hogy ilyen és ilyen műszaki hibalehetőség ne legyen. Ez világos, ezt érti az ember, ill. meg fogja érteni a testület. Így nem, mert ebben aztán nagyon sok minden belefér, amit vagy nem értünk, vagy nem értünk hozzá.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ovács Balázs úr már kimerítette a lehetőségét, nagyon rövid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BALÁZS</w:t>
      </w:r>
    </w:p>
    <w:p>
      <w:pPr>
        <w:pStyle w:val="TextBody"/>
        <w:spacing w:before="0" w:after="0"/>
        <w:jc w:val="both"/>
        <w:rPr/>
      </w:pPr>
      <w:r>
        <w:rPr>
          <w:sz w:val="28"/>
          <w:szCs w:val="28"/>
        </w:rPr>
        <w:t xml:space="preserve">Kicsit értetlen vagyok, mert egy olyan pont került most akkor ezek szerint ki, ami már több egyeztetésen meg finomításon végig ment, mert a múltkori ülésen ez a pont már az eredeti tervezethez képest is változott. Én azt tudom mondani, hogy ez a része a jóhiszeműség meg a bizalmi köre, szerintem semmi akadálya nincs, hogy ha megfogalmazza ezt a szerződés után egy ilyen jellegű igényét, akkor a testület szerintem akceptálni fogja ezt. Nem azért kötünk szerződést, hogy ezt megszegjü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Természetesen, de nyilván a szerződést meg arra kötik, ha még, tehát különben nem kellene szerződést kötni. Az előző testületi ülésen abból volt vita, hogy akkor most ezért felelősséget ki, meg milyen mértékben viseli, de most ezt egy huszárvágással megoldottuk. Én azt hiszem kezelhető a probléma a mai napon. Kérdezem Büki urat, hogy van-e még hozzászólása?</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Csak egy nagyon rövid, csak egyszer szóltam, akkor is röviden, meg egy ügyrendi volt. Nevezetesen a következő. Itt úgy látom, az ördög mindig a részletekben lakozik, mert a múltkor még emlékszem, ha jól tudom ugyanez a Hölgy volt itt és akkor még kifejezetten feltételek, és egyebek nélkül ajánlotta, hogy a többi oszlopra jönnek majd a többiek, és milyen jó pénz jön abból. Most pedig már arról van szó, hogy egyeztetni kell, de ez persze már leírva nincs, csak a szerződésbe Ő mást akar beletenni. Mire ez végrehajtásra kerül, addigra ki fog derülni, ahogy én ismerem, hogy az egyeztetés az nem lehet eredményes. Még tovább megyek. Lehetnek ilyen problémák is. A műszaki részt mindig halál pontosan kell, ez gumiparagrafus ugyanis, még hozzá a mi terhünkre.</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Ezért került k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 xml:space="preserve">Az Erzsébet-ligeti Színház. Mi van akkor, ha onnan valami TV közvetíteni akar, és közvetítő kocsit rak oda? Az is beinterferálhat, mert az is rádió meg mit tudom én milyen hullámon megy. Akkor netán azért is felelősek leszünk, netán vállaljuk, hogy …….. Ez így nem működik, hogy az ellenfél javára szolgáló, bár utólag bárhogy értelmezhető, előre értelmezni nem hajlandó típusú gumiparagrafusokat. Azt támogatom, hogy szavazzunk így erről a formáról, de azt, hogy bármit ebbe beírjunk, ráadásul úgy, hogy a Hölgy szóban mond ezt-azt, de arról hivatalosan cégesen semmilyen vállalás nincs, arról szó se lehet. </w:t>
      </w:r>
    </w:p>
    <w:p>
      <w:pPr>
        <w:pStyle w:val="TextBody"/>
        <w:spacing w:before="0" w:after="0"/>
        <w:jc w:val="both"/>
        <w:rPr>
          <w:sz w:val="28"/>
          <w:szCs w:val="28"/>
        </w:rPr>
      </w:pPr>
      <w:r>
        <w:rPr>
          <w:sz w:val="28"/>
          <w:szCs w:val="28"/>
        </w:rPr>
      </w:r>
      <w:r>
        <w:br w:type="page"/>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Több hozzászólás nincs. Határozathozatal következik. Emlékeztetem képviselőtársaimat, hogy az előterjesztés 2. oldalán található határozati javaslat kiegészült Kovács Balázs javaslatára azzal, hogy az utolsó mondat így hangzik:</w:t>
      </w:r>
    </w:p>
    <w:p>
      <w:pPr>
        <w:pStyle w:val="TextBody"/>
        <w:spacing w:before="0" w:after="0"/>
        <w:jc w:val="both"/>
        <w:rPr>
          <w:sz w:val="28"/>
          <w:szCs w:val="28"/>
        </w:rPr>
      </w:pPr>
      <w:r>
        <w:rPr>
          <w:sz w:val="28"/>
          <w:szCs w:val="28"/>
        </w:rPr>
        <w:t xml:space="preserve">Felkéri a polgármestert a Lakossági Fórum megtartása után a használati megállapodás aláírására. Elfogadása minősített szótöbbséget igényel.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72"</w:instrText>
      </w:r>
      <w:r>
        <w:rPr>
          <w:rStyle w:val="InternetLink"/>
          <w:sz w:val="28"/>
          <w:szCs w:val="28"/>
        </w:rPr>
        <w:fldChar w:fldCharType="separate"/>
      </w:r>
      <w:r>
        <w:rPr>
          <w:rStyle w:val="InternetLink"/>
          <w:sz w:val="28"/>
          <w:szCs w:val="28"/>
        </w:rPr>
        <w:t xml:space="preserve">19 igen, 6 nem, 1 tartózkodással </w:t>
      </w:r>
      <w:r>
        <w:rPr>
          <w:rStyle w:val="InternetLink"/>
          <w:sz w:val="28"/>
          <w:szCs w:val="28"/>
        </w:rPr>
        <w:fldChar w:fldCharType="end"/>
      </w:r>
      <w:r>
        <w:rPr>
          <w:sz w:val="28"/>
          <w:szCs w:val="28"/>
        </w:rPr>
        <w:t xml:space="preserve">a javaslatot elfogadta.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72/2007. (VI. 27.) Kt. </w:t>
        <w:tab/>
      </w:r>
      <w:r>
        <w:rPr>
          <w:sz w:val="28"/>
          <w:szCs w:val="28"/>
        </w:rPr>
        <w:t xml:space="preserve">A Képviselő-testület az Erzsébet-liget 105842/35 hrsz-ú és 105842/42 hrsz-ú ingatlanokon, a labdarúgópálya megvilágítását szolgáló 4 db 25 méter magasságú kandeláber kiépítésére, valamint rádiótelefon antennák elhelyezésére vonatkozó, az előterjesztés 2. számú mellékletét képező használati megállapodást elfogadja. </w:t>
      </w:r>
    </w:p>
    <w:p>
      <w:pPr>
        <w:pStyle w:val="Normal"/>
        <w:ind w:left="3124" w:hanging="0"/>
        <w:jc w:val="both"/>
        <w:rPr>
          <w:sz w:val="28"/>
          <w:szCs w:val="28"/>
        </w:rPr>
      </w:pPr>
      <w:r>
        <w:rPr>
          <w:sz w:val="28"/>
          <w:szCs w:val="28"/>
        </w:rPr>
        <w:t>Felkéri a polgármestert a Lakossági Fórum megtartása után a használati megállapodás aláírására.</w:t>
      </w:r>
    </w:p>
    <w:p>
      <w:pPr>
        <w:pStyle w:val="Normal"/>
        <w:ind w:left="4260" w:hanging="1136"/>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 a használati megállapodás aláírására 2007. november 30.</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u w:val="single"/>
        </w:rPr>
        <w:t>KOVÁCS PÉTER</w:t>
      </w:r>
    </w:p>
    <w:p>
      <w:pPr>
        <w:pStyle w:val="Normal"/>
        <w:jc w:val="both"/>
        <w:rPr>
          <w:bCs/>
          <w:sz w:val="28"/>
          <w:szCs w:val="28"/>
        </w:rPr>
      </w:pPr>
      <w:r>
        <w:rPr>
          <w:bCs/>
          <w:sz w:val="28"/>
          <w:szCs w:val="28"/>
        </w:rPr>
        <w:t xml:space="preserve">Mivel elmúlt ½ 8 így szünetet kell tartanunk. Én azt mondom, hogy 8 órakor folytatjuk a Képviselő-testület ülését. </w:t>
      </w:r>
    </w:p>
    <w:p>
      <w:pPr>
        <w:pStyle w:val="TextBody"/>
        <w:spacing w:before="0" w:after="0"/>
        <w:rPr>
          <w:bCs/>
          <w:sz w:val="28"/>
          <w:szCs w:val="28"/>
        </w:rPr>
      </w:pPr>
      <w:r>
        <w:rPr>
          <w:bCs/>
          <w:sz w:val="28"/>
          <w:szCs w:val="28"/>
        </w:rPr>
      </w:r>
    </w:p>
    <w:p>
      <w:pPr>
        <w:pStyle w:val="TextBody"/>
        <w:spacing w:before="0" w:after="0"/>
        <w:rPr>
          <w:sz w:val="28"/>
          <w:szCs w:val="28"/>
        </w:rPr>
      </w:pPr>
      <w:r>
        <w:rPr>
          <w:sz w:val="28"/>
          <w:szCs w:val="28"/>
        </w:rPr>
      </w:r>
    </w:p>
    <w:p>
      <w:pPr>
        <w:pStyle w:val="Header"/>
        <w:numPr>
          <w:ilvl w:val="0"/>
          <w:numId w:val="9"/>
        </w:numPr>
        <w:tabs>
          <w:tab w:val="clear" w:pos="4536"/>
          <w:tab w:val="clear" w:pos="9072"/>
        </w:tabs>
        <w:rPr>
          <w:sz w:val="28"/>
          <w:szCs w:val="28"/>
        </w:rPr>
      </w:pPr>
      <w:r>
        <w:rPr>
          <w:sz w:val="28"/>
          <w:szCs w:val="28"/>
        </w:rPr>
        <w:t>Javaslat az ülés folytatására</w:t>
      </w:r>
    </w:p>
    <w:p>
      <w:pPr>
        <w:pStyle w:val="Header"/>
        <w:tabs>
          <w:tab w:val="clear" w:pos="4536"/>
          <w:tab w:val="clear" w:pos="9072"/>
        </w:tabs>
        <w:ind w:left="2832" w:hanging="0"/>
        <w:rPr>
          <w:sz w:val="28"/>
          <w:szCs w:val="28"/>
        </w:rPr>
      </w:pPr>
      <w:r>
        <w:rPr>
          <w:sz w:val="28"/>
          <w:szCs w:val="28"/>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u w:val="single"/>
        </w:rPr>
      </w:pPr>
      <w:r>
        <w:rPr>
          <w:sz w:val="28"/>
          <w:u w:val="single"/>
        </w:rPr>
        <w:t>KOVÁCS PÉTER</w:t>
      </w:r>
    </w:p>
    <w:p>
      <w:pPr>
        <w:pStyle w:val="Normal"/>
        <w:jc w:val="both"/>
        <w:rPr/>
      </w:pPr>
      <w:r>
        <w:rPr>
          <w:bCs/>
          <w:sz w:val="28"/>
          <w:szCs w:val="28"/>
        </w:rPr>
        <w:t xml:space="preserve">Kérném a technikát, hogy tartsunk létszámellenőrzést. 20,00 óra elmúlt először azzal a szavazással kell kezdenünk ügyrendben, hogy kívánja-e a Képviselő-testület folytatni a munkáját. Javaslom, hogy tegyük ezt meg. Aki ezzel egyetért, kérem, szavazzon igennel. Szavazzunk! </w:t>
      </w:r>
    </w:p>
    <w:p>
      <w:pPr>
        <w:pStyle w:val="Normal"/>
        <w:jc w:val="both"/>
        <w:rPr/>
      </w:pPr>
      <w:r>
        <w:rPr>
          <w:bCs/>
          <w:sz w:val="28"/>
          <w:szCs w:val="28"/>
        </w:rPr>
        <w:t xml:space="preserve">A Képviselő-testület </w:t>
      </w:r>
      <w:r>
        <w:fldChar w:fldCharType="begin"/>
      </w:r>
      <w:r>
        <w:rPr>
          <w:rStyle w:val="InternetLink"/>
          <w:sz w:val="28"/>
          <w:szCs w:val="28"/>
          <w:bCs/>
        </w:rPr>
        <w:instrText xml:space="preserve"> HYPERLINK "../in/szjkv.rtf" \l "hat473"</w:instrText>
      </w:r>
      <w:r>
        <w:rPr>
          <w:rStyle w:val="InternetLink"/>
          <w:sz w:val="28"/>
          <w:szCs w:val="28"/>
          <w:bCs/>
        </w:rPr>
        <w:fldChar w:fldCharType="separate"/>
      </w:r>
      <w:r>
        <w:rPr>
          <w:rStyle w:val="InternetLink"/>
          <w:bCs/>
          <w:sz w:val="28"/>
          <w:szCs w:val="28"/>
        </w:rPr>
        <w:t xml:space="preserve">15 igen, 6 nem, 1 tartózkodással </w:t>
      </w:r>
      <w:r>
        <w:rPr>
          <w:rStyle w:val="InternetLink"/>
          <w:sz w:val="28"/>
          <w:szCs w:val="28"/>
          <w:bCs/>
        </w:rPr>
        <w:fldChar w:fldCharType="end"/>
      </w:r>
      <w:r>
        <w:rPr>
          <w:bCs/>
          <w:sz w:val="28"/>
          <w:szCs w:val="28"/>
        </w:rPr>
        <w:t xml:space="preserve">a munka folytatása mellett döntött.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3/2007. (VI. 27.) Kt. </w:t>
        <w:tab/>
        <w:t>A Képviselő-testület úgy határoz, hogy folytatja az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er"/>
        <w:tabs>
          <w:tab w:val="clear" w:pos="4536"/>
          <w:tab w:val="clear" w:pos="9072"/>
        </w:tabs>
        <w:ind w:left="2124" w:firstLine="708"/>
        <w:rPr>
          <w:sz w:val="28"/>
          <w:szCs w:val="28"/>
        </w:rPr>
      </w:pPr>
      <w:r>
        <w:rPr>
          <w:sz w:val="28"/>
          <w:szCs w:val="28"/>
        </w:rPr>
        <w:t>-  Javaslat az ülés napirendjének módosítására</w:t>
      </w:r>
    </w:p>
    <w:p>
      <w:pPr>
        <w:pStyle w:val="Header"/>
        <w:tabs>
          <w:tab w:val="clear" w:pos="4536"/>
          <w:tab w:val="clear" w:pos="9072"/>
        </w:tabs>
        <w:ind w:left="3621" w:hanging="0"/>
        <w:rPr>
          <w:sz w:val="28"/>
          <w:szCs w:val="28"/>
        </w:rPr>
      </w:pPr>
      <w:r>
        <w:rPr>
          <w:sz w:val="28"/>
          <w:szCs w:val="28"/>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u w:val="single"/>
        </w:rPr>
      </w:pPr>
      <w:r>
        <w:rPr>
          <w:sz w:val="28"/>
          <w:u w:val="single"/>
        </w:rPr>
        <w:t>KOVÁCS PÉTER</w:t>
      </w:r>
    </w:p>
    <w:p>
      <w:pPr>
        <w:pStyle w:val="Normal"/>
        <w:jc w:val="both"/>
        <w:rPr/>
      </w:pPr>
      <w:r>
        <w:rPr>
          <w:bCs/>
          <w:sz w:val="28"/>
          <w:szCs w:val="28"/>
        </w:rPr>
        <w:t xml:space="preserve">Ügyrendi javaslatom lenne, méghozzá az, hogy a hivatal kollégái itt vannak a teremben és a zárt ülési napirendhez várnak, hogy vegyük előre a zárt ülési napirendeket abban a sorrendben, ahogy a Képviselő-testület elfogadta. Jelentés a zárt ülés határozatainak végrehajtásáról, Háziorvosok, Szent Györgyi  Albert, Gyermekkuckó Óvoda, Pro Urbe, Ápolási díj. Ezekkel folytatnánk a munkánkat. Aki ezzel az ügyrendi javaslattal egyetért, igennel szavazzon. Szavazzunk! </w:t>
      </w:r>
    </w:p>
    <w:p>
      <w:pPr>
        <w:pStyle w:val="Normal"/>
        <w:jc w:val="both"/>
        <w:rPr/>
      </w:pPr>
      <w:r>
        <w:rPr>
          <w:bCs/>
          <w:sz w:val="28"/>
          <w:szCs w:val="28"/>
        </w:rPr>
        <w:t xml:space="preserve">A Képviselő-testület </w:t>
      </w:r>
      <w:r>
        <w:fldChar w:fldCharType="begin"/>
      </w:r>
      <w:r>
        <w:rPr>
          <w:rStyle w:val="InternetLink"/>
          <w:sz w:val="28"/>
          <w:szCs w:val="28"/>
          <w:bCs/>
        </w:rPr>
        <w:instrText xml:space="preserve"> HYPERLINK "../in/szjkv.rtf" \l "hat474"</w:instrText>
      </w:r>
      <w:r>
        <w:rPr>
          <w:rStyle w:val="InternetLink"/>
          <w:sz w:val="28"/>
          <w:szCs w:val="28"/>
          <w:bCs/>
        </w:rPr>
        <w:fldChar w:fldCharType="separate"/>
      </w:r>
      <w:r>
        <w:rPr>
          <w:rStyle w:val="InternetLink"/>
          <w:bCs/>
          <w:sz w:val="28"/>
          <w:szCs w:val="28"/>
        </w:rPr>
        <w:t>22 igen egyhangúlag</w:t>
      </w:r>
      <w:r>
        <w:rPr>
          <w:rStyle w:val="InternetLink"/>
          <w:sz w:val="28"/>
          <w:szCs w:val="28"/>
          <w:bCs/>
        </w:rPr>
        <w:fldChar w:fldCharType="end"/>
      </w:r>
      <w:r>
        <w:rPr>
          <w:bCs/>
          <w:sz w:val="28"/>
          <w:szCs w:val="28"/>
        </w:rPr>
        <w:t xml:space="preserve"> ezt a javaslatot elfogadta.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4/2007. (VI. 27.) Kt. </w:t>
        <w:tab/>
        <w:t>A Képviselő-testület úgy határoz, hogy a zárt üléses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SZÁSZ JÓZSEF</w:t>
      </w:r>
    </w:p>
    <w:p>
      <w:pPr>
        <w:pStyle w:val="TextBody"/>
        <w:spacing w:before="0" w:after="0"/>
        <w:jc w:val="both"/>
        <w:rPr>
          <w:sz w:val="28"/>
          <w:szCs w:val="28"/>
        </w:rPr>
      </w:pPr>
      <w:r>
        <w:rPr>
          <w:sz w:val="28"/>
          <w:szCs w:val="28"/>
        </w:rPr>
        <w:t xml:space="preserve">Ügyrend. Csak kérdezem, hogy véletlenül a Lemhényit és a Szent-Györgyit nem mondta. </w:t>
      </w:r>
    </w:p>
    <w:p>
      <w:pPr>
        <w:pStyle w:val="TextBody"/>
        <w:spacing w:before="0" w:after="0"/>
        <w:rPr>
          <w:sz w:val="28"/>
          <w:szCs w:val="28"/>
        </w:rPr>
      </w:pPr>
      <w:r>
        <w:rPr>
          <w:sz w:val="28"/>
          <w:szCs w:val="28"/>
        </w:rPr>
      </w:r>
      <w:r>
        <w:br w:type="page"/>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A Lemhényiről már tárgyaltunk, azt azért nem mondtam, a Szent-Györgyit mondtam, én úgy emlékszem. Egyébként van kolléga a zárt üléshez és az ápolási díjhoz.</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b/>
          <w:b/>
          <w:i/>
          <w:i/>
          <w:sz w:val="28"/>
          <w:szCs w:val="28"/>
        </w:rPr>
      </w:pPr>
      <w:r>
        <w:rPr>
          <w:b/>
          <w:i/>
          <w:sz w:val="28"/>
          <w:szCs w:val="28"/>
        </w:rPr>
        <w:t>A 15., 16., 17., 18., napirendek tárgyalása zárt ülésen történik.</w:t>
      </w:r>
    </w:p>
    <w:p>
      <w:pPr>
        <w:pStyle w:val="Normal"/>
        <w:jc w:val="both"/>
        <w:rPr>
          <w:b/>
          <w:b/>
          <w:bCs/>
          <w:i/>
          <w:i/>
          <w:iCs/>
          <w:sz w:val="28"/>
          <w:szCs w:val="28"/>
        </w:rPr>
      </w:pPr>
      <w:r>
        <w:rPr>
          <w:b/>
          <w:bCs/>
          <w:i/>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9.</w:t>
      </w:r>
      <w:r>
        <w:rPr>
          <w:b/>
          <w:bCs/>
          <w:i w:val="false"/>
          <w:sz w:val="28"/>
          <w:szCs w:val="28"/>
        </w:rPr>
        <w:tab/>
      </w:r>
      <w:r>
        <w:rPr>
          <w:i w:val="false"/>
          <w:sz w:val="28"/>
          <w:szCs w:val="28"/>
        </w:rPr>
        <w:t>Javaslat közoktatási intézmények alapító okiratának módosítására</w:t>
      </w:r>
    </w:p>
    <w:p>
      <w:pPr>
        <w:pStyle w:val="Normal"/>
        <w:ind w:firstLine="3124"/>
        <w:jc w:val="both"/>
        <w:rPr>
          <w:b/>
          <w:b/>
          <w:i/>
          <w:i/>
          <w:sz w:val="28"/>
        </w:rPr>
      </w:pPr>
      <w:hyperlink r:id="rId22">
        <w:r>
          <w:rPr>
            <w:rStyle w:val="InternetLink"/>
            <w:b/>
            <w:i/>
            <w:sz w:val="28"/>
          </w:rPr>
          <w:t>(195/2007. sz. előterjesztés)</w:t>
        </w:r>
      </w:hyperlink>
      <w:r>
        <w:rPr>
          <w:b/>
          <w:i/>
          <w:sz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Nyílt ülésben vagyunk, elmondanám, hogy a Képviselő-testület az eredeti előterjesztésben szereplő 16. napirendi ponttal folytatja az ülésé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pPr>
      <w:r>
        <w:rPr>
          <w:sz w:val="28"/>
          <w:szCs w:val="28"/>
        </w:rPr>
        <w:t xml:space="preserve">A jogszabályi előírások alapján 2007. július 1-jén felül kell vizsgálnunk valamennyi intézmény alapító okiratát és ezt a jogszabályban meghatározott szervek részére meg kell küldeni. Ez jelentős részben formai, egy részben pedig a név tekintetében egy kicsit érdemi változást jelent. Az érdemi változás, a korábban Szabadföld úti intézménynek nevezett kimondhatatlan nevű intézménynek a neve, amelyen az alkalmazotti értekezlet történtét, egy véleményezés és egy előkészítés és az alkalmazotti értekezlet többsége, 53 igennel és 20 nem szavazattal, végül is a többsége új névként Göllesz Viktor nevét javasolják. Ezt követően kerülne a nevezett intézmény tevékenységi köre felsorolva. A teljes neve ennek az intézménynek: Göllesz Viktor Óvoda, Általános Iskola Előkészítő Szakiskola Nappali Ellátó és Egységes Gyógypedagógiai Módszertani Intézmény. Ismét egy rövid nevű intézményünket sikerülne létrehoznunk, de összességében ez megfelelne az alkalmazottak többség igényeinek, ill. a jogszabályi előírásoknak is. Majd valami jó rövidítést fogunk neki találni. Javasolnám, hogy ezt a Képviselő-testület támogassa. Két dolgot szeretnék még mondani. A kiküldött  határozati javaslatokhoz képest a 3. oldalon az 1. határozati javaslatban helyesen nem Szabadföldi út 117, hanem Szabadföld utca 7. A 9. oldalon a 17. sz. határozati javaslatban Centenáriumi sétány 5/a. helyett Centenáriumi sétány 3. a helyes cím. Ezzel a két módosítással kérném a Képviselő-testületet, hogy szavazza meg az előterjesztés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pPr>
      <w:r>
        <w:rPr>
          <w:sz w:val="28"/>
          <w:szCs w:val="28"/>
        </w:rPr>
        <w:t xml:space="preserve">A bizottság megtárgyalta hétfőn, és elfogadta ezeket a módosításokat. Ott én tűztem ki jutalmat annak, aki a bizottsági ülés végére megtanulja az új intézmény nevet, nem kellett egy fillért se kifizetnem. Annyit tennék még hozzá, hogy természetesen támogatta a bizottság ezeket a változásokat. Annyit tennék még hozzá, hogy a Táncsics Mihály Általános Iskolánál a gimnáziumi képzés olyan kifejezés módosítása került be, mivel a nyelvi előkészítő beindult és a Sashalmi Manoda Óvodánál pedig egy olyan sajátos nevelési igényű pluszfeladat is bekerült, ami autisták ellátását szolgálja és a Gyerekkuckó Óvodánál pedig a látássérültek ellátását szolgáló  feladatkör. Ezzel már azt hiszem teljessé válik az a sajátos helyzetet ellátó spektrum az óvodákban, amire régóta szükség volt és ma megteremtődtek a személyi feltételek is.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Ha már úgy is módosítunk, itt szemlátomást valaki a Tanodával akart annak idején rímeltetni, amivel nincs baj, csak az a helyzet, hogy a Tanóda meg ez a Manoda ez egy vicces szóképzés, de akkor se ártott volna hosszú „ó”-val írni, mert a Manoda rövid „o”-val ennek semmi értelme nincs. Helyesebben valamiféle kész dologra utal, mert a mámuszból, vagy pedig az angol man szóból valamilyen izére. Mert itt a Manó az alap nyilván, vagy</w:t>
      </w:r>
      <w:r>
        <w:rPr/>
        <w:t xml:space="preserve"> </w:t>
      </w:r>
      <w:r>
        <w:rPr>
          <w:sz w:val="28"/>
          <w:szCs w:val="28"/>
        </w:rPr>
        <w:t xml:space="preserve">valami efféle, azt hosszú ó-val írják és ez az ó nem rövidülhet le. Én amondó volnék, hogy tegyük helyre, írjuk le szépen, helyesen legalább az intézmény nevet.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Több hozzászólás nincs. Az előterjesztőnek zárszóra adok szó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pPr>
      <w:r>
        <w:rPr>
          <w:sz w:val="28"/>
          <w:szCs w:val="28"/>
        </w:rPr>
        <w:t xml:space="preserve">Bizonyára igaza van Büki úrnak abban, hogy lehetne ilyen változást tenni, de azért ennek akadhatnak az intézményen belül bizonyos technikai problémái, mehetnek újból pecsétet csinálni, meg ehhez hasonló dolgok, ha csak nem akarják ezt az egy jelet még plusz a pecsétre ráírni. Azt gondolom, bár nyelvtanilag bizonyára igaza van, de most ezen ne változtassun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Határozathozatal következik. Az előterjesztés 3. oldalán található 1. határozati javaslatot az előterjesztő pontosította, ezzel a pontosítás után tenném fel javaslatra. Aki ezzel egyetért, igen szavazatával jelezze. Szavazzunk! </w:t>
      </w:r>
    </w:p>
    <w:p>
      <w:pPr>
        <w:pStyle w:val="TextBody"/>
        <w:spacing w:before="0" w:after="0"/>
        <w:jc w:val="both"/>
        <w:rPr/>
      </w:pPr>
      <w:r>
        <w:fldChar w:fldCharType="begin"/>
      </w:r>
      <w:r>
        <w:rPr>
          <w:rStyle w:val="InternetLink"/>
          <w:sz w:val="28"/>
          <w:szCs w:val="28"/>
        </w:rPr>
        <w:instrText xml:space="preserve"> HYPERLINK "../in/szjkv.rtf" \l "hat488"</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a Képviselő-testület elfogadta.</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88/2007. (VI. 27.) Kt. </w:t>
        <w:tab/>
      </w:r>
      <w:r>
        <w:rPr>
          <w:sz w:val="28"/>
          <w:szCs w:val="28"/>
        </w:rPr>
        <w:t xml:space="preserve">A Budapest Főváros XVI. kerületi Önkormányzat Képviselő-testülete a 1164 Budapest Szabadföld u. 7. alatti </w:t>
      </w:r>
      <w:r>
        <w:rPr>
          <w:b/>
          <w:sz w:val="28"/>
          <w:szCs w:val="28"/>
        </w:rPr>
        <w:t>Óvoda, Általános Iskola és Módszertani Intézmény</w:t>
      </w:r>
      <w:r>
        <w:rPr>
          <w:sz w:val="28"/>
          <w:szCs w:val="28"/>
        </w:rPr>
        <w:t xml:space="preserve"> részére a 390/2004. (VI. 08.) Kt. határozattal kiadott alapító okiratot az alábbiak szerint módosítja:</w:t>
      </w:r>
    </w:p>
    <w:p>
      <w:pPr>
        <w:pStyle w:val="Normal"/>
        <w:tabs>
          <w:tab w:val="clear" w:pos="708"/>
          <w:tab w:val="left" w:pos="2268" w:leader="none"/>
        </w:tabs>
        <w:ind w:left="3124" w:hanging="0"/>
        <w:jc w:val="both"/>
        <w:rPr>
          <w:b/>
          <w:b/>
          <w:sz w:val="28"/>
          <w:szCs w:val="28"/>
        </w:rPr>
      </w:pPr>
      <w:r>
        <w:rPr>
          <w:b/>
          <w:sz w:val="28"/>
          <w:szCs w:val="28"/>
        </w:rPr>
        <w:t xml:space="preserve">I. rész 1. A közoktatási intézmény neve: Göllesz Viktor Óvoda, Általános Iskola, Előkészítő Szakiskola, Nappali Ellátó, és Egységes Gyógypedagógiai Módszertani Intézmény </w:t>
      </w:r>
    </w:p>
    <w:p>
      <w:pPr>
        <w:pStyle w:val="Normal"/>
        <w:tabs>
          <w:tab w:val="clear" w:pos="708"/>
          <w:tab w:val="left" w:pos="0" w:leader="none"/>
        </w:tabs>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Nem fogom mondani mindenhol, minősített többséget igényel az elfogadás. Az előterjesztés 4. oldalán található 2. határozati javaslatról szavazunk. Aki úgy gondolja, hogy ezt támogatja, igen gombját nyomja meg.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89"</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zt a javaslatot is támogat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89/2007. (VI. 27.) Kt. </w:t>
        <w:tab/>
      </w:r>
      <w:r>
        <w:rPr>
          <w:sz w:val="28"/>
          <w:szCs w:val="28"/>
        </w:rPr>
        <w:t>A Budapest Főváros XVI. kerületi Önkormányzat Képviselő-testülete a 1162 Budapest Bekecs u. 78. sz. alatti</w:t>
      </w:r>
      <w:r>
        <w:rPr>
          <w:b/>
          <w:sz w:val="28"/>
          <w:szCs w:val="28"/>
        </w:rPr>
        <w:t xml:space="preserve"> Arany János Általános Iskola </w:t>
      </w:r>
      <w:r>
        <w:rPr>
          <w:sz w:val="28"/>
          <w:szCs w:val="28"/>
        </w:rPr>
        <w:t>részére a 436/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Szintén az előterjesztés 4. oldalán 3. sz. határozati javaslat található.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90"</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a javaslatot támogatta.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0/2007. (VI. 27.) Kt. </w:t>
        <w:tab/>
      </w:r>
      <w:r>
        <w:rPr>
          <w:sz w:val="28"/>
          <w:szCs w:val="28"/>
        </w:rPr>
        <w:t>A Budapest Főváros XVI. kerületi Önkormányzat Képviselő-testülete a 1164 Budapest, Georgina u.23. sz. alatti</w:t>
      </w:r>
      <w:r>
        <w:rPr>
          <w:b/>
          <w:sz w:val="28"/>
          <w:szCs w:val="28"/>
        </w:rPr>
        <w:t xml:space="preserve"> Batthyány Ilona Általános Iskola </w:t>
      </w:r>
      <w:r>
        <w:rPr>
          <w:sz w:val="28"/>
          <w:szCs w:val="28"/>
        </w:rPr>
        <w:t>részére a 440/1992.(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4. oldalán szereplő 4. határozati javaslat az 5. oldalon folytatódik. Aki ezt támogatja,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91"</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1/2007. (VI. 27.) Kt. </w:t>
        <w:tab/>
      </w:r>
      <w:r>
        <w:rPr>
          <w:sz w:val="28"/>
          <w:szCs w:val="28"/>
        </w:rPr>
        <w:t>A Budapest Főváros XVI. kerületi Önkormányzat Képviselő-testülete a 1165 Budapest, Sasvár u. 101. sz. alatti</w:t>
      </w:r>
      <w:r>
        <w:rPr>
          <w:b/>
          <w:sz w:val="28"/>
          <w:szCs w:val="28"/>
        </w:rPr>
        <w:t xml:space="preserve"> Centenáriumi Általános Iskola és Szakiskola </w:t>
      </w:r>
      <w:r>
        <w:rPr>
          <w:sz w:val="28"/>
          <w:szCs w:val="28"/>
        </w:rPr>
        <w:t>részére a 441/1992.(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5. oldalán kezdődik, és be is fejeződik az 5. sz. határozati javaslat, mely a Herman Ottó Általános Iskoláról szól.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92"</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szavazta meg ezt az előterjesztést, ill. az előterjesztésben szereplő 5. sz. határozati javaslatot.</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2/2007. (VI. 27.) Kt. </w:t>
        <w:tab/>
      </w:r>
      <w:r>
        <w:rPr>
          <w:sz w:val="28"/>
          <w:szCs w:val="28"/>
        </w:rPr>
        <w:t xml:space="preserve">A Budapest Főváros XVI. kerületi Önkormányzat Képviselő-testülete a 1161 Budapest, Gelléri Andor Endre u. 43-45. alatti </w:t>
      </w:r>
      <w:r>
        <w:rPr>
          <w:b/>
          <w:sz w:val="28"/>
          <w:szCs w:val="28"/>
        </w:rPr>
        <w:t xml:space="preserve">Herman Ottó Általános Iskola </w:t>
      </w:r>
      <w:r>
        <w:rPr>
          <w:sz w:val="28"/>
          <w:szCs w:val="28"/>
        </w:rPr>
        <w:t>részére a 442/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Most a 6. sz. határozati javaslatról szavaznánk, ami az előterjesztésnek az 5. oldal közepén kezdődik, és a vége felé fejeződik be. Aki ezzel egyetért, kérem, igennel szavazzon. Szavazzunk! A Képviselő-testület </w:t>
      </w:r>
      <w:r>
        <w:fldChar w:fldCharType="begin"/>
      </w:r>
      <w:r>
        <w:rPr>
          <w:rStyle w:val="InternetLink"/>
          <w:sz w:val="28"/>
          <w:szCs w:val="28"/>
        </w:rPr>
        <w:instrText xml:space="preserve"> HYPERLINK "../in/szjkv.rtf" \l "hat493"</w:instrText>
      </w:r>
      <w:r>
        <w:rPr>
          <w:rStyle w:val="InternetLink"/>
          <w:sz w:val="28"/>
          <w:szCs w:val="28"/>
        </w:rPr>
        <w:fldChar w:fldCharType="separate"/>
      </w:r>
      <w:r>
        <w:rPr>
          <w:rStyle w:val="InternetLink"/>
          <w:sz w:val="28"/>
          <w:szCs w:val="28"/>
        </w:rPr>
        <w:t xml:space="preserve">26 igen egyhangúlag </w:t>
      </w:r>
      <w:r>
        <w:rPr>
          <w:rStyle w:val="InternetLink"/>
          <w:sz w:val="28"/>
          <w:szCs w:val="28"/>
        </w:rPr>
        <w:fldChar w:fldCharType="end"/>
      </w:r>
      <w:r>
        <w:rPr>
          <w:sz w:val="28"/>
          <w:szCs w:val="28"/>
        </w:rPr>
        <w:t xml:space="preserve">fogadta el a javaslatot. </w:t>
      </w:r>
    </w:p>
    <w:p>
      <w:pPr>
        <w:pStyle w:val="TextBody"/>
        <w:spacing w:before="0" w:after="0"/>
        <w:jc w:val="both"/>
        <w:rPr>
          <w:sz w:val="28"/>
          <w:szCs w:val="28"/>
        </w:rPr>
      </w:pPr>
      <w:r>
        <w:rPr>
          <w:sz w:val="28"/>
          <w:szCs w:val="28"/>
        </w:rPr>
      </w:r>
    </w:p>
    <w:p>
      <w:pPr>
        <w:pStyle w:val="TextBody"/>
        <w:spacing w:before="0" w:after="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3/2007. (VI. 27.) Kt. </w:t>
        <w:tab/>
      </w:r>
      <w:r>
        <w:rPr>
          <w:sz w:val="28"/>
          <w:szCs w:val="28"/>
        </w:rPr>
        <w:t xml:space="preserve">A Budapest Főváros XVI. kerületi Önkormányzat Képviselő-testülete a 1163 Budapest, Tiszakömlő u. 31-35. alatti </w:t>
      </w:r>
      <w:r>
        <w:rPr>
          <w:b/>
          <w:sz w:val="28"/>
          <w:szCs w:val="28"/>
        </w:rPr>
        <w:t xml:space="preserve">Jókai Mór Általános Iskola </w:t>
      </w:r>
      <w:r>
        <w:rPr>
          <w:sz w:val="28"/>
          <w:szCs w:val="28"/>
        </w:rPr>
        <w:t>részére a 443/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6. oldalán található 8. határozati javaslatról most nem szavaztatok, mert az 5. oldalon található 7. határozati javaslatról szavaznánk, ami ott kezdődik, de ellenben a 6. oldalon fejeződik be.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494"</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javaslatot elfogadga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4/2007. (VI. 27.) Kt. </w:t>
        <w:tab/>
      </w:r>
      <w:r>
        <w:rPr>
          <w:sz w:val="28"/>
          <w:szCs w:val="28"/>
        </w:rPr>
        <w:t>A Budapest Főváros XVI. kerületi Önkormányzat Képviselő-testülete a 1163 Budapest, Hősök fasora 30. sz. alatti</w:t>
      </w:r>
      <w:r>
        <w:rPr>
          <w:b/>
          <w:sz w:val="28"/>
          <w:szCs w:val="28"/>
        </w:rPr>
        <w:t xml:space="preserve"> Lemhényi Dezső Általános Iskola </w:t>
      </w:r>
      <w:r>
        <w:rPr>
          <w:sz w:val="28"/>
          <w:szCs w:val="28"/>
        </w:rPr>
        <w:t>részére a 438/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6. oldalának tetején a 8. határozati javaslat, amit az előbb már említettem, az következik most, erről szavaznánk. Aki ezzel egyetért, kérem, igennel szavazzon. Szavazzunk! </w:t>
      </w:r>
      <w:r>
        <w:fldChar w:fldCharType="begin"/>
      </w:r>
      <w:r>
        <w:rPr>
          <w:rStyle w:val="InternetLink"/>
          <w:sz w:val="28"/>
          <w:szCs w:val="28"/>
        </w:rPr>
        <w:instrText xml:space="preserve"> HYPERLINK "../in/szjkv.rtf" \l "hat495"</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Képviselő-testület elfogadta a javaslatot. Mindenki itt van, akkor valaki nem szavaz.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5/2007. (VI. 27.) Kt. </w:t>
        <w:tab/>
      </w:r>
      <w:r>
        <w:rPr>
          <w:sz w:val="28"/>
          <w:szCs w:val="28"/>
        </w:rPr>
        <w:t>A Budapest Főváros XVI. kerületi Önkormányzat Képviselő-testülete a 1161 Budapest, Hősök tere 1. sz. alatti</w:t>
      </w:r>
      <w:r>
        <w:rPr>
          <w:b/>
          <w:sz w:val="28"/>
          <w:szCs w:val="28"/>
        </w:rPr>
        <w:t xml:space="preserve"> Kölcsey Ferenc Általános Iskola </w:t>
      </w:r>
      <w:r>
        <w:rPr>
          <w:sz w:val="28"/>
          <w:szCs w:val="28"/>
        </w:rPr>
        <w:t>részére a 444/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6. oldalán található 9. sz. határozati javaslat a lap közepén kezdődik. Elfogadása minősített szótöbbséget igényel. Aki ezt támogatja, igennel szavazzon. Szavazzunk! </w:t>
      </w:r>
      <w:r>
        <w:fldChar w:fldCharType="begin"/>
      </w:r>
      <w:r>
        <w:rPr>
          <w:rStyle w:val="InternetLink"/>
          <w:sz w:val="28"/>
          <w:szCs w:val="28"/>
        </w:rPr>
        <w:instrText xml:space="preserve"> HYPERLINK "../in/szjkv.rtf" \l "hat496"</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fogadta el a Képviselő-testület.</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6/2007. (VI. 27.) Kt. </w:t>
        <w:tab/>
      </w:r>
      <w:r>
        <w:rPr>
          <w:sz w:val="28"/>
          <w:szCs w:val="28"/>
        </w:rPr>
        <w:t>A Budapest Főváros XVI. kerületi Önkormányzat Képviselő-testülete a 1162 Budapest, Ida u. 108-110. sz. alatti</w:t>
      </w:r>
      <w:r>
        <w:rPr>
          <w:b/>
          <w:sz w:val="28"/>
          <w:szCs w:val="28"/>
        </w:rPr>
        <w:t xml:space="preserve"> Móra Ferenc Általános Iskola </w:t>
      </w:r>
      <w:r>
        <w:rPr>
          <w:sz w:val="28"/>
          <w:szCs w:val="28"/>
        </w:rPr>
        <w:t>részére a 445/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9. határozati javaslatot, ellenben a 10-ről szavaztatnék most, ami az előterjesztés 6. oldalának alján kezdődik, és egyben ott be is fejeződik. Aki ezzel egyetért, kérem, igennel szavazzon. A Képviselő-testület  25 igen egyhangúlag, bocsánat nem. </w:t>
      </w:r>
      <w:r>
        <w:fldChar w:fldCharType="begin"/>
      </w:r>
      <w:r>
        <w:rPr>
          <w:rStyle w:val="InternetLink"/>
          <w:sz w:val="28"/>
          <w:szCs w:val="28"/>
        </w:rPr>
        <w:instrText xml:space="preserve"> HYPERLINK "../in/szjkv.rtf" \l "hat497"</w:instrText>
      </w:r>
      <w:r>
        <w:rPr>
          <w:rStyle w:val="InternetLink"/>
          <w:sz w:val="28"/>
          <w:szCs w:val="28"/>
        </w:rPr>
        <w:fldChar w:fldCharType="separate"/>
      </w:r>
      <w:r>
        <w:rPr>
          <w:rStyle w:val="InternetLink"/>
          <w:sz w:val="28"/>
          <w:szCs w:val="28"/>
        </w:rPr>
        <w:t>25 igen, 0 nem, 1 tartózkodással</w:t>
      </w:r>
      <w:r>
        <w:rPr>
          <w:rStyle w:val="InternetLink"/>
          <w:sz w:val="28"/>
          <w:szCs w:val="28"/>
        </w:rPr>
        <w:fldChar w:fldCharType="end"/>
      </w:r>
      <w:r>
        <w:rPr>
          <w:sz w:val="28"/>
          <w:szCs w:val="28"/>
        </w:rPr>
        <w:t xml:space="preserve"> fogadta el ezt a javaslatot. </w:t>
      </w:r>
    </w:p>
    <w:p>
      <w:pPr>
        <w:pStyle w:val="TextBody"/>
        <w:spacing w:before="0" w:after="0"/>
        <w:jc w:val="both"/>
        <w:rPr>
          <w:sz w:val="28"/>
          <w:szCs w:val="28"/>
        </w:rPr>
      </w:pPr>
      <w:r>
        <w:rPr>
          <w:sz w:val="28"/>
          <w:szCs w:val="28"/>
        </w:rPr>
      </w:r>
      <w:r>
        <w:br w:type="page"/>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7/2007. (VI. 27.) Kt. </w:t>
        <w:tab/>
      </w:r>
      <w:r>
        <w:rPr>
          <w:sz w:val="28"/>
          <w:szCs w:val="28"/>
        </w:rPr>
        <w:t xml:space="preserve">A Budapest Főváros XVI. kerületi Önkormányzat Képviselő-testülete a 1163 Budapest, Metró u. 3-9. sz. alatti </w:t>
      </w:r>
      <w:r>
        <w:rPr>
          <w:b/>
          <w:sz w:val="28"/>
          <w:szCs w:val="28"/>
        </w:rPr>
        <w:t>Sashalmi Tanoda Általános Iskola</w:t>
      </w:r>
      <w:r>
        <w:rPr>
          <w:sz w:val="28"/>
          <w:szCs w:val="28"/>
        </w:rPr>
        <w:t xml:space="preserve"> részére a 439/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7. oldal tetején található határozati javaslat a 11. sz. határozati javaslatról szavaztatnék most, aminek elfogadása minősített szótöbbséget igényel. Aki ezzel egyetért, kérem, igennel szavazzon. </w:t>
      </w:r>
      <w:r>
        <w:fldChar w:fldCharType="begin"/>
      </w:r>
      <w:r>
        <w:rPr>
          <w:rStyle w:val="InternetLink"/>
          <w:sz w:val="28"/>
          <w:szCs w:val="28"/>
        </w:rPr>
        <w:instrText xml:space="preserve"> HYPERLINK "../in/szjkv.rtf" \l "hat498"</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Képviselő-testüle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8/2007. (VI. 27.) Kt. </w:t>
        <w:tab/>
      </w:r>
      <w:r>
        <w:rPr>
          <w:sz w:val="28"/>
          <w:szCs w:val="28"/>
        </w:rPr>
        <w:t>A Budapest Főváros XVI. kerületi Önkormányzat Képviselő-testülete a 1161 Budapest, Csömöri u. 20. sz. alatti</w:t>
      </w:r>
      <w:r>
        <w:rPr>
          <w:b/>
          <w:sz w:val="28"/>
          <w:szCs w:val="28"/>
        </w:rPr>
        <w:t xml:space="preserve"> Szent-Györgyi Albert Általános Iskola </w:t>
      </w:r>
      <w:r>
        <w:rPr>
          <w:sz w:val="28"/>
          <w:szCs w:val="28"/>
        </w:rPr>
        <w:t>részére a 437/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7. oldal közepén található 12. sz. határozati javaslatról szavazunk. Szavazzunk! </w:t>
      </w:r>
      <w:r>
        <w:fldChar w:fldCharType="begin"/>
      </w:r>
      <w:r>
        <w:rPr>
          <w:rStyle w:val="InternetLink"/>
          <w:sz w:val="28"/>
          <w:szCs w:val="28"/>
        </w:rPr>
        <w:instrText xml:space="preserve"> HYPERLINK "../in/szjkv.rtf" \l "hat499"</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testüle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9/2007. (VI. 27.) Kt. </w:t>
        <w:tab/>
      </w:r>
      <w:r>
        <w:rPr>
          <w:sz w:val="28"/>
          <w:szCs w:val="28"/>
        </w:rPr>
        <w:t>A Budapest Főváros XVI. kerületi Önkormányzat Képviselő-testülete a 1164 Budapest, Batthyány Ilona u. 12. sz. alatti</w:t>
      </w:r>
      <w:r>
        <w:rPr>
          <w:b/>
          <w:sz w:val="28"/>
          <w:szCs w:val="28"/>
        </w:rPr>
        <w:t xml:space="preserve"> Szerb Antal Gimnázium </w:t>
      </w:r>
      <w:r>
        <w:rPr>
          <w:sz w:val="28"/>
          <w:szCs w:val="28"/>
        </w:rPr>
        <w:t>részére a 490/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7. oldal 13. határozati javaslat. Aki egyetért, szavazzon igennel. </w:t>
      </w:r>
    </w:p>
    <w:p>
      <w:pPr>
        <w:pStyle w:val="TextBody"/>
        <w:spacing w:before="0" w:after="0"/>
        <w:jc w:val="both"/>
        <w:rPr/>
      </w:pPr>
      <w:r>
        <w:fldChar w:fldCharType="begin"/>
      </w:r>
      <w:r>
        <w:rPr>
          <w:rStyle w:val="InternetLink"/>
          <w:sz w:val="28"/>
          <w:szCs w:val="28"/>
        </w:rPr>
        <w:instrText xml:space="preserve"> HYPERLINK "../in/szjkv.rtf" \l "hat500"</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Képviselő-testüle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00/2007. (VI. 27.) Kt. </w:t>
        <w:tab/>
      </w:r>
      <w:r>
        <w:rPr>
          <w:sz w:val="28"/>
          <w:szCs w:val="28"/>
        </w:rPr>
        <w:t>A Budapest Főváros XVI. kerületi Önkormányzat Képviselő-testülete a 1165 Budapest, Táncsics u. 7-9. sz. alatti</w:t>
      </w:r>
      <w:r>
        <w:rPr>
          <w:b/>
          <w:sz w:val="28"/>
          <w:szCs w:val="28"/>
        </w:rPr>
        <w:t xml:space="preserve"> Táncsics Mihály Általános Iskola és Gimnázium </w:t>
      </w:r>
      <w:r>
        <w:rPr>
          <w:sz w:val="28"/>
          <w:szCs w:val="28"/>
        </w:rPr>
        <w:t>részére a 448/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b/>
          <w:sz w:val="28"/>
          <w:szCs w:val="28"/>
        </w:rPr>
        <w:t>II. rész 1.</w:t>
      </w:r>
      <w:r>
        <w:rPr>
          <w:sz w:val="28"/>
          <w:szCs w:val="28"/>
        </w:rPr>
        <w:t xml:space="preserve"> </w:t>
      </w:r>
      <w:r>
        <w:rPr>
          <w:b/>
          <w:sz w:val="28"/>
          <w:szCs w:val="28"/>
        </w:rPr>
        <w:t xml:space="preserve">pontjában </w:t>
      </w:r>
      <w:r>
        <w:rPr>
          <w:i/>
          <w:sz w:val="28"/>
          <w:szCs w:val="28"/>
        </w:rPr>
        <w:t>lévő 4 évfolyamos kifejezés helyett</w:t>
      </w:r>
      <w:r>
        <w:rPr>
          <w:b/>
          <w:sz w:val="28"/>
          <w:szCs w:val="28"/>
        </w:rPr>
        <w:t xml:space="preserve"> </w:t>
      </w:r>
    </w:p>
    <w:p>
      <w:pPr>
        <w:pStyle w:val="Normal"/>
        <w:ind w:left="3124" w:hanging="0"/>
        <w:jc w:val="both"/>
        <w:rPr>
          <w:b/>
          <w:b/>
          <w:sz w:val="28"/>
          <w:szCs w:val="28"/>
        </w:rPr>
      </w:pPr>
      <w:r>
        <w:rPr>
          <w:i/>
          <w:sz w:val="28"/>
          <w:szCs w:val="28"/>
        </w:rPr>
        <w:t>gimnázium</w:t>
      </w:r>
      <w:r>
        <w:rPr>
          <w:b/>
          <w:sz w:val="28"/>
          <w:szCs w:val="28"/>
        </w:rPr>
        <w:t xml:space="preserve"> </w:t>
      </w:r>
      <w:r>
        <w:rPr>
          <w:sz w:val="28"/>
          <w:szCs w:val="28"/>
        </w:rPr>
        <w:t>szerepeljen</w:t>
      </w:r>
    </w:p>
    <w:p>
      <w:pPr>
        <w:pStyle w:val="Normal"/>
        <w:spacing w:before="120" w:after="0"/>
        <w:ind w:left="3124" w:hanging="0"/>
        <w:jc w:val="both"/>
        <w:rPr>
          <w:b/>
          <w:b/>
          <w:sz w:val="28"/>
          <w:szCs w:val="28"/>
        </w:rPr>
      </w:pPr>
      <w:r>
        <w:rPr>
          <w:b/>
          <w:sz w:val="28"/>
          <w:szCs w:val="28"/>
        </w:rPr>
        <w:t>II. rész 8.</w:t>
      </w:r>
      <w:r>
        <w:rPr>
          <w:sz w:val="28"/>
          <w:szCs w:val="28"/>
        </w:rPr>
        <w:t xml:space="preserve"> </w:t>
      </w:r>
      <w:r>
        <w:rPr>
          <w:b/>
          <w:sz w:val="28"/>
          <w:szCs w:val="28"/>
        </w:rPr>
        <w:t xml:space="preserve">pont </w:t>
      </w:r>
      <w:r>
        <w:rPr>
          <w:i/>
          <w:sz w:val="28"/>
          <w:szCs w:val="28"/>
        </w:rPr>
        <w:t>kiegészítése az alábbiakkal:</w:t>
      </w:r>
    </w:p>
    <w:p>
      <w:pPr>
        <w:pStyle w:val="Normal"/>
        <w:ind w:left="3124" w:hanging="0"/>
        <w:jc w:val="both"/>
        <w:rPr>
          <w:i/>
          <w:i/>
          <w:sz w:val="28"/>
          <w:szCs w:val="28"/>
        </w:rPr>
      </w:pPr>
      <w:r>
        <w:rPr>
          <w:i/>
          <w:sz w:val="28"/>
          <w:szCs w:val="28"/>
        </w:rPr>
        <w:t>9-13. évfolyam, 5 évfolyamos képzés, nyelvi előkészítő 9. évfolyam</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8. oldalának közepén található 15. határozati javaslat elfogadása. Látom, van, aki még figyel, köszönöm szépen. Tehát a 14. határozati javaslat is következhetne, a 15-öst mondtam az előbb, de akkor legyen igaza annak, aki ezt mondta. 14 határozati javaslat az előterjesztés 8. oldalán kezdődik. Aki ezzel egyetért, kérem, igennel szavazzon. Szavazzunk! </w:t>
      </w:r>
      <w:r>
        <w:fldChar w:fldCharType="begin"/>
      </w:r>
      <w:r>
        <w:rPr>
          <w:rStyle w:val="InternetLink"/>
          <w:sz w:val="28"/>
          <w:szCs w:val="28"/>
        </w:rPr>
        <w:instrText xml:space="preserve"> HYPERLINK "../in/szjkv.rtf" \l "hat501"</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a Képviselő-testület támogatta a javaslato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01/2007. (VI. 27.) Kt. </w:t>
        <w:tab/>
      </w:r>
      <w:r>
        <w:rPr>
          <w:sz w:val="28"/>
          <w:szCs w:val="28"/>
        </w:rPr>
        <w:t>A Budapest Főváros XVI. kerületi Önkormányzat Képviselő-testülete a 1165 Budapest, Táncsics u. 7-9. sz. alatti</w:t>
      </w:r>
      <w:r>
        <w:rPr>
          <w:b/>
          <w:sz w:val="28"/>
          <w:szCs w:val="28"/>
        </w:rPr>
        <w:t xml:space="preserve"> Rácz Aladár Zeneiskola Alapfokú Művészetoktatási Intézmény </w:t>
      </w:r>
      <w:r>
        <w:rPr>
          <w:sz w:val="28"/>
          <w:szCs w:val="28"/>
        </w:rPr>
        <w:t>részére a 218/1994. (V. 3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öszönöm a hozzászólást, ez segített, hogy mindenki egyetértsen vele. </w:t>
      </w:r>
    </w:p>
    <w:p>
      <w:pPr>
        <w:pStyle w:val="TextBody"/>
        <w:spacing w:before="0" w:after="0"/>
        <w:jc w:val="both"/>
        <w:rPr>
          <w:sz w:val="28"/>
          <w:szCs w:val="28"/>
        </w:rPr>
      </w:pPr>
      <w:r>
        <w:rPr>
          <w:sz w:val="28"/>
          <w:szCs w:val="28"/>
        </w:rPr>
        <w:t xml:space="preserve">Az előterjesztés 8. oldalának közepén található 15. határozati javaslat, amit az előbb már beharangoztam és ami a Nevelési Tanácsadóval kapcsolatos, elfogadása minősített szótöbbséget igényel, és most következik a szavazás. Szavazzunk! Nem tört meg a lendület. </w:t>
      </w:r>
    </w:p>
    <w:p>
      <w:pPr>
        <w:pStyle w:val="TextBody"/>
        <w:spacing w:before="0" w:after="0"/>
        <w:jc w:val="both"/>
        <w:rPr/>
      </w:pPr>
      <w:r>
        <w:fldChar w:fldCharType="begin"/>
      </w:r>
      <w:r>
        <w:rPr>
          <w:rStyle w:val="InternetLink"/>
          <w:sz w:val="28"/>
          <w:szCs w:val="28"/>
        </w:rPr>
        <w:instrText xml:space="preserve"> HYPERLINK "../in/szjkv.rtf" \l "hat502"</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a Képviselő-testület elfogadta.</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2007. (VI. 27.) Kt. </w:t>
        <w:tab/>
      </w:r>
      <w:r>
        <w:rPr>
          <w:sz w:val="28"/>
          <w:szCs w:val="28"/>
        </w:rPr>
        <w:t>A Budapest Főváros XVI. kerületi Önkormányzat Képviselő-testülete a 1161 Budapest, Szent Korona u. 75-77. sz. alatti</w:t>
      </w:r>
      <w:r>
        <w:rPr>
          <w:b/>
          <w:sz w:val="28"/>
          <w:szCs w:val="28"/>
        </w:rPr>
        <w:t xml:space="preserve"> Nevelési Tanácsadó </w:t>
      </w:r>
      <w:r>
        <w:rPr>
          <w:sz w:val="28"/>
          <w:szCs w:val="28"/>
        </w:rPr>
        <w:t>részére a 491/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ind w:firstLine="312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firstLine="3124"/>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8. oldalán található 16. sz. határozati javaslatról szavazunk most. Aki ezzel egyetért, kérem, igennel szavazzon. Szavazzunk! </w:t>
      </w:r>
    </w:p>
    <w:p>
      <w:pPr>
        <w:pStyle w:val="TextBody"/>
        <w:spacing w:before="0" w:after="0"/>
        <w:jc w:val="both"/>
        <w:rPr/>
      </w:pPr>
      <w:r>
        <w:fldChar w:fldCharType="begin"/>
      </w:r>
      <w:r>
        <w:rPr>
          <w:rStyle w:val="InternetLink"/>
          <w:sz w:val="28"/>
          <w:szCs w:val="28"/>
        </w:rPr>
        <w:instrText xml:space="preserve"> HYPERLINK "../in/szjkv.rtf" \l "hat503"</w:instrText>
      </w:r>
      <w:r>
        <w:rPr>
          <w:rStyle w:val="InternetLink"/>
          <w:sz w:val="28"/>
          <w:szCs w:val="28"/>
        </w:rPr>
        <w:fldChar w:fldCharType="separate"/>
      </w:r>
      <w:r>
        <w:rPr>
          <w:rStyle w:val="InternetLink"/>
          <w:sz w:val="28"/>
          <w:szCs w:val="28"/>
        </w:rPr>
        <w:t>26 igen, 0 nem, 1 tartózkodással</w:t>
      </w:r>
      <w:r>
        <w:rPr>
          <w:rStyle w:val="InternetLink"/>
          <w:sz w:val="28"/>
          <w:szCs w:val="28"/>
        </w:rPr>
        <w:fldChar w:fldCharType="end"/>
      </w:r>
      <w:r>
        <w:rPr>
          <w:sz w:val="28"/>
          <w:szCs w:val="28"/>
        </w:rPr>
        <w:t xml:space="preserve"> a Képviselő-testület elfogadta javaslato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3/2007. (VI. 27.) Kt. </w:t>
        <w:tab/>
      </w:r>
      <w:r>
        <w:rPr>
          <w:sz w:val="28"/>
          <w:szCs w:val="28"/>
        </w:rPr>
        <w:t>A Budapest Főváros XVI. kerületi Önkormányzat Képviselő-testülete a 1164 Budapest, Ostoros u.6. sz. alatti</w:t>
      </w:r>
      <w:r>
        <w:rPr>
          <w:b/>
          <w:sz w:val="28"/>
          <w:szCs w:val="28"/>
        </w:rPr>
        <w:t xml:space="preserve"> Cinkotai Huncutka Óvoda </w:t>
      </w:r>
      <w:r>
        <w:rPr>
          <w:sz w:val="28"/>
          <w:szCs w:val="28"/>
        </w:rPr>
        <w:t>részére a 456/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9. oldalán 17. sz. határozati javaslatban az előterjesztő pontosította a címet. Ezzel a pontosítással együtt tenném fel szavazásra a kérdést. Aki ezzel egyetért, kérem, igennel szavazzon. Szavazzunk! A Képviselő-testület </w:t>
      </w:r>
      <w:r>
        <w:fldChar w:fldCharType="begin"/>
      </w:r>
      <w:r>
        <w:rPr>
          <w:rStyle w:val="InternetLink"/>
          <w:sz w:val="28"/>
          <w:szCs w:val="28"/>
        </w:rPr>
        <w:instrText xml:space="preserve"> HYPERLINK "../in/szjkv.rtf" \l "hat504"</w:instrText>
      </w:r>
      <w:r>
        <w:rPr>
          <w:rStyle w:val="InternetLink"/>
          <w:sz w:val="28"/>
          <w:szCs w:val="28"/>
        </w:rPr>
        <w:fldChar w:fldCharType="separate"/>
      </w:r>
      <w:r>
        <w:rPr>
          <w:rStyle w:val="InternetLink"/>
          <w:sz w:val="28"/>
          <w:szCs w:val="28"/>
        </w:rPr>
        <w:t>25 igen, 0 nem, 1 tartózkodással</w:t>
      </w:r>
      <w:r>
        <w:rPr>
          <w:rStyle w:val="InternetLink"/>
          <w:sz w:val="28"/>
          <w:szCs w:val="28"/>
        </w:rPr>
        <w:fldChar w:fldCharType="end"/>
      </w:r>
      <w:r>
        <w:rPr>
          <w:sz w:val="28"/>
          <w:szCs w:val="28"/>
        </w:rPr>
        <w:t xml:space="preserve"> fogadta csak el sajnos ezt a határozati javaslatot. Roppantul sajnálom.</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4/2007. (VI. 27.) Kt. </w:t>
        <w:tab/>
      </w:r>
      <w:r>
        <w:rPr>
          <w:sz w:val="28"/>
          <w:szCs w:val="28"/>
        </w:rPr>
        <w:t>A Budapest Főváros XVI. kerületi Önkormányzat Képviselő-testülete a 1165 Budapest, Centenáriumi sétány 1. sz. alatti</w:t>
      </w:r>
      <w:r>
        <w:rPr>
          <w:b/>
          <w:sz w:val="28"/>
          <w:szCs w:val="28"/>
        </w:rPr>
        <w:t xml:space="preserve"> Gyerekkuckó Óvoda </w:t>
      </w:r>
      <w:r>
        <w:rPr>
          <w:sz w:val="28"/>
          <w:szCs w:val="28"/>
        </w:rPr>
        <w:t>részére a 452/1992.(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I. rész 4. pont módosul</w:t>
      </w:r>
    </w:p>
    <w:p>
      <w:pPr>
        <w:pStyle w:val="Normal"/>
        <w:ind w:left="3124" w:hanging="0"/>
        <w:jc w:val="both"/>
        <w:rPr>
          <w:b/>
          <w:b/>
          <w:sz w:val="28"/>
          <w:szCs w:val="28"/>
        </w:rPr>
      </w:pPr>
      <w:r>
        <w:rPr>
          <w:b/>
          <w:sz w:val="28"/>
          <w:szCs w:val="28"/>
        </w:rPr>
        <w:t xml:space="preserve">A közoktatási intézmény székhelye: </w:t>
      </w:r>
    </w:p>
    <w:p>
      <w:pPr>
        <w:pStyle w:val="Normal"/>
        <w:ind w:left="3124" w:hanging="0"/>
        <w:jc w:val="both"/>
        <w:rPr>
          <w:b/>
          <w:b/>
          <w:i/>
          <w:i/>
          <w:sz w:val="28"/>
          <w:szCs w:val="28"/>
        </w:rPr>
      </w:pPr>
      <w:r>
        <w:rPr>
          <w:i/>
          <w:sz w:val="28"/>
          <w:szCs w:val="28"/>
        </w:rPr>
        <w:t>1165 Budapest, Centenáriumi sétány 3.</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pPr>
      <w:r>
        <w:rPr>
          <w:b/>
          <w:sz w:val="28"/>
          <w:szCs w:val="28"/>
        </w:rPr>
        <w:t>II. rész 10.</w:t>
      </w:r>
      <w:r>
        <w:rPr>
          <w:sz w:val="28"/>
          <w:szCs w:val="28"/>
        </w:rPr>
        <w:t xml:space="preserve"> </w:t>
      </w:r>
      <w:r>
        <w:rPr>
          <w:b/>
          <w:sz w:val="28"/>
          <w:szCs w:val="28"/>
        </w:rPr>
        <w:t xml:space="preserve">pontban a </w:t>
      </w:r>
      <w:r>
        <w:rPr>
          <w:i/>
          <w:sz w:val="28"/>
          <w:szCs w:val="28"/>
        </w:rPr>
        <w:t>80112-6 szakfeladat számon ellátott tevékenység</w:t>
      </w:r>
    </w:p>
    <w:p>
      <w:pPr>
        <w:pStyle w:val="Normal"/>
        <w:ind w:left="3124" w:hanging="0"/>
        <w:jc w:val="both"/>
        <w:rPr/>
      </w:pPr>
      <w:r>
        <w:rPr>
          <w:b/>
          <w:sz w:val="28"/>
          <w:szCs w:val="28"/>
        </w:rPr>
        <w:t>„</w:t>
      </w:r>
      <w:r>
        <w:rPr>
          <w:b/>
          <w:sz w:val="28"/>
          <w:szCs w:val="28"/>
        </w:rPr>
        <w:t>Sajátos nevelési igényű – elsősorban beszédfogyatékos, értelmi fogyatékos, hallássérült, testi fogyatékos - gyermekek integrált óvodai nevelése”</w:t>
      </w:r>
      <w:r>
        <w:rPr>
          <w:i/>
          <w:sz w:val="28"/>
          <w:szCs w:val="28"/>
        </w:rPr>
        <w:t>helyett</w:t>
      </w:r>
    </w:p>
    <w:p>
      <w:pPr>
        <w:pStyle w:val="Normal"/>
        <w:ind w:left="72" w:hanging="0"/>
        <w:jc w:val="both"/>
        <w:rPr>
          <w:i/>
          <w:i/>
          <w:sz w:val="28"/>
          <w:szCs w:val="28"/>
        </w:rPr>
      </w:pPr>
      <w:r>
        <w:rPr>
          <w:i/>
          <w:sz w:val="28"/>
          <w:szCs w:val="28"/>
        </w:rPr>
      </w:r>
    </w:p>
    <w:p>
      <w:pPr>
        <w:pStyle w:val="Normal"/>
        <w:ind w:left="3124" w:hanging="0"/>
        <w:jc w:val="both"/>
        <w:rPr/>
      </w:pPr>
      <w:r>
        <w:rPr>
          <w:i/>
          <w:sz w:val="28"/>
          <w:szCs w:val="28"/>
        </w:rPr>
        <w:t xml:space="preserve">80112-6 Sajátos nevelési igényű – elsősorban testi, érzékszervi (látás, hallás), értelmi, beszédfogyatékos - gyermekek integrált óvodai nevelése </w:t>
      </w:r>
      <w:r>
        <w:rPr>
          <w:sz w:val="28"/>
          <w:szCs w:val="28"/>
        </w:rPr>
        <w:t>szöveg kerül be.</w:t>
      </w:r>
    </w:p>
    <w:p>
      <w:pPr>
        <w:pStyle w:val="Normal"/>
        <w:ind w:left="3124" w:hanging="0"/>
        <w:jc w:val="both"/>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9. oldalon a 18. sz. határozati javaslat következik. Aki ezzel egyetért, kérem, igennel szavazzon. Szavazzunk! A Képviselő-testület </w:t>
      </w:r>
      <w:r>
        <w:fldChar w:fldCharType="begin"/>
      </w:r>
      <w:r>
        <w:rPr>
          <w:rStyle w:val="InternetLink"/>
          <w:sz w:val="28"/>
          <w:szCs w:val="28"/>
        </w:rPr>
        <w:instrText xml:space="preserve"> HYPERLINK "../in/szjkv.rtf" \l "hat505"</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5/2007. (VI. 27.) Kt. </w:t>
        <w:tab/>
      </w:r>
      <w:r>
        <w:rPr>
          <w:sz w:val="28"/>
          <w:szCs w:val="28"/>
        </w:rPr>
        <w:t>A Budapest Főváros XVI. kerületi Önkormányzat Képviselő-testülete a 1162 Budapest, Péterke u. 10-12. sz. alatti</w:t>
      </w:r>
      <w:r>
        <w:rPr>
          <w:b/>
          <w:sz w:val="28"/>
          <w:szCs w:val="28"/>
        </w:rPr>
        <w:t xml:space="preserve"> Margaréta Óvoda </w:t>
      </w:r>
      <w:r>
        <w:rPr>
          <w:sz w:val="28"/>
          <w:szCs w:val="28"/>
        </w:rPr>
        <w:t>részére a 459/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10. oldalon a 19. sz. határozati javaslat található a felső traktusban. Aki ezzel egyetért, kérem, igennel szavazzon. Szavazzunk! </w:t>
      </w:r>
      <w:r>
        <w:fldChar w:fldCharType="begin"/>
      </w:r>
      <w:r>
        <w:rPr>
          <w:rStyle w:val="InternetLink"/>
          <w:sz w:val="28"/>
          <w:szCs w:val="28"/>
        </w:rPr>
        <w:instrText xml:space="preserve"> HYPERLINK "../in/szjkv.rtf" \l "hat506"</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fogadta csak el a határozati javaslato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6/2007. (VI. 27.) Kt. </w:t>
        <w:tab/>
      </w:r>
      <w:r>
        <w:rPr>
          <w:sz w:val="28"/>
          <w:szCs w:val="28"/>
        </w:rPr>
        <w:t>A Budapest Főváros XVI. kerületi Önkormányzat Képviselő-testülete a 1163 Budapest, Cziráki u. 8-10. sz. alatti</w:t>
      </w:r>
      <w:r>
        <w:rPr>
          <w:b/>
          <w:sz w:val="28"/>
          <w:szCs w:val="28"/>
        </w:rPr>
        <w:t xml:space="preserve"> Napsugár Óvoda </w:t>
      </w:r>
      <w:r>
        <w:rPr>
          <w:sz w:val="28"/>
          <w:szCs w:val="28"/>
        </w:rPr>
        <w:t>részére a 453/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20. sz. határozati javaslatról szavazunk. Aki egyetért vele, igennel szavazzon. </w:t>
      </w:r>
      <w:r>
        <w:fldChar w:fldCharType="begin"/>
      </w:r>
      <w:r>
        <w:rPr>
          <w:rStyle w:val="InternetLink"/>
          <w:sz w:val="28"/>
          <w:szCs w:val="28"/>
        </w:rPr>
        <w:instrText xml:space="preserve"> HYPERLINK "../in/szjkv.rtf" \l "hat507"</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a testület ez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7/2007. (VI. 27.) Kt. </w:t>
        <w:tab/>
      </w:r>
      <w:r>
        <w:rPr>
          <w:sz w:val="28"/>
          <w:szCs w:val="28"/>
        </w:rPr>
        <w:t>A Budapest Főváros XVI. kerületi Önkormányzat Képviselő-testülete a 1163 Budapest, Baross G. u. 32-34. sz. alatti</w:t>
      </w:r>
      <w:r>
        <w:rPr>
          <w:b/>
          <w:sz w:val="28"/>
          <w:szCs w:val="28"/>
        </w:rPr>
        <w:t xml:space="preserve"> Mátyásföldi Fecskefészek Óvoda </w:t>
      </w:r>
      <w:r>
        <w:rPr>
          <w:sz w:val="28"/>
          <w:szCs w:val="28"/>
        </w:rPr>
        <w:t>részére a 450/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10. oldalán található 21.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08"</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8/2007. (VI. 27.) Kt. </w:t>
        <w:tab/>
      </w:r>
      <w:r>
        <w:rPr>
          <w:sz w:val="28"/>
          <w:szCs w:val="28"/>
        </w:rPr>
        <w:t>A Budapest Főváros XVI. kerületi Önkormányzat Képviselő-testülete a 1165 Budapest, Farkashalom u. 42-44. sz. alatti</w:t>
      </w:r>
      <w:r>
        <w:rPr>
          <w:b/>
          <w:sz w:val="28"/>
          <w:szCs w:val="28"/>
        </w:rPr>
        <w:t xml:space="preserve"> Pipitér Óvoda </w:t>
      </w:r>
      <w:r>
        <w:rPr>
          <w:sz w:val="28"/>
          <w:szCs w:val="28"/>
        </w:rPr>
        <w:t>részére a 454/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11. oldalán szereplő 22. határozati javaslatról szavazunk. </w:t>
      </w:r>
    </w:p>
    <w:p>
      <w:pPr>
        <w:pStyle w:val="TextBody"/>
        <w:spacing w:before="0" w:after="0"/>
        <w:jc w:val="both"/>
        <w:rPr>
          <w:sz w:val="28"/>
          <w:szCs w:val="28"/>
        </w:rPr>
      </w:pPr>
      <w:r>
        <w:rPr>
          <w:sz w:val="28"/>
          <w:szCs w:val="28"/>
        </w:rPr>
        <w:t>Büki úrnak van ügyrendi javaslata?</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sz w:val="28"/>
          <w:szCs w:val="28"/>
        </w:rPr>
      </w:pPr>
      <w:r>
        <w:rPr>
          <w:sz w:val="28"/>
          <w:szCs w:val="28"/>
        </w:rPr>
        <w:t>Volt módosító javaslatom. Most azért, mert Csomor úr azt mondja, hogy az neki nem tetszik, az még nem jelenti azt, hogy ……….</w:t>
      </w:r>
    </w:p>
    <w:p>
      <w:pPr>
        <w:pStyle w:val="TextBody"/>
        <w:spacing w:before="0" w:after="0"/>
        <w:jc w:val="both"/>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rPr>
          <w:sz w:val="28"/>
          <w:szCs w:val="28"/>
        </w:rPr>
      </w:pPr>
      <w:r>
        <w:rPr>
          <w:sz w:val="28"/>
          <w:szCs w:val="28"/>
        </w:rPr>
        <w:t xml:space="preserve">Ja, igen. Most jön és még jókor szólt Képviselő úr.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sz w:val="28"/>
          <w:szCs w:val="28"/>
        </w:rPr>
      </w:pPr>
      <w:r>
        <w:rPr>
          <w:sz w:val="28"/>
          <w:szCs w:val="28"/>
        </w:rPr>
        <w:t xml:space="preserve">Figyelek. Egyébként az volna  a legegyszerűbb és akkor pecséttel meg egyébbel se volna probléma, hogy szerintem egyszerűen írjuk át most hosszú „ó”-ra, ez a Kincstáron átcsúszik a pecséteket meg majd hozzáigazítják, mert egy ékezeteltérés az nem számottevő,  majd ahogy elvesznek, meg cserélik. (Valaki mond valamit.) Hosszú „ó”-val is kell ír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bonyi úrnak, mint bizottsági elnöknek lenne ehhez hozzászólás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sz w:val="28"/>
          <w:szCs w:val="28"/>
        </w:rPr>
      </w:pPr>
      <w:r>
        <w:rPr>
          <w:sz w:val="28"/>
          <w:szCs w:val="28"/>
        </w:rPr>
        <w:t>Egy akadálya van Büki úr javaslatának akár megszavazásának is, hogy ahhoz, hogy az intézmény neve változzon, itt kellene az előterjesztés mellett lenni a nevelőtestület véleményének, a szülők véleményének. Ez nem ilyen egyszerű procedúra, ahogy Büki úr gondolja, hogy oda húz egy vesszőt. (Büki úr mond valamit, de nem érthető.)</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Mindenkinek van joga arra, hogy módosító indítványt tegyen fel, így Büki úrnak is. Büki úrnak volt egy módosító javaslata, amelyről szavazunk. Aki azt javasolja, hogy a 11. oldalon szereplő 22. határozati javaslatnál Sashalmi Manóda – hosszú ó-val - kerüljön beírva. Aki ezzel egyetért, kérem, igennel szavazzon. Szavazzunk. A Képviselő-testület </w:t>
      </w:r>
      <w:r>
        <w:fldChar w:fldCharType="begin"/>
      </w:r>
      <w:r>
        <w:rPr>
          <w:rStyle w:val="InternetLink"/>
          <w:sz w:val="28"/>
          <w:szCs w:val="28"/>
        </w:rPr>
        <w:instrText xml:space="preserve"> HYPERLINK "../in/szjkv.rtf" \l "hat509"</w:instrText>
      </w:r>
      <w:r>
        <w:rPr>
          <w:rStyle w:val="InternetLink"/>
          <w:sz w:val="28"/>
          <w:szCs w:val="28"/>
        </w:rPr>
        <w:fldChar w:fldCharType="separate"/>
      </w:r>
      <w:r>
        <w:rPr>
          <w:rStyle w:val="InternetLink"/>
          <w:sz w:val="28"/>
          <w:szCs w:val="28"/>
        </w:rPr>
        <w:t>7 igen, 8 nem, 8 tartózkodással</w:t>
      </w:r>
      <w:r>
        <w:rPr>
          <w:rStyle w:val="InternetLink"/>
          <w:sz w:val="28"/>
          <w:szCs w:val="28"/>
        </w:rPr>
        <w:fldChar w:fldCharType="end"/>
      </w:r>
      <w:r>
        <w:rPr>
          <w:sz w:val="28"/>
          <w:szCs w:val="28"/>
        </w:rPr>
        <w:t xml:space="preserve"> sajnos nem fogadta el ezt a javaslatát Büki úrna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09/2007. (VI. 27.) Kt. </w:t>
        <w:tab/>
        <w:t xml:space="preserve">A Képviselő-testület szavazási eredménye (7 igen, 8 nem, 8 tartózkodás) alapján az alábbi módosító javaslat elfogadását </w:t>
      </w:r>
      <w:r>
        <w:rPr>
          <w:b/>
          <w:sz w:val="28"/>
        </w:rPr>
        <w:t>elvetette:</w:t>
      </w:r>
    </w:p>
    <w:p>
      <w:pPr>
        <w:pStyle w:val="Normal"/>
        <w:ind w:left="3124" w:hanging="0"/>
        <w:jc w:val="both"/>
        <w:rPr>
          <w:b/>
          <w:b/>
          <w:sz w:val="28"/>
          <w:szCs w:val="28"/>
        </w:rPr>
      </w:pPr>
      <w:r>
        <w:rPr>
          <w:b/>
          <w:sz w:val="28"/>
          <w:szCs w:val="28"/>
        </w:rPr>
        <w:t>„</w:t>
      </w:r>
      <w:r>
        <w:rPr>
          <w:sz w:val="28"/>
          <w:szCs w:val="28"/>
        </w:rPr>
        <w:t>A Budapest Főváros XVI. kerületi Önkormányzat Képviselő-testülete a 1163 Budapest, Könyvtár u. 26. sz. alatti</w:t>
      </w:r>
      <w:r>
        <w:rPr>
          <w:b/>
          <w:sz w:val="28"/>
          <w:szCs w:val="28"/>
        </w:rPr>
        <w:t xml:space="preserve"> Sashalmi Manóda Óvoda </w:t>
      </w:r>
      <w:r>
        <w:rPr>
          <w:sz w:val="28"/>
          <w:szCs w:val="28"/>
        </w:rPr>
        <w:t>részére a 457/1992.(XII. 01.) KT határozattal kiadott alapító okiratot az alábbiak szerint módosítja.</w:t>
      </w:r>
    </w:p>
    <w:p>
      <w:pPr>
        <w:pStyle w:val="Normal"/>
        <w:tabs>
          <w:tab w:val="clear" w:pos="708"/>
          <w:tab w:val="left" w:pos="3124" w:leader="none"/>
        </w:tabs>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tabs>
          <w:tab w:val="clear" w:pos="708"/>
          <w:tab w:val="left" w:pos="3124" w:leader="none"/>
        </w:tabs>
        <w:spacing w:lineRule="auto" w:line="360"/>
        <w:ind w:left="3124" w:hanging="0"/>
        <w:jc w:val="both"/>
        <w:rPr>
          <w:i/>
          <w:i/>
          <w:sz w:val="28"/>
          <w:szCs w:val="28"/>
        </w:rPr>
      </w:pPr>
      <w:r>
        <w:rPr>
          <w:i/>
          <w:sz w:val="28"/>
          <w:szCs w:val="28"/>
        </w:rPr>
        <w:t xml:space="preserve">75176-8 Intézményi vagyon működtetése </w:t>
      </w:r>
    </w:p>
    <w:p>
      <w:pPr>
        <w:pStyle w:val="Normal"/>
        <w:tabs>
          <w:tab w:val="clear" w:pos="708"/>
          <w:tab w:val="left" w:pos="3124" w:leader="none"/>
        </w:tabs>
        <w:ind w:left="3124" w:hanging="0"/>
        <w:jc w:val="both"/>
        <w:rPr/>
      </w:pPr>
      <w:r>
        <w:rPr>
          <w:b/>
          <w:sz w:val="28"/>
          <w:szCs w:val="28"/>
        </w:rPr>
        <w:t>II. rész 10.</w:t>
      </w:r>
      <w:r>
        <w:rPr>
          <w:sz w:val="28"/>
          <w:szCs w:val="28"/>
        </w:rPr>
        <w:t xml:space="preserve"> </w:t>
      </w:r>
      <w:r>
        <w:rPr>
          <w:b/>
          <w:sz w:val="28"/>
          <w:szCs w:val="28"/>
        </w:rPr>
        <w:t xml:space="preserve">pontban a </w:t>
      </w:r>
      <w:r>
        <w:rPr>
          <w:i/>
          <w:sz w:val="28"/>
          <w:szCs w:val="28"/>
        </w:rPr>
        <w:t>80112-6 szakfeladat számon ellátott tevékenység</w:t>
      </w:r>
    </w:p>
    <w:p>
      <w:pPr>
        <w:pStyle w:val="Normal"/>
        <w:tabs>
          <w:tab w:val="clear" w:pos="708"/>
          <w:tab w:val="left" w:pos="3124" w:leader="none"/>
        </w:tabs>
        <w:ind w:left="3124" w:hanging="0"/>
        <w:jc w:val="both"/>
        <w:rPr/>
      </w:pPr>
      <w:r>
        <w:rPr>
          <w:b/>
          <w:sz w:val="28"/>
          <w:szCs w:val="28"/>
        </w:rPr>
        <w:t>„</w:t>
      </w:r>
      <w:r>
        <w:rPr>
          <w:sz w:val="28"/>
          <w:szCs w:val="28"/>
        </w:rPr>
        <w:t>Sajátos nevelési igényű – ennek keretében beszédfogyatékos, értelmi fogyatékos, kóros aktivitászavarú- gyermekek integrált óvodai nevelése</w:t>
      </w:r>
      <w:r>
        <w:rPr>
          <w:b/>
          <w:sz w:val="28"/>
          <w:szCs w:val="28"/>
        </w:rPr>
        <w:t>”</w:t>
      </w:r>
      <w:r>
        <w:rPr>
          <w:i/>
          <w:sz w:val="28"/>
          <w:szCs w:val="28"/>
        </w:rPr>
        <w:t>helyett:</w:t>
      </w:r>
    </w:p>
    <w:p>
      <w:pPr>
        <w:pStyle w:val="Normal"/>
        <w:ind w:left="72" w:hanging="0"/>
        <w:jc w:val="both"/>
        <w:rPr>
          <w:i/>
          <w:i/>
          <w:sz w:val="28"/>
          <w:szCs w:val="28"/>
        </w:rPr>
      </w:pPr>
      <w:r>
        <w:rPr>
          <w:i/>
          <w:sz w:val="28"/>
          <w:szCs w:val="28"/>
        </w:rPr>
      </w:r>
    </w:p>
    <w:p>
      <w:pPr>
        <w:pStyle w:val="Normal"/>
        <w:ind w:left="3124" w:hanging="0"/>
        <w:jc w:val="both"/>
        <w:rPr>
          <w:i/>
          <w:i/>
          <w:sz w:val="28"/>
          <w:szCs w:val="28"/>
        </w:rPr>
      </w:pPr>
      <w:r>
        <w:rPr>
          <w:i/>
          <w:sz w:val="28"/>
          <w:szCs w:val="28"/>
        </w:rPr>
        <w:t xml:space="preserve">80112-6 </w:t>
      </w:r>
      <w:r>
        <w:rPr>
          <w:b/>
          <w:sz w:val="28"/>
          <w:szCs w:val="28"/>
        </w:rPr>
        <w:t xml:space="preserve">Sajátos nevelési igényű – ennek keretében beszédfogyatékos, értelmi fogyatékos, autista, kóros aktivitászavarú- gyermekek integrált óvodai nevelése” </w:t>
      </w:r>
      <w:r>
        <w:rPr>
          <w:sz w:val="28"/>
          <w:szCs w:val="28"/>
        </w:rPr>
        <w:t>szöveg kerül be.</w:t>
      </w:r>
    </w:p>
    <w:p>
      <w:pPr>
        <w:pStyle w:val="Normal"/>
        <w:spacing w:before="120" w:after="0"/>
        <w:ind w:left="3124" w:hanging="0"/>
        <w:jc w:val="both"/>
        <w:rPr>
          <w:b/>
          <w:b/>
          <w:sz w:val="28"/>
          <w:szCs w:val="28"/>
        </w:rPr>
      </w:pPr>
      <w:r>
        <w:rPr>
          <w:b/>
          <w:sz w:val="28"/>
          <w:szCs w:val="28"/>
        </w:rPr>
        <w:t>Az alapító okirat módosításának hatályba lépése: 2007. szeptember 1.</w:t>
      </w:r>
    </w:p>
    <w:p>
      <w:pPr>
        <w:pStyle w:val="Normal"/>
        <w:spacing w:before="120" w:after="0"/>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 11. oldal 22. határozati javaslatot, az eredetit tenném fel szavazásra, melyet nem olvasnék fel. Aki ezzel egyetért, kérem, igennel szavazzon. Szavazzunk! A Képviselő-testület </w:t>
      </w:r>
      <w:r>
        <w:fldChar w:fldCharType="begin"/>
      </w:r>
      <w:r>
        <w:rPr>
          <w:rStyle w:val="InternetLink"/>
          <w:sz w:val="28"/>
          <w:szCs w:val="28"/>
        </w:rPr>
        <w:instrText xml:space="preserve"> HYPERLINK "../in/szjkv.rtf" \l "hat510"</w:instrText>
      </w:r>
      <w:r>
        <w:rPr>
          <w:rStyle w:val="InternetLink"/>
          <w:sz w:val="28"/>
          <w:szCs w:val="28"/>
        </w:rPr>
        <w:fldChar w:fldCharType="separate"/>
      </w:r>
      <w:r>
        <w:rPr>
          <w:rStyle w:val="InternetLink"/>
          <w:sz w:val="28"/>
          <w:szCs w:val="28"/>
        </w:rPr>
        <w:t>24 igen, 1 nem, 1 tartózkodással</w:t>
      </w:r>
      <w:r>
        <w:rPr>
          <w:rStyle w:val="InternetLink"/>
          <w:sz w:val="28"/>
          <w:szCs w:val="28"/>
        </w:rPr>
        <w:fldChar w:fldCharType="end"/>
      </w:r>
      <w:r>
        <w:rPr>
          <w:sz w:val="28"/>
          <w:szCs w:val="28"/>
        </w:rPr>
        <w:t xml:space="preserve"> a javaslatot elfogadta. </w:t>
      </w:r>
    </w:p>
    <w:p>
      <w:pPr>
        <w:pStyle w:val="TextBody"/>
        <w:spacing w:before="0" w:after="0"/>
        <w:rPr>
          <w:sz w:val="28"/>
          <w:szCs w:val="28"/>
        </w:rPr>
      </w:pPr>
      <w:r>
        <w:rPr>
          <w:sz w:val="28"/>
          <w:szCs w:val="28"/>
        </w:rPr>
      </w:r>
      <w:r>
        <w:br w:type="page"/>
      </w:r>
    </w:p>
    <w:p>
      <w:pPr>
        <w:pStyle w:val="TextBody"/>
        <w:spacing w:before="0" w:after="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szCs w:val="28"/>
        </w:rPr>
      </w:pPr>
      <w:r>
        <w:rPr>
          <w:sz w:val="28"/>
        </w:rPr>
        <w:t xml:space="preserve">510/2007. (VI. 27.) Kt. </w:t>
        <w:tab/>
      </w:r>
      <w:r>
        <w:rPr>
          <w:sz w:val="28"/>
          <w:szCs w:val="28"/>
        </w:rPr>
        <w:t>A Budapest Főváros XVI. kerületi Önkormányzat Képviselő-testülete a 1163 Budapest, Könyvtár u. 26. sz. alatti</w:t>
      </w:r>
      <w:r>
        <w:rPr>
          <w:b/>
          <w:sz w:val="28"/>
          <w:szCs w:val="28"/>
        </w:rPr>
        <w:t xml:space="preserve"> Sashalmi Manoda Óvoda </w:t>
      </w:r>
      <w:r>
        <w:rPr>
          <w:sz w:val="28"/>
          <w:szCs w:val="28"/>
        </w:rPr>
        <w:t>részére a 457/1992.(XII. 01.) KT határozattal kiadott alapító okiratot az alábbiak szerint módosítja.</w:t>
      </w:r>
    </w:p>
    <w:p>
      <w:pPr>
        <w:pStyle w:val="Normal"/>
        <w:tabs>
          <w:tab w:val="clear" w:pos="708"/>
          <w:tab w:val="left" w:pos="3124" w:leader="none"/>
        </w:tabs>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tabs>
          <w:tab w:val="clear" w:pos="708"/>
          <w:tab w:val="left" w:pos="3124" w:leader="none"/>
        </w:tabs>
        <w:spacing w:lineRule="auto" w:line="360"/>
        <w:ind w:left="3124" w:hanging="0"/>
        <w:jc w:val="both"/>
        <w:rPr>
          <w:i/>
          <w:i/>
          <w:sz w:val="28"/>
          <w:szCs w:val="28"/>
        </w:rPr>
      </w:pPr>
      <w:r>
        <w:rPr>
          <w:i/>
          <w:sz w:val="28"/>
          <w:szCs w:val="28"/>
        </w:rPr>
        <w:t xml:space="preserve">75176-8 Intézményi vagyon működtetése </w:t>
      </w:r>
    </w:p>
    <w:p>
      <w:pPr>
        <w:pStyle w:val="Normal"/>
        <w:tabs>
          <w:tab w:val="clear" w:pos="708"/>
          <w:tab w:val="left" w:pos="3124" w:leader="none"/>
        </w:tabs>
        <w:ind w:left="3124" w:hanging="0"/>
        <w:jc w:val="both"/>
        <w:rPr/>
      </w:pPr>
      <w:r>
        <w:rPr>
          <w:b/>
          <w:sz w:val="28"/>
          <w:szCs w:val="28"/>
        </w:rPr>
        <w:t>II. rész 10.</w:t>
      </w:r>
      <w:r>
        <w:rPr>
          <w:sz w:val="28"/>
          <w:szCs w:val="28"/>
        </w:rPr>
        <w:t xml:space="preserve"> </w:t>
      </w:r>
      <w:r>
        <w:rPr>
          <w:b/>
          <w:sz w:val="28"/>
          <w:szCs w:val="28"/>
        </w:rPr>
        <w:t xml:space="preserve">pontban a </w:t>
      </w:r>
      <w:r>
        <w:rPr>
          <w:i/>
          <w:sz w:val="28"/>
          <w:szCs w:val="28"/>
        </w:rPr>
        <w:t>80112-6 szakfeladat számon ellátott tevékenység</w:t>
      </w:r>
    </w:p>
    <w:p>
      <w:pPr>
        <w:pStyle w:val="Normal"/>
        <w:tabs>
          <w:tab w:val="clear" w:pos="708"/>
          <w:tab w:val="left" w:pos="3124" w:leader="none"/>
        </w:tabs>
        <w:ind w:left="3124" w:hanging="0"/>
        <w:jc w:val="both"/>
        <w:rPr/>
      </w:pPr>
      <w:r>
        <w:rPr>
          <w:b/>
          <w:sz w:val="28"/>
          <w:szCs w:val="28"/>
        </w:rPr>
        <w:t>„</w:t>
      </w:r>
      <w:r>
        <w:rPr>
          <w:sz w:val="28"/>
          <w:szCs w:val="28"/>
        </w:rPr>
        <w:t>Sajátos nevelési igényű – ennek keretében beszédfogyatékos, értelmi fogyatékos, kóros aktivitászavarú- gyermekek integrált óvodai nevelése</w:t>
      </w:r>
      <w:r>
        <w:rPr>
          <w:b/>
          <w:sz w:val="28"/>
          <w:szCs w:val="28"/>
        </w:rPr>
        <w:t>”</w:t>
      </w:r>
      <w:r>
        <w:rPr>
          <w:i/>
          <w:sz w:val="28"/>
          <w:szCs w:val="28"/>
        </w:rPr>
        <w:t>helyett:</w:t>
      </w:r>
    </w:p>
    <w:p>
      <w:pPr>
        <w:pStyle w:val="Normal"/>
        <w:ind w:left="72" w:hanging="0"/>
        <w:jc w:val="both"/>
        <w:rPr>
          <w:i/>
          <w:i/>
          <w:sz w:val="28"/>
          <w:szCs w:val="28"/>
        </w:rPr>
      </w:pPr>
      <w:r>
        <w:rPr>
          <w:i/>
          <w:sz w:val="28"/>
          <w:szCs w:val="28"/>
        </w:rPr>
      </w:r>
    </w:p>
    <w:p>
      <w:pPr>
        <w:pStyle w:val="Normal"/>
        <w:ind w:left="3124" w:hanging="0"/>
        <w:jc w:val="both"/>
        <w:rPr>
          <w:i/>
          <w:i/>
          <w:sz w:val="28"/>
          <w:szCs w:val="28"/>
        </w:rPr>
      </w:pPr>
      <w:r>
        <w:rPr>
          <w:i/>
          <w:sz w:val="28"/>
          <w:szCs w:val="28"/>
        </w:rPr>
        <w:t xml:space="preserve">80112-6 </w:t>
      </w:r>
      <w:r>
        <w:rPr>
          <w:b/>
          <w:sz w:val="28"/>
          <w:szCs w:val="28"/>
        </w:rPr>
        <w:t xml:space="preserve">Sajátos nevelési igényű – ennek keretében beszédfogyatékos, értelmi fogyatékos, autista, kóros aktivitászavarú- gyermekek integrált óvodai nevelése” </w:t>
      </w:r>
      <w:r>
        <w:rPr>
          <w:sz w:val="28"/>
          <w:szCs w:val="28"/>
        </w:rPr>
        <w:t>szöveg kerül be.</w:t>
      </w:r>
    </w:p>
    <w:p>
      <w:pPr>
        <w:pStyle w:val="Normal"/>
        <w:spacing w:before="120" w:after="0"/>
        <w:ind w:left="3124" w:hanging="0"/>
        <w:jc w:val="both"/>
        <w:rPr>
          <w:b/>
          <w:b/>
          <w:sz w:val="28"/>
          <w:szCs w:val="28"/>
        </w:rPr>
      </w:pPr>
      <w:r>
        <w:rPr>
          <w:b/>
          <w:sz w:val="28"/>
          <w:szCs w:val="28"/>
        </w:rPr>
        <w:t>Az alapító okirat módosításának hatályba lépése: 2007. szeptember 1.</w:t>
      </w:r>
    </w:p>
    <w:p>
      <w:pPr>
        <w:pStyle w:val="Normal"/>
        <w:spacing w:before="120" w:after="0"/>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12. oldalon található 23. sz. határozati javaslatról szavaznánk. Aki ezzel egyetért, kérem, igennel szavazzon. Szavazzunk! </w:t>
      </w:r>
      <w:r>
        <w:fldChar w:fldCharType="begin"/>
      </w:r>
      <w:r>
        <w:rPr>
          <w:rStyle w:val="InternetLink"/>
          <w:sz w:val="28"/>
          <w:szCs w:val="28"/>
        </w:rPr>
        <w:instrText xml:space="preserve"> HYPERLINK "../in/szjkv.rtf" \l "hat511"</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a testület ez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1/2007. (VI. 27.) Kt. </w:t>
        <w:tab/>
      </w:r>
      <w:r>
        <w:rPr>
          <w:sz w:val="28"/>
          <w:szCs w:val="28"/>
        </w:rPr>
        <w:t>A Budapest Főváros XVI. kerületi Önkormányzat Képviselő-testülete a 1161 Budapest, Baross u. 141. sz. alatti</w:t>
      </w:r>
      <w:r>
        <w:rPr>
          <w:b/>
          <w:sz w:val="28"/>
          <w:szCs w:val="28"/>
        </w:rPr>
        <w:t xml:space="preserve"> Szentmihályi Játszókert Óvoda </w:t>
      </w:r>
      <w:r>
        <w:rPr>
          <w:sz w:val="28"/>
          <w:szCs w:val="28"/>
        </w:rPr>
        <w:t>részére a 451/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Reményeim szerint a következő is ilyen lesz. Az előterjesztés 12. oldalán található 24.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12"</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2/2007. (VI. 27.) Kt. </w:t>
        <w:tab/>
      </w:r>
      <w:r>
        <w:rPr>
          <w:sz w:val="28"/>
          <w:szCs w:val="28"/>
        </w:rPr>
        <w:t>A Budapest Főváros XVI. kerületi Önkormányzat Képviselő-testülete a 1163 Budapest, Borotvás u. 8. sz. alatti</w:t>
      </w:r>
      <w:r>
        <w:rPr>
          <w:b/>
          <w:sz w:val="28"/>
          <w:szCs w:val="28"/>
        </w:rPr>
        <w:t xml:space="preserve"> Vadvirág Óvoda </w:t>
      </w:r>
      <w:r>
        <w:rPr>
          <w:sz w:val="28"/>
          <w:szCs w:val="28"/>
        </w:rPr>
        <w:t>részére a 462/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 12. oldalon kezdődő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13"</w:instrText>
      </w:r>
      <w:r>
        <w:rPr>
          <w:rStyle w:val="InternetLink"/>
          <w:sz w:val="28"/>
          <w:szCs w:val="28"/>
        </w:rPr>
        <w:fldChar w:fldCharType="separate"/>
      </w:r>
      <w:r>
        <w:rPr>
          <w:rStyle w:val="InternetLink"/>
          <w:sz w:val="28"/>
          <w:szCs w:val="28"/>
        </w:rPr>
        <w:t>27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3/2007. (VI. 27.) Kt. </w:t>
        <w:tab/>
      </w:r>
      <w:r>
        <w:rPr>
          <w:sz w:val="28"/>
          <w:szCs w:val="28"/>
        </w:rPr>
        <w:t>A Budapest Főváros XVI. kerületi Önkormányzat Képviselő-testülete a 1161 Budapest, Szent Korona u. 53-57. sz. alatti</w:t>
      </w:r>
      <w:r>
        <w:rPr>
          <w:b/>
          <w:sz w:val="28"/>
          <w:szCs w:val="28"/>
        </w:rPr>
        <w:t xml:space="preserve"> Varázskorona Óvoda </w:t>
      </w:r>
      <w:r>
        <w:rPr>
          <w:sz w:val="28"/>
          <w:szCs w:val="28"/>
        </w:rPr>
        <w:t>részére a 460/1992. (XII. 01.) Kt. határozattal kiadott alapító okiratot az alábbiak szerint módosítja.</w:t>
      </w:r>
    </w:p>
    <w:p>
      <w:pPr>
        <w:pStyle w:val="Normal"/>
        <w:spacing w:before="120" w:after="0"/>
        <w:ind w:left="3124" w:hanging="0"/>
        <w:jc w:val="both"/>
        <w:rPr/>
      </w:pPr>
      <w:r>
        <w:rPr>
          <w:b/>
          <w:sz w:val="28"/>
          <w:szCs w:val="28"/>
        </w:rPr>
        <w:t>II. rész 10.</w:t>
      </w:r>
      <w:r>
        <w:rPr>
          <w:sz w:val="28"/>
          <w:szCs w:val="28"/>
        </w:rPr>
        <w:t xml:space="preserve"> </w:t>
      </w:r>
      <w:r>
        <w:rPr>
          <w:b/>
          <w:sz w:val="28"/>
          <w:szCs w:val="28"/>
        </w:rPr>
        <w:t xml:space="preserve">pontjából </w:t>
      </w:r>
      <w:r>
        <w:rPr>
          <w:i/>
          <w:sz w:val="28"/>
          <w:szCs w:val="28"/>
        </w:rPr>
        <w:t>törlésre kerül:</w:t>
      </w:r>
    </w:p>
    <w:p>
      <w:pPr>
        <w:pStyle w:val="Normal"/>
        <w:spacing w:lineRule="auto" w:line="360"/>
        <w:ind w:left="3124" w:hanging="0"/>
        <w:jc w:val="both"/>
        <w:rPr>
          <w:i/>
          <w:i/>
          <w:sz w:val="28"/>
          <w:szCs w:val="28"/>
        </w:rPr>
      </w:pPr>
      <w:r>
        <w:rPr>
          <w:i/>
          <w:sz w:val="28"/>
          <w:szCs w:val="28"/>
        </w:rPr>
        <w:t xml:space="preserve">75176-8 Intézményi vagyon működtetése </w:t>
      </w:r>
    </w:p>
    <w:p>
      <w:pPr>
        <w:pStyle w:val="Normal"/>
        <w:ind w:left="3124" w:hanging="0"/>
        <w:jc w:val="both"/>
        <w:rPr>
          <w:b/>
          <w:b/>
          <w:sz w:val="28"/>
          <w:szCs w:val="28"/>
        </w:rPr>
      </w:pPr>
      <w:r>
        <w:rPr>
          <w:b/>
          <w:sz w:val="28"/>
          <w:szCs w:val="28"/>
        </w:rPr>
        <w:t>Az alapító okirat módosításának hatályba lépése: 2007. szept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bCs/>
          <w:iCs/>
          <w:sz w:val="28"/>
          <w:szCs w:val="28"/>
        </w:rPr>
      </w:pPr>
      <w:r>
        <w:rPr>
          <w:bCs/>
          <w:iCs/>
          <w:sz w:val="28"/>
          <w:szCs w:val="28"/>
        </w:rPr>
      </w:r>
    </w:p>
    <w:p>
      <w:pPr>
        <w:pStyle w:val="Normal"/>
        <w:jc w:val="both"/>
        <w:rPr>
          <w:sz w:val="28"/>
          <w:u w:val="single"/>
        </w:rPr>
      </w:pPr>
      <w:r>
        <w:rPr>
          <w:sz w:val="28"/>
          <w:u w:val="single"/>
        </w:rPr>
        <w:t>KOVÁCS PÉTER</w:t>
      </w:r>
    </w:p>
    <w:p>
      <w:pPr>
        <w:pStyle w:val="Normal"/>
        <w:jc w:val="both"/>
        <w:rPr>
          <w:bCs/>
          <w:iCs/>
          <w:sz w:val="28"/>
          <w:szCs w:val="28"/>
        </w:rPr>
      </w:pPr>
      <w:r>
        <w:rPr>
          <w:bCs/>
          <w:iCs/>
          <w:sz w:val="28"/>
          <w:szCs w:val="28"/>
        </w:rPr>
        <w:t xml:space="preserve">Visszatérünk a zárt ülési napirendek közé.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
          <w:b/>
          <w:i/>
          <w:i/>
          <w:sz w:val="28"/>
          <w:szCs w:val="28"/>
        </w:rPr>
      </w:pPr>
      <w:r>
        <w:rPr>
          <w:b/>
          <w:i/>
          <w:sz w:val="28"/>
          <w:szCs w:val="28"/>
        </w:rPr>
        <w:t>A 20. és 21. napirendek tárgyalása zárt ülésen történik.</w:t>
      </w:r>
    </w:p>
    <w:p>
      <w:pPr>
        <w:pStyle w:val="Normal"/>
        <w:jc w:val="both"/>
        <w:rPr>
          <w:b/>
          <w:b/>
          <w:bCs/>
          <w:i/>
          <w:i/>
          <w:iCs/>
          <w:sz w:val="28"/>
          <w:szCs w:val="28"/>
        </w:rPr>
      </w:pPr>
      <w:r>
        <w:rPr>
          <w:b/>
          <w:bCs/>
          <w:i/>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2.</w:t>
      </w:r>
      <w:r>
        <w:rPr>
          <w:b/>
          <w:bCs/>
          <w:i w:val="false"/>
          <w:sz w:val="28"/>
          <w:szCs w:val="28"/>
        </w:rPr>
        <w:tab/>
      </w:r>
      <w:r>
        <w:rPr>
          <w:i w:val="false"/>
          <w:sz w:val="28"/>
          <w:szCs w:val="28"/>
        </w:rPr>
        <w:t>Javaslat a Budapest Főváros XVI. Kerületi Önkormányzat Gazdasági Működtető - Ellátó Szervezet Alapító Okiratának és SZMSZ-ének módosítására</w:t>
      </w:r>
    </w:p>
    <w:p>
      <w:pPr>
        <w:pStyle w:val="Normal"/>
        <w:ind w:firstLine="3124"/>
        <w:jc w:val="both"/>
        <w:rPr>
          <w:b/>
          <w:b/>
          <w:i/>
          <w:i/>
          <w:sz w:val="28"/>
        </w:rPr>
      </w:pPr>
      <w:hyperlink r:id="rId23">
        <w:r>
          <w:rPr>
            <w:rStyle w:val="InternetLink"/>
            <w:b/>
            <w:i/>
            <w:sz w:val="28"/>
          </w:rPr>
          <w:t>(184/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Hozzáfűznivalóm nincs. Van-e valakinek kérdése?</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sz w:val="28"/>
          <w:szCs w:val="28"/>
        </w:rPr>
      </w:pPr>
      <w:r>
        <w:rPr>
          <w:sz w:val="28"/>
          <w:szCs w:val="28"/>
        </w:rPr>
        <w:t>Az alapítói vagyon ugyan jelen van az előterjesztésben, hogy ez a hozzátartozó részben önálló gazdálkodó szervezeteknek a vagyona, de milyen vagyonelemeket tartalmaz? Mert ezt én így kevésnek tartom, de feltételezem, hogy ez a hivatalos forrásokból került be.</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Igen.</w:t>
      </w:r>
    </w:p>
    <w:p>
      <w:pPr>
        <w:pStyle w:val="TextBody"/>
        <w:spacing w:before="0" w:after="0"/>
        <w:jc w:val="both"/>
        <w:rPr>
          <w:sz w:val="28"/>
          <w:szCs w:val="28"/>
        </w:rPr>
      </w:pPr>
      <w:r>
        <w:rPr>
          <w:sz w:val="28"/>
          <w:szCs w:val="28"/>
        </w:rPr>
      </w:r>
    </w:p>
    <w:p>
      <w:pPr>
        <w:pStyle w:val="TextBody"/>
        <w:rPr>
          <w:sz w:val="28"/>
          <w:szCs w:val="28"/>
        </w:rPr>
      </w:pPr>
      <w:r>
        <w:rPr>
          <w:sz w:val="28"/>
          <w:szCs w:val="28"/>
        </w:rPr>
      </w:r>
    </w:p>
    <w:p>
      <w:pPr>
        <w:pStyle w:val="Normal"/>
        <w:jc w:val="both"/>
        <w:rPr>
          <w:sz w:val="28"/>
          <w:u w:val="single"/>
        </w:rPr>
      </w:pPr>
      <w:r>
        <w:rPr>
          <w:sz w:val="28"/>
          <w:u w:val="single"/>
        </w:rPr>
        <w:t>ABONYI JÁNOS</w:t>
      </w:r>
    </w:p>
    <w:p>
      <w:pPr>
        <w:pStyle w:val="TextBody"/>
        <w:spacing w:before="0" w:after="0"/>
        <w:jc w:val="both"/>
        <w:rPr/>
      </w:pPr>
      <w:r>
        <w:rPr>
          <w:sz w:val="28"/>
          <w:szCs w:val="28"/>
        </w:rPr>
        <w:t>A másik kérdésem, hogy növeli-e ez a GAMESZ hatáskörét. Én végigolvastam a szerződéseket is, tehát az intézmények irányába, a hozzá tartozó intézmények …….. növeli-e a hatáskörét ez az önálló státusz? Önálló gazdálkodói státusz?</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Én úgy gondolom, hogy nem. Nem, megerősítették nekem ezt, nem. Első kérdésére most hirtelen nem tudok válaszolni. Ha megengedi Képviselő úr, akkor majd írásban ezt megteszem. Ez nem akadályozza a döntéshozatalt. Kérdést, hozzászólást, véleményt nem látok. Az előterjesztés 2. oldalán 1. sz. határozati javaslatról szavazunk. Elfogadása minősített szótöbbséget igényel. Aki azzal egyetért, kérem, igennel szavazzon. Szavazzunk! A Képviselő-testület </w:t>
      </w:r>
      <w:r>
        <w:fldChar w:fldCharType="begin"/>
      </w:r>
      <w:r>
        <w:rPr>
          <w:rStyle w:val="InternetLink"/>
          <w:sz w:val="28"/>
          <w:szCs w:val="28"/>
        </w:rPr>
        <w:instrText xml:space="preserve"> HYPERLINK "../in/szjkv.rtf" \l "hat516"</w:instrText>
      </w:r>
      <w:r>
        <w:rPr>
          <w:rStyle w:val="InternetLink"/>
          <w:sz w:val="28"/>
          <w:szCs w:val="28"/>
        </w:rPr>
        <w:fldChar w:fldCharType="separate"/>
      </w:r>
      <w:r>
        <w:rPr>
          <w:rStyle w:val="InternetLink"/>
          <w:sz w:val="28"/>
          <w:szCs w:val="28"/>
        </w:rPr>
        <w:t>20 igen, 0 nem, 1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6/2007. (VI. 27.) Kt. </w:t>
        <w:tab/>
      </w:r>
      <w:r>
        <w:rPr>
          <w:color w:val="000000"/>
          <w:spacing w:val="-3"/>
          <w:sz w:val="28"/>
        </w:rPr>
        <w:t>Budapest Főváros XVI. Kerületi Önkormányzat Képviselő-testülete a Budapest XVI. Kerületi Önkormányzat Gazdasági, Működtető-Ellátó Szervezet alapító okiratát az alábbiak szerint módosít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z Alapító okirat preambulumának helyébe az alábbi szöveg lép:</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w:t>
      </w:r>
      <w:r>
        <w:rPr>
          <w:b/>
          <w:color w:val="000000"/>
          <w:spacing w:val="-3"/>
          <w:sz w:val="28"/>
        </w:rPr>
        <w:t>Budapest Főváros XVI. Kerület Önkormányzatának Képviselő-testülete kiadja a „Budapest Főváros XVI. Kerületi Önkormányzat Gazdasági, Működtető-Ellátó Szervezet”, mint önálló gazdálkodó költségvetési szervnek az államháztartásról szóló 1992. évi XXXVIII. Törvény 88. § -a, az államháztartás rendjéről szóló többször módosított 217/1998. (XII. 30.) Korm. rendelet tartalmi követelményeinek megfelelően a Budapest Főváros XVI. Kerületi Önkormányzat 565/1995. (XII. 5.) Kt. határozata alapján megalapított, 572/2003. (IX. 16.) Kt, valamint 516/2007. (VI. 27.) határozatával módosított alapító okiratát.”</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 xml:space="preserve">Az alapító okirat 3. pontja helyébe az alábbi szöveg lép: </w:t>
      </w:r>
    </w:p>
    <w:p>
      <w:pPr>
        <w:pStyle w:val="Normal"/>
        <w:ind w:left="3124" w:hanging="0"/>
        <w:jc w:val="both"/>
        <w:rPr>
          <w:b/>
          <w:b/>
          <w:i/>
          <w:i/>
          <w:color w:val="000000"/>
          <w:spacing w:val="-3"/>
          <w:sz w:val="28"/>
        </w:rPr>
      </w:pPr>
      <w:r>
        <w:rPr>
          <w:b/>
          <w:i/>
          <w:color w:val="000000"/>
          <w:spacing w:val="-3"/>
          <w:sz w:val="28"/>
        </w:rPr>
        <w:t>„</w:t>
      </w:r>
      <w:r>
        <w:rPr>
          <w:b/>
          <w:i/>
          <w:color w:val="000000"/>
          <w:spacing w:val="-3"/>
          <w:sz w:val="28"/>
        </w:rPr>
        <w:t>Budapest Főváros XVI. Kerületi Önkormányzat Képviselő-testülete</w:t>
      </w:r>
    </w:p>
    <w:p>
      <w:pPr>
        <w:pStyle w:val="Normal"/>
        <w:ind w:left="3124" w:hanging="0"/>
        <w:jc w:val="both"/>
        <w:rPr>
          <w:b/>
          <w:b/>
          <w:i/>
          <w:i/>
          <w:color w:val="000000"/>
          <w:spacing w:val="-3"/>
          <w:sz w:val="28"/>
        </w:rPr>
      </w:pPr>
      <w:r>
        <w:rPr>
          <w:b/>
          <w:i/>
          <w:color w:val="000000"/>
          <w:spacing w:val="-3"/>
          <w:sz w:val="28"/>
        </w:rPr>
        <w:t>1163 Budapest, Havashalom u. 43.”</w:t>
      </w:r>
    </w:p>
    <w:p>
      <w:pPr>
        <w:pStyle w:val="Normal"/>
        <w:ind w:left="3124" w:hanging="0"/>
        <w:jc w:val="both"/>
        <w:rPr>
          <w:b/>
          <w:b/>
          <w:i/>
          <w:i/>
          <w:color w:val="000000"/>
          <w:spacing w:val="-3"/>
          <w:sz w:val="28"/>
        </w:rPr>
      </w:pPr>
      <w:r>
        <w:rPr>
          <w:b/>
          <w:i/>
          <w:color w:val="000000"/>
          <w:spacing w:val="-3"/>
          <w:sz w:val="28"/>
        </w:rPr>
      </w:r>
    </w:p>
    <w:p>
      <w:pPr>
        <w:pStyle w:val="Normal"/>
        <w:ind w:left="3124" w:hanging="0"/>
        <w:jc w:val="both"/>
        <w:rPr>
          <w:color w:val="000000"/>
          <w:spacing w:val="-3"/>
          <w:sz w:val="28"/>
        </w:rPr>
      </w:pPr>
      <w:r>
        <w:rPr>
          <w:color w:val="000000"/>
          <w:spacing w:val="-3"/>
          <w:sz w:val="28"/>
        </w:rPr>
        <w:t>Az Alapító okirat 4. pontja helyébe az alábbi szöveg lép:</w:t>
      </w:r>
    </w:p>
    <w:p>
      <w:pPr>
        <w:pStyle w:val="Normal"/>
        <w:ind w:left="3124" w:hanging="0"/>
        <w:jc w:val="both"/>
        <w:rPr>
          <w:b/>
          <w:b/>
          <w:i/>
          <w:i/>
          <w:color w:val="000000"/>
          <w:spacing w:val="-3"/>
          <w:sz w:val="28"/>
        </w:rPr>
      </w:pPr>
      <w:r>
        <w:rPr>
          <w:b/>
          <w:i/>
          <w:color w:val="000000"/>
          <w:spacing w:val="-3"/>
          <w:sz w:val="28"/>
        </w:rPr>
        <w:t>„</w:t>
      </w:r>
      <w:r>
        <w:rPr>
          <w:b/>
          <w:i/>
          <w:color w:val="000000"/>
          <w:spacing w:val="-3"/>
          <w:sz w:val="28"/>
        </w:rPr>
        <w:t>Budapest Főváros XVI. Kerületi Önkormányzat Képviselő-testülete</w:t>
      </w:r>
    </w:p>
    <w:p>
      <w:pPr>
        <w:pStyle w:val="Normal"/>
        <w:ind w:left="3124" w:hanging="0"/>
        <w:jc w:val="both"/>
        <w:rPr>
          <w:b/>
          <w:b/>
          <w:i/>
          <w:i/>
          <w:color w:val="000000"/>
          <w:spacing w:val="-3"/>
          <w:sz w:val="28"/>
        </w:rPr>
      </w:pPr>
      <w:r>
        <w:rPr>
          <w:b/>
          <w:i/>
          <w:color w:val="000000"/>
          <w:spacing w:val="-3"/>
          <w:sz w:val="28"/>
        </w:rPr>
        <w:t>1163 Budapest, Havashalom u. 43.”</w:t>
      </w:r>
    </w:p>
    <w:p>
      <w:pPr>
        <w:pStyle w:val="Normal"/>
        <w:ind w:left="3124" w:hanging="0"/>
        <w:jc w:val="both"/>
        <w:rPr>
          <w:b/>
          <w:b/>
          <w:i/>
          <w:i/>
          <w:color w:val="000000"/>
          <w:spacing w:val="-3"/>
          <w:sz w:val="28"/>
        </w:rPr>
      </w:pPr>
      <w:r>
        <w:rPr>
          <w:b/>
          <w:i/>
          <w:color w:val="000000"/>
          <w:spacing w:val="-3"/>
          <w:sz w:val="28"/>
        </w:rPr>
      </w:r>
    </w:p>
    <w:p>
      <w:pPr>
        <w:pStyle w:val="Normal"/>
        <w:ind w:left="3124" w:hanging="0"/>
        <w:jc w:val="both"/>
        <w:rPr>
          <w:color w:val="000000"/>
          <w:spacing w:val="-3"/>
          <w:sz w:val="28"/>
        </w:rPr>
      </w:pPr>
      <w:r>
        <w:rPr>
          <w:color w:val="000000"/>
          <w:spacing w:val="-3"/>
          <w:sz w:val="28"/>
        </w:rPr>
        <w:t>Az alapító okirat 7. pontja helyébe az alábbi szövegrész lép:</w:t>
      </w:r>
    </w:p>
    <w:p>
      <w:pPr>
        <w:pStyle w:val="Normal"/>
        <w:ind w:left="3124" w:hanging="0"/>
        <w:rPr>
          <w:b/>
          <w:b/>
          <w:i/>
          <w:i/>
          <w:color w:val="000000"/>
          <w:spacing w:val="-3"/>
          <w:sz w:val="28"/>
        </w:rPr>
      </w:pPr>
      <w:r>
        <w:rPr>
          <w:b/>
          <w:i/>
          <w:color w:val="000000"/>
          <w:spacing w:val="-3"/>
          <w:sz w:val="28"/>
        </w:rPr>
        <w:t>„</w:t>
      </w:r>
      <w:r>
        <w:rPr>
          <w:b/>
          <w:i/>
          <w:color w:val="000000"/>
          <w:spacing w:val="-3"/>
          <w:sz w:val="28"/>
        </w:rPr>
        <w:t>Önállóan gazdálkodó költségvetési szerv. Fenntartási és működési költségeit</w:t>
      </w:r>
    </w:p>
    <w:p>
      <w:pPr>
        <w:pStyle w:val="Normal"/>
        <w:numPr>
          <w:ilvl w:val="0"/>
          <w:numId w:val="8"/>
        </w:numPr>
        <w:tabs>
          <w:tab w:val="clear" w:pos="708"/>
          <w:tab w:val="left" w:pos="720" w:leader="none"/>
        </w:tabs>
        <w:ind w:left="3124" w:hanging="0"/>
        <w:rPr>
          <w:b/>
          <w:b/>
          <w:i/>
          <w:i/>
          <w:color w:val="000000"/>
          <w:spacing w:val="-3"/>
          <w:sz w:val="28"/>
        </w:rPr>
      </w:pPr>
      <w:r>
        <w:rPr>
          <w:b/>
          <w:i/>
          <w:color w:val="000000"/>
          <w:spacing w:val="-3"/>
          <w:sz w:val="28"/>
        </w:rPr>
        <w:t xml:space="preserve">saját bevételeiből, </w:t>
      </w:r>
    </w:p>
    <w:p>
      <w:pPr>
        <w:pStyle w:val="Normal"/>
        <w:numPr>
          <w:ilvl w:val="0"/>
          <w:numId w:val="8"/>
        </w:numPr>
        <w:tabs>
          <w:tab w:val="clear" w:pos="708"/>
          <w:tab w:val="left" w:pos="720" w:leader="none"/>
        </w:tabs>
        <w:ind w:left="3124" w:hanging="0"/>
        <w:rPr>
          <w:b/>
          <w:b/>
          <w:i/>
          <w:i/>
          <w:color w:val="000000"/>
          <w:spacing w:val="-3"/>
          <w:sz w:val="28"/>
        </w:rPr>
      </w:pPr>
      <w:r>
        <w:rPr>
          <w:b/>
          <w:i/>
          <w:color w:val="000000"/>
          <w:spacing w:val="-3"/>
          <w:sz w:val="28"/>
        </w:rPr>
        <w:t>és az Alapító támogatásából fedezi.”</w:t>
      </w:r>
    </w:p>
    <w:p>
      <w:pPr>
        <w:pStyle w:val="Normal"/>
        <w:ind w:left="3124" w:hanging="0"/>
        <w:rPr>
          <w:b/>
          <w:b/>
          <w:i/>
          <w:i/>
          <w:color w:val="000000"/>
          <w:spacing w:val="-3"/>
          <w:sz w:val="28"/>
        </w:rPr>
      </w:pPr>
      <w:r>
        <w:rPr>
          <w:b/>
          <w:i/>
          <w:color w:val="000000"/>
          <w:spacing w:val="-3"/>
          <w:sz w:val="28"/>
        </w:rPr>
        <w:t xml:space="preserve">Előirányzatok feletti rendelkezési jogosultság: </w:t>
      </w:r>
    </w:p>
    <w:p>
      <w:pPr>
        <w:pStyle w:val="Normal"/>
        <w:ind w:left="3124" w:hanging="0"/>
        <w:rPr>
          <w:i/>
          <w:i/>
          <w:color w:val="000000"/>
          <w:spacing w:val="-3"/>
          <w:sz w:val="28"/>
        </w:rPr>
      </w:pPr>
      <w:r>
        <w:rPr>
          <w:i/>
          <w:color w:val="000000"/>
          <w:spacing w:val="-3"/>
          <w:sz w:val="28"/>
        </w:rPr>
        <w:t>Teljes jogkörrel rendelkező költségvetési szerv.</w:t>
      </w:r>
    </w:p>
    <w:p>
      <w:pPr>
        <w:pStyle w:val="Normal"/>
        <w:ind w:left="3124" w:hanging="0"/>
        <w:jc w:val="both"/>
        <w:rPr>
          <w:b/>
          <w:b/>
          <w:i/>
          <w:i/>
          <w:color w:val="000000"/>
          <w:spacing w:val="-3"/>
          <w:sz w:val="28"/>
        </w:rPr>
      </w:pPr>
      <w:r>
        <w:rPr>
          <w:b/>
          <w:i/>
          <w:color w:val="000000"/>
          <w:spacing w:val="-3"/>
          <w:sz w:val="28"/>
        </w:rPr>
        <w:t>Az előirányzatok feletti jogosultság gyakorlásának rendje:</w:t>
      </w:r>
    </w:p>
    <w:p>
      <w:pPr>
        <w:pStyle w:val="Normal"/>
        <w:ind w:left="3124" w:hanging="0"/>
        <w:jc w:val="both"/>
        <w:rPr>
          <w:i/>
          <w:i/>
          <w:color w:val="000000"/>
          <w:spacing w:val="-3"/>
          <w:sz w:val="28"/>
        </w:rPr>
      </w:pPr>
      <w:r>
        <w:rPr>
          <w:i/>
          <w:color w:val="000000"/>
          <w:spacing w:val="-3"/>
          <w:sz w:val="28"/>
        </w:rPr>
        <w:t>A mindenkori éves költségvetési rendelet szabályai szerint.”</w:t>
      </w:r>
    </w:p>
    <w:p>
      <w:pPr>
        <w:pStyle w:val="Normal"/>
        <w:ind w:left="3124" w:hanging="0"/>
        <w:rPr>
          <w:color w:val="000000"/>
          <w:spacing w:val="-3"/>
          <w:sz w:val="28"/>
        </w:rPr>
      </w:pPr>
      <w:r>
        <w:rPr>
          <w:color w:val="000000"/>
          <w:spacing w:val="-3"/>
          <w:sz w:val="28"/>
        </w:rPr>
        <w:t>Az Alapító okirat 8. pontja helyébe az alábbi szöveg lép:</w:t>
      </w:r>
    </w:p>
    <w:p>
      <w:pPr>
        <w:pStyle w:val="Normal"/>
        <w:rPr>
          <w:b/>
          <w:b/>
          <w:color w:val="000000"/>
          <w:spacing w:val="-3"/>
          <w:sz w:val="28"/>
        </w:rPr>
      </w:pPr>
      <w:r>
        <w:rPr>
          <w:b/>
          <w:color w:val="000000"/>
          <w:spacing w:val="-3"/>
          <w:sz w:val="28"/>
        </w:rPr>
      </w:r>
    </w:p>
    <w:p>
      <w:pPr>
        <w:pStyle w:val="Normal"/>
        <w:ind w:left="3124" w:hanging="0"/>
        <w:jc w:val="both"/>
        <w:rPr/>
      </w:pPr>
      <w:r>
        <w:rPr>
          <w:b/>
          <w:bCs/>
          <w:color w:val="000000"/>
          <w:spacing w:val="-3"/>
          <w:sz w:val="28"/>
        </w:rPr>
        <w:t>„</w:t>
      </w:r>
      <w:r>
        <w:rPr>
          <w:b/>
          <w:bCs/>
          <w:color w:val="000000"/>
          <w:spacing w:val="-3"/>
          <w:sz w:val="28"/>
        </w:rPr>
        <w:t xml:space="preserve">8./ </w:t>
      </w:r>
      <w:r>
        <w:rPr>
          <w:b/>
          <w:bCs/>
          <w:color w:val="000000"/>
          <w:spacing w:val="-3"/>
          <w:sz w:val="28"/>
          <w:u w:val="single"/>
        </w:rPr>
        <w:t>Az intézmény állami feladatként ellátandó alaptevékenysége:</w:t>
      </w:r>
    </w:p>
    <w:p>
      <w:pPr>
        <w:pStyle w:val="Normal"/>
        <w:ind w:left="3124" w:hanging="0"/>
        <w:rPr>
          <w:b/>
          <w:b/>
          <w:bCs/>
          <w:color w:val="000000"/>
          <w:spacing w:val="-3"/>
          <w:sz w:val="28"/>
          <w:u w:val="single"/>
        </w:rPr>
      </w:pPr>
      <w:r>
        <w:rPr>
          <w:b/>
          <w:bCs/>
          <w:color w:val="000000"/>
          <w:spacing w:val="-3"/>
          <w:sz w:val="28"/>
          <w:u w:val="single"/>
        </w:rPr>
      </w:r>
    </w:p>
    <w:p>
      <w:pPr>
        <w:pStyle w:val="Normal"/>
        <w:numPr>
          <w:ilvl w:val="1"/>
          <w:numId w:val="5"/>
        </w:numPr>
        <w:ind w:left="1440" w:firstLine="1800"/>
        <w:rPr>
          <w:b/>
          <w:b/>
          <w:i/>
          <w:i/>
          <w:color w:val="000000"/>
          <w:spacing w:val="-3"/>
          <w:sz w:val="28"/>
        </w:rPr>
      </w:pPr>
      <w:r>
        <w:rPr>
          <w:b/>
          <w:i/>
          <w:color w:val="000000"/>
          <w:spacing w:val="-3"/>
          <w:sz w:val="28"/>
        </w:rPr>
        <w:t>Meghatározó alaptevékenység szakágazata:</w:t>
      </w:r>
    </w:p>
    <w:p>
      <w:pPr>
        <w:pStyle w:val="Normal"/>
        <w:rPr>
          <w:b/>
          <w:b/>
          <w:i/>
          <w:i/>
          <w:color w:val="000000"/>
          <w:spacing w:val="-3"/>
          <w:sz w:val="28"/>
        </w:rPr>
      </w:pPr>
      <w:r>
        <w:rPr>
          <w:b/>
          <w:i/>
          <w:color w:val="000000"/>
          <w:spacing w:val="-3"/>
          <w:sz w:val="28"/>
        </w:rPr>
      </w:r>
    </w:p>
    <w:p>
      <w:pPr>
        <w:pStyle w:val="Normal"/>
        <w:ind w:left="3124" w:hanging="0"/>
        <w:jc w:val="both"/>
        <w:rPr>
          <w:b/>
          <w:b/>
          <w:i/>
          <w:i/>
          <w:color w:val="000000"/>
          <w:spacing w:val="-3"/>
          <w:sz w:val="28"/>
        </w:rPr>
      </w:pPr>
      <w:r>
        <w:rPr>
          <w:b/>
          <w:i/>
          <w:color w:val="000000"/>
          <w:spacing w:val="-3"/>
          <w:sz w:val="28"/>
        </w:rPr>
        <w:t>PM szakágazati besorolás: 75175 Önkormányzati Intézményeket Ellátó Kisegítő Szolgálat</w:t>
      </w:r>
    </w:p>
    <w:p>
      <w:pPr>
        <w:pStyle w:val="Normal"/>
        <w:ind w:left="3124" w:hanging="0"/>
        <w:rPr>
          <w:b/>
          <w:b/>
          <w:i/>
          <w:i/>
          <w:color w:val="000000"/>
          <w:spacing w:val="-3"/>
          <w:sz w:val="28"/>
        </w:rPr>
      </w:pPr>
      <w:r>
        <w:rPr>
          <w:b/>
          <w:i/>
          <w:color w:val="000000"/>
          <w:spacing w:val="-3"/>
          <w:sz w:val="28"/>
        </w:rPr>
      </w:r>
    </w:p>
    <w:p>
      <w:pPr>
        <w:pStyle w:val="Normal"/>
        <w:ind w:left="3124" w:hanging="0"/>
        <w:jc w:val="both"/>
        <w:rPr>
          <w:b/>
          <w:b/>
          <w:i/>
          <w:i/>
          <w:color w:val="000000"/>
          <w:spacing w:val="-3"/>
          <w:sz w:val="28"/>
        </w:rPr>
      </w:pPr>
      <w:r>
        <w:rPr>
          <w:b/>
          <w:i/>
          <w:color w:val="000000"/>
          <w:spacing w:val="-3"/>
          <w:sz w:val="28"/>
        </w:rPr>
        <w:t>PM szakfeladati besolása: 75175-7 Önkormányzati Intézményeket Ellátó Kisegítő Szolgálat</w:t>
      </w:r>
    </w:p>
    <w:p>
      <w:pPr>
        <w:pStyle w:val="Normal"/>
        <w:ind w:left="3124" w:hanging="0"/>
        <w:rPr>
          <w:b/>
          <w:b/>
          <w:i/>
          <w:i/>
          <w:color w:val="000000"/>
          <w:spacing w:val="-3"/>
          <w:sz w:val="28"/>
        </w:rPr>
      </w:pPr>
      <w:r>
        <w:rPr>
          <w:b/>
          <w:i/>
          <w:color w:val="000000"/>
          <w:spacing w:val="-3"/>
          <w:sz w:val="28"/>
        </w:rPr>
      </w:r>
    </w:p>
    <w:p>
      <w:pPr>
        <w:pStyle w:val="Normal"/>
        <w:numPr>
          <w:ilvl w:val="1"/>
          <w:numId w:val="5"/>
        </w:numPr>
        <w:tabs>
          <w:tab w:val="clear" w:pos="708"/>
        </w:tabs>
        <w:ind w:left="3420" w:hanging="360"/>
        <w:jc w:val="both"/>
        <w:rPr>
          <w:b/>
          <w:b/>
          <w:i/>
          <w:i/>
          <w:color w:val="000000"/>
          <w:spacing w:val="-3"/>
          <w:sz w:val="28"/>
        </w:rPr>
      </w:pPr>
      <w:r>
        <w:rPr>
          <w:b/>
          <w:i/>
          <w:color w:val="000000"/>
          <w:spacing w:val="-3"/>
          <w:sz w:val="28"/>
        </w:rPr>
        <w:t>A Gazdasági Ellátó Szervezethez rendelt részben önállóan gazdálkodó költségvetési szervek szakfeladati besorolását a GAMESZ SZMSZ-ének melléklete tartalmazza.</w:t>
      </w:r>
    </w:p>
    <w:p>
      <w:pPr>
        <w:pStyle w:val="Normal"/>
        <w:ind w:left="3124" w:hanging="0"/>
        <w:rPr>
          <w:b/>
          <w:b/>
          <w:i/>
          <w:i/>
          <w:color w:val="000000"/>
          <w:spacing w:val="-3"/>
          <w:sz w:val="28"/>
        </w:rPr>
      </w:pPr>
      <w:r>
        <w:rPr>
          <w:b/>
          <w:i/>
          <w:color w:val="000000"/>
          <w:spacing w:val="-3"/>
          <w:sz w:val="28"/>
        </w:rPr>
      </w:r>
    </w:p>
    <w:p>
      <w:pPr>
        <w:pStyle w:val="Normal"/>
        <w:ind w:left="3408" w:hanging="284"/>
        <w:jc w:val="both"/>
        <w:rPr>
          <w:b/>
          <w:b/>
          <w:i/>
          <w:i/>
          <w:color w:val="000000"/>
          <w:spacing w:val="-3"/>
          <w:sz w:val="28"/>
        </w:rPr>
      </w:pPr>
      <w:r>
        <w:rPr>
          <w:b/>
          <w:i/>
          <w:color w:val="000000"/>
          <w:spacing w:val="-3"/>
          <w:sz w:val="28"/>
        </w:rPr>
        <w:t>c)</w:t>
        <w:tab/>
        <w:t>Alaptevékenység TEÁOR szerinti besorolása: 74.87 Máshová nem sorolt, egyéb gazdasági szolgáltatás</w:t>
      </w:r>
    </w:p>
    <w:p>
      <w:pPr>
        <w:pStyle w:val="Normal"/>
        <w:ind w:left="3124" w:hanging="0"/>
        <w:rPr>
          <w:b/>
          <w:b/>
          <w:i/>
          <w:i/>
          <w:color w:val="000000"/>
          <w:spacing w:val="-3"/>
          <w:sz w:val="28"/>
        </w:rPr>
      </w:pPr>
      <w:r>
        <w:rPr>
          <w:b/>
          <w:i/>
          <w:color w:val="000000"/>
          <w:spacing w:val="-3"/>
          <w:sz w:val="28"/>
        </w:rPr>
      </w:r>
    </w:p>
    <w:p>
      <w:pPr>
        <w:pStyle w:val="Normal"/>
        <w:ind w:left="3124" w:hanging="0"/>
        <w:jc w:val="both"/>
        <w:rPr>
          <w:b/>
          <w:b/>
          <w:i/>
          <w:i/>
          <w:color w:val="000000"/>
          <w:spacing w:val="-3"/>
          <w:sz w:val="28"/>
        </w:rPr>
      </w:pPr>
      <w:r>
        <w:rPr>
          <w:b/>
          <w:i/>
          <w:color w:val="000000"/>
          <w:spacing w:val="-3"/>
          <w:sz w:val="28"/>
        </w:rPr>
        <w:t>Az alaptevékenységet végző szervezeti egységeknek vállalkozásban történő működtetéséhez az önkormányzat hozzájárulása szükséges.</w:t>
      </w:r>
    </w:p>
    <w:p>
      <w:pPr>
        <w:pStyle w:val="Normal"/>
        <w:ind w:left="3124" w:hanging="0"/>
        <w:jc w:val="both"/>
        <w:rPr>
          <w:b/>
          <w:b/>
          <w:i/>
          <w:i/>
          <w:color w:val="000000"/>
          <w:spacing w:val="-3"/>
          <w:sz w:val="28"/>
        </w:rPr>
      </w:pPr>
      <w:r>
        <w:rPr>
          <w:b/>
          <w:i/>
          <w:color w:val="000000"/>
          <w:spacing w:val="-3"/>
          <w:sz w:val="28"/>
        </w:rPr>
        <w:t>Az intézmény kezelésében lévő vagyontárgyak bérbeadása oly mértékben, amely az alaptevékenységet nem veszélyezteti, és amely megfelel az önkormányzat vagyonáról és a vagyontárgyak feletti tulajdonosi jogok gyakorlásáról szóló többször módosított 33/2004. (IX. 28.) Ök. rendeletben foglaltak.”</w:t>
      </w:r>
    </w:p>
    <w:p>
      <w:pPr>
        <w:pStyle w:val="Normal"/>
        <w:ind w:left="3124" w:hanging="0"/>
        <w:rPr>
          <w:b/>
          <w:b/>
          <w:i/>
          <w:i/>
          <w:color w:val="000000"/>
          <w:spacing w:val="-3"/>
          <w:sz w:val="28"/>
        </w:rPr>
      </w:pPr>
      <w:r>
        <w:rPr>
          <w:b/>
          <w:i/>
          <w:color w:val="000000"/>
          <w:spacing w:val="-3"/>
          <w:sz w:val="28"/>
        </w:rPr>
      </w:r>
    </w:p>
    <w:p>
      <w:pPr>
        <w:pStyle w:val="Normal"/>
        <w:ind w:left="3124" w:hanging="0"/>
        <w:jc w:val="both"/>
        <w:rPr>
          <w:color w:val="000000"/>
          <w:spacing w:val="-3"/>
          <w:sz w:val="28"/>
        </w:rPr>
      </w:pPr>
      <w:r>
        <w:rPr>
          <w:color w:val="000000"/>
          <w:spacing w:val="-3"/>
          <w:sz w:val="28"/>
        </w:rPr>
        <w:t>Az Alapító okirat 9. pontja az alábbiak szerint módosul.</w:t>
      </w:r>
    </w:p>
    <w:p>
      <w:pPr>
        <w:pStyle w:val="Normal"/>
        <w:ind w:left="3124" w:hanging="0"/>
        <w:jc w:val="both"/>
        <w:rPr>
          <w:b/>
          <w:b/>
          <w:i/>
          <w:i/>
          <w:color w:val="000000"/>
          <w:spacing w:val="-3"/>
          <w:sz w:val="28"/>
        </w:rPr>
      </w:pPr>
      <w:r>
        <w:rPr>
          <w:b/>
          <w:i/>
          <w:color w:val="000000"/>
          <w:spacing w:val="-3"/>
          <w:sz w:val="28"/>
        </w:rPr>
        <w:t>„</w:t>
      </w:r>
      <w:r>
        <w:rPr>
          <w:b/>
          <w:i/>
          <w:color w:val="000000"/>
          <w:spacing w:val="-3"/>
          <w:sz w:val="28"/>
        </w:rPr>
        <w:t>Az intézmény konszolidált induló vagyona 157.085.051Ft, azaz Egyszázötvenhétmillió-nyolcvanötezer-ötvenegy forint, mely magában foglalja a hozzárendelt részben önállóan gazdálkodó költségvetési szervek induló vagyonát is.”</w:t>
      </w:r>
    </w:p>
    <w:p>
      <w:pPr>
        <w:pStyle w:val="Normal"/>
        <w:rPr>
          <w:b/>
          <w:b/>
          <w:i/>
          <w:i/>
          <w:color w:val="000000"/>
          <w:spacing w:val="-3"/>
          <w:sz w:val="28"/>
        </w:rPr>
      </w:pPr>
      <w:r>
        <w:rPr>
          <w:b/>
          <w:i/>
          <w:color w:val="000000"/>
          <w:spacing w:val="-3"/>
          <w:sz w:val="28"/>
        </w:rPr>
      </w:r>
    </w:p>
    <w:p>
      <w:pPr>
        <w:pStyle w:val="Normal"/>
        <w:ind w:left="3124" w:hanging="0"/>
        <w:jc w:val="both"/>
        <w:rPr>
          <w:color w:val="000000"/>
          <w:spacing w:val="-3"/>
          <w:sz w:val="28"/>
        </w:rPr>
      </w:pPr>
      <w:r>
        <w:rPr>
          <w:color w:val="000000"/>
          <w:spacing w:val="-3"/>
          <w:sz w:val="28"/>
        </w:rPr>
        <w:t>Az Alapító okirat 10. pontja az alábbiak szerint módosul:</w:t>
      </w:r>
    </w:p>
    <w:p>
      <w:pPr>
        <w:pStyle w:val="Normal"/>
        <w:ind w:left="3124" w:hanging="0"/>
        <w:jc w:val="both"/>
        <w:rPr>
          <w:b/>
          <w:b/>
          <w:i/>
          <w:i/>
          <w:color w:val="000000"/>
          <w:spacing w:val="-3"/>
          <w:sz w:val="28"/>
        </w:rPr>
      </w:pPr>
      <w:r>
        <w:rPr>
          <w:b/>
          <w:i/>
          <w:color w:val="000000"/>
          <w:spacing w:val="-3"/>
          <w:sz w:val="28"/>
        </w:rPr>
        <w:t>„</w:t>
      </w:r>
      <w:r>
        <w:rPr>
          <w:b/>
          <w:i/>
          <w:color w:val="000000"/>
          <w:spacing w:val="-3"/>
          <w:sz w:val="28"/>
        </w:rPr>
        <w:t>Kinevezése (nyilvános pályázat eredménye alapján) határozatlan időre történik.</w:t>
      </w:r>
    </w:p>
    <w:p>
      <w:pPr>
        <w:pStyle w:val="Normal"/>
        <w:ind w:left="3124" w:hanging="0"/>
        <w:jc w:val="both"/>
        <w:rPr>
          <w:b/>
          <w:b/>
          <w:i/>
          <w:i/>
          <w:color w:val="000000"/>
          <w:spacing w:val="-3"/>
          <w:sz w:val="28"/>
        </w:rPr>
      </w:pPr>
      <w:r>
        <w:rPr>
          <w:b/>
          <w:i/>
          <w:color w:val="000000"/>
          <w:spacing w:val="-3"/>
          <w:sz w:val="28"/>
        </w:rPr>
        <w:t>Kinevezése, felmentése és a fegyelmi eljárás lefolytatása a Budapest Főváros XVI. Kerület Önkormányzat Képviselő-testületének hatáskörébe tartozik.”</w:t>
      </w:r>
    </w:p>
    <w:p>
      <w:pPr>
        <w:pStyle w:val="Normal"/>
        <w:ind w:left="3124" w:hanging="0"/>
        <w:rPr>
          <w:b/>
          <w:b/>
          <w:i/>
          <w:i/>
          <w:color w:val="000000"/>
          <w:spacing w:val="-3"/>
          <w:sz w:val="28"/>
        </w:rPr>
      </w:pPr>
      <w:r>
        <w:rPr>
          <w:b/>
          <w:i/>
          <w:color w:val="000000"/>
          <w:spacing w:val="-3"/>
          <w:sz w:val="28"/>
        </w:rPr>
      </w:r>
    </w:p>
    <w:p>
      <w:pPr>
        <w:pStyle w:val="Normal"/>
        <w:ind w:left="3124" w:hanging="0"/>
        <w:rPr>
          <w:color w:val="000000"/>
          <w:spacing w:val="-3"/>
          <w:sz w:val="28"/>
        </w:rPr>
      </w:pPr>
      <w:r>
        <w:rPr>
          <w:color w:val="000000"/>
          <w:spacing w:val="-3"/>
          <w:sz w:val="28"/>
        </w:rPr>
        <w:t>Az Alapító okirat az alábbi 12. ponttal egészül ki:</w:t>
      </w:r>
    </w:p>
    <w:p>
      <w:pPr>
        <w:pStyle w:val="Normal"/>
        <w:rPr>
          <w:color w:val="000000"/>
          <w:spacing w:val="-3"/>
          <w:sz w:val="28"/>
        </w:rPr>
      </w:pPr>
      <w:r>
        <w:rPr>
          <w:color w:val="000000"/>
          <w:spacing w:val="-3"/>
          <w:sz w:val="28"/>
        </w:rPr>
      </w:r>
    </w:p>
    <w:p>
      <w:pPr>
        <w:pStyle w:val="Normal"/>
        <w:ind w:left="3124" w:hanging="0"/>
        <w:jc w:val="both"/>
        <w:rPr>
          <w:b/>
          <w:b/>
          <w:i/>
          <w:i/>
          <w:color w:val="000000"/>
          <w:spacing w:val="-3"/>
          <w:sz w:val="28"/>
        </w:rPr>
      </w:pPr>
      <w:r>
        <w:rPr>
          <w:b/>
          <w:i/>
          <w:color w:val="000000"/>
          <w:spacing w:val="-3"/>
          <w:sz w:val="28"/>
        </w:rPr>
        <w:t>„</w:t>
      </w:r>
      <w:r>
        <w:rPr>
          <w:b/>
          <w:i/>
          <w:color w:val="000000"/>
          <w:spacing w:val="-3"/>
          <w:sz w:val="28"/>
        </w:rPr>
        <w:t>12./ Az Alapító Okiratot a Budapest Főváros XVI. kerületi Önkormányzat Képviselő-testülete az 516/2007. (VI. 27.) Kt. határozatával hagyta jóvá.”</w:t>
      </w:r>
    </w:p>
    <w:p>
      <w:pPr>
        <w:pStyle w:val="Normal"/>
        <w:ind w:left="3124" w:hanging="0"/>
        <w:rPr>
          <w:b/>
          <w:b/>
          <w:i/>
          <w:i/>
          <w:color w:val="000000"/>
          <w:spacing w:val="-3"/>
          <w:sz w:val="28"/>
        </w:rPr>
      </w:pPr>
      <w:r>
        <w:rPr>
          <w:b/>
          <w:i/>
          <w:color w:val="000000"/>
          <w:spacing w:val="-3"/>
          <w:sz w:val="28"/>
        </w:rPr>
      </w:r>
    </w:p>
    <w:p>
      <w:pPr>
        <w:pStyle w:val="Normal"/>
        <w:ind w:left="3124" w:hanging="0"/>
        <w:jc w:val="both"/>
        <w:rPr>
          <w:color w:val="000000"/>
          <w:spacing w:val="-3"/>
          <w:sz w:val="28"/>
        </w:rPr>
      </w:pPr>
      <w:r>
        <w:rPr>
          <w:color w:val="000000"/>
          <w:spacing w:val="-3"/>
          <w:sz w:val="28"/>
        </w:rPr>
        <w:t>Az alapító okirat egyéb részei változatlanok.</w:t>
      </w:r>
    </w:p>
    <w:p>
      <w:pPr>
        <w:pStyle w:val="Normal"/>
        <w:ind w:left="3124" w:hanging="0"/>
        <w:jc w:val="both"/>
        <w:rPr>
          <w:color w:val="000000"/>
          <w:spacing w:val="-3"/>
          <w:sz w:val="28"/>
        </w:rPr>
      </w:pPr>
      <w:r>
        <w:rPr>
          <w:color w:val="000000"/>
          <w:spacing w:val="-3"/>
          <w:sz w:val="28"/>
        </w:rPr>
        <w:t>A képviselő-testület felkéri a Polgármestert, gondoskodjon a változások alapító okiraton való átvezetéséről, és a módosító okirat Magyar Államkincstárhoz való megküld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4. oldalán található 2. sz. határozati javaslat elfogadása minősített szótöbbséget igényel. Aki ezzel egyetért, kérem, igennel szavazzon. Szavazzunk! A Képviselő-testület </w:t>
      </w:r>
      <w:r>
        <w:fldChar w:fldCharType="begin"/>
      </w:r>
      <w:r>
        <w:rPr>
          <w:rStyle w:val="InternetLink"/>
          <w:sz w:val="28"/>
          <w:szCs w:val="28"/>
        </w:rPr>
        <w:instrText xml:space="preserve"> HYPERLINK "../in/szjkv.rtf" \l "hat517"</w:instrText>
      </w:r>
      <w:r>
        <w:rPr>
          <w:rStyle w:val="InternetLink"/>
          <w:sz w:val="28"/>
          <w:szCs w:val="28"/>
        </w:rPr>
        <w:fldChar w:fldCharType="separate"/>
      </w:r>
      <w:r>
        <w:rPr>
          <w:rStyle w:val="InternetLink"/>
          <w:sz w:val="28"/>
          <w:szCs w:val="28"/>
        </w:rPr>
        <w:t>20 igen, 0 nem, 1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7/2007. (VI. 27.) Kt. </w:t>
        <w:tab/>
      </w:r>
      <w:r>
        <w:rPr>
          <w:sz w:val="28"/>
          <w:szCs w:val="28"/>
        </w:rPr>
        <w:t>Budapest Főváros XVI. Kerületi Önkormányzat Képviselő-testülete a GAMESZ Szervezeti és Működési Szabályzatát jelen előterjesztés 6. sz. mellékletében foglalt tartalommal elfogadja.</w:t>
      </w:r>
    </w:p>
    <w:p>
      <w:pPr>
        <w:pStyle w:val="Normal"/>
        <w:ind w:left="3124" w:hanging="0"/>
        <w:jc w:val="both"/>
        <w:rPr>
          <w:sz w:val="28"/>
          <w:szCs w:val="28"/>
        </w:rPr>
      </w:pPr>
      <w:r>
        <w:rPr>
          <w:sz w:val="28"/>
          <w:szCs w:val="28"/>
        </w:rPr>
        <w:t>Ezzel egyidejűleg a Képviselő-testület 775/1996. (XII. 10.) Kt. határozatával elfogadott intézményi SZMSZ hatályát veszíti.</w:t>
      </w:r>
    </w:p>
    <w:p>
      <w:pPr>
        <w:pStyle w:val="Normal"/>
        <w:ind w:left="3124" w:hanging="0"/>
        <w:jc w:val="both"/>
        <w:rPr>
          <w:b/>
          <w:b/>
          <w:sz w:val="28"/>
          <w:szCs w:val="28"/>
        </w:rPr>
      </w:pPr>
      <w:r>
        <w:rPr>
          <w:b/>
          <w:sz w:val="28"/>
          <w:szCs w:val="28"/>
        </w:rPr>
      </w:r>
    </w:p>
    <w:p>
      <w:pPr>
        <w:pStyle w:val="Normal"/>
        <w:ind w:left="4260" w:hanging="1136"/>
        <w:jc w:val="both"/>
        <w:rPr/>
      </w:pPr>
      <w:r>
        <w:rPr>
          <w:sz w:val="28"/>
          <w:szCs w:val="28"/>
          <w:u w:val="single"/>
        </w:rPr>
        <w:t>Határidő:</w:t>
      </w:r>
      <w:r>
        <w:rPr>
          <w:sz w:val="28"/>
          <w:szCs w:val="28"/>
        </w:rPr>
        <w:tab/>
        <w:t>azonnal</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r>
        <w:br w:type="page"/>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4. oldalán található 3. sz. határozati javaslat elfogadása egyszerű szótöbbséget igényel. Aki ezzel egyetért, igennel szavazzon. Szavazzunk! A Képviselő-testület </w:t>
      </w:r>
      <w:r>
        <w:fldChar w:fldCharType="begin"/>
      </w:r>
      <w:r>
        <w:rPr>
          <w:rStyle w:val="InternetLink"/>
          <w:sz w:val="28"/>
          <w:szCs w:val="28"/>
        </w:rPr>
        <w:instrText xml:space="preserve"> HYPERLINK "../in/szjkv.rtf" \l "hat518"</w:instrText>
      </w:r>
      <w:r>
        <w:rPr>
          <w:rStyle w:val="InternetLink"/>
          <w:sz w:val="28"/>
          <w:szCs w:val="28"/>
        </w:rPr>
        <w:fldChar w:fldCharType="separate"/>
      </w:r>
      <w:r>
        <w:rPr>
          <w:rStyle w:val="InternetLink"/>
          <w:sz w:val="28"/>
          <w:szCs w:val="28"/>
        </w:rPr>
        <w:t>19 igen, 0 nem, 1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18/2007. (VI. 27.) Kt. </w:t>
        <w:tab/>
      </w:r>
      <w:r>
        <w:rPr>
          <w:sz w:val="28"/>
          <w:szCs w:val="28"/>
        </w:rPr>
        <w:t>Budapest Főváros XVI. Kerületi Önkormányzat Képviselő-testülete a GAMESZ és a hozzá tartozó részben önállóan gazdálkodó költségvetési intézmények közötti megállapodás-tervezeteket jelen előterjesztés 8. és 10. sz. mellékleteiben foglalt tartalommal elfogadja.</w:t>
      </w:r>
    </w:p>
    <w:p>
      <w:pPr>
        <w:pStyle w:val="Normal"/>
        <w:ind w:left="3124" w:hanging="0"/>
        <w:jc w:val="both"/>
        <w:rPr>
          <w:sz w:val="28"/>
          <w:szCs w:val="28"/>
        </w:rPr>
      </w:pPr>
      <w:r>
        <w:rPr>
          <w:sz w:val="28"/>
          <w:szCs w:val="28"/>
        </w:rPr>
        <w:t>Felkéri a GAMESZ vezetőjét, hogy az intézményekkel a megállapodásokat a Képviselő-testület által elfogadott tartalommal kösse meg.</w:t>
      </w:r>
    </w:p>
    <w:p>
      <w:pPr>
        <w:pStyle w:val="Normal"/>
        <w:ind w:left="3124" w:hanging="0"/>
        <w:jc w:val="both"/>
        <w:rPr>
          <w:b/>
          <w:b/>
          <w:sz w:val="28"/>
          <w:szCs w:val="28"/>
        </w:rPr>
      </w:pPr>
      <w:r>
        <w:rPr>
          <w:b/>
          <w:sz w:val="28"/>
          <w:szCs w:val="28"/>
        </w:rPr>
      </w:r>
    </w:p>
    <w:p>
      <w:pPr>
        <w:pStyle w:val="Normal"/>
        <w:ind w:left="3124" w:hanging="0"/>
        <w:jc w:val="both"/>
        <w:rPr/>
      </w:pPr>
      <w:r>
        <w:rPr>
          <w:sz w:val="28"/>
          <w:szCs w:val="28"/>
          <w:u w:val="single"/>
        </w:rPr>
        <w:t>Határidő:</w:t>
      </w:r>
      <w:r>
        <w:rPr>
          <w:sz w:val="28"/>
          <w:szCs w:val="28"/>
        </w:rPr>
        <w:tab/>
        <w:t>2007. július 31.</w:t>
      </w:r>
    </w:p>
    <w:p>
      <w:pPr>
        <w:pStyle w:val="Normal"/>
        <w:ind w:left="3124" w:hanging="0"/>
        <w:jc w:val="both"/>
        <w:rPr/>
      </w:pPr>
      <w:r>
        <w:rPr>
          <w:sz w:val="28"/>
          <w:szCs w:val="28"/>
          <w:u w:val="single"/>
        </w:rPr>
        <w:t>Felelős:</w:t>
      </w:r>
      <w:r>
        <w:rPr>
          <w:sz w:val="28"/>
          <w:szCs w:val="28"/>
        </w:rPr>
        <w:tab/>
        <w:t>Sziráki Béláné intézményvezető</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3.</w:t>
      </w:r>
      <w:r>
        <w:rPr>
          <w:b/>
          <w:bCs/>
          <w:i w:val="false"/>
          <w:sz w:val="28"/>
          <w:szCs w:val="28"/>
        </w:rPr>
        <w:tab/>
      </w:r>
      <w:r>
        <w:rPr>
          <w:i w:val="false"/>
          <w:sz w:val="28"/>
          <w:szCs w:val="28"/>
        </w:rPr>
        <w:t>Javaslat a Budapest XVI. ker. Nagyvárad utca-Csallóközi utca (Sarkad u.-Rákosi út) közötti szakaszán épült ivóvízvezeték ideiglenes üzemeltetési megállapodás aláírására</w:t>
      </w:r>
    </w:p>
    <w:p>
      <w:pPr>
        <w:pStyle w:val="Normal"/>
        <w:ind w:firstLine="3124"/>
        <w:jc w:val="both"/>
        <w:rPr>
          <w:b/>
          <w:b/>
          <w:i/>
          <w:i/>
          <w:sz w:val="28"/>
        </w:rPr>
      </w:pPr>
      <w:hyperlink r:id="rId24">
        <w:r>
          <w:rPr>
            <w:rStyle w:val="InternetLink"/>
            <w:b/>
            <w:i/>
            <w:sz w:val="28"/>
          </w:rPr>
          <w:t>(190/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Soron következik az eredeti napirendi pont 12. számmal jelzett napirendi pont. Előterjesztőként nincs hozzáfűznivalóm.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pPr>
      <w:r>
        <w:rPr>
          <w:sz w:val="28"/>
          <w:szCs w:val="28"/>
        </w:rPr>
        <w:t>Azt szeretném megkérdezni, hogy itt ezt a területet érintően készült egy terv az Ida utcai iskola megközelíthetőségének a javítására a Csallóköz – Nagyvárad stb. Ez az ivóvízvezeték érinti-e ezt a tervet, vagy feltétele annak, hogy ez a rendezés megvalósuljon? Tehát parkoló bejárás?</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Igen, a parkoló bejárással pályázaton vettünk részt és be is fogadták a pályázatunkat, sajnos forráshiány miatt tartaléklistára került ez a dolog, de reménykedünk, hogy lesz még forrás, és akkor sikerülhet ez a dolog. Nyilvánvalóan út akkor épülhet, ha van alatta ivóvíz, ebből a szempontból az ivóvízvezeték szükséges, de ettől függetlenül most itt egy átruházásról van szó, nem magáról az építésről. Kérdés, vélemény, hozzászólás? Ilyet nem látok. Határozathozatal következik. Az előterjesztés 1. oldalán található határozati javaslatot nem olvasom fel. Elfogadása minősített szótöbbséget igényel.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19"</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ezt a javaslato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19/2007. (VI. 27.) Kt. </w:t>
        <w:tab/>
      </w:r>
      <w:r>
        <w:rPr>
          <w:sz w:val="28"/>
          <w:szCs w:val="28"/>
        </w:rPr>
        <w:t>A Budapest Főváros XVI. kerületi Önkormányzat Képviselő-testülete Budapest XVI. kerület Nagyvárad utca-Csallóközi utca (Sarkad utca - Rákosi út) közötti szakaszán önkormányzati beruházásban épült ivóvízvezetéket átadja a Fővárosi Vízművek Zrt.-nek üzemeltetésre, és Budapest Főváros Önkormányzatának térítésmentesen tulajdonba.</w:t>
      </w:r>
    </w:p>
    <w:p>
      <w:pPr>
        <w:pStyle w:val="Normal"/>
        <w:autoSpaceDE w:val="false"/>
        <w:ind w:left="3124" w:hanging="0"/>
        <w:jc w:val="both"/>
        <w:rPr>
          <w:sz w:val="28"/>
          <w:szCs w:val="28"/>
        </w:rPr>
      </w:pPr>
      <w:r>
        <w:rPr>
          <w:sz w:val="28"/>
          <w:szCs w:val="28"/>
        </w:rPr>
        <w:t>A Képviselő-testület felhatalmazza a Polgármestert az előterjesztés melléklete szerinti Fővárosi Vízművek Zrt.-vel kötendő „Ideiglenes üzemeltetési megállapodás” aláírásár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júl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4.</w:t>
      </w:r>
      <w:r>
        <w:rPr>
          <w:b/>
          <w:bCs/>
          <w:i w:val="false"/>
          <w:sz w:val="28"/>
          <w:szCs w:val="28"/>
        </w:rPr>
        <w:tab/>
      </w:r>
      <w:r>
        <w:rPr>
          <w:i w:val="false"/>
          <w:sz w:val="28"/>
          <w:szCs w:val="28"/>
        </w:rPr>
        <w:t>Javaslat a Budapest XVI. ker. Sóderos utca (Édesvíz u.– Strand sétány) közötti szakaszán épült ivóvízvezeték ideiglenes üzemeltetési megállapodás aláírására</w:t>
      </w:r>
    </w:p>
    <w:p>
      <w:pPr>
        <w:pStyle w:val="Normal"/>
        <w:ind w:firstLine="3124"/>
        <w:jc w:val="both"/>
        <w:rPr>
          <w:b/>
          <w:b/>
          <w:i/>
          <w:i/>
          <w:sz w:val="28"/>
        </w:rPr>
      </w:pPr>
      <w:hyperlink r:id="rId25">
        <w:r>
          <w:rPr>
            <w:rStyle w:val="InternetLink"/>
            <w:b/>
            <w:i/>
            <w:sz w:val="28"/>
          </w:rPr>
          <w:t>(191/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Soron következik az eredeti napirendi előterjesztés 13. pontja. Ez ugyanaz, mint az előző napirendi pont. Nincs hozzáfűznivalóm. Van-e valakinek kérdése, hozzászólása, véleménye? Ilyet nem látok. Határozathozatal következik. Az előterjesztés 1. oldalán található határozati javaslatot nem olvasnám fel, de egyben figyelmeztetném képviselőtársaimat, hogy elfogadása minősített szótöbbséget igényel. Aki egyetért vele, kérem, igennel szavazzon. Szavazzunk! A Képviselő-testület </w:t>
      </w:r>
      <w:r>
        <w:fldChar w:fldCharType="begin"/>
      </w:r>
      <w:r>
        <w:rPr>
          <w:rStyle w:val="InternetLink"/>
          <w:sz w:val="28"/>
          <w:szCs w:val="28"/>
        </w:rPr>
        <w:instrText xml:space="preserve"> HYPERLINK "../in/szjkv.rtf" \l "hat520"</w:instrText>
      </w:r>
      <w:r>
        <w:rPr>
          <w:rStyle w:val="InternetLink"/>
          <w:sz w:val="28"/>
          <w:szCs w:val="28"/>
        </w:rPr>
        <w:fldChar w:fldCharType="separate"/>
      </w:r>
      <w:r>
        <w:rPr>
          <w:rStyle w:val="InternetLink"/>
          <w:sz w:val="28"/>
          <w:szCs w:val="28"/>
        </w:rPr>
        <w:t>22 igen, 0 nem, 2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0/2007. (VI. 27.) Kt. </w:t>
        <w:tab/>
      </w:r>
      <w:r>
        <w:rPr>
          <w:sz w:val="28"/>
          <w:szCs w:val="28"/>
        </w:rPr>
        <w:t>A Budapest Főváros XVI. kerületi Önkormányzat Képviselő-testülete Budapest XVI. kerület Sóderos utca (Édesvíz utca - Strand sétány) közötti szakaszán önkormányzati beruházásban épült ivóvízvezetéket átadja a Fővárosi Vízművek Zrt.-nek üzemeltetésre, és Budapest Főváros Önkormányzatának térítésmentesen tulajdonba. A Képviselő-testület felhatalmazza a Polgármestert az előterjesztés melléklete szerinti Fővárosi Vízművek Zrt.-vel kötendő „Ideiglenes üzemeltetési megállapodás” aláírására.</w:t>
      </w:r>
    </w:p>
    <w:p>
      <w:pPr>
        <w:pStyle w:val="Normal"/>
        <w:autoSpaceDE w:val="false"/>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júl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5.</w:t>
      </w:r>
      <w:r>
        <w:rPr>
          <w:b/>
          <w:bCs/>
          <w:i w:val="false"/>
          <w:sz w:val="28"/>
          <w:szCs w:val="28"/>
        </w:rPr>
        <w:tab/>
      </w:r>
      <w:r>
        <w:rPr>
          <w:i w:val="false"/>
          <w:sz w:val="28"/>
          <w:szCs w:val="28"/>
        </w:rPr>
        <w:t>Javaslat az Önkormányzat tulajdonában lévő részvények értékesítésére</w:t>
      </w:r>
    </w:p>
    <w:p>
      <w:pPr>
        <w:pStyle w:val="Normal"/>
        <w:ind w:firstLine="3124"/>
        <w:jc w:val="both"/>
        <w:rPr>
          <w:b/>
          <w:b/>
          <w:i/>
          <w:i/>
          <w:sz w:val="28"/>
        </w:rPr>
      </w:pPr>
      <w:hyperlink r:id="rId26">
        <w:r>
          <w:rPr>
            <w:rStyle w:val="InternetLink"/>
            <w:b/>
            <w:i/>
            <w:sz w:val="28"/>
          </w:rPr>
          <w:t>(185/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övetkezik az eredeti előterjesztés 15. sz. napirendi pontj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pPr>
      <w:r>
        <w:rPr>
          <w:sz w:val="28"/>
          <w:szCs w:val="28"/>
        </w:rPr>
        <w:t xml:space="preserve">Ez évi költségvetésünk tartalmazza az Önkormányzat részvényeinek az értékesítését, elsősorban azért, hogy a nagyberuházásaink fedezeteként , ………. fedezeteként szerepel a költségvetésben. Korábban már ez az előterjesztés megjárta a Gazdasági Bizottságot és a Gazdasági Bizottság felkérte az előterjesztőt egy-két melléklet csatolására. Ezek a következők. Az értékesíteni kívánt három tőzsdei részvényt, tehát az ELMŰ, és Forrás és a TVK vonatkozásában kérte a bizottság, hogy csatoljunk hozzá egy rövid elemzést valamilyen tőzsdei értékpapír-forgalmazó cégtől. Tekintettel arra, hogy az az OTP, aki nekünk vezeti a bankszámlánkat ezt nem vállalta, ezért egy független bróker céget kértünk meg erre, aki gyakorlatilag elkészítette térítésmentesen ennek a három cégnek egy rövid elemzését, majd az elmúlt 1 éves, sőt talán hosszabb időtartamra nézve is az adott részvények árfolyamváltozásait is. Ennek alapján meghatároztunk az előterjesztésben egy minimál árat. Fel szeretném hívni a Képviselő-testület figyelmét arra, hogy a minimál ár nem azt jelenti, hogy ezen a minimál áron fogjuk eladni a részvényeket, hanem hogy ez az érték alá süllyed a részvény árfolyama, abban az esetben nem adjuk el. A minimál ár felett a bróker a mindenkori piaci áron fogja értékesíteni majd ezeket a részvényeket. De azért mondanám, hogy ebből vita volt meg többen kapcsolatban kérdéseket tettek fel, tehát a mindenkori piaci áron fogja értékesíteni. Ma délelőtti adatokat tudok mondani. Az ELMŰ 32.010,- Ft-on, a TVK 8.185,- Ft és a Forrás osztalék elsőbbségi részvény pedig 1.480,- Ft-on szerepelt a tőzsdén, de nyilvánvalóan változnak. Hol kicsit feljebb, hol pedig lejjebb mennek, bár a mostani, aki egy kicsit figyelemmel kíséri az értékpapír piacot, eléggé nagyon nagy mozgások vannak, bár nem az általunk érintett részvények, hanem elsősorban a MOL és az OTP vonatkozásában. Ez mellett még javasolnánk két tulajdonunkban lévő részvény értékesítését, a REANAL és a CITYNFORM esetében, amelyek gyakorlatilag egy holt tőkét képeznek az Önkormányzat vagyonában. Soha egyik cég semmilyen osztalékot nem fizetett az Önkormányzatnak. Van mind a két esetben egy 10%-os vételi ajánlat, a bróker cég szerint a saját főtulajdonosokon kívül egyéb fellelhető ajánlatot találni nem sikerült. Összességében javaslom az 1-5-ig határozati javaslatoknak az elfogadásá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Kérdezem, hogy kérdés van-e? Ilyet nem látok. Hozzászólás?</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 xml:space="preserve">Ugyan sikerült ezt a napirendet bemanőverezni ½ 10-re nagy ravaszul és természetesen a Kovács Balázs ilyenkor különböző papírokba bújik bele nagyon látványosan. Kérem, itt kell most elmondani azt, hogy a Kovács Balázs volt az, aki nem régen a Fekete Gábort fényezte ugyan egy ilyen FIDESZ belső kiadványban, gyakorlatilag folyamatosan valótlan állításokat hordva egymás után. Na már most, a CITYNFORM a Fekete Gábor által gyártott, szóval oda voltunk berakva. Magyarán, megerőszakolta akkor a testületet, Treert, mindenkit beleértve a Fekete Gábort ……. fektessünk bele 2 mFt-ot. Ez meg is történt. Ahogy én ezt az aláírást elnézem ezen a papíron, ez ugyanaz a kis, már  a nevét elfelejtettem, kis fura bajszú ember, nagy darab göndör hajú magas vékony gyerek volt, most az aláírására még emlékszem, ez ugyanaz a pali. Nem a ……, vagy tudom is én  ki, nem emlékszem a nevére. Az az érdekes, hogy a CITYNFORM a Fekete Gábor ilyen hatalmas sikerét az sajnos kimaradt ebből a beszámolóból. Most el akarjuk adni. Miért pont most? Nézzék már meg azt a beszámolót, kétségtelen féldöglött a cég, nyilvánvaló, na de 2006-os beszámolót nem sikerült csatolni pedig már biztos, hogy be kellett ….., 2004. és 2005. között a féldöglött cég úgy látszik, mint hogy ha valamilyen alacsony szinten beindult volna. Eladott szolgáltatások értéke 10 mFt-ról 57 mFt-ra nőtt, stb. A bérköltséget is emelni tudták, egyéb kifizetéseket is. Magyarán, egyáltalán nem kizárt, hogy ezt a CITYNFORM-ot most azért kívánják ilyen szépen eladni pontosan 200.000,- Ft-ért, a valahol 91-ben, vagy a fene tudja mikor lett ez alapítva 2 mFt-os befektetésből most visszakapunk 15 év múltán az egytizedét, hát kiváló kamat valóban és remek befektetés volt, kár hogy a FIDESZ történetében ez nem szerepel. Én határozottan ennek ellene vagyok, annak meg különösen, hogy eladjuk a tulajdonosoknak. Én itt most azt mondom, hogy ha mindenáron ez a 200.000,- Ft, ami a legfontosabb, hozok én arra vevőt 210.000,- Ft-ért, mert akkor már nyilván a 10.000,- Ft-ot is meg kell becsülni. Ha pedig ez így nem jó, akkor egyértelműen simliről van szó és vissza kívánják származtatni most már ezt a maradék semmit nem érő részvényeket is annak, aki majd jobban meg tudja becsülni. Nagy valószínűséggel ezt azért akarják most eladni, mert ennek most valami értéke kezd kialakul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ovács Balázs ügyrendb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BALÁZS</w:t>
      </w:r>
    </w:p>
    <w:p>
      <w:pPr>
        <w:pStyle w:val="TextBody"/>
        <w:spacing w:before="0" w:after="0"/>
        <w:jc w:val="both"/>
        <w:rPr/>
      </w:pPr>
      <w:r>
        <w:rPr>
          <w:sz w:val="28"/>
          <w:szCs w:val="28"/>
        </w:rPr>
        <w:t xml:space="preserve">Nem ügyrend, de ha itt engem hazugsággal vádolnak, muszáj vagyok egyrészt visszautasítani. Bentoszkóp Tamás úr itt érdekes dolgokat mondott, nem tudom mióta FIDESZ tag Ő, az én nyilvántartásomban nem szerepel. Annak idején nem vettük fel. Ilyen dolgokkal én nem kívánom terhelni a testületet. Van aki csak a szépre emlékezik, csak én azt a kis logikai bakit emelném ki, amit mondott, hogy ha semmit nem érnek ezek a részvények, akkor szerintem jó üzlet 200.000,- Ft-ért eladni, más nem hiszem, hogy meg fogja venni. Ha Büki úr tud ilyen ajánlatot hozni, szerintem bárki örömest fogadja, aki ennél többet adna semmit nem érő részvényekér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MOLNÁR GYULA</w:t>
      </w:r>
    </w:p>
    <w:p>
      <w:pPr>
        <w:pStyle w:val="TextBody"/>
        <w:spacing w:before="0" w:after="0"/>
        <w:jc w:val="both"/>
        <w:rPr/>
      </w:pPr>
      <w:r>
        <w:rPr>
          <w:sz w:val="28"/>
          <w:szCs w:val="28"/>
        </w:rPr>
        <w:t xml:space="preserve">Én az értékpapírok ilyen módon történő értékesítésével abszolút nem értek egyet. Gyakorlatilag az értékpapírokhoz az időben nem pontosan meghatározható, ezért én  közösségi tulajdonban lévő értékpapíroknál azt tartom helyesnek, hogy ha a közösség meghatározza azt a minimál összeget, most itt megvan, csak azt felejtjük el hozzátenni, hogy valószínű likviditási gondoktól félve kell ilyen nagyon gyorsan és elkapkodva piacra dobni az értékpapírokat. Ha végig nézzük az értékpapír értéknövekedéseket, akkor valószínűsíthető, hogy a mostani értéken felül akár 10-15%-kal is értékesíteni lehetne még ebben az évben. Persze nem lehet erre garanciát vállalni, de azt a módot kellett volna folytatni, hogy a brókernek megadni az utóbbi 3-4 hónap átlagárához képest egy 10%-os növekedési értéket és megbízni azzal, hogy amennyiben ezt az értéket eléri, el tudja adni, akkor adja el. Ha összeadjuk ezeket a papírokat, akkor valójában itt összességében több millió forint többletbevételre lehetett volna szert tenni. Igazából, ahogy korábban a költségvetésnél, amikor én minősíteni mertem a költségvetéssel kapcsolatos előterjesztéseket, akkor többen kikérték maguknak, de ezt a döntést sem tartom kellően felelősnek és megalapozottnak, ezért én nem javaslom az értékpapírok most ilyen módú értékesítésé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Több hozzászólás nincs, majd Csomor Ervin alpolgármester úr kapja meg a szót. Annyit hozzátennék, hogy a XVI. kerületi Önkormányzat nem küzd likviditási problémákkal, egyszerűen az motiválja ezt az értékesítést, hogy a költségvetési rendelet, ami jogszabály, erre kötelezi az Önkormányzatot</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pPr>
      <w:r>
        <w:rPr>
          <w:sz w:val="28"/>
          <w:szCs w:val="28"/>
        </w:rPr>
        <w:t xml:space="preserve">Molnár Gyula úr felszólalására azt gondolom, hogy ha Ön biztos abban, hogy akár a TVK, vagy akár az ELMŰ 10-15%-ot emelkedni fog, akkor vegyen a tőzsdén ilyen részvényeket és akkor bizonyára jelentős ……… tesz szert. A másik dolog pedig, amit Büki úr mondott. Én megfogadom az Ő tanácsát, az 5. határozati javaslatot, ami a CITYNFORM-ra vonatkozik én visszavonom és várom a szeptemberi testületi ülésre Büki Tamás úr, vagy megbízottja ajánlatát, hogy ezzel a mai divatos szóval élve, mint egy 33 vizitdíjnyi összeggel többért el fogjuk tudni adni valakinek a részvényeinke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Molnár Gyula úr másodszorra 2 percb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MOLNÁR GYULA</w:t>
      </w:r>
    </w:p>
    <w:p>
      <w:pPr>
        <w:pStyle w:val="TextBody"/>
        <w:spacing w:before="0" w:after="0"/>
        <w:jc w:val="both"/>
        <w:rPr>
          <w:sz w:val="28"/>
          <w:szCs w:val="28"/>
        </w:rPr>
      </w:pPr>
      <w:r>
        <w:rPr>
          <w:sz w:val="28"/>
          <w:szCs w:val="28"/>
        </w:rPr>
        <w:t xml:space="preserve">Csak szeretném helyre rakni Csomor úr által elmondottakat. Én nem vagyok ebben biztos, úgy fogalmaztam, hogy valószínűsíthető. Az, hogy én milyen értékpapírokat vegyek, vagy ne vegyek, éppen abból adódóan, ahogy ez az előterjesztés történt pont a Csomor úr, vagy az előterjesztés elkészítésében résztvevők javaslatát nem fogom figyelembe venni, mert az biztos csőd.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TextBody"/>
        <w:spacing w:before="0" w:after="0"/>
        <w:jc w:val="both"/>
        <w:rPr>
          <w:sz w:val="28"/>
          <w:szCs w:val="28"/>
        </w:rPr>
      </w:pPr>
      <w:r>
        <w:rPr>
          <w:sz w:val="28"/>
          <w:szCs w:val="28"/>
        </w:rPr>
        <w:t>Közben számolgattam, és néztem a névértéket adták össze, de nem 26 mFt-ról döntünk, hanem kicsit többről. Érdemes lenne azt a sort is összesíteni, hogy mindenki láthassa, hogy miről beszélünk. Ha jól nézem ez bőven 50 mFt- felett van. Ez így elég megtévesztő.</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 költségvetésben 50 mFt szerepel bevételi oldalon ebből a dologból.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spacing w:before="0" w:after="0"/>
        <w:jc w:val="both"/>
        <w:rPr/>
      </w:pPr>
      <w:r>
        <w:rPr>
          <w:sz w:val="28"/>
          <w:szCs w:val="28"/>
        </w:rPr>
        <w:t xml:space="preserve">Sokkal több, mint 50 mFt lehet a vége, de Molnár képviselő úr megjegyzésére kell reagálnom. Jó lett volna, ezeket elmondaná, a Fővárosi Közgyűlés MSZP frakciójának minden alkalommal, amikor részvényeket értékesítenek. Itt egyébként mi voltunk azok, akik a Gazdasági Bizottságban, de ott volt Képviselő úr is, hogy akkor azt mondtuk, hogy nem jó az az előterjesztés az át lett dolgozva, közben közel 3 mFt osztalékot az ELMŰ-nél felvettük és most kb. ugyanolyan árfolyamon, mint ahogy akkor állt, vagy kicsit jobban lehet értékesíteni feltehetően, mozog az ELMŰ árfolyama. Gondolom nézte a Képviselő úr is, hogy milyen mozgásokat mutatott csak az elmúlt hónapokban, az, hogy ez egyértelműen fel fog menni, nem lehet valószínűsíteni semmilyen adatból, biztosan nem lehet mondani. Lehet, hogy fel fog menni, lehet, hogy egy kicsit lejjebb fog menni. A TVK-nál pedig benne van az előterjesztésben is, hogy van egy kockázata annak, hogy lejjebb fog menni, ha kivezetik a tőzsdéről, az könnyen elképzelhető, már pedig, ha  a MOL megszerzi a döntő tulajdonrészt, akkor ez fog történni. Én ezt most jó szívvel mondom, mindenki nyugodtam megszavazhatja, annak meg külön örülök, mert erről a CITYNFORM-ról a bizottsági ülésen nem volt ez az információ, amit Büki úr elmondott. Külön örülök, hogy Csomor Ervin befogadta Büki úr javaslatát, így jó szívvel meg lehet szavazni ezt az előterjesztés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Molnár Gyula képviselő úr megtámadtatás címén gondolom.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TextBody"/>
        <w:spacing w:before="0" w:after="0"/>
        <w:jc w:val="both"/>
        <w:rPr/>
      </w:pPr>
      <w:r>
        <w:rPr>
          <w:sz w:val="28"/>
          <w:szCs w:val="28"/>
        </w:rPr>
        <w:t xml:space="preserve">Igen, Zsinka úr közben mondja, de éppen azért kívánok reagálni arra, hogy Ő ajánlatokat tesz nekem, hogy a Fővárosban, stb. Ő tudott ott küzdeni, tehát ha körbenéz saját maga körül, akkor látja az eredményét, nekem erre nincs módom, én itt teszem meg a javaslatomat, mert itt van módom javaslatot tenni és hozzászólni. Egyébként meg csak annyit, hogy ha már hivatkozik, hogy ha a bizottsági határozatot elolvassa, akkor ott biztos, hogy szerepel egy nem. Ezt elfelejtette mondani, az valószínű, hogy én voltam.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Több hozzászólás nincs. Kérdezem az előterjesztőt, hogy kíván-e zárszót monda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sz w:val="28"/>
          <w:szCs w:val="28"/>
        </w:rPr>
      </w:pPr>
      <w:r>
        <w:rPr>
          <w:sz w:val="28"/>
          <w:szCs w:val="28"/>
        </w:rPr>
        <w:t xml:space="preserve">Röviden csak annyit. Kovács Györgynek tökéletesen igaza van abban, hogy nyilvánvalóan ennek az árfolyamértéke magasabb, a mostani számítások szerint többet fogunk érte kapni, mint 50 mFt. Ezt majd a piaci ár fogja meghatározni. De annak csak örülünk, mert ez a mi bevételün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Határozathozatal következik. Az előterjesztés 3. oldalán található 1. sz. határozati javaslatról szavazunk. Elfogadása egyszerű szótöbbséget igényel. Aki ezzel egyetért, kérem, igennel</w:t>
      </w:r>
      <w:r>
        <w:rPr/>
        <w:t xml:space="preserve"> </w:t>
      </w:r>
      <w:r>
        <w:rPr>
          <w:sz w:val="28"/>
          <w:szCs w:val="28"/>
        </w:rPr>
        <w:t xml:space="preserve">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1"</w:instrText>
      </w:r>
      <w:r>
        <w:rPr>
          <w:rStyle w:val="InternetLink"/>
          <w:sz w:val="28"/>
          <w:szCs w:val="28"/>
        </w:rPr>
        <w:fldChar w:fldCharType="separate"/>
      </w:r>
      <w:r>
        <w:rPr>
          <w:rStyle w:val="InternetLink"/>
          <w:sz w:val="28"/>
          <w:szCs w:val="28"/>
        </w:rPr>
        <w:t>19 igen, 5 nem, 0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1/2007. (VI. 27.) Kt. </w:t>
        <w:tab/>
      </w:r>
      <w:r>
        <w:rPr>
          <w:color w:val="000000"/>
          <w:spacing w:val="-3"/>
          <w:sz w:val="28"/>
        </w:rPr>
        <w:t>Budapest Főváros XVI. kerületi Önkormányzat Képviselő-testülete a 967/2001. (IX. 18.) Kt. határozatát visszavon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A Képviselő-testület úgy határoz, hogy a tulajdonában lévő – tőzsdén forgalmazott – ELMÜ részvényeit (címlet 1000 Ft/db, darabszám: 1177 db) értékesíti. </w:t>
      </w:r>
    </w:p>
    <w:p>
      <w:pPr>
        <w:pStyle w:val="Normal"/>
        <w:ind w:left="3124" w:hanging="0"/>
        <w:jc w:val="both"/>
        <w:rPr>
          <w:color w:val="000000"/>
          <w:spacing w:val="-3"/>
          <w:sz w:val="28"/>
        </w:rPr>
      </w:pPr>
      <w:r>
        <w:rPr>
          <w:color w:val="000000"/>
          <w:spacing w:val="-3"/>
          <w:sz w:val="28"/>
        </w:rPr>
        <w:t>Értékesítési minimálárként 30.060Ft/db. összeget határoz meg.</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a részvényértékesítéssel kapcsolatos intézkedések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szeptembe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r>
        <w:br w:type="page"/>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4. oldalán található 2.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2"</w:instrText>
      </w:r>
      <w:r>
        <w:rPr>
          <w:rStyle w:val="InternetLink"/>
          <w:sz w:val="28"/>
          <w:szCs w:val="28"/>
        </w:rPr>
        <w:fldChar w:fldCharType="separate"/>
      </w:r>
      <w:r>
        <w:rPr>
          <w:rStyle w:val="InternetLink"/>
          <w:sz w:val="28"/>
          <w:szCs w:val="28"/>
        </w:rPr>
        <w:t>19 igen, 5 nem, 1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2/2007. (VI. 27.) Kt. </w:t>
        <w:tab/>
      </w:r>
      <w:r>
        <w:rPr>
          <w:sz w:val="28"/>
          <w:szCs w:val="28"/>
        </w:rPr>
        <w:t xml:space="preserve">Budapest Főváros XVI. kerületi Önkormányzat Képviselő-testülete úgy határoz, hogy a tulajdonában lévő – tőzsdén forgalmazott – TVK részvényeit (címlet 1010 Ft/db, darabszám: 2599 db) értékesíti. </w:t>
      </w:r>
    </w:p>
    <w:p>
      <w:pPr>
        <w:pStyle w:val="Normal"/>
        <w:ind w:left="3124" w:hanging="0"/>
        <w:jc w:val="both"/>
        <w:rPr>
          <w:sz w:val="28"/>
          <w:szCs w:val="28"/>
        </w:rPr>
      </w:pPr>
      <w:r>
        <w:rPr>
          <w:sz w:val="28"/>
          <w:szCs w:val="28"/>
        </w:rPr>
        <w:t>Értékesítési minimálárként 7.065Ft/db. összeget határoz meg.</w:t>
      </w:r>
    </w:p>
    <w:p>
      <w:pPr>
        <w:pStyle w:val="Normal"/>
        <w:ind w:left="902" w:hanging="0"/>
        <w:rPr>
          <w:sz w:val="28"/>
          <w:szCs w:val="28"/>
        </w:rPr>
      </w:pPr>
      <w:r>
        <w:rPr>
          <w:sz w:val="28"/>
          <w:szCs w:val="28"/>
        </w:rPr>
      </w:r>
    </w:p>
    <w:p>
      <w:pPr>
        <w:pStyle w:val="Normal"/>
        <w:ind w:left="3124" w:hanging="0"/>
        <w:jc w:val="both"/>
        <w:rPr>
          <w:sz w:val="28"/>
          <w:szCs w:val="28"/>
        </w:rPr>
      </w:pPr>
      <w:r>
        <w:rPr>
          <w:sz w:val="28"/>
          <w:szCs w:val="28"/>
        </w:rPr>
        <w:t>Felkéri a polgármestert a részvényértékesítéssel kapcsolatos intézkedések megtételére.</w:t>
      </w:r>
    </w:p>
    <w:p>
      <w:pPr>
        <w:pStyle w:val="Normal"/>
        <w:ind w:left="900" w:hanging="0"/>
        <w:rPr>
          <w:sz w:val="28"/>
          <w:szCs w:val="28"/>
        </w:rPr>
      </w:pPr>
      <w:r>
        <w:rPr>
          <w:sz w:val="28"/>
          <w:szCs w:val="28"/>
        </w:rPr>
      </w:r>
    </w:p>
    <w:p>
      <w:pPr>
        <w:pStyle w:val="Normal"/>
        <w:ind w:left="4260" w:hanging="1136"/>
        <w:rPr/>
      </w:pPr>
      <w:r>
        <w:rPr>
          <w:sz w:val="28"/>
          <w:szCs w:val="28"/>
          <w:u w:val="single"/>
        </w:rPr>
        <w:t>Határidő:</w:t>
      </w:r>
      <w:r>
        <w:rPr>
          <w:sz w:val="28"/>
          <w:szCs w:val="28"/>
        </w:rPr>
        <w:tab/>
        <w:t>2007. szeptember 30.</w:t>
      </w:r>
    </w:p>
    <w:p>
      <w:pPr>
        <w:pStyle w:val="Normal"/>
        <w:ind w:left="4260" w:hanging="1136"/>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4. oldalán található 3.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3"</w:instrText>
      </w:r>
      <w:r>
        <w:rPr>
          <w:rStyle w:val="InternetLink"/>
          <w:sz w:val="28"/>
          <w:szCs w:val="28"/>
        </w:rPr>
        <w:fldChar w:fldCharType="separate"/>
      </w:r>
      <w:r>
        <w:rPr>
          <w:rStyle w:val="InternetLink"/>
          <w:sz w:val="28"/>
          <w:szCs w:val="28"/>
        </w:rPr>
        <w:t xml:space="preserve">19 igen, 5 nem, 1 tartózkodással </w:t>
      </w:r>
      <w:r>
        <w:rPr>
          <w:rStyle w:val="InternetLink"/>
          <w:sz w:val="28"/>
          <w:szCs w:val="28"/>
        </w:rPr>
        <w:fldChar w:fldCharType="end"/>
      </w:r>
      <w:r>
        <w:rPr>
          <w:sz w:val="28"/>
          <w:szCs w:val="28"/>
        </w:rPr>
        <w:t xml:space="preserve">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3/2007. (VI. 27.) Kt. </w:t>
        <w:tab/>
      </w:r>
      <w:r>
        <w:rPr>
          <w:sz w:val="28"/>
          <w:szCs w:val="28"/>
        </w:rPr>
        <w:t>Budapest Főváros XVI. kerületi Önkormányzat Képviselő-testülete úgy határoz, hogy a tulajdonában lévő – tőzsdén forgalmazott – Forrás osztalékelsőbbségi részvényeit (címlet 1000 Ft/db, darabszám 6.048Ft/db) értékesíti. Értékesítési minimálárként 1.345Ft/db. összeget határoz meg.</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a részvényértékesítéssel kapcsolatos intézkedések megtételére.</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szeptember 30.</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övetkezik a 4. oldalon található 4. sz. határozati javaslat.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4"</w:instrText>
      </w:r>
      <w:r>
        <w:rPr>
          <w:rStyle w:val="InternetLink"/>
          <w:sz w:val="28"/>
          <w:szCs w:val="28"/>
        </w:rPr>
        <w:fldChar w:fldCharType="separate"/>
      </w:r>
      <w:r>
        <w:rPr>
          <w:rStyle w:val="InternetLink"/>
          <w:sz w:val="28"/>
          <w:szCs w:val="28"/>
        </w:rPr>
        <w:t xml:space="preserve">20 igen, 5 nem, 0 tartózkodással </w:t>
      </w:r>
      <w:r>
        <w:rPr>
          <w:rStyle w:val="InternetLink"/>
          <w:sz w:val="28"/>
          <w:szCs w:val="28"/>
        </w:rPr>
        <w:fldChar w:fldCharType="end"/>
      </w:r>
      <w:r>
        <w:rPr>
          <w:sz w:val="28"/>
          <w:szCs w:val="28"/>
        </w:rPr>
        <w:t xml:space="preserve">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4/2007. (VI. 27.) Kt. </w:t>
        <w:tab/>
      </w:r>
      <w:r>
        <w:rPr>
          <w:sz w:val="28"/>
          <w:szCs w:val="28"/>
        </w:rPr>
        <w:t xml:space="preserve">Budapest Főváros XVI. kerületi Önkormányzat Képviselő-testülete úgy határoz, hogy a tulajdonában lévő – tőzsdén kívüli – Reanal részvényeit (címlet 10.000 Ft/db, darabszám 441Ft/db) a többségi tulajdonosnak értékesíti. Értékesítési minimálárként a névérték 10%-át határozza meg. </w:t>
      </w:r>
    </w:p>
    <w:p>
      <w:pPr>
        <w:pStyle w:val="Normal"/>
        <w:ind w:left="900" w:hanging="0"/>
        <w:jc w:val="both"/>
        <w:rPr>
          <w:sz w:val="28"/>
          <w:szCs w:val="28"/>
        </w:rPr>
      </w:pPr>
      <w:r>
        <w:rPr>
          <w:sz w:val="28"/>
          <w:szCs w:val="28"/>
        </w:rPr>
      </w:r>
    </w:p>
    <w:p>
      <w:pPr>
        <w:pStyle w:val="Normal"/>
        <w:ind w:left="3124" w:hanging="0"/>
        <w:jc w:val="both"/>
        <w:rPr>
          <w:sz w:val="28"/>
          <w:szCs w:val="28"/>
        </w:rPr>
      </w:pPr>
      <w:r>
        <w:rPr>
          <w:sz w:val="28"/>
          <w:szCs w:val="28"/>
        </w:rPr>
        <w:t>Felkéri a polgármestert a részvényértékesítéssel kapcsolatos intézkedések megtételére.</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szeptem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Mivel az előterjesztő az 5. sz. határozati javaslatot visszavonta, egyben kérte Büki urat, hogy jelentkezzen amennyiben van erre megfelelő ismeretségi köre. Erről nem kell szavaznunk. Ezzel ezt a napirendi pontot lezártuk. </w:t>
      </w:r>
    </w:p>
    <w:p>
      <w:pPr>
        <w:pStyle w:val="Normal"/>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6.</w:t>
      </w:r>
      <w:r>
        <w:rPr>
          <w:b/>
          <w:bCs/>
          <w:i w:val="false"/>
          <w:sz w:val="28"/>
          <w:szCs w:val="28"/>
        </w:rPr>
        <w:tab/>
      </w:r>
      <w:r>
        <w:rPr>
          <w:i w:val="false"/>
          <w:sz w:val="28"/>
          <w:szCs w:val="28"/>
        </w:rPr>
        <w:t>Javaslat a Dunakeszi, Pihenő u. 26. számú (hrsz: 6377, 6380/1, 6379) ingatlanok értékesítésére</w:t>
      </w:r>
    </w:p>
    <w:p>
      <w:pPr>
        <w:pStyle w:val="Normal"/>
        <w:ind w:firstLine="3124"/>
        <w:jc w:val="both"/>
        <w:rPr>
          <w:b/>
          <w:b/>
          <w:i/>
          <w:i/>
          <w:sz w:val="28"/>
        </w:rPr>
      </w:pPr>
      <w:hyperlink r:id="rId27">
        <w:r>
          <w:rPr>
            <w:rStyle w:val="InternetLink"/>
            <w:b/>
            <w:i/>
            <w:sz w:val="28"/>
          </w:rPr>
          <w:t>(205/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Raymund al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Soron következik az eredeti előterjesztés 4. oldalán szereplő 17. sz. napirendi pon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TextBody"/>
        <w:spacing w:before="0" w:after="0"/>
        <w:jc w:val="both"/>
        <w:rPr/>
      </w:pPr>
      <w:r>
        <w:rPr>
          <w:sz w:val="28"/>
          <w:szCs w:val="28"/>
        </w:rPr>
        <w:t xml:space="preserve">Ennek az előterjesztésnek több előzménye is van. Egyrészt az Önkormányzat már régóta többször próbált egy üdülőt vásárolni, elsősorban a Balaton mellett, ami gyermektáboroztatás és felnőtt üdültetésre is alkalmas lenne. Több ingatlan is már szóba került, ezek különböző okok miatt az elmúlt években meghiúsultak, aztán később, erre nem volt akkora fajta kezdeményezés, így nem volt további érdeklődés. Az elmúlt hónapokban 2-3 megkeresés érkezett az Önkormányzatba a Dunakeszi üdülőre vonatkozó vételi ajánlattal. Szóba került itt is egy csereügylet is, ezeket mind végig jártuk és amikor a Dunakeszi üdülőt felértékeltettük, akkor az én számomra is egy meglépő értékbecslés született. Ez  50 mFt körüli érték, és azóta visszaigazolja azt is, hogy ilyen áron is vannak érdeklődők az ingatlanra. Ezért ragadtuk meg ezt az alkalmat, hogy ezt az eléggé kihasználatlan, lerobbant üdülőt próbáljuk meg eladni, nyilván a nyári szezont megvárva, hogy az ott befejeződjön és utána ebből a pénzből már könnyebben tudunk egy üdülőt, legalább is olyan részben könnyebben tudunk venni, hogy rendelkezésünkre fog állni egy elég jelentős összeg, ezt esetleg egy minimális pótlással egy nagyobb mértékben használható, adott esetben egész évben használható üdülőt vásároljunk. Ez az előterjesztésnek a szándék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TextBody"/>
        <w:spacing w:before="0" w:after="0"/>
        <w:jc w:val="both"/>
        <w:rPr/>
      </w:pPr>
      <w:r>
        <w:rPr>
          <w:sz w:val="28"/>
          <w:szCs w:val="28"/>
        </w:rPr>
        <w:t xml:space="preserve">Én azért egy módosító határozati javaslat részlettel kiegészíteném az előterjesztésben lévő határozati javaslatot. Fixáljuk egyszer azt, hogy az ez évi üdülési szezon után kell az értékesítést végrehajtani, másrészt azt, hogy az értékesítésből származó bevételt új üdülő vásárlására kell fordítani, mert így lehet, hogy eltűnik a pénz és belekerül valami járdaépítésbe. Úgy eltűnik a pénz, a nagykalapba belefolyik azt másik csapon lesz kiengedve, mint ahogy itt lenne. Még is ez egy önkormányzati szociális intézménynek maradjon meg valamilyen formában, ha nem is ezen a helyen, de ez az üdülési lehetőség az Önkormányzat dolgozói számára. Ezt célozná ez a határozati javaslat, amit átadnék Polgármester úrna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Majd az előterjesztőnek először.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TextBody"/>
        <w:spacing w:before="0" w:after="0"/>
        <w:jc w:val="both"/>
        <w:rPr/>
      </w:pPr>
      <w:r>
        <w:rPr>
          <w:sz w:val="28"/>
          <w:szCs w:val="28"/>
        </w:rPr>
        <w:t xml:space="preserve">Én nem jártam ezen az ingatlanon, próbáltam az előterjesztésből tájékozódni, ott is az értékbecslésből, de Kovács Balázs kisegít ebben a dologban engem. Ha jól emlékszem a Gazdasági Bizottság ülésén úgy mentek a dolgok, hogy a Gazdasági Bizottságnak volt 4-5-6 értékbecslője, amit első menetben mi válogattunk ki, majd ezt átadtuk az irodának, hogy ezek azok, akik jogosultak a Gazdasági Bizottságnak, így a testületnek is szakvéleményt készíteni. Én nem emlékszem erre a cégre, hogy ez a Dunakeszi cég, aki ezt felmérte, benne lenne, ez az egyik. A másik konkrét kérdésem, hogy a vázrajzról számomra nem igazán derül ki, de majd segítenek, ez a 21. oldalon van. Merre van a Duna?  Számomra egy Duna parti ekkora ingatlan nem 42 mFt-ot képvisel egész biztos. Amúgy meg, ha végig olvassák az ingatlanbecslőnek a szövegezését, csak dícséri az ingatlan fekvését, aztán amikor észbe kap, hogy mekkora összeget kell kihozni, akkor két mondatban gyorsan leértékeli.  Valaki ilyen, hát nem tudom, ilyen képeket a mai technikával, ahol már digitális fényképeket lehet készíteni, ember legyen a talpán, aki itt valamit lát ebből az ingatlan-értékbecslő által készített fényképekből. Ez abszolút nem állja meg a helyét. Arra lennék még kíváncsi, hogy ebből a pénzből Balatonon milyen ingatlant lehet venni, ha erre szánjuk az összeget, mert szerintem vagy nagyon messze van, vagy nem a Balatonnál van, amit 50 mFt-ból lehet venni. Amúgy meg miért nem gondolkodunk el, hogy egy ekkora terület és ennyi faházzal miért nem hasznosítja a kerület saját célra? Nyugodtan lehet itt vizitborokat létesíteni, kiválóan alkalmas a Duna erre a célra. Aztán majd még kérdezné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Nem lehetne, hogy egybe tegye fel a kérdést? Nem lehetn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TextBody"/>
        <w:spacing w:before="0" w:after="0"/>
        <w:jc w:val="both"/>
        <w:rPr/>
      </w:pPr>
      <w:r>
        <w:rPr>
          <w:sz w:val="28"/>
          <w:szCs w:val="28"/>
        </w:rPr>
        <w:t>Bizottsági elnökként. Válaszolnék. A múlt idő …… az helyes. Legjobb tudomásom szerint született közben egy állásfoglalás, ami arról szól, hogy nem lehet pályázat útján egyszerre több céget kiválasztani, ennek okán tudomásom szerint a hivatali gyakorlat úgy néz ki, hogy minden egyes értékbecslést megpályáztatnak három egyidejű ajánlattal, és ez alapján választják ki az értékbecslőt, de gondolom, ez ügyben a hivatal illetékesei tudnak konkrét választ adni. De ez a kiválasztunk ötöt is abból, vagy véletlenszerűen megválasztjuk, hogy ki az értékbecslő című rendszer, ez megszűnt. A magam részéről, különben azt gondolom, hogy az értékbecslő az helyhez is kötött, azért budapesti értékbecslő Dunakeszi ingatlant elég nehezen tud megbecsülni tekintettel arra, hogy a helyi összehasonlító árak ügyében csekély információval rendelkezik. Általában minden értékbecslő a saját területi körén dolgozik a kisebbek, a nagyobbaknak van olyan adatbázis, ami az egész országot lefedi, de azok meg lényegesen drágábba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TextBody"/>
        <w:spacing w:before="0" w:after="0"/>
        <w:jc w:val="both"/>
        <w:rPr>
          <w:sz w:val="28"/>
          <w:szCs w:val="28"/>
        </w:rPr>
      </w:pPr>
      <w:r>
        <w:rPr>
          <w:sz w:val="28"/>
          <w:szCs w:val="28"/>
        </w:rPr>
        <w:t xml:space="preserve">Hozzászólást szeretnék mondani. A Pénzügyi Bizottsági ülésen is elmondtam, itt is hiányolom, hogy ezt az üdülőt az Önkormányzat közalkalmazottai és köztisztviselői használták túlnyomó többségében, vagy kizárólagosan. Hiányoltam akkor is, most is azt, hogy az Ő véleményüket, vagy az érdekvédelmi szervezet véleményét nem kérte ki az előkészítő ebben az ügyben. Gyakorlatilag olyan kérdéseim lennének, hogy Dunakeszire innen autóval csúcsforgalomban is le lehet érni egy fél óra alatt, a Balatonhoz csúcsforgalom nélkül is 2 óra alatt minimum. Egyszerűen nem látom annak az előnyeit, amiért ezt az ingatlancserét ilyen gyorsan le kell folytatni. E mögött ilyenkor csak hátsó szándékokat és gondolatokat tud sejteni az ember.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Ne sejtse Képviselő ú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pPr>
      <w:r>
        <w:rPr>
          <w:sz w:val="28"/>
          <w:szCs w:val="28"/>
        </w:rPr>
        <w:t xml:space="preserve">Jómagam voltam Kovács Raymunddal Balatonföldváron, amikor is ezt a Dunakeszi üdülőt egy ottani üdülőre cseréltük volna el. Azt szeretném megkérdezni, hogy ez az üzlet véglet kútba esett? (Valaki kérdez valamit.) Nem tudok árat mondani. Megmondom őszintén, hogy ha egy jobb feltételekkel rendelkező üdülőt vásárolunk, akkor én ezt tudom ……… Nem tudom, hogy akik most azt mondták, hogy ne, meg látták-e az üdülőt, szóval ezért nem hullatok könnyeket, mert de az mindenképpen feltétel kell legyen, hogy e helyett egy másik üdülőt vásároljunk és jobb feltételekkel és akár téli használatra is alkalmas üdülőt vásároljun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Én is ott voltam, amiről Abonyi úr beszél és én a Dunakeszit is ismerem. Egyébként ez egy kicsit gunyoros az egész már, mert itt a befeketítés folyik, hogy úgy mondjam. Ugyanis ez is egy Fekete Gábor idején szerzett, még hozzá akkor igen jó áron szerzett ingatlan, úgy hogy ez kedves, hogy egymás közötti iratokban mit tudom én milyen Istennek nevezzük ki aztán itt meg leszavazzuk, most még ez a CITYNFORM megmarad, de leszavazunk mindent. A Dunakeszi üdülő az a Fekete Gábor érának egy tényleges eredménye, és a Tóvárosi szerezte valami felszámolásból, valami nagyon olcsón, nem is tudom 2-3 mFt-ért, valami ilyesmiért.  (Valaki mondja, hogy 3 mFt-ért.)  Most a helyzet az az, hogy az a bizonyos földvári üdülő, amit megnéztünk az hely szempontjából rendkívül jó helyen van. Az egyébként, hogy oda 2 óra volna az út, az szamárság, Balatonhoz az ember, jó, én voltam már lenn 32 perc alatt is, de azt még annak idején mentővel, az egy kicsit más. Az előterjesztésnek az a része, amelyik azt mondogatja, hogy ez nem jó, meg nem kihasznált, azért nem teljesen felel meg a valóságnak. Én az akkori testületből számos alkalommal voltam ott nyaralni és minden alkalommal telt ház volt. A helyzet az, hogy ez teljességgel fűthetetlen faházakról van szó, ennek sajnos csak nyári kihasználása van. Az előterjesztéssel ellentétben meglehetős népszerűségnek örvend a különböző intézményi dolgozók körében, hogy a testület körében nem, hát azt tudom, itt ilyen luxust igénylő urak vannak. Én a magam részéről egyszerű körülmények között is elvagyok és ez egy nagyon jó potenciális képességű ingatlan, különösen akkor lenne az, hogy ha sikerülne a csónakházból végre az EMG-nek a remitendáját, amit még a Tóvárosi engedett, hogy …….. kipakolni és némi, hogy úgy mondjam vízi fejlesztést eszközölni. Az a helyzet, hogy ha ezt eladjuk, eleve számomra furcsa, hogy ha 50 mFt-ra becsüljük, akkor miért 40 a licitálás, akkor legyen már legalább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Plusz ÁFA.</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jc w:val="both"/>
        <w:rPr>
          <w:i w:val="false"/>
          <w:i w:val="false"/>
          <w:iCs/>
          <w:sz w:val="28"/>
          <w:szCs w:val="28"/>
          <w:u w:val="single"/>
        </w:rPr>
      </w:pPr>
      <w:r>
        <w:rPr>
          <w:i w:val="false"/>
          <w:iCs/>
          <w:sz w:val="28"/>
          <w:szCs w:val="28"/>
          <w:u w:val="single"/>
        </w:rPr>
        <w:t>DR. BÜKI TAMÁS</w:t>
      </w:r>
    </w:p>
    <w:p>
      <w:pPr>
        <w:pStyle w:val="TextBody"/>
        <w:spacing w:before="0" w:after="0"/>
        <w:jc w:val="both"/>
        <w:rPr/>
      </w:pPr>
      <w:r>
        <w:rPr>
          <w:sz w:val="28"/>
          <w:szCs w:val="28"/>
        </w:rPr>
        <w:t>Ha jól tudom a balatonföldvári mifenéről Szabó Imre valami 50 mFt-ot mondott szintén vételárként. Nem? Mennyit mondott? Sokat? Többet. De az még ráadásul nagyon jó helyen van és nagyon jó fekvésű, viszont vannak gondok vele. Az egyik az, hogy a kertje aránylag kicsi, a másik, hogy le van pukkanva elég súlyosan. Az viszont egy több tízmilliós nagyságrendű felújítás, ha az 50-100-at el nem éri, amilyen MLTC meg egyéb felújítások voltak, az nem megy ám, hogy eladjuk ezt és abból kerítünk ott, ebből és egy kicsiből, ehhez nagyságrendeket kellene hozzátenni. Én ezért nem támogatom, mert amondó volnék, hogy ha erre van kereslet, akkor valószínűleg később is lesz, viszont ez most egy használható üdülő, és ha eladjuk, akkor nem lesz használható üdülőnk. Ez egy nagyon jó szerzés volt. Egyébként nézzék meg, hogy 98-99-ben még hozzászereztünk ilyen furcsa fűrészfogas telkek vannak, ilyen dirib-darab telkeket még hozzávettünk, erre azt hiszem még van is lehetőség. Nem biztos, hogy nagyon szerencsés, ha mi hagyjuk magunkat kivásárolni. Az is lehet, hogy olcsóbb és egyszerűbb volna ott még esetleg venni hozzá, oda építeni valamit és ott valamiféle elég komoly vízi életet lehetne kialakítani. Ott egyébként a vízminőség is teljesen jó, Budapest felett van, nem folyik bele a trágyalé.</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u w:val="single"/>
        </w:rPr>
      </w:pPr>
      <w:r>
        <w:rPr>
          <w:sz w:val="28"/>
          <w:szCs w:val="28"/>
          <w:u w:val="single"/>
        </w:rPr>
        <w:t>DR. KÖRNYEINÉ RÁTZ KATALIN</w:t>
      </w:r>
    </w:p>
    <w:p>
      <w:pPr>
        <w:pStyle w:val="TextBody"/>
        <w:spacing w:before="0" w:after="0"/>
        <w:jc w:val="both"/>
        <w:rPr/>
      </w:pPr>
      <w:r>
        <w:rPr>
          <w:sz w:val="28"/>
          <w:szCs w:val="28"/>
        </w:rPr>
        <w:t xml:space="preserve">Csak egy mondatot szeretnék mondani. 11 évvel ezelőtt voltam ott a gyerekemmel egy erdei táborban, Eléggé megörültünk, amikor hazatérhettünk. 11 évvel ezelőtti tábor, képzelem, azóta menyit romlott már.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TextBody"/>
        <w:spacing w:before="0" w:after="0"/>
        <w:jc w:val="both"/>
        <w:rPr/>
      </w:pPr>
      <w:r>
        <w:rPr>
          <w:sz w:val="28"/>
          <w:szCs w:val="28"/>
        </w:rPr>
        <w:t xml:space="preserve">Hozzászólás. Azzal én is tökéletesen egyetértek és néhány mondatot hadd olvassak fel. ………. térség Dunakeszi kiemelt területen a Duna part közelsége, beépítettsége, az adottsága miatt jó. Az értékelt ingatlan csendes, lakóházas környezetben van, …….. a terület komoly fejlődési folyamaton ment át. Ez valószínűleg így is marad. Én azt gondolom, hogy ezt teljesen feleslegesen adjuk el most, amikor mondjuk, úgymond jelentkezők vannak rá, főleg ennyi pénzért. Tartsuk meg ezt az ingatlant, ez a későbbiekben biztos, hogy nem veszít az értékéből, majd ha mondjuk úgy, nagyon megszorulunk és tényleg szükség lesz rá, akkor el lehet rajta gondolkodni. Most pl. hogy klasszikust idézek, a családi ékszer kiárusítása történik most, mondjuk a kiskanál.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Több hozzászólást nem látok. Kovács Raymund alpolgármesternek zárszóra adok szó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TextBody"/>
        <w:spacing w:before="0" w:after="0"/>
        <w:jc w:val="both"/>
        <w:rPr/>
      </w:pPr>
      <w:r>
        <w:rPr>
          <w:sz w:val="28"/>
          <w:szCs w:val="28"/>
        </w:rPr>
        <w:t xml:space="preserve">Egy pár kérdés, ami felmerült, arra szeretnék válaszolni. Először is ezt a hátsó szándékot majd, ha Molnár Gyula konkretizálja, akkor tudnék válaszolni, de hogy most ebben mi a hátsó szándék azt nem igazából értem. Ha pl. arra gondol, hogy az én jó barátom az értékbecslő, aki azt írta, amit én kértem, akkor  el kell oszlatnom egy kételyét, hogy ezt az értékbecslőt a Vagyonhasznosítási Irodavezető hajtotta fel, aki nem messze lakik, vagy van nyaralója Dunakeszitől, vagy azzal szemben lévő szigeten. Én rákérdeztem, hogy nem kell-e itt azokat az értékbecslőket használni, akit egyébként kinevezett, vagy megválasztott a Képviselő-testület, vagy a bizottság, azt mondta, hogy nem kell. Ezek után úgy gondolom az értékbecsléshez nekem sok hozzáfűznivalóm nincs. Azt el tudom mondani, hogy akik meg szerették volna venni, és akik kapcsán ez a Balatonföldvár szóba került, Ők 30 mFt-ot gondoltak ezért, bruttó 30 mFt-ot. Tehát ahhoz képest ez jó javaslat, de nyilván árverés lesz, majd eldönti a piac, hogy mennyit ér valóban. Akkor ez egy rövid válasz is arra a kérdésre, hogy mi a helyzet a Balatonföldvárral. A 30 meg az 50 mFt elég távol áll egymástól, ettől függetlenül én úgy gondolom, hogy ha ezt el tudjuk adni a Dunakeszi üdülőt, akkor nem kizárt, hogy ha úgy dönt a testület, megveheti még akár azt is annyiért, amennyit kérnek. Egyetértek Büki Tamással, amit a balatonföldvári üdülőről elmondott, az tényleg felújításra szorul és ennek kérdéses, hogy 50, vagy 100 mFt a felújítása. Egyébként valóban egy jó helyen szerepel.  Én egyetértek, vagy el tudom fogadni az értékbecslőnek az érvelését, ellenben itt furcsa csavart érez Kovács György. Szerintem itt a telek ér valamit, az összes felépítmény az nem ér semmit. Egyébként úgy gondolom, hogy ez válasz arra is, hogy nem népszerű ez az üdülő, 17 szobája van, ebből az egész szezonra 8 család bérelt ki egy-egy szobát, azt beszorozhatjuk egy-egy hétre. Tök üresen áll  az üdülő, két iskolai csoport lesz benne és az Ikarus BSE-nek valamifajta bérlése van még egy-egy hétre. Zárójelben jegyzem meg, hogy meglepődnék, ha lenne ÁNTSZ engedélye ennek az üdülőnek gyereküdültetésre, de ezt inkább ne mondja senki tovább, mert kizártnak tartom, hogy az udvari zuhanyzóval meg közös WC-vel valamifajta engedély lenne, meg a konyhájával együtt. Ezt csak úgy csöndben jegyzem meg. A Duna a térképből kiderül, mert az egyik részre az van odaírva, hogy Pihenő u. Az a Pihenő utca kizárásos alapon a másik oldala a Duna. Azt én is megnéztem, a fotók tényleg sötétek, én írásban kaptam, nem is néztem meg a számítógépen, ezen jól kivehető, az értékbecslésen pedig színes fotók vannak. A vízi tábor és egyéb üdültetés szerintem egyébként reális dolog, de úgy gondolom, ha ezt a Balatonon, vagy a Velencei tóparti üdülőnél ennél sokkal szélesebb hasznosítása lehet a vízi táboron kívül. Én most itt az Interneten nézegettem üdülőket, 60 mFt-ért a Velencei tónál komplett 17 szobás üdülőt lehet venni. A képekből ítélve vízpart, vagy vízpart közeli. Én azt mondom, hogy semmi sem kötelező, ez egy lehetőség, hogy ettől a kihasználatlan és lepusztult üdülőtől megváljunk, ha a testület azt mondja, hogy nem, akkor nem. Akkor marad ott a régib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TextBody"/>
        <w:spacing w:before="0" w:after="0"/>
        <w:jc w:val="both"/>
        <w:rPr/>
      </w:pPr>
      <w:r>
        <w:rPr>
          <w:sz w:val="28"/>
          <w:szCs w:val="28"/>
        </w:rPr>
        <w:t xml:space="preserve">Akkor megyek most is a nyáron nyilvánvalóan, ha van hely. Én azt mondom, ha nem tudunk másikat venni, akkor ne adjuk el, mert nem olyan jó üzlet ennek az eladása. Ugyanis csak az lesz az eredmény, hogy nem lesz az Önkormányzatnak üdülője. Kérdés az, hogy nekünk ez a 40 mFt minket annyira kihúz a vízből, mert biztos, hogy eltűnik a nagykalapba, mert ez Balatonon valóban nem elég úgy tűnik semmire se. A mostani az van, az már van. Eladjuk és nem lesz semmi. (Többen beszélnek.) Nekem más a tapasztalatom. Egyébként megmondom, hogy miért nem mennek. Ezt most Önök előidézték, vagy a hivatal, vagy a fene tudja, mert én emlékszem, hogy amikor én ott voltam és mindig telt ház volt, de olyan, hogy még sátor is volt a kertben. Akkor kérem szépen ez a lehetőség meg volt hirdetve. Én most az idén semmiféle hirdetést nem láttam az önkormányzati intézmények, dolgozók körében, újságban, sehol, hogy van ez a lehetőség. Nem biztos, hogy mindenki tud róla. Vannak törzsvendégek, de vannak változók. Azt, amikor akarta az Önkormányzat  meg tudta tölteni. Most nekem van egy olyan gyanúm, hogy ez az eladási gondolat már korábban felmerült és éppen ezért, hogy úgy mondjam úgy menedzseltük a saját üdülőnket, hogy ne teljen meg.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ovács György másodszorra 2 percben. </w:t>
      </w:r>
    </w:p>
    <w:p>
      <w:pPr>
        <w:pStyle w:val="TextBody"/>
        <w:spacing w:before="0" w:after="0"/>
        <w:jc w:val="both"/>
        <w:rPr>
          <w:sz w:val="28"/>
          <w:szCs w:val="28"/>
        </w:rPr>
      </w:pPr>
      <w:r>
        <w:rPr>
          <w:sz w:val="28"/>
          <w:szCs w:val="28"/>
        </w:rPr>
      </w:r>
      <w:r>
        <w:br w:type="page"/>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GYÖRGY</w:t>
      </w:r>
    </w:p>
    <w:p>
      <w:pPr>
        <w:pStyle w:val="TextBody"/>
        <w:spacing w:before="0" w:after="0"/>
        <w:jc w:val="both"/>
        <w:rPr>
          <w:sz w:val="28"/>
          <w:szCs w:val="28"/>
        </w:rPr>
      </w:pPr>
      <w:r>
        <w:rPr>
          <w:sz w:val="28"/>
          <w:szCs w:val="28"/>
        </w:rPr>
        <w:t xml:space="preserve">Büki úr, ne felejtse el, ha eladjuk ezt az üdülőt, azért még lesz hova menni, csak kicsit messzebbre, Tusnádfürdőn ragyogót akarunk építeni, ajánlom azt is figyelméb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TextBody"/>
        <w:spacing w:before="0" w:after="0"/>
        <w:jc w:val="both"/>
        <w:rPr/>
      </w:pPr>
      <w:r>
        <w:rPr>
          <w:sz w:val="28"/>
          <w:szCs w:val="28"/>
        </w:rPr>
        <w:t xml:space="preserve">Én mindenképpen támogatnám az eladást. Viszont Büki úr, amit felvetett, hogy nem lesz hol nyaralni. Amit elmondtak, hogy milyen lefoglaltsággal rendelkezik ez az üdülő, én úgy gondolom, hogy nyugodtan meg lehetne hirdetni az Önkormányzatnál egy támogatást,  még mindig jobban járnánk, és sokkal jobb lenne most eladni, mert ha meg lenne vásárolva nem a Velencei tó mellett, hanem a Balaton mellett egy ingatlan, azt viszont lenne idő a következő szezonra teljes mértékben komplettírozni, ha a fedezetet meg lehetne hozzá teremte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ZSINKA LÁSZLÓ</w:t>
      </w:r>
    </w:p>
    <w:p>
      <w:pPr>
        <w:pStyle w:val="TextBody"/>
        <w:spacing w:before="0" w:after="0"/>
        <w:jc w:val="both"/>
        <w:rPr/>
      </w:pPr>
      <w:r>
        <w:rPr>
          <w:sz w:val="28"/>
          <w:szCs w:val="28"/>
        </w:rPr>
        <w:t xml:space="preserve">Elég baj, hogy ha a családi ezüst az ilyen, de engem meggyőzött a volt alpolgármesterünk és a KDNP jelenlegi frakcióvezetője. Ők ismerik a helyet, tudják, engem meggyőztek, hogy támogatni kell ezt a határozati javaslato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Több hozzászólást nem látok. Határozathozatal következik. Az előterjesztés 3. oldalán szereplő határozati javaslathoz Alpolgármester úr befogadta Gilyén úrnak a javaslatát, ami két dolgot tartalmaz. Egyrészt, hogy a 2007. évi üdülési szezon végeztével kell végrehajtani az értékesítést, másrészt az értékesítésből származó bevételt új üdülő vásárlására kell fordítani. Tehát ezekkel a módosító javaslatokkal együtt teszem fel a határozati javaslatot, melynek elfogadása minősített szótöbbséget igényel. Aki ezzel egyetért, kérem, igennel szavazzon. Szavazzunk! A Képviselő-testület </w:t>
      </w:r>
      <w:r>
        <w:fldChar w:fldCharType="begin"/>
      </w:r>
      <w:r>
        <w:rPr>
          <w:rStyle w:val="InternetLink"/>
          <w:sz w:val="28"/>
          <w:szCs w:val="28"/>
        </w:rPr>
        <w:instrText xml:space="preserve"> HYPERLINK "../in/szjkv.rtf" \l "hat525"</w:instrText>
      </w:r>
      <w:r>
        <w:rPr>
          <w:rStyle w:val="InternetLink"/>
          <w:sz w:val="28"/>
          <w:szCs w:val="28"/>
        </w:rPr>
        <w:fldChar w:fldCharType="separate"/>
      </w:r>
      <w:r>
        <w:rPr>
          <w:rStyle w:val="InternetLink"/>
          <w:sz w:val="28"/>
          <w:szCs w:val="28"/>
        </w:rPr>
        <w:t>17 igen, 6 nem, 3 tartózkodással</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5/2007. (VI. 27.) Kt. </w:t>
        <w:tab/>
      </w:r>
      <w:r>
        <w:rPr>
          <w:color w:val="000000"/>
          <w:spacing w:val="-3"/>
          <w:sz w:val="28"/>
        </w:rPr>
        <w:t>A képviselő-testület a Dunakeszi, Pihenő u. 26. szám alatt található 6377, 6380/1 és 6379 hrsz-on nyilvántartott üdülő ingatlanokat együttesen árverés útján értékesíti. Az ingatlanok forgalmi értékét, mely egyben az induló licitár nettó 42.000.000,- Ft +ÁFA azaz Negyvenkétmillió forint +ÁFA összegben állapítja meg.</w:t>
      </w:r>
    </w:p>
    <w:p>
      <w:pPr>
        <w:pStyle w:val="Normal"/>
        <w:ind w:left="3124" w:hanging="0"/>
        <w:jc w:val="both"/>
        <w:rPr>
          <w:color w:val="000000"/>
          <w:spacing w:val="-3"/>
          <w:sz w:val="28"/>
        </w:rPr>
      </w:pPr>
      <w:r>
        <w:rPr>
          <w:color w:val="000000"/>
          <w:spacing w:val="-3"/>
          <w:sz w:val="28"/>
        </w:rPr>
        <w:t>A Képviselő-testület a licitlépcsőt 100.000,- Ft azaz Egyszázezer forint összegben állapítja meg.</w:t>
      </w:r>
    </w:p>
    <w:p>
      <w:pPr>
        <w:pStyle w:val="Normal"/>
        <w:ind w:left="3124" w:hanging="0"/>
        <w:jc w:val="both"/>
        <w:rPr>
          <w:color w:val="000000"/>
          <w:spacing w:val="-3"/>
          <w:sz w:val="28"/>
        </w:rPr>
      </w:pPr>
      <w:r>
        <w:rPr>
          <w:color w:val="000000"/>
          <w:spacing w:val="-3"/>
          <w:sz w:val="28"/>
        </w:rPr>
        <w:t>A Képviselő-testület felkéri a polgármestert az árverési hirdetmény kiírására.</w:t>
      </w:r>
    </w:p>
    <w:p>
      <w:pPr>
        <w:pStyle w:val="Normal"/>
        <w:ind w:left="3124" w:hanging="0"/>
        <w:jc w:val="both"/>
        <w:rPr>
          <w:color w:val="000000"/>
          <w:spacing w:val="-3"/>
          <w:sz w:val="28"/>
        </w:rPr>
      </w:pPr>
      <w:r>
        <w:rPr>
          <w:color w:val="000000"/>
          <w:spacing w:val="-3"/>
          <w:sz w:val="28"/>
        </w:rPr>
        <w:t>Az értékesítést a 2007. évi üdülési szezon végeztével kell végrehajtani. Az értékesítésből származó bevételt új üdülő vásárlására kell fordítani.</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z árverési hirdetmény kiírására 2007. 07.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bCs/>
          <w:iCs/>
          <w:sz w:val="28"/>
          <w:szCs w:val="28"/>
        </w:rPr>
      </w:pPr>
      <w:r>
        <w:rPr>
          <w:bCs/>
          <w:iCs/>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Soron következik a 18. sz. napirendi pont, melynek két pontja van.</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7/a.</w:t>
      </w:r>
      <w:r>
        <w:rPr>
          <w:b/>
          <w:bCs/>
          <w:i w:val="false"/>
          <w:sz w:val="28"/>
          <w:szCs w:val="28"/>
        </w:rPr>
        <w:tab/>
      </w:r>
      <w:r>
        <w:rPr>
          <w:i w:val="false"/>
          <w:sz w:val="28"/>
          <w:szCs w:val="28"/>
        </w:rPr>
        <w:t>Javaslat a Kulturális és Sport Bizottság 2007. évi alapítványi támogatásainak jóváhagyására</w:t>
      </w:r>
    </w:p>
    <w:p>
      <w:pPr>
        <w:pStyle w:val="Normal"/>
        <w:ind w:firstLine="3124"/>
        <w:jc w:val="both"/>
        <w:rPr>
          <w:b/>
          <w:b/>
          <w:i/>
          <w:i/>
          <w:sz w:val="28"/>
        </w:rPr>
      </w:pPr>
      <w:hyperlink r:id="rId28">
        <w:r>
          <w:rPr>
            <w:rStyle w:val="InternetLink"/>
            <w:b/>
            <w:i/>
            <w:sz w:val="28"/>
          </w:rPr>
          <w:t>(192/2007. sz. előterjesztés)</w:t>
        </w:r>
      </w:hyperlink>
      <w:r>
        <w:rPr>
          <w:b/>
          <w:i/>
          <w:sz w:val="28"/>
        </w:rPr>
        <w:t xml:space="preserve"> </w:t>
      </w:r>
    </w:p>
    <w:p>
      <w:pPr>
        <w:pStyle w:val="Normal"/>
        <w:ind w:left="4686" w:hanging="1562"/>
        <w:jc w:val="both"/>
        <w:rPr/>
      </w:pPr>
      <w:r>
        <w:rPr>
          <w:sz w:val="28"/>
          <w:szCs w:val="28"/>
          <w:u w:val="single"/>
        </w:rPr>
        <w:t>Előterjesztő</w:t>
      </w:r>
      <w:r>
        <w:rPr>
          <w:sz w:val="28"/>
          <w:szCs w:val="28"/>
        </w:rPr>
        <w:t>:</w:t>
        <w:tab/>
        <w:t>Zsinka László bizottsági elnö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TextBody"/>
        <w:spacing w:before="0" w:after="0"/>
        <w:jc w:val="both"/>
        <w:rPr/>
      </w:pPr>
      <w:r>
        <w:rPr>
          <w:sz w:val="28"/>
          <w:szCs w:val="28"/>
        </w:rPr>
        <w:t>Ez egy formai előterjesztés, hiszen minden olyan bizottsági döntés, amikor egy alapítványt támogatunk, ide kell hozni.</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érdés, hozzászólás, vélemény nincs. Határozathozatal következik. Az előterjesztés 1. oldalán kezdődő 1.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6"</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6/2007. (VI. 27.) Kt. </w:t>
        <w:tab/>
      </w:r>
      <w:r>
        <w:rPr>
          <w:color w:val="000000"/>
          <w:spacing w:val="-3"/>
          <w:sz w:val="28"/>
        </w:rPr>
        <w:t xml:space="preserve">Budapest Főváros XVI. kerületi Önkormányzat Képviselő-testülete a 306/2007. (VI. 6.) KSB határozatban tett javaslat figyelembe vételével </w:t>
      </w:r>
      <w:r>
        <w:rPr>
          <w:b/>
          <w:bCs/>
          <w:color w:val="000000"/>
          <w:spacing w:val="-3"/>
          <w:sz w:val="28"/>
        </w:rPr>
        <w:t xml:space="preserve">az „Új Suli" Alapítványi Általános Iskola  „Az intézményben tanuló részképesség zavarral, viselkedési és magatartási problémákkal küszködő fiatalok oktatásának elősegítése a testnevelés és sport segítségével” </w:t>
      </w:r>
      <w:r>
        <w:rPr>
          <w:color w:val="000000"/>
          <w:spacing w:val="-3"/>
          <w:sz w:val="28"/>
        </w:rPr>
        <w:t xml:space="preserve">tárgyban írt pályázatának </w:t>
      </w:r>
      <w:r>
        <w:rPr>
          <w:b/>
          <w:color w:val="000000"/>
          <w:spacing w:val="-3"/>
          <w:sz w:val="28"/>
        </w:rPr>
        <w:t>42.000.</w:t>
      </w:r>
      <w:r>
        <w:rPr>
          <w:color w:val="000000"/>
          <w:spacing w:val="-3"/>
          <w:sz w:val="28"/>
        </w:rPr>
        <w:t>-Ft-tal történő támogatását jóváhagyja.</w:t>
      </w:r>
    </w:p>
    <w:p>
      <w:pPr>
        <w:pStyle w:val="Normal"/>
        <w:ind w:left="3124" w:hanging="0"/>
        <w:jc w:val="both"/>
        <w:rPr>
          <w:color w:val="000000"/>
          <w:spacing w:val="-3"/>
          <w:sz w:val="28"/>
        </w:rPr>
      </w:pPr>
      <w:r>
        <w:rPr>
          <w:color w:val="000000"/>
          <w:spacing w:val="-3"/>
          <w:sz w:val="28"/>
        </w:rPr>
        <w:t>A támogatás a Kulturális és Sport Bizottság 2007. évi 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2. oldalán szereplő 2. sz. határozati javaslatról szavazunk. Aki ezzel egyetért, kérem, igennel szavazzon. Szavazunk! </w:t>
      </w:r>
      <w:r>
        <w:fldChar w:fldCharType="begin"/>
      </w:r>
      <w:r>
        <w:rPr>
          <w:rStyle w:val="InternetLink"/>
          <w:sz w:val="28"/>
          <w:szCs w:val="28"/>
        </w:rPr>
        <w:instrText xml:space="preserve"> HYPERLINK "../in/szjkv.rtf" \l "hat527"</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7/2007. (VI. 27.) Kt. </w:t>
        <w:tab/>
      </w:r>
      <w:r>
        <w:rPr>
          <w:color w:val="000000"/>
          <w:spacing w:val="-3"/>
          <w:sz w:val="28"/>
        </w:rPr>
        <w:t xml:space="preserve">Budapest Főváros XVI. kerületi Önkormányzat Képviselő-testülete a 307/2007. (VI. 6.) KSB határozatban tett javaslat figyelembe vételével a </w:t>
      </w:r>
      <w:r>
        <w:rPr>
          <w:b/>
          <w:bCs/>
          <w:color w:val="000000"/>
          <w:spacing w:val="-3"/>
          <w:sz w:val="28"/>
        </w:rPr>
        <w:t xml:space="preserve">Szent Mihály Cserkészekért Alapítvány ,,A 12-18 éves tanulók egészséges életmódra nevelése” </w:t>
      </w:r>
      <w:r>
        <w:rPr>
          <w:color w:val="000000"/>
          <w:spacing w:val="-3"/>
          <w:sz w:val="28"/>
        </w:rPr>
        <w:t xml:space="preserve">tárgyban írt pályázatának </w:t>
      </w:r>
      <w:r>
        <w:rPr>
          <w:b/>
          <w:bCs/>
          <w:color w:val="000000"/>
          <w:spacing w:val="-3"/>
          <w:sz w:val="28"/>
        </w:rPr>
        <w:t>100.000.-Ft-tal történő támogatását jóváhagyja.</w:t>
      </w:r>
    </w:p>
    <w:p>
      <w:pPr>
        <w:pStyle w:val="Normal"/>
        <w:ind w:left="3124" w:hanging="0"/>
        <w:jc w:val="both"/>
        <w:rPr>
          <w:color w:val="000000"/>
          <w:spacing w:val="-3"/>
          <w:sz w:val="28"/>
        </w:rPr>
      </w:pPr>
      <w:r>
        <w:rPr>
          <w:color w:val="000000"/>
          <w:spacing w:val="-3"/>
          <w:sz w:val="28"/>
        </w:rPr>
        <w:t>A támogatás a Kulturális és Sport Bizottság 2007. évi</w:t>
      </w:r>
    </w:p>
    <w:p>
      <w:pPr>
        <w:pStyle w:val="Normal"/>
        <w:ind w:left="3124" w:hanging="0"/>
        <w:jc w:val="both"/>
        <w:rPr>
          <w:color w:val="000000"/>
          <w:spacing w:val="-3"/>
          <w:sz w:val="28"/>
        </w:rPr>
      </w:pPr>
      <w:r>
        <w:rPr>
          <w:color w:val="000000"/>
          <w:spacing w:val="-3"/>
          <w:sz w:val="28"/>
        </w:rPr>
        <w:t>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Az előterjesztés 3. oldalán szereplő határozati javaslat elfogadása egyszerű szótöbbséget igényel. Erről most szavaznánk. Aki egyetért vele, kérem, igennel szavazzon. Szavazzunk! A Képviselő-testület </w:t>
      </w:r>
      <w:r>
        <w:fldChar w:fldCharType="begin"/>
      </w:r>
      <w:r>
        <w:rPr>
          <w:rStyle w:val="InternetLink"/>
          <w:sz w:val="28"/>
          <w:szCs w:val="28"/>
        </w:rPr>
        <w:instrText xml:space="preserve"> HYPERLINK "../in/szjkv.rtf" \l "hat528"</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8/2007. (VI. 27.) Kt. </w:t>
        <w:tab/>
      </w:r>
      <w:r>
        <w:rPr>
          <w:color w:val="000000"/>
          <w:spacing w:val="-3"/>
          <w:sz w:val="28"/>
        </w:rPr>
        <w:t xml:space="preserve">A Budapest Főváros XVI. kerületi Önkormányzat Képviselő-testülete a 308/2007. (VI. 6.) KSB határozatban tett javaslat figyelembe vételével az </w:t>
      </w:r>
      <w:r>
        <w:rPr>
          <w:b/>
          <w:bCs/>
          <w:color w:val="000000"/>
          <w:spacing w:val="-3"/>
          <w:sz w:val="28"/>
        </w:rPr>
        <w:t xml:space="preserve">Öt Faluért Alapítvány „ A kerületi ifjúság sportolási lehetőségének bővítése az évi 3-4 alkalommal megrendezésre kerülő Fórum futás segítségével” </w:t>
      </w:r>
      <w:r>
        <w:rPr>
          <w:color w:val="000000"/>
          <w:spacing w:val="-3"/>
          <w:sz w:val="28"/>
        </w:rPr>
        <w:t xml:space="preserve">tárgyban írt pályázatának </w:t>
      </w:r>
      <w:r>
        <w:rPr>
          <w:b/>
          <w:bCs/>
          <w:color w:val="000000"/>
          <w:spacing w:val="-3"/>
          <w:sz w:val="28"/>
        </w:rPr>
        <w:t>200.000.-Ft-taI történő támogatását jóváhagyja.</w:t>
      </w:r>
    </w:p>
    <w:p>
      <w:pPr>
        <w:pStyle w:val="Normal"/>
        <w:ind w:left="3124" w:hanging="0"/>
        <w:jc w:val="both"/>
        <w:rPr>
          <w:color w:val="000000"/>
          <w:spacing w:val="-3"/>
          <w:sz w:val="28"/>
        </w:rPr>
      </w:pPr>
      <w:r>
        <w:rPr>
          <w:color w:val="000000"/>
          <w:spacing w:val="-3"/>
          <w:sz w:val="28"/>
        </w:rPr>
        <w:t>A támogatás a Kulturális és Sport Bizottság 2007. évi 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2. oldalán kezdődő 4. sz. határozati javaslatról szavazunk. Aki egyetért vele,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29"</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9/2007. (VI. 27.) Kt. </w:t>
        <w:tab/>
      </w:r>
      <w:r>
        <w:rPr>
          <w:color w:val="000000"/>
          <w:spacing w:val="-3"/>
          <w:sz w:val="28"/>
        </w:rPr>
        <w:t xml:space="preserve">A Budapest Főváros XVI. kerületi Önkormányzat Képviselő-testülete a 309/2007. (VI. 6.) KSB határozatban tett javaslat figyelembe vételével az </w:t>
      </w:r>
      <w:r>
        <w:rPr>
          <w:b/>
          <w:bCs/>
          <w:color w:val="000000"/>
          <w:spacing w:val="-3"/>
          <w:sz w:val="28"/>
        </w:rPr>
        <w:t xml:space="preserve">Otthon XVI. Alapítvány Szivárvány Lakóotthon a „Lakóotthonban élő értelmi sérült fiatalok sportolási lehetőségének megteremtése” </w:t>
      </w:r>
      <w:r>
        <w:rPr>
          <w:color w:val="000000"/>
          <w:spacing w:val="-3"/>
          <w:sz w:val="28"/>
        </w:rPr>
        <w:t xml:space="preserve">tárgyban írt pályázatának </w:t>
      </w:r>
      <w:r>
        <w:rPr>
          <w:b/>
          <w:bCs/>
          <w:color w:val="000000"/>
          <w:spacing w:val="-3"/>
          <w:sz w:val="28"/>
        </w:rPr>
        <w:t xml:space="preserve">80.000.-Ft-tal történő </w:t>
      </w:r>
      <w:r>
        <w:rPr>
          <w:color w:val="000000"/>
          <w:spacing w:val="-3"/>
          <w:sz w:val="28"/>
        </w:rPr>
        <w:t>támogatását jóváhagyja.</w:t>
      </w:r>
    </w:p>
    <w:p>
      <w:pPr>
        <w:pStyle w:val="Normal"/>
        <w:ind w:left="3124" w:hanging="0"/>
        <w:jc w:val="both"/>
        <w:rPr>
          <w:color w:val="000000"/>
          <w:spacing w:val="-3"/>
          <w:sz w:val="28"/>
        </w:rPr>
      </w:pPr>
      <w:r>
        <w:rPr>
          <w:color w:val="000000"/>
          <w:spacing w:val="-3"/>
          <w:sz w:val="28"/>
        </w:rPr>
        <w:t>A támogatás a Kulturális és Sport Bizottság 2007. évi 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spacing w:before="0" w:after="0"/>
        <w:jc w:val="both"/>
        <w:rPr>
          <w:color w:val="000000"/>
          <w:spacing w:val="-3"/>
          <w:sz w:val="28"/>
          <w:szCs w:val="28"/>
        </w:rPr>
      </w:pPr>
      <w:r>
        <w:rPr>
          <w:color w:val="000000"/>
          <w:spacing w:val="-3"/>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3. oldalán található 5.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30"</w:instrText>
      </w:r>
      <w:r>
        <w:rPr>
          <w:rStyle w:val="InternetLink"/>
          <w:sz w:val="28"/>
          <w:szCs w:val="28"/>
        </w:rPr>
        <w:fldChar w:fldCharType="separate"/>
      </w:r>
      <w:r>
        <w:rPr>
          <w:rStyle w:val="InternetLink"/>
          <w:sz w:val="28"/>
          <w:szCs w:val="28"/>
        </w:rPr>
        <w:t xml:space="preserve">26 igen egyhangúlag </w:t>
      </w:r>
      <w:r>
        <w:rPr>
          <w:rStyle w:val="InternetLink"/>
          <w:sz w:val="28"/>
          <w:szCs w:val="28"/>
        </w:rPr>
        <w:fldChar w:fldCharType="end"/>
      </w:r>
      <w:r>
        <w:rPr>
          <w:sz w:val="28"/>
          <w:szCs w:val="28"/>
        </w:rPr>
        <w:t xml:space="preserve">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30/2007. (VI. 27.) Kt. </w:t>
        <w:tab/>
      </w:r>
      <w:r>
        <w:rPr>
          <w:color w:val="000000"/>
          <w:spacing w:val="-3"/>
          <w:sz w:val="28"/>
        </w:rPr>
        <w:t xml:space="preserve">Budapest Főváros XVI. kerületi Önkormányzat Képviselő testülete a 310/2007. (VI. 6.) KSB határozatban tett javaslat figyelembe vételével a </w:t>
      </w:r>
      <w:r>
        <w:rPr>
          <w:b/>
          <w:color w:val="000000"/>
          <w:spacing w:val="-3"/>
          <w:sz w:val="28"/>
        </w:rPr>
        <w:t>412-es Cserkészekért Alapítvány „Kerékpár túrák</w:t>
      </w:r>
      <w:r>
        <w:rPr>
          <w:color w:val="000000"/>
          <w:spacing w:val="-3"/>
          <w:sz w:val="28"/>
        </w:rPr>
        <w:t xml:space="preserve"> </w:t>
      </w:r>
      <w:r>
        <w:rPr>
          <w:b/>
          <w:color w:val="000000"/>
          <w:spacing w:val="-3"/>
          <w:sz w:val="28"/>
        </w:rPr>
        <w:t>szervezése”</w:t>
      </w:r>
      <w:r>
        <w:rPr>
          <w:color w:val="000000"/>
          <w:spacing w:val="-3"/>
          <w:sz w:val="28"/>
        </w:rPr>
        <w:t xml:space="preserve"> tárgyban írt pályázatát </w:t>
      </w:r>
      <w:r>
        <w:rPr>
          <w:b/>
          <w:color w:val="000000"/>
          <w:spacing w:val="-3"/>
          <w:sz w:val="28"/>
        </w:rPr>
        <w:t>60.000.-Ft-tal</w:t>
      </w:r>
      <w:r>
        <w:rPr>
          <w:color w:val="000000"/>
          <w:spacing w:val="-3"/>
          <w:sz w:val="28"/>
        </w:rPr>
        <w:t xml:space="preserve"> </w:t>
      </w:r>
      <w:r>
        <w:rPr>
          <w:b/>
          <w:color w:val="000000"/>
          <w:spacing w:val="-3"/>
          <w:sz w:val="28"/>
        </w:rPr>
        <w:t>történő támogatását</w:t>
      </w:r>
      <w:r>
        <w:rPr>
          <w:color w:val="000000"/>
          <w:spacing w:val="-3"/>
          <w:sz w:val="28"/>
        </w:rPr>
        <w:t xml:space="preserve"> jóváhagyja.</w:t>
      </w:r>
    </w:p>
    <w:p>
      <w:pPr>
        <w:pStyle w:val="Normal"/>
        <w:ind w:left="3124" w:hanging="0"/>
        <w:jc w:val="both"/>
        <w:rPr>
          <w:color w:val="000000"/>
          <w:spacing w:val="-3"/>
          <w:sz w:val="28"/>
        </w:rPr>
      </w:pPr>
      <w:r>
        <w:rPr>
          <w:color w:val="000000"/>
          <w:spacing w:val="-3"/>
          <w:sz w:val="28"/>
        </w:rPr>
        <w:t>A támogatás a Kulturális és Sport Bizottság 2007. évi közművelődés, kerületi sport és helytörténet támogatása keret terhére kerül biztosításra.</w:t>
      </w:r>
    </w:p>
    <w:p>
      <w:pPr>
        <w:pStyle w:val="Normal"/>
        <w:ind w:left="3124" w:hanging="0"/>
        <w:jc w:val="both"/>
        <w:rPr>
          <w:color w:val="000000"/>
          <w:spacing w:val="-3"/>
          <w:sz w:val="28"/>
        </w:rPr>
      </w:pPr>
      <w:r>
        <w:rPr>
          <w:color w:val="000000"/>
          <w:spacing w:val="-3"/>
          <w:sz w:val="28"/>
        </w:rPr>
        <w:t>Felkéri a polgármestert, hogy a támogatási szerződés megkötését követően gondoskodjon a támogatás át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7. júl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7/b.</w:t>
      </w:r>
      <w:r>
        <w:rPr>
          <w:b/>
          <w:bCs/>
          <w:i w:val="false"/>
          <w:sz w:val="28"/>
          <w:szCs w:val="28"/>
        </w:rPr>
        <w:tab/>
      </w:r>
      <w:r>
        <w:rPr>
          <w:i w:val="false"/>
          <w:sz w:val="28"/>
          <w:szCs w:val="28"/>
        </w:rPr>
        <w:t>Javaslat az Egészségügyi és Szociális Bizottság 2007. évi alapítványi támogatásainak jóváhagyására</w:t>
      </w:r>
    </w:p>
    <w:p>
      <w:pPr>
        <w:pStyle w:val="Normal"/>
        <w:ind w:firstLine="3124"/>
        <w:jc w:val="both"/>
        <w:rPr>
          <w:sz w:val="28"/>
          <w:szCs w:val="28"/>
          <w:u w:val="single"/>
        </w:rPr>
      </w:pPr>
      <w:hyperlink r:id="rId29">
        <w:r>
          <w:rPr>
            <w:rStyle w:val="InternetLink"/>
            <w:b/>
            <w:i/>
            <w:sz w:val="28"/>
          </w:rPr>
          <w:t>(212/2007. sz. előterjesztés)</w:t>
        </w:r>
      </w:hyperlink>
      <w:r>
        <w:rPr>
          <w:sz w:val="28"/>
          <w:szCs w:val="28"/>
          <w:u w:val="single"/>
        </w:rPr>
        <w:t xml:space="preserve">  </w:t>
      </w:r>
    </w:p>
    <w:p>
      <w:pPr>
        <w:pStyle w:val="Normal"/>
        <w:ind w:left="4686" w:hanging="1562"/>
        <w:jc w:val="both"/>
        <w:rPr/>
      </w:pPr>
      <w:r>
        <w:rPr>
          <w:sz w:val="28"/>
          <w:szCs w:val="28"/>
          <w:u w:val="single"/>
        </w:rPr>
        <w:t>Előterjesztő</w:t>
      </w:r>
      <w:r>
        <w:rPr>
          <w:sz w:val="28"/>
          <w:szCs w:val="28"/>
        </w:rPr>
        <w:t>:</w:t>
        <w:tab/>
        <w:t>Gáspár József bizottsági elnö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TextBody"/>
        <w:spacing w:before="0" w:after="0"/>
        <w:jc w:val="both"/>
        <w:rPr>
          <w:sz w:val="28"/>
          <w:szCs w:val="28"/>
        </w:rPr>
      </w:pPr>
      <w:r>
        <w:rPr>
          <w:sz w:val="28"/>
          <w:szCs w:val="28"/>
        </w:rPr>
        <w:t>Mindenkitől elnézést kérek, de ki lett osztva a lapunk, ami alapján láthatja mindenki, hogy 1,5 mFt-unk volt, amit karitatív egyesületek részére osztottunk ki a bizottság részéről hétfő este 10 óra körül és már nem volt arra időnk, hogy testületi előterjesztést külön napirendi pontként hozzuk ide  a testület elé. Két alapítványról van szó. Otthon XVI. Kerület Alapítvány, az Érsekújvár úton van a telephelyük, ill. Rákosszentmihályi Élő Reménység Alapítvány. Az egyik 100.000,- Ft, a másik pedig 60.000,- Ft támogatásban részesül a bizottságunk részéről.</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érdés, hozzászólás? Ilyet nem látok. Határozathozatal következik. Az előterjesztés 1. oldalán található 1.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31"</w:instrText>
      </w:r>
      <w:r>
        <w:rPr>
          <w:rStyle w:val="InternetLink"/>
          <w:sz w:val="28"/>
          <w:szCs w:val="28"/>
        </w:rPr>
        <w:fldChar w:fldCharType="separate"/>
      </w:r>
      <w:r>
        <w:rPr>
          <w:rStyle w:val="InternetLink"/>
          <w:sz w:val="28"/>
          <w:szCs w:val="28"/>
        </w:rPr>
        <w:t>26 igen egyhangúlag</w:t>
      </w:r>
      <w:r>
        <w:rPr>
          <w:rStyle w:val="InternetLink"/>
          <w:sz w:val="28"/>
          <w:szCs w:val="28"/>
        </w:rPr>
        <w:fldChar w:fldCharType="end"/>
      </w:r>
      <w:r>
        <w:rPr>
          <w:sz w:val="28"/>
          <w:szCs w:val="28"/>
        </w:rPr>
        <w:t xml:space="preserve"> ez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31/2007. (VI. 27.) Kt. </w:t>
        <w:tab/>
      </w:r>
      <w:r>
        <w:rPr>
          <w:sz w:val="28"/>
          <w:szCs w:val="28"/>
        </w:rPr>
        <w:t xml:space="preserve">A Képviselő-testület az </w:t>
      </w:r>
      <w:r>
        <w:rPr>
          <w:b/>
          <w:sz w:val="28"/>
          <w:szCs w:val="28"/>
        </w:rPr>
        <w:t>Otthon XVI. Ker. Alapítvány</w:t>
      </w:r>
      <w:r>
        <w:rPr>
          <w:sz w:val="28"/>
          <w:szCs w:val="28"/>
        </w:rPr>
        <w:t xml:space="preserve"> (1161 Budapest, Érsekújvári u. 7-13.) pályázatát a 2007. évi 1,5 millió Ft-os „karitatív egyesületek támogatására”költségvetési keret terhére </w:t>
      </w:r>
      <w:r>
        <w:rPr>
          <w:b/>
          <w:sz w:val="28"/>
          <w:szCs w:val="28"/>
        </w:rPr>
        <w:t xml:space="preserve">100.000.-Ft, </w:t>
      </w:r>
      <w:r>
        <w:rPr>
          <w:sz w:val="28"/>
          <w:szCs w:val="28"/>
        </w:rPr>
        <w:t>azaz Egyszázezer Ft-tal támogatja.</w:t>
      </w:r>
    </w:p>
    <w:p>
      <w:pPr>
        <w:pStyle w:val="Normal"/>
        <w:jc w:val="both"/>
        <w:rPr>
          <w:sz w:val="28"/>
          <w:szCs w:val="28"/>
        </w:rPr>
      </w:pPr>
      <w:r>
        <w:rPr>
          <w:sz w:val="28"/>
          <w:szCs w:val="28"/>
        </w:rPr>
      </w:r>
    </w:p>
    <w:p>
      <w:pPr>
        <w:pStyle w:val="Normal"/>
        <w:ind w:left="3124" w:hanging="0"/>
        <w:jc w:val="both"/>
        <w:rPr>
          <w:sz w:val="28"/>
          <w:szCs w:val="28"/>
        </w:rPr>
      </w:pPr>
      <w:r>
        <w:rPr>
          <w:sz w:val="28"/>
          <w:szCs w:val="28"/>
        </w:rPr>
        <w:t xml:space="preserve">Felkéri a polgármestert, hogy a támogatási szerződés megkötését követően gondoskodjon a támogatás átutalásáról. </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Az előterjesztés 2. oldalán található 2. sz. határozati javaslatról szavazunk. Aki ezzel egyetért, kérem, igennel szavazzon. Szavazzunk! </w:t>
      </w:r>
    </w:p>
    <w:p>
      <w:pPr>
        <w:pStyle w:val="TextBody"/>
        <w:spacing w:before="0" w:after="0"/>
        <w:jc w:val="both"/>
        <w:rPr/>
      </w:pPr>
      <w:r>
        <w:rPr>
          <w:sz w:val="28"/>
          <w:szCs w:val="28"/>
        </w:rPr>
        <w:t xml:space="preserve">A Képviselő-testület </w:t>
      </w:r>
      <w:r>
        <w:fldChar w:fldCharType="begin"/>
      </w:r>
      <w:r>
        <w:rPr>
          <w:rStyle w:val="InternetLink"/>
          <w:sz w:val="28"/>
          <w:szCs w:val="28"/>
        </w:rPr>
        <w:instrText xml:space="preserve"> HYPERLINK "../in/szjkv.rtf" \l "hat532"</w:instrText>
      </w:r>
      <w:r>
        <w:rPr>
          <w:rStyle w:val="InternetLink"/>
          <w:sz w:val="28"/>
          <w:szCs w:val="28"/>
        </w:rPr>
        <w:fldChar w:fldCharType="separate"/>
      </w:r>
      <w:r>
        <w:rPr>
          <w:rStyle w:val="InternetLink"/>
          <w:sz w:val="28"/>
          <w:szCs w:val="28"/>
        </w:rPr>
        <w:t xml:space="preserve">26 igennel egyhangúlag </w:t>
      </w:r>
      <w:r>
        <w:rPr>
          <w:rStyle w:val="InternetLink"/>
          <w:sz w:val="28"/>
          <w:szCs w:val="28"/>
        </w:rPr>
        <w:fldChar w:fldCharType="end"/>
      </w:r>
      <w:r>
        <w:rPr>
          <w:sz w:val="28"/>
          <w:szCs w:val="28"/>
        </w:rPr>
        <w:t xml:space="preserve">a javaslatot elfogadta.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2007. (VI. 27.) Kt. </w:t>
        <w:tab/>
      </w:r>
      <w:r>
        <w:rPr>
          <w:sz w:val="28"/>
          <w:szCs w:val="28"/>
        </w:rPr>
        <w:t xml:space="preserve">A Képviselő-testület az </w:t>
      </w:r>
      <w:r>
        <w:rPr>
          <w:b/>
          <w:sz w:val="28"/>
          <w:szCs w:val="28"/>
        </w:rPr>
        <w:t>Rákosszentmihályi Baptista Gyülekezet, Rákosszentmihályi Élő Reménység Alapítványa</w:t>
      </w:r>
      <w:r>
        <w:rPr>
          <w:sz w:val="28"/>
          <w:szCs w:val="28"/>
        </w:rPr>
        <w:t xml:space="preserve"> (1161 Budapest, Sándor u. 26.) pályázatát a 2007. évi 1,5 millió Ft-os „karitatív egyesületek támogatására” költségvetési keret terhére  </w:t>
      </w:r>
      <w:r>
        <w:rPr>
          <w:b/>
          <w:sz w:val="28"/>
          <w:szCs w:val="28"/>
        </w:rPr>
        <w:t xml:space="preserve">60.000.-Ft, </w:t>
      </w:r>
      <w:r>
        <w:rPr>
          <w:sz w:val="28"/>
          <w:szCs w:val="28"/>
        </w:rPr>
        <w:t>azaz Hatvanezer Ft-tal  támogatja.</w:t>
      </w:r>
    </w:p>
    <w:p>
      <w:pPr>
        <w:pStyle w:val="Normal"/>
        <w:jc w:val="both"/>
        <w:rPr>
          <w:sz w:val="28"/>
          <w:szCs w:val="28"/>
        </w:rPr>
      </w:pPr>
      <w:r>
        <w:rPr>
          <w:sz w:val="28"/>
          <w:szCs w:val="28"/>
        </w:rPr>
      </w:r>
    </w:p>
    <w:p>
      <w:pPr>
        <w:pStyle w:val="Normal"/>
        <w:ind w:left="3124" w:hanging="0"/>
        <w:jc w:val="both"/>
        <w:rPr>
          <w:sz w:val="28"/>
          <w:szCs w:val="28"/>
        </w:rPr>
      </w:pPr>
      <w:r>
        <w:rPr>
          <w:sz w:val="28"/>
          <w:szCs w:val="28"/>
        </w:rPr>
        <w:t xml:space="preserve">Felkéri a polgármestert, hogy a támogatási szerződés megkötését követően gondoskodjon a támogatás átutalásáról.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lius 15.</w:t>
      </w:r>
    </w:p>
    <w:p>
      <w:pPr>
        <w:pStyle w:val="Normal"/>
        <w:ind w:left="4260" w:hanging="1136"/>
        <w:jc w:val="both"/>
        <w:rPr/>
      </w:pPr>
      <w:r>
        <w:rPr>
          <w:sz w:val="28"/>
          <w:szCs w:val="28"/>
          <w:u w:val="single"/>
        </w:rPr>
        <w:t>Felelős:</w:t>
      </w:r>
      <w:r>
        <w:rPr>
          <w:sz w:val="28"/>
          <w:szCs w:val="28"/>
        </w:rPr>
        <w:tab/>
        <w:t>Kovács Péter polgármester</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8.</w:t>
      </w:r>
      <w:r>
        <w:rPr>
          <w:b/>
          <w:bCs/>
          <w:i w:val="false"/>
          <w:sz w:val="28"/>
          <w:szCs w:val="28"/>
        </w:rPr>
        <w:tab/>
      </w:r>
      <w:r>
        <w:rPr>
          <w:i w:val="false"/>
          <w:sz w:val="28"/>
          <w:szCs w:val="28"/>
        </w:rPr>
        <w:t>A polgármester, az alpolgármesterek, a tanácsnokok, a bizottsági elnökök beszámolója az előző Képviselő-testületi ülés óta történt fontosabb eseményekről</w:t>
      </w:r>
    </w:p>
    <w:p>
      <w:pPr>
        <w:pStyle w:val="TextBody"/>
        <w:spacing w:before="0" w:after="0"/>
        <w:jc w:val="both"/>
        <w:rPr>
          <w:b/>
          <w:b/>
          <w:bCs/>
          <w:i/>
          <w:i/>
          <w:sz w:val="28"/>
          <w:szCs w:val="28"/>
        </w:rPr>
      </w:pPr>
      <w:r>
        <w:rPr>
          <w:b/>
          <w:bCs/>
          <w:i/>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Soron következik az eredeti 23. sz. napirendi pont. </w:t>
      </w:r>
    </w:p>
    <w:p>
      <w:pPr>
        <w:pStyle w:val="TextBody"/>
        <w:spacing w:before="0" w:after="0"/>
        <w:jc w:val="both"/>
        <w:rPr/>
      </w:pPr>
      <w:r>
        <w:rPr>
          <w:sz w:val="28"/>
          <w:szCs w:val="28"/>
        </w:rPr>
        <w:t xml:space="preserve">Szokás szerint a Polgármesteri beszámoló írásban készült. Annyi hozzáfűznivalóm lenne, ill. kiemelném ebből azt, hogy az MLTC épület, ill. a klub épület, öltözőépület elkészült, most szombaton 30-án egy ünnepélyes sport nappal, amiről képviselőtársaim kaptak értesítést, ott nyitnánk meg, 15,30-kor kezdődne a rendezvény. Sok fontos és jó dolog fog történni, pl. Újpest – MLTC futballmérkőzés is szerepel a porondon. Számos nagyszerű vendégünk van, pl. Buzánszky Jenő az aranycsapat két élő tagja közül az egyik, ill. több más neves személyiség is meg fog jelenni ezen a napon. Ezt emelném ki a Polgármesteri beszámolóból. Egyéb hozzászólnivalóm nincs.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TextBody"/>
        <w:spacing w:before="0" w:after="0"/>
        <w:jc w:val="both"/>
        <w:rPr/>
      </w:pPr>
      <w:r>
        <w:rPr>
          <w:sz w:val="28"/>
          <w:szCs w:val="28"/>
        </w:rPr>
        <w:t xml:space="preserve">Nekem egy fontosabb bejelentenivalóm van. Itt május 26-án fogadtuk el a BKV-nak a közösségi közlekedésre vonatkozó fejlesztési tervét és ezt a mai nap során tárgyalta a Fővárosnak a Városüzemeltetési és Környezetgazdálkodási Bizottsága. A kéréseinket egy kivételével elfogadták. Ez az egy kivétel a 177-es busznak az útvonalára vonatkozott, viszont ott egy olyan döntés született a bizottság részéről, hogy erre fél éven belül vissza kell térni és nyomatékosan felhívták a BKV-nak a figyelmét, hogy ez ügyben egyeztessenek velünk. Ez augusztus 21-től életbe lép, ha minden jól megy.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sz w:val="28"/>
          <w:szCs w:val="28"/>
        </w:rPr>
      </w:pPr>
      <w:r>
        <w:rPr>
          <w:sz w:val="28"/>
          <w:szCs w:val="28"/>
        </w:rPr>
        <w:t xml:space="preserve">Egy dologról szeretnék beszámolni.  Döntöttünk az előző testületi ülésen az új, általunk fenntartott egészségügyi intézményről, ami az alap szakellátásból jött létre. A múlt héten mind két intézmény, tehát az egészségügyi alapellátás és a szakrendelő közalkalmazotti tanács, ill. a szakszervezet képviselőivel  közel 3 órás megbeszélést tartottunk az elkövetkezendő időszaknak a javadalmazási viszonyairól, tekintettel arra, hogy a két intézménynek eléggé eltérőek voltak a szabályai. Az egyik intézményben volt kollektív szerződés, a másikban nem. Úgy tudtunk 3 óra elteltével felállni az asztaltól, hogy gyakorlatilag egy mindenki számára elfogadható megoldást tudtunk találni. …….. vonás a tervek szerint történi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TextBody"/>
        <w:spacing w:before="0" w:after="0"/>
        <w:jc w:val="both"/>
        <w:rPr/>
      </w:pPr>
      <w:r>
        <w:rPr>
          <w:sz w:val="28"/>
          <w:szCs w:val="28"/>
        </w:rPr>
        <w:t xml:space="preserve">A képviselők számára is fontos információ. A Gazdasági és Tulajdonosi Bizottság a legutolsó ülésén elfogadta a lakóépületek magánerős felújításának önkormányzati támogatásáról szóló pályázati felhívást. Kérnék minden képviselőt, hogy amennyire tudja, terjessze és propagálja ezt a lehetőséget. Ez az előző Képviselő-testületi ülésen elfogadott rendelet alapján megtörtént pályázati felhívás elfogadása, augusztus 4-e a pályázatok beadási határidej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TextBody"/>
        <w:spacing w:before="0" w:after="0"/>
        <w:jc w:val="both"/>
        <w:rPr/>
      </w:pPr>
      <w:r>
        <w:rPr>
          <w:sz w:val="28"/>
          <w:szCs w:val="28"/>
        </w:rPr>
        <w:t>Két dolgot szeretnék mondani. Egyrészt itt van a bizottsági határozatok visszajelentése, ami a Városgazdálkodási Irodát érinti. A bizottsági munkáról szóló beszámoló …… a múlt ülésen kiosztott másik Kerületfejlesztési Irodát érintő visszajelentésekkel eleget tettem. Fel</w:t>
      </w:r>
      <w:r>
        <w:rPr/>
        <w:t xml:space="preserve"> </w:t>
      </w:r>
      <w:r>
        <w:rPr>
          <w:sz w:val="28"/>
          <w:szCs w:val="28"/>
        </w:rPr>
        <w:t xml:space="preserve">szeretném hívni azokat a körzeti képviselőket, akik a körzetünkre járdajavítási igényt jelentettek be, hogy a megszavazott járdakeretüket nézzék meg és amennyiben azt túlhaladták az igények, akkor jelöljék ki azokat a járdaszakaszokat, amiket megkívánnak csináltatni. Ennek a határideje, mint a múltkor is jeleztem június 30-a. Szíveskedjenek ebben az ügyben eljár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GÁSPÁR JÓZSEF</w:t>
      </w:r>
    </w:p>
    <w:p>
      <w:pPr>
        <w:pStyle w:val="TextBody"/>
        <w:spacing w:before="0" w:after="0"/>
        <w:jc w:val="both"/>
        <w:rPr/>
      </w:pPr>
      <w:r>
        <w:rPr>
          <w:sz w:val="28"/>
          <w:szCs w:val="28"/>
        </w:rPr>
        <w:t xml:space="preserve">A következőt szeretném mondani. Nem tudom, hogy itt kell-e mondanom, de most már mindegy. A lényeg az, hogy a Kertvárosi Egészségügyi Szolgálatot, amit létrehozott a Képviselő-testület az SZMSZ-t hétfőn tárgyaltuk és nem fogadta el a bizottság elvi okok miatt. Nem úgy képzeljük el az egész úgymond szolgálatnak a felépítését és ezért egy határidő-módosítást kérnék azzal kapcsolatban, hogy volt itt egy határozati javaslatunk és június 31-e volt a határidő és szeptember 31-e legyen a határidő. Én nem tudom, hogy ezt hogy lehet megoldani. Büki úr mondta, hogy kissé eltérünk az SZMSZ-től, de ettől függetlenül megoldható. Nem tudom, hogy most elég, ha én tájékoztatom a testületet, hogy szeptember 30-a legyen, vagy pedig határozatot is hozzunk. </w:t>
      </w:r>
    </w:p>
    <w:p>
      <w:pPr>
        <w:pStyle w:val="TextBody"/>
        <w:spacing w:before="0" w:after="0"/>
        <w:jc w:val="both"/>
        <w:rPr>
          <w:sz w:val="28"/>
          <w:szCs w:val="28"/>
        </w:rPr>
      </w:pPr>
      <w:r>
        <w:rPr>
          <w:sz w:val="28"/>
          <w:szCs w:val="28"/>
        </w:rPr>
      </w:r>
      <w:r>
        <w:br w:type="page"/>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Majd határozat-módosításra kérek igényt, amikor majd a következő testületi ülés lesz.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TextBody"/>
        <w:spacing w:before="0" w:after="0"/>
        <w:jc w:val="both"/>
        <w:rPr/>
      </w:pPr>
      <w:r>
        <w:rPr>
          <w:sz w:val="28"/>
          <w:szCs w:val="28"/>
        </w:rPr>
        <w:t xml:space="preserve">Bizottsági elnökként. Polgármester úr a beszámolójában nem írta le a színházépület felújításánál visszalépett cég bankgaranciájából a kauciót, a 2 mFt-ot lehívtuk, és Ő pedig kifogással élt a Közbeszerzési Tanácsnál. Azt hiszem, hogy ez is említésre méltó. Nem tudom, hogy akkor most lehetne kérdezni a Polgármesteri beszámolóval kapcsolatosa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Persze.</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TextBody"/>
        <w:spacing w:before="0" w:after="0"/>
        <w:jc w:val="both"/>
        <w:rPr/>
      </w:pPr>
      <w:r>
        <w:rPr>
          <w:sz w:val="28"/>
          <w:szCs w:val="28"/>
        </w:rPr>
        <w:t xml:space="preserve">Úgy látom, hogy bármilyen erőfeszítést is tesz Polgármester úr és leírja, hogy Gémes Sándor és Ön felszólítja az Exclusiv-Bau-t a munka gyorsabb végzésére. A csúszások nem hogy lejjebb, de most ahogy látom már 75 napnál tartunk az Erzsébet-ligeti uszoda ügyében. Mit kíván tenni a Polgármester úr annak érdekében, hogy rászorítsa a kivitelezőt arra, hogy próbálja meg tartani az időt. Ez eddig felszólító levelek, vagy bármit is amit tettek eredménytelen. Mi az, amivel el tudja érni, hogy a 75 nap lefelé induljon, és a következő beszámolóban ne azt kelljen olvasni, hogy 90 napnál tart. A múltkor ennél a napirendi pontnál beszéltük azt, hogy Gémes úr minden héten küld Önnek tájékoztatót az éppen aktuális helyzetről, amit én kértem, hogy legyen szíves továbbítson nekem is, ezt nem kaptam meg. Ezt majd az Interpellációnál elmondom még egyszer.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 xml:space="preserve">Nyilván Képviselő úr valószínűleg elfelejtettem ezt a dolgot, akkor kérem a technikát itt mellettem, hogy szóljon rám mindig, hogy küldjük el Gémes úr által készített beszámolót Kovács György képviselő úrnak is. A 75 napos csúszásra annyit hozzáteszek, hogy ez statisztikai csúszás. A szerkezet építés elkészült, ha olvassa Képviselő úr, a strandlépcső és betonfelület javítás. Tehát addig mi nem tekintjük lezártnak a szerkezetépítést, ameddig azt a kis javítást, ami még van nekik, meg nem csinálják. Ez kb. 1 napos munka. A kivitelező valami miatt nem nagyon úgy gondolja, hogy ez kellene, mi minden esetben megtesszük a megfelelő lépést, de lehet, hogy ez kb. egy 2 órás munka. Nálunk addig, ill. Gémes úrnak addig nincs lezárva a szerkezetépítés, amíg ezt a javítást el nem végzik, de ettől független meg a többi munka. A másik része is ott le van írva, hogy pontosan kb. hogy állnak.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ZSINKA LÁSZLÓ</w:t>
      </w:r>
    </w:p>
    <w:p>
      <w:pPr>
        <w:pStyle w:val="TextBody"/>
        <w:spacing w:before="0" w:after="0"/>
        <w:jc w:val="both"/>
        <w:rPr/>
      </w:pPr>
      <w:r>
        <w:rPr>
          <w:sz w:val="28"/>
          <w:szCs w:val="28"/>
        </w:rPr>
        <w:t xml:space="preserve">Mint kerületi küldött tanácsnoki rangban szólnék hozzá. Pár dologra felhívom a figyelmet. A Kerületi Küldötti Kollégium, ami hétfőn ülésezett a holnap a Fővárosi Közgyűlési napirendek minden kerületet érintő részével foglalkozott. Az egyik a települési folyékony hulladékkal kapcsolatos rendelet megváltoztatását nem javasoljuk, ill. azt javasoljuk és ez az én javaslatom volt, hogy egyelőre ezt ne tárgyalja a Fővárosi Közgyűlés. Ennek az lenne a lényege, hogy most már a szippantás után az elfogyasztott vízmennyiség után kellene fizetni. Van egy ilyen kormányrendelet, ami július 1-jétől hatályba lép, de ott számtalan főjegyzői észrevétel is van az anyagban, a Fővárosi Közgyűlési anyagban, ami enyhén szólva kételyeket vet fel azzal a rendelettel kapcsolatban, amit  beterjesztenek és a Kerületi Küldött Kollégium magáévá tette egyhangúan azt a véleményt, hogy ezt így ne tárgyalják, ez az én javaslatomra történt. Amiről tudni kell, a holnapi Fővárosi Közgyűlésen néhány konkrét kerületet érintő rész és most tényleg nagyon fontos már, hogy figyeljen a szemben lévő oldal is, hogy meg fog szűnni az Idősek Otthona a Táncsics utcában is és a Georgina utcában is és arról fog dönteni holnap a Fővárosi Közgyűlés, hogy forgalomképessé minősítsék át ezeket az ingatlanokat. Én már most felvetettem, hogy amikor el fogják adni szeptember 1-jétől, vagy nem tudom mikortól kezdik az eladást, elővásárlási joga lesz a kerületnek. Foglalkozni kellene azzal, hogy ha úgy látjuk, hogy jó az ár, nagy értékű mátyásföldi ingatlant, vagy nagy értékű cinkotai ingatlant esetleg megvegyük. Ezt most csak ötletnek mondom, mert ha olyan lesz, hogy hátsó szándékot feltételezhetünk, tehát túl olcsón árulnák, akkor biztos, hogy megérné az elővásárlási joggal élni. Itt nyilvánvalóan több száz milliós értékekről van szó. Most felvetem már, hogy időben tudjunk készülni lélekben arra, hogy ha ez a kérdés eljön, elővásárlási joggal kapcsolatban kell itt dönteni.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Köszönöm szépen a tájékoztatást.</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ABONYI JÁNOS</w:t>
      </w:r>
    </w:p>
    <w:p>
      <w:pPr>
        <w:pStyle w:val="TextBody"/>
        <w:spacing w:before="0" w:after="0"/>
        <w:jc w:val="both"/>
        <w:rPr/>
      </w:pPr>
      <w:r>
        <w:rPr>
          <w:sz w:val="28"/>
          <w:szCs w:val="28"/>
        </w:rPr>
        <w:t xml:space="preserve">Bizottsági elnökként. Az egyik legaktuálisabb kérdés az óvodai férőhelyek kérdése. Lezajlottak a jelentkezések, meglepően alacsony a fellebbezések száma. Várhatóan annyi férőhely bőségesen van, amennyi a fellebbezés, csak a területi eloszlás meglehetősen rossz és aránytalan. Így a bizottság elfogadott egy olyan döntést, hogy a maximális csoportlétszám felett 20%-ot engedélyezi az intézményeknek és azoknál az intézményeknél, amelyik ilyen kéréssel fordul hozzánk, mert nem egy általános jellegű döntés volt, hogy minden intézmény. Ugyanis van ahol a meglévő férőhely sem ……… Ennyit  a bizottságról. A többi téma itt volt  a Képviselő-testület előtt. </w:t>
      </w:r>
    </w:p>
    <w:p>
      <w:pPr>
        <w:pStyle w:val="TextBody"/>
        <w:spacing w:before="0" w:after="0"/>
        <w:jc w:val="both"/>
        <w:rPr/>
      </w:pPr>
      <w:r>
        <w:rPr>
          <w:sz w:val="28"/>
          <w:szCs w:val="28"/>
        </w:rPr>
        <w:t xml:space="preserve">Sashalmi sétány mellett lakó szülő a felújítás után megkeresett, ismerjük egymást véletlenül és felvetette azt a kérdést, amit aztán meg is néztem, hogy nem tudom milyen funkcióban lévő ülőke, biztos Szatmáry Kristóf úr profibb ebben, meg jobban otthon van, ülőke, vagy alumínium dísz, vagy én nem tudom, hogy micsoda van beépítve. Fém ott a játszóhely környékén és ezt rendszeresen lefejelik a gyerekek és meglehetősen balesetveszélyes. Ezt jelezném. Gondolom Kristóf tudja, miről van szó.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Ezek Képviselői kérdések, vagy kérdések a Polgármesteri, vagy Alpolgármesteri beszámolóhoz? Mert lesz még ilyen napirendün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ABONYI JÁNOS</w:t>
      </w:r>
    </w:p>
    <w:p>
      <w:pPr>
        <w:pStyle w:val="TextBody"/>
        <w:spacing w:before="0" w:after="0"/>
        <w:rPr>
          <w:sz w:val="28"/>
          <w:szCs w:val="28"/>
        </w:rPr>
      </w:pPr>
      <w:r>
        <w:rPr>
          <w:sz w:val="28"/>
          <w:szCs w:val="28"/>
        </w:rPr>
        <w:t>Ja lesz?</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Hát hogyne, a következő napirend. Több hozzászólás, vélemény nincs ehhez a napirendi ponthoz.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r>
      <w:r>
        <w:rPr>
          <w:i w:val="false"/>
          <w:sz w:val="28"/>
          <w:szCs w:val="28"/>
        </w:rPr>
        <w:t>29.</w:t>
        <w:tab/>
        <w:t>Interpelláció I.:</w:t>
      </w:r>
    </w:p>
    <w:p>
      <w:pPr>
        <w:pStyle w:val="Normal"/>
        <w:ind w:left="3124" w:hanging="0"/>
        <w:jc w:val="both"/>
        <w:rPr>
          <w:sz w:val="28"/>
          <w:szCs w:val="28"/>
        </w:rPr>
      </w:pPr>
      <w:r>
        <w:rPr>
          <w:sz w:val="28"/>
          <w:szCs w:val="28"/>
        </w:rPr>
        <w:t>Lándzsa utcai lakótelep megnövekedett zajterhelése</w:t>
      </w:r>
    </w:p>
    <w:p>
      <w:pPr>
        <w:pStyle w:val="Normal"/>
        <w:ind w:left="3124" w:hanging="0"/>
        <w:jc w:val="both"/>
        <w:rPr>
          <w:b/>
          <w:b/>
          <w:i/>
          <w:i/>
          <w:sz w:val="28"/>
          <w:szCs w:val="28"/>
        </w:rPr>
      </w:pPr>
      <w:hyperlink r:id="rId30">
        <w:r>
          <w:rPr>
            <w:rStyle w:val="InternetLink"/>
            <w:b/>
            <w:i/>
            <w:sz w:val="28"/>
            <w:szCs w:val="28"/>
          </w:rPr>
          <w:t>(202/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Molnár Gyula frakcióvezető</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Mennénk szépen sorban annak megfelelően, ahogy le is adták képviselőtársaim az interpellációt. Először hallgassuk meg az interpellációkat és utána a korábbi képviselői kérdésekre adandó választ. Ha jól emlékszem az SZMSZ szerint úgy kezdődik a dolog, hogy az interpelláló képviselőnek van lehetősége ismertetni az interpellációját, majd erre az interpellált személy válaszol, és utána van az interpelláló személynek lehetőség viszontválaszra, illetve nyilatkozattételre, hogy elfogadja-e az interpellált személy válaszát, avagy nem. Más hozzászólás nincs ebben a szakaszban. Molnár Gyula képviselő urat illeti a szó. Az első a Lándzsa utcai lakótelep megnövekedett zajterhelése című interpelláci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olvasom fel az interpellációt, mindenkinek ki lett osztva azt tapasztaltam. Nagyjából az a lényege, hogy a Lándzsa utcai lakótelep közepén egy volt futballpálya, ami le volt robbanva, vagy nem is tudom eredetileg mi volt. Teljes mértékben felújításra került és az ott elhelyezett acél drótból készült rácsok rendkívül nagy zajt keltettek akkor, amikor nekirúgták a labdát, vagy nekidobták a kosárlabdát. Végül is a kérdés az, hogy mit kíván tenni a polgármester, arra vonatkozóan a válasz az, hogy hangpapucsokat, gondolom műanyagból, vagy gumiból, vagy szilikonból készül, amit én is javasoltam. Én ezt így el tudom fogadni. Az a kitétel, hogy miért nem telefonon beszéltük meg, és egyébként meg megmagyarázni a körülményeket, erre nem különösebben kívánok reagálni. Ha ezen a nyáron tényleg megnyugtatóan megoldódik, akkor a választ elfogadom azzal, hogy amennyiben nem, akkor vissza fogunk rá tér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szönöm szépen, hogy Képviselő úr elfogadja a választ, de a menetrend az, hogy először ismerteti az interpellációt, erre én válaszolok, és utána nyilatkozik arról, hogy elfogadja. Mivel Ön is ilyen gáláns volt a képviselőkkel, nem olvasnám fel én sem a válaszomat, egyetértünk a kérdésekben, meghallgattuk a nyilatkozatát is, hogy elfogadja a választ, úgyhogy erről az interpelláció válaszelfogadásról nem kell szavaznunk. Áttérhetünk a 2. sz. interpellációho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firstLine="2404"/>
        <w:jc w:val="both"/>
        <w:rPr>
          <w:sz w:val="28"/>
          <w:szCs w:val="28"/>
        </w:rPr>
      </w:pPr>
      <w:r>
        <w:rPr>
          <w:sz w:val="28"/>
          <w:szCs w:val="28"/>
        </w:rPr>
        <w:t>Interpelláció II.</w:t>
      </w:r>
    </w:p>
    <w:p>
      <w:pPr>
        <w:pStyle w:val="Normal"/>
        <w:ind w:left="3124" w:hanging="0"/>
        <w:jc w:val="both"/>
        <w:rPr>
          <w:sz w:val="28"/>
          <w:szCs w:val="28"/>
        </w:rPr>
      </w:pPr>
      <w:r>
        <w:rPr>
          <w:sz w:val="28"/>
          <w:szCs w:val="28"/>
        </w:rPr>
        <w:t>„</w:t>
      </w:r>
      <w:r>
        <w:rPr>
          <w:sz w:val="28"/>
          <w:szCs w:val="28"/>
        </w:rPr>
        <w:t>Peti elintézi”, avagy emberbaráti lakáscsere, hogy mindenki jól járjon</w:t>
      </w:r>
    </w:p>
    <w:p>
      <w:pPr>
        <w:pStyle w:val="Normal"/>
        <w:ind w:left="3124" w:hanging="0"/>
        <w:jc w:val="both"/>
        <w:rPr>
          <w:b/>
          <w:b/>
          <w:i/>
          <w:i/>
          <w:sz w:val="28"/>
          <w:szCs w:val="28"/>
        </w:rPr>
      </w:pPr>
      <w:hyperlink r:id="rId31">
        <w:r>
          <w:rPr>
            <w:rStyle w:val="InternetLink"/>
            <w:b/>
            <w:i/>
            <w:sz w:val="28"/>
            <w:szCs w:val="28"/>
          </w:rPr>
          <w:t>(203/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Molnár Gyula frakcióvezet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pPr>
      <w:r>
        <w:rPr>
          <w:rFonts w:cs="Times New Roman" w:ascii="Times New Roman" w:hAnsi="Times New Roman"/>
          <w:color w:val="000000"/>
          <w:sz w:val="28"/>
          <w:szCs w:val="28"/>
        </w:rPr>
        <w:t>Ennek a címe az, hogy Peti elintézi, avagy emberbaráti lakáscsere. A Lándzsa utcai lakótelepen többen megkerestek, hogy egy furcsa lakáscserére került sor. Ez törvényes-e? stb. stb. Az egyik résztvevő gyakorlatilag a lakóközösségben a Polgármester úr ismeretségére hivatkozott, per Petinek jelölve meg polgármester urat, mint családi jó barát. Gilyén úr közbeszólására csak annyit tudok mondani, amit a választások után közvetlenül megígért, remélem, most nem teljesíti be, amikor egy beszélgetés során akár lövethetünk is címmel mondta, remélem, nem az interpellációról fogom ezt kivívni. Csak azért reménykedem, mert nem látok géppisztolyokat előkészíteni. De szeretnék visszatérni az interpellációhoz. Lényegében leírtam mindazt az információt, amivel ott a lakók rendelkeztek. Jeleztem is, azt hiszem az interpellációmban, hogy fenntartásokkal fogadom ezeket a dolgokat. Tulajdonképpen az én tévedésemnek jelölte meg Polgármester úr mindazt, ami le van írva. Azt azért mondanám, hogy a 10 mFt és a 2,2 mFt közötti értékkülönbözet egészen durvának tűnik, de várom a válaszát erre vonatkozóan, ha valamit nem értettem pontos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Ha nem értette, akkor felolvasnám az interpellációra adott választ. Tisztelt Képviselő úr! Azt hiszem, hogy ezzel az interpellációval úgy járt, mint a klasszikus viccben, hogy nem Moszkvában, hanem Leningrádban és nem fosztogatnak, hanem osztogatnak. Először is nem értem, hogy miért engem interpellál, miért nem az elődömet, az MSZP-s Szabó Lajos Mátyást interpellálta a szocialista frakcióvezető annak idején. Hisz az Ön által megnevezett lakáscsere 2006. szeptemberében zajlott. A csereszerződést 2006. szeptember 16-án írta alá Dr. Szabó Lajos Mátyás polgármester. Másodszor, tévedni tetszik, az érintett nem N. Attila, hanem N. Tibor és neje. Kérem, legközelebb járjon utána a tényeknek, mielőtt kérdez, még inkább mielőtt interpellál. N. Tibor, nem Attila nevű Lándzsa lakótelepi lakót természetesen ismerem. Megjegyzem, elég sok Lándzsa lakótelepi lakót ismerek név szerint. Nevezett valóban megkeresett lakáscsere igényével. Kérte a tanácsomat, mint egyéni önkormányzati képviselőnek. Itt van képviselőtársam harmadik, nem utolsó tévedése. Mindez nem az önkormányzati választás után történt, hanem jóval előtte. Tanácsként nevezett úrnak elmondtam, hogy a lakáscsere ügyeket az önkormányzat Egészségügyi és Szociális Bizottsága dönti el, nem az egyéni képviselő és nem is a polgármester, negyedik tévedés. Javasoltam, hogy adja be kérelmét. Mint ahogy az Igazgatási irodavezető leveléből (1. sz. melléklet) is egyértelműen kitűnik a lakáscserénél a XVI. kerületi Polgármesteri Hivatal munkatársai mindent rendben lévőnek, a törvényeknek maradéktalanul megfelelőnek találtak. „A lakások és helyiségek bérletére, valamint az elidegenítésükre vonatkozó egyes szabályokról szóló 1993. évi LXXVIII. törvény 29. § (1) bekezdése kimondja: a bérlő a lakásbérleti jogát a bérbeadó hozzájárulásával elcserélheti. A csereszerződést írásba kell foglalni. Az önkormányzat tulajdonában álló lakások bérletére vonatkozó egyes szabályokról szóló 14/2006. rendelet 8. §-a szerint önkormányzati lakás bérleti joga kizárólag másik lakás bérleti, vagy tulajdonjogára cserélhető.” Tekintettel arra, hogy a benyújtott csereszerződés minden jogszabályi feltételnek megfelel, a lakáscsere kérelmet az Egészségügyi és Szociális Bizottság 2006. szeptember 6-i ülésén megtárgyalta és az 502/2006. (IX. 6.) sz. határozatával 5 igen egyhangúlag szavazattal azt jóváhagyta. Az 5 szavazat között nem volt közte az enyém, mivel egyéb elfoglaltságom miatt ennél és még néhány ebben az időben zajló szavazásnál nem voltam a teremben, vagyis jelenlétemmel, szavaimmal, érveimmel nem is tudtam befolyásolni a bizottság döntését. Viszont a döntésnél igennel szavazott az MSZP két bizottsági tagja, Király József önkormányzati képviselő és Dr. Balázs Józsefné is. Képviselő úr Ön téved, ötödik tévedés a Védő utca 3/a földszint 1. sz. lakás nem ér 10 mFt-ot, mint ahogy azt az Igazgatási Irodavezető, Szépné Katona Edit levele tartalmazza. „A lakáscsere előterjesztése előtt 2006. augusztus 31-én helyszíni ellenőrzést tartottunk, melynek során megállapítást nyert, hogy D. László 1163 Budapest, Védő utca 3/a fszt. 1. sz. alatti tulajdona rendkívül lelakott, elhanyagolt állapotú, teljes felújítást igényel. Tehát a levélben jelzett 10 mFt-os forgalmi érték erős túlzás.” Szintén téves az információ, hogy N. Tibor, nem Attila D. Lászlónak 1 mFt-ot ajánlott volna fel, hatodik tévedés. A csereszerződésben foglaltak szerint N. Tibor, nem Attila és neje 2.280 eFt értékkülönbözetet fizetett meg D. Lászlónak, melyből 480 eFt közüzemi díj tartozás volt. Megjegyzem, ha az önkormányzat a lakáscserével valakinek kedvezett (nem így történt), akkor az egyértelműen D. László, hisz majd félmillió forint közüzemi és vélhetően lakbértartozás esetén az önkormányzatnak már rég el kellett volna indítani a lakáskiürítési pert D. Lászlóval szemben. A lakáscserével D. László mentesült a kilakoltatás veszélyétől. Bizonyára a Lándzsa lakótelep lakóit is megnyugtatja az a tudat, hogy a választott képviselőjük, mint ahogy azt Ön az MSZP önkormányzati képviselő írja, Ön mindvégig segítőkész figyelemmel kísérte az eseményeket. Bizonyára mindenkit megnyugtat a lakótelepen, hogy még az MSZP frakcióvezetője is azt írja, hogy a lakótelep választott Fideszes képviselője jól végzi a munkáját és segítő szándékúan figyelmes. Összefoglalva. Ön téved. N. Attila nem N. Attila, hanem N. Tibor. N. Tibor, nem Attila lakáscseréje nem az önkormányzati választások után, hanem előtte volt. A csereszerződést dr. Szabó Lajos Mátyás írta alá. Ön téved, N. Tibor, nem Attila nem 1 mFt-ot ajánlott fel D. Lászlónak, az iratok mást bizonyítanak. Ön téved, semmilyen jogszabálysértés, jogtalanság nem történt. Ön téved, nem bérlőkijelölésről, hanem lakáscseréről volt szó. Ön téved, nem a polgármester és nem az önkormányzati képviselő dönt a lakáscseréről, hanem az Egészségügyi és Szociális Bizottság. Mint azt Ön is tudja, a XVI. kerületi Önkormányzatban új szelek fújnak, és a széthúzás helyett az összefogás dominál. Nagyon örülök, hogy ezek a dogok előkerültek interpellációja során, de ha lehet, a jövőben a tényeket felsorakoztató anyagot adjon le, és ne olyat, amiben hallomások vannak. Megjegyzem, ha arról értesülne, hogy Elvis él és Árpádföldön lakik, akkor ezt lehetőleg ne interpelláció formájában közölje velem. Kérdezze, hogy a Kertvárosi Vigasságokon miért nem lép fel Elvis? Nincs baj azzal, hogy Ön interpellált, tegye ezt minden esetben, amikor úgy ítéli meg, hogy már minden lehetőséget kimerített. Ezzel az üggyel is megkereshetett volna telefonon, vagy személyesen, vagy képviselői kérdés formájában és akkor Önnek sem lenne ilyen kellemetlen a helyzet, amikor kiderül, hogy sorozatos tévedés és fals információkra alapozza interpellációját. De hogy ne kanyarodjak el a témától képviselő úr, Ön a következő kérdéseket intézte hozzám: 1. az önkormányzati bérlakás bérlőkijelölési folyamata a lehető legszabályosabban zajlott le. Válasz. Nem bérlőkijelölésről volt szó, hanem lakáscseréről, hetedik tévedés. Az hogy a Budapest Főváros XVI. kerületi Önkormányzat Polgármesteri Hivatalának munkatársai szerint is a lehető legszabályosabban zajlott. A döntést nem Kovács Péter polgármester hozta meg, két okból sem. Egyrészt a polgármestert a lakáscsere időpontjában nem Kovács Péternek, hanem Dr. Szabó Lajos Mátyásnak hívták, megjegyzem az MSZP színeiben nyerte el ezt a tisztséget. Másrészt a döntést nem a polgármester, hanem az Egészségügyi és Szociális Bizottság hozta meg, a hivatal előterjesztésére egyhangú döntéssel. A döntésben nem vett részt Kovács Péter, viszont az MSZP bizottsági delegáltjai igen. A csereszerződést az Önkormányzat részéről Dr. Szabó Lajos Mátyás polgármester írta alá 2006. szeptember 16-án. Második kérdés. Sem közvetve, sem közvetlenül nem vállalt szerepet a csere lebonyolításában. Válasz. A csere folyamatában annyira vettem részt, mint az előző kérdésre és az interpellációjára adott válaszban szerepel, továbbá tájékoztattam N. Tibort, nem Attila, hogy mi a hivatalos menete a lakáscserében. 3. amennyiben mégis tudott az eseményekről, meggyőződött arról, hogy N. Attila részéről nem történt jogalap nélküli vagyonszerzés (D. László lakásának értéke a jelenlegi forgalmi értéken 10 mFt körül van) nem használta ki senki csalárd módon D. László szorult helyzetét, volt képviselő úr kérdése. Válasz. Természetesen, mint ahogy írtam is, tudtam az eseményről, de engedje meg, hogy felhívjam a figyelmét, hogy a jogszerűségről nem nekem, mint önkormányzati képviselőnek, hanem a hivatal ezzel a területtel foglalkozó munkatársának kell meggyőződnie. Nem vagyok jogász, de megjegyzem, azt még én is tudom, hogy olyan jogi tényállás nincs, hogy jogalap nélküli vagyonszerzés. Bizonyára képviselő úr a jogalap nélküli gazdagodásra gondolt. Nyolcadik tévedés. A jogszerűség őre a hivatalban a hivatali munkatárs és legfelső szinten a jegyző. Nevezett eset idején a jegyző Dr. Hőrich Ferenc volt. Kérem, amennyiben fenntartja kérdését és azt állításként is megfogalmazza, miszerint valaki kihasználta D. László szorult helyzetét, akkor kérem, ezt a nyilatkozatot a törvényesség őrének a hivatal vezetőjének, a jegyzőnek tegye meg, legyen kedves. Kérem Képviselő urat, az interpellációra adott válaszomat fogadja el. Kérem nyilatkozatát jegyző úr felé, hogy kéri-e vizsgálat indítását nevezett ügyben az ügyintéző ell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pPr>
      <w:r>
        <w:rPr>
          <w:rFonts w:cs="Times New Roman" w:ascii="Times New Roman" w:hAnsi="Times New Roman"/>
          <w:color w:val="000000"/>
          <w:sz w:val="28"/>
          <w:szCs w:val="28"/>
        </w:rPr>
        <w:t>Polgármester úr. El lehet ezt viccelni, de tulajdonképpen azt, amit elmondtam az előbb is, most is megismétlem, hogy én különösebben nem nyomoztam, én egy információt szereztem és azt leírtam. Meg lehet ismételni többször, hogy N. Attila nem Attila, hanem Tibor és hogy Szabó Lajos Mátyás volt a polgármester a választások előtt. De igazából, ha végiggondoljuk azt, hogy egy átlag 10 mFt forgalmi értéken kerülnek cserére azok a lakások, amelyek itt 2.280 eFt-ra van becsülve és gyakorlatilag ebből a vételárból, mert azért ne tagadjuk és ne vitassuk ez itt tulajdonképpen egy olyan lakáscsere volt, amely tulajdon és bérlemény cseréje volt. Így is le lehet ezt írni, de én úgy gondolom, hogy lényegét tekintve nem voltak itt olyan nagyon nagy tévedések. Tehát ebből adódóan a 2.280 eFt-os vételár az én megítélésem szerint aránytalan. Még ebből lett kiegyenlítve az a közüzemi díjtartozás, amely pontosan meg lett jelölve. Valóban lakáscsereként lehetett aposztrofálni, de ugyanakkor azt jelenti ez az eljárás, hogy a bérlakásba új bérlő költözött, a lakástulajdon pedig 2.280 eFt-on lett értékesítve. Tehát ezek tények. Ebből adódóan én úgy gondolom, hogy mind az a válasz, amely itt szerepel, az nem elfogadható. Az Elvis árpádföldi fellépése Trapper farmerban és nem Levis farmerban az gyakorlatilag a Polgármester úr által elindított pletyka lesz majd, ha szabad így fogalmazni. Ebből adódóan, mint ahogy az előbb is jeleztem, a választ nem fogadom el. Arra vonatkozóan, hogy a későbbiekben az eljárással kapcsolatos vizsgálatot kérem-e a jegyző úrtól, arra vonatkozóan majd később fogok nyilatko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Mivel Képviselő úr nem fogadta el a polgármester válaszát az interpellációra, ezért a Képviselő-testületnek kell erről szavaznia. Aki elfogadja a polgármester válaszát az interpellációra, az igennel szavazzon. Szavazzunk! A Képviselő-testület </w:t>
      </w:r>
      <w:r>
        <w:fldChar w:fldCharType="begin"/>
      </w:r>
      <w:r>
        <w:rPr>
          <w:rStyle w:val="InternetLink"/>
          <w:sz w:val="28"/>
          <w:szCs w:val="28"/>
          <w:rFonts w:cs="Times New Roman" w:ascii="Times New Roman" w:hAnsi="Times New Roman"/>
        </w:rPr>
        <w:instrText xml:space="preserve"> HYPERLINK "../in/szjkv.rtf" \l "hat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8 igen, 5 nem, 2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válasz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3/2007. (VI. 27.)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0"/>
        <w:jc w:val="both"/>
        <w:rPr>
          <w:sz w:val="28"/>
          <w:szCs w:val="28"/>
        </w:rPr>
      </w:pPr>
      <w:r>
        <w:rPr>
          <w:sz w:val="28"/>
          <w:szCs w:val="28"/>
        </w:rPr>
        <w:t>Interpelláció III.</w:t>
      </w:r>
    </w:p>
    <w:p>
      <w:pPr>
        <w:pStyle w:val="Normal"/>
        <w:ind w:left="720" w:firstLine="2404"/>
        <w:jc w:val="both"/>
        <w:rPr>
          <w:sz w:val="28"/>
          <w:szCs w:val="28"/>
        </w:rPr>
      </w:pPr>
      <w:r>
        <w:rPr>
          <w:sz w:val="28"/>
          <w:szCs w:val="28"/>
        </w:rPr>
        <w:t>Holoprint, Holo-Color, hol a pénz?</w:t>
      </w:r>
    </w:p>
    <w:p>
      <w:pPr>
        <w:pStyle w:val="Normal"/>
        <w:ind w:left="720" w:firstLine="2404"/>
        <w:jc w:val="both"/>
        <w:rPr>
          <w:b/>
          <w:b/>
          <w:i/>
          <w:i/>
          <w:sz w:val="28"/>
          <w:szCs w:val="28"/>
        </w:rPr>
      </w:pPr>
      <w:hyperlink r:id="rId32">
        <w:r>
          <w:rPr>
            <w:rStyle w:val="InternetLink"/>
            <w:b/>
            <w:i/>
            <w:sz w:val="28"/>
            <w:szCs w:val="28"/>
          </w:rPr>
          <w:t>(204/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Molnár Gyula frakcióvezető</w:t>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Áttérhetünk a 3. sz. interpellációjára képviselő úrnak. Öné a sz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pPr>
      <w:r>
        <w:rPr>
          <w:rFonts w:cs="Times New Roman" w:ascii="Times New Roman" w:hAnsi="Times New Roman"/>
          <w:color w:val="000000"/>
          <w:sz w:val="28"/>
          <w:szCs w:val="28"/>
        </w:rPr>
        <w:t>Itt megint nem olvasom fel az interpelláció tartalmát és a kérdéseket. Annyiban azért szeretnék ebben a dologban véleményt nyilvánítani, hogy az elmúlt napokban a Gazdasági Bizottsági ülésen ez a téma felvetődött. Az előterjesztő által tett javaslat szerint egy az egyben történik csere-megállapodás, tehát mindenki nulla forinttal száll ki az üzletből, a Holoprint és az önkormányzat című javaslatot gyakorlatilag a szavazógépezet sem fogadta el. Tehát por került a fogaskerekek közé. Érdekes volt benyomásként az, hogy a Holoprint Holocor tulajdonosával, aki elmondta az élménybeszámolóját, hogy ő egyszer már eladta a Holoprintet és utána mégis visszavásárolta és gyakorlatilag a Holocolor Kft-t is létrehozott. Élmény volt az ott lévő kormányzó többség tagjainak az az erőlködése, hogy megmagyarázzák ott tulajdonképpen egyedül nekem, hogy milyen jó üzletet csinál azzal az önkormányzat, hogy több millió forintos bérleti díj tartozást tulajdonképpen egy igazából nem bizonyított, tehát általam el nem hitt beruházási értékkel párosítjuk össze. Nagyon nagy volt a sikere annak a, legalábbis számomra, amikor a rendezetlen bérleti viszonyok közötti cégek tulajdonosától megkérdeztem, hogy a két cég egymással kapcsolatosan milyen jogviszonyban használja ezt a bérleményt. Akkor kiderült, hogy az önkormányzat a hibás mindenért, hogy ő nem tud ott például közüzemi díjakat fizetni. Pl. villany, víz és egyéb dolgokat, amire aztán Szatmáry László úr rettenetesen rá is csapott és már majdnem sírva könyörgött, hogy azonnal rendezzük le, mert szerencsétlen ember milyen rosszul jár. Igazából gyakorlatilag megint azzal állunk szemben, hogy egy jobboldali többségű önkormányzatban, amikor a polgármester is és környezete is azt próbálja elhitetni, hogy rendkívül megfontoltan gazdálkodik az önkormányzat pénzével, akkor gyakorlatilag egy évek óta nem fizető bérlő tulajdonképpen megfenyegeti az önkormányzatot utolsó mondataiban akkor, amikor arról van szó, hogy ezt milyen módon lehet rendezni ezt a jogvitát. Én egyetlen egy magyarázatot és egyetlen egy választ nem fogok elfogadni ebben a kérdésben, mert lényegében le van már ír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zért engedje meg képviselő úr, hogy a kérdéseire tételesen válaszoljak és felolvassam az Önhöz írásban is eljuttatott válaszomat. Tisztelt képviselő úr! Ne haragudjon, nem értem megint, hogy miért engem interpellál ebben az ügyben. Az MSZP frakciója miért nem Dr. Szabó Lajos Mátyás MSZP-s polgármestert interpellálta annakidején. Hisz ahogy Ön is leírja interpellációjában, az ügy akkoriban kezdődött. Bizonyára értesült róla, hogy a Holoprint üggyel Asztalos Lajos MSZP-s alpolgármester foglalkozott. Lehetett volna őt is kérdőre vonni, hisz a problémák a céggel akkoriban keletkeztek. Az új kerületvezetés csak rendbe akarja tenni végre az összes régóta húzódó ügyet. Végre valaki foglalkozik a dolgokkal, végre valaki nekilát eltakarítani a hosszan húzódó ügyeket, ami itt maradt. Remélem, nem bánja ezt képviselő úr. Ha megengedi képviselő úr, kérdéseire a felvetés sorrendjében válaszolnék. Kérdése volt, miért nem mondta fel a szerződést az önkormányzat a törvényes határidővel? A szerződést akkor lehetett volna a legjobb eséllyel felmondani – hangzik a válasz - amikor az önkormányzat tudomására került 2006. év tavaszán, hogy a Holoprint Kft. mellett a Holocolor Kft. is a telephelyen tartózkodik, vagy akkor, amikor a Holoprint Kft nem fizette a bérleti díjat, szintén még az előző ciklus derekán. Ezért mondtam azt, hogy ebben az ügyben Dr. Szabó Lajos Mátyást kellett volna interpellálni az MSZP frakcióvezetőjének. Az akkori alpolgármester Asztalos Lajos (MSZP) foglalkozott az üggyel, aki a felmondás helyett a tárgyalásos utat választotta. Miért nem él az önkormányzat annak a lehetőségével, hogy a törvényes felmondási idő letelte után hatóságilag eltávolítható a szerződésszegő bérlő, hangzik következő kérdése. A válasz. Az önkormányzat elemi érdeke, hogy a felszámolás alatt lévő Holoprint Kft bérleti tartozásának minél nagyobb részét, lehetőleg a teljes egészét behajtsa. Amennyiben hatóságilag távolítjuk el a bérlőt, biztos, hogy a 6 és fél millióra rúgó bérleti díj tartozásból semmit sem látunk viszont. Illetve pereskedhetünk a felszámolás alatt lévő céggel, aminek a kimenetele megjósolható, mint ahogy azt ön is epésen megjegyezte „nem csodálkoznék, ha a felszámolás végén a szóban forgó kft. 23,- Ft, értsd jó magyar forint pénzbeli és egy fél flakon ásványvíz eszközvagyonnal zárná a könyvelését. De mindenesetre szögezzük le, erre jó esély van.” Következő kérdése az volt, miért nem fontos az önkormányzatnak az éves szinten milliós nagyságrendű bérleti bevétel, amikor pár száz, vagy ezer forintos tartozásért igen határozott, helyenként fenyegetőnek minősíthető felszólító levelek százait, ezreit küldik ki a hivatalból igen gyakran megalapozatlanul. Képviselő úr – hangzik a válasz, valóban korábban az előző MSZP-s önkormányzati vezetés idejében több százan kaptak megalapozatlanul fenyegető hangvételű levelet, pl. a helyi adóval kapcsolatban. De engedje meg, hogy felhívjam a figyelmét, hogy ebben is változás állt be október 1-je után a polgármesteri hivatalban. Fontos az Önkormányzatnak az éves szinten milliós nagyságrendű bérleti díj, éppen ezért nem első felindulásból, hanem a lehetőségeinek mérlegelése után meggondoltan cselekszik. Több millió forint forog kockán. Nézzük, mit nyerhet, mit veszíthet az önkormányzat. Legalább két lehetőség van előttünk. 1. felmondás és kilakoltatás. Ekkor nyerhet az önkormányzat üres bérleményt, amit meg kell pályáztatni, s majd az új bérlővel szerződést kötni és várni a bérleti díj bevételt. Mit veszíthet az Önkormányzat? Az Ön véleménye szerint is elveszíti a bérleti díj követelést kb. 6,5 mFt, valamint elveszíti az eddigi bírói gyakorlat szerint a Holoprint Kft által ingatlan értékét növelő beruházást, (illetve azt a részét, amit a bíróság megítél a cégnek) kb. 11,3 mFt az összes követelése a cégnek. Sajnos kerületünk polgármesteri hivatalának is van tapasztalata az ilyen ügyekben, ahol a bíróság a bérlő részére ítél. Második lehetőség, tárgyalás és megegyezés. Ekkor nyerhet az önkormányzat kb. 6,5 mFt bérleti díj tartozást, kb. 8 mFt bérleti díj megszerzésének értéke, (Holoprint helyett a Holocolor Kft a bérlő) valamint van bérlője az ingatlannak, aki fizeti a bérleti díjat. A Holocolor Kft. ellen nincs felszámolási eljárás. Mit veszíthet az önkormányzat? Kb. 11,3 mFt, amit a cég követel az értéknövelő beruházásként az önkormányzaton, illetve ami még a tárgyalás során a megegyezéshez kell. Ezek a lehetőségek közül azt gondolom mindenképpen megéri megpróbálni a tárgyalást. Ha nem jön össze, még mindig lehet az első megoldást választani. A döntés egyébként a Gazdasági és Tulajdonosi Bizottság hatáskörében van. A bizottság elé az 1. sz. mellékletben szereplő előterjesztést készítettem, amit a bizottság 2006. június 26-án megtárgyalt, de döntést hozni nem tudott. Felkértem Kovács Balázst a bizottság elnökét, hogy a szükséges még hátralévő tárgyalásokat folytassa le és még a nyári szünet előtt, amennyiben lehetséges hozzon döntést a bizottság. A két kft hangzik következő kérdése, egy azon helyen való létezéséről van-e tudomása Önnek, valamint az önkormányzat bármely alkalmazottjának. Válasz, igen. Nekem is és a hivatal Vagyonhasznosítási Irodájának a hivatal által foglalkoztatott ügyvédnek, Bessenyei Erikának is van fogalma arról, hogy a két kft ugyanazon a telephelyen van. Következő kérdése. A két kft. egyidejű egyazon helyen történő tevékenységéről van tudomása az önkormányzatnak, miért nem tettek lépéseket annak érdekében, hogy a bérleti díj tartozás csökkenjen, vagy teljes egészében kiegyenlítésre kerüljön a Holocolor helytállásával. Válasz. Ahogy az előző kérdésekre adott válaszból, illetve a mellékelt bizottsági előterjesztésekből kiderül, pont erre törekszik az önkormányzat. Tettünk lépéseket a Vagyonhasznosítási Hivatal munkatársai pont ez irányban tárgyalnak. Megjegyzem, polgármesterként 2006-ban, 2007. januári határidőt adtam a megegyezésre a céggel, sajnos a tárgyalások tovább tartottak. Utolsó kérdése. Milyen intézkedéseket kíván tenni ebben az ügyben? A válasz. Az intézkedés lehetősége a Gazdasági és Tulajdonosi Bizottságnál van, ők a döntéshozók. A bizottság tegnapi ülésén nem tudott határozatot hozni, de remélem a következő ülésen már fog tudni. Ön is tagja a bizottságnak, kérem, hogy javaslataival, ötleteivel támogassa a bizottság munkáját. Bár nem tette fel kérdésként képviselő úr, de kiolvasható interpellációjából, hogy nem érti a korábbi képviselő kérdésre miért olyan választ kapott, hogy 6,5 mFt tartozása van a Holoprint cégnek, de csak 4,4 mFt-nyi követelése van az önkormányzatnak. A félreérthető tájékoztató választ Ancsin László jegyző adta a Vagyonhasznosítási Iroda információira hagyatkozva. Kértem Jegyző urat, rendeljen el vizsgálatot annak kiderítésére, hogyan kaphatott Ön ilyen információkat. Kérem válaszom elfogadását. Öné a szó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pPr>
      <w:r>
        <w:rPr>
          <w:rFonts w:cs="Times New Roman" w:ascii="Times New Roman" w:hAnsi="Times New Roman"/>
          <w:color w:val="000000"/>
          <w:sz w:val="28"/>
          <w:szCs w:val="28"/>
        </w:rPr>
        <w:t xml:space="preserve">Polgármester úr, sajnálattal kell, hogy közöljem, egyetlen egy válaszát nem tudom elfogadni ebben az ügyben. Igazából csodálkozom azon, hogy több mint egy fél éve polgármester és nem vette észre, hogy Ön a polgármester, mert korábban, amire hivatkozik, akkor más volt a polgármester, de én nem voltam képviselő, Ő viszont volt képviselő. Ennek a ki a polgármester, meg hol a polgármester című játéknak szerintem semmi értelme nincs. Tehát önmagában ez egyfajta hablaty, ha szabad így fogalmazni. Térjünk rá konkrétan a dolgokra, ill. azt azért észre kellene venni, hogy akikre hivatkozik, azok már nem szereplői az Önkormányzatnak, ha pedig egy picit el is gondolkodik azon, hogy miért, akkor meg tudja adni saját magának a választ. Tulajdonképpen igazából itt az egész válaszban a lezajlott Gazdasági Bizottsági ülésen is arra ment ki a játék, hogy én higgyem el, hogy ha nulla szaldóval kilép ebből a rendszerből az Önkormányzat a Holoprinttel együtt, akkor gyakorlatilag az Önkormányzat jól jár, jár jól. Igazából elgondolkodtató, hogy gyakorlatilag rettenetesen jól jár mindenki, aki éveken keresztül nem kapja meg a bérleti díjat, tehát a bérleményének az ellenértékét. Tulajdonképpen egy másik szerződéssel tulajdonképpen újra kezdődik a dolog. Érdekes módon ugyanazokkal a szereplőkkel csak más néven. Nem tudom, hogy elgondolkodott-e valaki, hogy mi a garancia arra, hogy az új, tehát ugyanaz a szereplő más néven fogja-e fizetni a bérleti díjat. Igazából 2006. őszén gyakorlatilag olyan 5 mFt körüli követelése volt a Holoprintnek, itt szerepel 9 mFt, van amikor már 11,3 mFt, de egyébként szóban a Szabó úr elmondta, hogy azóta sokkal több millió forintos karbantartási, javítási költsége volt már, tehát olyan 15 mFt körül járhatunk. Tehát ez a játék valójában gyakorlatilag arról szól, hogy minél tovább ne fizessen a vállalkozó bérleti díjat és majd emeljük a be nem bizonyíthatóan el nem végzett beruházások ellenértékének az összegét. Megható ez az együttműködés, de valójában az Önkormányzat jár itt rosszul és a hátsó gondolatokra visszatérve, mert az egyik napirendnél egyik Alpolgármester úr is sorolta, hogy milyen hátsó gondolatok képződhetnek. Igazából nem a pletykákkal akarok foglalkozni. Pl. azzal, hogy ebben a nyomdában készült a FIDESZ választási kampányanyaga meg a Polgármester Klub választási kampányanyaga és annak az ellentételének, hogy mondjam, közös úton való rendezéséről van szó. Itt jogilag kellene ezt határozottan és egyértelműen rendezni. Én úgy gondolom, hogy pl. az a megoldás, hogy ha egy bérlő nem fizet, akkor a törvényes határidő, tehát felszólítás utáni törvényes határidő elmúltával el kell távolítani, csak azért, amit Polgármester úr helyesen mond, csak ezt végre kellene hajtani, hogy meghirdetve a bérleményt, hogy olyan bérlőt lehessen oda fogadni, akik ténylegesen fizetnek is és tényleges bevétele lesz az Önkormányzatnak. Még egyszer megismétlem. A választ nem tudom elfogad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hadd fűzzek azért hozzá, hogy téved Képviselő úr, nem itt készültek a FIDESZ választási anyaga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ondtam, hogy én se ezzel foglalkoztam, de hát többen tudni vélték, de ez különösen nem érdeke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Nem így hallottam, de nem ez a lényeg. Képviselő úr nem fogadta el a polgármester interpellációjára adott válaszát, ezért szavazni kell erről. Kérdezem a Képviselő-testületet, elfogadja-e a választ? Szavazzunk! A Képviselő-testület </w:t>
      </w:r>
      <w:r>
        <w:fldChar w:fldCharType="begin"/>
      </w:r>
      <w:r>
        <w:rPr>
          <w:rStyle w:val="InternetLink"/>
          <w:sz w:val="28"/>
          <w:szCs w:val="28"/>
          <w:rFonts w:cs="Times New Roman" w:ascii="Times New Roman" w:hAnsi="Times New Roman"/>
        </w:rPr>
        <w:instrText xml:space="preserve"> HYPERLINK "../in/szjkv.rtf" \l "hat5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5 igen, 6 nem, 1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z Interpellációra adott választ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4/2007. (VI. 27.)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3124" w:hanging="0"/>
        <w:jc w:val="both"/>
        <w:outlineLvl w:val="0"/>
        <w:rPr/>
      </w:pPr>
      <w:r>
        <w:rPr>
          <w:sz w:val="28"/>
          <w:szCs w:val="28"/>
        </w:rPr>
        <w:t>Interpelláció</w:t>
      </w:r>
      <w:r>
        <w:rPr>
          <w:b/>
          <w:sz w:val="28"/>
          <w:szCs w:val="28"/>
        </w:rPr>
        <w:t>:</w:t>
      </w:r>
      <w:r>
        <w:rPr>
          <w:sz w:val="28"/>
          <w:szCs w:val="28"/>
        </w:rPr>
        <w:t>Válaszok elmaradása, ellenőrzési lehetőségek ellehetetlenítése</w:t>
      </w:r>
    </w:p>
    <w:p>
      <w:pPr>
        <w:pStyle w:val="Normal"/>
        <w:numPr>
          <w:ilvl w:val="0"/>
          <w:numId w:val="0"/>
        </w:numPr>
        <w:ind w:left="3124" w:hanging="0"/>
        <w:jc w:val="both"/>
        <w:outlineLvl w:val="0"/>
        <w:rPr>
          <w:b/>
          <w:b/>
          <w:i/>
          <w:i/>
          <w:sz w:val="28"/>
          <w:szCs w:val="28"/>
        </w:rPr>
      </w:pPr>
      <w:hyperlink r:id="rId33">
        <w:r>
          <w:rPr>
            <w:rStyle w:val="InternetLink"/>
            <w:b/>
            <w:i/>
            <w:sz w:val="28"/>
            <w:szCs w:val="28"/>
          </w:rPr>
          <w:t>(206/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György képvisel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oron következik Kovács György úr Interpelláció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Az én Interpellációm a válaszok elmaradásáról és az ellenőrzési lehetőségek ellehetetlenítéséről szól. Gondolom, többen emlékeznek arra, hogy jó néhányszor kértem a rákosszentmihályi uszodának az építési naplóját. Ez első esetben május 2-án történt meg, Polgármester úr akkor azt az ígéretet tette, hogy természetesen utána jár a dolognak és én ezt meg fogom kapni, hiszen semmi akadálya, ez szabály, hogy kint legyen az építkezésen. Erre a választ, egy május 27-i keltezésű levelet kaptam, amit május 23-án a következő testületi ülés után kaptam kézhez. Valószínűleg elkallódott a Polgármester úr irodájában ez is, mint Csomor úrnak a módosító javaslata. Ez arról szól, hogy ugyan van építési napló, de sajnos Polgármester úr nem fér hozzá, ugyanis ez a NOX-nál található a másolat, Polgármester úr ezt bekérte. Ezt a választ én úgy értékelem, hogy a május 2-i kérdésemre adta, de készséggel elfogadom, hogy mivel későn kaptam meg kézhez, ezt mondjuk, beszámolhatjuk ugyanezt a választ a május 23-ira is kis jó indulattal. De mivel elfelejtett válaszolni Polgármester úr itt az Interpelláció adott válasz ……… Én ezt június 13-i ülésen is kértem, hiszen a mai napig nem kaptam még meg ezt a kért anyagot. Látom, hogy itt leírta, hogy ez a Közbeszerzési Irodán megtalálható. Valóban ma   2-kor kaptam egy értesítést, hogy megvan az építési naplónak a fele, azt nem tudom meg, hogy melyik fele, mert el nem hozhatom, esetleg ott ha gondolom, azt a jó néhány 20-30 oldalt, vagy még többet átböngészhetem. Tehát egy választ kaptam három kérdésre. Ugyan mind a három kérdés ugyanarról szólt. Most nem tudom, osszam-e be ezt magamnak, vagy még akárhányszor felteszem ezt a kérdést, mindig visszakapom a május 17-i választ. Azt mondom, hogy a mai napig nem kaptam kézhez ezt az iratot, amit én szerettem volna megnézni. Az előző testületi ülésen ugyan kértem azt, hogy az ellenőrzésekbe vehessünk részt, mivel nem kaptam meg ezt az építési naplót, gondoltam megnézem személyes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Figyelek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azt kint dolgozik a Polgármester úr. Kisétáltam a két építkezésre, az egyiken mint kés a vajban jutottam be, teljesen őrizetlenül volt az MLTC, a kutya nem állított meg azzal kapcsolatban, hogy ki vagyok, mit keresek ott. Végig barangoltam az építkezést. Remélem, észrevették azt, hogy az MLTC játékvezetői öltözőjében még a múlt hét szerdán bokáig állt a víz és fel volt törve. A másik építkezésről szó nélkül a munkások elhajtottak, senkit nem érdekelt, hogy én bemutatkoztam és megjelöltem azt, hogy mit szeretnék tenni.  Elgyalogoltam a táblához, amin óriási betűkkel hirdetjük, hogy melyik cég az, aki ezt a beruházást végzi a számunkra, nagy betűkkel fel van írva, hogy felelős műszaki vezető Rozsinkszki Gézáné és egy telefonszám. Gondoltam, segítséget kérek a hölgytől, felhívtam ezt a telefonszámot, ahol az Exclusiv Bau-nak a központi irodájában felvették a telefont és a kérésemre közölték, hogy ilyen nevű hölgyet Ők bizony nem ismernek. Számomra semmilyen segítséget nem tudnak nyújtani, menjek vissza a táblához egész nyugodtan és próbáljam elolvasni, hogy valóban ez a név áll fenn. Megtettem. Nem csak a ligeti beruházásnál, de a rákosszentmihályi beruházásnál is ez a név szerepel, mint felelős műszaki ellenőr, aki nem érhető el. Egy fél mondattal, vagy fél szemmel belenéztem ebbe az építési naplóba, ott viszont az Ő neve szerepel, mint aláíró. Most akkor hogy van ez? Ön is két részre választotta a kérdésemet, a második rész Abonyi úrnak volt a kérdése, amire megint nem kaptunk tisztességes választ. Ez pedig arról szólt, hogy szeretnénk betekintést, majd mindjárt felolvasom, mert igazából nem volt más válasz, mint az, hogy félreértjük egymást és elbeszélünk egymás mellett. Abonyi úr azt kérte, szeretné megkapni január 1-jétől azokat a felújításokat, amelyeket a felújítás és karbantartási céltartalék terhére végzett az Önkormányzat az Alpolgármester úr javaslatára a Polgármester úr döntésével. Ön azt írja, hogy még aznap megkapta a választ Abonyi úr erre a kérdésre a polgármesteri tájékoztatóban. Ott van ugyan néhány sor, de kifelé menet majd Csomor Ervin megerősít, vagy nem, megállította Abonyi urat és megkérdezte, hogy a szerződésekre gondolt-e, mire Abonyi úr azt mondta, hogy igen. Tehát ez a válasz, amit Ön ide leírt nekem, hogy nem tudja Abonyi úrnak rendelkezésére bocsátani a felújításokat, ez azt gondolom teljesen természetes és azt is gondolom, hogy Polgármester úr nem csökkent értelmű, így pontosan tudja azt, hogy mire gondoltunk. Ezt a válaszát sem tudom elfogadni. Azt mondom, és azt állítom, háromszori kérdésre egy választ kaptam, ezek szerint osszam be magamnak. Valójában még mindig nem kaptam meg azt, amit május 2-a óta folyamatosan kérek. A második kérdésre az, hogy nem tudunk az ellenőrzésben részt venni, azt pedig sem a betekintés, sem az iratok miatt nem tudjuk megtenni, ill. semmi olyan kontakttal nem rendelkezünk, ahol a nagy beruházásainkhoz nekünk valamiféle bejárásunk lenne, ahol ellenőrzési tevékenységet folytathatnánk. Látom, nem mindig figyel Polgármester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figyelek. Elmondjam az utolsó monda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Köszönöm, ugyanazt tudom mondani, mint Kovács Raymundnak én is vissza tudom mondani az asszonynak az utolsó mondatát félálomban is. Nem fogadom el, és kérem, kíméljen meg bennünket attól, hogy egészében felolvassa az Interpellációra adott válaszát. Érdemi választ szeretnék kér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Képviselő úr, megint eljátszottuk az, hogy ugye már előre nyilatkozik, mielőtt még a választ meghallgatta volna, de Önnek írásban erre lehetősége volt, hogy meghallgassa, de azért engedje meg, hogy akkor (valaki mond valamit). Igen, multitaxos vagyok és nyomogattam itt a papírt és sajnos a másik oldalon sérült információ érkezett, de ez nem az egyetlen ilyen. Abonyi úr is sérült információt adott. Megkímélem attól a képviselőtársaimat, hogy felolvassam a választ, de azért kiegészíteném, ha már Képviselő úr nem azt mondta, amit leírt, akkor én is ha megengedi kicsit eltérnék ettől a dologtól. Képviselő úr is idézi, hogy milyen jogai vannak a képviselőknek. Képviselő jogai: az önkormányzati ügyek egészére kiterjedő iratbetekintési jog illeti meg. Mint ahogy én is mondtam, iratbetekintési joga meg van Képviselő úrnak, nyugodtan elmehet a Közbeszerzési Irodára, annál is inkább, mert jár ott, hiszen a Közbeszerzési Bizottság elnöke, így a lehető legnagyobb felügyelete van a közbeszerzésekre, amit kifogásol, ill. azokra a beruházásokra, amit szintén kifogásol, hogy nem lehet rátekinteni. Önnek van a lehető legnagyobb joga erre, mint a Közbeszerzési Bizottság elnökének. A bizottság nyilván ugyanott van, ahol az iroda, ott szokott ülésezni, ott megtalálható az építési napló. Tegyük hozzá azért, az építési napló nem olyan okirat, vagy irat, ami a Polgármesteri Hivatalban rendelkezésre áll. Ez az építés helyén áll rendelkezésre és onnan be kell kérni. Nem értem, hogy ezzel milyen problémája van Képviselő úrnak?  Ráadásul ez egy másolat, nyilvánvalóan az építési naplónak a helyszínen kell lennie. Kifogásolta, hogy a táblán hirdetjük mi a beruházást, ill. nem is azt, hogy a beruházást, hanem a kivitelezőt. Tájékoztatnám, hogy nem mi hirdetjük, a kivitelező rakta ki ezeket a táblákat, Ő vállal felelősséget azért, hogy milyen számokat és mit írt rá. Talán a Polgármesteri beszámolómból minden esetben kiderült, hogy az Önkormányzat részéről, az Önkormányzatnak két csápja van úgymond a beruházásnál. Gémes Sándor a Kerületfejlesztési Iroda vezetője, aki naponta kétszer ellenőrzi a beruházások állását, tehát ha kontakt személyre van szüksége Képviselő úrnak, akkor tudom figyelmébe ajánlani úgy, ahogy eddig mindig Gémes Sándor urat, forduljon hozzá bizalommal, ill. Tóth Péter a NOX 2000 Zrt-nek a műszaki ellenőre, aki az Önkormányzat megbízásából, mint beruházó van jelen. Őt is nyugodtan lehet keresni azzal, hogy Képviselő úrnak információra van szüksége, de Gémes úr itt a házban található, sokkal egyszerűbb Őt megkeresni. </w:t>
      </w:r>
    </w:p>
    <w:p>
      <w:pPr>
        <w:pStyle w:val="Norml"/>
        <w:jc w:val="both"/>
        <w:rPr/>
      </w:pPr>
      <w:r>
        <w:rPr>
          <w:rFonts w:cs="Times New Roman" w:ascii="Times New Roman" w:hAnsi="Times New Roman"/>
          <w:color w:val="000000"/>
          <w:sz w:val="28"/>
          <w:szCs w:val="28"/>
        </w:rPr>
        <w:t xml:space="preserve">Abonyi úr dolgaira hadd térjek ki. Nyilvánvalóan én sem úgy értelmeztem, hogy Abonyi úr szeretné hazavinni az iskola-felújításokat úgy, mint van, ahogy kérdezte, de azt engedjék már meg nekem, hogy nem vagyok gondolatolvasó, hogy Abonyi úr Csomor úrral mit beszélgetett, azt én honnan tudjam?  Én a legjobb tudásom szerint arra gondoltam, hogy Abonyi úr azt a felsorolást, ami egyébként a költségvetési rendelet alapján a polgármesternek kötelessége, azt hiányolja, és erre hívtam fel a figyelmét, hogy a korábbi Polgármesteri beszámolóban részletes lista volt és az azon a testületi ülésen lévő Polgármesteri beszámolóban is benne volt, hogy a lista nem változott. Tehát én úgy gondolom, hogy igazam van abban, hogy megadtam már akkor a testületi ülésen a választ arra  a kérdésre, hogy milyen beruházások történtek, ill. nyilván ahogy én értelmeztem ezt a dolgot, de ha kéri Képviselő úr, természetesen lehetősége van a szerződésbe, vagy bármibe betekinteni, semmiféle titok, vagy bármi ilyesmi nincsen ezzel kapcsolatban ennél az ügynél. Azért azt tegyük hozzá, hogy azért fáj egy kicsit Képviselő úrnak az Interpellációja, mert képviselő volt az előző ciklusban is és az előző ciklusban a korábbi polgármester, ill. a korábbi jegyző azért meglehetősen más hozzáállással volt az iratbetekintésekhez, hogy finoman fogalmazzak. Ön emlék arra, amikor Kovács Balázs úr többször a testületi ülésen kért különböző iratokat Polgármester úrtól és egészen a bíróságig kellett mennie, hogy kiharcolja az igazát és megkaphassa ezeket az információkat. Ehhez képest, ha jól emlékszem Képviselő úr volt az, aki mondta, hogy a nagyberuházások állásáról szeretne egy bővebb tájékoztatást kapni a Polgármesteri beszámolóban, amit megjegyzek megint, mostantól írásban van, nem szóban, mint korábban volt, tehát írásban több oldalon keresztül, tételesen le van írva, hogy mi történt, ill. a beruházásokkal mi a helyzet. Tehát Ön kérte azt, hogy ez egy kicsit tágabb legyen, bár a polgármesternek semmiféle kötelezettsége nincs arra, hogy egyáltalán erről a dologról írásban beszámoljon, én mégis első kérésére, az Ön kérésére kibővítettem ezt a beszámolót fényképekkel, ill. részletesebb leírással. Mondom, amire még nem is kötelezne engem semmi, azt is még az Ön kérésére megtettem, ezek után csodálkozom az Interpellációján, de szíve joga mindenkinek, hogy a számára fontos dolgokban, vagy amit úgy gondol, hogy érdemesnek ítéli arra, akkor Interpelláljon. Csatoltam az Interpellációm írásos részéhez azt a Polgármesteri beszámolót, amire utaltam, sokat kell lapozni, mert a 9. oldalon található az a táblázat amire én gondoltam, hogy kéri Abonyi képviselő úr, de el lehet lapozni a 9-ik oldalig és meg lehet ott találni ezt a beszámolót. Azt már csak ilyen hab a tortán jegyzem meg, hogy volt egy nagyberuházása az Önkormányzatnak az előző ciklusban a Szakrendelővel kapcsolatban és ott azért, hogy finoman fogalmazzak még talán szóban sem történt beszámoló, nem hogy 2-3 heti alkalommal részletesen írásban, hogy hogy áll ez a beruházás. Meg is látszik az eredményén ennek a dolognak. Tovább nem fejtegetném azt, amit Ön mondott. Önnek van lehetősége viszont válaszra, ill. nyilatkozattételr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 xml:space="preserve">Ragyogóan tud mellébeszélni a Polgármester úr, és ragyogóan alkalmazza azt a technológiát, hogy amikor sarokba szorul, akkor visszamutatunk a múlt ciklusra. Azt gondolom, csak elismeri, hogy háromszori kérésre egy választ kaptam. Ezen nem lehet mit vitatkoz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eg amit kért Képviselő úr, azt kapta meg.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t, hogy nem jutok be az építkezésre, az azt jelenti, hogy nem jutok el az építési naplóig. Azért kérem, hogy itt be lehessen tekinte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Be leh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Így van. Május 2-án kértem, maximális türelemmel voltam, és akkor is fénymásolatot kértem, mert tudtam, hogy nem Önnél van, hanem kint a helyszínen, de azért engedtessék már meg, 2 hónap csak elég arra, hogy egy fénymásolatot bármilyen ügyosztály, bármilyen polgármester, alpolgármester beszerezze. Ez a 2 hónap arra is elég, hogy a nulláról újra lehessen írni egy építési naplót, újra lehessen szignálni. Ezt nem tudom elfogadni. A másik kérdésemre adott válaszát Abonyi úr Polgármester úrral szemben. Nem fogadom el azt sem, tehát gyakorlatilag pontosan értette és tudta azt, hogy mit kell az Abonyi úr és még se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ondolja Ön Képviselő úr, mert a fejembe l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 xml:space="preserve">Szíve joga, tehát én azt gondolom, hogy nem jutunk hozzá olyan ellenőrzési lehetőségekhez, ami megilletne bennünket és ezek az ellenőrzési lehetőségek engedtessék meg, hogy szívünk joga legyen, hiszen ezek a beruházások nem egy falfestés, vagy egy iskola kifestése, hanem jó néhány milliárd forintjába kerülnek a kerületne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Köszönöm szépen. Amint hallottuk, Képviselő úr nem fogadta el a Polgármester válaszát. Annyit hadd tegyek hozzá, hogy az én álláspontom szerint minden információt megkap, amire szüksége van, amit kér. Amit nem kér, azt nem tudom kitalálni, hogy pontosan mit szeretett volna. Mivel a polgármester válaszát Képviselő úr nem fogadta el, így kérdezem a Képviselő-testületet, elfogadja-e polgármesteri választ. Kérem,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5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5 igen, 6 nem, 1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választ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5/2007. (VI. 27.)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30.</w:t>
      </w:r>
      <w:r>
        <w:rPr>
          <w:b/>
          <w:bCs/>
          <w:i w:val="false"/>
          <w:sz w:val="28"/>
          <w:szCs w:val="28"/>
        </w:rPr>
        <w:tab/>
      </w:r>
      <w:r>
        <w:rPr>
          <w:i w:val="false"/>
          <w:sz w:val="28"/>
          <w:szCs w:val="28"/>
        </w:rPr>
        <w:t>Képviselői kérdések, közérdekű bejelentések</w:t>
      </w:r>
    </w:p>
    <w:p>
      <w:pPr>
        <w:pStyle w:val="Norm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 Képviselői kérdések napirendi pontnál, akkor a kérdésekre térnénk rá. Kérem azokat a képviselőket, akiknek kérdésük van, legyenek kedvesek most megnyomni a gombjukat, mert utána zárunk. Nyolc képviselő úr és Kovács György nagyon harcolt, hogy utoljára szólhasson hozzá. Megadjuk neki ezt a lehetőség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KRISTÓF</w:t>
      </w:r>
    </w:p>
    <w:p>
      <w:pPr>
        <w:pStyle w:val="Norml"/>
        <w:jc w:val="both"/>
        <w:rPr/>
      </w:pPr>
      <w:r>
        <w:rPr>
          <w:rFonts w:cs="Times New Roman" w:ascii="Times New Roman" w:hAnsi="Times New Roman"/>
          <w:color w:val="000000"/>
          <w:sz w:val="28"/>
          <w:szCs w:val="28"/>
        </w:rPr>
        <w:t xml:space="preserve">Az idő előre haladtával, csak nagyon röviden. Két észrevétel. Egyrészt a Vámosgyörk utcában most a nagy esőzések kapcsán derült ki, vagy korábban az az a probléma, hogy van egy vízelvezető az utca közepén, ami nagy esőknél megtelik, és ott a környező házakban esetlegesen a kerteket is elönti. Ebben majd kérném, ha lehet, nézzenek utána. </w:t>
      </w:r>
    </w:p>
    <w:p>
      <w:pPr>
        <w:pStyle w:val="Norml"/>
        <w:jc w:val="both"/>
        <w:rPr/>
      </w:pPr>
      <w:r>
        <w:rPr>
          <w:rFonts w:cs="Times New Roman" w:ascii="Times New Roman" w:hAnsi="Times New Roman"/>
          <w:color w:val="000000"/>
          <w:sz w:val="28"/>
          <w:szCs w:val="28"/>
        </w:rPr>
        <w:t xml:space="preserve">A másik, ami itt szóba került, balesetveszélyes játékok a Sashalmi sétányon. Igazából én nem tudtam kitalálni a tervező kreativitásából, hogy azok az oszlopszerű, a tetején egy valamifajta ilyen tenyérnyi műanyaggal rendelkező műépítmények, vagy utcabútorok, vagy minek hívják ezt, vagy játék, ez pontosan milyen játékot szolgálna? Ezeket meg kellene nézni, hogy valóban, ha van ilyen sérülése, akkor azt mondom, ezt meg kell vizsgálni, hogy az odavaló-e, vagy sem. Egyébként annyi még a Sashalmi sétánynál, hogy annak ellenére örültünk, hogy beruházás van, azért most jönnek ki azok a dolgok, amiket útközben kell javítani. Pl. ott a játszótérnél, jó lenne valami korláttal, ami van az alsóbb részen, ilyen fakorláttal lezárni azt a részt, nehogy a gyerekek kiszaladgáljanak, mert ott azért autók jár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 xml:space="preserve">Sétány ügyben gondolom, ez a dolog tisztázódik. A másik, természetesen nem most kérek választ, már említettem ott a Csallóközi u. vízjogi szerződésénél, hogy arra szeretnék választ kapni, már Gémes úrral is beszéltem, de nem volt az irodában, kint volt területen. Mikor várható ez a beruházás? Körülbelül mi az az időpont, amikorra ott a parkolás meg a megközelítési gondok megoldód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övetkező ilyen gondom. Tisztasági festés az intézményeknél. Régebben az intézmények ezt saját maguk oldották meg, utána átkerült egy keret a Közhasznú Szolgáltató Szervezethez egy 10 mFt-os keret, aminek fejében a Közhasznú Szolgáltató ezt a munkát elvégezte. Ebben az évben a nyári szünet előtt Erdélyi úr írt egy levelet az intézményeknek, hogy a megnövekvő feladatai miatt ezt a munkát nem áll módjában elvégezni. Csak az a baj, hogy az intézményeknél sem áll rendelkezésre erre a tisztasági festésre keret. Ez most egy elég furcsa szituáció, ami itt kialakult. Nem tudom, hogy erről tud-e valaki bármiféle tájékoztatást adni nekem. </w:t>
      </w:r>
    </w:p>
    <w:p>
      <w:pPr>
        <w:pStyle w:val="Norml"/>
        <w:jc w:val="both"/>
        <w:rPr/>
      </w:pPr>
      <w:r>
        <w:rPr>
          <w:rFonts w:cs="Times New Roman" w:ascii="Times New Roman" w:hAnsi="Times New Roman"/>
          <w:color w:val="000000"/>
          <w:sz w:val="28"/>
          <w:szCs w:val="28"/>
        </w:rPr>
        <w:t xml:space="preserve">A következő dolog. Az Oktatási Bizottság az iskolai taneszköz-fejlesztésre szánt - óriási figyelemnek örvend az elmondásom – összegről döntött. Aztán én folyosói információk alapján megtudtam, hogy ezt a döntést valamilyen megfontolásból a kerület vezetése megállította, aztán azt is megtudtam, hogy pályázunk erre a keretre. Csak jó lett volna, ha mondjuk a leginkább érintettet, a bizottság elnökét erről tájékoztatják, mert csak bután néztem az intézményvezetőkre, hogy nem tudom elképzelni, hogy egy áprilisi döntés kapcsán a hivatal még nem kötött velük szerződést és ezt a pénzt nem kapták meg a taneszköz vásárlására. Ennek a legjobb időpontja a nyári időpont. Én nagyon örülnék, ha ilyen típusú döntés, én örülök egy ilyen pályázatnak, de arról időben tájékoztatást tudnék kap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épviselő úr, egy dologra most reagálnék. Nem 10 mFt, hanem 1,5 mFt volt a Közhasznú Szolgáltató Szervezetnek tisztasági festésr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gyiket már elmondtam nem képviselői kérdésként csak most jelzem, hogy még mindig figyelek és eszembe ju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Jegyző úr már regisztrálta. A másik az viszont egy kérdés valóban, csak ezek ott dumálnak. Hogy mi lesz itt szombaton? Mert a Raymund olyan nagyon nem mondott semmit.  Azt mondta, hogy ha valaki el akar menni az máig szóljon, még ma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ég igen. Két lehetőség van sportolásra, tenisz, ill. foc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kkor szólta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elyikbe? Tenisz, vagy foc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ármi, mindegy. De mikortól leh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15,30.</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s előtte mi va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ármi, délelőt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VERESS GYÖRGYI</w:t>
      </w:r>
    </w:p>
    <w:p>
      <w:pPr>
        <w:pStyle w:val="Norml"/>
        <w:jc w:val="both"/>
        <w:rPr/>
      </w:pPr>
      <w:r>
        <w:rPr>
          <w:rFonts w:cs="Times New Roman" w:ascii="Times New Roman" w:hAnsi="Times New Roman"/>
          <w:color w:val="000000"/>
          <w:sz w:val="28"/>
          <w:szCs w:val="28"/>
        </w:rPr>
        <w:t xml:space="preserve">Kérdésem lenne. Az egyik a Magtár – Begónia – Cica u. és a környező utcák lakói nehezményezik, hogy közvetlen a lakóházak mellett nagybani állattenyésztés folyik, elviselhetetlen a bűz. Az ÁNTSZ már megtette a szükséges lépéseket, de mit szándékozik tenni a hivatal? Lehet-e egyáltalán közvetlen közelében a lakóházaknak mezőgazdasági terület Budapest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másik pedig, ha már annyit foglalkoztunk az Anilin – Album – Andócs utcákkal. A kérdésem a következő. Mikor és mit fogunk tenni addig is, amíg a végleges utak el nem készülnek, sürgősen az ott lakók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 két kérdésére. Az utcákkal kapcsolatban ma már beszélgettünk, hogy ez nem egy egyszerű probléma, keressük azt a megoldást, amivel meg lehetne ezt oldani. A Településfejlesztési Bizottságnak van is határozata, hogy a jövőben mivel próbáljuk meg a földútjavítást. Egy nagy kérdés még van, hogy a meglévő, egyébként rosszul javított útról, hogy sikerül elszedni majd azt, ami ott van. Kérem türelmét még ez ügyben. </w:t>
      </w:r>
    </w:p>
    <w:p>
      <w:pPr>
        <w:pStyle w:val="Norml"/>
        <w:jc w:val="both"/>
        <w:rPr/>
      </w:pPr>
      <w:r>
        <w:rPr>
          <w:rFonts w:cs="Times New Roman" w:ascii="Times New Roman" w:hAnsi="Times New Roman"/>
          <w:color w:val="000000"/>
          <w:sz w:val="28"/>
          <w:szCs w:val="28"/>
        </w:rPr>
        <w:t xml:space="preserve">A Magtár utcai állattartás. Ha egy dologra gondolunk, mert most már ez nem biztos az Interpellációból kifolyólag. A Magtár utca mellett ott külterület is van, és a külterületen lehet állatot tartani. Most az a kérdés persze, hogy a birtokvédelem az meddig terjed. Jegyző úrnak a figyelmét erre felhívom, hogy nézzék meg, hogy ott mit lehet tenni. De az külterületen van, tehát ott hivatalosan az önkormányzati rendelet nem tiltja ugyanúgy, mint belterületen, hogy állatot lehessen tarta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ATTILA</w:t>
      </w:r>
    </w:p>
    <w:p>
      <w:pPr>
        <w:pStyle w:val="Norml"/>
        <w:jc w:val="both"/>
        <w:rPr/>
      </w:pPr>
      <w:r>
        <w:rPr>
          <w:rFonts w:cs="Times New Roman" w:ascii="Times New Roman" w:hAnsi="Times New Roman"/>
          <w:color w:val="000000"/>
          <w:sz w:val="28"/>
          <w:szCs w:val="28"/>
        </w:rPr>
        <w:t xml:space="preserve">Ferenc u. 55. ügyében kérdeznék. Én is kaptam ezt a fényképes dolgot a nehézgépekről a telken, Polgármester úr, Jegyző is nyilván megkapta. Én a bizottság nevében kaptam, hogy vigyem be. Bizottsági, ill. nem bizottsági ügy ez? Kérdésem az, hogy történik-e hatósági intézkedés, mert akkor én ezzel nem foglalkoznék legszívesebben. Nyilván hatósági dolog.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Tudok erről. A lakók képviseletében lévő ügyvéddel személyesen beszéltem vele, amikor behozta az anyagát. Másnap kimentem a helyszínre és kértem az Okmány Iroda Ipar-ker osztályának az ügyintézőjét, hogy legyen kedves, fáradjon be az irodámba és beszéljük meg, hogy mi a helyzet. Közben Ők is voltak kint a helyszínen nyilatkoztatták a kint lévő három munkást, akik éppen ebédeltek, hogy Ők mit csinálnak, és nagyon rutinosan azt mondták, hogy Ők nem nyilatkoznak semmiről, majd a főnök. Tehát elindult a hatósági folyamat. Ne haragudjon Képviselő úr, még nem tudom hol tart, de amint lesz vége, akkor fogom tájékoztatni errő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ÁCS ANIK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egy köszönetet szeretnék mondani, hogy az Enikő utcai játszótérnek a zajterhelése ügyében megoldás született. Én ezt csak e-mailben jeleztem Szirmainé Gilyén Katalinnak egy hónappal ezelőtt. Egyébként jelenleg a lakók aláírást gyűjtenek, de most akkor ezzel az örömhírrel már mondhatom nekik, hogy akár abba is hagyhatják, mert reméljük, hogy megoldód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sökkeni fog a zajterhelé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ÁCS ANIK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az fontos, hogy azért a focipálya maradhass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pPr>
      <w:r>
        <w:rPr>
          <w:rFonts w:cs="Times New Roman" w:ascii="Times New Roman" w:hAnsi="Times New Roman"/>
          <w:color w:val="000000"/>
          <w:sz w:val="28"/>
          <w:szCs w:val="28"/>
        </w:rPr>
        <w:t xml:space="preserve">Tekintve, hogy Interpellációnál nem lehet másnak hozzászólni, én felolvasnám az egyik Interpelláció első mondatát, ami arról szól, hogy „mivel az utóbbi időben szokássá vált az a gyakorlat, hogy frakciónk több tagjához, Önhöz, ill. alpolgármesteréhez intézett kérdéseinkre sem a testületi ülésen, sem  utána, se a törvényesen megszabott 15 napos határidőn belül nem érkezik érdemleges válasz, így kénytelenek vagyunk más formát választani, hogy képviselői munkánkat tisztességgel végezni tudjuk.” Én azt szeretném kérdezni az interpellálótól és akik ezt leírták, hogy legyenek szívesek akkor most Ők 15 napon belül nekem megírni, hogy milyen felém intézett kérdésükre nem kaptak választ. Köszönöm szépen és akkor ezt most mondtam előszö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ovács György úgy is, aki interpellált, Ő következik, de gondolom nem ebben az ügy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m, rendkívül poénos volt ez a megjegyzés. Az alpolgármesternél Csomor alpolgármester úrra gondoltam, hozzá intéződött a kérdés, hogy ezeket, amit meg is kérdezett, hogy kell-e a szerződés, eljuttassa-e hozzánk, vagy nem. Akkor most azonnal válaszoltam az Ön kérdésére. Nem Önre vonatkozik, nem inge, ne vegye magára. (Valaki mond valamit.) Jó, majd egyeztetjük. </w:t>
      </w:r>
    </w:p>
    <w:p>
      <w:pPr>
        <w:pStyle w:val="Norml"/>
        <w:jc w:val="both"/>
        <w:rPr/>
      </w:pPr>
      <w:r>
        <w:rPr>
          <w:rFonts w:cs="Times New Roman" w:ascii="Times New Roman" w:hAnsi="Times New Roman"/>
          <w:color w:val="000000"/>
          <w:sz w:val="28"/>
          <w:szCs w:val="28"/>
        </w:rPr>
        <w:t xml:space="preserve">Úgy látom, ma nekem jut a hálátlan szerep, hogy a Polgármester urat itt többször kérdőre vonjam. Két papírt kaptam. Az egyik úgy kezdődik. Tisztelt Polgármester úr! Örömmel tapasztaltuk, hogy a Táncsics u. 10. alatt működő civil szervezetek közül az egyik 4 éve elhanyagolt, a kert egy részét rendbe tette, az őserdei állapotot megszüntette, a többi rész maradt. Segítségét és hathatós intézkedést az alábbi okok miatt kérjük. A közelmúltban az épület kazánházában a Corvini Domini egy zenekarnak biztosított helyet gyakorláshoz. Tűrhetetlen, hogy a környék lakóinak a hangos, sok decibelt meghaladó zaj és hanghatások miatt pihenő és ünnepnapokon, időnként …………. sincs nyugalma. Folytatódik még egy-két dologgal. Kérjük Polgármester úr sürgős és hathatós tájékoztatását, segítségét. Budapest, 2007. január 14. </w:t>
      </w:r>
    </w:p>
    <w:p>
      <w:pPr>
        <w:pStyle w:val="Norml"/>
        <w:jc w:val="both"/>
        <w:rPr/>
      </w:pPr>
      <w:r>
        <w:rPr>
          <w:rFonts w:cs="Times New Roman" w:ascii="Times New Roman" w:hAnsi="Times New Roman"/>
          <w:color w:val="000000"/>
          <w:sz w:val="28"/>
          <w:szCs w:val="28"/>
        </w:rPr>
        <w:t xml:space="preserve">A következő levél. Tisztelt Jegyző úr! Hivatkozva a január 14-én kelt Polgármester úrhoz címzett levelünkre, a mai napig sem kaptunk semmilyen választ. Én azt kérném, hogy ezeket legyenek szívesek megválaszolni. Nem egyedi eset az, hogy ugyancsak nekünk nem adnak válaszoka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Gyorsan válaszolnék Képviselő úrnak a válaszára, vagy kérdésére. A Táncsics u. 10-el kapcsolatban azért óvatosan nyilatkozom én. Bármit hisz, ha a polgármester egy jobboldali polgármester egy fővárosi kerületben, mondjuk egy FIDESZ-es polgármester egy fővárosi kerületben a száján kiejti mondjuk azt, hogy MSZP, vagy baloldal, akkor azonnal a kormány által létrehozott egyenlő bánásmódhatósághoz, vagy Esélyegyenlőségi Hivatalhoz, nem tudom mihez fordulnak, ezt próbálom elkerülni azzal, hogy nem is ejtek ki semmit a számon. Egyébként voltam a helyszínen nem olyan régen. Azon a területen, ahol az Otthonunk a XVI. kerület Egyesület saját állítása szerint kiirtotta az aljnövényzetet, ott szerencsés helyzet van, mert most már újabb aljnövényzet nőtt, egy probléma van, hogy ezt parlagfűnek hívják. Tehát pont ott, ahol az Egyesület egyébként tartózkodik azzal a szobával szemben a parlagfüvet, ahol egyébként korábban tevékenykedtek, ott kellene most is, irtani kellene ezt a gyomnövényt. </w:t>
      </w:r>
    </w:p>
    <w:p>
      <w:pPr>
        <w:pStyle w:val="Norml"/>
        <w:jc w:val="both"/>
        <w:rPr/>
      </w:pPr>
      <w:r>
        <w:rPr>
          <w:rFonts w:cs="Times New Roman" w:ascii="Times New Roman" w:hAnsi="Times New Roman"/>
          <w:color w:val="000000"/>
          <w:sz w:val="28"/>
          <w:szCs w:val="28"/>
        </w:rPr>
        <w:t>Több hozzászólás nincs. Ezzel a mai nap testületi ülését lezárnám. Egyben felhívnám képviselőtársaim figyelmét, hogy nyári szünet következik, szeptember 5-én lesz Képviselő-testületi ülés. Amennyiben valami rendkívüli dolog történne, akkor nyilván rendkívüli Képviselő-testületi ülést fogok összehívni. Jó pihenést a nyárra mindenkinek.</w:t>
      </w:r>
    </w:p>
    <w:p>
      <w:pPr>
        <w:pStyle w:val="TextBody"/>
        <w:spacing w:before="0" w:after="0"/>
        <w:rPr>
          <w:rFonts w:ascii="Times New Roman" w:hAnsi="Times New Roman" w:cs="Times New Roman"/>
          <w:color w:val="000000"/>
          <w:sz w:val="28"/>
          <w:szCs w:val="28"/>
        </w:rPr>
      </w:pPr>
      <w:r>
        <w:rPr>
          <w:rFonts w:cs="Times New Roman"/>
          <w:color w:val="000000"/>
          <w:sz w:val="28"/>
          <w:szCs w:val="28"/>
        </w:rPr>
      </w:r>
    </w:p>
    <w:p>
      <w:pPr>
        <w:pStyle w:val="TextBody"/>
        <w:spacing w:before="0" w:after="0"/>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spacing w:before="0" w:after="0"/>
        <w:rPr>
          <w:sz w:val="28"/>
          <w:szCs w:val="28"/>
        </w:rPr>
      </w:pPr>
      <w:r>
        <w:rPr>
          <w:sz w:val="28"/>
          <w:szCs w:val="28"/>
        </w:rPr>
      </w:r>
    </w:p>
    <w:p>
      <w:pPr>
        <w:pStyle w:val="Normal"/>
        <w:jc w:val="both"/>
        <w:rPr/>
      </w:pPr>
      <w:hyperlink r:id="rId34">
        <w:r>
          <w:rPr>
            <w:rStyle w:val="InternetLink"/>
            <w:sz w:val="28"/>
            <w:szCs w:val="28"/>
          </w:rPr>
          <w:t>polgármesteri beszámoló</w:t>
        </w:r>
      </w:hyperlink>
    </w:p>
    <w:sectPr>
      <w:headerReference w:type="default" r:id="rId35"/>
      <w:headerReference w:type="first" r:id="rId36"/>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MS Sans Serif">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474/2007. (VI. 27.) Kt. határozat alapján 15. napirendként tárgyalva.</w:t>
      </w:r>
    </w:p>
  </w:footnote>
  <w:footnote w:id="3">
    <w:p>
      <w:pPr>
        <w:pStyle w:val="Footnote"/>
        <w:rPr/>
      </w:pPr>
      <w:r>
        <w:rPr>
          <w:rStyle w:val="FootnoteCharacters"/>
        </w:rPr>
        <w:footnoteRef/>
      </w:r>
      <w:r>
        <w:rPr>
          <w:b/>
          <w:color w:val="FF0000"/>
        </w:rPr>
        <w:t xml:space="preserve"> </w:t>
      </w:r>
      <w:r>
        <w:rPr>
          <w:b/>
          <w:color w:val="FF0000"/>
        </w:rPr>
        <w:t>474/2007. (VI. 27.) Kt. határozat alapján 16. napirendként tárgyalva.</w:t>
      </w:r>
    </w:p>
  </w:footnote>
  <w:footnote w:id="4">
    <w:p>
      <w:pPr>
        <w:pStyle w:val="Footnote"/>
        <w:rPr/>
      </w:pPr>
      <w:r>
        <w:rPr>
          <w:rStyle w:val="FootnoteCharacters"/>
        </w:rPr>
        <w:footnoteRef/>
      </w:r>
      <w:r>
        <w:rPr>
          <w:b/>
          <w:color w:val="FF0000"/>
        </w:rPr>
        <w:t xml:space="preserve"> </w:t>
      </w:r>
      <w:r>
        <w:rPr>
          <w:b/>
          <w:color w:val="FF0000"/>
        </w:rPr>
        <w:t>474/2007. (VI. 27.) Kt. határozat alapján 17. napirendként tárgyalva.</w:t>
      </w:r>
    </w:p>
  </w:footnote>
  <w:footnote w:id="5">
    <w:p>
      <w:pPr>
        <w:pStyle w:val="Footnote"/>
        <w:rPr/>
      </w:pPr>
      <w:r>
        <w:rPr>
          <w:rStyle w:val="FootnoteCharacters"/>
        </w:rPr>
        <w:footnoteRef/>
      </w:r>
      <w:r>
        <w:rPr>
          <w:color w:val="FF0000"/>
        </w:rPr>
        <w:t xml:space="preserve"> </w:t>
      </w:r>
      <w:r>
        <w:rPr>
          <w:b/>
          <w:color w:val="FF0000"/>
        </w:rPr>
        <w:t>474/2007. (VI. 27.) Kt. határozat alapján 18. napirendként tárgyalva.</w:t>
      </w:r>
    </w:p>
  </w:footnote>
  <w:footnote w:id="6">
    <w:p>
      <w:pPr>
        <w:pStyle w:val="Footnote"/>
        <w:rPr/>
      </w:pPr>
      <w:r>
        <w:rPr>
          <w:rStyle w:val="FootnoteCharacters"/>
        </w:rPr>
        <w:footnoteRef/>
      </w:r>
      <w:r>
        <w:rPr/>
        <w:t xml:space="preserve"> </w:t>
      </w:r>
      <w:r>
        <w:rPr>
          <w:b/>
          <w:color w:val="FF0000"/>
        </w:rPr>
        <w:t>474/2007. (VI. 27.) Kt. határozat alapján 20. napirendként tárgyalva.</w:t>
      </w:r>
    </w:p>
  </w:footnote>
  <w:footnote w:id="7">
    <w:p>
      <w:pPr>
        <w:pStyle w:val="Footnote"/>
        <w:ind w:left="3124" w:hanging="3124"/>
        <w:rPr/>
      </w:pPr>
      <w:r>
        <w:rPr>
          <w:rStyle w:val="FootnoteCharacters"/>
        </w:rPr>
        <w:footnoteRef/>
      </w: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163"/>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3192"/>
        </w:tabs>
        <w:ind w:left="31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odyText2">
    <w:name w:val="Body Text 2"/>
    <w:basedOn w:val="Normal"/>
    <w:qFormat/>
    <w:pPr/>
    <w:rPr>
      <w:b/>
      <w:i/>
      <w:sz w:val="28"/>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TextBodyIndent">
    <w:name w:val="Body Text Indent"/>
    <w:basedOn w:val="Normal"/>
    <w:pPr>
      <w:spacing w:before="0" w:after="120"/>
      <w:ind w:left="283" w:hanging="0"/>
    </w:pPr>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0"/>
      <w:szCs w:val="24"/>
      <w:lang w:val="hu-HU" w:bidi="ar-SA" w:eastAsia="zh-CN"/>
    </w:rPr>
  </w:style>
  <w:style w:type="paragraph" w:styleId="Szvegtrzs3">
    <w:name w:val="Szövegtörzs 3"/>
    <w:basedOn w:val="Normal"/>
    <w:qFormat/>
    <w:pPr>
      <w:spacing w:before="0" w:after="120"/>
    </w:pPr>
    <w:rPr>
      <w:sz w:val="16"/>
      <w:szCs w:val="16"/>
    </w:rPr>
  </w:style>
  <w:style w:type="paragraph" w:styleId="NormlZs">
    <w:name w:val="Normál Zs"/>
    <w:basedOn w:val="Normal"/>
    <w:qFormat/>
    <w:pPr>
      <w:spacing w:lineRule="auto" w:line="360" w:before="0" w:after="240"/>
      <w:jc w:val="both"/>
    </w:pPr>
    <w:rPr>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BodyText3">
    <w:name w:val="Body Text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8.pdf" TargetMode="External"/><Relationship Id="rId3" Type="http://schemas.openxmlformats.org/officeDocument/2006/relationships/hyperlink" Target="../in/197.pdf" TargetMode="External"/><Relationship Id="rId4" Type="http://schemas.openxmlformats.org/officeDocument/2006/relationships/hyperlink" Target="../in/194.pdf" TargetMode="External"/><Relationship Id="rId5" Type="http://schemas.openxmlformats.org/officeDocument/2006/relationships/hyperlink" Target="../in/211.pdf" TargetMode="External"/><Relationship Id="rId6" Type="http://schemas.openxmlformats.org/officeDocument/2006/relationships/hyperlink" Target="../in/183.pdf" TargetMode="External"/><Relationship Id="rId7" Type="http://schemas.openxmlformats.org/officeDocument/2006/relationships/hyperlink" Target="../in/2007.&#233;vi_20-as_mell.xls" TargetMode="External"/><Relationship Id="rId8" Type="http://schemas.openxmlformats.org/officeDocument/2006/relationships/hyperlink" Target="../in/20-2007._rend_mell.pdf" TargetMode="External"/><Relationship Id="rId9" Type="http://schemas.openxmlformats.org/officeDocument/2006/relationships/hyperlink" Target="../in/208.pdf" TargetMode="External"/><Relationship Id="rId10" Type="http://schemas.openxmlformats.org/officeDocument/2006/relationships/hyperlink" Target="../in/186.pdf" TargetMode="External"/><Relationship Id="rId11" Type="http://schemas.openxmlformats.org/officeDocument/2006/relationships/hyperlink" Target="../in/187.pdf" TargetMode="External"/><Relationship Id="rId12" Type="http://schemas.openxmlformats.org/officeDocument/2006/relationships/image" Target="media/image1.png"/><Relationship Id="rId13" Type="http://schemas.openxmlformats.org/officeDocument/2006/relationships/hyperlink" Target="../in/21_2007.rend_mell.pdf" TargetMode="External"/><Relationship Id="rId14" Type="http://schemas.openxmlformats.org/officeDocument/2006/relationships/hyperlink" Target="../in/21-2007.rend_f&#252;gg..pdf" TargetMode="External"/><Relationship Id="rId15" Type="http://schemas.openxmlformats.org/officeDocument/2006/relationships/hyperlink" Target="../in/189.pdf" TargetMode="External"/><Relationship Id="rId16" Type="http://schemas.openxmlformats.org/officeDocument/2006/relationships/hyperlink" Target="../in/22_2007._mell.pdf" TargetMode="External"/><Relationship Id="rId17" Type="http://schemas.openxmlformats.org/officeDocument/2006/relationships/hyperlink" Target="../in/188.pdf" TargetMode="External"/><Relationship Id="rId18" Type="http://schemas.openxmlformats.org/officeDocument/2006/relationships/hyperlink" Target="../in/188.pdf" TargetMode="External"/><Relationship Id="rId19" Type="http://schemas.openxmlformats.org/officeDocument/2006/relationships/hyperlink" Target="../in/201.pdf" TargetMode="External"/><Relationship Id="rId20" Type="http://schemas.openxmlformats.org/officeDocument/2006/relationships/hyperlink" Target="../in/193.pdf" TargetMode="External"/><Relationship Id="rId21" Type="http://schemas.openxmlformats.org/officeDocument/2006/relationships/hyperlink" Target="../in/199.pdf" TargetMode="External"/><Relationship Id="rId22" Type="http://schemas.openxmlformats.org/officeDocument/2006/relationships/hyperlink" Target="../in/195.pdf" TargetMode="External"/><Relationship Id="rId23" Type="http://schemas.openxmlformats.org/officeDocument/2006/relationships/hyperlink" Target="../in/184.pdf" TargetMode="External"/><Relationship Id="rId24" Type="http://schemas.openxmlformats.org/officeDocument/2006/relationships/hyperlink" Target="../in/190.pdf" TargetMode="External"/><Relationship Id="rId25" Type="http://schemas.openxmlformats.org/officeDocument/2006/relationships/hyperlink" Target="../in/191.pdf" TargetMode="External"/><Relationship Id="rId26" Type="http://schemas.openxmlformats.org/officeDocument/2006/relationships/hyperlink" Target="../in/185.pdf" TargetMode="External"/><Relationship Id="rId27" Type="http://schemas.openxmlformats.org/officeDocument/2006/relationships/hyperlink" Target="../in/205.pdf" TargetMode="External"/><Relationship Id="rId28" Type="http://schemas.openxmlformats.org/officeDocument/2006/relationships/hyperlink" Target="../in/192.pdf" TargetMode="External"/><Relationship Id="rId29" Type="http://schemas.openxmlformats.org/officeDocument/2006/relationships/hyperlink" Target="../in/212.pdf" TargetMode="External"/><Relationship Id="rId30" Type="http://schemas.openxmlformats.org/officeDocument/2006/relationships/hyperlink" Target="../in/202.pdf" TargetMode="External"/><Relationship Id="rId31" Type="http://schemas.openxmlformats.org/officeDocument/2006/relationships/hyperlink" Target="../in/203.pdf" TargetMode="External"/><Relationship Id="rId32" Type="http://schemas.openxmlformats.org/officeDocument/2006/relationships/hyperlink" Target="../in/204.pdf" TargetMode="External"/><Relationship Id="rId33" Type="http://schemas.openxmlformats.org/officeDocument/2006/relationships/hyperlink" Target="../in/206.pdf" TargetMode="External"/><Relationship Id="rId34" Type="http://schemas.openxmlformats.org/officeDocument/2006/relationships/hyperlink" Target="../in/pm_besz.pd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58:00Z</dcterms:created>
  <dc:creator>Csanádiné Benke Mária</dc:creator>
  <dc:description/>
  <cp:keywords/>
  <dc:language>en-US</dc:language>
  <cp:lastModifiedBy>Herga Marcsi</cp:lastModifiedBy>
  <cp:lastPrinted>2007-07-12T10:32:00Z</cp:lastPrinted>
  <dcterms:modified xsi:type="dcterms:W3CDTF">2007-07-12T12:42:00Z</dcterms:modified>
  <cp:revision>52</cp:revision>
  <dc:subject/>
  <dc:title>06</dc:title>
</cp:coreProperties>
</file>