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7. szeptember 5-én (szerdán) 14.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12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kerület tehetséges tanulóinak támogatásáról szóló 10/2004. (II. 27.) rendelet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és Gyermekvédelmi Bizottság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ind w:left="2160" w:firstLine="1620"/>
        <w:rPr/>
      </w:pPr>
      <w:r>
        <w:rPr>
          <w:sz w:val="28"/>
          <w:szCs w:val="28"/>
        </w:rPr>
        <w:t>Ügyrendi és Jogi Bizottság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Tájékoztató az Állami Számvevőszék 2007-ben lefolytatott átfogó vizsgálatáról, intézkedési terv az állami számvevőszéki javaslatokhoz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Pénzügyi Bizottság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Magyar Önkormányzatok Szövetségébe történő belépés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a Budapest, XVI. Rádió utca 32., a Vidámvásár utca 72., a Rákosi út 71., a Cibakháza utca 45., valamint a Csömöri út 185. szám alatti településrészi közösségi házak üzemeltetését biztosító együttműködési megállapodások megkö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78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Civil, Kisebbségi és Egyházi Kapcsolatok Bizottsága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Bp. XVI. ker. Rákosi u. 102. alatti 109940/0/A/2 hrsz-ú Kasza Gábor által bérelt üzlethelyiség elidegenítés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XVI. ker. Veres Péter út 17/a és 17/b sz. alatti nem lakáscélú helyiségek vételárhátralékának megfizetési határidejének módosít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1980"/>
        <w:rPr>
          <w:sz w:val="28"/>
          <w:szCs w:val="28"/>
        </w:rPr>
      </w:pPr>
      <w:r>
        <w:rPr>
          <w:sz w:val="28"/>
          <w:szCs w:val="28"/>
        </w:rPr>
        <w:tab/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a Budapest XVI. ker. Ehmann-telep (103153/1 hrsz) alatti ingatlan Magyar Állam tulajdonát képező 2534/10000 tulajdoni hányad térítésmentes tulajdonba vétel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 MIÉP XVI. Kerületi Szervezetének helyiségcserére vonatkozó kérelme a XVI. ker. Veres Péter u. 27. szám alatti civilházban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>
          <w:sz w:val="28"/>
          <w:szCs w:val="28"/>
        </w:rPr>
        <w:t>Javaslat a Budapest XVI. ker. Felsőmalom u. 115601/11   hrsz-ú ingatlan értékesít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Budapest, XVI. ker. Táncsics u. 23. sz. alatti 105636 hrsz-ú ingatlanban lévő megüresedett önkormányzati bérlakások elidegenít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lentés az Önkormányzat Képviselő-testülete zárt ülésé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ek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1800" w:hanging="540"/>
        <w:rPr>
          <w:sz w:val="28"/>
          <w:szCs w:val="28"/>
        </w:rPr>
      </w:pPr>
      <w:r>
        <w:rPr>
          <w:sz w:val="28"/>
          <w:szCs w:val="28"/>
        </w:rPr>
        <w:t>Háziorvosi működtetési jog átad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augusztus 28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08:00Z</dcterms:created>
  <dc:creator>Vári Attiláné</dc:creator>
  <dc:description/>
  <cp:keywords/>
  <dc:language>en-US</dc:language>
  <cp:lastModifiedBy>Vári Attiláné</cp:lastModifiedBy>
  <cp:lastPrinted>2007-08-28T10:33:00Z</cp:lastPrinted>
  <dcterms:modified xsi:type="dcterms:W3CDTF">2007-08-28T12:20:00Z</dcterms:modified>
  <cp:revision>2484</cp:revision>
  <dc:subject/>
  <dc:title>  BUDAPEST FŐVÁROS XVI</dc:title>
</cp:coreProperties>
</file>