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7. szeptember 5-én (szerdán) a Budapest Főváros XVI. Kerületi Önkormányzat Képviselő-testülete 12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0" w:after="120"/>
        <w:ind w:left="3124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36/2007. (IX. 5.) Kt. </w:t>
        <w:tab/>
        <w:t xml:space="preserve">A Képviselő-testület szavazási eredménye (5 igen, 13 nem, 2 tartózkodás) alapján az alábbi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</w:rPr>
        <w:t>„</w:t>
      </w:r>
      <w:r>
        <w:rPr>
          <w:sz w:val="28"/>
        </w:rPr>
        <w:t>A Képviselő-testület a „</w:t>
      </w:r>
      <w:r>
        <w:rPr>
          <w:sz w:val="28"/>
          <w:szCs w:val="28"/>
        </w:rPr>
        <w:t xml:space="preserve">Javaslat a Budapest, XVI. Rádió utca 32., a Vidámvásár utca 72., a Rákosi út 71., a Cibakháza utca 45., valamint a Csömöri út 185. szám alatti településrészi közösségi házak üzemeltetését biztosító együttműködési megállapodások megkötésére” tárgyú </w:t>
      </w:r>
      <w:r>
        <w:rPr>
          <w:sz w:val="28"/>
        </w:rPr>
        <w:t>előterjesztést leveszi a mostani tárgysorozatból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Szvegtrzs2"/>
        <w:spacing w:lineRule="auto" w:line="240" w:before="0" w:after="0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7/2007. (IX. 5.) Kt. </w:t>
        <w:tab/>
        <w:t>A Képviselő-testület „A Göllesz Viktor Óvoda, Általános Iskola, Előkészítő Szakiskola, Nappali Ellátó és Egységes Gyógypedagógiai Módszertani Intézmény igazgatójának kérelme” tárgyú sürgősségi indítványt 13. napirend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8/2007. (IX. 5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Javaslat a kerület tehetséges tanulóinak támogatásáról szóló 10/2004. (II. 27.) rendelet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Tájékoztató az Állami Számvevőszék 2007-ben lefolytatott átfogó vizsgálatáról, intézkedési terv az állami számvevőszéki javaslatokhoz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Magyar Önkormányzatok Szövetségébe történő belépés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Javaslat a Budapest, XVI. Rádió utca 32., a Vidámvásár utca 72., a Rákosi út 71., a Cibakháza utca 45., valamint a Csömöri út 185. szám alatti településrészi közösségi házak üzemeltetését biztosító együttműködési megállapodások megkö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Bp. XVI. ker. Rákosi u. 102. alatti 109940/0/A/2 hrsz-ú Kasza Gábor által bérelt üzlethelyiség elidegenít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Javaslat a XVI. ker. Veres Péter út 17/a és 17/b sz. alatti nem lakáscélú helyiségek vételárhátralékának megfizetési határidejének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Javaslat a Budapest XVI. ker. Ehmann-telep (103153/1 hrsz) alatti ingatlan Magyar Állam tulajdonát képező 2534/10000 tulajdoni hányad térítésmentes tulajdonba vétel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Javaslat a Budapest XVI. ker. Felsőmalom u. 115601/11 hrsz-ú ingatlan értékes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Javaslat a Budapest, XVI. ker. Táncsics u. 23. sz. alatti 105636 hrsz-ú ingatlanban lévő megüresedett önkormányzati bérlakások elidegen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 xml:space="preserve">Jelentés az Önkormányzat Képviselő-testülete zárt ülésén hozott határozatainak végrehajtásáról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2"/>
        <w:spacing w:lineRule="auto" w:line="240" w:before="0" w:after="0"/>
        <w:ind w:left="3124" w:hanging="994"/>
        <w:jc w:val="both"/>
        <w:rPr/>
      </w:pPr>
      <w:r>
        <w:rPr>
          <w:sz w:val="28"/>
          <w:szCs w:val="28"/>
        </w:rPr>
        <w:t>12.</w:t>
        <w:tab/>
        <w:t>A Göllesz Viktor Óvoda, Általános Iskola, Előkészítő Szakiskola, Nappali Ellátó és Egységes Gyógypedagógiai Módszertani Intézmény igazgatójának kérelm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dr. Csomor Ervin al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Lakásfenntartási támogatás elutasítása elleni fellebbezések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994"/>
        <w:rPr/>
      </w:pPr>
      <w:r>
        <w:rPr>
          <w:sz w:val="28"/>
          <w:szCs w:val="28"/>
        </w:rPr>
        <w:t>14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Háziorvosi működtetési jog átad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Interpelláció</w:t>
      </w:r>
    </w:p>
    <w:p>
      <w:pPr>
        <w:pStyle w:val="Szvegtrzs2"/>
        <w:spacing w:lineRule="auto" w:line="240"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/Hová tűnt a képviselők negyven százaléka, avagy a kerületben „nincs ellenzék”?/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képvisel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2404"/>
        <w:jc w:val="both"/>
        <w:rPr>
          <w:sz w:val="28"/>
          <w:szCs w:val="28"/>
        </w:rPr>
      </w:pPr>
      <w:r>
        <w:rPr>
          <w:sz w:val="28"/>
          <w:szCs w:val="28"/>
        </w:rPr>
        <w:t>Interpelláció VI.</w:t>
      </w:r>
    </w:p>
    <w:p>
      <w:pPr>
        <w:pStyle w:val="Szvegtrzs2"/>
        <w:spacing w:lineRule="auto" w:line="240" w:before="0" w:after="0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Peti nem csak elintézi, viccelődik is!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Molnár Gyula frakcióvezet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Interpelláció VI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ár megint egy lakáscsere és megint „emberbaráti” módon…!(?)</w:t>
      </w:r>
    </w:p>
    <w:p>
      <w:pPr>
        <w:pStyle w:val="Normal"/>
        <w:ind w:left="708" w:firstLine="2416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Molnár Gyula frakcióvezető</w:t>
      </w:r>
    </w:p>
    <w:p>
      <w:pPr>
        <w:pStyle w:val="Normal"/>
        <w:ind w:left="2160"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539/2007. (IX. 5.) Kt. </w:t>
        <w:tab/>
        <w:t>A Képviselő-testület a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7/2005. (V. 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5/2005. (VI. 28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4/2005. (IX. 8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3/2006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4/2006. (XI. 2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9/2006. (XI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0/2006. (XI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/2007. (III. 21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/2007. (III. 21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/2007. (III. 21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2/2007. (III. 21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2/2007. (IV. 18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2/2007. (IV. 18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1/2007. (V. 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8/2007. (V. 2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6/2007. (V. 2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7/2007. (V. 2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8/2007. (V. 2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9/2007. (V. 2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/2007. (V. 2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3/2007. (V. 2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4/2007. (V. 2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1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2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8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0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1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3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5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0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1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4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5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6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7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2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5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3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4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5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6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8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1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4/2007. (VI. 27.) Kt.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458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9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0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2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6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7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8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5/2007. (VI. 27.) Kt.</w:t>
      </w:r>
    </w:p>
    <w:p>
      <w:pPr>
        <w:pStyle w:val="BodyTextIndent2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41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4260" w:hanging="1141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540070905"/>
      <w:bookmarkEnd w:id="0"/>
      <w:r>
        <w:rPr>
          <w:sz w:val="28"/>
          <w:szCs w:val="28"/>
        </w:rPr>
        <w:t xml:space="preserve">540/2007. (IX. 5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ab/>
        <w:t>A Képviselő-testület a 260/2006. (VI. 13.) Kt. határozat végrehajtási határidejét 2008. december 31-re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541070905"/>
      <w:bookmarkEnd w:id="1"/>
      <w:r>
        <w:rPr>
          <w:sz w:val="28"/>
          <w:szCs w:val="28"/>
        </w:rPr>
        <w:t xml:space="preserve">541/2007. (IX. 5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ab/>
        <w:t>A Képviselő-testület az 519/2007. (VI. 27.) Kt. határozat végrehajtási határidejét 2007. november 30-ra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542070905"/>
      <w:bookmarkEnd w:id="2"/>
      <w:r>
        <w:rPr>
          <w:sz w:val="28"/>
          <w:szCs w:val="28"/>
        </w:rPr>
        <w:t xml:space="preserve">542/2007. (IX. 5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ab/>
        <w:t>A Képviselő-testület az 520/2007. (VI. 27.) Kt. határozat végrehajtási határidejét 2007. november 30-ra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3" w:name="hat543070905"/>
      <w:bookmarkEnd w:id="3"/>
      <w:r>
        <w:rPr>
          <w:sz w:val="28"/>
          <w:szCs w:val="28"/>
        </w:rPr>
        <w:t xml:space="preserve">543/2007. (IX. 5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ab/>
        <w:t>A Képviselő-testület a 312/2006. (VI. 27.) Kt. határozat végrehajtási határidejét 2007. szeptember 30-ra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4" w:name="hat544070905"/>
      <w:bookmarkEnd w:id="4"/>
      <w:r>
        <w:rPr>
          <w:sz w:val="28"/>
          <w:szCs w:val="28"/>
        </w:rPr>
        <w:t xml:space="preserve">544/2007. (IX. 5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ab/>
        <w:t>A Képviselő-testület az 504/2005. (VI. 28.) Kt. határozat végrehajtási határidejét 2008. március 31-ra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5" w:name="hat545070905"/>
      <w:bookmarkEnd w:id="5"/>
      <w:r>
        <w:rPr>
          <w:sz w:val="28"/>
          <w:szCs w:val="28"/>
        </w:rPr>
        <w:t xml:space="preserve">545/2007. (IX. 5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  <w:szCs w:val="28"/>
        </w:rPr>
        <w:tab/>
        <w:t>A Képviselő-testület a 164/2007. (III. 21.) Kt. határozat végrehajtási határidejét 2008. október 30-ra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6" w:name="hat546070905"/>
      <w:bookmarkEnd w:id="6"/>
      <w:r>
        <w:rPr>
          <w:sz w:val="28"/>
          <w:szCs w:val="28"/>
        </w:rPr>
        <w:t xml:space="preserve">546/2007. (IX. 5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  <w:szCs w:val="28"/>
        </w:rPr>
        <w:tab/>
        <w:t>A Képviselő-testület a 354/2007. (VI. 13.) Kt. határozat végrehajtási határidejét 2007. szeptember 30-ra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kerület tehetséges tanulóinak támogatásáról szóló 10/2004. (II. 27.) rendelet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4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erület tehetséges tanulóinak támogatásáról szóló 10/2004. (II. 27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3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Tájékoztató az Állami Számvevőszék 2007-ben lefolytatott átfogó vizsgálatáról, intézkedési terv az állami számvevőszéki javaslatokhoz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7/2007. (IX. 5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color w:val="000000"/>
          <w:sz w:val="28"/>
          <w:szCs w:val="28"/>
        </w:rPr>
        <w:t>A Budapest Főváros XVI. kerületi Önkormányzat Képviselő-testülete az Önkormányzatnál 2007-ben lefolytatott átfogó állami számvevőszéki vizsgálatról szóló tájékoztatót, valamint a számvevőszéki jelentésben megfogalmazott javaslatokhoz elkészített – az előterjesztés 3. sz. mellékleteként becsatolt – intézkedési tervet tudomásul veszi.</w:t>
      </w:r>
    </w:p>
    <w:p>
      <w:pPr>
        <w:pStyle w:val="Normal"/>
        <w:ind w:left="3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kéri a Polgármestert az Intézkedési terv Állami Számvevőszékhez történő eljuttatására.</w:t>
      </w:r>
    </w:p>
    <w:p>
      <w:pPr>
        <w:pStyle w:val="Normal"/>
        <w:ind w:left="3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07. szeptember 10.</w:t>
      </w:r>
    </w:p>
    <w:p>
      <w:pPr>
        <w:pStyle w:val="Normal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Magyar Önkormányzatok Szövetségébe történő belépés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548/2007. (IX. 5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  <w:szCs w:val="28"/>
        </w:rPr>
        <w:tab/>
        <w:t>A Képviselő-testület 2007. október 1 napjával belép a Magyar Önkormányzatok Szövetségébe.</w:t>
      </w:r>
    </w:p>
    <w:p>
      <w:pPr>
        <w:pStyle w:val="Norml"/>
        <w:ind w:left="31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l"/>
        <w:ind w:left="312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A belépéshez szükséges 2007. évi tagdíj összegét (3 hónapra 178.043,- Ft-ot) a 2007. évi Költségvetési rendelet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dók, díjak, egyéb befizetési kötelezettségek</w:t>
      </w:r>
      <w:r>
        <w:rPr>
          <w:rFonts w:cs="Times New Roman" w:ascii="Times New Roman" w:hAnsi="Times New Roman"/>
          <w:bCs/>
          <w:sz w:val="28"/>
          <w:szCs w:val="28"/>
        </w:rPr>
        <w:t xml:space="preserve"> előirányzat terhére biztosítja.</w:t>
      </w:r>
    </w:p>
    <w:p>
      <w:pPr>
        <w:pStyle w:val="Norml"/>
        <w:ind w:left="31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l"/>
        <w:ind w:left="31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 Képviselő-testület felhatalmazza a Polgármestert a Belépési nyilatkozat aláírására.</w:t>
      </w:r>
    </w:p>
    <w:p>
      <w:pPr>
        <w:pStyle w:val="Norml"/>
        <w:ind w:left="31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l"/>
        <w:ind w:left="4260" w:hanging="113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bCs/>
          <w:sz w:val="28"/>
          <w:szCs w:val="28"/>
        </w:rPr>
        <w:tab/>
        <w:t>a Belépési nyilatkozat aláírására és MÖSZ-höz való megküldésére 2007. szeptember 29.</w:t>
      </w:r>
    </w:p>
    <w:p>
      <w:pPr>
        <w:pStyle w:val="Norml"/>
        <w:ind w:left="4260" w:hanging="113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Kovács Péter polgármester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8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, XVI. Rádió utca 32., a Vidámvásár utca 72., a Rákosi út 71., a Cibakháza utca 45., valamint a Csömöri út 185. szám alatti településrészi közösségi házak üzemeltetését biztosító együttműködési megállapodások megkö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7" w:name="hat549070905"/>
      <w:bookmarkEnd w:id="7"/>
      <w:r>
        <w:rPr>
          <w:sz w:val="28"/>
          <w:szCs w:val="28"/>
        </w:rPr>
        <w:t xml:space="preserve">549/2007. (IX. 5.) Kt. </w:t>
        <w:tab/>
        <w:t>A Képviselő-testület úgy határoz, hogy a 389/2007. (VI. 13.) Kt. sz. határozatát visszavon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5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550/2007. (IX. 5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  <w:szCs w:val="28"/>
        </w:rPr>
        <w:tab/>
        <w:t>A Képviselő-testület úgy határoz, hogy a Budapest, XVI., Rádió utca 32. sz. településrészi közösségi ház üzemeltetésére a Cinkotai Nyugdíjas Polgárok Körével az előterjesztés 1. sz. mellékletében szereplő tartalommal együttműködési megállapodást kö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szerződés aláírására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szeptember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5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51/2007. (IX. 5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>A Képviselő-testület úgy határoz, hogy a Budapest, XVI., Vidámvásár utca 72. sz. településrészi közösségi ház üzemeltetésére a Cinkotáért Közhasznú Egyesülettel az előterjesztés 2. sz. mellékletében szereplő tartalommal együttműködési megállapodást kö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szerződés aláírására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szeptember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5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52/2007. (IX. 5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>A Képviselő-testület úgy határoz, hogy a Budapest, XVI., Rákosi út 71. sz. településrészi közösségi ház üzemeltetésére Rákosszentmihály és Árpádföld Polgári Körével az előterjesztés 3. sz. mellékletében szereplő tartalommal együttműködési megállapodást kö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szerződés aláírására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szeptember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5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53/2007. (IX. 5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>A Képviselő-testület úgy határoz, hogy a Budapest, XVI., Cibakháza utca. 45. sz. településrészi közösségi ház üzemeltetésére az Árpádföldi Közösségi Egyesülettel az előterjesztés 4. sz. mellékletében szereplő tartalommal együttműködési megállapodást kö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szerződés aláírására.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szeptember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4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7"/>
          <w:szCs w:val="27"/>
        </w:rPr>
      </w:pPr>
      <w:r>
        <w:rPr>
          <w:sz w:val="28"/>
        </w:rPr>
        <w:t xml:space="preserve">554/2007. (IX. 5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sz w:val="28"/>
          <w:szCs w:val="28"/>
        </w:rPr>
        <w:t>A Képviselő-testület úgy határoz, hogy a Budapest, XVI., Csömöri út 185. sz. településrészi közösségi ház üzemeltetésére az R+Á Egyesülettel az előterjesztés 5. sz. mellékletében szereplő tartalommal együttműködési megállapodást kö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szerződés aláírására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szeptember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4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55/2007. (IX. 5.) Kt. </w:t>
        <w:tab/>
        <w:t xml:space="preserve">A Képviselő-testület úgy határoz, hogy az 550/2007. (IX. 5.) Kt., az 551/2007. (IX. 5.) Kt., az 552/2007. (IX. 5.) Kt., 553/2007. (IX. 5.) Kt. és az 554/2007. (IX. 5.) Kt. határozataiban elfogadott szerződéses mellékletben 5. pontban meghatározott határidőt, mely 2008. január 15. volt, azt </w:t>
      </w:r>
      <w:r>
        <w:rPr>
          <w:b/>
          <w:sz w:val="28"/>
        </w:rPr>
        <w:t>2009. január 15.</w:t>
      </w:r>
      <w:r>
        <w:rPr>
          <w:sz w:val="28"/>
        </w:rPr>
        <w:t>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Bp. XVI. ker. Rákosi u. 102. alatti 109940/0/A/2 hrsz-ú Kasza Gábor által bérelt üzlethelyiség elidegenít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6/2007. (IX. 5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2009/12%2009%20RK/12.%209.%20ny%C3%ADlt%20kivonat.doc" \l "hat669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669/2009. (XII. 9.) Kt. hat.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XVI. ker. Veres Péter út 17/a és 17/b sz. alatti nem lakáscélú helyiségek vételárhátralékának megfizetési határidejének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57/2007. (IX. 5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sz w:val="28"/>
          <w:szCs w:val="28"/>
        </w:rPr>
        <w:t>A Képviselő-testület a Maksi Autó Kft. kérésére hozzájárul a XVI. ker. 103083 hrsz. alatti Veres Péter út 17/b. valamint a 103084 hrsz. alatti Veres Péter út 17/a. sz. alatti ingatlanok vételárhátralékának - 79.500.000.-Ft - fizetési határidejének 2007. szeptember 21.-ig történő meghosszabbításához azzal a feltétellel, hogy az eredeti fizetési határidőtől a vételárhátralék megfizetéséig eltelt időszakra a Kft. a jegybanki alapkamatnak megfelelő késedelmi kamatot fizet az Önkormányzatna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szeptember 21. a vételárhátralék megfizetésére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XVI. ker. Ehmann-telep (103153/1 hrsz) alatti ingatlan Magyar Állam tulajdonát képező 2534/10000 tulajdoni hányad térítésmentes tulajdonba vétel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58/2007. (IX. 5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sz w:val="28"/>
          <w:szCs w:val="28"/>
        </w:rPr>
        <w:t>A Budapest, XVI. kerületi Önkormányzat a Magyar Állam tulajdonát képező és a Kincstári Vagyonkezelő Szervezet kezelésében álló Budapest, XVI. 103153/1 hrsz-ú 284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gyságú kivett park megnevezésű ingatlan 2534/10000 osztatlan közös tulajdoni hányadát térítésmentesen tulajdonba veszi. Az ingatlan 7466/10000 osztatlan közös tulajdoni hányada a Budapest, XVI. Kerületi Önkormányzat tulajdona.</w:t>
      </w:r>
    </w:p>
    <w:p>
      <w:pPr>
        <w:pStyle w:val="TextBody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gatlant az Önkormányzat a helyi önkormányzatokról szóló 1990. évi LXV. Tv. 8.§ -ban foglaltak alapján önkormányzati feladat ellátása, az FSZKT előírásai szerinti zöldterület megtartása, területfejlesztési célkitűzések, parkoló, játszótér kialakításának megvalósítása céljából kívánja tulajdonba venni. </w:t>
      </w:r>
    </w:p>
    <w:p>
      <w:pPr>
        <w:pStyle w:val="TextBody"/>
        <w:spacing w:before="0" w:after="0"/>
        <w:ind w:left="3124" w:hanging="0"/>
        <w:jc w:val="both"/>
        <w:rPr/>
      </w:pPr>
      <w:r>
        <w:rPr>
          <w:sz w:val="28"/>
          <w:szCs w:val="28"/>
        </w:rPr>
        <w:t xml:space="preserve">A Képviselő-testület felhatalmazza a polgármestert a Kincstári Vagyoni Igazgatóság felé benyújtandó nyilatkozat aláírására, melyben az Önkormányzat vállalja a kérelemnek helyt adó döntés esetén a tulajdonba adás érdekében jelen eljárásban felmerülő költségek megtérítését, valamint kijelenti azt, hogy a vagyonigénylés összhangban van a kistérségi területfejlesztési koncepcióval, illetve területfejlesztési programokkal, valamint a települési önkormányzatok egyéb fejlesztési programjaival. </w:t>
      </w:r>
    </w:p>
    <w:p>
      <w:pPr>
        <w:pStyle w:val="TextBody"/>
        <w:spacing w:before="0" w:after="0"/>
        <w:ind w:left="2693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nyilatkozat aláírására, a kérelem benyújtására a 7466/10000 tulajdoni arány ingatlan-nyilvántartási átvezetését követően</w:t>
      </w:r>
    </w:p>
    <w:p>
      <w:pPr>
        <w:pStyle w:val="TextBody"/>
        <w:spacing w:before="0" w:after="0"/>
        <w:ind w:left="4258" w:hanging="1134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XVI. ker. Felsőmalom u. 115601/11 hrsz-ú ingatlan értékes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559/2007. (IX. 5.) Kt. </w:t>
        <w:tab/>
        <w:t xml:space="preserve">A Képviselő-testület szavazási eredménye (11 igen, 9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a XVI. ker. Felsőmalom u. 115601/11 hrsz-ú ingatlant árverés útján értékesíti. Az ingatlan forgalmi értékét, mely egyben a kikiáltási ár nettó 48.000.000,-Ft+ÁFA-ban, a licitlépcsőt 100.000,-Ft-ban állapítja meg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vételár nem tartalmazza a leágazásonkénti csatorna közmű hozzájárulás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 az árverési hirdetmény kiírására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- árverési hirdetmény kiírására 2007. szeptember 30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60/2007. (IX. 5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sz w:val="28"/>
          <w:szCs w:val="28"/>
        </w:rPr>
        <w:t>A Képviselő-testület a XVI. ker. Felsőmalom u. 115601/11 hrsz-ú ingatlant árverés útján értékesíti. Az ingatlan forgalmi értékét, mely egyben a kikiáltási ár nettó 43.500.000,-Ft+ÁFA-ban, a licitlépcsőt 100.000,-Ft-ban állapítja meg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vételár nem tartalmazza a leágazásonkénti csatorna közmű hozzájárulás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 az árverési hirdetmény kiírására.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- árverési hirdetmény kiírására 2007. szeptember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, XVI. ker. Táncsics u. 23. sz. alatti 105636 hrsz-ú ingatlanban lévő megüresedett önkormányzati bérlakások elidegen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61/2007. (IX. 5.) Kt. </w:t>
        <w:tab/>
        <w:t>A Képviselő-testület úgy határoz, hogy a Gazdasági és Tulajdonosi Bizottság javaslatáról szavaz először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1 igen, 3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62/2007. (IX. 5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sz w:val="28"/>
          <w:szCs w:val="28"/>
        </w:rPr>
        <w:t xml:space="preserve">A Képviselő-testület a Budapest, XVI. ker. Táncsics u. 23. sz. alatti, 105636 hrsz-ú villa épületben lévő lakások együttes forgalmi értékét ÁFA mentes áron </w:t>
      </w:r>
      <w:r>
        <w:rPr>
          <w:dstrike/>
          <w:sz w:val="28"/>
          <w:szCs w:val="28"/>
        </w:rPr>
        <w:t>100.000.000.-Ft-ban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3"/>
      </w:r>
      <w:r>
        <w:rPr>
          <w:color w:val="FF0000"/>
          <w:sz w:val="28"/>
          <w:szCs w:val="28"/>
        </w:rPr>
        <w:t xml:space="preserve"> 80.000.000.-Ft-ban</w:t>
      </w:r>
      <w:r>
        <w:rPr>
          <w:sz w:val="28"/>
          <w:szCs w:val="28"/>
        </w:rPr>
        <w:t xml:space="preserve"> határozza meg, mely egyben az induló licitár.</w:t>
      </w:r>
    </w:p>
    <w:p>
      <w:pPr>
        <w:pStyle w:val="TextBody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licitlépcső: 500.000,-Ft.</w:t>
      </w:r>
    </w:p>
    <w:p>
      <w:pPr>
        <w:pStyle w:val="TextBody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124" w:hanging="0"/>
        <w:jc w:val="both"/>
        <w:rPr/>
      </w:pPr>
      <w:r>
        <w:rPr>
          <w:sz w:val="28"/>
          <w:szCs w:val="28"/>
        </w:rPr>
        <w:t>A Képviselő-testület felkéri a Polgármestert az árverési hirdetmény kiírásra.</w:t>
      </w:r>
    </w:p>
    <w:p>
      <w:pPr>
        <w:pStyle w:val="TextBody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124" w:hanging="0"/>
        <w:jc w:val="both"/>
        <w:rPr/>
      </w:pPr>
      <w:r>
        <w:rPr>
          <w:sz w:val="28"/>
          <w:szCs w:val="28"/>
        </w:rPr>
        <w:t>A vételár kifizetése a 35/2004. (IX. 30.) rendelet vonatkozó előírásai szerint történik.</w:t>
      </w:r>
    </w:p>
    <w:p>
      <w:pPr>
        <w:pStyle w:val="TextBody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október 15.</w:t>
      </w:r>
    </w:p>
    <w:p>
      <w:pPr>
        <w:pStyle w:val="TextBody"/>
        <w:spacing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3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1., 12., 13. és 14. napirendek tárgyalása zárt ülésen történik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6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6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16.</w:t>
      </w:r>
      <w:r>
        <w:rPr>
          <w:b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Interpelláció</w:t>
      </w:r>
    </w:p>
    <w:p>
      <w:pPr>
        <w:pStyle w:val="Szvegtrzs2"/>
        <w:spacing w:lineRule="auto" w:line="240"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/Hová tűnt a képviselők negyven százaléka, avagy a kerületben „nincs ellenzék”?/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képviselő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6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2404"/>
        <w:jc w:val="both"/>
        <w:rPr>
          <w:sz w:val="28"/>
          <w:szCs w:val="28"/>
        </w:rPr>
      </w:pPr>
      <w:r>
        <w:rPr>
          <w:sz w:val="28"/>
          <w:szCs w:val="28"/>
        </w:rPr>
        <w:t>Interpelláció VI.</w:t>
      </w:r>
    </w:p>
    <w:p>
      <w:pPr>
        <w:pStyle w:val="Szvegtrzs2"/>
        <w:spacing w:lineRule="auto" w:line="240"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eti nem csak elintézi, viccelődik is!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Molnár Gyula frakcióvezet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71/2007. (IX. 5.) Kt. </w:t>
        <w:tab/>
        <w:t>Kovács Péter polgármester interpellációra adott válaszát a Képviselő-testüle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5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nterpelláció VI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ár megint egy lakáscsere és megint „emberbaráti” módon…!(?)</w:t>
      </w:r>
    </w:p>
    <w:p>
      <w:pPr>
        <w:pStyle w:val="Normal"/>
        <w:ind w:left="708" w:firstLine="2416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Molnár Gyula frakcióvezető</w:t>
      </w:r>
    </w:p>
    <w:p>
      <w:pPr>
        <w:pStyle w:val="Normal"/>
        <w:ind w:left="2160"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17.</w:t>
        <w:tab/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312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02-13T08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6/2009. (II. 11.) Kt.</w:t>
      </w:r>
    </w:p>
  </w:comment>
  <w:comment w:id="1" w:author="Herga Marcsi" w:date="2008-01-31T08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4/2008. (I. 23.) Kt.</w:t>
      </w:r>
    </w:p>
  </w:comment>
  <w:comment w:id="2" w:author="Herga Marcsi" w:date="2008-01-31T08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4/2008. (I. 23.) Kt.</w:t>
      </w:r>
    </w:p>
  </w:comment>
  <w:comment w:id="3" w:author="Herga Marcsi" w:date="2007-10-19T08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6/2007. (X. 17.) Kt.</w:t>
      </w:r>
    </w:p>
  </w:comment>
  <w:comment w:id="4" w:author="Herga Marcsi" w:date="2011-01-24T09:4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/2011. (I. 19.) Kt.</w:t>
      </w:r>
    </w:p>
  </w:comment>
  <w:comment w:id="5" w:author="Herga Marcsi" w:date="2009-02-13T08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6/2009. (II. 11.) Kt.</w:t>
      </w:r>
    </w:p>
  </w:comment>
  <w:comment w:id="6" w:author="Herga Marcsi" w:date="2008-01-02T16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0/2007. (XII. 19.) Kt.</w:t>
      </w:r>
    </w:p>
  </w:comment>
  <w:comment w:id="7" w:author="Herga Marcsi" w:date="2007-10-03T08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8" w:author="Herga Marcsi" w:date="2007-10-03T08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9" w:author="Herga Marcsi" w:date="2008-11-10T08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10" w:author="Herga Marcsi" w:date="2008-11-10T08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11" w:author="Herga Marcsi" w:date="2008-11-10T08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12" w:author="Herga Marcsi" w:date="2008-11-10T08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13" w:author="Herga Marcsi" w:date="2008-11-10T08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14" w:author="Herga Marcsi" w:date="2007-10-19T08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6/2007. (X. 17.) Kt.</w:t>
      </w:r>
    </w:p>
  </w:comment>
  <w:comment w:id="15" w:author="Herga Marcsi" w:date="2008-10-17T09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16" w:author="Herga Marcsi" w:date="2007-10-19T08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6/2007. (X. 17.) Kt.</w:t>
      </w:r>
    </w:p>
  </w:comment>
  <w:comment w:id="17" w:author="SzaZsó" w:date="2008-03-17T16:05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563/2007. (IX. 5.) Kt. határozat alapján 11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in/december%2019.%20ny%C3%ADlt%20kivonat.doc" \l "hat72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726/2007. (XII. 19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Herga Marcsi</dc:creator>
  <dc:description/>
  <cp:keywords/>
  <dc:language>en-US</dc:language>
  <cp:lastModifiedBy>Herga Marcsi</cp:lastModifiedBy>
  <cp:lastPrinted>2007-09-06T14:39:00Z</cp:lastPrinted>
  <dcterms:modified xsi:type="dcterms:W3CDTF">2011-01-24T08:40:00Z</dcterms:modified>
  <cp:revision>21</cp:revision>
  <dc:subject/>
  <dc:title>BUDAPEST FŐVÁROS XVI</dc:title>
</cp:coreProperties>
</file>