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u w:val="single"/>
        </w:rPr>
      </w:pPr>
      <w:r>
        <w:rPr>
          <w:b/>
          <w:i w:val="false"/>
          <w:sz w:val="28"/>
          <w:szCs w:val="28"/>
          <w:u w:val="single"/>
        </w:rPr>
        <w:t>BUDAPEST FŐVÁROS XVI. KERÜLETI ÖNKORMÁNYZAT</w:t>
      </w:r>
    </w:p>
    <w:p>
      <w:pPr>
        <w:pStyle w:val="Normal"/>
        <w:jc w:val="center"/>
        <w:rPr>
          <w:b/>
          <w:b/>
          <w:i/>
          <w:i/>
          <w:sz w:val="28"/>
          <w:szCs w:val="28"/>
          <w:u w:val="single"/>
        </w:rPr>
      </w:pPr>
      <w:r>
        <w:rPr>
          <w:b/>
          <w:i/>
          <w:sz w:val="28"/>
          <w:szCs w:val="28"/>
          <w:u w:val="single"/>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jc w:val="both"/>
        <w:rPr>
          <w:b w:val="false"/>
          <w:b w:val="false"/>
          <w:i w:val="false"/>
          <w:i w:val="false"/>
          <w:szCs w:val="28"/>
        </w:rPr>
      </w:pPr>
      <w:r>
        <w:rPr>
          <w:b w:val="false"/>
          <w:i w:val="false"/>
          <w:szCs w:val="28"/>
        </w:rPr>
        <w:t>Készült 2007. szeptember 5-én (szerdán) a Budapest Főváros XVI. kerületi Önkormányzat Képviselő-testülete 12. számú ülésének jegyzőkönyvéből.</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MOLNÁR GYULA</w:t>
            </w:r>
          </w:p>
          <w:p>
            <w:pPr>
              <w:pStyle w:val="Normal"/>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left="3060" w:hanging="0"/>
        <w:jc w:val="both"/>
        <w:rPr>
          <w:sz w:val="28"/>
          <w:szCs w:val="28"/>
        </w:rPr>
      </w:pPr>
      <w:r>
        <w:rPr>
          <w:sz w:val="28"/>
          <w:szCs w:val="28"/>
        </w:rPr>
        <w:t>BÍRÓ GYŐZŐ MÁRTON</w:t>
      </w:r>
    </w:p>
    <w:p>
      <w:pPr>
        <w:pStyle w:val="Normal"/>
        <w:ind w:firstLine="3060"/>
        <w:jc w:val="both"/>
        <w:rPr>
          <w:sz w:val="28"/>
          <w:szCs w:val="28"/>
        </w:rPr>
      </w:pPr>
      <w:r>
        <w:rPr>
          <w:sz w:val="28"/>
          <w:szCs w:val="28"/>
        </w:rPr>
        <w:t>KOVÁCS GYÖRGY</w:t>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368"/>
        <w:rPr>
          <w:b w:val="false"/>
          <w:b w:val="false"/>
          <w:i w:val="false"/>
          <w:i w:val="false"/>
          <w:szCs w:val="28"/>
        </w:rPr>
      </w:pPr>
      <w:r>
        <w:rPr>
          <w:b w:val="false"/>
          <w:i w:val="false"/>
          <w:szCs w:val="28"/>
        </w:rPr>
        <w:t>ANCSIN LÁSZLÓ</w:t>
      </w:r>
    </w:p>
    <w:p>
      <w:pPr>
        <w:pStyle w:val="BodyText2"/>
        <w:ind w:left="4248" w:hanging="1368"/>
        <w:rPr>
          <w:b w:val="false"/>
          <w:b w:val="false"/>
          <w:i w:val="false"/>
          <w:i w:val="false"/>
          <w:szCs w:val="28"/>
        </w:rPr>
      </w:pPr>
      <w:r>
        <w:rPr>
          <w:b w:val="false"/>
          <w:i w:val="false"/>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CSOMÓS GYULA</w:t>
      </w:r>
    </w:p>
    <w:p>
      <w:pPr>
        <w:pStyle w:val="Normal"/>
        <w:ind w:left="2880" w:hanging="0"/>
        <w:jc w:val="both"/>
        <w:rPr>
          <w:sz w:val="28"/>
          <w:szCs w:val="28"/>
        </w:rPr>
      </w:pPr>
      <w:r>
        <w:rPr>
          <w:sz w:val="28"/>
          <w:szCs w:val="28"/>
        </w:rPr>
        <w:t>ERDŐKÖZI GYÖRGY</w:t>
      </w:r>
    </w:p>
    <w:p>
      <w:pPr>
        <w:pStyle w:val="Normal"/>
        <w:ind w:left="2880" w:hanging="0"/>
        <w:jc w:val="both"/>
        <w:rPr>
          <w:sz w:val="28"/>
          <w:szCs w:val="28"/>
        </w:rPr>
      </w:pPr>
      <w:r>
        <w:rPr>
          <w:sz w:val="28"/>
          <w:szCs w:val="28"/>
        </w:rPr>
        <w:t>LAJTERNÉ HUDÁK MAGDOLN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KOVÁCS KATALIN</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isztelt Hölgyeim és Uraim, javaslom, hogy hagyományainkhoz híven kezdjük azzal a XVI. Kerületi Önkormányzat Képviselő-testületének ülését, amivel minden ülést szoktunk kezdeni, hogy kellő ihletet merítsünk, s a megfelelő hozzáállást magunkba tudjuk szívni. Ezért javaslom, hogy közösen énekeljük el nemzeti imádságunkat, a magyar Himnuszt. </w:t>
      </w:r>
    </w:p>
    <w:p>
      <w:pPr>
        <w:pStyle w:val="Normal"/>
        <w:jc w:val="both"/>
        <w:rPr>
          <w:sz w:val="28"/>
          <w:szCs w:val="28"/>
        </w:rPr>
      </w:pPr>
      <w:r>
        <w:rPr>
          <w:sz w:val="28"/>
          <w:szCs w:val="28"/>
        </w:rPr>
        <w:t>Mielőtt a Képviselő-testület az ülését megkezdené, megkérem jegyző urat, hogy az új ügyosztályvezetőt mutassa be a Képviselő-testül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Döntöttek a szervezet átalakításáról, melynek során augusztus 31-vel új ügyosztályvezető lépett hivatalunkba, Zseni Gabriellának hívják. Szeretném bemutatni a kolleganőt, ismerjék meg. Lehet hozzá fordulni majd mindenféle szakmai ügyben. Hozzá tartozik a Szervezési Iroda, mely közvetlen a jegyzőhöz tartozik, és főleg törvényességi ügyekkel foglalkozik, tehát a testületi anyagok előkészítésével, illetve a Beszerzési és Üzemeltetési Iroda is hozzá tartozik. Így ezt a két területet felügyeli, ellenőrzi. Ennyit szerettem volna róla és menet közben úgy is meg fogják ismerni.</w:t>
      </w:r>
    </w:p>
    <w:p>
      <w:pPr>
        <w:pStyle w:val="Normal"/>
        <w:jc w:val="both"/>
        <w:rPr>
          <w:sz w:val="28"/>
          <w:szCs w:val="28"/>
        </w:rPr>
      </w:pPr>
      <w:r>
        <w:rPr>
          <w:sz w:val="28"/>
          <w:szCs w:val="28"/>
        </w:rPr>
      </w:r>
    </w:p>
    <w:p>
      <w:pPr>
        <w:pStyle w:val="Normal"/>
        <w:jc w:val="both"/>
        <w:rPr>
          <w:sz w:val="28"/>
          <w:szCs w:val="28"/>
        </w:rPr>
      </w:pPr>
      <w:r>
        <w:rPr>
          <w:sz w:val="28"/>
          <w:szCs w:val="28"/>
        </w:rPr>
      </w:r>
    </w:p>
    <w:p>
      <w:pPr>
        <w:pStyle w:val="Header"/>
        <w:spacing w:before="0" w:after="120"/>
        <w:ind w:left="3124" w:hanging="284"/>
        <w:jc w:val="both"/>
        <w:rPr/>
      </w:pPr>
      <w:r>
        <w:rPr>
          <w:sz w:val="28"/>
          <w:szCs w:val="28"/>
        </w:rPr>
        <w:t>-</w:t>
        <w:tab/>
        <w:t xml:space="preserve">Javaslat sürgősségi indítvány napirendre vételére, az ülés napirendjének megállapítására </w:t>
      </w:r>
    </w:p>
    <w:p>
      <w:pPr>
        <w:pStyle w:val="Header"/>
        <w:tabs>
          <w:tab w:val="clear" w:pos="4536"/>
          <w:tab w:val="right" w:pos="9072" w:leader="none"/>
        </w:tabs>
        <w:spacing w:before="0" w:after="120"/>
        <w:ind w:left="4686" w:hanging="1562"/>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Én is tisztelettel köszöntök mindenkit az őszi ülésszak alkalmával. Az Ügyrendi Bizottság a következő javaslatokat teszi a Képviselő-testületnek a mai tárgysorozattal kapcsolatosan. Tekintettel arra, hogy 1 db, azaz egy darab sürgősségi indítvány érkezett és annak a megjelölése is zárt ülési, ezért a zárt ülési visszajelentéseket követő új 13. napirendi pontként javasoljuk tárgyalni. Ezen kívül 3 db interpelláció van még a mai tárgysorozatban. Ennek az SZMSZ a helyét meghatározza, ezért a Képviselői kérdések és bejelentések elejére kívánkozik ez az interpellációcsoport. Ezekkel az átalakításokkal javasolja elfogadásra a Képviselő-testületnek az Ügyrendi Bizottság a napirendek elfo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érném a polgármester urat, hogy a 14. napirendet, amely a háziorvosi működtetési jog átadása, itt vendégünk lesz a doktor úr. Én 18 órára kértem, hogy jöjjön el a Képviselő-testületi ülésre, úgyhogy kérném, hogy majd abban az időben vegyük ezt tárgysorozat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Rendben. Ezt úgy fogjuk majd intézni, hogy ha a 18 órai szünet után megérkezik doktor úr, akkor módosítjuk a napirendet azzal, vagy javaslatot teszek arra, hogy módosítsuk úgy a napirendet, hogy akkor ez kerüljön oda, ha addig el nem érnénk odáig. Egyben tájékoztatom a Képviselő-testületet, hogy az eredeti napirendben szereplő 9-es előterjesztést, mint előterjesztő, visszavonom. Azt most nem fogja tárgyalni a Képviselő-test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isztelettel köszöntöm én is az összes képviselőtársamat és a vendégeket itt a nyári szünet után. Az a javaslatunk, hogy az eredeti meghívóban szereplő 5. napirendi pontot a Képviselő-testület vegye le napirendjéről. Három okot mondanék. Az egyik, hogy az előterjesztést tárgyaló Civil Kisebbségi Egyházi Kapcsolatok Bizottsága a tárgyalást megelőző nap délutánján kapta meg az előterjesztéseket. Nem volt megfelelő alkalmuk, módjuk arra, hogy felkészüljenek. A másik dolog, hogy valamennyi szerződést javasoljuk a Képviselő-testületnek, hogy együtt tárgyaljuk. A harmadik pedig e szerződésnek ez a formája, civilebb és legcivilebb szervezeteket takar, tartalmaz, úgyhogy ezért javasoljuk, hogy ebben a kérdésben fusson még egy kört a bizottság, és amikor megtörtént a másik két hátramaradó házzal történt egyeztetés is, akkor hozzuk vissza a testületi ül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utolsó fél mondatát nem értem képviselő úrnak, de ez nem akadályoz meg abban, hogy szavaztassak az Ön javaslatáról. Természetesen én nem támogatom az ötletet. Négy civil szervezettel megvan a megállapodás, és igazából a bizottságnál ismertek voltak ezek a dolgok. Öttel, bocsánat. Tehát innentől kezdve én azt gondolom, mivel alapvetően ugyanaz a szerződés van, csak a kipontozott helyekre beírták a civil szervezetek nevét, így nyilván a bizottság is ismerte már sokkal korábban, hisz ő egy hosszú folyamat során tett javaslatot arra, hogy milyen legyen a szerződés a civil szervezetekkel egyeztetve. Tehát Abonyi úr javaslatáról akkor szavaztatni fogok. Kérdezem, van-e más ügyrendi javaslat? Nincsen. Akkor szavazásra kerül sor. Aki támogatja Abonyi úrnak az ügyrendi javaslatát, hogy az 5. napirendi pont lekerüljön a mostani tárgysorozatból, az kérem, igennel szavazzon. Szavazzunk! A Képviselőtestület </w:t>
      </w:r>
      <w:r>
        <w:fldChar w:fldCharType="begin"/>
      </w:r>
      <w:r>
        <w:rPr>
          <w:rStyle w:val="InternetLink"/>
          <w:sz w:val="28"/>
          <w:szCs w:val="28"/>
        </w:rPr>
        <w:instrText xml:space="preserve"> HYPERLINK "../in/szjkv.rtf" \l "szjkv536"</w:instrText>
      </w:r>
      <w:r>
        <w:rPr>
          <w:rStyle w:val="InternetLink"/>
          <w:sz w:val="28"/>
          <w:szCs w:val="28"/>
        </w:rPr>
        <w:fldChar w:fldCharType="separate"/>
      </w:r>
      <w:r>
        <w:rPr>
          <w:rStyle w:val="InternetLink"/>
          <w:sz w:val="28"/>
          <w:szCs w:val="28"/>
        </w:rPr>
        <w:t>5 igen, 13 nem, 2 tartózkodás</w:t>
      </w:r>
      <w:r>
        <w:rPr>
          <w:rStyle w:val="InternetLink"/>
          <w:sz w:val="28"/>
          <w:szCs w:val="28"/>
        </w:rPr>
        <w:fldChar w:fldCharType="end"/>
      </w:r>
      <w:r>
        <w:rPr>
          <w:sz w:val="28"/>
          <w:szCs w:val="28"/>
        </w:rPr>
        <w:t xml:space="preserve"> mellett ezt a javaslatot elutasíto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36/2007. (IX. 5.) Kt. </w:t>
        <w:tab/>
        <w:t xml:space="preserve">A Képviselő-testület szavazási eredménye (5 igen, 13 nem, 2 tartózkodás) alapján az alábbi javaslat elfogadását </w:t>
      </w:r>
      <w:r>
        <w:rPr>
          <w:b/>
          <w:sz w:val="28"/>
        </w:rPr>
        <w:t>elvetette.</w:t>
      </w:r>
    </w:p>
    <w:p>
      <w:pPr>
        <w:pStyle w:val="Normal"/>
        <w:ind w:left="3124" w:hanging="0"/>
        <w:jc w:val="both"/>
        <w:rPr>
          <w:sz w:val="28"/>
          <w:szCs w:val="28"/>
        </w:rPr>
      </w:pPr>
      <w:r>
        <w:rPr>
          <w:sz w:val="28"/>
        </w:rPr>
        <w:t>„</w:t>
      </w:r>
      <w:r>
        <w:rPr>
          <w:sz w:val="28"/>
        </w:rPr>
        <w:t>A Képviselő-testület a „</w:t>
      </w:r>
      <w:r>
        <w:rPr>
          <w:sz w:val="28"/>
          <w:szCs w:val="28"/>
        </w:rPr>
        <w:t xml:space="preserve">Javaslat a Budapest, XVI. Rádió utca 32., a Vidámvásár utca 72., a Rákosi út 71., a Cibakháza utca 45., valamint a Csömöri út 185. szám alatti településrészi közösségi házak üzemeltetését biztosító együttműködési megállapodások megkötésére” tárgyú </w:t>
      </w:r>
      <w:r>
        <w:rPr>
          <w:sz w:val="28"/>
        </w:rPr>
        <w:t>előterjesztést leveszi a mostani tárgysorozatból.</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ivel más ügyrendi javaslat nem volt, így tájékoztatnám a Képviselő-testületet, hogy a 9. napirendi pont levételre került. A sürgősségi indítványok közül a Göllesz Viktor intézmény igazgatójának kérelme az új 13. napirendként szerepelne a zárt ülés…… Csak elmondom, hogy mik lennének, és majd külön szavazunk róla. Új 13. napirendi pontként lenne, és az interpellációkat javasolja az Ügyrendi Bizottság a Képviselői kérdések elé, abban a sorrendben. Én úgy értékelem ezt, ahogy egyébként a meghívóban is kiküldésre került. Tehát Abonyi úr interpellációja, majd Molnár Gyula képviselő úr 6. illetve 7. sz. interpellációjára tennék javaslatot. De először, ahogy alpolgármester úr is jelezte, arról kérnék szavazást, hogy a sürgősségi indítványt a Képviselő-testület új 13. sz. napirendi pontként tárgyalja. Aki ezzel egyetért, kérem, igennel szavazzon. Szavazzunk! A Képviselő-testület </w:t>
      </w:r>
      <w:r>
        <w:fldChar w:fldCharType="begin"/>
      </w:r>
      <w:r>
        <w:rPr>
          <w:rStyle w:val="InternetLink"/>
          <w:sz w:val="28"/>
          <w:szCs w:val="28"/>
        </w:rPr>
        <w:instrText xml:space="preserve"> HYPERLINK "../in/szjkv.rtf" \l "szjkv537"</w:instrText>
      </w:r>
      <w:r>
        <w:rPr>
          <w:rStyle w:val="InternetLink"/>
          <w:sz w:val="28"/>
          <w:szCs w:val="28"/>
        </w:rPr>
        <w:fldChar w:fldCharType="separate"/>
      </w:r>
      <w:r>
        <w:rPr>
          <w:rStyle w:val="InternetLink"/>
          <w:sz w:val="28"/>
          <w:szCs w:val="28"/>
        </w:rPr>
        <w:t>21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Szvegtrzs2"/>
        <w:spacing w:lineRule="auto" w:line="240" w:before="0" w:after="0"/>
        <w:ind w:left="3124" w:hanging="3124"/>
        <w:jc w:val="both"/>
        <w:rPr>
          <w:sz w:val="28"/>
          <w:szCs w:val="28"/>
        </w:rPr>
      </w:pPr>
      <w:r>
        <w:rPr>
          <w:sz w:val="28"/>
          <w:szCs w:val="28"/>
        </w:rPr>
        <w:t xml:space="preserve">537/2007. (IX. 5.) Kt. </w:t>
        <w:tab/>
        <w:t>A Képviselő-testület „A Göllesz Viktor Óvoda, Általános Iskola, Előkészítő Szakiskola, Nappali Ellátó és Egységes Gyógypedagógiai Módszertani Intézmény igazgatójának kérelme” tárgyú sürgősségi indítványt 13. napirendként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most magáról a napirendről, az így módosított napirendről szavazunk. Aki ezzel egyetért, kérem, igennel szavazzon. Szavazzunk! A Képviselő-testület </w:t>
      </w:r>
      <w:r>
        <w:fldChar w:fldCharType="begin"/>
      </w:r>
      <w:r>
        <w:rPr>
          <w:rStyle w:val="InternetLink"/>
          <w:sz w:val="28"/>
          <w:szCs w:val="28"/>
        </w:rPr>
        <w:instrText xml:space="preserve"> HYPERLINK "../in/szjkv.rtf" \l "szjkv538"</w:instrText>
      </w:r>
      <w:r>
        <w:rPr>
          <w:rStyle w:val="InternetLink"/>
          <w:sz w:val="28"/>
          <w:szCs w:val="28"/>
        </w:rPr>
        <w:fldChar w:fldCharType="separate"/>
      </w:r>
      <w:r>
        <w:rPr>
          <w:rStyle w:val="InternetLink"/>
          <w:sz w:val="28"/>
          <w:szCs w:val="28"/>
        </w:rPr>
        <w:t>20 igen, 0 nem, 1 tartózkodás</w:t>
      </w:r>
      <w:r>
        <w:rPr>
          <w:rStyle w:val="InternetLink"/>
          <w:sz w:val="28"/>
          <w:szCs w:val="28"/>
        </w:rPr>
        <w:fldChar w:fldCharType="end"/>
      </w:r>
      <w:r>
        <w:rPr>
          <w:sz w:val="28"/>
          <w:szCs w:val="28"/>
        </w:rPr>
        <w:t xml:space="preserve"> mellett a napirend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8/2007. (IX. 5.)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pPr>
      <w:r>
        <w:rPr>
          <w:sz w:val="28"/>
          <w:szCs w:val="28"/>
        </w:rPr>
        <w:t>1.</w:t>
        <w:tab/>
        <w:t>Jelentés az Önkormányzat Képviselő-testülete határozatainak végrehajtásáról, illetve a még végre nem hajtott határozatok helyzetéről</w:t>
      </w:r>
    </w:p>
    <w:p>
      <w:pPr>
        <w:pStyle w:val="Header"/>
        <w:tabs>
          <w:tab w:val="clear" w:pos="4536"/>
          <w:tab w:val="right" w:pos="9072" w:leader="none"/>
        </w:tabs>
        <w:ind w:left="4686" w:hanging="1562"/>
        <w:rPr/>
      </w:pPr>
      <w:r>
        <w:rPr>
          <w:sz w:val="28"/>
          <w:szCs w:val="28"/>
          <w:u w:val="single"/>
        </w:rPr>
        <w:t>Előterjesztő</w:t>
      </w:r>
      <w:r>
        <w:rPr>
          <w:sz w:val="28"/>
          <w:szCs w:val="28"/>
        </w:rPr>
        <w:t>:</w:t>
        <w:tab/>
        <w:t>Kovács Péter polgármester</w:t>
      </w:r>
    </w:p>
    <w:p>
      <w:pPr>
        <w:pStyle w:val="Normal"/>
        <w:rPr>
          <w:color w:val="000000"/>
          <w:spacing w:val="-3"/>
          <w:sz w:val="28"/>
          <w:szCs w:val="28"/>
        </w:rPr>
      </w:pPr>
      <w:r>
        <w:rPr>
          <w:color w:val="000000"/>
          <w:spacing w:val="-3"/>
          <w:sz w:val="28"/>
          <w:szCs w:val="28"/>
        </w:rPr>
      </w:r>
    </w:p>
    <w:p>
      <w:pPr>
        <w:pStyle w:val="Normal"/>
        <w:ind w:left="3124" w:hanging="852"/>
        <w:jc w:val="both"/>
        <w:rPr>
          <w:sz w:val="28"/>
          <w:szCs w:val="28"/>
        </w:rPr>
      </w:pPr>
      <w:r>
        <w:rPr>
          <w:sz w:val="28"/>
          <w:szCs w:val="28"/>
        </w:rPr>
        <w:t>2.</w:t>
        <w:tab/>
        <w:t>Javaslat a kerület tehetséges tanulóinak támogatásáról szóló 10/2004. (II. 27.) rendelet módosítására</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r>
        <w:br w:type="page"/>
      </w:r>
    </w:p>
    <w:p>
      <w:pPr>
        <w:pStyle w:val="Normal"/>
        <w:ind w:left="2160" w:firstLine="1620"/>
        <w:rPr>
          <w:sz w:val="28"/>
          <w:szCs w:val="28"/>
        </w:rPr>
      </w:pPr>
      <w:r>
        <w:rPr>
          <w:sz w:val="28"/>
          <w:szCs w:val="28"/>
        </w:rPr>
      </w:r>
    </w:p>
    <w:p>
      <w:pPr>
        <w:pStyle w:val="Normal"/>
        <w:ind w:left="3124" w:hanging="852"/>
        <w:jc w:val="both"/>
        <w:rPr>
          <w:sz w:val="28"/>
          <w:szCs w:val="28"/>
        </w:rPr>
      </w:pPr>
      <w:r>
        <w:rPr>
          <w:sz w:val="28"/>
          <w:szCs w:val="28"/>
        </w:rPr>
        <w:t>3.</w:t>
        <w:tab/>
        <w:t>Tájékoztató az Állami Számvevőszék 2007-ben lefolytatott átfogó vizsgálatáról, intézkedési terv az állami számvevőszéki javaslatokhoz</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600" w:leader="none"/>
          <w:tab w:val="left" w:pos="3780" w:leader="none"/>
        </w:tabs>
        <w:ind w:left="2160" w:hanging="36"/>
        <w:rPr>
          <w:sz w:val="28"/>
          <w:szCs w:val="28"/>
        </w:rPr>
      </w:pPr>
      <w:r>
        <w:rPr>
          <w:sz w:val="28"/>
          <w:szCs w:val="28"/>
        </w:rPr>
      </w:r>
    </w:p>
    <w:p>
      <w:pPr>
        <w:pStyle w:val="Normal"/>
        <w:ind w:left="3124" w:hanging="852"/>
        <w:jc w:val="both"/>
        <w:rPr>
          <w:sz w:val="28"/>
          <w:szCs w:val="28"/>
        </w:rPr>
      </w:pPr>
      <w:r>
        <w:rPr>
          <w:sz w:val="28"/>
          <w:szCs w:val="28"/>
        </w:rPr>
        <w:t>4.</w:t>
        <w:tab/>
        <w:t>Magyar Önkormányzatok Szövetségébe történő belépés</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600" w:leader="none"/>
          <w:tab w:val="left" w:pos="3780" w:leader="none"/>
        </w:tabs>
        <w:ind w:left="2160" w:hanging="36"/>
        <w:rPr>
          <w:sz w:val="28"/>
          <w:szCs w:val="28"/>
        </w:rPr>
      </w:pPr>
      <w:r>
        <w:rPr>
          <w:sz w:val="28"/>
          <w:szCs w:val="28"/>
        </w:rPr>
      </w:r>
    </w:p>
    <w:p>
      <w:pPr>
        <w:pStyle w:val="Normal"/>
        <w:ind w:left="3124" w:hanging="852"/>
        <w:jc w:val="both"/>
        <w:rPr/>
      </w:pPr>
      <w:r>
        <w:rPr>
          <w:sz w:val="28"/>
          <w:szCs w:val="28"/>
        </w:rPr>
        <w:t>5.</w:t>
        <w:tab/>
        <w:t>Javaslat a Budapest, XVI. Rádió utca 32., a Vidámvásár utca 72., a Rákosi út 71., a Cibakháza utca 45., valamint a Csömöri út 185. szám alatti településrészi közösségi házak üzemeltetését biztosító együttműködési megállapodások megköt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sz w:val="28"/>
          <w:szCs w:val="28"/>
        </w:rPr>
      </w:pPr>
      <w:r>
        <w:rPr>
          <w:sz w:val="28"/>
          <w:szCs w:val="28"/>
        </w:rPr>
        <w:t>6.</w:t>
        <w:tab/>
        <w:t>Bp. XVI. ker. Rákosi u. 102. alatti 109940/0/A/2 hrsz-ú Kasza Gábor által bérelt üzlethelyiség elidegenítése</w:t>
      </w:r>
    </w:p>
    <w:p>
      <w:pPr>
        <w:pStyle w:val="Normal"/>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pPr>
      <w:r>
        <w:rPr>
          <w:sz w:val="28"/>
          <w:szCs w:val="28"/>
        </w:rPr>
        <w:t>7.</w:t>
        <w:tab/>
        <w:t>Javaslat a XVI. ker. Veres Péter út 17/a és 17/b sz. alatti nem lakáscélú helyiségek vételárhátralékának megfizetési határidejének módosít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pPr>
      <w:r>
        <w:rPr>
          <w:sz w:val="28"/>
          <w:szCs w:val="28"/>
        </w:rPr>
        <w:t>8.</w:t>
        <w:tab/>
        <w:t>Javaslat a Budapest XVI. ker. Ehmann-telep (103153/1 hrsz) alatti ingatlan Magyar Állam tulajdonát képező 2534/10000 tulajdoni hányad térítésmentes tulajdonba vétel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9.</w:t>
        <w:tab/>
        <w:t>Javaslat a Budapest XVI. ker. Felsőmalom u. 115601/11 hrsz-ú ingatlan értékesít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0.</w:t>
        <w:tab/>
        <w:t>Javaslat a Budapest, XVI. ker. Táncsics u. 23. sz. alatti 105636 hrsz-ú ingatlanban lévő megüresedett önkormányzati bérlakások elidegenítésére</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ind w:left="2160" w:hanging="36"/>
        <w:rPr>
          <w:sz w:val="28"/>
          <w:szCs w:val="28"/>
        </w:rPr>
      </w:pPr>
      <w:r>
        <w:rPr>
          <w:sz w:val="28"/>
          <w:szCs w:val="28"/>
        </w:rPr>
      </w:r>
    </w:p>
    <w:p>
      <w:pPr>
        <w:pStyle w:val="Normal"/>
        <w:ind w:left="3124" w:hanging="994"/>
        <w:jc w:val="both"/>
        <w:rPr/>
      </w:pPr>
      <w:r>
        <w:rPr>
          <w:sz w:val="28"/>
          <w:szCs w:val="28"/>
        </w:rPr>
        <w:t>11.</w:t>
        <w:tab/>
        <w:t xml:space="preserve">Jelentés az Önkormányzat Képviselő-testülete zárt ülésén hozott határozatainak végrehajtásáról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900"/>
        <w:jc w:val="both"/>
        <w:rPr>
          <w:b/>
          <w:b/>
          <w:sz w:val="28"/>
          <w:szCs w:val="28"/>
        </w:rPr>
      </w:pPr>
      <w:r>
        <w:rPr>
          <w:b/>
          <w:sz w:val="28"/>
          <w:szCs w:val="28"/>
        </w:rPr>
      </w:r>
    </w:p>
    <w:p>
      <w:pPr>
        <w:pStyle w:val="Szvegtrzs2"/>
        <w:spacing w:lineRule="auto" w:line="240" w:before="0" w:after="0"/>
        <w:ind w:left="3124" w:hanging="994"/>
        <w:jc w:val="both"/>
        <w:rPr/>
      </w:pPr>
      <w:r>
        <w:rPr>
          <w:sz w:val="28"/>
          <w:szCs w:val="28"/>
        </w:rPr>
        <w:t>12.</w:t>
        <w:tab/>
        <w:t>A Göllesz Viktor Óvoda, Általános Iskola, Előkészítő Szakiskola, Nappali Ellátó és Egységes Gyógypedagógiai Módszertani Intézmény igazgatójának kérelme</w:t>
      </w:r>
    </w:p>
    <w:p>
      <w:pPr>
        <w:pStyle w:val="Normal"/>
        <w:ind w:left="4686" w:hanging="1562"/>
        <w:jc w:val="both"/>
        <w:rPr>
          <w:sz w:val="28"/>
          <w:szCs w:val="28"/>
        </w:rPr>
      </w:pPr>
      <w:r>
        <w:rPr>
          <w:sz w:val="28"/>
          <w:szCs w:val="28"/>
          <w:u w:val="single"/>
        </w:rPr>
        <w:t>Előterjesztő</w:t>
      </w:r>
      <w:r>
        <w:rPr>
          <w:sz w:val="28"/>
          <w:szCs w:val="28"/>
        </w:rPr>
        <w:t>: dr. Csomor Ervin alpolgármester</w:t>
      </w:r>
    </w:p>
    <w:p>
      <w:pPr>
        <w:pStyle w:val="Normal"/>
        <w:ind w:left="2160" w:hanging="900"/>
        <w:jc w:val="both"/>
        <w:rPr>
          <w:b/>
          <w:b/>
          <w:sz w:val="28"/>
          <w:szCs w:val="28"/>
        </w:rPr>
      </w:pPr>
      <w:r>
        <w:rPr>
          <w:b/>
          <w:sz w:val="28"/>
          <w:szCs w:val="28"/>
        </w:rPr>
      </w:r>
    </w:p>
    <w:p>
      <w:pPr>
        <w:pStyle w:val="Normal"/>
        <w:ind w:left="3124" w:hanging="994"/>
        <w:jc w:val="both"/>
        <w:rPr>
          <w:sz w:val="28"/>
          <w:szCs w:val="28"/>
        </w:rPr>
      </w:pPr>
      <w:r>
        <w:rPr>
          <w:sz w:val="28"/>
          <w:szCs w:val="28"/>
        </w:rPr>
        <w:t>13.</w:t>
        <w:tab/>
        <w:t>Lakásfenntartási támogatás elutasítása elleni fellebbezések</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900"/>
        <w:jc w:val="both"/>
        <w:rPr>
          <w:b/>
          <w:b/>
          <w:sz w:val="28"/>
          <w:szCs w:val="28"/>
        </w:rPr>
      </w:pPr>
      <w:r>
        <w:rPr>
          <w:b/>
          <w:sz w:val="28"/>
          <w:szCs w:val="28"/>
        </w:rPr>
      </w:r>
    </w:p>
    <w:p>
      <w:pPr>
        <w:pStyle w:val="Normal"/>
        <w:tabs>
          <w:tab w:val="clear" w:pos="708"/>
          <w:tab w:val="left" w:pos="3780" w:leader="none"/>
        </w:tabs>
        <w:ind w:left="3124" w:hanging="994"/>
        <w:rPr/>
      </w:pPr>
      <w:r>
        <w:rPr>
          <w:sz w:val="28"/>
          <w:szCs w:val="28"/>
        </w:rPr>
        <w:t>14.</w:t>
      </w:r>
      <w:r>
        <w:rPr>
          <w:rStyle w:val="FootnoteCharacters"/>
          <w:rStyle w:val="FootnoteAnchor"/>
          <w:sz w:val="28"/>
          <w:szCs w:val="28"/>
        </w:rPr>
        <w:footnoteReference w:id="2"/>
      </w:r>
      <w:r>
        <w:rPr>
          <w:sz w:val="28"/>
          <w:szCs w:val="28"/>
        </w:rPr>
        <w:tab/>
        <w:t>Háziorvosi működtetési jog átadása</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ab/>
        <w:t>dr. Csomor Ervin alpolgármester</w:t>
      </w:r>
    </w:p>
    <w:p>
      <w:pPr>
        <w:pStyle w:val="Normal"/>
        <w:ind w:left="2160" w:hanging="900"/>
        <w:jc w:val="both"/>
        <w:rPr>
          <w:b/>
          <w:b/>
          <w:sz w:val="28"/>
          <w:szCs w:val="28"/>
        </w:rPr>
      </w:pPr>
      <w:r>
        <w:rPr>
          <w:b/>
          <w:sz w:val="28"/>
          <w:szCs w:val="28"/>
        </w:rPr>
      </w:r>
    </w:p>
    <w:p>
      <w:pPr>
        <w:pStyle w:val="Normal"/>
        <w:ind w:left="3124" w:hanging="994"/>
        <w:jc w:val="both"/>
        <w:rPr>
          <w:sz w:val="28"/>
          <w:szCs w:val="28"/>
        </w:rPr>
      </w:pPr>
      <w:r>
        <w:rPr>
          <w:sz w:val="28"/>
          <w:szCs w:val="28"/>
        </w:rPr>
        <w:t>15.</w:t>
        <w:tab/>
        <w:t>A polgármester, az alpolgármesterek, a tanácsnokok, a bizottsági elnökök beszámolója az előző Képviselő-testületi ülés óta történt fontosabb eseményekről</w:t>
      </w:r>
    </w:p>
    <w:p>
      <w:pPr>
        <w:pStyle w:val="Normal"/>
        <w:ind w:left="2160" w:hanging="900"/>
        <w:jc w:val="both"/>
        <w:rPr>
          <w:sz w:val="28"/>
          <w:szCs w:val="28"/>
        </w:rPr>
      </w:pPr>
      <w:r>
        <w:rPr>
          <w:sz w:val="28"/>
          <w:szCs w:val="28"/>
        </w:rPr>
      </w:r>
    </w:p>
    <w:p>
      <w:pPr>
        <w:pStyle w:val="Normal"/>
        <w:ind w:left="3124" w:hanging="994"/>
        <w:jc w:val="both"/>
        <w:rPr>
          <w:sz w:val="28"/>
          <w:szCs w:val="28"/>
        </w:rPr>
      </w:pPr>
      <w:r>
        <w:rPr>
          <w:sz w:val="28"/>
          <w:szCs w:val="28"/>
        </w:rPr>
        <w:t>16.</w:t>
        <w:tab/>
        <w:t>Interpelláció</w:t>
      </w:r>
    </w:p>
    <w:p>
      <w:pPr>
        <w:pStyle w:val="Szvegtrzs2"/>
        <w:spacing w:lineRule="auto" w:line="240" w:before="0" w:after="0"/>
        <w:ind w:left="3124" w:hanging="0"/>
        <w:jc w:val="both"/>
        <w:rPr>
          <w:sz w:val="28"/>
          <w:szCs w:val="28"/>
        </w:rPr>
      </w:pPr>
      <w:r>
        <w:rPr>
          <w:sz w:val="28"/>
          <w:szCs w:val="28"/>
        </w:rPr>
        <w:t>/Hová tűnt a képviselők negyven százaléka, avagy a kerületben „nincs ellenzék”?/</w:t>
      </w:r>
    </w:p>
    <w:p>
      <w:pPr>
        <w:pStyle w:val="Normal"/>
        <w:ind w:left="4686" w:hanging="1562"/>
        <w:jc w:val="both"/>
        <w:rPr>
          <w:sz w:val="28"/>
          <w:szCs w:val="28"/>
        </w:rPr>
      </w:pPr>
      <w:r>
        <w:rPr>
          <w:sz w:val="28"/>
          <w:szCs w:val="28"/>
          <w:u w:val="single"/>
        </w:rPr>
        <w:t>Előterjesztő</w:t>
      </w:r>
      <w:r>
        <w:rPr>
          <w:sz w:val="28"/>
          <w:szCs w:val="28"/>
        </w:rPr>
        <w:t>:</w:t>
        <w:tab/>
        <w:t>Abonyi János képviselő</w:t>
      </w:r>
    </w:p>
    <w:p>
      <w:pPr>
        <w:pStyle w:val="Normal"/>
        <w:ind w:left="3124" w:hanging="0"/>
        <w:jc w:val="both"/>
        <w:rPr>
          <w:sz w:val="28"/>
          <w:szCs w:val="28"/>
        </w:rPr>
      </w:pPr>
      <w:r>
        <w:rPr>
          <w:sz w:val="28"/>
          <w:szCs w:val="28"/>
        </w:rPr>
      </w:r>
    </w:p>
    <w:p>
      <w:pPr>
        <w:pStyle w:val="Normal"/>
        <w:ind w:left="720" w:firstLine="2404"/>
        <w:jc w:val="both"/>
        <w:rPr>
          <w:sz w:val="28"/>
          <w:szCs w:val="28"/>
        </w:rPr>
      </w:pPr>
      <w:r>
        <w:rPr>
          <w:sz w:val="28"/>
          <w:szCs w:val="28"/>
        </w:rPr>
        <w:t>Interpelláció VI.</w:t>
      </w:r>
    </w:p>
    <w:p>
      <w:pPr>
        <w:pStyle w:val="Szvegtrzs2"/>
        <w:spacing w:lineRule="auto" w:line="240" w:before="0" w:after="0"/>
        <w:ind w:left="3124" w:hanging="0"/>
        <w:jc w:val="both"/>
        <w:rPr>
          <w:sz w:val="28"/>
          <w:szCs w:val="28"/>
        </w:rPr>
      </w:pPr>
      <w:r>
        <w:rPr>
          <w:sz w:val="28"/>
          <w:szCs w:val="28"/>
        </w:rPr>
        <w:t>„</w:t>
      </w:r>
      <w:r>
        <w:rPr>
          <w:sz w:val="28"/>
          <w:szCs w:val="28"/>
        </w:rPr>
        <w:t>Peti nem csak elintézi, viccelődik is!</w:t>
      </w:r>
    </w:p>
    <w:p>
      <w:pPr>
        <w:pStyle w:val="Normal"/>
        <w:ind w:left="4686" w:hanging="1562"/>
        <w:jc w:val="both"/>
        <w:rPr/>
      </w:pPr>
      <w:r>
        <w:rPr>
          <w:sz w:val="28"/>
          <w:szCs w:val="28"/>
          <w:u w:val="single"/>
        </w:rPr>
        <w:t>Előterjesztő</w:t>
      </w:r>
      <w:r>
        <w:rPr>
          <w:sz w:val="28"/>
          <w:szCs w:val="28"/>
        </w:rPr>
        <w:t>:</w:t>
        <w:tab/>
        <w:t>Molnár Gyula frakcióvezető</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Interpelláció VII.</w:t>
      </w:r>
    </w:p>
    <w:p>
      <w:pPr>
        <w:pStyle w:val="Normal"/>
        <w:ind w:left="3124" w:hanging="0"/>
        <w:jc w:val="both"/>
        <w:rPr>
          <w:sz w:val="28"/>
          <w:szCs w:val="28"/>
        </w:rPr>
      </w:pPr>
      <w:r>
        <w:rPr>
          <w:sz w:val="28"/>
          <w:szCs w:val="28"/>
        </w:rPr>
        <w:t>Már megint egy lakáscsere és megint „emberbaráti” módon…!(?)</w:t>
      </w:r>
    </w:p>
    <w:p>
      <w:pPr>
        <w:pStyle w:val="Normal"/>
        <w:ind w:left="708" w:firstLine="2416"/>
        <w:jc w:val="both"/>
        <w:rPr/>
      </w:pPr>
      <w:r>
        <w:rPr>
          <w:sz w:val="28"/>
          <w:szCs w:val="28"/>
          <w:u w:val="single"/>
        </w:rPr>
        <w:t>Előterjesztő</w:t>
      </w:r>
      <w:r>
        <w:rPr>
          <w:sz w:val="28"/>
          <w:szCs w:val="28"/>
        </w:rPr>
        <w:t>: Molnár Gyula frakcióvezető</w:t>
      </w:r>
    </w:p>
    <w:p>
      <w:pPr>
        <w:pStyle w:val="Normal"/>
        <w:ind w:left="2160" w:hanging="30"/>
        <w:jc w:val="both"/>
        <w:rPr>
          <w:sz w:val="28"/>
          <w:szCs w:val="28"/>
        </w:rPr>
      </w:pPr>
      <w:r>
        <w:rPr>
          <w:sz w:val="28"/>
          <w:szCs w:val="28"/>
        </w:rPr>
      </w:r>
    </w:p>
    <w:p>
      <w:pPr>
        <w:pStyle w:val="Normal"/>
        <w:ind w:left="3124" w:hanging="994"/>
        <w:jc w:val="both"/>
        <w:rPr/>
      </w:pPr>
      <w:r>
        <w:rPr>
          <w:sz w:val="28"/>
          <w:szCs w:val="28"/>
        </w:rPr>
        <w:t>17.</w:t>
        <w:tab/>
        <w:t>Képviselői kérdések, közérdekű bejelentések</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w:t>
      </w:r>
      <w:r>
        <w:rPr>
          <w:b/>
          <w:bCs/>
          <w:i w:val="false"/>
          <w:sz w:val="28"/>
          <w:szCs w:val="28"/>
        </w:rPr>
        <w:tab/>
      </w:r>
      <w:r>
        <w:rPr>
          <w:i w:val="false"/>
          <w:sz w:val="28"/>
          <w:szCs w:val="28"/>
        </w:rPr>
        <w:t>Jelentés az Önkormányzat Képviselő-testülete határozatainak végrehajtásáról, illetve a még végre nem hajtott határozatok helyzetéről</w:t>
      </w:r>
    </w:p>
    <w:p>
      <w:pPr>
        <w:pStyle w:val="Header"/>
        <w:tabs>
          <w:tab w:val="clear" w:pos="4536"/>
          <w:tab w:val="right" w:pos="9072" w:leader="none"/>
        </w:tabs>
        <w:ind w:left="4683" w:hanging="1559"/>
        <w:rPr>
          <w:b/>
          <w:b/>
          <w:i/>
          <w:i/>
          <w:sz w:val="28"/>
          <w:szCs w:val="28"/>
        </w:rPr>
      </w:pPr>
      <w:hyperlink r:id="rId2">
        <w:r>
          <w:rPr>
            <w:rStyle w:val="InternetLink"/>
            <w:b/>
            <w:i/>
            <w:sz w:val="28"/>
            <w:szCs w:val="28"/>
          </w:rPr>
          <w:t>(223/2007. sz. előterjesztés)</w:t>
        </w:r>
      </w:hyperlink>
      <w:r>
        <w:rPr>
          <w:b/>
          <w:i/>
          <w:sz w:val="28"/>
          <w:szCs w:val="28"/>
        </w:rPr>
        <w:t xml:space="preserve"> </w:t>
      </w:r>
    </w:p>
    <w:p>
      <w:pPr>
        <w:pStyle w:val="Header"/>
        <w:tabs>
          <w:tab w:val="clear" w:pos="4536"/>
          <w:tab w:val="right" w:pos="9072" w:leader="none"/>
        </w:tabs>
        <w:ind w:left="4683" w:hanging="1559"/>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hozzáfűznivalóm nincs.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Mielőtt a tárgysorozat vitáját megkezdenénk, érdekesen változik a világ, én javaslom polgármester úrnak, hogy a vezetésből valakit bízzon meg azzal, hogy az itt elhangzottak az elhangzottaknak megfelelően kerüljenek be a kerületi újságba. Jól sikerült egyébként az újságírócsere, ugyanis a következő dolog történt. A Szent-Györgyi Általános és Szakiskolában viszont pályázati szabálytalanság miatt nem neveztek ki új vezetőt, írja a Kerület lap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haragudjon képviselő úr, Ön ehhez a napirendhez szól hozz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 egész napirend kapcsán kérném, hogy valakit nevezzen meg, aki a következő időszakban a megjelenő újságcikk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lyik, a záró, a képviselő-testület határozatainak végrehajtásáról szóló jelentés napirend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Valamennyi, ami az újságban megjelenik. Annak idején tiltakoztunk, meg voltak itt nagy viták arról, hogy Kovács Raymund átnézi, vagy nem. Én most javaslom, hogy nézze át, mert olyan típusú szarvashibák jelentek meg az újságban, ahol Kovács Imrét Kovács Mihálynak hívják, a Szent-Györgyi Szakiskola, pályázati szabálytalanságok jelennek meg és azt írja az újság, hogy október 17-én írjuk ki a pályázatot, ami már augusztus végén megjelent. Úgyhogy azt kérné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képviselő úrnak a hozzászólását. Egy dolgot nem értek, hogy ezt miért most teszi meg? Van képviselői kérdések, bejelentések, erre szolgál ez a napire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kkor már tárgytalan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Miért lenne tárgytalan? Ugyanennek a mai napnak a napirendjei között az új számozás szerint 16. számmal szerepel ez a napirend. Akkor ezek szerint ott már ezt nem mondja el képviselő úr? Kérdezem, hogy a soron lévő napirendhez van-e valakinek kérdés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ozzászólás. A dunakeszi eladással kapcsolatban, ha valaki meg tudná mondani, hol van ez, négyszázakárhányas most nem találom. A következő probléma van vele. Egyrészt az, hogy túl olcsón adtuk el, de egy látványos különbség volt nevezetesen. Ez egy nagyon kedves dolog, és a beszámolót eléggé el tudja torzítani, hogy a következőképpen szól a határozat. Az ingatlanok forgalmi értékét, ami egyben az induló licitár nettó 40 mFt + áfa összegben állapítja meg. Ez eddig rendben, a licitlépcső ennyi-annyi. A beszámolás meg úgy néz ki, hogy a győztes ajánlattevő a Dunapanoráma Ház és Építő és Forgalmazó Kft. Lehet, hogy ennek tényleg ilyen hülye neve van, bruttó 65.520 eFt összeggel. Ugye nem lesz az közhírré téve, hogy 23 mFt-ot vagy mennyit nyertünk a licit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Gondolom nem, de nem is következik ebből a határozatb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Persze, csak érti, hogy mi a problémám? Ha egyszer a határozatban kg-ban mérünk, akkor a beszámolásban se mérjünk mázsában. Tehát szíveskedjék…..</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képviselő úr. A jövőben figyelni fogok rá. Ha nettó + áfa van, akkor itt is ez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a az elsőhöz nettó + áfa-t írunk, akkor a másodikon ne írjunk bruttót, mert akkor felületes szemlélő számára, és attól tartok, hogy sajnos elég sok felületes szemlélő aka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ezem képviselő urat, kéri-e, hogy módosítsuk ezt a határozatról szóló visszajelen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Én azt mondanám, hogy az volna jó, ha azonos mértékegységet alkalmazná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elyes. Akkor én kérem majd, hogy a jegyzőkönyvbe úgy kerüljön majd be, hogy nettó ennyi, plusz áfa, összesen ezért az összegért, ami itt szerepel.</w:t>
      </w:r>
      <w:r>
        <w:rPr>
          <w:rStyle w:val="FootnoteCharacters"/>
          <w:rStyle w:val="FootnoteAnchor"/>
          <w:sz w:val="28"/>
          <w:szCs w:val="28"/>
        </w:rPr>
        <w:footnoteReference w:id="3"/>
      </w:r>
      <w:r>
        <w:rPr>
          <w:sz w:val="28"/>
          <w:szCs w:val="28"/>
        </w:rPr>
        <w:t xml:space="preserve"> Más hozzászólás, vélemény? Ilyet nem látok. Határozathozatal következik. Az előterjesztés 27. oldalán található határozati javaslatot nem olvasom fe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szjkv539"</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szCs w:val="28"/>
        </w:rPr>
      </w:pPr>
      <w:r>
        <w:rPr>
          <w:sz w:val="28"/>
          <w:szCs w:val="28"/>
        </w:rPr>
        <w:t xml:space="preserve">539/2007. (IX. 5.) Kt. </w:t>
        <w:tab/>
        <w:t>A Képviselő-testület 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37/2005. (V. 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75/2005. (VI. 28.)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734/2005. (IX. 8.)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83/2006.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14/2006. (XI. 22.)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49/2006. (XI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650/2006. (XI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14/2007. (III. 21.)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18/2007. (III. 21.) Kt.</w:t>
      </w:r>
    </w:p>
    <w:p>
      <w:pPr>
        <w:pStyle w:val="BodyTextIndent2"/>
        <w:ind w:left="3124" w:hanging="0"/>
        <w:rPr/>
      </w:pPr>
      <w:r>
        <w:rPr>
          <w:rFonts w:cs="Times New Roman" w:ascii="Times New Roman" w:hAnsi="Times New Roman"/>
          <w:sz w:val="28"/>
          <w:szCs w:val="28"/>
        </w:rPr>
        <w:t>161/2007. (III. 21.)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72/2007. (III. 21.)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92/2007. (IV. 18.)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22/2007. (IV. 18.)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51/2007. (V. 2.)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88/2007. (V. 2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96/2007. (V. 2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97/2007. (V. 2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98/2007. (V. 2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99/2007. (V. 2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00/2007. (V. 2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03/2007. (V. 2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04/2007. (V. 2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41/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42/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48/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50/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51/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53/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55/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60/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61/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64/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65/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66/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67/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72/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75/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93/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94/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95/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96/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98/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31/2007. (VI. 27.)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34/2007. (VI. 27.)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58/2007. (VI. 27.)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59/2007. (VI. 27.)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60/2007. (VI. 27.)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72/2007. (VI. 27.)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16/2007. (VI. 27.)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17/2007. (VI. 27.)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18/2007. (VI. 27.)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25/2007. (VI. 27.)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r>
    </w:p>
    <w:p>
      <w:pPr>
        <w:pStyle w:val="BodyTextIndent2"/>
        <w:ind w:left="3124" w:hanging="0"/>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41"/>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4260" w:hanging="1141"/>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táridő módosítási kérelmeket terjesztettem elő a 29. oldalon szereplő határozati javaslat 2-es számot. Nem olvasnám fel, aki ezzel egyet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a meg tetszik nézni, polgármester úr egészen biztos abban, hogy ezekre mind szükség van? 283/2006-os határozatról szóló visszajelentés. Ott valami közvilágítást akartunk a tulajdonába adni a Budapesti Dísz- és Közvilágítási Kft-nek 2006. szeptember 30. határidővel. Aztán utána november 22-én, december 31-re módosítottuk a végrehajtási határidőt. Minek utána most beszámolt róla a polgármester, most sem december 31-e van, hogy az Erzsébet-liget ilyen-olyan áramkör, stb. ennek a Budapesti Dísz- és Közvilágítási Kft. tulajdonába átadásra került 2006. szeptember 28-án. Magyarán már az eredeti határidőmódosításra sem volt semmi szükség sem. Biztosak vagyunk mi abban, hogy minden esetben nem esetleg teljesített határozatokról van szó? Mert itt sikerült olyan határidőt módosítani, amire abszolút semmi szükség nem volt és erről majd egy év latenciával be is tudunk szám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ért örülök annak, hogy új ügyosztályvezető van az ügyosztály élén. Én fenntartom a javaslatomat. Kérnék róla szavazást. Határozathozatal következik. 29. oldal, 2-es határozati javaslat. Aki ezzel egyetért, kérem, igennel szavazzon. Szavazzunk! A Képviselő-testület </w:t>
      </w:r>
      <w:r>
        <w:fldChar w:fldCharType="begin"/>
      </w:r>
      <w:r>
        <w:rPr>
          <w:rStyle w:val="InternetLink"/>
          <w:sz w:val="28"/>
          <w:szCs w:val="28"/>
        </w:rPr>
        <w:instrText xml:space="preserve"> HYPERLINK "../in/szjkv.rtf" \l "szjkv540"</w:instrText>
      </w:r>
      <w:r>
        <w:rPr>
          <w:rStyle w:val="InternetLink"/>
          <w:sz w:val="28"/>
          <w:szCs w:val="28"/>
        </w:rPr>
        <w:fldChar w:fldCharType="separate"/>
      </w:r>
      <w:r>
        <w:rPr>
          <w:rStyle w:val="InternetLink"/>
          <w:sz w:val="28"/>
          <w:szCs w:val="28"/>
        </w:rPr>
        <w:t xml:space="preserve">22 igen, 0 nem, 1 tartózkodással </w:t>
      </w:r>
      <w:r>
        <w:rPr>
          <w:rStyle w:val="InternetLink"/>
          <w:sz w:val="28"/>
          <w:szCs w:val="28"/>
        </w:rPr>
        <w:fldChar w:fldCharType="end"/>
      </w:r>
      <w:r>
        <w:rPr>
          <w:sz w:val="28"/>
          <w:szCs w:val="28"/>
        </w:rPr>
        <w:t>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540/2007. (IX. 5.) Kt. </w:t>
        <w:tab/>
        <w:t>A Képviselő-testület a 260/2006. (VI. 13.) Kt. határozat végrehajtási határidejét 2008. december 31-re módosítja.</w:t>
      </w:r>
    </w:p>
    <w:p>
      <w:pPr>
        <w:pStyle w:val="Normal"/>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autoSpaceDE w:val="false"/>
        <w:ind w:left="3119" w:hanging="0"/>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30. oldalán található 3. határozati javaslatot nem olvasnám fel. Aki ezzel egyetért, kérem, igennel szavazzon. Szavazzunk! A Képviselő-testület </w:t>
      </w:r>
      <w:r>
        <w:fldChar w:fldCharType="begin"/>
      </w:r>
      <w:r>
        <w:rPr>
          <w:rStyle w:val="InternetLink"/>
          <w:sz w:val="28"/>
          <w:szCs w:val="28"/>
        </w:rPr>
        <w:instrText xml:space="preserve"> HYPERLINK "../in/szjkv.rtf" \l "szjkv541"</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541/2007. (IX. 5.) Kt. </w:t>
        <w:tab/>
        <w:t>A Képviselő-testület az 519/2007. (VI. 27.) Kt. határozat végrehajtási határidejét 2007. november 30-ra módosítja.</w:t>
      </w:r>
    </w:p>
    <w:p>
      <w:pPr>
        <w:pStyle w:val="Normal"/>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autoSpaceDE w:val="false"/>
        <w:ind w:left="3119" w:hanging="0"/>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31. oldalán található 4. sz. határozati javaslatot nem olvasnám fe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szjkv542"</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542/2007. (IX. 5.) Kt. </w:t>
        <w:tab/>
        <w:t>A Képviselő-testület az 520/2007. (VI. 27.) Kt. határozat végrehajtási határidejét 2007. november 30-ra módosítja.</w:t>
      </w:r>
    </w:p>
    <w:p>
      <w:pPr>
        <w:pStyle w:val="Normal"/>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autoSpaceDE w:val="false"/>
        <w:ind w:left="3119" w:hanging="0"/>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33. oldalán 6. sz. szerepel egy határozati javaslat. Aki ezt elfogadja, kérem, igennel szavazzon.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szjkv543"</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543/2007. (IX. 5.) Kt. </w:t>
        <w:tab/>
        <w:t>A Képviselő-testület a 312/2006. (VI. 27.) Kt. határozat végrehajtási határidejét 2007. szeptember 30-ra módosítja.</w:t>
      </w:r>
    </w:p>
    <w:p>
      <w:pPr>
        <w:pStyle w:val="Normal"/>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autoSpaceDE w:val="false"/>
        <w:ind w:left="3119" w:hanging="0"/>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35. oldalán a 7. sz. határozati javaslatról szavaznánk most.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szjkv544"</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544/2007. (IX. 5.) Kt. </w:t>
        <w:tab/>
        <w:t>A Képviselő-testület az 504/2005. (VI. 28.) Kt. határozat végrehajtási határidejét 2008. március 31-ra módosítja.</w:t>
      </w:r>
    </w:p>
    <w:p>
      <w:pPr>
        <w:pStyle w:val="Normal"/>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autoSpaceDE w:val="false"/>
        <w:ind w:left="3119" w:hanging="0"/>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36. oldalán szereplő 8. sz. határozati javaslatról szavaztatnék most. Aki ezzel egyetért, kérem, igennel szavazzon. Szavazzunk! A Képviselő-testület </w:t>
      </w:r>
      <w:r>
        <w:fldChar w:fldCharType="begin"/>
      </w:r>
      <w:r>
        <w:rPr>
          <w:rStyle w:val="InternetLink"/>
          <w:sz w:val="28"/>
          <w:szCs w:val="28"/>
        </w:rPr>
        <w:instrText xml:space="preserve"> HYPERLINK "../in/szjkv.rtf" \l "szjkv545"</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545/2007. (IX. 5.) Kt. </w:t>
        <w:tab/>
        <w:t>A Képviselő-testület a 164/2007. (III. 21.) Kt. határozat végrehajtási határidejét 2008. október 30-ra módosítja.</w:t>
      </w:r>
    </w:p>
    <w:p>
      <w:pPr>
        <w:pStyle w:val="Normal"/>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ind w:left="3060" w:hanging="0"/>
        <w:jc w:val="both"/>
        <w:rPr>
          <w:sz w:val="28"/>
          <w:szCs w:val="28"/>
        </w:rPr>
      </w:pPr>
      <w:r>
        <w:rPr>
          <w:sz w:val="28"/>
          <w:szCs w:val="28"/>
        </w:rPr>
        <w:t xml:space="preserve"> </w:t>
      </w: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s utoljára a 37. oldalon található 9. sz. határozati javaslatról szavaznánk. Aki ezzel egyetért, kérem, igennel szavazzon. Szavazzunk!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szjkv546"</w:instrText>
      </w:r>
      <w:r>
        <w:rPr>
          <w:rStyle w:val="InternetLink"/>
          <w:sz w:val="28"/>
          <w:szCs w:val="28"/>
        </w:rPr>
        <w:fldChar w:fldCharType="separate"/>
      </w:r>
      <w:r>
        <w:rPr>
          <w:rStyle w:val="InternetLink"/>
          <w:sz w:val="28"/>
          <w:szCs w:val="28"/>
        </w:rPr>
        <w:t xml:space="preserve">23 igennel egyhangúlag </w:t>
      </w:r>
      <w:r>
        <w:rPr>
          <w:rStyle w:val="InternetLink"/>
          <w:sz w:val="28"/>
          <w:szCs w:val="28"/>
        </w:rPr>
        <w:fldChar w:fldCharType="end"/>
      </w:r>
      <w:r>
        <w:rPr>
          <w:sz w:val="28"/>
          <w:szCs w:val="28"/>
        </w:rPr>
        <w:t>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546/2007. (IX. 5.) Kt. </w:t>
        <w:tab/>
        <w:t>A Képviselő-testület a 354/2007. (VI. 13.) Kt. határozat végrehajtási határidejét 2007. szeptember 30-ra módosítja.</w:t>
      </w:r>
    </w:p>
    <w:p>
      <w:pPr>
        <w:pStyle w:val="Normal"/>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autoSpaceDE w:val="false"/>
        <w:ind w:left="3119" w:hanging="0"/>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w:t>
      </w:r>
      <w:r>
        <w:rPr>
          <w:b/>
          <w:bCs/>
          <w:i w:val="false"/>
          <w:sz w:val="28"/>
          <w:szCs w:val="28"/>
        </w:rPr>
        <w:tab/>
      </w:r>
      <w:r>
        <w:rPr>
          <w:i w:val="false"/>
          <w:sz w:val="28"/>
          <w:szCs w:val="28"/>
        </w:rPr>
        <w:t>Javaslat a kerület tehetséges tanulóinak támogatásáról szóló 10/2004. (II. 27.) rendelet módosítására</w:t>
      </w:r>
    </w:p>
    <w:p>
      <w:pPr>
        <w:pStyle w:val="Normal"/>
        <w:tabs>
          <w:tab w:val="clear" w:pos="708"/>
          <w:tab w:val="left" w:pos="3780" w:leader="none"/>
        </w:tabs>
        <w:ind w:left="4686" w:hanging="1562"/>
        <w:rPr>
          <w:b/>
          <w:b/>
          <w:i/>
          <w:i/>
          <w:sz w:val="28"/>
          <w:szCs w:val="28"/>
        </w:rPr>
      </w:pPr>
      <w:hyperlink r:id="rId3">
        <w:r>
          <w:rPr>
            <w:rStyle w:val="InternetLink"/>
            <w:b/>
            <w:i/>
            <w:sz w:val="28"/>
            <w:szCs w:val="28"/>
          </w:rPr>
          <w:t>(224/2007. sz.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Csak röviden szeretném kiegészíteni, mert leírtam az előterjesztésben mindent, ami indokolta az én véleményem szerint technikai jellegű módosítást a rendeletben. Itt igazából azt kellett áthidalni, hogy ez a támogatás, amit e rendelet alapján adtunk, az tanévre szól, a költségvetésünk pedig naptári évre. És itt folyamatosan átfedések voltak ebben az ügyben, ami megnehezítette a költségvetés tervezését és nyomon követését, illetve a támogatások odaítélését. Én azt mondom, hogy így is működött idáig a dolog, de ezután egyszerűbben fog ez a része műkö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Az előterjesztés első oldalán bizonyos összegről és kifizetésekről ír az előterjesztő. Azt mondja, hogy 3 mFt került betervezésre. Ez a keretösszeg megegyezik az elmúlt években támogatásra felhasznált összeggel. 2006-2007. tanévben 40 tanuló részesült összesen 7500 Ft/fő. Ez, ha igaz, az csak 300.000,- Ft. Itt akkor adminisztratív tévedés van, vagy hogy kell ezt ér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 majd válaszol erre a kérdésre. Más kérdés 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sz w:val="28"/>
          <w:szCs w:val="28"/>
        </w:rPr>
      </w:pPr>
      <w:r>
        <w:rPr>
          <w:sz w:val="28"/>
          <w:szCs w:val="28"/>
        </w:rPr>
        <w:t>Örülök, hogy végre ez az anomália felszámolódott ezzel a rendeletmódosítással. Az Oktatási Bizottság tárgyalta a tervezetet és 7 igen egyhangúlag támogatta ezt a javaslatot. Egy kérdésem, amit ott elmondtam itt is feltenném, vagy Jegyző úrtól vagy Lajterné Hudák Magdolna ügyosztályvezető asszonytól szeretnék választ kapni rá. Megfelelő az egy rendelet szövegének módosításánál, ha konkrét összegre előzetesen költségvetési kötelezettséget vállal a Önkormány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kem csak a szokásos problémám van. Illetve ez már nem volt szokásos probléma mostanában, de furcsállom is, hogy Abonyi úr itt nem nehezményezte, mert annak idején a SZMSZ-nél ő súlyosan felvetette. Az előterjesztőtől azért annyi elvárható, hogy, még nem is mondtam, hogy szükséges volna ilyen két hasábos izét csinálni. De ha végig tetszenek nézni az előterjesztést, itt az a rendelet, amit módosítunk az nincs meg, de kicsit sem. A módosított 4. § a szövegben el van rejtve, azt meg lehet találni, hogy mit mivé, de magát a rendeletet nem. Nem mondom, hogy ez olyan borzalmasan tragikus, meg nem is akadályozza az elfogadást, mert a módosítás nem nagy terjedelmű, de akkor most már legyünk következetesek. Ha azt mondjuk, hogy a rendeletalkotásnál ilyenfajta előterjesztéseket várunk el, akkor az mindenkire legyen érvény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az előterjesztőt, kíván-e a kérdésekre válaszolni, egyben zárszót mondani, hisz több hozzászólás 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Tény és való, hogy nincs mellette a rendelet, ezt nagyon sajnálom. Vannak ilyenek valóban, hogy két szó kerül beszúrásra. Kaszás úr felvetése valóban /hó. Tehát 7.500,- Ft/fő/hó, tehát így kerül ki a havi 300 és 10 hónapra 3 mF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gszólításra került jegyző úr, illetve Lajterné Hudák Magdolna. Jegyző úrral konzultálva Lajterné Hudák Magdolna fog válaszolni a kérd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LAJTERNÉ HUDÁK MAGDOLNA</w:t>
      </w:r>
    </w:p>
    <w:p>
      <w:pPr>
        <w:pStyle w:val="Normal"/>
        <w:jc w:val="both"/>
        <w:rPr>
          <w:sz w:val="28"/>
          <w:szCs w:val="28"/>
        </w:rPr>
      </w:pPr>
      <w:r>
        <w:rPr>
          <w:sz w:val="28"/>
          <w:szCs w:val="28"/>
        </w:rPr>
        <w:t>Előzetes kötelezettségvállaló vállalás bármikor történhet a testület részéről. 2008-ra is. Arra kell odafigyelni nyilván, hogy az átmeneti rendeletben és a következő évi költségvetés rendeletben beépítésre kerüljön. De hát a testületi döntés alapján ez nyilván megtörtént. Egyébként más esetben is szokott élni a testület ezzel a jogáv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bonyi úr gesztusaiból úgy látom, hogy a válasz számára elfogadható. Több hozzászólás nincs. Akkor rendeletalkotás következik. Az előterjesztés 2. oldalán található rendeleti javaslatot nem olvasom fel. Aki ezzel egyetért, kérem, igennel szavazzon. Minősített szótöbbséges döntés következik. Szavazzunk! A Képviselő-testület </w:t>
      </w:r>
      <w:r>
        <w:fldChar w:fldCharType="begin"/>
      </w:r>
      <w:r>
        <w:rPr>
          <w:rStyle w:val="InternetLink"/>
          <w:sz w:val="28"/>
          <w:szCs w:val="28"/>
        </w:rPr>
        <w:instrText xml:space="preserve"> HYPERLINK "../in/szjkv.rtf" \l "szjkv11r"</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rendeletet elfogadta. </w:t>
      </w:r>
    </w:p>
    <w:p>
      <w:pPr>
        <w:pStyle w:val="Normal"/>
        <w:jc w:val="both"/>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4/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kerület tehetséges tanulóinak támogatásáról szóló 10/2004. (II. 27.) rendelet módosításáról.</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sz w:val="32"/>
          <w:szCs w:val="32"/>
        </w:rPr>
        <w:t>Budapest Főváros XVI. kerületi Önkormányzat</w:t>
      </w:r>
    </w:p>
    <w:p>
      <w:pPr>
        <w:pStyle w:val="Normal"/>
        <w:jc w:val="center"/>
        <w:rPr>
          <w:b/>
          <w:b/>
          <w:sz w:val="32"/>
          <w:szCs w:val="32"/>
        </w:rPr>
      </w:pPr>
      <w:r>
        <w:rPr>
          <w:b/>
          <w:sz w:val="32"/>
          <w:szCs w:val="32"/>
        </w:rPr>
      </w:r>
    </w:p>
    <w:p>
      <w:pPr>
        <w:pStyle w:val="Normal"/>
        <w:jc w:val="center"/>
        <w:rPr/>
      </w:pPr>
      <w:r>
        <w:rPr>
          <w:b/>
          <w:sz w:val="32"/>
          <w:szCs w:val="32"/>
        </w:rPr>
        <w:t xml:space="preserve">24/2007. </w:t>
      </w:r>
      <w:r>
        <w:rPr>
          <w:b/>
          <w:bCs/>
          <w:sz w:val="28"/>
          <w:szCs w:val="28"/>
        </w:rPr>
        <w:t>(.........)</w:t>
      </w:r>
      <w:r>
        <w:rPr>
          <w:b/>
          <w:sz w:val="32"/>
          <w:szCs w:val="32"/>
        </w:rPr>
        <w:t xml:space="preserve"> rendelete</w:t>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a kerület tehetséges tanulóinak támogatásáról szóló </w:t>
      </w:r>
    </w:p>
    <w:p>
      <w:pPr>
        <w:pStyle w:val="Normal"/>
        <w:jc w:val="center"/>
        <w:rPr>
          <w:b/>
          <w:b/>
          <w:sz w:val="32"/>
          <w:szCs w:val="32"/>
        </w:rPr>
      </w:pPr>
      <w:r>
        <w:rPr>
          <w:b/>
          <w:sz w:val="32"/>
          <w:szCs w:val="32"/>
        </w:rPr>
        <w:t>10/2004. (II. 27.) rendelet módosításáról</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pPr>
      <w:r>
        <w:rPr>
          <w:sz w:val="28"/>
          <w:szCs w:val="28"/>
        </w:rPr>
        <w:t>Budapest Főváros XVI. kerületi Önkormányzat Képviselő-testülete a helyi önkormányzatokról szóló 1990. évi LXV. törvény 16. § (1) bekezdésében kapott felhatalmazás alapján az alábbi rendeletet alkotja:</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1.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pPr>
      <w:r>
        <w:rPr>
          <w:sz w:val="28"/>
          <w:szCs w:val="28"/>
        </w:rPr>
        <w:t>A kerület tehetséges tanulóinak támogatásáról szóló 10/2004. (II. 27.) Főváros XVI. Kerületi önkormányzati rendelet (továbbiakban: Rendelet) 4. § szövege helyébe az alábbi rendelkezés lép:</w:t>
      </w:r>
    </w:p>
    <w:p>
      <w:pPr>
        <w:pStyle w:val="Normal"/>
        <w:jc w:val="both"/>
        <w:rPr>
          <w:sz w:val="28"/>
          <w:szCs w:val="28"/>
        </w:rPr>
      </w:pPr>
      <w:r>
        <w:rPr>
          <w:sz w:val="28"/>
          <w:szCs w:val="28"/>
        </w:rPr>
        <w:t>„</w:t>
      </w:r>
      <w:r>
        <w:rPr>
          <w:sz w:val="28"/>
          <w:szCs w:val="28"/>
        </w:rPr>
        <w:t>A támogatás költségkerete évi 3 millió Ft, mely magában foglalja az előző évi áthúzódó kötelezettségvállalás összegét is. A keretösszeget az önkormányzat a mindenkori költségvetési rendeletében biztosítja.”</w:t>
      </w:r>
    </w:p>
    <w:p>
      <w:pPr>
        <w:pStyle w:val="Normal"/>
        <w:rPr>
          <w:sz w:val="28"/>
          <w:szCs w:val="28"/>
        </w:rPr>
      </w:pPr>
      <w:r>
        <w:rPr>
          <w:sz w:val="28"/>
          <w:szCs w:val="28"/>
        </w:rPr>
      </w:r>
    </w:p>
    <w:p>
      <w:pPr>
        <w:pStyle w:val="Normal"/>
        <w:rPr>
          <w:sz w:val="28"/>
          <w:szCs w:val="28"/>
        </w:rPr>
      </w:pPr>
      <w:r>
        <w:rPr>
          <w:sz w:val="28"/>
          <w:szCs w:val="28"/>
        </w:rPr>
      </w:r>
    </w:p>
    <w:p>
      <w:pPr>
        <w:pStyle w:val="Normal"/>
        <w:ind w:left="540" w:hanging="540"/>
        <w:jc w:val="center"/>
        <w:rPr>
          <w:b/>
          <w:b/>
          <w:sz w:val="28"/>
          <w:szCs w:val="28"/>
        </w:rPr>
      </w:pPr>
      <w:r>
        <w:rPr>
          <w:b/>
          <w:sz w:val="28"/>
          <w:szCs w:val="28"/>
        </w:rPr>
        <w:t>2. §</w:t>
      </w:r>
    </w:p>
    <w:p>
      <w:pPr>
        <w:pStyle w:val="Normal"/>
        <w:ind w:left="540" w:hanging="540"/>
        <w:rPr>
          <w:b/>
          <w:b/>
          <w:sz w:val="28"/>
          <w:szCs w:val="28"/>
        </w:rPr>
      </w:pPr>
      <w:r>
        <w:rPr>
          <w:b/>
          <w:sz w:val="28"/>
          <w:szCs w:val="28"/>
        </w:rPr>
      </w:r>
    </w:p>
    <w:p>
      <w:pPr>
        <w:pStyle w:val="Normal"/>
        <w:ind w:left="540" w:hanging="540"/>
        <w:rPr>
          <w:sz w:val="28"/>
          <w:szCs w:val="28"/>
        </w:rPr>
      </w:pPr>
      <w:r>
        <w:rPr>
          <w:sz w:val="28"/>
          <w:szCs w:val="28"/>
        </w:rPr>
      </w:r>
    </w:p>
    <w:p>
      <w:pPr>
        <w:pStyle w:val="Normal"/>
        <w:ind w:left="540" w:hanging="540"/>
        <w:rPr>
          <w:sz w:val="28"/>
          <w:szCs w:val="28"/>
        </w:rPr>
      </w:pPr>
      <w:r>
        <w:rPr>
          <w:sz w:val="28"/>
          <w:szCs w:val="28"/>
        </w:rPr>
        <w:t>E rendelet 2007. szeptember 15. napján lép hatályba.</w:t>
      </w:r>
    </w:p>
    <w:p>
      <w:pPr>
        <w:pStyle w:val="Normal"/>
        <w:ind w:left="540" w:hanging="540"/>
        <w:rPr>
          <w:sz w:val="28"/>
          <w:szCs w:val="28"/>
        </w:rPr>
      </w:pPr>
      <w:r>
        <w:rPr>
          <w:sz w:val="28"/>
          <w:szCs w:val="28"/>
        </w:rPr>
      </w:r>
    </w:p>
    <w:p>
      <w:pPr>
        <w:pStyle w:val="Normal"/>
        <w:ind w:left="540" w:hanging="540"/>
        <w:rPr>
          <w:sz w:val="28"/>
          <w:szCs w:val="28"/>
        </w:rPr>
      </w:pPr>
      <w:r>
        <w:rPr>
          <w:sz w:val="28"/>
          <w:szCs w:val="28"/>
        </w:rPr>
      </w:r>
    </w:p>
    <w:p>
      <w:pPr>
        <w:pStyle w:val="Normal"/>
        <w:ind w:left="540" w:hanging="540"/>
        <w:rPr>
          <w:sz w:val="28"/>
          <w:szCs w:val="28"/>
        </w:rPr>
      </w:pPr>
      <w:r>
        <w:rPr>
          <w:sz w:val="28"/>
          <w:szCs w:val="28"/>
        </w:rPr>
      </w:r>
    </w:p>
    <w:p>
      <w:pPr>
        <w:pStyle w:val="Normal"/>
        <w:ind w:left="540" w:hanging="540"/>
        <w:rPr>
          <w:sz w:val="28"/>
          <w:szCs w:val="28"/>
        </w:rPr>
      </w:pPr>
      <w:r>
        <w:rPr>
          <w:sz w:val="28"/>
          <w:szCs w:val="2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480" w:after="0"/>
              <w:jc w:val="center"/>
              <w:rPr>
                <w:b/>
                <w:b/>
                <w:sz w:val="28"/>
                <w:szCs w:val="28"/>
              </w:rPr>
            </w:pPr>
            <w:r>
              <w:rPr>
                <w:b/>
                <w:sz w:val="28"/>
                <w:szCs w:val="28"/>
              </w:rPr>
              <w:t>Ancsin László</w:t>
            </w:r>
          </w:p>
        </w:tc>
        <w:tc>
          <w:tcPr>
            <w:tcW w:w="4606" w:type="dxa"/>
            <w:tcBorders/>
          </w:tcPr>
          <w:p>
            <w:pPr>
              <w:pStyle w:val="Normal"/>
              <w:spacing w:before="480" w:after="0"/>
              <w:jc w:val="center"/>
              <w:rPr>
                <w:b/>
                <w:b/>
                <w:sz w:val="28"/>
                <w:szCs w:val="28"/>
              </w:rPr>
            </w:pPr>
            <w:r>
              <w:rPr>
                <w:b/>
                <w:sz w:val="28"/>
                <w:szCs w:val="28"/>
              </w:rPr>
              <w:t>Kovács Péter</w:t>
            </w:r>
          </w:p>
        </w:tc>
      </w:tr>
      <w:tr>
        <w:trPr/>
        <w:tc>
          <w:tcPr>
            <w:tcW w:w="4606" w:type="dxa"/>
            <w:tcBorders/>
          </w:tcPr>
          <w:p>
            <w:pPr>
              <w:pStyle w:val="Normal"/>
              <w:jc w:val="center"/>
              <w:rPr>
                <w:i/>
                <w:i/>
                <w:sz w:val="28"/>
                <w:szCs w:val="28"/>
              </w:rPr>
            </w:pPr>
            <w:r>
              <w:rPr>
                <w:i/>
                <w:sz w:val="28"/>
                <w:szCs w:val="28"/>
              </w:rPr>
              <w:t>jegyző</w:t>
            </w:r>
          </w:p>
        </w:tc>
        <w:tc>
          <w:tcPr>
            <w:tcW w:w="4606" w:type="dxa"/>
            <w:tcBorders/>
          </w:tcPr>
          <w:p>
            <w:pPr>
              <w:pStyle w:val="Normal"/>
              <w:jc w:val="center"/>
              <w:rPr>
                <w:i/>
                <w:i/>
                <w:sz w:val="28"/>
                <w:szCs w:val="28"/>
              </w:rPr>
            </w:pPr>
            <w:r>
              <w:rPr>
                <w:i/>
                <w:sz w:val="28"/>
                <w:szCs w:val="28"/>
              </w:rPr>
              <w:t>polgármester</w:t>
            </w:r>
          </w:p>
        </w:tc>
      </w:tr>
    </w:tbl>
    <w:p>
      <w:pPr>
        <w:pStyle w:val="Normal"/>
        <w:tabs>
          <w:tab w:val="clear" w:pos="708"/>
          <w:tab w:val="left" w:pos="284" w:leader="none"/>
        </w:tabs>
        <w:jc w:val="center"/>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A rendelet módosítására támogatás költségének biztosítása érdekében van szükség.</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rPr>
          <w:sz w:val="28"/>
          <w:szCs w:val="28"/>
        </w:rPr>
      </w:pPr>
      <w:r>
        <w:rPr>
          <w:sz w:val="28"/>
          <w:szCs w:val="28"/>
        </w:rPr>
      </w:r>
    </w:p>
    <w:p>
      <w:pPr>
        <w:pStyle w:val="Normal"/>
        <w:ind w:left="710" w:hanging="710"/>
        <w:jc w:val="both"/>
        <w:rPr/>
      </w:pPr>
      <w:r>
        <w:rPr>
          <w:b/>
          <w:sz w:val="28"/>
          <w:szCs w:val="28"/>
        </w:rPr>
        <w:t>1. §</w:t>
      </w:r>
      <w:r>
        <w:rPr>
          <w:sz w:val="28"/>
          <w:szCs w:val="28"/>
        </w:rPr>
        <w:tab/>
        <w:t>A rendelet 4. § - ának módosítására azért van szükség, mert így egyszerűbbé válik a támogatási keret költségvetési tervezése, valamint lehetővé teszi, hogy csak a tárgyévre szükséges forrás kerüljön betervezésre a költségvetésbe.</w:t>
      </w:r>
    </w:p>
    <w:p>
      <w:pPr>
        <w:pStyle w:val="Normal"/>
        <w:rPr>
          <w:sz w:val="28"/>
          <w:szCs w:val="28"/>
        </w:rPr>
      </w:pPr>
      <w:r>
        <w:rPr>
          <w:sz w:val="28"/>
          <w:szCs w:val="28"/>
        </w:rPr>
      </w:r>
    </w:p>
    <w:p>
      <w:pPr>
        <w:pStyle w:val="Normal"/>
        <w:ind w:left="710" w:hanging="710"/>
        <w:jc w:val="both"/>
        <w:rPr/>
      </w:pPr>
      <w:r>
        <w:rPr>
          <w:b/>
          <w:sz w:val="28"/>
          <w:szCs w:val="28"/>
        </w:rPr>
        <w:t>2. §</w:t>
      </w:r>
      <w:r>
        <w:rPr>
          <w:sz w:val="28"/>
          <w:szCs w:val="28"/>
        </w:rPr>
        <w:tab/>
        <w:t>Hatályba léptető rendelkezést tartalmaz</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3.</w:t>
      </w:r>
      <w:r>
        <w:rPr>
          <w:b/>
          <w:bCs/>
          <w:i w:val="false"/>
          <w:sz w:val="28"/>
          <w:szCs w:val="28"/>
        </w:rPr>
        <w:tab/>
      </w:r>
      <w:r>
        <w:rPr>
          <w:i w:val="false"/>
          <w:sz w:val="28"/>
          <w:szCs w:val="28"/>
        </w:rPr>
        <w:t>Tájékoztató az Állami Számvevőszék 2007-ben lefolytatott átfogó vizsgálatáról, intézkedési terv az állami számvevőszéki javaslatokhoz</w:t>
      </w:r>
    </w:p>
    <w:p>
      <w:pPr>
        <w:pStyle w:val="Normal"/>
        <w:tabs>
          <w:tab w:val="clear" w:pos="708"/>
          <w:tab w:val="left" w:pos="3780" w:leader="none"/>
        </w:tabs>
        <w:ind w:left="4686" w:hanging="1562"/>
        <w:rPr>
          <w:b/>
          <w:b/>
          <w:i/>
          <w:i/>
          <w:sz w:val="28"/>
          <w:szCs w:val="28"/>
        </w:rPr>
      </w:pPr>
      <w:hyperlink r:id="rId4">
        <w:r>
          <w:rPr>
            <w:rStyle w:val="InternetLink"/>
            <w:b/>
            <w:i/>
            <w:sz w:val="28"/>
            <w:szCs w:val="28"/>
          </w:rPr>
          <w:t>(220/2007. sz. előterjesztés)</w:t>
        </w:r>
      </w:hyperlink>
      <w:r>
        <w:rPr>
          <w:b/>
          <w:i/>
          <w:sz w:val="28"/>
          <w:szCs w:val="28"/>
        </w:rPr>
        <w:t xml:space="preserve"> </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kell hozzátennem, hogy eléggé visszajáró ellenőrzés zajlik az önkormányzatoknál, így a XVI. kerületi Önkormányzatnál is. Korábban is volt már, a 2004. évben átfogó ÁSZ vizsgálat a kerületben. Akkor a polgármesternek 9, a jegyzőnek 20 pontban tett javaslatot a jogszabályi előírások maradéktalan végrehajtása érdekében az Állami Számvevőszék. Jelen esetben a 2004-től 2006-ig, illetve egy kicsit a 2007. elejéig terjedő időszakot vizsgálta az Állami Számvevőszék. Számos javaslata lett volna, de a 2007. évben az Önkormányzat vezetése már elkezdte feldolgozni azokat a hátrányokat, amik a korábbi Állami Számvevőszéki jelentésből hiányoznak. Ezt én úgy látom, hogy értékelte az Állami Számvevőszék és ezért a polgármesternek összesen 2, a munka hatékonyságának növelése érdekében tett javaslatot tett, míg a jegyzőnek is mindösszesen 17 pontban tett javaslatot a munka színvonalának javítása céljából. Azt kiemelném az előterjesztésből, hogy az Állami Számvevőszéknek, ha nem is durván fogalmazva, de elég lesújtó volt az a véleménye arról, hogy a korábbi jegyző hogyan végezte a munkáját. Van egy olyan mondat a jelentésükben, hogy az ÁSZ a jegyző felelősségének érvényesítését – ez a korábbi jegyzőre vonatkozik – megállapítását azért nem kezdeményezte, mivel a jegyző közszolgálati jogviszonya az önkormányzatnál 2006. december 31-vel lezárult. Ez egy elég drasztikus mondat, de hál’ Istennek túl vagyunk ezen az időszakon az Önkormányzat életében és az Állami Számvevőszéki javaslatok is olyanok, amire én úgy gondolom, hogy megfelelő intézkedési tervvel valóban eleget tudunk tenni azoknak a számvevőszéki kívánalmaknak, amik korábban is és most is megfogalmazódnak. Kérdezem van-e kérdés az előterjesztéssel kapcsolatban? Ilyet nem látok.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Kérdést nyomtam. A következőt szeretném kérdezni. Az előterjesztés nem foglalkozik, a vizsgálatban azt hiszem 38-39. oldal környékén foglalkozik az Erzsébet-ligeti beruházás összegével. Itt az ÁSZ megállapította, hogy 575 mFt különbség van az előirányzat és a szerződések értéke között. Az ÁSZ azzal is foglalkozik, hogy a tervezés már gyakorlatilag a projekt indításakor eléggé gyenge volt, ha szabad így fogalmazni. Nem vette figyelembe a tervezéstől a kivitelezésig eltelt időt, a várható árváltozásokat és egyebeket. Tehát erre vonatkozóan tervez-e a polgármester úr intézkedést, hogy a tervezés körültekintőbb és pontosabb legyen az elkövetkező idő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rmészetesen. Sőt már ilyen intézkedések történtek. Ön is tudja képviselő úr, hisz ez a Képviselő-testület is többször tárgyalta már az Erzsébet-ligeti projektnek a dolgait. Én elmondtam mindig és most is elmondom, nem lehet tudni így már ennyi idő távlatából, hogy vajon a nem kellő előrelátás vitte-e az előző Képviselő-testületet, illetve a polgármestert  arra, hogy alultervezze a beruházást. Vagy éppen hogy a kellő bölcsesség vitte erre, mert nem lehetett tudni, hogy mennyi pénzt lehet nyerni az uniós támogatásból. Ön is tudja, hogy egy bizonyos finanszírozás, vagy bizonyos pályázati pénz elnyerése fölött automatikusan kilőtték volna ezt a pályázatot, hisz többet kért volna, mint amit lehet kapni. Ezt ilyen messziről már nem lehet eldönteni. Valószínűleg mind a kettő belejátszik ebbe a dologba. Az Állami Számvevőszék természetesen - ez a dolga - ezt észre is vette. Egyébként van javaslata, nem konkrétan az Erzsébet-ligeti projektre az Állami Számvevőszéknek, hanem összességében, vagy volt javaslata az európai uniós pénzek megszerzéséhez kapcsolatban. Ez arról szólt, hogy valamiféle munkacsoportot kellene létrehozni a polgármesteri hivatalon belül azért, hogy hatékonyabban lehessen felhasználni, vagy elnyerni ezeket a pénzeket. Bizonyára emlékszik képviselő úr, beszámoltam polgármesteri beszámoló keretében is arról, hogy létrejöttek ezek a munkacsoportok. Egy-egy pályázatra külön-külön egy-egy munkacsoport jön létre az önkormányzat dolgozóiból, amiben az európai uniós pályázatok megszerzéséért felelős referens általában helyet kap és benne vannak a megfelelő műszaki, környezetvédelmi, főépítészi, illetve a többi irodáról a megfelelő kollégák. Ez már a folyamatban lévő projekteknél is így van, illetve talán emlékszik képviselő úr, hogy egyedülálló sikert értünk el, én így aposztrofálom, persze mindenki vérmérsékletének megfelelően fordíthatja le ezt önmagának. Azzal, hogy a két legelső európai uniós projekten a közép-magyarországi régióban a XVI. kerületnek egyszer a II. helyet sikerült megszereznie, egyszer meg a III. helyet 50, illetve 60 pályázó és több száz lehetséges pályázó közül, ami én azt gondolom, hogy bizonyítja azt, kellően felkészült a Polgármesteri Hivatal, illetve az önkormányzat vezetése arra, hogy az unióból Magyarország, illetve a közép-magyarországi régiónak juttatott pénzeszközöket minél hatékonyabban tudjuk felhasználni. Tehát összefoglalva, volt az ÁSZ-nak ilyen javaslata és ennek eleget tettünk és igyekszünk eleget tenni. Hozzászólása van-e valakinek még a jelentés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jelentésben azért van 1-2 hiba is, nem tudom, észre tetszettek-e venni? Rögtön azzal nyitja az ÁSZ, hogy itt 26 képviselő van. Olyan kevés még sosem volt, és vélhetően nem is lesz, mert a 27 a törvény szerinti elképzelhető elméleti minimális szám. Nyilván nem tudják. Elvileg nekik jobban jártasnak kell lenni, a polgármester is képviselő, úgyhogy mindegy. Ami meg számomra szembetűnő, az alapvetően az, hogy a hiányosság az eu-pénzkezelés terén van meg, helyesebben ott gyakorlatilag egy szabályozatlan állapot van, illetve egy ad-hoc állapot. Tessék megnézni az összefoglaló megállapításokat, gyakorlatilag azt írja, hogy semmi. Nem határozták meg az eu-forrásokra irányuló pályázatfigyelés, pályázatkészítés, stb ennek annak a rendjét. Nem készült fel az igénybevétel st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 2004-2006-ig terjedő időszakra vonatkozó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Persze. Most pillanatnyilag ez valamelyest változott, de nem kardinálisan. Én nem tudom, hogy a mostani az elégséges-e, azzal együtt. Ez az állami számvevőszéki jelentés, én láttam már egy-két ilyet, jelentősen kedvezőbb, mint egyes olyan jelentések, amikben ugyanilyen, enyhén szólva súlyosan dehonesztáló adatok lappangtak meg az akkori, mondjuk olyan jó 10 évvel ezelőtti gazdálkodásról. Úgyhogy összességben nem kedvezőtlen ez, de amit a polgármester úr is kiemelt, hogy itt az előző jegyző felelősségre vonását csak a távozása miatt nem kezdeményezik, így én azt mondom, hogy többek között az ilyen adatok alapján is, annak a távozásnak, mondjuk így, hogy erőszakkal kellett volna történnie. Ez tulajdonképpen az akkori véleményemet támasztja alá, hogy lett volna itt mit keresni és az nagy valószínűséggel olcsóbb lett volna, ha hosszú pereskedésbe is torkollott volna. Lett volna itt mit fogást keresni az előző jegyzőn, mert amit az megcsinált, helyesebben sok esetben meg amit nem csinált meg, az tökéletesen elegendő volt az ő egy fillér nélküli kirepítésére ebből a hivatalb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ás kérdés, hozzászólás, vélemény? Ilyet nem látok. Annyit válaszolnék még képviselő úrnak a hozzászólására, hogy az összegző megállapítások 14. pontjában szól az európai uniós pályázatokról, illetve annak megszerzésére, a), b) és c) pontban. Az a) pont alapvetően arról szól, hogy írjuk is le azt. De persze ez ebből nem olvasható ki, de az Állami Számvevőszék számvevőivel folytatott beszélgetésből ez derült ki, hogy írjuk is le azt, szabályozzuk utasításban, ügyrendben is, ami egyébként már megvalósult 2007. évben az önkormányzatban, illetve a Polgármesteri Hivatalban. Összesen ennyi a feladatunk. A második, a b) pont arról szól, hogy amikor külső pályázatíró céget bízunk meg, akkor biztosítsuk azt, hogy milyen formában adja át az adatokat. Ez is nyilvánvalóan elő fog fordulni, illetve hogy a belső ellenőrzés, ez a c) pont, hogy a fejlesztési feladatok teljesítését ellenőrizze. Ez meg a belső ellenőri jelentésből ki fog derülni, illetve a feladatmegosztásból. Tehát én egyáltalán nem látok problémát, sőt épp azt mondom, hogy az uniós források megszerzéséhez felkészült a kerületi önkormányzat. Nagy erőkkel dolgozik és már az első eredmények is megjelentek. Több hozzászólás nincs, akkor határozathozatal következik, méghozzá az előterjesztés 2. oldalán szereplő határozati javaslatról tartunk szavazást.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szjkv547"</w:instrText>
      </w:r>
      <w:r>
        <w:rPr>
          <w:rStyle w:val="InternetLink"/>
          <w:sz w:val="28"/>
          <w:szCs w:val="28"/>
        </w:rPr>
        <w:fldChar w:fldCharType="separate"/>
      </w:r>
      <w:r>
        <w:rPr>
          <w:rStyle w:val="InternetLink"/>
          <w:sz w:val="28"/>
          <w:szCs w:val="28"/>
        </w:rPr>
        <w:t>24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7/2007. (IX. 5.) Kt. </w:t>
        <w:tab/>
      </w:r>
      <w:r>
        <w:rPr>
          <w:color w:val="000000"/>
          <w:sz w:val="28"/>
          <w:szCs w:val="28"/>
        </w:rPr>
        <w:t>A Budapest Főváros XVI. kerületi Önkormányzat Képviselő-testülete az Önkormányzatnál 2007-ben lefolytatott átfogó állami számvevőszéki vizsgálatról szóló tájékoztatót, valamint a számvevőszéki jelentésben megfogalmazott javaslatokhoz elkészített – az előterjesztés 3. sz. mellékleteként becsatolt – intézkedési tervet tudomásul veszi.</w:t>
      </w:r>
    </w:p>
    <w:p>
      <w:pPr>
        <w:pStyle w:val="Normal"/>
        <w:ind w:left="3124" w:hanging="0"/>
        <w:jc w:val="both"/>
        <w:rPr/>
      </w:pPr>
      <w:r>
        <w:rPr>
          <w:color w:val="000000"/>
          <w:sz w:val="28"/>
          <w:szCs w:val="28"/>
        </w:rPr>
        <w:t>Felkéri a Polgármestert az Intézkedési terv Állami Számvevőszékhez történő eljuttatására.</w:t>
      </w:r>
    </w:p>
    <w:p>
      <w:pPr>
        <w:pStyle w:val="Normal"/>
        <w:ind w:left="3124" w:hanging="0"/>
        <w:jc w:val="both"/>
        <w:rPr>
          <w:color w:val="000000"/>
          <w:sz w:val="28"/>
          <w:szCs w:val="28"/>
        </w:rPr>
      </w:pPr>
      <w:r>
        <w:rPr>
          <w:color w:val="000000"/>
          <w:sz w:val="28"/>
          <w:szCs w:val="28"/>
        </w:rPr>
      </w:r>
    </w:p>
    <w:p>
      <w:pPr>
        <w:pStyle w:val="Normal"/>
        <w:ind w:left="4260" w:hanging="1136"/>
        <w:jc w:val="both"/>
        <w:rPr/>
      </w:pPr>
      <w:r>
        <w:rPr>
          <w:color w:val="000000"/>
          <w:sz w:val="28"/>
          <w:szCs w:val="28"/>
          <w:u w:val="single"/>
        </w:rPr>
        <w:t>Határidő:</w:t>
      </w:r>
      <w:r>
        <w:rPr>
          <w:color w:val="000000"/>
          <w:sz w:val="28"/>
          <w:szCs w:val="28"/>
        </w:rPr>
        <w:tab/>
        <w:t>2007. szeptember 10.</w:t>
      </w:r>
    </w:p>
    <w:p>
      <w:pPr>
        <w:pStyle w:val="Normal"/>
        <w:ind w:left="4260"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4.</w:t>
      </w:r>
      <w:r>
        <w:rPr>
          <w:b/>
          <w:bCs/>
          <w:i w:val="false"/>
          <w:sz w:val="28"/>
          <w:szCs w:val="28"/>
        </w:rPr>
        <w:tab/>
      </w:r>
      <w:r>
        <w:rPr>
          <w:i w:val="false"/>
          <w:sz w:val="28"/>
          <w:szCs w:val="28"/>
        </w:rPr>
        <w:t>Magyar Önkormányzatok Szövetségébe történő belépés</w:t>
      </w:r>
    </w:p>
    <w:p>
      <w:pPr>
        <w:pStyle w:val="Normal"/>
        <w:ind w:left="3060" w:hanging="0"/>
        <w:jc w:val="both"/>
        <w:rPr>
          <w:b/>
          <w:b/>
          <w:i/>
          <w:i/>
          <w:sz w:val="28"/>
          <w:szCs w:val="28"/>
        </w:rPr>
      </w:pPr>
      <w:hyperlink r:id="rId5">
        <w:r>
          <w:rPr>
            <w:rStyle w:val="InternetLink"/>
            <w:b/>
            <w:i/>
            <w:sz w:val="28"/>
            <w:szCs w:val="28"/>
          </w:rPr>
          <w:t>215/2007. sz. előterjesztés</w:t>
        </w:r>
      </w:hyperlink>
      <w:r>
        <w:rPr>
          <w:b/>
          <w:i/>
          <w:sz w:val="28"/>
          <w:szCs w:val="28"/>
        </w:rPr>
        <w:t xml:space="preserve"> </w:t>
      </w:r>
    </w:p>
    <w:p>
      <w:pPr>
        <w:pStyle w:val="Normal"/>
        <w:ind w:left="3060" w:hanging="0"/>
        <w:jc w:val="both"/>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azt gondolom, hogy alapvetően, - ahogy szoktam mondani mindig - az összefogás mindig sikerre vezet, és én azt gondolom, hogy a Magyar Önkormányzatok Szövetsége egy olyan összefogást testesít meg az önkormányzatok között, aminek minden esetben én úgy gondolom, hogy érdemes tagjának lenni, hisz a közös fellépés erőteljesebb tud lenni, mintha külön-külön dolgoznának egyes önkormányzatok. Úgyhogy én javaslom, hogy ebbe a szervezetbe lépjen be a XVI. kerületi Önkormányzat. Kérdezem hogy van-e kérdés az előterjesztés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következőt szeretném kérdezni. Az előterjesztés beszél alapszabályról. Ha a testület szavaz, akkor talán oda kellene tenni ezt az alapszabályt, hogy lássuk, miről van szó. Nekem még egy kérdésem van, ami lehet, hogy egyértelmű a válasz rá, de nekem nem. Végül is, ha belépünk, ki képviseli a testületet ebben a szervezetben? Automatikusan a polgármester? Ez valahol leírt, vagy pedig a testület dönt, hogy valaki, vagy valakik, vagy éppen mondjuk a polgármester az, aki képviseli folyamatosan és mindi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az önkormányzatot alapvetően mindig a polgármester képviseli. Ha a Képviselő-testület másképp dönt, akkor másképp is lehet ez a dolog. Képviselő úrnak egyébkén igaza van, az alapszabályban foglaltak nem baj, ha itt lett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 az egyik, ebben csak csatlakozni tudok Kaszás úrhoz, hogy mi az ördögről szavazzunk, amikor nem tudjuk, hogy mi van ebben az alapszabályban. Ez nem alaki hiba, ez tartalmi és elég súlyos hiba. A másik pedig a következő. Nekem vannak halvány emlékeim arról, hogy mintha már mi beléptünk volna már ilyen-olyan szövetségekbe. Az volna a kérdésem, hogy az előterjesztésnél kell tartalmazni az előzményeket. Szerintem ez ennek szerves előzménye. Nekem rémlik, hogy mi már beléptünk valami önkormányzati szövetségbe, az ördög tudja mikor, jó régen már. Azzal nem tudom, hogy mi van. Az ugyanez, vagy újra belépünk ugyanab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Vagy akkor onnan hogy maradtunk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maradtunk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 volna a kérdés, tetszenek erről tudni valamit? Én nem tudom biztosra mondani, de szinte biztos emlékem van arról, hogy mi beléptünk valami önkormányzati szövetségbe, csak jó régen.</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Van több önkormányzati szövetség, van a városoknak külön, van a falvaknak külön, van a megyei jogú városoknak külön és tagja az önkormányzat már önkormányzati szövetségnek. Ez egy másik, ez egy új kezdeményezés, illetve egy másfajta kezdeményezé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Büki Tamásnak jó az emléke. Beléptünk ebbe 1996. táján, a Gémesi féle szövetségbe. Bizonyára nem fizettük a tagdíjat és kimaradtunk. Nem tudom az esetet, hogy miért nem. Ha ő írt levelet, hogy lépjünk be, biztos most nem vagyunk tagok. Ez elég biztos. De valószínű, Büki úrnak igaza van abban, hogy mellékletként kellett volna valami információt összeszedni erről, hogy hogyan is áll ez a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e kérdés még? Hozzászólás? Vélemény? Ilyet nem látok. Határozathozatal következik. Az előterjesztés….. Bocsánat képviselő úr, kérdeztem hogy van-e valami. Akkor nem jelez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Kerestem a gombot. Jó, ezt én mind értem, és akkor csakugyan Kovács Attila úr is megerősítette, mert én valóban akkoriban, de engedtessék meg, hogy 10 évvel ezelőtti dolgokra ne emlékezzek teljesen napra készen. De tulajdonképpen akkor mi történt a mi tagságunkkal? Nem tudja sen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e képviselő úrnak ügyrendi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zerintem talán nem kellene most erről okvetlenül dönteni. Először is, csak jó volna azt az alapszabályt ismerni. Változhatott is azóta, 1996. óta. Az ördög tudja, hogy mi van benne. A másik, hogy meg kellene kérdezni, hogy nem tartanak nyilván minket egész véletlen tagként, esetleg nem fizető tagként? Illetve nem lehet, ha netán-tán most mi úgymond belépünk, akkor esetleg egy ilyen szövetség azt mondja, hogy jó öreg, ti beléptetek már 1996-ban, csak mit tudom én 1998. óta nem fizettetek és most adjátok ide kamatostól az évi mit tudom én 700.eFt-ot. Ami majd 10 év alatt öss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biztos nem így történik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nem tu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emlékszem a történetre. Egy költségvetési vita során került erre sor, ahol sokallották többen ennek az egyesületnek a tagdíját. Megkérdeztük az akkori polgármestert, azt hiszem talán Dr. Szabó Lajos Mátyásnak hívták, hogy mit kapunk ezért az egyesületi tagságért cserébe. Ha jól emlékszem, semmit nem tudott mondani. Akkor úgy döntött a testület, hogy kilép ebből az egyesületből, vagy szövetségből. Az, hogy most úgy léptünk ki, hogy nem fizettünk tagdíjat, vagy elment a felmondó levél, azt én már nem tudom, de akkor ez egy testületi döntés volt, hogy nincs szükség arra, hogy itt több százezer forintot fizessünk a semmi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nem érkezett, akkor határozathozatal következik. Az előterjesztés 3. oldalán található határozatról szavaznánk. A határozat meghozatala minősített szótöbbséget igényel. Aki ezzel egyetért, kérem, igennel szavazzon. Szavazzunk! A Képviselő-testület </w:t>
      </w:r>
      <w:r>
        <w:fldChar w:fldCharType="begin"/>
      </w:r>
      <w:r>
        <w:rPr>
          <w:rStyle w:val="InternetLink"/>
          <w:sz w:val="28"/>
          <w:szCs w:val="28"/>
        </w:rPr>
        <w:instrText xml:space="preserve"> HYPERLINK "../in/szjkv.rtf" \l "szjkv548"</w:instrText>
      </w:r>
      <w:r>
        <w:rPr>
          <w:rStyle w:val="InternetLink"/>
          <w:sz w:val="28"/>
          <w:szCs w:val="28"/>
        </w:rPr>
        <w:fldChar w:fldCharType="separate"/>
      </w:r>
      <w:r>
        <w:rPr>
          <w:rStyle w:val="InternetLink"/>
          <w:sz w:val="28"/>
          <w:szCs w:val="28"/>
        </w:rPr>
        <w:t>16 igen, 0 nem, 8 tartózkodással</w:t>
      </w:r>
      <w:r>
        <w:rPr>
          <w:rStyle w:val="InternetLink"/>
          <w:sz w:val="28"/>
          <w:szCs w:val="28"/>
        </w:rPr>
        <w:fldChar w:fldCharType="end"/>
      </w:r>
      <w:r>
        <w:rPr>
          <w:sz w:val="28"/>
          <w:szCs w:val="28"/>
        </w:rPr>
        <w:t xml:space="preserve">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548/2007. (IX. 5.) Kt. </w:t>
        <w:tab/>
        <w:t>A Képviselő-testület 2007. október 1 napjával belép a Magyar Önkormányzatok Szövetségébe.</w:t>
      </w:r>
    </w:p>
    <w:p>
      <w:pPr>
        <w:pStyle w:val="Norml"/>
        <w:ind w:left="3124"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l"/>
        <w:ind w:left="3124" w:hanging="0"/>
        <w:jc w:val="both"/>
        <w:rPr/>
      </w:pPr>
      <w:r>
        <w:rPr>
          <w:rFonts w:cs="Times New Roman" w:ascii="Times New Roman" w:hAnsi="Times New Roman"/>
          <w:bCs/>
          <w:sz w:val="28"/>
          <w:szCs w:val="28"/>
        </w:rPr>
        <w:t xml:space="preserve">A belépéshez szükséges 2007. évi tagdíj összegét (3 hónapra 178.043,- Ft-ot) a 2007. évi Költségvetési rendelet </w:t>
      </w:r>
      <w:r>
        <w:rPr>
          <w:rFonts w:cs="Times New Roman" w:ascii="Times New Roman" w:hAnsi="Times New Roman"/>
          <w:b/>
          <w:bCs/>
          <w:i/>
          <w:sz w:val="28"/>
          <w:szCs w:val="28"/>
        </w:rPr>
        <w:t>Adók, díjak, egyéb befizetési kötelezettségek</w:t>
      </w:r>
      <w:r>
        <w:rPr>
          <w:rFonts w:cs="Times New Roman" w:ascii="Times New Roman" w:hAnsi="Times New Roman"/>
          <w:bCs/>
          <w:sz w:val="28"/>
          <w:szCs w:val="28"/>
        </w:rPr>
        <w:t xml:space="preserve"> előirányzat terhére biztosítja.</w:t>
      </w:r>
    </w:p>
    <w:p>
      <w:pPr>
        <w:pStyle w:val="Norml"/>
        <w:ind w:left="3124"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l"/>
        <w:ind w:left="3124" w:hanging="0"/>
        <w:jc w:val="both"/>
        <w:rPr/>
      </w:pPr>
      <w:r>
        <w:rPr>
          <w:rFonts w:cs="Times New Roman" w:ascii="Times New Roman" w:hAnsi="Times New Roman"/>
          <w:bCs/>
          <w:sz w:val="28"/>
          <w:szCs w:val="28"/>
        </w:rPr>
        <w:t>A Képviselő-testület felhatalmazza a Polgármestert a Belépési nyilatkozat aláírására.</w:t>
      </w:r>
    </w:p>
    <w:p>
      <w:pPr>
        <w:pStyle w:val="Norml"/>
        <w:ind w:left="3124"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l"/>
        <w:ind w:left="4260" w:hanging="1136"/>
        <w:jc w:val="both"/>
        <w:rPr/>
      </w:pPr>
      <w:r>
        <w:rPr>
          <w:rFonts w:cs="Times New Roman" w:ascii="Times New Roman" w:hAnsi="Times New Roman"/>
          <w:bCs/>
          <w:sz w:val="28"/>
          <w:szCs w:val="28"/>
          <w:u w:val="single"/>
        </w:rPr>
        <w:t>Határidő:</w:t>
      </w:r>
      <w:r>
        <w:rPr>
          <w:rFonts w:cs="Times New Roman" w:ascii="Times New Roman" w:hAnsi="Times New Roman"/>
          <w:bCs/>
          <w:sz w:val="28"/>
          <w:szCs w:val="28"/>
        </w:rPr>
        <w:tab/>
        <w:t>a Belépési nyilatkozat aláírására és MÖSZ-höz való megküldésére 2007. szeptember 29.</w:t>
      </w:r>
    </w:p>
    <w:p>
      <w:pPr>
        <w:pStyle w:val="Norml"/>
        <w:ind w:left="4260" w:hanging="1136"/>
        <w:jc w:val="both"/>
        <w:rPr/>
      </w:pPr>
      <w:r>
        <w:rPr>
          <w:rFonts w:cs="Times New Roman" w:ascii="Times New Roman" w:hAnsi="Times New Roman"/>
          <w:bCs/>
          <w:sz w:val="28"/>
          <w:szCs w:val="28"/>
          <w:u w:val="single"/>
        </w:rPr>
        <w:t>Felelős:</w:t>
      </w:r>
      <w:r>
        <w:rPr>
          <w:rFonts w:cs="Times New Roman" w:ascii="Times New Roman" w:hAnsi="Times New Roman"/>
          <w:b/>
          <w:bCs/>
          <w:sz w:val="28"/>
          <w:szCs w:val="28"/>
        </w:rPr>
        <w:tab/>
      </w:r>
      <w:r>
        <w:rPr>
          <w:rFonts w:cs="Times New Roman" w:ascii="Times New Roman" w:hAnsi="Times New Roman"/>
          <w:bCs/>
          <w:sz w:val="28"/>
          <w:szCs w:val="28"/>
        </w:rPr>
        <w:t>Kovács Péter polgármester</w:t>
      </w:r>
    </w:p>
    <w:p>
      <w:pPr>
        <w:pStyle w:val="Normal"/>
        <w:rPr>
          <w:rFonts w:ascii="Times New Roman" w:hAnsi="Times New Roman" w:cs="Times New Roman"/>
          <w:bCs/>
          <w:sz w:val="28"/>
          <w:szCs w:val="28"/>
        </w:rPr>
      </w:pPr>
      <w:r>
        <w:rPr>
          <w:rFonts w:cs="Times New Roman"/>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5.</w:t>
      </w:r>
      <w:r>
        <w:rPr>
          <w:b/>
          <w:bCs/>
          <w:i w:val="false"/>
          <w:sz w:val="28"/>
          <w:szCs w:val="28"/>
        </w:rPr>
        <w:tab/>
      </w:r>
      <w:r>
        <w:rPr>
          <w:i w:val="false"/>
          <w:sz w:val="28"/>
          <w:szCs w:val="28"/>
        </w:rPr>
        <w:t>Javaslat a Budapest, XVI. Rádió utca 32., a Vidámvásár utca 72., a Rákosi út 71., a Cibakháza utca 45., valamint a Csömöri út 185. szám alatti településrészi közösségi házak üzemeltetését biztosító együttműködési megállapodások megkötésére</w:t>
      </w:r>
    </w:p>
    <w:p>
      <w:pPr>
        <w:pStyle w:val="Normal"/>
        <w:ind w:left="3060" w:hanging="0"/>
        <w:jc w:val="both"/>
        <w:rPr>
          <w:b/>
          <w:b/>
          <w:i/>
          <w:i/>
          <w:sz w:val="28"/>
          <w:szCs w:val="28"/>
        </w:rPr>
      </w:pPr>
      <w:hyperlink r:id="rId6">
        <w:r>
          <w:rPr>
            <w:rStyle w:val="InternetLink"/>
            <w:b/>
            <w:i/>
            <w:sz w:val="28"/>
            <w:szCs w:val="28"/>
          </w:rPr>
          <w:t>222/2007. sz. előterjesztés</w:t>
        </w:r>
      </w:hyperlink>
      <w:r>
        <w:rPr>
          <w:b/>
          <w:i/>
          <w:sz w:val="28"/>
          <w:szCs w:val="28"/>
        </w:rPr>
        <w:t xml:space="preserve"> </w:t>
      </w:r>
    </w:p>
    <w:p>
      <w:pPr>
        <w:pStyle w:val="Normal"/>
        <w:ind w:left="3060" w:hanging="0"/>
        <w:jc w:val="both"/>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tennék hozzá, hogy 7 civil házról döntött a képviselő-testület, s egyben egy szerződéstervezetet is elfogadott, amiben kipontozva voltak különböző részek. A civil szervezetekkel ezután, vagy a gazda civil szervezetekkel ezután kezdődött el megbeszélés arról, hogy ezt a szerződést a kipontozott helyeken feltöltse az önkormányzat és a gazdaszervezet közösen. Most jutottunk el arra a helyre, hogy két civil ház kivételével, tehát a Táncsics utca és a Veres Péter út kivételével, mindenkivel dűlőre jutott mind az önkormányzat megbízottja, mind a civil kapcsolati bizottság és olyan stádiumba került a szerződés, hogy tudunk róla szavazni.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Szeretném megkérdezni, hogy mi volt az oka, hogy a Táncsics, illetve a Veres Péter úti közösségi ház ún. gazdaszervezetével, civil szervezetével – nem szeretem ezt a szót – nem sikerült megállapodni és milyen feltételeket szabtak, hogy nem sikerült ez a megállapo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Mind a két civil szervezet kifogásolja azt, hogy mekkora pénzeszközt kapna, tehát ezt a napi 1000,- Ft-ot. Kifejezetten a Sashalmi Ingatlantulajdonosok Egyesülete véli úgy, hogy ez a házüzemeltetésre nem elegendő. Sajnálatos módon még nem sikerült odáig eljutnunk, hogy megértse a gazda civil szervezet, hogy nem csak ebből kell fenntartani a házat, hanem itt vannak más bérlők, akikkel megállapodás alapján szintén lehet bérleti szerződést kötni. Tehát ez az alapvető problémája a civil szervezetek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Én már többször elmondtam a véleményem. A jelek szerint a szervezetünk vezetősége elfogadta ezt a megállapodást, illetve alá fogja írni. Én azért mégis mondanék egy-két dolgot. Már csak azért is, hogy a testület tudja mit fog megszavazni. A mi esetünkben, tehát a Rákosszentmihály és Árpádföld Polgári Kör esetében a bent lévő saját tulajdonunkat képező berendezési tárgyak, eszközök, stb. azok közel megközelítik az 1 millió forintot. Ezzel kapcsolatban ez a szerződés egy szót nem mond, hogy ezt hogy fogják kezelni azok a szervezetek, illetve, hogy fogják használni azok a szervezetek. Nyakunkba akasztanak akárkit és majd a felelősséget mi vállaljuk törésért, eltűnésért, stb. Még egy dolog. Ezekkel a szervezetekkel, akiket befogad majd a Polgári Kör, úgymond valamilyen megállapodást köt, díjazás ellenében. A mi szervezeti felépítésünk olyan, hogy mi adományt fogadhatunk el. Ebben a tekintetben nem tudom, hogy az önkormányzat a mi adományainkkal kapcsolatban miért támaszt olyan feltételt, hogy nekünk beszámolási kötelezettségünk, elszámolási kötelezettségünk van. Ezt csak úgy elmondtam, aztán utána a testület úgy szavaz, ahogy akar. Én a magam részéről a saját esetünkben nem tudom elfog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ért azt tegyük hozzá képviselő úr, hogy a gazda civil szervezetnek az a kitüntető szerepe megvan, hogy azokkal a civil szervezetekkel, akik befogadásra kerülnek és még inkább azokkal, akik alkalmilag kerülnek oda be, azokkal a megfelelő feltételeket egy közös megállapodásban, a két fél által hozott megállapodásban maguk szabályozzák. Pl. azt is, hogy eldöntheti, mondjuk a Rákosszentmihály Árpádföld Polgári Köre, hogy a világítás korszerűsítéséért küzdő alapítvány évenkénti egyszeri rendezvényén, amikor fénycsövet szeretnének törni, mert az már régi és elavult, vagy villanykörtét, vagy izzót, ahogy ezt szokták mondani, azt beengedi-e a házba, vagy sem. Illetve milyen feltételek mellett, tehát össze kell-e takarítani utána, vagy sem. Vélemény,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icsit szomorú vagyok, vérzik a szívem, ugyanis ezt az egész munkát egy ilyen másfél éve, még amikor felelős voltam ezért a területért, kezdtük el. Aztán valami nagyon furcsa gellert kapott a dolog, tele anomáliákkal az egész. Már itt a napirendről való levétel kapcsán említettem, hogy sajnos ennek alapján itt első, másod, és harmadosztályú civil szervezetek lesznek. Ha nem ezt az 1000,- Ft-os napi támogatási értéket, hanem mondjuk, a rezsiköltség fedezését biztosítaná az önkormányzat, abban az esetben az egyenrangú civil egyesületek megállapodhatnának a ház üzemeltetéséről, működéséről. Így most mi van akkor, millió kérdés sorjázik az emberben, nem felteszem, csak költői kérdésként fogalmazom. Mi van akkor, ha X. Y. civil szervezet azt mondja egy másikról, hogy ó kérem, hát ezt nem, mert utálatos az elnöke, különben is a múltkor összevesztem vele. Tehát lehetnek annyira szubjektív dolgok, most mi van ebben az esetben? A CKEB megerőszakolja a gazda civil szervezetet? Vagy idekerül a Képviselő-testület elé? Sajnos ez a megoldás olyan lehetőségeket biztosít, ami a civil szervezeteket egymással adott esetben netán-tán összeugraszthatja. El tudok képzelni ilyen helyzeteket, ilyen szituációkat. A másik ilyen gond, hogy civil gazdaszervezet kap 365 eFt-ot, természetesen ez nem lesz elég néhány ház esetében a rezsire. Azt hiszem ilyen számításokat feltételezem, hogy végzett az előkészítő bizottság, meg a hivatali felelősök is. Szükség lesz mondjuk 500 eFt-ra, akit befogadott, az nem pályázhat működtetési költségre. Neki megvan a 365 eFt-ja, 150 eFt-ot össze fog szedni azoktól a civil szervezetektől, akiket befogadott. Ezt az egész szituációt elég nehezen értik – én is beszélgettem egy-két ilyen gazda szervezettel – ugyanis ezt úgy fogják fel, hogy most köteleztük őket, hogy kiket fogadjanak be, aztán majd ezt követően elgondolkoznak azon, hogy még befér-e valaki, holott pontosan az lenne a lényege ennek a közösségi ház rendszernek, hogy itt civil inkubátorház rendszert alakítsunk ki egyenlő esélyekkel, egyenlő feltételekkel. Sajnos én – szomorú a szívem – de ezt nem fogom tudni támogatni, mert a lényege veszik el ennek a megoldásnak abból, ami megvalósíthatná ezt az egyenlő esélyű civil inkubátorházat, ahol a működésükre kellene csak koncentrálni a civileknek és nem arra, hogy honnan fogják előkaparni a rezsit, meg egyéb költ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 hozzáfűznivalóm lenne, hogy akkor valószínűleg nem értünk egyet ama koncepció lényegében, ugyanis a Képviselő-testület egy olyan koncepcióra állt rá, hogy a civil szervezeteknek a lehető legnagyobb szabadságot adja meg. Kapnak a gazda civil szervezetek az önkormányzat tulajdonában álló, általában több tízmillió forintos értékű ingatlant azért, hogy ott a közösségi civil élet virágozzon abban az épületben. Legyen jó gazdája, ami eddig nem volt, vagy nem minden esetben volt, hogy így mondjam. Ehhez kapjon olyan támogatást a gazda civil szervezet, amivel jó eséllyel meg tudja valósítani azokat a célokat, a rezsire jó eséllyel kijön belőle és e mellett a civilek beszélgessenek egymással arról, és ne politikai döntés szülessen abban, hogy ki hol jelenhet meg, hanem a civilek meg tudnak egymás között állapodni. Én úgy gondolom, ismerve a civilek lelki világát vagy belső életét, hisz én is tagja vagyok nem egy civil szervezetnek. Ott nem olyan a légkör, a hangnem, mint egy parlamenti ülésen, vagy akár egy fővárosi képviselő-testületi ülésen, direkt nem említem a XVI. Kerületi Önkormányzat Képviselő-testületet, mert én azt gondolom, hogy példa értékű az, ami itt a XVI. kerületben folyik. Legalábbis az esetek nagy többségében. Azt gondolom, hogy pont az ellenkezője van. A lehetőséget és azt kapták meg a civil szervezetek, hogy legyen olyan ház, méghozzá hét olyan ház a kerületben, ahol mindenki össze tud jönni és mindenki, aki szeretne valamiféle rendezvényt szervezni, és nem politikai párthoz kötődik, az be tudjon oda menni és biztosítva legyen az, hogy össze tudjanak jönni azok, akik szeretnének a kerületben összejö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Kedves képviselőtársak! Én ugyan új vagyok, de látom, hogy itt ez egy elég sarkalatos probléma a kerületben. Sajnos még nem ismerek minden civil házat belülről, de véleményem szerint, mivel ez régóta húzódó probléma, most mindenképpen ki kellene próbáljuk ezt a koncepciót, ami alapjában véve nekem is szimpatikus. Hiszen van egy gazdaegyesület, aki felelősséget vállal azért, hogy jól működtesse ezt a székházat, civil házat. Amire én fel szeretném hívni a képviselőtársak figyelmét, az az lenne, hogy hosszabb távon, későbbiekben amennyiben erre lehetőség lesz, hogy ki tudjuk használni ezeket az üres járatokat a civil házakban, tehát nappali órákra gondolok elsősorban, mert nem jellemző, hogy olyankor bent lennének. Talán el kellene gondolkozni azon, hogy bevigyünk oda olyan képzéseket, amelyek mondjuk államilag is támogatottak. Ezáltal esetleg plusz forráshoz jutna az önkormányzat. Nem tudom, hogy erre lesz-e lehetőség. Mik azok az épületek, melyek azok, ahol ez megvalósítható, de szerintem ilyen irányban is el kellene kezdeni kicsit gondolkodni és tervezni. Ha esetleg ez reális, akkor akár egy referenst lehetne itt alkalmazni, mint civil referenst 4 órában, hogy az önkormányzatban segítené ezt a munkát szervezni, együttműködve a civilházakkal, a gazdaegyesületekkel, illetve ez a kerületi polgároknak is a javát szolgáln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n azt gondolom, először tegyük meg az első lépést, mivel több hozzászólás nincs, így határozathozatal következik. Az előterjesztés 1. oldalán található első határozati javaslatról szavaznánk. Aki ezzel egyetért, kérem, igennel szavazzon. Szavazzunk! A Képviselő-testület </w:t>
      </w:r>
      <w:r>
        <w:fldChar w:fldCharType="begin"/>
      </w:r>
      <w:r>
        <w:rPr>
          <w:rStyle w:val="InternetLink"/>
          <w:sz w:val="28"/>
          <w:szCs w:val="28"/>
        </w:rPr>
        <w:instrText xml:space="preserve"> HYPERLINK "../in/szjkv.rtf" \l "szjkv549"</w:instrText>
      </w:r>
      <w:r>
        <w:rPr>
          <w:rStyle w:val="InternetLink"/>
          <w:sz w:val="28"/>
          <w:szCs w:val="28"/>
        </w:rPr>
        <w:fldChar w:fldCharType="separate"/>
      </w:r>
      <w:r>
        <w:rPr>
          <w:rStyle w:val="InternetLink"/>
          <w:sz w:val="28"/>
          <w:szCs w:val="28"/>
        </w:rPr>
        <w:t>15 igen, 5 nem, (</w:t>
      </w:r>
      <w:r>
        <w:rPr>
          <w:rStyle w:val="InternetLink"/>
          <w:sz w:val="28"/>
          <w:szCs w:val="28"/>
        </w:rPr>
        <w:fldChar w:fldCharType="end"/>
      </w:r>
      <w:r>
        <w:rPr>
          <w:rStyle w:val="InternetLink"/>
          <w:dstrike/>
          <w:sz w:val="28"/>
          <w:szCs w:val="28"/>
        </w:rPr>
        <w:t>1</w:t>
      </w:r>
      <w:r>
        <w:rPr>
          <w:rStyle w:val="InternetLink"/>
          <w:sz w:val="28"/>
          <w:szCs w:val="28"/>
        </w:rPr>
        <w:t xml:space="preserve"> </w:t>
      </w:r>
      <w:r>
        <w:rPr>
          <w:rStyle w:val="InternetLink"/>
          <w:rStyle w:val="FootnoteAnchor"/>
          <w:sz w:val="28"/>
          <w:szCs w:val="28"/>
          <w:vertAlign w:val="superscript"/>
        </w:rPr>
        <w:footnoteReference w:id="4"/>
      </w:r>
      <w:r>
        <w:rPr>
          <w:rStyle w:val="InternetLink"/>
          <w:sz w:val="28"/>
          <w:szCs w:val="28"/>
        </w:rPr>
        <w:t>) 2 tartózkodással</w:t>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549/2007. (IX. 5.) Kt. </w:t>
        <w:tab/>
        <w:t>A Képviselő-testület úgy határoz, hogy a 389/2007. (VI. 13.) Kt. sz. határozatát visszavon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ind w:left="3060" w:hanging="0"/>
        <w:jc w:val="both"/>
        <w:rPr>
          <w:sz w:val="28"/>
          <w:szCs w:val="28"/>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rPr>
        <w:t>(Valaki mond valamit, de nem érthető)</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nek-e új szavazást képviselőtársaim? Vagy bemondják, hogy mire szerettek volna szavazni? Tartózkodott Kaszás úr. Weyde úr? Igennel szavazott a jegyzőkönyv számára. Kérem nézzék meg, hogy be van-e kapcsolva a gépük? Kaszás úrét látom, hogy világít a lámpa. Weyde úrét nem látom. De igen. Akkor most a következő határozati javaslatról, tehát a 2. oldalon található 2. sz. határozati javaslatról szavazunk. Aki ezzel egyetért, kérem, igennel szavazzon. Szavazzunk! A Képviselő-testület </w:t>
      </w:r>
      <w:r>
        <w:fldChar w:fldCharType="begin"/>
      </w:r>
      <w:r>
        <w:rPr>
          <w:rStyle w:val="InternetLink"/>
          <w:sz w:val="28"/>
          <w:szCs w:val="28"/>
        </w:rPr>
        <w:instrText xml:space="preserve"> HYPERLINK "../in/szjkv.rtf" \l "szjkv550"</w:instrText>
      </w:r>
      <w:r>
        <w:rPr>
          <w:rStyle w:val="InternetLink"/>
          <w:sz w:val="28"/>
          <w:szCs w:val="28"/>
        </w:rPr>
        <w:fldChar w:fldCharType="separate"/>
      </w:r>
      <w:r>
        <w:rPr>
          <w:rStyle w:val="InternetLink"/>
          <w:sz w:val="28"/>
          <w:szCs w:val="28"/>
        </w:rPr>
        <w:t>16 igen, 5 nem, 2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550/2007. (IX. 5.) Kt. </w:t>
        <w:tab/>
        <w:t>A Képviselő-testület úgy határoz, hogy a Budapest, XVI., Rádió utca 32. sz. településrészi közösségi ház üzemeltetésére a Cinkotai Nyugdíjas Polgárok Körével az előterjesztés 1. sz. mellékletében szereplő tartalommal együttműködési megállapodást köt.</w:t>
      </w:r>
    </w:p>
    <w:p>
      <w:pPr>
        <w:pStyle w:val="Normal"/>
        <w:autoSpaceDE w:val="false"/>
        <w:ind w:left="3124" w:hanging="0"/>
        <w:jc w:val="both"/>
        <w:rPr/>
      </w:pPr>
      <w:r>
        <w:rPr>
          <w:sz w:val="28"/>
          <w:szCs w:val="28"/>
        </w:rPr>
        <w:t>A Képviselő-testület felkéri a polgármestert a szerződés aláírására.</w:t>
      </w:r>
    </w:p>
    <w:p>
      <w:pPr>
        <w:pStyle w:val="Normal"/>
        <w:autoSpaceDE w:val="false"/>
        <w:ind w:left="4260" w:hanging="1136"/>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szeptember 15.</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2. oldalán szereplő 3. határozati javaslatról szavazunk. Aki ezzel egyetért, kérem, igennel szavazzon. Szavazzunk!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szjkv551"</w:instrText>
      </w:r>
      <w:r>
        <w:rPr>
          <w:rStyle w:val="InternetLink"/>
          <w:sz w:val="28"/>
          <w:szCs w:val="28"/>
        </w:rPr>
        <w:fldChar w:fldCharType="separate"/>
      </w:r>
      <w:r>
        <w:rPr>
          <w:rStyle w:val="InternetLink"/>
          <w:sz w:val="28"/>
          <w:szCs w:val="28"/>
        </w:rPr>
        <w:t>16 igen, 5 nem, 2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51/2007. (IX. 5.) Kt. </w:t>
        <w:tab/>
      </w:r>
      <w:r>
        <w:rPr>
          <w:sz w:val="28"/>
          <w:szCs w:val="28"/>
        </w:rPr>
        <w:t>A Képviselő-testület úgy határoz, hogy a Budapest, XVI., Vidámvásár utca 72. sz. településrészi közösségi ház üzemeltetésére a Cinkotáért Közhasznú Egyesülettel az előterjesztés 2. sz. mellékletében szereplő tartalommal együttműködési megállapodást köt.</w:t>
      </w:r>
    </w:p>
    <w:p>
      <w:pPr>
        <w:pStyle w:val="Normal"/>
        <w:autoSpaceDE w:val="false"/>
        <w:ind w:left="3124" w:hanging="0"/>
        <w:jc w:val="both"/>
        <w:rPr>
          <w:sz w:val="28"/>
          <w:szCs w:val="28"/>
        </w:rPr>
      </w:pPr>
      <w:r>
        <w:rPr>
          <w:sz w:val="28"/>
          <w:szCs w:val="28"/>
        </w:rPr>
        <w:t>A Képviselő-testület felkéri a polgármestert a szerződés aláírására.</w:t>
      </w:r>
    </w:p>
    <w:p>
      <w:pPr>
        <w:pStyle w:val="Normal"/>
        <w:autoSpaceDE w:val="false"/>
        <w:ind w:left="4260" w:hanging="1136"/>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szeptember 1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2. oldalán található 4. sz. határozati javaslatról szavazunk.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szjkv552"</w:instrText>
      </w:r>
      <w:r>
        <w:rPr>
          <w:rStyle w:val="InternetLink"/>
          <w:sz w:val="28"/>
          <w:szCs w:val="28"/>
        </w:rPr>
        <w:fldChar w:fldCharType="separate"/>
      </w:r>
      <w:r>
        <w:rPr>
          <w:rStyle w:val="InternetLink"/>
          <w:sz w:val="28"/>
          <w:szCs w:val="28"/>
        </w:rPr>
        <w:t>16 igen, 5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52/2007. (IX. 5.) Kt. </w:t>
        <w:tab/>
      </w:r>
      <w:r>
        <w:rPr>
          <w:sz w:val="28"/>
          <w:szCs w:val="28"/>
        </w:rPr>
        <w:t>A Képviselő-testület úgy határoz, hogy a Budapest, XVI., Rákosi út 71. sz. településrészi közösségi ház üzemeltetésére Rákosszentmihály és Árpádföld Polgári Körével az előterjesztés 3. sz. mellékletében szereplő tartalommal együttműködési megállapodást köt.</w:t>
      </w:r>
    </w:p>
    <w:p>
      <w:pPr>
        <w:pStyle w:val="Normal"/>
        <w:autoSpaceDE w:val="false"/>
        <w:ind w:left="3124" w:hanging="0"/>
        <w:jc w:val="both"/>
        <w:rPr>
          <w:sz w:val="28"/>
          <w:szCs w:val="28"/>
        </w:rPr>
      </w:pPr>
      <w:r>
        <w:rPr>
          <w:sz w:val="28"/>
          <w:szCs w:val="28"/>
        </w:rPr>
        <w:t>A Képviselő-testület felkéri a polgármestert a szerződés aláírására.</w:t>
      </w:r>
    </w:p>
    <w:p>
      <w:pPr>
        <w:pStyle w:val="Normal"/>
        <w:autoSpaceDE w:val="false"/>
        <w:rPr>
          <w:sz w:val="26"/>
          <w:szCs w:val="26"/>
        </w:rPr>
      </w:pPr>
      <w:r>
        <w:rPr>
          <w:sz w:val="26"/>
          <w:szCs w:val="26"/>
        </w:rPr>
      </w:r>
    </w:p>
    <w:p>
      <w:pPr>
        <w:pStyle w:val="Normal"/>
        <w:autoSpaceDE w:val="false"/>
        <w:ind w:left="4260" w:hanging="1136"/>
        <w:rPr/>
      </w:pPr>
      <w:r>
        <w:rPr>
          <w:sz w:val="28"/>
          <w:szCs w:val="28"/>
          <w:u w:val="single"/>
        </w:rPr>
        <w:t>Határidő:</w:t>
      </w:r>
      <w:r>
        <w:rPr>
          <w:sz w:val="28"/>
          <w:szCs w:val="28"/>
        </w:rPr>
        <w:tab/>
        <w:t>2007. szeptember 15.</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2. oldalán kezdődik, majd a 3. oldalán végződik az 5. sz. határozati javaslat. Erről szavazunk most. Aki ezt támogatja, igennel szavazzon. A Képviselő-testület </w:t>
      </w:r>
      <w:r>
        <w:fldChar w:fldCharType="begin"/>
      </w:r>
      <w:r>
        <w:rPr>
          <w:rStyle w:val="InternetLink"/>
          <w:sz w:val="28"/>
          <w:szCs w:val="28"/>
        </w:rPr>
        <w:instrText xml:space="preserve"> HYPERLINK "../in/szjkv.rtf" \l "szjkv553"</w:instrText>
      </w:r>
      <w:r>
        <w:rPr>
          <w:rStyle w:val="InternetLink"/>
          <w:sz w:val="28"/>
          <w:szCs w:val="28"/>
        </w:rPr>
        <w:fldChar w:fldCharType="separate"/>
      </w:r>
      <w:r>
        <w:rPr>
          <w:rStyle w:val="InternetLink"/>
          <w:sz w:val="28"/>
          <w:szCs w:val="28"/>
        </w:rPr>
        <w:t>16 igen, 4 nem, 2 tartózkodás</w:t>
      </w:r>
      <w:r>
        <w:rPr>
          <w:rStyle w:val="InternetLink"/>
          <w:sz w:val="28"/>
          <w:szCs w:val="28"/>
        </w:rPr>
        <w:fldChar w:fldCharType="end"/>
      </w:r>
      <w:r>
        <w:rPr>
          <w:sz w:val="28"/>
          <w:szCs w:val="28"/>
        </w:rPr>
        <w:t xml:space="preserve"> mellett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53/2007. (IX. 5.) Kt. </w:t>
        <w:tab/>
      </w:r>
      <w:r>
        <w:rPr>
          <w:sz w:val="28"/>
          <w:szCs w:val="28"/>
        </w:rPr>
        <w:t>A Képviselő-testület úgy határoz, hogy a Budapest, XVI., Cibakháza utca. 45. sz. településrészi közösségi ház üzemeltetésére az Árpádföldi Közösségi Egyesülettel az előterjesztés 4. sz. mellékletében szereplő tartalommal együttműködési megállapodást köt.</w:t>
      </w:r>
    </w:p>
    <w:p>
      <w:pPr>
        <w:pStyle w:val="Normal"/>
        <w:autoSpaceDE w:val="false"/>
        <w:ind w:left="3124" w:hanging="0"/>
        <w:jc w:val="both"/>
        <w:rPr>
          <w:sz w:val="28"/>
          <w:szCs w:val="28"/>
        </w:rPr>
      </w:pPr>
      <w:r>
        <w:rPr>
          <w:sz w:val="28"/>
          <w:szCs w:val="28"/>
        </w:rPr>
        <w:t>A Képviselő-testület felkéri a polgármestert a szerződés aláírására.</w:t>
      </w:r>
    </w:p>
    <w:p>
      <w:pPr>
        <w:pStyle w:val="Normal"/>
        <w:autoSpaceDE w:val="false"/>
        <w:rPr>
          <w:sz w:val="27"/>
          <w:szCs w:val="27"/>
        </w:rPr>
      </w:pPr>
      <w:r>
        <w:rPr>
          <w:sz w:val="27"/>
          <w:szCs w:val="27"/>
        </w:rPr>
      </w:r>
    </w:p>
    <w:p>
      <w:pPr>
        <w:pStyle w:val="Normal"/>
        <w:autoSpaceDE w:val="false"/>
        <w:ind w:left="4260" w:hanging="1136"/>
        <w:rPr/>
      </w:pPr>
      <w:r>
        <w:rPr>
          <w:sz w:val="28"/>
          <w:szCs w:val="28"/>
          <w:u w:val="single"/>
        </w:rPr>
        <w:t>Határidő:</w:t>
      </w:r>
      <w:r>
        <w:rPr>
          <w:sz w:val="28"/>
          <w:szCs w:val="28"/>
        </w:rPr>
        <w:tab/>
        <w:t>2007. szeptember 15.</w:t>
      </w:r>
    </w:p>
    <w:p>
      <w:pPr>
        <w:pStyle w:val="Normal"/>
        <w:ind w:left="3060" w:hanging="0"/>
        <w:jc w:val="both"/>
        <w:rPr>
          <w:sz w:val="28"/>
          <w:szCs w:val="28"/>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atározati javaslat 6. számú, az előterjesztés 3. oldalán található. Aki ezzel egyetért, kérem, igennel szavazzon. Szavazzunk!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szjkv554"</w:instrText>
      </w:r>
      <w:r>
        <w:rPr>
          <w:rStyle w:val="InternetLink"/>
          <w:sz w:val="28"/>
          <w:szCs w:val="28"/>
        </w:rPr>
        <w:fldChar w:fldCharType="separate"/>
      </w:r>
      <w:r>
        <w:rPr>
          <w:rStyle w:val="InternetLink"/>
          <w:sz w:val="28"/>
          <w:szCs w:val="28"/>
        </w:rPr>
        <w:t xml:space="preserve">16 igen, 4 nem 2 tartózkodással </w:t>
      </w:r>
      <w:r>
        <w:rPr>
          <w:rStyle w:val="InternetLink"/>
          <w:sz w:val="28"/>
          <w:szCs w:val="28"/>
        </w:rPr>
        <w:fldChar w:fldCharType="end"/>
      </w:r>
      <w:r>
        <w:rPr>
          <w:sz w:val="28"/>
          <w:szCs w:val="28"/>
        </w:rPr>
        <w:t>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7"/>
          <w:szCs w:val="27"/>
        </w:rPr>
      </w:pPr>
      <w:r>
        <w:rPr>
          <w:sz w:val="28"/>
        </w:rPr>
        <w:t xml:space="preserve">554/2007. (IX. 5.) Kt. </w:t>
        <w:tab/>
      </w:r>
      <w:r>
        <w:rPr>
          <w:sz w:val="28"/>
          <w:szCs w:val="28"/>
        </w:rPr>
        <w:t>A Képviselő-testület úgy határoz, hogy a Budapest, XVI., Csömöri út 185. sz. településrészi közösségi ház üzemeltetésére az R+Á Egyesülettel az előterjesztés 5. sz. mellékletében szereplő tartalommal együttműködési megállapodást köt.</w:t>
      </w:r>
    </w:p>
    <w:p>
      <w:pPr>
        <w:pStyle w:val="Normal"/>
        <w:autoSpaceDE w:val="false"/>
        <w:ind w:left="3124" w:hanging="0"/>
        <w:jc w:val="both"/>
        <w:rPr/>
      </w:pPr>
      <w:r>
        <w:rPr>
          <w:sz w:val="28"/>
          <w:szCs w:val="28"/>
        </w:rPr>
        <w:t>A Képviselő-testület felkéri a polgármestert a szerződés aláírására.</w:t>
      </w:r>
    </w:p>
    <w:p>
      <w:pPr>
        <w:pStyle w:val="Normal"/>
        <w:autoSpaceDE w:val="false"/>
        <w:ind w:left="4260" w:hanging="1136"/>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szeptember 1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zártu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 xml:space="preserve">Az volt a bizottság javaslata, hogy az első működést ne 2008. január 15-ig, hanem 2009. január 15-ig legyen. Így van az anyag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Volt egy ilyen javaslata a Civil Kisebbségi Bizottságnak? És erről nem szavaztunk, ezt jelzi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Nem tudom, hogy az anyagokba bekerült-e.</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Nézem az előterjesztéseket, igen, a 278/2007. sz. Civil Kisebbségi és Egyházügyi Bizottság javaslata azt mondja, hogy …… Ez minden egyes együttműködési megállapodásra vonatkozik? Kérdezem Képviselő ur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 xml:space="preserve">Igen, mindegyikre.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Tehát, hogy a 2008. január 15. helyett 2009. január 15 legyen a határidej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Olyan rövid az id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én is azt mondom, hogy ez logikusnak tűnik, hisz ez a pár hónap nem biztos, hogy lehetőséget ad arra, hogy minden civil szervezet megtapasztalja azt, hogy ténylegesen mennyi a rezsiköltség. Én jónak tartom a javaslatot, de mivel erről elfelejtettem korábban nyilatkozni, úgy hogy ezért szavazást kérnék róla. Kérdezem jegyző urat, hogy kell eljárnunk? Vissza kell-e vonnunk a korábbi javaslatainkat, mind a hatot és újra szavazni, ez a szavazás megtartása után, vagy ezzel tudjuk módosítani a korábbi javaslatainkat? Jegyző úr nyilatkozata szerint tudjuk módosítani. Akkor a következő határozati javaslatot tenném fel. A Képviselő-testület úgy határoz, hogy az előbbi hat határozatban elfogadott szerződéses mellékletben 5. pontban meghatározott határidőt, mely 2008. január 15-e volt, azt 2009. január 15-re módosítja. A javaslatot támogatom. Ez volt a bizottság javaslata, én erről tudok szavaztatni. Aki ezzel egyetért, kérem, igennel szavazzon. Szavazzunk!  A Képviselő-testület </w:t>
      </w:r>
      <w:r>
        <w:fldChar w:fldCharType="begin"/>
      </w:r>
      <w:r>
        <w:rPr>
          <w:rStyle w:val="InternetLink"/>
          <w:sz w:val="28"/>
        </w:rPr>
        <w:instrText xml:space="preserve"> HYPERLINK "../in/szjkv.rtf" \l "szjkv555"</w:instrText>
      </w:r>
      <w:r>
        <w:rPr>
          <w:rStyle w:val="InternetLink"/>
          <w:sz w:val="28"/>
        </w:rPr>
        <w:fldChar w:fldCharType="separate"/>
      </w:r>
      <w:r>
        <w:rPr>
          <w:rStyle w:val="InternetLink"/>
          <w:sz w:val="28"/>
        </w:rPr>
        <w:t>18 igen, 4 nem, 1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55/2007. (IX. 5.) Kt. </w:t>
        <w:tab/>
        <w:t xml:space="preserve">A Képviselő-testület úgy határoz, hogy az 550/2007. (IX. 5.) Kt., az 551/2007. (IX. 5.) Kt., az 552/2007. (IX. 5.) Kt., 553/2007. (IX. 5.) Kt. és az 554/2007. (IX. 5.) Kt. határozataiban elfogadott szerződéses mellékletben 5. pontban meghatározott határidőt, mely 2008. január 15. volt, azt </w:t>
      </w:r>
      <w:r>
        <w:rPr>
          <w:b/>
          <w:sz w:val="28"/>
        </w:rPr>
        <w:t>2009. január 15.</w:t>
      </w:r>
      <w:r>
        <w:rPr>
          <w:sz w:val="28"/>
        </w:rPr>
        <w:t>-re módosít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egyző úr jelezte, hogy természetesen a határozatban a korábbi határozatok számára való hivatkozással kell szerepelnie majd, de én ezt fejből most ne haragudjanak, nem tudom. Ezzel ezt a napirendi pontot lezártuk.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6.</w:t>
      </w:r>
      <w:r>
        <w:rPr>
          <w:b/>
          <w:bCs/>
          <w:i w:val="false"/>
          <w:sz w:val="28"/>
          <w:szCs w:val="28"/>
        </w:rPr>
        <w:tab/>
      </w:r>
      <w:r>
        <w:rPr>
          <w:i w:val="false"/>
          <w:sz w:val="28"/>
          <w:szCs w:val="28"/>
        </w:rPr>
        <w:t>Bp. XVI. ker. Rákosi u. 102. alatti 109940/0/A/2 hrsz-ú Kasza Gábor által bérelt üzlethelyiség elidegenítése</w:t>
      </w:r>
    </w:p>
    <w:p>
      <w:pPr>
        <w:pStyle w:val="Normal"/>
        <w:ind w:firstLine="3124"/>
        <w:jc w:val="both"/>
        <w:rPr>
          <w:b/>
          <w:b/>
          <w:i/>
          <w:i/>
          <w:sz w:val="28"/>
        </w:rPr>
      </w:pPr>
      <w:hyperlink r:id="rId7">
        <w:r>
          <w:rPr>
            <w:rStyle w:val="InternetLink"/>
            <w:b/>
            <w:i/>
            <w:sz w:val="28"/>
          </w:rPr>
          <w:t>216/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nnyit tennék hozzá, hogy ez egy régóta húzódó ügy. Alapvetően én a kollektív bölcsességre és a bizottságok határozataira hagyatkozom ebben a témában, ami az előterjesztésből ki is derül. Kérdezem van-e kérdés? Ilyet nem látok. Hozzászól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Megdöbbentő számomra ez az előterjesztés, ilyen mértékben a Gazdasági Bizottsági ülésen többször foglalkoztunk ezzel az üggyel. Azt szeretném kérni a Polgármestertől és minden egyes képviselőtől, hogy gondolják végig ennek az előterjesztésnek a tartalmát és értékét. Nem tudom, hogy mennyire ismerik a képviselők, ill. Polgármester úr a Rákosi úton, ez egy szerelvény bolt, vízvezeték-szerelvényeket áruló bolt, ennek a területnek gyakorlatilag, ha építési telekként értékesítené az Önkormányzat, akkor is az előterjesztett érték többszörösét lehetne kapni. Nem szeretnék én itt régi hangnemben családi ezüstöt emlegetni, stb. Egyetlen egy példát szeretnék mondani. Az Interpellációmban szerepel egy 31 néhány négyzetméteres bérlakás eszmei értéke 5.700.-000,- Ft. Ez az épület 140 m</w:t>
      </w:r>
      <w:r>
        <w:rPr>
          <w:sz w:val="28"/>
          <w:szCs w:val="28"/>
          <w:vertAlign w:val="superscript"/>
        </w:rPr>
        <w:t>2</w:t>
      </w:r>
      <w:r>
        <w:rPr>
          <w:sz w:val="28"/>
        </w:rPr>
        <w:t xml:space="preserve">-es áruház tulajdonképpen, egy hatalmas telekkel. Tessék végig gondolni, hogy ha a két értéket összehasonlítjuk, akkor valójában mekkora értékkülönbözet van. Én azt szeretném kérni és arra szeretném felhívni, hogy az Önkormányzat vagyonát azt ne kótyavetyéljük el.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Nagyon alacsony az á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nt ahogy Képviselőtársaim is látták, többször próbált az Önkormányzat ezzel a helyiséggel valamit kezdeni. Legelőször 2001. május 30-án. Mintegy több mint 6 éve, azóta több határozati javaslat született, több Képviselő-testület, három Képviselő-testület is foglalkozott már ezzel az üggyel. Nyilván nem olyan egyszerű, ahogy Molnár képviselő úr elmondja, hogy nem csak a négyzetmétereket figyelembe venni, hanem állapotokat és egyéb ilyen dolgokat is. Én azt gondolom, hogy a kollektív bölcsesség az mindig hasznos. A Gazdasági és Tulajdonosi Bizottságban 8:1 arányban, tehát egyetlen ellenszavazattal ment át ez a határozati javaslat és természetesen az a 8 ember nyilván nem a jobb oldali koalíció tagjai. A Pénzügyi Bizottságon is 5:2 arányban döntött úgy a Bizottság, hogy javasolja ezt az elidegenítést. Én azt gondolom, hogy nyilvánvalóan forgalmi értékbecslés alapján megállapított értéken javasolja az Önkormányzat elidegeníteni azt az épületet, ami előbb-utóbb a fejére dől annak, aki oda megpróbál bemenni. Én azt gondolom, hogy 5,2 mFt + ÁFA-t ha ebből az üzletből össze lehet hozni, az 5,2 mFt + ÁFA-val növeli az Önkormányzat költségvetését. Más véleményt, hozzászólást nem látok, így határozathozatal következik. Az előterjesztés 4. oldalán található határozati javaslat elfogadása minősített szótöbbséget igényel.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szjkv556"</w:instrText>
      </w:r>
      <w:r>
        <w:rPr>
          <w:rStyle w:val="InternetLink"/>
          <w:sz w:val="28"/>
        </w:rPr>
        <w:fldChar w:fldCharType="separate"/>
      </w:r>
      <w:r>
        <w:rPr>
          <w:rStyle w:val="InternetLink"/>
          <w:sz w:val="28"/>
        </w:rPr>
        <w:t>16 igen, 3 nem, 1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56/2007. (IX. 5.) Kt. </w:t>
        <w:tab/>
      </w:r>
      <w:r>
        <w:rPr>
          <w:sz w:val="28"/>
          <w:szCs w:val="28"/>
        </w:rPr>
        <w:t>A Képviselő-testület kijelöli elidegenítésre a Budapest, XVI. ker. Rákosi u. 102. alatti 109940/0/A/2 hrsz-ú 133 m</w:t>
      </w:r>
      <w:r>
        <w:rPr>
          <w:sz w:val="28"/>
          <w:szCs w:val="28"/>
          <w:vertAlign w:val="superscript"/>
        </w:rPr>
        <w:t>2</w:t>
      </w:r>
      <w:r>
        <w:rPr>
          <w:sz w:val="28"/>
          <w:szCs w:val="28"/>
        </w:rPr>
        <w:t xml:space="preserve"> alapterületű üzlethelyiséget a bérlő Kasza Gábor részére 5.225.000.-Ft+ÁFA forgalmi értéken. Az elidegenítést megelőzően a Testület felkéri a Polgármestert, hogy kezdeményezze a társasház alapító okiratának módosítását úgy, hogy a javítási-felújítási munkák esetében mindkét tulajdonos maga viselje a költségeket, valamint a közös tulajdonú udvar Kasza Gábor kizárólagos használatába kerüljön. A Testület alapító okirat módosításával egyidejűleg felkéri a Polgármestert, a Ptk. szerinti működés feltételeit tartalmazó megállapodás megkötésére valamint egy külön megállapodásban rögzíteni Kasza Gábor és az önkormányzat között a Csatornázási Művek által a telekhatárig kiépített bekötőcsatornára történő rákötést, a közös csatornafektetés költségének tulajdoni hányad szerinti megosztásával és a saját tulajdonrész bekötési költségének a tulajdonosok által történő költségviselésével. </w:t>
      </w:r>
    </w:p>
    <w:p>
      <w:pPr>
        <w:pStyle w:val="Normal"/>
        <w:tabs>
          <w:tab w:val="clear" w:pos="708"/>
          <w:tab w:val="left" w:pos="3686" w:leader="none"/>
          <w:tab w:val="left" w:pos="5245" w:leader="none"/>
          <w:tab w:val="left" w:pos="6096" w:leader="none"/>
        </w:tabs>
        <w:jc w:val="both"/>
        <w:rPr>
          <w:bCs/>
          <w:sz w:val="28"/>
          <w:szCs w:val="28"/>
        </w:rPr>
      </w:pPr>
      <w:r>
        <w:rPr>
          <w:bCs/>
          <w:sz w:val="28"/>
          <w:szCs w:val="28"/>
        </w:rPr>
      </w:r>
    </w:p>
    <w:p>
      <w:pPr>
        <w:pStyle w:val="Heading4"/>
        <w:spacing w:before="0" w:after="0"/>
        <w:ind w:left="4258" w:hanging="1134"/>
        <w:jc w:val="both"/>
        <w:rPr/>
      </w:pPr>
      <w:r>
        <w:rPr>
          <w:b w:val="false"/>
          <w:u w:val="single"/>
        </w:rPr>
        <w:t>Határidő:</w:t>
      </w:r>
      <w:r>
        <w:rPr>
          <w:b w:val="false"/>
        </w:rPr>
        <w:tab/>
        <w:t>az adásvételi szerződés megkötésére az alapító okirat módosítását követő 60 napon belül</w:t>
      </w:r>
    </w:p>
    <w:p>
      <w:pPr>
        <w:pStyle w:val="Normal"/>
        <w:tabs>
          <w:tab w:val="clear" w:pos="708"/>
          <w:tab w:val="left" w:pos="2977" w:leader="none"/>
        </w:tabs>
        <w:ind w:left="4258"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7.</w:t>
      </w:r>
      <w:r>
        <w:rPr>
          <w:b/>
          <w:bCs/>
          <w:i w:val="false"/>
          <w:sz w:val="28"/>
          <w:szCs w:val="28"/>
        </w:rPr>
        <w:tab/>
      </w:r>
      <w:r>
        <w:rPr>
          <w:i w:val="false"/>
          <w:sz w:val="28"/>
          <w:szCs w:val="28"/>
        </w:rPr>
        <w:t>Javaslat a XVI. ker. Veres Péter út 17/a és 17/b sz. alatti nem lakáscélú helyiségek vételárhátralékának megfizetési határidejének módosítására</w:t>
      </w:r>
    </w:p>
    <w:p>
      <w:pPr>
        <w:pStyle w:val="Normal"/>
        <w:tabs>
          <w:tab w:val="clear" w:pos="708"/>
          <w:tab w:val="left" w:pos="3780" w:leader="none"/>
        </w:tabs>
        <w:ind w:left="4686" w:hanging="1562"/>
        <w:rPr>
          <w:b/>
          <w:b/>
          <w:i/>
          <w:i/>
          <w:sz w:val="28"/>
          <w:szCs w:val="28"/>
        </w:rPr>
      </w:pPr>
      <w:hyperlink r:id="rId8">
        <w:r>
          <w:rPr>
            <w:rStyle w:val="InternetLink"/>
            <w:b/>
            <w:i/>
            <w:sz w:val="28"/>
            <w:szCs w:val="28"/>
          </w:rPr>
          <w:t>217/2007. sz.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gy érdekes előterjesztéssel találja magát szemben a Képviselő-testület. Volt egy értékbecslés, ha úgy mondom, hogy a Lándzsa utcai Tüzép, akkor talán könnyebben beazonosítható ez a hrsz, ill. házszám. Ennek az elidegenítése is egy hosszú, régóta húzódó folyamat, és magasan a kikiáltási ár alatt kemény versenyben kelt el ez az épület. Majd 100 mFt felett. Mit mondtam? Alattat mondtam? Elnézését kérem képviselőtársaimnak, úgy látszik alatta vagyok annak a szokásos tempónak, amit magamnak szoktam diktálni. Messze felette adta el az Önkormányzat ezt az ingatlant. A vételár befizetésének van egy határideje, aminek a határidejét szerződésben rögzítette az Önkormányzat. Erre a határidőre jelezte a vevő, hogy 2 hét csúszással tudná csak kifizetni azt az összeget, és erre bemutatta a bank által megkötött finanszírozási szerződést, tehát nagy valószínűséggel, sőt biztosan hajlandó és tud fizetni a cég. Az a kérdés, hogy az Önkormányzat Képviselő-testülete megint csak a kollektív bölcsesség alapján úgy dönt-e, hogy ez a biztos pénz jól jön az Önkormányzat költségvetésében, vagy a másik alternatíva választ azaz, hogy azt mondjuk a pályázónak, hogy sajnáljuk lecsúszott a határidőről, a bánatpénzt elveszítette, és újra pályázatként írjuk ki. Azt hozzá teszem, hogy a bánatpénzzel együtt a kikiáltási ár mindig alacsonyabb, mint az, amennyit kaphatunk egyébként 2 hét múlva, ill. szeptember 21-én. Én megfontolásra javaslom a Képviselő-testületnek, döntsék el, hogy mi az általuk megítélt jó megoldás.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Bizottsági elnökként. A Gazdasági Bizottság tegnap tárgyalta a rendelkezésre álló adatok szerint ezt az ügyet. Tekintettel arra, hogy azt ígérték, hogy hétfőn megkötik a szerződést, ez szerepel a papírban, a Gazdasági Bizottság egyhangúlag támogatja, hogy adjunk haladékot. Ellenben tájékoztatni kell a Képviselő-testületet én megkértem az irodát, hogy a mai testületi ülésre a benyújtott hitelszerződést kérjék el, az aláírt hitelszerződést és hozzák ide testületi ülésre. Én ezt megkaptam és a legnagyobb megdöbbenésemre ezek a szerződések 2007. augusztus 23-ik napján keltek, amivel én a magam részéről nem nagyon tudok mit kezdeni. Ezek megkötött szerződésekről van szó 23-án,  az egyik szerződésben benne is van a rendelkezésre állás, az augusztus 23-tól szeptember 21-ig tart a hitel összegének a rendelkezésre állása. Azt gondolom, hogy erről a testületi ülést kénytelen voltam tájékoztatni. A halasztásban benne van az, hogy kamatot kérünk, egyrészt jó hír mert rendelkezésre áll a cégnek a pénz, csak nem tudom, hogy miért kell 21-ig várni vele, ha kamatot kérünk, akkor az Önkormányzatot anyagi hátrány nem fogja érni. Önmagában a bizottsági határozatot, meg gondolom az ügyet mérvadóan nem befolyásolja, csak kicsit fu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Pénzügyi Bizottság is hasonlóképpen járt el, tehát egyhangúlag támogatta ezt a javaslatot, hogy adjunk haladékot kamatfizetés mellett természetesen. Az előterjesztőnek is ez volt a javaslata. Nyilván én nem vagyok banki szakember, tehát nem tudom, valószínűleg, ha rendelkezésére áll a cégnek, akkor ezt be fogja fizetni a megfelelő határidőre. Én azt gondolom, hogy egy biztonsági tartalékot kért ez a cég. Amennyiben hétfőn került aláírásra a szerződés az szeptember 3-a volt. Lehetséges, hogy egy korábbi dátum van, én ezt nem tudom megítélni innen. Egy biztos, hogy a kamatokat tessék fizetni, amennyiben később fizetik be a pénzt. Más hozzászólás, vélemény, kérdés? Ilyet nem látok. Először az I. alternatívát az előterjesztés 2. oldalán szereplő I. alternatívát tenném fel szavazásra. Ez az, amelyik haladékot ad a cégnek szeptember 21-ig. Aki ezzel egyetért, minősített szótöbbséges döntés mellett, kérem, szavazzon. Szavazzunk! A Képviselő-testület </w:t>
      </w:r>
      <w:r>
        <w:fldChar w:fldCharType="begin"/>
      </w:r>
      <w:r>
        <w:rPr>
          <w:rStyle w:val="InternetLink"/>
          <w:sz w:val="28"/>
        </w:rPr>
        <w:instrText xml:space="preserve"> HYPERLINK "../in/szjkv.rtf" \l "szjkv557"</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57/2007. (IX. 5.) Kt. </w:t>
        <w:tab/>
      </w:r>
      <w:r>
        <w:rPr>
          <w:sz w:val="28"/>
          <w:szCs w:val="28"/>
        </w:rPr>
        <w:t>A Képviselő-testület a Maksi Autó Kft. kérésére hozzájárul a XVI. ker. 103083 hrsz. alatti Veres Péter út 17/b. valamint a 103084 hrsz. alatti Veres Péter út 17/a. sz. alatti ingatlanok vételárhátralékának - 79.500.000.-Ft - fizetési határidejének 2007. szeptember 21.-ig történő meghosszabbításához azzal a feltétellel, hogy az eredeti fizetési határidőtől a vételárhátralék megfizetéséig eltelt időszakra a Kft. a jegybanki alapkamatnak megfelelő késedelmi kamatot fizet az Önkormányzatnak.</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07. szeptember 21. a vételárhátralék megfizetésére</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8.</w:t>
      </w:r>
      <w:r>
        <w:rPr>
          <w:b/>
          <w:bCs/>
          <w:i w:val="false"/>
          <w:sz w:val="28"/>
          <w:szCs w:val="28"/>
        </w:rPr>
        <w:tab/>
      </w:r>
      <w:r>
        <w:rPr>
          <w:i w:val="false"/>
          <w:sz w:val="28"/>
          <w:szCs w:val="28"/>
        </w:rPr>
        <w:t>Javaslat a Budapest XVI. ker. Ehmann-telep (103153/1 hrsz) alatti ingatlan Magyar Állam tulajdonát képező 2534/10000 tulajdoni hányad térítésmentes tulajdonba vételére</w:t>
      </w:r>
    </w:p>
    <w:p>
      <w:pPr>
        <w:pStyle w:val="Normal"/>
        <w:ind w:firstLine="3124"/>
        <w:jc w:val="both"/>
        <w:rPr>
          <w:b/>
          <w:b/>
          <w:i/>
          <w:i/>
          <w:sz w:val="28"/>
          <w:szCs w:val="28"/>
        </w:rPr>
      </w:pPr>
      <w:hyperlink r:id="rId9">
        <w:r>
          <w:rPr>
            <w:rStyle w:val="InternetLink"/>
            <w:b/>
            <w:i/>
            <w:sz w:val="28"/>
            <w:szCs w:val="28"/>
          </w:rPr>
          <w:t>218/2007. sz.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ezem van-e kérdés, hozzászólás? Nincs. Határozathozatal következik. Az előterjesztés 2. oldalán található határozati javaslatot nem olvasnám fel. Elfogadása minősített szótöbbséget igényel. Kérem, szavazzunk! A Képviselő-testület </w:t>
      </w:r>
      <w:r>
        <w:fldChar w:fldCharType="begin"/>
      </w:r>
      <w:r>
        <w:rPr>
          <w:rStyle w:val="InternetLink"/>
          <w:sz w:val="28"/>
        </w:rPr>
        <w:instrText xml:space="preserve"> HYPERLINK "../in/szjkv.rtf" \l "szjkv558"</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8/2007. (IX. 5.) Kt. </w:t>
        <w:tab/>
      </w:r>
      <w:r>
        <w:rPr>
          <w:sz w:val="28"/>
          <w:szCs w:val="28"/>
        </w:rPr>
        <w:t>A Budapest, XVI. kerületi Önkormányzat a Magyar Állam tulajdonát képező és a Kincstári Vagyonkezelő Szervezet kezelésében álló Budapest, XVI. 103153/1 hrsz-ú 2840 m</w:t>
      </w:r>
      <w:r>
        <w:rPr>
          <w:sz w:val="28"/>
          <w:szCs w:val="28"/>
          <w:vertAlign w:val="superscript"/>
        </w:rPr>
        <w:t>2</w:t>
      </w:r>
      <w:r>
        <w:rPr>
          <w:sz w:val="28"/>
          <w:szCs w:val="28"/>
        </w:rPr>
        <w:t xml:space="preserve"> nagyságú kivett park megnevezésű ingatlan 2534/10000 osztatlan közös tulajdoni hányadát térítésmentesen tulajdonba veszi. Az ingatlan 7466/10000 osztatlan közös tulajdoni hányada a Budapest, XVI. Kerületi Önkormányzat tulajdona.</w:t>
      </w:r>
    </w:p>
    <w:p>
      <w:pPr>
        <w:pStyle w:val="TextBody"/>
        <w:ind w:left="3124" w:hanging="0"/>
        <w:jc w:val="both"/>
        <w:rPr>
          <w:sz w:val="28"/>
          <w:szCs w:val="28"/>
        </w:rPr>
      </w:pPr>
      <w:r>
        <w:rPr>
          <w:sz w:val="28"/>
          <w:szCs w:val="28"/>
        </w:rPr>
        <w:t xml:space="preserve">Az ingatlant az Önkormányzat a helyi önkormányzatokról szóló 1990. évi LXV. Tv. 8.§ -ban foglaltak alapján önkormányzati feladat ellátása, az FSZKT előírásai szerinti zöldterület megtartása, területfejlesztési célkitűzések, parkoló, játszótér kialakításának megvalósítása céljából kívánja tulajdonba venni. </w:t>
      </w:r>
    </w:p>
    <w:p>
      <w:pPr>
        <w:pStyle w:val="TextBody"/>
        <w:spacing w:before="0" w:after="0"/>
        <w:ind w:left="3124" w:hanging="0"/>
        <w:jc w:val="both"/>
        <w:rPr/>
      </w:pPr>
      <w:r>
        <w:rPr>
          <w:sz w:val="28"/>
          <w:szCs w:val="28"/>
        </w:rPr>
        <w:t xml:space="preserve">A Képviselő-testület felhatalmazza a polgármestert a Kincstári Vagyoni Igazgatóság felé benyújtandó nyilatkozat aláírására, melyben az Önkormányzat vállalja a kérelemnek helyt adó döntés esetén a tulajdonba adás érdekében jelen eljárásban felmerülő költségek megtérítését, valamint kijelenti azt, hogy a vagyonigénylés összhangban van a kistérségi területfejlesztési koncepcióval, illetve területfejlesztési programokkal, valamint a települési önkormányzatok egyéb fejlesztési programjaival. </w:t>
      </w:r>
    </w:p>
    <w:p>
      <w:pPr>
        <w:pStyle w:val="TextBody"/>
        <w:spacing w:before="0" w:after="0"/>
        <w:ind w:left="2693" w:hanging="0"/>
        <w:rPr>
          <w:caps/>
          <w:sz w:val="28"/>
          <w:szCs w:val="28"/>
        </w:rPr>
      </w:pPr>
      <w:r>
        <w:rPr>
          <w:caps/>
          <w:sz w:val="28"/>
          <w:szCs w:val="28"/>
        </w:rPr>
      </w:r>
    </w:p>
    <w:p>
      <w:pPr>
        <w:pStyle w:val="TextBody"/>
        <w:ind w:left="4260" w:hanging="1136"/>
        <w:jc w:val="both"/>
        <w:rPr/>
      </w:pPr>
      <w:r>
        <w:rPr>
          <w:sz w:val="28"/>
          <w:szCs w:val="28"/>
          <w:u w:val="single"/>
        </w:rPr>
        <w:t>Határidő:</w:t>
      </w:r>
      <w:r>
        <w:rPr>
          <w:sz w:val="28"/>
          <w:szCs w:val="28"/>
        </w:rPr>
        <w:tab/>
        <w:t>a nyilatkozat aláírására, a kérelem benyújtására a 7466/10000 tulajdoni arány ingatlan-nyilvántartási átvezetését követően</w:t>
      </w:r>
    </w:p>
    <w:p>
      <w:pPr>
        <w:pStyle w:val="TextBody"/>
        <w:spacing w:before="0" w:after="0"/>
        <w:ind w:left="4258"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redeti előterjesztésben szereplő 9. napirendi pontot visszavontam. (Valaki mond valamit.) Soron következik az eredeti előterjesztésben szereplő 10.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9.</w:t>
      </w:r>
      <w:r>
        <w:rPr>
          <w:b/>
          <w:bCs/>
          <w:i w:val="false"/>
          <w:sz w:val="28"/>
          <w:szCs w:val="28"/>
        </w:rPr>
        <w:tab/>
      </w:r>
      <w:r>
        <w:rPr>
          <w:i w:val="false"/>
          <w:sz w:val="28"/>
          <w:szCs w:val="28"/>
        </w:rPr>
        <w:t>Javaslat a Budapest XVI. ker. Felsőmalom u. 115601/11 hrsz-ú ingatlan értékesítésére</w:t>
      </w:r>
    </w:p>
    <w:p>
      <w:pPr>
        <w:pStyle w:val="Normal"/>
        <w:ind w:firstLine="3124"/>
        <w:jc w:val="both"/>
        <w:rPr>
          <w:b/>
          <w:b/>
          <w:i/>
          <w:i/>
          <w:sz w:val="28"/>
        </w:rPr>
      </w:pPr>
      <w:hyperlink r:id="rId10">
        <w:r>
          <w:rPr>
            <w:rStyle w:val="InternetLink"/>
            <w:b/>
            <w:i/>
            <w:sz w:val="28"/>
          </w:rPr>
          <w:t>226/2007. sz. előterjesztés</w:t>
        </w:r>
      </w:hyperlink>
      <w:r>
        <w:rPr>
          <w:b/>
          <w:i/>
          <w:sz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 hozzáfűznivalóm lenne, hogy talán emlékeznek a képviselőtársaim, hogy ez az az ingatlan, amit az Önkormányzat elővásárlási jogával élve szerzett meg, a Fővárosi Önkormányzat értékesítette ezt bruttó 40 mFt-ért egy pályázó részére. Az Önkormányzat sejtve azt, hogy valószínűleg ez a telek többet ér, rácsapott erre a lehetőségre. Akkor ha jól emlékszem, egyhangú határozattal a Képviselő-testület úgy döntött, hogy él az Önkormányzat az elővásárlási jogával. Először tulajdonba kellett kerülni, ennek voltak kisebb apróbb problémái, de végül is sikerült a tulajdonba kerülés, majd eljött az a lehetőség, hogy az Önkormányzat értékesítse ezt az ingatlant, alapvetően ezzel a szándékkal is vette meg az Önkormányzat. Ehhez természetesen egy értékbecslésre van szükség. Az értékbecslő el is végezte az értékbecslést és 52,2 mFt-ban határozta meg bruttóban azt az értéket, amit szerinte ez az ingatlan ér. Én javaslom, hogy a Képviselő-testület írja ki licitre ezt az ingatlant és reményeim szerint, a licit során majd még talán ennél magasabb értéken is értékesítésre kerül majd ez az ingatl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Kérdés. Két dolgot szeretnék megemlíteni. A Gazdasági Bizottság 100 mFt indulási árat mond 80 mFt helye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nézést ez a következő napirend, az egy másik. Ez most a lakóparknál lévő.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kkor bocsánatot kér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s hozzászólás, vélemény, javasl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Bizottsági elnökként. Bár jómagam nem teljesen értettem egyet a bizottsági ülésen, de a bizottsági többségnek a javaslata az és ezt kell tolmácsolnom a testület felé. A bizottság a kikiáltási árnak a minimumát, tehát magát a kikiáltási árat 48 mFt-ban javasolja meghatár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ruttó, vagy nett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48 mFt nett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Plusz ÁFA-ban. Én nem értek egyet a Gazdasági Bizottságnak ezzel a javaslatával, már csak azért sem, mert minél, tehát egyrészt ez az ár, amit az értékbecslő kihozott, az nyilván valamiféle értékbecslésen alapul, hisz azért hozta ki az értékbecslő. Nyilvánvalóan majd a licit során el fog dőlni, hogy mi az ár. Az eddigi tapasztalat az, hogy ha megfelelő áron licitáltat az Önkormányzat, akkor többen jelentkeznek, és akkor feljebb verik az árat. Én javaslom, hogy maradjon az a határozati javaslat. Kérdezem a Gazdasági Bizottság elnökét, hogy módosító javaslatként kezeljem-e ezt, vagy csak tájékoztatás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Mivel bizottsági határozat, módosító javaslat. Nekem nem áll módomban visszavonni a bizottság határozat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Más hozzászólás, vélemény, kérdés? Ilyet nem látok. Először a Gazdasági Bizottság módosító javaslatát tenném fel szavazásra, ami arról szól, hogy 48 mFt + ÁFA értékben határozza meg a bizottság a kiinduló licitárat. A többi licitlépcső és egyébre nincs változása a Gazdasági Bizottságnak. Én nem támogatom a javaslatot. Aki ezzel egyetért, kérem, igennel szavazzon. Szavazzunk! A Képviselő-testület </w:t>
      </w:r>
      <w:r>
        <w:fldChar w:fldCharType="begin"/>
      </w:r>
      <w:r>
        <w:rPr>
          <w:rStyle w:val="InternetLink"/>
          <w:sz w:val="28"/>
        </w:rPr>
        <w:instrText xml:space="preserve"> HYPERLINK "../in/szjkv.rtf" \l "szjkv559"</w:instrText>
      </w:r>
      <w:r>
        <w:rPr>
          <w:rStyle w:val="InternetLink"/>
          <w:sz w:val="28"/>
        </w:rPr>
        <w:fldChar w:fldCharType="separate"/>
      </w:r>
      <w:r>
        <w:rPr>
          <w:rStyle w:val="InternetLink"/>
          <w:sz w:val="28"/>
        </w:rPr>
        <w:t>11 igen, 9 nem, 4 tartózkodással</w:t>
      </w:r>
      <w:r>
        <w:rPr>
          <w:rStyle w:val="InternetLink"/>
          <w:sz w:val="28"/>
        </w:rPr>
        <w:fldChar w:fldCharType="end"/>
      </w:r>
      <w:r>
        <w:rPr>
          <w:sz w:val="28"/>
        </w:rPr>
        <w:t xml:space="preserve"> ezt a javaslato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59/2007. (IX. 5.) Kt. </w:t>
        <w:tab/>
        <w:t xml:space="preserve">A Képviselő-testület szavazási eredménye (11 igen, 9 nem, 4 tartózkodás) alapján az alábbi javaslat elfogadását </w:t>
      </w:r>
      <w:r>
        <w:rPr>
          <w:b/>
          <w:sz w:val="28"/>
        </w:rPr>
        <w:t>elvetette:</w:t>
      </w:r>
    </w:p>
    <w:p>
      <w:pPr>
        <w:pStyle w:val="Normal"/>
        <w:ind w:left="3124" w:hanging="0"/>
        <w:jc w:val="both"/>
        <w:rPr>
          <w:sz w:val="28"/>
          <w:szCs w:val="28"/>
        </w:rPr>
      </w:pPr>
      <w:r>
        <w:rPr>
          <w:sz w:val="28"/>
          <w:szCs w:val="28"/>
        </w:rPr>
        <w:t>„</w:t>
      </w:r>
      <w:r>
        <w:rPr>
          <w:sz w:val="28"/>
          <w:szCs w:val="28"/>
        </w:rPr>
        <w:t>A Képviselő-testület a XVI. ker. Felsőmalom u. 115601/11 hrsz-ú ingatlant árverés útján értékesíti. Az ingatlan forgalmi értékét, mely egyben a kikiáltási ár nettó 48.000.000,-Ft+ÁFA-ban, a licitlépcsőt 100.000,-Ft-ban állapítja meg.</w:t>
      </w:r>
    </w:p>
    <w:p>
      <w:pPr>
        <w:pStyle w:val="Normal"/>
        <w:ind w:left="3124" w:hanging="0"/>
        <w:jc w:val="both"/>
        <w:rPr>
          <w:sz w:val="28"/>
          <w:szCs w:val="28"/>
        </w:rPr>
      </w:pPr>
      <w:r>
        <w:rPr>
          <w:sz w:val="28"/>
          <w:szCs w:val="28"/>
        </w:rPr>
        <w:t>A vételár nem tartalmazza a leágazásonkénti csatorna közmű hozzájárulást.</w:t>
      </w:r>
    </w:p>
    <w:p>
      <w:pPr>
        <w:pStyle w:val="Normal"/>
        <w:ind w:left="3124" w:hanging="0"/>
        <w:jc w:val="both"/>
        <w:rPr>
          <w:sz w:val="28"/>
          <w:szCs w:val="28"/>
        </w:rPr>
      </w:pPr>
      <w:r>
        <w:rPr>
          <w:sz w:val="28"/>
          <w:szCs w:val="28"/>
        </w:rPr>
        <w:t xml:space="preserve">Felkéri a polgármestert az árverési hirdetmény kiírására. </w:t>
      </w:r>
    </w:p>
    <w:p>
      <w:pPr>
        <w:pStyle w:val="Normal"/>
        <w:ind w:left="3124" w:hanging="0"/>
        <w:jc w:val="both"/>
        <w:rPr>
          <w:sz w:val="28"/>
          <w:szCs w:val="28"/>
        </w:rPr>
      </w:pPr>
      <w:r>
        <w:rPr>
          <w:sz w:val="28"/>
          <w:szCs w:val="28"/>
        </w:rPr>
      </w:r>
    </w:p>
    <w:p>
      <w:pPr>
        <w:pStyle w:val="TextBodyIndent"/>
        <w:spacing w:before="0" w:after="0"/>
        <w:ind w:left="4260" w:hanging="1136"/>
        <w:jc w:val="both"/>
        <w:rPr/>
      </w:pPr>
      <w:r>
        <w:rPr>
          <w:sz w:val="28"/>
          <w:szCs w:val="28"/>
          <w:u w:val="single"/>
        </w:rPr>
        <w:t>Határidő:</w:t>
      </w:r>
      <w:r>
        <w:rPr>
          <w:sz w:val="28"/>
          <w:szCs w:val="28"/>
        </w:rPr>
        <w:tab/>
        <w:t>- árverési hirdetmény kiírására 2007. szeptember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 2. oldalán szereplő határozati javaslatról tartanánk szavazást, ami minősített szótöbbséget igényel. Aki ezzel egyetért, kérem, igennel szavazzon. Szavazzunk! A Képviselő-testület </w:t>
      </w:r>
      <w:r>
        <w:fldChar w:fldCharType="begin"/>
      </w:r>
      <w:r>
        <w:rPr>
          <w:rStyle w:val="InternetLink"/>
          <w:sz w:val="28"/>
        </w:rPr>
        <w:instrText xml:space="preserve"> HYPERLINK "../in/szjkv.rtf" \l "szjkv560"</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60/2007. (IX. 5.) Kt. </w:t>
        <w:tab/>
      </w:r>
      <w:r>
        <w:rPr>
          <w:sz w:val="28"/>
          <w:szCs w:val="28"/>
        </w:rPr>
        <w:t>A Képviselő-testület a XVI. ker. Felsőmalom u. 115601/11 hrsz-ú ingatlant árverés útján értékesíti. Az ingatlan forgalmi értékét, mely egyben a kikiáltási ár nettó 43.500.000,-Ft+ÁFA-ban, a licitlépcsőt 100.000,-Ft-ban állapítja meg.</w:t>
      </w:r>
    </w:p>
    <w:p>
      <w:pPr>
        <w:pStyle w:val="Normal"/>
        <w:ind w:left="3124" w:hanging="0"/>
        <w:jc w:val="both"/>
        <w:rPr>
          <w:sz w:val="28"/>
          <w:szCs w:val="28"/>
        </w:rPr>
      </w:pPr>
      <w:r>
        <w:rPr>
          <w:sz w:val="28"/>
          <w:szCs w:val="28"/>
        </w:rPr>
        <w:t>A vételár nem tartalmazza a leágazásonkénti csatorna közmű hozzájárulást.</w:t>
      </w:r>
    </w:p>
    <w:p>
      <w:pPr>
        <w:pStyle w:val="Normal"/>
        <w:ind w:left="3124" w:hanging="0"/>
        <w:jc w:val="both"/>
        <w:rPr>
          <w:sz w:val="28"/>
          <w:szCs w:val="28"/>
        </w:rPr>
      </w:pPr>
      <w:r>
        <w:rPr>
          <w:sz w:val="28"/>
          <w:szCs w:val="28"/>
        </w:rPr>
        <w:t xml:space="preserve">Felkéri a polgármestert az árverési hirdetmény kiírására. </w:t>
      </w:r>
    </w:p>
    <w:p>
      <w:pPr>
        <w:pStyle w:val="Normal"/>
        <w:ind w:left="2160" w:hanging="0"/>
        <w:jc w:val="both"/>
        <w:rPr>
          <w:sz w:val="28"/>
          <w:szCs w:val="28"/>
        </w:rPr>
      </w:pPr>
      <w:r>
        <w:rPr>
          <w:sz w:val="28"/>
          <w:szCs w:val="28"/>
        </w:rPr>
      </w:r>
    </w:p>
    <w:p>
      <w:pPr>
        <w:pStyle w:val="TextBodyIndent"/>
        <w:spacing w:before="0" w:after="0"/>
        <w:ind w:left="4260" w:hanging="1136"/>
        <w:jc w:val="both"/>
        <w:rPr/>
      </w:pPr>
      <w:r>
        <w:rPr>
          <w:sz w:val="28"/>
          <w:szCs w:val="28"/>
          <w:u w:val="single"/>
        </w:rPr>
        <w:t>Határidő:</w:t>
      </w:r>
      <w:r>
        <w:rPr>
          <w:sz w:val="28"/>
          <w:szCs w:val="28"/>
        </w:rPr>
        <w:tab/>
        <w:t>- árverési hirdetmény kiírására 2007. szeptember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0.</w:t>
      </w:r>
      <w:r>
        <w:rPr>
          <w:b/>
          <w:bCs/>
          <w:i w:val="false"/>
          <w:sz w:val="28"/>
          <w:szCs w:val="28"/>
        </w:rPr>
        <w:tab/>
      </w:r>
      <w:r>
        <w:rPr>
          <w:i w:val="false"/>
          <w:sz w:val="28"/>
          <w:szCs w:val="28"/>
        </w:rPr>
        <w:t>Javaslat a Budapest, XVI. ker. Táncsics u. 23. sz. alatti 105636 hrsz-ú ingatlanban lévő megüresedett önkormányzati bérlakások elidegenítésére</w:t>
      </w:r>
    </w:p>
    <w:p>
      <w:pPr>
        <w:pStyle w:val="Normal"/>
        <w:ind w:firstLine="3124"/>
        <w:jc w:val="both"/>
        <w:rPr>
          <w:b/>
          <w:b/>
          <w:i/>
          <w:i/>
          <w:sz w:val="28"/>
        </w:rPr>
      </w:pPr>
      <w:hyperlink r:id="rId11">
        <w:r>
          <w:rPr>
            <w:rStyle w:val="InternetLink"/>
            <w:b/>
            <w:i/>
            <w:sz w:val="28"/>
          </w:rPr>
          <w:t>221/2007. sz. előterjesztés</w:t>
        </w:r>
      </w:hyperlink>
      <w:r>
        <w:rPr>
          <w:b/>
          <w:i/>
          <w:sz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z előző ciklusban és az itt helyet foglaló képviselők bizonyára emlékezhetnek arra, hogy a Képviselő-testület több alkalommal is foglalkozott a Táncsics u. 23-ban meglévő lakásoknak a vételi kérelmével. Akkor még a bérlők szerették volna ezeket megvenni, a kedvezmények figyelembevételével összességében az Önkormányzat pár millió forint bevételhez jutott volna ebből a lakásból. Én magam is akkor azt az álláspontot képviseltem, amit végül is a lakáskoncepció elfogadásával a Képviselő-testület  is magáévá tett, hogy ezt az épületet kiürítve, üres állapotban kell értékesítenünk és a lakáskoncepció is ezt ……….. meg első számú intézkedésnek. Ezt sikerült is elérnünk az elmúlt hónapokban, a lakásnak a bérlőit más bérlakásba elköltöztettük és üresen értékesíthető ez az ingatlan. Az értékbecslés, amelyet készítettünk 69.900.000,- Ft-ban javasolta meghatározni a lakásoknak az együttes beköltözhető forgalmi értékét. Ez 5 lakásos társasház, amelyet egyben kívánnánk értékesíteni. A lakáskoncepció, ill. …….. elfogadott Képviselő-testület által elfogadott rendeletek alapján a Gazdasági Bizottság jogosult a bérlakások értékesítését meghatározni, viszont, ha a Gazdasági Bizottság  20 %-nál az értékbecslő által meghatározott érték 20%-ánál nagyobb eltérést lát szükségesnek, akkor erről a Képviselő-testület dönt, ezért tárgyaljuk mi most ezt az előterjesztést. Mivel a Gazdasági Bizottság a 69.900.000,- Ft helyett 100 mFt-ban javasolta az induló licitárnak a meghatározását, a magam részéről a bizottság határozatával nem igazából értek egyet több okból sem, bár nem vagyok ingatlanszakértő, de én úgy gondolom, hogy ez az ár egy kicsit túlzó bár meglehet, hogy majd a piac fogja bizonyára ezt a villaépületet beárazni. Úgy gondolom, hogy 80 mFt az a vételár, amelyre bizonyára lesznek majd jelentkezők az Önkormányzat által kiírt versenytárgyaláson, míg a 100 mFt-os ár esetén lehetséges, hogy egyetlen egy jelentkező sem lesz és az Önkormányzat költségvetésében jelentős összeggel, 58 mFt-tal szerepel ennek az ingatlannak az értékesítése. Az én javaslatom a következő. Az induló licitárként 80 mFt-ot javasolnék a Képviselő-testületnek meghatározni, elfogadva a Gazdasági Bizottságnak azt a javaslatát, hogy 500.000,- Ft legyen a licitlépcső. Így erre tennék javaslatot, és az előterjesztésben szerepel, és írásban már intézkedtem is, hogy a Képviselő-testületi döntés esetén egy igen széleskörű, esetlegesen az exclusív villaépületek iránt érdeklődő személyek által olvasott lapokban is fényképes hirdetések jelenjenek meg, és a felkészülésre és a licitre is kellő idő álljon rendelkezésre, és bízom benne, hogy ez az ingatlan így jelentős vételáron fog elkelni, és így a lakásalapba fog ez kerülni, és a lakáskoncepció végrehajtására fogjuk tudni a vételárat fordí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100 mFt-ot javasolta a Gazdasági Bizottság, legyen 80 mFt, de hogy ha 80 mFt, akkor az árverési lapon is javítsuk, 800 mFt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El kell mondani, hogy ez az értékbecslés, amit elkészítettek az nem arról szólt, amit mi el akarunk adni. Ez lakásonként értékelte és szabott meg árakat és az jóval kevesebb értelemszerűen annál, mint hogy ha ezt egyben értékesítjük, mert ez egy társasház, ezt sokan nem tudják, akik itt ülnek nyilván, nem is kell tudniuk és ezt egyben értékesítjük. Az értékbecslés pedig nem arról szól, mint ha ezt mi egyben akarnánk eladni. Tehát ezért egy alacsony értékbecslés van ezen a területen 69 mFt nem egy komoly ár, szerintem a 80 sem. A Gazdasági Bizottság mindezeket mérlegelve döntött a 100 mFt mellett. Majd meglátjuk, hogy itt mi lesz, de látni kell, hogy az értékbecslés itt nem lehet kiinduló alap, mert úgy becsülték, hogy abban van nem tudom én hány lakás, kis lakások, ürge lyukak, azoknak az összegét összeadta és ez lett a végső ár. Az az értékbecslés egyszerűen hamis olyan értelemben dezinformál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Ügyrendben. Az ügyrendi kérdésem, vagy javaslatom az lenne, hogy tekintettel arra, hogy a lakáskoncepció kapcsán, ahol módosított rendeletünk az úgy szól, hogy amennyiben az értékbecsléstől 20% felett kíván eltérni a bizottság, akkor a testület dönt a kikiáltási vételárról. Itt a 20%-on belül vagyunk, ezért én kérdezném a Jegyző urat, hogy arra tennék javaslatot, hogy az előterjesztésben szereplő határozat meghozatala előtt kellene hozni egy olyan határozatot, amiben esetileg elvonjuk a bizottság hatáskörét. Kérdezem, szerintem erre szükség lenne, mert így abban a körben maradunk, ami bizottsági döntési kompetencia saját vagyonrendeletünk értelmében. De lehet így dönteni, csak akkor meg kell hozni azt a döntést, hogy ebben az esetben most esetileg elvontuk. Ugyanúgy minősített többségű döntést igény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egyző úr majd gondolkodik ezen a kérdésen és az előterjesztőnek is van erről vélemény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Megelőzött a Bizottsági elnök úr ebben a 20%-os észrevételben, de egyben szeretnék ügyrendi javaslatot tenni, hogy először a Gazdasági Bizottság határozatát szavaztassa meg, mint határozati javaslatot a 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t viszont mindjárt megkérdezem jegyző úrtól, hogy módosító indítvány az egyébként is, szerintem egyébként is arról kellene először szavaztatni. Nem, nem erről kellene először szavaztatni, tehát akkor ügyrendi javaslat érkezett, ami arról szól, jól érzékelem-e, Képviselő úr kérem, hogy figyeljen, hogy amikor majd határozathozatalra kerül sor, akkor először a Gazdasági Bizottság által korábban javasolt 100 mFt-os értékről történjen szavazás. Jól értem? Bólogat Molnár képviselő úr. Szavazzunk erről. Aki ezzel egyetért, igen gombját nyomja meg. Arról szavazunk, hogy először majd a 100 mFt-os javaslatról szavazunk. (Valaki mond valamit.) Ezt kérdeztem az előbb. Ennek ellenére szavaztunk. </w:t>
      </w:r>
    </w:p>
    <w:p>
      <w:pPr>
        <w:pStyle w:val="Normal"/>
        <w:jc w:val="both"/>
        <w:rPr/>
      </w:pPr>
      <w:r>
        <w:fldChar w:fldCharType="begin"/>
      </w:r>
      <w:r>
        <w:rPr>
          <w:rStyle w:val="InternetLink"/>
          <w:sz w:val="28"/>
        </w:rPr>
        <w:instrText xml:space="preserve"> HYPERLINK "../in/szjkv.rtf" \l "szjkv561"</w:instrText>
      </w:r>
      <w:r>
        <w:rPr>
          <w:rStyle w:val="InternetLink"/>
          <w:sz w:val="28"/>
        </w:rPr>
        <w:fldChar w:fldCharType="separate"/>
      </w:r>
      <w:r>
        <w:rPr>
          <w:rStyle w:val="InternetLink"/>
          <w:sz w:val="28"/>
        </w:rPr>
        <w:t>11 igen, 3 nem, 7 tartózkodással</w:t>
      </w:r>
      <w:r>
        <w:rPr>
          <w:rStyle w:val="InternetLink"/>
          <w:sz w:val="28"/>
        </w:rPr>
        <w:fldChar w:fldCharType="end"/>
      </w:r>
      <w:r>
        <w:rPr>
          <w:sz w:val="28"/>
        </w:rPr>
        <w:t xml:space="preserve"> elfogadták ezt a javaslatot. Tehát innentől kezdve akkor így lesz, ami egyébként is így kellett volna, hogy legyen.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61/2007. (IX. 5.) Kt. </w:t>
        <w:tab/>
        <w:t>A Képviselő-testület úgy határoz, hogy a Gazdasági és Tulajdonosi Bizottság javaslatáról szavaz először.</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Ugyan mondjon már valaki egy telekárat Ómátyásföldön? (Többen beszélnek.) 30.000,- Ft/…….., mert én kiszámoltam a 80 mFt-tal, elosztottam ezzel a 2.157-tel az 37.088,-Ft/m</w:t>
      </w:r>
      <w:r>
        <w:rPr>
          <w:sz w:val="28"/>
          <w:szCs w:val="28"/>
          <w:vertAlign w:val="superscript"/>
        </w:rPr>
        <w:t>2</w:t>
      </w:r>
      <w:r>
        <w:rPr>
          <w:sz w:val="28"/>
        </w:rPr>
        <w:t xml:space="preserve"> lenne, de akkor az egy üres telek lenne. Tehát gyakorlatilag mi mondhatni olyan áron akarjuk eladni ezt a majd 600 négyszögöles, vagy mekkora ingatlant, amennyi, azt hiszem ez 600-as telek, és ráadásul itt talán a nagy méret a 600-asoknál, meg a 900-asoknál nagyméret az még egy külön bónusz is, mert az nem hátrány, hanem előny. Ezt úgy adjuk el, mint ha nem lenne rajta ház a 80 mFt-ért. Gyakorlatilag azért ez erős túlzás, mert ezt a házat lehet közepes állapotúnak meg miegyébnek mondani, de azért lelakottnak meg összedöntésre javasoltnak semmi esetre sem. Tehát még az a 100 mFt-t is egy erősen nyomott és alacsony ár, de a 80 az meg leginkább nevetséges, a 80 akkor lenne gyakorlatilag, ha nem lenne rajta semmi s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ért arra felhívnám a figyelmet, hogy az értékbecslés összehasonlító ingatlan 2. számban egy nagyon hasonló alapterületben, egy nagyon hasonló területen a 368.000,- Ft-os négyzetméter ár jön ki kb. ennek a 80 mFt-nak felel meg. </w:t>
      </w:r>
    </w:p>
    <w:p>
      <w:pPr>
        <w:pStyle w:val="Normal"/>
        <w:jc w:val="both"/>
        <w:rPr>
          <w:sz w:val="28"/>
        </w:rPr>
      </w:pPr>
      <w:r>
        <w:rPr>
          <w:sz w:val="28"/>
        </w:rPr>
        <w:t>Zsinka László másodszorra 2 perc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Épp erről beszélek. Nézzük meg az értékbecslést komolyan. Tehát az értékbecslés leírja annak a néhány lakásnak az értékét, az a 69.900.000,- Ft. Azoknak a lakásoknak az értéke telek nélkül, a telek 2157 m</w:t>
      </w:r>
      <w:r>
        <w:rPr>
          <w:sz w:val="28"/>
          <w:szCs w:val="28"/>
          <w:vertAlign w:val="superscript"/>
        </w:rPr>
        <w:t>2</w:t>
      </w:r>
      <w:r>
        <w:rPr>
          <w:sz w:val="28"/>
        </w:rPr>
        <w:t>, számolhatjuk akár mennyivel, 25.000,- Ft-tal, 20.000,- Ft-tal, akkor is kijön bőven a 100 mFt felett. Ami pedig összehasonlítható adatokat jellemzi, azok a tényleges vételár, amit meg tudnak kapni hivatalos szervektől, hogy milyen áron cseréltek gazdát,  az egyáltalán nem biztos, hogy az a 72 mFt-os ár, ami ott van az egyik adatnál az valóságos. Azok hivatalos helyről szerzett adatok, amit a szerződésbe beleírtak, ki tudja, hogy nem két testvér adta el egymásnak, vagy bárki. A másik adat ott már ott van 139 mFt, meg 120 mFt, ami szintén ott vannak ezen a környéken. Tehát csak azért vetem fel, ha 80 mFt-ból indulunk ki az annyi, hogy 69-900.000,- Ft a lakások ára együttesen és a 11 mFt a telekár. 2157 m</w:t>
      </w:r>
      <w:r>
        <w:rPr>
          <w:sz w:val="28"/>
          <w:szCs w:val="28"/>
          <w:vertAlign w:val="superscript"/>
        </w:rPr>
        <w:t>2</w:t>
      </w:r>
      <w:r>
        <w:rPr>
          <w:sz w:val="28"/>
        </w:rPr>
        <w:t xml:space="preserve">-es telekért Ómátyásföldön összesen 11 mFt. A Gazdasági Bizottság átgondolta, amikor döntött. Arra kérném a Polgármester urat, hogy ebben bírálja felül az álláspontját, mert a 80 mFt az nagyon alacsony ár ezért, ez biztos. Össze kell adni a kettőt, akkor is a 100 mFt még az sem egy komoly ár, de mondjuk induljunk arról, mert azt akarjuk, hogy elmenjen, én azért javaslom a 100 mFt-ot. A bizottsági ülésen is elmondtam, az értékbecslés nem arról szólt, amit mint amit mi értékesítünk, az arról szólt, hogy ha azokat a lakásokat eladjuk és az ingatlan mondjuk, maga a telek a mi tulajdonunkba marad, erről szólt az értékbecsl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ért annyit hadd tegyek hozzá, hogy a táblázatban K-val szerepel minden egyes, amit azt jelenti, hogy kínált ár, tehát nem egy tényleges szerződésből kivett szám, hanem hogy ennyiért kínálják és még nem kelt el. Vélhetően ennél valamivel alacsonyabb az ára. </w:t>
      </w:r>
    </w:p>
    <w:p>
      <w:pPr>
        <w:pStyle w:val="Normal"/>
        <w:jc w:val="both"/>
        <w:rPr>
          <w:sz w:val="28"/>
        </w:rPr>
      </w:pPr>
      <w:r>
        <w:rPr>
          <w:sz w:val="28"/>
        </w:rPr>
        <w:t xml:space="preserve">Büki Tamás képviselő úr másodszorra 2 percb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Zsinka úrnak abszolút igaza van, most nem 65, 70 mFt-ra becsülik a lakásoknak az össz árát. Azért azt kell, hogy mondjam, hogy nézzék meg azokat az egyedi árakat a négyzetmétert, egyáltalán nincs eltúlozva az a becslés, szó sincs róla. Még a lakásokon belül is meglehetősen nyomottak ezek az árak. Tulajdonképpen a telek nélkül az összes lakás, és arra nyugodtan rá lehet tenni ……., az megéri a 80 mFt-ot kb. Kíváncsi vagyok, hogy ott 6 mFt-ért azért alapvetően meg lehet-e venni azt a kicsi lakást is, vagy nem. Itt egyszerűen azt csináljuk, hogy gyakorlatilag most nem az van, hogy telekáron adjuk el az ingatlant, hanem lakásáron adjuk el az ingatlant, amihez egy borzasztó értékes telek tartozik és ezt a telket, ha 80 mFt-ot vesszük, akkor  10 mFt-ra értékeltük a hozzátartozó 600-as telket, az valami fantasztikus ár. Egyébként pedig jobb, hogy ha nem nagyon tetszenek emlegetni ezeket az összehasonlító értékbecsléseket, mert a Dunakeszi ügyben ott volt az összehasonlító értékbecslésben a 23 mFt-os mifene és Kovács Raymund teljesen jól jött rá, hogy ott simlizett az értékbecslő, vagy véletlenül, vagy szándékosan tévedett és összekeverte a négyszögölt a négyzetméterrel, mert hogy ez a 23 mFt-os eladás ott a parton tényleg megtörtént, csak éppen nem 1000 m</w:t>
      </w:r>
      <w:r>
        <w:rPr>
          <w:sz w:val="28"/>
          <w:szCs w:val="28"/>
          <w:vertAlign w:val="superscript"/>
        </w:rPr>
        <w:t>2</w:t>
      </w:r>
      <w:r>
        <w:rPr>
          <w:sz w:val="28"/>
        </w:rPr>
        <w:t xml:space="preserve"> volt, hanem 300 és valószínűleg felszorozták a 300 m</w:t>
      </w:r>
      <w:r>
        <w:rPr>
          <w:sz w:val="28"/>
          <w:szCs w:val="28"/>
          <w:vertAlign w:val="superscript"/>
        </w:rPr>
        <w:t>2</w:t>
      </w:r>
      <w:r>
        <w:rPr>
          <w:sz w:val="28"/>
        </w:rPr>
        <w:t xml:space="preserve">-es ingatlant mint ha négyszögöl lett volna és úgy írták be. Próbáltam leellenőrizni de nem sikerült, mert nagy ravaszul az értékbecslő ott a hrsz-ot nem írta be, bár az előterjesztésbe, tehát nem lehetett dűlőre jutni. De egy dolog biztos, hogy ez a Táncsics utcai házas ingatlan a 100 mFt-nál is jóval többet ér nagy valószínűséggel és ezt 80 mFt-ért kezdeni eladni és ilyenkor szokott előfordulni az, hogy érdekes módon helyenként egészen kevés árverező érkezik. Hogy ennek mi a módszere, hogy azt hogyan biztosítják, hogy kevés árverező legyen, azt mindannyian tudjuk, nem biztos, hogy itt el kell 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én nem tudom.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Nem-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Kérem szépen, részben úgy, hogy a tájékoztatás, amit az Önkormányzat innen-onnan ad, az mondjuk úgy, hogy úgy szól, hogy az egy vacak, vagy éppen úgy szól, hogy uram, ne erőlködjön, megvan a vevő, az ki van adva már valakinek és az illető elhiszi és ezek után nem fog kauciót letenni és árverezni jönni. Egy példát hadd mondjak el 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iztosíthatom Képviselő urat, hogy ebben az esetben nincs ily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Ezt nem tudom, hogy melyik esetben van és melyikben nincs, de a Kovács Péter és Raymund is és egy-kettő képviselő volt itt az első ciklusban velem együtt. Egy példát hadd mondjak el, ugyanilyet. Zsinka úr is jó lenne, ha figyelne és elnézést, hogy kicsit túllépem az időt. Emlékezned kell rá Péter. Amikor még nagyon komolyan vették a Főváros és a kerület kölcsönös elővásárlási jogát, itt egy szingli, elég szép árpádföldi építési telket akartunk így árverezés útján eladni az első ciklusban. Nem ment a dolog, hogy, hogy nem, az Istennek nem jött vevő és aztán utána ….., Treer úr is itt van, a Treer úr ordibált, hogy ne vigyük le a kikiáltási árat, aztán itt egyesek, hivatalnokok erőszakoskodására a testület levitte a kikiáltási árat tudom is én hány millió, húszon milliós nagyságrend volt. Ami akkor azért szép pénz volt, még  a 90-es évek elején, azért érdekes módon kikiáltási áron találtunk egy darab vevőt. A Főváros abban a pillanatban gyakorolta az elővásárlási jogot és 2 hét múlva, vagy mikor, valami nagyon hamar visszajött a testület elé, mert a Főváros meglicitáltatta és eladta mit tudom én 4-5 mFt-tal drágábban 2 héten belül. Kérem szépen, így tudunk járni, hogy ha ilyen típusú alulbecsléseket csinálunk. A Dunakeszinél is én mondtam, hogy figyeljenek oda, hogy hányan licitálnak, ill. nem ment olyan nagyon fel az ár, ott sem értük el a tényleges értéket. Ugyanolyan vagyonvesztés lesz, ez nem 80 mFt-ot ér, ez sokkal többet é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dd tegyek annyit hozzá, hogy a Dunakeszi üdülő magasan a kikiáltási ár felett ment el, azt Képviselő úr úgy értékeli, hogy nem ment magasan el, ez persze szubjektív. (Valaki mond valamit.) 10 mFt-ért azért elég sok mindent meg lehet csinálni ebben a XVI. kerületben én úgy gondolom. (Valaki mond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Helyre szeretnék egy-két dolgot tenni, mert Tamást egy kicsit elragadta a lendület. Én nem azt mondtam, hogy simlizett az értékbecslő. Itt arról volt szó, hogy a helyszínen volt Dunakeszin és azt mondta, hogy látott egy telket, amit ugyanekkora összegben adtak el és valóban kb. harmad akkora volt. Erre mondtam neki, hogy ha ez lehet egy félreértés oka, hogy ha valóban ugyanarról a telekről van szó, vagy ezzel lehet esetleg simlizni, hogy négyszögöl helyett négyzetméterben számol. De én nem mondtam, hogy ez így is történt, mert erre nézve semmilyen dokumentációm nincs, egyébként felhívtam az értékbecslőt, pontosabban Ő hívott fel engem, hogy hallja, hogy ebből viharok vannak és azt mondta, hogy egy központi nyilvántartásból, valami origó nevű nyilvántartásból szerezte az információkat, amit én megmondom őszintén nem tudom, hogy mi lehet. De Ő is elmondta és úgy gondolom ez itt is vonatkozik a sok felkent értékbecslőhöz, hogy régi alapigazság, hogy minden annyit ér, amennyiért el lehet adni. Tehát azt mondja, hogy ad abszurdum, amit Tamás is említett, hogy 23 mFt-ért el lehetett adni egy 300 m</w:t>
      </w:r>
      <w:r>
        <w:rPr>
          <w:sz w:val="28"/>
          <w:szCs w:val="28"/>
          <w:vertAlign w:val="superscript"/>
        </w:rPr>
        <w:t>2</w:t>
      </w:r>
      <w:r>
        <w:rPr>
          <w:sz w:val="28"/>
        </w:rPr>
        <w:t>-es telket, azt mondja, hogy Ő még ezt is elképzelhetőnek tartja. Ha valakinek szüksége van arra a telekre, mert az övével szomszédos, vagy pont az hiányzik, hogy egy megfelelő méretű telket ……., akkor a határ a csillagos ég, hogy mennyi pénzért megy el. Tehát egy-egy teleknek azért sok minden befolyásolja az árát, hogy azzal mit lehet kezdeni. Itt is nyilván azért van értékbecslő, hogy ezeket mind mérlegelje, hogy ez az épület, mondjuk a Táncsics utcában van és azt hiszem a helyi védettség alatt van, fel lehet újítani, nem lehet, le lehet lebontani, sok minden egyéb szempontot is mérlegelnek és valóban néha teljesen abszurd árak is kijöhetnek egyes telekre, felfelé is és lefelé is. Ugyanígy lehetséges az, ha valaki megvan szorulva, az nyilván áron alul adja el a telkét, ezt sem lehet kiindulási alapnak venni egy mellette lévő telek miatt. Visszatérve, hogy ebben a Dunakeszi ügyben nem látunk tisztán, mert Tamás sem tudta produkálni azt az adás-vételi szerződést, ami igazolná, hogy 300 m</w:t>
      </w:r>
      <w:r>
        <w:rPr>
          <w:sz w:val="28"/>
          <w:szCs w:val="28"/>
          <w:vertAlign w:val="superscript"/>
        </w:rPr>
        <w:t>2</w:t>
      </w:r>
      <w:r>
        <w:rPr>
          <w:sz w:val="28"/>
        </w:rPr>
        <w:t xml:space="preserve">-t 23 mFt-ért adták el, ill. mi sem tudtuk azt reprodukálni, hogy ezt a telket pontosan melyik került 23 mFt-ba, ami az értékbecslésben is szerepel. De én úgy gondolom, hogy ha szükséges, akkor ezt meg lehet tenni, nyilván földhivatali bejegyzéseket ki lehet kérni, meg lehet tudni, hogy mi, mennyiért ment el azon a környék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Azért szeretnék hozzászólni, mert itt keveredik egy-két dolog. Maga a vételárnak a megállapítása, vagy a kikiáltási árnak a megállapítása tegyük hozzá, hogy az értékbecsléshez képest a Polgármester úr javaslata alapján is magasab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lpolgármester úr az előterjesztő.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lpolgármester úr által is magasabb. Csöndesen jelezném, hogy az új vagyonrendeletünket azért jó lenne tanulmányozni majd ez ügyben. De nem ez lesz a tényleges ára. Az elmúlt időszak tapasztalatai azt mutatják, hogy ahol a Gazdasági Bizottság rendre az értékbecslés fölé ment, mert bizonyos okok miatt úgy látja, hogy ennél jobb árat ki lehet egy-két helyen hozni a mostani piacból. A Gazdasági Bizottságnak ezek az eddigi döntései mindig beigazolódtak. Én azt merem mondani, hogy ha itt 100 mFt alatt lesz majd a tényleges liciten kialakult ár, akkor ez egy kivétel lesz ebből a sorból, de én azt mondom, hogy különösképpen nem kell megijedni attól, hogy ha 80 mFt a kikiáltási ár. Én a bizottságon is elmondtam, a kikiáltási ár az az összeg, amennyi alatt nekünk nem éri meg eladni ezt az épültet. Tekintve az eddigi folyamatokra én nem vagyok abban, hogy mondjam, meglepődnék, ha a kikiáltási áron elmenne. Kikiáltási áron menne csak el ez az épület. Lesz egy verseny, meglátjuk. Én mindenkit emlékeztetnék arra, az pedig a Polgármester úr volt, aki a Veres Péter úti ingatlanoknál lényegesen felülbírálta az értékbecslő véleményét, azt még megfejelte a Gazdasági Bizottság és még e felett lényegesen magasabb összegen ment el. Azt gondolom, hogy megfelelő hirdetéssel, mert ez egy speciális ingatlan, a speciális hirdetési lehetőségeket kihasználva azt a vásárlói kört, aki ilyen mértékű szabad pénzeszközzel rendelkezik, hogy ha megtaláljuk, szerintem az a fontosabb számunkra, nem pedig az ebben a kérdésben, hogy mennyi per pillanat a kikiáltási á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ás hozzászólás nincs, az előterjesztőnek zárszóra adok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Én teljes mértékben egyetértek Kovács Balázs bizottsági elnök úrnak az utolsó felszólalásával. Én azt gondolom, hogy minden ingatlan annyit ér, amennyit adnak érte. Tehát ez az ingatlan is annyit fog érni, amennyit a versenytárgyaláson fognak adni érte. Én egy dolgot tudok ígérni, pontosabban kettőt. Egyrészt azt, hogy a hivatallal együttműködve és talán Polgármester úr talán nem is említette, hogy a Vagyonhasznosítási Iroda élén változások történtek, tehát a hivatallal együttműködve minden érdeklődő egy rendkívül korrekt tájékoztatást fog kapni az ingatlan valós állapotáról és mindenkit arra fogunk biztatni, elsősorban a hivatal, hogy vegyen részt ezen a pályáztatáson és ezen a liciten. Nyilvánvalóan ez nagyon fontos, amit Kovács úr is kihangsúlyozott, hogy azt a kört kell megtalálni, akit az ilyen excluzív ingatlanok érdekelnek. Nem tudom, hogy ingatlanforgalmi szakértőknek gondolt egyes képviselőtársaim jártak-e ebben az ingatlanban. Kívülről egy egész jónak tűnik, de belülről azért egy-két hiányosságra hadd hívjam fel képviselőtársaim figyelmét. Pl. olyan apróságra, hogy nincs az ingatlanra bevezetve a csatorna, továbbá gyakorlatilag a 30-as években épült ez az ingatlan, a rendszerváltozás óta önkormányzati bérlők laktak benne, akik nem arról híresek általában, hogy meg szokták védeni a tulajdonosnak az érdekeit. Itt elsősorban a felújítások és a karbantartások tekintetében. Belülről egy rendkívül lelakott, ez a fényképeken is azt hiszem, hogy egyértelműen látszik, egy rendkívül lelakott és igen jelentős felújításra szoruló ingatlanról beszélhetünk. Kovács Raymund alpolgármester úr említette azt, hogy ez az ingatlan helyi védettség alatt áll. A helyi védettségnek a KVSZ-ben meghatározott igen szigorú kötöttségei vannak, többek között lebontani sem lehet. Teljesen hibás kiindulópont itt bármilyen telekárral számolni, és telekárral szorozni ennek az árát. A másik dolog, itt felvetődött, hogy most akkor vissza kell-e vonni a Gazdasági Bizottság határozatát, vagy nem. Én azt gondolom, hogy teljesen egyértelmű a rendelet. A rendeletünk ilyen esetben elvonja a Gazdasági Bizottság hatáskörét, ilyenkor a Képviselő-testület dönt a vételárról, a Képviselő-testület annyiban határozza meg az induló licitárat, amennyiben gondolja, és ezt kell majd a pályáztatás során figyelembe venni. A magam részéről picit sértőnek, vagy nem tudom, visszautasítónak tartom azokban a hozzászólásokban meglévő elemeket, hogy 80 mFt-ért kívánja itt az Önkormányzat vezetése eladni ezt az ingatlant. Az Önkormányzat vezetése a lehető legjobb vételáron kívánja ezt az ingatlant eladni és azon fogunk dolgozni, hogy lehetőség szerint ez akár 100 mFt-os ár felett is elkeljen, de annak ellenére ezt a 80 mFt-os árat tartanánk a reálisnak. A magam részéről én fenntartanám ezt az előterjesztés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egyző úrnak adnék szót. Volt a Gazdasági Bizottság elnökének egy (többen beszélnek.) Tehát, Jegyző úr megszólításra került, hogy kell-e a Gazdasági Bizottság hatáskörét határozatban elvonni. Bár Alpolgármester úr már tisztázta ezt a kérdést, de azért megkérném jegyző urat, hogy Ő is szóljon ehhez hozz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 xml:space="preserve">Osztom Alpolgármester úr véleményét. A rendeletből szerintem is egyértelműen kiderül az, hogy a testületnek kell most már erről dön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hát akkor nem szükséges, hogy arról szavazzunk, hogy a Gazdasági Bizottság hatáskörével mi történj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Ügyrendben. Bocsánatot kérek, de erre azért kicsit részletesebb indoklást, mert én másként olvasom a saját rendeletünket. Nem tudom, hogy ugyanazt nézzük-e, de én a 49. sz. rendeletet, 2004. 49. sz. rendeletnek a 4. § (6) bekezdésére kérdeztem volna rá, de szerintem az ártani nem árt, hogy ha hozunk egy döntést ebben az ügy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 xml:space="preserve">Számolásban nem vagyok túl jó, hadd kérjem meg Lajternét, hogy ebben segítsen nekem.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LAJTERNÉ HUDÁK MAGDOLNA</w:t>
      </w:r>
    </w:p>
    <w:p>
      <w:pPr>
        <w:pStyle w:val="Normal"/>
        <w:jc w:val="both"/>
        <w:rPr/>
      </w:pPr>
      <w:r>
        <w:rPr>
          <w:sz w:val="28"/>
        </w:rPr>
        <w:t>Úgy szól, ez az előterjesztésbe is be van idézve, hogy az értékbecslői javaslatától a GTB legfeljebb 20%-kal eltérhet. Az értékbecslő javaslata, kerekítsünk, 70 mFt volt igaz? Ha arra rászorzom a 20%-ot az akkor 84 mFt, igaz? A GTB ettől eltérő javaslatot tett, 100 mFt-ot, tehát ezt jóval meghaladta. A rendeletnek a folytatása pedig azt mondja, hogy ha a GTB ettől nagyobb eltérést tart indokoltnak, nem folytatom csak a végét, akkor erről a Képviselő-testület dönt.  Tehát a 70 meg a 14 az 84.</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l érzékelem-e, csak hogy én is értsem. Ha úgy döntött volna a Gazdasági Bizottság, hogy 80 mFt, nem került volna ide, de mivel úgy döntött, hogy 100 mFt, így idekerült és a Képviselő-testületnek ettől függetlenül lehetősége van azt mondani, hogy 70-80-100-200. Jól érzékelem?</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LAJTERNÉ HUDÁK MAGDOLNA</w:t>
      </w:r>
    </w:p>
    <w:p>
      <w:pPr>
        <w:pStyle w:val="Normal"/>
        <w:jc w:val="both"/>
        <w:rPr>
          <w:sz w:val="28"/>
        </w:rPr>
      </w:pPr>
      <w:r>
        <w:rPr>
          <w:sz w:val="28"/>
        </w:rPr>
        <w:t xml:space="preserve">Értelmezésem szerint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Nagyon fontos a határozati javaslattal kapcsolatban. Pontatlanul van fogalmazva az első mondat, mert oda van írva, hogy a felépítményt és lakóingatlant 80 mFt  és zárójelben ÁFA mentes áron értékesíti. Ez csak annyit, hogy ez 80 mFt nettó és ebből nem világlik ki az, hogy az ÁFA-t nem kell fizetni. Legyen úgy a mondat helyesen, hogy az ingatlan elidegenítését ÁFA fizetési kötelezettség nem terheli, ez a mondat szerepeljen benne, mert így pontos, mert ez egy félreérthető, hogy zárójelben ott van, hogy ÁFA ment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Gondolom, figyelt az előterjesztő, és fog nyilatkozni majd er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Ügyrendben. Elnézést kérek, hogy a testületnek az idejét rabolom, de akkor a bizottság jövőbeni működését lényegesen befolyásolja, hogy hogy értelmezik ezt a szabályt. Az én olvasatomban ez úgy néz ki, hogy abban az esetben, ha 20%-nál nagyobb eltérést kíván a Gazdasági Bizottság, akkor készít egy előterjesztést, behozza ide  a testület elé és a testület dönt róla. De itt az a helyzet, hogy nem a Gazdasági Bizottság előterjesztése van, hanem az Alpolgármester úr előterjesztése van. Én ezért bátorkodom azt mondani, hogy nehogy utólag itt valaki a babaruhát visszakövetelje. Mondjuk azt, hogy akkor ebben az esetben, amit megtehet a testület minden további nélkül, hogy a bizottságra átruházott hatáskört elvonja, mondjuk ki ezt a döntést. Én erre tettem javaslatot. Itt a számmisztika volt, csak pont abban a részében van a lényeg, ami benne van itt az anyagban, ami megvallom őszintén ez az én hibám is, mert mint bizottsági elnök, mert valószínű, hogy az én mulasztásom, hogy nem volt ebből előterjesztés, vagy nem az én nevem szerepel az előterjesztés alatt. Én azt gondolom, hogy ennek okán szerintem meg kellene tenni. Nem kötözkö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hát ügyrendi javaslata van Képviselő úrnak, kérem fogalmazza meg a javaslat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Az ügyrendi javaslatom az: most ügyrendileg eldőlt az, hogy először a bizottság javaslatát szavazza meg a testület. Ha ez nem megy át a testületen és ennél alacsonyabb, tehát marad a 80 mFt szavazás előtt, legyen egy olyan szavazás, hogy a Képviselő-testület úgy határoz, hogy ebben az ügyben a napirendnek, Táncsics u. 23. elidegenítése kapcsán a vételár meghatározásánál egyedi esetben elvonja a bizottság hatáskörét, és az alábbi határozatot hozza. Ez a fejléc legyen benne a határozat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haragudjon Képviselő úr, igazán én sem kötözködni akarok, de ha arra hivatkozik, hogy azért kellene itt most egy ilyen elvonási határozatot hozni, mert nem a Gazdasági Bizottság volt az előterjesztő, akkor teljesen mindegy, hogy van a Gazdasági Bizottságnak javaslata, 100-200, vagy 5000 millió forintról, akkor is meg kellene ezt a döntést hozni. Ha a logikáját vetem fel, akkor nem  kellene alapvetően a 100 mFt-ról sem szavazni, vagy azt megelőzően kellene ilyen döntést hozni. Én nem látom ennek szükségességét, a segéderő sem látja ennek szükségességét. Amennyiben Képviselő úr kifejezetten nem ragaszkodik ahhoz, hogy erről szavazzunk és nem írja le nekem írásban a javaslatát, akkor nem fogok erről szavaztatni. Kérdezem úgy az előterjesztőt, Zsinka úrnak volt egy ügyrendi javaslata, hogy ne az legyen, hogy határozati javaslatban, hogy ÁFA mentes, hanem adó alóli alanyi mentesség, valami ilyesmi, nem emlékszem már pontosan rá. Legyen kedves Zsinka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 xml:space="preserve">Ingatlan elidegenítését ÁFA fizetési kötelezettség nem terhel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az előterjesztőt mi a véleménye erről a javaslatró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Én ezt a javaslatot befoga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Kovács urat, hogy kíván-e előterjesztéssel é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Mivel nem vagyok jogász, ezért kérdezem a Jogi Irodát, Jegyző urat, de ha neki az a határozott álláspontja, hogy ez így szabályos, akkor nincs miről szava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Képviselő-testület korábban ügyrendi döntést hozott arról, hogy a Gazdasági Bizottság határozatáról kíván először szavazni. A Gazdasági Bizottság javaslata az előterjesztés 5. sz. mellékletében található, ami 100 mFt-ról szól. Aki ezt a javaslatot támogatja, egyszerű szótöbbséges döntés, az igen gombját nyomja meg. Szavazzunk! A Képviselő-testület 14 igen, 3 nem, 10 tartózkodás mellett elfogadta ezt. 7? Bocsánat, tehát </w:t>
      </w:r>
      <w:r>
        <w:fldChar w:fldCharType="begin"/>
      </w:r>
      <w:r>
        <w:rPr>
          <w:rStyle w:val="InternetLink"/>
          <w:sz w:val="28"/>
        </w:rPr>
        <w:instrText xml:space="preserve"> HYPERLINK "../in/szjkv.rtf" \l "szjkv562"</w:instrText>
      </w:r>
      <w:r>
        <w:rPr>
          <w:rStyle w:val="InternetLink"/>
          <w:sz w:val="28"/>
        </w:rPr>
        <w:fldChar w:fldCharType="separate"/>
      </w:r>
      <w:r>
        <w:rPr>
          <w:rStyle w:val="InternetLink"/>
          <w:sz w:val="28"/>
        </w:rPr>
        <w:t>14 igen, 3 nem, 7 tartózkodás</w:t>
      </w:r>
      <w:r>
        <w:rPr>
          <w:rStyle w:val="InternetLink"/>
          <w:sz w:val="28"/>
        </w:rPr>
        <w:fldChar w:fldCharType="end"/>
      </w:r>
      <w:r>
        <w:rPr>
          <w:sz w:val="28"/>
        </w:rPr>
        <w:t xml:space="preserve"> mellett elfogadta.  Akkor az eredeti előterjesztésben szereplő 80 mFt-os javaslat okafogyottá vál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62/2007. (IX. 5.) Kt. </w:t>
        <w:tab/>
      </w:r>
      <w:r>
        <w:rPr>
          <w:sz w:val="28"/>
          <w:szCs w:val="28"/>
        </w:rPr>
        <w:t>A Képviselő-testület a Budapest, XVI. ker. Táncsics u. 23. sz. alatti, 105636 hrsz-ú villa épületben lévő lakások együttes forgalmi értékét ÁFA mentes áron 100.000.000.-Ft-ban határozza meg, mely egyben az induló licitár.</w:t>
      </w:r>
    </w:p>
    <w:p>
      <w:pPr>
        <w:pStyle w:val="TextBody"/>
        <w:spacing w:before="0" w:after="0"/>
        <w:ind w:left="3124" w:hanging="0"/>
        <w:jc w:val="both"/>
        <w:rPr>
          <w:sz w:val="28"/>
          <w:szCs w:val="28"/>
        </w:rPr>
      </w:pPr>
      <w:r>
        <w:rPr>
          <w:sz w:val="28"/>
          <w:szCs w:val="28"/>
        </w:rPr>
        <w:t>A licitlépcső: 500.000,-Ft.</w:t>
      </w:r>
    </w:p>
    <w:p>
      <w:pPr>
        <w:pStyle w:val="TextBody"/>
        <w:spacing w:before="0" w:after="0"/>
        <w:ind w:left="3124" w:hanging="0"/>
        <w:jc w:val="both"/>
        <w:rPr>
          <w:sz w:val="28"/>
          <w:szCs w:val="28"/>
        </w:rPr>
      </w:pPr>
      <w:r>
        <w:rPr>
          <w:sz w:val="28"/>
          <w:szCs w:val="28"/>
        </w:rPr>
      </w:r>
    </w:p>
    <w:p>
      <w:pPr>
        <w:pStyle w:val="TextBody"/>
        <w:spacing w:before="0" w:after="0"/>
        <w:ind w:left="3124" w:hanging="0"/>
        <w:jc w:val="both"/>
        <w:rPr/>
      </w:pPr>
      <w:r>
        <w:rPr>
          <w:sz w:val="28"/>
          <w:szCs w:val="28"/>
        </w:rPr>
        <w:t>A Képviselő-testület felkéri a Polgármestert az árverési hirdetmény kiírásra.</w:t>
      </w:r>
    </w:p>
    <w:p>
      <w:pPr>
        <w:pStyle w:val="TextBody"/>
        <w:spacing w:before="0" w:after="0"/>
        <w:ind w:left="3124" w:hanging="0"/>
        <w:jc w:val="both"/>
        <w:rPr>
          <w:sz w:val="28"/>
          <w:szCs w:val="28"/>
        </w:rPr>
      </w:pPr>
      <w:r>
        <w:rPr>
          <w:sz w:val="28"/>
          <w:szCs w:val="28"/>
        </w:rPr>
      </w:r>
    </w:p>
    <w:p>
      <w:pPr>
        <w:pStyle w:val="TextBody"/>
        <w:spacing w:before="0" w:after="0"/>
        <w:ind w:left="3124" w:hanging="0"/>
        <w:jc w:val="both"/>
        <w:rPr>
          <w:sz w:val="28"/>
          <w:szCs w:val="28"/>
        </w:rPr>
      </w:pPr>
      <w:r>
        <w:rPr>
          <w:sz w:val="28"/>
          <w:szCs w:val="28"/>
        </w:rPr>
        <w:t>A vételár kifizetése a 35/2004. (IX. 30.) rendelet vonatkozó előírásai szerint történik.</w:t>
      </w:r>
    </w:p>
    <w:p>
      <w:pPr>
        <w:pStyle w:val="TextBody"/>
        <w:ind w:left="3124" w:hanging="0"/>
        <w:jc w:val="both"/>
        <w:rPr>
          <w:sz w:val="28"/>
          <w:szCs w:val="28"/>
        </w:rPr>
      </w:pPr>
      <w:r>
        <w:rPr>
          <w:sz w:val="28"/>
          <w:szCs w:val="28"/>
        </w:rPr>
      </w:r>
    </w:p>
    <w:p>
      <w:pPr>
        <w:pStyle w:val="TextBody"/>
        <w:spacing w:before="0" w:after="0"/>
        <w:ind w:left="4260" w:hanging="1136"/>
        <w:jc w:val="both"/>
        <w:rPr/>
      </w:pPr>
      <w:r>
        <w:rPr>
          <w:sz w:val="28"/>
          <w:szCs w:val="28"/>
          <w:u w:val="single"/>
        </w:rPr>
        <w:t>Határidő:</w:t>
      </w:r>
      <w:r>
        <w:rPr>
          <w:sz w:val="28"/>
          <w:szCs w:val="28"/>
        </w:rPr>
        <w:tab/>
        <w:t>2007. október 15.</w:t>
      </w:r>
    </w:p>
    <w:p>
      <w:pPr>
        <w:pStyle w:val="TextBody"/>
        <w:spacing w:before="0" w:after="0"/>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sz w:val="28"/>
          <w:u w:val="single"/>
        </w:rPr>
      </w:pPr>
      <w:r>
        <w:rPr>
          <w:sz w:val="28"/>
          <w:u w:val="single"/>
        </w:rPr>
        <w:t>KOVÁCS PÉTER</w:t>
      </w:r>
    </w:p>
    <w:p>
      <w:pPr>
        <w:pStyle w:val="Normal"/>
        <w:jc w:val="both"/>
        <w:rPr/>
      </w:pPr>
      <w:r>
        <w:rPr>
          <w:bCs/>
          <w:iCs/>
          <w:sz w:val="28"/>
          <w:szCs w:val="28"/>
        </w:rPr>
        <w:t>Gondolom a Gazdasági Bizottság nem ………. Jó a kérdés, mert itt az van, hogy ÁFA mentes áron, így fogalmazott a bizottság és ennek hivatalosan más a neve. Kérdezem Jegyző urat, hogy ez így azért maradhat-e, vagy sem? Az előterjesztő a normális előterjesztést befogadta-e, vagy sem.</w:t>
      </w:r>
    </w:p>
    <w:p>
      <w:pPr>
        <w:pStyle w:val="Normal"/>
        <w:jc w:val="both"/>
        <w:rPr/>
      </w:pPr>
      <w:r>
        <w:rPr>
          <w:bCs/>
          <w:iCs/>
          <w:sz w:val="28"/>
          <w:szCs w:val="28"/>
        </w:rPr>
        <w:t xml:space="preserve">De nem ehhez fogadta be, hanem az eredeti előterjesztésen szereplőhöz. Tehát arról van szó, hogy a Gazdasági Bizottság határozatához nem tud az előterjesztő befogadó nyilatkozattal élni, ami úgy szólt, hogy ÁFA mentes áron. Itt megkonzultálták, hogy Zsinka úrnak a megfogalmazása az igazi. Kérdezem Jegyző urat, hogy lesz-e ebből bármi probléma, ha ez a Gazdasági és Tulajdonosi Bizottságnak a javaslata így marad? Nem, azt mondja. </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rPr>
          <w:b/>
          <w:b/>
          <w:i/>
          <w:i/>
          <w:sz w:val="28"/>
          <w:szCs w:val="28"/>
        </w:rPr>
      </w:pPr>
      <w:r>
        <w:rPr>
          <w:b/>
          <w:i/>
          <w:sz w:val="28"/>
          <w:szCs w:val="28"/>
        </w:rPr>
        <w:t>A 11., 12., 13. és 14. napirendek tárgyalása zárt ülésen történik.</w:t>
      </w:r>
    </w:p>
    <w:p>
      <w:pPr>
        <w:pStyle w:val="BodyTextIndent2"/>
        <w:ind w:left="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em képviselőtársaimat, hogy a pultjukat kapcsolják be, és akkor tudjuk folytatni a Képviselő-testület ülésé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5.</w:t>
      </w:r>
      <w:r>
        <w:rPr>
          <w:b/>
          <w:bCs/>
          <w:i w:val="false"/>
          <w:sz w:val="28"/>
          <w:szCs w:val="28"/>
        </w:rPr>
        <w:tab/>
      </w:r>
      <w:r>
        <w:rPr>
          <w:i w:val="false"/>
          <w:sz w:val="28"/>
          <w:szCs w:val="28"/>
        </w:rPr>
        <w:t xml:space="preserve">A polgármester, az </w:t>
      </w:r>
      <w:hyperlink r:id="rId12">
        <w:r>
          <w:rPr>
            <w:rStyle w:val="InternetLink"/>
            <w:i/>
            <w:sz w:val="28"/>
            <w:szCs w:val="28"/>
          </w:rPr>
          <w:t>alpolgármester</w:t>
        </w:r>
      </w:hyperlink>
      <w:r>
        <w:rPr>
          <w:i w:val="false"/>
          <w:sz w:val="28"/>
          <w:szCs w:val="28"/>
        </w:rPr>
        <w:t>ek, a tanácsnokok, a bizottsági elnökök beszámolója az előző Képviselő-testületi ülés óta történt fontosabb eseményekről</w:t>
      </w:r>
    </w:p>
    <w:p>
      <w:pPr>
        <w:pStyle w:val="Normal"/>
        <w:jc w:val="both"/>
        <w:rPr>
          <w:b/>
          <w:b/>
          <w:bCs/>
          <w:i/>
          <w:i/>
          <w:sz w:val="28"/>
          <w:szCs w:val="28"/>
        </w:rPr>
      </w:pPr>
      <w:r>
        <w:rPr>
          <w:b/>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okás szerint polgármesterként írásos beszámolót terjesztettem a Képviselő-testület elé, melyet egy ponttal – ha megengedik – kiegészítenék. A Jegyző úr hívta fel a figyelmemet arra, hogy elfelejtettem arról tájékoztatni és bár nem kötelességem erről tájékoztatni, de jó hogyha a képviselőtársaim tudják, hogy az Adóügyi Irodán az új munkatempónak, munkavégzésnek megfelelően egy új rendszer lett bevezetve. Méghozzá ez a hatósági végrehajtó, önálló bírósági végrehajtónak az intézménye, ami az adótartozást hajtja be és igen jelentős eredményt hozott ez az új változás. Húszmillió forintnyi kintlévőségre tett szert az önkormányzat rövid idő alatt. Ennyivel egészíteném ki a beszámolót. Kérdezem, alpolgármester urak kívánnak………? Csomor alpolgármester úr írásban terjesztette be a beszámolóját. Kovács Raymund úr kíván-e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Elnézést, a technika ördöge miatt nem tudtam kinyomtatni a beszámolómat, de ezt elküldöm még a mai nap során e-mailben minden képviselőtársamnak. Egy fontos dologra hívnám fel a figyelmet. Szerepel ebben az anyagban, hogy jövő héten szerdán 16 órától itt a házasságkötő teremben a VIII. kerületi rendőrkapitány és vélhetően a rendszergazda is előadást tartana az ottani térfigyelő rendszernek a kialakulásáról, kiépítéséről, működtetéséről, az azzal kapcsolatos eredményekről. Egy elég részletes prezentációt tartana 45 percben, amire én szeretettel meghívnék minden képviselőt, hiszen ez az első közös gondolkodása lenne a kerületben létrehozandó térfigyelő rendszernek. És egy nagyon jó gyakorlati példával kezdődhetne ez a közös gondolkodás. Meghívjuk a kerületi Polgárőrségeknek is a képviselőit, illetve a nagyobb lakásszövetkezeteknek a képviselőit, hiszen ez elsődlegesen a lakótelepeket érintené első körben az eddigi ismereteink szerint. Egy ilyen jellegű megbeszélésre kerülne sor. De ennek is a meghívóját mindenkinek elküld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egyszer az időpontot, ha említené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u w:val="single"/>
        </w:rPr>
      </w:pPr>
      <w:r>
        <w:rPr>
          <w:sz w:val="28"/>
          <w:szCs w:val="28"/>
          <w:u w:val="single"/>
        </w:rPr>
      </w:r>
    </w:p>
    <w:p>
      <w:pPr>
        <w:pStyle w:val="Normal"/>
        <w:jc w:val="both"/>
        <w:rPr/>
      </w:pPr>
      <w:r>
        <w:rPr>
          <w:sz w:val="28"/>
          <w:szCs w:val="28"/>
        </w:rPr>
        <w:t>Ezt is elküldöm abban az e-mailben még a mai napon. Ez a jövő héten, szerdai napon 16 órakor itt a házasságkötő teremben lenne. Azt hiszem, ilyen projektoros vetítő és minden egyebekkel összekötve. Ezt kisebb személyek előadásával terveztük, tehát az ottani működtetőkkel, de kapitány úr megtisztel minket azzal, hogy ő személyesen fogja ezt az előadást megtartani. Én úgy gondolom, hogy mindannyiunk számára hasznos lehet, hiszen tényleg egy jól működő rendszert tudnánk megismerni, és minden kérdésre megpróbálnak majd választ adni. Ennek költségei, működési költségei, kiépítési idő és egyebek vonatkozásában. Ezt mindenkinek el fogom küldeni még a mai nap sor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e kérdés a polgármesteri, alpolgármesteri beszámolóhoz? Hozzászólás, vélemény? Ilyet nem látok. Akkor kérdezem a tanácsnokokat, kíván-e valaki beszámolni szóban? Nem látok ilyet. A bizottsági elnökök közül kíván-e valaki beszámolni? Ilyet sem látok. Akkor ezt a napirendi pontot ezzel lezárnám.</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
          <w:b/>
          <w:bCs/>
          <w:i w:val="false"/>
          <w:i w:val="false"/>
          <w:sz w:val="28"/>
          <w:szCs w:val="28"/>
        </w:rPr>
      </w:pPr>
      <w:r>
        <w:rPr>
          <w:i w:val="false"/>
          <w:sz w:val="28"/>
          <w:szCs w:val="28"/>
          <w:u w:val="single"/>
        </w:rPr>
        <w:t>NAPIREND:</w:t>
      </w:r>
      <w:r>
        <w:rPr>
          <w:i w:val="false"/>
          <w:sz w:val="28"/>
          <w:szCs w:val="28"/>
        </w:rPr>
        <w:tab/>
        <w:t>16.</w:t>
      </w:r>
      <w:r>
        <w:rPr>
          <w:b/>
          <w:i w:val="false"/>
          <w:sz w:val="28"/>
          <w:szCs w:val="28"/>
        </w:rPr>
        <w:tab/>
      </w:r>
      <w:r>
        <w:rPr>
          <w:i w:val="false"/>
          <w:sz w:val="28"/>
          <w:szCs w:val="28"/>
        </w:rPr>
        <w:t>Interpelláció</w:t>
      </w:r>
    </w:p>
    <w:p>
      <w:pPr>
        <w:pStyle w:val="Szvegtrzs2"/>
        <w:spacing w:lineRule="auto" w:line="240" w:before="0" w:after="0"/>
        <w:ind w:left="3124" w:hanging="0"/>
        <w:jc w:val="both"/>
        <w:rPr>
          <w:sz w:val="28"/>
          <w:szCs w:val="28"/>
        </w:rPr>
      </w:pPr>
      <w:r>
        <w:rPr>
          <w:sz w:val="28"/>
          <w:szCs w:val="28"/>
        </w:rPr>
        <w:t>/Hová tűnt a képviselők negyven százaléka, avagy a kerületben „nincs ellenzék”?/</w:t>
      </w:r>
    </w:p>
    <w:p>
      <w:pPr>
        <w:pStyle w:val="Normal"/>
        <w:ind w:left="4686" w:hanging="1562"/>
        <w:jc w:val="both"/>
        <w:rPr>
          <w:b/>
          <w:b/>
          <w:i/>
          <w:i/>
          <w:sz w:val="28"/>
          <w:szCs w:val="28"/>
        </w:rPr>
      </w:pPr>
      <w:hyperlink r:id="rId13">
        <w:r>
          <w:rPr>
            <w:rStyle w:val="InternetLink"/>
            <w:b/>
            <w:i/>
            <w:sz w:val="28"/>
            <w:szCs w:val="28"/>
          </w:rPr>
          <w:t>228/2007. sz. előterjesztés</w:t>
        </w:r>
      </w:hyperlink>
      <w:r>
        <w:rPr>
          <w:b/>
          <w:i/>
          <w:sz w:val="28"/>
          <w:szCs w:val="28"/>
        </w:rPr>
        <w:t xml:space="preserve"> </w:t>
      </w:r>
    </w:p>
    <w:p>
      <w:pPr>
        <w:pStyle w:val="Normal"/>
        <w:ind w:left="4686" w:hanging="1562"/>
        <w:jc w:val="both"/>
        <w:rPr>
          <w:sz w:val="28"/>
          <w:szCs w:val="28"/>
        </w:rPr>
      </w:pPr>
      <w:r>
        <w:rPr>
          <w:sz w:val="28"/>
          <w:szCs w:val="28"/>
          <w:u w:val="single"/>
        </w:rPr>
        <w:t>Előterjesztő</w:t>
      </w:r>
      <w:r>
        <w:rPr>
          <w:sz w:val="28"/>
          <w:szCs w:val="28"/>
        </w:rPr>
        <w:t>:</w:t>
        <w:tab/>
        <w:t>Abonyi János képviselő</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előtt a napirendet megnyitnám, ismertetném az interpellációra vonatkozó SZMSZ szabályozást. Ez úgy hangzik, hogy az interpellációt írásban kell benyújtani, ennek minden interpelláló eleget tett. De lehetőséget kell arra biztosítani, hogy az interpellációt a képviselő-testületi ülésen szóban is előadhassa a képviselő, melynek időtartama nem haladhatja meg az 5 percet. Majd erre az interpellált személy válaszol, avagy azt kéri, hogy majd a későbbiekben írásban válaszoljon. Ezután amennyiben viszontválaszra van lehetősége az interpelláló személynek és amennyiben nem fogadja el a választ, úgy a Képviselő-testület szavaz a válasz elfogadásáról. Tehát akkor soron következik az interpelláció, Hova tűnt a képviselők 40 %-a, avagy a kerületben nincs ellenzék c. interpelláció. Az előterjesztő Abonyi János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em hiszem, hogy 5 percig tart, amíg az interpellációmat elolvasom. Tisztelt polgármester úr! Szabadságomról visszatérve júliusban került kezembe a Kisokos című kiadvány XVI. kerületi 2007/2-es száma. Az elmúlt ciklusban az ellenzéki képviselők több alkalommal össztüzet zúdítottak dr. Szabó Lajos Mátyás polgármesterre, amiért köszöntőt írt a számtalan hibás adatot tartalmazó kiadványba. A vádak egyike az volt, hogy kampánycélokra használja a kiadványt. Jómagam már akkor is természetesnek tartottam, hogy a kerület első embere kihasznál egy ilyen lehetőséget, ha felajánlják neki. Álláspontom azóta sem változott ebben a kérdésben, így természetesnek tartottam, hogy a mostani kiadványban az Ön köszöntője megjelent. Az külön dicséretes, hogy polgármesterként azt írta, közérdekű információkkal szeretnénk segíteni a könnyebb tájékozódást. Hasonlóképpen tetszett az a mondata, ami polgármesteri ars poétikájának tekinthető, a fejlődő kertvárosnak szüksége van az összefogásra. Régóta ez az álláspontom nekem is, eddig rendben is lenne a dolog. A polgármesteri köszöntő melletti oldalon ért az első meglepetés. A képviselők felsorolásánál nekem hiányzott néhány név, egészen pontosan tizenegy. Ugyanis itt csak az Önök párszövetségének képviselői jelentek meg. Ez az 1. sz. melléklet. Ön számos nyilatkozatában kifejtette, hogy a kerületben nincs ellenzék, mert itt együtt kell dolgozni azokért a célokért, amelyekkel javítjuk lakosaink életét. Remélem a nincs ellenzék kijelentés nem azt jelenti a valóságban, amit a kiadvány tükröz. Az is igaz, hogy így könnyebb a tájékozódás, mivel kerületünk lakosainak csupán csak 16 képviselőt kell megjegyezni, az egyéni választókerületieket. A listás képviselők, köztük bizottsági elnökök, frakcióvezetők, tanácsnokok, úgy tűnik nem fontosak. Első felindulásomban írtam egy szösszenetet a jelenségről a www.</w:t>
      </w:r>
      <w:hyperlink r:id="rId14">
        <w:r>
          <w:rPr>
            <w:rStyle w:val="InternetLink"/>
            <w:sz w:val="28"/>
            <w:szCs w:val="28"/>
          </w:rPr>
          <w:t>mszp-bp16.hu</w:t>
        </w:r>
      </w:hyperlink>
      <w:r>
        <w:rPr>
          <w:sz w:val="28"/>
          <w:szCs w:val="28"/>
        </w:rPr>
        <w:t xml:space="preserve"> honlapon tettem közzé. Kissé megnyugodva továbblapoztam a kiadványt. Nem a különféle vállalkozói és reklámoldalakat, hiszen ezekkel kapcsolatos hibák, ha vannak, legyenek a hirdetők gondjai. A képviselőket felsoroló oldalt követve találtam rá a hivatali egységek hiányos felsorolására. Itt nem jelenik meg pl. az ezek szerint jelentéktelen Kerületfejlesztési valamint Városüzemeltetési Iroda. Azt hiszem 3. sz. melléklet. Tisztelt Polgármester úr! 1. Ön szerint a fent felsorolt jelenségek mennyiben segítik a könnyebb tájékozódást? 2. A hivatal részéről ki szolgáltatta az információkat a kiadvány szerkesztőinek? Azt látta-e a vezetők részéről valaki? 3. Mit szándékozik tenni, hogy korrigálja a fenti hibákat, és többé ne fordulhasson elő kontrollálatlan vagy önkényesen összeállított információk kijutása a hivatalból? 4. Támogatja-e Ön, hogy a 2. sz. mellékletben szereplő írás megjelenjen az Önkormányzat lapjában? Várom válaszát. Tisztelettel Abonyi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A válasz. Tisztelt képviselő úr, Önnek igaza van. Polgármesterként nem osztom fel a képviselőket csoportokra, hogy ki az ellenzéki és ki a kormányzó. Nem teszem, mert úgy vélem ennek nincs semmi értelme. A XVI. kerület, melyet remélem mindannyian ugyanúgy lelkesedéssel szeretünk, mint a Pál utcai fiúk a grundot, nem a pártpolitizálás színtere főleg és főleg nem az a Képviselő-testület. Ezen meggyőződésemen az sem változtat, hogy érdemi munka helyett, mellett interpellációt intéznek hozzám. Bizonyára a jobbítás szándéka vezeti képviselőtársaimat. De mielőtt még részletesen válaszolnék kérdéseire, engedje meg, hogy megpróbáljam tisztába rakni a dolgokat. Egyrészt a Kisokos nem az önkormányzat kiadványa, mint ahogy az az impresszumból is kiderül, a kiadó egy kecskeméti cég. A kiadványban szereplő információk hiteléért a kiadó vállalja a felelősséget. 2. A kiadás előtt a kerület politikai vezetése nem látta a kerületről szóló információkat, azt a Jegyzői Kabinet munkatársai javítgatták. A képviselőkről szóló részt nem vizsgálták. Mint talán tudja, a kerületben megjelent más hasonló kiadvány is pl. a Kerületi Kalauz, melyben szereplő adatok egyeztetése eljutott a kerület politikai döntéshozatali szintjére és lám benne is van minden képviselő. Ezt mellékletként csatoltam is. 3. A Kisokosban szereplő információ nem téves, hisz, mint Ön is látja a kiadványban, 16 képviselő neve feletti felirat, egyéni választókerületi képviselők. Képviselő úr, az Ön kérdései: 1. Ön szerint a felsorolt jelenségek mennyiben segítik a könnyebb tájékozódást? A válasz, véleményem szerint minden olyan kiadvány, ami összehozza a kerületben a szolgáltatást kínálókat és a szolgáltatást igénybe vevőket segíti a könnyebb tájékozódást, így a Kisokos is. Azon belül fontosnak érzem, hogy Budapest kertváros lakói tudják meg, mikor rendel a gyermekorvos és hova kell fordulni hagyatéki ügyben. 2. kérdése. A hivatal részéről ki szolgáltatta az információkat a kiadvány szerkesztőinek és azt látta-e a vezetők részéről valaki? Az önkormányzat politikai vezetői a köszöntőn kívül a 2007/2-es számban megjelenteket nem látták. Megjelenés előtt a jegyző e-mail címre érkezett az anyag, melyet dr. Ratimovszky Tibor aljegyző és a jegyzői titkárság javítgatott, szigorúan a polgármesteri hivatal információs részére koncentrálva. A képviselők felsorolását, lektorálásával nem foglalkoztak. Pl. javították a jegyző személyét. Többszöri oda-vissza levelezés folyamán, sajnálatos módon az Ön által felemlített hiány - vagyis hogy a Műszaki Ügyosztály és az iroda nem szerepelnek, a kiadványban - megtörtént, nincs ezen mit szépíteni. A hibát aljegyző úr vállalta magára, ki ígéretet tett, hogy ilyen többé nem fordul elő. 3. kérdése, mit szándékozik tenni, hogy korrigálja a fenti hibákat és többé ne fordulhasson elő, hogy kontrollálatlan, vagy önkényesen összeállított információk kijutása a hivatalból? Jegyző úrral közösen, polgármesteri – jegyzői közös utasítást fogunk kiadni, - hangzik a válasz - hogy bármely a kerület képviselő-testületi tagjaival kapcsolatos információ, nevük, politikai hovatartozásuk, viselt tisztségük csak a Polgármesteri Kabinet kijelölt munkatársának szignójával mehet ki a hivatalból. 4. Támogatja-e Ön – hangzik az Ön kérdése – hogy a 2. sz. mellékletben szereplő írás megjelenjen az Önkormányzat lapjában? A válasz, az Önkormányzat lapjának van főszerkesztője, akinek a feladata eldönteni, hogy mi jelenjen meg az Önkormányzat lapjában. Kérem kérdésével hozzá fordulni. Kérem szíves válaszomat elfogadni. 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és a válaszokat is. Egy-két megjegyzést azért tennék a válaszhoz. Az érdemi munkához, illetve a polgármesteri munkájához hozzátartozik az is, hogy bizonyos kérdésekben interpellálják. Én nem úgy érzem, hogy a munka helyett tettem fel ezeket a kérdéseket. Fel is fogok tenni minden esetben ilyen típusú kérdéseket, ami a munka előbbrevitelét segíti, úgy hogy én úgy érzem, hogy ez segítő szándékú megjegyzés volt. A kiadó vállalja a felelősséget, természetesen én is úgy érzem, hogy neki kell vállalnia, csak ők valahonnan kaptak információkat. Nem tudom elképzelni, hogy a kiadó leül és azt mondja, na most itt 16 nevet megjelölök. Nem téves az információ ez tény, hanem hiányos. Én téveset nem is említettem. Igen, fontos, hogy a kertváros lakói tudják, mikor rendel a gyerekorvos és hová kell fordulni hagyatéki ügyekben, de az is fontos, hogy van egy Kerületfejlesztési, Városüzemeltetési Iroda és van 11 képviselő, akik szerintem komoly munkát végeznek az önkormányzatban. A 2. kérdésemre a válaszban írja, hogy a megjelenése előtt a jegyző e-mail címére érkezett az anyag, amelyet Ratimovszky Tibor aljegyző és a jegyzői titkárság javítgatott. Arra a kérdésre nem kaptam igazán választ, hogy ideérkezett az anyag, de kitől ment ki? Valamiért visszaküldt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Ugyanonn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Értem. Köszönöm szépen, akkor erre megkaptam a választ. Az természetes, hogy az önkormányzat lapjának a főszerkesztője felelős ezért a dolgokért. Meg is fogom őt keresni ebben az ügyben. Azért tettem fel ezt a kérdést, mert itt a testületi ülés előtt említett – hát elég botrányos - néhány mondat miatt egy ilyen típusú támogatást szándékoztam kérni. De azt hiszem, a válasz így korrekt. Végül is az én részemről a polgármester úr válaszait elfogadom. Azokat a megjegyzéseket, amiket itt a továbbiakban, meg intézkedéseket tett, ezeket természetesen figyelni fogom a későbbiekbe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Tájékoztatom a Képviselő-testületet, hogy az interpellációra adott választ a képviselő úr elfogadta, így erről nem kell szavaznunk. Ezzel ezt a napirendet lezár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2404"/>
        <w:jc w:val="both"/>
        <w:rPr>
          <w:sz w:val="28"/>
          <w:szCs w:val="28"/>
        </w:rPr>
      </w:pPr>
      <w:r>
        <w:rPr>
          <w:sz w:val="28"/>
          <w:szCs w:val="28"/>
        </w:rPr>
        <w:t>Interpelláció VI.</w:t>
      </w:r>
    </w:p>
    <w:p>
      <w:pPr>
        <w:pStyle w:val="Szvegtrzs2"/>
        <w:spacing w:lineRule="auto" w:line="240" w:before="0" w:after="0"/>
        <w:ind w:left="3124" w:hanging="0"/>
        <w:jc w:val="both"/>
        <w:rPr>
          <w:sz w:val="28"/>
          <w:szCs w:val="28"/>
        </w:rPr>
      </w:pPr>
      <w:r>
        <w:rPr>
          <w:sz w:val="28"/>
          <w:szCs w:val="28"/>
        </w:rPr>
        <w:t xml:space="preserve"> „</w:t>
      </w:r>
      <w:r>
        <w:rPr>
          <w:sz w:val="28"/>
          <w:szCs w:val="28"/>
        </w:rPr>
        <w:t>Peti nem csak elintézi, viccelődik is!</w:t>
      </w:r>
    </w:p>
    <w:p>
      <w:pPr>
        <w:pStyle w:val="Szvegtrzs2"/>
        <w:spacing w:lineRule="auto" w:line="240" w:before="0" w:after="0"/>
        <w:ind w:left="3124" w:hanging="0"/>
        <w:jc w:val="both"/>
        <w:rPr>
          <w:b/>
          <w:b/>
          <w:i/>
          <w:i/>
          <w:sz w:val="28"/>
          <w:szCs w:val="28"/>
        </w:rPr>
      </w:pPr>
      <w:hyperlink r:id="rId15">
        <w:r>
          <w:rPr>
            <w:rStyle w:val="InternetLink"/>
            <w:b/>
            <w:i/>
            <w:sz w:val="28"/>
            <w:szCs w:val="28"/>
          </w:rPr>
          <w:t>229/2007.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w:t>
        <w:tab/>
        <w:t>Molnár Gyula frakcióvezet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Polgármester úr, én nem olvasom fel az Interpellációmat, az nagyon helyesen megjelent az anyagok között utólag kiküldve. Egy-két gondolatot tennék hozzá. A viccelődés címszó alatt én azt értettem, ahogy ez le is van írva, hogy ha már klasszikus viccet idéz a Polgármester úr válaszként, akkor azt illene pontosan idézni. Különös bája a válaszának az, hogy tulajdonképpen az én pontatlan ismereteimet figurázta ki, ha szabad így fogalmazni, most a hangnemre nem térek ki, mert ha azt mondom, hogy pikírt volt, akkor enyhén fogalmazok. Tulajdonképpen a lakáscsere ügyben nem reagált arra a válaszában, hogy itt a bérlakás eszmei értéke 5,7 mFt, egészen pontosan 5,72 század millió forintként lett a csereértékben feltüntetve és ezt én igen csak aránytalannak érzem még most is. Az előző egyik napirendnél bátorkodtam összehasonlítani, hogy egy 140 m</w:t>
      </w:r>
      <w:r>
        <w:rPr>
          <w:sz w:val="28"/>
          <w:szCs w:val="28"/>
          <w:vertAlign w:val="superscript"/>
        </w:rPr>
        <w:t>2</w:t>
      </w:r>
      <w:r>
        <w:rPr>
          <w:sz w:val="28"/>
        </w:rPr>
        <w:t>-es üzlethelyiség bérleteként, ill. jelen pillanatban vállalkozó bérli ezt a helyiséget. Az Önkormányzat tulajdonában van és a 140 m</w:t>
      </w:r>
      <w:r>
        <w:rPr>
          <w:sz w:val="28"/>
          <w:szCs w:val="28"/>
          <w:vertAlign w:val="superscript"/>
        </w:rPr>
        <w:t>2</w:t>
      </w:r>
      <w:r>
        <w:rPr>
          <w:sz w:val="28"/>
        </w:rPr>
        <w:t>-es helyiséget 5 mFt körüli összegben kívánta az előterjesztő, ill. később itt a testület meg is szavazta. Gyakorlatilag egy 31 néhány négyzetméteres Lándzsa utcai lakótelepi lakás eszmei értéke 5,7 mFt és egy hatalmas telken álló 140 m</w:t>
      </w:r>
      <w:r>
        <w:rPr>
          <w:sz w:val="28"/>
          <w:szCs w:val="28"/>
          <w:vertAlign w:val="superscript"/>
        </w:rPr>
        <w:t>2</w:t>
      </w:r>
      <w:r>
        <w:rPr>
          <w:sz w:val="28"/>
        </w:rPr>
        <w:t xml:space="preserve">-es épület összehasonlításakor Polgármester úr akkor azt mondta, hogy hát a lakást és az építményt nem illik összehasonlítani, vagy nem kell összehasonlítani. De én azt gondolom, hogy mindenki érti a Polgármesteren kívül azt, hogy itt valamilyen értékzavar van. Ezt szerettem volna még csak kiegészítésként elmondani. Megvárom a válaszát, és még fogok reagálni egyéb más kérdésben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vel minden képviselőnek kiosztásra került az írásos válaszom, ezért Képviselő úr sem olvasta fel az Interpellációt, így a választ én sem olvasom fel. Egy dologra hívnám fel a figyelmét Képviselő úrnak, hogy az írásos válaszomnak a 3. oldalán egy táblázatot talál, melyben összehasonlításra kerül a két csereingatlan és az Ön állításával szemben a két érték mind a két végén 8 mFt. Egyszer van az egyik ingatlannál, ahogy Ön is említette 5.720.000,- Ft eszmei érték és van egy 2.285.000,- Ft értékkülönbözet. Nyilván az is megfizetésre került. Másrészt arra hívnám fel a figyelmét, amit vastag betűvel is szedtem, a 3. oldalon, hogy a lakáscserével vegyes adás-vételi szerződést a cserélő felek által megbízott ügyvéd készítette, az abban foglalt összegeket nincs joga felülbírálni az Önkormányzatnak. Ez két magánszemély közötti csereszerződés, ez olyan, mint hogy ha kimegyek a piacra és veszek 1 kg krumplit 100,- Ft-ért és Ön azt mondja, hogy 120,- Ft-ért kellett volna megvenni. Nincsen ehhez sajnálatos módon közünk, sem a lakástörvény, sem az Önkormányzat rendelete alapján. Lehet, hogy Ön úgy érzi, hogy ez kicsi, alacsony, vagy magas ez az ár, de ez ebben a hivatali eljárási folyamatban nem lehet kérdés a lakástörvény alapjá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Polgármester úr, rögtön azzal kell kezdenem, hogy egyetlen válaszát sem tudom elfogadni és ezt meg is indokolom. Kérdeztem azt, hogy Szépné Katona Edit, tehát az előző válaszában szerepelt, hogy Szépné Katona Edit osztályvezető leveléből kitűnik, hogy az önkormányzati hivatal kiment és ellenőrizte az öröklakást. Én megkérdeztem, hogy milyen jogon ellenőrzi. Itt rögtön egy hatalmas ellentmondás van. Írásos válaszának első oldalán hivatkozik a lakástörvényre, ami szerint joga van ellenőrizni, ugyanakkor Ön is szóban elmondta, egyébként meg a két fél által fogadott ügyvéd lakáscsere szerződés okiratát teljes mértékben elfogadja az Önkormányzat. Tehát akkor most elfogadja az ügyvédi közreműködést, és egyébként nem avatkozik bele, vagy hát az ügyvédi közreműködést nem fogadja el, mert csak a lakás minőségét, a lakás állapotát, egyáltalán tényét az Önkormányzat hivatala leellenőrzi. Tehát ez itt egy hatalmas ellentmondás. Nem válaszolt arra a kérdésre Polgármester úr, hogy a vélhető lakbérhátralék az hogyan került az előző válaszába a lakástulajdonos adósságállományának számbavétele kapcsán? Most zárjuk le ezt az egész ügyet, mert az írásos válaszának a végén arra hivatkozik, hogy én hangulatkeltéssel foglalkozom és egyebek. Határozottan visszautasítom ezt az állítását. Én gyakorlatilag arra szerettem volna ebben az Interpellációban, vagy két Interpellációmban erre az ügyre rámutatni, és szeretnék újra emlékeztetni, hogy arra Németh Tibor és nem Attila egy FIDESZ-es aktivista részt vett az önkormányzati kampányban. Igen erős támogatója volt a Polgármester úrnak, mint polgármester jelölt és képviselőjelölt, hivatkozik is Polgármester úr arra, hogy beszéltek erről és Öntől tanácsot kért, mint képviselőtől, de szeretném felhívni a Polgármester úr figyelmét, hogy ebben a körzetben, mint önkormányzati képviselő a Dankó Lászlónak is az önkormányzat képviselője. Tehát ebből adódóan ebben a lakáscserében én úgy gondolom, hogy korrekt módon lett volna célszerű eljárni és mindkét felet megfelelő módon képviselni ebben az ügyben. Nagyon jól látható, hogy az Önkormányzat részéről a hivatal is arra a nyomásra, vagy olyan irányú nyomást gyakorolt az öröklakás tulajdonosa irányában, kihasználva az állapotát, a szorult helyzetét, hogy Németh Tibor, most már mindenki előtt egyértelműen világos, nagyon jól járt ezzel a lakáscserével, mert hiszen eszmei értékén 5,7 mFt beszámításával 8 mFt-os lakás tulajdonosa lett úgy, hogy 8 mFt-os önkormányzati lakás bérlője volt. Igen, ez a táblázat egyértelműen jól mutatja azt, hogy az 5,7 mFt-os árkülönbözet az eléggé aránytalan. Nem beszélve arról és itt a válaszban megint nem szerepel ez, hogy gyakorlatilag, ha jól tudom egy rendelet szerint a bérleti jogot maximum 50 %-ban engedi figyelembe venni és ez egyéb más vizsgálatok eredménye is kell, hogy legyen. Tehát szeretném felhívni a figyelmét Polgármester úrnak arra, hogy ezt a hivatal részéről is, meg Ön részéről is, mint képviselő az elkövetkezendő időszakban ehhez hasonló ügyeket korrektebbül és minden polgár érdekeit figyelembe véve célszerű intézni. Tehát megerősítem, a válaszát újra nem tudom elfogadni, egyiket 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határozottan visszautasítom, hogy itt bármiféle probléma lett volna. Németh Tibor nem FIDESZ tag, nem FIDESZ aktivista, ez az Ön állítása. Ilyen nincs. A Képviselő úr nem fogadta el a polgármester Interpellációra adott válaszát, erről szavazni szükséges. Kérdezem a képviselőtársaimat elfogadják-e a polgármester válaszát, Aki igen, az az igen gombot nyomja meg. Szavazzunk! A Képviselő-testület </w:t>
      </w:r>
      <w:r>
        <w:fldChar w:fldCharType="begin"/>
      </w:r>
      <w:r>
        <w:rPr>
          <w:rStyle w:val="InternetLink"/>
          <w:sz w:val="28"/>
        </w:rPr>
        <w:instrText xml:space="preserve"> HYPERLINK "../in/szjkv.rtf" \l "szjkv571"</w:instrText>
      </w:r>
      <w:r>
        <w:rPr>
          <w:rStyle w:val="InternetLink"/>
          <w:sz w:val="28"/>
        </w:rPr>
        <w:fldChar w:fldCharType="separate"/>
      </w:r>
      <w:r>
        <w:rPr>
          <w:rStyle w:val="InternetLink"/>
          <w:sz w:val="28"/>
        </w:rPr>
        <w:t>16 igen, 5 nem, 2 tartózkodás</w:t>
      </w:r>
      <w:r>
        <w:rPr>
          <w:rStyle w:val="InternetLink"/>
          <w:sz w:val="28"/>
        </w:rPr>
        <w:fldChar w:fldCharType="end"/>
      </w:r>
      <w:r>
        <w:rPr>
          <w:sz w:val="28"/>
        </w:rPr>
        <w:t xml:space="preserve"> mellett elfogadta a választ. Ezzel ezt a napirendi pontot is lezártuk.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71/2007. (IX. 5.) Kt. </w:t>
        <w:tab/>
        <w:t>Kovács Péter polgármester interpellációra adott válaszát a Képviselő-testüle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ind w:left="3124" w:hanging="0"/>
        <w:jc w:val="both"/>
        <w:rPr>
          <w:sz w:val="28"/>
          <w:szCs w:val="28"/>
        </w:rPr>
      </w:pPr>
      <w:r>
        <w:rPr>
          <w:sz w:val="28"/>
          <w:szCs w:val="28"/>
        </w:rPr>
        <w:t>Interpelláció VII.</w:t>
      </w:r>
    </w:p>
    <w:p>
      <w:pPr>
        <w:pStyle w:val="Normal"/>
        <w:ind w:left="3124" w:hanging="0"/>
        <w:jc w:val="both"/>
        <w:rPr>
          <w:sz w:val="28"/>
          <w:szCs w:val="28"/>
        </w:rPr>
      </w:pPr>
      <w:r>
        <w:rPr>
          <w:sz w:val="28"/>
          <w:szCs w:val="28"/>
        </w:rPr>
        <w:t>Már megint egy lakáscsere és megint „emberbaráti” módon…!(?)</w:t>
      </w:r>
    </w:p>
    <w:p>
      <w:pPr>
        <w:pStyle w:val="Normal"/>
        <w:ind w:left="3124" w:hanging="0"/>
        <w:jc w:val="both"/>
        <w:rPr>
          <w:b/>
          <w:b/>
          <w:i/>
          <w:i/>
          <w:sz w:val="28"/>
          <w:szCs w:val="28"/>
        </w:rPr>
      </w:pPr>
      <w:hyperlink r:id="rId16">
        <w:r>
          <w:rPr>
            <w:rStyle w:val="InternetLink"/>
            <w:b/>
            <w:i/>
            <w:sz w:val="28"/>
            <w:szCs w:val="28"/>
          </w:rPr>
          <w:t>230/2007. sz. előterjesztés</w:t>
        </w:r>
      </w:hyperlink>
      <w:r>
        <w:rPr>
          <w:b/>
          <w:i/>
          <w:sz w:val="28"/>
          <w:szCs w:val="28"/>
        </w:rPr>
        <w:t xml:space="preserve"> </w:t>
      </w:r>
    </w:p>
    <w:p>
      <w:pPr>
        <w:pStyle w:val="Normal"/>
        <w:ind w:left="708" w:firstLine="2416"/>
        <w:jc w:val="both"/>
        <w:rPr/>
      </w:pPr>
      <w:r>
        <w:rPr>
          <w:sz w:val="28"/>
          <w:szCs w:val="28"/>
          <w:u w:val="single"/>
        </w:rPr>
        <w:t>Előterjesztő</w:t>
      </w:r>
      <w:r>
        <w:rPr>
          <w:sz w:val="28"/>
          <w:szCs w:val="28"/>
        </w:rPr>
        <w:t>: Molnár Gyula frakcióvezet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Polgármester úr erre az Interpellációmra nem érkezett írásos válasz, úgy hogy feltételezem, hogy most nem fogunk erre választ kapni, de azért nagy vonalakban elmondom, és megint egy lakáscsere, az most éppen nem Önre vonatkozik, hanem Gáspár József képviselő és Gáspár József feleségére, Gáspár Józsefnéra, aki egyébként az Önkormányzat közalkalmazottja, ha jól tudom. Egy újságcikk kapcsán jutott nekem is tudomásomra, mint sokunknak, hogy Gáspár József az ESZB elnökeként is szerepet vállalt egy lakáscsere közvetítésében, ami hónapokon keresztül húzódott. A lakáscsere közvetítés szerepvállalását azt a feleségével együtt tették, hónapokon keresztül hitegették az önkormányzati bérlakás bérlőjét, ha szabad így fogalmazni és ezt a lakáscserét az én információim szerint azért mondták fel, mert közben a bérlő szót ejtett arról, hogy egy másik lakás megszerzése esetén, mivel egyedülálló, rokonai nincsenek, esetleg örökösödési szerződést tudna kötni és a Gáspár házaspár erre a lehetőségre is lecsapott. A kérdés a következő volt. Gáspár József, mint képviselő és Gáspár József mint az ESZB elnöke le kíván-e mondani és erről Önnek mi a véleménye, hogy felszólítja-e. A közalkalmazotti tevékenységét Gáspár Józsefné részéről ebben az ügyben hogyan értékeli és ami sokkal lényegesebb kérdés, hogy a lakásgazdálkodással végre az Önkormányzat elkezd-e foglalkozni, mint ahogy azt megjelölte törvényhelyként az Önkormányzati törvényben. Mint ahogy látszik az Interpellációkból is, hogy a lakásgazdálkodás az elmúlt időszakban gyakorlatilag nyomokban sem volt felfedezhető a gazdálkodás igazi értelmében és ebben most már valamilyen lépést kellene tenni az Önkormányzat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SZMSZ 19. §-ának (5) szakasza lehetőséget biztosít arra az interpellált személynek, hogy vagy az ülésen szóban, amikor hozzám érkezett interpelláció ezt mindig írásban tettem meg, vagy 15 napon belül írásban köteles válaszolni. Ebben az esetben a második változatot választanám, tehát 15 napon belül írásban fogok Képviselő úr Interpellációjára válaszolni. Annyi megjegyzésem azért hadd legyen, hogy azt mondta, hogy ebben az esetben nem Kovács Péter lakáscseréjéről van szó. Kovács Péternek nem volt soha lakáscseréje, ezt szögezzük le. Akkor ezt majd 15 napon belül írásban válaszolom meg ezt a kérdést. Ennek ezt a részét most ennek az Interpellációnak lezártuk.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
          <w:b/>
          <w:bCs/>
          <w:i w:val="false"/>
          <w:i w:val="false"/>
          <w:sz w:val="28"/>
          <w:szCs w:val="28"/>
        </w:rPr>
      </w:pPr>
      <w:r>
        <w:rPr>
          <w:bCs/>
          <w:i w:val="false"/>
          <w:sz w:val="28"/>
          <w:szCs w:val="28"/>
          <w:u w:val="single"/>
        </w:rPr>
        <w:t>NAPIREND:</w:t>
      </w:r>
      <w:r>
        <w:rPr>
          <w:bCs/>
          <w:i w:val="false"/>
          <w:sz w:val="28"/>
          <w:szCs w:val="28"/>
        </w:rPr>
        <w:tab/>
      </w:r>
      <w:r>
        <w:rPr>
          <w:i w:val="false"/>
          <w:sz w:val="28"/>
          <w:szCs w:val="28"/>
        </w:rPr>
        <w:t>17.</w:t>
        <w:tab/>
        <w:t>Képviselői kérdések, közérdekű bejelentések</w:t>
      </w:r>
    </w:p>
    <w:p>
      <w:pPr>
        <w:pStyle w:val="Normal"/>
        <w:jc w:val="both"/>
        <w:rPr>
          <w:b/>
          <w:b/>
          <w:bCs/>
          <w:i/>
          <w:i/>
          <w:sz w:val="28"/>
          <w:szCs w:val="28"/>
        </w:rPr>
      </w:pPr>
      <w:r>
        <w:rPr>
          <w:b/>
          <w:bCs/>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kinek van kérdése, közérdekű bejelentés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 következőt szeretném jelezni és kérni. A Segesvár utcában a Csömöri úttól egy bő 100 méteres szakaszon útépítés folyik. Az útépítéssel egyben a dokumentáció szerint a teniszpálya oldalán, ill. az uszoda felöli oldalon, ill. a János utcai tábor mellett térburkolatú járda épül, majd előtte parkírozó. Ennek is kb. 30-40%-a már elkészült térburkolatból. Másfél hónapja csinálják a munkálatokat, az út felbontva, de semmilyen állapotban nincs. Most az a 15-20 lakó, aki azon a területen lakik a túloldalon, nem tud beállni a kocsival, nem tud beállni a házába, viszont készen van a szemben lévő járda és majdnem 50%-ban a parkírozó. Szóvá tettem a műszakiaknál, hogy tessék szíves lenni szólni a kivitelezőnek, talán az utat csinálja meg, önálló egység szegélykővel, tehát meg lehet csinálni, majd azt követően a parkírozót és a járdát, ami majd akkor fog igazán érvényesülni, hogy ha az uszoda készen lesz. Nem értem, ellenkeztek ezzel a kérdéssel. Én szeretném, hogy ha a vezetés ezzel foglalkozna, hogy fordítva gondolkodjunk, és egyenesen üljön előrefele a lovon, ne fordítva. Tehát miért nem csináljuk meg az utat, másfél hónapja felvonult, felbontotta, ott áll felbontva az úttest, a járda kész, amit senki nem használ, a parkírozók 30-40%-a kész és azzal folytatjá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rtem Képviselő úr a kérdését, utána fogok járni ennek a dolog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Újra lakásügy. Most nem kérdésem van, csak bejelentésem, de szeretném itt is jegyzőkönyvben rögzíteni. Ilona u. 86-ban Sulyok Ilona kb. 10, vagy több mint 10 éves bírósági határozat van arról, hogy az Önkormányzatnak elhelyezési kötelezettsége van, azóta nem sikerült ezt megoldani. Csomor úrral ebben az ügyben, Alpolgármester úrral telefonon beszéltem, személyesen is, megígérte, hogy a következő bizottsági ülésen erre vonatkozóan megoldást fognak keresni. Tehát ezt itt kérdésként kívántam elmondani korábban, de az egyik szünetben Csomor úrral megbeszéltük, és ígéretet tett, hogy erre az ügyre sor fog kerülni és rendeződni fog. Azért szeretném, hogy ez jegyzőkönyvben is rögzítésre kerüljö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ezek szerint működik a maga útján. </w:t>
      </w:r>
    </w:p>
    <w:p>
      <w:pPr>
        <w:pStyle w:val="Normal"/>
        <w:jc w:val="both"/>
        <w:rPr>
          <w:sz w:val="28"/>
        </w:rPr>
      </w:pPr>
      <w:r>
        <w:rPr>
          <w:sz w:val="28"/>
        </w:rPr>
      </w:r>
    </w:p>
    <w:p>
      <w:pPr>
        <w:pStyle w:val="Normal"/>
        <w:jc w:val="both"/>
        <w:rPr>
          <w:sz w:val="28"/>
        </w:rPr>
      </w:pPr>
      <w:r>
        <w:rPr>
          <w:sz w:val="28"/>
        </w:rPr>
      </w:r>
    </w:p>
    <w:p>
      <w:pPr>
        <w:pStyle w:val="Heading1"/>
        <w:jc w:val="both"/>
        <w:rPr>
          <w:i w:val="false"/>
          <w:i w:val="false"/>
          <w:iCs/>
          <w:sz w:val="28"/>
          <w:u w:val="single"/>
        </w:rPr>
      </w:pPr>
      <w:r>
        <w:rPr>
          <w:i w:val="false"/>
          <w:iCs/>
          <w:sz w:val="28"/>
          <w:u w:val="single"/>
        </w:rPr>
        <w:t>KRATOFIL ZITA</w:t>
      </w:r>
    </w:p>
    <w:p>
      <w:pPr>
        <w:pStyle w:val="Normal"/>
        <w:jc w:val="both"/>
        <w:rPr/>
      </w:pPr>
      <w:r>
        <w:rPr>
          <w:sz w:val="28"/>
        </w:rPr>
        <w:t xml:space="preserve">Egy problémára szeretném ismét felhívni a figyelmet, amiről sokan tudunk. Ez az esővíz elvezetésének a problémaköre. Vannak fővárosi utak, vannak kerületi utak. Ma is megtapasztaltam, meg az előző napokban is, hogy mennyire nem folynak el a csapadék termelte nagy mennyiségű vizek, több liter ott áll az út szélén, most ezzel valamit kell kezdeni. Rákosszentmihályon én többet járok, ez egy nagyon fontos probléma. A József utcán pl., de a kis utcákban, a földutcákban, az 5. körzetben nagyon sok olyan van, ahol még nincs aszfalt és a váratlanul nagy mennyiségben lezúduló csapadék folyamatosan problémát okoz. Elkezdtük Turányi Lászlóval megnézni, hogy az 5-ösben hol vannak most ilyen levezetések és ezzel kapcsolatban én majd fogok leadni kérelmet, hogy ezt oldjuk meg. Nem tudom, hogy a kerület többi részén ez mennyire van feltérképezve az esővíz elvezetés, és milyen módon lehetne megoldani, több lehetőség is van. Kérném a Tisztelt Polgármester urat, hogy próbáljon hatni az ügyosztályokra, hogy ezt a problémát minél előbb oldjuk meg, és ha szükséges akkor költségvetés-módosítással akár valósítsuk meg a terve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jc w:val="both"/>
        <w:rPr/>
      </w:pPr>
      <w:r>
        <w:rPr>
          <w:sz w:val="28"/>
          <w:szCs w:val="28"/>
        </w:rPr>
        <w:t>Alapvetően nem az ügyosztályok munkatempójával, vagy noszogatásával oldható meg ez a probléma, hanem pénzzel, ahogy Képviselő asszony is jelezte. A kerületben van csapadékvíz-elvezetési koncepció, az egész kerület területére megvan a terv, hogy melyik utcából merrefelé lehetne elvezetni a csapadékvizet. Ennek a koncepciónak egy szépséghibája van, ill. nem a koncepciónak, hanem a csapadékvíz elvezetési dolgoknak, hogy a természetes befogadóig kellene elvezetni, ez egyrészt a Szilas-patak, másrészt a Rákos-patak. Mivel a Rákos-patak nem a XVI. kerület területén folyik 1 métert sem, ezért nyilvánvalóan az arra történő rávezetés több kerületet érintő probléma, hiszen át kell rajta menni, innentől kezdve Fővárosi Önkormányzati hatáskör, feladatkör és lehetőség, hogy ezt megvalósítsák. Talán emlékeznek képviselőtársaim, hogy mondtam testületi ülésen, hogy a Veres Péter út tervezett felújításánál szorgalmaztam, hogy a csapadékvíz csatorna is kerüljön kiépítésre. Erre a Fővárosi Önkormányzat anyagi forrás hiányára, ill. terv hiányára hivatkozva megtagadta ezt az elvezető cső kiépítését, amit én abból a szempontból meg tudok érteni, hogy egy elindult beruházásra plusz egy háromszor-négyszer akkora beruházást megcsinálni nem egy egyszerű feladat, de mint ahogy szoktam mondani, nincs lehetetlenség, csak tehetetlenség. Átmeneti megoldásként javasoltam, hogy akkor legalább egy átereszt építsen be a Fővárosi Önkormányzat, ami lehetőséget biztosítana arra, hogy 5 évig burkolatbontási tilalommal, majd a későbbiekben rendelkező Veres Péter úton legalább át lehessen vinni a csapadékvizet,</w:t>
      </w:r>
      <w:r>
        <w:rPr/>
        <w:t xml:space="preserve"> </w:t>
      </w:r>
      <w:r>
        <w:rPr>
          <w:sz w:val="28"/>
          <w:szCs w:val="28"/>
        </w:rPr>
        <w:t>hogy utána a Rákos-patakba tudjon ömölni. Ehhez a terveket kérte a Fővárosi Önkormányzat, hogy mondjuk meg, akkor rendes geodéziai, műszaki tervet készíttessünk, hogy pontosan hova és milyen mélyre kell ezt a csatornát, átereszt beépíteniük. Zárójeles megjegyzést hadd tegyek, utána már azt mondták beépíteni a XVI. Kerületi Önkormányzatnak kell és utána majd csinálnak vele valamit. Az eredeti megállapodásban nem ez volt, de nem ez az indoka annak, hogy sajnos nem kerül erre sor, hanem az, hogy a tervező nagyon sokáig és alaposan nézte a lehetőségeket, de mivel a Veres Péter út alatt önmagában semmilyen közmű nem halad, ebből az következik, hogy minden közmű, idézőjelben téve, zöldfelületen, ill. a járda alatt halad. Vagyis az a méretű csapadékvíz csatorna, ami szükségeltetne ahhoz, hogy a megfelelő vizet elvezesse, nem fér el a Veres Péter út járdája, ill. zöldfelülete alatt, bármennyire is szeretnénk. Úgyhogy most a Veres Péter út felújításával egyben azt is sajnálatos módon az is, hogy annak a környéknek a csapadékvíz elvezetésére egy új koncepciót kell kitalálni és sajnos kőbányai területen kell majd elvezetni valamilyen módon a csapadékvizet. Hogy ne húzzam túl hosszúra a választ. Koncepciónk van, pénzünk nem annyira, de azért lépésről lépésre haladunk előre. Mondanám Képviselő asszonynak, hogy Szentmihályon egy elég jelentős előrelépést tettünk a Kenéz u., Gusztáv u. csapadékvíz elvezetésével. Nagyon-nagyon régi probléma volt a György u. és a Gusztáv u. sarkának csapadékvíz problémája, ahol ott megállt és ez most megoldódott. Azóta köszönő leveleket kapunk azoktól a lakóktól, akik korábban felháborodott leveleket írtak a Polgármesteri Hivatalnak. Egy-egy problémát sikerült kilőni. Azt tegyük hozzá, hogy ez is csapadékvíz szikkasztási megoldásnak, nem elvezetési probléma, hisz a Szilas-patakba történő vízbeengedésnek is valamilyen módon korlátot szabnak a különböző hatóságok. Sajnálatos módon, érdekes módon ráadásul, úgyhogy ebben kellene valamiféle előrelépést elérni, amin dolgozunk is, hogy engedjék meg legalább a Szilas-patakba beengedni a csapadékvizet. Tehát lépésről lépésre haladunk előre, hogyha a képviselő asszony, amint mondta Turányi úrral megbeszélték a műszaki problémát és felkerült a listára, akkor én reménykedem benne, hogy amennyiben lesz az önkormányzatnak pénze, ezt az igen fontos problémát ………más helyen, Árpádföldön, Mátyásföldön jelentkező más problémákat is meg fogjuk tudni olda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 Baross utcai óvoda, Baross - Bercsényi utca óvodavezetője említette a tanévnyitó intézményvezetőin, hogy ott a hegy, amit odahordtak az építők a Szentmihályi utca építésénél, az oldal tele van, ez a földhányás oldal tele van parlagfűvel, ezt ő jelezte több alkalommal a hivatalban. Én tegnap felhívtam telefonon és megkérdeztem, hogy történt-e ebben az ügyben intézkedés, mert ha nem, akkor én ma jelzem itt a testületi ülésen. Az ő visszajelzése szerint nem történt semmi. Kérném, nem neked, gondolom az illetékeseknek, akivel beszélt. Van egy másik érdekes jelenség. Kint voltam az uszoda megtekintése után a Corvin Művelődési Házban is, megtekintve ott is a felújításokat. Most nem abba akarok belemenni, hogy meglesz, vagy nem lesz meg 20-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Hanem volt egy érdekes jelenség, volt egy per a Czeczon Józseffel, a Corvin Művelődési Háznak volt egy pere, amit meg is nyert a Művelődési Ház és el kellene költöztetni az installációt, a büfét. A mai napig áll, jogerősen lezárult ez a per. Nem tudom, hogy tudunk-e ebben valamit segíteni, vagy közreműködni, mert az egységes kiállítóhelyet az aulában, már megint így fejeződik be, hogy az installáció ott marad, az elég durva szépségtapasz lenne 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ső kérdésére, hogy a parlagfű. Én azonnal intézkedek, nem tudtam erről a problémáról, de most akkor hirtelen. Az kivitelezői munkaterület, neki kell karbantartani. A testületi ülésnek hamar vége lett, így hát kimegyek és szólok nekik, hogy legyenek szívesek, tűntessék el.</w:t>
      </w:r>
    </w:p>
    <w:p>
      <w:pPr>
        <w:pStyle w:val="Normal"/>
        <w:jc w:val="both"/>
        <w:rPr/>
      </w:pPr>
      <w:r>
        <w:rPr>
          <w:sz w:val="28"/>
          <w:szCs w:val="28"/>
        </w:rPr>
        <w:t>A második felvetése a Színháznak a, illetve a Czeczon testvérek amennyire én tudom korábbi büféüzemeltető és a színház közötti per. Én is úgy tudom, ahogy képviselő úr, hogy II. fokon is lezárult. A Czeczon testvérpár írt a polgármesternek egy levelet, hogy ők ezt az installációt felajánlják ingyenesen az önkormányzat részére. Én ezt a levelet továbbítottam Bankó László igazgató úrnak, aki azt mondta, hogy nem tart erre igényt. Az én hibám, hogy még nem válaszoltam a Czeczon testvérpárnak, hogy az önkormányzat nem tart erre igényt. Úgyhogy szerintem folyamatban van az ügy, ezt a kurflit még megtették az installáció tulajdonosai.</w:t>
      </w:r>
    </w:p>
    <w:p>
      <w:pPr>
        <w:pStyle w:val="Normal"/>
        <w:jc w:val="both"/>
        <w:rPr>
          <w:sz w:val="28"/>
          <w:szCs w:val="28"/>
        </w:rPr>
      </w:pPr>
      <w:r>
        <w:rPr>
          <w:sz w:val="28"/>
          <w:szCs w:val="28"/>
        </w:rPr>
        <w:t>Bocsánat, azt hittem már meg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zben megígértem, hogy nem fogok itt a Kerületi Újságnak az oktatási év indításával kapcsolatos cikkéről beszélni. Nem is. Vitézy Zsófiával megbeszéltem. Azt mondta, hogy igen, ez tényleg nagy hiba volt. Egy fejezetben négy olyan szarvashiba, ami azt hiszem, hogy ordít. Viszont kaptam egy telefont testületi ülés közben és egy szülő megkérdezte, hogy hogy-hogy nem kapják ingyenesen az első gimisek a könyvet. Ez egy érdekes információ volt. Mondtam neki, hogy azért, mert 1. és 8. osztály közötti tanulók kapják az önkormányzati intézményekben ingyenesen a tankönyvet. Ő azt mondta, hogy a Kerületi Újságban olvasta ezt a dolgot. Gyorsan végignéztem az összes lehetségeset, már a megjelent Budapesti 7 nap, van egy ilyen újság is, de sehol nem találtam. Aztán végül a Helyi Hírekben beleszaladtam abba, hogy 1. és 9. évfolyamon továbbra is ingyenesek lesznek a tankönyvek. Aztán kicsit figyelmesebben végigolvastam, mert elég alapos cikk van, hogy hogyan tanítanak a XVI. kerületben címmel. És itt szerepel még az is, hogy Hoffman Gyuláné lett a Hősök fasora Általános Iskola igazgatója. Nem tudom, honnan mennek ki az információk, vagy honnan gyűjtik az újságírók az információt, de eléggé botrányos. Halál komolyan mondom, eléggé botrányos, amit iskola…. Örültem, hogy itt van egy bővebb cikk, mint a Kerületi Újságban, meg a Budapesti 7 napban is, ilyen típusú dolgok. Ha ezt végigolvassák a szülők, akkor futótűzként el fog terjedni a hír, hogy 9.-ben is már ingyenes már a tankönyv, tehát itt a Csomós Gyuláék nem győzik majd felvenni a telefont. Csak a jelenségre akarom felhívni a figyelm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erintem valószínűleg nem a hivatalból informálódnak arról, hogy pontosan hogy hívják az intézményvezetőket az újságírók. Valóban az újságíróknak ez a szabadságuk megvan, de azért jó lenne, ha azt írnák le, ami egyébként az életben 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Ehhez mondanám, csak jó tanácsként, mert tényleg tragikus, hogy milyen dolgok jelennek meg. Bárki ha nyilatkozik az újságnak, bármilyen újságnak általában ennek van valami alapja. Ha valakit megkérdeznek, jó esetben, rossz esetben meg sem kérdeznek, akkor az kérje vissza ezeket az írásokat, mert ehhez mindenkinek joga van. Tényleg katasztrofális, hogy milyen dolgokat tudnak szülni egyes újságírók, meg magukat újságíróknak gondolók. Csak hadd mondjak annyit, kis színes kép itt a végére, hogy a legutolsó testületi ülés után felhívott engem a főszerkesztő asszony és megkérdezte, hogy valóban Pro Urbe díjat adtunk Törley Máriának, mert azt a Főváros adja, ő úgy tudja. Ez jelent volna meg az újságban. Aztán csak hogy borzoljam a képviselők idegeit, testületi ülésről tudósítjuk, miután megkérdezte sorban, hogy valóban ez történt-e. Egy olyan jellegű írás, vagy az a rész jelent volna meg, hogy testületi ülésről tudósítjuk, hogy a Képviselő-testület rendeletet alkotott a gyerekorvosoknak a különböző díjazásairól és ennek alapján 500,- Ft az injekció, 2000,- Ft a kiszállás, aztán így sorban minden korrektül számmal rendeletet alkottunk róla. Azt hittem, hogy leesek a székről, határtalan úgy hiszem, az újságíróknak néha a kreativitása. És amikor a cikk íróját számon kérték, azt mondta, hogy a folyosón hallotta valakitől, hogy ezt fogadta el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főszerkesztő nyilván intézkedik az ilyen ügyekben, teh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Úgy tudom, hogy intézkedett az ügyben. Azt javaslom mindenkinek, ha újságíróval beszélget, akkor legyen szíves a saját érdekében is megkérni, hogy hadd lássa ezeket.   ………… szegény Környeiné képviselőtársunknak a nevét nem sikerült háromszor eltalálni, pedig névjegykártyát is adott az újságírónak.</w:t>
      </w:r>
    </w:p>
    <w:p>
      <w:pPr>
        <w:pStyle w:val="Normal"/>
        <w:jc w:val="both"/>
        <w:rPr/>
      </w:pPr>
      <w:r>
        <w:rPr>
          <w:sz w:val="28"/>
          <w:szCs w:val="28"/>
        </w:rPr>
        <w:t>Az Abonyi úr által elmondottakban az vigasztal, hogy ez nem csak a mi újságunknál történt, de valószínűleg a főszerkesztő asszony idáig is elég határozottan vetett véget az ilyen dolgoknak. Reméljük, hogy a későbbiekben is ezt meg fogja tenni. De én is azt tudom mondani, hogy sajnos ilyenre felkészülhetünk, hogy a későbbiekben is pontatlanságok el fognak követő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épviselőknek van-e még kérdésük? Nincs. Akkor ezt a mai Képviselő-testületi ülést lezárom. Köszönöm szépen mindenkinek a Képviselő-testület munkájában való részvételét. Egyben tájékoztatom képviselőtársaimat, hogy a tervezettnek megfelelően, szeptember 26-án, szerdán 14 órakor lesz a következő Képviselő-testületi ü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 m. 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hyperlink r:id="rId17">
        <w:r>
          <w:rPr>
            <w:rStyle w:val="InternetLink"/>
            <w:sz w:val="28"/>
            <w:szCs w:val="28"/>
          </w:rPr>
          <w:t>polgármesteri beszámoló</w:t>
        </w:r>
      </w:hyperlink>
      <w:r>
        <w:rPr>
          <w:sz w:val="28"/>
          <w:szCs w:val="28"/>
        </w:rPr>
        <w:t xml:space="preserve"> </w:t>
      </w:r>
    </w:p>
    <w:sectPr>
      <w:headerReference w:type="default" r:id="rId18"/>
      <w:headerReference w:type="first" r:id="rId19"/>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MS Sans Serif">
    <w:altName w:val="Times New Roman"/>
    <w:charset w:val="ee"/>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563/2007. (IX. 5.) Kt. határozat alapján 11. napirendként tárgyalva.</w:t>
      </w:r>
    </w:p>
  </w:footnote>
  <w:footnote w:id="3">
    <w:p>
      <w:pPr>
        <w:pStyle w:val="Footnote"/>
        <w:jc w:val="both"/>
        <w:rPr/>
      </w:pPr>
      <w:r>
        <w:rPr>
          <w:rStyle w:val="FootnoteCharacters"/>
        </w:rPr>
        <w:footnoteRef/>
      </w:r>
      <w:r>
        <w:rPr>
          <w:b/>
          <w:color w:val="FF0000"/>
        </w:rPr>
        <w:t xml:space="preserve"> </w:t>
      </w:r>
      <w:r>
        <w:rPr>
          <w:b/>
          <w:color w:val="FF0000"/>
        </w:rPr>
        <w:t>A Dunakeszi üdülő a 2007. augusztus 21-én megtartott árverésen 54.600.000.-Ft + 10.920.000.-Ft ÁFA = 65.520.000.-Ft vételáron kelt el.</w:t>
      </w:r>
    </w:p>
  </w:footnote>
  <w:footnote w:id="4">
    <w:p>
      <w:pPr>
        <w:pStyle w:val="Footnote"/>
        <w:jc w:val="both"/>
        <w:rPr/>
      </w:pPr>
      <w:r>
        <w:rPr>
          <w:rStyle w:val="FootnoteCharacters"/>
        </w:rPr>
        <w:footnoteRef/>
      </w:r>
      <w:r>
        <w:rPr>
          <w:color w:val="FF0000"/>
        </w:rPr>
        <w:t xml:space="preserve"> </w:t>
      </w:r>
      <w:r>
        <w:rPr>
          <w:b/>
          <w:color w:val="FF0000"/>
        </w:rPr>
        <w:t>A szavazást követően Kaszás Gábor jelezte, hogy tartózkodik gombot nyomott, de a rendszer mégsem jelezte szavazatát. Így a polgármester által kihirdetett szavazati arányban a tartózkodik szavazatok  száma 1-ről 2-re emelkedi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Szvegtrzs2">
    <w:name w:val="Szövegtörzs 2"/>
    <w:basedOn w:val="Normal"/>
    <w:qFormat/>
    <w:pPr>
      <w:spacing w:lineRule="auto" w:line="480" w:before="0" w:after="120"/>
    </w:pPr>
    <w:rPr/>
  </w:style>
  <w:style w:type="paragraph" w:styleId="Footnote">
    <w:name w:val="Footnote Text"/>
    <w:basedOn w:val="Normal"/>
    <w:pPr/>
    <w:rPr>
      <w:sz w:val="20"/>
      <w:szCs w:val="20"/>
    </w:rPr>
  </w:style>
  <w:style w:type="paragraph" w:styleId="BodyText2">
    <w:name w:val="Body Text 2"/>
    <w:basedOn w:val="Normal"/>
    <w:qFormat/>
    <w:pPr/>
    <w:rPr>
      <w:b/>
      <w:i/>
      <w:sz w:val="28"/>
      <w:szCs w:val="20"/>
    </w:rPr>
  </w:style>
  <w:style w:type="paragraph" w:styleId="Norml">
    <w:name w:val="Norml"/>
    <w:qFormat/>
    <w:pPr>
      <w:widowControl/>
      <w:autoSpaceDE w:val="false"/>
      <w:bidi w:val="0"/>
    </w:pPr>
    <w:rPr>
      <w:rFonts w:ascii="MS Sans Serif;Times New Roman" w:hAnsi="MS Sans Serif;Times New Roman" w:eastAsia="Times New Roman" w:cs="MS Sans Serif;Times New Roman"/>
      <w:color w:val="auto"/>
      <w:sz w:val="24"/>
      <w:szCs w:val="24"/>
      <w:lang w:val="hu-H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3.pdf" TargetMode="External"/><Relationship Id="rId3" Type="http://schemas.openxmlformats.org/officeDocument/2006/relationships/hyperlink" Target="../in/224.pdf" TargetMode="External"/><Relationship Id="rId4" Type="http://schemas.openxmlformats.org/officeDocument/2006/relationships/hyperlink" Target="../in/220.pdf" TargetMode="External"/><Relationship Id="rId5" Type="http://schemas.openxmlformats.org/officeDocument/2006/relationships/hyperlink" Target="../in/215.pdf" TargetMode="External"/><Relationship Id="rId6" Type="http://schemas.openxmlformats.org/officeDocument/2006/relationships/hyperlink" Target="../in/222.pdf" TargetMode="External"/><Relationship Id="rId7" Type="http://schemas.openxmlformats.org/officeDocument/2006/relationships/hyperlink" Target="../in/216.pdf" TargetMode="External"/><Relationship Id="rId8" Type="http://schemas.openxmlformats.org/officeDocument/2006/relationships/hyperlink" Target="../in/217.pdf" TargetMode="External"/><Relationship Id="rId9" Type="http://schemas.openxmlformats.org/officeDocument/2006/relationships/hyperlink" Target="../in/218.pdf" TargetMode="External"/><Relationship Id="rId10" Type="http://schemas.openxmlformats.org/officeDocument/2006/relationships/hyperlink" Target="../in/226.pdf" TargetMode="External"/><Relationship Id="rId11" Type="http://schemas.openxmlformats.org/officeDocument/2006/relationships/hyperlink" Target="../in/221.pdf" TargetMode="External"/><Relationship Id="rId12" Type="http://schemas.openxmlformats.org/officeDocument/2006/relationships/hyperlink" Target="../in/alp_t&#225;j.pdf" TargetMode="External"/><Relationship Id="rId13" Type="http://schemas.openxmlformats.org/officeDocument/2006/relationships/hyperlink" Target="../in/228.pdf" TargetMode="External"/><Relationship Id="rId14" Type="http://schemas.openxmlformats.org/officeDocument/2006/relationships/hyperlink" Target="http://www.mszp-bp16.hu/" TargetMode="External"/><Relationship Id="rId15" Type="http://schemas.openxmlformats.org/officeDocument/2006/relationships/hyperlink" Target="../in/229.pdf" TargetMode="External"/><Relationship Id="rId16" Type="http://schemas.openxmlformats.org/officeDocument/2006/relationships/hyperlink" Target="../in/230.pdf" TargetMode="External"/><Relationship Id="rId17" Type="http://schemas.openxmlformats.org/officeDocument/2006/relationships/hyperlink" Target="../in/pm_besz.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7:39:00Z</dcterms:created>
  <dc:creator>Csanádiné Benke Mária</dc:creator>
  <dc:description/>
  <cp:keywords/>
  <dc:language>en-US</dc:language>
  <cp:lastModifiedBy>Herga Marcsi</cp:lastModifiedBy>
  <cp:lastPrinted>2007-09-17T08:27:00Z</cp:lastPrinted>
  <dcterms:modified xsi:type="dcterms:W3CDTF">2007-09-18T08:04:00Z</dcterms:modified>
  <cp:revision>30</cp:revision>
  <dc:subject/>
  <dc:title>KOVÁCS PÉTER</dc:title>
</cp:coreProperties>
</file>