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7. szeptember 26-án (szerdán) a Budapest Főváros XVI. Kerületi Önkormányzat Képviselő-testülete 1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NAPIREND ELŐTT:</w:t>
      </w:r>
      <w:r>
        <w:rPr>
          <w:sz w:val="28"/>
          <w:szCs w:val="28"/>
        </w:rPr>
        <w:tab/>
        <w:t>Javaslat a Beneš dekrétumokkal kapcsolatos nyilatkozat megtételére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Szatmáry Kristóf képvisel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2/2007. (IX. 26.) Kt. </w:t>
        <w:tab/>
        <w:t>A Képviselő-testület úgy határoz, hogy Szatmáry Kristóf képviselő által előterjesztett nyilatkozatról szavazni kívá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4544" w:hanging="4544"/>
        <w:jc w:val="both"/>
        <w:rPr>
          <w:sz w:val="28"/>
        </w:rPr>
      </w:pPr>
      <w:r>
        <w:rPr>
          <w:sz w:val="28"/>
        </w:rPr>
        <w:t xml:space="preserve">573/2007. (IX. 26.) Kt. </w:t>
        <w:tab/>
      </w:r>
      <w:r>
        <w:rPr>
          <w:b/>
          <w:sz w:val="28"/>
          <w:u w:val="single"/>
        </w:rPr>
        <w:t>NYILATKOZAT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Budapest Főváros XVI. Kerületi Önkormányzata, mint Budapest egyetlen 300 éves szlovák múlttal rendelkező kerülete mély megdöbbenéssel és sajnálattal értesült arról, hogy a szlovák parlament határozattal erősítette meg a Bene</w:t>
      </w:r>
      <w:r>
        <w:rPr>
          <w:sz w:val="28"/>
          <w:szCs w:val="28"/>
        </w:rPr>
        <w:t>š dekrétumoknak a magyar és más kisebbségek kollektív bűnösségére vonatkozó passzusá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eggyőződésünk, hogy a XXI. század Európájában elfogadhatatlan és kiközösítendő bármely nemzetiség kollektív megbélyegzése és hátrányos helyzetben tartás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XVI. Kerületi Önkormányzat Képviselő-testülete tiltakozik a Kárpát-medence népeinek együttélését megmérgezni akaró mindennemű kezdeményezés ellen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Önkormányzatunk kinyilvánítja, hogy a kerületünkben, ahol a szlovák és más kisebbségek együttélése harmonikus és elismerésre méltó, nem kívánatosak a kollektív megkülönböztetést támogató vagy eltűrő eszmék, sem azok terjesztői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  <w:szCs w:val="28"/>
        </w:rPr>
        <w:t>Önkormányzatunk a Magyar Koalíció Pártja által benyújtott magyar-szlovák megbékélési nyilatkozat helybeni aláírásával kívánja majd kifejezni szolidaritását a felvidéki magyarságg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4/2007. (IX. 26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Erzsébet-ligeti uszoda működésével kapcsolatos rendeletmódosítások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Budapest Főváros XVI. Kerületi Önkormányzat 2007. évi költségvetési rendelet szövegét érintő módosítás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firstLine="2526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Tájékoztató a Budapest Főváros XVI. Kerületi Önkormányzat 2007. évi I. féléves gazdálkodásáró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/>
      </w:pPr>
      <w:r>
        <w:rPr>
          <w:sz w:val="28"/>
          <w:szCs w:val="28"/>
        </w:rPr>
        <w:t>5.a.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A Kertvárosi Sportlétesítményeket Üzemeltető Kft. üzleti terve (első olvasat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Rátonyi Gábor ügyvezető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b.)</w:t>
        <w:tab/>
        <w:t>A Kertvárosi Sportlétesítményeket Üzemeltető Kft. finanszírozásának lehetőségei (első olvasat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Budapest XVI. ker. Felsőmalom u. 115601/64 hrsz-ú ingatlanra elővásárlási jognyilatkozat megkér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 Budapest, XVI. kerület Önkormányzat tulajdonát képező 118071/3 hrsz-ú ingatlanból az M0 nyomvonal kapcsán kisajátítást helyettesítő adás-vételi szerződés megkö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Javaslat a Budapest Főváros, XVI. Kerületi Önkormányzat tulajdonát képező 118446, 118447 hrsz-ú, M0 nyomvonal miatt kisajátítás alapjául szolgáló ingatlanokra vonatkozó kisajátítási-kártalanítási összeg megtárgyal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2006. évi céltámogatással épült szennyvízcsatorna beruházás befejez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 szociális helyzetük miatt rászoruló egyetemi, főiskolai hallgatók számára meghirdetett Bursa Hungarica Felsőoktatási Önkormányzati Ösztöndíjpályázat 2008. évi fordulójához történő kerületi csatlakozásra, a szükséges költségek bizt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A Rácz Aladár Zeneiskola, Alapfokú Művészetoktatási Intézménynek a közoktatás minőségbiztosításáról és minőségfejlesztéséről szóló 3/2002. (II. 15.) OM rendeletben meghatározott minősít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Interpelláció VII.</w:t>
      </w:r>
    </w:p>
    <w:p>
      <w:pPr>
        <w:pStyle w:val="Normal"/>
        <w:tabs>
          <w:tab w:val="clear" w:pos="708"/>
          <w:tab w:val="left" w:pos="720" w:leader="none"/>
        </w:tabs>
        <w:ind w:left="3124" w:hanging="0"/>
        <w:jc w:val="both"/>
        <w:rPr/>
      </w:pPr>
      <w:r>
        <w:rPr>
          <w:sz w:val="28"/>
          <w:szCs w:val="28"/>
        </w:rPr>
        <w:t>Már megint egy lakáscsere és megint „emberbaráti” módon…!(?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Molnár Gyula frakcióvezető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 xml:space="preserve">Jelentés az Önkormányzat Képviselő-testülete zárt ülésen hozott határozatainak végrehajtásáról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575/2007. (IX. 26.) Kt. </w:t>
        <w:tab/>
        <w:t>A Képviselő-testület a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400/2006. (IX. 1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5/2006. (XI. 2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5/2006. (XI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3/2007. (III. 21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1/2007. (IV. 18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6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9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2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3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4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5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2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5/2007. (V. 2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4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8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9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1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3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4/2007. 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9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6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8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2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1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2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3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5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7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3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8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9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0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1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2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3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4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5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6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7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8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9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1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2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3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4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6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7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8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0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1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2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3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1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2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3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7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8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7/2007. (IX. 5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8/2007. (IX. 5.) Kt.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76/2007. (IX. 26.) Kt. </w:t>
        <w:tab/>
        <w:t>A Képviselő-testület tudomásul veszi a 346/2007. (VI. 13.) Kt. határozat végrehajtásának helyzetéről szóló jelenté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577070926"/>
      <w:bookmarkEnd w:id="0"/>
      <w:r>
        <w:rPr>
          <w:sz w:val="28"/>
          <w:szCs w:val="28"/>
        </w:rPr>
        <w:t xml:space="preserve">577/2007. (IX. 26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A Képviselő-testület a 435/2007. (VI. 27.) Kt. határozat végrehajtási határidejét 2008. június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578070926"/>
      <w:bookmarkEnd w:id="1"/>
      <w:r>
        <w:rPr>
          <w:sz w:val="28"/>
          <w:szCs w:val="28"/>
        </w:rPr>
        <w:t xml:space="preserve">578/2007. (IX. 26.) Kt. </w:t>
        <w:tab/>
        <w:t>A Képviselő-testület a 397/2007. (VI. 13.) Kt. határozat végrehajtási határidejét 2007. december 31-re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579070926"/>
      <w:bookmarkEnd w:id="2"/>
      <w:r>
        <w:rPr>
          <w:sz w:val="28"/>
          <w:szCs w:val="28"/>
        </w:rPr>
        <w:t xml:space="preserve">579/2007. (IX. 26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ab/>
        <w:t>A Képviselő-testület a 405/2006. (IX. 12.) Kt. határozat végrehajtási határidejét 2007. október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580070926"/>
      <w:bookmarkEnd w:id="3"/>
      <w:r>
        <w:rPr>
          <w:sz w:val="28"/>
          <w:szCs w:val="28"/>
        </w:rPr>
        <w:t xml:space="preserve">580/2007. (IX. 26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ab/>
        <w:t>A Képviselő-testület a 641/2006. (XII. 13.) Kt. határozat végrehajtási határidejét 2007. december 31-ra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4" w:name="hat581070926"/>
      <w:bookmarkEnd w:id="4"/>
      <w:r>
        <w:rPr>
          <w:sz w:val="28"/>
          <w:szCs w:val="28"/>
        </w:rPr>
        <w:t xml:space="preserve">581/2007. (IX. 26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ab/>
        <w:t>A Képviselő-testület a 642/2006. (XII. 13.) Kt. határozat végrehajtási határidejét 2008. január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5" w:name="hat582070926"/>
      <w:bookmarkEnd w:id="5"/>
      <w:r>
        <w:rPr>
          <w:sz w:val="28"/>
          <w:szCs w:val="28"/>
        </w:rPr>
        <w:t xml:space="preserve">582/2007. (IX. 26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ab/>
        <w:t>A Képviselő-testület a 241/2006. (V. 23.) Kt. határozat végrehajtási határidejét 2008. július 30-ra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6" w:name="hat583070926"/>
      <w:bookmarkEnd w:id="6"/>
      <w:r>
        <w:rPr>
          <w:sz w:val="28"/>
          <w:szCs w:val="28"/>
        </w:rPr>
        <w:t xml:space="preserve">583/2007. (IX. 26.) Kt. </w:t>
        <w:tab/>
        <w:t>A Képviselő-testület a 357/2007. (VI. 13.) Kt. határozat végrehajtási határidejét 2007. december 31-re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Erzsébet-ligeti uszoda működésével kapcsolatos rendeletmódosítások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5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vagyonáról és a vagyontárgyak feletti tulajdonosi jogok gyakorlásáról szóló 33/2004. (IX. 28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6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tulajdonában álló lakás és helyiség bérletére vonatkozó egyes szabályokról szóló 42/2004. (XI. 18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Budapest Főváros XVI. Kerületi Önkormányzat 2007. évi költségvetési rendelet szövegét érintő módosításra</w:t>
      </w:r>
    </w:p>
    <w:p>
      <w:pPr>
        <w:pStyle w:val="Normal"/>
        <w:tabs>
          <w:tab w:val="clear" w:pos="708"/>
          <w:tab w:val="left" w:pos="4686" w:leader="none"/>
        </w:tabs>
        <w:ind w:left="2160" w:firstLine="964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firstLine="2526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7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XVI. Kerületi Önkormányzat 2007. évi költségvetéséről szóló 8/2007. (III. 2.) rendeletének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Tájékoztató a Budapest Főváros XVI. Kerületi Önkormányzat 2007. évi I. féléves gazdálkodásáró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84/2007. (IX. 26.) Kt. </w:t>
        <w:tab/>
      </w:r>
      <w:r>
        <w:rPr>
          <w:sz w:val="28"/>
          <w:szCs w:val="28"/>
        </w:rPr>
        <w:t>A Képviselő-testület a Budapest Főváros XVI. kerületi Önkormányzat 2007. I. félévi gazdálkodásáról szóló tájékoztatót elfogadja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udapest XVI. ker. Felsőmalom u. 115601/64 hrsz-ú ingatlanra elővásárlási jognyilatkozat megkér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5/2007. (IX. 26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A Budapest Főváros XVI. ker. Önkormányzat Képviselő-testülete az egyrészről a Budapest Főváros Önkormányzata Közgyűlésének felhatalmazása alapján eljáró Gazdasági Bizottság, mint eladó, másrészről Gagyi Pálffy Krisztina, mint vevő között létrejött adásvételi szerződés (amelynek tárgya a Budapest XVI. ker. 115601/64 hrsz alatt nyilvántartott 798 m² alapterületű kivett beépítetlen ingatlan, vételára: 14.500.000,-Ft + 2.900.000,-Ft ÁFA) tekintetében az egyes állami tulajdonban lévő vagyontárgyak önkormányzatok tulajdonba adásáról szóló 1991. évi XXXIII. törvény 39. § (2) bekezdésében biztosított elővásárlási jogával nem kíván éln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 a jognyilatkozat aláírására.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jognyilatkozat aláírására 2007. 09. 28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, XVI. kerület Önkormányzat tulajdonát képező 118071/3 hrsz-ú ingatlanból az M0 nyomvonal kapcsán kisajátítást helyettesítő adás-vételi szerződés megkö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86/2007. (IX. 26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A Képviselő-testület az M0 nyomvonal észak-keleti szektor megépítésével kapcsolatban az Önkormányzat tulajdonát képező 118071/3 hrsz-ú ingatlanból 153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re vonatkozóan 310.000,- Ft. kisajátítást helyettesítő adás-vételi szerződést nem köti meg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kisajátítás nélkül megköti az adásvételi szerződést, illetve erre újabb határozat nélkül felhatalmazza a polgármestert, ha a Nemzeti Infrastruktúra Fejlesztő Zrt. elfogadja a szakértő által megállapított 355.878.-Ft-os ára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Ügyvédi Iroda felé értesítés 2007. október 15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, XVI. Kerületi Önkormányzat tulajdonát képező 118446, 118447 hrsz-ú, M0 nyomvonal miatt kisajátítás alapjául szolgáló ingatlanokra vonatkozó kisajátítási-kártalanítási összeg megtárgyal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87/2007. (IX. 26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Képviselő-testület az M0 nyomvonal észak-keleti szektor megépítésével kapcsolatban az Önkormányzat tulajdonát képező 118446 és 118447 hrsz-ú ingatlanok vonatkozásában a Közép-magyarországi Regionális Közigazgatási Hivatal által meghatározott, összesen 30.970.000,- Ft kisajátítási-kártalanítási összege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ártalanítási összeg átutalására: 2007. októ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2006. évi céltámogatással épült szennyvízcsatorna beruházás befej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88/2007. (IX. 26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Budapest XVI. kerület több utcája 2006/II. szennyvízcsatorna hálózat beruházást befejezettnek tekinti, a pénzügyi elszámolást az alábbiak szerint elfogadja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ind w:left="3124" w:hanging="0"/>
        <w:rPr/>
      </w:pPr>
      <w:r>
        <w:rPr>
          <w:sz w:val="28"/>
          <w:szCs w:val="28"/>
        </w:rPr>
        <w:t xml:space="preserve">Előirányzott költség: </w:t>
        <w:tab/>
        <w:t>48.074 000,- Ft</w:t>
      </w:r>
    </w:p>
    <w:p>
      <w:pPr>
        <w:pStyle w:val="Normal"/>
        <w:tabs>
          <w:tab w:val="clear" w:pos="708"/>
          <w:tab w:val="left" w:pos="6532" w:leader="none"/>
        </w:tabs>
        <w:autoSpaceDE w:val="false"/>
        <w:ind w:left="3124" w:hanging="0"/>
        <w:rPr/>
      </w:pPr>
      <w:r>
        <w:rPr>
          <w:sz w:val="28"/>
          <w:szCs w:val="28"/>
        </w:rPr>
        <w:t>Előirányzott céltámogatás:</w:t>
        <w:tab/>
        <w:t>24.037.000,- Ft</w:t>
      </w:r>
    </w:p>
    <w:p>
      <w:pPr>
        <w:pStyle w:val="Normal"/>
        <w:tabs>
          <w:tab w:val="clear" w:pos="708"/>
          <w:tab w:val="left" w:pos="6532" w:leader="none"/>
        </w:tabs>
        <w:autoSpaceDE w:val="false"/>
        <w:ind w:left="3124" w:hanging="0"/>
        <w:rPr/>
      </w:pPr>
      <w:r>
        <w:rPr>
          <w:sz w:val="28"/>
          <w:szCs w:val="28"/>
        </w:rPr>
        <w:t>Tényleges költség:</w:t>
        <w:tab/>
        <w:t>14.787.238,- Ft</w:t>
      </w:r>
    </w:p>
    <w:p>
      <w:pPr>
        <w:pStyle w:val="Normal"/>
        <w:tabs>
          <w:tab w:val="clear" w:pos="708"/>
          <w:tab w:val="left" w:pos="6674" w:leader="none"/>
        </w:tabs>
        <w:autoSpaceDE w:val="false"/>
        <w:ind w:left="3124" w:hanging="0"/>
        <w:rPr/>
      </w:pPr>
      <w:r>
        <w:rPr>
          <w:sz w:val="28"/>
          <w:szCs w:val="28"/>
        </w:rPr>
        <w:t>Felhasznált céltámogatás:</w:t>
        <w:tab/>
        <w:t>7.393.619,- F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fel nem használt 16.643.381,- Ft céltámogatásról lemond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30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Felelős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szociális helyzetük miatt rászoruló egyetemi, főiskolai hallgatók számára meghirdetett Bursa Hungarica Felsőoktatási Önkormányzati Ösztöndíjpályázat 2008. évi fordulójához történő kerületi csatlakozásra, a szükséges költségek bizt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89/2007. (IX. 26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csatlakozik a Bursa Hungarica Felsőoktatási Önkormányzati Ösztöndíjpályázat 2008. évi fordulójához.</w:t>
      </w:r>
    </w:p>
    <w:p>
      <w:pPr>
        <w:pStyle w:val="Szvegtrzs2"/>
        <w:ind w:left="3124" w:hanging="0"/>
        <w:rPr>
          <w:sz w:val="28"/>
          <w:szCs w:val="28"/>
        </w:rPr>
      </w:pPr>
      <w:r>
        <w:rPr>
          <w:sz w:val="28"/>
          <w:szCs w:val="28"/>
        </w:rPr>
        <w:t>Az ösztöndíj helyi szintű támogatásához a 2008. évi költségvetésében a 2007. évi maradványösszegen túlmenően további 3.000.000.-Ft összeget biztosí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csatlakozási nyilatkozat aláírására és továbbítására.</w:t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atáridő: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  <w:t>a csatlakozásra: azonnal,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  <w:t>a nyilatkozat továbbítására: 2007. október 0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90/2007. (IX. 26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jelen előterjesztés 3. sz. mellékletében részletezett pályázati felhívásokat jóváhagy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pályázati felhívásokat tegye közzé a XVI. Kerületi Újságban, az önkormányzat honlapján, valamint a Polgármesteri Hivatal Ügyfélszolgálati Irodájának hirdetőtábláján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1.</w:t>
      </w:r>
    </w:p>
    <w:p>
      <w:pPr>
        <w:pStyle w:val="Normal"/>
        <w:ind w:left="4260" w:hanging="0"/>
        <w:jc w:val="both"/>
        <w:rPr/>
      </w:pPr>
      <w:r>
        <w:rPr>
          <w:sz w:val="28"/>
          <w:szCs w:val="28"/>
        </w:rPr>
        <w:t>- a XVI. Kerületi Újság esetében annak első októberi számának megjelenés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Rácz Aladár Zeneiskola, Alapfokú Művészetoktatási Intézménynek a közoktatás minőségbiztosításáról és minőségfejlesztéséről szóló 3/2002. (II. 15.) OM rendeletben meghatározott minősít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91/2007. (IX. 26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kezdeményezi a Rácz Aladár Zeneiskola, Alapfokú Művészetoktatási Intézménynek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 közoktatás minőségbiztosításáról és minőségfejlesztéséről szóló 3/2002. (II. 15.) OM rendelet 10-14/F. §-ban meghatározott minősítési eljárás második szakaszának lefolytatásá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3124" w:hanging="0"/>
        <w:jc w:val="both"/>
        <w:rPr/>
      </w:pPr>
      <w:r>
        <w:rPr>
          <w:sz w:val="28"/>
          <w:szCs w:val="28"/>
        </w:rPr>
        <w:t>A minősítési eljárás költségére, továbbá a tényleges tanulói létszám szerinti elszámolás felmerülő költségére a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007. évi Közoktatás szakmai pályázati önrész, szakértői díj </w:t>
      </w:r>
      <w:r>
        <w:rPr>
          <w:i/>
          <w:sz w:val="28"/>
          <w:szCs w:val="28"/>
        </w:rPr>
        <w:t xml:space="preserve">támogatási </w:t>
      </w:r>
      <w:r>
        <w:rPr>
          <w:sz w:val="28"/>
          <w:szCs w:val="28"/>
        </w:rPr>
        <w:t>keret biztosítja a fedezete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a minősítési eljárás megindításának kérelmezésére </w:t>
      </w:r>
      <w:r>
        <w:rPr>
          <w:b/>
          <w:sz w:val="28"/>
          <w:szCs w:val="28"/>
        </w:rPr>
        <w:t xml:space="preserve">2007. szeptember 30. </w:t>
      </w:r>
    </w:p>
    <w:p>
      <w:pPr>
        <w:pStyle w:val="Normal"/>
        <w:tabs>
          <w:tab w:val="clear" w:pos="708"/>
          <w:tab w:val="left" w:pos="2268" w:leader="none"/>
        </w:tabs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ényleges tanulólétszám szerinti elszámolásra: </w:t>
      </w:r>
      <w:r>
        <w:rPr>
          <w:b/>
          <w:sz w:val="28"/>
          <w:szCs w:val="28"/>
        </w:rPr>
        <w:t xml:space="preserve">2007. október 15. </w:t>
      </w:r>
    </w:p>
    <w:p>
      <w:pPr>
        <w:pStyle w:val="Heading2"/>
        <w:spacing w:before="0" w:after="0"/>
        <w:ind w:left="4258" w:hanging="1134"/>
        <w:rPr/>
      </w:pPr>
      <w:r>
        <w:rPr>
          <w:rFonts w:cs="Times New Roman" w:ascii="Times New Roman" w:hAnsi="Times New Roman"/>
          <w:b w:val="false"/>
          <w:i w:val="false"/>
          <w:u w:val="single"/>
        </w:rPr>
        <w:t>Felelős:</w:t>
      </w:r>
      <w:r>
        <w:rPr>
          <w:rFonts w:cs="Times New Roman" w:ascii="Times New Roman" w:hAnsi="Times New Roman"/>
          <w:b w:val="false"/>
          <w:i w:val="false"/>
        </w:rPr>
        <w:tab/>
        <w:t>Kovács Péter polgármester</w:t>
      </w:r>
    </w:p>
    <w:p>
      <w:pPr>
        <w:pStyle w:val="Normal"/>
        <w:ind w:firstLine="312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Interpelláció VII.</w:t>
      </w:r>
    </w:p>
    <w:p>
      <w:pPr>
        <w:pStyle w:val="Normal"/>
        <w:tabs>
          <w:tab w:val="clear" w:pos="708"/>
          <w:tab w:val="left" w:pos="72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ár megint egy lakáscsere és megint „emberbaráti” módon…!(?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Molnár Gyula frakcióvez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92/2007. (IX. 26.) Kt. </w:t>
        <w:tab/>
        <w:t>A Képviselő-testület Kovács Péter polgármester interpellációra adott válasz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2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</w:t>
      </w:r>
      <w:r>
        <w:rPr>
          <w:i w:val="false"/>
          <w:sz w:val="28"/>
          <w:szCs w:val="28"/>
        </w:rPr>
        <w:t>.</w:t>
        <w:tab/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30" w:leader="none"/>
          <w:tab w:val="left" w:pos="2556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.)</w:t>
        <w:tab/>
        <w:t>A Kertvárosi Sportlétesítményeket Üzemeltető Kft. finanszírozásának lehetőségei (első olvasat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994"/>
        <w:jc w:val="both"/>
        <w:rPr/>
      </w:pPr>
      <w:r>
        <w:rPr>
          <w:sz w:val="28"/>
          <w:szCs w:val="28"/>
        </w:rPr>
        <w:t>15.</w:t>
        <w:tab/>
        <w:t>a.)</w:t>
        <w:tab/>
        <w:t>A Kertvárosi Sportlétesítményeket Üzemeltető Kft. üzleti terve (első olvasat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Rátonyi Gábor ügyvez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94/2007. (IX. 26.) Kt. </w:t>
        <w:tab/>
        <w:t>Budapest Főváros XVI. Kerületi Önkormányzat Képviselő-testülete úgy határoz, hogy a Kertvárosi Sportlétesítményeket Üzemeltető Kft bevételeinek növelése érdekében az Erzsébet-ligetben található összes önkormányzati érdekeltségű sportolásra alkalmas ingatlan kezeléséről és a Kertvárosi Sportlétesítményeket Üzemeltető Kft kezelésébe adásának lehetőségéről tanulmányt/előterjesztést készít a testület tájékoztat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7. december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1-10T08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10.) Kt.</w:t>
      </w:r>
    </w:p>
  </w:comment>
  <w:comment w:id="1" w:author="Herga Marcsi" w:date="2007-12-05T08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62/2007. (XI. 28.) Kt.</w:t>
      </w:r>
    </w:p>
  </w:comment>
  <w:comment w:id="2" w:author="Herga Marcsi" w:date="2009-04-28T12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3" w:author="Herga Marcsi" w:date="2011-02-11T08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4" w:author="Herga Marcsi" w:date="2008-12-01T16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5" w:author="Herga Marcsi" w:date="2007-10-19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6/2007. (X. 17.) Kt.</w:t>
      </w:r>
    </w:p>
  </w:comment>
  <w:comment w:id="6" w:author="Herga Marcsi" w:date="2007-12-05T08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62/2007. (XI. 28.) Kt.</w:t>
      </w:r>
    </w:p>
  </w:comment>
  <w:comment w:id="7" w:author="Herga Marcsi" w:date="2007-12-05T08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62/2007. (XI. 28.) Kt.</w:t>
      </w:r>
    </w:p>
  </w:comment>
  <w:comment w:id="8" w:author="Herga Marcsi" w:date="2007-10-19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6/2007. (X. 17.) Kt.</w:t>
      </w:r>
    </w:p>
  </w:comment>
  <w:comment w:id="9" w:author="Herga Marcsi" w:date="2007-11-13T12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25/2007. (XI. 7.) Kt.</w:t>
      </w:r>
    </w:p>
  </w:comment>
  <w:comment w:id="10" w:author="Herga Marcsi" w:date="2007-11-13T12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25/2007. (XI. 7.) Kt.</w:t>
      </w:r>
    </w:p>
  </w:comment>
  <w:comment w:id="11" w:author="Herga Marcsi" w:date="2007-11-13T13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25/2007. (XI. 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A napirend elfogadásakor a Képviselő-testület úgy döntött, hogy e napirendet 17 órakor veszi tárgyalásb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10:00Z</dcterms:created>
  <dc:creator>Herga Marcsi</dc:creator>
  <dc:description/>
  <cp:keywords/>
  <dc:language>en-US</dc:language>
  <cp:lastModifiedBy>Herga Marcsi</cp:lastModifiedBy>
  <cp:lastPrinted>2007-09-27T09:33:00Z</cp:lastPrinted>
  <dcterms:modified xsi:type="dcterms:W3CDTF">2011-02-11T07:26:00Z</dcterms:modified>
  <cp:revision>39</cp:revision>
  <dc:subject/>
  <dc:title>BUDAPEST FŐVÁROS XVI</dc:title>
</cp:coreProperties>
</file>