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jc w:val="both"/>
        <w:rPr>
          <w:b w:val="false"/>
          <w:b w:val="false"/>
          <w:i w:val="false"/>
          <w:i w:val="false"/>
          <w:szCs w:val="28"/>
        </w:rPr>
      </w:pPr>
      <w:r>
        <w:rPr>
          <w:b w:val="false"/>
          <w:i w:val="false"/>
          <w:szCs w:val="28"/>
        </w:rPr>
        <w:t>Készült 2007. szeptember 26-án (szerdán) a Budapest Főváros XVI. kerületi Önkormányzat Képviselő-testülete 13. számú ülésének jegyzőkönyvéből.</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pPr>
            <w:r>
              <w:rPr>
                <w:sz w:val="28"/>
                <w:szCs w:val="28"/>
              </w:rPr>
              <w:t>BÍRÓ GYŐZŐ MÁRTON</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ind w:firstLine="13"/>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jc w:val="both"/>
              <w:rPr>
                <w:sz w:val="28"/>
                <w:szCs w:val="28"/>
              </w:rPr>
            </w:pPr>
            <w:r>
              <w:rPr>
                <w:sz w:val="28"/>
                <w:szCs w:val="28"/>
              </w:rPr>
              <w:t>NAGY ÁRON</w:t>
            </w:r>
          </w:p>
          <w:p>
            <w:pPr>
              <w:pStyle w:val="Normal"/>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060"/>
        <w:jc w:val="both"/>
        <w:rPr>
          <w:sz w:val="28"/>
          <w:szCs w:val="28"/>
        </w:rPr>
      </w:pPr>
      <w:r>
        <w:rPr>
          <w:sz w:val="28"/>
          <w:szCs w:val="28"/>
        </w:rPr>
        <w:t>BUDAY PÁL</w:t>
      </w:r>
    </w:p>
    <w:p>
      <w:pPr>
        <w:pStyle w:val="Normal"/>
        <w:ind w:left="3060" w:hanging="0"/>
        <w:jc w:val="both"/>
        <w:rPr>
          <w:sz w:val="28"/>
          <w:szCs w:val="28"/>
        </w:rPr>
      </w:pPr>
      <w:r>
        <w:rPr>
          <w:sz w:val="28"/>
          <w:szCs w:val="28"/>
        </w:rPr>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368"/>
        <w:rPr>
          <w:b w:val="false"/>
          <w:b w:val="false"/>
          <w:i w:val="false"/>
          <w:i w:val="false"/>
          <w:szCs w:val="28"/>
        </w:rPr>
      </w:pPr>
      <w:r>
        <w:rPr>
          <w:b w:val="false"/>
          <w:i w:val="false"/>
          <w:szCs w:val="28"/>
        </w:rPr>
        <w:t>ANCSIN LÁSZLÓ</w:t>
      </w:r>
    </w:p>
    <w:p>
      <w:pPr>
        <w:pStyle w:val="BodyText2"/>
        <w:ind w:left="4248" w:hanging="1368"/>
        <w:rPr>
          <w:b w:val="false"/>
          <w:b w:val="false"/>
          <w:i w:val="false"/>
          <w:i w:val="false"/>
          <w:szCs w:val="28"/>
        </w:rPr>
      </w:pPr>
      <w:r>
        <w:rPr>
          <w:b w:val="false"/>
          <w:i w:val="false"/>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pPr>
      <w:r>
        <w:rPr>
          <w:sz w:val="28"/>
          <w:szCs w:val="28"/>
        </w:rPr>
        <w:t>CSOMÓS GYULA</w:t>
      </w:r>
    </w:p>
    <w:p>
      <w:pPr>
        <w:pStyle w:val="Normal"/>
        <w:ind w:left="2880" w:hanging="0"/>
        <w:jc w:val="both"/>
        <w:rPr>
          <w:sz w:val="28"/>
          <w:szCs w:val="28"/>
        </w:rPr>
      </w:pPr>
      <w:r>
        <w:rPr>
          <w:sz w:val="28"/>
          <w:szCs w:val="28"/>
        </w:rPr>
        <w:t>ERDŐKÖZI GYÖRGY</w:t>
      </w:r>
    </w:p>
    <w:p>
      <w:pPr>
        <w:pStyle w:val="Normal"/>
        <w:ind w:left="2880" w:hanging="0"/>
        <w:jc w:val="both"/>
        <w:rPr>
          <w:sz w:val="28"/>
          <w:szCs w:val="28"/>
        </w:rPr>
      </w:pPr>
      <w:r>
        <w:rPr>
          <w:sz w:val="28"/>
          <w:szCs w:val="28"/>
        </w:rPr>
        <w:t>LAJTERNÉ HUDÁK MAGDOLNA</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BENKE LÁSZLÓ</w:t>
      </w:r>
    </w:p>
    <w:p>
      <w:pPr>
        <w:pStyle w:val="Normal"/>
        <w:rPr>
          <w:sz w:val="28"/>
          <w:szCs w:val="28"/>
        </w:rPr>
      </w:pPr>
      <w:r>
        <w:rPr>
          <w:sz w:val="28"/>
          <w:szCs w:val="28"/>
        </w:rPr>
      </w:r>
    </w:p>
    <w:p>
      <w:pPr>
        <w:pStyle w:val="Normal"/>
        <w:rPr/>
      </w:pPr>
      <w:r>
        <w:rPr>
          <w:b/>
          <w:sz w:val="28"/>
          <w:szCs w:val="28"/>
        </w:rPr>
        <w:tab/>
        <w:tab/>
        <w:tab/>
        <w:tab/>
      </w:r>
      <w:r>
        <w:rPr>
          <w:b/>
          <w:sz w:val="28"/>
          <w:szCs w:val="28"/>
          <w:u w:val="single"/>
        </w:rPr>
        <w:t>Meghívottak</w:t>
      </w:r>
    </w:p>
    <w:p>
      <w:pPr>
        <w:pStyle w:val="Normal"/>
        <w:tabs>
          <w:tab w:val="clear" w:pos="708"/>
          <w:tab w:val="left" w:pos="2520" w:leader="none"/>
        </w:tabs>
        <w:jc w:val="both"/>
        <w:rPr>
          <w:sz w:val="28"/>
          <w:szCs w:val="28"/>
        </w:rPr>
      </w:pPr>
      <w:r>
        <w:rPr>
          <w:sz w:val="28"/>
          <w:szCs w:val="28"/>
        </w:rPr>
        <w:tab/>
        <w:t>DR. PRINTZ JÁNOS Printz és Társa Kft.</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teremben kellő számú képviselő tartózkodik, de épp most érkeznek, úgy látom a Pénzügyi Bizottság tagjai. Megvárjuk, hogy Ők is hozzá tudjanak járulni az ülés levezényléséhez, ill. részt tudjanak venni az ülésen. Üdvözlöm a Pénzügyi Bizottság tagjait, 2 óra 11 perc van, 11 perccel később, mint ahogy kellett volna kezdenünk a Képviselő-testület ülését. Úgy látom, kellő számban vagyunk a teremben, akik most érkeztek kérem, hogy kapcsolják be gépüket, hogy a jegyzőkönyv is tudja rögzíteni, hogy már a teremben tartózkodnak. </w:t>
      </w:r>
    </w:p>
    <w:p>
      <w:pPr>
        <w:pStyle w:val="Normal"/>
        <w:jc w:val="both"/>
        <w:rPr/>
      </w:pPr>
      <w:r>
        <w:rPr>
          <w:sz w:val="28"/>
        </w:rPr>
        <w:t xml:space="preserve">Javaslom, hogy a mai Képviselő-testületi munkát is azzal kezdjük, amivel mindig szoktuk, annak érdekében, hogy kellő alázattal tudjunk a munkához állni, és megfelelő indíttatásunk meglegyen ahhoz, hogy a mi szép kerületünk, a XVI. kerületért a Budapest Kertvárosát, annak lakóit tudjuk képviselni. Javaslom, hogy közösen énekeljük el nemzeti imádságunkat, a Magyar Himnuszt. </w:t>
      </w:r>
    </w:p>
    <w:p>
      <w:pPr>
        <w:pStyle w:val="Normal"/>
        <w:jc w:val="both"/>
        <w:rPr/>
      </w:pPr>
      <w:r>
        <w:rPr>
          <w:sz w:val="28"/>
        </w:rPr>
        <w:t>Kérdezem az Ügyrendi és Jogi Bizottság elnökét, ill. állandó helyettesét, Szász képviselő urat, hogy az Ügyrendi Bizottság tárgyalta a napirendeket és milyen javaslataik van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Azzal kezdeném, hogy elnézést kérünk a késésért, de egy pótlólagos Pénzügyi Bizottságot kellett befejeznünk, ez volt az oka a késésnek. Az Ügyrendi Bizottság a szokásos módon egy nappal a testületi ülés előtt megtartotta a hivatalos ülését. Tekintettel arra, hogy az Ügyrendi Bizottság tegnapi tudása szerint Sürgősségi indítvány nem érkezett a mai tárgysorozathoz, ebből adódólag nem bővül a mai ülésnek a tárgysorozata. Egyébként a tárgysorozattal kapcsolatosan kritikát, véleményt nem fogalmazott meg az Ügyrendi Bizottság, azt maradéktalanul elfogadásra javasolja a Képviselő-testületnek, és az abban taglalt napirendi pontokat tárgyalásra alkalmasnak tart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napirendi pontoknál annyi kiegészítést tennék, hogy az 5. a-b) napirendnél nyilvánvalóan szükséges, hogy Rátonyi Gábor, a cég vezetője itt legyen. Kérte azt, hogy amennyiben lehetséges, akkor ezt a napirendi pontot 17,00 óra után tárgyaljuk. Én nem tennék módosítási javaslatot, ha netán 17,00 óra előtt érnénk oda, akkor át fogjuk ugorni ezt a napirendi pontot. Erre tennék majd javaslatot. </w:t>
      </w:r>
    </w:p>
    <w:p>
      <w:pPr>
        <w:pStyle w:val="Normal"/>
        <w:jc w:val="both"/>
        <w:rPr>
          <w:sz w:val="28"/>
        </w:rPr>
      </w:pPr>
      <w:r>
        <w:rPr>
          <w:sz w:val="28"/>
        </w:rPr>
      </w:r>
    </w:p>
    <w:p>
      <w:pPr>
        <w:pStyle w:val="Normal"/>
        <w:jc w:val="both"/>
        <w:rPr>
          <w:sz w:val="28"/>
        </w:rPr>
      </w:pPr>
      <w:r>
        <w:rPr>
          <w:sz w:val="28"/>
        </w:rPr>
      </w:r>
    </w:p>
    <w:p>
      <w:pPr>
        <w:pStyle w:val="Norml"/>
        <w:ind w:left="2835" w:hanging="2835"/>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NAPIREND ELŐTT:</w:t>
      </w:r>
      <w:r>
        <w:rPr>
          <w:rFonts w:cs="Times New Roman" w:ascii="Times New Roman" w:hAnsi="Times New Roman"/>
          <w:color w:val="000000"/>
          <w:sz w:val="28"/>
          <w:szCs w:val="28"/>
        </w:rPr>
        <w:tab/>
      </w:r>
      <w:hyperlink r:id="rId2">
        <w:r>
          <w:rPr>
            <w:rStyle w:val="InternetLink"/>
            <w:rFonts w:cs="Times New Roman" w:ascii="Times New Roman" w:hAnsi="Times New Roman"/>
            <w:sz w:val="28"/>
            <w:szCs w:val="28"/>
          </w:rPr>
          <w:t>Javaslat a Beneš dekrétumokkal kapcsolatos nyilatkozat megtételére</w:t>
        </w:r>
      </w:hyperlink>
    </w:p>
    <w:p>
      <w:pPr>
        <w:pStyle w:val="Norml"/>
        <w:ind w:left="2835" w:hanging="283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680" w:hanging="1848"/>
        <w:jc w:val="both"/>
        <w:rPr>
          <w:sz w:val="28"/>
        </w:rPr>
      </w:pPr>
      <w:r>
        <w:rPr>
          <w:color w:val="000000"/>
          <w:sz w:val="28"/>
          <w:szCs w:val="28"/>
          <w:u w:val="single"/>
        </w:rPr>
        <w:t>Előterjesztő</w:t>
      </w:r>
      <w:r>
        <w:rPr>
          <w:color w:val="000000"/>
          <w:sz w:val="28"/>
          <w:szCs w:val="28"/>
        </w:rPr>
        <w:t>:</w:t>
        <w:tab/>
        <w:t>Szatmáry Kristóf képvisel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TextBody"/>
        <w:rPr/>
      </w:pPr>
      <w:r>
        <w:rPr/>
        <w:t>Napirend előtt szerettem volna szót kérni. Megérkeztek képviselőtársaim azoknak már kiosztottam a nyilatkozatot. Én most nem szeretnék nagy ívű beszédet mondani a magyar kisebbség XX. századi történetéről. De azt gondolom, hogy ha valaki igényli, akkor nagyon szívesen. De azt gondolom, hogy az elmúlt hetekben egy olyan, talán mindenki számára elérhető információ esemény történt szűkebb, tágabb hazánkban, ami azt gondolom, hogy nekünk, mint képviselőknek, igaz hogy most olyan minőségben, mint helyi önkormányzati képviselőként talán nem lenne dolgunk ezzel foglalkozni, de én azt gondolom, és próbálom a nagy szavakat kerülni. A saját tiszta lelkiismeret megérzése és talán egy picit az utókórnak való mementó állítás kapcsán azt gondolom, hogy nem mehetünk el szó nélkül. Ez az esemény volt az, hogy talán a múlt héten a szlovák parlament egy határozatában megerősítette a Bene</w:t>
      </w:r>
      <w:r>
        <w:rPr>
          <w:color w:val="000000"/>
          <w:szCs w:val="28"/>
        </w:rPr>
        <w:t>š</w:t>
      </w:r>
      <w:r>
        <w:rPr/>
        <w:t xml:space="preserve"> dekrétumokat és azon belül is azt a 13 paragrafust, ami 1945 és 48 között több százezer magyarnak a jogfosztottságát eredményezte. Szülőföldjéről való elüldözését és talán azért is van felelőségünk ebben az ügyben a magunkhoz mérten szinten megszólalni, mert köztudott, hogy Budapesten a mi kerületünk talán az egyetlen, amelyik komoly 300 éves szlovák múlttal, történelemmel rendelkezik és talán jó példa is a két nemzetnek itt a Kárpát medencében történő pozitív együttélésére. Én ezért javasolnám azt, amennyiben itt  a testület talán kicsit rendhagyó módon ezzel egyetért, hogy az általam kiosztott nyilatkozatot, amit ha megengedi Polgármester úr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Kérném is. </w:t>
      </w:r>
    </w:p>
    <w:p>
      <w:pPr>
        <w:pStyle w:val="TextBody"/>
        <w:rPr/>
      </w:pPr>
      <w:r>
        <w:rPr/>
      </w:r>
    </w:p>
    <w:p>
      <w:pPr>
        <w:pStyle w:val="TextBody"/>
        <w:rPr/>
      </w:pPr>
      <w:r>
        <w:rPr/>
      </w:r>
    </w:p>
    <w:p>
      <w:pPr>
        <w:pStyle w:val="Normal"/>
        <w:jc w:val="both"/>
        <w:rPr>
          <w:sz w:val="28"/>
          <w:u w:val="single"/>
        </w:rPr>
      </w:pPr>
      <w:r>
        <w:rPr>
          <w:sz w:val="28"/>
          <w:u w:val="single"/>
        </w:rPr>
        <w:t>SZATMÁRY KRISTÓF</w:t>
      </w:r>
    </w:p>
    <w:p>
      <w:pPr>
        <w:pStyle w:val="TextBody"/>
        <w:rPr/>
      </w:pPr>
      <w:r>
        <w:rPr/>
        <w:t>Akkor felolvasok. Ezt egy határozattal erősítse meg, és én bízom benne, hogy ez az összes kerületi képviselő közös akaratát és meggyőződését tudja kifejezni. A Nyilatkozat a következőképpen szól.</w:t>
      </w:r>
    </w:p>
    <w:p>
      <w:pPr>
        <w:pStyle w:val="TextBody"/>
        <w:rPr/>
      </w:pPr>
      <w:r>
        <w:rPr/>
        <w:t>Budapest Főváros XVI. kerületi Önkormányzata, mint Budapesten egyetlen 300 éves szlovák múlttal rendelkező kerülete mély megdöbbenéssel és sajnálattal értesült arról, hogy a szlovák parlament határozattal erősítette meg a Bene</w:t>
      </w:r>
      <w:r>
        <w:rPr>
          <w:color w:val="000000"/>
          <w:szCs w:val="28"/>
        </w:rPr>
        <w:t>š</w:t>
      </w:r>
      <w:r>
        <w:rPr/>
        <w:t xml:space="preserve"> dekrétumoknak a magyar és más kisebbségek kollektív bűnösségére vonatkozó passzusát. Meggyőződésünk, hogy a XXI. század Európájában elfogadhatatlan és kiközösítendő bármely nemzetiség kollektív megbélyegzése és hátrányos helyzetben tartása. A XVI. kerületi Önkormányzat Képviselő-testülete tiltakozik a Kárpát-medence népeinek együttélését megmérgezni akaró mindennemű kezdeményezés ellen. Önkormányzatunk kinyilvánítja, hogy a kerületünkben, ahol a szlovák és más kisebbségek együttélése harmonikus és elismerésre méltó, nem kívánatosak a kollektív megkülönböztetést támogató, vagy eltűrő eszmék, sem azok terjesztői. Önkormányzatunk a Magyar Koalíció Pártja által benyújtott magyar-szlovák megbékélési nyilatkozat helybeni aláírásával kívánja majd kifejezni szolidaritását a felvidéki magyarsággal.</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Jegyző úr jelezte, hogy a menetrend a következő. Először szavaznunk kell arról, hogy kívánunk-e szavazni ebben a kérdésben, hiszen nincs napirenden, majd utána szavazunk erről a nyilatkozat elfogadásáról. Először azt tenném fel szavazásra, hogy aki egyetért azzal, hogy erről a nyilatkozatról most szavazzunk, az igen gombjával jelezze. Szavazzunk! </w:t>
      </w:r>
    </w:p>
    <w:p>
      <w:pPr>
        <w:pStyle w:val="TextBody"/>
        <w:rPr/>
      </w:pPr>
      <w:r>
        <w:rPr/>
        <w:t xml:space="preserve">A Képviselő-testület </w:t>
      </w:r>
      <w:r>
        <w:fldChar w:fldCharType="begin"/>
      </w:r>
      <w:r>
        <w:rPr>
          <w:rStyle w:val="InternetLink"/>
        </w:rPr>
        <w:instrText xml:space="preserve"> HYPERLINK "../in/szjkv.rtf" \l "szhat572"</w:instrText>
      </w:r>
      <w:r>
        <w:rPr>
          <w:rStyle w:val="InternetLink"/>
        </w:rPr>
        <w:fldChar w:fldCharType="separate"/>
      </w:r>
      <w:r>
        <w:rPr>
          <w:rStyle w:val="InternetLink"/>
        </w:rPr>
        <w:t>22 igen, egyhangúlag</w:t>
      </w:r>
      <w:r>
        <w:rPr>
          <w:rStyle w:val="InternetLink"/>
        </w:rPr>
        <w:fldChar w:fldCharType="end"/>
      </w:r>
      <w:r>
        <w:rPr/>
        <w:t xml:space="preserve"> ezt a javaslatot elfogadta.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72/2007. (IX. 26.) Kt. </w:t>
        <w:tab/>
        <w:t>A Képviselő-testület úgy határoz, hogy Szatmáry Kristóf képviselő által előterjesztett nyilatkozatról szavazni kívá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TextBody"/>
        <w:ind w:left="2124" w:firstLine="708"/>
        <w:rPr/>
      </w:pPr>
      <w:r>
        <w:rPr>
          <w:color w:val="000000"/>
          <w:szCs w:val="28"/>
          <w:u w:val="single"/>
        </w:rPr>
        <w:t>Felelős:</w:t>
      </w:r>
      <w:r>
        <w:rPr>
          <w:color w:val="000000"/>
          <w:szCs w:val="28"/>
        </w:rPr>
        <w:tab/>
        <w:t>Kovács Péter polgármester</w:t>
      </w:r>
    </w:p>
    <w:p>
      <w:pPr>
        <w:pStyle w:val="Normal"/>
        <w:jc w:val="both"/>
        <w:rPr>
          <w:color w:val="000000"/>
          <w:sz w:val="28"/>
          <w:szCs w:val="28"/>
        </w:rPr>
      </w:pPr>
      <w:r>
        <w:rPr>
          <w:color w:val="00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 xml:space="preserve">Akkor Szatmáry Kristóf által előbb felolvasott nyilatkozattal, aki egyetért, kérem, igen gombjával jelezze. Szavazzunk! </w:t>
      </w:r>
    </w:p>
    <w:p>
      <w:pPr>
        <w:pStyle w:val="TextBody"/>
        <w:rPr/>
      </w:pPr>
      <w:r>
        <w:rPr/>
        <w:t xml:space="preserve">A Képviselő-testület </w:t>
      </w:r>
      <w:r>
        <w:fldChar w:fldCharType="begin"/>
      </w:r>
      <w:r>
        <w:rPr>
          <w:rStyle w:val="InternetLink"/>
        </w:rPr>
        <w:instrText xml:space="preserve"> HYPERLINK "../in/szjkv.rtf" \l "szhat573"</w:instrText>
      </w:r>
      <w:r>
        <w:rPr>
          <w:rStyle w:val="InternetLink"/>
        </w:rPr>
        <w:fldChar w:fldCharType="separate"/>
      </w:r>
      <w:r>
        <w:rPr>
          <w:rStyle w:val="InternetLink"/>
        </w:rPr>
        <w:t>23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jc w:val="both"/>
        <w:rPr/>
      </w:pPr>
      <w:r>
        <w:rPr>
          <w:rFonts w:cs="Times New Roman" w:ascii="Times New Roman" w:hAnsi="Times New Roman"/>
          <w:color w:val="000000"/>
          <w:sz w:val="28"/>
          <w:szCs w:val="28"/>
        </w:rPr>
        <w:t xml:space="preserve">573/2007. (IX. 26.) Kt. </w:t>
        <w:tab/>
      </w:r>
      <w:r>
        <w:rPr>
          <w:rFonts w:cs="Times New Roman" w:ascii="Times New Roman" w:hAnsi="Times New Roman"/>
          <w:b/>
          <w:bCs/>
          <w:color w:val="000000"/>
          <w:sz w:val="28"/>
          <w:szCs w:val="28"/>
          <w:u w:val="single"/>
        </w:rPr>
        <w:t>NYILATKOZAT</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Budapest Főváros XVI. Kerületi Önkormányzata, mint Budapest egyetlen 300 éves szlovák múlttal rendelkező kerülete mély megdöbbenéssel és sajnálattal értesült arról, hogy a szlovák parlament határozattal erősítette meg a Beneš dekrétumoknak a magyar és más kisebbségek kollektív bűnösségére vonatkozó passzusát.</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Meggyőződésünk, hogy a XXI. század Európájában elfogadhatatlan és kiközösítendő bármely nemzetiség kollektív megbélyegzése és hátrányos helyzetben tartása.</w:t>
      </w:r>
    </w:p>
    <w:p>
      <w:pPr>
        <w:pStyle w:val="Norml"/>
        <w:ind w:left="2832" w:hanging="0"/>
        <w:jc w:val="both"/>
        <w:rPr/>
      </w:pPr>
      <w:r>
        <w:rPr>
          <w:rFonts w:cs="Times New Roman" w:ascii="Times New Roman" w:hAnsi="Times New Roman"/>
          <w:color w:val="000000"/>
          <w:sz w:val="28"/>
          <w:szCs w:val="28"/>
        </w:rPr>
        <w:t>A XVI. Kerületi Önkormányzat Képviselő-testülete tiltakozik a Kárpát-medence népeinek együttélését megmérgezni akaró mindennemű kezdeményezés ellen.</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Önkormányzatunk kinyilvánítja, hogy a kerületünkben, ahol a szlovák és más kisebbségek együttélése harmonikus és elismerésre méltó, nem kívánatosak a kollektív megkülönböztetést támogató vagy eltűrő eszmék, sem azok terjesztői.</w:t>
      </w:r>
    </w:p>
    <w:p>
      <w:pPr>
        <w:pStyle w:val="Norml"/>
        <w:ind w:left="2832" w:hanging="0"/>
        <w:jc w:val="both"/>
        <w:rPr/>
      </w:pPr>
      <w:r>
        <w:rPr>
          <w:rFonts w:cs="Times New Roman" w:ascii="Times New Roman" w:hAnsi="Times New Roman"/>
          <w:color w:val="000000"/>
          <w:sz w:val="28"/>
          <w:szCs w:val="28"/>
        </w:rPr>
        <w:t>Önkormányzatunk a Magyar Koalíció Pártja által benyújtott magyar-szlovák megbékélési nyilatkozat helybeni aláírásával kívánja kifejezni szolidaritását a felvidéki magyarságga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124" w:firstLine="708"/>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ez tényleg példaértékű együttműködés a kerület minden szervezete és politikai pártja között. </w:t>
      </w:r>
    </w:p>
    <w:p>
      <w:pPr>
        <w:pStyle w:val="TextBody"/>
        <w:rPr/>
      </w:pPr>
      <w:r>
        <w:rPr/>
        <w:t xml:space="preserve">A napirendhez, ill. napirend előtti hozzászólás nincs, ezért azzal a módosítással, amit az előbb elmondtam, hogy ha 17,00 óra előtt sorra kerülne az 5. napirendi pont, akkor kicsit átugorjuk ezt a napirendi pontot. (Valaki mond valamit.) Ha hamarabb befejezzük, akkor nehéz helyzetbe kerülünk, akkor az lesz az utolsó, amit tárgyalni fogunk. Aki a kiküldött napirenddel, ezzel a módosítással egyetért, kérem, igen szavazatával jelezze. Szavazzunk! </w:t>
      </w:r>
    </w:p>
    <w:p>
      <w:pPr>
        <w:pStyle w:val="TextBody"/>
        <w:rPr/>
      </w:pPr>
      <w:r>
        <w:rPr/>
        <w:t>A Képviselő-testület</w:t>
      </w:r>
      <w:r>
        <w:fldChar w:fldCharType="begin"/>
      </w:r>
      <w:r>
        <w:rPr>
          <w:rStyle w:val="InternetLink"/>
        </w:rPr>
        <w:instrText xml:space="preserve"> HYPERLINK "../in/szjkv.rtf" \l "szhat574"</w:instrText>
      </w:r>
      <w:r>
        <w:rPr>
          <w:rStyle w:val="InternetLink"/>
        </w:rPr>
        <w:fldChar w:fldCharType="separate"/>
      </w:r>
      <w:r>
        <w:rPr>
          <w:rStyle w:val="InternetLink"/>
        </w:rPr>
        <w:t xml:space="preserve"> 22 igen, 0 nem, 1 tartózkodás</w:t>
      </w:r>
      <w:r>
        <w:rPr>
          <w:rStyle w:val="InternetLink"/>
        </w:rPr>
        <w:fldChar w:fldCharType="end"/>
      </w:r>
      <w:r>
        <w:rPr/>
        <w:t xml:space="preserve"> mellett a napirendi javaslatot elfogadta.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74/2007. (IX. 26.) Kt. </w:t>
        <w:tab/>
        <w:t>A Képviselő-testület az ülés napirendjét az alábbiak szerint állapítja me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NAPIREND:</w:t>
      </w:r>
    </w:p>
    <w:p>
      <w:pPr>
        <w:pStyle w:val="Norm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Jelentés az Önkormányzat Képviselő-testülete határozatainak végrehajtásáról, illetve a még végre nem hajtott határozatok helyzetéről</w:t>
      </w:r>
    </w:p>
    <w:p>
      <w:pPr>
        <w:pStyle w:val="Norml"/>
        <w:tabs>
          <w:tab w:val="clear" w:pos="708"/>
          <w:tab w:val="left" w:pos="9072" w:leader="none"/>
        </w:tabs>
        <w:ind w:left="4544" w:hanging="1704"/>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w:t>
        <w:tab/>
        <w:t>Kovács Péter polgármester</w:t>
      </w:r>
    </w:p>
    <w:p>
      <w:pPr>
        <w:pStyle w:val="Norml"/>
        <w:tabs>
          <w:tab w:val="clear" w:pos="708"/>
          <w:tab w:val="left" w:pos="4536" w:leader="none"/>
          <w:tab w:val="left" w:pos="9072"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pPr>
      <w:r>
        <w:rPr>
          <w:rFonts w:cs="Times New Roman" w:ascii="Times New Roman" w:hAnsi="Times New Roman"/>
          <w:color w:val="000000"/>
          <w:sz w:val="28"/>
          <w:szCs w:val="28"/>
        </w:rPr>
        <w:t>2.</w:t>
        <w:tab/>
        <w:t>Erzsébet-ligeti uszoda működésével kapcsolatos rendeletmódosítások</w:t>
      </w:r>
    </w:p>
    <w:p>
      <w:pPr>
        <w:pStyle w:val="Norml"/>
        <w:ind w:left="2121" w:firstLine="708"/>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w:t>
      </w:r>
      <w:r>
        <w:rPr>
          <w:rFonts w:cs="Times New Roman" w:ascii="Times New Roman" w:hAnsi="Times New Roman"/>
          <w:color w:val="000000"/>
          <w:sz w:val="28"/>
          <w:szCs w:val="28"/>
          <w:u w:val="single"/>
        </w:rPr>
        <w:tab/>
        <w:t xml:space="preserve"> </w:t>
      </w:r>
      <w:r>
        <w:rPr>
          <w:rFonts w:cs="Times New Roman" w:ascii="Times New Roman" w:hAnsi="Times New Roman"/>
          <w:color w:val="000000"/>
          <w:sz w:val="28"/>
          <w:szCs w:val="28"/>
        </w:rPr>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Javaslat Budapest Főváros XVI. Kerületi Önkormányzat 2007. évi költségvetési rendelet szövegét érintő módosításra</w:t>
      </w:r>
    </w:p>
    <w:p>
      <w:pPr>
        <w:pStyle w:val="Norml"/>
        <w:ind w:left="2121" w:firstLine="708"/>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 Kovács Péter polgármester</w:t>
      </w:r>
    </w:p>
    <w:p>
      <w:pPr>
        <w:pStyle w:val="Norml"/>
        <w:ind w:left="354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ncsin László jegyző</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705"/>
        <w:jc w:val="both"/>
        <w:rPr/>
      </w:pPr>
      <w:r>
        <w:rPr>
          <w:rFonts w:cs="Times New Roman" w:ascii="Times New Roman" w:hAnsi="Times New Roman"/>
          <w:color w:val="000000"/>
          <w:sz w:val="28"/>
          <w:szCs w:val="28"/>
        </w:rPr>
        <w:t>4.</w:t>
        <w:tab/>
        <w:t>Tájékoztató a Budapest Főváros XVI. Kerületi Önkormányzat 2007. évi I. féléves gazdálkodásáról</w:t>
      </w:r>
    </w:p>
    <w:p>
      <w:pPr>
        <w:pStyle w:val="Norml"/>
        <w:ind w:left="2124" w:firstLine="708"/>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w:t>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bjegyzethivatkozs"/>
        <w:ind w:left="2832" w:hanging="672"/>
        <w:jc w:val="both"/>
        <w:rPr/>
      </w:pPr>
      <w:r>
        <w:rPr>
          <w:rFonts w:cs="Times New Roman" w:ascii="Times New Roman" w:hAnsi="Times New Roman"/>
          <w:color w:val="000000"/>
          <w:sz w:val="28"/>
          <w:szCs w:val="28"/>
        </w:rPr>
        <w:t>5.a.</w:t>
      </w:r>
      <w:r>
        <w:rPr>
          <w:rStyle w:val="FootnoteAnchor"/>
          <w:rFonts w:cs="Times New Roman" w:ascii="Times New Roman" w:hAnsi="Times New Roman"/>
          <w:color w:val="000000"/>
          <w:sz w:val="28"/>
          <w:szCs w:val="28"/>
        </w:rPr>
        <w:footnoteReference w:customMarkFollows="1" w:id="2"/>
        <w:t>)</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position w:val="0"/>
          <w:sz w:val="28"/>
          <w:sz w:val="28"/>
          <w:szCs w:val="28"/>
          <w:vertAlign w:val="baseline"/>
        </w:rPr>
        <w:t>A Kertvárosi Sportlétesítményeket Üzemeltető Kft. üzleti terve (első olvasat)</w:t>
      </w:r>
    </w:p>
    <w:p>
      <w:pPr>
        <w:pStyle w:val="Norml"/>
        <w:ind w:left="2124" w:firstLine="70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Rátonyi Gábor ügyvezető</w:t>
      </w:r>
    </w:p>
    <w:p>
      <w:pPr>
        <w:pStyle w:val="Norml"/>
        <w:ind w:left="2832" w:hanging="705"/>
        <w:jc w:val="both"/>
        <w:rPr/>
      </w:pPr>
      <w:r>
        <w:rPr>
          <w:rFonts w:cs="Times New Roman" w:ascii="Times New Roman" w:hAnsi="Times New Roman"/>
          <w:color w:val="000000"/>
          <w:sz w:val="28"/>
          <w:szCs w:val="28"/>
        </w:rPr>
        <w:t>b.)</w:t>
        <w:tab/>
        <w:t>A Kertvárosi Sportlétesítményeket Üzemeltető Kft. finanszírozásának lehet</w:t>
      </w:r>
      <w:r>
        <w:rPr>
          <w:color w:val="000000"/>
          <w:sz w:val="28"/>
          <w:szCs w:val="28"/>
        </w:rPr>
        <w:t>1ő</w:t>
      </w:r>
      <w:r>
        <w:rPr>
          <w:rFonts w:cs="Times New Roman" w:ascii="Times New Roman" w:hAnsi="Times New Roman"/>
          <w:color w:val="000000"/>
          <w:sz w:val="28"/>
          <w:szCs w:val="28"/>
        </w:rPr>
        <w:t>ségei (első olvasat)</w:t>
      </w:r>
    </w:p>
    <w:p>
      <w:pPr>
        <w:pStyle w:val="Norml"/>
        <w:ind w:left="2124" w:firstLine="70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Budapest XVI. ker. Felsőmalom u. 115601/64 hrsz-ú ingatlanra elővásárlási jognyilatkozat megkérése</w:t>
      </w:r>
    </w:p>
    <w:p>
      <w:pPr>
        <w:pStyle w:val="Norml"/>
        <w:ind w:left="2121" w:firstLine="70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7.</w:t>
        <w:tab/>
        <w:t>Javaslat a Budapest, XVI. kerület Önkormányzat tulajdonát képező 118071/3 hrsz-ú ingatlanból az M0 nyomvonal kapcsán kisajátítást helyettesítő adás-vételi szerződés megkötésére</w:t>
      </w:r>
    </w:p>
    <w:p>
      <w:pPr>
        <w:pStyle w:val="Norml"/>
        <w:ind w:left="2121" w:firstLine="70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8.</w:t>
        <w:tab/>
        <w:t>Javaslat a Budapest Főváros, XVI. Kerületi Önkormányzat tulajdonát képező 118446, 118447 hrsz-ú, M0 nyomvonal miatt kisajátítás alapjául szolgáló ingatlanokra vonatkozó kisajátítási-kártalanítási összeg megtárgyalására</w:t>
      </w:r>
    </w:p>
    <w:p>
      <w:pPr>
        <w:pStyle w:val="Norml"/>
        <w:ind w:left="2121" w:firstLine="70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pPr>
      <w:r>
        <w:rPr>
          <w:rFonts w:cs="Times New Roman" w:ascii="Times New Roman" w:hAnsi="Times New Roman"/>
          <w:color w:val="000000"/>
          <w:sz w:val="28"/>
          <w:szCs w:val="28"/>
        </w:rPr>
        <w:t>9.</w:t>
        <w:tab/>
        <w:t>2006. évi céltámogatással épült szennyvízcsatorna beruházás befejezése</w:t>
      </w:r>
    </w:p>
    <w:p>
      <w:pPr>
        <w:pStyle w:val="Norml"/>
        <w:ind w:left="2121" w:firstLine="70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0.</w:t>
        <w:tab/>
        <w:t>Javaslat a szociális helyzetük miatt rászoruló egyetemi, főiskolai hallgatók számára meghirdetett Bursa Hungarica Felsőoktatási Önkormányzati Ösztöndíjpályázat 2008. évi fordulójához történő kerületi csatlakozásra, a szükséges költségek biztosítására</w:t>
      </w:r>
    </w:p>
    <w:p>
      <w:pPr>
        <w:pStyle w:val="Norml"/>
        <w:ind w:left="2121" w:firstLine="70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dr. Csomor Ervin al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1.</w:t>
        <w:tab/>
        <w:t>A Rácz Aladár Zeneiskola, Alapfokú Művészetoktatási Intézménynek a közoktatás minőségbiztosításáról és minőségfejlesztéséről szóló 3/2002. (II. 15.) OM rendeletben meghatározott minősítése</w:t>
      </w:r>
    </w:p>
    <w:p>
      <w:pPr>
        <w:pStyle w:val="Norml"/>
        <w:ind w:left="2121" w:firstLine="70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dr. Csomor Ervin al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1" w:firstLine="3"/>
        <w:jc w:val="both"/>
        <w:rPr>
          <w:rFonts w:ascii="Times New Roman" w:hAnsi="Times New Roman" w:cs="Times New Roman"/>
          <w:color w:val="000000"/>
          <w:sz w:val="28"/>
          <w:szCs w:val="28"/>
        </w:rPr>
      </w:pPr>
      <w:r>
        <w:rPr>
          <w:rFonts w:cs="Times New Roman" w:ascii="Times New Roman" w:hAnsi="Times New Roman"/>
          <w:color w:val="000000"/>
          <w:sz w:val="28"/>
          <w:szCs w:val="28"/>
        </w:rPr>
        <w:t>12.</w:t>
        <w:tab/>
        <w:t>Interpelláció VII.</w:t>
      </w:r>
    </w:p>
    <w:p>
      <w:pPr>
        <w:pStyle w:val="Norml"/>
        <w:ind w:left="28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Már megint egy lakáscsere és megint „emberbaráti” módon…!(?)</w:t>
      </w:r>
    </w:p>
    <w:p>
      <w:pPr>
        <w:pStyle w:val="Norml"/>
        <w:ind w:left="2121" w:firstLine="708"/>
        <w:jc w:val="both"/>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w:t>
        <w:tab/>
        <w:t>Molnár Gyula frakcióvezető</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3.</w:t>
        <w:tab/>
        <w:t xml:space="preserve">Jelentés az Önkormányzat Képviselő-testülete zárt ülésen hozott határozatainak végrehajtásáról </w:t>
      </w:r>
    </w:p>
    <w:p>
      <w:pPr>
        <w:pStyle w:val="Norml"/>
        <w:ind w:left="2121" w:firstLine="708"/>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4.</w:t>
        <w:tab/>
        <w:t>A polgármester, az alpolgármesterek, a tanácsnokok, a bizottsági elnökök beszámolója az előző Képviselő-testületi ülés óta történt fontosabb eseményekrő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1416"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5.</w:t>
        <w:tab/>
        <w:t>Képviselői kérdések, közérdekű bejelentések</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1.</w:t>
        <w:tab/>
        <w:t>Jelentés az Önkormányzat Képviselő-testülete határozatainak végrehajtásáról, illetve a még végre nem hajtott határozatok helyzetéről</w:t>
      </w:r>
    </w:p>
    <w:p>
      <w:pPr>
        <w:pStyle w:val="Norml"/>
        <w:ind w:left="2832" w:firstLine="8"/>
        <w:jc w:val="both"/>
        <w:rPr>
          <w:rFonts w:ascii="Times New Roman" w:hAnsi="Times New Roman" w:cs="Times New Roman"/>
          <w:b/>
          <w:b/>
          <w:i/>
          <w:i/>
          <w:color w:val="000000"/>
          <w:sz w:val="28"/>
          <w:szCs w:val="28"/>
        </w:rPr>
      </w:pPr>
      <w:hyperlink r:id="rId3">
        <w:r>
          <w:rPr>
            <w:rStyle w:val="InternetLink"/>
            <w:rFonts w:cs="Times New Roman" w:ascii="Times New Roman" w:hAnsi="Times New Roman"/>
            <w:b/>
            <w:i/>
            <w:sz w:val="28"/>
            <w:szCs w:val="28"/>
          </w:rPr>
          <w:t>241/2007. sz. előterjesztés</w:t>
        </w:r>
      </w:hyperlink>
      <w:r>
        <w:rPr>
          <w:rFonts w:cs="Times New Roman" w:ascii="Times New Roman" w:hAnsi="Times New Roman"/>
          <w:b/>
          <w:i/>
          <w:color w:val="000000"/>
          <w:sz w:val="28"/>
          <w:szCs w:val="28"/>
        </w:rPr>
        <w:t xml:space="preserve"> </w:t>
      </w:r>
    </w:p>
    <w:p>
      <w:pPr>
        <w:pStyle w:val="Norml"/>
        <w:tabs>
          <w:tab w:val="clear" w:pos="708"/>
          <w:tab w:val="left" w:pos="4536" w:leader="none"/>
          <w:tab w:val="left" w:pos="9072" w:leader="none"/>
        </w:tabs>
        <w:ind w:firstLine="2840"/>
        <w:jc w:val="both"/>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  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Előterjesztőként nincs hozzáfűznivalóm.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A következő kérdéseim vannak. A 15. oldalon szerepel a 362/2007. határozat, ahol abban döntöttünk, hogy a II. helyezett ajánlat miatt 7.935.944,- Ft pótelőirányzatot állítunk be és azt jelzi vissza a határozat, hogy ennek a pótelőirányzatnak a beépítése megtörtént a rendelet-módosítás során. Ugyanakkor a pótelőirányzat arra az esetre vonatkozott, ha a II. helyezettel kell szerződést kötni, ez ugyanakkor azt is jelzi a végrehajtás, hogy a nyertes ajánlattevővel került sor június 22-én. Most erre a közel 8 mFt-ra szükség van, vagy a II. módosításnál visszakerül majd arra a sorra, ahonnan ezt átcsoportosítottuk? Ez az egyik kérdésem. </w:t>
      </w:r>
    </w:p>
    <w:p>
      <w:pPr>
        <w:pStyle w:val="TextBody"/>
        <w:rPr/>
      </w:pPr>
      <w:r>
        <w:rPr/>
        <w:t>A másik kérdésem a 16. oldalon, lévén, hogy bizottság nem támogathat alapítványokat, a KSB javaslatai idekerültek a Képviselő-testület elé, és elég sok alapítványt támogattunk. Öt Faluért, Kresz Mária, stb. Ezekkel az alapítványokkal a szerződéskötés június 27-én megtörtént. Polgármester úrnak előterjesztették a szerződést és feltételezem, hogy alá is írta, amint ezt a visszajelentés tartalmazza. Azt szeretném kérdezni, hogy ki dönti azt el, hogy a szerződés aláírása után melyik alapítványnak mikor utalja a pénzt az Önkormányzat? Mert van itt olyan aláírás, hogy június 29-én, július 19-én történt az utalás. Aztán június 27., augusztus 9-én történt az utalás. Tehát milyen alapon történtek ezek a csúsztatások?</w:t>
      </w:r>
    </w:p>
    <w:p>
      <w:pPr>
        <w:pStyle w:val="TextBody"/>
        <w:rPr/>
      </w:pPr>
      <w:r>
        <w:rPr/>
        <w:t xml:space="preserve">A harmadikat örömmel láttuk itt a visszajelentésekben, hogy a részvényértékesítések várakozáson felül teljesültek, közel 30 mFt + 29.844.000,- Ft. A költségvetés módosításnál gondolom, hogy erre a dologra lehet majd valamilyen szempontból számítani. </w:t>
      </w:r>
    </w:p>
    <w:p>
      <w:pPr>
        <w:pStyle w:val="TextBody"/>
        <w:rPr/>
      </w:pPr>
      <w:r>
        <w:rPr/>
      </w:r>
    </w:p>
    <w:p>
      <w:pPr>
        <w:pStyle w:val="Normal"/>
        <w:jc w:val="both"/>
        <w:rPr>
          <w:sz w:val="28"/>
          <w:u w:val="single"/>
        </w:rPr>
      </w:pPr>
      <w:r>
        <w:rPr>
          <w:sz w:val="28"/>
          <w:u w:val="single"/>
        </w:rPr>
        <w:t>KOVÁCS PÉTER</w:t>
      </w:r>
    </w:p>
    <w:p>
      <w:pPr>
        <w:pStyle w:val="TextBody"/>
        <w:rPr/>
      </w:pPr>
      <w:r>
        <w:rPr/>
        <w:t xml:space="preserve">Rosszul gondolja Képviselő úr, mert van ami meg nem teljesült. Tehát a költségvetés az egységes egész, tehát nem lehet azt mondani, hogy ha egy tétel, hál ’Istennek, bár sok olyan tétel van, amit túlteljesít az Önkormányzat, ill.  a Polgármesteri Hivatal, de sok olyan van, ami meg valószínűleg még nem folyik be a kasszába. Talán a Táncsics u. 23-ra emlékeztetném Képviselőtársaimat, aminek az idei költségvetésben benne van az előterjesztésben kellene szerepelnie, de egyáltalán nem biztos, hogy ha sikerül is a hirdetett áron eladni az Önkormányzatnak, akkor még idén befolyik az a költségvetési összeg. Tehát óvatosan, sőt biztos nem folyik be, mondja Alpolgármester úr, óvatosságra intek minden képviselőt, hogy egy-egy jobb teljesülésnél ….. az egyébként építő ötleteivel álljon elő, hogy mire költsük a pénzt. Az Erzsébet-ligeti tiszti kaszinó épületének munkáival kapcsolatban én úgy tudom, hogy ez a pénz az Erzsébet-ligeti projekten van, tehát ott mindenféleképpen szükség lesz ilyen dogokra. Csak egy példát hadd mondjak. Még nem tudjuk azt, hogy mennyi lesz a közműfejlesztési hozzájárulás a Vízműnél, a Csatornázási Műveknél már sikerült egy tárgyalás során elérni a nulla forintos közműfejlesztési hozzájárulást, ezen vagyunk a Vízműveknél is, de különböző számokat hallottunk, amik meg se merem említeni, hogy milyen nagyságrendet képviselnek. A költségvetési utalásra én úgy tudom, hogy nagy valószínűséggel az a helyzet, hogy a szerződést mindkét féltől alá kell írni és minden papírnak meg kell lennie, de Kovács Raymund alpolgármester kíván ehhez hozzászólni.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Az volt a kérdés, hogy mi alapján dől el. Több összetevője van, egyrészt van egy likviditási ütemterv, ami az Önkormányzatban létezik, attól is függ, hogy mikor érkeznek vissza ezek az aláírt támogatási szerződések, ill. figyelembe veszik azt is, hogy amire igényelték a támogatási összeget, az mikor esedékes. Tehát mondjuk karácsonyi programokra, nyilván később fogják utalni a pénzeket. Figyelembe veszik ezt is, hogy szükséges-e már most utalni, vagy majd lehet később i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ás kérdés, vélemény, hozzászólás, javaslat? Ilyet nem látok. Határozathozatal következik. Az előterjesztés 33. oldalán található az 1. határozati javaslat. Nem olvasnám fel. Aki ezzel egyetért, kérem, igennel szavazzon. Szavazzunk. A Képviselő-testület </w:t>
      </w:r>
      <w:r>
        <w:fldChar w:fldCharType="begin"/>
      </w:r>
      <w:r>
        <w:rPr>
          <w:rStyle w:val="InternetLink"/>
        </w:rPr>
        <w:instrText xml:space="preserve"> HYPERLINK "../in/szjkv.rtf" \l "szhat575"</w:instrText>
      </w:r>
      <w:r>
        <w:rPr>
          <w:rStyle w:val="InternetLink"/>
        </w:rPr>
        <w:fldChar w:fldCharType="separate"/>
      </w:r>
      <w:r>
        <w:rPr>
          <w:rStyle w:val="InternetLink"/>
        </w:rPr>
        <w:t>20 igen, 0 nem, 2 tartózkodás</w:t>
      </w:r>
      <w:r>
        <w:rPr>
          <w:rStyle w:val="InternetLink"/>
        </w:rPr>
        <w:fldChar w:fldCharType="end"/>
      </w:r>
      <w:r>
        <w:rPr/>
        <w:t xml:space="preserve"> mellett a javaslatot elfogadta. </w:t>
      </w:r>
    </w:p>
    <w:p>
      <w:pPr>
        <w:pStyle w:val="TextBody"/>
        <w:rPr/>
      </w:pPr>
      <w:r>
        <w:rPr/>
      </w:r>
      <w:r>
        <w:br w:type="page"/>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rPr>
          <w:rFonts w:ascii="Times New Roman" w:hAnsi="Times New Roman" w:cs="Times New Roman"/>
          <w:color w:val="000000"/>
          <w:sz w:val="28"/>
          <w:szCs w:val="28"/>
        </w:rPr>
      </w:pPr>
      <w:r>
        <w:rPr>
          <w:rFonts w:cs="Times New Roman" w:ascii="Times New Roman" w:hAnsi="Times New Roman"/>
          <w:color w:val="000000"/>
          <w:sz w:val="28"/>
          <w:szCs w:val="28"/>
        </w:rPr>
        <w:t xml:space="preserve">575/2007. (IX. 26.) Kt. </w:t>
        <w:tab/>
        <w:t>A Képviselő-testület a</w:t>
      </w:r>
    </w:p>
    <w:p>
      <w:pPr>
        <w:pStyle w:val="Norml"/>
        <w:ind w:left="2552" w:firstLine="572"/>
        <w:jc w:val="both"/>
        <w:rPr>
          <w:rFonts w:ascii="Times New Roman" w:hAnsi="Times New Roman" w:cs="Times New Roman"/>
          <w:color w:val="000000"/>
          <w:sz w:val="28"/>
          <w:szCs w:val="28"/>
        </w:rPr>
      </w:pPr>
      <w:r>
        <w:rPr>
          <w:rFonts w:cs="Times New Roman" w:ascii="Times New Roman" w:hAnsi="Times New Roman"/>
          <w:color w:val="000000"/>
          <w:sz w:val="28"/>
          <w:szCs w:val="28"/>
        </w:rPr>
        <w:t>400/2006. (IX. 12.) Kt.</w:t>
      </w:r>
    </w:p>
    <w:p>
      <w:pPr>
        <w:pStyle w:val="Norml"/>
        <w:ind w:left="5104" w:hanging="1980"/>
        <w:jc w:val="both"/>
        <w:rPr/>
      </w:pPr>
      <w:r>
        <w:rPr>
          <w:rFonts w:cs="Times New Roman" w:ascii="Times New Roman" w:hAnsi="Times New Roman"/>
          <w:color w:val="000000"/>
          <w:sz w:val="28"/>
          <w:szCs w:val="28"/>
        </w:rPr>
        <w:t>515/2006. (XI. 22.) Kt.</w:t>
      </w:r>
    </w:p>
    <w:p>
      <w:pPr>
        <w:pStyle w:val="Norml"/>
        <w:ind w:left="5104" w:hanging="1980"/>
        <w:jc w:val="both"/>
        <w:rPr>
          <w:rFonts w:ascii="Times New Roman" w:hAnsi="Times New Roman" w:cs="Times New Roman"/>
          <w:color w:val="000000"/>
          <w:sz w:val="28"/>
          <w:szCs w:val="28"/>
        </w:rPr>
      </w:pPr>
      <w:r>
        <w:rPr>
          <w:rFonts w:cs="Times New Roman" w:ascii="Times New Roman" w:hAnsi="Times New Roman"/>
          <w:color w:val="000000"/>
          <w:sz w:val="28"/>
          <w:szCs w:val="28"/>
        </w:rPr>
        <w:t>615/2006. (XII. 13.) Kt.</w:t>
      </w:r>
    </w:p>
    <w:p>
      <w:pPr>
        <w:pStyle w:val="Norml"/>
        <w:ind w:left="5104" w:hanging="1980"/>
        <w:jc w:val="both"/>
        <w:rPr>
          <w:rFonts w:ascii="Times New Roman" w:hAnsi="Times New Roman" w:cs="Times New Roman"/>
          <w:color w:val="000000"/>
          <w:sz w:val="28"/>
          <w:szCs w:val="28"/>
        </w:rPr>
      </w:pPr>
      <w:r>
        <w:rPr>
          <w:rFonts w:cs="Times New Roman" w:ascii="Times New Roman" w:hAnsi="Times New Roman"/>
          <w:color w:val="000000"/>
          <w:sz w:val="28"/>
          <w:szCs w:val="28"/>
        </w:rPr>
        <w:t>163/2007. (III. 21.)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211/2007. (IV. 18.)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246/2007. (V. 2.)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249/2007. (V. 2.)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250/2007. (V. 2.)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252/2007. (V. 2.)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253/2007. (V. 2.)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254/2007. (V. 2.)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255/2007. (V. 2.)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302/2007. (V. 23.)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305/2007. (V. 23.)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324/2007. (VI. 13.)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328/2007. (VI. 13.)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329/2007. (VI. 13.)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330/2007. (VI. 13.)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331/2007. (VI. 13.)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333/2007. (VI. 13.)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334/2007. VI. 13.)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349/2007. (VI. 13.)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356/2007. (VI. 13.)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358/2007. (VI. 13.)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362/2007. (VI. 13.)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401/2007. (VI. 13.)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402/2007. (VI. 13.)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403/2007. (VI. 13.)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405/2007. (VI. 13.)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407/2007. (VI. 13.)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433/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488/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489/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490/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491/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492/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493/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494/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495/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496/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497/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498/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499/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00/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01/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02/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03/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04/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05/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06/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07/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08/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10/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11/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12/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13/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21/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22/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23/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27/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28/2007. (VI. 27.)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47/2007. (IX. 5.) Kt.</w:t>
      </w:r>
    </w:p>
    <w:p>
      <w:pPr>
        <w:pStyle w:val="Norml"/>
        <w:ind w:left="5384" w:hanging="2260"/>
        <w:jc w:val="both"/>
        <w:rPr>
          <w:rFonts w:ascii="Times New Roman" w:hAnsi="Times New Roman" w:cs="Times New Roman"/>
          <w:color w:val="000000"/>
          <w:sz w:val="28"/>
          <w:szCs w:val="28"/>
        </w:rPr>
      </w:pPr>
      <w:r>
        <w:rPr>
          <w:rFonts w:cs="Times New Roman" w:ascii="Times New Roman" w:hAnsi="Times New Roman"/>
          <w:color w:val="000000"/>
          <w:sz w:val="28"/>
          <w:szCs w:val="28"/>
        </w:rPr>
        <w:t>548/2007. (IX. 5.) Kt.</w:t>
      </w:r>
    </w:p>
    <w:p>
      <w:pPr>
        <w:pStyle w:val="Norml"/>
        <w:ind w:left="31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számú határozatainak végrehajtásáról szóló jelenté st elfogadja.</w:t>
      </w:r>
    </w:p>
    <w:p>
      <w:pPr>
        <w:pStyle w:val="Szvegtrzsbehzssal2"/>
        <w:ind w:left="2552" w:hanging="2552"/>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4260" w:hanging="1136"/>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36. oldalán található 2. sz. határozati javaslatot nem olvasnám fel.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szhat576"</w:instrText>
      </w:r>
      <w:r>
        <w:rPr>
          <w:rStyle w:val="InternetLink"/>
        </w:rPr>
        <w:fldChar w:fldCharType="separate"/>
      </w:r>
      <w:r>
        <w:rPr>
          <w:rStyle w:val="InternetLink"/>
        </w:rPr>
        <w:t>18 igen, 0 nem, 4 tartózkodással</w:t>
      </w:r>
      <w:r>
        <w:rPr>
          <w:rStyle w:val="InternetLink"/>
        </w:rPr>
        <w:fldChar w:fldCharType="end"/>
      </w:r>
      <w:r>
        <w:rPr/>
        <w:t xml:space="preserve"> a javaslatot elfogadta.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76/2007. (IX. 26.) Kt. </w:t>
        <w:tab/>
        <w:t>A Képviselő-testület tudomásul veszi a 346/2007. (VI. 13.) Kt. határozat végrehajtásának helyzetéről szóló jelentés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onnal</w:t>
      </w:r>
    </w:p>
    <w:p>
      <w:pPr>
        <w:pStyle w:val="Norml"/>
        <w:ind w:left="4260" w:hanging="1136"/>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w:t>
        <w:tab/>
        <w:t>Kovács Péter polgármester</w:t>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r>
        <w:rPr/>
        <w:t>KOVÁCS PÉTER</w:t>
      </w:r>
    </w:p>
    <w:p>
      <w:pPr>
        <w:pStyle w:val="TextBody"/>
        <w:rPr/>
      </w:pPr>
      <w:r>
        <w:rPr/>
        <w:t xml:space="preserve">Az előterjesztés 37. oldalán található 3. sz. határozati javaslatot nem olvasom fel. Aki ezzel egyetért, kérem igennel szavazzon. Szavazzunk! </w:t>
      </w:r>
    </w:p>
    <w:p>
      <w:pPr>
        <w:pStyle w:val="TextBody"/>
        <w:rPr/>
      </w:pPr>
      <w:r>
        <w:rPr/>
        <w:t xml:space="preserve">A Képviselő-testület 18 igen, 0 nem, 4 tartózkodással a javaslatot elfogadt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77/2007. (IX. 26.) Kt. </w:t>
        <w:tab/>
        <w:t>A Képviselő-testület a 435/2007. (VI. 27.) Kt. határozat végrehajtási határidejét 2008. június 30-ra módosítja.</w:t>
      </w:r>
    </w:p>
    <w:p>
      <w:pPr>
        <w:pStyle w:val="Norml"/>
        <w:ind w:left="21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onnal</w:t>
      </w:r>
    </w:p>
    <w:p>
      <w:pPr>
        <w:pStyle w:val="Norml"/>
        <w:ind w:left="4260" w:hanging="1136"/>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w:t>
        <w:tab/>
        <w:t>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38. oldalán található 4. sz. határozati javaslatot nem olvasnám fel.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szhat578"</w:instrText>
      </w:r>
      <w:r>
        <w:rPr>
          <w:rStyle w:val="InternetLink"/>
        </w:rPr>
        <w:fldChar w:fldCharType="separate"/>
      </w:r>
      <w:r>
        <w:rPr>
          <w:rStyle w:val="InternetLink"/>
        </w:rPr>
        <w:t>19 igen, 0 nem, 4 tartózkodással</w:t>
      </w:r>
      <w:r>
        <w:rPr>
          <w:rStyle w:val="InternetLink"/>
        </w:rPr>
        <w:fldChar w:fldCharType="end"/>
      </w:r>
      <w:r>
        <w:rPr/>
        <w:t xml:space="preserve"> a javaslatot elfogadta.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78/2007. (IX. 26.) Kt. </w:t>
        <w:tab/>
        <w:t>A Képviselő-testület a 397/2007. (VI. 13.) Kt. határozat végrehajtási határidejét 2007. december 31-re módosítja.</w:t>
      </w:r>
    </w:p>
    <w:p>
      <w:pPr>
        <w:pStyle w:val="Norml"/>
        <w:ind w:left="21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onnal</w:t>
      </w:r>
    </w:p>
    <w:p>
      <w:pPr>
        <w:pStyle w:val="Norml"/>
        <w:ind w:left="4260" w:hanging="1136"/>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w:t>
        <w:tab/>
        <w:t>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40. oldalán található 5. sz. határozati javaslatról szavazunk. Nem olvasom fel.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szhat579"</w:instrText>
      </w:r>
      <w:r>
        <w:rPr>
          <w:rStyle w:val="InternetLink"/>
        </w:rPr>
        <w:fldChar w:fldCharType="separate"/>
      </w:r>
      <w:r>
        <w:rPr>
          <w:rStyle w:val="InternetLink"/>
        </w:rPr>
        <w:t>18 igen, 0 nem, 4 tartózkodással</w:t>
      </w:r>
      <w:r>
        <w:rPr>
          <w:rStyle w:val="InternetLink"/>
        </w:rPr>
        <w:fldChar w:fldCharType="end"/>
      </w:r>
      <w:r>
        <w:rPr/>
        <w:t xml:space="preserve"> a javaslatot elfogadta. </w:t>
      </w:r>
    </w:p>
    <w:p>
      <w:pPr>
        <w:pStyle w:val="TextBody"/>
        <w:rPr/>
      </w:pPr>
      <w:r>
        <w:rPr/>
      </w:r>
    </w:p>
    <w:p>
      <w:pPr>
        <w:pStyle w:val="TextBody"/>
        <w:rPr/>
      </w:pPr>
      <w:r>
        <w:rPr/>
      </w:r>
    </w:p>
    <w:p>
      <w:pPr>
        <w:pStyle w:val="Norml"/>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79/2007. (IX. 26.) Kt. </w:t>
        <w:tab/>
        <w:t>A Képviselő-testület a 405/2006. (IX. 12.) Kt. határozat végrehajtási határidejét 2007. október 30-ra módosí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onnal</w:t>
      </w:r>
    </w:p>
    <w:p>
      <w:pPr>
        <w:pStyle w:val="Norml"/>
        <w:ind w:left="2832" w:hanging="0"/>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w:t>
        <w:tab/>
        <w:t>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42. oldalán található 6. sz. határozati javaslatot nem olvasom fel.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szhat580"</w:instrText>
      </w:r>
      <w:r>
        <w:rPr>
          <w:rStyle w:val="InternetLink"/>
        </w:rPr>
        <w:fldChar w:fldCharType="separate"/>
      </w:r>
      <w:r>
        <w:rPr>
          <w:rStyle w:val="InternetLink"/>
        </w:rPr>
        <w:t>18 igen, 0 nem, 3 tartózkodással</w:t>
      </w:r>
      <w:r>
        <w:rPr>
          <w:rStyle w:val="InternetLink"/>
        </w:rPr>
        <w:fldChar w:fldCharType="end"/>
      </w:r>
      <w:r>
        <w:rPr/>
        <w:t xml:space="preserve"> a javaslatot elfogadta.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80/2007. (IX. 26.) Kt. </w:t>
        <w:tab/>
        <w:t>A Képviselő-testület a 641/2006. (XII. 13.) Kt. határozat végrehajtási határidejét 2007. december 31-ra módosí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onnal</w:t>
      </w:r>
    </w:p>
    <w:p>
      <w:pPr>
        <w:pStyle w:val="Norml"/>
        <w:ind w:left="4260" w:hanging="1136"/>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w:t>
        <w:tab/>
        <w:t>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44. oldalán 7. sz. határozati javaslat található. Aki ezzel egyetért, kérem, igennel szavazzon. Szavazzunk! </w:t>
      </w:r>
    </w:p>
    <w:p>
      <w:pPr>
        <w:pStyle w:val="TextBody"/>
        <w:rPr/>
      </w:pPr>
      <w:r>
        <w:fldChar w:fldCharType="begin"/>
      </w:r>
      <w:r>
        <w:rPr>
          <w:rStyle w:val="InternetLink"/>
        </w:rPr>
        <w:instrText xml:space="preserve"> HYPERLINK "../in/szjkv.rtf" \l "szhat581"</w:instrText>
      </w:r>
      <w:r>
        <w:rPr>
          <w:rStyle w:val="InternetLink"/>
        </w:rPr>
        <w:fldChar w:fldCharType="separate"/>
      </w:r>
      <w:r>
        <w:rPr>
          <w:rStyle w:val="InternetLink"/>
        </w:rPr>
        <w:t>18 igen, 0 nem, 4 tartózkodással</w:t>
      </w:r>
      <w:r>
        <w:rPr>
          <w:rStyle w:val="InternetLink"/>
        </w:rPr>
        <w:fldChar w:fldCharType="end"/>
      </w:r>
      <w:r>
        <w:rPr/>
        <w:t xml:space="preserve"> a Képviselő-testület a javaslatot elfogadta.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pPr>
      <w:r>
        <w:rPr>
          <w:rFonts w:cs="Times New Roman" w:ascii="Times New Roman" w:hAnsi="Times New Roman"/>
          <w:color w:val="000000"/>
          <w:sz w:val="28"/>
          <w:szCs w:val="28"/>
        </w:rPr>
        <w:t xml:space="preserve">581/2007. (IX. 26.) Kt. </w:t>
        <w:tab/>
        <w:t>A Képviselő-testület a 642/2006. (XII. 13.) Kt. határozat végrehajtási határidejét 2008. január 30-ra módosí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onnal</w:t>
      </w:r>
    </w:p>
    <w:p>
      <w:pPr>
        <w:pStyle w:val="Norml"/>
        <w:ind w:left="4260" w:hanging="1136"/>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w:t>
        <w:tab/>
        <w:t>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46. oldalán 8. sz. határozati javaslat található. Aki ezzel egyetért, az igen gomb megnyomásával kérem, jelezze. Szavazzunk! A Képviselő-testület </w:t>
      </w:r>
      <w:r>
        <w:fldChar w:fldCharType="begin"/>
      </w:r>
      <w:r>
        <w:rPr>
          <w:rStyle w:val="InternetLink"/>
        </w:rPr>
        <w:instrText xml:space="preserve"> HYPERLINK "../in/szjkv.rtf" \l "szhat582"</w:instrText>
      </w:r>
      <w:r>
        <w:rPr>
          <w:rStyle w:val="InternetLink"/>
        </w:rPr>
        <w:fldChar w:fldCharType="separate"/>
      </w:r>
      <w:r>
        <w:rPr>
          <w:rStyle w:val="InternetLink"/>
        </w:rPr>
        <w:t xml:space="preserve">18 igen, 0 nem, 3 tartózkodással </w:t>
      </w:r>
      <w:r>
        <w:rPr>
          <w:rStyle w:val="InternetLink"/>
        </w:rPr>
        <w:fldChar w:fldCharType="end"/>
      </w:r>
      <w:r>
        <w:rPr/>
        <w:t xml:space="preserve">ezt a javaslatot is elfogadta.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pPr>
      <w:r>
        <w:rPr>
          <w:rFonts w:cs="Times New Roman" w:ascii="Times New Roman" w:hAnsi="Times New Roman"/>
          <w:color w:val="000000"/>
          <w:sz w:val="28"/>
          <w:szCs w:val="28"/>
        </w:rPr>
        <w:t xml:space="preserve">582/2007. (IX. 26.) Kt. </w:t>
        <w:tab/>
        <w:t>A Képviselő-testület a 241/2006. (V. 23.) Kt. határozat végrehajtási határidejét 2008. július 30-ra módosí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onnal</w:t>
      </w:r>
    </w:p>
    <w:p>
      <w:pPr>
        <w:pStyle w:val="Norml"/>
        <w:ind w:left="4260" w:hanging="1136"/>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w:t>
        <w:tab/>
        <w:t>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47. oldalán található 9. sz. határozati javaslatról szavazunk. Kérem, igennel szavazzon. Szavazzunk! </w:t>
      </w:r>
    </w:p>
    <w:p>
      <w:pPr>
        <w:pStyle w:val="TextBody"/>
        <w:rPr/>
      </w:pPr>
      <w:r>
        <w:rPr/>
        <w:t xml:space="preserve">A Képviselő-testület </w:t>
      </w:r>
      <w:r>
        <w:fldChar w:fldCharType="begin"/>
      </w:r>
      <w:r>
        <w:rPr>
          <w:rStyle w:val="InternetLink"/>
        </w:rPr>
        <w:instrText xml:space="preserve"> HYPERLINK "../in/szjkv.rtf" \l "szhat583"</w:instrText>
      </w:r>
      <w:r>
        <w:rPr>
          <w:rStyle w:val="InternetLink"/>
        </w:rPr>
        <w:fldChar w:fldCharType="separate"/>
      </w:r>
      <w:r>
        <w:rPr>
          <w:rStyle w:val="InternetLink"/>
        </w:rPr>
        <w:t>18 igen, 0 nem, 3 tartózkodással</w:t>
      </w:r>
      <w:r>
        <w:rPr>
          <w:rStyle w:val="InternetLink"/>
        </w:rPr>
        <w:fldChar w:fldCharType="end"/>
      </w:r>
      <w:r>
        <w:rPr/>
        <w:t xml:space="preserve"> ezt a javaslatot is elfogadta.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pPr>
      <w:r>
        <w:rPr>
          <w:rFonts w:cs="Times New Roman" w:ascii="Times New Roman" w:hAnsi="Times New Roman"/>
          <w:color w:val="000000"/>
          <w:sz w:val="28"/>
          <w:szCs w:val="28"/>
        </w:rPr>
        <w:t xml:space="preserve">583/2007. (IX. 26.) Kt. </w:t>
        <w:tab/>
        <w:t>A Képviselő-testület a 357/2007. (VI. 13.) Kt. határozat végrehajtási határidejét 2007. december 31-re módosí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onnal</w:t>
      </w:r>
    </w:p>
    <w:p>
      <w:pPr>
        <w:pStyle w:val="Norml"/>
        <w:ind w:left="4260" w:hanging="1136"/>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w:t>
        <w:tab/>
        <w:t>Kovács Péter polgármester</w:t>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tabs>
          <w:tab w:val="clear" w:pos="708"/>
          <w:tab w:val="left" w:pos="2272" w:leader="none"/>
        </w:tabs>
        <w:ind w:left="3124" w:hanging="3124"/>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w:t>
        <w:tab/>
        <w:t>2.</w:t>
        <w:tab/>
        <w:t>Erzsébet-ligeti uszoda működésével kapcsolatos rendeletmódosítások</w:t>
      </w:r>
    </w:p>
    <w:p>
      <w:pPr>
        <w:pStyle w:val="Norml"/>
        <w:ind w:firstLine="3124"/>
        <w:jc w:val="both"/>
        <w:rPr>
          <w:rFonts w:ascii="Times New Roman" w:hAnsi="Times New Roman" w:cs="Times New Roman"/>
          <w:b/>
          <w:b/>
          <w:i/>
          <w:i/>
          <w:color w:val="000000"/>
          <w:sz w:val="28"/>
          <w:szCs w:val="28"/>
        </w:rPr>
      </w:pPr>
      <w:hyperlink r:id="rId4">
        <w:r>
          <w:rPr>
            <w:rStyle w:val="InternetLink"/>
            <w:rFonts w:cs="Times New Roman" w:ascii="Times New Roman" w:hAnsi="Times New Roman"/>
            <w:b/>
            <w:i/>
            <w:sz w:val="28"/>
            <w:szCs w:val="28"/>
          </w:rPr>
          <w:t>236/2007. sz. előterjesztés</w:t>
        </w:r>
      </w:hyperlink>
      <w:r>
        <w:rPr>
          <w:rFonts w:cs="Times New Roman" w:ascii="Times New Roman" w:hAnsi="Times New Roman"/>
          <w:b/>
          <w:i/>
          <w:color w:val="000000"/>
          <w:sz w:val="28"/>
          <w:szCs w:val="28"/>
        </w:rPr>
        <w:t xml:space="preserve"> </w:t>
      </w:r>
    </w:p>
    <w:p>
      <w:pPr>
        <w:pStyle w:val="Norml"/>
        <w:ind w:left="4686" w:hanging="1562"/>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Soron következik az eredeti előterjesztésben szereplő 2. napirendi pont. Annyit hozzátennék, hogy nem csak az Erzsébet-ligeti uszoda működésével kapcsolatban szükséges a rendeletmódosítás, hanem mindkét uszoda működésével kapcsolatban. Az előterjesztés mindent tartalmaz, ez egy adminisztratív rendeletmódosítás, hogy az eredeti szándéknak megfelelően az üzemeltető kft. tudjon azokkal a jogosultságokkal, vagy jogokkal gazdálkodni, amit egyébként is neki szántunk, de ezt át is kell vezetni az Önkormányzat két rendeletén. Kérdezem van-e kérdés? Ilyet nem látok. Vélemény, hozzászólás?</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Az előterjesztés és a rendeletmódosítás is tartalmazza azt, hogy a 31. §-ból a korábbi rendeletalkotás során, már a lakásrendeletnél kimaradt az, hogy a 24/2000. VI. 20-i ÖK. rendeletet is törölni kell, tehát ez is egy korrekció. Ugyanakkor a kéthasábos változatnál az új rendelet-tervezetnél ez a módosítás nem került, a többi módosítást bevezette az előterjesztő, vagy a készítője az anyagnak a rendeletbe, ezt az előterjesztésben jelzett módosítást nem, ez hiányzik belől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 ezt nagyon sajnálatosnak tartom és ez hiba, ha ez nincs benne. Elnézését kérem, de természetesen a rendeletmódosítás az amellett megy, vagy azzal együtt megy, ami a rendelet-tervezetben van. Tehát a kéthasáb az csak egy tájékoztató jellegű. Örülök, hogy elolvasta és észrevette. Köszönöm.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Csak egy felvetést tennék. Megmondom őszintén nem jutott eszembe, csak most, amikor néztem, hogy esetleg azt lehetne írni, hogy nem üzemeltetési szerződés csupán, hiszen lehet, hogy kötünk egy közszolgáltatási szerződést is ezen ingatlanokra a kft.-vel. Nem tudom nem lenne-e célszerű már most belevenni azt is, hogy közszolgáltatási szerződést, vagy üzemeltetési szerződés, tehát, hogy mind a kettő legyen benne, mert az üzemeltetési szerződés fogalmában valószínűleg nincs benne az, hogy ha kötnénk közszolgáltatási szerződést i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Szövegszerű javaslata van Képviselő úrnak?</w:t>
      </w:r>
    </w:p>
    <w:p>
      <w:pPr>
        <w:pStyle w:val="TextBody"/>
        <w:rPr/>
      </w:pPr>
      <w:r>
        <w:rPr/>
      </w:r>
    </w:p>
    <w:p>
      <w:pPr>
        <w:pStyle w:val="TextBody"/>
        <w:rPr/>
      </w:pPr>
      <w:r>
        <w:rPr/>
      </w:r>
    </w:p>
    <w:p>
      <w:pPr>
        <w:pStyle w:val="Normal"/>
        <w:jc w:val="both"/>
        <w:rPr/>
      </w:pPr>
      <w:r>
        <w:rPr>
          <w:sz w:val="28"/>
          <w:u w:val="single"/>
        </w:rPr>
        <w:t>ZSINKA LÁSZLÓ</w:t>
      </w:r>
    </w:p>
    <w:p>
      <w:pPr>
        <w:pStyle w:val="TextBody"/>
        <w:rPr/>
      </w:pPr>
      <w:r>
        <w:rPr/>
        <w:t>Ennyi, hogy azt még bele kellene venn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Hova, melyik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Üzemeltetési szerződés, tehát a rendeletbe, …… vagyonkezelő szervei 1. § (2) bekezdés, kivéve azon ingatlanok esetében, amelyek az Önkormányzat …….. Kertváros és Sportlétesítményeket Üzemeltető Kft-vel üzemeltetési szerződést, vagy közszolgáltatási szerződést köt. De ezt azért kellene jogászoknak véleményezni előbb.</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 mindig szokta mondani, hogy ne itt alkossunk rendeletet. Én ehhez ragaszkodnék valamilyen szinten.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Igen, csak később újra vissza kell (Nem érthető.)</w:t>
      </w:r>
    </w:p>
    <w:p>
      <w:pPr>
        <w:pStyle w:val="TextBody"/>
        <w:rPr/>
      </w:pPr>
      <w:r>
        <w:rPr/>
      </w:r>
    </w:p>
    <w:p>
      <w:pPr>
        <w:pStyle w:val="TextBody"/>
        <w:rPr/>
      </w:pPr>
      <w:r>
        <w:rPr/>
      </w:r>
    </w:p>
    <w:p>
      <w:pPr>
        <w:pStyle w:val="Heading1"/>
        <w:rPr/>
      </w:pPr>
      <w:r>
        <w:rPr/>
        <w:t>DR. BÜKI TAMÁS</w:t>
      </w:r>
    </w:p>
    <w:p>
      <w:pPr>
        <w:pStyle w:val="TextBody"/>
        <w:rPr/>
      </w:pPr>
      <w:r>
        <w:rPr/>
        <w:t>Erős a gyanúm egyébként, hogy a közszolgáltatási szerződés, mint jogi fogalom az nem okvetlenül uszodaműködtetést fedez, mert az uszodaműködtetés, hát szóval nem biztos, hogy erre most, itt most szerintem ne. Legfeljebb visszahozzuk még egyszer, nagy dolog, mert egy mondatot átírni, de ez itt most nagyon ……</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 xml:space="preserve">A bizottság egyhangúlag támogatta a rendeletmódosítást. Zsinka képviselőtársamnak pedig mondanám, hogy szerintem egyáltalán nincs köze a közszolgáltatási szerződésnek. Itt azt szabályozzuk, hogy mint vagyonelemet ki kezeli. Eddig a rendelet, mivel nem volt önálló cégünk, akinek átadtunk volna bármilyen vagyont, akár további hasznosításra, ilyen forma nem volt. Ezt tesszük be most úgy, ami jogilag szerintem 100%-osan megfelel, hogy külön megállapodásban üzemeltetési szerződést kötünk rá, ez az ingatlanra vonatkozik. Az, hogy Ő milyen más egyéb közcélt lát el, az ettől független, nem a vagyonrendelet, ill. a tulajdonosi döntéssel kapcsolatos szabályok körébe tartozik, álláspontom szerin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r. Büki Tamás másodszorra.</w:t>
      </w:r>
    </w:p>
    <w:p>
      <w:pPr>
        <w:pStyle w:val="TextBody"/>
        <w:rPr/>
      </w:pPr>
      <w:r>
        <w:rPr/>
      </w:r>
    </w:p>
    <w:p>
      <w:pPr>
        <w:pStyle w:val="TextBody"/>
        <w:rPr/>
      </w:pPr>
      <w:r>
        <w:rPr/>
      </w:r>
    </w:p>
    <w:p>
      <w:pPr>
        <w:pStyle w:val="Heading1"/>
        <w:rPr/>
      </w:pPr>
      <w:r>
        <w:rPr/>
        <w:t>DR. BÜKI TAMÁS</w:t>
      </w:r>
    </w:p>
    <w:p>
      <w:pPr>
        <w:pStyle w:val="TextBody"/>
        <w:rPr/>
      </w:pPr>
      <w:r>
        <w:rPr/>
        <w:t>Közben leesett a tantusz. A következőről van szó. Itt valószínű, hogy a közszolgáltatás szónak a hogy úgy mondjam, értelmezésén és a közszolgáltatási szerződés valójában ettől eltérő voltán van egy kis félreértés. A következő. Tulajdonképpen uszodát működtetni, ha úgy vesszük a szó nyelvtani értelmében közszolgáltatás, mert bárki bemehet, ha fizet, stb. Ellenben a közszolgáltatási szerződést, mint speciális szerződéstípust nem erre kötik, hanem amikor én egy elektromos fogyasztó vagyok és akkor kötök közszolgáltatási szerződést az ELMŰ-vel, mert Ő a közszolgáltató és nekem áramot szolgáltat. Most az ilyenfajta közszolgáltatási szerződéseknek van egy közös tulajdonsága, ami itt szóba se kerülhet. Nevezetesen az, hogy ott szerződéskötési kötelezettség van  közszolgáltató oldaláról, tehát ha én egyszer áramot akarok és annak technikai akadálya nincs, és fizetem érte az árát, akkor velem muszáj, hogy szerződjenek. Éppen ezért ez az uszodaszerződés messze nem ide tartozik, mert itt mi nem muszáj, hogy szerződjünk ezzel a kft-vel, mert ezt jogszabály nem írja elő, hanem majd szerződünk persze, mert saját tulajdonunk mind a kettő, ha úgy vesszük az uszoda is meg a cég is, de nem olyan alapon, mint ahogy az ELMŰ-vel szerződik valak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Zsinka László képviselő másodszorra.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Természetesen ez nem olyan szerződés lenne, de majd fel fog merülni egy következő napirendnél, aminek első olvasata van, pontosan azzal lehet majd megoldani a finanszírozást, mert az is közszolgáltatás, és akkor kötelező, hogy ha a mi iskoláink kötelezően ettől a kft-től veszik igénybe mondjuk az úszásoktatási szolgáltatást és akkor mindjárt megköthető egy közszolgáltatási szerződés. Ilyenre sok példa van más kerületben is uszodák esetében. Én ezért gondoltam csak, mert könnyen lehet, hogy lesz egy ilyen szerződés. Ez majd egy másik napirend témája lesz. </w:t>
      </w:r>
    </w:p>
    <w:p>
      <w:pPr>
        <w:pStyle w:val="TextBody"/>
        <w:rPr/>
      </w:pPr>
      <w:r>
        <w:rPr/>
      </w:r>
    </w:p>
    <w:p>
      <w:pPr>
        <w:pStyle w:val="TextBody"/>
        <w:rPr/>
      </w:pPr>
      <w:r>
        <w:rPr/>
      </w:r>
    </w:p>
    <w:p>
      <w:pPr>
        <w:pStyle w:val="Normal"/>
        <w:jc w:val="both"/>
        <w:rPr/>
      </w:pPr>
      <w:r>
        <w:rPr>
          <w:sz w:val="28"/>
          <w:u w:val="single"/>
        </w:rPr>
        <w:t>KOVÁCS PÉTER</w:t>
      </w:r>
    </w:p>
    <w:p>
      <w:pPr>
        <w:pStyle w:val="TextBody"/>
        <w:rPr/>
      </w:pPr>
      <w:r>
        <w:rPr/>
        <w:t xml:space="preserve">Köszönöm szépen a jobbító szándékú hozzászólásokat. Több hozzászólást nem látok. Rendeletalkotás következik. Az előterjesztés 2. oldalán található 1. rendeleti javaslatot nem olvasnám fel. Aki ezzel egyetért, kérem, igen gombját nyomja. Jelzem képviselőtársaimnak, hogy minősített szótöbbséges döntés következik. Szavazzunk! A Képviselő-testület </w:t>
      </w:r>
      <w:r>
        <w:fldChar w:fldCharType="begin"/>
      </w:r>
      <w:r>
        <w:rPr>
          <w:rStyle w:val="InternetLink"/>
        </w:rPr>
        <w:instrText xml:space="preserve"> HYPERLINK "../in/szjkv.rtf" \l "szr25"</w:instrText>
      </w:r>
      <w:r>
        <w:rPr>
          <w:rStyle w:val="InternetLink"/>
        </w:rPr>
        <w:fldChar w:fldCharType="separate"/>
      </w:r>
      <w:r>
        <w:rPr>
          <w:rStyle w:val="InternetLink"/>
        </w:rPr>
        <w:t>22 igen egyhangúlag</w:t>
      </w:r>
      <w:r>
        <w:rPr>
          <w:rStyle w:val="InternetLink"/>
        </w:rPr>
        <w:fldChar w:fldCharType="end"/>
      </w:r>
      <w:r>
        <w:rPr/>
        <w:t xml:space="preserve"> a javaslatot elfogadta. </w:t>
      </w:r>
    </w:p>
    <w:p>
      <w:pPr>
        <w:pStyle w:val="TextBody"/>
        <w:rPr/>
      </w:pPr>
      <w:r>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5/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vagyonáról és a vagyontárgyak feletti tulajdonosi jogok gyakorlásáról szóló 33/2004. (IX. 28.) rendelet módosításáról.</w:t>
      </w:r>
    </w:p>
    <w:p>
      <w:pPr>
        <w:pStyle w:val="Heading"/>
        <w:spacing w:before="480" w:after="240"/>
        <w:ind w:right="-74" w:hanging="0"/>
        <w:rPr/>
      </w:pPr>
      <w:r>
        <w:rPr>
          <w:sz w:val="32"/>
          <w:szCs w:val="32"/>
        </w:rPr>
        <w:t xml:space="preserve">Budapest Főváros XVI. Kerületi Önkormányzat </w:t>
      </w:r>
    </w:p>
    <w:p>
      <w:pPr>
        <w:pStyle w:val="Heading"/>
        <w:spacing w:before="240" w:after="240"/>
        <w:ind w:right="-74" w:hanging="0"/>
        <w:rPr>
          <w:sz w:val="32"/>
          <w:szCs w:val="32"/>
        </w:rPr>
      </w:pPr>
      <w:r>
        <w:rPr>
          <w:sz w:val="32"/>
          <w:szCs w:val="32"/>
        </w:rPr>
        <w:t xml:space="preserve">25/2007. </w:t>
      </w:r>
      <w:r>
        <w:rPr>
          <w:b w:val="false"/>
          <w:bCs/>
          <w:sz w:val="28"/>
          <w:szCs w:val="28"/>
        </w:rPr>
        <w:t>(.........)</w:t>
      </w:r>
      <w:r>
        <w:rPr>
          <w:sz w:val="32"/>
          <w:szCs w:val="32"/>
        </w:rPr>
        <w:t xml:space="preserve"> rendelete</w:t>
      </w:r>
    </w:p>
    <w:p>
      <w:pPr>
        <w:pStyle w:val="Heading"/>
        <w:spacing w:before="240" w:after="240"/>
        <w:ind w:right="-74" w:hanging="0"/>
        <w:rPr/>
      </w:pPr>
      <w:r>
        <w:rPr>
          <w:sz w:val="28"/>
          <w:szCs w:val="28"/>
        </w:rPr>
        <w:t xml:space="preserve">Az Önkormányzat vagyonáról és a vagyontárgyak feletti tulajdonosi jogok gyakorlásáról szóló </w:t>
      </w:r>
    </w:p>
    <w:p>
      <w:pPr>
        <w:pStyle w:val="Heading"/>
        <w:spacing w:before="240" w:after="240"/>
        <w:ind w:right="-74" w:hanging="0"/>
        <w:rPr>
          <w:sz w:val="32"/>
          <w:szCs w:val="32"/>
        </w:rPr>
      </w:pPr>
      <w:r>
        <w:rPr>
          <w:sz w:val="32"/>
          <w:szCs w:val="32"/>
        </w:rPr>
        <w:t xml:space="preserve">33/2004. (IX. 28.) </w:t>
      </w:r>
      <w:r>
        <w:rPr>
          <w:sz w:val="28"/>
          <w:szCs w:val="28"/>
        </w:rPr>
        <w:t>rendelet módosításáról</w:t>
      </w:r>
    </w:p>
    <w:p>
      <w:pPr>
        <w:pStyle w:val="Bekezds"/>
        <w:spacing w:before="480" w:after="480"/>
        <w:ind w:hanging="0"/>
        <w:rPr/>
      </w:pPr>
      <w:r>
        <w:rPr>
          <w:sz w:val="28"/>
          <w:szCs w:val="28"/>
        </w:rPr>
        <w:t>A Budapest Főváros XVI. Kerületi Önkormányzat Képviselő-testülete a helyi önkormányzatokról szóló 1990. évi LXV. törvény (továbbiakban: Ötv.) 16. § (1) bekezdésében foglalt felhatalmazás alapján az alábbi rendeletet alkotja.</w:t>
      </w:r>
    </w:p>
    <w:p>
      <w:pPr>
        <w:pStyle w:val="Normal"/>
        <w:ind w:left="852" w:hanging="852"/>
        <w:jc w:val="both"/>
        <w:rPr/>
      </w:pPr>
      <w:r>
        <w:rPr>
          <w:b/>
          <w:sz w:val="28"/>
          <w:szCs w:val="28"/>
        </w:rPr>
        <w:t>1. §</w:t>
      </w:r>
      <w:r>
        <w:rPr>
          <w:sz w:val="28"/>
          <w:szCs w:val="28"/>
        </w:rPr>
        <w:tab/>
        <w:t>A Budapest Főváros XVI. kerületi Önkormányzatának az Önkormányzat vagyonáról és a vagyontárgyak feletti tulajdonosi jogok gyakorlásról szóló 33/2004. (IX. 28.) rendeletének 15. § (2) bekezdés a) pontja helyébe az alábbi rendelkezés lép:</w:t>
      </w:r>
    </w:p>
    <w:p>
      <w:pPr>
        <w:pStyle w:val="Normal"/>
        <w:ind w:left="852" w:hanging="0"/>
        <w:jc w:val="both"/>
        <w:rPr>
          <w:sz w:val="28"/>
          <w:szCs w:val="28"/>
        </w:rPr>
      </w:pPr>
      <w:r>
        <w:rPr>
          <w:sz w:val="28"/>
          <w:szCs w:val="28"/>
        </w:rPr>
        <w:t>Az Önkormányzat vagyonkezelő szervei (továbbiakban: vagyonkezelő)</w:t>
      </w:r>
    </w:p>
    <w:p>
      <w:pPr>
        <w:pStyle w:val="Normal"/>
        <w:ind w:left="1843" w:hanging="992"/>
        <w:jc w:val="both"/>
        <w:rPr>
          <w:sz w:val="28"/>
          <w:szCs w:val="28"/>
        </w:rPr>
      </w:pPr>
      <w:r>
        <w:rPr>
          <w:sz w:val="28"/>
          <w:szCs w:val="28"/>
        </w:rPr>
        <w:t>„</w:t>
      </w:r>
      <w:r>
        <w:rPr>
          <w:sz w:val="28"/>
          <w:szCs w:val="28"/>
        </w:rPr>
        <w:t>(2) a)</w:t>
        <w:tab/>
        <w:t>a Polgármesteri Hivatal, kivéve azon ingatlanok esetében, amelyekre az Önkormányzat a Kertvárosi Sportlétesítményeket Üzemeltető Kft.-vel üzemeltetési szerződést köt.”</w:t>
      </w:r>
    </w:p>
    <w:p>
      <w:pPr>
        <w:pStyle w:val="Normal"/>
        <w:spacing w:before="360" w:after="600"/>
        <w:ind w:left="851" w:hanging="851"/>
        <w:jc w:val="both"/>
        <w:rPr/>
      </w:pPr>
      <w:r>
        <w:rPr>
          <w:b/>
          <w:sz w:val="28"/>
          <w:szCs w:val="28"/>
        </w:rPr>
        <w:t>2. §</w:t>
      </w:r>
      <w:r>
        <w:rPr>
          <w:sz w:val="28"/>
          <w:szCs w:val="28"/>
        </w:rPr>
        <w:tab/>
        <w:t>E rendelet a kihirdetése napjá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center"/>
        <w:rPr>
          <w:b/>
          <w:b/>
          <w:sz w:val="28"/>
          <w:szCs w:val="28"/>
        </w:rPr>
      </w:pPr>
      <w:r>
        <w:rPr>
          <w:b/>
          <w:sz w:val="28"/>
          <w:szCs w:val="28"/>
        </w:rPr>
      </w:r>
    </w:p>
    <w:p>
      <w:pPr>
        <w:pStyle w:val="Normal"/>
        <w:shd w:fill="FFFFFF" w:val="clear"/>
        <w:spacing w:before="240" w:after="240"/>
        <w:jc w:val="center"/>
        <w:rPr>
          <w:b/>
          <w:b/>
          <w:bCs/>
          <w:iCs/>
          <w:color w:val="000000"/>
          <w:sz w:val="28"/>
          <w:szCs w:val="28"/>
        </w:rPr>
      </w:pPr>
      <w:r>
        <w:rPr>
          <w:b/>
          <w:bCs/>
          <w:iCs/>
          <w:color w:val="000000"/>
          <w:sz w:val="28"/>
          <w:szCs w:val="28"/>
        </w:rPr>
        <w:t>Általános indokolás</w:t>
      </w:r>
    </w:p>
    <w:p>
      <w:pPr>
        <w:pStyle w:val="Normal"/>
        <w:shd w:fill="FFFFFF" w:val="clear"/>
        <w:jc w:val="both"/>
        <w:rPr>
          <w:b/>
          <w:b/>
          <w:bCs/>
          <w:iCs/>
          <w:color w:val="000000"/>
          <w:sz w:val="28"/>
          <w:szCs w:val="28"/>
        </w:rPr>
      </w:pPr>
      <w:r>
        <w:rPr>
          <w:b/>
          <w:bCs/>
          <w:iCs/>
          <w:color w:val="000000"/>
          <w:sz w:val="28"/>
          <w:szCs w:val="28"/>
        </w:rPr>
      </w:r>
    </w:p>
    <w:p>
      <w:pPr>
        <w:pStyle w:val="Normal"/>
        <w:shd w:fill="FFFFFF" w:val="clear"/>
        <w:jc w:val="both"/>
        <w:rPr>
          <w:b/>
          <w:b/>
          <w:bCs/>
          <w:iCs/>
          <w:color w:val="000000"/>
          <w:sz w:val="28"/>
          <w:szCs w:val="28"/>
        </w:rPr>
      </w:pPr>
      <w:r>
        <w:rPr>
          <w:b/>
          <w:bCs/>
          <w:iCs/>
          <w:color w:val="000000"/>
          <w:sz w:val="28"/>
          <w:szCs w:val="28"/>
        </w:rPr>
      </w:r>
    </w:p>
    <w:p>
      <w:pPr>
        <w:pStyle w:val="Normal"/>
        <w:shd w:fill="FFFFFF" w:val="clear"/>
        <w:jc w:val="both"/>
        <w:rPr/>
      </w:pPr>
      <w:r>
        <w:rPr>
          <w:color w:val="000000"/>
          <w:sz w:val="28"/>
          <w:szCs w:val="25"/>
        </w:rPr>
        <w:t xml:space="preserve">A Budapest Főváros XVI. Kerületi Önkormányzat Képviselő-testülete az 582/2006. (XII. 13.) határozatával létrehozta a Kertvárosi Sportlétesítményeket Üzemeltető Korlátolt Felelősségű Társaságot (továbbiakban: Kft.) a Rákosszentmihályi és Erzsébet-ligeti uszoda, továbbá más kerületi sportlétesítmények üzemeltetése céljából. Az uszodák felépülésével az Önkormányzat új vagyontárgyakkal gyarapodik, melyek tekintetében a vagyonkezelői jog gyakorlásáról rendelkezni szükséges. </w:t>
      </w:r>
    </w:p>
    <w:p>
      <w:pPr>
        <w:pStyle w:val="Normal"/>
        <w:shd w:fill="FFFFFF" w:val="clear"/>
        <w:jc w:val="both"/>
        <w:rPr>
          <w:bCs/>
          <w:iCs/>
          <w:color w:val="000000"/>
          <w:sz w:val="28"/>
          <w:szCs w:val="28"/>
        </w:rPr>
      </w:pPr>
      <w:r>
        <w:rPr>
          <w:bCs/>
          <w:iCs/>
          <w:color w:val="000000"/>
          <w:sz w:val="28"/>
          <w:szCs w:val="28"/>
        </w:rPr>
      </w:r>
    </w:p>
    <w:p>
      <w:pPr>
        <w:pStyle w:val="Normal"/>
        <w:shd w:fill="FFFFFF" w:val="clear"/>
        <w:spacing w:before="240" w:after="240"/>
        <w:jc w:val="center"/>
        <w:rPr>
          <w:b/>
          <w:b/>
          <w:bCs/>
          <w:iCs/>
          <w:color w:val="000000"/>
          <w:sz w:val="28"/>
          <w:szCs w:val="28"/>
        </w:rPr>
      </w:pPr>
      <w:r>
        <w:rPr>
          <w:b/>
          <w:bCs/>
          <w:iCs/>
          <w:color w:val="000000"/>
          <w:sz w:val="28"/>
          <w:szCs w:val="28"/>
        </w:rPr>
        <w:t>Részletes indokolás</w:t>
      </w:r>
    </w:p>
    <w:p>
      <w:pPr>
        <w:pStyle w:val="Normal"/>
        <w:shd w:fill="FFFFFF" w:val="clear"/>
        <w:jc w:val="both"/>
        <w:rPr>
          <w:b/>
          <w:b/>
          <w:bCs/>
          <w:iCs/>
          <w:color w:val="000000"/>
          <w:sz w:val="28"/>
          <w:szCs w:val="28"/>
        </w:rPr>
      </w:pPr>
      <w:r>
        <w:rPr>
          <w:b/>
          <w:bCs/>
          <w:iCs/>
          <w:color w:val="000000"/>
          <w:sz w:val="28"/>
          <w:szCs w:val="28"/>
        </w:rPr>
      </w:r>
    </w:p>
    <w:p>
      <w:pPr>
        <w:pStyle w:val="Normal"/>
        <w:shd w:fill="FFFFFF" w:val="clear"/>
        <w:ind w:left="1704" w:hanging="1704"/>
        <w:jc w:val="both"/>
        <w:rPr>
          <w:color w:val="000000"/>
          <w:sz w:val="28"/>
          <w:szCs w:val="25"/>
        </w:rPr>
      </w:pPr>
      <w:r>
        <w:rPr>
          <w:b/>
          <w:color w:val="000000"/>
          <w:sz w:val="28"/>
          <w:szCs w:val="28"/>
        </w:rPr>
        <w:t>Az 1. §-hoz:</w:t>
      </w:r>
      <w:r>
        <w:rPr>
          <w:color w:val="000000"/>
          <w:sz w:val="28"/>
          <w:szCs w:val="28"/>
        </w:rPr>
        <w:tab/>
        <w:t>A Vagyonrendelet 15. § (2) bekezdés a) pontja kiegészül azon ingatlanok vonatkozásában, melyek tekintetében az Önkormányzat a Kft.-vel üzemeltetési szerződést köt.</w:t>
      </w:r>
    </w:p>
    <w:p>
      <w:pPr>
        <w:pStyle w:val="Normal"/>
        <w:shd w:fill="FFFFFF" w:val="clear"/>
        <w:jc w:val="both"/>
        <w:rPr>
          <w:color w:val="000000"/>
          <w:sz w:val="28"/>
          <w:szCs w:val="25"/>
        </w:rPr>
      </w:pPr>
      <w:r>
        <w:rPr>
          <w:color w:val="000000"/>
          <w:sz w:val="28"/>
          <w:szCs w:val="25"/>
        </w:rPr>
      </w:r>
    </w:p>
    <w:p>
      <w:pPr>
        <w:pStyle w:val="Normal"/>
        <w:shd w:fill="FFFFFF" w:val="clear"/>
        <w:spacing w:before="240" w:after="0"/>
        <w:ind w:left="1707" w:hanging="1707"/>
        <w:jc w:val="both"/>
        <w:rPr/>
      </w:pPr>
      <w:r>
        <w:rPr>
          <w:b/>
          <w:color w:val="000000"/>
          <w:sz w:val="28"/>
        </w:rPr>
        <w:t>A 2. §-hoz:</w:t>
      </w:r>
      <w:r>
        <w:rPr>
          <w:color w:val="000000"/>
          <w:sz w:val="28"/>
        </w:rPr>
        <w:tab/>
        <w:t>Hatályba léptető rendelkezést tartalmaz.</w:t>
      </w:r>
    </w:p>
    <w:p>
      <w:pPr>
        <w:pStyle w:val="TextBody"/>
        <w:rPr>
          <w:color w:val="000000"/>
          <w:sz w:val="28"/>
        </w:rPr>
      </w:pPr>
      <w:r>
        <w:rPr>
          <w:color w:val="000000"/>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2. oldalán 2. rendeleti javaslat szerepel. Ezt sem olvasnám fel. Ez is minősített többséget igényel. Aki ezzel egyetért, kérem, igen szavazatával ezt jelezze. Szavazzunk! A Képviselő-testület </w:t>
      </w:r>
      <w:r>
        <w:fldChar w:fldCharType="begin"/>
      </w:r>
      <w:r>
        <w:rPr>
          <w:rStyle w:val="InternetLink"/>
        </w:rPr>
        <w:instrText xml:space="preserve"> HYPERLINK "../in/szjkv.rtf" \l "szr26"</w:instrText>
      </w:r>
      <w:r>
        <w:rPr>
          <w:rStyle w:val="InternetLink"/>
        </w:rPr>
        <w:fldChar w:fldCharType="separate"/>
      </w:r>
      <w:r>
        <w:rPr>
          <w:rStyle w:val="InternetLink"/>
        </w:rPr>
        <w:t>22 igen egyhangúlag</w:t>
      </w:r>
      <w:r>
        <w:rPr>
          <w:rStyle w:val="InternetLink"/>
        </w:rPr>
        <w:fldChar w:fldCharType="end"/>
      </w:r>
      <w:r>
        <w:rPr/>
        <w:t xml:space="preserve"> a rendeleti javaslatot elfogadta. </w:t>
      </w:r>
    </w:p>
    <w:p>
      <w:pPr>
        <w:pStyle w:val="TextBody"/>
        <w:rPr/>
      </w:pPr>
      <w:r>
        <w:rPr/>
      </w:r>
    </w:p>
    <w:p>
      <w:pPr>
        <w:pStyle w:val="TextBody"/>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6/2007. (.........)  rendeletét</w:t>
      </w:r>
    </w:p>
    <w:p>
      <w:pPr>
        <w:pStyle w:val="Normal"/>
        <w:autoSpaceDE w:val="false"/>
        <w:rPr>
          <w:b/>
          <w:b/>
          <w:bCs/>
          <w:sz w:val="28"/>
          <w:szCs w:val="28"/>
        </w:rPr>
      </w:pPr>
      <w:r>
        <w:rPr>
          <w:b/>
          <w:bCs/>
          <w:sz w:val="28"/>
          <w:szCs w:val="28"/>
        </w:rPr>
      </w:r>
    </w:p>
    <w:p>
      <w:pPr>
        <w:pStyle w:val="TextBodyIndent"/>
        <w:rPr/>
      </w:pPr>
      <w:r>
        <w:rPr/>
        <w:t>az Önkormányzat tulajdonában álló lakás és helyiség bérletére vonatkozó egyes szabályokról szóló 42/2004. (XI. 18.) rendelet módosításáról.</w:t>
      </w:r>
    </w:p>
    <w:p>
      <w:pPr>
        <w:pStyle w:val="Normal"/>
        <w:jc w:val="both"/>
        <w:rPr>
          <w:sz w:val="28"/>
          <w:szCs w:val="28"/>
        </w:rPr>
      </w:pPr>
      <w:r>
        <w:rPr>
          <w:sz w:val="28"/>
          <w:szCs w:val="28"/>
        </w:rPr>
      </w:r>
    </w:p>
    <w:p>
      <w:pPr>
        <w:pStyle w:val="Normal"/>
        <w:shd w:fill="FFFFFF" w:val="clear"/>
        <w:spacing w:before="360" w:after="240"/>
        <w:ind w:left="3022" w:right="612" w:hanging="1741"/>
        <w:rPr/>
      </w:pPr>
      <w:r>
        <w:rPr>
          <w:b/>
          <w:color w:val="000000"/>
          <w:sz w:val="32"/>
          <w:szCs w:val="32"/>
        </w:rPr>
        <w:t>Budapest Főváros XVI. kerületi Önkormányzat</w:t>
      </w:r>
    </w:p>
    <w:p>
      <w:pPr>
        <w:pStyle w:val="Normal"/>
        <w:shd w:fill="FFFFFF" w:val="clear"/>
        <w:spacing w:before="240" w:after="360"/>
        <w:ind w:left="3022" w:right="612" w:hanging="1741"/>
        <w:jc w:val="center"/>
        <w:rPr>
          <w:b/>
          <w:b/>
          <w:sz w:val="32"/>
          <w:szCs w:val="32"/>
        </w:rPr>
      </w:pPr>
      <w:r>
        <w:rPr>
          <w:b/>
          <w:color w:val="000000"/>
          <w:sz w:val="32"/>
          <w:szCs w:val="32"/>
        </w:rPr>
        <w:t xml:space="preserve">26/2007. </w:t>
      </w:r>
      <w:r>
        <w:rPr>
          <w:b/>
          <w:bCs/>
          <w:sz w:val="28"/>
          <w:szCs w:val="28"/>
        </w:rPr>
        <w:t>(.........)</w:t>
      </w:r>
      <w:r>
        <w:rPr>
          <w:b/>
          <w:color w:val="000000"/>
          <w:sz w:val="32"/>
          <w:szCs w:val="32"/>
        </w:rPr>
        <w:t xml:space="preserve"> rendelete</w:t>
      </w:r>
    </w:p>
    <w:p>
      <w:pPr>
        <w:pStyle w:val="Normal"/>
        <w:shd w:fill="FFFFFF" w:val="clear"/>
        <w:spacing w:lineRule="exact" w:line="370"/>
        <w:ind w:left="442" w:hanging="341"/>
        <w:jc w:val="center"/>
        <w:rPr>
          <w:b/>
          <w:b/>
          <w:color w:val="000000"/>
          <w:sz w:val="28"/>
          <w:szCs w:val="28"/>
        </w:rPr>
      </w:pPr>
      <w:r>
        <w:rPr>
          <w:b/>
          <w:color w:val="000000"/>
          <w:sz w:val="28"/>
          <w:szCs w:val="28"/>
        </w:rPr>
        <w:t xml:space="preserve">Az Önkormányzat tulajdonában álló lakás és helyiség bérletére vonatkozó egyes szabályokról szóló </w:t>
      </w:r>
    </w:p>
    <w:p>
      <w:pPr>
        <w:pStyle w:val="Normal"/>
        <w:shd w:fill="FFFFFF" w:val="clear"/>
        <w:spacing w:before="0" w:after="480"/>
        <w:ind w:left="442" w:hanging="340"/>
        <w:jc w:val="center"/>
        <w:rPr>
          <w:b/>
          <w:b/>
          <w:sz w:val="28"/>
          <w:szCs w:val="28"/>
        </w:rPr>
      </w:pPr>
      <w:r>
        <w:rPr>
          <w:b/>
          <w:color w:val="000000"/>
          <w:sz w:val="32"/>
          <w:szCs w:val="32"/>
        </w:rPr>
        <w:t>42/2004. (XI. 18.)</w:t>
      </w:r>
      <w:r>
        <w:rPr>
          <w:b/>
          <w:color w:val="000000"/>
          <w:sz w:val="28"/>
          <w:szCs w:val="28"/>
        </w:rPr>
        <w:t xml:space="preserve"> rendelet módosításáról</w:t>
      </w:r>
    </w:p>
    <w:p>
      <w:pPr>
        <w:pStyle w:val="Normal"/>
        <w:shd w:fill="FFFFFF" w:val="clear"/>
        <w:spacing w:lineRule="exact" w:line="317" w:before="235" w:after="0"/>
        <w:jc w:val="both"/>
        <w:rPr>
          <w:sz w:val="28"/>
          <w:szCs w:val="28"/>
        </w:rPr>
      </w:pPr>
      <w:r>
        <w:rPr>
          <w:bCs/>
          <w:color w:val="000000"/>
          <w:sz w:val="28"/>
          <w:szCs w:val="28"/>
        </w:rPr>
        <w:t>Budapest Főváros XVI. kerületi Önkormányzat Képviselő-testület a helyi önkormányzatokról szóló LXV. törvény (továbbiakban: Ötv.) 16. § (1) bekezdésében, valamint a lakások és nem lakás céljára szolgáló helyiségek bérletére, valamint az elidegenítésükre vonatkozó egyes szabályokról szóló</w:t>
      </w:r>
      <w:r>
        <w:rPr>
          <w:b/>
          <w:bCs/>
          <w:color w:val="000000"/>
          <w:sz w:val="28"/>
          <w:szCs w:val="28"/>
        </w:rPr>
        <w:t xml:space="preserve"> </w:t>
      </w:r>
      <w:r>
        <w:rPr>
          <w:bCs/>
          <w:color w:val="000000"/>
          <w:sz w:val="28"/>
          <w:szCs w:val="28"/>
        </w:rPr>
        <w:t>1993. évi LXXVIII. törvény (továbbiakban: Lakástörvény) 86. § (2) bekezdésében kapott felhatalmazás alapján az alábbi rendeletet alkotja:</w:t>
      </w:r>
    </w:p>
    <w:p>
      <w:pPr>
        <w:pStyle w:val="Normal"/>
        <w:shd w:fill="FFFFFF" w:val="clear"/>
        <w:spacing w:lineRule="exact" w:line="322" w:before="648" w:after="0"/>
        <w:ind w:left="851" w:right="5" w:hanging="832"/>
        <w:jc w:val="both"/>
        <w:rPr>
          <w:sz w:val="28"/>
          <w:szCs w:val="28"/>
        </w:rPr>
      </w:pPr>
      <w:r>
        <w:rPr>
          <w:b/>
          <w:bCs/>
          <w:color w:val="000000"/>
          <w:sz w:val="28"/>
          <w:szCs w:val="28"/>
        </w:rPr>
        <w:t>1. §</w:t>
        <w:tab/>
      </w:r>
      <w:r>
        <w:rPr>
          <w:bCs/>
          <w:color w:val="000000"/>
          <w:sz w:val="28"/>
          <w:szCs w:val="28"/>
        </w:rPr>
        <w:t>Budapest Főváros XVI. kerületi Önkormányzatának az Önkormányzat tulajdonában álló lakás és helyiség bérletére vonatkozó egyes szabályokról szóló 42/2004. (XI. 18.) rendeletének (továbbiakban: Rendelet) 1. § -a az alábbiak szerint módosul:</w:t>
      </w:r>
    </w:p>
    <w:p>
      <w:pPr>
        <w:pStyle w:val="Normal"/>
        <w:shd w:fill="FFFFFF" w:val="clear"/>
        <w:spacing w:before="240" w:after="0"/>
        <w:ind w:left="851" w:hanging="0"/>
        <w:jc w:val="both"/>
        <w:rPr>
          <w:sz w:val="28"/>
          <w:szCs w:val="28"/>
        </w:rPr>
      </w:pPr>
      <w:r>
        <w:rPr>
          <w:bCs/>
          <w:color w:val="000000"/>
          <w:sz w:val="28"/>
          <w:szCs w:val="28"/>
        </w:rPr>
        <w:t>„</w:t>
      </w:r>
      <w:r>
        <w:rPr>
          <w:bCs/>
          <w:color w:val="000000"/>
          <w:sz w:val="28"/>
          <w:szCs w:val="28"/>
        </w:rPr>
        <w:t>A rendelet hatálya kiterjed a Budapest Főváros XVI. Kerületi Önkormányzat (továbbiakban: Önkormányzat) tulajdonában lévő lakásra, - kivéve a Szobabérlők Házában lévő lakást, melyről külön önkormányzati rendelet rendelkezik - és nem lakás céljára szolgáló helyiségre (továbbiakban: helyiség) - kivéve a Kertvárosi Sportlétesítményeket Üzemeltető Kft. által üzemeltetett ingatlanok területén lévő helyiségeket, melyekről külön megállapodás rendelkezik.”</w:t>
      </w:r>
    </w:p>
    <w:p>
      <w:pPr>
        <w:pStyle w:val="Normal"/>
        <w:shd w:fill="FFFFFF" w:val="clear"/>
        <w:spacing w:before="480" w:after="0"/>
        <w:ind w:left="851" w:hanging="845"/>
        <w:rPr/>
      </w:pPr>
      <w:r>
        <w:rPr>
          <w:b/>
          <w:bCs/>
          <w:color w:val="000000"/>
          <w:sz w:val="28"/>
          <w:szCs w:val="28"/>
        </w:rPr>
        <w:t>2. §</w:t>
        <w:tab/>
      </w:r>
      <w:r>
        <w:rPr>
          <w:bCs/>
          <w:color w:val="000000"/>
          <w:sz w:val="28"/>
          <w:szCs w:val="28"/>
        </w:rPr>
        <w:t>A Rendelet 31. § (3) bekezdése az alábbiakkal egészül ki:</w:t>
      </w:r>
    </w:p>
    <w:p>
      <w:pPr>
        <w:pStyle w:val="Normal"/>
        <w:shd w:fill="FFFFFF" w:val="clear"/>
        <w:spacing w:before="240" w:after="0"/>
        <w:ind w:left="851" w:hanging="0"/>
        <w:rPr/>
      </w:pPr>
      <w:r>
        <w:rPr>
          <w:bCs/>
          <w:color w:val="000000"/>
          <w:spacing w:val="-9"/>
          <w:sz w:val="29"/>
          <w:szCs w:val="29"/>
        </w:rPr>
        <w:t>„</w:t>
      </w:r>
      <w:r>
        <w:rPr>
          <w:bCs/>
          <w:color w:val="000000"/>
          <w:spacing w:val="-9"/>
          <w:sz w:val="29"/>
          <w:szCs w:val="29"/>
        </w:rPr>
        <w:t>24/2000. (VI. 20.) Ök. rendelet”</w:t>
      </w:r>
    </w:p>
    <w:p>
      <w:pPr>
        <w:pStyle w:val="Normal"/>
        <w:shd w:fill="FFFFFF" w:val="clear"/>
        <w:spacing w:before="480" w:after="0"/>
        <w:ind w:left="851" w:hanging="845"/>
        <w:rPr/>
      </w:pPr>
      <w:r>
        <w:rPr>
          <w:b/>
          <w:bCs/>
          <w:color w:val="000000"/>
          <w:sz w:val="28"/>
          <w:szCs w:val="28"/>
        </w:rPr>
        <w:t>3. §</w:t>
        <w:tab/>
      </w:r>
      <w:r>
        <w:rPr>
          <w:bCs/>
          <w:color w:val="000000"/>
          <w:sz w:val="28"/>
          <w:szCs w:val="28"/>
        </w:rPr>
        <w:t>E rendelet a kihirdetése napján lép hatályba.</w:t>
      </w:r>
    </w:p>
    <w:p>
      <w:pPr>
        <w:pStyle w:val="Normal"/>
        <w:shd w:fill="FFFFFF" w:val="clear"/>
        <w:spacing w:before="240" w:after="0"/>
        <w:ind w:left="851" w:hanging="845"/>
        <w:rPr>
          <w:bCs/>
          <w:color w:val="000000"/>
          <w:sz w:val="28"/>
          <w:szCs w:val="28"/>
        </w:rPr>
      </w:pPr>
      <w:r>
        <w:rPr>
          <w:bCs/>
          <w:color w:val="000000"/>
          <w:sz w:val="28"/>
          <w:szCs w:val="28"/>
        </w:rPr>
      </w:r>
    </w:p>
    <w:p>
      <w:pPr>
        <w:pStyle w:val="Normal"/>
        <w:shd w:fill="FFFFFF" w:val="clear"/>
        <w:spacing w:before="240" w:after="0"/>
        <w:ind w:left="851" w:hanging="845"/>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shd w:fill="FFFFFF" w:val="clear"/>
        <w:tabs>
          <w:tab w:val="clear" w:pos="708"/>
          <w:tab w:val="left" w:pos="6019" w:leader="none"/>
        </w:tabs>
        <w:spacing w:before="86" w:after="0"/>
        <w:ind w:left="1272" w:hanging="0"/>
        <w:rPr>
          <w:b/>
          <w:b/>
          <w:bCs/>
          <w:i/>
          <w:i/>
          <w:iCs/>
          <w:color w:val="000000"/>
          <w:w w:val="101"/>
          <w:sz w:val="28"/>
          <w:szCs w:val="28"/>
        </w:rPr>
      </w:pPr>
      <w:r>
        <w:rPr>
          <w:b/>
          <w:bCs/>
          <w:i/>
          <w:iCs/>
          <w:color w:val="000000"/>
          <w:w w:val="101"/>
          <w:sz w:val="28"/>
          <w:szCs w:val="28"/>
        </w:rPr>
      </w:r>
    </w:p>
    <w:p>
      <w:pPr>
        <w:pStyle w:val="Normal"/>
        <w:shd w:fill="FFFFFF" w:val="clear"/>
        <w:spacing w:before="480" w:after="0"/>
        <w:jc w:val="center"/>
        <w:rPr>
          <w:b/>
          <w:b/>
          <w:bCs/>
          <w:iCs/>
          <w:color w:val="000000"/>
          <w:sz w:val="28"/>
          <w:szCs w:val="28"/>
        </w:rPr>
      </w:pPr>
      <w:r>
        <w:rPr>
          <w:b/>
          <w:bCs/>
          <w:iCs/>
          <w:color w:val="000000"/>
          <w:sz w:val="28"/>
          <w:szCs w:val="28"/>
        </w:rPr>
        <w:t>Általános indokolás</w:t>
      </w:r>
    </w:p>
    <w:p>
      <w:pPr>
        <w:pStyle w:val="Normal"/>
        <w:shd w:fill="FFFFFF" w:val="clear"/>
        <w:jc w:val="both"/>
        <w:rPr>
          <w:b/>
          <w:b/>
          <w:bCs/>
          <w:iCs/>
          <w:color w:val="000000"/>
          <w:sz w:val="28"/>
          <w:szCs w:val="28"/>
        </w:rPr>
      </w:pPr>
      <w:r>
        <w:rPr>
          <w:b/>
          <w:bCs/>
          <w:iCs/>
          <w:color w:val="000000"/>
          <w:sz w:val="28"/>
          <w:szCs w:val="28"/>
        </w:rPr>
      </w:r>
    </w:p>
    <w:p>
      <w:pPr>
        <w:pStyle w:val="Normal"/>
        <w:shd w:fill="FFFFFF" w:val="clear"/>
        <w:jc w:val="both"/>
        <w:rPr>
          <w:b/>
          <w:b/>
          <w:bCs/>
          <w:iCs/>
          <w:color w:val="000000"/>
          <w:sz w:val="28"/>
          <w:szCs w:val="28"/>
        </w:rPr>
      </w:pPr>
      <w:r>
        <w:rPr>
          <w:b/>
          <w:bCs/>
          <w:iCs/>
          <w:color w:val="000000"/>
          <w:sz w:val="28"/>
          <w:szCs w:val="28"/>
        </w:rPr>
      </w:r>
    </w:p>
    <w:p>
      <w:pPr>
        <w:pStyle w:val="Normal"/>
        <w:shd w:fill="FFFFFF" w:val="clear"/>
        <w:jc w:val="both"/>
        <w:rPr/>
      </w:pPr>
      <w:r>
        <w:rPr>
          <w:color w:val="000000"/>
          <w:sz w:val="28"/>
          <w:szCs w:val="25"/>
        </w:rPr>
        <w:t>A Budapest Főváros XVI. Kerületi Önkormányzat Képviselő-testülete az 582/2006. (XII. 13.) határozatával létrehozta a Kertvárosi Sportlétesítményeket Üzemeltető Korlátolt Felelősségű Társaságot (továbbiakban: Kft.) a Rákosszentmihályi és Erzsébet-ligeti uszoda, továbbá más kerületi sportlétesítmények üzemeltetése céljából.  A rendelet-módosítás következtében a Kft. válik jogosulttá az általa üzemeltetett ingatlanok helyiségeinek bérbeadására.</w:t>
      </w:r>
    </w:p>
    <w:p>
      <w:pPr>
        <w:pStyle w:val="Normal"/>
        <w:shd w:fill="FFFFFF" w:val="clear"/>
        <w:jc w:val="both"/>
        <w:rPr>
          <w:bCs/>
          <w:iCs/>
          <w:color w:val="000000"/>
          <w:sz w:val="28"/>
          <w:szCs w:val="28"/>
        </w:rPr>
      </w:pPr>
      <w:r>
        <w:rPr>
          <w:bCs/>
          <w:iCs/>
          <w:color w:val="000000"/>
          <w:sz w:val="28"/>
          <w:szCs w:val="28"/>
        </w:rPr>
      </w:r>
    </w:p>
    <w:p>
      <w:pPr>
        <w:pStyle w:val="Normal"/>
        <w:shd w:fill="FFFFFF" w:val="clear"/>
        <w:jc w:val="center"/>
        <w:rPr>
          <w:b/>
          <w:b/>
          <w:bCs/>
          <w:iCs/>
          <w:color w:val="000000"/>
          <w:sz w:val="28"/>
          <w:szCs w:val="28"/>
        </w:rPr>
      </w:pPr>
      <w:r>
        <w:rPr>
          <w:b/>
          <w:bCs/>
          <w:iCs/>
          <w:color w:val="000000"/>
          <w:sz w:val="28"/>
          <w:szCs w:val="28"/>
        </w:rPr>
        <w:t>Részletes indokolás</w:t>
      </w:r>
    </w:p>
    <w:p>
      <w:pPr>
        <w:pStyle w:val="Normal"/>
        <w:shd w:fill="FFFFFF" w:val="clear"/>
        <w:jc w:val="both"/>
        <w:rPr>
          <w:b/>
          <w:b/>
          <w:bCs/>
          <w:iCs/>
          <w:color w:val="000000"/>
          <w:sz w:val="28"/>
          <w:szCs w:val="28"/>
        </w:rPr>
      </w:pPr>
      <w:r>
        <w:rPr>
          <w:b/>
          <w:bCs/>
          <w:iCs/>
          <w:color w:val="000000"/>
          <w:sz w:val="28"/>
          <w:szCs w:val="28"/>
        </w:rPr>
      </w:r>
    </w:p>
    <w:p>
      <w:pPr>
        <w:pStyle w:val="Normal"/>
        <w:shd w:fill="FFFFFF" w:val="clear"/>
        <w:ind w:left="1701" w:hanging="1701"/>
        <w:jc w:val="both"/>
        <w:rPr/>
      </w:pPr>
      <w:r>
        <w:rPr>
          <w:b/>
          <w:color w:val="000000"/>
          <w:sz w:val="28"/>
          <w:szCs w:val="28"/>
        </w:rPr>
        <w:t>Az 1. §-hoz:</w:t>
        <w:tab/>
      </w:r>
      <w:r>
        <w:rPr>
          <w:color w:val="000000"/>
          <w:sz w:val="28"/>
          <w:szCs w:val="28"/>
        </w:rPr>
        <w:t xml:space="preserve">A Rendelet hatálya nem terjed ki azon helyiségekre, amelyek a </w:t>
      </w:r>
      <w:r>
        <w:rPr>
          <w:color w:val="000000"/>
          <w:sz w:val="28"/>
          <w:szCs w:val="25"/>
        </w:rPr>
        <w:t>Kertvárosi Sportlétesítményeket Üzemeltető Korlátolt Felelősségű Társaság által üzemeltett ingatlanok területén találhatóak.</w:t>
      </w:r>
    </w:p>
    <w:p>
      <w:pPr>
        <w:pStyle w:val="Normal"/>
        <w:shd w:fill="FFFFFF" w:val="clear"/>
        <w:jc w:val="both"/>
        <w:rPr>
          <w:b/>
          <w:b/>
          <w:color w:val="000000"/>
          <w:sz w:val="28"/>
          <w:szCs w:val="25"/>
        </w:rPr>
      </w:pPr>
      <w:r>
        <w:rPr>
          <w:b/>
          <w:color w:val="000000"/>
          <w:sz w:val="28"/>
          <w:szCs w:val="25"/>
        </w:rPr>
      </w:r>
    </w:p>
    <w:p>
      <w:pPr>
        <w:pStyle w:val="Normal"/>
        <w:shd w:fill="FFFFFF" w:val="clear"/>
        <w:ind w:left="1701" w:hanging="1701"/>
        <w:jc w:val="both"/>
        <w:rPr/>
      </w:pPr>
      <w:r>
        <w:rPr>
          <w:b/>
          <w:color w:val="000000"/>
          <w:sz w:val="28"/>
          <w:szCs w:val="25"/>
        </w:rPr>
        <w:t>A 2. §-hoz:</w:t>
        <w:tab/>
      </w:r>
      <w:r>
        <w:rPr>
          <w:color w:val="000000"/>
          <w:sz w:val="28"/>
          <w:szCs w:val="25"/>
        </w:rPr>
        <w:t>A hatályos önkormányzati rendeletek felülvizsgálata során megállapításra került, hogy a fent említett Rendelet nem helyezte hatályon kívül a korábbi,</w:t>
      </w:r>
      <w:r>
        <w:rPr>
          <w:color w:val="000000"/>
          <w:sz w:val="28"/>
          <w:szCs w:val="28"/>
        </w:rPr>
        <w:t xml:space="preserve"> Budapest Főváros XVI. Kerületi Önkormányzatnak a lakások és helyiségek bérletére vonatkozó egyes szabályokról szóló 3/1994. (III. 1.) Ök. rendeletét módosító 24/2000. (VI. 20.) Ök. rendeletet. A hiányosság pótlására jelen rendeletmódosítás során kerül sor.</w:t>
      </w:r>
    </w:p>
    <w:p>
      <w:pPr>
        <w:pStyle w:val="Normal"/>
        <w:shd w:fill="FFFFFF" w:val="clear"/>
        <w:jc w:val="both"/>
        <w:rPr>
          <w:color w:val="000000"/>
          <w:sz w:val="28"/>
          <w:szCs w:val="28"/>
        </w:rPr>
      </w:pPr>
      <w:r>
        <w:rPr>
          <w:color w:val="000000"/>
          <w:sz w:val="28"/>
          <w:szCs w:val="28"/>
        </w:rPr>
      </w:r>
    </w:p>
    <w:p>
      <w:pPr>
        <w:pStyle w:val="Normal"/>
        <w:shd w:fill="FFFFFF" w:val="clear"/>
        <w:ind w:left="1701" w:hanging="1701"/>
        <w:jc w:val="both"/>
        <w:rPr>
          <w:b/>
          <w:b/>
          <w:color w:val="000000"/>
          <w:sz w:val="28"/>
        </w:rPr>
      </w:pPr>
      <w:r>
        <w:rPr>
          <w:b/>
          <w:color w:val="000000"/>
          <w:sz w:val="28"/>
        </w:rPr>
        <w:t>A 3. §-hoz:</w:t>
        <w:tab/>
      </w:r>
      <w:r>
        <w:rPr>
          <w:color w:val="000000"/>
          <w:sz w:val="28"/>
        </w:rPr>
        <w:t>Hatályba léptető rendelkezést tartalmaz.</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pPr>
      <w:r>
        <w:rPr>
          <w:bCs/>
          <w:iCs/>
          <w:szCs w:val="28"/>
        </w:rPr>
        <w:t>NAPIREND:</w:t>
      </w:r>
      <w:r>
        <w:rPr>
          <w:bCs/>
          <w:iCs/>
          <w:szCs w:val="28"/>
          <w:u w:val="none"/>
        </w:rPr>
        <w:tab/>
        <w:t>3.</w:t>
        <w:tab/>
      </w:r>
      <w:r>
        <w:rPr>
          <w:iCs/>
          <w:szCs w:val="28"/>
          <w:u w:val="none"/>
        </w:rPr>
        <w:t>Javaslat Budapest Főváros XVI. Kerületi Önkormányzat 2007. évi költségvetési rendelet</w:t>
      </w:r>
      <w:r>
        <w:rPr>
          <w:iCs/>
          <w:szCs w:val="28"/>
        </w:rPr>
        <w:t xml:space="preserve"> </w:t>
      </w:r>
      <w:r>
        <w:rPr>
          <w:iCs/>
          <w:szCs w:val="28"/>
          <w:u w:val="none"/>
        </w:rPr>
        <w:t>szövegét érintő módosításra</w:t>
      </w:r>
    </w:p>
    <w:p>
      <w:pPr>
        <w:pStyle w:val="Normal"/>
        <w:ind w:firstLine="3124"/>
        <w:rPr>
          <w:b/>
          <w:b/>
          <w:i/>
          <w:i/>
          <w:sz w:val="28"/>
          <w:szCs w:val="28"/>
        </w:rPr>
      </w:pPr>
      <w:hyperlink r:id="rId5">
        <w:r>
          <w:rPr>
            <w:rStyle w:val="InternetLink"/>
            <w:b/>
            <w:i/>
            <w:sz w:val="28"/>
            <w:szCs w:val="28"/>
          </w:rPr>
          <w:t>240/2007. sz. előterjesztés</w:t>
        </w:r>
      </w:hyperlink>
      <w:r>
        <w:rPr>
          <w:b/>
          <w:i/>
          <w:sz w:val="28"/>
          <w:szCs w:val="28"/>
        </w:rPr>
        <w:t xml:space="preserve"> </w:t>
      </w:r>
    </w:p>
    <w:p>
      <w:pPr>
        <w:pStyle w:val="Normal"/>
        <w:tabs>
          <w:tab w:val="clear" w:pos="708"/>
          <w:tab w:val="left" w:pos="4686" w:leader="none"/>
        </w:tabs>
        <w:ind w:left="2160" w:firstLine="964"/>
        <w:rPr/>
      </w:pPr>
      <w:r>
        <w:rPr>
          <w:sz w:val="28"/>
          <w:szCs w:val="28"/>
          <w:u w:val="single"/>
        </w:rPr>
        <w:t>Előterjesztő:</w:t>
      </w:r>
      <w:r>
        <w:rPr>
          <w:sz w:val="28"/>
          <w:szCs w:val="28"/>
        </w:rPr>
        <w:tab/>
        <w:t>Kovács Péter polgármester</w:t>
      </w:r>
    </w:p>
    <w:p>
      <w:pPr>
        <w:pStyle w:val="Normal"/>
        <w:ind w:left="2160" w:firstLine="2526"/>
        <w:rPr>
          <w:sz w:val="28"/>
          <w:szCs w:val="28"/>
        </w:rPr>
      </w:pPr>
      <w:r>
        <w:rPr>
          <w:sz w:val="28"/>
          <w:szCs w:val="28"/>
        </w:rPr>
        <w:t>Ancsin László jegyző</w:t>
      </w:r>
    </w:p>
    <w:p>
      <w:pPr>
        <w:pStyle w:val="TextBody"/>
        <w:rPr>
          <w:sz w:val="28"/>
          <w:szCs w:val="28"/>
        </w:rPr>
      </w:pPr>
      <w:r>
        <w:rPr>
          <w:sz w:val="28"/>
          <w:szCs w:val="28"/>
        </w:rPr>
      </w:r>
    </w:p>
    <w:p>
      <w:pPr>
        <w:pStyle w:val="TextBody"/>
        <w:rPr/>
      </w:pPr>
      <w:r>
        <w:rPr/>
      </w:r>
    </w:p>
    <w:p>
      <w:pPr>
        <w:pStyle w:val="Normal"/>
        <w:jc w:val="both"/>
        <w:rPr/>
      </w:pPr>
      <w:r>
        <w:rPr>
          <w:sz w:val="28"/>
          <w:u w:val="single"/>
        </w:rPr>
        <w:t>KOVÁCS PÉTER</w:t>
      </w:r>
    </w:p>
    <w:p>
      <w:pPr>
        <w:pStyle w:val="TextBody"/>
        <w:rPr/>
      </w:pPr>
      <w:r>
        <w:rPr/>
        <w:t xml:space="preserve">Soron következik a 3. sz. napirendi pont. Előterjesztőként nem venném el a kenyerét, de annyit hozzátennék, hogy ez egy megint csak adminisztratív jellegű módosítás annak érdekében, hogy az év elejénél, a költségvetésnél elfogadott létszámleépítésnek megfelelően, vagy azt segítve pályázaton részt tudjunk venni, és ezért szöveg szerint is jelezni kell, nem elég a költségvetésben, rendeleti szövegben is meg kell jelenni ennek a létszámleépítésnek. Erre tennénk javaslatot. Jegyző úré a szó, ha kívánja kiegészíteni. Nem kívánja kiegészíteni. </w:t>
      </w:r>
    </w:p>
    <w:p>
      <w:pPr>
        <w:pStyle w:val="TextBody"/>
        <w:rPr/>
      </w:pPr>
      <w:r>
        <w:rPr/>
        <w:t>Büki Tamás bizottsági elnöknek, igen tudom, hogy van módosító javaslat.</w:t>
      </w:r>
    </w:p>
    <w:p>
      <w:pPr>
        <w:pStyle w:val="TextBody"/>
        <w:rPr/>
      </w:pPr>
      <w:r>
        <w:rPr/>
      </w:r>
    </w:p>
    <w:p>
      <w:pPr>
        <w:pStyle w:val="TextBody"/>
        <w:rPr/>
      </w:pPr>
      <w:r>
        <w:rPr/>
      </w:r>
    </w:p>
    <w:p>
      <w:pPr>
        <w:pStyle w:val="Heading1"/>
        <w:rPr/>
      </w:pPr>
      <w:r>
        <w:rPr/>
        <w:t>DR. BÜKI TAMÁS</w:t>
      </w:r>
    </w:p>
    <w:p>
      <w:pPr>
        <w:pStyle w:val="TextBody"/>
        <w:rPr/>
      </w:pPr>
      <w:r>
        <w:rPr/>
        <w:t>Nem módosító javaslat, mert én nem tudok módosítani, hanem volt egy felvetés, nevezetesen a következő. Amúgy valóban ez egy adminisztratív módosítás, semmi probléma nincs vele, éppen ezért meg is kérdeztük, hogy egyáltalán mi célt szolgál ez, mert tulajdonképpen nem volna muszáj, tehát a létszámleépítés végrehajtható ilyen fajta rendeleti alap nélkül is, az munkáltatói döntés is lehet az átszervezés, kisebb leépítés, csak egy bizonyos százalék felett kellene jogszabály, vagy szakszervezeti egyeztetés, ez nem éri el, messze nem éri el azt. A Jegyző tájékoztatott minket, hogy azért, mert ha van ilyen, akkor lehet pénzre pályázni. Ezért én felvetettem azt, ill. ezt a bizottság el is fogadta, hogy ha megtetszik nézni a felette lévő nem változó bekezdést az összlétszámról. Kértük a Jegyző urat, majd mond rá nyilván valamit, hogy az összlétszámot nem kellene-e megváltoztatni azon egyszerű oknál fogva, hogy azért tudjuk jól, hogy most ezek a pályázati döntések azok nem annyira hátszelesek nekünk semmilyen szempontból sem, meg általában a pályázatoknál azért eléggé sok az elutasítás, hogy nehogy elutasítás ürügyét képezhesse az, hogy már korábban meg volt az összlétszámnak ez a beállítása, és most nem változik a köztisztviselők létszámának a változtatásával az összlétszám semmit se. Tehát tulajdonképpen azt mondhatja erre a pályázatot elbíráló személy, hogy nem történik egyéb, mint az, hogy tulajdonképpen mi áttesszük ezeket suttyomba közalkalmazottnak, vagy tudom is én minek és valódi létszámváltozás, vagy leépítés nem történik, és mi pofátlanul kiigényeljük a támogatást. Mert egyébként valóban, ha köztisztviselőt közalkalmazottnak sorolnak át, ott nem igen fizetnek, mert általában közös megegyezés, végkielégítés meg öreganyám kínját. Először azt mondtuk, hogy kellene tudni, hogy pontosan mi a helyzet, utána meg még azt is mondtam, hogy tekintettel arra, hogy azért ezek a számok nem olyan nagyon kőbe vésett dolgok és, hogy nehogy probléma legyen ebből még ha nem változna még esetleg akkor is célszerű volna módosítani most a véglétszámot és ha most azt az év végén 1-2 emberrel nem stimmel, hát akkor Istenem. Ráadásul ez pont nagyon egymás mellett van a rendeletben, közvetlen egymás mellett, és hogy ha ott a pályázat elbírálónak a szeme erre vetődik, akkor esetleg simán visszautasít minket. Nem volt természetesen módosító javaslatom már számszerű, mert honnan lenne, nem is az én dolgom ezt tudni, csak magára a problémára hívnám fel a figyelmet, hogy ha pályázati okból csináljuk ezt az egészet, akkor valószínű, hogy a kívánt összlétszámot is a pályázat sikere érdekéb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Igen.</w:t>
      </w:r>
    </w:p>
    <w:p>
      <w:pPr>
        <w:pStyle w:val="TextBody"/>
        <w:rPr/>
      </w:pPr>
      <w:r>
        <w:rPr/>
      </w:r>
    </w:p>
    <w:p>
      <w:pPr>
        <w:pStyle w:val="TextBody"/>
        <w:rPr/>
      </w:pPr>
      <w:r>
        <w:rPr/>
      </w:r>
    </w:p>
    <w:p>
      <w:pPr>
        <w:pStyle w:val="Heading1"/>
        <w:rPr/>
      </w:pPr>
      <w:r>
        <w:rPr/>
        <w:t>DR. BÜKI TAMÁS</w:t>
      </w:r>
    </w:p>
    <w:p>
      <w:pPr>
        <w:pStyle w:val="TextBody"/>
        <w:rPr/>
      </w:pPr>
      <w:r>
        <w:rPr/>
        <w:t>Célszerű valamelyest megváltoztatni, aztán ha nem találjuk el, az sem olyan nagyo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Jegyző úr dolgozott a problémán és a most kiosztott 3. sz., ill. 4. sz. mellékletben már Büki úr által felvetett dolog benne szerepel. Tehát ott az idézett bekezdés is benne van. Kérdezem van-e más kérdés, hozzászólás, javaslat? Ilyet nem látok. Kérem, mindenki vegye elő ezt a papírt, ami 240/2007. 3. sz., ill. 4. sz. mellékletet tartalmazza, hogy tudja, hogy miről szavazunk, mert erről szavazunk. Rendeletalkotás következik. Aki ezzel egyetért, kérem, igen gombjával jelezze. Szavazzunk! A Képviselő-testület </w:t>
      </w:r>
      <w:r>
        <w:fldChar w:fldCharType="begin"/>
      </w:r>
      <w:r>
        <w:rPr>
          <w:rStyle w:val="InternetLink"/>
        </w:rPr>
        <w:instrText xml:space="preserve"> HYPERLINK "../in/szjkv.rtf" \l "szr27"</w:instrText>
      </w:r>
      <w:r>
        <w:rPr>
          <w:rStyle w:val="InternetLink"/>
        </w:rPr>
        <w:fldChar w:fldCharType="separate"/>
      </w:r>
      <w:r>
        <w:rPr>
          <w:rStyle w:val="InternetLink"/>
        </w:rPr>
        <w:t>24 igen egyhangúlag</w:t>
      </w:r>
      <w:r>
        <w:rPr>
          <w:rStyle w:val="InternetLink"/>
        </w:rPr>
        <w:fldChar w:fldCharType="end"/>
      </w:r>
      <w:r>
        <w:rPr/>
        <w:t xml:space="preserve"> a rendeletmódosítást elfogadta. </w:t>
      </w:r>
    </w:p>
    <w:p>
      <w:pPr>
        <w:pStyle w:val="TextBody"/>
        <w:rPr/>
      </w:pPr>
      <w:r>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7/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XVI. Kerületi Önkormányzat 2007. évi költségvetéséről szóló 8/2007. (III. 2.) rendeletének módosításáról.</w:t>
      </w:r>
    </w:p>
    <w:p>
      <w:pPr>
        <w:pStyle w:val="Normal"/>
        <w:rPr>
          <w:sz w:val="28"/>
          <w:szCs w:val="28"/>
        </w:rPr>
      </w:pPr>
      <w:r>
        <w:rPr>
          <w:sz w:val="28"/>
          <w:szCs w:val="28"/>
        </w:rPr>
      </w:r>
    </w:p>
    <w:p>
      <w:pPr>
        <w:pStyle w:val="Normal"/>
        <w:autoSpaceDE w:val="false"/>
        <w:spacing w:before="480" w:after="240"/>
        <w:jc w:val="center"/>
        <w:rPr>
          <w:b/>
          <w:b/>
          <w:bCs/>
          <w:sz w:val="32"/>
          <w:szCs w:val="32"/>
        </w:rPr>
      </w:pPr>
      <w:r>
        <w:rPr>
          <w:b/>
          <w:bCs/>
          <w:sz w:val="32"/>
          <w:szCs w:val="32"/>
        </w:rPr>
        <w:t>Budapest Főváros XVI. kerületi Önkormányzat</w:t>
      </w:r>
    </w:p>
    <w:p>
      <w:pPr>
        <w:pStyle w:val="Normal"/>
        <w:autoSpaceDE w:val="false"/>
        <w:spacing w:before="240" w:after="240"/>
        <w:jc w:val="center"/>
        <w:rPr/>
      </w:pPr>
      <w:r>
        <w:rPr>
          <w:b/>
          <w:bCs/>
          <w:sz w:val="32"/>
          <w:szCs w:val="32"/>
        </w:rPr>
        <w:t xml:space="preserve">27/2007. </w:t>
      </w:r>
      <w:r>
        <w:rPr>
          <w:b/>
          <w:bCs/>
          <w:sz w:val="28"/>
          <w:szCs w:val="28"/>
        </w:rPr>
        <w:t>(.........)</w:t>
      </w:r>
      <w:r>
        <w:rPr>
          <w:b/>
          <w:bCs/>
          <w:sz w:val="32"/>
          <w:szCs w:val="32"/>
        </w:rPr>
        <w:t xml:space="preserve"> rendelete</w:t>
      </w:r>
    </w:p>
    <w:p>
      <w:pPr>
        <w:pStyle w:val="Normal"/>
        <w:autoSpaceDE w:val="false"/>
        <w:spacing w:before="240" w:after="240"/>
        <w:jc w:val="center"/>
        <w:rPr/>
      </w:pPr>
      <w:r>
        <w:rPr>
          <w:b/>
          <w:bCs/>
          <w:sz w:val="28"/>
          <w:szCs w:val="28"/>
        </w:rPr>
        <w:t>az önkormányzat 2007. évi költségvetéséről szóló</w:t>
      </w:r>
    </w:p>
    <w:p>
      <w:pPr>
        <w:pStyle w:val="Normal"/>
        <w:autoSpaceDE w:val="false"/>
        <w:spacing w:before="240" w:after="480"/>
        <w:jc w:val="center"/>
        <w:rPr>
          <w:b/>
          <w:b/>
          <w:bCs/>
          <w:sz w:val="32"/>
          <w:szCs w:val="32"/>
        </w:rPr>
      </w:pPr>
      <w:r>
        <w:rPr>
          <w:b/>
          <w:bCs/>
          <w:sz w:val="32"/>
          <w:szCs w:val="32"/>
        </w:rPr>
        <w:t>8/2007. (III. 2.) rendelet módosításáról</w:t>
      </w:r>
    </w:p>
    <w:p>
      <w:pPr>
        <w:pStyle w:val="Normal"/>
        <w:autoSpaceDE w:val="false"/>
        <w:spacing w:before="480" w:after="480"/>
        <w:jc w:val="both"/>
        <w:rPr/>
      </w:pPr>
      <w:r>
        <w:rPr>
          <w:b/>
          <w:bCs/>
          <w:sz w:val="28"/>
          <w:szCs w:val="28"/>
        </w:rPr>
        <w:t>Budapest Főváros XVI. kerületi Önkormányzat Képviselő-testülete az államháztartásról szóló - többször módosított - 1992. XXXVIII. törvény 65. §-ában kapott felhatalmazás alapján a Budapest Főváros XVI. kerületi Önkormányzat 2007. évi költségvetéséről szóló 8/2007. (III. 2.) rendelete (továbbiakban: R.) módosítása tárgyában az alábbi rendeletet alkotja.</w:t>
      </w:r>
    </w:p>
    <w:p>
      <w:pPr>
        <w:pStyle w:val="Normal"/>
        <w:autoSpaceDE w:val="false"/>
        <w:spacing w:before="240" w:after="0"/>
        <w:ind w:left="851" w:hanging="851"/>
        <w:rPr/>
      </w:pPr>
      <w:r>
        <w:rPr>
          <w:b/>
          <w:sz w:val="28"/>
          <w:szCs w:val="28"/>
        </w:rPr>
        <w:t>1. §</w:t>
      </w:r>
      <w:r>
        <w:rPr>
          <w:sz w:val="28"/>
          <w:szCs w:val="28"/>
        </w:rPr>
        <w:tab/>
        <w:t>Az R. 3. § (3) bekezdése kiegészül:</w:t>
      </w:r>
    </w:p>
    <w:p>
      <w:pPr>
        <w:pStyle w:val="Normal"/>
        <w:autoSpaceDE w:val="false"/>
        <w:spacing w:before="120" w:after="0"/>
        <w:ind w:left="851" w:hanging="0"/>
        <w:rPr>
          <w:sz w:val="28"/>
          <w:szCs w:val="28"/>
        </w:rPr>
      </w:pPr>
      <w:r>
        <w:rPr>
          <w:sz w:val="28"/>
          <w:szCs w:val="28"/>
        </w:rPr>
        <w:t>…</w:t>
      </w:r>
      <w:r>
        <w:rPr>
          <w:sz w:val="28"/>
          <w:szCs w:val="28"/>
        </w:rPr>
        <w:t>.„illetve 2007. december 31-ig 2037,7 főben” állapítja meg.</w:t>
      </w:r>
    </w:p>
    <w:p>
      <w:pPr>
        <w:pStyle w:val="Normal"/>
        <w:autoSpaceDE w:val="false"/>
        <w:spacing w:before="240" w:after="0"/>
        <w:ind w:left="851" w:hanging="851"/>
        <w:rPr>
          <w:b/>
          <w:b/>
          <w:sz w:val="28"/>
          <w:szCs w:val="28"/>
        </w:rPr>
      </w:pPr>
      <w:r>
        <w:rPr>
          <w:b/>
          <w:sz w:val="28"/>
          <w:szCs w:val="28"/>
        </w:rPr>
        <w:t>2. §</w:t>
        <w:tab/>
      </w:r>
      <w:r>
        <w:rPr>
          <w:sz w:val="28"/>
          <w:szCs w:val="28"/>
        </w:rPr>
        <w:t>A R. 3. §-a a következő (4) bekezdéssel egészül ki:</w:t>
      </w:r>
    </w:p>
    <w:p>
      <w:pPr>
        <w:pStyle w:val="Normal"/>
        <w:autoSpaceDE w:val="false"/>
        <w:spacing w:before="120" w:after="240"/>
        <w:ind w:left="1560" w:hanging="709"/>
        <w:jc w:val="both"/>
        <w:rPr>
          <w:sz w:val="28"/>
          <w:szCs w:val="28"/>
        </w:rPr>
      </w:pPr>
      <w:r>
        <w:rPr>
          <w:sz w:val="28"/>
          <w:szCs w:val="28"/>
        </w:rPr>
        <w:t>„</w:t>
      </w:r>
      <w:r>
        <w:rPr>
          <w:sz w:val="28"/>
          <w:szCs w:val="28"/>
        </w:rPr>
        <w:t>(4)</w:t>
        <w:tab/>
        <w:t>A (3) bekezdésben meghatározott költségvetési létszámkeretekből a Polgármesteri Hivatal létszámkerete: 2007. január 1-i induló létszám 264 fő; év közbeni létszámcsökkentés 11 fő; 2007. december 31-ei záró létszám 253 fő.”</w:t>
      </w:r>
    </w:p>
    <w:p>
      <w:pPr>
        <w:pStyle w:val="Normal"/>
        <w:autoSpaceDE w:val="false"/>
        <w:spacing w:before="240" w:after="240"/>
        <w:ind w:left="852" w:hanging="852"/>
        <w:rPr>
          <w:sz w:val="28"/>
          <w:szCs w:val="28"/>
        </w:rPr>
      </w:pPr>
      <w:r>
        <w:rPr>
          <w:b/>
          <w:sz w:val="28"/>
          <w:szCs w:val="28"/>
        </w:rPr>
        <w:t>3. §</w:t>
      </w:r>
      <w:r>
        <w:rPr>
          <w:sz w:val="28"/>
          <w:szCs w:val="28"/>
        </w:rPr>
        <w:tab/>
        <w:t>Ez a rendelet kihirdetése napján lép hatályba.</w:t>
      </w:r>
    </w:p>
    <w:p>
      <w:pPr>
        <w:pStyle w:val="Normal"/>
        <w:autoSpaceDE w:val="false"/>
        <w:spacing w:before="240" w:after="240"/>
        <w:ind w:left="852" w:hanging="852"/>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autoSpaceDE w:val="false"/>
        <w:spacing w:before="240" w:after="240"/>
        <w:ind w:left="852" w:hanging="852"/>
        <w:rPr>
          <w:sz w:val="28"/>
          <w:szCs w:val="28"/>
        </w:rPr>
      </w:pPr>
      <w:r>
        <w:rPr>
          <w:sz w:val="28"/>
          <w:szCs w:val="28"/>
        </w:rPr>
      </w:r>
    </w:p>
    <w:p>
      <w:pPr>
        <w:pStyle w:val="Normal"/>
        <w:autoSpaceDE w:val="false"/>
        <w:spacing w:before="240" w:after="240"/>
        <w:jc w:val="center"/>
        <w:rPr>
          <w:b/>
          <w:b/>
          <w:bCs/>
          <w:sz w:val="28"/>
          <w:szCs w:val="28"/>
        </w:rPr>
      </w:pPr>
      <w:r>
        <w:rPr>
          <w:b/>
          <w:bCs/>
          <w:sz w:val="28"/>
          <w:szCs w:val="28"/>
        </w:rPr>
        <w:t>Általános indokolás</w:t>
      </w:r>
    </w:p>
    <w:p>
      <w:pPr>
        <w:pStyle w:val="Normal"/>
        <w:autoSpaceDE w:val="false"/>
        <w:spacing w:before="240" w:after="240"/>
        <w:jc w:val="both"/>
        <w:rPr/>
      </w:pPr>
      <w:r>
        <w:rPr>
          <w:sz w:val="28"/>
          <w:szCs w:val="28"/>
        </w:rPr>
        <w:t>A rendelet módosítására a Polgármesteri Hivatalban történő létszámcsökkentéssel kapcsolatos pályázati anyag benyújtása érdekében van szükség.</w:t>
      </w:r>
    </w:p>
    <w:p>
      <w:pPr>
        <w:pStyle w:val="Normal"/>
        <w:autoSpaceDE w:val="false"/>
        <w:spacing w:before="240" w:after="240"/>
        <w:jc w:val="center"/>
        <w:rPr>
          <w:b/>
          <w:b/>
          <w:bCs/>
          <w:sz w:val="28"/>
          <w:szCs w:val="28"/>
        </w:rPr>
      </w:pPr>
      <w:r>
        <w:rPr>
          <w:b/>
          <w:bCs/>
          <w:sz w:val="28"/>
          <w:szCs w:val="28"/>
        </w:rPr>
        <w:t>Részletes indokolás</w:t>
      </w:r>
    </w:p>
    <w:p>
      <w:pPr>
        <w:pStyle w:val="Normal"/>
        <w:autoSpaceDE w:val="false"/>
        <w:spacing w:before="240" w:after="240"/>
        <w:ind w:left="851" w:hanging="851"/>
        <w:jc w:val="both"/>
        <w:rPr/>
      </w:pPr>
      <w:r>
        <w:rPr>
          <w:b/>
          <w:sz w:val="28"/>
          <w:szCs w:val="28"/>
        </w:rPr>
        <w:t>1. §</w:t>
      </w:r>
      <w:r>
        <w:rPr>
          <w:sz w:val="28"/>
          <w:szCs w:val="28"/>
        </w:rPr>
        <w:tab/>
        <w:t>A rendelet 3. § (3) bekezdése kiegészül a 2007. december 31-i záró létszám meghatározásával.</w:t>
      </w:r>
    </w:p>
    <w:p>
      <w:pPr>
        <w:pStyle w:val="Normal"/>
        <w:autoSpaceDE w:val="false"/>
        <w:spacing w:before="240" w:after="240"/>
        <w:ind w:left="851" w:hanging="851"/>
        <w:jc w:val="both"/>
        <w:rPr/>
      </w:pPr>
      <w:r>
        <w:rPr>
          <w:b/>
          <w:sz w:val="28"/>
          <w:szCs w:val="28"/>
        </w:rPr>
        <w:t>2. §</w:t>
      </w:r>
      <w:r>
        <w:rPr>
          <w:sz w:val="28"/>
          <w:szCs w:val="28"/>
        </w:rPr>
        <w:tab/>
        <w:t>A rendelet 3. §-a új (4) bekezdéssel egészül ki, amely konkrétan, számszerűen tartalmazza a Polgármesteri Hivatal 2007. évi induló és záró létszámát, illetve a létszámcsökkentést.</w:t>
      </w:r>
    </w:p>
    <w:p>
      <w:pPr>
        <w:pStyle w:val="Normal"/>
        <w:autoSpaceDE w:val="false"/>
        <w:spacing w:before="240" w:after="240"/>
        <w:ind w:left="851" w:hanging="851"/>
        <w:rPr/>
      </w:pPr>
      <w:r>
        <w:rPr>
          <w:b/>
          <w:sz w:val="28"/>
          <w:szCs w:val="28"/>
        </w:rPr>
        <w:t>3. §</w:t>
      </w:r>
      <w:r>
        <w:rPr>
          <w:sz w:val="28"/>
          <w:szCs w:val="28"/>
        </w:rPr>
        <w:tab/>
        <w:t>Hatályba léptető rendelkezést tartalmaz.</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rPr/>
      </w:pPr>
      <w:r>
        <w:rPr>
          <w:bCs/>
          <w:iCs/>
          <w:szCs w:val="28"/>
        </w:rPr>
        <w:t>NAPIREND:</w:t>
      </w:r>
      <w:r>
        <w:rPr>
          <w:bCs/>
          <w:iCs/>
          <w:szCs w:val="28"/>
          <w:u w:val="none"/>
        </w:rPr>
        <w:tab/>
        <w:t>4.</w:t>
      </w:r>
      <w:r>
        <w:rPr>
          <w:b/>
          <w:bCs/>
          <w:iCs/>
          <w:szCs w:val="28"/>
          <w:u w:val="none"/>
        </w:rPr>
        <w:tab/>
      </w:r>
      <w:r>
        <w:rPr>
          <w:iCs/>
          <w:szCs w:val="28"/>
          <w:u w:val="none"/>
        </w:rPr>
        <w:t>Tájékoztató a Budapest Főváros XVI. Kerületi Önkormányzat 2007. évi I. féléves gazdálkodásáról</w:t>
      </w:r>
    </w:p>
    <w:p>
      <w:pPr>
        <w:pStyle w:val="Normal"/>
        <w:ind w:firstLine="3124"/>
        <w:rPr>
          <w:b/>
          <w:b/>
          <w:i/>
          <w:i/>
          <w:sz w:val="28"/>
        </w:rPr>
      </w:pPr>
      <w:hyperlink r:id="rId6">
        <w:r>
          <w:rPr>
            <w:rStyle w:val="InternetLink"/>
            <w:b/>
            <w:i/>
            <w:sz w:val="28"/>
          </w:rPr>
          <w:t>232/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Soron következik a 4. napirendi pont. Tájékoztatom képviselőtársaimat, hogy ez korábban, már szeptember 14-én kiküldésre került és megkapták. Ez ténybeszámoló. Hozzáfűznivalóm nincs. Kérdezem, van-e kérdés?</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Bizottsági elnökként. A Pénzügyi Bizottság a mai ülésén az előterjesztést megtárgyalta és 4 igen szavazattal 2 ellenében azt tárgyalásra alkalmasnak tartja és elfogadásra javasolja a Képviselő-testületnek.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Más hozzászólás, vélemény, kérdés? Ilyet nem látok. Határozathozatal következik. Az előterjesztés 66. oldalán található határozati javaslatot nem olvasom fel. Aki ezzel egyetért, kérem, igennel szavazzon. Az elfogadása egyszerű szótöbbséget igényel. Szavazzunk! </w:t>
      </w:r>
    </w:p>
    <w:p>
      <w:pPr>
        <w:pStyle w:val="TextBody"/>
        <w:rPr/>
      </w:pPr>
      <w:r>
        <w:rPr/>
        <w:t xml:space="preserve">A Képviselő-testület </w:t>
      </w:r>
      <w:r>
        <w:fldChar w:fldCharType="begin"/>
      </w:r>
      <w:r>
        <w:rPr>
          <w:rStyle w:val="InternetLink"/>
        </w:rPr>
        <w:instrText xml:space="preserve"> HYPERLINK "../in/szjkv.rtf" \l "szhat584"</w:instrText>
      </w:r>
      <w:r>
        <w:rPr>
          <w:rStyle w:val="InternetLink"/>
        </w:rPr>
        <w:fldChar w:fldCharType="separate"/>
      </w:r>
      <w:r>
        <w:rPr>
          <w:rStyle w:val="InternetLink"/>
        </w:rPr>
        <w:t>19 igen, 5 nem, 0 tartózkodással</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584/2007. (IX. 26.) Kt. </w:t>
        <w:tab/>
      </w:r>
      <w:r>
        <w:rPr>
          <w:sz w:val="28"/>
          <w:szCs w:val="28"/>
        </w:rPr>
        <w:t>A Képviselő-testület a Budapest Főváros XVI. kerületi Önkormányzat 2007. I. félévi gazdálkodásáról szóló tájékoztatót elfogadja.</w:t>
      </w:r>
    </w:p>
    <w:p>
      <w:pPr>
        <w:pStyle w:val="Normal"/>
        <w:autoSpaceDE w:val="false"/>
        <w:ind w:left="4260" w:hanging="1136"/>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TextBody"/>
        <w:rPr/>
      </w:pPr>
      <w:r>
        <w:rPr/>
        <w:t xml:space="preserve">Most következne soron az 5. napirendi pont, de mivel Rátonyi Gábor még nem érkezett meg, ezért ezt most átugorjuk és a 6. napirendi pontot vesszük tárgyalásba. </w:t>
      </w:r>
      <w:r>
        <w:rPr>
          <w:iCs/>
          <w:szCs w:val="28"/>
        </w:rPr>
        <w:t>Budapest XVI. ker. Felsőmalom u. 115601/64 hrsz-ú ingatlanra elővásárlási jognyilatkozat megkérése című előterjesztés. Az előterjesztő a polgármester.</w:t>
      </w:r>
    </w:p>
    <w:p>
      <w:pPr>
        <w:pStyle w:val="TextBody"/>
        <w:rPr>
          <w:iCs/>
          <w:szCs w:val="28"/>
        </w:rPr>
      </w:pPr>
      <w:r>
        <w:rPr>
          <w:iCs/>
          <w:szCs w:val="28"/>
        </w:rPr>
      </w:r>
    </w:p>
    <w:p>
      <w:pPr>
        <w:pStyle w:val="Normal"/>
        <w:jc w:val="both"/>
        <w:rPr>
          <w:iCs/>
          <w:sz w:val="28"/>
          <w:szCs w:val="28"/>
        </w:rPr>
      </w:pPr>
      <w:r>
        <w:rPr>
          <w:iCs/>
          <w:sz w:val="28"/>
          <w:szCs w:val="28"/>
        </w:rPr>
      </w:r>
    </w:p>
    <w:p>
      <w:pPr>
        <w:pStyle w:val="Heading1"/>
        <w:tabs>
          <w:tab w:val="clear" w:pos="708"/>
          <w:tab w:val="left" w:pos="2272" w:leader="none"/>
        </w:tabs>
        <w:ind w:left="3124" w:hanging="3124"/>
        <w:rPr/>
      </w:pPr>
      <w:r>
        <w:rPr>
          <w:bCs/>
          <w:iCs/>
          <w:szCs w:val="28"/>
        </w:rPr>
        <w:t>NAPIREND</w:t>
      </w:r>
      <w:r>
        <w:rPr>
          <w:bCs/>
          <w:iCs/>
          <w:szCs w:val="28"/>
          <w:u w:val="none"/>
        </w:rPr>
        <w:t>:</w:t>
        <w:tab/>
        <w:t>5.</w:t>
      </w:r>
      <w:r>
        <w:rPr>
          <w:b/>
          <w:bCs/>
          <w:iCs/>
          <w:szCs w:val="28"/>
          <w:u w:val="none"/>
        </w:rPr>
        <w:tab/>
      </w:r>
      <w:r>
        <w:rPr>
          <w:iCs/>
          <w:szCs w:val="28"/>
          <w:u w:val="none"/>
        </w:rPr>
        <w:t>Budapest XVI. ker. Felsőmalom u. 115601/64 hrsz-ú ingatlanra elővásárlási jognyilatkozat megkérése</w:t>
      </w:r>
    </w:p>
    <w:p>
      <w:pPr>
        <w:pStyle w:val="Normal"/>
        <w:ind w:firstLine="3124"/>
        <w:jc w:val="both"/>
        <w:rPr>
          <w:b/>
          <w:b/>
          <w:i/>
          <w:i/>
          <w:sz w:val="28"/>
        </w:rPr>
      </w:pPr>
      <w:hyperlink r:id="rId7">
        <w:r>
          <w:rPr>
            <w:rStyle w:val="InternetLink"/>
            <w:b/>
            <w:i/>
            <w:sz w:val="28"/>
          </w:rPr>
          <w:t>237/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Előterjesztőként annyi kiegészítenivalóm lenne, ill. összefoglalnám a dolgot. Itt egy újabb ingatlanról van szó, ami kb. azon az áron cserélt gazdát a Fővárosi Önkormányzat és egy magánszemélyek között, mint amiért most mi azt a területet, amit korábban az Önkormányzat élt elővásárlási jogával, azt szeretnénk eladni nagyjából azon az áron, ami szerintem is a realitás. A bizottságok tárgyalták az előterjesztést, úgy tudom, hogy mind a két bizottság nem javasolta az elővásárlási joggal való élést. Én is hasonlóképpen teszek javaslatot. Vélemények, kérdések?</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Bizottsági elnökként. Nem fontoskodásból csak mivel most volt a testületi ülés előtt a bizottsági ülés, ezért nincs a képviselők kezében a bizottsági jegyzőkönyv, ezért kell nekem itt elmondani a bizottsági döntést. Egyébként ebben a tekintetben teljesen egyhangú volt a bizottság és hasonlóan az előterjesztőhöz a Pénzügyi Bizottság is a mellett szavazott egyhangúlag, hogy ne éljünk az elővásárlási jogga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ehát a b) alternatíva.</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Így van, a b) alternatív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ás kérdés, hozzászólás, vélemény? Ilyet nem látok. Mivel a bizottságok is a b) alternatívát támogatták, ezért én ezt tenném fel elsőként szavazásra. Tehát azt a javaslatot, ami az előterjesztés 3. oldalán található határozati javaslat b) alternatíva, ami arról szól, hogy nem kívánunk élni az elővásárlási jogunkkal. A határozathozatal minősített szótöbbséget igényel. Aki egyetért a javaslattal, kérem igennel szavazzon. Szavazzunk! </w:t>
      </w:r>
    </w:p>
    <w:p>
      <w:pPr>
        <w:pStyle w:val="TextBody"/>
        <w:rPr/>
      </w:pPr>
      <w:r>
        <w:rPr/>
        <w:t xml:space="preserve">A Képviselő-testület </w:t>
      </w:r>
      <w:r>
        <w:fldChar w:fldCharType="begin"/>
      </w:r>
      <w:r>
        <w:rPr>
          <w:rStyle w:val="InternetLink"/>
        </w:rPr>
        <w:instrText xml:space="preserve"> HYPERLINK "../in/szjkv.rtf" \l "szhat585"</w:instrText>
      </w:r>
      <w:r>
        <w:rPr>
          <w:rStyle w:val="InternetLink"/>
        </w:rPr>
        <w:fldChar w:fldCharType="separate"/>
      </w:r>
      <w:r>
        <w:rPr>
          <w:rStyle w:val="InternetLink"/>
        </w:rPr>
        <w:t>21 igen, 2 nem, 0 tartózkodással</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5/2007. (IX. 26.) Kt. </w:t>
        <w:tab/>
      </w:r>
      <w:r>
        <w:rPr>
          <w:sz w:val="28"/>
          <w:szCs w:val="28"/>
        </w:rPr>
        <w:t>A Budapest Főváros XVI. ker. Önkormányzat Képviselő-testülete az egyrészről a Budapest Főváros Önkormányzata Közgyűlésének felhatalmazása alapján eljáró Gazdasági Bizottság, mint eladó, másrészről Gagyi Pálffy Krisztina, mint vevő között létrejött adásvételi szerződés (amelynek tárgya a Budapest XVI. ker. 115601/64 hrsz alatt nyilvántartott 798 m² alapterületű kivett beépítetlen ingatlan, vételára: 14.500.000,-Ft + 2.900.000,-Ft ÁFA) tekintetében az egyes állami tulajdonban lévő vagyontárgyak önkormányzatok tulajdonba adásáról szóló 1991. évi XXXIII. törvény 39. § (2) bekezdésében biztosított elővásárlási jogával nem kíván élni.</w:t>
      </w:r>
    </w:p>
    <w:p>
      <w:pPr>
        <w:pStyle w:val="Normal"/>
        <w:ind w:left="3124" w:hanging="0"/>
        <w:jc w:val="both"/>
        <w:rPr>
          <w:sz w:val="28"/>
          <w:szCs w:val="28"/>
        </w:rPr>
      </w:pPr>
      <w:r>
        <w:rPr>
          <w:sz w:val="28"/>
          <w:szCs w:val="28"/>
        </w:rPr>
        <w:t xml:space="preserve">Felkéri a polgármestert a jognyilatkozat aláírására. </w:t>
      </w:r>
    </w:p>
    <w:p>
      <w:pPr>
        <w:pStyle w:val="Normal"/>
        <w:ind w:left="1980" w:hanging="0"/>
        <w:jc w:val="both"/>
        <w:rPr>
          <w:sz w:val="28"/>
          <w:szCs w:val="28"/>
        </w:rPr>
      </w:pPr>
      <w:r>
        <w:rPr>
          <w:sz w:val="28"/>
          <w:szCs w:val="28"/>
        </w:rPr>
      </w:r>
    </w:p>
    <w:p>
      <w:pPr>
        <w:pStyle w:val="TextBodyIndent"/>
        <w:ind w:left="4258" w:hanging="1134"/>
        <w:rPr/>
      </w:pPr>
      <w:r>
        <w:rPr>
          <w:u w:val="single"/>
        </w:rPr>
        <w:t>Határidő:</w:t>
      </w:r>
      <w:r>
        <w:rPr/>
        <w:tab/>
        <w:t xml:space="preserve">a jognyilatkozat aláírására 2007. 09. 28. </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pPr>
      <w:r>
        <w:rPr>
          <w:bCs/>
          <w:iCs/>
          <w:szCs w:val="28"/>
        </w:rPr>
        <w:t>NAPIREND:</w:t>
      </w:r>
      <w:r>
        <w:rPr>
          <w:bCs/>
          <w:iCs/>
          <w:szCs w:val="28"/>
          <w:u w:val="none"/>
        </w:rPr>
        <w:tab/>
        <w:t>6.</w:t>
      </w:r>
      <w:r>
        <w:rPr>
          <w:b/>
          <w:bCs/>
          <w:iCs/>
          <w:szCs w:val="28"/>
          <w:u w:val="none"/>
        </w:rPr>
        <w:tab/>
      </w:r>
      <w:r>
        <w:rPr>
          <w:iCs/>
          <w:szCs w:val="28"/>
          <w:u w:val="none"/>
        </w:rPr>
        <w:t>Javaslat a Budapest, XVI. kerület Önkormányzat tulajdonát képező 118071/3 hrsz-ú ingatlanból az M0 nyomvonal kapcsán kisajátítást helyettesítő adás-vételi szerződés megkötésére</w:t>
      </w:r>
    </w:p>
    <w:p>
      <w:pPr>
        <w:pStyle w:val="Normal"/>
        <w:ind w:firstLine="3124"/>
        <w:jc w:val="both"/>
        <w:rPr>
          <w:b/>
          <w:b/>
          <w:i/>
          <w:i/>
          <w:sz w:val="28"/>
        </w:rPr>
      </w:pPr>
      <w:hyperlink r:id="rId8">
        <w:r>
          <w:rPr>
            <w:rStyle w:val="InternetLink"/>
            <w:b/>
            <w:i/>
            <w:sz w:val="28"/>
          </w:rPr>
          <w:t>235/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Soron következik az eredeti 7. napirendi pont. Egy kicsit hosszabban taglalnám a történteket és ez a két napirendi pont, ez meg a következő egy kicsit összefügg. Talán emlékeznek képviselőtársaim arra, hogy a nyári szünet után próbálkozást tettem arra, hogy egy rendkívüli Képviselő-testületi ülést hívjunk össze M0-ás ügyben, majd erre nem került sor. Az, hogy erre nem került sor, az annak következtében állt elő, …… Hogy is kezdődött? Úgy kezdődött, hogy azért javasoltam volna rendkívüli testületi ülés összehívását, hisz ezekről a témákról  a Képviselő-testület korábban már döntött, hogy ezek a felépítményes ingatlanokkal kapcsolatos dolgok és akkor a Képviselő-testület a Korn Ügyvédi Iroda által megajánlott árat úgy fogadta el, hogy az felépítmény nélkül jár és a felépítményre külön tárgyaljunk. Az autópálya-építés viszont folyt és megkeresett minket a kivitelező cég és a Nemzeti Autópálya Rt ill. most már új nevén nem is tudom, hogy hívják Őket, neki képviselője, hogy kellene már az a terület, ami az Önkormányzaté a munkához és akkor gyorsan döntsön a Képviselő-testület ebben az ügyben, mert az a korábbi információ, amit nem közöltek velünk, hogy az az ár, amit Ők mondtak az a felépítmény árát is tartalmazza és akkor most már ezt így fogadjuk el, mert most már megmondták, hogy ez tartalmazza a felépítmény árát. Én javaslatot tettem arra akkor a Vagyonhasznosítási Irodának, hogy mivel a felépítményes ingatlanok tulajdonosainak a szerződésében az szerepel, hogy a szerződés felmondása esetén nekik kártérítési igényük nincs, sőt ha jól emlékszem néhány szerződésben talán még el is kell bontani azt, amit Ők építettek, de ebben nem vagyok biztos. Egy biztos, kártérítési igényük nincs, így megkértem a Vagyonhasznosítási Irodát, hogy egy gyors tárgyalásban próbáljon egyezkedni a tulajdonosokkal az ügyben, hogy akkor pontosan milyen ár jöhet ki, hisz ha nulla forint jött volna ki, akkor ott tartanánk, amit a Képviselő-testület elhatározott és így akkor rendben lenne a dolog és egy rendkívüli Képviselő-testületi ülés keretében ezt szentesíthette volna a Képviselő-testület. Időközben kiderült, hogy a Korn Ügyvédi Iroda ki tudja miért, ki tudja milyen módon tárgyalást kezdeményezett, egyrészt elindította a kisajátítási eljárást, másrészt tárgyalást kezdeményezett az Önkormányzat bérlőivel, mint felépítmény tulajdonosaival és tárgyalt velük arról, hogy a felépítményért milyen pénzt kapjanak. Ez egy olyan fajta - hogy mondjam finoman – tárgyalási helyzetnek a megkerülése volt, amire én azt mondtam, hogy jó, ha úgy akkor úgy, legyen, akkor menjen a kisajátítás a maga módján, ill. a Korn Ügyvédi Iroda akkor álljon elő újabb ajánlattal. Ugyanis az az információ volt akkor, hogy a hivatalosan felkért értékbecslő, már mint az ügyvédi iroda által felkért értékbecslő az ugyanazokat az árakat hozza ki nagyjából, amit az ügyvédi iroda mondott. Ki tudja hogy, hogy nem, a Közigazgatási Hivatal lefolytatta az eljárást és nem azok az értékek jöttek ki, mint amiről korábban nekünk tudomásunk volt, természetesen nem hivatalosan, de a tárgyalópartner részéről nem hivatalos tájékoztatásként ez jelent meg. Innentől kezdve döntési helyzetben van a Képviselő-testület, hogy most mit tesz, hisz a kisajátítási eljárásra a döntés megszületett, vagy elfogadja az alacsonyabb árat, vagy pereskedik, már az ügyben, hogy a kisajátítás alapján képző értékbecslést, vagy azt az értéket támadja meg, ez a két lehetősége van a Képviselő-testületnek. Én jó döntést nem tudok ebben a dologban hozni, mert mind a kettő mellett vannak érvek. Egyrészt a hogy úgy mondjam, a tárgyalási becsületünkbe gázoltak és ezért a pereskedés látszódna igazságos döntésnek, de e mellett azt is figyelembe kell venni, hogy a költségvetésben szerepel az a bevétel, amire egyébként most ajánlatot tesznek, s ha pereskedünk, akkor hosszú ideig elhúzódhat annak kifizetése. Tehát innentől kezdve mérlegelési lehetősége van a Képviselő-testületnek. De visszatérve ehhez a napirendi ponthoz. Itt két alternatíva van, az egyik az a), a másik a b). Az egyik megköti a szerződést a másik nem. 310.000,- Ft az össz érték. Ebben az esetben én nem javasolnám az erősködést, olyan pici a különbség a kettő között, hogy nem érdemes szerintem ezért pereskedni. Én az a) alternatívát javaslom. Kérdezem, van-e kérdés? Nincs. Hozzászólás? Van.</w:t>
      </w:r>
    </w:p>
    <w:p>
      <w:pPr>
        <w:pStyle w:val="TextBody"/>
        <w:rPr/>
      </w:pPr>
      <w:r>
        <w:rPr/>
      </w:r>
    </w:p>
    <w:p>
      <w:pPr>
        <w:pStyle w:val="TextBody"/>
        <w:rPr/>
      </w:pPr>
      <w:r>
        <w:rPr/>
      </w:r>
    </w:p>
    <w:p>
      <w:pPr>
        <w:pStyle w:val="Heading1"/>
        <w:rPr/>
      </w:pPr>
      <w:r>
        <w:rPr/>
        <w:t>DR. BÜKI TAMÁS</w:t>
      </w:r>
    </w:p>
    <w:p>
      <w:pPr>
        <w:pStyle w:val="TextBody"/>
        <w:rPr/>
      </w:pPr>
      <w:r>
        <w:rPr/>
        <w:t xml:space="preserve">Teljesen igazad van abban, hogy ez tisztességtelen tárgyalási metódus és éppen ezért én megfordítanám ezt az okoskodást, amit mondtál és nagyon kérlek, hogy Te is tedd ezt a következő oknál fogva. Lehet, hogy szerepel a költségvetésünkben, de nem ennek a 300.000,- Ft-nak a befolyásán, vagy be nem folyásán fog a költségvetés megrendülni, vagy meg nem rendülni. Ugyanis amit elmondtál, hogy itt 355, vagy hány ezer forintot becsült fel a szakértő és ezt nem voltak hajlandóak korrekcióként ezt a 40 valahány ezer forint többletet elfogadni egyszerűen azzal, hogy neki nem áll módjában. Kérem szépen, ehhez képest én azt hiszem, hogy Te tulajdonképpen most pontosan úgy beszéltél Péter, ahogy a Korn József ügyvéd kiszámította, hogy fogsz beszélni, tekintettel arra, hogy egy jó nagy önkormányzatnál gyakorlatilag a 300.000,- Ft, meg a 350.000,- Ft egyáltalán mind a kettő jelentéktelen összeg és nyilvánvaló, hogy nem érdemes vacillálni a 40.000,- Ft különbségen és ezért tette meg a Korn József úr, hogy hiába a kisajátítási szakértői álláspont, hogy ez 355-öt, vagy mit tudom én mennyit ér. Ő egyszerűen nem áll módjában változtatni az áron és kész. Az a helyzet, hogy egyrészt tisztességtelenül tárgyalunk, másrészt beválik a számítása. A helyes megoldás szerintem egyszerűen az, hogy a 2. határozatot az elutasítást hozzuk meg, de úgy, hogy kiegészítjük azzal, hogy kisajátítás nélkül kizárólag a szakértő által már megállapított 355, mit tudom én, a pontos összeg benne van az előterjesztésben. Ezt az árat fogadjuk el és ezzel visszapasszoljuk a labdát és pontosan én is úgy gondolkodom, ahogy a Korn József, ne rajtunk jöjjön be ez a gondolkodásmód, hanem rajtuk. Mert amennyiben mi így döntünk, akkor én állítom, hogy Ők nem fognak kisajátítási eljárást kezdeményezni. Ugyanis annak is a költségeit, meg minden frinc-francot állniuk kell onnantól kezdve, ha a mi határozatunk az lényegében egy szakértői véleményben foglalt értéknek az elfogadása. Tehát onnantól kezdve Ő lesz az, aki engedni fog és azt a bizonyos plusz 41 néhány ezer forintot ki fogja fizetni, mert nincs értelme, hogy ne tegye meg, mert az Ő ideje is megy vele és az Ő pénze megy vele. Tehát neki ez valószínű egy ilyen kisajátítási eljárás végig vitele többe kerül, mint a 40.000,- Ft különbség. Tehát ha az Önkormányzat most vállat vonva nem fogadja el a 310-et, akkor nagy valószínűséggel bármiféle eljárás és egyéb nélkül megkapja a 350 valamennyi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Értem. Ha van módosító javaslat …… (Nem hallható semmi.) Ilyen hozzászólást nem látok, akkor megvárjuk amíg Képviselő úr megfogalmazza a javaslatát. Szász József ügyrendben?</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Nekem csak ügyrendi kérdésem van, hogy akkor most ezt  a két M0-ás ügyet együtt vettük tárgysorozatb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m.</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Mert a másodikhoz van Pénzügyi Bizottsági javaslat. Akkor mondjam el, majd hogy ha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Majd a következő napirendnél. Egyenlőre ezt a napirendet próbálnám lezárni. Büki képviselő úr határozati javaslatát elkészítette. A határozati javaslat a b) alternatívához fűzne hozzáfűznivalót. Kérem képviselőtársaimat fel fogom olvasni. A b) alternatíva mondata változatlanul megmaradna és egy következő mondattal egészülne k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Képviselő-testület kisajátítás nélkül megköti az adásvételi szerződést, illetve erre újabb határozat nélkül felhatalmazza a polgármestert, ha a Nemzeti Infrastruktúra Fejlesztő Zrt. elfogadja a szakértő által megállapított 355.878.-Ft-os árat. Határidő, ill. a felelős változatlan. Mivel módosító javaslat érkezett, először ezt teszem fel szavazásra. Nem jól idézte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r>
        <w:rPr/>
        <w:t>DR. BÜKI TAMÁS</w:t>
      </w:r>
    </w:p>
    <w:p>
      <w:pPr>
        <w:pStyle w:val="Norml"/>
        <w:jc w:val="both"/>
        <w:rPr/>
      </w:pPr>
      <w:r>
        <w:rPr>
          <w:rFonts w:cs="Times New Roman" w:ascii="Times New Roman" w:hAnsi="Times New Roman"/>
          <w:color w:val="000000"/>
          <w:sz w:val="28"/>
          <w:szCs w:val="28"/>
        </w:rPr>
        <w:t xml:space="preserve">Csak még elmondanám hozzá azt, amit a Polgármester úrnak már  elmondtam, hogy ezt meg kellene így szavazni és ugyanazt meg kellene csinálni most, amit az Ügyvédi iroda megcsinált velünk. Tehát, hogy a bérlőket el kezdte a hátunk mögött tuningolni, hogy ezt a határozatot, nem kell határozatot se hozni csak elég ha megtesszük, hogy elküldeni közvetlenül a Nemzeti Infrastruktúra, tehát az autópálya  cégnek, hogy lássa az, hogy az ügyvédje tulajdonképpen 40.000,- Ft-on vitatkozik és húzza az időt, holott szerintem annak a cégnek ez a 40.000,- Ft nagyjából mindegy. Tehát ugyanazt a módszert kell visszaalkalmazni teljes egészében, amit a Korn József ügyvéd úr megpróbált velünk. </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Tehát, aki ezt a határozati javaslatot támogatja, igennel szavazzon. Én támogatom. Szavazzunk!  A Képviselő-testület</w:t>
      </w:r>
      <w:r>
        <w:fldChar w:fldCharType="begin"/>
      </w:r>
      <w:r>
        <w:rPr>
          <w:rStyle w:val="InternetLink"/>
        </w:rPr>
        <w:instrText xml:space="preserve"> HYPERLINK "../in/szjkv.rtf" \l "szhat586"</w:instrText>
      </w:r>
      <w:r>
        <w:rPr>
          <w:rStyle w:val="InternetLink"/>
        </w:rPr>
        <w:fldChar w:fldCharType="separate"/>
      </w:r>
      <w:r>
        <w:rPr>
          <w:rStyle w:val="InternetLink"/>
        </w:rPr>
        <w:t xml:space="preserve"> 18 igen, 6 nem, 0 tartózkodással</w:t>
      </w:r>
      <w:r>
        <w:rPr>
          <w:rStyle w:val="InternetLink"/>
        </w:rPr>
        <w:fldChar w:fldCharType="end"/>
      </w:r>
      <w:r>
        <w:rPr/>
        <w:t xml:space="preserve"> a javaslatot elfogadta. </w:t>
      </w:r>
    </w:p>
    <w:p>
      <w:pPr>
        <w:pStyle w:val="TextBody"/>
        <w:rPr/>
      </w:pPr>
      <w:r>
        <w:rPr/>
      </w:r>
    </w:p>
    <w:p>
      <w:pPr>
        <w:pStyle w:val="TextBody"/>
        <w:rPr/>
      </w:pPr>
      <w:r>
        <w:rPr/>
      </w:r>
    </w:p>
    <w:p>
      <w:pPr>
        <w:pStyle w:val="Norml"/>
        <w:rPr/>
      </w:pPr>
      <w:r>
        <w:rPr>
          <w:rFonts w:cs="Times New Roman" w:ascii="Times New Roman" w:hAnsi="Times New Roman"/>
          <w:color w:val="000000"/>
          <w:sz w:val="28"/>
          <w:szCs w:val="28"/>
          <w:u w:val="single"/>
        </w:rPr>
        <w:t>H A T Á R O Z A T:</w:t>
      </w:r>
    </w:p>
    <w:p>
      <w:pPr>
        <w:pStyle w:val="Norml"/>
        <w:ind w:left="3124" w:hanging="3124"/>
        <w:jc w:val="both"/>
        <w:rPr/>
      </w:pPr>
      <w:r>
        <w:rPr>
          <w:rFonts w:cs="Times New Roman" w:ascii="Times New Roman" w:hAnsi="Times New Roman"/>
          <w:color w:val="000000"/>
          <w:sz w:val="28"/>
          <w:szCs w:val="28"/>
        </w:rPr>
        <w:t xml:space="preserve">586/2007. (IX. 26.) Kt. </w:t>
        <w:tab/>
        <w:t>A Képviselő-testület az M0 nyomvonal észak-keleti szektor megépítésével kapcsolatban az Önkormányzat tulajdonát képező 118071/3 hrsz-ú ingatlanból 153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re vonatkozóan 310.000,- Ft. kisajátítást helyettesítő adás-vételi szerződést nem köti meg.</w:t>
      </w:r>
    </w:p>
    <w:p>
      <w:pPr>
        <w:pStyle w:val="Norml"/>
        <w:ind w:left="3124" w:hanging="0"/>
        <w:jc w:val="both"/>
        <w:rPr/>
      </w:pPr>
      <w:r>
        <w:rPr>
          <w:rFonts w:cs="Times New Roman" w:ascii="Times New Roman" w:hAnsi="Times New Roman"/>
          <w:color w:val="000000"/>
          <w:sz w:val="28"/>
          <w:szCs w:val="28"/>
        </w:rPr>
        <w:t>A Képviselő-testület kisajátítás nélkül megköti az adásvételi szerződést, illetve erre újabb határozat nélkül felhatalmazza a polgármestert, ha a Nemzeti Infrastruktúra Fejlesztő Zrt. elfogadja a szakértő által megállapított 355.878.-Ft-os ára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Ügyvédi Iroda felé értesítés 2007. október 15.</w:t>
      </w:r>
    </w:p>
    <w:p>
      <w:pPr>
        <w:pStyle w:val="Norml"/>
        <w:ind w:left="4260" w:hanging="1136"/>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l"/>
        <w:tabs>
          <w:tab w:val="clear" w:pos="708"/>
          <w:tab w:val="left" w:pos="2272" w:leader="none"/>
        </w:tabs>
        <w:ind w:left="3124" w:hanging="3124"/>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w:t>
        <w:tab/>
        <w:t>7.</w:t>
        <w:tab/>
        <w:t>Javaslat a Budapest Főváros, XVI. Kerületi Önkormányzat tulajdonát képező 118446, 118447 hrsz-ú, M0 nyomvonal miatt kisajátítás alapjául szolgáló ingatlanokra vonatkozó kisajátítási-kártalanítási összeg megtárgyalására</w:t>
      </w:r>
    </w:p>
    <w:p>
      <w:pPr>
        <w:pStyle w:val="Norml"/>
        <w:ind w:firstLine="3124"/>
        <w:jc w:val="both"/>
        <w:rPr>
          <w:rFonts w:ascii="Times New Roman" w:hAnsi="Times New Roman" w:cs="Times New Roman"/>
          <w:b/>
          <w:b/>
          <w:i/>
          <w:i/>
          <w:color w:val="000000"/>
          <w:sz w:val="28"/>
          <w:szCs w:val="28"/>
        </w:rPr>
      </w:pPr>
      <w:hyperlink r:id="rId9">
        <w:r>
          <w:rPr>
            <w:rStyle w:val="InternetLink"/>
            <w:rFonts w:cs="Times New Roman" w:ascii="Times New Roman" w:hAnsi="Times New Roman"/>
            <w:b/>
            <w:i/>
            <w:sz w:val="28"/>
            <w:szCs w:val="28"/>
          </w:rPr>
          <w:t>239/2007. sz. előterjesztés</w:t>
        </w:r>
      </w:hyperlink>
      <w:r>
        <w:rPr>
          <w:rFonts w:cs="Times New Roman" w:ascii="Times New Roman" w:hAnsi="Times New Roman"/>
          <w:b/>
          <w:i/>
          <w:color w:val="000000"/>
          <w:sz w:val="28"/>
          <w:szCs w:val="28"/>
        </w:rPr>
        <w:t xml:space="preserve"> </w:t>
      </w:r>
    </w:p>
    <w:p>
      <w:pPr>
        <w:pStyle w:val="TextBody"/>
        <w:ind w:left="4686" w:hanging="1562"/>
        <w:rPr/>
      </w:pPr>
      <w:r>
        <w:rPr>
          <w:color w:val="000000"/>
          <w:szCs w:val="28"/>
          <w:u w:val="single"/>
        </w:rPr>
        <w:t>Előterjesztő:</w:t>
      </w:r>
      <w:r>
        <w:rPr>
          <w:color w:val="000000"/>
          <w:szCs w:val="28"/>
        </w:rPr>
        <w:tab/>
        <w:t>Kovács Péter polgármester</w:t>
      </w:r>
    </w:p>
    <w:p>
      <w:pPr>
        <w:pStyle w:val="TextBody"/>
        <w:rPr>
          <w:color w:val="000000"/>
          <w:szCs w:val="28"/>
        </w:rPr>
      </w:pPr>
      <w:r>
        <w:rPr>
          <w:color w:val="000000"/>
          <w:szCs w:val="28"/>
        </w:rPr>
      </w:r>
    </w:p>
    <w:p>
      <w:pPr>
        <w:pStyle w:val="TextBody"/>
        <w:rPr/>
      </w:pPr>
      <w:r>
        <w:rPr/>
      </w:r>
    </w:p>
    <w:p>
      <w:pPr>
        <w:pStyle w:val="Normal"/>
        <w:jc w:val="both"/>
        <w:rPr>
          <w:sz w:val="28"/>
          <w:u w:val="single"/>
        </w:rPr>
      </w:pPr>
      <w:r>
        <w:rPr>
          <w:sz w:val="28"/>
          <w:u w:val="single"/>
        </w:rPr>
        <w:t>KOVÁCS PÉTER</w:t>
      </w:r>
    </w:p>
    <w:p>
      <w:pPr>
        <w:pStyle w:val="TextBody"/>
        <w:rPr/>
      </w:pPr>
      <w:r>
        <w:rPr/>
        <w:t>Következik az eredeti előterjesztés 8. sz. előterjesztése. Előterjesztőként az előző napirendnél lehet, hogy helytelenül, de már belecsaptam ebbe a dologba. Én megítélésem szerint jogi nonszensz, hogy a mi tulajdonunkra bárki másnak kártérítést állapítson meg bármilyen hatóság, de mégis csak ez történt.  Ebben az ügyben megint csak nem tudok okos lenni, viszont itt egy jelentősen, 31 mFt-os értékről van szó, nem 45.000,- Ft-ról, hanem 2-3 mFt-on vitatkozunk és összességében 31 mFt-on.</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Ezt a napirendi pontot is megtárgyalta a Pénzügyi Bizottság és egyhangúlag az a) alternatíva elfogadását javasolja a Képviselő-testületnek. Természetesen a vita során elhangzottak ugyanezek a felvetések és aggályok. Végül is a Pénzügyi Bizottság úgy döntött, hogy azt javasolja a Képviselő-testületnek is, hogy fogadjuk el a kártalanítási összeget, hiszen egy több éves pereskedés végeredménye nem biztos, hogy megéri a jelenleg biztosan megkapható kártalanítási összeget. Tehát az a) alternatívát javasolja a Pénzügyi Bizottság.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ezem, hogy van-e kérdés, vélemény, hozzászólás, javaslat? Ilyet nem látok. Határozathozatal következik. Először az a) alternatívát tenném fel szavazásra. Az előterjesztés 3. oldalán található. Én úgy gondolom, hogy minősített szótöbbséges döntés következik. Jegyző úr is ebben erősített meg. Aki ezzel egyetért, kérem, igennel szavazzon. Én támogatom ezt a javaslatot. Szavazzunk! A Képviselő-testület </w:t>
      </w:r>
      <w:r>
        <w:fldChar w:fldCharType="begin"/>
      </w:r>
      <w:r>
        <w:rPr>
          <w:rStyle w:val="InternetLink"/>
        </w:rPr>
        <w:instrText xml:space="preserve"> HYPERLINK "../in/szjkv.rtf" \l "szhat587"</w:instrText>
      </w:r>
      <w:r>
        <w:rPr>
          <w:rStyle w:val="InternetLink"/>
        </w:rPr>
        <w:fldChar w:fldCharType="separate"/>
      </w:r>
      <w:r>
        <w:rPr>
          <w:rStyle w:val="InternetLink"/>
        </w:rPr>
        <w:t>24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pPr>
      <w:r>
        <w:rPr>
          <w:rFonts w:cs="Times New Roman" w:ascii="Times New Roman" w:hAnsi="Times New Roman"/>
          <w:color w:val="000000"/>
          <w:sz w:val="28"/>
          <w:szCs w:val="28"/>
        </w:rPr>
        <w:t xml:space="preserve">587/2007. (IX. 26.) Kt. </w:t>
        <w:tab/>
        <w:t>A Képviselő-testület az M0 nyomvonal észak-keleti szektor megépítésével kapcsolatban az Önkormányzat tulajdonát képező 118446 és 118447 hrsz-ú ingatlanok vonatkozásában a Közép-magyarországi Regionális Közigazgatási Hivatal által meghatározott, összesen 30.970.000,- Ft kisajátítási-kártalanítási összeget elfogad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 kártalanítási összeg átutalására: 2007. október 30.</w:t>
      </w:r>
    </w:p>
    <w:p>
      <w:pPr>
        <w:pStyle w:val="Norml"/>
        <w:ind w:left="4260" w:hanging="1136"/>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l"/>
        <w:tabs>
          <w:tab w:val="clear" w:pos="708"/>
          <w:tab w:val="left" w:pos="2272" w:leader="none"/>
        </w:tabs>
        <w:ind w:left="3124" w:hanging="3124"/>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w:t>
        <w:tab/>
        <w:t>8.</w:t>
        <w:tab/>
        <w:t>2006. évi céltámogatással épült szennyvízcsatorna beruházás befejezése</w:t>
      </w:r>
    </w:p>
    <w:p>
      <w:pPr>
        <w:pStyle w:val="Norml"/>
        <w:ind w:firstLine="3124"/>
        <w:jc w:val="both"/>
        <w:rPr>
          <w:rFonts w:ascii="Times New Roman" w:hAnsi="Times New Roman" w:cs="Times New Roman"/>
          <w:b/>
          <w:b/>
          <w:i/>
          <w:i/>
          <w:color w:val="000000"/>
          <w:sz w:val="28"/>
          <w:szCs w:val="28"/>
        </w:rPr>
      </w:pPr>
      <w:hyperlink r:id="rId10">
        <w:r>
          <w:rPr>
            <w:rStyle w:val="InternetLink"/>
            <w:rFonts w:cs="Times New Roman" w:ascii="Times New Roman" w:hAnsi="Times New Roman"/>
            <w:b/>
            <w:i/>
            <w:sz w:val="28"/>
            <w:szCs w:val="28"/>
          </w:rPr>
          <w:t>234/2007. sz. előterjesztés</w:t>
        </w:r>
      </w:hyperlink>
      <w:r>
        <w:rPr>
          <w:rFonts w:cs="Times New Roman" w:ascii="Times New Roman" w:hAnsi="Times New Roman"/>
          <w:b/>
          <w:i/>
          <w:color w:val="000000"/>
          <w:sz w:val="28"/>
          <w:szCs w:val="28"/>
        </w:rPr>
        <w:t xml:space="preserve"> </w:t>
      </w:r>
    </w:p>
    <w:p>
      <w:pPr>
        <w:pStyle w:val="TextBody"/>
        <w:ind w:left="4686" w:hanging="1562"/>
        <w:rPr/>
      </w:pPr>
      <w:r>
        <w:rPr>
          <w:color w:val="000000"/>
          <w:szCs w:val="28"/>
          <w:u w:val="single"/>
        </w:rPr>
        <w:t>Előterjesztő:</w:t>
        <w:tab/>
      </w:r>
      <w:r>
        <w:rPr>
          <w:color w:val="000000"/>
          <w:szCs w:val="28"/>
        </w:rPr>
        <w:t>Kovács Péter polgármester</w:t>
      </w:r>
    </w:p>
    <w:p>
      <w:pPr>
        <w:pStyle w:val="TextBody"/>
        <w:rPr>
          <w:color w:val="000000"/>
          <w:szCs w:val="28"/>
        </w:rPr>
      </w:pPr>
      <w:r>
        <w:rPr>
          <w:color w:val="000000"/>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az eredeti előterjesztés 9. sz. napirendi pontja. Előterjesztőként nincs hozzáfűznivalóm. Ez megint csak egy adminisztratív döntés. Hál ’Istennek olcsón építette az Önkormányzat a csatornákat, tehát sok pénz megmaradt.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Megérdeklődtem, hogy miért van ez a nagy különbség az eredetileg tervezett és a tényleges bekerülés között. Azt a felvilágosítást kaptam egyrészt, hogy a támogatási szerződések megkötésénél mindig felfelé kell tervezni, mert csak a teljes összegre kapunk pénzt. Tehát, ha túllépnénk az eredeti tervezett összeget, amire a támogatás alapul, akkor arra a részre nem kapunk támogatást. Ez az egyik. A másik pedig az, hogy tipikusan az a helyzet, amikor az év elején kötünk szerződést, lényegesen olcsóbb áron lehet bármilyen beruházást lebonyolítani, mint hogy ha a szokásos időben, tehát június-július-augusztusban kötik meg a szerződést. Nagyon sokszor elmondtam, nagyon fontos lenne, hogy amire biztosan meglesz a pénzügyi keretünk ilyen beruházás jellegű dolog, azt célszerű már előre a Képviselő-testületnek elhatározni még a költségvetés elfogadása előtt, tehát, hogy január-februárig, a holt időszakban, amikor a kivitelezőknek még nincs kellő munkájuk, akkor nagyon olcsón lehet szerződni. Amire biztos keretünk van beruházásra, azt célszerű előző évben eldönteni és már lehet indítani a beruházást akkor a folyó év elején és annak az eredménye igen jelentős megtakarítás lenne. Erre szerettem volna felhívni a figyelm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Képviselő úrnak, régi vesszőparipája ez és lám bejön. Idén is csináltuk ezt és én javaslom, hogy jövőre is így legyen és az átmeneti gazdálkodásban majd gondoskodni, vagy gondolni kell erre a lehetőségre, hogy lehet ennek a lehetőségét megteremteni. </w:t>
      </w:r>
    </w:p>
    <w:p>
      <w:pPr>
        <w:pStyle w:val="TextBody"/>
        <w:rPr/>
      </w:pPr>
      <w:r>
        <w:rPr/>
      </w:r>
    </w:p>
    <w:p>
      <w:pPr>
        <w:pStyle w:val="TextBody"/>
        <w:rPr/>
      </w:pPr>
      <w:r>
        <w:rPr/>
      </w:r>
    </w:p>
    <w:p>
      <w:pPr>
        <w:pStyle w:val="Heading1"/>
        <w:rPr/>
      </w:pPr>
      <w:r>
        <w:rPr/>
        <w:t>DR. BÜKI TAMÁS</w:t>
      </w:r>
    </w:p>
    <w:p>
      <w:pPr>
        <w:pStyle w:val="TextBody"/>
        <w:rPr/>
      </w:pPr>
      <w:r>
        <w:rPr/>
        <w:t xml:space="preserve">Ez az egyik faktor, amit Gilyén úr mond, a másik az, hogy azért bizonyos régi furcsa tapasztalatok alapján néha masszív túltervezés érvényesül. Nem okvetlen a szerződéskötés ideje számít, mert ezt már mások is feltalálták, hogy az év elején célszerű szerződést kötni. Tulajdonképpen csak jogtechnikai trükk egy önkormányzatnál, hogy az év elején is rendelkezésére álljon valamiféle keret. Ellenben az is számít, hogy az adott év éves költségvetéséből, az államiban főleg milyen céltámogatás van egyáltalán beállítva, mert amikor azok a bizonyos, még az Orbán-kormány által adott pénzzel történt útépítések történtek, az első évben nagyon jó árakat értünk el, mert egyszerűen a pénz feletti huzavona miatt, ami májusig húzódott, a többi önkormányzat többségében el se tudta kezdeni az építést, mert nem tudtak pályázat, tehát nem tudtak nem nyílt eljárásban közbeszereztetni és nem jutottak az eljárásoknak a végére.  Nekünk az sikerült és azért az első évben hihetetlenül olcsón épültek az utak ahhoz képest, hogy a második évben alig jöttünk ki a pénzből, kijöttünk, de éppen hogy csak. De egyébként ez a megtakarítás nagyságrend azért nem hogy úgy mondjam példátlan, mert ott a Szilas-menti főgyűjtőnek a II. üteme, aminek annak idején 700 mFt volt beállítva össz előirányzatként, hogy az annyiba fog kerülni és sajnos ez az I. ütemnek a tényadatai alapján volt részben, aztán a szerződés meg 185 mFt-ra lett kötve és 200 mFt némi elszúrás miatti pót, már a tervelszúrás miatt pótmunkával az összkiadás. Tehát ott is a 700-ból 200 volt az összköltség. Biztos, hogy ebbe az is benne van, hogy … vagy masszívan túl lett tervezve az előirányzat, mert az túlzás.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Az igazság kedvéért azért el kell mondani a Szilas-menti főgyűjtő I. üteme az egy beépített területen volt, egy főútvonal, tehát össze nem hasonlítható árak voltak. Csak annyit azért, hogy nem valamiféle rettenetes csirkefogóság történt. Ez a tény.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de szerintem ezen nem érdemes vitatkozni.</w:t>
      </w:r>
    </w:p>
    <w:p>
      <w:pPr>
        <w:pStyle w:val="TextBody"/>
        <w:rPr/>
      </w:pPr>
      <w:r>
        <w:rPr/>
      </w:r>
    </w:p>
    <w:p>
      <w:pPr>
        <w:pStyle w:val="TextBody"/>
        <w:rPr/>
      </w:pPr>
      <w:r>
        <w:rPr/>
      </w:r>
    </w:p>
    <w:p>
      <w:pPr>
        <w:pStyle w:val="Heading1"/>
        <w:rPr/>
      </w:pPr>
      <w:r>
        <w:rPr/>
        <w:t>DR. BÜKI TAMÁS</w:t>
      </w:r>
    </w:p>
    <w:p>
      <w:pPr>
        <w:pStyle w:val="TextBody"/>
        <w:rPr/>
      </w:pPr>
      <w:r>
        <w:rPr/>
        <w:t xml:space="preserve">Ha már ez így elhangzott, akkor azt is el kell mondani, hogy rettenetes csirkefogóság kimutathatóan nem történt, de hogy a bírálati szempontok között a 4. helyen volt az a) és az első helyen a helyismeret, az meg tény. Aki nem találja meg a XVI. kerületben a Csömöri utat, az tényleg ne jöjjön ide csatornát építeni, mert ott kellett vinni ezt az I. ütem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bb hozzászólást nem látok. Határozathozatal következik. Az előterjesztés 1. oldalán található határozati javaslatot nem olvasom fel.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szhat588"</w:instrText>
      </w:r>
      <w:r>
        <w:rPr>
          <w:rStyle w:val="InternetLink"/>
        </w:rPr>
        <w:fldChar w:fldCharType="separate"/>
      </w:r>
      <w:r>
        <w:rPr>
          <w:rStyle w:val="InternetLink"/>
        </w:rPr>
        <w:t>23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88/2007. (IX. 26.) Kt. </w:t>
        <w:tab/>
        <w:t>Budapest Főváros XVI. kerületi Önkormányzat Képviselő-testülete úgy határoz, hogy a Budapest XVI. kerület több utcája 2006/II. szennyvízcsatorna hálózat beruházást befejezettnek tekinti, a pénzügyi elszámolást az alábbiak szerint elfogadja</w:t>
      </w:r>
    </w:p>
    <w:p>
      <w:pPr>
        <w:pStyle w:val="Norml"/>
        <w:tabs>
          <w:tab w:val="clear" w:pos="708"/>
          <w:tab w:val="left" w:pos="7242" w:leader="none"/>
        </w:tabs>
        <w:ind w:left="3124" w:hanging="0"/>
        <w:rPr/>
      </w:pPr>
      <w:r>
        <w:rPr>
          <w:rFonts w:cs="Times New Roman" w:ascii="Times New Roman" w:hAnsi="Times New Roman"/>
          <w:color w:val="000000"/>
          <w:sz w:val="28"/>
          <w:szCs w:val="28"/>
        </w:rPr>
        <w:t xml:space="preserve">Előirányzott költség: </w:t>
        <w:tab/>
        <w:t>48.074 000,- Ft</w:t>
      </w:r>
    </w:p>
    <w:p>
      <w:pPr>
        <w:pStyle w:val="Norml"/>
        <w:tabs>
          <w:tab w:val="clear" w:pos="708"/>
          <w:tab w:val="left" w:pos="6958" w:leader="none"/>
        </w:tabs>
        <w:ind w:left="3124" w:hanging="0"/>
        <w:rPr>
          <w:rFonts w:ascii="Times New Roman" w:hAnsi="Times New Roman" w:cs="Times New Roman"/>
          <w:color w:val="000000"/>
          <w:sz w:val="28"/>
          <w:szCs w:val="28"/>
        </w:rPr>
      </w:pPr>
      <w:r>
        <w:rPr>
          <w:rFonts w:cs="Times New Roman" w:ascii="Times New Roman" w:hAnsi="Times New Roman"/>
          <w:color w:val="000000"/>
          <w:sz w:val="28"/>
          <w:szCs w:val="28"/>
        </w:rPr>
        <w:t>Előirányzott céltámogatás:</w:t>
        <w:tab/>
        <w:t>24.037.000,- Ft</w:t>
      </w:r>
    </w:p>
    <w:p>
      <w:pPr>
        <w:pStyle w:val="Norml"/>
        <w:tabs>
          <w:tab w:val="clear" w:pos="708"/>
          <w:tab w:val="left" w:pos="6958" w:leader="none"/>
        </w:tabs>
        <w:ind w:left="3124" w:hanging="0"/>
        <w:rPr>
          <w:rFonts w:ascii="Times New Roman" w:hAnsi="Times New Roman" w:cs="Times New Roman"/>
          <w:color w:val="000000"/>
          <w:sz w:val="28"/>
          <w:szCs w:val="28"/>
        </w:rPr>
      </w:pPr>
      <w:r>
        <w:rPr>
          <w:rFonts w:cs="Times New Roman" w:ascii="Times New Roman" w:hAnsi="Times New Roman"/>
          <w:color w:val="000000"/>
          <w:sz w:val="28"/>
          <w:szCs w:val="28"/>
        </w:rPr>
        <w:t>Tényleges költség:</w:t>
        <w:tab/>
        <w:t>14.787.238,- Ft</w:t>
      </w:r>
    </w:p>
    <w:p>
      <w:pPr>
        <w:pStyle w:val="Norml"/>
        <w:tabs>
          <w:tab w:val="clear" w:pos="708"/>
          <w:tab w:val="left" w:pos="7100" w:leader="none"/>
        </w:tabs>
        <w:ind w:left="3124" w:hanging="0"/>
        <w:rPr>
          <w:rFonts w:ascii="Times New Roman" w:hAnsi="Times New Roman" w:cs="Times New Roman"/>
          <w:color w:val="000000"/>
          <w:sz w:val="28"/>
          <w:szCs w:val="28"/>
        </w:rPr>
      </w:pPr>
      <w:r>
        <w:rPr>
          <w:rFonts w:cs="Times New Roman" w:ascii="Times New Roman" w:hAnsi="Times New Roman"/>
          <w:color w:val="000000"/>
          <w:sz w:val="28"/>
          <w:szCs w:val="28"/>
        </w:rPr>
        <w:t>Felhasznált céltámogatás:</w:t>
        <w:tab/>
        <w:t>7.393.619,- Ft</w:t>
      </w:r>
    </w:p>
    <w:p>
      <w:pPr>
        <w:pStyle w:val="Norml"/>
        <w:ind w:left="31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fel nem használt 16.643.381,- Ft céltámogatásról lemo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7. szeptember 30.</w:t>
      </w:r>
    </w:p>
    <w:p>
      <w:pPr>
        <w:pStyle w:val="TextBody"/>
        <w:ind w:left="4260" w:hanging="1136"/>
        <w:rPr/>
      </w:pPr>
      <w:r>
        <w:rPr>
          <w:color w:val="000000"/>
          <w:szCs w:val="28"/>
          <w:u w:val="single"/>
        </w:rPr>
        <w:t>Felelős:</w:t>
      </w:r>
      <w:r>
        <w:rPr>
          <w:color w:val="000000"/>
          <w:szCs w:val="28"/>
        </w:rPr>
        <w:tab/>
        <w:t>Kovács Péter polgármester</w:t>
      </w:r>
    </w:p>
    <w:p>
      <w:pPr>
        <w:pStyle w:val="TextBody"/>
        <w:rPr>
          <w:color w:val="000000"/>
          <w:szCs w:val="28"/>
        </w:rPr>
      </w:pPr>
      <w:r>
        <w:rPr>
          <w:color w:val="000000"/>
          <w:szCs w:val="28"/>
        </w:rPr>
      </w:r>
    </w:p>
    <w:p>
      <w:pPr>
        <w:pStyle w:val="TextBody"/>
        <w:rPr>
          <w:color w:val="000000"/>
          <w:szCs w:val="28"/>
        </w:rPr>
      </w:pPr>
      <w:r>
        <w:rPr>
          <w:color w:val="000000"/>
          <w:szCs w:val="28"/>
        </w:rPr>
      </w:r>
    </w:p>
    <w:p>
      <w:pPr>
        <w:pStyle w:val="Normal"/>
        <w:jc w:val="both"/>
        <w:rPr>
          <w:sz w:val="28"/>
          <w:u w:val="single"/>
        </w:rPr>
      </w:pPr>
      <w:r>
        <w:rPr>
          <w:sz w:val="28"/>
          <w:u w:val="single"/>
        </w:rPr>
        <w:t>KOVÁCS PÉTER</w:t>
      </w:r>
    </w:p>
    <w:p>
      <w:pPr>
        <w:pStyle w:val="TextBody"/>
        <w:rPr/>
      </w:pPr>
      <w:r>
        <w:rPr/>
        <w:t xml:space="preserve">Soron következik az eredeti előterjesztésben szereplő 10. napirendi pont. </w:t>
      </w:r>
    </w:p>
    <w:p>
      <w:pPr>
        <w:pStyle w:val="TextBody"/>
        <w:rPr/>
      </w:pPr>
      <w:r>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Norml"/>
        <w:tabs>
          <w:tab w:val="clear" w:pos="708"/>
          <w:tab w:val="left" w:pos="2272" w:leader="none"/>
        </w:tabs>
        <w:ind w:left="3124" w:hanging="3124"/>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w:t>
        <w:tab/>
        <w:t>9.</w:t>
        <w:tab/>
        <w:t>Javaslat a szociális helyzetük miatt rászoruló egyetemi, főiskolai hallgatók számára meghirdetett Bursa Hungarica Felsőoktatási Önkormányzati Ösztöndíjpályázat 2008. évi fordulójához történő kerületi csatlakozásra, a szükséges költségek biztosítására</w:t>
      </w:r>
    </w:p>
    <w:p>
      <w:pPr>
        <w:pStyle w:val="Norml"/>
        <w:ind w:firstLine="3124"/>
        <w:jc w:val="both"/>
        <w:rPr>
          <w:rFonts w:ascii="Times New Roman" w:hAnsi="Times New Roman" w:cs="Times New Roman"/>
          <w:b/>
          <w:b/>
          <w:i/>
          <w:i/>
          <w:color w:val="000000"/>
          <w:sz w:val="28"/>
          <w:szCs w:val="28"/>
        </w:rPr>
      </w:pPr>
      <w:hyperlink r:id="rId11">
        <w:r>
          <w:rPr>
            <w:rStyle w:val="InternetLink"/>
            <w:rFonts w:cs="Times New Roman" w:ascii="Times New Roman" w:hAnsi="Times New Roman"/>
            <w:b/>
            <w:i/>
            <w:sz w:val="28"/>
            <w:szCs w:val="28"/>
          </w:rPr>
          <w:t>231/2007. sz. előterjesztés</w:t>
        </w:r>
      </w:hyperlink>
      <w:r>
        <w:rPr>
          <w:rFonts w:cs="Times New Roman" w:ascii="Times New Roman" w:hAnsi="Times New Roman"/>
          <w:b/>
          <w:i/>
          <w:color w:val="000000"/>
          <w:sz w:val="28"/>
          <w:szCs w:val="28"/>
        </w:rPr>
        <w:t xml:space="preserve"> </w:t>
      </w:r>
    </w:p>
    <w:p>
      <w:pPr>
        <w:pStyle w:val="TextBody"/>
        <w:ind w:left="4686" w:hanging="1562"/>
        <w:rPr/>
      </w:pPr>
      <w:r>
        <w:rPr>
          <w:color w:val="000000"/>
          <w:szCs w:val="28"/>
          <w:u w:val="single"/>
        </w:rPr>
        <w:t>Előterjesztő:</w:t>
      </w:r>
      <w:r>
        <w:rPr>
          <w:color w:val="000000"/>
          <w:szCs w:val="28"/>
        </w:rPr>
        <w:tab/>
        <w:t>dr. Csomor Ervin alpolgármester</w:t>
      </w:r>
    </w:p>
    <w:p>
      <w:pPr>
        <w:pStyle w:val="TextBody"/>
        <w:rPr>
          <w:color w:val="000000"/>
          <w:szCs w:val="28"/>
        </w:rPr>
      </w:pPr>
      <w:r>
        <w:rPr>
          <w:color w:val="000000"/>
          <w:szCs w:val="28"/>
        </w:rPr>
      </w:r>
    </w:p>
    <w:p>
      <w:pPr>
        <w:pStyle w:val="TextBody"/>
        <w:rPr/>
      </w:pPr>
      <w:r>
        <w:rPr/>
      </w:r>
    </w:p>
    <w:p>
      <w:pPr>
        <w:pStyle w:val="Normal"/>
        <w:jc w:val="both"/>
        <w:rPr>
          <w:sz w:val="28"/>
          <w:u w:val="single"/>
        </w:rPr>
      </w:pPr>
      <w:r>
        <w:rPr>
          <w:sz w:val="28"/>
          <w:u w:val="single"/>
        </w:rPr>
        <w:t>DR. CSOMOR ERVIN</w:t>
      </w:r>
    </w:p>
    <w:p>
      <w:pPr>
        <w:pStyle w:val="TextBody"/>
        <w:rPr/>
      </w:pPr>
      <w:r>
        <w:rPr/>
        <w:t xml:space="preserve">Úgy gondolom, hogy ez az ösztöndíj pályázat évek óta jól működő pályázat a kerületben. Én úgy gondolom, hogy a hagyományt érdemes megtartanunk és a jövő évben is szeretnénk, hogy ez így működjön. Túlságosan sok hozzáfűznivalóm nincs. Kérném, hogy támogassuk az előterjesztést.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Hozzászólás. Az Oktatási Bizottság egyhangúlag támogatta, jó magam is örülök ennek a lehetőségnek amióta ez rendelkezésre áll. A fővárosi kerületek közül nagyon kevés kerület él ezzel a lehetőséggel. Amikor eldöntünk egy ilyen ösztöndíjat és utána megkeresnek bennünket, kiderült, hogy ez a havi 10.000,- Ft sokat jelent sok egyetemistának, főiskolásnak. Én mindenképpen javaslom, hogy fogadja el a testül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ás kérdés, vélemény, hozzászólás, javaslat? Ilyet nem látok. Határozathozatal következik. Az előterjesztés 2. oldalán található két határozati javaslat. Először az első határozati javaslatról szavazunk. Aki ezzel egyetért, kérem, igen gombjával ezt jelezze. Szavazzunk! </w:t>
      </w:r>
    </w:p>
    <w:p>
      <w:pPr>
        <w:pStyle w:val="TextBody"/>
        <w:rPr/>
      </w:pPr>
      <w:r>
        <w:rPr/>
        <w:t xml:space="preserve">A Képviselő-testület </w:t>
      </w:r>
      <w:r>
        <w:fldChar w:fldCharType="begin"/>
      </w:r>
      <w:r>
        <w:rPr>
          <w:rStyle w:val="InternetLink"/>
        </w:rPr>
        <w:instrText xml:space="preserve"> HYPERLINK "../in/szjkv.rtf" \l "szhat589"</w:instrText>
      </w:r>
      <w:r>
        <w:rPr>
          <w:rStyle w:val="InternetLink"/>
        </w:rPr>
        <w:fldChar w:fldCharType="separate"/>
      </w:r>
      <w:r>
        <w:rPr>
          <w:rStyle w:val="InternetLink"/>
        </w:rPr>
        <w:t>25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pPr>
      <w:r>
        <w:rPr>
          <w:rFonts w:cs="Times New Roman" w:ascii="Times New Roman" w:hAnsi="Times New Roman"/>
          <w:color w:val="000000"/>
          <w:sz w:val="28"/>
          <w:szCs w:val="28"/>
        </w:rPr>
        <w:t xml:space="preserve">589/2007. (IX. 26.) Kt. </w:t>
        <w:tab/>
        <w:t>Budapest Főváros XVI. kerületi Önkormányzat Képviselő-testülete csatlakozik a Bursa Hungarica Felsőoktatási Önkormányzati Ösztöndíjpályázat 2008. évi fordulójához.</w:t>
      </w:r>
    </w:p>
    <w:p>
      <w:pPr>
        <w:pStyle w:val="Norml"/>
        <w:ind w:left="31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z ösztöndíj helyi szintű támogatásához a 2008. évi költségvetésében a 2007. évi maradványösszegen túlmenően további 3.000.000.-Ft összeget biztosít.</w:t>
      </w:r>
    </w:p>
    <w:p>
      <w:pPr>
        <w:pStyle w:val="Norml"/>
        <w:ind w:left="31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a csatlakozási nyilatkozat aláírására és továbbít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 csatlakozásra: azonnal,</w:t>
      </w:r>
    </w:p>
    <w:p>
      <w:pPr>
        <w:pStyle w:val="Norml"/>
        <w:ind w:left="4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nyilatkozat továbbítására: 2007. október 01.</w:t>
      </w:r>
    </w:p>
    <w:p>
      <w:pPr>
        <w:pStyle w:val="Norml"/>
        <w:ind w:left="4260" w:hanging="1136"/>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 xml:space="preserve">Kovács Péter polgármester </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2. oldalán található 2. sz. határozati javaslatot nem olvasnám fel. Aki ezzel egyetért, kérem, igennel szavazzon. Szavazunk! A Képviselő-testület </w:t>
      </w:r>
      <w:r>
        <w:fldChar w:fldCharType="begin"/>
      </w:r>
      <w:r>
        <w:rPr>
          <w:rStyle w:val="InternetLink"/>
        </w:rPr>
        <w:instrText xml:space="preserve"> HYPERLINK "../in/szjkv.rtf" \l "szhat590"</w:instrText>
      </w:r>
      <w:r>
        <w:rPr>
          <w:rStyle w:val="InternetLink"/>
        </w:rPr>
        <w:fldChar w:fldCharType="separate"/>
      </w:r>
      <w:r>
        <w:rPr>
          <w:rStyle w:val="InternetLink"/>
        </w:rPr>
        <w:t>24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pPr>
      <w:r>
        <w:rPr>
          <w:rFonts w:cs="Times New Roman" w:ascii="Times New Roman" w:hAnsi="Times New Roman"/>
          <w:color w:val="000000"/>
          <w:sz w:val="28"/>
          <w:szCs w:val="28"/>
        </w:rPr>
        <w:t xml:space="preserve">590/2007. (IX. 26.) Kt. </w:t>
        <w:tab/>
        <w:t>Budapest Főváros XVI. kerületi Önkormányzat Képviselő-testülete a jelen előterjesztés 3. sz. mellékletében részletezett pályázati felhívásokat jóváhagyja.</w:t>
      </w:r>
    </w:p>
    <w:p>
      <w:pPr>
        <w:pStyle w:val="Norml"/>
        <w:ind w:left="31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hogy a pályázati felhívásokat tegye közzé a XVI. Kerületi Újságban, az önkormányzat honlapján, valamint a Polgármesteri Hivatal Ügyfélszolgálati Irodájának hirdetőtáblájá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7. október 1.</w:t>
      </w:r>
    </w:p>
    <w:p>
      <w:pPr>
        <w:pStyle w:val="Norml"/>
        <w:ind w:left="4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a XVI. Kerületi Újság esetében annak első októberi számának megjelenése</w:t>
      </w:r>
    </w:p>
    <w:p>
      <w:pPr>
        <w:pStyle w:val="TextBody"/>
        <w:ind w:left="4260" w:hanging="1136"/>
        <w:rPr/>
      </w:pPr>
      <w:r>
        <w:rPr>
          <w:color w:val="000000"/>
          <w:szCs w:val="28"/>
          <w:u w:val="single"/>
        </w:rPr>
        <w:t>Felelős:</w:t>
      </w:r>
      <w:r>
        <w:rPr>
          <w:color w:val="000000"/>
          <w:szCs w:val="28"/>
        </w:rPr>
        <w:tab/>
        <w:t>Kovács Péter polgármester</w:t>
      </w:r>
    </w:p>
    <w:p>
      <w:pPr>
        <w:pStyle w:val="TextBody"/>
        <w:rPr>
          <w:color w:val="000000"/>
          <w:szCs w:val="28"/>
        </w:rPr>
      </w:pPr>
      <w:r>
        <w:rPr>
          <w:color w:val="000000"/>
          <w:szCs w:val="28"/>
        </w:rPr>
      </w:r>
    </w:p>
    <w:p>
      <w:pPr>
        <w:pStyle w:val="TextBody"/>
        <w:rPr>
          <w:color w:val="000000"/>
          <w:szCs w:val="28"/>
        </w:rPr>
      </w:pPr>
      <w:r>
        <w:rPr>
          <w:color w:val="000000"/>
          <w:szCs w:val="28"/>
        </w:rPr>
      </w:r>
    </w:p>
    <w:p>
      <w:pPr>
        <w:pStyle w:val="Normal"/>
        <w:jc w:val="both"/>
        <w:rPr>
          <w:sz w:val="28"/>
          <w:u w:val="single"/>
        </w:rPr>
      </w:pPr>
      <w:r>
        <w:rPr>
          <w:sz w:val="28"/>
          <w:u w:val="single"/>
        </w:rPr>
        <w:t>KOVÁCS PÉTER</w:t>
      </w:r>
    </w:p>
    <w:p>
      <w:pPr>
        <w:pStyle w:val="TextBody"/>
        <w:rPr/>
      </w:pPr>
      <w:r>
        <w:rPr/>
        <w:t xml:space="preserve">Soron következik a 11. sz. napirendi pont, az eredeti előterjesztésben ezzel a számmal jelzett. </w:t>
      </w:r>
    </w:p>
    <w:p>
      <w:pPr>
        <w:pStyle w:val="TextBody"/>
        <w:rPr/>
      </w:pPr>
      <w:r>
        <w:rPr/>
      </w:r>
    </w:p>
    <w:p>
      <w:pPr>
        <w:pStyle w:val="TextBody"/>
        <w:rPr/>
      </w:pPr>
      <w:r>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Norml"/>
        <w:tabs>
          <w:tab w:val="clear" w:pos="708"/>
          <w:tab w:val="left" w:pos="2272" w:leader="none"/>
        </w:tabs>
        <w:ind w:left="3124" w:hanging="3124"/>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w:t>
        <w:tab/>
        <w:t>10.</w:t>
        <w:tab/>
        <w:t>A Rácz Aladár Zeneiskola, Alapfokú Művészetoktatási Intézménynek a közoktatás minőségbiztosításáról és minőségfejlesztéséről szóló 3/2002. (II. 15.) OM rendeletben meghatározott minősítése</w:t>
      </w:r>
    </w:p>
    <w:p>
      <w:pPr>
        <w:pStyle w:val="Norml"/>
        <w:ind w:left="2832" w:firstLine="292"/>
        <w:jc w:val="both"/>
        <w:rPr>
          <w:rFonts w:ascii="Times New Roman" w:hAnsi="Times New Roman" w:cs="Times New Roman"/>
          <w:b/>
          <w:b/>
          <w:i/>
          <w:i/>
          <w:color w:val="000000"/>
          <w:sz w:val="28"/>
          <w:szCs w:val="28"/>
        </w:rPr>
      </w:pPr>
      <w:hyperlink r:id="rId12">
        <w:r>
          <w:rPr>
            <w:rStyle w:val="InternetLink"/>
            <w:rFonts w:cs="Times New Roman" w:ascii="Times New Roman" w:hAnsi="Times New Roman"/>
            <w:b/>
            <w:i/>
            <w:sz w:val="28"/>
            <w:szCs w:val="28"/>
          </w:rPr>
          <w:t>233/2007. sz. előterjesztés</w:t>
        </w:r>
      </w:hyperlink>
      <w:r>
        <w:rPr>
          <w:rFonts w:cs="Times New Roman" w:ascii="Times New Roman" w:hAnsi="Times New Roman"/>
          <w:b/>
          <w:i/>
          <w:color w:val="000000"/>
          <w:sz w:val="28"/>
          <w:szCs w:val="28"/>
        </w:rPr>
        <w:t xml:space="preserve"> </w:t>
      </w:r>
    </w:p>
    <w:p>
      <w:pPr>
        <w:pStyle w:val="TextBody"/>
        <w:ind w:left="4686" w:hanging="1562"/>
        <w:rPr/>
      </w:pPr>
      <w:r>
        <w:rPr>
          <w:color w:val="000000"/>
          <w:szCs w:val="28"/>
          <w:u w:val="single"/>
        </w:rPr>
        <w:t>Előterjesztő:</w:t>
        <w:tab/>
      </w:r>
      <w:r>
        <w:rPr>
          <w:color w:val="000000"/>
          <w:szCs w:val="28"/>
        </w:rPr>
        <w:t>dr. Csomor Ervin alpolgármester</w:t>
      </w:r>
    </w:p>
    <w:p>
      <w:pPr>
        <w:pStyle w:val="TextBody"/>
        <w:rPr>
          <w:color w:val="000000"/>
          <w:szCs w:val="28"/>
        </w:rPr>
      </w:pPr>
      <w:r>
        <w:rPr>
          <w:color w:val="000000"/>
          <w:szCs w:val="28"/>
        </w:rPr>
      </w:r>
    </w:p>
    <w:p>
      <w:pPr>
        <w:pStyle w:val="TextBody"/>
        <w:rPr>
          <w:color w:val="000000"/>
          <w:szCs w:val="28"/>
        </w:rPr>
      </w:pPr>
      <w:r>
        <w:rPr>
          <w:color w:val="000000"/>
          <w:szCs w:val="28"/>
        </w:rPr>
      </w:r>
    </w:p>
    <w:p>
      <w:pPr>
        <w:pStyle w:val="Normal"/>
        <w:jc w:val="both"/>
        <w:rPr>
          <w:sz w:val="28"/>
          <w:u w:val="single"/>
        </w:rPr>
      </w:pPr>
      <w:r>
        <w:rPr>
          <w:sz w:val="28"/>
          <w:u w:val="single"/>
        </w:rPr>
        <w:t>DR. CSOMOR ERVIN</w:t>
      </w:r>
    </w:p>
    <w:p>
      <w:pPr>
        <w:pStyle w:val="TextBody"/>
        <w:rPr/>
      </w:pPr>
      <w:r>
        <w:rPr/>
        <w:t xml:space="preserve">Korábban már tárgyalta ezt az előterjesztést a Képviselő-testület, amikor az előminősítési eljárásról volt szó. Ez a minősítés a legoptimálisabb finanszírozás érdekében történik. Én úgy gondolom, hogy ezt mindenféleképpen meg kell tennünk ahhoz, hogy pótlólagos forrásokhoz jussunk, ill. a Zeneiskola. Az Oktatási Bizottság is tárgyalta ezt az előterjesztést és hozott egy olyan határozatot, hogy meg kellene vizsgálni azt, hogy szükség van-e az alapító okiratát módosítani az intézménynek. Időközben ezt megállapítottuk, hogy a jelenlegi alapító okirat megfelelő ahhoz, hogy ezt a minősítési eljárást le tudjuk folytatni. Egyéb határozati javaslatokat nem kell a Képviselő-testületnek meghozni. Én kérném, hogy így az eredeti javaslatot támogassu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Valószínűleg elírás, a határidő szeptember 30. ha minden igaz Képviselő úr.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Bizottsági elnökként. A bizottságon tényleg volt egy ilyen vita, de ez tisztázódott, nem kell ilyen mindenféle SZMSZ szabályba ütköző megoldást találni az alapító okirat módosítására. Ennek én örülök. Mekkora a tét? Előminősítésen átment az intézmény, ha a minősítési eljáráson megbukik, akkor a normatíva 50%-át kapja, ha elfogadják, akkor a 100%-ot, ha kiváló minősítést kap, akkor a normatíva 120%-át kapja az intézmény. Erre itt a Rácz Aladár Zeneiskolának az eredményei alapján van esélye. Azért néztük meg ilyen alaposan, hogy nehogy valami adminisztratív piti dolog miatt csússzon ez az ügy. Én javaslom, hogy ezt a támogatást adjuk meg.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ás hozzászólás, vélemény, javaslat? Ilyet nem látok. Határozathozatal következik. Az előterjesztés 3. oldalán szereplő határozati javaslatban értelemszerűen a határidő 2007. szeptember 30. Már így is tenném fel szavazásra ezt a kérdést. Aki ezzel egyetért, kérem, igennel szavazzon. Szavazzunk! A Képviselő-testület </w:t>
      </w:r>
      <w:r>
        <w:fldChar w:fldCharType="begin"/>
      </w:r>
      <w:r>
        <w:rPr>
          <w:rStyle w:val="InternetLink"/>
        </w:rPr>
        <w:instrText xml:space="preserve"> HYPERLINK "../in/szjkv.rtf" \l "szhat591"</w:instrText>
      </w:r>
      <w:r>
        <w:rPr>
          <w:rStyle w:val="InternetLink"/>
        </w:rPr>
        <w:fldChar w:fldCharType="separate"/>
      </w:r>
      <w:r>
        <w:rPr>
          <w:rStyle w:val="InternetLink"/>
        </w:rPr>
        <w:t>23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pPr>
      <w:r>
        <w:rPr>
          <w:rFonts w:cs="Times New Roman" w:ascii="Times New Roman" w:hAnsi="Times New Roman"/>
          <w:color w:val="000000"/>
          <w:sz w:val="28"/>
          <w:szCs w:val="28"/>
        </w:rPr>
        <w:t xml:space="preserve">591/2007. (IX. 26.) Kt. </w:t>
        <w:tab/>
        <w:t>A Budapest Főváros XVI. kerületi Önkormányzat Képviselő-testülete kezdeményezi a Rácz Aladár Zeneiskola, Alapfokú Művészetoktatási Intézménynek</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a közoktatás minőségbiztosításáról és minőségfejlesztéséről szóló 3/2002. (II. 15.) OM rendelet 10-14/F. §-ban meghatározott minősítési eljárás második szakaszának lefolytatásá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0"/>
        <w:jc w:val="both"/>
        <w:rPr/>
      </w:pPr>
      <w:r>
        <w:rPr>
          <w:rFonts w:cs="Times New Roman" w:ascii="Times New Roman" w:hAnsi="Times New Roman"/>
          <w:color w:val="000000"/>
          <w:sz w:val="28"/>
          <w:szCs w:val="28"/>
        </w:rPr>
        <w:t>A minősítési eljárás költségére, továbbá a tényleges tanulói létszám szerinti elszámolás felmerülő költségére a</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 xml:space="preserve">2007. évi Közoktatás szakmai pályázati önrész, szakértői díj </w:t>
      </w:r>
      <w:r>
        <w:rPr>
          <w:rFonts w:cs="Times New Roman" w:ascii="Times New Roman" w:hAnsi="Times New Roman"/>
          <w:i/>
          <w:iCs/>
          <w:color w:val="000000"/>
          <w:sz w:val="28"/>
          <w:szCs w:val="28"/>
        </w:rPr>
        <w:t xml:space="preserve">támogatási </w:t>
      </w:r>
      <w:r>
        <w:rPr>
          <w:rFonts w:cs="Times New Roman" w:ascii="Times New Roman" w:hAnsi="Times New Roman"/>
          <w:color w:val="000000"/>
          <w:sz w:val="28"/>
          <w:szCs w:val="28"/>
        </w:rPr>
        <w:t>keret biztosítja a fedezete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 xml:space="preserve">a minősítési eljárás megindításának kérelmezésére </w:t>
      </w:r>
      <w:r>
        <w:rPr>
          <w:rFonts w:cs="Times New Roman" w:ascii="Times New Roman" w:hAnsi="Times New Roman"/>
          <w:b/>
          <w:bCs/>
          <w:color w:val="000000"/>
          <w:sz w:val="28"/>
          <w:szCs w:val="28"/>
        </w:rPr>
        <w:t xml:space="preserve">2007. szeptember 30. </w:t>
      </w:r>
    </w:p>
    <w:p>
      <w:pPr>
        <w:pStyle w:val="Norml"/>
        <w:ind w:left="4260" w:hanging="0"/>
        <w:jc w:val="both"/>
        <w:rPr/>
      </w:pPr>
      <w:r>
        <w:rPr>
          <w:rFonts w:cs="Times New Roman" w:ascii="Times New Roman" w:hAnsi="Times New Roman"/>
          <w:color w:val="000000"/>
          <w:sz w:val="28"/>
          <w:szCs w:val="28"/>
        </w:rPr>
        <w:t xml:space="preserve">A tényleges tanulólétszám szerinti elszámolásra: </w:t>
      </w:r>
      <w:r>
        <w:rPr>
          <w:rFonts w:cs="Times New Roman" w:ascii="Times New Roman" w:hAnsi="Times New Roman"/>
          <w:b/>
          <w:bCs/>
          <w:color w:val="000000"/>
          <w:sz w:val="28"/>
          <w:szCs w:val="28"/>
        </w:rPr>
        <w:t xml:space="preserve">2007. október 15. </w:t>
      </w:r>
    </w:p>
    <w:p>
      <w:pPr>
        <w:pStyle w:val="TextBody"/>
        <w:ind w:left="4260" w:hanging="1136"/>
        <w:rPr/>
      </w:pPr>
      <w:r>
        <w:rPr>
          <w:color w:val="000000"/>
          <w:szCs w:val="28"/>
          <w:u w:val="single"/>
        </w:rPr>
        <w:t>Felelős:</w:t>
      </w:r>
      <w:r>
        <w:rPr>
          <w:color w:val="000000"/>
          <w:szCs w:val="28"/>
        </w:rPr>
        <w:tab/>
        <w:t>Kovács Péter polgármester</w:t>
      </w:r>
    </w:p>
    <w:p>
      <w:pPr>
        <w:pStyle w:val="TextBody"/>
        <w:rPr>
          <w:color w:val="000000"/>
          <w:szCs w:val="28"/>
        </w:rPr>
      </w:pPr>
      <w:r>
        <w:rPr>
          <w:color w:val="000000"/>
          <w:szCs w:val="28"/>
        </w:rPr>
      </w:r>
    </w:p>
    <w:p>
      <w:pPr>
        <w:pStyle w:val="TextBody"/>
        <w:rPr/>
      </w:pPr>
      <w:r>
        <w:rPr/>
      </w:r>
    </w:p>
    <w:p>
      <w:pPr>
        <w:pStyle w:val="Norml"/>
        <w:tabs>
          <w:tab w:val="clear" w:pos="708"/>
          <w:tab w:val="left" w:pos="2272" w:leader="none"/>
        </w:tabs>
        <w:ind w:left="3124" w:hanging="3124"/>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w:t>
        <w:tab/>
        <w:t>11.</w:t>
        <w:tab/>
        <w:t>Interpelláció VII.</w:t>
      </w:r>
    </w:p>
    <w:p>
      <w:pPr>
        <w:pStyle w:val="Norml"/>
        <w:ind w:left="3124" w:hanging="0"/>
        <w:jc w:val="both"/>
        <w:rPr/>
      </w:pPr>
      <w:r>
        <w:rPr>
          <w:rFonts w:cs="Times New Roman" w:ascii="Times New Roman" w:hAnsi="Times New Roman"/>
          <w:color w:val="000000"/>
          <w:sz w:val="28"/>
          <w:szCs w:val="28"/>
        </w:rPr>
        <w:t>Már megint egy lakáscsere és megint „emberbaráti” módon…!(?)</w:t>
      </w:r>
    </w:p>
    <w:p>
      <w:pPr>
        <w:pStyle w:val="Norml"/>
        <w:ind w:firstLine="3124"/>
        <w:jc w:val="both"/>
        <w:rPr>
          <w:rFonts w:ascii="Times New Roman" w:hAnsi="Times New Roman" w:cs="Times New Roman"/>
          <w:b/>
          <w:b/>
          <w:i/>
          <w:i/>
          <w:color w:val="000000"/>
          <w:sz w:val="28"/>
          <w:szCs w:val="28"/>
        </w:rPr>
      </w:pPr>
      <w:hyperlink r:id="rId13">
        <w:r>
          <w:rPr>
            <w:rStyle w:val="InternetLink"/>
            <w:rFonts w:cs="Times New Roman" w:ascii="Times New Roman" w:hAnsi="Times New Roman"/>
            <w:b/>
            <w:i/>
            <w:sz w:val="28"/>
            <w:szCs w:val="28"/>
          </w:rPr>
          <w:t>230/2007. sz. előterjesztés</w:t>
        </w:r>
      </w:hyperlink>
      <w:r>
        <w:rPr>
          <w:rFonts w:cs="Times New Roman" w:ascii="Times New Roman" w:hAnsi="Times New Roman"/>
          <w:b/>
          <w:i/>
          <w:color w:val="000000"/>
          <w:sz w:val="28"/>
          <w:szCs w:val="28"/>
        </w:rPr>
        <w:t xml:space="preserve"> </w:t>
      </w:r>
    </w:p>
    <w:p>
      <w:pPr>
        <w:pStyle w:val="TextBody"/>
        <w:ind w:left="4686" w:hanging="1562"/>
        <w:rPr/>
      </w:pPr>
      <w:r>
        <w:rPr>
          <w:color w:val="000000"/>
          <w:szCs w:val="28"/>
          <w:u w:val="single"/>
        </w:rPr>
        <w:t>Előterjesztő</w:t>
      </w:r>
      <w:r>
        <w:rPr>
          <w:color w:val="000000"/>
          <w:szCs w:val="28"/>
        </w:rPr>
        <w:t>:</w:t>
        <w:tab/>
        <w:t>Molnár Gyula frakcióvezető</w:t>
      </w:r>
    </w:p>
    <w:p>
      <w:pPr>
        <w:pStyle w:val="TextBody"/>
        <w:rPr>
          <w:color w:val="000000"/>
          <w:szCs w:val="28"/>
        </w:rPr>
      </w:pPr>
      <w:r>
        <w:rPr>
          <w:color w:val="000000"/>
          <w:szCs w:val="28"/>
        </w:rPr>
      </w:r>
    </w:p>
    <w:p>
      <w:pPr>
        <w:pStyle w:val="TextBody"/>
        <w:rPr/>
      </w:pPr>
      <w:r>
        <w:rPr/>
      </w:r>
    </w:p>
    <w:p>
      <w:pPr>
        <w:pStyle w:val="Normal"/>
        <w:jc w:val="both"/>
        <w:rPr>
          <w:sz w:val="28"/>
          <w:u w:val="single"/>
        </w:rPr>
      </w:pPr>
      <w:r>
        <w:rPr>
          <w:sz w:val="28"/>
          <w:u w:val="single"/>
        </w:rPr>
        <w:t>KOVÁCS PÉTER</w:t>
      </w:r>
    </w:p>
    <w:p>
      <w:pPr>
        <w:pStyle w:val="TextBody"/>
        <w:rPr/>
      </w:pPr>
      <w:r>
        <w:rPr/>
        <w:t>Soron következik Interpelláció. Jelezném, hogy az előző testületi ülésen elhangzott már az Interpelláció és írásos választ adott a polgármester erre, ezért következik ennek az Interpellációnak az újbóli előhozatala. Én az írásos hozzáfűznivalómat nem ismertetném szóban. Nem tennék hozzá kiegészítést. Kérdezem Képviselő urat, elfogadja-e az Interpellációra adott választ?</w:t>
      </w:r>
    </w:p>
    <w:p>
      <w:pPr>
        <w:pStyle w:val="TextBody"/>
        <w:rPr/>
      </w:pPr>
      <w:r>
        <w:rPr/>
      </w:r>
      <w:r>
        <w:br w:type="page"/>
      </w:r>
    </w:p>
    <w:p>
      <w:pPr>
        <w:pStyle w:val="TextBody"/>
        <w:rPr/>
      </w:pPr>
      <w:r>
        <w:rPr/>
      </w:r>
    </w:p>
    <w:p>
      <w:pPr>
        <w:pStyle w:val="Normal"/>
        <w:jc w:val="both"/>
        <w:rPr>
          <w:sz w:val="28"/>
          <w:u w:val="single"/>
        </w:rPr>
      </w:pPr>
      <w:r>
        <w:rPr>
          <w:sz w:val="28"/>
          <w:u w:val="single"/>
        </w:rPr>
        <w:t>MOLNÁR GYULA</w:t>
      </w:r>
    </w:p>
    <w:p>
      <w:pPr>
        <w:pStyle w:val="TextBody"/>
        <w:rPr/>
      </w:pPr>
      <w:r>
        <w:rPr/>
        <w:t>Tisztelt Polgármester úr! Mivel a választ úgy kaptam meg, hogy abban az SZMSZ-ben előírt Interpellációs határidőt nem tudtam tartani, ezért írtam további kérdéseket ehhez az Interpellációhoz. Itt szeretném, ha kiosztanánk a képviselőknek. Amennyiben a Polgármester úr nem fogadja el ezt, akkor természetesen szabályszerűen Interpellációként újra be fogom nyújtani. Ennyit a körülményekről. Szeretném mondani a válasszal kapcsolatosan, hogy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ocsánat Képviselő úr. Azt mondta, hogy osszuk ki, de nincs ilyen a segítőimnél. Hogy ha megtenné, hogy adna.</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Máris adom. Az írásban megküldött válasszal kapcsolatosan pedig csak lesújtó véleményeim vannak. A cinizmustól a felelőtlenségig mindenféle negatív jelzőt tudok mondani akkor, amikor gyakorlatilag egy, mondjuk ki, olyan embernek a sorsáról van szó, aki saját maga nem tud saját magán segíteni, Önkormányzathoz fordult, az Önkormányzat vezető tisztségviselőjéhez fordult segítségért és gyakorlatilag egy hát nem teljesen szabályosan az Önkormányzat hivatali rendszerén belül működő kapcsolat alakult ki a Bizottságvezető úr és közöttük. Gyakorlatilag a kérdésekben is megfogalmazottan egyfajta csere lehetősége alakult ki úgy, hogy gyakorlatilag a saját bérlakásáért cserébe Gáspár úrék két lakást tudtak volna megszerezni. Ez valamilyen oknál fogva meghiúsult, nem volt valakinek kellő türelme ahhoz, hogy ezt rendesen lejátsszák. A válaszban a Gáspár úr levelét, melyben a keresztényi értékekre hivatkozik, önmagában nem értem. Most már, mint ahogy Polgármester úr jelezte Gáspár urat is interpellálhattam volna, a mostani kérdésekben ez már megtörténik, de én először csak arra voltam kíváncsi, hogy Polgármester úr mennyire vállal felelősséget a frakciótársáért és bizottság elnökéért. Ez sajnos válaszában egyértelműen kiderül, hogy annak ellenére, hogy információim szerint az érintett másik féllel is személyesen találkozott és lett volna módja, vagy volt módja meggyőződni a valóságos történetekről, nem akar tudomást venni az írásos válasza szerint. Rábízza a sorsra a történéseket, ha szabad így fogalmazni. Utolsó válaszát, azt pedig egyszerűen engedje meg, hogy viccesnek tartsam. A púder szöveg, hogy pestiesen szóljak, a púder szöveg mellett az öndicséret, ha szabad így fogalmazni, önmagában kidomborodik ebből a válaszból, de én szeretném azt is megkérdezni, hogy egyetlen tényt mondjon Polgármester úr arra vonatkozóan, hogy valójában megkezdődött a lakásgazdálkodás. Természetesen a választ nem tudom elfogadni. Köszönö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kem nincs lehetőségem erre reagálni az SZMSZ szerint, bár lenne hozzáfűznivalóm. Képviselő úr nem fogadta el a választ. Ügyrendi kérdése volt, én így értelmezem, Molnár képviselő úrnak a most benyújtott kiegészítő kérdésekkel kapcsolatban. Mivel az Ön által most kiosztott anyag kiegészítő kérdéseket nem csak a polgármesterhez, akihez egyedülileg interpellált, hanem Gáspár József képviselőhöz is kérdéseket intéz, aki az Interpelláció menetrendjében nem tud reagálni erre a dologra, én ezt nem tudom úgy értelmezni, Jegyző úrral közösen ebben állapodtunk meg, ill. ez a jogi helyzet, nem tudom úgy értelmezni, mint ennek az Interpellációnak a kiegészítése és ebben a formában nincs mód. Kérem, hogy majd akkor egy másik Interpellációban ugyanezeket a kérdéseket tegye fel. Tehát, akkor tájékoztatnám a Képviselő-testületet, hogy a Képviselő úr az Interpellációra adott válaszokat nem fogadta el, ezért szavazásra kell bocsátani. Kérdezem képviselőtársaimat, elfogadják-e a polgármester válaszát. Aki igen, az igen gombját nyomja. Szavazzunk. A Képviselő-testület </w:t>
      </w:r>
      <w:r>
        <w:fldChar w:fldCharType="begin"/>
      </w:r>
      <w:r>
        <w:rPr>
          <w:rStyle w:val="InternetLink"/>
        </w:rPr>
        <w:instrText xml:space="preserve"> HYPERLINK "../in/szjkv.rtf" \l "szhat592"</w:instrText>
      </w:r>
      <w:r>
        <w:rPr>
          <w:rStyle w:val="InternetLink"/>
        </w:rPr>
        <w:fldChar w:fldCharType="separate"/>
      </w:r>
      <w:r>
        <w:rPr>
          <w:rStyle w:val="InternetLink"/>
        </w:rPr>
        <w:t>15 igen, 4 nem, 2 tartózkodással</w:t>
      </w:r>
      <w:r>
        <w:rPr>
          <w:rStyle w:val="InternetLink"/>
        </w:rPr>
        <w:fldChar w:fldCharType="end"/>
      </w:r>
      <w:r>
        <w:rPr/>
        <w:t xml:space="preserve"> elfogadta az Interpellációra adott választ.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pPr>
      <w:r>
        <w:rPr>
          <w:rFonts w:cs="Times New Roman" w:ascii="Times New Roman" w:hAnsi="Times New Roman"/>
          <w:color w:val="000000"/>
          <w:sz w:val="28"/>
          <w:szCs w:val="28"/>
        </w:rPr>
        <w:t xml:space="preserve">592/2007. (IX. 26.) Kt. </w:t>
        <w:tab/>
        <w:t>A Képviselő-testület Kovács Péter polgármester interpellációra adott válaszát elfogad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TextBody"/>
        <w:ind w:left="4260" w:hanging="1136"/>
        <w:rPr/>
      </w:pPr>
      <w:r>
        <w:rPr>
          <w:color w:val="000000"/>
          <w:szCs w:val="28"/>
          <w:u w:val="single"/>
        </w:rPr>
        <w:t>Felelős:</w:t>
      </w:r>
      <w:r>
        <w:rPr>
          <w:color w:val="000000"/>
          <w:szCs w:val="28"/>
        </w:rPr>
        <w:tab/>
        <w:t>Kovács Péter polgármester</w:t>
      </w:r>
    </w:p>
    <w:p>
      <w:pPr>
        <w:pStyle w:val="TextBody"/>
        <w:rPr>
          <w:color w:val="000000"/>
          <w:szCs w:val="28"/>
        </w:rPr>
      </w:pPr>
      <w:r>
        <w:rPr>
          <w:color w:val="000000"/>
          <w:szCs w:val="28"/>
        </w:rPr>
      </w:r>
    </w:p>
    <w:p>
      <w:pPr>
        <w:pStyle w:val="TextBody"/>
        <w:rPr>
          <w:color w:val="000000"/>
          <w:szCs w:val="28"/>
        </w:rPr>
      </w:pPr>
      <w:r>
        <w:rPr>
          <w:color w:val="000000"/>
          <w:szCs w:val="28"/>
        </w:rPr>
      </w:r>
    </w:p>
    <w:p>
      <w:pPr>
        <w:pStyle w:val="Normal"/>
        <w:jc w:val="both"/>
        <w:rPr>
          <w:sz w:val="28"/>
          <w:u w:val="single"/>
        </w:rPr>
      </w:pPr>
      <w:r>
        <w:rPr>
          <w:sz w:val="28"/>
          <w:u w:val="single"/>
        </w:rPr>
        <w:t>KOVÁCS PÉTER</w:t>
      </w:r>
    </w:p>
    <w:p>
      <w:pPr>
        <w:pStyle w:val="TextBody"/>
        <w:rPr/>
      </w:pPr>
      <w:r>
        <w:rPr/>
        <w:t>Soron következne a zárt ülési határozatok végrehajtása, de ezt zárt ülésen kell megtennünk. Javaslom, hogy álljunk át zárt ülésre.</w:t>
      </w:r>
    </w:p>
    <w:p>
      <w:pPr>
        <w:pStyle w:val="TextBody"/>
        <w:rPr>
          <w:color w:val="000000"/>
          <w:szCs w:val="28"/>
        </w:rPr>
      </w:pPr>
      <w:r>
        <w:rPr>
          <w:color w:val="000000"/>
          <w:szCs w:val="28"/>
        </w:rPr>
      </w:r>
    </w:p>
    <w:p>
      <w:pPr>
        <w:pStyle w:val="TextBody"/>
        <w:rPr>
          <w:color w:val="000000"/>
          <w:szCs w:val="28"/>
        </w:rPr>
      </w:pPr>
      <w:r>
        <w:rPr>
          <w:color w:val="000000"/>
          <w:szCs w:val="28"/>
        </w:rPr>
      </w:r>
    </w:p>
    <w:p>
      <w:pPr>
        <w:pStyle w:val="Norml"/>
        <w:rPr/>
      </w:pPr>
      <w:r>
        <w:rPr>
          <w:rFonts w:cs="Times New Roman" w:ascii="Times New Roman" w:hAnsi="Times New Roman"/>
          <w:b/>
          <w:bCs/>
          <w:i/>
          <w:iCs/>
          <w:color w:val="000000"/>
          <w:sz w:val="28"/>
          <w:szCs w:val="28"/>
        </w:rPr>
        <w:t>A 12. napirend tárgyalása zárt ülésen történik.</w:t>
      </w:r>
    </w:p>
    <w:p>
      <w:pPr>
        <w:pStyle w:val="Norml"/>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2272" w:leader="none"/>
        </w:tabs>
        <w:ind w:left="3124" w:hanging="3124"/>
        <w:rPr/>
      </w:pPr>
      <w:r>
        <w:rPr>
          <w:color w:val="000000"/>
          <w:szCs w:val="28"/>
          <w:u w:val="single"/>
        </w:rPr>
        <w:t>NAPIREND</w:t>
      </w:r>
      <w:r>
        <w:rPr>
          <w:color w:val="000000"/>
          <w:szCs w:val="28"/>
        </w:rPr>
        <w:t>:</w:t>
        <w:tab/>
        <w:t>13.</w:t>
        <w:tab/>
        <w:t xml:space="preserve">A polgármester, az </w:t>
      </w:r>
      <w:hyperlink r:id="rId14">
        <w:r>
          <w:rPr>
            <w:rStyle w:val="InternetLink"/>
            <w:szCs w:val="28"/>
          </w:rPr>
          <w:t>alpolgármester</w:t>
        </w:r>
      </w:hyperlink>
      <w:r>
        <w:rPr>
          <w:color w:val="000000"/>
          <w:szCs w:val="28"/>
        </w:rPr>
        <w:t>ek, a tanácsnokok, a bizottsági elnökök beszámolója az előző Képviselő-testületi ülés óta történt fontosabb eseményekről</w:t>
      </w:r>
    </w:p>
    <w:p>
      <w:pPr>
        <w:pStyle w:val="TextBody"/>
        <w:rPr>
          <w:color w:val="000000"/>
          <w:szCs w:val="28"/>
        </w:rPr>
      </w:pPr>
      <w:r>
        <w:rPr>
          <w:color w:val="000000"/>
          <w:szCs w:val="28"/>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Kérem képviselőtársaimat, kapcsolják vissza a gépüket.  Mivel odáig jutottunk, hogy már csak a polgármesteri, alpolgármesteri, tanácsnok beszámoló van, ill. a Képviselői kérdések, ami szerintem nem tart másfél óráig, de próbáljuk meg, hátha. </w:t>
      </w:r>
    </w:p>
    <w:p>
      <w:pPr>
        <w:pStyle w:val="TextBody"/>
        <w:rPr/>
      </w:pPr>
      <w:r>
        <w:rPr/>
        <w:t xml:space="preserve">Soron következik az eredeti 14. előterjesztés. Kérdezem, hogy van-e kérdés ehhez az írásos beszámolómhoz, ami a képviselőtársaim asztalán szerepel. </w:t>
      </w:r>
    </w:p>
    <w:p>
      <w:pPr>
        <w:pStyle w:val="TextBody"/>
        <w:rPr/>
      </w:pPr>
      <w:r>
        <w:rPr/>
        <w:t>Csomor Ervin alpolgármester úr írásos beszámolója is. Én nem kívánom kiegészíteni az enyémet. Kérdezem Alpolgármester urat? Nem. Kovács Raymund alpolgármester úr?</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Az elmúlt ülést követően meghirdettük a VIII. kerületi térfigyelő rendszernek a bemutatóját, ami egy együtt gondolkodási alap lett volna a kerületben megvalósuló térfigyelő rendszerhez. Meghívást kaptak a képviselők a Közbiztonság Bizottság tagja, Polgárőrök, nagyobb lakótelepek közös képviselői, ill. a Kerületi Közbiztonsági Alapítványnak az elnöke. Jöttek is mindenhonnan, képviselők talán kevesebb számban voltak, de nyilván itt az érintettek, akik a Közbiztonsági Bizottság tagjai teljes tagsággal itt voltak. Elég jó prezentációt láttunk, amire az ezt előadók azt az ígéretet tették, hogy ha szükség van máskor, más fórum előtt is ezt megteszik. Egy igen látványos és jól áttekinthető dolgot nyújtott az ottani térfigyelő rendszer kiépítéséről, költségeiről, eredményeiről, eredményeiről és ez tényleg egy jó előadás volt, mindenki így értékelte. Ennek következménye lesz, hogy a Rendőrkapitány úrral egyeztetve felkérjük a VIII. kerületi térfigyelő rendszert működtető rendszergazdát, aki az előadást is tartotta, hogy legyen segítségünkre az itteni térfigyelő rendszer kialakításában, megtervezésében, kiépítésében, a majdani vállalkozások meghirdetésében és egyebekben. Ő már erre készített egy előzetes anyagot mindenfajta hivatalos megbízás és anyagi ellenszolgáltatás nélkül. Szeretném erről tájékoztatni a képviselőtársaimat, hogy ezek az anyagok megtekinthetők, bárki belenézhet, hogy milyen irányban indul el maga a tervezés és nyilvánvaló, amikor ez megtörténik, akkor ez testületi és egyéb bizottsági előterjesztést fog igényelni. </w:t>
      </w:r>
    </w:p>
    <w:p>
      <w:pPr>
        <w:pStyle w:val="TextBody"/>
        <w:rPr/>
      </w:pPr>
      <w:r>
        <w:rPr/>
        <w:t xml:space="preserve">Egy másik fontos és sokakat irritáló probléma a kerületi szelektív hulladékgyűjtés, nem is a hulladékgyűjtés, hanem az az áldatlan állapot, ami körülötte kialakult. Nagy meglepetésünkre, a tegnapi napra bejelentkezett a Fővárosi Önkormányzat  illetékese Palásty úr a Fővárosi Közterület-fenntartó Vállalat illetékese, ill. a kivitelező, aki újabb tíz szelektív hulladékgyűjtő sziget építését kezdte volna meg és ezelőtti utolsó bejárást tartották, ami azért lepett meg minket, mert elég régen volt ez napirenden az Önkormányzatnál, pontosan egy évvel ezelőtt a Gazdasági Bizottság, ill. a Kerületfejlesztési Bizottság tárgyalta ezeket a fővárosi kéréseket. A Kerületfejlesztési Bizottság több helyszínt nem javasolt megvalósításra, most tényleg már az indulás lett volna, tehát a kivitelezés előtti napokat éltük. Pl. a Veres Péter út 77. előtt a Krisztina Hotel elé terveztek egy szelektív hulladékgyűjtő szigetet, amit a bizottság nem támogatott, ennek ellenére ezt a Főváros teljes mértékben figyelmen kívül hagyta, ill. olyan helyszínek is szerepeltek ezek között, ahol már lakóház épült a telek előtt, ill. megvalósultak már kerületi önkormányzati területen hulladékgyűjtő szigetek. Tehát egymástól pár száz méterre kerültek volna kihelyezésre. Summa-summárum, abban maradtunk, hogy egy hét türelmet kérünk, hogy választ adjunk arra, hogy ezeket a hulladékgyűjtő szigeteket igényeljük-e, vagy sem. Megkérdeztük a körzeti képviselőket, hogy hol volna erre igény és igazából két, ebből a tízből egy helyszínre van igény, ill. egy új helyszínt jelölt meg az egyik körzeti képviselő. Tehát én itt szeretném azt bejelenteni, hogy  valószínűleg ezeket a bizottsági határozatokat kiegészítve az elmúlt egy év tapasztalata alapján is nem javasoljuk, hogy idén már új hulladékgyűjtő sziget létesüljön. Ez azt jelenti, hogy csak jövőre létesülhet, de mindenféleképpen és ebben együttműködését fejezte ki minden érintett, hogy Ők is felül kívánják vizsgálni ezeket a szigeteket, hiszen a Közterület-fenntartónak is elég nagy pénzébe kerül ezeknek a környezetének a tisztán tartása. Adott esetben megpróbálnánk olyan helyszíneket keresni, ami jobban szem előtt van, közintézmények közelében, tehát ahol valamifajta felügyeletet tudunk rá gyakorolni, mert egyelőre nem nagyon sikerült elkapni illegális szemetelőket és a mostani szigetek közül is nem egy, nem kettő a kerület peremén kerültek volna elhelyezésre, ami egyértelműen magával vonzza azt, hogy ott biztos, hogy nagy mennyiségű illegális szemétlerakásra kerül sor. Péntekig kértünk határidőt, hogy a képviselőkkel konzultáljunk, de valószínűleg egy, vagy két új hulladékgyűjtő sziget elhelyezésére kerülhet sor a kerületben. Én úgy gondolom, hogy nem fog a lakosság ez ellen különösebben tiltakozni, hogy nem szaporodik ezeknek a száma.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Polgármester úr jelzi, hogy itt egy befektetői társaság előtti beszélgetésen jó néhány kerületi polgármester társával együtt tájékoztatta a befektetőket a kerület fejlesztési, befektetési lehetőségeiről. Erről kicsit bővebben tájékoztatna bennünket is, hogy mit ajánlott fel a befektetőknek. Ez az egyik dolog. </w:t>
      </w:r>
    </w:p>
    <w:p>
      <w:pPr>
        <w:pStyle w:val="TextBody"/>
        <w:rPr/>
      </w:pPr>
      <w:r>
        <w:rPr/>
        <w:t xml:space="preserve">A másik. Már kezd ilyen fixa ideám lenni, mert elég sokat járok mind a két uszodába, de most csak az Erzsébet-ligetről szeretnék néhány szót mondani. Azt jelzi itt a tájékoztatójában, hogy két hét csúszás van, ugyanakkor a honlapunkon Lovró úr, aki a kivitelező vállalat vezetője égre-földre esküszik, hogy határidőre be fogja fejezni, ez megjelenik a kerületi újságban, örülnek a lakók. Most a két dolog között van egy kis ……….. Most hogy látja a Polgármester úr, hogy október 31-én meg fogja-e így kapni a kulcsot, ahogy ezt említette az intézményvezető a bejáráson, vagy pedig november 1-től el kezdi fizetni a kötbért a kivitelező. </w:t>
      </w:r>
    </w:p>
    <w:p>
      <w:pPr>
        <w:pStyle w:val="TextBody"/>
        <w:rPr/>
      </w:pPr>
      <w:r>
        <w:rPr/>
        <w:t xml:space="preserve">A harmadik megint fixa ideám, ez a színház felújítása. Meg szeretném nézni ezt a Szent Iván éji álom című eladást, hogy lehetőség lesz-e erre péntek este a színházba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ezdem az utolsóval, igen, lehetősége lesz Képviselő úrnak. Szerintem az első sorban fogunk ülni mindketten. </w:t>
      </w:r>
    </w:p>
    <w:p>
      <w:pPr>
        <w:pStyle w:val="TextBody"/>
        <w:rPr/>
      </w:pPr>
      <w:r>
        <w:rPr/>
        <w:t xml:space="preserve">Ebben az ügyben Jegyző úr is jelzi. A színház felújítással kapcsolatban, de most a viccet félretéve. Maga a színház és lepényépület felújítása nem fejeződik be, de a színház terem, ahogy a képen is látható mind a mennyezet elkészült, mind az oldalfal, elkészült az előtér, az oldalfolyosó, az oldalsó vizesblokkok, a hátsó öltözők nagy része elkészült, ami nem készült még el, de e mellett már az előadás megtartható, az az eddig nem lévő hangcsapda és az eddig nem lévő irányítópult üvegezése. Tehát ezek még nem lesznek meg, egy átmeneti állapotként úgy lesz megtartva az előadás, hogy ezeket olyan állapotba hozzák, hogy azért ne legyen feltűnő. Tehát a kivitelező ezt így oldja meg. Illetve a padlóburkolatra még egy ideiglenes padlóburkolat lesz csak, de már új székeken fogunk ülni az előadásnál. </w:t>
      </w:r>
    </w:p>
    <w:p>
      <w:pPr>
        <w:pStyle w:val="TextBody"/>
        <w:rPr/>
      </w:pPr>
      <w:r>
        <w:rPr/>
        <w:t xml:space="preserve">A másik az Erzsébet-ligeti uszoda, hogy, hogy áll a kivitelezés. Két hét csúszás, ismerve Lovró úrnak az utolsó pillanatban, vagy az Exclusív-Bau-nak az utolsó pillanatban való kemény hozzáállását, én azt gondolom, hogy nem sok. Lovró úr is azt mondja, amit én is mondok, hogy nincs veszélyben az EU-s forrás, tehát az év végéig el tudunk számolni az Unió felé. Én még mindig úgy látom, ellentétben Lovró úrral, hogy még karácsony előtt meg lehet nyitni az uszodát. Nem kell arra várni, hogy januárban lehessen majd ott úszni, ha netán még is ki fog csúszni a határidőből, akkor természetesen fogja fizetni a kötbért, bármelyik kivitelezésen is. De van még egy próbaüzem is, és van még egy használatbavételi eljárás is. Tehát az még nem úgy van, hogy október 31-én csak úgy hipp-hopp lehet menni már a vízbe ugrálni. </w:t>
      </w:r>
    </w:p>
    <w:p>
      <w:pPr>
        <w:pStyle w:val="TextBody"/>
        <w:rPr/>
      </w:pPr>
      <w:r>
        <w:rPr/>
        <w:t xml:space="preserve">Az első kérdése, hogy több polgármesterrel együtt előadást tartottam arról befektetőknek, hogy milyen lehetőségek vannak a XVI. kerületben, valóban így volt. A részletekre kíváncsi, én elmondtam a befektetőknek, hogy pl. azt is, amit hirdetünk a 100 mFt-ért a Táncsics u. 23-at, meg elmondtam azt a telket, ami most hirdetés alatt van a lakóparkok mellett, hogy ott van lehetőség, ha feltétlenül szeretnének a XVI. kerületben, ill. egy általános tájékoztatást adtam arról, hogy a XVI. kerület milyen. Tehát, hogy alapvetően kertvárosi tradícióval rendelkező, tradicionálisan kertváros, de egy fejlődésnek indult terület. Egy olyan újfajta fejlődés pl. az Erzsébet-ligeti rekreációs központ, ami lehetőséget biztosít arra, hogy potenciálisan tovább lehessen fejleszteni akár magántőke bevonásával is. Talán ott a strandrész, vagy leginkább a strandrész és a Bökényföldi út közötti terület, amit az Erzsébet-liget II. projektben sportcsarnok részére tartanánk fenn, sport és jégcsarnok részére, és ha majd lesz ilyen pályázat ezzel az ötlettel fogunk pályázni, persze, ha a Képviselő-testület ezzel egyetért. De ha még sem nyerünk pályázaton, vagy még sem ért egyet ezzel a Képviselő-testület potenciálisan, ott van olyan önkormányzati ingatlan, ahol ebbe a sport és rekreációba beleférő fejlesztéseket lehetne végrehajtani. Többen kerestek már ilyen ügyben, akár szauna központot, akár fittnesz és egyéb ilyen lehetőségeket szerettek volna, ill. említettem azt, hogy az M0-ás megépülése után a XVI. kerület területén, de leginkább az agglomeráció területén is a logisztikának lehetséges bázisai lesznek majd és az rövidesen megvalósul. Pontos időpontot sajnos nem tudtam mondani, hisz én sem tudom. Egyelőre az ígéret 2008. I. félévének végére van az M0-nál, ill. felhívtam arra az ott lévő befektetők figyelmét, hogy milyen fajta fejlesztési területei vannak az Önkormányzatnak. Lásd, Sarjúbánya, vagy akár olyan munkahelyi területek, ami bár nem az Önkormányzat tulajdonában vannak, de a fejlesztési terv, a keretszabályozási tervnek bár most nem fejlesztési területre használják, de ennek van kijelölve, tehát körzetmódosítás nélkül is magántulajdonosoktól megvehető és befektetői szándéknak megfelelően beépíthető. Tehát egy általános képet, vázat adtam arról, hogy milyen lehetőségek vannak a XVI. kerületben. Egyébként egy nagyon jól sikerült találkozó volt, láttam azt, hogy polgármester társaim is nagyon büszkék a saját kerületükre és nagyon konkrét elképzelése van az összes polgármesternek, legalább is a jelenlévő polgármestereknek, hogy milyen fejlesztési lehetőségek vannak. Ha már itt lehetőséget kaptam, Képviselő úr megkeresésére hadd mondjam el azt, ami nekem nagyon tetszett. A Corvin mozi mögötti Corvin sétánynak a kialakítása, ezt Csécsei polgármester úr csinálja, ami azért tetszett nekem, mert az is egy merész terv, tehát ott épületeket bontanak le annak érdekében, hogy új épületeket húzzanak fel és egy rendes, normális, élhető környezetet alakítsanak ki. Elindult valami, talán én úgy látom, ha nem is a fővárosban, mármint a Fővárosi Önkormányzatban, de a fővárosi kerületekben olyan fejlesztés, ami hogy így fogalmazzak, mert nagyot gondolni. </w:t>
      </w:r>
    </w:p>
    <w:p>
      <w:pPr>
        <w:pStyle w:val="TextBody"/>
        <w:rPr/>
      </w:pPr>
      <w:r>
        <w:rPr/>
      </w:r>
    </w:p>
    <w:p>
      <w:pPr>
        <w:pStyle w:val="TextBody"/>
        <w:rPr/>
      </w:pPr>
      <w:r>
        <w:rPr/>
      </w:r>
    </w:p>
    <w:p>
      <w:pPr>
        <w:pStyle w:val="Heading1"/>
        <w:rPr/>
      </w:pPr>
      <w:r>
        <w:rPr/>
        <w:t>KOVÁCS ATTILA</w:t>
      </w:r>
    </w:p>
    <w:p>
      <w:pPr>
        <w:pStyle w:val="TextBody"/>
        <w:rPr/>
      </w:pPr>
      <w:r>
        <w:rPr/>
        <w:t>A Polgármesteri beszámolóban egy mondatot olvastam, hogy Ferihegyen zajkonferencia vol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w:t>
      </w:r>
    </w:p>
    <w:p>
      <w:pPr>
        <w:pStyle w:val="TextBody"/>
        <w:rPr/>
      </w:pPr>
      <w:r>
        <w:rPr/>
      </w:r>
    </w:p>
    <w:p>
      <w:pPr>
        <w:pStyle w:val="TextBody"/>
        <w:rPr/>
      </w:pPr>
      <w:r>
        <w:rPr/>
      </w:r>
    </w:p>
    <w:p>
      <w:pPr>
        <w:pStyle w:val="Heading1"/>
        <w:rPr/>
      </w:pPr>
      <w:r>
        <w:rPr/>
        <w:t>KOVÁCS ATTILA</w:t>
      </w:r>
    </w:p>
    <w:p>
      <w:pPr>
        <w:pStyle w:val="TextBody"/>
        <w:rPr/>
      </w:pPr>
      <w:r>
        <w:rPr/>
        <w:t>Erről szerettem volna kérdezni bővebben, mert régen ígéretes volt, itt is volt előadás, hogy mit terveznek zajcsökkentés ügyben. Kaptunk is ismertető füzetet is, közben pedig tulajdonosváltás történt, angolok helyett németek lettek. Érdeklődöm, hogy ez a szándék megvan-e, halad-e, fejlődik-e, mi a várható fejlemény ebben az ügyb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ez ma délelőtt volt, ezért talán nem írtam többet róla, de logikus Képviselő úrnak a kérdése. Valóban tulajdonosváltás történt. Az angolok eladták a németeknek a repteret. A Magyar Államnak van egy előírása, hogy milyen fejlesztéseket kell ott végrehajtani. Ezekből leginkább én azt látom, hogy azokat a fejlesztéseket próbálja az új német tulajdonos, ami az Ő gazdasági érdekeit szolgálja. Tehát azokat, ami az Ő gazdasági érdekeit nem szolgálja, azt nem feltétlenül, bár a hivatalos kommunikációban ennek az ellenkezőjét állítják. A mai nap is azt mondták, hogy a korábban, a kerületek nyomására elfogadott 17 pont az nem sérül, és mindent betartanak belőle. Ilyen pl. az éjszakai repülés tilalma, tehát a mély alvási időszakban az éjfél és hajnali 5 óra közötti  tilalom, ill. azt tudni kell, hogy van ebben egy rendeletmódosítás, amit véleményezett a kerületi Önkormányzat is, jobban mondva a Polgármesteri Hivatal, amiben kifejezetten 4, azaz négy jármű mozgásra korlátozzák a jelenlegi nyolcról az éjfél és 5 óra közötti járműmozgásokat. Ebben benne vannak a teherszállító gépek is. A mai nap én kértem külön egy statisztikát, korábban kértünk statisztikát, igazából a Zajbizottságba delegált a Környezetvédelmi Iroda vezetője a Szirmai Kati, Ő kérte korábban azt, hogy mennyire tartják be felettünk a XVI. kerület felett áthaladó légifolyosót és mennyire legyezőszerűen mennek a gépek, hiszen más területről is, eddig nem megszokott területről érkeztek bejelentések. Erre nem válaszoltak korábban, de táblázatot adtak, amiben benne van, hogy az Ő általuk definiált nappali, délutáni, ill. esti időszakban mennyi gép száll fel. Ennek egy problematikája van, a táblázatnak, hogy az éjszakai időpontot este 10 és reggel 6 között nézi, tehát pont a nekünk fontos éjfél és 5 óra közötti időszakra nincs külön statisztika, ezt külön kértem, hogy a következő ilyen Zajbizottsági ülésre legyenek kedvesek ezt prezentálni, nem csak nekem, hanem a többi kerületi polgármesternek, ill. delegáltnak is. A hivatalos kommunikáció szerint mindent betartanak, amit korábban az angolok betartottak. Én olyan hangokat hallottam vissza belső körökből, hogy nem feltétlenül veszik ilyen komolyan ezt a dolgot, mint az angolok, ill. az angolok is kommunikációban nagyon erősek voltak, azt hozzá kell tenni, a cselekvésben meg amit ki lehetett rajtuk kényszeríteni. Egyetértek képviselőtársamnak azzal a véleményével, hogy komoly feladat hárul még mindig a kerületekre a Zajbizottságban. Hozzá kell tenni, hogy van egyfajta törekvés, hogy ne mostani többségű önkormányzatok által többségében lévő Zajbizottság legyen, hanem az önkormányzatok maguk közül válasszanak ki kettőt, most ha jól emlékszem 9, vagy 10 önkormányzat képviselteti magát, válasszanak ki maguk közül kettőt, aki képviseli az önkormányzatok érdekeit, ami azért is érdekes, mert az önkormányzatoknak is különböző érdekeik vannak. Tehát Üllőnek, meg mondjuk Zuglónak más az érdeke, vagy a XVI. kerületnek, vagy Csepelnek más az érdeke, tehát nehéz ezt így megtenni, ennek ellenállunk mindenféleképpen, hogy ez ne így történjen meg. Talán nincs is kormányzati szándék erre, de persze soha nem lehet tudni, hisz az ördögnek azért karikás a szeme, mert nem alszik. A kutya se tudja, hogy mi lesz a vége, de oda kell erre figyelni. Azért is mentem el erre a mai Zajbizottsági ülésre, a nyári szünet után első volt, hogy polgármesteri súlyommal is rátehénkedjünk erre a problémára.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Az elmúlt testületi ülésen a Képviselői kérdések során megemlítettem, hogy Csomor alpolgármester úrral Lórántné Sulyok Ilona lakásügyével kapcsolatosan ejtettem szót és ígéretet tett arra, hogy ez megoldódik. Szeptember 12-ei dátumozással kaptam egy választ, amely egyszerűen döbbenetes. Az előző Interpellációval kapcsolatosan Tisztelt Polgármester úr! A válaszának utolsó részében eldicsekedett azzal, hogy mily komolyan gazdálkodik most már az Önkormányzat a lakásokkal. Íme egy példa. 91. január 25-én kelt a PKKB-nak egy határozata, miszerint Lórántné Sulyok Ilona, aki jóhiszemű jogcímnélküli lakó lakáshasználó abban a lakásban, ahol most is lakik. Még egyszer mondom. 91. január 25-én a Fővárosi Bíróság az Önkormányzatot kötelezte arra, hogy elhelyezze Lórántné Sulyok Ilonát. A Fővárosi Bíróság 9l. október 17-én ezt az ítéletet helyben hagyta. 2006. május 9-ik napján a Fővárosi Bíróság szintén megállapította, hogy Lórántné Sulyok Ilona jóhiszemű jogcímnélküli lakos, az önkormányzatot kötelezi az elhelyezésre. Csomor úr válasza a későbbiekben kitér arra, hogy 2006. augusztus között sem Lórántné, tehát 98. és 2006. között sem Lórántné, sem az ügyvédje nem jelentkezett az Önkormányzatnál. Én, amikor személyesen beszéltem vele, több alkalommal tett látogatásokról beszélt, többek között Csomor alpolgármester úr, mint akkori bizottsági elnök látogatásáról is. A válaszlevélben az is szerepel, hogy az Egészségügyi és Szociális Bizottság 510/2006. határozatában a XVI. kerületi Körvasútsor 59. sz. alatt jelölt meg egy lakást, amit majdan fel fognak ajánlani Lórántné Sulyok Ilonának, amit Ő elment megnézni és érdekes. Lórántné Sulyok Ilona az Igazgatási Iroda lakásmegtekintő engedélye nélkül még felújítatlan állapotban megtekintette a felajánlott lakást. Nem tudom, ezt az engedélyezési eljárást hova tenni. Ezek után Sulyok Ilona közölte, hogy nem tudja elfogadni ezt.  (Valaki mond valamit.)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Ne szóljunk közbe.</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A határozat kézhezvételét követően Lórántné 22 mFt-os megváltást kért, amit senki meg nem tárgyalt, de Csomor úr itt a válaszában kijelenti, hogy ezt nem lehet elfogadni. Ez az emberbaráti, keresztényi szeretet, tehát gondolom, hogy egy páran vannak ebben a kerületben olyanok, akik egyedülállóak, időskorukra el fogja Őket a félelem arra, hogy gondozás, rokon, hozzátartozó nélkül mi lesz velük. Ismereteim szerint Lórántnéval is az elmúlt időszakban előfordult az, hogy délután ájult állapotban talált rá egy ismerőse. Gyakorlatilag 91-óta nem tudunk megoldani egy ilyen problémát és neki most már idős korára, hangsúlyozom, hogy súlyos beteg, tehát mozgásában is korlátozott, cukorbeteg, stb. A segítőszándék az ebből a válaszból is jó kiviláglik. Egyszerűen döbbenet számomra, hogy hogyan foglalkozunk a rászorult emberekkel, mármint az Önkormányzat. Egy jó példa arra, hogy hogyan gazdálkodunk ezekkel a lakásokkal. Újra szeretném feltenni a kérdést, hogy több mint 10 év után számtalan bírósági határozat birtokában ténylegesen emberi módon meg tudja-e oldani Lórántné Sulyok Ilona lakásproblémáját az Önkormányzat és a hozzá hasonlóké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 annyit hozzátennék, ugyanis látja, hogy számos olyan probléma van az Önkormányzatban, ami már, mint ahogy Ön is említi, ez a probléma 16 éve megoldatlan az Ön elmondása szerint. Nyilván voltak próbálkozások, amit Alpolgármester úr majd el is fog mondani, de nem ez az egyetlen olyan dolog, igyekszünk minden régen húzódó nehéz problémát megoldani. Mint pl. mondjuk a Rákosi úti jelzőlámpa. Van amit sikerül, van ami még folyamatban van. Nézze el nekünk, még egy éve sincs, hogy ez az Önkormányzat hivatalban van. Alpolgármester úr szeretne erre válaszolni.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Én úgy érzem, hogy Képviselő úr maga szándékainak megfelelően ebből a levélből Ő kiollózta azokat a részleteket, ami az Ő prekoncepciójának megfelelő. Ami pedig az ügy érdemét érinti, azokat pedig kihagyta. Én két mondatot idéznék, már így fejből a levélből, amit Képviselő úr kihagyott. Az első az lenne, hogy a bíróság a Lórántné Sulyok Ilonának egy 1 szoba konyhás lakás bérleti jogát állapította meg, tehát ezt kell az Önkormányzatnak részére biztosítania. A második dolog, ami talán a levél vége felé volt, amiben azt írtam, hogy Lórántné Sulyok Ilonának problémáját kiemelt kérdésként kívánom kezelni.  Ezt mind levélben, mind pedig személyesen elmondtam Képviselő úrnak. Ez abban nyilvánul meg, én magam egy alkalommal találkoztam a Hölggyel, ill. az ügyvédjével személyesen egy pár hónappal ezelőtt és ahol erre a tényre egyébként, hogy a bíróság mit ítélt meg a Hölgynek és neki gyakorlatilag milyen igényei vannak az Önkormányzatra nézve. Itt ez a pénzbeli térítés és az egy szoba-konyhás lakás bérleti joga én úgy gondolom, hogy köszönő viszonyban sincsen egymással. Tehát én azt mondtam neki, hogy én magam részéről, mint előterjesztő semmilyen grémiumnak, bizottság felé nem fogom tudni előterjeszteni, mert ez az összeg abszolút az Ő valós igényével nincs arányban. Tehát a bíróság arra kötelezett minket, hogy ezt biztosítsuk számára és az ennek megfelelt a Körvasútsor 59. sz. lakás, amit Ő nem fogadott el. Viszont én azért mondtam azt, hogy én kiemelt kérdésként kezelem ezt az ügyet, mert mi megpróbálunk egy picit túlterjeszkedni azon, mint amit a bírósági ítélet részünkre kötelezővé tett. Tehát figyelembe próbáljuk venni az Ő, olyan jellegű kérését és jogos igényét, hogy idős ember, nehezen mozog, nem tud lépcsőzni, pl. lakótelepi lakást sem tudunk számára felajánlani, mivel nem tud elmenni gyakorlatilag még a liftig sem. Én azért írtam a levélben, talán ez a harmadik dolog, amit Képviselő úr elfelejtett a levélből idézni, hogy azért nem tudtunk nevezettnek lakást felajánlani, mert az utóbbi időben lakótelepi lakások üresedtek meg, és ezt részére nem tudjuk felajánlani. Én azt mondom, és kérném, hogy Képviselő úr fogadja el ezt a választ, hogy első adandó alkalommal itt a lakáskoncepcióval összhangban, amikor az én megítélésem szerint is és a Hölgy számára is megfelelő cserelakást fogunk tudni számára biztosítani, akkor ezt részére fel fogjuk ajánlani, ill. majd az Egészségügyi és Szociális Bizottság fog erről dönteni. Én bízom abban, hogy ebben az évben ez meg fog történni és ezért mondom, hogy ezt kiemelt kérdésként kezeljük, mert mindennek elejére ezt tesszük, hogy ennek a Hölgynek a problémáját megoldjuk és fog is sikerül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rdezem képviselőtársaimat, akik jelentkeztek, hogy a polgármesterhez, ill. az alpolgármesterhez kívánnak-e kérdést intézni, vagy bizottsági elnökként? Weyde képviselő úr igen, Kovács képviselő úr is, Molnár képviselő úr is. Nem. Akkor Weyde képviselő úr.</w:t>
      </w:r>
    </w:p>
    <w:p>
      <w:pPr>
        <w:pStyle w:val="TextBody"/>
        <w:rPr/>
      </w:pPr>
      <w:r>
        <w:rPr/>
      </w:r>
    </w:p>
    <w:p>
      <w:pPr>
        <w:pStyle w:val="TextBody"/>
        <w:rPr/>
      </w:pPr>
      <w:r>
        <w:rPr/>
      </w:r>
    </w:p>
    <w:p>
      <w:pPr>
        <w:pStyle w:val="Normal"/>
        <w:jc w:val="both"/>
        <w:rPr>
          <w:sz w:val="28"/>
          <w:u w:val="single"/>
        </w:rPr>
      </w:pPr>
      <w:r>
        <w:rPr>
          <w:sz w:val="28"/>
          <w:u w:val="single"/>
        </w:rPr>
        <w:t>WEYDE GYULA</w:t>
      </w:r>
    </w:p>
    <w:p>
      <w:pPr>
        <w:pStyle w:val="TextBody"/>
        <w:rPr/>
      </w:pPr>
      <w:r>
        <w:rPr/>
        <w:t xml:space="preserve">Én Kovács alpolgármester úrnak a szelektív hulladékgyűjtő témához szeretnék egy pár szóval hozzászólni.  A szelektív hulladékgyűjtőre szükség van és a lakosság igényli is, de megfelelő körülmények között és megfelelőképpen kellene őket telepíteni. Első közelítésben. A szelektív hulladékgyűjtőnek a lakáshoz, vagy olyan házhoz van közel, ahol laknak és éjjel mondjuk tartózkodnak, alszanak, ott sajnos az üvegbedobás csörömpölést okoz, ez zavarja a lakókat. Tehát olyan helyre kellene telepíteni, ami mondjuk vagy közintézmény, vagy üzlet, vagy valamihez van közel, ami a lakóházban éjjel nem hallatszik oda, amikor bedobálják, vagy esetlegesen zajvédő falat kellene csináltatni a céggel, aki ezt létesíti. A médiából tudom, hogy 1 mFt egy ilyen szigetnek a létesítése, gondolom, ez beleférne. A másik a szigettel kapcsolatban. Sajnos az emberek ezt ilyen hulladékgyűjtő-helynek használják, ezt kellene valahogy megoldani, hogy ez ne legyen. Én már tettem javaslatot, megfelelő kamerákat el kellene helyezni valahol, ott a környéken, ez az egyik. A másik, ki kellene világítani ezeket a szigeteket, és kiírni egy táblára, hogy kamerával megfigyelt terület, tehát abban az esetben nem mennének olyan bátran ledobálni mindenféle szemetet. Ezt a térfigyelő kamerás dolgokkal össze lehetne kötni, valahol a környezetében, vagy valahova olyan helyre kellene tenni, ahol a térfigyelő kamera is belátná ezeket a dolgokat. Tehát szükség van ilyen szigetekre, csak megfelelő körülmények között. Sajnos én is tapasztalom. Árpádföldön is van kettő, ott nem messze tőlünk. Amikor elviszik, én mindig beszólok az irodának, elvitetik a körülötte lévő szemetet, másnap már megint valamelyik rendetlen disznó odarak valamit, akár egy kávéfőzőt, egy autógumit, egy karosszéria roncsdarabot. Mert ha odatesznek mellé papírt, vagy műanyagot, azt elviszik a szállítók, vagy a céggel, a Fővárossal, aki ezt akarja telepíttetni, megegyezni, megbeszélni, hogy a többi hulladékot is vigye el, amit ott körülötte felhalmoznak. Nem tudom, ez hogy lehetséges, de ezek az ötlete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az ötleteit.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Látom a papírkába, hogy küldött nekünk a fejlesztési céltartalékok között egy 1.650.000,- Ft-os kötelezettségvállalást az MLTC felé, ahol Ők, ha jól látom park kialakításra kérnek pénzt. Szeretném ezt a szerződést megkapni, és közben kérdezem, hogy ezt hol fogjuk kialakítani, hiszen nem nagyon van már ott hely, amit nem csináltunk meg eddig.</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De, sajnálatos módon van. Az Erzsébet-ligeti felújítási programban és azon belül is az MLTC klubépület és a közte lévő területnek a felújítása sajnálatos módon nem szerepelt a kiírásban pont költségcsökkentés miatt. Tehát se a füvesítése, a park kialakítása nincs benne az eredeti projektben és az MLTC kérte azt, hogy amennyiben erre az Önkormányzatnak van forrása, akkor legyen kedves ahhoz, hogy tényleg jól kinéző környezet legyen, ha már egy jó épület van. Amellett tényleg olyan kultúrált környezet legyen, mint maga az épület és ehhez adtam én a fejlesztési céltartalékból támogatást. Tehát van ott lehetőség és hely is, de ha kimegy Képviselő úr, én úgy tudom, hogy végeztek is nagyjából a munkával. Tehát az épület körül a teniszpályák mellett levő területnek a kialakításáról van szó.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Röviden beszámolnék a legutóbbi Kerületi Küldötti Kollégium üléséről. Igazából egy napirendet tárgyaltunk most hétfőn, amit holnap napirendre tűz a Fővárosi Közgyűlés, ez a Podmaniczky programnak a monitoring jelentése és azzal kapcsolatos különböző tennivalók. A leglényegesebb az ami minket érint, hogy létrehoznak egy egységes fővárosi projekt adatbázist, úgy fogják hívni, hogy F-RÓ. Ebben benne van az öt általunk leadott projekt, abból három úgy szerepel, ami komoly pontokkal, tehát kettő a maximális 5 ponttal, egy a hárommal. Ez a pontozás csak arra vonatkozik, hogy milyen részletezettséggel adtuk mi le. Sok kerület egyáltalán nem csinált ilyet. Tehát mi ebben élenjáróak vagyunk, de azt hozzá kell tennem, hogy ez nem jelent semmit, hogy ezekre bármilyen pénz is fog jönni onnan. Ez független, csak egy ilyen egységes adatbázist létrehoztak, és ebben jelen leszünk. Ez az egy olyan napirendi pont volt, ami holnap érinti közvetlenül a kerületünket is. Több más, ami közvetve érinti, de a Kerületi Küldötti Kollégium ezt tárgyalta elsősorba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Tanácsnok úr. Majd kérdezem a többi tanácsnokot is, hogy kívánnak-e beszámolni, de erre hadd reagáljak. Ez is egy szép példája a kerületfejlesztésért történő együttműködésben az SZDSZ képviselői, Bíró úr, ill. Buday úr is részt vett abban, hogy a Podmaniczky terv felülvizsgálatánál lehetőleg bekerüljenek ezek a dolgok. Mind az SZDSZ-es Ikvay-Szabó Imre főpolgármester helyettes, mind a Hagyó Miklós főpolgármester helyettessel, aki MSZP-s tárgyaltunk, és ha van lehetősége az MSZP frakciónak, akkor én igényelném azt, hogy segítsenek ezekben a tárgyalásokban, itt a helyi MSZP frakciónak hasonlóképpen, mint a helyi SZDSZ frakció is.</w:t>
      </w:r>
    </w:p>
    <w:p>
      <w:pPr>
        <w:pStyle w:val="TextBody"/>
        <w:rPr/>
      </w:pPr>
      <w:r>
        <w:rPr/>
        <w:t xml:space="preserve">Kérdezem a tanácsnokokat, akik tanácsnokként kívánnak beszámolni. </w:t>
      </w:r>
    </w:p>
    <w:p>
      <w:pPr>
        <w:pStyle w:val="TextBody"/>
        <w:rPr/>
      </w:pPr>
      <w:r>
        <w:rPr/>
      </w:r>
    </w:p>
    <w:p>
      <w:pPr>
        <w:pStyle w:val="Normal"/>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 xml:space="preserve">Bizottsági elnökként. Én majd szeretnék képviselőként is szólni. Bizottsági elnökként arra szeretném felhívni a figyelmet, hogy azok a képviselőtársaim, akik a választókerületükben nem jelentették be még, hogy milyen járdaépítéseket, illetve járdajavításokat kívánnak elvégeztetni, 1-2 ilyen ember van, azt tegyék meg, mert ennek a határideje emlékezetem szerint április valahányadikán volt. Még egyszer kérném őket, hogy legyenek szívesek ezt megten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gkérem Udvardy Lászlót, legyen szíves, értesítse a képviselőket, hogy hol nincsen még az ő nyilvántartásukban jelzés er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Tóth Sándornál kell jelentk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Udvardy úr Tóth Sándor úr főnöke, úgyhogy Udvardy úr megoldja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Én ahhoz szeretnék hozzászólni, amit Zsinka úr mondott, illetve polgármester úr. Ez ügyben sajnos rossz híreim vannak, hogy a Podmaniczky programba nem került bele a kerületi pontok közül eddig egy sem. A Fővárosi Önkormányzat elé kerülő előterjesztés pedig arról szól, hogy 2008-ban kívánják felülvizsgálni a Podmaninczky programot, addig csak begyűjtik az igényeket. Én a magánvéleményemet tudom mondani. A Podmaniczky program 2007. évi felülvizsgálata címet viselő előterjesztésnek a rövid és tömör lényege az, hogy ez nem történt meg. A Fővárosi Önkormányzat ezt a programot az idén nem is kívánja az előterjesztő javaslata szerint felülvizsgálni. Az már csak egy szépsége a történetnek, hogy a felülvizsgálatnak egy része arról szól, hogy mi az, ami nem tudnak megcsinálni. Főleg a kihúzások történtek meg eddig a Podmaniczky programban. A kerület egyetlen javaslata sem került beépítésre és idén várhatóan a tervük szerint nem is fog. Ezért én a magam részéről bejelentem, hogy nem is fogom támogatni ezt az előterjesztést a Fővárosi Önkormányzatban.</w:t>
      </w:r>
    </w:p>
    <w:p>
      <w:pPr>
        <w:pStyle w:val="Normal"/>
        <w:jc w:val="both"/>
        <w:rPr>
          <w:sz w:val="28"/>
          <w:szCs w:val="28"/>
        </w:rPr>
      </w:pPr>
      <w:r>
        <w:rPr>
          <w:sz w:val="28"/>
          <w:szCs w:val="28"/>
        </w:rPr>
        <w:t xml:space="preserve">Egy másik kérdést bizottsági elnökként. Kaptam én egy megkeresést, hogy a Veres Péter út felújítása kapcsán az egyik önkormányzati tulajdonban lévő ingatlannak a gépjármű behajtójában szeretne állítólag a Főváros egy buszmegállót elhelyezni, ami én úgy tudom, hogy a polgármester úr is kapott egy hasonló jellegű levelet. Azt szeretném kérni, hogy ez ügyben elég határozottan lépjünk fel az ingatlanunkhoz tartozó gépkocsibejáró ilyetén történő megszüntetése, vagy korlátozás, nem is tudom, hogy korlátozni lehet-e, amikor ott van egy buszmegálló. Elég fura ez a történet. Én úgy tudom, hogy ingatlan előtt lévő gépjárműbehajtást mindenféle felújítás során tiszteletben kell tartani, hisz másképp nem lehet megoldani, nem lehet azt megszüntetni egyik pillanatról a másikra. Most sajnos a hírek szerint ez zajlik a Veres Péter út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rást én nem kaptam, hacsak a mai postába van még benne, de szóbeli tájékoztatást én is kaptam és egyben azt is tudom, hogy a buszmegállót úgy alakítják ki, hogy át lehessen rajta menni kocsival. Más területen is van ilyen fajta, de látom, hogy konzultálnak a beruházók képviselőjével, úgyhogy örülök ennek. A Podmaniczky program amikor felülvizsgálatra kerül, ha nem 2007-ben, akkor 2008-ban, akkor be fognak kerülni a kerület dolgai, de gondolom ehhez Zsinka László is szeretne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Kovács Balázs úr jól látja a dolgokat. Itt arról szól a történet, hogy a Podmaniczky programnak van egy mag programja és azon belül néhány dolognak van pénze a Fővárosnak. Az, hogy összesen mennyi lesz 2007. és 2013. között, az attól függ, hogy a 4-es metróra kap-e európai uniós támogatást. Ha igen, akkor mennyit. Ez lehet 120-tól 260 milliárdig. Azt tudni kell, hogy a Főváros ebben az időszakban összesen kb. 6-700 milliárd közötti forrásra számíthat. Ha ebből 260 elmegy a 4-es metró építésre, akkor értelemszerűen másra jóval kevesebb jut ebből a forrásból. Ezért nem tudnak semmit mondani, nyilvánvalóan ezért halogatják a különböző döntéseket. Nincs pénze nyilvánvaló. Én azt gondolom, csak ha európai uniós forrás lesz ezekre a projektekre, amit mi akarunk, csak akkor lesznek megvalósítva. Fővárosi forrás nem lesz, de hogy az lesz, az meg függ attól, hogy a 4-es metrót hogy támogatják. Azért óvatosak. Ennek az előterjesztésnek, amit Kovács Balázs úr is mondott előnye csak annyi, hogy ebben az egységes fővárosi projekt adatbázisban szerepel a XVI. kerület, szerepelni fog. Én azért azt mondom, hogy azt a határozati javaslatot, amiben ez szerepel, azt azért fogadják el. Jó lenne, ha a FIDESZ frakció elfogadná holnap azt a részét. Mert több határozati javaslat, azt mindenképpen, hogy ez az adatbázis létrejön, és ezekkel az adatokkal, amikkel mi is benne vagy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hogy bizottsági elnökként Kovács képviselő úr? Nem. Polgármesterhez, alpolgármesterekhez akarna-e hozzászólni, vagy ez a korábbi felvetett téma? Korábbi felvetett téma, de addig kérdezem, mindenki most jelezze, aki még ennél a napirendnél szeretne hozzászólni. Nem, ez még a polgármesteri beszámoló. Más nincs. Akkor Kovács Balázs úr utoljára ebben a napirendi pon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Nagyon röviden. Én azt gondolom, hogy ha csinálnak bárhol egy gyűjteményes kivonatot, hogy melyik kerület mit szeretne csinálni az ebben a tekintetben porhintés. Semmit nem jelent a kerület részére, semmilyen garanciát, pályázatnál előnyt nem jelent. Egy megoldás van a kerület érdekei képviseletében, ha határozottan kérjük, hogy a Podmaniczky tervbe legalább vegyék be. Úgy sem fogja a Főváros azt sem végrehajtani, az az egyik legnagyobb kamu, ami történik Budapesten, de legalább pályázatnál valamilyen előnyösebb elbírálást nekünk jelent. De azt mondom, hogy én ilyen köztes figyelemelterelő vállalkozásokat, mint hogy csináljunk egy gyűjteményes kötetet arról, hogy ki mit akar csinálni, ezt nem tartom elfogadhatóna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
          <w:b/>
          <w:bCs/>
          <w:szCs w:val="28"/>
        </w:rPr>
      </w:pPr>
      <w:r>
        <w:rPr>
          <w:bCs/>
          <w:szCs w:val="28"/>
        </w:rPr>
        <w:t>NAPIREND:</w:t>
      </w:r>
      <w:r>
        <w:rPr>
          <w:bCs/>
          <w:szCs w:val="28"/>
          <w:u w:val="none"/>
        </w:rPr>
        <w:tab/>
        <w:t>14</w:t>
      </w:r>
      <w:r>
        <w:rPr>
          <w:szCs w:val="28"/>
          <w:u w:val="none"/>
        </w:rPr>
        <w:t>.</w:t>
        <w:tab/>
        <w:t>Képviselői kérdések, közérdekű bejelentések</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 xml:space="preserve">Az első az lenne, hogy szeretnék köszönetet mondani. A XVI. kerületben a Katolikus Városmissziós rendezvény, itt volt a polgármesteri hivatal előtt a Havashalom utcában, illetve a parknak a központi részében. Ennek a közterület használatáért és a nyújtott segítségért, ami pl. az elektromos energia csatlakozási lehetőségeket jelentette, polgármester úrnak és a hivatal dolgozóinak, a két ügyeletes portásnak, Bandi bácsinak, illetve Körtvélyessinek, illetve Katáné Pergel Ágnes segítettek ebben a dologban, valamint Boros Mónikának, aki soron kívül intézte az ügyet. Nagyon köszönjük a rendezők nevében ezt a segítséget, amit kaptunk, hogy sikeresen le lehetett bonyolítani ezt a rendezvényt. </w:t>
      </w:r>
    </w:p>
    <w:p>
      <w:pPr>
        <w:pStyle w:val="Normal"/>
        <w:jc w:val="both"/>
        <w:rPr>
          <w:sz w:val="28"/>
          <w:szCs w:val="28"/>
        </w:rPr>
      </w:pPr>
      <w:r>
        <w:rPr>
          <w:sz w:val="28"/>
          <w:szCs w:val="28"/>
        </w:rPr>
        <w:t>A másik az már inkább szakmai jellegű dolog lenne. A Zsemlékes utcának az az oldala, amely beépítetlen külterületi rész és Rákoskeresztúr felé eső oldal, az mezőgazdasági rendeltetésű távlatilag fejlesztésre kijelölt kiskertes rekreációs terület. Tehát MGRF 16/F1 kategóriába tartozik, tehát beépítésre nem alkalmas. Nagyon korlátozottan mezőgazdasági célú építményeket lehet csak elhelyezni. Ezzel szemben a múltkor a szép kertek pályázat kapcsán egy Zsemlékes utcai házhoz mentünk ki és azt vettem észre, hogy az Andócs utca magasságában egy elég nagyméretű, fémszerkezetű, fémburkolatú csarnokszerű épület épült, aminek úgy távlatból nézve legalább 12 x 20 m körüli mérete lehet. Azonkívül ugyanannak a csarnoknak a sávjában építőgépek tárolására utaló jeleket találtam, tehát ott több gép volt elhelyezve. Akármilyen magyarázatot erre tulajdonképpen nem lehet adni, mert egyáltalában törvényesen ezek ott nem elhelyezhetők. Telephelyengedélyt sem lehet kapni, építési engedélyről már nem is beszélve. Szeretném megkérni jegyző urat, hogy ennek az ügynek nézzen utána, mert nagyon jó lenne elejét venni, hogy itt is kialakuljon egy olyan helyzet, mint a Pesti határútnak a kőbányai oldalán, vagy a Szlovák útnál. Nyilván ez az első lépés volt, az első ilyen jel, de ez nem 5 perc alatt jött létre, valószínűleg egy hosszabb, mert maga az építménynek a mérete olyan nagy, hogy nem 1 vagy 2 nap alatt felépíthető. Azonkívül a telephely be volt kerítve, ez is arra utal, hogy ott valaki elhelyezkedett. Ez feltételezi, hogy telephelyengedélyt is elvileg kellene oda kérni. Nagyon hasonló a helyzet, mint a Szlovák útnál, amikor az elkezdődött. Ezzel kapcsolatosan az a kérdés is, hogy nyilván itt az építési engedélyezési hatóságnál nincs meg az a létszám, ami a rendszeres ellenőrzést lehetővé tenné. Még valahogy belterületen az épülő épületeknél talán van idejük, hogy kimenjenek, de ez külterületi rész. Annyira kiesik az általános körökből, hogy véletlenül lehet csak észrevenni. Kérnék ebben az ügyben tájékoztatást, illetve intézkedést. Nagyon szigorúan kellene venni ezeket az illegális letelepedéseket, mert rendkívül törvénytelen és azonkívül elfogadhatatlan, hogy ilyen célra használjanak területet.</w:t>
      </w:r>
    </w:p>
    <w:p>
      <w:pPr>
        <w:pStyle w:val="Normal"/>
        <w:jc w:val="both"/>
        <w:rPr/>
      </w:pPr>
      <w:r>
        <w:rPr>
          <w:sz w:val="28"/>
          <w:szCs w:val="28"/>
        </w:rPr>
        <w:t>Még egy ennél sokkal kisebb súlyú ügy van. Főépítész úrtól értesültem arról, hogy a színházfelújítás kapcsán az előcsarnok is újra lett festve a tervező által meghatározott színben. Mikor is Bankó úr beleavatkozott a dologba és teljesen önhatalmúlag az egyik, de ott van két ilyen oszlop, illetve a szélfogónak vannak falai, amik fehéren voltak hagyva, illetve most a tervező által meghatározott színben lettek volna lefestve. Ezzel szemben ő önhatalmúlag intézkedve lefestette az egészet műmárvány színűre. Műmárvány színre mázolni valamit egy régi kocsmaszokás volt. Előkelőséget mutató igen primitív kisvárosi vendéglőkben még előfordul valamikor, de már teljesen kiment a divatból. Felhívnám a figyelmet arra, hogy Bankó úr korábban is hajlamos volt úgy kezelni a színházat, illetve a színház előtti közterületet, mint hogyha az az ő saját rendelkezési területe lenne. Erre ő semmiféleképpen nincsen feljogosítva. Ő üzemelteti azt az intézményt, de ott semmiféle átépítést, egyebeket a mi hozzájárulásunk nélkül nem végezhet. Mielőtt még a készülés, tervezés szempontjából egységes színház és művelődési ház létesítményt a saját ízlése szerint összerondítaná, jó lenne, ha ezt megfékezné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rre gyorsan reagálok. A polgármester tudtával és beleegyezésével alakította Bankó úr azt a területet olyanra. Nem akarnék belemenni, hogy a tervező meg milyen szinten tud tervezni, vagy milyen szinten nem tud tervezni. De azért hogy még nincs kész a színház az többek között annak köszönhető, hogy a tervek olyanok voltak, amilyenek voltak. Menet közben kellett áttervezni azokat a terveket, amiket légtechnikai berendezést olyan helyre tervezett, ahol egyébként 6 éve ott van a Varázsműhely óvoda és az teljesen tönkre tette volna, át kellett tervezni. Egyébként már a színházterem fölötti, vagy oldal burkolatban a tervet. Négy hétig tartott a tervezőnek újratervezni és ezzel húzódik a színház kialakítása is. Én hadd mondjam azt, hogy sem Bankó úrnak a színösszeállítása nem tetszik nekem, sem a tervezőnek a tervezési hozzáállása a dologhoz, úgyhogy az igazság mindig odaát van. De Bankó úr ebben az esetben betartotta a hivatalos eljárást. Tehát a Polgármester tudtával és beleegyezésével alakította így ki. Úgyhogy Bankó úron kívül az én ízlésemet is tessék szidni ebben az ügyben majd.</w:t>
      </w:r>
    </w:p>
    <w:p>
      <w:pPr>
        <w:pStyle w:val="Normal"/>
        <w:jc w:val="both"/>
        <w:rPr>
          <w:sz w:val="28"/>
          <w:szCs w:val="28"/>
        </w:rPr>
      </w:pPr>
      <w:r>
        <w:rPr>
          <w:sz w:val="28"/>
          <w:szCs w:val="28"/>
        </w:rPr>
        <w:t>Jegyző úr jelezte, hogy szeretne válaszolni, még az előző kérd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Képviselő úrnak arra a kérdésére, vagy ajánlatára, hogy építésügyi ellenőrzéseket végezzünk, mert kevés a létszám és elég kevés az ellenőrzés. Erre azt tudom mondani, hogy október elejétől, elsejétől gyakorlatilag felállítottunk a hivatalon belül egy ellenőrzési csoportot. Ilyen még nem volt. Ez kb. 4-5 irodából áll össze, tehát különböző területekről. Ez az ellenőrzési csoport két dolgot végez. Az egyik az, hogy összehangolt legyen az ellenőrzés. Megpróbáljuk azt, hogy ne külön „zaklassuk” a vállalkozókat pl. hogy kimegy az egyik iroda, holnap a másik iroda, aztán a harmadik iroda, hanem ha lehet akkor együtt végezzék az ellenőrzést. A másik pedig az, hogy szisztematikusan egy ellenőrzési ütemterv szerint megyünk utcáról utcára, kb. 2 hetente rendszerességgel és ott gyakorlatilag mindenki mindent figyel. Az építésről az építésügyi előadó, ha vállalkozás van, akkor a működési engedélyeket, telephelyengedélyeket, fogyasztóvédelem, stb. stb. Ez most fog beindulni és én sokat várok tő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Köszönöm szépen Jegyző úr, ez megnyugtató lenne, de a konkrét üggyel kapcsolatosan szeretnék az eredményről majd valamit megtu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sz w:val="28"/>
          <w:szCs w:val="28"/>
        </w:rPr>
      </w:pPr>
      <w:r>
        <w:rPr>
          <w:sz w:val="28"/>
          <w:szCs w:val="28"/>
        </w:rPr>
        <w:t>Csak egy kérdésem lenne, nem kérek most azonnal választ rá. Annak idején tavasszal még az ilyen telekátminősítéssel kapcsolatban Árpádföldön a Vecseháza - Fürge utca stb. ott a tulajdonosoktól, ha sikerül az átminősítés, vagy elindul, egymillió forintot szedünk majd be a Suba utcának az aszfaltozására. Ez szép és jó is, de az a kérdésem konkrétan, hogy a Suba utca aszfaltja meg van-e tervezve, vagy tervezés alatt áll-e, vagy tervezzük-e tervezni? Előfordulhat, hogy megjön az egymillió forint és nem lesz terv még és az még húzza halasztja az idő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gymillió forint hozzájárulás településfejlesztési hozzájárulás. Nincs nevesítve - én úgy tudom - a Suba utca útépítése, de utána járok képviselő úr a kérdésé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sz w:val="28"/>
          <w:szCs w:val="28"/>
        </w:rPr>
      </w:pPr>
      <w:r>
        <w:rPr>
          <w:sz w:val="28"/>
          <w:szCs w:val="28"/>
        </w:rPr>
        <w:t>Kihasználva, hogy itt van egy kis időnk néhány körzeti problémára szeretnék itt a nyilvánosság előtt is utalni. Az egyik a régi sashalmi, ma Waldorf iskola néven ismert intézmény előtt lévő Elemi utca közlekedési problémái. Itt reggel a szülők ott parkolnak az egyébként elég szűk utcán. Innen kanyarodik a Thorma János utca, ahol ilyenkor nagyon nehéz kikanyarodni. Nem igazából tudom a tökéletes megoldást, több variáció lehet. Vagy ott megtiltani a parkolást és ott a Sashalmi sétány most kiépített részén lehessen csak parkolni, vagy esetleg felmerülhet az Elemi utcának az egyirányúsítása. Mindenesetre az iskolából, illetve ott a környék lakói is jelezték, hogy ott a reggeli időszakban elég áldatlan állapotok vannak. Ugyancsak közlekedési jellegű probléma, ez már nagyobb jellegű és talán a kerület lehetőségein is túl mutat, de hosszú távon valami módon kéne gondolkodni a megoldásában, az Egyenes – Cziráki utca kereszteződése, ahol délutáni csúcsforgalomban az Egyenes utca HÉV megállóval végződő részén, ha jön a HÉV akkor ott feltorlódnak az autók, amik egészen a Cziráki utcáig állnak és itt egy elég komoly közlekedési problémát tudnak okozni. Itt a lakók többen megkerestek, hogy próbáljunk ezen változtatni. Ez nem fővárosi út, mert nem jár rajta tömegközlekedés, de maga a probléma az elég generális kérdés. A 3. meg igazából csak egy bejelentés, hogy itt volt róla szó, hogy a Sashalmi sétány úgy nézem, hogy a végkifejlethez ért a kiépítése. Itt még néhány a játszótérnél az út felé lezáró oszlop kihelyezése lenne szükséges, mert ez az utolsó rész, amíg a kocsik be tudnak állni. Egyébként is ott a gyerekek kirohanása az utcára az némileg egy veszélyforrást jelent. Amennyiben ezt polgármester úr tudja kezelni, vagy a hivatal, akkor azt megköszönné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Gyorsan annyit mondanék hozzá, hogy az Elemi utcának a közlekedése nem csak ott jellemző, hanem sajnos az összes iskola mellett jellemző az, hogy reggeli időszakban tumultus jelenetek vannak, még ott is, a Lemhényi iskolánál is, ahol egyébként parkolót épített az önkormányzat pont az ilyen problémák elkerülése végett. Sajnálatos módon az emberek ilyenek, hogy mindig az iskolaajtóban akarnak megállni. Én azt tudom erre tanácsolni, hogy átmeneti megoldásként a polgárőrök bevonása lenne a megoldás. Irányítanák ott a forgalmat, hogy ne legyen akkora dugó, vagy megoldanák azokat a problémákat, amik ilyenek lehetnek. Az Egyenes utca – Cziráki utca kereszteződése napi probléma. Azért is ismerem ezt a problémát, ott leginkább a HÉV fogja meg az átmenő forgalmat és nagyon nagyon. Ahogy Rákosfalváról elindult a HÉV szinte már piros és még a Nagyiccei HÉV-megállót éppen hogy elhagyta a HÉV, már piros a jelzőlámpa a HÉV-nél. Ez tényleg komoly probléma. Nem véletlenül szeretnénk a HÉV és a metró összekötését, és térszínt alá vinni a HÉV-et és azzal ez a probléma is megoldódna. Természetesen ez nem holnap lesz. A Sashalmi sétányi játszótérnek az oszlopai problémáiról tudok. Sőt ott a gyöngykavics burkolatnak a kicserélése is folyamatban van. Tehát ott is térkőburkolat lesz maj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Befejeződött a Borotvás utcai óvodának a felújítása, ehhez lenne néhány kérdésem. Ahogy én ott végignéztem, a felújítás kívülről egészen jól sikerült. Az a kérdésem, hogy ha egy épületre ennyi pénzt ráfordítunk és kicseréljük az összes ablakot, akkor miért nem cseréjük ki a gazdasági bejáróknak a 30 éves bejáratait? Az épületnek miért csak az elejét és a hátulját szigeteljük le? Az oldalfalai, a betonfalak festésre kerültek és egy gramm szigetelés nincs rajta. Az épületrészeket elválasztó bemélyedések úgyszintén szigeteletlenül maradtak. Gyakorlatilag csináltunk egy szigetelt csövet. Esztétikai hatása, ha volt a dolognak, de az valószínű, hogy gazdasági hatása nincs. Ez volt az egyik kifogásom. Szeretném, ha ennek utánajárnánk, hogy ez miért nem történt meg és ha nem történt meg, akkor ezt hogyan tudjuk pótolni. A másik, ugyancsak ezzel a beruházással kapcsolatban. Emlékszik rá polgármester úr, én kértem költségvetés módosításnál 5 millió forintot az árnyékolásra. Megszavaztattuk, Önök leszavazták. Ön ígéretet tett, hogy ez meg lesz. Nincs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meg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Világos. Azt nem mondta valóban, hogy melyik évben lesz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dé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Nekem más információim vannak, ezért kérdezem. Ha azt kaptam volna, hogy az idén, akkor nem kérdeznék ilyet. Akkor majd erre kérnék választ. A harmadik és utolsó, azt szeretném, ha valaki kimenne és megnézné, az óvodának a főbejáratára beépült az új ajtó, viszont kb. 15-20 cm szintkülönbség van a belépés és a beérkezés között. Ezt valamilyen normális módon kellene megoldani, nem pedig egyszerűen egy deszkadarab odatételével. Ott anyukák hoznak gyerekeket, tolják a babakocsit, nem egy őrült összeg, hogy azt a bejáratot kívül belül valamilyen szintbe hozz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árnyékolóval kapcsolatban nekem az utolsó információm Géczi Ágnestől, hogy a beruházás lezártával erre a beruházásra van még pénzünk, hisz a vállalkozó a lehetséges kereten belül vállalkozott erre és egy másik vállalkozótól meg fogják rendelni ezt az árnyékolást még az idén. De ha Önnek más információja van, ismerve képviselő úr alaposságát, akkor valószínűleg nekem is utána kell járni, erre a mondjuk 3 hetes információra, hátha azóta bármi változott ebben a dologban. De én úgy tudom, hogy meglesz ez az árnyékoló dolog. Plusz forrást nem igényel, tehát valószínűleg nem a felújítási céltartalékból valami Csomor úrnál van, hanem abból a pénzből, ami egyébként is erre a forrásra lett volna áldozva. Ezért vagyok ilyen bátor, hogy ezt tudjam nyilatkozni. Annak természetesen utánajárok, hogy a tervek mikor készültek és hogyan és vajon miért pontosan így készültek, ahogy készül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azából nem akartam hozzászólni, de ha Rátonyi úr hallgat bennünket, akkor üzenem neki, hogy még 5 percig tudom húzni az idő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kell húzni az időt, el tudjuk kezdeni anélkül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Huszonegynéhányan várunk rá. Ezt én nagyon furcsának tartom. Egyetlen egy dologra, Csomor alpolgármester úrral egy kézilabda gála díjátadásán találkoztam, és ott beszélgettünk a Tájházról. Alpolgármesteri tájékoztatójában is jelzi a Tájházzal kapcsolatos helyzetet. Kaptam tőle egy részletes feljegyzést is a Tájházzal kapcsolatosan, amit végigolvasgattam, és úgy néz ki a dolog, hogy tavaly december óta most idén novemberre lehet építési engedélyünk a Tájház restaurációjára. Ilyen előfordul biztos a hivatalos ügyekben, csak furcsa dolgok vannak itt nekem. Csomor úr januárban leült a hivatal képviselőjével, arra utasította a Vagyonhasznosítási Irodát, aki véleményt kért az Építésügyi Irodától és az Építésügyi Iroda több mint egy hónap után adott írásban egy választ, hogy építési engedélyköteles a Tájház. Ez tipikus egyébként, hogy a 22-es szobában ülök, megírok egy levelet és átküldöm a kézbesítővel a 23-as szobába. Ha ott nincs senki, akkor egy hétig sétált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n amiben még nem történt változás, jól látj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következő ilyen, hogy április 18-án újabb egyeztetés történt, aztán június 6-án jelölte ki a Közigazgatási Hivatal a XVIII. kerületi Önkormányzatot, és azóta megint eltelt lassan 4 hónap, amikor is kiderül, hogy kell egy mozgássérült WC. De ehhez nem tudom, hogy miért kell két hóna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gyáltalán miért kell mozgássérült W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Hát igen, szerintem is marhaság. Ha ezt hallja az ÁNTSZ, akkor nekik is üzenem, mert hogy volt valószínű annak idején, amikor eredeti funkciójának megfelelően üzemelt ez a ház. Aztán nem kell ott tűzcsapot keresni, ott van a Szerb Antal Gimnáziumban. Tehát itt meg kell kérdezni valakit, aki háromszor járt arra. Tehát nagyon furcsa dolgok vannak, holott itt, ha jól emlékszem az alapítvány kuratóriumának ülésén, melynek jómagam is tagja vagyok, a Cinkotai Tájház Alapítványról van szó, ott elég optimistán úgy nyilatkozott még az alpolgármester, hogy a Cinkota hét rendezvényeire ez a Tájház átadásra kerül. De akkor ezek szerint majd csak a jövő évi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úr mindjárt reagál r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z első dolog, hogy amikor megkereste az Építésügyi Irodát a hivatal, hogy kell-e hozzá engedély, közben azért már zajlott a tervezés. Csak hogy ezt a tervet engedélyeztetni kell-e vagy nem. Igazából, ahogy én a tájékoztatóban leírtam, a fő probléma az a hatóságoknak a lassúságában keresendő. Miért kell a Közigazgatási Hivatalnak közel másfél hónapot várni arra, hogy eldöntse, hogy melyik kerület legyen az, aki elbírálja az építési engedély iránti kérelmet. Majd miért kell további egy hónapot a Közigazgatási Hivatalnak arra várnia, hogy az ügyiratot megküldje az eljáró XVIII. kerületi Önkormányzatnak. Majd ezt követően a XVIII. kerületi Önkormányzatnak, akinek egyébként az Építési Iroda vezetője kerületi lakos, miért kell 2 hónapot várni arra, közel két hónapot, hogy kiderítse, hogy mozgássérült WC nyilvánvalóan, ahogy Abonyi úr mondta, meg a polgármester úr, ami eredeti állapotában is nyilvánvalóan fennállt az intézménynek, vagy ennek a régi lakásnak, hogy mozgássérült WC kell ehhez. A hivatal mentségére szólva még korábban Horváth Péterné, de most már Kovács Katalin, illetőleg Török úr gyakorlatilag napi telefonkapcsolatban van a XVIII. kerületi hatósággal, ahol már letagadtatás szintjén zajlanak az ügyek. Sajnos ilyen a közigazgatás 2007-ben Magyarországon. Saj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hozzászólást nem látok, akkor ezzel a képviselői kérdések napirendet is lezárnám. Egyetlen napirendi pontunk maradt, ez az 5. napirendi pont, amit mind a kettő a) és b) pontot is első olvasatnak javaslok. De mivel 16 óra elmúlt és még nem tartottunk szünetet, úgyhogy én javaslom, hogy 3/4 5-ig szünetet tartunk és utána, ha megérkezik Rátonyi úr, ha nem, akkor is elkezdjük ennek a napirendi pontnak a tárgyalását.</w:t>
      </w:r>
    </w:p>
    <w:p>
      <w:pPr>
        <w:pStyle w:val="Normal"/>
        <w:jc w:val="both"/>
        <w:rPr>
          <w:sz w:val="28"/>
          <w:szCs w:val="28"/>
        </w:rPr>
      </w:pPr>
      <w:r>
        <w:rPr>
          <w:sz w:val="28"/>
          <w:szCs w:val="28"/>
        </w:rPr>
        <w:t>Egy létszámellenőrzést tartsunk, hogy tudjuk folytatni az ülést.</w:t>
      </w:r>
    </w:p>
    <w:p>
      <w:pPr>
        <w:pStyle w:val="Normal"/>
        <w:jc w:val="both"/>
        <w:rPr>
          <w:sz w:val="28"/>
          <w:szCs w:val="28"/>
        </w:rPr>
      </w:pPr>
      <w:r>
        <w:rPr>
          <w:sz w:val="28"/>
          <w:szCs w:val="28"/>
        </w:rPr>
        <w:t>Kérem képviselőtársaimat, kapcsolják vissza gépüket, hogy tudjuk ellenőrizni a jelenlétet. Soron következik az eredeti előterjesztés 5. napirendi pontja, abból is a), illetve b) napirendi rész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a) napirendi pontot vennénk tárgyalásba, melyet első olvasatra javasol az előterjesztő, a polgármester. A Kertvárosi Sportlétesítményeket Üzemeltető Kft üzleti terve. Leginkább az üzleti tervet az üzemeltető kft vezetője, készítette, Rátonyi Gábor úr, aki jelezte, hogy rövidesen ide is érkezik az ülésre. Addig is javasolom, ha valakinek lenne kérdése, véleménye, hozzászólása, javaslata? Beszéljünk a b)-ről. Nem is buta ötlet alpolgármester úr részéről, hogy addig is beszéljünk a b)-ről. Inkább a b)-t vennénk tárgyalásba. A Kertvárosi Sportlétesítményeket Üzemeltető Kft. finanszírozásának lehetőségei. Az előterjesztő a polgármester.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130" w:leader="none"/>
          <w:tab w:val="left" w:pos="2556" w:leader="none"/>
        </w:tabs>
        <w:ind w:left="3124" w:hanging="3124"/>
        <w:rPr>
          <w:b/>
          <w:b/>
          <w:bCs/>
          <w:szCs w:val="28"/>
          <w:u w:val="none"/>
        </w:rPr>
      </w:pPr>
      <w:r>
        <w:rPr>
          <w:bCs/>
          <w:szCs w:val="28"/>
        </w:rPr>
        <w:t>NAPIREND:</w:t>
      </w:r>
      <w:r>
        <w:rPr>
          <w:bCs/>
          <w:szCs w:val="28"/>
          <w:u w:val="none"/>
        </w:rPr>
        <w:tab/>
        <w:t>15.</w:t>
      </w:r>
      <w:r>
        <w:rPr>
          <w:b/>
          <w:bCs/>
          <w:szCs w:val="28"/>
          <w:u w:val="none"/>
        </w:rPr>
        <w:tab/>
      </w:r>
      <w:r>
        <w:rPr>
          <w:szCs w:val="28"/>
          <w:u w:val="none"/>
        </w:rPr>
        <w:t>b.)</w:t>
        <w:tab/>
        <w:t>A Kertvárosi Sportlétesítményeket Üzemeltető Kft. finanszírozásának lehetőségei (első olvasat)</w:t>
      </w:r>
    </w:p>
    <w:p>
      <w:pPr>
        <w:pStyle w:val="Normal"/>
        <w:ind w:left="4686" w:hanging="1562"/>
        <w:rPr>
          <w:b/>
          <w:b/>
          <w:i/>
          <w:i/>
          <w:sz w:val="28"/>
          <w:szCs w:val="28"/>
        </w:rPr>
      </w:pPr>
      <w:hyperlink r:id="rId15">
        <w:r>
          <w:rPr>
            <w:rStyle w:val="InternetLink"/>
            <w:b/>
            <w:i/>
            <w:sz w:val="28"/>
            <w:szCs w:val="28"/>
          </w:rPr>
          <w:t xml:space="preserve">238/2007. sz. előterjesztés </w:t>
        </w:r>
      </w:hyperlink>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rom alternatíva van felkínálva a finanszírozás lehetőségére. Az első az önkormányzat saját forrásból az éves költségvetési rendeletében a szükséges összegű támogatást biztosítja. Ez az 1. alternatíva. A 2-es alternatíva az, hogy a kft jegyzett tőkéjének folyamatos felélésével, illetve annak a tulajdonos által történő visszapótlásával finanszírozzuk azt a hiányt, ami minden egyes uszoda üzemeltetésénél jelentkezik. A 3. a kft működésének finanszírozása kötvénykibocsátással. Én azt gondolom, hogy mind a háromnak vannak előnyei és hátrányai. A Képviselő-testület bölcsességére bízom, hogy melyiket választja. Annyi hozzáfűznivalóm még lenne az előterjesztéshez, hogy időközben több uszodaüzemeltetővel tárgyaltam és az az EU-s direktíva, amire hivatkoznak, az leginkább nem ilyenfajta támogatásra vonatkozik, hanem leginkább arra, ami leginkább logikus és érthető is, hogy az EU azt tiltja, vagy azt korlátozza, hogy olyan céget támogasson önkormányzat, illetve állam, ami utána megjelenik az EU piacán, mondjuk egy termék előállítása, pl. egy csavargyár. Nyilvánvalóan, legalábbis számomra nyilvánvalóan, nem vonatkozik ez az uszodára. Persze itt jogi értekezéseket lehetne ebből tartani, diplomamunkát lehetne erről írni, hogy ki most hogy gondolja, de gyakorlati példa más is van erre. Sőt vannak olyan önkormányzatok, akik ugyanúgy külön cégben lévő uszodát ugyanúgy költségvetési pénzből, mintegy 90 mFt-tal támogatnak, tehát magasan az 50 mFt fölött. Ott is volt Állami Számvevőszéki vizsgálat és senki nem kifogásolta ezt a módszert sem. Én azt látom, hogy mind a három alternatíva, élő alternatíva, tehát nyugodtan lehet bármelyikről vitatkozni. Kérdezem, van-e kérdés? Ha ilyen nincs, akkor vélemények, hozzászólások, javaslat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Csodálkozom, mert fél milliárd forintért akarunk kötvényt kibocsátani, és egyetlen szó nem hangzik el a dologról. Gyorsan összeszedem egy kicsit a gondolataimat, de nem gondoltam, hogy ilyen hirtelen sor kerül rám. Ha sarkosan akarok fogalmazni, a három variáció közül a legrosszabb a kötvénykibocsátás. De nagyon nincs kétségem, hogy ezt favorizálják az urak. Könnyű a következő ciklus nyakába varrni ezt a félmilliárd forintnyi költséget. A következő 3 évre nem gondolkodva arról, hogy majd akkor hogyan fogják megoldani. A legnagyobb probléma az egészben, hogy rendben van, kötvénykibocsátást nagyon szívesen megszavazok én is, de nem működési költségekre. Fejlesszünk valamit, vonjunk be területeket, vegyünk területet, építsünk valamit, beruházáshoz, természetes dolog. Viszont az, hogy Csomor úr szavaival éljek, ez valóban vagyonfelélést jelent. Az, amikor egy pénzösszeget felveszünk és az nem maradandó dolgokra fordítjuk, nem beruházásra, hanem egyszerűen a villanyszámlára, munkabérekre, munkabérek közterheire fordítjuk, az vagyonfelélés. Ez az egyik fele. A másik fele itt az összeg. Hasraütésszerű már megint. Miért 500 millió? Azért mert az árjavaslatba valaki 150 körülit mond? A 150 nem is jön ki. Ha összeszámoljuk, 120 körül van, amit itt Rátonyi úr kihozott, hogy kb. annyit kellene belepumpálnunk évente ezekbe az uszodákba. Ha a 3 x 120-at összeadom, az sem 500, ha a 3 x150-et adom az sem 500. Nagyon nagyvonalúan vagdalkozunk itt a 10-20-50 millió forintokkal. Nem értem, korrekt megoldás az a b) megoldás, amikor tőkeemelést hajtunk végre ebben a Kft.-ben egy rendes üzleti tervre építve, mert az előző még mindig slendrián. Sokkal jobb, mint az előző, ezt meg kell hogy mondjam, de még mindig slendrián. Rengeteg olyan dolog hiányzik belőle, amiből normális döntést és normális számokat lehetne látni, arra építve a következő évre emeljük fel ennek a kft-nek a törzstőkéjét, amit akkor sokszor kérdeztem, hogy miért 50 mFt. Megúsztuk volna ezt az egészet, ha akkor nem ennyivel indulunk. Emeljük fel akár 200-ra és nézzük meg az 1 éves működése során milyen tapasztalatok jönnek be, mi lesz az uszodával. De egyelőre Rátonyi úrnak a tapasztalatában ugyan bízva valamelyest, de fogalmunk nincs az egészről, hogy milyen költségeink vannak. Ha azt mondjuk neki, hogy 150 millió, akkor azt garantálom, hogy a következő év végére ő 150 mFt köré fogja húzni a kiadásait, nem fog arról gondoskodni, hogy hol takarékoskodjon. Bármilyen olyan szervezet, ahova ilyen közpénzeket bepumpálunk, ott egyszerűen fellazítjuk a költségvetési fegyelmét. Van pénzem bőven dögivel, ha nem elég, megint odafordulok, ha meg 500 mFt-ról beszélünk, akkor lehet, hogy az első évben azt mondja, hogy nem is 150, hanem 250, akkor mit fogunk csinálni? Legyen egy korrekt határ, legyen 200 mFt. Most én is csak vagdalkozom, mert nincs pontos üzleti terv a kezemben, amiből korrektül lehetne dönteni. Húzzuk meg a határt és a következő év végén nézzük meg, hogy mit produkált. Ne azzal próbáljuk, hogy döntjük bele a pénzt, mert ennek nem lesz soha vége. Azzal próbálkozzunk, hogy próbáljunk meg ennek a nyomorult kft-nek, ami még el sem indult, valamilyen plusz bevételeket szerezni. Lesz nekem itt egy módosító javaslatom hozzá. Tehát ne csak azzal foglalkozzunk, hogy ezt a 150 körülit hogyan fogjuk ebbe beletenni. Azon próbálkozzunk meg elgondolkozni, hogy milyen lehetőségei adottak ennek a cégnek az alapterületen, ahol eredményt tud elérni, ahol bevételt tud produkálni. Ott lesz egy halom ember, akit foglalkoztatni kell. Ott lesz egy halom beruházásunk, most kétmilliárd körül tartunk, ha nem számoljuk bele az MLTC-s részt. Közel 3 mrd Ft lesz a vége, nem? Az egész beruházásnak mire cakkumpakk végére érünk ennek a dolognak, és még évente beleteszünk 150 mFt-ot. Abszolút irreális. Az is irreális az én szememben, és itt is van elmaradásunk, hogy, ha jól emlékszem, polgármester úr azt ígérte, hogy amint átadjuk az MLTC-t visszatérünk az üzemeltetésére. Hát a mai napig nem tértünk vissza. Ott az a gyönyörű terület, beletettünk 350 mFt-ot, használja egy egyesület, aki majd ugyanúgy sorba fog állni még a működési költségeiért is, ugyanúgy pályázni fog az önkormányzatnak. Hát hogy van ez?  Mi ebből nekünk a hasznunk? Szép lett, rengetegen járnak oda, de ezt nem neki kell üzemeltetni, vagy pedig úgy kell üzemeltetni, hogy az nekünk is megérje. Itt az első megint 1,6 mFt. Hány 1,6 mFt-ot fognak kérni a következő években? Nem parkra, majd vízdíjra, vagy bármi másra. Elkérik és a nyakunkba varrják azt is, hogy miénk az épület, a felújítások is a mieink. Nekem az a javaslatom, hogy ezt a területet, ami sportcélra alkalmas az Erzsébet-ligetben, azt húzzuk össze, adjuk oda ennek a Kft-nek és gazdálkodjon ve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Ritka alkalom, amikor egyetértek képviselő úrral. Nem tudom, honnan vette azt a feltételezését, hogy bárki is a kötvénykibocsátást támogatná. Jómagam is egyetértek azzal, hogy kötvényt a fejlesztésekre kell kibocsátani, nem feltétlenül üzemeltetésre, sőt inkább fordítva. De ez is egy alternatíva. Ez is a Képviselő-testület teljes körű és korrekt tájékoztatásához hozzátartozik, hogy van ilyen alternatíva is én úgy gondolom. Ellenkező esetben azzal fedtek volna meg, hogy nem így van. Képviselő úrnak teljesen igaza van abban, hogy az üzleti terven kell még módosítani, szerintem is. Rátonyi úr meg is érkezett, úgyhogy majd amikor arra a napirendi pontra érünk, akkor elő is adja majd a dolgait. De majd azt, amikor annakidején belevágott még az előző Képviselő-testület, akkor lehetett tudni, hogy az uszoda nem lesz nyereséges, sőt leginkább hiánnyal fog küszködni, mind a két uszoda hiánnyal fog küszködni. Ugyanúgy, amire egyébként az üzleti terv egyébként már kitér, hogy más uszodákban is milyen támogatásokat élvez és ahhoz képes egyébként egy igencsak alsó hangon, vagy közép alsóhangon működő támogatásra lesz szüksége az uszodának ezzel a tervvel is együtt. Ennek ellenére azt mondom, hogy a finanszírozásban közös nyelvet beszélünk és várom, ha vannak olyan javaslatai, akkor majd ide tegye le. De melyikhez, az A-hoz, vagy a B-hez, amit ideadott képviselő úr? Legyen az A-hoz. Majd akkor ottan annál a részénél javasolja. Annyit azért hozzátennék, hogy az MLTC használatbavételi engedélye után tudjuk majd ezt az üzemeltetési dolgot megbeszélni és az momentán még nincsen, kell arra is várni egy kicsit. Most nem akarom az ÁNTSZ-t szidni, de olyan dologra, ami egyébként a tervre rárakta a pecsétet, hogy szőnyegpadló van a fitness teremben, azt kifogásolja, hogy miért nem mosható padló. Úgyhogy erre a célra, hogy mondjam finoman, hogy senkit meg ne sértsek, nem mindenki egy irányba tolja az önkormányzat szekeré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ért vártam, mert azt gondoltam, hogy a Pénzügyi Bizottság elnöke itt is el fogja mondani, hogy milyen határozatot hozott a Pénzügyi Bizottság ebben az ügyben, de gondolom nem lesz ez titok. Lényegében érdekes módon Kovács úr elmondta szinte mindazt, amit. A Pénzügyi Bizottsági ülésen pont erről nem beszéltünk, mert nem tudott részt venni a frakcióülésen tegnap más egyéb fontos elfoglaltsága miatt, (az Ügyrendi Bizottságon vett részt, ezt zárójelben mondom). Egyetlen egy dolgot szeretnék ehhez hozzátenni, hogy mivel ez első olvasat, gyakorlatilag a következőben, negyedik alternatívaként el kellene gondolkodni azon, hogy megszüntetni azt a Kft-t, amit szerintem meggondolatlanul hozott létre a testület. Ehhez nem szeretnék mást hozzáfűzni. Ha intézményi rendszerben működik az uszoda, akkor gyakorlatilag sokkal komolyabban lehet ellenőrizni. Itt Kovács úr is kitért, de a Pénzügyi Bizottsági ülésen is sokat beszéltünk arról, hogy gyakorlatilag ha 500 mFt-os kötvény vásárlás történik, akkor itt 3 évre „elszabadulhatnak” a költség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Bizottsági elnökként. Nem véletlenül nem vette észre polgármester úr a jelentkezést, mert nem nyomtam gépet, de pusztán azért, mert azt hittem kiosztásra került már az írásos változat, de természetesen elmondom, hogy mind a két Kft-vel kapcsolatos napirendet, igaz, hogy nem egyhangúan, de a Pénzügyi Bizottság támogatta. Erről a két napirendről volt a legnagyobb vita. Ott ugyan nem a kft. megszüntetését szorgalmazta képviselőtársam, hanem azt mondta, hogy lehet, hogy az egyik uszodát nem kellene megépíteni. Azt hittem, most is ezt fogja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Én is megnyugtatnám Kovács György képviselő urat, hogy nem fogunk kötvényt felvenni erre a célra, hiszen működésre nem lehet kötvényt kibocsátani. Nem tervezzük a kötvény kibocsátást, erre a célra semmiképp sem. Más fejlesztési célra lehet-e vagy érdemes-e az egy másik téma, de működési veszteség finanszírozásra nem tervezzük. Még visszatérve egy korábbi napirendre én akkor is azt mondtam, amikor megváltoztattuk az egyik rendeletünket, hogy itt egy közszolgáltatási szerződést lehetne kötni ezzel a céggel és akkor kötelező a veszteség finanszírozása mindenképpen közvetlenül, az A megoldás is szóba jöhet, nem csak a B megoldás. Tehát a három közül az első kettő bármelyike szóba jöhet, hogy közvetlenül megfinanszírozni, vagy pedig ami a második megoldásban van az is lehetséges. El kell majd dönteni, hogy melyiket válasszuk, de megoldható. Én azt tartom egyszerűbbnek, ha egy közszolgáltatási szerződést kötünk ezzel a kft-val és ebben megvan, hogy mit kell ezért nyújtania,és azt meg fogjuk finanszírozni közvetlen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Csak szeretném kiegészíteni a bizottsági elnök úrnak a hozzászólását. 4:2 arányban fogadta el a bizottság. Ha gondolja, akkor részleteiben is kitérhetünk a Pénzügyi Bizottságon elhangzottakra és az ott elhangzott vitára, mert lehet itt …… mondani arról, hogy ott mit mondtam, és itt mit mondok. A javaslatomat csak megismételni tudom, hogy el kell gondolkodni azon, hogy a finanszírozás feltételrendszerében egy intézményi működés sokkal jobban kontrollálható költségek tekinteté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reviszi a közös gondolkodást, hogy tájékoztatnak arról, hogy a Pénzügyi Bizottságon milyen vita volt, akkor annak én örülnék, ha a jegyzőkönyv rögzíti az meg külön jó. Ha meg nem tartják fontosnak, - a személyeskedésről volt szó - akkor inkább hanyagoljuk. Több hozzászólást nem látok. De van Büki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hogy végignéztem, azért is nyomtam későn a gombot, ezeket a jogszabályokat, nem egyértelmű, hogy ez egy helyi önkormányzat által nyújtott úgymond támogatásra ez vonatkozik, akármit is mond a Pénzügyminisztérium. Ott a mellékletekben erősen olyan van, hogy vagy egész országos, vagy régiós, vagy megyei. Alacsonyabb besorolás nincsen. A támogatást nyújtó, itt kifejezetten állami és nem önkormányzati támogatást említenek. Gyakorlatilag itt nincsen, nem hinném ..… Egyetlen egy helyen nincs direktben az leírva, hogy az az államháztartás összes alrendszerére vonatkozna, sehol, semelyik definícióban ez nem volt benne. Azonkívül az önkormányzatokra vonatkozó szabadságjogokat ez eléggé korlátozná, illetve sértené. Én nehezen hiszem, hogy ez, mint jogi érv, itt számításba jönne. El lehet rajta vitatkozni, de nagy valószínűséggel a Számvevőszék azért nézte el az ilyen dolgokat máshol, mert nem vonatkozik erre. Ez egy magasabb dologra vonatkozó jogszabály. És eleve nem is erről van itt szó, mert itt versenykorlátozásról meg tudom is én miről van szó. Tulajdonképpen ez a cég, ha úgy vesszük, ebben igaza van annak, aki a megszüntetése mellett érvel, ez névleges voltaképpen. Különösen így. Itt gyakorlatilag teljesen mindegy, hogy kft. vagy önkormányzati intézmény, vagy éppenséggel sportegyesület, vagy tudom is én mi, mert gyakorlatilag nem nyereségtermelésre hoztuk létre, amire éppen ezért talán tényleg nem kellett volna kft-t csinálni, hanem arra hoztuk létre, hogy működtesse az uszodát. Ez valóban, gazdasági vállalkozás forma mellett szóltak ugyan érvek, de ellene is. Mellette szólt az, hogy relatíve könnyű embereket alkalmazni, azoktól úgy szintén megszabadulni, mert azok nem közalkalmazotti státuszba kerülnek, stb. De ami azt illeti ez nem abszolút érvényű, mert a munkajogi megoldása ennek intézményeknél is megvan. Eléggé kacifántosan, de ezt már jó néhány intézmény, ha nem is a kerületi önkormányzatban, erősen megoldotta. Leginkább ilyen a jog határán járók, de egyesek szerint mindig belül maradó vállalkoztatásokkal a munkavállalókat. Magyarországon vagyunk, kérem szépen. Szóval a kötvénykibocsátást azért, hogy kamattal vissza kelljen valamit fizetni és közben működtetésre elmegy, azt semmiképpen nem javasolnám. Ez egy nagyon szerencsétlen változat. Ráadásul előbb-utóbb maga alá is temeti az önkormányzatot, mert ennek nincs vége. Ha ebbe az ember egyszer belekezd, akkor gyakorlatilag az van, hogy a meg nem termelt pénzt elköltik és gurítjuk, mint Sziszifusz a követ fel a hegyre és aztán előbb utóbb mégiscsak alá kerülünk, mert egy idő után már nem bírjuk. A kötvényesdinek akkor volna bármiféle értelme, már működtetésre, ha egyáltalán a lehetősége felmerülne annak, hogy ez valamikor legalább nullszaldós lesz és meg lehet szüntetni a támogatását. Én ennek a lehetőségét igazából nem látom. Gyakorlatilag ez azt jelenti, hogy ha egyszer folyton növelni kell, növelni az összességében beletett pénzt, akkor ha az meg kötvénykibocsátás, akkor ott kamat is van. Kérem szépen ezzel még jobban nő a teher, mint amennyit egyáltalán beleteszünk. Ez egy nagyon szerencsétlen megoldás. Ha önkormányzati költségvetésből adunk valamennyit, akkor mint ahogy egy intézménynek is, teljesen normálisan adnánk, mert annak működni kell valahogy. Abban az esetben, hogy úgy mondjam, a meglévő pénzünket adjuk oda és ha elköltik elköltik, persze hogy elköltik, nem örülünk neki. Ha elköltik nem teremtenek ezzel járulékos kötelezettséget, mint egy kötvénykibocsátásnál a kamatokat, amit előbb utóbb meg kell fizetni. Ha kötvényből adunk 10,- Ft-ot, akkor bizony 11,- Ft-ot kell megkeresni hozzá, vagy mit tudom én mennyit. Ha önkormányzati költségvetésből odaadtuk a 10,- Ft-ot, akkor azt 10,- Ft-ként elhasználhatjuk. Valóban felmerül az, hogy biztos, hogy jó dolog volt olyan cégformát alapítani erre, ami fogalmilag, mert egy gazdasági társaság fogalmilag arra alakul, hogy gazdálkodjon és legyen valami nyeresége. Mi alakítottunk gazdasági társaságot egy olyan tevékenységre, amiről már akkor tudtuk, hogy nem lesz nyereséges. Az igazság az, hogy megint nem sikerült ezt eltalálni, mert a kht azt tudjuk, hogy egy függő dolog, az előbb utóbb meg fog szűnni. A lényeg az, hogy nagy valószínűséggel ez nem volt egy szerencsés döntés. Egyszerűen azért, mert nem erre találták ki a Kft. hogy az ilyen-olyan támogatásokkal működjön, mert ez valójában nem kft. ez ugyanolyan, mint az egyéni vállalkozó házi orvos, mindegy, hogy cég vagy egyéni, hogy az masszívan kvázi vállalkozó. Szó nincs róla, hogy az egy tényleges vállalkozás. Szó nincs arról, hogy az egy tényleges vállalkozás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Ha már felkértek a megszólalásra, egyrészt azért van első olvasatban előttünk a Gazdasági és Tulajdonosi Bizottság nem tudta tárgyalni, a bizottság ülését követően lett teljes mértékben kész az anyag. Én azt gondolom, hogy nem is árt, ha előbb tüzetesen váltunk egy-két szót erről a kérdésről. A magam részéről nem látom azért ennyire bonyolultnak ezt a történetet. Az, hogy a kft-re mondhatjuk mi azt, hogy nem nyereségorientált, vagy nem azért alakítottuk, de maga a cégformája ebből fakadóan egy nyereségorientált tevékenységet kell hogy folytasson, ami jó is lenne. Isten adná, hogy így lenne az uszodaüzemeltetések tekintetében. De most már azért ott tartunk mindenféle energia és egyéb áremelkedésnél, ami a jövőben még súlyosabb mértékű lesz. A hírek szerint 30-40%-os gáz, illetve áramdíjemelés várható kb. másfél két éven belül, de inkább fél éven belül. Lesz ez még rosszabb is. Maga a kft kizárt, hogy nyereséget termeljen az ezirányú tevékenységében. Azt is tisztázni kellene, hogy a kft-nek mi a dolga. Én azt gondolom, hogy előző napirendként ezt már tárgyaltuk. A kft-nek az egyik fontos feladata az, hogy üzemeltesse a két uszodaépületet, mint önkormányzati ingatlant. Ez per pillanat lóg a levegőben. Itt támogatásról beszélünk, gyakorlatilag az üzemeltetésnek van egy díja, amit már eleve a cégnek ki kell fizessen az önkormányzat, mint tulajdonos. Én azt gondolom, hogy azzal már alapvetően csökken ez a mondjuk úgy hiánynak a mértéke, amit most csak becsülni tudunk. Én amit szerencsésnek tartanék ez ügyben az az, hogy első évben ha megemeljük a kft-nek az alaptőkéjét, amivel garantáljuk, hogy nem fog mínuszba lemenni az uszoda üzemeltetése, és az azt követő tapasztalat alapján egy üzemeltetési szerződést tudunk módosítani, aminek mondjuk ha az összege számszerűen egyezik azzal, ami az üzemi veszteségként jelentkezik önmagában a kft-nél, akkor nem hiszem, hogy ezzel különösen nagy bűnt fogunk mi elkövetni. Most csak becsülhetünk, szerintem egy szerződéses formában, egy üzemeltetési szerződéses formában ezt az egész ügyet lehet kezelni. Más kerületekben is hasonló jellegű üzemeltetés folyik. Az pedig, hogy az EU alapító okiratában szereplő és abból levezetett versenykorlátozást tiltó határozatok ebben az esetben, amikor reményeink szerint holnapra a közfürdői státuszt megkapja az uszoda a Fővárosi Önkormányzattól, azt elég nehéz lesz kezelni. Én nem hiszem azt, hogy egy közfürdőt üzemeltető cégnek az önkormányzati támogatás az bármilyen versenykorlátozási tilalmat jelenthet. Egy kérdés van, amit a jogászoknak meg kell nézni, hogy ebben az esetben az önkormányzati ingatlan üzemeltetését, amennyiben 100%-os tulajdonú cégünk csinálja, meg kell-e pályáztatni, vagy nem. Ha nem kell megpályáztatni, akkor nagyon egyszerűen rövidre lehet zárni itt a finanszírozásnak a kérdését. Ha meg pályáztatni kell, akkor meg jönne a b) c) d) variáció. A rendeletmódosításra is azért került sor, mert az épületeket, mint önkormányzati vagyont, nem apportáltuk be a kft-be. Ez az önkormányzat vagyoni körébe tartozik, amúgy is odatartozna, csak egy cég tulajdonlásán keresztül. Vagyoni körébe tartozik, amit üzemeltetni kell, ezért több helyen fizetünk mi hasonló jellegű díjazást. Pl. a Jókai u. 6. sz. alatti ingatlannál a porta és egyéb szolgálatok ellátásáért, illetve fűtés fenntartásáért önkormányzati tulajdonú ingatlanok esetében fizetünk mi szolgáltatási díjat. Az, hogy ennek a mértéke, meg a hogyanja hogy változik, azt én azt gondolom, hogy az első év tapasztalatai alapján le lehet szűrni. Annak én a magam részéről maximálisan örülök, hogy itt a teremben az nem hangzott el, hogy ne tőkésítsük fel jobban a céget. Az első gazdasági évre mondjuk egy megnyugtató pénzügyi háttérrel induljon neki, azt meg tudjuk tenni minden további nélkül és az első év után látjuk azt, hogy mi az az űr, amit módosítani kell. Sajnos a jelek arra mutatnak, hogy még nagyobbá fog válni, akárhogy gazdálkodik a kft. az energiaárak emelkedésével ez a hiány. Most itt tartunk. Én ezért nem akartam különösképpen most hozzászólni, de ha már megszólíttattunk, akkor ezt jelezném. Illetve azt cáfolnám, ami a kötvénykibocsátás keretén belül van, én sem tartom szerencsésnek, hogy egy kft-t belehajszoljunk egy ilyen jellegű pénzügyi tranzakció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 nincs. Mivel első olvasat, így az 5. b) napirendi pontot lezárnám és október 17-re készül előterjesztés ebben a ügyben. Akkor áttérnénk az 5. a) napirendi pontra, a Kertvárosi Sportlétesítményeket Üzemeltető Kft. üzleti terve. Első olvasat. Előterjesztő a polgármester, de meg is adnám a szót Rátonyi Gábor úrnak, aki ismerteti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556" w:leader="none"/>
          <w:tab w:val="left" w:pos="2840" w:leader="none"/>
        </w:tabs>
        <w:ind w:left="3124" w:hanging="3124"/>
        <w:jc w:val="both"/>
        <w:rPr/>
      </w:pPr>
      <w:r>
        <w:rPr>
          <w:sz w:val="28"/>
          <w:szCs w:val="28"/>
          <w:u w:val="single"/>
        </w:rPr>
        <w:t>NAPIREND:</w:t>
      </w:r>
      <w:r>
        <w:rPr>
          <w:sz w:val="28"/>
          <w:szCs w:val="28"/>
        </w:rPr>
        <w:tab/>
        <w:t>15.a.)</w:t>
        <w:tab/>
        <w:t>A Kertvárosi Sportlétesítményeket Üzemeltető Kft. üzleti terve (első olvasat)</w:t>
      </w:r>
    </w:p>
    <w:p>
      <w:pPr>
        <w:pStyle w:val="Normal"/>
        <w:tabs>
          <w:tab w:val="clear" w:pos="708"/>
          <w:tab w:val="left" w:pos="3780" w:leader="none"/>
        </w:tabs>
        <w:ind w:left="4686" w:hanging="1562"/>
        <w:rPr/>
      </w:pPr>
      <w:hyperlink r:id="rId16">
        <w:r>
          <w:rPr>
            <w:rStyle w:val="InternetLink"/>
            <w:b/>
            <w:i/>
            <w:sz w:val="28"/>
            <w:szCs w:val="28"/>
          </w:rPr>
          <w:t>243/2007. sz. előterjesztés</w:t>
        </w:r>
      </w:hyperlink>
      <w:r>
        <w:rPr>
          <w:b/>
          <w:i/>
          <w:sz w:val="28"/>
          <w:szCs w:val="28"/>
        </w:rPr>
        <w:t xml:space="preserve"> </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ab/>
        <w:t>Rátonyi Gábor ügyveze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pPr>
      <w:r>
        <w:rPr>
          <w:sz w:val="28"/>
          <w:szCs w:val="28"/>
        </w:rPr>
        <w:t>Elnézést kérek, halaszthatatlan ügyem volt, nem tudtam előbb jönni, ezért kértem a napirend sorrendjének a módosítását. Tisztelt Képviselő-testület, Tisztelt Hölgyeim és Uraim, az Önök előtt heverő anyag az egy nagyon hosszadalmas munka eredménye. De mielőtt még erre egy kicsit bővebben rátérnék, egy örömhírt engedjék meg, hogy közöljek Önökkel, bár nem 100%-os hír, de Kovács Balázs képviselő úr már jelezte, egy hosszadalmas, fél éves munka eredményeképpen polgármester úrral közösen sikerült a Fővárosi Önkormányzatnál, illetve a Csatornázási Műveknél elérni, hogy 50%-os díjkedvezményben fog mindkét uszoda részesülni, amikor a megnyitást követő időszak eljön. Azt gondolom, hogy ez is egy jó hír. Az előző testületi ülésen, amikor a működtetési tervezetet tárgyalta a testület, akkor szó esett arról, hogy próbáljuk megkeresni a fővárosi közműveket ez ügyben. Ezt sikerült elérni. A másik két területen – meg kell mondani – nincs nagyon esély, hogy díjkedvezményt tudjunk elérni, de azt gondolom, hogy ez sem rossz eredmény. Az összes fővárosi illetékes bizottságon átment, vélhetően a holnapi fővárosi önkormányzati testületi ülésen is át fog menni. Tehát ez egy jó hír. Ennyiben már az üzleti terv is majd módosul, mert amikor ez készült, akkor még nem volt tudott. Tehát ez már valamit enyhít itt a kérdéskörön. Tudom azt is, hogy azok a számok, amiket Önök látnak, kicsit sokkoló, és azt mondom, hogy a lélektani határt is átlépő 100 mFt-nál nagyobb működési költség finanszírozása, működési kiadás finanszírozása igen komoly tétel. De mint láthatják a felsorolt példákat, mindenütt ez a helyzet. Egy uszoda, pláne egy ilyen méretű és ilyen hatalmas fogyasztású uszoda, nem tud másképpen működni, csak így. Az is természetes, hogy ezek mind becsült összegek. Tehát erre mérget nem lehet venni. Én arra kérem Önöket, hogy mindamellett, hogy itt még egy-két kiegészítenivalóm lenne, ha lehet, ezt fogadják el úgy, természetesen ha hibákat találnak és korrekciót kérnek ebben, az magától értetődő, hogy meg fog történni. De fogadják el így azzal, hogy erre egy év múlva lehet igazán visszatérni, és akkor lehet igazán komoly üzleti tervet letenni, amikor van egy bázisév, egy alap bázis év, amelyre tudunk építeni a jövőt illetően. Én azt gondolom, hogy minden évben csak nem lesz 20%-os ilyen-olyan-amolyan közüzemi díjemelés. Ebben bízva, gondolom azt is, hogy talán a jövő évi várható és előre jelzett, prognosztizált gáz- és villanyár-emelés végén leszünk, és még inkább jobban tudunk esetleg tervezni az azt követő évet illetően. Tényleg azt gondolom, hogy itt most annak kellene örülni és elnézést, hogy egy kicsit ilyen érzelmi húrokat próbálok pengetni, de abban kellene esetleg egy picit elmélyülni, kedves képviselő hölgyek és urak, hogy ez egy fantasztikus intézmény lesz, mind a kettő, a kerület vonatkozásában és engedjenek meg még egy kis kitérőt. Közvéleménykutatást végeztettem, igaz, hogy nem reprezentatív, mert nem 1000 fős, csak 350 fős, ennek a …. Olvashatják majd a helyi lapokban, mert kértem hogy jelentessék meg. Csak néhány adatot szeretnék, 90%-a az itt lakóknak tud az építkezésekkel kapcsolatosan a fejleményekről, tájékozódik folyamatosan. Ugyanakkor pedig a megkérdezetteknek a 78%-a kíván ellátogatni az új intézménybe. Borzasztó nagy az elvárás, én azt gondolom, hogy ennek a kerületnek 100 éve be nem teljesült álma valósulhat meg azzal, vagy nem tudom a 100-at jól mondtam-e, vagy egy kicsit több, elnézést a számok tekintetében nem vagyok teljesen otthon, de egy jó több tízéves álom valósulhat meg és nagy az elvárás. Még egy adat, ami nagyon fontos. A 60 éven felüliek között mért felmérés azt mutatja, hogy közel fele azért nem látogatná meg az intézményt, mert nem tud úszni. Ha egy kicsit felelősen gondolkodik, mert egy Képviselő-testület minden tagja nyilván – azt hiszem – képviseli a választókat, akkor egy kicsit a kerület jövője szempontjából is egy lényeges kérdést vesz most napirendre, beszél és tárgyalja át, hiszen itt a jövő generációhoz is szólunk. Tehát az a gyermek, aki megtanul úszni, az majd az ő gyermekét is fogja taníttatni, mert van hol. És azt gondolom, hogy ez a kerület jövője szempontjából nem lényegtelen az egészségmegőrzés vonatkozásában és az egészséges jövőbeni generációnak……. Elnézést ezért a kitérőért, de ezt el kellett mondjam. Az anyaghoz mellékeltem utólagosan, ezért is elnézést kérek, de kiderült itt a nyomtatás folytán lemaradtak mondatvégek és több anyagból került ez összeaplikálásra ezért néhány adatban egy apró kis módosítás. Remélem mindenki megkapta, kértem hogy juttassák el Önökhöz ezt a kis hibajegyzéket, amely azt hiszem 11 oldalon egy-egy szó, vagy betű, egy-egy mondat, illetve egy-egy szám elírása miatt került ide Önök elé. Ez az üzleti terv nyilván mivel első olvasat, ezt mindenki hangsúlyozta az összes felszólaló közül eddig, ez egy alap. Ha ebben majd a testület határozatot hoz, hogy milyen egyéb feladatot szükségesek még elvégezni, hogy ez egy végleges üzleti terv legyen, azt természetesen el fogom végezni, el fogjuk végezni közösen. Reméljük, hogy ez az uszoda valamikor az év vége felé tényleg megnyitásra kerül és birtokba veheti a kerület. Ha vannak kérdések, természetesen válaszo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dés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Én azt szeretném megkérdezni, Rátonyi úrnak az üzleti tervben többször szerepel az uszodák bizonytalan megnyitási időpontjára való hivatkozás. Már ezzel kapcsolatosan én a képviselői kérdésekben is említettem hogy akkor meglesz, mikor lesz, hogy lesz? Ön szerint mikor indul ez az egész, mert itt teljes üzleti évet tervezett 2008-ra, de ez a bizonytalanság folyamatosan lebeg az üzleti terv szöveges részé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rre hadd válaszoljak én gyorsan. A bizonytalanság, mielőtt félreértenék az interneten minket hallgatók, nem a kivitelezés miatt van, hanem alapvetően a használatbavételi engedélyezési eljárás, amire képviselő úr is a tájházzal kapcsolatban egy éves időpontot mondott, vagy 11 hónapot. Jó, az nem használatbavételi engedély volt, hanem más, de a bürokrácia útjai kiszámíthatatlanok. Egy biztos, hogy az Erzsébet-ligeti uszodánál van egy konkrét korlátunk, ez a 2007. december 31., ameddigre mindenféleképpen kell rendelkeznünk azzal, hogy meg tudjuk nyitni. A másik uszodánál természetesen vannak korlátok, de ilyen veszély nem fenyeget a szentmihályi uszodánál, hisz ott nincsen európai uniós támogatás ebben a dologban. De ha Rátonyi úr kívánna erre reagálni, de én megvárnám az összes kérdést, és akkor adnék neki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Nekem az lenne a kérdésem, hogy az összehasonlító uszodák milyen formában működ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ás kérdés? Ilyet nem látok, akkor Rátonyi urat kérem, hogy válaszoljon a kérdések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pPr>
      <w:r>
        <w:rPr>
          <w:sz w:val="28"/>
          <w:szCs w:val="28"/>
        </w:rPr>
        <w:t>Az első kérdés az időpontra vonatkozik, én sem tudok többet, mint polgármester úr, miután nem a kivitelező cég képviseletében vagyok itt. Én is csak azt, amit látok rendszeresen látogatásaim alkalmával, hogy haladunk, haladunk, lemaradásban vagyunk, de ennek a mértékét nem tudom megítélni, hiszen most hangya módra dolgoznak az ott lévő emberek. Egymás alól tolják ki a szerszámot. Azt kell, hogy mondjam viccesen, hogy „egymás útjában vannak” olyan mértékben halad a dolog. Ha ez határidőre elkészül, az a csoda kategóriába tartozik, de nem sokkal fog csúszni reményeink szerint, és a kivitelezővel történő megbeszélések is erre utalnak. Bízzunk abban, hogy ez meg fog történni. Nem tudok konkrét időpontot mondani. Ezért is van ez így az üzleti tervben felvezetve, mert azt nehéz úgy megtervezni, hogy 13 nap, 23 nap, vagy 47 nap. Ezt nem tudjuk leírni. Nyilván amikor a legutolsó szakaszba ér a kivitelezés, akkor fogunk tudni erről Önöknek megfelelő időben és módon tájékoztatást adni, gondolom polgármester úr is így gondolja. Ebben azt gondolom, hogy nem tudok újat mondani Önöknek. Kovács úr kérdésére a válasz, azok az uszodák, amiket végignéztem és jeleztem az üzleti tervben az adataikat, azok egyelőre intézményi formában működnek. De most jelzem már, hogy ebből az 5-ből 3 már gazdasági társaság működési formában fog működni, pontosan az áfa és egyéb okok miatt. Másrészről pedig, pl. amit nem soroltam fel Óbudán is most alakul át kft-vé az az uszodaműködtetés, ami eddig önálló intézményként  működött egy iskola mellett. Ugyanakkor azt is szeretném elmondani, hogy ezeknél az intézményeknél nagy részben az összes intézmény össze van vonva és össze lesz vonva, vagy kft formában, vagy valami más gazdasági formában, amit ma még nem tudok megmondani. Ez a helyzet. Azt tudom, hogy sok helyen az önkormányzati híreim arról szólnak, amit testületektől megkérésem alapján kapott információ alapján, hogy átszervezés, átalakulás alatt előtt. Ezek jelen pillanatban, ha ez a kérdés, akkor még intézményi formában működne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élemények, hozzászólások, javaslat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A következőt szeretném kérni a következő tárgyaláshoz. Az üzleti tervhez szeretnék látni mellékletként, illetve kicsit furcsán áll föl, azt kell mondjam, tényleg sokkal jobb, mint az előző. Ez egy szöveges ismertetés, eléggé részletes, néhol pedig egy kicsit elnagyolt. Én egy mérlegtervet szeretnék látni a következő évre és egy cashlow tervet is, abból lehet normális számokat hozni. A mögé, amit itt leírtak, ez megfelelő, de anélkül korrekt normális döntés nincs. Tehát egy összesítő egy helyen látható olyan mérleget szeretnék látni mögötte, amit – gondolom, már megy a könyvelés - a könyvelő most használ és összeállítana nekünk most a következő év végére, vagy most ennek az évnek a végére. Pontosan ugyanabban a formátumban, ahogy ő ezt használja, az teljesen jó lesz nekünk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Igyekszem rövid lenni, csak két olyan dologra térnék ki, amit jó magam fontosnak tartok. Nézegettem a belépődíjakat és az összehasonlító táblázatot. A legmagasabb az érintett intézmények között. Valószínű ez a finanszírozás csökkentését szolgálja. Csak nem biztos, hogy ez a sikeres lépés. Ha a legmagasabb tarifákkal dolgozunk, egyáltalán nem biztos, hogy akkor az ezáltal kevesebb megjelenő vendég tudja hozni azt a bevételt, amit a kft. tervezett. Ezen el lehetne gondolkodni. Lehet, hogy egy másik változatot is be kellene állítani a díjakra. A másik dolog, hogy összeszámolta az ember, azt hiszem 113 millió finanszírozásra lenne szükség a 142 mFt-os bevétel mellett. Egy dolgot nem kalkuláltunk be. Szóval ez nem ennyit jelent az önkormányzatnak, vagy nem 150-et fog jelenteni, hanem azt a pluszt is fogja jelenteni, amit az iskolai, óvodai úszásoktatásra adnak egyrészt különböző bizottságok, másrészt az intézményi költségvetésben megjelennek ezek. Azt hiszem, ott is kell számolni évente 20-30 mFt-tal, ami még az uszodafinanszírozás mellett megjelenik. Lásd a mostani évben is ahogy hallom, úszásoktatási támogatást osztott ki a Kulturális és Sport Bizottság. Ez is egy érdekes dolog lesz, hogy ezen felül még odaadunk egy támogatást az intézménynek, az elviszi a Kft-nek. Tehát rakjuk egyik zsebünkből a másikba a pén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Én azokkal egyetértek, és magam is úgy látom, hogy ez az uszodaműködtetési tervnek a bevételi oldala, az üzleti terv bevételi oldala majdnem egy vakrepüléshez hasonlítható. Én úgy gondolom, hogy az előkészítő ügyvezető igazgató úr a tőle elvárható gondossággal, meg előrelátással elkészítette, amit jelen pillanatban tudunk. Viszont az érdeklődők száma és az uszodába menő kerületi lakosok nem igazából megjósolhatók. Nem úgy állnak ma sajnos az emberek anyagilag, hogy az úszást, vagy az ilyen jellegű sportolást megengedhessék maguknak. Meglátjuk, hogy mennyien fogják ezt igénybe venni. Két megjegyzésem lenne. Az egyik, hogy üzleti szempontból a cégnek, meg áttételesen az önkormányzatnak, a legjobb és a legbiztosabb bevétel a bérletekből fakad. Egyrészt azért, mert az el fog jönni többször is úszni és gyakorlatilag előre megfinanszírozza a bérletet megvevő ezt a működést, kifizeti előre az összeget. Én azt gondolom, hogy tudom, hogy Rátonyi úr már felvette a kapcsolatot a Külkereskedelmi Főiskolával, esetlegesen cégekkel, valamint a lakóparkokkal, hogy érdemes lenne valami olyan csoportos kedvezményt bevezetni, ha mondjuk olyan kerületi cégek, akik hajlandóak valamilyen módon támogatni a dolgozóik sportolását és mondjuk 10 db bérletet vásárolnak, akkor azok valamilyen kedvezményben részesüljenek. Ezt nyilvánvalóan Rátonyi úr önhatalmúlag nem teheti meg, hanem ehhez kell a fenntartónak valamilyen hozzájárulása. Én azt mondanám, hogy ezen el kellene gondolkodni, hogy 10-15%-os kedvezményben egy ilyen csoportos bérlet esetén. Még az IKARUS-ban is dolgoznak egy páran, vannak még nagyobb cégek a kerületben pl. NABI, ezekkel érdemes lenne felvenni a kapcsolatot. A másik dolog, amit én fontosnak tartanék, hogy nagyon sok nyugdíjas van a…  de hogy tudom,hogy benne van, csak ezt forintosítva kell szerepeltetni, ha pedig úgy szerepel, akkor erről a Képviselő-testületnek valamilyen szinten határozatot kellene hozni, mert az ügyvezető erről önhatalmúlag nem dönthet. A másik dolog, hogy a kerületünkben nagyon sok a nyugdíjas, akik el szeretnek menni fürdőbe, azok elsősorban a gyógyfürdőket látogatják. Viszont sokan a távolság miatt nehezen mennek el a Széchenyi fürdőbe, vagy bárhová, ezért szeretnének egy kicsit víz közelében lenni. Viszont mind a két uszodánk, az egyik tanuszoda, a másikban is viszonylag tempósan fognak úszni a sávokban és engem több nyugdíjas is megkeresett a vonatkozásban, hogy ők nem fognak tudni így az uszodába menni, mert gyakorlatilag ki fogják őket szorítani a normál medencéből, mert idősek, nem tudnak olyan gyorsan úszni. Az én javaslatom az lenne, hogy a mátyásföldi uszodában a kismedence a tanuszoda része, ott tanulnak majd a gyerekek úszni. Érdemes, és meggondolandó lenne, hogy egy bizonyos idősávot fenntartani s nyugdíjasok számára, hogy akik abban az időben jönnek, a fürdőzés, meg egy pár fokkal jobban felfűteni akkor azt a kisebb medencét, a tanuszodai medencének melegebbnek kell lenni egyébként is pár fokkal, és ide a nyugdíjasok abban az időszakban eljöhetnének egy kicsit – fogalmazzunk úgy - hogy áztatni magukat. Én úgy gondolom, hogy őket is be kell csalogatnunk az uszodába. Ezt meg kellene még nézni. Én úgy gondolom, hogy őfeléjük is kell nyitni nekünk is és a cégnek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ezek szerint jó döntése volt a Képviselő-testületnek, hogy jakuzzi-val bővítette a szolgáltatást, hisz akkor ott lehet – ahogy alpolgármester úr fogalmazott – áztatni magu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sz w:val="28"/>
          <w:szCs w:val="28"/>
        </w:rPr>
      </w:pPr>
      <w:r>
        <w:rPr>
          <w:sz w:val="28"/>
          <w:szCs w:val="28"/>
        </w:rPr>
        <w:t>Csomor úr hozzászólásához kapcsolódnék, mert látom a törekvést, hogy minél jobb kihasználást próbál elérni. Én Rátonyi úrtól kérdezném, csak kíváncsiságomat szeretném kielégíteni, lehet, hogy mást is érdekelne, hogy lehet-e egy olyan számot előállítani, hogy mennyi ennek az uszodának az elméleti kapacitása? Ha ezt minden időszakban, minden órában maximálisan kihasználnánk a befogadó létszámmal, egyáltalán elérhetnénk-e azt, hogy nullszaldós legyen a működtetés, vagy akkor sem elképzelhető? Érdekességként kérdezem, hogy ilyesmit tudnánk-e kap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vel több hozzászólás nincs, én a zárszóra Rátonyi Gábor úrnak….. Van. Az előbb még nem láttam. Kovács György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Kimaradt egy kérdésem. Még azt akartam kérni a következőhöz, hogy majd a hasonlító uszodákba ne csak a bérköltségeket tegyük bele, hanem darabszámmal, hogy hány munkavállaló van abban a négy uszodában, ezt szeretném én majd pontosan tudni. De Csomor úrnak mondanám, amit itt felvetett, a csoportos kedvezmény, az benne van az üzleti tervben. Csak Rátonyi úrnak mondom, hogy valakivel számoltassák át ezeket a szorzásokat, mert pl. ez sem jó. Úgy ahogy a múltkor, nem nagyon találtam olyan összeadást, szorzást, ami megállta volna a helyét, itt semmiféle kutakodás nélkül az első szorzás, ami ide be van állítva, az nem jó. Valamilyen kontrollt alkalmazzanak eb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most adnék lehetőséget Rátonyi úrnak, hogy zárszót mondjon, illetve reagáljon a felvetett dolgokra.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pPr>
      <w:r>
        <w:rPr>
          <w:sz w:val="28"/>
          <w:szCs w:val="28"/>
        </w:rPr>
        <w:t>Kérdés csak egy volt, Kovács Attila képviselő úrtól, hogy az egyidejű befogadó képessége mennyi az uszodának, nagyjából, hogy számolni lehessen, ha minden órában maximális kapacitással működne. Először is a szekrényszám, amely rendelkezésre fog állni, az behatárolja. Ebben 180 fiatal és 250 felnőtt öltözőszekrény áll rendelkezésre. Tehát ilyen alapon 420 lenne a maximális egy időben levetkőztethető személyek száma, aki belép az uszodába. Ellenben a medencéknek a vízfelületét 1 m</w:t>
      </w:r>
      <w:r>
        <w:rPr>
          <w:sz w:val="28"/>
          <w:szCs w:val="28"/>
          <w:vertAlign w:val="superscript"/>
        </w:rPr>
        <w:t>2</w:t>
      </w:r>
      <w:r>
        <w:rPr>
          <w:sz w:val="28"/>
          <w:szCs w:val="28"/>
        </w:rPr>
        <w:t>-rel számolva, meg van határozva a maximált létszáma. Erre én most Önnek azért nem tudok, mert ez jogszabályban is szerepel, de azt úgy tudom, hogy a 25-ös medence 5 pályára van tervezve, egyidejűleg ott 15-16 fő, összesen 80-100 fő az, aki egy időben a mélyvizes medencét használni tudja. Emellett a gyerekeknél a tanmedence vonatkozásában egy, maximum másfél csoport fér el, amely szintén kb 30 főre tehető. Tehát a válaszom, durván egyidejűleg 130 embernek a jelenlétét engedélyezi, mert ez meg van határozva. A vízforgatónak a kapacitása is ehhez igazodik, hogy mekkora az az igénybevétel, ami miatt azt a bizonyos vegyszeradagot kell adagolni a medencébe. Nyilvánvaló az emberi zsiradék, ami lecsapódik a vízben, szakmailag most ne vágjunk nagyon mélyen ebbe bele, azt is tisztítani kell, és ez meghatározza a négyzetméterre előírt számot. Az ne tévesszen meg senkit, hogy az öltöző szekrényszám az nagyobb. Egyrészt ha ott diákversenyeket fogunk rendezni, sportnapokat fogunk rendezni, akkor nyilván egyidejűleg a medencében nem lesznek annyian, amennyi a szekrényszám, viszont a vetkőzési és öltözési lehetőséget biztosítanunk kell. A másik, hogy nyilvánvaló fluktuáció van. Az a 100 ember, aki a vízben van és ki akar jönni mert elmegy, és az a 100, aki majd bejön, azoknak szintén kell tudni biztosítani az öltözés-vetkőzés egyidejű lehetőségét. Ezt csak kiegészítéskép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ég egy kérdésem lenne. Kovács György képviselő úr határozati javaslatot terjesztett be, gondolom, erről most nem kívánja, hogy szavazzunk. Kívánja. Akkor viszont kérdezem azt, mert a kettő ellentétes egymással, hogy………. értem, akkor kovács György úrnak két határozati javaslata van. Mivel ez nem az üzleti terv elfogadására vonatkozik, ezért releváns, hogy erről szavazzunk. Felolvasnám az 1. határozati javaslatot. Budapest Főváros XVI. kerületi Önkormányzat Képviselő-testülete úgy határoz, hogy a Kertvárosi Sportlétesítményeket Üzemeltető Kft. bevételeinek növelése érdekében az Erzsébet-ligetben található összes önkormányzati érdekeltségű sportolásra alkalmas ingatlan kezelését a Kft. kezelésébe adja. Határidő: Október 31. Felelős: Kovács Péter polgármester. Két problémám van ezzel. Az egyik a következő határozati javaslat, a másik a határidő. De azért ismertetném a másik határozati javaslatát is képviselő úrnak, ami meg arról szól, hogy Budapest Főváros XVI. kerületi Önkormányzat Képviselő-testülete úgy határoz, hogy a Kertvárosi Sportlétesítményeket Üzemeltető Kft. bevételeinek növelése érdekében az Erzsébet-ligetben található összes önkormányzati érdekeltségű sportolásra alkalmas ingatlan kezeléséről és a Kertvárosi Sportlétesítményeket Üzemeltető Kft kezelésébe adásának lehetőségéről tanulmányt, előterjesztést készít a testület tájékoztatására. Itt is a határidő október 3l. Felelős a polgármester. Képviselő úr én alapvetően az ötlettel egyetértek, hogy vizsgáljuk meg, hogy ez mi lehetne. Tehát a 2. határozati javaslatát, ha nem ilyen rövid határidőt mondana, hanem mondjuk 2007. december 31-et, akkor még el is tudnám fogadni. Módosítja ezt a javaslatát. Megengedi, hogy ezt tegyem fel elsőként szavazásra? Megengedi. Akkor a határozati javaslat a következőképpen szól. Budapest Főváros XVI. kerületi Önkormányzat Képviselő-testülete úgy határoz, hogy a Kertvárosi Sportlétesítményeket Üzemeltető Kft bevételeinek növelése érdekében az Erzsébet-ligetben található összes önkormányzati érdekeltségű sportolásra alkalmas ingatlan kezeléséről és a Kertvárosi Sportlétesítményeket Üzemeltető Kft kezelésébe adásának lehetőségéről tanulmányt, előterjesztést készít a testület tájékoztatására. Határidő 2007. december 31. Felelős: Kovács Péter polgármester.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szhat594"</w:instrText>
      </w:r>
      <w:r>
        <w:rPr>
          <w:rStyle w:val="InternetLink"/>
          <w:sz w:val="28"/>
          <w:szCs w:val="28"/>
        </w:rPr>
        <w:fldChar w:fldCharType="separate"/>
      </w:r>
      <w:r>
        <w:rPr>
          <w:rStyle w:val="InternetLink"/>
          <w:sz w:val="28"/>
          <w:szCs w:val="28"/>
        </w:rPr>
        <w:t xml:space="preserve">18 igen, 2 nem, 2 tartózkodással </w:t>
      </w:r>
      <w:r>
        <w:rPr>
          <w:rStyle w:val="InternetLink"/>
          <w:sz w:val="28"/>
          <w:szCs w:val="28"/>
        </w:rPr>
        <w:fldChar w:fldCharType="end"/>
      </w:r>
      <w:r>
        <w:rPr>
          <w:sz w:val="28"/>
          <w:szCs w:val="28"/>
        </w:rPr>
        <w:t>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94/2007. (IX. 26.) Kt. </w:t>
        <w:tab/>
        <w:t>Budapest Főváros XVI. Kerületi Önkormányzat Képviselő-testülete úgy határoz, hogy a Kertvárosi Sportlétesítményeket Üzemeltető Kft bevételeinek növelése érdekében az Erzsébet-ligetben található összes önkormányzati érdekeltségű sportolásra alkalmas ingatlan kezeléséről és a Kertvárosi Sportlétesítményeket Üzemeltető Kft kezelésébe adásának lehetőségéről tanulmányt/előterjesztést készít a testület tájékoztatásár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07. decembe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a második már nem kell. Arra kérném Rátonyi Gábor urat, hogy az október 17-i testületi ülésre Kovács úr és a többiek által kért kiegészítésekkel terjessze elő elfogadásra az üzleti tervet. Csomor alpolgármester úrnak a megjegyzése, miszerint a Képviselő-testületnek a belépőkről, kedvezményekről szavaznia kell, én arra hívnám fel az előkészítők figyelmét, hogy ez külön határozati javaslatban szerepeljen. Tehát ne csak az üzleti terv részeként elfogadja, hanem egy külön határozati javaslat szóljon erről és akkor ennek megfelelően ezt a napirendi pontot lezártuk. Mivel újabb napirendi pontok nincsenek, és mindennel végeztünk, ami elő volt írva, tájékoztatom a Képviselő testületet, hogy 2007. október 17-én lesz a következő Képviselő-testületi ülés. Mindenkinek köszönöm a mai munkáját, az ülést bezár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k. m. 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TextBody"/>
        <w:rPr/>
      </w:pPr>
      <w:hyperlink r:id="rId17">
        <w:r>
          <w:rPr>
            <w:rStyle w:val="InternetLink"/>
          </w:rPr>
          <w:t>Polgármesteri beszámoló</w:t>
        </w:r>
      </w:hyperlink>
      <w:r>
        <w:rPr/>
        <w:t xml:space="preserve"> </w:t>
      </w:r>
    </w:p>
    <w:sectPr>
      <w:headerReference w:type="default" r:id="rId18"/>
      <w:headerReference w:type="first" r:id="rId19"/>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S Sans Serif">
    <w:altName w:val="Times New Roman"/>
    <w:charset w:val="ee"/>
    <w:family w:val="swiss"/>
    <w:pitch w:val="default"/>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
        <w:jc w:val="both"/>
        <w:rPr/>
      </w:pPr>
      <w:r>
        <w:rPr>
          <w:rStyle w:val="FootnoteCharacters"/>
        </w:rPr>
        <w:t>)</w:t>
      </w:r>
      <w:r>
        <w:rPr>
          <w:b/>
          <w:bCs/>
          <w:color w:val="FF0000"/>
          <w:position w:val="6"/>
          <w:szCs w:val="20"/>
        </w:rPr>
        <w:t>1</w:t>
      </w:r>
      <w:r>
        <w:rPr>
          <w:rFonts w:cs="Times New Roman" w:ascii="Times New Roman" w:hAnsi="Times New Roman"/>
          <w:b/>
          <w:bCs/>
          <w:color w:val="FF0000"/>
          <w:szCs w:val="20"/>
        </w:rPr>
        <w:t xml:space="preserve"> A napirend elfogadásakor a Képviselő-testület úgy döntött, hogy e napirendet 17 órakor veszi tárgyalásba.</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2" w:hanging="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
    <w:name w:val="Norml"/>
    <w:qFormat/>
    <w:pPr>
      <w:widowControl/>
      <w:autoSpaceDE w:val="false"/>
      <w:bidi w:val="0"/>
    </w:pPr>
    <w:rPr>
      <w:rFonts w:ascii="MS Sans Serif;Times New Roman" w:hAnsi="MS Sans Serif;Times New Roman" w:eastAsia="Times New Roman" w:cs="MS Sans Serif;Times New Roman"/>
      <w:color w:val="auto"/>
      <w:sz w:val="20"/>
      <w:szCs w:val="24"/>
      <w:lang w:val="hu-HU" w:bidi="ar-SA" w:eastAsia="zh-CN"/>
    </w:rPr>
  </w:style>
  <w:style w:type="paragraph" w:styleId="Szvegtrzsbehzssal2">
    <w:name w:val="Szövegtörzs behúzással 2"/>
    <w:basedOn w:val="Norml"/>
    <w:next w:val="Norml"/>
    <w:qFormat/>
    <w:pPr>
      <w:jc w:val="both"/>
    </w:pPr>
    <w:rPr/>
  </w:style>
  <w:style w:type="paragraph" w:styleId="Lbjegyzethivatkozs">
    <w:name w:val="Lbjegyzet-hivatkozs"/>
    <w:qFormat/>
    <w:pPr>
      <w:widowControl/>
      <w:autoSpaceDE w:val="false"/>
      <w:bidi w:val="0"/>
    </w:pPr>
    <w:rPr>
      <w:rFonts w:ascii="MS Sans Serif;Times New Roman" w:hAnsi="MS Sans Serif;Times New Roman" w:eastAsia="Times New Roman" w:cs="MS Sans Serif;Times New Roman"/>
      <w:color w:val="auto"/>
      <w:sz w:val="20"/>
      <w:szCs w:val="24"/>
      <w:vertAlign w:val="superscript"/>
      <w:lang w:val="hu-HU" w:bidi="ar-SA" w:eastAsia="zh-CN"/>
    </w:rPr>
  </w:style>
  <w:style w:type="paragraph" w:styleId="BodyTextIndent2">
    <w:name w:val="Body Text Indent 2"/>
    <w:basedOn w:val="Normal"/>
    <w:qFormat/>
    <w:pPr>
      <w:ind w:left="2552" w:hanging="2552"/>
      <w:jc w:val="both"/>
    </w:pPr>
    <w:rPr>
      <w:rFonts w:ascii="Arial" w:hAnsi="Arial" w:cs="Arial"/>
      <w:szCs w:val="20"/>
    </w:rPr>
  </w:style>
  <w:style w:type="paragraph" w:styleId="TextBodyIndent">
    <w:name w:val="Body Text Indent"/>
    <w:basedOn w:val="Normal"/>
    <w:pPr>
      <w:autoSpaceDE w:val="false"/>
      <w:ind w:left="3124" w:hanging="0"/>
      <w:jc w:val="both"/>
    </w:pPr>
    <w:rPr>
      <w:sz w:val="28"/>
      <w:szCs w:val="28"/>
    </w:rPr>
  </w:style>
  <w:style w:type="paragraph" w:styleId="Cmsor1">
    <w:name w:val="Cmsor 1"/>
    <w:basedOn w:val="Norml"/>
    <w:next w:val="Norml"/>
    <w:qFormat/>
    <w:pPr/>
    <w:rPr>
      <w:i/>
      <w:iCs/>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rPr>
      <w:b/>
      <w:i/>
      <w:sz w:val="28"/>
      <w:szCs w:val="20"/>
    </w:rPr>
  </w:style>
  <w:style w:type="paragraph" w:styleId="Footnote">
    <w:name w:val="Footnote Text"/>
    <w:basedOn w:val="Normal"/>
    <w:pPr/>
    <w:rPr>
      <w:sz w:val="20"/>
      <w:szCs w:val="20"/>
    </w:rPr>
  </w:style>
  <w:style w:type="paragraph" w:styleId="Bekezds">
    <w:name w:val="Bekezdés"/>
    <w:basedOn w:val="Normal"/>
    <w:qFormat/>
    <w:pPr>
      <w:keepLines/>
      <w:ind w:firstLine="202"/>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yilatkozat.pdf" TargetMode="External"/><Relationship Id="rId3" Type="http://schemas.openxmlformats.org/officeDocument/2006/relationships/hyperlink" Target="../in/241.pdf" TargetMode="External"/><Relationship Id="rId4" Type="http://schemas.openxmlformats.org/officeDocument/2006/relationships/hyperlink" Target="../in/236.pdf" TargetMode="External"/><Relationship Id="rId5" Type="http://schemas.openxmlformats.org/officeDocument/2006/relationships/hyperlink" Target="../in/240.pdf" TargetMode="External"/><Relationship Id="rId6" Type="http://schemas.openxmlformats.org/officeDocument/2006/relationships/hyperlink" Target="../in/232.pdf" TargetMode="External"/><Relationship Id="rId7" Type="http://schemas.openxmlformats.org/officeDocument/2006/relationships/hyperlink" Target="../in/237.pdf" TargetMode="External"/><Relationship Id="rId8" Type="http://schemas.openxmlformats.org/officeDocument/2006/relationships/hyperlink" Target="../in/235.pdf" TargetMode="External"/><Relationship Id="rId9" Type="http://schemas.openxmlformats.org/officeDocument/2006/relationships/hyperlink" Target="../in/239.pdf" TargetMode="External"/><Relationship Id="rId10" Type="http://schemas.openxmlformats.org/officeDocument/2006/relationships/hyperlink" Target="../in/234.pdf" TargetMode="External"/><Relationship Id="rId11" Type="http://schemas.openxmlformats.org/officeDocument/2006/relationships/hyperlink" Target="../in/231.pdf" TargetMode="External"/><Relationship Id="rId12" Type="http://schemas.openxmlformats.org/officeDocument/2006/relationships/hyperlink" Target="../in/233.pdf" TargetMode="External"/><Relationship Id="rId13" Type="http://schemas.openxmlformats.org/officeDocument/2006/relationships/hyperlink" Target="../in/230.pdf" TargetMode="External"/><Relationship Id="rId14" Type="http://schemas.openxmlformats.org/officeDocument/2006/relationships/hyperlink" Target="../in/Alpolg&#225;rmesteri_t&#225;j&#233;koztat&#243;_Dr._Csomor_Ervin.pdf" TargetMode="External"/><Relationship Id="rId15" Type="http://schemas.openxmlformats.org/officeDocument/2006/relationships/hyperlink" Target="../in/238.pdf" TargetMode="External"/><Relationship Id="rId16" Type="http://schemas.openxmlformats.org/officeDocument/2006/relationships/hyperlink" Target="../in/243.pdf" TargetMode="External"/><Relationship Id="rId17" Type="http://schemas.openxmlformats.org/officeDocument/2006/relationships/hyperlink" Target="../in/Polg&#225;rmesteri_besz&#225;mol&#243;.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3:20:00Z</dcterms:created>
  <dc:creator>Leíró2</dc:creator>
  <dc:description/>
  <cp:keywords/>
  <dc:language>en-US</dc:language>
  <cp:lastModifiedBy>Herga Marcsi</cp:lastModifiedBy>
  <cp:lastPrinted>2007-10-05T10:10:00Z</cp:lastPrinted>
  <dcterms:modified xsi:type="dcterms:W3CDTF">2007-10-05T08:19:00Z</dcterms:modified>
  <cp:revision>28</cp:revision>
  <dc:subject/>
  <dc:title>fejléc – névsor</dc:title>
</cp:coreProperties>
</file>