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7. szeptember 26-án (szerdán) 14.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13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Erzsébet-ligeti uszoda működésével kapcsolatos rendeletmódosítások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Budapest Főváros XVI. Kerületi Önkormányzat 2007. évi költségvetési rendelet szövegét érintő módosítás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/>
      </w:pPr>
      <w:r>
        <w:rPr>
          <w:sz w:val="28"/>
          <w:szCs w:val="28"/>
        </w:rPr>
        <w:t>Tájékoztató a Budapest Főváros XVI. Kerületi Önkormányzat 2007. évi I. féléves gazdálkodásáró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2/2007. sz. előterjesztés )&gt; Melléklete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  <w:tab/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 xml:space="preserve"> Pénzügyi Bizottság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Véleményezte:</w:t>
      </w:r>
      <w:r>
        <w:rPr>
          <w:sz w:val="28"/>
          <w:szCs w:val="28"/>
        </w:rPr>
        <w:tab/>
        <w:t>Könyvvizsgáló</w:t>
      </w:r>
    </w:p>
    <w:p>
      <w:pPr>
        <w:pStyle w:val="Normal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  <w:t>(A 232/2007. sz. előterjesztés és melléklete 2007. szeptember 14-én kiküldésre került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.)</w:t>
        <w:tab/>
        <w:t>A Kertvárosi Sportlétesítményeket Üzemeltető Kft. üzleti terve (első olvasat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b.)</w:t>
        <w:tab/>
        <w:t>A Kertvárosi Sportlétesítményeket Üzemeltető Kft. finanszírozásának lehetőségei (első olvasat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Budapest XVI. ker. Felsőmalom u. 115601/64 hrsz-ú ingatlanra elővásárlási jognyilatkozat megkérés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Budapest, XVI. kerület Önkormányzat tulajdonát képező 118071/3 hrsz-ú ingatlanból az M0 nyomvonal kapcsán kisajátítást helyettesítő adás-vételi szerződés megkö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, XVI. Kerületi Önkormányzat tulajdonát képező 118446, 118447 hrsz-ú, M0 nyomvonal miatt kisajátítás alapjául szolgáló ingatlanokra vonatkozó kisajátítási-kártalanítási összeg megtárgyal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2006. évi céltámogatással épült szennyvízcsatorna beruházás befejezés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szociális helyzetük miatt rászoruló egyetemi, főiskolai hallgatók számára meghirdetett Bursa Hungarica Felsőoktatási Önkormányzati Ösztöndíjpályázat 2008. évi fordulójához történő kerületi csatlakozásra, a szükséges költségek bizt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Oktatási, Ifjúság-és Gyermek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Rácz Aladár Zeneiskola, Alapfokú Művészetoktatási Intézménynek a közoktatás minőségbiztosításáról és minőségfejlesztéséről szóló 3/2002. (II. 15.) OM rendeletben meghatározott minősítés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és Gyermek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Interpelláció VII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Már megint egy lakáscsere és megint „emberbaráti” módon…!(?)</w:t>
      </w:r>
    </w:p>
    <w:p>
      <w:pPr>
        <w:pStyle w:val="Normal"/>
        <w:ind w:left="708" w:firstLine="145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0/2007. sz. előterjesztés)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Molnár Gyula frakcióvezető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>
          <w:sz w:val="28"/>
          <w:szCs w:val="28"/>
        </w:rPr>
        <w:t xml:space="preserve">Jelentés az Önkormányzat Képviselő-testülete zárt ülése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szeptember 18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08:00Z</dcterms:created>
  <dc:creator>Vári Attiláné</dc:creator>
  <dc:description/>
  <cp:keywords/>
  <dc:language>en-US</dc:language>
  <cp:lastModifiedBy>Vári Attiláné</cp:lastModifiedBy>
  <cp:lastPrinted>2007-09-18T14:47:00Z</cp:lastPrinted>
  <dcterms:modified xsi:type="dcterms:W3CDTF">2007-09-19T06:16:00Z</dcterms:modified>
  <cp:revision>2671</cp:revision>
  <dc:subject/>
  <dc:title>  BUDAPEST FŐVÁROS XVI</dc:title>
</cp:coreProperties>
</file>