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1260"/>
        <w:jc w:val="both"/>
        <w:rPr>
          <w:b/>
          <w:b/>
          <w:bCs/>
          <w:imprint/>
          <w:color w:val="000000"/>
          <w:sz w:val="28"/>
          <w:szCs w:val="28"/>
        </w:rPr>
      </w:pPr>
      <w:r>
        <w:rPr>
          <w:b/>
          <w:bCs/>
          <w:imprint/>
          <w:color w:val="000000"/>
          <w:sz w:val="28"/>
          <w:szCs w:val="28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  <w:t>POLGÁRMESTERE</w:t>
      </w:r>
    </w:p>
    <w:p>
      <w:pPr>
        <w:pStyle w:val="BodyText2"/>
        <w:rPr>
          <w:b/>
          <w:b/>
          <w:imprint/>
          <w:color w:val="000000"/>
          <w:sz w:val="28"/>
          <w:szCs w:val="28"/>
        </w:rPr>
      </w:pPr>
      <w:r>
        <w:rPr>
          <w:b/>
          <w:imprint/>
          <w:color w:val="000000"/>
          <w:sz w:val="28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 xml:space="preserve">2007. október 17-én (szerdán) 14 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14. szám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PIREND ELŐT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216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Nyugdíjas pedagógus részére díszoklevél átadás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9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A Szent-Györgyi Albert Általános Iskola igazgatójának megbíz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bizottsági elnök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Oktatási, Ifjúság-és Gyermekvédelmi Bizottság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60" w:hanging="3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avaslat Budapest Főváros XVI. Kerületi Önkormányzat 2007. évi költségvetés III. sz. módosít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7/2007. sz. előterjesztés)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llékletek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ndelet-tervezet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Könyvvizsgálói jelentés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ab/>
        <w:t>Kovács Péter 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ab/>
        <w:t>Pénzügyi Bizottság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Véleményezte:</w:t>
      </w:r>
      <w:r>
        <w:rPr>
          <w:sz w:val="28"/>
          <w:szCs w:val="28"/>
        </w:rPr>
        <w:tab/>
        <w:t>Könyvvizsgáló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Javaslat a Szobabérlők Házáról szóló 40/2004. (XI. 18.) számú rendelet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52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A Kertvárosi Sportlétesítményeket Üzemeltető Kft. üzleti terv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Rátonyi Gábor ügyvezető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Pénzügy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Kérelem a XVI. ker. Diósy L. u. 12. számú ingatlanon fennálló, az Önkormányzat javára 20.106.337.- Ft erejéig, a városképi védettség biztosítására bejegyzett jelzálogjog törl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5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firstLine="1620"/>
        <w:rPr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Javaslat Csúcs Andrásné Bp. XVI. Monoki u. 44. sz. alatti lakos részére útszabályozások eltörlésével érintett és visszacsatolásra kerülő ingatlan eljárási költségének megtérí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53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  <w:tab w:val="left" w:pos="378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Bodócs József kérelme az útszabályozások eltörlésével érintett és 2006. év előtt visszaszabályozásra kerülő Árpádföldi u. 8. sz. alatti ingatlan visszaszabályozási költségének megtérí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51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0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>
          <w:sz w:val="28"/>
          <w:szCs w:val="28"/>
        </w:rPr>
      </w:pPr>
      <w:r>
        <w:rPr>
          <w:sz w:val="28"/>
          <w:szCs w:val="28"/>
        </w:rPr>
        <w:tab/>
        <w:tab/>
        <w:t>Kerületfejlesztési és Üzemeltetési Bizottság</w:t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Az 1164 Budapest Vidámvásár u. 72. fszt. 1. szám alatti üres lakás további hasznosítása</w:t>
      </w:r>
    </w:p>
    <w:p>
      <w:pPr>
        <w:pStyle w:val="Normal"/>
        <w:ind w:left="21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54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3780" w:hanging="0"/>
        <w:rPr>
          <w:sz w:val="28"/>
          <w:szCs w:val="28"/>
        </w:rPr>
      </w:pPr>
      <w:r>
        <w:rPr>
          <w:sz w:val="28"/>
          <w:szCs w:val="28"/>
        </w:rPr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területi ellátási kötelezettségű házi gyermekorvosi szolgáltatóknál térítési díj ellenében igénybe vehető szolgáltatások alkalmazásáról készült Szabályzat jóváhagyása és a nem kötelező védőoltások önkormányzati támogatása</w:t>
      </w:r>
    </w:p>
    <w:p>
      <w:pPr>
        <w:pStyle w:val="Normal"/>
        <w:ind w:left="21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6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Kérelem az OEP-hez a XVI. kerület laboratóriumi szolgáltatás Teljesítmény Volumenének elkülönítésér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50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>
          <w:sz w:val="28"/>
          <w:szCs w:val="28"/>
        </w:rPr>
        <w:t xml:space="preserve">Jelentés az Önkormányzat Képviselő-testülete zárt ülése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48/2007. sz. előterjesztés)</w:t>
      </w:r>
    </w:p>
    <w:p>
      <w:pPr>
        <w:pStyle w:val="Normal"/>
        <w:tabs>
          <w:tab w:val="clear" w:pos="708"/>
          <w:tab w:val="left" w:pos="3780" w:leader="none"/>
        </w:tabs>
        <w:ind w:left="2160" w:hanging="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4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/>
      </w:pPr>
      <w:r>
        <w:rPr>
          <w:b/>
          <w:bCs/>
          <w:i/>
          <w:sz w:val="28"/>
          <w:szCs w:val="28"/>
        </w:rPr>
        <w:t>Kérem a Képviselőket, hogy az ülésről való távolmaradásukat a Szervezési Iroda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október 9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1:08:00Z</dcterms:created>
  <dc:creator>Vári Attiláné</dc:creator>
  <dc:description/>
  <cp:keywords/>
  <dc:language>en-US</dc:language>
  <cp:lastModifiedBy>Vári Attiláné</cp:lastModifiedBy>
  <cp:lastPrinted>2007-10-09T12:23:00Z</cp:lastPrinted>
  <dcterms:modified xsi:type="dcterms:W3CDTF">2007-10-09T13:40:00Z</dcterms:modified>
  <cp:revision>2843</cp:revision>
  <dc:subject/>
  <dc:title>  BUDAPEST FŐVÁROS XVI</dc:title>
</cp:coreProperties>
</file>