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rPr>
      </w:pPr>
      <w:r>
        <w:rPr>
          <w:b/>
          <w:i w:val="false"/>
          <w:sz w:val="28"/>
          <w:szCs w:val="28"/>
        </w:rPr>
        <w:t>BUDAPEST FŐVÁROS XVI. KERÜLETI ÖNKORMÁNYZAT</w:t>
      </w:r>
    </w:p>
    <w:p>
      <w:pPr>
        <w:pStyle w:val="Normal"/>
        <w:jc w:val="center"/>
        <w:rPr>
          <w:b/>
          <w:b/>
          <w:i/>
          <w:i/>
          <w:sz w:val="28"/>
          <w:szCs w:val="28"/>
        </w:rPr>
      </w:pPr>
      <w:r>
        <w:rPr>
          <w:b/>
          <w:i/>
          <w:sz w:val="28"/>
          <w:szCs w:val="28"/>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október 17-én (szerdán) a Budapest Főváros XVI. kerületi Önkormányzat Képviselő-testülete 14.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ÍRÓ GYŐZŐ MÁRTON</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ind w:firstLine="13"/>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ÁRON</w:t>
            </w:r>
          </w:p>
          <w:p>
            <w:pPr>
              <w:pStyle w:val="Normal"/>
              <w:jc w:val="both"/>
              <w:rPr>
                <w:sz w:val="28"/>
                <w:szCs w:val="28"/>
              </w:rPr>
            </w:pPr>
            <w:r>
              <w:rPr>
                <w:sz w:val="28"/>
                <w:szCs w:val="28"/>
              </w:rPr>
              <w:t>NAGY JÓZSEF CSABA</w:t>
            </w:r>
          </w:p>
          <w:p>
            <w:pPr>
              <w:pStyle w:val="Normal"/>
              <w:ind w:firstLine="13"/>
              <w:jc w:val="both"/>
              <w:rPr>
                <w:sz w:val="28"/>
                <w:szCs w:val="28"/>
              </w:rPr>
            </w:pPr>
            <w:r>
              <w:rPr>
                <w:sz w:val="28"/>
                <w:szCs w:val="28"/>
              </w:rPr>
              <w:t>VERESS GYÖRGYI</w:t>
            </w:r>
          </w:p>
        </w:tc>
      </w:tr>
    </w:tbl>
    <w:p>
      <w:pPr>
        <w:pStyle w:val="Normal"/>
        <w:ind w:firstLine="3060"/>
        <w:jc w:val="both"/>
        <w:rPr>
          <w:sz w:val="28"/>
          <w:szCs w:val="28"/>
          <w:u w:val="single"/>
        </w:rPr>
      </w:pPr>
      <w:r>
        <w:rPr>
          <w:sz w:val="28"/>
          <w:szCs w:val="28"/>
          <w:u w:val="single"/>
        </w:rPr>
      </w:r>
    </w:p>
    <w:p>
      <w:pPr>
        <w:pStyle w:val="Heading3"/>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ANCSIN LÁSZLÓ</w:t>
      </w:r>
    </w:p>
    <w:p>
      <w:pPr>
        <w:pStyle w:val="BodyText2"/>
        <w:ind w:left="4248" w:hanging="1368"/>
        <w:rPr>
          <w:b w:val="false"/>
          <w:b w:val="false"/>
          <w:i w:val="false"/>
          <w:i w:val="false"/>
          <w:szCs w:val="28"/>
        </w:rPr>
      </w:pPr>
      <w:r>
        <w:rPr>
          <w:b w:val="false"/>
          <w:i w:val="false"/>
          <w:szCs w:val="28"/>
        </w:rPr>
        <w:t>DR. RATIMOVSZKY TIBOR</w:t>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pPr>
      <w:r>
        <w:rPr>
          <w:sz w:val="28"/>
          <w:szCs w:val="28"/>
        </w:rPr>
        <w:t>ERDŐKÖZI GYÖRGY</w:t>
      </w:r>
    </w:p>
    <w:p>
      <w:pPr>
        <w:pStyle w:val="Normal"/>
        <w:ind w:left="2880" w:hanging="0"/>
        <w:jc w:val="both"/>
        <w:rPr>
          <w:sz w:val="28"/>
          <w:szCs w:val="28"/>
        </w:rPr>
      </w:pPr>
      <w:r>
        <w:rPr>
          <w:sz w:val="28"/>
          <w:szCs w:val="28"/>
        </w:rPr>
        <w:t>KISS IMRE</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ZSENI GABRIELLA</w:t>
      </w:r>
    </w:p>
    <w:p>
      <w:pPr>
        <w:pStyle w:val="Normal"/>
        <w:ind w:left="2880" w:hanging="0"/>
        <w:jc w:val="both"/>
        <w:rPr>
          <w:sz w:val="28"/>
          <w:szCs w:val="28"/>
        </w:rPr>
      </w:pPr>
      <w:r>
        <w:rPr>
          <w:sz w:val="28"/>
          <w:szCs w:val="28"/>
        </w:rPr>
        <w:t>KATÁNÉ PERGEL ÁGNES</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UDVARDY LÁSZLÓ</w:t>
      </w:r>
    </w:p>
    <w:p>
      <w:pPr>
        <w:pStyle w:val="Normal"/>
        <w:ind w:left="2880" w:hanging="0"/>
        <w:jc w:val="both"/>
        <w:rPr>
          <w:sz w:val="28"/>
          <w:szCs w:val="28"/>
        </w:rPr>
      </w:pPr>
      <w:r>
        <w:rPr>
          <w:sz w:val="28"/>
          <w:szCs w:val="28"/>
        </w:rPr>
        <w:t>NYÍRINÉ KOVÁCS ILDIKÓ</w:t>
      </w:r>
    </w:p>
    <w:p>
      <w:pPr>
        <w:pStyle w:val="Normal"/>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tabs>
          <w:tab w:val="clear" w:pos="708"/>
          <w:tab w:val="left" w:pos="2520" w:leader="none"/>
        </w:tabs>
        <w:jc w:val="both"/>
        <w:rPr>
          <w:sz w:val="28"/>
          <w:szCs w:val="28"/>
        </w:rPr>
      </w:pPr>
      <w:r>
        <w:rPr>
          <w:sz w:val="28"/>
          <w:szCs w:val="28"/>
        </w:rPr>
        <w:tab/>
        <w:t>DR. PRINTZ JÁNOS Printz és Társa Kft.</w:t>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Kérem képviselőtársaimat, fáradjanak be a terembe! Kapcsolják be gépüket, hogy egy létszámellenőrzést tudjunk tartani! Amíg a létszámellenőrzés folyik, tájékoztatom tisztelt képviselőtársaimat, hogy mindenkinek az asztalán megtalálható, kiosztásra került a Kertváros helytörténeti füzetek aktuális száma, a 9. száma, ami a XVI. kerület egyházainak történetét, azon belül is a katolikus egyház történetének első részét tartalmazza. Lantos Antal és Dorogi Ferenc Miklós úr közös munkája. Ez mindenkinek természetesen ajándék, de azért egy átvételi elismervényre szükség lesz, majd segítenek a kollégák, hogy aláírják a képviselő urak, hogy átvették, mert rend a lelke mindennek. Forgassák nagy szeretettel. Eddig 17-en kapcsolták be a gépüket, kérem, hogy aki még nem kapcsolta be, mert több embert látok a teremben, tegye ezt meg. Köszönöm szépen. Akkor javaslom, hogy kezdjük azzal a mai képviselő-testületi ülést, amivel minden egyes alkalommal szoktuk kezdeni, azért, hogy kellő alázattal tudjuk viselni azt a terhet, amit a választók ránk róttak és kellő odafigyeléssel tudjuk kerületünk ügyeit intézni, ezért javaslom, hogy közösen énekeljük el nemzeti imádságunkat, a magyar Himnuszt. Köszönöm szépen, foglaljunk helyet. A napirend előtt egy ünnepélyes dologgal kezdenénk, Pogácsás Anna tanító aranyoklevélben részesült, ugyanis 1956-ban kapott tanítói oklevelet a Hajdúböszörményi Állami Tanítóképzőben. A gyakorlóévet Komádiban teljesítette, majd itt folytatta munkáját 1969-ig. Ekkor Hajdúböszörménybe került, innen az útja Budapestre vezetett a Békés Imre utcai Általános Iskolába. 1985-ben ment nyugdíjba, de a munka és gyerekszeretete miatt további 9 évet töltött a pedagóguspályán. Nagy türelemmel, kedvességgel nevelte, tanította a rábízott gyerekeket. Felettesei elismerték a munkáját, több alkalommal kapott kitüntetést. Díszdiplomájához gratulálunk, és jó egészséget kívánunk. </w:t>
      </w:r>
    </w:p>
    <w:p>
      <w:pPr>
        <w:pStyle w:val="Normal"/>
        <w:jc w:val="both"/>
        <w:rPr>
          <w:sz w:val="28"/>
          <w:szCs w:val="28"/>
        </w:rPr>
      </w:pPr>
      <w:r>
        <w:rPr>
          <w:sz w:val="28"/>
          <w:szCs w:val="28"/>
        </w:rPr>
        <w:t>Még mindig napirend előtt hadd köszöntsem a teremben tartózkodó kishegyesi delegációt, Szügyi István polgármester urat, Dr. Csordás Mihály urat, a községi tanács tagját és ifj. Virág Gábor titkár urat. Polgármester urat meg is kérném. hogy pár szót szóljon a Képviselő-testület tagjaiho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ÜGYI ISTVÁN</w:t>
      </w:r>
    </w:p>
    <w:p>
      <w:pPr>
        <w:pStyle w:val="Normal"/>
        <w:jc w:val="both"/>
        <w:rPr/>
      </w:pPr>
      <w:r>
        <w:rPr>
          <w:sz w:val="28"/>
          <w:szCs w:val="28"/>
        </w:rPr>
        <w:t>Tisztelt Hölgyeim és Uraim! Jó napot kívánok mindenkinek. Engedjék meg, hogy még egyszer bemutatkozzak. Szügyi István vagyok, Kishegyes község polgármestere, a Délvidékről. Először is szeretném megköszönni polgármester úrnak és Önöknek is azt, hogy a mai napra meghívást kaptunk ide. Nagy szeretettel jöttünk és sikerült relatív időben ideérni, úgyhogy köszönöm szépen a meghívást. Engedjék meg, hogy Kishegyes községről, habár valószínűnek tartom, hogy többen már hallottak, mégis egy pár szót mondjak. Amikor azt mondjuk, hogy község, nálunk Délvidéken, vagyis Szerbiában, az azt jelenti, hogy a község szó több települést jelent. Konkrétan a mi esetünkben hármat, tehát Kishegyes község három településből áll. Kishegyesből, ami az önkormányzatnak a központja, 5600 lakossal, ami tulajdonképpen azt jelenti, hogy 90%-a még hála Istennek, mindig magyar, a másik 10% különböző más nemzetiségből tevődik össze. A második legnagyobb településünk Bács Feketehegy, vagy ahogy mi kishegyesiek mondjuk Feketics 4300 lakossal. Itt 60% magyar és a többi 40%-ot szerb és montenegrói nemzetiségű polgárok telepítik be. A legkisebb településünk Novcsenác, ez a szerb neve. Mi hegyesiek Szikicsnek hívjuk. Ez egy régi sváb település, sajnos a II. világháború után ilyen jelleggel megszűnt és főleg montenegróiak és szerbek telepítették be. Ott a magyarok száma, ha jól tudom 18, tehát azt lehet mondani, hogy elhanyagolható. Az egész községünkben 14 ezer lakos van. Sajnos az egyik legkisebb és azt is meg kell mondanom, hogy egyik elmaradottabb gazdaságilag fejletlen községnek számít a Délvidéken. De vannak ígéretek, hogy ebből az ún. elmaradottságból hamarosan ki tudunk lépni. Ez azt hiszem, csak rajtunk fog múlni és én úgy érzem, ha rajtunk múlik, akkor ez hamarosan be fog következni. Kishegyest mint olyat, az utóbbi időben Rúzsa Magdolnával kötik össze. De említhetném Najkó Félixet is aki szintén Kishegyes szülötte, vagy lakosa volt. De mindenféleképp ki kell azt emelnem, hogy Kishegyes mint magában település és mint község is a Délvidéknek nagyon sok írót és művészt adott és merem remélni, hogy adhat is még. Szeretném kihasználni az alkalmat a végén, hogy szóban, de később írásban is meghívjam Önöket, az Önkormányzatot, hogy látogassanak el hozzánk, nézzék meg, hogy mi honnan jöttünk és hol élünk. Köszönöm szépen és kívánok jó munkát a mai testületi ülésh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ügyi úrék megígérték, hogy megnézik, hogy dolgozik a XVI. kerületi Önkormányzat Képviselő-testülete, úgyhogy tegyünk ki magunkért, én azt javaslom. Először az Ügyrendi és Jogi Bizottság elnökének állandó helyettesét, Szász József urat kérdezném, hogy az Ügyrendi és Jogi Bizottságnak milyen hozzáfűznivalói vannak a napirendhez. De mielőtt még ezt megtennénk, jegyző úr jelezte, hogy neki van kötelezettsége, amit el kell mondania a Képviselő-testület felé, úgyhogy megkérném, hogy ezt tegye m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IN LÁSZLÓ</w:t>
      </w:r>
    </w:p>
    <w:p>
      <w:pPr>
        <w:pStyle w:val="Normal"/>
        <w:jc w:val="both"/>
        <w:rPr/>
      </w:pPr>
      <w:r>
        <w:rPr>
          <w:sz w:val="28"/>
          <w:szCs w:val="28"/>
        </w:rPr>
        <w:t>Hivatali kötelességemnek teszek azzal eleget, hogy így az év vége felé tájékoztatom a tisztelt képviselő-testületet, hogy a polgármester úrnak van még 37 nap szabadsága, amit ha lehet, akkor jó lenne valamilyen formában kivenni. A Köztisztviselői törvény ebből a szempontból vonatkozik rá is az alpolgármesterek tekintetében nem az én tisztem, hogy megmondjam mennyi a szabadság, de jelentős már nincsen, de ezt majd polgármester úr rendezi velük. Én ennyit szerettem volna tájékoztatásképpen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Nem büszkélkedni akarok ezzel, hanem jegyző úr jelezte, hogy neki ez munkaköri kötelessége. Akkor ezek szerint nekem is kellene mondanom, hogy az alpolgármestereknek mennyi van, de ezt fejből nem tudom, úgyhogy majd ezt a következő testületi ülésen pótol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A tegnapi Ügyrendi és Jogi Bizottsági ülésen gyakorlatilag technikai módosításokat javasolt a bizottság. Az első technikai módosítás, pontosabban nem is módosítás, hanem már egy bevett gyakorlat, amire felhívja a Képviselő-testület figyelmét a bizottság, hogy a Szent-Györgyi Albert Általános Iskolának igazgatójának választásának forgatókönyve az elmúlt időszakhoz hasonlóan, tekintettel arra, hogy több jelölt van, ezért papíron történő titkos szavazással javasolja az Ügyrendi Bizottság a szavazást, úgy, ahogy ezt az eddigiekben tettük. Mind a meghallgatást, mind pedig a lapon történő felsorolást abc sorrendben, szintén nem újdonság. A két körös szavazásra teszünk javaslatot úgy, ahogy ez eddig volt. Amennyiben az első körben az egyik jelölt sem kapja meg a szükséges minősített többséget, akkor a második körbe jutó három legesélyesebb közül választ a Képviselő-testület. Amennyiben a második kör sem eredményes, akkor eredménytelennek kell nyilvánítani a kiírást. Ezt csak a forgatókönyv ismertetése miatt mondom el. Ez volt az első javaslata az Ügyrendi Bizottságnak. A következő technikai módosítások, hogy az eredeti meghívóban szereplő 7. és 8. napirend olyan tekintetben, hogy ez a páros ott maradna javaslatunk szerint a helyén, csak felcserélt sorrendben, de csak erre az egyszerű technikai módosításra hívták fel az iroda munkatársai a bizottság figyelmét, ezért mi ezt javasoljuk a Képviselő-testületnek. Szintén egy technikai módosítás, az eredeti meghívóban szereplő 10. napirend, Csomor alpolgármester úr nevével fémjelzett napirendi pont. Tekintettel arra, hogy a 3. sz. költségvetés elfogadása befolyásolja ezt a napirendi pontot, ezért új 3. napirendként a költségvetés módosítás elé ez kerüljön be. Ezekkel a módosításokkal elfogadásra javasolja az Ügyrendi Bizottság a Tisztelt Képviselő-testületnek a napirendeket. Illetve még két napirendek között szereplő pontról tárgyalt az Ügyrendi Bizottság. Az egyik a költségvetés, a másik a Szobabérlők Házáról szóló napirendek. Mind a kettőt tárgyalásra és elfogadásra javasolja a Képviselő-testületnek az Ügyrendi Bizottsá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ozzáfűznék, hogy nyilván képviselő úr, illetve a bizottság nem tudhatta még amikor tárgyalta a napirendeket, hogy az előterjesztő a polgármester két napirendi pontot visszavon a mai testületi ülésen, ez az eredeti 7. és eredeti 8. előterjesztés. Ugyanis olyan új körülmények merültek fel, amik nem magát ezt az előterjesztést, hanem ennek az előterjesztésnek az elindításával kapcsolatos dolgokat befolyásolhatják, úgyhogy ezt majd a november 7-i testületi ülésen fogja tárgyalni a Képviselő-testület. Egyetértek azzal a javaslattal, amit mondtak, hogy 3. napirendként tárgyaljuk az eredeti 10. napirendet, és utána legyen a költségvetés. Még egy javaslatot tennék, a Kertvárosi Sportlétesítményeket Üzemeltető Kft üzleti tervét is vegyük előre az általános iskola igazgatóválasztás utáni napirendként. Tehát az eredeti 5. napirend lenne a 3. az eredeti 10. napirend a 4-es és az eredeti 3. napirend lenne az ötös és utána a sorrend változatlan, azzal együtt, hogy a 7-8. napirendet az előterjesztő visszavon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Elnézést, azt kifelejtettem, ez is csak tájékoztatás, hogy tekintettel arra, hogy sürgősségi indítvány nem volt, viszont újra van interpelláció, ez a szokott helyen, a legutolsó napirendi pontnál, a Képviselői kérdések, bejelentések első szakaszában történ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Ezzel a kiegészítéssel feltenném szavazásra a napirendeket. Ezekkel a módosításokkal, visszavonásokkal és interpelláció kiegészítéssel aki egyetért a mai napirenddel, kérem, igen gombjával jelezze.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595071017"</w:instrText>
      </w:r>
      <w:r>
        <w:rPr>
          <w:rStyle w:val="InternetLink"/>
          <w:sz w:val="28"/>
          <w:szCs w:val="28"/>
        </w:rPr>
        <w:fldChar w:fldCharType="separate"/>
      </w:r>
      <w:r>
        <w:rPr>
          <w:rStyle w:val="InternetLink"/>
          <w:sz w:val="28"/>
          <w:szCs w:val="28"/>
        </w:rPr>
        <w:t>22 igen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595/2007. (X. 17.)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2.</w:t>
        <w:tab/>
        <w:t>A Szent-Györgyi Albert Általános Iskola igazgatójának megbízása</w:t>
      </w:r>
    </w:p>
    <w:p>
      <w:pPr>
        <w:pStyle w:val="Normal"/>
        <w:ind w:left="4686" w:hanging="1562"/>
        <w:rPr/>
      </w:pPr>
      <w:r>
        <w:rPr>
          <w:sz w:val="28"/>
          <w:szCs w:val="28"/>
          <w:u w:val="single"/>
        </w:rPr>
        <w:t>Előterjesztő:</w:t>
      </w:r>
      <w:r>
        <w:rPr>
          <w:sz w:val="28"/>
          <w:szCs w:val="28"/>
        </w:rPr>
        <w:tab/>
        <w:t>Abonyi János bizottsági elnök</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3.</w:t>
        <w:tab/>
        <w:t>A Kertvárosi Sportlétesítményeket Üzemeltető Kft. üzleti terve</w:t>
      </w:r>
    </w:p>
    <w:p>
      <w:pPr>
        <w:pStyle w:val="Normal"/>
        <w:ind w:left="4686" w:hanging="1562"/>
        <w:rPr>
          <w:sz w:val="28"/>
          <w:szCs w:val="28"/>
        </w:rPr>
      </w:pPr>
      <w:r>
        <w:rPr>
          <w:sz w:val="28"/>
          <w:szCs w:val="28"/>
          <w:u w:val="single"/>
        </w:rPr>
        <w:t>Előterjesztő:</w:t>
      </w:r>
      <w:r>
        <w:rPr>
          <w:sz w:val="28"/>
          <w:szCs w:val="28"/>
        </w:rPr>
        <w:tab/>
        <w:t>Rátonyi Gábor ügyvezető</w:t>
      </w:r>
    </w:p>
    <w:p>
      <w:pPr>
        <w:pStyle w:val="Normal"/>
        <w:ind w:left="3124" w:hanging="852"/>
        <w:jc w:val="both"/>
        <w:rPr>
          <w:sz w:val="28"/>
          <w:szCs w:val="28"/>
        </w:rPr>
      </w:pPr>
      <w:r>
        <w:rPr>
          <w:sz w:val="28"/>
          <w:szCs w:val="28"/>
        </w:rPr>
      </w:r>
    </w:p>
    <w:p>
      <w:pPr>
        <w:pStyle w:val="Normal"/>
        <w:ind w:left="3124" w:hanging="852"/>
        <w:jc w:val="both"/>
        <w:rPr>
          <w:sz w:val="28"/>
          <w:szCs w:val="28"/>
        </w:rPr>
      </w:pPr>
      <w:r>
        <w:rPr>
          <w:sz w:val="28"/>
          <w:szCs w:val="28"/>
        </w:rPr>
        <w:t>4.</w:t>
        <w:tab/>
        <w:t>A területi ellátási kötelezettségű házi gyermekorvosi szolgáltatóknál térítési díj ellenében igénybe vehető szolgáltatások alkalmazásáról készült Szabályzat jóváhagyása és a nem kötelező védőoltások önkormányzati támogatása</w:t>
      </w:r>
    </w:p>
    <w:p>
      <w:pPr>
        <w:pStyle w:val="Normal"/>
        <w:ind w:left="4260" w:hanging="1136"/>
        <w:rPr/>
      </w:pPr>
      <w:r>
        <w:rPr>
          <w:sz w:val="28"/>
          <w:szCs w:val="28"/>
          <w:u w:val="single"/>
        </w:rPr>
        <w:t>Előterjesztő:</w:t>
      </w:r>
      <w:r>
        <w:rPr>
          <w:sz w:val="28"/>
          <w:szCs w:val="28"/>
        </w:rPr>
        <w:tab/>
        <w:t>dr. Csomor Ervin alpolgármester</w:t>
      </w:r>
    </w:p>
    <w:p>
      <w:pPr>
        <w:pStyle w:val="Normal"/>
        <w:ind w:left="3124" w:hanging="852"/>
        <w:jc w:val="both"/>
        <w:rPr>
          <w:sz w:val="28"/>
          <w:szCs w:val="28"/>
        </w:rPr>
      </w:pPr>
      <w:r>
        <w:rPr>
          <w:sz w:val="28"/>
          <w:szCs w:val="28"/>
        </w:rPr>
      </w:r>
    </w:p>
    <w:p>
      <w:pPr>
        <w:pStyle w:val="Normal"/>
        <w:ind w:left="3124" w:hanging="852"/>
        <w:jc w:val="both"/>
        <w:rPr>
          <w:sz w:val="28"/>
          <w:szCs w:val="28"/>
        </w:rPr>
      </w:pPr>
      <w:r>
        <w:rPr>
          <w:sz w:val="28"/>
          <w:szCs w:val="28"/>
        </w:rPr>
        <w:t>5.</w:t>
        <w:tab/>
        <w:t>Javaslat Budapest Főváros XVI. Kerületi Önkormányzat 2007. évi költségvetés III. sz. módosítására</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6.</w:t>
        <w:tab/>
        <w:t>Javaslat a Szobabérlők Házáról szóló 40/2004. (XI. 18.) számú rendelet módosítására</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pPr>
      <w:r>
        <w:rPr>
          <w:sz w:val="28"/>
          <w:szCs w:val="28"/>
        </w:rPr>
        <w:t>7.</w:t>
        <w:tab/>
        <w:t>Kérelem a XVI. ker. Diósy L. u. 12. számú ingatlanon fennálló, az Önkormányzat javára 20.106.337.- Ft erejéig, a városképi védettség biztosítására bejegyzett jelzálogjog törlésére</w:t>
      </w:r>
    </w:p>
    <w:p>
      <w:pPr>
        <w:pStyle w:val="Normal"/>
        <w:ind w:left="4260" w:hanging="1136"/>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8.</w:t>
        <w:tab/>
        <w:t>Az 1164 Budapest Vidámvásár u. 72. fszt. 1. szám alatti üres lakás további hasznosítása</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pPr>
      <w:r>
        <w:rPr>
          <w:sz w:val="28"/>
          <w:szCs w:val="28"/>
        </w:rPr>
        <w:t>9.</w:t>
      </w:r>
      <w:r>
        <w:rPr>
          <w:rStyle w:val="FootnoteCharacters"/>
          <w:rStyle w:val="FootnoteAnchor"/>
          <w:sz w:val="28"/>
          <w:szCs w:val="28"/>
        </w:rPr>
        <w:footnoteReference w:id="2"/>
      </w:r>
      <w:r>
        <w:rPr>
          <w:sz w:val="28"/>
          <w:szCs w:val="28"/>
        </w:rPr>
        <w:tab/>
        <w:t>Kérelem az OEP-hez a XVI. kerület laboratóriumi szolgáltatás Teljesítmény Volumenének elkülönítésére</w:t>
      </w:r>
    </w:p>
    <w:p>
      <w:pPr>
        <w:pStyle w:val="Normal"/>
        <w:ind w:left="4686" w:hanging="1562"/>
        <w:rPr/>
      </w:pPr>
      <w:r>
        <w:rPr>
          <w:sz w:val="28"/>
          <w:szCs w:val="28"/>
          <w:u w:val="single"/>
        </w:rPr>
        <w:t>Előterjesztő:</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pPr>
      <w:r>
        <w:rPr>
          <w:sz w:val="28"/>
          <w:szCs w:val="28"/>
        </w:rPr>
        <w:t>10.</w:t>
        <w:tab/>
        <w:t xml:space="preserve">Jelentés az Önkormányzat Képviselő-testülete zárt ülésen hozott határozatainak végrehajtásáról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11.</w:t>
        <w:tab/>
        <w:t>Interpelláció VIII.</w:t>
      </w:r>
    </w:p>
    <w:p>
      <w:pPr>
        <w:pStyle w:val="Normal"/>
        <w:ind w:left="2130" w:firstLine="994"/>
        <w:jc w:val="both"/>
        <w:rPr>
          <w:sz w:val="28"/>
          <w:szCs w:val="28"/>
        </w:rPr>
      </w:pPr>
      <w:r>
        <w:rPr>
          <w:sz w:val="28"/>
          <w:szCs w:val="28"/>
        </w:rPr>
        <w:t>Már megint egy lakáscsere, és ez is másodszor</w:t>
      </w:r>
    </w:p>
    <w:p>
      <w:pPr>
        <w:pStyle w:val="Normal"/>
        <w:ind w:left="4686" w:hanging="1562"/>
        <w:jc w:val="both"/>
        <w:rPr/>
      </w:pPr>
      <w:r>
        <w:rPr>
          <w:sz w:val="28"/>
          <w:szCs w:val="28"/>
          <w:u w:val="single"/>
        </w:rPr>
        <w:t>Előterjesztő</w:t>
      </w:r>
      <w:r>
        <w:rPr>
          <w:sz w:val="28"/>
          <w:szCs w:val="28"/>
        </w:rPr>
        <w:t>:</w:t>
        <w:tab/>
        <w:t>Molnár Gyula frakcióvezető</w:t>
      </w:r>
    </w:p>
    <w:p>
      <w:pPr>
        <w:pStyle w:val="Normal"/>
        <w:ind w:left="2160" w:firstLine="964"/>
        <w:jc w:val="both"/>
        <w:rPr>
          <w:sz w:val="28"/>
          <w:szCs w:val="28"/>
        </w:rPr>
      </w:pPr>
      <w:r>
        <w:rPr>
          <w:sz w:val="28"/>
          <w:szCs w:val="28"/>
        </w:rPr>
      </w:r>
    </w:p>
    <w:p>
      <w:pPr>
        <w:pStyle w:val="Normal"/>
        <w:ind w:left="2160" w:firstLine="964"/>
        <w:jc w:val="both"/>
        <w:rPr>
          <w:sz w:val="28"/>
          <w:szCs w:val="28"/>
        </w:rPr>
      </w:pPr>
      <w:r>
        <w:rPr>
          <w:sz w:val="28"/>
          <w:szCs w:val="28"/>
        </w:rPr>
        <w:t>Interpelláció IX.</w:t>
      </w:r>
    </w:p>
    <w:p>
      <w:pPr>
        <w:pStyle w:val="Normal"/>
        <w:ind w:left="2160" w:firstLine="964"/>
        <w:jc w:val="both"/>
        <w:rPr>
          <w:sz w:val="28"/>
          <w:szCs w:val="28"/>
        </w:rPr>
      </w:pPr>
      <w:r>
        <w:rPr>
          <w:sz w:val="28"/>
          <w:szCs w:val="28"/>
        </w:rPr>
        <w:t>Értelmezzük a „politikát”</w:t>
      </w:r>
    </w:p>
    <w:p>
      <w:pPr>
        <w:pStyle w:val="Normal"/>
        <w:ind w:left="4686" w:hanging="1562"/>
        <w:jc w:val="both"/>
        <w:rPr/>
      </w:pPr>
      <w:r>
        <w:rPr>
          <w:sz w:val="28"/>
          <w:szCs w:val="28"/>
          <w:u w:val="single"/>
        </w:rPr>
        <w:t>Előterjesztő</w:t>
      </w:r>
      <w:r>
        <w:rPr>
          <w:sz w:val="28"/>
          <w:szCs w:val="28"/>
        </w:rPr>
        <w:t>:</w:t>
        <w:tab/>
        <w:t>Molnár Gyula frakcióvezető</w:t>
      </w:r>
    </w:p>
    <w:p>
      <w:pPr>
        <w:pStyle w:val="Normal"/>
        <w:ind w:left="2160" w:firstLine="964"/>
        <w:jc w:val="both"/>
        <w:rPr>
          <w:sz w:val="28"/>
          <w:szCs w:val="28"/>
        </w:rPr>
      </w:pPr>
      <w:r>
        <w:rPr>
          <w:sz w:val="28"/>
          <w:szCs w:val="28"/>
        </w:rPr>
      </w:r>
    </w:p>
    <w:p>
      <w:pPr>
        <w:pStyle w:val="Normal"/>
        <w:ind w:left="3124" w:hanging="994"/>
        <w:jc w:val="both"/>
        <w:rPr/>
      </w:pPr>
      <w:r>
        <w:rPr>
          <w:sz w:val="28"/>
          <w:szCs w:val="28"/>
        </w:rPr>
        <w:t>12.</w:t>
        <w:tab/>
        <w:t>A polgármester, az alpolgármesterek, a tanácsnokok, a bizottsági elnökök beszámolója az előző Képviselő-testületi ülés óta történt fontosabb eseményekről</w:t>
      </w:r>
    </w:p>
    <w:p>
      <w:pPr>
        <w:pStyle w:val="Normal"/>
        <w:ind w:left="2160" w:hanging="900"/>
        <w:jc w:val="both"/>
        <w:rPr>
          <w:sz w:val="28"/>
          <w:szCs w:val="28"/>
        </w:rPr>
      </w:pPr>
      <w:r>
        <w:rPr>
          <w:sz w:val="28"/>
          <w:szCs w:val="28"/>
        </w:rPr>
      </w:r>
    </w:p>
    <w:p>
      <w:pPr>
        <w:pStyle w:val="Normal"/>
        <w:ind w:left="3124" w:hanging="994"/>
        <w:jc w:val="both"/>
        <w:rPr/>
      </w:pPr>
      <w:r>
        <w:rPr>
          <w:sz w:val="28"/>
          <w:szCs w:val="28"/>
        </w:rPr>
        <w:t>13.</w:t>
        <w:tab/>
        <w:t>Képviselői kérdések, közérdekű bejelentések</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ind w:left="4686" w:hanging="1562"/>
        <w:rPr>
          <w:b/>
          <w:b/>
          <w:i/>
          <w:i/>
          <w:sz w:val="28"/>
          <w:szCs w:val="28"/>
        </w:rPr>
      </w:pPr>
      <w:hyperlink r:id="rId2">
        <w:r>
          <w:rPr>
            <w:rStyle w:val="InternetLink"/>
            <w:b/>
            <w:i/>
            <w:sz w:val="28"/>
            <w:szCs w:val="28"/>
          </w:rPr>
          <w:t xml:space="preserve">249/2007. sz. előterjesztés </w:t>
        </w:r>
      </w:hyperlink>
    </w:p>
    <w:p>
      <w:pPr>
        <w:pStyle w:val="Normal"/>
        <w:ind w:left="4686" w:hanging="1562"/>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őterjesztőként nincs hozzáfűznivalóm. 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Mindig érdeklődéssel figyeltem az előző ciklusban polgármester úr, akkor képviselőként kedvenc műfaja volt a határozat végrehajtása. Rátértem én is erre a hobbyra. Most örömmel jelzem, hogy többszörös átnézés után egyetlen hibát nem találtam ebben, úgyhogy köszönöm szép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Én köszönöm a hivatal dolgozóinak. Más hozzászólás, javaslat, vélemény? Ilyet nem látok, akkor határozathozatal következik. Az előterjesztés 7. oldalán található határozati javaslatot nem olvasnám fel. Aki ezzel egyetért, kérem, igennel szavazzon. Szavazzunk! A Képviselő-testület </w:t>
      </w:r>
      <w:r>
        <w:fldChar w:fldCharType="begin"/>
      </w:r>
      <w:r>
        <w:rPr>
          <w:rStyle w:val="InternetLink"/>
          <w:sz w:val="28"/>
          <w:szCs w:val="28"/>
        </w:rPr>
        <w:instrText xml:space="preserve"> HYPERLINK "../in/szjkv.rtf" \l "hat596071017"</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pPr>
      <w:r>
        <w:rPr>
          <w:sz w:val="28"/>
          <w:szCs w:val="28"/>
        </w:rPr>
        <w:t xml:space="preserve">596/2007. (X. 17.) Kt. </w:t>
        <w:tab/>
        <w:t>A Képviselő-testület a</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12/2006.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73/2006. (IX. 12.) Kt.</w:t>
      </w:r>
    </w:p>
    <w:p>
      <w:pPr>
        <w:pStyle w:val="BodyTextIndent2"/>
        <w:ind w:left="3124" w:hanging="0"/>
        <w:rPr/>
      </w:pPr>
      <w:r>
        <w:rPr>
          <w:rFonts w:cs="Times New Roman" w:ascii="Times New Roman" w:hAnsi="Times New Roman"/>
          <w:sz w:val="28"/>
          <w:szCs w:val="28"/>
        </w:rPr>
        <w:t>221/2007. (IV. 18.)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340/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410/2007. (VI. 13.)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24/2007. (VI. 27.)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43/2007. (IX. 5.)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57/2007. (IX. 5.)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60/2007. (IX. 5.)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85/2007. (IX. 26.)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588/2007. (IX. 26.) Kt.</w:t>
      </w:r>
    </w:p>
    <w:p>
      <w:pPr>
        <w:pStyle w:val="BodyTextIndent2"/>
        <w:ind w:left="3124" w:hanging="0"/>
        <w:rPr>
          <w:rFonts w:ascii="Times New Roman" w:hAnsi="Times New Roman" w:cs="Times New Roman"/>
          <w:sz w:val="28"/>
          <w:szCs w:val="28"/>
        </w:rPr>
      </w:pPr>
      <w:r>
        <w:rPr>
          <w:rFonts w:cs="Times New Roman" w:ascii="Times New Roman" w:hAnsi="Times New Roman"/>
          <w:sz w:val="28"/>
          <w:szCs w:val="28"/>
        </w:rPr>
        <w:t>számú határozatainak végrehajtásáról szóló jelentést elfogadja.</w:t>
      </w:r>
    </w:p>
    <w:p>
      <w:pPr>
        <w:pStyle w:val="BodyTextIndent2"/>
        <w:ind w:left="3119" w:hanging="0"/>
        <w:jc w:val="left"/>
        <w:rPr>
          <w:rFonts w:ascii="Times New Roman" w:hAnsi="Times New Roman" w:cs="Times New Roman"/>
          <w:sz w:val="28"/>
          <w:szCs w:val="28"/>
        </w:rPr>
      </w:pPr>
      <w:r>
        <w:rPr>
          <w:rFonts w:cs="Times New Roman" w:ascii="Times New Roman" w:hAnsi="Times New Roman"/>
          <w:sz w:val="28"/>
          <w:szCs w:val="28"/>
        </w:rPr>
      </w:r>
    </w:p>
    <w:p>
      <w:pPr>
        <w:pStyle w:val="BodyTextIndent2"/>
        <w:ind w:left="4260" w:hanging="1141"/>
        <w:jc w:val="left"/>
        <w:rPr/>
      </w:pPr>
      <w:r>
        <w:rPr>
          <w:rFonts w:cs="Times New Roman" w:ascii="Times New Roman" w:hAnsi="Times New Roman"/>
          <w:sz w:val="28"/>
          <w:szCs w:val="28"/>
          <w:u w:val="single"/>
        </w:rPr>
        <w:t>Határidő:</w:t>
      </w:r>
      <w:r>
        <w:rPr>
          <w:rFonts w:cs="Times New Roman" w:ascii="Times New Roman" w:hAnsi="Times New Roman"/>
          <w:sz w:val="28"/>
          <w:szCs w:val="28"/>
        </w:rPr>
        <w:tab/>
        <w:t>azonnal</w:t>
      </w:r>
    </w:p>
    <w:p>
      <w:pPr>
        <w:pStyle w:val="BodyTextIndent2"/>
        <w:ind w:left="4260" w:hanging="1141"/>
        <w:jc w:val="left"/>
        <w:rPr/>
      </w:pPr>
      <w:r>
        <w:rPr>
          <w:rFonts w:cs="Times New Roman" w:ascii="Times New Roman" w:hAnsi="Times New Roman"/>
          <w:sz w:val="28"/>
          <w:szCs w:val="28"/>
          <w:u w:val="single"/>
        </w:rPr>
        <w:t>Felelős:</w:t>
      </w:r>
      <w:r>
        <w:rPr>
          <w:rFonts w:cs="Times New Roman" w:ascii="Times New Roman" w:hAnsi="Times New Roman"/>
          <w:sz w:val="28"/>
          <w:szCs w:val="28"/>
        </w:rPr>
        <w:tab/>
        <w:t>Kovács Péter polgármester</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 9. oldalán található 2. határozati javaslat határidő módosításról szól. Nem olvasnám fel. Aki ezzel egyetért, kérem, igennel szavazzon. Szavazzunk! A Képviselő-testület </w:t>
      </w:r>
      <w:r>
        <w:fldChar w:fldCharType="begin"/>
      </w:r>
      <w:r>
        <w:rPr>
          <w:rStyle w:val="InternetLink"/>
          <w:sz w:val="28"/>
          <w:szCs w:val="28"/>
        </w:rPr>
        <w:instrText xml:space="preserve"> HYPERLINK "../in/szjkv.rtf" \l "hat597071017"</w:instrText>
      </w:r>
      <w:r>
        <w:rPr>
          <w:rStyle w:val="InternetLink"/>
          <w:sz w:val="28"/>
          <w:szCs w:val="28"/>
        </w:rPr>
        <w:fldChar w:fldCharType="separate"/>
      </w:r>
      <w:r>
        <w:rPr>
          <w:rStyle w:val="InternetLink"/>
          <w:sz w:val="28"/>
          <w:szCs w:val="28"/>
        </w:rPr>
        <w:t>22 igennel egyhangúlag</w:t>
      </w:r>
      <w:r>
        <w:rPr>
          <w:rStyle w:val="InternetLink"/>
          <w:sz w:val="28"/>
          <w:szCs w:val="28"/>
        </w:rPr>
        <w:fldChar w:fldCharType="end"/>
      </w:r>
      <w:r>
        <w:rPr>
          <w:sz w:val="28"/>
          <w:szCs w:val="28"/>
        </w:rPr>
        <w:t xml:space="preserve"> a javaslatot elfogadta.</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szCs w:val="28"/>
        </w:rPr>
        <w:t xml:space="preserve">597/2007. (X. 17.) Kt. </w:t>
        <w:tab/>
        <w:t>A Képviselő-testület a 433/2006. (IX. 26.) Kt. határozat végrehajtási határidejét 2007. december 31-re módosítja.</w:t>
      </w:r>
    </w:p>
    <w:p>
      <w:pPr>
        <w:pStyle w:val="Normal"/>
        <w:rPr>
          <w:sz w:val="28"/>
          <w:szCs w:val="28"/>
        </w:rPr>
      </w:pPr>
      <w:r>
        <w:rPr>
          <w:sz w:val="28"/>
          <w:szCs w:val="28"/>
        </w:rPr>
      </w:r>
    </w:p>
    <w:p>
      <w:pPr>
        <w:pStyle w:val="Heading1"/>
        <w:ind w:left="4260" w:hanging="1141"/>
        <w:jc w:val="both"/>
        <w:rPr/>
      </w:pPr>
      <w:r>
        <w:rPr>
          <w:i w:val="false"/>
          <w:sz w:val="28"/>
          <w:szCs w:val="28"/>
          <w:u w:val="single"/>
        </w:rPr>
        <w:t>Határidő</w:t>
      </w:r>
      <w:r>
        <w:rPr>
          <w:i w:val="false"/>
          <w:sz w:val="28"/>
          <w:szCs w:val="28"/>
        </w:rPr>
        <w:t>:</w:t>
        <w:tab/>
        <w:t>azonnal</w:t>
      </w:r>
    </w:p>
    <w:p>
      <w:pPr>
        <w:pStyle w:val="Normal"/>
        <w:autoSpaceDE w:val="false"/>
        <w:ind w:left="4260" w:hanging="1141"/>
        <w:rPr/>
      </w:pPr>
      <w:r>
        <w:rPr>
          <w:sz w:val="28"/>
          <w:szCs w:val="28"/>
          <w:u w:val="single"/>
        </w:rPr>
        <w:t>Felelős</w:t>
      </w:r>
      <w:r>
        <w:rPr>
          <w:sz w:val="28"/>
          <w:szCs w:val="28"/>
        </w:rPr>
        <w:t>:</w:t>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2.</w:t>
        <w:tab/>
      </w:r>
      <w:r>
        <w:rPr>
          <w:i w:val="false"/>
          <w:sz w:val="28"/>
          <w:szCs w:val="28"/>
        </w:rPr>
        <w:t>A Szent-Györgyi Albert Általános Iskola igazgatójának megbízása</w:t>
      </w:r>
    </w:p>
    <w:p>
      <w:pPr>
        <w:pStyle w:val="Normal"/>
        <w:ind w:left="4686" w:hanging="1562"/>
        <w:rPr>
          <w:bCs/>
          <w:i/>
          <w:i/>
          <w:sz w:val="28"/>
          <w:szCs w:val="28"/>
          <w:u w:val="single"/>
        </w:rPr>
      </w:pPr>
      <w:r>
        <w:rPr>
          <w:bCs/>
          <w:i/>
          <w:sz w:val="28"/>
          <w:szCs w:val="28"/>
          <w:u w:val="single"/>
        </w:rPr>
      </w:r>
    </w:p>
    <w:p>
      <w:pPr>
        <w:pStyle w:val="Normal"/>
        <w:ind w:left="4686" w:hanging="1562"/>
        <w:rPr/>
      </w:pPr>
      <w:r>
        <w:rPr>
          <w:sz w:val="28"/>
          <w:szCs w:val="28"/>
          <w:u w:val="single"/>
        </w:rPr>
        <w:t>Előterjesztő:</w:t>
      </w:r>
      <w:r>
        <w:rPr>
          <w:sz w:val="28"/>
          <w:szCs w:val="28"/>
        </w:rPr>
        <w:tab/>
        <w:t>Abonyi János bizottsági elnö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jelzi, mivel érintettek jelezték, hogy zárt ülést kívánnak tartani, ezért zárt ülést kell elrendelnem. Úgyhogy kérem a zárt ülés feltételének megteremtését, és a technikát is, hogy álljon át zárt ülés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2. napirend tárgyalása zárt ülésen történ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16 órai szünet után egy kis meglepetéssel tudok szolgálni, amint Kovács Raymund alpolgármester úr vendégeinkkel megérkezik. Addig elmondanám hogy a módosított… . de már jönnek is a vendégek. Hölgyeim és Uraim, abban a szerencsés helyzetben van a XVI. kerület, hogy számos jelentős művészt, illetve sportolót tudhat tagjai között. Talán emlékeznek rá képviselőtársaim, Kis Dániel atléta is igen eredményesen szerepelt nem is olyan régen világbajnokságon. De még nagyobb öröm az, hogy van a kerületnek két olyan lakosa, aki kiemelkedő, kimagasló teljesítményt nyújtott a vívás sportágában. Örömömre szolgál, hogy bejelenthetem, hogy mind a két úriember, aki a kerület lakója, itt tartózkodik a teremben a polgármester meghívására. Szólítanám először a kardcsapat világbajnokát, Decsi Tamás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Szívből gratulálok ehhez a nagyon szép sikerhez, ahhoz meg főleg, hogy ilyen fiatalon érte el ezt a sikert és engedje meg, hogy az Önkormányzat Képviselő-testülete és a magam nevében egy szerény ajándékkal meglepjem Önt. Ez egy olyan kardnak a másolata, amit annak idején Szent István kapott Gizella királynétól. Használja egészséggel. Nem úgy gondoltam, hogy ezzel edzést folytasson. Engedjék meg, hogy ideszólítsam még a párbajtőr csapat bronzérmes tagját, szintén kerületünk lakosát, Kovács Iván urat. Szívből gratulálok a szép sikerhez. Ha megengedi, Önnek is szerény ajándékkal hadd szolgáljak. Mindannyian tudják képviselőtársaim, hogy rövidesen itt van az Olimpia, és olimpiai sportág a vívás, és az urak készülnek erre az eseményre. Én azt gondolom, hogy ennél az aktusnál nem fog megszakadni a XVI. Kerületi Önkormányzat és neves sportolóinak együttműködése. Úgyhogy biztatom Önöket, hogy a jövőben keressük mindannyian az együttműködés lehetőségét és sok sikert kívánok Önöknek a pekingi Olimpián. Még egyszer gratulálok a szép sikerhez.</w:t>
      </w:r>
    </w:p>
    <w:p>
      <w:pPr>
        <w:pStyle w:val="Normal"/>
        <w:jc w:val="both"/>
        <w:rPr>
          <w:sz w:val="28"/>
          <w:szCs w:val="28"/>
        </w:rPr>
      </w:pPr>
      <w:r>
        <w:rPr>
          <w:sz w:val="28"/>
          <w:szCs w:val="28"/>
        </w:rPr>
        <w:t>Tényleg öröm, hogy ennyi jó sportoló lakik a XVI. kerületben és ezek után főleg fogjuk nézni az olimpiát, hogy szurkoljunk a csapatnak, illetve egyéniben aki ebben indul. Ezek után folytatnánk a Képviselő-testület ülését. A módosított napirendek sorában most következne a Kertvárosi Sportlétesítményeket Üzemeltető Kft. üzleti terve c. előterjesztés. Előterjesztő Rátonyi Gábor a cég ügyvezetőj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r>
      <w:r>
        <w:rPr>
          <w:i w:val="false"/>
          <w:sz w:val="28"/>
          <w:szCs w:val="28"/>
        </w:rPr>
        <w:t>3.</w:t>
        <w:tab/>
        <w:t>A Kertvárosi Sportlétesítményeket Üzemeltető Kft. üzleti terve</w:t>
      </w:r>
    </w:p>
    <w:p>
      <w:pPr>
        <w:pStyle w:val="Normal"/>
        <w:ind w:left="4686" w:hanging="1562"/>
        <w:rPr>
          <w:b/>
          <w:b/>
          <w:i/>
          <w:i/>
          <w:sz w:val="28"/>
          <w:szCs w:val="28"/>
        </w:rPr>
      </w:pPr>
      <w:hyperlink r:id="rId3">
        <w:r>
          <w:rPr>
            <w:rStyle w:val="InternetLink"/>
            <w:b/>
            <w:i/>
            <w:sz w:val="28"/>
            <w:szCs w:val="28"/>
          </w:rPr>
          <w:t xml:space="preserve">255/2007. sz. előterjesztés </w:t>
        </w:r>
      </w:hyperlink>
    </w:p>
    <w:p>
      <w:pPr>
        <w:pStyle w:val="Normal"/>
        <w:ind w:left="4686" w:hanging="1562"/>
        <w:rPr>
          <w:sz w:val="28"/>
          <w:szCs w:val="28"/>
        </w:rPr>
      </w:pPr>
      <w:r>
        <w:rPr>
          <w:sz w:val="28"/>
          <w:szCs w:val="28"/>
          <w:u w:val="single"/>
        </w:rPr>
        <w:t>Előterjesztő:</w:t>
      </w:r>
      <w:r>
        <w:rPr>
          <w:sz w:val="28"/>
          <w:szCs w:val="28"/>
        </w:rPr>
        <w:tab/>
        <w:t>Rátonyi Gábor ügyvezető</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RÁTONYI GÁBOR</w:t>
      </w:r>
    </w:p>
    <w:p>
      <w:pPr>
        <w:pStyle w:val="Normal"/>
        <w:jc w:val="both"/>
        <w:rPr/>
      </w:pPr>
      <w:r>
        <w:rPr>
          <w:sz w:val="28"/>
          <w:szCs w:val="28"/>
        </w:rPr>
        <w:t>Úgy érzem, a rám rótt feladatot elvégeztem. Az elmúlt testületi ülésen kért kiegészítéseket az anyagban megtalálhatják. Egyéb külön kiegészítést nem kívánok tenni, hiszen már harmadszor van előttünk ez az anyag, úgyhogy én azt gondolom, eléggé kiveséztük már mindeddig. De ha van kérdés, természetesen arra válaszolo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pPr>
      <w:r>
        <w:rPr>
          <w:sz w:val="28"/>
          <w:szCs w:val="28"/>
        </w:rPr>
        <w:t>Bizottsági elnökként. Két minőségben is, az egyik mint a Felügyelő Bizottság, a másik pedig a Pénzügyi Bizottság elnökeként. Mind a két bizottság az első olvasat után, a képviselő-testületen, illetve a bizottságokon elhangzott véleményekkel kiegészített üzleti tervet elfogadta, azt tárgyalásra, illetve elfogadásra alkalmasnak tartja. A Felügyelő Bizottságnak volt egy olyan jellegű kiegészítése, hogy tekintettel arra, hogy ez egy most kezdődő, most beüzemelendő intézményünk, nem lehet 100%-os olyan tekintetben az üzleti terv, hogy 100%-osan tervezhető, hiszen most kezdjük el ezt üzemeltetni. Épp ezért folyamatosan szükség van rá, hogy ezt az üzleti tervet vizsgáljuk, és ha szükséges, akkor revidiálni kell. Az igazgató úr a Felügyelő Bizottságon hozzáfűzte, hogy természetesen, ha az uszodák megnyitásához szükséges kiviteli költségeknek a költségvetése adott, de nem egy olyan költség van, amit még majd finanszíroznia kell a Kft.-nek. Itt elsősorban a mobiliákra utalt. Erre szíves figyelmét felhívnám mindenkinek, hogy amennyiben ezzel kapcsolatosan és itt hangsúlyozottan a mobiliákról van szó, nem a kiviteli tervekben szereplő dolgokról, akkor ilyen értelemben amennyiben szükséges, én nem mondom, hogy ezt most meg kell tenni, de amennyiben szükséges lehet, hogy ez ügyben még módosítanunk kell a kft-nek a támogatását. De ezekkel együtt mind a Pénzügyi Bizottság, mind a Felügyelő Bizottság elfogadta az üzleti terv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ezem képviselőtársaimat,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kem kérdés kiegészítésem lenne, de úgy látom, senki nem akar már hozzászólni. Egyrészt én voltam, aki kérte az eredmény-kimutatást és a mérlegtervet az üzleti tervhez. Ugyan csatoltak ide, de mindkettő értékelhetetlen és teljesen elégtelen. Az eredmény-kimutatás abszolút nincs kitöltve, a tárgyévre vonatkozóan van csak meg. A tervezetet nem tartalmazza, illetve 2-3 sora van úgy nagyjából kitöltve. Az egyszerűsített mérleg meg annyira egyszerűre sikerült, hogy gyakorlatilag semmit nem mond és használhatatlan. A kérésem a kettővel a következő. Szeretném, ha ezt a mérleget és üzleti tervben mutatott eredmény-kimutatást a saját önkormányzati könyvvizsgálónknak megmutatnánk és kérnénk a véleményét róla. Előre borítékolom, hogy ha ő azt fogja leírni, hogy ez értékelhető és kifogástalan, akkor a testület minden tagját meghívom egy sörre, vagy egy kávéra, amit éppen óhajt. Megint beleszámolgattam ezekbe a dolgokba, mint a múltkor. Én azt gondoltam, hogy még egyszer ugyanazt a hibát nem fogjuk elkövetni. Ismét kb. 20 mFt eltérést találtam a leírt számítási módszerek és a beírt összegek között. Azt kérem, hogy ezt számolják át újra. 59 mFt-os erzsébet-ligeti bevételt számoltak, ez nálam 70,5 mFt. Itt az eltérés közel 11 mFt. Rákosszentmihálynál én 56-ot számoltam, ők 47-et. Ez 9 mFt. Ez ha bruttóban számoljuk, akkor is marha sok, ha a végösszeghez vetítjük, ez több mint 10-13%-os eltérés lehet. Ekkora számítási hibát én nem gondolom, hogy megengedhetnénk magunknak. Ami még hozzáfűznivalóm volna ehhez a dologhoz, látom, hogy itt a konditerem, a büfé és az üzlethelyiség bérleti díját 2500,- Ft/év/m</w:t>
      </w:r>
      <w:r>
        <w:rPr>
          <w:sz w:val="28"/>
          <w:szCs w:val="28"/>
          <w:vertAlign w:val="superscript"/>
        </w:rPr>
        <w:t>2</w:t>
      </w:r>
      <w:r>
        <w:rPr>
          <w:sz w:val="28"/>
          <w:szCs w:val="28"/>
        </w:rPr>
        <w:t>-re vetítik, vagy számolják. Én azt kérem, ha máskor táblázatot gyártunk, akkor egységesen nettó és bruttó módon számoljunk, vagy egyik, vagy másik, a kettőt ne keverjük. Ezt csak egy piszkálódás szinten, de ha visszaszámoljuk a 2500 Ft-ot, az azt jelenti, hogy 208,- Ft/m</w:t>
      </w:r>
      <w:r>
        <w:rPr>
          <w:sz w:val="28"/>
          <w:szCs w:val="28"/>
          <w:vertAlign w:val="superscript"/>
        </w:rPr>
        <w:t>2</w:t>
      </w:r>
      <w:r>
        <w:rPr>
          <w:sz w:val="28"/>
          <w:szCs w:val="28"/>
        </w:rPr>
        <w:t>/hó áron adunk bérbe ilyen területeket. Ez több mint kedvezményes, azt gondolom. Arról már nem is beszélek, ha a valódi üzleti tervvel számolunk, akkor mind a három tevékenységnek egészen más a jövedelemteremtő képessége. Ezt általában más arányokkal számolják. Tehát differenciálják a bérleti díjat négyzetméterre vetítve ezeknél. Úgyhogy én azt gondolom, hogy alakul a dolog már, de számomra még mindig elfogadhatatlan ez az üzleti ter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képviselőtársamnak kérdése, hozzászólása, javasla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Részleteibe nem megyek bele, Rátonyi úrral már megbeszéltem ezeket a gondolatokat. Egyre viszont felhívnám a figyelmet, ami húsbavágó a véleményem szerint. Közel 100 mFt ráfordításunk lesz, ennyibe fog kerülni előzetes számítások szerint a két uszoda üzemeltetése az önkormányzatnak a bevételeken felül. Az energiafelhasználás és általában a fogyasztásoknak a kimunkálása a véleményem szerint alapvetően hibás. Valaki rosszul adta meg a számítási módokat. Innen ebből a táblázatból elvileg nem lehet kiszámolni. Ilyen módszerrel nem lehet számolni. Más módszert kell követni. Nekem az a javaslatom, ebben én segítek, hogy ezt át kell számolni. Ez valószínűsíthetően kevesebb energiafogyasztást jelent és költségbe is nyilvánvalóan. Olyan anomáliák vannak benne, amit szakmailag nem lehet értelmezni a táblázatból. Egyszerűen nem lehet értelmezni, olyan nincsen. Nem tudom ki volt, aki segítségére volt Rátonyi úrnak, de vad dolgokat írt be. Vad elképzelések szerint számította ki a dolgok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Csak egy mondatot mondok ehhez, most így le lehet írni bármit. Az a helyzet, hogy ami le van írva, az eltér a korábbi, az ő megválasztásakori, vázolt elképzelésektől. Azok is megvannak papíron. Ez akkor lesz érdekes majd, ha ez a cég ténylegesen működik és valamennyit, már úgy értem, hogy lesz uszoda és akkor ezeket a papírokat szépen elővesszük és megnézzü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Több hozzászólást nem látok. Határozathozatal következik. Az előterjesztés első oldalán található határozati javaslatot nem olvasom fel. Az elfogadása minősített szótöbbséget igényel. Aki ezzel egyetért, kérem, szavazzon. Szavazzunk! A Képviselő-testület </w:t>
      </w:r>
      <w:r>
        <w:fldChar w:fldCharType="begin"/>
      </w:r>
      <w:r>
        <w:rPr>
          <w:rStyle w:val="InternetLink"/>
          <w:sz w:val="28"/>
          <w:szCs w:val="28"/>
        </w:rPr>
        <w:instrText xml:space="preserve"> HYPERLINK "../in/szjkv.rtf" \l "hat601071017"</w:instrText>
      </w:r>
      <w:r>
        <w:rPr>
          <w:rStyle w:val="InternetLink"/>
          <w:sz w:val="28"/>
          <w:szCs w:val="28"/>
        </w:rPr>
        <w:fldChar w:fldCharType="separate"/>
      </w:r>
      <w:r>
        <w:rPr>
          <w:rStyle w:val="InternetLink"/>
          <w:sz w:val="28"/>
          <w:szCs w:val="28"/>
        </w:rPr>
        <w:t>16 igen, 3 nem, 2 tartózkodás</w:t>
      </w:r>
      <w:r>
        <w:rPr>
          <w:rStyle w:val="InternetLink"/>
          <w:sz w:val="28"/>
          <w:szCs w:val="28"/>
        </w:rPr>
        <w:fldChar w:fldCharType="end"/>
      </w:r>
      <w:r>
        <w:rPr>
          <w:sz w:val="28"/>
          <w:szCs w:val="28"/>
        </w:rPr>
        <w:t xml:space="preserve"> mellet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1/2007. (X. 17.) Kt. </w:t>
        <w:tab/>
      </w:r>
      <w:r>
        <w:rPr>
          <w:sz w:val="28"/>
          <w:szCs w:val="28"/>
        </w:rPr>
        <w:t>Budapest Főváros XVI. kerületi Önkormányzat Képviselő-testülete elfogadja a Kertvárosi Sportlétesítményeket Üzemeltető Kft. 2007.-2008. évre szóló üzleti tervét, mely tartalmazza az uszodabelépők típusait és árait is.</w:t>
      </w:r>
    </w:p>
    <w:p>
      <w:pPr>
        <w:pStyle w:val="Normal"/>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onnal</w:t>
      </w:r>
    </w:p>
    <w:p>
      <w:pPr>
        <w:pStyle w:val="Normal"/>
        <w:ind w:left="4260" w:hanging="1136"/>
        <w:jc w:val="both"/>
        <w:rPr/>
      </w:pPr>
      <w:r>
        <w:rPr>
          <w:sz w:val="28"/>
          <w:szCs w:val="28"/>
          <w:u w:val="single"/>
        </w:rPr>
        <w:t>Felelős:</w:t>
      </w:r>
      <w:r>
        <w:rPr>
          <w:sz w:val="28"/>
          <w:szCs w:val="28"/>
        </w:rPr>
        <w:tab/>
        <w:t>Rátonyi Gábor ügyvezető</w:t>
      </w:r>
    </w:p>
    <w:p>
      <w:pPr>
        <w:pStyle w:val="Normal"/>
        <w:ind w:left="4260" w:hanging="0"/>
        <w:jc w:val="both"/>
        <w:rPr>
          <w:sz w:val="28"/>
          <w:szCs w:val="28"/>
        </w:rPr>
      </w:pPr>
      <w:r>
        <w:rPr>
          <w:sz w:val="28"/>
          <w:szCs w:val="28"/>
        </w:rPr>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Jegyző úr jelezte, hogy az előző napirendnél elfelejtettem gondoskodni arról, hogy kihirdessük az előző határozatot nyílt ülésen. Kihirdetem, hogy az előző napirendi pontnál, zárt ülésen az önkormányzat Tóth Andrást választotta meg a Szent-Györgyi Albert Általános Iskola igazgatójának.</w:t>
      </w:r>
    </w:p>
    <w:p>
      <w:pPr>
        <w:pStyle w:val="Normal"/>
        <w:jc w:val="both"/>
        <w:rPr/>
      </w:pPr>
      <w:r>
        <w:rPr>
          <w:sz w:val="28"/>
          <w:szCs w:val="28"/>
        </w:rPr>
        <w:t>Ezzel ezt a napirendi pontot lezártam és az ülés vezetését átadnám Csomor Ervin alpolgármester úrnak, aki a soron következő előterjesztésnek egyébként is az előterjesztője.</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i w:val="false"/>
          <w:i w:val="false"/>
          <w:sz w:val="28"/>
          <w:szCs w:val="28"/>
        </w:rPr>
      </w:pPr>
      <w:r>
        <w:rPr>
          <w:bCs/>
          <w:i w:val="false"/>
          <w:sz w:val="28"/>
          <w:szCs w:val="28"/>
          <w:u w:val="single"/>
        </w:rPr>
        <w:t>NAPIREND:</w:t>
      </w:r>
      <w:r>
        <w:rPr>
          <w:bCs/>
          <w:i w:val="false"/>
          <w:sz w:val="28"/>
          <w:szCs w:val="28"/>
        </w:rPr>
        <w:tab/>
        <w:t>4.</w:t>
        <w:tab/>
      </w:r>
      <w:r>
        <w:rPr>
          <w:i w:val="false"/>
          <w:sz w:val="28"/>
          <w:szCs w:val="28"/>
        </w:rPr>
        <w:t>A területi ellátási kötelezettségű házi gyermekorvosi szolgáltatóknál térítési díj ellenében igénybe vehető szolgáltatások alkalmazásáról készült Szabályzat jóváhagyása és a nem kötelező védőoltások önkormányzati támogatása</w:t>
      </w:r>
    </w:p>
    <w:p>
      <w:pPr>
        <w:pStyle w:val="Normal"/>
        <w:ind w:firstLine="3124"/>
        <w:rPr>
          <w:b/>
          <w:b/>
          <w:i/>
          <w:i/>
          <w:sz w:val="28"/>
          <w:szCs w:val="28"/>
          <w:lang w:eastAsia="en-US"/>
        </w:rPr>
      </w:pPr>
      <w:hyperlink r:id="rId4">
        <w:r>
          <w:rPr>
            <w:rStyle w:val="InternetLink"/>
            <w:b/>
            <w:i/>
            <w:sz w:val="28"/>
            <w:szCs w:val="28"/>
            <w:lang w:eastAsia="en-US"/>
          </w:rPr>
          <w:t xml:space="preserve">246/2007. sz. előterjesztés </w:t>
        </w:r>
      </w:hyperlink>
    </w:p>
    <w:p>
      <w:pPr>
        <w:pStyle w:val="Normal"/>
        <w:ind w:left="3060" w:hanging="0"/>
        <w:jc w:val="both"/>
        <w:rPr>
          <w:sz w:val="28"/>
          <w:szCs w:val="28"/>
        </w:rPr>
      </w:pPr>
      <w:r>
        <w:rPr>
          <w:sz w:val="28"/>
          <w:szCs w:val="28"/>
          <w:u w:val="single"/>
        </w:rPr>
        <w:t>Előterjesztő:</w:t>
      </w:r>
      <w:r>
        <w:rPr>
          <w:sz w:val="28"/>
          <w:szCs w:val="28"/>
        </w:rPr>
        <w:tab/>
        <w:t>dr. Csomor Ervin al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övetkezik a területi ellátási kötelezettségű házi gyermekorvosi szolgáltatóknál a nem kötelező védő oltások önkormányzati támogatása, 246/2007-es előterjesztés. Mondhatnám, hogy a vívás után egy kis szúrás következik. Korábban a Képviselő-testület arról döntött és arra kérte fel a polgármestert hogy az eu alapból nem finanszírozott nem kötelező védőoltások beadási díjával, illetőleg a konzultáció vizsgálat díjával kapcsolatban dolgozzon ki egy olyan önkormányzati kompenzációs rendszert, gyakorlatilag ez megtörtént. A háziorvosokkal, annak képviselőjével és a Kertvárosi Egészségügyi Szolgálattal egyeztetve készült el ez a szabályzat, amely azt tartalmazza, és erről szól majd a határozati javaslat is, hogy a 3 olyan védőoltást, amely egyébként a szülők számára nem jelent olyan jellegű terhet, hogy nem drága maga a védőoltás és nem csak feltétlenül a jobb módú szülők tudják megvásárolni, és jellemzően azért sok szülő beadja, ez a kullancs, bárányhimlő és az influenza. Ennek a beadási díját 1000,- Ft/oltás összegben az önkormányzat átvállalja, csak kizárólag kerületi lakos gyermekek szüleitől. Az összes többi kérdést ez a szabályzat tartalmazza. A szabályzatnak azt a korábbi pontját, amelyet a Közigazgatási Hivatal nem tartott jogszabályszerűnek, ezt ebből kivettük és ennek alapján úgy gondolom, egy jogszerű szabályzat el tudott készülni. Én a magam részéről a határozati javaslatot azzal az egy kis félmondattal pontosítanám, mivel az előterjesztésben szerepel, hogy kizárólag csak XVI. kerületi lakos gyermekeinek kívánjuk ezt az 1000,- Ft-os támogatást nyújtani, hogy az 1. határozati javaslat úgy szólna, hogy - „Budapest Főváros XVI. kerületi Önkormányzat Képviselő-testülete a XVI. kerületben állandó lakcímmel rendelkező gyermekek részére beadandó nem kötelező három védőoltás,” - továbbiakban változatlan marad, ennyiben módosulna ez az 1. határozati javaslat. Ennyit szeretnék előterjesztőként mondani.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VARGA JÁNOS</w:t>
      </w:r>
    </w:p>
    <w:p>
      <w:pPr>
        <w:pStyle w:val="Normal"/>
        <w:jc w:val="both"/>
        <w:rPr>
          <w:sz w:val="28"/>
          <w:szCs w:val="28"/>
        </w:rPr>
      </w:pPr>
      <w:r>
        <w:rPr>
          <w:sz w:val="28"/>
          <w:szCs w:val="28"/>
        </w:rPr>
        <w:t>Hozzászólás. Ebben az országosan romló egészségügyi finanszírozási helyzetben nagyon jó érzés, hogy a mi önkormányzatunk nem csak szavakban támogatja a gyermekek egészségének megőrzését, mert az itt felsorolt és támogatott, ingyenesen beadandó oltások olyan fertőző betegségek ellen védenek, amik a felnőtt korban igen komoly egészségkárosodásokat okoznak. Amellett nem elhanyagolható az sem, hogy tényleg valóban számos olyan szülő is meg tudja kockáztatni, pl. nagycsaládosok stb. ezeknek az injekcióknak a megvételét, mert maga az oltásnak a beadása őket anyagilag nem fogja semmilyen formában sújtani. Amellett ez az életbelépő szabályzat a gyerekorvosok felé is egy üzenet az önkormányzat részéről, hogy minden jogos kérésüket támogatj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BÜKI TAMÁS</w:t>
      </w:r>
    </w:p>
    <w:p>
      <w:pPr>
        <w:pStyle w:val="Normal"/>
        <w:jc w:val="both"/>
        <w:rPr>
          <w:sz w:val="28"/>
          <w:szCs w:val="28"/>
        </w:rPr>
      </w:pPr>
      <w:r>
        <w:rPr>
          <w:sz w:val="28"/>
          <w:szCs w:val="28"/>
        </w:rPr>
        <w:t>Azért nem ennyire szép ez a menyasszony, több oknál fogva. Először is időközben sikerült hallanom egy olyan hírt, olvastam is, hogy a FIDESZ nem tudom milyen egészségpolitikai kabinetje, vagy szervezete úgy döntött, az önkormányzatok is ebbe beleegyeztek, hogy a FIDESZ vezette önkormányzatok semmiféle Molnár, Horváth-féle lakosság sarcolásban nem partnerek a kormányzattal. Hát ez alól a kerületünk a jelek szerint kivétel. A másik pedig, hogy ez a szabályzat most is rossz. A Közigazgatási Hivatal nem vette észre. Felolvasnám. Első pontocska c) a következőképpen hangzik: „hatályos jogszabályok és egészségi szakmai szabályok alapján sürgősségi ellátásnak nem minősülő ellátás díja kérésre rendelőn kív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Rosszat nézel Tamás. Bocsánat, az a régi szabályzat. A 6-os melléklet, amit elfogad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bban is ugyanígy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nnyiban felhívnám képviselő úr figyelmét, hogy a 2. sz. határozati javaslatban meg van nevezve, hogy a 6. sz. mellékletet fogadjuk el és ez a pont kikerült belő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Jó-jó, rendben van, összezavartam, de ott még mindig van benne egy ilyen. Az valóban kikerült, ott volt egy területen kívüliségi rendelkezés. Ezt így nem lehet csinálni. Abban benne volt, ebben is ez van, ez a 1. c) ez a minden egyéb a), b) stb. alá nem tartozó. Mi csak a saját kerületünk területén diszponálunk, máshol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Szeretnék reagálni előterjesztőként arra, amit képviselő úr elmondott. A helyzet onnan kezdődött, hogy minden nem kötelező védőoltásért a gyermekorvosok 2000,- Ft összegű díjat kértek. A XVI. kerületi Önkormányzat vezetése úgy gondolta, illetőleg a Képviselő-testület is reményeim szerint, hogy ez nincs jól, mert az mellett, hogy az állampolgárok, a lakosok terhei egyre nőnek, egyre nőnek azoknak a terhei, akik orvoshoz fordulnak egészségi állapotuk akár még csak megőrzése érdekében is. Felnőtt orvosoknál is vizitdíjat, kórházi napidíjat kell fizetni, úgyhogy mi úgy gondoltuk, hogy abban a három leggyakrabban használt védőoltás esetében az önkormányzat vállalja át ennek a beadási díját. Ez nem azt jelenti, hogy az önkormányzat itt sarcot állapítana meg a kerületi lakosokra, hanem pont ellentétesen, az önkormányzat átvállal ebből bizonyos összeget. Én úgy gondolom, hogy ebben itt a megközelítés volt egy picit rossz. Ami pedig a 6. sz. mellékletet illeti, nyilvánvalóan előfordulhat az, hogy egy kerületi gyermekorvoshoz olyan szülő, illetve gyermek jelentkezik be, aki nem a kerületben lakik. Tehát sok esetben pl. Csömörről egyszerűbb eljutni Árpádföldre, mint elmegy a csömöri háziorvoshoz. Mi erre azt mondjuk, hogy mi kizárólag azokat vagyunk hajlandók támogatni, akik a kerületben laknak, Akik nem a kerületben laknak, azt támogassa valamilyen módon Csömör, vagy Kerepes, vagy bárki más. Tehát azok esetében ki kell fizetniük ezt a 2000,- Ft-os díjat. A kerületi lakosok esetében van ez, hogy ingyen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Büki úrnak a hozzászólásához csatakoznék, miniszteri rendelet írta elő azt, hogy a háziorvosok, gyermek háziorvosok jogosultak arra, hogy ezt a díjat felszámítsák. Ez a szülőknek fizetni kell, ez rendeletileg előírt. Ehhez képest mi ingyenességet biztosítunk úgy, hogy támogatjuk ezeket az oltásokat. Mi fizetjük ki a szülő helyett. Itt semmiféle sarcról nincs szó, ez tökéletesen összevág azzal a politikai alapállással, hogy ezekért az egészségügyi szolgáltatásokért mi nem szeretnénk semmiféle díjat felszámítani, tehát mi ingyenességet biztosítunk, saját költségünk rovására. Itt semmiféle díjszámítás, meg különböző ilyen egészségügyi sarcok bevezetéséről nincs szó. Ellenkezőleg, a sarcot váltjuk ki mi a saját támogatásunkk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addig rendben volna, hogy a sarcot kiváltjuk, ez való igaz, de nincsen olyan miniszteri rendelet, amelyik bármiféle 2000,- Ft-ot meghatározna. Egyszerűen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Végezetül ezzel kapcsolatban annyit szeretnék mondani, hogy abban az esetben, tehát úgy szól a jogszabály, hogy azokban az esetekben, ahol tételesen nincs jogszabály szerint meghatározva az ellátásnak a díja és nem minősül ez eü alap terhére nyújtott szolgáltatásnak, abban az esetben ezt a szolgáltató szabad meggyőződése vagy szabad elhatározása alapján állapítja meg azzal a kötöttséggel, hogy ezt a fenntartónak, a XVI. kerületi önkormányzatnak jóvá kell hagyni. Más hozzászólást nem látok. Felolvasnám a határozati javaslatot azzal a kis módosítással, amivel én előterjesztőként kiegészítettem. Az 1. határozati javaslat: Budapest XVI. kerületi Önkormányzat Képviselő-testülete a XVI. kerületben állandó lakcímmel rendelkező gyermekek részére beadandó nem kötelező 3 védőoltástípust, kullancs, bárányhimlő, influenza 1000,- Ft/oltás összeggel támogatja. A Képviselő-testület 918.000,- Ft támogatási összeget a XVI. kerület Kertvárosi Egészségügyi Szolgálat részére a költségvetés 3. sz. módosítása során biztosítja. Határidő a költségvetés 3. sz. módosítása. Felelős a polgármester. Minősített többséget igényel. Kérem, szavazzunk! Kimondom a határozatot, a Képviselő-testület </w:t>
      </w:r>
      <w:r>
        <w:fldChar w:fldCharType="begin"/>
      </w:r>
      <w:r>
        <w:rPr>
          <w:rStyle w:val="InternetLink"/>
          <w:sz w:val="28"/>
          <w:szCs w:val="28"/>
        </w:rPr>
        <w:instrText xml:space="preserve"> HYPERLINK "../in/szjkv.rtf" \l "hat602071017"</w:instrText>
      </w:r>
      <w:r>
        <w:rPr>
          <w:rStyle w:val="InternetLink"/>
          <w:sz w:val="28"/>
          <w:szCs w:val="28"/>
        </w:rPr>
        <w:fldChar w:fldCharType="separate"/>
      </w:r>
      <w:r>
        <w:rPr>
          <w:rStyle w:val="InternetLink"/>
          <w:sz w:val="28"/>
          <w:szCs w:val="28"/>
        </w:rPr>
        <w:t>22 igen, ellenszavazat, tartózkodás nélkü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02/2007. (X. 17.) Kt. </w:t>
        <w:tab/>
      </w:r>
      <w:r>
        <w:rPr>
          <w:sz w:val="28"/>
          <w:szCs w:val="28"/>
        </w:rPr>
        <w:t>Budapest Főváros XVI. kerületi Önkormányzat Képviselő-testülete a XVI. kerületben állandó lakcímmel rendelkező gyermekek részére beadandó nem kötelező három védőoltás típust (kullancs, bárányhimlő, influenza) 1000 Ft/oltás összeggel támogatja. A Képviselő-testület a - 918 eFt -</w:t>
      </w:r>
      <w:r>
        <w:rPr>
          <w:b/>
          <w:bCs/>
          <w:sz w:val="28"/>
          <w:szCs w:val="28"/>
        </w:rPr>
        <w:t xml:space="preserve"> </w:t>
      </w:r>
      <w:r>
        <w:rPr>
          <w:sz w:val="28"/>
          <w:szCs w:val="28"/>
        </w:rPr>
        <w:t>támogatási összeget a XVI. kerület Kertvárosi Egészségügyi Szolgálata részére, a költségvetés III. számú módosítása során biztosítja.</w:t>
      </w:r>
    </w:p>
    <w:p>
      <w:pPr>
        <w:pStyle w:val="NormlWeb"/>
        <w:spacing w:before="0" w:after="0"/>
        <w:jc w:val="both"/>
        <w:rPr>
          <w:sz w:val="28"/>
          <w:szCs w:val="28"/>
        </w:rPr>
      </w:pPr>
      <w:r>
        <w:rPr>
          <w:sz w:val="28"/>
          <w:szCs w:val="28"/>
        </w:rPr>
      </w:r>
    </w:p>
    <w:p>
      <w:pPr>
        <w:pStyle w:val="NormlWeb"/>
        <w:spacing w:before="0" w:after="0"/>
        <w:ind w:left="4260" w:hanging="1136"/>
        <w:jc w:val="both"/>
        <w:rPr/>
      </w:pPr>
      <w:r>
        <w:rPr>
          <w:sz w:val="28"/>
          <w:szCs w:val="28"/>
          <w:u w:val="single"/>
        </w:rPr>
        <w:t>Határidő:</w:t>
      </w:r>
      <w:r>
        <w:rPr>
          <w:sz w:val="28"/>
          <w:szCs w:val="28"/>
        </w:rPr>
        <w:tab/>
        <w:t>a költségvetés 3. számú módosítása</w:t>
      </w:r>
    </w:p>
    <w:p>
      <w:pPr>
        <w:pStyle w:val="NormlWeb"/>
        <w:spacing w:before="0" w:after="0"/>
        <w:ind w:left="4260" w:hanging="1136"/>
        <w:jc w:val="both"/>
        <w:rPr/>
      </w:pPr>
      <w:r>
        <w:rPr>
          <w:sz w:val="28"/>
          <w:szCs w:val="28"/>
          <w:u w:val="single"/>
        </w:rPr>
        <w:t>Felelős:</w:t>
      </w:r>
      <w:r>
        <w:rPr>
          <w:sz w:val="28"/>
          <w:szCs w:val="28"/>
        </w:rPr>
        <w:tab/>
        <w:t>Kovács Péter polgármester</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CSOMOR ERVIN</w:t>
      </w:r>
    </w:p>
    <w:p>
      <w:pPr>
        <w:pStyle w:val="Normal"/>
        <w:jc w:val="both"/>
        <w:rPr>
          <w:sz w:val="28"/>
        </w:rPr>
      </w:pPr>
      <w:r>
        <w:rPr>
          <w:sz w:val="28"/>
        </w:rPr>
        <w:t xml:space="preserve">Szavaznunk kell a 2. sz. határozati javaslatról. Budapest Főváros XVI. kerületi Önkormányzat Képviselő-testülete az előterjesztés 6. sz. mellékletét képező </w:t>
      </w:r>
      <w:r>
        <w:rPr>
          <w:sz w:val="28"/>
          <w:szCs w:val="28"/>
        </w:rPr>
        <w:t>- „</w:t>
      </w:r>
      <w:r>
        <w:rPr>
          <w:sz w:val="28"/>
        </w:rPr>
        <w:t>Szabályzat a területi kötelezettségű házi gyermekorvosi szolgáltatóknál térítési díj ellenében igénybe vehető szolgáltatások alkalmazásáról</w:t>
      </w:r>
      <w:r>
        <w:rPr>
          <w:sz w:val="28"/>
          <w:szCs w:val="28"/>
        </w:rPr>
        <w:t xml:space="preserve">” </w:t>
      </w:r>
      <w:r>
        <w:rPr>
          <w:sz w:val="28"/>
        </w:rPr>
        <w:t xml:space="preserve">szabályzatot jóváhagyja. Határidő: azonnal. Felelős: a polgármester. Egyszerű többséget igényel. Kérem, szavazzunk! </w:t>
      </w:r>
    </w:p>
    <w:p>
      <w:pPr>
        <w:pStyle w:val="Normal"/>
        <w:jc w:val="both"/>
        <w:rPr/>
      </w:pPr>
      <w:r>
        <w:rPr>
          <w:sz w:val="28"/>
        </w:rPr>
        <w:t xml:space="preserve">Kimondom a határozatot, a Képviselő-testület </w:t>
      </w:r>
      <w:r>
        <w:fldChar w:fldCharType="begin"/>
      </w:r>
      <w:r>
        <w:rPr>
          <w:rStyle w:val="InternetLink"/>
          <w:sz w:val="28"/>
        </w:rPr>
        <w:instrText xml:space="preserve"> HYPERLINK "../in/szjkv.rtf" \l "hat603071017"</w:instrText>
      </w:r>
      <w:r>
        <w:rPr>
          <w:rStyle w:val="InternetLink"/>
          <w:sz w:val="28"/>
        </w:rPr>
        <w:fldChar w:fldCharType="separate"/>
      </w:r>
      <w:r>
        <w:rPr>
          <w:rStyle w:val="InternetLink"/>
          <w:sz w:val="28"/>
        </w:rPr>
        <w:t>21 igen, ellenszavazat nélkül 1 tartózkodással</w:t>
      </w:r>
      <w:r>
        <w:rPr>
          <w:rStyle w:val="InternetLink"/>
          <w:sz w:val="28"/>
        </w:rPr>
        <w:fldChar w:fldCharType="end"/>
      </w:r>
      <w:r>
        <w:rPr>
          <w:sz w:val="28"/>
        </w:rPr>
        <w:t xml:space="preserve"> ez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603/2007. (X. 17.) Kt. </w:t>
        <w:tab/>
      </w:r>
      <w:r>
        <w:rPr>
          <w:sz w:val="28"/>
          <w:szCs w:val="28"/>
        </w:rPr>
        <w:t>Budapest Főváros XVI. kerületi Önkormányzat Képviselő-testülete az előterjesztés 6. sz. mellékletét képező - „Szabályzat a területi kötelezettségű házi gyermekorvosi szolgáltatóknál térítési díj ellenében igénybe vehető szolgáltatások alkalmazásáról” - szabályzatot jóváhagyja.</w:t>
      </w:r>
    </w:p>
    <w:p>
      <w:pPr>
        <w:pStyle w:val="NormlWeb"/>
        <w:spacing w:before="0" w:after="0"/>
        <w:jc w:val="both"/>
        <w:rPr>
          <w:sz w:val="28"/>
          <w:szCs w:val="28"/>
        </w:rPr>
      </w:pPr>
      <w:r>
        <w:rPr>
          <w:sz w:val="28"/>
          <w:szCs w:val="28"/>
        </w:rPr>
      </w:r>
    </w:p>
    <w:p>
      <w:pPr>
        <w:pStyle w:val="NormlWeb"/>
        <w:spacing w:before="0" w:after="0"/>
        <w:ind w:left="4260" w:hanging="1136"/>
        <w:jc w:val="both"/>
        <w:rPr/>
      </w:pPr>
      <w:r>
        <w:rPr>
          <w:sz w:val="28"/>
          <w:szCs w:val="28"/>
          <w:u w:val="single"/>
        </w:rPr>
        <w:t>Határidő:</w:t>
      </w:r>
      <w:r>
        <w:rPr>
          <w:sz w:val="28"/>
          <w:szCs w:val="28"/>
        </w:rPr>
        <w:tab/>
        <w:t>azonnal</w:t>
      </w:r>
    </w:p>
    <w:p>
      <w:pPr>
        <w:pStyle w:val="NormlWeb"/>
        <w:spacing w:before="0" w:after="0"/>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Header"/>
        <w:numPr>
          <w:ilvl w:val="0"/>
          <w:numId w:val="2"/>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686" w:hanging="1562"/>
        <w:rPr>
          <w:sz w:val="28"/>
          <w:szCs w:val="28"/>
          <w:u w:val="single"/>
        </w:rPr>
      </w:pPr>
      <w:r>
        <w:rPr>
          <w:sz w:val="28"/>
          <w:szCs w:val="28"/>
          <w:u w:val="single"/>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t>dr. Csomor Ervin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Nekem lenne egy olyan ügyrendi javaslatom, hogy tekintettel arra, hogy az intézmény vezetője Várkonyi főorvos úr itt van körünkben és van még egy előterjesztés, amely őt is érintheti, a 250/2007. sz. előterjesztés, az OEP-hez a kérelem, hogy ezt vegyük most tárgyalásba. Ez egy ügyrendi javaslat, kérném, hogy erről most szavazzunk. </w:t>
      </w:r>
    </w:p>
    <w:p>
      <w:pPr>
        <w:pStyle w:val="Normal"/>
        <w:jc w:val="both"/>
        <w:rPr/>
      </w:pPr>
      <w:r>
        <w:rPr>
          <w:sz w:val="28"/>
          <w:szCs w:val="28"/>
        </w:rPr>
        <w:t xml:space="preserve">A Képviselő-testület </w:t>
      </w:r>
      <w:r>
        <w:fldChar w:fldCharType="begin"/>
      </w:r>
      <w:r>
        <w:rPr>
          <w:rStyle w:val="InternetLink"/>
          <w:sz w:val="28"/>
          <w:szCs w:val="28"/>
        </w:rPr>
        <w:instrText xml:space="preserve"> HYPERLINK "../in/szjkv.rtf" \l "hat604071017"</w:instrText>
      </w:r>
      <w:r>
        <w:rPr>
          <w:rStyle w:val="InternetLink"/>
          <w:sz w:val="28"/>
          <w:szCs w:val="28"/>
        </w:rPr>
        <w:fldChar w:fldCharType="separate"/>
      </w:r>
      <w:r>
        <w:rPr>
          <w:rStyle w:val="InternetLink"/>
          <w:sz w:val="28"/>
          <w:szCs w:val="28"/>
        </w:rPr>
        <w:t>22 igen, ellenszavazat, tartózkodás nélkül</w:t>
      </w:r>
      <w:r>
        <w:rPr>
          <w:rStyle w:val="InternetLink"/>
          <w:sz w:val="28"/>
          <w:szCs w:val="28"/>
        </w:rPr>
        <w:fldChar w:fldCharType="end"/>
      </w:r>
      <w:r>
        <w:rPr>
          <w:sz w:val="28"/>
          <w:szCs w:val="28"/>
        </w:rPr>
        <w:t xml:space="preserve">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4/2007. (X. 17.) Kt. </w:t>
        <w:tab/>
        <w:t>A Képviselő-testület úgy határoz, hogy a „</w:t>
      </w:r>
      <w:r>
        <w:rPr>
          <w:sz w:val="28"/>
          <w:szCs w:val="28"/>
        </w:rPr>
        <w:t>Kérelem az OEP-hez a XVI. kerület laboratóriumi szolgáltatás Teljesítmény Volumenének elkülönítésére” tárgyú napirend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rPr>
          <w:sz w:val="28"/>
        </w:rPr>
      </w:pPr>
      <w:r>
        <w:rPr>
          <w:sz w:val="28"/>
        </w:rPr>
      </w:r>
    </w:p>
    <w:p>
      <w:pPr>
        <w:pStyle w:val="Heading1"/>
        <w:tabs>
          <w:tab w:val="clear" w:pos="708"/>
          <w:tab w:val="left" w:pos="2272" w:leader="none"/>
        </w:tabs>
        <w:ind w:left="3124" w:hanging="3124"/>
        <w:jc w:val="both"/>
        <w:rPr>
          <w:bCs/>
          <w:i w:val="false"/>
          <w:i w:val="false"/>
          <w:sz w:val="28"/>
          <w:szCs w:val="28"/>
        </w:rPr>
      </w:pPr>
      <w:r>
        <w:rPr>
          <w:bCs/>
          <w:i w:val="false"/>
          <w:sz w:val="28"/>
          <w:szCs w:val="28"/>
          <w:u w:val="single"/>
        </w:rPr>
        <w:t>NAPIREND:</w:t>
      </w:r>
      <w:r>
        <w:rPr>
          <w:bCs/>
          <w:i w:val="false"/>
          <w:sz w:val="28"/>
          <w:szCs w:val="28"/>
        </w:rPr>
        <w:tab/>
        <w:t>5.</w:t>
        <w:tab/>
      </w:r>
      <w:r>
        <w:rPr>
          <w:i w:val="false"/>
          <w:sz w:val="28"/>
          <w:szCs w:val="28"/>
        </w:rPr>
        <w:t>Kérelem az OEP-hez a XVI. kerület laboratóriumi szolgáltatás Teljesítmény Volumenének elkülönítésére</w:t>
      </w:r>
    </w:p>
    <w:p>
      <w:pPr>
        <w:pStyle w:val="Normal"/>
        <w:ind w:left="4686" w:hanging="1562"/>
        <w:rPr>
          <w:b/>
          <w:b/>
          <w:i/>
          <w:i/>
          <w:sz w:val="28"/>
          <w:szCs w:val="28"/>
        </w:rPr>
      </w:pPr>
      <w:hyperlink r:id="rId5">
        <w:r>
          <w:rPr>
            <w:rStyle w:val="InternetLink"/>
            <w:b/>
            <w:i/>
            <w:sz w:val="28"/>
            <w:szCs w:val="28"/>
          </w:rPr>
          <w:t xml:space="preserve">250/2007. sz. előterjesztés </w:t>
        </w:r>
      </w:hyperlink>
    </w:p>
    <w:p>
      <w:pPr>
        <w:pStyle w:val="Normal"/>
        <w:ind w:left="4686" w:hanging="1562"/>
        <w:rPr/>
      </w:pPr>
      <w:r>
        <w:rPr>
          <w:sz w:val="28"/>
          <w:szCs w:val="28"/>
          <w:u w:val="single"/>
        </w:rPr>
        <w:t>Előterjesztő:</w:t>
      </w:r>
      <w:r>
        <w:rPr>
          <w:sz w:val="28"/>
          <w:szCs w:val="28"/>
        </w:rPr>
        <w:tab/>
        <w:t>dr. Csomor Ervin alpolgármester</w:t>
      </w:r>
    </w:p>
    <w:p>
      <w:pPr>
        <w:pStyle w:val="Normal"/>
        <w:rPr>
          <w:sz w:val="28"/>
          <w:szCs w:val="28"/>
        </w:rPr>
      </w:pPr>
      <w:r>
        <w:rPr>
          <w:sz w:val="28"/>
          <w:szCs w:val="28"/>
        </w:rPr>
      </w:r>
    </w:p>
    <w:p>
      <w:pPr>
        <w:pStyle w:val="Normal"/>
        <w:rPr>
          <w:sz w:val="28"/>
        </w:rPr>
      </w:pPr>
      <w:r>
        <w:rPr>
          <w:sz w:val="28"/>
        </w:rPr>
      </w:r>
    </w:p>
    <w:p>
      <w:pPr>
        <w:pStyle w:val="Normal"/>
        <w:jc w:val="both"/>
        <w:rPr>
          <w:sz w:val="28"/>
          <w:szCs w:val="28"/>
          <w:u w:val="single"/>
        </w:rPr>
      </w:pPr>
      <w:r>
        <w:rPr>
          <w:sz w:val="28"/>
          <w:szCs w:val="28"/>
          <w:u w:val="single"/>
        </w:rPr>
        <w:t>DR. CSOMOR ERVIN</w:t>
      </w:r>
    </w:p>
    <w:p>
      <w:pPr>
        <w:pStyle w:val="Normal"/>
        <w:jc w:val="both"/>
        <w:rPr/>
      </w:pPr>
      <w:r>
        <w:rPr>
          <w:sz w:val="28"/>
          <w:szCs w:val="28"/>
        </w:rPr>
        <w:t>Rátérhetünk a 250/2007. sz. előterjesztésre. Gyakorlatilag itt arról van szó, hogy a XVI. kerületben a laboratóriumi szolgáltatást egy korábban közbeszerzési eljárás során a ProDia Rt. nevű gazdasági társaság végzi. A kezdetek után ez a cég, a ProDia Rt. ebben a szerződésben foglaltakat több alkalommal a mai napig folyamatosan és súlyosan megsérti. Több esetben előfordult ilyen szerződésszegés, példaként fel tudnám sorolni azt, hogy vállalta ez a cég, hogy ebben a szerződésben hogy a korábban meglévő dolgozói létszámot változatlan formában fenntartja és ezekkel a kollegákkal fogja ellátni pl. a vérvételt. Ez nem történt meg, több dolgozót elbocsátott. Szó volt arról ebben a szerződésben többek között, hogy a vérvételi időben a korábbi időtartamot meghagyja, ebben is történt negatív változás és ez a kerületi lakosság számára azt jelentette az elmúlt években és most már az utóbbi hónapokban is több panasz érkezett, hogy a vérvételre, a laboratóriumi szolgáltatások során nagyon jelentős várakozási idő alakult ki. Ahhoz, hogy az önkormányzat gyakorlatilag ez ellen bármit is lépni tudjon, egyetlen egy dolgot tud megtenni, hogy az OEP-hez ezzel a kérelemmel fordul. Miért van szükség erre a kérelemre? A teljesítményvolumen korlát határozza meg egy egészségügyi intézménynél azt, hogy milyen beavatkozásokat finanszíroz az Országos Egészségbiztosítási Pénztár. Abban az esetben, ha egy intézmény, pl. a Kertvárosi Egészségügyi Szolgálat nem rendelkezik ilyen teljesítményvolumen korláttal, az azt jelenti, hogy extrém esetektől és a kivételektől eltekintve, finanszírozást számára nem nyújt az OEP. Egy hiba folytán a XVI. kerületi labor teljesítményvolumen korlátja átkerült a ProDia Rt. tvk-jához és ahhoz, hogy a kerület ezt visszakapja, kérelemmel kell fordulni az Országos Egészségbiztosítási Pénztárhoz. Bízunk abban, tekintettel arra, hogy az OEP-nek ez többletkiadást nem jelent, mert csak az egyik helyről átcsoportosít a másik helyre, hogy ezzel a kérelemben foglaltaknak eleget tud tenni. Én kérném a képviselőtársaimat, a különösképpen a kormányoldalról, hogy próbáljunk ebben közösen lobbizni a döntéshozóknál, mert abban az esetben, ha ez eredménnyel jár, akkor a kerületi lakosok számára egy jobb, és minőségibb egészségügyi szolgáltatás irányába el tudunk mozdulni. Ennyit szerettem volna hozzáfű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ARGA JÁNOS</w:t>
      </w:r>
    </w:p>
    <w:p>
      <w:pPr>
        <w:pStyle w:val="Normal"/>
        <w:jc w:val="both"/>
        <w:rPr/>
      </w:pPr>
      <w:r>
        <w:rPr>
          <w:sz w:val="28"/>
          <w:szCs w:val="28"/>
        </w:rPr>
        <w:t>Kedves Képviselőtársaim! Engedjék meg, hogy néhány szóban megvilágítsam ezt a teljesítményvolumen korlátot. 2002. óta a járóbetegellátás keretei között zajló laboratóriumi teljesítmények elszámolása az erre létrehozott és elkülönített zárt laboratóriumi kassza terhére történik. A kifizetés az ún. lebegtetett pontértéken történt, mert az összes szolgáltató által egy hónapra jelentett teljesítmény a rendelkezésre álló kasza hányadosa adott. Tehát mindenkinek ugyanazon a tortán kellett osztozni. Aki többet teljesített, annak nagyobb szelet jutott belőle. Ez egy ördögi kör volt, mert mindenki pörgette a teljesítményét a nagyobb szelet torta megkapása miatt. Ez sokáig nem volt tartható. A megoldás 2006. február 1-jén lépett hatályba. Itt rögzítették, hogy az intézmény pontkeret erejéig a szolgáltató mennyi és milyen beavatkozást kíván végezni és a többletteljesítményért semmilyen díjazás nem jár. A nagy értékű molekuláris vizsgálatokra elkülönített összeg levonása után a fennmaradó összegkeret 70%-át elosztották a járóbetegellátás pontértékével, ami akkor 1,32 Ft volt. Így jött létre a teljesítményvolumen korlát és az intézetek a 2005. évi teljesítményünk 34%-át kapták meg teljesítményvolumen korlátként. Vagyis a szolgáltatók számára az előző évi bevételük 70%-a volt garantálva, vagyis azonos teljesítményt feltételezve a lebegő pontértéki finanszírozással az előző évi bevételhez hasonló volt biztosítható. Ez lett volna az, amivel szerettem volna kiegészíteni, a másik pedig az, hogy nagyon reméljük, hogy ha új laboratóriumi szolgáltatóval sikerül megegyezni, hogy akkor azok, akik jelenleg a laboratóriumban dogoznak, legalább azoknak maradjon meg az állásu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Természetes, erre fogunk töreked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Kérem szépen ez megint nem ilyen egyszerű, hogy jaj de szép, leírjuk egy papírra, és akkor megszavazzuk és akkor minden gyönyörű szép lesz. Annak idején, akkor én nem voltam éppen képviselő, de írogattam róla a Helyi Hírekben ezt azt, hogy ez a ProDia ügy mennyire volt tiszta. Fogalmazzunk így, hogy semennyire sem. Ezt már akkor lehetett tudni. Ide van vetve egy fél mondat, hogy az első évek tartalmi és szolgáltatási színvonalának emelkedése. Mi is volt az Várkonyi úr? Mitől emelkedett ez? Nem emelkedett ez semmit sem. Folyamatosan és progresszíven pocsék és egyre romló szolgáltatást nyújtottak. Aztán hogy ennek az egyébként marha gyors szerződéskötésből kinek volt esetleg személyes haszna, azt meg ki kellene deríteni. Zagyvaságokat írtak bele az előterjesztésbe. Senkit nem zavar? Idézem: „a lakosság részére a laboratóriumi nehézségei a laboratórium nyitvatartási idejének lecsökkentése mely kezdetben fél 10 volt, jelenleg 9 óra”. Micsoda ez, milyen marhaság? Most kezdetben akkor 5 óra volt, mert az a fél 10, vagy 10 és fél vagy micsoda? Fél 10-kor nyitott ki most meg kilenckor? De akkor korábban nyit. Nem tudom, hogy ez mit jelent, ez egy zagyva szöveg. Arra nem méltatták a Képviselő-testületet, aki ezt írta, hogy legalább érthetően és egyértelműen fogalmazzon. Én a magam részéről azt mondom, hogy a ProDiától nem elvenni kell a szolgáltatást, ennek már oda sem lett volna szabad adni. A másik, hogy elő kellett volna venni az előzményeket. Ki terjesztette elő? Hogyan? Ki forszírozta? Ki pályáztatta? Pályáztatták-e egyáltalán? Én a magam részéről tisztelettel kérném, hogy az erre vonatkozó testületi anyagot szíveskedjenek elővenni, és ezt követően pedig, amikor kiderül, hogy a bajt ki okozta, akkor, ha még felelősségre vonható, akkor felelősségre vonni. Mert ez nem úgy van ám, hogy elszerződünk és kiderül, hogy rossz és akkor add vissza a babaruhát. A szerződés egyáltalán nem tiszta körülmények között született meg, ahogy én erre emlék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 xml:space="preserve">Erre rögtön válaszolnék. Vannak részek, amiben a képviselő úrral egyet tudok érteni, de majd a főorvos úrnak is adok szót. Én még akkor ellenzéki frakcióvezetőként szóvá tettem és interpellációval is fordultam az akkori egészségügyért felelős alpolgármesterhez, Baják Gyulához, amelyre a Közigazgatási Hivataltól, írd és mond, a mai napig nem kaptam választ. Többször tértivevénnyel igazolhatóan átvették. Hogy miért nem válaszolt a Közigazgatási Hivatal, ezt mindenkinek a saját belátására és fantáziájára bízom. Most már én úgy gondolom, hogy az intézmény vezetése is belátta, legalábbis úgy tudom, hogy akkor még mielőtt a közbeszerzési eljárás előtt szerződést kötöttünk a ProDiával, akkor az nem volt túlságosan szabályos, mert az azelőtti szerződéshez is közbeszerzési eljárást kellett volna lefolytatni. De kétségtelen, hogy Büki Tamás útnak rendelkezésre fogom bocsátani az előző testületben született valamennyi előterjesztést és valamennyi dokumentumot. Ehhez képviselőként természetesen minden további nélkül joga van. Az az egy mondat, amelynek a pontatlanságát kifogásolta, akkor én ezt elmondanám, ez gyakorlatilag azt jelentette, hogy a vérvételi időszak zárása volt korábban fél 10, most már csak 9 óra. Tehát folyamatosan kevesebb volt az az idő, ameddig a lakosság el tudott menni és le tudták volna venni tőlük a vért. Ebből adódik, hogy egy bizonyos lakosság el akar menni vérvételre, ha kevesebb idő van erre, akkor növekszik a várakozási idő is. Ezen szeretnénk valamilyen módon változtat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ÁRKONYI ÁKOS</w:t>
      </w:r>
    </w:p>
    <w:p>
      <w:pPr>
        <w:pStyle w:val="Normal"/>
        <w:jc w:val="both"/>
        <w:rPr/>
      </w:pPr>
      <w:r>
        <w:rPr>
          <w:sz w:val="28"/>
          <w:szCs w:val="28"/>
        </w:rPr>
        <w:t>Először is azzal kezdeném, hogy a 2003. év történéseit nem szükséges kutatni az irattárban. Büszkén vállalom, hogy én kezdeményeztem a ProDiával való szerződéskötést, ami egy abszolút sikertörténet volt. 2003. előtt a Péterfy látta el a kerületnek a laborellátását. Általában évi 30 és 60 mFt-os deficitet számolt a szakrendelő költségvetésre a szállítás és egyéb költségeken kívül. Kétségtelen, hogy 2003. július 1-jén szabálytalan volt a ProDiával a szerződéskötés, megint csak vállalom a felelősséget, jogilag nem egészen 12 órám volt arra, hogy biztosítsam a kerület laboratóriumi ellátását. 12 óra alatt nyilvánvalóan a közbeszerzést lefolytatni nem lehet. Rendkívül sikeres volt és rendkívül nagy szakmai fejlődést jelentett a ProDia kezdeti tevékenysége 2006-ig. A ProDia akkor 480 vizsgálatot, tehát a szakmai palettája összehasonlíthatatlanul gazdagabb volt, mint korábban a Péterfyé. Képtelenség lett volna más módon ezt a vizsgálati palettát biztosítani. Laboratóriumi, genetikai, immunológiai vizsgálatokhoz jutottak hozzá az orvosaink. Annyira, hogy a kijáró orvosaink gyakran kihozták a benti kórházi betegeknek a vizsgálati anyagát is és itt kezdték, mert egyszerűen gazdagabbak voltunk a lehetőségekben. Mindezt olyan szerződéssel, hogy a ProDia bérleti díjat fizetett és nem fizettünk egyáltalán rá és teljesen biztosítottak voltunk. Az, hogy a szakrendelő eredményesen tudott működni és a szakrendelő meg tudta tartani azt, hogy költségvetési támogatás nélkül tudta a működését biztosítani, nagymértékben ennek a szerződésnek volt köszönhető. Amíg az összes többi kerület mind máig évi 60 és 100 mFt közötti deficittel küszködnek a laboratóriumi ellátásokkal, addig a XVI. kerület könnyedén átsiklott ezeken a kérdéseken, mert nekünk nem volt még kockázatunk sem. Büszkén vállalom, nem kell keresni, én voltam a felelős érte. De természetesen az önkormányzat, amikor már idő lett rá, egy szabályos közbeszerzési eljárást folytatott le annak rendje és módja szerint. Akkor a ProDia nívósan szolgáltatott. A ProDiánál közben változások voltak, többszörös tulajdonosváltás. Most a legutóbbi tulajdonosváltás óta vagyunk képtelenek egyáltalán kontaktust találni a ProDia vezetésével és azóta sorozatosak a leépítések. Egy osztrák tőkés cég, vagy valakik vették meg a Prodiát, akikkel egyszerűen nem sikerült kontaktust találni és itt csak a folyamatos leépítés van és fejlesztésről nincs szó. Azóta van a probléma vele. Ezért terveztük az előlépést. Az előlépésnek a bázisához kellene megállapítani a XVI. kerület teljesítményvolumenj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2003-ban ezzel az üggyel sokat foglalkoztam, amikor a szakrendelőt átvettük. Egy közmeghallgatáson is elmondtam, a kerület elesett egy 200 mFt-os bevételtől azért, mert valakiknek olyan sürgős volt a szakrendelő átvétele. Azt mondták, hogy nem szabad kockáztatni, hogy egy héttel is később vegyék át, pedig ugyanakkor vették volna át akkor is és a Főváros odaadta volna azt a 200 mFt-os támogatást, ami egy XVI. kerületi telek bevétele volt utólag. Ezt ott végiglobbiztuk a Fővárosi Közgyűlésben és az utolsó pillanatban jött a válasz, hogy Szabó Lajos Mátyás polgármester, MSZP-s társait úgy értesítette, hogy nem tartanak igényt erre a fővárosi támogatásra. Valami oka volt ennek. Nyilvánvaló ez a gyors oka, akkor is tudtuk, hogy a ProDiával kötött szerződés hogy villámgyorsan bekövetkezzen, ez volt az oka, mert ezt csak akkor köthették, ha már átvették a rendelőt. Azt pedig egy dajkamesének tartom, hogy nem lehet egy zártkörű részvénytársaság vezetésével felvenni a kapcsolatot, nem lehet kontaktust teremteni. Nyilván van vezérigazgatója, vagy igazgatója, igazgató tanácsa, akármi, biztos, hogy vannak. Ezt el nem tudom képzelni, biztos vagyok benne, hogy holnap fel tudom venni velük a kontaktust, ha ez a feladatom. Zavaros ez az előterjesztés. Csak azt kérdezném meg az alpolgármester úrtól, hogy az egészségügyi vezetést, tehát az igazgató úr is teljes mértékben egyetért-e ezzel? Tehát az ő egyetértésével történt-e ez az előterjesztés? Csak kíváncsi lennék és mennyiben befolyásolta a ProDiában bekövetkezett tulajdonosi váltás ezt az előterjesztést, hogy ez létrejött, mert ennek meg kellett volna hamarabb történnie, hiszen a laborról csak rosszat hallok. Egyéként a Péterfyből egész másként vagyok informálva, hogy hogy működtették a labort meg azóta is hogy működtetnék, ha itt-ott megmaradt volna a Péterfy laborja. Ezek azért eléggé csak egyoldalú állítások voltak, amik itt eddig elhangoztak. Persze ezt meg fogjuk szavazni, mert ez mindenképp kell. De azt hiszem azt is fel kellene tárni, hogy a ProDia mennyiben nem tartotta be a vele kötött szerződést és eljárni, jogorvoslatot kérni ez ügyben, akár bírósághoz fordulni, kártérítést, bármit. Nem lehet egy szerződést egyoldalúan megszegni és bólogatunk hozzá csak és kérünk, utána egy ilyen javaslattal előállunk. Ez egy szükséges dolog, de van előzménye. Fel kell tárni a pontos előzményt, mert ez a ProDia ügy nem maradhat ennyibe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Képviselő úr kérdésére, legalábbis egyik részére annyiban szeretnék és tudok válaszolni, hogy én magam és ezt majd meg fogja erősíteni a főigazgató úr is, magam kértem azt az intézménytől, hogy mióta én ugye egy éve vagyok alpolgármester, hogy minden olyan esetben a szerződésben meghatározott címre olyan levelet küldjünk meghatározott rendszerességgel, amiben mi megállapítjuk, hogy a ProDia Rt megsérti a szerződést és az abban foglaltaknak az orvosolását kérjük. Bízom benne, ezt a főigazgató úr mondta, hogy ilyen levelek elmentek rendszerességgel. Tehát az önkormányzat részéről, ha az OEP meg fogja állapítani ezt a teljesítményvolumen korlátot, akkor meg lesz az alapunk arra, hogy felbontsuk velük a szerződést és ez mellett esetlegesen kártérítési igényünket is be tudjuk jelenteni. De ehhez az kell, hogy mi új szolgáltatóval tudjuk ezt ellátni, amelyet majd közbeszerzési eljárás keretében fogunk majd reményeink szerint kiválasztani. Arra a kérdésre, pedig kérném hogy főigazgató úr válaszoljon, hogy ez az előterjesztés, amit én jegyzek, vele egyeztetve volt-e és ő ezzel egyetér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ÁRKONYI ÁKOS</w:t>
      </w:r>
    </w:p>
    <w:p>
      <w:pPr>
        <w:pStyle w:val="Normal"/>
        <w:jc w:val="both"/>
        <w:rPr/>
      </w:pPr>
      <w:r>
        <w:rPr>
          <w:sz w:val="28"/>
          <w:szCs w:val="28"/>
        </w:rPr>
        <w:t>Teljes mértékben egyeztetve és előkészítve volt, és megelőzte számos próbálkozásunk, vagy megpróbáltuk előtte elérni, hogy az OEP meghatározza a XVI. kerület teljesítményvolumenjét sikertelenül. Pesti Imre úr vezérigazgatóval nem sikerült kapcsolatot teremteni. Kb. heti kapcsolatban leveleztünk és beszéltünk Sátori főorvossal, aki mindig továbbította kéréseinket, kapcsolatkeresési kéréseinket a ProDia vezérigazgatóságának. Kicsit az előzményre visszatérve, mert egyértelműen érintett vagyok, bármikor vállalom is. Semmiféle érdek és semmiféle személyes érdek senkié nem kötődött a ProDiához. Egyszerűen a laboratóriumi ellátás. De ez egy hatalmas előny volt 2003-2004-2005-ben. Természetesen nekem a Péterfyvel azóta is miután 1968. óta szoros a kapcsolatom, személy és bármi a Péterfyvel. A Péterfynek a 30-60 mFt évi deficitje ez egy tény, elő tudom szedni a régi irataimat is. Tény a paletta összehasonlíthatósága, hogy a palettája mennyivel nagyobb volt 2003-2004-2005-2006-ig a ProDiának. Kétségtelen változás történt hála Istennek a Péterfyben. 2006-ban már a Péterfy laboratóriumi teljesítménye nem ugyanaz, mint 2003-ban volt, ezt én aláírom. Ennek ellenére ez változatlanul előnyös volt ebben a tartalmi változással. Egyeztettünk egyébként alpolgármester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Itt engem hülyének néznek. A következő a helyzet. Az előterjesztésnek a döntő többsége nem igaz. Ilyenek vannak leírva, hogy a leletek kiadásának nehézsége az elektronikus kapcsolat hiánya. Ennyi csak. Annak idején ezt azzal vezették elő, hogy micsoda fantasztikus, még az újságban is ott pöffeszkedtek vele, hogy most interneten jön a lelet két pillanat múlva. Most akkor elvágta a ProDia, vagy ki sem építette? Azért ezt taglalni kellett volna. Ilyen nincsen, hogy az újságban kihirdetjük, hogy itt van a XXVIII. század már, interneten érkezik a laboreredmény, itt meg leírják arcátlanul, hogy ez a kapcsolat nem is létezik, és az ellentmondást nem oldja fel senki. A másik, hogy mi is volt ezen? Nagyon jó volt. De kinek? Én nem hiszem, hogy a betegnek, vagy a lakosságnak, azt sem hiszem, hogy az önkormányzatnak. A Péterfy kórháznak a kórházi deficitjét ebbe belekeverni az semmi más, kedves Várkonyi úr, mint zavarkeltés, csúsztatás. Arról van ugyanis szó, hogy a laboratóriumi ellátást pontokkal, miegyébbel finanszírozzák most már. Marha jól mérhető, ugyanúgy azért fillérre pontosan lehet fizetni. Szó nincsen arról, hogy bármiféle olyan veszély lett vagy lett volna, vagy lenne, hogy a Péterfynek ezért azért meglévő deficitjét ránk tudják terhelni. Nem tudják, mert olyan szerződést kellett volna, lehetett volna kötni, amiben egész egyszerűen az ilyenfajta dolgot eleve kivédjük azzal, hogy azt a bizonyos pontfinanszírozást engedjük át, illetve azt a teljesítményfinanszírozást hagyjuk a Péterfy számára megnyílni. Az ő deficitjükhöz semmi közünk nem lett volna. Legalább nekem ne tessék ilyeneket mondani, mert én nem vagyok teljesen hülye ezekben a kérdésekben és tudom jól, hogy a Péterfy kórháznak az összességében lévő deficitjének semmi köze nincs a laboratóriumi ellátás finanszírozáshoz. Az ég egy adta világon semmi sem. Ezt itt össze-vissza tetszenek habakukkolni, hogy a dologban járatlan képviselőnek gyönyörű szép, azok elhiszik. A felelősséget tudja hogy kell vállalni uram? Úgy, hogy távozik az igazgatói székből. Úgy. És ezt fogom is kezdeményezni. Ezt egyszerűen nem lehet csinálni, hogy Ön saját kezére köt 12 órán belül egy szerződést közbeszerzés nélkül, utólag kamuból törvényesítik. Össze-vissza beszélnek róla mindent, hogy ez milyen jó és utána kiderül, hogy az egész – már elnézést kérek egy kalap sz….-t nem ér és még megszabadulni sem tudunk belőle, mert a valóság viszont 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Amit képviselő úr elmondott, annak jelentős részére igazából Baják Gyula volt alpolgármester úr tudna válaszolni. Én úgy gondolom, hogy nekem most itt ebben az a tisztem, hogy ebben a helyzetben, ami kialakult, próbáljunk valamilyen módon rendet tenni és a kerületi lakosok jobb egészségügyi ellátása érdekében előre lépni. Az, hogy majd a ProDia hogy és mint szegte meg ezt a szerződést, azt majd egy következő előterjesztésben fogjuk majd tárgyalni, amikor már arról lehet szó, hogy megállapították a tvk-nkat, és azt követően eldöntjük, hogy közbeszerzési eljárást írunk ki és miért bontjuk fel a ProDiával a szerző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 xml:space="preserve">Az nem egy helyes módszer, hogy nem lépünk fel a ProDia ellen azonnal. A határozati javaslattal egyetértek, de én azt gondolom, ha egy szerződő fél nem tart be egy szerződést, az ellen fel kell lépni a legelső pillanatban. Még egyszer. Nem tudom elfogadni azt, hogy nem tudunk velük kontaktust találni, ha akartunk volna. Ilyen nincs. Magyarország egyik legnagyobb laborszolgáltatója, nem tudunk kapcsolatba kerülni, ha akarunk, ezt be lehet adni ennyi embernek? Ezt ne próbáljuk. Az, hogy a leveleket nem veszik át, az egy dolog. Lehet személyesen egyszerűbb kontaktusba kerülni. Oda kell menni, beszélni kell, pontosan ismerik egymást jól, mindenki, aki ebben a szakmában van, hiszen 12 órás szerződést kötni vadidegenül nem lehetett. Hiába cserélődött a tulajdonosi kör, ezért gondolom néhány ember ott dolgozik még. Ez számomra nagyon rossz előadás volt kedves Várkonyi úr. Nagyon nem tetszett. Én nem mondok ilyeneket, mint Büki Tamás, de nagyon nem tetszett a produkciója ez ügyben. Csúsztatásokkal teli, az, hogy a Péterfy kórház teljes adósságállományát ……. Csak egyet kérek pontosan, nem akarom hosszabban kifejteni. Ön azt állítja, hogy 2003. előtt 60 mFt vesztesége volt a Péterfy labornak? Nem nekünk volt az sem, a Péterfy labornak. Mert itt ezt mondta. Nem szabad össze-vissza beszélni. Pontosan nézzük, mert nekem megvannak ezek az adatok, mert a Péterfy Kórház Felügyelő Tanácsának tagja vagyok 8 éve, jelenleg is, korábban is. Pontosan tudtam, és kifejezetten mindig néztem a XVI. kerület részei mit termeltek a Péterfy kórháznak. Annak idején még előttem van, még régebben, amikor még nem voltam képviselő 1998. előtt, a velem szemben ülő Molnár Gyula még jött azzal, goy a kerület pluszt hoz a Péterfy kórháznak. És megnéztem, igaza volt. Ez a kerület, amit itt a Péterfy szolgáltatott, azon bevétele termelődött a Péterfy kórháznak, plussza. Tehát nem deficitet hozott, hanem plusszt. Teljesen igaza volt neki, várom, hogy ő is megszólaljon most, mert akkor nagyon jól szólt, 10 évvel ezelőtt legalább. Akkor nem voltam képviselő itt sem, meg a Fővárosban sem, de igaza volt, előttem van ma is. Én utána megnéztem rá két évvel, mert ezzel folyamatosan foglalkoztam. Tehát ne csúsztassunk. Itt az a lényeg, ha adatokat mondunk akkor tegyük le, mert az előterjesztés nagyon vérszegény. Azzal egyetértek, hogy meg kell állapítani a volumenkorlátot és azt át kell vennünk, ez normális dolog, de nem lehet annyiban hagyni ezt az ügy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Én azt mondom képviselő úrnak, hogy ez egy második előterjesztésnek a tárgyát fogja majd képezni, amit ő elmondot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Nem Zsinka úr felszólítására kértem előbb szót. Azt láttam, hogy ő még nem is volt a gépen. Az, hogy annak idején a szakrendelő átvételét milyen megfontolásból szorgalmaztam én, az már a múlt. De én azért kértem szót, mert itt hallgatva oda-vissza hozzászólásokat, egyetlen benyomásom van erről a dologról, hogy megindult a Várkonyi igazgató úr elleni hadjárat. Egyet már láttunk itt ebben a ciklusban. Az, hogy a Kerületi Újság újságírói ellen fellépése volt és akkor is az indítósípot Büki doktor fújta meg. Úgy gondolom hogy ez így önmagában gusztustalan, tárgyszerűen kellene dolgokat bemutatni, felderíteni, mérlegelni és azután dön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Megpróbálok tárgyszerűen kérdezni. Az előterjesztésben szerepel, hogy 2005. óta nincs tvk-ja a szakrendelőnek a labordiagnosztikai vizsgálatok tekintetében. Szeretném kérdezni, hogy 2005. óta milyen intézkedés történt az ügyben, hogy ez a tvk visszakerüljön a szakrendelőhöz, akit il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VÁRKONYI ÁKOS</w:t>
      </w:r>
    </w:p>
    <w:p>
      <w:pPr>
        <w:pStyle w:val="Normal"/>
        <w:jc w:val="both"/>
        <w:rPr/>
      </w:pPr>
      <w:r>
        <w:rPr>
          <w:sz w:val="28"/>
          <w:szCs w:val="28"/>
        </w:rPr>
        <w:t>Büki úr vádaskodásaival nem kívánok foglalkozni, nem érdekel. Teljesen alaptalannak tartom és visszautasítom. Az előzményeket egy picikét szeretném mondani még a Péterfy ügyben. A 30 és 60 mFt évenkénti, nem a Péterfy deficitje volt, hanem a XVI. kerületnél, ebben szerepem volt, hogy elkülönített költségvetést, elkülönített értékelést kaptunk. 12 éven át azzal érveltem a Képviselő-testületnek pontosan, hogy tudjuk biztosítani a saját működésünket és nem vagyunk deficitesek még a 30-60 milliós laborelmaradás ellenére sem. Ez nem a Péterfy deficitje volt, hanem a XVI. kerületre számolt. Egyértelmű. Ezzel érveltünk 12 éven át az átvétellel. A 30-60 mFt nem a Péterfy deficitje volt, hanem vicces módon a XVI. kerületi labor elszámolásra különítették el. Folyamatosan bent is én is vitattam, nyilván nem fogadtam el. De megvannak erről a dokumentumaim. Nem volt itt semmilyen csúsztatás ebben az ügyben. A tvk-val kapcsolatosan, 2005-ben, amikor a közbeszerzési eljárás kapcsán, már a ProDia szolgáltatott, akkor az ÁNTSZ átminősítette joggal a XVI. kerületi laboratóriumot, ami nem laboratórium volt, hanem mintavételi hely, ún. J01, aminek a tvk-ját meghatározták, mint J01-et a vérvételekre. De nem a laborteljesítményekre. 2005-ben hozta azt a határozatot, nyilvánvalóan jogosan, hogy maga a laborteljesítményeket nem a XVI. kerületi szakrendelőn keresztül finanszírozza, hanem ott finanszírozta azt a határozatot, nyilvánvalóan jogosan, hogy maga a laborteljesítményeket nem a XVI. kerületi szakrendelőn keresztül finanszírozza, hanem ott finanszírozza, ahol valóban elvégzik. A vizsgálatok elvégzésének valódi helye a Flór Ferenc Kórház laboratóriuma volt. A szakrendelőben a mintavétel történt, tehát a mintavételt határozták meg a kerületi szakrendelő laboratórium kapacitásának. J01, nem labor, hanem mintavételi hely műkö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Ügyrend. Mandinerből megszólíttattam. Persze, a Gyula úr erre rögtön kiment. Nem baj, azért elmondom, jegyzőkönyv is van. Semmiféle összebeszélés, amit ő itt érzékeltetett, sem újság, sem a szakrendelő ügyében nem volt köztem illetve a FIDESZ frakció között. Sem zárt se semmilyen. Mi sem bizonyítja ezt különbül, mint az, hogy a Helyi Hírekben ezt az ügyet már akkor disznóságként írtam meg, mint ahogy az is volt és ez már kiderült, amikor indult. Egyébként az én véleményem semmit nem változott erről az ügyről. Ez kérem szépen disznóság volt és most is az, csakhogy most ki is derül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Mielőtt Kovács Balázsnak még egyszer szót adnék, a kérdésére annyit válaszolnék, hogy mit tett az Önkormányzat, hogy visszaszerezzük a tvk-t? 2005. és 2006. novembere között mit tett azt én nem tudom megmondani. Baják alpolgármester urat kellene megkérdezni. Az eltelt 1 évben gyakorlatilag folyamatosan főorvos úr, illetőleg Schiszler úr és jómagam is több alkalommal tárgyalásokat folytattunk az OEP-pel, hogy ezt milyen módon lehetne visszaszerezni. Főosztályvezetői szintig történtek tárgyalások, majd ezt követő egyeztetés alapján született meg ez a Képviselő-testületi előterjesztés, mert az OEP ezt a képviselő-testületi határozatot kéri, hogy érdemben foglalkozzanak a mi kérelmünkk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Csak alpolgármester úrnak jelezném, hogy első hozzászólásomat mondom. Kérdés volt, amit az előbb feltettem. Csak hogy a helyes ülésvezetésben próbáljak segíteni. A kérdésem az, én pénzügyes lennék, itt ez az orvosi, meg OEP-es finanszírozás az én logikámmal nem teljes mértékben függ össze. Itt a szolgáltatást - az én álláspontom szerint - a szakrendelő végzik, csak alvállalkozó bevonásával, ezért én nem értem azt, hogy egyáltalán ez a tvk, maga a finanszírozás hogy kerülhetett egyáltalán elvonásra a szakrendelő ügyében. Ha pedig ez így helyes, akkor én azt gondolom, hogy a testületnek legalább egy olyan jellegű tájékoztatást, mint fenntartónak dukált volna, hogy az ezirányú tevékenységét, ami szerintem az alapító okiratban az intézményben a mai napig benne van a laboratóriumi tevékenység végzése. Gyakorlatilag fogalmazzunk szép magyarosan, kiprivatizálódott a saját intézményünkből és az alapító okiratot ez ügyben módosítani kellett volna. Hogy az egyszeri plébános is azt szidja le, aki éppen a templomban van, hogy miért nem járnak az emberek a templomba, én is azt fogom mondani. Ez ügyben kíváncsi lennék, hogy milyen intézkedés, vagy miért nem történt megfelelő eljárás, akár mint fenntartó, akár mint képviselő, a kerület mindenkori vezetésével kapcsolatban. Tehát hogy ez eddig miért nem történt meg, mert ha nem mi kapjuk ehhez a tevékenységhez a finanszírozást 2005. óta, elnézést kérek, de én képviselőként 2005. óta itt ülök, soha semmilyen tájékoztatást nem kaptam arról, hogy az intézményünkben lévő feladatnak gyakorlatilag megszűnt mind financiálisan, mind pedig gyakorlatilag is. Ha nagyon erőltetném magamat, megnézném a laborral kapcsolatos testületi vitákat, ahol többször visszautasításra került az, hogy mi is azt mondtuk, hogy lopakodó privatizáció a labortevékenység kapcsán. Ennek ellenére úgy látszik, hogy ez az idő mindkettő igazolt, csak az utólagos értesítésre kerültünk most vissza és Uram bocsá’ ha az OEP mégis úgy gondolja, hogy lehet, hogy neki ez pénzbe nem kerül, de speciel ma éppen olyan szél fúj és nem adja oda nekünk a tvk-nkat, akkor itt gyakorlatilag elég jelentős bevételi forrástól esett el a kerületi önkormányzat. Mondhatni, én ki merem mondani, hogy vagyoni értékű jogtól is, amit most gyakorlatilag két éve nem tudunk gyakorolni. Én azt szeretném kérni, hogy ez ügyben az egyértelmű felelősség megállapítás történjen meg. Az csak jó lesz, meg öröm, ha ez visszakerül hozzánk, de ennek az elvesztése, én azt gondolom, hogy akár számszerűsíthető kárt is okozott a kerületi önkormányzatnak, mint fenntartón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Képviselő úrral egyetértek azzal, hogy ha ezt a határozati javaslat alapján az OEP kérelmünkben foglaltakat nem teljesíti, akkor tényleg elég nagy gond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jc w:val="both"/>
        <w:rPr/>
      </w:pPr>
      <w:r>
        <w:rPr>
          <w:sz w:val="28"/>
          <w:szCs w:val="28"/>
        </w:rPr>
        <w:t>Csak az adatokkal kapcsolatban. Az, hogy a Péterfy kórház korábban, 2003. előtt a laborra mit hozott ki, az neki esetleg nem volt egy fontos dolog, de én nem emlékszem arra, hogy a XVI. kerületi labor neki veszteséget termelt volna és a többi itt végzett szolgáltatás hozta volna azt a jövedelmet, amit a XVI. kerületben realizált a Péterfy kórház. Azokban az időkben is, amikkor a Péterfy kórházat évente több száz millióval kellett a tulajdonosnak, a Fővárosi Önkormányzatnak megsegítenie. Én erre vonatkozóan adatokat most így fejből nem tudnék idézni, de akkor nem tűnt fel. Egyébként a laborszolgáltatást általában jól finanszírozza az OEP és ezt Kovács Balázs úrnak mondom, tehát a szolgáltatót finanszírozza az OEP és nem az ellátásért kötelezett szervet. Itt nem lopakodó privatizáció történt akkor, hanem egy villámprivatizáció, villámgyorsan minden felettes szerv, itt a tulajdonos, legalábbis gondolom bizottsági ülésen meg testületi ülésen akkor sem tárgyalták ezt a ProDiával kötött szerződést. Később lett közbeszerzési eljárás kiírva, azt mondta a főigazgató úr is. Bizony meg kell azt az időszakot vizsgálni részletesen, mert onnan kiindulva tudjuk levonni a helyes következtetéseket. A ProDiáról akkor is tudtunk már mindent, hogy mi lesz vele. Én megjósoltam előre, tehát ez egy nagyon rossz szerződés volt. A Péterfynek kellett volna maradnia – én azt állítom - továbbra is. Azóta én ezt megnézettem több szakemberrel is. Mindegy. Lényeg az, ezt szavazzuk meg, ami most van, de ezzel ezt a témát nem lehet lezárni, ennek az ügynek a végére kell járni pon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Egyetértek képviselő úrr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Nem teljesen a témához csatlakozva, de azért mielőtt Várkonyi főorvos urat itt különböző méltánytalan támadások is érik, annyit hozzátennék, mióta főorvos úr itt …….. a rendelőintézetben önállóan tud működni, tehát független a Péterfy Sándor utcától, ez a rendelőintézet lényegesen jobban működik. Sokkal többféle vizsgálatot lehet elvégeztetni itt helyben. Többféle kínálata van a rendelőintézetnek, mint korában volt. Ezt azért tudom mondani, mert sajnos most már lassan 3 éve folyamatosan különböző vizsgálatokra ide el tudunk menni a rendelőintézetbe, ami korábban nem volt itt lehetséges, hanem el kellett volna menni a világ végére is. Én, mint beteg, én hálás vagyok főorvos úrnak azért, hogy itt a rendelőintézetben sokkal jobb és sokkal szélesebb körű kiszolgálást kapunk, mint korábban. Ez a labor egy szerencsétlenül sikerült ügy volt. Én a jó szándékot ebben sem vitatom. Nyilván az a szándék vezette, hogy azt a tevékenységet, amit helyben a rendelőintézetnél gazdaságosan nem lehetett végezni felszereltség és egyéb okok miatt sem, a Péterfy Sándor utcával szintén nem lehetett gazdaságosan végeztetni, az ő szándéka arra irányult, hogy ez megfelelő színvonalon és a korábbinál olcsóbban legyen végeztetve. Én a jó szándékát 100%-osan bizonyítottnak látom. Méltatlannak érzem ezeket a támadásokat, mert az, amit mint beteg lehet itt kapni, szolgáltatást, az lényegesen több mint korábban volt, és ezért én el kell, hogy ismerjem az ő munkáj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Végre egy korrekt hangot is hallottunk. A kritizálóknak azért feltenném azt a kérdést, én azt vártam, hogy majd erre kitérnek, hogy a határozati javaslat csak arról beszél, hogy az OEP különítse el ezeket a pontokat, de az, hogy ennek mi lesz a sorsa, arról senki semmilyen módon még utalást sem tett. Ez az előterjesztés hiányossága tulajdonképpen. A határozati javaslatban meg van-e fogalmazva, kedves Zsinka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DR. CSOMOR ERVIN</w:t>
      </w:r>
    </w:p>
    <w:p>
      <w:pPr>
        <w:pStyle w:val="Normal"/>
        <w:jc w:val="both"/>
        <w:rPr>
          <w:sz w:val="28"/>
          <w:szCs w:val="28"/>
        </w:rPr>
      </w:pPr>
      <w:r>
        <w:rPr>
          <w:sz w:val="28"/>
          <w:szCs w:val="28"/>
        </w:rPr>
        <w:t xml:space="preserve">Én azt gondolom Zsinka úr nem tud rá válaszolni, de szerintem nem is kell. Igazából ez a határozati javaslat szándékosan van így megfogalmazva. Ez kb. olyan dolog, mint ha arról döntenénk, hogy én kérek 1000,- Ft-ot és már előre elköltöm abban a kérelemben. Majd hogyha megadják, utána el fogjuk dönteni, hogy mit teszünk vele. Én magam is azt gondolom, tehát zárszóként annyit hadd mondjak, hogy egyetértek Gilyén Ince úrral abban, hogy ez az egész laborhelyzet eléggé szerencsétlenül alakult. Én magam is ellenzéki frakcióvezetőként is nagyon sokat ostoroztam a szakrendelő átvételét. Sokat ostoroztam akkor a laborprivatizációt is, az azzal kapcsolatos visszásságokat. Viszont azt kétségtelenül el kell ismerni, hogy a Fővárosban nem sok olyan szakrendelő van, aki rentábilisan gyakorlatilag jelentősebb önkormányzati támogatás nélkül tudja működtetni a szakrendelőt. Mi is támogatjuk, azért a fejlesztésre az önkormányzat évek óta több tízmillió forintot ad a szakrendelőnek. De én úgy gondolom, mi még és ebben azért a főigazgató úrnak bizonyára érdeme van, hogy ez így alakult ki. Tehát összességében ez a véleményem. Határozati javaslatról szavaznánk akkor, ha más hozzászólás nincs, amely így szól, hogy a Budapest Főváros XVI. kerületi Önkormányzat Képviselő-testülete kéri az Országos Egészségbiztosítási Pénztárat, hogy a XVI. kerület évi laborszolgáltatási teljesítményét a 90.654.277 pontot a XVI. kerület Laboratóriumi Teljesítmény Volumeneként különítse el a laborszolgáltatók teljesítmény volumenétől. A Képviselő-testület felkéri a polgármestert a kérelem OEP részére történő megküldésére. Határidő: a kérelem elkészítésére és az OEP-hez történő megküldésre 2007. október 30. Felelős: a polgármester. Egyszerű többséget igényel. Kérem, szavazzunk! </w:t>
      </w:r>
    </w:p>
    <w:p>
      <w:pPr>
        <w:pStyle w:val="Normal"/>
        <w:jc w:val="both"/>
        <w:rPr/>
      </w:pPr>
      <w:r>
        <w:rPr>
          <w:sz w:val="28"/>
          <w:szCs w:val="28"/>
        </w:rPr>
        <w:t xml:space="preserve">Kimondom a határozatot, a képviselő-testület </w:t>
      </w:r>
      <w:r>
        <w:fldChar w:fldCharType="begin"/>
      </w:r>
      <w:r>
        <w:rPr>
          <w:rStyle w:val="InternetLink"/>
          <w:sz w:val="28"/>
          <w:szCs w:val="28"/>
        </w:rPr>
        <w:instrText xml:space="preserve"> HYPERLINK "../in/szjkv.rtf" \l "hat605071017"</w:instrText>
      </w:r>
      <w:r>
        <w:rPr>
          <w:rStyle w:val="InternetLink"/>
          <w:sz w:val="28"/>
          <w:szCs w:val="28"/>
        </w:rPr>
        <w:fldChar w:fldCharType="separate"/>
      </w:r>
      <w:r>
        <w:rPr>
          <w:rStyle w:val="InternetLink"/>
          <w:sz w:val="28"/>
          <w:szCs w:val="28"/>
        </w:rPr>
        <w:t>23 igen, 1 tartózkodással</w:t>
      </w:r>
      <w:r>
        <w:rPr>
          <w:rStyle w:val="InternetLink"/>
          <w:sz w:val="28"/>
          <w:szCs w:val="28"/>
        </w:rPr>
        <w:fldChar w:fldCharType="end"/>
      </w:r>
      <w:r>
        <w:rPr>
          <w:sz w:val="28"/>
          <w:szCs w:val="28"/>
        </w:rPr>
        <w:t xml:space="preserve">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5/2007. (X. 17.) Kt. </w:t>
        <w:tab/>
      </w:r>
      <w:r>
        <w:rPr>
          <w:sz w:val="28"/>
          <w:szCs w:val="28"/>
        </w:rPr>
        <w:t xml:space="preserve">A Budapest Főváros XVI. Kerületi Önkormányzat Képviselő-testülete kéri az Országos Egészségbiztosítási Pénztárat, hogy a XVI. kerület évi laborszolgáltatási teljesítményét, a </w:t>
      </w:r>
      <w:r>
        <w:rPr>
          <w:b/>
          <w:sz w:val="28"/>
          <w:szCs w:val="28"/>
        </w:rPr>
        <w:t>90 654 277</w:t>
      </w:r>
      <w:r>
        <w:rPr>
          <w:sz w:val="28"/>
          <w:szCs w:val="28"/>
        </w:rPr>
        <w:t xml:space="preserve"> pontot, a XVI. kerület Laboratóriumi Teljesítmény Volumeneként különítse el a laborszolgáltatók teljesítmény volumenétől.</w:t>
      </w:r>
    </w:p>
    <w:p>
      <w:pPr>
        <w:pStyle w:val="Normal"/>
        <w:autoSpaceDE w:val="false"/>
        <w:ind w:left="3124" w:hanging="0"/>
        <w:jc w:val="both"/>
        <w:rPr>
          <w:sz w:val="28"/>
          <w:szCs w:val="28"/>
        </w:rPr>
      </w:pPr>
      <w:r>
        <w:rPr>
          <w:sz w:val="28"/>
          <w:szCs w:val="28"/>
        </w:rPr>
        <w:t>A Képviselő-testület felkéri a polgármestert a kérelem OEP részére történő megküldésére.</w:t>
      </w:r>
    </w:p>
    <w:p>
      <w:pPr>
        <w:pStyle w:val="Normal"/>
        <w:autoSpaceDE w:val="false"/>
        <w:ind w:left="3124" w:hanging="0"/>
        <w:jc w:val="both"/>
        <w:rPr>
          <w:sz w:val="28"/>
          <w:szCs w:val="28"/>
        </w:rPr>
      </w:pPr>
      <w:r>
        <w:rPr>
          <w:sz w:val="28"/>
          <w:szCs w:val="28"/>
        </w:rPr>
      </w:r>
    </w:p>
    <w:p>
      <w:pPr>
        <w:pStyle w:val="Normal"/>
        <w:autoSpaceDE w:val="false"/>
        <w:ind w:left="4260" w:hanging="1136"/>
        <w:jc w:val="both"/>
        <w:rPr/>
      </w:pPr>
      <w:r>
        <w:rPr>
          <w:sz w:val="28"/>
          <w:szCs w:val="28"/>
          <w:u w:val="single"/>
        </w:rPr>
        <w:t>Határidő:</w:t>
      </w:r>
      <w:r>
        <w:rPr>
          <w:sz w:val="28"/>
          <w:szCs w:val="28"/>
        </w:rPr>
        <w:tab/>
        <w:t>a kérelem elkészítésére és az OEP-hez történő megküldésére 2007. október 30.</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 xml:space="preserve">Ügyrend. Azt csak mondom, csak tudja mindenki, az előterjesztő is, hogy így az életben nem fognak ennek a kérésnek eleget tenni, indoklás, meg miegyéb nélkül. Mert miért? Azt fogják mondani, hogy ne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Én úgy gondolom, hogy a Képviselő-testületi határozat nem egy önmagában álló levél lesz, hanem azzal kapcsolatban egy olyan szakmailag kidolgozott kísérőlevelet én reményeim szerint személyesen is át fogok tudni nyújtani az OEP megfelelő szintű döntéshozójának, amiből úgy gondolom, hogy mindenki, akik, ha akarják, meg fogják érteni, hogy miért kérjük ezt.</w:t>
      </w:r>
    </w:p>
    <w:p>
      <w:pPr>
        <w:pStyle w:val="Normal"/>
        <w:jc w:val="both"/>
        <w:rPr>
          <w:sz w:val="28"/>
          <w:szCs w:val="28"/>
        </w:rPr>
      </w:pPr>
      <w:r>
        <w:rPr>
          <w:sz w:val="28"/>
          <w:szCs w:val="28"/>
        </w:rPr>
        <w:t>Kérdezném polgármester urat, hogy visszaveszi-e az ülés veze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Javaslat Budapest Főváros XVI. Kerületi Önkormányzat 2007. évi költségvetés III. sz. módosítására</w:t>
      </w:r>
    </w:p>
    <w:p>
      <w:pPr>
        <w:pStyle w:val="Normal"/>
        <w:ind w:left="4686" w:hanging="1562"/>
        <w:rPr>
          <w:b/>
          <w:b/>
          <w:i/>
          <w:i/>
          <w:sz w:val="28"/>
          <w:szCs w:val="28"/>
        </w:rPr>
      </w:pPr>
      <w:hyperlink r:id="rId6">
        <w:r>
          <w:rPr>
            <w:rStyle w:val="InternetLink"/>
            <w:b/>
            <w:i/>
            <w:sz w:val="28"/>
            <w:szCs w:val="28"/>
          </w:rPr>
          <w:t>247/2007. sz. előterjesztés</w:t>
        </w:r>
      </w:hyperlink>
      <w:r>
        <w:rPr>
          <w:b/>
          <w:i/>
          <w:sz w:val="28"/>
          <w:szCs w:val="28"/>
        </w:rPr>
        <w:t xml:space="preserve"> </w:t>
      </w:r>
    </w:p>
    <w:p>
      <w:pPr>
        <w:pStyle w:val="Normal"/>
        <w:ind w:left="4686" w:hanging="1562"/>
        <w:rPr>
          <w:sz w:val="28"/>
          <w:szCs w:val="28"/>
        </w:rPr>
      </w:pPr>
      <w:r>
        <w:rPr>
          <w:sz w:val="28"/>
          <w:szCs w:val="28"/>
          <w:u w:val="single"/>
        </w:rPr>
        <w:t>Előterjesztő:</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őterjesztőként annyit tennék hozzá, hogy a költségvetés stabilitása biztosított, semmiféle probléma nincs sem pénzügyi, sem egyéb szinten a XVI. kerületi Önkormányzat lehetőségeivel és a megvalósulás ütemével sem. Igazából jól állunk, összefoglalva röviden ennyit tudok hozzátenni a dologhoz. De annyira persze nem állunk jól, hogy lenne rengeteg maradványpénz, amit lehetne osztogatni. Ebből két dolog következik, egyrészt az, hogy a Tisztelt Képviselő-testület bölcs döntést hozott és eléggé körültekintően járt el a költségvetés készítésénél és az 1. sz. módosításnál is. Úgymond a mozgástér eléggé le van szűkülve és nem túl nagy. A módosító indítványokból én azt érzékelem, hogy a Képviselő-testület tagjai, vagy annak túlnyomó többsége komolyan vette ezeket a számokat, elolvasva a költségvetést és látja, hogy túl nagy mozgástér nincs, de nagy probléma sincsen. Előterjesztőként más hozzáfűznivalóm nincs. Kérdezem, van-e kérd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az ingatlanértékesítés bevételének teljesülését nem találtam itt a beszámolóban sehol. Erre szeretnék rákérdezni, hogy ez is ilyen jól áll-e, mint ahogy polgármester úr mon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Folyamatban van az ingatlanértékesítés, pl. most is volt, a polgármesteri beszámolóban benne is van egy szerintem jól sikerült akciója – úgymond - a Képviselő-testületnek. Ha jól emlékszem egyhangúlag szavazták meg azt képviselőtársaim, hogy a Cinkota-Árpádföldi lakópark mellett épülendő területből az önkormányzat élve elővásárlási jogával, a Fővárosi Önkormányzattól szerezzen egy telket. Azt bruttó 40 mFt-ért vettük és örömmel jelenthetem, hogy két öröm hír van, egyrészt hogy az értékbecslés amit készíttetett az önkormányzat, az megállta a helyét, mert kb. ezen az áron kelt el az ingatlan és emellett 12 mFt-tal többért. Erre egyébként majd javaslom is, hogy ezt a 12 mFt-ot különítsük el majd az azon a területen létesítendő óvoda, illetve egyéb infrastrukturális létesítmények számára. Ezt majd külön, nem ennél a költségvetés-módosításnál, majd amikor befolyt ez a pénz, akkor a jövő évi költségvetésnél gondoljunk erre, hogy egy ilyen alapot hozzunk létre. Ez a tegnapelőtti nap eseménye. Sajnálatos módon a tegnap előtti nap eseménye az is, hogy a Táncsics utcai ingatlan, ami az előterjesztő javaslata ellenében a Képviselő-testület az értékbecslést mintegy 30 mFt-tal megfejelve igyekezett 100 mFt-ért eladni a Táncsics utcai ingatlant. Sajnálatos módon egyetlen jelentkező sem jelentkezett rá. Nyilván vannak szerencsés történetek és vannak olyanok, amelyek nem annyira szerencsések. Itt általában a Képviselő-testület bölcsességén is múlik a dolog. De természetesen ingatlanértékesítésben azok, amik el voltak szánva, azok vagy hirdetés alatt vannak, vagy bizonyos feltételek vannak, pl. Sarju bánya értékesítése, ami egy csereingatlan lett volna, abban még tárgyalások folynak, hogy azzal mi legyen. Tehát az nyilván még nincsen és az egy elég jelentős tétel a költségvetésben. Ezt képviselőtársaim is tudjá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Ügyrend. Annyi kiegészítést tennék az ingatlanértékesítéshez, hogy 3 hete a testületi ülésen tárgyaltuk a fél éves költségvetési beszámolót, és abban részletesen le volt írva, hogy hogyan áll az ingatlanértékesítés a kerületben. Abban meg lehet találni, hogy hogy állunk. Természetesen alacsonyabb szinten, mint az időarányos rész ezt indokolja. Ez is teljesen egyértelmű, hogy elég hosszú fizetési határidő van a rendeletünkben, ami után fizetni kell. Tehát a most értékesítésre került ingatlanaink sem biztos, hogy még ebben az évben befolynak, ha a Főváros az elővételi jogával nem él. A három héttel ezelőttiben elég pontos kimutatás van erről, hogy hogy állunk.</w:t>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 xml:space="preserve">Néhány kérdésem lenne. Első mindjárt az előterjesztés 16. oldalán, ahol a hivatali dolgozói mozgások anyagi vonzatait taglalja a dolog. Itt néhány ügyosztályvezető-helyettesi státusz megszűnt, vagy vezetői cím megszűnt. Volt ügyosztályvezető helyettes még mindig a hivatalban dolgozik, az ő felmentési időre járó pénzük benne van, vagy ugyanazzal a pénzzel foglalkoztatja őket a hivatal mint eddig? Ez a kérdés számomra nem derült ki egész egyértelműen az előterjesztésből, mert van itt egy olyan mondat, hogy vezetői megbízás visszavonása esetén a teljes felmentési időre járnak ezek a juttatások. De aki itt marad, azzal mi van? A másik dolog, a CD Jogtár kérdése. Nem tudom jó gyakorlat-e ezért kérdezem, most megkapja minden frakcióvezető a CD-Jogtárt, aztán szépen hazaviszi. Elég nehéz úgy dolgozni ebből az anyagból, hogy otthon van a frakcióvezetőnek. Lehetne egy halom pénzt spórolni szerintem ezzel, ha a CD Jogtár a hálózaton keresztül hozzáférhető lenne és akkor egyrészt minden képviselő hozzájutna és szükségtelen lenne. Remélem, nem vernek meg a frakcióvezetők, ezt osztogattuk, nem tudom hány példányban. Én is haza szoktam vinni még és 1998. és 2002. közötti ciklusban, mert akkor kezdtük el ezt a gyakorlatot. Senki más nem használta soha. </w:t>
      </w:r>
    </w:p>
    <w:p>
      <w:pPr>
        <w:pStyle w:val="Normal"/>
        <w:jc w:val="both"/>
        <w:rPr/>
      </w:pPr>
      <w:r>
        <w:rPr>
          <w:sz w:val="28"/>
          <w:szCs w:val="28"/>
        </w:rPr>
        <w:t>Van egy érdekes dolog. A Sashalmi sétánynál kivitelezés közben kiderült, hogy kell öntözőhálózat is. Ez hogy? Rábukkantak egy öntözőcsőre és ilyen hihetetlen kényszer volt, hogy most locsolóhálózatot kell csinálni? Nem értem az egészet, hogy miért kivitelezés közben? A másik, hogy ha valamit én utálok parkokban, ez a gyöngykavics. Ezt nagyon őszintén megmondom. Nem tudtam elérni itt sem annak idején, hogy az Önkormányzat előtti parknál azt a nagy hodály gyöngykavics-tengert végképp távolítsák el. A következmény sajnos látszik. A Sashalmi sétányt leterítettük gyöngykaviccsal, aztán most felszedtük a gyöngykavicsot. Mit kóstál ez? És milyen alapon dőlt el így ez a kérdés? Lerakjuk, nem jó. Felszedjük, pluszköltség, nem érdekes, belefér még a maradványba, vagy hogy történt ez az egész? A másik ilyen parkrendezés, gondozás-ápoláshoz kapcsolódó kérdésem, úgy tenném fel, hogy mit locsolunk még, mert kiderült, hogy a locsolásra elkülönített pénz kevés, vagy elfogyott, de még a hátralévő 2-3 hónapra szükséges módosítani a keretet. Mit locsolunk még október-november-decemberben? De ha igen, akkor egyetértek vele, locsoljunk.</w:t>
      </w:r>
    </w:p>
    <w:p>
      <w:pPr>
        <w:pStyle w:val="Normal"/>
        <w:jc w:val="both"/>
        <w:rPr/>
      </w:pPr>
      <w:r>
        <w:rPr>
          <w:sz w:val="28"/>
          <w:szCs w:val="28"/>
        </w:rPr>
        <w:t>A 6/a táblában van egy halom nullás sor, ami azt hiszem, hogy az új költségvetési koncepció alapján nem nagyon lesz rá szükség a következő években. 32-es, 33-as, 38-as, felsoroljuk, hogy kit támogatunk, és ott szerepel egy nagy nulla. Szerintem egyértelműbb lenne, ha ezeket a sorokat a táblából kivesszük, nagyon sok sor egyébként. Nem akarom most végig felsorolni, de ha ennek van valami olyan oka, számviteli, pénzügyi, akkor maradjon ben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Igen, v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Jó. Köszönöm szépen. Ennyit szerettem vol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e még valakinek kérdése? A következőket tudom mondani. A CD Jogtárnak a felvetése logikus, amit képviselő úr mond, meg kell nézni, hogy melyik a gazdaságosabb és hogy lehet ezt megoldani, de ennek én utánajárok. A Sashalmi sétányra Kovács alpolgármester úr akar válaszolni. A 6/a mellékletre mondtam. A másikat ne haragudjon Abonyi úr, nem értem. Az ügyosztályvezetői státusz. De jegyző úr érti, ő fog erre válaszolni. De először Kovács Raymund úr, Sashalmi sétány.</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 xml:space="preserve">A Sashalmi sétánynál, lehet hogy akkor nem egészen pontosan van leírva, ott elméletileg volt öntözőhálózat, csak nem működik. Tehát valamikor ezt megépítették és többé kevésbé használható állapotban, leginkább olyan állapotban, hogy nem lehet használni. Lehet, hogy a fogalmazás kicsit félreérthető, vagy pontatlan, tehát papíron és elméletileg ott volt öntözőhálózat, gyakorlatban ezt nem csinálták meg olyan állapotban, hogy ezt használni lehessen. A gyöngykavicsra, amikor a tervet annak idején elfogadták, gondolom ez volt benne. Az, hogy pontosan mennyibe került, meg tudjuk mondani később. A locsolásra pedig annyit, hogy ezek a számlák érkeznek a nyári hónapokról, tehát a számlák itt vannak, nem most fogunk locsolni értelemszerűen, hanem ezek az elmúlt hónapoknak a fogyasztása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 xml:space="preserve">A Sashalmi sétányra reagálva, nyilván képviselő urat is megkeresték Sashalomról többen, hogy pl. babakocsit nem lehet tolni a gyöngykavicson, illetve egyéb ilyen dolgok. Hála Istennek, környezetvédelmi beruházásból sikerült máshol megtakarítani annyit, illetve eredménytelen lett a pályázat, hogy ennek a pénzét tudtuk költeni arra, hogy kikerüljön a gyöngykavics onnan és helyes legyen. Ez az, amikor azt érdemes eldönteni a Képviselő-testületnek és ez majd egy következő Képviselő-testületen szerintem egy értelmes vita, hogy ha csinálunk valamit, akkor azt hogyan csináljuk meg. A pénzszűke az motiválja-e a Képviselő-testületet arra, hogy egy kompromisszumos műszaki megoldásba belemenjen, lásd gyöngykavics, mert erről volt szó, amennyire én tudom, hogy korábban nem azért nem terveztünk oda díszburkolatot, mert úgy gondolták hogy a gyöngykavics a legjobb, hanem egyszerűen nem volt rá pénz, az én információim szerint. A helyzet az, hogy az élet előhozta azt is, valóban így van, hogy ezen a gyöngykavicson nehéz dolgokat csinálni. Pl. sétálni sem egyszerű, biciklit, babakocsit tolni, tehát nem egy kellemes dolog. Én azt gondolom, hogy a Sashalmi sétány előtt, ha ott díszburkolatú lesz a tér, meg a sétány is maga, maga a tér már burkolatos volt, csak az összekötő utakon kell a gyöngykavicsot kiváltani. Talán ez a sashalmi lakók, vagy a kerület lakóinak megelégedésére szolgál, és ha máshol sikerül megtakarítani pénzt, főleg környezetvédelmi beruházásból, akkor örülök neki, ha erre tudjuk költeni. Jegyző úr az ügyosztályvezetői végkielégítés kapcsá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pPr>
      <w:r>
        <w:rPr>
          <w:sz w:val="28"/>
          <w:szCs w:val="28"/>
        </w:rPr>
        <w:t>Illetve pontosítanék, mert a kérdés arra irányult véleményem szerint, hogy mivel két ügyosztályvezető-helyettes van, aki maradt is az állományban és vissza lett vonva a vezetői megbízás. Gyakorlatilag a Köztisztviselői törvény szerint 6 hónapig még a vezetői illetményt kapja. Illetve van még egy kolléganő, aki gyesen van és ügyosztályvezető-helyettes. Értelemszerűen tőle nem tudjuk visszavonni a vezetői megbízást, tehát 6 hónapig jár mé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ok, vélemények? (Abonyi úr mond valamit, de nem a mikrofon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rre mondtam azt, hogy az nem véletlenül van ott, annak technikai dolgai vannak. Belemehetünk részletesen, de ez mindig így volt. De Lajterné Hudák Magdolna ügyosztályvezető reagálna erre pontos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LAJTERNÉ HUDÁK MAGDOLNA</w:t>
      </w:r>
    </w:p>
    <w:p>
      <w:pPr>
        <w:pStyle w:val="Normal"/>
        <w:jc w:val="both"/>
        <w:rPr>
          <w:sz w:val="28"/>
          <w:szCs w:val="28"/>
        </w:rPr>
      </w:pPr>
      <w:r>
        <w:rPr>
          <w:sz w:val="28"/>
          <w:szCs w:val="28"/>
        </w:rPr>
        <w:t>Csak azért van benne, mert 2006-ban volt ott sor és a költségvetés úgy indul, hogy a 2006-ossal össze kell hasonlítani a 2007. éves tervet. 2008-ban már nem lesz benne, ha 2007-ben nem lesz ilyen so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Köszönöm a kimerítő és nem a kérdésemre adott válaszát. Azt kell mondjam, nagyon ügyes. Alpolgármester úrnak pedig válaszolnám, hogy megnéztem 3 héttel ezelőtt azt az összefoglalót, és pont ezért kérdeztem most vissza, hogy vajon aggódnak-e már Önök azon, hogy a több mint milliárd forint fölé tervezett ingatlanbevétel kb. 4%-os teljesítési aránnyal van. Az a kérdésem, hogy izgatja-e Önöket, hogy mi lesz ezzel a költségvetési lyukkal? Illetve az, hogy nem lenne-e itt az ideje ennek a módosítására, vagy ennek a korrekciójá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 4%-on állna, akkor izgat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pPr>
      <w:r>
        <w:rPr>
          <w:sz w:val="28"/>
          <w:szCs w:val="28"/>
        </w:rPr>
        <w:t>Azért kértem csak szót, mielőtt még teljesen hülyének nézné mindenki a tervezőket, a gyöngykavics nem volt végleges felülettel. Költségmegtakarítási célból volt, ez az alapvető. A másik, erre még egy stabilizálás jött volna rá és egy hengerlés. A helyzet tehát jobb lett volna. Miközben ez az egész gyöngykavics elsődlegesen a kivitelezésnek egy fázisaként le lett terítve, közben jött be ez a lakossági igény, hogy ne legyen gyöngykavics. Polgármester úr elmondta, erre megfelelő forrást tudtunk találni más helyen történt megtakarítással. Tehát a gyöngykavicsot máshol is csinálják, sajnos ez a legolcsóbb mód, de mondom nem ezzel a felülettel, hanem egy stabilizált, hengerelt felülettel, mégpedig egy kötőanyagos stabilizálással. Van ilyen, de nyilván nem a legjobb megoldás. A kevés pénzből úgy látszott, akkor még kevés pénzből csak ezt lehetett csinálni. A vízdíj, az nem véletlen, hogy a vízdíjra rá kell kérni. Eredetileg is eléggé szorított költségvetése volt a Környezetvédelmi Irodának. Ehhez képest az utóbbi időszaknak egyik legszárazabb nyara volt, amikor az öntözéssel különösképpen takarékoskodni nem volt érdemes. Még annyit hozzá lehet tenni, hogy nem lakótelepen lakók is öntöznek, tehát extraköltségek is jelentkeznek ahhoz képest, mint ami előre volt betűzve. Ebben semmiféle kár nem érte az önkormányzatot, ez mind nagyon hasznos volt és szükséges volt. Ilyen módon felmerült többletköltségek indokolta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Válasz, hogy én sem különösebben izgulok, meg aggódok a telekeladások miatt. Zárójelben még azt is mondhatnám, kicsit örülök is, hogy ilyen alacsony áron, vagy kikiáltási áron, ahogy mennek el a telkeink, nem mindegyik telek kel el. Egyébként jók az adatok, jók a számok. A teljesítéseket kell nézni, hogy mennyi folyt be. Jó pár telkünket már értékesítettünk, főleg építési telkeket és azok az év hátralévő részében, nagy része december 31-ig be fog folyni. Csak említeném, hogy nem olyan régen fizették ki, ha jól tudom a Veres Péter úti telket is, ami közel 100 mFt volt önmagában. Tehát igazából én nem izgulnék emiatt. Ráadásul sosem teljesültek az ingatlanértékesítések olyan mértékben az elmúlt 10 évben, ami be volt tervezve. 50% környékén 50 és 100% között teljesültek, de az 50-hez közel. Én úgy gondolom, hogy veszély nincsen és ebben a tételben legnagyobb a Sarjú bánya, ami maga 500 millió és párba volt állítva az IKARUS sportpálya megvételével. Annál pedig úgy tűnik, teljesen egyértelmű, hogy tereprendezés után ez a terület legalább a dupláját érheti. Nyilván annyit ér, amennyiért majd el lehet adni. Igazából a Sarjú utcai telket levesszük, akkor elég jól állunk és a Sarjú utcai telekkel magasabb árat is el lehet érni. Egyébként a költségvetés nincsen veszélyben az ingatlanértékesítések miatt. A másik pedig, 2-3 észrevételem lenne a módosító indítványokkal kapcsolatban. Az MSZP frakció módosító indítványaival kapcsolatban, sorrendben az elsővel, ami a térfigyelő rendszerekre javasol 40 mFt-ot a polgármesteri fejlesztési keretre, aminek az egyik szépséghibája, hogy azon a kereten 24 mFt van, eleve 40 mFt-ot nem lehet arról elkülöníteni és itt már helyszíneket is megjelöl. Azt szeretném ezzel kapcsolatban mondani, és javasolni az MSZP frakciónak, hogy ezt vonja vissza. Amikor elkezdtük a térfigyelő rendszer kiépítésére a tervezéseket, és különböző előkészítését, akkor már elmondtam, hogy volt egy megbeszélés, ahol az MSZP frakció és a bizottság részéről itt volt az illetékes és elhangzott és erre bőszen bólogatott minden vendég, hogy nem kellene ebből pártpolitikát csinálni, hiszen a közbiztonság mindegyikünknek a közös érdeke. Én azt szeretném kérni, hogy ne frakció jelöljön ki helyszíneket, hogy hol kell térfigyelő rendszert kiépíteni, hanem azok a szakemberek, elsősorban a rendőrség részéről, nyilván itt bizottsági véleményekkel, akiknek a legnagyobb tapasztalata van ebben. Készül erre egy anyag, ők készítenek elemzést, hogy hol mennyi bűncselekmény van, hol milyen értékeink vannak, amit védenek. Egyébként én azt mondom, hogy a Jókai és a Centenáriumi ltp. ebbe bele esik, viszont előzetes megbeszélések alapján az Erzsébet-ligetet javasolják, hogy olyan nagy értékű ingatlanfejlesztésünk van ott, amit midenféleképpen védeni kell. Én azt mondom, legyen tényleg ez egy szakmai alapokon nyugvó rendszerkiépítés. Egyébként sem lehet 40 mFt-ból ezt megoldani. Itt a jelentősebb része ennek az emberi bér, amit feltétlenül mellé kell rendelni. Nem elsősorban a technikai megvalósítás. De ameddig nincsenek tervek, engedélyek, addig úgy sem tudunk erre egy fillért sem költeni. De én azt szeretném, ha ez megalapozott lenne és tényleg a Képviselő-testület egyhangú döntése lenne, szakértőkkel egyeztetve, hogy hol fontos, hol érdeke a kerületnek, hogy térfigyelő rendszert kiépítsen. Ez jelenleg még nincsen kész. Én megvárnám az előterjesztést, bizottsági és képviselő-testületi előterjesztést hozzá. A másik ilyen módosító indítvány, amely a tusnádfürdői üdülő felújítását jelöli meg fedezetként. Én erre nem akarok egykori klasszikus polgármestert idézni, aki azt mondja, hogy ne csináljunk Krisztusból bohócot, de ha egyszer testületi döntés van róla és elkezdődött ez a folyamat, hogy ezt megversenyeztetjük, és itt különböző szerződések köttetnek annak érdekében, hogy ez a versenyeztetés megtörténjék, akkor ezt menet közben ne fújjuk le. Most már várjuk meg a végét, vagy eredményes lesz, vagy nem. De itt folynak munkálatok, ha jól tudom majdnem kiírta már a Közbeszerzési Munkacsoport a közbeszerzést is. Én azt javasolnám, hogy ne ennek a fedezetét jelöljük meg, mert ezt ha elkezdtük és erre testületi döntés van, akkor ezt szerintem vigyük végig. A következő, ami 80 mFt biztosítását írja elő önkormányzati bérlakásállomány bővítésére és fedezete a lakásalap, a lakásalapban 24 mFt van. Abból igazán nehéz lesz 80 mFt-ot erre a célra fordítani. Zárójelben teszem hozzá, amit polgármester úr is mondott, ha a Táncsics utca 23. alatti telek 80 mFt-ért elment volna, akkor lenne benne 80 mFt, de itt a Képviselő-testület másképpen döntött. Ez a módosító indítvány is, lehet róla szavazni, de értelmét nem látom, mert 24 mFt-ból nem lehet 80 mFt-ot biztosítani, szerintem teljes egészében egyértelmű, legalábbis a matematika mai álláspontja szerint. A következő, ami arról szól, hogy a költségvetés egyensúlyának megtartása érdekében csökkenteni szeretnék a fejlesztési hitelt, arra azt szeretném mondani, hogy a költségvetés egyensúlyban van. Anélkül nem is lehetne költségvetést elfogadni. Tehát itt nem az egyensúlyt kell csökkenteni, hanem a hiányt lehet, vagy a hitelt. De ez a 270 mFtból egyrészt 180 mFt az a világosításkorszerűsítésre felvett hitelünk, amit a megtakarításból fogunk fedezni. Tehát ezt nem látom célszerűnek. A fennmaradó rész pedig a pályázati kereten szerepel és azt nem is használtuk fel. Ha pályázati kereten felhasználnánk, akkor kellene hitelt felvennünk. De miután nem vettünk, nem használtuk fel, nem is kell hitelt felvenni, tehát ez egy technikai jellegű hitel. Ennek sok értelmét nem látom csökkenteni, legalábbis akkor ellentétes a korábbi döntésünkkel. A 7. javaslat a működési tartalék terhére irányoz elő 2 mFt-ot. A működési tartalék terhére nem lehet ilyen kifizetést teljesíteni. Kötött összegek szerepelnek benne, amit állami normatívaként kapunk, tehát azt nem lehet másra fordítani. A 8. módosító javaslatot okafogyottnak látom, mert a költségvetési rendeletünk biztosítja, hogy bármely bizottság pályázatot nyújtson be és az önrészt ebből a pályázati keretből igényelje, amit a polgármester 15 mFt-ig engedélyezhet. 15 mFt fölött a testület elé hozni, ami azt jelenti, mint pl. a Corvin Művelődési Ház pályázatánál, hogy a testület adja meg ebből a keretből ezt a lehetőséget, ezt az önrészt. Nyilván azért van a polgármester személyesítve benne, hogy nyomon tudja követni, hogy van-e ezen a kereten ennyi önrészként felajánlható összeg. Tehát ez a 8. módosító javaslat szerintem ilyen szempontból okafogyott, mert a bizottság forduljon a polgármesterhez. Ha a polgármester erre nemet mond, akkor van szerintem értelme a költségvetés elé hozni, de az én ismereteim szerint a polgármester úr nem fog erre neme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Jól ismeri a polgármester urat.</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Köszönöm szépen. Tehát ennyit szeretnék a módosító indítványokhoz tenni, a jegyző úr figyelmét egyben felhívni, hogy lehet-e olyan módosító indítványokról szavazni, ahol elfogadása esetén ez nem teljesíthető a költségvetésből, mert nyilván nem leh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ABONYI JÁNOS</w:t>
      </w:r>
    </w:p>
    <w:p>
      <w:pPr>
        <w:pStyle w:val="Normal"/>
        <w:jc w:val="both"/>
        <w:rPr/>
      </w:pPr>
      <w:r>
        <w:rPr>
          <w:sz w:val="28"/>
          <w:szCs w:val="28"/>
        </w:rPr>
        <w:t>Nem adtam én fel teljesen ezt az egész drogmegelőzési program ügyet, bár voltak ilyen pillanataim, mert kétszer az Oktatási Bizottság nemet mondott a javaslataimra. Most kicsit nehéz helyzetben vagyok, mert Isten bizony nem tudok más forrást erre. Azt hiszem, lényegesen lecsökkent a költségvetés elfogadásánál, meg az I. sz. módosításnál megjelölt összeg, amit erre tudnánk fordítani. Azért merészeltem volt ezt a javaslatot megtenni, mert közel 2 mFt-ot nyert a Kábítószerügyi Egyeztető Fórum országos pályázaton. Most én azt méltányosnak tartanám, hogy ezt az összeget ezzel a Képviselő-testület az intézményi programokat segítené. Én biz’ Isten nem tudok forrást mondani erre. Ha Kovács Raymund úr segítene, külön megköszönném, de nagyon fontosnak tartanám, hogy ezt a 2 mFt-ot ezeknek a programoknak a támogatására fordítsuk. A 300 eFt-ot megértettem, úgyhogy jönni fog a levél, az teljesen egyértelmű, úgyhogy én azt vissza is vonom, ha erre megvan a fedezet. Láttam itt a módosító indítványok között egy nagyon érdekes javaslatot, a 3. sz. javaslatot, Zsinka úr tette ezt a javaslatot, ami szíve joga persze, csak az nekem az egészben a furcsa, hogy a legutóbbi Kulturális és Sportbizottsági ülésen, ha jól emlékszem én kérdeztem rá, hogy költségvetés módosítás van, lesz-e javaslata a KSB-nek, ami a területét érintő módosítás lenne? Akkor azt mondta Zsinka úr, hogy nem, ilyen most nincs. Megkaptuk a 40 mFt-ot, azzal el tudunk gazdálkodni és akkor itt meglepődve látom, hogy igaz hogy csak 314 eFt a plusz, de jövőre ez kb. 5 mFt lesz minimum a terhekkel együtt. Nem vagyok én ellene ennek, megmondom őszintén, de ennél azért több kellene egy ilyen javaslathoz. Hogy alakult a munkamegosztás, milyen pluszfeladatok lesznek, mi okozza azt, hogy most egy hónappal az év vége előtt elfogadjunk egy plusz státuszt, meg egy plusz technikai státuszt. Ha jól tudom, még be sem indult az új részleg, nem alakult ki az a koncepció, hogy hogy bővül a háznak a munkája. Ezt én egy kicsit improvizált javaslatnak tartom, Zsinka úrtól nem szoktam meg, eddig legalább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t hozzá kell tenni, képviselő úr is tudja, a színházfelújítás folyamatban van és egy elég nagy négyzetméter aránnyal. Még nem is csak maga a négyzetméter számít, de a négyzetméter aránnyal nő meg a művelődési háznak a területe. Ehhez mindenféleképpen szükség van arra, hogy létszámot bővítsen az önkormányzat. Az, hogy ezt mikor lépi meg, az egy érdekes kérdés. Bankó igazgató úrnak egyébként van egy javaslata és ennél ő sokkal nagyobb számot mondott, hogy mit szeretne. Ön is ismeri nyilván a javaslatot, de érthető is a dolog. Most nem akarok személyeskedni, de ha Zsinka úr javaslatában előkészítést hiányol, akkor hadd kérdezzem már meg, hogy a drogmegelőzési programok, mik ezek, hol az a lista, amit 2 mFt-ért kellene támogatni? De én nem akartam ezt megkérdezni, csak Ön is megkérdez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Egy néhány dolgot még át kell néznem a válaszhoz. Erről csak annyit szeretnék mondani, hogy jó megjegyzés volt az, hogy a 4% nem ül. Elővettem ezt a múltkori kimutatást, itt 1,1 mrd Ft-os előirányzat van, amiből összesen a félévig 41 millió teljesült, azaz 3,8% teljesítésen álltunk akkor. Ha még hozzávesszük azt a 100 mFt-ot, akkor egész 14%-ig is felkúszik ez a dolog. Tehát azt mondom, elég ….. megjegyzések voltak ez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öszönöm szépen képviselő úr minősítésé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pPr>
      <w:r>
        <w:rPr>
          <w:sz w:val="28"/>
          <w:szCs w:val="28"/>
        </w:rPr>
        <w:t>Nem nagyon akartam hozzászólni, de mondják, hogy most sem kéne. Én az előző bizottsági elnöknek, Kovács György képviselőtársamnak ajánlanám, hogy várhatóan a következő ülésen fogja a GTB tárgyalni az ingatlanértékesítésnek a bonyolítási részét. Főleg arra való tekintettel leginkább, hogy mi volt az az árszínvonal, amit meghatároztunk az ingatlanoknál, és mi az amit ténylegesen sikerült versenyeztetés kapcsán elérni. Mondjuk úgy, mennyire hatékony a versenyeztetési rendszer. Erre szeretettel meghívom az elődömet ez ügyben, bármikor szívesen látjuk a GTB ülésén, hogy itt az ingatlanértékesítési kérdések még ennyire érdeklik. Én a magam részéről azt gondolom, hogy nem is igazából az a lényeg, hogy a tervezett ingatlanértékesítés mennyire sikerül. Megmondom őszintén, annak örülnék, ha a költségvetési egyenleg nélkül, vagy a költségvetés egyensúlyát nem veszélyeztetve, de a nulla felé konvergálná az ingatlanértékesítési bevételt, mert az azt jelenti, hogy próbálunk a saját bevételeinkkel, meg a kapott támogatásokkal úgy gazdálkodni, hogy a vagyont növeljük. Ezzel nem azt mondom, hogy most csökkentenénk a vagyont, mert átkonvertáljuk egy más típusú vagyoni elemek közé, de lássuk be, azért nem feltétlenül aggodalomra ad okot, ha ez nem teljesül 100%-ra. Sőt bizonyos esetekben jobb, hogyha inkább tartogatjuk, mint áron alul eladjuk. Tehát a bizottságnak eddig elég erőteljes véleménye volt, elég egyöntetűen. Néha vita volt arról, hogy mennyire nyomjuk fel a lécet. Az esetek többsége eddig a bizottságot igazolta. Persze lehet olyan, amikor kicsit túlcsúszott a napi piaci helyzeten ez a kérdés. Én azt mondom, ez önmagában pro-kontra nem okoz problémát. Amit én tudok mondani, ha bevétel ügyben beszélünk, ami nincs benne a költségvetésben, mert még nem is tervezhető ez a lakáskoncepció végrehajtás kapcsán bejövő bevételek. A bérlakásokat szeretnénk mi egyrészét a bérlők felé értékesíteni. Erre kaptam én ma kézhez egy anyagot, ha az eddig meglévő értékbecslések azt hiszem 17 ingatlanra vonatkozik ez, ha mindnél elfogadjuk az értékbecslő árát, és mindet sikerül a bérlők felé értékesíteni, amiben én szkeptikus vagyok, akkor ez plusz 97 mFt-ot hoz a konyhára, de ezt a lakás alaprendeletünk értelmében bérlakás vásárlásra vagy korszerűsítésre kell használnunk. Van egy olyan elem, ami még nem jelenik meg a költségvetésben, de a bizonytalanság okán nem is lehet most betenni per pillan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ovács alpolgármester úr kicsemegézte az MSZP frakció módosító javaslatait. Kicsit meglepett, ha régi rendszerbeli fogalmakat alkalmazzuk, és eredeti foglalkozást nézünk, akkor neki az eredeti foglalkozása képviselő, tehát nem először lát költségvetést. Csak a 6. módosító javaslatunkkal kapcsolatosan szeretném elmondani neki, hogy Tusnádfürdő kapcsán itt Krisztust emlegetett, meg előző polgármestert, meg minden egyebeket és közben elmondta, hogy még dolgoznak a közbeszerzési kiíráson. Szeretném felhívni a figyelmet, hogy 2007. október közepét írunk, tehát ha a közbeszerzési kiíráson még dolgoznak, akkor ebben az évben ez nem kerül kiadásra. Ebből adódóan a következő évi költségvetésben esetleg lehet tervezni, de akkor már tudható, hogy gyakorlatilag pl. 80 mFt nem lesz elköltve Tusnádfürdőn, vagy arra. De ugyanez mondható el az IKARUS pálya kapcsán is. A költségvetés készítésekor különböző elveket figyelembe kell venni, a valóság és a realitás elvét mindenképpen. Tehát ebből adódóan én azt mondom most, hogy teljes bizonyossággal mondható az, hogy az a két sor nem fog teljesülni. Ebből adódóan nyugodtan lehet gondolkodni azon, hogy milyen módon lehet átcsoportosítani, illetve a mi javaslatunkban ez úgy szerepel, hogy a tervezett hitelt nem kellene felvenni, és itt csak közben mondanám, hogy az, hogy Kovács György képviselőtársam rákérdezett arra, hogy hogyan áll a telekértékesítés. Az én úgy gondolom, hogy szintén ebből a logikából adódik, hogy a költségvetés teljesülése bevétel és kiadási oldalon milyen módon változik, és a mai napi ismert realitásokat figyelembe véve kellene nekünk dönteni. Ezért vannak ezek a kérdések. Emellett megjegyezném, csak mosolyogni tudok, hogy senki nem tudja, hogy kb. hogy áll ez az értékesítés. Ugyanakkor polgármester úr határozottan kijelentette, hogy a költségvetés szilárd és sok lábon áll. De azért én azt hozzátenném, hogy gyakorlatilag a tervezett az első elfogadotthoz költségvetéshez képest szinten minden soron bevételi növekedés mutatható ki. Kivéve, mert ezt nem tudjuk, az ingatlanértékesítéseket. Ebből adódóan lehet magabiztosan nyilatkozni, csak nem feltétlenül kell mindent elkölte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Gyorsan hadd reagáljak Molnár képviselő úrnak néhány megjegyzésére. Az, hogyha a Képviselő-testület úgy döntene, hogy a tusnádfürdői soron lévő 80 mFt-ot átcsoportosítja valami másra, akkor Katáné Pergel Ágnes megerősít engem, ha nincsen költségvetési fedezet, akkor nem lehet kiírni közbeszerzési eljárást, hiszen a költségvetésben fedezetet kell rá biztosítani. Önnek igaza van Molnár képviselő úr, nagy valószínűséggel nem fogjuk elkölteni 2007-ben ezt a pénzt. De ettől független, a költségvetésben azon a soron meg kell hogy jelenítsük, mert ha ezt nem tesszük, akkor meg a közbeszerzési eljárást sem tudjuk kiírni. Vannak olyan szabályszerűségek, amit nem érdemes, meg nem is célszerű áthágni. A másik, amit képviselő úr mondott, az ingatlanértékesítés. Pontosan meg tudom mondani, ha most felmennék az irodámba, ott van egy táblázat, Nyíri Ildikó csinálta nekem, hogy hogy áll az ingatlanértékesítés. Ezt a telket még hozzáírjuk azzal az 52 mFt-tal és máris megmondom Önnek, hogy pontosan hogy áll. Ha igényli, akkor a szünetben el fogom mondani, de higgyen a szavamnak, nem állunk olyan rosszul, mint ahogy lehetne. Az előző években az ingatlanértékesítésben, ne haragudjanak képviselőtársaim, Kovács György volt a Gazdasági Bizottság elnöke, olyanokat terveztek be, amit már év elején lehetett tudni, hogy nem lehet eladni. Milyen számon voltak, vagy milyen dolgok voltak? Csomor alpolgármester úrral költségvetés készítésekor pont azt csináltuk, amit nagy valószínűséggel biztosan lehet tudni, hogy nem lesz eladva. Húzzuk már ki ebből a költségvetési sorból. Kovács Raymund alpolgármester úr elmondta, de elmondom én is újra, Sarjú bánya értékesítése elég jelentős tétellel van ebben az 1,7 mrd Ft-ban, aminek van ellenoldala is, 210 mFt-ban az IKARUS sportpálya másik részének a megvétele. Nyilvánvalóan a tulajdonos ennyi pénzért nem akarja eladni, de én azt mondom, hogy sok minden látható, mert van itt több konstrukció, amiről most nem beszélnék, nehogy véletlenül azok meghiúsuljanak, úgyhogy nagy valószínűséggel arra is van remény, hogy a pályának a másik felét az önkormányzat valahogyan megszerzi. Úgyhogy még semmi nincsen eldőlve ebben a kérdésben. De ha ezt a kettőt kivesszük, képviselő úr is látja, hogy a kettő között van pár száz millió forint különbség, tehát azok a bevételi többletek, amik vannak, azoknak nyilván meg van a helye. Azt biztosíthatom képviselő úrnak, hogy az a fajta félelem, hogy az önkormányzatnak hitelt kell felvennie, az nem reális. Hitelt 170 valahány millió forintot már felvett az önkormányzat teljes önkormányzati konszenzussal világításkorszerűsítésre. Mindannyian emlékszünk rá. Egy nagyon jó befektetés, hisz amit törlesztő részletben kell fizetni a banknak, annál többet takarítunk meg, ráadásul energiatakarékos, szép az az izzó, nem bántja a szemet, meg egyéb ilyenek. Ennél jobb projekt nem is kell szerintem az önkormányzat részére. Ezen vitatkozni, hogy ez most szükséges, amikor már felvettük, nem látom logikus lépésnek. A maradékra, Kovács Raymund alpolgármester úr már elmondta, de elmondom én is, ha pályázni akarunk bármilyen pályázaton, uniós, vagy bármilyen pályázaton, önrészről kell gondoskodni. Erről a Képviselő-testület gondoskodott is. Beállított egy jó nagy számot a költségvetésbe, hogy az legyen a fedezete az önrésznek. Ennek az ellentételezése, tehát a bevételi oldalra van felírva az, hogy akkor, ha és amennyiben ebben a sorban szükség lenne, akkor felveszünk hitelt. De mivel sajnálatos módon a Magyar Állam még nagyon nem jelentette meg azokat a pályázatokat, amiken lehet indulni, vagy éppen most van megjelenítés alatt, teljesen biztos, még ha döntés is születik idén, ebből a pályázati részből megint csak nem lesz egy fillér sem költve, amiket most fogunk beadni. Természetesen van olyan, amire költünk, pl. Segesvár utcai pályázat, utca burkolatépítésre költünk. Természetesen van egy pár olyan, ami folyamatban lévő ügy és már ebből a forrásból megy. De biztosíthatom képviselő urat, bárki, aki aggódik, 99,9%, hogy a hitelfelvételhez nem kell idén folyamodnia a Képviselő-testületnek. Ebből ez csak egy olyan plusz, hogy tudjunk biztosan pályázni. Abban talán megint csak egyetértünk, hogy botorság lenne egy potenciális hitel beállítása nélkül nekivágni a pályázatnak, mert akkor leginkább nem tudnánk pályázni. Ha nem pályázunk, akkor egy biztos, hogy nem nyerünk pénzt. Mert ha pályázunk, akkor kétesélyes, vagy nyerünk, vagy nem. Volt olyan hogy nyertünk, volt olyan, hogy nem nyertünk. De legalább megpróbáltuk. Küzdünk, mint az oroszlán. Ebből a szempontból aki ezt a küzdelmet el akarja venni a Képviselő-testülettől, az szerintem, nem jó úton jár, de én azt gondolom, képviselőtársaim végiggondolják ezeket a mondatokat, akkor ők is látják, nem érdemes ebbe a hitelbe belenyúlni. Talán sikerült valamelyest megvilágosítanom ezt a dolgot, bár nem tételezek fel magamról fél hét felé szünet nélkül ennyi bölcsessége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Úgy látom, mind a kettőnknek el kell mondani, akkor sem hiszik el, de mindegy. Visszatérve, az energiahitelt már felvettük. Most azt mondjuk vissza holnap? Sok értelmét nem látom, ráadásul egy olyan hitel, amit megtakarításból fogunk fedezni, tehát igazából plusz költség nem terheli az önkormányzatot, ez az egyik része. Én nem foglalkozok közbeszerzéssel, van Közbeszerzési Munkacsoport, akkor ő dolgozik vele, meg a hivatalnak az illetékes része. Közbeszerzési Bizottság. Nem vagyok ennek semmilyen tagja. Csak információt kérdeztem, hogy hol tartanak, mert ha ki lett volna írva a közbeszerzés, akkor egyértelmű, hogy ezt a pénzt ne lehet elvonni, mert ezt tiltja a törvény, hogy egy közbeszerzés mellől elvonjuk a forrást. A telkekre visszatérve, akkor én még egyszer próbálom mondani, hogy a telkek nagy részét a nyáron értékesítettük. Ezekből a bevétel nem szerepel a költségvetésben, hiszen 90 napos fizetési határidő, elővásárlási jog van, tehát ha kell ez a táblázat, most idehozta Nyíri Ildikó, ha ez kérdés, ki lehet osztani a képviselőknek, megnézhetik, hogy milyen telkek kerültek értékesítésre és milyen fizetési határidő van.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Jobbat tudok. A következő polgármesteri beszámolónak része lesz ez a táblá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z nem titkos dokumentum, hiszen ezek nyilvános árverések, nyilvános adat, de nyilván a költségvetés módosításnak nem része. Ebből, ha kívánják, itt az van, mi a fizetési határidő, ez nem jelenti azt, hogy ki is fogják arra az időre fizetni, de reméljük, hogy ezt valóban teljesítik. Akkor a Sarjú utcai telket leszámítva, még egyszer mondom, érdemesebb nem eladnunk, mert sokkal magasabb összeget lehet érte kapnunk és a másik oldalaként az IKARUS ….. úgy sem tudjuk ebben az évben megvásárolni, tehát ezt leszámítjuk, akkor kb. 15 mFt-os mínuszban vagyunk telekértékesítésben. Ebbe még beleírjuk a Felsőmalom utcát ötszázegynéhány milliónál tartunk, amire adásvételi szerződés van, de a fizetési határidő miatt ezt túlnyomó részt december 28-30-ig kell befizetniük. Még egyszer mondom, ezt osszuk ki akár most, akár később, de emiatt nem feltétlenül kell izgulnia sen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ZSINKA LÁSZLÓ</w:t>
      </w:r>
    </w:p>
    <w:p>
      <w:pPr>
        <w:pStyle w:val="Normal"/>
        <w:jc w:val="both"/>
        <w:rPr/>
      </w:pPr>
      <w:r>
        <w:rPr>
          <w:sz w:val="28"/>
          <w:szCs w:val="28"/>
        </w:rPr>
        <w:t>Válaszolnék Abonyi János felvetésére. Azt mondta, hogy tőlem szokatlan, hogy egy bizottsági előterjesztés nélkül hozok be egy javaslatot ide. Igen, ez így van. Soha nem szoktam ilyet csinálni. Most is azért van, azért gondoltam, hogy meg lehet tenni anélkül, mert nem a bizottsági keret terhére bővül itt semmi, hanem egy egészen más keret terhére. És azt mind a ketten tudjuk nagyon rég óta, Bankó úrnak ez egy nagyon régi kérése, hiszen azt a szakmai anyagot biztosan látta Abonyi képviselő úr is, amiben egy szakmai szervezetek által összeállított anyag van, hogy milyen típusú munkatársból mennyinek kell lenni egy-egy művelődési házban attól függően, hogy az mivel rendelkezik. Tehát hozzárendel személyeket a létesítményhez egy szakmai anyag és attól még messze el van maradva a Corvin Művelődési Ház. Nem is tervezem, hogy annak megfeleljünk teljesen, mert akkor még egy csomó embert fel kéne venni. De ő ezzel szokott érvelni szakmailag. De az az igazság, meg azt is megmondom pontosan, hogy a bizottsági ülés után keresett meg, és ha most nem hozzuk be, akkor nem tudtam volna máskor. Ez a hiteles története. Akkor jött ez az ötlet, hogy ezt oldjuk meg most. A múlt szerdán még nem volt ez az ötlet, és mivel olyan keretből van, ami nem érinti a bizottság keretét, teljesen más forrás van megjelölve, ezért gondoltam, és remélem, Abonyi úr is fogja támogatni ezt, ebben bízo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GÁSPÁR JÓZSEF</w:t>
      </w:r>
    </w:p>
    <w:p>
      <w:pPr>
        <w:pStyle w:val="Normal"/>
        <w:jc w:val="both"/>
        <w:rPr/>
      </w:pPr>
      <w:r>
        <w:rPr>
          <w:sz w:val="28"/>
          <w:szCs w:val="28"/>
        </w:rPr>
        <w:t>Abonyi úrnak az 5. sorszámmal jelzett……….szeretnék hozzászólni a következők miatt, mert 2,2 millió 52 ezer forintot kér, gondolom az OIGYB-nek a javaslata alapján. Szeretném azt, ha a Néri iskola is megkapná ugyanezt az ingyen tankönyv támogatást, ugyanúgy mint a XVI. kerületi lakosok. Én azt gondolom, ők is jogosultak lennének erre az ingyen tankönyvtámogatásra. Az iskola igazgató úr pár sorban írt egy levelet a Képviselő-testületnek, ezt szeretném felolvasni. Tisztelt Képviselő-testület! Szülői kérésre mellékeljük a 2007-2008. évi tanév tankönyvtámogatást. Szülői közösség kezdeményezni kívánja a testületnél, hogy az iskolába járó gyermekeik ne kerüljenek hátrányos elbírálásba más kerületi iskolákkal szemben. Elérni kívánják, hogy azok a családok is kapják meg az ingyenes tankönyvtámogatás lehetőségét, akik nem tartoznak bele a törvény alapján előírt körbe, de az önkormányzat támogatása számukra is lehetővé teszi az ingyenes tankönyveket. Én azt gondolom, hogy ez teljes mértékben méltányolható lenne. Ki lett számolva az irodának a kimutatása alapján és 1,5 mFt-tal szeretném ha ezt a keretet megemelnénk. Abonyi úr, tudom, hogy bizottsági elnökként hozta ezt elő, de én szeretném, ha ez a keret 3,552 eFt lenne, mint módosító javaslat. Ha nem, akkor külön módosító javaslatként ezt én benyújta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pPr>
      <w:r>
        <w:rPr>
          <w:sz w:val="28"/>
          <w:szCs w:val="28"/>
        </w:rPr>
        <w:t>A következő gondjaim vannak ezzel és itt majd a jegyző úrnak a véleményét is kérem, ugyanis az ismereteim szerint a költségvetés módosításhoz tegnap délig kellett javaslatokat beadni. Ugye, módosító indítványokat előző nap délig lehet? Ez az egyik gondom Gáspár úrnak a javaslatával. Nem mondom el még egyszer, hogy miért nem értek én ezzel egyet, mert hogy kerületi önkormányzat által fenntartott intézmények. A Gáspár úr javaslata minden évben egy kiterjesztő javaslat és ez az év lesz egyébként, amiben így döntünk, amikor Közigazgatási Hivatallal meg fogom nézetni, hogy ebben az esetben azok az általános iskolások, akik kerületi lakosok és Zuglóba járnak, vagy az agglomerációba, joggal kérhetnék-e ugyan ezt, joggal kérhetné-e még néhány olyan kategória, amit nagyon jól ismer Gáspár úr, mert vitáztunk már erről X éve. Ennyit erről a kérdéskörről. Zsinka úr, van ilyen biztos egyébként, vannak ilyen kényszerek, amik miatt az ember bizottsági tájékoztatás nélkül megtesz egy ilyen javaslatot. Ilyen esetben időnként még az sem lenne célszerűtlen, ha név szerint tenné meg a javaslatot. A következő ilyen kérdéskör, hogy közben erre a 2 millióra találtam egy lehetséges forrást. Ez úgy néz ki, hogy a BKKÖSZ közös energia projektjén lévő, a kétmillióra intézményi egészségnevelési, drogmegelőzési programokra BKKÖSZ keretén lévő 4.526 eFt-ot jelölöm meg forrásnak, amennyiben a működési tartalék nem működi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 előzetesen említettekhez annyit, hogy Kovács Raymund alpolgármester úr tett egy olyan megjegyzést, hogy nem hisszük, akárhogy mondja, vagy nem értjük, stb. Dehogynem, itt tulajdonképpen pl. a 80 mFt-os közbeszerzési eljárás témakörében a költségvetés az év elején lett elfogadva, gyakorlatilag azóta valakinek kellett dolgoznia a közbeszerzési eljáráson. Én azt merészeltem elmondani, hogy az utolsó negyedévet írjuk, ebből is már eltelt lassan egy hónap, meg kellene nézni, hogy hol tart a közbeszerzési eljárás, mert hogyha maga a kiírás december 29-én lesz kész előreláthatólag, akkor nem feltétlenül kellene 29-ére dátumozni, lehet 2008. január 4-re dátumozni és úgy kiírni és ebben az esetben ez a kötelem, hogy biztosítani kell a összeget erre nem áll. De ezt azt hiszem, könnyű végiggondolni. Itt tulajdonképpen arra vonatkozóan, hogy a javaslatainknak milyen forrása legyen, arról már kellőképpen meg vagyunk győzve, habár itt a telekértékesítés folyamata, polgármester úr megígérte, hogy tájékoztatni fog minket erről, de adódik a kérdés, ha nem kérdezzük, akkor nem mondják? Valamilyen módon kellene a folyamatokról is tájékoztatást adni, mert egyébként azt a játékot játsszuk így, hogy mi van a kezemben. Ha nem találjuk el hogy kinek a kezében mi van, két forint vagy görcs, akkor lehet mosolyogni rajta, de én azt hiszem, hogy az alaptájékoztatás szintjét kellene megadni ahhoz, hogy viszonylag reális javaslatokat lehessen tenni. De én ebből azt szűrtem le, hogy gyakorlatilag az összes többi más javaslatunkra meg van a fedezet, és szeretném felhívni a figyelmét a polgármester úrnak, mint előterjesztőnek, hogy ebben az esetben nagyon egyszerű a megoldás az együttműködésünkre. Nosza rajta, be kell fogadni, és ha esetleg mondjuk az egyik javaslatunknál a 40 mFt-os tételnél csak 24 mFt van az adott keretre, akkor ezen belül szabadon lehet csoportosítani és akkor nagyon örülni fogunk mindannyian.</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DR. BÜKI TAMÁS</w:t>
      </w:r>
    </w:p>
    <w:p>
      <w:pPr>
        <w:pStyle w:val="Normal"/>
        <w:jc w:val="both"/>
        <w:rPr/>
      </w:pPr>
      <w:r>
        <w:rPr>
          <w:sz w:val="28"/>
          <w:szCs w:val="28"/>
        </w:rPr>
        <w:t xml:space="preserve">Engem most már igazán meglepnek itt néha, mert hogy a Gáspár úr ennyire felelőtlen azzal az iskolával, amit állítása szerint krónikusan támogat. Ugyanis teljes képtelenségnek tartom, hogy ha hozzá fordulnak ilyen ügyben, határidőkéséssel adja be a javaslatot. Hogy teheti ezt egyáltalán meg? Ugyanis ha most konzekvensek akarunk lenni, itt megtörtént nem olyan régen költségvetés kapcsán, talán az MSZP frakció az összes módosító javaslatát kivágták a kukába, mondván, hogy az későn jött. És ennek egyébként Gáspár József is része volt. Tudjuk jól, hogy a Néri iskolának a támogatója, az rendben is van, de ezt a támogatást valami ritka felelőtlen és eléggé el nem ítélhető módon trehányul végezte, ugyanis nem lehet mást mondani, mint azt, ha egyszer az a gyakorlatunk, hogy az időn túli javaslat az renonsz, akkor az kérem szépen mindenkié renonsz kell hogy legyen, és ezt Gáspár Józsefnek ugyebár tudnia is kellet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 xml:space="preserve">Csak röviden erre a tusnádfürdői felvetésre. Azért arra szeretném felhívni a figyelmet, hogy pár, nem igazán jó szándékú embernek köszönhetően Tusnádfürdő jelenleg Románia területén található és az ottani szabályoknak megfelelően kell közbeszerzést kiírni, amire a hivatalnak nem sok gyakorlata volt az elmúlt időben. Gondolom, ha Molnár Gyulán múlik, akkor a közeljövőben nem is lesz több gyakorla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személyeskedjünk képviselő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Ő is személyeskedhet. De ez csak egy kicsi apró, nem hiszem hogy személyeskedés volt, vagy ezzel megsértettem volna őt. De ha megsértettem, akkor bocsánatot kérek. Ez nyilván nem egy egyszerű történet, hogy ez hogyan fog alakulni és nem én foglalkozom ezzel. Akik ezzel foglalkoznak, azok majd elmondják. A telekértékesítésre visszatérve nem igazából értem a problémát, meg hogy kinek mi van a kezében, görcs vagy egyebek. Ez a három héttel ezelőtti beszámolóban le volt írva a telekértékesítésnek a története. Most költségvetés-módosítás van, ebben ez nem szerepel témaként. Egyébként az MSZP frakció egyetlen egy indítványa nem vonatkozik a telekértékesítésre. Nem igazából értem, hogy ez most problémaként hogy került ide. De tényleg azt kérem, hogy ez valóban nem titok, osszák ki ezt a listát, fénymásolják le most, ha most ez a plusz információ hiányzik a költségvetés módosításának az elfogadásához, hogy ez legyen meg mindenki előtt. Szerintem ez teljesen természetes. De ennek a költségvetés módosításnak nem volt ez része és úgy látom a módosító indítványokból, hogy nem is merült fel igényké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Kovács Raymund alpolgármester úrnak mondanám, hogy ez a kitétele, hogy mi múlik rajtam és mi nem, ez egyszerűen gusztustalan és undorító, én ezt visszautasítom. Én nem minősítettem a munkát, meg azt sem, hogy hol kell kiírni. Én csak a jelenlegi helyzetre céloztam, csak úgy látszik, nem érti meg. Tehát egyértelműen elmondom akkor Kovács Raymund alpolgármester úr, hogy amennyiben úgy látszik, hogy december 29-re készül el ez az anyag és teljesen mindegy, hogy mi okból, akkor nem feltétlenül kellene ragaszkodni hozzá. Ha ettől valaki egyértelműbb tud lenni, akkor jelentkezzen, de azt hiszem, hogy nem az én készülékemben van a hiba. A másik dolog pedig az, hogy nem kellene azon felháborodni, hogy információt kérnek a képviselők, vagy az a része, aki nem mindennap ül itt és beszélget dolgokról. Talán ha természetesnek vennék az urak, hogy a kért információkat megadják, akkor kicsit demokratikusabb, kicsit jobb hangulatú működés lenne az önkormányzatb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add utasítsam vissza, hogy nem demokratikus hangnemű a vita. Kettő, képviselő úr, arra a kérdésre lehet válaszolni, amit feltesz. Most tette fel azt a kérdést, jól értem, hogy hogy áll a telekértékesítés. Kovács Raymund úr azt mondta, és most már én is ragaszkodom hozzá, legyen kiosztva. A kérdésére most rövid pár perc alatt megkapta a választ. Van-e még olyan kérdése, ami a költségvetésben érdekli Önt? De ne haragudjon, nem tudok az Ön fejével gondolkodni, hogy vajon milyen kérdést szeretne majd feltenni, hogy erre mindent leírjunk. Nem így működik az élet. A költségvetési rendelet módosítását nem számoltam össze kétszáz nem tudom hány oldal. Elég sok információ van benne. Ha nem találta meg azt, ami Önnek éppen fontos. Minden olyan információ benne van, ami szükséges ahhoz, hogy a költségvetés-módosítást megalapozottan végre tudja hajtani a Képviselő-testület. Soha nem volt ennél több, soha nem volt ennél kevesebb. Mindig ugyanezek az információk vannak benne. Mindig ugyanezekkel az információkkal lehet dolgozni. Netán ha úgy gondolja, van olyan információ, ami feltétlenül fontos az Ön döntéséhez, és tegyük fel, feltételezem én az Ön nemleges szavazata igenre változik, én ennek nagyon örülnék, ha meg tudná mondani, mert akkor megpróbáljuk kielégíteni. Addig szünetet rendelek el és akkor megoldódik ez a problém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Ügyrendben. Molnár Gyula csak itt személyeskedni, meg vitatkozni tud, ezt pedig előszeretettel. Ki van itt felháborodva, vagy mi a probléma? Kinek van mumpsza, vagy mi van? Elmondtuk, hogy nem így áll a telekértékesítés, benne volt a féléves beszámolóban. Elmondtam én is, polgármester úr is, hogy eladtuk a telkeket, azóta nem folyt be a bevétel. Kiosztjuk ezeket a listákat. Most ki van ezen felháborodva? Én nem igazából értem. Nem egy műsort nézünk, vagy mi a helyzet? A másik dolog pedig, mi az, hogy gusztustalan. Azért, mert azt merészeltem mondani, hogy Molnár Gyula nem támogatja Tusnádfürdőt, s nem támogat ilyen javaslatokat, azért ez gusztustalan? Ebben mi a gusztustalan? Semmi sértőt nem mondtam. Azt mondta, ha rajta múlik, nem lesz több ilyen. Egyszer sem szavazta meg. Nyilván más elképzelése van. Ettől nem hiszem, hogy én gusztustalan lennék. Szeretném, ha ezeket a szavakat kerülgetnénk. Ha én hasonlóképpen minősíteném azt, amit Molnár Gyula néha leír, meg nyilatkozik, akkor nem tudom, nekem milyen szavakat kellene használnom. Itt ülnek sokan, és ki van felháborodva? Felteszem már a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Ügyrendben. Szeretném valami módon megoldani, csak nem tudom lehet-e, hogy ez a Néris ügy mondjuk így, hogy törvényesen és szabályosan rendeződjön. De én nem is tehetek rá javaslatot, köztudomásúan érintett vagyok. Az, hogy a Gáspár ú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Van erre megoldás képviselő úr. Van jogszerű megoldás. Jegyző úr el fogja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ár a Gáspár úr el-Gyurcsányta, de szeretném, ha ezzel együtt megmaradn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cél fontos, meg fogjuk ol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ejelentem, hogy természetesen nem tudok róla szavazni és előterjes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De nem is lesz szavazás errő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Polgármester úr nekem címezte a kérdést arra vonatkozóan, hogy hol áll a telekeladás, de én másokkal ellentétben, vagy egyesekkel ellentétben jól figyeltem és emlékszem rá, hogy Kovács György elsőként kérdezte meg a képviselői kérdések ezen napirendje címszó alatt ezt a dolgot. Akkor esetle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Bocsánat képviselő úr, elnéz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Azért mondom, hogy pontosítsuk ezeket a dolgokat és lehet itt címezni különböző megjegyzéseket stb. stb. De Kovács Raymund úr a hozzászólásában csak velem tud foglalkozni, ha szeret akkor mondja meg és súgja meg. De igazából nekem nem annyira szimpatikus, hogy ezt tudom viszonozni, ezt meg tudom ígérni. De egyértelműen arra tettem célzást, hogy milyen okok folytán nem tartozik Tusnádfürdő Magyarországhoz. És itt az ismert történelmi eseményekre célzott egyértelműen. Ezzel kapcsolatosan fogalmazta meg az én álláspontomat úgy, hogy ő mit gondol. Nem akarok én ebben a dologban vitázni, még egyszer és egyértelműen elmondom, hogy a 80 mFt sorsának a megítéléséről próbáltam beszélni, de ha ezt nagyon nehéz megérteni, akkor négyszemközt és nagy türelemmel esetleg órákon keresztül is szívesen elmagyarázom ne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Örülök, hogy a képviselő urak már többet nem szeretnének hozzászó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NCSIN LÁSZLÓ</w:t>
      </w:r>
    </w:p>
    <w:p>
      <w:pPr>
        <w:pStyle w:val="Normal"/>
        <w:jc w:val="both"/>
        <w:rPr>
          <w:sz w:val="28"/>
          <w:szCs w:val="28"/>
        </w:rPr>
      </w:pPr>
      <w:r>
        <w:rPr>
          <w:sz w:val="28"/>
          <w:szCs w:val="28"/>
        </w:rPr>
        <w:t>Az SZMSZ valóban nem engedi, hogy most módosító indítvány kerüljön be, úgyhogy erről sajnos nem lehet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hozzászólások, kérdések, javaslatok elfogytak, tehát határozathozatal következik, de ezelőtt nézzük a módosító indítványokat, amelyek be lettek terjesztve. Kérem, aki módosító indítványt terjesztett be, figyeljen, hogy jól idézem-e a dolgait! Egyes számmal Csomor alpolgármester úr 918 eFt-ot kér a Kertvárosi Egészségügyi Szolgálattal kapcsolatos dologra. Ezt a javaslatát befogadom. Gilyén Ince, illetve a Kerületfejlesztési és Üzemeltetési Bizottság átcsoportosítást javasol. Ezt a javaslatát befogadom. Zsinka képviselő úr a Corvin Művelődési Ház létszámbővítésére tett javaslatot. Ezt a javaslatát is befogadom. Kovács Raymund alpolgármester úr a Mentőállomáson szolgálatot teljesítő mentőautókhoz szükséges navigációs berendezésekre 360 eFt-ot kért. Befogadom ezt a javaslatát. Abonyi János, mint az Oktatási Bizottság elnöke, az I-VIII. évfolyamos iskolák ingyenes tankönyvellátására kért bizottsági elnökként 2.052 eFt-ot, ezt a javaslatát befogadom. Az MSZP frakció módosító javaslatairól külön mennék, mert nem ebben a táblázatban van, de 7. számmal van még Csomor alpolgármester úrnak egy igen komoly, 64 eFt-os átcsoportosítási javaslata. Ezt természetesen befogadom. Kénytelenek vagyunk, mást nem tehetünk. Nézzük a szocialista frakció módosító javaslatait. Az első a térfigyelő kamerás rendszer megvalósítására kérnek 40 mFt-ot a polgármesteri fejlesztési keret terhére. Több okból nem támogatom ezt a javaslatot. 1. nincs ezen a fejlesztési kereten ekkora összeg, logikátlan, meg nem is tudom mi minden ez a javaslat, úgyhogy nem tudom támogatni. Kovács Raymund alpolgármester úr, - aki a területért felelős - elmondta, hogy folyamatban van egy tervezés. Amikor már megvan a tervezés, mondom az MSZP frakció minden tagjának, jövőre lesz erre pénz, jövőre elindul a térfigyelő kamerás rendszer, nem kell félni. Kérem majd akkor azt a költségvetést megszavazni, amiben benne lesz az összeg. A 2/a, 2/b módosító javaslatokkal kapcsolatban a kerületi kézilabda utánpótlásnevelés támogatására kérnek pótlólagos forrásokat. A kerületi kézilabda utánpótlást foglalkoztató, vagy végző egyesületek idén már kaptak 2,5 mFt támogatást. Én ezt a javaslatot nem tudom befogadni, úgyhogy erről szavazni kell majd. Az etyeki mészkővel borított utak rendbetételére egy javaslat van, amit én magát az ötletet jónak tartom és meg is kellene oldani és van is ötletem, hogy hogy kell megoldani, erre lesz is javaslatom majd a november 7-i Képviselő-testület ülésen, hogy honnan teremtsünk forrást arra, amit a szocialista vezetés az előző önkormányzatban elszúrt és leborította a poros utcákra, nem csak ezt. Nem igazából az etyeki mészkő a nagyobb probléma, hanem az a betontörmelék, amit a Szabadföld úton feltörtek és utána azt megdarálva a kerület útjaira raktak, mert abból még a cement is szállt. Ez egy sokkal nagyobb probléma, sokkal nagyobb volumenű a megoldás, amit kell tenni. Sokkal több pénz kell, másrészt mint mondtam, a fedezet, amit leírtak a tusnádfürdői üdülő felújítása, megértettem Molnár képviselő úr javaslatát, nem december 29-re fog odakerülni, már napokon belül a közbeszerzési eljárás ki lesz írva. Én értem, amit mond képviselő úr, legalábbis ezt a részét a dolognak megértettem és itt is a válasz. Nincsen ezzel probléma. A 4. módosító javaslat az önkormányzat bérlakásállomány bővítésre. Alpolgármester úr elmondta, a lakásalapon nincs ennyi pénz, onnan nehéz. A javaslat azért értelmetlen, mert a lakásalap azért van, hogy oda töltsük be a pénzt, amiből majd bérlakást vásárolunk. Pl. a testület………. megfelelően majd a Táncsics utcai ingatlan értékesítéséből is ide fog befolyni. Amikor majd befolyt oda a pénz, tudunk ezzel a dologgal foglalkozni, úgyhogy nem támogatom ezt a javaslatukat. A közintézmény falfirkamentesítés nem csak Kovács György képviselő úrnak a mániája, nekem is és jövőre ebben is előre fogunk lépni. Maga a fedezet sem jó, de megint csak azt tudom mondani a következő évi költségvetésben lesz erre forrás. Reményeim szerint ennél magasabb összeggel. Úgyhogy kérem majd azt a költségvetést megszavazni a szocialista frakció részéről. A 6. sz. módosító javaslat, ami azzal a hitellel foglalkozik, amit már felvett az önkormányzat, hogy hogy kellene kiváltani, szerintem értelmetlen a javaslat. Értem a jó szándékot benne, hogy ne ússzon el a költségvetés, meg ne kelljen hitelt felvenni, de még egyszer mondom, ez a két veszély nem fenyegeti az önkormányzatot, éppen ezért okafogyott. Remélem, majd amikor kérdezem, hogy visszavonják-e a javaslataikat, ezt vissza is fogják vonni. Drogmegelőzési programra 2 mFt-ot kér Abonyi úr a programokhoz. Én szívem szerint támogatnám ezt a javaslatot, ha tudnám pontosan, hogy micsoda. Úgyhogy majd egy következő Képviselő-testületi ülésen térjünk erre vissza, én ezt javaslom. A 8. módosító indítvány szintén okafogyott, hisz megvan rá a pénz. Tehát innentől kezdve vissza is vonta. Bár Abonyi úr mondta, hogy visszavonja, mert MSZP javaslata. Nem tudom, hogy ez hogy működik, kinek kell ezt visszavonni. Gondolom a frakcióvezetőnek. De én azt gondolom, ha van erre pénz, akkor újabb döntések talán nem kellenének ehhez. Ezek a javaslatok vannak, úgyhogy majd szavaztatni kell pár javaslatról, de úgy látom, van még hozzászólás, pedig reméltem, hogy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Ügyrendben. Hozzászólás gombot is nyomtam, de ügyrendként szeretném bejelenteni, hogy frakciószünetet kérünk a módosító javaslatok szavazása előtt, mert itt fel lettünk világosítva arról, ami eddig nem volt egyértelmű az anyagban. Ezért szeretnénk a saját módosító indítványunkat aktualizálni, ha szabad így fogalmazni. Erre én úgy gondolom, lehetőség van. Itt kitérek pl., és ha szabad, akkor elmondom a hozzászólásomat is, hogy pl. a mészköves, vagy fehér porral leterített utcák tekintetében a javaslatunk már majdnem megállt, mert már legalább jónak tartja a polgármester úr. Itt elhangzott az előbb a sétány kapcsán, amit Gilyén úr felvilágosított minket, ha a gyöngykavicsot először szétszórjuk és utána felszedjük, akkor az a legolcsóbb. Ezért javasolnám azt, hogy szórjuk le az utcákat gyöngykaviccsal és utána valami eredeti megoldást, végleges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vicces kedvében van, úgy látom. Azért azt tegyük hozzá, az igazság kedvéért, csak tisztánlátás végett. Az előző önkormányzat szórta le gyöngykaviccsal és a mostani szedi fel. Ne essünk abba a hibába, hogy most ez az önkormányzat leszórja és ez veszi fel. Volt egy korábbi kényszerhelyzetben lévő döntés, és ezzel ez megoldódott. De képviselő úr hadd térjek arra vissza, hogy kértem, hogy nyilatkozzon, hogy a 8. módosító javaslat, amit az egyik frakciótársa mondott, hogy visszavon, azt most tényleg úgy vegyem, mint frakció hogy visszavonta, vagy a szünetnél. Csak már nem kérhetnek szünetet. Az SZMSZ szerint egy frakció egyszer kérhet szünetet. Mondjuk, megbeszéli Gilyén képviselő úrral, hogy kérjen Önöknek szünetet, én azt tudom támogatni, de Önök nem tudnak szünetet kérni.</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Ön már befogadta, polgármester úr, de nem tudja, hogy mit. Mi a fenének kell az itt lévő másfél mentőautóra 4 db GPS. Csak azért, mert lehet mondani, hogy tartalékautó, de az már – elnézést kérek – süket duma. Ha autót cserélnek a rádiót is átteszik. A GPS ugyanolyan. Van egy kis műanyag tartója, arra átteszik. Enyhén szólva azért ez pofátlanság. Mondjuk az OMSZ mindig is az volt, de enyhén szólva pofátlanság 4 db ilyet kérni, amikor 1 db 24 órás és 1 db 12 órás autó fut. Az 1 db 12 órás autó hétvégén eleve nem fut és bizonyos napokon személyzet hiány miatt nem indítják el. Egyáltalán nem számít ritkaságnak, hogy egyetlen autó fut. Akkor a négy sarkába rakunk GPS-t. Kettőt fogadjon be, többet ne. Nem kell ebből dupla tartalé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a hozzászólást, befogadtam a javaslatot. Ennek is van értelme, mert nyilvánvalóan a XVI. kerületbe nem csak az a mentő jön, ami itt a XVI. kerületben van. A Sóderos utcába nem találnak oda, ahol most felgyulladt külterületen a hajléktalanok háza. Ez most miért jó nekü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BUDAY PÁL</w:t>
      </w:r>
    </w:p>
    <w:p>
      <w:pPr>
        <w:pStyle w:val="Normal"/>
        <w:jc w:val="both"/>
        <w:rPr>
          <w:sz w:val="28"/>
          <w:szCs w:val="28"/>
        </w:rPr>
      </w:pPr>
      <w:r>
        <w:rPr>
          <w:sz w:val="28"/>
          <w:szCs w:val="28"/>
        </w:rPr>
        <w:t>Akkor én most kérnék frakciószünet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végszavazás előtt, hogy legyen kellő idő mindenkinek megtárgyalni a dolgot, akinek meg kell tárgyalnia és hogy a 6 órás szünetet, amit meg kellene most napirendi pont után meg kellene tartani, azt most ezzel együtt megtartjuk. Fél 8-ig rendelek el szünetet, tehát 21 perc.</w:t>
      </w:r>
    </w:p>
    <w:p>
      <w:pPr>
        <w:pStyle w:val="Normal"/>
        <w:jc w:val="both"/>
        <w:rPr/>
      </w:pPr>
      <w:r>
        <w:rPr>
          <w:sz w:val="28"/>
          <w:szCs w:val="28"/>
        </w:rPr>
        <w:t>Kérem jegyző urat, fáradjon a terembe, hogy tudjuk folytatni a munkát! Ha jegyző úr leül mellém, tudjuk folytatni az ülést. Tisztelt képviselőtársaim, folytatjuk a Képviselő-testület ülését. A félbehagyott napirendi pontunk - a frakciószünet miatt - a költségvetés III. sz. módosítása. A frakciószünet után az MSZP frakció pontosította a módosító javaslatait. Kovács György képviselő úr, a polgármesteri fejlesztési kereten nincs 40 millió, tehát az nem jó, ha oda nem az van írva. Én azt gondolom, hogy lehet módosítani a módosító javaslatot, én azt hiszem, ennyire lehetünk rugalmasak, nehogy véletlenül megszólja bárki is a ház elejét, hogy nem vagyunk demokratikusak. Majd a Képviselő-testület dönt.</w:t>
      </w:r>
    </w:p>
    <w:p>
      <w:pPr>
        <w:pStyle w:val="Normal"/>
        <w:jc w:val="both"/>
        <w:rPr>
          <w:sz w:val="28"/>
        </w:rPr>
      </w:pPr>
      <w:r>
        <w:rPr>
          <w:sz w:val="28"/>
        </w:rPr>
        <w:t xml:space="preserve">Ami módosító javaslat érkezett az MSZP módosító javaslatához azt ismertetném. 3. módosító javaslatnál a fedezetet a fejlesztési céltartalékot nevesítené meg a képviselőcsoport. A 4. módosító javaslaton a lakásalap 24 mFt + fejlesztési tartalék 56 mFt. Az 5. módosító javaslatnál fejlesztési céltartalék keretre. A 6. módosító javaslatot visszavonta a frakció. A 7. módosító javaslatra a BKKÖSZ közös energia projektet és a 8. módosító javaslatot visszavonta a frakció. Ezzel együtt sem támogatom egyik javaslatot sem. Elmondtam a véleményemet róla, mindegyiknek van megoldása, és lesz is megoldása rövid időn belül. Szavazás következik. Minősített szótöbbséges döntések következ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Csak pontosítani szeretném Polgármester úr, hogy a 2/a. és 2/b. javaslatunkat sem támogatja továbbra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l érti Képviselő úr.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Köszönö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De ez a szavazásból is ki fog derül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Jó. Köszönö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ondtam, hogy ott a kézilabda-utánpótlást, amit én egyébként nagyon szeretek azt már 2,5 mFt-tal támogatja az Önkormányzat. De ha még egyszer szavazás közben szót kér, akkor lehet, hogy nem adok. Akkor szavazás következik. Minősített szótöbbséges döntés. Az MSZP frakció 1. sz. módosító javaslata. Aki támogatja,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06071017"</w:instrText>
      </w:r>
      <w:r>
        <w:rPr>
          <w:rStyle w:val="InternetLink"/>
          <w:sz w:val="28"/>
        </w:rPr>
        <w:fldChar w:fldCharType="separate"/>
      </w:r>
      <w:r>
        <w:rPr>
          <w:rStyle w:val="InternetLink"/>
          <w:sz w:val="28"/>
        </w:rPr>
        <w:t>6 igen, 9 nem, 10 tartózkodással</w:t>
      </w:r>
      <w:r>
        <w:rPr>
          <w:rStyle w:val="InternetLink"/>
          <w:sz w:val="28"/>
        </w:rPr>
        <w:fldChar w:fldCharType="end"/>
      </w:r>
      <w:r>
        <w:rPr>
          <w:sz w:val="28"/>
        </w:rPr>
        <w:t xml:space="preserve"> nem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6/2007. (X. 17.) Kt. </w:t>
        <w:tab/>
        <w:t xml:space="preserve">A Képviselő-testület szavazási eredménye (6 igen, 9 nem, 10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 kerület jó közbiztonsági helyzetének megőrzése érdekében megkezdi a térfigyelő kamerák telepítését és erre 40 millió forintot biztosít. Elsődleges telepítési helyszínek:</w:t>
      </w:r>
    </w:p>
    <w:p>
      <w:pPr>
        <w:pStyle w:val="Normal"/>
        <w:autoSpaceDE w:val="false"/>
        <w:ind w:left="3124" w:hanging="0"/>
        <w:jc w:val="both"/>
        <w:rPr>
          <w:sz w:val="28"/>
          <w:szCs w:val="28"/>
        </w:rPr>
      </w:pPr>
      <w:r>
        <w:rPr>
          <w:sz w:val="28"/>
          <w:szCs w:val="28"/>
        </w:rPr>
        <w:t>Jókai lakótelep, Centenáriumi lakótelep, Egyenes utcai lakótelep.</w:t>
      </w:r>
    </w:p>
    <w:p>
      <w:pPr>
        <w:pStyle w:val="Normal"/>
        <w:autoSpaceDE w:val="false"/>
        <w:ind w:left="3124" w:hanging="0"/>
        <w:rPr>
          <w:sz w:val="28"/>
          <w:szCs w:val="28"/>
        </w:rPr>
      </w:pPr>
      <w:r>
        <w:rPr>
          <w:sz w:val="28"/>
          <w:szCs w:val="28"/>
        </w:rPr>
        <w:t>Fedezet: Polgármesteri fejlesztési keret</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2/a. módosító javaslat következik. Aki ezzel egyetért, kérem, igennel szavazzon. Szavazzunk! A Képviselő-testület </w:t>
      </w:r>
      <w:r>
        <w:fldChar w:fldCharType="begin"/>
      </w:r>
      <w:r>
        <w:rPr>
          <w:rStyle w:val="InternetLink"/>
          <w:sz w:val="28"/>
        </w:rPr>
        <w:instrText xml:space="preserve"> HYPERLINK "../in/szjkv.rtf" \l "hat607071017"</w:instrText>
      </w:r>
      <w:r>
        <w:rPr>
          <w:rStyle w:val="InternetLink"/>
          <w:sz w:val="28"/>
        </w:rPr>
        <w:fldChar w:fldCharType="separate"/>
      </w:r>
      <w:r>
        <w:rPr>
          <w:rStyle w:val="InternetLink"/>
          <w:sz w:val="28"/>
        </w:rPr>
        <w:t xml:space="preserve">5 igen, 8 nem, 11 tartózkodással </w:t>
      </w:r>
      <w:r>
        <w:rPr>
          <w:rStyle w:val="InternetLink"/>
          <w:sz w:val="28"/>
        </w:rPr>
        <w:fldChar w:fldCharType="end"/>
      </w:r>
      <w:r>
        <w:rPr>
          <w:sz w:val="28"/>
        </w:rPr>
        <w:t xml:space="preserve">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7/2007. (X. 17.) Kt. </w:t>
        <w:tab/>
        <w:t xml:space="preserve">A Képviselő-testület szavazási eredménye (5 igen, 8 nem, 11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 kerület egyetlen NB I. - ben szereplő kézilabda csapatának utánpótlás nevelés támogatására 7 millió forintot biztosít.</w:t>
      </w:r>
    </w:p>
    <w:p>
      <w:pPr>
        <w:pStyle w:val="Normal"/>
        <w:autoSpaceDE w:val="false"/>
        <w:ind w:left="3124" w:hanging="0"/>
        <w:jc w:val="both"/>
        <w:rPr>
          <w:sz w:val="28"/>
          <w:szCs w:val="28"/>
        </w:rPr>
      </w:pPr>
      <w:r>
        <w:rPr>
          <w:sz w:val="28"/>
          <w:szCs w:val="28"/>
        </w:rPr>
        <w:t>Fedezet: Polgármesteri fejlesztési keret</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nnek alternatívája a 2/b. jelű javaslat. Aki ezt támogatja, kérem, igennel szavazzon. Szavazzunk! A Képviselő-testület </w:t>
      </w:r>
      <w:r>
        <w:fldChar w:fldCharType="begin"/>
      </w:r>
      <w:r>
        <w:rPr>
          <w:rStyle w:val="InternetLink"/>
          <w:sz w:val="28"/>
        </w:rPr>
        <w:instrText xml:space="preserve"> HYPERLINK "../in/szjkv.rtf" \l "hat608071017"</w:instrText>
      </w:r>
      <w:r>
        <w:rPr>
          <w:rStyle w:val="InternetLink"/>
          <w:sz w:val="28"/>
        </w:rPr>
        <w:fldChar w:fldCharType="separate"/>
      </w:r>
      <w:r>
        <w:rPr>
          <w:rStyle w:val="InternetLink"/>
          <w:sz w:val="28"/>
        </w:rPr>
        <w:t>6 igen, 10 nem, 9 tartózkodással</w:t>
      </w:r>
      <w:r>
        <w:rPr>
          <w:rStyle w:val="InternetLink"/>
          <w:sz w:val="28"/>
        </w:rPr>
        <w:fldChar w:fldCharType="end"/>
      </w:r>
      <w:r>
        <w:rPr>
          <w:sz w:val="28"/>
        </w:rPr>
        <w:t xml:space="preserve"> nem támogatta a javaslatot.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08/2007. (X. 17.) Kt. </w:t>
        <w:tab/>
        <w:t xml:space="preserve">A Képviselő-testület szavazási eredménye (6 igen, 10 nem, 9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 kerület egyetlen NB I. - ben szereplő kézilabda csapatának utánpótlás nevelés támogatására 5 millió forintot biztosít.</w:t>
      </w:r>
    </w:p>
    <w:p>
      <w:pPr>
        <w:pStyle w:val="Normal"/>
        <w:autoSpaceDE w:val="false"/>
        <w:ind w:left="3124" w:hanging="0"/>
        <w:jc w:val="both"/>
        <w:rPr>
          <w:sz w:val="28"/>
          <w:szCs w:val="28"/>
        </w:rPr>
      </w:pPr>
      <w:r>
        <w:rPr>
          <w:sz w:val="28"/>
          <w:szCs w:val="28"/>
        </w:rPr>
        <w:t>Fedezet: Polgármesteri fejlesztési keret</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3. sz. módosításban a fedezet változott fejlesztési céltartalékra. Aki ezt támogatja,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09071017"</w:instrText>
      </w:r>
      <w:r>
        <w:rPr>
          <w:rStyle w:val="InternetLink"/>
          <w:sz w:val="28"/>
        </w:rPr>
        <w:fldChar w:fldCharType="separate"/>
      </w:r>
      <w:r>
        <w:rPr>
          <w:rStyle w:val="InternetLink"/>
          <w:sz w:val="28"/>
        </w:rPr>
        <w:t>6 igen, 7 nem, 12 tartózkodással</w:t>
      </w:r>
      <w:r>
        <w:rPr>
          <w:rStyle w:val="InternetLink"/>
          <w:sz w:val="28"/>
        </w:rPr>
        <w:fldChar w:fldCharType="end"/>
      </w:r>
      <w:r>
        <w:rPr>
          <w:sz w:val="28"/>
        </w:rPr>
        <w:t xml:space="preserve"> nem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09/2007. (X. 17.) Kt. </w:t>
        <w:tab/>
        <w:t xml:space="preserve">A Képviselő-testület szavazási eredménye (6 igen, 7 nem, 12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z Etyeki mészkővel porosított utcák rendbehozatalára 60 millió forintot biztosít.</w:t>
      </w:r>
    </w:p>
    <w:p>
      <w:pPr>
        <w:pStyle w:val="Normal"/>
        <w:autoSpaceDE w:val="false"/>
        <w:ind w:left="3124" w:hanging="0"/>
        <w:rPr>
          <w:sz w:val="28"/>
          <w:szCs w:val="28"/>
        </w:rPr>
      </w:pPr>
      <w:r>
        <w:rPr>
          <w:sz w:val="28"/>
          <w:szCs w:val="28"/>
        </w:rPr>
        <w:t>Fedezet: Fejlesztési céltartalék</w:t>
      </w:r>
    </w:p>
    <w:p>
      <w:pPr>
        <w:pStyle w:val="Normal"/>
        <w:autoSpaceDE w:val="false"/>
        <w:ind w:left="3124" w:hanging="0"/>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4. módosító javaslat fedezete változott, lakásalap 24 mFt + fejlesztési céltartalék 56 mFt. Aki ezt támogatja, igennel szavazzon. Szavazzunk! A Képviselő-testület </w:t>
      </w:r>
      <w:r>
        <w:fldChar w:fldCharType="begin"/>
      </w:r>
      <w:r>
        <w:rPr>
          <w:rStyle w:val="InternetLink"/>
          <w:sz w:val="28"/>
        </w:rPr>
        <w:instrText xml:space="preserve"> HYPERLINK "../in/szjkv.rtf" \l "hat610071017"</w:instrText>
      </w:r>
      <w:r>
        <w:rPr>
          <w:rStyle w:val="InternetLink"/>
          <w:sz w:val="28"/>
        </w:rPr>
        <w:fldChar w:fldCharType="separate"/>
      </w:r>
      <w:r>
        <w:rPr>
          <w:rStyle w:val="InternetLink"/>
          <w:sz w:val="28"/>
        </w:rPr>
        <w:t>5 igen, 8 nem, 11 tartózkodással</w:t>
      </w:r>
      <w:r>
        <w:rPr>
          <w:rStyle w:val="InternetLink"/>
          <w:sz w:val="28"/>
        </w:rPr>
        <w:fldChar w:fldCharType="end"/>
      </w:r>
      <w:r>
        <w:rPr>
          <w:sz w:val="28"/>
        </w:rPr>
        <w:t xml:space="preserve"> nem támogatta ezt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0/2007. (X. 17.) Kt. </w:t>
        <w:tab/>
        <w:t xml:space="preserve">A Képviselő-testület szavazási eredménye (5 igen, 8 nem, 11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z Önkormányzati bérlakás állomány bővítésére 80 millió forintot biztosít.</w:t>
      </w:r>
    </w:p>
    <w:p>
      <w:pPr>
        <w:pStyle w:val="Normal"/>
        <w:autoSpaceDE w:val="false"/>
        <w:ind w:left="3124" w:hanging="0"/>
        <w:jc w:val="both"/>
        <w:rPr>
          <w:sz w:val="28"/>
          <w:szCs w:val="28"/>
        </w:rPr>
      </w:pPr>
      <w:r>
        <w:rPr>
          <w:sz w:val="28"/>
          <w:szCs w:val="28"/>
        </w:rPr>
        <w:t>Fedezet: Lakásalap: 24 millió + Fejlesztési céltartalék: 56 millió Ft.</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5. sz. módosító javaslatnál a fedezet változott fejlesztési céltartalékra. Aki ezt támogatja,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11071017"</w:instrText>
      </w:r>
      <w:r>
        <w:rPr>
          <w:rStyle w:val="InternetLink"/>
          <w:sz w:val="28"/>
        </w:rPr>
        <w:fldChar w:fldCharType="separate"/>
      </w:r>
      <w:r>
        <w:rPr>
          <w:rStyle w:val="InternetLink"/>
          <w:sz w:val="28"/>
        </w:rPr>
        <w:t>5 igen, 6 nem, 13 tartózkodással</w:t>
      </w:r>
      <w:r>
        <w:rPr>
          <w:rStyle w:val="InternetLink"/>
          <w:sz w:val="28"/>
        </w:rPr>
        <w:fldChar w:fldCharType="end"/>
      </w:r>
      <w:r>
        <w:rPr>
          <w:sz w:val="28"/>
        </w:rPr>
        <w:t xml:space="preserve"> nem támogatta a javaslatot.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1/2007. (X. 17.) Kt. </w:t>
        <w:tab/>
        <w:t xml:space="preserve">A Képviselő-testület szavazási eredménye (5 igen, 6 nem, 13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 kerület közintézményeinek falfirka mentesítésére 20 millió forintot biztosít.</w:t>
      </w:r>
    </w:p>
    <w:p>
      <w:pPr>
        <w:pStyle w:val="Normal"/>
        <w:autoSpaceDE w:val="false"/>
        <w:ind w:left="3124" w:hanging="0"/>
        <w:jc w:val="both"/>
        <w:rPr>
          <w:sz w:val="28"/>
          <w:szCs w:val="28"/>
        </w:rPr>
      </w:pPr>
      <w:r>
        <w:rPr>
          <w:sz w:val="28"/>
          <w:szCs w:val="28"/>
        </w:rPr>
        <w:t>Fedezet: Fejlesztési céltartalék</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ali, kérdezem, hogy Te eddig nem szavaztál. Ez véletlen volt, vagy csak? (Valaki mond valamit.) 6. sz. módosító javaslat visszavonásra került. 7. sz. módosító javaslatnak a forrása változott, BKKÖSZ energia projekt. Aki támogatja, kérem, igennel szavazzon. Szavazzunk! </w:t>
      </w:r>
    </w:p>
    <w:p>
      <w:pPr>
        <w:pStyle w:val="Normal"/>
        <w:jc w:val="both"/>
        <w:rPr/>
      </w:pPr>
      <w:r>
        <w:rPr>
          <w:sz w:val="28"/>
        </w:rPr>
        <w:t xml:space="preserve">A Képviselő-testület </w:t>
      </w:r>
      <w:r>
        <w:fldChar w:fldCharType="begin"/>
      </w:r>
      <w:r>
        <w:rPr>
          <w:rStyle w:val="InternetLink"/>
          <w:sz w:val="28"/>
        </w:rPr>
        <w:instrText xml:space="preserve"> HYPERLINK "../in/szjkv.rtf" \l "hat612071017"</w:instrText>
      </w:r>
      <w:r>
        <w:rPr>
          <w:rStyle w:val="InternetLink"/>
          <w:sz w:val="28"/>
        </w:rPr>
        <w:fldChar w:fldCharType="separate"/>
      </w:r>
      <w:r>
        <w:rPr>
          <w:rStyle w:val="InternetLink"/>
          <w:sz w:val="28"/>
        </w:rPr>
        <w:t>6 igen, 6 nem, 13 tartózkodással</w:t>
      </w:r>
      <w:r>
        <w:rPr>
          <w:rStyle w:val="InternetLink"/>
          <w:sz w:val="28"/>
        </w:rPr>
        <w:fldChar w:fldCharType="end"/>
      </w:r>
      <w:r>
        <w:rPr>
          <w:sz w:val="28"/>
        </w:rPr>
        <w:t xml:space="preserve"> nem szavazta meg ezt.</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612/2007. (X. 17.) Kt. </w:t>
        <w:tab/>
        <w:t xml:space="preserve">A Képviselő-testület szavazási eredménye (6 igen, 6 nem, 13 tartózkodás) alapján az alábbi javaslat elfogadását </w:t>
      </w:r>
      <w:r>
        <w:rPr>
          <w:b/>
          <w:sz w:val="28"/>
        </w:rPr>
        <w:t>elvetette:</w:t>
      </w:r>
    </w:p>
    <w:p>
      <w:pPr>
        <w:pStyle w:val="Normal"/>
        <w:autoSpaceDE w:val="false"/>
        <w:ind w:left="3124" w:hanging="0"/>
        <w:jc w:val="both"/>
        <w:rPr>
          <w:sz w:val="28"/>
          <w:szCs w:val="28"/>
        </w:rPr>
      </w:pPr>
      <w:r>
        <w:rPr>
          <w:sz w:val="28"/>
          <w:szCs w:val="28"/>
        </w:rPr>
        <w:t>„</w:t>
      </w:r>
      <w:r>
        <w:rPr>
          <w:sz w:val="28"/>
          <w:szCs w:val="28"/>
        </w:rPr>
        <w:t>Budapest Főváros XVI. Kerületi Önkormányzat Képviselő-testülete úgy határoz, hogy az Intézményi egészségnevelési és drogmegelőzési programok támogatása 2.000.000 forintot biztosít. (6/b. sz melléklet 7. sora)</w:t>
      </w:r>
    </w:p>
    <w:p>
      <w:pPr>
        <w:pStyle w:val="Normal"/>
        <w:autoSpaceDE w:val="false"/>
        <w:ind w:left="3124" w:hanging="0"/>
        <w:jc w:val="both"/>
        <w:rPr>
          <w:sz w:val="28"/>
          <w:szCs w:val="28"/>
        </w:rPr>
      </w:pPr>
      <w:r>
        <w:rPr>
          <w:sz w:val="28"/>
          <w:szCs w:val="28"/>
        </w:rPr>
        <w:t>Fedezet: BKKÖSZ közös energia projekt</w:t>
      </w:r>
    </w:p>
    <w:p>
      <w:pPr>
        <w:pStyle w:val="Normal"/>
        <w:autoSpaceDE w:val="false"/>
        <w:ind w:left="4260" w:hanging="1136"/>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27.</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A 8. sz. vissza lett vonva. Több módosító javaslat, amiről szavazni tudnánk, nincs. Rendeletalkotás következik. Aki az Önkormányzat költségvetésének 3. sz. módosításával egyetért, kérem, igen gombjával jelezze. Szavazzunk! A Képviselő-testület </w:t>
      </w:r>
      <w:r>
        <w:fldChar w:fldCharType="begin"/>
      </w:r>
      <w:r>
        <w:rPr>
          <w:rStyle w:val="InternetLink"/>
          <w:sz w:val="28"/>
        </w:rPr>
        <w:instrText xml:space="preserve"> HYPERLINK "../in/szjkv.rtf" \l "r2807"</w:instrText>
      </w:r>
      <w:r>
        <w:rPr>
          <w:rStyle w:val="InternetLink"/>
          <w:sz w:val="28"/>
        </w:rPr>
        <w:fldChar w:fldCharType="separate"/>
      </w:r>
      <w:r>
        <w:rPr>
          <w:rStyle w:val="InternetLink"/>
          <w:sz w:val="28"/>
        </w:rPr>
        <w:t>17 igen, 3 nem, 5 tartózkodással</w:t>
      </w:r>
      <w:r>
        <w:rPr>
          <w:rStyle w:val="InternetLink"/>
          <w:sz w:val="28"/>
        </w:rPr>
        <w:fldChar w:fldCharType="end"/>
      </w:r>
      <w:r>
        <w:rPr>
          <w:sz w:val="28"/>
        </w:rPr>
        <w:t xml:space="preserve"> a javaslatot elfogadta. </w:t>
      </w:r>
    </w:p>
    <w:p>
      <w:pPr>
        <w:pStyle w:val="Normal"/>
        <w:jc w:val="both"/>
        <w:rPr>
          <w:sz w:val="28"/>
        </w:rPr>
      </w:pPr>
      <w:r>
        <w:rPr>
          <w:sz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8/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Budapest Főváros XVI. Kerületi Önkormányzat 2007. évi költségvetéséről szóló többször módosított 8/2007. (III. 2.)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Bekezds"/>
        <w:spacing w:before="360" w:after="0"/>
        <w:jc w:val="center"/>
        <w:rPr>
          <w:b/>
          <w:b/>
          <w:bCs/>
          <w:sz w:val="28"/>
          <w:szCs w:val="28"/>
        </w:rPr>
      </w:pPr>
      <w:r>
        <w:rPr>
          <w:b/>
          <w:bCs/>
          <w:sz w:val="28"/>
          <w:szCs w:val="28"/>
        </w:rPr>
        <w:t>BUDAPEST FŐVÁROS XVI. KERÜLETI ÖNKORMÁNYZAT</w:t>
      </w:r>
    </w:p>
    <w:p>
      <w:pPr>
        <w:pStyle w:val="Bekezds"/>
        <w:jc w:val="center"/>
        <w:rPr/>
      </w:pPr>
      <w:r>
        <w:rPr>
          <w:b/>
          <w:bCs/>
          <w:sz w:val="28"/>
          <w:szCs w:val="28"/>
        </w:rPr>
        <w:t>28/2007. (.........) rendelete az önkormányzat 2007. évi költségvetéséről szóló többször módosított 8/2007. (III. 2.) rendeletének módosításáról</w:t>
      </w:r>
    </w:p>
    <w:p>
      <w:pPr>
        <w:pStyle w:val="Bekezds"/>
        <w:spacing w:before="240" w:after="0"/>
        <w:rPr/>
      </w:pPr>
      <w:r>
        <w:rPr>
          <w:b/>
          <w:szCs w:val="24"/>
        </w:rPr>
        <w:t>Budapest Főváros XVI. kerületi Önkormányzat Képviselő-testülete az államháztartásról szóló – többször módosított – 1992. XXXVIII. törvény (a továbbiakban: Áht.) 65. §-ában kapott felhatalmazás alapján a Budapest Főváros XVI. kerületi Önkormányzat 2007. évi költségvetéséről szóló 8/2007. (III. 2.) rendelet (továbbiakban R.) módosítása tárgyában az alábbi rendeletet alkotja:</w:t>
      </w:r>
    </w:p>
    <w:p>
      <w:pPr>
        <w:pStyle w:val="Bekezds"/>
        <w:spacing w:before="360" w:after="0"/>
        <w:rPr/>
      </w:pPr>
      <w:r>
        <w:rPr>
          <w:b/>
          <w:szCs w:val="24"/>
        </w:rPr>
        <w:t>1. § (1)</w:t>
      </w:r>
      <w:r>
        <w:rPr>
          <w:szCs w:val="24"/>
        </w:rPr>
        <w:t xml:space="preserve"> A R. 3. § (1) bekezdés helyébe az alábbi rendelkezés lép:</w:t>
      </w:r>
    </w:p>
    <w:p>
      <w:pPr>
        <w:pStyle w:val="Bekezds"/>
        <w:spacing w:before="60" w:after="60"/>
        <w:ind w:left="425" w:hanging="425"/>
        <w:rPr/>
      </w:pPr>
      <w:r>
        <w:rPr>
          <w:szCs w:val="24"/>
        </w:rPr>
        <w:t>„</w:t>
      </w:r>
      <w:r>
        <w:rPr>
          <w:szCs w:val="24"/>
        </w:rPr>
        <w:t>(1) A Képviselő-testület a Polgármesteri H</w:t>
      </w:r>
      <w:r>
        <w:rPr/>
        <w:t>ivatal és az intézmények együttes 2007. évi költségvetésének:</w:t>
      </w:r>
    </w:p>
    <w:tbl>
      <w:tblPr>
        <w:tblW w:w="8802" w:type="dxa"/>
        <w:jc w:val="left"/>
        <w:tblInd w:w="-13" w:type="dxa"/>
        <w:tblLayout w:type="fixed"/>
        <w:tblCellMar>
          <w:top w:w="0" w:type="dxa"/>
          <w:left w:w="70" w:type="dxa"/>
          <w:bottom w:w="0" w:type="dxa"/>
          <w:right w:w="70" w:type="dxa"/>
        </w:tblCellMar>
      </w:tblPr>
      <w:tblGrid>
        <w:gridCol w:w="4540"/>
        <w:gridCol w:w="1360"/>
        <w:gridCol w:w="2902"/>
      </w:tblGrid>
      <w:tr>
        <w:trPr>
          <w:trHeight w:val="270" w:hRule="atLeast"/>
        </w:trPr>
        <w:tc>
          <w:tcPr>
            <w:tcW w:w="4540" w:type="dxa"/>
            <w:tcBorders/>
            <w:vAlign w:val="bottom"/>
          </w:tcPr>
          <w:p>
            <w:pPr>
              <w:pStyle w:val="Normal"/>
              <w:rPr>
                <w:b/>
                <w:b/>
                <w:bCs/>
                <w:color w:val="000000"/>
              </w:rPr>
            </w:pPr>
            <w:r>
              <w:rPr>
                <w:b/>
                <w:bCs/>
                <w:color w:val="000000"/>
              </w:rPr>
              <w:t>A költségvetési kiadási főösszegét</w:t>
            </w:r>
          </w:p>
        </w:tc>
        <w:tc>
          <w:tcPr>
            <w:tcW w:w="1360" w:type="dxa"/>
            <w:tcBorders/>
            <w:vAlign w:val="bottom"/>
          </w:tcPr>
          <w:p>
            <w:pPr>
              <w:pStyle w:val="Normal"/>
              <w:jc w:val="right"/>
              <w:rPr>
                <w:b/>
                <w:b/>
                <w:bCs/>
                <w:color w:val="000000"/>
              </w:rPr>
            </w:pPr>
            <w:r>
              <w:rPr>
                <w:b/>
                <w:bCs/>
                <w:color w:val="000000"/>
              </w:rPr>
              <w:t>15 669 540</w:t>
            </w:r>
          </w:p>
        </w:tc>
        <w:tc>
          <w:tcPr>
            <w:tcW w:w="2902" w:type="dxa"/>
            <w:tcBorders/>
            <w:vAlign w:val="bottom"/>
          </w:tcPr>
          <w:p>
            <w:pPr>
              <w:pStyle w:val="Normal"/>
              <w:rPr>
                <w:b/>
                <w:b/>
                <w:bCs/>
                <w:color w:val="000000"/>
              </w:rPr>
            </w:pPr>
            <w:r>
              <w:rPr>
                <w:b/>
                <w:bCs/>
                <w:color w:val="000000"/>
              </w:rPr>
              <w:t>eFt-ban</w:t>
            </w:r>
          </w:p>
        </w:tc>
      </w:tr>
      <w:tr>
        <w:trPr>
          <w:trHeight w:val="270" w:hRule="atLeast"/>
        </w:trPr>
        <w:tc>
          <w:tcPr>
            <w:tcW w:w="4540" w:type="dxa"/>
            <w:tcBorders/>
            <w:vAlign w:val="bottom"/>
          </w:tcPr>
          <w:p>
            <w:pPr>
              <w:pStyle w:val="Normal"/>
              <w:rPr>
                <w:b/>
                <w:b/>
                <w:bCs/>
                <w:color w:val="000000"/>
              </w:rPr>
            </w:pPr>
            <w:r>
              <w:rPr>
                <w:b/>
                <w:bCs/>
                <w:color w:val="000000"/>
              </w:rPr>
              <w:t>A költségvetési bevételi főösszegét</w:t>
            </w:r>
          </w:p>
        </w:tc>
        <w:tc>
          <w:tcPr>
            <w:tcW w:w="1360" w:type="dxa"/>
            <w:tcBorders/>
            <w:vAlign w:val="bottom"/>
          </w:tcPr>
          <w:p>
            <w:pPr>
              <w:pStyle w:val="Normal"/>
              <w:jc w:val="right"/>
              <w:rPr>
                <w:b/>
                <w:b/>
                <w:bCs/>
                <w:color w:val="000000"/>
              </w:rPr>
            </w:pPr>
            <w:r>
              <w:rPr>
                <w:b/>
                <w:bCs/>
                <w:color w:val="000000"/>
              </w:rPr>
              <w:t>15 484 878</w:t>
            </w:r>
          </w:p>
        </w:tc>
        <w:tc>
          <w:tcPr>
            <w:tcW w:w="2902" w:type="dxa"/>
            <w:tcBorders/>
            <w:vAlign w:val="bottom"/>
          </w:tcPr>
          <w:p>
            <w:pPr>
              <w:pStyle w:val="Normal"/>
              <w:rPr>
                <w:b/>
                <w:b/>
                <w:bCs/>
                <w:color w:val="000000"/>
              </w:rPr>
            </w:pPr>
            <w:r>
              <w:rPr>
                <w:b/>
                <w:bCs/>
                <w:color w:val="000000"/>
              </w:rPr>
              <w:t xml:space="preserve">eFt-ban </w:t>
            </w:r>
          </w:p>
        </w:tc>
      </w:tr>
      <w:tr>
        <w:trPr>
          <w:trHeight w:val="270" w:hRule="atLeast"/>
        </w:trPr>
        <w:tc>
          <w:tcPr>
            <w:tcW w:w="4540" w:type="dxa"/>
            <w:tcBorders/>
            <w:vAlign w:val="bottom"/>
          </w:tcPr>
          <w:p>
            <w:pPr>
              <w:pStyle w:val="Normal"/>
              <w:rPr>
                <w:b/>
                <w:b/>
                <w:bCs/>
              </w:rPr>
            </w:pPr>
            <w:r>
              <w:rPr>
                <w:b/>
                <w:bCs/>
              </w:rPr>
              <w:t>A finanszírozási kiadásokat</w:t>
            </w:r>
          </w:p>
        </w:tc>
        <w:tc>
          <w:tcPr>
            <w:tcW w:w="1360" w:type="dxa"/>
            <w:tcBorders/>
            <w:vAlign w:val="bottom"/>
          </w:tcPr>
          <w:p>
            <w:pPr>
              <w:pStyle w:val="Normal"/>
              <w:jc w:val="right"/>
              <w:rPr>
                <w:b/>
                <w:b/>
                <w:bCs/>
              </w:rPr>
            </w:pPr>
            <w:r>
              <w:rPr>
                <w:b/>
                <w:bCs/>
              </w:rPr>
              <w:t>154 052</w:t>
            </w:r>
          </w:p>
        </w:tc>
        <w:tc>
          <w:tcPr>
            <w:tcW w:w="2902" w:type="dxa"/>
            <w:tcBorders/>
            <w:vAlign w:val="bottom"/>
          </w:tcPr>
          <w:p>
            <w:pPr>
              <w:pStyle w:val="Normal"/>
              <w:rPr>
                <w:b/>
                <w:b/>
                <w:bCs/>
              </w:rPr>
            </w:pPr>
            <w:r>
              <w:rPr>
                <w:b/>
                <w:bCs/>
              </w:rPr>
              <w:t xml:space="preserve">eFt-ban </w:t>
            </w:r>
          </w:p>
        </w:tc>
      </w:tr>
      <w:tr>
        <w:trPr>
          <w:trHeight w:val="270" w:hRule="atLeast"/>
        </w:trPr>
        <w:tc>
          <w:tcPr>
            <w:tcW w:w="4540" w:type="dxa"/>
            <w:tcBorders/>
            <w:vAlign w:val="bottom"/>
          </w:tcPr>
          <w:p>
            <w:pPr>
              <w:pStyle w:val="Normal"/>
              <w:rPr>
                <w:b/>
                <w:b/>
                <w:bCs/>
              </w:rPr>
            </w:pPr>
            <w:r>
              <w:rPr>
                <w:b/>
                <w:bCs/>
              </w:rPr>
              <w:t>A finanszírozási bevételeket</w:t>
            </w:r>
          </w:p>
        </w:tc>
        <w:tc>
          <w:tcPr>
            <w:tcW w:w="1360" w:type="dxa"/>
            <w:tcBorders/>
            <w:vAlign w:val="bottom"/>
          </w:tcPr>
          <w:p>
            <w:pPr>
              <w:pStyle w:val="Normal"/>
              <w:jc w:val="right"/>
              <w:rPr/>
            </w:pPr>
            <w:r>
              <w:rPr>
                <w:b/>
                <w:bCs/>
              </w:rPr>
              <w:t>68 000</w:t>
            </w:r>
          </w:p>
        </w:tc>
        <w:tc>
          <w:tcPr>
            <w:tcW w:w="2902" w:type="dxa"/>
            <w:tcBorders/>
            <w:vAlign w:val="bottom"/>
          </w:tcPr>
          <w:p>
            <w:pPr>
              <w:pStyle w:val="Normal"/>
              <w:rPr>
                <w:b/>
                <w:b/>
                <w:bCs/>
              </w:rPr>
            </w:pPr>
            <w:r>
              <w:rPr>
                <w:b/>
                <w:bCs/>
              </w:rPr>
              <w:t>eFt-ban határozza meg.</w:t>
            </w:r>
          </w:p>
        </w:tc>
      </w:tr>
      <w:tr>
        <w:trPr>
          <w:trHeight w:val="375" w:hRule="atLeast"/>
        </w:trPr>
        <w:tc>
          <w:tcPr>
            <w:tcW w:w="4540" w:type="dxa"/>
            <w:tcBorders/>
            <w:vAlign w:val="bottom"/>
          </w:tcPr>
          <w:p>
            <w:pPr>
              <w:pStyle w:val="Normal"/>
              <w:rPr>
                <w:b/>
                <w:b/>
                <w:bCs/>
              </w:rPr>
            </w:pPr>
            <w:r>
              <w:rPr>
                <w:b/>
                <w:bCs/>
              </w:rPr>
              <w:t>A hiányt:</w:t>
            </w:r>
          </w:p>
        </w:tc>
        <w:tc>
          <w:tcPr>
            <w:tcW w:w="1360" w:type="dxa"/>
            <w:tcBorders/>
            <w:vAlign w:val="bottom"/>
          </w:tcPr>
          <w:p>
            <w:pPr>
              <w:pStyle w:val="Normal"/>
              <w:snapToGrid w:val="false"/>
              <w:rPr>
                <w:b/>
                <w:b/>
                <w:bCs/>
              </w:rPr>
            </w:pPr>
            <w:r>
              <w:rPr>
                <w:b/>
                <w:bCs/>
              </w:rPr>
            </w:r>
          </w:p>
        </w:tc>
        <w:tc>
          <w:tcPr>
            <w:tcW w:w="2902" w:type="dxa"/>
            <w:tcBorders/>
            <w:vAlign w:val="bottom"/>
          </w:tcPr>
          <w:p>
            <w:pPr>
              <w:pStyle w:val="Normal"/>
              <w:snapToGrid w:val="false"/>
              <w:rPr>
                <w:b/>
                <w:b/>
                <w:bCs/>
              </w:rPr>
            </w:pPr>
            <w:r>
              <w:rPr>
                <w:b/>
                <w:bCs/>
              </w:rPr>
            </w:r>
          </w:p>
        </w:tc>
      </w:tr>
      <w:tr>
        <w:trPr>
          <w:trHeight w:val="270" w:hRule="atLeast"/>
        </w:trPr>
        <w:tc>
          <w:tcPr>
            <w:tcW w:w="4540" w:type="dxa"/>
            <w:tcBorders/>
            <w:vAlign w:val="bottom"/>
          </w:tcPr>
          <w:p>
            <w:pPr>
              <w:pStyle w:val="Normal"/>
              <w:rPr>
                <w:b/>
                <w:b/>
                <w:bCs/>
              </w:rPr>
            </w:pPr>
            <w:r>
              <w:rPr>
                <w:b/>
                <w:bCs/>
              </w:rPr>
              <w:t xml:space="preserve">- Költségvetési hiány </w:t>
            </w:r>
          </w:p>
        </w:tc>
        <w:tc>
          <w:tcPr>
            <w:tcW w:w="1360" w:type="dxa"/>
            <w:tcBorders/>
            <w:vAlign w:val="bottom"/>
          </w:tcPr>
          <w:p>
            <w:pPr>
              <w:pStyle w:val="Normal"/>
              <w:jc w:val="right"/>
              <w:rPr>
                <w:b/>
                <w:b/>
                <w:bCs/>
              </w:rPr>
            </w:pPr>
            <w:r>
              <w:rPr>
                <w:b/>
                <w:bCs/>
              </w:rPr>
              <w:t>184 662</w:t>
            </w:r>
          </w:p>
        </w:tc>
        <w:tc>
          <w:tcPr>
            <w:tcW w:w="2902" w:type="dxa"/>
            <w:tcBorders/>
            <w:vAlign w:val="bottom"/>
          </w:tcPr>
          <w:p>
            <w:pPr>
              <w:pStyle w:val="Normal"/>
              <w:rPr>
                <w:b/>
                <w:b/>
                <w:bCs/>
              </w:rPr>
            </w:pPr>
            <w:r>
              <w:rPr>
                <w:b/>
                <w:bCs/>
              </w:rPr>
              <w:t>eFt</w:t>
            </w:r>
          </w:p>
        </w:tc>
      </w:tr>
      <w:tr>
        <w:trPr>
          <w:trHeight w:val="270" w:hRule="atLeast"/>
        </w:trPr>
        <w:tc>
          <w:tcPr>
            <w:tcW w:w="4540" w:type="dxa"/>
            <w:tcBorders/>
            <w:vAlign w:val="bottom"/>
          </w:tcPr>
          <w:p>
            <w:pPr>
              <w:pStyle w:val="Normal"/>
              <w:rPr>
                <w:b/>
                <w:b/>
                <w:bCs/>
              </w:rPr>
            </w:pPr>
            <w:r>
              <w:rPr>
                <w:b/>
                <w:bCs/>
              </w:rPr>
              <w:t>- Finanszírozási műveletek hiánya</w:t>
            </w:r>
          </w:p>
        </w:tc>
        <w:tc>
          <w:tcPr>
            <w:tcW w:w="1360" w:type="dxa"/>
            <w:tcBorders/>
            <w:vAlign w:val="bottom"/>
          </w:tcPr>
          <w:p>
            <w:pPr>
              <w:pStyle w:val="Normal"/>
              <w:jc w:val="right"/>
              <w:rPr>
                <w:b/>
                <w:b/>
                <w:bCs/>
              </w:rPr>
            </w:pPr>
            <w:r>
              <w:rPr>
                <w:b/>
                <w:bCs/>
              </w:rPr>
              <w:t>86 052</w:t>
            </w:r>
          </w:p>
        </w:tc>
        <w:tc>
          <w:tcPr>
            <w:tcW w:w="2902" w:type="dxa"/>
            <w:tcBorders/>
            <w:vAlign w:val="bottom"/>
          </w:tcPr>
          <w:p>
            <w:pPr>
              <w:pStyle w:val="Normal"/>
              <w:rPr>
                <w:b/>
                <w:b/>
                <w:bCs/>
              </w:rPr>
            </w:pPr>
            <w:r>
              <w:rPr>
                <w:b/>
                <w:bCs/>
              </w:rPr>
              <w:t>eFt</w:t>
            </w:r>
          </w:p>
        </w:tc>
      </w:tr>
      <w:tr>
        <w:trPr>
          <w:trHeight w:val="270" w:hRule="atLeast"/>
        </w:trPr>
        <w:tc>
          <w:tcPr>
            <w:tcW w:w="4540" w:type="dxa"/>
            <w:tcBorders/>
            <w:vAlign w:val="bottom"/>
          </w:tcPr>
          <w:p>
            <w:pPr>
              <w:pStyle w:val="Normal"/>
              <w:rPr>
                <w:b/>
                <w:b/>
                <w:bCs/>
              </w:rPr>
            </w:pPr>
            <w:r>
              <w:rPr>
                <w:b/>
                <w:bCs/>
              </w:rPr>
              <w:t xml:space="preserve">                             </w:t>
            </w:r>
            <w:r>
              <w:rPr>
                <w:b/>
                <w:bCs/>
              </w:rPr>
              <w:t>Összesen:</w:t>
            </w:r>
          </w:p>
        </w:tc>
        <w:tc>
          <w:tcPr>
            <w:tcW w:w="1360" w:type="dxa"/>
            <w:tcBorders/>
            <w:vAlign w:val="bottom"/>
          </w:tcPr>
          <w:p>
            <w:pPr>
              <w:pStyle w:val="Normal"/>
              <w:jc w:val="right"/>
              <w:rPr>
                <w:b/>
                <w:b/>
                <w:bCs/>
                <w:u w:val="single"/>
              </w:rPr>
            </w:pPr>
            <w:r>
              <w:rPr>
                <w:b/>
                <w:bCs/>
                <w:u w:val="single"/>
              </w:rPr>
              <w:t>270 714</w:t>
            </w:r>
          </w:p>
        </w:tc>
        <w:tc>
          <w:tcPr>
            <w:tcW w:w="2902" w:type="dxa"/>
            <w:tcBorders/>
            <w:vAlign w:val="bottom"/>
          </w:tcPr>
          <w:p>
            <w:pPr>
              <w:pStyle w:val="Normal"/>
              <w:rPr>
                <w:b/>
                <w:b/>
                <w:bCs/>
                <w:u w:val="single"/>
              </w:rPr>
            </w:pPr>
            <w:r>
              <w:rPr>
                <w:b/>
                <w:bCs/>
                <w:u w:val="single"/>
              </w:rPr>
              <w:t>eFt-ban</w:t>
            </w:r>
            <w:r>
              <w:rPr>
                <w:b/>
                <w:bCs/>
              </w:rPr>
              <w:t xml:space="preserve"> határozza meg.</w:t>
            </w:r>
          </w:p>
        </w:tc>
      </w:tr>
      <w:tr>
        <w:trPr>
          <w:trHeight w:val="285" w:hRule="atLeast"/>
        </w:trPr>
        <w:tc>
          <w:tcPr>
            <w:tcW w:w="8802" w:type="dxa"/>
            <w:gridSpan w:val="3"/>
            <w:tcBorders/>
            <w:vAlign w:val="bottom"/>
          </w:tcPr>
          <w:p>
            <w:pPr>
              <w:pStyle w:val="Normal"/>
              <w:rPr>
                <w:b/>
                <w:b/>
                <w:bCs/>
              </w:rPr>
            </w:pPr>
            <w:r>
              <w:rPr>
                <w:b/>
                <w:bCs/>
              </w:rPr>
              <w:t>A hiányt a Képviselő-testület fejlesztési hitel felvételével finanszírozza.</w:t>
            </w:r>
          </w:p>
        </w:tc>
      </w:tr>
    </w:tbl>
    <w:p>
      <w:pPr>
        <w:pStyle w:val="Bekezds"/>
        <w:spacing w:before="240" w:after="0"/>
        <w:rPr/>
      </w:pPr>
      <w:r>
        <w:rPr>
          <w:b/>
          <w:szCs w:val="24"/>
        </w:rPr>
        <w:t xml:space="preserve"> </w:t>
      </w:r>
      <w:r>
        <w:rPr>
          <w:b/>
          <w:szCs w:val="24"/>
        </w:rPr>
        <w:t>(2)</w:t>
      </w:r>
      <w:r>
        <w:rPr>
          <w:szCs w:val="24"/>
        </w:rPr>
        <w:t xml:space="preserve"> A R. 3. § (2) bekezdés helyébe az alábbi rendelkezés lép:</w:t>
      </w:r>
    </w:p>
    <w:p>
      <w:pPr>
        <w:pStyle w:val="Bekezds"/>
        <w:spacing w:before="240" w:after="0"/>
        <w:ind w:left="426" w:hanging="426"/>
        <w:rPr>
          <w:szCs w:val="24"/>
        </w:rPr>
      </w:pPr>
      <w:r>
        <w:rPr>
          <w:szCs w:val="24"/>
        </w:rPr>
        <w:t>„</w:t>
      </w:r>
      <w:r>
        <w:rPr>
          <w:szCs w:val="24"/>
        </w:rPr>
        <w:t>(2) A Képviselő-testület a 2007. évi költségvetésben a</w:t>
      </w:r>
    </w:p>
    <w:tbl>
      <w:tblPr>
        <w:tblW w:w="8647" w:type="dxa"/>
        <w:jc w:val="left"/>
        <w:tblInd w:w="0" w:type="dxa"/>
        <w:tblLayout w:type="fixed"/>
        <w:tblCellMar>
          <w:top w:w="0" w:type="dxa"/>
          <w:left w:w="70" w:type="dxa"/>
          <w:bottom w:w="0" w:type="dxa"/>
          <w:right w:w="70" w:type="dxa"/>
        </w:tblCellMar>
      </w:tblPr>
      <w:tblGrid>
        <w:gridCol w:w="6946"/>
        <w:gridCol w:w="1701"/>
      </w:tblGrid>
      <w:tr>
        <w:trPr>
          <w:trHeight w:val="285" w:hRule="atLeast"/>
        </w:trPr>
        <w:tc>
          <w:tcPr>
            <w:tcW w:w="6946" w:type="dxa"/>
            <w:tcBorders/>
          </w:tcPr>
          <w:p>
            <w:pPr>
              <w:pStyle w:val="Normal"/>
              <w:snapToGrid w:val="false"/>
              <w:jc w:val="both"/>
              <w:rPr>
                <w:b/>
                <w:b/>
                <w:bCs/>
                <w:sz w:val="18"/>
                <w:szCs w:val="18"/>
              </w:rPr>
            </w:pPr>
            <w:r>
              <w:rPr>
                <w:b/>
                <w:bCs/>
                <w:sz w:val="18"/>
                <w:szCs w:val="18"/>
              </w:rPr>
            </w:r>
          </w:p>
        </w:tc>
        <w:tc>
          <w:tcPr>
            <w:tcW w:w="1701" w:type="dxa"/>
            <w:tcBorders/>
          </w:tcPr>
          <w:p>
            <w:pPr>
              <w:pStyle w:val="Normal"/>
              <w:jc w:val="right"/>
              <w:rPr>
                <w:b/>
                <w:b/>
                <w:bCs/>
                <w:sz w:val="18"/>
                <w:szCs w:val="18"/>
              </w:rPr>
            </w:pPr>
            <w:r>
              <w:rPr>
                <w:b/>
                <w:bCs/>
                <w:sz w:val="18"/>
                <w:szCs w:val="18"/>
              </w:rPr>
              <w:t>eFt-ban</w:t>
            </w:r>
          </w:p>
        </w:tc>
      </w:tr>
      <w:tr>
        <w:trPr>
          <w:trHeight w:val="285" w:hRule="atLeast"/>
        </w:trPr>
        <w:tc>
          <w:tcPr>
            <w:tcW w:w="6946" w:type="dxa"/>
            <w:tcBorders/>
          </w:tcPr>
          <w:p>
            <w:pPr>
              <w:pStyle w:val="Normal"/>
              <w:jc w:val="both"/>
              <w:rPr>
                <w:b/>
                <w:b/>
                <w:bCs/>
                <w:color w:val="000000"/>
                <w:sz w:val="18"/>
                <w:szCs w:val="18"/>
              </w:rPr>
            </w:pPr>
            <w:r>
              <w:rPr>
                <w:b/>
                <w:bCs/>
                <w:color w:val="000000"/>
                <w:sz w:val="18"/>
                <w:szCs w:val="18"/>
              </w:rPr>
              <w:t>Költségvetési bevételek és finanszírozási célú műveletek együttes főösszegét</w:t>
            </w:r>
          </w:p>
        </w:tc>
        <w:tc>
          <w:tcPr>
            <w:tcW w:w="1701" w:type="dxa"/>
            <w:tcBorders/>
          </w:tcPr>
          <w:p>
            <w:pPr>
              <w:pStyle w:val="Normal"/>
              <w:jc w:val="right"/>
              <w:rPr>
                <w:b/>
                <w:b/>
                <w:bCs/>
                <w:color w:val="000000"/>
                <w:sz w:val="18"/>
                <w:szCs w:val="18"/>
              </w:rPr>
            </w:pPr>
            <w:r>
              <w:rPr>
                <w:b/>
                <w:bCs/>
                <w:color w:val="000000"/>
                <w:sz w:val="18"/>
                <w:szCs w:val="18"/>
              </w:rPr>
              <w:t>15 823 592</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A felhalmozási célú bevételt</w:t>
            </w:r>
          </w:p>
        </w:tc>
        <w:tc>
          <w:tcPr>
            <w:tcW w:w="1701" w:type="dxa"/>
            <w:tcBorders/>
          </w:tcPr>
          <w:p>
            <w:pPr>
              <w:pStyle w:val="Normal"/>
              <w:jc w:val="right"/>
              <w:rPr>
                <w:b/>
                <w:b/>
                <w:bCs/>
                <w:i/>
                <w:i/>
                <w:iCs/>
                <w:color w:val="000000"/>
                <w:sz w:val="18"/>
                <w:szCs w:val="18"/>
              </w:rPr>
            </w:pPr>
            <w:r>
              <w:rPr>
                <w:b/>
                <w:bCs/>
                <w:i/>
                <w:iCs/>
                <w:color w:val="000000"/>
                <w:sz w:val="18"/>
                <w:szCs w:val="18"/>
              </w:rPr>
              <w:t>4 072 865</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A felhalmozási célú finanszírozási műveletek összegét</w:t>
            </w:r>
          </w:p>
        </w:tc>
        <w:tc>
          <w:tcPr>
            <w:tcW w:w="1701" w:type="dxa"/>
            <w:tcBorders/>
          </w:tcPr>
          <w:p>
            <w:pPr>
              <w:pStyle w:val="Normal"/>
              <w:jc w:val="right"/>
              <w:rPr>
                <w:b/>
                <w:b/>
                <w:bCs/>
                <w:i/>
                <w:i/>
                <w:iCs/>
                <w:color w:val="000000"/>
                <w:sz w:val="18"/>
                <w:szCs w:val="18"/>
              </w:rPr>
            </w:pPr>
            <w:r>
              <w:rPr>
                <w:b/>
                <w:bCs/>
                <w:i/>
                <w:iCs/>
                <w:color w:val="000000"/>
                <w:sz w:val="18"/>
                <w:szCs w:val="18"/>
              </w:rPr>
              <w:t>338 714</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A felhalmozási célú kiadások és finanszírozási műveletek összegét</w:t>
            </w:r>
          </w:p>
        </w:tc>
        <w:tc>
          <w:tcPr>
            <w:tcW w:w="1701" w:type="dxa"/>
            <w:tcBorders/>
          </w:tcPr>
          <w:p>
            <w:pPr>
              <w:pStyle w:val="Normal"/>
              <w:jc w:val="right"/>
              <w:rPr>
                <w:b/>
                <w:b/>
                <w:bCs/>
                <w:i/>
                <w:i/>
                <w:iCs/>
                <w:color w:val="000000"/>
                <w:sz w:val="18"/>
                <w:szCs w:val="18"/>
              </w:rPr>
            </w:pPr>
            <w:r>
              <w:rPr>
                <w:b/>
                <w:bCs/>
                <w:i/>
                <w:iCs/>
                <w:color w:val="000000"/>
                <w:sz w:val="18"/>
                <w:szCs w:val="18"/>
              </w:rPr>
              <w:t>5 905 974</w:t>
            </w:r>
          </w:p>
        </w:tc>
      </w:tr>
      <w:tr>
        <w:trPr>
          <w:trHeight w:val="285" w:hRule="atLeast"/>
        </w:trPr>
        <w:tc>
          <w:tcPr>
            <w:tcW w:w="6946" w:type="dxa"/>
            <w:tcBorders/>
          </w:tcPr>
          <w:p>
            <w:pPr>
              <w:pStyle w:val="Normal"/>
              <w:jc w:val="both"/>
              <w:rPr>
                <w:color w:val="000000"/>
                <w:sz w:val="18"/>
                <w:szCs w:val="18"/>
              </w:rPr>
            </w:pPr>
            <w:r>
              <w:rPr>
                <w:color w:val="000000"/>
                <w:sz w:val="18"/>
                <w:szCs w:val="18"/>
              </w:rPr>
              <w:t>Ebből:</w:t>
            </w:r>
          </w:p>
        </w:tc>
        <w:tc>
          <w:tcPr>
            <w:tcW w:w="1701" w:type="dxa"/>
            <w:tcBorders/>
          </w:tcPr>
          <w:p>
            <w:pPr>
              <w:pStyle w:val="Normal"/>
              <w:snapToGrid w:val="false"/>
              <w:jc w:val="right"/>
              <w:rPr>
                <w:color w:val="000000"/>
                <w:sz w:val="18"/>
                <w:szCs w:val="18"/>
              </w:rPr>
            </w:pPr>
            <w:r>
              <w:rPr>
                <w:color w:val="000000"/>
                <w:sz w:val="18"/>
                <w:szCs w:val="18"/>
              </w:rPr>
            </w:r>
          </w:p>
        </w:tc>
      </w:tr>
      <w:tr>
        <w:trPr>
          <w:trHeight w:val="285" w:hRule="atLeast"/>
        </w:trPr>
        <w:tc>
          <w:tcPr>
            <w:tcW w:w="6946" w:type="dxa"/>
            <w:tcBorders/>
          </w:tcPr>
          <w:p>
            <w:pPr>
              <w:pStyle w:val="Normal"/>
              <w:jc w:val="both"/>
              <w:rPr>
                <w:color w:val="000000"/>
                <w:sz w:val="18"/>
                <w:szCs w:val="18"/>
              </w:rPr>
            </w:pPr>
            <w:r>
              <w:rPr>
                <w:color w:val="000000"/>
                <w:sz w:val="18"/>
                <w:szCs w:val="18"/>
              </w:rPr>
              <w:t>- A fejlesztési kiadások összegét</w:t>
            </w:r>
          </w:p>
        </w:tc>
        <w:tc>
          <w:tcPr>
            <w:tcW w:w="1701" w:type="dxa"/>
            <w:tcBorders/>
          </w:tcPr>
          <w:p>
            <w:pPr>
              <w:pStyle w:val="Normal"/>
              <w:jc w:val="right"/>
              <w:rPr>
                <w:color w:val="000000"/>
                <w:sz w:val="18"/>
                <w:szCs w:val="18"/>
              </w:rPr>
            </w:pPr>
            <w:r>
              <w:rPr>
                <w:color w:val="000000"/>
                <w:sz w:val="18"/>
                <w:szCs w:val="18"/>
              </w:rPr>
              <w:t>5 030 120</w:t>
            </w:r>
          </w:p>
        </w:tc>
      </w:tr>
      <w:tr>
        <w:trPr>
          <w:trHeight w:val="285" w:hRule="atLeast"/>
        </w:trPr>
        <w:tc>
          <w:tcPr>
            <w:tcW w:w="6946" w:type="dxa"/>
            <w:tcBorders/>
          </w:tcPr>
          <w:p>
            <w:pPr>
              <w:pStyle w:val="Normal"/>
              <w:jc w:val="both"/>
              <w:rPr>
                <w:color w:val="000000"/>
                <w:sz w:val="18"/>
                <w:szCs w:val="18"/>
              </w:rPr>
            </w:pPr>
            <w:r>
              <w:rPr>
                <w:color w:val="000000"/>
                <w:sz w:val="18"/>
                <w:szCs w:val="18"/>
              </w:rPr>
              <w:t>- Intézmények felhalmozási célú kiadásai</w:t>
            </w:r>
          </w:p>
        </w:tc>
        <w:tc>
          <w:tcPr>
            <w:tcW w:w="1701" w:type="dxa"/>
            <w:tcBorders/>
          </w:tcPr>
          <w:p>
            <w:pPr>
              <w:pStyle w:val="Normal"/>
              <w:jc w:val="right"/>
              <w:rPr>
                <w:color w:val="000000"/>
                <w:sz w:val="18"/>
                <w:szCs w:val="18"/>
              </w:rPr>
            </w:pPr>
            <w:r>
              <w:rPr>
                <w:color w:val="000000"/>
                <w:sz w:val="18"/>
                <w:szCs w:val="18"/>
              </w:rPr>
              <w:t>60 549</w:t>
            </w:r>
          </w:p>
        </w:tc>
      </w:tr>
      <w:tr>
        <w:trPr>
          <w:trHeight w:val="285" w:hRule="atLeast"/>
        </w:trPr>
        <w:tc>
          <w:tcPr>
            <w:tcW w:w="6946" w:type="dxa"/>
            <w:tcBorders/>
          </w:tcPr>
          <w:p>
            <w:pPr>
              <w:pStyle w:val="Normal"/>
              <w:jc w:val="both"/>
              <w:rPr>
                <w:color w:val="000000"/>
                <w:sz w:val="18"/>
                <w:szCs w:val="18"/>
              </w:rPr>
            </w:pPr>
            <w:r>
              <w:rPr>
                <w:color w:val="000000"/>
                <w:sz w:val="18"/>
                <w:szCs w:val="18"/>
              </w:rPr>
              <w:t>- A felújítások összegét</w:t>
            </w:r>
          </w:p>
        </w:tc>
        <w:tc>
          <w:tcPr>
            <w:tcW w:w="1701" w:type="dxa"/>
            <w:tcBorders/>
          </w:tcPr>
          <w:p>
            <w:pPr>
              <w:pStyle w:val="Normal"/>
              <w:jc w:val="right"/>
              <w:rPr>
                <w:color w:val="000000"/>
                <w:sz w:val="18"/>
                <w:szCs w:val="18"/>
              </w:rPr>
            </w:pPr>
            <w:r>
              <w:rPr>
                <w:color w:val="000000"/>
                <w:sz w:val="18"/>
                <w:szCs w:val="18"/>
              </w:rPr>
              <w:t>92 210</w:t>
            </w:r>
          </w:p>
        </w:tc>
      </w:tr>
      <w:tr>
        <w:trPr>
          <w:trHeight w:val="285" w:hRule="atLeast"/>
        </w:trPr>
        <w:tc>
          <w:tcPr>
            <w:tcW w:w="6946" w:type="dxa"/>
            <w:tcBorders/>
          </w:tcPr>
          <w:p>
            <w:pPr>
              <w:pStyle w:val="Normal"/>
              <w:jc w:val="both"/>
              <w:rPr>
                <w:color w:val="000000"/>
                <w:sz w:val="18"/>
                <w:szCs w:val="18"/>
              </w:rPr>
            </w:pPr>
            <w:r>
              <w:rPr>
                <w:color w:val="000000"/>
                <w:sz w:val="18"/>
                <w:szCs w:val="18"/>
              </w:rPr>
              <w:t>- Felújítási és karbantartási céltartalék</w:t>
            </w:r>
          </w:p>
        </w:tc>
        <w:tc>
          <w:tcPr>
            <w:tcW w:w="1701" w:type="dxa"/>
            <w:tcBorders/>
          </w:tcPr>
          <w:p>
            <w:pPr>
              <w:pStyle w:val="Normal"/>
              <w:jc w:val="right"/>
              <w:rPr>
                <w:i/>
                <w:i/>
                <w:iCs/>
                <w:color w:val="000000"/>
                <w:sz w:val="18"/>
                <w:szCs w:val="18"/>
              </w:rPr>
            </w:pPr>
            <w:r>
              <w:rPr>
                <w:i/>
                <w:iCs/>
                <w:color w:val="000000"/>
                <w:sz w:val="18"/>
                <w:szCs w:val="18"/>
              </w:rPr>
              <w:t>201 055</w:t>
            </w:r>
          </w:p>
        </w:tc>
      </w:tr>
      <w:tr>
        <w:trPr>
          <w:trHeight w:val="285" w:hRule="atLeast"/>
        </w:trPr>
        <w:tc>
          <w:tcPr>
            <w:tcW w:w="6946" w:type="dxa"/>
            <w:tcBorders/>
          </w:tcPr>
          <w:p>
            <w:pPr>
              <w:pStyle w:val="Normal"/>
              <w:jc w:val="both"/>
              <w:rPr>
                <w:color w:val="000000"/>
                <w:sz w:val="18"/>
                <w:szCs w:val="18"/>
              </w:rPr>
            </w:pPr>
            <w:r>
              <w:rPr>
                <w:color w:val="000000"/>
                <w:sz w:val="18"/>
                <w:szCs w:val="18"/>
              </w:rPr>
              <w:t>- Fejlesztési célú pénzeszköz átadás és támogatásértékű kiadások</w:t>
            </w:r>
          </w:p>
        </w:tc>
        <w:tc>
          <w:tcPr>
            <w:tcW w:w="1701" w:type="dxa"/>
            <w:tcBorders/>
          </w:tcPr>
          <w:p>
            <w:pPr>
              <w:pStyle w:val="Normal"/>
              <w:jc w:val="right"/>
              <w:rPr>
                <w:color w:val="000000"/>
                <w:sz w:val="18"/>
                <w:szCs w:val="18"/>
              </w:rPr>
            </w:pPr>
            <w:r>
              <w:rPr>
                <w:color w:val="000000"/>
                <w:sz w:val="18"/>
                <w:szCs w:val="18"/>
              </w:rPr>
              <w:t>13 541</w:t>
            </w:r>
          </w:p>
        </w:tc>
      </w:tr>
      <w:tr>
        <w:trPr>
          <w:trHeight w:val="285" w:hRule="atLeast"/>
        </w:trPr>
        <w:tc>
          <w:tcPr>
            <w:tcW w:w="6946" w:type="dxa"/>
            <w:tcBorders/>
          </w:tcPr>
          <w:p>
            <w:pPr>
              <w:pStyle w:val="Normal"/>
              <w:jc w:val="both"/>
              <w:rPr>
                <w:i/>
                <w:i/>
                <w:iCs/>
                <w:color w:val="000000"/>
                <w:sz w:val="18"/>
                <w:szCs w:val="18"/>
              </w:rPr>
            </w:pPr>
            <w:r>
              <w:rPr>
                <w:i/>
                <w:iCs/>
                <w:color w:val="000000"/>
                <w:sz w:val="18"/>
                <w:szCs w:val="18"/>
              </w:rPr>
              <w:t xml:space="preserve">- </w:t>
            </w:r>
            <w:r>
              <w:rPr>
                <w:color w:val="000000"/>
                <w:sz w:val="18"/>
                <w:szCs w:val="18"/>
              </w:rPr>
              <w:t>Fejlesztési tartalékok</w:t>
            </w:r>
          </w:p>
        </w:tc>
        <w:tc>
          <w:tcPr>
            <w:tcW w:w="1701" w:type="dxa"/>
            <w:tcBorders/>
          </w:tcPr>
          <w:p>
            <w:pPr>
              <w:pStyle w:val="Normal"/>
              <w:snapToGrid w:val="false"/>
              <w:jc w:val="right"/>
              <w:rPr>
                <w:i/>
                <w:i/>
                <w:iCs/>
                <w:color w:val="000000"/>
                <w:sz w:val="18"/>
                <w:szCs w:val="18"/>
              </w:rPr>
            </w:pPr>
            <w:r>
              <w:rPr>
                <w:i/>
                <w:iCs/>
                <w:color w:val="000000"/>
                <w:sz w:val="18"/>
                <w:szCs w:val="18"/>
              </w:rPr>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w:t>
            </w:r>
            <w:r>
              <w:rPr>
                <w:color w:val="000000"/>
                <w:sz w:val="18"/>
                <w:szCs w:val="18"/>
              </w:rPr>
              <w:t>Uszodaalap</w:t>
            </w:r>
          </w:p>
        </w:tc>
        <w:tc>
          <w:tcPr>
            <w:tcW w:w="1701" w:type="dxa"/>
            <w:tcBorders/>
          </w:tcPr>
          <w:p>
            <w:pPr>
              <w:pStyle w:val="Normal"/>
              <w:jc w:val="right"/>
              <w:rPr>
                <w:color w:val="000000"/>
                <w:sz w:val="18"/>
                <w:szCs w:val="18"/>
              </w:rPr>
            </w:pPr>
            <w:r>
              <w:rPr>
                <w:color w:val="000000"/>
                <w:sz w:val="18"/>
                <w:szCs w:val="18"/>
              </w:rPr>
              <w:t>0</w:t>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w:t>
            </w:r>
            <w:r>
              <w:rPr>
                <w:color w:val="000000"/>
                <w:sz w:val="18"/>
                <w:szCs w:val="18"/>
              </w:rPr>
              <w:t>Lakásalap</w:t>
            </w:r>
          </w:p>
        </w:tc>
        <w:tc>
          <w:tcPr>
            <w:tcW w:w="1701" w:type="dxa"/>
            <w:tcBorders/>
          </w:tcPr>
          <w:p>
            <w:pPr>
              <w:pStyle w:val="Normal"/>
              <w:jc w:val="right"/>
              <w:rPr>
                <w:color w:val="000000"/>
                <w:sz w:val="18"/>
                <w:szCs w:val="18"/>
              </w:rPr>
            </w:pPr>
            <w:r>
              <w:rPr>
                <w:color w:val="000000"/>
                <w:sz w:val="18"/>
                <w:szCs w:val="18"/>
              </w:rPr>
              <w:t>162 459</w:t>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w:t>
            </w:r>
            <w:r>
              <w:rPr>
                <w:color w:val="000000"/>
                <w:sz w:val="18"/>
                <w:szCs w:val="18"/>
              </w:rPr>
              <w:t>Fejlesztési céltartalék</w:t>
            </w:r>
          </w:p>
        </w:tc>
        <w:tc>
          <w:tcPr>
            <w:tcW w:w="1701" w:type="dxa"/>
            <w:tcBorders/>
          </w:tcPr>
          <w:p>
            <w:pPr>
              <w:pStyle w:val="Normal"/>
              <w:jc w:val="right"/>
              <w:rPr>
                <w:color w:val="000000"/>
                <w:sz w:val="18"/>
                <w:szCs w:val="18"/>
              </w:rPr>
            </w:pPr>
            <w:r>
              <w:rPr>
                <w:color w:val="000000"/>
                <w:sz w:val="18"/>
                <w:szCs w:val="18"/>
              </w:rPr>
              <w:t>158 988</w:t>
            </w:r>
          </w:p>
        </w:tc>
      </w:tr>
      <w:tr>
        <w:trPr>
          <w:trHeight w:val="285" w:hRule="atLeast"/>
        </w:trPr>
        <w:tc>
          <w:tcPr>
            <w:tcW w:w="6946" w:type="dxa"/>
            <w:tcBorders/>
          </w:tcPr>
          <w:p>
            <w:pPr>
              <w:pStyle w:val="Normal"/>
              <w:jc w:val="both"/>
              <w:rPr>
                <w:color w:val="000000"/>
                <w:sz w:val="18"/>
                <w:szCs w:val="18"/>
              </w:rPr>
            </w:pPr>
            <w:r>
              <w:rPr>
                <w:color w:val="000000"/>
                <w:sz w:val="18"/>
                <w:szCs w:val="18"/>
              </w:rPr>
              <w:t>- Kamatmentes helyi támogatás, fiatal házasok első lakáshoz jutási támogatása</w:t>
            </w:r>
          </w:p>
        </w:tc>
        <w:tc>
          <w:tcPr>
            <w:tcW w:w="1701" w:type="dxa"/>
            <w:tcBorders/>
          </w:tcPr>
          <w:p>
            <w:pPr>
              <w:pStyle w:val="Normal"/>
              <w:jc w:val="right"/>
              <w:rPr>
                <w:color w:val="000000"/>
                <w:sz w:val="18"/>
                <w:szCs w:val="18"/>
              </w:rPr>
            </w:pPr>
            <w:r>
              <w:rPr>
                <w:color w:val="000000"/>
                <w:sz w:val="18"/>
                <w:szCs w:val="18"/>
              </w:rPr>
              <w:t>0</w:t>
            </w:r>
          </w:p>
        </w:tc>
      </w:tr>
      <w:tr>
        <w:trPr>
          <w:trHeight w:val="285" w:hRule="atLeast"/>
        </w:trPr>
        <w:tc>
          <w:tcPr>
            <w:tcW w:w="6946" w:type="dxa"/>
            <w:tcBorders/>
          </w:tcPr>
          <w:p>
            <w:pPr>
              <w:pStyle w:val="Normal"/>
              <w:jc w:val="both"/>
              <w:rPr>
                <w:color w:val="000000"/>
                <w:sz w:val="18"/>
                <w:szCs w:val="18"/>
              </w:rPr>
            </w:pPr>
            <w:r>
              <w:rPr>
                <w:color w:val="000000"/>
                <w:sz w:val="18"/>
                <w:szCs w:val="18"/>
              </w:rPr>
              <w:t>- Munkáltatói támogatás</w:t>
            </w:r>
          </w:p>
        </w:tc>
        <w:tc>
          <w:tcPr>
            <w:tcW w:w="1701" w:type="dxa"/>
            <w:tcBorders/>
          </w:tcPr>
          <w:p>
            <w:pPr>
              <w:pStyle w:val="Normal"/>
              <w:jc w:val="right"/>
              <w:rPr>
                <w:color w:val="000000"/>
                <w:sz w:val="18"/>
                <w:szCs w:val="18"/>
              </w:rPr>
            </w:pPr>
            <w:r>
              <w:rPr>
                <w:color w:val="000000"/>
                <w:sz w:val="18"/>
                <w:szCs w:val="18"/>
              </w:rPr>
              <w:t>10 000</w:t>
            </w:r>
          </w:p>
        </w:tc>
      </w:tr>
      <w:tr>
        <w:trPr>
          <w:trHeight w:val="285" w:hRule="atLeast"/>
        </w:trPr>
        <w:tc>
          <w:tcPr>
            <w:tcW w:w="6946" w:type="dxa"/>
            <w:tcBorders/>
          </w:tcPr>
          <w:p>
            <w:pPr>
              <w:pStyle w:val="Normal"/>
              <w:jc w:val="both"/>
              <w:rPr>
                <w:color w:val="000000"/>
                <w:sz w:val="18"/>
                <w:szCs w:val="18"/>
              </w:rPr>
            </w:pPr>
            <w:r>
              <w:rPr>
                <w:color w:val="000000"/>
                <w:sz w:val="18"/>
                <w:szCs w:val="18"/>
              </w:rPr>
              <w:t>- Fejlesztési célú hitel kamata</w:t>
            </w:r>
          </w:p>
        </w:tc>
        <w:tc>
          <w:tcPr>
            <w:tcW w:w="1701" w:type="dxa"/>
            <w:tcBorders/>
          </w:tcPr>
          <w:p>
            <w:pPr>
              <w:pStyle w:val="Normal"/>
              <w:jc w:val="right"/>
              <w:rPr>
                <w:color w:val="000000"/>
                <w:sz w:val="18"/>
                <w:szCs w:val="18"/>
              </w:rPr>
            </w:pPr>
            <w:r>
              <w:rPr>
                <w:color w:val="000000"/>
                <w:sz w:val="18"/>
                <w:szCs w:val="18"/>
              </w:rPr>
              <w:t>23 000</w:t>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Finanszírozási műveletek </w:t>
            </w:r>
          </w:p>
        </w:tc>
        <w:tc>
          <w:tcPr>
            <w:tcW w:w="1701" w:type="dxa"/>
            <w:tcBorders/>
          </w:tcPr>
          <w:p>
            <w:pPr>
              <w:pStyle w:val="Normal"/>
              <w:jc w:val="right"/>
              <w:rPr>
                <w:color w:val="000000"/>
                <w:sz w:val="18"/>
                <w:szCs w:val="18"/>
              </w:rPr>
            </w:pPr>
            <w:r>
              <w:rPr>
                <w:color w:val="000000"/>
                <w:sz w:val="18"/>
                <w:szCs w:val="18"/>
              </w:rPr>
              <w:t>154 052</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A működési célú bevételek és finanszírozási műveletek összegét</w:t>
            </w:r>
          </w:p>
        </w:tc>
        <w:tc>
          <w:tcPr>
            <w:tcW w:w="1701" w:type="dxa"/>
            <w:tcBorders/>
          </w:tcPr>
          <w:p>
            <w:pPr>
              <w:pStyle w:val="Normal"/>
              <w:jc w:val="right"/>
              <w:rPr>
                <w:b/>
                <w:b/>
                <w:bCs/>
                <w:i/>
                <w:i/>
                <w:iCs/>
                <w:color w:val="000000"/>
                <w:sz w:val="18"/>
                <w:szCs w:val="18"/>
              </w:rPr>
            </w:pPr>
            <w:r>
              <w:rPr>
                <w:b/>
                <w:bCs/>
                <w:i/>
                <w:iCs/>
                <w:color w:val="000000"/>
                <w:sz w:val="18"/>
                <w:szCs w:val="18"/>
              </w:rPr>
              <w:t>11 412 013</w:t>
            </w:r>
          </w:p>
        </w:tc>
      </w:tr>
      <w:tr>
        <w:trPr>
          <w:trHeight w:val="285" w:hRule="atLeast"/>
        </w:trPr>
        <w:tc>
          <w:tcPr>
            <w:tcW w:w="6946" w:type="dxa"/>
            <w:tcBorders/>
          </w:tcPr>
          <w:p>
            <w:pPr>
              <w:pStyle w:val="Normal"/>
              <w:rPr>
                <w:b/>
                <w:b/>
                <w:bCs/>
                <w:i/>
                <w:i/>
                <w:iCs/>
                <w:color w:val="000000"/>
                <w:sz w:val="18"/>
                <w:szCs w:val="18"/>
              </w:rPr>
            </w:pPr>
            <w:r>
              <w:rPr>
                <w:b/>
                <w:bCs/>
                <w:i/>
                <w:iCs/>
                <w:color w:val="000000"/>
                <w:sz w:val="18"/>
                <w:szCs w:val="18"/>
              </w:rPr>
              <w:t>A működési célú kiadások és finanszírozási műveletek összegét</w:t>
            </w:r>
          </w:p>
        </w:tc>
        <w:tc>
          <w:tcPr>
            <w:tcW w:w="1701" w:type="dxa"/>
            <w:tcBorders/>
          </w:tcPr>
          <w:p>
            <w:pPr>
              <w:pStyle w:val="Normal"/>
              <w:jc w:val="right"/>
              <w:rPr>
                <w:b/>
                <w:b/>
                <w:bCs/>
                <w:i/>
                <w:i/>
                <w:iCs/>
                <w:color w:val="000000"/>
                <w:sz w:val="18"/>
                <w:szCs w:val="18"/>
              </w:rPr>
            </w:pPr>
            <w:r>
              <w:rPr>
                <w:b/>
                <w:bCs/>
                <w:i/>
                <w:iCs/>
                <w:color w:val="000000"/>
                <w:sz w:val="18"/>
                <w:szCs w:val="18"/>
              </w:rPr>
              <w:t>9 917 618</w:t>
            </w:r>
          </w:p>
        </w:tc>
      </w:tr>
      <w:tr>
        <w:trPr>
          <w:trHeight w:val="285" w:hRule="atLeast"/>
        </w:trPr>
        <w:tc>
          <w:tcPr>
            <w:tcW w:w="6946" w:type="dxa"/>
            <w:tcBorders/>
          </w:tcPr>
          <w:p>
            <w:pPr>
              <w:pStyle w:val="Normal"/>
              <w:rPr>
                <w:color w:val="000000"/>
                <w:sz w:val="18"/>
                <w:szCs w:val="18"/>
              </w:rPr>
            </w:pPr>
            <w:r>
              <w:rPr>
                <w:color w:val="000000"/>
                <w:sz w:val="18"/>
                <w:szCs w:val="18"/>
              </w:rPr>
              <w:t>Ebből:</w:t>
            </w:r>
          </w:p>
        </w:tc>
        <w:tc>
          <w:tcPr>
            <w:tcW w:w="1701" w:type="dxa"/>
            <w:tcBorders/>
          </w:tcPr>
          <w:p>
            <w:pPr>
              <w:pStyle w:val="Normal"/>
              <w:snapToGrid w:val="false"/>
              <w:jc w:val="right"/>
              <w:rPr>
                <w:color w:val="000000"/>
                <w:sz w:val="18"/>
                <w:szCs w:val="18"/>
              </w:rPr>
            </w:pPr>
            <w:r>
              <w:rPr>
                <w:color w:val="000000"/>
                <w:sz w:val="18"/>
                <w:szCs w:val="18"/>
              </w:rPr>
            </w:r>
          </w:p>
        </w:tc>
      </w:tr>
      <w:tr>
        <w:trPr>
          <w:trHeight w:val="285" w:hRule="atLeast"/>
        </w:trPr>
        <w:tc>
          <w:tcPr>
            <w:tcW w:w="6946" w:type="dxa"/>
            <w:tcBorders/>
          </w:tcPr>
          <w:p>
            <w:pPr>
              <w:pStyle w:val="Normal"/>
              <w:rPr>
                <w:i/>
                <w:i/>
                <w:iCs/>
                <w:color w:val="000000"/>
                <w:sz w:val="18"/>
                <w:szCs w:val="18"/>
              </w:rPr>
            </w:pPr>
            <w:r>
              <w:rPr>
                <w:i/>
                <w:iCs/>
                <w:color w:val="000000"/>
                <w:sz w:val="18"/>
                <w:szCs w:val="18"/>
              </w:rPr>
              <w:t xml:space="preserve"> </w:t>
            </w:r>
            <w:r>
              <w:rPr>
                <w:i/>
                <w:iCs/>
                <w:color w:val="000000"/>
                <w:sz w:val="18"/>
                <w:szCs w:val="18"/>
              </w:rPr>
              <w:t>- A személyi jellegű kiadásokat</w:t>
            </w:r>
          </w:p>
        </w:tc>
        <w:tc>
          <w:tcPr>
            <w:tcW w:w="1701" w:type="dxa"/>
            <w:tcBorders/>
          </w:tcPr>
          <w:p>
            <w:pPr>
              <w:pStyle w:val="Normal"/>
              <w:jc w:val="right"/>
              <w:rPr>
                <w:i/>
                <w:i/>
                <w:iCs/>
                <w:color w:val="000000"/>
                <w:sz w:val="18"/>
                <w:szCs w:val="18"/>
              </w:rPr>
            </w:pPr>
            <w:r>
              <w:rPr>
                <w:i/>
                <w:iCs/>
                <w:color w:val="000000"/>
                <w:sz w:val="18"/>
                <w:szCs w:val="18"/>
              </w:rPr>
              <w:t>4 921 534</w:t>
            </w:r>
          </w:p>
        </w:tc>
      </w:tr>
      <w:tr>
        <w:trPr>
          <w:trHeight w:val="285" w:hRule="atLeast"/>
        </w:trPr>
        <w:tc>
          <w:tcPr>
            <w:tcW w:w="6946" w:type="dxa"/>
            <w:tcBorders/>
          </w:tcPr>
          <w:p>
            <w:pPr>
              <w:pStyle w:val="Normal"/>
              <w:jc w:val="both"/>
              <w:rPr>
                <w:i/>
                <w:i/>
                <w:iCs/>
                <w:color w:val="000000"/>
                <w:sz w:val="18"/>
                <w:szCs w:val="18"/>
              </w:rPr>
            </w:pPr>
            <w:r>
              <w:rPr>
                <w:i/>
                <w:iCs/>
                <w:color w:val="000000"/>
                <w:sz w:val="18"/>
                <w:szCs w:val="18"/>
              </w:rPr>
              <w:t xml:space="preserve"> </w:t>
            </w:r>
            <w:r>
              <w:rPr>
                <w:i/>
                <w:iCs/>
                <w:color w:val="000000"/>
                <w:sz w:val="18"/>
                <w:szCs w:val="18"/>
              </w:rPr>
              <w:t>- A munkaadókat terhelő járulékokat</w:t>
            </w:r>
          </w:p>
        </w:tc>
        <w:tc>
          <w:tcPr>
            <w:tcW w:w="1701" w:type="dxa"/>
            <w:tcBorders/>
          </w:tcPr>
          <w:p>
            <w:pPr>
              <w:pStyle w:val="Normal"/>
              <w:jc w:val="right"/>
              <w:rPr>
                <w:i/>
                <w:i/>
                <w:iCs/>
                <w:color w:val="000000"/>
                <w:sz w:val="18"/>
                <w:szCs w:val="18"/>
              </w:rPr>
            </w:pPr>
            <w:r>
              <w:rPr>
                <w:i/>
                <w:iCs/>
                <w:color w:val="000000"/>
                <w:sz w:val="18"/>
                <w:szCs w:val="18"/>
              </w:rPr>
              <w:t>1 533 180</w:t>
            </w:r>
          </w:p>
        </w:tc>
      </w:tr>
      <w:tr>
        <w:trPr>
          <w:trHeight w:val="285" w:hRule="atLeast"/>
        </w:trPr>
        <w:tc>
          <w:tcPr>
            <w:tcW w:w="6946" w:type="dxa"/>
            <w:tcBorders/>
          </w:tcPr>
          <w:p>
            <w:pPr>
              <w:pStyle w:val="Normal"/>
              <w:jc w:val="both"/>
              <w:rPr>
                <w:i/>
                <w:i/>
                <w:iCs/>
                <w:color w:val="000000"/>
                <w:sz w:val="18"/>
                <w:szCs w:val="18"/>
              </w:rPr>
            </w:pPr>
            <w:r>
              <w:rPr>
                <w:i/>
                <w:iCs/>
                <w:color w:val="000000"/>
                <w:sz w:val="18"/>
                <w:szCs w:val="18"/>
              </w:rPr>
              <w:t xml:space="preserve"> </w:t>
            </w:r>
            <w:r>
              <w:rPr>
                <w:i/>
                <w:iCs/>
                <w:color w:val="000000"/>
                <w:sz w:val="18"/>
                <w:szCs w:val="18"/>
              </w:rPr>
              <w:t>- A dologi jellegű kiadásokat karbantartással együtt</w:t>
            </w:r>
          </w:p>
        </w:tc>
        <w:tc>
          <w:tcPr>
            <w:tcW w:w="1701" w:type="dxa"/>
            <w:tcBorders/>
          </w:tcPr>
          <w:p>
            <w:pPr>
              <w:pStyle w:val="Normal"/>
              <w:jc w:val="right"/>
              <w:rPr>
                <w:i/>
                <w:i/>
                <w:iCs/>
                <w:color w:val="000000"/>
                <w:sz w:val="18"/>
                <w:szCs w:val="18"/>
              </w:rPr>
            </w:pPr>
            <w:r>
              <w:rPr>
                <w:i/>
                <w:iCs/>
                <w:color w:val="000000"/>
                <w:sz w:val="18"/>
                <w:szCs w:val="18"/>
              </w:rPr>
              <w:t>2 765 489</w:t>
            </w:r>
          </w:p>
        </w:tc>
      </w:tr>
      <w:tr>
        <w:trPr>
          <w:trHeight w:val="285" w:hRule="atLeast"/>
        </w:trPr>
        <w:tc>
          <w:tcPr>
            <w:tcW w:w="6946" w:type="dxa"/>
            <w:tcBorders/>
          </w:tcPr>
          <w:p>
            <w:pPr>
              <w:pStyle w:val="Normal"/>
              <w:jc w:val="both"/>
              <w:rPr>
                <w:color w:val="000000"/>
                <w:sz w:val="18"/>
                <w:szCs w:val="18"/>
              </w:rPr>
            </w:pPr>
            <w:r>
              <w:rPr>
                <w:color w:val="000000"/>
                <w:sz w:val="18"/>
                <w:szCs w:val="18"/>
              </w:rPr>
              <w:t>Ebből: PMH dologi kiadásai</w:t>
            </w:r>
          </w:p>
        </w:tc>
        <w:tc>
          <w:tcPr>
            <w:tcW w:w="1701" w:type="dxa"/>
            <w:tcBorders/>
          </w:tcPr>
          <w:p>
            <w:pPr>
              <w:pStyle w:val="Normal"/>
              <w:jc w:val="right"/>
              <w:rPr>
                <w:color w:val="000000"/>
                <w:sz w:val="18"/>
                <w:szCs w:val="18"/>
              </w:rPr>
            </w:pPr>
            <w:r>
              <w:rPr>
                <w:color w:val="000000"/>
                <w:sz w:val="18"/>
                <w:szCs w:val="18"/>
              </w:rPr>
              <w:t>615 757</w:t>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w:t>
            </w:r>
            <w:r>
              <w:rPr>
                <w:color w:val="000000"/>
                <w:sz w:val="18"/>
                <w:szCs w:val="18"/>
              </w:rPr>
              <w:t>Intézmények dologi kiadásai</w:t>
            </w:r>
          </w:p>
        </w:tc>
        <w:tc>
          <w:tcPr>
            <w:tcW w:w="1701" w:type="dxa"/>
            <w:tcBorders/>
          </w:tcPr>
          <w:p>
            <w:pPr>
              <w:pStyle w:val="Normal"/>
              <w:jc w:val="right"/>
              <w:rPr>
                <w:color w:val="000000"/>
                <w:sz w:val="18"/>
                <w:szCs w:val="18"/>
              </w:rPr>
            </w:pPr>
            <w:r>
              <w:rPr>
                <w:color w:val="000000"/>
                <w:sz w:val="18"/>
                <w:szCs w:val="18"/>
              </w:rPr>
              <w:t>1 688 703</w:t>
            </w:r>
          </w:p>
        </w:tc>
      </w:tr>
      <w:tr>
        <w:trPr>
          <w:trHeight w:val="285" w:hRule="atLeast"/>
        </w:trPr>
        <w:tc>
          <w:tcPr>
            <w:tcW w:w="6946" w:type="dxa"/>
            <w:tcBorders/>
          </w:tcPr>
          <w:p>
            <w:pPr>
              <w:pStyle w:val="Normal"/>
              <w:jc w:val="both"/>
              <w:rPr>
                <w:color w:val="000000"/>
                <w:sz w:val="18"/>
                <w:szCs w:val="18"/>
              </w:rPr>
            </w:pPr>
            <w:r>
              <w:rPr>
                <w:color w:val="000000"/>
                <w:sz w:val="18"/>
                <w:szCs w:val="18"/>
              </w:rPr>
              <w:t xml:space="preserve">          </w:t>
            </w:r>
            <w:r>
              <w:rPr>
                <w:color w:val="000000"/>
                <w:sz w:val="18"/>
                <w:szCs w:val="18"/>
              </w:rPr>
              <w:t>Szakfeladatok dologi kiadásai</w:t>
            </w:r>
          </w:p>
        </w:tc>
        <w:tc>
          <w:tcPr>
            <w:tcW w:w="1701" w:type="dxa"/>
            <w:tcBorders/>
          </w:tcPr>
          <w:p>
            <w:pPr>
              <w:pStyle w:val="Normal"/>
              <w:jc w:val="right"/>
              <w:rPr>
                <w:color w:val="000000"/>
                <w:sz w:val="18"/>
                <w:szCs w:val="18"/>
              </w:rPr>
            </w:pPr>
            <w:r>
              <w:rPr>
                <w:color w:val="000000"/>
                <w:sz w:val="18"/>
                <w:szCs w:val="18"/>
              </w:rPr>
              <w:t>461 029</w:t>
            </w:r>
          </w:p>
        </w:tc>
      </w:tr>
      <w:tr>
        <w:trPr>
          <w:trHeight w:val="285" w:hRule="atLeast"/>
        </w:trPr>
        <w:tc>
          <w:tcPr>
            <w:tcW w:w="6946" w:type="dxa"/>
            <w:tcBorders/>
          </w:tcPr>
          <w:p>
            <w:pPr>
              <w:pStyle w:val="Normal"/>
              <w:jc w:val="both"/>
              <w:rPr>
                <w:i/>
                <w:i/>
                <w:iCs/>
                <w:color w:val="000000"/>
                <w:sz w:val="18"/>
                <w:szCs w:val="18"/>
              </w:rPr>
            </w:pPr>
            <w:r>
              <w:rPr>
                <w:i/>
                <w:iCs/>
                <w:color w:val="000000"/>
                <w:sz w:val="18"/>
                <w:szCs w:val="18"/>
              </w:rPr>
              <w:t xml:space="preserve"> </w:t>
            </w:r>
            <w:r>
              <w:rPr>
                <w:i/>
                <w:iCs/>
                <w:color w:val="000000"/>
                <w:sz w:val="18"/>
                <w:szCs w:val="18"/>
              </w:rPr>
              <w:t>- Intézményfinanszírozásban megjelenő működési támogatásértékű kiadások</w:t>
            </w:r>
          </w:p>
        </w:tc>
        <w:tc>
          <w:tcPr>
            <w:tcW w:w="1701" w:type="dxa"/>
            <w:tcBorders/>
          </w:tcPr>
          <w:p>
            <w:pPr>
              <w:pStyle w:val="Normal"/>
              <w:jc w:val="right"/>
              <w:rPr>
                <w:i/>
                <w:i/>
                <w:iCs/>
                <w:color w:val="000000"/>
                <w:sz w:val="18"/>
                <w:szCs w:val="18"/>
              </w:rPr>
            </w:pPr>
            <w:r>
              <w:rPr>
                <w:i/>
                <w:iCs/>
                <w:color w:val="000000"/>
                <w:sz w:val="18"/>
                <w:szCs w:val="18"/>
              </w:rPr>
              <w:t>48 021</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Az ellátottak pénzbeli juttatásai</w:t>
            </w:r>
          </w:p>
        </w:tc>
        <w:tc>
          <w:tcPr>
            <w:tcW w:w="1701" w:type="dxa"/>
            <w:tcBorders/>
          </w:tcPr>
          <w:p>
            <w:pPr>
              <w:pStyle w:val="Normal"/>
              <w:jc w:val="right"/>
              <w:rPr>
                <w:b/>
                <w:b/>
                <w:bCs/>
                <w:i/>
                <w:i/>
                <w:iCs/>
                <w:color w:val="000000"/>
                <w:sz w:val="18"/>
                <w:szCs w:val="18"/>
              </w:rPr>
            </w:pPr>
            <w:r>
              <w:rPr>
                <w:b/>
                <w:bCs/>
                <w:i/>
                <w:iCs/>
                <w:color w:val="000000"/>
                <w:sz w:val="18"/>
                <w:szCs w:val="18"/>
              </w:rPr>
              <w:t>301 967</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xml:space="preserve"> </w:t>
            </w:r>
            <w:r>
              <w:rPr>
                <w:b/>
                <w:bCs/>
                <w:i/>
                <w:iCs/>
                <w:color w:val="000000"/>
                <w:sz w:val="18"/>
                <w:szCs w:val="18"/>
              </w:rPr>
              <w:t>- Támogatásértékű kiadások (intézménynél)</w:t>
            </w:r>
          </w:p>
        </w:tc>
        <w:tc>
          <w:tcPr>
            <w:tcW w:w="1701" w:type="dxa"/>
            <w:tcBorders/>
          </w:tcPr>
          <w:p>
            <w:pPr>
              <w:pStyle w:val="Normal"/>
              <w:jc w:val="right"/>
              <w:rPr>
                <w:b/>
                <w:b/>
                <w:bCs/>
                <w:i/>
                <w:i/>
                <w:iCs/>
                <w:color w:val="000000"/>
                <w:sz w:val="18"/>
                <w:szCs w:val="18"/>
              </w:rPr>
            </w:pPr>
            <w:r>
              <w:rPr>
                <w:b/>
                <w:bCs/>
                <w:i/>
                <w:iCs/>
                <w:color w:val="000000"/>
                <w:sz w:val="18"/>
                <w:szCs w:val="18"/>
              </w:rPr>
              <w:t>30 159</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Működési célú  végleges pénzeszköz átadás és támogatásértékű kiadások(támogatások)</w:t>
            </w:r>
          </w:p>
        </w:tc>
        <w:tc>
          <w:tcPr>
            <w:tcW w:w="1701" w:type="dxa"/>
            <w:tcBorders/>
          </w:tcPr>
          <w:p>
            <w:pPr>
              <w:pStyle w:val="Normal"/>
              <w:jc w:val="right"/>
              <w:rPr>
                <w:b/>
                <w:b/>
                <w:bCs/>
                <w:i/>
                <w:i/>
                <w:iCs/>
                <w:color w:val="000000"/>
                <w:sz w:val="18"/>
                <w:szCs w:val="18"/>
              </w:rPr>
            </w:pPr>
            <w:r>
              <w:rPr>
                <w:b/>
                <w:bCs/>
                <w:i/>
                <w:iCs/>
                <w:color w:val="000000"/>
                <w:sz w:val="18"/>
                <w:szCs w:val="18"/>
              </w:rPr>
              <w:t>280 346</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Működési tartalékok</w:t>
            </w:r>
          </w:p>
        </w:tc>
        <w:tc>
          <w:tcPr>
            <w:tcW w:w="1701" w:type="dxa"/>
            <w:tcBorders/>
          </w:tcPr>
          <w:p>
            <w:pPr>
              <w:pStyle w:val="Normal"/>
              <w:snapToGrid w:val="false"/>
              <w:jc w:val="right"/>
              <w:rPr>
                <w:b/>
                <w:b/>
                <w:bCs/>
                <w:i/>
                <w:i/>
                <w:iCs/>
                <w:color w:val="000000"/>
                <w:sz w:val="18"/>
                <w:szCs w:val="18"/>
              </w:rPr>
            </w:pPr>
            <w:r>
              <w:rPr>
                <w:b/>
                <w:bCs/>
                <w:i/>
                <w:iCs/>
                <w:color w:val="000000"/>
                <w:sz w:val="18"/>
                <w:szCs w:val="18"/>
              </w:rPr>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xml:space="preserve">       </w:t>
            </w:r>
            <w:r>
              <w:rPr>
                <w:b/>
                <w:bCs/>
                <w:i/>
                <w:iCs/>
                <w:color w:val="000000"/>
                <w:sz w:val="18"/>
                <w:szCs w:val="18"/>
              </w:rPr>
              <w:t>Működési céltartalék (normatív kötött támogatások)</w:t>
            </w:r>
          </w:p>
        </w:tc>
        <w:tc>
          <w:tcPr>
            <w:tcW w:w="1701" w:type="dxa"/>
            <w:tcBorders/>
          </w:tcPr>
          <w:p>
            <w:pPr>
              <w:pStyle w:val="Normal"/>
              <w:jc w:val="right"/>
              <w:rPr>
                <w:b/>
                <w:b/>
                <w:bCs/>
                <w:i/>
                <w:i/>
                <w:iCs/>
                <w:color w:val="000000"/>
                <w:sz w:val="18"/>
                <w:szCs w:val="18"/>
              </w:rPr>
            </w:pPr>
            <w:r>
              <w:rPr>
                <w:b/>
                <w:bCs/>
                <w:i/>
                <w:iCs/>
                <w:color w:val="000000"/>
                <w:sz w:val="18"/>
                <w:szCs w:val="18"/>
              </w:rPr>
              <w:t>28 922</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xml:space="preserve">      </w:t>
            </w:r>
            <w:r>
              <w:rPr>
                <w:b/>
                <w:bCs/>
                <w:i/>
                <w:iCs/>
                <w:color w:val="000000"/>
                <w:sz w:val="18"/>
                <w:szCs w:val="18"/>
              </w:rPr>
              <w:t xml:space="preserve">Általános működési tartalék (XVI. ker. Kertvárosi Eü. Szolg.) </w:t>
            </w:r>
          </w:p>
        </w:tc>
        <w:tc>
          <w:tcPr>
            <w:tcW w:w="1701" w:type="dxa"/>
            <w:tcBorders/>
          </w:tcPr>
          <w:p>
            <w:pPr>
              <w:pStyle w:val="Normal"/>
              <w:jc w:val="right"/>
              <w:rPr>
                <w:b/>
                <w:b/>
                <w:bCs/>
                <w:i/>
                <w:i/>
                <w:iCs/>
                <w:color w:val="000000"/>
                <w:sz w:val="18"/>
                <w:szCs w:val="18"/>
              </w:rPr>
            </w:pPr>
            <w:r>
              <w:rPr>
                <w:b/>
                <w:bCs/>
                <w:i/>
                <w:iCs/>
                <w:color w:val="000000"/>
                <w:sz w:val="18"/>
                <w:szCs w:val="18"/>
              </w:rPr>
              <w:t>0</w:t>
            </w:r>
          </w:p>
        </w:tc>
      </w:tr>
      <w:tr>
        <w:trPr>
          <w:trHeight w:val="285" w:hRule="atLeast"/>
        </w:trPr>
        <w:tc>
          <w:tcPr>
            <w:tcW w:w="6946" w:type="dxa"/>
            <w:tcBorders/>
          </w:tcPr>
          <w:p>
            <w:pPr>
              <w:pStyle w:val="Normal"/>
              <w:jc w:val="both"/>
              <w:rPr>
                <w:b/>
                <w:b/>
                <w:bCs/>
                <w:i/>
                <w:i/>
                <w:iCs/>
                <w:color w:val="000000"/>
                <w:sz w:val="18"/>
                <w:szCs w:val="18"/>
              </w:rPr>
            </w:pPr>
            <w:r>
              <w:rPr>
                <w:b/>
                <w:bCs/>
                <w:i/>
                <w:iCs/>
                <w:color w:val="000000"/>
                <w:sz w:val="18"/>
                <w:szCs w:val="18"/>
              </w:rPr>
              <w:t>- Működési célú támogatási kölcsönök nyújtása (REHAB)</w:t>
            </w:r>
          </w:p>
        </w:tc>
        <w:tc>
          <w:tcPr>
            <w:tcW w:w="1701" w:type="dxa"/>
            <w:tcBorders/>
          </w:tcPr>
          <w:p>
            <w:pPr>
              <w:pStyle w:val="Normal"/>
              <w:jc w:val="right"/>
              <w:rPr>
                <w:b/>
                <w:b/>
                <w:bCs/>
                <w:i/>
                <w:i/>
                <w:iCs/>
                <w:color w:val="000000"/>
                <w:sz w:val="18"/>
                <w:szCs w:val="18"/>
              </w:rPr>
            </w:pPr>
            <w:r>
              <w:rPr>
                <w:b/>
                <w:bCs/>
                <w:i/>
                <w:iCs/>
                <w:color w:val="000000"/>
                <w:sz w:val="18"/>
                <w:szCs w:val="18"/>
              </w:rPr>
              <w:t>8 000</w:t>
            </w:r>
          </w:p>
        </w:tc>
      </w:tr>
    </w:tbl>
    <w:p>
      <w:pPr>
        <w:pStyle w:val="Bekezds"/>
        <w:spacing w:before="60" w:after="60"/>
        <w:rPr>
          <w:color w:val="000000"/>
          <w:szCs w:val="24"/>
        </w:rPr>
      </w:pPr>
      <w:bookmarkStart w:id="0" w:name="RANGE!A1%3AC36"/>
      <w:bookmarkEnd w:id="0"/>
      <w:r>
        <w:rPr>
          <w:color w:val="000000"/>
          <w:szCs w:val="24"/>
        </w:rPr>
        <w:t>ezer forintban határozza meg.”</w:t>
      </w:r>
    </w:p>
    <w:p>
      <w:pPr>
        <w:pStyle w:val="Bekezds"/>
        <w:spacing w:before="240" w:after="0"/>
        <w:rPr/>
      </w:pPr>
      <w:r>
        <w:rPr>
          <w:b/>
          <w:color w:val="000000"/>
          <w:szCs w:val="24"/>
        </w:rPr>
        <w:t>(3)</w:t>
      </w:r>
      <w:r>
        <w:rPr>
          <w:color w:val="000000"/>
          <w:szCs w:val="24"/>
        </w:rPr>
        <w:t xml:space="preserve"> A R. 3. § (3) bekezdései helyébe az alábbi rendelkezés lép:</w:t>
      </w:r>
    </w:p>
    <w:p>
      <w:pPr>
        <w:pStyle w:val="Bekezds"/>
        <w:spacing w:before="60" w:after="60"/>
        <w:ind w:left="426" w:hanging="426"/>
        <w:rPr>
          <w:color w:val="000000"/>
          <w:szCs w:val="24"/>
        </w:rPr>
      </w:pPr>
      <w:r>
        <w:rPr>
          <w:color w:val="000000"/>
          <w:szCs w:val="24"/>
        </w:rPr>
        <w:t xml:space="preserve"> „</w:t>
      </w:r>
      <w:r>
        <w:rPr>
          <w:color w:val="000000"/>
          <w:szCs w:val="24"/>
        </w:rPr>
        <w:t>(3) A költségvetési létszámkeretet 2007. január elsejétől 2053,1 főben, 2007. július elsejétől 2046,7 főben, 2007. szeptember elsejétől 2048,7főben, jelen rendelet hatálybalépésével egyidejűleg 2008,4főben, 2007. december 31-vel 2006,4 főben állapítja meg.”</w:t>
      </w:r>
    </w:p>
    <w:p>
      <w:pPr>
        <w:pStyle w:val="Bekezds"/>
        <w:spacing w:before="480" w:after="60"/>
        <w:ind w:left="425" w:hanging="425"/>
        <w:rPr/>
      </w:pPr>
      <w:r>
        <w:rPr>
          <w:b/>
          <w:szCs w:val="24"/>
        </w:rPr>
        <w:t>2. §</w:t>
      </w:r>
      <w:r>
        <w:rPr>
          <w:szCs w:val="24"/>
        </w:rPr>
        <w:t xml:space="preserve"> A R. 5. § (4) bekezdés helyébe az alábbi rendelkezés lép:</w:t>
      </w:r>
    </w:p>
    <w:p>
      <w:pPr>
        <w:pStyle w:val="Bekezds"/>
        <w:spacing w:before="60" w:after="60"/>
        <w:ind w:left="426" w:hanging="426"/>
        <w:rPr/>
      </w:pPr>
      <w:r>
        <w:rPr>
          <w:szCs w:val="24"/>
        </w:rPr>
        <w:t xml:space="preserve"> „</w:t>
      </w:r>
      <w:r>
        <w:rPr>
          <w:szCs w:val="24"/>
        </w:rPr>
        <w:t>(4) A települési kisebbségi önkormányzatok határozatai alapján a Képviselő-</w:t>
      </w:r>
      <w:r>
        <w:rPr/>
        <w:t>testület</w:t>
      </w:r>
    </w:p>
    <w:tbl>
      <w:tblPr>
        <w:tblW w:w="8897" w:type="dxa"/>
        <w:jc w:val="left"/>
        <w:tblInd w:w="-108" w:type="dxa"/>
        <w:tblLayout w:type="fixed"/>
        <w:tblCellMar>
          <w:top w:w="0" w:type="dxa"/>
          <w:left w:w="108" w:type="dxa"/>
          <w:bottom w:w="0" w:type="dxa"/>
          <w:right w:w="108" w:type="dxa"/>
        </w:tblCellMar>
      </w:tblPr>
      <w:tblGrid>
        <w:gridCol w:w="7621"/>
        <w:gridCol w:w="1276"/>
      </w:tblGrid>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 xml:space="preserve">a) </w:t>
            </w:r>
            <w:r>
              <w:rPr>
                <w:rFonts w:cs="Times New Roman"/>
                <w:iCs/>
                <w:color w:val="000000"/>
                <w:szCs w:val="24"/>
              </w:rPr>
              <w:t xml:space="preserve">a </w:t>
            </w:r>
            <w:r>
              <w:rPr>
                <w:rFonts w:cs="Times New Roman"/>
                <w:color w:val="000000"/>
                <w:szCs w:val="24"/>
              </w:rPr>
              <w:t>Bolgár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154</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154</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b)</w:t>
            </w:r>
            <w:r>
              <w:rPr>
                <w:rFonts w:cs="Times New Roman"/>
                <w:color w:val="000000"/>
                <w:szCs w:val="24"/>
              </w:rPr>
              <w:t xml:space="preserve"> a Görög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088</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088</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c)</w:t>
            </w:r>
            <w:r>
              <w:rPr>
                <w:rFonts w:cs="Times New Roman"/>
                <w:color w:val="000000"/>
                <w:szCs w:val="24"/>
              </w:rPr>
              <w:t xml:space="preserve"> a Horvát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64</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64</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d)</w:t>
            </w:r>
            <w:r>
              <w:rPr>
                <w:rFonts w:cs="Times New Roman"/>
                <w:color w:val="000000"/>
                <w:szCs w:val="24"/>
              </w:rPr>
              <w:t xml:space="preserve"> a Lengyel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375</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375</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e)</w:t>
            </w:r>
            <w:r>
              <w:rPr>
                <w:rFonts w:cs="Times New Roman"/>
                <w:color w:val="000000"/>
                <w:szCs w:val="24"/>
              </w:rPr>
              <w:t xml:space="preserve"> a Német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2 164</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2 164</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f)</w:t>
            </w:r>
            <w:r>
              <w:rPr>
                <w:rFonts w:cs="Times New Roman"/>
                <w:color w:val="000000"/>
                <w:szCs w:val="24"/>
              </w:rPr>
              <w:t xml:space="preserve"> az Örmény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35</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35</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g)</w:t>
            </w:r>
            <w:r>
              <w:rPr>
                <w:rFonts w:cs="Times New Roman"/>
                <w:color w:val="000000"/>
                <w:szCs w:val="24"/>
              </w:rPr>
              <w:t xml:space="preserve"> a Roma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08</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408</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h)</w:t>
            </w:r>
            <w:r>
              <w:rPr>
                <w:rFonts w:cs="Times New Roman"/>
                <w:color w:val="000000"/>
                <w:szCs w:val="24"/>
              </w:rPr>
              <w:t xml:space="preserve"> a Romá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610</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610</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i)</w:t>
            </w:r>
            <w:r>
              <w:rPr>
                <w:rFonts w:cs="Times New Roman"/>
                <w:color w:val="000000"/>
                <w:szCs w:val="24"/>
              </w:rPr>
              <w:t xml:space="preserve"> a Ruszi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352</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352</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j)</w:t>
            </w:r>
            <w:r>
              <w:rPr>
                <w:rFonts w:cs="Times New Roman"/>
                <w:color w:val="000000"/>
                <w:szCs w:val="24"/>
              </w:rPr>
              <w:t xml:space="preserve"> a Szlovák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4 142</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4 142</w:t>
            </w:r>
          </w:p>
        </w:tc>
      </w:tr>
      <w:tr>
        <w:trPr>
          <w:trHeight w:val="284" w:hRule="atLeast"/>
        </w:trPr>
        <w:tc>
          <w:tcPr>
            <w:tcW w:w="7621" w:type="dxa"/>
            <w:tcBorders/>
            <w:vAlign w:val="center"/>
          </w:tcPr>
          <w:p>
            <w:pPr>
              <w:pStyle w:val="Bekezds"/>
              <w:spacing w:before="0" w:after="120"/>
              <w:ind w:left="426" w:hanging="426"/>
              <w:jc w:val="left"/>
              <w:rPr/>
            </w:pPr>
            <w:r>
              <w:rPr>
                <w:rFonts w:cs="Times New Roman"/>
                <w:i/>
                <w:iCs/>
                <w:color w:val="000000"/>
                <w:szCs w:val="24"/>
              </w:rPr>
              <w:t>k)</w:t>
            </w:r>
            <w:r>
              <w:rPr>
                <w:rFonts w:cs="Times New Roman"/>
                <w:color w:val="000000"/>
                <w:szCs w:val="24"/>
              </w:rPr>
              <w:t xml:space="preserve"> az Ukrán Kisebbségi Önkormányzat bevétel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243</w:t>
            </w:r>
          </w:p>
        </w:tc>
      </w:tr>
      <w:tr>
        <w:trPr>
          <w:trHeight w:val="284" w:hRule="atLeast"/>
        </w:trPr>
        <w:tc>
          <w:tcPr>
            <w:tcW w:w="7621" w:type="dxa"/>
            <w:tcBorders/>
            <w:vAlign w:val="center"/>
          </w:tcPr>
          <w:p>
            <w:pPr>
              <w:pStyle w:val="Bekezds"/>
              <w:spacing w:before="0" w:after="120"/>
              <w:ind w:left="426" w:hanging="426"/>
              <w:jc w:val="left"/>
              <w:rPr>
                <w:rFonts w:ascii="Times New Roman" w:hAnsi="Times New Roman" w:cs="Times New Roman"/>
                <w:color w:val="000000"/>
                <w:szCs w:val="24"/>
              </w:rPr>
            </w:pPr>
            <w:r>
              <w:rPr>
                <w:rFonts w:cs="Times New Roman"/>
                <w:color w:val="000000"/>
                <w:szCs w:val="24"/>
              </w:rPr>
              <w:t>kiadási főösszegét</w:t>
            </w:r>
          </w:p>
        </w:tc>
        <w:tc>
          <w:tcPr>
            <w:tcW w:w="1276" w:type="dxa"/>
            <w:tcBorders/>
            <w:vAlign w:val="center"/>
          </w:tcPr>
          <w:p>
            <w:pPr>
              <w:pStyle w:val="Bekezds"/>
              <w:spacing w:before="0" w:after="120"/>
              <w:ind w:left="426" w:hanging="426"/>
              <w:jc w:val="right"/>
              <w:rPr>
                <w:rFonts w:ascii="Times New Roman" w:hAnsi="Times New Roman" w:cs="Times New Roman"/>
                <w:color w:val="000000"/>
                <w:szCs w:val="24"/>
              </w:rPr>
            </w:pPr>
            <w:r>
              <w:rPr>
                <w:rFonts w:cs="Times New Roman"/>
                <w:color w:val="000000"/>
                <w:szCs w:val="24"/>
              </w:rPr>
              <w:t>1 243</w:t>
            </w:r>
          </w:p>
        </w:tc>
      </w:tr>
    </w:tbl>
    <w:p>
      <w:pPr>
        <w:pStyle w:val="Bekezds"/>
        <w:spacing w:before="240" w:after="0"/>
        <w:ind w:left="426" w:hanging="426"/>
        <w:rPr>
          <w:sz w:val="22"/>
          <w:szCs w:val="22"/>
        </w:rPr>
      </w:pPr>
      <w:r>
        <w:rPr>
          <w:sz w:val="22"/>
          <w:szCs w:val="22"/>
        </w:rPr>
        <w:t>ezer forintban állapítja meg.”</w:t>
      </w:r>
    </w:p>
    <w:p>
      <w:pPr>
        <w:pStyle w:val="Normal"/>
        <w:spacing w:before="240" w:after="240"/>
        <w:jc w:val="center"/>
        <w:rPr>
          <w:b/>
          <w:b/>
        </w:rPr>
      </w:pPr>
      <w:r>
        <w:rPr>
          <w:b/>
        </w:rPr>
        <w:t>AZ ÖNKORMÁNYZAT BEVÉTELEI</w:t>
      </w:r>
    </w:p>
    <w:p>
      <w:pPr>
        <w:pStyle w:val="Bekezds"/>
        <w:spacing w:before="60" w:after="60"/>
        <w:ind w:left="425" w:hanging="425"/>
        <w:rPr/>
      </w:pPr>
      <w:r>
        <w:rPr>
          <w:b/>
          <w:bCs/>
          <w:szCs w:val="24"/>
        </w:rPr>
        <w:t>3. §</w:t>
      </w:r>
      <w:r>
        <w:rPr>
          <w:bCs/>
          <w:szCs w:val="24"/>
        </w:rPr>
        <w:t xml:space="preserve"> A R. 7. §- a</w:t>
      </w:r>
      <w:r>
        <w:rPr>
          <w:b/>
          <w:bCs/>
          <w:szCs w:val="24"/>
        </w:rPr>
        <w:t xml:space="preserve"> </w:t>
      </w:r>
      <w:r>
        <w:rPr>
          <w:bCs/>
          <w:szCs w:val="24"/>
        </w:rPr>
        <w:t>az alábbiak szerint módosul:</w:t>
      </w:r>
    </w:p>
    <w:p>
      <w:pPr>
        <w:pStyle w:val="Bekezds"/>
        <w:spacing w:before="60" w:after="60"/>
        <w:rPr/>
      </w:pPr>
      <w:r>
        <w:rPr>
          <w:szCs w:val="24"/>
        </w:rPr>
        <w:t>„</w:t>
      </w:r>
      <w:r>
        <w:rPr>
          <w:szCs w:val="24"/>
        </w:rPr>
        <w:t xml:space="preserve">A 6. §-ban megállapított bevételek és finanszírozási műveletek közül a Képviselő-testület a Polgármesteri Hivatal forrásonkénti tartalmának részletezését az 1.1.; 1.1/a.; 1.1/b. számú mellékletek 2. oszlopa szerinti tartalommal, jóváhagyott összegeit az 1.1.; 1.1/a.; 1.1/b. számú mellékletek 5. oszlopa szerinti összegekben, míg az intézményi bevételek tartalmát intézményenként (címenként 1-15-ig) a 2. számú melléklet 3., 4., 5., 6., 7., 8, és 9. oszlopai szerinti tartalommal, a </w:t>
      </w:r>
      <w:r>
        <w:rPr>
          <w:i/>
          <w:szCs w:val="24"/>
        </w:rPr>
        <w:t>„2007. évi III. sz. mód.”</w:t>
      </w:r>
      <w:r>
        <w:rPr>
          <w:szCs w:val="24"/>
        </w:rPr>
        <w:t xml:space="preserve"> sorai szerinti összegekben hagyja jóvá.”</w:t>
      </w:r>
    </w:p>
    <w:p>
      <w:pPr>
        <w:pStyle w:val="Normal"/>
        <w:spacing w:before="480" w:after="240"/>
        <w:jc w:val="center"/>
        <w:rPr>
          <w:szCs w:val="28"/>
        </w:rPr>
      </w:pPr>
      <w:r>
        <w:rPr>
          <w:b/>
          <w:szCs w:val="28"/>
        </w:rPr>
        <w:t>AZ ÖNKORMÁNYZAT KIADÁSAI</w:t>
      </w:r>
    </w:p>
    <w:p>
      <w:pPr>
        <w:pStyle w:val="Bekezds"/>
        <w:spacing w:before="240" w:after="60"/>
        <w:rPr/>
      </w:pPr>
      <w:r>
        <w:rPr>
          <w:b/>
          <w:szCs w:val="24"/>
        </w:rPr>
        <w:t>4. §</w:t>
      </w:r>
      <w:r>
        <w:rPr>
          <w:szCs w:val="24"/>
        </w:rPr>
        <w:t xml:space="preserve"> A R. 8. §-a az alábbiak szerint módosul:</w:t>
      </w:r>
    </w:p>
    <w:p>
      <w:pPr>
        <w:pStyle w:val="Bekezds"/>
        <w:spacing w:before="60" w:after="60"/>
        <w:rPr/>
      </w:pPr>
      <w:r>
        <w:rPr>
          <w:szCs w:val="24"/>
        </w:rPr>
        <w:t>„</w:t>
      </w:r>
      <w:r>
        <w:rPr>
          <w:szCs w:val="24"/>
        </w:rPr>
        <w:t xml:space="preserve">A Képviselő-testület a 2007. évi költségvetés önállóan és részben önállóan gazdálkodó költségvetési szervenkénti (címenkénti) kiadásit, és ezen belül kötelező előirányzatait, valamint az intézményi támogatásokat a 2. melléklet 13., 14., 15., 16., 17.; 18.; 19.; 20.; 21; valamint 10. és 11. oszlopa szerinti tartalommal, a </w:t>
      </w:r>
      <w:r>
        <w:rPr>
          <w:i/>
          <w:szCs w:val="24"/>
        </w:rPr>
        <w:t>„2007. évi III. sz. mód.”</w:t>
      </w:r>
      <w:r>
        <w:rPr>
          <w:szCs w:val="24"/>
        </w:rPr>
        <w:t xml:space="preserve"> sora szerinti összegekben állapítja meg.”</w:t>
      </w:r>
    </w:p>
    <w:p>
      <w:pPr>
        <w:pStyle w:val="Bekezds"/>
        <w:spacing w:before="480" w:after="60"/>
        <w:rPr/>
      </w:pPr>
      <w:r>
        <w:rPr>
          <w:b/>
          <w:szCs w:val="24"/>
        </w:rPr>
        <w:t>5. §</w:t>
      </w:r>
      <w:r>
        <w:rPr>
          <w:szCs w:val="24"/>
        </w:rPr>
        <w:t xml:space="preserve"> A R. 9. § (3) bekezdése az alábbiak szerint módosul:</w:t>
      </w:r>
    </w:p>
    <w:p>
      <w:pPr>
        <w:pStyle w:val="Bekezds"/>
        <w:spacing w:before="60" w:after="60"/>
        <w:ind w:left="425" w:hanging="425"/>
        <w:rPr/>
      </w:pPr>
      <w:r>
        <w:rPr>
          <w:szCs w:val="24"/>
        </w:rPr>
        <w:t>„</w:t>
      </w:r>
      <w:r>
        <w:rPr>
          <w:szCs w:val="24"/>
        </w:rPr>
        <w:t xml:space="preserve">(3) A Képviselő-testület a Polgármesteri Hivatal költségvetésében szereplő nem intézményi működési jellegű feladatok kiadásait – ezen belül kötelező előirányzatait – szakfeladatonként a 3/c. melléklet </w:t>
      </w:r>
      <w:r>
        <w:rPr>
          <w:i/>
          <w:szCs w:val="24"/>
        </w:rPr>
        <w:t>„2007. évi III .sz. mód.”</w:t>
      </w:r>
      <w:r>
        <w:rPr>
          <w:szCs w:val="24"/>
        </w:rPr>
        <w:t xml:space="preserve"> sora szerint állapítja meg.”</w:t>
      </w:r>
    </w:p>
    <w:p>
      <w:pPr>
        <w:pStyle w:val="Bekezds"/>
        <w:spacing w:before="240" w:after="60"/>
        <w:rPr/>
      </w:pPr>
      <w:r>
        <w:rPr>
          <w:b/>
          <w:szCs w:val="24"/>
        </w:rPr>
        <w:t>6. §</w:t>
      </w:r>
      <w:r>
        <w:rPr>
          <w:szCs w:val="24"/>
        </w:rPr>
        <w:t xml:space="preserve"> A R. 10. § (1) bekezdése az alábbiak szerint módosul:</w:t>
      </w:r>
    </w:p>
    <w:p>
      <w:pPr>
        <w:pStyle w:val="Bekezds"/>
        <w:spacing w:before="60" w:after="60"/>
        <w:ind w:left="425" w:hanging="425"/>
        <w:rPr>
          <w:szCs w:val="24"/>
        </w:rPr>
      </w:pPr>
      <w:r>
        <w:rPr>
          <w:szCs w:val="24"/>
        </w:rPr>
        <w:t xml:space="preserve"> „</w:t>
      </w:r>
      <w:r>
        <w:rPr>
          <w:szCs w:val="24"/>
        </w:rPr>
        <w:t xml:space="preserve">(1) A Képviselő-testület a 19. címen szereplő felújítási előirányzatokat célonként (alcímenként) a 4. melléklet 2. oszlopa szerinti tartalommal, és a 5. oszlopa szerint összegekben hagyja jóvá. A 4/a. melléklet 2. oszlopa szerinti tartalommal, és 5. oszlopa szerinti összegekben kerül részletezve jóváhagyásra a 4. melléklet </w:t>
      </w:r>
      <w:r>
        <w:rPr>
          <w:i/>
          <w:szCs w:val="24"/>
        </w:rPr>
        <w:t>„Intézményi felújítási munkák”</w:t>
      </w:r>
      <w:r>
        <w:rPr>
          <w:szCs w:val="24"/>
        </w:rPr>
        <w:t xml:space="preserve"> sora.”</w:t>
      </w:r>
    </w:p>
    <w:p>
      <w:pPr>
        <w:pStyle w:val="Bekezds"/>
        <w:spacing w:before="240" w:after="60"/>
        <w:ind w:left="425" w:hanging="425"/>
        <w:rPr/>
      </w:pPr>
      <w:r>
        <w:rPr>
          <w:b/>
          <w:szCs w:val="24"/>
        </w:rPr>
        <w:t>7. §</w:t>
      </w:r>
      <w:r>
        <w:rPr>
          <w:szCs w:val="24"/>
        </w:rPr>
        <w:t xml:space="preserve"> A R. 11. § (1) bekezdése az alábbiak szerint módosul:</w:t>
      </w:r>
    </w:p>
    <w:p>
      <w:pPr>
        <w:pStyle w:val="Bekezds"/>
        <w:spacing w:before="60" w:after="60"/>
        <w:ind w:left="426" w:hanging="426"/>
        <w:rPr>
          <w:b/>
          <w:b/>
          <w:szCs w:val="24"/>
        </w:rPr>
      </w:pPr>
      <w:r>
        <w:rPr>
          <w:szCs w:val="24"/>
        </w:rPr>
        <w:t xml:space="preserve">„ </w:t>
      </w:r>
      <w:r>
        <w:rPr>
          <w:szCs w:val="24"/>
        </w:rPr>
        <w:t>(1) A Képviselő-testület a 20. címen szereplő fejlesztési kiadásokat feladatonként (alcímenként) az 5. melléklet 2. oszlopa szerinti tartalommal, 5. oszlopa szerinti összegekben állapítja meg.”</w:t>
      </w:r>
    </w:p>
    <w:p>
      <w:pPr>
        <w:pStyle w:val="Bekezds"/>
        <w:spacing w:before="60" w:after="60"/>
        <w:ind w:left="425" w:hanging="425"/>
        <w:rPr>
          <w:b/>
          <w:b/>
          <w:szCs w:val="24"/>
        </w:rPr>
      </w:pPr>
      <w:r>
        <w:rPr>
          <w:b/>
          <w:szCs w:val="24"/>
        </w:rPr>
      </w:r>
    </w:p>
    <w:p>
      <w:pPr>
        <w:pStyle w:val="Bekezds"/>
        <w:spacing w:before="480" w:after="0"/>
        <w:ind w:left="425" w:hanging="425"/>
        <w:jc w:val="center"/>
        <w:rPr>
          <w:b/>
          <w:b/>
          <w:sz w:val="28"/>
          <w:szCs w:val="28"/>
        </w:rPr>
      </w:pPr>
      <w:r>
        <w:rPr>
          <w:b/>
          <w:sz w:val="28"/>
          <w:szCs w:val="28"/>
        </w:rPr>
        <w:t>CÉLTARTALÉKOK</w:t>
      </w:r>
    </w:p>
    <w:p>
      <w:pPr>
        <w:pStyle w:val="Bekezds"/>
        <w:spacing w:before="480" w:after="60"/>
        <w:rPr/>
      </w:pPr>
      <w:r>
        <w:rPr>
          <w:b/>
          <w:szCs w:val="24"/>
        </w:rPr>
        <w:t>8. § (1</w:t>
      </w:r>
      <w:r>
        <w:rPr>
          <w:szCs w:val="24"/>
        </w:rPr>
        <w:t xml:space="preserve">) A R. 12. § (1) bekezdése az alábbiak szerint módosul, valamint b) alpontja törlésre kerül az alábbiak szerint </w:t>
      </w:r>
    </w:p>
    <w:p>
      <w:pPr>
        <w:pStyle w:val="Bekezds"/>
        <w:spacing w:before="60" w:after="60"/>
        <w:ind w:left="425" w:hanging="425"/>
        <w:rPr/>
      </w:pPr>
      <w:r>
        <w:rPr>
          <w:bCs/>
          <w:szCs w:val="24"/>
        </w:rPr>
        <w:t xml:space="preserve"> „</w:t>
      </w:r>
      <w:r>
        <w:rPr>
          <w:bCs/>
          <w:szCs w:val="24"/>
        </w:rPr>
        <w:t>(1) A Képviselő-testület a Önkormányzat működési céltartalékát 28 922 ezer Ft-ban állapítja meg. A működési céltartalékból:</w:t>
      </w:r>
    </w:p>
    <w:p>
      <w:pPr>
        <w:pStyle w:val="Bekezds"/>
        <w:ind w:left="425" w:hanging="0"/>
        <w:rPr/>
      </w:pPr>
      <w:r>
        <w:rPr>
          <w:bCs/>
          <w:szCs w:val="24"/>
        </w:rPr>
        <w:t>a) a Polgármesteri Hivatal működési céltartaléka 28 922 ezer Ft, amely kizárólag a kötött felhasználású állami támogatások jogcímeinek megfelelő intézményi átcsoportosításokra használható fel.</w:t>
      </w:r>
    </w:p>
    <w:p>
      <w:pPr>
        <w:pStyle w:val="Bekezds"/>
        <w:ind w:left="425" w:hanging="0"/>
        <w:rPr>
          <w:bCs/>
          <w:szCs w:val="24"/>
        </w:rPr>
      </w:pPr>
      <w:r>
        <w:rPr>
          <w:bCs/>
          <w:szCs w:val="24"/>
        </w:rPr>
      </w:r>
    </w:p>
    <w:p>
      <w:pPr>
        <w:pStyle w:val="Bekezds"/>
        <w:spacing w:before="120" w:after="60"/>
        <w:ind w:left="425" w:hanging="425"/>
        <w:rPr/>
      </w:pPr>
      <w:r>
        <w:rPr>
          <w:b/>
          <w:szCs w:val="24"/>
        </w:rPr>
        <w:t xml:space="preserve"> </w:t>
      </w:r>
      <w:r>
        <w:rPr>
          <w:b/>
          <w:szCs w:val="24"/>
        </w:rPr>
        <w:t>(2)</w:t>
      </w:r>
      <w:r>
        <w:rPr>
          <w:szCs w:val="24"/>
        </w:rPr>
        <w:t xml:space="preserve"> A R. 12. § (2)bekezdés első mondata az alábbiak szerint módosul: </w:t>
      </w:r>
    </w:p>
    <w:p>
      <w:pPr>
        <w:pStyle w:val="Bekezds"/>
        <w:spacing w:before="60" w:after="60"/>
        <w:ind w:left="425" w:hanging="425"/>
        <w:rPr/>
      </w:pPr>
      <w:r>
        <w:rPr>
          <w:b/>
          <w:szCs w:val="24"/>
        </w:rPr>
        <w:t>„</w:t>
      </w:r>
      <w:r>
        <w:rPr>
          <w:szCs w:val="24"/>
        </w:rPr>
        <w:t>(2) A Képviselő-testület az önkormányzat felújítási és karbantartási céltartalékát 201 055 ezer Ft-ban állapítja meg, amely intézményi felújításokra fordítható.”</w:t>
      </w:r>
    </w:p>
    <w:p>
      <w:pPr>
        <w:pStyle w:val="Bekezds"/>
        <w:spacing w:before="240" w:after="60"/>
        <w:rPr/>
      </w:pPr>
      <w:r>
        <w:rPr>
          <w:szCs w:val="24"/>
        </w:rPr>
        <w:t xml:space="preserve"> </w:t>
      </w:r>
      <w:r>
        <w:rPr>
          <w:szCs w:val="24"/>
        </w:rPr>
        <w:t>(4) A R. 12. § (4) bekezdése az alábbiak szerint módosul:</w:t>
      </w:r>
    </w:p>
    <w:p>
      <w:pPr>
        <w:pStyle w:val="Bekezds"/>
        <w:spacing w:before="60" w:after="60"/>
        <w:ind w:left="425" w:hanging="425"/>
        <w:rPr/>
      </w:pPr>
      <w:r>
        <w:rPr>
          <w:color w:val="000000"/>
          <w:szCs w:val="24"/>
        </w:rPr>
        <w:t>„</w:t>
      </w:r>
      <w:r>
        <w:rPr>
          <w:color w:val="000000"/>
          <w:szCs w:val="24"/>
        </w:rPr>
        <w:t>(4) A Képviselő-testület az Önkormányzat fejlesztési céltartalékát 158 988 ezer Ft-ban határozza meg, melyből 30 569 ezer Ft értékben kizárólag az ingatlan letétek visszafizetése, valamint ingatlanletétek beváltása teljesíthető. 73 819 ezer Ft-ot a Polgármester saját hatáskörben használhat fel, valamint 54 600 ezer Ft-ot üdülővásárlás céljából kell tartalékba helyezni.</w:t>
      </w:r>
    </w:p>
    <w:p>
      <w:pPr>
        <w:pStyle w:val="Bekezds"/>
        <w:ind w:left="426" w:hanging="0"/>
        <w:rPr/>
      </w:pPr>
      <w:r>
        <w:rPr>
          <w:szCs w:val="24"/>
        </w:rPr>
        <w:t>A Polgármester fejlesztési céltartaléka terhére történő egy-egy felhasználás összege nem lehet több 5 000 ezer Ft-nál, kivéve az Erzsébet-ligeti rekreációs központ beruházásaihoz illetve a Rákosszentmihályi tanuszoda beruházáshoz kapcsolódó közműfejlesztési hozzájárulásokat, melyeket a Polgármester – 5 000 ezer Ft-ot meghaladó esetben is – teljesíthet a közműszolgáltatók felé.”</w:t>
      </w:r>
    </w:p>
    <w:p>
      <w:pPr>
        <w:pStyle w:val="Bekezds"/>
        <w:spacing w:before="240" w:after="60"/>
        <w:ind w:left="425" w:hanging="425"/>
        <w:rPr>
          <w:b/>
          <w:b/>
          <w:bCs/>
          <w:szCs w:val="24"/>
        </w:rPr>
      </w:pPr>
      <w:r>
        <w:rPr>
          <w:b/>
          <w:szCs w:val="24"/>
        </w:rPr>
        <w:t>9. §</w:t>
      </w:r>
      <w:r>
        <w:rPr>
          <w:szCs w:val="24"/>
        </w:rPr>
        <w:t xml:space="preserve"> (1) A R. 13. § (1)-(3) bekezdései az alábbiak szerint módosulnak:</w:t>
      </w:r>
    </w:p>
    <w:p>
      <w:pPr>
        <w:pStyle w:val="Bekezds"/>
        <w:spacing w:before="60" w:after="60"/>
        <w:ind w:left="425" w:hanging="425"/>
        <w:rPr>
          <w:szCs w:val="24"/>
        </w:rPr>
      </w:pPr>
      <w:r>
        <w:rPr>
          <w:szCs w:val="24"/>
        </w:rPr>
        <w:t>„</w:t>
      </w:r>
      <w:r>
        <w:rPr>
          <w:szCs w:val="24"/>
        </w:rPr>
        <w:t xml:space="preserve">(1) a) A Képviselő-testület a Polgármesteri Hivatal működési célú átadott pénzeszközeit és </w:t>
      </w:r>
      <w:r>
        <w:rPr>
          <w:color w:val="000000"/>
          <w:szCs w:val="24"/>
        </w:rPr>
        <w:t>támogatásértékű kiadásait (támogatási keretét) 280 346 ezer Ft összegben a 6/a. melléklet 2.</w:t>
      </w:r>
      <w:r>
        <w:rPr>
          <w:szCs w:val="24"/>
        </w:rPr>
        <w:t xml:space="preserve"> oszlopának 1-57. sora szerinti célokra, az 5. oszlopa szerinti összegekben állapítja meg.</w:t>
      </w:r>
    </w:p>
    <w:p>
      <w:pPr>
        <w:pStyle w:val="Bekezds"/>
        <w:spacing w:before="60" w:after="60"/>
        <w:ind w:left="425" w:firstLine="1"/>
        <w:rPr>
          <w:szCs w:val="24"/>
        </w:rPr>
      </w:pPr>
      <w:r>
        <w:rPr>
          <w:szCs w:val="24"/>
        </w:rPr>
        <w:t>b) A Képviselő-testület az intézmények működési célú átadott pénzeszközeit és támogatásértékű kiadásait 30 159 ezer Ft összegben határozza meg.</w:t>
      </w:r>
    </w:p>
    <w:p>
      <w:pPr>
        <w:pStyle w:val="Bekezds"/>
        <w:spacing w:before="60" w:after="60"/>
        <w:ind w:left="425" w:hanging="425"/>
        <w:rPr/>
      </w:pPr>
      <w:r>
        <w:rPr>
          <w:szCs w:val="24"/>
        </w:rPr>
        <w:t>(2) A Képviselő-testület a Polgármesteri Hivatal fejlesztési célú átadott pénzeszközeit és támogatásértékű kiadásait (támogatási keretét) 13 541 ezer Ft összegben a 6/a melléklet 2. oszlopa 58-61. soraiban foglalt célokra, az 5. oszlopa szerinti összegekben állapítja meg.</w:t>
      </w:r>
    </w:p>
    <w:p>
      <w:pPr>
        <w:pStyle w:val="Bekezds"/>
        <w:spacing w:before="60" w:after="60"/>
        <w:ind w:left="425" w:hanging="425"/>
        <w:rPr/>
      </w:pPr>
      <w:r>
        <w:rPr>
          <w:szCs w:val="24"/>
        </w:rPr>
        <w:t>(3) A Képviselő-testület az önkormányzati fenntartású intézményeknek nyújtott támogatások összegét – amelyek az év során az intézményfinanszírozásba beépülnek – a 6/b. melléklet 2. oszlopa 1-12. soraiban foglalt célokra, az 5. oszlopa szerinti összegekben állapítja meg.”</w:t>
      </w:r>
    </w:p>
    <w:p>
      <w:pPr>
        <w:pStyle w:val="Bekezds"/>
        <w:spacing w:before="60" w:after="60"/>
        <w:ind w:left="425" w:hanging="425"/>
        <w:rPr>
          <w:szCs w:val="24"/>
        </w:rPr>
      </w:pPr>
      <w:r>
        <w:rPr>
          <w:szCs w:val="24"/>
        </w:rPr>
      </w:r>
    </w:p>
    <w:p>
      <w:pPr>
        <w:pStyle w:val="Bekezds"/>
        <w:spacing w:before="60" w:after="240"/>
        <w:jc w:val="center"/>
        <w:rPr>
          <w:b/>
          <w:b/>
          <w:sz w:val="28"/>
          <w:szCs w:val="28"/>
        </w:rPr>
      </w:pPr>
      <w:r>
        <w:rPr>
          <w:b/>
          <w:sz w:val="28"/>
          <w:szCs w:val="28"/>
        </w:rPr>
        <w:t>HATÁLYBA LÉPTETŐ ÉS ZÁRÓ RENDELKEZÉSEK</w:t>
      </w:r>
    </w:p>
    <w:p>
      <w:pPr>
        <w:pStyle w:val="Normal"/>
        <w:spacing w:before="240" w:after="120"/>
        <w:rPr/>
      </w:pPr>
      <w:r>
        <w:rPr>
          <w:b/>
        </w:rPr>
        <w:t xml:space="preserve">10. § </w:t>
      </w:r>
      <w:r>
        <w:rPr/>
        <w:t>(1) Ez a rendelet a kihirdetés napján lép hatályba.</w:t>
      </w:r>
    </w:p>
    <w:p>
      <w:pPr>
        <w:pStyle w:val="Bekezds"/>
        <w:spacing w:before="480" w:after="0"/>
        <w:ind w:left="425" w:hanging="425"/>
        <w:rPr>
          <w:b/>
          <w:b/>
          <w:sz w:val="22"/>
          <w:szCs w:val="22"/>
        </w:rPr>
      </w:pPr>
      <w:r>
        <w:rPr>
          <w:b/>
          <w:sz w:val="22"/>
          <w:szCs w:val="22"/>
        </w:rPr>
        <w:t xml:space="preserve">       </w:t>
      </w:r>
      <w:r>
        <w:rPr>
          <w:b/>
          <w:sz w:val="22"/>
          <w:szCs w:val="22"/>
        </w:rPr>
        <w:t>Kovács Péter</w:t>
        <w:tab/>
        <w:tab/>
        <w:tab/>
        <w:tab/>
        <w:tab/>
        <w:tab/>
        <w:tab/>
        <w:t>Ancsin László</w:t>
      </w:r>
    </w:p>
    <w:p>
      <w:pPr>
        <w:pStyle w:val="Bekezds"/>
        <w:ind w:left="425" w:hanging="425"/>
        <w:rPr>
          <w:sz w:val="22"/>
          <w:szCs w:val="22"/>
        </w:rPr>
      </w:pPr>
      <w:r>
        <w:rPr>
          <w:b/>
          <w:sz w:val="22"/>
          <w:szCs w:val="22"/>
        </w:rPr>
        <w:tab/>
      </w:r>
      <w:r>
        <w:rPr>
          <w:sz w:val="22"/>
          <w:szCs w:val="22"/>
        </w:rPr>
        <w:t>polgármester</w:t>
        <w:tab/>
        <w:tab/>
        <w:tab/>
        <w:tab/>
        <w:tab/>
        <w:tab/>
        <w:tab/>
        <w:t xml:space="preserve">       jegyző</w:t>
      </w:r>
    </w:p>
    <w:p>
      <w:pPr>
        <w:pStyle w:val="Bekezds"/>
        <w:ind w:left="425" w:hanging="425"/>
        <w:rPr>
          <w:sz w:val="22"/>
          <w:szCs w:val="22"/>
        </w:rPr>
      </w:pPr>
      <w:r>
        <w:rPr>
          <w:sz w:val="22"/>
          <w:szCs w:val="22"/>
        </w:rPr>
      </w:r>
    </w:p>
    <w:p>
      <w:pPr>
        <w:pStyle w:val="Bekezds"/>
        <w:ind w:left="425" w:hanging="425"/>
        <w:rPr/>
      </w:pPr>
      <w:r>
        <w:rPr>
          <w:sz w:val="22"/>
          <w:szCs w:val="22"/>
        </w:rPr>
        <w:t xml:space="preserve">Melléklet </w:t>
      </w:r>
      <w:hyperlink r:id="rId7">
        <w:r>
          <w:rPr>
            <w:rStyle w:val="InternetLink"/>
            <w:sz w:val="22"/>
            <w:szCs w:val="22"/>
          </w:rPr>
          <w:t>EXCEL</w:t>
        </w:r>
      </w:hyperlink>
      <w:r>
        <w:rPr>
          <w:sz w:val="22"/>
          <w:szCs w:val="22"/>
        </w:rPr>
        <w:t xml:space="preserve">; </w:t>
      </w:r>
      <w:hyperlink r:id="rId8">
        <w:r>
          <w:rPr>
            <w:rStyle w:val="InternetLink"/>
            <w:sz w:val="22"/>
            <w:szCs w:val="22"/>
          </w:rPr>
          <w:t>PDF</w:t>
        </w:r>
      </w:hyperlink>
      <w:r>
        <w:rPr>
          <w:sz w:val="22"/>
          <w:szCs w:val="22"/>
        </w:rPr>
        <w:t xml:space="preserve"> </w:t>
      </w:r>
      <w:r>
        <w:br w:type="page"/>
      </w:r>
    </w:p>
    <w:p>
      <w:pPr>
        <w:pStyle w:val="Bekezds"/>
        <w:spacing w:before="0" w:after="240"/>
        <w:ind w:left="425" w:hanging="425"/>
        <w:jc w:val="center"/>
        <w:rPr>
          <w:b/>
          <w:b/>
          <w:sz w:val="28"/>
          <w:szCs w:val="28"/>
        </w:rPr>
      </w:pPr>
      <w:r>
        <w:rPr>
          <w:b/>
          <w:sz w:val="28"/>
          <w:szCs w:val="28"/>
        </w:rPr>
        <w:t>ÁLTALÁNOS INDOKOLÁS</w:t>
      </w:r>
    </w:p>
    <w:p>
      <w:pPr>
        <w:pStyle w:val="Normal"/>
        <w:spacing w:before="240" w:after="240"/>
        <w:jc w:val="both"/>
        <w:rPr>
          <w:b/>
          <w:b/>
        </w:rPr>
      </w:pPr>
      <w:r>
        <w:rPr>
          <w:b/>
        </w:rPr>
        <w:t xml:space="preserve">1. § </w:t>
      </w:r>
      <w:r>
        <w:rPr/>
        <w:t>Az önkormányzat 2007. évi módosított költségvetésének fő számait tartalmazza, kiemelt előirányzatonkénti bontásban.</w:t>
      </w:r>
    </w:p>
    <w:p>
      <w:pPr>
        <w:pStyle w:val="Normal"/>
        <w:spacing w:before="240" w:after="240"/>
        <w:jc w:val="both"/>
        <w:rPr/>
      </w:pPr>
      <w:r>
        <w:rPr>
          <w:b/>
        </w:rPr>
        <w:t xml:space="preserve">2. § </w:t>
      </w:r>
      <w:r>
        <w:rPr/>
        <w:t>A települési kisebbségi önkormányzatok bevételi és kiadási főösszegeit tartalmazza a kisebbségi önkormányzatok határozatai alapján.</w:t>
      </w:r>
    </w:p>
    <w:p>
      <w:pPr>
        <w:pStyle w:val="Normal"/>
        <w:spacing w:before="240" w:after="240"/>
        <w:jc w:val="both"/>
        <w:rPr>
          <w:b/>
          <w:b/>
        </w:rPr>
      </w:pPr>
      <w:r>
        <w:rPr>
          <w:b/>
        </w:rPr>
        <w:t xml:space="preserve">3. § </w:t>
      </w:r>
      <w:r>
        <w:rPr/>
        <w:t>A bevételi főösszeg forrásonkénti bontásáról szól a részletes számadatokat tartalmazó mellékletre történő hivatkozással.</w:t>
      </w:r>
    </w:p>
    <w:p>
      <w:pPr>
        <w:pStyle w:val="Normal"/>
        <w:jc w:val="both"/>
        <w:rPr>
          <w:b/>
          <w:b/>
        </w:rPr>
      </w:pPr>
      <w:r>
        <w:rPr>
          <w:b/>
        </w:rPr>
        <w:t xml:space="preserve">4. § </w:t>
      </w:r>
      <w:r>
        <w:rPr/>
        <w:t>Az Önkormányzat önállóan és részben önállóan gazdálkodó költségvetési szerveinek előirányzatairól szól, a részletes számadatokat tartalmazó mellékletekre történő hivatkozással.</w:t>
      </w:r>
    </w:p>
    <w:p>
      <w:pPr>
        <w:pStyle w:val="Normal"/>
        <w:spacing w:before="240" w:after="240"/>
        <w:jc w:val="both"/>
        <w:rPr>
          <w:b/>
          <w:b/>
        </w:rPr>
      </w:pPr>
      <w:r>
        <w:rPr>
          <w:b/>
        </w:rPr>
        <w:t xml:space="preserve">5. § </w:t>
      </w:r>
      <w:r>
        <w:rPr/>
        <w:t>A Polgármesteri Hivatal költségvetésében megjelenő – szakfeladatokra tervezett – működési kiadásairól szól, a részletes számadatokat tartalmazó mellékletekre történő hivatkozással.</w:t>
      </w:r>
    </w:p>
    <w:p>
      <w:pPr>
        <w:pStyle w:val="Normal"/>
        <w:jc w:val="both"/>
        <w:rPr/>
      </w:pPr>
      <w:r>
        <w:rPr>
          <w:b/>
        </w:rPr>
        <w:t xml:space="preserve">6. § </w:t>
      </w:r>
      <w:r>
        <w:rPr/>
        <w:t>Az Önkormányzat felújítási előirányzatairól szól, a részletes számadatokat tartalmazó mellékletekre történő hivatkozással.</w:t>
      </w:r>
    </w:p>
    <w:p>
      <w:pPr>
        <w:pStyle w:val="Normal"/>
        <w:jc w:val="both"/>
        <w:rPr/>
      </w:pPr>
      <w:r>
        <w:rPr/>
      </w:r>
    </w:p>
    <w:p>
      <w:pPr>
        <w:pStyle w:val="Normal"/>
        <w:jc w:val="both"/>
        <w:rPr/>
      </w:pPr>
      <w:r>
        <w:rPr>
          <w:b/>
        </w:rPr>
        <w:t>7.§</w:t>
      </w:r>
      <w:r>
        <w:rPr/>
        <w:t xml:space="preserve"> Az Önkormányzat fejlesztési előirányzatairól szól, a részletes számadatokat tartalmazó mellékletekre történő hivatkozással.</w:t>
      </w:r>
    </w:p>
    <w:p>
      <w:pPr>
        <w:pStyle w:val="Normal"/>
        <w:jc w:val="both"/>
        <w:rPr>
          <w:b/>
          <w:b/>
          <w:sz w:val="22"/>
          <w:szCs w:val="22"/>
        </w:rPr>
      </w:pPr>
      <w:r>
        <w:rPr>
          <w:b/>
          <w:sz w:val="22"/>
          <w:szCs w:val="22"/>
        </w:rPr>
      </w:r>
    </w:p>
    <w:p>
      <w:pPr>
        <w:pStyle w:val="Normal"/>
        <w:jc w:val="both"/>
        <w:rPr/>
      </w:pPr>
      <w:r>
        <w:rPr>
          <w:b/>
        </w:rPr>
        <w:t xml:space="preserve">8. § </w:t>
      </w:r>
      <w:r>
        <w:rPr/>
        <w:t>Az Önkormányzat céltartalékairól rendelkezik, az alábbi megbontásban:</w:t>
      </w:r>
    </w:p>
    <w:p>
      <w:pPr>
        <w:pStyle w:val="Normal"/>
        <w:numPr>
          <w:ilvl w:val="0"/>
          <w:numId w:val="3"/>
        </w:numPr>
        <w:jc w:val="both"/>
        <w:rPr/>
      </w:pPr>
      <w:r>
        <w:rPr/>
        <w:t>működési céltartalék</w:t>
      </w:r>
    </w:p>
    <w:p>
      <w:pPr>
        <w:pStyle w:val="Normal"/>
        <w:numPr>
          <w:ilvl w:val="0"/>
          <w:numId w:val="3"/>
        </w:numPr>
        <w:jc w:val="both"/>
        <w:rPr/>
      </w:pPr>
      <w:r>
        <w:rPr/>
        <w:t>felújítási és karbantartási céltartalék</w:t>
      </w:r>
    </w:p>
    <w:p>
      <w:pPr>
        <w:pStyle w:val="Normal"/>
        <w:numPr>
          <w:ilvl w:val="0"/>
          <w:numId w:val="3"/>
        </w:numPr>
        <w:jc w:val="both"/>
        <w:rPr/>
      </w:pPr>
      <w:r>
        <w:rPr/>
        <w:t>fejlesztési céltartalék</w:t>
      </w:r>
    </w:p>
    <w:p>
      <w:pPr>
        <w:pStyle w:val="Normal"/>
        <w:spacing w:before="240" w:after="0"/>
        <w:jc w:val="both"/>
        <w:rPr/>
      </w:pPr>
      <w:r>
        <w:rPr>
          <w:b/>
        </w:rPr>
        <w:t xml:space="preserve">9. § </w:t>
      </w:r>
      <w:r>
        <w:rPr/>
        <w:t>Az Önkormányzat működési és fejlesztési célú átadott pénzeszközeiről, valamint az intézményfinanszírozásba beépülő intézményi támogatásokról rendelkezik a részletes számadatokat tartalmazó mellékletekre történő hivatkozással.</w:t>
      </w:r>
    </w:p>
    <w:p>
      <w:pPr>
        <w:pStyle w:val="Normal"/>
        <w:spacing w:before="240" w:after="360"/>
        <w:rPr>
          <w:b/>
          <w:b/>
        </w:rPr>
      </w:pPr>
      <w:r>
        <w:rPr>
          <w:b/>
        </w:rPr>
        <w:t xml:space="preserve">10. § </w:t>
      </w:r>
      <w:r>
        <w:rPr/>
        <w:t>Hatályba léptető és záró rendelkezéseket tartalmaz.</w:t>
      </w:r>
    </w:p>
    <w:p>
      <w:pPr>
        <w:pStyle w:val="Bekezds"/>
        <w:spacing w:before="60" w:after="240"/>
        <w:jc w:val="center"/>
        <w:rPr>
          <w:b/>
          <w:b/>
          <w:sz w:val="28"/>
          <w:szCs w:val="28"/>
        </w:rPr>
      </w:pPr>
      <w:r>
        <w:rPr>
          <w:b/>
          <w:sz w:val="28"/>
          <w:szCs w:val="28"/>
        </w:rPr>
        <w:t>RÉSZLETES INDOKOLÁS</w:t>
      </w:r>
    </w:p>
    <w:p>
      <w:pPr>
        <w:pStyle w:val="Normal"/>
        <w:jc w:val="both"/>
        <w:rPr>
          <w:b/>
          <w:b/>
        </w:rPr>
      </w:pPr>
      <w:r>
        <w:rPr/>
        <w:t>Budapest Főváros XVI. kerületi Önkormányzat 8/2007. (III. 2) rendeletének módosítását az államháztartásról szóló – többször módosított – 1992. évi XXXVIII. törvény 93.§ (2) bekezdése alapján a központi költségvetésből 2007. május 16. – augusztus 31. között kapott pótelőirányzatok, az önállóan gazdálkodó intézmények átvett pénzeszközei miatt saját hatáskörben végrehajtott előirányzat módosításai, a számviteli előírásoknak megfelelő átcsoportosítások, valamint egyes, feladat végrehajtáshoz kapcsolódó előirányzat rendezések teszik szükségessé.</w:t>
      </w:r>
    </w:p>
    <w:p>
      <w:pPr>
        <w:pStyle w:val="Normal"/>
        <w:spacing w:before="240" w:after="0"/>
        <w:jc w:val="both"/>
        <w:rPr/>
      </w:pPr>
      <w:r>
        <w:rPr/>
        <w:t>Budapest Főváros XVI. Kerület Kisebbségi Önkormányzatok költségvetés módosításait, határozataik alapján a kerületi önkormányzat költségvetésébe be kell építeni.</w:t>
      </w:r>
    </w:p>
    <w:p>
      <w:pPr>
        <w:pStyle w:val="TextBody"/>
        <w:spacing w:before="360" w:after="0"/>
        <w:rPr/>
      </w:pPr>
      <w:r>
        <w:rPr>
          <w:color w:val="000000"/>
          <w:sz w:val="24"/>
        </w:rPr>
        <w:t xml:space="preserve">Az Önkormányzat bevételei, finanszírozási műveletei és a fejlesztési célú hitel mindösszesen </w:t>
      </w:r>
      <w:r>
        <w:rPr>
          <w:b/>
          <w:color w:val="000000"/>
          <w:sz w:val="24"/>
        </w:rPr>
        <w:t>+338 665 ezer Ft</w:t>
      </w:r>
      <w:r>
        <w:rPr/>
        <w:t>-tal emelkedtek, amelynek indokai:</w:t>
      </w:r>
    </w:p>
    <w:tbl>
      <w:tblPr>
        <w:tblW w:w="8936" w:type="dxa"/>
        <w:jc w:val="left"/>
        <w:tblInd w:w="-12" w:type="dxa"/>
        <w:tblLayout w:type="fixed"/>
        <w:tblCellMar>
          <w:top w:w="0" w:type="dxa"/>
          <w:left w:w="0" w:type="dxa"/>
          <w:bottom w:w="0" w:type="dxa"/>
          <w:right w:w="0" w:type="dxa"/>
        </w:tblCellMar>
      </w:tblPr>
      <w:tblGrid>
        <w:gridCol w:w="7104"/>
        <w:gridCol w:w="1832"/>
      </w:tblGrid>
      <w:tr>
        <w:trPr>
          <w:trHeight w:val="584"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Megnevezés</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Összeg  (eFt)</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2007. I. módosítás előirányzat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5 484 92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Működési célú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i/>
                <w:i/>
                <w:sz w:val="22"/>
                <w:szCs w:val="22"/>
              </w:rPr>
            </w:pPr>
            <w:r>
              <w:rPr>
                <w:b/>
                <w:i/>
                <w:sz w:val="22"/>
                <w:szCs w:val="22"/>
              </w:rPr>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i/>
                <w:i/>
                <w:sz w:val="22"/>
                <w:szCs w:val="22"/>
              </w:rPr>
            </w:pPr>
            <w:r>
              <w:rPr>
                <w:b/>
                <w:i/>
                <w:sz w:val="22"/>
                <w:szCs w:val="22"/>
              </w:rPr>
              <w:t>Intézményi működési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right"/>
              <w:rPr>
                <w:b/>
                <w:b/>
                <w:i/>
                <w:i/>
                <w:sz w:val="22"/>
                <w:szCs w:val="22"/>
              </w:rPr>
            </w:pPr>
            <w:r>
              <w:rPr>
                <w:b/>
                <w:i/>
                <w:sz w:val="22"/>
                <w:szCs w:val="22"/>
              </w:rPr>
              <w:tab/>
              <w:t>+31 58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153</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 434</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b/>
                <w:b/>
                <w:sz w:val="22"/>
                <w:szCs w:val="22"/>
              </w:rPr>
            </w:pPr>
            <w:r>
              <w:rPr>
                <w:b/>
                <w:sz w:val="22"/>
                <w:szCs w:val="22"/>
              </w:rPr>
              <w:t>Önkormányzatok sajátos működési bevételei</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85 527</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átengedett központi adó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8 088</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BodyText3"/>
              <w:rPr>
                <w:sz w:val="22"/>
                <w:szCs w:val="22"/>
              </w:rPr>
            </w:pPr>
            <w:r>
              <w:rPr>
                <w:sz w:val="22"/>
                <w:szCs w:val="22"/>
              </w:rPr>
              <w:t xml:space="preserve">    </w:t>
            </w:r>
            <w:r>
              <w:rPr>
                <w:sz w:val="22"/>
                <w:szCs w:val="22"/>
              </w:rPr>
              <w:t>- bírságok, pótlékok, egyéb sajátos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7 439</w:t>
            </w:r>
          </w:p>
        </w:tc>
      </w:tr>
      <w:tr>
        <w:trPr>
          <w:trHeight w:val="323"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nkormányzatok költségvetési támogatása</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2 339</w:t>
            </w:r>
          </w:p>
        </w:tc>
      </w:tr>
      <w:tr>
        <w:trPr>
          <w:trHeight w:val="272"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Normatív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82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pontosított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4 43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 xml:space="preserve">- </w:t>
            </w:r>
            <w:r>
              <w:rPr>
                <w:sz w:val="22"/>
                <w:szCs w:val="22"/>
              </w:rPr>
              <w:t>Normatív kötött felhasználású támogatáso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 733</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Támogatásértékű bevétel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 xml:space="preserve">-69 874 </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9 874</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Működési célú pénzeszköz átvéte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9 140</w:t>
            </w:r>
          </w:p>
        </w:tc>
      </w:tr>
      <w:tr>
        <w:trPr>
          <w:trHeight w:val="24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Polgármesteri Hivatal</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4</w:t>
            </w:r>
          </w:p>
        </w:tc>
      </w:tr>
      <w:tr>
        <w:trPr>
          <w:trHeight w:val="238"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Önállóan és részben önállóan gazdálkodó intézmény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 076</w:t>
            </w:r>
          </w:p>
        </w:tc>
      </w:tr>
      <w:tr>
        <w:trPr>
          <w:trHeight w:val="255" w:hRule="atLeast"/>
        </w:trPr>
        <w:tc>
          <w:tcPr>
            <w:tcW w:w="7104" w:type="dxa"/>
            <w:tcBorders>
              <w:top w:val="single" w:sz="4" w:space="0" w:color="000000"/>
              <w:left w:val="single" w:sz="4" w:space="0" w:color="000000"/>
              <w:right w:val="single" w:sz="4" w:space="0" w:color="000000"/>
            </w:tcBorders>
          </w:tcPr>
          <w:p>
            <w:pPr>
              <w:pStyle w:val="Normal"/>
              <w:rPr>
                <w:b/>
                <w:b/>
                <w:i/>
                <w:i/>
                <w:color w:val="000000"/>
                <w:sz w:val="22"/>
                <w:szCs w:val="22"/>
              </w:rPr>
            </w:pPr>
            <w:r>
              <w:rPr>
                <w:b/>
                <w:i/>
                <w:color w:val="000000"/>
                <w:sz w:val="22"/>
                <w:szCs w:val="22"/>
              </w:rPr>
              <w:t>Működési célú bevételek növekedése összesen</w:t>
            </w:r>
          </w:p>
        </w:tc>
        <w:tc>
          <w:tcPr>
            <w:tcW w:w="1832" w:type="dxa"/>
            <w:tcBorders>
              <w:top w:val="single" w:sz="4" w:space="0" w:color="000000"/>
              <w:left w:val="single" w:sz="4" w:space="0" w:color="000000"/>
              <w:right w:val="single" w:sz="4" w:space="0" w:color="000000"/>
            </w:tcBorders>
          </w:tcPr>
          <w:p>
            <w:pPr>
              <w:pStyle w:val="Normal"/>
              <w:jc w:val="right"/>
              <w:rPr>
                <w:b/>
                <w:b/>
                <w:i/>
                <w:i/>
                <w:color w:val="000000"/>
                <w:sz w:val="22"/>
                <w:szCs w:val="22"/>
              </w:rPr>
            </w:pPr>
            <w:r>
              <w:rPr>
                <w:b/>
                <w:i/>
                <w:color w:val="000000"/>
                <w:sz w:val="22"/>
                <w:szCs w:val="22"/>
              </w:rPr>
              <w:t>+168 719</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Felhalmozási célú önkormányzat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snapToGrid w:val="false"/>
              <w:rPr>
                <w:b/>
                <w:b/>
                <w:color w:val="000000"/>
                <w:sz w:val="22"/>
                <w:szCs w:val="22"/>
              </w:rPr>
            </w:pPr>
            <w:r>
              <w:rPr>
                <w:b/>
                <w:color w:val="000000"/>
                <w:sz w:val="22"/>
                <w:szCs w:val="22"/>
              </w:rPr>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Felhalmozási és tőke jellegű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 xml:space="preserve">+66 265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Tárgyi eszközök, immateriális javak értékesítése</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 xml:space="preserve">+65 520 </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Pénzügyi befektetések bevételei (osztalék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45</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Önkormányzatok költségvetési 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54 657</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Beruházások állami céltámogatása</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6 643</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 xml:space="preserve">    </w:t>
            </w:r>
            <w:r>
              <w:rPr>
                <w:color w:val="000000"/>
                <w:sz w:val="22"/>
                <w:szCs w:val="22"/>
              </w:rPr>
              <w:t>- Központosított támogatáso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1 300</w:t>
            </w:r>
          </w:p>
        </w:tc>
      </w:tr>
      <w:tr>
        <w:trPr>
          <w:trHeight w:val="255" w:hRule="atLeast"/>
        </w:trPr>
        <w:tc>
          <w:tcPr>
            <w:tcW w:w="7104" w:type="dxa"/>
            <w:tcBorders>
              <w:top w:val="single" w:sz="4"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Támogatásértékű felhalmozási bevételek</w:t>
            </w:r>
          </w:p>
        </w:tc>
        <w:tc>
          <w:tcPr>
            <w:tcW w:w="1832" w:type="dxa"/>
            <w:tcBorders>
              <w:top w:val="single" w:sz="4"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22 537</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color w:val="000000"/>
                <w:sz w:val="22"/>
                <w:szCs w:val="22"/>
              </w:rPr>
            </w:pPr>
            <w:r>
              <w:rPr>
                <w:b/>
                <w:color w:val="000000"/>
                <w:sz w:val="22"/>
                <w:szCs w:val="22"/>
              </w:rPr>
              <w:t>Felhalmozási célú véglegesen átvett pénzeszközök</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22"/>
                <w:szCs w:val="22"/>
              </w:rPr>
            </w:pPr>
            <w:r>
              <w:rPr>
                <w:b/>
                <w:color w:val="000000"/>
                <w:sz w:val="22"/>
                <w:szCs w:val="22"/>
              </w:rPr>
              <w:t>+8 636</w:t>
            </w:r>
          </w:p>
        </w:tc>
      </w:tr>
      <w:tr>
        <w:trPr>
          <w:trHeight w:val="255" w:hRule="atLeast"/>
        </w:trPr>
        <w:tc>
          <w:tcPr>
            <w:tcW w:w="7104" w:type="dxa"/>
            <w:tcBorders>
              <w:top w:val="single" w:sz="4" w:space="0" w:color="000000"/>
              <w:left w:val="single" w:sz="6" w:space="0" w:color="000000"/>
              <w:bottom w:val="single" w:sz="4" w:space="0" w:color="000000"/>
              <w:right w:val="single" w:sz="6" w:space="0" w:color="000000"/>
            </w:tcBorders>
          </w:tcPr>
          <w:p>
            <w:pPr>
              <w:pStyle w:val="Normal"/>
              <w:rPr>
                <w:b/>
                <w:b/>
                <w:color w:val="000000"/>
                <w:sz w:val="22"/>
                <w:szCs w:val="22"/>
              </w:rPr>
            </w:pPr>
            <w:r>
              <w:rPr>
                <w:b/>
                <w:color w:val="000000"/>
                <w:sz w:val="22"/>
                <w:szCs w:val="22"/>
              </w:rPr>
              <w:t>Támogatási kölcsönök visszatérülése</w:t>
            </w:r>
          </w:p>
        </w:tc>
        <w:tc>
          <w:tcPr>
            <w:tcW w:w="1832" w:type="dxa"/>
            <w:tcBorders>
              <w:top w:val="single" w:sz="4" w:space="0" w:color="000000"/>
              <w:left w:val="single" w:sz="6" w:space="0" w:color="000000"/>
              <w:bottom w:val="single" w:sz="4" w:space="0" w:color="000000"/>
              <w:right w:val="single" w:sz="6" w:space="0" w:color="000000"/>
            </w:tcBorders>
          </w:tcPr>
          <w:p>
            <w:pPr>
              <w:pStyle w:val="Normal"/>
              <w:jc w:val="right"/>
              <w:rPr>
                <w:b/>
                <w:b/>
                <w:color w:val="000000"/>
                <w:sz w:val="22"/>
                <w:szCs w:val="22"/>
              </w:rPr>
            </w:pPr>
            <w:r>
              <w:rPr>
                <w:b/>
                <w:color w:val="000000"/>
                <w:sz w:val="22"/>
                <w:szCs w:val="22"/>
              </w:rPr>
              <w:t>-149</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Finanszírozási műveletek</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18 000</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2"/>
                <w:szCs w:val="22"/>
              </w:rPr>
            </w:pPr>
            <w:r>
              <w:rPr>
                <w:b/>
                <w:i/>
                <w:color w:val="000000"/>
                <w:sz w:val="22"/>
                <w:szCs w:val="22"/>
              </w:rPr>
              <w:t>Felhalmozási célú bevételek, finanszírozási műveletek változása 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i/>
                <w:i/>
                <w:color w:val="000000"/>
                <w:sz w:val="22"/>
                <w:szCs w:val="22"/>
              </w:rPr>
            </w:pPr>
            <w:r>
              <w:rPr>
                <w:b/>
                <w:i/>
                <w:color w:val="000000"/>
                <w:sz w:val="22"/>
                <w:szCs w:val="22"/>
              </w:rPr>
              <w:t>+169 946</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Bevételek változása mindösszesen</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338 665</w:t>
            </w:r>
          </w:p>
        </w:tc>
      </w:tr>
      <w:tr>
        <w:trPr>
          <w:trHeight w:val="255" w:hRule="atLeast"/>
        </w:trPr>
        <w:tc>
          <w:tcPr>
            <w:tcW w:w="7104"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2007. évi módosított előirányzat</w:t>
            </w:r>
          </w:p>
        </w:tc>
        <w:tc>
          <w:tcPr>
            <w:tcW w:w="1832"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15 823 592</w:t>
            </w:r>
          </w:p>
        </w:tc>
      </w:tr>
    </w:tbl>
    <w:p>
      <w:pPr>
        <w:pStyle w:val="Normal"/>
        <w:rPr>
          <w:sz w:val="22"/>
          <w:szCs w:val="22"/>
        </w:rPr>
      </w:pPr>
      <w:r>
        <w:rPr>
          <w:sz w:val="22"/>
          <w:szCs w:val="22"/>
        </w:rPr>
      </w:r>
    </w:p>
    <w:p>
      <w:pPr>
        <w:pStyle w:val="TextBody"/>
        <w:spacing w:before="360" w:after="0"/>
        <w:rPr/>
      </w:pPr>
      <w:r>
        <w:rPr/>
        <w:t>A Települési Kisebbségi Önkormányzatok bevételi és kiadási főösszegei 790 ezer Ft-tal növekedtek, amelynek okai:</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6 64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Rom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592    </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Néme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39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Horvá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Bolgár</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9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Görö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Ruszi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Ukrá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Kisebbségi önkormányzatok költségvetéséne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79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7 435</w:t>
            </w:r>
          </w:p>
        </w:tc>
      </w:tr>
    </w:tbl>
    <w:p>
      <w:pPr>
        <w:pStyle w:val="TextBody"/>
        <w:spacing w:before="360" w:after="0"/>
        <w:rPr/>
      </w:pPr>
      <w:r>
        <w:rPr>
          <w:sz w:val="24"/>
        </w:rPr>
        <w:t>A Polgármesteri Hivatal személyi kiadásai 44 036 ezer Ft-tal, munkaadókat terhelő járulékai          14 087 ezer Ft-tal nőttek, a</w:t>
      </w:r>
      <w:r>
        <w:rPr/>
        <w:t>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1 026 75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Köztisztviselő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3 94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13. havi illetmény</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 22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Végkielégít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00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Jubileumi jutalom</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28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Betegszabadság</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0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Tisztségviselők egy havi külön jut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4</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Személyi juttatások változása összese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4 036</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 070 78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Munkaadókat terhelő járulékok 2007. I. mód.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i/>
                <w:sz w:val="22"/>
                <w:szCs w:val="22"/>
              </w:rPr>
              <w:t>301 593</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Társadalom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9 245</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Munkaadó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32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Egészségbiztosítási járulé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522</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unkaadókat terhelő járulékok változása összesen</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14 08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315 680</w:t>
            </w:r>
          </w:p>
        </w:tc>
      </w:tr>
    </w:tbl>
    <w:p>
      <w:pPr>
        <w:pStyle w:val="TextBody"/>
        <w:spacing w:before="360" w:after="0"/>
        <w:rPr/>
      </w:pPr>
      <w:r>
        <w:rPr>
          <w:sz w:val="24"/>
        </w:rPr>
        <w:t>A Polgármesteri Hivatal dologi kiadásai 11 890 ezer Ft-tal nőttek, a</w:t>
      </w:r>
      <w:r>
        <w:rPr/>
        <w:t>melynek indoka:</w:t>
      </w:r>
    </w:p>
    <w:tbl>
      <w:tblPr>
        <w:tblW w:w="9082" w:type="dxa"/>
        <w:jc w:val="left"/>
        <w:tblInd w:w="-17" w:type="dxa"/>
        <w:tblLayout w:type="fixed"/>
        <w:tblCellMar>
          <w:top w:w="0" w:type="dxa"/>
          <w:left w:w="0" w:type="dxa"/>
          <w:bottom w:w="0" w:type="dxa"/>
          <w:right w:w="0" w:type="dxa"/>
        </w:tblCellMar>
      </w:tblPr>
      <w:tblGrid>
        <w:gridCol w:w="6956"/>
        <w:gridCol w:w="2126"/>
      </w:tblGrid>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 módosítás előirányzat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603 867</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nyv</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olyóir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14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információhordozó beszer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14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em adatátviteli célú távközlési díjak</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5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Szállítási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illamos energia szolgálta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49</w:t>
            </w:r>
          </w:p>
        </w:tc>
      </w:tr>
      <w:tr>
        <w:trPr>
          <w:trHeight w:val="738" w:hRule="atLeast"/>
        </w:trPr>
        <w:tc>
          <w:tcPr>
            <w:tcW w:w="6956"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arbantartás kisjaví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Egyéb üzemeltetés, fenntartás</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319</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zámlázott termékek és szolgáltatások ÁFA-j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1 02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prezentáció</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eklám, propagand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0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Dologi kiad. és egyéb folyó kiadások változás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1 890</w:t>
            </w:r>
          </w:p>
        </w:tc>
      </w:tr>
      <w:tr>
        <w:trPr>
          <w:trHeight w:val="255" w:hRule="atLeast"/>
        </w:trPr>
        <w:tc>
          <w:tcPr>
            <w:tcW w:w="695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615 757</w:t>
            </w:r>
          </w:p>
        </w:tc>
      </w:tr>
    </w:tbl>
    <w:p>
      <w:pPr>
        <w:pStyle w:val="BodyText3"/>
        <w:tabs>
          <w:tab w:val="clear" w:pos="708"/>
          <w:tab w:val="left" w:pos="0" w:leader="none"/>
        </w:tabs>
        <w:spacing w:before="240" w:after="0"/>
        <w:jc w:val="both"/>
        <w:rPr/>
      </w:pPr>
      <w:r>
        <w:rPr/>
        <w:t>A szakfeladatok előirányzatai mindösszesen +4 412 ezer Ft-os változásának indoka:</w:t>
      </w:r>
    </w:p>
    <w:tbl>
      <w:tblPr>
        <w:tblW w:w="8931" w:type="dxa"/>
        <w:jc w:val="left"/>
        <w:tblInd w:w="-7" w:type="dxa"/>
        <w:tblLayout w:type="fixed"/>
        <w:tblCellMar>
          <w:top w:w="0" w:type="dxa"/>
          <w:left w:w="70" w:type="dxa"/>
          <w:bottom w:w="0" w:type="dxa"/>
          <w:right w:w="70" w:type="dxa"/>
        </w:tblCellMar>
      </w:tblPr>
      <w:tblGrid>
        <w:gridCol w:w="6946"/>
        <w:gridCol w:w="1985"/>
      </w:tblGrid>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 módosítás előirányzata</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i/>
                <w:i/>
                <w:sz w:val="22"/>
                <w:szCs w:val="22"/>
              </w:rPr>
            </w:pPr>
            <w:r>
              <w:rPr>
                <w:b/>
                <w:i/>
                <w:sz w:val="22"/>
                <w:szCs w:val="22"/>
              </w:rPr>
              <w:t>755 171</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egítő mezőgazdasági szolgáltatás</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 218</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Üdültetés </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84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Polgári védelmi tevékenység</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17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sz w:val="22"/>
                <w:szCs w:val="22"/>
              </w:rPr>
            </w:pPr>
            <w:r>
              <w:rPr>
                <w:bCs/>
                <w:iCs/>
                <w:sz w:val="22"/>
                <w:szCs w:val="22"/>
              </w:rPr>
              <w:t>Rendszeres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sz w:val="22"/>
                <w:szCs w:val="22"/>
              </w:rPr>
            </w:pPr>
            <w:r>
              <w:rPr>
                <w:bCs/>
                <w:iCs/>
                <w:sz w:val="22"/>
                <w:szCs w:val="22"/>
              </w:rPr>
              <w:t>+11 100</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Cs/>
                <w:iCs/>
                <w:color w:val="000000"/>
                <w:sz w:val="22"/>
                <w:szCs w:val="22"/>
              </w:rPr>
            </w:pPr>
            <w:r>
              <w:rPr>
                <w:bCs/>
                <w:iCs/>
                <w:color w:val="000000"/>
                <w:sz w:val="22"/>
                <w:szCs w:val="22"/>
              </w:rPr>
              <w:t>Eseti pénzbeli ellátások</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Cs/>
                <w:iCs/>
                <w:color w:val="000000"/>
                <w:sz w:val="22"/>
                <w:szCs w:val="22"/>
              </w:rPr>
            </w:pPr>
            <w:r>
              <w:rPr>
                <w:bCs/>
                <w:iCs/>
                <w:color w:val="000000"/>
                <w:sz w:val="22"/>
                <w:szCs w:val="22"/>
              </w:rPr>
              <w:t>-9 236</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bCs/>
                <w:iCs/>
                <w:color w:val="000000"/>
                <w:sz w:val="22"/>
                <w:szCs w:val="22"/>
              </w:rPr>
            </w:pPr>
            <w:r>
              <w:rPr>
                <w:b/>
                <w:bCs/>
                <w:iCs/>
                <w:color w:val="000000"/>
                <w:sz w:val="22"/>
                <w:szCs w:val="22"/>
              </w:rPr>
              <w:t>Szakfeladatok változásai</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bCs/>
                <w:iCs/>
                <w:color w:val="000000"/>
                <w:sz w:val="22"/>
                <w:szCs w:val="22"/>
              </w:rPr>
            </w:pPr>
            <w:r>
              <w:rPr>
                <w:b/>
                <w:bCs/>
                <w:iCs/>
                <w:color w:val="000000"/>
                <w:sz w:val="22"/>
                <w:szCs w:val="22"/>
              </w:rPr>
              <w:t>+4 412</w:t>
            </w:r>
          </w:p>
        </w:tc>
      </w:tr>
      <w:tr>
        <w:trPr/>
        <w:tc>
          <w:tcPr>
            <w:tcW w:w="6946"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2007. évi módosított előirányzat</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759 583</w:t>
            </w:r>
          </w:p>
        </w:tc>
      </w:tr>
    </w:tbl>
    <w:p>
      <w:pPr>
        <w:pStyle w:val="Normal"/>
        <w:rPr>
          <w:sz w:val="22"/>
          <w:szCs w:val="22"/>
        </w:rPr>
      </w:pPr>
      <w:r>
        <w:rPr>
          <w:sz w:val="22"/>
          <w:szCs w:val="22"/>
        </w:rPr>
      </w:r>
    </w:p>
    <w:p>
      <w:pPr>
        <w:pStyle w:val="Normal"/>
        <w:rPr/>
      </w:pPr>
      <w:r>
        <w:rPr/>
        <w:t>Az Önkormányzat felújítási előirányzata és karbantartási céltartaléka 14 740 ezer Ft-tal csökkent, a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459"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sz w:val="22"/>
                <w:szCs w:val="22"/>
              </w:rPr>
            </w:pPr>
            <w:r>
              <w:rPr>
                <w:b/>
                <w:i/>
                <w:sz w:val="22"/>
                <w:szCs w:val="22"/>
              </w:rPr>
              <w:t>2007. 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bCs/>
                <w:i/>
                <w:i/>
                <w:sz w:val="22"/>
                <w:szCs w:val="22"/>
              </w:rPr>
            </w:pPr>
            <w:r>
              <w:rPr>
                <w:b/>
                <w:bCs/>
                <w:i/>
                <w:sz w:val="22"/>
                <w:szCs w:val="22"/>
              </w:rPr>
              <w:t>308 00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Ingatlanüzemeltetéssel kapcsolatos felújítások</w:t>
            </w:r>
          </w:p>
        </w:tc>
        <w:tc>
          <w:tcPr>
            <w:tcW w:w="1989" w:type="dxa"/>
            <w:tcBorders>
              <w:top w:val="single" w:sz="6" w:space="0" w:color="000000"/>
              <w:bottom w:val="single" w:sz="6" w:space="0" w:color="000000"/>
              <w:right w:val="single" w:sz="6" w:space="0" w:color="000000"/>
            </w:tcBorders>
          </w:tcPr>
          <w:p>
            <w:pPr>
              <w:pStyle w:val="Normal"/>
              <w:jc w:val="right"/>
              <w:rPr>
                <w:bCs/>
                <w:sz w:val="22"/>
                <w:szCs w:val="22"/>
              </w:rPr>
            </w:pPr>
            <w:r>
              <w:rPr>
                <w:bCs/>
                <w:sz w:val="22"/>
                <w:szCs w:val="22"/>
              </w:rPr>
              <w:t>+17 88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i felújítási munkák (felújítási és karbantartási céltartalékból 4.a.)</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5 958</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Felújítási és karbantartási céltartalé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6 67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14 74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2007. évi módosított előirányzat</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293 265</w:t>
            </w:r>
          </w:p>
        </w:tc>
      </w:tr>
    </w:tbl>
    <w:p>
      <w:pPr>
        <w:pStyle w:val="BodyText3"/>
        <w:spacing w:before="360" w:after="0"/>
        <w:rPr/>
      </w:pPr>
      <w:r>
        <w:rPr>
          <w:sz w:val="24"/>
          <w:szCs w:val="24"/>
        </w:rPr>
        <w:t>Az Önkormányzat fejlesztési kiadásai +149 469 ezer Ft-tal nőttek, a</w:t>
      </w:r>
      <w:r>
        <w:rPr/>
        <w:t>melynek indoka:</w:t>
      </w:r>
    </w:p>
    <w:tbl>
      <w:tblPr>
        <w:tblW w:w="9032" w:type="dxa"/>
        <w:jc w:val="left"/>
        <w:tblInd w:w="-7" w:type="dxa"/>
        <w:tblLayout w:type="fixed"/>
        <w:tblCellMar>
          <w:top w:w="0" w:type="dxa"/>
          <w:left w:w="0" w:type="dxa"/>
          <w:bottom w:w="0" w:type="dxa"/>
          <w:right w:w="0" w:type="dxa"/>
        </w:tblCellMar>
      </w:tblPr>
      <w:tblGrid>
        <w:gridCol w:w="7043"/>
        <w:gridCol w:w="1989"/>
      </w:tblGrid>
      <w:tr>
        <w:trPr>
          <w:trHeight w:val="188" w:hRule="atLeast"/>
        </w:trPr>
        <w:tc>
          <w:tcPr>
            <w:tcW w:w="7043" w:type="dxa"/>
            <w:tcBorders>
              <w:top w:val="single" w:sz="6" w:space="0" w:color="000000"/>
              <w:left w:val="single" w:sz="6" w:space="0" w:color="000000"/>
              <w:bottom w:val="single" w:sz="6" w:space="0" w:color="000000"/>
              <w:right w:val="single" w:sz="6" w:space="0" w:color="000000"/>
            </w:tcBorders>
          </w:tcPr>
          <w:p>
            <w:pPr>
              <w:pStyle w:val="Heading6"/>
              <w:spacing w:before="240" w:after="60"/>
              <w:rPr/>
            </w:pPr>
            <w:r>
              <w:rPr/>
              <w:t>Megnevezés</w:t>
            </w:r>
          </w:p>
        </w:tc>
        <w:tc>
          <w:tcPr>
            <w:tcW w:w="1989" w:type="dxa"/>
            <w:tcBorders>
              <w:top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i/>
                <w:i/>
                <w:color w:val="000000"/>
                <w:sz w:val="22"/>
                <w:szCs w:val="22"/>
              </w:rPr>
            </w:pPr>
            <w:r>
              <w:rPr>
                <w:b/>
                <w:i/>
                <w:color w:val="000000"/>
                <w:sz w:val="22"/>
                <w:szCs w:val="22"/>
              </w:rPr>
              <w:t>2007. I. módosítás előirányzata</w:t>
            </w:r>
          </w:p>
        </w:tc>
        <w:tc>
          <w:tcPr>
            <w:tcW w:w="1989" w:type="dxa"/>
            <w:tcBorders>
              <w:top w:val="single" w:sz="6" w:space="0" w:color="000000"/>
              <w:bottom w:val="single" w:sz="6" w:space="0" w:color="000000"/>
              <w:right w:val="single" w:sz="6" w:space="0" w:color="000000"/>
            </w:tcBorders>
          </w:tcPr>
          <w:p>
            <w:pPr>
              <w:pStyle w:val="Normal"/>
              <w:jc w:val="right"/>
              <w:rPr>
                <w:b/>
                <w:b/>
                <w:i/>
                <w:i/>
                <w:color w:val="000000"/>
                <w:sz w:val="22"/>
                <w:szCs w:val="22"/>
              </w:rPr>
            </w:pPr>
            <w:r>
              <w:rPr>
                <w:b/>
                <w:i/>
                <w:color w:val="000000"/>
                <w:sz w:val="22"/>
                <w:szCs w:val="22"/>
              </w:rPr>
              <w:t>4 881 325</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ennyvízcsatorna építés</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9 62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Út, járda, parkoló-építés</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6 3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Csapadékvíz elvezetés</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7 46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ervezése, rendezési tervek</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5 256</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Gázellátás</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 297</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Erzsébet-ligeti rekreációs központ</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9 909</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ákosszentmihályi tanuszoda</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20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ályázati keret</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 601</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Gép, berendezés, felszerelés</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 5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rnyezetvédelmi fejlesztések</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4 000</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ek informatikai fejlesztése</w:t>
            </w:r>
          </w:p>
        </w:tc>
        <w:tc>
          <w:tcPr>
            <w:tcW w:w="1989" w:type="dxa"/>
            <w:tcBorders>
              <w:top w:val="single" w:sz="6" w:space="0" w:color="000000"/>
              <w:bottom w:val="single" w:sz="6" w:space="0" w:color="000000"/>
              <w:right w:val="single" w:sz="6" w:space="0" w:color="000000"/>
            </w:tcBorders>
          </w:tcPr>
          <w:p>
            <w:pPr>
              <w:pStyle w:val="Normal"/>
              <w:jc w:val="right"/>
              <w:rPr>
                <w:sz w:val="22"/>
                <w:szCs w:val="22"/>
              </w:rPr>
            </w:pPr>
            <w:r>
              <w:rPr>
                <w:sz w:val="22"/>
                <w:szCs w:val="22"/>
              </w:rPr>
              <w:t>+18 362</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BKKÖSZ közös energia projekt</w:t>
            </w:r>
          </w:p>
        </w:tc>
        <w:tc>
          <w:tcPr>
            <w:tcW w:w="1989" w:type="dxa"/>
            <w:tcBorders>
              <w:top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74</w:t>
            </w:r>
          </w:p>
        </w:tc>
      </w:tr>
      <w:tr>
        <w:trPr>
          <w:trHeight w:val="255" w:hRule="atLeast"/>
        </w:trPr>
        <w:tc>
          <w:tcPr>
            <w:tcW w:w="7043" w:type="dxa"/>
            <w:tcBorders>
              <w:top w:val="single" w:sz="6" w:space="0" w:color="000000"/>
              <w:left w:val="single" w:sz="6" w:space="0" w:color="000000"/>
              <w:bottom w:val="single" w:sz="6" w:space="0" w:color="000000"/>
              <w:right w:val="single" w:sz="6" w:space="0" w:color="000000"/>
            </w:tcBorders>
          </w:tcPr>
          <w:p>
            <w:pPr>
              <w:pStyle w:val="Normal"/>
              <w:rPr>
                <w:b/>
                <w:b/>
                <w:color w:val="000000"/>
                <w:sz w:val="22"/>
                <w:szCs w:val="22"/>
              </w:rPr>
            </w:pPr>
            <w:r>
              <w:rPr>
                <w:b/>
                <w:color w:val="000000"/>
                <w:sz w:val="22"/>
                <w:szCs w:val="22"/>
              </w:rPr>
              <w:t>Összesen</w:t>
            </w:r>
          </w:p>
        </w:tc>
        <w:tc>
          <w:tcPr>
            <w:tcW w:w="1989" w:type="dxa"/>
            <w:tcBorders>
              <w:top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148 795</w:t>
            </w:r>
          </w:p>
        </w:tc>
      </w:tr>
      <w:tr>
        <w:trPr>
          <w:trHeight w:val="255"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2007. évi módosított előirányzat</w:t>
            </w:r>
          </w:p>
        </w:tc>
        <w:tc>
          <w:tcPr>
            <w:tcW w:w="198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2"/>
                <w:szCs w:val="22"/>
              </w:rPr>
            </w:pPr>
            <w:r>
              <w:rPr>
                <w:b/>
                <w:color w:val="000000"/>
                <w:sz w:val="22"/>
                <w:szCs w:val="22"/>
              </w:rPr>
              <w:t>5 030 120</w:t>
            </w:r>
          </w:p>
        </w:tc>
      </w:tr>
    </w:tbl>
    <w:p>
      <w:pPr>
        <w:pStyle w:val="Normal"/>
        <w:jc w:val="both"/>
        <w:rPr>
          <w:sz w:val="22"/>
          <w:szCs w:val="22"/>
        </w:rPr>
      </w:pPr>
      <w:r>
        <w:rPr>
          <w:sz w:val="22"/>
          <w:szCs w:val="22"/>
        </w:rPr>
      </w:r>
    </w:p>
    <w:p>
      <w:pPr>
        <w:pStyle w:val="BodyText3"/>
        <w:jc w:val="both"/>
        <w:rPr/>
      </w:pPr>
      <w:r>
        <w:rPr/>
        <w:t>Az Önkormányzat működési tartaléka 12 755 ezer Ft-tal csökkent, amelynek okai:</w:t>
      </w:r>
    </w:p>
    <w:tbl>
      <w:tblPr>
        <w:tblW w:w="8931" w:type="dxa"/>
        <w:jc w:val="left"/>
        <w:tblInd w:w="-7" w:type="dxa"/>
        <w:tblLayout w:type="fixed"/>
        <w:tblCellMar>
          <w:top w:w="0" w:type="dxa"/>
          <w:left w:w="0" w:type="dxa"/>
          <w:bottom w:w="0" w:type="dxa"/>
          <w:right w:w="0" w:type="dxa"/>
        </w:tblCellMar>
      </w:tblPr>
      <w:tblGrid>
        <w:gridCol w:w="6941"/>
        <w:gridCol w:w="1990"/>
      </w:tblGrid>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i/>
                <w:sz w:val="22"/>
                <w:szCs w:val="22"/>
              </w:rPr>
              <w:t>2007.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1 677</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rmatív támogatás tankönyvr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6</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ormatíva lemond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960</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ek működési tartalékai (XVI. ker. Kertvárosi Egészségügyi szolgálat zárol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 851</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Változás 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2 755</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8 922</w:t>
            </w:r>
          </w:p>
        </w:tc>
      </w:tr>
    </w:tbl>
    <w:p>
      <w:pPr>
        <w:pStyle w:val="BodyText3"/>
        <w:jc w:val="both"/>
        <w:rPr>
          <w:color w:val="000000"/>
          <w:sz w:val="24"/>
          <w:szCs w:val="24"/>
        </w:rPr>
      </w:pPr>
      <w:r>
        <w:rPr>
          <w:color w:val="000000"/>
          <w:sz w:val="24"/>
          <w:szCs w:val="24"/>
        </w:rPr>
      </w:r>
    </w:p>
    <w:p>
      <w:pPr>
        <w:pStyle w:val="BodyText3"/>
        <w:jc w:val="both"/>
        <w:rPr/>
      </w:pPr>
      <w:r>
        <w:rPr/>
        <w:t>Az Önkormányzat fejlesztési tartaléka 48 419 ezer Ft-tal nőtt, amelynek okai:</w:t>
      </w:r>
    </w:p>
    <w:tbl>
      <w:tblPr>
        <w:tblW w:w="8931" w:type="dxa"/>
        <w:jc w:val="left"/>
        <w:tblInd w:w="-7" w:type="dxa"/>
        <w:tblLayout w:type="fixed"/>
        <w:tblCellMar>
          <w:top w:w="0" w:type="dxa"/>
          <w:left w:w="0" w:type="dxa"/>
          <w:bottom w:w="0" w:type="dxa"/>
          <w:right w:w="0" w:type="dxa"/>
        </w:tblCellMar>
      </w:tblPr>
      <w:tblGrid>
        <w:gridCol w:w="6941"/>
        <w:gridCol w:w="1990"/>
      </w:tblGrid>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Összeg  (eFt)</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i/>
                <w:sz w:val="22"/>
                <w:szCs w:val="22"/>
              </w:rPr>
              <w:t>2007.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73 028</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olgármester fejlesztési tartalékáról átcsoportosítot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6 181</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Üdülővásárlásr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4 600</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Változás 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48 419</w:t>
            </w:r>
          </w:p>
        </w:tc>
      </w:tr>
      <w:tr>
        <w:trPr>
          <w:trHeight w:val="255" w:hRule="atLeast"/>
        </w:trPr>
        <w:tc>
          <w:tcPr>
            <w:tcW w:w="6941"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321 447</w:t>
            </w:r>
          </w:p>
        </w:tc>
      </w:tr>
    </w:tbl>
    <w:p>
      <w:pPr>
        <w:pStyle w:val="BodyText3"/>
        <w:jc w:val="both"/>
        <w:rPr>
          <w:color w:val="000000"/>
          <w:sz w:val="24"/>
          <w:szCs w:val="24"/>
        </w:rPr>
      </w:pPr>
      <w:r>
        <w:rPr>
          <w:color w:val="000000"/>
          <w:sz w:val="24"/>
          <w:szCs w:val="24"/>
        </w:rPr>
      </w:r>
    </w:p>
    <w:p>
      <w:pPr>
        <w:pStyle w:val="Normal"/>
        <w:spacing w:before="240" w:after="0"/>
        <w:jc w:val="both"/>
        <w:rPr/>
      </w:pPr>
      <w:r>
        <w:rPr/>
        <w:t>A Polgármesteri Hivatal átadott pénzeszközök és támogatásértékű kiadások (támogatási keret)  +2 691 ezer Ft-os növekedéséne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i/>
                <w:sz w:val="22"/>
                <w:szCs w:val="22"/>
              </w:rPr>
              <w:t>2007.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291 196</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isebbségek pályázat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3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ábítószerügyi Egyeztető Fóru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085</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Közoktatás szakmai pályázati önrész</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2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skolatej progra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05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Polgármester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6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örnyezetvédelmi támogatás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1 13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Közművelődés érdekeltségnövelő pályázati kere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2 887</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Működési 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2 34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Árpádföldi RK. Egyházközösség tám.</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0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Lakossági közműfejlesztési 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Fejlesztési 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34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i/>
                <w:i/>
                <w:color w:val="000000"/>
                <w:sz w:val="22"/>
                <w:szCs w:val="22"/>
              </w:rPr>
            </w:pPr>
            <w:r>
              <w:rPr>
                <w:bCs/>
                <w:i/>
                <w:color w:val="000000"/>
                <w:sz w:val="22"/>
                <w:szCs w:val="22"/>
              </w:rPr>
              <w:t>Támogatási 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2 69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color w:val="000000"/>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293 887</w:t>
            </w:r>
          </w:p>
        </w:tc>
      </w:tr>
    </w:tbl>
    <w:p>
      <w:pPr>
        <w:pStyle w:val="Normal"/>
        <w:spacing w:before="240" w:after="0"/>
        <w:jc w:val="both"/>
        <w:rPr>
          <w:color w:val="000000"/>
        </w:rPr>
      </w:pPr>
      <w:r>
        <w:rPr>
          <w:color w:val="000000"/>
        </w:rPr>
      </w:r>
    </w:p>
    <w:p>
      <w:pPr>
        <w:pStyle w:val="Normal"/>
        <w:spacing w:before="240" w:after="0"/>
        <w:jc w:val="both"/>
        <w:rPr/>
      </w:pPr>
      <w:r>
        <w:rPr/>
        <w:t>Az önkormányzati fenntartású intézményeknek nyújtott támogatások -83 662 ezer Ft-os változásának okai:</w:t>
      </w:r>
    </w:p>
    <w:tbl>
      <w:tblPr>
        <w:tblW w:w="8936" w:type="dxa"/>
        <w:jc w:val="left"/>
        <w:tblInd w:w="-12" w:type="dxa"/>
        <w:tblLayout w:type="fixed"/>
        <w:tblCellMar>
          <w:top w:w="0" w:type="dxa"/>
          <w:left w:w="0" w:type="dxa"/>
          <w:bottom w:w="0" w:type="dxa"/>
          <w:right w:w="0" w:type="dxa"/>
        </w:tblCellMar>
      </w:tblPr>
      <w:tblGrid>
        <w:gridCol w:w="6946"/>
        <w:gridCol w:w="1990"/>
      </w:tblGrid>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Megnevezé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b/>
                <w:sz w:val="22"/>
                <w:szCs w:val="22"/>
              </w:rPr>
              <w:t>Összeg  eFt</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i/>
                <w:sz w:val="22"/>
                <w:szCs w:val="22"/>
              </w:rPr>
              <w:t>2007. I. módosítás előirányzat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sz w:val="22"/>
                <w:szCs w:val="22"/>
              </w:rPr>
            </w:pPr>
            <w:r>
              <w:rPr>
                <w:b/>
                <w:sz w:val="22"/>
                <w:szCs w:val="22"/>
              </w:rPr>
              <w:t>131 683</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Közművelődés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pPr>
            <w:r>
              <w:rPr>
                <w:sz w:val="22"/>
                <w:szCs w:val="22"/>
              </w:rPr>
              <w:t>-7 489</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 w:val="22"/>
                <w:szCs w:val="22"/>
              </w:rPr>
            </w:pPr>
            <w:r>
              <w:rPr>
                <w:b/>
                <w:sz w:val="22"/>
                <w:szCs w:val="22"/>
              </w:rPr>
              <w:t>Kerületi sport támogatása</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2 88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Heading1"/>
              <w:rPr>
                <w:b/>
                <w:b/>
                <w:sz w:val="22"/>
                <w:szCs w:val="22"/>
              </w:rPr>
            </w:pPr>
            <w:r>
              <w:rPr>
                <w:b/>
                <w:sz w:val="22"/>
                <w:szCs w:val="22"/>
              </w:rPr>
              <w:t>Nemzetközi kapcsol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 75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Oktatás, fejlesztés módszertani feladat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37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Intézményi eszközfejlesztés, tanszervásárl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55 074</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Tankönyvtámogatás</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9 448</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Szakmai napok</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381</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color w:val="000000"/>
                <w:sz w:val="22"/>
                <w:szCs w:val="22"/>
              </w:rPr>
              <w:t>Intézményvezetők jutalmazási kerete</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2"/>
                <w:szCs w:val="22"/>
              </w:rPr>
            </w:pPr>
            <w:r>
              <w:rPr>
                <w:color w:val="000000"/>
                <w:sz w:val="22"/>
                <w:szCs w:val="22"/>
              </w:rPr>
              <w:t>-6 270</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bCs/>
                <w:color w:val="000000"/>
                <w:sz w:val="22"/>
                <w:szCs w:val="22"/>
              </w:rPr>
              <w:t>Keret változása mindösszesen</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83 662</w:t>
            </w:r>
          </w:p>
        </w:tc>
      </w:tr>
      <w:tr>
        <w:trPr>
          <w:trHeight w:val="255" w:hRule="atLeast"/>
        </w:trPr>
        <w:tc>
          <w:tcPr>
            <w:tcW w:w="6946" w:type="dxa"/>
            <w:tcBorders>
              <w:top w:val="single" w:sz="6" w:space="0" w:color="000000"/>
              <w:left w:val="single" w:sz="6" w:space="0" w:color="000000"/>
              <w:bottom w:val="single" w:sz="6" w:space="0" w:color="000000"/>
              <w:right w:val="single" w:sz="6" w:space="0" w:color="000000"/>
            </w:tcBorders>
          </w:tcPr>
          <w:p>
            <w:pPr>
              <w:pStyle w:val="Normal"/>
              <w:rPr>
                <w:color w:val="000000"/>
                <w:sz w:val="22"/>
                <w:szCs w:val="22"/>
              </w:rPr>
            </w:pPr>
            <w:r>
              <w:rPr>
                <w:b/>
                <w:color w:val="000000"/>
                <w:sz w:val="22"/>
                <w:szCs w:val="22"/>
              </w:rPr>
              <w:t>2007. évi módosított előirányzat</w:t>
            </w:r>
          </w:p>
        </w:tc>
        <w:tc>
          <w:tcPr>
            <w:tcW w:w="1990" w:type="dxa"/>
            <w:tcBorders>
              <w:top w:val="single" w:sz="6" w:space="0" w:color="000000"/>
              <w:left w:val="single" w:sz="6" w:space="0" w:color="000000"/>
              <w:bottom w:val="single" w:sz="6" w:space="0" w:color="000000"/>
              <w:right w:val="single" w:sz="6" w:space="0" w:color="000000"/>
            </w:tcBorders>
          </w:tcPr>
          <w:p>
            <w:pPr>
              <w:pStyle w:val="Normal"/>
              <w:jc w:val="right"/>
              <w:rPr>
                <w:b/>
                <w:b/>
                <w:color w:val="000000"/>
                <w:sz w:val="22"/>
                <w:szCs w:val="22"/>
              </w:rPr>
            </w:pPr>
            <w:r>
              <w:rPr>
                <w:b/>
                <w:color w:val="000000"/>
                <w:sz w:val="22"/>
                <w:szCs w:val="22"/>
              </w:rPr>
              <w:t>48 021</w:t>
            </w:r>
          </w:p>
        </w:tc>
      </w:tr>
    </w:tbl>
    <w:p>
      <w:pPr>
        <w:pStyle w:val="BodyText3"/>
        <w:jc w:val="both"/>
        <w:rPr>
          <w:color w:val="000000"/>
          <w:sz w:val="24"/>
          <w:szCs w:val="24"/>
        </w:rPr>
      </w:pPr>
      <w:r>
        <w:rPr>
          <w:color w:val="000000"/>
          <w:sz w:val="24"/>
          <w:szCs w:val="24"/>
        </w:rPr>
      </w:r>
    </w:p>
    <w:p>
      <w:pPr>
        <w:pStyle w:val="Normal"/>
        <w:spacing w:before="240" w:after="0"/>
        <w:jc w:val="both"/>
        <w:rPr>
          <w:color w:val="000000"/>
        </w:rPr>
      </w:pPr>
      <w:r>
        <w:rPr>
          <w:color w:val="000000"/>
        </w:rPr>
        <w:t>Az uszodaalap 38 184 eFt-os csökkenésének oka, hogy az uszodaalapon lévő összeg átcsoportosításra került az Erzsébet-ligeti Rekreációs központ beruházási előirányzatára. Ezzel az uszodaalap előirányzata megszűnt.</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u w:val="single"/>
        </w:rPr>
      </w:pPr>
      <w:r>
        <w:rPr>
          <w:sz w:val="28"/>
          <w:u w:val="single"/>
        </w:rPr>
        <w:t>KOVÁCS PÉTER</w:t>
      </w:r>
    </w:p>
    <w:p>
      <w:pPr>
        <w:pStyle w:val="Normal"/>
        <w:jc w:val="both"/>
        <w:rPr/>
      </w:pPr>
      <w:r>
        <w:rPr>
          <w:sz w:val="28"/>
        </w:rPr>
        <w:t xml:space="preserve">Jól érzékelem, hogy volt, aki véletlenül más gombot nyomott? Nem. Csomor alpolgármester úr melyik gombot szerette volna megnyom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Igen.</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Raymund alpolgármester úr? Ő is az igent szerette volna megnyomni. Ezzel ezt a napirendi pontot lezártuk. </w:t>
      </w:r>
    </w:p>
    <w:p>
      <w:pPr>
        <w:pStyle w:val="TextBody"/>
        <w:rPr/>
      </w:pPr>
      <w:r>
        <w:rPr/>
        <w:t>Soron következik Javaslat a Szobabérlők Házáról szóló 40/2004. számú rendelet módosítására.</w:t>
      </w:r>
    </w:p>
    <w:p>
      <w:pPr>
        <w:pStyle w:val="TextBody"/>
        <w:rPr/>
      </w:pPr>
      <w:r>
        <w:rPr/>
      </w:r>
    </w:p>
    <w:p>
      <w:pPr>
        <w:pStyle w:val="TextBody"/>
        <w:rPr/>
      </w:pPr>
      <w:r>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a Szobabérlők Házáról szóló 40/2004. (XI. 18.) számú rendelet módosítására</w:t>
      </w:r>
    </w:p>
    <w:p>
      <w:pPr>
        <w:pStyle w:val="Normal"/>
        <w:ind w:firstLine="3124"/>
        <w:jc w:val="both"/>
        <w:rPr/>
      </w:pPr>
      <w:hyperlink r:id="rId9">
        <w:r>
          <w:rPr>
            <w:rStyle w:val="InternetLink"/>
            <w:b/>
            <w:i/>
            <w:sz w:val="28"/>
          </w:rPr>
          <w:t>252/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dr. Csomor Ervin al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DR. CSOMOR ERVIN</w:t>
      </w:r>
    </w:p>
    <w:p>
      <w:pPr>
        <w:pStyle w:val="TextBody"/>
        <w:rPr/>
      </w:pPr>
      <w:r>
        <w:rPr/>
        <w:t xml:space="preserve">A rendeletmódosítás azért vált szükségessé, mert a korábbi rendelet meghatározta, hogy mely lakásokat minősítünk köztisztviselői és mely lakásokat közalkalmazotti lakásnak. Tehát emberek tudtak rá pályázni és meghirdettünk a köztisztviselők körében egy megüresedett köztisztviselői lakást és nem volt rá pályázat. A rendeletmódosítás alapján a konkrét lakásszámok meghatározása mellett nem kötjük ki, hogy az adott lakások köztisztviselői, vagy közalkalmazotti lakások lehetnek. Ezen belül a polgármesternek szabad mérlegelési joga van az igényektől függően. Én kérném ennek a javaslatnak a támogatás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rdezem van-e valakinek kérdése, véleménye, hozzászólása? Ilyet nem látok. Határozathozatal következik. Az előterjesztés 1. oldalán található rendeleti javaslatot nem olvasom fel. Aki ezzel egyetért, kérem, igennel szavazzon. Szavazzunk! A Képviselő-testület </w:t>
      </w:r>
      <w:r>
        <w:fldChar w:fldCharType="begin"/>
      </w:r>
      <w:r>
        <w:rPr>
          <w:rStyle w:val="InternetLink"/>
        </w:rPr>
        <w:instrText xml:space="preserve"> HYPERLINK "../in/szjkv.rtf" \l "r2907"</w:instrText>
      </w:r>
      <w:r>
        <w:rPr>
          <w:rStyle w:val="InternetLink"/>
        </w:rPr>
        <w:fldChar w:fldCharType="separate"/>
      </w:r>
      <w:r>
        <w:rPr>
          <w:rStyle w:val="InternetLink"/>
        </w:rPr>
        <w:t>23 igen egyhangúlag</w:t>
      </w:r>
      <w:r>
        <w:rPr>
          <w:rStyle w:val="InternetLink"/>
        </w:rPr>
        <w:fldChar w:fldCharType="end"/>
      </w:r>
      <w:r>
        <w:rPr/>
        <w:t xml:space="preserve"> a javaslatot elfogadta. </w:t>
      </w:r>
    </w:p>
    <w:p>
      <w:pPr>
        <w:pStyle w:val="TextBody"/>
        <w:rPr/>
      </w:pPr>
      <w:r>
        <w:rPr/>
      </w:r>
    </w:p>
    <w:p>
      <w:pPr>
        <w:pStyle w:val="TextBody"/>
        <w:rPr/>
      </w:pPr>
      <w:r>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29/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obabérlők Házáról szóló 40/2004. (XI. 18.) rendelet módosításáról.</w:t>
      </w:r>
    </w:p>
    <w:p>
      <w:pPr>
        <w:pStyle w:val="Normal"/>
        <w:ind w:firstLine="5"/>
        <w:jc w:val="both"/>
        <w:rPr>
          <w:sz w:val="28"/>
          <w:szCs w:val="28"/>
        </w:rPr>
      </w:pPr>
      <w:r>
        <w:rPr>
          <w:sz w:val="28"/>
          <w:szCs w:val="28"/>
        </w:rPr>
      </w:r>
    </w:p>
    <w:p>
      <w:pPr>
        <w:pStyle w:val="Normal"/>
        <w:jc w:val="both"/>
        <w:rPr>
          <w:sz w:val="28"/>
          <w:szCs w:val="28"/>
        </w:rPr>
      </w:pPr>
      <w:r>
        <w:rPr>
          <w:sz w:val="28"/>
          <w:szCs w:val="28"/>
        </w:rPr>
      </w:r>
    </w:p>
    <w:p>
      <w:pPr>
        <w:pStyle w:val="Normal"/>
        <w:keepLines/>
        <w:shd w:fill="FFFFFF" w:val="clear"/>
        <w:spacing w:before="240" w:after="240"/>
        <w:jc w:val="center"/>
        <w:rPr>
          <w:b/>
          <w:b/>
          <w:bCs/>
          <w:sz w:val="32"/>
          <w:szCs w:val="32"/>
        </w:rPr>
      </w:pPr>
      <w:r>
        <w:rPr>
          <w:b/>
          <w:bCs/>
          <w:sz w:val="32"/>
          <w:szCs w:val="32"/>
        </w:rPr>
        <w:t>Budapest Főváros XVI. kerületi Önkormányzat</w:t>
      </w:r>
    </w:p>
    <w:p>
      <w:pPr>
        <w:pStyle w:val="Normal"/>
        <w:keepLines/>
        <w:shd w:fill="FFFFFF" w:val="clear"/>
        <w:spacing w:before="240" w:after="120"/>
        <w:jc w:val="center"/>
        <w:rPr/>
      </w:pPr>
      <w:r>
        <w:rPr>
          <w:b/>
          <w:bCs/>
          <w:sz w:val="28"/>
          <w:szCs w:val="28"/>
        </w:rPr>
        <w:t>29/2007. (.........) rendelete</w:t>
      </w:r>
    </w:p>
    <w:p>
      <w:pPr>
        <w:pStyle w:val="Normal"/>
        <w:keepLines/>
        <w:shd w:fill="FFFFFF" w:val="clear"/>
        <w:jc w:val="center"/>
        <w:rPr>
          <w:b/>
          <w:b/>
          <w:bCs/>
          <w:sz w:val="28"/>
          <w:szCs w:val="28"/>
        </w:rPr>
      </w:pPr>
      <w:r>
        <w:rPr>
          <w:b/>
          <w:bCs/>
          <w:sz w:val="28"/>
          <w:szCs w:val="28"/>
        </w:rPr>
      </w:r>
    </w:p>
    <w:p>
      <w:pPr>
        <w:pStyle w:val="Normal"/>
        <w:keepLines/>
        <w:shd w:fill="FFFFFF" w:val="clear"/>
        <w:jc w:val="center"/>
        <w:rPr>
          <w:b/>
          <w:b/>
          <w:bCs/>
          <w:sz w:val="28"/>
          <w:szCs w:val="28"/>
        </w:rPr>
      </w:pPr>
      <w:r>
        <w:rPr>
          <w:b/>
          <w:bCs/>
          <w:sz w:val="28"/>
          <w:szCs w:val="28"/>
        </w:rPr>
        <w:t>A Szobabérlők Házáról szóló 40/2004. (XI. 18.) rendelet módosításáról</w:t>
      </w:r>
    </w:p>
    <w:p>
      <w:pPr>
        <w:pStyle w:val="Normal"/>
        <w:keepLines/>
        <w:shd w:fill="FFFFFF" w:val="clear"/>
        <w:jc w:val="both"/>
        <w:rPr>
          <w:b/>
          <w:b/>
          <w:bCs/>
          <w:sz w:val="28"/>
          <w:szCs w:val="28"/>
        </w:rPr>
      </w:pPr>
      <w:r>
        <w:rPr>
          <w:b/>
          <w:bCs/>
          <w:sz w:val="28"/>
          <w:szCs w:val="28"/>
        </w:rPr>
      </w:r>
    </w:p>
    <w:p>
      <w:pPr>
        <w:pStyle w:val="Normal"/>
        <w:keepLines/>
        <w:shd w:fill="FFFFFF" w:val="clear"/>
        <w:jc w:val="both"/>
        <w:rPr>
          <w:bCs/>
          <w:sz w:val="28"/>
          <w:szCs w:val="28"/>
        </w:rPr>
      </w:pPr>
      <w:r>
        <w:rPr>
          <w:bCs/>
          <w:sz w:val="28"/>
          <w:szCs w:val="28"/>
        </w:rPr>
      </w:r>
    </w:p>
    <w:p>
      <w:pPr>
        <w:pStyle w:val="Normal"/>
        <w:keepLines/>
        <w:shd w:fill="FFFFFF" w:val="clear"/>
        <w:jc w:val="both"/>
        <w:rPr>
          <w:bCs/>
          <w:sz w:val="28"/>
          <w:szCs w:val="28"/>
        </w:rPr>
      </w:pPr>
      <w:r>
        <w:rPr>
          <w:bCs/>
          <w:sz w:val="28"/>
          <w:szCs w:val="28"/>
        </w:rPr>
        <w:t>Budapest Főváros XVI. kerületi Önkormányzat Képviselő-testülete a lakások és helyiségek bérletére, valamint az elidegenítésükre vonatkozó egyes szabályokról szóló 1993. évi LXXVIII. törvény (továbbiakban: Lakástörvény) 3. § (1) bekezdésében kapott felhatalmazás alapján az alábbi rendeletet alkotja:</w:t>
      </w:r>
    </w:p>
    <w:p>
      <w:pPr>
        <w:pStyle w:val="Normal"/>
        <w:keepLines/>
        <w:shd w:fill="FFFFFF" w:val="clear"/>
        <w:jc w:val="both"/>
        <w:rPr>
          <w:bCs/>
          <w:sz w:val="28"/>
          <w:szCs w:val="28"/>
        </w:rPr>
      </w:pPr>
      <w:r>
        <w:rPr>
          <w:bCs/>
          <w:sz w:val="28"/>
          <w:szCs w:val="28"/>
        </w:rPr>
      </w:r>
    </w:p>
    <w:p>
      <w:pPr>
        <w:pStyle w:val="Normal"/>
        <w:keepLines/>
        <w:shd w:fill="FFFFFF" w:val="clear"/>
        <w:ind w:left="709" w:hanging="709"/>
        <w:jc w:val="both"/>
        <w:rPr/>
      </w:pPr>
      <w:r>
        <w:rPr>
          <w:b/>
          <w:bCs/>
          <w:sz w:val="28"/>
          <w:szCs w:val="28"/>
        </w:rPr>
        <w:t>1. §</w:t>
      </w:r>
      <w:r>
        <w:rPr>
          <w:bCs/>
          <w:sz w:val="28"/>
          <w:szCs w:val="28"/>
        </w:rPr>
        <w:tab/>
        <w:t>A Budapest Főváros XVI. kerületi Önkormányzat a Szobabérlők Házáról szóló 40/2004. (XI. 18.) számú rendelet 8. §-ának (1) bekezdése helyébe a következő rendelkezés lép:</w:t>
      </w:r>
    </w:p>
    <w:p>
      <w:pPr>
        <w:pStyle w:val="Normal"/>
        <w:keepLines/>
        <w:shd w:fill="FFFFFF" w:val="clear"/>
        <w:spacing w:before="120" w:after="0"/>
        <w:ind w:left="709" w:hanging="0"/>
        <w:jc w:val="both"/>
        <w:rPr>
          <w:bCs/>
          <w:sz w:val="28"/>
          <w:szCs w:val="28"/>
        </w:rPr>
      </w:pPr>
      <w:r>
        <w:rPr>
          <w:bCs/>
          <w:sz w:val="28"/>
          <w:szCs w:val="28"/>
        </w:rPr>
        <w:t>„</w:t>
      </w:r>
      <w:r>
        <w:rPr>
          <w:bCs/>
          <w:sz w:val="28"/>
          <w:szCs w:val="28"/>
        </w:rPr>
        <w:t>A Szobabérlők Házában található:</w:t>
      </w:r>
    </w:p>
    <w:p>
      <w:pPr>
        <w:pStyle w:val="Normal"/>
        <w:keepLines/>
        <w:shd w:fill="FFFFFF" w:val="clear"/>
        <w:ind w:left="709" w:hanging="0"/>
        <w:jc w:val="both"/>
        <w:rPr>
          <w:bCs/>
          <w:sz w:val="28"/>
          <w:szCs w:val="28"/>
        </w:rPr>
      </w:pPr>
      <w:r>
        <w:rPr>
          <w:bCs/>
          <w:sz w:val="28"/>
          <w:szCs w:val="28"/>
        </w:rPr>
        <w:t>fsz. 11., I. em. 27., II. em. 38., II. em. 40., II. em. 46., II. em. 48. szám alatti szolgálati lakóegységeket a Budapest Főváros XVI. kerületi Önkormányzat Polgármesteri Hivatalánál közszolgálati jogviszonnyal (a továbbiakban: köztisztviselő), valamint a kerületben közalkalmazotti jogviszonnyal rendelkező személy (a továbbiakban: közalkalmazott) veheti bérbe.”</w:t>
      </w:r>
    </w:p>
    <w:p>
      <w:pPr>
        <w:pStyle w:val="Normal"/>
        <w:keepLines/>
        <w:shd w:fill="FFFFFF" w:val="clear"/>
        <w:spacing w:before="240" w:after="480"/>
        <w:ind w:left="709" w:hanging="709"/>
        <w:jc w:val="both"/>
        <w:rPr/>
      </w:pPr>
      <w:r>
        <w:rPr>
          <w:b/>
          <w:bCs/>
          <w:sz w:val="28"/>
          <w:szCs w:val="28"/>
        </w:rPr>
        <w:t>2. §</w:t>
      </w:r>
      <w:r>
        <w:rPr/>
        <w:tab/>
        <w:t>E rendelet a kihirdetése napján lép hatályba. Rendelkezéseit a folyamatban lévő ügyekben is alkalmazni kell.</w:t>
      </w:r>
    </w:p>
    <w:tbl>
      <w:tblPr>
        <w:tblW w:w="9246" w:type="dxa"/>
        <w:jc w:val="left"/>
        <w:tblInd w:w="-108" w:type="dxa"/>
        <w:tblLayout w:type="fixed"/>
        <w:tblCellMar>
          <w:top w:w="0" w:type="dxa"/>
          <w:left w:w="108" w:type="dxa"/>
          <w:bottom w:w="0" w:type="dxa"/>
          <w:right w:w="108" w:type="dxa"/>
        </w:tblCellMar>
      </w:tblPr>
      <w:tblGrid>
        <w:gridCol w:w="4623"/>
        <w:gridCol w:w="4623"/>
      </w:tblGrid>
      <w:tr>
        <w:trPr/>
        <w:tc>
          <w:tcPr>
            <w:tcW w:w="4623" w:type="dxa"/>
            <w:tcBorders/>
          </w:tcPr>
          <w:p>
            <w:pPr>
              <w:pStyle w:val="Normal"/>
              <w:keepLines/>
              <w:spacing w:before="0" w:after="120"/>
              <w:jc w:val="center"/>
              <w:rPr>
                <w:rFonts w:ascii="Times New Roman" w:hAnsi="Times New Roman" w:cs="Times New Roman"/>
                <w:b/>
                <w:b/>
                <w:bCs/>
                <w:sz w:val="28"/>
                <w:szCs w:val="28"/>
              </w:rPr>
            </w:pPr>
            <w:r>
              <w:rPr>
                <w:rFonts w:cs="Times New Roman"/>
                <w:b/>
                <w:bCs/>
                <w:sz w:val="28"/>
                <w:szCs w:val="28"/>
              </w:rPr>
              <w:t>Ancsin László</w:t>
            </w:r>
          </w:p>
          <w:p>
            <w:pPr>
              <w:pStyle w:val="Normal"/>
              <w:keepLines/>
              <w:spacing w:before="0" w:after="120"/>
              <w:jc w:val="center"/>
              <w:rPr>
                <w:rFonts w:ascii="Times New Roman" w:hAnsi="Times New Roman" w:cs="Times New Roman"/>
                <w:bCs/>
                <w:i/>
                <w:i/>
                <w:sz w:val="28"/>
                <w:szCs w:val="28"/>
              </w:rPr>
            </w:pPr>
            <w:r>
              <w:rPr>
                <w:rFonts w:cs="Times New Roman"/>
                <w:bCs/>
                <w:i/>
                <w:sz w:val="28"/>
                <w:szCs w:val="28"/>
              </w:rPr>
              <w:t>jegyző</w:t>
            </w:r>
          </w:p>
        </w:tc>
        <w:tc>
          <w:tcPr>
            <w:tcW w:w="4623" w:type="dxa"/>
            <w:tcBorders/>
          </w:tcPr>
          <w:p>
            <w:pPr>
              <w:pStyle w:val="Normal"/>
              <w:keepLines/>
              <w:spacing w:before="0" w:after="120"/>
              <w:jc w:val="center"/>
              <w:rPr>
                <w:rFonts w:ascii="Times New Roman" w:hAnsi="Times New Roman" w:cs="Times New Roman"/>
                <w:b/>
                <w:b/>
                <w:bCs/>
                <w:sz w:val="28"/>
                <w:szCs w:val="28"/>
              </w:rPr>
            </w:pPr>
            <w:r>
              <w:rPr>
                <w:rFonts w:cs="Times New Roman"/>
                <w:b/>
                <w:bCs/>
                <w:sz w:val="28"/>
                <w:szCs w:val="28"/>
              </w:rPr>
              <w:t>Kovács Péter</w:t>
            </w:r>
          </w:p>
          <w:p>
            <w:pPr>
              <w:pStyle w:val="Normal"/>
              <w:keepLines/>
              <w:spacing w:before="0" w:after="120"/>
              <w:jc w:val="center"/>
              <w:rPr>
                <w:rFonts w:ascii="Times New Roman" w:hAnsi="Times New Roman" w:cs="Times New Roman"/>
                <w:bCs/>
                <w:i/>
                <w:i/>
                <w:sz w:val="28"/>
                <w:szCs w:val="28"/>
              </w:rPr>
            </w:pPr>
            <w:r>
              <w:rPr>
                <w:rFonts w:cs="Times New Roman"/>
                <w:bCs/>
                <w:i/>
                <w:sz w:val="28"/>
                <w:szCs w:val="28"/>
              </w:rPr>
              <w:t>polgármester</w:t>
            </w:r>
          </w:p>
        </w:tc>
      </w:tr>
    </w:tbl>
    <w:p>
      <w:pPr>
        <w:pStyle w:val="Normal"/>
        <w:keepLines/>
        <w:shd w:fill="FFFFFF" w:val="clear"/>
        <w:jc w:val="both"/>
        <w:rPr>
          <w:bCs/>
        </w:rPr>
      </w:pPr>
      <w:r>
        <w:rPr>
          <w:bCs/>
        </w:rPr>
      </w:r>
    </w:p>
    <w:p>
      <w:pPr>
        <w:pStyle w:val="Normal"/>
        <w:keepLines/>
        <w:shd w:fill="FFFFFF" w:val="clear"/>
        <w:tabs>
          <w:tab w:val="clear" w:pos="708"/>
          <w:tab w:val="left" w:pos="6077" w:leader="none"/>
        </w:tabs>
        <w:jc w:val="center"/>
        <w:rPr>
          <w:b/>
          <w:b/>
          <w:bCs/>
          <w:sz w:val="28"/>
          <w:szCs w:val="28"/>
        </w:rPr>
      </w:pPr>
      <w:r>
        <w:rPr>
          <w:b/>
          <w:bCs/>
          <w:sz w:val="28"/>
          <w:szCs w:val="28"/>
        </w:rPr>
        <w:t>Általános indokolás</w:t>
      </w:r>
    </w:p>
    <w:p>
      <w:pPr>
        <w:pStyle w:val="Normal"/>
        <w:keepLines/>
        <w:shd w:fill="FFFFFF" w:val="clear"/>
        <w:jc w:val="center"/>
        <w:rPr>
          <w:b/>
          <w:b/>
          <w:bCs/>
          <w:sz w:val="28"/>
          <w:szCs w:val="28"/>
        </w:rPr>
      </w:pPr>
      <w:r>
        <w:rPr>
          <w:b/>
          <w:bCs/>
          <w:sz w:val="28"/>
          <w:szCs w:val="28"/>
        </w:rPr>
      </w:r>
    </w:p>
    <w:p>
      <w:pPr>
        <w:pStyle w:val="Normal"/>
        <w:keepLines/>
        <w:shd w:fill="FFFFFF" w:val="clear"/>
        <w:jc w:val="both"/>
        <w:rPr>
          <w:bCs/>
          <w:sz w:val="28"/>
          <w:szCs w:val="28"/>
        </w:rPr>
      </w:pPr>
      <w:r>
        <w:rPr>
          <w:bCs/>
          <w:sz w:val="28"/>
          <w:szCs w:val="28"/>
        </w:rPr>
        <w:t>A rendelet módosításával lehetőség nyílik a Szobabérlők Házában lévő lakásoknak a Polgármesteri Hivatalnál közszolgálati, valamint a kerületben közalkalmazotti jogviszonnyal rendelkező személyek részére történő bérbeadásra anélkül, hogy konkrétan meghatározásra kerülne, hogy mely lakóegységeket vehetik igénybe a rászoruló köztisztviselők, illetve melyeket a közalkalmazottak.</w:t>
      </w:r>
    </w:p>
    <w:p>
      <w:pPr>
        <w:pStyle w:val="Normal"/>
        <w:keepLines/>
        <w:shd w:fill="FFFFFF" w:val="clear"/>
        <w:jc w:val="both"/>
        <w:rPr>
          <w:bCs/>
          <w:sz w:val="28"/>
          <w:szCs w:val="28"/>
        </w:rPr>
      </w:pPr>
      <w:r>
        <w:rPr>
          <w:bCs/>
          <w:sz w:val="28"/>
          <w:szCs w:val="28"/>
        </w:rPr>
      </w:r>
    </w:p>
    <w:p>
      <w:pPr>
        <w:pStyle w:val="Normal"/>
        <w:keepLines/>
        <w:shd w:fill="FFFFFF" w:val="clear"/>
        <w:jc w:val="center"/>
        <w:rPr>
          <w:b/>
          <w:b/>
          <w:bCs/>
          <w:sz w:val="28"/>
          <w:szCs w:val="28"/>
        </w:rPr>
      </w:pPr>
      <w:r>
        <w:rPr>
          <w:b/>
          <w:bCs/>
          <w:sz w:val="28"/>
          <w:szCs w:val="28"/>
        </w:rPr>
        <w:t>Részletes indokolás</w:t>
      </w:r>
    </w:p>
    <w:p>
      <w:pPr>
        <w:pStyle w:val="Normal"/>
        <w:keepLines/>
        <w:shd w:fill="FFFFFF" w:val="clear"/>
        <w:jc w:val="center"/>
        <w:rPr>
          <w:b/>
          <w:b/>
          <w:bCs/>
          <w:sz w:val="28"/>
          <w:szCs w:val="28"/>
        </w:rPr>
      </w:pPr>
      <w:r>
        <w:rPr>
          <w:b/>
          <w:bCs/>
          <w:sz w:val="28"/>
          <w:szCs w:val="28"/>
        </w:rPr>
      </w:r>
    </w:p>
    <w:p>
      <w:pPr>
        <w:pStyle w:val="Normal"/>
        <w:keepLines/>
        <w:shd w:fill="FFFFFF" w:val="clear"/>
        <w:ind w:left="1704" w:hanging="1704"/>
        <w:jc w:val="both"/>
        <w:rPr/>
      </w:pPr>
      <w:r>
        <w:rPr>
          <w:bCs/>
          <w:sz w:val="28"/>
          <w:szCs w:val="28"/>
        </w:rPr>
        <w:t>Az</w:t>
      </w:r>
      <w:r>
        <w:rPr>
          <w:b/>
          <w:bCs/>
          <w:sz w:val="28"/>
          <w:szCs w:val="28"/>
        </w:rPr>
        <w:t xml:space="preserve"> 1. §-hoz:</w:t>
      </w:r>
      <w:r>
        <w:rPr>
          <w:bCs/>
          <w:sz w:val="28"/>
          <w:szCs w:val="28"/>
        </w:rPr>
        <w:tab/>
        <w:t>A rendelet 8. § (1) bekezdése úgy módosul, hogy a rendelkezésre álló szolgálati lakóegységeket nem jelöli ki konkrétan, hogy melyek azok a lakóegységek, amelyeket a köztisztviselők illetve melyek azok, amelyeket közalkalmazottak vehetnek igénybe.</w:t>
      </w:r>
    </w:p>
    <w:p>
      <w:pPr>
        <w:pStyle w:val="Normal"/>
        <w:keepLines/>
        <w:shd w:fill="FFFFFF" w:val="clear"/>
        <w:jc w:val="both"/>
        <w:rPr>
          <w:bCs/>
          <w:sz w:val="28"/>
          <w:szCs w:val="28"/>
        </w:rPr>
      </w:pPr>
      <w:r>
        <w:rPr>
          <w:bCs/>
          <w:sz w:val="28"/>
          <w:szCs w:val="28"/>
        </w:rPr>
      </w:r>
    </w:p>
    <w:p>
      <w:pPr>
        <w:pStyle w:val="Normal"/>
        <w:keepLines/>
        <w:shd w:fill="FFFFFF" w:val="clear"/>
        <w:ind w:left="1704" w:hanging="1704"/>
        <w:jc w:val="both"/>
        <w:rPr/>
      </w:pPr>
      <w:r>
        <w:rPr>
          <w:bCs/>
          <w:sz w:val="28"/>
          <w:szCs w:val="28"/>
        </w:rPr>
        <w:t xml:space="preserve">A </w:t>
      </w:r>
      <w:r>
        <w:rPr>
          <w:b/>
          <w:bCs/>
          <w:sz w:val="28"/>
          <w:szCs w:val="28"/>
        </w:rPr>
        <w:t>2. §-hoz</w:t>
      </w:r>
      <w:r>
        <w:rPr>
          <w:bCs/>
          <w:sz w:val="28"/>
          <w:szCs w:val="28"/>
        </w:rPr>
        <w:t>:</w:t>
        <w:tab/>
        <w:t>Hatályba léptető rendelkezést tartalmaz.</w:t>
      </w:r>
    </w:p>
    <w:p>
      <w:pPr>
        <w:pStyle w:val="Normal"/>
        <w:rPr>
          <w:bCs/>
          <w:sz w:val="28"/>
          <w:szCs w:val="28"/>
        </w:rPr>
      </w:pPr>
      <w:r>
        <w:rPr>
          <w:bCs/>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Kérelem a XVI. ker. Diósy L. u. 12. számú ingatlanon fennálló, az Önkormányzat javára 20.106.337.- Ft erejéig, a városképi védettség biztosítására bejegyzett jelzálogjog törlésére</w:t>
      </w:r>
    </w:p>
    <w:p>
      <w:pPr>
        <w:pStyle w:val="Normal"/>
        <w:ind w:firstLine="3124"/>
        <w:jc w:val="both"/>
        <w:rPr>
          <w:b/>
          <w:b/>
          <w:i/>
          <w:i/>
          <w:sz w:val="28"/>
        </w:rPr>
      </w:pPr>
      <w:hyperlink r:id="rId10">
        <w:r>
          <w:rPr>
            <w:rStyle w:val="InternetLink"/>
            <w:b/>
            <w:i/>
            <w:sz w:val="28"/>
          </w:rPr>
          <w:t>245/2007. sz. előterjesztés</w:t>
        </w:r>
      </w:hyperlink>
      <w:r>
        <w:rPr>
          <w:b/>
          <w:i/>
          <w:sz w:val="28"/>
        </w:rPr>
        <w:t xml:space="preserve"> </w:t>
      </w:r>
    </w:p>
    <w:p>
      <w:pPr>
        <w:pStyle w:val="Normal"/>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 kérelem a XVI. ker. Diósy L. u. 12. számú ingatlanon fennálló, az Önkormányzat javára 20.106.337.- Ft erejéig, a városképi védettség biztosítására bejegyzett jelzálogjog törlésére. Nem kívánnék hozzáfűznivalót elmondani, hiszen az anyag tartalmaz mindent.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Szolgálati közleményként mondják, hogy 1:0-ra vezetünk.</w:t>
      </w:r>
    </w:p>
    <w:p>
      <w:pPr>
        <w:pStyle w:val="TextBody"/>
        <w:rPr/>
      </w:pPr>
      <w:r>
        <w:rPr/>
        <w:t xml:space="preserve">Amiben igazából szerettem volna hozzászólni az az a régi vesszőparipám, hogy azért feleslegesen én azt gondolom, a hivatalt ne dolgoztassuk és a közpénzt ne költsük. Ez tökéletesen az az előterjesztés, aminek én azt gondolom, hogy nem is szabadott volna eljutni a Képviselő-testület üléséig. Itt egy szerződéses követelésnek az elengedéséről van szó, ami a helyi rendeleteink értelmében nem dönthet róla  a Képviselő-testület jogszerűen. Ez csak hab a tortán a végén, de én azt gondolom, hogy valamit arra ki kellene találni, hogy ha valaki ideállít akármekkora, mondjuk úgy, hogy a valóságtól elrugaszkodott ötlettel, azzal ne kelljen feltétlenül a Képviselő-testületet terhelni, ill. a hivatal energiáját meg munkáját igénybe ven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Örülök Képviselő úr hozzászólásának.</w:t>
      </w:r>
    </w:p>
    <w:p>
      <w:pPr>
        <w:pStyle w:val="TextBody"/>
        <w:rPr/>
      </w:pPr>
      <w:r>
        <w:rPr/>
      </w:r>
      <w:r>
        <w:br w:type="page"/>
      </w:r>
    </w:p>
    <w:p>
      <w:pPr>
        <w:pStyle w:val="TextBody"/>
        <w:rPr/>
      </w:pPr>
      <w:r>
        <w:rPr/>
      </w:r>
    </w:p>
    <w:p>
      <w:pPr>
        <w:pStyle w:val="Normal"/>
        <w:jc w:val="both"/>
        <w:rPr>
          <w:sz w:val="28"/>
          <w:u w:val="single"/>
        </w:rPr>
      </w:pPr>
      <w:r>
        <w:rPr>
          <w:sz w:val="28"/>
          <w:u w:val="single"/>
        </w:rPr>
        <w:t>GILYÉN INCE</w:t>
      </w:r>
    </w:p>
    <w:p>
      <w:pPr>
        <w:pStyle w:val="TextBody"/>
        <w:rPr/>
      </w:pPr>
      <w:r>
        <w:rPr/>
        <w:t xml:space="preserve">Azt szeretném megjegyezni, hogy ez a jelzálogjog biztosítása a védettségnek a fenntartására szolgál. Megfontolandó a jövőben, hogy ha van erre anyagi lehetőségünk, hogy ha saját birtokunkban lévő védett épületet próbálunk értékesíteni, ugyanazzal az eszközzel éljünk, mert ez a leghatékonyabb. Ez egy nagyon szerencsés szerződés.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Több hozzászólást nem látok, határozathozatal következik. Az előterjesztés 2. oldalán található határozati javaslatot nem olvasom fel. Nem is fogom elfogadni, ill. el fogom fogadni. Elfogadása minősített szótöbbséget igényel. Kérem, hogy szavazzunk! </w:t>
      </w:r>
      <w:r>
        <w:fldChar w:fldCharType="begin"/>
      </w:r>
      <w:r>
        <w:rPr>
          <w:rStyle w:val="InternetLink"/>
        </w:rPr>
        <w:instrText xml:space="preserve"> HYPERLINK "../in/szjkv.rtf" \l "hat613071017"</w:instrText>
      </w:r>
      <w:r>
        <w:rPr>
          <w:rStyle w:val="InternetLink"/>
        </w:rPr>
        <w:fldChar w:fldCharType="separate"/>
      </w:r>
      <w:r>
        <w:rPr>
          <w:rStyle w:val="InternetLink"/>
        </w:rPr>
        <w:t xml:space="preserve">24 egyhangúlag </w:t>
      </w:r>
      <w:r>
        <w:rPr>
          <w:rStyle w:val="InternetLink"/>
        </w:rPr>
        <w:fldChar w:fldCharType="end"/>
      </w:r>
      <w:r>
        <w:rPr/>
        <w:t xml:space="preserve">a Képviselő-testület elfogadta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szCs w:val="28"/>
        </w:rPr>
      </w:pPr>
      <w:r>
        <w:rPr>
          <w:sz w:val="28"/>
        </w:rPr>
        <w:t xml:space="preserve">613/2007. (X. 17.) Kt. </w:t>
        <w:tab/>
      </w:r>
      <w:r>
        <w:rPr>
          <w:sz w:val="28"/>
          <w:szCs w:val="28"/>
        </w:rPr>
        <w:t xml:space="preserve">A Képviselő-testület a XVI. ker. Diósy L. u. 12. számú 105829 hrsz-ú ingatlanon </w:t>
      </w:r>
      <w:r>
        <w:rPr>
          <w:bCs/>
          <w:sz w:val="28"/>
          <w:szCs w:val="28"/>
        </w:rPr>
        <w:t>fennálló, a városképi védettség biztosítására, az Önkormányzat javára 20.106.337,-Ft erejéig bejegyzett jelzálogjogot nem kívánja törölni, mert ez az épület további védettségének a biztosítéka.</w:t>
      </w:r>
    </w:p>
    <w:p>
      <w:pPr>
        <w:pStyle w:val="Normal"/>
        <w:ind w:left="3124" w:hanging="0"/>
        <w:jc w:val="both"/>
        <w:rPr>
          <w:bCs/>
          <w:sz w:val="28"/>
          <w:szCs w:val="28"/>
        </w:rPr>
      </w:pPr>
      <w:r>
        <w:rPr>
          <w:bCs/>
          <w:sz w:val="28"/>
          <w:szCs w:val="28"/>
        </w:rPr>
        <w:t>Felkéri a polgármestert, hogy az ingatlan tulajdonosát tájékoztassa.</w:t>
      </w:r>
    </w:p>
    <w:p>
      <w:pPr>
        <w:pStyle w:val="Normal"/>
        <w:ind w:left="3124" w:hanging="0"/>
        <w:jc w:val="both"/>
        <w:rPr>
          <w:bCs/>
          <w:sz w:val="28"/>
          <w:szCs w:val="28"/>
        </w:rPr>
      </w:pPr>
      <w:r>
        <w:rPr>
          <w:bCs/>
          <w:sz w:val="28"/>
          <w:szCs w:val="28"/>
        </w:rPr>
      </w:r>
    </w:p>
    <w:p>
      <w:pPr>
        <w:pStyle w:val="TextBodyIndent"/>
        <w:ind w:left="4260" w:hanging="1136"/>
        <w:jc w:val="both"/>
        <w:rPr/>
      </w:pPr>
      <w:r>
        <w:rPr>
          <w:sz w:val="28"/>
          <w:szCs w:val="28"/>
          <w:u w:val="single"/>
        </w:rPr>
        <w:t>Határidő:</w:t>
      </w:r>
      <w:r>
        <w:rPr>
          <w:sz w:val="28"/>
          <w:szCs w:val="28"/>
        </w:rPr>
        <w:tab/>
        <w:t>tájékoztatásra 2007. október 30.</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Az 1164 Budapest Vidámvásár u. 72. fszt. 1. szám alatti üres lakás további hasznosítása</w:t>
      </w:r>
    </w:p>
    <w:p>
      <w:pPr>
        <w:pStyle w:val="Normal"/>
        <w:ind w:firstLine="3124"/>
        <w:jc w:val="both"/>
        <w:rPr>
          <w:b/>
          <w:b/>
          <w:i/>
          <w:i/>
          <w:sz w:val="28"/>
        </w:rPr>
      </w:pPr>
      <w:hyperlink r:id="rId11">
        <w:r>
          <w:rPr>
            <w:rStyle w:val="InternetLink"/>
            <w:b/>
            <w:i/>
            <w:sz w:val="28"/>
          </w:rPr>
          <w:t>254/2007. sz. előterjesztés</w:t>
        </w:r>
      </w:hyperlink>
      <w:r>
        <w:rPr>
          <w:b/>
          <w:i/>
          <w:sz w:val="28"/>
        </w:rPr>
        <w:t xml:space="preserve"> </w:t>
      </w:r>
    </w:p>
    <w:p>
      <w:pPr>
        <w:pStyle w:val="Normal"/>
        <w:tabs>
          <w:tab w:val="clear" w:pos="708"/>
          <w:tab w:val="left" w:pos="3780" w:leader="none"/>
        </w:tabs>
        <w:ind w:left="4686" w:hanging="1562"/>
        <w:rPr/>
      </w:pPr>
      <w:r>
        <w:rPr>
          <w:sz w:val="28"/>
          <w:szCs w:val="28"/>
          <w:u w:val="single"/>
        </w:rPr>
        <w:t>Előterjesztő:</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az eredeti előterjesztésben szereplő 9. sz. napirendi pont. Előterjesztőként nem kívánok hozzáfűznivalót beterjeszteni. Akinek ezzel szemben van kérdése, vagy véleménye az most tegye meg. </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Azt szeretném megkérdezni, hogy ennek a lakásnak az értéke hogyan fog megjelenni a lakásalapban?</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jól olvastam én a javaslatot, nem lakáscélú helyiségként kívánjuk hasznosítani, tehát nyilván a lakásalapban nem fog megjelenni.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Az előző napirendnél is szóba került a lakásalap, ami nagy meglepetésemre az én ismereteim szerint még az 1. módosításnál 162 mFt-nak megfelelő volt, ma már nincs ennyi. Nem tudom miért nincs. De a lakásalap úgy keletkezik elméletileg az én ismereteim szerint és lehet, hogy ezt sem jól tudom, majd Kovács Raymund alpolgármester úr ki fog oktatni, hogy az értékesített önkormányzati lakások vételára fele részben a Fővároshoz, fele részben az önkormányzathoz folyik be és van ismereteim szerint egy olyan előírás, hogy ennek az összegnek csak a lakáscélú felhasználása lehet, tehát fenntartás, új lakásvásárlás, stb. Bizonyára megoldáson vitatkoznak képviselőtársaim, csak engem rohadtul zavar, hogy ilyen hangosan beszélne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is figyelmet kérek Molnár Gyula úrnak.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Tehát, abban az esetben, hogy a lakásalapból kivonunk egy épületet, akkor arra vonatkozóan is célszerű lenne intézkedni, hogy ennek az értéke részben, vagy egészben milyen módon növeli a lakásalapot, mert annál is inkább megdöbbentő ez a dolog, mert civil szervezetek elhelyezéséről korábban már tárgyaltunk és itt valami olvasószobáról, vagy nem tudom, miről van szó. Nem tudom, hogy ki nem tud otthon olvasni mostanában már, de ez egy más kérdés. </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Én ajánlom figyelmébe az Önkormányzatnak a helyi rendeletét a lakásalap felhasználásáról. Tehát a lakásalap felhasználásról szóló rendelet meghatározza azt, hogy mely bevételek kerülnek a lakásalapba, és mely kiadásokat lehet a lakásalapból kifizetni. Most attól, hogy egy korábban lakásként használt ingatlant, amely nem értékesítésre kerül, hanem egyéb célú hasznosításra nem értékesítésként, akkor ebből nem keletkezik bevétel. Ha nem keletkezik bevétel, akkor nem kerülhet semmi a lakásalapba, vagy hát ha úgy gondolja a nulla forintot hozzáadhatjuk a lakásalaphoz, akkor ugyanannyi marad. A lakásalapot módosítottuk az erről szóló rendeletet, mert a lakástörvény az Ön által elmondottaknál jóval szélesebb körű felhasználási lehetőséget engedélyez az Önkormányzat számára és a költségvetés 1. sz. módosításakor, amikor a Táncsics u. 23. sz. ingatlan bevétele bekerült a nagyköltségvetésből a lakásalapba, akkor tettünk bele egyéb kiadásokat gyakorlatilag. Tehát ebből a mostani előterjesztésből, mivel bevétel nem keletkezik, nyilvánvalóan a lakásalapba sem kerülhet semmi. Én kérném, hogy olvassa el Képviselő úr a rendeletet, abban is világosan le van írva.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Nem vagyok én olyan sértődékeny Alpolgármester úr, csak én is világos voltam és nem arról beszél, amiről én annak ellenére, hogy szeretne kioktatni. Ugye elméletileg, hogy ha az összes lakást ilyen határozattal kivonnánk a lakásalapból, akkor megszűnne a bérlakás állomány, és gyakorlatilag nem lenne lakásalap befizetési kötelezettség sem. Nem tudom, hogy érti-e Alpolgármester úr, hogy pont erre hívtam fel a figyelmet, hogy ez egy, az általam említett és Ön által is hivatkozott rendelet. Csak én nem azt kértem az Alpolgármester úrtól, hogy tanuljon meg olvasni, hanem egyértelműen érthetően megmagyaráztam, hogy ha kivonjuk a lakásalapból és nem ellentételezzük ennek az értékét, akkor a lakásalap kötelezettségét, vagy legalább is nem járunk el korrekt módon, tehát a lakásalapot csökkentjük indirekt módon, ill. dirrek módon. Ebből adódóan van az a dolog, hogy több ezer lakás értékesítése történt meg az előző időszakban és a lakásalapba meg csak fillérek vannak. Még egyszer és határozottan arra kérek választ, hogy a lakásalap kezelése ilyen szempontból gyakorlatilag kellő mértékben és kellő felelősséggel történik-e?</w:t>
      </w:r>
    </w:p>
    <w:p>
      <w:pPr>
        <w:pStyle w:val="TextBody"/>
        <w:rPr/>
      </w:pPr>
      <w:r>
        <w:rPr/>
      </w:r>
    </w:p>
    <w:p>
      <w:pPr>
        <w:pStyle w:val="TextBody"/>
        <w:rPr/>
      </w:pPr>
      <w:r>
        <w:rPr/>
      </w:r>
    </w:p>
    <w:p>
      <w:pPr>
        <w:pStyle w:val="Normal"/>
        <w:jc w:val="both"/>
        <w:rPr>
          <w:sz w:val="28"/>
          <w:u w:val="single"/>
        </w:rPr>
      </w:pPr>
      <w:r>
        <w:rPr>
          <w:sz w:val="28"/>
          <w:u w:val="single"/>
        </w:rPr>
        <w:t>DR. CSOMOR ERVIN</w:t>
      </w:r>
    </w:p>
    <w:p>
      <w:pPr>
        <w:pStyle w:val="TextBody"/>
        <w:rPr/>
      </w:pPr>
      <w:r>
        <w:rPr/>
        <w:t xml:space="preserve">Először is én úgy gondolom, hogy tegyük tisztába a dolgokat és javaslom Képviselő úrnak, hogy különböztessük meg első körben, hogy mi az, hogy lakásalap és mi az, hogy lakásállomány. A lakásállomány, amely gyakorlatilag az Önkormányzat bérlakás állományának az állományát jelenti, amely a lakásokból áll, mint ingatlanokból is van lakásalap. A lakásalap az egy forintosított összeg, amely a helyi rendelet szerinti meghatározott bevételek keletkeznek. Ilyen lehet az, hogy a lakásállományból értékesítünk egy lakást, annak a bevétele befolyik a lakásalapba. Abban Képviselő úrnak igaza van, hogy ha egy lakásállományba, meglévő lakást nem adunk el, hanem egyéb célra használunk, akkor annak a bevétele nem kerül be a lakásalapba. Tehát, amikor Ön lakásalapról beszél, akkor valójában lakásállományt kell érteni. Most a Képviselő-testület úgy fog dönteni, hogy megszavazza az előterjesztést, hogy ezt a lakást nem értékesíti, abból a bevétel nem kerül be a lakásalapba, hanem kikerül a lakásállományból, és egyéb célra fogjuk használni, amit az előterjesztésben a Polgármester úr leírt. Nincs ebben semmi ördöngősség szerintem.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Én csak azért szerettem volna hozzászólni, mert én azt gondolom, hogy Molnár Gyula úr másik kérdése arra irányult, hogy ilyenkor mi van a másik felével történő befizetéssel. Semmi. Tehát, ha nem adjuk el, akkor nem kell befizetni a dolgot, hogy töröljük. Megtehetjük, abban az esetben van befizetési kötelezettsége az Önkormányzatnak, hogy ha az állami vagyonból kapott bérlakásokat értékesíti a Főváros felé. Megjegyezném csöndesen, hogy egy-két ritka kivétel, mint pl. a mi kerületünk is volt eleddig, volt az, aki befizette, amúgy a kerületek többsége azt mondta a Fővárosnak, hogy csókolom, és egy fillért nem fizettek be, tekintettel arra, hogy az így befizetett összegekből soha egy fillért nem láttak vissza a pályázati kereten belül, mert két-három frekventált belvárosi kerület kapta ezt meg az ebből képzett pályázati pénzeket. Ezért azt mondták a kerületek, hogy nem is fizetik be. Ha jól tudom a XII. kerületnek több mint másfél milliárd forint ilyen befizetési kötelezettsége lóg a levegőben, a Főváros nem iparkodik ezt tőlük kérni. Mi eddig befizettük. Én ebben a kérdésben eléggé, hogy mondjam, kicsit lazábban venném a szabályokat. Mondjuk úgy, húznék a többséghez a kerületek tekintetében.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Molnár Gyula úr, gondolom személyes megtámadtatás címen.</w:t>
      </w:r>
    </w:p>
    <w:p>
      <w:pPr>
        <w:pStyle w:val="TextBody"/>
        <w:rPr/>
      </w:pPr>
      <w:r>
        <w:rPr/>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Nem, csak próbálom megértetni Alpolgármester úrral, meg most már beszállt a Bizottságvezető úr is ebbe a vitába. Én légvédelmi tüzérként szolgáltam 2 évig, van, aki nehézfejű tüzérként, de ez egy más kérdés. Próbálom elmondani, igen, tehát van egy lakásállomány, hogy ha a lakásállományból nincs eladva semmi, akkor az egy értéket jelent. Könyv szerint nyilván kell tartani, hogy mekkora érték, ha abból eladjuk a felét, akkor úgy változik ez az érték, hogy a fele tárgyi vagyonérték lesz, a másik fele pedig pénz vagyonértékké válik és abból a törvény szerint ezt az összeget lakásra kell fordítani. Tehát, felújításra, új vásárlására, stb. Én erre szerettem volna felhívni a figyelmet, hogy ezt a törvényt kerüli ki az, - Alpolgármester úr legyen szíves figyelni - tehát ezt a törvényt kerüli ki az, aki ellenérték nélkül kivonja a lakásállományból a lakásokat akár részben, akár egészben és gyakorlatilag így csökkenti a lakásalapot is meg a lakásállományt is egyszerre. Erre az anomáliára szerettem volna felhívni a figyelmet és azt, hogy erre valamilyen megoldást kell találni, mert az előző, a költségvetés módosításánál tárgyalt egyik javaslatunknál Alpolgármester úr, vagy a Polgármester úr arra a javaslatunkra, hogy vegyen az Önkormányzat új bérlakásokat, arra hivatkozott, hogy nincs a lakásállományban annyi pénz, vagy a lakásalapban annyi pénz, amennyit mi javasoltunk volna. Nem tudom, hogy érthető most már? Mert még esetleg beszélhetek róla.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Már többen jelentkeztek, úgy hogy valószínűleg kérdés van, de én azt hiszem, hogy már értem. A fő probléma az, hogy adjuk el ezt az ingatlant, vagy a civil házhoz csatoljuk, és a civil ház használja, leegyszerűsítve a kérdést. Ezt most bőven belebújtatta Képviselő úr egy logikába, amit, én azt hiszem sikerült nekem megérteni, de meg ne feddjen, ha még se. De nagyjából ez a kérdés, hogy adjuk el, vagy ne. Én azt javaslom, hogy ne adjuk el, hanem a civil házhoz csatoljuk, és a megfelelő dologra használják. </w:t>
      </w:r>
    </w:p>
    <w:p>
      <w:pPr>
        <w:pStyle w:val="TextBody"/>
        <w:rPr/>
      </w:pPr>
      <w:r>
        <w:rPr/>
      </w:r>
    </w:p>
    <w:p>
      <w:pPr>
        <w:pStyle w:val="TextBody"/>
        <w:rPr/>
      </w:pPr>
      <w:r>
        <w:rPr/>
      </w:r>
    </w:p>
    <w:p>
      <w:pPr>
        <w:pStyle w:val="Normal"/>
        <w:jc w:val="both"/>
        <w:rPr>
          <w:sz w:val="28"/>
          <w:u w:val="single"/>
        </w:rPr>
      </w:pPr>
      <w:r>
        <w:rPr>
          <w:sz w:val="28"/>
          <w:u w:val="single"/>
        </w:rPr>
        <w:t>KOVÁCS BALÁZS</w:t>
      </w:r>
    </w:p>
    <w:p>
      <w:pPr>
        <w:pStyle w:val="TextBody"/>
        <w:rPr/>
      </w:pPr>
      <w:r>
        <w:rPr/>
        <w:t xml:space="preserve">Próbáltam a késői órában követni a logikát, meg is értettem. Az igaz, hogy a lakásállományunk csökken, de az Önkormányzat vagyona nem. Tehát, ugyanarra a helyiségre más címkét teszünk. Amúgy az elmúlt években sorozatosan csináltuk ezt, főleg amikor el akartuk adni a szuterén lakásokat pl, amik emberi lakhatásra enyhén szólva nem voltak már alkalmasak, azt kivontuk a lakásállományból, áttettük nem lakáscélú helyiségek kategóriába, kapott egy más jellegű címkét, abban a pillanatban, ha értékesítettük, akkor azt nem terhelte befizetési kötelezettség, ill. az abból befolyó bevételt nem terhelte az a címkézés, hogy mire kell felhasználnunk. Ez legális, elfogadott gyakorlata volt az Önkormányzatnak, ez nem törvény kikerülése, erre a jogszabály lehetőséget adott nekünk, hagyott egy ilyen, gondolom, valószínűleg pont ezért, hogy az emberi lakhatásra nem alkalmas lakásokat ne kössük meg az idők végezetéig arra a célra való felhasználásra. Való igaz, a Főváros ezzel rosszul járt, hogy van egy ilyen jellegű dolog, aztán ha valaki megvette, és utólag visszaminősítette lakássá, az már az Ő problémája volt, de ezáltal az Önkormányzatnak se vagyonvesztése, sőt uram bocsá, még vagyonnövekménye is keletkezett az ilyen jellegű értékesítések során. Most ugyan el se adjuk, hanem odaadjuk használatra. Tehát maga a vagyoni körben megmarad, csak más címkével fog bírni. Amúgy a lakásalapba csak akkor fog kerülni Gyula, hogy ha ezt eladjuk, tehát addig nem kell odakönyvelnünk. Én értem nagyjából, hogy mi a problematika, de ez nem törvénysértő, hanem ez egy törvény adta lehetőség az Önkormányzat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Úgy látom nincs több hozzászólás. Határozathozatal következik. Elmondanám, hogy mind a Szociális és Egészségügyi Bizottság, mind a Gazdasági Bizottság egyhangúlag, ill. a másik javaslatot 1 tartózkodás mellett fogadta el. Miheztartás végett. Az előterjesztés 2. oldalán található 1. sz. határozati javaslatról szavazunk most. Egyszerű szótöbbséget igényel az elfogadása. Aki igennel szavaz, azt a gombot nyomja. Szavazzunk! </w:t>
      </w:r>
    </w:p>
    <w:p>
      <w:pPr>
        <w:pStyle w:val="TextBody"/>
        <w:rPr/>
      </w:pPr>
      <w:r>
        <w:rPr/>
        <w:t xml:space="preserve">A Képviselő-testület </w:t>
      </w:r>
      <w:r>
        <w:fldChar w:fldCharType="begin"/>
      </w:r>
      <w:r>
        <w:rPr>
          <w:rStyle w:val="InternetLink"/>
        </w:rPr>
        <w:instrText xml:space="preserve"> HYPERLINK "../in/szjkv.rtf" \l "hat614071017"</w:instrText>
      </w:r>
      <w:r>
        <w:rPr>
          <w:rStyle w:val="InternetLink"/>
        </w:rPr>
        <w:fldChar w:fldCharType="separate"/>
      </w:r>
      <w:r>
        <w:rPr>
          <w:rStyle w:val="InternetLink"/>
        </w:rPr>
        <w:t xml:space="preserve">18 igen, 5 nem, 1 tartózkodással </w:t>
      </w:r>
      <w:r>
        <w:rPr>
          <w:rStyle w:val="InternetLink"/>
        </w:rPr>
        <w:fldChar w:fldCharType="end"/>
      </w:r>
      <w:r>
        <w:rPr/>
        <w:t xml:space="preserve">a javaslato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14/2007. (X. 17.) Kt. </w:t>
        <w:tab/>
      </w:r>
      <w:r>
        <w:rPr>
          <w:sz w:val="28"/>
          <w:szCs w:val="28"/>
        </w:rPr>
        <w:t>Budapest Főváros XVI. kerületi Önkormányzat Képviselő-testülete úgy dönt, hogy az 1164 Budapest, Vidámvásár u. 72. fsz. 1. szám alatti megüresedett önkormányzati bérlakást a lakásállományból törli, és nem lakás célú helyiségként kívánja hasznosítani.</w:t>
      </w:r>
    </w:p>
    <w:p>
      <w:pPr>
        <w:pStyle w:val="Normal"/>
        <w:ind w:left="3124" w:hanging="3124"/>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október 19.</w:t>
      </w:r>
    </w:p>
    <w:p>
      <w:pPr>
        <w:pStyle w:val="Normal"/>
        <w:autoSpaceDE w:val="false"/>
        <w:ind w:left="4260" w:hanging="1136"/>
        <w:rPr/>
      </w:pPr>
      <w:r>
        <w:rPr>
          <w:sz w:val="28"/>
          <w:szCs w:val="28"/>
          <w:u w:val="single"/>
        </w:rPr>
        <w:t>Felelős:</w:t>
      </w:r>
      <w:r>
        <w:rPr>
          <w:sz w:val="28"/>
          <w:szCs w:val="28"/>
        </w:rPr>
        <w:tab/>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2. sz. határozati javaslatot nem olvasnám fel, viszont ennek az elfogadása minősített szótöbbséges döntést igényel. Aki ezzel egyetért, kérem, igennel szavazzon. Szavazzunk! </w:t>
      </w:r>
    </w:p>
    <w:p>
      <w:pPr>
        <w:pStyle w:val="TextBody"/>
        <w:rPr/>
      </w:pPr>
      <w:r>
        <w:rPr/>
        <w:t xml:space="preserve">A Képviselő-testület </w:t>
      </w:r>
      <w:r>
        <w:fldChar w:fldCharType="begin"/>
      </w:r>
      <w:r>
        <w:rPr>
          <w:rStyle w:val="InternetLink"/>
        </w:rPr>
        <w:instrText xml:space="preserve"> HYPERLINK "../in/szjkv.rtf" \l "hat615071017"</w:instrText>
      </w:r>
      <w:r>
        <w:rPr>
          <w:rStyle w:val="InternetLink"/>
        </w:rPr>
        <w:fldChar w:fldCharType="separate"/>
      </w:r>
      <w:r>
        <w:rPr>
          <w:rStyle w:val="InternetLink"/>
        </w:rPr>
        <w:t>18 igen, 5 nem, 1 tartózkodással</w:t>
      </w:r>
      <w:r>
        <w:rPr>
          <w:rStyle w:val="InternetLink"/>
        </w:rPr>
        <w:fldChar w:fldCharType="end"/>
      </w:r>
      <w:r>
        <w:rPr/>
        <w:t xml:space="preserve"> ezt a javaslatot is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pPr>
      <w:r>
        <w:rPr>
          <w:sz w:val="28"/>
        </w:rPr>
        <w:t xml:space="preserve">615/2007. (X. 17.) Kt. </w:t>
        <w:tab/>
      </w:r>
      <w:r>
        <w:rPr>
          <w:sz w:val="28"/>
          <w:szCs w:val="28"/>
        </w:rPr>
        <w:t>Budapest Főváros XVI. kerületi Önkormányzat Képviselő-testülete kijelöli az 1164 Budapest, Vidámvásár u. 72. fsz. 1. szám alatti 39 m</w:t>
      </w:r>
      <w:r>
        <w:rPr>
          <w:sz w:val="28"/>
          <w:szCs w:val="28"/>
          <w:vertAlign w:val="superscript"/>
        </w:rPr>
        <w:t>2</w:t>
      </w:r>
      <w:r>
        <w:rPr>
          <w:sz w:val="28"/>
          <w:szCs w:val="28"/>
        </w:rPr>
        <w:t xml:space="preserve"> alapterületű helyiséget a Cinkotáért Közhasznú Egyesület részére a civil ház részeként.</w:t>
      </w:r>
    </w:p>
    <w:p>
      <w:pPr>
        <w:pStyle w:val="Normal"/>
        <w:autoSpaceDE w:val="false"/>
        <w:ind w:left="3124" w:hanging="0"/>
        <w:jc w:val="both"/>
        <w:rPr>
          <w:sz w:val="28"/>
          <w:szCs w:val="28"/>
        </w:rPr>
      </w:pPr>
      <w:r>
        <w:rPr>
          <w:sz w:val="28"/>
          <w:szCs w:val="28"/>
        </w:rPr>
        <w:t>Felkéri a Polgármestert, hogy a jelen módosításnak az Együttműködési megállapodásba történő átvezetéséről intézkedjen.</w:t>
      </w:r>
    </w:p>
    <w:p>
      <w:pPr>
        <w:pStyle w:val="Normal"/>
        <w:autoSpaceDE w:val="false"/>
        <w:ind w:left="3124" w:hanging="0"/>
        <w:jc w:val="both"/>
        <w:rPr>
          <w:sz w:val="28"/>
          <w:szCs w:val="28"/>
        </w:rPr>
      </w:pPr>
      <w:r>
        <w:rPr>
          <w:sz w:val="28"/>
          <w:szCs w:val="28"/>
        </w:rPr>
      </w:r>
    </w:p>
    <w:p>
      <w:pPr>
        <w:pStyle w:val="Normal"/>
        <w:autoSpaceDE w:val="false"/>
        <w:ind w:left="4260" w:hanging="1136"/>
        <w:rPr/>
      </w:pPr>
      <w:r>
        <w:rPr>
          <w:sz w:val="28"/>
          <w:szCs w:val="28"/>
          <w:u w:val="single"/>
        </w:rPr>
        <w:t>Határidő:</w:t>
      </w:r>
      <w:r>
        <w:rPr>
          <w:sz w:val="28"/>
          <w:szCs w:val="28"/>
        </w:rPr>
        <w:tab/>
        <w:t>2007. november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er"/>
        <w:numPr>
          <w:ilvl w:val="0"/>
          <w:numId w:val="4"/>
        </w:numPr>
        <w:tabs>
          <w:tab w:val="clear" w:pos="4536"/>
          <w:tab w:val="clear" w:pos="9072"/>
        </w:tabs>
        <w:rPr>
          <w:sz w:val="28"/>
          <w:szCs w:val="28"/>
        </w:rPr>
      </w:pPr>
      <w:r>
        <w:rPr>
          <w:sz w:val="28"/>
          <w:szCs w:val="28"/>
        </w:rPr>
        <w:t>Javaslat az ülés folytatására</w:t>
      </w:r>
    </w:p>
    <w:p>
      <w:pPr>
        <w:pStyle w:val="Header"/>
        <w:tabs>
          <w:tab w:val="clear" w:pos="4536"/>
          <w:tab w:val="clear" w:pos="9072"/>
        </w:tabs>
        <w:ind w:left="2832" w:hanging="0"/>
        <w:rPr>
          <w:sz w:val="28"/>
          <w:szCs w:val="28"/>
        </w:rPr>
      </w:pPr>
      <w:r>
        <w:rPr>
          <w:sz w:val="28"/>
          <w:szCs w:val="28"/>
        </w:rPr>
      </w:r>
    </w:p>
    <w:p>
      <w:pPr>
        <w:pStyle w:val="Normal"/>
        <w:shd w:fill="FFFFFF" w:val="clear"/>
        <w:spacing w:lineRule="exact" w:line="326"/>
        <w:ind w:left="4686" w:hanging="1562"/>
        <w:rPr>
          <w:sz w:val="28"/>
          <w:szCs w:val="28"/>
        </w:rPr>
      </w:pPr>
      <w:r>
        <w:rPr>
          <w:sz w:val="28"/>
          <w:szCs w:val="28"/>
          <w:u w:val="single"/>
        </w:rPr>
        <w:t>Előterjesztő</w:t>
      </w:r>
      <w:r>
        <w:rPr>
          <w:sz w:val="28"/>
          <w:szCs w:val="28"/>
        </w:rPr>
        <w:t>:</w:t>
        <w:tab/>
      </w:r>
      <w:r>
        <w:rPr>
          <w:color w:val="000000"/>
          <w:sz w:val="28"/>
          <w:szCs w:val="28"/>
        </w:rPr>
        <w:t>Kovács Péter polgármester</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Mivel 8 óra elmúlt, ezért szavaztatnom kell arról, hogy folytassa-e a Képviselő-testület a munkáját 9 óráig. Aki ezzel a javaslattal egyetért, kérem, igen gombját nyomja meg. Szavazzunk! A Képviselő-testület </w:t>
      </w:r>
      <w:r>
        <w:fldChar w:fldCharType="begin"/>
      </w:r>
      <w:r>
        <w:rPr>
          <w:rStyle w:val="InternetLink"/>
        </w:rPr>
        <w:instrText xml:space="preserve"> HYPERLINK "../in/szjkv.rtf" \l "hat616071017"</w:instrText>
      </w:r>
      <w:r>
        <w:rPr>
          <w:rStyle w:val="InternetLink"/>
        </w:rPr>
        <w:fldChar w:fldCharType="separate"/>
      </w:r>
      <w:r>
        <w:rPr>
          <w:rStyle w:val="InternetLink"/>
        </w:rPr>
        <w:t>18 igen, 4 nem, 2 tartózkodással</w:t>
      </w:r>
      <w:r>
        <w:rPr>
          <w:rStyle w:val="InternetLink"/>
        </w:rPr>
        <w:fldChar w:fldCharType="end"/>
      </w:r>
      <w:r>
        <w:rPr/>
        <w:t xml:space="preserve"> elfogadta ezt a javaslatot.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6/2007. (X. 17.) Kt. </w:t>
        <w:tab/>
        <w:t>A Képviselő-testület az ülés 21.00 óráig történő folytat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Mivel soron következik egy zárt ülési előterjesztés, ezért kérem a technikát, hogy álljunk át zárt ülésre. </w:t>
      </w:r>
    </w:p>
    <w:p>
      <w:pPr>
        <w:pStyle w:val="Normal"/>
        <w:jc w:val="both"/>
        <w:rPr>
          <w:sz w:val="28"/>
        </w:rPr>
      </w:pPr>
      <w:r>
        <w:rPr>
          <w:sz w:val="28"/>
        </w:rPr>
      </w:r>
    </w:p>
    <w:p>
      <w:pPr>
        <w:pStyle w:val="Normal"/>
        <w:jc w:val="both"/>
        <w:rPr>
          <w:sz w:val="28"/>
        </w:rPr>
      </w:pPr>
      <w:r>
        <w:rPr>
          <w:sz w:val="28"/>
        </w:rPr>
      </w:r>
    </w:p>
    <w:p>
      <w:pPr>
        <w:pStyle w:val="Normal"/>
        <w:ind w:left="3124" w:hanging="3124"/>
        <w:jc w:val="both"/>
        <w:rPr>
          <w:b/>
          <w:b/>
          <w:i/>
          <w:i/>
          <w:sz w:val="28"/>
          <w:szCs w:val="28"/>
        </w:rPr>
      </w:pPr>
      <w:r>
        <w:rPr>
          <w:b/>
          <w:i/>
          <w:sz w:val="28"/>
          <w:szCs w:val="28"/>
        </w:rPr>
        <w:t>A 10. napirend tárgyalása zárt ülésen történik.</w:t>
      </w:r>
    </w:p>
    <w:p>
      <w:pPr>
        <w:pStyle w:val="Normal"/>
        <w:ind w:left="3124" w:hanging="3124"/>
        <w:jc w:val="both"/>
        <w:rPr>
          <w:b/>
          <w:b/>
          <w:bCs/>
          <w:i/>
          <w:i/>
          <w:iCs/>
          <w:sz w:val="28"/>
          <w:szCs w:val="28"/>
        </w:rPr>
      </w:pPr>
      <w:r>
        <w:rPr>
          <w:b/>
          <w:bCs/>
          <w:i/>
          <w:iCs/>
          <w:sz w:val="28"/>
          <w:szCs w:val="28"/>
        </w:rPr>
      </w:r>
    </w:p>
    <w:p>
      <w:pPr>
        <w:pStyle w:val="Normal"/>
        <w:jc w:val="both"/>
        <w:rPr>
          <w:bCs/>
          <w:iCs/>
          <w:sz w:val="28"/>
          <w:szCs w:val="28"/>
        </w:rPr>
      </w:pPr>
      <w:r>
        <w:rPr>
          <w:bCs/>
          <w:iCs/>
          <w:sz w:val="28"/>
          <w:szCs w:val="28"/>
        </w:rPr>
      </w:r>
    </w:p>
    <w:p>
      <w:pPr>
        <w:pStyle w:val="Normal"/>
        <w:jc w:val="both"/>
        <w:rPr>
          <w:sz w:val="28"/>
          <w:u w:val="single"/>
        </w:rPr>
      </w:pPr>
      <w:r>
        <w:rPr>
          <w:sz w:val="28"/>
          <w:u w:val="single"/>
        </w:rPr>
        <w:t>KOVÁCS PÉTER</w:t>
      </w:r>
    </w:p>
    <w:p>
      <w:pPr>
        <w:pStyle w:val="Normal"/>
        <w:jc w:val="both"/>
        <w:rPr/>
      </w:pPr>
      <w:r>
        <w:rPr>
          <w:sz w:val="28"/>
          <w:szCs w:val="28"/>
        </w:rPr>
        <w:t xml:space="preserve">Az Önkormányzat hivatalos október 23-i ünnepsége délután 18,00 órakor kezdődik az Erzsébet-ligeti Színház melletti 56-os emlékműnél. Bankó úr koreográfiája alapján kéri a képviselőket, hogy egyrészt jelezzenek vissza, hogy mennek, másrészt ¾ 6-kor a kék teremben lenne a gyülekező, de erről kapott mindenki egy papírt, ha jól emlékszem, ha nem, akkor e-mail-en el fogom küldeni. </w:t>
      </w:r>
    </w:p>
    <w:p>
      <w:pPr>
        <w:pStyle w:val="Normal"/>
        <w:jc w:val="both"/>
        <w:rPr>
          <w:sz w:val="28"/>
          <w:szCs w:val="28"/>
        </w:rPr>
      </w:pPr>
      <w:r>
        <w:rPr>
          <w:sz w:val="28"/>
          <w:szCs w:val="28"/>
        </w:rPr>
      </w:r>
      <w:r>
        <w:br w:type="page"/>
      </w:r>
    </w:p>
    <w:p>
      <w:pPr>
        <w:pStyle w:val="Normal"/>
        <w:jc w:val="both"/>
        <w:rPr>
          <w:bCs/>
          <w:iCs/>
          <w:sz w:val="28"/>
          <w:szCs w:val="28"/>
        </w:rPr>
      </w:pPr>
      <w:r>
        <w:rPr>
          <w:bCs/>
          <w:iCs/>
          <w:sz w:val="28"/>
          <w:szCs w:val="28"/>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1.</w:t>
        <w:tab/>
      </w:r>
      <w:hyperlink r:id="rId12">
        <w:r>
          <w:rPr>
            <w:rStyle w:val="InternetLink"/>
            <w:i/>
            <w:sz w:val="28"/>
            <w:szCs w:val="28"/>
          </w:rPr>
          <w:t>Interpelláció VIII.</w:t>
        </w:r>
      </w:hyperlink>
      <w:r>
        <w:rPr>
          <w:i w:val="false"/>
          <w:sz w:val="28"/>
          <w:szCs w:val="28"/>
        </w:rPr>
        <w:t xml:space="preserve"> </w:t>
      </w:r>
    </w:p>
    <w:p>
      <w:pPr>
        <w:pStyle w:val="Normal"/>
        <w:ind w:left="2130" w:firstLine="994"/>
        <w:jc w:val="both"/>
        <w:rPr>
          <w:sz w:val="28"/>
          <w:szCs w:val="28"/>
        </w:rPr>
      </w:pPr>
      <w:r>
        <w:rPr>
          <w:sz w:val="28"/>
          <w:szCs w:val="28"/>
        </w:rPr>
        <w:t>Már megint egy lakáscsere, és ez is másodszor</w:t>
      </w:r>
    </w:p>
    <w:p>
      <w:pPr>
        <w:pStyle w:val="Normal"/>
        <w:ind w:firstLine="3124"/>
        <w:jc w:val="both"/>
        <w:rPr>
          <w:sz w:val="28"/>
          <w:szCs w:val="28"/>
        </w:rPr>
      </w:pPr>
      <w:r>
        <w:rPr>
          <w:sz w:val="28"/>
          <w:szCs w:val="28"/>
        </w:rPr>
      </w:r>
    </w:p>
    <w:p>
      <w:pPr>
        <w:pStyle w:val="Normal"/>
        <w:ind w:left="4686" w:hanging="1562"/>
        <w:jc w:val="both"/>
        <w:rPr/>
      </w:pPr>
      <w:r>
        <w:rPr>
          <w:sz w:val="28"/>
          <w:szCs w:val="28"/>
          <w:u w:val="single"/>
        </w:rPr>
        <w:t>Előterjesztő</w:t>
      </w:r>
      <w:r>
        <w:rPr>
          <w:sz w:val="28"/>
          <w:szCs w:val="28"/>
        </w:rPr>
        <w:t>:</w:t>
        <w:tab/>
        <w:t>Molnár Gyula frakcióvezető</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Képviselő-testület nyílt ülésen folytatja a munkáját. Interpellációt nyújtott be Molnár Gyula képviselő úr a Polgármesterhez VIII. számmal.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z előző Képviselő-testületi ülésen kiosztott kérdéscsomagot nem olvasnám fel, az mindenki előtt ismert, de itt a Gáspár úr tevékenységéről van szó és azért interpelláltam Polgármester urat is, mert mint bizottsági elnökként is, mint frakciótársként felelősséget kell éreznie és vállalnia a Gáspár úr tevékenységéért. Ugyanakkor kifejezetten, tehát a kérdések azok önmagukból adódnak, erre várom a választ. Ugyanakkor Polgármester úrtól most már, ahogy az előző napirendnél is vitatott kérdésből adódóan kíváncsian várom a Polgármester úr részletes válaszát arra vonatkozóan, hogy a lakáskoncepció alkalmazása tekintetében miért jó most már a bérlakásban lakóknak ebben a kerületben és miért lesz egyre jobb.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Ha eltekint attól Képviselő úr, hogy szokásomhoz híven írásban szoktam válaszolni, ne haragudjon, erre az Interpellációra szóban válaszolnék. Először is talán Képviselő úr tévedésben van, nem Gáspár urat Interpellálta, hanem a polgármestert Interpellálta. A polgármester tehetségéhez mérten próbál válaszolni a kérdéseire. </w:t>
      </w:r>
    </w:p>
    <w:p>
      <w:pPr>
        <w:pStyle w:val="TextBody"/>
        <w:rPr/>
      </w:pPr>
      <w:r>
        <w:rPr/>
        <w:t xml:space="preserve">Első kérdése. A lakáskoncepció alkalmazásával mit és mennyit sikerült a lakáshelyzeten változtatni eddig? Tájékoztatnám Képviselő urat, hogy a lakáskoncepció 2006-tól 10-ig terjedő előírásokat tartalmaz, pontosan le van írva, hogy mit kell végrehajtani. Nyilvánvalóan a cél maradéktalan végrehajtását 2010-re tervezem én is, meg Alpolgármester úr is és gondolom a Képviselő-testület is, hisz nem véletlenül szavazta meg így ezt a lakáskoncepciót. De, hogy konkrétan mi történt azóta. Annak idején is mondtam és most is mondom, hogy a Táncsics u. 23-nak a bérlőknek cserelakásba történő átköltöztetése az olyan lépés, amire nagyon régóta nem történt még erőfeszítés sem itt a XVI. kerületben. Ön is tudja Képviselő úr, hogy egy Ó-Mátyásföldön lévő villa sokat ér, jó, lehet, hogy nem 100 milliót, hisz nem pályáztak a mai nap erre. Igaz, hogy  Csomor alpolgármester úr mint előterjesztő nem is erre tett javaslatot, hanem egy alacsonyabb összegre, amit az értékbecslő mondott, nem melleslegesen. De azt gondolom, hogy ez mindenféleképpen az irányban mozdult el, amit Ön is hiányolt a mai testületi ülésen, hogy a bérlakás állomány fel legyen töltve, legyen benne összeg. Ez pl. már is oda fog kerülni és akkor meg lesz az alapja annak, hogy pl. az Önkormányzat bérlakásokat tudjon majd vásárolni és amikor ez a folyamat tényleg odáig jut, hogy  a Képviselő-testület  nagy bölcsességével meghozza azokat a döntéseket, amelyek ehhez szükségesek, akkor valóban, ahogy ön mondta, jobban fognak élni az emberek a bérlakásokban, hisz lesz pénz felújításra. Azt csak mellékesem teszem hozzá, hogy idén is nem keveset költött az Önkormányzat felújításokra. Most is vannak folyó felújítások. Ugyancsak ilyet tudnék említeni a Csömöri út 17, vagy a Vidámvásár u. 64. alatt bérlakásoknál. A bérlők cserelakással, ill. pénzbeli térítéssel történő elhelyezése folyamatban van. Tehát ebben is történtek előrelépések. Valóban a Képviselő-testület által elfogadott elidegenítésre kijelölt lakások bérlői is nyilatkozattételi eljárásban vannak, és hogy ha pozitív választ adnak, akkor folyamatosan készülnek az értékbecslések, tehát halad előre a munka. Én azt gondolom, hogy bölcs döntés volt annak idején elfogadni ezt a lakáskoncepciót és köszönöm Alpolgármester úrnak, hogy folyamatosan rajta tartja a szemét és lépésről lépésre haladunk előre. Már most kézzel fogható dolgok vannak. Jó, tegnap nem sikerült eladni a Táncsics u. 23-t, de előbb-utóbb fog sikerülni. </w:t>
      </w:r>
    </w:p>
    <w:p>
      <w:pPr>
        <w:pStyle w:val="TextBody"/>
        <w:rPr/>
      </w:pPr>
      <w:r>
        <w:rPr/>
        <w:t xml:space="preserve">A 2. oldalon található kérdéseire azt tudom nyilatkozni Képviselő úr, hogy ezek nem hozzám szólnak. Tehát én erre nem tudok válaszolni. Kérem válaszom elfogadásá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Polgármester úr! Érdekfeszítő volt a lakáskoncepció kapcsán kifejtett véleménye. Nagyon figyeltem, hogy milyen eredményekről tud beszámolni, de konkrétan nem igazán tudott egyet se mondani. Az, hogy folyamatban vannak ügyek, amelyek egyébként senkinek megoldási reményt nem adnak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Dehogynem.</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Nem hiszem, hogy dicsekedni való dolog lenne. Tehát konkrétan kellene most már ténylegesen a bérlakás kapcsán elmondani valamit, hogy mi történt, ha meg nem sikerült semmit tenni, akkor meg el kellene mondani, hogy mit szándékozunk konkrétan, de valami olyat, ami megnyugtató mindenki részéről. Majd a legközelebbi testületi ülésre hozok egy-két fényképet arra vonatkozóan, hogy jelen pillanatban a kerületben milyen körülmények között laknak emberek azért, mert az Önkormányzat a lakáskoncepciót tartja föléjük akkor, amikor esik az eső, vagy a hó. Az, hogy a felsorolt kérdésekre nem tud válaszolni, ezen nem lepődök meg, ill. valószínű nem is akar. A kérdés az, hogy nincs-e beszélő viszonyban, vagy egyáltalán beszélő viszonyban van a Gáspár úrral, mert akkor ezt megkérdezhette volna. De gondolom, majd a folyamatok azok kellőképpen előhozzák az igazságot. Természetesen az Interpellációra adott válaszait nem tudom így elfogadni.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épviselő úr, egy megjegyzésem legyen. Ön is megkérdezheti Gáspár urat. Miért nekem kell ez ügyben faggatni? Képviselő úr nem fogadta el a polgármester válaszát. Kérdezem a Képviselő-testületet, hogy elfogadja-e a polgármester válaszát? Kérem, szavazzunk! </w:t>
      </w:r>
    </w:p>
    <w:p>
      <w:pPr>
        <w:pStyle w:val="TextBody"/>
        <w:rPr/>
      </w:pPr>
      <w:r>
        <w:rPr/>
        <w:t xml:space="preserve">A Képviselő-testület </w:t>
      </w:r>
      <w:r>
        <w:fldChar w:fldCharType="begin"/>
      </w:r>
      <w:r>
        <w:rPr>
          <w:rStyle w:val="InternetLink"/>
        </w:rPr>
        <w:instrText xml:space="preserve"> HYPERLINK "../in/szjkv.rtf" \l "hat618071017"</w:instrText>
      </w:r>
      <w:r>
        <w:rPr>
          <w:rStyle w:val="InternetLink"/>
        </w:rPr>
        <w:fldChar w:fldCharType="separate"/>
      </w:r>
      <w:r>
        <w:rPr>
          <w:rStyle w:val="InternetLink"/>
        </w:rPr>
        <w:t xml:space="preserve">16 igen, 5 nem, 2 tartózkodással </w:t>
      </w:r>
      <w:r>
        <w:rPr>
          <w:rStyle w:val="InternetLink"/>
        </w:rPr>
        <w:fldChar w:fldCharType="end"/>
      </w:r>
      <w:r>
        <w:rPr/>
        <w:t xml:space="preserve">a polgármesteri választ elfogadta.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8/2007. (X. 17.)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Normal"/>
        <w:ind w:left="2160" w:firstLine="964"/>
        <w:jc w:val="both"/>
        <w:rPr/>
      </w:pPr>
      <w:hyperlink r:id="rId13">
        <w:r>
          <w:rPr>
            <w:rStyle w:val="InternetLink"/>
            <w:sz w:val="28"/>
            <w:szCs w:val="28"/>
          </w:rPr>
          <w:t>Interpelláció IX.</w:t>
        </w:r>
      </w:hyperlink>
    </w:p>
    <w:p>
      <w:pPr>
        <w:pStyle w:val="Normal"/>
        <w:ind w:left="2160" w:firstLine="964"/>
        <w:jc w:val="both"/>
        <w:rPr/>
      </w:pPr>
      <w:hyperlink r:id="rId14">
        <w:r>
          <w:rPr>
            <w:sz w:val="28"/>
            <w:szCs w:val="28"/>
          </w:rPr>
          <w:t>Értelmezzük a „politikát”</w:t>
        </w:r>
      </w:hyperlink>
    </w:p>
    <w:p>
      <w:pPr>
        <w:pStyle w:val="Normal"/>
        <w:ind w:left="2160" w:firstLine="964"/>
        <w:jc w:val="both"/>
        <w:rPr>
          <w:sz w:val="28"/>
          <w:szCs w:val="28"/>
        </w:rPr>
      </w:pPr>
      <w:r>
        <w:rPr>
          <w:sz w:val="28"/>
          <w:szCs w:val="28"/>
        </w:rPr>
      </w:r>
    </w:p>
    <w:p>
      <w:pPr>
        <w:pStyle w:val="Normal"/>
        <w:ind w:left="4686" w:hanging="1562"/>
        <w:jc w:val="both"/>
        <w:rPr/>
      </w:pPr>
      <w:r>
        <w:rPr>
          <w:sz w:val="28"/>
          <w:szCs w:val="28"/>
          <w:u w:val="single"/>
        </w:rPr>
        <w:t>Előterjesztő</w:t>
      </w:r>
      <w:r>
        <w:rPr>
          <w:sz w:val="28"/>
          <w:szCs w:val="28"/>
        </w:rPr>
        <w:t>:</w:t>
        <w:tab/>
        <w:t>Molnár Gyula frakcióvezető</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Soron következik Molnár Gyula képviselő úr Interpellációja: Értelmezzük a politikát címmel. Ezt írásban kiosztottam most Képviselő úr, de mivel most kapta meg nyilván nem volt ideje elolvasni, úgy hogy felolvasnám. </w:t>
      </w:r>
    </w:p>
    <w:p>
      <w:pPr>
        <w:pStyle w:val="TextBody"/>
        <w:rPr/>
      </w:pPr>
      <w:r>
        <w:rPr/>
        <w:t xml:space="preserve">Bocsánat, Molnár képviselő úrnak kell ismertetni. Köszönöm szépen a segítséget. </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Alapvetően az önkormányzati újság, a XVI. kerületi újság politikamentességét kérdeztem meg Öntől, még pedig abból a szempontból, hogy a kerületnek van országgyűlési képviselője. A korábbi ciklusban Ő rendszeresen beszámolt a tevékenységéről. Tetszik, vagy nem, tulajdonképpen az országgyűlési képviselő az egy intézmény, mint ahogy a Polgármesteri Hivatal, vagy a polgármester, stb. Most, hogy ez a kerületben megválasztott országgyűlési képviselő a kerületben tevékenykedik és végzi a munkáját, ezt nem igazán lehet kétségbe vonni. Az, hogy egy, az önkormányzati választások után az Ő általa írottakra két reakció is volt az önkormányzati lapban és erre való hivatkozással tulajdonképpen politikamentessé tették az Önkormányzatot Polgármester úr vezetésével, ezt én igazából nem értettem, de több más kiszólása is van a Polgármester úrnak. Különösen tetszett az egyik, hogy a kerületben nincs ellenzék, mert együtt dolgozunk a kerület megújításáért, csak ezeket én nem tudom értelmezni. Rögtön a mosolygós reakciókra mondom, hogy amennyiben valóban így gondolnák, akkor a javaslatainkat legalább megtárgyalnánk, nem pedig egy súlyos lendülettel söpörnek le mindent. Tehát én így gondolom az együttműködést, tisztelt reagáló Alpolgármester úr. Nem tudom, hogy ez érthető, vagy nem érthető. Próbáltam itt szemezgetni az eddigi megjelent cikkekben. Ha ragaszkodunk ahhoz az elvhez, hogy csak a XVI. kerülettel kapcsolatos témák jelenhetnek meg az újságban, mint ahogy ennek a politikamentességnek az egyik kitétele volt, akkor én pl. nem értem, hogy a nagycsaládosok tüntetése, ami tudvalévő, hogy nem a kerületben zajlott le, és állítólag Ők is politikamentesen tartották ezt a rendezvényt, akkor miért ilyen költői kitételekkel tudósít a kerületi újság tudósítója, hogy a térre érkező 56-ot jelképező veterán teherautón egy üres bölcső jelképezte a nagycsaládosok reményvesztettségét. Ha ez nem politikai attitűd, akkor faguriga legyek, de ez nézőpont kérdése, hogy ki, hogy ítéli meg. Vagy az Örs vezér téri átszervezések kapcsán Szabó Zsolt úr elsiratta az egyébként, az én megítélésem szerint szakmailag hatalmas baromság, hogy Hév-Metró összeköttetés egy sínpárra kerüljön, ez egyszerűen döbbenetes, hogy ilyeneket ma emberek előhoznak és még ráadásul ezt propagálják is. (Valaki mond valami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Ne szóljanak már közbe legyenek kedvesek. Képviselő úr hadd mondja el, amit szeretne.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Lehet itt hivatkozni bárkire, szakmailag szívesen elmesélem bárkinek azt, hogy ez miért bődületes marhaság. Lehetne sorolni itt a politikai megnyilvánulásokat természetesen, és értelmeztem az értelmező szótár, vagy az idegen kifejezések szótárából a politika megjelölést. Egyértelműen a poétikai megfogalmazás egyik ilyen, vagy a politikai értelmezésnek egyik lehetséges változata az, hogy a politika a hatalom megszerzésére a megtartására való törekvés. Tehát abból adódóan, hogy az újság az csak az Önök által engedélyezett módon, tartalommal és formában jelenhet meg, ez önmagában a kőkemény politika. És akkor kérem, hogy majd azért legalább szóban mondja el azokat a válaszokat, amelyek a pontosított kérdésekre adandó, akkor Ön szerint mi a politika, vagy hogyan lehet a kerületi újság politikamentes, stb.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öszönöm szépen Képviselő úr. A többiek kedvéért és elnézést kérek, hogy ilyen későn sikerült kiosztani. Felolvasnám a választ. Tisztelt Képviselő Úr! Megtisztelő, hogy gondolt rám, mint lehetséges partnerre, akivel közösen értelmezné a politika szó jelentését. A téma igen közkedvelt a politikával foglalkozók körében, és mint ahogy Ön is utal rá, nem született még minden politikai, mindenkinek számára elfogadható egyetlen meghatározás. Számos definíció él s mindenki habitusának, céljainak megfelelően választhat magának. Kedves, hogy tudatta velem, hogy Ön melyik definíciót választja, azért is, mert különböző meghatározások közüli választással következtetni lehet az ember habitusára, céljaira. Ön a fő hangsúlyt a hatalom megszerzésére helyezi. S ha enged nekem egy személyes megjegyzést, az Ön pártjában láttunk már erre más példát is. De mielőtt kitérnék arra, hogy a lehetséges meghatározások közül mit választanék, nézzünk egy kicsit bele az Interpellációja szöveges részébe. Ön kifogásolja, hogy nincs politika a kerületi lapban és kifogásolja, hogy van politika a lapban. Ne haragudjon, nem tudok eligazodni a kérdésein. Ne haragudjon, de azzal a kívánalmával, hogy a járókelők ne politizáljanak, nem tudok egyetérteni. A demokrácia lényege, hogy az emberek politizálnak. Persze voltak olyan időszakok a magyar történelemben, nem is olyan régen, a háború után, amikor ha valaki kenyérért állt sorba, s meggondolatlanul hangot adott véleményének, akkor elvitte a nagy fekete autó. Biztosan egyetértünk abban, hogy ezt az időszakot nem szeretném megélni. Interpellációjában Kedves Képviselő úr azt látom, hogy Ön azt kifogásolja, hogy a kerület lakóinak véleménye megjelenik a kerületi újságban. Fáj Önnek, amit az emberek mondanak, vagy gondolnak, főleg a kormány intézkedései kapcsán. Megértem azt az érzést, főleg úgy, hogy Ön, mint a kerületi MSZP szervezet elnöke, nem is ért egyet minden kormányzati intézkedéssel. De tudja Képviselő úr a népet nem lehet leváltani és ha a tükörben látott képpel nem vagyunk megelégedve, akkor a lehető legbutább megoldás a tükröt összetörni. Másrészt vannak olyan dolgok, amiben egyetértünk. Pl. egyformán ítéljük meg, hogy a Képviselő-testület valóban udvarias főszerkesztőt választott. Másrészt pontosan Ön írja le a főszerkesztő válaszát, amelyben Ő lehetőséget biztosít a megválasztott parlamenti képviselőnek, hogy munkájáról beszámoljon. Képviselő úr most melyik állítása a mérvadó? Ha az én véleményemre kíváncsi, akkor egyetértünk, hogy pártpolitikának nincs helye a kerületi lapban és nem a politikának nincs helye, hisz sok minden politika. De talán abban egyetértünk, hogy nem kell a kerületi lapot a nagypolitika szócsövévé silányítani. Nem szükséges, hogy a kormány intézkedéseit magyarázza bárki is és arra sincs szükség, hogy az ellenzék ellenvéleménye megjelenjen. De ez csak az én véleményem. Ugyanannyi ráhatásom van arra, hogy mi jelenik meg a kerületi újságban, mint Önnek. Egyetlen dolog, a főszerkesztő kinevezése. Ha a véleményemre kíváncsi, az új főszerkesztő szint vitt a kerületi lapba, bár vannak bakik, de csak az nem hibázik, aki nem dolgozik. Összességében, szerintem jól végzi a Főszerkesztő Asszony a munkáját. </w:t>
      </w:r>
    </w:p>
    <w:p>
      <w:pPr>
        <w:pStyle w:val="TextBody"/>
        <w:rPr/>
      </w:pPr>
      <w:r>
        <w:rPr/>
        <w:t xml:space="preserve">Képviselő úr, az Ön kérdései. Ön szerint mi a politika? - kérdezi Ön. Mint ahogy azt már korábban is jeleztem, a politika meghatározása nehéz feladat, ha egyszer ráér Képviselő úr egy baráti sörözés keretében filozofálhatunk a témáról, pl. a felújított MLTC Klubházban. Engedje meg, hogy leírjam a nekem legkedvesebb politikai meghatározást. A szó eredeti görög jelentésén alapuló meghatározás: „a város ügyeinek intézésével kapcsolatos dolgok”. </w:t>
      </w:r>
    </w:p>
    <w:p>
      <w:pPr>
        <w:pStyle w:val="TextBody"/>
        <w:rPr/>
      </w:pPr>
      <w:r>
        <w:rPr/>
        <w:t xml:space="preserve">Második kérdése. Mit kell, vagy lehet tartalmaznia a politikamentes XVI. Kerületi Újságnak? Nem tudom Képviselő úr. Ön szeretné, úgy néz ki politikamentes újságot, nekem megfelel a pártpolitikától mentes újság is, ami most van. Már mint mondtam, a főszerkesztő kiválasztásán kívül más ráhatásom nincs arra, hogy mi jelenik meg az újságban. </w:t>
      </w:r>
    </w:p>
    <w:p>
      <w:pPr>
        <w:pStyle w:val="TextBody"/>
        <w:rPr/>
      </w:pPr>
      <w:r>
        <w:rPr/>
        <w:t xml:space="preserve">Harmadik kérdése. A politikamentes helyi közéletben Ön milyen szerepet szán a XVI. kerületben megválasztott országgyűlési képviselőnek, az MSZP XVI. kerületi önkormányzati képviselőinek? Képviselő úr, ki vagyok én, hogy vegyem a bátorságot, hogy az MSZP képviselőinek bármilyen szerepet szánjak? A demokráciában a nép szán szerepet a választott képviselőknek. Mindenesetre nem lenne rossz, ha mindenki a képviselői esküjének megfelelően dolgozna. Emlékeztetőül a képvelői eskü szövege: „Én – a kipontozott helyre mindenki nyilván saját nevét írja, vagy mondja – esküszöm, hogy hazámhoz, a Magyar Köztársasághoz, annak népéhez hű leszek, az Alkotmányt és az alkotmányos jogszabályokat megtartom; az állami és szolgálati titkot megőrzöm; megbízatásomhoz híven, pártatlanul, lelkiismeretesen járok el, és a legjobb tudásom szerint, minden igyekezetemmel Budapest XVI. kerület javát szolgálom. Isten engem úgy segéljen!” </w:t>
      </w:r>
    </w:p>
    <w:p>
      <w:pPr>
        <w:pStyle w:val="TextBody"/>
        <w:rPr/>
      </w:pPr>
      <w:r>
        <w:rPr/>
        <w:t xml:space="preserve">Negyedik kérdés. Amit Ön és frakciótársai, elvbarátai tesznek gőzerővel az vajon politika? Eskümhöz híven a kerület javát kívánom szolgálni, hangzik a válasz, s mint a korábbi általam kiválasztott politikai meghatározásból kitűnik, ez bizony politika. Fejlesztéspolitika, szociálpolitika, gazdaságpolitika, oktatáspolitika, stb. </w:t>
      </w:r>
    </w:p>
    <w:p>
      <w:pPr>
        <w:pStyle w:val="TextBody"/>
        <w:rPr/>
      </w:pPr>
      <w:r>
        <w:rPr/>
        <w:t xml:space="preserve">Ötödik kérdés. Ha mindez politika, amit az Önkormányzatban művelnek, akkor miért szeretné azt tiltani gőzerővel mindenki másnak? A válasz. Képviselő úr, nem tudom, honnan veszi, hogy bárkinek is tiltanám, hogy politizáljon. Ezt eddig és ezután sem fogja tudni tényekkel alátámasztani, ami nem az Ön esetleges ügyetlensége miatt van így, hanem azért, mert nem történt és ezután sem fog ilyen történni. Most is, mint eddig is mindig kifejtettem álláspontomat, Budapest Kertvárosban a XVI. kerületben nincs ellenzék, itt mindenki kormányon van, legalább is én így gondolom. Mindenkinek megvan a lehetősége, hogy a kerület jobbítása érdekében dolgozzon. Ön is, Önt is arra kérem, tehetségéhez és lehetőségeihez mérten dolgozzon szűkebb hazájának jobbításán. Erre többek között a Képviselő-testületben, a Gazdasági és Tulajdonosi Bizottságban és a Pénzügyi Bizottságban is van lehetősége. </w:t>
      </w:r>
    </w:p>
    <w:p>
      <w:pPr>
        <w:pStyle w:val="TextBody"/>
        <w:rPr/>
      </w:pPr>
      <w:r>
        <w:rPr/>
        <w:t xml:space="preserve">Kérte, hogy a felvetéseire reagáljak. Szakmai marhaságnak nevezte a HÉV és Metró összekötését. Nem velem kell vitatkoznia Képviselő úr. Abban szakmailag, hogy a Hévet és a Metrót egy vágányon kell közlekedtetni és ezzel lehetőleg kéregvasútként a kerületben, mondjuk Cinkotáig közlekedjen ez a Hév-Metró és onnan tovább menjen, mondjuk minden ötödik, hatodik szerelvény Csömörre, vagy Gödöllőre, ebben a következő társaságok értenek egyet. A Városi Közlekedési Egyesület, ez egy civil szervezet, a környező kerületek polgármesterei, a Főpolgármesteri Hivatal Műszaki Szakosztályán dolgozók, ill. ezen kívül még maga a BKV is. Kérem válaszom elfogadását. </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Nagyon őszintén megmondom, hogy annak ellenére, hogy itt másodpercekkel a napirend tárgyalása előtt kaptuk meg írásban ezt a választ, én nagyon el vagyok keseredve, nem azért, mert bölcseket tudott válaszolni arra, hogy nekem az MSZP politikája mennyire tetszik, vagy nem, mert akár erről is tarthatunk beszélgetést. Köszönöm az invitálást a sörözésre, de nem szeretem a sört.</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Akkor legyen bor. Elnézést, hogy közbevágtam, bocsánat Képviselő úr.</w:t>
      </w:r>
    </w:p>
    <w:p>
      <w:pPr>
        <w:pStyle w:val="TextBody"/>
        <w:rPr/>
      </w:pPr>
      <w:r>
        <w:rPr/>
      </w:r>
    </w:p>
    <w:p>
      <w:pPr>
        <w:pStyle w:val="TextBody"/>
        <w:rPr/>
      </w:pPr>
      <w:r>
        <w:rPr/>
      </w:r>
    </w:p>
    <w:p>
      <w:pPr>
        <w:pStyle w:val="Normal"/>
        <w:jc w:val="both"/>
        <w:rPr>
          <w:sz w:val="28"/>
          <w:u w:val="single"/>
        </w:rPr>
      </w:pPr>
      <w:r>
        <w:rPr>
          <w:sz w:val="28"/>
          <w:u w:val="single"/>
        </w:rPr>
        <w:t>MOLNÁR GYULA</w:t>
      </w:r>
    </w:p>
    <w:p>
      <w:pPr>
        <w:pStyle w:val="TextBody"/>
        <w:rPr/>
      </w:pPr>
      <w:r>
        <w:rPr/>
        <w:t xml:space="preserve">A száraz vörösbort szeretem, lehet, hogy a színe miatt.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Ebben közösek vagyunk. Villányi megfelel-e?</w:t>
      </w:r>
    </w:p>
    <w:p>
      <w:pPr>
        <w:pStyle w:val="TextBody"/>
        <w:rPr/>
      </w:pPr>
      <w:r>
        <w:rPr/>
      </w:r>
      <w:r>
        <w:br w:type="page"/>
      </w:r>
    </w:p>
    <w:p>
      <w:pPr>
        <w:pStyle w:val="TextBody"/>
        <w:rPr/>
      </w:pPr>
      <w:r>
        <w:rPr/>
      </w:r>
    </w:p>
    <w:p>
      <w:pPr>
        <w:pStyle w:val="Normal"/>
        <w:jc w:val="both"/>
        <w:rPr>
          <w:sz w:val="28"/>
          <w:u w:val="single"/>
        </w:rPr>
      </w:pPr>
      <w:r>
        <w:rPr>
          <w:sz w:val="28"/>
          <w:u w:val="single"/>
        </w:rPr>
        <w:t>MOLNÁR GYULA</w:t>
      </w:r>
    </w:p>
    <w:p>
      <w:pPr>
        <w:pStyle w:val="TextBody"/>
        <w:rPr/>
      </w:pPr>
      <w:r>
        <w:rPr/>
        <w:t xml:space="preserve">Látom mindenkinek megindult az emésztési reakciója, de ez más ügy, de nem szeretem a sört, még ettől függetlenül sem, tehát majd megbeszéljük az egyéb vonatkozásokat, de azért a válaszában arra vonatkozóan a Polgármester úr, hogy a tényleges együttműködést, azt milyen módon képzeli el, azt nagyon keményen kikerülte. Akár az országgyűlési képviselővel, akár az MSZP frakcióval egészében, vagy egyenként. Tehát a válasza is egyértelműen arra vonatkozik, azt sugallja, hogy nekünk itt MSZP-seknek, legalább is ebben a 4 éves ciklusban nem sok keresnivalónk van, és ezt vegyük tudomásul. Meg hát egyébként sem az újságban, sem egyéb más helyen mi semmilyen módon nem jelenhetünk meg, mert ezt Önök így találták ki. Valóban ez a politika, de akkor nem értem, hogy miért kifogásolja azt az értelmezést, amit még egyszer hangsúlyozom, az értelmező szótárakból vettem ki. Természetesen próbálja ezt úgy bemutatni, a válaszában, hogy ez az én értelmezésem lehet, de én ezt olvasni tudom, Ön meg gyakorolja a csapattársaival együtt. Nem igazán érzem én ezt a közeledés jelének, amit Ön válaszolt, lehet ezzel a diktatórikus módszerrel az elkövetkezendő időszakban élni, majd meglátjuk, hogy mennyire lesz ez kifizetődő. Természetesen nem tudom elfogadni a választ, de nem azért mert sörre hívott meg, hanem azért, mert mérhetetlenül cinikusnak, mérhetetlenül pökhendinek találom mind a magatartást, mint a választ egészében és részleteiben is. Köszönöm. </w:t>
      </w:r>
    </w:p>
    <w:p>
      <w:pPr>
        <w:pStyle w:val="TextBody"/>
        <w:rPr/>
      </w:pPr>
      <w:r>
        <w:rPr/>
      </w:r>
    </w:p>
    <w:p>
      <w:pPr>
        <w:pStyle w:val="TextBody"/>
        <w:rPr/>
      </w:pPr>
      <w:r>
        <w:rPr/>
      </w:r>
    </w:p>
    <w:p>
      <w:pPr>
        <w:pStyle w:val="Normal"/>
        <w:jc w:val="both"/>
        <w:rPr>
          <w:sz w:val="28"/>
          <w:u w:val="single"/>
        </w:rPr>
      </w:pPr>
      <w:r>
        <w:rPr>
          <w:sz w:val="28"/>
          <w:u w:val="single"/>
        </w:rPr>
        <w:t>KOVÁCS PÉTER</w:t>
      </w:r>
    </w:p>
    <w:p>
      <w:pPr>
        <w:pStyle w:val="TextBody"/>
        <w:rPr/>
      </w:pPr>
      <w:r>
        <w:rPr/>
        <w:t xml:space="preserve">Külön köszönöm, hogy minősített engem Képviselő úr. Képviselő úr nem fogadta el a polgármester válaszát. Kérdezem a Képviselő-testületet elfogadja-e a választ. Kérem, szavazzunk! </w:t>
      </w:r>
    </w:p>
    <w:p>
      <w:pPr>
        <w:pStyle w:val="TextBody"/>
        <w:rPr/>
      </w:pPr>
      <w:r>
        <w:rPr/>
        <w:t xml:space="preserve">A Képviselő-testület </w:t>
      </w:r>
      <w:r>
        <w:fldChar w:fldCharType="begin"/>
      </w:r>
      <w:r>
        <w:rPr>
          <w:rStyle w:val="InternetLink"/>
        </w:rPr>
        <w:instrText xml:space="preserve"> HYPERLINK "../in/szjkv.rtf" \l "hat619071017"</w:instrText>
      </w:r>
      <w:r>
        <w:rPr>
          <w:rStyle w:val="InternetLink"/>
        </w:rPr>
        <w:fldChar w:fldCharType="separate"/>
      </w:r>
      <w:r>
        <w:rPr>
          <w:rStyle w:val="InternetLink"/>
        </w:rPr>
        <w:t xml:space="preserve">17 igen, 6 nem, 0 tartózkodással </w:t>
      </w:r>
      <w:r>
        <w:rPr>
          <w:rStyle w:val="InternetLink"/>
        </w:rPr>
        <w:fldChar w:fldCharType="end"/>
      </w:r>
      <w:r>
        <w:rPr/>
        <w:t xml:space="preserve">a választ elfogadta. Ezzel az Interpellációk mára véget értek. </w:t>
      </w:r>
    </w:p>
    <w:p>
      <w:pPr>
        <w:pStyle w:val="TextBody"/>
        <w:rPr/>
      </w:pPr>
      <w:r>
        <w:rPr/>
      </w:r>
    </w:p>
    <w:p>
      <w:pPr>
        <w:pStyle w:val="TextBody"/>
        <w:rPr/>
      </w:pPr>
      <w:r>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619/2007. (X. 17.) Kt. </w:t>
        <w:tab/>
        <w:t>Kovács Péter polgármester interpellációra adott válaszát a Képviselő-testület elfogad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TextBody"/>
        <w:rPr>
          <w:sz w:val="28"/>
        </w:rPr>
      </w:pPr>
      <w:r>
        <w:rPr>
          <w:sz w:val="28"/>
        </w:rPr>
      </w:r>
    </w:p>
    <w:p>
      <w:pPr>
        <w:pStyle w:val="TextBody"/>
        <w:rPr/>
      </w:pPr>
      <w:r>
        <w:rPr/>
      </w:r>
    </w:p>
    <w:p>
      <w:pPr>
        <w:pStyle w:val="Normal"/>
        <w:tabs>
          <w:tab w:val="clear" w:pos="708"/>
          <w:tab w:val="left" w:pos="2272" w:leader="none"/>
        </w:tabs>
        <w:ind w:left="3124" w:hanging="3124"/>
        <w:jc w:val="both"/>
        <w:rPr/>
      </w:pPr>
      <w:r>
        <w:rPr>
          <w:bCs/>
          <w:sz w:val="28"/>
          <w:szCs w:val="28"/>
          <w:u w:val="single"/>
        </w:rPr>
        <w:t>NAPIREND:</w:t>
      </w:r>
      <w:r>
        <w:rPr>
          <w:bCs/>
          <w:sz w:val="28"/>
          <w:szCs w:val="28"/>
        </w:rPr>
        <w:tab/>
        <w:t>12.</w:t>
      </w:r>
      <w:r>
        <w:rPr>
          <w:bCs/>
          <w:i/>
          <w:sz w:val="28"/>
          <w:szCs w:val="28"/>
        </w:rPr>
        <w:tab/>
      </w:r>
      <w:r>
        <w:rPr>
          <w:sz w:val="28"/>
          <w:szCs w:val="28"/>
        </w:rPr>
        <w:t>A polgármester, az alpolgármesterek, a tanácsnokok, a bizottsági elnökök beszámolója az előző Képviselő-testületi ülés óta történt fontosabb eseményekről</w:t>
      </w:r>
    </w:p>
    <w:p>
      <w:pPr>
        <w:pStyle w:val="TextBody"/>
        <w:rPr>
          <w:sz w:val="28"/>
          <w:szCs w:val="28"/>
        </w:rPr>
      </w:pPr>
      <w:r>
        <w:rPr>
          <w:sz w:val="28"/>
          <w:szCs w:val="28"/>
        </w:rPr>
      </w:r>
    </w:p>
    <w:p>
      <w:pPr>
        <w:pStyle w:val="TextBody"/>
        <w:rPr/>
      </w:pPr>
      <w:r>
        <w:rPr/>
      </w:r>
    </w:p>
    <w:p>
      <w:pPr>
        <w:pStyle w:val="Normal"/>
        <w:jc w:val="both"/>
        <w:rPr>
          <w:sz w:val="28"/>
          <w:u w:val="single"/>
        </w:rPr>
      </w:pPr>
      <w:r>
        <w:rPr>
          <w:sz w:val="28"/>
          <w:u w:val="single"/>
        </w:rPr>
        <w:t>KOVÁCS PÉTER</w:t>
      </w:r>
    </w:p>
    <w:p>
      <w:pPr>
        <w:pStyle w:val="TextBody"/>
        <w:rPr/>
      </w:pPr>
      <w:r>
        <w:rPr/>
        <w:t xml:space="preserve">A Polgármesteri beszámoló az Önök asztalán van. Kérdezem Alpolgármester urakat kívánnak-e beszámolni szóban? Nem kívánnak. Kérdezem a Tanácsnok urakat kívánnak-e? Nem látok ilyet. Bizottsági elnökök közül kíván-e valaki? nem kíván. Van-e valakinek kérdése ehhez a napirendhez? Ilyet sem látok. Véleménye, javaslata? Ilyet sem látok. Ezt a napirendi pontot lezártuk. </w:t>
      </w:r>
    </w:p>
    <w:p>
      <w:pPr>
        <w:pStyle w:val="TextBody"/>
        <w:rPr/>
      </w:pPr>
      <w:r>
        <w:rPr/>
      </w:r>
    </w:p>
    <w:p>
      <w:pPr>
        <w:pStyle w:val="TextBody"/>
        <w:rPr/>
      </w:pPr>
      <w:r>
        <w:rPr/>
      </w:r>
    </w:p>
    <w:p>
      <w:pPr>
        <w:pStyle w:val="Heading1"/>
        <w:tabs>
          <w:tab w:val="clear" w:pos="708"/>
          <w:tab w:val="left" w:pos="2272" w:leader="none"/>
        </w:tabs>
        <w:ind w:left="3124" w:hanging="3124"/>
        <w:rPr>
          <w:bCs/>
          <w:i w:val="false"/>
          <w:i w:val="false"/>
          <w:sz w:val="28"/>
          <w:szCs w:val="28"/>
        </w:rPr>
      </w:pPr>
      <w:r>
        <w:rPr>
          <w:bCs/>
          <w:i w:val="false"/>
          <w:sz w:val="28"/>
          <w:szCs w:val="28"/>
          <w:u w:val="single"/>
        </w:rPr>
        <w:t>NAPIREND:</w:t>
      </w:r>
      <w:r>
        <w:rPr>
          <w:bCs/>
          <w:i w:val="false"/>
          <w:sz w:val="28"/>
          <w:szCs w:val="28"/>
        </w:rPr>
        <w:tab/>
        <w:t>13.</w:t>
        <w:tab/>
      </w:r>
      <w:r>
        <w:rPr>
          <w:i w:val="false"/>
          <w:sz w:val="28"/>
          <w:szCs w:val="28"/>
        </w:rPr>
        <w:t xml:space="preserve">Képviselői kérdések, </w:t>
      </w:r>
      <w:hyperlink r:id="rId15">
        <w:r>
          <w:rPr>
            <w:rStyle w:val="InternetLink"/>
            <w:i/>
            <w:sz w:val="28"/>
            <w:szCs w:val="28"/>
          </w:rPr>
          <w:t>közérdekű bejelentések</w:t>
        </w:r>
      </w:hyperlink>
    </w:p>
    <w:p>
      <w:pPr>
        <w:pStyle w:val="TextBody"/>
        <w:rPr>
          <w:bCs/>
          <w:i/>
          <w:i/>
          <w:sz w:val="28"/>
          <w:szCs w:val="28"/>
        </w:rPr>
      </w:pPr>
      <w:r>
        <w:rPr>
          <w:bCs/>
          <w:i/>
          <w:sz w:val="28"/>
          <w:szCs w:val="28"/>
        </w:rPr>
      </w:r>
    </w:p>
    <w:p>
      <w:pPr>
        <w:pStyle w:val="TextBody"/>
        <w:rPr/>
      </w:pPr>
      <w:r>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ét dologban szeretnék kérni segítséget. A György utca és Baross utca sarkán van egy játszótér, annak a kerítésének a javítását kértem kb. 3 hónapja, hivatalos választ kaptam, hogy megrendelték. Szeretném, ha befejeződne, kb. fél méteres szakaszt kell kijavítani, kiszakítottá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s 3 hónapja nem csinálta meg az Önkormányzat? Ez szörnyű. Felírtam Képviselő ú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pPr>
      <w:r>
        <w:rPr>
          <w:rFonts w:cs="Times New Roman" w:ascii="Times New Roman" w:hAnsi="Times New Roman"/>
          <w:color w:val="000000"/>
          <w:sz w:val="28"/>
          <w:szCs w:val="28"/>
        </w:rPr>
        <w:t xml:space="preserve">A következő, amit kérek szépen, mert az már fajsúlyosabb. A XVI. kerületi Német Kultúra Egylet még a tavasz során a bizottságtól, az illetékes bizottságtól 40.000,- Ft támogatást nyert egy veszprémi tanulmányi kirándulásra. Ez pedig október 21-én lenne, ill. lesz. A mai napig nem kaptuk meg a pénzt. Ezt azért is sajnálatosnak tartom, mert a tavaszon, amikor a hőgyészi minősítő versenyre ment a Rozmaring kórus és az egylet, akkor is a tagok nyúltak a zsebükbe és dobták össze az útiköltséget, majd utólag, amikor reklamáltam, már hogy most már tényleg jó lenne, ha átutalnák a pénzt, megkaptuk. Nem értem ezt a gyakorlat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zt én s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pPr>
      <w:r>
        <w:rPr>
          <w:rFonts w:cs="Times New Roman" w:ascii="Times New Roman" w:hAnsi="Times New Roman"/>
          <w:color w:val="000000"/>
          <w:sz w:val="28"/>
          <w:szCs w:val="28"/>
        </w:rPr>
        <w:t xml:space="preserve">A/4-es lapot kiosztottam mindenkinek. Én azt gondolom, hogy meg lehet ezzel is spórolni egy Interpellációt. Azért szólok itt a Képviselői kérdéseknél, mert én azt gondolom, hogy az előző Interpellációnál hozzám is intézett Molnár Gyula úr kérdéseket. Nekem is valamelyest meg kell szólalnom. Felolvasnám, amit én kiosztottam. Természetesen ehhez nem kell a későbbiekben se válaszolni, hát így mondom, hogy elfogadni a Képviselő-testületnek. Tisztelt Képviselőtársam! – ha idefigyelne – Interpellációt a Polgármesterhez intézte, de mellékletben lévő kérdések hozzám is szólnak. Válaszom a következő. Szeretném újból leszögezni, hogy lakáscsere nem történt meg, így az Interpelláció hamis, és nem helytálló. Tehát a cím ez volt. Én azt gondolom, hogy ezzel állandóan próbálja, hát így mond, hamis színben az egész ügyet tenni. A Képviselő-testület ülésén önkormányzati ügyben, tehát hozzáteszem, önkormányzati ügyben és nem szeretném azt, hogy ha állandóan személyeskedésekbe mennénk bele, mert én azt gondolom egy Képviselő-testület nem erre való, pláne nem erre való az Interpelláció. És én majd kérném a Jegyző urat is, hogy ezzel kapcsolatban mondja el véleményét, mert az SZMSZ-ünk egyértelműen meghatározza, hogy önkormányzati ügyekben kellene feltenni Interpellációkat is, ill. mondjuk Képviselői kérdéseket és véleményeket is. Tehát, önkormányzati ügyben lehet Interpellációt intézni. Az SZMSZ 19. §-a szerint a polgármesterhez, bizottsági elnökhöz, tanácsnokokhoz, és a jegyzőhöz. Fentiek értelmében két kérdést látok, amelyet jelen esetben meg kell válaszolnom. Nyilvánvaló a többi kérdéseket én magánügynek gondolom és az, hogy most a gyermekem vesz lakást, vagy nem vesz, vagy kiken és hogyan keresztül és milyen alapon, mivel az előbb mondtam, hogy lakáscsere nem történt meg, innentől kezdve szerintem ez magánügy, de mindenkinek a gyermekét, ill. gyermekének a lakásvásárlását és egyebeket lehet esetleg majd bolygatni a későbbiekben. </w:t>
      </w:r>
    </w:p>
    <w:p>
      <w:pPr>
        <w:pStyle w:val="Norml"/>
        <w:jc w:val="both"/>
        <w:rPr/>
      </w:pPr>
      <w:r>
        <w:rPr>
          <w:rFonts w:cs="Times New Roman" w:ascii="Times New Roman" w:hAnsi="Times New Roman"/>
          <w:color w:val="000000"/>
          <w:sz w:val="28"/>
          <w:szCs w:val="28"/>
        </w:rPr>
        <w:t xml:space="preserve">Az első kérdésre, amit én úgy gondolok, hogy önkormányzati ügy. Igaz-e, hogy a vételhez bankhitelt és önkormányzati pénzügyi támogatást is igénybe vettek? A válaszom erre. A vételhez semmilyen önkormányzati pénzügyi támogatást nem vettem fel. A kérdés felvetését is vádaskodónak érzem. Tehát, mindig legalább annyi legyen valakinek a, hát így mondom, nagyon vicces kedvünkben vagyunk, de a pucájában legalább annyi legyen, hogy ha valakit megvádol, akkor annak legalább valamilyen alapja legyen. </w:t>
      </w:r>
    </w:p>
    <w:p>
      <w:pPr>
        <w:pStyle w:val="Norml"/>
        <w:jc w:val="both"/>
        <w:rPr/>
      </w:pPr>
      <w:r>
        <w:rPr>
          <w:rFonts w:cs="Times New Roman" w:ascii="Times New Roman" w:hAnsi="Times New Roman"/>
          <w:color w:val="000000"/>
          <w:sz w:val="28"/>
          <w:szCs w:val="28"/>
        </w:rPr>
        <w:t xml:space="preserve">Második, amit én úgy gondolok, hogy önkormányzati ügy. Igaz-e, hogy az Önkormányzat a saját hitele elé odaengedte a banki jelzálogjogát a lakáson. Válaszom. Az Önkormányzatnak nincs jelzálogjoga bejegyezve a vásárolt lakáson. Ez volt a kérdés, én azt gondolom. </w:t>
      </w:r>
    </w:p>
    <w:p>
      <w:pPr>
        <w:pStyle w:val="Norml"/>
        <w:jc w:val="both"/>
        <w:rPr/>
      </w:pPr>
      <w:r>
        <w:rPr>
          <w:rFonts w:cs="Times New Roman" w:ascii="Times New Roman" w:hAnsi="Times New Roman"/>
          <w:color w:val="000000"/>
          <w:sz w:val="28"/>
          <w:szCs w:val="28"/>
        </w:rPr>
        <w:t xml:space="preserve">Vagyonbevallással kapcsolatban két kérdést tett fel a Képviselő úr. A vagyonbevallással kapcsolatban a Képviselő-testület SZMSZ-e a 4. sz. melléklet szerint egyértelműen rendelkezik, hogy a vagyonnyilatkozattal kapcsolatos eljárást a bizottságnál bárki kezdeményezheti. Hát Ön is kezdeményezheti nyugodtan. Amennyiben problémája van a vagyonnyilatkozatommal, úgy kérem, hogy az Ügyrendi és Jogi Bizottságnál, talán nem ül messze a Büki úr, Ügyrendi és Jogi Bizottságnál kezdeményezze annak felülvizsgálatát. Egyértelmű dolog, a vagyonnyilatkozattal kapcsolatban, ha valakinek, bárkinek problémája van, akkor nyugodtan és lesz ott egy eljárás és majd annál az eljárásnál majd tisztázódnak a dolgok. Hozzáteszem, ez egy zárt ……., hozzáteszem. Még azt is hozzáteszem, én mint bizottsági elnök, ha hozzám fog intézni Interpellációkat, 90%-ban zárt üléseket tartunk, tehát azokat én azt gondolom, hogy Interpelláció keretében nem hiszem, hogy kellene feszegetni, hogy zárt üléseken a bizottságunk mit döntött, vagy mit nem, ill. lehet természetesen, de akkor abban az esetben zárt ülést kell a Polgármester úrnak, vagy a Jegyzőnek elrendelni, hogy ha ilyen kérdései vannak a Képviselő úrnak.  Én nagyon sajnálom, hogy idáig fajult ez a dolog, hogy Molnár Gyula képviselő teljes mértékben a családom, ill. az egész magánügyemet, már mindent szeretne tudni róla. Ha kell, ha sörözésnél tartottunk, ha Ön a bort szereti, akkor bor mellett nagyon szívesen elbeszélgetek Önnel azzal kapcsolatban, hogy a gyermekeim hol és mit csinálnak mondjuk aznap, vagy bármikor. Én azt gondolom, hogy ezek viszont nem Képviselő-testületi ügyek, hanem egy az egyben egy ilyen, hogy mondjam, kocsma ügy, vagy baráti ügy és egy baráti beszélgetésnek a tárgya is lehet. De hozzáteszem, hogy akkor én is szeretném tudni Önnek a családi ügyeit. Pon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pPr>
      <w:r>
        <w:rPr>
          <w:rFonts w:cs="Times New Roman" w:ascii="Times New Roman" w:hAnsi="Times New Roman"/>
          <w:color w:val="000000"/>
          <w:sz w:val="28"/>
          <w:szCs w:val="28"/>
        </w:rPr>
        <w:t xml:space="preserve">Én csak egy, mondjuk úgy emlékeztetőt szeretnék. Az előző testületi ülésen kértem Polgármester urat, hogy az MLTC-vel kötött szerződésnek a másolatát megkapjam, nem kaptam meg. Illetve arra a kérdésemre se kaptam választ, amit ugyancsak az előző testületi ülésen tettem fel, hogy a Borotvás utcai óvodánál az elmaradt szigetelési munkák miből adód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ért lep meg a második kérdése, mert én úgy emlékszem, hogy aláírtam Önnek a választ. De utána fogok jár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jól emlékszik. Két kérdésem volt, az egyik a küszöbbel kapcsolatos volt, azt nagyon szépen köszönöm, pontosan ugyanazt a választ kaptam Öntől is, mint az előző polgármestertől. Utánanézünk az ügynek és elintézzük. Prím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 haragudjon Képviselő úr, igazán nem akarok kötözködni, de ha jól emlékszem az volt a válasz, hogy a küszöb kérdése valós, folyamatban van az elintézése és kész lesz. De, hogy ha kíván …., (Valaki mond valamit.) Semmi gond, akkor mondok Önnek egy határidőt, december 31-ére kész lesz. Így konkrétabb a dolog? De jön egy sörrel, ha kész lesz, jó?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öbb kérdésem lenne. Egy a Timur utcával kapcsolatban. Felvetettem még akkor a lakók kérésére, amikor a Demszky ott kinn volt átadni a kerékpár utat, mutogatta a biciklit, hogy a Dezsőfia utcában kérnek a lakók egy ilyen buszbeálló akármit. Válaszolt is akkor a helyettese, nem tudom most a Csordás, vagy nem tudom melyik, kinn volt, válaszolt, hogy folyamatban van és meg lesz, hát ez volt valamikor tavasszal.  Még mindig nincs ott ilyen buszbeálló. Azon kívül a lakók kérnek zebrát. Mazsola u. és a Pemetefű utcánál kérnek zebrát a lakók a Timur utcán, mert nem tudnak átkelni olyan a forgalom a buszmegállóhoz a másik oldalról. </w:t>
      </w:r>
    </w:p>
    <w:p>
      <w:pPr>
        <w:pStyle w:val="Norml"/>
        <w:jc w:val="both"/>
        <w:rPr/>
      </w:pPr>
      <w:r>
        <w:rPr>
          <w:rFonts w:cs="Times New Roman" w:ascii="Times New Roman" w:hAnsi="Times New Roman"/>
          <w:color w:val="000000"/>
          <w:sz w:val="28"/>
          <w:szCs w:val="28"/>
        </w:rPr>
        <w:t>Másik. A Menyhért u. és a Monoki u. sarkán a csatornafedél elég régóta hiányzik, eddig csak lyuk volt, most már tettek oda ilyen táblát is. Valahogy jó lenne pótolni. Néha tesznek fel egyet, úgy látom, megint ellopták. Akkor vagy le kellene hegeszteni, vagy valami, de az nem megoldás az, hogy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em lehet lehegeszte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Ugyanez a probléma a Vadruca és Menyhért u. sarkán. Ott is van egy ilyen csatorna lyuk. A lakók beledugtak ilyen fákat, hogy mégis ne menjen bele az autó, de az se teljesen megoldás. Ott se ártana valami megoldást talál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Képviselő úr, pl. a zebrákkal kapcsolatban ezt az igényét leadta-e már Alpolgármester úrnak, az illetékes Alpolgármester úrnak? Mert volt ilyen kérdés korábba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pPr>
      <w:r>
        <w:rPr>
          <w:rFonts w:cs="Times New Roman" w:ascii="Times New Roman" w:hAnsi="Times New Roman"/>
          <w:color w:val="000000"/>
          <w:sz w:val="28"/>
          <w:szCs w:val="28"/>
        </w:rPr>
        <w:t>Nem az Alpolgármester úrnak, hanem többször szóltam fent az irodán a Máté Jánosnak. Még egy másik, amit kértem szintén, hogy ott a Katymár u. vagyis a Dezsőfia u. Formás u. sarkán van egy ilyen behajtani, nagy teherautóval, több tonnás teherautóval behajtani tilos tábla. De csak kint a Timur utcán van, utána nem ismétlik meg a következő utca sarkán, és ott járkálnak ilyen nagy …… szállító autók, meg betonszállító autók, a lakók kihívták a Rendőrséget, rendőröket, a rendőrök azt mondták, hogy ott nincs tábla, nem tudnak intézkedni. Nincs minden utcasarko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rtem a problémát. Képviselő úr, azt tanácsolnám, hogy Máté úr helyett Kovács Raymund úrhoz forduljon. Ha leírja akkor szerintem egyszerűbb a dolog.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ó értettem, de ezt elmondtam jegyzőkönyvb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uszmegállóval kapcsolatban meg a BKV-t meg fogom keresni, nem csak itt van egyedül probléma ezzel. Csordás úr ügyosztályvezető a Fővárosi Önkormányzatnál és nyilván a BKV oldja meg ezeket a dolgokat. Megnézzük, hogy mit tudunk ez ügyben ten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másik ilyen buszproblémás megálló a Monoki utcai meg Bekecs utcai végállomás, hogy úgy mondjam a 31-es, ott a végállomása. Azt ide-oda helyezgették, áttették oda a szolgáltató házhoz, most visszatették, de előbbre tették, mint régen volt, tehát visszafelé kellene még, Pest felé menetirány szerint, mert ezt is jeleztem, mondtam. Amikor a busz elindul és fordul kénytelen a járda mellől a fordulást elvégezni és a faros busznak a vége beér a járdára. Volt már, hogy kismamát meglökött kocsival, embereket meglökte. Leszállok és mennek előre, indul a busz és a vége elsöpri. Azt a buszmegállót úgy mint régen, egy olyan 10-15 méterrel kellene Pest felé, vagy felfelé, vagy hogy mondjam, menetirány szerint kicsit áthelyezni. Régen ott volt. Most hogy miért tették feljebb nem tud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ovács Raymund alpolgármester úr figyel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WEYDE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Gondolom lesz jegyzőkönyv i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ÁSZ JÓZSEF</w:t>
      </w:r>
    </w:p>
    <w:p>
      <w:pPr>
        <w:pStyle w:val="Norml"/>
        <w:jc w:val="both"/>
        <w:rPr/>
      </w:pPr>
      <w:r>
        <w:rPr>
          <w:rFonts w:cs="Times New Roman" w:ascii="Times New Roman" w:hAnsi="Times New Roman"/>
          <w:color w:val="000000"/>
          <w:sz w:val="28"/>
          <w:szCs w:val="28"/>
        </w:rPr>
        <w:t xml:space="preserve">A következőkben kérném szépen az Önkormányzat vezetésének a segítségét. Az épülő M0-ás szakaszról van szó, ezt említettem már Polgármester úrnak, de én úgy gondolom, hogy itt nem pusztán egy képviselői indítványnak, hanem egy önkormányzati kezdeményezéssel kellene élni az autópálya-építő felé. Itt a Cinkotához, ill. az egész kerülethez a legközelebb menő szakasza Cinkotán van az M0-ásnak és ahogy Polgármester úr is elmondta, kint járt a területen, pont ott, ahol legközelebb megy az autópálya a lakott területhez, pont azon a részen hiányzik egy olyan jó 150-200 méter zajvédő fal. Pont az a szakasz, ahol már a földből kijön és megszűnik a töltés a két oldalán, pontosabban a cinkotai oldalon az autópályának és még nem kezdődik el a zajvédő fal és azon a részen gyakorlatilag teljesen vétlen az a lakott terület és hangsúlyozom, ez az a rész, ahol azért van szükség zajvédő falra, külön miniszteri engedéllyel lehet egyébként csak ilyen forgalmú utat lakóterülethez közel vinni. Ez pont ez a szakasz, ahol ez a 150-200 méternyi zajvédő fal hiányzik. Nekem az a javaslatom, hogy az Önkormányzat kérje fel az Autópályaépítőket, hogy ezt a szakaszt pótolják. Amennyiben ehhez hozzájárulnak az nekünk nagyon jó, de ha nem járulnak hozzá, akkor annak is vizsgáljuk meg a lehetőségét, hogy ennek az esetleges költségeit, hogy ha ez természetesen nem egy horribilis összeg, akkor az Önkormányzat részben, vagy egészben át tudja-e vállalni, de természetesen elsősorban ez az autópálya-építtetőknek a feladata. Ezt nekik kellene megoldani. Én ebben kérném szépen a segítség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ok dolog. Az első. A János utcánál van ez a szép új busz, ami a régi piro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44-es, ha jól tudo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ég buszöböl is van, csak éppen a buszöböl mindig is ott volt, ahol nem volt megálló és éppen ezért mindenki megszokta, hogy a közértbe, meg a gyógyszertárba ott áll meg. Most ez azóta is így van és mondjuk így, hogy nem rángatják a rendőrök az istrángot, hogy a nyilvánvaló szabálytalankodókkal egy percet is foglalkozzanak. Egyébként van ott hol megállni, mert ott be lehet hajtani a Patika mellett, ott van egy parkoló, nincs arról szó, hogy csak azt lehetne használni. Ez az egyi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ol van e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Rákosi és János utca sarkán. Az a buszmegállónak a buszöble, amelyik pont a Patika előtt van, mert hogy itt újonnan áll meg a busz, mert itt korábban nem állt meg busz. Nem volt ott busz Raymund. Nem a borpatika, a borpatika a túloldalon van. Szemben van rendes patika is, ill. nekem is a borpatika rokonszenvesebb. </w:t>
      </w:r>
    </w:p>
    <w:p>
      <w:pPr>
        <w:pStyle w:val="Norml"/>
        <w:jc w:val="both"/>
        <w:rPr/>
      </w:pPr>
      <w:r>
        <w:rPr>
          <w:rFonts w:cs="Times New Roman" w:ascii="Times New Roman" w:hAnsi="Times New Roman"/>
          <w:color w:val="000000"/>
          <w:sz w:val="28"/>
          <w:szCs w:val="28"/>
        </w:rPr>
        <w:t xml:space="preserve">Rendőrök tovább. Én itt őrizgetem még mindig a számítógépen azt a nem tudom milyen fájlt, amit azóta sem néztem meg, mert annak idején, amikor szóltam nektek, kihívtam a …… miegyéb. Kérem szépen, valamit intézkedtek, valamit jegyzőkönyveztek, aztán semmi nem történt. Már úgy értve, hogy se nem mondták, hogy mi van, se nem mondták, hogy nem történt bűncselekmény. Máig se klikkeltem rá erre az izére, hogy ne liluljon meg, vagy tudom is én mi. De szóval ez így nem módszer. Mondja azt, hogy semmi, vagy mondjon valamit, vagy mondja azt, hogy eljárt, szóval ilyen nincs. És egyébként ez nem egy egyedi eset. Volt a kisebbségi önkormányzatok között valamilyen egyeztetés, ahol a Görög Kisebbségi Önkormányzat vezetője, hát mondjuk így, hogy a cinkotai fatolvaj cigányok ellen ott valami megjegyzést tett, érdekes módon 2-3 napon belül betörtek hozzá, ill. megpróbálták, de rajtakapta az illetőket és elzavarta. Most a kijövő rendőr, hát erről is beszéltünk már régen, a kijövő rendőr az kérem szépen, bár a zárat széttörték, vagy mit csináltak vele, az elkezdett ott azon molyolni, hogy hát most mennyi értékű a zár, mert ha tudom is én 20.000,- Ft-nál olcsóbb akkor csak szabálysértés. Kérem, ez nem igaz. Hát ez nem igaz, mert a dolog elleni erőszakkal elkövetett lopás, ha szabálysértési értéke van, akkor is feljebb minősül, mert ez minősítő körülmény, ha zárt helyre bemegy, stb. Tehát minősített eset, nem szabálysértés, nem jár el a Rendőrség. Kérem szépen, cigányoknak mindent szabad? Már itt a kerületben is? És még oly módon is, hogy  a Rendőrség nyilvánvalóan félreértelmezi a Btk-t és marhaságot etet, hogy úgy mondjam a ……………..  Kérem szépen, nem érdekelsz kedves Ince. Itt mi támogatjuk a Rendőrséget az Ügyészség nem. Az ilyenek miatt meg kellene vonni pl. a támogatást, mert ilyen ügyben eljárni ez bűncselekmény, a tettesek tulajdonképpen könnyen megfoghatók, stb. Nagyon nem vagyok elégedett a kerületi Rendőrséggel. Most úgy tűnik, mint ha az új Kapitány se szaggatná az istrángot sem közlekedésrendészeti, sem bűnügyi téren. </w:t>
      </w:r>
    </w:p>
    <w:p>
      <w:pPr>
        <w:pStyle w:val="Norml"/>
        <w:jc w:val="both"/>
        <w:rPr/>
      </w:pPr>
      <w:r>
        <w:rPr>
          <w:rFonts w:cs="Times New Roman" w:ascii="Times New Roman" w:hAnsi="Times New Roman"/>
          <w:color w:val="000000"/>
          <w:sz w:val="28"/>
          <w:szCs w:val="28"/>
        </w:rPr>
        <w:t>Az utolsó tétel ez a Gáspár úr féle levél. Az a helyzet, hogy itt van egy ilyen, hogy igaz-e, hogy az Önkormányzat a saját hitele elé odaengedte a banki jelzálogjogát a lakásra, és nincs jelzálogjog bejegyezve. Ez kétségtelen, lehet, hogy így van, csak az az érdekes, hogy akkor miért kellett erről nekünk az Egészségügyi Bizottságban szavazni? Mert, hogy nemrég kaptam egy határozatot egy jegyzőkönyvvel, még meg is van valahol, határozat-visszajelentés. Mi a nyár végén erről szavaztunk, Kovács Péter polgármester úr egy levélben fordult a bizottsághoz ….. (Valaki mond valamit.) Nekem teljesen mindegy milyen ülés van. Kérem szépen, erről a nyár végén dönteni kellett és ott a Polgármester úr saját maga közbe, hát döntött arról, hogy a Gáspár úr ne szavazzon, mert érintett. Most kérem szépen, azt hogy zárt, vagy nyílt ülés az abból a szempontból teljesen lényegtelen, hogy amikor valaki valótlant állít, vagy valótlant ír le az nem rejthető a zárt ülés mögé. Ha nincs bejegyezve a jelzálogjog, az én számomra ez arra utal, hogy bizony itt a cserére készült a Gáspár József és azért hagyta tehermentesen a cserealapot. Hát mi más oka lehetett? Ellenben én nagyon meg fogom, ellenőrizni fogom ezt a határozatot, hogy pontosan miről is döntöttünk. Netán-tán cím is meg volt-e abban jelölve, mert én úgy emlékszem, hogy igen és abban az esetben, amennyiben igen, akkor meg fogjuk, esetleg valaki megkérdezi majd a Gáspá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Tamás ne haragudj, 3 perc áll rendelkezésedre, 5 és perce beszélsz.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ó, hát szóval magyarán a lényeg az, hogy ez az ügy ez egyáltalán nem tiszta, mert az a válasz, hogy az Önkormányzatnak nincs jelzáloga bejegyezve, ez a kérdésre csak részben ad választ, mert nem tagadja végül is, hogy az Önkormányzat csakugyan odaengedte a jogot, csak kérdés, hogy azt hova jegyezték be, és hogy az önkormányzati határozattal egyezően jegyezték b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LÁSZLÓ</w:t>
      </w:r>
    </w:p>
    <w:p>
      <w:pPr>
        <w:pStyle w:val="Norml"/>
        <w:jc w:val="both"/>
        <w:rPr/>
      </w:pPr>
      <w:r>
        <w:rPr>
          <w:rFonts w:cs="Times New Roman" w:ascii="Times New Roman" w:hAnsi="Times New Roman"/>
          <w:color w:val="000000"/>
          <w:sz w:val="28"/>
          <w:szCs w:val="28"/>
        </w:rPr>
        <w:t>Január 22-én adtam Kovács Raymund alpolgármester részére egy kigyűjtést a kerületi problémákról, hogy mit kellene megoldani. Ebben szerepelt 4 db gyalogátkelőhelynek az építése. Szerepelt a Baross u. 13., Szepesi u. 14. sz. alatti játszótérnek az ügye, hogy egy eu-s valami… Meg kellene terveztetni, legalább elindult volna ez az ügy. Szerepelt az 1. sz. önkormányzati körzet 3 db Tempo 30-as övezetének az igénye, hogy ezt az ott élők kérik, szorgalmazzák. Én úgy gondoltam, hogy ez a bejelentés alkalmas arra, hogy ez a dolog valamilyen fokon elinduljon, tervezési szakba kerüljön, de ez úgy tudom nem történt meg. Ezekre kérnék választ. Kérnék választ továbbá a Rákospalotai határút házrepedéseihez, a Rákospalotai határút 41. - 43. – 45. sz. házak. Állítólag volt szakértői véleménykészítés az önkormányzat részéről. Nem tudok az ügyről, erre szeretnék választ kapni. Aláírást gyűjtöttünk az Iskola utcában arra vonatkozóan kérte az önkormányzat ezt, meg mindenképpen ajánlatos volt megkérni, hogy mart aszfalttal történjen meg ennek a földútnak a jobb állapotba való hozása. Ez az aláírásgyűjtés megtörtént. Sajnos ez a szakasz a beadott, hozzám is eljuttatott árajánlat szerint túllépi az én keretemet. Az egész földútjavítási keretet erre az egy utcára szeretném fordítani és kérném annak a lehetőségét, hogy ezt 100 eFt nagyságrenddel Baross u. és az Erik u. közti szakaszon ezt meg lehessen oldani. Erre volt úgy tudom hajlandóság. Ezt az aláírásgyűjtő ívet be tudom csatolni, hogy ezt elvállalják az ott élők. Ez azért lenne sürgős, mert ha megépül az Iglói utca, akkor nem mindegy, meg az iskolába nagyon sokan járnak azon a területen, hogy hogyan történik meg, mert olyan állapotok vannak, hogy lehetetlen így tartani. Sürgős intézkedést szeretnék kérni. Időközben felmerült egy újabb probléma, szelektív gyűjtőhelyet építettek ki a Csömöri út végén, nem ott, ahol az eredeti meghatározás volt, hogy a kocsmával szemben a vasút és a terület között, az ott élők nagyon hátrányos helyzetben élő emberek, akiknek nagyon sokszor elmondtam a problémájukat. Most egy újabb probléma előtt állnak, most még oda szelektív gyűjtőt is raknak egy gyönyörű látványnak. Mindenképpen szeretném ennek az áthelyezését. Jelezték, hogy ez a 6 m hosszúságú 1 m széles beton valami 1 millió forint. De ezt senki nem kérte oda és nagyon szeretném, ha megoldódna ez a dolog. A lakosság ugyanezen a területen kezdeményezett, kiderítették, hogy semelyik önkormányzat, ez a Puttonytransnak a működési engedélyével kapcsolatban ők maguk kezdtek már utánajárni, mert se a XIV. se a Főváros, se a XVI. kerület semmiféle működési engedélyt nem tudott bemutatni és elmentek a MÁV-hoz és azon keresztül próbálnak segíteni saját maguk problémáján. Az ott élőknek még mindig súlyos gondjaik vannak és ennek jó lenne valahogy egyszer a végére járni. A buszjáratokkal kapcsolatban sajnálatos módon, hogy talán ez az egyetlen buszjárat, ami nem úgy történt meg, ahogy kérte a testület annak idején, a 177-es busznak, azt kértük, ha jön az Örs vezér tértől és megy Rákospalota felé ez a buszjárat, akkor az odafele történő irány ne a Pálya utcán történjen, hanem a Rákóczi úton. Ez a terület egy lefedetlen résszé vált és az ott élők nagyon szeretnék, ha visszakapnák ezt a buszjáratot. Ezt kérnék, amit mi is kértünk annak idején a BKV-tól. Nem teljesítették, máshogy történt ennek a visszaállítása. Itt is aláírásgyűjtést kezdeményeztek és beküldték a Fővárosi Közlekedési Ügyosztályra az aláírásgyűjtő ívet, későn értesültem róla. Még egy dolog volt ezzel kapcsolatban, hogy a 131-es új vonalon járó busz, ami visszafelé jön a Rákospalotai határúton, annak egy megállója van ezen a préri szakaszon, a XV. kerületnél a József utcánál és akik lejjebb laknak, a Rákóczi út és a József utca közötti szakaszon, vagy felgyalogolnak, vagy a másik lehetősége az ott élőknek, hogy a Colosseum után van valahol egy megállója, megáll a Késmárk utcában és azon a borzasztó forgalmon keresztül elég nagy veszélynek vannak az idősek és a gyerekek, mindenki kitéve. Ott valami megoldás kellene. Vagy még egy megállót kialakítani, vagy valami lehetőséget ezzel kapcsolatban. Még egy dolog van, nagyon sok panaszt kaptam – bocsánat az időtúllépésért - a Rákóczi út forgalmával kapcsolatban. 12 tonnás súlykorlátozás van, ennek ellenére éjjel is közlekednek óriási kamionok. Aludni, szellőztetni semmit nem tudnak, ezt valahogy ellenőriztetni kellene, hogy mi történik ott és miért. Még egy dolog van, a Gusztáv u. 88. számú ház előtt az úttesten van egy lesüllyedt tűzcsapszekrény, ami 20 cm mélységben le van süllyedve, ez egy kerékmarasztaló és már biciklisbaleset is történt ott. Jó lenne ennek utánajárni, hogy kijavításra kerüljön minél sürgősebbe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Képviselő úr sok kérdést mondott, Kovács Raymund is bejelentkezett, nyilván fog válaszolni. A kérdésének nagy része nem XVI. kerületi kompetencia, hanem Fővárosi Önkormányzat, BKV, fogjuk oda továbbítani. A szakértői vélemény valóban megszületett az Ön által említett Rákospalotai határúti területekre, ha igényli és szerintem ennek nincsenek személyi jogi dolgai, akkor oda fogom adni Ön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RAYMUND</w:t>
      </w:r>
    </w:p>
    <w:p>
      <w:pPr>
        <w:pStyle w:val="Norml"/>
        <w:jc w:val="both"/>
        <w:rPr/>
      </w:pPr>
      <w:r>
        <w:rPr>
          <w:rFonts w:cs="Times New Roman" w:ascii="Times New Roman" w:hAnsi="Times New Roman"/>
          <w:color w:val="000000"/>
          <w:sz w:val="28"/>
          <w:szCs w:val="28"/>
        </w:rPr>
        <w:t>Nem tudom mit mondjak, elég hosszú lennék, itt most mindent el kellene magyarázni, hogy hogyan működik, de pl. a zebra festés a Fővárosi Önkormányzatnak a feladata, amit mi próbálunk átvenni tőle. A Főváros megígérte, ha minden engedélyt, lámpát egyebeket elintézünk, akkor felfesti. Már ezt sem tartja, zebrát sem fest fel. Nem akarom itt késői órán elpoénkodni a dolgot, de Tibi bácsi nem én vagyok. Minden igényt nem tudok teljesíteni és nem tudom a Főváros feladatait, ráadásul egyszemélyben elintézni. A zebrákat intézzük, engedélyeztetés alatt van, világítás kell hozzá, bizottság elé kerül, a fekvőrendőrök dettó, van rá egy bizonyos keretösszeg a tervezésre a kivitelezésre, a bizottság jóváhagyja ezeket. Szatmáry úr részéről vagy benne van, vagy nincs benne. Tehát nem csak az ő körzete van a kerületben, hanem annál kicsit nagyobb a kerület és onnan is érkeznek igények. Ha nekem a Képviselő-testület azt mondja, hogy ad 500 mFt-ot, akkor holnap elkezdjük mindenhol a fekvőrendőröket építeni. De ugyanígy az útépítésben van egy sorrend, amit ráadásul nem is én határozok meg, hanem a bizottság. Van rá egy keretösszeg, amennyiből egy évben lehet fekvőrendőrt építeni, annál többet nem lehet. A bizottság eldöntötte, hogy hol épülnek fekvőrendőrök, ott épülnek. Eldöntötte, hogy hol tervezi, ott lesznek tervezve. Ennél többet nem tudok mondani. Egy kis türelmet kérnék. Vagy elfogadjuk ezt a rendet, akkor írjunk új szabályokat, hogy máshogy kell csinálni. Ezek folyamatban vannak, de azt meg kellene érteni minden képviselőnek, hogy nem fogjuk 1 hét alatt leaszfaltozni az összes kerületi utat, pedig jó lenne. Ha valaki ezt megmondja, hogy ezt hogyan csináljuk, akkor meg is fogom szavazni. Azt tudom Szatmáry úrnak mondani, hogy jöjjön be, nézze meg, hogy az egyes ügyei hol tartanak, de azt ne gondolja, vagy ne várja, hogy ezek egy éven belül meg fognak oldódni. Amiket meg tudunk csinálni azokat megtesszük. Amiket nem, azt nem. Van a zebrákra keret, hogy a világítást megoldjuk fölötte, van olyan zebra, ahol milliókba kerül, hogy a világítás megoldódjon, amit megint nem nekünk kellene csinálni, hanem a Fővárosnak, de ezeket figyelembe kellene venni. Én elhiszem, hogy őt is megkeresik a lakók folyamatosan, engem is megkeresnek, onnan is érkeznek ide lakók. Amiket tudunk, azokat azonnal megoldjuk, ilyen volt a szelektív hulladékgyűjtő elhelyezése, kukaürítő a lakótelepre és nem akarom sorolni tovább, hogy az ilyen fedeleket emeljük meg, meg az olyan fedeleket süllyesszük le, meg ezt az ágat vágjuk le. Amiket tudunk megtesszük, de ennél többet én nem tudok mondani. Meg lehet nézni ezek az ügyek hol tartanak, a bizottságok így döntöttek benne, mikor lett elküldve, mit válaszolt rá a Főváros, volt-e helyszíni bejárás, mit írtak elő, van-e már engedélye, nincs engedélye, van-e világítása, nincs világítása, meg van-e közbeszereztetve, nincs közbeszereztetve. Ez egy hosszú procedúra, amit nyomon lehet követni, hogy hol tartanak az ügyek és ahogy a végére érünk megoldjuk. De még egyszer mondom, ezek nem a mi feladataink. A ló túloldalára se essünk át, hogy mindent megcsinálunk a Főváros helyett, mert akkor annyit sem fog megcsinálni, amit eddig idáig megcsinált. Nem tudom a Pálya utcáról elvarázsolni az autókat, mert már erre is volt igény, hogy sok autó van a Pálya utcán. Bejött hozzám egy idős hölgy, sok az autó és zavarja. Megkérdeztem, hogy mivel jött be? Autóval. Én nem tudok mit csinálni. Ennyi autó van a kerületben, és ennyi is lesz és még több is sajnos. De próbáljuk már meg ezt elmagyarázni néha az embereknek, hogy hogyan működik sajnos ez a rendsz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Én is erre térnék ki és köszönöm szépen ezt a választ alpolgármester úrnak. Bár hosszúra sikeredett egy kicsit, de a lényeg benne volt. Amikor voltunk a Pálya utcai lakótelepen a rendőrkapitánnyal közös járőrözésen, akkor is elmagyaráztam az embereknek, akik kérték a fekvőrendőrt, hogy a megállapodott menetrend a következő. Először kérni kell, hogy ott legyen. Ezt most megtették. Amikor kérik, akkor az önkormányzat, ha van pénzügyi lehetősége, megtervezteti. Ha nincs pénzügyi lehetőség, akkor várnak a következő évig. A Kovács Attila által vezetett bizottság dönti el, hogy melyik körzet lesz megtervezve. Van, amit a testület eldöntött, de mind a 64-et még nem döntötte el. És utána, a sorrend végére lehet jelentkezni. Vannak olyanok, mutattam a térképet, ami meg van építve, van, amelyiket megtervezték, van, amelyik most épül. Ha újabb igények jelentkeznek, azok szépen úgy, ahogy a többi, beállnak a sor végére. Csak ennek van egy átfutási ideje. Az önkormányzat anyagi forrásai is végesek. Ezt kérem, mondja el a lakóknak is, hogy nem úgy van, hogy most megrendeljük, és a jövő héten elkészül, hanem sok igény van és kevés pénz. Tehát ebben kell valamit lépni. De mondjak jó hírt is? Iskola utca, ha jól értelmezem, amit mond, az utca lakói, vagy többsége aláírta, mert akkor ezen a 100 eFt-on nem fog múlni, a polgármesteri fejlesztési tartalékkeret terhére kipótoljuk azt, ami kell és innentől kezdve mehet ez a dolog. Udvardy úrral majd én intézem ezt a dolgo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pPr>
      <w:r>
        <w:rPr>
          <w:rFonts w:cs="Times New Roman" w:ascii="Times New Roman" w:hAnsi="Times New Roman"/>
          <w:color w:val="000000"/>
          <w:sz w:val="28"/>
          <w:szCs w:val="28"/>
        </w:rPr>
        <w:t>Két ügyet szeretnék felvetni. Az egyik a Batthyány és a Rákosi utca sarkon épül a lámpa és nagyon örült neki mindenki, mert elég sok baleset történt. De a buszmegálló áthelyezése folyamatban van. Ezzel kapcsolatban sok lakó megkeresett, mert nyilvánvalóan van olyan lakó, akinek ez jó, és van olyan, akinek nem. Nyilvánvalóan azok kerestek meg, akiknek ezzel problémája van. Nem tudok megfelelő tájékoztatást adni nekik, hogy végül is ez a BKV-nak, Fővárosnak, vagy kerületnek a döntése alapján született meg, illetve mi ennek az oka, hogy ott át kellett helyezni magát a buszmegállót. A másik pedig, hogy mivel itt a lámpa el fog készülni, a Rákosi út és a Rákóczi út sarkán, a Rákosi úton egy gyalogátkelő helyet többször kérték a lakó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Alpolgármester úrnak mondta már? Leadta a listá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Le van adv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kérdezem. Ön leadta-e alpolgármester úrnak ezt az igény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kkor átnézi majd alpolgármester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Ön odaadta nek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Régebben odaadtam, az bizto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Ha odaadta, akkor meg van nál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GÁSPÁR JÓZSE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Szeretném, ha ez is valamikor majd megvalósuln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Én is szeretném. Ha mart aszfaltot szeretnének a lakók, a mart aszfalttal több lakónak, voltak olyan utcák, ahol problémáik vannak. Amit Ön ideadott, nem szerepel az, hogy kifejezetten mart aszfaltos útjavítást szeretnének. Erre kellene őket kérni, hogy nehogy az legyen, hogy most megcsináljuk a mart aszfaltos útjavítást és jönnek két hét múlva, hogy ki volt az az őrült, aki mart aszfalttal javította az utat. Arra kérném, hogy ennek megfelelően egy ilyen papírt futtasson már körbe az utcában, hogy ők hozzájárulnak ahhoz, hogy az önkormányzat önkormányzati költségen mart aszfalttal földútjavítást végezzen az Iskola utca adott szakaszá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pPr>
      <w:r>
        <w:rPr>
          <w:rFonts w:cs="Times New Roman" w:ascii="Times New Roman" w:hAnsi="Times New Roman"/>
          <w:color w:val="000000"/>
          <w:sz w:val="28"/>
          <w:szCs w:val="28"/>
        </w:rPr>
        <w:t>A Jókai utcai szakrendelővel kapcsolatban, már volt terítéken, de ez ettől független. Én emlékszem arra, hogy elég komoly összeg volt már az intézmény részéről a vizitdíj automatáknak a beszerzésére. Ezzel kapcsolatban nagyon sok probléma vetődött fel, én magam is tapasztaltam. Először is nagyon szép, csillog-villog, kiírja az ember nevét, lehet nyomkodni. Az egyik fő gond, hogy csak fémpénzzel működik. A másik gond, hogy sehol nem lehet váltani. Manapság már úgy értem, hogy papírpénzt nincs lehetősé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azt hittem, hogy az épületben van lehetőség válta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inc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kkor engem félretájékoztatt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pPr>
      <w:r>
        <w:rPr>
          <w:rFonts w:cs="Times New Roman" w:ascii="Times New Roman" w:hAnsi="Times New Roman"/>
          <w:color w:val="000000"/>
          <w:sz w:val="28"/>
          <w:szCs w:val="28"/>
        </w:rPr>
        <w:t xml:space="preserve">Nincs lehetőség, maximum annyi, hogy esetleg a büfé, ha nyitva van és hajlandó a büfés váltani, akkor vált. Tehát nincs lehetőség. A másik, hogy nagyon furcsa ez a fémpénz rendszer, ugyanis 10,- Ft-ost nem fogad el. Ez annyit jelent, hogy vagy 100,- Ft-om van, vagy 2 db 50,- Ft-osom, vagy 5 db 20,- Ft-osom. Olyan nincs, hogy mondjuk 50,-Ft-ot úgy szeretnék bedobni, hogy két 20,- Ft-os, meg  egy 10,- Ft-o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 xml:space="preserve">Utánanézek, hogy ez vajon miért van így. Alpolgármester úr majd válaszol erre a kérdésre, mert ő a „szakrendelő megbízot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ERNOVICS MIHÁL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magam is jártam úgy, semmi gond, az 50,- Ft-ot bedobom úgy, hogy két húszas, meg egy tízes, és nem jön össze, mert visszaad mindent és kezdheti az ember elölről, vagy elmegy koldulni valahova. Szóval az, hogy 5 db 20,- Ft-ossal menjen el az ember, az a minimum, de még meg is határozza az automata, hogy milyen aprópénzt vigyek, bizony az idősek, betegek nagyon morog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pPr>
      <w:r>
        <w:rPr>
          <w:rFonts w:cs="Times New Roman" w:ascii="Times New Roman" w:hAnsi="Times New Roman"/>
          <w:color w:val="000000"/>
          <w:sz w:val="28"/>
          <w:szCs w:val="28"/>
        </w:rPr>
        <w:t xml:space="preserve">Ilyen jellegű panasz még nem érkezett hozzám, de bizonyára képviselő úrnak ebben igaza van. Ez az automata egyébként a piaci árhoz képest kb. 30%-on, vagy 40%-on vásárolt automata. Én úgy tudom egyébként, hogy nincs nagy akadálya, ha ez tényleg így van, hogy ez csak a pénzkasszán múlik, tehát szerintem kis átalakítással meg tudjuk ezt csinálni. Utána fogok nézni, és képviselő urat erről tájékoztatom. Ha ez így van, ez nem maradhat így, ezen változtatni kel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Kérdéseim felét elhagyom, tekintettel itt a ménkű nagy érdeklődésre. Egy kérdés. Lesz-e a képviselő-testületnek tablója? Vagy fél évvel ezelőtt kérdeztem meg, azt hiszem, akkor azt mondta polgármester úr, hogy természetesen les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st is ezt mondo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 xml:space="preserve">Kerületi újság ügyben nem mondok semmit, majd főszerkesztő asszonyt megkeresem. Jelezném a tisztelt képviselőtársaimnak, hogy megalakult a XVI. kerületi Varjú Vilmos Olimpiai Baráti kör egyesület. A két vívó lesz a következő vendégünk, többet nem akarok most erről beszélni. November 8-án a régi posta épületében, Rákosszentmihályon a Rákosi úto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Az önkormányzat Civil Házáb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Mindenki fog meghívót kapni. Most meghívtam a két urat, a két vívót és előzetesen igent mondtak a meghívásra. Majd még erről bővebben beszélnék. A másik, hogy várhatóan mikor kezdődik az Erzsébet-ligeti uszodában a műszaki átadás és részt lehet-e venni rajt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Hogy részt lehet-e venni rajta azt nem tudom, hogy mikor, azt megkérdez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pPr>
      <w:r>
        <w:rPr>
          <w:rFonts w:cs="Times New Roman" w:ascii="Times New Roman" w:hAnsi="Times New Roman"/>
          <w:color w:val="000000"/>
          <w:sz w:val="28"/>
          <w:szCs w:val="28"/>
        </w:rPr>
        <w:t>Szatmáry képviselő úrnak köszönöm a kitartó munkát az Oktatási Bizottság 5 és fél órás ülésén, azt hiszem példa értékű volt, hogy a körzet képviselője végigülte ezt az egészet és bekapcsolódott a vitába. És köszönöm szépen a múltkori kérdéseimre adott válaszokat, amik időben és korrekten megérkezt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TextBody"/>
        <w:rPr/>
      </w:pPr>
      <w:r>
        <w:rPr>
          <w:color w:val="000000"/>
          <w:szCs w:val="28"/>
        </w:rPr>
        <w:t>Abonyi János képviselő úr volt az utolsó hozzászóló, ezzel ezt a napirendi pontot is le tudom zárni, illetve a Képviselő-testület ülését. Köszönöm mindenkinek a mai munkáját, november 7-én lesz a következő önkormányzati rendes ülés.</w:t>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color w:val="000000"/>
          <w:szCs w:val="28"/>
        </w:rPr>
      </w:pPr>
      <w:r>
        <w:rPr>
          <w:color w:val="000000"/>
          <w:szCs w:val="28"/>
        </w:rPr>
      </w:r>
    </w:p>
    <w:p>
      <w:pPr>
        <w:pStyle w:val="TextBody"/>
        <w:rPr/>
      </w:pPr>
      <w:r>
        <w:rPr/>
      </w:r>
    </w:p>
    <w:p>
      <w:pPr>
        <w:pStyle w:val="TextBody"/>
        <w:rPr/>
      </w:pPr>
      <w:r>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TextBody"/>
        <w:rPr/>
      </w:pPr>
      <w:r>
        <w:rPr/>
      </w:r>
    </w:p>
    <w:p>
      <w:pPr>
        <w:pStyle w:val="Normal"/>
        <w:jc w:val="both"/>
        <w:rPr>
          <w:sz w:val="28"/>
        </w:rPr>
      </w:pPr>
      <w:r>
        <w:rPr>
          <w:sz w:val="28"/>
        </w:rPr>
      </w:r>
    </w:p>
    <w:p>
      <w:pPr>
        <w:pStyle w:val="Normal"/>
        <w:jc w:val="both"/>
        <w:rPr/>
      </w:pPr>
      <w:hyperlink r:id="rId16">
        <w:r>
          <w:rPr>
            <w:rStyle w:val="InternetLink"/>
            <w:sz w:val="28"/>
          </w:rPr>
          <w:t>polgármesteri beszámoló</w:t>
        </w:r>
      </w:hyperlink>
      <w:r>
        <w:rPr>
          <w:sz w:val="28"/>
        </w:rPr>
        <w:t xml:space="preserve"> </w:t>
      </w:r>
    </w:p>
    <w:sectPr>
      <w:headerReference w:type="default" r:id="rId17"/>
      <w:headerReference w:type="first" r:id="rId18"/>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MS Sans Serif">
    <w:altName w:val="Times New Roman"/>
    <w:charset w:val="00"/>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604/2007. (X. 17.) Kt. határozat alapján 5. napirendként tárgyalv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numFmt w:val="bullet"/>
      <w:lvlText w:val="-"/>
      <w:lvlJc w:val="left"/>
      <w:pPr>
        <w:tabs>
          <w:tab w:val="num" w:pos="3192"/>
        </w:tabs>
        <w:ind w:left="319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jc w:val="both"/>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Arial" w:hAnsi="Arial" w:cs="Arial"/>
      <w:b/>
      <w:i w:val="false"/>
      <w:sz w:val="24"/>
    </w:rPr>
  </w:style>
  <w:style w:type="character" w:styleId="WW8Num3z0">
    <w:name w:val="WW8Num3z0"/>
    <w:qFormat/>
    <w:rPr>
      <w:rFonts w:ascii="Arial" w:hAnsi="Arial" w:cs="Arial"/>
      <w:b/>
      <w:i w:val="false"/>
      <w:sz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Arial" w:hAnsi="Arial" w:cs="Arial"/>
      <w:b w:val="false"/>
      <w:i w:val="false"/>
      <w:sz w:val="24"/>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cs="Arial"/>
      <w:b/>
      <w:i w:val="false"/>
      <w:sz w:val="24"/>
    </w:rPr>
  </w:style>
  <w:style w:type="character" w:styleId="WW8Num17z0">
    <w:name w:val="WW8Num17z0"/>
    <w:qFormat/>
    <w:rPr>
      <w:rFonts w:ascii="Arial" w:hAnsi="Arial" w:cs="Arial"/>
      <w:b/>
      <w:i w:val="false"/>
      <w:sz w:val="24"/>
    </w:rPr>
  </w:style>
  <w:style w:type="character" w:styleId="WW8Num18z0">
    <w:name w:val="WW8Num18z0"/>
    <w:qFormat/>
    <w:rPr>
      <w:rFonts w:ascii="Arial" w:hAnsi="Arial" w:cs="Arial"/>
      <w:b/>
      <w:i w:val="false"/>
      <w:sz w:val="24"/>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4"/>
    </w:rPr>
  </w:style>
  <w:style w:type="character" w:styleId="WW8Num24z1">
    <w:name w:val="WW8Num24z1"/>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4"/>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Arial"/>
      <w:b/>
      <w:i w:val="false"/>
      <w:sz w:val="24"/>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val="false"/>
      <w:i w:val="false"/>
      <w:sz w:val="24"/>
    </w:rPr>
  </w:style>
  <w:style w:type="character" w:styleId="WW8Num43z0">
    <w:name w:val="WW8Num43z0"/>
    <w:qFormat/>
    <w:rPr>
      <w:rFonts w:ascii="Arial" w:hAnsi="Arial" w:cs="Arial"/>
      <w:b w:val="false"/>
      <w:i w:val="false"/>
      <w:sz w:val="24"/>
    </w:rPr>
  </w:style>
  <w:style w:type="character" w:styleId="WW8Num44z0">
    <w:name w:val="WW8Num44z0"/>
    <w:qFormat/>
    <w:rPr>
      <w:rFonts w:ascii="Arial" w:hAnsi="Arial" w:cs="Arial"/>
      <w:b w:val="false"/>
      <w:i w:val="false"/>
      <w:sz w:val="24"/>
    </w:rPr>
  </w:style>
  <w:style w:type="character" w:styleId="WW8Num46z3">
    <w:name w:val="WW8Num46z3"/>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z w:val="28"/>
    </w:rPr>
  </w:style>
  <w:style w:type="character" w:styleId="WW8Num49z0">
    <w:name w:val="WW8Num49z0"/>
    <w:qFormat/>
    <w:rPr/>
  </w:style>
  <w:style w:type="character" w:styleId="WW8NumSt6z0">
    <w:name w:val="WW8NumSt6z0"/>
    <w:qFormat/>
    <w:rPr>
      <w:rFonts w:ascii="Arial" w:hAnsi="Arial" w:cs="Arial"/>
      <w:b w:val="false"/>
      <w:i w:val="false"/>
      <w:sz w:val="24"/>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340" w:hanging="0"/>
    </w:pPr>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0"/>
      <w:szCs w:val="24"/>
      <w:lang w:val="hu-HU" w:bidi="ar-SA" w:eastAsia="zh-CN"/>
    </w:rPr>
  </w:style>
  <w:style w:type="paragraph" w:styleId="Szvegtrzs2">
    <w:name w:val="Szövegtörzs 2"/>
    <w:basedOn w:val="Normal"/>
    <w:qFormat/>
    <w:pPr>
      <w:jc w:val="both"/>
    </w:pPr>
    <w:rPr>
      <w:i/>
      <w:sz w:val="28"/>
      <w:szCs w:val="20"/>
    </w:rPr>
  </w:style>
  <w:style w:type="paragraph" w:styleId="Szvegtrzsbehzssal2">
    <w:name w:val="Szövegtörzs behúzással 2"/>
    <w:basedOn w:val="Normal"/>
    <w:qFormat/>
    <w:pPr>
      <w:ind w:left="992" w:hanging="425"/>
      <w:jc w:val="both"/>
    </w:pPr>
    <w:rPr>
      <w:rFonts w:ascii="Arial" w:hAnsi="Arial" w:cs="Arial"/>
      <w:szCs w:val="20"/>
    </w:rPr>
  </w:style>
  <w:style w:type="paragraph" w:styleId="Szvegtrzsbehzssal3">
    <w:name w:val="Szövegtörzs behúzással 3"/>
    <w:basedOn w:val="Normal"/>
    <w:qFormat/>
    <w:pPr>
      <w:ind w:firstLine="71"/>
      <w:jc w:val="both"/>
    </w:pPr>
    <w:rPr>
      <w:sz w:val="28"/>
      <w:szCs w:val="20"/>
    </w:rPr>
  </w:style>
  <w:style w:type="paragraph" w:styleId="Footer">
    <w:name w:val="Footer"/>
    <w:basedOn w:val="Normal"/>
    <w:pPr>
      <w:tabs>
        <w:tab w:val="clear" w:pos="708"/>
        <w:tab w:val="center" w:pos="4536" w:leader="none"/>
        <w:tab w:val="right" w:pos="9072" w:leader="none"/>
      </w:tabs>
    </w:pPr>
    <w:rPr>
      <w:sz w:val="28"/>
      <w:szCs w:val="20"/>
    </w:rPr>
  </w:style>
  <w:style w:type="paragraph" w:styleId="BodyText3">
    <w:name w:val="Body Text 3"/>
    <w:basedOn w:val="Normal"/>
    <w:qFormat/>
    <w:pPr/>
    <w:rPr>
      <w:sz w:val="28"/>
      <w:szCs w:val="20"/>
    </w:rPr>
  </w:style>
  <w:style w:type="paragraph" w:styleId="Footnote">
    <w:name w:val="Footnote Text"/>
    <w:basedOn w:val="Normal"/>
    <w:pPr/>
    <w:rPr>
      <w:sz w:val="20"/>
      <w:szCs w:val="20"/>
    </w:rPr>
  </w:style>
  <w:style w:type="paragraph" w:styleId="BodyText2">
    <w:name w:val="Body Text 2"/>
    <w:basedOn w:val="Normal"/>
    <w:qFormat/>
    <w:pPr/>
    <w:rPr>
      <w:b/>
      <w:i/>
      <w:sz w:val="28"/>
      <w:szCs w:val="20"/>
    </w:rPr>
  </w:style>
  <w:style w:type="paragraph" w:styleId="FCm">
    <w:name w:val="FôCím"/>
    <w:basedOn w:val="Normal"/>
    <w:qFormat/>
    <w:pPr>
      <w:keepNext w:val="true"/>
      <w:keepLines/>
      <w:spacing w:before="480" w:after="240"/>
      <w:ind w:left="3119" w:hanging="3119"/>
      <w:jc w:val="center"/>
    </w:pPr>
    <w:rPr>
      <w:b/>
      <w:sz w:val="32"/>
      <w:szCs w:val="20"/>
    </w:rPr>
  </w:style>
  <w:style w:type="paragraph" w:styleId="Bekezds">
    <w:name w:val="Bekezdés"/>
    <w:basedOn w:val="Normal"/>
    <w:qFormat/>
    <w:pPr>
      <w:keepLines/>
      <w:jc w:val="both"/>
    </w:pPr>
    <w:rPr>
      <w:szCs w:val="20"/>
    </w:rPr>
  </w:style>
  <w:style w:type="paragraph" w:styleId="FejezetCm">
    <w:name w:val="FejezetCím"/>
    <w:basedOn w:val="Normal"/>
    <w:qFormat/>
    <w:pPr>
      <w:keepNext w:val="true"/>
      <w:keepLines/>
      <w:spacing w:before="480" w:after="240"/>
      <w:jc w:val="both"/>
    </w:pPr>
    <w:rPr>
      <w:b/>
      <w:sz w:val="28"/>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BodyTextIndent2">
    <w:name w:val="Body Text Indent 2"/>
    <w:basedOn w:val="Normal"/>
    <w:qFormat/>
    <w:pPr>
      <w:ind w:left="2552" w:hanging="2552"/>
      <w:jc w:val="both"/>
    </w:pPr>
    <w:rPr>
      <w:rFonts w:ascii="Arial" w:hAnsi="Arial" w:cs="Arial"/>
      <w:szCs w:val="20"/>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49.pdf" TargetMode="External"/><Relationship Id="rId3" Type="http://schemas.openxmlformats.org/officeDocument/2006/relationships/hyperlink" Target="../in/255.pdf" TargetMode="External"/><Relationship Id="rId4" Type="http://schemas.openxmlformats.org/officeDocument/2006/relationships/hyperlink" Target="../in/246.pdf" TargetMode="External"/><Relationship Id="rId5" Type="http://schemas.openxmlformats.org/officeDocument/2006/relationships/hyperlink" Target="../in/250.pdf" TargetMode="External"/><Relationship Id="rId6" Type="http://schemas.openxmlformats.org/officeDocument/2006/relationships/hyperlink" Target="../in/247.pdf" TargetMode="External"/><Relationship Id="rId7" Type="http://schemas.openxmlformats.org/officeDocument/2006/relationships/hyperlink" Target="../in/28r_mell..xls" TargetMode="External"/><Relationship Id="rId8" Type="http://schemas.openxmlformats.org/officeDocument/2006/relationships/hyperlink" Target="../in/28-2007.pdf" TargetMode="External"/><Relationship Id="rId9" Type="http://schemas.openxmlformats.org/officeDocument/2006/relationships/hyperlink" Target="../in/252.pdf" TargetMode="External"/><Relationship Id="rId10" Type="http://schemas.openxmlformats.org/officeDocument/2006/relationships/hyperlink" Target="../in/245.pdf" TargetMode="External"/><Relationship Id="rId11" Type="http://schemas.openxmlformats.org/officeDocument/2006/relationships/hyperlink" Target="../in/254.pdf" TargetMode="External"/><Relationship Id="rId12" Type="http://schemas.openxmlformats.org/officeDocument/2006/relationships/hyperlink" Target="../in/Interpell&#225;ci&#243;_VIII..pdf" TargetMode="External"/><Relationship Id="rId13" Type="http://schemas.openxmlformats.org/officeDocument/2006/relationships/hyperlink" Target="../in/Interpell&#225;ci&#243;_IX..pdf" TargetMode="External"/><Relationship Id="rId14" Type="http://schemas.openxmlformats.org/officeDocument/2006/relationships/hyperlink" Target="../in/Interpell&#225;ci&#243;_IX..pdf" TargetMode="External"/><Relationship Id="rId15" Type="http://schemas.openxmlformats.org/officeDocument/2006/relationships/hyperlink" Target="../in/Interpell&#225;ci&#243;_VIII._G&#225;sp&#225;r%20J&#243;zsef.pdf" TargetMode="External"/><Relationship Id="rId16" Type="http://schemas.openxmlformats.org/officeDocument/2006/relationships/hyperlink" Target="../in/Polg&#225;rmesteri_besz&#225;mol&#243;.pdf"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6T07:42:00Z</dcterms:created>
  <dc:creator>Leíró2</dc:creator>
  <dc:description/>
  <cp:keywords/>
  <dc:language>en-US</dc:language>
  <cp:lastModifiedBy>Herga Marcsi</cp:lastModifiedBy>
  <cp:lastPrinted>2007-10-30T14:07:00Z</cp:lastPrinted>
  <dcterms:modified xsi:type="dcterms:W3CDTF">2007-10-30T13:20:00Z</dcterms:modified>
  <cp:revision>34</cp:revision>
  <dc:subject/>
  <dc:title>19,39-től írom</dc:title>
</cp:coreProperties>
</file>