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7. október 17-én (szerdán) a Budapest Főváros XVI. Kerületi Önkormányzat Képviselő-testülete 14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595/2007. (X. 17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A Szent-Györgyi Albert Általános Iskola igazgatójának megbízás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Abonyi János bizottsági elnök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A Kertvárosi Sportlétesítményeket Üzemeltető Kft. üzleti terv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Rátonyi Gábor ügyvezető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A területi ellátási kötelezettségű házi gyermekorvosi szolgáltatóknál térítési díj ellenében igénybe vehető szolgáltatások alkalmazásáról készült Szabályzat jóváhagyása és a nem kötelező védőoltások önkormányzati támogatás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124" w:hanging="8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Budapest Főváros XVI. Kerületi Önkormányzat 2007. évi költségvetés III. sz.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Javaslat a Szobabérlők Házáról szóló 40/2004. (XI. 18.) számú rendelet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7.</w:t>
        <w:tab/>
        <w:t>Kérelem a XVI. ker. Diósy L. u. 12. számú ingatlanon fennálló, az Önkormányzat javára 20.106.337.- Ft erejéig, a városképi védettség biztosítására bejegyzett jelzálogjog törl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Az 1164 Budapest Vidámvásár u. 72. fszt. 1. szám alatti üres lakás további hasznos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Kérelem az OEP-hez a XVI. kerület laboratóriumi szolgáltatás Teljesítmény Volumenének elkülöní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 xml:space="preserve">Jelentés az Önkormányzat Képviselő-testülete zárt ülésen hozott határozatainak végrehajtásáról 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Interpelláció VIII.</w:t>
      </w:r>
    </w:p>
    <w:p>
      <w:pPr>
        <w:pStyle w:val="Normal"/>
        <w:ind w:left="2130" w:firstLine="994"/>
        <w:jc w:val="both"/>
        <w:rPr>
          <w:sz w:val="28"/>
          <w:szCs w:val="28"/>
        </w:rPr>
      </w:pPr>
      <w:r>
        <w:rPr>
          <w:sz w:val="28"/>
          <w:szCs w:val="28"/>
        </w:rPr>
        <w:t>Már megint egy lakáscsere, és ez is másodszor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Molnár Gyula frakcióvezető</w:t>
      </w:r>
    </w:p>
    <w:p>
      <w:pPr>
        <w:pStyle w:val="Normal"/>
        <w:ind w:left="2160"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964"/>
        <w:jc w:val="both"/>
        <w:rPr>
          <w:sz w:val="28"/>
          <w:szCs w:val="28"/>
        </w:rPr>
      </w:pPr>
      <w:r>
        <w:rPr>
          <w:sz w:val="28"/>
          <w:szCs w:val="28"/>
        </w:rPr>
        <w:t>Interpelláció IX.</w:t>
      </w:r>
    </w:p>
    <w:p>
      <w:pPr>
        <w:pStyle w:val="Normal"/>
        <w:ind w:left="2160" w:firstLine="964"/>
        <w:jc w:val="both"/>
        <w:rPr>
          <w:sz w:val="28"/>
          <w:szCs w:val="28"/>
        </w:rPr>
      </w:pPr>
      <w:r>
        <w:rPr>
          <w:sz w:val="28"/>
          <w:szCs w:val="28"/>
        </w:rPr>
        <w:t>Értelmezzük a „politikát”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Molnár Gyula frakcióvezető</w:t>
      </w:r>
    </w:p>
    <w:p>
      <w:pPr>
        <w:pStyle w:val="Normal"/>
        <w:ind w:left="2160"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A polgármester, az alpolgármesterek, a tanácsnokok, a bizottsági elnökök beszámolója az előző Képviselő-testületi ülés óta történt fontosabb eseményekről</w:t>
      </w:r>
    </w:p>
    <w:p>
      <w:pPr>
        <w:pStyle w:val="Normal"/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Képviselői kérdések, közérdekű bejelentése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hanging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/>
      </w:pPr>
      <w:r>
        <w:rPr>
          <w:sz w:val="28"/>
          <w:szCs w:val="28"/>
        </w:rPr>
        <w:t xml:space="preserve">596/2007. (X. 17.) Kt. </w:t>
        <w:tab/>
        <w:t>A Képviselő-testület a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12/2006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3/2006. (IX. 12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1/2007. (IV. 18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40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10/2007. (VI. 13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24/2007. (VI. 27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43/2007. (IX. 5.) Kt.</w:t>
      </w:r>
    </w:p>
    <w:p>
      <w:pPr>
        <w:pStyle w:val="BodyTextIndent2"/>
        <w:ind w:left="3124" w:hanging="0"/>
        <w:rPr/>
      </w:pPr>
      <w:r>
        <w:rPr>
          <w:rFonts w:cs="Times New Roman" w:ascii="Times New Roman" w:hAnsi="Times New Roman"/>
          <w:sz w:val="28"/>
          <w:szCs w:val="28"/>
        </w:rPr>
        <w:t>557/2007. (IX. 5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60/2007. (IX. 5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5/2007. (IX. 26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88/2007. (IX. 26.) Kt.</w:t>
      </w:r>
    </w:p>
    <w:p>
      <w:pPr>
        <w:pStyle w:val="BodyTextIndent2"/>
        <w:ind w:left="312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zámú határozatainak végrehajtásáról szóló jelentést elfogadja.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Határidő:</w:t>
      </w:r>
      <w:r>
        <w:rPr>
          <w:rFonts w:cs="Times New Roman" w:ascii="Times New Roman" w:hAnsi="Times New Roman"/>
          <w:sz w:val="28"/>
          <w:szCs w:val="28"/>
        </w:rPr>
        <w:tab/>
        <w:t>azonnal</w:t>
      </w:r>
    </w:p>
    <w:p>
      <w:pPr>
        <w:pStyle w:val="BodyTextIndent2"/>
        <w:ind w:left="4260" w:hanging="1141"/>
        <w:jc w:val="left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Felelős:</w:t>
      </w:r>
      <w:r>
        <w:rPr>
          <w:rFonts w:cs="Times New Roman" w:ascii="Times New Roman" w:hAnsi="Times New Roman"/>
          <w:sz w:val="28"/>
          <w:szCs w:val="28"/>
        </w:rPr>
        <w:tab/>
        <w:t>Kovács Péter polgármester</w:t>
      </w:r>
    </w:p>
    <w:p>
      <w:pPr>
        <w:pStyle w:val="BodyTextIndent2"/>
        <w:ind w:left="3119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hanging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bookmarkStart w:id="0" w:name="hat597071017"/>
      <w:bookmarkEnd w:id="0"/>
      <w:r>
        <w:rPr>
          <w:sz w:val="28"/>
          <w:szCs w:val="28"/>
        </w:rPr>
        <w:t xml:space="preserve">597/2007. (X. 17.) Kt. 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  <w:szCs w:val="28"/>
        </w:rPr>
        <w:tab/>
        <w:t>A Képviselő-testület a 433/2006. (IX. 26.) Kt. határozat végrehajtási határidejét 2007. december 31-re módosítj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41"/>
        <w:jc w:val="both"/>
        <w:rPr/>
      </w:pPr>
      <w:r>
        <w:rPr>
          <w:i w:val="false"/>
          <w:sz w:val="28"/>
          <w:szCs w:val="28"/>
          <w:u w:val="single"/>
        </w:rPr>
        <w:t>Határidő</w:t>
      </w:r>
      <w:r>
        <w:rPr>
          <w:i w:val="false"/>
          <w:sz w:val="28"/>
          <w:szCs w:val="28"/>
        </w:rPr>
        <w:t>:</w:t>
        <w:tab/>
        <w:t>azonnal</w:t>
      </w:r>
    </w:p>
    <w:p>
      <w:pPr>
        <w:pStyle w:val="Normal"/>
        <w:autoSpaceDE w:val="false"/>
        <w:ind w:left="4260" w:hanging="1141"/>
        <w:rPr/>
      </w:pPr>
      <w:r>
        <w:rPr>
          <w:sz w:val="28"/>
          <w:szCs w:val="28"/>
          <w:u w:val="single"/>
        </w:rPr>
        <w:t>Felelős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hanging="9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2.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3.</w:t>
        <w:tab/>
        <w:t>A Kertvárosi Sportlétesítményeket Üzemeltető Kft. üzleti terve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Rátonyi Gábor ügyvezet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01/2007. (X. 17.) Kt. </w:t>
        <w:tab/>
      </w:r>
      <w:r>
        <w:rPr>
          <w:sz w:val="28"/>
          <w:szCs w:val="28"/>
        </w:rPr>
        <w:t>Budapest Főváros XVI. kerületi Önkormányzat Képviselő-testülete elfogadja a Kertvárosi Sportlétesítményeket Üzemeltető Kft. 2007.-2008. évre szóló üzleti tervét, mely tartalmazza az uszodabelépők típusait és árait i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Rátonyi Gábor ügyvezető</w:t>
      </w:r>
    </w:p>
    <w:p>
      <w:pPr>
        <w:pStyle w:val="Normal"/>
        <w:ind w:left="4260" w:hanging="0"/>
        <w:jc w:val="both"/>
        <w:rPr>
          <w:sz w:val="28"/>
          <w:szCs w:val="28"/>
        </w:rPr>
      </w:pPr>
      <w:r>
        <w:rPr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6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  <w:tab/>
      </w:r>
      <w:r>
        <w:rPr>
          <w:i w:val="false"/>
          <w:sz w:val="28"/>
          <w:szCs w:val="28"/>
        </w:rPr>
        <w:t>A területi ellátási kötelezettségű házi gyermekorvosi szolgáltatóknál térítési díj ellenében igénybe vehető szolgáltatások alkalmazásáról készült Szabályzat jóváhagyása és a nem kötelező védőoltások önkormányzati támogatás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02/2007. (X. 17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a XVI. kerületben állandó lakcímmel rendelkező gyermekek részére beadandó nem kötelező három védőoltás típust (kullancs, bárányhimlő, influenza) 1000 Ft/oltás összeggel támogatja. A Képviselő-testület a - 918 eFt -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támogatási összeget a XVI. kerület Kertvárosi Egészségügyi Szolgálata részére, a költségvetés III. számú módosítása során biztosítja.</w:t>
      </w:r>
    </w:p>
    <w:p>
      <w:pPr>
        <w:pStyle w:val="Norm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költségvetés 3. számú módosítása</w:t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03/2007. (X. 17.) Kt. </w:t>
        <w:tab/>
      </w:r>
      <w:r>
        <w:rPr>
          <w:sz w:val="28"/>
          <w:szCs w:val="28"/>
        </w:rPr>
        <w:t>Budapest Főváros XVI. kerületi Önkormányzat Képviselő-testülete az előterjesztés 6. sz. mellékletét képező - „Szabályzat a területi kötelezettségű házi gyermekorvosi szolgáltatóknál térítési díj ellenében igénybe vehető szolgáltatások alkalmazásáról” - szabályzatot jóváhagyja.</w:t>
      </w:r>
    </w:p>
    <w:p>
      <w:pPr>
        <w:pStyle w:val="NormlWeb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lWeb"/>
        <w:spacing w:before="0" w:after="0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lWeb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04/2007. (X. 17.) Kt. </w:t>
        <w:tab/>
        <w:t>A Képviselő-testület úgy határoz, hogy a „</w:t>
      </w:r>
      <w:r>
        <w:rPr>
          <w:sz w:val="28"/>
          <w:szCs w:val="28"/>
        </w:rPr>
        <w:t>Kérelem az OEP-hez a XVI. kerület laboratóriumi szolgáltatás Teljesítmény Volumenének elkülönítésére” tárgyú napirend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  <w:tab/>
      </w:r>
      <w:r>
        <w:rPr>
          <w:i w:val="false"/>
          <w:sz w:val="28"/>
          <w:szCs w:val="28"/>
        </w:rPr>
        <w:t>Kérelem az OEP-hez a XVI. kerület laboratóriumi szolgáltatás Teljesítmény Volumenének elkülönít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05/2007. (X. 17.) Kt. 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kéri az Országos Egészségbiztosítási Pénztárat, hogy a XVI. kerület évi laborszolgáltatási teljesítményét, a </w:t>
      </w:r>
      <w:r>
        <w:rPr>
          <w:b/>
          <w:sz w:val="28"/>
          <w:szCs w:val="28"/>
        </w:rPr>
        <w:t>90 654 277</w:t>
      </w:r>
      <w:r>
        <w:rPr>
          <w:sz w:val="28"/>
          <w:szCs w:val="28"/>
        </w:rPr>
        <w:t xml:space="preserve"> pontot, a XVI. kerület Laboratóriumi Teljesítmény Volumeneként különítse el a laborszolgáltatók teljesítmény volumenétő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kérelem OEP részére történő megküldésére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kérelem elkészítésére és az OEP-hez történő megküldésére 2007. októ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Budapest Főváros XVI. Kerületi Önkormányzat 2007. évi költségvetés III. sz. módosítására</w:t>
      </w:r>
    </w:p>
    <w:p>
      <w:pPr>
        <w:pStyle w:val="Normal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06/2007. (X. 17.) Kt. </w:t>
        <w:tab/>
        <w:t xml:space="preserve">A Képviselő-testület szavazási eredménye (6 igen, 9 nem, 10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úgy határoz, hogy a kerület jó közbiztonsági helyzetének megőrzése érdekében megkezdi a térfigyelő kamerák telepítését és erre 40 millió forintot biztosít. Elsődleges telepítési helyszínek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Jókai lakótelep, Centenáriumi lakótelep, Egyenes utcai lakótelep.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Fedezet: Polgármesteri fejlesztési keret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október 27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07/2007. (X. 17.) Kt. </w:t>
        <w:tab/>
        <w:t xml:space="preserve">A Képviselő-testület szavazási eredménye (5 igen, 8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úgy határoz, hogy a kerület egyetlen NB I. - ben szereplő kézilabda csapatának utánpótlás nevelés támogatására 7 millió forintot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dezet: Polgármesteri fejlesztési keret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október 27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08/2007. (X. 17.) Kt. </w:t>
        <w:tab/>
        <w:t xml:space="preserve">A Képviselő-testület szavazási eredménye (6 igen, 10 nem, 9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úgy határoz, hogy a kerület egyetlen NB I. - ben szereplő kézilabda csapatának utánpótlás nevelés támogatására 5 millió forintot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dezet: Polgármesteri fejlesztési keret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október 27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09/2007. (X. 17.) Kt. </w:t>
        <w:tab/>
        <w:t xml:space="preserve">A Képviselő-testület szavazási eredménye (6 igen, 7 nem, 12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úgy határoz, hogy az Etyeki mészkővel porosított utcák rendbehozatalára 60 millió forintot biztosít.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  <w:t>Fedezet: Fejlesztési céltartalék</w:t>
      </w:r>
    </w:p>
    <w:p>
      <w:pPr>
        <w:pStyle w:val="Normal"/>
        <w:autoSpaceDE w:val="false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október 27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10/2007. (X. 17.) Kt. </w:t>
        <w:tab/>
        <w:t xml:space="preserve">A Képviselő-testület szavazási eredménye (5 igen, 8 nem, 11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úgy határoz, hogy az Önkormányzati bérlakás állomány bővítésére 80 millió forintot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dezet: Lakásalap: 24 millió + Fejlesztési céltartalék: 56 millió Ft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október 27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11/2007. (X. 17.) Kt. </w:t>
        <w:tab/>
        <w:t xml:space="preserve">A Képviselő-testület szavazási eredménye (5 igen, 6 nem, 1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úgy határoz, hogy a kerület közintézményeinek falfirka mentesítésére 20 millió forintot biztosí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dezet: Fejlesztési céltartalék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október 27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612/2007. (X. 17.) Kt. </w:t>
        <w:tab/>
        <w:t xml:space="preserve">A Képviselő-testület szavazási eredménye (6 igen, 6 nem, 1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Budapest Főváros XVI. Kerületi Önkormányzat Képviselő-testülete úgy határoz, hogy az Intézményi egészségnevelési és drogmegelőzési programok támogatása 2.000.000 forintot biztosít. (6/b. sz melléklet 7. sora)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dezet: BKKÖSZ közös energia projekt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október 27.</w:t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”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8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Budapest Főváros XVI. Kerületi Önkormányzat 2007. évi költségvetéséről szóló többször módosított 8/2007. (III. 2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7 igen, 3 nem, 5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Szobabérlők Házáról szóló 40/2004. (XI. 18.) számú rendelet módosítására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29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Szobabérlők Házáról szóló 40/2004. (XI. 18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Kérelem a XVI. ker. Diósy L. u. 12. számú ingatlanon fennálló, az Önkormányzat javára 20.106.337.- Ft erejéig, a városképi védettség biztosítására bejegyzett jelzálogjog törlésére</w:t>
      </w:r>
    </w:p>
    <w:p>
      <w:pPr>
        <w:pStyle w:val="Normal"/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613/2007. (X. 17.) Kt. 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ab/>
      </w:r>
      <w:r>
        <w:rPr>
          <w:sz w:val="28"/>
          <w:szCs w:val="28"/>
        </w:rPr>
        <w:t xml:space="preserve">A Képviselő-testület a XVI. ker. Diósy L. u. 12. számú 105829 hrsz-ú ingatlanon </w:t>
      </w:r>
      <w:r>
        <w:rPr>
          <w:bCs/>
          <w:sz w:val="28"/>
          <w:szCs w:val="28"/>
        </w:rPr>
        <w:t>fennálló, a városképi védettség biztosítására, az Önkormányzat javára 20.106.337,-Ft erejéig bejegyzett jelzálogjogot nem kívánja törölni, mert ez az épület további védettségének a biztosítéka.</w:t>
      </w:r>
    </w:p>
    <w:p>
      <w:pPr>
        <w:pStyle w:val="Normal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Felkéri a polgármestert, hogy az ingatlan tulajdonosát tájékoztassa.</w:t>
      </w:r>
    </w:p>
    <w:p>
      <w:pPr>
        <w:pStyle w:val="Normal"/>
        <w:ind w:left="312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tájékoztatásra 2007. október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z 1164 Budapest Vidámvásár u. 72. fszt. 1. szám alatti üres lakás további hasznosítása</w:t>
      </w:r>
    </w:p>
    <w:p>
      <w:pPr>
        <w:pStyle w:val="Normal"/>
        <w:tabs>
          <w:tab w:val="clear" w:pos="708"/>
          <w:tab w:val="left" w:pos="3780" w:leader="none"/>
        </w:tabs>
        <w:ind w:left="4686" w:hanging="1562"/>
        <w:rPr/>
      </w:pPr>
      <w:r>
        <w:rPr>
          <w:sz w:val="28"/>
          <w:szCs w:val="28"/>
          <w:u w:val="single"/>
        </w:rPr>
        <w:t>Előterjesztő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614/2007. (X. 17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z 1164 Budapest, Vidámvásár u. 72. fsz. 1. szám alatti megüresedett önkormányzati bérlakást a lakásállományból törli, és nem lakás célú helyiségként kívánja hasznosítani.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dstrike/>
          <w:sz w:val="28"/>
          <w:szCs w:val="28"/>
        </w:rPr>
        <w:t>2007. október 19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3"/>
      </w:r>
      <w:r>
        <w:rPr>
          <w:color w:val="FF0000"/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2008. december 31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4"/>
      </w:r>
      <w:r>
        <w:rPr>
          <w:color w:val="FF0000"/>
          <w:sz w:val="28"/>
          <w:szCs w:val="28"/>
        </w:rPr>
        <w:t xml:space="preserve"> </w:t>
      </w:r>
      <w:r>
        <w:rPr>
          <w:strike/>
          <w:color w:val="FF0000"/>
          <w:sz w:val="28"/>
          <w:szCs w:val="28"/>
        </w:rPr>
        <w:t>2010. december 31.</w:t>
      </w:r>
      <w:r>
        <w:rPr>
          <w:color w:val="FF0000"/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5"/>
      </w:r>
      <w:r>
        <w:rPr>
          <w:color w:val="FF0000"/>
          <w:sz w:val="28"/>
          <w:szCs w:val="28"/>
        </w:rPr>
        <w:t xml:space="preserve"> 2011. december 31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15/2007. (X. 17.) Kt. 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kijelöli az 1164 Budapest, Vidámvásár u. 72. fsz. 1. szám alatti 39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helyiséget a Cinkotáért Közhasznú Egyesület részére a civil ház részekén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jelen módosításnak az Együttműködési megállapodásba történő átvezetéséről intézkedjen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november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5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folytatására</w:t>
      </w:r>
    </w:p>
    <w:p>
      <w:pPr>
        <w:pStyle w:val="Normal"/>
        <w:shd w:fill="FFFFFF" w:val="clear"/>
        <w:spacing w:lineRule="exact" w:line="326"/>
        <w:ind w:left="4686" w:hanging="1562"/>
        <w:rPr>
          <w:sz w:val="28"/>
          <w:szCs w:val="28"/>
        </w:rPr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16/2007. (X. 17.) Kt. </w:t>
        <w:tab/>
        <w:t>A Képviselő-testület az ülés 21.00 óráig történő folytat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4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31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0. napirend tárgyalása zárt ülésen történik.</w:t>
      </w:r>
    </w:p>
    <w:p>
      <w:pPr>
        <w:pStyle w:val="Normal"/>
        <w:ind w:left="3124" w:hanging="31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124" w:hanging="312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  <w:tab/>
      </w:r>
      <w:r>
        <w:rPr>
          <w:i w:val="false"/>
          <w:sz w:val="28"/>
          <w:szCs w:val="28"/>
        </w:rPr>
        <w:t>Interpelláció VIII.</w:t>
      </w:r>
    </w:p>
    <w:p>
      <w:pPr>
        <w:pStyle w:val="Normal"/>
        <w:ind w:left="2130" w:firstLine="994"/>
        <w:jc w:val="both"/>
        <w:rPr>
          <w:sz w:val="28"/>
          <w:szCs w:val="28"/>
        </w:rPr>
      </w:pPr>
      <w:r>
        <w:rPr>
          <w:sz w:val="28"/>
          <w:szCs w:val="28"/>
        </w:rPr>
        <w:t>Már megint egy lakáscsere, és ez is másodszor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Molnár Gyula frakcióvezető</w:t>
      </w:r>
    </w:p>
    <w:p>
      <w:pPr>
        <w:pStyle w:val="Normal"/>
        <w:ind w:left="2160"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18/2007. (X. 17.) Kt. </w:t>
        <w:tab/>
        <w:t>Kovács Péter polgármester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6 igen, 5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2160" w:firstLine="96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160"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160" w:firstLine="964"/>
        <w:jc w:val="both"/>
        <w:rPr>
          <w:sz w:val="28"/>
          <w:szCs w:val="28"/>
        </w:rPr>
      </w:pPr>
      <w:r>
        <w:rPr>
          <w:sz w:val="28"/>
          <w:szCs w:val="28"/>
        </w:rPr>
        <w:t>Interpelláció IX.</w:t>
      </w:r>
    </w:p>
    <w:p>
      <w:pPr>
        <w:pStyle w:val="Normal"/>
        <w:ind w:left="2160" w:firstLine="964"/>
        <w:jc w:val="both"/>
        <w:rPr>
          <w:sz w:val="28"/>
          <w:szCs w:val="28"/>
        </w:rPr>
      </w:pPr>
      <w:r>
        <w:rPr>
          <w:sz w:val="28"/>
          <w:szCs w:val="28"/>
        </w:rPr>
        <w:t>Értelmezzük a „politikát”</w:t>
      </w:r>
    </w:p>
    <w:p>
      <w:pPr>
        <w:pStyle w:val="Normal"/>
        <w:ind w:left="4686" w:hanging="1562"/>
        <w:jc w:val="both"/>
        <w:rPr/>
      </w:pPr>
      <w:r>
        <w:rPr>
          <w:sz w:val="28"/>
          <w:szCs w:val="28"/>
          <w:u w:val="single"/>
        </w:rPr>
        <w:t>Előterjesztő</w:t>
      </w:r>
      <w:r>
        <w:rPr>
          <w:sz w:val="28"/>
          <w:szCs w:val="28"/>
        </w:rPr>
        <w:t>:</w:t>
        <w:tab/>
        <w:t>Molnár Gyula frakcióvezető</w:t>
      </w:r>
    </w:p>
    <w:p>
      <w:pPr>
        <w:pStyle w:val="Normal"/>
        <w:ind w:left="2160" w:firstLine="9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19/2007. (X. 17.) Kt. </w:t>
        <w:tab/>
        <w:t>Kovács Péter polgármester interpellációra adott válaszát a Képviselő-testüle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3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tabs>
          <w:tab w:val="clear" w:pos="708"/>
          <w:tab w:val="left" w:pos="2272" w:leader="none"/>
        </w:tabs>
        <w:ind w:left="3124" w:hanging="3124"/>
        <w:jc w:val="both"/>
        <w:rPr/>
      </w:pPr>
      <w:r>
        <w:rPr>
          <w:bCs/>
          <w:sz w:val="28"/>
          <w:szCs w:val="28"/>
          <w:u w:val="single"/>
        </w:rPr>
        <w:t>NAPIREND:</w:t>
      </w:r>
      <w:r>
        <w:rPr>
          <w:bCs/>
          <w:sz w:val="28"/>
          <w:szCs w:val="28"/>
        </w:rPr>
        <w:tab/>
        <w:t>12.</w:t>
      </w:r>
      <w:r>
        <w:rPr>
          <w:bCs/>
          <w:i/>
          <w:sz w:val="28"/>
          <w:szCs w:val="28"/>
        </w:rPr>
        <w:tab/>
      </w:r>
      <w:r>
        <w:rPr>
          <w:sz w:val="28"/>
          <w:szCs w:val="28"/>
        </w:rPr>
        <w:t>A polgármester, az alpolgármesterek, a tanácsnokok, a bizottsági elnökök beszámolója az előző Képviselő-testületi ülés óta történt fontosabb eseményekről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ind w:left="3124" w:hanging="312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/>
          <w:color w:val="000000"/>
          <w:spacing w:val="-3"/>
          <w:sz w:val="28"/>
          <w:szCs w:val="28"/>
        </w:rPr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9-04-28T12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179/2009. (IV. 22.) Kt.</w:t>
      </w:r>
    </w:p>
  </w:comment>
  <w:comment w:id="1" w:author="Herga Marcsi" w:date="2007-11-13T09:40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25/2007. (XI. 7.) Kt.</w:t>
      </w:r>
    </w:p>
  </w:comment>
  <w:comment w:id="2" w:author="Herga Marcsi" w:date="2008-12-02T08:37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60/2008. (XI. 26.) Kt.</w:t>
      </w:r>
    </w:p>
  </w:comment>
  <w:comment w:id="3" w:author="Herga Marcsi" w:date="2007-11-13T09:4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625/2007. (XI. 7.) Kt.</w:t>
      </w:r>
    </w:p>
  </w:comment>
  <w:comment w:id="4" w:author="Herga Marcsi" w:date="2012-06-25T07:5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3/2012. (VI. 20.) Kt.</w:t>
      </w:r>
    </w:p>
  </w:comment>
  <w:comment w:id="5" w:author="Herga Marcsi" w:date="2008-04-22T13:1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21/2008. (IV. 16.) K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604/2007. (X. 17.) Kt. határozat alapján 5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8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08/Kivonatok/m%C3%A1jus%207.%20ny%C3%ADlt%20kivonat.doc" \l "hat256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56/2008. (V. 7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0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09/12%2002/12.%202.%20ny%C3%ADlt%20kivonat.doc" \l "hat60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602/2009. (XII. 2.) Kt. hat.</w:t>
      </w:r>
      <w:r>
        <w:rPr>
          <w:rStyle w:val="InternetLink"/>
          <w:b/>
        </w:rPr>
        <w:fldChar w:fldCharType="end"/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11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../2011/03%2002/03%2002.%20ny%C3%ADlt%20kivonat.doc" \l "hat71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71/2011. (III. 2.) Kt. hat.</w:t>
      </w:r>
      <w:r>
        <w:rPr>
          <w:rStyle w:val="InternetLink"/>
          <w:b/>
        </w:rPr>
        <w:fldChar w:fldCharType="end"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340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08:53:00Z</dcterms:created>
  <dc:creator>Herga Marcsi</dc:creator>
  <dc:description/>
  <cp:keywords/>
  <dc:language>en-US</dc:language>
  <cp:lastModifiedBy>Herga Marcsi</cp:lastModifiedBy>
  <cp:lastPrinted>2007-10-18T12:57:00Z</cp:lastPrinted>
  <dcterms:modified xsi:type="dcterms:W3CDTF">2012-06-25T05:53:00Z</dcterms:modified>
  <cp:revision>11</cp:revision>
  <dc:subject/>
  <dc:title>BUDAPEST FŐVÁROS XVI</dc:title>
</cp:coreProperties>
</file>