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7. november 7-én (szerdán) a Budapest Főváros XVI. Kerületi Önkormányzat Képviselő-testülete 1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0/2007. (XI. 7.) Kt. </w:t>
        <w:tab/>
        <w:t xml:space="preserve">A Képviselő-testület </w:t>
      </w:r>
      <w:r>
        <w:rPr>
          <w:sz w:val="28"/>
          <w:szCs w:val="28"/>
        </w:rPr>
        <w:t>„A háziorvosi, házi gyermekorvosi, felnőtt fogorvosi, gyermek fogorvosi és területi védőnői körzetek meghatározásáról szóló 25/2005. (X. 3.) rendelet módosítása” tárgyú sürgősségi indítványt 2. napirend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21/2007. (XI. 7.) Kt. </w:t>
        <w:tab/>
        <w:t>A Képviselő-testület a „Felhatalmazás a Polgármester által kezelt Fejlesztési céltartalékból 11.240.604Ft felhasználására” tárgyú sürgősségi indítványt 3. napirend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2/2007. (XI. 7.) Kt. </w:t>
        <w:tab/>
        <w:t xml:space="preserve">A Képviselő-testület a </w:t>
      </w:r>
      <w:r>
        <w:rPr>
          <w:sz w:val="28"/>
          <w:szCs w:val="28"/>
        </w:rPr>
        <w:t xml:space="preserve">„Tájékoztató a Napraforgó Gyermekjóléti Központ és Családsegítő Szolgálatnál végzett belső ellenőri vizsgálat megállapításairól” tárgyú sürgősségi indítványt 20. napirendként tárgyalja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3/2007. (XI. 7.) Kt. </w:t>
        <w:tab/>
        <w:t xml:space="preserve">A Képviselő-testület szavazási eredménye (2 igen, 14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Javaslat a Budapest Főváros XVI. Kerületi Önkormányzat fejlesztési forrásainak bővítésére tárgyú előterjesztést első olvasatban tárgyal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4/2007. (XI. 7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A Területi Szociális Szolgálat alapító okiratának módos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>A háziorvosi, házi gyermekorvosi, felnőtt fogorvosi, gyermek fogorvosi és területi védőnői körzetek meghatározásáról szóló 25/2005. (X. 3.) rendelet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sz w:val="28"/>
        </w:rPr>
        <w:t>Felhatalmazás a Polgármester által kezelt Fejlesztési céltartalékból 11.240.604Ft felhasznál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/a.</w:t>
        <w:tab/>
        <w:t>A Kertvárosi Sportlétesítményeket Üzemeltető Kft. finanszírozásának lehetőségei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/b.</w:t>
        <w:tab/>
        <w:t>Pályázati kiírás a Kertvárosi Sportlétesítményeket Üzemeltető Korlátolt Felelősségű Társaság vezető tisztségviselői posztjának betöl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Javaslat a helyi adó rendelet felülvizsgálatára</w:t>
      </w:r>
    </w:p>
    <w:p>
      <w:pPr>
        <w:pStyle w:val="Normal"/>
        <w:ind w:left="2160" w:firstLine="964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A nagycsaládosok és a nyugdíjasok 2007-2008. évi fűtési támogatásáról szóló rendelet-tervezet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Javaslat a Budapest Főváros XVI. Kerületi Önkormányzat fejlesztési forrásainak bőv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Budapest XVI. kerület Felsőmalom utca-Vágás utca-Alsómalom utca-Ostoros út által határolt területre vonatkozó szabályozási terv jóváhagy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Javaslat az 1165 Budapest, Táncsics u. 10. szám alatti településrészi közösségi ház üzemeltetését biztosító „Együttműködési megállapodás” megkö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Pályázat az „Önkormányzatok illetőleg önkormányzati feladatellátást biztosító egyes közszolgáltatások akadálymentes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Javaslat a „Belterületi utak fejlesztése” KMOP 2007.-2.1.1/B pályázat beadására</w:t>
      </w:r>
    </w:p>
    <w:p>
      <w:pPr>
        <w:pStyle w:val="Normal"/>
        <w:tabs>
          <w:tab w:val="clear" w:pos="708"/>
          <w:tab w:val="left" w:pos="3780" w:leader="none"/>
        </w:tabs>
        <w:ind w:left="4544" w:hanging="1420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Tájékoztató a 2008. évre tervezett belső ellenőrzési feladatokró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Javaslat Csúcs Andrásné Bp. XVI. Monoki u. 44. sz. alatti lakos részére útszabályozások eltörlésével érintett és visszacsatolásra kerülő ingatlan eljárási költségének megtér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994"/>
        <w:jc w:val="both"/>
        <w:rPr/>
      </w:pPr>
      <w:r>
        <w:rPr>
          <w:sz w:val="28"/>
          <w:szCs w:val="28"/>
        </w:rPr>
        <w:t>15.</w:t>
        <w:tab/>
        <w:t>Bodócs József kérelme az útszabályozások eltörlésével érintett visszaszabályozásra kerülő Árpádföldi út 8. sz. alatti ingatlan visszaszabályozási költségének megtér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Javaslat a Budapest Főváros XVI. Kerületi Önkormányzat tulajdonát képező 118444, 118448 hrsz-ú, M0 nyomvonal miatt kisajátítás alapjául szolgáló ingatlanokra vonatkozó kisajátítási-kártalanítási összeg megtárgyal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Javaslat a Külkereskedelmi Főiskoláért Alapítvány kérelmének támoga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Javaslat a Huszonegyedik Század Alapítvány kérelmének támoga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  <w:tab/>
        <w:t xml:space="preserve">Jelentés az Önkormányzat Képviselő-testülete zárt ülésen hozott határozatainak végrehajtásáról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</w:rPr>
      </w:pPr>
      <w:r>
        <w:rPr>
          <w:sz w:val="28"/>
        </w:rPr>
        <w:t>20.</w:t>
        <w:tab/>
      </w:r>
      <w:r>
        <w:rPr>
          <w:sz w:val="28"/>
          <w:szCs w:val="28"/>
        </w:rPr>
        <w:t xml:space="preserve">Tájékoztató a Napraforgó Gyermekjóléti Központ és Családsegítő Szolgálatnál végzett belső ellenőri vizsgálat megállapításairól </w:t>
      </w:r>
    </w:p>
    <w:p>
      <w:pPr>
        <w:pStyle w:val="Normal"/>
        <w:tabs>
          <w:tab w:val="clear" w:pos="708"/>
          <w:tab w:val="left" w:pos="72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1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2.</w:t>
        <w:tab/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625/2007. (XI. 7.) Kt. </w:t>
        <w:tab/>
        <w:t>A Képviselő-testület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9/2007. (IX. 26.) Kt.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590/2007. (IX. 26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1/2007. (IX. 26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2/2007. (X. 1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3/2007. (X. 1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  <w:r>
        <w:br w:type="page"/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19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3119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626071107"/>
      <w:bookmarkEnd w:id="0"/>
      <w:r>
        <w:rPr>
          <w:sz w:val="28"/>
          <w:szCs w:val="28"/>
        </w:rPr>
        <w:t xml:space="preserve">626/2007. (XI. 7.) Kt. </w:t>
        <w:tab/>
        <w:t>A Képviselő-testület a 416/2002. (V. 7.) Kt. határozat végrehajtási határidejét 2008. február 28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2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A Területi Szociális Szolgálat alapító okiratának módos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627/2007. (XI. 7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ab/>
        <w:t>Budapest Főváros XVI. kerület Önkormányzatának Képviselő-testülete az alábbiak szerint módosítja a Területi Szociális Szolgálat alapító okiratának 5. és 11. pontját: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5. Az intézmény feladatmutatója:</w:t>
      </w:r>
    </w:p>
    <w:p>
      <w:pPr>
        <w:pStyle w:val="Normal"/>
        <w:ind w:left="27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Nappali ellátás: 200”</w:t>
      </w:r>
    </w:p>
    <w:p>
      <w:pPr>
        <w:pStyle w:val="Normal"/>
        <w:ind w:left="27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11. Az intézmény vezetőjének kinevezési rendje: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vezetőjét a Budapest Főváros XVI. kerületi Önkormányzat Képviselő-testülete pályázat útján nevezi ki határozott időre.”</w:t>
      </w:r>
    </w:p>
    <w:p>
      <w:pPr>
        <w:pStyle w:val="FCm"/>
        <w:spacing w:before="0" w:after="0"/>
        <w:ind w:left="234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FCm"/>
        <w:spacing w:before="0" w:after="0"/>
        <w:ind w:left="312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z alapító okirat módosítása 2007. november 15-én lép hatályba.</w:t>
      </w:r>
    </w:p>
    <w:p>
      <w:pPr>
        <w:pStyle w:val="FCm"/>
        <w:spacing w:before="0" w:after="0"/>
        <w:ind w:left="312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Cm"/>
        <w:spacing w:before="0" w:after="0"/>
        <w:ind w:left="312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Képviselő-testület felkéri a polgármestert, hogy az e módosításokkal egységes szerkezetbe foglalt alapító okiratot a MÁK-nak küldje meg.</w:t>
      </w:r>
    </w:p>
    <w:p>
      <w:pPr>
        <w:pStyle w:val="FCm"/>
        <w:spacing w:before="0" w:after="0"/>
        <w:ind w:left="312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Határidő:</w:t>
      </w:r>
      <w:r>
        <w:rPr>
          <w:b w:val="false"/>
          <w:sz w:val="28"/>
          <w:szCs w:val="28"/>
        </w:rPr>
        <w:tab/>
        <w:t xml:space="preserve">a MÁK-nak való megküldésre: 2007. november 20. 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sz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A háziorvosi, házi gyermekorvosi, felnőtt fogorvosi, gyermek fogorvosi és területi védőnői körzetek meghatározásáról szóló 25/2005. (X. 3.) rendelet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0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háziorvosi, házi gyermekorvosi, felnőtt fogorvosi, gyermek fogorvosi és területi védőnői körzetek meghatározásáról szóló 25/2005. (X. 3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4.</w:t>
      </w:r>
      <w:r>
        <w:rPr>
          <w:bCs/>
          <w:i/>
          <w:sz w:val="28"/>
          <w:szCs w:val="28"/>
        </w:rPr>
        <w:tab/>
      </w:r>
      <w:r>
        <w:rPr>
          <w:sz w:val="28"/>
        </w:rPr>
        <w:t>Felhatalmazás a Polgármester által kezelt Fejlesztési céltartalékból 11.240.604Ft felhasznál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28/2007. (XI. 7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felhatalmazza a Polgármestert az általa kezelt fejlesztési céltartalékból 11.240.604Ft felhasználására a Corvin Művelődési Ház Erzsébet-ligeti Színház felújítása során szükségessé vált meglévő tető szigetelésének felújítása céljából. </w:t>
      </w:r>
    </w:p>
    <w:p>
      <w:pPr>
        <w:pStyle w:val="Heading1"/>
        <w:ind w:left="30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november 9.</w:t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</w:r>
      <w:r>
        <w:rPr>
          <w:bCs/>
          <w:i w:val="false"/>
          <w:color w:val="000000"/>
          <w:sz w:val="28"/>
          <w:szCs w:val="28"/>
        </w:rPr>
        <w:t>Kovács Péter polgármester</w:t>
      </w:r>
      <w:r>
        <w:rPr>
          <w:bCs/>
          <w:i w:val="false"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5/a.</w:t>
        <w:tab/>
        <w:t>A Kertvárosi Sportlétesítményeket Üzemeltető Kft. finanszírozásának lehetőségei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9/2007. (XI. 7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Kertvárosi Sportlétesítményeket Üzemeltető Kft. számára a 2008. költségvetési évben a 2008-ra benyújtott, elfogadott üzleti tervben foglalt tervezett hiányt figyelembe véve 100.000eFt támogatást biztosí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folyósítására negyedéves ütemezésben - a negyedév első hónapjának 15-ig kerül sor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felhasználásáról a Kft. negyedévente, a negyedévet követő hónap 20-ig a Felügyelő Bizottságnak beszámo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 felhasználásáról az üzleti évről készült beszámolóhoz kapcsolódóan elszámolást készít a tulajdonos felé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 a támogatási szerződés jogszabályok figyelembe vételével történő elkészítésére és aláírására, valamint az üzemeltetési szerződés előkészítésére és Képviselő-testület elé terjesztésére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dstrike/>
          <w:sz w:val="28"/>
          <w:szCs w:val="28"/>
        </w:rPr>
        <w:t>2007. december 31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2"/>
      </w:r>
      <w:r>
        <w:rPr>
          <w:color w:val="FF0000"/>
          <w:sz w:val="28"/>
          <w:szCs w:val="28"/>
        </w:rPr>
        <w:t xml:space="preserve"> 2008. januá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5/b.</w:t>
        <w:tab/>
        <w:t>Pályázati kiírás a Kertvárosi Sportlétesítményeket Üzemeltető Korlátolt Felelősségű Társaság vezető tisztségviselői posztjának betöl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30/2007. (XI. 7.) Kt. </w:t>
        <w:tab/>
        <w:t>A Képviselő-testület szavazási eredménye (5 igen, 8 nem, 7 tartózkodás) alapján az ügyvezetői pályázat kibővítésére vonatkozó alábbi javaslat elfogadását elvetette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  <w:u w:val="single"/>
        </w:rPr>
        <w:t>Pályázati feltételek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felsőfokú gazdasági (egyetemi vagy főiskolai) végzettség;</w:t>
      </w:r>
    </w:p>
    <w:p>
      <w:pPr>
        <w:pStyle w:val="Normal"/>
        <w:ind w:left="4260" w:hanging="113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1/2007. (XI. 7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A Képviselő-testület a Kertvárosi Sportlétesítményeket Üzemeltető Korlátolt Felelősségű Társaság vezető tisztségviselői posztjának betöltésére az alábbi pályázatot írja ki:</w:t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APEST FŐVÁROS XVI. KERÜLETI ÖNKORMÁNYZAT KÉPVISELŐ-TESTÜLETE</w:t>
      </w:r>
    </w:p>
    <w:p>
      <w:pPr>
        <w:pStyle w:val="Normal"/>
        <w:autoSpaceDE w:val="false"/>
        <w:ind w:left="3124" w:hanging="0"/>
        <w:jc w:val="center"/>
        <w:rPr/>
      </w:pPr>
      <w:r>
        <w:rPr>
          <w:sz w:val="28"/>
          <w:szCs w:val="28"/>
          <w:u w:val="single"/>
        </w:rPr>
        <w:t>pályázatot hirdet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Kertvárosi Sportlétesítményeket Üzemeltető Korlátolt Felelősségű Társaság </w:t>
      </w:r>
      <w:r>
        <w:rPr>
          <w:sz w:val="28"/>
          <w:szCs w:val="28"/>
        </w:rPr>
        <w:t>(1163 Budapest, Havashalom u. 41.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ügyvezető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álláshelyének betöltésére.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ályázati feltételek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felsőfokú (egyetemi vagy főiskolai) végzettség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uszoda, sportlétesítmény, sportintézmény vezetése során szerzett legalább öt éves szakmai tapasztalat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vezető tisztségviselői poszt betöltéséhez szükséges, a 2006. évi IV. törvény (Gt.) 23. §-a által tartalmazott feltételeknek való megfelelés.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pályázatnak tartalmaznia kell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3 hónapnál nem régebbi erkölcsi bizonyítvány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eddigi szakmai tevékenységet bemutató részletes önéletrajz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iskolai végzettségről szóló oklevél hiteles másolata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vezetői program, szakmai helyzetelemzésre épülő elképzelések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nyilatkozatot, melyben a pályázó hozzájárul ahhoz, hogy pályázati anyagát Budapest Főváros XVI. kerületi Önkormányzat a pályázat elbírálásában illetékes szervei és alkalmazottai megismerjék, abba betekinthessenek.</w:t>
      </w:r>
    </w:p>
    <w:p>
      <w:pPr>
        <w:pStyle w:val="Normal"/>
        <w:autoSpaceDE w:val="false"/>
        <w:ind w:left="312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őnyt jelent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magyar sportéletben, sportdiplomáciában szerzett tekintélyes szakmai múlt;</w:t>
      </w:r>
    </w:p>
    <w:p>
      <w:pPr>
        <w:pStyle w:val="Normal"/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menedzserszemléletű irányításban szerzett gyakorlat.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megbízás időtartama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bízás határozott időre, öt évre sz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bízás kezdő napja: 2008. január 01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bízás megszűnésének időpontja: 2012. december 31.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sz w:val="28"/>
          <w:szCs w:val="28"/>
          <w:u w:val="single"/>
        </w:rPr>
        <w:t>A pályázat benyújtása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pályázat benyújtásának határideje: 2007. december 7.</w:t>
      </w:r>
    </w:p>
    <w:p>
      <w:pPr>
        <w:pStyle w:val="Normal"/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A pályázat benyújtásának módja: </w:t>
      </w:r>
    </w:p>
    <w:p>
      <w:pPr>
        <w:pStyle w:val="Normal"/>
        <w:autoSpaceDE w:val="false"/>
        <w:ind w:left="3692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írásban 2 példányban és</w:t>
      </w:r>
    </w:p>
    <w:p>
      <w:pPr>
        <w:pStyle w:val="Normal"/>
        <w:autoSpaceDE w:val="false"/>
        <w:ind w:left="3692" w:hanging="284"/>
        <w:jc w:val="both"/>
        <w:rPr/>
      </w:pPr>
      <w:r>
        <w:rPr>
          <w:sz w:val="28"/>
          <w:szCs w:val="28"/>
        </w:rPr>
        <w:t>-</w:t>
        <w:tab/>
        <w:t>CD-n l példányban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pályázatot Budapest Főváros XVI. kerületi Önkormányzat Polgármesteri Hivatalának Polgármesteri Titkárságára kell eljuttatni.</w:t>
      </w:r>
    </w:p>
    <w:p>
      <w:pPr>
        <w:pStyle w:val="Normal"/>
        <w:autoSpaceDE w:val="false"/>
        <w:ind w:left="3408" w:hanging="0"/>
        <w:jc w:val="both"/>
        <w:rPr/>
      </w:pPr>
      <w:r>
        <w:rPr>
          <w:sz w:val="28"/>
          <w:szCs w:val="28"/>
        </w:rPr>
        <w:t>A borítékra kérjük ráírni: Pályázat a Kertvárosi Sportlétesítményeket Üzemeltető Korlátolt Felelősségű Társaság vezető tisztségviselői posztjának betöltésére. Cím: 1163 Budapest, Havashalom u. 43.</w:t>
      </w:r>
    </w:p>
    <w:p>
      <w:pPr>
        <w:pStyle w:val="Normal"/>
        <w:autoSpaceDE w:val="false"/>
        <w:ind w:left="312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pályázat elbírálásának határideje: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2007. év utolsó képviselő-testületi ülése.</w:t>
      </w:r>
    </w:p>
    <w:p>
      <w:pPr>
        <w:pStyle w:val="Normal"/>
        <w:autoSpaceDE w:val="false"/>
        <w:ind w:left="3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érezés: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képviselő-testület által megállapított összeg.”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pályázat közzétételéről gondoskodjon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hanging="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6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Javaslat a helyi adó rendelet felülvizsgálatára</w:t>
      </w:r>
    </w:p>
    <w:p>
      <w:pPr>
        <w:pStyle w:val="Normal"/>
        <w:ind w:left="2160" w:firstLine="964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2/2007. (XI. 7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z építményadóról és a telekadóról szóló rendelet-tervezeteket megtárgyalta, azokat az előterjesztés mellékletét képező tartalommal véleményeztetésre alkalmasnak tar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gondoskodjon a véleményeztetési eljárás lefolytatásáró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nov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7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A nagycsaládosok és a nyugdíjasok 2007-2008. évi fűtési támogatásáról szóló rendelet-tervezet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3/2007. (XI. 7.) Kt. </w:t>
        <w:tab/>
        <w:t xml:space="preserve">A Képviselő-testület szavazási eredménye (8 igen, 4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téli fűtési támogatásba beemeli az egyedülálló, több gyermeket nevelők köré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4/2007. (XI. 7.) Kt. </w:t>
        <w:tab/>
        <w:t xml:space="preserve">A Képviselő-testület szavazási eredménye (5 igen, 2 nem, 1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 Képviselő-testület úgy határoz, hogy egy szünetnyivel elhalasztja a szavazást a fűtési támogatásról szóló rendelet megalkotásáró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1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nagycsaládosok és a nyugdíjasok 2007-2008. évi fűtési támoga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8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Javaslat a Budapest Főváros XVI. Kerületi Önkormányzat fejlesztési forrásainak bővítésére</w:t>
      </w:r>
    </w:p>
    <w:p>
      <w:pPr>
        <w:pStyle w:val="Heading1"/>
        <w:tabs>
          <w:tab w:val="clear" w:pos="708"/>
          <w:tab w:val="left" w:pos="2272" w:leader="none"/>
        </w:tabs>
        <w:ind w:left="4686" w:hanging="1562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Előterjesztő:</w:t>
      </w:r>
      <w:r>
        <w:rPr>
          <w:i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5/2007. (XI. 7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6/2007. (XI. 7.) Kt. </w:t>
        <w:tab/>
        <w:t xml:space="preserve">A Képviselő-testület szavazási eredménye (6 igen, 9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felkéri a polgármestert, hogy kérjen legalább 3 egyidejű több alternatívás ajánlatot zártkörű kötvénykibocsátásra az alábbi feltételekkel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utamidő: 20 év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ürelmi idő: 3 év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amatperiódus: félévente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őketörlesztés: a türelmi idő lejáratát követően félévente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ötvénykibocsátás lehetséges pénznemei: Svájci frank/Euró/Forint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Egyéb szolgáltatás: multicurrency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ötvény kamatozása: változó kamatozású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ötvény felhasználása: szabad felhasználású</w:t>
      </w:r>
    </w:p>
    <w:p>
      <w:pPr>
        <w:pStyle w:val="Normal"/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37/2007. (XI. 7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2007. költségvetési évben – az Önkormányzat Gazdasági programjában szereplő fejlesztési feladatok megvalósítása érdekében – 5.000.000eFt össznévértékű – zártkörű kibocsátású – kötvényt kíván kibocsátani, a kibocsátó pénzintézet jegyzési garanciavállalása mellett. A kibocsátás ütemezése 2007. évben 3.000.000eFt, 2008. évben 2.000.000eF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– a fenti paraméterek figyelembe vételével – egyidejűleg több alternatívás ajánlatot kérjen be legalább három pénzintézettő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ötvény-kibocsátási ajánlatokat az alábbiak figyelembe vételével kérje b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utamidő: 20 év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ürelmi idő: 3 év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amatperiódus: félévente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őketörlesztés: a türelmi idő lejáratát követően félévente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ötvénykibocsátás lehetséges pénznemei: Svájci frank/Euró/Forint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Egyéb szolgáltatás: multicurrency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ötvény kamatozása: változó kamatozású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ötvény felhasználása: szabad felhasználású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beérkezett ajánlatok alapján készítsen előterjesztést a Képviselő-testület számára a kötvény-kibocsátást lebonyolító pénzintézet kiválasztásá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jánlatok bekérése és feldolgozása 2007. november 20.</w:t>
      </w:r>
    </w:p>
    <w:p>
      <w:pPr>
        <w:pStyle w:val="Normal"/>
        <w:autoSpaceDE w:val="false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Képviselő-testület elé terjesztése 2007. november 2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5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7. napirend ismételt tárgyalásba vétel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7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A nagycsaládosok és a nyugdíjasok 2007-2008. évi fűtési támogatásáról szóló rendelet-tervezet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8/2007. (XI. 7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felkéri a Polgármestert, hogy a fűtési támogatás fedezetét az átmeneti gazdálkodásról szóló rendeletben biztosít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február 28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9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Budapest XVI. kerület Felsőmalom utca – Vágás utca – Alsómalom utca – Ostoros út által határolt területre vonatkozó szabályozási terv jóváhagy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2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, XVI. kerület, Felsőmalom utca – Vágás utca – Alsómalom utca – Ostoros út által határolt terület szabályozási terv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0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Javaslat az 1165 Budapest, Táncsics u. 10. szám alatti településrészi közösségi ház üzemeltetését biztosító „Együttműködési megállapodás” megkö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9/2007. (XI. 7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A Képviselő-testület úgy határoz, hogy a 1165 Budapest, Táncsics u. 10. szám alatti településrészi közösségi ház üzemeltetésére a Corvini Domini Mátyásföldi Ház – és Lakástulajdonosok Egyesülettel az előterjesztés 2. számú mellékletében szereplő tartalommal együttműködési megállapodást köt.</w:t>
      </w:r>
    </w:p>
    <w:p>
      <w:pPr>
        <w:pStyle w:val="Normal"/>
        <w:ind w:left="4320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szerződés aláírására.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11.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1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Pályázat az „Önkormányzatok illetőleg önkormányzati feladatellátást biztosító egyes közszolgáltatások akadálymentesítésére</w:t>
      </w:r>
    </w:p>
    <w:p>
      <w:pPr>
        <w:pStyle w:val="Normal"/>
        <w:ind w:left="4828" w:hanging="1704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40/2007. (XI. 7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pályázatot nyújt be a Közép-magyarországi operatív program keretében meghirdetett </w:t>
      </w:r>
      <w:r>
        <w:rPr>
          <w:b/>
          <w:sz w:val="28"/>
          <w:szCs w:val="28"/>
        </w:rPr>
        <w:t>KMOP-2007.-4.5.3</w:t>
      </w:r>
      <w:r>
        <w:rPr>
          <w:sz w:val="28"/>
          <w:szCs w:val="28"/>
        </w:rPr>
        <w:t xml:space="preserve"> kódszámú pályázatra. </w:t>
      </w:r>
    </w:p>
    <w:p>
      <w:pPr>
        <w:pStyle w:val="Szvegtrzs2"/>
        <w:ind w:left="3124" w:hanging="0"/>
        <w:rPr>
          <w:sz w:val="28"/>
          <w:szCs w:val="28"/>
        </w:rPr>
      </w:pPr>
      <w:r>
        <w:rPr>
          <w:sz w:val="28"/>
          <w:szCs w:val="28"/>
        </w:rPr>
        <w:t>A pályázat célja: a Centenáriumi Általános Iskola és Szakiskola (1165 Sasvár u. 101.) épület komplex akadálymentesítése.</w:t>
      </w:r>
    </w:p>
    <w:p>
      <w:pPr>
        <w:pStyle w:val="Szvegtrz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jlesztés forrásösszetétele: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ját forrás:</w:t>
        <w:tab/>
        <w:tab/>
        <w:tab/>
        <w:t xml:space="preserve">   43 800 Ft 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tel:</w:t>
        <w:tab/>
        <w:tab/>
        <w:tab/>
        <w:tab/>
        <w:tab/>
        <w:t>-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ámogatásból igényelt összeg: 25 000 Ft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yéb támogatás:</w:t>
        <w:tab/>
        <w:tab/>
        <w:tab/>
        <w:t>-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gyéb forrás:</w:t>
        <w:tab/>
        <w:tab/>
        <w:tab/>
        <w:tab/>
        <w:t>-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Összesen:</w:t>
        <w:tab/>
        <w:tab/>
        <w:tab/>
        <w:t xml:space="preserve">  68 800 eFt</w:t>
      </w:r>
    </w:p>
    <w:p>
      <w:pPr>
        <w:pStyle w:val="Normal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 testület a 43 800 000,- Ft szükséges önerőt a 2008. évi költségvetésében biztosít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pályázati dokumentáció aláírására, a pályázat benyújtására, valamint a költségvetési fedezet 2008. évi költségvetésbe való beépítésére.</w:t>
      </w:r>
    </w:p>
    <w:p>
      <w:pPr>
        <w:pStyle w:val="Normal"/>
        <w:ind w:left="28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i/>
          <w:sz w:val="28"/>
          <w:szCs w:val="28"/>
        </w:rPr>
        <w:t>:</w:t>
        <w:tab/>
      </w:r>
      <w:r>
        <w:rPr>
          <w:sz w:val="28"/>
          <w:szCs w:val="28"/>
        </w:rPr>
        <w:t>pályázat benyújtására 2007. november 16.</w:t>
      </w:r>
    </w:p>
    <w:p>
      <w:pPr>
        <w:pStyle w:val="Normal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költségvetésbe való beépítésre: a 2008. évi költségvetési rendelet elfogadása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2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Javaslat a „Belterületi utak fejlesztése” KMOP 2007.-2.1.1/B pályázat beadására</w:t>
      </w:r>
    </w:p>
    <w:p>
      <w:pPr>
        <w:pStyle w:val="Normal"/>
        <w:tabs>
          <w:tab w:val="clear" w:pos="708"/>
          <w:tab w:val="left" w:pos="3780" w:leader="none"/>
        </w:tabs>
        <w:ind w:left="4828" w:hanging="1704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1/2007. (XI. 7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„Belterületi utak fejlesztése” című KMOP – 2007 – 2.1.1/B kódszámú pályázati felhívásra az alábbi utcák tekintetében pályázatot nyújt b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néz utca (Rákospalotai határút – Csömöri út), Marcell utca (György utca – Szilas patak),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ál utca (János utca –Szilas  patak),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esselényi utca (Szent Imre utca – Ida utca),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da utca (Attila utca – Mátyás király út),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énás utca (Budapesti út – </w:t>
      </w:r>
      <w:r>
        <w:rPr>
          <w:dstrike/>
          <w:sz w:val="28"/>
          <w:szCs w:val="28"/>
        </w:rPr>
        <w:t>Szent Korona utca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Szent Imre utca</w:t>
      </w:r>
      <w:r>
        <w:rPr>
          <w:sz w:val="28"/>
          <w:szCs w:val="28"/>
        </w:rPr>
        <w:t xml:space="preserve">),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arkad utca (Ida utca – Budapesti út),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gyvárad utca, Csallóközi út (Sarkad utca – Rákosi út),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máromi utca (Budapesti út – Hermina utca), Anna utca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i út (Mátyás király utca –Sarkad utca),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Margit utca (László utca – Sarjú utca),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Sarjú utca (Margit utca – Veres Péter út)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Demeter utca (Veres P. út – István király u.)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Igényelt támogatás 484 163.700,- Ft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pályázati dokumentáció aláírására, a pályázat benyújtására, valamint a 207.927.300,- Ft szükséges önerő 2008. évi költségvetésbe való beépítésére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pályázat benyújtására 2007. november 16.</w:t>
      </w:r>
    </w:p>
    <w:p>
      <w:pPr>
        <w:pStyle w:val="Normal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költségvetésbe való beépítésre: a 2008. évi költségvetési rendelet elfogadása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13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Tájékoztató a 2008. évre tervezett belső ellenőrzési feladatokról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2/2007. (XI. 7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 Képviselő-testülete az Önkormányzat Intézményeinek és a Polgármesteri Hivatalának belső ellenőrzésére vonatkozó 2008. évre előirányzott ellenőrzési feladatokat az 1. számú mellékletben foglaltak szerint jóváhagy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a 2008. évi költségvetés végrehajtásának éves beszámolójával egyidejűleg a belső ellenőrzés tevékenységéről és megállapításairól, az azokra tett intézkedésekről tájékoztassa a Képviselőtestülete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évi beszámoló elfogadása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4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Javaslat Csúcs Andrásné Bp. XVI. Monoki u. 44. sz. alatti lakos részére útszabályozások eltörlésével érintett és visszacsatolásra kerülő ingatlan eljárási költségének megtérí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3/2007. (XI. 7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hozzájárul Csúcs Andrásné Budapest XVI., Monoki utca 44. szám alatti lakos részére az útszabályozások eltörlésével érintett, visszacsatolásra kerülő ingatlanok költségtérítése címén 40.000,- Ft kifizetéséhez a benyújtott eredeti számla alapján a 2007. évi költségvetés 3/b mellékletében a szabályozott területek visszaadásának finanszírozására elkülönített 10.000.000,- Ft terhére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mallCaps/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novembe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  <w:tab w:val="left" w:pos="3780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5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Bodócs József kérelme az útszabályozások eltörlésével érintett visszaszabályozásra kerülő Árpádföldi út 8. sz. alatti ingatlan visszaszabályozási költségének megtér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4/2007. (XI. 7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Bodócs József és Bodócs Józsefné 1164 Budapest, Árpádföldi út 8. szám alatti lakosoknak az útszabályozások eltörlésével érintett, visszacsatolásra kerülő ingatlannal kapcsolatos 5600,- Ft vételár, illetve a felmerült 2560,- Ft illeték megtérítésére iránti kérelmének helyt ad.</w:t>
      </w:r>
    </w:p>
    <w:p>
      <w:pPr>
        <w:pStyle w:val="Szvegtrzs3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mallCaps/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ügyfél tájékoztatására 2007. november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5/2007. (XI. 7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  <w:t>A Képviselő-testület úgy határoz, hogy a 177/2006. (IX. 20.) GTB, valamint a 302/2007. (V. 23.) Kt. határozatot megelőző, az útszabályozások eltörlésével érintett, visszacsatolásra kerülő ingatlanok közül az 50.-Ft/m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áron visszaszabályozott ingatlanok vételárát, illetve az eljárásból fakadó költségeket megtérít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6/2007. (XI. 7.) Kt. </w:t>
        <w:tab/>
        <w:t>A Képviselő-testület az ülés 21.00 óráig történő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6</w:t>
      </w:r>
      <w:r>
        <w:rPr>
          <w:bCs/>
          <w:i/>
          <w:sz w:val="28"/>
          <w:szCs w:val="28"/>
        </w:rPr>
        <w:t>.</w:t>
        <w:tab/>
      </w:r>
      <w:r>
        <w:rPr>
          <w:sz w:val="28"/>
          <w:szCs w:val="28"/>
        </w:rPr>
        <w:t>Javaslat a Budapest Főváros XVI. Kerületi Önkormányzat tulajdonát képező 118444, 118448 hrsz-ú, M0 nyomvonal miatt kisajátítás alapjául szolgáló ingatlanokra vonatkozó kisajátítási-kártalanítási összeg megtárgyal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7/2007. (XI. 7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sz w:val="28"/>
          <w:szCs w:val="28"/>
        </w:rPr>
        <w:t>A Képviselő-testület az M0 nyomvonal észak-keleti szektor megépítésével kapcsolatban a Budapest Főváros XVI Kerületi Önkormányzat tulajdonát képező 118444, 118448 hrsz-ú ingatlanok vonatkozásában a Közigazgatási Hivatal által kijelölt értékbecslő által meghatározott, összesen 11.376.000,- Ft kisajátítási-kártalanítási összege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Közigazgatási Hivatal értesítésére: 2007. nov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7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Javaslat a Külkereskedelmi Főiskoláért Alapítvány kérelmének támoga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8/2007. (XI. 7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369/2007. (X. 10.) KSB</w:t>
      </w:r>
      <w:r>
        <w:rPr>
          <w:sz w:val="28"/>
          <w:szCs w:val="28"/>
        </w:rPr>
        <w:t xml:space="preserve"> határozatban tett javaslat figyelembe vételével a </w:t>
      </w:r>
      <w:r>
        <w:rPr>
          <w:b/>
          <w:sz w:val="28"/>
          <w:szCs w:val="28"/>
        </w:rPr>
        <w:t>Külkereskedelmi Főiskoláért Alapítvány 50.000,</w:t>
      </w:r>
      <w:r>
        <w:rPr>
          <w:sz w:val="28"/>
          <w:szCs w:val="28"/>
        </w:rPr>
        <w:t>-Ft-tal történő támogatását jóváhagyja.</w:t>
      </w:r>
    </w:p>
    <w:p>
      <w:pPr>
        <w:pStyle w:val="TextBody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ámogatás a Kulturális és Sport Bizottság 2007. évi közművelődés, kerületi sport és helytörténet támogatása keret terhére kerül biztosításra. </w:t>
      </w:r>
    </w:p>
    <w:p>
      <w:pPr>
        <w:pStyle w:val="TextBody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ámogatás felhasználható: a Külkereskedelmi Főiskoláért Alapítvány által rendezett Nyelvek Európai Napja elnevezésű kerületi program dologi költségeire. </w:t>
      </w:r>
    </w:p>
    <w:p>
      <w:pPr>
        <w:pStyle w:val="TextBody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i összeg felhasználásának elszámolási határideje 2007. december 31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november 2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 xml:space="preserve">Kovács Péter polgármester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8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Javaslat a Huszonegyedik Század Alapítvány kérelm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49/2007. (XI. 7.) Kt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 xml:space="preserve">.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371/2007. (X. 10.) KSB </w:t>
      </w:r>
      <w:r>
        <w:rPr>
          <w:sz w:val="28"/>
          <w:szCs w:val="28"/>
        </w:rPr>
        <w:t xml:space="preserve">határozatban tett javaslat figyelembe vételével a </w:t>
      </w:r>
      <w:r>
        <w:rPr>
          <w:b/>
          <w:sz w:val="28"/>
          <w:szCs w:val="28"/>
        </w:rPr>
        <w:t>Huszonegyedik Század Alapítvány 500.000,</w:t>
      </w:r>
      <w:r>
        <w:rPr>
          <w:sz w:val="28"/>
          <w:szCs w:val="28"/>
        </w:rPr>
        <w:t>-Ft-tal történő támogatását jóváhagyja.</w:t>
      </w:r>
    </w:p>
    <w:p>
      <w:pPr>
        <w:pStyle w:val="TextBody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ámogatás a Kulturális és Sport Bizottság 2007. évi közművelődés, kerületi sport és helytörténet támogatása keret terhére kerül biztosításra. </w:t>
      </w:r>
    </w:p>
    <w:p>
      <w:pPr>
        <w:pStyle w:val="TextBody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 Wass Albert születésének 100. évfordulója alkalmával bemutatásra kerülő dokumentum –játékfilm dologi költségeire.</w:t>
      </w:r>
    </w:p>
    <w:p>
      <w:pPr>
        <w:pStyle w:val="TextBody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i összeg felhasználásának elszámolási határideje 2008. március 31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november 21.</w:t>
      </w:r>
    </w:p>
    <w:p>
      <w:pPr>
        <w:pStyle w:val="Normal"/>
        <w:tabs>
          <w:tab w:val="clear" w:pos="708"/>
          <w:tab w:val="left" w:pos="3047" w:leader="none"/>
        </w:tabs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9. és 20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21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sz w:val="28"/>
          <w:szCs w:val="28"/>
          <w:u w:val="single"/>
        </w:rPr>
        <w:t>NAPIREND:</w:t>
      </w:r>
      <w:r>
        <w:rPr>
          <w:sz w:val="28"/>
          <w:szCs w:val="28"/>
        </w:rPr>
        <w:tab/>
        <w:t>22.</w:t>
      </w:r>
      <w:r>
        <w:rPr>
          <w:i/>
        </w:rPr>
        <w:tab/>
      </w:r>
      <w:r>
        <w:rPr>
          <w:sz w:val="28"/>
          <w:szCs w:val="28"/>
        </w:rPr>
        <w:t>Képviselői kérdések, közérdekű bejelentések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01-02T16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1" w:author="Herga Marcsi" w:date="2008-05-15T14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2" w:author="Herga Marcsi" w:date="2008-06-03T12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8/2008. (V. 28.) Kt.</w:t>
      </w:r>
    </w:p>
  </w:comment>
  <w:comment w:id="3" w:author="Herga Marcsi" w:date="2008-09-19T12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A Kertvárosi Sportlétesítményeket Üzemeltető Kft vezető tisztségviselőjévé Rátonyi Gábort választotta meg a képviselő-testület 737/2007. (XII. 19.) Kt. határozatával.</w:t>
      </w:r>
    </w:p>
  </w:comment>
  <w:comment w:id="4" w:author="Herga Marcsi" w:date="2008-09-19T13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A véleményeztetési eljárás megtörtént, a Képviselő-testület megalkotta a 36/2007. (XII. 21.) rendeletét a telekadóról, és 37/2007. (XII. 21.) rendeletét az építményadóról. </w:t>
      </w:r>
    </w:p>
  </w:comment>
  <w:comment w:id="5" w:author="Herga Marcsi" w:date="2008-01-02T16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6" w:author="Herga Marcsi" w:date="2008-01-31T08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4/2008. (I. 23.) Kt.</w:t>
      </w:r>
    </w:p>
  </w:comment>
  <w:comment w:id="7" w:author="Herga Marcsi" w:date="2008-11-10T08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9.) Kt.</w:t>
      </w:r>
    </w:p>
  </w:comment>
  <w:comment w:id="8" w:author="Herga Marcsi" w:date="2008-03-31T16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8. (III. 26.) Kt.</w:t>
      </w:r>
    </w:p>
  </w:comment>
  <w:comment w:id="9" w:author="Herga Marcsi" w:date="2008-06-03T12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8/2008. (V. 28.) Kt.</w:t>
      </w:r>
    </w:p>
  </w:comment>
  <w:comment w:id="10" w:author="Herga Marcsi" w:date="2009-06-08T14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11" w:author="Herga Marcsi" w:date="2008-01-02T16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12" w:author="Herga Marcsi" w:date="2008-01-02T16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13" w:author="SzaZsó" w:date="2008-03-17T16:06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14" w:author="Herga Marcsi" w:date="2008-01-02T16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15" w:author="SzaZsó" w:date="2008-02-20T16:12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16" w:author="SzaZsó" w:date="2008-03-17T16:06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8. január 31-re módosította: </w:t>
      </w:r>
      <w:r>
        <w:fldChar w:fldCharType="begin"/>
      </w:r>
      <w:r>
        <w:rPr>
          <w:rStyle w:val="InternetLink"/>
          <w:b/>
        </w:rPr>
        <w:instrText xml:space="preserve"> HYPERLINK "../in/december%2019.%20ny%C3%ADlt%20kivonat.doc" \l "hat73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739/2007. (XII. 19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in/december%2019.%20ny%C3%ADlt%20kivonat.doc" \l "hat72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720/2007. (XII. 19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51:00Z</dcterms:created>
  <dc:creator>Herga Marcsi</dc:creator>
  <dc:description/>
  <cp:keywords/>
  <dc:language>en-US</dc:language>
  <cp:lastModifiedBy>Herga Marcsi</cp:lastModifiedBy>
  <cp:lastPrinted>2007-11-09T08:27:00Z</cp:lastPrinted>
  <dcterms:modified xsi:type="dcterms:W3CDTF">2009-06-08T12:19:00Z</dcterms:modified>
  <cp:revision>16</cp:revision>
  <dc:subject/>
  <dc:title>BUDAPEST FŐVÁROS XVI</dc:title>
</cp:coreProperties>
</file>