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7. november 7-é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5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Javaslat a helyi adó rendelet felülvizsgálatára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nagycsaládosok és a nyugdíjasok 2007-2008. évi fűtési támogatásáról szóló rendelet-tervezet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fejlesztési forrásainak bőv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7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A Kertvárosi Sportlétesítményeket Üzemeltető Kft. finanszírozásának lehetőségei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Pályázati kiírás a Kertvárosi Sportlétesítményeket Üzemeltető Korlátolt Felelősségű Társaság vezető tisztségviselői posztjának betöltésére</w:t>
      </w:r>
    </w:p>
    <w:p>
      <w:pPr>
        <w:pStyle w:val="Normal"/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Felsőmalom utca-Vágás utca-Alsómalom utca-Ostoros út által határolt területre vonatkozó szabályozási terv jóváhagy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  <w:tab/>
        <w:tab/>
        <w:t>Kerületfejlesztési és Üzemelteté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z 1165 Budapest, Táncsics u. 10. szám alatti településrészi közösségi ház üzemeltetését biztosító „Együttműködési megállapodás” megkö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Pályázat az „Önkormányzatok illetőleg önkormányzati feladatellátást biztosító egyes közszolgáltatások akadálymentes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„Belterületi utak fejlesztése” KMOP 2007.-2.1.1/B pályázat bead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Tájékoztató a 2008. évre tervezett belső ellenőrzési feladatokró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Csúcs Andrásné Bp. XVI. Monoki u. 44. sz. alatti lakos részére útszabályozások eltörlésével érintett és visszacsatolásra kerülő ingatlan eljárási költségének megtér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7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/>
      </w:pPr>
      <w:r>
        <w:rPr>
          <w:sz w:val="28"/>
          <w:szCs w:val="28"/>
        </w:rPr>
        <w:t>Bodócs József kérelme az útszabályozások eltörlésével érintett visszaszabályozásra kerülő Árpádföldi út 8. sz. alatti ingatlan visszaszabályozási költségének megtér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7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tulajdonát képező 118444, 118448 hrsz-ú, M0 nyomvonal miatt kisajátítás alapjául szolgáló ingatlanokra vonatkozó kisajátítási-kártalanítási összeg megtárgyal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  <w:t>A Területi Szociális Szolgálat alapító okiratának módosít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Külkereskedelmi Főiskoláért Alapítvány kérelmének támoga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/>
      </w:pPr>
      <w:r>
        <w:rPr>
          <w:sz w:val="28"/>
          <w:szCs w:val="28"/>
        </w:rPr>
        <w:t>Javaslat a Huszonegyedik Század Alapítvány kérelmének támoga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 xml:space="preserve">Jelentés az Önkormányzat Képviselő-testülete zárt ülése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október 30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2:08:00Z</dcterms:created>
  <dc:creator>Vári Attiláné</dc:creator>
  <dc:description/>
  <cp:keywords/>
  <dc:language>en-US</dc:language>
  <cp:lastModifiedBy>Vári Attiláné</cp:lastModifiedBy>
  <cp:lastPrinted>2007-10-30T13:57:00Z</cp:lastPrinted>
  <dcterms:modified xsi:type="dcterms:W3CDTF">2007-10-30T14:03:00Z</dcterms:modified>
  <cp:revision>2988</cp:revision>
  <dc:subject/>
  <dc:title>  BUDAPEST FŐVÁROS XVI</dc:title>
</cp:coreProperties>
</file>