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BUDAPEST FŐVÁROS XVI. KERÜLETI ÖNKORMÁNYZAT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 E G Y Z Ő K Ö N Y V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BodyText2"/>
        <w:jc w:val="both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Készült 2007. november 21-én (szerdán) a Budapest Főváros XVI. kerületi Önkormányzat Képviselő-testülete 16. számú (rendkívüli) ülésének jegyzőkönyvéből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Képviselők közül jelen vannak:</w:t>
      </w:r>
    </w:p>
    <w:tbl>
      <w:tblPr>
        <w:tblW w:w="885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5811"/>
      </w:tblGrid>
      <w:tr>
        <w:trPr/>
        <w:tc>
          <w:tcPr>
            <w:tcW w:w="30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ÁCS PÉTER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TMÁRY LÁSZL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SINKA LÁSZL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ÁSPÁR JÓZSEF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RATOFIL ZIT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EYDE GYUL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KÖRNYEINÉ RÁTZ KATALI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CSOMOR ERVI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VARGA JÁNOS JÓZSEF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ÁCS ANIKÓ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ÁCS RAYMUND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ZÁSZ JÓZSEF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BONYI JÁNO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ÍRÓ GYŐZŐ MÁRTO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UDAY PÁL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R. BÜKI TAMÁS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RNOVICS MIHÁL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ASZÁS GÁBOR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OVÁCS GYÖRGY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OLNÁR GYULA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 ÁRON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GY JÓZSEF CSABA</w:t>
            </w:r>
          </w:p>
          <w:p>
            <w:pPr>
              <w:pStyle w:val="Normal"/>
              <w:ind w:firstLine="1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ERESS GYÖRGYI</w:t>
            </w:r>
          </w:p>
        </w:tc>
      </w:tr>
    </w:tbl>
    <w:p>
      <w:pPr>
        <w:pStyle w:val="Normal"/>
        <w:ind w:firstLine="30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Cs w:val="false"/>
          <w:sz w:val="28"/>
          <w:szCs w:val="28"/>
          <w:u w:val="single"/>
        </w:rPr>
        <w:t>Tanácskozási joggal meghívott</w:t>
      </w:r>
    </w:p>
    <w:p>
      <w:pPr>
        <w:pStyle w:val="BodyText2"/>
        <w:ind w:left="4248" w:hanging="1368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ANCSIN LÁSZLÓ</w:t>
      </w:r>
    </w:p>
    <w:p>
      <w:pPr>
        <w:pStyle w:val="BodyText2"/>
        <w:ind w:left="4248" w:hanging="1368"/>
        <w:rPr>
          <w:b w:val="false"/>
          <w:b w:val="false"/>
          <w:i w:val="false"/>
          <w:i w:val="false"/>
          <w:szCs w:val="28"/>
        </w:rPr>
      </w:pPr>
      <w:r>
        <w:rPr>
          <w:b w:val="false"/>
          <w:i w:val="false"/>
          <w:szCs w:val="28"/>
        </w:rPr>
        <w:t>DR. RATIMOVSZKY TIBOR</w:t>
      </w:r>
      <w:r>
        <w:br w:type="page"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KOVÁCS PÉTER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Kérem képviselőtársaimat, akik már a teremben vannak, kapcsolják be a gépeiket, hogy tudjunk létszámellenőrzést folytatni. Képviselőtársaim kapcsolják be a gépeiket, még nem vagyunk kellő számban. Kérem képviselőtársaimat, aki a teremben tartózkodik, az kapcsolja be a gépét, hogy lehessen látni, hányan vagyunk. Javaslom, hogy bár a mai rendkívüli képviselő-testületi ülés, ennek ellenére, vagy éppen emiatt, kezdjük azzal a mai testületi ülést, amivel mindig is szoktuk, hogy egy kis erőt és alázatot merítsünk, javaslom, hogy közösen énekeljük el nemzeti imádságunkat, a magyar Himnuszt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mai rendkívüli ülés napirendi pontja, amit már előre jeleztem a november 7-i Képviselő-testületi ülésen képviselőtársaim számára az a Javaslat Budapest Főváros XVI. kerületi Önkormányzat fejlesztési forrásainak bővítésére lezáró döntés meghozatala. Javaslom, hogy ebben az ügyben zárt ülést tartsunk, hisz a bankok ajánlataiban is megtalálható az, hogy ez az Ő számukra üzleti titoknak minősül, másrészt az Önkormányzat érdekei is úgy gondolom, ezt kívánják. Jegyző úr azt javasolja, hogy először fogadjuk el a napirendet, majd döntsünk arról, hogy ez zárt, vagy nyílt ülésen történik-e. De mielőtt erre rátérnénk Molnár Gyula ügyrendben kér szó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MOLNÁR GYUL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frakció nevében azt javaslom, hogy az előterjesztő vonja vissza az előterjesztését és ezt az előterjesztést a soron következő rendes ülésen tárgyalja meg a testüle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KOVÁCS PÉTER</w:t>
      </w:r>
    </w:p>
    <w:p>
      <w:pPr>
        <w:pStyle w:val="Normal"/>
        <w:jc w:val="both"/>
        <w:rPr/>
      </w:pPr>
      <w:r>
        <w:rPr>
          <w:sz w:val="28"/>
        </w:rPr>
        <w:t xml:space="preserve">Ügyrendi javaslat érkezett, erről szavaztatni fogok. Mielőtt szavaztatnék hagy’ tegyem hozzá, hogy úgy, ahogy a november 7-i Képviselő-testületi ülésen is figyelmeztettem már képviselőtársaimat, hogy nem azért tartunk rendkívüli ülést most, mert jó kedvünk van, hanem azért, mert hogy ha a Képviselő-testület még idén szeretne kötvénykibocsátást megvalósítani, akkor ez az utolsó időpont, amikor lehet erről szó. Nem nagyon tudjuk ezt, sőt nem tudjuk ezt az időpontot 28-ra tolni, éppen ezért is volt rendkívüli ülés ma. De ügyrendi javaslat érkezett, kérem, szavazzunk. A Képviselő-testület </w:t>
      </w:r>
      <w:r>
        <w:fldChar w:fldCharType="begin"/>
      </w:r>
      <w:r>
        <w:rPr>
          <w:rStyle w:val="InternetLink"/>
          <w:sz w:val="28"/>
        </w:rPr>
        <w:instrText xml:space="preserve"> HYPERLINK "../in/szjkv.rtf" \l "hat653071121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4 igen, 16 nem, 5 tartózkodás mellett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a javaslatot elutasítot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53/2007. (XI. 21.) Kt. </w:t>
        <w:tab/>
        <w:t xml:space="preserve">A Képviselő-testület szavazási eredménye (4 igen, 16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z előterjesztő visszavonja az előterjesztést, és azt a Képviselő-testület 2007. november 28-i ülésén tárgyalja újra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KOVÁCS PÉ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Jegyző úr, akkor először a napirendet kell elfogadni ugye? Más ügyrendi javaslatot nem látok. Aki az előbb felolvasott napirendi pontot elfogadja, kérem, igennel szavazzon. Szavazzunk! </w:t>
      </w:r>
    </w:p>
    <w:p>
      <w:pPr>
        <w:pStyle w:val="Normal"/>
        <w:jc w:val="both"/>
        <w:rPr/>
      </w:pPr>
      <w:r>
        <w:rPr>
          <w:sz w:val="28"/>
        </w:rPr>
        <w:t xml:space="preserve">A Képviselő-testület </w:t>
      </w:r>
      <w:r>
        <w:fldChar w:fldCharType="begin"/>
      </w:r>
      <w:r>
        <w:rPr>
          <w:rStyle w:val="InternetLink"/>
          <w:sz w:val="28"/>
        </w:rPr>
        <w:instrText xml:space="preserve"> HYPERLINK "../in/szjkv.rtf" \l "hat654071121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 xml:space="preserve">19 igen, 6 nem, 0 tartózkodással 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a napirendet elfogad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54/2007. (XI. 21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fejlesztési forrásainak bővítésére, lezáró döntés meghozatala</w:t>
      </w:r>
    </w:p>
    <w:p>
      <w:pPr>
        <w:pStyle w:val="Normal"/>
        <w:ind w:left="4686" w:hanging="1562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Előterjesztő:</w:t>
      </w:r>
      <w:r>
        <w:rPr>
          <w:color w:val="000000"/>
          <w:spacing w:val="-3"/>
          <w:sz w:val="28"/>
        </w:rPr>
        <w:tab/>
      </w:r>
      <w:r>
        <w:rPr>
          <w:color w:val="000000"/>
          <w:spacing w:val="-3"/>
          <w:sz w:val="28"/>
          <w:szCs w:val="28"/>
        </w:rPr>
        <w:t>Kovács Péter polgármester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3124"/>
        <w:jc w:val="both"/>
        <w:rPr/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Főváros XVI. kerületi Önkormányzat fejlesztési forrásainak bővítésére, lezáró döntés meghozatala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4686" w:hanging="1562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Előterjesztő:</w:t>
      </w:r>
      <w:r>
        <w:rPr>
          <w:color w:val="000000"/>
          <w:spacing w:val="-3"/>
          <w:sz w:val="28"/>
        </w:rPr>
        <w:tab/>
      </w:r>
      <w:r>
        <w:rPr>
          <w:color w:val="000000"/>
          <w:spacing w:val="-3"/>
          <w:sz w:val="28"/>
          <w:szCs w:val="28"/>
        </w:rPr>
        <w:t>Kovács Péter polgármester</w:t>
      </w:r>
    </w:p>
    <w:p>
      <w:pPr>
        <w:pStyle w:val="Normal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KOVÁCS PÉ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 jól látom, most kell arról dönteni, hogy zárt ülés legyen. Határozati javaslatot tennék fel, hogy a Képviselő-testület az előbb elfogadott napirendi pontot zárt ülésen tárgyalja. Ennek a határozatnak az elfogadása minősített szótöbbséget igényel. Kérem, szavazzunk! </w:t>
      </w:r>
    </w:p>
    <w:p>
      <w:pPr>
        <w:pStyle w:val="Normal"/>
        <w:jc w:val="both"/>
        <w:rPr/>
      </w:pPr>
      <w:r>
        <w:rPr>
          <w:sz w:val="28"/>
        </w:rPr>
        <w:t xml:space="preserve">A Képviselő-testület </w:t>
      </w:r>
      <w:r>
        <w:fldChar w:fldCharType="begin"/>
      </w:r>
      <w:r>
        <w:rPr>
          <w:rStyle w:val="InternetLink"/>
          <w:sz w:val="28"/>
        </w:rPr>
        <w:instrText xml:space="preserve"> HYPERLINK "../in/szjkv.rtf" \l "hat655071121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19 igen, 0 nem, 6 tartózkodással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ezt a javaslatot elfogadta. Kérem a technikát, hogy álljunk át zárt ülésr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55/2007. (XI. 21.) Kt. </w:t>
        <w:tab/>
        <w:t>A Képviselő-testület úgy határoz, hogy a „</w:t>
      </w:r>
      <w:r>
        <w:rPr>
          <w:sz w:val="28"/>
          <w:szCs w:val="28"/>
        </w:rPr>
        <w:t>Javaslat a Budapest Főváros XVI. kerületi Önkormányzat fejlesztési forrásainak bővítésére, lezáró döntés meghozatala” tárgyú előterjesztést zárt ülésen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napirend tárgyalása zárt ülésen történik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KOVÁCS PÉ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napirendnek a zárt részét lezártuk. Ügyrendi javaslatom az, hogy szavazzunk arról, hogy a napirend további részét nyílt ülésben folytatjuk. Aki ezzel egyetért, kérem, igennel szavazzon. Szavazzunk! </w:t>
      </w:r>
    </w:p>
    <w:p>
      <w:pPr>
        <w:pStyle w:val="Normal"/>
        <w:jc w:val="both"/>
        <w:rPr/>
      </w:pPr>
      <w:r>
        <w:rPr>
          <w:sz w:val="28"/>
        </w:rPr>
        <w:t xml:space="preserve">A Képviselő-testület </w:t>
      </w:r>
      <w:r>
        <w:fldChar w:fldCharType="begin"/>
      </w:r>
      <w:r>
        <w:rPr>
          <w:rStyle w:val="InternetLink"/>
          <w:sz w:val="28"/>
        </w:rPr>
        <w:instrText xml:space="preserve"> HYPERLINK "../in/szjkv.rtf" \l "hat659071121"</w:instrText>
      </w:r>
      <w:r>
        <w:rPr>
          <w:rStyle w:val="InternetLink"/>
          <w:sz w:val="28"/>
        </w:rPr>
        <w:fldChar w:fldCharType="separate"/>
      </w:r>
      <w:r>
        <w:rPr>
          <w:rStyle w:val="InternetLink"/>
          <w:sz w:val="28"/>
        </w:rPr>
        <w:t>18 igen, 1 nem, 0 tartózkodással</w:t>
      </w:r>
      <w:r>
        <w:rPr>
          <w:rStyle w:val="InternetLink"/>
          <w:sz w:val="28"/>
        </w:rPr>
        <w:fldChar w:fldCharType="end"/>
      </w:r>
      <w:r>
        <w:rPr>
          <w:sz w:val="28"/>
        </w:rPr>
        <w:t xml:space="preserve"> ezt a javaslatot elfogad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59/2007. (XI. 21.) Kt. </w:t>
        <w:tab/>
        <w:t>A Képviselő-testület úgy határoz, hogy a napirend további részének tárgyalását nyílt ülés keretében folyta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KOVÁCS PÉ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Határozati javaslatot terjesztett be, csatlakozó határozati javaslatot Kovács Raymund alpolgármester. Felolvasnám a javaslatot. </w:t>
      </w:r>
    </w:p>
    <w:p>
      <w:pPr>
        <w:pStyle w:val="TextBody"/>
        <w:rPr/>
      </w:pPr>
      <w:r>
        <w:rPr/>
        <w:t>Budapest Főváros XVI. Kerületi Önkormányzat Képviselő-testülete úgy határoz, hogy felgyorsítja a kerületi útépítések ütemét. 2008. és 2009. évben összesen 150 önkormányzat tulajdonában lévő belterületi földút szilárd burkolattal való ellátását kezdi el. A Képviselő-testület megkezdi továbbá a lakótelepi közterületek felújításának programját. Az útépítések, és a lakótelepi közterületek felújításának forrása többek között kötvénykibocsátásból származó bevétel.</w:t>
      </w:r>
    </w:p>
    <w:p>
      <w:pPr>
        <w:pStyle w:val="TextBody"/>
        <w:rPr/>
      </w:pPr>
      <w:r>
        <w:rPr/>
        <w:t xml:space="preserve">Felkéri a polgármestert, hogy a szükséges intézkedéseket tegye meg. Határidő: folyamatos. Felelős: Kovács Péter polgármester. Aki ezzel egyetért, kérem, igennel szavazzon. Szavazzunk! </w:t>
      </w:r>
    </w:p>
    <w:p>
      <w:pPr>
        <w:pStyle w:val="TextBody"/>
        <w:rPr/>
      </w:pPr>
      <w:r>
        <w:rPr/>
        <w:t xml:space="preserve">A Képviselő-testület </w:t>
      </w:r>
      <w:r>
        <w:fldChar w:fldCharType="begin"/>
      </w:r>
      <w:r>
        <w:rPr>
          <w:rStyle w:val="InternetLink"/>
        </w:rPr>
        <w:instrText xml:space="preserve"> HYPERLINK "../in/szjkv.rtf" \l "hat660071121"</w:instrText>
      </w:r>
      <w:r>
        <w:rPr>
          <w:rStyle w:val="InternetLink"/>
        </w:rPr>
        <w:fldChar w:fldCharType="separate"/>
      </w:r>
      <w:r>
        <w:rPr>
          <w:rStyle w:val="InternetLink"/>
        </w:rPr>
        <w:t>19 egyhangúlag</w:t>
      </w:r>
      <w:r>
        <w:rPr>
          <w:rStyle w:val="InternetLink"/>
        </w:rPr>
        <w:fldChar w:fldCharType="end"/>
      </w:r>
      <w:r>
        <w:rPr/>
        <w:t xml:space="preserve"> ezt elfogad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60/2007. (XI. 21.) Kt. </w:t>
        <w:tab/>
        <w:t>Budapest Főváros XVI. Kerületi Önkormányzat Képviselő-testülete úgy határoz, hogy felgyorsítja a kerületi útépítések ütemét. 2008. és 2009. évben összesen 150 önkormányzat tulajdonában lévő belterületi földút szilárd burkolattal való ellátását kezdi el. A Képviselő-testület megkezdi továbbá a lakótelepi közterületek felújításának programját. Az útépítések, és a lakótelepi közterületek felújításának forrása többek között kötvénykibocsátásból származó bevétel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Felkéri a polgármestert, hogy a szükséges intézkedéseket tegye me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/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folyamatos</w:t>
      </w:r>
    </w:p>
    <w:p>
      <w:pPr>
        <w:pStyle w:val="Normal"/>
        <w:ind w:left="4260" w:hanging="1136"/>
        <w:jc w:val="both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KOVÁCS PÉTER</w:t>
      </w:r>
    </w:p>
    <w:p>
      <w:pPr>
        <w:pStyle w:val="Normal"/>
        <w:jc w:val="both"/>
        <w:rPr/>
      </w:pPr>
      <w:r>
        <w:rPr>
          <w:sz w:val="28"/>
        </w:rPr>
        <w:t xml:space="preserve">Ezzel ezt a napirendi pontot lezárnánk, és a mai Képviselő-testületi ülést berekesztem. Felhívom képviselőtársaim figyelmét, hogy a rendes Képviselő-testületi ülés november 28-án szerdán 14,00 órakor kezdődik, melynek anyagát már megkapták képviselőtársaim. Köszönöm szépen a mai részvétel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2">
    <w:name w:val="Body Text 2"/>
    <w:basedOn w:val="Normal"/>
    <w:qFormat/>
    <w:pPr/>
    <w:rPr>
      <w:b/>
      <w:i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10:43:00Z</dcterms:created>
  <dc:creator>Herga Marcsi</dc:creator>
  <dc:description/>
  <cp:keywords/>
  <dc:language>en-US</dc:language>
  <cp:lastModifiedBy>Herga Marcsi</cp:lastModifiedBy>
  <dcterms:modified xsi:type="dcterms:W3CDTF">2007-11-26T12:26:00Z</dcterms:modified>
  <cp:revision>3</cp:revision>
  <dc:subject/>
  <dc:title>KOVÁCS PÉTER</dc:title>
</cp:coreProperties>
</file>