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 xml:space="preserve">2007. november 28-án (szerdán) 14 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17. számú 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85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Tájékoztató a Budapest Főváros XVI. kerületi Önkormányzat 2007. évi I-III. negyedéves gazdálkodásáró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9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Javaslat a Budapest Főváros XVI. kerületi Önkormányzat 2008. évi költségvetési koncepciój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9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Az Önkormányzat összes bizottsága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Környezetvédelmi Alapról szóló rendelet-tervezet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7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rPr>
          <w:sz w:val="28"/>
          <w:szCs w:val="28"/>
        </w:rPr>
      </w:pPr>
      <w:r>
        <w:rPr>
          <w:sz w:val="28"/>
          <w:szCs w:val="28"/>
        </w:rPr>
        <w:t>Javaslat a kiskincstári rendelet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7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2160" w:firstLine="1620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Javaslat a talajterhelési díjról szóló rendelet felülvizsgálatára 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8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Javaslat a Budapest Főváros XVI. kerületi Önkormányzat Polgármesteri Hivatal Alapító Okiratának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7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Budapest Főváros XVI. kerületi Önkormányzat Polgármesteri Hivatala Szervezeti és Működési Szabályzatának elfogad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9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/>
      </w:pPr>
      <w:r>
        <w:rPr>
          <w:sz w:val="28"/>
          <w:szCs w:val="28"/>
        </w:rPr>
        <w:t>Budapest, XVI. kerület Szlovák úti üzletek közterület használati engedélyének meghosszabbítás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8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Közlekedési, Közbiztonsági és Környezetvédelm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z Önkormányzat tulajdonában álló 103773/1, valamint a 117508 hrsz-ú ingatlanok területéből mintegy 5 ha területen történő csereerdő telepítésre vonatkozó megállapodás jóváhagyási határidejének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8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Korbélyi Ildikó, Bp. XVI. János u. 109. sz. alatti lakos útszabályozások eltörlésével érintett és visszacsatolásra kerülő ingatlan eljárási költségének megtérítés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8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Vidámvásár u. 70. sz. alatti ingatlan rendeltetési mód változta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8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szabadidős rendőri szolgálat támogatására 2008. január 1. napjátó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8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közoktatási intézmények alapító okiratának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8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Oktatási, Ifjúság-és Gyermekvédelm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Pályázati kiírás a Batthyány Ilona Általános Iskola, a Kölcsey Ferenc Általános Iskola, a Móra Ferenc Általános Iskola, a Sashalmi Tanoda Általános Iskola igazgatói álláshelyére, továbbá a Gyerekkuckó Óvoda és a Szentmihályi Játszókert Óvoda óvodavezetői álláshely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8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Oktatási, Ifjúság-és Gyermekvédelm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Átmeneti segély elutasítása elleni fellebbezés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8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november 20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1:08:00Z</dcterms:created>
  <dc:creator>Vári Attiláné</dc:creator>
  <dc:description/>
  <cp:keywords/>
  <dc:language>en-US</dc:language>
  <cp:lastModifiedBy>User</cp:lastModifiedBy>
  <cp:lastPrinted>2007-11-20T17:33:00Z</cp:lastPrinted>
  <dcterms:modified xsi:type="dcterms:W3CDTF">2010-09-09T11:07:00Z</dcterms:modified>
  <cp:revision>3160</cp:revision>
  <dc:subject/>
  <dc:title>  BUDAPEST FŐVÁROS XVI</dc:title>
</cp:coreProperties>
</file>