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7. november 28-án (szerdán) a Budapest Főváros XVI. kerületi Önkormányzat Képviselő-testülete 17. számú ülésének jegyzőkönyvé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OVÁCS ATTILA</w:t>
            </w:r>
          </w:p>
          <w:p>
            <w:pPr>
              <w:pStyle w:val="Normal"/>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left="3060" w:hanging="3060"/>
              <w:jc w:val="both"/>
              <w:rPr/>
            </w:pPr>
            <w:r>
              <w:rPr>
                <w:sz w:val="28"/>
                <w:szCs w:val="28"/>
              </w:rPr>
              <w:t>BÍRÓ GYŐZŐ MÁRTON</w:t>
            </w:r>
          </w:p>
          <w:p>
            <w:pPr>
              <w:pStyle w:val="Normal"/>
              <w:jc w:val="both"/>
              <w:rPr>
                <w:sz w:val="28"/>
                <w:szCs w:val="28"/>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ind w:firstLine="13"/>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jc w:val="both"/>
              <w:rPr>
                <w:sz w:val="28"/>
                <w:szCs w:val="28"/>
              </w:rPr>
            </w:pPr>
            <w:r>
              <w:rPr>
                <w:sz w:val="28"/>
                <w:szCs w:val="28"/>
              </w:rPr>
              <w:t>NAGY ÁRON</w:t>
            </w:r>
          </w:p>
          <w:p>
            <w:pPr>
              <w:pStyle w:val="Normal"/>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pPr>
      <w:r>
        <w:rPr>
          <w:sz w:val="28"/>
          <w:szCs w:val="28"/>
        </w:rPr>
        <w:t>LAJTERNÉ HUDÁK MAGDOLNA</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ERDŐKÖZI GYÖRGY</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NYÍRINÉ KOVÁCS ILDIKÓ</w:t>
      </w:r>
    </w:p>
    <w:p>
      <w:pPr>
        <w:pStyle w:val="Normal"/>
        <w:ind w:left="2880" w:hanging="0"/>
        <w:jc w:val="both"/>
        <w:rPr>
          <w:sz w:val="28"/>
          <w:szCs w:val="28"/>
        </w:rPr>
      </w:pPr>
      <w:r>
        <w:rPr>
          <w:sz w:val="28"/>
          <w:szCs w:val="28"/>
        </w:rPr>
        <w:t>DR. BENKE LÁSZLÓ</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em képviselőtársaimat, hogy foglalják el a helyüket és egyben kapcsolják is be a gépüket, hogy láthassuk, hogy kellő számban vagyunk ahhoz, hogy tudjuk kezdeni a mai Képviselő-testületi ülést. Némi csúszással, amiben én is ludas vagyok és elnézést kérek képviselőtársaimtól, de a Főpolgármesteri Hivatalban Hagyó főpolgármester-helyettes úrnál jártam a 2008-2010-ig terjedő útfelújításokkal kapcsolatban egyeztetni. A hír az, hogy tovább tartott a tárgyalás, mint ahogy főpolgármester-helyettes úr szerette volna, de a részleteket, amikor tényleg ez valósággá válik, akkor fogom elmondani. Úgy látom, hogy a teremben már kellő számban vagyunk, úgyhogy a mai Képviselő-testületi ülést el is tudjuk kezdeni. Javaslom, hogy azzal kezdjük, amivel mindig is szoktunk kezdeni azért, hogy megfelelő alázattal tudjuk kezelni azt a feladatot, amit a XVI. kerület választópolgárai ránk róttak, illetve hogy kellő tisztelettel tudjuk képviselni a választópolgárok ügyét. Javaslom, hogy közösen énekeljük el nemzeti imádságunkat, a magyar Himnuszt. Mielőtt a napirendi pontokra térnénk, kérdezem az Ügyrendi és Jogi Bizottság elnökét, illetve állandó helyettesét, az elnök hiányában Szász képviselő urat, hogy mik az Ügyrendi Bizottság javaslata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Tisztelt Képviselő-testület, tisztelt meghívottak! A tegnapi nap folyamán a rendes ülését megtartotta az Ügyrendi Bizottság. A Képviselő-testület tárgysorozatával kapcsolatosan csak az elfogadó és az elfogadásra javasló határozatot tudta meghozni. Tekintettel arra, hogy sürgősségi indítványokról tegnap még nem tudott az Ügyrendi Bizottság. Tudomásom szerint ez nem változik, most sincsen, de majd kiegészíti polgármester úr. Illetve egyéb napirendi pontjai, ami a mai testületi ülés anyagát érinti, a Környezetvédelmi alapról, a talajterhelési, illetve a kiskincstári rendeletmódosításról tárgyal, de ezekben kialakított véleményét majd elnök úr az adott napirendnél elmondja.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Ügyrendben. Két napirendi pontot szeretnék, ha előre kerülne. Mind a kettőnél a kapitány úr jelen szeretne lenni és jelezte, hogy ma egy másik fontos megbeszélésre is el kell mennie, tehát kérné, hogy a szabadidős rendőri szolgálatról szóló, illetve a Vidámvásár u. 70. sz. alatti helyiség átminősítéséről szóló két napirendi pontot kérném, hogy ennek figyelembe vételével vegyük elő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2-3.-nak javasoln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Ügyrendben. Én hasonlót javasolnék e mögé a két napirendi pont mögé, a 14. illetve a 15. napirendi pon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n vendégünk a két napirendi pont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lapító okirat, illetve a pályázati kiír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 az indok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zen a két napirendi ponton célszerű, ha jelen van a Művelődési Ügyosztály stábja és nem tudom, hogy mikor végz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kik egyébként is itt kell lenni. Igyekszünk majd úgy alakítani a dolgot, de a költségvetésben is ott kell lenniük, meg a koncepcióban is, úgyhogy meglátjuk, hogy majd hova lehet ezt a kettőt beszúrni. Egyiknek Ön az előterjesztője, a másiknak Csomor alpolgármester úr, hogy mit szólnak majd ehhez. De Kaszás úrnak van még javas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A következőt javaslom. Az 5. és 7. előterjesztéseket megcserélni a következő indok alapján. Javaslat a Kiskincstári rendelet módosítására. Ebben a Pénzügyi Irodáról beszél az előterjesztés, amit majd el fogunk fogadni, a 7. előterjesztéskor, az Önkormányzat alapító okiratának módosításakor. Gyakorlatilag először fogadjuk el és utána legyen a Pénzügyi Iroda kérdése felvezetve, illetve ez a kiskincstári rendszer, aki felelős ezért vagy felelős lesz ezért a feladatér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haragudjon képviselő úr, de én úgy emlékszem, hogy most is van Pénzügyi Irodánk, tehát ott az alapító okirat módosítás nem erre az irodaszerkezetre, vagy elnevezésre vonatkozik, hanem más dolog mia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És ezt mikor hagytuk jóvá? Én nem emléks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mikor a Szervezeti és Működési Szabályzatot legutoljára. Vagy még nem is a legutolsó, hanem korább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z előterjesztés azt mondja, hogy azért hoztuk be az önkormányzat alapító okirat módosítását, mert a Szervezeti és Működési Szabályzatot…… Bocsánat, rosszul beszélek, a 8.-ról van szó, rosszul jelöltem be magam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Tehát a Szervezeti és Működési Szabályz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Igen, mert gyakorlatilag ezt nem fogadtuk el. Külső ellenőrzés állapította meg, hogy nem fogadtuk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ajd Jegyző úrnak adok szót ez ügy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Ez csak egy technikai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de szerintem nem függ össze a két dolog, de majd ők elmondj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jelenleg 15. napirendi pontnál van egy olyan kiegészítő része két intézmény…. kérelem, aminek a kezelését nem tudom, hogy hogy fogjuk megoldani. Javasoljak módosítót, vagy csatlakozó módosítót, vagy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már intézkedtem erről. Ha megnézi képviselő úr a most kiosztott anyagokat, egy tájékoztatóként szerepel mind a két ügynek a kezelési határozati javaslata. Jegyző urat kérdezem a 8. illetve az 5. napirend helycseréjével kapcsolatban, fejtse ki vélemény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Azt tudom mondani, hogy különösebben nincs összefüggésben a kettő. Tehát a hivatali SZMSZ-t ez ugyan most fogadjuk el, de ez korábban jegyzői-polgármesteri együttes utasításban volt, csak ebben a formában az ÁSZ-nak nem tetszett, mondjuk így. Ebben a formában kellene elfogadni. De nem kapcsolódik a kiskincstári rendszer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gyrészt alpolgármester urat kérdezem a 14. napirendi pont módosításával kapcsolatban, hogy előre kerüljön, mi a vélemény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Én úgy gondolom, hogy ha a hivatal képviselői gyakorlatilag akár az önkormányzat költségvetési koncepciójában is itt vannak, mindenféleképpen utánra javasolnám. Majd meglátjuk, - én azt gondolom - hogy a napirendek tárgyalásakor szükséges-e ezt előre vennünk. De talán most még erről nem biztos, hogy döntést kellene hoznu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ó, én is ezt javaslom, megnézzük a négyórás szünetben, hogy hogy állunk. Abonyi képviselő úr mit szól hozzá? Jó, rendben van. Akkor a napirendi sorrendmódosítás a következőképpen nézne ki. Alpolgármester úr kérésének helyt adva az eredeti 12-es és 13-as napirendi pontot a 2-es, illetve a 3-as napirendi pontként tárgyalná a Képviselő-testület. Akkor feltenném ezzel a módosítással határozati javaslatra az eredeti előterjesztés meghívóját. Aki a mai napirendi pontokkal egyetért, kérem, igennel szavazzon. Szavazzunk! A Képviselő-testület </w:t>
      </w:r>
      <w:r>
        <w:fldChar w:fldCharType="begin"/>
      </w:r>
      <w:r>
        <w:rPr>
          <w:rStyle w:val="InternetLink"/>
          <w:sz w:val="28"/>
          <w:szCs w:val="28"/>
        </w:rPr>
        <w:instrText xml:space="preserve"> HYPERLINK "../in/szjkv.rtf" \l "hat661"</w:instrText>
      </w:r>
      <w:r>
        <w:rPr>
          <w:rStyle w:val="InternetLink"/>
          <w:sz w:val="28"/>
          <w:szCs w:val="28"/>
        </w:rPr>
        <w:fldChar w:fldCharType="separate"/>
      </w:r>
      <w:r>
        <w:rPr>
          <w:rStyle w:val="InternetLink"/>
          <w:sz w:val="28"/>
          <w:szCs w:val="28"/>
        </w:rPr>
        <w:t>21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61/2007. (XI. 28.)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pPr>
      <w:r>
        <w:rPr>
          <w:sz w:val="28"/>
          <w:szCs w:val="28"/>
        </w:rPr>
        <w:t>1.</w:t>
        <w:tab/>
        <w:t>Jelentés az Önkormányzat Képviselő-testülete határozatainak végrehajtásáról, illetve a még végre nem hajtott határozatok helyzetéről</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sz w:val="28"/>
          <w:szCs w:val="28"/>
        </w:rPr>
      </w:pPr>
      <w:r>
        <w:rPr>
          <w:sz w:val="28"/>
          <w:szCs w:val="28"/>
        </w:rPr>
        <w:t>2.</w:t>
        <w:tab/>
        <w:t>Javaslat a Vidámvásár u. 70. sz. alatti ingatlan rendeltetési mód változtatására</w:t>
      </w:r>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p>
    <w:p>
      <w:pPr>
        <w:pStyle w:val="Normal"/>
        <w:rPr>
          <w:sz w:val="28"/>
          <w:szCs w:val="28"/>
        </w:rPr>
      </w:pPr>
      <w:r>
        <w:rPr>
          <w:sz w:val="28"/>
          <w:szCs w:val="28"/>
        </w:rPr>
      </w:r>
    </w:p>
    <w:p>
      <w:pPr>
        <w:pStyle w:val="Normal"/>
        <w:ind w:left="3124" w:hanging="852"/>
        <w:jc w:val="both"/>
        <w:rPr/>
      </w:pPr>
      <w:r>
        <w:rPr>
          <w:sz w:val="28"/>
          <w:szCs w:val="28"/>
        </w:rPr>
        <w:t>3.</w:t>
        <w:tab/>
        <w:t>Javaslat a szabadidős rendőri szolgálat támogatására 2008. január 1. napjától</w:t>
      </w:r>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4.</w:t>
        <w:tab/>
        <w:t>Tájékoztató a Budapest Főváros XVI. kerületi Önkormányzat 2007. évi I-III. negyedéves gazdálkodásáról</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pPr>
      <w:r>
        <w:rPr>
          <w:sz w:val="28"/>
          <w:szCs w:val="28"/>
        </w:rPr>
        <w:t>5.</w:t>
        <w:tab/>
        <w:t>Javaslat a Budapest Főváros XVI. kerületi Önkormányzat 2008. évi költségvetési koncepciój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852"/>
        <w:rPr>
          <w:sz w:val="28"/>
          <w:szCs w:val="28"/>
        </w:rPr>
      </w:pPr>
      <w:r>
        <w:rPr>
          <w:sz w:val="28"/>
          <w:szCs w:val="28"/>
        </w:rPr>
        <w:t>6.</w:t>
        <w:tab/>
        <w:t>Környezetvédelmi Alapról szóló rendelet-tervezet</w:t>
      </w:r>
    </w:p>
    <w:p>
      <w:pPr>
        <w:pStyle w:val="Normal"/>
        <w:ind w:left="2160" w:firstLine="964"/>
        <w:rPr>
          <w:sz w:val="28"/>
          <w:szCs w:val="28"/>
        </w:rPr>
      </w:pPr>
      <w:r>
        <w:rPr>
          <w:sz w:val="28"/>
          <w:szCs w:val="28"/>
        </w:rPr>
        <w:t>(első olvasat)</w:t>
      </w:r>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p>
    <w:p>
      <w:pPr>
        <w:pStyle w:val="Normal"/>
        <w:ind w:left="2160" w:hanging="36"/>
        <w:rPr>
          <w:sz w:val="28"/>
          <w:szCs w:val="28"/>
        </w:rPr>
      </w:pPr>
      <w:r>
        <w:rPr>
          <w:sz w:val="28"/>
          <w:szCs w:val="28"/>
        </w:rPr>
      </w:r>
    </w:p>
    <w:p>
      <w:pPr>
        <w:pStyle w:val="Normal"/>
        <w:ind w:left="3124" w:hanging="852"/>
        <w:rPr/>
      </w:pPr>
      <w:r>
        <w:rPr>
          <w:sz w:val="28"/>
          <w:szCs w:val="28"/>
        </w:rPr>
        <w:t>7.</w:t>
        <w:tab/>
        <w:t>Javaslat a kiskincstári rendelet módosítására</w:t>
      </w:r>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p>
    <w:p>
      <w:pPr>
        <w:pStyle w:val="Normal"/>
        <w:ind w:left="2160" w:firstLine="1620"/>
        <w:rPr>
          <w:sz w:val="28"/>
          <w:szCs w:val="28"/>
        </w:rPr>
      </w:pPr>
      <w:r>
        <w:rPr>
          <w:sz w:val="28"/>
          <w:szCs w:val="28"/>
        </w:rPr>
      </w:r>
    </w:p>
    <w:p>
      <w:pPr>
        <w:pStyle w:val="Normal"/>
        <w:ind w:left="3124" w:hanging="852"/>
        <w:jc w:val="both"/>
        <w:rPr>
          <w:sz w:val="28"/>
          <w:szCs w:val="28"/>
        </w:rPr>
      </w:pPr>
      <w:r>
        <w:rPr>
          <w:sz w:val="28"/>
          <w:szCs w:val="28"/>
        </w:rPr>
        <w:t>8.</w:t>
        <w:tab/>
        <w:t xml:space="preserve">Javaslat a talajterhelési díjról szóló rendelet felülvizsgálatára </w:t>
      </w:r>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p>
    <w:p>
      <w:pPr>
        <w:pStyle w:val="Normal"/>
        <w:ind w:left="2160" w:firstLine="1620"/>
        <w:rPr>
          <w:sz w:val="28"/>
          <w:szCs w:val="28"/>
        </w:rPr>
      </w:pPr>
      <w:r>
        <w:rPr>
          <w:sz w:val="28"/>
          <w:szCs w:val="28"/>
        </w:rPr>
      </w:r>
    </w:p>
    <w:p>
      <w:pPr>
        <w:pStyle w:val="Normal"/>
        <w:ind w:left="3124" w:hanging="852"/>
        <w:jc w:val="both"/>
        <w:rPr/>
      </w:pPr>
      <w:r>
        <w:rPr>
          <w:sz w:val="28"/>
          <w:szCs w:val="28"/>
        </w:rPr>
        <w:t>9.</w:t>
        <w:tab/>
        <w:t>Javaslat a Budapest Főváros XVI. kerületi Önkormányzat Polgármesteri Hivatal Alapító Okiratának módosítás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0.</w:t>
        <w:tab/>
        <w:t>Javaslat Budapest Főváros XVI. kerületi Önkormányzat Polgármesteri Hivatala Szervezeti és Működési Szabályzatának elfogadására</w:t>
      </w:r>
    </w:p>
    <w:p>
      <w:pPr>
        <w:pStyle w:val="Normal"/>
        <w:ind w:left="4686" w:hanging="1562"/>
        <w:rPr>
          <w:sz w:val="28"/>
          <w:szCs w:val="28"/>
        </w:rPr>
      </w:pPr>
      <w:r>
        <w:rPr>
          <w:sz w:val="28"/>
          <w:szCs w:val="28"/>
          <w:u w:val="single"/>
        </w:rPr>
        <w:t>Előterjesztő:</w:t>
      </w:r>
      <w:r>
        <w:rPr>
          <w:sz w:val="28"/>
          <w:szCs w:val="28"/>
        </w:rPr>
        <w:tab/>
        <w:t>Ancsin László jegyző</w:t>
      </w:r>
    </w:p>
    <w:p>
      <w:pPr>
        <w:pStyle w:val="Normal"/>
        <w:ind w:left="2160" w:hanging="36"/>
        <w:rPr>
          <w:sz w:val="28"/>
          <w:szCs w:val="28"/>
        </w:rPr>
      </w:pPr>
      <w:r>
        <w:rPr>
          <w:sz w:val="28"/>
          <w:szCs w:val="28"/>
        </w:rPr>
      </w:r>
    </w:p>
    <w:p>
      <w:pPr>
        <w:pStyle w:val="Normal"/>
        <w:ind w:left="3124" w:hanging="994"/>
        <w:jc w:val="both"/>
        <w:rPr/>
      </w:pPr>
      <w:r>
        <w:rPr>
          <w:sz w:val="28"/>
          <w:szCs w:val="28"/>
        </w:rPr>
        <w:t>11.</w:t>
        <w:tab/>
        <w:t>Budapest, XVI. kerület Szlovák úti üzletek közterület használati engedélyének meghosszabbítás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2.</w:t>
        <w:tab/>
        <w:t>Javaslat az Önkormányzat tulajdonában álló 103773/1, valamint a 117508 hrsz-ú ingatlanok területéből mintegy 5 ha területen történő csereerdő telepítésre vonatkozó megállapodás jóváhagyási határidejének módosítás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3.</w:t>
        <w:tab/>
        <w:t>Javaslat Korbélyi Ildikó, Bp. XVI. János u. 109. sz. alatti lakos útszabályozások eltörlésével érintett és visszacsatolásra kerülő ingatlan eljárási költségének megtérítésér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4.</w:t>
      </w:r>
      <w:r>
        <w:rPr>
          <w:rStyle w:val="FootnoteCharacters"/>
          <w:rStyle w:val="FootnoteAnchor"/>
          <w:sz w:val="28"/>
          <w:szCs w:val="28"/>
        </w:rPr>
        <w:footnoteReference w:id="2"/>
      </w:r>
      <w:r>
        <w:rPr>
          <w:sz w:val="28"/>
          <w:szCs w:val="28"/>
        </w:rPr>
        <w:tab/>
        <w:t>Javaslat közoktatási intézmények alapító okiratának módosítására</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ind w:left="2160" w:hanging="36"/>
        <w:rPr>
          <w:sz w:val="28"/>
          <w:szCs w:val="28"/>
        </w:rPr>
      </w:pPr>
      <w:r>
        <w:rPr>
          <w:sz w:val="28"/>
          <w:szCs w:val="28"/>
        </w:rPr>
      </w:r>
    </w:p>
    <w:p>
      <w:pPr>
        <w:pStyle w:val="Normal"/>
        <w:ind w:left="3124" w:hanging="994"/>
        <w:jc w:val="both"/>
        <w:rPr/>
      </w:pPr>
      <w:r>
        <w:rPr>
          <w:sz w:val="28"/>
          <w:szCs w:val="28"/>
        </w:rPr>
        <w:t>15.</w:t>
      </w:r>
      <w:r>
        <w:rPr>
          <w:rStyle w:val="FootnoteCharacters"/>
          <w:rStyle w:val="FootnoteAnchor"/>
          <w:sz w:val="28"/>
          <w:szCs w:val="28"/>
        </w:rPr>
        <w:footnoteReference w:id="3"/>
      </w:r>
      <w:r>
        <w:rPr>
          <w:sz w:val="28"/>
          <w:szCs w:val="28"/>
        </w:rPr>
        <w:tab/>
        <w:t>Pályázati kiírás a Batthyány Ilona Általános Iskola, a Kölcsey Ferenc Általános Iskola, a Móra Ferenc Általános Iskola, a Sashalmi Tanoda Általános Iskola igazgatói álláshelyére, továbbá a Gyerekkuckó Óvoda és a Szentmihályi Játszókert Óvoda óvodavezetői álláshelyére</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ab/>
        <w:t>Abonyi János bizottsági elnök</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6.</w:t>
      </w:r>
      <w:r>
        <w:rPr>
          <w:rStyle w:val="FootnoteCharacters"/>
          <w:rStyle w:val="FootnoteAnchor"/>
          <w:sz w:val="28"/>
          <w:szCs w:val="28"/>
        </w:rPr>
        <w:footnoteReference w:id="4"/>
      </w:r>
      <w:r>
        <w:rPr>
          <w:sz w:val="28"/>
          <w:szCs w:val="28"/>
        </w:rPr>
        <w:tab/>
        <w:t>Átmeneti segély elutasítása elleni fellebbezés</w:t>
      </w:r>
    </w:p>
    <w:p>
      <w:pPr>
        <w:pStyle w:val="Normal"/>
        <w:ind w:left="4686" w:hanging="1562"/>
        <w:rPr/>
      </w:pPr>
      <w:r>
        <w:rPr>
          <w:sz w:val="28"/>
          <w:szCs w:val="28"/>
          <w:u w:val="single"/>
        </w:rPr>
        <w:t>Előterjesztő:</w:t>
      </w:r>
      <w:r>
        <w:rPr>
          <w:sz w:val="28"/>
          <w:szCs w:val="28"/>
        </w:rPr>
        <w:tab/>
        <w:t>Kovács Péter polgármester</w:t>
      </w:r>
    </w:p>
    <w:p>
      <w:pPr>
        <w:pStyle w:val="Normal"/>
        <w:ind w:left="2160" w:hanging="900"/>
        <w:jc w:val="both"/>
        <w:rPr>
          <w:b/>
          <w:b/>
          <w:sz w:val="28"/>
          <w:szCs w:val="28"/>
        </w:rPr>
      </w:pPr>
      <w:r>
        <w:rPr>
          <w:b/>
          <w:sz w:val="28"/>
          <w:szCs w:val="28"/>
        </w:rPr>
      </w:r>
    </w:p>
    <w:p>
      <w:pPr>
        <w:pStyle w:val="Normal"/>
        <w:ind w:left="3124" w:hanging="994"/>
        <w:jc w:val="both"/>
        <w:rPr/>
      </w:pPr>
      <w:r>
        <w:rPr>
          <w:sz w:val="28"/>
          <w:szCs w:val="28"/>
        </w:rPr>
        <w:t>17.</w:t>
        <w:tab/>
        <w:t>A polgármester, az alpolgármesterek, a tanácsnokok, a bizottsági elnökök beszámolója az előző Képviselő-testületi ülés óta történt fontosabb eseményekről</w:t>
      </w:r>
    </w:p>
    <w:p>
      <w:pPr>
        <w:pStyle w:val="Normal"/>
        <w:ind w:left="2160" w:hanging="900"/>
        <w:jc w:val="both"/>
        <w:rPr>
          <w:sz w:val="28"/>
          <w:szCs w:val="28"/>
        </w:rPr>
      </w:pPr>
      <w:r>
        <w:rPr>
          <w:sz w:val="28"/>
          <w:szCs w:val="28"/>
        </w:rPr>
      </w:r>
    </w:p>
    <w:p>
      <w:pPr>
        <w:pStyle w:val="Normal"/>
        <w:ind w:left="3124" w:hanging="994"/>
        <w:jc w:val="both"/>
        <w:rPr/>
      </w:pPr>
      <w:r>
        <w:rPr>
          <w:sz w:val="28"/>
          <w:szCs w:val="28"/>
        </w:rPr>
        <w:t>18.</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285/2007. sz. előterjesztés </w:t>
        </w:r>
      </w:hyperlink>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Hozzáfűznivalóm ninc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z előterjesztésnél a 133/2007. határozatról szóló jelentés vége lemaradt. Az első sor szerepel, nem tudom, lehet, hogy technikai hiba, vagy a szkennelés volt a ludas, de a jelentés vége nem olvasható, legalábbis az én gépem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harmadik oldal aljára gondol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felolvasnám. A Képviselő-testület a Kertvárosi Sportlétesítményeket Üzemeltető Kft. üzleti tervét a 601/2007. (X. 17.) határozatával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Jó, ez lemaradt. A következő észrevételeim. Egyszer már itt a határozatokról szóló jelentésnél feltettem a kérdést, hogy a különböző szerződéskötések után való pénzutalás miért változó időpontban történik különböző szervezeteknek. Most ugyan szerződéskötési dátum nem szerepel, tehát akkor egy ilyen hiba lehetőséget kiküszöböl a jelentés. Viszont a 404-es, 406-os, 409-es, 526-os, 529-es, 530-as határozat esetében a határidő július 15. és az utalások két és három hónap közöttiek. Július 15-i határidő az utalásra és október 15-én került az utalás az 5 Faluért Alapítványnál, a Zenével alapítványnál. Szeptember 20-án a cserkészek kerékpártúrájára, gondolom, nem őszi túrákat csinálnak szeptember 17-én, azt kérdezném, hogy mi ennek az oka, mert más anyagból kiderült, hogy likviditási probléma nem volt, és ezek nem is akkora összegek, hogy azt okozhattak volna. A 432-es határozattal kapcsolatosan szeretném kérdezni, hogy itt a REHAB Kft fellebbezése hol tart és mikor várható itt a 11.178 eFt-ról döntés és milyen fórumokon? Azt hiszem ez 11.178 eFt-ot jelent egyrészt, másrészt az ehhez kapcsolódó előterjesztést késlelteti ami a testület elé kerül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táridő módosítást nyilvánvalóan, ahogy képviselő úr is mondta, azért kérek, mert ez az elutasítás, illetve fellebbezés az eredeti határidőre teljesítést nem teszi lehetővé. Az anyagban a következő van írva, az ügyben jogerős határozat még nem született, melynek ismerete nélkül a fenti határozatban foglalt előterjesztés nem készíthető el. Én ennyit tudok erről az ügyről, hogy jogerős határozat még nem született. Visszatérve arra a 3 határozatra, amit mondott, hogy miért a határidőtől eltérően került utalásra az összeg. Ennek több oka lehet. Nagy valószínűséggel az egyik ok az, hogy a szerződés akkor került aláírásra. Ennek két fele van, egyrészt a polgármester, másrészt a másik szerződő fél. Megígérem képviselő úrnak, mindegyiknek utána nézek, és egy írásos választ fogok Önnek adni, hogy pontosan mi történt ezekben az ügyekb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Arról szeretném képviselő urat tájékoztatni, hogy az APEH Regionális Igazgatósága azt a évek óta már a REHAB Kft-nél meglévő gyakorlatot, amely azt jelenti, hogy a mindenkori havi dotációból a REHAB levonásra kéri az általa foglalkoztatott személyeknek a közterheit. Ezt több évi elfogadás és gyakorlat után törvénysértőnek találta és ebből adódik ez a 11 millió egynéhányezer forintos visszatartott dotáció. Ez mellett tekintettel arra, én a határozatból idéznék, hogy az ilyen megváltozott munkaképességűeket foglalkoztat ez a cég, az APEH méltányosságból csak 2,5 mFt-ra bírságolta meg a REHAB Kft-t. Hozzá kell tennem, hogy a cég, tehát az igazgató úr, illetőleg a főkönyvelés és a személyes véleményem is az, hogy az APEH első fokú határozata törvénysértő. A törvényes határidőn belül a múlt héten a cég nemrégiben megemelt 500 eFt-os illetékkel ellátott fellebbezésében megfellebbezte az APEH I. fokú határozatát. És épp a mai nap történt egy egyeztetés a Jogi Irodával, gyakorlatilag ha ennek nem adnak helyt, bíróságon fogjuk ezt a közigazgatási határozatot megtámadni. Annyit még érdemes elmondani, hogy ez az utolsó havi olyan dotáció volt, amelyet az APEH utalt még a cégnek. Mostantól már a Munkaügyi Minisztériumtól fogja kapni az APEH után a dotációt a cég. Egyébként kis színesként annyit hadd mondjak képviselő úrnak, talán nyílt ülésen is elmondhatom, hogy nem ennek hívják, de az APEH Regionális Igazgatóságán létrejött egy joghézagot kereső csoport, amely elsősorban az áfa kérdéseket vizsgálja. Ennek a csoportnak a jogászai találták meg ezt az évek óta meglévő gyakorlatban, állításuk szerinti hiányosságot. A decemberi testületi ülésre be fog kerülni és már kértem a Felügyelő Bizottság elnökét is, hogy a Felügyelő Bizottság is tárgyalja a kft. jövő évi üzleti tervét. Nagyon úgy néz ki, hogy a korábbi elképzeléseink, hogy közhasznú kft-vé minősítsük át ez a céget, ez, hogy úgy mondjam érdekmúlás miatt nem járható út és nincs semmilyen értelme, de majd ez az előterjesztés, a következő ülésen részletesen taglalni és tárgyalni fogja. Bár erről a visszatartott dotációról még addig biztosan nem lesz döntés, majd csak január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 hozzászólást, véleményt nem látok. Mielőtt határozathozatalra kerülne sor, Abonyi képviselő úr éles szemét is elkerülte, meg az enyémet is, hogy a határozati javaslatban, az I. sz. határozati javaslatban, bár az anyagban szereplő határozat száma benne van, de felsorolásra nem került. Úgyhogy az I. sz. határozati javaslat az alábbiakban módosulna. Mindegyik határozati javaslat maradna, de az 556/2006., a 113/2007. és a 326/2007. Kt. határozat visszajelentéséről is javaslom elfogadni, hisz az anyagban ez benne van. És az 579/2007-es is. Aki ezzel a módosított határozati javaslattal egyetért, kérem igen gombját nyomja meg.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662"</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a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BodyTextIndent2"/>
        <w:ind w:left="3124" w:hanging="3124"/>
        <w:jc w:val="left"/>
        <w:rPr>
          <w:rFonts w:ascii="Times New Roman" w:hAnsi="Times New Roman" w:cs="Times New Roman"/>
          <w:spacing w:val="20"/>
          <w:sz w:val="28"/>
          <w:szCs w:val="28"/>
          <w:u w:val="single"/>
        </w:rPr>
      </w:pPr>
      <w:r>
        <w:rPr>
          <w:rFonts w:cs="Times New Roman" w:ascii="Times New Roman" w:hAnsi="Times New Roman"/>
          <w:sz w:val="28"/>
          <w:szCs w:val="28"/>
        </w:rPr>
        <w:t xml:space="preserve">662/2007. (XI. 28.) Kt. </w:t>
        <w:tab/>
        <w:t>A Képviselő-testület a</w:t>
        <w:tab/>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405/2006. (IX. 12.)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556/2006. (XII. 13.)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113/2007. (III. 21.)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133/2007. (III. 21.)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134/2007. (III. 21.)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326/2007. (VI. 13.)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404/2007. (VI. 13.)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406/2007. (VI. 13.)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409/2007. (VI. 13.)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526/2007. (VI. 27.)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529/2007. (VI. 27.)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530/2007. (VI. 27.)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579/2007. (IX. 26.)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586/2007. (IX. 26.)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587/2007. (IX. 26.)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3119" w:hanging="0"/>
        <w:jc w:val="left"/>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3119" w:hanging="0"/>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táridőmódosítás iránti kérelem a II. sz. határozati javaslat az előterjesztés 10. oldalán található. Elfogadása egyszerű szótöbbséget igényel. Kérem szavazunk! A Képviselő-testület </w:t>
      </w:r>
      <w:r>
        <w:fldChar w:fldCharType="begin"/>
      </w:r>
      <w:r>
        <w:rPr>
          <w:rStyle w:val="InternetLink"/>
          <w:sz w:val="28"/>
          <w:szCs w:val="28"/>
        </w:rPr>
        <w:instrText xml:space="preserve"> HYPERLINK "../in/szjkv.rtf" \l "hat663"</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63/2007. (XI. 28.) Kt. </w:t>
        <w:tab/>
      </w:r>
      <w:r>
        <w:rPr>
          <w:sz w:val="28"/>
          <w:szCs w:val="28"/>
        </w:rPr>
        <w:t>A Képviselő-testület a 432/2007. (VI. 27.) Kt. határozat végrehajtási határidejét 2008. március 31- re módosítja.</w:t>
      </w:r>
    </w:p>
    <w:p>
      <w:pPr>
        <w:pStyle w:val="Normal"/>
        <w:autoSpaceDE w:val="false"/>
        <w:rPr>
          <w:sz w:val="29"/>
          <w:szCs w:val="29"/>
        </w:rPr>
      </w:pPr>
      <w:r>
        <w:rPr>
          <w:sz w:val="29"/>
          <w:szCs w:val="29"/>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avaslat a Vidámvásár u. 70. sz. alatti ingatlan rendeltetési mód változtatására</w:t>
      </w:r>
    </w:p>
    <w:p>
      <w:pPr>
        <w:pStyle w:val="Normal"/>
        <w:ind w:left="4686" w:hanging="1562"/>
        <w:rPr>
          <w:b/>
          <w:b/>
          <w:i/>
          <w:i/>
          <w:sz w:val="28"/>
          <w:szCs w:val="28"/>
        </w:rPr>
      </w:pPr>
      <w:hyperlink r:id="rId3">
        <w:r>
          <w:rPr>
            <w:rStyle w:val="InternetLink"/>
            <w:b/>
            <w:i/>
            <w:sz w:val="28"/>
            <w:szCs w:val="28"/>
          </w:rPr>
          <w:t xml:space="preserve">281/2007. sz. előterjesztés </w:t>
        </w:r>
      </w:hyperlink>
    </w:p>
    <w:p>
      <w:pPr>
        <w:pStyle w:val="Normal"/>
        <w:ind w:left="4686" w:hanging="1562"/>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RAYMUND</w:t>
      </w:r>
    </w:p>
    <w:p>
      <w:pPr>
        <w:pStyle w:val="Normal"/>
        <w:jc w:val="both"/>
        <w:rPr/>
      </w:pPr>
      <w:r>
        <w:rPr>
          <w:sz w:val="28"/>
          <w:szCs w:val="28"/>
        </w:rPr>
        <w:t>Nem különösebben szeretném kiegészíteni az előterjesztést, mert elég részletesen alá van támasztva mellékletekkel, és maga a kérelem is. Itt arról szólna a javaslat, hogy a Vidámvásár u. 70. esetében, ahol már egyébként is rendőrszállóként működik az épület egy része, a fennmaradó részt is kezdeményezze a testület, járuljon hozzá a rendeltetési mód változáshoz és az is rendőrőrsként működne. Úgy gondolom, kapitány úr leírta ennek az indokát. Ha van hozzá kérdés, nyilván válaszol rá, hogy miért nem szükséges ott továbbra abban az épületben rendőrőrsnek működnie. Át tudják költöztetni a mellette lévő helyiségbe. Azt szeretném még hozzátenni, hogy az előzetes költségvetés-tervezet alapján a rendőrség támogatása költségvetési sorról meg tudjuk ezt a munkát versenyeztetni, tehát plusz forrást, reményeink szerint, ez nem igény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képviselőtársaimat,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apitány úrtól szeretném kérdezni, voltak időszakok, amikor meglehetősen nagy volt a fluktuáció és a létszámhiány. Azt szeretném kérdezni, hogy az ilyen típusú kerületi elhelyezés, a szállón való elhelyezés, nem azt kérdem, hogy megoldja-e, de javít-e ezen a helyzet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ALÁZS NORBERT</w:t>
      </w:r>
    </w:p>
    <w:p>
      <w:pPr>
        <w:pStyle w:val="Normal"/>
        <w:jc w:val="both"/>
        <w:rPr/>
      </w:pPr>
      <w:r>
        <w:rPr>
          <w:sz w:val="28"/>
          <w:szCs w:val="28"/>
        </w:rPr>
        <w:t>Gyakorlatilag az, hogy a kerületben tudunk, vagy Önök tudnak szállást, lakhatási lehetőséget biztosítani a kollégáknak, az mindenképpen megkötő erő, már csak azért is, mert egyértelműen úgy kötjük meg az Önök segítségével a szerződést, hogy csak addig lakhatnak ezekben a lakásokban, ameddig a kerületi rendőrkapitányságon teljesítenek szolgálatot. Budapesten más kerületekben nagyon kis számban tudnak lakást biztosítani a kollégáink részére. Tehát egyértelműen megtartó erőként tudjuk használ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élemény, hozzászólás, javaslat? Ilyet nem látok, akkor határozathozatal következik. A határozati javaslatban a határidőre nyilván egy korábbi előterjesztés miatt még november 15-e szerepel, ezt november 29-re kérem javítani, amennyiben az előterjesztő ezzel egyetért. Bólogat, hogy egyetért. Tehát ezzel a módosítással tenném fel az előterjesztés 2. oldalán található határozati javaslatot. Aki ezzel egyetért, kérem igennel szavazzon. Szavazzunk! A Képviselő-testület </w:t>
      </w:r>
      <w:r>
        <w:fldChar w:fldCharType="begin"/>
      </w:r>
      <w:r>
        <w:rPr>
          <w:rStyle w:val="InternetLink"/>
          <w:sz w:val="28"/>
          <w:szCs w:val="28"/>
        </w:rPr>
        <w:instrText xml:space="preserve"> HYPERLINK "../in/szjkv.rtf" \l "hat664"</w:instrText>
      </w:r>
      <w:r>
        <w:rPr>
          <w:rStyle w:val="InternetLink"/>
          <w:sz w:val="28"/>
          <w:szCs w:val="28"/>
        </w:rPr>
        <w:fldChar w:fldCharType="separate"/>
      </w:r>
      <w:r>
        <w:rPr>
          <w:rStyle w:val="InternetLink"/>
          <w:sz w:val="28"/>
          <w:szCs w:val="28"/>
        </w:rPr>
        <w:t>21 igennel egyhangúlag</w:t>
      </w:r>
      <w:r>
        <w:rPr>
          <w:rStyle w:val="InternetLink"/>
          <w:sz w:val="28"/>
          <w:szCs w:val="28"/>
        </w:rPr>
        <w:fldChar w:fldCharType="end"/>
      </w:r>
      <w:r>
        <w:rPr>
          <w:sz w:val="28"/>
          <w:szCs w:val="28"/>
        </w:rPr>
        <w:t xml:space="preserve"> a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64/2007. (XI. 28.) Kt. </w:t>
        <w:tab/>
      </w:r>
      <w:r>
        <w:rPr>
          <w:sz w:val="28"/>
          <w:szCs w:val="28"/>
        </w:rPr>
        <w:t>Budapest Főváros XVI. kerület Önkormányzat Képviselő-testülete a Vidámvásár u. 70. sz. alatti 116672 hrsz-ú ingatlanon lévő főépületben, a rendőrőrsként működő épületrész szállás rendeltetés céljára történő rendeltetési mód változásához hozzájárul az előterjesztés 6-os számú mellékletében foglalt tervek alapján.</w:t>
      </w:r>
    </w:p>
    <w:p>
      <w:pPr>
        <w:pStyle w:val="Normal"/>
        <w:autoSpaceDE w:val="false"/>
        <w:ind w:left="3124" w:hanging="0"/>
        <w:jc w:val="both"/>
        <w:rPr>
          <w:sz w:val="28"/>
          <w:szCs w:val="28"/>
        </w:rPr>
      </w:pPr>
      <w:r>
        <w:rPr>
          <w:sz w:val="28"/>
          <w:szCs w:val="28"/>
        </w:rPr>
        <w:t>Felkéri a Polgármestert a rendeltetési mód változási eljárás megindítására.</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rendeltetési mód változtatásának megindítása 2007. november 29.</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a szabadidős rendőri szolgálat támogatására 2008. január 1. napjától</w:t>
      </w:r>
    </w:p>
    <w:p>
      <w:pPr>
        <w:pStyle w:val="Normal"/>
        <w:tabs>
          <w:tab w:val="clear" w:pos="708"/>
          <w:tab w:val="left" w:pos="3780" w:leader="none"/>
        </w:tabs>
        <w:ind w:left="4686" w:hanging="1562"/>
        <w:rPr>
          <w:b/>
          <w:b/>
          <w:i/>
          <w:i/>
          <w:sz w:val="28"/>
          <w:szCs w:val="28"/>
        </w:rPr>
      </w:pPr>
      <w:hyperlink r:id="rId4">
        <w:r>
          <w:rPr>
            <w:rStyle w:val="InternetLink"/>
            <w:b/>
            <w:i/>
            <w:sz w:val="28"/>
            <w:szCs w:val="28"/>
          </w:rPr>
          <w:t xml:space="preserve">289/2007.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Ugye mindenki emlékezik, még nem olyan régen volt, amikor elhatároztuk, hogy a szabadidős rendőri szolgálat támogatását a kerületben is bevezetjük. Most elkövetkezik lassan az év vége és ez a szerződés lejár. Az a javaslatunk, hogy ezt a jövő évre is hosszabbítsuk meg. Kapitány úr mellékelte a szabadidős szolgálatnak a tevékenységéről szóló részletes beszámolót és az általuk végzett tevékenységet. Én a magam részéről csak annyival egészíteném ki, hogy kerületi lakóként én magam is tapasztalom, hogy egyre több járőrrel lehet az utcákon találkozni. Ennek nyilván csak egyik része az, hogy szabadidős járőrök is a területen mozognak, de úgy gondolom, hogy a beszámoló önmagáért beszél és ezért javasoljuk a meghosszabbítást. Két dolgot szeretnék kiemelni. Az egyik az, hogy lehetőséget biztosítunk a szerződésben, hogy a költségvetés elfogadását követően várhatóan február, március környékén, vagy még azt követően, hogy ha a térfigyelő rendszer működésbe indul, akkor ezt a szerződést adott esetben módosítsuk. Tehát nagyobb összeggel és több fővel tudják ellátni ezt a feladatot. Kapitány úr elmondása szerint a rendőrök körében elég nagy népszerűségnek örvend és van is rá igény. Én azt mondanám, a másik fontos szempont, hogy 2009. március 31-ig javasoljuk meghosszabbítani. Ez pont azt a célt szolgálná, hogy majd 2009-ben az akkori költségvetésnek a figyelembe vételével lehessen újabb szerződést kötni. Ez a két pont, amire szeretném felhívni a figyelmet és természetesen előzetesen egyeztettük a szerződéstervezetet a BRFK illetékeseivel és ők azt jóváhagyt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Kérdezem képviselőtársaimat,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Áttekintve ezt az előterjesztést, a következőket szeretném kérdezni, illetve egy megállapítást, amit az előterjesztés hangsúlyoz. Tavaly 11 mFt, az idén 11.820 eFt az az összeg, amivel támogatni kívánjuk. Egyetértek, mert a rendőrség jelenlétét én határozottan igénylem és minél nagyobb létszámban, minél határozottabban. Mégis megkérdezném, hogy ez a növekedés létszámnövekedést jelent-e, szolgálati időnek a megváltoztatását jelenti? Visszatérnék erre mit értek rajta, mert hiszen a szerződés szerint nappali szolgálatról, többletszolgálatról van szó. Én hangsúlyoznám, hogy éjszakai többletszolgálat is szükségeltetne, hiszen a fajsúlyosabb, és nehezen leplezhető esetek egy jelentős része véleményem szerint éjszaka történik. Tehát hogy ez idáig kiterjed-e, illetve ilyen módosítás várható-e? A szerződéstervezet nem tér ki se a létszámra, illetve kitér a szolgálati időre, de az nappali szolgálat. Erre kérnék szépen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z lett volna részemről is kérdés, az éjszakai szolgálat. Ahol én lakom, a Centenáriumi lakótelepen, ott általában éjszakai biztonság, amit szorgalmaznak az emberek. A másik, hogy ezt a szabadidős rendőri szolgálatot csak kerületi rendőrök végezhet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VARGA JÁNOS</w:t>
      </w:r>
    </w:p>
    <w:p>
      <w:pPr>
        <w:pStyle w:val="Normal"/>
        <w:jc w:val="both"/>
        <w:rPr/>
      </w:pPr>
      <w:r>
        <w:rPr>
          <w:sz w:val="28"/>
          <w:szCs w:val="28"/>
        </w:rPr>
        <w:t>Én inkább hozzászólást szeretnék mondani. Feltétlenül támogatom a szabadidős rendőri szolgálat további meghosszabbítását. Én egy kérést intéztem a rendőrkapitány úrhoz, a Csobaj bányában a quad motorosok hatalmas zajt csaptak főleg szombat vasárnap és még ráadásul éjszaka is motoroztak. A környékbeli lakosok majdnem 10, vagy 15 e-mailt küldtek nekem, hogy kértek engem, hogy próbáljunk ez irányban közrejárni. Írtam a kapitány úrnak. Kapitány úr a szabadidős rendőrökkel intézkedett, a zaj megszűnt. Ezúton szeretném megköszönni és továbbítani a lakóknak a köszöneté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yilván mindenki örül az örömhír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Természetesen ami engem érint, arra a kérdésre szeretnék válaszolni Kaszás képviselőtársamnak. Ugyanazokkal a feltételekkel létesülne ez a szerződés, mint tavaly. Tavaly április 1-jétől kezdődött, tehát 3 hónappal kevesebb időre szólt ez a 11 mFt és idén még ezt 3 hónappal megtoldanánk, tehát 2009. augusztus 31-ig szóljon. Tehát ebből adódik az összegbeli eltérés. Tehát ugyanazokkal a feltételekkel a szerződés meghosszabbítása, csak 6 hónappal több időtartamot tartalmaz ez az ár. Nyilván a részleteit majd kapitány úr elmon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ALÁZS NORBERT</w:t>
      </w:r>
    </w:p>
    <w:p>
      <w:pPr>
        <w:pStyle w:val="Normal"/>
        <w:jc w:val="both"/>
        <w:rPr/>
      </w:pPr>
      <w:r>
        <w:rPr>
          <w:sz w:val="28"/>
          <w:szCs w:val="28"/>
        </w:rPr>
        <w:t>Először is arra válaszolnék, hogy miért a nappali szabadidős járőri szolgálatot szorgalmazzuk. Minden nap értékeljük az előző nap elkövetett bűncselekményeket különböző időszakok, heti, kétheti, havi rendszerességgel. Egyértelműen nappal történnek a kerületben azok a jogsértések, ahol intézkednünk kell. Ebben a kerületben 10 esetből 8-szor közlekedési affér miatt kell intézkednünk balesetek miatt, 2 esetben bűncselekmény elkövetése miatt. Az, hogy nappal meg kell erősíteni a közterületi szolgálatot ezt egyértelművé teszik ezek a számok. Másrészt amikor nappal van szabadidős önkormányzati járőr, abban az esetben tudunk úgy szolgálatot szervezni, hogy pihentetünk embereket és éjszakára hívjuk be szolgálatba. Azzal, hogy nappal megnöveljük a létszámot, éjszaka is megnő a létszám. Hozzáteszem, hogy ennek az is az oka, hogy belső átszervezést csináltunk. Nincs már objektumőri szolgálat, hiszen ott van az ügyeletes tiszt és a kisügyeletes, aki tudja fogadni az éjszaka érkező ügyfeleket. Ettől a héttől a cinkotai polgárőrség egyik tagja, úgymond recepciósi szolgálatot lát el és a nappali hivatali időben is ő segíti a munkánkat eddig rendőr kollégám állt ott, most már ő is ki tud menni a közterületre. Elkezdtük múlt héttől azt, amit a törvény lehetővé tesz, hogy egy fős járőröket indítunk ki nappali napszakban, tehát egy autóban egy járőrkolléga ül. Így több autó van közterületen. A munkánk 80%-ához nem szükséges, hogy kettő rendőr legyen jelen. Közlekedési koccanás, megtörtént bűncselekmény helyszínén adatgyűjtés. Ehhez nem kell két rendőr. Viszont több helyre és gyorsabban el tudunk jutni. Ezen kívül december hónaptól polgárőrök munkanapokon és hétvégeken nappali napszakban beülnek mellénk járőrözni. Ezért az elmúlt 3 hétben már egy képzési sorozatot indítottunk, hogy tudják, hogy mire van joguk, mire van kötelességük, hogyan tudják a munkánkat szakszerűen segíteni. Tehát ezzel tudtuk elérni azt, hogy nagyjából mindenhová, ahonnan kérés érkezett, eljutottunk. A Csobaj bányától elkezdve az iskolákon keresztül a lakótelepekig. Tehát azzal, hogy nappal növeljük a közterületi létszámot, azzal az éjszaka is meg tudjuk növelni, egy kis szolgálatátszervezéssel. Abonyi úr kérdésére elmondom, hogy eddig nagyon kis számban jelentkeztek más kerületből vagy rendőri szervtől hozzánk kollégák, illetve bevallom egy kicsit előnyben részesítem a kerületi kollégákat. Soha nem volt még olyan probléma, hogy ne tudtuk volna kiadni ezt a 3 főt, inkább túljelentkezés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Én konkrétan megnevezném, hogy mire gondolok az éjszakai szolgálat ideje alatt, hogy mit. A szemétlerakás és a szemételhelyezések, nevezetesen a szelektív hulladékgyűjtőknél is vannak a kerületben olyan területek, ahol előszeretettel kocsiszámra hordják a szemetet. Ezeket nem napközben csinálják, döntően sötétedéskor, vagy este, késő este. Ezekre kellene koncentrálni, egyébként a környezetvédelmi bizottsági ülésen erre vonatkozólag hoztunk határozatot és kértük a polgármestert, hogy a beosztásoknál a rendőrségi feladatoknál, ezt egy kicsit koncentráljuk, mert ki kell menni pl. a mai nap is láttam, a sashalmi szelektív gyűjtőnél borzalmas amit elhelyeznek ott. Úgy gondolják az emberek, hogy ott bármit el lehet helyezni és gépkocsi számra. A Sarjú utca a mási hely, ahol tömkelegével szórják naponta le a szemetet, az oda nem illő és nem lerakható szemetet. Erre kérnék valami segítséget, hogy ezt valahogy visszaszorítsuk és felszámoljuk, de legalább visszaszoríts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mennyire tudom képviselő úr, egyrészt a rendőrjárőröknek az ütemtervében benne van a szelektívhulladék körüli járőrözés, de majd ezt kapitány úr megerősíti, vagy megcáfolja. Ezen belül égető ez a probléma, amiről Ön beszél, tehát a szelektív hulladékgyűjtők melletti szemétkupac valóban probléma. Éppen ezért is Kovács Raymund alpolgármester úr javaslatára meg is állítottuk ezt a folyamatot, már azt, hogy további szelektív hulladékgyűjtők kerüljenek elhelyezésre, ameddig meg nem oldható az, hogy ne szemétlerakónak használják a polgárok. És hadd legyen itt egy személyes megjegyzésem, sajnálatos módon nem feltétlen a kerületi lakók hordják oda a szemetet, hanem útba esik másoknak is, és úgy gondolják, mégsem a saját házuk elé rakják le, inkább ide. Több megoldásban gondolkodunk. Egyrészt valamiféle megfigyelési rendszer kiépítésével, amivel utána rajtuk üthetünk. A térfigyelős kamerarendszert jövőre mindenféleképpen be kívánja vezetni az önkormányzat. Ez a 2008. évi koncepcióból ki is derül. Másrészt a Kerületgazda Szolgáltató Szervezettel állok tárgyalásban, hogy ők fel tudják-e, illetve milyen feltételekkel tudják felvállalni azt, hogy akár naponta vigyék el a felgyülemlett szemetet a szelektív hulladékgyűjtő mellől. Én azt látom, ha sokáig van ott, akkor gyűlik fel nagyon a szemét. Ha egy nap egy pár órát van ott, akkor nem feltétlenül és talán akkor leszoknak róla az emberek. De nyilvánvalóan még a megoldást nem találtuk meg. Illetve ez nem nyilvánvaló, de még nem találtuk meg a megoldást, de keressük, kutatjuk, hogy hogy legyen, mert érezhető ez a probléma polgármesteri szemmel is, amit Ön képviselői szemmel mon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ALÁZS NORBERT</w:t>
      </w:r>
    </w:p>
    <w:p>
      <w:pPr>
        <w:pStyle w:val="Normal"/>
        <w:jc w:val="both"/>
        <w:rPr>
          <w:sz w:val="28"/>
          <w:szCs w:val="28"/>
        </w:rPr>
      </w:pPr>
      <w:r>
        <w:rPr>
          <w:sz w:val="28"/>
          <w:szCs w:val="28"/>
        </w:rPr>
        <w:t xml:space="preserve">Annyival egészíteném ki, hogy már áprilistól, amikor elindult a szabadidős szolgálat, akkor ugyanezt a problémát Önök jelezték, ezért minden autóban van egy lista, hogy hol vannak a szelektív gyűjtők, mennek visszatérően ellenőriznek. Ez azt jelenti, hogy odamegy a kolléga, látja, hogy nincs ott senki, tovább megy. Ez azt jelenti, hogy 1-2-3-4 percet van ott a kollégám és továbbmegy. Ha jól tudom, akkor 25 ilyen pont van a kerületben és ezenkívül még van néhány más, amit visszatérően ellenőrzünk. Illetve elmondanám azt is, hogy abban az esetben, és erre volt konkrét példa is, amikor tetten értünk olyan vállalkozókat, akik az építési törmeléket a kerületben az út mellett lerakták, akkor bűncselekmény elkövetése miatt előállítottuk és a gépjárművet, amivel kivitték, lefoglaltuk, mert a törvény lehetővé teszi, hogy lefoglaljuk és később a bírót kötelezi arra, hogy elkobozza, mint bűncselekmény elkövetésének eszközét. Azt hiszem ez egy nagyon jó visszatartó erő, ha elkobozzuk a több millió forintos gépjárművet. Ezeket próbáljuk megtenni, illetve hozzáteszem azt is, hogy a bűnügyes kollégáim is amikor napközben, vagy este kint vannak, akkor ők is kötelesek figyelni ezeket a helyeket. Egy-két intézkedés volt. Kovács Raymund úrral pont délután volt egy megbeszélés ezzel kapcsolatban. Megnézzük, hogy milyen lehetőségek vannak még, hogy hatékonyabb büntetéseket tudunk kiszabni, aminek nagyobb a visszatartó ereje. Hiszen az egyszerű szemetelés is szabálysértés, köztisztasági szabálysértés, nem mindent tudunk bűncselekménybe beleütköztet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ovács Raymund alpolgármester úr zárszókén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Nem zárszóként, ehhez kapcsolódva, mert itt előjött megint ez a szelektív hulladékgyűjtés problémája és valóban az egyik legnagyobb probléma a kerületben, legtöbb lakossági panasz ez iránt érkezik a hivatalba és egy kicsit halkan, vagy félig zárójelben azért azt ki merem lassan mondani, hogy ez a fajta megoldás a szelektív hulladékgyűjtésnek, ez nem megoldás. Ez inkább probléma és csak egy mondat erejéig Kaszás képviselőtársamnak, hogy amikor itt járt a Fővárosnak a nem tudom hány illetékese ez ügyben, akkor ezt felvetettük, hogy lehetne olyan helyekre tenni ezeket a szelektív hulladékgyűjtő szigeteket, ahol mondjuk zárható parkoló. Például az orvosi rendelőnél a parkoló, tehát ahol nehezen megközelíthető, szem előtt van, mégis valamennyire nyitott terület, tehát a nap jelentős részében nyitva van, maximum éjszaka zárják be. És határozottan elzárkóznak attól, hogy ilyen helyre tegyék, csak közterületre hajlandók tenni. Az is egy előrelépés lenne, ha sok hulladékgyűjtő szigetet olyan helyre tennénk, ami szem előtt van, közintézmény környezetében, de egyszerűen elzárkóznak ez elől és amit igazából nem teljesen értek. Nyilvánvaló, hogy ide legfőként napközben viszik a szelektív hulladékgyűjtőt, a szemetet meg általában napnyugta után tehát egy éjszakára zárható helyen valami előrelépést jelentene, de ebben egyszerűen nem hajlandók még meg sem fogadni az érveket. Tehát exkatedra kijelentik hogy nem és kész, mert ez a döntés. Kapitány úr is említette, hogy luxus lenne ha a rendőrök a nap 24 órájában figyeljék a szelektív hulladékgyűjtő szigeteket. Valóban járnak erre. Itt egyéb módot kell megtalálni, hogy hogyan tudjuk ezt ellenőrizni. Erről beszéltünk, van is elképzelésünk, ami megvalósítható majd. A későbbiekben ezt talán mindenki látni fogja. Valóban én is azt mondtam, hogy meg kell nézni, hogy hogyan lehet ezt szigorúan büntetni, hiszen ha valaki egy széket lerak az csak-csak elmegy, de az, hogy folyamatosan kommunális hulladékot és veszélyes hulladékot helyeznek el, az szerintem sokkal komolyabb probléma és ennek kéne megtalálni a komolyabb szankcióját, ha valaki ipari mennyiségben mondjuk veszélyes hulladékot rak le egy ilyen hulladékgyűjtő sziget mellé. Érezzük mi is a problémát és kéne valami megoldást találni. Ha valakinek jó ötlete van ez ügyben, azt szívesen fogadjuk mi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 hozzászólás nincsen, határozathozatal következik. Az előterjesztés 2. oldalán szereplő határozati javaslatot nem olvasom fel.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665"</w:instrText>
      </w:r>
      <w:r>
        <w:rPr>
          <w:rStyle w:val="InternetLink"/>
          <w:sz w:val="28"/>
          <w:szCs w:val="28"/>
        </w:rPr>
        <w:fldChar w:fldCharType="separate"/>
      </w:r>
      <w:r>
        <w:rPr>
          <w:rStyle w:val="InternetLink"/>
          <w:sz w:val="28"/>
          <w:szCs w:val="28"/>
        </w:rPr>
        <w:t>22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65/2007. (XI. 28.) Kt. </w:t>
        <w:tab/>
      </w:r>
      <w:r>
        <w:rPr>
          <w:sz w:val="28"/>
          <w:szCs w:val="28"/>
        </w:rPr>
        <w:t>Budapest Főváros XVI. Kerületi Önkormányzat Képviselő-testülete felhatalmazza a Polgármestert az előterjesztés mellékletét képező, a Budapesti Rendőrfőkapitánysággal kötendő szerződés aláírására. A költségek fedezetét (17.820.000,- Ft) a képviselő-testület a 2008 évi költségvetésben szereplő „Szabadidős rendőrök támogatása” sor terhére biztosít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anuár 1.</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Tájékoztató a Budapest Főváros XVI. kerületi Önkormányzat 2007. évi I-III. negyedéves gazdálkodásáról</w:t>
      </w:r>
    </w:p>
    <w:p>
      <w:pPr>
        <w:pStyle w:val="Normal"/>
        <w:ind w:left="4686" w:hanging="1562"/>
        <w:rPr>
          <w:b/>
          <w:b/>
          <w:i/>
          <w:i/>
          <w:sz w:val="28"/>
          <w:szCs w:val="28"/>
        </w:rPr>
      </w:pPr>
      <w:hyperlink r:id="rId5">
        <w:r>
          <w:rPr>
            <w:rStyle w:val="InternetLink"/>
            <w:b/>
            <w:i/>
            <w:sz w:val="28"/>
            <w:szCs w:val="28"/>
          </w:rPr>
          <w:t xml:space="preserve">290/2007. sz. előterjesztés </w:t>
        </w:r>
      </w:hyperlink>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 fűznék hozzá, hogy a bevételek 61,2 a kiadások ennél alacsonyabb 58,3%-ban teljesültek, tehát ahogy ez már szokott a XVI. kerület életében, stabil és nyugodt a gazdálkodása az önkormányzatnak. Kérdezem, hogy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z előterjesztésben az szerepel, hogy a teljesítménymutatókat a 3. sz. módosításhoz viszonyították, ugyanakkor a szeptember 30-i történő pénzmozgásokat tartalmazza az előterjesztés. Elég furcsa csavart érzek én ebben, mert így nem lehet egyértelmű képet kapni ebből, mert ha szeptember 30-án még a II. sz. módosítással elfogadott költségvetés volt érvényes, akkor célszerű lett volna azokat a számokat igénybe venni. Itt még van egy olyan tétel is, hogy a működési célú pénzeszköz átvétel az iskoláknál tartalmazza a III. Sz. módosítás után keletkezett tételeket is. Ez meg már ezt a rendező elvet is felülírja. Mindenesetre el tudtam igazodni az egészben, csak ez így elég furcsa. A következő ilyen kérdésem, a dunakeszi üdülőt viszonylag jól sikerült eladni, hogy vannak-e tárgyalások üdülővásárlás ügyében. A harmadik kérdésem, az egyik fontos programpontja volt a polgármester úrnak, a településtisztaság a kerületben. Ezzel mélységesen egyet tudok érteni. Ugyanakkor itt ez a beszámoló azt mutatja, hogy az erre előirányzott 22 mFt-ból 7.525 eFt fogyott el. Tehát az első háromnegyed évben 34,2%-os a teljesítés. Miért? Mi ennek az oka? A cinkotai tájház néprajzi gyűjteménye, ami a Cinkotai Tájházért Alapítvány tulajdona, fogalmazza meg az előerjesztés, én örülök, hogy ez kiderült, csak nem tudom, hogy történt-e az iskola részéről átadás az alapítvány részére. Én alapító tagja vagyok ennek az alapítványnak, úgyhogy ilyenről nekem nincs tudomásom, hogy elírás-e, vagy azóta ez a tulajdonviszony rendeződött. Jelen ismereteim szerint ez még az iskola tulajdona. A következő kérdésem, hogy a Budapesti Külső Kerületi Önkormányzati Szövetség közös energiaprojektje e szerint az előterjesztés szerint halott, vagy vannak-e próbálkozások? Nagyon jól nézett ez ki, amikor ez elindult csak most itt nullázódik le a költség. A másik, vagy az utolsó kérdésem a bérlakás célú lakásvásárlásnál a teljesítés 0%, ez az 56. oldalon szerepel. Mi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Kettő kérdésem van. Az egyik nagyon egyszerű, a könyvvizsgáló semmilyen módon nem nyilvánult meg ebben az anyagban. Nem lett volna-e célszerű a könyvvizsgáló véleményét is kikérni. Az a kérdésem, hogy miért nincs a könyvvizsgálónak itt véleménye az I-III. negyedéves gazdálkodással kapcsolatosan. A másik kérdésem pedig a következő. Azt mondta polgármester úr, hogy a bevételek kissé meghaladták a kiadásokat és ez nekünk milyen jó. De ha a működési bevételkiadásokat nézzük, nagyjából rendben van az én megítélésem szerint a dolog, viszont jóval nagyobb eltérések vannak a költségvetésekhez képest a felhalmozási kiadások és bevételek tekintetében. Nem tudom, hogy ez rendben van-e így. Mi várható december 31-ig? Erről kérnék egy bővebb tájékoztatót. Pl. ha az Erzsébet-ligeti uszoda kivitelezője december 28-án benyújtja a teljes számlát, akkor ebben az esetben a 2008-as költségvetés hogyan fog zárni, ha szabad így fogalmazni. Mikor van fizetési kötelezettség a teljes számlaérték milyen módon terheli a 2008-as költségvetést az egyéb támogatások ebben az esetben mikor hívhatók le és teljes mértékben-e? Itt azt a tájékoztatást kapjuk folyamatosan, hogy az uszodaépítéssel, mármint az Erzsébet-ligeti uszoda építéssel nincs gond. Most már nagyjából itt leíródott a beszámolóban, átfutottam, hogy a rákosszentmihályi uszodánál folyamatosan szedegetik össze a gránátokat, meg minden egyebeket. Tehát ott egyelőre nem is látni a befejezést, és a kivitelező felmondta a határidős szerződést. De az Erzsébet-ligeti uszodával kapcsolatosan mi várható december 31-ig? Ez különösen érdekel azt hiszem többün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Ez előterjesztés 10-11. oldal az önkormányzati ingatlanokkal, pontosabban telkekkel kapcsolatban táblázatokat közöl. Kérdésem a következő, még megelőlegezném azzal, hogy az értékesítés ütemével, nagyságrendjével az előterjesztés is elégedetlen, tehát nem teljesültek azok a célok, amiket kitűztünk. De ugyanakkor itt azt írja a táblázatban az utolsó oszlop, hogy 2007. 09. 30-ig befolyt összeg. Eladva, értékesítve és esetenként jelentős részben egy 10%-nyi folyt be egy-egy tételnél. Más esetben nem tudom, hogy miért 20%, vagy 25%-nyi összeg. Mi ennek az oka, hogy ilyen részletekben folyik be, amikor nekünk minden fillérre lényegében szükség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elkezdenénk a válaszadást. Kezdeném azzal, amit utoljára mondott Kaszás képviselő úr. Ahol részlet van egy telekértékesítésnél, úgy működik, hogy akkor lehet licitálni, ha leteszi a foglalót, vagy nem tudom éppen hogy hívják, a biztosítékot leteszi. Az 10% körüli összeg. Aki nyer, az már nálunk van, tehát azt mi úgy tekintjük, mint befolyt összeg és a maradék összeget kell majd a megadott határidőre teljesítenie. Ezért van az, hogy van ilyen. De ha megnézi a polgármesteri beszámolót, talán Kovács György képviselő úr kérése volt, hogy jelenjen meg mindig a telekértékesítés állása, és a polgármesteri beszámoló utolsó két oldalán a november huszonvalahányadikai állapotnak megfelelően részletezve van, tehát nem csak szeptember 30-ig. Mennék sorba és utána megadnám alpolgármester uraknak is a szót válaszadásra. Molnár képviselő úrnak volt uszodaépítéssel kapcsolatban nem teljesen a beszámolóhoz kapcsolódó, de mégis csak hadd térjek ki rá, az Erzsébet-ligeti uszodaépítés a pénzügyi teljesítés december 31., tehát nekünk december 31-ig kell az önrészünket kifizetni a vállalkozó számlájára. Nyilván a vállalkozó csak akkor tudja kiállítani a számlát, amennyiben elkészül az épülettel. Amikor a műszaki átadás-átvételi procedúra véget ért. Jól mondta képviselő úr, nincsen probléma ezzel, az uniós támogatásnak egyetlen fillérje sincs veszélyben. Mindegyiket az önkormányzat meg fogja tudni kapni, le fogja tudni hívni. Egyébként több ellenőrzésen már átesett ez a projekt, volt az ÁSZ-nak ellenőrzése, aki leginkább nem a 2006-2007. évi, hanem a korábbi előkészítési munkák hiányosságaira hívta fel igen keményen a figyelmet, - ha jól emlékszem - egy ilyen utalás volt az ÁSZ jelentésében, hogy több hónapot csúszott a tervezési előkészítési munka, ami nagyban nehezítette a 2007. december 31-i határidőre történő befejezést. Mondom még egyszer, nincsen probléma az Erzsébet-ligeti uszodával, minden a legnagyobb rendben van, illetve halad. A szentmihályi uszodánál valóban jól látja képviselő úr a polgármesteri beszámolónál, ahogy említettem már korábban is, az Erzsébet-ligeti uszodánál azt a szemtelenséget követte el a polgármester, illetve Gémes Sándor irodavezető, hogy a vállalkozónak az egyébként, ha akarom vemhes, ha nem akarom nem vemhes többletidő igényeit 0 Ft, 0 nappal honorálta, amikor bombát találtak az épület kivitelezésnél. Ebből tanult a kivitelező és a rákosszentmihályi uszodánál pont azért, ha már pénzt nem kap érte, legalább legyen indoka arra, ahogy Ön is mondja, felmondja nem magát a szerződést, hanem a szerződésteljesítési határidőt rajta kívülálló okokból kifolyólag, amit meg is tett. Ebből tanult, tehát feltette a kezét és azt mondta, hogy tessék kedves önkormányzat, oldd meg a bombamentesítést, amit mi meg is oldottunk. De ahogy Ön is mondta, sajnálatos módon lassan halad a munka, hiszen rengeteg olyan akadályozó tényező van, meg olyan mentesítendő feladat van, ami van. Nem tudtam, hogy vajon mi lehet, de a tegnapi nap találkoztam egy úriemberrel, aki elmondta, hogy azért lehetnek ott bombák, lőszerek, egyéb ilyenek, mert ez orosz lőállás volt annakidején, innen lőtték Budapestet, tehát vélhetően ezt bombázták is a németek szentmihálynak azt a részét. Nagy valószínűséggel azért találhatók ott bombák. Abonyi képviselő úrnak voltak közös energiaprojekttel kapcsolatban kérdése. A többire nyilván ezt éreztem úgy, mint amit magamra vállalónak nézek. 2007-ben ebből nem lesz semmi. Több önkormányzat benne van ebben a külső kerületi energiaprojektben és nem áll úgy a munka, hogy ebből bármi legyen. Lajterné ügyosztályvezető asszonyt hadd kérjem meg arra, hogy Molnár képviselő úrnak arra a kérdésére, hogy a könyvvizsgálónak a véleménye miért nem szerepel az anyagban, erre legyen kedves válaszoljon. Utána átadnám alpolgármester uraknak a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LAJTERNÉ HUDÁK MAGDOLNA</w:t>
      </w:r>
    </w:p>
    <w:p>
      <w:pPr>
        <w:pStyle w:val="Normal"/>
        <w:jc w:val="both"/>
        <w:rPr>
          <w:sz w:val="28"/>
          <w:szCs w:val="28"/>
        </w:rPr>
      </w:pPr>
      <w:r>
        <w:rPr>
          <w:sz w:val="28"/>
          <w:szCs w:val="28"/>
        </w:rPr>
        <w:t>A jogszabály előírja, hogy a könyvvizsgálónak mit kell véleményeznie. Ez két dologra terjed ki, az éves zárszámadásra és a költségvetési rendeletekre. Ezen kívül a könyvvizsgálóval kötött szerződés tartalmaz még egyéb tételeket, amikhez szoktak is adni írásbeli véleményt. Ilyen pl. a féléves beszámoló, amihez csatolni szoktuk ezt a véleményt, illetve ami adósságszolgálatot keletkeztető kötelezettségvállalások, mint ahogy most a kötvénykibocsátással kapcsolatban kértünk véleményt a könyvvizsgálattól. Az I-III. negyedéves beszámoló véleményezése nincs benne jelen pillanatban a szerződésben. De ez nem is jogszabályi kötelezettség. El lehet dönteni, hogy akarja-e a testület, vagy nem, akkor szerződést kell módosí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s az pénzbe kerül természete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ét kérdésre szeretnék válaszolni. Az első, Abonyi úrnak volt az a kérdése, hogy miért szerepelt 0 Ft-tal a bérlakásvásárlás. Ezt nagyon röviden tudnám megválaszolni azzal, hogy döntött korábban a Képviselő-testület a Táncsics u. 23. sz. alatti ingatlannak az értékesítéséről. Az álláspontom szerint, ami gyakorlatban be is bizonyosodott, olyan induló licitárat határozott meg, hogy semmilyen érdeklődés erre az ingatlanra nem volt. Két alkalommal hirdettük ezt versenytárgyalásra, és egy alkalommal sem volt egyetlen egy pályázó sem. Gyakorlatilag az ebből befolyó összeget szántuk esetlegesen a bérlakásállománynak a növelésére. Így ez kútba esett. Én a következő testületi ülésre szeretném behozni ennek a testületi határozatnak a módosítását, amely tartalmazná az eredeti, az én javaslatom szerinti eredeti, tehát a 80 mFt-os induló licitárra csökkentett összeggel módosítani a testületi határozatot. Ami pedig a tájházat illeti, két héttel ezelőtt, durván másfél két héttel ezelőtt kaptuk meg a tájház jogerős építési engedélyét. Talán korábban már tájékoztattam arról a testületet, hogy az építési hatóság, gondolom a kor jellegének megfelelően, mozgássérült WC-nek az építését írta elő a tájháznál. Ezzel ki kellett egészítenünk a tervet, de végül is van jogerős engedélyünk. Udvardy úr felügyelete alá került a tájháznak a műszaki előkészítése. Ő és Géczy Ágnes kolleganő még apróbb módosításokat végzett itt az elmúlt napokban. Illetőleg azt vizsgáltuk, hogy létezik-e valamilyen pályázati lehetőség a tájházra Szabó Ottó úr bevonásával, de úgy tűnik, hogy nem. Ami a tárgyakat illeti, született egy 3 oldalú megállapodás, az iskola, az alapítvány és az önkormányzat között, amely a tárgyaknak a restaurálására vonatkozik. Az önkormányzat ebből a keretből gyakorlatilag Csupor István úr felügyelete mellett és minden egyes számlát és minden egyes munkát Csupor úr kézjegyével ellátott. Magam is megtekintettem az elkészült dolgokat. A tájházba bekerült valamennyi tárgy teljes mértékben a Csupor úr és az önkormányzat elképzelése szerint restaurálására került. Jelen pillanatban a restaurátor raktárában egy biztonságos körülmények között várja a tájháznak a megépítését és ezt követően kerülnének át elhelyezésre ezek a tárgyak. Akkor történne meg a végleges használatba adás is a tárgyak vonatkozásá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Én is 3 dologra szeretnék válaszolni. Azt hiszem mind a hármat Abonyi úr vetette fel. Az egyik a költségvetési beszámoló, hogy a III. sz. módosítás is belekeveredik, illetve ez lehet, hogy zavaró lehet. Ebben van némi igazság, de én azt mondom, a korábbi verziók voltak az én meglátásom szerint ilyen butított verziók, hiszen ha most is figyelembe vesszük, hogy a szeptember 30. napig szóló beszámoló, és most november 28. van, azóta jó pár dolog történt. Pont egy ilyen beszámoló kapcsán volt a múltkor egy ilyen kisebbfajta polémia, hogy az ingatlan eladás a féléves állapotokat tükrözte, pontosabban az addig befolyt összegeket és ezzel szemben maga az ingatlaneladás sokkal nagyobb volumenű volt, de nyilván nem jelent meg. Úgy gondoltuk, hogy elég részletes beszámoló készüljön. Ez talán látszik is a korábbi évekhez hasonlóan és próbálja megmagyarázni az összes ilyen kérdést. Tehát próbáljon erre választ adni, hogy ne legyen az, mondjuk egy képviselői kérdés, miért ennyi az annyi és közben itt mosolyognak, hogy már rég nem annyi az annyi, mert már azóta eltelt két hónap és befolyt és egyebek, hogy próbáljon meg viszonylag naprakész lenni a szeptember 30-i beszámoló, de próbáljon meg a mostani állapotokhoz is viszonyítani ezt a dolgot. Ha erre nincs igény, hanem az a kérés, hogy maradjon ugyanaz, hogy a szeptember 30-i állapot és azon kívül semmi, akkor majd itt kérdezgetünk. Természetesen meg lehet tenni. Én úgy gondolom, hogy ez részletesebb és jobban érthető a költségvetés helyzete. </w:t>
      </w:r>
    </w:p>
    <w:p>
      <w:pPr>
        <w:pStyle w:val="Normal"/>
        <w:jc w:val="both"/>
        <w:rPr/>
      </w:pPr>
      <w:r>
        <w:rPr>
          <w:sz w:val="28"/>
          <w:szCs w:val="28"/>
        </w:rPr>
        <w:t xml:space="preserve">Két konkrét kérdés, az egyik a településtisztasági szolgáltatás miért ilyen alacsony? Ez két dologra vezethető vissza. Az egyik az, hogy a Kerületgazda Szolgálat jelentős erőket fordít a településtisztasági szolgáltatásra, ami nem ezen a soron jelentkezik, hanem az ő költségvetésében. Másrészt pedig ebből a sorból elsősorban, vagy nagyobb tételben a kihelyezett konténereknek az elszállítását tartalmazza, amit csökkentettünk ebben az évben. A Jókai lakótelepen nagyon sok panasz volt, hogy szeméttelep volt a konténer és környékén. Ez tv-műsort is megért. Ezt a konténert elvitettük és azóta egy gramm szemét nincs azon a területen. Ezáltal több milliót spóroltunk meg. Az én meglátásom az, hogy a többi konténert is fel kell számolni, mert ugyanilyen szeméttelep van körülötte, csak nem annyira irritáló a lakosságnak, mert kevesebben laknak a környezetében. De én elég sűrűn látom az Erzsébet-ligeti konténert, tényleg tízszeresét meghaladó szemét gyűlik hétvégente körülötte. De ahogy eltűnt a konténer, eltűnt a szemét is az eddig megszüntetett helyekről. Ezért ilyen alacsony. Nyilvánvaló ezt az összeget célszerű lesz más településtisztasági feladatra fordítani. Erre már készül is javaslat, hogy pl. utcatisztító gépeket vásároljuk, amiben a ligetben a térburkolatokat, illetve egyéb helyeken névszerű nevén utcaseprő gépeket vegyünk ebből az összegből, ami itt felszabadul. Szerintem sokkal célravezetőbb lesz. A balatoni ingatlanra annyit tudok mondani, hogy kb. egy hónapja minden balatoni település polgármesterének írtunk levelet polgármester úr nevében, amelyben arra kértük, ha tudnak a településükön eladó üdülőt, ami kb. 40 férőhelyes és gyermek és felnőtt üdültetésre is alkalmas, akkor legyenek szívesek és értesítsenek minket. Azt tudom mondani, hogy folyamatosan jönnek a levelek, szinte majdnem minden település polgármestere vagy illetékese válaszolt. Az alpolgármesteri irodán gyűjtjük össze ezeket és próbáljuk rendszerezni. Nagyon sok ajánlat érkezett. Van aki több tucat ingatlanközvetítő irodának a címét küldte, de konkrét ajánlatok is vannak. Úgy gondolom, hogy ezeket összegyűjtjük, valamilyen formában rendszerezzük és akkor egy alkalommal ezeket meg kellene tekintetni, azok, amelyek szóba jöhetnek árban és fekvésben és méretben. Azt tudom mondani erre, hogy nagyon sok visszajelzés van, úgyhogy januárban talán neki is lehet kezdeni a kiválasztásának. Azt is tudom mondani, hogy árban is vannak nagyon jó árú ingatlanok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A Gazdasági Bizottság álláspontja a Táncsics u. 10. sz. alatt. Elhangzott egy olyan érv, amit sajnálatosan nekem cáfolnom kell, hogy amiatt nem tudunk bérlakásokat vásárolni, mert a Táncsics utcai ingatlan még nem kelt el. Az előttünk lévő költségvetési beszámoló szerint idei évre per pillanat most tartalmaz a költségvetésünk 24.576 eFt-ot bérlakásvásárlás céljára, aminek a III. negyedévi teljesítése 0 Ft-on áll. A meglévő pénzeszközt nem költöttük el erre a célra, illetve a teljes lakásalap felhasználási egyenlege még 120 mFt-os pluszt mutat a III. negyedévi teljesítésnél. Én azt gondolom, hogy óvatosan bánjunk a megfogalmazással. Nem a Táncsics u. 23-nak az adásvétele okán nem vásároltunk még eddig bérlakást, hanem nem tudom minek kapcs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Én képviselő úrnak azt szeretném mondani, hogy ezekből a számokból ne vonjon le messzemenő következtetéseket, mert attól, hogy egy adott soron felhasználás nem történt, az valóban azt jelenti, hogy lehetne felhasználni ezt az összeget, csak viszont ha a bevételi oldalon sem teljesül egy adott, mondjuk a lakás alap, abban az esetben adódhatnak problémák. És arról nem is beszélve, hogy említette képviselő úr azt is, hogy van még ezen a lakásalap-számlán egyenleg, csak ebben még az elkövetkezendő hónapokban egyéb kifizetések is történnek. Ha megnézi a lakásalap-rendeletet, a helyi támogatást is ebből fizetjük ki és rengeteg egyéb kifizetésünk van. Nem szeretnénk, hogy ez a lakásalap egyenleg negatív irányba kerüljön. Ezért én azt mondom, továbbiakban is tartom, hogy azért mert a Táncsics utcai ingatlant egy Képviselő-testület rossz döntése miatt nem tudtuk értékesíteni, ez az az ok az én véleményem szerint, ami miatt a bérlakásvásárlás késedelmet szenved. Ebben képviselő úrral nem értünk egyet, de nekem továbbra is ez a vélemény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mit Kovács Raymund alpolgármester úr elmondott, azzal messzemenőleg egyetértek, csak akkor tényleg, lévén, hogy ez az első ilyen próbálkozás volt, akkor figyelni kell, mert jó néhány tételt kiírtam magamnak, ahol viszont már szeptember 30-a utáni mozgásokat egyáltalán nem tartom, ez is fontos tétel, de én ezeket most nem akarom. Én üdvözlöm ezt a próbálkozást, csak mondom akkor egységesen. A másik, Csomor alpolgármester úrnak én megköszönöm ezt a tájékoztatást, de a kérdésemre viszont nem válaszolt, hogy a néprajzi gyűjtemény tulajdonjoga mióta a Cinkotai Tájházért Alapítvány tulajdona? Mert az előterjesztés ezt tartalmazza és az én ismereteim szerint ez még az intézmény tulajdona. Elmondom a harmadik észrevételemet is. Vannak itt olyan tételek, amik 95%-ban iskolai bevételek teljesültek. Szerintem 93,5 fölött, aztán önkormányzati lakbér, egyéb bérleti díjak szintén meglehetősen magas százalékban. Kamatbevételek, a gépjárműadó, a bírságok, pótlékok egyéb sajátos bevételek nagy örömömre 153%-ban. Önerős csatorna beruházás 198. azt hiszem itt a következő évi költségvetés-tervezés során kellene ezekre odafigyelni, mert én úgy érzékelem, hogy itt néhány tételnél alultervezés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rre gyorsan hagy’ reagáljak. Képviselő úr, ön is csinált már költségvetés tervezést, hisz volt alpolgármester. Ön is nagyon jól tudja, hogy minden egyes tervezés, egy költségvetés tervezés is ugrás a sötétben. A kutya nem tudja, hogy pontosan mi lesz a dolog. Minden egyes tétel mögött egyébként van magyarázat. Tehát pl. az önerős csatorna bevételnél is nyilvánvalóan nem véletlenül, ha ugyanaz a folyamat lett volna, ami korábban, akkor nem teljesült volna így. Itt voltak olyan változások. Logikus amit Ön mond, de ezekkel a folyamatok mögötti információkkal együtt kell ezt kezelni, ahogy Ön is tu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Akkor itt folytassuk. Tehát a folyamatok mögötti eseményeket és napi tényeket kellene figyelembe venni. Amit válaszomra kaptam, hogy a könyvvizsgáló miért nem mond véleményt értem, csak még sem értem. A szerződés megkötésekor kellett volna odafigyelni arra, hogy minden ilyen értékelés, beszámoló mellett ott legyen a könyvvizsgáló véleménye is. De ez egy dolog, hogy ez pénzbe kerül, jópofa megjegyzés, csak más is pénzbe kerül. A két uszoda is rengeteg pénzbe kerül, mégis sokkal nagyobb örömmel beszél polgármester úr, illetve a másik oldal erről. De azért én nem vagyok megnyugodva, mert a válaszban ugyan a polgármester úr amit kérdeztem azt mondta, minden rendben van, december 31-ig minden meg fog történni. Itt a polgármesteri beszámolóban az van, hogy október 31-én megkezdődött a műszaki átadás. Az egy hónap alatt be kell hogy fejeződjön. Ma 28-a van, vannak itt fényképek 27-ről, tehát gyakorlatilag ebben a hónapban a műszaki átadásnak meg kell történnie. Én aggódom egy picit. Ebből adódóan lehet, hogy a magabiztosság mögött van egy kis félsz is. De egy tételre azért kitérek, szintén a polgármesteri beszámolóban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haragudjon képviselő úr, a polgármesteri beszámoló külön napirend. Ha ahhoz van hozzáfűznivalója, én nagyon szívesen válaszolok, most is, és ott is, csak tartsuk magunkat, nem azt mondom, hogy parlamentáris keretek között, mert nem vagyunk mi parlament, és nem is szeretném, ha úgy működnénk, de mégis, ha van annak külön napirendje, akkor ott lenne érdemes elmondani a kér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Világos, de ha polgármester úr megvárta volna, míg befejezem a mondatot, akkor rájön, hogy ehhez a témához kapcsolódóan mondom a véleményemet. Tehát a polgármesteri beszámolóban van egy kimutatás az 1,1 milliárd forintra tervezett ingatlanértékesítésből befolyó bevételekről, amik az utolsó sora 348 mFt-ot tartalmaz az eddig befolytakról. Ebben az értékelésben az van leírva, hogy még év végéig több pénz is be fog folyni, mint I-III. negyedévben, illetve a következő év elején. Van egy rossz hírem mindenkinek, hogy ezek igencsak gyatra összegek, amelyek a 348 mFt mellett még vannak. Gyakorlatilag itt több mint 600 mFt-os tervezett bevétel nem fog realizálódni. Polgármester úr azt mondta az előbb Abonyi képviselőtársamnak a válaszában, hogy a költségvetés ugrás a sötétben. De annál sötétebb a dolog, ha pl. ekkora tételű, 1 milliárdnál nagyobb tételű ingatlanértékesítési bevételt csak pufferként 0 szaldóra tervezhetőség érdekében teszünk be a költségvetésbe. Ezért érdekelt volna az, hogy valószínű, hogy nem tudom lekötni a figyelmét képviselőtársaimnak, mert engem rettenetesen zavar, hogy itt akkora hümmögés-hummogás van, hogy borzasztó. Várhatóan több mint 600 mFt-os hiány keletkezik abból, hogy az ingatlanértékesítések nem teljesülnek a költségvetésben tervezettek szerint. Erre szerettem volna rákérdezni egyértelműbben, hogy nem lesz-e probléma év végén a költségvetés teljesítésével. Polgármester úr határozottan mondta, hogy nem. Most csak véleményként tudom mondani, hogy nem győzött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yorsan reagálnék egy kérdésére. Azt mondta, hogy nagy valószínűséggel akkor követték el a hibát, amikor a könyvvizsgálóval szerződést kötöttek, hogy amikor az I-III. negyedévi beszámolót nem vizsgálja a könyvvizsgáló, amikor vizsgálja a félévit, meg az egy évit. Én azt hiszem nem volt ez hiba, hisz nyilvánvaló minden vizsgálatnak pénzösszege van és a félévi rendszerességi vizsgálat szerintem elegendő ahhoz, hogy ha netán nagyon nagy probléma lenne, a könyvvizsgáló már fél évkor is látná, nem kell háromnegyed évig várni. De tájékoztatnám képviselő urat, hogy 1990-es évek közepén kötötték meg ezt a könyvvizsgálói szerződést, ami rögzítette, hogy milyen feladatot kell ellátni. Nem vagyok benne biztos, hogy ’95-ben, de valamikor ilyenkor. Ez egy viszonylag régi szerződés, eddig senki nem kifogásolta, hogy ez a rendszer. Ön most kifogásolja, ha van Önnek előterjesztése arra, hogy legyen ez, az I-III. negyedévi beszámolót is vizsgálja a könyvvizsgáló, akkor Önnek lesz erre javaslata. A telekértékesítéshez visszatérve. Ha nézi képviselő úr a táblázatban szereplő számokat, szinte minden egyes tétel, ahol értékesítésre került az ingatlan, ott magasabb áron sikerült eladni, mint amit tervezett az önkormányzat. Ha megnézi a táblázatnak azt az oszlopát, ami úgy szól, hogy bruttó vételár 1000,- Ft-ban, tehát nem az eddig befizetett bruttó összeg, hanem a bruttó vételár, annak a sornak a végén 521.780 eFt szerepel. Ha ehhez hozzáadjuk azt az ingatlant, a Sarjú utcai bánya, amit azért terveztünk be, hogy csereingatlanként szolgáljon, ami egyébként az előterjesztés, vagy a polgármesteri beszámolóban is szerepel, melynek a tervezett összege, 549.412 eFt. Ha ezt a kettőt összeadjuk, ez 1.071.192,- Ft. És terveztünk 1.086.848,- Ft-ot, tehát olyan 15 mFt-os problémáról beszélünk összességében. Én ezt nem látom még az egymilliárd forinthoz képest sem különös problémának. Ez kb. 1%. Nyilvánvalóan a Sarjú utcai ingatlanértékesítésnek van a kiadási oldalon is ellentételezése. De az sem valósult meg. Úgy ahogy az eddigi években, most is felelős gazdálkodás folyik az önkormányzat pénzügyei tekintetében és addig nyújtózkodunk, ameddig a takarónk ér. Csomor alpolgármester úr nagyon helyesen elmondta. Elvileg lenne a soron pénz mondjuk bérlakásvásárlásra, de pont azért, mert még nem tudjuk, hogy mi fog történni, felelősen nem lépünk ebben az ügyben, mert hogy leginkább azért választottak a választók, hogy felelősen gazdálkodj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ét dologra reagálnék, hogy jövőre nagyobb figyelmet kell szentelni egyes tételek tervezésére. Polgármester úr is tett rá utalást, hogy ennek mindegyiknek meg van a magyarázata. Én is csak ezt tudom megerősíteni és akkor a két tételt, amit Abonyi úr felvetett, egyrészt a gépjárműadót, azt mindenki tudja, hogy januártól a gépjárművek jelentős körében megváltozott az adóztatás és a korábbi súlyadó helyett a teljesítmény lépett életbe. Erre vonatkozó adatokat elég későn és elég rossz minőségben kapta meg az önkormányzat. Bőven a költségvetés elkészítése után. Még arra is emlékszünk, hogy késve is mentek ki ezek az adókivetések. Erre kaptunk egy állásfoglalást az Államkincstártól, hogy mivel tervezzünk, és az előző év + - 10%-ot javasolta, hogy ezzel lehet az ő megítélése szerint korrektül tervezni. Ezzel szemben ez az összeg sokkal nagyobb lett. Erre ez a válasz, hogy ez a teljesítményadó alapján sokkal többet kellett fizetni. Illetve az elmúlt éveket is kicsit rendbe tették az Adóirodán és ebből kifolyólag is befolytak olyan tételek, amik mondjuk évekig tartozott vele, adós volt 10 mFt-os nagyságrendben, tehát ezt én úgy gondolom, hogy korrektül tervezték meg. Az iskolák bevételénél pedig annyi történt csak, hogy azok az iskolák, akiknek jelentős saját bevételük van, elsősorban bérbeadásból, ott a költségvetés tervezése során ezt alacsonyabb szinten állapítottuk meg. Egyrészt azért, ha véletlenül nem történik bevétel, az ne veszélyeztesse a működést, másrészt pedig ez az adott iskolának egy plusz bevétel legyen. Tehát az, aki nagyobb energiát fordít arra, hogy kiadja a tornatermét, vagy bármilyen helyiségét, az ennek élvezze is a viszonylagos előnyét, hogy ezt részben az épület felújítására, részben az ebből adódó költségeknek a teljesítésére tudja. Az iskolai bevételeknél ez magyarázza a viszonylagos saját bevételeknél a magas számot, hogy a bevételük az alacsonyabban lett megállapítva az elmúlt évek gyakorlatához képe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Röviden még Abonyi úrnak a tájház gyűjteménynek a tulajdonát firtató kérdésre. Igazából talán abban állapodhatnánk meg, hogy ennek a gyűjteménynek igazából teljes bizonyossággal a tulajdonjogát nagyon nehéz lenne megállapítani. Talán akkor járnánk legközelebb az igazsághoz, ha azt mondanánk, hogy ennek a gyűjteménynek a tulajdonosai azok a cinkotai polgárok, akik a ’70-es évektől kezdődően falumúzeum céljára felajánlották ezeket a tárgyakat és az iskola vette a fáradságot és összegyűjtötte, rendszerezte őket és a raktárjában tárolta. Én a magam részéről azt tartottam a legkorrektebbnek, hogy mindenki, aki ebben az ügyben érintett és valamilyen módon próbál tenni a tájház érdekében, akár az iskola, akár az alapítvány. Leültünk, kötöttünk egy megállapodást, és az önkormányzat magára vállalta ennek a restaurálásának a költsége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 hozzászólást nem látok, határozathozatal következik. Az előterjesztés 60. oldalán szereplő határozati javaslatot nem olvasom fel,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666"</w:instrText>
      </w:r>
      <w:r>
        <w:rPr>
          <w:rStyle w:val="InternetLink"/>
          <w:sz w:val="28"/>
          <w:szCs w:val="28"/>
        </w:rPr>
        <w:fldChar w:fldCharType="separate"/>
      </w:r>
      <w:r>
        <w:rPr>
          <w:rStyle w:val="InternetLink"/>
          <w:sz w:val="28"/>
          <w:szCs w:val="28"/>
        </w:rPr>
        <w:t>18 igen, 6 nem, 0 tartózkodással</w:t>
      </w:r>
      <w:r>
        <w:rPr>
          <w:rStyle w:val="InternetLink"/>
          <w:sz w:val="28"/>
          <w:szCs w:val="28"/>
        </w:rPr>
        <w:fldChar w:fldCharType="end"/>
      </w:r>
      <w:r>
        <w:rPr>
          <w:sz w:val="28"/>
          <w:szCs w:val="28"/>
        </w:rPr>
        <w:t xml:space="preserve"> a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66/2007. (XI. 28.) Kt. </w:t>
        <w:tab/>
      </w:r>
      <w:r>
        <w:rPr>
          <w:sz w:val="28"/>
          <w:szCs w:val="28"/>
        </w:rPr>
        <w:t>A Képviselő-testület a Budapest Főváros XVI. kerületi Önkormányzat 2007. évi I – III. negyedéves gazdálkodásáról szóló tájékoztatót elfogad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3060" w:hanging="0"/>
        <w:jc w:val="both"/>
        <w:rPr>
          <w:sz w:val="28"/>
          <w:szCs w:val="28"/>
        </w:rPr>
      </w:pPr>
      <w:r>
        <w:rPr>
          <w:color w:val="000000"/>
          <w:sz w:val="28"/>
        </w:rPr>
        <w:t xml:space="preserve"> </w:t>
      </w: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az eredeti előterjesztés 3. napirendi pontja.</w:t>
      </w:r>
    </w:p>
    <w:p>
      <w:pPr>
        <w:pStyle w:val="Normal"/>
        <w:jc w:val="both"/>
        <w:rPr>
          <w:sz w:val="28"/>
          <w:szCs w:val="28"/>
        </w:rPr>
      </w:pPr>
      <w:r>
        <w:rPr>
          <w:sz w:val="28"/>
          <w:szCs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5.</w:t>
        <w:tab/>
      </w:r>
      <w:r>
        <w:rPr>
          <w:i w:val="false"/>
          <w:sz w:val="28"/>
          <w:szCs w:val="28"/>
        </w:rPr>
        <w:t>Javaslat a Budapest Főváros XVI. kerületi Önkormányzat 2008. évi költségvetési koncepciójára</w:t>
      </w:r>
    </w:p>
    <w:p>
      <w:pPr>
        <w:pStyle w:val="Normal"/>
        <w:ind w:firstLine="3124"/>
        <w:jc w:val="both"/>
        <w:rPr>
          <w:b/>
          <w:b/>
          <w:i/>
          <w:i/>
          <w:sz w:val="28"/>
        </w:rPr>
      </w:pPr>
      <w:hyperlink r:id="rId6">
        <w:r>
          <w:rPr>
            <w:rStyle w:val="InternetLink"/>
            <w:b/>
            <w:i/>
            <w:sz w:val="28"/>
          </w:rPr>
          <w:t>291/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vetkezik az eredeti előterjesztés 3. napirendi pontja.  Előterjesztőként annyit fűznék hozzá, hogy a 2008. évben a kerületi Önkormányzat vezetésének szándéka az, hogy a közterületi rend és biztonság legyen az a fő cél, amit igyekszik az Önkormányzat, mint egy lökésszerűen javítani. Ebbe tartozik a köztisztaság, a közterületi jelenlét, a közterületek állapota, inkább így mondanám, tehát a grafiti mentesítés, illetve a grafiti elleni fellépés, az illegális reklámtáblák, ill. egyéb táblák megszüntetése, vagy annak legalább is megkezdése. A szabadidős járőrszolgálatról döntött az Önkormányzat, hogy folytatja ezt, a térfigyelő kamerás rendszernek a kiépítése, ill. a közúti biztonság, tehát a fekvőrendőrök telepítésének kérdésére is nagyobb hangsúlyt kíván fektetni az Önkormányzat, mint a korábbi években. Az anyagban számos dolog található. A koncepció készítésének időpontjában még nem, de most már lehet tudni azt, hogy a Parlament elfogadta a költségvetés fő számait, legalább is fő csoportjait, tehát a módosító indítványokat megszavazták. Sajnálatos módon a kerületünket érintő pozitív módosító javaslatokat leszavazták, de ezzel együtt is lehet tudni azt, hogy pl. oktatási normatívára, amit talán meg is kaptak az előterjesztéssel. Kérdezem Alpolgármester urat, hogy ez ki lett osztva, ez a táblázat? Ha nem, akkor kérem, hogy osszák ki. Látható, hogy pl. oktatási normatívával elég rosszul járunk. Ildikó már osztja is. Oktatási, nevelési normatívával. Tehát arra biztatok mindenkit, és arra kérem a bizottságokat és akik működési célú dolgokra tettek javaslatot, természetesen nem tudták ezeket a számokat és én megértem, hogy jobbító szándékkal tesznek működésre, vagy a működési költségeket bővítő javaslatokat, de legyenek Ők is mértéktartóak. Ne vegyék rossz néven, ha nem fogom támogatni a bizottsági módosító javaslataikat, vagy azt mondom, hogy amikor a költségvetés konkrét számait tudjuk, akkor majd a költségvetésnél térjünk vissza erre a kérdésre, mert nyilvánvalóan vannak fontos célok, de mivel eltökélt szándéka az Önkormányzatnak, hogy működési célra nem költ többet, mint amennyi működési célra megkapható, vagy előteremthető, inkább fordítva. Fejlesztési célra a tartalékolt pénzeszközből nem költünk működésre, ebből én arra kérek mindenkit, hogy a működést ezen korlátok mellett tudja elképzelni csak. Előterjesztőként több hozzáfűznivalóm ninc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A Pénzügyi Bizottság elnökéhez Szász úrhoz szeretném intézni a kérdésemet. Részt vettem a Pénzügyi Bizottság ülésén, ezzel a napirenddel kb. 3,5 perc alatt végeztünk. Most meglepetéssel látom, hogy enyhe 6 oldalas, vagy nem tudom pontosan mennyi, nem is 6, hanem 7 oldalas kivonata van a Pénzügyi Bizottságnak, a végén van a 6 igen, 2 nem, 0 tartózkodású szavazási eredmény. Ez hogyan született ez az iromán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Képviselő úr a bizottsági anyaggal megkapta az anyaghoz tartozó előterjesztést és a kivontban ez az előterjesztés szerepel szó szeri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agyarán szólva, döntött a bizottság arról, hogy támogatja ezt a javaslatot, de nem csak ezt írták le, hanem beidézték az egész határozati javaslatot. Valószínűleg ez az amit Képviselő úr kifogás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Az alapfeladatok tekintetében 4. oldal 2. pont. Megvizsgáljuk intézmények egységes gazdálkodási rendszerre való áttérésének lehetőségét, gazdálkodás szervezésének és informatikai hátterének egységesítése. Igazából ez mit takar? Én ugyan előzetesen konzultáltam Kovács Raymund alpolgármester úrral erről a dologról, de szeretném, ha a Képviselő-testülettel is megosztaná ez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ajd megkérjük erre, de előbb hallgassuk meg Kovács György úr kérdésé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Én is végig olvastam ezt a koncepciót. Első kérdésem az lenne, hogy a mai trendeknek megfelelően szeretném, ha a következőkben ez úgy kerülne a testület elé, hogy valamilyen tól – ig összeg szerepel ezeknek a fejlesztéseknek a végén. Én értékelem, de számomra minden koncepció azt kell mondjam, egy darab papír amire egy vázlaton felsoroljuk, hogy mit szeretnénk megvalósítani, ha e mögött nincsenek számok, akkor gyakorlatilag értékelhetetlen. Ha nem túl nagy fáradtság, akkor a következő testületi ülésre kiegészítésképpen megkaphatnánk azt, hogy mennyire komolyan gondolják azt, hogy mit fogunk, mennyi pénzt fogunk fordítani a Tempo 30-as övezetekre, illetve a térfigyelő kamerákra, vagy a többire. Ami viszont konkrét másik kérdésem lenne, hogy mennyire komolyan gondolják ezt a Tusnádfürdői felújítást? Nem titok. Én abszolút ellenzem, és nem támogatom ennek az üdülőnek a felújítását több okból sem. Csak, hogy én vizuális típus vagyok, de azért a többiek is tudják, hogy miről van szó, és miről szavaznak. Elkezdtem körbeadni egy adag fényképet, ez a Tusnádfürdői ingatlannak az állapotát tükrözi, ez a néhány kép a tavasszal készült. Gyakorlatilag egy romhalmazról beszélünk, és ráadásul remélem, mindenki tudja és tudatosult Önökben, hogy csak a felépítmény a miénk, a romhalmaz, az alatta lévő terület nem. Azt gondolom, hogy ha komolyan gondolják ezt az üdülő felújítást, és én úgy látom, hogy sajnos komolyan gondolják és a szavazógép működni fog, akkor viszont ilyen kármentés címén szeretném javasolni, hogy semmi esetre se fogjunk bele a felújításba addig, amíg nem tisztázzuk az ingatlannak a tulajdonát. Vagyis a javaslatom az, hogy mielőtt egyetlen forintot költenénk erre, vásároljuk meg az alatta lévő ingatlant. Ugyanis csak gondolják végig. Rárittyentünk erre a nem saját földterületre 200-250 mFt-os felújított épületet. (Valaki mond valamit.) Értem, hogy 80 mFt van, de akkor tájékoztatom Alpolgármester urat, hogy az a tervezésre van elkülönítve. A 80 mFt-ból nem fogunk megmozdulni. Nézze végig azt a fényképet, nézze meg a műszaki állapotot. Azt is elmondanám, hogy az épület 3, vagy 4 szintesnek látszik, de csak az alja az, ami kőből épült, a teteje palánk és be van vakolva. Az elmúlt 15 évben pedig egy fillért nem fordítottunk rá, azt le kell dózerólni. Esetleg az alap és a felső szint használható aztán az összes többi, az kuka. Majd, ha körbe ért, akkor utána beadom a módosító javaslatomat, és mindenképpen javaslom az ingatlan megvásárlását. Illetve van még másik kettő. Az egyik az, hogy a közterület-felújításába szeretném, ha bekerülne a Jókai lakótelep közterület-felújítása, és nem csak a Centenáriumé, illetve itt nagyon sokan dédelgetik az Ikarus sportegyesületet, de ebben az évben a koncepcióból kifelejtődött a sporttelepen létesítendő klubház és öltöző. Ezt is szeretném beterjeszte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rra a kérdésére, hogy konkrét számok szerepeljenek a koncepcióban, ezzel az az alap problémám, hogy a koncepció éppen arra szolgál, hogy az irányokat megmutassa. A konkrétumokat el fogjuk végezni, úgy hívják ezt, hogy 2008. évi költségvetési rendelet, akkor lesznek konkrétumok e mellett. Ez az elmúlt 17 évben mindig így volt, sőt volt olyan, amikor nem volt koncepció. Azért ennél egy fokkal jobban állunk. Volt amikor volt három oldal koncepció, most maga a határozati javaslat is több oldal. Én azt gondolom, hogy kellő mélységben és kellő szakértelemmel állítottuk össze a koncepciót, de ameddig állami költségvetés nincs, amíg Fővárosi forrásmegosztás nincs, tehát nem tudjuk azt, hogy mennyi pénzből lehet gazdálkodni, addig Képviselő úr sem tudja megmondani, hogy mire mennyit lehet költeni. Örülök ezeknek a kéréseknek, kérdéseknek, de Ön is tudja és látom is az arcán, hogy mosolyog rajta, tehát Ön is tudja, hogy jópofa kérdések, de mutasson egy embert, aki ezt teljesíti, vagy teljesíteni tudja. A módosító javaslatait majd amikor odaérünk, fogjuk értelme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Az intézményeknek az egységes gazdálkodása. Gondolom abban talán mindannyian egyetértünk, bár ez sem ennyire egyértelmű, hogy nem szeretnénk pedagógusokat elbocsátani a kerületben, illetve alapvetően nem szeretnénk elbocsátani az oktatási területről senkit. Ezt azért mondom, mert kormányzati döntések ezt az elbocsátásokat felvállalják, remélem, hogy itt helyben azért ebben egység van, hogy ezt nem kellene tennünk és az oktatásnak a színvonalát meg kellene őrizni, ami szerintem elég magas a kerületben, ezt nagyon sok mutató alátámasztja. Az, hogy egyre kevesebb normatívát kapunk az oktatási reformnak köszönhetően, azzal kellene, hogy járjon, ha a számokat valaki végig nézi, hogy egy iskolát be kellene ebben az évben zárnunk. Én ezt megint nem szeretném javasolni senkinek, hogy iskolát zárjunk be, erre egyébként határozatunk is van, hogy nem zárunk be. Más megoldás nincs, mint hogy ezt a csökkenő állami normatívát előteremtsük, hogy a költségeken csökkentünk, azon a költségeken, ami nem érinti az oktatás színvonalát. Én úgy gondolom, hogy ennek keretében meg kell vizsgálni az önálló gazdálkodást, egyébként ezt több kerület már megszüntette az iskolák esetében, és próbál központosítani különböző kifizetéseket. Itt nálunk is megtörtént a villamos áramnak az esetében. Ez egy vizsgálatot jelentene, aminek az a célja, vagy azt a célt hivatott elérni, hogy kimutassa, hogy mennyi megtakarítást lehet az ilyen tartalékokból megtenni úgy, hogy még egyszer mondom, ne iskolát zárjunk be, és ne pedagógusokat bocsássunk el és mégis az állam által ránk rótt terheket valahogy viselni tudjuk. A másik része, amit én magam részéről tervezek, de már itt tőlem függetlenül a hivatal pénzügyi részlege is egy olyan egységes szoftvernek a bevezetése, ami szintén megkönnyíti a helyzetet, átláthatóbbá teszi a költségvetést, és mondjuk, napra készen látjuk minden intézményben, hogy hogyan állnak a költségvetéssel, milyen kifizetések történnek. Remélem, hogy ez nem lesz senkinek, semmilyen intézménynek az ellenére, ha ez bevezetésre kerül, hogy a fenntartó önkormányzat tisztább képet fog látni az intézmény anyagi helyzetéről. Ha ez valakinek nem fog tetszeni, akkor gondolom, ott duplán kell majd megvizsgálni ennek az okát. Tehát én úgy gondolom, hogy ezeket a tartalékokat kellene nekünk mozgósítani, és ezeket megnézni, hogy milyen belső tartalékok vannak, és ebben meglépni azokat a lépéseket amiket itt ránk kényszerítenek. Úgy gondolom, az egységes gazdálkodás, vagy az önálló gazdálkodásnak, ha ez anyagilag sokkal kedvezőbb az Önkormányzat számára, akkor ezeket a dolgokat meg kell lépni. Ebből senkinek semmilyen hátránya nem keletkezhet, hiszen az intézményeink fele az most is részben önálló gazdálkodó és semmi problémát nem látnak ebben, én úgy tudom. Ezt kell megvizsgálnunk. Ha itt megtakarítást lehet elérni, akkor én célszerűnek tartom, hogy ebben a kérdésben valamilyen ütemben, formában a jövő év során döntés szülessen. Ez az egyik része a felvetésnek. </w:t>
      </w:r>
    </w:p>
    <w:p>
      <w:pPr>
        <w:pStyle w:val="Normal"/>
        <w:jc w:val="both"/>
        <w:rPr/>
      </w:pPr>
      <w:r>
        <w:rPr>
          <w:sz w:val="28"/>
        </w:rPr>
        <w:t xml:space="preserve">A másik a Tusnádfürdői ingatlan, ami elég nagy érdeklődést vet fel. Én egyébként úgy tudom, hogy földterületet külföldi nem vásárolhat Romániában. Ennek okán az alatta lévő földterületet mi 99 évre béreljük, és tudomásom szerint kevesebb összegért, mint maga az adója az épületnek. Tehát elég kedvező bérleti szerződés van 99 évre. A magam részéről nem tudok 250 mFt-ról, hogy annyi szerepelne a költségvetésben, 80 mFt szerepel. Nyilvánvaló, hogy ha az e fölötti összeg, akkor el kell gondolkodni az Önkormányzatnak, hogy ezt meg kívánja-e valósítani, vagy sem. De én egyelőre úgy tudom, hogy 80 mFt-ig lehet gondolkodni ebben a kérdés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kérdés, hozzászólás, javaslat nincs, akkor határozathozatal következik. (Valaki mond valamit.) Bocsánat, igazuk van. A kérdéskör lezárásra került. Hozzászólás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következőt szeretném jelezni a koncepciót illetően. Rákosszentmihály mostohagyerek ebben a kérdésben. Jó, tudom, van egy rendelő-felújítás, ill. építés, részleteket nem tudok erről, hogy ez felújítás lenne, mondjuk a Csömöri úti, vagy egy új és új körzetek kialakítása, valamint Szatmáry László jelentette be igényét, ill. jelezte, hogy egy játszótérnek a megépítését kéri azon a bizonyos Baross utcai telken. Hát ahhoz képest, amit Sashalom, Mátyásföld kap és kapott és kap, igen szerény Rákosszentmihály. Következőt szeretném megjegyezni. Van nekünk egy Iglói utcai területünk, ahol gombamód szaporodnak a lakások. Jövő évben jelentős számban be fogják lakni. Egy szó nincs arról, hogy a bölcsődés korúakat, óvodás korúakat, iskoláskorúakat hogyan fogjuk elhelyezni. Tehát az iskola, óvoda, esetleg bölcsődei elhelyezés bővítése. Másik részt pedig, ott nyilvánvalóan közlekedési gondokat is meg kell oldani. Ezzel a koncepció nem foglalkozik. Szeretném, hogy ha Polgármester úr ezt beállíttatná koncepció szinten, hogy ezzel kell foglalkozni, mert a nyakunkba fog szakad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Van erre módosító javaslat és fogok róla nyilatko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Jó, köszönöm szépen és én kérném a szentmihályi képviselőket, vagyunk vagy tízen, hogy bizony nyújtsuk be a dolgainka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Reagálnék is erre. Képviselő úr azt jól látja, hogy Szentmihály talán az elmúlt 15 év alatt mostohagyerek volt, de itt a volton van a hangsúly, most lett édestestvér. Talán Ön is tudja, az előző november 21-i Képviselő-testületi ülésen a Képviselő-testület úgy döntött, hogy 150 utcát aszfaltoz le, ezek nagy része Szentmihályon található. A miatt döntött így többek között gondolom én a Képviselő-testület, hogy Szentmihály ne legyen mostohagyerek, hanem tényleg édestestvér lehessen. Elindulhasson az a fejlődés Szetnmihályon is, aminek egyébként a csíráit én látom és nyilván Önöket is látják, hisz épül ott egy uszoda, jelzőlámpás csomópont lett átadva, nem véletlenül tárgyaltam ma útfelújításokról a Főpolgármesteri Hivatalban. Tehát van még rengeteg olyan tartalék, Ön is említette Képviselő úr, a rendelő felújítás. Számos dolog van, ami Szentmihályon elindult és a Képviselő-testület én úgy gondolom nem csak szavakban, hanem konkrét döntésekben is édes gyerekévé emelte Szentmihályt. Én azt gondolom, hogy ezt a paradigmát váltsuk le, tehát Szentmihály mostantól kezdve nem mostohagyerek, hanem édestestvér. Amit mondott Képviselő úr, hogy az Iglói utca terület beépítése miatt kell óvodában is gondolkodni. Ott van egy korábbi óvodaépület, ami most jelenleg üresen áll és a katolikus, vagy egyházi fenntartású óvoda számára lett tartalékolva, de az óvoda kezdeményezőinek írásos nyilatkozata nálam van, hogy sajnálatos módon anyagi helyzetük miatt nem tudják elvállalni. Tehát innentől kezdve megvalósulhat az önkormányzati fenntartású óvoda, tehát nem feltétlenül kell építeni, vagy bővíteni, átalakítani mindenféleképpen kell. Van talán azt hiszem a Közlekedési Bizottságnak is, vagy a Településfejlesztési Bizottságnak ilyen módosító javaslata, ezzel a módosítással ezt be is fogom majd. Alpolgármester úr tovább járt már, már konkrét elképzelése van er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A Kerületfejlesztési és Üzemeltetési Bizottság megkérte a Kerületfejlesztési Irodát, hogy az általa készített költségvetési koncepciót véleményezhesse és ez 13-án megtörtént. November 26-án szintén tartottunk egy ülést, amin az előttünk fekvő Polgármester úr által jegyzett költségvetési koncepciót vizsgáltuk meg és a bizottság azt állapította meg, hogy a november 13-i ülés után készült bizottsági határozatok jó része teljesült tehát bekerült a költségvetési koncepcióba, viszont a végleges koncepcióhoz még azért néhány dolgot szeretne a bizottság hozzáfűzni. Már Polgármester úr mondta, hogy a működési költségekkel csínján kell bánni, a bizottság még is azt javasolta, hogy a Polgármesteri Hivatal működési kiadásai a 7. oldalon szereplő szakfeladatoknál közutak, hidak, alagutak üzemeltetési költségvetési növekmények a 2007. évhez képest a várható infláció miatt 2008-ban átlagosan 5,5%-kal növekedjen meg. Ennek a realitását nyilván Polgármester úr jobban el tudja bírálni, mint mi. Tény az, hogy pénzügyi szakértők 5,5% körüli inflációról beszélnek, tehát ez itt szerepelni fog. Ez akkor is igaz, hogy a földútjavítási igényeink a várható útépítések miatt igen le fognak csökkenni. A bizottság korábban javasolta, hogy ezt nem nagyon érdemes a földútjavítást változatlan ütemben folytatni, viszont azt javasolja a bizottság, hogy amit így megtakarítunk földútjavításnál, azt érdemes lenne a csapadékvíz elvezetési rendszerek fenntartására fordítani, ami eléggé elhanyagolt volt. Tehát az ez évi szinthez képest, ha megnövelnénk ezt a közutak, hidak, alagutak üzemeltetése összeget, akkor annak a földútjavítás, ill. csapadékvíz elvezetési arányait kellene megváltoztatni földútjavítás helyett. Elsősorban csapadékvíz elvezetéssel kellene foglalkozni. Tovább menve, a felújításoknál szintén a 7. oldalon szerepel az intézmény felújításoknak a tervezete, ill. annak az irányelvei. Meg lehet állapítani, hogy ha mi ezt a kötvénykibocsátást jól akarjuk felhasználni, akkor 2008. évben igen komoly tervezési munkákat kell végezni, de ugyanúgy igaz arra is, hogy ha pályázatra eredményesen kívánunk benyújtani különböző terveket, az intézmény-felújításokkal foglalkozunk, akkor a bizottság azt javasolta, hogy készüljenek komplett intézmény-felújítási tervdokumentációk, amelyekkel pályázni lehet. Nyilván egy csomó olyan intézményünk van, aminél ez teljesen indokolt, és ezt tervekkel is most már alá tudnánk támasztani, és ha a pénzügyi lehetőségeink lesznek a pályázatra is benyújthatóak és ezzel tulajdonképpen kevesebb önerővel ezt a sürgető munkákat meg lehetne oldani. Ez volt az egyik. A másik pedig a végleges koncepcióban elfogadásra került, hogy a nevelési, oktatási intézményekben a homlokzati nyílászárók cseréjét kezdjük meg, ezt mi örömmel vettük. Mi arra hívnánk fel a figyelmet, hogy a nyílászáró cseréket a homlokzattal együtt kell kezelni. Nem azt jelenti feltétlenül, hogy komplett homlokzat-felújítást kell csinálni, csak a műszaki megoldásoknál a homlokzattal együtt kell megtervezni, nehogy abba a helyzetbe kerüljünk, hogy egy későbbi, mondjuk energiatakarékos homlokzati felújításnál a nyílászárók nem megfelelőek lesznek, tehát komplexen kell ezt a dolgot szemlélni. Egy apróságot javasoltunk a múltkor is, talán nem is koncepció szintű, csak érdemes lenne vele foglalkozni. Nagyon sok vízfogyasztási megtakarítást lehetne elérni azzal, hogy ha pl. az iskola mosdóknál ilyen nyomógombos csaptelepeket szereltetnénk fel. Ezekkel az iskolákat mondjuk egy takarékosabb vízhasználattal támogatni tudnánk, ezzel kis programot lehetne csinálni iskolai támogatásra. </w:t>
      </w:r>
    </w:p>
    <w:p>
      <w:pPr>
        <w:pStyle w:val="Normal"/>
        <w:jc w:val="both"/>
        <w:rPr/>
      </w:pPr>
      <w:r>
        <w:rPr>
          <w:sz w:val="28"/>
        </w:rPr>
        <w:t xml:space="preserve">Járdafelújításnál egy problémára hívnánk fel a figyelmet. Nagyon sok olyan főútvonal van, ami fővárosi tulajdonban van, tehát kerítéstől kerítésig fővárosi tulajdonú. Itt a járdák lényegében véve fővárosi tulajdonúak. Ezeken járdajavítást, vagy építést azért nem lehet végezni, mert nem a mi tulajdonunkon végeznénk ezeket a munkákat. Idegen tulajdonra nem szoktunk pénzt fordítani, részben pénzügyi, tulajdonosi és egyéb okok miatt is, elsősorban például könyveléstechnikai okok miatt is. Én szeretném kérni, ill. a bizottság szeretné kérni, hogy induljon meg tárgyalás a Fővárossal ezekről a járdafelújításokról, mert a fővárosi főutak felújításán volt róla már, látszik a Kerepesi úton történt ilyesmi, de a Csömöri út, Rákosi út és még folytathatnám hosszasan azokat a fővárosi tulajdonú főútvonalakat, ahol ez probléma és a képviselői igények is megvannak rá, Szlovák úton is például. Csak egyszerűen ilyen vagyoni okok miatt ezt nem tudjuk elvégeztetni. Szintén a tervezés témába tartozna a beruházásoknál a 9. oldalon kezdődő épület-beruházásoknak a rovata. A bizottság javasolta, hogy tervezés szinten kezdődjön meg a János utcai Napközis tábor felújítása, erre mindenképpen szükség lenne, a tervezés nem nagy pénz, előrébb mennénk vele, és ha erre valamilyen módon pályázati lehetőség van, akkor ezt is érdemes lenne beindítani. Óvoda beruházásoknál, ha történik új óvoda beruházás, akkor a bizottság azt is kéri, hogy a pályázati lehetőségeket vizsgálni kellene. Amit Kaszás úr mondott, a bizottságon is felmerült, hogy az Iglói úti lakóterületekre 700 lakás mellett elég nagy óvodaigények lesznek. Meg kellene vizsgálni, egyelőre csak vizsgálati tervezési szinten, hogy a környéken lévő óvodák bővítésével, vagy esetleg új óvoda építéséhez a már becsülhető óvodás igényt hogy lehet majd valahogy levezetni, mert 2010-re ígérik a lakóterületnek a befejezését, tehát ez nagyon előttünk van és itt feszítő szükség lesz rá. Egyéb fejlesztési kiadások 9. oldal. Tervezést jelent elsősorban közlekedésbiztonságnál. Meg van nevezve, hogy elkészül 1 db gyalogos átkelőhelynek a lámpázása, illetve 1 db közúti csomópontnak a jelzőlámpás biztosítása. A bizottságnak az a kérése, hogy nyilván az egyik ilyen lámpázott gyalogátkelőhely a Simongát utcánál lenne a temetőnél, mert nagy szükség lenne rá. De három olyan iskolát, illetve óvodát sorol fel a bizottságnak az előterjesztése, illetve tulajdonképpen határozati javaslatnak is felfogható korábbi határozata, ahol gyerekek kelnek át főútvonalon. Tehát állandó balesetveszély van. Az egyik ilyen a Táncsics utca, ahol már be van építve egy sárga villogós lámpa, aminek a kiegészítése nyomógombos jelzőlámpára nem különösebben költségigényes, de viszont rendkívül fontos lenne. A másik az Újszász u. Farkashalom utcánál, ahol óvoda van és a kisgyerekkel átkelőknek az élete van veszélyben. A harmadik pedig lenne a Csömöri út 142., amennyiben a János utcai csomópont kiépítése ezt nem fogja megakadályozni, mert lehet, hogy közlekedéstechnikai okok miatt a két lámpa túl közel van egymáshoz és e miatt nem biztos, hogy van realitása. De mind a három, amit mi külön javaslunk, hogy gyermekéletek forognak kockán, gyermekek vannak veszélyeztetve. Nem különösebben nagy összeg. A Metró utcaiból kiindulva egy olyan 5-6 mFt szokott lenni. Mondjuk vegyünk 8 mFt-ot, hogy ha egy főútvonalról van szó, meg valami közlekedéstechnikai átszervezésre is szükség van, tehát pl. forgalomirányok változtatására, akkor is egy 24-25 mFt-ból biztosan mind a hármat meg lehet valósítani, mert itt gyerekéletekről lévén szó. Itt szerintem ezt a következő évben koncepcionálisan is be kellene venni. Még egy témáról határozott a bizottság. 3 db HÉV átjárónak az átprogramozásáról van szó. Nem hiszem, hogy nehézséget okozna, hogy bevegyük negyediknek az Egyenes utcait, mert ez a négy az, ahol átprogramozással eredményes forgalomtechnikai módosításokat lehetne elérni. A cinkotai Ostoros úti az túl bonyolult, mert ott nem lehet ezt több irányú HÉV forgalom miatt, és sokkal bonyolultabb csomóponti forgalom miatt erre nem nagy remény van. De ezt a hármat szeretnénk javaso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hogy végig gondolom itt a szentmihályi árvagyerekségtől kezdve jó néhány olyan dolog elhangzott, ami előrevetíti amikor ezt konkrétan készpénzre váltjuk a koncepcióban meglévő dolgokat, milyen kemény csaták lesznek itt egyébként, több árva gyerek is lesz majd, elhagyott meg nehéz helyzetű. Mindegy, én nem erről akarok beszélni, hogy árva, vagy nem árva az oktatás, mert inkább azt mondanám, hogy van ebben a koncepcióban minden évben egy kis ködszurkálás. Most ennek ellenére itt az oktatásról kaptunk már konkrét számokat is. Ez megnyugtat, meg nem nyugtat meg, hozzáteszem. Egy polémiát mondanék el, amit az Oktatási Bizottságon már érintettünk. Nem konkrét javaslatokat jelent a dolog, csak azt hiszem egy koncepcionális felfogáshoz hozzájárul. Sajnos olyan az államháztartásunk, hogy azt mondja, működési költség az oktatás fenntartásához való költség, vagy hozzájárulásunk az működési költség. Így erre a legkönnyebb rámondani, hozzáteszem, ez egy általános gyakorlat, hogy a működési költségeket szinten tartjuk, vagy mondjuk infláció arányosan 4,5 – 5%-kal növeljük. Ugyanakkor a fejlesztés beruházások jelentős mértékben növekednek, mert ez a látványos, ez a kézzel fogható, időperspektívában is azt hiszem megragadható. Ugyanakkor én részemről az oktatásit egy olyan típusú fejlesztésnek meg befektetésnek tekintem, aminek mondjuk lehet, hogy 4 év alatt, vagy akár 6 év alatt sem érik be a haszna, de hosszú távon biztos, hogy mérhető oktatás, közgazdászok által modellezetten mérhető ennek a haszna és sokkal többet ér, mint mondjuk megjavítani az 58 szentmihályi földutat, ill. aszfaltozni, de mondom egy gondolkodást kezdjünk el ebben az irányban. Amikor az oktatási intézkedési tervet napirendre tűzi a Képviselő-testület, akkor ehhez kapcsolódóan biztos, hogy néhány javaslatot meg fogok fogalmazni. Kovács Raymund említette, hogy jó néhány dologban egyet fogunk érteni. Igen, egyet fogunk érteni. Azt hiszem, itt tényleg az elmúlt pár ciklusban itt oktatási béke volt ezekben a kérdésekben, inkább vitáink voltak, mint hogy  ellentétek és késhegyre menő föloldhatatlan ellentmondások. Én pont ebből a viszonylagos oktatáspárti felfogásból kiindulva tettem meg a bizottságon a javaslatomat, meg abból a koncepcionális felfogásból, hogy ez is egy befektetés, meg egy fejlesztés. Két tételt érint, azt hiszem a Polgármester úr bevezetőjében nagyjából érintette, hogy mi lesz ezzel kapcsolatosan az álláspontja, én meg azt teszem ehhez hozzá, hogy kezdjünk el ebben az irányban gondolkodni meg lépkedni, biztos, hogy legalább olyan arányban megtérül, mint a beruházások fejlesztés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nem ismertette az Oktatási Bizottság javaslatát, de azért elmondanám. Az oktatás színvonalának emeléséhez két dolgot lát fontosnak az Oktatási Bizottság, legalább is a bizottság elnökének felvezetője után, én erre tudok következtetni. Az egyik, hogy az épület-karbantartásra 400.000,- Ft helyett 500.000,- Ft legyen. Én azt gondolom, hogy mivel a koncepcióban más helyen szerepel az épületeknek a felújítása, egyéb ilyenek, nem hiszem, hogy magát az oktatási színvonalát befolyásolná bármennyire is. A másik az talán, hogy a megbecsültsége a pedagógusoknak, hogy a jutalomkeretet 2%-ról 3%-ra javasolja emelni Képviselő úr. Tehát ez a pedagógusok jutalmát talán emelné. Nyilván az, hogy egy pedagógust a kerület hogy becsül meg, vagy magát a pedagógustársadalmat az sok mindenből levonható. Pl. a jutalomkeretből és én ezt nem tagadom, de pl. abból is, hogy 2007. évben talán pl. egy pedagógus lett a kerületünk díszpolgára. Tehát én érzem azért azt a kerület vezetése részéről legalább is, vagy a Képviselő-testület részéről, hogy megbecsüli a kerületi pedagógusokat és vigyáz arra, hogy az oktatás színvonala semmiféleképpen ne csökkenjen. </w:t>
      </w:r>
    </w:p>
    <w:p>
      <w:pPr>
        <w:pStyle w:val="Normal"/>
        <w:jc w:val="both"/>
        <w:rPr>
          <w:sz w:val="28"/>
        </w:rPr>
      </w:pPr>
      <w:r>
        <w:rPr>
          <w:sz w:val="28"/>
        </w:rPr>
      </w:r>
    </w:p>
    <w:p>
      <w:pPr>
        <w:pStyle w:val="Normal"/>
        <w:jc w:val="both"/>
        <w:rPr>
          <w:sz w:val="28"/>
        </w:rPr>
      </w:pPr>
      <w:r>
        <w:rPr>
          <w:sz w:val="28"/>
        </w:rPr>
      </w:r>
    </w:p>
    <w:p>
      <w:pPr>
        <w:pStyle w:val="Heading1"/>
        <w:jc w:val="both"/>
        <w:rPr>
          <w:i w:val="false"/>
          <w:i w:val="false"/>
          <w:iCs/>
          <w:sz w:val="28"/>
          <w:u w:val="single"/>
        </w:rPr>
      </w:pPr>
      <w:r>
        <w:rPr>
          <w:i w:val="false"/>
          <w:iCs/>
          <w:sz w:val="28"/>
          <w:u w:val="single"/>
        </w:rPr>
        <w:t>KOVÁCS ATTILA</w:t>
      </w:r>
    </w:p>
    <w:p>
      <w:pPr>
        <w:pStyle w:val="Normal"/>
        <w:jc w:val="both"/>
        <w:rPr/>
      </w:pPr>
      <w:r>
        <w:rPr>
          <w:sz w:val="28"/>
        </w:rPr>
        <w:t xml:space="preserve">A Közlekedési és Környezetvédelmi Bizottság is megtárgyalta a koncepció tervezetet. Többféle megállapítást tett, ezt szeretném ismertetni. Legelőször is a kisegítő mezőgazdasági szolgáltatás szakfeladatokra, ill. alapfeladatokra című soron a bizottság megnézte a 2006. évi és 2007. évi munkánál, hogy alakultak a teljesítések. Azt állapította meg, hogy a kaszálások száma az idén a tavalyihoz képest, tavaly nyolcszor tudtunk kaszálni, idén csak négyszer-hatszor. Kevesebb volt a költségvetési keret hozzá. Itt romlott a helyzetünk. Fasorfenntartásnál csak a balesetveszélyes fák kezelése történhetett meg, egyéb fasorápolás nem volt az idén. Növényvédelem esetében csak a főútvonalakra korlátozódott és az öntözésre szolgáló vízdíj kerete is oly kevés volt, hogy csak minimális öntözésre volt lehetőség. A bizottság szeretné, hogy ha a tavalyi keretet egy 50%-kal megemelnénk az idén, hogy ezeket a munkákat valamiképpen tudjuk szinten tartani és még további indok az, hogy az idén új területek is léptek be, amit fenn kell tartani. Ilyen új terület a Havashalom park, a Hősök tere, ki lett építve a Sashalmi sétány, az Erzsébet-liget és várhatóan az Erzsébet-ligeti uszoda előtere is belép, és azt is karban kell majd tartani. Ezek az indokok ahhoz, hogy ezt a keretet mindenképpen javasoljuk megemelni. Javasolja továbbá a bizottság, hogy legyen majd a költségvetésben viharkárra külön sor. Az idei viharoknál sok fa tönkrement, nehézségeket okozott ezeknek az ápolása, a letört ágak elszállítása, stb. Ilyesmire gondolunk, hogy ha ez külön soron szerepelne, akkor ez megkönnyítené az azonnali beavatkozást ilyen esetben. Szeretnénk, hogy ha a tervezési keret is bővülhetne, pl. a bizottság javasolja, hogy a Szepesi – Baross u. sarkán és a Caprera téren játszótér tervezés történhetne meg. Tervezés legyen az Erzsébet-liget II. ütemére, és az útépítéshez csatlakozó, vagy kapcsolódó zöldterületek felújítására is. Azon kívül az Imre u. és Mátyás király tér tervezése is előtérbe került. Ott is lépnünk kellene, fejleszteni, és valószínűleg nagyon fontos tevékenységünk lenne, hogy kerékpárút hálózatot tervezzünk, készüljünk elő annak a megépítésére, azokra a részekre gondolunk, amit nem a főváros fog építeni. Javasolja továbbá a bizottság, hogy a fejlesztési munkák közé kerüljön be a felsorolásba a Hermina u. – Szénás u. sarkán lévő játszótér, amelynek megvan az építési engedélye és kiviteli tervei készen állnak. Valamint a Centenáriumi lakótelep I. ütem közterületének felújítása, amelynek még nincs kész a terve, de várhatóan júniusra elkészül, tehát ezt a munkát el tudnánk végezni. Még majd a rendelet-módosításnál is szólok. Szeretnénk, hogy ha már a koncepcióban is megjelenhetne egy olyan költségvetési keret, vagy sor, amely a természetvédelmi területek esetén és a természet közeli erdők esetében egy kivásárlási lehetőséget biztosítana az Önkormányzatnak olyan esetekben, amikor azok eladók. Volt idén is ilyen természetvédelmi terület, nem tudtunk belépni és megvásárolni, nem volt rá keretünk. Nem túl nagy összegre gondolunk, egy 10 mFt-os összegre, de jelképesen jó lenne benne ilyesmikről volt szó, bár ez a határozatban nincs benne, hogy csak érzékeltessem mire gondol a bizottság. Például itt a Szilas-völgyében az erdő területen van 200-300 tulajdonos, fel lehetne ajánlani, hogy aki el akarja a részét adni, arra az Önkormányzat vevő. Abban az esetben már is, mint tulajdonosok is szerepelnénk azon a területen és annak a jövőjében, mint tulajdonos is beleszólhatna, nem csak a fejlesztési és szabályozási tervekkel irányítanánk a területnek a sorsát. Még egyet, ami nem bizottsági határozat, de hadd javasoljam, hogy ha tárgyalások, beszélgetések lesznek a Fővárossal. A Rákosi út forgalma megütötte, hogy elérje a Kerepesi útét immár, óriási dugók vannak és javaslom, hogy legyen gondolkodásba, vagy tervezésbe, tárgyalásba egy olyan gondolat benne, hogy a Rózsa utcától Zugló felé egy buszsávot építsünk oda a Fővárossal közösen, vagy a Főváros egyedül. Ilyet jó lenne elérni, mert olyan tarthatatlan dugók vannak, hogy ez talán segítene, hely meg van rá.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Kovács György javaslatára, miszerint a koncepcióban szereplő ajánlásokat, javaslatokat célszerű lenne beárazni, a Polgármester úr azt válaszolta, hogy mutassunk olyan embert, aki, vagy mutasson Ő olyan embert, aki ezt megteszi. Önnel szemben ül Gilyén úr, aki a javaslatait már be is árazta. Gyermekéletek tekintetében próbált javaslatokat tenni, vagy legalább is ezzel indokolta és mondta a javaslataihoz az árakat. Ugyanakkor a koncepció ötletgazdagságában feltűnik pl. amit Kovács Raymund alpolgármester úr mondott, hogy az önállóan gazdálkodó intézmények önállóságának a megszüntetése. Itt az én megítélésem szerint kifejezetten szükség lenne arra, hogy azért meglegyen vizsgálva az, hogy mennyibe kerül ez az ötlet, vagy még is milyen módon lehet ezt megoldani. Gondolom, hogy ha az iskolába elküldik azt az egy főt, vagy kettőt, aki a gazdálkodással foglalkozik, utána ezt mondjuk a GAMESZ veszi át ezt a feladatot, vagy azt nem gondolnám, hogy a GAMESZ mellett egy másik ilyen intézményt kíván létrehozni az Alpolgármester úr. A GAMESZ a jelenlegi létszámával ezt a feladatot nem tudja ellátni, tehát végig kellene gondolni, hogy ha egyik helyen megszüntetünk egy munkahelyet, a másik helyen meg létrehozunk egyet, akkor az költségében megtakarítás-e. Tehát ilyen mértékig azért a költségvetési koncepciónak is megfontoltabbnak és átgondoltabbnak kellene lenni és bizony nem ártana egy-két ilyen ötlet mellé azért az előnyöket és hátrányokat is megvizsgálni és felsoro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amit mondott utoljára. Éppen az van a koncepcióban, hogy a koncepcióját kell elkészíteni, tehát majd ha el tudtuk készíteni a koncepciót, akkor tudunk konkrétumot mondani, de ehhez az kell, hogy legyen koncepció. Tehát értem én, amit Ön mond, csak bocsánat, szóva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Frakcióvezetőként. Én csak két megjegyzést tennék ehhez a koncepció vitához. Itt többen is ostorozzák az útépítési terveket, ill. azt az ötletet, hogy szeretnénk felgyorsítani a kerületben a szilárd útburkolatú utaknak az építését és ez által növelni a számukat. Hogy ha itt bárkinek ezzel kapcsolatosan kételyei vannak, csak két adatot szeretnék elmondani. Az elmúlt 1 év alatt két nagy reprezentatív közvélemény-kutatás volt a kerületben és mindegyik azt erősítette meg és tette első helyre, hogy ezeket az útépítéseket fel kell gyorsítani. Csak emlékeztetőül. Az egyik egy ötvenezres, miután a választás volt, ahol mi ezt megígértük elsők között az ígéreteink között, nagyban remélhetjük, hogy ezért is kaptunk felhatalmazást a választóktól, mert egyrészt ez preferált helyen szerepelt a választási ígéretek között. A másik pedig, a képviselők megkapták, hogy az ősz folyamán lezajlott másik reprezentatív ezer, vagy ezerötszáz fős, ezer fős mintában is volt egy ilyen kérdés, hogy megkérdezték a válaszadókat, hogy mire költse az Önkormányzat a pénzét, illetve milyen fejlesztéseket látnának szívesen. Ott is magasan az első helyen szerepelt az útépítéseknek az igénye. Nem lehet nem észrevenni ezt a lakossági igényt. Bárkinek, akinek ezzel problémája van, annak a szeme előtt azért ez lebegjen, hogy a lakóknak, az adófizetőknek az igénye ez. Szeretnének normális utakon közlekedni. A másik pedig a közoktatással kapcsolatos megjegyzések. Nagyon egyet tudok érteni Abonyi úrral, sőt hogy ha megnézzük a háború utáni világtörténelmet, főleg az ázsiai kistigrisek, ill. nagytigrisek tudtak ezzel ugrásokat produkálni, hogy nem kis összeget, hát nem a Pannon Pumára gondolok, habár való igaz, hogy a jelenlegi helyzetben ázsiai állapotok uralkodnak a kormányzati szinten, de való igaz, hogy aki pénzt pumpált az oktatásba, az tudott előrelépést felmutatni. Jelen pillanatban ez a kritika, illetve ezek az ötletek, amiket itt Abonyi úr megfogalmaz, az rossz helyre lettek címezve, hiszen itt kiosztásra került egy táblázat a közoktatási normatívákról és ez azt tartalmazza, hogy 122 mFt-tal kevesebbet kapunk az állami költségvetésből, holott a gyerekszám nem csökken. Sőt nő a gyerekszám. Én úgy gondolom, hogy ezeket a kritikákat nem felénk, meg ezeket az ötleteket nem csupán felénk kellene megfogalmazni, hanem a Vidorné Szabó Györgyi felé, aki a parlamenti képviselőnk, hogy azért hülyeségeket ne szavazzon meg, utána pedig az Önkormányzaton kérik ezeket számon. Jelen pillanatban az Önkormányzatnak az anyagi forrásait az köti le, hogy ezt a 122 mFt-ot valahogy pótoljuk. Tehát már ez is nagyon nagy előrelépés. Kovács György itt tátog meg suttog, hogy a kötvényre gondol, ez meg külön …….. az egész dolognak, hogy amikor a kötvénykibocsátásról kellett szavazni, akkor az MSZP kimegy, de amikor költeni kell, akkor meg nagyon jó javaslatokat próbál benyújtani, hogy mire költsük. Előbb talán, hogy ha a saját vonalukon erre a kiemelt területre tudnak pénzt szerezni, akkor esetleg azt tudjuk erre költeni. Kossuth mondta, hogy amennyi a megajánlásban, annyi a végrehajtásban. Szeretnénk látni, nem biztos, hogy szó szerint így volt ez az idéz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pPr>
      <w:r>
        <w:rPr>
          <w:sz w:val="28"/>
        </w:rPr>
        <w:t>Szász József képviselőtársam részben már elmondta, amihez én is hozzá szeretnék szólni. Abonyi úrral az oktatási költségvetéssel kapcsolatos vitát már lefolytattuk egyszer a bizottsági ülésen, de mivel Ő is elmondta az álláspontját, úgy érzem, hogy nekem is el kell mondanom, hogy a többi képviselő is meghallja. Egyrészt én is ezt kértem tőle, amit Szász úr mondott, hogy ezt a Vidorné felé legyen szíves közvetíteni, illetve a vezetés felé, a kormányzati szintek felé. Másrészt meg úgy érzem, hogy most Abonyi úr itt szeretne törleszteni, jóvátenni azt, hogy megemelték a pedagógusok kötelező óraszámát 20-ról 22 órára úgy, hogy egy fillérnyi fizetésemelést nem kaptunk hozzá. Igen, ez nagyon jó lenne, ha a jutalomkeret legalább valamilyen szinten ezt ellensúlyozná, csak ez nem biztos, hogy a megfelelő döntés lenne erre. A másik, amit szeretnék mondani, az az, hogy kértem a bizottsági ülésen is, hogy Abonyi úr mondjon legyen szíves olyan példákat, önkormányzati példákat, ahol átkerült már az oktatási költségvetés a kiadási oldalról a beruházási oldalra, de erre nem kaptam sajnos választ. Továbbra is várom, ha esetleg azóta talált erre pozitív példát valahol. Azt is meg kell jegyeznem, mert egyszerűen annyiszor visszatérő probléma ez, hogy az oktatáspolitika résztvevői gyakorlatilag ugyanazok az emberek. Abonyi úr nagyon sok éven keresztül volt olyan pozícióban, alpolgármesteri szinten, hogy én úgy gondolom, hogy már milyen kár, hogy akkor nem fogalmazta meg ezeket az elgondolásait, hiszen akkor lehet, hogy most már a visszatérülési időszak következne be és akkor most már az előnyeit élvezhetnénk annak, hogy már rég átkerült az oktatási kiadási oldalról a bevételi oldalra. Még egy témához szeretnék hozzászólni, ami egy kicsit más téma. Ez pedig, Kovács György javaslatára reagálnék. Én maximálisan tudom támogatni, hogy kerüljön be a költségvetési koncepcióba a Centenáriumi lakótelep közterületének megújítása mellett a Jókai, valamint a Lándzsa lakótelep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an erre javasl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sz w:val="28"/>
        </w:rPr>
      </w:pPr>
      <w:r>
        <w:rPr>
          <w:sz w:val="28"/>
        </w:rPr>
        <w:t xml:space="preserve">Ezt akartam pont mondani, hogy ezt a javaslatot már megtette a Környezetvédelmi és Közbiztonsági Bizottság a tegnap ülésén, hogy legalább a terveztetés kezdődjön el. Én ehhez a döntéshez szeretnék kapcsolódni és ezt szeretném még támogatni.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RAYMUND</w:t>
      </w:r>
    </w:p>
    <w:p>
      <w:pPr>
        <w:pStyle w:val="Normal"/>
        <w:jc w:val="both"/>
        <w:rPr/>
      </w:pPr>
      <w:r>
        <w:rPr>
          <w:sz w:val="28"/>
        </w:rPr>
        <w:t xml:space="preserve">Molnár Gyula felszólalására kell reagálnom, mert olyanokat állít, amiket állítólag én mondtam, amit ha jól tudom én nem mondtam itt, de sokan hallották a teremben is és a koncepcióban sem ez szerepel, amit Ő mond. Tehát nem megszüntetésről van szó, hanem megvizsgálásról. Van egy kis különbség, és azt mondtam, hogy nyilván akkor célszerű ezt a lépést megtenni, ha ez a mi esetünkben is megtakarítást jelent és mondjuk a munka hatékonysága még javul is. Tehát szó nincs erről. Egyébként kb. 5-6 évvel ezelőtt szintén volt egy ilyen vizsgálat, akkor az az eredmény született, hogy sok különbség nincs a költségvetésben, hogy ha részben önálló, vagy önálló gazdálkodók az intézmények. Én úgy gondolom, azóta eltelt legalább 5 év, érdemes ezt újra megnézni, hogy mi a helyzet, és hogy ha itt lehet megtakarításokat elérni, akkor célszerű meglépni, de nyilván ezt az elejétől a végéig, akkor is ez így történt, végkielégítésekkel, miegymással együtt még a GAMESZ-nak a helyiségigényével együtt megvizsgálni. Tehát én nem mondtam, hogy meg kell szüntetni az önálló gazdálkodást és a koncepció sem mondja ez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Visszatérnék egy kicsit és talán egy kis pontosításra szorulna szerintem az Iglói utcai lakópark beépítésével kapcsolatos és ennek a következményeivel egy kicsit talán jobban kellene foglalkoznunk. Mint tudjuk Szentmihályon volt az a 7 db Szabadkai úti telek, ami eladásra került, ez a legjobb tudomásom szerint ilyen óvodai és közösségi résznek a fejlesztése volt az eredeti funkciója. Ezt eladtuk testületi határozat alapján és úgy tudom elég jó áron sikerült eladni. Egy bizonyos összeg talán áll rendelkezésre, amit fel lehetne használni ennek a megnövekedett lakosságnak és a betelepülőknek, kb. 600 lakásról van szó, ez kb. 1500 embert jelent kb. Nem tudjuk pontosan meghatározni, hogy ez mennyi gyerekeket. Nagy valószínűséggel kisgyerekeket, akinek először óvodára, később iskolára lesz szüksége. Polgármester úr jelezte, hogy a katolikus óvoda nem fog kialakulni és ezért felszabadul egy épület, ez a Rákosi út és Hársfa utca sarkán lévő épület. Ez elég távol esik ettől a területtől, hogy a Csömöri úti főúton áthaladva jussanak el az Iglói útról és vigyék el ide a gyerekeket. Sokkal kézenfekvőbbnek érezném azt a megoldást, hogy ha a fejleszthető, nagyon jó óvoda területünket a Baross u. 141. sz. alatt lévő óvodánkat a János utca sarkán fejlesztenénk, ezt terveztetnénk meg. Jót tenne, ha a János utcai oldalra egy teljesen új épületszárny készülne, mert először is csendesítené az óvodát, tehát az utcazajt megvédené az épület, a belső udvar sokkal zártabb, barátságosabbá válna, akár még emeletráépítésben is lehetne talán gondolkodni, ha az épület magassága ezt megengedné. Egy jobban bővíthető területről lenne szó, nem pedig ez a Hársfa utcai épület. Ez lenne az óvoda, amit szeretnénk, hogy ha ez legalább is egy tervezési szinten, egy átgondolást megrendelne, vagy végezne az Önkormányzat. A másik dolog az iskolarész. Az iskolarész a legközelebb eső iskola a Szent-Györgyi Albert Iskola a Csömöri út 142. sz. alatt. Ez a terület is egy fejleszthető terület, az épület nagysága is növelhető. Annak idején, amikor először találkoztunk a testületi ülésen a gazdasági koncepcióval ott szerepelt benne több minden, ami most kimaradt ezekből a fejlesztésekből. Szerepelt a János utcai Napközis tábor és ennek a valami rekreáció, valami nagyobb hasznosítása. Összeültek a szentmihályi képviselők, biztos többen emlékezünk rá, azt hiszem, hatan vettünk részt ezen a megbeszélésen és benyújtottunk a Kerületfejlesztési Bizottságnak egy koncepciót, egy leiratot, ahol kértük azokat a képviselők által jónak ítélt fejlesztéseket, hogy Szentmihályon mi történjen. A mostani költségvetési előirányzatokban ezek nem szerepelnek, ezért ismételten a Gilyén Ince úr által már bejelentett két projektet utólag beletettük, de nagyon szeretném azt elérni, hogy ez a Csömöri út 142. sz. alatti kisiskolának a fejlesztése is belekerüljön, már abból az apropóból is, hogy a bizottság kérte azt. Mindig legyen egy kész terv, hogy ha bármi EU-s projekt, vagy bármiféle pályázati lehetőségünk van, akkor legyen kész ennek az épületnek a terve, mert ha nézzük a beépítését ennek az Iglói utcai lakóparknak, 2010-ig van előirányozva, ez folyamatos bővülést igényel iskola tekintetében is. Tehát ennek készüljön el a terve, és nagyon szeretnénk azt elérni, ezt jeleztük annak idején a szentmihályi képvelők, hogy ebben az épületben alakuljon, legyen megtervezve és kivitelezve, megépítve egy új tornacsarn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Nem fogok többet hozzászólni ehhez a kérdéskörhöz. Egyik ez a 122 mFt, ez egy tervezet feltételezem, mert a december 17-i végszavazás után ezt úgy kell kezelni. Tehát a számok idekerülnek egyébként, akkor mondjuk ki azt, hogy milyen stádiumban, milyen fázisban vannak. Ez az egyik. Soha nem voltam útépítés ellenes. Azt mondtam most is, hogy kezdjünk egy közös polémiát és egy közös gondolkodást. Remélem, hogy a folytatás az nem ilyen színvonalúra sikeredik egyébként, hogy elzavarnak a képviselőtársaim a Képviselő Asszonyhoz. Jelzem, a javaslataimat folyamatosan szoktam továbbítani az Oktatási Minisztériumhoz. Nem tudom, abban a szerencsés, szerencsétlen helyzetben vagyok, hogy az első számú két-három vezetőt elég régóta személyesen ismerem. Voltak ilyen kármentési akciók érdekes módon alpolgármester koromban is, amikor az általam kevésbé jónak tartott felső szintű döntéseket, rendeleteket bizonyos fokig letompítva úgy engedtük rá a hálózatra, hogy nem okozott nagy kárt egy-kettő. Azt pedig jelzem Kedves Anikó, hogy végig néztem most az elmúlt időszakban a különböző kompetenciamérések eredményeit és örömmel jelzem Önnek, hogy az áldásos tevékenységem hatása mutatkozik, mert a 2006-os kompetenciamérések eredményei nem csak országos, hanem budapesti szinten is kiemelkedőek, sőt bizonyos intézményeké nemzetközi összehasonlításban is. Úgy, hogy lehet, hogy segített valamit az a néhány év, amit ezen a területen eltöltöttem.</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hozzászólás nincs. Reagálnék a felvetődött dolgokra, de Abonyi képviselő úrnak a hozzászólása még két dologra sarkallt engem. Az egyik az, hogy örülök, hogy a saját csatornáin keresztül a minisztériumot megkeresi különböző ötletekkel, de én javaslom, hogy a képviselő asszonyt is keresse meg. Én személyesen is meg fogom keresni, legalább levélben, hogy a költségvetés végszavazását ne szavazza meg, mert alapvetően a kerület lakói számára olyanfajta, főleg oktatási normatíva olyan fajta problémát jelentenek, ami mindenféleképpen hátrányos. A másik, amit mondott képviselő úr, én értem, hogy bizonyos értelmiségi körökben a polemizálás egy nagyon fontos dolog és a szellemi kielégülésnek egyik része, de én inkább jobban szeretek cselekedni. Talán ez látszik is az egy évnek az eredményeiből, úgyhogy javaslom, hogy szívesen beszélgetek Önnel képviselő úr ezekről a dolgokról, csak szabjunk neki időkeretet, mondjuk egy hét, egy hónap, ne évekig gyártsunk különféle koncepciókat, aztán utána abból nem lesz semmi. Több hozzászólást nem látok, így akkor a határozathozatal előtt a hozzám érkezett módosító indítványokról nyilatkoznék. Kezdjük a Kerületfejlesztési és Üzemeltetési Bizottság által beterjesztett javaslatokkal. Sorba mennék. Kérem a bizottság elnökét, illetve a képviselőket, hogy figyeljenek erre. Ők egy határozati javaslatot tettek fel és abban sok részről beszélnek. Én külön-külön nyilatkoznék erről. A polgármesteri hivatal működési kiadásainál a várható inflációt mindannyian tudjuk, hogy amit a kormány tervez, az nagyon nagy valószínűséggel nem fog megvalósulni. De mivel ez az egyetlen hivatalos forrásból származó inflációs szám, mi ezzel tudunk tervezni. Az nem 5,5%-ot mutat idénre, tehát én ezt a javaslatot nem tudom így értelmezi és nem is fogadom be. A földútjavításnál megtakarított összeg a csapadékvíz-elvezetési rendszerek fenntartására legyen fordítva. Alapvetően az ötlettel egyetértek, de így taxatíve kimondva nem biztos, hogy jó, mert nem tudjuk, hogy mi az, amit megtakarítottunk. Ennek ellenére én azt mondom, ezzel azért a fenntartás, hogy ne kérjék ezt szó szerint számon rajtam a költségvetésben, hogy én ezt a részét befogadom. Intézményi felújítások 2.1. (1) bekezdés, hogy készüljenek komplett tervek, amit Gilyén képviselő úr is mondott, és én úgy értékelem, hogy Szatmáry képviselő úr is erre tett javaslatot egy bizonyos iskolánál, én ezt befogadom. Az oktatási, nevelési intézményeknél, hogy a zajvédelmi energiatakarékossági nyílászáró cserénél a homlokzatra is legyünk tekintettel, én ezt befogadom. Azt, hogy meg kell kezdeni az intézmények kézmosó csaptelepeinek víztakarékos, nyomógombos szerelvényekre történő lecserélését, én itt a nyomógombos szót kihúznám, de egyébként befogadom a javaslatot. Nem biztos, hogy az a legenergiatakarékosabb, ne kössük meg magunkat erre. Járdafelújításoknál, hogy tárgyaljunk a Fővárossal, hogy a járdákat újítsák fel, befogadom. 3.1. Tisztázandó az Erzsébet-ligeti projekt II. ütem tartalma, ezt befogadom. A bizottság javasolja a János utcai napközis tábor rekonstrukciójának megkezdését terv szinten, befogadom. Új óvoda beruházásán a pályázati lehetőséget vizsgálni kell, egyetértek, befogadom. Iglói úti lakóterület beruházás miatt várható jelentős igények miatt, én ezt, ha azzal a kiegészítéssel hozzátehetjük, hogy a környezetben meglévő lehetőségekkel együtt, tehát óvodabővítés, vagy új óvodaépítés vizsgálata, akkor ezzel én befogadom.</w:t>
      </w:r>
      <w:r>
        <w:rPr>
          <w:b/>
          <w:sz w:val="28"/>
          <w:szCs w:val="28"/>
        </w:rPr>
        <w:t xml:space="preserve"> </w:t>
      </w:r>
      <w:r>
        <w:rPr>
          <w:sz w:val="28"/>
          <w:szCs w:val="28"/>
        </w:rPr>
        <w:t>Közlekedésbiztonság fejlesztésnél 3 db jelzőlámpás gyalogátkelőhely kiépítése, befogadom. A hév-átjárók jelzőlámpák átprogramozási feladat közé az Egyenes utca is kerüljön be, ezt befogadom. Tehát igazából ez az inflációs dolog maradt meg, amiről majd szavazni kell. (valaki mond valamit) De mivel a bizottság hozta ezt, nyilván a bizottság elnöke nem tudja visszavonni, úgyhogy kénytelen leszek róla szavaztatni. A Közlekedési, Közbiztonsági és Környezetvédelmi Bizottság javaslatai, első oldalán található javaslat alapvetően a fenntartásokkal foglalkozik. Talán érintettem, vagy az anyag érintette, hogy a különböző köztisztaság, illetve zöldfelületi fenntartásoknak a módja átalakulóban van. Hogy most a pályázaton elnyert Főkert vagy Garden végzi ezt, vagy az önkormányzat Kerületgazda Szolgáltató Szervezete, én úgy gondolom, hogy erősíteni kellene a saját cégünket ebből a szempontból. Kézzelfoghatóbb, könnyebben elérhető, könnyebben számon kérhető, tehát nem feltétlenül javaslom ezt és nem is fogadom be ezért ezt a javaslatot, hogy pontosan is hova kerüljön, meg mi legyen. A problémát értem, lesz is rá megoldás az önkormányzat költségvetésében, de nem feltétlenül ezt az egy szakfeladatot kellene ezt a tételt emelni, hanem más területen látom én ennek a megoldását, úgyhogy én ezt nem támogatom, de maga az ötlet jó. A 2. oldalon található játszótérépítés tervezése, illetve a Jókai út - Lándzsa utcai lakótelep tervezése, én befogadom ezt a javaslatot, és egyben kérdezem Kovács György képviselő urat, hogy ő is erre gondolt és akkor így a javaslatát visszavonja. Bólogat, akkor azt a javaslatot odébb rakjuk. A következő oldalon található a közterületek, a Centenáriumi lakótelep I. ütem közterület felújítása.</w:t>
      </w:r>
      <w:r>
        <w:rPr>
          <w:b/>
          <w:sz w:val="28"/>
          <w:szCs w:val="28"/>
        </w:rPr>
        <w:t xml:space="preserve"> </w:t>
      </w:r>
      <w:r>
        <w:rPr>
          <w:sz w:val="28"/>
          <w:szCs w:val="28"/>
        </w:rPr>
        <w:t>Én azzal a módosítással, hogy amelynek a tervei várhatóan júniusra elkészülnek, én ezt a félmondatot kivenném belőle, mert igazából nem illeszkedik a szövegbe, de e nélkül befogadom. A következő oldalon a környezetvédelmi versenyre, kert pályázatra, komposztálási délutánra legyen pénz, erre van pénz, csak nem külön soron. Úgyhogy én nem támogatom, hogy külön soron legyen, erről majd szavazni kell. A következő egy nem költségvetési módosító javaslat, hogy a rendőrség figyelje a szelektív hulladékgyűjtők részét, én ezzel egyetértek, de ez nyilván nem egy olyan dolog, amit a költségvetési koncepcióhoz kell befogadni. Rendőrkapitány úr itt járt és megerősítette azt, amit én is mondtam, hogy erre figyelnek. Utasítás alapján dolgoznak természetesen és az utasításban benne van ez. A következő oldalon a környezetvédelmi alapba kerüljön olyan pénz, hogy természetvédelmi területeket lehessen vásárolni. Maga az ötlet nem rossz. Arra, hogy ezt konkrétan ezzel a pántlikával 10 mFt-ot elkülönítsünk, ezt én nem tartom jó ötletnek. Inkább azt mondanám, hogy a polgármesteri fejlesztési céltartalékban van egyébként összeg az ilyen hasonló dolgokra. Ha megengedik, én úgy kezelem, hogy erre abból is lehet költeni, ha netán ilyen dolog felmerülne és tényleg logikus, és épkézláb ajánlat érkezik. Ezt majd a költségvetés szöveges részében kérem kezelni, úgyhogy ezt most itt én nem támogatom, de az ötlet nem rossz. Az utolsó oldalon szereplő, meg már a másik bizottságnál befogadtam ezeket a javaslatokat, tehát arról itt nem kell dönteni. A Kisebbségi és Egyházi Kapcsolatok Bizottságának van egy javaslata, hogy a civil pályázati keretet az önrész mértékét változtassuk meg. Érzem a felvetésnek a jogosságát, de amíg nem voltak elszámolások az idei pályázatoknál, addig azt nem tudom támogatni. Lehetséges, hogy ha megérkeznek az idei pályázati elszámolások, aminek december 31. leginkább a határideje, akkor ki fog derülni, hogy ez mennyire égető, vagy mennyire nem égető probléma és a költségvetésnél majd tudjuk ezt kezelni. Én a koncepcióba egyelőre nem emelném be, úgyhogy erről majd szavazni kellene. Az Oktatási, Ifjúsági és Gyermekvédelmi Bizottság javaslata, mely arról szól, hogy épületkarbantartás 500 eFt legyen a 400 eFt helyett. Erről a véleményemet elmondtam, hogy ez más forrásból biztosítható, illetve a jutalomkeret 3% legyen. Ez megint olyan működési dolog, maga a jutalomkeret, amire egyelőre a mínusz 122 mFt-ot tudjuk. Ha ez csak mínusz 10 mFt lesz, akkor én nagyon fogok örülni, és akkor a költségvetésnél elgondolkodunk rajta, hogy ez belekerüljön-e a költségvetésbe. De most költségvetési koncepció szinten, ismerve azokat a tervszámokat, aminek a sarokszámait a parlament már elfogadta, tehát a módosító indítványokon túl vagyunk. Újabb módosító indítványok már nem fognak bekerülni, mivel ehhez fajta módosító indítványt, hogy ennél jobb legyen az önkormányzat helyzete, mint mínusz 122 mFt, én nem találkoztam vele, de természetesen nem ülök ott a parlamentben és nem mentem végig az összes ilyen módosító javaslatokon, de nagy valószínűséggel félek, hogy ez lesz a vége. Kivéve egy alkalommal, ha nem fogadják el az állami költségvetést. Abonyi képviselő úrnak van egy módosító javaslata. Ő a 7. oldalon a 3/1-es intézmény-felújításokat kiegészítené a következőképpen. Oktatási, nevelési intézmények homlokzati nyílás záró cseréje és a vizesblokkok felújításának tervszerű folytatása, interpretálhatom így a javaslatát képviselő úrnak? Bólogat. Én ezt befogadom, ugyanis a vizesblokk-felújítás már elkezdődött. Mert ő azt írta, hogy meg kell kezdeni, de ez már megtörtént korábban, folytatni kell, egyetértek. Kovács György képviselő úrnak javaslata, hogy a Képviselő-testület a fejlesztési területek közé besorolja az IKARUS Sporttelepen létesítendő öltöző és klubház megépítését is. Ezt is befogadom. A Képviselő-testületnek javasolja Kovács György képviselő úr, hogy a Tusnádfürdői üdülő felújításokat megelőzően megvásárolja az üdülő alatti földterületet. Alpolgármester úrtól hallottuk, hogy ez nem lehetséges, tehát én ilyen határozatot nem támogatok, de ha képviselő úr fenntartja, akkor fogunk róla szavazni. Akkor azt hiszem mindegyik módosító javaslatról nyilatkoztam.</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both"/>
        <w:rPr>
          <w:i w:val="false"/>
          <w:i w:val="false"/>
          <w:iCs/>
          <w:sz w:val="28"/>
          <w:u w:val="single"/>
        </w:rPr>
      </w:pPr>
      <w:r>
        <w:rPr>
          <w:i w:val="false"/>
          <w:iCs/>
          <w:sz w:val="28"/>
          <w:u w:val="single"/>
        </w:rPr>
        <w:t>KOVÁCS ATTILA</w:t>
      </w:r>
    </w:p>
    <w:p>
      <w:pPr>
        <w:pStyle w:val="TextBody"/>
        <w:rPr/>
      </w:pPr>
      <w:r>
        <w:rPr/>
        <w:t>Bár itt van a határozatok között a 72-73-as, ezt felszólalásomban nem említettem, nem gondoltam, hogy a koncepcióba legyen benne. Kérem, hogy arról ne szavazzunk, mert nem akarom a koncepcióba ezt beleilleszteni. Polgármester úr úgy sem fogadta el, de nem is akartuk beletenni, ez más jellegű,</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ó, de a 74-es az maradna ugye?</w:t>
      </w:r>
    </w:p>
    <w:p>
      <w:pPr>
        <w:pStyle w:val="Normal"/>
        <w:jc w:val="both"/>
        <w:rPr>
          <w:sz w:val="28"/>
        </w:rPr>
      </w:pPr>
      <w:r>
        <w:rPr>
          <w:sz w:val="28"/>
        </w:rPr>
      </w:r>
    </w:p>
    <w:p>
      <w:pPr>
        <w:pStyle w:val="Normal"/>
        <w:jc w:val="both"/>
        <w:rPr>
          <w:iCs/>
          <w:sz w:val="28"/>
        </w:rPr>
      </w:pPr>
      <w:r>
        <w:rPr>
          <w:iCs/>
          <w:sz w:val="28"/>
        </w:rPr>
      </w:r>
    </w:p>
    <w:p>
      <w:pPr>
        <w:pStyle w:val="Heading1"/>
        <w:rPr>
          <w:i w:val="false"/>
          <w:i w:val="false"/>
          <w:iCs/>
          <w:sz w:val="28"/>
          <w:u w:val="single"/>
        </w:rPr>
      </w:pPr>
      <w:r>
        <w:rPr>
          <w:i w:val="false"/>
          <w:iCs/>
          <w:sz w:val="28"/>
          <w:u w:val="single"/>
        </w:rPr>
        <w:t>KOVÁCS ATTILA</w:t>
      </w:r>
    </w:p>
    <w:p>
      <w:pPr>
        <w:pStyle w:val="TextBody"/>
        <w:rPr/>
      </w:pPr>
      <w:r>
        <w:rPr/>
        <w:t>A 74-es az javaslata a bizottságnak. Igen. A 75-ös pedig benne van a másik bizottságban, úgyhogy az tárgytalan í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kor kezdeném az ismertetés sorrendjében ….. Weyde Gyula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pPr>
      <w:r>
        <w:rPr>
          <w:sz w:val="28"/>
        </w:rPr>
        <w:t>De mivel Polgármester úr említette ezt a 10%-ot. Most ez nem csak a civilekre és a kisebbségekre, bizottságra, ez nem érinti a költségvetés összegét, mert nem több pénzt kértünk ezzel, csak az elszámolás jellegét, lehet, hogy nem is testületi döntésnek kell ennek lenni, majd meglátjuk később. Tehát úgy mondták, ho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ehát akkor ez sem a koncepcióban szerepl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sz w:val="28"/>
        </w:rPr>
      </w:pPr>
      <w:r>
        <w:rPr>
          <w:sz w:val="28"/>
        </w:rPr>
        <w:t>Szerintem nem, ezt csak azért vettem bele, mert a koncepcióba valamelyik kisebbség kérte a nulla meg milyen százalékot. Tehát ne legyen akkor zűrzavar ben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ajnálatos módon a bizottság határozata úgy fogalmaz, hogy CKEB. a Budapest Főváros XVI. kerületi Önkormányzat 2008. évi költségvetési koncepcióját az alábbi módosító indítvánnyal fogadja el. Tehát ezt módosító indítványként kell kezelnem, úgyhogy szavaztatnom kell ról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sz w:val="28"/>
        </w:rPr>
      </w:pPr>
      <w:r>
        <w:rPr>
          <w:sz w:val="28"/>
        </w:rPr>
        <w:t>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Ügyrendben. Elnézést kérek, lehet, hogy nem ügyrendi, amit mondok de a Környezetvédelmi Bizottság 69. határozata nagyon hosszú határozat, abban nagyon sok az indoklás. Tulajdonképpen annak a lényege a jelenlegi kisegítő mezőgazdasági kisegítő szakfeladatra a jelenlegi költségvetés is kevés volt. Polgármester úr gondolja meg még egyszer, hogy mit fogad be, vagy mit nem. Akárki végzi is, bármilyen felállásban még egyszer ilyen gyenge évet nem lehet csin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ljesen igaza van Képviselő úrnak, de a határozati javaslat a következőről szól. Szolgáltatás, szakfeladat, ill. az alapfeladatra beállított költségvetés. Én ezt úgy tudom, ráadásul kiegészítő mezőgazdasági szolgáltatás szakfeladatra. Én ezt csak egyféleképpen tudom értelmezni, hogy a költségvetés ilyen tételsorát emelje meg. Ez az, amit mondtam Képviselő úrnak és képviselőtársaimnak, hogy magát azt, hogy több pénz legyen, én azt nagyon támogatom, csak nem biztos, hogy ezen a költségvetési szakfeladat soron kell ennek szerepelni. Tehát, ha nem ez lett volna a szöveg, hanem valami más, akkor az jó lenne. Egyébként a költségvetés készítésekor vissza fog köszönni az Önök javaslata, de mivel így van megfogalmazva, ezért nem tudom ezt támoga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De, hogy ha csak zöldfelület-fenntartás címen lenne megfogalmazva? Elfogadható len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Szabad akkor ezt az ügyrendi javaslatot beterjeszteni? Ne haragudjon, csak az egyértelműség kedvéért. Akkor ez végül is fenntart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kor én a következőt tudnám javasolni Képviselő úrnak. Fogalmazzon meg egy egyéni képviselői módosító javaslatot, ami arról szól, amit Ön szeretne 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Írásban, vagy szó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Legyen kedves írásban. Akkor sorba menve szavazunk. A Kerületfejlesztési és Üzemeltetési Bizottságnál egy dolog maradt, hogy a várható infláció miatt a közutak, hidak, alagutak üzemeltetésére a 2008-ban átlagosan 5,5%-kal haladja meg az előirányzatot, ezért Ők javasolják ennyivel megemelni ezt az összeget. Én nem támogatom. Kérem szavazzunk! </w:t>
      </w:r>
    </w:p>
    <w:p>
      <w:pPr>
        <w:pStyle w:val="Normal"/>
        <w:jc w:val="both"/>
        <w:rPr/>
      </w:pPr>
      <w:r>
        <w:rPr>
          <w:sz w:val="28"/>
        </w:rPr>
        <w:t xml:space="preserve">A Képviselő-testület </w:t>
      </w:r>
      <w:r>
        <w:fldChar w:fldCharType="begin"/>
      </w:r>
      <w:r>
        <w:rPr>
          <w:rStyle w:val="InternetLink"/>
          <w:sz w:val="28"/>
        </w:rPr>
        <w:instrText xml:space="preserve"> HYPERLINK "../in/szjkv.rtf" \l "hat667"</w:instrText>
      </w:r>
      <w:r>
        <w:rPr>
          <w:rStyle w:val="InternetLink"/>
          <w:sz w:val="28"/>
        </w:rPr>
        <w:fldChar w:fldCharType="separate"/>
      </w:r>
      <w:r>
        <w:rPr>
          <w:rStyle w:val="InternetLink"/>
          <w:sz w:val="28"/>
        </w:rPr>
        <w:t>10 igen, 5 nem, 8 tartózkodással</w:t>
      </w:r>
      <w:r>
        <w:rPr>
          <w:rStyle w:val="InternetLink"/>
          <w:sz w:val="28"/>
        </w:rPr>
        <w:fldChar w:fldCharType="end"/>
      </w:r>
      <w:r>
        <w:rPr>
          <w:sz w:val="28"/>
        </w:rPr>
        <w:t xml:space="preserve"> ezt a javaslatot elutasítot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67/2007. (XI. 28.) Kt. </w:t>
        <w:tab/>
        <w:t xml:space="preserve">A Képviselő-testület szavazási eredménye (10 igen, 5 nem, 8 tartózkodás alapján az alábbi javaslatnak a koncepcióba történő beépítésé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u w:val="single"/>
        </w:rPr>
        <w:t>Szakfeladatok</w:t>
      </w:r>
    </w:p>
    <w:p>
      <w:pPr>
        <w:pStyle w:val="Normal"/>
        <w:ind w:left="3124" w:hanging="0"/>
        <w:jc w:val="both"/>
        <w:rPr>
          <w:color w:val="000000"/>
          <w:spacing w:val="-3"/>
          <w:sz w:val="28"/>
          <w:u w:val="single"/>
        </w:rPr>
      </w:pPr>
      <w:r>
        <w:rPr>
          <w:color w:val="000000"/>
          <w:spacing w:val="-3"/>
          <w:sz w:val="28"/>
          <w:u w:val="single"/>
        </w:rPr>
        <w:t xml:space="preserve">Közutak, hidak, alagutak üzemeltetése </w:t>
      </w:r>
    </w:p>
    <w:p>
      <w:pPr>
        <w:pStyle w:val="Normal"/>
        <w:numPr>
          <w:ilvl w:val="0"/>
          <w:numId w:val="20"/>
        </w:numPr>
        <w:tabs>
          <w:tab w:val="clear" w:pos="708"/>
          <w:tab w:val="left" w:pos="3408" w:leader="none"/>
        </w:tabs>
        <w:ind w:left="3408" w:hanging="284"/>
        <w:jc w:val="both"/>
        <w:rPr>
          <w:color w:val="000000"/>
          <w:spacing w:val="-3"/>
          <w:sz w:val="28"/>
        </w:rPr>
      </w:pPr>
      <w:r>
        <w:rPr>
          <w:color w:val="000000"/>
          <w:spacing w:val="-3"/>
          <w:sz w:val="28"/>
        </w:rPr>
        <w:t>a várható infláció miatt a feladatokra fordítható összeg 2008-ban átlagosan 5,5%-al meghaladja a 2007. évi eredeti előirányzato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zel a Kerületfejlesztési Bizottsági javaslatok végére értünk. Az Oktatási Bizottságnak a javaslata van előttem, amit én nem támogatok. Kérdezem képviselőtársaimat, hogy támogatják-e? Ez az 500.000,- Ft, ill. a 3% jutalom. A Képviselő-testület </w:t>
      </w:r>
      <w:r>
        <w:fldChar w:fldCharType="begin"/>
      </w:r>
      <w:r>
        <w:rPr>
          <w:rStyle w:val="InternetLink"/>
          <w:sz w:val="28"/>
        </w:rPr>
        <w:instrText xml:space="preserve"> HYPERLINK "../in/szjkv.rtf" \l "hat668"</w:instrText>
      </w:r>
      <w:r>
        <w:rPr>
          <w:rStyle w:val="InternetLink"/>
          <w:sz w:val="28"/>
        </w:rPr>
        <w:fldChar w:fldCharType="separate"/>
      </w:r>
      <w:r>
        <w:rPr>
          <w:rStyle w:val="InternetLink"/>
          <w:sz w:val="28"/>
        </w:rPr>
        <w:t>10 igen, 4 nem, 10 tartózkodással</w:t>
      </w:r>
      <w:r>
        <w:rPr>
          <w:rStyle w:val="InternetLink"/>
          <w:sz w:val="28"/>
        </w:rPr>
        <w:fldChar w:fldCharType="end"/>
      </w:r>
      <w:r>
        <w:rPr>
          <w:sz w:val="28"/>
        </w:rPr>
        <w:t xml:space="preserve"> nem támogat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68/2007. (XI. 28.) Kt. </w:t>
        <w:tab/>
        <w:t xml:space="preserve">A Képviselő-testület szavazási eredménye (10 igen, 4 nem, 10 tartózkodás) alapján az alábbi javaslatnak a koncepcióba történő beépítésé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Intézmények esetében a személyi juttatások előirányzat 3%-nak megfelelő jutalomkeretet betervez;</w:t>
      </w:r>
    </w:p>
    <w:p>
      <w:pPr>
        <w:pStyle w:val="Normal"/>
        <w:ind w:left="3124" w:hanging="0"/>
        <w:jc w:val="both"/>
        <w:rPr>
          <w:color w:val="000000"/>
          <w:spacing w:val="-3"/>
          <w:sz w:val="28"/>
        </w:rPr>
      </w:pPr>
      <w:r>
        <w:rPr>
          <w:color w:val="000000"/>
          <w:spacing w:val="-3"/>
          <w:sz w:val="28"/>
        </w:rPr>
        <w:t>Épület-karbantartásra épületenként 500eFt-ot betervez.</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Civil Egyházügyi és Kisebbségi Bizottságnak a javaslata a 10%-os önrészre vonatkozó, amire azt mondtam, hogy megnézzük azt, hogy mi a tény és utána akkor beszélgetünk róla. Tehát most én ezt nem támogatom. Kérdezem a Képviselő-testületet támogatja-e? </w:t>
      </w:r>
    </w:p>
    <w:p>
      <w:pPr>
        <w:pStyle w:val="Normal"/>
        <w:jc w:val="both"/>
        <w:rPr/>
      </w:pPr>
      <w:r>
        <w:rPr>
          <w:sz w:val="28"/>
        </w:rPr>
        <w:t xml:space="preserve">A Képviselő-testület </w:t>
      </w:r>
      <w:r>
        <w:fldChar w:fldCharType="begin"/>
      </w:r>
      <w:r>
        <w:rPr>
          <w:rStyle w:val="InternetLink"/>
          <w:sz w:val="28"/>
        </w:rPr>
        <w:instrText xml:space="preserve"> HYPERLINK "../in/szjkv.rtf" \l "hat669"</w:instrText>
      </w:r>
      <w:r>
        <w:rPr>
          <w:rStyle w:val="InternetLink"/>
          <w:sz w:val="28"/>
        </w:rPr>
        <w:fldChar w:fldCharType="separate"/>
      </w:r>
      <w:r>
        <w:rPr>
          <w:rStyle w:val="InternetLink"/>
          <w:sz w:val="28"/>
        </w:rPr>
        <w:t xml:space="preserve">3 igen, 8 nem, 13 tartózkodással </w:t>
      </w:r>
      <w:r>
        <w:rPr>
          <w:rStyle w:val="InternetLink"/>
          <w:sz w:val="28"/>
        </w:rPr>
        <w:fldChar w:fldCharType="end"/>
      </w:r>
      <w:r>
        <w:rPr>
          <w:sz w:val="28"/>
        </w:rPr>
        <w:t xml:space="preserve">nem támogatta ezt a javaslatot. </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69/2007. (XI. 28.) Kt. </w:t>
        <w:tab/>
        <w:t xml:space="preserve">A Képviselő-testület szavazási eredménye (3 igen, 8 nem, 13 tartózkodás) alapján az alábbi javaslatnak a koncepcióba történő beépítését </w:t>
      </w:r>
      <w:r>
        <w:rPr>
          <w:b/>
          <w:sz w:val="28"/>
        </w:rPr>
        <w:t>elvetette:</w:t>
      </w:r>
    </w:p>
    <w:p>
      <w:pPr>
        <w:pStyle w:val="Normal"/>
        <w:ind w:left="3124" w:hanging="0"/>
        <w:jc w:val="both"/>
        <w:rPr/>
      </w:pPr>
      <w:r>
        <w:rPr>
          <w:color w:val="000000"/>
          <w:spacing w:val="-3"/>
          <w:sz w:val="28"/>
        </w:rPr>
        <w:t>„</w:t>
      </w:r>
      <w:r>
        <w:rPr>
          <w:color w:val="000000"/>
          <w:spacing w:val="-3"/>
          <w:sz w:val="28"/>
        </w:rPr>
        <w:t>A Kisebbségi Önkormányzatok és Civil szervezetek pályázati keret terhére a pályázati támogatás összegének 10%-a az önrész, amennyiben 50.000.-Ft alatti a támogatás mértéke az önrész minimum 5.000.-F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 xml:space="preserve">Kovács György képviselő úrnak volt határozata. Aki javasolja a következőt. A Képviselő-testület úgy határoz, hogy a Tusnádfürdői üdülő felújítását megelőzően megvásárolja az üdülő alatti földterületet. Nem támogatom a javaslatot. Kérdezem a testületet. </w:t>
      </w:r>
    </w:p>
    <w:p>
      <w:pPr>
        <w:pStyle w:val="Normal"/>
        <w:jc w:val="both"/>
        <w:rPr/>
      </w:pPr>
      <w:r>
        <w:rPr>
          <w:sz w:val="28"/>
        </w:rPr>
        <w:t xml:space="preserve">A Képviselő-testület </w:t>
      </w:r>
      <w:r>
        <w:fldChar w:fldCharType="begin"/>
      </w:r>
      <w:r>
        <w:rPr>
          <w:rStyle w:val="InternetLink"/>
          <w:sz w:val="28"/>
        </w:rPr>
        <w:instrText xml:space="preserve"> HYPERLINK "../in/szjkv.rtf" \l "hat670"</w:instrText>
      </w:r>
      <w:r>
        <w:rPr>
          <w:rStyle w:val="InternetLink"/>
          <w:sz w:val="28"/>
        </w:rPr>
        <w:fldChar w:fldCharType="separate"/>
      </w:r>
      <w:r>
        <w:rPr>
          <w:rStyle w:val="InternetLink"/>
          <w:sz w:val="28"/>
        </w:rPr>
        <w:t xml:space="preserve">7 igen, 9 nem, 8 tartózkodással </w:t>
      </w:r>
      <w:r>
        <w:rPr>
          <w:rStyle w:val="InternetLink"/>
          <w:sz w:val="28"/>
        </w:rPr>
        <w:fldChar w:fldCharType="end"/>
      </w:r>
      <w:r>
        <w:rPr>
          <w:sz w:val="28"/>
        </w:rPr>
        <w:t xml:space="preserve">a javaslatot elutasíto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70/2007. (XI. 28.) Kt. </w:t>
        <w:tab/>
        <w:t xml:space="preserve">A Képviselő-testület szavazási eredménye (7 igen, 9 nem, 8 tartózkodás) alapján az alábbi javaslatnak a koncepcióba történő beépítésé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a Tusnádfürdői üdülő felújítását megelőzően megvásárolja az üdülő alatti földterülete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 xml:space="preserve">A Közlekedési Közbiztonsági Környezetvédelmi Bizottságnak azt a javaslatát, amely kiegészítő mezőgazdasági szolgáltatások szakfeladat 50%-os emelését javasolja, és aminek az áthidalására Képviselő úr beterjesztett egy másik módosító javaslatot, így én ezt a módosító javaslatot nem támogatom. Kérdezem, hogy a Képviselő-testület támogatja-e? Az eredetiről szavazunk most. A Képviselő-testület </w:t>
      </w:r>
      <w:r>
        <w:fldChar w:fldCharType="begin"/>
      </w:r>
      <w:r>
        <w:rPr>
          <w:rStyle w:val="InternetLink"/>
          <w:sz w:val="28"/>
        </w:rPr>
        <w:instrText xml:space="preserve"> HYPERLINK "../in/szjkv.rtf" \l "hat671"</w:instrText>
      </w:r>
      <w:r>
        <w:rPr>
          <w:rStyle w:val="InternetLink"/>
          <w:sz w:val="28"/>
        </w:rPr>
        <w:fldChar w:fldCharType="separate"/>
      </w:r>
      <w:r>
        <w:rPr>
          <w:rStyle w:val="InternetLink"/>
          <w:sz w:val="28"/>
        </w:rPr>
        <w:t>6 igen, 8 nem, 9 tartózkodással</w:t>
      </w:r>
      <w:r>
        <w:rPr>
          <w:rStyle w:val="InternetLink"/>
          <w:sz w:val="28"/>
        </w:rPr>
        <w:fldChar w:fldCharType="end"/>
      </w:r>
      <w:r>
        <w:rPr>
          <w:sz w:val="28"/>
        </w:rPr>
        <w:t xml:space="preserve"> ezt a javaslatot nem fogadta el. </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jc w:val="both"/>
        <w:rPr>
          <w:sz w:val="28"/>
        </w:rPr>
      </w:pPr>
      <w:r>
        <w:rPr>
          <w:sz w:val="28"/>
        </w:rPr>
        <w:t xml:space="preserve">671/2007. (XI. 28.) Kt. </w:t>
        <w:tab/>
        <w:t xml:space="preserve">A Képviselő-testület szavazási eredménye (6 igen, 8 nem, 9 tartózkodás) alapján az alábbi javaslatnak a koncepcióba történő beépítését </w:t>
      </w:r>
      <w:r>
        <w:rPr>
          <w:b/>
          <w:sz w:val="28"/>
        </w:rPr>
        <w:t>elvetette:</w:t>
      </w:r>
    </w:p>
    <w:p>
      <w:pPr>
        <w:pStyle w:val="Normal"/>
        <w:ind w:left="3124" w:hanging="0"/>
        <w:jc w:val="both"/>
        <w:rPr/>
      </w:pPr>
      <w:r>
        <w:rPr>
          <w:color w:val="000000"/>
          <w:spacing w:val="-3"/>
          <w:sz w:val="28"/>
        </w:rPr>
        <w:t>„</w:t>
      </w:r>
      <w:r>
        <w:rPr>
          <w:color w:val="000000"/>
          <w:spacing w:val="-3"/>
          <w:sz w:val="28"/>
        </w:rPr>
        <w:t>A Képviselő-testület a kisegítő mezőgazdasági szolgáltatás szakfeladatokra illetve alapfeladatokra beállított költséget 50%-al megemeli a 2007-es évhez viszonyítva.</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Képviselő-testületet kérdezem, hogy a Közlekedési Közbiztonsági és Környezetvédelmi Bizottságnak a 74. sz. határozata, amely 10 mFt elkülönítését kéri természetközeli erdők kivásárlása területre támogatja-e, én nem támogatom. Szavazzunk! </w:t>
      </w:r>
    </w:p>
    <w:p>
      <w:pPr>
        <w:pStyle w:val="Normal"/>
        <w:jc w:val="both"/>
        <w:rPr/>
      </w:pPr>
      <w:r>
        <w:rPr>
          <w:sz w:val="28"/>
        </w:rPr>
        <w:t xml:space="preserve">A Képviselő-testület </w:t>
      </w:r>
      <w:r>
        <w:fldChar w:fldCharType="begin"/>
      </w:r>
      <w:r>
        <w:rPr>
          <w:rStyle w:val="InternetLink"/>
          <w:sz w:val="28"/>
        </w:rPr>
        <w:instrText xml:space="preserve"> HYPERLINK "../in/szjkv.rtf" \l "hat672"</w:instrText>
      </w:r>
      <w:r>
        <w:rPr>
          <w:rStyle w:val="InternetLink"/>
          <w:sz w:val="28"/>
        </w:rPr>
        <w:fldChar w:fldCharType="separate"/>
      </w:r>
      <w:r>
        <w:rPr>
          <w:rStyle w:val="InternetLink"/>
          <w:sz w:val="28"/>
        </w:rPr>
        <w:t>13 igen, 5 nem, 7 tartózkodással</w:t>
      </w:r>
      <w:r>
        <w:rPr>
          <w:rStyle w:val="InternetLink"/>
          <w:sz w:val="28"/>
        </w:rPr>
        <w:fldChar w:fldCharType="end"/>
      </w:r>
      <w:r>
        <w:rPr>
          <w:sz w:val="28"/>
        </w:rPr>
        <w:t xml:space="preserve"> ezt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72/2007. (XI. 28.) Kt. </w:t>
        <w:tab/>
        <w:t>A Képviselő-testület úgy határoz, hogy a 2008. évi költségvetési koncepcióban, a Környezetvédelmi Alapban a természetvédelmi területek és a természetközeli erdők kivásárlásának lehetővé tételére 10 millió Ft. összeget elkülönít.</w:t>
      </w:r>
    </w:p>
    <w:p>
      <w:pPr>
        <w:pStyle w:val="Normal"/>
        <w:rPr>
          <w:spacing w:val="-3"/>
          <w:sz w:val="28"/>
        </w:rPr>
      </w:pPr>
      <w:r>
        <w:rPr>
          <w:spacing w:val="-3"/>
          <w:sz w:val="28"/>
        </w:rPr>
      </w:r>
    </w:p>
    <w:p>
      <w:pPr>
        <w:pStyle w:val="Normal"/>
        <w:ind w:left="4260" w:hanging="1136"/>
        <w:rPr>
          <w:sz w:val="28"/>
        </w:rPr>
      </w:pPr>
      <w:r>
        <w:rPr>
          <w:sz w:val="28"/>
          <w:u w:val="single"/>
        </w:rPr>
        <w:t>Határidő:</w:t>
      </w:r>
      <w:r>
        <w:rPr>
          <w:sz w:val="28"/>
        </w:rPr>
        <w:tab/>
      </w:r>
      <w:r>
        <w:rPr>
          <w:sz w:val="28"/>
          <w:szCs w:val="28"/>
        </w:rPr>
        <w:t>azonnal</w:t>
      </w:r>
    </w:p>
    <w:p>
      <w:pPr>
        <w:pStyle w:val="Normal"/>
        <w:ind w:left="4260" w:hanging="1136"/>
        <w:rPr>
          <w:sz w:val="28"/>
        </w:rPr>
      </w:pPr>
      <w:r>
        <w:rPr>
          <w:sz w:val="28"/>
          <w:u w:val="single"/>
        </w:rPr>
        <w:t>Felelős:</w:t>
      </w:r>
      <w:r>
        <w:rPr>
          <w:sz w:val="28"/>
        </w:rPr>
        <w:tab/>
      </w:r>
      <w:r>
        <w:rPr>
          <w:sz w:val="28"/>
          <w:szCs w:val="28"/>
        </w:rPr>
        <w:t>Kovács Péter polgármester</w:t>
      </w:r>
    </w:p>
    <w:p>
      <w:pPr>
        <w:pStyle w:val="Normal"/>
        <w:rPr>
          <w:sz w:val="28"/>
        </w:rPr>
      </w:pPr>
      <w:r>
        <w:rPr>
          <w:sz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u w:val="single"/>
        </w:rPr>
      </w:pPr>
      <w:r>
        <w:rPr>
          <w:sz w:val="28"/>
          <w:u w:val="single"/>
        </w:rPr>
        <w:t>KOVÁCS PÉTER</w:t>
      </w:r>
    </w:p>
    <w:p>
      <w:pPr>
        <w:pStyle w:val="Normal"/>
        <w:tabs>
          <w:tab w:val="clear" w:pos="708"/>
          <w:tab w:val="left" w:pos="540" w:leader="none"/>
        </w:tabs>
        <w:jc w:val="both"/>
        <w:rPr/>
      </w:pPr>
      <w:r>
        <w:rPr>
          <w:sz w:val="28"/>
        </w:rPr>
        <w:t xml:space="preserve">Gilyén Ince képviselő úrnak van még egy módosító javaslata, amely így szól. A Képviselő-testület úgy határoz, hogy a 2008. évi költségvetési koncepciójába kerüljön bele, hogy a zöldfelületi fenntartási költségvetést a 2007. évi költségkerethez képest 50%-kal növelni szükséges. Ezt a javaslatát befogadom Képviselő úrnak. </w:t>
      </w:r>
    </w:p>
    <w:p>
      <w:pPr>
        <w:pStyle w:val="Normal"/>
        <w:tabs>
          <w:tab w:val="clear" w:pos="708"/>
          <w:tab w:val="left" w:pos="540" w:leader="none"/>
        </w:tabs>
        <w:jc w:val="both"/>
        <w:rPr>
          <w:sz w:val="28"/>
        </w:rPr>
      </w:pPr>
      <w:r>
        <w:rPr>
          <w:sz w:val="28"/>
        </w:rPr>
        <w:t xml:space="preserve">Így a határozatok, módosító indítványok végére értünk. Kérdezem képviselőtársaimat van-e még valakinek, amit kihagytam volna véletlenül? Kérdezem a segítőimet találtak-e ilyet? Nem. Határozathozatal következik. </w:t>
      </w:r>
    </w:p>
    <w:p>
      <w:pPr>
        <w:pStyle w:val="Normal"/>
        <w:tabs>
          <w:tab w:val="clear" w:pos="708"/>
          <w:tab w:val="left" w:pos="540" w:leader="none"/>
        </w:tabs>
        <w:jc w:val="both"/>
        <w:rPr/>
      </w:pPr>
      <w:r>
        <w:rPr>
          <w:sz w:val="28"/>
        </w:rPr>
        <w:t xml:space="preserve">Aki elfogadja az Önkormányzat 2008. évi költségvetési koncepcióját, mely minősített szótöbbséges döntés, kérem, igennel szavazzon. Szavazzunk! A Képviselő-testület </w:t>
      </w:r>
      <w:r>
        <w:fldChar w:fldCharType="begin"/>
      </w:r>
      <w:r>
        <w:rPr>
          <w:rStyle w:val="InternetLink"/>
          <w:sz w:val="28"/>
        </w:rPr>
        <w:instrText xml:space="preserve"> HYPERLINK "../in/szjkv.rtf" \l "hat673"</w:instrText>
      </w:r>
      <w:r>
        <w:rPr>
          <w:rStyle w:val="InternetLink"/>
          <w:sz w:val="28"/>
        </w:rPr>
        <w:fldChar w:fldCharType="separate"/>
      </w:r>
      <w:r>
        <w:rPr>
          <w:rStyle w:val="InternetLink"/>
          <w:sz w:val="28"/>
        </w:rPr>
        <w:t>20 igen, 2 nem, 3 tartózkodással</w:t>
      </w:r>
      <w:r>
        <w:rPr>
          <w:rStyle w:val="InternetLink"/>
          <w:sz w:val="28"/>
        </w:rPr>
        <w:fldChar w:fldCharType="end"/>
      </w:r>
      <w:r>
        <w:rPr>
          <w:sz w:val="28"/>
        </w:rPr>
        <w:t xml:space="preserve"> ezt elfogadta. </w:t>
      </w:r>
    </w:p>
    <w:p>
      <w:pPr>
        <w:pStyle w:val="Normal"/>
        <w:jc w:val="both"/>
        <w:rPr>
          <w:sz w:val="28"/>
        </w:rPr>
      </w:pPr>
      <w:r>
        <w:rPr>
          <w:sz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bookmarkStart w:id="0" w:name="hat673071128"/>
      <w:bookmarkEnd w:id="0"/>
      <w:r>
        <w:rPr>
          <w:sz w:val="28"/>
        </w:rPr>
        <w:t xml:space="preserve">673/2007. (XI. 28.) Kt. </w:t>
        <w:tab/>
      </w:r>
      <w:r>
        <w:rPr>
          <w:sz w:val="28"/>
          <w:szCs w:val="28"/>
        </w:rPr>
        <w:t>A Képviselő-testület a Budapest Főváros XVI. kerületi Önkormányzat 2008. évi költségvetési koncepcióját az alábbiak szerint fogadja el:</w:t>
      </w:r>
    </w:p>
    <w:p>
      <w:pPr>
        <w:pStyle w:val="Szvegtrzs3"/>
        <w:ind w:left="540" w:hanging="0"/>
        <w:jc w:val="both"/>
        <w:rPr>
          <w:b/>
          <w:b/>
          <w:sz w:val="28"/>
          <w:szCs w:val="28"/>
        </w:rPr>
      </w:pPr>
      <w:r>
        <w:rPr>
          <w:b/>
          <w:sz w:val="28"/>
          <w:szCs w:val="28"/>
        </w:rPr>
      </w:r>
    </w:p>
    <w:p>
      <w:pPr>
        <w:pStyle w:val="Normal"/>
        <w:ind w:left="708" w:hanging="0"/>
        <w:jc w:val="both"/>
        <w:rPr>
          <w:b/>
          <w:b/>
          <w:bCs/>
          <w:i/>
          <w:i/>
          <w:iCs/>
          <w:sz w:val="28"/>
          <w:szCs w:val="28"/>
        </w:rPr>
      </w:pPr>
      <w:r>
        <w:rPr>
          <w:b/>
          <w:bCs/>
          <w:i/>
          <w:iCs/>
          <w:sz w:val="28"/>
          <w:szCs w:val="28"/>
        </w:rPr>
        <w:t>A Képviselő-testület által a 2007-2010. gazdasági évekre elfogadott Gazdasági programban szereplő feladatok megvalósítása az önkormányzat központi és átengedett forrásainak stagnálása miatt a következő években még szigorúbb költségvetési elvek megfogalmazását, a gazdasági fegyelem még következetesebb betartását kívánja meg tőlünk.</w:t>
      </w:r>
    </w:p>
    <w:p>
      <w:pPr>
        <w:pStyle w:val="Normal"/>
        <w:ind w:left="720" w:hanging="0"/>
        <w:jc w:val="both"/>
        <w:rPr/>
      </w:pPr>
      <w:r>
        <w:rPr>
          <w:b/>
          <w:bCs/>
          <w:i/>
          <w:iCs/>
          <w:sz w:val="28"/>
          <w:szCs w:val="28"/>
        </w:rPr>
        <w:t>A kerületünk fejlődése szempontjából fontos fejlesztések megvalósítása az önkormányzat pénzügyi stabilitásának megőrzése mellett a működési költségvetés visszafogásával, illetve külső fejlesztési forrás bevonásával (kötvénykibocsátás) lehetséges. A működési költségek visszafogása nem járhat a feladatellátás (iskolai oktatás, óvodai nevelés, szociális-, egészségügyi ellátás) színvonalának romlásával.</w:t>
      </w:r>
    </w:p>
    <w:p>
      <w:pPr>
        <w:pStyle w:val="Normal"/>
        <w:jc w:val="both"/>
        <w:rPr>
          <w:b/>
          <w:b/>
          <w:bCs/>
          <w:i/>
          <w:i/>
          <w:iCs/>
          <w:sz w:val="28"/>
          <w:szCs w:val="28"/>
        </w:rPr>
      </w:pPr>
      <w:r>
        <w:rPr>
          <w:b/>
          <w:bCs/>
          <w:i/>
          <w:iCs/>
          <w:sz w:val="28"/>
          <w:szCs w:val="28"/>
        </w:rPr>
      </w:r>
    </w:p>
    <w:p>
      <w:pPr>
        <w:pStyle w:val="Normal"/>
        <w:ind w:left="540" w:hanging="0"/>
        <w:jc w:val="both"/>
        <w:rPr>
          <w:b/>
          <w:b/>
          <w:bCs/>
          <w:sz w:val="28"/>
          <w:szCs w:val="28"/>
        </w:rPr>
      </w:pPr>
      <w:r>
        <w:rPr>
          <w:b/>
          <w:bCs/>
          <w:sz w:val="28"/>
          <w:szCs w:val="28"/>
        </w:rPr>
        <w:t>Ezt szem előtt tartva, feladatainkat áttekintve az alábbi prioritásokat határozzuk meg:</w:t>
      </w:r>
    </w:p>
    <w:p>
      <w:pPr>
        <w:pStyle w:val="Normal"/>
        <w:numPr>
          <w:ilvl w:val="0"/>
          <w:numId w:val="12"/>
        </w:numPr>
        <w:spacing w:before="80" w:after="0"/>
        <w:jc w:val="both"/>
        <w:rPr>
          <w:b/>
          <w:b/>
          <w:bCs/>
          <w:sz w:val="28"/>
          <w:szCs w:val="28"/>
        </w:rPr>
      </w:pPr>
      <w:r>
        <w:rPr>
          <w:b/>
          <w:bCs/>
          <w:sz w:val="28"/>
          <w:szCs w:val="28"/>
        </w:rPr>
        <w:t xml:space="preserve">Alapfeladatok tekintetében </w:t>
      </w:r>
    </w:p>
    <w:p>
      <w:pPr>
        <w:pStyle w:val="Normal"/>
        <w:ind w:left="540" w:hanging="0"/>
        <w:jc w:val="both"/>
        <w:rPr>
          <w:b/>
          <w:b/>
          <w:bCs/>
          <w:sz w:val="28"/>
          <w:szCs w:val="28"/>
        </w:rPr>
      </w:pPr>
      <w:r>
        <w:rPr>
          <w:b/>
          <w:bCs/>
          <w:sz w:val="28"/>
          <w:szCs w:val="28"/>
        </w:rPr>
      </w:r>
    </w:p>
    <w:p>
      <w:pPr>
        <w:pStyle w:val="Normal"/>
        <w:numPr>
          <w:ilvl w:val="0"/>
          <w:numId w:val="10"/>
        </w:numPr>
        <w:jc w:val="both"/>
        <w:rPr>
          <w:sz w:val="28"/>
          <w:szCs w:val="28"/>
        </w:rPr>
      </w:pPr>
      <w:r>
        <w:rPr>
          <w:sz w:val="28"/>
          <w:szCs w:val="28"/>
        </w:rPr>
        <w:t>A meglévő intézményhálózatunk korábbi szinten való fenntartása, melynek érdekében a Képviselő-testület támogatja az intézmények önálló kezdeményezéseit saját forrásaik bővítése érdekében (pl. pályázatokon való részvétel).</w:t>
      </w:r>
    </w:p>
    <w:p>
      <w:pPr>
        <w:pStyle w:val="Normal"/>
        <w:numPr>
          <w:ilvl w:val="0"/>
          <w:numId w:val="10"/>
        </w:numPr>
        <w:jc w:val="both"/>
        <w:rPr/>
      </w:pPr>
      <w:r>
        <w:rPr>
          <w:sz w:val="28"/>
          <w:szCs w:val="28"/>
        </w:rPr>
        <w:t>Megvizsgáljuk az intézményeink egységes gazdálkodási rendszerre való áttérésének lehetőségeit (a gazdálkodás szervezésének és informatikai hátterének egységesítése).</w:t>
      </w:r>
    </w:p>
    <w:p>
      <w:pPr>
        <w:pStyle w:val="Normal"/>
        <w:numPr>
          <w:ilvl w:val="0"/>
          <w:numId w:val="10"/>
        </w:numPr>
        <w:jc w:val="both"/>
        <w:rPr>
          <w:sz w:val="28"/>
          <w:szCs w:val="28"/>
        </w:rPr>
      </w:pPr>
      <w:r>
        <w:rPr>
          <w:sz w:val="28"/>
          <w:szCs w:val="28"/>
        </w:rPr>
        <w:t>Polgármesteri Hivatal szakfeladatainál szinten tartást célozunk meg.</w:t>
      </w:r>
    </w:p>
    <w:p>
      <w:pPr>
        <w:pStyle w:val="Normal"/>
        <w:numPr>
          <w:ilvl w:val="0"/>
          <w:numId w:val="10"/>
        </w:numPr>
        <w:jc w:val="both"/>
        <w:rPr>
          <w:sz w:val="28"/>
          <w:szCs w:val="28"/>
        </w:rPr>
      </w:pPr>
      <w:r>
        <w:rPr>
          <w:sz w:val="28"/>
          <w:szCs w:val="28"/>
        </w:rPr>
        <w:t>A támogatások során – alapvetően pályázati rendszerben - azokat a szervezeteket kívánjuk támogatni, amelyek a kerület feladatellátásában tevékenyen részt vesznek.</w:t>
      </w:r>
    </w:p>
    <w:p>
      <w:pPr>
        <w:pStyle w:val="Normal"/>
        <w:spacing w:before="80" w:after="0"/>
        <w:jc w:val="both"/>
        <w:rPr>
          <w:b/>
          <w:b/>
          <w:bCs/>
          <w:sz w:val="28"/>
          <w:szCs w:val="28"/>
        </w:rPr>
      </w:pPr>
      <w:r>
        <w:rPr>
          <w:b/>
          <w:bCs/>
          <w:sz w:val="28"/>
          <w:szCs w:val="28"/>
        </w:rPr>
      </w:r>
    </w:p>
    <w:p>
      <w:pPr>
        <w:pStyle w:val="Normal"/>
        <w:numPr>
          <w:ilvl w:val="0"/>
          <w:numId w:val="12"/>
        </w:numPr>
        <w:spacing w:before="80" w:after="0"/>
        <w:jc w:val="both"/>
        <w:rPr/>
      </w:pPr>
      <w:r>
        <w:rPr>
          <w:b/>
          <w:bCs/>
          <w:sz w:val="28"/>
          <w:szCs w:val="28"/>
        </w:rPr>
        <w:t>Fejlesztési feladatok tekintetében</w:t>
      </w:r>
    </w:p>
    <w:p>
      <w:pPr>
        <w:pStyle w:val="Normal"/>
        <w:spacing w:before="80" w:after="0"/>
        <w:ind w:left="540" w:hanging="0"/>
        <w:jc w:val="both"/>
        <w:rPr>
          <w:b/>
          <w:b/>
          <w:bCs/>
          <w:sz w:val="28"/>
          <w:szCs w:val="28"/>
        </w:rPr>
      </w:pPr>
      <w:r>
        <w:rPr>
          <w:b/>
          <w:bCs/>
          <w:sz w:val="28"/>
          <w:szCs w:val="28"/>
        </w:rPr>
      </w:r>
    </w:p>
    <w:p>
      <w:pPr>
        <w:pStyle w:val="Normal"/>
        <w:numPr>
          <w:ilvl w:val="0"/>
          <w:numId w:val="10"/>
        </w:numPr>
        <w:jc w:val="both"/>
        <w:rPr>
          <w:sz w:val="28"/>
          <w:szCs w:val="28"/>
        </w:rPr>
      </w:pPr>
      <w:r>
        <w:rPr>
          <w:sz w:val="28"/>
          <w:szCs w:val="28"/>
        </w:rPr>
        <w:t>Elindítjuk a térfigyelő kamerás rendszer kiépítését a lakótelepeken.</w:t>
      </w:r>
    </w:p>
    <w:p>
      <w:pPr>
        <w:pStyle w:val="Normal"/>
        <w:numPr>
          <w:ilvl w:val="0"/>
          <w:numId w:val="10"/>
        </w:numPr>
        <w:jc w:val="both"/>
        <w:rPr>
          <w:sz w:val="28"/>
          <w:szCs w:val="28"/>
        </w:rPr>
      </w:pPr>
      <w:r>
        <w:rPr>
          <w:sz w:val="28"/>
          <w:szCs w:val="28"/>
        </w:rPr>
        <w:t>Az útépítések ütemét a 2008. évtől kezdődően fel kívánjuk gyorsítani, a lakossági várakozási időt 10-15 évről lecsökkentjük 2-3 évre.</w:t>
      </w:r>
    </w:p>
    <w:p>
      <w:pPr>
        <w:pStyle w:val="Normal"/>
        <w:numPr>
          <w:ilvl w:val="0"/>
          <w:numId w:val="10"/>
        </w:numPr>
        <w:jc w:val="both"/>
        <w:rPr/>
      </w:pPr>
      <w:r>
        <w:rPr>
          <w:sz w:val="28"/>
          <w:szCs w:val="28"/>
        </w:rPr>
        <w:t xml:space="preserve">Felgyorsítjuk a Tempo 30-as övezetek kiépítését. </w:t>
      </w:r>
    </w:p>
    <w:p>
      <w:pPr>
        <w:pStyle w:val="Normal"/>
        <w:numPr>
          <w:ilvl w:val="0"/>
          <w:numId w:val="10"/>
        </w:numPr>
        <w:jc w:val="both"/>
        <w:rPr>
          <w:sz w:val="28"/>
          <w:szCs w:val="28"/>
        </w:rPr>
      </w:pPr>
      <w:r>
        <w:rPr>
          <w:sz w:val="28"/>
          <w:szCs w:val="28"/>
        </w:rPr>
        <w:t>A közterületi tisztaság kiemelt figyelmet kap 2008-ban, megerősítjük a Kerületgazda Szolgáltató Szervezet ez irányú létszámát.</w:t>
      </w:r>
    </w:p>
    <w:p>
      <w:pPr>
        <w:pStyle w:val="Normal"/>
        <w:numPr>
          <w:ilvl w:val="0"/>
          <w:numId w:val="10"/>
        </w:numPr>
        <w:jc w:val="both"/>
        <w:rPr>
          <w:sz w:val="28"/>
          <w:szCs w:val="28"/>
        </w:rPr>
      </w:pPr>
      <w:r>
        <w:rPr>
          <w:sz w:val="28"/>
          <w:szCs w:val="28"/>
        </w:rPr>
        <w:t>Fellépünk a vizuális környezetszennyezés ellen. Visszaszorítjuk a kerületet elcsúfító falfirkákat, fellépünk az illegális hirdetőtáblák ellen.</w:t>
      </w:r>
    </w:p>
    <w:p>
      <w:pPr>
        <w:pStyle w:val="Normal"/>
        <w:numPr>
          <w:ilvl w:val="0"/>
          <w:numId w:val="10"/>
        </w:numPr>
        <w:jc w:val="both"/>
        <w:rPr>
          <w:sz w:val="28"/>
          <w:szCs w:val="28"/>
        </w:rPr>
      </w:pPr>
      <w:r>
        <w:rPr>
          <w:sz w:val="28"/>
          <w:szCs w:val="28"/>
        </w:rPr>
        <w:t>A közműberuházásokon kívül a 2008. évben prioritást élvez:</w:t>
      </w:r>
    </w:p>
    <w:p>
      <w:pPr>
        <w:pStyle w:val="Normal"/>
        <w:numPr>
          <w:ilvl w:val="1"/>
          <w:numId w:val="8"/>
        </w:numPr>
        <w:jc w:val="both"/>
        <w:rPr>
          <w:sz w:val="28"/>
          <w:szCs w:val="28"/>
        </w:rPr>
      </w:pPr>
      <w:r>
        <w:rPr>
          <w:sz w:val="28"/>
          <w:szCs w:val="28"/>
        </w:rPr>
        <w:t>a Sashalmi piac és környékének rekonstrukciója pályázati forrásból,</w:t>
      </w:r>
    </w:p>
    <w:p>
      <w:pPr>
        <w:pStyle w:val="Normal"/>
        <w:numPr>
          <w:ilvl w:val="1"/>
          <w:numId w:val="8"/>
        </w:numPr>
        <w:jc w:val="both"/>
        <w:rPr>
          <w:sz w:val="28"/>
          <w:szCs w:val="28"/>
        </w:rPr>
      </w:pPr>
      <w:r>
        <w:rPr>
          <w:sz w:val="28"/>
          <w:szCs w:val="28"/>
        </w:rPr>
        <w:t>a Cinkotai Tájház kialakítása,</w:t>
      </w:r>
    </w:p>
    <w:p>
      <w:pPr>
        <w:pStyle w:val="Normal"/>
        <w:numPr>
          <w:ilvl w:val="1"/>
          <w:numId w:val="8"/>
        </w:numPr>
        <w:jc w:val="both"/>
        <w:rPr>
          <w:sz w:val="28"/>
          <w:szCs w:val="28"/>
        </w:rPr>
      </w:pPr>
      <w:r>
        <w:rPr>
          <w:sz w:val="28"/>
          <w:szCs w:val="28"/>
        </w:rPr>
        <w:t>a tusnádfürdői üdülő felújítása,</w:t>
      </w:r>
    </w:p>
    <w:p>
      <w:pPr>
        <w:pStyle w:val="Normal"/>
        <w:numPr>
          <w:ilvl w:val="1"/>
          <w:numId w:val="8"/>
        </w:numPr>
        <w:jc w:val="both"/>
        <w:rPr/>
      </w:pPr>
      <w:r>
        <w:rPr>
          <w:sz w:val="28"/>
          <w:szCs w:val="28"/>
        </w:rPr>
        <w:t>a Centenáriumi lakótelep közterületei megújításának megkezdése,</w:t>
      </w:r>
    </w:p>
    <w:p>
      <w:pPr>
        <w:pStyle w:val="Normal"/>
        <w:numPr>
          <w:ilvl w:val="1"/>
          <w:numId w:val="8"/>
        </w:numPr>
        <w:jc w:val="both"/>
        <w:rPr>
          <w:sz w:val="28"/>
          <w:szCs w:val="28"/>
        </w:rPr>
      </w:pPr>
      <w:r>
        <w:rPr>
          <w:sz w:val="28"/>
          <w:szCs w:val="28"/>
        </w:rPr>
        <w:t>az Erzsébetliget II-es projekt előkészítése.</w:t>
      </w:r>
    </w:p>
    <w:p>
      <w:pPr>
        <w:pStyle w:val="Normal"/>
        <w:numPr>
          <w:ilvl w:val="0"/>
          <w:numId w:val="10"/>
        </w:numPr>
        <w:jc w:val="both"/>
        <w:rPr>
          <w:sz w:val="28"/>
          <w:szCs w:val="28"/>
        </w:rPr>
      </w:pPr>
      <w:r>
        <w:rPr>
          <w:sz w:val="28"/>
          <w:szCs w:val="28"/>
        </w:rPr>
        <w:t>Szennyvízcsatorna építésnél elsősorban azon hiányzó csatornaszakaszokra helyezünk hangsúlyt, amelyek egyéb fejlesztési feladataink megvalósítását akadályozzák.</w:t>
      </w:r>
    </w:p>
    <w:p>
      <w:pPr>
        <w:pStyle w:val="TextBody"/>
        <w:ind w:left="539" w:hanging="0"/>
        <w:rPr>
          <w:sz w:val="28"/>
          <w:szCs w:val="28"/>
        </w:rPr>
      </w:pPr>
      <w:r>
        <w:rPr>
          <w:sz w:val="28"/>
          <w:szCs w:val="28"/>
        </w:rPr>
      </w:r>
    </w:p>
    <w:p>
      <w:pPr>
        <w:pStyle w:val="TextBody"/>
        <w:ind w:left="540" w:hanging="0"/>
        <w:rPr/>
      </w:pPr>
      <w:r>
        <w:rPr>
          <w:szCs w:val="28"/>
        </w:rPr>
        <w:t xml:space="preserve">A 2008. évi költségvetés alapjaként fentieket kívánjuk érvényesíteni. </w:t>
      </w:r>
    </w:p>
    <w:p>
      <w:pPr>
        <w:pStyle w:val="Heading3"/>
        <w:tabs>
          <w:tab w:val="clear" w:pos="708"/>
          <w:tab w:val="left" w:pos="720" w:leader="none"/>
        </w:tabs>
        <w:ind w:left="540" w:hanging="0"/>
        <w:jc w:val="both"/>
        <w:rPr>
          <w:rFonts w:ascii="Times New Roman" w:hAnsi="Times New Roman" w:cs="Times New Roman"/>
          <w:sz w:val="28"/>
          <w:szCs w:val="28"/>
        </w:rPr>
      </w:pPr>
      <w:r>
        <w:rPr>
          <w:rFonts w:cs="Times New Roman" w:ascii="Times New Roman" w:hAnsi="Times New Roman"/>
          <w:sz w:val="28"/>
          <w:szCs w:val="28"/>
        </w:rPr>
        <w:t>I. FINANSZÍROZÁSI STRATÉGIA</w:t>
      </w:r>
    </w:p>
    <w:p>
      <w:pPr>
        <w:pStyle w:val="Normal"/>
        <w:ind w:left="539" w:hanging="0"/>
        <w:jc w:val="both"/>
        <w:rPr>
          <w:rFonts w:ascii="Times New Roman" w:hAnsi="Times New Roman" w:cs="Times New Roman"/>
          <w:sz w:val="28"/>
          <w:szCs w:val="28"/>
        </w:rPr>
      </w:pPr>
      <w:r>
        <w:rPr>
          <w:rFonts w:cs="Times New Roman"/>
          <w:sz w:val="28"/>
          <w:szCs w:val="28"/>
        </w:rPr>
      </w:r>
    </w:p>
    <w:p>
      <w:pPr>
        <w:pStyle w:val="Normal"/>
        <w:numPr>
          <w:ilvl w:val="0"/>
          <w:numId w:val="6"/>
        </w:numPr>
        <w:spacing w:before="0" w:after="120"/>
        <w:ind w:left="539" w:hanging="0"/>
        <w:jc w:val="both"/>
        <w:rPr>
          <w:b/>
          <w:b/>
          <w:i/>
          <w:i/>
          <w:sz w:val="28"/>
          <w:szCs w:val="28"/>
        </w:rPr>
      </w:pPr>
      <w:r>
        <w:rPr>
          <w:b/>
          <w:i/>
          <w:sz w:val="28"/>
          <w:szCs w:val="28"/>
        </w:rPr>
        <w:t>Folyó bevételek</w:t>
      </w:r>
    </w:p>
    <w:p>
      <w:pPr>
        <w:pStyle w:val="Normal"/>
        <w:ind w:left="540" w:hanging="0"/>
        <w:jc w:val="both"/>
        <w:rPr>
          <w:rFonts w:ascii="Arial" w:hAnsi="Arial" w:cs="Arial"/>
          <w:b/>
          <w:b/>
          <w:i/>
          <w:i/>
          <w:sz w:val="28"/>
          <w:szCs w:val="28"/>
        </w:rPr>
      </w:pPr>
      <w:r>
        <w:rPr>
          <w:sz w:val="28"/>
          <w:szCs w:val="28"/>
        </w:rPr>
        <w:t xml:space="preserve">Folyó bevételeinket legnagyobb részt a költségvetési törvény, illetve a forrásmegosztási rendelet határozza meg. </w:t>
      </w:r>
    </w:p>
    <w:p>
      <w:pPr>
        <w:pStyle w:val="Normal"/>
        <w:ind w:left="539" w:hanging="0"/>
        <w:jc w:val="both"/>
        <w:rPr>
          <w:rFonts w:ascii="Arial" w:hAnsi="Arial" w:cs="Arial"/>
          <w:b/>
          <w:b/>
          <w:i/>
          <w:i/>
          <w:sz w:val="28"/>
          <w:szCs w:val="28"/>
        </w:rPr>
      </w:pPr>
      <w:r>
        <w:rPr>
          <w:rFonts w:cs="Arial" w:ascii="Arial" w:hAnsi="Arial"/>
          <w:b/>
          <w:i/>
          <w:sz w:val="28"/>
          <w:szCs w:val="28"/>
        </w:rPr>
      </w:r>
    </w:p>
    <w:p>
      <w:pPr>
        <w:pStyle w:val="Normal"/>
        <w:tabs>
          <w:tab w:val="clear" w:pos="708"/>
          <w:tab w:val="left" w:pos="360" w:leader="none"/>
        </w:tabs>
        <w:ind w:left="540" w:hanging="0"/>
        <w:jc w:val="both"/>
        <w:rPr>
          <w:b/>
          <w:b/>
          <w:i/>
          <w:i/>
          <w:sz w:val="28"/>
          <w:szCs w:val="28"/>
        </w:rPr>
      </w:pPr>
      <w:r>
        <w:rPr>
          <w:b/>
          <w:i/>
          <w:sz w:val="28"/>
          <w:szCs w:val="28"/>
        </w:rPr>
        <w:t>2. Felhalmozási és tőkejellegű bevételek</w:t>
      </w:r>
    </w:p>
    <w:p>
      <w:pPr>
        <w:pStyle w:val="Normal"/>
        <w:spacing w:before="80" w:after="0"/>
        <w:ind w:left="540" w:hanging="0"/>
        <w:jc w:val="both"/>
        <w:rPr>
          <w:b/>
          <w:b/>
          <w:bCs/>
          <w:i/>
          <w:i/>
          <w:sz w:val="28"/>
          <w:szCs w:val="28"/>
        </w:rPr>
      </w:pPr>
      <w:r>
        <w:rPr>
          <w:b/>
          <w:bCs/>
          <w:i/>
          <w:sz w:val="28"/>
          <w:szCs w:val="28"/>
        </w:rPr>
      </w:r>
    </w:p>
    <w:p>
      <w:pPr>
        <w:pStyle w:val="TextBody"/>
        <w:ind w:left="540" w:hanging="0"/>
        <w:rPr>
          <w:szCs w:val="28"/>
        </w:rPr>
      </w:pPr>
      <w:r>
        <w:rPr>
          <w:szCs w:val="28"/>
        </w:rPr>
        <w:t>A fejlesztéseink megvalósításához alapvetően a következő források teremtik meg a fedezetet:</w:t>
      </w:r>
    </w:p>
    <w:p>
      <w:pPr>
        <w:pStyle w:val="TextBody"/>
        <w:numPr>
          <w:ilvl w:val="0"/>
          <w:numId w:val="18"/>
        </w:numPr>
        <w:tabs>
          <w:tab w:val="clear" w:pos="708"/>
          <w:tab w:val="left" w:pos="1080" w:leader="none"/>
        </w:tabs>
        <w:rPr>
          <w:szCs w:val="28"/>
        </w:rPr>
      </w:pPr>
      <w:r>
        <w:rPr>
          <w:szCs w:val="28"/>
        </w:rPr>
        <w:t xml:space="preserve">A megelőző években értékesítésre kijelölt és nem realizálódott ingatlanok értékesítését tovább kell folytatni. </w:t>
      </w:r>
    </w:p>
    <w:p>
      <w:pPr>
        <w:pStyle w:val="TextBody"/>
        <w:numPr>
          <w:ilvl w:val="0"/>
          <w:numId w:val="18"/>
        </w:numPr>
        <w:tabs>
          <w:tab w:val="clear" w:pos="708"/>
          <w:tab w:val="left" w:pos="1080" w:leader="none"/>
        </w:tabs>
        <w:rPr>
          <w:szCs w:val="28"/>
        </w:rPr>
      </w:pPr>
      <w:r>
        <w:rPr>
          <w:szCs w:val="28"/>
        </w:rPr>
        <w:t>Fejlesztési feladataink megvalósításánál kiemelt figyelmet szentelünk a pályázati lehetőségeknek. Forrásaink bővítése érdekében igyekszünk minél több európai uniós pályázati összeget megszerezni. Ennek érdekében nagy hangsúlyt fektetünk a pályázatfigyelésre, és a pályázatok előkészítésére.</w:t>
      </w:r>
    </w:p>
    <w:p>
      <w:pPr>
        <w:pStyle w:val="TextBody"/>
        <w:numPr>
          <w:ilvl w:val="0"/>
          <w:numId w:val="18"/>
        </w:numPr>
        <w:tabs>
          <w:tab w:val="clear" w:pos="708"/>
          <w:tab w:val="left" w:pos="1080" w:leader="none"/>
        </w:tabs>
        <w:rPr>
          <w:szCs w:val="28"/>
        </w:rPr>
      </w:pPr>
      <w:r>
        <w:rPr>
          <w:szCs w:val="28"/>
        </w:rPr>
        <w:t>Az út- és csatornaépítési beruházásoknál élni kívánunk a pályázati lehetőségek mellett a különböző állami céltámogatásokkal, valamint központosított támogatásokkal.</w:t>
      </w:r>
    </w:p>
    <w:p>
      <w:pPr>
        <w:pStyle w:val="TextBody"/>
        <w:numPr>
          <w:ilvl w:val="0"/>
          <w:numId w:val="18"/>
        </w:numPr>
        <w:tabs>
          <w:tab w:val="clear" w:pos="708"/>
          <w:tab w:val="left" w:pos="1080" w:leader="none"/>
        </w:tabs>
        <w:rPr>
          <w:szCs w:val="28"/>
        </w:rPr>
      </w:pPr>
      <w:r>
        <w:rPr>
          <w:szCs w:val="28"/>
        </w:rPr>
        <w:t>Forrásaink kiegészítésére a 2007-2008. évben 5.000 MFt kötvénykibocsátással kívánunk élni, melynek egy része alapot biztosít a pályázati önrészek biztosításához, illetve pályázati összegek megelőlegezéséhez, más részéből pedig a Képviselő-testület által a kerület fejlődése szempontjából fontosnak ítélt fejlesztéseket lehet megvalósítani. Kötvénykibocsátásból származó bevételből működést nem finanszírozunk.</w:t>
      </w:r>
    </w:p>
    <w:p>
      <w:pPr>
        <w:pStyle w:val="TextBody"/>
        <w:rPr>
          <w:szCs w:val="28"/>
        </w:rPr>
      </w:pPr>
      <w:r>
        <w:rPr>
          <w:szCs w:val="28"/>
        </w:rPr>
      </w:r>
    </w:p>
    <w:p>
      <w:pPr>
        <w:pStyle w:val="Heading3"/>
        <w:tabs>
          <w:tab w:val="clear" w:pos="708"/>
          <w:tab w:val="left" w:pos="720" w:leader="none"/>
        </w:tabs>
        <w:ind w:left="540" w:hanging="0"/>
        <w:jc w:val="both"/>
        <w:rPr>
          <w:rFonts w:ascii="Times New Roman" w:hAnsi="Times New Roman" w:cs="Times New Roman"/>
          <w:sz w:val="28"/>
          <w:szCs w:val="28"/>
        </w:rPr>
      </w:pPr>
      <w:r>
        <w:rPr>
          <w:rFonts w:cs="Times New Roman" w:ascii="Times New Roman" w:hAnsi="Times New Roman"/>
          <w:sz w:val="28"/>
          <w:szCs w:val="28"/>
        </w:rPr>
        <w:t xml:space="preserve">II. INTÉZMÉNYEINK FELADATELLÁTÁSÁVAL KAPCSOLATOS KIADÁSOK </w:t>
      </w:r>
    </w:p>
    <w:p>
      <w:pPr>
        <w:pStyle w:val="Normal"/>
        <w:ind w:left="540" w:hanging="0"/>
        <w:jc w:val="both"/>
        <w:rPr>
          <w:rFonts w:ascii="Times New Roman" w:hAnsi="Times New Roman" w:cs="Times New Roman"/>
          <w:sz w:val="28"/>
          <w:szCs w:val="28"/>
        </w:rPr>
      </w:pPr>
      <w:r>
        <w:rPr>
          <w:rFonts w:cs="Times New Roman"/>
          <w:sz w:val="28"/>
          <w:szCs w:val="28"/>
        </w:rPr>
      </w:r>
    </w:p>
    <w:p>
      <w:pPr>
        <w:pStyle w:val="BodyText2"/>
        <w:numPr>
          <w:ilvl w:val="0"/>
          <w:numId w:val="9"/>
        </w:numPr>
        <w:spacing w:before="0" w:after="120"/>
        <w:ind w:left="539" w:hanging="0"/>
        <w:rPr>
          <w:b/>
          <w:b/>
          <w:szCs w:val="28"/>
        </w:rPr>
      </w:pPr>
      <w:r>
        <w:rPr>
          <w:b/>
          <w:szCs w:val="28"/>
        </w:rPr>
        <w:t>Önállóan és részben önállóan gazdálkodó intézmények</w:t>
      </w:r>
    </w:p>
    <w:p>
      <w:pPr>
        <w:pStyle w:val="TextBody"/>
        <w:numPr>
          <w:ilvl w:val="0"/>
          <w:numId w:val="18"/>
        </w:numPr>
        <w:tabs>
          <w:tab w:val="clear" w:pos="708"/>
          <w:tab w:val="left" w:pos="1080" w:leader="none"/>
        </w:tabs>
        <w:rPr/>
      </w:pPr>
      <w:r>
        <w:rPr>
          <w:szCs w:val="28"/>
        </w:rPr>
        <w:t xml:space="preserve">A költségvetési törvény tervezete szerint a 2008-as évben előre láthatóan nem kerül sor a közalkalmazotti illetménytábla, valamint pótlékalap módosítására. </w:t>
      </w:r>
    </w:p>
    <w:p>
      <w:pPr>
        <w:pStyle w:val="TextBody"/>
        <w:numPr>
          <w:ilvl w:val="0"/>
          <w:numId w:val="18"/>
        </w:numPr>
        <w:tabs>
          <w:tab w:val="clear" w:pos="708"/>
          <w:tab w:val="left" w:pos="1080" w:leader="none"/>
        </w:tabs>
        <w:rPr/>
      </w:pPr>
      <w:r>
        <w:rPr>
          <w:szCs w:val="28"/>
        </w:rPr>
        <w:t>A költségvetési szerv a személyi juttatások előirányzatán belül köteles teljesítményösztönzési keretet kialakítani, melynek mértéke 2008-ban a keresetbe tartozó juttatások előző évi bázis előirányzatának 2%-a. A teljesítmény ösztönzés összegét kereset-kiegészítésként kell kifizetni, mely lehet rendszeres, vagy egyszeri.</w:t>
      </w:r>
    </w:p>
    <w:p>
      <w:pPr>
        <w:pStyle w:val="TextBody"/>
        <w:numPr>
          <w:ilvl w:val="0"/>
          <w:numId w:val="18"/>
        </w:numPr>
        <w:tabs>
          <w:tab w:val="clear" w:pos="708"/>
          <w:tab w:val="left" w:pos="1080" w:leader="none"/>
        </w:tabs>
        <w:rPr>
          <w:szCs w:val="28"/>
        </w:rPr>
      </w:pPr>
      <w:r>
        <w:rPr>
          <w:szCs w:val="28"/>
        </w:rPr>
        <w:t>A 2008-as költségvetési javaslatnál intézményeink a személyi juttatások előirányzata 2%-nak megfelelő jutalomkeretet tervezhetnek.</w:t>
      </w:r>
    </w:p>
    <w:p>
      <w:pPr>
        <w:pStyle w:val="TextBody"/>
        <w:numPr>
          <w:ilvl w:val="0"/>
          <w:numId w:val="18"/>
        </w:numPr>
        <w:tabs>
          <w:tab w:val="clear" w:pos="708"/>
          <w:tab w:val="left" w:pos="1080" w:leader="none"/>
        </w:tabs>
        <w:rPr>
          <w:szCs w:val="28"/>
        </w:rPr>
      </w:pPr>
      <w:r>
        <w:rPr>
          <w:szCs w:val="28"/>
        </w:rPr>
        <w:t xml:space="preserve"> </w:t>
      </w:r>
      <w:r>
        <w:rPr>
          <w:szCs w:val="28"/>
        </w:rPr>
        <w:t>A Kertvárosi Egészségügyi Szolgálat működésén belül a szakellátások kizárólag az OEP finanszírozásból és intézményi saját bevételekből finanszírozhatóak.</w:t>
      </w:r>
    </w:p>
    <w:p>
      <w:pPr>
        <w:pStyle w:val="TextBody"/>
        <w:numPr>
          <w:ilvl w:val="0"/>
          <w:numId w:val="18"/>
        </w:numPr>
        <w:tabs>
          <w:tab w:val="clear" w:pos="708"/>
          <w:tab w:val="left" w:pos="1080" w:leader="none"/>
        </w:tabs>
        <w:rPr/>
      </w:pPr>
      <w:r>
        <w:rPr>
          <w:szCs w:val="28"/>
        </w:rPr>
        <w:t>Az étkezési hozzájárulás mértékének emelkedéséről nincs előzetes információnk. A természetbeni étkezés és a kizárólag melegétel fogyasztására alkalmas utalvány mértéke, valamint a hideg-étel utalvány várhatóan emelkedik.  Ezzel a növekedéssel lehet számolni a 2008. évre.</w:t>
      </w:r>
    </w:p>
    <w:p>
      <w:pPr>
        <w:pStyle w:val="TextBody"/>
        <w:numPr>
          <w:ilvl w:val="0"/>
          <w:numId w:val="18"/>
        </w:numPr>
        <w:tabs>
          <w:tab w:val="clear" w:pos="708"/>
          <w:tab w:val="left" w:pos="1080" w:leader="none"/>
        </w:tabs>
        <w:rPr/>
      </w:pPr>
      <w:r>
        <w:rPr>
          <w:szCs w:val="28"/>
        </w:rPr>
        <w:t>A dologi kiadásoknál a vásárolt élelmezés esetében az érvényes szerződésben szereplő fajlagos étkezési díjjal, a közüzemi díjaknál a 2008. évre várható díjemelések mértékével, egyéb dologi kiadásoknál össz önkormányzati intézményi szinten a 2008-ra tervezett infláció mértékével (4,5%) megegyező növekmény jeleníthető meg. Ettől eltérő növekmény csak többletfeladatból, vagy szerkezeti változásból adódhat. Az egyes intézmények egyéb dologi kiadásai az ellátott feladatok alapján számított feladatmutatók szerint kerülnek felosztásra.</w:t>
      </w:r>
    </w:p>
    <w:p>
      <w:pPr>
        <w:pStyle w:val="TextBody"/>
        <w:numPr>
          <w:ilvl w:val="0"/>
          <w:numId w:val="18"/>
        </w:numPr>
        <w:tabs>
          <w:tab w:val="clear" w:pos="708"/>
          <w:tab w:val="left" w:pos="1080" w:leader="none"/>
        </w:tabs>
        <w:rPr>
          <w:szCs w:val="28"/>
        </w:rPr>
      </w:pPr>
      <w:r>
        <w:rPr>
          <w:szCs w:val="28"/>
        </w:rPr>
        <w:t xml:space="preserve">Épület-karbantartásra épületenként 400eFt tervezhető. </w:t>
      </w:r>
    </w:p>
    <w:p>
      <w:pPr>
        <w:pStyle w:val="Normal"/>
        <w:numPr>
          <w:ilvl w:val="0"/>
          <w:numId w:val="9"/>
        </w:numPr>
        <w:tabs>
          <w:tab w:val="clear" w:pos="708"/>
          <w:tab w:val="left" w:pos="900" w:leader="none"/>
        </w:tabs>
        <w:spacing w:before="240" w:after="0"/>
        <w:ind w:left="539" w:hanging="0"/>
        <w:jc w:val="both"/>
        <w:rPr>
          <w:b/>
          <w:b/>
          <w:sz w:val="28"/>
          <w:szCs w:val="28"/>
        </w:rPr>
      </w:pPr>
      <w:r>
        <w:rPr>
          <w:b/>
          <w:sz w:val="28"/>
          <w:szCs w:val="28"/>
        </w:rPr>
        <w:t>Polgármesteri Hivatal működési kiadásai</w:t>
      </w:r>
    </w:p>
    <w:p>
      <w:pPr>
        <w:pStyle w:val="Normal"/>
        <w:ind w:left="540" w:hanging="0"/>
        <w:jc w:val="both"/>
        <w:rPr>
          <w:b/>
          <w:b/>
          <w:bCs/>
          <w:sz w:val="28"/>
          <w:szCs w:val="28"/>
        </w:rPr>
      </w:pPr>
      <w:r>
        <w:rPr>
          <w:b/>
          <w:bCs/>
          <w:sz w:val="28"/>
          <w:szCs w:val="28"/>
        </w:rPr>
      </w:r>
    </w:p>
    <w:p>
      <w:pPr>
        <w:pStyle w:val="Normal"/>
        <w:spacing w:before="0" w:after="120"/>
        <w:ind w:left="1077" w:hanging="0"/>
        <w:jc w:val="both"/>
        <w:rPr>
          <w:b/>
          <w:b/>
          <w:i/>
          <w:i/>
          <w:sz w:val="28"/>
          <w:szCs w:val="28"/>
        </w:rPr>
      </w:pPr>
      <w:r>
        <w:rPr>
          <w:b/>
          <w:bCs/>
          <w:sz w:val="28"/>
          <w:szCs w:val="28"/>
        </w:rPr>
        <w:t>PMH dologi kiadások</w:t>
      </w:r>
    </w:p>
    <w:p>
      <w:pPr>
        <w:pStyle w:val="TextBody"/>
        <w:numPr>
          <w:ilvl w:val="0"/>
          <w:numId w:val="18"/>
        </w:numPr>
        <w:tabs>
          <w:tab w:val="clear" w:pos="708"/>
          <w:tab w:val="left" w:pos="1080" w:leader="none"/>
        </w:tabs>
        <w:rPr>
          <w:szCs w:val="28"/>
        </w:rPr>
      </w:pPr>
      <w:r>
        <w:rPr>
          <w:szCs w:val="28"/>
        </w:rPr>
        <w:t>A Polgármesteri Hivatal dologi kiadásainál a közüzemi díjak tervezése a 2008. évi közüzemi fogyasztói árak emelkedésének figyelembe vételével történik, kiemelt figyelemmel az elektromos energiára, mivel a 2007. évi világításkorszerűsítési beruházás miatt a Polgármesteri Hivatal költségvetésében jelennek meg az intézményi villamosenergia költségek is.</w:t>
      </w:r>
    </w:p>
    <w:p>
      <w:pPr>
        <w:pStyle w:val="TextBody"/>
        <w:numPr>
          <w:ilvl w:val="0"/>
          <w:numId w:val="18"/>
        </w:numPr>
        <w:tabs>
          <w:tab w:val="clear" w:pos="708"/>
          <w:tab w:val="left" w:pos="1080" w:leader="none"/>
        </w:tabs>
        <w:rPr/>
      </w:pPr>
      <w:r>
        <w:rPr>
          <w:szCs w:val="28"/>
        </w:rPr>
        <w:t>A kiszámlázott termékek és szolgáltatások ÁFA befizetésének tervezési alapja a 2008-ra tervezett ingatlanértékesítések és tervezett bérleti díj bevételek összege. Az épületkarbantartás összege a 2007. évben felmerült karbantartási igények tapasztalati számának figyelembe vételével történik.</w:t>
      </w:r>
    </w:p>
    <w:p>
      <w:pPr>
        <w:pStyle w:val="TextBody"/>
        <w:numPr>
          <w:ilvl w:val="0"/>
          <w:numId w:val="18"/>
        </w:numPr>
        <w:tabs>
          <w:tab w:val="clear" w:pos="708"/>
          <w:tab w:val="left" w:pos="1080" w:leader="none"/>
        </w:tabs>
        <w:rPr/>
      </w:pPr>
      <w:r>
        <w:rPr>
          <w:szCs w:val="28"/>
        </w:rPr>
        <w:t>Az egyéb dologi kiadások tekintetében átlagosan a 2008. évi várható inflációnak megfelelő növekményt lehet alkalmazni.</w:t>
      </w:r>
    </w:p>
    <w:p>
      <w:pPr>
        <w:pStyle w:val="Normal"/>
        <w:ind w:left="540" w:hanging="0"/>
        <w:jc w:val="both"/>
        <w:rPr>
          <w:b/>
          <w:b/>
          <w:bCs/>
          <w:sz w:val="28"/>
          <w:szCs w:val="28"/>
        </w:rPr>
      </w:pPr>
      <w:r>
        <w:rPr>
          <w:b/>
          <w:bCs/>
          <w:sz w:val="28"/>
          <w:szCs w:val="28"/>
        </w:rPr>
      </w:r>
    </w:p>
    <w:p>
      <w:pPr>
        <w:pStyle w:val="Normal"/>
        <w:ind w:left="1080" w:hanging="0"/>
        <w:jc w:val="both"/>
        <w:rPr>
          <w:b/>
          <w:b/>
          <w:bCs/>
          <w:sz w:val="28"/>
          <w:szCs w:val="28"/>
        </w:rPr>
      </w:pPr>
      <w:r>
        <w:rPr>
          <w:b/>
          <w:bCs/>
          <w:sz w:val="28"/>
          <w:szCs w:val="28"/>
        </w:rPr>
        <w:t xml:space="preserve"> </w:t>
      </w:r>
      <w:r>
        <w:rPr>
          <w:b/>
          <w:bCs/>
          <w:sz w:val="28"/>
          <w:szCs w:val="28"/>
        </w:rPr>
        <w:t>PMH személyi kiadások</w:t>
      </w:r>
    </w:p>
    <w:p>
      <w:pPr>
        <w:pStyle w:val="Normal"/>
        <w:ind w:left="1080" w:hanging="0"/>
        <w:jc w:val="both"/>
        <w:rPr>
          <w:b/>
          <w:b/>
          <w:bCs/>
          <w:sz w:val="28"/>
          <w:szCs w:val="28"/>
        </w:rPr>
      </w:pPr>
      <w:r>
        <w:rPr>
          <w:b/>
          <w:bCs/>
          <w:sz w:val="28"/>
          <w:szCs w:val="28"/>
        </w:rPr>
      </w:r>
    </w:p>
    <w:p>
      <w:pPr>
        <w:pStyle w:val="TextBody"/>
        <w:numPr>
          <w:ilvl w:val="0"/>
          <w:numId w:val="18"/>
        </w:numPr>
        <w:tabs>
          <w:tab w:val="clear" w:pos="708"/>
          <w:tab w:val="left" w:pos="1080" w:leader="none"/>
        </w:tabs>
        <w:rPr>
          <w:szCs w:val="28"/>
        </w:rPr>
      </w:pPr>
      <w:r>
        <w:rPr>
          <w:szCs w:val="28"/>
        </w:rPr>
        <w:t>A költségvetési törvényt megalapozó egyes törvények módosítási javaslatai között szerepel a köztisztviselői törvény módosítása is, melynek keretében várhatóan módosul a köztisztviselői illetménytábla is. A módosítás a szorzószámokat nem érinti, csupán az egyes besorolási kategóriákon belül válik differenciáltabbá. Az illetményalap változatlan marad.</w:t>
      </w:r>
    </w:p>
    <w:p>
      <w:pPr>
        <w:pStyle w:val="TextBody"/>
        <w:tabs>
          <w:tab w:val="clear" w:pos="708"/>
          <w:tab w:val="left" w:pos="1080" w:leader="none"/>
        </w:tabs>
        <w:ind w:left="1080" w:hanging="0"/>
        <w:rPr>
          <w:szCs w:val="28"/>
        </w:rPr>
      </w:pPr>
      <w:r>
        <w:rPr>
          <w:szCs w:val="28"/>
        </w:rPr>
        <w:t>Az illetmény előreláthatóan a 2007. év illetményéhez képest kb. 1 %-kal lesz több. Ez a kötelező év közbeni átsorolásokból adódik.</w:t>
      </w:r>
    </w:p>
    <w:p>
      <w:pPr>
        <w:pStyle w:val="TextBody"/>
        <w:numPr>
          <w:ilvl w:val="0"/>
          <w:numId w:val="18"/>
        </w:numPr>
        <w:tabs>
          <w:tab w:val="clear" w:pos="708"/>
          <w:tab w:val="left" w:pos="1080" w:leader="none"/>
        </w:tabs>
        <w:rPr>
          <w:szCs w:val="28"/>
        </w:rPr>
      </w:pPr>
      <w:r>
        <w:rPr>
          <w:szCs w:val="28"/>
        </w:rPr>
        <w:t xml:space="preserve">A Kormány támogatja a közigazgatási szerveket, hogy lehetőséget biztosítsanak pályakezdő fiatalok munkatapasztalat-szerzésére, ösztöndíjasként történő foglalkoztatására. 2008. évben a hivatal engedélyezett létszámának 1,5%-át foglalkoztathatjuk. Esetünkben 3 főt jelent. </w:t>
      </w:r>
    </w:p>
    <w:p>
      <w:pPr>
        <w:pStyle w:val="TextBody"/>
        <w:numPr>
          <w:ilvl w:val="0"/>
          <w:numId w:val="18"/>
        </w:numPr>
        <w:tabs>
          <w:tab w:val="clear" w:pos="708"/>
          <w:tab w:val="left" w:pos="1080" w:leader="none"/>
        </w:tabs>
        <w:rPr>
          <w:szCs w:val="28"/>
        </w:rPr>
      </w:pPr>
      <w:r>
        <w:rPr>
          <w:szCs w:val="28"/>
        </w:rPr>
        <w:t>Egyéb juttatások:</w:t>
      </w:r>
    </w:p>
    <w:p>
      <w:pPr>
        <w:pStyle w:val="TextBody"/>
        <w:numPr>
          <w:ilvl w:val="0"/>
          <w:numId w:val="18"/>
        </w:numPr>
        <w:tabs>
          <w:tab w:val="clear" w:pos="708"/>
          <w:tab w:val="left" w:pos="1080" w:leader="none"/>
          <w:tab w:val="left" w:pos="1620" w:leader="none"/>
        </w:tabs>
        <w:rPr/>
      </w:pPr>
      <w:r>
        <w:rPr>
          <w:szCs w:val="28"/>
        </w:rPr>
        <w:t>Az étkezési hozzájárulás mértékének emelkedéséről nincs előzetes információnk. A természetbeni étkezés és a kizárólag melegétel fogyasztására alkalmas utalvány mértéke, valamint a hidegétel utalvány várhatóan emelkedik. Ezzel a növekedéssel lehet számolni 2008. évre.</w:t>
      </w:r>
    </w:p>
    <w:p>
      <w:pPr>
        <w:pStyle w:val="TextBody"/>
        <w:numPr>
          <w:ilvl w:val="0"/>
          <w:numId w:val="18"/>
        </w:numPr>
        <w:tabs>
          <w:tab w:val="clear" w:pos="708"/>
          <w:tab w:val="left" w:pos="1080" w:leader="none"/>
          <w:tab w:val="left" w:pos="1620" w:leader="none"/>
        </w:tabs>
        <w:rPr>
          <w:szCs w:val="28"/>
        </w:rPr>
      </w:pPr>
      <w:r>
        <w:rPr>
          <w:szCs w:val="28"/>
        </w:rPr>
        <w:t>A minimálbérhez kötött juttatás az üdülési hozzájárulás. A 2008. évre megállapított minimálbér 69.000 Ft. Ennek alapján az üdülési hozzájárulás költsége kb. 9,5%-kal lesz több a 2008. évre (316/2005. (XII. 25.) Korm. rend.)</w:t>
      </w:r>
    </w:p>
    <w:p>
      <w:pPr>
        <w:pStyle w:val="TextBody"/>
        <w:numPr>
          <w:ilvl w:val="0"/>
          <w:numId w:val="18"/>
        </w:numPr>
        <w:tabs>
          <w:tab w:val="clear" w:pos="708"/>
          <w:tab w:val="left" w:pos="1080" w:leader="none"/>
          <w:tab w:val="left" w:pos="1620" w:leader="none"/>
        </w:tabs>
        <w:rPr>
          <w:szCs w:val="28"/>
        </w:rPr>
      </w:pPr>
      <w:r>
        <w:rPr>
          <w:szCs w:val="28"/>
        </w:rPr>
        <w:t>Továbbra is biztosítjuk dolgozóink számára az éves kedvezményes BKV bérletet, valamint a saját gépkocsi hivatalos célú használatát.</w:t>
      </w:r>
    </w:p>
    <w:p>
      <w:pPr>
        <w:pStyle w:val="TextBody"/>
        <w:numPr>
          <w:ilvl w:val="0"/>
          <w:numId w:val="18"/>
        </w:numPr>
        <w:tabs>
          <w:tab w:val="clear" w:pos="708"/>
          <w:tab w:val="left" w:pos="1080" w:leader="none"/>
          <w:tab w:val="left" w:pos="1620" w:leader="none"/>
        </w:tabs>
        <w:rPr/>
      </w:pPr>
      <w:r>
        <w:rPr>
          <w:szCs w:val="28"/>
        </w:rPr>
        <w:t>A 2008. évben a juttatási rendszerben alkalmazott elveken alapvetően nem kívánunk változtatni. A köztisztviselői illetménykiegészítést, bérkiegészítést és vezetői pótlékokat továbbra is fenntartjuk.</w:t>
      </w:r>
    </w:p>
    <w:p>
      <w:pPr>
        <w:pStyle w:val="TextBody"/>
        <w:numPr>
          <w:ilvl w:val="0"/>
          <w:numId w:val="18"/>
        </w:numPr>
        <w:tabs>
          <w:tab w:val="clear" w:pos="708"/>
          <w:tab w:val="left" w:pos="1080" w:leader="none"/>
          <w:tab w:val="left" w:pos="1620" w:leader="none"/>
        </w:tabs>
        <w:rPr/>
      </w:pPr>
      <w:r>
        <w:rPr>
          <w:szCs w:val="28"/>
        </w:rPr>
        <w:t xml:space="preserve">A jutalmazási rendszerben továbbra is külön kell kezelni az általános és a kitűzött célokhoz rendelt céljuttatások összegét. </w:t>
      </w:r>
    </w:p>
    <w:p>
      <w:pPr>
        <w:pStyle w:val="TextBody"/>
        <w:rPr>
          <w:szCs w:val="28"/>
        </w:rPr>
      </w:pPr>
      <w:r>
        <w:rPr>
          <w:szCs w:val="28"/>
        </w:rPr>
      </w:r>
    </w:p>
    <w:p>
      <w:pPr>
        <w:pStyle w:val="Normal"/>
        <w:ind w:left="540" w:hanging="0"/>
        <w:jc w:val="both"/>
        <w:rPr>
          <w:b/>
          <w:b/>
          <w:sz w:val="28"/>
          <w:szCs w:val="28"/>
        </w:rPr>
      </w:pPr>
      <w:r>
        <w:rPr>
          <w:b/>
          <w:sz w:val="28"/>
          <w:szCs w:val="28"/>
        </w:rPr>
        <w:t>3. Szakfeladatok</w:t>
      </w:r>
    </w:p>
    <w:p>
      <w:pPr>
        <w:pStyle w:val="Normal"/>
        <w:ind w:left="540" w:hanging="0"/>
        <w:jc w:val="both"/>
        <w:rPr>
          <w:b/>
          <w:b/>
          <w:i/>
          <w:i/>
          <w:sz w:val="28"/>
          <w:szCs w:val="28"/>
        </w:rPr>
      </w:pPr>
      <w:r>
        <w:rPr>
          <w:b/>
          <w:i/>
          <w:sz w:val="28"/>
          <w:szCs w:val="28"/>
        </w:rPr>
      </w:r>
    </w:p>
    <w:p>
      <w:pPr>
        <w:pStyle w:val="Normal"/>
        <w:numPr>
          <w:ilvl w:val="0"/>
          <w:numId w:val="5"/>
        </w:numPr>
        <w:jc w:val="both"/>
        <w:rPr>
          <w:sz w:val="28"/>
          <w:szCs w:val="28"/>
        </w:rPr>
      </w:pPr>
      <w:r>
        <w:rPr>
          <w:sz w:val="28"/>
          <w:szCs w:val="28"/>
        </w:rPr>
        <w:t>A szakfeladatok tekintetében – ugyanúgy, mint az egyéb működési kiadásoknál – a feladatellátás szinten tartását tűzzük ki célul, így az ezen feladatokra fordítható összeg 2008-ban átlagosan 4,5%-kal haladhatja meg a 2007. évi eredeti előirányzatot.</w:t>
      </w:r>
    </w:p>
    <w:p>
      <w:pPr>
        <w:pStyle w:val="Normal"/>
        <w:numPr>
          <w:ilvl w:val="0"/>
          <w:numId w:val="5"/>
        </w:numPr>
        <w:jc w:val="both"/>
        <w:rPr>
          <w:sz w:val="28"/>
          <w:szCs w:val="28"/>
        </w:rPr>
      </w:pPr>
      <w:r>
        <w:rPr>
          <w:sz w:val="28"/>
          <w:szCs w:val="28"/>
        </w:rPr>
        <w:t xml:space="preserve">A városüzemeltetési feladatok között – az útépítések ütemének növekedésére tekintettel - a földútjavításoknál megtakarított összeg a csapadékvíz-elvezetési rendszerek fenntartására fordítandók. A csapadékvíz-elvezető árkok, szikkasztó aknák, átereszek fenntartását előre tervezetten, rendszeresen, folyamatosan és ellenőrizetten kell végezni, melybe a Kerületgazda Szolgáltató Szervezetet mind nagyobb mértékben be kell vonni. </w:t>
      </w:r>
    </w:p>
    <w:p>
      <w:pPr>
        <w:pStyle w:val="Normal"/>
        <w:numPr>
          <w:ilvl w:val="0"/>
          <w:numId w:val="5"/>
        </w:numPr>
        <w:jc w:val="both"/>
        <w:rPr/>
      </w:pPr>
      <w:r>
        <w:rPr>
          <w:sz w:val="28"/>
          <w:szCs w:val="28"/>
        </w:rPr>
        <w:t xml:space="preserve">A kerület közterületeinek takarítása során a Kerületgazda Szolgáltató Szervezet folyamatos részvételét biztosítani kell. </w:t>
      </w:r>
    </w:p>
    <w:p>
      <w:pPr>
        <w:pStyle w:val="Normal"/>
        <w:numPr>
          <w:ilvl w:val="0"/>
          <w:numId w:val="5"/>
        </w:numPr>
        <w:jc w:val="both"/>
        <w:rPr>
          <w:sz w:val="28"/>
          <w:szCs w:val="28"/>
        </w:rPr>
      </w:pPr>
      <w:r>
        <w:rPr>
          <w:sz w:val="28"/>
          <w:szCs w:val="28"/>
        </w:rPr>
        <w:t>A zöldfelületek fenntartására fordítandó költségkeretet 2008-ban a 2007. évihez képest 50%-kal szükséges növelni. A közterületek, illetve önkormányzati telkek kaszálását továbbra is a Kerületgazda Szolgáltató Szervezet útján látjuk el.</w:t>
      </w:r>
    </w:p>
    <w:p>
      <w:pPr>
        <w:pStyle w:val="Normal"/>
        <w:numPr>
          <w:ilvl w:val="0"/>
          <w:numId w:val="5"/>
        </w:numPr>
        <w:jc w:val="both"/>
        <w:rPr>
          <w:sz w:val="28"/>
          <w:szCs w:val="28"/>
        </w:rPr>
      </w:pPr>
      <w:r>
        <w:rPr>
          <w:sz w:val="28"/>
          <w:szCs w:val="28"/>
        </w:rPr>
        <w:t xml:space="preserve">A szociális támogatásoknál szintén a tervezett inflációnak megfelelő keretösszeg emelkedést tervezünk. A gyermekek átmeneti otthonban történő elhelyezését, valamint a hajléktalanok ellátását továbbra is szerződéssel biztosítjuk. Folytatjuk a jelzőrendszeres házi segítségnyújtás-programot, valamint megújítjuk a gyógyszertári ügyeletre vonatkozó szerződésünket. Nagy hangsúlyt fektetünk az egészségügyi prevenció keretében a felvilágosító munkára, szűrő, és védőoltás programokra. A karácsonyi csomagok keretének biztosításánál figyelembe vesszük az inflációs hatást. A szociális támogatásoknál az ésszerű, és a lakossági igényekhez jobban igazodó rendszer kialakítására törekszünk. </w:t>
      </w:r>
    </w:p>
    <w:p>
      <w:pPr>
        <w:pStyle w:val="Normal"/>
        <w:numPr>
          <w:ilvl w:val="0"/>
          <w:numId w:val="5"/>
        </w:numPr>
        <w:jc w:val="both"/>
        <w:rPr/>
      </w:pPr>
      <w:r>
        <w:rPr>
          <w:sz w:val="28"/>
          <w:szCs w:val="28"/>
        </w:rPr>
        <w:t>A kisebbségi önkormányzatok támogatásánál elsősorban a 2007. évi rendszert kívánjuk fenntartani azzal, hogy amennyiben a települési kisebbségi önkormányzatok állami támogatási rendszerének átalakítása jelentősen érintené a kisebbségi önkormányzatok központilag juttatott támogatását, úgy az önkormányzat ennek teljes vagy részbeni orvoslására megoldási alternatívákat dolgoz ki.</w:t>
      </w:r>
    </w:p>
    <w:p>
      <w:pPr>
        <w:pStyle w:val="Normal"/>
        <w:ind w:left="540" w:hanging="0"/>
        <w:jc w:val="both"/>
        <w:rPr>
          <w:sz w:val="28"/>
          <w:szCs w:val="28"/>
        </w:rPr>
      </w:pPr>
      <w:r>
        <w:rPr>
          <w:sz w:val="28"/>
          <w:szCs w:val="28"/>
        </w:rPr>
      </w:r>
    </w:p>
    <w:p>
      <w:pPr>
        <w:pStyle w:val="Heading5"/>
        <w:numPr>
          <w:ilvl w:val="0"/>
          <w:numId w:val="0"/>
        </w:numPr>
        <w:ind w:left="540" w:hanging="0"/>
        <w:jc w:val="both"/>
        <w:rPr>
          <w:i w:val="false"/>
          <w:i w:val="false"/>
          <w:sz w:val="28"/>
          <w:szCs w:val="28"/>
        </w:rPr>
      </w:pPr>
      <w:r>
        <w:rPr>
          <w:i w:val="false"/>
          <w:sz w:val="28"/>
          <w:szCs w:val="28"/>
        </w:rPr>
        <w:t>III. FELÚJÍTÁSOK</w:t>
      </w:r>
    </w:p>
    <w:p>
      <w:pPr>
        <w:pStyle w:val="Normal"/>
        <w:ind w:left="540" w:hanging="0"/>
        <w:jc w:val="both"/>
        <w:rPr>
          <w:b/>
          <w:b/>
          <w:i/>
          <w:i/>
          <w:sz w:val="28"/>
          <w:szCs w:val="28"/>
        </w:rPr>
      </w:pPr>
      <w:r>
        <w:rPr>
          <w:b/>
          <w:i/>
          <w:sz w:val="28"/>
          <w:szCs w:val="28"/>
        </w:rPr>
      </w:r>
    </w:p>
    <w:p>
      <w:pPr>
        <w:pStyle w:val="Normal"/>
        <w:ind w:left="540" w:hanging="0"/>
        <w:jc w:val="both"/>
        <w:rPr>
          <w:b/>
          <w:b/>
          <w:sz w:val="28"/>
          <w:szCs w:val="28"/>
        </w:rPr>
      </w:pPr>
      <w:r>
        <w:rPr>
          <w:b/>
          <w:sz w:val="28"/>
          <w:szCs w:val="28"/>
        </w:rPr>
        <w:t>1. Intézményi felújítások</w:t>
      </w:r>
    </w:p>
    <w:p>
      <w:pPr>
        <w:pStyle w:val="Normal"/>
        <w:ind w:left="540" w:hanging="0"/>
        <w:jc w:val="both"/>
        <w:rPr>
          <w:b/>
          <w:b/>
          <w:sz w:val="28"/>
          <w:szCs w:val="28"/>
        </w:rPr>
      </w:pPr>
      <w:r>
        <w:rPr>
          <w:b/>
          <w:sz w:val="28"/>
          <w:szCs w:val="28"/>
        </w:rPr>
      </w:r>
    </w:p>
    <w:p>
      <w:pPr>
        <w:pStyle w:val="Header"/>
        <w:numPr>
          <w:ilvl w:val="0"/>
          <w:numId w:val="14"/>
        </w:numPr>
        <w:tabs>
          <w:tab w:val="clear" w:pos="4536"/>
          <w:tab w:val="clear" w:pos="9072"/>
        </w:tabs>
        <w:jc w:val="both"/>
        <w:rPr>
          <w:bCs/>
          <w:sz w:val="28"/>
          <w:szCs w:val="28"/>
        </w:rPr>
      </w:pPr>
      <w:r>
        <w:rPr>
          <w:bCs/>
          <w:sz w:val="28"/>
          <w:szCs w:val="28"/>
        </w:rPr>
        <w:t xml:space="preserve">2008-ban is megvalósítjuk az egy iskola, egy óvoda felújítás programját, illetve az intézményeink felújítási feladatainak fedezeteként önálló keret - Felújítási és Karbantartási céltartalék – kerül elkülönítésre. </w:t>
      </w:r>
    </w:p>
    <w:p>
      <w:pPr>
        <w:pStyle w:val="Header"/>
        <w:numPr>
          <w:ilvl w:val="0"/>
          <w:numId w:val="14"/>
        </w:numPr>
        <w:tabs>
          <w:tab w:val="clear" w:pos="4536"/>
          <w:tab w:val="clear" w:pos="9072"/>
        </w:tabs>
        <w:jc w:val="both"/>
        <w:rPr/>
      </w:pPr>
      <w:r>
        <w:rPr>
          <w:sz w:val="28"/>
          <w:szCs w:val="28"/>
        </w:rPr>
        <w:t>Tervszerűen foly</w:t>
      </w:r>
      <w:r>
        <w:rPr>
          <w:bCs/>
          <w:sz w:val="28"/>
          <w:szCs w:val="28"/>
        </w:rPr>
        <w:t xml:space="preserve">tatni kell az oktatási, nevelési intézmények </w:t>
      </w:r>
      <w:r>
        <w:rPr>
          <w:sz w:val="28"/>
          <w:szCs w:val="28"/>
        </w:rPr>
        <w:t xml:space="preserve">homlokzati nyílászáró cseréjét és a vizesblokkok felújítását azzal, hogy a </w:t>
      </w:r>
      <w:r>
        <w:rPr>
          <w:bCs/>
          <w:sz w:val="28"/>
          <w:szCs w:val="28"/>
        </w:rPr>
        <w:t>felújításoknál kiemelten kell kezelni a homlokzati nyílászárók energiatakarékos, zajvédelmi célú cseréjét, amelyeket a teljes homlokzati felújítási terv alapján kell elvégezni. A felújításoknál figyelemmel kell lenni az akadálymentesítés szempontjaira is.</w:t>
      </w:r>
    </w:p>
    <w:p>
      <w:pPr>
        <w:pStyle w:val="Header"/>
        <w:numPr>
          <w:ilvl w:val="0"/>
          <w:numId w:val="14"/>
        </w:numPr>
        <w:tabs>
          <w:tab w:val="clear" w:pos="4536"/>
          <w:tab w:val="clear" w:pos="9072"/>
        </w:tabs>
        <w:jc w:val="both"/>
        <w:rPr>
          <w:sz w:val="28"/>
          <w:szCs w:val="28"/>
        </w:rPr>
      </w:pPr>
      <w:r>
        <w:rPr>
          <w:bCs/>
          <w:sz w:val="28"/>
          <w:szCs w:val="28"/>
        </w:rPr>
        <w:t>Meg kell kezdeni az intézmények kézmosó csaptelepeinek víztakarékos szerelvényekre történő lecserélését.</w:t>
      </w:r>
    </w:p>
    <w:p>
      <w:pPr>
        <w:pStyle w:val="Header"/>
        <w:numPr>
          <w:ilvl w:val="0"/>
          <w:numId w:val="14"/>
        </w:numPr>
        <w:tabs>
          <w:tab w:val="clear" w:pos="4536"/>
          <w:tab w:val="clear" w:pos="9072"/>
        </w:tabs>
        <w:jc w:val="both"/>
        <w:rPr/>
      </w:pPr>
      <w:r>
        <w:rPr>
          <w:bCs/>
          <w:sz w:val="28"/>
          <w:szCs w:val="28"/>
        </w:rPr>
        <w:t>A 2008. évben komplett intézmény-felújítási tervdokumentációkat készíttetünk, amelyek alkalmasak lesznek pályázatok benyújtására is.</w:t>
      </w:r>
    </w:p>
    <w:p>
      <w:pPr>
        <w:pStyle w:val="Normal"/>
        <w:jc w:val="both"/>
        <w:rPr>
          <w:bCs/>
          <w:sz w:val="28"/>
          <w:szCs w:val="28"/>
        </w:rPr>
      </w:pPr>
      <w:r>
        <w:rPr>
          <w:bCs/>
          <w:sz w:val="28"/>
          <w:szCs w:val="28"/>
        </w:rPr>
      </w:r>
    </w:p>
    <w:p>
      <w:pPr>
        <w:pStyle w:val="Normal"/>
        <w:ind w:left="540" w:hanging="0"/>
        <w:jc w:val="both"/>
        <w:rPr>
          <w:b/>
          <w:b/>
          <w:bCs/>
          <w:sz w:val="28"/>
          <w:szCs w:val="28"/>
        </w:rPr>
      </w:pPr>
      <w:r>
        <w:rPr>
          <w:b/>
          <w:bCs/>
          <w:sz w:val="28"/>
          <w:szCs w:val="28"/>
        </w:rPr>
        <w:t>2. Bérlakás felújítás, ingatlanüzemeltetéssel kapcsolatos felújítások, környezetvédelmi felújítások</w:t>
      </w:r>
    </w:p>
    <w:p>
      <w:pPr>
        <w:pStyle w:val="Normal"/>
        <w:ind w:left="540" w:hanging="0"/>
        <w:jc w:val="both"/>
        <w:rPr>
          <w:b/>
          <w:b/>
          <w:bCs/>
          <w:sz w:val="28"/>
          <w:szCs w:val="28"/>
        </w:rPr>
      </w:pPr>
      <w:r>
        <w:rPr>
          <w:b/>
          <w:bCs/>
          <w:sz w:val="28"/>
          <w:szCs w:val="28"/>
        </w:rPr>
      </w:r>
    </w:p>
    <w:p>
      <w:pPr>
        <w:pStyle w:val="Normal"/>
        <w:numPr>
          <w:ilvl w:val="0"/>
          <w:numId w:val="15"/>
        </w:numPr>
        <w:jc w:val="both"/>
        <w:rPr/>
      </w:pPr>
      <w:r>
        <w:rPr>
          <w:bCs/>
          <w:sz w:val="28"/>
          <w:szCs w:val="28"/>
        </w:rPr>
        <w:t xml:space="preserve">A bérlakás felújításokról szóló döntéseknél figyelembe kell venni a lakáskoncepcióban lefektetett elveket. A felújításoknál elsősorban a lakásállomány minőségének javulását kell szem előtt tartani. </w:t>
      </w:r>
    </w:p>
    <w:p>
      <w:pPr>
        <w:pStyle w:val="Normal"/>
        <w:numPr>
          <w:ilvl w:val="0"/>
          <w:numId w:val="15"/>
        </w:numPr>
        <w:jc w:val="both"/>
        <w:rPr/>
      </w:pPr>
      <w:r>
        <w:rPr>
          <w:bCs/>
          <w:sz w:val="28"/>
          <w:szCs w:val="28"/>
        </w:rPr>
        <w:t>A nem lakáscélú helyiségek körében 2008-ban a szolgáltatóházak tetőszigetelését tartjuk elsődlegesnek</w:t>
      </w:r>
    </w:p>
    <w:p>
      <w:pPr>
        <w:pStyle w:val="Normal"/>
        <w:numPr>
          <w:ilvl w:val="0"/>
          <w:numId w:val="15"/>
        </w:numPr>
        <w:jc w:val="both"/>
        <w:rPr>
          <w:bCs/>
          <w:sz w:val="28"/>
          <w:szCs w:val="28"/>
        </w:rPr>
      </w:pPr>
      <w:r>
        <w:rPr>
          <w:bCs/>
          <w:sz w:val="28"/>
          <w:szCs w:val="28"/>
        </w:rPr>
        <w:t>A környezetvédelem terén fejlesztési koncepció készül, amely évekre lebontott megvalósítási tervet is fog tartalmazni. Ennek elkészültéig - az alább felsorolt játszótereken kívül - további játszótér rekonstrukciókat nem tervezünk.</w:t>
      </w:r>
    </w:p>
    <w:p>
      <w:pPr>
        <w:pStyle w:val="Normal"/>
        <w:ind w:left="1260" w:hanging="0"/>
        <w:jc w:val="both"/>
        <w:rPr/>
      </w:pPr>
      <w:r>
        <w:rPr>
          <w:sz w:val="28"/>
          <w:szCs w:val="28"/>
        </w:rPr>
        <w:t>2008-ban megvalósítjuk a Hermina u.-Szénás u. sarkán lévő (engedéllyel és kiviteli tervvel rendelkező) játszótér rekonstrukcióját, valamint a Centenáriumi ltp. I-es ütem közterületének felújítását.</w:t>
      </w:r>
    </w:p>
    <w:p>
      <w:pPr>
        <w:pStyle w:val="Normal"/>
        <w:ind w:left="1260" w:hanging="0"/>
        <w:jc w:val="both"/>
        <w:rPr/>
      </w:pPr>
      <w:r>
        <w:rPr>
          <w:sz w:val="28"/>
          <w:szCs w:val="28"/>
        </w:rPr>
        <w:t>Fejlesztési feladataink megvalósítása, és a pályázati lehetőségek kihasználása érdekében nagy gondot fordítunk a zöldfelület-tervezésekre. Így forrást biztosítunk többek között játszótér tervezésre a Szepesi u.-Baross u. sarkán, és a Caprera téren, az Erzsébet-liget II. ütemének tervezésére, az útépítésekhez kapcsolódó zöldfelület felújítások tervezésére, az Imre u. és a Mátyás király tér tervezésére, kerékpárút úthálózat tervezésére, a Jókai és Lándzsa utcai lakótelepek közterület tervezésére és egy jelzőlámpás csomópont tervezésére.</w:t>
      </w:r>
    </w:p>
    <w:p>
      <w:pPr>
        <w:pStyle w:val="Normal"/>
        <w:ind w:left="1260" w:hanging="0"/>
        <w:jc w:val="both"/>
        <w:rPr/>
      </w:pPr>
      <w:r>
        <w:rPr>
          <w:bCs/>
          <w:sz w:val="28"/>
          <w:szCs w:val="28"/>
        </w:rPr>
        <w:t xml:space="preserve">Pályázati lehetőségek esetén befejezzük az Erzsébet-ligeti park felújítását, valamint biztosítjuk az önrészt a Havashalom park rekonstrukciójához, valamint a Sashalmi sétány II. ütem kiépítéséhez. </w:t>
      </w:r>
    </w:p>
    <w:p>
      <w:pPr>
        <w:pStyle w:val="Normal"/>
        <w:numPr>
          <w:ilvl w:val="0"/>
          <w:numId w:val="15"/>
        </w:numPr>
        <w:jc w:val="both"/>
        <w:rPr>
          <w:bCs/>
          <w:sz w:val="28"/>
          <w:szCs w:val="28"/>
        </w:rPr>
      </w:pPr>
      <w:r>
        <w:rPr>
          <w:bCs/>
          <w:sz w:val="28"/>
          <w:szCs w:val="28"/>
        </w:rPr>
        <w:t xml:space="preserve">A Polgármesteri Hivatal épületfelújításainak tervezésénél figyelembe kell venni az eddig kihasználatlan épületrészeket (pl. okmányiroda épületében kihasználatlan épületszárny), valamint azt, hogy a felújítás az épületek komfortosságát is emelje, mind az ügyfelek, mind a dolgozók számára (Pl. légkondícionálás). </w:t>
      </w:r>
    </w:p>
    <w:p>
      <w:pPr>
        <w:pStyle w:val="Normal"/>
        <w:ind w:left="540" w:hanging="0"/>
        <w:jc w:val="both"/>
        <w:rPr>
          <w:bCs/>
          <w:sz w:val="28"/>
          <w:szCs w:val="28"/>
        </w:rPr>
      </w:pPr>
      <w:r>
        <w:rPr>
          <w:bCs/>
          <w:sz w:val="28"/>
          <w:szCs w:val="28"/>
        </w:rPr>
      </w:r>
    </w:p>
    <w:p>
      <w:pPr>
        <w:pStyle w:val="Heading5"/>
        <w:numPr>
          <w:ilvl w:val="0"/>
          <w:numId w:val="0"/>
        </w:numPr>
        <w:ind w:left="540" w:hanging="0"/>
        <w:jc w:val="both"/>
        <w:rPr>
          <w:i w:val="false"/>
          <w:i w:val="false"/>
          <w:sz w:val="28"/>
          <w:szCs w:val="28"/>
        </w:rPr>
      </w:pPr>
      <w:r>
        <w:rPr>
          <w:i w:val="false"/>
          <w:sz w:val="28"/>
          <w:szCs w:val="28"/>
        </w:rPr>
        <w:t xml:space="preserve">IV. BERUHÁZÁSOK </w:t>
      </w:r>
    </w:p>
    <w:p>
      <w:pPr>
        <w:pStyle w:val="Heading5"/>
        <w:numPr>
          <w:ilvl w:val="0"/>
          <w:numId w:val="0"/>
        </w:numPr>
        <w:spacing w:before="120" w:after="0"/>
        <w:ind w:left="539" w:hanging="0"/>
        <w:jc w:val="both"/>
        <w:rPr>
          <w:i w:val="false"/>
          <w:i w:val="false"/>
          <w:sz w:val="28"/>
          <w:szCs w:val="28"/>
        </w:rPr>
      </w:pPr>
      <w:r>
        <w:rPr>
          <w:i w:val="false"/>
          <w:sz w:val="28"/>
          <w:szCs w:val="28"/>
        </w:rPr>
      </w:r>
    </w:p>
    <w:p>
      <w:pPr>
        <w:pStyle w:val="Normal"/>
        <w:ind w:left="540" w:hanging="0"/>
        <w:rPr>
          <w:b/>
          <w:b/>
          <w:sz w:val="28"/>
          <w:szCs w:val="28"/>
        </w:rPr>
      </w:pPr>
      <w:r>
        <w:rPr>
          <w:b/>
          <w:sz w:val="28"/>
          <w:szCs w:val="28"/>
        </w:rPr>
        <w:t>Közmű- és mélyépítési beruházások:</w:t>
      </w:r>
    </w:p>
    <w:p>
      <w:pPr>
        <w:pStyle w:val="Normal"/>
        <w:numPr>
          <w:ilvl w:val="0"/>
          <w:numId w:val="17"/>
        </w:numPr>
        <w:jc w:val="both"/>
        <w:rPr>
          <w:sz w:val="28"/>
          <w:szCs w:val="28"/>
        </w:rPr>
      </w:pPr>
      <w:r>
        <w:rPr>
          <w:sz w:val="28"/>
          <w:szCs w:val="28"/>
        </w:rPr>
        <w:t>Szennyvízcsatorna beruházásoknál elsősorban az önkormányzat egyéb fejlesztéseit akadályozó hiányzó csatornaszakaszok kiépítését kell megvalósítani. (Pl. Kenéz u., Diósy Lajos utca egy-egy szakasza). A többi szennyvízcsatorna-beruházást a Fővárosi Önkormányzat bonyolítja, ezeknél Önkormányzatunk csak a hálózatfejlesztési hozzájárulásokat szedi be.</w:t>
      </w:r>
    </w:p>
    <w:p>
      <w:pPr>
        <w:pStyle w:val="Normal"/>
        <w:numPr>
          <w:ilvl w:val="0"/>
          <w:numId w:val="17"/>
        </w:numPr>
        <w:jc w:val="both"/>
        <w:rPr>
          <w:sz w:val="28"/>
          <w:szCs w:val="28"/>
        </w:rPr>
      </w:pPr>
      <w:r>
        <w:rPr>
          <w:sz w:val="28"/>
          <w:szCs w:val="28"/>
        </w:rPr>
        <w:t>Útépítéseknél a kerületi földutak csökkentése érdekében a korábbinál nagyobb számú útépítéseket kívánunk megvalósítani, melynek érdekében rendszeresen indulunk a Közép-magyarországi Operatív Program pályázatain. Ezen kívül folytatni kívánjuk a „Belterületi utak szilárd burkolattal való ellátásának támogatása” központosított előirányzat terhére az önerős útépítéseket.</w:t>
      </w:r>
    </w:p>
    <w:p>
      <w:pPr>
        <w:pStyle w:val="Normal"/>
        <w:numPr>
          <w:ilvl w:val="0"/>
          <w:numId w:val="17"/>
        </w:numPr>
        <w:jc w:val="both"/>
        <w:rPr>
          <w:sz w:val="28"/>
          <w:szCs w:val="28"/>
        </w:rPr>
      </w:pPr>
      <w:r>
        <w:rPr>
          <w:sz w:val="28"/>
          <w:szCs w:val="28"/>
        </w:rPr>
        <w:t xml:space="preserve">Az önkormányzat 2007-2008-ra tervezett kötvénykibocsátása lehetővé teszi, hogy a 2008. évi útépítések átgondolásánál komplexebb módon – a vízelvezetési problémákat, az úthoz tartozó járdák állapotát, valamint a fásítási kötelezettséget is figyelembe véve – tudjunk tervezni. A konkrét feladatok meghatározásánál a Képviselő-testület figyelembe veszi mind a szakbizottságok javaslatát, mind az egyéni képviselői kezdeményezéseket. </w:t>
      </w:r>
    </w:p>
    <w:p>
      <w:pPr>
        <w:pStyle w:val="Normal"/>
        <w:numPr>
          <w:ilvl w:val="0"/>
          <w:numId w:val="17"/>
        </w:numPr>
        <w:jc w:val="both"/>
        <w:rPr>
          <w:sz w:val="28"/>
          <w:szCs w:val="28"/>
        </w:rPr>
      </w:pPr>
      <w:r>
        <w:rPr>
          <w:sz w:val="28"/>
          <w:szCs w:val="28"/>
        </w:rPr>
        <w:t xml:space="preserve">A szőnyegezéseknél a „Települési önkormányzati szilárd burkolatú belterületi közutak burkolat-felújításának támogatása” pályázaton 2007-re elnyert burkolat-felújításokhoz szükséges az önerő biztosítása. Emellett 2008-ra újabb pályázatok benyújtását tervezzük. </w:t>
      </w:r>
    </w:p>
    <w:p>
      <w:pPr>
        <w:pStyle w:val="Normal"/>
        <w:numPr>
          <w:ilvl w:val="0"/>
          <w:numId w:val="17"/>
        </w:numPr>
        <w:jc w:val="both"/>
        <w:rPr>
          <w:sz w:val="28"/>
          <w:szCs w:val="28"/>
        </w:rPr>
      </w:pPr>
      <w:r>
        <w:rPr>
          <w:sz w:val="28"/>
          <w:szCs w:val="28"/>
        </w:rPr>
        <w:t>Járdaépítéseknél fontos szempont, hogy a városképileg jelentős helyeken térkőből készüljenek. Folytatni kívánjuk azt a gyakorlatot, hogy a járdaépítések a képviselők által igényelt helyeken a KFÜB által meghatározott képviselői keret terhére történjen. A fővárosi tulajdonú utak járdáinak felújításánál a Fővárossal meg kell állapodni a költségek fővárosi vállalásáról. (Ezt az új útépítésekre is ki kell terjeszteni.)</w:t>
      </w:r>
    </w:p>
    <w:p>
      <w:pPr>
        <w:pStyle w:val="Normal"/>
        <w:numPr>
          <w:ilvl w:val="0"/>
          <w:numId w:val="17"/>
        </w:numPr>
        <w:jc w:val="both"/>
        <w:rPr>
          <w:sz w:val="28"/>
          <w:szCs w:val="28"/>
        </w:rPr>
      </w:pPr>
      <w:r>
        <w:rPr>
          <w:sz w:val="28"/>
          <w:szCs w:val="28"/>
        </w:rPr>
        <w:t>Parkoló építéseknél 2008-ra a Sashalmi piac és környékének rekonstrukciójához kapcsolódóan a piac környékén új parkolóhelyek kialakítását tervezzük, pályázati forrásból.</w:t>
      </w:r>
    </w:p>
    <w:p>
      <w:pPr>
        <w:pStyle w:val="Normal"/>
        <w:ind w:left="1260" w:hanging="0"/>
        <w:jc w:val="both"/>
        <w:rPr>
          <w:sz w:val="28"/>
          <w:szCs w:val="28"/>
        </w:rPr>
      </w:pPr>
      <w:r>
        <w:rPr>
          <w:sz w:val="28"/>
          <w:szCs w:val="28"/>
        </w:rPr>
        <w:t>A parkoló építéseknél előnyben részesítjük az oktatási-nevelési, egészségügyi intézmények előtti parkolók kialakítását.</w:t>
      </w:r>
    </w:p>
    <w:p>
      <w:pPr>
        <w:pStyle w:val="Normal"/>
        <w:numPr>
          <w:ilvl w:val="0"/>
          <w:numId w:val="17"/>
        </w:numPr>
        <w:jc w:val="both"/>
        <w:rPr/>
      </w:pPr>
      <w:r>
        <w:rPr>
          <w:sz w:val="28"/>
          <w:szCs w:val="28"/>
        </w:rPr>
        <w:t>A csapadékvíz elvezetésnél az azonnali megoldást kívánó kisebb feladatok mellett (Szent Korona u (Kossuth u.-Batthyány u.); Simongát u. (Szilas patak - Vidámvásár u.); Wesselényi utca (Szent Korona u. – Ida u.); István király u. (Szilas patak – Géza u.)), továbbra is keressük a nagy költségigényű csapadékcsatornázás forrásbiztosításához a pályázati lehetőségeket. (Csömöri u., Mókus utcai árok, Veres Péter u.)</w:t>
      </w:r>
    </w:p>
    <w:p>
      <w:pPr>
        <w:pStyle w:val="Normal"/>
        <w:ind w:left="1260" w:hanging="0"/>
        <w:jc w:val="both"/>
        <w:rPr>
          <w:sz w:val="28"/>
          <w:szCs w:val="28"/>
        </w:rPr>
      </w:pPr>
      <w:r>
        <w:rPr>
          <w:sz w:val="28"/>
          <w:szCs w:val="28"/>
        </w:rPr>
        <w:t xml:space="preserve">A rész vízgyűjtők gerincvezetékeit 2008-ban meg kell tervezni. </w:t>
      </w:r>
    </w:p>
    <w:p>
      <w:pPr>
        <w:pStyle w:val="Normal"/>
        <w:jc w:val="both"/>
        <w:rPr>
          <w:sz w:val="28"/>
          <w:szCs w:val="28"/>
        </w:rPr>
      </w:pPr>
      <w:r>
        <w:rPr>
          <w:sz w:val="28"/>
          <w:szCs w:val="28"/>
        </w:rPr>
      </w:r>
    </w:p>
    <w:p>
      <w:pPr>
        <w:pStyle w:val="Normal"/>
        <w:jc w:val="both"/>
        <w:rPr>
          <w:sz w:val="28"/>
          <w:szCs w:val="28"/>
        </w:rPr>
      </w:pPr>
      <w:r>
        <w:rPr>
          <w:b/>
          <w:sz w:val="28"/>
          <w:szCs w:val="28"/>
        </w:rPr>
        <w:t>Épületberuházások:</w:t>
      </w:r>
    </w:p>
    <w:p>
      <w:pPr>
        <w:pStyle w:val="Normal"/>
        <w:numPr>
          <w:ilvl w:val="0"/>
          <w:numId w:val="17"/>
        </w:numPr>
        <w:jc w:val="both"/>
        <w:rPr>
          <w:sz w:val="28"/>
          <w:szCs w:val="28"/>
        </w:rPr>
      </w:pPr>
      <w:r>
        <w:rPr>
          <w:sz w:val="28"/>
          <w:szCs w:val="28"/>
        </w:rPr>
        <w:t>Megkezdjük a Sashalmi Piac és környékének rehabilitációját.</w:t>
      </w:r>
    </w:p>
    <w:p>
      <w:pPr>
        <w:pStyle w:val="Normal"/>
        <w:numPr>
          <w:ilvl w:val="0"/>
          <w:numId w:val="17"/>
        </w:numPr>
        <w:jc w:val="both"/>
        <w:rPr>
          <w:sz w:val="28"/>
          <w:szCs w:val="28"/>
        </w:rPr>
      </w:pPr>
      <w:r>
        <w:rPr>
          <w:sz w:val="28"/>
          <w:szCs w:val="28"/>
        </w:rPr>
        <w:t>A 2008. évben tisztázni kell az Erzsébet-ligeti projekt II. ütemének tartalmát, annak érdekében, hogy pályázati lehetőségek esetén elkezdjük annak megvalósítását.</w:t>
      </w:r>
    </w:p>
    <w:p>
      <w:pPr>
        <w:pStyle w:val="Normal"/>
        <w:numPr>
          <w:ilvl w:val="0"/>
          <w:numId w:val="17"/>
        </w:numPr>
        <w:jc w:val="both"/>
        <w:rPr>
          <w:sz w:val="28"/>
          <w:szCs w:val="28"/>
        </w:rPr>
      </w:pPr>
      <w:r>
        <w:rPr>
          <w:sz w:val="28"/>
          <w:szCs w:val="28"/>
        </w:rPr>
        <w:t>A Főtér projekten belül megkezdjük a „Cinkotai Főtér” projektet, melynek első lépéseként 2008-ban kialakítjuk a Cinkotai tájházat, valamint a Batthyány Ilona utca rekonstrukcióját.</w:t>
      </w:r>
    </w:p>
    <w:p>
      <w:pPr>
        <w:pStyle w:val="Normal"/>
        <w:numPr>
          <w:ilvl w:val="0"/>
          <w:numId w:val="17"/>
        </w:numPr>
        <w:jc w:val="both"/>
        <w:rPr/>
      </w:pPr>
      <w:r>
        <w:rPr>
          <w:sz w:val="28"/>
          <w:szCs w:val="28"/>
        </w:rPr>
        <w:t>2008-ban megvalósítási tervet készíttetünk a Centenáriumi lakótelep közterületeinek megújítására. A programban foglaltakat figyelembe véve megkezdjük a közterületek megújítását.</w:t>
      </w:r>
    </w:p>
    <w:p>
      <w:pPr>
        <w:pStyle w:val="Normal"/>
        <w:numPr>
          <w:ilvl w:val="0"/>
          <w:numId w:val="17"/>
        </w:numPr>
        <w:jc w:val="both"/>
        <w:rPr/>
      </w:pPr>
      <w:r>
        <w:rPr>
          <w:sz w:val="28"/>
          <w:szCs w:val="28"/>
        </w:rPr>
        <w:t>Árpádföld és Cinkota területén megkezdjük a hiányzó óvoda megépítését. Az óvoda beruházásnál vizsgálni kell a pályázati lehetőségeket.</w:t>
      </w:r>
    </w:p>
    <w:p>
      <w:pPr>
        <w:pStyle w:val="Normal"/>
        <w:numPr>
          <w:ilvl w:val="0"/>
          <w:numId w:val="17"/>
        </w:numPr>
        <w:jc w:val="both"/>
        <w:rPr>
          <w:sz w:val="28"/>
          <w:szCs w:val="28"/>
        </w:rPr>
      </w:pPr>
      <w:r>
        <w:rPr>
          <w:sz w:val="28"/>
          <w:szCs w:val="28"/>
        </w:rPr>
        <w:t xml:space="preserve">2008-ban a János utcai napközis tábor rekonstrukcióját megterveztetjük. </w:t>
      </w:r>
    </w:p>
    <w:p>
      <w:pPr>
        <w:pStyle w:val="Normal"/>
        <w:numPr>
          <w:ilvl w:val="0"/>
          <w:numId w:val="17"/>
        </w:numPr>
        <w:jc w:val="both"/>
        <w:rPr>
          <w:sz w:val="28"/>
          <w:szCs w:val="28"/>
        </w:rPr>
      </w:pPr>
      <w:r>
        <w:rPr>
          <w:sz w:val="28"/>
          <w:szCs w:val="28"/>
        </w:rPr>
        <w:t>2008-ban felújítjuk a tusnádfürdői üdülőnket.</w:t>
      </w:r>
    </w:p>
    <w:p>
      <w:pPr>
        <w:pStyle w:val="Normal"/>
        <w:numPr>
          <w:ilvl w:val="0"/>
          <w:numId w:val="17"/>
        </w:numPr>
        <w:jc w:val="both"/>
        <w:rPr>
          <w:sz w:val="28"/>
          <w:szCs w:val="28"/>
        </w:rPr>
      </w:pPr>
      <w:r>
        <w:rPr>
          <w:sz w:val="28"/>
          <w:szCs w:val="28"/>
        </w:rPr>
        <w:t>Az Iglói úti lakóterület beruházás miatt várhatóan megnövekedő igények kezelése érdekében – a környezetben meglévő lehetőségek figyelembe vételével – megvizsgáljuk az óvoda-bővítés, vagy új óvoda építés szükségességét. Amennyiben a környezetben az óvodai férőhelyek bővítésére szükség van, ennek terveztetését 2008-ban elindítjuk, a 2009. évi kivitelezést feltételezve.</w:t>
      </w:r>
    </w:p>
    <w:p>
      <w:pPr>
        <w:pStyle w:val="Normal"/>
        <w:jc w:val="both"/>
        <w:rPr>
          <w:b/>
          <w:b/>
          <w:sz w:val="28"/>
          <w:szCs w:val="28"/>
        </w:rPr>
      </w:pPr>
      <w:r>
        <w:rPr>
          <w:b/>
          <w:sz w:val="28"/>
          <w:szCs w:val="28"/>
        </w:rPr>
      </w:r>
    </w:p>
    <w:p>
      <w:pPr>
        <w:pStyle w:val="Normal"/>
        <w:rPr/>
      </w:pPr>
      <w:r>
        <w:rPr>
          <w:b/>
          <w:sz w:val="28"/>
          <w:szCs w:val="28"/>
        </w:rPr>
        <w:t>Egyéb fejlesztési kiadások:</w:t>
      </w:r>
    </w:p>
    <w:p>
      <w:pPr>
        <w:pStyle w:val="Normal"/>
        <w:numPr>
          <w:ilvl w:val="0"/>
          <w:numId w:val="17"/>
        </w:numPr>
        <w:jc w:val="both"/>
        <w:rPr>
          <w:sz w:val="28"/>
          <w:szCs w:val="28"/>
        </w:rPr>
      </w:pPr>
      <w:r>
        <w:rPr>
          <w:sz w:val="28"/>
          <w:szCs w:val="28"/>
        </w:rPr>
        <w:t>2008-ban – a Fővárosi Önkormányzat hozzájárulása esetén - egy jelzőlámpás csomópontot, és egy jelzőlámpás gyalogátkelőhelyet építünk ki a KKKB javaslatát figyelembe véve.</w:t>
      </w:r>
    </w:p>
    <w:p>
      <w:pPr>
        <w:pStyle w:val="Normal"/>
        <w:numPr>
          <w:ilvl w:val="0"/>
          <w:numId w:val="17"/>
        </w:numPr>
        <w:jc w:val="both"/>
        <w:rPr>
          <w:sz w:val="28"/>
          <w:szCs w:val="28"/>
        </w:rPr>
      </w:pPr>
      <w:r>
        <w:rPr>
          <w:sz w:val="28"/>
          <w:szCs w:val="28"/>
        </w:rPr>
        <w:t xml:space="preserve">A területen lévő gyermekintézményekre tekintettel az alábbi helyeken ( Bökényföldi út - Táncsics u.; Újszász u.- Farkashalom u.; Csömöri u. 142. sz.) 3 db nyomógombos jelzőlámpás gyalogátkelőhelyet terveztetünk, illetve építtetünk meg 2008-ban. </w:t>
      </w:r>
    </w:p>
    <w:p>
      <w:pPr>
        <w:pStyle w:val="Normal"/>
        <w:numPr>
          <w:ilvl w:val="0"/>
          <w:numId w:val="17"/>
        </w:numPr>
        <w:jc w:val="both"/>
        <w:rPr>
          <w:sz w:val="28"/>
          <w:szCs w:val="28"/>
        </w:rPr>
      </w:pPr>
      <w:r>
        <w:rPr>
          <w:sz w:val="28"/>
          <w:szCs w:val="28"/>
        </w:rPr>
        <w:t>Tárgyalásokat kezdünk a BKV-val 3 db HÉV átjáró jelzőlámpa átprogramozására (kísérleti jelleggel a Baross Gábor u., Batsányi János u., Egyenes utcai átjáró és a Thököly u. átkelők esetében). Minden jelzőlámpás átépítéshez elvárjuk a BKV és a Főváros támogatását.</w:t>
      </w:r>
    </w:p>
    <w:p>
      <w:pPr>
        <w:pStyle w:val="Normal"/>
        <w:numPr>
          <w:ilvl w:val="0"/>
          <w:numId w:val="17"/>
        </w:numPr>
        <w:jc w:val="both"/>
        <w:rPr/>
      </w:pPr>
      <w:r>
        <w:rPr>
          <w:sz w:val="28"/>
          <w:szCs w:val="28"/>
        </w:rPr>
        <w:t>Tempo 30 övezet kiépítésének gyorsítását úgy kívánjuk elérni, hogy a kerület területét három éves ütemre osztjuk fel, és ehhez minden évben, - így a 2008-as költségvetési évben is – a korábbinál nagyobb forrást biztosítunk.</w:t>
      </w:r>
    </w:p>
    <w:p>
      <w:pPr>
        <w:pStyle w:val="Normal"/>
        <w:numPr>
          <w:ilvl w:val="0"/>
          <w:numId w:val="17"/>
        </w:numPr>
        <w:jc w:val="both"/>
        <w:rPr>
          <w:sz w:val="28"/>
          <w:szCs w:val="28"/>
        </w:rPr>
      </w:pPr>
      <w:r>
        <w:rPr>
          <w:sz w:val="28"/>
          <w:szCs w:val="28"/>
        </w:rPr>
        <w:t>A korábbi évekhez hasonlóan kiemelt figyelmet fordítunk mind az intézmények, mind a Polgármesteri Hivatal informatikai fejlesztéseire.</w:t>
      </w:r>
    </w:p>
    <w:p>
      <w:pPr>
        <w:pStyle w:val="Normal"/>
        <w:numPr>
          <w:ilvl w:val="0"/>
          <w:numId w:val="17"/>
        </w:numPr>
        <w:jc w:val="both"/>
        <w:rPr>
          <w:sz w:val="28"/>
          <w:szCs w:val="28"/>
        </w:rPr>
      </w:pPr>
      <w:r>
        <w:rPr>
          <w:sz w:val="28"/>
          <w:szCs w:val="28"/>
        </w:rPr>
        <w:t>Bérlakás állományunk minőségének javítása érdekében a korábbinál nagyobb összeget fordítunk lakásvásárlásra elsődlegesen a Lakásalap terhére.</w:t>
      </w:r>
    </w:p>
    <w:p>
      <w:pPr>
        <w:pStyle w:val="Normal"/>
        <w:numPr>
          <w:ilvl w:val="0"/>
          <w:numId w:val="17"/>
        </w:numPr>
        <w:jc w:val="both"/>
        <w:rPr/>
      </w:pPr>
      <w:r>
        <w:rPr>
          <w:sz w:val="28"/>
          <w:szCs w:val="28"/>
        </w:rPr>
        <w:t>2008. évben a Környezetvédelmi Alapban természetvédelmi területek és természetközeli erdők kivásárlásának lehetővé tételére 10.000 eFt-ot biztosítunk.</w:t>
      </w:r>
    </w:p>
    <w:p>
      <w:pPr>
        <w:pStyle w:val="Normal"/>
        <w:numPr>
          <w:ilvl w:val="0"/>
          <w:numId w:val="17"/>
        </w:numPr>
        <w:jc w:val="both"/>
        <w:rPr>
          <w:sz w:val="28"/>
          <w:szCs w:val="28"/>
        </w:rPr>
      </w:pPr>
      <w:r>
        <w:rPr>
          <w:sz w:val="28"/>
          <w:szCs w:val="28"/>
        </w:rPr>
        <w:t xml:space="preserve">A Képviselő-testület a fejlesztési területek közé besorolja az IKARUS Sporttelepen létesítendő öltöző és klubház megépítését is. </w:t>
      </w:r>
    </w:p>
    <w:p>
      <w:pPr>
        <w:pStyle w:val="Normal"/>
        <w:ind w:left="900" w:hanging="0"/>
        <w:jc w:val="both"/>
        <w:rPr>
          <w:sz w:val="28"/>
          <w:szCs w:val="28"/>
        </w:rPr>
      </w:pPr>
      <w:r>
        <w:rPr>
          <w:sz w:val="28"/>
          <w:szCs w:val="28"/>
        </w:rPr>
      </w:r>
    </w:p>
    <w:p>
      <w:pPr>
        <w:pStyle w:val="Normal"/>
        <w:ind w:left="540" w:hanging="0"/>
        <w:jc w:val="both"/>
        <w:rPr>
          <w:b/>
          <w:b/>
          <w:bCs/>
          <w:sz w:val="28"/>
          <w:szCs w:val="28"/>
        </w:rPr>
      </w:pPr>
      <w:r>
        <w:rPr>
          <w:b/>
          <w:bCs/>
          <w:sz w:val="28"/>
          <w:szCs w:val="28"/>
        </w:rPr>
        <w:t>V. PÁLYÁZATI SAJÁT FORRÁS BIZTOSÍTÁSA</w:t>
      </w:r>
    </w:p>
    <w:p>
      <w:pPr>
        <w:pStyle w:val="Normal"/>
        <w:ind w:left="540" w:hanging="0"/>
        <w:jc w:val="both"/>
        <w:rPr>
          <w:b/>
          <w:b/>
          <w:bCs/>
          <w:sz w:val="28"/>
          <w:szCs w:val="28"/>
        </w:rPr>
      </w:pPr>
      <w:r>
        <w:rPr>
          <w:b/>
          <w:bCs/>
          <w:sz w:val="28"/>
          <w:szCs w:val="28"/>
        </w:rPr>
      </w:r>
    </w:p>
    <w:p>
      <w:pPr>
        <w:pStyle w:val="Normal"/>
        <w:ind w:left="540" w:hanging="0"/>
        <w:jc w:val="both"/>
        <w:rPr>
          <w:bCs/>
          <w:sz w:val="28"/>
          <w:szCs w:val="28"/>
        </w:rPr>
      </w:pPr>
      <w:r>
        <w:rPr>
          <w:bCs/>
          <w:sz w:val="28"/>
          <w:szCs w:val="28"/>
        </w:rPr>
        <w:t>Miután kiemelt cél a különböző beruházási célú pályázatokon való részvétel, ezért a pályázatok saját forrás igényére a korábbiaknál jelentősebb pályázati keretet kívánunk elkülöníteni. Erre forrást teremt az önkormányzat tervezett kötvénykibocsátása.</w:t>
      </w:r>
    </w:p>
    <w:p>
      <w:pPr>
        <w:pStyle w:val="Normal"/>
        <w:ind w:left="540" w:hanging="0"/>
        <w:jc w:val="both"/>
        <w:rPr>
          <w:bCs/>
          <w:sz w:val="28"/>
          <w:szCs w:val="28"/>
        </w:rPr>
      </w:pPr>
      <w:r>
        <w:rPr>
          <w:bCs/>
          <w:sz w:val="28"/>
          <w:szCs w:val="28"/>
        </w:rPr>
      </w:r>
    </w:p>
    <w:p>
      <w:pPr>
        <w:pStyle w:val="Heading5"/>
        <w:numPr>
          <w:ilvl w:val="0"/>
          <w:numId w:val="0"/>
        </w:numPr>
        <w:ind w:left="540" w:hanging="0"/>
        <w:jc w:val="both"/>
        <w:rPr>
          <w:i w:val="false"/>
          <w:i w:val="false"/>
          <w:sz w:val="28"/>
          <w:szCs w:val="28"/>
        </w:rPr>
      </w:pPr>
      <w:r>
        <w:rPr>
          <w:i w:val="false"/>
          <w:sz w:val="28"/>
          <w:szCs w:val="28"/>
        </w:rPr>
        <w:t>VI. TÁMOGATÁSI KERET</w:t>
      </w:r>
    </w:p>
    <w:p>
      <w:pPr>
        <w:pStyle w:val="Normal"/>
        <w:ind w:left="540" w:hanging="0"/>
        <w:jc w:val="both"/>
        <w:rPr>
          <w:i/>
          <w:i/>
          <w:sz w:val="28"/>
          <w:szCs w:val="28"/>
        </w:rPr>
      </w:pPr>
      <w:r>
        <w:rPr>
          <w:i/>
          <w:sz w:val="28"/>
          <w:szCs w:val="28"/>
        </w:rPr>
      </w:r>
    </w:p>
    <w:p>
      <w:pPr>
        <w:pStyle w:val="Normal"/>
        <w:ind w:left="540" w:hanging="0"/>
        <w:jc w:val="both"/>
        <w:rPr>
          <w:sz w:val="28"/>
          <w:szCs w:val="28"/>
        </w:rPr>
      </w:pPr>
      <w:r>
        <w:rPr>
          <w:sz w:val="28"/>
          <w:szCs w:val="28"/>
        </w:rPr>
        <w:t xml:space="preserve">A támogatási kereten belül azon célokat, programokat kívánjuk elsősorban támogatni, amelyek az önkormányzati feladatellátást segítik elő. Keretszámok meghatározásával pályázati rendszerben kívánunk támogatást nyújtani. Meg kívánjuk szüntetni az egyes támogatások közötti párhuzamosságot, illetve a támogatott szervezetek általános, célhoz, feladathoz nem kötött működési támogatását. </w:t>
      </w:r>
    </w:p>
    <w:p>
      <w:pPr>
        <w:pStyle w:val="Normal"/>
        <w:ind w:left="540" w:hanging="0"/>
        <w:jc w:val="both"/>
        <w:rPr>
          <w:sz w:val="28"/>
          <w:szCs w:val="28"/>
        </w:rPr>
      </w:pPr>
      <w:r>
        <w:rPr>
          <w:sz w:val="28"/>
          <w:szCs w:val="28"/>
        </w:rPr>
        <w:t>Az egyes támogatási keretek tervezésénél figyelembe vesszük a szakbizottságok javaslatait, valamint a 2007. évi tapasztalatokat arra vonatkozóan, hogy mely támogatási keretek bizonyultak kevésnek a feladatellátáshoz mérten, illetve mely előirányzatokon keletkezett megtakarítás. A tervezésnél tekintettel leszünk az inflációs hatásra is.</w:t>
      </w:r>
    </w:p>
    <w:p>
      <w:pPr>
        <w:pStyle w:val="Normal"/>
        <w:jc w:val="both"/>
        <w:rPr>
          <w:sz w:val="28"/>
          <w:szCs w:val="28"/>
        </w:rPr>
      </w:pPr>
      <w:r>
        <w:rPr>
          <w:sz w:val="28"/>
          <w:szCs w:val="28"/>
        </w:rPr>
      </w:r>
    </w:p>
    <w:p>
      <w:pPr>
        <w:pStyle w:val="Heading5"/>
        <w:numPr>
          <w:ilvl w:val="0"/>
          <w:numId w:val="0"/>
        </w:numPr>
        <w:ind w:left="540" w:hanging="0"/>
        <w:jc w:val="both"/>
        <w:rPr>
          <w:i w:val="false"/>
          <w:i w:val="false"/>
          <w:sz w:val="28"/>
          <w:szCs w:val="28"/>
        </w:rPr>
      </w:pPr>
      <w:r>
        <w:rPr>
          <w:i w:val="false"/>
          <w:sz w:val="28"/>
          <w:szCs w:val="28"/>
        </w:rPr>
        <w:t>VII. TARTALÉK KERET</w:t>
      </w:r>
    </w:p>
    <w:p>
      <w:pPr>
        <w:pStyle w:val="Normal"/>
        <w:ind w:left="540" w:hanging="0"/>
        <w:rPr>
          <w:i/>
          <w:i/>
          <w:sz w:val="28"/>
          <w:szCs w:val="28"/>
        </w:rPr>
      </w:pPr>
      <w:r>
        <w:rPr>
          <w:i/>
          <w:sz w:val="28"/>
          <w:szCs w:val="28"/>
        </w:rPr>
      </w:r>
    </w:p>
    <w:p>
      <w:pPr>
        <w:pStyle w:val="Normal"/>
        <w:ind w:left="540" w:hanging="0"/>
        <w:jc w:val="both"/>
        <w:rPr>
          <w:sz w:val="28"/>
          <w:szCs w:val="28"/>
        </w:rPr>
      </w:pPr>
      <w:r>
        <w:rPr>
          <w:sz w:val="28"/>
          <w:szCs w:val="28"/>
        </w:rPr>
        <w:t>A 2008. évi költségvetésben fejlesztési tartalék keret indokolt a 2007. évivel megegyező mértékben, azon helyzetek megoldására melyekre a költségvetésben nincs elkülönített keret. Felhasználásáról a polgármester dönt utólagos beszámolási kötelezettséggel.</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Header"/>
        <w:tabs>
          <w:tab w:val="clear" w:pos="4536"/>
          <w:tab w:val="clear" w:pos="9072"/>
        </w:tabs>
        <w:ind w:left="2840" w:hanging="0"/>
        <w:rPr>
          <w:sz w:val="28"/>
          <w:szCs w:val="28"/>
        </w:rPr>
      </w:pPr>
      <w:r>
        <w:rPr>
          <w:sz w:val="28"/>
          <w:szCs w:val="28"/>
        </w:rPr>
        <w:t>-   Javaslat az ülés napirendjének módosítására</w:t>
      </w:r>
    </w:p>
    <w:p>
      <w:pPr>
        <w:pStyle w:val="Normal"/>
        <w:shd w:fill="FFFFFF" w:val="clear"/>
        <w:spacing w:lineRule="exact" w:line="326"/>
        <w:ind w:left="4686" w:hanging="1562"/>
        <w:rPr>
          <w:sz w:val="28"/>
          <w:szCs w:val="28"/>
          <w:u w:val="single"/>
        </w:rPr>
      </w:pPr>
      <w:r>
        <w:rPr>
          <w:sz w:val="28"/>
          <w:szCs w:val="28"/>
          <w:u w:val="single"/>
        </w:rPr>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egyző úr jelzi, hogy szünetet kell tartani, igaza is van. Szünet előtt én egy ügyrendi javaslatot tennék, hogy az eredeti előterjesztésben szereplő 14., ill. 15. napirendi pontot a szünet utáni első, ill. második napirendi pontként tárgyalja a Képviselő-testület. Aki az ügyrendi javaslatta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674"</w:instrText>
      </w:r>
      <w:r>
        <w:rPr>
          <w:rStyle w:val="InternetLink"/>
          <w:sz w:val="28"/>
        </w:rPr>
        <w:fldChar w:fldCharType="separate"/>
      </w:r>
      <w:r>
        <w:rPr>
          <w:rStyle w:val="InternetLink"/>
          <w:sz w:val="28"/>
        </w:rPr>
        <w:t>23 igen, 0 nem, 1 tartózkodással</w:t>
      </w:r>
      <w:r>
        <w:rPr>
          <w:rStyle w:val="InternetLink"/>
          <w:sz w:val="28"/>
        </w:rPr>
        <w:fldChar w:fldCharType="end"/>
      </w:r>
      <w:r>
        <w:rPr>
          <w:sz w:val="28"/>
        </w:rPr>
        <w:t xml:space="preserve"> a javaslatot elfogadta. </w:t>
      </w:r>
    </w:p>
    <w:p>
      <w:pPr>
        <w:pStyle w:val="Normal"/>
        <w:jc w:val="both"/>
        <w:rPr>
          <w:sz w:val="28"/>
        </w:rPr>
      </w:pPr>
      <w:r>
        <w:rPr>
          <w:sz w:val="28"/>
        </w:rPr>
        <w:t xml:space="preserve">5 óráig szünetet rendelek el.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74/2007. (XI. 28.) Kt. </w:t>
        <w:tab/>
        <w:t>A Képviselő-testület úgy határoz, hogy szünet után a „</w:t>
      </w:r>
      <w:r>
        <w:rPr>
          <w:sz w:val="28"/>
          <w:szCs w:val="28"/>
        </w:rPr>
        <w:t>Javaslat közoktatási intézmények alapító okiratának módosítására”, majd a „Pályázati kiírás a Batthyány Ilona Általános Iskola, a Kölcsey Ferenc Általános Iskola, a Móra Ferenc Általános Iskola, a Sashalmi Tanoda Általános Iskola igazgatói álláshelyére, továbbá a Gyerekkuckó Óvoda és a Szentmihályi Játszókert Óvoda óvodavezetői álláshelyére” előterjesztések tárgyalásával folytatja ülését.</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6.</w:t>
        <w:tab/>
      </w:r>
      <w:r>
        <w:rPr>
          <w:i w:val="false"/>
          <w:sz w:val="28"/>
          <w:szCs w:val="28"/>
        </w:rPr>
        <w:t>Javaslat közoktatási intézmények alapító okiratának módosítására</w:t>
      </w:r>
    </w:p>
    <w:p>
      <w:pPr>
        <w:pStyle w:val="Normal"/>
        <w:ind w:firstLine="3124"/>
        <w:jc w:val="both"/>
        <w:rPr>
          <w:b/>
          <w:b/>
          <w:i/>
          <w:i/>
          <w:sz w:val="28"/>
          <w:lang w:val="en-US"/>
        </w:rPr>
      </w:pPr>
      <w:hyperlink r:id="rId7">
        <w:r>
          <w:rPr>
            <w:rStyle w:val="InternetLink"/>
            <w:b/>
            <w:i/>
            <w:sz w:val="28"/>
            <w:lang w:val="en-US"/>
          </w:rPr>
          <w:t xml:space="preserve">282/2007.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Túlságosan sokat nem szeretnék hozzátenni. Két intézmény esetében kell módosítani az alapító okiratot. A Rácz Aladár Zeneiskola vonatkozásában egy névváltozás, a Centenáriumi Általános Iskola és Szakiskolában pedig a tevékenységi kör megnevezés miatt egy tételben javasolnánk módosítani az alapító okiratot. Kérném a Képviselő-testület támogat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dezem van-e kérdés, vélemény, hozzászólás?  Nincs. Határozathozatal következik. Az előterjesztés 3. oldalán található 1. sz. határozati javaslatról szavazunk. Minősített szótöbbséget igényel az elfogadása.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675"</w:instrText>
      </w:r>
      <w:r>
        <w:rPr>
          <w:rStyle w:val="InternetLink"/>
          <w:sz w:val="28"/>
        </w:rPr>
        <w:fldChar w:fldCharType="separate"/>
      </w:r>
      <w:r>
        <w:rPr>
          <w:rStyle w:val="InternetLink"/>
          <w:sz w:val="28"/>
        </w:rPr>
        <w:t>21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75/2007. (XI. 28.) Kt. </w:t>
        <w:tab/>
      </w:r>
      <w:r>
        <w:rPr>
          <w:sz w:val="28"/>
          <w:szCs w:val="28"/>
        </w:rPr>
        <w:t>A Budapest Főváros XVI. kerületi Önkormányzat Képviselő-testülete a 1165 Budapest, Táncsics u. 7-9. sz. alatti</w:t>
      </w:r>
      <w:r>
        <w:rPr>
          <w:b/>
          <w:sz w:val="28"/>
          <w:szCs w:val="28"/>
        </w:rPr>
        <w:t xml:space="preserve"> Rácz Aladár Zeneiskola Alapfokú Művészetoktatási Intézmény </w:t>
      </w:r>
      <w:r>
        <w:rPr>
          <w:sz w:val="28"/>
          <w:szCs w:val="28"/>
        </w:rPr>
        <w:t>részére a 218/1994. (V. 31.) KT határozattal kiadott alapító okiratot az alábbiak szerint módosítja.</w:t>
      </w:r>
    </w:p>
    <w:p>
      <w:pPr>
        <w:pStyle w:val="Normal"/>
        <w:jc w:val="both"/>
        <w:rPr>
          <w:sz w:val="28"/>
          <w:szCs w:val="28"/>
        </w:rPr>
      </w:pPr>
      <w:r>
        <w:rPr>
          <w:sz w:val="28"/>
          <w:szCs w:val="28"/>
        </w:rPr>
      </w:r>
    </w:p>
    <w:p>
      <w:pPr>
        <w:pStyle w:val="Normal"/>
        <w:numPr>
          <w:ilvl w:val="0"/>
          <w:numId w:val="16"/>
        </w:numPr>
        <w:ind w:left="3124" w:hanging="0"/>
        <w:jc w:val="both"/>
        <w:rPr>
          <w:b/>
          <w:b/>
          <w:sz w:val="28"/>
          <w:szCs w:val="28"/>
        </w:rPr>
      </w:pPr>
      <w:r>
        <w:rPr>
          <w:b/>
          <w:sz w:val="28"/>
          <w:szCs w:val="28"/>
        </w:rPr>
        <w:t xml:space="preserve">rész  1. A közoktatási intézmény neve: </w:t>
      </w:r>
    </w:p>
    <w:p>
      <w:pPr>
        <w:pStyle w:val="Normal"/>
        <w:tabs>
          <w:tab w:val="clear" w:pos="708"/>
          <w:tab w:val="left" w:pos="3124" w:leader="none"/>
        </w:tabs>
        <w:ind w:left="3124" w:hanging="0"/>
        <w:jc w:val="both"/>
        <w:rPr>
          <w:b/>
          <w:b/>
          <w:sz w:val="28"/>
          <w:szCs w:val="28"/>
        </w:rPr>
      </w:pPr>
      <w:r>
        <w:rPr>
          <w:b/>
          <w:sz w:val="28"/>
          <w:szCs w:val="28"/>
        </w:rPr>
        <w:t xml:space="preserve">Rácz Aladár Zeneiskola, Táncművészeti, Képző- és Iparművészeti Alapfokú Művészetoktatási Intézmény </w:t>
      </w:r>
    </w:p>
    <w:p>
      <w:pPr>
        <w:pStyle w:val="Normal"/>
        <w:tabs>
          <w:tab w:val="clear" w:pos="708"/>
          <w:tab w:val="left" w:pos="2268" w:leader="none"/>
        </w:tabs>
        <w:ind w:left="360" w:hanging="0"/>
        <w:jc w:val="both"/>
        <w:rPr>
          <w:b/>
          <w:b/>
          <w:sz w:val="28"/>
          <w:szCs w:val="28"/>
        </w:rPr>
      </w:pPr>
      <w:r>
        <w:rPr>
          <w:b/>
          <w:sz w:val="28"/>
          <w:szCs w:val="28"/>
        </w:rPr>
      </w:r>
    </w:p>
    <w:p>
      <w:pPr>
        <w:pStyle w:val="Normal"/>
        <w:ind w:left="3124" w:hanging="0"/>
        <w:jc w:val="both"/>
        <w:rPr/>
      </w:pPr>
      <w:r>
        <w:rPr>
          <w:b/>
          <w:sz w:val="28"/>
          <w:szCs w:val="28"/>
        </w:rPr>
        <w:t>II. A közoktatási intézmény adatai, tevékenysége</w:t>
      </w:r>
    </w:p>
    <w:p>
      <w:pPr>
        <w:pStyle w:val="Normal"/>
        <w:ind w:left="3124" w:hanging="0"/>
        <w:jc w:val="both"/>
        <w:rPr>
          <w:b/>
          <w:b/>
          <w:sz w:val="28"/>
          <w:szCs w:val="28"/>
        </w:rPr>
      </w:pPr>
      <w:r>
        <w:rPr>
          <w:b/>
          <w:sz w:val="28"/>
          <w:szCs w:val="28"/>
        </w:rPr>
        <w:t>9. A közoktatási intézmény alaptevékenysége</w:t>
      </w:r>
    </w:p>
    <w:p>
      <w:pPr>
        <w:pStyle w:val="Normal"/>
        <w:ind w:left="3124" w:hanging="0"/>
        <w:jc w:val="both"/>
        <w:rPr>
          <w:b/>
          <w:b/>
          <w:sz w:val="28"/>
          <w:szCs w:val="28"/>
          <w:u w:val="single"/>
        </w:rPr>
      </w:pPr>
      <w:r>
        <w:rPr>
          <w:b/>
          <w:i/>
          <w:sz w:val="28"/>
          <w:szCs w:val="28"/>
          <w:u w:val="single"/>
        </w:rPr>
        <w:t>Kikerül: Színművészeti-bábművészeti ág:</w:t>
      </w:r>
      <w:r>
        <w:rPr>
          <w:i/>
          <w:sz w:val="28"/>
          <w:szCs w:val="28"/>
          <w:u w:val="single"/>
        </w:rPr>
        <w:t xml:space="preserve"> színművészet</w:t>
      </w:r>
    </w:p>
    <w:p>
      <w:pPr>
        <w:pStyle w:val="Normal"/>
        <w:tabs>
          <w:tab w:val="clear" w:pos="708"/>
          <w:tab w:val="left" w:pos="2268" w:leader="none"/>
        </w:tabs>
        <w:ind w:left="360" w:hanging="0"/>
        <w:jc w:val="both"/>
        <w:rPr>
          <w:b/>
          <w:b/>
          <w:sz w:val="28"/>
          <w:szCs w:val="28"/>
          <w:u w:val="single"/>
        </w:rPr>
      </w:pPr>
      <w:r>
        <w:rPr>
          <w:b/>
          <w:sz w:val="28"/>
          <w:szCs w:val="28"/>
          <w:u w:val="single"/>
        </w:rPr>
      </w:r>
    </w:p>
    <w:p>
      <w:pPr>
        <w:pStyle w:val="Normal"/>
        <w:ind w:left="3124" w:hanging="0"/>
        <w:jc w:val="both"/>
        <w:rPr>
          <w:b/>
          <w:b/>
          <w:sz w:val="28"/>
          <w:szCs w:val="28"/>
        </w:rPr>
      </w:pPr>
      <w:r>
        <w:rPr>
          <w:b/>
          <w:sz w:val="28"/>
          <w:szCs w:val="28"/>
        </w:rPr>
        <w:t>Az alapító okirat módosításának hatályba lépése: 2007. december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december 5.</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Ugyanezen az oldalon a 2. sz. határozati javaslat elfogadása szintén minősített szótöbbséget igényel. Aki ezzel egyetért, kérem, igennel szavazzon. Szavazzunk! A Képviselő-testület </w:t>
      </w:r>
      <w:r>
        <w:fldChar w:fldCharType="begin"/>
      </w:r>
      <w:r>
        <w:rPr>
          <w:rStyle w:val="InternetLink"/>
          <w:sz w:val="28"/>
        </w:rPr>
        <w:instrText xml:space="preserve"> HYPERLINK "../in/szjkv.rtf" \l "hat676"</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76/2007. (XI. 28.) Kt. </w:t>
        <w:tab/>
      </w:r>
      <w:r>
        <w:rPr>
          <w:sz w:val="28"/>
          <w:szCs w:val="28"/>
        </w:rPr>
        <w:t>A Budapest Főváros XVI. kerületi Önkormányzat Képviselő-testülete a 1165 Budapest, Sasvár u. 101. sz. alatti</w:t>
      </w:r>
      <w:r>
        <w:rPr>
          <w:b/>
          <w:sz w:val="28"/>
          <w:szCs w:val="28"/>
        </w:rPr>
        <w:t xml:space="preserve"> Centenáriumi Általános Iskola és Szakiskola </w:t>
      </w:r>
      <w:r>
        <w:rPr>
          <w:sz w:val="28"/>
          <w:szCs w:val="28"/>
        </w:rPr>
        <w:t>részére a 441/1992. (XII. 01.) KT határozattal kiadott alapító okiratot az alábbiak szerint módosítja:</w:t>
      </w:r>
    </w:p>
    <w:p>
      <w:pPr>
        <w:pStyle w:val="Normal"/>
        <w:tabs>
          <w:tab w:val="clear" w:pos="708"/>
          <w:tab w:val="left" w:pos="2268" w:leader="none"/>
        </w:tabs>
        <w:jc w:val="both"/>
        <w:rPr>
          <w:sz w:val="28"/>
          <w:szCs w:val="28"/>
        </w:rPr>
      </w:pPr>
      <w:r>
        <w:rPr>
          <w:sz w:val="28"/>
          <w:szCs w:val="28"/>
        </w:rPr>
      </w:r>
    </w:p>
    <w:p>
      <w:pPr>
        <w:pStyle w:val="Heading1"/>
        <w:ind w:left="3124" w:hanging="0"/>
        <w:rPr>
          <w:b/>
          <w:b/>
          <w:i w:val="false"/>
          <w:i w:val="false"/>
          <w:sz w:val="28"/>
          <w:szCs w:val="28"/>
        </w:rPr>
      </w:pPr>
      <w:r>
        <w:rPr>
          <w:b/>
          <w:i w:val="false"/>
          <w:sz w:val="28"/>
          <w:szCs w:val="28"/>
        </w:rPr>
        <w:t>II. A közoktatási intézmény adatai, tevékenysége</w:t>
      </w:r>
    </w:p>
    <w:p>
      <w:pPr>
        <w:pStyle w:val="Normal"/>
        <w:ind w:left="3124" w:hanging="0"/>
        <w:rPr>
          <w:rFonts w:eastAsia="Arial Unicode MS"/>
          <w:sz w:val="28"/>
          <w:szCs w:val="28"/>
        </w:rPr>
      </w:pPr>
      <w:r>
        <w:rPr>
          <w:b/>
          <w:sz w:val="28"/>
          <w:szCs w:val="28"/>
        </w:rPr>
        <w:t>9. A közoktatási intézmény a</w:t>
      </w:r>
      <w:r>
        <w:rPr>
          <w:b/>
          <w:bCs/>
          <w:sz w:val="28"/>
          <w:szCs w:val="28"/>
        </w:rPr>
        <w:t>laptevékenysége</w:t>
      </w:r>
      <w:r>
        <w:rPr>
          <w:b/>
          <w:sz w:val="28"/>
          <w:szCs w:val="28"/>
        </w:rPr>
        <w:t>:</w:t>
      </w:r>
    </w:p>
    <w:p>
      <w:pPr>
        <w:pStyle w:val="Normal"/>
        <w:numPr>
          <w:ilvl w:val="0"/>
          <w:numId w:val="0"/>
        </w:numPr>
        <w:ind w:left="3124" w:hanging="0"/>
        <w:jc w:val="both"/>
        <w:rPr>
          <w:sz w:val="28"/>
          <w:szCs w:val="28"/>
        </w:rPr>
      </w:pPr>
      <w:r>
        <w:rPr>
          <w:sz w:val="28"/>
          <w:szCs w:val="28"/>
        </w:rPr>
        <w:t>80221-4</w:t>
        <w:tab/>
        <w:t>Nappali rendszerű szakiskolai nevelés, oktatás</w:t>
      </w:r>
    </w:p>
    <w:p>
      <w:pPr>
        <w:pStyle w:val="Normal"/>
        <w:numPr>
          <w:ilvl w:val="0"/>
          <w:numId w:val="0"/>
        </w:numPr>
        <w:ind w:left="3124" w:hanging="0"/>
        <w:jc w:val="both"/>
        <w:rPr>
          <w:sz w:val="28"/>
          <w:szCs w:val="28"/>
        </w:rPr>
      </w:pPr>
      <w:r>
        <w:rPr>
          <w:sz w:val="28"/>
          <w:szCs w:val="28"/>
        </w:rPr>
      </w:r>
    </w:p>
    <w:p>
      <w:pPr>
        <w:pStyle w:val="Normal"/>
        <w:numPr>
          <w:ilvl w:val="0"/>
          <w:numId w:val="0"/>
        </w:numPr>
        <w:ind w:left="3124" w:hanging="0"/>
        <w:jc w:val="both"/>
        <w:rPr>
          <w:b/>
          <w:b/>
          <w:sz w:val="28"/>
          <w:szCs w:val="28"/>
        </w:rPr>
      </w:pPr>
      <w:r>
        <w:rPr>
          <w:sz w:val="28"/>
          <w:szCs w:val="28"/>
        </w:rPr>
        <w:t>OKJ szám: 33 3404 02</w:t>
      </w:r>
    </w:p>
    <w:p>
      <w:pPr>
        <w:pStyle w:val="Normal"/>
        <w:numPr>
          <w:ilvl w:val="0"/>
          <w:numId w:val="0"/>
        </w:numPr>
        <w:ind w:left="3124" w:hanging="0"/>
        <w:jc w:val="both"/>
        <w:rPr>
          <w:sz w:val="28"/>
          <w:szCs w:val="28"/>
        </w:rPr>
      </w:pPr>
      <w:r>
        <w:rPr>
          <w:sz w:val="28"/>
          <w:szCs w:val="28"/>
        </w:rPr>
        <w:t>szakmacsoport: ügyvitel;</w:t>
      </w:r>
    </w:p>
    <w:p>
      <w:pPr>
        <w:pStyle w:val="Normal"/>
        <w:numPr>
          <w:ilvl w:val="0"/>
          <w:numId w:val="0"/>
        </w:numPr>
        <w:ind w:left="3124" w:hanging="0"/>
        <w:jc w:val="both"/>
        <w:rPr>
          <w:sz w:val="28"/>
          <w:szCs w:val="28"/>
        </w:rPr>
      </w:pPr>
      <w:r>
        <w:rPr>
          <w:sz w:val="28"/>
          <w:szCs w:val="28"/>
        </w:rPr>
        <w:t>szakképesítés: gépíró és szövegszerkesztő</w:t>
      </w:r>
    </w:p>
    <w:p>
      <w:pPr>
        <w:pStyle w:val="Normal"/>
        <w:numPr>
          <w:ilvl w:val="0"/>
          <w:numId w:val="0"/>
        </w:numPr>
        <w:tabs>
          <w:tab w:val="clear" w:pos="708"/>
          <w:tab w:val="left" w:pos="1010" w:leader="none"/>
        </w:tabs>
        <w:ind w:left="1190" w:hanging="1190"/>
        <w:jc w:val="both"/>
        <w:rPr>
          <w:sz w:val="28"/>
          <w:szCs w:val="28"/>
        </w:rPr>
      </w:pPr>
      <w:r>
        <w:rPr>
          <w:sz w:val="28"/>
          <w:szCs w:val="28"/>
        </w:rPr>
      </w:r>
    </w:p>
    <w:p>
      <w:pPr>
        <w:pStyle w:val="Normal"/>
        <w:numPr>
          <w:ilvl w:val="0"/>
          <w:numId w:val="0"/>
        </w:numPr>
        <w:ind w:left="3124" w:hanging="0"/>
        <w:jc w:val="both"/>
        <w:rPr>
          <w:b/>
          <w:b/>
          <w:sz w:val="28"/>
          <w:szCs w:val="28"/>
        </w:rPr>
      </w:pPr>
      <w:r>
        <w:rPr>
          <w:b/>
          <w:sz w:val="28"/>
          <w:szCs w:val="28"/>
        </w:rPr>
        <w:t>Bekerül:</w:t>
      </w:r>
    </w:p>
    <w:p>
      <w:pPr>
        <w:pStyle w:val="Normal"/>
        <w:numPr>
          <w:ilvl w:val="0"/>
          <w:numId w:val="0"/>
        </w:numPr>
        <w:ind w:left="3124" w:hanging="0"/>
        <w:jc w:val="both"/>
        <w:rPr/>
      </w:pPr>
      <w:r>
        <w:rPr>
          <w:b/>
          <w:sz w:val="28"/>
          <w:szCs w:val="28"/>
        </w:rPr>
        <w:t>OKJ szám: 33 346 01 1000 00 00</w:t>
      </w:r>
    </w:p>
    <w:p>
      <w:pPr>
        <w:pStyle w:val="Normal"/>
        <w:numPr>
          <w:ilvl w:val="0"/>
          <w:numId w:val="0"/>
        </w:numPr>
        <w:ind w:left="3124" w:hanging="0"/>
        <w:jc w:val="both"/>
        <w:rPr>
          <w:b/>
          <w:b/>
          <w:sz w:val="28"/>
          <w:szCs w:val="28"/>
        </w:rPr>
      </w:pPr>
      <w:r>
        <w:rPr>
          <w:b/>
          <w:sz w:val="28"/>
          <w:szCs w:val="28"/>
        </w:rPr>
        <w:t>szakmacsoport: ügyvitel;</w:t>
      </w:r>
    </w:p>
    <w:p>
      <w:pPr>
        <w:pStyle w:val="Normal"/>
        <w:ind w:left="3124" w:hanging="0"/>
        <w:jc w:val="both"/>
        <w:rPr>
          <w:b/>
          <w:b/>
          <w:sz w:val="28"/>
          <w:szCs w:val="28"/>
        </w:rPr>
      </w:pPr>
      <w:r>
        <w:rPr>
          <w:b/>
          <w:sz w:val="28"/>
          <w:szCs w:val="28"/>
        </w:rPr>
        <w:t xml:space="preserve">irodai asszisztens </w:t>
      </w:r>
    </w:p>
    <w:p>
      <w:pPr>
        <w:pStyle w:val="Normal"/>
        <w:ind w:left="3124" w:hanging="0"/>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07. december 1.</w:t>
      </w:r>
    </w:p>
    <w:p>
      <w:pPr>
        <w:pStyle w:val="Normal"/>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december 5.</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7.</w:t>
        <w:tab/>
      </w:r>
      <w:r>
        <w:rPr>
          <w:i w:val="false"/>
          <w:sz w:val="28"/>
          <w:szCs w:val="28"/>
        </w:rPr>
        <w:t>Pályázati kiírás a Batthyány Ilona Általános Iskola, a Kölcsey Ferenc Általános Iskola, a Móra Ferenc Általános Iskola, a Sashalmi Tanoda Általános Iskola igazgatói álláshelyére, továbbá a Gyerekkuckó Óvoda és a Szentmihályi Játszókert Óvoda óvodavezetői álláshelyére</w:t>
      </w:r>
    </w:p>
    <w:p>
      <w:pPr>
        <w:pStyle w:val="Normal"/>
        <w:ind w:firstLine="3124"/>
        <w:jc w:val="both"/>
        <w:rPr>
          <w:b/>
          <w:b/>
          <w:i/>
          <w:i/>
          <w:sz w:val="28"/>
          <w:lang w:val="en-US"/>
        </w:rPr>
      </w:pPr>
      <w:hyperlink r:id="rId8">
        <w:r>
          <w:rPr>
            <w:rStyle w:val="InternetLink"/>
            <w:b/>
            <w:i/>
            <w:sz w:val="28"/>
            <w:lang w:val="en-US"/>
          </w:rPr>
          <w:t xml:space="preserve">283/2007. sz. előterjesztés </w:t>
        </w:r>
      </w:hyperlink>
    </w:p>
    <w:p>
      <w:pPr>
        <w:pStyle w:val="Normal"/>
        <w:tabs>
          <w:tab w:val="clear" w:pos="708"/>
          <w:tab w:val="left" w:pos="3780" w:leader="none"/>
        </w:tabs>
        <w:ind w:left="4686" w:hanging="1562"/>
        <w:jc w:val="both"/>
        <w:rPr/>
      </w:pPr>
      <w:r>
        <w:rPr>
          <w:sz w:val="28"/>
          <w:szCs w:val="28"/>
          <w:u w:val="single"/>
        </w:rPr>
        <w:t>Előterjesztő:</w:t>
      </w:r>
      <w:r>
        <w:rPr>
          <w:sz w:val="28"/>
          <w:szCs w:val="28"/>
        </w:rPr>
        <w:tab/>
        <w:t>Abonyi János bizottsági elnö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az eredeti előterjesztés 15. sz. napirendi pont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A szünetben már kaptam egy-két megjegyzést, hogy sokat beszélek, most megígérem, hogy ennél a napirendnél nem fogok sokat beszélni, legalább is, ami itt a pályázati kiírást illeti, de ha jól látom, akkor van két csatlakozó előterjesztés is ehhez a kérdéskörhöz. Annyit mondanék el a napirendhez, hogy a pályázati kiírásokat természetesen az Oktatási Bizottság egyhangúlag elfogadta, támogatta. Utána érkezett a két kérelem két igazgató részéről, akiknek pillanatnyilag lejár a mandátumuk, illetve a tanév végén lejár a mandátumuk. Nem tudom, most milyen munkamegosztást csináljunk, Polgármester úr, mint előterjesztő mondja 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bonyi úr, Ön az előterjesztő. Én egy tájékoztatót nyújtottam be, de ismertetni fogom a tájékoztat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Jó. Akkor most mégis többet fogok beszélni, elnézést kérek. A két tájékoztatóhoz. Két igazgató a Kölcsey Ferenc Általános Iskola igazgatója Horváth Szabolcsné Irénke és Olgyai Andrásné a Sashalmi Tanoda igazgatója nyújtott be egy olyan kérvényt Polgármester úrhoz, amiben kérik, hogy pályáztatás nélkül az Ő nyugdíjkorhatáruk 62 év, és a következő tanév végén érnék el, addig a Képviselő-testület hosszabbítsa meg 1 évre pályáztatás nélkül az igazgatói mandátumukat. Ezt a témát az Oktatási Bizottság is megtárgyalta és a bizottság 3 igen, 4 tartózkodással egyik kérvényt sem támogatta. Ennyit a szikár tényekről. Jó magam az ottani előterjesztés kapcsán és most is el fogom mondani, hogy két olyan vezetőről van szó, akik 15-20-21 éve vezetők itt a kerületben, azt hiszem, hogy ebben az esetben, még ha elvi fenntartások, vagy kifogások vannak is azt hiszem, hogy ha ezt a munkát elismerve a korábbiaknak megfelelően méltányosságból a Képviselő-testület szerintem akkor dönt helyesen, ha ezt az 1 évet megadja. Nagyon sok példát tudnék mondani. Egyetlen egyet tudok, amikor ilyen kérdésben elutasítás született, de akkor azt hiszem a Képviselő-testület többsége nem tartotta már alkalmasnak az akkor funkcióban lévő igazgatót a feladatok ellátására. Külön-külön. Azt hiszem, mindkét igazgatót a testület nagy része ismeri. A bizottság ülésén is elmondtam, hogy a Kölcsey Ferenc Általános Iskola esetében én azt  tartom a legfontosabbnak, természetesen az ott folyó szakmai munka, kulturális élet, stb. mellett, hogy a Kölcsey Ferenc Általános Iskola szervesült legjobban abban a közegben, ahol létezik és dolgozik. Gondolok itt a kapcsolatrendszerére, a különböző kerületi közéleti kulturális rendezvényeken való részvételére. Azt hiszem, hogy ritkán találkozik az ember olyan rendezvénnyel, ahol a Kölcsey ne jelenne meg. Tehát ez egy nagyon-nagyon fontos előnye és azt hiszem, hogy az a vezető, aki egy ilyen típusú kapcsolatrendszert kialakít, ápol, ébren tart és fejleszt megérdemli azt, hogy 15 év vezetői munka után a Képviselő-testület annak ellenére, hogy már előnyugdíjas, de a nyugdíjkorhatárt még nem érte el, a hivatalos nyugdíjkorhatárt, ahogy a rendeletben is szerepel, ezt az 1 évet biztosítsuk neki. </w:t>
      </w:r>
    </w:p>
    <w:p>
      <w:pPr>
        <w:pStyle w:val="Normal"/>
        <w:jc w:val="both"/>
        <w:rPr/>
      </w:pPr>
      <w:r>
        <w:rPr>
          <w:sz w:val="28"/>
        </w:rPr>
        <w:t>A másik intézmény a Sashalmi Tanoda, Olgyai Andrásné Marikának a kérelme. Hasonló a helyzet, Ő 21-ik tanévében lesz vezető. Erről az intézményről pedig, amiért én támogatnám az 1 éves meghosszabbítást, azt kell elmondani, hogy az elmúlt évtizedekben a kerület egyik legjobb intézménye lett. Sokféle mutatót fel lehetne sorolni, de a kompetenciaméréseket említi az ember, akkor eljutunk tényleg odáig, amit az előbb is említettem, hogy nemzetközi összehasonlításban is nagyon jó eredményeik vannak. A versenyek, a felvételi eredmények, és azt hiszem az iskolának a jóságát az mutatja leginkább, hogy egy beiskolázás kapcsán hányan keresik meg az intézményt. Ha négy első osztályt indítanánk, azt hiszem, hogy annyi jelentkező bőven lenne a Sashalmi Tanodában. Ezt tapasztalhatta a Polgármester úr meg Alpolgármester úr is itt az elsős beiratkozások kapcsán. Rend van az iskolában, fegyelem van, magas szintű szakmai munka és azt hiszem, hogy ez a vezető munkáját dicséri. Itt Olgyai Andrásné esetében még egy, biztos az egyéni szempont az igazgatónő részéről, azt is jelzi, hogy van egy hetedikes, vagy két hetedikes osztálya, akiket szeretne végig vinni. Részemről javaslom mind a két esetben az 1 év hosszabbítá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Csak annyit, hogy itt elnézve, amerre mennek a dolgok, ill. a tájékoztatót, lehet, hogy ezt zárt ülésben kellene tárgyalni úgy gondol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Lehet, vagy bizt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Kellene. Ha nincs itt, akko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rénke itt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De ha az egyik nem tud nyilatkozni, akkor a másik s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ó, tehát akkor Jegyző úr javaslata az, hogy zárt ülést tartsunk. Én erről egy szavazást azért elrendelek. Én támogatom. Ügyrendiben Szász József.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Elnézést, hogy itt megakasztom a szavazást, csak azért jelzem, hogy ha konzekvensek akarunk lenni, akkor zárt ülésit kell, hiszen hasonló volt a helyzet az igazgatói kinevezéseknél. Akkor is azt mondtuk, hogy ha valaki külön kéri, vagy hogy ha valaki nincs jelen, akkor kötelező azt tart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a jól értem, akkor nem is lehet erről szavazni, hanem zárt ülés. Akkor zárt ülést rendelek el. </w:t>
      </w:r>
    </w:p>
    <w:p>
      <w:pPr>
        <w:pStyle w:val="Normal"/>
        <w:jc w:val="both"/>
        <w:rPr>
          <w:sz w:val="28"/>
        </w:rPr>
      </w:pPr>
      <w:r>
        <w:rPr>
          <w:sz w:val="28"/>
        </w:rPr>
      </w:r>
    </w:p>
    <w:p>
      <w:pPr>
        <w:pStyle w:val="Normal"/>
        <w:jc w:val="both"/>
        <w:rPr>
          <w:sz w:val="28"/>
        </w:rPr>
      </w:pPr>
      <w:r>
        <w:rPr>
          <w:sz w:val="28"/>
        </w:rPr>
      </w:r>
    </w:p>
    <w:p>
      <w:pPr>
        <w:pStyle w:val="Normal"/>
        <w:rPr>
          <w:b/>
          <w:b/>
          <w:i/>
          <w:i/>
          <w:sz w:val="28"/>
          <w:szCs w:val="28"/>
        </w:rPr>
      </w:pPr>
      <w:r>
        <w:rPr>
          <w:b/>
          <w:i/>
          <w:sz w:val="28"/>
          <w:szCs w:val="28"/>
        </w:rPr>
        <w:t>A napirend tárgyalása zárt ülésen folytatódik.</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em képviselőtársaimat kapcsolják be gépeiket. A vitát lezártuk. Határozathozatal következik. Az első határozati javaslat az előterjesztés 1. oldalán található, nem olvasnám fel. Erről szavazunk. Az elfogadása egyszerű szótöbbséget igényel. Kérem szavazzunk! </w:t>
      </w:r>
    </w:p>
    <w:p>
      <w:pPr>
        <w:pStyle w:val="Normal"/>
        <w:jc w:val="both"/>
        <w:rPr/>
      </w:pPr>
      <w:r>
        <w:rPr>
          <w:sz w:val="28"/>
        </w:rPr>
        <w:t xml:space="preserve">A Képviselő-testület </w:t>
      </w:r>
      <w:r>
        <w:fldChar w:fldCharType="begin"/>
      </w:r>
      <w:r>
        <w:rPr>
          <w:rStyle w:val="InternetLink"/>
          <w:sz w:val="28"/>
        </w:rPr>
        <w:instrText xml:space="preserve"> HYPERLINK "../in/szjkv.rtf" \l "hat681"</w:instrText>
      </w:r>
      <w:r>
        <w:rPr>
          <w:rStyle w:val="InternetLink"/>
          <w:sz w:val="28"/>
        </w:rPr>
        <w:fldChar w:fldCharType="separate"/>
      </w:r>
      <w:r>
        <w:rPr>
          <w:rStyle w:val="InternetLink"/>
          <w:sz w:val="28"/>
        </w:rPr>
        <w:t>21 igen, 1 nem, 2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81/2007. (XI. 28.) Kt. </w:t>
        <w:tab/>
      </w:r>
      <w:r>
        <w:rPr>
          <w:sz w:val="28"/>
          <w:szCs w:val="28"/>
        </w:rPr>
        <w:t xml:space="preserve">A Képviselő-testület a </w:t>
      </w:r>
      <w:r>
        <w:rPr>
          <w:b/>
          <w:sz w:val="28"/>
          <w:szCs w:val="28"/>
        </w:rPr>
        <w:t>Batthyány Ilona Általános Iskola</w:t>
      </w:r>
      <w:r>
        <w:rPr>
          <w:sz w:val="28"/>
          <w:szCs w:val="28"/>
        </w:rPr>
        <w:t xml:space="preserve"> igazgatói álláshelyének betöltésére az alábbi pályázatot írja ki.</w:t>
      </w:r>
    </w:p>
    <w:p>
      <w:pPr>
        <w:pStyle w:val="Normal"/>
        <w:jc w:val="both"/>
        <w:rPr>
          <w:sz w:val="28"/>
          <w:szCs w:val="28"/>
        </w:rPr>
      </w:pPr>
      <w:r>
        <w:rPr>
          <w:sz w:val="28"/>
          <w:szCs w:val="28"/>
        </w:rPr>
      </w:r>
    </w:p>
    <w:p>
      <w:pPr>
        <w:pStyle w:val="Normal"/>
        <w:ind w:left="2840" w:hanging="0"/>
        <w:jc w:val="both"/>
        <w:rPr>
          <w:sz w:val="28"/>
          <w:szCs w:val="28"/>
        </w:rPr>
      </w:pPr>
      <w:r>
        <w:rPr>
          <w:b/>
          <w:sz w:val="28"/>
          <w:szCs w:val="28"/>
        </w:rPr>
        <w:t>„</w:t>
      </w:r>
      <w:r>
        <w:rPr>
          <w:b/>
          <w:sz w:val="28"/>
          <w:szCs w:val="28"/>
        </w:rPr>
        <w:t>BUDAPEST FŐVÁROS XVI. KERÜLETI ÖNKORMÁNYZAT KÉPVISELŐ-TESTÜLETE</w:t>
      </w:r>
    </w:p>
    <w:p>
      <w:pPr>
        <w:pStyle w:val="Normal"/>
        <w:spacing w:before="0" w:after="120"/>
        <w:ind w:firstLine="3124"/>
        <w:jc w:val="center"/>
        <w:rPr>
          <w:sz w:val="28"/>
          <w:szCs w:val="28"/>
        </w:rPr>
      </w:pPr>
      <w:r>
        <w:rPr>
          <w:sz w:val="28"/>
          <w:szCs w:val="28"/>
        </w:rPr>
        <w:t>pályázatot hirdet</w:t>
      </w:r>
    </w:p>
    <w:p>
      <w:pPr>
        <w:pStyle w:val="Normal"/>
        <w:ind w:left="3124" w:hanging="0"/>
        <w:jc w:val="both"/>
        <w:rPr/>
      </w:pPr>
      <w:r>
        <w:rPr>
          <w:sz w:val="28"/>
          <w:szCs w:val="28"/>
        </w:rPr>
        <w:t xml:space="preserve">a </w:t>
      </w:r>
      <w:r>
        <w:rPr>
          <w:b/>
          <w:sz w:val="28"/>
          <w:szCs w:val="28"/>
        </w:rPr>
        <w:t>Batthyány Ilona Általános Iskola</w:t>
      </w:r>
      <w:r>
        <w:rPr>
          <w:sz w:val="28"/>
          <w:szCs w:val="28"/>
        </w:rPr>
        <w:t xml:space="preserve"> (1164 Budapest, Georgina u. 23.) igazgatói álláshelyének betöltésére.</w:t>
      </w:r>
    </w:p>
    <w:p>
      <w:pPr>
        <w:pStyle w:val="Normal"/>
        <w:ind w:left="3124" w:hanging="0"/>
        <w:jc w:val="both"/>
        <w:rPr>
          <w:sz w:val="28"/>
          <w:szCs w:val="28"/>
        </w:rPr>
      </w:pPr>
      <w:r>
        <w:rPr>
          <w:sz w:val="28"/>
          <w:szCs w:val="28"/>
        </w:rPr>
        <w:t>A megbízás öt tanévre szól.</w:t>
      </w:r>
    </w:p>
    <w:p>
      <w:pPr>
        <w:pStyle w:val="Normal"/>
        <w:ind w:left="3124" w:hanging="0"/>
        <w:jc w:val="both"/>
        <w:rPr>
          <w:b/>
          <w:b/>
          <w:bCs/>
          <w:sz w:val="28"/>
          <w:szCs w:val="28"/>
        </w:rPr>
      </w:pPr>
      <w:r>
        <w:rPr>
          <w:b/>
          <w:bCs/>
          <w:sz w:val="28"/>
          <w:szCs w:val="28"/>
        </w:rPr>
        <w:t>A megbízás kezdő napja: 2008. augusztus 01.</w:t>
      </w:r>
    </w:p>
    <w:p>
      <w:pPr>
        <w:pStyle w:val="Normal"/>
        <w:ind w:left="3124" w:hanging="0"/>
        <w:jc w:val="both"/>
        <w:rPr>
          <w:b/>
          <w:b/>
          <w:bCs/>
          <w:sz w:val="28"/>
          <w:szCs w:val="28"/>
        </w:rPr>
      </w:pPr>
      <w:r>
        <w:rPr>
          <w:b/>
          <w:bCs/>
          <w:sz w:val="28"/>
          <w:szCs w:val="28"/>
        </w:rPr>
        <w:t>A megbízás megszűnésének időpontja: 2013. július 31.</w:t>
      </w:r>
    </w:p>
    <w:p>
      <w:pPr>
        <w:pStyle w:val="Normal"/>
        <w:jc w:val="both"/>
        <w:rPr>
          <w:b/>
          <w:b/>
          <w:bCs/>
          <w:sz w:val="28"/>
          <w:szCs w:val="28"/>
        </w:rPr>
      </w:pPr>
      <w:r>
        <w:rPr>
          <w:b/>
          <w:bCs/>
          <w:sz w:val="28"/>
          <w:szCs w:val="28"/>
        </w:rPr>
      </w:r>
    </w:p>
    <w:p>
      <w:pPr>
        <w:pStyle w:val="Normal"/>
        <w:spacing w:before="120" w:after="0"/>
        <w:ind w:left="3124" w:hanging="0"/>
        <w:jc w:val="both"/>
        <w:rPr>
          <w:b/>
          <w:b/>
          <w:sz w:val="28"/>
          <w:szCs w:val="28"/>
          <w:u w:val="single"/>
        </w:rPr>
      </w:pPr>
      <w:r>
        <w:rPr>
          <w:b/>
          <w:sz w:val="28"/>
          <w:szCs w:val="28"/>
          <w:u w:val="single"/>
        </w:rPr>
        <w:t>Pályázati feltételek:</w:t>
      </w:r>
    </w:p>
    <w:p>
      <w:pPr>
        <w:pStyle w:val="Normal"/>
        <w:numPr>
          <w:ilvl w:val="0"/>
          <w:numId w:val="21"/>
        </w:numPr>
        <w:ind w:left="3408" w:hanging="284"/>
        <w:jc w:val="both"/>
        <w:rPr/>
      </w:pPr>
      <w:r>
        <w:rPr>
          <w:sz w:val="28"/>
          <w:szCs w:val="28"/>
        </w:rPr>
        <w:t>az intézményben pedagógus munkakör betöltéséhez szükséges felsőfokú iskolai végzettség és szakképzettség;</w:t>
      </w:r>
    </w:p>
    <w:p>
      <w:pPr>
        <w:pStyle w:val="Normal"/>
        <w:numPr>
          <w:ilvl w:val="0"/>
          <w:numId w:val="21"/>
        </w:numPr>
        <w:ind w:left="3408" w:hanging="284"/>
        <w:jc w:val="both"/>
        <w:rPr/>
      </w:pPr>
      <w:r>
        <w:rPr>
          <w:sz w:val="28"/>
          <w:szCs w:val="28"/>
        </w:rPr>
        <w:t>öt éves pedagógus-munkakörben szerzett szakmai gyakorlat;</w:t>
      </w:r>
    </w:p>
    <w:p>
      <w:pPr>
        <w:pStyle w:val="Normal"/>
        <w:numPr>
          <w:ilvl w:val="0"/>
          <w:numId w:val="21"/>
        </w:numPr>
        <w:ind w:left="3408" w:hanging="284"/>
        <w:jc w:val="both"/>
        <w:rPr/>
      </w:pPr>
      <w:r>
        <w:rPr>
          <w:sz w:val="28"/>
          <w:szCs w:val="28"/>
        </w:rPr>
        <w:t>előny: pedagógus szakvizsga megléte;</w:t>
      </w:r>
    </w:p>
    <w:p>
      <w:pPr>
        <w:pStyle w:val="Normal"/>
        <w:numPr>
          <w:ilvl w:val="0"/>
          <w:numId w:val="21"/>
        </w:numPr>
        <w:ind w:left="3408" w:hanging="284"/>
        <w:jc w:val="both"/>
        <w:rPr/>
      </w:pPr>
      <w:r>
        <w:rPr>
          <w:sz w:val="28"/>
          <w:szCs w:val="28"/>
        </w:rPr>
        <w:t>3 hónapnál nem régebbi erkölcsi bizonyítvány;</w:t>
      </w:r>
    </w:p>
    <w:p>
      <w:pPr>
        <w:pStyle w:val="Normal"/>
        <w:numPr>
          <w:ilvl w:val="0"/>
          <w:numId w:val="21"/>
        </w:numPr>
        <w:ind w:left="3408" w:hanging="284"/>
        <w:jc w:val="both"/>
        <w:rPr/>
      </w:pPr>
      <w:r>
        <w:rPr>
          <w:sz w:val="28"/>
          <w:szCs w:val="28"/>
        </w:rPr>
        <w:t>eddigi szakmai tevékenységet bemutató részletes önéletrajz;</w:t>
      </w:r>
    </w:p>
    <w:p>
      <w:pPr>
        <w:pStyle w:val="Normal"/>
        <w:numPr>
          <w:ilvl w:val="0"/>
          <w:numId w:val="21"/>
        </w:numPr>
        <w:ind w:left="3408" w:hanging="284"/>
        <w:jc w:val="both"/>
        <w:rPr/>
      </w:pPr>
      <w:r>
        <w:rPr>
          <w:sz w:val="28"/>
          <w:szCs w:val="28"/>
        </w:rPr>
        <w:t>legmagasabb iskolai végzettségről szóló oklevél másolata;</w:t>
      </w:r>
    </w:p>
    <w:p>
      <w:pPr>
        <w:pStyle w:val="Normal"/>
        <w:numPr>
          <w:ilvl w:val="0"/>
          <w:numId w:val="21"/>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Batthyány Ilona Általános Iskola</w:t>
      </w:r>
      <w:r>
        <w:rPr>
          <w:sz w:val="28"/>
          <w:szCs w:val="28"/>
        </w:rPr>
        <w:t xml:space="preserve"> igazgató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 xml:space="preserve">A Képviselő-testület felkéri a polgármestert, hogy a pályázat közzétételéről gondoskodjon. </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december 31.</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redeti előterjesztésben szereplő 2. sz. határozati javaslat így okafogyottá vált, nem kell szavaznunk. Szavazunk viszont az előterjesztés 3. oldalán található 3. sz. határozati javaslatról. A határozati javaslatot nem olvasom fel. Elfogadása egyszerű szótöbbséget igényel. Kérem szavazzunk! A Képviselő-testület </w:t>
      </w:r>
      <w:r>
        <w:fldChar w:fldCharType="begin"/>
      </w:r>
      <w:r>
        <w:rPr>
          <w:rStyle w:val="InternetLink"/>
          <w:sz w:val="28"/>
        </w:rPr>
        <w:instrText xml:space="preserve"> HYPERLINK "../in/szjkv.rtf" \l "hat682"</w:instrText>
      </w:r>
      <w:r>
        <w:rPr>
          <w:rStyle w:val="InternetLink"/>
          <w:sz w:val="28"/>
        </w:rPr>
        <w:fldChar w:fldCharType="separate"/>
      </w:r>
      <w:r>
        <w:rPr>
          <w:rStyle w:val="InternetLink"/>
          <w:sz w:val="28"/>
        </w:rPr>
        <w:t>19 igen, 0 nem, 5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82/2007. (XI. 28.) Kt. </w:t>
        <w:tab/>
      </w:r>
      <w:r>
        <w:rPr>
          <w:sz w:val="28"/>
          <w:szCs w:val="28"/>
        </w:rPr>
        <w:t xml:space="preserve">A Képviselő-testület a </w:t>
      </w:r>
      <w:r>
        <w:rPr>
          <w:b/>
          <w:sz w:val="28"/>
          <w:szCs w:val="28"/>
        </w:rPr>
        <w:t xml:space="preserve">Móra Ferenc Általános Iskola </w:t>
      </w:r>
      <w:r>
        <w:rPr>
          <w:sz w:val="28"/>
          <w:szCs w:val="28"/>
        </w:rPr>
        <w:t>igazgatói álláshelyének betöltésére az alábbi pályázatot írja ki.</w:t>
      </w:r>
    </w:p>
    <w:p>
      <w:pPr>
        <w:pStyle w:val="Normal"/>
        <w:jc w:val="both"/>
        <w:rPr>
          <w:sz w:val="28"/>
          <w:szCs w:val="28"/>
        </w:rPr>
      </w:pPr>
      <w:r>
        <w:rPr>
          <w:sz w:val="28"/>
          <w:szCs w:val="28"/>
        </w:rPr>
      </w:r>
    </w:p>
    <w:p>
      <w:pPr>
        <w:pStyle w:val="Normal"/>
        <w:ind w:left="2840" w:hanging="0"/>
        <w:jc w:val="both"/>
        <w:rPr>
          <w:sz w:val="28"/>
          <w:szCs w:val="28"/>
        </w:rPr>
      </w:pPr>
      <w:r>
        <w:rPr>
          <w:b/>
          <w:sz w:val="28"/>
          <w:szCs w:val="28"/>
        </w:rPr>
        <w:t>„</w:t>
      </w:r>
      <w:r>
        <w:rPr>
          <w:b/>
          <w:sz w:val="28"/>
          <w:szCs w:val="28"/>
        </w:rPr>
        <w:t>BUDAPEST FŐVÁROS XVI. KERÜLETI ÖNKORMÁNYZAT KÉPVISELŐ-TESTÜLETE</w:t>
      </w:r>
    </w:p>
    <w:p>
      <w:pPr>
        <w:pStyle w:val="Normal"/>
        <w:spacing w:before="0" w:after="120"/>
        <w:ind w:left="2840" w:firstLine="284"/>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Móra Ferenc Általános Iskola </w:t>
      </w:r>
      <w:r>
        <w:rPr>
          <w:sz w:val="28"/>
          <w:szCs w:val="28"/>
        </w:rPr>
        <w:t>(1162 Budapest, Ida u. 108-110.) igazgatói álláshelyének betöltésére.</w:t>
      </w:r>
    </w:p>
    <w:p>
      <w:pPr>
        <w:pStyle w:val="Normal"/>
        <w:ind w:left="3124" w:hanging="0"/>
        <w:jc w:val="both"/>
        <w:rPr>
          <w:sz w:val="28"/>
          <w:szCs w:val="28"/>
        </w:rPr>
      </w:pPr>
      <w:r>
        <w:rPr>
          <w:sz w:val="28"/>
          <w:szCs w:val="28"/>
        </w:rPr>
        <w:t>A megbízás öt tanévre szól.</w:t>
      </w:r>
    </w:p>
    <w:p>
      <w:pPr>
        <w:pStyle w:val="Normal"/>
        <w:ind w:left="3124" w:hanging="0"/>
        <w:jc w:val="both"/>
        <w:rPr>
          <w:b/>
          <w:b/>
          <w:bCs/>
          <w:sz w:val="28"/>
          <w:szCs w:val="28"/>
        </w:rPr>
      </w:pPr>
      <w:r>
        <w:rPr>
          <w:b/>
          <w:bCs/>
          <w:sz w:val="28"/>
          <w:szCs w:val="28"/>
        </w:rPr>
        <w:t>A megbízás kezdő napja: 2008. augusztus 01.</w:t>
      </w:r>
    </w:p>
    <w:p>
      <w:pPr>
        <w:pStyle w:val="Normal"/>
        <w:ind w:left="3124" w:hanging="0"/>
        <w:jc w:val="both"/>
        <w:rPr>
          <w:b/>
          <w:b/>
          <w:bCs/>
          <w:sz w:val="28"/>
          <w:szCs w:val="28"/>
        </w:rPr>
      </w:pPr>
      <w:r>
        <w:rPr>
          <w:b/>
          <w:bCs/>
          <w:sz w:val="28"/>
          <w:szCs w:val="28"/>
        </w:rPr>
        <w:t>A megbízás megszűnésének időpontja: 2013. július 31.</w:t>
      </w:r>
    </w:p>
    <w:p>
      <w:pPr>
        <w:pStyle w:val="Normal"/>
        <w:jc w:val="both"/>
        <w:rPr>
          <w:b/>
          <w:b/>
          <w:bCs/>
          <w:sz w:val="28"/>
          <w:szCs w:val="28"/>
        </w:rPr>
      </w:pPr>
      <w:r>
        <w:rPr>
          <w:b/>
          <w:bCs/>
          <w:sz w:val="28"/>
          <w:szCs w:val="28"/>
        </w:rPr>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21"/>
        </w:numPr>
        <w:ind w:left="3124" w:hanging="284"/>
        <w:jc w:val="both"/>
        <w:rPr/>
      </w:pPr>
      <w:r>
        <w:rPr>
          <w:sz w:val="28"/>
          <w:szCs w:val="28"/>
        </w:rPr>
        <w:t>az intézményben pedagógus munkakör betöltéséhez szükséges felsőfokú iskolai végzettség és szakképzettség;</w:t>
      </w:r>
    </w:p>
    <w:p>
      <w:pPr>
        <w:pStyle w:val="Normal"/>
        <w:numPr>
          <w:ilvl w:val="0"/>
          <w:numId w:val="21"/>
        </w:numPr>
        <w:ind w:left="3124" w:hanging="284"/>
        <w:jc w:val="both"/>
        <w:rPr/>
      </w:pPr>
      <w:r>
        <w:rPr>
          <w:sz w:val="28"/>
          <w:szCs w:val="28"/>
        </w:rPr>
        <w:t>öt éves pedagógus-munkakörben szerzett szakmai gyakorlat;</w:t>
      </w:r>
    </w:p>
    <w:p>
      <w:pPr>
        <w:pStyle w:val="Normal"/>
        <w:numPr>
          <w:ilvl w:val="0"/>
          <w:numId w:val="21"/>
        </w:numPr>
        <w:ind w:left="3124" w:hanging="284"/>
        <w:jc w:val="both"/>
        <w:rPr/>
      </w:pPr>
      <w:r>
        <w:rPr>
          <w:sz w:val="28"/>
          <w:szCs w:val="28"/>
        </w:rPr>
        <w:t>előny: pedagógus szakvizsga megléte;</w:t>
      </w:r>
    </w:p>
    <w:p>
      <w:pPr>
        <w:pStyle w:val="Normal"/>
        <w:numPr>
          <w:ilvl w:val="0"/>
          <w:numId w:val="21"/>
        </w:numPr>
        <w:ind w:left="3124" w:hanging="284"/>
        <w:jc w:val="both"/>
        <w:rPr/>
      </w:pPr>
      <w:r>
        <w:rPr>
          <w:sz w:val="28"/>
          <w:szCs w:val="28"/>
        </w:rPr>
        <w:t>3 hónapnál nem régebbi erkölcsi bizonyítvány;</w:t>
      </w:r>
    </w:p>
    <w:p>
      <w:pPr>
        <w:pStyle w:val="Normal"/>
        <w:numPr>
          <w:ilvl w:val="0"/>
          <w:numId w:val="21"/>
        </w:numPr>
        <w:ind w:left="3124" w:hanging="284"/>
        <w:jc w:val="both"/>
        <w:rPr/>
      </w:pPr>
      <w:r>
        <w:rPr>
          <w:sz w:val="28"/>
          <w:szCs w:val="28"/>
        </w:rPr>
        <w:t>eddigi szakmai tevékenységet bemutató részletes önéletrajz;</w:t>
      </w:r>
    </w:p>
    <w:p>
      <w:pPr>
        <w:pStyle w:val="Normal"/>
        <w:numPr>
          <w:ilvl w:val="0"/>
          <w:numId w:val="21"/>
        </w:numPr>
        <w:ind w:left="3124" w:hanging="284"/>
        <w:jc w:val="both"/>
        <w:rPr/>
      </w:pPr>
      <w:r>
        <w:rPr>
          <w:sz w:val="28"/>
          <w:szCs w:val="28"/>
        </w:rPr>
        <w:t>legmagasabb iskolai végzettségről szóló oklevél másolata;</w:t>
      </w:r>
    </w:p>
    <w:p>
      <w:pPr>
        <w:pStyle w:val="Normal"/>
        <w:numPr>
          <w:ilvl w:val="0"/>
          <w:numId w:val="21"/>
        </w:numPr>
        <w:ind w:left="3124"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Móra Ferenc Általános Iskola</w:t>
      </w:r>
      <w:r>
        <w:rPr>
          <w:sz w:val="28"/>
          <w:szCs w:val="28"/>
        </w:rPr>
        <w:t xml:space="preserve"> igazgató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 xml:space="preserve">A Képviselő-testület felkéri a polgármestert, hogy a pályázat közzétételéről gondoskodjon. </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december 31.</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4. oldalon lévő 4. sz. határozati javaslatot nem olvasom fel.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683"</w:instrText>
      </w:r>
      <w:r>
        <w:rPr>
          <w:rStyle w:val="InternetLink"/>
          <w:sz w:val="28"/>
        </w:rPr>
        <w:fldChar w:fldCharType="separate"/>
      </w:r>
      <w:r>
        <w:rPr>
          <w:rStyle w:val="InternetLink"/>
          <w:sz w:val="28"/>
        </w:rPr>
        <w:t>19 igen, 0 nem, 5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83/2007. (XI. 28.) Kt. </w:t>
        <w:tab/>
      </w:r>
      <w:r>
        <w:rPr>
          <w:sz w:val="28"/>
          <w:szCs w:val="28"/>
        </w:rPr>
        <w:t xml:space="preserve">A Képviselő-testület a </w:t>
      </w:r>
      <w:r>
        <w:rPr>
          <w:b/>
          <w:sz w:val="28"/>
          <w:szCs w:val="28"/>
        </w:rPr>
        <w:t xml:space="preserve">Sashalmi Tanoda Általános Iskola </w:t>
      </w:r>
      <w:r>
        <w:rPr>
          <w:sz w:val="28"/>
          <w:szCs w:val="28"/>
        </w:rPr>
        <w:t>igazgatói álláshelyének betöltésére az alábbi pályázatot írja ki.</w:t>
      </w:r>
    </w:p>
    <w:p>
      <w:pPr>
        <w:pStyle w:val="Normal"/>
        <w:jc w:val="both"/>
        <w:rPr>
          <w:sz w:val="28"/>
          <w:szCs w:val="28"/>
        </w:rPr>
      </w:pPr>
      <w:r>
        <w:rPr>
          <w:sz w:val="28"/>
          <w:szCs w:val="28"/>
        </w:rPr>
      </w:r>
    </w:p>
    <w:p>
      <w:pPr>
        <w:pStyle w:val="Normal"/>
        <w:ind w:left="2840" w:hanging="0"/>
        <w:jc w:val="both"/>
        <w:rPr>
          <w:sz w:val="28"/>
          <w:szCs w:val="28"/>
        </w:rPr>
      </w:pPr>
      <w:r>
        <w:rPr>
          <w:b/>
          <w:sz w:val="28"/>
          <w:szCs w:val="28"/>
        </w:rPr>
        <w:t>„</w:t>
      </w:r>
      <w:r>
        <w:rPr>
          <w:b/>
          <w:sz w:val="28"/>
          <w:szCs w:val="28"/>
        </w:rPr>
        <w:t>BUDAPEST FŐVÁROS XVI. KERÜLETI ÖNKORMÁNYZAT KÉPVISELŐ-TESTÜLETE</w:t>
      </w:r>
    </w:p>
    <w:p>
      <w:pPr>
        <w:pStyle w:val="Normal"/>
        <w:spacing w:before="0" w:after="120"/>
        <w:ind w:left="2840" w:firstLine="284"/>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Sashalmi Tanoda Általános Iskola </w:t>
      </w:r>
      <w:r>
        <w:rPr>
          <w:sz w:val="28"/>
          <w:szCs w:val="28"/>
        </w:rPr>
        <w:t>(1163 Budapest, Metró u. 3-9.) igazgatói álláshelyének betöltésére.</w:t>
      </w:r>
    </w:p>
    <w:p>
      <w:pPr>
        <w:pStyle w:val="Normal"/>
        <w:ind w:left="3124" w:hanging="0"/>
        <w:jc w:val="both"/>
        <w:rPr>
          <w:sz w:val="28"/>
          <w:szCs w:val="28"/>
        </w:rPr>
      </w:pPr>
      <w:r>
        <w:rPr>
          <w:sz w:val="28"/>
          <w:szCs w:val="28"/>
        </w:rPr>
        <w:t>A megbízás öt tanévre szól.</w:t>
      </w:r>
    </w:p>
    <w:p>
      <w:pPr>
        <w:pStyle w:val="Normal"/>
        <w:ind w:left="3124" w:hanging="0"/>
        <w:jc w:val="both"/>
        <w:rPr>
          <w:b/>
          <w:b/>
          <w:bCs/>
          <w:sz w:val="28"/>
          <w:szCs w:val="28"/>
        </w:rPr>
      </w:pPr>
      <w:r>
        <w:rPr>
          <w:b/>
          <w:bCs/>
          <w:sz w:val="28"/>
          <w:szCs w:val="28"/>
        </w:rPr>
        <w:t>A megbízás kezdő napja: 2008. augusztus 01.</w:t>
      </w:r>
    </w:p>
    <w:p>
      <w:pPr>
        <w:pStyle w:val="Normal"/>
        <w:ind w:left="3124" w:hanging="0"/>
        <w:jc w:val="both"/>
        <w:rPr>
          <w:b/>
          <w:b/>
          <w:bCs/>
          <w:sz w:val="28"/>
          <w:szCs w:val="28"/>
        </w:rPr>
      </w:pPr>
      <w:r>
        <w:rPr>
          <w:b/>
          <w:bCs/>
          <w:sz w:val="28"/>
          <w:szCs w:val="28"/>
        </w:rPr>
        <w:t>A megbízás megszűnésének időpontja: 2013. július 31.</w:t>
      </w:r>
    </w:p>
    <w:p>
      <w:pPr>
        <w:pStyle w:val="Normal"/>
        <w:jc w:val="both"/>
        <w:rPr>
          <w:b/>
          <w:b/>
          <w:bCs/>
          <w:sz w:val="28"/>
          <w:szCs w:val="28"/>
        </w:rPr>
      </w:pPr>
      <w:r>
        <w:rPr>
          <w:b/>
          <w:bCs/>
          <w:sz w:val="28"/>
          <w:szCs w:val="28"/>
        </w:rPr>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21"/>
        </w:numPr>
        <w:ind w:left="3408" w:hanging="284"/>
        <w:jc w:val="both"/>
        <w:rPr/>
      </w:pPr>
      <w:r>
        <w:rPr>
          <w:sz w:val="28"/>
          <w:szCs w:val="28"/>
        </w:rPr>
        <w:t>az intézményben pedagógus munkakör betöltéséhez szükséges felsőfokú iskolai végzettség és szakképzettség;</w:t>
      </w:r>
    </w:p>
    <w:p>
      <w:pPr>
        <w:pStyle w:val="Normal"/>
        <w:numPr>
          <w:ilvl w:val="0"/>
          <w:numId w:val="21"/>
        </w:numPr>
        <w:ind w:left="3408" w:hanging="284"/>
        <w:jc w:val="both"/>
        <w:rPr/>
      </w:pPr>
      <w:r>
        <w:rPr>
          <w:sz w:val="28"/>
          <w:szCs w:val="28"/>
        </w:rPr>
        <w:t>öt éves pedagógus-munkakörben szerzett szakmai gyakorlat;</w:t>
      </w:r>
    </w:p>
    <w:p>
      <w:pPr>
        <w:pStyle w:val="Normal"/>
        <w:numPr>
          <w:ilvl w:val="0"/>
          <w:numId w:val="21"/>
        </w:numPr>
        <w:ind w:left="3408" w:hanging="284"/>
        <w:jc w:val="both"/>
        <w:rPr/>
      </w:pPr>
      <w:r>
        <w:rPr>
          <w:sz w:val="28"/>
          <w:szCs w:val="28"/>
        </w:rPr>
        <w:t>előny: pedagógus szakvizsga megléte;</w:t>
      </w:r>
    </w:p>
    <w:p>
      <w:pPr>
        <w:pStyle w:val="Normal"/>
        <w:numPr>
          <w:ilvl w:val="0"/>
          <w:numId w:val="21"/>
        </w:numPr>
        <w:ind w:left="3408" w:hanging="284"/>
        <w:jc w:val="both"/>
        <w:rPr/>
      </w:pPr>
      <w:r>
        <w:rPr>
          <w:sz w:val="28"/>
          <w:szCs w:val="28"/>
        </w:rPr>
        <w:t>3 hónapnál nem régebbi erkölcsi bizonyítvány;</w:t>
      </w:r>
    </w:p>
    <w:p>
      <w:pPr>
        <w:pStyle w:val="Normal"/>
        <w:numPr>
          <w:ilvl w:val="0"/>
          <w:numId w:val="21"/>
        </w:numPr>
        <w:ind w:left="3408" w:hanging="284"/>
        <w:jc w:val="both"/>
        <w:rPr/>
      </w:pPr>
      <w:r>
        <w:rPr>
          <w:sz w:val="28"/>
          <w:szCs w:val="28"/>
        </w:rPr>
        <w:t>eddigi szakmai tevékenységet bemutató részletes önéletrajz;</w:t>
      </w:r>
    </w:p>
    <w:p>
      <w:pPr>
        <w:pStyle w:val="Normal"/>
        <w:numPr>
          <w:ilvl w:val="0"/>
          <w:numId w:val="21"/>
        </w:numPr>
        <w:ind w:left="3408" w:hanging="284"/>
        <w:jc w:val="both"/>
        <w:rPr/>
      </w:pPr>
      <w:r>
        <w:rPr>
          <w:sz w:val="28"/>
          <w:szCs w:val="28"/>
        </w:rPr>
        <w:t>legmagasabb iskolai végzettségről szóló oklevél másolata;</w:t>
      </w:r>
    </w:p>
    <w:p>
      <w:pPr>
        <w:pStyle w:val="Normal"/>
        <w:numPr>
          <w:ilvl w:val="0"/>
          <w:numId w:val="21"/>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Sashalmi Tanoda Általános Iskola igazgató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 xml:space="preserve">A Képviselő-testület felkéri a polgármestert, hogy a pályázat közzétételéről gondoskodjon. </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december 31.</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5. oldalon található 5. sz. határozati javaslatról szavazunk.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684"</w:instrText>
      </w:r>
      <w:r>
        <w:rPr>
          <w:rStyle w:val="InternetLink"/>
          <w:sz w:val="28"/>
        </w:rPr>
        <w:fldChar w:fldCharType="separate"/>
      </w:r>
      <w:r>
        <w:rPr>
          <w:rStyle w:val="InternetLink"/>
          <w:sz w:val="28"/>
        </w:rPr>
        <w:t>18 igen, 0 nem, 6 tartózkodással</w:t>
      </w:r>
      <w:r>
        <w:rPr>
          <w:rStyle w:val="InternetLink"/>
          <w:sz w:val="28"/>
        </w:rPr>
        <w:fldChar w:fldCharType="end"/>
      </w:r>
      <w:r>
        <w:rPr>
          <w:sz w:val="28"/>
        </w:rPr>
        <w:t xml:space="preserve"> a javaslato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84/2007. (XI. 28.) Kt. </w:t>
        <w:tab/>
      </w:r>
      <w:r>
        <w:rPr>
          <w:sz w:val="28"/>
          <w:szCs w:val="28"/>
        </w:rPr>
        <w:t xml:space="preserve">A Képviselő-testület a </w:t>
      </w:r>
      <w:r>
        <w:rPr>
          <w:b/>
          <w:sz w:val="28"/>
          <w:szCs w:val="28"/>
        </w:rPr>
        <w:t xml:space="preserve">Szentmihályi Játszókert Óvoda </w:t>
      </w:r>
      <w:r>
        <w:rPr>
          <w:sz w:val="28"/>
          <w:szCs w:val="28"/>
        </w:rPr>
        <w:t>óvodavezetői álláshelyének betöltésére az alábbi pályázatot írja ki.</w:t>
      </w:r>
    </w:p>
    <w:p>
      <w:pPr>
        <w:pStyle w:val="Normal"/>
        <w:jc w:val="both"/>
        <w:rPr>
          <w:sz w:val="28"/>
          <w:szCs w:val="28"/>
        </w:rPr>
      </w:pPr>
      <w:r>
        <w:rPr>
          <w:sz w:val="28"/>
          <w:szCs w:val="28"/>
        </w:rPr>
      </w:r>
    </w:p>
    <w:p>
      <w:pPr>
        <w:pStyle w:val="Normal"/>
        <w:ind w:left="2840" w:hanging="0"/>
        <w:jc w:val="both"/>
        <w:rPr>
          <w:sz w:val="28"/>
          <w:szCs w:val="28"/>
        </w:rPr>
      </w:pPr>
      <w:r>
        <w:rPr>
          <w:b/>
          <w:sz w:val="28"/>
          <w:szCs w:val="28"/>
        </w:rPr>
        <w:t>„</w:t>
      </w:r>
      <w:r>
        <w:rPr>
          <w:b/>
          <w:sz w:val="28"/>
          <w:szCs w:val="28"/>
        </w:rPr>
        <w:t>BUDAPEST FŐVÁROS XVI. KERÜLETI ÖNKORMÁNYZAT KÉPVISELŐ-TESTÜLETE</w:t>
      </w:r>
    </w:p>
    <w:p>
      <w:pPr>
        <w:pStyle w:val="Normal"/>
        <w:spacing w:before="0" w:after="120"/>
        <w:ind w:left="2840" w:firstLine="284"/>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Szentmihályi Játszókert Óvoda </w:t>
      </w:r>
      <w:r>
        <w:rPr>
          <w:sz w:val="28"/>
          <w:szCs w:val="28"/>
        </w:rPr>
        <w:t>(1161 Budapest, Baross u. 141.) óvodavezetői álláshelyének betöltésére.</w:t>
      </w:r>
    </w:p>
    <w:p>
      <w:pPr>
        <w:pStyle w:val="Normal"/>
        <w:ind w:left="3124" w:hanging="0"/>
        <w:jc w:val="both"/>
        <w:rPr>
          <w:sz w:val="28"/>
          <w:szCs w:val="28"/>
        </w:rPr>
      </w:pPr>
      <w:r>
        <w:rPr>
          <w:sz w:val="28"/>
          <w:szCs w:val="28"/>
        </w:rPr>
        <w:t>A megbízás öt nevelési évre szól.</w:t>
      </w:r>
    </w:p>
    <w:p>
      <w:pPr>
        <w:pStyle w:val="Normal"/>
        <w:ind w:left="3124" w:hanging="0"/>
        <w:jc w:val="both"/>
        <w:rPr>
          <w:b/>
          <w:b/>
          <w:bCs/>
          <w:sz w:val="28"/>
          <w:szCs w:val="28"/>
        </w:rPr>
      </w:pPr>
      <w:r>
        <w:rPr>
          <w:b/>
          <w:bCs/>
          <w:sz w:val="28"/>
          <w:szCs w:val="28"/>
        </w:rPr>
        <w:t>A megbízás kezdő napja: 2008. augusztus 01.</w:t>
      </w:r>
    </w:p>
    <w:p>
      <w:pPr>
        <w:pStyle w:val="Normal"/>
        <w:ind w:left="3124" w:hanging="0"/>
        <w:jc w:val="both"/>
        <w:rPr>
          <w:b/>
          <w:b/>
          <w:bCs/>
          <w:sz w:val="28"/>
          <w:szCs w:val="28"/>
        </w:rPr>
      </w:pPr>
      <w:r>
        <w:rPr>
          <w:b/>
          <w:bCs/>
          <w:sz w:val="28"/>
          <w:szCs w:val="28"/>
        </w:rPr>
        <w:t>A megbízás megszűnésének időpontja: 2013. július 31.</w:t>
      </w:r>
    </w:p>
    <w:p>
      <w:pPr>
        <w:pStyle w:val="Normal"/>
        <w:jc w:val="both"/>
        <w:rPr>
          <w:b/>
          <w:b/>
          <w:bCs/>
          <w:sz w:val="28"/>
          <w:szCs w:val="28"/>
        </w:rPr>
      </w:pPr>
      <w:r>
        <w:rPr>
          <w:b/>
          <w:bCs/>
          <w:sz w:val="28"/>
          <w:szCs w:val="28"/>
        </w:rPr>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21"/>
        </w:numPr>
        <w:ind w:left="3408" w:hanging="284"/>
        <w:jc w:val="both"/>
        <w:rPr>
          <w:sz w:val="28"/>
          <w:szCs w:val="28"/>
        </w:rPr>
      </w:pPr>
      <w:r>
        <w:rPr>
          <w:sz w:val="28"/>
          <w:szCs w:val="28"/>
        </w:rPr>
        <w:t>felsőfokú óvodapedagógusi végzettség és szakképzettség</w:t>
      </w:r>
    </w:p>
    <w:p>
      <w:pPr>
        <w:pStyle w:val="Normal"/>
        <w:numPr>
          <w:ilvl w:val="0"/>
          <w:numId w:val="21"/>
        </w:numPr>
        <w:ind w:left="3408" w:hanging="284"/>
        <w:jc w:val="both"/>
        <w:rPr/>
      </w:pPr>
      <w:r>
        <w:rPr>
          <w:sz w:val="28"/>
          <w:szCs w:val="28"/>
        </w:rPr>
        <w:t>öt éves óvodapedagógus munkakörben szerzett szakmai gyakorlat;</w:t>
      </w:r>
    </w:p>
    <w:p>
      <w:pPr>
        <w:pStyle w:val="Normal"/>
        <w:numPr>
          <w:ilvl w:val="0"/>
          <w:numId w:val="21"/>
        </w:numPr>
        <w:ind w:left="3408" w:hanging="284"/>
        <w:jc w:val="both"/>
        <w:rPr/>
      </w:pPr>
      <w:r>
        <w:rPr>
          <w:sz w:val="28"/>
          <w:szCs w:val="28"/>
        </w:rPr>
        <w:t>előny: pedagógus szakvizsga megléte;</w:t>
      </w:r>
    </w:p>
    <w:p>
      <w:pPr>
        <w:pStyle w:val="Normal"/>
        <w:numPr>
          <w:ilvl w:val="0"/>
          <w:numId w:val="21"/>
        </w:numPr>
        <w:ind w:left="3408" w:hanging="284"/>
        <w:jc w:val="both"/>
        <w:rPr/>
      </w:pPr>
      <w:r>
        <w:rPr>
          <w:sz w:val="28"/>
          <w:szCs w:val="28"/>
        </w:rPr>
        <w:t>3 hónapnál nem régebbi erkölcsi bizonyítvány;</w:t>
      </w:r>
    </w:p>
    <w:p>
      <w:pPr>
        <w:pStyle w:val="Normal"/>
        <w:numPr>
          <w:ilvl w:val="0"/>
          <w:numId w:val="21"/>
        </w:numPr>
        <w:ind w:left="3408" w:hanging="284"/>
        <w:jc w:val="both"/>
        <w:rPr/>
      </w:pPr>
      <w:r>
        <w:rPr>
          <w:sz w:val="28"/>
          <w:szCs w:val="28"/>
        </w:rPr>
        <w:t>eddigi szakmai tevékenységet bemutató részletes önéletrajz;</w:t>
      </w:r>
    </w:p>
    <w:p>
      <w:pPr>
        <w:pStyle w:val="Normal"/>
        <w:numPr>
          <w:ilvl w:val="0"/>
          <w:numId w:val="21"/>
        </w:numPr>
        <w:ind w:left="3408" w:hanging="284"/>
        <w:jc w:val="both"/>
        <w:rPr/>
      </w:pPr>
      <w:r>
        <w:rPr>
          <w:sz w:val="28"/>
          <w:szCs w:val="28"/>
        </w:rPr>
        <w:t>legmagasabb iskolai végzettségről szóló oklevél másolata;</w:t>
      </w:r>
    </w:p>
    <w:p>
      <w:pPr>
        <w:pStyle w:val="Normal"/>
        <w:numPr>
          <w:ilvl w:val="0"/>
          <w:numId w:val="21"/>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 xml:space="preserve">Szentmihályi Játszókert Óvoda </w:t>
      </w:r>
      <w:r>
        <w:rPr>
          <w:sz w:val="28"/>
          <w:szCs w:val="28"/>
        </w:rPr>
        <w:t>óvodavezető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 xml:space="preserve">A Képviselő-testület felkéri a polgármestert, hogy a pályázat közzétételéről gondoskodjon. </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december 31.</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5. oldalon kezdődik a határozati javaslat 6. Erről szavaznánk.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685"</w:instrText>
      </w:r>
      <w:r>
        <w:rPr>
          <w:rStyle w:val="InternetLink"/>
          <w:sz w:val="28"/>
        </w:rPr>
        <w:fldChar w:fldCharType="separate"/>
      </w:r>
      <w:r>
        <w:rPr>
          <w:rStyle w:val="InternetLink"/>
          <w:sz w:val="28"/>
        </w:rPr>
        <w:t>19 igen, 0 nem, 5 tartózkodással</w:t>
      </w:r>
      <w:r>
        <w:rPr>
          <w:rStyle w:val="InternetLink"/>
          <w:sz w:val="28"/>
        </w:rPr>
        <w:fldChar w:fldCharType="end"/>
      </w:r>
      <w:r>
        <w:rPr>
          <w:sz w:val="28"/>
        </w:rPr>
        <w:t xml:space="preserve"> a határozati javaslato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85/2007. (XI. 28.) Kt. </w:t>
        <w:tab/>
      </w:r>
      <w:r>
        <w:rPr>
          <w:sz w:val="28"/>
          <w:szCs w:val="28"/>
        </w:rPr>
        <w:t xml:space="preserve">A Képviselő-testület a </w:t>
      </w:r>
      <w:r>
        <w:rPr>
          <w:b/>
          <w:sz w:val="28"/>
          <w:szCs w:val="28"/>
        </w:rPr>
        <w:t xml:space="preserve">Gyerekkuckó Óvoda </w:t>
      </w:r>
      <w:r>
        <w:rPr>
          <w:sz w:val="28"/>
          <w:szCs w:val="28"/>
        </w:rPr>
        <w:t>óvodavezetői álláshelyének betöltésére az alábbi pályázatot írja ki.</w:t>
      </w:r>
    </w:p>
    <w:p>
      <w:pPr>
        <w:pStyle w:val="Normal"/>
        <w:jc w:val="both"/>
        <w:rPr>
          <w:sz w:val="28"/>
          <w:szCs w:val="28"/>
        </w:rPr>
      </w:pPr>
      <w:r>
        <w:rPr>
          <w:sz w:val="28"/>
          <w:szCs w:val="28"/>
        </w:rPr>
      </w:r>
    </w:p>
    <w:p>
      <w:pPr>
        <w:pStyle w:val="Normal"/>
        <w:ind w:left="2840" w:hanging="0"/>
        <w:jc w:val="both"/>
        <w:rPr>
          <w:sz w:val="28"/>
          <w:szCs w:val="28"/>
        </w:rPr>
      </w:pPr>
      <w:r>
        <w:rPr>
          <w:b/>
          <w:sz w:val="28"/>
          <w:szCs w:val="28"/>
        </w:rPr>
        <w:t>„</w:t>
      </w:r>
      <w:r>
        <w:rPr>
          <w:b/>
          <w:sz w:val="28"/>
          <w:szCs w:val="28"/>
        </w:rPr>
        <w:t>BUDAPEST FŐVÁROS XVI. KERÜLETI ÖNKORMÁNYZAT KÉPVISELŐ-TESTÜLETE</w:t>
      </w:r>
    </w:p>
    <w:p>
      <w:pPr>
        <w:pStyle w:val="Normal"/>
        <w:spacing w:before="0" w:after="120"/>
        <w:ind w:firstLine="3124"/>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Gyerekkuckó Óvoda </w:t>
      </w:r>
      <w:r>
        <w:rPr>
          <w:sz w:val="28"/>
          <w:szCs w:val="28"/>
        </w:rPr>
        <w:t>(1165 Budapest, Centenáriumi sétány 3.) óvodavezetői álláshelyének betöltésére.</w:t>
      </w:r>
    </w:p>
    <w:p>
      <w:pPr>
        <w:pStyle w:val="Normal"/>
        <w:ind w:left="3124" w:hanging="0"/>
        <w:jc w:val="both"/>
        <w:rPr>
          <w:sz w:val="28"/>
          <w:szCs w:val="28"/>
        </w:rPr>
      </w:pPr>
      <w:r>
        <w:rPr>
          <w:sz w:val="28"/>
          <w:szCs w:val="28"/>
        </w:rPr>
        <w:t>A megbízás öt nevelési évre szól.</w:t>
      </w:r>
    </w:p>
    <w:p>
      <w:pPr>
        <w:pStyle w:val="Normal"/>
        <w:ind w:left="3124" w:hanging="0"/>
        <w:jc w:val="both"/>
        <w:rPr>
          <w:b/>
          <w:b/>
          <w:bCs/>
          <w:sz w:val="28"/>
          <w:szCs w:val="28"/>
        </w:rPr>
      </w:pPr>
      <w:r>
        <w:rPr>
          <w:b/>
          <w:bCs/>
          <w:sz w:val="28"/>
          <w:szCs w:val="28"/>
        </w:rPr>
        <w:t>A megbízás kezdő napja: 2008. augusztus 01.</w:t>
      </w:r>
    </w:p>
    <w:p>
      <w:pPr>
        <w:pStyle w:val="Normal"/>
        <w:ind w:left="3124" w:hanging="0"/>
        <w:jc w:val="both"/>
        <w:rPr>
          <w:b/>
          <w:b/>
          <w:bCs/>
          <w:sz w:val="28"/>
          <w:szCs w:val="28"/>
        </w:rPr>
      </w:pPr>
      <w:r>
        <w:rPr>
          <w:b/>
          <w:bCs/>
          <w:sz w:val="28"/>
          <w:szCs w:val="28"/>
        </w:rPr>
        <w:t>A megbízás megszűnésének időpontja: 2013. július 31.</w:t>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21"/>
        </w:numPr>
        <w:ind w:left="3408" w:hanging="284"/>
        <w:jc w:val="both"/>
        <w:rPr>
          <w:sz w:val="28"/>
          <w:szCs w:val="28"/>
        </w:rPr>
      </w:pPr>
      <w:r>
        <w:rPr>
          <w:sz w:val="28"/>
          <w:szCs w:val="28"/>
        </w:rPr>
        <w:t>felsőfokú óvodapedagógusi végzettség és szakképzettség</w:t>
      </w:r>
    </w:p>
    <w:p>
      <w:pPr>
        <w:pStyle w:val="Normal"/>
        <w:numPr>
          <w:ilvl w:val="0"/>
          <w:numId w:val="21"/>
        </w:numPr>
        <w:ind w:left="3408" w:hanging="284"/>
        <w:jc w:val="both"/>
        <w:rPr/>
      </w:pPr>
      <w:r>
        <w:rPr>
          <w:sz w:val="28"/>
          <w:szCs w:val="28"/>
        </w:rPr>
        <w:t>öt éves óvodapedagógus munkakörben szerzett szakmai gyakorlat;</w:t>
      </w:r>
    </w:p>
    <w:p>
      <w:pPr>
        <w:pStyle w:val="Normal"/>
        <w:numPr>
          <w:ilvl w:val="0"/>
          <w:numId w:val="21"/>
        </w:numPr>
        <w:ind w:left="3408" w:hanging="284"/>
        <w:jc w:val="both"/>
        <w:rPr/>
      </w:pPr>
      <w:r>
        <w:rPr>
          <w:sz w:val="28"/>
          <w:szCs w:val="28"/>
        </w:rPr>
        <w:t>előny: pedagógus szakvizsga megléte;</w:t>
      </w:r>
    </w:p>
    <w:p>
      <w:pPr>
        <w:pStyle w:val="Normal"/>
        <w:numPr>
          <w:ilvl w:val="0"/>
          <w:numId w:val="21"/>
        </w:numPr>
        <w:ind w:left="3408" w:hanging="284"/>
        <w:jc w:val="both"/>
        <w:rPr/>
      </w:pPr>
      <w:r>
        <w:rPr>
          <w:sz w:val="28"/>
          <w:szCs w:val="28"/>
        </w:rPr>
        <w:t>3 hónapnál nem régebbi erkölcsi bizonyítvány;</w:t>
      </w:r>
    </w:p>
    <w:p>
      <w:pPr>
        <w:pStyle w:val="Normal"/>
        <w:numPr>
          <w:ilvl w:val="0"/>
          <w:numId w:val="21"/>
        </w:numPr>
        <w:ind w:left="3408" w:hanging="284"/>
        <w:jc w:val="both"/>
        <w:rPr/>
      </w:pPr>
      <w:r>
        <w:rPr>
          <w:sz w:val="28"/>
          <w:szCs w:val="28"/>
        </w:rPr>
        <w:t>eddigi szakmai tevékenységet bemutató részletes önéletrajz;</w:t>
      </w:r>
    </w:p>
    <w:p>
      <w:pPr>
        <w:pStyle w:val="Normal"/>
        <w:numPr>
          <w:ilvl w:val="0"/>
          <w:numId w:val="21"/>
        </w:numPr>
        <w:ind w:left="3408" w:hanging="284"/>
        <w:jc w:val="both"/>
        <w:rPr/>
      </w:pPr>
      <w:r>
        <w:rPr>
          <w:sz w:val="28"/>
          <w:szCs w:val="28"/>
        </w:rPr>
        <w:t>legmagasabb iskolai végzettségről szóló oklevél másolata;</w:t>
      </w:r>
    </w:p>
    <w:p>
      <w:pPr>
        <w:pStyle w:val="Normal"/>
        <w:numPr>
          <w:ilvl w:val="0"/>
          <w:numId w:val="21"/>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Gyerekkuckó Óvoda</w:t>
      </w:r>
      <w:r>
        <w:rPr>
          <w:sz w:val="28"/>
          <w:szCs w:val="28"/>
        </w:rPr>
        <w:t xml:space="preserve"> óvodavezető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 xml:space="preserve">A Képviselő- testület felkéri a polgármestert, hogy a pályázat közzétételéről gondoskodjon. </w:t>
      </w:r>
    </w:p>
    <w:p>
      <w:pPr>
        <w:pStyle w:val="Normal"/>
        <w:ind w:left="3124"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december 31.</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rPr>
          <w:sz w:val="28"/>
          <w:szCs w:val="28"/>
        </w:rPr>
      </w:pPr>
      <w:r>
        <w:rPr>
          <w:sz w:val="28"/>
          <w:szCs w:val="28"/>
        </w:rPr>
      </w:r>
    </w:p>
    <w:p>
      <w:pPr>
        <w:pStyle w:val="Header"/>
        <w:tabs>
          <w:tab w:val="clear" w:pos="4536"/>
          <w:tab w:val="clear" w:pos="9072"/>
        </w:tabs>
        <w:ind w:left="3124" w:hanging="284"/>
        <w:rPr/>
      </w:pPr>
      <w:r>
        <w:rPr>
          <w:sz w:val="28"/>
          <w:szCs w:val="28"/>
        </w:rPr>
        <w:t>-</w:t>
        <w:tab/>
        <w:t>Javaslat az ülés napirendjének módosítására</w:t>
      </w:r>
    </w:p>
    <w:p>
      <w:pPr>
        <w:pStyle w:val="Header"/>
        <w:tabs>
          <w:tab w:val="clear" w:pos="4536"/>
          <w:tab w:val="clear" w:pos="9072"/>
        </w:tabs>
        <w:ind w:left="2840" w:hanging="0"/>
        <w:rPr>
          <w:sz w:val="28"/>
          <w:szCs w:val="28"/>
        </w:rPr>
      </w:pPr>
      <w:r>
        <w:rPr>
          <w:sz w:val="28"/>
          <w:szCs w:val="28"/>
        </w:rPr>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rPr>
        <w:t xml:space="preserve">Ügyrendi javaslatom van. Egy kolléganő ül itt, akinek még itt a napirendi pontokkal kapcsolatban vannak, egy egyszerű napirendi pont, egy zárt ülési napirend átmeneti segély elutasítása elleni fellebbezés. Hogy el tudjuk engedni a kolléganőt, azt a határozati javaslatot tenném fel, hogy ezt most zárt ülésben vegyük előre. Aki ezzel egyetért, kérem, igennel szavazzon. Szavazzunk! A Képviselő-testület </w:t>
      </w:r>
      <w:r>
        <w:fldChar w:fldCharType="begin"/>
      </w:r>
      <w:r>
        <w:rPr>
          <w:rStyle w:val="InternetLink"/>
          <w:sz w:val="28"/>
        </w:rPr>
        <w:instrText xml:space="preserve"> HYPERLINK "../in/szjkv.rtf" \l "hat686"</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ezt támoga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86/2007. (XI. 28.) Kt. </w:t>
        <w:tab/>
        <w:t>A Képviselő-testület úgy határoz, hogy az „Átmeneti segély elutasítása elleni fellebbezés” napirend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Kérem a technikát álljunk át zárt ülésbe!</w:t>
      </w:r>
    </w:p>
    <w:p>
      <w:pPr>
        <w:pStyle w:val="Normal"/>
        <w:jc w:val="both"/>
        <w:rPr>
          <w:sz w:val="28"/>
          <w:szCs w:val="28"/>
        </w:rPr>
      </w:pPr>
      <w:r>
        <w:rPr>
          <w:sz w:val="28"/>
          <w:szCs w:val="28"/>
        </w:rPr>
      </w:r>
    </w:p>
    <w:p>
      <w:pPr>
        <w:pStyle w:val="Normal"/>
        <w:rPr>
          <w:b/>
          <w:b/>
          <w:i/>
          <w:i/>
          <w:sz w:val="28"/>
          <w:szCs w:val="28"/>
        </w:rPr>
      </w:pPr>
      <w:r>
        <w:rPr>
          <w:b/>
          <w:i/>
          <w:sz w:val="28"/>
          <w:szCs w:val="28"/>
        </w:rPr>
        <w:t>A 8. napirend tárgyalása zárt ülésen történik.</w:t>
      </w:r>
    </w:p>
    <w:p>
      <w:pPr>
        <w:pStyle w:val="Heading1"/>
        <w:tabs>
          <w:tab w:val="clear" w:pos="708"/>
          <w:tab w:val="left" w:pos="2272" w:leader="none"/>
        </w:tabs>
        <w:ind w:left="3124" w:hanging="3124"/>
        <w:jc w:val="both"/>
        <w:rPr>
          <w:b/>
          <w:b/>
          <w:bCs/>
          <w:i w:val="false"/>
          <w:i w:val="false"/>
          <w:sz w:val="28"/>
          <w:szCs w:val="28"/>
          <w:u w:val="single"/>
        </w:rPr>
      </w:pPr>
      <w:r>
        <w:rPr>
          <w:b/>
          <w:bCs/>
          <w:i w:val="false"/>
          <w:sz w:val="28"/>
          <w:szCs w:val="28"/>
          <w:u w:val="single"/>
        </w:rPr>
      </w:r>
    </w:p>
    <w:p>
      <w:pPr>
        <w:pStyle w:val="Normal"/>
        <w:jc w:val="both"/>
        <w:rPr>
          <w:bCs/>
          <w:i/>
          <w:i/>
          <w:sz w:val="28"/>
          <w:szCs w:val="28"/>
          <w:u w:val="single"/>
          <w:lang w:val="en-US"/>
        </w:rPr>
      </w:pPr>
      <w:r>
        <w:rPr>
          <w:bCs/>
          <w:i/>
          <w:sz w:val="28"/>
          <w:szCs w:val="28"/>
          <w:u w:val="single"/>
          <w:lang w:val="en-US"/>
        </w:rPr>
      </w:r>
    </w:p>
    <w:p>
      <w:pPr>
        <w:pStyle w:val="Normal"/>
        <w:jc w:val="both"/>
        <w:rPr>
          <w:sz w:val="28"/>
          <w:u w:val="single"/>
        </w:rPr>
      </w:pPr>
      <w:r>
        <w:rPr>
          <w:sz w:val="28"/>
          <w:u w:val="single"/>
        </w:rPr>
        <w:t>KOVÁCS PÉTER</w:t>
      </w:r>
    </w:p>
    <w:p>
      <w:pPr>
        <w:pStyle w:val="Normal"/>
        <w:jc w:val="both"/>
        <w:rPr>
          <w:sz w:val="28"/>
        </w:rPr>
      </w:pPr>
      <w:r>
        <w:rPr>
          <w:sz w:val="28"/>
        </w:rPr>
        <w:t>Kérem kapcsolják be gépeiket. Soron következik az eredeti előterjesztés 4. napirendi pontja.</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Környezetvédelmi Alapról szóló rendelet-tervezet</w:t>
      </w:r>
    </w:p>
    <w:p>
      <w:pPr>
        <w:pStyle w:val="Normal"/>
        <w:ind w:left="2160" w:firstLine="964"/>
        <w:rPr>
          <w:sz w:val="28"/>
          <w:szCs w:val="28"/>
        </w:rPr>
      </w:pPr>
      <w:r>
        <w:rPr>
          <w:sz w:val="28"/>
          <w:szCs w:val="28"/>
        </w:rPr>
        <w:t>(első olvasat)</w:t>
      </w:r>
    </w:p>
    <w:p>
      <w:pPr>
        <w:pStyle w:val="Normal"/>
        <w:ind w:left="2160" w:firstLine="964"/>
        <w:rPr>
          <w:b/>
          <w:b/>
          <w:i/>
          <w:i/>
          <w:sz w:val="28"/>
          <w:szCs w:val="28"/>
        </w:rPr>
      </w:pPr>
      <w:hyperlink r:id="rId9">
        <w:r>
          <w:rPr>
            <w:rStyle w:val="InternetLink"/>
            <w:b/>
            <w:i/>
            <w:sz w:val="28"/>
            <w:szCs w:val="28"/>
          </w:rPr>
          <w:t xml:space="preserve">278/2007. sz. előterjesztés </w:t>
        </w:r>
      </w:hyperlink>
    </w:p>
    <w:p>
      <w:pPr>
        <w:pStyle w:val="Normal"/>
        <w:ind w:left="4686" w:hanging="1562"/>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Különösebben nem szeretnék hozzátenni. Egy elég rövid rendelet, szerintem abszolút világos. Annyit tudok mondani, hogy haladjunk a dolgokkal, hogy az Ügyrendi és Jogi Bizottságnak van két módosító indítványa, vagy pontosítása, amit kiosztottak, én azt, mint előterjesztő befogadná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hát arról szavazni nem kell. Kérdezem van-e kérdés? Ilyet nem látok. Vélemény, hozzászólás, javaslat? Ilyet sem látok. Rendelet-alkotási alternatíva közül az a) alternatíva az, amit az előterjesztő támogat. Jól látom-e? Igen. Akkor először az a) alternatívát tenném fel szavazásra.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688"</w:instrText>
      </w:r>
      <w:r>
        <w:rPr>
          <w:rStyle w:val="InternetLink"/>
          <w:sz w:val="28"/>
        </w:rPr>
        <w:fldChar w:fldCharType="separate"/>
      </w:r>
      <w:r>
        <w:rPr>
          <w:rStyle w:val="InternetLink"/>
          <w:sz w:val="28"/>
        </w:rPr>
        <w:t>21 egyhangúlag</w:t>
      </w:r>
      <w:r>
        <w:rPr>
          <w:rStyle w:val="InternetLink"/>
          <w:sz w:val="28"/>
        </w:rPr>
        <w:fldChar w:fldCharType="end"/>
      </w:r>
      <w:r>
        <w:rPr>
          <w:sz w:val="28"/>
        </w:rPr>
        <w:t xml:space="preserve"> ezt a javaslatot elfogadtuk.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88/2007. (XI. 28.) Kt. </w:t>
        <w:tab/>
      </w:r>
      <w:r>
        <w:rPr>
          <w:sz w:val="28"/>
          <w:szCs w:val="28"/>
        </w:rPr>
        <w:t>Budapest Főváros XVI. kerület Önkormányzatának Képviselő-testülete első olvasatban megtárgyalta a Környezetvédelmi Alapról szóló rendelet-tervezetet és az előterjesztés mellékletét képező formában elfogadja azt.</w:t>
      </w:r>
    </w:p>
    <w:p>
      <w:pPr>
        <w:pStyle w:val="Normal"/>
        <w:autoSpaceDE w:val="false"/>
        <w:ind w:left="3124" w:hanging="0"/>
        <w:jc w:val="both"/>
        <w:rPr>
          <w:sz w:val="28"/>
          <w:szCs w:val="28"/>
        </w:rPr>
      </w:pPr>
      <w:r>
        <w:rPr>
          <w:sz w:val="28"/>
          <w:szCs w:val="28"/>
        </w:rPr>
        <w:t>Felkéri a Polgármestert, hogy gondoskodjon a rendelet-tervezetnek az illetékes környezetvédelmi igazgatási szervnek véleményezés céljából történő megküldésérő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december 5.</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b) alternatíváról így nem kell szavazni. </w:t>
      </w:r>
    </w:p>
    <w:p>
      <w:pPr>
        <w:pStyle w:val="Normal"/>
        <w:jc w:val="both"/>
        <w:rPr>
          <w:sz w:val="28"/>
        </w:rPr>
      </w:pPr>
      <w:r>
        <w:rPr>
          <w:sz w:val="28"/>
        </w:rPr>
      </w:r>
    </w:p>
    <w:p>
      <w:pPr>
        <w:pStyle w:val="Normal"/>
        <w:jc w:val="both"/>
        <w:rPr>
          <w:sz w:val="28"/>
          <w:szCs w:val="28"/>
        </w:rPr>
      </w:pPr>
      <w:r>
        <w:rPr>
          <w:sz w:val="28"/>
          <w:szCs w:val="28"/>
        </w:rPr>
      </w:r>
    </w:p>
    <w:p>
      <w:pPr>
        <w:pStyle w:val="Heading1"/>
        <w:tabs>
          <w:tab w:val="clear" w:pos="708"/>
          <w:tab w:val="left" w:pos="2272" w:leader="none"/>
        </w:tabs>
        <w:ind w:left="3124" w:hanging="3124"/>
        <w:rPr/>
      </w:pPr>
      <w:r>
        <w:rPr>
          <w:bCs/>
          <w:i w:val="false"/>
          <w:sz w:val="28"/>
          <w:szCs w:val="28"/>
          <w:u w:val="single"/>
        </w:rPr>
        <w:t>NAPIREND:</w:t>
      </w:r>
      <w:r>
        <w:rPr>
          <w:bCs/>
          <w:i w:val="false"/>
          <w:sz w:val="28"/>
          <w:szCs w:val="28"/>
        </w:rPr>
        <w:tab/>
        <w:t>10.</w:t>
        <w:tab/>
      </w:r>
      <w:r>
        <w:rPr>
          <w:i w:val="false"/>
          <w:sz w:val="28"/>
          <w:szCs w:val="28"/>
        </w:rPr>
        <w:t>Javaslat a kiskincstári rendelet módosítására</w:t>
      </w:r>
    </w:p>
    <w:p>
      <w:pPr>
        <w:pStyle w:val="Normal"/>
        <w:ind w:firstLine="3124"/>
        <w:jc w:val="both"/>
        <w:rPr>
          <w:b/>
          <w:b/>
          <w:i/>
          <w:i/>
          <w:sz w:val="28"/>
        </w:rPr>
      </w:pPr>
      <w:hyperlink r:id="rId10">
        <w:r>
          <w:rPr>
            <w:rStyle w:val="InternetLink"/>
            <w:b/>
            <w:i/>
            <w:sz w:val="28"/>
          </w:rPr>
          <w:t xml:space="preserve">279/2007. sz. előterjesztés </w:t>
        </w:r>
      </w:hyperlink>
    </w:p>
    <w:p>
      <w:pPr>
        <w:pStyle w:val="Normal"/>
        <w:ind w:left="4686" w:hanging="1562"/>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az eredeti előterjesztésben szereplő 5. javasl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Szintén technikai jellegű módosítás. Nem kívánok hozzáfűzni semmi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dezem van-e kérdés, vélemény, hozzászólás, javaslat? Ilyet nem látok.  Rendelet-alkotás következik. Az előterjesztés 2. oldalán szereplő rendeleti javaslat elfogadása minősített szótöbbséget igényel.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R33"</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ezt elfogadta. </w:t>
      </w:r>
    </w:p>
    <w:p>
      <w:pPr>
        <w:pStyle w:val="Normal"/>
        <w:jc w:val="both"/>
        <w:rPr>
          <w:sz w:val="28"/>
        </w:rPr>
      </w:pPr>
      <w:r>
        <w:rPr>
          <w:sz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3/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kiskincstári rendszerről és annak működési rendjéről szóló 33/1999. (XII. 16.) rendeletének módosításáról</w:t>
      </w:r>
    </w:p>
    <w:p>
      <w:pPr>
        <w:pStyle w:val="Normal"/>
        <w:ind w:firstLine="5"/>
        <w:jc w:val="center"/>
        <w:rPr>
          <w:sz w:val="28"/>
          <w:szCs w:val="28"/>
        </w:rPr>
      </w:pPr>
      <w:r>
        <w:rPr>
          <w:sz w:val="28"/>
          <w:szCs w:val="28"/>
        </w:rPr>
      </w:r>
    </w:p>
    <w:p>
      <w:pPr>
        <w:pStyle w:val="Normal"/>
        <w:ind w:firstLine="3124"/>
        <w:rPr>
          <w:sz w:val="28"/>
          <w:szCs w:val="28"/>
        </w:rPr>
      </w:pPr>
      <w:r>
        <w:rPr>
          <w:sz w:val="28"/>
          <w:szCs w:val="28"/>
        </w:rPr>
        <w:t>(23 igen, 0 nem, 0 tartózkodás)</w:t>
      </w:r>
    </w:p>
    <w:p>
      <w:pPr>
        <w:pStyle w:val="Normal"/>
        <w:ind w:firstLine="5"/>
        <w:jc w:val="both"/>
        <w:rPr>
          <w:sz w:val="28"/>
          <w:szCs w:val="28"/>
        </w:rPr>
      </w:pPr>
      <w:r>
        <w:rPr>
          <w:sz w:val="28"/>
          <w:szCs w:val="28"/>
        </w:rPr>
      </w:r>
    </w:p>
    <w:p>
      <w:pPr>
        <w:pStyle w:val="Normal"/>
        <w:jc w:val="both"/>
        <w:rPr>
          <w:sz w:val="28"/>
          <w:szCs w:val="28"/>
        </w:rPr>
      </w:pPr>
      <w:r>
        <w:rPr>
          <w:sz w:val="28"/>
          <w:szCs w:val="28"/>
        </w:rPr>
      </w:r>
    </w:p>
    <w:p>
      <w:pPr>
        <w:pStyle w:val="Normal"/>
        <w:spacing w:before="240" w:after="240"/>
        <w:jc w:val="center"/>
        <w:rPr>
          <w:b/>
          <w:b/>
          <w:sz w:val="32"/>
          <w:szCs w:val="32"/>
        </w:rPr>
      </w:pPr>
      <w:r>
        <w:rPr>
          <w:b/>
          <w:sz w:val="32"/>
          <w:szCs w:val="32"/>
        </w:rPr>
        <w:t>Budapest Főváros XVI. kerületi Önkormányzat</w:t>
      </w:r>
    </w:p>
    <w:p>
      <w:pPr>
        <w:pStyle w:val="Normal"/>
        <w:spacing w:before="0" w:after="240"/>
        <w:jc w:val="center"/>
        <w:rPr/>
      </w:pPr>
      <w:r>
        <w:rPr>
          <w:b/>
          <w:sz w:val="28"/>
          <w:szCs w:val="28"/>
        </w:rPr>
        <w:t xml:space="preserve">33/2007. </w:t>
      </w:r>
      <w:r>
        <w:rPr>
          <w:b/>
          <w:bCs/>
          <w:sz w:val="28"/>
          <w:szCs w:val="28"/>
        </w:rPr>
        <w:t>(.........)</w:t>
      </w:r>
      <w:r>
        <w:rPr>
          <w:b/>
          <w:sz w:val="28"/>
          <w:szCs w:val="28"/>
        </w:rPr>
        <w:t xml:space="preserve"> rendelete</w:t>
      </w:r>
    </w:p>
    <w:p>
      <w:pPr>
        <w:pStyle w:val="Normal"/>
        <w:jc w:val="center"/>
        <w:rPr>
          <w:b/>
          <w:b/>
          <w:sz w:val="28"/>
          <w:szCs w:val="28"/>
        </w:rPr>
      </w:pPr>
      <w:r>
        <w:rPr>
          <w:b/>
          <w:sz w:val="28"/>
          <w:szCs w:val="28"/>
        </w:rPr>
        <w:t xml:space="preserve">a kiskincstári rendszerről és annak működési rendjéről szóló </w:t>
      </w:r>
    </w:p>
    <w:p>
      <w:pPr>
        <w:pStyle w:val="Normal"/>
        <w:jc w:val="center"/>
        <w:rPr/>
      </w:pPr>
      <w:r>
        <w:rPr>
          <w:b/>
          <w:sz w:val="32"/>
          <w:szCs w:val="32"/>
        </w:rPr>
        <w:t>33/1999. (XII. 16.) Ök. rendelet módosításáró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A Budapest Főváros XVI. kerületi Önkormányzat Képviselő-testülete a helyi önkormányzatokról szóló 1990. évi LXV. tv. 16. § (1) bekezdésében foglalt felhatalmazás alapján a kiskincstári folyamatok szabályozása érdekében az alábbi rendeletet alko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540"/>
        <w:jc w:val="both"/>
        <w:rPr/>
      </w:pPr>
      <w:r>
        <w:rPr>
          <w:b/>
          <w:sz w:val="28"/>
          <w:szCs w:val="28"/>
        </w:rPr>
        <w:t>1. §</w:t>
      </w:r>
      <w:r>
        <w:rPr>
          <w:sz w:val="28"/>
          <w:szCs w:val="28"/>
        </w:rPr>
        <w:tab/>
        <w:t>A Budapest Főváros XVI. kerületi Önkormányzat kiskincstári rendszerről és annak működési rendjéről szóló 33/1999. (XII. 16.) rendelet 3. § (1) bekezdés a/ pontja helyébe az alábbi rendelkezés lép:</w:t>
      </w:r>
    </w:p>
    <w:p>
      <w:pPr>
        <w:pStyle w:val="Normal"/>
        <w:ind w:left="1136" w:hanging="568"/>
        <w:jc w:val="both"/>
        <w:rPr>
          <w:sz w:val="28"/>
          <w:szCs w:val="28"/>
        </w:rPr>
      </w:pPr>
      <w:r>
        <w:rPr>
          <w:sz w:val="28"/>
          <w:szCs w:val="28"/>
        </w:rPr>
        <w:t>„</w:t>
      </w:r>
      <w:r>
        <w:rPr>
          <w:sz w:val="28"/>
          <w:szCs w:val="28"/>
        </w:rPr>
        <w:t>a/</w:t>
        <w:tab/>
        <w:t>Polgármesteri Hivatal</w:t>
      </w:r>
    </w:p>
    <w:p>
      <w:pPr>
        <w:pStyle w:val="Normal"/>
        <w:numPr>
          <w:ilvl w:val="0"/>
          <w:numId w:val="13"/>
        </w:numPr>
        <w:tabs>
          <w:tab w:val="clear" w:pos="708"/>
        </w:tabs>
        <w:ind w:left="1420" w:hanging="284"/>
        <w:jc w:val="both"/>
        <w:rPr>
          <w:sz w:val="28"/>
          <w:szCs w:val="28"/>
        </w:rPr>
      </w:pPr>
      <w:r>
        <w:rPr>
          <w:sz w:val="28"/>
          <w:szCs w:val="28"/>
        </w:rPr>
        <w:tab/>
        <w:t>PMH költségvetési elszámolási számlája</w:t>
      </w:r>
    </w:p>
    <w:p>
      <w:pPr>
        <w:pStyle w:val="Normal"/>
        <w:numPr>
          <w:ilvl w:val="0"/>
          <w:numId w:val="13"/>
        </w:numPr>
        <w:tabs>
          <w:tab w:val="clear" w:pos="708"/>
        </w:tabs>
        <w:ind w:left="1420" w:hanging="284"/>
        <w:jc w:val="both"/>
        <w:rPr>
          <w:sz w:val="28"/>
          <w:szCs w:val="28"/>
        </w:rPr>
      </w:pPr>
      <w:r>
        <w:rPr>
          <w:sz w:val="28"/>
          <w:szCs w:val="28"/>
        </w:rPr>
        <w:tab/>
        <w:t>Állami hozzájárulások számla</w:t>
      </w:r>
    </w:p>
    <w:p>
      <w:pPr>
        <w:pStyle w:val="Normal"/>
        <w:numPr>
          <w:ilvl w:val="0"/>
          <w:numId w:val="13"/>
        </w:numPr>
        <w:tabs>
          <w:tab w:val="clear" w:pos="708"/>
        </w:tabs>
        <w:ind w:left="1420" w:hanging="284"/>
        <w:jc w:val="both"/>
        <w:rPr>
          <w:sz w:val="28"/>
          <w:szCs w:val="28"/>
        </w:rPr>
      </w:pPr>
      <w:r>
        <w:rPr>
          <w:sz w:val="28"/>
          <w:szCs w:val="28"/>
        </w:rPr>
        <w:tab/>
        <w:t>Adóbeszedési számlák</w:t>
      </w:r>
    </w:p>
    <w:p>
      <w:pPr>
        <w:pStyle w:val="Normal"/>
        <w:numPr>
          <w:ilvl w:val="0"/>
          <w:numId w:val="13"/>
        </w:numPr>
        <w:tabs>
          <w:tab w:val="clear" w:pos="708"/>
        </w:tabs>
        <w:ind w:left="1420" w:hanging="284"/>
        <w:jc w:val="both"/>
        <w:rPr>
          <w:sz w:val="28"/>
          <w:szCs w:val="28"/>
        </w:rPr>
      </w:pPr>
      <w:r>
        <w:rPr>
          <w:sz w:val="28"/>
          <w:szCs w:val="28"/>
        </w:rPr>
        <w:tab/>
        <w:t>Helyi adóval kapcsolatos egyéb beszedési számlák”</w:t>
      </w:r>
    </w:p>
    <w:p>
      <w:pPr>
        <w:pStyle w:val="Normal"/>
        <w:jc w:val="both"/>
        <w:rPr>
          <w:sz w:val="28"/>
          <w:szCs w:val="28"/>
        </w:rPr>
      </w:pPr>
      <w:r>
        <w:rPr>
          <w:sz w:val="28"/>
          <w:szCs w:val="28"/>
        </w:rPr>
      </w:r>
    </w:p>
    <w:p>
      <w:pPr>
        <w:pStyle w:val="Normal"/>
        <w:ind w:left="568" w:hanging="568"/>
        <w:jc w:val="both"/>
        <w:rPr/>
      </w:pPr>
      <w:r>
        <w:rPr>
          <w:b/>
          <w:sz w:val="28"/>
          <w:szCs w:val="28"/>
        </w:rPr>
        <w:t>2. §</w:t>
      </w:r>
      <w:r>
        <w:rPr>
          <w:sz w:val="28"/>
          <w:szCs w:val="28"/>
        </w:rPr>
        <w:tab/>
        <w:t>A Budapest Főváros XVI. kerületi Önkormányzat a kiskincstári rendszerről és annak működési rendjéről szóló 33/1999. (XII. 16.) rendelet 3. § (2) bekezdése helyébe az alábbi rendelkezés lép:</w:t>
      </w:r>
    </w:p>
    <w:p>
      <w:pPr>
        <w:pStyle w:val="Normal"/>
        <w:ind w:left="1136" w:hanging="568"/>
        <w:jc w:val="both"/>
        <w:rPr/>
      </w:pPr>
      <w:r>
        <w:rPr>
          <w:sz w:val="28"/>
          <w:szCs w:val="28"/>
        </w:rPr>
        <w:t>„</w:t>
      </w:r>
      <w:r>
        <w:rPr>
          <w:sz w:val="28"/>
          <w:szCs w:val="28"/>
        </w:rPr>
        <w:t>(2)</w:t>
        <w:tab/>
        <w:t>A gazdálkodás biztonsága és a bevételek növelése érdekében a számlavezető pénzintézettel történő megállapodás alapján az elszámolási számlák egyenlegeit nap végén az alábbiak szerint vezetik át a napvégi betétszámlára:</w:t>
      </w:r>
    </w:p>
    <w:p>
      <w:pPr>
        <w:pStyle w:val="Normal"/>
        <w:numPr>
          <w:ilvl w:val="0"/>
          <w:numId w:val="19"/>
        </w:numPr>
        <w:tabs>
          <w:tab w:val="clear" w:pos="708"/>
        </w:tabs>
        <w:ind w:left="1420" w:hanging="284"/>
        <w:jc w:val="both"/>
        <w:rPr>
          <w:sz w:val="28"/>
          <w:szCs w:val="28"/>
        </w:rPr>
      </w:pPr>
      <w:r>
        <w:rPr>
          <w:sz w:val="28"/>
          <w:szCs w:val="28"/>
        </w:rPr>
        <w:t>Az Intézmények költségvetési elszámolási számláján rendelkezésre álló egyenlegét a saját bevételek és az átvett pénzeszközök kivételével átvezeti a napvégi betétszámlára.</w:t>
      </w:r>
    </w:p>
    <w:p>
      <w:pPr>
        <w:pStyle w:val="Normal"/>
        <w:numPr>
          <w:ilvl w:val="0"/>
          <w:numId w:val="19"/>
        </w:numPr>
        <w:tabs>
          <w:tab w:val="clear" w:pos="708"/>
        </w:tabs>
        <w:ind w:left="1420" w:hanging="284"/>
        <w:jc w:val="both"/>
        <w:rPr>
          <w:sz w:val="28"/>
          <w:szCs w:val="28"/>
        </w:rPr>
      </w:pPr>
      <w:r>
        <w:rPr>
          <w:sz w:val="28"/>
          <w:szCs w:val="28"/>
        </w:rPr>
        <w:t>A költségvetési elszámolási számla egyenlegét átvezeti a napvégi betétszámlára.</w:t>
      </w:r>
    </w:p>
    <w:p>
      <w:pPr>
        <w:pStyle w:val="Normal"/>
        <w:numPr>
          <w:ilvl w:val="0"/>
          <w:numId w:val="19"/>
        </w:numPr>
        <w:tabs>
          <w:tab w:val="clear" w:pos="708"/>
        </w:tabs>
        <w:ind w:left="1420" w:hanging="284"/>
        <w:jc w:val="both"/>
        <w:rPr>
          <w:sz w:val="28"/>
          <w:szCs w:val="28"/>
        </w:rPr>
      </w:pPr>
      <w:r>
        <w:rPr>
          <w:sz w:val="28"/>
          <w:szCs w:val="28"/>
        </w:rPr>
        <w:t>Az állami támogatás számla egyenlegét átvezeti a nap végi betétszámlára.</w:t>
      </w:r>
    </w:p>
    <w:p>
      <w:pPr>
        <w:pStyle w:val="Normal"/>
        <w:numPr>
          <w:ilvl w:val="0"/>
          <w:numId w:val="19"/>
        </w:numPr>
        <w:tabs>
          <w:tab w:val="clear" w:pos="708"/>
        </w:tabs>
        <w:ind w:left="1420" w:hanging="284"/>
        <w:jc w:val="both"/>
        <w:rPr/>
      </w:pPr>
      <w:r>
        <w:rPr>
          <w:sz w:val="28"/>
          <w:szCs w:val="28"/>
        </w:rPr>
        <w:t>Az Adóbeszedési számlák egyenlegéből az 1. sz. mellékletben szereplő „Kiskincstári rendszerbe bevont összege” –t átvezeti a napvégi betétszámlára.</w:t>
      </w:r>
    </w:p>
    <w:p>
      <w:pPr>
        <w:pStyle w:val="Normal"/>
        <w:numPr>
          <w:ilvl w:val="0"/>
          <w:numId w:val="19"/>
        </w:numPr>
        <w:tabs>
          <w:tab w:val="clear" w:pos="708"/>
        </w:tabs>
        <w:ind w:left="1562" w:hanging="284"/>
        <w:jc w:val="both"/>
        <w:rPr/>
      </w:pPr>
      <w:r>
        <w:rPr>
          <w:sz w:val="28"/>
          <w:szCs w:val="28"/>
        </w:rPr>
        <w:t>A helyi adókkal kapcsolatos egyéb beszedési számlák egyenlegéből az 1. sz. mellékletben szereplő „Kiskincstári rendszerbe bevont összege”-t átvezeti a napvégi betétszámlára”</w:t>
      </w:r>
    </w:p>
    <w:p>
      <w:pPr>
        <w:pStyle w:val="Normal"/>
        <w:jc w:val="both"/>
        <w:rPr>
          <w:sz w:val="28"/>
          <w:szCs w:val="28"/>
        </w:rPr>
      </w:pPr>
      <w:r>
        <w:rPr>
          <w:sz w:val="28"/>
          <w:szCs w:val="28"/>
        </w:rPr>
      </w:r>
    </w:p>
    <w:p>
      <w:pPr>
        <w:pStyle w:val="Normal"/>
        <w:ind w:left="568" w:hanging="568"/>
        <w:jc w:val="both"/>
        <w:rPr/>
      </w:pPr>
      <w:r>
        <w:rPr>
          <w:b/>
          <w:sz w:val="28"/>
          <w:szCs w:val="28"/>
        </w:rPr>
        <w:t>3. §</w:t>
      </w:r>
      <w:r>
        <w:rPr>
          <w:sz w:val="28"/>
          <w:szCs w:val="28"/>
        </w:rPr>
        <w:tab/>
        <w:t>A Budapest Főváros XVI. kerületi Önkormányzat a kiskincstári rendszerről és annak működési rendjéről szóló 33/1999. (XII. 16.) rendelet 4. § (3) bekezdése helyébe az alábbi rendelkezés lép:</w:t>
      </w:r>
    </w:p>
    <w:p>
      <w:pPr>
        <w:pStyle w:val="Normal"/>
        <w:ind w:left="1136" w:hanging="568"/>
        <w:jc w:val="both"/>
        <w:rPr/>
      </w:pPr>
      <w:r>
        <w:rPr>
          <w:sz w:val="28"/>
          <w:szCs w:val="28"/>
        </w:rPr>
        <w:t>„</w:t>
      </w:r>
      <w:r>
        <w:rPr>
          <w:sz w:val="28"/>
          <w:szCs w:val="28"/>
        </w:rPr>
        <w:t>(3)</w:t>
        <w:tab/>
        <w:t>Az intézmények a havi likviditási ütemtervet a tárgyhónapot megelőző hónap 22-én 12 óráig adják át a Polgármesteri Hivatal Pénzügyi Irodájának a 2. sz. mellékletben megadott formanyomtatványon.</w:t>
      </w:r>
    </w:p>
    <w:p>
      <w:pPr>
        <w:pStyle w:val="Normal"/>
        <w:ind w:left="1136" w:hanging="0"/>
        <w:jc w:val="both"/>
        <w:rPr>
          <w:sz w:val="28"/>
          <w:szCs w:val="28"/>
        </w:rPr>
      </w:pPr>
      <w:r>
        <w:rPr>
          <w:sz w:val="28"/>
          <w:szCs w:val="28"/>
        </w:rPr>
        <w:t>A terv alapján minden hónapra finanszírozási limit kerül meghatározásra, melyet a Pénzügyi Iroda tárgyhót megelőző hó 25. napjáig köteles közölni a számlavezető pénzintézettel. Az igénybe vehető intézményi támogatás mértéke ezt nem haladhatja meg.”</w:t>
      </w:r>
    </w:p>
    <w:p>
      <w:pPr>
        <w:pStyle w:val="Normal"/>
        <w:jc w:val="both"/>
        <w:rPr>
          <w:b/>
          <w:b/>
          <w:sz w:val="28"/>
          <w:szCs w:val="28"/>
        </w:rPr>
      </w:pPr>
      <w:r>
        <w:rPr>
          <w:b/>
          <w:sz w:val="28"/>
          <w:szCs w:val="28"/>
        </w:rPr>
      </w:r>
    </w:p>
    <w:p>
      <w:pPr>
        <w:pStyle w:val="Normal"/>
        <w:ind w:left="568" w:hanging="568"/>
        <w:jc w:val="both"/>
        <w:rPr>
          <w:b/>
          <w:b/>
          <w:sz w:val="28"/>
          <w:szCs w:val="28"/>
        </w:rPr>
      </w:pPr>
      <w:r>
        <w:rPr>
          <w:b/>
          <w:sz w:val="28"/>
          <w:szCs w:val="28"/>
        </w:rPr>
        <w:t>4. §</w:t>
        <w:tab/>
      </w:r>
      <w:r>
        <w:rPr>
          <w:sz w:val="28"/>
          <w:szCs w:val="28"/>
        </w:rPr>
        <w:t>A Budapest Főváros XVI. kerületi Önkormányzat a kiskincstári rendszerről és annak működési rendjéről szóló 33/1999. (XII. 16.) rendelet 1. sz. melléklete helyébe e rendelet 1. sz. melléklete lép.</w:t>
      </w:r>
    </w:p>
    <w:p>
      <w:pPr>
        <w:pStyle w:val="Normal"/>
        <w:jc w:val="both"/>
        <w:rPr>
          <w:b/>
          <w:b/>
          <w:sz w:val="28"/>
          <w:szCs w:val="28"/>
        </w:rPr>
      </w:pPr>
      <w:r>
        <w:rPr>
          <w:b/>
          <w:sz w:val="28"/>
          <w:szCs w:val="28"/>
        </w:rPr>
      </w:r>
    </w:p>
    <w:p>
      <w:pPr>
        <w:pStyle w:val="Normal"/>
        <w:ind w:left="568" w:hanging="568"/>
        <w:jc w:val="both"/>
        <w:rPr/>
      </w:pPr>
      <w:r>
        <w:rPr>
          <w:b/>
          <w:sz w:val="28"/>
          <w:szCs w:val="28"/>
        </w:rPr>
        <w:t>5. §</w:t>
      </w:r>
      <w:r>
        <w:rPr>
          <w:sz w:val="28"/>
          <w:szCs w:val="28"/>
        </w:rPr>
        <w:tab/>
        <w:t>E rendelet a kihirdetése napjá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sz w:val="28"/>
          <w:szCs w:val="28"/>
        </w:rPr>
      </w:pPr>
      <w:r>
        <w:rPr>
          <w:sz w:val="28"/>
          <w:szCs w:val="28"/>
        </w:rPr>
        <w:t>A kiskincstári rendszer működésének gyakorlati tapasztalatai alapján módosulnak a rendelet egyes rendelkezései, ezzel megteremtve a biztonságos, hatékony és tervszerű gazdálkodás feltétele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jc w:val="both"/>
        <w:rPr>
          <w:sz w:val="28"/>
          <w:szCs w:val="28"/>
        </w:rPr>
      </w:pPr>
      <w:r>
        <w:rPr>
          <w:sz w:val="28"/>
          <w:szCs w:val="28"/>
        </w:rPr>
        <w:t>Az 1. §-hoz: A kiskincstári rendszer által érintett bankszámlák köre kiegészül a helyi adóval kapcsolatos egyéb beszedési számlák körével.</w:t>
      </w:r>
    </w:p>
    <w:p>
      <w:pPr>
        <w:pStyle w:val="Normal"/>
        <w:jc w:val="both"/>
        <w:rPr>
          <w:sz w:val="28"/>
          <w:szCs w:val="28"/>
        </w:rPr>
      </w:pPr>
      <w:r>
        <w:rPr>
          <w:sz w:val="28"/>
          <w:szCs w:val="28"/>
        </w:rPr>
      </w:r>
    </w:p>
    <w:p>
      <w:pPr>
        <w:pStyle w:val="Normal"/>
        <w:jc w:val="both"/>
        <w:rPr>
          <w:sz w:val="28"/>
          <w:szCs w:val="28"/>
        </w:rPr>
      </w:pPr>
      <w:r>
        <w:rPr>
          <w:sz w:val="28"/>
          <w:szCs w:val="28"/>
        </w:rPr>
        <w:t>A 2. §-hoz: Rendelkezik az egyes bankszámlákról a napvégi betétszámlára történő átvezetésről. Az állami támogatás számla teljes egyenlege, míg a helyi adókkal kapcsolatos egyéb beszedési számláknak az 1. sz. mellékletben szereplő összeg feletti egyenlege kerül bevonásra a kiskincstári körbe, ezzel növelve az elérhető kamatbevételt.</w:t>
      </w:r>
    </w:p>
    <w:p>
      <w:pPr>
        <w:pStyle w:val="Normal"/>
        <w:jc w:val="both"/>
        <w:rPr>
          <w:sz w:val="28"/>
          <w:szCs w:val="28"/>
        </w:rPr>
      </w:pPr>
      <w:r>
        <w:rPr>
          <w:sz w:val="28"/>
          <w:szCs w:val="28"/>
        </w:rPr>
      </w:r>
    </w:p>
    <w:p>
      <w:pPr>
        <w:pStyle w:val="Normal"/>
        <w:jc w:val="both"/>
        <w:rPr>
          <w:sz w:val="28"/>
          <w:szCs w:val="28"/>
        </w:rPr>
      </w:pPr>
      <w:r>
        <w:rPr>
          <w:sz w:val="28"/>
          <w:szCs w:val="28"/>
        </w:rPr>
        <w:t>A 3. §-hoz: A biztonságos finanszírozás megteremtése szabályozza az adatszolgáltatás időpontját mind az intézmények, mind a Polgármesteri Hivatal számára.</w:t>
      </w:r>
    </w:p>
    <w:p>
      <w:pPr>
        <w:pStyle w:val="Normal"/>
        <w:jc w:val="both"/>
        <w:rPr>
          <w:sz w:val="28"/>
          <w:szCs w:val="28"/>
        </w:rPr>
      </w:pPr>
      <w:r>
        <w:rPr>
          <w:sz w:val="28"/>
          <w:szCs w:val="28"/>
        </w:rPr>
      </w:r>
    </w:p>
    <w:p>
      <w:pPr>
        <w:pStyle w:val="Normal"/>
        <w:jc w:val="both"/>
        <w:rPr>
          <w:sz w:val="28"/>
          <w:szCs w:val="28"/>
        </w:rPr>
      </w:pPr>
      <w:r>
        <w:rPr>
          <w:sz w:val="28"/>
          <w:szCs w:val="28"/>
        </w:rPr>
        <w:t>A 4. §-hoz: Kibővül a kiskincstári rendszerbe bevont számlák köre, s átvezetésre kerülnek a mellékleten az intézményi névváltozások. A bankszámlaszámok felsorolását és kiskincstári rendszerbe bevont körét is szabályozza a melléklet.</w:t>
      </w:r>
    </w:p>
    <w:p>
      <w:pPr>
        <w:pStyle w:val="Normal"/>
        <w:jc w:val="both"/>
        <w:rPr>
          <w:sz w:val="28"/>
          <w:szCs w:val="28"/>
        </w:rPr>
      </w:pPr>
      <w:r>
        <w:rPr>
          <w:sz w:val="28"/>
          <w:szCs w:val="28"/>
        </w:rPr>
      </w:r>
    </w:p>
    <w:p>
      <w:pPr>
        <w:pStyle w:val="Normal"/>
        <w:jc w:val="both"/>
        <w:rPr>
          <w:sz w:val="28"/>
          <w:szCs w:val="28"/>
        </w:rPr>
      </w:pPr>
      <w:r>
        <w:rPr>
          <w:sz w:val="28"/>
          <w:szCs w:val="28"/>
        </w:rPr>
        <w:t>Az 5. §-hoz: Hatályba léptető rendelkezéseket tartalmaz.</w:t>
      </w:r>
    </w:p>
    <w:p>
      <w:pPr>
        <w:pStyle w:val="Normal"/>
        <w:jc w:val="both"/>
        <w:rPr>
          <w:sz w:val="28"/>
          <w:szCs w:val="28"/>
        </w:rPr>
      </w:pPr>
      <w:r>
        <w:rPr>
          <w:sz w:val="28"/>
          <w:szCs w:val="28"/>
        </w:rPr>
      </w:r>
      <w:r>
        <w:br w:type="page"/>
      </w:r>
    </w:p>
    <w:p>
      <w:pPr>
        <w:pStyle w:val="Normal"/>
        <w:jc w:val="right"/>
        <w:rPr/>
      </w:pPr>
      <w:r>
        <w:rPr>
          <w:b/>
          <w:sz w:val="28"/>
          <w:szCs w:val="28"/>
        </w:rPr>
        <w:t>1. sz. melléklet</w:t>
      </w:r>
    </w:p>
    <w:p>
      <w:pPr>
        <w:pStyle w:val="Normal"/>
        <w:jc w:val="both"/>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17"/>
        <w:gridCol w:w="2785"/>
        <w:gridCol w:w="2982"/>
        <w:gridCol w:w="2586"/>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or-szám</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zámla neve</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ankszámla szám</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iskincstári rendszerbe bevont összeg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p. Főv. XVI.ker Önk. Polg. Hiv. Költségvetési Elszámolási száml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00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Állami hozzájárulások számla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006-0512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kadó száml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006-0251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eFt kivételével</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pítményadó száml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006-0244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eFt kivételével</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épjárműadó száml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006-0897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00 eFt kivételével</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írság száml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006-0361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00 eFt kivételével</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ésedelmi pótlék száml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006-0378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00 eFt kivételével</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gyéb bevételek száml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006-0880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00 eFt kivételével</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ET hatálya alá tartozó pénzkövetelések száml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006-102000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00 eFt kivételével</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any János Általános Iskol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22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atthyány Ilona Általános Iskol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25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ntenáriumi Általános Iskola és Szakiskol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19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ent-Györgyi Albert Általános Iskol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23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erman Ottó Általános Iskol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17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mhényi Dezső Általános Iskol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24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ókai Mór Általános Iskol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16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ölcsey Ferenc Általános Iskol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15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óra Ferenc Általános Iskol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219</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shalmi Tanoda Általános Iskola</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18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öllesz Viktor Óvoda, Általános iskola, Előkészítő Szakiskola, Nappali Ellátó és Egységes Gyógypedagógiai Módszertani Intézmény</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29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áncsics Mihály Általános Iskola és Gimnázium</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13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erb Antal Gimnázium</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07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XVI ker. Kertvárosi Egészségügyi Szolgálat Alapellátás</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288-0213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udapest Főváros XVI. kerületi GAMESZ</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84009-1551627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jes</w:t>
            </w:r>
          </w:p>
        </w:tc>
      </w:tr>
    </w:tbl>
    <w:p>
      <w:pPr>
        <w:pStyle w:val="Normal"/>
        <w:jc w:val="both"/>
        <w:rPr>
          <w:sz w:val="18"/>
          <w:szCs w:val="18"/>
        </w:rPr>
      </w:pPr>
      <w:r>
        <w:rPr>
          <w:sz w:val="18"/>
          <w:szCs w:val="1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1.</w:t>
        <w:tab/>
      </w:r>
      <w:r>
        <w:rPr>
          <w:i w:val="false"/>
          <w:sz w:val="28"/>
          <w:szCs w:val="28"/>
        </w:rPr>
        <w:t xml:space="preserve">Javaslat a talajterhelési díjról szóló rendelet felülvizsgálatára </w:t>
      </w:r>
    </w:p>
    <w:p>
      <w:pPr>
        <w:pStyle w:val="Normal"/>
        <w:ind w:firstLine="3124"/>
        <w:jc w:val="both"/>
        <w:rPr>
          <w:b/>
          <w:b/>
          <w:i/>
          <w:i/>
          <w:sz w:val="28"/>
          <w:lang w:val="en-US"/>
        </w:rPr>
      </w:pPr>
      <w:hyperlink r:id="rId11">
        <w:r>
          <w:rPr>
            <w:rStyle w:val="InternetLink"/>
            <w:b/>
            <w:i/>
            <w:sz w:val="28"/>
            <w:lang w:val="en-US"/>
          </w:rPr>
          <w:t xml:space="preserve">287/2007. sz. előterjesztés </w:t>
        </w:r>
      </w:hyperlink>
    </w:p>
    <w:p>
      <w:pPr>
        <w:pStyle w:val="Normal"/>
        <w:ind w:left="4686" w:hanging="1562"/>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oron következik a Javaslat a talajterhelési díjról szóló rendelet felülvizsgálat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Előkerültek az Adóiroda által az 1 éves új vezető működése alatt a rendeletek felülvizsgálata és ennek kapcsán érkezett el ide ez a talajterhelési díj rendelet új szövegezése is. Ez is részben pontosításokat tartalmaz, ill. egy jelentős változás van az előzőhöz képest, amelyben a méltányosságok körét megszünteti, pontosabban a törvényben meghatározottakon kívül itt mi plusz méltányosságot nem gyakorolnánk ez ügyben.  Én úgy gondolom, hogy szükség van ennek a rendeletnek a módosítására, a miatt hogy az önerős csatornaépítéseink 2 évvel ezelőtt fejeződtek be és a rákötésekben el kell érnünk azt a 61 néhány százalékot, amit ha nem érünk el, tehát vissza kell fizetnünk az állami céltámogatásokat. Jelenleg itt még nem tartunk, de jó lenne, ha ez a talajterhelési díj is lehetőséget nyitna arra, hogy ösztönözze a lakókat a minél nagyobb számban történő rákötésre a közcsatornára. Itt is annyi kiegészítésem lenne, hogy a Jogi és Ügyrendi Bizottság két pontban tett javaslatot, azt befogadom értelemszerűen. Azok világosabbá teszik a rendeletet, pontosítják. Ezt befogadnám, ami kiosztásra kerü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ezem van-e kérdés? Vélemény, hozzászól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Nekem javaslatom lenne. A rendelet-tervezetben amennyiben elfogadnánk a hatályba lépésnél nincs konkrét dátum megjelölve. Én javasolnám a 2008. március 1-i dátumot hatálybalépésre.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A következő probléma volt azért még, hogy amiről igazából nem döntöttünk tételesen. Az Önkormányzati Adóhatóságot nevezik ellenőrzésre jogosultnak a 4. § (9) bekezdésben. A helyzet a következő csak, hogy tudják, hogy ez a talajterhelési díjnak elvileg van egy célja. Nevezetesen az, hogy lehetőség szerint ne öntsék a szart a földbe, már bocsánat. Következésképpen az 1. §-ban, ami írva van, Polgármester úrnak is mondom egyébirá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Figyelek is. Épp azt keresem, amiről beszél Képviselő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Az 1. §-ban a hatály meghatározása az úgy van, hogy az ilyen szennyvíztároló, olyan szennyvíztároló, egyértelműen annak kell ilyet fizetni, akinek volna csatornája csak valami oknál fogva nem köt rá.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Pontosan így va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Most azt megnéztük, hogy ez a díjtétel, ezt nem mi találtuk ki, ez így van a magasabb rendű jogszabályban. Megnéztük a Szász Józsefnek a szennyvízdíját, nála éppen volt egy számla és ez alapján a talajterhelési díj, már elnézést kérek nem ér egy kalap szart se, célirányos volt a nincs, ugyanis fele annyiba kerül, mint a csatornadíj. Következésképpen abban érdekelt a delikvens, hogy fizesse ki a talajterhelési díjat és még hogy ha zárt tárolója is van és van előtte csatorna, akkor éjjel búvárszivattyúval, vagy svarcbekötéssel nyomassa ki az egészet a csatornába, de ez nem jelent problémát környezetvédelmi vonatkozásban, mert itt tulajdonképpen illegális szennyvízelhelyezés történik ugyan, de ez csak anyagi kérdés a Csatornázási Művek meg a delikvens között, de nem kerül a szenny a földbe. Ellenben van egy másik variáció, amikor ugyanúgy nem ad az illető semmit. Nem tud adni semmilyen szennyvízszippantós számlát, mert nem jár oda a szippantó, csak különböző verziók vannak, hogy vagy szikkasztót csinált nem tárolót, vagy netán a régi talajvízkútba engedi, mert erre elég sok példa van mint tudjuk, stb. Ez esetben bizony abból vérhas járvány is lehet, esetleg a szomszéd használja ……. talajvízkutató, hogy ott, mert azért azt megérezni szagból, ízből nem lehet. Nem is kell olyan mennyiségű baktérium, hogy büdös szaga legyen a víznek, azért abban benne van éppen elegendő mértékben. Elég az hozzá, hogy ily módon az Adóhatóság ezt ellenőrizni nem tudja és azért mondanám, hogy ott is a Jegyzőt kellene írni, nem az Adóhatóságot, mert eleve a Jegyző az Adóhatóság vezetője, de akkor nem küldhetik el, hogy ha valami műszaki embert is kiküldenek. Ugyanis a mi szempontunkból érdekes az, hogy illegálisan bekötött, mert onnan csak anyagi vita, vagy az ördög tudja hova engedi bele a földtől kezdve a Szilas-patakig bárhova a szennyvizet. Ami viszont valóban botrány és ott további intézkedésre is szükség van, KÖJÁL, akármi, mert az nem úgy működik ám, hogy már elnézést kérek, de több, egy hektár talajvizet tönkre teszek szarlével, és aztán utána meg fizetek érte köbméterenként 120,- Ft-ot és röhögök a markomba, mert a többi, aki jogkövető a dupláját fizeti ki csak csatornadíjba. Az ellenőrzésnél ne az Adóhatóságot jogosítsuk szerintem, hanem a Jegyzőt, és akkor a Jegyző minden további nélkül ezt az ellenőrzést kiterjesztheti műszaki részre is, ha megtud olyat, mert azok lesznek a gyanúsak, akik fizetik kéjes örömmel a talajterhelési díjat és nincs szippantó számlájuk. Onnantól kezdve kimennek, ha megtudják, hogy a szmötyit valahova a földbe engedi bele, esetleg a szomszéd kútjába, ilyen is volt egyébként, még a Treer bajlódott vele annak idején, akkor oda tud csap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Annyit tennék hozzá, hogy az egész számításnak az alapja a vízdíj, amit korrigálnak a locsolási kedvezménnyel, vagy a tényleges órán mért, vagy az átalánydíjban számított vízdíj. A másik oldala az, hogy ezzel szemben milyen szippantási díjat, feljogosított szolgáltató által kiállított  szippantási díjat tud ellentételezni. A kettőnek a különbözete után kell a díjat fizetni. Tulajdonképpen ez a rendelet célja, hogy vagy a csatornára kössön rá, vagy pedig a szolgáltató által szívassa ki a szennyvizet, amit nem sikerül kiszívatni és  a talajba megy, ill. ha illegálisan ráköt a csatornára, akkor mindenféle ellentételezés nélkül nem tud ilyen számlát mutatni, azok fizetnek. Ez teljesen tiszta képlet az egész. A többi egyébként, amit Büki úr elmondott az egy más dolog, mert azok a műszaki követelmények más jogszabályokban vannak benne. Tehát az illegális szennyvízre pl. talajvízbe eresztés, kútba kötés az más vízügyi jogszabályokban büntetendő cselekmény, a környezetvédelmi jogszabályokban szerepelnek. A kettőt nem szabad összekeverni. Ez a rendelet így, ahogy van tiszta, legfeljebb egy-két ilyen kisebb botlást azért lehet benne, legalább is véleményem szerint korrigálni. Pl. a 4. § (5) bekezdése, nem adóbevallást kell csinálni, mert bevallás ……  (Valaki mond valamit.) Ja, akkor lehet, hogy nekem egy régi változatom van, bocsánat, akkor az javítva van, nem folytatom tovább. Jó ez a rendelet és teljesen egyértelmű helyzetben intézkedik. A kibúvások, ha valaki nem szállíttatja el a szennyvizét, akkor a teljes vize után fog fizetni, teljes vízhasználata után fog fizetni. Ha illegálisan akárhova elhelyezi, akkor is a teljes vízdíja után fizet. Azt a fajta veszélyt, amit Büki úr mondott, azt másutt kezelik. Most ez a 120,- Ft pedig, amit Büki úr mondott, ez nem véletlen, mert ennyi volt az eredeti, a felhatalmazást adó jogszabályban. Tehát itt nincs mit ezen mérlegelni. Ez egy jó rendelet és szerintem a célnak megfelelő. Egyébként meg azt a kötelezettséget, hogy rá kell kötni a csatornára, azt tartalmazza a BVKSZ is utána néztem, ugyanúgy a helyi rendeletünk is, a helyi Kerületi Városrendezési és Építési Szabályzatunk is tartalmazza. Tehát másik oldalról is van annak a kikényszerítése más eszközökkel kell, hatósági úton kell behajtani, ez viszont egyszerűbb, mert aki vízdíjat fizet, annak nyilván keletkezik szennyvize és ennek alapján az egész teljesen tisztán, világosan számíthat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Súlyos kérdések ezek, amit Büki Tamás felvetett. Bizony nagyon fontos járványügyi szempontból ez a kérdés, és ez a rendelet ez jó, el kell így fogadni, de azért tovább kell menni. Mindenképpen azt meg kell oldani, hogy sehol se legyen az, hogy a földbe eresztik a szennyvizet különböző módokon, mert a leggyakoribb az ma ebben a kerületben, hogy van egy derítő, vagy pöcegödör, ami persze nem zártrendszerű, hanem egy ideig belefolyik, mindig ugyanannyi van benne, mert egy szint után kimegy a földbe és soha nem hívnak szippantót sem. Én, amikor pl. odaköltöztem, ahol most lakom, azt mondják nekem, hogy itt nem volt szippantós 10 éve. Hogy csinálták, nem tudom. Szennyezték a földet sajnos óriási mértékben. Azt tudni kell, egyébként a csatornadíjról holnap fognak dönteni, 237,- Ft + ÁFA lesz köbméterenként a csatornahasználati díj. Ez 10%-os emelkedést jelent tavaly óta, de ebből 4,17 százaléknyit jelent maga a csatornahasználat, a többi a vízterhelési díjból fakad, mert a vízterhelési díj az fokozatosan éri el 2010-re éri el a teljes százalékot, amit annak idején 2003-ban törvényben rögzítettek, tehát egy ilyen folyamatos emelkedésen megy át maga a kulcsa. Ezért emelkedik még jobban, erről abszolút mértékben az Országgyűlés tehet, hogy ezt annak idején így szavazta meg és kevésbé a Fővárosi Önkormányzat. Neki kötelező ezt végrehajtani. Most azok, akik persze itt ilyen 120,- Ft/m3, vagy esetleg valami szorzóval növeltet fizet, mindig egyszerűbb lesz nekik ezt választani, mint hogy beszálljanak a csatornázásba, vagy ahol pedig illegálisan vannak bekötve azt fel kell deríteni. Azt hiszem nekünk kell megoldani, tehát a kerületnek. Nem azért kell ezt megoldani, hogy az FCSM több pénzt szedjen be a csatornahasználatért, hanem azért kell mert vannak erkölcsi kérdések és a XXI. században az, hogy csatornázott legyen ez a város nagyon fontos és ahol meg megvan ott meg rákössenek. Nem lehet ez alól kibújni nekünk, minden szigorítást meg kell csinálni. Amondó vagyok, függetlenül attól, hogy mekkora ellenállásba ütközik, mert ez abszolút erkölcsi kérdés. Mások fizettek azért, fizetik a nagy díjat, ha többen kötnek rá a csatornára, lehet hogy kevesebbet kell egy idő után fizetni. A másik, amit én ma felvetettem, meg a Kerületi Küldötti Kollégium ülésén is, hogy a Főváros most már nyújtsa be azt, hogy hogy lesz az, amit elvállalt 2003-ban, amikor a forrásmegosztás rendeletekor elvállalta azt, hogy Budapest egész területén 100%-os csatornázottságot meg fog oldani és nem a kerületeknek kell saját forrásból, hanem ezt a Főváros akkor átvállalta. Ez az ügy azóta teljesen állt, most tudom, hogy munkák folynak ez ügyben és nekem az FCSM vezérigazgatója ma azt mondta, hogy azért Ő abban bízik, persze nem tőle függ, mert ez Fővárosi pénzekből lesz, abban bízik, hogy 2010-re talán megcsinálják, mert most már ezek a tervek nagy erővel készülnek. Persze EU-s forrásból remélik, e miatt én egy kicsit kétkedem, mert erre EU-s forrást nem biztos, hogy fognak kapni. Ebben nem vagyok annyira biztos. Lehet, hogy a Balázs többet tud majd holnap, mert holnap lesz a Közgyűlés, amikor a csatornahasználati díjat is tárgyalják meg a települési folyékony hulladék elszállításának díját is, tehát az FTSZV-hez. Ott marad a régi konstrukció, de azt tudni kell, hogy annál egy újabb rendeletet akartak bevezetni, ami egyértelműen azzal, tehát ahol nincs csatorna, ott vízfelhasználás arányában számítanak teljesen új alapon. Egyébként az horribilis összeg lett volna, az viszont sokkal több lett volna, mint a mostani csatornahasználati díj. Azt kellett volna fizetni, de aztán ezt a rendeletet, ez egy kormányrendelet alapján lett volna egy Fővárosi rendelet, ezt annak idején a Kerületi Küldötti Kollégium is elutasította és aztán végül a Közgyűlés levette napirendjéről azzal, hogy szeptemberben vissza kellett volna hozni, de nem hozták vissza szeptemberben, azóta se hozták vissza. Jelenleg marad minden a régiben 1 évig valószínűleg. Még egyszer csak azt mondom, nagyon fontos, hogy ez a rendelet meglegyen, de utána az ellenőrzést le kell folytatni kőkeményen, hogy ne maradjon ki senki ennek a rendeletnek az alkalmazásából. Fontos, hogy teljes legyen a csatornára való ráköt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iegészíteném Gilyén Ince által elmondottakat, itt a Büki Tamás úr felvetésére. A 4. § (9) pontjában szereplő mondatban az Adóhatóság itt az előzetes megbeszélések alapján, amikor erről szó volt, hogy hogyan lehet kezelni ezt a dolgot. Az Adóhatóság inkább csak a talajterhelési díjjal kapcsolatban fog ellenőrizni, hogy valóban annyi vízfogyasztás volt-e, mit vont le belőle, tehát amit le lehet írni belőle. Tehát ezt a részét ellenőrzi, műszaki szempontból nem. Az egyeztetések során az merült fel, hogy nem is ellenőrizhet még talán az Önkormányzat sem, hanem egyedül a Csatornázási Művek, hogy az a csatorna milyen állapotú, milyen műszaki megvalósítású, ill. hogy a saját Építési Irodánk kötelezheti a rákötésre. Az Adóhatóság csak a talajterhelési díjjal kapcsolatban fog folyamatosan ellenőrizni, hogy ott a bevallás megfelelő-e és az abban szereplő adatok. Tehát azért van ez a véleményem és az én ismereteim szerint í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sz w:val="28"/>
        </w:rPr>
      </w:pPr>
      <w:r>
        <w:rPr>
          <w:sz w:val="28"/>
        </w:rPr>
        <w:t>Meglepve olvastam itt az előterjesztésben, hogy összesen 289 fő az, aki talajterhelési díjat fizet. Tudomásom szerint a kerületben elég nagy százaléka csatornázott, nagyon sokan kibújnak alóla. Nagyon egyszerű, mert itt azt mondja, hogy az ellenőrzés költségei meghaladják a befolyt bevételeket. Tulajdonképpen a Műszaki Osztály nyilvántartja, hogy melyik utcák vannak csatornázva, azt is nyilvántartja, hogy ki az, aki rákötö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ajnálatos módon nem, ezt a Fővárosi Csatornázási Művek tartja nyilvá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sz w:val="28"/>
        </w:rPr>
      </w:pPr>
      <w:r>
        <w:rPr>
          <w:sz w:val="28"/>
        </w:rPr>
        <w:t xml:space="preserve">De pár ével ezelőtt még volt.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Valóban, de itt voltak különböző adatvédelmi dolgok, a Fővárosi Csatornázási Művek csak úgy tudta kiadni a kerületi Önkormányzat Adóhatóságának ezeket a kérdéseket, hogy az Adóhatóság behajtja. Tehát maga az Építési Hatóság nem is kérheti a Fővárosi Csatornázási Művektől, egyedül az Adóhatóság. Ezt meg is tettü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sz w:val="28"/>
        </w:rPr>
      </w:pPr>
      <w:r>
        <w:rPr>
          <w:sz w:val="28"/>
        </w:rPr>
        <w:t>Tehát akkor nincs arra lehetőség, hogy ilyen formában ellenőrizni azt, ho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van, a Csatornázási Művek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sz w:val="28"/>
        </w:rPr>
      </w:pPr>
      <w:r>
        <w:rPr>
          <w:sz w:val="28"/>
        </w:rPr>
        <w:t xml:space="preserve">Tehát csak Ő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Pontosan, sajnálatos módon. Jól látja Képviselő úr a rákfenéjét ennek a rendeletnek. Ettől függetlenül én azt látom, hogy a Csatornázási Művekkel való szoros kapcsolat és jó együttműködés szerintem, oda tud vezetni, hogy ténylegesen a rendeletben foglaltak betartásra kerüljenek. De ez közös együttdolgozás a Csatornázási Művekk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sz w:val="28"/>
        </w:rPr>
      </w:pPr>
      <w:r>
        <w:rPr>
          <w:sz w:val="28"/>
        </w:rPr>
        <w:t>Mert én magam is nagyon sok olyat tudok, aki nincs bekötve és nem fize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vannak olyanok, aki rá van kötve illegálisan és semelyiket nem fizeti. </w:t>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Annyit szeretnék mondani, hogy felmerült az, hogy mennyi a csatornadíjnak a költsége, vagy mennyi lesz várhatóan a költsége a holnapi Fővárosi előterjesztésben, ….köbméterenként 237,- Ft + ÁFA lesz a vezetékes csatorna elvezetési díja, a szippantós pedig 1.400,- Ft körül alakul köbméterenként. A talajterhelési díj azt hivatott szolgálni, egyrészt a vezetékes csatornán is van talajterhelési díj, azt se felejtsük el. Azt hivatott szolgálni, hogy próbálják még pluszba ösztönözni az embereket, hogy kössenek rá. Ezen túl mi a kerületi KVSZ-ben hoztunk egy olyan szabályozást, hogy ahol megépült a közműcsatorna az utcában, ott az ingatlanokat a csatorna megépültét követően 2 éven belül rá kell kötni. Tehát, ami itt elhangzott, hogy lehetősége van az Építésügyi Irodának arra, hogy kötelezi Őket, nem lehetősége van az én álláspontom szerint, kötelezettsége van, hogy kötelezi az ott lévő lakókat. Én azt gondolom, hogy ez talán hatékonyabb, mint a talajterhelési díj. Gyakorlatilag 180,- Ft-ot kell neki köbméterenként fizetni, aztán aki nincs rákötve és mondjuk lyukas az emésztője, vagy tételezzük fel a jobbító szándékot, hogy baktériumokkal eteti meg a szennyvizét az anyagilag még mindig jobban jár, hogy ha talajterhelési díjat fizet. Én arra tennék javaslatot, vagy arra kérném a Jegyző urat, hogy fokozottan éljenek a KVSZ adta kötelezettségükkel és kötelezzék a lakókat, az talán hathatósabb fellépést nyújt. Én azért javasoltam a március 2-i határidőt, mert ezt még mellétéve ezeknek a kötelezéseknek …… márciustól ezt fizetni kell, az eddigi kedvezmények megszűnnek mindenkinek, de azt gondolom, hogy ez a két együttes eszköz használatával lehet elérni. A márciusi dátumot én azért javasoltam, mert most már jönnek a fagyok és a talajmunkát gyakorlatilag nem lehet elvégezni. De akkor már lehetőségre áll mindenkinek, hogy elvégezze a rákötést, hogy ha eddig nem tette meg. A másik pedig az, hogy aki már rá van kötve, de nem fizet díjat az, elnézést kérek, nekünk nem fáj, nem szennyezi a talajt, az FCSM-nek fáj, mert nem fizet neki díjat, az pedig az Ő felelősségük, hogy ezt ellenőrizzék és számon kérjé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nnyit hozzáfűznék Képviselő úr hozzászólásához, de sajnos nekünk is fáj, ugyanis amennyiben a Csatornázási Műveknél nincs lejelentve az, hogy  rá van kötve a csatornára, úgy a csatornához kapott céltámogatást vissza kell fizetnünk és az az egyetlen hiteles, ami a Csatornázási Műveknél van. Több millió forintot kellene az Önkormányzatnak visszafizetni, hogy ha nem éri el. Tehát nagyon fáj nekünk az, ha rá van valaki kötve és erről nem tud a Csatornázási Művek. Még egy dolgot hozzátennék. Képviselő úrnak értem a felvetését, hogy márciusban lehet majd földmunkát végezni, de én azt hiszem, hogy ezt a rendelet kezeli. Ugyanis a 4. § (1) bekezdése úgy van, hogy a kibocsátó a talajterhelési díjat a tárgyévet követő március 31-ig vallja be és fizeti meg. Tehát, aki márciusban rá akarna már kötni, mert hatályba lépett ez a rendelet, mondjuk január 1-vel és rá akarna kötni március 31-ig, annak van lehetősége és utána már nem kell bevallani ezt. Tehát én ezt javaslom megfontolásra Képviselő úrnak, értve azt, amit Ő mondott, de szerintem ezt kezeli a rendelet, ráadásul Jegyző úr is jelezte, hogy ha március 1. lenne, akkor a március 31-ig terjedő időszak nem biztos, hogy elegendő lenne  a hivatal részére, hogy itt mindenfélét, mindent ügyesen le tudjanak zárni. Másrészt azért is jó, hogy ha hamarabb lép hatályba, hamarabb lehet értesíteni a lakókat róla, hogy van egy ilyen hatályos rendelet és van még március 31-ig ideje, hogy ténylegesen rákössön a csatornára.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Egész röviden. Értem, hogy ez a rendelet mire való, csak az a helyzet, hogy ha nem adunk meg magunknak némi lehetőséget, még ha nem is erre való a rendelet, akkor ha egy ilyenből esetleg balhé lesz, akkor majd mutogat ránk az RTL Klub az Önkormányzat meg tárja szét a kezét. Az általában nem túlságosan jól néz ki, amikor valaki a saját rendeletének az impotenciájával érvel. Szerintem semmibe nem kerül az önkormányzati Adóhatóságot a Jegyzőre kicserélni aztán, hogy ha valami gebasz van, akkor használhatjuk ezt a felhatalmazást, úgy is egy az adóhatóság vezetője, mint tudjuk. Nem? Nem más? Az Adóhatóság mint ilyen az a jegyző nevében jár el és akkor nincs, akkor el van kenve ez az egész és ha netán olyan helyzet alakul ki, hogy hatósági lépés volna szükséges, esetleg mondjuk így, hogy egy kicsit túlterjeszkedve ennek a rendeletnek a keretein, akkor legalább lesz valamiféle jogalap, ami alapján meg lehet csinálni és nem a rosszabbik végén leszünk annak a bizonyos szervnek. Amikor botrány lesz, mert tudunk valamilyen aktivitást kifejteni, nem a karunkat széttárni, hogy kérem szépen sajnos majd jön a Csatornázási Műv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Polgármester úr amit említett az nem kezeli ezt a problémát. Kérdezném, hogy akkor mi lenne a hatálybaléptetés dátuma? Mert a kihirdetéstől tesszük függővé, tegyük fel jó esetben december közepe, akkor a december 15-e és december 30-i közötti, gyakorlatilag most a kedvezményeket szüntetjük meg, bejön sokkal több alanya a fizetési kötelezettségre, de az Ő fizetési kötelezettségük december 15-e és december 30-a között áll fenn, amit nekik való igaz jövő év március 31-ig kell bevallania. Ez a mondat úgy szól, hogy a kibocsátó a talajterhelési díjat a tárgyévet követő év március 31-ig vallja be, tehát  a következő év március 31-ig és fizeti meg. Én azt gondolom, hogy a kettő nem ugyanaz, amiről én beszélek. Én azt mondom, hogy a kedvezményeket töröljük el jövő év március 1-vel, és jövő év március 1-je és jövő év december 31-e közötti kibocsátásra majd a következő év március 31-ig bevallja, aki addig még nem kötött rá és befizeti. Az egyik a bevallási időszak, a másik meg a keletkezés, amiről én beszélek. Amikor beemeljük az új alanyokat, mert megszüntetjük a mentességet, az március 1-je lenne. Tehát odáig még kap mindenki haladékot. Az alternatíva az lehet, hogy január 1-jétől keletkezzen neki, csak mondjuk január 1-je és március 1-je között, ha akarna se tudna rákötni senki valószínű a fagyok miatt a csatornára. Ezért mondom, hogy ne a naptári évet, inkább a meteorológiai tavaszhoz igazítsuk a rendeletünket e mia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Azt a felvetést jogosnak érzem, hogy a hatályba lépés január 1-je legyen, az szerintem teljesen világos, hogy ezt  a decemberi évet már ne osszuk meg ezzel, tehát ez az év menjen a régi rendelet alapján, a következő az új rendelet alapján. Amit Kovács Balázs mond ennek alapján aki március 1-ig ráköt, annak jövő év márciusáig kell majd bevallani ezt a két hónapot. Nem vagyunk ugyan zárt ülésben, de nem nagyon hiszem, hogy aki március 1-ig 2008-ban rá fog kötni azt az Adóhatóság nagyon ellenőrizgetni fogja, hogy az első két hónapot fizesse be. Meglepődnék, ha csak valaki nem fogja azt az illetőt feljelenteni, önbevalláson működik a dolog. De ehhez nem akarok különösebb kommentárt hozzáfűzni, mert az előterjesztésben is le van írva, hogy elég nehézkes és körülményes az utána járása és igazolása. Én azt javasolnám, hogy január 1-től lépjen hatályba. Azt szeretném mondani, azt vélelmezik itt akik az ügyben eljárnak és a Csatornázási Műveknél is jártak, hogy sok olyan háztartás van, aki rákötött, de nem jelentette be, tehát azok mindenféleképpen tudják a téli hónapokban is intézni ezeket az ügyeket, a többiek meg utána. Több kommentárt nem fűznék hozzá, mert azt hiszem magáért beszél az a 270 valahány személ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lapvetően az a cél, hogy minél hamarabb mindenki bevallja, hogy rákötött a csatorná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Egy mondatot hadd tegyek hozzá, hogy világos legyen. Ahogy én ismerem az Adóhatóságunknak, rengeteg munkája van a gépjárműadóval, építményadóval, lesz majd nyilván az ingatlanadóval is, nem biztos, hogy ……. és könnyen kivethető pénzek, ezek elég macerásak. Ezzel is kell foglalkozni, de más szempontból szerin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TextBody"/>
        <w:rPr/>
      </w:pPr>
      <w:r>
        <w:rPr/>
        <w:t xml:space="preserve">Azért mi úgy vagyunk elkönyvelve az FCSM-nél, hogy éppen azért, mert hatóságként kértük meg az adatokat, ezt csak halkan mondom, hogy ez egy példaértékű dolog. Egyetlen ilyen kerület sincs jelenleg a Fővárosban. Kovács Balázsnak annyit mondanék, hogy az is érint anyagilag mindenkit, aki csatornahasználó, hogy sokan nincsenek bekötve, ha mindenki be lenne kötve, akkor esetleg a csatornahasználati díj ebből fakadóan lehetne valamivel kevesebb. Lenne is, mert megvannak a költségek, azok a költségek, amik a szennyvízelvezetés költségei, azok ugyanannyi annak is aki fizet, meg aki nem fizet, csak illegálisan használja, mert ugyanannyiba kerül, hogy ha egységre vetítjük, vagy akármire. Budapesten az a tényleges helyzet, hogy csökken a vízfogyasztás, ez önmagában indokolja azt, hogy az elvezetett szennyvíz mennyisége is csökken, csakhogy növekszik a csatornahálózat, mondjuk azért mert csökkenni nem csökken soha, az minden évben növekszik valamivel, hol jelentősen, hol kevésbé, reméljük, hogy a jövőben jelentősen fog növekedni. Ugyanakkor e mellett már nagyon kérdéses, hogy az elvezetett szennyvíz mennyisége hogy tud csökkenni folyamatosan még akkor is, hogy ha figyelembe vesszük azt, hogy milyen energiatakarékos, vagy vízfelhasználáshoz takarékos berendezéseket alkalmaznak a háztartásokban, akkor is ezek az adatok azért elképesztőek, amik rendelkezésre állnak, ha egyszer hosszabban akarunk erről beszélni, szívesen odaadok minden ilyen adatot. Nekünk elemi érdekünk az, hogy mindenhol kössenek rá minél előbb a csatornára, talán akkor nem is fog annyira emelkedni. Egyébként a kiemelkedés igazi oka a vízterhelési díj fokozatos emelkedése, ami 2010-ben fog véget érni, utána már az nem fog jelentkezni, annak a növekedése, tehát a megnövekedett kulcsból eredő növekedése nem fog jelentkezni, akkor már valóban a növekedés az lesz, ami a valódi csatornahasználati díj költségének a növekedéséből ered, ami idén csak   4%, alig több, mint 4%. Ezek tények, azért kell látni, hogy amikor támadjuk, akkor ez ügyben a kormányt lehet támadni, mert a vízterhelési díj emelkedő. A környezetvédelemre használják és nem a költségvetés egyéb okainak a befoltozására, akkor lehet az is hasznos. Így kell látni, ezt a tárgyilagosság kedvéért kellett el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ovács Balázs képviselő úrtól kérdezem fenntartja-e a módosító javaslatát? Fenntartja. Akkor erről szavazunk. Még szeretne hozzá is szó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Annyit szeretnék mondani, nem szeretnék csatlakozó határozati javaslatot, de az FCSM-et célszerű lenne felkérni ezeknél a csatornáknál, ahol minket majd visszatérítési kötelezettség fog terhelni a két nagy vízgyűjtő területnél, hogy fokozottan végezzenek ellenőrzést, hogy ki az, aki valóban rá van kötve és ki az, akivel szerződésük van. Mert való igaz, amit Polgármester úr mond, nekünk ez milliókat fog számítani, de ellenben nincs arra  eszközünk, hogy ezt a dolgot ellenőrizzük, hogy ki az, aki ténylegesen rákötött, de nem jelent meg az FCSM rendszeré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 nem fog majd jelentkezni, képviselőtársaimnak mondom, már megkaptuk, hogy ennyi millió forintot tessék visszafizetni az állami kasszába. Minél hamarabb bevezetésre kerül ez az új rendelet és minél hamarabb az emberek rájönnek arra, hogy közös érdekünk az, hogy rákössenek, annál inkább. Egyébként, amit Képviselő úr mond ez megtörtént már, tehát a Csatornázási Művekkel mi megállapodtunk abban a dologban, hogy Ők ezt fokozottan fogják ellenőrizni ezeket a dolgokat. Az első lépés az, hogy egy kis fenyegetést érezzenek azok a lakók, akik nem jelezték ezt, ez a talajterhelési díjról szóló rendelet módosítása is egyébként ezek közé tartozik. Elsőként Budapesten. Több hozzászólás nincs. Kérdezem az előterjesztőt befogadja a módosító javaslatot, vagy 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Az Ügyrendi Bizottságon nyilatkoztam, hogy ezt befogadom. Én azt javasolnám, hogy a hatályba lépés napja, ami ki van pontozva, az több ok miatt volt kipontozva, egyrészt azért is mert itt alternatíva volt, hogy ha nagyobb vita alakul ki, akkor első olvasatra kerüljön ide ez a rendelet, de én úgy érzem, hogy erről lehet végszavazást tartani. Tehát azt javasolnám, hogy tegyük meg. Én a január 1-jét javasolnám ilyen szempontból, a március 1. azt én nem támogat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a módosító indítványról szavazunk először. Minősített szótöbbséges döntést kérnék arról, hogy a hatályba lépés Kovács Balázs képviselő úr javaslata alapján 2008. március 1. legyen. Aki ezt támogatja, kérem igennel szavazzon. Szavazzunk! </w:t>
      </w:r>
    </w:p>
    <w:p>
      <w:pPr>
        <w:pStyle w:val="Normal"/>
        <w:jc w:val="both"/>
        <w:rPr/>
      </w:pPr>
      <w:r>
        <w:rPr>
          <w:sz w:val="28"/>
        </w:rPr>
        <w:t>A Képviselő-testület</w:t>
      </w:r>
      <w:r>
        <w:fldChar w:fldCharType="begin"/>
      </w:r>
      <w:r>
        <w:rPr>
          <w:rStyle w:val="InternetLink"/>
          <w:sz w:val="28"/>
        </w:rPr>
        <w:instrText xml:space="preserve"> HYPERLINK "../in/szjkv.rtf" \l "hat689"</w:instrText>
      </w:r>
      <w:r>
        <w:rPr>
          <w:rStyle w:val="InternetLink"/>
          <w:sz w:val="28"/>
        </w:rPr>
        <w:fldChar w:fldCharType="separate"/>
      </w:r>
      <w:r>
        <w:rPr>
          <w:rStyle w:val="InternetLink"/>
          <w:sz w:val="28"/>
        </w:rPr>
        <w:t xml:space="preserve"> 15 igen, 0 nem, 9 tartózkodással</w:t>
      </w:r>
      <w:r>
        <w:rPr>
          <w:rStyle w:val="InternetLink"/>
          <w:sz w:val="28"/>
        </w:rPr>
        <w:fldChar w:fldCharType="end"/>
      </w:r>
      <w:r>
        <w:rPr>
          <w:sz w:val="28"/>
        </w:rPr>
        <w:t xml:space="preserve"> ezt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89/2007. (XI. 28.) Kt. </w:t>
        <w:tab/>
        <w:t>A Képviselő-testület a rendelet-tervezet 8. § (1) alábbi módosításával egyetért:</w:t>
      </w:r>
    </w:p>
    <w:p>
      <w:pPr>
        <w:pStyle w:val="Normal"/>
        <w:ind w:left="3124" w:hanging="0"/>
        <w:jc w:val="both"/>
        <w:rPr>
          <w:sz w:val="28"/>
        </w:rPr>
      </w:pPr>
      <w:r>
        <w:rPr>
          <w:sz w:val="28"/>
        </w:rPr>
        <w:t>„</w:t>
      </w:r>
      <w:r>
        <w:rPr>
          <w:sz w:val="28"/>
        </w:rPr>
        <w:t>8. § (1) E rendelet 2008. március 1. napján lép hatályba.”</w:t>
      </w:r>
    </w:p>
    <w:p>
      <w:pPr>
        <w:pStyle w:val="Normal"/>
        <w:rPr>
          <w:sz w:val="28"/>
        </w:rPr>
      </w:pPr>
      <w:r>
        <w:rPr>
          <w:sz w:val="28"/>
        </w:rPr>
      </w:r>
    </w:p>
    <w:p>
      <w:pPr>
        <w:pStyle w:val="Normal"/>
        <w:autoSpaceDE w:val="false"/>
        <w:ind w:left="4260" w:hanging="1136"/>
        <w:rPr>
          <w:sz w:val="28"/>
          <w:szCs w:val="28"/>
        </w:rPr>
      </w:pPr>
      <w:r>
        <w:rPr>
          <w:sz w:val="28"/>
          <w:szCs w:val="28"/>
          <w:u w:val="single"/>
        </w:rPr>
        <w:t>Határidő:</w:t>
      </w:r>
      <w:r>
        <w:rPr>
          <w:sz w:val="28"/>
          <w:szCs w:val="28"/>
        </w:rPr>
        <w:tab/>
      </w:r>
      <w:r>
        <w:rPr>
          <w:color w:val="000000"/>
          <w:sz w:val="28"/>
          <w:szCs w:val="28"/>
        </w:rPr>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ezzel a március 1-vel tenném fel Alpolgármester úr által mondott, kiosztott, befogadott javaslata alapján az egész …… Büki úr.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De én azt azért mondtam, hogy azt cseréljük ki Jegyző úr azt az Adóhatóságot, most akkor megtörtén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bocsánat, elfelejtkeztem róla. Újabb ügyrendi javaslat van. Kérdezem Jegyző úrnak a véleményét erről a javaslatró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Ezen lehet vitatkozni, mert önkormányzati rendelet jegyzőnek hatáskört nem adhat, most lehet arra gondolni, hogy ez esetleg egy feladat, de én úgy gondolom, hogy ez jogszabályokból levezethet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ehát akkor nem feltétl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 xml:space="preserve">Tulajdonképpen nem feltétlenül szüksége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azt gondolom, hogy Jegyző úrnak azért van olyan hatalma a hivatalban, hogy teljesen mindegy, hogy mit írunk oda, ha ez némi aggályra is ad okot, akkor inkább nem javasolom.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Ügyrendben. Persze az ellenkezője ad okot aggályra. Kérem szépen, hogy ha a jegyzőnek, aki a hatóság vezetője azt nem lehet beírni, akkor a hatóság egy egységét se lehet, ilyen logika nincsen. Tessenek már gondolkodni, ha nem írhatok jegyzőt, akkor nem írhatom a Polgármesteri Hivatal mit tudom én, 3. sz. adóügyi ügyintézőjét sem, mert az a jegyző beosztottja. Az Adóhatóság is a jegyző beosztottja. Minden egyes hatósági intézkedést a jegyző nevében adnak ki és ezeknek nincs önálló jogi személyisége az Adóhatóságnak meg mit tudom én, ez az aggályos fogalmazás. Nem csak a technikajog miatt, amit elmondtam, egyébként is ez egy elég aggályos fogalmazás, mert alapvetően az Adóhatóság, szóval minden egyes hatósági aktust a jegyző nevében adnak ki a Polgármesteri Hivatalban. Kb. 16 éve van csak így, igazán meg lehetett volna tanulni ennyi idő ala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Ezt a gondolatmenetet teljesen el tudom fogadni, viszont a környezetterhelésről szóló törvény terminálja, tehát használja ezt a terminológiát és ezért szerintem nekünk ezt kell átvenni, de hülyeség ez egyértelmű.</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ódosító javaslatát Büki úr fenntartja.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Persze, hát nálunk a jegyző az Adóhatóság, egyenértékű csak a jegyző az, akit az Önkormányzati törvény meg is jelöl, az Adóhatóságot meg általában nem jelöli meg külön. Most az, hogy törvényben külön ott kitalálták, de azt nem azért írták, hogy mi a rendeletben az Adóhatóságot írjuk be, hanem azért, hogy tulajdonképpen a lényege ennek az, hogy ez egy ún. adók módjára behajtható köztartozás. Úgy is az Adóhatóság fog eljárni a behajtásban az nem vit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módosító javaslata a következőképpen szól. A kiosztott rendelet 4. § (9) bekezdésének az önkormányzati adóhatóság című célmondata a jegyző szóra cserélésre kerül. Aki ezzel egyetért. (Büki úr mond valamit.) Büki úr, szavazunk. Kovács Raymund alpolgármester úr ügyrendi. Nem ebben, tehát akkor erről szavazunk.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690"</w:instrText>
      </w:r>
      <w:r>
        <w:rPr>
          <w:rStyle w:val="InternetLink"/>
          <w:sz w:val="28"/>
        </w:rPr>
        <w:fldChar w:fldCharType="separate"/>
      </w:r>
      <w:r>
        <w:rPr>
          <w:rStyle w:val="InternetLink"/>
          <w:sz w:val="28"/>
        </w:rPr>
        <w:t>18 igen, 0 nem, 6 tartózkodással</w:t>
      </w:r>
      <w:r>
        <w:rPr>
          <w:rStyle w:val="InternetLink"/>
          <w:sz w:val="28"/>
        </w:rPr>
        <w:fldChar w:fldCharType="end"/>
      </w:r>
      <w:r>
        <w:rPr>
          <w:sz w:val="28"/>
        </w:rPr>
        <w:t xml:space="preserve"> ezt a javaslatot elfogadta.</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90/2007. (XI. 28.) Kt. </w:t>
        <w:tab/>
        <w:t>A Képviselő-testület a rendelet-tervezet 4. § (9) bek alábbi módosításával egyetért.</w:t>
      </w:r>
    </w:p>
    <w:p>
      <w:pPr>
        <w:pStyle w:val="Normal"/>
        <w:ind w:left="3124" w:hanging="0"/>
        <w:jc w:val="both"/>
        <w:rPr>
          <w:color w:val="000000"/>
          <w:spacing w:val="-3"/>
          <w:sz w:val="28"/>
        </w:rPr>
      </w:pPr>
      <w:r>
        <w:rPr>
          <w:color w:val="000000"/>
          <w:spacing w:val="-3"/>
          <w:sz w:val="28"/>
        </w:rPr>
        <w:t>„</w:t>
      </w:r>
      <w:r>
        <w:rPr>
          <w:color w:val="000000"/>
          <w:spacing w:val="-3"/>
          <w:sz w:val="28"/>
        </w:rPr>
        <w:t>4. § (9) A Jegyző rendszeresen ellenőrzi a talajterhelési díj fizetésére kötelezetteke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Ügyrendben. Én egy kis segítséget szeretnék kérni, mert a rendelettel egész évre készültünk és nem igazán érteni, hogy hogyan fogja ezt alkalmazni az Adóhatóság, ha március 1-jén lép életbe, hogy az első két hónapot más díjtétel terheli. Ezt hogyan fogjuk megállapítani, hogy az első két hónapra mennyi volt a vízfogyasztása és mennyi az utána következő tíz hónapra? Tudom, hogy a szavazáson túl vagyunk, de megfontolásra ismét feltenném, hogy szerintem ezzel szinte ellehetetlenül a hivatal működése, mert kizárt dolognak tartom, hogy január 1-től február 28-ig valamilyen módon igazolni lehet, hogy kinek mennyi volt a fogyasztása, mert abszolút kizártnak tartom, hogy ilyen leolvasások megtörténjenek a vízművekné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Vízműveknél évi egyszeri leolvasás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Ez csak egy felvetés, hogy akik még a rendeletet készítették, vagy ebben részt vettek, azért szerintem innentől kezdve nehezen fog működni szerin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dezem Jegyző urat, hogy van-e erről álláspont, vagy meghallgatjuk először Kovács Balázst ügyrendben? Először meghallgatj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Csak annyit mondanék, hogy évente egyszer van leolvasás és az nem december 31-i, tehát eddig is osztott évek voltak. Én azt gondolom, hogy mivel szavazás után vagyunk, én azt javasolnám, ha gond van, lesz decemberben egy ülésünk, ahol vissza lehet hozni ezt az ügyet, addig meg lehet nézni ezt a problémá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Ügyrend. Sajnos korrigálnom kell Kovács Balázst, mert negyedévente jön a vízórás. Nem évente és így lehet gond az első negyedévvel. Nálam is most volt és negyedévente jön. Egyébként meg csak mondanám, hogy a (4) bekezdésbe is oda van írva zárójelbe, hogy a jegyző, mert azért érezték, hogy itt a jegyzőt kell írni. Most hülyén nézett volna ki, ha nem szavazzák meg és kétféleképpen, jó ez í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lpolgármester úr feltesz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Meghajlok a testület bölcsessége előtt, majd elmagyarázzák az Adóirodának, hogy hogyan végezzé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ezekkel az elfogadott módosításokkal együtt az előterjesztés 2. oldalán szereplő második rendelet, ill. első rendeleti javaslatot, egyben második javaslatot tenném fel szavazásra, hogy ezt a rendeletet most a Képviselő-testület megalkotja. Aki ezzel egyetért, kérem igennel szavazzon. Szavazzunk! Minősített szótöbbséges döntés következik. </w:t>
      </w:r>
    </w:p>
    <w:p>
      <w:pPr>
        <w:pStyle w:val="Normal"/>
        <w:jc w:val="both"/>
        <w:rPr/>
      </w:pPr>
      <w:r>
        <w:rPr>
          <w:sz w:val="28"/>
        </w:rPr>
        <w:t xml:space="preserve">A Képviselő-testület </w:t>
      </w:r>
      <w:r>
        <w:fldChar w:fldCharType="begin"/>
      </w:r>
      <w:r>
        <w:rPr>
          <w:rStyle w:val="InternetLink"/>
          <w:sz w:val="28"/>
        </w:rPr>
        <w:instrText xml:space="preserve"> HYPERLINK "../in/szjkv.rtf" \l "R34"</w:instrText>
      </w:r>
      <w:r>
        <w:rPr>
          <w:rStyle w:val="InternetLink"/>
          <w:sz w:val="28"/>
        </w:rPr>
        <w:fldChar w:fldCharType="separate"/>
      </w:r>
      <w:r>
        <w:rPr>
          <w:rStyle w:val="InternetLink"/>
          <w:sz w:val="28"/>
        </w:rPr>
        <w:t xml:space="preserve">23 igen egyhangúlag </w:t>
      </w:r>
      <w:r>
        <w:rPr>
          <w:rStyle w:val="InternetLink"/>
          <w:sz w:val="28"/>
        </w:rPr>
        <w:fldChar w:fldCharType="end"/>
      </w:r>
      <w:r>
        <w:rPr>
          <w:sz w:val="28"/>
        </w:rPr>
        <w:t xml:space="preserve">ezt elfogadta. 6 óra elmúlt szünetet kell tartanunk. </w:t>
      </w:r>
    </w:p>
    <w:p>
      <w:pPr>
        <w:pStyle w:val="Normal"/>
        <w:jc w:val="both"/>
        <w:rPr>
          <w:sz w:val="28"/>
        </w:rPr>
      </w:pPr>
      <w:r>
        <w:rPr>
          <w:sz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4/2007. (.........)  rendeletét</w:t>
      </w:r>
    </w:p>
    <w:p>
      <w:pPr>
        <w:pStyle w:val="Normal"/>
        <w:autoSpaceDE w:val="false"/>
        <w:rPr>
          <w:b/>
          <w:b/>
          <w:bCs/>
          <w:sz w:val="28"/>
          <w:szCs w:val="28"/>
        </w:rPr>
      </w:pPr>
      <w:r>
        <w:rPr>
          <w:b/>
          <w:bCs/>
          <w:sz w:val="28"/>
          <w:szCs w:val="28"/>
        </w:rPr>
      </w:r>
    </w:p>
    <w:p>
      <w:pPr>
        <w:pStyle w:val="Normal"/>
        <w:autoSpaceDE w:val="false"/>
        <w:ind w:left="3124" w:hanging="0"/>
        <w:rPr>
          <w:sz w:val="28"/>
          <w:szCs w:val="28"/>
        </w:rPr>
      </w:pPr>
      <w:r>
        <w:rPr>
          <w:sz w:val="28"/>
          <w:szCs w:val="28"/>
        </w:rPr>
        <w:t>a talajterhelési díjról.</w:t>
      </w:r>
    </w:p>
    <w:p>
      <w:pPr>
        <w:pStyle w:val="Normal"/>
        <w:ind w:firstLine="5"/>
        <w:jc w:val="both"/>
        <w:rPr>
          <w:sz w:val="28"/>
          <w:szCs w:val="28"/>
        </w:rPr>
      </w:pPr>
      <w:r>
        <w:rPr>
          <w:sz w:val="28"/>
          <w:szCs w:val="28"/>
        </w:rPr>
      </w:r>
    </w:p>
    <w:p>
      <w:pPr>
        <w:pStyle w:val="Normal"/>
        <w:jc w:val="both"/>
        <w:rPr>
          <w:sz w:val="28"/>
          <w:szCs w:val="28"/>
        </w:rPr>
      </w:pPr>
      <w:r>
        <w:rPr>
          <w:sz w:val="28"/>
          <w:szCs w:val="28"/>
        </w:rPr>
      </w:r>
    </w:p>
    <w:p>
      <w:pPr>
        <w:pStyle w:val="Heading"/>
        <w:spacing w:before="240" w:after="240"/>
        <w:rPr>
          <w:rFonts w:ascii="Times New Roman" w:hAnsi="Times New Roman" w:cs="Times New Roman"/>
          <w:sz w:val="32"/>
          <w:szCs w:val="32"/>
        </w:rPr>
      </w:pPr>
      <w:r>
        <w:rPr>
          <w:rFonts w:cs="Times New Roman" w:ascii="Times New Roman" w:hAnsi="Times New Roman"/>
          <w:sz w:val="32"/>
          <w:szCs w:val="32"/>
        </w:rPr>
        <w:t>Budapest Főváros XVI. kerületi Önkormányzat</w:t>
      </w:r>
    </w:p>
    <w:p>
      <w:pPr>
        <w:pStyle w:val="Normal"/>
        <w:spacing w:before="0" w:after="240"/>
        <w:jc w:val="center"/>
        <w:rPr/>
      </w:pPr>
      <w:r>
        <w:rPr>
          <w:b/>
          <w:sz w:val="28"/>
          <w:szCs w:val="28"/>
        </w:rPr>
        <w:t xml:space="preserve">34/2007. </w:t>
      </w:r>
      <w:r>
        <w:rPr>
          <w:b/>
          <w:bCs/>
          <w:sz w:val="28"/>
          <w:szCs w:val="28"/>
        </w:rPr>
        <w:t>(.........)</w:t>
      </w:r>
      <w:r>
        <w:rPr>
          <w:b/>
          <w:sz w:val="28"/>
          <w:szCs w:val="28"/>
        </w:rPr>
        <w:t xml:space="preserve"> rendelete</w:t>
      </w:r>
    </w:p>
    <w:p>
      <w:pPr>
        <w:pStyle w:val="Normal"/>
        <w:jc w:val="center"/>
        <w:rPr>
          <w:b/>
          <w:b/>
          <w:sz w:val="28"/>
          <w:szCs w:val="28"/>
        </w:rPr>
      </w:pPr>
      <w:r>
        <w:rPr>
          <w:b/>
          <w:sz w:val="28"/>
          <w:szCs w:val="28"/>
        </w:rPr>
        <w:t>a talajterhelési díjról</w:t>
      </w:r>
    </w:p>
    <w:p>
      <w:pPr>
        <w:pStyle w:val="Normal"/>
        <w:jc w:val="both"/>
        <w:rPr>
          <w:b/>
          <w:b/>
          <w:sz w:val="28"/>
          <w:szCs w:val="28"/>
        </w:rPr>
      </w:pPr>
      <w:r>
        <w:rPr>
          <w:b/>
          <w:sz w:val="28"/>
          <w:szCs w:val="28"/>
        </w:rPr>
      </w:r>
    </w:p>
    <w:p>
      <w:pPr>
        <w:pStyle w:val="TextBody"/>
        <w:rPr>
          <w:szCs w:val="28"/>
        </w:rPr>
      </w:pPr>
      <w:r>
        <w:rPr>
          <w:szCs w:val="28"/>
        </w:rPr>
        <w:t>Budapest Főváros XVI. kerület Önkormányzata a helyi önkormányzatokról szóló 1990. évi LXV. törvény 16. § (1) bekezdésében biztosított jogkörében eljárva a környezetterhelési díjról szóló 2003. évi LXXXIX. törvény (továbbiakban: Ktd.) 21/A. § (2) bekezdése és a 26. § (4) bekezdése alapján a talajterhelési díjról a következő rendeletet alkotja:</w:t>
      </w:r>
    </w:p>
    <w:p>
      <w:pPr>
        <w:pStyle w:val="Heading1"/>
        <w:tabs>
          <w:tab w:val="clear" w:pos="708"/>
          <w:tab w:val="left" w:pos="0" w:leader="none"/>
        </w:tabs>
        <w:suppressAutoHyphens w:val="true"/>
        <w:jc w:val="center"/>
        <w:rPr>
          <w:sz w:val="28"/>
          <w:szCs w:val="28"/>
        </w:rPr>
      </w:pPr>
      <w:r>
        <w:rPr>
          <w:sz w:val="28"/>
          <w:szCs w:val="28"/>
        </w:rPr>
      </w:r>
    </w:p>
    <w:p>
      <w:pPr>
        <w:pStyle w:val="Heading1"/>
        <w:tabs>
          <w:tab w:val="clear" w:pos="708"/>
          <w:tab w:val="left" w:pos="0" w:leader="none"/>
        </w:tabs>
        <w:suppressAutoHyphens w:val="true"/>
        <w:jc w:val="center"/>
        <w:rPr>
          <w:b/>
          <w:b/>
          <w:i w:val="false"/>
          <w:i w:val="false"/>
          <w:sz w:val="28"/>
          <w:szCs w:val="28"/>
        </w:rPr>
      </w:pPr>
      <w:r>
        <w:rPr>
          <w:b/>
          <w:i w:val="false"/>
          <w:sz w:val="28"/>
          <w:szCs w:val="28"/>
        </w:rPr>
        <w:t>A rendelet hatálya</w:t>
      </w:r>
    </w:p>
    <w:p>
      <w:pPr>
        <w:pStyle w:val="Normal"/>
        <w:jc w:val="center"/>
        <w:rPr>
          <w:b/>
          <w:b/>
          <w:i/>
          <w:i/>
          <w:sz w:val="28"/>
          <w:szCs w:val="28"/>
        </w:rPr>
      </w:pPr>
      <w:r>
        <w:rPr>
          <w:b/>
          <w:i/>
          <w:sz w:val="28"/>
          <w:szCs w:val="28"/>
        </w:rPr>
      </w:r>
    </w:p>
    <w:p>
      <w:pPr>
        <w:pStyle w:val="Normal"/>
        <w:numPr>
          <w:ilvl w:val="0"/>
          <w:numId w:val="3"/>
        </w:numPr>
        <w:suppressAutoHyphens w:val="true"/>
        <w:jc w:val="center"/>
        <w:rPr>
          <w:b/>
          <w:b/>
          <w:sz w:val="28"/>
          <w:szCs w:val="28"/>
        </w:rPr>
      </w:pPr>
      <w:r>
        <w:rPr>
          <w:b/>
          <w:sz w:val="28"/>
          <w:szCs w:val="28"/>
        </w:rPr>
        <w:t>§</w:t>
      </w:r>
    </w:p>
    <w:p>
      <w:pPr>
        <w:pStyle w:val="Normal"/>
        <w:jc w:val="both"/>
        <w:rPr>
          <w:b/>
          <w:b/>
          <w:sz w:val="28"/>
          <w:szCs w:val="28"/>
        </w:rPr>
      </w:pPr>
      <w:r>
        <w:rPr>
          <w:b/>
          <w:sz w:val="28"/>
          <w:szCs w:val="28"/>
        </w:rPr>
      </w:r>
    </w:p>
    <w:p>
      <w:pPr>
        <w:pStyle w:val="TextBody"/>
        <w:rPr>
          <w:bCs/>
          <w:sz w:val="28"/>
          <w:szCs w:val="28"/>
        </w:rPr>
      </w:pPr>
      <w:r>
        <w:rPr>
          <w:bCs/>
          <w:sz w:val="28"/>
          <w:szCs w:val="28"/>
        </w:rPr>
      </w:r>
    </w:p>
    <w:p>
      <w:pPr>
        <w:pStyle w:val="TextBody"/>
        <w:rPr>
          <w:bCs/>
          <w:szCs w:val="28"/>
        </w:rPr>
      </w:pPr>
      <w:r>
        <w:rPr>
          <w:bCs/>
          <w:szCs w:val="28"/>
        </w:rPr>
        <w:t>E rendelet hatálya kiterjed Budapest Főváros XVI. kerület közigazgatási területén minden természetes személyre, jogi személyre, valamint jogi személyiséggel nem rendelkező szervezetre, aki/amely a műszakilag rendelkezésre álló közcsatornára nem köt rá és a helyi vízgazdálkodási hatósági, illetve vízjogi engedélyezés hatálya alá tartozó szennyvízelhelyezést, ideértve az egyedi zárt szennyvíztározót is, alkalmaz.</w:t>
      </w:r>
    </w:p>
    <w:p>
      <w:pPr>
        <w:pStyle w:val="TextBody"/>
        <w:rPr>
          <w:bCs/>
          <w:szCs w:val="28"/>
        </w:rPr>
      </w:pPr>
      <w:r>
        <w:rPr>
          <w:bCs/>
          <w:szCs w:val="28"/>
        </w:rPr>
      </w:r>
    </w:p>
    <w:p>
      <w:pPr>
        <w:pStyle w:val="TextBody"/>
        <w:rPr>
          <w:bCs/>
          <w:szCs w:val="28"/>
        </w:rPr>
      </w:pPr>
      <w:r>
        <w:rPr>
          <w:bCs/>
          <w:szCs w:val="28"/>
        </w:rPr>
      </w:r>
    </w:p>
    <w:p>
      <w:pPr>
        <w:pStyle w:val="Heading1"/>
        <w:tabs>
          <w:tab w:val="clear" w:pos="708"/>
          <w:tab w:val="left" w:pos="0" w:leader="none"/>
        </w:tabs>
        <w:suppressAutoHyphens w:val="true"/>
        <w:jc w:val="center"/>
        <w:rPr>
          <w:b/>
          <w:b/>
          <w:i w:val="false"/>
          <w:i w:val="false"/>
          <w:sz w:val="28"/>
          <w:szCs w:val="28"/>
        </w:rPr>
      </w:pPr>
      <w:r>
        <w:rPr>
          <w:b/>
          <w:i w:val="false"/>
          <w:sz w:val="28"/>
          <w:szCs w:val="28"/>
        </w:rPr>
        <w:t>A díjfizetési kötelezettség keletkezése és megszűnése</w:t>
      </w:r>
    </w:p>
    <w:p>
      <w:pPr>
        <w:pStyle w:val="Normal"/>
        <w:jc w:val="center"/>
        <w:rPr>
          <w:b/>
          <w:b/>
          <w:i/>
          <w:i/>
          <w:sz w:val="28"/>
          <w:szCs w:val="28"/>
        </w:rPr>
      </w:pPr>
      <w:r>
        <w:rPr>
          <w:b/>
          <w:i/>
          <w:sz w:val="28"/>
          <w:szCs w:val="28"/>
        </w:rPr>
      </w:r>
    </w:p>
    <w:p>
      <w:pPr>
        <w:pStyle w:val="Normal"/>
        <w:numPr>
          <w:ilvl w:val="0"/>
          <w:numId w:val="3"/>
        </w:numPr>
        <w:suppressAutoHyphens w:val="true"/>
        <w:jc w:val="center"/>
        <w:rPr>
          <w:b/>
          <w:b/>
          <w:sz w:val="28"/>
          <w:szCs w:val="28"/>
        </w:rPr>
      </w:pPr>
      <w:r>
        <w:rPr>
          <w:b/>
          <w:sz w:val="28"/>
          <w:szCs w:val="28"/>
        </w:rPr>
        <w:t>§</w:t>
      </w:r>
    </w:p>
    <w:p>
      <w:pPr>
        <w:pStyle w:val="TextBody"/>
        <w:rPr>
          <w:b/>
          <w:b/>
          <w:sz w:val="28"/>
          <w:szCs w:val="28"/>
        </w:rPr>
      </w:pPr>
      <w:r>
        <w:rPr>
          <w:b/>
          <w:sz w:val="28"/>
          <w:szCs w:val="28"/>
        </w:rPr>
      </w:r>
    </w:p>
    <w:p>
      <w:pPr>
        <w:pStyle w:val="TextBody"/>
        <w:rPr>
          <w:szCs w:val="28"/>
        </w:rPr>
      </w:pPr>
      <w:r>
        <w:rPr>
          <w:szCs w:val="28"/>
        </w:rPr>
      </w:r>
    </w:p>
    <w:p>
      <w:pPr>
        <w:pStyle w:val="TextBody"/>
        <w:ind w:left="567" w:hanging="567"/>
        <w:rPr>
          <w:szCs w:val="28"/>
        </w:rPr>
      </w:pPr>
      <w:r>
        <w:rPr>
          <w:szCs w:val="28"/>
        </w:rPr>
        <w:t>(1)</w:t>
        <w:tab/>
      </w:r>
      <w:r>
        <w:rPr>
          <w:bCs/>
          <w:szCs w:val="28"/>
        </w:rPr>
        <w:t>Amennyiben a közcsatornát év közben helyezik üzembe, a díjfizetési kötelezettség a kibocsátót a közcsatorna üzembe helyezését követő 90. naptól terheli.</w:t>
      </w:r>
    </w:p>
    <w:p>
      <w:pPr>
        <w:pStyle w:val="TextBody"/>
        <w:rPr>
          <w:szCs w:val="28"/>
        </w:rPr>
      </w:pPr>
      <w:r>
        <w:rPr>
          <w:szCs w:val="28"/>
        </w:rPr>
      </w:r>
    </w:p>
    <w:p>
      <w:pPr>
        <w:pStyle w:val="Heading1"/>
        <w:keepNext w:val="false"/>
        <w:tabs>
          <w:tab w:val="clear" w:pos="708"/>
          <w:tab w:val="left" w:pos="567" w:leader="none"/>
        </w:tabs>
        <w:autoSpaceDE w:val="false"/>
        <w:ind w:left="567" w:hanging="567"/>
        <w:jc w:val="both"/>
        <w:rPr/>
      </w:pPr>
      <w:r>
        <w:rPr>
          <w:i w:val="false"/>
          <w:sz w:val="28"/>
          <w:szCs w:val="28"/>
        </w:rPr>
        <w:t xml:space="preserve">(2) </w:t>
        <w:tab/>
        <w:t>A díj megfizetésére</w:t>
      </w:r>
      <w:r>
        <w:rPr>
          <w:bCs/>
          <w:i w:val="false"/>
          <w:sz w:val="28"/>
          <w:szCs w:val="28"/>
        </w:rPr>
        <w:t xml:space="preserve"> az a környezethasználó </w:t>
      </w:r>
      <w:r>
        <w:rPr>
          <w:i w:val="false"/>
          <w:sz w:val="28"/>
          <w:szCs w:val="28"/>
        </w:rPr>
        <w:t>köteles</w:t>
      </w:r>
      <w:r>
        <w:rPr>
          <w:bCs/>
          <w:i w:val="false"/>
          <w:sz w:val="28"/>
          <w:szCs w:val="28"/>
        </w:rPr>
        <w:t>, aki (amely) az engedélyhez kötött környezethasználata során a környezet terhelésével járó anyagot bocsát a környezetbe (a továbbiakban: kibocsátó).</w:t>
      </w:r>
    </w:p>
    <w:p>
      <w:pPr>
        <w:pStyle w:val="Normal"/>
        <w:jc w:val="both"/>
        <w:rPr>
          <w:bCs/>
          <w:i/>
          <w:i/>
          <w:sz w:val="28"/>
          <w:szCs w:val="28"/>
        </w:rPr>
      </w:pPr>
      <w:r>
        <w:rPr>
          <w:bCs/>
          <w:i/>
          <w:sz w:val="28"/>
          <w:szCs w:val="28"/>
        </w:rPr>
      </w:r>
    </w:p>
    <w:p>
      <w:pPr>
        <w:pStyle w:val="Normal"/>
        <w:ind w:left="567" w:hanging="567"/>
        <w:jc w:val="both"/>
        <w:rPr/>
      </w:pPr>
      <w:r>
        <w:rPr>
          <w:bCs/>
          <w:sz w:val="28"/>
          <w:szCs w:val="28"/>
        </w:rPr>
        <w:t>(3)</w:t>
        <w:tab/>
        <w:t>A talajterhelési díj fizetési kötelezettség annak a hónapnak az utolsó napján szűnik meg, amikor a kibocsátó a szennyvíz elvezetésére szerződést köt a közszolgáltatóval.</w:t>
      </w:r>
    </w:p>
    <w:p>
      <w:pPr>
        <w:pStyle w:val="TextBody"/>
        <w:jc w:val="center"/>
        <w:rPr>
          <w:b/>
          <w:b/>
          <w:bCs/>
          <w:sz w:val="28"/>
          <w:szCs w:val="28"/>
        </w:rPr>
      </w:pPr>
      <w:r>
        <w:rPr>
          <w:b/>
          <w:bCs/>
          <w:sz w:val="28"/>
          <w:szCs w:val="28"/>
        </w:rPr>
      </w:r>
    </w:p>
    <w:p>
      <w:pPr>
        <w:pStyle w:val="TextBody"/>
        <w:jc w:val="center"/>
        <w:rPr>
          <w:b/>
          <w:b/>
          <w:szCs w:val="28"/>
        </w:rPr>
      </w:pPr>
      <w:r>
        <w:rPr>
          <w:b/>
          <w:szCs w:val="28"/>
        </w:rPr>
        <w:t>A talajterhelési díj mértékének meghatározása</w:t>
      </w:r>
    </w:p>
    <w:p>
      <w:pPr>
        <w:pStyle w:val="TextBody"/>
        <w:jc w:val="center"/>
        <w:rPr>
          <w:b/>
          <w:b/>
          <w:szCs w:val="28"/>
        </w:rPr>
      </w:pPr>
      <w:r>
        <w:rPr>
          <w:b/>
          <w:szCs w:val="28"/>
        </w:rPr>
      </w:r>
    </w:p>
    <w:p>
      <w:pPr>
        <w:pStyle w:val="TextBody"/>
        <w:numPr>
          <w:ilvl w:val="0"/>
          <w:numId w:val="3"/>
        </w:numPr>
        <w:suppressAutoHyphens w:val="true"/>
        <w:jc w:val="center"/>
        <w:rPr>
          <w:b/>
          <w:b/>
          <w:szCs w:val="28"/>
        </w:rPr>
      </w:pPr>
      <w:r>
        <w:rPr>
          <w:b/>
          <w:szCs w:val="28"/>
        </w:rPr>
        <w:t>§</w:t>
      </w:r>
    </w:p>
    <w:p>
      <w:pPr>
        <w:pStyle w:val="TextBody"/>
        <w:rPr>
          <w:b/>
          <w:b/>
          <w:szCs w:val="28"/>
        </w:rPr>
      </w:pPr>
      <w:r>
        <w:rPr>
          <w:b/>
          <w:szCs w:val="28"/>
        </w:rPr>
      </w:r>
    </w:p>
    <w:p>
      <w:pPr>
        <w:pStyle w:val="TextBody"/>
        <w:ind w:left="567" w:hanging="567"/>
        <w:rPr/>
      </w:pPr>
      <w:r>
        <w:rPr>
          <w:szCs w:val="28"/>
        </w:rPr>
        <w:t>(1)</w:t>
        <w:tab/>
        <w:t>A talajterhelési díj mértékét a talajterhelési díj e rendelet 3. § (2) bekezdésében meghatározott alapja, a (3) bekezdésben meghatározott egységdíj, valamint a (4) bekezdésben meghatározott területérzékenységi szorzó határozza meg. A díj mértékét a díj alap, az egységdíj, a területérzékenységi szorzó szorzata határozza meg.</w:t>
      </w:r>
    </w:p>
    <w:p>
      <w:pPr>
        <w:pStyle w:val="TextBody"/>
        <w:rPr>
          <w:szCs w:val="28"/>
        </w:rPr>
      </w:pPr>
      <w:r>
        <w:rPr>
          <w:szCs w:val="28"/>
        </w:rPr>
      </w:r>
    </w:p>
    <w:p>
      <w:pPr>
        <w:pStyle w:val="TextBody"/>
        <w:ind w:left="567" w:hanging="567"/>
        <w:rPr/>
      </w:pPr>
      <w:r>
        <w:rPr>
          <w:bCs/>
          <w:szCs w:val="28"/>
        </w:rPr>
        <w:t>(2)</w:t>
      </w:r>
      <w:r>
        <w:rPr>
          <w:szCs w:val="28"/>
        </w:rPr>
        <w:tab/>
      </w:r>
      <w:r>
        <w:rPr>
          <w:bCs/>
          <w:szCs w:val="28"/>
        </w:rPr>
        <w:t>A talajterhelési díj alapja a szolgáltatott vagy egyedi vízbeszerzés esetében a méréssel igazolt felhasznált, illetve mérési lehetőség hiányában az átalány alapján meghatározott víz mennyisége, csökkentve a külön jogszabály szerinti locsolási célú felhasználására figyelembe vett víz mennyiségével.</w:t>
      </w:r>
    </w:p>
    <w:p>
      <w:pPr>
        <w:pStyle w:val="TextBody"/>
        <w:ind w:left="567" w:hanging="0"/>
        <w:rPr>
          <w:bCs/>
          <w:szCs w:val="28"/>
        </w:rPr>
      </w:pPr>
      <w:r>
        <w:rPr>
          <w:bCs/>
          <w:szCs w:val="28"/>
        </w:rPr>
        <w:t xml:space="preserve">Mérési lehetőség hiányában a talajterhelési díj alapjának megállapításához szükséges víz átalányára az állami tulajdonú víziközmű igénybevételével összefüggő locsolási kedvezményről szóló 8/2000. (X. 18.) KöViM rendelet 1. számú mellékletében meghatározott átalánymennyiségek alapján Budapest Főváros XVI. kerület vonatkozásában egységesen 95 liter/fő/nap átalányt állapít meg Budapest Főváros XVI. kerület Önkormányzata. </w:t>
        <w:br/>
      </w:r>
    </w:p>
    <w:p>
      <w:pPr>
        <w:pStyle w:val="TextBody"/>
        <w:ind w:left="567" w:hanging="567"/>
        <w:rPr/>
      </w:pPr>
      <w:r>
        <w:rPr>
          <w:szCs w:val="28"/>
        </w:rPr>
        <w:t>(3)</w:t>
        <w:tab/>
        <w:t>A talajterhelési díj egységdíjának mértéke: 120 Ft/m</w:t>
      </w:r>
      <w:r>
        <w:rPr>
          <w:szCs w:val="28"/>
          <w:vertAlign w:val="superscript"/>
        </w:rPr>
        <w:t>3</w:t>
      </w:r>
      <w:r>
        <w:rPr>
          <w:szCs w:val="28"/>
        </w:rPr>
        <w:t xml:space="preserve">. </w:t>
      </w:r>
    </w:p>
    <w:p>
      <w:pPr>
        <w:pStyle w:val="TextBody"/>
        <w:rPr>
          <w:szCs w:val="28"/>
        </w:rPr>
      </w:pPr>
      <w:r>
        <w:rPr>
          <w:szCs w:val="28"/>
        </w:rPr>
      </w:r>
    </w:p>
    <w:p>
      <w:pPr>
        <w:pStyle w:val="Normal"/>
        <w:numPr>
          <w:ilvl w:val="0"/>
          <w:numId w:val="0"/>
        </w:numPr>
        <w:autoSpaceDE w:val="false"/>
        <w:spacing w:before="0" w:after="240"/>
        <w:ind w:left="567" w:hanging="567"/>
        <w:jc w:val="both"/>
        <w:outlineLvl w:val="6"/>
        <w:rPr>
          <w:bCs/>
          <w:sz w:val="28"/>
          <w:szCs w:val="28"/>
        </w:rPr>
      </w:pPr>
      <w:r>
        <w:rPr>
          <w:sz w:val="28"/>
          <w:szCs w:val="28"/>
        </w:rPr>
        <w:t>(4)</w:t>
        <w:tab/>
        <w:t>Budapest Főváros XVI. kerület szennyeződés érzékenységi besorolása a felszín alatti víz állapota szempontjából érzékeny területeken levő települések besorolásáról szóló 27/2004. (XII. 25.) KvVM rendelet mellékletében foglaltaknak megfelelően ’érzékeny’ felszín alatti vízminőség védelmi terület.</w:t>
      </w:r>
    </w:p>
    <w:p>
      <w:pPr>
        <w:pStyle w:val="Normal"/>
        <w:jc w:val="both"/>
        <w:rPr>
          <w:b/>
          <w:b/>
          <w:bCs/>
          <w:sz w:val="28"/>
          <w:szCs w:val="28"/>
        </w:rPr>
      </w:pPr>
      <w:r>
        <w:rPr>
          <w:b/>
          <w:bCs/>
          <w:sz w:val="28"/>
          <w:szCs w:val="28"/>
        </w:rPr>
      </w:r>
    </w:p>
    <w:p>
      <w:pPr>
        <w:pStyle w:val="TextBody"/>
        <w:ind w:left="567" w:hanging="567"/>
        <w:rPr/>
      </w:pPr>
      <w:r>
        <w:rPr>
          <w:szCs w:val="28"/>
        </w:rPr>
        <w:t>(5)</w:t>
        <w:tab/>
        <w:t xml:space="preserve">A talajterhelési díj alapja csökkenthető azzal a számlákkal igazolt mennyiséggel, amelyet a kibocsátó szennyvíztárolójából olyan arra feljogosított szervezettel szállíttat el, amely a folyékony hulladék jogszabályi előírások szerinti elhelyezését igazolja. </w:t>
      </w:r>
    </w:p>
    <w:p>
      <w:pPr>
        <w:pStyle w:val="Normal"/>
        <w:jc w:val="both"/>
        <w:rPr>
          <w:sz w:val="28"/>
          <w:szCs w:val="28"/>
        </w:rPr>
      </w:pPr>
      <w:r>
        <w:rPr>
          <w:sz w:val="28"/>
          <w:szCs w:val="28"/>
        </w:rPr>
      </w:r>
    </w:p>
    <w:p>
      <w:pPr>
        <w:pStyle w:val="Normal"/>
        <w:ind w:left="567" w:hanging="567"/>
        <w:jc w:val="both"/>
        <w:rPr>
          <w:sz w:val="28"/>
          <w:szCs w:val="28"/>
        </w:rPr>
      </w:pPr>
      <w:r>
        <w:rPr>
          <w:bCs/>
          <w:sz w:val="28"/>
          <w:szCs w:val="28"/>
        </w:rPr>
        <w:t>(6)</w:t>
      </w:r>
      <w:r>
        <w:rPr>
          <w:sz w:val="28"/>
          <w:szCs w:val="28"/>
        </w:rPr>
        <w:tab/>
      </w:r>
      <w:r>
        <w:rPr>
          <w:bCs/>
          <w:sz w:val="28"/>
          <w:szCs w:val="28"/>
        </w:rPr>
        <w:t xml:space="preserve">A talajterhelési díj fizetésére kötelezett kibocsátó a törvény alapján megállapított talajterhelési díj 2008. évben 90 %-át, a 2009. évtől 100 %-át köteles megfizetni. </w:t>
      </w:r>
    </w:p>
    <w:p>
      <w:pPr>
        <w:pStyle w:val="Heading1"/>
        <w:tabs>
          <w:tab w:val="clear" w:pos="708"/>
          <w:tab w:val="left" w:pos="0" w:leader="none"/>
        </w:tabs>
        <w:suppressAutoHyphens w:val="true"/>
        <w:rPr>
          <w:sz w:val="28"/>
          <w:szCs w:val="28"/>
        </w:rPr>
      </w:pPr>
      <w:r>
        <w:rPr>
          <w:sz w:val="28"/>
          <w:szCs w:val="28"/>
        </w:rPr>
      </w:r>
    </w:p>
    <w:p>
      <w:pPr>
        <w:pStyle w:val="Heading1"/>
        <w:tabs>
          <w:tab w:val="clear" w:pos="708"/>
          <w:tab w:val="left" w:pos="0" w:leader="none"/>
        </w:tabs>
        <w:suppressAutoHyphens w:val="true"/>
        <w:jc w:val="center"/>
        <w:rPr>
          <w:sz w:val="28"/>
          <w:szCs w:val="28"/>
        </w:rPr>
      </w:pPr>
      <w:r>
        <w:rPr>
          <w:sz w:val="28"/>
          <w:szCs w:val="28"/>
        </w:rPr>
      </w:r>
    </w:p>
    <w:p>
      <w:pPr>
        <w:pStyle w:val="Heading1"/>
        <w:tabs>
          <w:tab w:val="clear" w:pos="708"/>
          <w:tab w:val="left" w:pos="0" w:leader="none"/>
        </w:tabs>
        <w:suppressAutoHyphens w:val="true"/>
        <w:jc w:val="center"/>
        <w:rPr>
          <w:b/>
          <w:b/>
          <w:i w:val="false"/>
          <w:i w:val="false"/>
          <w:sz w:val="28"/>
          <w:szCs w:val="28"/>
        </w:rPr>
      </w:pPr>
      <w:r>
        <w:rPr>
          <w:b/>
          <w:i w:val="false"/>
          <w:sz w:val="28"/>
          <w:szCs w:val="28"/>
        </w:rPr>
        <w:t>A díjfizetési kötelezettség bevallása, megfizetése</w:t>
      </w:r>
    </w:p>
    <w:p>
      <w:pPr>
        <w:pStyle w:val="Heading1"/>
        <w:tabs>
          <w:tab w:val="clear" w:pos="708"/>
          <w:tab w:val="left" w:pos="0" w:leader="none"/>
        </w:tabs>
        <w:suppressAutoHyphens w:val="true"/>
        <w:jc w:val="center"/>
        <w:rPr>
          <w:sz w:val="28"/>
          <w:szCs w:val="28"/>
        </w:rPr>
      </w:pPr>
      <w:r>
        <w:rPr>
          <w:sz w:val="28"/>
          <w:szCs w:val="28"/>
        </w:rPr>
        <w:t xml:space="preserve"> </w:t>
      </w:r>
    </w:p>
    <w:p>
      <w:pPr>
        <w:pStyle w:val="Normal"/>
        <w:numPr>
          <w:ilvl w:val="0"/>
          <w:numId w:val="3"/>
        </w:numPr>
        <w:suppressAutoHyphens w:val="true"/>
        <w:jc w:val="center"/>
        <w:rPr>
          <w:b/>
          <w:b/>
          <w:sz w:val="28"/>
          <w:szCs w:val="28"/>
        </w:rPr>
      </w:pPr>
      <w:r>
        <w:rPr>
          <w:b/>
          <w:sz w:val="28"/>
          <w:szCs w:val="28"/>
        </w:rPr>
        <w:t>§</w:t>
      </w:r>
    </w:p>
    <w:p>
      <w:pPr>
        <w:pStyle w:val="Normal"/>
        <w:jc w:val="both"/>
        <w:rPr>
          <w:b/>
          <w:b/>
          <w:bCs/>
          <w:sz w:val="28"/>
          <w:szCs w:val="28"/>
        </w:rPr>
      </w:pPr>
      <w:r>
        <w:rPr>
          <w:b/>
          <w:bCs/>
          <w:sz w:val="28"/>
          <w:szCs w:val="28"/>
        </w:rPr>
      </w:r>
    </w:p>
    <w:p>
      <w:pPr>
        <w:pStyle w:val="Normal"/>
        <w:ind w:left="567" w:hanging="567"/>
        <w:jc w:val="both"/>
        <w:rPr>
          <w:sz w:val="28"/>
          <w:szCs w:val="28"/>
        </w:rPr>
      </w:pPr>
      <w:r>
        <w:rPr>
          <w:bCs/>
          <w:sz w:val="28"/>
          <w:szCs w:val="28"/>
        </w:rPr>
        <w:t>(1)</w:t>
        <w:tab/>
        <w:t>A kibocsátó a  talajterhelési díjat a tárgyévet követő  év március 31-éig vallja be és fizeti meg.</w:t>
      </w:r>
    </w:p>
    <w:p>
      <w:pPr>
        <w:pStyle w:val="Normal"/>
        <w:jc w:val="both"/>
        <w:rPr>
          <w:sz w:val="28"/>
          <w:szCs w:val="28"/>
        </w:rPr>
      </w:pPr>
      <w:r>
        <w:rPr>
          <w:sz w:val="28"/>
          <w:szCs w:val="28"/>
        </w:rPr>
      </w:r>
    </w:p>
    <w:p>
      <w:pPr>
        <w:pStyle w:val="Normal"/>
        <w:ind w:left="567" w:hanging="567"/>
        <w:jc w:val="both"/>
        <w:rPr/>
      </w:pPr>
      <w:r>
        <w:rPr>
          <w:sz w:val="28"/>
          <w:szCs w:val="28"/>
        </w:rPr>
        <w:t>(2)</w:t>
        <w:tab/>
        <w:t>A talajterhelési díjat az Önkormányzat „Talajterhelési díj számlájának” javára kell befizetni.</w:t>
      </w:r>
    </w:p>
    <w:p>
      <w:pPr>
        <w:pStyle w:val="Normal"/>
        <w:jc w:val="both"/>
        <w:rPr>
          <w:bCs/>
          <w:sz w:val="28"/>
          <w:szCs w:val="28"/>
        </w:rPr>
      </w:pPr>
      <w:r>
        <w:rPr>
          <w:bCs/>
          <w:sz w:val="28"/>
          <w:szCs w:val="28"/>
        </w:rPr>
      </w:r>
    </w:p>
    <w:p>
      <w:pPr>
        <w:pStyle w:val="Normal"/>
        <w:ind w:left="567" w:hanging="567"/>
        <w:jc w:val="both"/>
        <w:rPr>
          <w:sz w:val="28"/>
          <w:szCs w:val="28"/>
        </w:rPr>
      </w:pPr>
      <w:r>
        <w:rPr>
          <w:bCs/>
          <w:sz w:val="28"/>
          <w:szCs w:val="28"/>
        </w:rPr>
        <w:t>(3)</w:t>
        <w:tab/>
        <w:t xml:space="preserve">Nem terheli díjfizetési kötelezettség azt a kibocsátót, aki külön jogszabályok szerint egyedi szennyvízelhelyezési kislétesítményt, illetve egyedi szennyvíztisztító kisberendezést alkalmaz és a kibocsátás közvetlen környezetében a kibocsátó által létesített megfigyelő objektumban a talajjal kapcsolatban lévő felszín alatti vízben a kibocsátó által évente vizsgált nitrát-, ammónium-, szulfát-, kloridtartalom egyik komponens tekintetében sem haladja meg 20%-kal 2005. évben, illetve a közcsatorna üzembe helyezését követő hónapban végzett alapállapot-felmérés keretében mért értékeket. </w:t>
      </w:r>
    </w:p>
    <w:p>
      <w:pPr>
        <w:pStyle w:val="TextBody"/>
        <w:rPr>
          <w:sz w:val="28"/>
          <w:szCs w:val="28"/>
        </w:rPr>
      </w:pPr>
      <w:r>
        <w:rPr>
          <w:sz w:val="28"/>
          <w:szCs w:val="28"/>
        </w:rPr>
      </w:r>
    </w:p>
    <w:p>
      <w:pPr>
        <w:pStyle w:val="TextBody"/>
        <w:ind w:left="567" w:hanging="567"/>
        <w:rPr/>
      </w:pPr>
      <w:r>
        <w:rPr>
          <w:szCs w:val="28"/>
        </w:rPr>
        <w:t>(4)</w:t>
        <w:tab/>
        <w:t>A</w:t>
      </w:r>
      <w:r>
        <w:rPr>
          <w:bCs/>
          <w:szCs w:val="28"/>
        </w:rPr>
        <w:t xml:space="preserve"> helyi vízgazdálkodási hatósági jogkörbe tartozó szennyvízelhelyezéshez kapcsolódó talajterhelési díjjal kapcsolatos</w:t>
      </w:r>
      <w:r>
        <w:rPr>
          <w:szCs w:val="28"/>
        </w:rPr>
        <w:t xml:space="preserve"> adóztatási feladatokat az illetékes önkormányzati adóhatóság (Budapest Főváros XVI. kerület Jegyzője) látja el.</w:t>
      </w:r>
    </w:p>
    <w:p>
      <w:pPr>
        <w:pStyle w:val="TextBody"/>
        <w:rPr>
          <w:szCs w:val="28"/>
        </w:rPr>
      </w:pPr>
      <w:r>
        <w:rPr>
          <w:szCs w:val="28"/>
        </w:rPr>
      </w:r>
    </w:p>
    <w:p>
      <w:pPr>
        <w:pStyle w:val="Normal"/>
        <w:ind w:left="567" w:hanging="567"/>
        <w:jc w:val="both"/>
        <w:rPr/>
      </w:pPr>
      <w:r>
        <w:rPr>
          <w:bCs/>
          <w:sz w:val="28"/>
          <w:szCs w:val="28"/>
        </w:rPr>
        <w:t>(5)</w:t>
        <w:tab/>
      </w:r>
      <w:r>
        <w:rPr>
          <w:sz w:val="28"/>
          <w:szCs w:val="28"/>
        </w:rPr>
        <w:t>A díj fizetési kötelezettség keletkezéséről, az adóhatóság által rendszeresített formanyomtatványon kell bevallást tenni.</w:t>
      </w:r>
    </w:p>
    <w:p>
      <w:pPr>
        <w:pStyle w:val="TextBody"/>
        <w:rPr>
          <w:bCs/>
          <w:sz w:val="28"/>
          <w:szCs w:val="28"/>
        </w:rPr>
      </w:pPr>
      <w:r>
        <w:rPr>
          <w:bCs/>
          <w:sz w:val="28"/>
          <w:szCs w:val="28"/>
        </w:rPr>
      </w:r>
    </w:p>
    <w:p>
      <w:pPr>
        <w:pStyle w:val="TextBody"/>
        <w:ind w:left="567" w:hanging="567"/>
        <w:rPr/>
      </w:pPr>
      <w:r>
        <w:rPr>
          <w:bCs/>
          <w:szCs w:val="28"/>
        </w:rPr>
        <w:t>(6)</w:t>
        <w:tab/>
        <w:t>Az talajterhelési díj fizetési kötelezettséget érintő változást annak bekövetkezésétől számított 15 napon belül az erre a célra rendszeresített formanyomtatványon kell bejelenteni az önkormányzati adóhatóságnak.</w:t>
      </w:r>
    </w:p>
    <w:p>
      <w:pPr>
        <w:pStyle w:val="TextBody"/>
        <w:rPr>
          <w:bCs/>
          <w:szCs w:val="28"/>
        </w:rPr>
      </w:pPr>
      <w:r>
        <w:rPr>
          <w:bCs/>
          <w:szCs w:val="28"/>
        </w:rPr>
      </w:r>
    </w:p>
    <w:p>
      <w:pPr>
        <w:pStyle w:val="Normal"/>
        <w:ind w:left="567" w:hanging="567"/>
        <w:jc w:val="both"/>
        <w:rPr>
          <w:bCs/>
          <w:sz w:val="28"/>
          <w:szCs w:val="28"/>
        </w:rPr>
      </w:pPr>
      <w:r>
        <w:rPr>
          <w:sz w:val="28"/>
          <w:szCs w:val="28"/>
        </w:rPr>
        <w:t>(7)</w:t>
        <w:tab/>
        <w:t xml:space="preserve">Ha a talajterhelési díj fizetésre kötelezett személy a bevallási kötelezettségét nem, vagy késedelmesen teljesíti és késedelmét nem menti ki, az adózás rendjéről szóló 2003. évi XCII. törvényben meghatározott mulasztási bírságot fizet. </w:t>
      </w:r>
    </w:p>
    <w:p>
      <w:pPr>
        <w:pStyle w:val="Normal"/>
        <w:jc w:val="both"/>
        <w:rPr>
          <w:bCs/>
          <w:sz w:val="28"/>
          <w:szCs w:val="28"/>
        </w:rPr>
      </w:pPr>
      <w:r>
        <w:rPr>
          <w:bCs/>
          <w:sz w:val="28"/>
          <w:szCs w:val="28"/>
        </w:rPr>
      </w:r>
    </w:p>
    <w:p>
      <w:pPr>
        <w:pStyle w:val="Normal"/>
        <w:ind w:left="567" w:hanging="567"/>
        <w:jc w:val="both"/>
        <w:rPr/>
      </w:pPr>
      <w:r>
        <w:rPr>
          <w:bCs/>
          <w:sz w:val="28"/>
          <w:szCs w:val="28"/>
        </w:rPr>
        <w:t>(8)</w:t>
        <w:tab/>
        <w:t>Az talajterhelési díj késedelmes megfizetése esetén az esedékesség napjától késedelmi pótlékot kell fizetni.</w:t>
      </w:r>
    </w:p>
    <w:p>
      <w:pPr>
        <w:pStyle w:val="Normal"/>
        <w:jc w:val="both"/>
        <w:rPr>
          <w:bCs/>
          <w:sz w:val="28"/>
          <w:szCs w:val="28"/>
        </w:rPr>
      </w:pPr>
      <w:r>
        <w:rPr>
          <w:bCs/>
          <w:sz w:val="28"/>
          <w:szCs w:val="28"/>
        </w:rPr>
      </w:r>
    </w:p>
    <w:p>
      <w:pPr>
        <w:pStyle w:val="Normal"/>
        <w:ind w:left="567" w:hanging="567"/>
        <w:jc w:val="both"/>
        <w:rPr/>
      </w:pPr>
      <w:r>
        <w:rPr>
          <w:bCs/>
          <w:sz w:val="28"/>
          <w:szCs w:val="28"/>
        </w:rPr>
        <w:t>(9)</w:t>
        <w:tab/>
        <w:t xml:space="preserve">A Jegyző rendszeresen ellenőrzi a talajterhelési díj fizetésre kötelezetteket. </w:t>
      </w:r>
    </w:p>
    <w:p>
      <w:pPr>
        <w:pStyle w:val="TextBody"/>
        <w:rPr>
          <w:bCs/>
          <w:sz w:val="28"/>
          <w:szCs w:val="28"/>
        </w:rPr>
      </w:pPr>
      <w:r>
        <w:rPr>
          <w:bCs/>
          <w:sz w:val="28"/>
          <w:szCs w:val="28"/>
        </w:rPr>
      </w:r>
    </w:p>
    <w:p>
      <w:pPr>
        <w:pStyle w:val="Heading1"/>
        <w:tabs>
          <w:tab w:val="clear" w:pos="708"/>
          <w:tab w:val="left" w:pos="0" w:leader="none"/>
        </w:tabs>
        <w:suppressAutoHyphens w:val="true"/>
        <w:jc w:val="center"/>
        <w:rPr>
          <w:bCs/>
          <w:sz w:val="28"/>
          <w:szCs w:val="28"/>
        </w:rPr>
      </w:pPr>
      <w:r>
        <w:rPr>
          <w:bCs/>
          <w:sz w:val="28"/>
          <w:szCs w:val="28"/>
        </w:rPr>
      </w:r>
    </w:p>
    <w:p>
      <w:pPr>
        <w:pStyle w:val="Heading1"/>
        <w:tabs>
          <w:tab w:val="clear" w:pos="708"/>
          <w:tab w:val="left" w:pos="0" w:leader="none"/>
        </w:tabs>
        <w:suppressAutoHyphens w:val="true"/>
        <w:jc w:val="center"/>
        <w:rPr>
          <w:b/>
          <w:b/>
          <w:i w:val="false"/>
          <w:i w:val="false"/>
          <w:sz w:val="28"/>
          <w:szCs w:val="28"/>
        </w:rPr>
      </w:pPr>
      <w:r>
        <w:rPr>
          <w:b/>
          <w:i w:val="false"/>
          <w:sz w:val="28"/>
          <w:szCs w:val="28"/>
        </w:rPr>
        <w:t>Adatszolgáltatás</w:t>
      </w:r>
    </w:p>
    <w:p>
      <w:pPr>
        <w:pStyle w:val="Normal"/>
        <w:jc w:val="center"/>
        <w:rPr>
          <w:b/>
          <w:b/>
          <w:i/>
          <w:i/>
          <w:sz w:val="28"/>
          <w:szCs w:val="28"/>
        </w:rPr>
      </w:pPr>
      <w:r>
        <w:rPr>
          <w:b/>
          <w:i/>
          <w:sz w:val="28"/>
          <w:szCs w:val="28"/>
        </w:rPr>
      </w:r>
    </w:p>
    <w:p>
      <w:pPr>
        <w:pStyle w:val="Normal"/>
        <w:numPr>
          <w:ilvl w:val="0"/>
          <w:numId w:val="3"/>
        </w:numPr>
        <w:suppressAutoHyphens w:val="true"/>
        <w:jc w:val="center"/>
        <w:rPr>
          <w:b/>
          <w:b/>
          <w:sz w:val="28"/>
          <w:szCs w:val="28"/>
        </w:rPr>
      </w:pPr>
      <w:r>
        <w:rPr>
          <w:b/>
          <w:sz w:val="28"/>
          <w:szCs w:val="28"/>
        </w:rPr>
        <w:t>§</w:t>
      </w:r>
    </w:p>
    <w:p>
      <w:pPr>
        <w:pStyle w:val="Normal"/>
        <w:jc w:val="both"/>
        <w:rPr>
          <w:b/>
          <w:b/>
          <w:sz w:val="28"/>
          <w:szCs w:val="28"/>
        </w:rPr>
      </w:pPr>
      <w:r>
        <w:rPr>
          <w:b/>
          <w:sz w:val="28"/>
          <w:szCs w:val="28"/>
        </w:rPr>
      </w:r>
    </w:p>
    <w:p>
      <w:pPr>
        <w:pStyle w:val="Heading1"/>
        <w:keepNext w:val="false"/>
        <w:tabs>
          <w:tab w:val="clear" w:pos="708"/>
          <w:tab w:val="left" w:pos="567" w:leader="none"/>
        </w:tabs>
        <w:autoSpaceDE w:val="false"/>
        <w:ind w:left="567" w:hanging="567"/>
        <w:jc w:val="both"/>
        <w:rPr>
          <w:bCs/>
          <w:i w:val="false"/>
          <w:i w:val="false"/>
          <w:sz w:val="28"/>
          <w:szCs w:val="28"/>
        </w:rPr>
      </w:pPr>
      <w:r>
        <w:rPr>
          <w:bCs/>
          <w:i w:val="false"/>
          <w:sz w:val="28"/>
          <w:szCs w:val="28"/>
        </w:rPr>
        <w:t>(1)</w:t>
        <w:tab/>
        <w:t>A közszolgáltató helyi vízgazdálkodási hatósági jogkörbe tartozó szennyvízelhelyezéshez kapcsolódó talajterhelési díj megállapításához és ellenőrzéséhez szükséges adatokat a települési önkormányzat - fővárosban a kerületi önkormányzat - rendelkezésére bocsátja.</w:t>
      </w:r>
    </w:p>
    <w:p>
      <w:pPr>
        <w:pStyle w:val="Normal"/>
        <w:autoSpaceDE w:val="false"/>
        <w:rPr>
          <w:bCs/>
          <w:i/>
          <w:i/>
          <w:sz w:val="28"/>
          <w:szCs w:val="28"/>
        </w:rPr>
      </w:pPr>
      <w:r>
        <w:rPr>
          <w:bCs/>
          <w:i/>
          <w:sz w:val="28"/>
          <w:szCs w:val="28"/>
        </w:rPr>
      </w:r>
    </w:p>
    <w:p>
      <w:pPr>
        <w:pStyle w:val="Normal"/>
        <w:autoSpaceDE w:val="false"/>
        <w:ind w:left="567" w:hanging="567"/>
        <w:jc w:val="both"/>
        <w:rPr/>
      </w:pPr>
      <w:r>
        <w:rPr>
          <w:sz w:val="28"/>
          <w:szCs w:val="28"/>
        </w:rPr>
        <w:t>(2)</w:t>
        <w:tab/>
        <w:t>Adatszolgáltatási kötelezettség terheli a vízmű üzemeltetését végző szolgáltatót a rendelet hatálya alá tartozó kibocsátóra vonatkozóan. A talajterhelési díj megállapításához szükséges adatok a következők:</w:t>
      </w:r>
    </w:p>
    <w:p>
      <w:pPr>
        <w:pStyle w:val="Normal"/>
        <w:numPr>
          <w:ilvl w:val="0"/>
          <w:numId w:val="7"/>
        </w:numPr>
        <w:tabs>
          <w:tab w:val="clear" w:pos="708"/>
        </w:tabs>
        <w:autoSpaceDE w:val="false"/>
        <w:spacing w:before="60" w:after="0"/>
        <w:ind w:left="992" w:hanging="425"/>
        <w:rPr>
          <w:sz w:val="28"/>
          <w:szCs w:val="28"/>
        </w:rPr>
      </w:pPr>
      <w:r>
        <w:rPr>
          <w:sz w:val="28"/>
          <w:szCs w:val="28"/>
        </w:rPr>
        <w:t>kibocsátó neve</w:t>
      </w:r>
    </w:p>
    <w:p>
      <w:pPr>
        <w:pStyle w:val="Normal"/>
        <w:numPr>
          <w:ilvl w:val="0"/>
          <w:numId w:val="7"/>
        </w:numPr>
        <w:tabs>
          <w:tab w:val="clear" w:pos="708"/>
        </w:tabs>
        <w:autoSpaceDE w:val="false"/>
        <w:spacing w:before="60" w:after="0"/>
        <w:ind w:left="992" w:hanging="425"/>
        <w:rPr>
          <w:sz w:val="28"/>
          <w:szCs w:val="28"/>
        </w:rPr>
      </w:pPr>
      <w:r>
        <w:rPr>
          <w:sz w:val="28"/>
          <w:szCs w:val="28"/>
        </w:rPr>
        <w:t>kibocsátás helye, helyrajzi száma</w:t>
      </w:r>
    </w:p>
    <w:p>
      <w:pPr>
        <w:pStyle w:val="Normal"/>
        <w:numPr>
          <w:ilvl w:val="0"/>
          <w:numId w:val="7"/>
        </w:numPr>
        <w:tabs>
          <w:tab w:val="clear" w:pos="708"/>
        </w:tabs>
        <w:autoSpaceDE w:val="false"/>
        <w:spacing w:before="60" w:after="0"/>
        <w:ind w:left="992" w:hanging="425"/>
        <w:jc w:val="both"/>
        <w:rPr>
          <w:sz w:val="28"/>
          <w:szCs w:val="28"/>
        </w:rPr>
      </w:pPr>
      <w:r>
        <w:rPr>
          <w:sz w:val="28"/>
          <w:szCs w:val="28"/>
        </w:rPr>
        <w:t>kibocsátott tárgyévi vízfogyasztása korrigálva a locsolási kedvezmény mennyiségével, valamint az ivóvízvezeték meghibásodása következtében elszivárgott vízmennyiséggel.</w:t>
      </w:r>
    </w:p>
    <w:p>
      <w:pPr>
        <w:pStyle w:val="Normal"/>
        <w:rPr>
          <w:sz w:val="28"/>
          <w:szCs w:val="28"/>
        </w:rPr>
      </w:pPr>
      <w:r>
        <w:rPr>
          <w:sz w:val="28"/>
          <w:szCs w:val="28"/>
        </w:rPr>
      </w:r>
    </w:p>
    <w:p>
      <w:pPr>
        <w:pStyle w:val="Normal"/>
        <w:ind w:left="567" w:hanging="567"/>
        <w:jc w:val="both"/>
        <w:rPr/>
      </w:pPr>
      <w:r>
        <w:rPr>
          <w:sz w:val="28"/>
          <w:szCs w:val="28"/>
        </w:rPr>
        <w:t>(3)</w:t>
        <w:tab/>
        <w:t>A közszolgáltató negyedévet követő hónap 15. napjáig adatot szolgáltat azon kibocsátókról, akik tárgynegyedévben szerződést kötöttek a szennyvíz elvezetésére.</w:t>
      </w:r>
    </w:p>
    <w:p>
      <w:pPr>
        <w:pStyle w:val="Heading1"/>
        <w:keepNext w:val="false"/>
        <w:tabs>
          <w:tab w:val="clear" w:pos="708"/>
          <w:tab w:val="left" w:pos="0" w:leader="none"/>
        </w:tabs>
        <w:suppressAutoHyphens w:val="true"/>
        <w:autoSpaceDE w:val="false"/>
        <w:jc w:val="both"/>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Cs w:val="28"/>
        </w:rPr>
      </w:pPr>
      <w:r>
        <w:rPr>
          <w:b/>
          <w:szCs w:val="28"/>
        </w:rPr>
        <w:t>A talajterhelési díjból származó bevételek felhasználása</w:t>
      </w:r>
    </w:p>
    <w:p>
      <w:pPr>
        <w:pStyle w:val="TextBody"/>
        <w:jc w:val="center"/>
        <w:rPr>
          <w:b/>
          <w:b/>
          <w:szCs w:val="28"/>
        </w:rPr>
      </w:pPr>
      <w:r>
        <w:rPr>
          <w:b/>
          <w:szCs w:val="28"/>
        </w:rPr>
      </w:r>
    </w:p>
    <w:p>
      <w:pPr>
        <w:pStyle w:val="TextBody"/>
        <w:numPr>
          <w:ilvl w:val="0"/>
          <w:numId w:val="3"/>
        </w:numPr>
        <w:suppressAutoHyphens w:val="true"/>
        <w:jc w:val="center"/>
        <w:rPr>
          <w:b/>
          <w:b/>
          <w:szCs w:val="28"/>
        </w:rPr>
      </w:pPr>
      <w:r>
        <w:rPr>
          <w:b/>
          <w:szCs w:val="28"/>
        </w:rPr>
        <w:t>§</w:t>
      </w:r>
    </w:p>
    <w:p>
      <w:pPr>
        <w:pStyle w:val="TextBody"/>
        <w:jc w:val="center"/>
        <w:rPr>
          <w:b/>
          <w:b/>
          <w:szCs w:val="28"/>
        </w:rPr>
      </w:pPr>
      <w:r>
        <w:rPr>
          <w:b/>
          <w:szCs w:val="28"/>
        </w:rPr>
      </w:r>
    </w:p>
    <w:p>
      <w:pPr>
        <w:pStyle w:val="Heading1"/>
        <w:keepNext w:val="false"/>
        <w:tabs>
          <w:tab w:val="clear" w:pos="708"/>
          <w:tab w:val="left" w:pos="567" w:leader="none"/>
        </w:tabs>
        <w:autoSpaceDE w:val="false"/>
        <w:ind w:left="567" w:hanging="567"/>
        <w:jc w:val="both"/>
        <w:rPr>
          <w:bCs/>
          <w:i w:val="false"/>
          <w:i w:val="false"/>
          <w:sz w:val="28"/>
          <w:szCs w:val="28"/>
        </w:rPr>
      </w:pPr>
      <w:r>
        <w:rPr>
          <w:bCs/>
          <w:i w:val="false"/>
          <w:sz w:val="28"/>
          <w:szCs w:val="28"/>
        </w:rPr>
        <w:t>(1)</w:t>
        <w:tab/>
        <w:t>A helyi vízgazdálkodási hatósági jogkörbe tartozó szennyvízelhelyezéshez kapcsolódó talajterhelési díj Budapest Főváros XVI. kerületi Önkormányzat Környezetvédelmi Alapjának bevételét képezi.</w:t>
      </w:r>
    </w:p>
    <w:p>
      <w:pPr>
        <w:pStyle w:val="TextBody"/>
        <w:rPr>
          <w:bCs/>
          <w:i/>
          <w:i/>
          <w:sz w:val="28"/>
          <w:szCs w:val="28"/>
        </w:rPr>
      </w:pPr>
      <w:r>
        <w:rPr>
          <w:bCs/>
          <w:i/>
          <w:sz w:val="28"/>
          <w:szCs w:val="28"/>
        </w:rPr>
      </w:r>
    </w:p>
    <w:p>
      <w:pPr>
        <w:pStyle w:val="TextBody"/>
        <w:ind w:left="567" w:hanging="567"/>
        <w:rPr/>
      </w:pPr>
      <w:r>
        <w:rPr>
          <w:bCs/>
          <w:szCs w:val="28"/>
        </w:rPr>
        <w:t>(2)</w:t>
        <w:tab/>
        <w:t xml:space="preserve">A kerületi önkormányzat a talajterhelési díjból származó bevételt a talaj, valamint a felszín alatti víz mennységi, minőségi védelmére használhatja fel. </w:t>
      </w:r>
    </w:p>
    <w:p>
      <w:pPr>
        <w:pStyle w:val="TextBody"/>
        <w:rPr>
          <w:bCs/>
          <w:szCs w:val="28"/>
        </w:rPr>
      </w:pPr>
      <w:r>
        <w:rPr>
          <w:bCs/>
          <w:szCs w:val="28"/>
        </w:rPr>
      </w:r>
    </w:p>
    <w:p>
      <w:pPr>
        <w:pStyle w:val="TextBody"/>
        <w:ind w:left="567" w:hanging="567"/>
        <w:rPr/>
      </w:pPr>
      <w:r>
        <w:rPr>
          <w:bCs/>
          <w:szCs w:val="28"/>
        </w:rPr>
        <w:t>(3)</w:t>
        <w:tab/>
        <w:t>A (2) bekezdés szerinti felhasználásnak minősül különösen a csatornázás, a szennyvíztisztítás, a vízbázisvédelem, a települési monitoring kialakítása és működtetése, a tartós környezetkárosodások kármentesítése, a potenciális és a tényleges szennyezőforrások szennyezésének megelőző, illetve utólagos műszaki védelme.</w:t>
      </w:r>
    </w:p>
    <w:p>
      <w:pPr>
        <w:pStyle w:val="TextBody"/>
        <w:rPr>
          <w:bCs/>
          <w:szCs w:val="28"/>
        </w:rPr>
      </w:pPr>
      <w:r>
        <w:rPr>
          <w:bCs/>
          <w:szCs w:val="28"/>
        </w:rPr>
      </w:r>
    </w:p>
    <w:p>
      <w:pPr>
        <w:pStyle w:val="TextBody"/>
        <w:jc w:val="center"/>
        <w:rPr>
          <w:b/>
          <w:b/>
          <w:szCs w:val="28"/>
        </w:rPr>
      </w:pPr>
      <w:r>
        <w:rPr>
          <w:b/>
          <w:szCs w:val="28"/>
        </w:rPr>
      </w:r>
    </w:p>
    <w:p>
      <w:pPr>
        <w:pStyle w:val="TextBody"/>
        <w:jc w:val="center"/>
        <w:rPr>
          <w:b/>
          <w:b/>
          <w:szCs w:val="28"/>
        </w:rPr>
      </w:pPr>
      <w:r>
        <w:rPr>
          <w:b/>
          <w:szCs w:val="28"/>
        </w:rPr>
        <w:t>Értelmező rendelkezések</w:t>
      </w:r>
    </w:p>
    <w:p>
      <w:pPr>
        <w:pStyle w:val="TextBody"/>
        <w:jc w:val="center"/>
        <w:rPr>
          <w:b/>
          <w:b/>
          <w:szCs w:val="28"/>
        </w:rPr>
      </w:pPr>
      <w:r>
        <w:rPr>
          <w:b/>
          <w:szCs w:val="28"/>
        </w:rPr>
      </w:r>
    </w:p>
    <w:p>
      <w:pPr>
        <w:pStyle w:val="TextBody"/>
        <w:numPr>
          <w:ilvl w:val="0"/>
          <w:numId w:val="3"/>
        </w:numPr>
        <w:suppressAutoHyphens w:val="true"/>
        <w:jc w:val="center"/>
        <w:rPr>
          <w:b/>
          <w:b/>
          <w:szCs w:val="28"/>
        </w:rPr>
      </w:pPr>
      <w:r>
        <w:rPr>
          <w:b/>
          <w:szCs w:val="28"/>
        </w:rPr>
        <w:t>§</w:t>
      </w:r>
    </w:p>
    <w:p>
      <w:pPr>
        <w:pStyle w:val="TextBody"/>
        <w:rPr>
          <w:b/>
          <w:b/>
          <w:szCs w:val="28"/>
        </w:rPr>
      </w:pPr>
      <w:r>
        <w:rPr>
          <w:b/>
          <w:szCs w:val="28"/>
        </w:rPr>
      </w:r>
    </w:p>
    <w:p>
      <w:pPr>
        <w:pStyle w:val="TextBody"/>
        <w:rPr>
          <w:szCs w:val="28"/>
        </w:rPr>
      </w:pPr>
      <w:r>
        <w:rPr>
          <w:szCs w:val="28"/>
        </w:rPr>
        <w:t>E rendelet alkalmazásában</w:t>
      </w:r>
    </w:p>
    <w:p>
      <w:pPr>
        <w:pStyle w:val="TextBody"/>
        <w:rPr>
          <w:szCs w:val="28"/>
        </w:rPr>
      </w:pPr>
      <w:r>
        <w:rPr>
          <w:szCs w:val="28"/>
        </w:rPr>
      </w:r>
    </w:p>
    <w:p>
      <w:pPr>
        <w:pStyle w:val="TextBody"/>
        <w:numPr>
          <w:ilvl w:val="0"/>
          <w:numId w:val="2"/>
        </w:numPr>
        <w:suppressAutoHyphens w:val="true"/>
        <w:rPr/>
      </w:pPr>
      <w:r>
        <w:rPr>
          <w:b/>
          <w:i/>
          <w:szCs w:val="28"/>
        </w:rPr>
        <w:t>Egyedi szennyvíz elhelyezési kislétesítmény:</w:t>
      </w:r>
      <w:r>
        <w:rPr>
          <w:szCs w:val="28"/>
        </w:rPr>
        <w:t xml:space="preserve"> olyan létesítmény (építmény), amely a környezeti elemek terhelését csökkentve a települési szennyvizek nem közműves elvezetésére-tisztítására és elhelyezésére szolgál, a közműves szennyvízelvezetéssel és tisztítással egyenértékű környezetvédelmet és életminőséget biztosít. Az egyedi szennyvíz-elhelyezési kislétesítmény a szennyezőanyagok lebontását energia-bevitel nélkül végzi. Technológiai elemei: az oldómedence, a kavics/homokszűrő(k), amelyek összességében lehetővé teszik – a földtani közegbe történő végső kibocsátás esetén – a növényzet és a talaj élővilága számára a tisztított szennyvizek maradék tápanyagtartalmának hasznosítását, vagy a felszíni vizekben történő ártalommentes elhelyezést.</w:t>
      </w:r>
    </w:p>
    <w:p>
      <w:pPr>
        <w:pStyle w:val="TextBody"/>
        <w:rPr>
          <w:szCs w:val="28"/>
        </w:rPr>
      </w:pPr>
      <w:r>
        <w:rPr>
          <w:szCs w:val="28"/>
        </w:rPr>
      </w:r>
    </w:p>
    <w:p>
      <w:pPr>
        <w:pStyle w:val="TextBody"/>
        <w:numPr>
          <w:ilvl w:val="0"/>
          <w:numId w:val="2"/>
        </w:numPr>
        <w:suppressAutoHyphens w:val="true"/>
        <w:rPr/>
      </w:pPr>
      <w:r>
        <w:rPr>
          <w:b/>
          <w:i/>
          <w:szCs w:val="28"/>
        </w:rPr>
        <w:t>Egyedi szennyvíztisztító kisberendezés:</w:t>
      </w:r>
      <w:r>
        <w:rPr>
          <w:szCs w:val="28"/>
        </w:rPr>
        <w:t xml:space="preserve"> olyan létesítmény (építmény), amely a települési szennyvizek nem közműves elvezetésére-tisztítására és elhelyezésére szolgál, a közműves szennyvízelvezetéssel és- tisztítással egyenértékű környezetvédelmi megoldást biztosít. A szennyezőanyagok lebontását energia-bevitel segítségével végző egyedi szennyvíztisztító kisberendezésnek biztosítania kell a szennyvizek szennyezőanyag-tartalmának külön jogszabályban előírt mértékű eltávolítását akár felszíni víz, akár a földtani közeg a befogadó.</w:t>
      </w:r>
    </w:p>
    <w:p>
      <w:pPr>
        <w:pStyle w:val="TextBody"/>
        <w:rPr>
          <w:szCs w:val="28"/>
        </w:rPr>
      </w:pPr>
      <w:r>
        <w:rPr>
          <w:szCs w:val="28"/>
        </w:rPr>
      </w:r>
    </w:p>
    <w:p>
      <w:pPr>
        <w:pStyle w:val="TextBody"/>
        <w:numPr>
          <w:ilvl w:val="0"/>
          <w:numId w:val="2"/>
        </w:numPr>
        <w:suppressAutoHyphens w:val="true"/>
        <w:rPr/>
      </w:pPr>
      <w:r>
        <w:rPr>
          <w:b/>
          <w:i/>
          <w:szCs w:val="28"/>
        </w:rPr>
        <w:t>Folyékony hulladék:</w:t>
      </w:r>
      <w:r>
        <w:rPr>
          <w:szCs w:val="28"/>
        </w:rPr>
        <w:t xml:space="preserve"> a szennyvízelvezető hálózaton, illetve szennyvíztisztító telepen keresztül el nem vezetett szennyvíz, amely </w:t>
      </w:r>
    </w:p>
    <w:p>
      <w:pPr>
        <w:pStyle w:val="TextBody"/>
        <w:numPr>
          <w:ilvl w:val="0"/>
          <w:numId w:val="4"/>
        </w:numPr>
        <w:suppressAutoHyphens w:val="true"/>
        <w:rPr>
          <w:szCs w:val="28"/>
        </w:rPr>
      </w:pPr>
      <w:r>
        <w:rPr>
          <w:szCs w:val="28"/>
        </w:rPr>
        <w:t>emberi tartózkodásra alkalmas épületek szennyvíztároló létesítményeinek és egyéb helyi közműpótló berendezéseinek ürítéséből,</w:t>
      </w:r>
    </w:p>
    <w:p>
      <w:pPr>
        <w:pStyle w:val="TextBody"/>
        <w:numPr>
          <w:ilvl w:val="0"/>
          <w:numId w:val="4"/>
        </w:numPr>
        <w:suppressAutoHyphens w:val="true"/>
        <w:rPr>
          <w:szCs w:val="28"/>
        </w:rPr>
      </w:pPr>
      <w:r>
        <w:rPr>
          <w:szCs w:val="28"/>
        </w:rPr>
        <w:t>a nem közüzemi csatorna- és árokrendszerekből, valamint</w:t>
      </w:r>
    </w:p>
    <w:p>
      <w:pPr>
        <w:pStyle w:val="TextBody"/>
        <w:numPr>
          <w:ilvl w:val="0"/>
          <w:numId w:val="4"/>
        </w:numPr>
        <w:suppressAutoHyphens w:val="true"/>
        <w:rPr>
          <w:szCs w:val="28"/>
        </w:rPr>
      </w:pPr>
      <w:r>
        <w:rPr>
          <w:szCs w:val="28"/>
        </w:rPr>
        <w:t>a gazdasági de nem termelési, technológiai eredetű tevékenységből származik.</w:t>
      </w:r>
    </w:p>
    <w:p>
      <w:pPr>
        <w:pStyle w:val="TextBody"/>
        <w:ind w:left="360" w:hanging="0"/>
        <w:rPr>
          <w:szCs w:val="28"/>
        </w:rPr>
      </w:pPr>
      <w:r>
        <w:rPr>
          <w:szCs w:val="28"/>
        </w:rPr>
      </w:r>
    </w:p>
    <w:p>
      <w:pPr>
        <w:pStyle w:val="TextBody"/>
        <w:numPr>
          <w:ilvl w:val="0"/>
          <w:numId w:val="2"/>
        </w:numPr>
        <w:suppressAutoHyphens w:val="true"/>
        <w:rPr/>
      </w:pPr>
      <w:r>
        <w:rPr>
          <w:b/>
          <w:i/>
          <w:szCs w:val="28"/>
        </w:rPr>
        <w:t>Folyékony hulladék elszállítására feljogosított szervezet:</w:t>
      </w:r>
      <w:r>
        <w:rPr>
          <w:szCs w:val="28"/>
        </w:rPr>
        <w:t xml:space="preserve"> a környezetvédelmi hatóságnak a folyékony hulladék üzletszerű szállítására vonatkozó engedélyével rendelkező szervezet (kivéve az országba történő behozatalnak, kivitelnek, átszállításnak minősülű szállítást).</w:t>
      </w:r>
    </w:p>
    <w:p>
      <w:pPr>
        <w:pStyle w:val="TextBody"/>
        <w:rPr>
          <w:szCs w:val="28"/>
        </w:rPr>
      </w:pPr>
      <w:r>
        <w:rPr>
          <w:szCs w:val="28"/>
        </w:rPr>
      </w:r>
    </w:p>
    <w:p>
      <w:pPr>
        <w:pStyle w:val="TextBody"/>
        <w:numPr>
          <w:ilvl w:val="0"/>
          <w:numId w:val="2"/>
        </w:numPr>
        <w:suppressAutoHyphens w:val="true"/>
        <w:rPr/>
      </w:pPr>
      <w:r>
        <w:rPr>
          <w:b/>
          <w:i/>
          <w:szCs w:val="28"/>
        </w:rPr>
        <w:t>Háztartási szennyvíz:</w:t>
      </w:r>
      <w:r>
        <w:rPr>
          <w:szCs w:val="28"/>
        </w:rPr>
        <w:t xml:space="preserve"> emberi tartózkodás céljára szolgáló területről vagy szolgáltatásból származó szennyvíz, amely az emberi anyagcseréből és háztartási tevékenységből származik és nem minősül veszélyes hulladéknak.</w:t>
      </w:r>
    </w:p>
    <w:p>
      <w:pPr>
        <w:pStyle w:val="TextBody"/>
        <w:rPr>
          <w:szCs w:val="28"/>
        </w:rPr>
      </w:pPr>
      <w:r>
        <w:rPr>
          <w:szCs w:val="28"/>
        </w:rPr>
      </w:r>
    </w:p>
    <w:p>
      <w:pPr>
        <w:pStyle w:val="TextBody"/>
        <w:numPr>
          <w:ilvl w:val="0"/>
          <w:numId w:val="2"/>
        </w:numPr>
        <w:suppressAutoHyphens w:val="true"/>
        <w:rPr/>
      </w:pPr>
      <w:r>
        <w:rPr>
          <w:b/>
          <w:i/>
          <w:szCs w:val="28"/>
        </w:rPr>
        <w:t>Helyi vízgazdálkodási hatósági jogkörbe tartozó szennyvízelhelyezés:</w:t>
      </w:r>
      <w:r>
        <w:rPr>
          <w:szCs w:val="28"/>
        </w:rPr>
        <w:t xml:space="preserve"> az 500 m</w:t>
      </w:r>
      <w:r>
        <w:rPr>
          <w:szCs w:val="28"/>
          <w:vertAlign w:val="superscript"/>
        </w:rPr>
        <w:t>3</w:t>
      </w:r>
      <w:r>
        <w:rPr>
          <w:szCs w:val="28"/>
        </w:rPr>
        <w:t>/év mennyiséget meg nem haladó és kizárólag házi, kommunális szennyvíz szikkasztását szolgáló létesítmény megépítése, használatbavétele, átalakítása és megszüntetése.</w:t>
      </w:r>
    </w:p>
    <w:p>
      <w:pPr>
        <w:pStyle w:val="TextBody"/>
        <w:rPr>
          <w:szCs w:val="28"/>
        </w:rPr>
      </w:pPr>
      <w:r>
        <w:rPr>
          <w:szCs w:val="28"/>
        </w:rPr>
      </w:r>
    </w:p>
    <w:p>
      <w:pPr>
        <w:pStyle w:val="TextBody"/>
        <w:numPr>
          <w:ilvl w:val="0"/>
          <w:numId w:val="2"/>
        </w:numPr>
        <w:suppressAutoHyphens w:val="true"/>
        <w:rPr/>
      </w:pPr>
      <w:r>
        <w:rPr>
          <w:b/>
          <w:i/>
          <w:szCs w:val="28"/>
        </w:rPr>
        <w:t>Talajterhelési díj számítása:</w:t>
      </w:r>
      <w:r>
        <w:rPr>
          <w:szCs w:val="28"/>
        </w:rPr>
        <w:t xml:space="preserve"> TTD=ExAxT</w:t>
      </w:r>
    </w:p>
    <w:p>
      <w:pPr>
        <w:pStyle w:val="TextBody"/>
        <w:ind w:left="360" w:hanging="0"/>
        <w:rPr>
          <w:szCs w:val="28"/>
        </w:rPr>
      </w:pPr>
      <w:r>
        <w:rPr>
          <w:szCs w:val="28"/>
        </w:rPr>
        <w:t>TTD: a fizetendő éves talajterhelési díj</w:t>
      </w:r>
    </w:p>
    <w:p>
      <w:pPr>
        <w:pStyle w:val="TextBody"/>
        <w:ind w:left="360" w:hanging="0"/>
        <w:rPr/>
      </w:pPr>
      <w:r>
        <w:rPr>
          <w:szCs w:val="28"/>
        </w:rPr>
        <w:t>E: az egységdíj (Ft/m</w:t>
      </w:r>
      <w:r>
        <w:rPr>
          <w:szCs w:val="28"/>
          <w:vertAlign w:val="superscript"/>
        </w:rPr>
        <w:t>3</w:t>
      </w:r>
      <w:r>
        <w:rPr>
          <w:szCs w:val="28"/>
        </w:rPr>
        <w:t>), 120 Ft/m</w:t>
      </w:r>
      <w:r>
        <w:rPr>
          <w:szCs w:val="28"/>
          <w:vertAlign w:val="superscript"/>
        </w:rPr>
        <w:t>3</w:t>
      </w:r>
    </w:p>
    <w:p>
      <w:pPr>
        <w:pStyle w:val="TextBody"/>
        <w:ind w:left="360" w:hanging="0"/>
        <w:rPr/>
      </w:pPr>
      <w:r>
        <w:rPr>
          <w:szCs w:val="28"/>
        </w:rPr>
        <w:t>A: díjfizetési alap (m</w:t>
      </w:r>
      <w:r>
        <w:rPr>
          <w:szCs w:val="28"/>
          <w:vertAlign w:val="superscript"/>
        </w:rPr>
        <w:t>3</w:t>
      </w:r>
      <w:r>
        <w:rPr>
          <w:szCs w:val="28"/>
        </w:rPr>
        <w:t>)</w:t>
      </w:r>
    </w:p>
    <w:p>
      <w:pPr>
        <w:pStyle w:val="TextBody"/>
        <w:ind w:left="360" w:hanging="0"/>
        <w:rPr>
          <w:szCs w:val="28"/>
        </w:rPr>
      </w:pPr>
      <w:r>
        <w:rPr>
          <w:szCs w:val="28"/>
        </w:rPr>
        <w:t>T: területérzékenységi szorzó (Budapest Főváros XVI. kerület esetében: 1,5).</w:t>
      </w:r>
    </w:p>
    <w:p>
      <w:pPr>
        <w:pStyle w:val="TextBody"/>
        <w:rPr>
          <w:b/>
          <w:b/>
          <w:szCs w:val="28"/>
        </w:rPr>
      </w:pPr>
      <w:r>
        <w:rPr>
          <w:b/>
          <w:szCs w:val="28"/>
        </w:rPr>
      </w:r>
    </w:p>
    <w:p>
      <w:pPr>
        <w:pStyle w:val="TextBody"/>
        <w:rPr>
          <w:b/>
          <w:b/>
          <w:szCs w:val="28"/>
        </w:rPr>
      </w:pPr>
      <w:r>
        <w:rPr>
          <w:b/>
          <w:szCs w:val="28"/>
        </w:rPr>
      </w:r>
    </w:p>
    <w:p>
      <w:pPr>
        <w:pStyle w:val="TextBody"/>
        <w:jc w:val="center"/>
        <w:rPr>
          <w:b/>
          <w:b/>
          <w:szCs w:val="28"/>
        </w:rPr>
      </w:pPr>
      <w:r>
        <w:rPr>
          <w:b/>
          <w:szCs w:val="28"/>
        </w:rPr>
        <w:t>Záró rendelkezések</w:t>
      </w:r>
    </w:p>
    <w:p>
      <w:pPr>
        <w:pStyle w:val="TextBody"/>
        <w:jc w:val="center"/>
        <w:rPr>
          <w:b/>
          <w:b/>
          <w:szCs w:val="28"/>
        </w:rPr>
      </w:pPr>
      <w:r>
        <w:rPr>
          <w:b/>
          <w:szCs w:val="28"/>
        </w:rPr>
      </w:r>
    </w:p>
    <w:p>
      <w:pPr>
        <w:pStyle w:val="TextBody"/>
        <w:jc w:val="center"/>
        <w:rPr>
          <w:b/>
          <w:b/>
          <w:szCs w:val="28"/>
        </w:rPr>
      </w:pPr>
      <w:r>
        <w:rPr>
          <w:b/>
          <w:szCs w:val="28"/>
        </w:rPr>
        <w:t>8. §</w:t>
      </w:r>
    </w:p>
    <w:p>
      <w:pPr>
        <w:pStyle w:val="TextBody"/>
        <w:jc w:val="center"/>
        <w:rPr>
          <w:b/>
          <w:b/>
          <w:szCs w:val="28"/>
        </w:rPr>
      </w:pPr>
      <w:r>
        <w:rPr>
          <w:b/>
          <w:szCs w:val="28"/>
        </w:rPr>
      </w:r>
    </w:p>
    <w:p>
      <w:pPr>
        <w:pStyle w:val="TextBody"/>
        <w:rPr>
          <w:b/>
          <w:b/>
          <w:szCs w:val="28"/>
        </w:rPr>
      </w:pPr>
      <w:r>
        <w:rPr>
          <w:b/>
          <w:szCs w:val="28"/>
        </w:rPr>
      </w:r>
    </w:p>
    <w:p>
      <w:pPr>
        <w:pStyle w:val="TextBody"/>
        <w:numPr>
          <w:ilvl w:val="0"/>
          <w:numId w:val="11"/>
        </w:numPr>
        <w:tabs>
          <w:tab w:val="clear" w:pos="708"/>
        </w:tabs>
        <w:suppressAutoHyphens w:val="true"/>
        <w:ind w:left="567" w:hanging="578"/>
        <w:rPr/>
      </w:pPr>
      <w:r>
        <w:rPr>
          <w:szCs w:val="28"/>
        </w:rPr>
        <w:t>E rendelet 2008. március 1. napján lép hatályba.</w:t>
      </w:r>
    </w:p>
    <w:p>
      <w:pPr>
        <w:pStyle w:val="TextBody"/>
        <w:ind w:left="567" w:hanging="567"/>
        <w:rPr>
          <w:szCs w:val="28"/>
        </w:rPr>
      </w:pPr>
      <w:r>
        <w:rPr>
          <w:szCs w:val="28"/>
        </w:rPr>
      </w:r>
    </w:p>
    <w:p>
      <w:pPr>
        <w:pStyle w:val="TextBody"/>
        <w:ind w:left="567" w:hanging="567"/>
        <w:rPr/>
      </w:pPr>
      <w:r>
        <w:rPr>
          <w:szCs w:val="28"/>
        </w:rPr>
        <w:t>(2)</w:t>
        <w:tab/>
        <w:t>E rendelet hatályba lépésével egyidejűleg Budapest Főváros XVI. kerület Önkormányzatnak a talajterhelési díjról szóló 22/2004. (VI. 30.) rendelete hatályát veszti.</w:t>
      </w:r>
    </w:p>
    <w:p>
      <w:pPr>
        <w:pStyle w:val="TextBody"/>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6"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p>
      <w:pPr>
        <w:pStyle w:val="Normal"/>
        <w:rPr>
          <w:sz w:val="28"/>
          <w:szCs w:val="28"/>
        </w:rPr>
      </w:pPr>
      <w:r>
        <w:rPr>
          <w:sz w:val="28"/>
          <w:szCs w:val="28"/>
        </w:rPr>
      </w:r>
    </w:p>
    <w:p>
      <w:pPr>
        <w:pStyle w:val="Heading1"/>
        <w:keepNext w:val="false"/>
        <w:tabs>
          <w:tab w:val="clear" w:pos="708"/>
          <w:tab w:val="left" w:pos="0" w:leader="none"/>
        </w:tabs>
        <w:suppressAutoHyphens w:val="true"/>
        <w:autoSpaceDE w:val="false"/>
        <w:jc w:val="center"/>
        <w:rPr>
          <w:b/>
          <w:b/>
          <w:bCs/>
          <w:i w:val="false"/>
          <w:i w:val="false"/>
          <w:sz w:val="28"/>
          <w:szCs w:val="28"/>
        </w:rPr>
      </w:pPr>
      <w:r>
        <w:rPr>
          <w:b/>
          <w:bCs/>
          <w:i w:val="false"/>
          <w:sz w:val="28"/>
          <w:szCs w:val="28"/>
        </w:rPr>
        <w:t>Általános indokolás</w:t>
      </w:r>
    </w:p>
    <w:p>
      <w:pPr>
        <w:pStyle w:val="Heading1"/>
        <w:keepNext w:val="false"/>
        <w:tabs>
          <w:tab w:val="clear" w:pos="708"/>
          <w:tab w:val="left" w:pos="0" w:leader="none"/>
        </w:tabs>
        <w:suppressAutoHyphens w:val="true"/>
        <w:autoSpaceDE w:val="false"/>
        <w:jc w:val="both"/>
        <w:rPr>
          <w:b/>
          <w:b/>
          <w:bCs/>
          <w:i w:val="false"/>
          <w:i w:val="false"/>
          <w:sz w:val="28"/>
          <w:szCs w:val="28"/>
        </w:rPr>
      </w:pPr>
      <w:r>
        <w:rPr>
          <w:b/>
          <w:bCs/>
          <w:i w:val="false"/>
          <w:sz w:val="28"/>
          <w:szCs w:val="28"/>
        </w:rPr>
      </w:r>
    </w:p>
    <w:p>
      <w:pPr>
        <w:pStyle w:val="Heading1"/>
        <w:keepNext w:val="false"/>
        <w:tabs>
          <w:tab w:val="clear" w:pos="708"/>
          <w:tab w:val="left" w:pos="0" w:leader="none"/>
        </w:tabs>
        <w:suppressAutoHyphens w:val="true"/>
        <w:autoSpaceDE w:val="false"/>
        <w:jc w:val="both"/>
        <w:rPr>
          <w:b/>
          <w:b/>
          <w:bCs/>
          <w:sz w:val="28"/>
          <w:szCs w:val="28"/>
        </w:rPr>
      </w:pPr>
      <w:r>
        <w:rPr>
          <w:b/>
          <w:bCs/>
          <w:sz w:val="28"/>
          <w:szCs w:val="28"/>
        </w:rPr>
      </w:r>
    </w:p>
    <w:p>
      <w:pPr>
        <w:pStyle w:val="Heading1"/>
        <w:keepNext w:val="false"/>
        <w:tabs>
          <w:tab w:val="clear" w:pos="708"/>
          <w:tab w:val="left" w:pos="0" w:leader="none"/>
        </w:tabs>
        <w:suppressAutoHyphens w:val="true"/>
        <w:autoSpaceDE w:val="false"/>
        <w:jc w:val="both"/>
        <w:rPr>
          <w:bCs/>
          <w:i w:val="false"/>
          <w:i w:val="false"/>
          <w:sz w:val="28"/>
          <w:szCs w:val="28"/>
        </w:rPr>
      </w:pPr>
      <w:r>
        <w:rPr>
          <w:bCs/>
          <w:i w:val="false"/>
          <w:sz w:val="28"/>
          <w:szCs w:val="28"/>
        </w:rPr>
        <w:t xml:space="preserve">A környezetterhelési díjról szóló 2003. évi LXXXIX. törvény teremtette meg a lehetőségét a környezet terheléséhez kapcsolódó díj fizetési kötelezettség bevezetésének. A rendelet megalkotása során a kiindulópontot az jelentette, hogy mindenki, aki használja a környezetet, érdekelt abban, hogy ez a használat hosszú távú és igényeit kielégítő, teljes körű legyen. Ennek megfelelően a rendelet a környezet használóját teszi érdekeltté a terhelés csökkentésében, azaz a környezetterhelési díj rendszere a környezetterhelő (kibocsátó) díjfizetési kötelezettségére épül. </w:t>
      </w:r>
    </w:p>
    <w:p>
      <w:pPr>
        <w:pStyle w:val="Normal"/>
        <w:autoSpaceDE w:val="false"/>
        <w:rPr>
          <w:bCs/>
          <w:i/>
          <w:i/>
          <w:sz w:val="28"/>
          <w:szCs w:val="28"/>
        </w:rPr>
      </w:pPr>
      <w:r>
        <w:rPr>
          <w:bCs/>
          <w:i/>
          <w:sz w:val="28"/>
          <w:szCs w:val="28"/>
        </w:rPr>
      </w:r>
    </w:p>
    <w:p>
      <w:pPr>
        <w:pStyle w:val="Normal"/>
        <w:rPr>
          <w:sz w:val="28"/>
          <w:szCs w:val="28"/>
        </w:rPr>
      </w:pPr>
      <w:r>
        <w:rPr>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Az 1. §-hoz: A rendelet hatályát határozza meg.</w:t>
      </w:r>
    </w:p>
    <w:p>
      <w:pPr>
        <w:pStyle w:val="Normal"/>
        <w:jc w:val="both"/>
        <w:rPr>
          <w:sz w:val="28"/>
          <w:szCs w:val="28"/>
        </w:rPr>
      </w:pPr>
      <w:r>
        <w:rPr>
          <w:sz w:val="28"/>
          <w:szCs w:val="28"/>
        </w:rPr>
      </w:r>
    </w:p>
    <w:p>
      <w:pPr>
        <w:pStyle w:val="Normal"/>
        <w:jc w:val="both"/>
        <w:rPr>
          <w:sz w:val="28"/>
          <w:szCs w:val="28"/>
        </w:rPr>
      </w:pPr>
      <w:r>
        <w:rPr>
          <w:sz w:val="28"/>
          <w:szCs w:val="28"/>
        </w:rPr>
        <w:t>A 2. §-hoz: A díjfizetési kötelezettség keletkezését és megszűnését, valamint a kibocsátó fogalmát határozza meg.</w:t>
      </w:r>
    </w:p>
    <w:p>
      <w:pPr>
        <w:pStyle w:val="Normal"/>
        <w:jc w:val="both"/>
        <w:rPr>
          <w:sz w:val="28"/>
          <w:szCs w:val="28"/>
        </w:rPr>
      </w:pPr>
      <w:r>
        <w:rPr>
          <w:sz w:val="28"/>
          <w:szCs w:val="28"/>
        </w:rPr>
      </w:r>
    </w:p>
    <w:p>
      <w:pPr>
        <w:pStyle w:val="Normal"/>
        <w:jc w:val="both"/>
        <w:rPr>
          <w:sz w:val="28"/>
          <w:szCs w:val="28"/>
        </w:rPr>
      </w:pPr>
      <w:r>
        <w:rPr>
          <w:sz w:val="28"/>
          <w:szCs w:val="28"/>
        </w:rPr>
        <w:t>A 3. §-hoz: A talajterhelési díj alapját, mértékét, továbbá kiszámításának módját állapítja meg.</w:t>
      </w:r>
    </w:p>
    <w:p>
      <w:pPr>
        <w:pStyle w:val="Normal"/>
        <w:jc w:val="both"/>
        <w:rPr>
          <w:sz w:val="28"/>
          <w:szCs w:val="28"/>
        </w:rPr>
      </w:pPr>
      <w:r>
        <w:rPr>
          <w:sz w:val="28"/>
          <w:szCs w:val="28"/>
        </w:rPr>
      </w:r>
    </w:p>
    <w:p>
      <w:pPr>
        <w:pStyle w:val="Normal"/>
        <w:jc w:val="both"/>
        <w:rPr/>
      </w:pPr>
      <w:r>
        <w:rPr>
          <w:sz w:val="28"/>
          <w:szCs w:val="28"/>
        </w:rPr>
        <w:t>A 4. §-hoz: A díjfizetési kötelezettség bevallására, és a talajterhelési díj megfizetésének módjára vonatkozóan tartalmaz rendelkezéseket.</w:t>
      </w:r>
    </w:p>
    <w:p>
      <w:pPr>
        <w:pStyle w:val="Normal"/>
        <w:jc w:val="both"/>
        <w:rPr>
          <w:sz w:val="28"/>
          <w:szCs w:val="28"/>
        </w:rPr>
      </w:pPr>
      <w:r>
        <w:rPr>
          <w:sz w:val="28"/>
          <w:szCs w:val="28"/>
        </w:rPr>
      </w:r>
    </w:p>
    <w:p>
      <w:pPr>
        <w:pStyle w:val="Normal"/>
        <w:jc w:val="both"/>
        <w:rPr>
          <w:sz w:val="28"/>
          <w:szCs w:val="28"/>
        </w:rPr>
      </w:pPr>
      <w:r>
        <w:rPr>
          <w:sz w:val="28"/>
          <w:szCs w:val="28"/>
        </w:rPr>
        <w:t>Az 5. §-hoz: Adatszolgáltatási kötelezettséget ír elő, meghatározza a szolgáltatandó adatok körét.</w:t>
      </w:r>
    </w:p>
    <w:p>
      <w:pPr>
        <w:pStyle w:val="Normal"/>
        <w:jc w:val="both"/>
        <w:rPr>
          <w:sz w:val="28"/>
          <w:szCs w:val="28"/>
        </w:rPr>
      </w:pPr>
      <w:r>
        <w:rPr>
          <w:sz w:val="28"/>
          <w:szCs w:val="28"/>
        </w:rPr>
      </w:r>
    </w:p>
    <w:p>
      <w:pPr>
        <w:pStyle w:val="Normal"/>
        <w:jc w:val="both"/>
        <w:rPr>
          <w:sz w:val="28"/>
          <w:szCs w:val="28"/>
        </w:rPr>
      </w:pPr>
      <w:r>
        <w:rPr>
          <w:sz w:val="28"/>
          <w:szCs w:val="28"/>
        </w:rPr>
        <w:t>A 6. §-hoz: A talajterhelési díj fizetési kötelezettségből származó összeg felhasználását állapítja meg.</w:t>
      </w:r>
    </w:p>
    <w:p>
      <w:pPr>
        <w:pStyle w:val="Normal"/>
        <w:jc w:val="both"/>
        <w:rPr>
          <w:sz w:val="28"/>
          <w:szCs w:val="28"/>
        </w:rPr>
      </w:pPr>
      <w:r>
        <w:rPr>
          <w:sz w:val="28"/>
          <w:szCs w:val="28"/>
        </w:rPr>
      </w:r>
    </w:p>
    <w:p>
      <w:pPr>
        <w:pStyle w:val="Normal"/>
        <w:jc w:val="both"/>
        <w:rPr>
          <w:sz w:val="28"/>
          <w:szCs w:val="28"/>
        </w:rPr>
      </w:pPr>
      <w:r>
        <w:rPr>
          <w:sz w:val="28"/>
          <w:szCs w:val="28"/>
        </w:rPr>
        <w:t>A 7. §-hoz: Értelmező rendelkezéseket tartalmaz.</w:t>
      </w:r>
    </w:p>
    <w:p>
      <w:pPr>
        <w:pStyle w:val="Normal"/>
        <w:jc w:val="both"/>
        <w:rPr>
          <w:sz w:val="28"/>
          <w:szCs w:val="28"/>
        </w:rPr>
      </w:pPr>
      <w:r>
        <w:rPr>
          <w:sz w:val="28"/>
          <w:szCs w:val="28"/>
        </w:rPr>
      </w:r>
    </w:p>
    <w:p>
      <w:pPr>
        <w:pStyle w:val="Normal"/>
        <w:jc w:val="both"/>
        <w:rPr>
          <w:sz w:val="28"/>
          <w:szCs w:val="28"/>
        </w:rPr>
      </w:pPr>
      <w:r>
        <w:rPr>
          <w:sz w:val="28"/>
          <w:szCs w:val="28"/>
        </w:rPr>
        <w:t>A 8. §-hoz: 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2.</w:t>
        <w:tab/>
      </w:r>
      <w:r>
        <w:rPr>
          <w:i w:val="false"/>
          <w:sz w:val="28"/>
          <w:szCs w:val="28"/>
        </w:rPr>
        <w:t>Javaslat a Budapest Főváros XVI. kerületi Önkormányzat Polgármesteri Hivatal Alapító Okiratának módosítására</w:t>
      </w:r>
    </w:p>
    <w:p>
      <w:pPr>
        <w:pStyle w:val="Normal"/>
        <w:ind w:firstLine="3124"/>
        <w:jc w:val="both"/>
        <w:rPr>
          <w:b/>
          <w:b/>
          <w:i/>
          <w:i/>
          <w:sz w:val="28"/>
          <w:lang w:val="en-US"/>
        </w:rPr>
      </w:pPr>
      <w:hyperlink r:id="rId12">
        <w:r>
          <w:rPr>
            <w:rStyle w:val="InternetLink"/>
            <w:b/>
            <w:i/>
            <w:sz w:val="28"/>
            <w:lang w:val="en-US"/>
          </w:rPr>
          <w:t xml:space="preserve">277/2007. sz. előterjesztés </w:t>
        </w:r>
      </w:hyperlink>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Javaslom, hogy tartsunk egy létszámellenőrzést. Kérem kapcsolják be gépeiket. Soron következik: Javaslat Budapest Főváros XVI. kerületi Önkormányzat Polgármesteri Hivatal</w:t>
      </w:r>
      <w:r>
        <w:rPr/>
        <w:t xml:space="preserve"> </w:t>
      </w:r>
      <w:r>
        <w:rPr>
          <w:sz w:val="28"/>
        </w:rPr>
        <w:t xml:space="preserve">Alapító Okiratának módosítására. </w:t>
      </w:r>
    </w:p>
    <w:p>
      <w:pPr>
        <w:pStyle w:val="Normal"/>
        <w:jc w:val="both"/>
        <w:rPr>
          <w:sz w:val="28"/>
        </w:rPr>
      </w:pPr>
      <w:r>
        <w:rPr>
          <w:sz w:val="28"/>
        </w:rPr>
        <w:t xml:space="preserve">Előterjesztőként annyit tennék hozzá, hogy ez egy adminisztratív lépés, a Pénzügyminisztériumi tájékoztató alapján szakfeladatok rendjében változás történt, ezt vezetnénk át. Kérdés van-e képviselőtársaim részéről? Ilyet nem látok. Hozzászólás, vélemény javasl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Csak annyi lenne, hogy a hatálybaléptetés nincs beleírva, én javasolnám a december 1-jé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t egyébként is mondtam volna, de köszönöm Jegyző úrnak a figyelmeztetését. Ennek az elfogadása minősített szótöbbséges döntést igényel. Kérem, szavazzunk! Aki ezzel egyetért, kérem, igen gombját nyomja meg. </w:t>
      </w:r>
    </w:p>
    <w:p>
      <w:pPr>
        <w:pStyle w:val="Normal"/>
        <w:jc w:val="both"/>
        <w:rPr/>
      </w:pPr>
      <w:r>
        <w:rPr>
          <w:sz w:val="28"/>
        </w:rPr>
        <w:t xml:space="preserve">A Képviselő-testület </w:t>
      </w:r>
      <w:r>
        <w:fldChar w:fldCharType="begin"/>
      </w:r>
      <w:r>
        <w:rPr>
          <w:rStyle w:val="InternetLink"/>
          <w:sz w:val="28"/>
        </w:rPr>
        <w:instrText xml:space="preserve"> HYPERLINK "../in/szjkv.rtf" \l "hat691"</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91/2007. (XI. 28.) Kt. </w:t>
        <w:tab/>
      </w:r>
      <w:r>
        <w:rPr>
          <w:sz w:val="28"/>
          <w:szCs w:val="28"/>
        </w:rPr>
        <w:t>Budapest Főváros XVI. kerületi Önkormányzat Képviselő-testülete módosítja a „Budapest Főváros XVI. kerületi Önkormányzat Polgármesteri Hivatal” többször módosított 1060/2001. (X. 9.) Kt. határozatával elfogadott Alapító Okiratát.</w:t>
      </w:r>
    </w:p>
    <w:p>
      <w:pPr>
        <w:pStyle w:val="Normal"/>
        <w:ind w:left="1080" w:hanging="0"/>
        <w:jc w:val="both"/>
        <w:rPr>
          <w:sz w:val="28"/>
          <w:szCs w:val="28"/>
        </w:rPr>
      </w:pPr>
      <w:r>
        <w:rPr>
          <w:sz w:val="28"/>
          <w:szCs w:val="28"/>
        </w:rPr>
      </w:r>
    </w:p>
    <w:p>
      <w:pPr>
        <w:pStyle w:val="Normal"/>
        <w:ind w:left="3124" w:hanging="0"/>
        <w:jc w:val="both"/>
        <w:rPr>
          <w:sz w:val="28"/>
          <w:szCs w:val="28"/>
        </w:rPr>
      </w:pPr>
      <w:r>
        <w:rPr>
          <w:sz w:val="28"/>
          <w:szCs w:val="28"/>
        </w:rPr>
        <w:t>Az Alapító Okirat 3/b. pontja helyébe az alábbi szöveg lép:</w:t>
      </w:r>
    </w:p>
    <w:p>
      <w:pPr>
        <w:pStyle w:val="Normal"/>
        <w:ind w:left="3124" w:hanging="0"/>
        <w:jc w:val="both"/>
        <w:rPr>
          <w:sz w:val="28"/>
          <w:szCs w:val="28"/>
        </w:rPr>
      </w:pPr>
      <w:r>
        <w:rPr>
          <w:sz w:val="28"/>
          <w:szCs w:val="28"/>
        </w:rPr>
      </w:r>
    </w:p>
    <w:p>
      <w:pPr>
        <w:pStyle w:val="Normal"/>
        <w:ind w:left="3124" w:hanging="0"/>
        <w:jc w:val="both"/>
        <w:rPr>
          <w:b/>
          <w:b/>
          <w:sz w:val="28"/>
          <w:szCs w:val="28"/>
        </w:rPr>
      </w:pPr>
      <w:r>
        <w:rPr>
          <w:b/>
          <w:sz w:val="28"/>
          <w:szCs w:val="28"/>
        </w:rPr>
        <w:t>b.) Alaptevékenységek:</w:t>
      </w:r>
    </w:p>
    <w:p>
      <w:pPr>
        <w:pStyle w:val="Normal"/>
        <w:ind w:left="3124" w:hanging="0"/>
        <w:rPr>
          <w:sz w:val="28"/>
          <w:szCs w:val="28"/>
        </w:rPr>
      </w:pPr>
      <w:r>
        <w:rPr>
          <w:sz w:val="28"/>
          <w:szCs w:val="28"/>
        </w:rPr>
        <w:t>01403-4 Kisegítő mezőgazdasági szolgáltatás</w:t>
      </w:r>
    </w:p>
    <w:p>
      <w:pPr>
        <w:pStyle w:val="Normal"/>
        <w:ind w:left="3124" w:hanging="0"/>
        <w:rPr>
          <w:sz w:val="28"/>
          <w:szCs w:val="28"/>
        </w:rPr>
      </w:pPr>
      <w:r>
        <w:rPr>
          <w:sz w:val="28"/>
          <w:szCs w:val="28"/>
        </w:rPr>
        <w:t>22121-4 Lapkiadás</w:t>
      </w:r>
    </w:p>
    <w:p>
      <w:pPr>
        <w:pStyle w:val="Normal"/>
        <w:ind w:left="3124" w:hanging="0"/>
        <w:rPr>
          <w:sz w:val="28"/>
          <w:szCs w:val="28"/>
        </w:rPr>
      </w:pPr>
      <w:r>
        <w:rPr>
          <w:sz w:val="28"/>
          <w:szCs w:val="28"/>
        </w:rPr>
        <w:t>45101-7 Magasépítőipar</w:t>
      </w:r>
    </w:p>
    <w:p>
      <w:pPr>
        <w:pStyle w:val="Normal"/>
        <w:ind w:left="3124" w:hanging="0"/>
        <w:jc w:val="both"/>
        <w:rPr>
          <w:sz w:val="28"/>
          <w:szCs w:val="28"/>
        </w:rPr>
      </w:pPr>
      <w:r>
        <w:rPr>
          <w:sz w:val="28"/>
          <w:szCs w:val="28"/>
        </w:rPr>
        <w:t>45201-4 Mélyépítőipar</w:t>
      </w:r>
    </w:p>
    <w:p>
      <w:pPr>
        <w:pStyle w:val="Normal"/>
        <w:ind w:left="3124" w:hanging="0"/>
        <w:jc w:val="both"/>
        <w:rPr>
          <w:sz w:val="28"/>
          <w:szCs w:val="28"/>
        </w:rPr>
      </w:pPr>
      <w:r>
        <w:rPr>
          <w:sz w:val="28"/>
          <w:szCs w:val="28"/>
        </w:rPr>
        <w:t>45202-5 Helyi közutak, hidak, alagutak létesítése és felújítása</w:t>
      </w:r>
    </w:p>
    <w:p>
      <w:pPr>
        <w:pStyle w:val="Normal"/>
        <w:ind w:left="3124" w:hanging="0"/>
        <w:jc w:val="both"/>
        <w:rPr>
          <w:sz w:val="28"/>
          <w:szCs w:val="28"/>
        </w:rPr>
      </w:pPr>
      <w:r>
        <w:rPr>
          <w:sz w:val="28"/>
          <w:szCs w:val="28"/>
        </w:rPr>
        <w:t>45401-8 Épületfenntartás és korszerűsítés</w:t>
      </w:r>
    </w:p>
    <w:p>
      <w:pPr>
        <w:pStyle w:val="Normal"/>
        <w:ind w:left="3124" w:hanging="0"/>
        <w:jc w:val="both"/>
        <w:rPr>
          <w:sz w:val="28"/>
          <w:szCs w:val="28"/>
        </w:rPr>
      </w:pPr>
      <w:r>
        <w:rPr>
          <w:sz w:val="28"/>
          <w:szCs w:val="28"/>
        </w:rPr>
        <w:t>55141-4 Üdültetés</w:t>
      </w:r>
    </w:p>
    <w:p>
      <w:pPr>
        <w:pStyle w:val="Normal"/>
        <w:ind w:left="3124" w:hanging="0"/>
        <w:jc w:val="both"/>
        <w:rPr>
          <w:sz w:val="28"/>
          <w:szCs w:val="28"/>
        </w:rPr>
      </w:pPr>
      <w:r>
        <w:rPr>
          <w:sz w:val="28"/>
          <w:szCs w:val="28"/>
        </w:rPr>
        <w:t xml:space="preserve">55241-1 Munkahelyi vendéglátás </w:t>
      </w:r>
    </w:p>
    <w:p>
      <w:pPr>
        <w:pStyle w:val="Normal"/>
        <w:ind w:left="3124" w:hanging="0"/>
        <w:jc w:val="both"/>
        <w:rPr>
          <w:sz w:val="28"/>
          <w:szCs w:val="28"/>
        </w:rPr>
      </w:pPr>
      <w:r>
        <w:rPr>
          <w:sz w:val="28"/>
          <w:szCs w:val="28"/>
        </w:rPr>
        <w:t>63121-1 Közutak, hidak, alagutak üzemeltetése, fenntartása</w:t>
      </w:r>
    </w:p>
    <w:p>
      <w:pPr>
        <w:pStyle w:val="Normal"/>
        <w:ind w:left="3124" w:hanging="0"/>
        <w:jc w:val="both"/>
        <w:rPr>
          <w:sz w:val="28"/>
          <w:szCs w:val="28"/>
        </w:rPr>
      </w:pPr>
      <w:r>
        <w:rPr>
          <w:sz w:val="28"/>
          <w:szCs w:val="28"/>
        </w:rPr>
        <w:t>70101-5 Saját vagy bérelt ingatlanhasznosítása</w:t>
      </w:r>
    </w:p>
    <w:p>
      <w:pPr>
        <w:pStyle w:val="Normal"/>
        <w:ind w:left="3124" w:hanging="0"/>
        <w:jc w:val="both"/>
        <w:rPr>
          <w:sz w:val="28"/>
          <w:szCs w:val="28"/>
        </w:rPr>
      </w:pPr>
      <w:r>
        <w:rPr>
          <w:sz w:val="28"/>
          <w:szCs w:val="28"/>
        </w:rPr>
        <w:t>75116-4 Települési és területi kisebbségi önkormányzatok igazgatási tevékenysége</w:t>
      </w:r>
    </w:p>
    <w:p>
      <w:pPr>
        <w:pStyle w:val="Normal"/>
        <w:ind w:left="3124" w:hanging="0"/>
        <w:jc w:val="both"/>
        <w:rPr>
          <w:sz w:val="28"/>
          <w:szCs w:val="28"/>
        </w:rPr>
      </w:pPr>
      <w:r>
        <w:rPr>
          <w:sz w:val="28"/>
          <w:szCs w:val="28"/>
        </w:rPr>
        <w:t>75167-0 Polgári védelmi tevékenység</w:t>
      </w:r>
    </w:p>
    <w:p>
      <w:pPr>
        <w:pStyle w:val="Normal"/>
        <w:ind w:left="3124" w:hanging="0"/>
        <w:jc w:val="both"/>
        <w:rPr>
          <w:sz w:val="28"/>
          <w:szCs w:val="28"/>
        </w:rPr>
      </w:pPr>
      <w:r>
        <w:rPr>
          <w:sz w:val="28"/>
          <w:szCs w:val="28"/>
        </w:rPr>
        <w:t xml:space="preserve">75184-5 Város- és községgazdálkodási szolgáltatás </w:t>
      </w:r>
    </w:p>
    <w:p>
      <w:pPr>
        <w:pStyle w:val="Normal"/>
        <w:ind w:left="3124" w:hanging="0"/>
        <w:jc w:val="both"/>
        <w:rPr>
          <w:sz w:val="28"/>
          <w:szCs w:val="28"/>
        </w:rPr>
      </w:pPr>
      <w:r>
        <w:rPr>
          <w:sz w:val="28"/>
          <w:szCs w:val="28"/>
        </w:rPr>
        <w:t>75185-6 Települési vízellátás és vízminőség védelem</w:t>
      </w:r>
    </w:p>
    <w:p>
      <w:pPr>
        <w:pStyle w:val="Normal"/>
        <w:ind w:left="3124" w:hanging="0"/>
        <w:jc w:val="both"/>
        <w:rPr>
          <w:sz w:val="28"/>
          <w:szCs w:val="28"/>
        </w:rPr>
      </w:pPr>
      <w:r>
        <w:rPr>
          <w:sz w:val="28"/>
          <w:szCs w:val="28"/>
        </w:rPr>
        <w:t>75187-8 Közvilágítási feladatok</w:t>
      </w:r>
    </w:p>
    <w:p>
      <w:pPr>
        <w:pStyle w:val="Normal"/>
        <w:ind w:left="3124" w:hanging="0"/>
        <w:jc w:val="both"/>
        <w:rPr>
          <w:sz w:val="28"/>
          <w:szCs w:val="28"/>
        </w:rPr>
      </w:pPr>
      <w:r>
        <w:rPr>
          <w:sz w:val="28"/>
          <w:szCs w:val="28"/>
        </w:rPr>
        <w:t>75192-2 Önkormányzatok, valamint többcélú kistérségi társulások elszámolásai</w:t>
      </w:r>
    </w:p>
    <w:p>
      <w:pPr>
        <w:pStyle w:val="Normal"/>
        <w:ind w:left="3124" w:hanging="0"/>
        <w:jc w:val="both"/>
        <w:rPr>
          <w:sz w:val="28"/>
          <w:szCs w:val="28"/>
        </w:rPr>
      </w:pPr>
      <w:r>
        <w:rPr>
          <w:sz w:val="28"/>
          <w:szCs w:val="28"/>
        </w:rPr>
        <w:t>75196-6 Önkormányzatok, valamint többcélú kistérségi társulások feladatra nem tervezhető elszámolása</w:t>
      </w:r>
    </w:p>
    <w:p>
      <w:pPr>
        <w:pStyle w:val="Normal"/>
        <w:ind w:left="3124" w:hanging="0"/>
        <w:jc w:val="both"/>
        <w:rPr>
          <w:sz w:val="28"/>
          <w:szCs w:val="28"/>
        </w:rPr>
      </w:pPr>
      <w:r>
        <w:rPr>
          <w:sz w:val="28"/>
          <w:szCs w:val="28"/>
        </w:rPr>
        <w:t>85201-8 Állategészségügyi tevékenység</w:t>
      </w:r>
    </w:p>
    <w:p>
      <w:pPr>
        <w:pStyle w:val="Normal"/>
        <w:ind w:left="3124" w:hanging="0"/>
        <w:jc w:val="both"/>
        <w:rPr>
          <w:sz w:val="28"/>
          <w:szCs w:val="28"/>
        </w:rPr>
      </w:pPr>
      <w:r>
        <w:rPr>
          <w:sz w:val="28"/>
          <w:szCs w:val="28"/>
        </w:rPr>
        <w:t xml:space="preserve">85313-6 Gyermek- és ifjúságvédelem feladatai </w:t>
      </w:r>
    </w:p>
    <w:p>
      <w:pPr>
        <w:pStyle w:val="Normal"/>
        <w:ind w:left="3124" w:hanging="0"/>
        <w:jc w:val="both"/>
        <w:rPr>
          <w:sz w:val="28"/>
          <w:szCs w:val="28"/>
        </w:rPr>
      </w:pPr>
      <w:r>
        <w:rPr>
          <w:sz w:val="28"/>
          <w:szCs w:val="28"/>
        </w:rPr>
        <w:t>85318-1 Átmeneti elhelyezést biztosító ellátások</w:t>
      </w:r>
    </w:p>
    <w:p>
      <w:pPr>
        <w:pStyle w:val="Normal"/>
        <w:ind w:left="3124" w:hanging="0"/>
        <w:jc w:val="both"/>
        <w:rPr>
          <w:sz w:val="28"/>
          <w:szCs w:val="28"/>
        </w:rPr>
      </w:pPr>
      <w:r>
        <w:rPr>
          <w:sz w:val="28"/>
          <w:szCs w:val="28"/>
        </w:rPr>
        <w:t>85323-3 Házi segítségnyújtás</w:t>
      </w:r>
    </w:p>
    <w:p>
      <w:pPr>
        <w:pStyle w:val="Normal"/>
        <w:ind w:left="3124" w:hanging="0"/>
        <w:jc w:val="both"/>
        <w:rPr>
          <w:sz w:val="28"/>
          <w:szCs w:val="28"/>
        </w:rPr>
      </w:pPr>
      <w:r>
        <w:rPr>
          <w:sz w:val="28"/>
          <w:szCs w:val="28"/>
        </w:rPr>
        <w:t>85328-8 Egyéb szociális és gyermekjóléti szolgáltatás</w:t>
      </w:r>
    </w:p>
    <w:p>
      <w:pPr>
        <w:pStyle w:val="Normal"/>
        <w:ind w:left="3124" w:hanging="0"/>
        <w:jc w:val="both"/>
        <w:rPr>
          <w:sz w:val="28"/>
          <w:szCs w:val="28"/>
        </w:rPr>
      </w:pPr>
      <w:r>
        <w:rPr>
          <w:sz w:val="28"/>
          <w:szCs w:val="28"/>
        </w:rPr>
        <w:t>85331-1 Rendszeres szociális pénzbeli ellátások</w:t>
      </w:r>
    </w:p>
    <w:p>
      <w:pPr>
        <w:pStyle w:val="Normal"/>
        <w:ind w:left="3124" w:hanging="0"/>
        <w:jc w:val="both"/>
        <w:rPr>
          <w:sz w:val="28"/>
          <w:szCs w:val="28"/>
        </w:rPr>
      </w:pPr>
      <w:r>
        <w:rPr>
          <w:sz w:val="28"/>
          <w:szCs w:val="28"/>
        </w:rPr>
        <w:t>85332-2 Rendszeres gyermekvédelmi pénzbeli ellátások</w:t>
      </w:r>
    </w:p>
    <w:p>
      <w:pPr>
        <w:pStyle w:val="Normal"/>
        <w:ind w:left="3124" w:hanging="0"/>
        <w:jc w:val="both"/>
        <w:rPr>
          <w:sz w:val="28"/>
          <w:szCs w:val="28"/>
        </w:rPr>
      </w:pPr>
      <w:r>
        <w:rPr>
          <w:sz w:val="28"/>
          <w:szCs w:val="28"/>
        </w:rPr>
        <w:t>85333-3 Munkanélküli ellátások</w:t>
      </w:r>
    </w:p>
    <w:p>
      <w:pPr>
        <w:pStyle w:val="Normal"/>
        <w:ind w:left="3124" w:hanging="0"/>
        <w:jc w:val="both"/>
        <w:rPr>
          <w:sz w:val="28"/>
          <w:szCs w:val="28"/>
        </w:rPr>
      </w:pPr>
      <w:r>
        <w:rPr>
          <w:sz w:val="28"/>
          <w:szCs w:val="28"/>
        </w:rPr>
        <w:t>85334-4 Eseti pénzbeli szociális ellátások</w:t>
      </w:r>
    </w:p>
    <w:p>
      <w:pPr>
        <w:pStyle w:val="Normal"/>
        <w:ind w:left="3124" w:hanging="0"/>
        <w:jc w:val="both"/>
        <w:rPr>
          <w:sz w:val="28"/>
          <w:szCs w:val="28"/>
        </w:rPr>
      </w:pPr>
      <w:r>
        <w:rPr>
          <w:sz w:val="28"/>
          <w:szCs w:val="28"/>
        </w:rPr>
        <w:t>85335-5 Eseti pénzbeli gyermekvédelmi ellátások</w:t>
      </w:r>
    </w:p>
    <w:p>
      <w:pPr>
        <w:pStyle w:val="Normal"/>
        <w:ind w:left="3124" w:hanging="0"/>
        <w:jc w:val="both"/>
        <w:rPr>
          <w:sz w:val="28"/>
          <w:szCs w:val="28"/>
        </w:rPr>
      </w:pPr>
      <w:r>
        <w:rPr>
          <w:sz w:val="28"/>
          <w:szCs w:val="28"/>
        </w:rPr>
        <w:t>90111-6 Szennyvízelvezetés és kezelés</w:t>
      </w:r>
    </w:p>
    <w:p>
      <w:pPr>
        <w:pStyle w:val="Normal"/>
        <w:ind w:left="3124" w:hanging="0"/>
        <w:jc w:val="both"/>
        <w:rPr>
          <w:sz w:val="28"/>
          <w:szCs w:val="28"/>
        </w:rPr>
      </w:pPr>
      <w:r>
        <w:rPr>
          <w:sz w:val="28"/>
          <w:szCs w:val="28"/>
        </w:rPr>
        <w:t>90211-3 Települési hulladékok kezelése, köztisztasági tevékenység</w:t>
      </w:r>
    </w:p>
    <w:p>
      <w:pPr>
        <w:pStyle w:val="Normal"/>
        <w:ind w:left="3124" w:hanging="0"/>
        <w:jc w:val="both"/>
        <w:rPr>
          <w:sz w:val="28"/>
          <w:szCs w:val="28"/>
        </w:rPr>
      </w:pPr>
      <w:r>
        <w:rPr>
          <w:sz w:val="28"/>
          <w:szCs w:val="28"/>
        </w:rPr>
        <w:t>92404-7 Sportcélok és feladatok</w:t>
      </w:r>
    </w:p>
    <w:p>
      <w:pPr>
        <w:pStyle w:val="Normal"/>
        <w:ind w:left="3124" w:hanging="0"/>
        <w:jc w:val="both"/>
        <w:rPr>
          <w:sz w:val="28"/>
          <w:szCs w:val="28"/>
        </w:rPr>
      </w:pPr>
      <w:r>
        <w:rPr>
          <w:sz w:val="28"/>
          <w:szCs w:val="28"/>
        </w:rPr>
        <w:t>92601-8 Máshová nem sorolt kulturális tevékenység</w:t>
      </w:r>
    </w:p>
    <w:p>
      <w:pPr>
        <w:pStyle w:val="Normal"/>
        <w:ind w:left="1080" w:hanging="0"/>
        <w:jc w:val="both"/>
        <w:rPr>
          <w:b/>
          <w:b/>
          <w:sz w:val="28"/>
          <w:szCs w:val="28"/>
        </w:rPr>
      </w:pPr>
      <w:r>
        <w:rPr>
          <w:b/>
          <w:sz w:val="28"/>
          <w:szCs w:val="28"/>
        </w:rPr>
      </w:r>
    </w:p>
    <w:p>
      <w:pPr>
        <w:pStyle w:val="Normal"/>
        <w:ind w:left="3124" w:hanging="0"/>
        <w:jc w:val="both"/>
        <w:rPr>
          <w:sz w:val="28"/>
          <w:szCs w:val="28"/>
        </w:rPr>
      </w:pPr>
      <w:r>
        <w:rPr>
          <w:sz w:val="28"/>
          <w:szCs w:val="28"/>
        </w:rPr>
        <w:t>Az Alapító Okirat 13. pont alábbi mondata:</w:t>
      </w:r>
    </w:p>
    <w:p>
      <w:pPr>
        <w:pStyle w:val="Normal"/>
        <w:ind w:left="3124" w:hanging="0"/>
        <w:jc w:val="both"/>
        <w:rPr>
          <w:sz w:val="28"/>
          <w:szCs w:val="28"/>
        </w:rPr>
      </w:pPr>
      <w:r>
        <w:rPr>
          <w:sz w:val="28"/>
          <w:szCs w:val="28"/>
        </w:rPr>
        <w:t>„</w:t>
      </w:r>
      <w:r>
        <w:rPr>
          <w:sz w:val="28"/>
          <w:szCs w:val="28"/>
        </w:rPr>
        <w:t>Korlátozott, kiterjed:” helyébe a következő lép:</w:t>
      </w:r>
    </w:p>
    <w:p>
      <w:pPr>
        <w:pStyle w:val="Normal"/>
        <w:ind w:left="3124" w:hanging="0"/>
        <w:jc w:val="both"/>
        <w:rPr>
          <w:sz w:val="28"/>
          <w:szCs w:val="28"/>
        </w:rPr>
      </w:pPr>
      <w:r>
        <w:rPr>
          <w:sz w:val="28"/>
          <w:szCs w:val="28"/>
        </w:rPr>
        <w:t>„</w:t>
      </w:r>
      <w:r>
        <w:rPr>
          <w:sz w:val="28"/>
          <w:szCs w:val="28"/>
        </w:rPr>
        <w:t>A Jegyző gyakorolja, amely korlátozott, kiterjed:”</w:t>
      </w:r>
    </w:p>
    <w:p>
      <w:pPr>
        <w:pStyle w:val="Normal"/>
        <w:ind w:left="1080" w:hanging="0"/>
        <w:jc w:val="both"/>
        <w:rPr>
          <w:sz w:val="28"/>
          <w:szCs w:val="28"/>
        </w:rPr>
      </w:pPr>
      <w:r>
        <w:rPr>
          <w:sz w:val="28"/>
          <w:szCs w:val="28"/>
        </w:rPr>
      </w:r>
    </w:p>
    <w:p>
      <w:pPr>
        <w:pStyle w:val="Normal"/>
        <w:ind w:left="3124" w:hanging="0"/>
        <w:jc w:val="both"/>
        <w:rPr>
          <w:sz w:val="28"/>
          <w:szCs w:val="28"/>
        </w:rPr>
      </w:pPr>
      <w:r>
        <w:rPr>
          <w:sz w:val="28"/>
          <w:szCs w:val="28"/>
        </w:rPr>
        <w:t>Az Alapító Okirat az alábbi 14. ponttal egészül ki:</w:t>
      </w:r>
    </w:p>
    <w:p>
      <w:pPr>
        <w:pStyle w:val="Normal"/>
        <w:ind w:left="3124" w:hanging="0"/>
        <w:jc w:val="both"/>
        <w:rPr>
          <w:sz w:val="28"/>
          <w:szCs w:val="28"/>
        </w:rPr>
      </w:pPr>
      <w:r>
        <w:rPr>
          <w:sz w:val="28"/>
          <w:szCs w:val="28"/>
        </w:rPr>
      </w:r>
    </w:p>
    <w:p>
      <w:pPr>
        <w:pStyle w:val="Normal"/>
        <w:ind w:left="3124" w:hanging="0"/>
        <w:jc w:val="both"/>
        <w:rPr>
          <w:b/>
          <w:b/>
          <w:sz w:val="28"/>
          <w:szCs w:val="28"/>
        </w:rPr>
      </w:pPr>
      <w:r>
        <w:rPr>
          <w:b/>
          <w:sz w:val="28"/>
          <w:szCs w:val="28"/>
        </w:rPr>
        <w:t>Az Alapító Okirat módosítását a Budapest Főváros XVI. kerületi Önkormányzat Képviselő-testülete a 691/2007. (XI. 28.) Kt. határozatával hagyta jóvá.</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Az alapító okirat módosításának hatályba lépése: 2007. december hó 01. nap</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Az alapító okirat egyéb részei változatlanok.</w:t>
      </w:r>
    </w:p>
    <w:p>
      <w:pPr>
        <w:pStyle w:val="Normal"/>
        <w:ind w:left="3124" w:hanging="0"/>
        <w:jc w:val="both"/>
        <w:rPr>
          <w:sz w:val="28"/>
          <w:szCs w:val="28"/>
        </w:rPr>
      </w:pPr>
      <w:r>
        <w:rPr>
          <w:sz w:val="28"/>
          <w:szCs w:val="28"/>
        </w:rPr>
        <w:t>A képviselő-testület felkéri a Polgármestert, gondoskodjon a változások Alapító Okiraton való átvezetéséről, és a módosító okirat Magyar Államkincstárhoz való megküldéséről.</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ódosító Alapító Okirat MÁK-hoz való beküldésére 2007. december 06.</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 xml:space="preserve">Soron következik: Javaslat Budapest Főváros XVI. kerületi Önkormányzat Polgármesteri Hivatala Szervezeti és Működési Szabályzatának elfogadására. </w:t>
      </w:r>
    </w:p>
    <w:p>
      <w:pPr>
        <w:pStyle w:val="TextBody"/>
        <w:rPr/>
      </w:pPr>
      <w:r>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3.</w:t>
        <w:tab/>
      </w:r>
      <w:r>
        <w:rPr>
          <w:i w:val="false"/>
          <w:sz w:val="28"/>
          <w:szCs w:val="28"/>
        </w:rPr>
        <w:t>Javaslat Budapest Főváros XVI. kerületi Önkormányzat Polgármesteri Hivatala Szervezeti és Működési Szabályzatának elfogadására</w:t>
      </w:r>
    </w:p>
    <w:p>
      <w:pPr>
        <w:pStyle w:val="Normal"/>
        <w:ind w:firstLine="3124"/>
        <w:jc w:val="both"/>
        <w:rPr>
          <w:b/>
          <w:b/>
          <w:i/>
          <w:i/>
          <w:sz w:val="28"/>
          <w:lang w:val="en-US"/>
        </w:rPr>
      </w:pPr>
      <w:hyperlink r:id="rId13">
        <w:r>
          <w:rPr>
            <w:rStyle w:val="InternetLink"/>
            <w:b/>
            <w:i/>
            <w:sz w:val="28"/>
            <w:lang w:val="en-US"/>
          </w:rPr>
          <w:t>292/2007. sz. előterjesztés</w:t>
        </w:r>
      </w:hyperlink>
      <w:r>
        <w:rPr>
          <w:b/>
          <w:i/>
          <w:sz w:val="28"/>
          <w:lang w:val="en-US"/>
        </w:rPr>
        <w:t xml:space="preserve"> </w:t>
      </w:r>
    </w:p>
    <w:p>
      <w:pPr>
        <w:pStyle w:val="Normal"/>
        <w:ind w:left="4686" w:hanging="1562"/>
        <w:rPr/>
      </w:pPr>
      <w:r>
        <w:rPr>
          <w:sz w:val="28"/>
          <w:szCs w:val="28"/>
          <w:u w:val="single"/>
        </w:rPr>
        <w:t>Előterjesztő:</w:t>
      </w:r>
      <w:r>
        <w:rPr>
          <w:sz w:val="28"/>
          <w:szCs w:val="28"/>
        </w:rPr>
        <w:tab/>
        <w:t>Ancsin László jegyző</w:t>
      </w:r>
    </w:p>
    <w:p>
      <w:pPr>
        <w:pStyle w:val="Normal"/>
        <w:jc w:val="both"/>
        <w:rPr>
          <w:sz w:val="28"/>
          <w:szCs w:val="28"/>
        </w:rPr>
      </w:pPr>
      <w:r>
        <w:rPr>
          <w:sz w:val="28"/>
          <w:szCs w:val="28"/>
        </w:rPr>
      </w:r>
    </w:p>
    <w:p>
      <w:pPr>
        <w:pStyle w:val="TextBody"/>
        <w:rPr>
          <w:sz w:val="28"/>
        </w:rPr>
      </w:pPr>
      <w:r>
        <w:rPr>
          <w:sz w:val="28"/>
        </w:rPr>
      </w:r>
    </w:p>
    <w:p>
      <w:pPr>
        <w:pStyle w:val="Normal"/>
        <w:jc w:val="both"/>
        <w:rPr>
          <w:sz w:val="28"/>
          <w:u w:val="single"/>
        </w:rPr>
      </w:pPr>
      <w:r>
        <w:rPr>
          <w:sz w:val="28"/>
          <w:u w:val="single"/>
        </w:rPr>
        <w:t>ANCSIN LÁSZLÓ</w:t>
      </w:r>
    </w:p>
    <w:p>
      <w:pPr>
        <w:pStyle w:val="TextBody"/>
        <w:rPr/>
      </w:pPr>
      <w:r>
        <w:rPr/>
        <w:t xml:space="preserve">Ezzel kapcsolatban azt tudom elmondani, hogy az Állami Számvevőszék az Önkormányzat 2007. évi átfogó ellenőrzéséről szóló jelentés hiányosságaként fogalmazta meg, hogy nem történt meg a Polgármesteri Hivatal SZMSZ-ének Képviselő-testület általi jóváhagyása, illetve nem is volt SZMSZ-ünk, hanem egy Polgármesteri - Jegyzői közös együttes utasításban rendeztük ezt a dolgot és tulajdonképpen ezt javasolta más formában, tehát SZMSZ formájában elfogadtatni. Egyébként a számvevőszéki jelentésben megfogalmazottakról tud a testület. Az intézkedési tervet a 2007. szeptember 5-i ülésen vette tudomásul a testület és ez az SZMSZ van most Önök előtt.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A 10. oldalon a 4. ponttal van nekem komoly gondom, egy kis fenntartásom. Ez a képviselőket érintő bekezdés. Nevezetesen, az első mondatot a bevezető részét nem olvasom fel, hanem a második sor elejétől. A képviselő szóbeli és írásbeli tájékoztatást kérhet a választókerületének, vagy a hozzáforduló lakosság érdekében, ill. ha a település egésze érdekének képviseletére kap megbízást. Zárójelben, tanácsnok, kerületi küldött. Ez számomra a következő. Az Önkormányzati törvény minden képviselőnek azonos jogokat és kötelezettségeket ír elő. Tehát itt nincs, hogy választókerületi képviselő, vagy listán bejutott képviselő. Itt viszont kifejezetten ezt használja, ez megkülönböztetés véleményem szerint. Ez így nem elfogadható. Ha az egész kerület érdekében léphet, akkor igen, de nem a választókerületének az érdekében. Ez annyit jelent, hogy akit megválasztottak választókerületbe Ő jogosult lépni, a többi nem.  Még egy dolgot szeretnék mondani, amit ebből a felvezetésből, ill. ezen az oldalon kiolvastam, hogy amikor a képviselők döntenek, akkor  a hivatal végrehajt, amikor a képviselő ne adj ’Isten kérdezni akar, ne adj ’Isten ellenőrzési jogát akarja gyakorolni, akkor majdnem úgy tűnik, hogy kérhet és jelenthet, pitizhet alkalmasint. Ez a hozzáállás és ez a felfogás ez tükröződik ebből az előterjesztésből, ill. ezen az oldalon. Én ezzel nem tudok egyetérte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Én amennyire értem ezt a dolgot és azt hiszem, hogy talán rálátok, ez éppen bővítése annak, ami korábban volt, mert úgy kezdődik, hogy a hivatal valamennyi szakterületét érintően. Érzem azt, amit Képviselő úr mond, de ebben van egy bővítés is, nem szűkítés, de majd Jegyző urat meghallgatjuk, mint előterjesztőt.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Az első egy kisebb pontosítás. A 13. oldalon, Műszaki Ügyosztálynak a feladatainál a Kerületfejlesztési Irodánál van egy téves leírás. A feladata a beruházások bonyolításának műszaki ellenőrzése, helyesen, beruházások bonyolítása és műszaki ellenőrzése, mert a következő oldalon a Városüzemeltetési Irodánál ugyanez a megfogalmazás van, tehát azért ennyi pontosítást érdemes tenni.</w:t>
      </w:r>
    </w:p>
    <w:p>
      <w:pPr>
        <w:pStyle w:val="TextBody"/>
        <w:rPr/>
      </w:pPr>
      <w:r>
        <w:rPr/>
        <w:t xml:space="preserve">Korábban is elmondtam, de ez csak egy morgás, itt már nem kell módosítani semmit. A Főépítésznek a szerepe ebből az egyes ügyosztályok feladatai, tulajdonképpen a Szervezeti Működési rendhez tartozó, szóval Ő nem a Polgármesteri Kabinetnek oly részese, mint a többi referens, annál azért az Ő szerepe sokkal kiemelkedőbb és sokkal önállóbb, de ez nem tükröződik ebben, csak bántja az ember szakmai önérzeté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De a Főépítész úr nem így van kezelve a hivatal részéről, hogy mondjuk egy szinten lenne mondjuk egy alpolgármesteri referenssel.</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Egy kérdésem lenne. Itt kerestem, először a Művelődésnél vettem észre, hogy nincs ott, kerestem, hogy a bizottságok munkájának az előkészítő bizottsági referensi rendszer kellene szerepeljen-e az előterjesztésben. Nem látom egyik illetékes irodánál, vagy ügyosztálynál sem. Szerintem ez elég komoly feladat ahhoz, hiszen van olyan ügyosztály, ahol a munkának a jelentős részét ez teszi ki szerintem, ezt be kellene fogalmazni minden egyes iroda, vagy ügyosztály esetében, akik ilyen munkát látnak el.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Több hozzászólás, kérés nincs. Kérdezem Jegyző urat, hogy a felmerült kérdésekkel kapcsolatban nyilatkozzon. Igen, mint előterjesztő. Két kérdés volt, egyrészt Kaszás képviselő úr a képviselői egyenlőségről, ill. Abonyi úr, hogy a hivatali előkészítő munka, a bizottsági előkészítő munka hol szerepel. </w:t>
      </w:r>
    </w:p>
    <w:p>
      <w:pPr>
        <w:pStyle w:val="TextBody"/>
        <w:rPr/>
      </w:pPr>
      <w:r>
        <w:rPr/>
      </w:r>
    </w:p>
    <w:p>
      <w:pPr>
        <w:pStyle w:val="TextBody"/>
        <w:rPr/>
      </w:pPr>
      <w:r>
        <w:rPr/>
      </w:r>
    </w:p>
    <w:p>
      <w:pPr>
        <w:pStyle w:val="Normal"/>
        <w:jc w:val="both"/>
        <w:rPr>
          <w:sz w:val="28"/>
          <w:u w:val="single"/>
        </w:rPr>
      </w:pPr>
      <w:r>
        <w:rPr>
          <w:sz w:val="28"/>
          <w:u w:val="single"/>
        </w:rPr>
        <w:t>ANCSIN LÁSZLÓ</w:t>
      </w:r>
    </w:p>
    <w:p>
      <w:pPr>
        <w:pStyle w:val="TextBody"/>
        <w:rPr/>
      </w:pPr>
      <w:r>
        <w:rPr/>
        <w:t xml:space="preserve">A bizottsági előkészítő munka, ill. referensi, ha úgy tetszik egy Polgármesteri – Jegyzői közös utasításban van. Tulajdonképpen döntés kérdése, ide is be lehet tenni, vagy ide be lehet tenni, most ez maradt egyelőre ebben az utasításban, tehát ez le van szabályozva igazából, de természetesen be lehet tenni. Kaszás képviselő úrnak. Ezt azért úgy kell nézni a 4. pontot, hogy ez a hivatalnak szól, tehát a hivatal, hogy tudja magára nézve, hogy valamennyi szakterületét érintően a képviselő szóbeli és írásbeli tájékoztatást kérhet. Valóban, ahogy így nézem a következő szófordulatokat, ezen is lehet változtatni. (Valaki mond valamit.) Hát húzzuk ki, nem ragaszkodom hozzá.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egoldódott ez a probléma is. </w:t>
      </w:r>
    </w:p>
    <w:p>
      <w:pPr>
        <w:pStyle w:val="TextBody"/>
        <w:rPr/>
      </w:pPr>
      <w:r>
        <w:rPr/>
      </w:r>
    </w:p>
    <w:p>
      <w:pPr>
        <w:pStyle w:val="TextBody"/>
        <w:rPr/>
      </w:pPr>
      <w:r>
        <w:rPr/>
      </w:r>
    </w:p>
    <w:p>
      <w:pPr>
        <w:pStyle w:val="Normal"/>
        <w:jc w:val="both"/>
        <w:rPr>
          <w:sz w:val="28"/>
          <w:u w:val="single"/>
        </w:rPr>
      </w:pPr>
      <w:r>
        <w:rPr>
          <w:sz w:val="28"/>
          <w:u w:val="single"/>
        </w:rPr>
        <w:t>ANCSIN LÁSZLÓ</w:t>
      </w:r>
    </w:p>
    <w:p>
      <w:pPr>
        <w:pStyle w:val="TextBody"/>
        <w:rPr/>
      </w:pPr>
      <w:r>
        <w:rPr/>
        <w:t xml:space="preserve">Egyetértek vel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öbb hozzászólást nem látok, határozathozatal következik. Akkor ezzel a választókerület kihúzással együtt az előterjesztés 2. oldalán található határozati javaslatról szavazunk. Aki ezzel egyetért, kérem, igennel szavazzon. Szavazzunk! </w:t>
      </w:r>
    </w:p>
    <w:p>
      <w:pPr>
        <w:pStyle w:val="TextBody"/>
        <w:rPr/>
      </w:pPr>
      <w:r>
        <w:rPr/>
        <w:t>A Képviselő-testület</w:t>
      </w:r>
      <w:r>
        <w:fldChar w:fldCharType="begin"/>
      </w:r>
      <w:r>
        <w:rPr>
          <w:rStyle w:val="InternetLink"/>
        </w:rPr>
        <w:instrText xml:space="preserve"> HYPERLINK "../in/szjkv.rtf" \l "hat692"</w:instrText>
      </w:r>
      <w:r>
        <w:rPr>
          <w:rStyle w:val="InternetLink"/>
        </w:rPr>
        <w:fldChar w:fldCharType="separate"/>
      </w:r>
      <w:r>
        <w:rPr>
          <w:rStyle w:val="InternetLink"/>
        </w:rPr>
        <w:t xml:space="preserve"> 23 igen, 1 nem, 1 tartózkodással</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692/2007. (XI. 28.) Kt. </w:t>
        <w:tab/>
      </w:r>
      <w:r>
        <w:rPr>
          <w:sz w:val="28"/>
          <w:szCs w:val="28"/>
        </w:rPr>
        <w:t>Budapest Főváros XVI. kerület Önkormányzatának Képviselő-testülete az előterjesztés mellékletét képező formában elfogadja Budapest Főváros XVI. kerületi Önkormányzat Polgármesteri Hivatalának Szervezeti és Működési Szabályzatát.</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Polgármesteri Hivatal SZMSZ-ének hatályba lépésére 2007. december 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4.</w:t>
        <w:tab/>
      </w:r>
      <w:r>
        <w:rPr>
          <w:i w:val="false"/>
          <w:sz w:val="28"/>
          <w:szCs w:val="28"/>
        </w:rPr>
        <w:t>Budapest, XVI. kerület Szlovák úti üzletek közterület használati engedélyének meghosszabbítása</w:t>
      </w:r>
    </w:p>
    <w:p>
      <w:pPr>
        <w:pStyle w:val="Normal"/>
        <w:ind w:firstLine="3124"/>
        <w:jc w:val="both"/>
        <w:rPr>
          <w:b/>
          <w:b/>
          <w:i/>
          <w:i/>
          <w:sz w:val="28"/>
          <w:lang w:val="en-US"/>
        </w:rPr>
      </w:pPr>
      <w:hyperlink r:id="rId14">
        <w:r>
          <w:rPr>
            <w:rStyle w:val="InternetLink"/>
            <w:b/>
            <w:i/>
            <w:sz w:val="28"/>
            <w:lang w:val="en-US"/>
          </w:rPr>
          <w:t xml:space="preserve">288/2007. sz. előterjesztés </w:t>
        </w:r>
      </w:hyperlink>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 xml:space="preserve">Soron következik Budapest, XVI. kerület Szlovák úti üzletek közterület használati engedélyének meghosszabbítása. Előterjesztőként annyit fűznék hozzá az előterjesztéshez, hogy az, ami a Szlovák úton pavilonos rendszerben van ez egy ideiglenesen felállított pavilon, erről maguk a pavilonnak a tulajdonosai is tudnak. Annak idején, illetve folyamatosan mindig a Településfejlesztés, illetve más néven Kerületfejlesztési és Üzemeltetési Bizottság mindig javasolta ennek az áldatlan állapotnak a megszüntetését. 2004-ben ennek ellenére engedélyt kapott az akkori Polgármestertől a pavilonsor fennmaradására. Én azt gondolom, hogy a Képviselő-testületnek joga van, hogy ebben határozzon, sőt leginkább az Ő feladata, ezért terjesztettem a Képviselő-testület elé. Az ottani kérelmezőknek a szerződése 2007. december 31-ével lejár. A határozati javaslatban azt javaslom, hogy ezt szüntessük meg, de azért, hogy a vállalkozók ne kerüljenek lehetetlen helyzetbe, ne 2007. december 31-ével, hanem 2008. december 31-ével kerüljön, tehát addigra kerüljön meghosszabbításra, tehát 1 évvel még adjunk lehetőséget. Több jogszabályba ütközik az, ami ott történik és ezt én nem hiszem, hogy a XVI. kerület területén jogszabályellenes cselekményt kellene támogatni. </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 xml:space="preserve">Hozzászólás. Én azt javasolnám, hogy a határozati javaslatban az indoklásnak az első három pontját hagyjuk el, tekintettel arra, hogy az még vitatható és szubjektív, de a 3. pont az, hogy az önkormányzati rendeleteknek nem felel meg, én azt gondolom, hogy elégséges ahhoz, hogy indokoljuk a döntésünke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Jó ötletnek tartom Képviselő úr javaslatát.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Én ezt egy határozati javaslatban meg is fogalmaztam. Tehát ennek okai helyett, ennek oka az üzletek közterület-használata nem felel meg a 30/2000. (VII. 14.) sz. önkormányzati rendelettel elfogadott Kerületi Városrendezési és Építési Szabályzat 13. § (3) bekezdés előírásának, továbbá a 60/1995. (X. 20.) Fővárosi Közgyűlési rendelet 4. § (1) bekezdés e) pontjában leírt feltételeknek. Ugyanakkor az üzlettulajdonosok egzisztenciájának azonnali ellehetetlenülésének elkerülése miatt átmeneti időszakra 2008. december 31-ig az üzletek közterület-használati engedélye ideiglenesen legyen meghosszabbítva. Ezt követően a közterület-használati engedély hosszabbításához a Képviselő-testület nem fog hozzájárulni. Tehát ezt az állandó similabdaszerű, hogy mindig visszajön az Önkormányzathoz, örökösen meghosszabbítjuk, holott ez abszolút ellentétben áll a saját KVSZ-ünkkel, a saját jogszabályunkkal, ellentétben áll és elég jogszabálysértő volt a korábbi meghosszabbításoknak a sora is, mert nem először, 2002-től ez egy folyamatos ügy. Tehát most mondja ki az Önkormányzat, hogy egyszer, s mindenkorra ezt az ügyet lezárta. Ez elég nagyvonalú, 1 éves meghosszabbítás után ne kerüljön sor újabb meghosszabbítási kérelmeknek az elbírálásár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em, küldje ide a javaslatát. </w:t>
      </w:r>
    </w:p>
    <w:p>
      <w:pPr>
        <w:pStyle w:val="TextBody"/>
        <w:rPr/>
      </w:pPr>
      <w:r>
        <w:rPr/>
      </w:r>
    </w:p>
    <w:p>
      <w:pPr>
        <w:pStyle w:val="TextBody"/>
        <w:rPr/>
      </w:pPr>
      <w:r>
        <w:rPr/>
      </w:r>
    </w:p>
    <w:p>
      <w:pPr>
        <w:pStyle w:val="Normal"/>
        <w:jc w:val="both"/>
        <w:rPr>
          <w:sz w:val="28"/>
          <w:u w:val="single"/>
        </w:rPr>
      </w:pPr>
      <w:r>
        <w:rPr>
          <w:sz w:val="28"/>
          <w:u w:val="single"/>
        </w:rPr>
        <w:t>SZATMÁRY KRISTÓF</w:t>
      </w:r>
    </w:p>
    <w:p>
      <w:pPr>
        <w:pStyle w:val="TextBody"/>
        <w:rPr/>
      </w:pPr>
      <w:r>
        <w:rPr/>
        <w:t>Nem is nagyon húznám az időt. Erről a napirendi pontról egy elég komoly vitát folytattunk tegnap frakcióülésen. Én csak azon álláspontomat erősíteném meg most itt a testület előtt is, hogy egyébként az eredeti előterjesztést támogatva is azért az Önkormányzatnak valamifajta alternatíva felkínálását, vagy lehetőségét fel kellene azért villantani az ott lévő vállalkozók előtt. Már csak azért is, mert én úgy gondolom, hogy itt olyan családi vállalkozásokról van szó, akik hosszú évek folyamán valamilyen szempontból már kialakítottak egy lakossági kapcsolatot, illetve másik oldalról pedig valószínűleg itt több családnak mára a vállalkozóknak a megélhetés, erről is szó van. Nem vagyok a megoldás tudásának birtokában, én csak a határozati javaslat elfogadása mellett jelezném, hogy azért az Önkormányzatnak meg kellene vizsgálni azt, hogy van-e lehetőség ezen a területen, vagy közeli területen egy olyan megoldás biztosítására, van-e lehetősége az Önkormányzatnak, ami itt a vállalkozások továbbműködését, természetesen a szabályok betartásával lehetőséget adna.</w:t>
      </w:r>
    </w:p>
    <w:p>
      <w:pPr>
        <w:pStyle w:val="TextBody"/>
        <w:rPr/>
      </w:pPr>
      <w:r>
        <w:rPr/>
      </w:r>
      <w:r>
        <w:br w:type="page"/>
      </w:r>
    </w:p>
    <w:p>
      <w:pPr>
        <w:pStyle w:val="TextBody"/>
        <w:rPr/>
      </w:pPr>
      <w:r>
        <w:rPr/>
      </w:r>
    </w:p>
    <w:p>
      <w:pPr>
        <w:pStyle w:val="Normal"/>
        <w:jc w:val="both"/>
        <w:rPr>
          <w:sz w:val="28"/>
          <w:u w:val="single"/>
        </w:rPr>
      </w:pPr>
      <w:r>
        <w:rPr>
          <w:sz w:val="28"/>
          <w:u w:val="single"/>
        </w:rPr>
        <w:t>MOLNÁR GYULA</w:t>
      </w:r>
    </w:p>
    <w:p>
      <w:pPr>
        <w:pStyle w:val="TextBody"/>
        <w:rPr/>
      </w:pPr>
      <w:r>
        <w:rPr/>
        <w:t xml:space="preserve">Én jól ismerem ezt a sort, soha még egy szem almát sem vásároltam ott, azt sem tudom, milyen üzletek vannak. Egyszerűen csak megdöbbentő számomra az, hogy ilyen ügyekkel kell foglalkozni az Önkormányzatnak és akkor még ráadásul ideológiát is gyártunk ahhoz, hogy milyen törvényeket szegnek meg. Nem értem, tehát azt nem értem emberileg, hogy kit zavarnak azok az üzletek ott, mert az, hogy balesetveszélyes meg minden egyebek, az mese. Igazából gyakorlatilag ennek a meghosszabbítása az csak egy politikai attitűd és izomból meg fogjátok szavazni, de egyébként számomra megdöbbentő jelenség ez most it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értem Képviselő urat, tehát azt javasolja, hogy ne hosszabbítsunk 1 évvel sem, hanem december 31-el akkor? </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 xml:space="preserve">Molnár Gyula képviselőtársam akkor nem jár errefelé. Én az elmúlt 1 évben két súlyos balesetet láttam ezen a helyszínen. A legnagyobb probléma az, hogy itt rendes leállási hely nincsen, van egy vékony parkolósáv ahova lehúzódnak, és utána a másik irányban egy kellemes 180 fokos kanyarral visszakanyarodnak, ami finoman szólva, a terület nem belátható. Tudok mondani, azt hiszem talán idén tavasszal, vagy tavaly ősszel egy Wolswagen mikrobusz zúzott össze elég rendesen egy másik autót. De ha a környékbelieket megkérdezi, akkor tudják sorolni folyamatosan a példákat, főleg a visszakanyarodással van ott gond. De alapvetően én azt gondolom, hogy a Fővárosi rendeletnek, ami arról szól, hogy a lakosság ellátását kiemelkedően szolgáló tevékenységek számára lehet engedélyezni. Ez az előterjesztésben is szerepel, mondjuk a videotéka, az ingatlanközvetítő, meg a ruházati bolt, ez azért nem az a kategória, ami az alapellátást szolgálná, ahogy régen a tanácsi rendszerben mondták. Amúgy az 1 éves moratóriummal az is összefügg, hogy nem messze ettől a területtől, ahol kapunk óvoda részére telket a Fővárosnak, annak a teleknek a másik fele most fogadtuk el a szabályozási tervet, főleg kereskedelmi szolgáltatás céljára szolgál, hogy az adott környéket ellássa. Én azt gondolom, hogy 1 éven belül mindenkinek az az érdeke, a Fővárosnak is, hogy értékesítse a területet, aki megveszi annak is, hogy minél hamarabb felhúzza, az ottani ellátási problémák amúgy meg fognak oldódni. De az, hogy itt évente, vagy kétévente, néha stikában, néha kevésbé stikában folyamatosan hosszabbítsuk, nem tudom milyen indokok miatt. Biztos volt egy pár millió indoka az előző Polgármesternek, hogy ezt megtette bizottsági döntésekkel szemben. Én azt gondolom, egyszer és mindenkorra itt rendet kell tenni, és tisztázni kell. Ez egy ilyen toldozgatás, foldozgatás balkáni állapot. Amúgy az ott lévő pavilontulajdonosok több alkalommal többször megsértették a helyi rendeleteinket azon túl, hogy maga a pavilonok megléte is sérti, nem hiszem, hogy különösképpen asszisztálni kellene. Az, ami részünkről a kerületi vállalkozók felé valamilyen gondoskodást jelent, én azt gondolom, az az 1 éves moratórium. 1 év alatt kizártnak tartom, hogy ezek az üzletek a környéken nem tudnának megfelelő elhelyezést saját maguknak biztosítani. De én szemtanúja voltam két súlyos balesetnek ezen a részen. </w:t>
      </w:r>
    </w:p>
    <w:p>
      <w:pPr>
        <w:pStyle w:val="TextBody"/>
        <w:rPr/>
      </w:pPr>
      <w:r>
        <w:rPr/>
      </w:r>
    </w:p>
    <w:p>
      <w:pPr>
        <w:pStyle w:val="TextBody"/>
        <w:rPr/>
      </w:pPr>
      <w:r>
        <w:rPr/>
      </w:r>
    </w:p>
    <w:p>
      <w:pPr>
        <w:pStyle w:val="Normal"/>
        <w:jc w:val="both"/>
        <w:rPr>
          <w:sz w:val="28"/>
          <w:u w:val="single"/>
        </w:rPr>
      </w:pPr>
      <w:r>
        <w:rPr>
          <w:sz w:val="28"/>
          <w:u w:val="single"/>
        </w:rPr>
        <w:t>SZATMÁRY LÁSZLÓ</w:t>
      </w:r>
    </w:p>
    <w:p>
      <w:pPr>
        <w:pStyle w:val="TextBody"/>
        <w:rPr/>
      </w:pPr>
      <w:r>
        <w:rPr/>
        <w:t xml:space="preserve">Én egyetértek Szatmáry Kristóffal, hogy valami lehetőséget biztosítani az itt dolgozó, és a családoknak, akik itt keresik a kenyerüket. Ez rendben van, mert több mint 10 éve ezek ott vannak és dolgoznak és ellátják, de látni kell azt valóban, hogy ez egy kis üzlet volt, ez felfejlődött, mindenféle dolgot árul és ez az átfutó nagy forgalmat kihasználva állnak meg és a szeszesitaltól kezdve minden megtalálható ezen a területen. Amire én gondolok, kapták az engedélyt a zöldséges üzlet, nagyon túlterjeszkedtek, a balesetveszély meg nagyon fennáll. Az utólag kialakított öböl, mert korábban az se volt, közvetlen szélére kiterjeszkednek a pultokkal, meg a sátrakkal, úgy lehet kiszállni az autóból, hogy odébb kell állni, tehát az öböl mélységét se kihasználva és az ajtónyitogatás a nagy forgalom mellett már eleve balesetveszélyes. Ezt mindenképpen meg kell szüntetni és valahol egy olyan helyet biztosítani ennek a társaságnak, ahol tényleg a kerületért, nem pedig az átfutó forgalomért dolgoznak.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A közlekedésben feltaláltak táblákat, úttestre felfestett vonalakat, stb. tehát ha a visszafordulás címszóval van gond, akkor közlekedési, közbiztonsági, környezetvédelmi és mogyorótörő bizottságnak kell oda javasolni záróvonalat, balra kanyarodni tilos táblát, stb. Mese, amit előadtatok elnézést, de nem tudok erre mást monda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 hadd kérdezzem meg, hogy ha netán ott elütnek egy kisgyereket és meghal, akkor is ezt fogja mondani, hogy mese történt?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Bizonyos értelemben most Molnár Gyulával egyetértek. Azért azt vegyük már észre, hogy a Szlovák úton itt erre a 6-8 üzletre hegyeztük ki ezt a kérdést, a túloldalon a Csömöri úton egész idáig számtalan üzlet van és még leálló sáv sincs. Azokkal semmit nem tudunk csinálni. </w:t>
      </w:r>
    </w:p>
    <w:p>
      <w:pPr>
        <w:pStyle w:val="TextBody"/>
        <w:rPr/>
      </w:pPr>
      <w:r>
        <w:rPr/>
      </w:r>
    </w:p>
    <w:p>
      <w:pPr>
        <w:pStyle w:val="Normal"/>
        <w:jc w:val="both"/>
        <w:rPr>
          <w:sz w:val="28"/>
          <w:u w:val="single"/>
        </w:rPr>
      </w:pPr>
      <w:r>
        <w:rPr>
          <w:sz w:val="28"/>
          <w:u w:val="single"/>
        </w:rPr>
        <w:t>KOVÁCS PÉTER</w:t>
      </w:r>
    </w:p>
    <w:p>
      <w:pPr>
        <w:pStyle w:val="TextBody"/>
        <w:rPr/>
      </w:pPr>
      <w:r>
        <w:rPr/>
        <w:t>De, tudunk.</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Mi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Jegyző úr majd elmondja. Arra gondol Képviselő úr, ami a Csömöri úttól a Rákospalotai határútig van?</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Nem. Ugyanerre a területre, ugyanerre a szakaszra. El tudom sorolni. Szerelvényüzlettől kezdve a rétes boltig minden van ott. Villanyszerelő bol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De az ugye lakóterületen belül.</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Nem ugyanúgy veszélyeztetik a közlekedést a ki és beálló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 szerelvény bolt elé be lehet állni.</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Oda be lehet, de a rétes bolt elé pl. nem lehe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zt nem ismerem. </w:t>
      </w:r>
    </w:p>
    <w:p>
      <w:pPr>
        <w:pStyle w:val="TextBody"/>
        <w:rPr/>
      </w:pPr>
      <w:r>
        <w:rPr/>
      </w:r>
      <w:r>
        <w:br w:type="page"/>
      </w:r>
    </w:p>
    <w:p>
      <w:pPr>
        <w:pStyle w:val="TextBody"/>
        <w:rPr/>
      </w:pPr>
      <w:r>
        <w:rPr/>
      </w:r>
    </w:p>
    <w:p>
      <w:pPr>
        <w:pStyle w:val="Normal"/>
        <w:jc w:val="both"/>
        <w:rPr>
          <w:sz w:val="28"/>
          <w:u w:val="single"/>
        </w:rPr>
      </w:pPr>
      <w:r>
        <w:rPr>
          <w:sz w:val="28"/>
          <w:u w:val="single"/>
        </w:rPr>
        <w:t>KASZÁS GÁBOR</w:t>
      </w:r>
    </w:p>
    <w:p>
      <w:pPr>
        <w:pStyle w:val="TextBody"/>
        <w:rPr/>
      </w:pPr>
      <w:r>
        <w:rPr/>
        <w:t xml:space="preserve">Meg egyéb helyeken. (Valaki mond valamit.) De ugyanaz a helyzet, megállnak kocsival, még rosszabb, mert nincs parkolási lehetőség. </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Egy kicsit számomra anakronisztikus ez a vita. Tehát jól értem, most itt olyan sikeres dolgon kell a Képviselő-testületnek vitatkoznia, hogy betartsunk egy helyi jogszabályt, vagy nem? Már, hogy klasszikust idézzek, ne csináljunk a Krisztusból bohócot. Ha vannak jogszabályok, akár helyiek, akár Fővárosiak, nekünk az a kötelességünk, hogy ezt betartassuk. Ha van olyan üzlet, aminek a működése helyi jogszabályba ütközik, akkor nekünk nem az a kötelességünk, hogy egy illegális dolgot legalizálunk közlekedési módosításokkal, hanem be kell tartatnunk a jogszabályokat. Akkor majd utána helyi adót kell fizetni, akkor majd úgy szabályozunk egyéb jogszabályokat, hogy az adófizetők ne fizessék be? Azért ez röhej. Vannak jogszabályok, nekünk kell elsőnek betartatni ezeket, mert utána senki nem fog minket komolyan venni és a képünkbe röhögnek ugyanúgy, ahogy ez felmerült már a talajterhelési díjnál is. Én azzal értek egyet, hogy egyetlen egy dolog szerepeljen a helyi KVSZ-be ütköző indoklás a határozati javaslat, és az bőven elég. Van jogszabály, be kell tartani!</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Amit Szász József mond, az mennyire így van. Ezt a helyi Kerületi Városrendezési és Építési Szabályzatot 2000. július 14-én fogadtuk el. Ez egyértelműen kimondja, hogy mit lehet közterületen, milyen üzleti tevékenységet lehet folytatni. Figyelem, még egyszer, közterületen. Tehát attól kezdve, amikor ezeknek lejárt az első közterületi bérleti időszakuk, ez 2002. volt, attól kezdve teljesen jogszabályellenesen vannak ott. Egyébként a Fővárosi, a BVKSZ, a Városrendezési Keret Szabályzat is azt mondja, hogy akkor lehet fővárosi közterületen bármilyen üzletet létesíteni, hogy ha a helyi Városrendezési Szabályzat ezt lehetővé teszi. Nem teszi lehetővé. Még egyszer hangsúlyozom, a kérdés az, a Főváros megkérdezte, hogy van-e ok arra, hogy ezt továbbra fenntartsuk. Nincs, mert jogszabályellenes. Erre kell nekünk válaszolni, nem kell ebbe belekeverni a kerület egyéb helyein szabálytalanul működő, vagy balesetveszélyes helyen lévő üzletnek az ügyét. Egy tiszta kérdés van, erre a tiszta kérdésre egyértelmű választ adhatunk, jogszabályi meg nem felelősség miatt a további meghosszabbított működés csak egy ilyen átmeneti, tényleg emberiességi szempontból meghatározott határidőig tudjuk elviselni. Tehát itt messze túlmentünk azon, amit egyébként az azonnali tiltást is meg lehetne tenni, mert aki ott üzletet, közterületet bérelt és üzletet épített, az egy közterület-használati megállapodást kötött a Fővárossal amikor ez még lehetséges volt, mert nem volt Kerületi Városrendezési Szabályzat. Ez egy határozott időre szólt, amit időközben többek között 2002-ben is jogszabályellenesen meghosszabbítottak, sajnos kerületi polgármesteri hozzájárulással. Az ott lévő üzleteknek az épületei azok ideiglenes építési engedélyt kaptak arra az időszakra, amíg a közterület-használati megállapodás létezik, senkit semmiféle meglepetés, semmiféle csapás nem ér. Ezek akik ott vannak, ezzel számolni kellett. Nagyon emberi az, hogy még 1 év türelmi időt adunk, mert tulajdonképpen lejárt a közterület-használati megállapodásuk, még a meghosszabbított is ebben az évben december 31-vel. A Fővárosi Közgyűlési rendelet is teljesen egyértelműleg kimondja, a Kerületi Városrendezési Szabályzatnak ha valami ellent mond nem lehet létesíteni közterületen. Még egyszer, Szász úrral messzemenőleg egyetértek. Ha mi nem követjük a saját építési szabályzatunkat, akkor ki fogja követni a kerületben? Ha mi átlépünk a saját rendeleteinken, van-e utána értelme bármilyen rendeletet hozni? Hisz magunk se tartjuk be. Képviselő ilyen álláspontot nem foglalhat el, hogy egy rendeletellenes tényhez, vagy bármilyen ilyen kérelemhez hozzájárulunk. Nekünk erre megvan a saját helyi építési szabályzatunk, annak nem felel meg.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Én úgy gondolom, hogy az csinál Krisztusból bohócot, meg magából is, aki egy adott esetben a törvény betartásáért kardoskodik, egyébként meg számtalan helyen ugyanezek a törvények nincsenek betartva. Csak példaként mondom Gilyén úr, hogy ebben a kerületben szabályozva van az, hogy milyen kerítéseket lehet építeni. Jelentkezzen már az, akinek nem a kerület elfogadott jogszabályoknak megfelelő kerítése van és az, hogy itt gyerekbalesetekkel meg egyebekkel riogatjuk egymást, az egyszerűen vicc. Az, hogy történnek balesetek és közben gyerekbalesetek is, az rendkívül szomorú és elkerülendő, de még egyszer mondom, ezekkel riogatni egyszerűen abnormális dolog.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Kaszás Gábornak reagálnék. Először nem hittem a fülemnek, amit mond, hogy a Csömöri úton lévő üzletekkel, amik rendes, nem közterületen, hanem egy épületben vannak, azzal ezt összehasonlítja. Nem tudom, hogy talán nem szerencsés, hogy ezúttal egyetért Molnár Gyulával. Ezúttal sem kellene egyetértenie Molnár Gyulával, másban lehet, de ebben a kérdésben nem, mert azt mondani, hogy egy utcában lévő épület, ami ott engedéllyel felépített felépítményben van egy üzlet, arra azt mondani, hogy ott se lehet parkolni? Azt a kresznek, közlekedési szabályokat kell betartani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 Várjuk meg, amíg a másik beszél. Ön szokta mindig a polgármester figyelmét felhívni, hogy ne kiabáljanak bele, mert Önt zavarja.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w:t>
      </w:r>
      <w:r>
        <w:rPr/>
        <w:t xml:space="preserve">.. vagy gyalog megy oda az üzlethez, nem lehet összekeverni a szezont a fazonnal. Egész egyszerűen nem értettem Kaszás Gábor hozzászólását, ennyire színvonal alatti hozzászólást még nem hallottam tőle itt. Furcsállom, egyébként a többiek meg már elmondták azt, hogy mi van. Teljesen világos, lejár december 31-én a szerződés, nem akarjuk megújítani, így döntött a testület és kapnak 1 év laufot még, hogy gondoskodjanak magukról. Biztos, hogy mindegyik talál valahol helyet, ahova el tud menni, és folytatni tudja a tevékenységét. 1 év az nagyon nagy idő, rutinos emberek, lehet, hogy már most van nekik, van, akinek több helyen van ilyen üzlete. Legfeljebb egyel kevesebb lesz. Letelt valami, kész. Nekik tudni kellett. Hány évvel ezelőtt kell tudniuk, hogy mikor hosszabbították meg utoljára, pontosan tudniuk kell, hogy 2007. december 31-én lejár és kapnak még 1 évet, ez egy abszolút emberi magatartás, vállalkozóbarát magatartás az Önkormányzattól, hogy nem azonnal kell elhagyniuk, mert kaphattak volna fél éve egy felszólítást, hogy akkor készüljenek, mert december 31-én el kell menniük, vagy január 1-jén. Nem, nem ez történik, hanem még egy évet kapnak lehetőséget, hogy csináljanak valamit. Ennél vállalkozóbarátibb önkormányzati döntést nehéz hoz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Több hozzászólás nincs. Határozathozatal következik. Előterjesztőként én Gilyén Ince képviselő úr határozati javaslatát tettem magamévá. Nem olvasnám fel. Aki ezzel egyetért, kérem, igennel szavazzon. Szavazzunk!</w:t>
      </w:r>
    </w:p>
    <w:p>
      <w:pPr>
        <w:pStyle w:val="TextBody"/>
        <w:rPr/>
      </w:pPr>
      <w:r>
        <w:fldChar w:fldCharType="begin"/>
      </w:r>
      <w:r>
        <w:rPr>
          <w:rStyle w:val="InternetLink"/>
        </w:rPr>
        <w:instrText xml:space="preserve"> HYPERLINK "../in/szjkv.rtf" \l "hat693"</w:instrText>
      </w:r>
      <w:r>
        <w:rPr>
          <w:rStyle w:val="InternetLink"/>
        </w:rPr>
        <w:fldChar w:fldCharType="separate"/>
      </w:r>
      <w:r>
        <w:rPr>
          <w:rStyle w:val="InternetLink"/>
        </w:rPr>
        <w:t>16 igen, 3, nem, 5 tartózkodás</w:t>
      </w:r>
      <w:r>
        <w:rPr>
          <w:rStyle w:val="InternetLink"/>
        </w:rPr>
        <w:fldChar w:fldCharType="end"/>
      </w:r>
      <w:r>
        <w:rPr/>
        <w:t xml:space="preserve"> mellett a határozati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693/2007. (XI. 28.) Kt. </w:t>
        <w:tab/>
      </w:r>
      <w:r>
        <w:rPr>
          <w:sz w:val="28"/>
          <w:szCs w:val="28"/>
        </w:rPr>
        <w:t xml:space="preserve">A Budapest Főváros XVI. kerület Önkormányzat Képviselő-testülete a XVI. kerület, Szlovák úton lévő 8 db üzlet közterület használati engedélyének meghosszabbítását nem javasolja. </w:t>
      </w:r>
    </w:p>
    <w:p>
      <w:pPr>
        <w:pStyle w:val="Normal"/>
        <w:ind w:left="3124" w:hanging="0"/>
        <w:jc w:val="both"/>
        <w:rPr>
          <w:sz w:val="28"/>
          <w:szCs w:val="28"/>
        </w:rPr>
      </w:pPr>
      <w:r>
        <w:rPr>
          <w:sz w:val="28"/>
          <w:szCs w:val="28"/>
        </w:rPr>
        <w:t>Ennek oka:</w:t>
      </w:r>
    </w:p>
    <w:p>
      <w:pPr>
        <w:pStyle w:val="Normal"/>
        <w:autoSpaceDE w:val="false"/>
        <w:ind w:left="3124" w:hanging="0"/>
        <w:jc w:val="both"/>
        <w:rPr>
          <w:sz w:val="28"/>
          <w:szCs w:val="28"/>
        </w:rPr>
      </w:pPr>
      <w:r>
        <w:rPr>
          <w:sz w:val="28"/>
          <w:szCs w:val="28"/>
        </w:rPr>
        <w:t>Az üzletek közterület használata nem felel meg a 30/2000. (VII. 14.) számú önkormányzati rendelettel elfogadott Kerületi Városrendezési és Építési Szabályzat 13. § (3) előírásának, továbbá a 60/1995. (X. 20.) Főv. Kgy. rendelet 4. § (1) e) pontjában leírt feltételeknek.</w:t>
      </w:r>
    </w:p>
    <w:p>
      <w:pPr>
        <w:pStyle w:val="Normal"/>
        <w:autoSpaceDE w:val="false"/>
        <w:ind w:left="3124" w:hanging="0"/>
        <w:jc w:val="both"/>
        <w:rPr>
          <w:sz w:val="28"/>
          <w:szCs w:val="28"/>
        </w:rPr>
      </w:pPr>
      <w:r>
        <w:rPr>
          <w:sz w:val="28"/>
          <w:szCs w:val="28"/>
        </w:rPr>
        <w:t>Ugyanakkor az üzlettulajdonosok egzisztenciájának azonnali ellehetetlenülésének elkerülése miatt átmeneti időszakra, 2008. december 31-ig az üzletek közterület használati engedélye ideiglenesen legyen meghosszabbítva. Ezt követően a közterület használati engedély hosszabbításához a képviselő-testület nem fog hozzájárulni.</w:t>
      </w:r>
    </w:p>
    <w:p>
      <w:pPr>
        <w:pStyle w:val="Normal"/>
        <w:autoSpaceDE w:val="false"/>
        <w:ind w:left="3124" w:hanging="0"/>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Budapest Főváros Önkormányzatának értesítése az ülést követő 8 napon belü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5.</w:t>
        <w:tab/>
      </w:r>
      <w:r>
        <w:rPr>
          <w:i w:val="false"/>
          <w:sz w:val="28"/>
          <w:szCs w:val="28"/>
        </w:rPr>
        <w:t>Javaslat az Önkormányzat tulajdonában álló 103773/1, valamint a 117508 hrsz-ú ingatlanok területéből mintegy 5 ha területen történő csereerdő telepítésre vonatkozó megállapodás jóváhagyási határidejének módosítására</w:t>
      </w:r>
    </w:p>
    <w:p>
      <w:pPr>
        <w:pStyle w:val="Normal"/>
        <w:ind w:firstLine="3124"/>
        <w:jc w:val="both"/>
        <w:rPr>
          <w:b/>
          <w:b/>
          <w:i/>
          <w:i/>
          <w:sz w:val="28"/>
          <w:lang w:val="en-US"/>
        </w:rPr>
      </w:pPr>
      <w:hyperlink r:id="rId15">
        <w:r>
          <w:rPr>
            <w:rStyle w:val="InternetLink"/>
            <w:b/>
            <w:i/>
            <w:sz w:val="28"/>
            <w:lang w:val="en-US"/>
          </w:rPr>
          <w:t>286/2007. sz. előterjesztés</w:t>
        </w:r>
      </w:hyperlink>
      <w:r>
        <w:rPr>
          <w:b/>
          <w:i/>
          <w:sz w:val="28"/>
          <w:lang w:val="en-US"/>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Előterjesztőként annyit fűznék hozzá, hogy a Képviselő-testület korábban döntött erről a csereerdő telepítésről. A kérelmező határidő módosítást kért és az Önkormányzat ehhez a határidő módosításhoz azt javaslom, úgy járuljon hozzá, hogy ennek megkéri az árát, idézőjelben. Ez az ár az, hogy egyébként tessék eltüntetni onnan azt a betontörmeléket, sittet, miegymást, ami jelenleg ott van. Több hozzáfűznivalóm nincs. Kérdezem van-e kérdés?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Az a kérdésem Polgármester úr, hogy ha az az ára, hogy eltakarítja onnan a sittet, meg a betontörmeléket meg egyebek, akkor eddig a megállapodás arról szólt, hogy a betonba fogják telepíteni a fákat, vagy nem értem pontosan. Hatalmas büntetés ez így. Egyébként meg ez a szerződés története is vicc.</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rról szól ez a dolog, talán nem egyértelmű és akkor majd egy kis módosítást hozzáteszek, hogy egyértelmű legyen Képviselő úr számára is. Meghosszabbítunk egy határidőt, de ha Ő netán a határidőn túl is szeretne valamit, vagy elállna ettől a szerződéstől, akkor is az elvégzett munkát, nem az erdőtelepítést, hanem a betontörmelék felszedését, a sitt elszállítását, miegymást akkor is el kell végeznie. Erről szól ez a határozati javaslat. </w:t>
      </w:r>
    </w:p>
    <w:p>
      <w:pPr>
        <w:pStyle w:val="TextBody"/>
        <w:rPr/>
      </w:pPr>
      <w:r>
        <w:rPr/>
        <w:t>Más kérdést nem látok. Hozzászólás?</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Az előző hozzászóláshoz annyit, hogy az eddigi döntésünk az arról szólt, hogy tulajdonosi hozzájárulást adunk erre a területre, ill. azt, hogy megállapodás szülessen ennek kapcsán az erdősítésre. Erről a megállapodásról van most szó, hogy ennek a megkötését hosszabbítanánk meg, aminek a részletei még nincsenek előttünk, ebből fakadóan az, hogy eddig a betontörmelék meg egyéb elszállításáról nem volt döntés, az nem jelenti azt, hogy nem volt szó a legutóbbi ülésen. Legjobb emlékezetem szerint, amikor a tulajdonosi hozzájárulást megadtuk, akkor szó szerint elhangzott az, hogy a megállapodás fogja tartalmazni ezt a feltételt. Én azt gondolom, hogy össze lehet hozni az ügyet azzal, hogy meghosszabbítsuk ezt a határidőt és én egyetértek azzal, amit Polgármester úr mond, hogy a hulladékelszállítást írjuk elő feltételként, csak én arra tennék tiszteletteljes javaslatot, hogy határidőhöz kössük azt, és ha lehet, akkor én azt mondanám, hogy mivel 2008. december 31-ig módosítanánk meg a határidőt, a jóváhagyás határidejét, akkor ezen belüli időpon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Szeptember 30. a javaslat. </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 xml:space="preserve">Jó. Én elfogadom ezt a javaslatot, szeptember 30-ig takarítsa le a területet. A tereprendezés azt gondolom, majd az erdősítéshez fog kötni, de onnan a hulladékokat akkor szállítsa el addig.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A következőt véltem itt felfedezni. Ez a hölgy azt vállalta, hogy erdőt fog oda telepíteni, ha van betontörmelék, ha nincs. Ha van, akkor is neki meg kellett volna tenni, vagy meg kell tenni az erdőtelepítésnél. Most mi olyan feltételt szabunk, amit neki eredendően és eleve meg kell csinálni, hogy ott erdőt  tudjon telepíteni. Szerintem a kezébe adunk egy mondvacsinált feltételt, hogy módosíthassa a határidőt. Akkor valami más feltételt találnánk ki, mert ezt neki eredendően meg kell csinálni, mert különben nem tud erdőt telepíten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érzékelem a problémát, de akkor próbálom megvilágítani, mert Molnár Képviselő úrnak is ez volt a problémája. Nem ugyanaz a helyzet. Ha Ő 2007. december 31-ig telepítette volna ezt az erdőt, neki ezt meg kellene csinálnia. Ő most kér valamit. Azt kéri, hogy ezt egy évvel hosszabbítsuk meg, mi meg azt mondjuk neki, hogy rendben van, ha te ezt kéred, akkor mi is kérünk valamit, függetlenül attól, hogy egyébként te valaha is oda csereerdőt akarsz telepíteni majd, mert az a szerződés még nincs előttünk, csak egy tulajdonosi hozzájárulás, annak ellenére is, tessék elvinni onnan a sittet. Tehát előfordulhat az az állapot, és erre veszünk mi magunknak garanciát, hogy Ő azt mondja 2008. november 28-án, tehát 1 év múlva, hogy sajnálatos módon nem jött össze az az üzlet, ami miatt neki ide csereerdőt kellene telepíteni, de mi már egyébként is kitakaríttattuk vele, ezért a plusz 1 év laufért azt a területet. Erről szól ez a határozati javaslat. Értem a felvetést és a Kovács Balázs módosító javaslatával együtt talán már érthetőbb.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Akkor egy pillanat, hadd folytassam. Akkor adjunk határidőt, egy szoros határidőt a kitakarításra és majd ha megtette, akkor fogadjuk el, hogy ha Ő kitakarította záros határidőn belül, akkor majd azt fogjuk mondani, hogy igen, hozzájárulun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Logikus, amit Képviselő úr mond, én inkább azt mondanám, hogy a szeptember 30-i határidő szerintem nem rossz.</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Az az igazság, hogy az erdőtelepítésnek megvannak a szabályai. Az erdőtelepítés itt látható az iratok között, mint korábban is a Pilisi Parkerdő Zrt fogja végezni. Most mi egy kettős biztosítékot szeretnénk kérni. Valószínűleg a Pilisi Parkerdő, mint erdészeti cég, szakszerűen kívánja telepíteni az erdőt. Feltételezhető, hogy a betontörmeléket és egyebeket el fogja onnan távolítani, de ha még sem, mert hiszen erdőt telepíteni lehet sziklás terepre is, a parkerdővel esetleg olyan megállapodást köt a kérelmező, hogy erre az ilyen állapotban lévő területre telepítse az erdőt, akkor lesz igazán értelmes az, amit most akarunk, hogy mindenképpen ragaszkodunk a terület teljes rendbetételéhez. Ennek pedig van egy egyéb fontos oka is, hogy később ez az erdő, azt hiszem, egy 5 éves nevelési időszak után teljes egészében átmegy a kerület kezelésébe. Tehát a mi tulajdonunk lesz az erdő, mint ahogy a földterület is, csak akkor a kezelési költségek is minket fognak terhelni. Most egész más egy olyan erdőt kezelni, ahol egy teljesen kitakarított és alföldi jellegű terület van, mint egy sziklás, betontörmelékkel össze-vissza zavart területen erdőt karbantartani. Tehát akár a csemete ápolást nézi, akár a ritkítást, egyebeket, ami erdészeti műveleteket el kell majd az erdőben végezni, hogy abból egy ténylegesen felnövekedett erdő legyen, mindenképpen én ezt nagyon helyesnek tartom, hogy biztosítékot akarunk, még pedig a kérelmezőtől, hogy teljesen független attól, hogy Ő milyen megállapodást fog kötni a Pilisi Parkerdő Zrt-vel. Ez az erdő olyan talajra legyen, olyan területre legyen telepítve, ami a későbbi fenntartásunkat biztossá és eredményessé teszi. Jó ez a megállapodás, ez a határozati javaslat is. A határidő az más dolog, de azon lehet gondolkodni, de önmagában egy kettős biztosíték, ami nagyon fontos nekün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öbb hozzászólást nem látok, határozathozatal következik azzal a módosítással, hogy valamint gondoskodik a tereprendezésről 2008. szeptember 30-ig. Tehát ezzel a kiegészítéssel tenném fel szavazásra a kérdést.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694"</w:instrText>
      </w:r>
      <w:r>
        <w:rPr>
          <w:rStyle w:val="InternetLink"/>
        </w:rPr>
        <w:fldChar w:fldCharType="separate"/>
      </w:r>
      <w:r>
        <w:rPr>
          <w:rStyle w:val="InternetLink"/>
        </w:rPr>
        <w:t xml:space="preserve">16 igen, 6 nem, 2 tartózkodással </w:t>
      </w:r>
      <w:r>
        <w:rPr>
          <w:rStyle w:val="InternetLink"/>
        </w:rPr>
        <w:fldChar w:fldCharType="end"/>
      </w:r>
      <w:r>
        <w:rPr/>
        <w:t xml:space="preserve">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694/2007. (XI. 28.) Kt. </w:t>
        <w:tab/>
      </w:r>
      <w:r>
        <w:rPr>
          <w:sz w:val="28"/>
          <w:szCs w:val="28"/>
        </w:rPr>
        <w:t>Budapest Főváros XVI. Kerület Önkormányzatának Képviselő-testülete a 461/2007. (VI. 27.) határozatát az alábbiak szerint módosítja:</w:t>
      </w:r>
    </w:p>
    <w:p>
      <w:pPr>
        <w:pStyle w:val="Normal"/>
        <w:autoSpaceDE w:val="false"/>
        <w:ind w:left="3124" w:hanging="0"/>
        <w:jc w:val="both"/>
        <w:rPr>
          <w:sz w:val="28"/>
          <w:szCs w:val="28"/>
        </w:rPr>
      </w:pPr>
      <w:r>
        <w:rPr>
          <w:sz w:val="28"/>
          <w:szCs w:val="28"/>
        </w:rPr>
        <w:t>A Képviselő-testület az Önkormányzat tulajdonában álló 103773/1, valamint a 117508 hrsz-ú ingatlanok területéből mintegy 5 ha területen történő csereerdősítésre vonatkozó megállapodás-tervezet jóváhagyásának határidejét 2008. december 31-re módosítja azzal a feltétellel, hogy Varga Krisztina (1146 Budapest, Istvánmezei út 2/B. 12.) a határozatban megjelölt, erdőtelepítésre tervezett területről a beton elemeket, hulladékot elszállítja, valamint gondoskodik a tereprendezésről 2008. szeptember 30-ig.</w:t>
      </w:r>
    </w:p>
    <w:p>
      <w:pPr>
        <w:pStyle w:val="Normal"/>
        <w:autoSpaceDE w:val="false"/>
        <w:ind w:left="3124" w:hanging="0"/>
        <w:jc w:val="both"/>
        <w:rPr>
          <w:sz w:val="28"/>
          <w:szCs w:val="28"/>
        </w:rPr>
      </w:pPr>
      <w:r>
        <w:rPr>
          <w:sz w:val="28"/>
          <w:szCs w:val="28"/>
        </w:rPr>
        <w:t>Felkéri a Polgármestert, hogy készíttessen megállapodás-tervezetet a terület rendbetételére vonatkozóan.</w:t>
      </w:r>
    </w:p>
    <w:p>
      <w:pPr>
        <w:pStyle w:val="Normal"/>
        <w:autoSpaceDE w:val="false"/>
        <w:ind w:left="4260" w:hanging="1136"/>
        <w:jc w:val="both"/>
        <w:rPr>
          <w:sz w:val="28"/>
          <w:szCs w:val="28"/>
          <w:u w:val="single"/>
        </w:rPr>
      </w:pPr>
      <w:r>
        <w:rPr>
          <w:sz w:val="28"/>
          <w:szCs w:val="28"/>
          <w:u w:val="single"/>
        </w:rPr>
      </w:r>
    </w:p>
    <w:p>
      <w:pPr>
        <w:pStyle w:val="Normal"/>
        <w:autoSpaceDE w:val="false"/>
        <w:ind w:left="4260" w:hanging="1136"/>
        <w:jc w:val="both"/>
        <w:rPr/>
      </w:pPr>
      <w:r>
        <w:rPr>
          <w:sz w:val="28"/>
          <w:szCs w:val="28"/>
          <w:u w:val="single"/>
        </w:rPr>
        <w:t>Határidő:</w:t>
      </w:r>
      <w:r>
        <w:rPr>
          <w:sz w:val="28"/>
          <w:szCs w:val="28"/>
        </w:rPr>
        <w:tab/>
        <w:t>A terület rendbetételére vonatkozó megállapodás-tervezet elkészítésre: 2008. január 31.</w:t>
      </w:r>
    </w:p>
    <w:p>
      <w:pPr>
        <w:pStyle w:val="Normal"/>
        <w:autoSpaceDE w:val="false"/>
        <w:ind w:left="4260" w:hanging="0"/>
        <w:jc w:val="both"/>
        <w:rPr>
          <w:sz w:val="28"/>
          <w:szCs w:val="28"/>
        </w:rPr>
      </w:pPr>
      <w:r>
        <w:rPr>
          <w:sz w:val="28"/>
          <w:szCs w:val="28"/>
        </w:rPr>
        <w:t>A csereerdősítésre vonatkozó megállapodás jóváhagyására: 2008. december 31.</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6.</w:t>
        <w:tab/>
      </w:r>
      <w:r>
        <w:rPr>
          <w:i w:val="false"/>
          <w:sz w:val="28"/>
          <w:szCs w:val="28"/>
        </w:rPr>
        <w:t>Javaslat Korbélyi Ildikó, Bp. XVI. János u. 109. sz. alatti lakos útszabályozások eltörlésével érintett és visszacsatolásra kerülő ingatlan eljárási költségének megtérítésére</w:t>
      </w:r>
    </w:p>
    <w:p>
      <w:pPr>
        <w:pStyle w:val="Normal"/>
        <w:ind w:firstLine="3124"/>
        <w:rPr>
          <w:b/>
          <w:b/>
          <w:i/>
          <w:i/>
          <w:sz w:val="28"/>
          <w:lang w:val="en-US"/>
        </w:rPr>
      </w:pPr>
      <w:hyperlink r:id="rId16">
        <w:r>
          <w:rPr>
            <w:rStyle w:val="InternetLink"/>
            <w:b/>
            <w:i/>
            <w:sz w:val="28"/>
            <w:lang w:val="en-US"/>
          </w:rPr>
          <w:t xml:space="preserve">280/2007.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Előterjesztőként annyit tennék hozzá, hogy ilyen ügy már volt előttünk, egyéb hozzáfűznivalóm nincs. Kérdezem van-e kérdés? Nem látok. Határozathozatal következik. Az előterjesztés 2. oldalán szereplő határozati javaslatot nem olvasom fel.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695"</w:instrText>
      </w:r>
      <w:r>
        <w:rPr>
          <w:rStyle w:val="InternetLink"/>
        </w:rPr>
        <w:fldChar w:fldCharType="separate"/>
      </w:r>
      <w:r>
        <w:rPr>
          <w:rStyle w:val="InternetLink"/>
        </w:rPr>
        <w:t>24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695/2007. (XI. 28.) Kt. </w:t>
        <w:tab/>
      </w:r>
      <w:r>
        <w:rPr>
          <w:sz w:val="28"/>
          <w:szCs w:val="28"/>
        </w:rPr>
        <w:t>A Budapest Főváros XVI. kerületi Önkormányzat Képviselő-testülete hozzájárul Korbélyi Ildikó Budapest, XVI. János u 109. sz. alatti lakos részére az útszabályozással érintett, visszacsatolásra kerülő ingatlanok költségtérítése címén 40.000,-Ft kifizetéshez a benyújtott eredeti számla alapján a 2007. évi költségvetés 3/b mellékletében a szabályozott területek visszaadásnak finanszírozására elkülönített 10.000.000,-Ft terhére.</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december 15.</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7.</w:t>
        <w:tab/>
      </w:r>
      <w:r>
        <w:rPr>
          <w:i w:val="false"/>
          <w:sz w:val="28"/>
          <w:szCs w:val="28"/>
        </w:rPr>
        <w:t>A polgármester, az alpolgármesterek, a tanácsnokok, a bizottsági elnökök beszámolója az előző Képviselő-testületi ülés óta történt fontosabb eseményekről</w:t>
      </w:r>
    </w:p>
    <w:p>
      <w:pPr>
        <w:pStyle w:val="TextBody"/>
        <w:rPr>
          <w:bCs/>
          <w:i/>
          <w:i/>
          <w:sz w:val="28"/>
          <w:szCs w:val="28"/>
        </w:rPr>
      </w:pPr>
      <w:r>
        <w:rPr>
          <w:bCs/>
          <w:i/>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polgármesteri beszámolót képviselőtársaim megkapták, hozzáfűznivalóm nincs. Kérdezem az Alpolgármestereket? Nincs. Tanácsnokokat? Nem látok ilyet. Bizottsági elnökök? Ilyet sem látok. Kérdés, vélemény hozzászólás?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w:t>
      </w:r>
      <w:r>
        <w:rPr/>
        <w:t>.. tervezünk a rákosszentmihályi uszodával, láthatóan abszolút nem halad és most, hogy levonult róla a kivitelező, mit ígér, mikor szeretné folytatni, milyen határidő-módosítást kér? Egyáltalán mikor úszhatnak ott a kerületiek? Ha jól tévedek most 30-a lenne a határidő, amikor át kellene ezt adn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Erre annyit tudok válaszolni Képviselő úrnak, amit már korábban is elmondtam. Ugyanaz a kivitelezője a két uszodának. Képviselő úr az újságcikkben is mondta, hogy miért foglalkozunk egyáltalán ezzel a szentmihályi uszodával, amíg nincs kész az Erzsébet-ligeti uszoda, de azért én úgy gondolom, hogy a Képviselő-testület nevében is mondhatom, hogy a polgármesternek kutya kötelessége foglalkozni minden uszodával, ha már arra volt döntés. Tehát ezzel én nem értek egyet ezzel a hozzáállásával. A kivitelező azt a hibát, amit korábban elkövetett, vagyis azt, hogy az Önkormányzat polgármesterének, illetve a Kerületfejlesztési Iroda vezetőjének a trükkjének, vagy csapdájába besétált és a korábban, az Erzsébet-ligeti uszodában talált bombákra benyújtott pótmunka igényét, illetve határidő hosszabbítási igényére elutasítást kapott. Ezt még egyszer a szentmihályi uszodánál, amikor ugyanez a lehetősége volt, mert szintén bombát találtak, tehát még egyszer ugyanazt a hibát nem követte el, azonnal megragadta az alkalmat és akadályt közölt. Tehát azt mondta, ameddig itt bombamentesítés nincs, addig Ő nem folytatja a munkát, tett egy ajánlatot, természetesen, hogy Ő mennyiért végezné el ezt a bombamentesítést, ahhoz képest sokkal olcsóbban az Önkormányzatnak sikerült egy vállalkozóval szerződni és sokkal olcsóbban leszerződött. Sajnálatos módon ennek a bombamentesítésnek van időigénye. Ahogy írtam is a beszámolóban december 7-ére ígéri a bombamentesítő cég, hogy várhatóan végez ezzel. Egyébként találnak folyamatosan kézigránátot, lőszert és egyéb más dolgokat a területen. Én ki is fogom terjeszteni a cégnek a működési területét, amikor már végre a szentmihályi uszodával végzett, a mellette lévő óvoda területére, illetve a mellette lévő napközis tábor területére, mert nyilvánvalóan, hogy ha az uszoda telkén vannak, illetve ott a közterületen, az útépítés kapcsán, illetve ELMŰ oszlopállítás kapcsán találtak robbanószerkezetet, akkor lehetséges, hogy az óvoda területén is van, és jobb félni, mint megijedni. Én azt mondom, hogy ezzel kell foglalkozni mindenféleképpen az Önkormányzatnak. Én azt tudom erre mondani, hogy várjuk meg azt a határidőt, amikor újra tudja kezdeni a kivitelező a munkát és természetesen az, ami az Ő szempontjából kívülálló ok miatt a bombamentesítéssel telt el, azt én úgy gondolom, hogy teljesen korrekt, hogy ha ezt a határidő módosítást javasoljuk majd neki. </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Én csak annak szeretnék hangot adni, hogy én tisztelem, becsülöm Kovács György képviselőtársam felkészültségét, csak nem tudom, nem észrevenni, hogy bármit mond a Polgármester úr, illetve a hivatal dolgozói az uszodával kapcsolatban az úgy se jó. Ha ezt mondom az a rossz, ha azt mondom az a rossz. Ha van rajta sapka, akkor szidom, ha nincs rajta sapka, akkor szidom. A múltkori testületi ülésen is két különböző felszólalásában ugyanezt mondta. Tehát az egyiken az volt a baj, hogy nem dolgoznak a szentmihályi uszodán, utána meg az volt a baj, hogy dolgoznak. Most végre a megjelent kerületi újságban lévő cikkben is azt mondta, hogy túl sok munkája van a kivitelezőnek, nem kellene dolgozni a szentmihályin, hanem mindenki dolgozzon az Erzsébet-ligetin, most meg azt rója a Polgármester úr szemére, hogy senki nem dolgozik a szentmihályi uszodán. Ezt csak a jegyzőkönyv kedvéért, meg aki az éterben hallgatja a Képviselő-testület munkáját, és van ennyi perverziója, akkor ez azért hangozzon el mindenki számára, hogy ennyire megalapozottak szakmailag képviselőtársamnak a kritikái.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Ha valaki újságcikket vesz alapul arra, hogy ki, milyen felkészült és milyen a gondolatmenete, azt kell mondjam, hogy megérdemli. Az az újságcikk kb. de majd Kovács Péter polgármester megerősít, legalább nyolcféle verzióban jutott el hozzám, és a végén már egyszerűen nem is foglalkoztam vele, mert nem érdekel, hogy mit ír az újságíró, mert nem tudja, hogy az én véleményem micsoda. A véleményem az, hogy nem jó ütemben, nem jó minőségben dolgoznak az Erzsébet-ligetben, plusz ennek okán elhanyagolják a másik uszodának a kivitelezését. Marha jó indok, és akármi történik, azt is merem állítani, az Excluziv Bau-nak lehet, hogy van egy zsebbe rakott bombája, amit bármelyik építkezésen elő tud húzni, és ezzel határidőt tud módosítani. Ez nem megoldás. Ha 26-án azt mondta, hogy kijelentkezik, és már hosszabbítást kér, 26-ától 30-ig 4 nap áll rendelkezésre, hogy befejezze ezt az uszodát, Hát hol tartunk mi ettől? Szépen, ügyes indokokkal alá van papírozva ez az egész, alibizünk mi is neki, hogy ne csússzon ki belőle. Az pedig, hogy azt mondja, hogy mekkorát spóroltunk, ez marha jól hangzik, én viszont azt mondom, hogy nem spóroltunk ezzel. Ha kifizettük volna a 8,5 mFt-ot és számon kérünk rajta, az hogy 30-án miért nincs kész az uszoda, akkor a következő 3 hónapban, amikor befejezi kínkeservesen az uszodát, annyi kötbért a nyakába lehet húzni, hogy hatszor ki lehet fizetni a 8,5 mFt-ot. Egyébként meg azért vagyok szkeptikus, mert bármilyen felvetésem van, jön a propaganda válasz, nagyon jól halad, 2 nap késés van, az uszodában még 31-én még a víz se volt bekötve, nem volt még lépcső, sorolhatnám. Nekem az az érzésem, hogy nagyon nem is érdekli néha a képviselőtársaimat a másik oldalon ez az ügy. Majd egyszer kész lesz valahogy. Ez nem így működik.</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Mert ha nem hangzott volna el, akkor én se szólok, csak Kovács György képviselőtársamat szeretném emlékeztetni. Amikor ugyanaz a cég a Szakrendelőt felújította, nem talált sem zsebben lévő bombát, se egyéb kézigránátot. Az Önök frakciója felállva tapsszó mellett megszavazta az 1 hónap határidő módosítást vita nélkül itt énekszóra. Arra se készült el, ott se volt semmi, de ott a határidő előtt 1 héttel, vagy 2 héttel 1 hónapra meghosszabbították a határidőt a befejezésre. Tehát ennyit erről. Csak azért ne felejtsük el a dolgokat. Itt nincs meghosszabbítva a határidő, lényegesen nagyobb beruházásról van, legalább háromszor, vagy négyszer akkora, és még van egy pár napjuk, hogy elkészüljenek. Tehát ezeket ne felejtsük el, hogy ez ilyen zsebből elővett kézigránát, meg hasonló szellemes megfogalmazásoknál, hogy volt, amikor, nem akarok semmit mondani. Akkor ezek szerint nem a zsebben lévő kézigránátot vette elő, hanem valami mást, de akkor még is csak meg lett hosszabbítva ez a határidő.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nnyit hozzátennék, hogy érzem Kovács György képviselő úrnak azt a felvetését, hogy az építőipari kivitelezők - most név nélkül - sok mindenre képesek, és bennem is felmerült ez a gondolat, amit Kovács György képviselő úr mond, de ezt megcáfolja az, hogy az útépítésnél is találtak ugyanúgy bombát, az ELMŰ oszlopállításnál is, most is folyamatosan a területen találnak. Tehát én ebből nem vonom le, sőt pont azt a bennem felmerült kisördögöt tudom elcsitítani azzal, hogy nagy valószínűséggel nem az történt, amire Kovács György képviselő úr gondolt, hanem valóban az is egy olyan terület. Mint talán már mondtam a mai napirend elején is, hogy valamelyik hozzászólásként, hogy már látszik is, tehát tegnap én rá is döbbentem, illetve rádöbbentettek, hogy vajon mi lehetett ott. Szovjet üteg volt, amiről lőtték Budapestet, és valószínűleg ezt bombázták ott annak idején és azért vannak ott, mert az Erzsébet-ligetben érthető, mert katonai laktanya, ott van nem messze a reptér, Ikarus, ott elszóródhatott, de itt is van erre épeszű magyarázat, hogy vajon miért van itt. </w:t>
      </w:r>
    </w:p>
    <w:p>
      <w:pPr>
        <w:pStyle w:val="TextBody"/>
        <w:rPr/>
      </w:pPr>
      <w:r>
        <w:rPr/>
      </w:r>
    </w:p>
    <w:p>
      <w:pPr>
        <w:pStyle w:val="TextBody"/>
        <w:rPr/>
      </w:pPr>
      <w:r>
        <w:rPr/>
      </w:r>
    </w:p>
    <w:p>
      <w:pPr>
        <w:pStyle w:val="Normal"/>
        <w:jc w:val="both"/>
        <w:rPr>
          <w:sz w:val="28"/>
          <w:u w:val="single"/>
        </w:rPr>
      </w:pPr>
      <w:r>
        <w:rPr>
          <w:sz w:val="28"/>
          <w:u w:val="single"/>
        </w:rPr>
        <w:t>SZATMÁRY KRISTÓF</w:t>
      </w:r>
    </w:p>
    <w:p>
      <w:pPr>
        <w:pStyle w:val="TextBody"/>
        <w:rPr/>
      </w:pPr>
      <w:r>
        <w:rPr/>
        <w:t xml:space="preserve">Ritkán szoktam személyeskedő hangnemet megütni. Az ügyrendi javaslatom az, általam egyébként tisztelt Kovács Györgynek szól, hogy azért vigyázzunk, hogy nyilvánosság előtt mit mondunk, mert én javasolnám, hogy ha Ő tudni véli, hogy a kivitelezőnek bombája van, akkor forduljon a Rendőrséghez tiltott, minek hívják ezt? Igen, tiltott robbanószerrel való, mert azért erre legalább itt testületi ülésen vigyázzunk. Egyébként, ha bárkinek, bármi ilyen jellegű van, tudnám idézni, én is élő klasszikusokat, hogy milyen kormányzati szervnél lehet bejelentést t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Na úgy látszik, visszaálltunk a normál kerékvágásba, már se ügyrendi se ilyen bizottság elnöki.</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pPr>
      <w:r>
        <w:rPr>
          <w:sz w:val="28"/>
          <w:szCs w:val="28"/>
        </w:rPr>
        <w:t>A beszámolóval kapcsolatban lenne egy kérdésem. A fontosabb tárgyalások címszó alatt itt írja Ön, hogy tárgyalást folytattam a cinkotai volt strand terület tulajdonosával a terület közösségi célú hasznosításával kapcsolatban. Ezzel kapcsolatban kaphatunk-e valami tájékoztatást, vagy olyan stádiumban van, hogy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 tudom mondani azt, amit beszélgettünk. Megállapodás természetesen nincs. A volt strandfürdő területének tulajdonosa azzal keresett meg egy fél évvel ezelőtt, hogy azon a strandfürdő területén 3 kút van és az ő megérzése szerint, ásványvizet rejt ez a kút és elvitte bevizsgáltatni. Most azzal keresett meg, hogy a bevizsgálás véget ért és nagy valószínűséggel ásványvíz van valóban, és ő szeretne palackozót létrehozni a strand területén. Én mondtam neki, hogy alapvetően az önkormányzat érdeke ott egy strandfürdő. Mondtam neki, hogy mekkora terület kell palackozónak. Mondott valamit, én mondtam, hogy helyes, akkor a másik terület marad strandnak, amit az önkormányzat számára ingyenesen felajánl. Annyiban maradtunk, hogy ezt legyen kedves, írja le, ha tényleg komolyan gondolja. Még nem kaptam írást tőle, de nem lehetetlen, hogy fogok. Én arra hajtok, hogy ott tényleg legyen valamiféle közcélú hasznosítás, mondjuk strand.</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Visszatérnék az uszodára. Én nem személyeskedni kívánok, meg pro és kontra véleményeket személyekkel kapcsolatban. A következőre hívnám fel a figyelmet és szólok. A Segesvár utcai uszodának a medence építésével kapcsolatban nagyon kérem polgármester urat, hogy a műszakiaink határozottan nézzék át, hogy mit csinálnak ott. Ma kint voltam, másfél héttel ezelőtt is, az én szakmai megítélésem szerint ott barmolás történik. És még az építésvezető sem tudta megerősíteni, illetve azt mondani, hogy ezt valóban jól csinálják. Valószínű ők csináltak ilyet, valószínű a technológiai előírások szerint. Tehát ő sem tudta eldönteni, hogy az valóban megfelelő minőségű és valóban terv szerint csinálják. Amit ott lehet látni, javaslom, hogy menjenek ki a műszakiak. Az építésvezetővel nekem elég szívélyes viszonyom van, abban maradtunk, hogy át fogjuk nézni a műszaki leírást és a terveket, hogy valóban ilyen megoldásokat kell alkalmazni, amit ott alkalmaznak. Kezdetleges, kontárjellegű munkák azok, ahogy elhelyezik az elemeket, lefogják. Ki kell menni, meg kell nézni. Még egy dolog. A két telekhatár, ahogy az óvodával határos az uszoda, ott jelen pillanatban 4-5 m magasságban több ezer m</w:t>
      </w:r>
      <w:r>
        <w:rPr>
          <w:sz w:val="28"/>
          <w:szCs w:val="28"/>
          <w:vertAlign w:val="superscript"/>
        </w:rPr>
        <w:t>3</w:t>
      </w:r>
      <w:r>
        <w:rPr>
          <w:sz w:val="28"/>
          <w:szCs w:val="28"/>
        </w:rPr>
        <w:t xml:space="preserve"> föld van felhalmozva. Ott egészen biztos, hogy nem lehet aknát meg egyebeket keresni. Mert nem tartom valószínűnek, hogy az aknakereső 5-6 m magasságról 2 m mélységben normál szintterülettől lefelé, vagy 1-2 m mélységben megtalálja. Ha meg is találja, akkor is komoly földmunkákat kell végezni. Tehát ott valamit kell mondani. Már csak azért is, mert ha mi nem lépünk a kivitelező felé, hogy ott a területet tessék szabaddá tenni, akkor ő kényelmesen ott van és várja hogy valami történjen. Kifogja a szelet a vitorlánkb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Az első kérdésére, meg fogom vizsgáltatni, hogy pontosan mi történt. Fogok külső szakértői véleményt kérni erről. A másik, a bombakereső céggel való megállapodása az önkormányzatnak olyan, hogy ahol vízszintes terület van, megcsinálja ezt az átvizsgálást, ez van még folyamatban sajnos. Onnantól kezdve is amikor vagy földmunka van, vagy olyan munka, hogy közműt építenek, ásnak, akkor a helyszínen ellenőrzik. Igaza van, a nagy dombot nem tudja vizsgálni, de folyamatosan ott van a helyszínen, majd amikor a nagy dombot szállítják, és akkor fogja vizsgálni, hogy van-e ott valam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Én úgy gondolom, hogy a vita a szentmihályi uszodának a késéséről egy gondolatot elmondanék ezzel kapcsolatban. Én úgy gondolom, hogy a kivitelező, ha okos lenne, most azt csinálná, itt a bom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adjunk tippeket a kivitelezőnek nyílt ülés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De azért elmondom. Akkor most lenne egy laufja, hogy a bomba megtalálásának időpontjától, míg le nem takarítják ezt a területet, de az épületen belül, olvassuk, hogy folynak munkák. Tehát most lett volna, nyílt meg neki a lehetősége, hogy azt a két hónapos csúszását nagyon gyönyörűen az épületen belül behozza. Ez nagy maflaság volt, hogy nem használta ki, mert így a nyakába fog szakadni a kötbér. A korábbiakban állandóan jelzett 2-2,5 hónapos csúszás ugyanott van az ő nyakán, ugyanúgy nyomja, ugyanúgy tornyosul, és ez a bomba megtalálásától számított dolog csak ezzel az időponttal tudjuk kitolni neki a teljesítési határidőt. Ez jogos, ezt ki kell tolni, biztos. De nem csinált semmit, a mafla. Ha ő most rászervezett volna, és rágombolt volna a belső munkákra, most visszahozott volna egy hónapot, de így nem csinált semmit. Ez őt nem mentesítette semmitől. Tehát mindenképpen ott van neki a nagy Demoklesz kardja, a rettenetes nagy kötbér. Nem tudom, hogy mi lesz a vé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Köszönetet szeretnék mondani, a dolog úgy áll, hogy Németországban minden év november utolsó vasárnapján van a katona halottaknak a nap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már képviselői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Hozzászólni szeretn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beszámoló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Nem a beszámolóhoz, azt hittem most már normál hozzászólás va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Az a következő napirendi po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Kovács György személyiségét öten is kifogásolták, a mondanivalóját, meg a kérdéseit. Csak azt felejtette el mindenki, és erre szeretném figyelmeztetni polgármester urat, hogy Kovács György megkérdezte, hogy végül is a szentmihályi uszoda befejezésének időpontja mikorra várható? Ezt szeretném újra figyelmébe ajánlani, hogy ez a kérdés elhangzott, viszontválasz még eddig nem. Most kérném konkrétan megjelölni ezt az időpon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akkor nem figyelte a polgármester válaszát. A polgármester válasza a következő volt. Akkor tudunk konkrét határidőt mondani, amikor befejeződik a bombavizsgálat. Annak egy várható határideje van, december 7. Amikor december 7-e, vagy inkább úgy mondom a bombamentesítés befejeződik, akkor lehet erre konkrét határidőt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 xml:space="preserve">Nekem egy kérdésem lenne. Polgármester úr jelzi, hogy Hagyó Miklós főpolgármester-helyettes úrral a fővárosi utak felújításával kapcsolatban tárgyalásokat folytatott. Én azt szeretném kérdezni, hogy mire jutottak, hogy mi az, amit számon kell majd kérni a főpolgármester-helyettes úrtó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az igazság, hogy érdekes volt a tárgyalás, hisz beszélgettünk, beszélgettünk, de végül is a politikai döntést nem Hagyó úr hozza meg egy személyben, hanem a Fővárosi Önkormányzat vezetése elé fog kerülni tárgyalásra. Amit tudok most mondani, hogy mi mit kérünk, vagy mit javaslunk. Nekünk volt egy eredeti javaslatunk a Fővárosi Önkormányzat azt mondta, hogy abban elkötelezett, hogy 2010-ig további 100 km utat - azt hiszem - újít fel össz Budapest területén. De lehet hogy rosszul emlékszem fejből erre a számra. Amit tudok mondani, hogy a következő utak felújítását tervezi az elkövetkező 3 évben a Fővárosi Önkormányzat. Nem hoztam le a térképet, úgyhogy fejből mondom. Csömöri út, József u. Rákospalotai határútnak egy kis szakasza, Rákóczi utca, Rákosi útnak az a szakasza, ami a Szlovák út és a felújított szakasz között van. A Pilóta utca, az Újszász utca, a Somkút utca, a Kerepesi útnak az elmaradt szakasza, illetve ott már Szabadföld út, a Vidámvásár utca, azt hiszem talán ennyi, fejből ennyire emlékszem. De ha érdekli képviselő urat, akkor megadom. A vita most momentán azon megy, hogy melyik évben melyik. Ennek több dolga van és jó hogy megkérdezte képviselő úr, akkor pár dolgot hadd mondjak. Van egy csapadékvíz elvezetési uniós pályázat, amit most kiírt az önkormányzat és igen szeretnénk a szentmihályi csapadékvíz-elvezetési problémának egy jelentős részét megoldani. Ezen belül is a Csömöri úti csapadékvíz-elvezetési probléma, ahol szeretnénk a meglévő árkokat lefedni, illetve a megfelelő elvezetést biztosítani, tehát azokat a régi problémákat, hogy a Csömöri úton hogy önt ki a víz, azt egyszer és mindenkorra megoldani. Ez nem egy kis beruházás, ez egy 600 mFt-os beruházás, melyhez szeretnénk a Fővárosi Önkormányzat támogatását megnyerni, ami a mai nap sikerült, ami nem anyagi támogatás, hanem közös pályázat beadása, ami 10 pontot jelent az önkormányzat számára pluszban. Ezt mindenféleképpen számon kell rajtuk kérni - képviselő úrnak mondom - a Fővárosi Közgyűlésben. Ez azt jelentené, hogy a Csömöri úton, ha ezen a beruházáson nyer az önkormányzat pénzt, akkor megvalósulhatna a Csömöri úton egy buszsáv kialakítása befelé a város felé és így a közlekedési problémákat is tudnánk orvosolni valamilyen szinten. Olyan egyeztetés volt igazából ma, hogy milyen közműproblémák hol vannak és azt hogy tudnánk áthágni, hogy az Újszász utcában 3 helyen is van csatornaprobléma, illetve az a Csömöri útnak volt. Illetve megint csak egy régi szentmihályi probléma – Szatmáry László képviselő úrnak mondom – a Késmárk utca – Rákóczi utca – Rákospalotai határút csomópont, ahol nem lehet normálisan forgolódni. A kerületi önkormányzat nevében ma bevállaltam azt, hogy az önkormányzat elkészíti a tervét. Ott egy valamiféle körforgalmas, vagy valamilyen csomópont kialakítása. Ez azon múlik, hogy mit lehet, hogy mekkora terület van. Mi a terveket elvállaltuk, hogy még idén elkészíti a kerületi önkormányzat, és akkor esetleg lehetőség van arra, hogy a fővárosi útfelújításban ez a felújítási rész is bekerüljön. Ne csak egy burkolatfelújítás, hanem egyben egy forgalmi rend változás, egy körforgalmi csomópont kialakítás is megvalósulhat. De ennek első feltétele az, hogy a kerületi önkormányzat saját pénzen csináltasson oda egy tervet. Ilyenfajta tárgyalások folynak. Én azt látom, hogy a XVI. kerületnek a renoméja jó egyébként a Fővárosi Önkormányzat szinten. Nem azt mondom, hogy baráti beszélgetés volt, de minden esetre konstruktív beszélgetés volt. Még egy dolgot felvetnék, amire szó került, ez a Szlovák - Timur – Rákosi út közös hármas csomóponti jelzőlámpának a kérdése, amit 2006-ra ígért a Fővárosi Önkormányzat, akkor volt pénze a fővárosi költségvetésben, majd nem volt engedélyes terve. 2007-re lett engedélyes terve, de nem volt pénze. Sajnálatos módon 2008-ra sem tervezik, úgyhogy képviselő úrnak javaslom, hogy egy módosító indítványt terjesszen be, ha netán mégsem lesz benne a költségvetésben ennek a jelzőlámpának a kiépítése. A tervek szerint a Főváros állítása szerint most egy 60-80 mFt-ba kerül ez a lámpa. Hagyó úr „nagyvonalú” ajánlatot tett, azt mondta, hogy fele-felében oldjuk meg. Mondtam neki, hogy ilyet már csináltunk, úgyhogy nem biztos, hogy ennél a megoldásnál ez a fele-fele járható és mondtam, hogy ez 100%-ban fővárosi feladat. Demszky úr itt a helyszínen ígérte meg a lakóknak, úgyhogy legyenek kedvesek Demszky urat nem pácban hagyni és berakni a fővárosi költségvetésbe ezt az összeget. Ebben még tárgyalni kell. És azzal váltunk el Hagyó úrtól, hogy erről még beszélj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Csak tájékoztatásul közölném, hogy a Csömöri úton a buszsáv kialakítása a Fővárosi engedélyokirat formájában megvan, tehát azt a Főváros már eldöntötte. Tehát ha Hagyó úr ilyet ígér, akkor az könnyű ígéret, mert arról a Közgyűlés már döntött. A másik, amiről szeretnék tájékoztatást adni, a kerület kezdeményezte, hogy az uszodák tekintetében a közfürdői megállapodás szülessen meg a Fővárossal, amit már testületi ülésen én jeleztem. Az előterjesztést Hagyó úr, a napirend vitájában levette. Azóta nekem tett ígéretet, hogy behozza újra a Közgyűlésre, ezt nem tette meg. Kérném a polgármester urat, hogy ez ügyben, én is megteszem csütörtökön, de jó lenne a főpolgármester-helyettes urat kicsit noszogatni. Hozzám az az információ jutott el és kérem az MSZP-s kollégákat is, hogy az MSZP fővárosi frakció ülése miatt döntött úgy a főpolgármester úr, hogy ezt a szerződés-tervezetet levette. Ez a kerületi uszodák számára olyan 6-7 mFt-os megtakarítást jelentene. Én azt gondolom, hogy ez nem pártpolitikai, hanem közös ügyünk. Én kérnék mindenkit, hogy ez ügyben a lehetőségéhez mérten segítse, hogy szülessen meg. Ez a közfürdői megállapodás a kerületi uszodák, illetve a Főváros között, ezáltal a csatornaszámláknak az 50%-át megspórolhatnánk a saját intézményünk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vel több hozzászólás, javaslat, vélemény nincs ehhez, ezt a napirendi pontot lezárom. Soron következik a 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18.</w:t>
        <w:tab/>
      </w:r>
      <w:r>
        <w:rPr>
          <w:i w:val="false"/>
          <w:sz w:val="28"/>
          <w:szCs w:val="28"/>
        </w:rPr>
        <w:t>Képviselői kérdések, közérdekű bejelentések</w:t>
      </w:r>
    </w:p>
    <w:p>
      <w:pPr>
        <w:pStyle w:val="Normal"/>
        <w:jc w:val="both"/>
        <w:rPr>
          <w:bCs/>
          <w:i/>
          <w:i/>
          <w:sz w:val="28"/>
          <w:szCs w:val="28"/>
        </w:rPr>
      </w:pPr>
      <w:r>
        <w:rPr>
          <w:bCs/>
          <w:i/>
          <w:sz w:val="28"/>
          <w:szCs w:val="28"/>
        </w:rPr>
      </w:r>
    </w:p>
    <w:p>
      <w:pPr>
        <w:pStyle w:val="Normal"/>
        <w:jc w:val="both"/>
        <w:rPr>
          <w:sz w:val="28"/>
          <w:szCs w:val="28"/>
        </w:rPr>
      </w:pPr>
      <w:r>
        <w:rPr>
          <w:sz w:val="28"/>
          <w:szCs w:val="28"/>
        </w:rPr>
      </w:r>
    </w:p>
    <w:p>
      <w:pPr>
        <w:pStyle w:val="Normal"/>
        <w:jc w:val="both"/>
        <w:rPr>
          <w:sz w:val="28"/>
          <w:u w:val="single"/>
        </w:rPr>
      </w:pPr>
      <w:r>
        <w:rPr>
          <w:sz w:val="28"/>
          <w:u w:val="single"/>
        </w:rPr>
        <w:t>ZSINKA LÁSZLÓ</w:t>
      </w:r>
    </w:p>
    <w:p>
      <w:pPr>
        <w:pStyle w:val="Normal"/>
        <w:jc w:val="both"/>
        <w:rPr/>
      </w:pPr>
      <w:r>
        <w:rPr>
          <w:sz w:val="28"/>
        </w:rPr>
        <w:t>Nagy meglepetéssel tapasztaltam azt, hogy a körzetemben, az egyik utcában, a Marcell utcában, nincs aszfalt. Az nem meglepetés azt tudom, a György utcáról nem lehet balra kanyarodni, mert egy behajtani tilos tábla van kitéve, ami teljesen érthetetlen, mert tudom, hogy a Főváros hogy ad ilyenre engedélyt. Tehát tömbösítve néz ilyen ügyeket, tehát ez teljesen kizárt, ha valamilyen különleges dolognak kellett ott történni, vagy feketén helyezték ki a táblát. (Valaki mond valamit.) Nem, nem keskeny az az utca annyira, a lakosság felháborodva jött hozzám, a körzetből felhívtak, nem keskeny utca, megnéztem. Ilyet a Főváros soha az életben nem csinált még, hogy egy földútra kitesz ilyen táblát, ezt tudom, mert szerettem volna, hogy ilyen legyen egy egész más helyen a kerületben, csak tömbösítve hajlandóak és akkor, hogy ha aszfaltozva van az összes utca, addig szóba nem jön ilyen. Egész egyszerűen hihetetlen. Nem keskeny, két autó elfér. Én mondok ennél  tíz keskenyebb utcát a kerületben, mondjuk a Veres Péter út szerviz útja, ami levisz tőlünk Mátyásföld Imre utcától levisz Mátyásföld alsóig, az fele akkora út szinte, el lehet ott férni, nyilván nincs is forgalom ott, átmenő forgalom. Szeretném, hogy ha valahogy utána néznén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utána fogunk né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 xml:space="preserve">Igen, hogy hivatalosan hogy kerülhetett oda ez, mert hogy a Főváros ehhez engedélyt nem adott, az szinte bizto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Köszönetet szeretnék mondani. 2005-ben a javaslatomra és Szabó Lajos Mátyás polgármester úrnak a keretéből a Cinkota Ilona telepi temetőben lévő 7 német katona sírra kereszteket helyezett el az Önkormányzat, mert azok a keresztek, amik korábban voltak, már kikorhadtak. Tavaly is volt egy kis megemlékezés november utolsó vasárnapján a német katona halottaknak az emléknapján, idén is rendeztünk megemlékezést, pontosabban rendezett a Német Kisebbségi Önkormányzat és kértem idén, hogy a sírokon nőtt, most már bokor méretű elvadult borostyánt irtsák ki, ill. a sírokat hantolják fel és a környezeteiket tegyék rendbe. Erre kértem a Polgármester úrtól, hogy legyen szíves erre keretet adni, saját keretéből adott és az általa adott megbízás alapján a Kerületgazda Szolgáltató Szervezet ezt nagyon szépen megcsinálta. Szépen rendbe hozta a sírokat, jó eső érzés volt, hogy ilyen gondosan dolgoztak. Polgármester úrnak is, illetve Erdélyi Lászlónak meg a szolgáltató szervezetnek szeretném megköszönni, hogy ez szépen és határidőre elkészült.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hogy elmondta, Erdélyi úrnak tolmácsolom köszöneté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Az első az lenne, hogy az Enikő utcai játszótérnél a fa játszókának eltört a korlátja. Ezt a szülők jelezték, megnéztem, valóban elég ramatyul néz ki. Szeretném, ha ezt megcsinálnák. </w:t>
      </w:r>
    </w:p>
    <w:p>
      <w:pPr>
        <w:pStyle w:val="Normal"/>
        <w:jc w:val="both"/>
        <w:rPr/>
      </w:pPr>
      <w:r>
        <w:rPr>
          <w:sz w:val="28"/>
        </w:rPr>
        <w:t xml:space="preserve">A második az egy kérés. Arra szeretnék valami korrekt választ kapni, hogy milyen hivatalos lehetőségem van nekem, mint képviselőnek arra, hogy az Erzsébet-ligeti uszodánál valamilyen minőségi ellenőrzést végeztessek, vagy végezzek? Inkább végeztessek. Komoly aggályaim vannak a beépített anyagok minőségével. Nyilvánvalóan ismerem az árajánlatot és ez az, ami néha lehetetlenségnek tűnik abból, hogy kijöjjenek. </w:t>
      </w:r>
    </w:p>
    <w:p>
      <w:pPr>
        <w:pStyle w:val="Normal"/>
        <w:jc w:val="both"/>
        <w:rPr>
          <w:sz w:val="28"/>
        </w:rPr>
      </w:pPr>
      <w:r>
        <w:rPr>
          <w:sz w:val="28"/>
        </w:rPr>
        <w:t xml:space="preserve">A Herman Ottó iskolának a felújításáról szeretném megkapni a beérkező ajánlatokat, a kivitelezővel kötött szerződést, és a műszaki átadás-átvétel jegyzőkönyvét. </w:t>
      </w:r>
    </w:p>
    <w:p>
      <w:pPr>
        <w:pStyle w:val="Normal"/>
        <w:jc w:val="both"/>
        <w:rPr>
          <w:sz w:val="28"/>
        </w:rPr>
      </w:pPr>
      <w:r>
        <w:rPr>
          <w:sz w:val="28"/>
        </w:rPr>
        <w:t>A Bodnár utcai óvodánál a műszaki átadás-átvételi jegyzőkönyvet szeretném megkap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odnár utca, ne haragud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Bocsánat, Borotvás utcai óvodánál. Arra kérnék valamilyen, aki átvette az óvodában tőlünk műszaki ellenőrnek valamilyen nyilatkozatát, vagy valamilyen jegyzőkönyvet, papírt, hogy a beépített nyílászárók a kiírásnak megfelelő minőségek, ill. pontosan azok kerültek-e beépítésre, amit mi kértünk. </w:t>
      </w:r>
    </w:p>
    <w:p>
      <w:pPr>
        <w:pStyle w:val="Normal"/>
        <w:jc w:val="both"/>
        <w:rPr>
          <w:sz w:val="28"/>
        </w:rPr>
      </w:pPr>
      <w:r>
        <w:rPr>
          <w:sz w:val="28"/>
        </w:rPr>
        <w:t>Szeretném megkapni annak a beszerzésnek a számláját, ahol a GPS-eket vásároltuk meg, amiket most adományként átadtunk a mentőszolgálat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Képviselő úr, felírta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z Erzsébet-liget kapcsán szólnék hozzá. Sajnálatos módon jelentős fejlesztéseket csináltunk, meg csinálunk, meg remélem, hogy fogunk is csinálni, de a fenntartással finoman szólva vannak kis gondok. Én egyszer kaptam, megvan nekem valahol, három, vagy négy oldalon sorolja a három szervezet, akinek dolga ott a közterület fenntartása, a Főkert, a Főkefe meg a Kerületgazda Vállalat, hogy kinek mi a dolga. Én azt gondolom, hogy Ők sem feltétlenül látják át még mindig írásbeli helyzet kapcsán se a helyzetet. Én azt tudom, hogy ott hegyekben áll a szemét, a falevelek közül van olyan ami, egyes becslések szerint már 3 éves kort is eléri. Ott a közterület fenntartással jelezném, hogy gondok vannak. Azt gondolom valami gondnokságot, vagy valami formát kellene találni, hogy egy kézbe kerüljön ez az egész rész, illetve én azt is el tudom képzelni, hogy onnan megkérjük, nagy szeretettel az eddigi fenntartóktól elköszönnénk, mert szerintem kritikán aluli, ami ott zajlik. Az a helyzet, hogy mivel maga a kinézete, meg az állapot kicsit elhanyagoltnak tűnik, ezért az emberek szocializációja okán, ahol kupi van, oda még tesznek egy picit hozzá. Ha valaki végig sétál ott talál mindent, a kutyamaradványoktól kezdve a drogos tűkig minden fellelhető, illetve egy-két környező házból, illetve állítólag a bajtársak otthonából néha a kutyacsapatok kirándulnak a liget területére, nem mindig békés felszólamlással. Azért mondom, hogy miközben az egyik oldalról több száz millió forintot teszünk be a ligetbe, valahogy a fenntartási része én azt látom, hogy és sajnos azt kell mondani, hogy ez nem új keletű dolog, hanem már kb. 10 éves probléma, az valahogy elfelejtődik mindig, vagy a sor végére jut. Én nem is a szándékosságot, vagy a gondatlanságot, hanem ez a három gazda egy területen című történetet látom az ügy mögött, de száz szónak is egy a vége. Ami ott kialakult közterületi helyzet, az szerintem méltatlan a kerületi Önkormányzathoz. Erre szeretném felhívni a figyelmet, hogy ott valami közös gondolkodásra lenne szükség, hogy rendezzük a viszonyainkat, illetve ha most átadjuk az uszodát, illetve ahol a felújult épületrészek vannak és szembesülni kell azzal, hogy a Mátyásföldi Polgárőrség az gyakorlatilag lassan már csak papíron létezik. Én azt gondolom, hogy lehet, hogy célszerű lenne a kezdeti időszakban valami biztonságtechnikai céget megbízni ott, hogy a területet felügyelje, nehogy nagyobb kár érjen minket a kelleténé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nnyit hadd tegyek hozzá, hogy én naponta járok ki az uszodát nézegetni és az Erzsébet-ligetbe is a tegnapi napon elég sokat jártam, én nem tapasztaltam azt az átlagosnál nagyobb elhanyagoltságot, ami van egyébként a kerület közterületein. Sőt, inkább azt mondanám, hogy jobb volt az állapot. Természetesen nem jártam a lakóházak között, tehát a lakótelep, vagy a lakópark között, a házak között nem jártam, de én azt gondolom, hogy az a rész ott egyébként is a lakóknak lenne a dolga, hogy ott valamiféle rendet tartsanak. A fősétányon jártam, a D alakú sétányon ott igazából a faleveleken kívül, mondjuk, tehát kutyát, drogos tűt meg ilyesmit én nem találtam, de az való igaz, hogy ha már olyan szép lett az a környezet, akkor érdemes ezért tenni. Én azt gondolom, hogy a lakosság öntevékenysége az egy fontos lépés lehetne ahhoz, hogy ott szebb legyen a környezet, de megfontoljuk. Beszéltünk mi már erről Képviselő úr, hogy ott egy külön rendelet, vagy valamiféle megoldás kellene, én ezt nem felejtettem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Két rendezvényről szeretnék szólni. Holnap délután ½ 3-kor a Táncsics Mihály Általános Iskola és Gimnáziumban egy baleset-megelőzési kiállítás nyílik. Hihetetlen izgalmas anyag, ez már a második intézmény, ahol van. Először a Móra Ferenc Általános Iskolában volt. Ez egy előadás kiállítás, gyerekelőadás, kiállítás, pedagógus előadás sorozatnak a része. Azt hiszem, aki időt tud szakítani ebben a kora délutáni időszakban, nagyon érdekes lesz a dolog, ezt javasolnám. </w:t>
      </w:r>
    </w:p>
    <w:p>
      <w:pPr>
        <w:pStyle w:val="Normal"/>
        <w:jc w:val="both"/>
        <w:rPr/>
      </w:pPr>
      <w:r>
        <w:rPr>
          <w:sz w:val="28"/>
        </w:rPr>
        <w:t xml:space="preserve">A másik, hogy 13-án, majd küldöm a részleteket e-mailben minden képviselőtársamnak, lesz egy újabb programja a Varjú Vilmos Baráti Körnek. A kerületben lakó híres kézilabdások lesznek a vendégeink és ifj. Varjú Vilmos lesz a házigazda. </w:t>
      </w:r>
    </w:p>
    <w:p>
      <w:pPr>
        <w:pStyle w:val="Normal"/>
        <w:jc w:val="both"/>
        <w:rPr>
          <w:sz w:val="28"/>
        </w:rPr>
      </w:pPr>
      <w:r>
        <w:rPr>
          <w:sz w:val="28"/>
        </w:rPr>
        <w:t xml:space="preserve">A következő kérdésem, hogy az elsős beiratkozás kapcsán kiosztogattunk egy kérdőívet a szülőknek. Azóta eltelt egy fél év és a tapasztalatokról, feldolgozásról, tanulságokról én pillanatnyilag még nem tudok. Kérdezném, hogy mikor lesz ebből valami, hogy a következő elsős beiratkozásoknál használni tudjuk. </w:t>
      </w:r>
    </w:p>
    <w:p>
      <w:pPr>
        <w:pStyle w:val="Normal"/>
        <w:jc w:val="both"/>
        <w:rPr/>
      </w:pPr>
      <w:r>
        <w:rPr>
          <w:sz w:val="28"/>
        </w:rPr>
        <w:t>A másik. Itt a mai intézményvezetői pályázatkiírással kapcsolatos előterjesztést megelőző nyűgökről szeretnék néhány szót szólni. Jó lenne, ha ilyenek nem fordulnának elő. A kérelmek beérkezése után a bizottság napirendre tűzte ezt, és még a bizottság előtt azt az információt kaptam, hogy ez sürgősségiként be fog jönni önálló napirendként. Ezért késtem a bizottságiról, mert a Szervezési Ügyosztályvezető Hölgynél voltam. 3,05-kor írtam alá a második előterjesztést, majd 5-kor megtudtam, hogy ez már nem mehet be sürgősségiként, amivel nekem semmi gondom nincs, mert ismerem az SZMSZ-t, csak feltételeztem, hogy ha már én velem ezt aláíratják, akkor ez meg van beszélve. Majd jött az információ, hogy csatlakozó módosítóként, aztán ma 2-ig nem történt semmi, akkor kaptam meg ezt a feljegyzést, vagy kiegészítést. Nem tudom, hogy ez elég érdekes új forma, egy előterjesztéshez csatolunk egy feljegyzést, d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ájékoztat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Tájékoztatót, bocsánat, egy tájékoztatót, ami alapjaiban változtatja meg természetesen az előterjesztést. Nem tudom, hogy ez így szabályos-e, majd pedig elindul, igen Polgármester úr tájékoztatóját én kommentálom szóban, ez is egy furcsa dolog, majd elindul az ülés, kiderül, hogy zárt ülést kell csinálni, majd szavazunk, aztán kiderül, hogy titkosan kell szavazni. Szóval én azt javaslom, hogy ezeket a dolgokat mielőtt még napirendre kerül egy téma, gondoljuk végig, mert én fenemód kellemetlenül éreztem magam végig az elmúlt 1 hét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nak az a felvetése jogos, hogy mikor kell zárt ülést tartani, vagy mikor nem. Ebben még én azt mondom nem volt kellően rutinos a polgármester, illetve a jegyző úr, illetve a segédszemélyzet. De igyekszünk ezen módosítani, úgyhogy valóban így lesz. Az az apró probléma, ahogy Ön is mondta képviselő úr, hogy az előterjesztés elkészítése után érkeztek az igazgató hölgyeknek a kérelmei, tehát nyilvánvalóan ahhoz nem lehet. Ön is tudja, hogy az SZMSZ szerint sürgősségi indítványt ki tehet. Ön is tudja, egyrészt ezt milyen határidővel ki tehet. Tehát bizottsági elnök nem tehet, csak bizottság, meghatározott határidőben. Nyilvánvalóan, amikor eljutott odáig a dolog, hogy ez keresztülmenjen a hivatal hierarchiáján, akkor nyilvánvalóan a hivatal is megnézte azokat a jogszabályokat, pl. az SZMSZ-t, hogy éppen mit lehet, vagy mit nem. Nyilvánvalóan Önt sem akarták abba a helyzetbe hozni, hogy ne legyen lehetőség erre, de szerintem annak az alapvetően a kérelmeket tárgyalta a Képviselő-testület, úgyhogy ebből senkinek semmiféle hátránya nem származott. Volt ez a kérdőív, gondolom, ehhez akar alpolgármester úr 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Először az utóbbihoz. Én magam ezt már többször is felvetettem, hogy más intézményektől eltérően, pl. a Szociális és az Egészségügyi Bizottságnak nincs a feladatjegyzékében az, hogy előterjeszti az intézményvezetői pályázatokat. Ilyen esetben mindig a téma iránti illetékes alpolgármester terjeszti elő. Nem a bizottságnak a hatáskörét akarnám ezzel csorbítani, én ezt már korábban többször is felvetettem, hogy nem túlságosan szerencsés ilyen esetben ilyen praktikussági szempontok miatt is a bizottsági előterjesztés az intézményvezetők esetében. A bizottságnak itt véleményező szerepet kellene kifejteni ebben, nem pedig előterjesztőit. Szerintem ezt a változtatást érdemes lenne egy SZMSZ módosításnál átgondolni. Ami pedig a kérdőíveket illeti, az összegzést meg fogja kapni képviselő úr. Egy szűkítettebb része készen van, a bővítettebbet igazából, a Gyuláék folyamatos létszámhiányukra való tekintettel egy kicsit húzzák ezt az ügyet, de vannak olyan részek belőle, amit a képviselő úrnak rendelkezésére tudok bocsá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lőször azt mondom, amit Szatmáry Kristófnak szántam. Arról van szó, hogy amit a Kovács György bomba ügyben mondott, az nem okvetlenül valósít meg bűncselekményt, mert a visszaélés robbanószerrel, vagy robbanóanyaggal, az nem tényállásszerű akkor, ha valaki talál valahol egy bombát, vagy bombákat és fogalmazzunk úgy, hogy beosztja, mert ezt meg lehet tenni. Gyakorlatilag itt nem arról van szó, hogy ő illegálisan jut hozzá, mert az egy legális, nem a bombához való hozzájutás, maga a tevékenység legális. Én egyébként arra gyanakszom, hogy valóban ott vannak bombák, meg voltak. Nem kizárt egyébként, hogy vittek oda, az már valóban lehet bűncselekmény, de szerintem volt is ott. De arra viszont gyanakszom,hogy netán, - mondjuk így - finom beosztással tárják fel ezeket a bombákat, mert abban az esetben lehet az idővel sakkozni pompásan. Tehát tudja ő, hogy hol van, meg elvitethetné egyben az egész bagázst a tűzszerésszel, csak éppenségg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képviselő úr, ott sem tiszta a gondolkodás menete, hogy nem a kivitelező bízta meg a bombaszakértőt, hanem a megrendelő. Tegyük fel, a kivitelező rejtette volna el ezeket a bombákat és mondaná a kivitelezőnek, hogy hol kell megtalálni, akkor neki kellett volna megbízni. Nem ez történt. Nem véletlen, hogy nem ez tört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Persze. Én ezt mind értem, csak mondom, ez önmagában nem bűncselekmény. Azt is értem, hogy Polgármester úr hogy próbálja kivédeni. De mivel alapvetően a kivitelező mozog és dolgozik a területen, meg ő ásott itt-ott lyukakat, hát hogy úgy mondjam, egy picit odébb, meg picit mélyebbre tette egyiket másikat időközben, akkor fognak ott még találni bombát. Engem az érdekelne, hogy netán olyan helyen van a frissen talált bomba, ami erősen bolygatottnak tűnő terület, tehát ásott, bolygatott terület. Van egy olyan gyanúm, nem kizárt, hogy olyan is van. Azért mondom, hogy ez nem bűncselekmény önmagában, mert az, hogy egy picit mélyebbre ássa a bombát, amit megtalál, az nem bűncselekmény, sőt, még azt is mondhatja, hogy a tűzszerész mivel sokára jön, ő biztonságos terület… egy kézigránátot elássa fél méter mélyre, az robbanhat nyugodtan, onnan már nagy kárt nem csinál. A jognak a keretei között is lehet ezzel trükközni. Itt nem arról van szó, hogy most itt direktbe bűncselekménye volt, a jognak a keretei között lehet ezzel trükközni. Amiért szót kértem, az az, hogy Kocsis hol a tabló? Erre a régi képviselők még emlékeznek, mert itt az önkormányzati tabló volt, a második tabló, mint a Luca széke úgy készült el. Kocsis lefényképezte az egész bagázst, aztán valami tizenvalahány év múlva ki is került a falra. Már volt aki nem is élt azon a képen, persze gyászkeretet nem kapott, de mindegy. Elég az hozzá, hogy egy Kocsis hol a tabló típusú kérdés a János utcai buszmegálló még mindig. Én azóta jártamban, keltemben sose láttam rendőrt, meg ellenőrzést, buszmegállóban parkoló autót viszont folyamatosan.  Annak idején a Kocsis hol a tablót másfél évig minden alkalommal elmondtam, most ez a buszmegálló lesz. Nem igaz, hogy nem lehet megszervezni a többletrendőri szolgálattal, meg mi a franccal. Egy buszmegállót ne kezelje parkolóként a fél kerület. Ott szentségelnek, ott dudál állandóan a csuklós busz, amikor áll a János utca közepén. Mögötte dudálnak a zöld miatt azok, akik nem tudnak elmenni, mert szemben is jönnek és az csak egy sávos. És ami a legszebb, hogy a parkoló kocsiban benn ül sokszor a sofőr, és még rázza az öklét, hogy mi a francot képzel az a buszos, hogy itt dudál. Hogy merészel megpróbálni beállni a megállóba, ott semmi keresnivalója egy busz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Én is a köszönetemet szeretném kifejezni a polgármester úrnak. A Centi lakótelep II. ütemén élő embereknek a köszönetét. Egyrészt az Orsika tér 3-4. lépcsőházban lakóknak. Nagyon örültek a kerítésnek, ami a zöldfelületüket megóvja. Másrészt a tulajdoni viszonyokkal kapcsolatos tárgyalásoknak is az eredményei, és várják a további fejleményeket, hogy megindulhassanak azok a fejlesztések, amire szüksége van ott mindenki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Elfelejtettem az előbb egy utat, de a kerítésről eszembe jutott. Kaszás Gábor képviselő egyszer említette már itt a György utcai játszótérnek a kerítését. Az továbbra is ki van szaggatva, ma megnéz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edig megrendeltük a munkát. Akkor még valószínűleg vagy nem végezték el, vagy megint kiszakított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Nem tudom, melyik áll fenn. Ma láttam, most már jó lenne, ha valahogy megoldódna. A másik, 120 éves Mátyásföld holnap, Paulheim szobor, ezt mint bizottsági elnök mon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t a végén akartam elmondani, de képviselő úr megelőzö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17,00 órakor holnap.</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17.00 órakor szoboravatás. Nagy bölcsességgel a Corvini Dominival erre az időpontra tettük ezt a szoboravatást. Egyébként tájékoztatom képviselő ur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Meg lesz világítva? Azért van este, gondo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világítás is készül most. Nem voltam ma kint a helyszínen, majd megnézem estefelé, hogy most hogy áll a dolog. Arra a területre, ami játszótérnek fenntartott terület, ahol a kerítés van, ott játszóeszközök is lesznek rövid időn belül. A dunakeszi üdülőben lévő játszóeszközöket ott fogjuk elhelyezni. Azok az eu szabványnak tökéletesen megfelel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Csak egy mondat. Polgármester úr hol a tab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már mondta, igaza van. Erre azt tudom mondani, hogy ez legyen a legnagyobb hibánk, hogy még nem készült el a tab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Csak szeretném kérni polgármester urat, hogy holnap Fővárosi Közgyűlés ülése miatt mentsen már ki legyen szíves a Paulheim József szoboravatás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 fogom mondani. Több hozzászólás nincs, ezt a napirendi pontot is lezártuk. Tájékoztatom a Képviselő-testület tagjait, hogy a következő Képviselő-testületi ülés december 19-én, ebben az évben utoljára kerül megrendezésre. Köszönöm szépen mindenkinek a mai munkáját.</w:t>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pPr>
      <w:hyperlink r:id="rId17">
        <w:r>
          <w:rPr>
            <w:rStyle w:val="InternetLink"/>
            <w:sz w:val="28"/>
          </w:rPr>
          <w:t>Polgármesteri beszámoló</w:t>
        </w:r>
      </w:hyperlink>
      <w:r>
        <w:rPr>
          <w:sz w:val="28"/>
        </w:rPr>
        <w:t xml:space="preserve"> </w:t>
      </w:r>
    </w:p>
    <w:sectPr>
      <w:headerReference w:type="default" r:id="rId18"/>
      <w:headerReference w:type="first" r:id="rId19"/>
      <w:footnotePr>
        <w:numFmt w:val="decimal"/>
        <w:numRestart w:val="eachPage"/>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Times New Roman"/>
    <w:charset w:val="ee"/>
    <w:family w:val="swiss"/>
    <w:pitch w:val="default"/>
  </w:font>
  <w:font w:name="Verdan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674/2007. (XI. 28.) Kt. határozat alapján 6. napirendként tárgyalva.</w:t>
      </w:r>
    </w:p>
  </w:footnote>
  <w:footnote w:id="3">
    <w:p>
      <w:pPr>
        <w:pStyle w:val="Footnote"/>
        <w:rPr/>
      </w:pPr>
      <w:r>
        <w:rPr>
          <w:rStyle w:val="FootnoteCharacters"/>
        </w:rPr>
        <w:footnoteRef/>
      </w:r>
      <w:r>
        <w:rPr>
          <w:b/>
          <w:color w:val="FF0000"/>
        </w:rPr>
        <w:t xml:space="preserve"> </w:t>
      </w:r>
      <w:r>
        <w:rPr>
          <w:b/>
          <w:color w:val="FF0000"/>
        </w:rPr>
        <w:t>674/2007. (XI. 28.) Kt. határozat alapján 7. napirendként tárgyalva.</w:t>
      </w:r>
    </w:p>
  </w:footnote>
  <w:footnote w:id="4">
    <w:p>
      <w:pPr>
        <w:pStyle w:val="Footnote"/>
        <w:rPr/>
      </w:pPr>
      <w:r>
        <w:rPr>
          <w:rStyle w:val="FootnoteCharacters"/>
        </w:rPr>
        <w:footnoteRef/>
      </w:r>
      <w:r>
        <w:rPr>
          <w:b/>
          <w:color w:val="FF0000"/>
        </w:rPr>
        <w:t xml:space="preserve"> </w:t>
      </w:r>
      <w:r>
        <w:rPr>
          <w:b/>
          <w:color w:val="FF0000"/>
        </w:rPr>
        <w:t>686/2007. (XI. 28.) Kt. határozat alapján 8. napirendként tárgyal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349"/>
        </w:tabs>
        <w:ind w:left="349" w:hanging="360"/>
      </w:pPr>
      <w:rPr/>
    </w:lvl>
  </w:abstractNum>
  <w:abstractNum w:abstractNumId="12">
    <w:lvl w:ilvl="0">
      <w:start w:val="1"/>
      <w:numFmt w:val="upperLetter"/>
      <w:lvlText w:val="%1."/>
      <w:lvlJc w:val="left"/>
      <w:pPr>
        <w:tabs>
          <w:tab w:val="num" w:pos="900"/>
        </w:tabs>
        <w:ind w:left="90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260"/>
        </w:tabs>
        <w:ind w:left="1260" w:hanging="360"/>
      </w:pPr>
      <w:rPr>
        <w:rFonts w:ascii="Times New Roman" w:hAnsi="Times New Roman" w:cs="Times New Roman" w:hint="default"/>
      </w:rPr>
    </w:lvl>
  </w:abstractNum>
  <w:abstractNum w:abstractNumId="15">
    <w:lvl w:ilvl="0">
      <w:start w:val="1"/>
      <w:numFmt w:val="bullet"/>
      <w:lvlText w:val=""/>
      <w:lvlJc w:val="left"/>
      <w:pPr>
        <w:tabs>
          <w:tab w:val="num" w:pos="1260"/>
        </w:tabs>
        <w:ind w:left="1260" w:hanging="360"/>
      </w:pPr>
      <w:rPr>
        <w:rFonts w:ascii="Symbol" w:hAnsi="Symbol" w:cs="Symbol" w:hint="default"/>
        <w:color w:val="000000"/>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bullet"/>
      <w:lvlText w:val=""/>
      <w:lvlJc w:val="left"/>
      <w:pPr>
        <w:tabs>
          <w:tab w:val="num" w:pos="1260"/>
        </w:tabs>
        <w:ind w:left="126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484"/>
        </w:tabs>
        <w:ind w:left="3484"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4z0">
    <w:name w:val="WW8NumSt1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rFonts w:ascii="Tahoma" w:hAnsi="Tahoma" w:cs="Tahoma"/>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Norml">
    <w:name w:val="Norml"/>
    <w:qFormat/>
    <w:pPr>
      <w:widowControl/>
      <w:autoSpaceDE w:val="false"/>
      <w:bidi w:val="0"/>
    </w:pPr>
    <w:rPr>
      <w:rFonts w:ascii="MS Sans Serif;Times New Roman" w:hAnsi="MS Sans Serif;Times New Roman" w:eastAsia="Times New Roman" w:cs="MS Sans Serif;Times New Roman"/>
      <w:color w:val="auto"/>
      <w:sz w:val="20"/>
      <w:szCs w:val="24"/>
      <w:lang w:val="hu-HU" w:bidi="ar-SA" w:eastAsia="zh-CN"/>
    </w:rPr>
  </w:style>
  <w:style w:type="paragraph" w:styleId="Szvegtrzs3">
    <w:name w:val="Szövegtörzs 3"/>
    <w:basedOn w:val="Normal"/>
    <w:qFormat/>
    <w:pPr>
      <w:spacing w:before="0" w:after="120"/>
    </w:pPr>
    <w:rPr>
      <w:sz w:val="16"/>
      <w:szCs w:val="16"/>
    </w:rPr>
  </w:style>
  <w:style w:type="paragraph" w:styleId="BodyText2">
    <w:name w:val="Body Text 2"/>
    <w:basedOn w:val="Normal"/>
    <w:qFormat/>
    <w:pPr>
      <w:ind w:left="3119" w:hanging="3119"/>
      <w:jc w:val="both"/>
    </w:pPr>
    <w:rPr>
      <w:bCs/>
      <w:kern w:val="2"/>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85.pdf" TargetMode="External"/><Relationship Id="rId3" Type="http://schemas.openxmlformats.org/officeDocument/2006/relationships/hyperlink" Target="../in/281.pdf" TargetMode="External"/><Relationship Id="rId4" Type="http://schemas.openxmlformats.org/officeDocument/2006/relationships/hyperlink" Target="../in/289.pdf" TargetMode="External"/><Relationship Id="rId5" Type="http://schemas.openxmlformats.org/officeDocument/2006/relationships/hyperlink" Target="../in/290.pdf" TargetMode="External"/><Relationship Id="rId6" Type="http://schemas.openxmlformats.org/officeDocument/2006/relationships/hyperlink" Target="../in/291.pdf" TargetMode="External"/><Relationship Id="rId7" Type="http://schemas.openxmlformats.org/officeDocument/2006/relationships/hyperlink" Target="../in/282.pdf" TargetMode="External"/><Relationship Id="rId8" Type="http://schemas.openxmlformats.org/officeDocument/2006/relationships/hyperlink" Target="../in/283.pdf" TargetMode="External"/><Relationship Id="rId9" Type="http://schemas.openxmlformats.org/officeDocument/2006/relationships/hyperlink" Target="../in/278.pdf" TargetMode="External"/><Relationship Id="rId10" Type="http://schemas.openxmlformats.org/officeDocument/2006/relationships/hyperlink" Target="../in/279.pdf" TargetMode="External"/><Relationship Id="rId11" Type="http://schemas.openxmlformats.org/officeDocument/2006/relationships/hyperlink" Target="../in/287.pdf" TargetMode="External"/><Relationship Id="rId12" Type="http://schemas.openxmlformats.org/officeDocument/2006/relationships/hyperlink" Target="../in/277.pdf" TargetMode="External"/><Relationship Id="rId13" Type="http://schemas.openxmlformats.org/officeDocument/2006/relationships/hyperlink" Target="../in/292.pdf" TargetMode="External"/><Relationship Id="rId14" Type="http://schemas.openxmlformats.org/officeDocument/2006/relationships/hyperlink" Target="../in/288.pdf" TargetMode="External"/><Relationship Id="rId15" Type="http://schemas.openxmlformats.org/officeDocument/2006/relationships/hyperlink" Target="../in/286.pdf" TargetMode="External"/><Relationship Id="rId16" Type="http://schemas.openxmlformats.org/officeDocument/2006/relationships/hyperlink" Target="../in/280.pdf" TargetMode="External"/><Relationship Id="rId17" Type="http://schemas.openxmlformats.org/officeDocument/2006/relationships/hyperlink" Target="../in/Polg&#225;rmesteri_besz&#225;mol&#243;.p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2:30:00Z</dcterms:created>
  <dc:creator>Leíró2</dc:creator>
  <dc:description/>
  <cp:keywords/>
  <dc:language>en-US</dc:language>
  <cp:lastModifiedBy>Herga Marcsi</cp:lastModifiedBy>
  <cp:lastPrinted>2007-12-11T14:38:00Z</cp:lastPrinted>
  <dcterms:modified xsi:type="dcterms:W3CDTF">2007-12-18T10:13:00Z</dcterms:modified>
  <cp:revision>37</cp:revision>
  <dc:subject/>
  <dc:title>NAPIREND:</dc:title>
</cp:coreProperties>
</file>