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7. december 19-én (szerdán) a Budapest Főváros XVI. Kerületi Önkormányzat Képviselő-testülete 18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right" w:pos="9072" w:leader="none"/>
        </w:tabs>
        <w:ind w:left="3125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tabs>
          <w:tab w:val="clear" w:pos="4536"/>
          <w:tab w:val="right" w:pos="9072" w:leader="none"/>
        </w:tabs>
        <w:ind w:left="4683" w:hanging="1559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0"/>
          <w:szCs w:val="20"/>
        </w:rPr>
      </w:pPr>
      <w:r>
        <w:rPr>
          <w:sz w:val="28"/>
        </w:rPr>
        <w:t xml:space="preserve">696/2007. (XII. 19.) Kt. </w:t>
        <w:tab/>
        <w:t xml:space="preserve">A Képviselő-testület a </w:t>
      </w:r>
      <w:r>
        <w:rPr>
          <w:sz w:val="29"/>
          <w:szCs w:val="29"/>
        </w:rPr>
        <w:t>„Javaslat a Budapest XVI. Kerületi Közbiztonsági Alapítvány támogatására” tárgyban benyújtott sürgősségi indítványt 2. napirendi pontként tárgyalja.</w:t>
      </w:r>
    </w:p>
    <w:p>
      <w:pPr>
        <w:pStyle w:val="Normal"/>
        <w:rPr>
          <w:color w:val="000000"/>
          <w:spacing w:val="-3"/>
          <w:sz w:val="28"/>
          <w:szCs w:val="20"/>
        </w:rPr>
      </w:pPr>
      <w:r>
        <w:rPr>
          <w:color w:val="000000"/>
          <w:spacing w:val="-3"/>
          <w:sz w:val="28"/>
          <w:szCs w:val="20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97/2007. (XII. 19.) Kt. </w:t>
        <w:tab/>
        <w:t xml:space="preserve">A Képviselő-testület a </w:t>
      </w:r>
      <w:r>
        <w:rPr>
          <w:sz w:val="28"/>
          <w:szCs w:val="28"/>
        </w:rPr>
        <w:t>„Budapest integrált városfejlesztési program – Budapesti kerületi központok fejlesztése” c. KMOP pályázati forrás eléréséhez, annak támogatásával megvalósítható projekt feladatok teljesítéséhez szükséges feltételek biztosítása tárgyában benyújtott sürgősségi indítványt 3. napirendi pontként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98/2007. (XII. 19.) Kt. </w:t>
        <w:tab/>
        <w:t>A Képviselő-testület az „Együttműködési megállapodás” tárgyban benyújtott sürgősségi indítványt a meghívóban 19. sorszámmal jegyzett napirend utá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99/2007. (XII. 19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9"/>
          <w:szCs w:val="29"/>
        </w:rPr>
        <w:t>2.</w:t>
        <w:tab/>
        <w:t>Javaslat a Budapest XVI. Kerületi Közbiztonsági Alapítvány támoga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„Budapest integrált városfejlesztési program – Budapesti kerületi központok fejlesztése” c. KMOP pályázati forrás eléréséhez, annak támogatásával megvalósítható projekt feladatok teljesítéséhez szükséges feltételek biztos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 REHAB XVI. Kft. 2008. évi üzleti tervéne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 Budapest Főváros XVI. kerületi Önkormányzat 2008. évi átmeneti gazdálkodásról szóló rendelet megalko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rPr/>
      </w:pPr>
      <w:r>
        <w:rPr>
          <w:sz w:val="28"/>
          <w:szCs w:val="28"/>
        </w:rPr>
        <w:t>6.</w:t>
        <w:tab/>
        <w:t>Javaslat a helyi adó rendelet felülvizsgálat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A Budapest, XVI. kerület Biztató út-Árpádföldi sor-HÉV vonal-(117579) hrsz-ú közterület által határolt területre készült szabályozási terv módosításának elfogad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8.</w:t>
        <w:tab/>
        <w:t>Javaslat az Önkormányzat által fenntartott közoktatási intézményekben alkalmazandó étkezési térítési díjakról szóló rendelet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Családok átmeneti otthona biztos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Az önkormányzati főépítészi tevékenység ellátásának részletes szakmai szabályairól és feltételeiről szóló 9/1998. (IV. 3.) KTM rendelet szerinti éves főépítész tájékoztató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 Képviselő-testület 2008. évi munkatervének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I. kategóriába tartozó játékkaszinó működtetése Budapest Főváros XVI. kerületi Önkormányzat területén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Javaslat a hatályban lévő Informatikai Stratégiai Terv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4.</w:t>
        <w:tab/>
        <w:t>Belterületi utak fejlesztése, KMOP 2007. pályázat pontos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>HÖF CÉDE támogatással épült parkolóépítési beruházás befej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6.</w:t>
        <w:tab/>
        <w:t>Állás-Zöldséges utca sarkán lévő 114692 hrsz. alatti közpark elnevezés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7.</w:t>
        <w:tab/>
        <w:t>Javaslat Görög Ferenc, Bp. XVI. Rózsalevél u. 29/b. sz. alatti lakos útszabályozások eltörlésével érintett és visszacsatolásra kerülő ingatlan eljárási költségének megtérítésére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XVI. ker. Táncsics u. 23. (hrsz.:105636) sz. alatti ingatlan induló licitárának meghatároz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  <w:szCs w:val="28"/>
        </w:rPr>
        <w:t>19.</w:t>
        <w:tab/>
        <w:t>Szilas-patak utcai közterületek kialak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Javaslat a 2008. évi köztisztviselői teljesítménykövetelmények alapját képező célok megállap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tabs>
          <w:tab w:val="clear" w:pos="708"/>
          <w:tab w:val="left" w:pos="3780" w:leader="none"/>
        </w:tabs>
        <w:ind w:left="37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jc w:val="both"/>
        <w:rPr/>
      </w:pPr>
      <w:r>
        <w:rPr>
          <w:sz w:val="28"/>
          <w:szCs w:val="28"/>
        </w:rPr>
        <w:t>21.</w:t>
        <w:tab/>
        <w:t>Javaslat a Budapest Főváros XVI. kerületi Önkormányzat közoktatási feladat-ellátási, intézményhálózat-működtetési tervének (Önkormányzati Intézkedési Terv) felülvizsgálatára</w:t>
      </w:r>
    </w:p>
    <w:p>
      <w:pPr>
        <w:pStyle w:val="Normal"/>
        <w:tabs>
          <w:tab w:val="clear" w:pos="708"/>
          <w:tab w:val="left" w:pos="3780" w:leader="none"/>
        </w:tabs>
        <w:ind w:left="2160" w:firstLine="964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rPr/>
      </w:pPr>
      <w:r>
        <w:rPr>
          <w:sz w:val="28"/>
        </w:rPr>
        <w:t>22.</w:t>
        <w:tab/>
        <w:t>Együttműködési megállapodás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br w:type="page"/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3.</w:t>
        <w:tab/>
        <w:t>Jelentés a Budapest XVI. kerületének 2005-2006. évi környezetállapotáró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  <w:tab/>
        <w:t>Bp. Főváros XVI. ker. Környezetvédelmi Programjának felülvizsgálata</w:t>
      </w:r>
    </w:p>
    <w:p>
      <w:pPr>
        <w:pStyle w:val="Normal"/>
        <w:ind w:left="1260" w:firstLine="1864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5.</w:t>
        <w:tab/>
        <w:t>Javaslat testvér-települési kapcsolat kialakítására Érmihályfalva erdélyi és Kishegyes vajdasági településekkel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ind w:left="3124" w:hanging="994"/>
        <w:jc w:val="both"/>
        <w:rPr/>
      </w:pPr>
      <w:r>
        <w:rPr>
          <w:sz w:val="28"/>
          <w:szCs w:val="28"/>
        </w:rPr>
        <w:t>26.</w:t>
        <w:tab/>
        <w:t>Javaslat a 80/2007. (II. 28.) Kt. határozat alapján az Atlétikai Reménységekért Alapítvány részére adott támogatás felhasználásával kapcsolatos elszámolási határidő módosí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27.</w:t>
        <w:tab/>
        <w:t>Javaslat a Néri Szent Fülöp Általános Iskola tanulóinak ingyenes tankönyvtámogat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ratofil Zita önkormányzati képviselő</w:t>
      </w:r>
    </w:p>
    <w:p>
      <w:pPr>
        <w:pStyle w:val="Normal"/>
        <w:tabs>
          <w:tab w:val="clear" w:pos="708"/>
          <w:tab w:val="left" w:pos="3780" w:leader="none"/>
        </w:tabs>
        <w:ind w:left="4686" w:hanging="0"/>
        <w:jc w:val="both"/>
        <w:rPr>
          <w:sz w:val="28"/>
          <w:szCs w:val="28"/>
        </w:rPr>
      </w:pPr>
      <w:r>
        <w:rPr>
          <w:sz w:val="28"/>
          <w:szCs w:val="28"/>
        </w:rPr>
        <w:t>Gáspár József önkormányzati képviselő</w:t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8.</w:t>
        <w:tab/>
        <w:t xml:space="preserve">Jelentés az Önkormányzat Képviselő-testülete zárt ülésen hozott határozatainak végrehajtásáról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98" w:leader="none"/>
        </w:tabs>
        <w:ind w:left="3124" w:hanging="994"/>
        <w:jc w:val="both"/>
        <w:rPr/>
      </w:pPr>
      <w:r>
        <w:rPr>
          <w:sz w:val="28"/>
          <w:szCs w:val="28"/>
        </w:rPr>
        <w:t>29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a)</w:t>
        <w:tab/>
        <w:t>A Kertvárosi Sportlétesítményeket Üzemeltető Kft. ügyvezetőjének megválasztása és alapító okiratának módosítása</w:t>
      </w:r>
    </w:p>
    <w:p>
      <w:pPr>
        <w:pStyle w:val="Heading1"/>
        <w:tabs>
          <w:tab w:val="clear" w:pos="708"/>
          <w:tab w:val="left" w:pos="2272" w:leader="none"/>
          <w:tab w:val="left" w:pos="2698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>b)</w:t>
        <w:tab/>
        <w:t>A Kertvárosi Sportlétesítményeket Üzemeltető Kft Felügyelő Bizottságának és könyvvizsgálójának megválasz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  <w:r>
        <w:br w:type="page"/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30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31.</w:t>
        <w:tab/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700/2007. (XII. 19.) Kt. </w:t>
        <w:tab/>
        <w:t xml:space="preserve">A Képviselő-testület a 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230/2007. (IV. 18.) Kt.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231/2007. (IV. 18.) Kt.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232/2007. (IV. 18.) Kt.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354/2007. (VI. 13.) Kt.</w:t>
      </w:r>
    </w:p>
    <w:p>
      <w:pPr>
        <w:pStyle w:val="Normal"/>
        <w:autoSpaceDE w:val="false"/>
        <w:ind w:firstLine="3124"/>
        <w:rPr/>
      </w:pPr>
      <w:r>
        <w:rPr>
          <w:sz w:val="28"/>
          <w:szCs w:val="28"/>
        </w:rPr>
        <w:t>408/2007. (VI. 13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462/2007. (VI. 2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467/2007. (VI. 2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468/2007. (VI. 2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546/2007. (IX. 5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27/2007. (XI. 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37/2007. (XI. 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43/2007. (XI. 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44/2007. (XI. 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47/2007. (XI. 7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64/2007. (XI. 28.) Kt.</w:t>
      </w:r>
    </w:p>
    <w:p>
      <w:pPr>
        <w:pStyle w:val="Normal"/>
        <w:autoSpaceDE w:val="false"/>
        <w:ind w:firstLine="3124"/>
        <w:rPr>
          <w:sz w:val="28"/>
          <w:szCs w:val="28"/>
        </w:rPr>
      </w:pPr>
      <w:r>
        <w:rPr>
          <w:sz w:val="28"/>
          <w:szCs w:val="28"/>
        </w:rPr>
        <w:t>693/2007. (XI. 28.) K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számú határozatainak végrehajtásáról szóló jelentést elfogadja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0" w:name="hat701"/>
      <w:bookmarkEnd w:id="0"/>
      <w:r>
        <w:rPr>
          <w:sz w:val="28"/>
        </w:rPr>
        <w:t xml:space="preserve">701/2007. (XII. 19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A Képviselő-testület a 451/2005. (VI. 7.) Kt. határozat végrehajtási határidejét 2008. május 31-re módosítja.</w:t>
      </w:r>
    </w:p>
    <w:p>
      <w:pPr>
        <w:pStyle w:val="Normal"/>
        <w:autoSpaceDE w:val="false"/>
        <w:ind w:left="3124" w:hanging="312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1" w:name="hat702"/>
      <w:bookmarkEnd w:id="1"/>
      <w:r>
        <w:rPr>
          <w:sz w:val="28"/>
        </w:rPr>
        <w:t xml:space="preserve">702/2007. (XII. 19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A Képviselő-testület a 701/2005. (X. 11.) Kt. határozat végrehajtási határidejét 2008. március 31-re mód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2" w:name="hat703"/>
      <w:bookmarkEnd w:id="2"/>
      <w:r>
        <w:rPr>
          <w:sz w:val="28"/>
        </w:rPr>
        <w:t xml:space="preserve">703/2007. (XII. 19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color w:val="000000"/>
          <w:spacing w:val="-3"/>
          <w:sz w:val="28"/>
        </w:rPr>
        <w:t xml:space="preserve">A </w:t>
      </w:r>
      <w:r>
        <w:rPr>
          <w:sz w:val="28"/>
          <w:szCs w:val="28"/>
        </w:rPr>
        <w:t>Képviselő-testület a 201/2007. (IV. 18.) Kt. határozat 13. pontjának végrehajtási határidejét 2008. március 31-re mód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3" w:name="hat704"/>
      <w:bookmarkEnd w:id="3"/>
      <w:r>
        <w:rPr>
          <w:sz w:val="28"/>
        </w:rPr>
        <w:t xml:space="preserve">704/2007. (XII. 19.) Kt. </w:t>
        <w:tab/>
      </w:r>
      <w:r>
        <w:rPr>
          <w:sz w:val="28"/>
          <w:szCs w:val="28"/>
        </w:rPr>
        <w:t>A Képviselő-testület a 397/2007. (VI. 13.) Kt. határozat végrehajtási határidejét 2008. január 31-re mód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  <w:tab/>
      </w:r>
      <w:r>
        <w:rPr>
          <w:i w:val="false"/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05/2007. (XII. 19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Budapest XVI. kerületi Közbiztonsági Alapítvány számára a rendőrség számára elkülönített költségvetési keretből 1.000.000,-Ft összeget a XVI. kerületi Rendőrkapitányság dolgozóinak támogatásához jóváhagy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z összeg a támogatási szerződés aláírását követően átutalható a Budapest XVI. kerületi Közbiztonsági Alapítvány szám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támogatási szerződésben továbbra is ki kell kötni, hogy a támogatási összeg felhasználásáról negyedévente a Polgármestert tájékoztatni kell, a támogatási összeggel – bizonylatokkal alátámasztva – 2008. március 31. napjáig el kell számolni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>
          <w:sz w:val="28"/>
          <w:szCs w:val="28"/>
        </w:rPr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3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„Budapest integrált városfejlesztési program – Budapesti kerületi központok fejlesztése” c. KMOP pályázati forrás eléréséhez, annak támogatásával megvalósítható projekt feladatok teljesítéséhez szükséges feltételek biztos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706/2007. (XII. 19.) Kt.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úgy határoz, hogy a KMOP-2007-5.2.1/B. pályázat és ahhoz szükséges dokumentumok elkészítésére bruttó 8 mFt összeget a 2008-as költségvetés terhére biztosítja. Felkéri a polgármestert, hogy a költségvetés készítésekor gondoskodjon ennek beépítésérő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öltségvetés elfogadása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2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07/2007. (XII. 19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Képviselő-testülete úgy határoz, hogy felkéri a polgármestert, dolgozza ki annak lehetőségét, hogy a projekt menedzsment szervezet (kerületfejlesztési társaság) létrehozása milyen formában és milyen forrásból lehetséges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30.</w:t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Javaslat a REHAB XVI. Kft. 2008. évi üzleti tervének elfogad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08/2007. (XII. 19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REHAB XVI. Kft. részére a 2008. költségvetési évben 11.000 eFt-os kamatmentes rulírozó kölcsönt biztos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ölcsönt a Kft. eseti igénylése alapján bocsátja rendelkezésre, azzal, hogy a már visszatöltött összegek éven belül ismételten igénybe vehetők. A kölcsönt 2008. december 31-ig teljes egészében vissza kell fizet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 kölcsön összegének 2008. évi költségvetésben való szerepeltetésére, és a kölcsönszerződés megkötés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ölcsönszerződés megkötésére 2007. december 31.</w:t>
      </w:r>
    </w:p>
    <w:p>
      <w:pPr>
        <w:pStyle w:val="Normal"/>
        <w:autoSpaceDE w:val="false"/>
        <w:ind w:left="4260" w:hanging="12"/>
        <w:jc w:val="both"/>
        <w:rPr/>
      </w:pPr>
      <w:r>
        <w:rPr>
          <w:sz w:val="28"/>
          <w:szCs w:val="28"/>
        </w:rPr>
        <w:t>A költségvetésbe való beállításra a 2008. évi költségvetés beterjesztés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09/2007. (XII. 19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REHAB XVI. Kft. részére a 2008. költségvetési évben működési költségeihez 9.000 eFt, a Felügyelő Bizottsági tagok tiszteletdíjára 2.940 eFt vissza nem térítendő támogatást biztos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 támogatások összegének 2008. évi költségvetésben való szerepeltetésére, és a támogatási szerződések megkötés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támogatási szerződések megkötésére 2008. január 31.</w:t>
      </w:r>
    </w:p>
    <w:p>
      <w:pPr>
        <w:pStyle w:val="Normal"/>
        <w:autoSpaceDE w:val="false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A költségvetésbe való beállításra a 2008. évi költségvetés beterjesztése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0/2007. (XII. 19.) Kt. </w:t>
        <w:tab/>
      </w:r>
      <w:r>
        <w:rPr>
          <w:sz w:val="28"/>
          <w:szCs w:val="28"/>
        </w:rPr>
        <w:t>Budapest Főváros XVI. Kerületi Önkormányzat Képviselő-testülete a REHAB XVI. Kft. 2008. évi üzleti tervé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Javaslat a Budapest Főváros XVI. kerületi Önkormányzat 2008. évi átmeneti gazdálkodásról szóló rendelet megalko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5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8. évi átmeneti gazdálkodásáról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6 igen, 4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  <w:tab/>
      </w:r>
      <w:r>
        <w:rPr>
          <w:i w:val="false"/>
          <w:sz w:val="28"/>
          <w:szCs w:val="28"/>
        </w:rPr>
        <w:t>Javaslat a helyi adó rendelet felülvizsgálat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6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 telekadó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0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7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z építményadó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0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  <w:tab/>
      </w:r>
      <w:r>
        <w:rPr>
          <w:i w:val="false"/>
          <w:sz w:val="28"/>
          <w:szCs w:val="28"/>
        </w:rPr>
        <w:t>A Budapest, XVI. kerület Biztató út-Árpádföldi sor-HÉV vonal-(117579) hrsz-ú közterület által határolt területre készült szabályozási terv módosításának elfogad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8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XVI. kerület Biztató út – Árpádföldi sor – HÉV vonal – (117579) hrsz. közterület által határolt területre vonatkozó szabályozási terv jóváhagyásáról szóló 32/2004. (IX. 27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0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  <w:tab/>
      </w:r>
      <w:r>
        <w:rPr>
          <w:i w:val="false"/>
          <w:sz w:val="28"/>
          <w:szCs w:val="28"/>
        </w:rPr>
        <w:t>Javaslat az Önkormányzat által fenntartott közoktatási intézményekben alkalmazandó étkezési térítési díjakról szóló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11/2007. (XII. 19.) Kt. </w:t>
        <w:tab/>
        <w:t xml:space="preserve">A Képviselő-testület szavazási eredménye (6 igen, 14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előterjesztést napirendjéről leveszi, és az itt elhangzottaknak megfelelő ismeretek birtokában számítások, és egyebekkel hozza vissza a testület elé az előterjesztő az anyagot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2/2007. (XII. 19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3/2007. (XII. 19.) Kt. </w:t>
        <w:tab/>
        <w:t xml:space="preserve">A Képviselő-testület szavazási eredménye (2 igen, 13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</w:rPr>
        <w:t>„</w:t>
      </w:r>
      <w:r>
        <w:rPr>
          <w:sz w:val="28"/>
        </w:rPr>
        <w:t>A Képviselő-testület úgy határoz, hogy a szülőket érintő térítési díj változatlanul hagyása mellett a 10%-os anyagnorma díj mellett dön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39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által fenntartott közoktatási intézményekben alkalmazandó étkezési térítési díjakról szóló 24/2004. (VII. 5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3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  <w:tab/>
      </w:r>
      <w:r>
        <w:rPr>
          <w:i w:val="false"/>
          <w:sz w:val="28"/>
          <w:szCs w:val="28"/>
        </w:rPr>
        <w:t>Családok átmeneti otthona bizt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4/2007. (XII. 19.) Kt. </w:t>
        <w:tab/>
        <w:t xml:space="preserve">A Képviselő-testület szavazási eredménye (10 igen, 3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color w:val="000000"/>
          <w:spacing w:val="-3"/>
          <w:sz w:val="28"/>
        </w:rPr>
        <w:t>„</w:t>
      </w:r>
      <w:r>
        <w:rPr>
          <w:sz w:val="28"/>
          <w:szCs w:val="28"/>
        </w:rPr>
        <w:t xml:space="preserve">Budapest Főváros XVI. kerület Önkormányzatának Képviselő-testülete a gyermekek védelméről és a gyámügyi igazgatásról szóló 1997. évi XXXI. törvény 94. § (3) c) pontja szerinti ellátási kötelezettségének úgy kíván eleget tenni, hogy ellátási szerződést köt a Support Humán Segítő és Szolgáltató Alapítvánnyal </w:t>
      </w:r>
      <w:r>
        <w:rPr>
          <w:b/>
          <w:bCs/>
          <w:sz w:val="28"/>
          <w:szCs w:val="28"/>
        </w:rPr>
        <w:t xml:space="preserve">három család </w:t>
      </w:r>
      <w:r>
        <w:rPr>
          <w:sz w:val="28"/>
          <w:szCs w:val="28"/>
        </w:rPr>
        <w:t>elhelyezésére, családok átmeneti otthonában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z előterjesztés 1. számú mellékletét képező szerződés aláírás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továbbá a polgármestert, hogy az Önkormányzat 2008. évi költségvetésében 2.400.000.-Ft, azaz Kettőmillió-négyszázezer forint elkülönítéséről gondoskodjon családok átmeneti otthona biztosításá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december 31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5/2007. (XII. 19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 Önkormányzatának Képviselő-testülete a gyermekek védelméről és a gyámügyi igazgatásról szóló 1997. évi XXXI. törvény 94. § (3) c) pontja szerinti ellátási kötelezettségének úgy kíván eleget tenni, hogy ellátási szerződést köt a Support Humán Segítő és Szolgáltató Alapítvánnyal </w:t>
      </w:r>
      <w:r>
        <w:rPr>
          <w:b/>
          <w:bCs/>
          <w:sz w:val="28"/>
          <w:szCs w:val="28"/>
        </w:rPr>
        <w:t xml:space="preserve">egy család </w:t>
      </w:r>
      <w:r>
        <w:rPr>
          <w:sz w:val="28"/>
          <w:szCs w:val="28"/>
        </w:rPr>
        <w:t>elhelyezésére, családok átmeneti otthonában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z előterjesztés 1. számú mellékletét képező szerződés aláírásár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továbbá a polgármestert, hogy az Önkormányzat 2008. évi költségvetésében 800.000.-Ft, azaz Nyolcszázezer forint elkülönítéséről gondoskodjon családok átmeneti otthona biztosításá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félévenként a szerződést vizsgálja felü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decem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40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szociális szolgáltatásokról és a személyes gondoskodás keretébe tartozó gyermekjóléti alapellátásokról szóló 1/2004. (II. 4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2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  <w:tab/>
      </w:r>
      <w:r>
        <w:rPr>
          <w:i w:val="false"/>
          <w:sz w:val="28"/>
          <w:szCs w:val="28"/>
        </w:rPr>
        <w:t>Az önkormányzati főépítészi tevékenység ellátásának részletes szakmai szabályairól és feltételeiről szóló 9/1998. (IV. 3.) KTM rendelet szerinti éves főépítész tájékoztató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16/2007. (XII. 19.) Kt. </w:t>
        <w:tab/>
      </w:r>
      <w:r>
        <w:rPr>
          <w:sz w:val="28"/>
          <w:szCs w:val="28"/>
        </w:rPr>
        <w:t>A Budapest Főváros XVI. kerületi Önkormányzat Képviselő-testülete az önkormányzati főépítészi tevékenység ellátásának részletes szakmai szabályairól és feltételeiről szóló 9/1998. (IV. 3.) KTM rendelet 5. § (1) bekezdésének b) pontja alapján készített éves főépítészi tájékoztatót elfogad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1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Javaslat a Képviselő-testület 2008. évi munkatervének elfogadásár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717/2007. (XII. 19.) Kt. </w:t>
        <w:tab/>
      </w:r>
      <w:r>
        <w:rPr>
          <w:sz w:val="28"/>
          <w:szCs w:val="28"/>
        </w:rPr>
        <w:t>A Képviselő-testület a 2008. évi munkatervét az előterjesztés mellékletében foglaltak szerint elfogadja.</w:t>
      </w:r>
    </w:p>
    <w:p>
      <w:pPr>
        <w:pStyle w:val="Normal"/>
        <w:ind w:left="3124" w:hanging="3124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rPr/>
      </w:pPr>
      <w:r>
        <w:rPr>
          <w:iCs/>
          <w:sz w:val="28"/>
          <w:szCs w:val="28"/>
          <w:u w:val="single"/>
        </w:rPr>
        <w:t>Határidő:</w:t>
      </w:r>
      <w:r>
        <w:rPr>
          <w:iCs/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Felelős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  <w:tab/>
      </w:r>
      <w:r>
        <w:rPr>
          <w:i w:val="false"/>
          <w:sz w:val="28"/>
          <w:szCs w:val="28"/>
        </w:rPr>
        <w:t>I. kategóriába tartozó játékkaszinó működtetése Budapest Főváros XVI. kerületi Önkormányzat területén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18/2007. (XII. 19.) Kt. 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nem ért egyet azzal, hogy a Pénzügyminiszter a játékkaszinók üzemeltetésére vonatkozó olyan tartalmú koncessziós pályázatot írjon ki, amelynek értelmében Budapest Főváros XVI. kerületi Önkormányzat közigazgatási területén játékkaszinó működhet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határozat megküldésére 2007. december 2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1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Javaslat a hatályban lévő Informatikai Stratégiai Terv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19/2007. (XII. 19.) Kt. </w:t>
      </w:r>
      <w:r>
        <w:rPr>
          <w:rStyle w:val="Jegyzethivatkozs"/>
          <w:vanish w:val="false"/>
          <w:sz w:val="28"/>
          <w:szCs w:val="28"/>
        </w:rPr>
      </w:r>
      <w:commentRangeEnd w:id="10"/>
      <w:r>
        <w:commentReference w:id="10"/>
      </w:r>
      <w:r>
        <w:rPr>
          <w:sz w:val="28"/>
          <w:szCs w:val="28"/>
        </w:rPr>
        <w:tab/>
      </w:r>
      <w:r>
        <w:rPr>
          <w:b/>
          <w:color w:val="FF0000"/>
          <w:sz w:val="28"/>
          <w:szCs w:val="28"/>
        </w:rPr>
        <w:t xml:space="preserve">Az Informatikai Stratégiai Tervet hatályon kívül helyezte: </w:t>
      </w:r>
      <w:r>
        <w:fldChar w:fldCharType="begin"/>
      </w:r>
      <w:r>
        <w:rPr>
          <w:rStyle w:val="InternetLink"/>
          <w:sz w:val="28"/>
          <w:b/>
          <w:szCs w:val="28"/>
        </w:rPr>
        <w:instrText xml:space="preserve"> HYPERLINK "../../2009/12%2009%20RK/12.%209.%20ny%C3%ADlt%20kivonat.doc" \l "hat667"</w:instrText>
      </w:r>
      <w:r>
        <w:rPr>
          <w:rStyle w:val="InternetLink"/>
          <w:sz w:val="28"/>
          <w:b/>
          <w:szCs w:val="28"/>
        </w:rPr>
        <w:fldChar w:fldCharType="separate"/>
      </w:r>
      <w:r>
        <w:rPr>
          <w:rStyle w:val="InternetLink"/>
          <w:b/>
          <w:sz w:val="28"/>
          <w:szCs w:val="28"/>
        </w:rPr>
        <w:t>667/2009. (XII. 9.) Kt. hat</w:t>
      </w:r>
      <w:r>
        <w:rPr>
          <w:rStyle w:val="InternetLink"/>
          <w:sz w:val="28"/>
          <w:b/>
          <w:szCs w:val="28"/>
        </w:rPr>
        <w:fldChar w:fldCharType="end"/>
      </w:r>
      <w:r>
        <w:rPr>
          <w:b/>
          <w:color w:val="FF0000"/>
          <w:sz w:val="28"/>
          <w:szCs w:val="28"/>
        </w:rPr>
        <w:t>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  <w:tab/>
      </w:r>
      <w:r>
        <w:rPr>
          <w:i w:val="false"/>
          <w:sz w:val="28"/>
          <w:szCs w:val="28"/>
        </w:rPr>
        <w:t>Belterületi utak fejlesztése, KMOP 2007. pályázat pontosít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4" w:name="hat720"/>
      <w:bookmarkEnd w:id="4"/>
      <w:r>
        <w:rPr>
          <w:sz w:val="28"/>
        </w:rPr>
        <w:t xml:space="preserve">720/2007. (XII. 19.) Kt. 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641/2007. (XI. 7.) Kt. határozatban megjelölt „Belterületi utak fejlesztése” KMOP-2007-2.1.1/B pályázatra benyújtandó utcák jegyzékét, - a költségek változatlan hagyása mellett – az alábbiakban módosítja: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Kenéz utca (Rákospalotai határút - Csömöri út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Marcell utca (György utca - Szilas patak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Pál utca (János utca - Szilas patak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Wesselényi utca (Szent Imre utca - Ida utca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Ida utca (Attila utca - Mátyás király út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 xml:space="preserve">Szénás utca (Budapesti út - </w:t>
      </w:r>
      <w:r>
        <w:rPr>
          <w:b/>
          <w:bCs/>
          <w:sz w:val="28"/>
          <w:szCs w:val="28"/>
        </w:rPr>
        <w:t>Szent Imre utca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Sarkad utca (Ida utca - Budapesti út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Nagyvárad utca, Csallóközi út (Sarkad utca - Rákosi út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Komáromi utca (Budapesti út - Hermina utca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Anna utca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Budapesti út (Mátyás király utca - Sarkad utca)</w:t>
      </w:r>
    </w:p>
    <w:p>
      <w:pPr>
        <w:pStyle w:val="Normal"/>
        <w:autoSpaceDE w:val="false"/>
        <w:ind w:left="3124" w:hanging="0"/>
        <w:rPr/>
      </w:pPr>
      <w:r>
        <w:rPr>
          <w:sz w:val="28"/>
          <w:szCs w:val="28"/>
        </w:rPr>
        <w:t>Margit utca (László utca - Sarjú utca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Sarjú utca (Margit utca - Veres Péter út)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Demeter utca (Veres P. út – István király u.)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iCs/>
          <w:sz w:val="28"/>
          <w:szCs w:val="28"/>
          <w:u w:val="single"/>
        </w:rPr>
        <w:t>Határidő:</w:t>
      </w:r>
      <w:r>
        <w:rPr>
          <w:iCs/>
          <w:sz w:val="28"/>
          <w:szCs w:val="28"/>
        </w:rPr>
        <w:tab/>
        <w:t>2007. december 19.</w:t>
      </w:r>
    </w:p>
    <w:p>
      <w:pPr>
        <w:pStyle w:val="Normal"/>
        <w:autoSpaceDE w:val="false"/>
        <w:ind w:left="4260" w:hanging="1136"/>
        <w:rPr/>
      </w:pPr>
      <w:r>
        <w:rPr>
          <w:iCs/>
          <w:sz w:val="28"/>
          <w:szCs w:val="28"/>
          <w:u w:val="single"/>
        </w:rPr>
        <w:t>Felelős:</w:t>
      </w:r>
      <w:r>
        <w:rPr>
          <w:iCs/>
          <w:sz w:val="28"/>
          <w:szCs w:val="28"/>
        </w:rPr>
        <w:tab/>
        <w:t>Kovács Péter polgármester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  <w:tab/>
      </w:r>
      <w:r>
        <w:rPr>
          <w:i w:val="false"/>
          <w:sz w:val="28"/>
          <w:szCs w:val="28"/>
        </w:rPr>
        <w:t>HÖF CÉDE támogatással épült parkolóépítési beruházás befejezés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21/2007. (XII. 19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„Tanuszoda balesetmentes megközelítése, Segesvár utcai járda, parkoló építés” beruházást befejezettnek tekinti, a pénzügyi elszámolást az alábbiak szerint elfogadja:</w:t>
      </w:r>
    </w:p>
    <w:p>
      <w:pPr>
        <w:pStyle w:val="Normal"/>
        <w:tabs>
          <w:tab w:val="clear" w:pos="708"/>
          <w:tab w:val="left" w:pos="6248" w:leader="none"/>
        </w:tabs>
        <w:autoSpaceDE w:val="false"/>
        <w:ind w:left="3124" w:hanging="0"/>
        <w:rPr/>
      </w:pPr>
      <w:r>
        <w:rPr>
          <w:sz w:val="28"/>
          <w:szCs w:val="28"/>
        </w:rPr>
        <w:t>Előirányzott költség:</w:t>
        <w:tab/>
        <w:t>22.138.326,-Ft</w:t>
      </w:r>
    </w:p>
    <w:p>
      <w:pPr>
        <w:pStyle w:val="Normal"/>
        <w:tabs>
          <w:tab w:val="clear" w:pos="708"/>
          <w:tab w:val="left" w:pos="6248" w:leader="none"/>
        </w:tabs>
        <w:autoSpaceDE w:val="false"/>
        <w:ind w:left="3124" w:hanging="0"/>
        <w:rPr/>
      </w:pPr>
      <w:r>
        <w:rPr>
          <w:sz w:val="28"/>
          <w:szCs w:val="28"/>
        </w:rPr>
        <w:t>Előirányzott támogatás:</w:t>
        <w:tab/>
        <w:t>13.282.996,-Ft</w:t>
      </w:r>
    </w:p>
    <w:p>
      <w:pPr>
        <w:pStyle w:val="Normal"/>
        <w:tabs>
          <w:tab w:val="clear" w:pos="708"/>
          <w:tab w:val="left" w:pos="6248" w:leader="none"/>
        </w:tabs>
        <w:autoSpaceDE w:val="false"/>
        <w:ind w:left="3124" w:hanging="0"/>
        <w:rPr/>
      </w:pPr>
      <w:r>
        <w:rPr>
          <w:sz w:val="28"/>
          <w:szCs w:val="28"/>
        </w:rPr>
        <w:t>Tényleges költség:</w:t>
        <w:tab/>
        <w:t>13.147.128,-Ft</w:t>
      </w:r>
    </w:p>
    <w:p>
      <w:pPr>
        <w:pStyle w:val="Normal"/>
        <w:tabs>
          <w:tab w:val="clear" w:pos="708"/>
          <w:tab w:val="left" w:pos="6390" w:leader="none"/>
        </w:tabs>
        <w:autoSpaceDE w:val="false"/>
        <w:ind w:left="3124" w:hanging="0"/>
        <w:rPr/>
      </w:pPr>
      <w:r>
        <w:rPr>
          <w:sz w:val="28"/>
          <w:szCs w:val="28"/>
        </w:rPr>
        <w:t>Felhasznált támogatás:</w:t>
        <w:tab/>
        <w:t>7.888.277,- Ft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fel nem használt 5.394.719,- Ft támogatásról lemon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december 2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6.</w:t>
        <w:tab/>
      </w:r>
      <w:r>
        <w:rPr>
          <w:i w:val="false"/>
          <w:sz w:val="28"/>
          <w:szCs w:val="28"/>
        </w:rPr>
        <w:t>Állás - Zöldséges utca sarkán lévő 114692 hrsz. alatti közpark elnevezés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22/2007. (XII. 19.) Kt. </w:t>
        <w:tab/>
        <w:t xml:space="preserve">A Képviselő-testület szavazási eredménye (6 igen, 2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felkéri a polgármestert, hogy kezdeményezze a Fővárosi Önkormányzatnál, a Polgármesteri Hivatal előtti névtelen közparkot nevezze el Tóth Ilonka parknak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23/2007. (XII. 19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>A Képviselő-testület felkéri a Polgármestert, hogy kezdeményezze a Fővárosi Önkormányzatnál, hogy az Állás – Zöldséges utca sarkán lévő 114692 hrsz. alatti közparkot Tóth Ilonka térnek nevezze el.</w:t>
      </w:r>
    </w:p>
    <w:p>
      <w:pPr>
        <w:pStyle w:val="Norml"/>
        <w:ind w:left="306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l"/>
        <w:ind w:left="4260" w:hanging="113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bCs/>
          <w:sz w:val="28"/>
          <w:szCs w:val="28"/>
        </w:rPr>
        <w:tab/>
        <w:t>azonnal</w:t>
      </w:r>
    </w:p>
    <w:p>
      <w:pPr>
        <w:pStyle w:val="Norml"/>
        <w:ind w:left="4260" w:hanging="1136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>Kovács Péter polgármester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4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7.</w:t>
        <w:tab/>
      </w:r>
      <w:r>
        <w:rPr>
          <w:i w:val="false"/>
          <w:sz w:val="28"/>
          <w:szCs w:val="28"/>
        </w:rPr>
        <w:t>Javaslat Görög Ferenc, Bp. XVI. Rózsalevél u. 29/b. sz. alatti lakos útszabályozások eltörlésével érintett és visszacsatolásra kerülő ingatlan eljárási költségének megtér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24/2007. (XII. 19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hozzájárul Görög Ferenc Budapest, XVI. kerület Rózsalevél u. 29/b. sz. alatti lakos részére az útszabályozások eltörlésével érintett, visszacsatolásra kerülő ingatlanok költségtérítése címén 55.000,- Ft kifizetéséhez a benyújtott eredeti számla és illetékbefizetési igazolás alapján a 2007. évi költségvetés 3/b mellékletében a szabályozott területek visszaadásának finanszírozására elkülönített 10.000.000,- Ft terhér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8.</w:t>
        <w:tab/>
      </w:r>
      <w:r>
        <w:rPr>
          <w:i w:val="false"/>
          <w:sz w:val="28"/>
          <w:szCs w:val="28"/>
        </w:rPr>
        <w:t>XVI. ker. Táncsics u. 23. (hrsz.:105636) sz. alatti ingatlan induló licitárának meghatároz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25/2007. (XII. 19.) Kt. </w:t>
        <w:tab/>
        <w:t xml:space="preserve">A Képviselő-testület szavazási eredménye (7 igen, 12 nem, 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úgy határoz, hogy az előterjesztést napirendjéről levesz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bookmarkStart w:id="5" w:name="hat726"/>
      <w:bookmarkEnd w:id="5"/>
      <w:r>
        <w:rPr>
          <w:sz w:val="28"/>
        </w:rPr>
        <w:t>726/2007. (XII. 19.) Kt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 xml:space="preserve">. </w:t>
        <w:tab/>
      </w:r>
      <w:r>
        <w:rPr>
          <w:color w:val="000000"/>
          <w:spacing w:val="-3"/>
          <w:sz w:val="28"/>
        </w:rPr>
        <w:t xml:space="preserve">A </w:t>
      </w:r>
      <w:r>
        <w:rPr>
          <w:sz w:val="28"/>
          <w:szCs w:val="28"/>
        </w:rPr>
        <w:t xml:space="preserve">Képviselő-testület az 562/2007. (IX. 5.) sz. határozatát úgy módosítja, hogy a XVI. ker. Táncsics u. 23. 105636 hrsz-ú villaépületben lévő lakások együttes forgalmi értékét ÁFA mentes áron 80.000.000.-Ft-ban </w:t>
      </w:r>
      <w:r>
        <w:rPr>
          <w:iCs/>
          <w:sz w:val="28"/>
          <w:szCs w:val="28"/>
        </w:rPr>
        <w:t xml:space="preserve">határozza </w:t>
      </w:r>
      <w:r>
        <w:rPr>
          <w:sz w:val="28"/>
          <w:szCs w:val="28"/>
        </w:rPr>
        <w:t>meg, mely egyben az induló licitár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z árverési kiírás tervezetét a Gazdasági és Tulajdonosi Bizottság részére véleményezésre terjessze elő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15. az árverési hirdetmény kiírására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  <w:tab/>
      </w:r>
      <w:r>
        <w:rPr>
          <w:i w:val="false"/>
          <w:sz w:val="28"/>
          <w:szCs w:val="28"/>
        </w:rPr>
        <w:t>Szilas-patak utcai közterületek kialak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27/2007. (XII. 19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határoz, hogy a Szilas-patak melletti lakóterületek közterületi megközelíthetőségéhez az előterjesztés mellékletében szereplő ingatlanok megosztását, és az út területek tulajdonjogának megszerzését indítványozza, felkéri a polgármestert az azonnali ügyintézés megindítására. A fedezetet (74.236.000,- Ft-ot) a 2008. évi költségvetésben biztosítj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tulajdonosokkal való egyeztetés elindítására: 2008. január 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  <w:tab/>
      </w:r>
      <w:r>
        <w:rPr>
          <w:i w:val="false"/>
          <w:sz w:val="28"/>
          <w:szCs w:val="28"/>
        </w:rPr>
        <w:t>Javaslat a 2008. évi köztisztviselői teljesítménykövetelmények alapját képező célok megállap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ncsin László jegyz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28/2007. (XII. 19.) Kt. </w:t>
        <w:tab/>
      </w:r>
      <w:r>
        <w:rPr>
          <w:sz w:val="28"/>
          <w:szCs w:val="28"/>
        </w:rPr>
        <w:t>Budapest Főváros XVI. kerületi Önkormányzat Képviselő-testülete a köztisztviselők jogállásáról szóló 1992. évi XXIII. törvény 34. § (3) bekezdésében kapott felhatalmazása alapján a köztisztviselők egyéni teljesítményértékeléséhez 2008. évre az alábbi kiemelt célokat határozza me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autoSpaceDE w:val="false"/>
        <w:ind w:left="3266" w:hanging="42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Szolgáltató Polgármesteri Hivatal működtetése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magas színvonalú, szakszerű, a jogszabályoknak megfelelő ügyfélcentrikus ügyintézés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 hivatal szervezeti egységei között a kommunikáció javítása a hivatali munka minőségének javítása céljábó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 hivatali munkában a humánus, segítőkész hozzáállás megvalósítása: a „Miben segíthetek?” formula használatáva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z ügyintézési határidő betartása, törekvés az ügyintézési idő csökkentésér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különböző pályázati lehetőségek átfogó feltérképezése, hasznos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/>
      </w:pPr>
      <w:r>
        <w:rPr>
          <w:sz w:val="28"/>
          <w:szCs w:val="28"/>
        </w:rPr>
        <w:t>helyi civil szervezetekkel való kapcsolattartás, a szervezetek bevonása az önkormányzati döntés-előkészítésb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/>
      </w:pPr>
      <w:r>
        <w:rPr>
          <w:sz w:val="28"/>
          <w:szCs w:val="28"/>
        </w:rPr>
        <w:t>az ISO minőségirányítási rendszer követelményeinek betar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/>
      </w:pPr>
      <w:r>
        <w:rPr>
          <w:sz w:val="28"/>
          <w:szCs w:val="28"/>
        </w:rPr>
        <w:t>magasan képzett, feladatát eredményesen ellátó, az Önkormányzathoz lojális személyi állomány biztos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900" w:leader="none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képviselő-testületi, bizottsági döntések határidőben történő szakszerű végrehajtása: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3266" w:leader="none"/>
        </w:tabs>
        <w:ind w:left="3408" w:hanging="284"/>
        <w:jc w:val="both"/>
        <w:rPr/>
      </w:pPr>
      <w:r>
        <w:rPr>
          <w:sz w:val="28"/>
          <w:szCs w:val="28"/>
        </w:rPr>
        <w:t>a Képviselő-testület és bizottságok törvényes működéséhez az alapfeltételek biztosítása, ennek érdekében a döntéshozatalhoz szükséges dokumentumok határidőre történő elkészítése és megküldése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160" w:leader="none"/>
          <w:tab w:val="left" w:pos="3266" w:leader="none"/>
        </w:tabs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az SZMSZ-ben foglaltak kifogástalanul történő betartása</w:t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left" w:pos="2160" w:leader="none"/>
          <w:tab w:val="left" w:pos="3266" w:leader="none"/>
        </w:tabs>
        <w:ind w:left="3408" w:hanging="284"/>
        <w:jc w:val="both"/>
        <w:rPr/>
      </w:pPr>
      <w:r>
        <w:rPr>
          <w:sz w:val="28"/>
          <w:szCs w:val="28"/>
        </w:rPr>
        <w:t>a képviselő-testületi és bizottsági döntések érvényesülése érdekében a hivatal egységei között hatékony együttműködés kiépítése, csoportmunka megvalós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z Önkormányzat költségvetésének végrehajtása során a takarékosabb önkormányzati gazdálkodásra való törekvés, a gazdálkodás törvényességének, szabályszerűségének biztosí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/>
      </w:pPr>
      <w:r>
        <w:rPr>
          <w:sz w:val="28"/>
          <w:szCs w:val="28"/>
        </w:rPr>
        <w:t>a köztisztviselők folyamatos tájékoztatása a képviselő-testületi és a bizottsági döntésekről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 hivatal munkarendjének betart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z ügyintézői munka tapasztalatainak innovációs célú hasznosítása: kezdeményező készség növelése az ügyintézési folyamatok ésszerű javításár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z elnyert pályázati támogatások gondos felhasználás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az elektronikus ügyintézés alá eső ügykörök kiterjesztése, minél szélesebb körű használata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124" w:leader="none"/>
        </w:tabs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>FEUVE rendszer hatékony működtetése</w:t>
      </w:r>
    </w:p>
    <w:p>
      <w:pPr>
        <w:pStyle w:val="Header"/>
        <w:tabs>
          <w:tab w:val="clear" w:pos="4536"/>
          <w:tab w:val="clear" w:pos="9072"/>
          <w:tab w:val="left" w:pos="1440" w:leader="none"/>
        </w:tabs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124" w:hanging="568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I.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A rákosszentmihályi tanuszoda 2008. évi átadása</w:t>
      </w:r>
    </w:p>
    <w:p>
      <w:pPr>
        <w:pStyle w:val="Normal"/>
        <w:widowControl w:val="false"/>
        <w:autoSpaceDE w:val="false"/>
        <w:ind w:left="3124" w:hanging="568"/>
        <w:rPr>
          <w:sz w:val="28"/>
          <w:szCs w:val="28"/>
        </w:rPr>
      </w:pPr>
      <w:r>
        <w:rPr>
          <w:b/>
          <w:sz w:val="28"/>
          <w:szCs w:val="28"/>
        </w:rPr>
        <w:t>III.</w:t>
        <w:tab/>
        <w:t>A lakókörnyezet minőségi állapotának javítása</w:t>
      </w:r>
    </w:p>
    <w:p>
      <w:pPr>
        <w:pStyle w:val="Normal"/>
        <w:widowControl w:val="false"/>
        <w:autoSpaceDE w:val="false"/>
        <w:ind w:left="3124" w:hanging="568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V.</w:t>
      </w: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>Intézményi felújítások programszerű folytatása</w:t>
      </w:r>
    </w:p>
    <w:p>
      <w:pPr>
        <w:pStyle w:val="Normal"/>
        <w:widowControl w:val="false"/>
        <w:autoSpaceDE w:val="false"/>
        <w:ind w:left="3124" w:hanging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V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A helyszíni ellenőrzések folytatása, a hatósági ellenőrzés fokozása</w:t>
      </w:r>
    </w:p>
    <w:p>
      <w:pPr>
        <w:pStyle w:val="Normal"/>
        <w:tabs>
          <w:tab w:val="clear" w:pos="708"/>
          <w:tab w:val="left" w:pos="3124" w:leader="none"/>
        </w:tabs>
        <w:ind w:left="3124" w:hanging="568"/>
        <w:jc w:val="both"/>
        <w:rPr>
          <w:sz w:val="28"/>
          <w:szCs w:val="28"/>
        </w:rPr>
      </w:pPr>
      <w:r>
        <w:rPr>
          <w:b/>
          <w:sz w:val="28"/>
          <w:szCs w:val="28"/>
        </w:rPr>
        <w:t>VI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Kulturális, oktatási, szakmai kapcsolatok szélesítése a testvérvárosokkal</w:t>
      </w:r>
    </w:p>
    <w:p>
      <w:pPr>
        <w:pStyle w:val="Normal"/>
        <w:tabs>
          <w:tab w:val="clear" w:pos="708"/>
          <w:tab w:val="left" w:pos="3124" w:leader="none"/>
        </w:tabs>
        <w:ind w:left="3124" w:hanging="568"/>
        <w:jc w:val="both"/>
        <w:rPr/>
      </w:pPr>
      <w:r>
        <w:rPr>
          <w:b/>
          <w:sz w:val="28"/>
          <w:szCs w:val="28"/>
        </w:rPr>
        <w:t>VII.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Kulturális rendezvények szervezése, színvonalas ellátás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  <w:t>A köztisztviselők teljesítmény-követelményének a kitűzésére: 2008. január 31.</w:t>
      </w:r>
    </w:p>
    <w:p>
      <w:pPr>
        <w:pStyle w:val="Normal"/>
        <w:ind w:left="4260" w:hanging="1136"/>
        <w:jc w:val="both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  <w:t>Ancsin László jegyző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  <w:tab/>
      </w:r>
      <w:r>
        <w:rPr>
          <w:i w:val="false"/>
          <w:sz w:val="28"/>
          <w:szCs w:val="28"/>
        </w:rPr>
        <w:t>Javaslat a Budapest Főváros XVI. kerületi Önkormányzat közoktatási feladat-ellátási, intézményhálózat-működtetési tervének (Önkormányzati Intézkedési Terv) felülvizsgálatára</w:t>
      </w:r>
    </w:p>
    <w:p>
      <w:pPr>
        <w:pStyle w:val="Normal"/>
        <w:tabs>
          <w:tab w:val="clear" w:pos="708"/>
          <w:tab w:val="left" w:pos="3780" w:leader="none"/>
        </w:tabs>
        <w:ind w:left="2160" w:firstLine="964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29/2007. (XII. 19.) Kt. </w:t>
        <w:tab/>
        <w:t xml:space="preserve">A Képviselő-testület szavazási eredménye (6 igen, 5 nem, 8 tartózkodás) alapján a határozati javaslat alábbi módosítására vonatkozó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Budapest Főváros XVI. kerületi Önkormányzat Képviselő-testülete 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özoktatási feladat-ellátási, intézményhálózat-működtetési terv (Önkormányzati Intézkedési Terv) felülvizsgálatáról szóló előterjesztést első olvasatban megtárgyalt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Felkéri a polgármestert, hogy a jogszabályban meghatározott egyeztetéseket követően az intézkedési tervet ismételten terjessze a Képviselő-testület elé. </w:t>
      </w:r>
    </w:p>
    <w:p>
      <w:pPr>
        <w:pStyle w:val="Normal"/>
        <w:ind w:left="4260" w:hanging="1136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lfogadott Fővárosi Fejlesztési Tervet követő 60 napon belül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30/2007. (XII. 19.) Kt. 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ab/>
      </w:r>
      <w:r>
        <w:rPr>
          <w:sz w:val="28"/>
          <w:szCs w:val="28"/>
        </w:rPr>
        <w:t>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Budapest Főváros XVI. kerületi Önkormányzat Képviselő-testülete 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özoktatási feladat-ellátási, intézményhálózat-működtetési tervét (Önkormányzati Intézkedési Terv) felülvizsgálta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Felkéri a polgármestert, hogy a jogszabályban meghatározott egyeztetéseket követően az intézkedési tervet ismételten terjessze a Képviselő-testület elé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lfogadott Fővárosi Fejlesztési Tervet követő 60 napon belül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  <w:tab/>
        <w:t>Együttműködési megállapodás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31/2007. (XII. 19.) Kt. </w:t>
        <w:tab/>
        <w:t xml:space="preserve">A Képviselő-testület szavazási eredménye (1 igen, 18 nem, 2 tartózkodás) alapján az alábbi határozat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Budapest Főváros XVI. kerületi Önkormányzat Képviselő-testülete jóváhagyja a Hit Gyülekezete (Budapest, 1103 Gyömrői út 63.) és a Budapest Főváros XVI. kerületi Önkormányzat között kötendő Együttműködési megállapodást, valamint felkéri a Polgármester urat az Együttműködési megállapodás aláírására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december 22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  <w:tab/>
      </w:r>
      <w:r>
        <w:rPr>
          <w:i w:val="false"/>
          <w:sz w:val="28"/>
          <w:szCs w:val="28"/>
        </w:rPr>
        <w:t>Jelentés a Budapest XVI. kerületének 2005-2006. évi környezetállapotáró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32/2007. (XII. 19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>A Képviselő-testület az előterjesztés melléklete szerinti, a Budapest Főváros XVI. kerület környezetállapotáról szóló jelentést, elfogad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, hogy az önkormányzat lapján keresztül tájékoztassa a kerület lakosságát az állapotjelentésről.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Határidő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2008. január 31.</w:t>
      </w:r>
    </w:p>
    <w:p>
      <w:pPr>
        <w:pStyle w:val="Normal"/>
        <w:autoSpaceDE w:val="false"/>
        <w:ind w:left="4260" w:hanging="1136"/>
        <w:rPr/>
      </w:pPr>
      <w:r>
        <w:rPr>
          <w:bCs/>
          <w:sz w:val="28"/>
          <w:szCs w:val="28"/>
          <w:u w:val="single"/>
        </w:rPr>
        <w:t>Felelős:</w:t>
      </w:r>
      <w:r>
        <w:rPr>
          <w:bCs/>
          <w:sz w:val="28"/>
          <w:szCs w:val="28"/>
        </w:rPr>
        <w:tab/>
      </w: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  <w:tab/>
      </w:r>
      <w:r>
        <w:rPr>
          <w:i w:val="false"/>
          <w:sz w:val="28"/>
          <w:szCs w:val="28"/>
        </w:rPr>
        <w:t>Bp. Főváros XVI. ker. Környezetvédelmi Programjának felülvizsgálata</w:t>
      </w:r>
    </w:p>
    <w:p>
      <w:pPr>
        <w:pStyle w:val="Normal"/>
        <w:ind w:left="1260" w:firstLine="1864"/>
        <w:jc w:val="both"/>
        <w:rPr>
          <w:sz w:val="28"/>
          <w:szCs w:val="28"/>
        </w:rPr>
      </w:pPr>
      <w:r>
        <w:rPr>
          <w:sz w:val="28"/>
          <w:szCs w:val="28"/>
        </w:rPr>
        <w:t>(első olvasat)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33/2007. (XII. 19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>A Budapest Főváros XVI. ker. Önkormányzat Képviselő-testülete a Budapest Főváros XVI. kerület Környezetvédelmi Programjának felülvizsgálatát első olvasatban elfogadja és felkéri a polgármestert, hogy a Környezetvédelmi Program II-t végleges formában terjessze a Képviselő-testület elé.</w:t>
      </w:r>
      <w:r>
        <w:br w:type="page"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február 29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734/2007. (XII. 19.) Kt. </w:t>
        <w:tab/>
        <w:t>A Képviselő-testület úgy határoz, hogy „</w:t>
      </w:r>
      <w:r>
        <w:rPr>
          <w:sz w:val="28"/>
          <w:szCs w:val="28"/>
        </w:rPr>
        <w:t>A Kertvárosi Sportlétesítményeket Üzemeltető Kft. tisztségviselőinek megválasztása és alapító okiratának módosítása” tárgyú előterjesztés tárgyalásával folytatja ülését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</w:r>
      <w:r>
        <w:rPr>
          <w:i w:val="false"/>
          <w:sz w:val="28"/>
          <w:szCs w:val="28"/>
        </w:rPr>
        <w:t>A Kertvárosi Sportlétesítményeket Üzemeltető Kft. tisztségviselőinek megválasztása és alapító okiratának mód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35/2007. (XII. 19.) Kt. </w:t>
        <w:tab/>
        <w:t>A Képviselő-testület úgy határoz, hogy a napirendet elkülönítetten kezeli. A vitát két részre bontja, egyrészt az ügyvezető, a második részben pedig a Kertvárosi Kft Felügyelő Bizottságának tagjaira.</w:t>
      </w:r>
      <w:r>
        <w:br w:type="page"/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3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36/2007. (XII. 19.) Kt. </w:t>
        <w:tab/>
        <w:t>A Képviselő-testület úgy határoz, hogy a napirend a) részében tárgyalja azt, ami nem a Felügyelő Bizottságra vonatkozik. A napirend b) részében a Felügyelő Bizottság tagjai, illetőleg a könyvvizsgáló megválasztásáról dönt. Az a) pontot nyílt ülésen, a b) pontot zárt ülés keretébe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  <w:tab w:val="left" w:pos="2698" w:leader="none"/>
        </w:tabs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  <w:tab/>
        <w:t>a)</w:t>
        <w:tab/>
      </w:r>
      <w:r>
        <w:rPr>
          <w:i w:val="false"/>
          <w:sz w:val="28"/>
          <w:szCs w:val="28"/>
        </w:rPr>
        <w:t>A Kertvárosi Sportlétesítményeket Üzemeltető Kft. ügyvezetőjének megválasztása és alapító okiratának módosítása</w:t>
      </w:r>
    </w:p>
    <w:p>
      <w:pPr>
        <w:pStyle w:val="Heading1"/>
        <w:tabs>
          <w:tab w:val="clear" w:pos="708"/>
          <w:tab w:val="left" w:pos="2272" w:leader="none"/>
          <w:tab w:val="left" w:pos="2698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ab/>
        <w:tab/>
        <w:t>b)</w:t>
        <w:tab/>
        <w:t>A Kertvárosi Sportlétesítményeket Üzemeltető Kft Felügyelő Bizottságának és könyvvizsgálójának megválasz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37/2007. (XII. 19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ött, hogy a tulajdonában álló Kertvárosi Kft. vezető tisztségviselője 2008. január 1. napjától 2012. december 31. napjáig:</w:t>
      </w:r>
      <w:r>
        <w:rPr>
          <w:sz w:val="28"/>
        </w:rPr>
        <w:t xml:space="preserve"> </w:t>
      </w:r>
      <w:r>
        <w:rPr>
          <w:b/>
          <w:bCs/>
          <w:sz w:val="28"/>
          <w:szCs w:val="28"/>
        </w:rPr>
        <w:t>Rátonyi Gábor.</w:t>
      </w:r>
    </w:p>
    <w:p>
      <w:pPr>
        <w:pStyle w:val="Normal"/>
        <w:ind w:left="1080" w:hanging="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38/2007. (XII. 19.) Kt. </w:t>
      </w:r>
      <w:r>
        <w:rPr>
          <w:rStyle w:val="FootnoteCharacters"/>
          <w:rStyle w:val="FootnoteAnchor"/>
          <w:sz w:val="28"/>
        </w:rPr>
        <w:footnoteReference w:id="4"/>
      </w:r>
      <w:r>
        <w:rPr>
          <w:sz w:val="28"/>
        </w:rPr>
        <w:tab/>
      </w:r>
      <w:r>
        <w:rPr>
          <w:dstrike/>
          <w:sz w:val="28"/>
          <w:szCs w:val="28"/>
        </w:rPr>
        <w:t>Budapest Főváros XVI. Kerületi Önkormányzat Képviselő-testülete úgy dönt, hogy a tulajdonában álló Kertvárosi Kft. vezető tisztségviselőjének díjazását az alábbiak szerint állapítja meg:</w:t>
      </w:r>
    </w:p>
    <w:p>
      <w:pPr>
        <w:pStyle w:val="Normal"/>
        <w:ind w:left="3124" w:hanging="0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  <w:t>300.000.-Ft, azaz Háromszázezer forint/hó.</w:t>
      </w:r>
    </w:p>
    <w:p>
      <w:pPr>
        <w:pStyle w:val="Normal"/>
        <w:rPr>
          <w:dstrike/>
          <w:color w:val="000000"/>
          <w:spacing w:val="-3"/>
          <w:sz w:val="28"/>
          <w:szCs w:val="28"/>
        </w:rPr>
      </w:pPr>
      <w:r>
        <w:rPr>
          <w:dstrike/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dstrike/>
          <w:color w:val="000000"/>
          <w:sz w:val="28"/>
          <w:szCs w:val="28"/>
          <w:u w:val="single"/>
        </w:rPr>
        <w:t>Határidő:</w:t>
      </w:r>
      <w:r>
        <w:rPr>
          <w:dstrike/>
          <w:color w:val="000000"/>
          <w:sz w:val="28"/>
          <w:szCs w:val="28"/>
        </w:rPr>
        <w:tab/>
        <w:t>azonnal</w:t>
      </w:r>
    </w:p>
    <w:p>
      <w:pPr>
        <w:pStyle w:val="Normal"/>
        <w:ind w:left="4260" w:hanging="1136"/>
        <w:rPr>
          <w:dstrike/>
          <w:sz w:val="28"/>
          <w:szCs w:val="28"/>
        </w:rPr>
      </w:pPr>
      <w:r>
        <w:rPr>
          <w:dstrike/>
          <w:color w:val="000000"/>
          <w:sz w:val="28"/>
          <w:szCs w:val="28"/>
          <w:u w:val="single"/>
        </w:rPr>
        <w:t>Felelős:</w:t>
      </w:r>
      <w:r>
        <w:rPr>
          <w:dstrike/>
          <w:color w:val="000000"/>
          <w:sz w:val="28"/>
          <w:szCs w:val="28"/>
        </w:rPr>
        <w:tab/>
        <w:t>Kovács Péter polgármester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ind w:firstLine="3124"/>
        <w:rPr>
          <w:dstrike/>
          <w:sz w:val="28"/>
          <w:szCs w:val="28"/>
        </w:rPr>
      </w:pPr>
      <w:r>
        <w:rPr>
          <w:dstrike/>
          <w:sz w:val="28"/>
          <w:szCs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dstrike/>
          <w:sz w:val="28"/>
          <w:szCs w:val="28"/>
        </w:rPr>
      </w:pPr>
      <w:r>
        <w:rPr>
          <w:rFonts w:cs="Times New Roman" w:ascii="Times New Roman" w:hAnsi="Times New Roman"/>
          <w:dstrike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commentRangeStart w:id="21"/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bookmarkStart w:id="6" w:name="hat739"/>
      <w:bookmarkEnd w:id="6"/>
      <w:r>
        <w:rPr>
          <w:sz w:val="28"/>
          <w:szCs w:val="28"/>
        </w:rPr>
        <w:t xml:space="preserve">739/2007. (XII. 19.) Kt. 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  <w:szCs w:val="28"/>
        </w:rPr>
        <w:tab/>
        <w:t xml:space="preserve">Budapest Főváros XVI. kerületi Önkormányzat Képviselő-testülete a 629/2007. (XI. 7.) Kt. határozatban az üzemeltetési szerződés előkészítésére és Képviselő-testület elé terjesztésére vonatkozó határidőt 2008. január 31-re módosítja. </w:t>
      </w:r>
    </w:p>
    <w:p>
      <w:pPr>
        <w:pStyle w:val="Normal"/>
        <w:ind w:left="2160" w:hanging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 2008. január 31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a továbbiakban zárt ülés keretében folytatód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commentRangeStart w:id="22"/>
      <w:r>
        <w:rPr>
          <w:sz w:val="28"/>
          <w:szCs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46/2007. (XII. 19.) Kt. 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  <w:szCs w:val="28"/>
        </w:rPr>
        <w:tab/>
        <w:t>Budapest Főváros XVI. kerületi Önkormányzat Képviselő-testülete a Kertvárosi Kft. Alapító Okiratát a jelen módosításokkal egységes szerkezetbe foglalva az 1. sz. melléklet szerinti tartalommal elfogadja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z Alapító Okirat aláírására.</w:t>
      </w:r>
    </w:p>
    <w:p>
      <w:pPr>
        <w:pStyle w:val="Normal"/>
        <w:ind w:left="2160" w:hanging="108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 xml:space="preserve">az Alapító Okirat aláírására 2007. december 19., 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a Cégbírósághoz történő megküldésre 30 nap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 -</w:t>
        <w:tab/>
        <w:t>az Alapító Okirat aláírásáért Kovács Péter polgármester</w:t>
      </w:r>
    </w:p>
    <w:p>
      <w:pPr>
        <w:pStyle w:val="Normal"/>
        <w:ind w:left="4260" w:hanging="142"/>
        <w:jc w:val="both"/>
        <w:rPr/>
      </w:pPr>
      <w:r>
        <w:rPr>
          <w:sz w:val="28"/>
          <w:szCs w:val="28"/>
        </w:rPr>
        <w:t>-</w:t>
        <w:tab/>
        <w:t>az aláírt Alapító Okirat Cégbírósághoz való megküldéséért a társaság ügyvezetőj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47/2007. (XII. 19.) Kt. </w:t>
        <w:tab/>
        <w:t>A Képviselő-testület a 738/2007. (XII. 19.) Kt. határozatát visszavon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6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48/2007. (XII. 19.) Kt. </w:t>
        <w:tab/>
      </w:r>
      <w:r>
        <w:rPr>
          <w:sz w:val="28"/>
          <w:szCs w:val="28"/>
        </w:rPr>
        <w:t>Budapest Főváros XVI. Kerületi Önkormányzat Képviselő-testülete úgy dönt, hogy a tulajdonában álló Kertvárosi Kft. vezető tisztségviselőjének díjazását az alábbiak szerint állapítja meg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420.000.-Ft, azaz Négyszázhúszezer forint/hó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5 igen, 4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  <w:tab/>
      </w:r>
      <w:r>
        <w:rPr>
          <w:i w:val="false"/>
          <w:sz w:val="28"/>
          <w:szCs w:val="28"/>
        </w:rPr>
        <w:t>Javaslat testvér-települési kapcsolat kialakítására Érmihályfalva erdélyi és Kishegyes vajdasági településekke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749/2007. (XII. 19.) Kt. </w:t>
        <w:tab/>
      </w:r>
      <w:r>
        <w:rPr>
          <w:sz w:val="28"/>
          <w:szCs w:val="28"/>
        </w:rPr>
        <w:t>A képviselő-testület kinyilvánítja azon szándékát, hogy az erdélyi Érmihályfalvával és a vajdasági Kishegyessel testvér-települési kapcsolatot kíván kiépíteni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testvér-települési kapcsolatot szabályozó megállapodást az érintett határon túli településekkel készítse elő és terjessze a képviselő-testület elé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03.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50/2007. (XII. 19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  <w:t xml:space="preserve">A Képviselő-testület úgy határoz, hogy Kishegyes és Érmihályfalva települések általános iskoláinak 500.000 – 500.000 Ft támogatást biztosít a gyermeküdültetés támogatás keret terhére. 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2007. december 31.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.</w:t>
        <w:tab/>
      </w:r>
      <w:r>
        <w:rPr>
          <w:i w:val="false"/>
          <w:sz w:val="28"/>
          <w:szCs w:val="28"/>
        </w:rPr>
        <w:t>Javaslat a 80/2007. (II. 28.) Kt. határozat alapján az Atlétikai Reménységekért Alapítvány részére adott támogatás felhasználásával kapcsolatos elszámolási határidő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Zsinka László bizottsági elnö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7" w:name="hat751"/>
      <w:bookmarkEnd w:id="7"/>
      <w:r>
        <w:rPr>
          <w:sz w:val="28"/>
        </w:rPr>
        <w:t xml:space="preserve">751/2007. (XII. 19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hozzájárul, hogy az Atlétikai Reménységekért Alapítvány a </w:t>
      </w:r>
      <w:r>
        <w:rPr>
          <w:b/>
          <w:sz w:val="28"/>
          <w:szCs w:val="28"/>
        </w:rPr>
        <w:t>80/2007. (II. 28.)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Kt. </w:t>
      </w:r>
      <w:r>
        <w:rPr>
          <w:sz w:val="28"/>
          <w:szCs w:val="28"/>
        </w:rPr>
        <w:t>határozat értelmében kapott támogatás felhasználásáról 2008. március 31-ig számoljon el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Képviselő-testület felkéri a polgármestert, hogy a Képviselő-testület döntéséről az alapítvány elnökét tájékoztassa, továbbá gondoskodjon a támogatási szerződés módosításáról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8. január 15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8.</w:t>
        <w:tab/>
      </w:r>
      <w:r>
        <w:rPr>
          <w:i w:val="false"/>
          <w:sz w:val="28"/>
          <w:szCs w:val="28"/>
        </w:rPr>
        <w:t>Javaslat a Néri Szent Fülöp Általános Iskola tanulóinak ingyenes tankönyvtámogatására</w:t>
      </w:r>
    </w:p>
    <w:p>
      <w:pPr>
        <w:pStyle w:val="Normal"/>
        <w:ind w:left="4686" w:hanging="156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ratofil Zita önkormányzati képviselő Gáspár József önkormányzati képvisel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752/2007. (XII. 19.) Kt. </w:t>
      </w:r>
      <w:r>
        <w:rPr>
          <w:rStyle w:val="Jegyzethivatkozs"/>
          <w:vanish w:val="false"/>
        </w:rPr>
      </w:r>
      <w:commentRangeEnd w:id="25"/>
      <w:r>
        <w:commentReference w:id="25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úgy határoz, hogy a Néri Szent Fülöp Katolikus Általános Iskola tanulói részére biztosítja a 2007/2008. tanévben a tankönyvtámogatást 1.486.831,- Ft összegben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fedezet a BKKÖSZ közös energia projekt előirányzaton szabadon felhasználható keretösszeg, amely összesen 1.487 eF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költségvetés negyedik számú módosítása során gondoskodjon az összeg átcsoportosításáról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ifizetésre: 2007. december 20.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a költségvetésen való átvezetésre: a költségvetés IV. számú módosítás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5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9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0.</w:t>
        <w:tab/>
      </w:r>
      <w:r>
        <w:rPr>
          <w:i w:val="false"/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1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3-16T10:1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1" w:author="Herga Marcsi" w:date="2008-11-10T08:3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2" w:author="Herga Marcsi" w:date="2010-12-11T08:5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2/2010. (XII. 8.) Kt.</w:t>
      </w:r>
    </w:p>
  </w:comment>
  <w:comment w:id="3" w:author="Herga Marcsi" w:date="2008-12-02T08:3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4" w:author="Herga Marcsi" w:date="2008-03-31T16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 178/2008. (III. 26.) Kt.</w:t>
      </w:r>
    </w:p>
  </w:comment>
  <w:comment w:id="5" w:author="Herga Marcsi" w:date="2009-10-07T12:4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3/2009. (IX. 30.) Kt.</w:t>
      </w:r>
    </w:p>
  </w:comment>
  <w:comment w:id="6" w:author="Herga Marcsi" w:date="2008-03-31T16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 178/2008. (III. 26.) Kt.</w:t>
      </w:r>
    </w:p>
  </w:comment>
  <w:comment w:id="7" w:author="Herga Marcsi" w:date="2008-03-31T16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 178/2008. (III. 26.) Kt.</w:t>
      </w:r>
    </w:p>
  </w:comment>
  <w:comment w:id="8" w:author="Herga Marcsi" w:date="2008-03-31T16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 178/2008. (III. 26.) Kt.</w:t>
      </w:r>
    </w:p>
  </w:comment>
  <w:comment w:id="9" w:author="Herga Marcsi" w:date="2008-01-31T09:0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4/2008. (I. 23.) Kt.</w:t>
      </w:r>
    </w:p>
  </w:comment>
  <w:comment w:id="10" w:author="Herga Marcsi" w:date="2008-09-24T11:1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Az Informatikai Stratégiai Terv kiegészítése megtörtént.</w:t>
      </w:r>
    </w:p>
  </w:comment>
  <w:comment w:id="11" w:author="Herga Marcsi" w:date="2008-06-03T12:4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12" w:author="Herga Marcsi" w:date="2008-10-17T09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13" w:author="Herga Marcsi" w:date="2008-11-10T08:3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4" w:author="SzaZsó" w:date="2008-02-20T16:15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15" w:author="SzaZsó" w:date="2008-03-17T16:07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16" w:author="SzaZsó" w:date="2008-02-20T16:1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17" w:author="Herga Marcsi" w:date="2008-10-17T09:0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88/2008. (X. 15.) Kt.</w:t>
      </w:r>
    </w:p>
  </w:comment>
  <w:comment w:id="18" w:author="Herga Marcsi" w:date="2009-03-16T10:1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89/2009. (III. 11.) Kt.</w:t>
      </w:r>
    </w:p>
  </w:comment>
  <w:comment w:id="19" w:author="Herga Marcsi" w:date="2008-09-22T09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A Képviselő-testület 198/2008. (III. 26.) Kt. határozatával a Környezetvédelmi Program felülvizsgálatát és a Környezetvédelmi Program II-t elfogadta.</w:t>
      </w:r>
    </w:p>
  </w:comment>
  <w:comment w:id="20" w:author="SzaZsó" w:date="2008-03-17T16:07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21" w:author="Herga Marcsi" w:date="2008-06-03T12:5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8/2008. (V. 28.) Kt.</w:t>
      </w:r>
    </w:p>
  </w:comment>
  <w:comment w:id="22" w:author="SzaZsó" w:date="2008-03-17T16:08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23" w:author="Herga Marcsi" w:date="2008-05-15T13:1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55/2008. (V. 7.) Kt.</w:t>
      </w:r>
    </w:p>
  </w:comment>
  <w:comment w:id="24" w:author="SzaZsó" w:date="2008-02-20T16:1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25" w:author="SzaZsó" w:date="2008-02-20T16:16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MS Sans Serif">
    <w:altName w:val="Times New Roman"/>
    <w:charset w:val="ee"/>
    <w:family w:val="swiss"/>
    <w:pitch w:val="default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734/2007. (XII. 19.) Kt. határozat alapján 25. napirendként tárgyalva, a napirend címét módosította: 736/2007. (XII. 19.) Kt. hat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Utcajegyzéket pontosította és módosította </w:t>
      </w:r>
      <w:r>
        <w:fldChar w:fldCharType="begin"/>
      </w:r>
      <w:r>
        <w:rPr>
          <w:rStyle w:val="InternetLink"/>
          <w:b/>
        </w:rPr>
        <w:instrText xml:space="preserve"> HYPERLINK "../../2008/Kivonatok/%C3%A1prilis%2016.%20ny%C3%ADlt%20kivonat.doc" \l "hat234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34/2008. (IV. 16.) Kt. hat.</w:t>
      </w:r>
      <w:r>
        <w:rPr>
          <w:rStyle w:val="InternetLink"/>
          <w:b/>
        </w:rPr>
        <w:fldChar w:fldCharType="end"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747/2007. (XII. 19.) Kt. ha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14"/>
        </w:tabs>
        <w:ind w:left="1004" w:hanging="284"/>
      </w:pPr>
      <w:rPr>
        <w:sz w:val="24"/>
        <w:i w:val="false"/>
        <w:u w:val="none"/>
        <w:b w:val="false"/>
        <w:szCs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620"/>
        </w:tabs>
        <w:ind w:left="1620" w:hanging="720"/>
      </w:pPr>
      <w:rPr>
        <w:b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olor w:val="000000"/>
      <w:sz w:val="24"/>
      <w:szCs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hu-H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07:55:00Z</dcterms:created>
  <dc:creator>Herga Marcsi</dc:creator>
  <dc:description/>
  <cp:keywords/>
  <dc:language>en-US</dc:language>
  <cp:lastModifiedBy>Herga Marcsi</cp:lastModifiedBy>
  <cp:lastPrinted>2007-12-20T15:40:00Z</cp:lastPrinted>
  <dcterms:modified xsi:type="dcterms:W3CDTF">2010-12-11T07:56:00Z</dcterms:modified>
  <cp:revision>28</cp:revision>
  <dc:subject/>
  <dc:title>BUDAPEST FŐVÁROS XVI</dc:title>
</cp:coreProperties>
</file>