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január 14-én (hétfőn) a Budapest Főváros XVI. kerületi Önkormányzat Képviselő-testülete 1. számú (rendkívüli)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KOVÁCS ATTILA</w:t>
      </w:r>
    </w:p>
    <w:p>
      <w:pPr>
        <w:pStyle w:val="Normal"/>
        <w:ind w:firstLine="3124"/>
        <w:jc w:val="both"/>
        <w:rPr>
          <w:sz w:val="28"/>
          <w:szCs w:val="28"/>
        </w:rPr>
      </w:pPr>
      <w:r>
        <w:rPr>
          <w:sz w:val="28"/>
          <w:szCs w:val="28"/>
        </w:rPr>
        <w:t>SZATMÁRY KRISTÓF</w:t>
      </w:r>
    </w:p>
    <w:p>
      <w:pPr>
        <w:pStyle w:val="Normal"/>
        <w:ind w:left="3060" w:firstLine="64"/>
        <w:jc w:val="both"/>
        <w:rPr>
          <w:sz w:val="28"/>
          <w:szCs w:val="28"/>
        </w:rPr>
      </w:pPr>
      <w:r>
        <w:rPr>
          <w:sz w:val="28"/>
          <w:szCs w:val="28"/>
        </w:rPr>
        <w:t>BÍRÓ GYŐZŐ MÁRTON</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 xml:space="preserve">Tisztelt képviselőtársaim, aki már a teremben tartózkodik, az legyen kedves, kapcsolja be a gépét, bár a terem tanúsága szerint még kevés számban vagyunk ahhoz, hogy el tudjuk kezdeni a mai ülést. A kemény mag itt van, azt mondja a János. Erős mag, pardon, bocsánat. Lehet, hogy még bizottsági ülés van, azért nincsenek itt a képviselők? Hát akkor megkérnék valakit az asszisztencia részéről, hogy szóljanak be a Gazdasági Bizottság ülésére, hogy legyenek kedvesek fejezzék be az ülést. Amit eddig nem tudtak megtárgyalni, ezután már felesleges. Aki meg itt van, az kapcsolja be a gépét, hogy lássam. Nyolcan vagyunk eddig hivatalosan. Csöngessünk! Miért van kint valaki? Varázs van, csak nem a képviselők jöttek be. Hát igen, a rendkívüli ülésnek ez a hátránya megvan, hogy rendkívüli időpontban van, és így nincsenek rendkívül felkészülve a képviselők arra, hogy egy rendkívül gyors képviselő-testületi ülést le tudjunk zongorázni. Miért? Te készülsz valamire, János? Most nincsenek képviselői kérdések. </w:t>
      </w:r>
    </w:p>
    <w:p>
      <w:pPr>
        <w:pStyle w:val="Normal"/>
        <w:jc w:val="both"/>
        <w:rPr>
          <w:sz w:val="28"/>
        </w:rPr>
      </w:pPr>
      <w:r>
        <w:rPr>
          <w:sz w:val="28"/>
        </w:rPr>
        <w:t>Képviselőtársaim, sajnos még kevesen vagyunk ahhoz, hogy elkezdjük az ülést. Még megvárjuk, amíg a Gazdasági Bizottság befejezi az ülését. Addig akkor megpróbálom szóval tartani a képviselőket. Tájékoztatom addig a képviselőket, illetve, aki az interneten hallgatja a Képviselő-testület ülését, hogy január 25-én délelőtt 10 órakor van az Erzsébet-ligeti Uszodának az ünnepélyes megnyitója. Szeretettel mindenkit meghívok ezúton is. Természetesen, majd írásos meghívót is fognak kapni a képviselők. Igen. Péntek, január 25-e. Jövő héten, péntek, 10 óra. Nem kötelező a részvétel, ellenben ajánlott. Lehet. Már most is lehet úszni, ha van kedve. A boldogságban már mindenféleképpen, de a medencében is. Képviselő úrnak javaslom, ezt próbálja ki. Megkérem képviselőtársaimat, akik a teremben tartózkodnak, hogy kapcsolják be a gépeiket, hogy meg tudjuk nézni, hogy valóban kellő számban vagyunk-e ahhoz, hogy el tudjuk kezdeni a mai képviselő-testületi ülést. Úgy látom, hogy kellő számban vagyunk a teremben ahhoz, hogy el tudjuk kezdeni a mai képviselő-testületi, illetve rendkívüli képviselő-testületi ülést. Bár kérem, mert nekem még csak éppen hogy megvan a létszám, hogy aki a teremben van, az tényleg kapcsolja is be a gépét. Akkor javaslom, hogy kezdjük azzal, amivel mindig is szoktuk kezdeni a képviselő-testületi ülést, méghozzá azzal, hogy kellő alázattal tudjuk viselni, vagy művelni azt a munkát, amit képviselőként a lakosság ránk bízott a XVI. kerületben, hogy indításként, énekeljük el közösen nemzeti imádságunkat, a magyar Himnuszt.</w:t>
      </w:r>
    </w:p>
    <w:p>
      <w:pPr>
        <w:pStyle w:val="Normal"/>
        <w:jc w:val="both"/>
        <w:rPr/>
      </w:pPr>
      <w:r>
        <w:rPr>
          <w:sz w:val="28"/>
        </w:rPr>
        <w:t xml:space="preserve">Köszönöm szépen, és azt javaslom, maradjunk is állva, hisz egyik díszpolgárunk, Vöröss Ferenc úr nemrég elhalálozott, egy 1 perces néma vigyázzállással adózzunk emlékének! </w:t>
      </w:r>
    </w:p>
    <w:p>
      <w:pPr>
        <w:pStyle w:val="Normal"/>
        <w:jc w:val="both"/>
        <w:rPr>
          <w:sz w:val="28"/>
        </w:rPr>
      </w:pPr>
      <w:r>
        <w:rPr>
          <w:sz w:val="28"/>
        </w:rPr>
        <w:t>Köszönöm szépen.</w:t>
      </w:r>
    </w:p>
    <w:p>
      <w:pPr>
        <w:pStyle w:val="Normal"/>
        <w:jc w:val="both"/>
        <w:rPr>
          <w:sz w:val="28"/>
          <w:szCs w:val="28"/>
        </w:rPr>
      </w:pPr>
      <w:r>
        <w:rPr>
          <w:sz w:val="28"/>
          <w:szCs w:val="28"/>
        </w:rPr>
        <w:t>Kérdezem a Jogi és Ügyrendi Bizottságot, hogy tartott-e a rendkívüli ülés előtt ülést, illetve van-e valamilyen hozzáfűznivalója a napirendek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napirenden szereplő 4. napirendi pontot, ami az uszodák belépő díjáról szóló rendelet megalkotása lenne, ezt mint előterjesztő visszavonom, egyrészt mert az üzleti tervben egyébként is tapasztalható, másrészt, bár lehet, hogy szükséges lenne, de inkább úgy mondom, hogy szerencsés lenne rendeletben szabályozni ezt a belépődíjakat, de ugyanennyi ellenvélemény is szól emellett, úgyhogy én ezt a napirendet visszavonom. Kérdezem, hogy van-e más hozzászólás a napirendekhez? Ilyet nem látok, akkor az előbbi változtatással együtt feltenném szavazásra a napirendi pontokat. Aki ezzel egyetért, kérem igennel szavazzon. Szavazzunk! A Képviselő-testület </w:t>
      </w:r>
      <w:r>
        <w:fldChar w:fldCharType="begin"/>
      </w:r>
      <w:r>
        <w:rPr>
          <w:rStyle w:val="InternetLink"/>
          <w:sz w:val="28"/>
          <w:szCs w:val="28"/>
        </w:rPr>
        <w:instrText xml:space="preserve"> HYPERLINK "../in/szjkv.rtf" \l "hat1"</w:instrText>
      </w:r>
      <w:r>
        <w:rPr>
          <w:rStyle w:val="InternetLink"/>
          <w:sz w:val="28"/>
          <w:szCs w:val="28"/>
        </w:rPr>
        <w:fldChar w:fldCharType="separate"/>
      </w:r>
      <w:r>
        <w:rPr>
          <w:rStyle w:val="InternetLink"/>
          <w:sz w:val="28"/>
          <w:szCs w:val="28"/>
        </w:rPr>
        <w:t xml:space="preserve">22 igennel </w:t>
      </w:r>
      <w:r>
        <w:rPr>
          <w:rStyle w:val="InternetLink"/>
          <w:sz w:val="28"/>
          <w:szCs w:val="28"/>
        </w:rPr>
        <w:fldChar w:fldCharType="end"/>
      </w:r>
      <w:r>
        <w:rPr>
          <w:sz w:val="28"/>
          <w:szCs w:val="28"/>
        </w:rPr>
        <w:t>a napirende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08. (I. 1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Vöröss Ferenc díszpolgár halála miatti intézked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30" w:leader="none"/>
        </w:tabs>
        <w:ind w:left="2110" w:hanging="692"/>
        <w:jc w:val="both"/>
        <w:rPr>
          <w:sz w:val="28"/>
          <w:szCs w:val="28"/>
        </w:rPr>
      </w:pPr>
      <w:r>
        <w:rPr>
          <w:sz w:val="28"/>
          <w:szCs w:val="28"/>
        </w:rPr>
      </w:r>
    </w:p>
    <w:p>
      <w:pPr>
        <w:pStyle w:val="Normal"/>
        <w:ind w:left="3124" w:hanging="852"/>
        <w:jc w:val="both"/>
        <w:rPr/>
      </w:pPr>
      <w:r>
        <w:rPr>
          <w:sz w:val="28"/>
          <w:szCs w:val="28"/>
        </w:rPr>
        <w:t>2.</w:t>
        <w:tab/>
        <w:t>Kertvárosi Sportlétesítményeket Üzemeltető Kft. Alapító Okiratának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3.</w:t>
        <w:tab/>
        <w:t>Kertvárosi Sportlétesítményeket Üzemeltető Kft.-vel kötendő Fenntartói Üzemeltetési Megállapodás-tervezet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pPr>
      <w:r>
        <w:rPr>
          <w:sz w:val="28"/>
          <w:szCs w:val="28"/>
        </w:rPr>
        <w:t>4.</w:t>
        <w:tab/>
        <w:t xml:space="preserve">Javaslat fegyelmi eljárás megindítására </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Vöröss Ferenc díszpolgár halála miatti intézkedés</w:t>
      </w:r>
    </w:p>
    <w:p>
      <w:pPr>
        <w:pStyle w:val="Normal"/>
        <w:ind w:left="4686" w:hanging="1562"/>
        <w:jc w:val="both"/>
        <w:rPr>
          <w:b/>
          <w:b/>
          <w:i/>
          <w:i/>
          <w:sz w:val="28"/>
          <w:szCs w:val="28"/>
        </w:rPr>
      </w:pPr>
      <w:hyperlink r:id="rId2">
        <w:r>
          <w:rPr>
            <w:rStyle w:val="InternetLink"/>
            <w:b/>
            <w:i/>
            <w:sz w:val="28"/>
            <w:szCs w:val="28"/>
          </w:rPr>
          <w:t xml:space="preserve">1/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060" w:leader="none"/>
        </w:tabs>
        <w:ind w:left="3060" w:hanging="3060"/>
        <w:jc w:val="both"/>
        <w:rPr>
          <w:sz w:val="28"/>
          <w:szCs w:val="28"/>
        </w:rPr>
      </w:pPr>
      <w:r>
        <w:rPr>
          <w:sz w:val="28"/>
          <w:szCs w:val="28"/>
        </w:rPr>
      </w:r>
    </w:p>
    <w:p>
      <w:pPr>
        <w:pStyle w:val="Normal"/>
        <w:tabs>
          <w:tab w:val="clear" w:pos="708"/>
          <w:tab w:val="left" w:pos="3060" w:leader="none"/>
        </w:tabs>
        <w:ind w:left="3060" w:hanging="306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hál’ Istennek nem egy szokványos dolog, hogy a kerület díszpolgárai eltávoznak az élők sorából. Vöröss Ferenc urat a jó Isten 98. életévében szólította el, ami egy igen szép kor. Ezt a szép kort tartalmasan, a kerület életébe bekapcsolódva töltötte el és külön örülök annak, hogy ezt a szép kort Vöröss Ferenc úr megélte. Az előterjesztésben szereplő határozati javaslaton majd egy kisebb változtatást hajtanék végre, de úgy látom Kaszás Gábor úrnak kérdés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gész biztos, hogy egyre gondolunk. Azt a kegyeletsértő dolgot, ami ebben benne van, azt hagyjuk talán el. Ha már nem találtunk más költségsort, akkor legalább a szöveget hagytuk volna el. Egy 98 éves gépészmérnök, köztiszteletben álló embert ilyen rovatba besorolni, hát azért ez tisztelet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onnali intézkedést igénylő elrendelés. Én azt javasolnám, hogy a határozati javaslat utolsó mondata a következőképpen szólna. Felkéri továbbá a polgármestert, hogy a temetés költségeit biztosít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Ugyanezt akartam mondani, kiegészítve azzal, hogy nagyon örülök, hogy végre van egy olyan polgármesterünk, aki tudja, hogy hány percig tart az egy perc. Mert emlékszem, hogy Treer úr sorozatosan szólt amiatt, hogy az egy perc az 10-15 akárhány másodperc volt, de úgy látszik már van egy olyan polgármester, aki rájött hogy szemben vele van egy ó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megjegyzést. Annyit tennék hozzá, hogy szemben velem van az óra, amin van másodpercmutató, így könnyű a dolga a polgármesternek. Más vélemény, hozzászólás,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azt vetném fel, hogy nem kellene rendeletet alkotni arról, hogy a díszpolgárokat, a kerület díszpolgárait a kerület saját halottjának tekintse? Nem látom, hogy rendeleti szinten meg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dekes a felvetése képviselő úrnak, hogy a rendeletben hogy van szabályozva az, hogy kit tekint az önkormányzat saját halottjának, vagy kit nem. Én úgy tudom, hogy nincs ez szabályozva, de ettől függetlenül még az önkormányzat tekintheti saját halottjának a XVI. kerület díszpolgárát, én erre tennék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Csak jobb volna, ha utána ne azon múljon, hogy épp azzal a díszpolgárral ki értett egyet, hanem rendeleti szabályozást célszerűbbnek tartanék hosszú távon. Legközelebbi ülésre, ha…..</w:t>
      </w:r>
    </w:p>
    <w:p>
      <w:pPr>
        <w:pStyle w:val="Normal"/>
        <w:tabs>
          <w:tab w:val="clear" w:pos="708"/>
          <w:tab w:val="left" w:pos="3060" w:leader="none"/>
        </w:tabs>
        <w:ind w:left="3060" w:hanging="3060"/>
        <w:jc w:val="both"/>
        <w:rPr>
          <w:sz w:val="28"/>
          <w:szCs w:val="28"/>
        </w:rPr>
      </w:pPr>
      <w:r>
        <w:rPr>
          <w:sz w:val="28"/>
          <w:szCs w:val="28"/>
        </w:rPr>
      </w:r>
    </w:p>
    <w:p>
      <w:pPr>
        <w:pStyle w:val="Normal"/>
        <w:tabs>
          <w:tab w:val="clear" w:pos="708"/>
          <w:tab w:val="left" w:pos="3060" w:leader="none"/>
        </w:tabs>
        <w:ind w:left="3060" w:hanging="306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úgy is jelentkezik, mint az Ügyrendi Bizottság elnöke, meghallgatjuk erről a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csak képviselőként jelentkezem, de a következő a helyzet. A következő van, nincsen a rendeletben szabályozva, és ez nem véletlen. Nagy valószínűséggel azért nincs, mert ugyan az volna a kívánatos és az volna a jó, ha a díszpolgárok többsége, vagy a nagyja az olyan személy volna, aki az egész életét a kerületben élte le, és itt is hal meg mondjuk, mert ez esetben egyértelmű, hogy nincsen ilyen probléma. De az egy kicsit bizarr lesz, ha az egyelőre díszpolgárnak meghagyott Persányi Miklóst majd saját halottunknak tekintjük, vagy a mit tudom én kicsodát, aki nem lakik itt. A díszpolgári cím megadásával röghöz kötést egyidejűleg nem lehet elrendelni, tehát ha Pityi Palkó díszpolgár elköltözik a világ végére, mert történnek ilyenek, akkor egy kicsit bonyolult lesz, pl. Nyíregyházáról vagy akárhonnan saját halottunknak tekinteni. A másik pedig, hogy nem is minden díszpolgárságot adunk kerületi érdemekért, hanem ezért, azért amazért. Tehát én amondó volnék, hogy elég nehéz volna jó, olyan általános szabályt fogalmazni, amelyikbe mindenki jól illeszkedik bele, és nem lóg ki esetleg kellemetlenül. Ilyennel egyébként kényelmetlenséget, meg modortalanságot is lehet okozni a hozzátartozóknak adott esetben. Díszpolgárból meg nincsen olyan sok, mert évente egy, legfeljebb kettő. Még eltart egy jó ideig, amíg a díszpolgár-generálás és a halálozás egyensúlyba kerül, mert egy idő után természetesen egyensúlyba kerül. Kb. 50 év után már amilyen ütemben nevezgetik ki az embert díszpolgárnak, olyan ütemben halnak is meg a régebbiek. Ez törvényszerű, ez az élet rendje. Ha nem beszélünk róla, akkor is így van. De egy évben 1-2-nél több ilyen eset nincsen, arra meg nem nagyon muszáj rendeletet írni. Egyszerűbb egyedileg eldön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arra gondolok, hogy a díszpolgárokkal kapcsolatban, hanem az önkormányzatnak legyen egy olyan rendelete, amelyik megszabja azt, hogy kiket tekinthet saját halottjának. Ez lehet egy ennél sokkal szélesebb kör. A Fővárosban egyébként van egy ilyen rendelet érvényben. Tehát nemcsak díszpolgárokra gondoltam, sok mindenkire. Ez lehet egy beszélgetés, vagy vita tárgya. Mondjuk a Fővárosban olyan gyakorlat is van, lehet, hogy Büki úr ettől rosszul lesz, de én még akkor nem voltam fővárosi képviselő, amikor ezt meghozták. Aki valaha volt fővárosi képviselő, az mindegyik saját halottnak tekintendő, teljesen mindegy, hogy mikor volt. Rengetegen éltek vele, de van, aki nem él vele, mert a család azt mondja, nem kíván azzal élni. Annak vannak bizonyos következményei. Ha azt igénybe veszik, akkor ott a város részéről elbúcsúztatja egy főpolgármester, vagy főpolgármester-helyettes. Van, aki ezt nem kéri, de a lehetőség megvan. Én azt mondom, egy ilyen rendeleten gondolkodjuk el, itt csak felvetettem, hogy érdemes lenne egy ilyen szabályozást csinálni itt a kerületben is. El kellene dönteni, hogy ebbe milyen kör kerül bele. Felvetettem csupán, nem akarok most semmilyen határozati javaslatot ez ügyben hozni. Polgármester úrnak csak felvetettem, gondolkodjunk rajta, és csinálunk egy ilyet későbbre, de anélkül, hogy most itt határozatot hoznán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Nagyon szívesen meghúznánk azt a személyi kört, akit saját halottunknak tekintenénk, akár főpolgármester úr is ebbe nyilván beilleszthető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Mielőtt még határozathozatalra kerülne sor, tájékoztatom a Képviselő-testület tagjait, hogy Vöröss Ferenc úr temetése január 21-én 13,30 órakor a kőbányai Újköztemetőben lesz, tehát hétfőn 13,30 órakor. Több hozzászólás nincs, határozathozatal következik. Az előterjesztés első oldalán található határozati javaslat, mely az alábbiak szerint, ahogy említettem, módosu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határozati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2/2008. (I. 14.) Kt. </w:t>
        <w:tab/>
      </w:r>
      <w:r>
        <w:rPr>
          <w:sz w:val="28"/>
          <w:szCs w:val="28"/>
        </w:rPr>
        <w:t>Budapest Főváros XVI. kerületi Önkormányzat Képviselő-testülete úgy határoz, hogy Vöröss Ferencet, a XVI. kerület Díszpolgárát, aki 2008. január 1-jén életének 98. évében elhunyt, az Önkormányzat saját halottjának tekinti.</w:t>
      </w:r>
    </w:p>
    <w:p>
      <w:pPr>
        <w:pStyle w:val="Normal"/>
        <w:autoSpaceDE w:val="false"/>
        <w:ind w:left="3124" w:hanging="0"/>
        <w:jc w:val="both"/>
        <w:rPr/>
      </w:pPr>
      <w:r>
        <w:rPr>
          <w:sz w:val="28"/>
          <w:szCs w:val="28"/>
        </w:rPr>
        <w:t>A Képviselő-testület felkéri a polgármestert, hogy gondoskodjon a halálesetről szóló gyászjelentés közzétételéről az Önkormányzat hivatalos lapjában és a honlapon.</w:t>
      </w:r>
    </w:p>
    <w:p>
      <w:pPr>
        <w:pStyle w:val="Normal"/>
        <w:autoSpaceDE w:val="false"/>
        <w:ind w:left="3124" w:hanging="0"/>
        <w:jc w:val="both"/>
        <w:rPr/>
      </w:pPr>
      <w:r>
        <w:rPr>
          <w:sz w:val="28"/>
          <w:szCs w:val="28"/>
        </w:rPr>
        <w:t>Felkéri továbbá a polgármestert, hogy a temetés költségeit biztosíts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Kertvárosi Sportlétesítményeket Üzemeltető Kft. Alapító Okiratának módosítása</w:t>
      </w:r>
    </w:p>
    <w:p>
      <w:pPr>
        <w:pStyle w:val="Normal"/>
        <w:ind w:left="4686" w:hanging="1562"/>
        <w:jc w:val="both"/>
        <w:rPr>
          <w:b/>
          <w:b/>
          <w:i/>
          <w:i/>
          <w:sz w:val="28"/>
          <w:szCs w:val="28"/>
        </w:rPr>
      </w:pPr>
      <w:hyperlink r:id="rId3">
        <w:r>
          <w:rPr>
            <w:rStyle w:val="InternetLink"/>
            <w:b/>
            <w:i/>
            <w:sz w:val="28"/>
            <w:szCs w:val="28"/>
          </w:rPr>
          <w:t xml:space="preserve">6/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 hozzáfűznivalóm lenne, hogy az Alapító Okirat módosítására azért van szükség, mint ahogy ez az előterjesztésből is kiderül, hogy egy újabb lehetőséggel, a csoportos gyógyúszás lehetőségét biztosítja a Képviselő-testület a Kertvárosi Sportlétesítményeket Üzemeltető Kft számára. Akkor erről gondoskodni kell, hogy az Alapító Okiratban is szerepeljen. Ekkor lehetőség van arra, hogy ehhez némi támogatást is lehessen szerezni. Így a költségeket csökkenteni tudja a Képviselő-testület. Úgy gondoltam, hogy ha már alapító okirat módosítás van, akkor az önkormányzat által elfogadott intézkedési tervnek megfelelően a Színjátszó utca 31., illetve Segesvár u. 12. is kerüljön telephelyként bejegyzésre a Kertvárosi Sportlétesítményeket Üzemeltető Kft. területére, de úgy látom, hogy ebben még nincs konszenzus a Képviselő-testület között, ezért ezt a 2. határozati javaslatot majd visszavonnám, tehát erről nem szavazn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étoldalas jegyzetemet a belépti díjaknál félre tettem, most úgy tűnik ezt is félre kell tenni, ugyanis pont ezt akartam javasolni, mert oktatási intézményt nevelési év közben átszervezni nem lehet, ezt kimondja az oktatási törvény. Az még külön izgalmas dolog, hiába ingatja a fejét Csomor úr, ez egyébként sajnos így van, itt van nálam a vonatkozó törvényi hely. A másik dolog, hogy polgármester úr szerint melyik a hivatalos címe a Sasvár utcai sporttelepnek, a Színjátszó u. 31. vagy pedig a Keringő u. 1.? Ugyanis itt van nálam a Göllesz Viktor intézmény alapító okirata, amiben Keringő u. 1. szerepel. Ebben a javaslatban Színjátszó u. 31. szerepel. Örülök is ennek a visszavonásnak egyébként, mert hogy az a sajátos helyzet állt volna elő, hogy két intézmény alapító okiratában szerepelt volna ez a két teleph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tegyünk hozzá képviselő úr, hogy amit mondott, az természetesen úgy van, hogy oktatási intézményt nem lehet módosítani, de itt nem erről van szó. Hanem arról van szó, hogy másnak is adunk telephelyengedélyt azon a területen. Ez a két dolog nem ugyanaz, tehát nyilvánvalóan képviselő úr is tudja ezeket a dolgokat. Az, hogy pontosan mi a cím, abban ha megengedi én inkább a polgármesteri hivatal szakembereire támaszkodom, akik nekem ezt mondták. Lehet, hogy rosszul mondták, de akkor megkérem jegyző urat, hogy ennek majd nézzünk utána. Ez a jó cím, mondja Csomor alpolgármester úr, akkor ezek szerint ott van rosszul. A január 23-i testületi ülésre egyébként is be kell hozni az intézmények alapító okiratának módosítását, ott akkor majd kérem jegyző urat, hogy figyeljünk erre a címkorrekci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asonló az én kérdésem is, mint amit Abonyi képviselő társam tett, de a Segesvár utcát illetően. Egész biztos, hogy Segesvár u.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valószínűséggel 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 ám, csak az a baj azzal, hogy a Segesvár utcáról ennek a tábornak nincs megközelítési lehető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látj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át valamit kellene azzal tenni, vagy nem tudom. Ha a Segesvár utcát, illetve a napközis tábort bevonjuk ebbe a körbe telephelyként, mert szeretném remélni és merem remélni, hogy ennek a fejlesztése is meg fog történi. Szentmihály végre kap egy olyan területet, ahol nagyléptékű, nagy ívű dolgokat lehet majd tenni. Ezt én nagyon v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bonyi képviselő úrnak annyit hadd válaszoljak, hogy valóban ahogy a polgármester úr mondta, ez nem minősül átszervezésnek, tehát igazából jogi akadálya nem lett volna ennek a határozati javaslatnak az elfogadásának. Viszont azt gondoltuk összességében, hogy amikor erre ha a képviselő-testület meg fogja hozni a döntését, akkor lenne célszerű az alapító okiratot is módosítani. Úgyhogy én magam is egyetértek azzal, hogy a 2. sz. határozati javaslatról bár nem lenne jogszabálysértő, de erről most ne szavazzunk. Ami pedig Kaszás képviselő úr kérdését illeti, Benke László kolléga megnézte a helyrajzi számok alapján az adott ingatlanoknak a címét, és mivel az alapító okirat bármikori módosításához a cégbíróság kéri a tulajdoni lapot, így kizárólag azt a címet lehet beleírni, ami a tulajdoni lapon szerepel. Mivel a tulajdoni lapon ez a cím szerepel, ami nem biztos, hogy jó, hozzá kell tegyem. Lehet, hogy ezen kell majd valamilyen változtatást eszközölnünk, és akkor ez kvázi figyelemfelhívás is, hogy ezt a címrendezési eljárást meg kell indítanunk. Ha jól tudom, ez majd a Műszaki Osztálynak lesz a feladata. De jelen pillanatban ez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Már csak azért is izgalmas, mert amikor én ezt az előterjesztést olvastam, az uszodának a számozása is előkerült és az nagyságrendekkel följebb van. Valami harmincvalamennyire emlékszem. 12 és 26. egymás mellett van. Akkor most hogy van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lószínűleg nem 12., hanem 12-24-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hát ez soha nem volt parcellázva. Érdemes lenne egy kört járni, mert ez szerintem zavar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i a Földhivatalnál van, az a hite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csak vissza szeretném idézni mindazt, amit annak idején Kft. alapításkor, tevékenységi kör meghatározáskor, stb. mondtam. Nevezetesen, hogy az, hogy 3 db, vagy mennyi tevékenységgel alapítunk egy olyan céget, ami ilyen mennyiségű vagyont kap működésben, az teljességgel nonszensz, mert máskor Pityi Palkó a Nyomdász Bt-jét, ahol semmi mást nem csinál, csak szórólapot nyom, az kb. 277 tevékenységre alapítja, de még a légi fuvarozás, meg a mit tudom még mi is benne van. Természetesen ez beigazolódott, de most ugyanez van. Nem lehetne azt megcsinálni, hogy mindazt, amit ez a cég csinálni fog, azt előre nagyjából kitalálni, és aztán nem havonta módosítani az alapító okiratot? Már csak azért is, mert ez egy kicsit pénzbe kerülhet, akkor ezt most már fizesse az ügyvezető, ha egy hónapon belül jön, a saját zsebéből az illetéket. Mert ez így nem működik. Havonta módosítunk, még egy tevékenység, hopp megint kitaláltam valamit, azt is írjuk be, hopp megint, azt is írjuk be és akkor per numero 10 ezer, 20 ezer, tudom is én mennyi forintot le kell szurkolni a Cégbíróságon. Normális ember ezt nem így csinálja. Én azt mondom, ha ide fél éven belül alapító okirat módosítás kerül tevékenységi kör kibővítésével, akkor a határozati javaslatot csatolni fogom, hogy az ügyvezető fizesse a Cégbírósági költségeket, mert a megemelt fizetéséből amúgyis telik erre. Most komolyan beszélek. Szakmai szerencsétlenkedés az, amikor el is lett neki mondva és mégis darabonként egészíti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Képviselő úrnak a felvetésére azt a választ adom, ha ennyire tudósa minden jogszabálynak, akkor nézzen utána a TEÁOR tevékenységmódosítások voltak, ezért kötelező átvezetés vonatkozik a Kft-re. Ezzel együtt adtuk be, nem tudok mást mondani, tehát át kellett sorolni majdnem az összes egyéb TEÁOR tevékenységi számunkat, úgyhogy Benke László úr meg tudja ezt erős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álatos módon emiatt fog bejönni az összes intézmény alapító okirata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Elnézést kérek, hogy ahhoz a részéhez szólok hozzá a vitának, ami eddig folyt, ami nincs is benne az előterjesztésben, mert a polgármester úr visszavonta. De itt a címvitához csak annyit, hogy a vagyonkataszterünkben mind a két ingatlan a másik címével szerepel, tehát azt is helyre kellene tenni egyúttal. A vagyonkataszterben az egyik János u. 141-153. a másik pedig Keringő u. 31. számmal szerepel. Ha itt a rendbetétel elhangzott, akkor erre is legyünk figyelem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épviselő úr jelzését. Más hozzászólást, javaslatot nem látok, határozathozatal következik. Az előterjesztés első oldalán található 1. sz. határozati javaslatot nem olvasom fel. Aki ezzel egyetért, kérem igennel szavazzon. Minősített szótöbbséges döntés következi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w:instrText>
      </w:r>
      <w:r>
        <w:rPr>
          <w:rStyle w:val="InternetLink"/>
          <w:sz w:val="28"/>
          <w:szCs w:val="28"/>
        </w:rPr>
        <w:fldChar w:fldCharType="separate"/>
      </w:r>
      <w:r>
        <w:rPr>
          <w:rStyle w:val="InternetLink"/>
          <w:sz w:val="28"/>
          <w:szCs w:val="28"/>
        </w:rPr>
        <w:t>18 igen, 4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008. (I. 14.) Kt. </w:t>
        <w:tab/>
      </w:r>
      <w:r>
        <w:rPr>
          <w:sz w:val="28"/>
          <w:szCs w:val="28"/>
        </w:rPr>
        <w:t>Budapest Főváros XVI. kerületi Önkormányzat Képviselő-testülete úgy dönt, hogy a tulajdonában álló Kertvárosi Kft. jelenleg hatályos alapító okiratában megjelölt tevékenységeket törli, és az Alapító Okirat 3. pontjának új szövegét az alábbiakban határozza meg:</w:t>
      </w:r>
    </w:p>
    <w:p>
      <w:pPr>
        <w:pStyle w:val="Normal"/>
        <w:autoSpaceDE w:val="false"/>
        <w:ind w:left="3124" w:hanging="0"/>
        <w:jc w:val="both"/>
        <w:rPr/>
      </w:pPr>
      <w:r>
        <w:rPr>
          <w:sz w:val="28"/>
          <w:szCs w:val="28"/>
        </w:rPr>
        <w:t>„</w:t>
      </w:r>
      <w:r>
        <w:rPr>
          <w:sz w:val="28"/>
          <w:szCs w:val="28"/>
        </w:rPr>
        <w:t>3. A társaság TEÁOR 2008 szerinti tevékenységi köre</w:t>
      </w:r>
    </w:p>
    <w:p>
      <w:pPr>
        <w:pStyle w:val="Normal"/>
        <w:autoSpaceDE w:val="false"/>
        <w:ind w:left="3124" w:hanging="0"/>
        <w:rPr>
          <w:sz w:val="28"/>
          <w:szCs w:val="28"/>
        </w:rPr>
      </w:pPr>
      <w:r>
        <w:rPr>
          <w:sz w:val="28"/>
          <w:szCs w:val="28"/>
        </w:rPr>
        <w:t xml:space="preserve">3.1. </w:t>
      </w:r>
      <w:r>
        <w:rPr>
          <w:sz w:val="28"/>
          <w:szCs w:val="28"/>
          <w:u w:val="single"/>
        </w:rPr>
        <w:t>Főtevékenység:</w:t>
      </w:r>
    </w:p>
    <w:p>
      <w:pPr>
        <w:pStyle w:val="Normal"/>
        <w:autoSpaceDE w:val="false"/>
        <w:ind w:left="3124" w:hanging="0"/>
        <w:rPr>
          <w:sz w:val="28"/>
          <w:szCs w:val="28"/>
        </w:rPr>
      </w:pPr>
      <w:r>
        <w:rPr>
          <w:sz w:val="28"/>
          <w:szCs w:val="28"/>
        </w:rPr>
        <w:t>93.11 Sportlétesítmény működtetése</w:t>
      </w:r>
    </w:p>
    <w:p>
      <w:pPr>
        <w:pStyle w:val="Normal"/>
        <w:autoSpaceDE w:val="false"/>
        <w:ind w:left="3124" w:hanging="0"/>
        <w:rPr>
          <w:sz w:val="28"/>
          <w:szCs w:val="28"/>
        </w:rPr>
      </w:pPr>
      <w:r>
        <w:rPr>
          <w:sz w:val="28"/>
          <w:szCs w:val="28"/>
        </w:rPr>
      </w:r>
    </w:p>
    <w:p>
      <w:pPr>
        <w:pStyle w:val="Normal"/>
        <w:autoSpaceDE w:val="false"/>
        <w:ind w:left="3124" w:hanging="0"/>
        <w:rPr>
          <w:sz w:val="28"/>
          <w:szCs w:val="28"/>
        </w:rPr>
      </w:pPr>
      <w:r>
        <w:rPr>
          <w:sz w:val="28"/>
          <w:szCs w:val="28"/>
        </w:rPr>
        <w:t xml:space="preserve">3.2. </w:t>
      </w:r>
      <w:r>
        <w:rPr>
          <w:sz w:val="28"/>
          <w:szCs w:val="28"/>
          <w:u w:val="single"/>
        </w:rPr>
        <w:t>Egyéb tevékenységi körök:</w:t>
      </w:r>
    </w:p>
    <w:p>
      <w:pPr>
        <w:pStyle w:val="Normal"/>
        <w:autoSpaceDE w:val="false"/>
        <w:ind w:left="3124" w:hanging="0"/>
        <w:rPr/>
      </w:pPr>
      <w:r>
        <w:rPr>
          <w:sz w:val="28"/>
          <w:szCs w:val="28"/>
        </w:rPr>
        <w:t>77.21 Szabadidős-, sporteszköz kölcsönzése</w:t>
      </w:r>
    </w:p>
    <w:p>
      <w:pPr>
        <w:pStyle w:val="Normal"/>
        <w:autoSpaceDE w:val="false"/>
        <w:ind w:left="3124" w:hanging="0"/>
        <w:rPr>
          <w:sz w:val="28"/>
          <w:szCs w:val="28"/>
        </w:rPr>
      </w:pPr>
      <w:r>
        <w:rPr>
          <w:sz w:val="28"/>
          <w:szCs w:val="28"/>
        </w:rPr>
        <w:t>85.51 Sport, szabadidős képzés</w:t>
      </w:r>
    </w:p>
    <w:p>
      <w:pPr>
        <w:pStyle w:val="Normal"/>
        <w:autoSpaceDE w:val="false"/>
        <w:ind w:left="3124" w:hanging="0"/>
        <w:rPr>
          <w:sz w:val="28"/>
          <w:szCs w:val="28"/>
        </w:rPr>
      </w:pPr>
      <w:r>
        <w:rPr>
          <w:sz w:val="28"/>
          <w:szCs w:val="28"/>
        </w:rPr>
        <w:t>86.90 Egyéb humán-egészségügyi ellátás</w:t>
      </w:r>
    </w:p>
    <w:p>
      <w:pPr>
        <w:pStyle w:val="Normal"/>
        <w:autoSpaceDE w:val="false"/>
        <w:ind w:left="3124" w:hanging="0"/>
        <w:rPr>
          <w:sz w:val="28"/>
          <w:szCs w:val="28"/>
        </w:rPr>
      </w:pPr>
      <w:r>
        <w:rPr>
          <w:sz w:val="28"/>
          <w:szCs w:val="28"/>
        </w:rPr>
        <w:t>93.12 Sportegyesületi tevékenység</w:t>
      </w:r>
    </w:p>
    <w:p>
      <w:pPr>
        <w:pStyle w:val="Normal"/>
        <w:autoSpaceDE w:val="false"/>
        <w:ind w:left="3124" w:hanging="0"/>
        <w:rPr>
          <w:sz w:val="28"/>
          <w:szCs w:val="28"/>
        </w:rPr>
      </w:pPr>
      <w:r>
        <w:rPr>
          <w:sz w:val="28"/>
          <w:szCs w:val="28"/>
        </w:rPr>
        <w:t>93.13 Testedzési szolgáltatás</w:t>
      </w:r>
    </w:p>
    <w:p>
      <w:pPr>
        <w:pStyle w:val="Normal"/>
        <w:autoSpaceDE w:val="false"/>
        <w:ind w:left="3124" w:hanging="0"/>
        <w:rPr>
          <w:sz w:val="28"/>
          <w:szCs w:val="28"/>
        </w:rPr>
      </w:pPr>
      <w:r>
        <w:rPr>
          <w:sz w:val="28"/>
          <w:szCs w:val="28"/>
        </w:rPr>
        <w:t>93.19 Egyéb sporttevékenység</w:t>
      </w:r>
    </w:p>
    <w:p>
      <w:pPr>
        <w:pStyle w:val="Normal"/>
        <w:autoSpaceDE w:val="false"/>
        <w:ind w:left="3124" w:hanging="0"/>
        <w:jc w:val="both"/>
        <w:rPr>
          <w:sz w:val="28"/>
          <w:szCs w:val="28"/>
        </w:rPr>
      </w:pPr>
      <w:r>
        <w:rPr>
          <w:sz w:val="28"/>
          <w:szCs w:val="28"/>
        </w:rPr>
        <w:t>93.29 M.n.s. egyéb szórakoztatás, szabadidős tevékenység</w:t>
      </w:r>
    </w:p>
    <w:p>
      <w:pPr>
        <w:pStyle w:val="Normal"/>
        <w:autoSpaceDE w:val="false"/>
        <w:ind w:left="3124" w:hanging="0"/>
        <w:rPr/>
      </w:pPr>
      <w:r>
        <w:rPr>
          <w:sz w:val="28"/>
          <w:szCs w:val="28"/>
        </w:rPr>
        <w:t>96.04 Fizikai közérzetet javító szolgáltatás</w:t>
      </w:r>
    </w:p>
    <w:p>
      <w:pPr>
        <w:pStyle w:val="Normal"/>
        <w:autoSpaceDE w:val="false"/>
        <w:ind w:left="3124" w:hanging="0"/>
        <w:rPr>
          <w:sz w:val="28"/>
          <w:szCs w:val="28"/>
        </w:rPr>
      </w:pPr>
      <w:r>
        <w:rPr>
          <w:sz w:val="28"/>
          <w:szCs w:val="28"/>
        </w:rPr>
      </w:r>
    </w:p>
    <w:p>
      <w:pPr>
        <w:pStyle w:val="Normal"/>
        <w:autoSpaceDE w:val="false"/>
        <w:ind w:left="3124" w:hanging="0"/>
        <w:jc w:val="both"/>
        <w:rPr/>
      </w:pPr>
      <w:r>
        <w:rPr>
          <w:sz w:val="28"/>
          <w:szCs w:val="28"/>
        </w:rPr>
        <w:t>A Társaság a 86.90 Egyéb humánegészségügyi ellátás keretében elsődlegesen gyógyúszás oktatási tevékenységet kíván folytatni.”</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2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sz. határozati javaslatot visszavontam. A 3. sz. határozati javaslatról szavazunk. Elfogadása minősített szótöbbséget igényel. Kérem szavazzunk! A Képviselő-testület </w:t>
      </w:r>
      <w:r>
        <w:fldChar w:fldCharType="begin"/>
      </w:r>
      <w:r>
        <w:rPr>
          <w:rStyle w:val="InternetLink"/>
          <w:sz w:val="28"/>
          <w:szCs w:val="28"/>
        </w:rPr>
        <w:instrText xml:space="preserve"> HYPERLINK "../in/szjkv.rtf" \l "hat4"</w:instrText>
      </w:r>
      <w:r>
        <w:rPr>
          <w:rStyle w:val="InternetLink"/>
          <w:sz w:val="28"/>
          <w:szCs w:val="28"/>
        </w:rPr>
        <w:fldChar w:fldCharType="separate"/>
      </w:r>
      <w:r>
        <w:rPr>
          <w:rStyle w:val="InternetLink"/>
          <w:sz w:val="28"/>
          <w:szCs w:val="28"/>
        </w:rPr>
        <w:t>16 igen, 6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2008. (I. 14.) Kt. </w:t>
        <w:tab/>
      </w:r>
      <w:r>
        <w:rPr>
          <w:sz w:val="28"/>
          <w:szCs w:val="28"/>
        </w:rPr>
        <w:t>Budapest Főváros XVI. kerületi Önkormányzat Képviselő-testülete úgy dönt, hogy a Kertvárosi Kft. jelenleg hatályos alapító okiratának 7.2. — 7.8. pontját törli, tekintettel arra, hogy annak a szövegben tartása már nem indokolt. A 7.1 pont számozás nélkül, változatlan formában megmarad.</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2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ben szereplő 4. sz. határozati javaslatról szavazunk minősített szótöbbségg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w:instrText>
      </w:r>
      <w:r>
        <w:rPr>
          <w:rStyle w:val="InternetLink"/>
          <w:sz w:val="28"/>
          <w:szCs w:val="28"/>
        </w:rPr>
        <w:fldChar w:fldCharType="separate"/>
      </w:r>
      <w:r>
        <w:rPr>
          <w:rStyle w:val="InternetLink"/>
          <w:sz w:val="28"/>
          <w:szCs w:val="28"/>
        </w:rPr>
        <w:t>16 igen, 6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008. (I. 14.) Kt. </w:t>
        <w:tab/>
      </w:r>
      <w:r>
        <w:rPr>
          <w:sz w:val="28"/>
          <w:szCs w:val="28"/>
        </w:rPr>
        <w:t>Budapest Főváros XVI. kerületi Önkormányzat Képviselő-testülete a Kertvárosi Sportlétesítményeket Üzemeltető Kft. Alapító Okiratát a jelen módosításokkal egységes szerkezetbe foglalva a melléklet szerinti tartalommal elfogadja.</w:t>
      </w:r>
    </w:p>
    <w:p>
      <w:pPr>
        <w:pStyle w:val="Normal"/>
        <w:autoSpaceDE w:val="false"/>
        <w:ind w:left="3124" w:hanging="0"/>
        <w:jc w:val="both"/>
        <w:rPr/>
      </w:pPr>
      <w:r>
        <w:rPr>
          <w:sz w:val="28"/>
          <w:szCs w:val="28"/>
        </w:rPr>
        <w:t>A képviselő-testület felkéri a polgármestert az Alapító Okirat aláírására.</w:t>
      </w:r>
    </w:p>
    <w:p>
      <w:pPr>
        <w:pStyle w:val="Normal"/>
        <w:autoSpaceDE w:val="false"/>
        <w:ind w:left="4260" w:hanging="1136"/>
        <w:jc w:val="both"/>
        <w:rPr/>
      </w:pPr>
      <w:r>
        <w:rPr>
          <w:sz w:val="28"/>
          <w:szCs w:val="28"/>
          <w:u w:val="single"/>
        </w:rPr>
        <w:t xml:space="preserve">Felelős: </w:t>
      </w:r>
      <w:r>
        <w:rPr>
          <w:sz w:val="28"/>
          <w:szCs w:val="28"/>
        </w:rPr>
        <w:t>-</w:t>
        <w:tab/>
        <w:t>az Alapító Okirat aláírásáért Kovács Péter polgármester</w:t>
      </w:r>
    </w:p>
    <w:p>
      <w:pPr>
        <w:pStyle w:val="Normal"/>
        <w:autoSpaceDE w:val="false"/>
        <w:ind w:left="4260" w:hanging="142"/>
        <w:jc w:val="both"/>
        <w:rPr/>
      </w:pPr>
      <w:r>
        <w:rPr>
          <w:sz w:val="28"/>
          <w:szCs w:val="28"/>
        </w:rPr>
        <w:t>-</w:t>
        <w:tab/>
        <w:t>az aláírt Alapító Okirat Cégbírósághoz való megküldéséért a társaság ügyvezetője</w:t>
      </w:r>
    </w:p>
    <w:p>
      <w:pPr>
        <w:pStyle w:val="Normal"/>
        <w:autoSpaceDE w:val="false"/>
        <w:ind w:left="4260" w:hanging="1136"/>
        <w:jc w:val="both"/>
        <w:rPr/>
      </w:pPr>
      <w:r>
        <w:rPr>
          <w:sz w:val="28"/>
          <w:szCs w:val="28"/>
          <w:u w:val="single"/>
        </w:rPr>
        <w:t>Határidő:</w:t>
      </w:r>
      <w:r>
        <w:rPr>
          <w:sz w:val="28"/>
          <w:szCs w:val="28"/>
        </w:rPr>
        <w:tab/>
        <w:t>az Alapító Okirat aláírására 2008. január 16.</w:t>
      </w:r>
    </w:p>
    <w:p>
      <w:pPr>
        <w:pStyle w:val="Normal"/>
        <w:autoSpaceDE w:val="false"/>
        <w:ind w:left="4260" w:hanging="0"/>
        <w:jc w:val="both"/>
        <w:rPr/>
      </w:pPr>
      <w:r>
        <w:rPr>
          <w:sz w:val="28"/>
          <w:szCs w:val="28"/>
        </w:rPr>
        <w:t>a Cégbírósághoz történő megküldésre 30 nap.</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Kertvárosi Sportlétesítményeket Üzemeltető Kft.-vel kötendő Fenntartói Üzemeltetési Megállapodás-tervezet elfogadása</w:t>
      </w:r>
    </w:p>
    <w:p>
      <w:pPr>
        <w:pStyle w:val="Normal"/>
        <w:ind w:left="4686" w:hanging="1562"/>
        <w:jc w:val="both"/>
        <w:rPr>
          <w:b/>
          <w:b/>
          <w:i/>
          <w:i/>
          <w:sz w:val="28"/>
          <w:szCs w:val="28"/>
        </w:rPr>
      </w:pPr>
      <w:hyperlink r:id="rId4">
        <w:r>
          <w:rPr>
            <w:rStyle w:val="InternetLink"/>
            <w:b/>
            <w:i/>
            <w:sz w:val="28"/>
            <w:szCs w:val="28"/>
          </w:rPr>
          <w:t xml:space="preserve">7/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Bizottsági elnökként. A bizottság rendkívüli ülését a testület előtt tartotta. Az előző napirendi pontnál elfelejtettem mondani, hogy az idő rövidsége okán nincs írásos kivonat. A bizottság támogatta az előző határozatokat, a mostanit is támogatja, egy módosítással javasolja a Rákosszentmihályi uszodánál a tevékenységi körnél a wellness szó helyett a fitness szó haszná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rtem a javaslatot, de mindegy, meg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A következő kérdésem lenne. Szerepel a megállapodás-tervezetben, hogy a használatbavételi engedélyek időpontjai 2008. január, 2008. február, Erzsébet-liget, illetve Szentmihály. És úgy folytatódik, hogy ezen a napon. Most január napot, vagy február napot részemről nem ismerek. Vagy azt írjuk, hogy ebben a hónapban, vagy pedig, ha tudjuk már a napot, amit nem feltételezek, akkor írjuk be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kezdődik a mondat, hogy várható időpontja. A biztosat nem tud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másik dolog, azt írja továbbra a tervezet, hogy ezen a napon kell átadni a kulcsokat is. Jelenleg kinél vannak a kulcsok? Harmadik kérdésem, hogy a megállapodás időtartama miért határozatlan idejű? Nekem majd lesz javaslatom. Az a kérdésem, hogy az Erzsébet-ligeti uszoda átadása megtörté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nuár 25-én 10 órakor van az Erzsébet-ligeti uszoda megnyitója, hivatalos, ünnepélyes keretek között. Tehát akkor fog megnyílni az uszoda. Képviselő úrnak igaza van, ezen a napon, az valóban január-február nem lehet, én javaslom, hogy azt írjuk, hogy ebben az időpontban és akkor innentől kezdve nincsen ebben vita. Tehát én ezzel a módosítást elfogadom képviselő úrtól. Hogy miért határozatlan idejű a megállapodás? Szerintem ez a legegyszerűbb, a határozatlan idejű megállapodás, mert ha van egy határozott idejű megállapodás, mondjuk, ami 2005-ben köttetett és 2010-ig szól, mint ahogy van is ilyen, akkor azt rendes felmondással nehéz felmondani. És fő is most a polgármester feje, hogy egy ilyen korábban 2005-ben kötött és 2010. év végéig tartó szerződésből hogy tudja az önkormányzat kivonni magát. Pontosan azért, mert az a szolgáltatás, amit nyújt ez a cég, már nem szükséges az önkormányzat számára, tehát én azt gondolom, hogy mindannyiunknak az a fontosabb, ha határozatlan idejű egy szerződés, amit 30 napos felmondással fel lehet mondani. Az Erzsébet-ligeti uszodánál is az van, hogy 5 éven belül nekünk üzemeltetni kell a támogatási szerződésben minimálisan 5 évig. Nagyon valószínű, hogy 5 éven belül egyébként sem érdemes felmondani ezt a szerződést. Vagy ha igen, akkor kell keresni egy másik üzemelte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ég ehhez a kérdéskörhöz még annyit hadd mondjak, hogy ez egy olyan szempontból speciális helyzet, hogy nem külső szolgáltatóval szerződünk mi, hanem gyakorlatilag saját magunkkal. Az önkormányzat saját cége és itt az Önkormányzat Képviselő-testületének vannak még eszközök a kezében, tehát kezdve az ügyvezető, Felügyelő Bizottság bármikori visszahívása. Tehát itt ahhoz szükséges ez a szerződés, hogy a megfelelő engedélyeket gyakorlatilag a cég be tudja szerezni. De nem ezért kértem szót, hanem én szeretnék egy olyan módosító indítványt tenni, egy két mondatosat, amely rögzítené azt, hogy mi a szándékunk gyakorlatilag ezzel a két ingatlannal. Tehát a preambulumban én javasolnám ezt a most elmondottakat szerepeltetni, ami úgy hangzana, hogy: „A Fenntartó és az Üzemeltető megállapodnak abban, hogy a szerződés tárgyában meghatározott ingatlanokat főtevékenységként közcélú uszodaként szükséges üzemeltetni. A lakosság számára nyitva álló uszoda üzemeltetése mellett az üzemeltető megszervezi a gyermekek úszásoktatását is. Az üzemeltető minden egyéb tevékenysége a fentiek megvalósítását nem veszélyezteth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hozzám eljut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Én végigolvastam ezt. Itt van egy vagyonbiztosításról szóló 4. pontban egy d) pont. Én utánanéztem, nem láttam az üzleti tervben a vagyonbiztosításnak a költségét. Ezt szeretném megtudni az ügyvezető igazgató úrtól, hogy ezt mennyire tervezzük majd. Ezt azért ki kellene egészíteni. Azt kérdezném még, hogy a használatbavétel és a hatósági engedélyek hol tartanak ennél az uszodánál? Illetve lenne egy nem biztos, hogy idetartozó kérdésem, mert levettük napirendi pontról a jegyárakat, de többen kérdezték tőlem, az óvodákban ki van már plakátolva, hogy lehet jelentkezni. 5600,- Ft/8 alkalomra hirdetik az úszásoktatást, de nem világos, hogy ez tartalmazza-e már az uszoda belépődíjat,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majd azt kérném, hogy az ügyvezető igazgató úr válaszoljon, de előbb meghallgatjuk, mert Abonyi úr is akar még hozzászólni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lgármester úr válaszából kiindulva átfogalmaznám a kérdéseket. Az átadás és az ünnepélyes megnyitó az egy és ugyanaz az aktus lesz-e? A másik kérdésem, amire nem kaptam választ, hogy jelenleg kinél vannak a kulc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lenleg a kivitelezőnél vannak a kulcsok. De ha már itt tartunk, Kovács György képviselő úr kérdezte, hogy hogy áll a használatbavételi engedélyezési eljárás? Ha minden jól megy, akkor a használatbavétel engedélyezési eljárás ezen a héten lezajlik. És akkor megkérem Rátonyi Gábor urat, hogy az úszásoktatással kapcsolatos kérdésre legyen kedves, meg a vagyonbiztosítással kapcsolatos kérdés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A vagyonbiztosítással kapcsolatosan, ezt az üzemeltetési szerződés 4. oldal 4. pontjának d) alpontja tartalmazza, a fenntartó kötelezettsége. Tehát a fenntartó nem én vagyok, én üzemeltető vagyok. A másik pedig, hogy az úszásoktatással jól tudja képviselő úr, 700,- Ft/alkalom, és ez mindent tartalmaz. Az oktatás díját is, a belépő díját is, az öltözőhasználatot, a hajszárítót, a ruhatárat, a zuhanyt, mindent. Ugyanez buszos szállítással, hogy akkor már teljes legyen a kép, 1025,- Ft/alkalom óránként a gyerekeknek. Ha polgármester úr megengedi, akkor még egy rövid információt, ha adhatok. A 25-ei ünnepélyes megnyitót követően 26-án polgármester úr javaslatára 200 főt ingyen beengedünk az uszodába. 50 fős csoportokban 2 óránként, 10 órától, előzetes regisztráció és névsorban jelentkezési sorrend alapján. Majd vasárnap, 27-én indulna a hivatalos üzem, amikor a lakosság, a közönség számára is nyitva vagyunk. Mindezeket megelőzően az a tervünk, és ezt is egyeztettük előzetesen, a jövő héten, azaz 21-ei héten kezdődően a napot azért nem tudjuk még 100%-osan, mert ez függ az ÁNTSZ engedélyétől, egyébként a használatbavételi engedély e héten megvan és a működési engedélyre is még a kiegészítő dokumentumokat pénteken kell bevigyük, az is a kezünkben lesz. Tehát a rákövetkező péntek e héten, az 18-a, a 21-ei héten mind a Képviselő-testület tagjait, de alanyi jogon csak őket, és családtagjaikat nem, és az önkormányzat illetve a polgármesteri hivatal dolgozóit is szeretnénk 3 napon keresztül egy terhelt próbaüzem formájában meghívni, arra kérve őket, hogy gondoljanak másokra is, tehát 1-1 órát töltsenek az uszodában. Ezt reggel 6 és 8 óra között azért, hogy a munkahelyi kezdés előtt még mindenki, esetleg aki gondolja, reggel jön, mert korábban szeret kelni, illetve délután 4 és 7 óra között. Ezt úgy gondoljuk, hogy itt a hivatalban és a képviselők az eljuttatott e-mail formájában az összes tudnivalót elküldjük, arra kérve Önöket, hogy egy nyilatkozatot töltsenek ki, hogy mindezt saját felelősségre teszik, mert amíg a hivatalos megnyitón nem lépünk túl, addig csak saját felelősségre lehet az uszodát igénybe venni. Erre szeretettel várjuk mindnyájukat. Nem tudom, hogy kielégítő volt-e, vagy van-e még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nnyit felejtettem el még kérdezni, hogy feltétlenül fontosnak tartjuk-e azt a 100,- Ft-ot elkérni minden kísérő szülőtől, aki gyakorlatilag csak a gyerekért beugrik az uszodába? Én látom, hogy átmegy ott az első szűrőponton, de nem jut be, csak addig, amíg átveszi a gyereket. Szerintem fölöslegesen borzoljuk a kedély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Csak annak kell látogatói jegyet venni, aki felül a tribünre, felmegy az emeletre, mert akkor kell neki adjunk egy cipővédőt. Tehát az öltőzőig elmehet a gyerekkel, utána kimehet az előcsarnokba, vagy hazamegy, vagy biciklire ül. Elmegy ahova akar, kiül a büfébe, mindent lehet. Aki felmegy az emeletre, azt csak cipővédőben teheti meg a higiéniai szabályok betartása érdek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nnyibe kerül az a műanyag kis izé? Ha az 10,- Ft- és 100-ast kérünk, ez akkor nekem olyan vizitdíj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vizitdíj, az több ennél. Hozzászólást nem látok, akkor egy javaslat érkezett hozzám, Csomor alpolgármester úrnak a javaslata arról, hogy a preambulumban az általa felolvasott szöveg kerüljön be. Ezt a javaslatot befogadom azzal, hogy a preambulum utolsó bekezdése elé egy új bekezdésként, illetve két új részként kerüljön be ez a javaslat. Ezzel együtt tenném fel szavaz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Bocsánat, pontosítom, vagy megpróbálom értelmezhetővé tenni a bizottságnak a döntését. Az arról szólt, hogy ez 1.1.2. fejezetben szereplő tevékenységi körnél a wellness szó helyett a fitness szó szerepeljen, így mind a két uszodának a tevékenységi köre azonos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t a javaslatát is befogadom képviselő úrnak. Más hozzászólás nincs, akkor határozathozatal következik. Az előterjesztés első oldalán található határozati javaslatot nem olvasom fel, viszont minősített szótöbbséget igényel. Aki egyetért vele,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w:instrText>
      </w:r>
      <w:r>
        <w:rPr>
          <w:rStyle w:val="InternetLink"/>
          <w:sz w:val="28"/>
          <w:szCs w:val="28"/>
        </w:rPr>
        <w:fldChar w:fldCharType="separate"/>
      </w:r>
      <w:r>
        <w:rPr>
          <w:rStyle w:val="InternetLink"/>
          <w:sz w:val="28"/>
          <w:szCs w:val="28"/>
        </w:rPr>
        <w:t>17 igen, 6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008. (I. 14.) Kt. </w:t>
        <w:tab/>
      </w:r>
      <w:r>
        <w:rPr>
          <w:sz w:val="28"/>
          <w:szCs w:val="28"/>
        </w:rPr>
        <w:t>Budapest Főváros XVI. kerületi Önkormányzat Képviselő-testület a Kertvárosi Sportlétesítményeket Üzemeltető Kft.-vel, mint Üzemeltetővel kötendő, az előterjesztés mellékletét képező Fenntartói és Üzemeltetési Megállapodás-tervezetet elfogadja.</w:t>
      </w:r>
    </w:p>
    <w:p>
      <w:pPr>
        <w:pStyle w:val="Normal"/>
        <w:autoSpaceDE w:val="false"/>
        <w:ind w:left="3124" w:hanging="0"/>
        <w:jc w:val="both"/>
        <w:rPr>
          <w:sz w:val="28"/>
          <w:szCs w:val="28"/>
        </w:rPr>
      </w:pPr>
      <w:r>
        <w:rPr>
          <w:sz w:val="28"/>
          <w:szCs w:val="28"/>
        </w:rPr>
        <w:t>Felkéri a Polgármestert a Fenntartói és Üzemeltetési Megállapodás aláírásár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 szerződés aláírására 2008. januá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a következő napirendi pontra térnénk, jegyző úr kér szót a már általam visszavont napirendről, a véleményét azért elmonda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u w:val="single"/>
        </w:rPr>
      </w:pPr>
      <w:r>
        <w:rPr>
          <w:sz w:val="28"/>
          <w:szCs w:val="28"/>
          <w:u w:val="single"/>
        </w:rPr>
        <w:t>ANCSIN LÁSZLÓ</w:t>
      </w:r>
    </w:p>
    <w:p>
      <w:pPr>
        <w:pStyle w:val="Normal"/>
        <w:jc w:val="both"/>
        <w:rPr/>
      </w:pPr>
      <w:r>
        <w:rPr>
          <w:sz w:val="28"/>
          <w:szCs w:val="28"/>
        </w:rPr>
        <w:t>Tulajdonképpen túl vagyunk a dolgon, de azért én a külön véleményemet elmondanám az uszodadíjakkal kapcsolatban. Az Ötv 16. §-a azt mondja, hogy a Képviselő-testület a törvény által nem szabályozott helyi társadalmi viszonyok rendezésére stb. rendeletet alkot, illetve nagy horderejű, a lakosság széles körét érintő ügyekben, szerintem a kerület életében az uszoda ilyen, illetve a helyi önkormányzatok elsődleges jogalkotása az olyan helyi viszonyok, helyi közügyek szabályozására irányul, amelyeket magasabb szintű jogszabályok nem tartalmaznak és ezzel a lehetőséggel, úgy gondolom, elegáns lett volna élni. De jogilag nincs probléma ezzel a megoldással sem, úgy gondolom.</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 xml:space="preserve">Javaslat fegyelmi eljárás megindítására </w:t>
      </w:r>
    </w:p>
    <w:p>
      <w:pPr>
        <w:pStyle w:val="Normal"/>
        <w:ind w:left="4686" w:hanging="1562"/>
        <w:jc w:val="both"/>
        <w:rPr>
          <w:b/>
          <w:b/>
          <w:i/>
          <w:i/>
          <w:sz w:val="28"/>
          <w:szCs w:val="28"/>
        </w:rPr>
      </w:pPr>
      <w:hyperlink r:id="rId5">
        <w:r>
          <w:rPr>
            <w:rStyle w:val="InternetLink"/>
            <w:b/>
            <w:i/>
            <w:sz w:val="28"/>
            <w:szCs w:val="28"/>
          </w:rPr>
          <w:t xml:space="preserve">5/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az előterjesztésben szereplő határozati javaslattal érintett Várkonyi úr itt van a teremben, ezért az SZMSZ-ünk szerint kérdezem, hogy igényli-e a zárt ülést, illetve fordítva teszem fel a kérdést, hogy a nyílt üléshez hozzájárul-e? Amennyiben nem, akkor zárt ülést kell tartanunk. Kérem ez ügyben nyilatkozatát a mikrofonba tegy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ÁRKONYI ÁKOS</w:t>
      </w:r>
    </w:p>
    <w:p>
      <w:pPr>
        <w:pStyle w:val="Normal"/>
        <w:jc w:val="both"/>
        <w:rPr>
          <w:sz w:val="28"/>
          <w:szCs w:val="28"/>
        </w:rPr>
      </w:pPr>
      <w:r>
        <w:rPr>
          <w:sz w:val="28"/>
          <w:szCs w:val="28"/>
        </w:rPr>
        <w:t>Egyértelműen hozzájárul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yílt ülésben tárgyalhatjuk a dolgot. Akkor ezek szerint jegyző úrnak a tájékoztatása alapján is nem kell zárt ülést tartanunk, nyílt ülés keretében. Az előterjesztés minden egyes olyan mozzanatot tartalmaz, ami szerintem a megfelelő döntéshozatalhoz szükséges.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lenne a kérdésem, hogy amit válaszlevélként az igazgató úr elküldött, ahhoz kapcsolódóan Csomor alpolgármester úr szóban kérte, vagy van-e ennek írásos előzménye? Azt írja az előterjesztés, hogy elmaradt a rendelő a teljesíthető TVK-tól. A részletkérdések kivizsgálása majd az eljárás feladata lesz, de ez azt jelenti egyébként, hogy hibásan adták le az adminisztrációt, vagy azt jelenti, hogy nem volt elég beteg, mert akkor nagyon izgalmas dolog lehetett volna az ügy, hogy azt mondjuk, hogy szervezzünk betegeket, gyertek a rendelőbe, van szabad TVK-nk. Szóval ez a kérdés. A következő, hogy volt-e valamilyen információja alpolgármester úrnak a tavaly február óta zajló problémákról, vagy erről csak decemberben szerzett tudomást és akkor tájékoztatta a polgármester urat? Volt-e ez napirenden Egészségi és Szociális Bizottsági ülésen? Most úgy tűnik a dolog, hogy nyakunkba szakadt egy olyan probléma, ami decemberben egy nagy csomagként idekerült a Képviselő-testület 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Szeretném kérdezni, hogy a szakértő úr itt van-e? Ezen belül szeretnék szintén a TVK üggyel kapcsolatosan több kérdést feltenni. Számomra nem világos a dolog, dr. Várkonyi úr leveléből az tűnik ki, hogy a teljesítményvolumen-korlát gyakorlatilag a fizetést is maximálta a munkavégzés, az igénybevett szolgáltatások mértékével szemben, hogy gyakorlatilag a TVK a szóban forgó pontveszteségek tekintetében milyen szerepet játszik? Erre a szakértő, ha itt van, szeretnék választ kérni tőle, hogy ezzel miért nem foglalko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bonyi úr kérdésére elsősorban az tudnám mondani, volt egy olyan kérdése, hogy én mikor szereztem tudomást erről. Gyakorlatilag nem tudok mást mondani, csak azt, ami az előterjesztésben szerepel. Az abban foglaltak – én úgy gondolom – megfelelnek a valóságnak. A másik dolog, hogy én ezt a jelentést milyen módon kértem a főigazgató úrtól. Ha jól emlékszem, szóban és e-mailen is történt. Én igazából más egyebet ehhez a dologhoz hozzáfűzni jelen pillanatban nem szeretnék. Majd nyilvánvalóan a Képviselő-testület döntését követően, ha ezt az eljárást megindítja, akkor nyilvánvalóan majd a vizsgálóbiztos kérdésére nagyon szívesen válaszolok bármire. Ha nem hát nem, majd azt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tt két dolog van, egyrészt a TVK ügy, másrészt pedig a nem időben, illetve nem pontosan tett javaslatok. Mindenféleképpen úgy gondolom, hogy fegyelmi eljárás keretében ki kell vizsgálni ezt az ügyet. Kérdezem, van-e más kérdé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Olvasom Várkonyi úr levelét, amiben azt írja, hogy az informatikai rendszer bevezetése óta folyamatos a hibák elemzése, és a dokumentáció oktatása, valamint a hibák informatikai javítása. Azonban a hibák utólagos manuális javítását nem követeltük meg, mert finanszírozási következménnyel nem járt. Az lenne a kérdésem, hogy az informatikai rendszer milyen informatikai rendszer? Ki működteti? Milyen szerződések alapján? Mert elég sokszor visszaköszön az Ön levelében is az, hogy ez nem megelégedésre működik jelenleg, vagy működött abban az időben. És tulajdonképpen elég sok problémát okozott az informatikai rendszer. Tehát mennyiben kompatibilis ez az OEP informatikai rendszerével? Ez lenne egy komoly kérdésem. Utána itt azt írja, hogy a hibákat csak egyenként és csak az osztályokon lehetett volna javítani, ez nem történt meg. Miért nem történt meg? Tehát nincs igazán a levélben kifejtve. A szakértő úrtól nem kérdezek, mert majd a válaszok után esetleg, ha lehet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 javasolnám képviselő uraknak is, hogy alapvetően itt nem arról van szó a mai Képviselő-testületi ülésen, hogy kiderítsük, hogy valóságban mi az igazság. Egy biztos, hogy alapos gyanúja van annak, hogy a szakrendelő finanszírozási mínusszal, nagy valószínűséggel valakinek a hibájából elkövetett finanszírozási mínusszal zárta. Ezt egy fegyelmi vizsgálat során kell kideríteni. Erre a Képviselő-testület meg fog bízni egy képviselőt, aki majd ezt a vizsgálatot elvégzi. Tehát nem a Képviselő-testületnek kell most itt meghallgatva akár az egyik, akár a másik felet igazságot tenni, hanem arról szól, hogy elindítsuk majd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gy kérdés, ami nem magát az ügyet érinti. A szakrendelőben egy külső cég, az ún. Elektroron Kft. által egyedileg fejlesztett informatikai rendszer van. Nem Microsoft, hanem Linux alapú informatikai rendszer. Bármilyen szerződést, ha kéri képviselő úr, nyilvánvalóan joga van és részére megküldjük, ami ezzel kapcsolatban keletke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ami az előterjesztésben van, ez valóban olyan dolog, meglehetősen nagy pénzösszeg hiányzik a kasszából. De van egy új hírem, hogy további félmillió hiányzik a kasszából. Ugyanis amit én elmondtam az utolsó testületi ülésen, az úgy volt. Igen sikeres és jól, időben megindított és nagyon profi módon lebonyolított ügyelettel kapcsolatos közbeszerzési eljárásnál a szerződéskötés az eredetileg tervezett január 1-jével nem sikerült. Arra való tekintettel, hogy a nyertes cégnek, aki most már nyilvánvaló a személyi izékből hogy nem is a nyertes cég ez, hanem tulajdonképpen egy másik. Tehát papír szerint azzal van kötve a szerződés, de a másik pályázónak a vezetője dirigálja az orvosokat. Ezzel nem tudtak szerződést kötni a papíron nyertes céggel, mert nem volt ÁNTSZ engedélye. Következésképpen mindenféle közbeszerzés és egyebek nélkül meg kellett hosszabbítani az ügyelet mandátumát egy hónapra. De ez plusz 500 eFt-ba került egy hónapra, ami a havi, eddig olyan 3 mFt-os finanszírozáshoz képest egy kellemes 17%-os, nem igazán inflációkövető emelkedés. Én meg tudom érteni az ügyeletet működtetőket, hogy ilyenfajta, akár mondhatjuk így is, hogy zsarolással, vagy kényszerítéssel éltek, mert őket tulajdonképpen nagyon csúnyán rakták ki innen, de ezt a félmilliót is hozzá kellene most már írni a veszteséghez. Ezt a pályázatot sem ártana áttekinteni, mert ott is a szerződéskötésben is eléggé súlyos hiányosságok vannak. Ráadásul most már egyre nyilvánvalóbb, hogy valójában nem az a cég látja el az ügyeletet, aki papír szerint megnyerte a pályázatot, mert én, ahogy tájékoztattam erről a polgármester, alpolgármester urakat, a két pályázó tulajdonképpen egy volt. Most már szépen átkonvertálódik abba, aki nem nyert. Aki viszont sajnos ellátja a XV. kerületi ügyeletet is, és hogy ennyi pénzért nyerhette meg, ennek kérem szépen itt és most megmondom nyíltan, hogy mi lesz a következménye, az, hogy egy autót fognak járatni a két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t hiányolom, hogy Abonyi János kérdésére alpolgármester úr válaszolt ugyan, de én kérdeztem, hogy a szakértő úr itt van-e? Ha itt van, akkor válaszoljon a kérdésemre. Erre semmilyen reakciót nem kap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Kérdésem még lenne, de azért gondolom, ha jelen vannak az ülésen, akár a szakértő, akár a főigazgató úr, hogy hozzájuk is itt fel tudjunk tenni kérdést, mert a döntésünket, hogy ma indítsunk-e fegyelmi eljárást vagy ne, nagyban befolyásolja a válasz. Én nem mondom, hogy ez most egy vizsgálat lenne, csak itt vannak anyagok, amiket megkaptunk, akit ez érdekelt, elolvasta, és ennek kapcsán értelmezni tudja a válaszokat. Kérdést kell feltenni már most, hogy el tudjam dönteni azt, hogy egyáltalán kell-e valamilyen eljárást indítani, vagy nem kell. Arra vonatkozott a kérdésem, nem arra, hogy most folyjon le egy vizsgálat, szó nincs erről. Csak itt furcsa dolgok vannak ezekben a levelekben, és azért például a gazdasági részleg informatikailag is elkülönült az intézet rendszerétől. Ez hogy lehet? A változást az év elején nyilvánvalóan motiválta az igazgató leváltásának közlése. Nem tudom ezt hol, ki közölte? 2007. elején ezt ki közölte? Milyen leváltásról van szó? Én úgy tudom, hogy 2008. augusztus végéig érvényes szerződése van. Igazából ezt nem értem, homályosak a dolgok. Ahhoz, hogy az ember később, itt ma bármilyen határozatot meg tudjon szavazni, ahhoz kell ezekre valamilyen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tulajdonképpen ugyanezt szerettem volna kérdezni, amit a Zsinka képviselő úr. Hogyan lehetséges az, hogy egy gazdasági részleg informatikailag nem ugyanazon a rendszeren működik, mint amin a szakrendelő. Én végig éltem ezt az alapellátási és szakrendelő fúzióját, és én azt tapasztaltam, hogy ott a gazdasági részleg igen intenzíven működött, és az igazgató úr viszont meglehetősen felügyelte is ezt a részt. Ha ebben a részben közösen tudtak működni, akkor hogy lehetnek ebben a másik részben ilyen dolgok, ami nem kommunikál az egyik a mási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Zsinka képviselő úr, illetőleg Varga János képviselő úr kérdésére annyit hadd mondjak el, hogy ennek a mai döntésünknek azonkívül, hogy a képviselő-testület ilyen eljárásban az itt szereplő dolgokat kivizsgálja, semmilyen jogi hatálya nincs. A Képviselő-testület meghozza ezt a döntést, kiválaszt egy vizsgálóbiztost, a vizsgálóbiztos leteszi a jelentését, majd ezt követően akkor gyakorlatilag ezeket a vitákat, és ezeket a kérdéseket azt gondolom, a vizsgálóbiztosnak kellene tisztáznia. Talán, hogy most ezeket a kérdéseket feltették a képviselő urak, ez nagyon jó, mert majd a vizsgálóbiztos meg tudja kérdezni az érintettől, természetesen, ha a Képviselő-testület ilyen döntést hoz, és akkor majd a jelentést követően lesz helye valóban egy komoly vitána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edves Ervin, amit a Varga doktor kérdezett, az jogos, mert ez teljesen nonszensz. Hogy lefordítsam, mondjuk így érthetőbb nyelvre. Ez egy olyan gőzhajó, ahol a kapitány adja a hídon a kormányparancsokat, a másodkapitány meg vezényli a gépházat a hajókonyhából, és a kapitány meg a másodkapitány nem beszél egymással. Figyelje meg, hogy az a hajó így hova fog elju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hozzászólást nem lát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z észrevételek jön most,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Hozzá kell tennem, hogy ez az eljárás, minden bizonnyal a testület e mellett fog dönteni, majd tisztázza a Várkonyi doktornak a felelősségét, vagy nem felelősségét. Én ebben most nem akarok nyilatkozni, mert nincs is annyi anyag és megmondom őszintén további ismeretekre, részletekre lesz, vagy lenne szükségem. Viszont én egy általános dolgot szeretnék mondani, ami nagyon jól tudom, hogy nem illik ebbe az előterjesztésbe, de én most már lassan 3-4 ciklust végig éltem itt. Igazából fegyelmi eljárásokat mindig a humán oldalon folytattunk le. Egyszer szeretném már látni, és most egy példát is fogok hozni, amikor a műszaki oldalon határoznánk már meg felelősöket. A lepényépületben 3-4 helyen beszakadt az álmennyezet, beázott, de így van Pé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parketta felpúposodott. Nem akarok itt műszaki félórát tartani, de ezeket valaki átvette. Úgy kísérte figyelemmel, hogy nem szólt oda, hogy kérem szépen annak az aljzatbetonnak illik tökéletesen száraznak lenni, mert különben felpúposodik a parketta, stb. Mikor lesz már egyszer ezen a vonalon is rend? Ez a kérdésem, mert én sok dolgot tudnék mondani, amire nyugodtan kiérdemelnének emberek egy fegyelmi eljárást és nem egy ejnye-bejny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yit hadd fűzzek hozzá, hogy a lepényépületnek a tetőjavításánál az összefolyóknak a problémája miatt van beázás, amiből következik a parkettának a - csak a többiek nem tudnak róla - felázása. Mind a két résztvevő kivitelező céget felszólítottam a hiba javítására. Egyébként új ügyosztályvezető van a Műszaki Ügyosztályon, reményeim szerint majd a 23-i testületi ülésen legalább is személyesen tud itt találkozni a Képviselő urakkal. Én attól várom, hogy összeszedettebb munka folyjon, de én úgy gondolom, hogy maga az Erzsébet-ligeti projektet azért jó eredménnyel zár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Polgármester úrnak azt javasolnám, és kérem is, hogy mielőtt a szavazási procedúra elkezdődik, nevezze meg, hogy kit akar vizsgálóbiztos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úgy gondolom, hogy annál gusztustalanabb dolog nincs, ami most itt folyik. Egyszerűen, ha felteszi az ember a kérdést, és nem kap rá választ, akkor egy dologra lehet gondolni, hogy ez már előre eldöntött tény, hogy ki az ellenség. Én úgy emlékszem, hogy tavaly ősszel, amikor itt a laborvizsgálattal kapcsolatos előterjesztés volt, akkor már egyértelműen megfogalmaztam, hogy Várkonyi doktor fejét akarják itt egyesek. Most ez bebizonyosodott. Igazából nem értem, hogy miért keresünk január valahányadikán 20 millió Ft-ot, ami állítólag februárban kezdődő ügy kapcsán júniusban záródott le, és azóta elfogadtunk egy féléves és egy háromnegyed éves gazdasági beszámolót, ahol semmi ilyen jelzés nem volt, hogy itt gond van. Nézek a Pénzügyi Bizottság elnökére, valószínű legalább emlékszik, hogy akkor, amikor ezeket a beszámolókat tárgyaltuk, a Pénzügyi Bizottsági ülésen többször megkérdeztem, hogy miért nincs részletezve például ebben a rovatban a vizitdíj ügye? Többször szóba került, és miért nem kapunk erről megfelelő részletes tájékoztatást? Azt, hogy ezek után egy Alpolgármester meg is erősíti, hogy erről az egész dologról most kapott tulajdonképpen tájékoztatást, az egyszerűen számomra döbbenetes. Ez valahol nem stimmel, gondolom, hogy azért nem kapok a kérdésemre választ. Egyszerűen magát az eljárást undorítónak 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hadd reagáljak Képviselő úr felvetésére, hogy valóban, tehát az engem is megdöbbent, hogy decemberben kell az Alpolgármester úrnak arról értesülnie, hogy finanszírozási probléma van az intézményben. Nem véletlenül van fegyelmi eljárás, vagy legalább is javaslatban fegyelmi eljárás indí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aszás Gábor mondta, hogy jó lenne műszaki területen is egy ilyen vizsgálat. Sok esetben, amikor van ilyen információ, kell csinálni egy előterjesztést és nyilván lesz. De bármelyik képviselő is csinálhat egy ilyet. Azért mondom, hogy aki megfelelő tudás és információ birtokában van. Molnár Gyula pedig mondja, hogy miért most derült ki. Ha elolvassa a szakértői jelentést …. Olvasta Gyula a szakértői jelentést? Hogy mikor lett volna az utolsó lehetőség? A finanszírozási utolsó jelentésében mikor lett volna lehetőség még korrekcióra. Az bizony ősszel volt, késő ősszel, tehát lett volna lehetőség, olyan sokkal előbb az nem derülhetett ki, hogy elvégzett teljesítmények nincsenek finanszírozva a szakrendelőben. Nem volt rá sokkal előbb mód, hogy Csomor Ervin alpolgármester ezt tudja, ha érti ennek a menetét, ahogy itt ……. Mert ez még kiderülhetett volna még mondjuk novemberben is, vagy akár decemberben, hogy utólag az OEP még ezeket jóváhagyja, elismeri és kifizeti, ha igaz, amit a szakértő ír, de én tudom, hogy igaz, mert máshol is így van. Tehát ezzel nincs probléma, csak itt el kell majd dönteni, hogy ki, mit akar. Én egyébként javasolni nem akarok senkit, hogy ki végezze a vizsgálatot, csak el szoktam mondani máshol is, úgy illik, hogy ellenzéki képviselő végezze, azért, hogy korrekt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Csak annyit szerettem volna elmondani, mint háziorvos, és mint aki szoros kapcsolatban van a szakrendelővel. Én azért azt gondolom, hogy valóban teljesen jogos ennek a vizsgálatnak a lefolytatása, de hozzá szeretném tenni, hogy én, mint háziorvos és gondolom, a többi háziorvos is mögöttem van, azért mögöttünk van egy jól működő szakrendelő. Mi azért erre a szakrendelőre építünk, ennek a szakrendelőnek a leleteit vesszük figyelembe, ide küldjük a betegeinket és bizony meg vagyunk a szakrendelő szakorvosaival elégedve. Azért ezek a szakorvosok nyilvánvaló az igazgató által is lettek kiválasztva és én most azért mondtam el ezt az előző mondatot, hogy azt szeretném, hogy ennek a vizsgálatnak, a vizsgálatban egy teljesen független külső szakértő is vegyen részt. Ugyanis én, mint háziorvos el tudom mondani, hogy az OEP-nek ezek az ún. néha heptikus jelentési dolgai, amik bizony nem annyira, mint a szakrendelő, de minket is komolyabb feladatok elé állítanak, főleg azért, mert nekünk az informatikai rendszerünk, tudásunk sem akkora, mint egy informatikussal rendelkező szakrendelőé. Mi is észleltük ezeknek a márciusi, áprilisi, májusi dolgoknak a következményeit. Én ezt kérném, hogy egy teljesen független külső szakértő is részt vehessen ebben a munkában, hogy megismerhessük azt, hogy a többi környező szakrendelőkben ugyanezek a hibák előfordulhattak-e, és azok javíthatók lettek volna-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yit tudok mondani, hogy nyilván ez a vizsgáló biztosnak a feladata, hogy külső szakértőt bevon, hogy ha ennek költségkerete van, akkor ezt az Önkormányzat fogja biztos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János barátommal persze elég sokat beszélgettem és nem véletlen, hogy vele beszélgettem, mert mint orvos azt hiszem, messze többet tud erről az egész ügyről, mint bárki közülünk. Azt beszéltem vele, hogy itt arról van szó elsősorban, hogy mik azok a tényleges mulasztások, vagy adott esetben fegyelmit maga után vonó hibák, és esetleg tudatos mulasztások, vagy pedig véletlenszerűleg előforduló dolgok, ami miatt egyáltalán ezt a vizsgálatot meg kell indítani. Mindkettőnknek az a véleménye, hogy miután ilyen tények előkerültek a legelőnyösebb az, hogy egy pártatlan és korrekt vizsgálat fog lezajlani. A pártatlan és korrekt vizsgálathoz azt kell tudni először, hogy milyen körben folyik itt ez a vizsgálat, a másik pedig az, hogy kik lesznek maguk a vizsgálók. Az, hogy milyen körben folyik ez a vizsgálat, az hogy milyen tények alapján fog kiindulni a vizsgálat, nagyon fontos. Én eleve nem tartom tisztességesnek, hogy egy 2006-ban megállapított TVK-hoz képesti elmaradást vizsgálunk, vagy pedig egy időközben egy nagyon rosszul előkészített, és év közbeni TVK módosításhoz képesti elmaradást vizsgálunk. Ezek mind kívül esnek azon a cselekvési körön, amit az Igazgató főorvos úr magának mondhatott. Nem tehet senki se arról, hogy nem jönnek a betegek. Bevezették a 300,- Ft-os díjat, ez a betegségügyi minisztériumnak volt a döntése, ennek következtében nem jönnek a betegek, nem csak itt, máshol sem jönnek, és hiába emelik meg a TVK-t, akkor se jönnek. Tehát az ettől történő elmaradásért nem lehet felelőssé tenni az intézményvezetőt. Ami esetleg a felelősségi körébe esik, az hogy a már teljesített vizsgálatok után be tudja-e hajtani az OEP-en ezeket a TVK pontokat. Ezt lehet vizsgálni, de ezt is két körben kell vizsgálni. Egyrészt, hogy mi volt az intézet tényleges hibája, és mik azok a hibák, amit másutt követtek el, mert nem csak az intézet követi el a hibát, hanem például a beutalók is elkövetik a hibákat. Például elég az, hogy hiányzik mondjuk egy naplószám, az már azt jelenti, hogy azt az OEP pontot már annak köszönte, és ugyanúgy az intézeten belül a szerencsétlen orvos, akinek a főfeladata még is csak a betegeknek a vizsgálata, arra van kényszerítve, hogy különböző ilyen adminisztrációs segéd kitöltendő anyagokkal foglalkozzon. Tehát nem elég, hogy megnevezi pontosan azt, hogy milyen betegség ügyében vizsgálódik, hanem azt is neki meg kell adni, hogy milyen orvosi beutaló, pecsétszám alapján folytatja le a vizsgálatot, vagy egyáltalában az, hogy a naplószám létezik, ezer apró hülyeségekre kell figyelni, és nem az orvosi munkájára. Ennek következtében nyilván egy csomó hibát elkövet a rendelőintézet orvosi személyzete, vagy adminisztrációs személyzete, ami egyáltalában nem az igazgató főorvosnak róható fel. Pl. olyan is van, hogy egyszerűen ezeket például rosszul töltik ki, hibásan töltik ki, most hiába van akármilyen informatikai rendszer, ennek már utólagosan utána nyúlni hihetetlen bonyolult, és nehezen elintézhető a dolog. Én nagyon szeretném, hogy ha ezt a vizsgálatot olyan vizsgálóbiztos folytatná le, aki eleve elfogulatlanul áll a dologhoz. A másik, hogy valóban megvizsgálná, hogy tényleg mi az, ami az Igazgató úrnak felróható, és mi az, ami rajta kívülálló ok miatt állt elő. Nem szeretnék senkit olyanba bármilyen módon részt venni, hogy valakit csak azért porolunk el, mert más hibát követett el. Hiába próbálják rávenni az orvosokat oktatással, nem rávenni, hanem egyszerűen valahogy elérni azt, hogy ezek a pontos adatszolgáltatások meglegyenek, hogy ha ez nem történik meg, és az ott lévő orvosok pedig tényleg a beteget nézik, és akkor nem ezekkel az adminisztrációs hibákkal foglalkoznak, amiket utólag nagyon nehéz pótolni. Tehát legyen a vizsgálat tárgyilagos, és ezért én is a Jánossal együtt ragaszkodnék ahhoz, hogy a vizsgálóbiztos egy külső és független szakértőt kérjen fel. A másik pedig az, hogy olyan módon folyjék le a vizsgálat, hogy legyen összehasonlítás más hasonló, szintén kerületi tulajdonban álló rendelőintézetben mi történt ott. Valóban típushibák ezek, elkövették-e másutt is, ott is ugyanilyen problémákat okozott. Tehát egy összehasonlítás alapján lehet megállapítani a felelősséget. Én azért szavazom meg elsősorban, illetve kizárólag azért szavazom meg ezt a vizsgálatról szóló előterjesztést, mert abban a reményben vagyok, és azt szeretném, hogy ez a vizsgálat teljesen kiderítse a felelősséget. Ha van felelősség, derítse ki, ha nincs felelősség, azt is derítse ki, és derítse ki azt, hogy mi volt az a tényleges pontszámelmaradás, amiért felelőssé tehető az intézetnek a vezetője. Nem a reménybeli, nem a kitűzött, hanem a ténylegesen elvégzett vizsgálatok után a rendelőintézetnek, és annak a vezetőjének felróható nem fizetett pontszámokat, ezt kell kideríteni, mert az itt lévő 20 millió Ft, ha átolvassa az ember az már eleve nem 20 millió Ft, hanem annál jóval kevesebb. Ha az Igazgató úrnak a levelét olvasom, akkor kb., egy olyan 16 millió Ft-ra tehető összesen, tehát nem 20 millió Ft-ról van szó. Tehát maga az összeg sem teljesen korrekt, de ennek a tényleges megállapítása szerint a vizsgálat tárgykörébe tartozik, amit én nagyon szeretném, hogy olyan vizsgálóbiztos folytatna le, aki képes a pártatlan ítélkezésre. Még egyszer, azt nem lehet egy vizsgálat körébe, hogy időközben felmerült újabb dolgokat is belevonni, mert nem arról szól az előterjesztés. Az, hogy mi történt itt, milyen pályáztatás történt az ügyeleti rendszerrel kapcsolatosan, az nem ennek a vizsgálatnak a tárgya. Tehát ne akarjunk most újabb és újabb vádpontokat előkotorni, lehet, hogy Büki Tamásnak van erről információja, másnak nincs. Én ragaszkodom ahhoz, hogy arról szóljon a vizsgálat, ami az előterjesztésben vol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yilvánvalóan, tehát azért indul egy vizsgálat, hogy kiderítse, hogy mi az igazság, nem azért, ahogy Molnár képviselő úr jelez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és elnézést mindenkitől, hogy beelőzök. Én azt hiszem, hogy itt tényleg a vita már kezd érzelmi húrokat pengetni. Azt hiszem, a tényeket kell figyelembe venni. Van Várkonyi úrnak is egy levele, van a szakértő úrnak is egy levele, van egy ügy, amit ki kell vizsgálni, erre kell választani egy biztost, aki levezényli ezt az egészet. Én nem feltételezem senkiről, hogy itt bárki, bármit prejudikál ebben az ügyben, ezt a vizsgálatot le kell folytatni, a vizsgálóbiztos összeállít egy jelentést, azt se feltételezem, hogy ebben a vizsgálatban itt eleve úgy indulnánk neki, hogy fejeket követelnénk. Van egy ügy, amit ki kell vizsgálni, van 20 millió Ft, ami nem folyt be az intézmény kasszájába, ezt kell kideríteni, hogy ezért valaki felelőssé tehető, vagy a rendszer hibája. Ennek a vizsgálatnak a feladata lesz ezt kideríteni. Szerintem abban mindenki maximálisan partner, hogy olyan szakértői véleményeket vegyünk figyelembe, ami pártatlan, és szerintem nem is szándéka senkinek, hogy itt most keresztényüldözést csináljunk. Ezt a vizsgálatot le kell folytatni, a vizsgálóbiztos a Képviselő-testület elé terjeszt egy anyagot, és a Képviselő-testület fogja meghozni a döntését, ez lehet pozitív, lehet negatív. Ennek különböző fokozatai vannak. Én abban maximálisan partner vagyok, hogy az igazság kiderítéséhez minden eszközt felhasználjunk, és figyelembe vegyünk. Innentől kezdve természetesen, aki ebbe bármiféle váddal illethető, azt egyrészt a vizsgálat végéig az ártatlanság vélelme, ugyanúgy, mint bármelyik bíróságon megilleti, és természetesen ha hoz ügyvédet, akkor az Ő jogi védelmét ellátja, és természetesen ezeket a véleményeket is a vizsgálathoz csatoljuk. Én szeretném felhívni mindenkinek a véleményét, hogy van egy ügy, amit ki kell vizsgálni, ennek az egyik fóruma ez, hogy biztost választunk, erről van egyelőre szó. A jogszabályok leírják, hogy milyen időintervallumon belül kell lefolytatni ezt a vizsgálatot. Ezt természetesen majd a biztos ezt megteszi, és az eredményt a Képviselő-testület elé tárja egy javaslattal, és onnantól kezdve a Tisztelt Grémium feladata, hogy ebből milyen következtetéseket von le, és milyen döntést 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Ügyrendben. Polgármester úr! Szavazás előtt negyedóra frakciószünetet szeretnék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endben van, de még hárman kívánnak hozzászól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edves Ince! A következő a helyzet. Az nem egészen úgy van, ahogy azt Te mondod. Megmondom miért. Fegyelmi vizsgálat, hogy ha a testület olyat rendel el, az egy jogi eljárás. Ott nem arról van szó, hogy statisztikát kell csinálni, hogy ki, mit, hol, hogyan ront el, hanem csak is arról, hogy van egy vizsgálat alá vont személy, és arról kell eldönteni, hogy vétkes kötelességszegést elkövetett-e, vagy sem. Már most az, hogy netán máshol is elkövetnek ilyet, csak szankció nélkül, az a védekezésének lehet a része, de nem egy vizsgálóbiztos feladata ezt kideríteni, mert a vizsgálóbiztos az, végül is ez egy elmarasztalásra, vagy el nem marasztalásra irányuló. Ez a büntetőeljárással analóg és nem egy polgári perrel, tehát itt nem arról van szó, hogy szépen minden egyes körülményt össze kell hordani, mert a vizsgálóbiztos az kvázi az ügyész szerepét tölti be, ugyanakkor a törvény jogot biztosít a védekezésre, sőt jogi képviseletre a vizsgálat alá vont személynek, dönteni pedig, hogy most akkor hogy értékeli, a testületnek kell. Te tulajdonképpen abban, amit itt felvázoltál, hogy mik az elvárásaid, ott alaposan összekeverted, mondjuk így, hogy az ügyészi és a bírói hatáskört, még egy kicsit belevetted a védőét is, mert egy csomó olyan dolgot felsoroltál, amit Ő a saját védelmére felhozhat, de semmiképp nem a vizsgálóbiztos dolga, hogy úgy mondjam védeni az eljárás alá vont személyt, mert nem az a dolga. Ez az egyik. A másik. A kérdés azért ennél egyszerűbb, mint hogy most melyik kerületben hogyan történik ez, mert itt nem egy statisztikát kell csinálni a kerületek működéséről. Alapkérdések azok, meg hogy ki a felelős pontosan. Az alapkérdések azok a következők. Ugyanis a Várkonyi Ákos doktor az intézményvezető. Tehát, először is megfelel-e a valóságnak az, hogy határidő csúszva nem sikerült ezért, azért, vagy amazért kijavítani ezt a dolgot, mert itt júniusról beszéltek, azt hiszem a Molnár Gyula, de ott szeptemberben is lehetett volna még leadni, csak az se sikerült, ahogy én az elterjesztésből kivettem. Tehát sorozatos, többszöri határidő csúszás volt. A másik kardinális kérdés, hogy mikor szerzett erről tudomást az Önkormányzat, és ha későn, akkor miért akkor. Ugyanis ez egy olyan dolog, hogy ha süllyed a hajó, nem akkor ordítunk, amikor ki kellene ugrani, vagy engedjétek le a mentőcsónakot, amikor éppen már a hajóhídnak az ablakán is jön a víz be. Ráadásul akkor már nem is lehet mit javítani. Ezek nem szakmai, szóval elmentünk ilyen orvos statisztika felé, nem, ezek jogi kérdések, tiszta jogi kérdések. Az is egy jogi kérdés, te feltetted, hogy most ki a hibás? Nem biztos, hogy nem a beosztott a hibás. Ez lehet, hogy így van, csak kérem szépen az intézményvezető azért intézményvezető, és azért fizetik, és azért kap vezetői pótlékot, hogy ha van egy beosztottja, aki valamit már, hogy úgy mondjam, nagyon elszúr, különösen, ha ebből mondjuk majd 20 millió Ft negatívum keletkezik, akkor kijavíttatja vele, vagy ha nem, akkor fellép ellene. Most ezeknek a dolgoknak mind nyoma van. Magyarán, ha az intézményvezető tud arról, már pedig ez is kérdés, hogy tudott-e róla, valószínűleg igen, de ha kiderül, hogy tudott mindarról, ami az intézményében történik, és nem intézkedett, akkor itt tulajdonképpen a dolgozó hibája ilyen értelemben vetődik rá. Tehát természetesen nem a Várkonyi Ákos nem húzta be az ikszeket a mit tudom én, vizitdíjas rubrikába, mert az nem az Ő dolga. Hanem nagy valószínűséggel, ha elkövetett kötelességszegést, az olyan lehetett, hogy nem szólt annak időben, akinek a rubrikákat be kellett volna húzni, vagy nem verte az orra alá, hogy kérem szépen javítsd ki, ha kell szabadidőből, bánom is én hogyan, vagy ha ez a hajó is elment, akkor meg utána nem vonta fegyelmileg felelősségre az illető dolgozót. Most már persze hiába indítana fegyelmi eljárást, most már ez késő, mert ez már időn túl van. Ez az egyik dolog. Alapvetően nem jogászként kezeled ezt a dolgot, és ilyen értelemben meglehetősen téves elképzelés, jogi kérdések, ezt így kell eldönteni. A másik dolog viszont, hogy én azért erősen aggódnék azon, mert az viszont nagyon üldözés jellegű, hogy rendben, hogy a testület nem tudja, azért mondtam most el neki ezt az ügyet, egyébként már előre jeleztem, ebből nem keveset. Egy ember ellen sorozatos fegyelmi eljárásokat az ember ne indítson, mert az rosszul veszi ki magát bíróságon és mindenhol. Hogy ha anyagi veszteség van, már pedig itt most erről van szó, akkor az a kérdés, hogy az az anyagi veszteség összességében mennyi, és miből keletkezett. Lett légyen az ügyelet, pontelírás, laborprobléma, akármi, teljesen mindegy. Hogy mennyi az anyagi veszteség és abból mennyi az, ami felróható. Ez a kérdés, és alapvetően ez, ami nekünk fáj, mert ezt az anyagi veszteséget gondolom, valakinek majd ki kell pótolni. Azt nem tudom csak, de ezt jogszabályban kellene megnézni, hogy azt a teljesítmény volumenkeretet majd visszakapjuk-e valamikor, amiről elmaradt, mert most könnyen lehet, hogy nem, akkor majd jönnek a betegek vizitdíj dacára aztán meg mi lesz, elhajtjuk Őket az SZTK-ból? Mert ez viszont nagyon komoly baj, hogy ha úgy adó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k mindenkit, hogy tartsa be a 3 perces időkorlá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Én kicsit meglepődve tekintek itt, vagy hallgattam itt ezt a vitát. Lassan olybá érzem magamat, hogy itt a Képviselő-testület tagjainak kellene számot adni bármiről is. Én határozottan visszautasítom, és kikérem azt, hogy itt előzetesen egyesek a vizsgálatot minősítik, akár pro, akár kontra. Nem nagyon értem. Ebben a ciklusban volt már egy intézményvezetői fegyelmi tárgyalás, biztos mindenki emlékszik rá, a Családsegítő Szolgálatnál. Ott a vitában egyáltalán nem merült fel az, hogy itt a vizsgálat, vagy maga a fegyelmi vizsgálat az nem lenne objektív. Nem nagyon értem, hogy miért más ennek az ügynek a megítélése, ahol egy páran már az elején kérik az objektív vizsgálatot. Én azt gondolom, hogy ugyanolyan vizsgálatot kell itt is lefolytatni, mint a másik intézménynél. Gyakorlatilag a tudomásunkra jutott, mint intézményfenntartónak, hogy az egyik intézményünknél olyan hibák történtek, ami úgy néz ki, hogy anyagi teherrel jár az Önkormányzat részére. Ugyanis amit a szakrendelő, mint bevételt nem szedett be, azt az Önkormányzatnak kell valamilyen módon kipótolni. Az ebből keletkezett űrt. Tehát itt a közpénzzel foglalkozunk, közpénz jelen esetben megszerzésében úgy néz ki, hogy valami hibák történtek. Ennek az egyetlen útja van, amit a jogszabály nekünk lehetővé tesz, hogy fegyelmi vizsgálatot indítunk. Itt a vizsgálat a kulcsszó, megnézni, hogy ez mulasztás, nem mulasztás, mi alapján következett be, amennyiben itt van mulasztás, akkor felelősségrevonással jár, és tisztázzuk a helyzetet, akkor pedig ez az árnyék onnan elvetül. Más lehetősége a Képviselő-testületnek nincs ez ügyben, vagy azt mondja, hogy megvonja vállát és azt mondja, hogy itt a milliókkal mi nem foglalkozunk, vagy pedig ezt a vizsgálatot megindítja. Én a magam részéről, mert lassan már arról vitatkozunk, hogy milyen vizsgálatot indítsunk meg, amit a törvény egyértelműen szabályoz. Én arról a részéről beszélnék, amit Zsinka úr már említett is, hogy ki legyen a vizsgálóbiztos. Zsinka úr azt mondta, hogy normális helyeken ellenzéki képviselőket szokták ilyennel megbízni. Én a magam részéről tennék személyi javaslatot is a határozati javaslatban szereplő kipontozott részről. Én azt gondolom, hogy ebben a testületben ez a munka főleg jogi végzettséget igényel, az se baj, ha az ember még hozzá valami egészségügyi rálátással is bír. Ennek kapcsán én Dr. Büki Tamás képviselő urat javasolnám vizsgálóbiztosnak. Nem hiszem, hogy bárkinek szakmai alapon nála nagyobb tudása lenne, vagy megítélése ebben az ügyben, és az általa feltárt jelentés alapján majd a Képviselő-testület el fogja dönteni, hogy mi a vizsgálat vége, és a megállapí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Gilyén Ince felvetésére válaszolnék. Tehát a vizsgálóbiztos az nem hoz döntést, döntést a Képviselő-testület hoz. Mi vagyunk a bíróság a végén. A vizsgálat ide fog hozni anyagokat, jegyzőkönyveket, kérdéseket, az arra adott válaszokat, különböző kimutatásokat, esetlegesen szakértői véleményeket, és itt döntünk. Ez a fegyelmi eljárásnak a lényege. A Képviselő-testület a bíróság. A vizsgálóbiztos az ügyész, a védő pedig nyilván lesz, akit vizsgálnak. Ezt tisztán kell látni. Tehát kár olyannal jönni előre, hogy milyen pártatlan. Lehet azt mondani, hogy ne legyen MDF tag, aki végzi a vizsgálatot, vagy ne legyen FIDESZ tag, vagy ne legyen MSZP tag? Mert az a pártatlan. Akkor csak civilek jöhetnek mindig, de a civilek meg valahova szavaznak szintén. Tehát ez egy baromság, bocsánat, hogy így fejezem ki magam. Olyan legyen a vizsgálóbiztos, aki ért hozzá, szakember, úgy se tud félrevezetni. Én rengeteg olyan vizsgálatban vettem részt, nem mint, vizsgálóbiztos, hanem olyan bizottságnak tagja voltam, amelyik vizsgált valakiket. Mondok csak egy példát. Például Molnár Lajost a későbbi minisztert vizsgálták, én aztán abszolút más pártban vagyok, mint amiben Ő volt akkor, meg azóta is azt hiszem, és nem szavaztam meg a vizsgálóbiztos javaslatát, mert azt mondtam, hogy koncepciós per folyik ellene, abban az ügyben az koncepciós ügy volt. Tehát engem nem befolyásol, a tények befolyásolnak, ha a vizsgálat jó, leírnak mindent, én el tudom dönteni, hogy adható-e fegyelmi, vagy bármi, vagy akármilyen vétkes-e az igazgató, vagy nem. El tudom dönteni. Ehhez viszont felkészültség kell. El kell olvasni mindenkinek, oda kell rá figyelni és utána meg kell hozni a saját döntését, mert a bírák mi vagyunk, itt az összes ember, aki itt ül ezeknél az asztaloknál, azok a bír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Jól megkaptam a magamét, miután csak azt követeltem, amit minden olyan ember megkövetelhet, aki szeretne az igazsághoz ragaszkodni, és szeretné azt, hogy azt az embert, akit támadnak, azt korrekten vizsgálják ki. Büki Tamásnak az a hasonlata, hogy a vizsgálóbiztos az ügyész, az kicsit sántít, ugyanis abban az eljárásban, ami Magyarországon szokás, ott van egy olyan bíró, aki érti az ügyet, és akinek módja van arra, hogy például szakértőket maga is kirendelhessen. Tehát, ha látja, hogy az ügyész által hozott szakértőnek a véleménye nem megbízható, akkor saját magának is lehetősége van arra, hogy a saját döntését biztos alapokra helyezze, szintén bevon szakértőket. Most az egész jogi hasonlat azért nem stimmel. Ugyanis kicsit olyan az egész, mint egy esküdt bíróság, csak azzal a különbséggel, hogy a testület ugyan az esküdt bíróságnak megfelel, csak az esküdt bíróság mellett mindig voltak bírók, akik szakszerűen vezették az egész eljárást és minden pro és kontra érvet elővezettek az esküdteknek. Ha vizsgálóbiztos csak ügyészként vizsgál, szerintem akkor azért nem teljesen tölti be azt a szerep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ne haragudjon, de a jogszabály rendezi azt. A jogszabály az rendezi azt, hogy egy vizsgálóbizottságnál kit, hogy hívnak, kinek mi a feladata. Nem kell ezt nekünk kitalálni. Utoljára még Büki Tamás szeretne szól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edves Ince! Az esküdt bíráskodási rendszerben a bíró semmi mást nem csinál, csak tárgyalást vezet eljárásjogilag. Tehát semmi mást nem csiná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megint nem az az eljárás. Képviselő úr ne menjünk már el.</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Jó, hát rendben, csak mondom, hogy nem vezet fel semmit. Ott éppen az angol-szász jogban a bíró nem is kérdez ki tanút, hanem váltva kérdeznek. A bíró csak rendet tart, hogy ki, mit kérdez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Képviselő úr, de ez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Jó világos, nem témája en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napirendne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másik pedig, hogy nem laikus azért ez a testület, már elnézést kérek, meg azért azt is mondanám erre, hogy Kedves Ince én se vagyok ebben laikus, mert ha nem is formális kinevezéssel, de voltam én itt intézményvezető, és akkor is volt finanszírozási változás éppenséggel sok, mert akkor vezették be a kártyapénzrendszert egy húzós átmeneteken keresztül, és érdekes módon abban az időben nem merült fel finanszírozási probléma. Viszont én, ha jól emlékszem, meg ott a Varga doktor melletted, majd Ő bólogat, ha jól emlékszem én, mint kvázi intézményvezető, mert hát mindenki annak tekintett, és én is akként dolgoztam, meg enyém volt a felelősség, én magam tájékoztattam minden egyes orvost, ha kellett hetente, ha kellett szájbarágósan, hogy mit hogyan csináljon, mit töltsön ki, miért töltse ki. Nekik jogszabályt olvasni nem kellett, és érdekes módon soha nem volt olyan, hogy ne kaptuk volna meg a kártyapénzt. Egyébként pedig a javaslatot illetően annyi, hogy egy, elvállalom. Kettő, nem vagyok ellenzék, nem tartom magam annak, ezt megint mondanám, hogy az urak lehet, hogy annak gondolnak, nem vagyok sem ellenzék, sem kormánypárt. Tehát én egyesületi képviselő vagyok, és amit az egyesületünk meg a lelkiismeretem diktál, én a szerint járok el. Ez az egyik, és bejelentem, hogy természetesen ez esetben a szavazástól én távol maradok, mert én egyszer megfogadtam már régen, hogy sose szavazok magam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jd még úgy is kell nyilatkoznia. Mielőtt lezárnám a vitát, két dolgot tennék még. Egyrészt Várkonyi úrnak adnék szót, hogy ha kívánja, de előtte Abonyi úr ügyrendben javaslatot kíván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Volt egy kérdésem, kérdezném, hogy Polgármester úr megerősíti az előterjesztést, vagy van saját jelöltj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egyetértek azzal, amit Kovács Balázs képviselő úr terjesztett. Akkor lezárom a vitát és Várkonyi úrnak, illetve a szakértő úrnak, ha kívánja a vita lezárása után adnék szót.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VÁRKONYI ÁKOS</w:t>
      </w:r>
    </w:p>
    <w:p>
      <w:pPr>
        <w:pStyle w:val="Normal"/>
        <w:jc w:val="both"/>
        <w:rPr/>
      </w:pPr>
      <w:r>
        <w:rPr>
          <w:sz w:val="28"/>
        </w:rPr>
        <w:t xml:space="preserve">Én már csak azért is örülök az ilyen előzmények után, hogy lesz egy vizsgálat, mert nagyon nehéz valamit tisztázni úgy, hogy az ember szót se kap. Kezdeném inkább azzal, hogy még a vádat sem ismeri, én nem ismerem a vádiratot se, nem kaptam meg. Én azt hiszem, hogy éppen azért, mint ahogy Zsinka úr említette, hogy a Képviselő-testület döntéséről van szó. Némely információra a Képviselő-testületnek nyilván szüksége van. Elhangzott az, hogy előfordult, hogy hogy jöhetett létre az, hogy valós teljesítményt az OEP nem finanszírozott. Kezdeném rögtön azzal, hogy 2005-ben több mint 20 millió Ft-os vesztesége volt a szakellátásnak a TVK fixálásából, amit képtelenség, egyszerűen nem tudtunk visszaszerezni. Eléggé bonyolult módon jött létre, ez volt, azt is túléltük. Rögtön feltenném azt a kérdést, itt arról volt szó, hogy közpénzek elherdálásáról, Önkormányzatról van szó. Én nem tudom, hogy az Önkormányzat mennyi működési költséget adott jelenleg az önállóan gazdálkodó szakrendelőnek. Amióta a szakrendelőt én vezetem, a szakrendelő fennáll most is, jelenleg is stabil a költségvetése. Az, hogy veszteségeket szenvedett az elmúlt évek során, sajnos igen. És az, hogy nem finanszírozott teljesítményeket, tehát valós elvégzett teljesítményeket az OEP nem finanszírozott, ez sajnos folyamatos volt. Ez azért is folyamatos volt, mert a TVK-t, mint ahogy a levélben is írtam márciusig volt, hogy 142%-ra teljesítettük. Ez azt jelentette, hogy a teljesítésünknek a 42%-át ingyen végeztük, hogy így mondjam, még a rezsit se követte. Nagyon jelentős változások voltak, ezek a változások valóban hozzáértően felkészülten kell elemezni. Zsinka úrnak még két dolgot szeretnék mondani az előzményekhez. Az informatika. Az, hogy a szakrendelő ellentétben más rendelőkkel, önállóan fenn tudta tartani magát …….., ez nagyon nagy mértékben az informatikának köszönhető. Hosszú az informatikai fejlesztésnek a története, sok kudarc után sikerült kialakítani. Ez volt a bázis. Jelenleg is, most is úgy másztunk ki valamelyest a slamasztikából, hogy a kézzel lehetetlen módon 14000 hibát kézzel kijavíttatni, akkor leáll az egész rendelés, és képtelenek elvégezni. Ennek a nagy részét informatikai úton javítottuk ki. Amit informatikailag ki lehetett javítani, azt folyamatosan kijavítottuk, amit kézzel nem lehetett, és itt válaszolnék arra, hogy miért nem javítottuk, javíttattuk kézzel a hibákat, márciusig. Azért, mert hatalmas erőfeszítés és megakasztotta volna a rendelést és egy fillért sem hozott, tekintettel, hogy túl voltunk a TVK-án. Tehát magyarul, én kínzom a munkatársaimat ezzel a munkával és egy forintot nem hoz. Megváltozott a helyzet onnantól, hogy nem tudjuk teljesíteni a TVK-át, és nem azért nem tudjuk, még a felelősség ….. magamnak, hogy a felelősség kérdése. A felelősség egyértelmű, egyszemélyes felelősség van a szakrendelőben, a felelősség kérdése nem vitatott ebben, a munkatársaimé is. Az, hogy nem tudjuk teljesíteni a TVK-át, ez sajnos nem rajtunk múlik, illetve rajtunk múlik annyiban, hogy ezt muszáj teljesíteni, és muszáj törekednünk ebben az évben, mert egy olyan költségvetést alakítottunk ki, amely most is támogatás nélküli működést kell biztosítson. Még egy dolgot szeretnék Zsinka úrnak, aki azt az utalásomat a levélben nem értette, hogy az igazgató leváltása. Tény, hogy a 2007. év elején közölték velem, hogy nem velem óhajtják az intézet vezetését a továbbiakban. Ezt gondolom, senki nem tagadja le, én ezt elfogadtam, én egyet nem fogadtam el, ez azt hiszem, februárban lehetett, vagy januárban. Én egyet nem fogadtam el, hogy én kérjem a felmondásomat, mondom én a csapatot, nem szoktam felemelni a kezemet, és nem szoktam, hogy úgy mondjam, feladni semmit sem. Akinek a döntése, vállalja a felelősséget. Most ez utána megváltozott, de sajnos értelemszerűen a gazdasági vezetés, a jogköreim, a cselekvési köreim minden távolabb irányban maximálisan korlátozta, érthető módon miután gyakorlatilag én már egy leváltott, és átmenetileg bizonytalan időre visszahelyezett igazgató voltam. Innentől kezdve elég sok mindent magyaráz, ami azt az elkülönülést a gazdasági és más vonatkozásban. Hosszan mondhatnám az okokat, ezt csak úgy mellékesen szerettem volna mondani. A vizsgálattal abszolút egyetértek, de felkészült embernek kell lenni, nem olyan egyszerű ez az egész kérdés. Sok mindent tudnék elmagyarázni róla, és valós tényekről, mert nem tudom, hogy hol történt egyelőre. A tavalyi 20 millió Ft senkinek nem tűnt fel? Folyamatosan követjük természetesen ezt az egész történést. Nem tudom, hogy hol van, én sajnos nem kaptam meg a feljelentés tényét, a szakértői véleményt. Sajnos nem volt módomban elolvasni. Szívesen megtettem voln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Feljelentésről szó nincs, mert azt bíróságnál, vagy rendőrségnél, vagy ügyészségnél kell megtenni. Itt egy vizsgálatról van szó. Másrészt én úgy tudom, hogy Várkonyi úr folyamatosan a szakrendelő vezetője, senki nem ……. A vitát lezártuk, Kovács Balázs képviselő úr, tehát nem kap szót. Egyedül dr. Schiszler István, ha kíván szólni. Nem kíván szólni. </w:t>
      </w:r>
    </w:p>
    <w:p>
      <w:pPr>
        <w:pStyle w:val="Normal"/>
        <w:jc w:val="both"/>
        <w:rPr/>
      </w:pPr>
      <w:r>
        <w:rPr>
          <w:sz w:val="28"/>
        </w:rPr>
        <w:t>Mivel lezártuk a vitát, Büki urat kérdezném meg mielőtt még frakciószünetet rendelnék el Molnár Gyula képviselő úrnak a kérésére, az a kérdés merült fel, hogy Büki urat javasolta Kovács Balázs Képviselő úr. Büki úr azt mondta, hogy elvállalja, de még egy nyilatkozatot várnék Büki úrtól, hogy nem elfogult a vizsgálat alá vont személlyel kapcsolatban. Ez előírás szerinti kérdés. Kérdezem Büki urat, elfogultnak érzi-e magá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Nem, önmagában az, hogy bizonyos hibákat magam is láttam, és jeleztem az nem elfogultságot jelent, legfeljebb élesebb szem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 vitát lezártuk, frakciószünetet rendelek el 7,00 órá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képviselőtársaimat, hogy fáradjanak vissza a terembe. Úgy látom, az MSZP frakció teljes létszámmal van, tehát nyilván véget ért a megbeszélés, úgyhogy határozathozatalra össze tudunk jönni. Kérem tisztelt képviselőtársaimat, hogy fáradjanak be a terembe. Már csak határozathozatal van, utána le tudnánk zárni a mai ülést. Ehhez az kellene, hogy leüljenek a helyükhöz. Molnár Gyula ú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Frakció megbeszélésen kettő javaslatot alakítottunk ki. Egy, hogy a vizsgálóbiztosnak javasoljuk Dr. Varga Jánost, kettő, hogy mindkét esetben névszerinti szavazást kérünk a két határozati javaslat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egyző úr felém jelezte, hogy a második határozati javaslat, mivel személyről szól, mindenféleképpen gépi titkos szavazás. Nem tudom, hogy ez összeegyeztethető-e a névszerinti szavazással, de az első mindenféleképpen azzal. Büki Tamás ügyrendb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z elsővel is van gond. Varga János az Egészségügyi Szolgálat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jd Varga úr erről nyilatkozi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köztudomású kérem szépen. Nyilatkozik, persze, de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int az Ügyrendi és Jogi Bizottság elnök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érem szépen, már elnézést kérek, de csak van egy nyomorult Jogi Bizottság. A következő a helyzet. Ha úgy vesszük, a Várkonyi Ákosnak a Varga doktor felé, bár Ő privatizált és szerződéses, de az Egészségügyi Szolgálatnak akkor is, hogy úgy mondjam funkciója van, van utasítási joga, nem mindenben, de egy csomó dologban. Most már beosztottat vizsgáló biztosnak jelölni, az egy kicsit furc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kérdezem Varga Jánost vállalja-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Nem válla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innentől kezdve okafogyott a javaslat. Kérdezem Jegyző urat, hogy az 1. határozati javaslatról gondolom, itt az öt frakciótag, vagy öt képviselő megvan hozzá, hogy név szerinti szavazás legyen, ugye? Bólogat Molnár képviselő úr. A másodikban nem tudunk, mert az gépi titkos szavazás, de az elsőben tudunk. Kérem, hogy akkor a technika erre készüljön fel. Az előterjesztés 2. oldalán található első határozati javaslat elfogadása egyszerű szótöbbséget igényel. Az MSZP képviselőinek javaslata alapján névszerinti szavazás következik. Kérem a technikát ebben legyen segítségemre.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caps/>
          <w:sz w:val="28"/>
          <w:szCs w:val="28"/>
          <w:u w:val="single"/>
        </w:rPr>
      </w:pPr>
      <w:r>
        <w:rPr>
          <w:caps/>
          <w:sz w:val="28"/>
          <w:szCs w:val="28"/>
          <w:u w:val="single"/>
        </w:rPr>
        <w:t xml:space="preserve">Kovács Raymund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áspár József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Kratofil Zita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Weyde Gyula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Zsinka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ász József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Baláz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pPr>
      <w:r>
        <w:rPr>
          <w:caps/>
          <w:sz w:val="28"/>
          <w:szCs w:val="28"/>
          <w:u w:val="single"/>
        </w:rPr>
        <w:t>Kovács Péter</w:t>
      </w:r>
    </w:p>
    <w:p>
      <w:pPr>
        <w:pStyle w:val="Normal"/>
        <w:jc w:val="both"/>
        <w:rPr/>
      </w:pPr>
      <w:r>
        <w:rPr>
          <w:sz w:val="28"/>
        </w:rPr>
        <w:t>Szatmáry Kristóf nincs jel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Dr. Varga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Kovács Péter</w:t>
      </w:r>
    </w:p>
    <w:p>
      <w:pPr>
        <w:pStyle w:val="Normal"/>
        <w:jc w:val="both"/>
        <w:rPr>
          <w:sz w:val="28"/>
        </w:rPr>
      </w:pPr>
      <w:r>
        <w:rPr>
          <w:sz w:val="28"/>
        </w:rPr>
        <w:t>Kovács Attila nincs jelen.</w:t>
      </w:r>
    </w:p>
    <w:p>
      <w:pPr>
        <w:pStyle w:val="Normal"/>
        <w:jc w:val="both"/>
        <w:rPr>
          <w:sz w:val="28"/>
        </w:rPr>
      </w:pPr>
      <w:r>
        <w:rPr>
          <w:sz w:val="28"/>
        </w:rPr>
      </w:r>
    </w:p>
    <w:p>
      <w:pPr>
        <w:pStyle w:val="Normal"/>
        <w:jc w:val="both"/>
        <w:rPr>
          <w:sz w:val="28"/>
        </w:rPr>
      </w:pPr>
      <w:r>
        <w:rPr>
          <w:sz w:val="28"/>
        </w:rPr>
        <w:t xml:space="preserve"> </w:t>
      </w:r>
    </w:p>
    <w:p>
      <w:pPr>
        <w:pStyle w:val="Normal"/>
        <w:jc w:val="both"/>
        <w:rPr>
          <w:caps/>
          <w:sz w:val="28"/>
          <w:szCs w:val="28"/>
          <w:u w:val="single"/>
        </w:rPr>
      </w:pPr>
      <w:r>
        <w:rPr>
          <w:caps/>
          <w:sz w:val="28"/>
          <w:szCs w:val="28"/>
          <w:u w:val="single"/>
        </w:rPr>
        <w:t xml:space="preserve">Kaszás Gábor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ernovics Mihály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Molnár Gyula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Áron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Nagy József Csaba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Veress Györgyi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György </w:t>
      </w:r>
    </w:p>
    <w:p>
      <w:pPr>
        <w:pStyle w:val="Normal"/>
        <w:jc w:val="both"/>
        <w:rPr>
          <w:sz w:val="28"/>
        </w:rPr>
      </w:pPr>
      <w:r>
        <w:rPr>
          <w:sz w:val="28"/>
        </w:rPr>
        <w:t xml:space="preserve">Mivel előre eldöntött a végeredmény, 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Kovács Péter</w:t>
      </w:r>
    </w:p>
    <w:p>
      <w:pPr>
        <w:pStyle w:val="Normal"/>
        <w:jc w:val="both"/>
        <w:rPr>
          <w:sz w:val="28"/>
        </w:rPr>
      </w:pPr>
      <w:r>
        <w:rPr>
          <w:sz w:val="28"/>
        </w:rPr>
        <w:t xml:space="preserve">Képviselő úr igent, vagy nemet lehet mondani. Melyiket választja? Vagy tartózkodom. Nemet választja.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Buday Pál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Kovács Péter</w:t>
      </w:r>
    </w:p>
    <w:p>
      <w:pPr>
        <w:pStyle w:val="Normal"/>
        <w:jc w:val="both"/>
        <w:rPr>
          <w:sz w:val="28"/>
        </w:rPr>
      </w:pPr>
      <w:r>
        <w:rPr>
          <w:sz w:val="28"/>
        </w:rPr>
        <w:t xml:space="preserve">Bíró Győző Márton nincs jelen. </w:t>
      </w:r>
    </w:p>
    <w:p>
      <w:pPr>
        <w:pStyle w:val="Normal"/>
        <w:jc w:val="both"/>
        <w:rPr/>
      </w:pPr>
      <w:r>
        <w:rPr>
          <w:sz w:val="28"/>
        </w:rPr>
        <w:t xml:space="preserve">Kovács Péter, mivel nem előre eldöntött a végeredmény, ezért igen. Kihirdetem a határozatot. </w:t>
      </w:r>
      <w:r>
        <w:fldChar w:fldCharType="begin"/>
      </w:r>
      <w:r>
        <w:rPr>
          <w:rStyle w:val="InternetLink"/>
          <w:sz w:val="28"/>
        </w:rPr>
        <w:instrText xml:space="preserve"> HYPERLINK "../in/szjkv.rtf" \l "hat7"</w:instrText>
      </w:r>
      <w:r>
        <w:rPr>
          <w:rStyle w:val="InternetLink"/>
          <w:sz w:val="28"/>
        </w:rPr>
        <w:fldChar w:fldCharType="separate"/>
      </w:r>
      <w:r>
        <w:rPr>
          <w:rStyle w:val="InternetLink"/>
          <w:sz w:val="28"/>
        </w:rPr>
        <w:t>17 igen, 7 nem, 0 tartózkodással</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2008. (I. 14.) Kt. </w:t>
        <w:tab/>
      </w:r>
      <w:r>
        <w:rPr>
          <w:sz w:val="28"/>
          <w:szCs w:val="28"/>
        </w:rPr>
        <w:t>Budapest Főváros XVI. kerületi Önkormányzat Képviselő-testülete dr. Várkonyi Ákos, a XVI. Kerület Kertvárosi Egészségügyi Szolgálatának intézményvezetője ellen fegyelmi eljárás megindítását rendeli el.</w:t>
      </w:r>
    </w:p>
    <w:p>
      <w:pPr>
        <w:pStyle w:val="Normal"/>
        <w:ind w:left="3124" w:hanging="3124"/>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z eljárás lefolytatására a jogszabályokban meghatározottak szerint</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második határozati javaslat akkor azzal egészülne ki, hogy a vizsgálóbiztosi teendők ellátására Dr. Büki Tamás képviselőt jelöli ki. Ez gépi titkos szavazás. A gépek nem jeleznek vissza. Minősített szótöbbséges döntés. Kérem, szavazzunk. A Képviselő-testület </w:t>
      </w:r>
      <w:r>
        <w:fldChar w:fldCharType="begin"/>
      </w:r>
      <w:r>
        <w:rPr>
          <w:rStyle w:val="InternetLink"/>
          <w:sz w:val="28"/>
        </w:rPr>
        <w:instrText xml:space="preserve"> HYPERLINK "../in/szjkv.rtf" \l "hat8"</w:instrText>
      </w:r>
      <w:r>
        <w:rPr>
          <w:rStyle w:val="InternetLink"/>
          <w:sz w:val="28"/>
        </w:rPr>
        <w:fldChar w:fldCharType="separate"/>
      </w:r>
      <w:r>
        <w:rPr>
          <w:rStyle w:val="InternetLink"/>
          <w:sz w:val="28"/>
        </w:rPr>
        <w:t>16 igen, 7 nem, 0 tartózkodással</w:t>
      </w:r>
      <w:r>
        <w:rPr>
          <w:rStyle w:val="InternetLink"/>
          <w:sz w:val="28"/>
        </w:rPr>
        <w:fldChar w:fldCharType="end"/>
      </w:r>
      <w:r>
        <w:rPr>
          <w:sz w:val="28"/>
        </w:rPr>
        <w:t xml:space="preserve">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8/2008. (I. 14.) Kt. </w:t>
        <w:tab/>
      </w:r>
      <w:r>
        <w:rPr>
          <w:sz w:val="28"/>
          <w:szCs w:val="28"/>
        </w:rPr>
        <w:t xml:space="preserve">Budapest Főváros XVI. kerületi Önkormányzat Képviselő-testülete dr. Várkonyi Ákos, a XVI. Kerület Kertvárosi Egészségügyi Szolgálatának intézményvezetője ellen elrendelt fegyelmi eljárásban a vizsgálóbiztosi teendők ellátására </w:t>
      </w:r>
      <w:r>
        <w:rPr>
          <w:b/>
          <w:sz w:val="28"/>
          <w:szCs w:val="28"/>
        </w:rPr>
        <w:t>dr.</w:t>
      </w:r>
      <w:r>
        <w:rPr>
          <w:sz w:val="28"/>
          <w:szCs w:val="28"/>
        </w:rPr>
        <w:t xml:space="preserve"> </w:t>
      </w:r>
      <w:r>
        <w:rPr>
          <w:b/>
          <w:sz w:val="28"/>
          <w:szCs w:val="28"/>
        </w:rPr>
        <w:t>Büki Tamás</w:t>
      </w:r>
      <w:r>
        <w:rPr>
          <w:sz w:val="28"/>
          <w:szCs w:val="28"/>
        </w:rPr>
        <w:t xml:space="preserve"> </w:t>
      </w:r>
      <w:r>
        <w:rPr>
          <w:b/>
          <w:sz w:val="28"/>
          <w:szCs w:val="28"/>
        </w:rPr>
        <w:t>képviselőt</w:t>
      </w:r>
      <w:r>
        <w:rPr>
          <w:sz w:val="28"/>
          <w:szCs w:val="28"/>
        </w:rPr>
        <w:t xml:space="preserve"> jelöli ki.</w:t>
      </w:r>
    </w:p>
    <w:p>
      <w:pPr>
        <w:pStyle w:val="Normal"/>
        <w:autoSpaceDE w:val="false"/>
        <w:ind w:left="3124" w:hanging="0"/>
        <w:jc w:val="both"/>
        <w:rPr>
          <w:sz w:val="28"/>
          <w:szCs w:val="28"/>
        </w:rPr>
      </w:pPr>
      <w:r>
        <w:rPr>
          <w:sz w:val="28"/>
          <w:szCs w:val="28"/>
        </w:rPr>
        <w:t>Felkéri a vizsgálóbiztost a vizsgálat jogszabály szerinti lefolytatására és a jelentésének elkészítés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14.</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zártuk. Elfogytak a napirendi pontok, köszönöm szépen mindenkinek a részvételét a mai rendkívüli ülésen. Még egyszer jelzem, hogy január 21-én 13,30-kor van Vöröss Ferenc, kerületünk díszpolgárának temetése a kőbányai Újköztemetőben. Egyben felhívom a képviselők figyelmét, hogy január 23-án rendes Képviselő-testületi ülés lesz. Még egy fontos, Jegyző úr jelzi, hogy előtte fotózás lesz. Abonyi úr már többször kifogásolta, tehát tablófotó készítés lesz. Tehát ha valaki fodrász, miegymáshoz készül, akkor előtte. Köszönöm szépen. Ezzel a mai ülést lezár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p>
      <w:pPr>
        <w:pStyle w:val="Normal"/>
        <w:jc w:val="both"/>
        <w:rPr>
          <w:sz w:val="28"/>
          <w:szCs w:val="28"/>
        </w:rPr>
      </w:pPr>
      <w:r>
        <w:rPr>
          <w:sz w:val="28"/>
          <w:szCs w:val="28"/>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pdf" TargetMode="External"/><Relationship Id="rId3" Type="http://schemas.openxmlformats.org/officeDocument/2006/relationships/hyperlink" Target="../in/6.pdf" TargetMode="External"/><Relationship Id="rId4" Type="http://schemas.openxmlformats.org/officeDocument/2006/relationships/hyperlink" Target="../in/7.pdf" TargetMode="External"/><Relationship Id="rId5" Type="http://schemas.openxmlformats.org/officeDocument/2006/relationships/hyperlink" Target="../in/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05:00Z</dcterms:created>
  <dc:creator>Csanádiné Benke Mária</dc:creator>
  <dc:description/>
  <cp:keywords/>
  <dc:language>en-US</dc:language>
  <cp:lastModifiedBy>Herga Marcsi</cp:lastModifiedBy>
  <cp:lastPrinted>2008-01-17T12:12:00Z</cp:lastPrinted>
  <dcterms:modified xsi:type="dcterms:W3CDTF">2008-01-17T11:51:00Z</dcterms:modified>
  <cp:revision>21</cp:revision>
  <dc:subject/>
  <dc:title>Napirend: 3</dc:title>
</cp:coreProperties>
</file>