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8. január 14-én (hétfőn) a Budapest Főváros XVI. Kerületi Önkormányzat Képviselő-testülete 1. számú (rendkívüli)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/2008. (I. 14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Vöröss Ferenc díszpolgár halála miatti intézked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213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Kertvárosi Sportlétesítményeket Üzemeltető Kft. Alapító Okiratána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Kertvárosi Sportlétesítményeket Üzemeltető Kft.-vel kötendő Fenntartói Üzemeltetési Megállapodás-tervezet elfog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 xml:space="preserve">Javaslat fegyelmi eljárás megindítására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Vöröss Ferenc díszpolgár halála miatti intézked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/2008. (I. 14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Vöröss Ferencet, a XVI. kerület Díszpolgárát, aki 2008. január 1-jén életének 98. évében elhunyt, az Önkormányzat saját halottjának tekinti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gondoskodjon a halálesetről szóló gyászjelentés közzétételéről az Önkormányzat hivatalos lapjában és a honlapon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továbbá a polgármestert, hogy a temetés költségeit biztosíts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Kertvárosi Sportlétesítményeket Üzemeltető Kft. Alapító Okiratána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/2008. (I. 14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tulajdonában álló Kertvárosi Kft. jelenleg hatályos alapító okiratában megjelölt tevékenységeket törli, és az Alapító Okirat 3. pontjának új szövegét az alábbiakban határozza meg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3. A társaság TEÁOR 2008 szerinti tevékenységi köre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u w:val="single"/>
        </w:rPr>
        <w:t>Főtevékenység: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93.11 Sportlétesítmény működtetése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sz w:val="28"/>
          <w:szCs w:val="28"/>
          <w:u w:val="single"/>
        </w:rPr>
        <w:t>Egyéb tevékenységi körök: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>77.21 Szabadidős-, sporteszköz kölcsönzése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85.51 Sport, szabadidős képzés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86.90 Egyéb humán-egészségügyi ellátás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93.12 Sportegyesületi tevékenység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>93.13 Testedzési szolgáltatás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93.19 Egyéb sporttevékenység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.29 M.n.s. egyéb szórakoztatás, szabadidős tevékenység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>96.04 Fizikai közérzetet javító szolgáltatás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rsaság a 86.90 Egyéb humánegészségügyi ellátás keretében elsődlegesen gyógyúszás oktatási tevékenységet kíván folytatni.”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anuár 2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4/2008. (I. 14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Kertvárosi Kft. jelenleg hatályos alapító okiratának 7.2. — 7.8. pontját törli, tekintettel arra, hogy annak a szövegben tartása már nem indokolt. A 7.1 pont számozás nélkül, változatlan formában megmarad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anuár 2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6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/2008. (I. 14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Kertvárosi Sportlétesítményeket Üzemeltető Kft. Alapító Okiratát a jelen módosításokkal egységes szerkezetbe foglalva a melléklet szerinti tartalommal elfogadj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z Alapító Okirat aláírására.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 xml:space="preserve">Felelős: </w:t>
      </w:r>
      <w:r>
        <w:rPr>
          <w:sz w:val="28"/>
          <w:szCs w:val="28"/>
        </w:rPr>
        <w:t>-</w:t>
        <w:tab/>
        <w:t>az Alapító Okirat aláírásáért Kovács Péter polgármester</w:t>
      </w:r>
    </w:p>
    <w:p>
      <w:pPr>
        <w:pStyle w:val="Normal"/>
        <w:autoSpaceDE w:val="false"/>
        <w:ind w:left="4260" w:hanging="142"/>
        <w:jc w:val="both"/>
        <w:rPr/>
      </w:pPr>
      <w:r>
        <w:rPr>
          <w:sz w:val="28"/>
          <w:szCs w:val="28"/>
        </w:rPr>
        <w:t>-</w:t>
        <w:tab/>
        <w:t>az aláírt Alapító Okirat Cégbírósághoz való megküldéséért a társaság ügyvezetője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 Alapító Okirat aláírására 2008. január 16.</w:t>
      </w:r>
    </w:p>
    <w:p>
      <w:pPr>
        <w:pStyle w:val="Normal"/>
        <w:autoSpaceDE w:val="false"/>
        <w:ind w:left="4260" w:hanging="0"/>
        <w:jc w:val="both"/>
        <w:rPr/>
      </w:pPr>
      <w:r>
        <w:rPr>
          <w:sz w:val="28"/>
          <w:szCs w:val="28"/>
        </w:rPr>
        <w:t>a Cégbírósághoz történő megküldésre 30 na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6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Kertvárosi Sportlétesítményeket Üzemeltető Kft.-vel kötendő Fenntartói Üzemeltetési Megállapodás-tervezet elfog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/2008. (I. 14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 a Kertvárosi Sportlétesítményeket Üzemeltető Kft.-vel, mint Üzemeltetővel kötendő, az előterjesztés mellékletét képező Fenntartói és Üzemeltetési Megállapodás-tervezetet elfogadj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Fenntartói és Üzemeltetési Megállapodás aláírásá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szerződés aláírására 2008. január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6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 xml:space="preserve">Javaslat fegyelmi eljárás megindítására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7/2008. (I. 14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dr. Várkonyi Ákos, a XVI. Kerület Kertvárosi Egészségügyi Szolgálatának intézményvezetője ellen fegyelmi eljárás megindítását rendeli el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 eljárás lefolytatására a jogszabályokban meghatározottak szerint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7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8/2008. (I. 14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dr. Várkonyi Ákos, a XVI. Kerület Kertvárosi Egészségügyi Szolgálatának intézményvezetője ellen elrendelt fegyelmi eljárásban a vizsgálóbiztosi teendők ellátására </w:t>
      </w:r>
      <w:r>
        <w:rPr>
          <w:b/>
          <w:sz w:val="28"/>
          <w:szCs w:val="28"/>
        </w:rPr>
        <w:t>dr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üki Tamá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képviselőt</w:t>
      </w:r>
      <w:r>
        <w:rPr>
          <w:sz w:val="28"/>
          <w:szCs w:val="28"/>
        </w:rPr>
        <w:t xml:space="preserve"> jelöli ki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vizsgálóbiztost a vizsgálat jogszabály szerinti lefolytatására és a jelentésének elkészítésére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anuár 14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7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8-12-22T10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" w:author="SzaZsó" w:date="2008-03-17T17:0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  <w:comment w:id="2" w:author="SzaZsó" w:date="2008-03-17T17:04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  <w:comment w:id="3" w:author="SzaZsó" w:date="2008-03-17T17:04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  <w:comment w:id="4" w:author="Herga Marcsi" w:date="2008-06-03T12:5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8/2008. (V. 28.) Kt.</w:t>
      </w:r>
    </w:p>
  </w:comment>
  <w:comment w:id="5" w:author="Herga Marcsi" w:date="2008-12-22T10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6" w:author="Herga Marcsi" w:date="2008-12-22T10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44:00Z</dcterms:created>
  <dc:creator>Herga Marcsi</dc:creator>
  <dc:description/>
  <cp:keywords/>
  <dc:language>en-US</dc:language>
  <cp:lastModifiedBy>Herga Marcsi</cp:lastModifiedBy>
  <cp:lastPrinted>2008-01-15T08:21:00Z</cp:lastPrinted>
  <dcterms:modified xsi:type="dcterms:W3CDTF">2008-12-22T09:06:00Z</dcterms:modified>
  <cp:revision>5</cp:revision>
  <dc:subject/>
  <dc:title>BUDAPEST FŐVÁROS XVI</dc:title>
</cp:coreProperties>
</file>