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E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 február 13-án (szerdán) 14 </w:t>
      </w:r>
      <w:r>
        <w:rPr>
          <w:b/>
          <w:i/>
          <w:sz w:val="28"/>
          <w:szCs w:val="28"/>
          <w:u w:val="single"/>
          <w:vertAlign w:val="superscript"/>
        </w:rPr>
        <w:t>00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3. számú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2008. évi fővárosi forrásmegosztás véleményez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26/2008. sz. előterjesztés) 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>Budapest Főváros XVI. kerület Önkormányzatának az Önkormányzat Szervezeti és Működési Szabályzatáról szóló 16/2007. (V. 29.) rendeletének módosítása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elterületi csapadékvíz-elvezetés és gyűjtés” című, KMOP-2007-3.3.1 „B” komponens azonosító számú pályázat benyújtása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2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Lemhényi Dezső Általános Iskola igazgatójának kérelme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3540" w:hanging="141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Oktatási, Ifjúsági- 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érelem házi gyermekorvosi praxis vállalkozási formában történő működtetésére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/>
      </w:pPr>
      <w:r>
        <w:rPr>
          <w:b/>
          <w:i/>
          <w:sz w:val="28"/>
          <w:szCs w:val="28"/>
        </w:rPr>
        <w:t xml:space="preserve">(28/2008. sz. előterjesztés) 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Kérelem háziorvosi praxis vállalkozási formában történő működtetéséhez</w:t>
      </w:r>
    </w:p>
    <w:p>
      <w:pPr>
        <w:pStyle w:val="Normal"/>
        <w:ind w:left="1968" w:firstLine="156"/>
        <w:jc w:val="both"/>
        <w:rPr/>
      </w:pPr>
      <w:r>
        <w:rPr>
          <w:b/>
          <w:i/>
          <w:sz w:val="28"/>
          <w:szCs w:val="28"/>
        </w:rPr>
        <w:t xml:space="preserve">(27/2008. sz. előterjesztés) 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56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Fellebbezés állattartási ügyben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25/2008. sz. előterjesztés) 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/>
      </w:pPr>
      <w:r>
        <w:rPr>
          <w:sz w:val="28"/>
          <w:szCs w:val="28"/>
        </w:rPr>
        <w:t xml:space="preserve">Fegyelmi ügy tárgyalása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ve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február 4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05:00Z</dcterms:created>
  <dc:creator>Vári Attiláné</dc:creator>
  <dc:description/>
  <cp:keywords/>
  <dc:language>en-US</dc:language>
  <cp:lastModifiedBy>Szakács Ábel</cp:lastModifiedBy>
  <cp:lastPrinted>2008-02-05T14:59:00Z</cp:lastPrinted>
  <dcterms:modified xsi:type="dcterms:W3CDTF">2008-02-06T10:05:00Z</dcterms:modified>
  <cp:revision>2</cp:revision>
  <dc:subject/>
  <dc:title>  BUDAPEST FŐVÁROS XVI</dc:title>
</cp:coreProperties>
</file>