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február 13-án (szerdán) a Budapest Főváros XVI. kerületi Önkormányzat Képviselő-testülete 3. számú ül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ÍRÓ GYŐZŐ MÁRTON</w:t>
            </w:r>
          </w:p>
          <w:p>
            <w:pPr>
              <w:pStyle w:val="Normal"/>
              <w:jc w:val="both"/>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left="3060" w:firstLine="64"/>
        <w:jc w:val="both"/>
        <w:rPr>
          <w:sz w:val="28"/>
          <w:szCs w:val="28"/>
        </w:rPr>
      </w:pPr>
      <w:r>
        <w:rPr>
          <w:sz w:val="28"/>
          <w:szCs w:val="28"/>
        </w:rPr>
        <w:t>BUDAY PÁL</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Normal"/>
        <w:ind w:left="2880" w:hanging="0"/>
        <w:jc w:val="both"/>
        <w:rPr>
          <w:sz w:val="28"/>
          <w:szCs w:val="28"/>
        </w:rPr>
      </w:pPr>
      <w:r>
        <w:rPr>
          <w:sz w:val="28"/>
          <w:szCs w:val="28"/>
        </w:rPr>
        <w:t>ANCSIN LÁSZLÓ</w:t>
      </w:r>
    </w:p>
    <w:p>
      <w:pPr>
        <w:pStyle w:val="Normal"/>
        <w:ind w:left="2880" w:hanging="0"/>
        <w:jc w:val="both"/>
        <w:rPr>
          <w:sz w:val="28"/>
          <w:szCs w:val="28"/>
        </w:rPr>
      </w:pPr>
      <w:r>
        <w:rPr>
          <w:sz w:val="28"/>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 meghívottak</w:t>
      </w:r>
    </w:p>
    <w:p>
      <w:pPr>
        <w:pStyle w:val="Normal"/>
        <w:ind w:left="2880" w:hanging="0"/>
        <w:jc w:val="both"/>
        <w:rPr/>
      </w:pPr>
      <w:r>
        <w:rPr>
          <w:sz w:val="28"/>
          <w:szCs w:val="28"/>
        </w:rPr>
        <w:t>ZSENI GABRIEL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DR. PINTÉRNÉ CSERMÁK JOLÁN</w:t>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em képviselőtársaimat, foglalják el helyüket és kapcsolják be gépüket, hogy a jelenlét-ellenőrzés megtörténhessen. A technika szerint elegendő számban vagyunk a teremben, úgyhogy javaslom, hogy kezdjük el a ma Képviselőtestület ülést azzal, amivel mindig is szoktuk, hogy a nemzeti imádságunkat, a magyar Himnuszt közösen elénekeljü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elkérem a Jogi és ügyrendi Bizottság elnökének hiányában állandó helyettesét, Szász József képviselő urat, hogy ismertesse az Ügyrendi és Jogi Bizottság álláspontját a sürgősségi indítványokkal kapcsolat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Az Ügyrendi Bizottság az alábbiakban javasol módosításokat, amelyek elsősorban csak sorrendiség változások a tárgysorozatban. Az eredeti meghívóban szereplő 7. és 8. napirendek, amelyek a két háziorvosi praxissal kapcsolatos javasoljuk előre venni, méghozzá egy kicsit formabontó módon, tekintettel, hogy ezek zárt ülésiek, a visszajelentés elé egy blokkban. Ami szintén zárt ülési lenne és ez nem az Ügyrendi Bizottságnak a javaslata, hanem ez az én személyes javaslatom, hogy szintén a zárt ülésiek között szerepel új bizottsági tag megválasztása. Ez is zárt ülési, úgyhogy azt javasom, hogy ezt a napirendet is vegyük előre és új 3.-ként a két háziorvosi praxis után kerüljön tárgysorozatba vételre. Az interpelláció a zárt ülések közül a fegyelmi tárgyalását követően javasolja az Ügyrendi Bizottság tárgysorozatba ven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hát ott, ahol mindig is szokott lenni interpelláció. Képviselő úr! Valóban formabontóként azt kérdezném, hogy zárt üléssel kezdjünk, de én ezt nem javaslom. A jelentések egy viszonylag egyszerű, és mindig első napirendi pontként szoktuk tárgyalni. Szerintem ezt gyorsan letudjuk és utána lehetne a 3 zárt ülést. De természetesen az Ügyrendi Bizottságnak ez volt a javaslata, erről fogok szavaztat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ég van egy sürgősségi, a gyógyszertári ügyelet. Ezt az eredeti meghívóban szereplő 4. és 5. napirend közé javasolja tárgysorozatba venni. Magától értetődő, ha előre kerül ez a 3 pont, akkor átszámozódnak. De lényeg, hogy az eredeti meghívóban szereplő 4. és 5. pont közé javasolju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a jól értem képviselő urat, akkor a következő javaslatokkal élne. Először is, hogy a bizottsági tagcserét tárgyaljuk elsőként zárt ülésként, majd utána a két háziorvosi dolgot. Erről külön-külön kell szavaztatni. Tehát az Ügyrendi és Jogi Bizottságnak a javaslata alapján, illetve képviselő úr által elmondottak alapján, akkor még a visszajelentést megelőzően, meghajtom a fejemet a kollektív bölcsesség előtt, a visszajelentést megelőzően tárgyalnánk a bizottsági tag cserét zárt ülésen. Erről szavaznánk most, hogy ezt első napirendi pontként tárgyaluk.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1.rtf" \l "hat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8 igen, 0 nem, 1 tartózkodással ezt megszavazta.</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spacing w:before="0" w:after="120"/>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7/2008. (II. 13.) Kt. </w:t>
        <w:tab/>
        <w:t>A Képviselő-testület a „Javaslat az Oktatási, Ifjúság- és Gyermekvédelmi Bizottságban tagcserére” tárgyú sürgősségi indítványt zárt ülés keretében 1. napirendi pontként tárgyalja.</w:t>
      </w:r>
    </w:p>
    <w:p>
      <w:pPr>
        <w:pStyle w:val="Norml"/>
        <w:spacing w:before="0" w:after="12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övetkező lenne, ha jól értem a javaslatot, akkor szintén zárt ülési napirendi pontként kérelem háziorvosi gyermek orvisi praxis vállalkozási formában történő…. De erről nem is kell szavaztatni, majd csak az egészben. Tehát akkor azt javasolják, hogy ez kerüljön új második és új harmadik napirendi pontként. Ellenben szavaztatni kell a sürgősségi indítványról, ami a gyógyszertárról szól, amit az eredeti előterjesztés 4. és 5. napirendje közé javasolja a bizottság. Erről szavaznánk most, aki ezzel egyetért, kérem igennel szavazzunk. Szavazzunk! A </w:t>
      </w:r>
      <w:r>
        <w:fldChar w:fldCharType="begin"/>
      </w:r>
      <w:r>
        <w:rPr>
          <w:rStyle w:val="InternetLink"/>
          <w:sz w:val="28"/>
          <w:szCs w:val="28"/>
          <w:rFonts w:cs="Times New Roman" w:ascii="Times New Roman" w:hAnsi="Times New Roman"/>
        </w:rPr>
        <w:instrText xml:space="preserve"> HYPERLINK "../in/2008%20febru%C3%A1r%2013,%20001.rtf" \l "hat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Képviselő-testület 20 igen, 0 nem, 1 tartózkodással ezt a javaslatot is elfogadta.</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8/2008. (II. 13.) Kt. </w:t>
        <w:tab/>
        <w:t>A Képviselő-testület a „Gyógyszertári ügyelet támogatásának meghosszabbítása” tárgyú sürgősségi indítványt 8. napirendi pont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öbb sürgősségi indítvány nincs, akkor az egész napirendről szavaznánk a következő módosításokkal. Az 1. napirendi pont a bizottsági tagcsere, 2-es a házi gyermekorvosi praxis, a 3-as a házi orvosi praxis, majd továbbiakban a sorrend változatlan egészen a KMOP pályázatig. Utána jön a gyógyszertár és utána a sorrend a továbbiakban változatlan, majd a fegyelmi ügy tárgyalása után kerülne sor az interpellációra. Ezzel a módosítással aki egyetért a napirenddel, kérem igennel szavazzon. Szavazzunk! </w:t>
      </w:r>
      <w:r>
        <w:fldChar w:fldCharType="begin"/>
      </w:r>
      <w:r>
        <w:rPr>
          <w:rStyle w:val="InternetLink"/>
          <w:sz w:val="28"/>
          <w:szCs w:val="28"/>
          <w:rFonts w:cs="Times New Roman" w:ascii="Times New Roman" w:hAnsi="Times New Roman"/>
        </w:rPr>
        <w:instrText xml:space="preserve"> HYPERLINK "../in/2008%20febru%C3%A1r%2013,%20001.rtf" \l "hat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9 igen, 0 nem, 2 tartózkodással a napirendet elfogadta.</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2008. (II. 13.) Kt. </w:t>
        <w:tab/>
        <w:t>A Képviselő-testület az ülés napirendjét az alábbiak szerint állapí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APIREND:</w:t>
      </w:r>
    </w:p>
    <w:p>
      <w:pPr>
        <w:pStyle w:val="Norm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ind w:left="2832"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Javaslat az Oktatási, Ifjúság- és Gyermekvédelmi Bizottságban tagcserére</w:t>
      </w:r>
    </w:p>
    <w:p>
      <w:pPr>
        <w:pStyle w:val="Norml"/>
        <w:ind w:left="2124"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Kérelem házi gyermekorvosi praxis vállalkozási formában történő működtetésére</w:t>
      </w:r>
    </w:p>
    <w:p>
      <w:pPr>
        <w:pStyle w:val="Norml"/>
        <w:ind w:left="2121" w:firstLine="708"/>
        <w:rPr/>
      </w:pPr>
      <w:r>
        <w:rPr>
          <w:rFonts w:cs="Times New Roman" w:ascii="Times New Roman" w:hAnsi="Times New Roman"/>
          <w:color w:val="000000"/>
          <w:sz w:val="28"/>
          <w:szCs w:val="28"/>
          <w:u w:val="single"/>
        </w:rPr>
        <w:t>Előterjesztő:</w:t>
        <w:tab/>
        <w:t xml:space="preserve"> </w:t>
      </w:r>
      <w:r>
        <w:rPr>
          <w:rFonts w:cs="Times New Roman" w:ascii="Times New Roman" w:hAnsi="Times New Roman"/>
          <w:color w:val="000000"/>
          <w:sz w:val="28"/>
          <w:szCs w:val="28"/>
        </w:rPr>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Kérelem háziorvosi praxis vállalkozási formában történő működtetéséhez</w:t>
      </w:r>
    </w:p>
    <w:p>
      <w:pPr>
        <w:pStyle w:val="Norml"/>
        <w:ind w:left="2121"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Jelentés az Önkormányzat Képviselő-testülete határozatainak végrehajtásáról, illetve a még végre nem hajtott határozatok helyzetéről</w:t>
      </w:r>
    </w:p>
    <w:p>
      <w:pPr>
        <w:pStyle w:val="Norml"/>
        <w:ind w:left="2121"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pPr>
      <w:r>
        <w:rPr>
          <w:rFonts w:cs="Times New Roman" w:ascii="Times New Roman" w:hAnsi="Times New Roman"/>
          <w:color w:val="000000"/>
          <w:sz w:val="28"/>
          <w:szCs w:val="28"/>
        </w:rPr>
        <w:t>5.</w:t>
        <w:tab/>
        <w:t>A 2008. évi fővárosi forrásmegosztás véleményezése</w:t>
      </w:r>
    </w:p>
    <w:p>
      <w:pPr>
        <w:pStyle w:val="Norml"/>
        <w:ind w:left="2124"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Budapest Főváros XVI. kerület Önkormányzatának az Önkormányzat Szervezeti és Működési Szabályzatáról szóló 16/2007. (V. 29.) rendeletének módosítása</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Belterületi csapadékvíz-elvezetés és gyűjtés” című, KMOP-2007-3.3.1 „B” komponens azonosító számú pályázat benyújtása</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8"/>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Gyógyszertári ügyelet támogatásának meghosszabbítása</w:t>
      </w:r>
    </w:p>
    <w:p>
      <w:pPr>
        <w:pStyle w:val="Norml"/>
        <w:ind w:left="2121"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 xml:space="preserve">Jelentés az Önkormányzat Képviselő-testülete zárt ülésen hozott határozatainak végrehajtásáról </w:t>
      </w:r>
    </w:p>
    <w:p>
      <w:pPr>
        <w:pStyle w:val="Norml"/>
        <w:ind w:left="2121"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8"/>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A Lemhényi Dezső Általános Iskola igazgatójának kérelme</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pPr>
      <w:r>
        <w:rPr>
          <w:rFonts w:cs="Times New Roman" w:ascii="Times New Roman" w:hAnsi="Times New Roman"/>
          <w:color w:val="000000"/>
          <w:sz w:val="28"/>
          <w:szCs w:val="28"/>
        </w:rPr>
        <w:t>11.</w:t>
        <w:tab/>
        <w:t>Fellebbezés állattartási ügyben</w:t>
      </w:r>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Fegyelmi ügy tárgyalása</w:t>
      </w:r>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Interpelláció: „Nem messze van ide Őszöd”</w:t>
      </w:r>
    </w:p>
    <w:p>
      <w:pPr>
        <w:pStyle w:val="Norml"/>
        <w:ind w:left="2124" w:firstLine="708"/>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 xml:space="preserve"> Szász József képvisel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A polgármester, az alpolgármesterek, a tanácsnokok, a bizottsági elnökök beszámolója az előző Képviselő-testületi ülés óta történt fontosabb események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Képviselői kérdések, közérdekű bejelentés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zárt üléssel folytatnánk a Képviselő-testület ülését. Kérem a technikát, hogy erre tegyen lehetőség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A 1., 2. és 3. számú napirendek tárgyalása zárt ülésen történik.</w:t>
      </w:r>
    </w:p>
    <w:p>
      <w:pPr>
        <w:pStyle w:val="Norm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em a jelen lévőket, hogy kapcsolják be gépüket! Másrészt arra kérném a leendőbizottsági tagot, Kerepesi Péternét, hogy mondja utánam majd az eskü szövegét. Arra kérem a képviselőtársaimat, illetve a teremben tartózkodókat, hogy álljanak fel. Tessék utánam mondani, tehát az én után a saját nev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Kerepesi Péterné,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sküszö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sküszö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ogy hazámho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ogy hazámho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Magyar Köztársasághoz …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Magyar Köztársaságho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annak népéhez, hű lesz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nak népéhez, hű lesz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Alkotmányt, és az alkotmányos jogszabályokat megtarto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Alkotmányt, és az alkotmányos jogszabályokat megtarto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z állami és szolgálati titkot megőrzö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z állami és szolgálati titkot megőrzö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bízatásomhoz hív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gbízatásomhoz hív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ártatlanu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ártatlanu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elkiismeretesen járok 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lelkiismeretesen járok 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s legjobb tudásom szerin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és legjobb tudásom szerin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inden igyekezetemm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E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inden igyekezetemm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udapest XVI. kerület javát szolgál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udapest XVI. kerület javát szolgál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sten engem úgy segélj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ERPESI PÉTERN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sten engem úgy segéljen.</w:t>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szépen és gratulálok a bizottsági tagsághoz.</w:t>
      </w:r>
    </w:p>
    <w:p>
      <w:pPr>
        <w:pStyle w:val="Norml"/>
        <w:jc w:val="both"/>
        <w:rPr/>
      </w:pPr>
      <w:r>
        <w:rPr>
          <w:rFonts w:cs="Times New Roman" w:ascii="Times New Roman" w:hAnsi="Times New Roman"/>
          <w:color w:val="000000"/>
          <w:sz w:val="28"/>
          <w:szCs w:val="28"/>
        </w:rPr>
        <w:t>Ezzel ezt a napirendi pontot lezártuk és kérem a technikát, hogy álljunk vissza zárt ülésb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érem képviselőtársaimat, hogy a gépüket ismételten kapcsolják be! Soron következik az eredeti előterjesztés 1. sz. napirendi pontja. </w:t>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4.</w:t>
        <w:tab/>
        <w:t>Jelentés az Önkormányzat Képviselő-testülete határozatainak végrehajtásáról, illetve a még végre nem hajtott határozatok helyzeté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r>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lőterjesztőként nincs hozzáfűznivalóm. Abonyi Jánosnak kérdése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Lenne egy kérdésem, amit én igazából nem értettem, de lehet, hogy ez az én képességeimből adódott, vagy következik. 6-7. oldalon van két határozat. 648/2007. ahol is a 369/2007. KSB határozatra hivatkozva a testület 50 eFt-tal támogatja a Külkereskedelmi Főiskoláért Alapítványt, ami rendben is van. Aztán a 648/2007. szintén ugyanilyen számú KSB határozatra hivatkozva 50 eFt-tal támogatja a Külkereskedelmi Főiskoláért Alapítványt. Nem tudom, hogy itt ez kétszer kell-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Nem. Itt elrontották a kollégá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iszont a jelentés meg úgy szól a végrehajtásról, hogy a XXI. sz. Alapítvány részére ezt az összeget átutalták november 28-á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en. Én a következőt javaslom képviselő úr. Nagy valószínűséggel arról van szó, hogy ebben a határozatban több dolgot döntött a Képviselő-testület. Esetleg egy következő számú határozat lehetett, éppen ezért erre vonatkozó részt, a másodikat, visszavonnám most és a következő testületi ülésen ez tisztázzu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Nekem csak egy ügyrendi javaslatom lenne. Ha a visszajelentések lektorálásával bízzuk meg Abonyi urat, akkor megspórolunk egy vitát a testületi ülés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meg azt gondolom, van fizetett munkatársa a hivatalnak, akinek ez a felada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ás hozzászólást nem látok, akkor határozathozatal következik. A 648-as egyszer van felsorolva és nincs más szám neki, tehát nem kell a határozatok számánál a határozati javaslaton módosítani. Éppen ezért a 16. oldalon szereplő határozati javaslatot tenném fel szavazásra.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7 igen, 0 nem, 2 tartózkodással elfogadta a javaslatot.</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83/2008. (II. 13.) Kt. </w:t>
        <w:tab/>
        <w:t>A Képviselő-testület a</w:t>
      </w:r>
    </w:p>
    <w:p>
      <w:pPr>
        <w:pStyle w:val="BodyTextIndent2"/>
        <w:ind w:left="3119" w:hanging="0"/>
        <w:rPr/>
      </w:pPr>
      <w:r>
        <w:rPr>
          <w:rFonts w:cs="Times New Roman" w:ascii="Times New Roman" w:hAnsi="Times New Roman"/>
          <w:sz w:val="28"/>
          <w:szCs w:val="28"/>
          <w:lang w:eastAsia="en-US"/>
        </w:rPr>
        <w:t>448/2002. (V. 14.)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13/2003. (X. 7.)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143/2004. (III. 9.)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79/2005. (X. 11.)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05/2006. (VI. 27.)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96/2006. (IX. 12.)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429/2006. (IX. 26.)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555/2006. (XII. 1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557/2006. (XII. 1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47/2006. (XII. 1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5/2007. (I. 24.)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09/2007. (IV. 1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27/2007. (IV. 1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83/2007. (V.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84/2007. (V.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85/2007. (V.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87/2007. (V.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290/2007. (V.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23/2007. (VI. 1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48/2007. (XI. 7.)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81/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82/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83/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84/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85/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695/2007. (XI. 28.)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724/2007. (XII. 19.)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727/2007. (XII. 19.)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751/2007. (XII. 19.)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752/2007. (XII. 19.)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1/2008. (I.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3/2008. (I. 23.) Kt.</w:t>
      </w:r>
    </w:p>
    <w:p>
      <w:pPr>
        <w:pStyle w:val="BodyTextIndent2"/>
        <w:ind w:left="3119" w:hanging="0"/>
        <w:rPr>
          <w:rFonts w:ascii="Times New Roman" w:hAnsi="Times New Roman" w:cs="Times New Roman"/>
          <w:sz w:val="28"/>
          <w:szCs w:val="28"/>
          <w:lang w:eastAsia="en-US"/>
        </w:rPr>
      </w:pPr>
      <w:r>
        <w:rPr>
          <w:rFonts w:cs="Times New Roman" w:ascii="Times New Roman" w:hAnsi="Times New Roman"/>
          <w:sz w:val="28"/>
          <w:szCs w:val="28"/>
          <w:lang w:eastAsia="en-US"/>
        </w:rPr>
        <w:t>34/2008. (I.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l"/>
        <w:ind w:left="2552" w:hanging="255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atáridőmódosítás iránti igény az előterjesztés 19. oldalán található javaslatról szavazunk.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8 igen, 2 nem, 1 tartózkodással a javaslatot elfogadta.</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84/2008. (II. 13.) Kt.</w:t>
        <w:tab/>
        <w:t>A Képviselő-testület a 607/2006. (XII. 13.) Kt. határozat végrehajtási határidejét 2008. április 30-ra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ab/>
        <w:t>5.</w:t>
        <w:tab/>
        <w:t>A 2008. évi fővárosi forrásmegosztás véleményezése</w:t>
      </w:r>
    </w:p>
    <w:p>
      <w:pPr>
        <w:pStyle w:val="Norml"/>
        <w:ind w:left="2124" w:firstLine="708"/>
        <w:jc w:val="both"/>
        <w:rPr>
          <w:rFonts w:ascii="Times New Roman" w:hAnsi="Times New Roman" w:cs="Times New Roman"/>
          <w:color w:val="000000"/>
          <w:sz w:val="28"/>
          <w:szCs w:val="28"/>
        </w:rPr>
      </w:pPr>
      <w:hyperlink r:id="rId2">
        <w:r>
          <w:rPr>
            <w:rStyle w:val="InternetLink"/>
            <w:rFonts w:cs="Times New Roman" w:ascii="Times New Roman" w:hAnsi="Times New Roman"/>
            <w:sz w:val="28"/>
            <w:szCs w:val="28"/>
          </w:rPr>
          <w:t>26/2008. előterjesztés</w:t>
        </w:r>
      </w:hyperlink>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Előterjesztőként annyit fűznék hozzá, hogy a forrásmegosztás mindig hullámokat vert minden egyes kerületi önkormányzatnál, illetve a Fővárosnál magánál is. Sajnálatos módon, vagy hál’ Istennek, ki-ki vérmérséklete szerint állapíthatja ezt meg. Most már törvény szabályozza a fővárosi forrásmegosztást. Sajnos a törvény, hogy finoman fogalmazzak, nem a törvényalkotási munka csúcsa. De mondhatnám azt is, hogy számos sebből vérzik. Különböző értelmezései vannak, sajnálatos módon különbözőféleképpen lehet értelmezni. A tavalyi évben bevezették a törvénynek egy értelmezését, én úgy definiálom ezt mindig, hogy öt igazságtalan szorzó című részt, ami tavaly hál’ Istennek szintén egy értelmezési probléma miatt nem került alkalmazásra, egyszerűen nem maradt rá pénz a felosztandó pénzek között. Ezt a törvényalkotó, ha jól emlékszem december végén korrigálta. Érdekes módon nem ezt a törvényt, hanem egy ilyen „salátarendeletként” a törvényben csak ezt az egy paragrafust módosította, így idén sorra kerül az igazságtalan szorzóknak az alkalmazására, melyből az következik, hogy az önkormányzat a felosztáshoz képesti pénzéhez képest jóval kevesebb kap. Mivel szintén a törvényben van egy olyan limit, hogy 1 éven belül, illetve egyik évről a másik évre egyetlen önkormányzat sem járhat rosszabbul, vagy jobban, mint a korábbi év 5 %-a, tehát a legalább a legrosszabb esetben is, ha még a számításból adódó számok nem ezt mutatnák, akkor sem kaphat kevesebbet, mint 95 % és akkor sem kaphat többet, mint 105 %. Mi sajnálatos módon ebbe a 95 %-os küszöböt értük el, ennél rosszabbat kellett volna kapnunk, a törvénynek a korrigálása miatt maradtunk ezen a szinten. Ezzel együtt, mivel több pénzt lehet szétosztani, számértékben több pénzt fogunk kapni, mint 2007-ben, de sokkal kevesebbet kapunk annál, mintha a korábbi törvény szövege lenne életben, akkor sokkal többet kellene kapnunk, a számok szerepelnek az előterjesztésben. Ezért a határozati javaslat az, hogy és ezen kívül az Állami Számvevőszék is kifogásokat emel, illetve vizsgálgatja ezt a törvényt, illetve ennek a dolgait és maga a Fővárosi Önkormányzat is elismeri, hogy mivel nem jó a törvény, ezért nem tud maradéktalanul eleget tenni a számításoknak. Én ezért javaslom, hogy kérjük fel a Fővárosi Önkormányzatot a számítások pontosítására és ne értsünk egyet ezzel a jelenlegi előterjesztéssel. Kérdezem, van-e kérdés? Ilyet nem látok. Vélemén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csak annyit szeretnék hozzáfűzni Pénzügyi Bizottsági elnökként, hogy a Pénzügyi Bizottság a tegnap előtti ülésén megtárgyalta a napirendet és azt elfogadásra javasolja a Képviselő-testületnek. Azt hiszem egy tartózkodással a bizottság elfogadta az előterjesztés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pPr>
      <w:r>
        <w:rPr>
          <w:rFonts w:cs="Times New Roman" w:ascii="Times New Roman" w:hAnsi="Times New Roman"/>
          <w:color w:val="000000"/>
          <w:sz w:val="28"/>
          <w:szCs w:val="28"/>
        </w:rPr>
        <w:t xml:space="preserve">Egy kicsit nem teljesen így látom, mint ahogy a határozati javaslat szól, de hát elfogadható, mert végül is jelentősége igazán nincs, csak politikai jelentősége maximum, hogy egy kerület hogy viszonyul a forrásmegosztási javaslathoz. Azt azért látni kell, hogy megkaptuk ezt a kiegészítést. A kiegészítés úgy van számolva, ahogy a Számvevőszék kérte volna, a Számvevőszék értelmezésében, ami alapján nyilvánvalóan több lenne az, amit kapunk, de az valójában mégis jóval kevesebb, mert azt a plusz, itt 12 mrd Ft-ról van szó, az a teljes szöveg, amit kiszámolnak úgy, hogy a megosztott bevételek körét képeznék. Ez esetben több mint 4 és fél…. kapnánk, de ez azért rossz nekünk, mert kevesebb lenne, mivel ennek egy részét a 12 mrd Ft-nak az arányos részét megkapjuk közvetlenül normatív támogatásként és nem csak az 53 %-át, mint ahogy itt lenne ez alapján a kiegészítés alapján, amit utólag küldtek ki. Nem tudom minden képviselő ismeri-e. Végül is a főváros számunkra kedvezőbb változatban, tehát a törvény értelmezését úgy végezte el, ami kedvezőbb a kerületek számára ahhoz képest, mint amit a Számvevőszék javasolt és ami a törvényből tulajdonképpen kivehető. És azért nagyon fontos, hogy amit a Főváros javasolt a kiegészítésben, a második pontot, ami arról szól, hogy ezt a felterjesztést, ezt a levelet aláírja a főpolgármester és elküldje a miniszternek, kormánynak, azt mindenképpen támogassuk mi is, javaslom, mert elemi érdekünk, hogy a törvényt úgy értelmezzék utána, illetve hogy módosítsák és éljen a felterjesztési jogával a Főváros. Tehát azt mindenképpen meg kell szavazni. Az, hogy mi azt mondjuk, egyébként nem teljesen attól kevesebb ez, mert más módszer lett, hanem a tényleges költségvetési beszámolók alapján jut kevesebb most. Egyébként a korrigált részesedési arányunk 5 %-nál jobban nem csökkenhet, most 3,9 valamennyi lenne. De ha a valós számok alapján sajnos még rosszabb lenne egy kicsit, ha ez az 5 %-os küszöb nem lenne, akkor még egy kicsit rosszabb lenne, ami majd jövőre várható, hogy ha így marad, de azon van a tényleges költségvetési beszámoló alapján jött ez így ki, amit innen a hivatalból megadtak adatokat. Tehát azért ezt is látni kell. Az a törvénymódosítás, amit végrehajtottak, az kisebb jelentőségű ennél szerintem. Bonyolult nagyon ez a kérdés. Szerintem annyira rosszul nem járunk, jól biztos hogy nem, nyilvánvaló, hiszen mi azon kevés kerületek között vagyunk, de van még néhány ilyen kerület, amelyiknél a korrigált részesedési arány 95 %, tehát 5 %-kal a maximum értéken csökken. Ezek általában külső kerületek, ha megnézzük a táblázatot, az eredeti rendelettervezetnek a 9-es táblázatában van ez benne pontosan. A 7-esben meg az, hogy mennyi lenne a tényleges beszámolók alapjáni mérték, ha nem lenne ez az 5 %-os küszöb. Tehát akkor még rosszabb lenne nekünk. Véd most jelenleg ez az 5 %-os határ, amivel előző évhez módosulhatnak a korrigált részesedési arányok, a kerületek között, nekünk ez most egy védő klauzula ebben, mert egyébként még rosszabb lenne. Azért el lehet fogadni ezt a határozati javaslatsort, azt különösen, ami itt a Fővárosi kiegészítés 2-es pontja, azért azt szeretném, ha azt a kerület is megerősítené. Egyébként a Kerületi Küldötti Kollégiumi ülésen egyhangúan minden kerület megszavazta azt a részé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etértek képviselő úrral. Kérem, hogy egy csatlakozó módosító indítványt ehhez nyújtson be írásban a részem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pPr>
      <w:r>
        <w:rPr>
          <w:rFonts w:cs="Times New Roman" w:ascii="Times New Roman" w:hAnsi="Times New Roman"/>
          <w:color w:val="000000"/>
          <w:sz w:val="28"/>
          <w:szCs w:val="28"/>
        </w:rPr>
        <w:t>Két dolgot mondanék, amire itt nem nagyon terjednek ki az eddigi forrásmegosztás által megismert vélemények. Pontosabban az egyikre kiterjed, a népsűrűségnek az alkalmazása, mint mutatónak az alkalmazása, ami amúgy nagyon helyes, és alkalmazandó mutató, csak az a gond, hogy a forrásmegosztási rendeletben ezt a mutatót egyenes arányossággal használja a rendeletalkotó, amikor mind a praktikum, mind pedig az Ötv. szelleme az a fordított arányosságot tartaná, vagy arra mutatna. Ez arról szól, ha egy területen minél kevesebben laknak, akkor annak a területnek a fenntartási, illetve az ott élőknek az intézményi kiszolgálási költségei magasabbak, mint ahol sokan laknak. Azért a XVI. kerület, illetve a VI. kerületnek a közterület-fenntartási költségei azok a népsűrűséggel fordítottan arányosak és ezt sem az FMTV előírásai, sem az Ötv. nem írja elő, hogy így kellene alkalmazni, ahogy a forrásmegosztási rendelet alkalmazza. Ez egyértelműen a külső kerületeknek a hátrányos, mondjuk úgy, megkülönböztetését vonja maga után. De mondanám, hogy sem a forrásmegosztási törvényből ez így egyértelműen nem vezethető le, hogy az egyenes arányosságot kellene alkalmazni. A másik pedig, ami egy jogszabály által nem szabályozott, de technikájában működő dolog, hogy a forrásmegosztási törvény lehetőséget ad a Fővárosnak arra, hogy bizonyos forrásokat kivonjon a forrásmegosztási törvény alól egy egyszerű trükkel, hogy az iparűzési adóból befolyó bevételeket nagyon helyesen óvatosan becsli a Főváros. Rendszeresen a befolyó bevétel alá tervezik be, a forrásmegosztási rendelet pedig a tervezett osztja csak fel. Amennyiben az iparűzési adóból többlet folyik be a tervezethez képest, ami az elmúlt években gyakorlat volt, ennek a plusz résznek a felosztásáról nem rendelkezik sem a forrásmegosztási törvény, sem a forrásmegosztási rendelet. Az Ötv-vel pedig ez a gyakorlat ellentétes, mert az Ötv. nem a tervezett forrásoknak a felosztását írja elő, hanem a tényleges forrásoknak. Érthető módon ez a korrekció, amire itt szükség lenne, azt nem tartalmazta sem a tavalyi, sem az idei forrásmegosztási rendelet. Ezt meg lehetne csinálni a tavalyi plusz források tekintetében idén is. Ez hiányzik a mostani forrásmegosztási rendeletből. Adott esetben 10 mrd Ft-ot is elérhető forrást jelentene, amit a főváros a törvényi előírásokkal ellentétesen nem oszt fel a kerületek rész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szépen, több hozzászólás nincs. Határozathozatal következik. Az előterjesztés 3. oldalán szereplő határozati javaslatot……. Kovács Raymund jelentkezett szólás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csak kérdésem lenne, hogy szövegszerűen mi a Zsinka úrnak a módosító indítványa, ha azt megismerhetnén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Mindjárt, akkor kezdjük ezzel. Zsinka úr módosító javaslata nem másról szól, mint arról, hogy a XVI. kerületi Önkormányzat támogatja azt, hogy a Fővárosi Közgyűlés kezdeményezze az Önkormányzat és Területfejlesztési Minisztériumnál a Fővárosi Önkormányzat és a kerületi önkormányzatok közötti forrásmegosztásról szóló módosított 2006. évi CXXXIII. törvény és a kapcsolódó egyéb jogszabályok közötti összhang megteremtése érdekében a szükséges jogszabály-módosítások előkészítését. Felkéri a főpolgármestert a 2. sz. melléklet szerinti levél aláírására, az ami itt a Bajnai Gordonnak az előterjesztésben van. Erről szól a javaslat. De ez egy csatlakozó módosító indítvány a következő része a dolognak. Egyelőre a határozati javaslatnál tartunk, ami az eredeti előterjesztésben van. Erről szavazunk egyszerű szótöbbséggel.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7 igen, 3 nem, 2 tartózkodással a határozati javaslatot elfogadta.</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5/2008. (II. 13.) Kt. </w:t>
        <w:tab/>
        <w:t>A Budapest Főváros XVI. Kerületi Önkormányzat Képviselő-testület a Fővárosi Önkormányzatot és a Kerületi Önkormányzatokat osztottan megillető bevételek 2008. évi megosztásáról szóló rendelettervezetben foglaltakkal nem ért egyet, melynek indokai:</w:t>
      </w:r>
    </w:p>
    <w:p>
      <w:pPr>
        <w:pStyle w:val="Norml"/>
        <w:ind w:left="2832" w:hanging="0"/>
        <w:jc w:val="both"/>
        <w:rPr/>
      </w:pPr>
      <w:r>
        <w:rPr>
          <w:rFonts w:cs="Times New Roman" w:ascii="Times New Roman" w:hAnsi="Times New Roman"/>
          <w:color w:val="000000"/>
          <w:sz w:val="28"/>
          <w:szCs w:val="28"/>
        </w:rPr>
        <w:t>a 2008. évi forrásmegosztási javaslatból nem tűnik ki, hogy az Állami Számvevőszék korábbi vizsgálatánál megfogalmazott észrevételeket a számításoknál figyelembe vették-e,</w:t>
      </w:r>
    </w:p>
    <w:p>
      <w:pPr>
        <w:pStyle w:val="Norml"/>
        <w:ind w:left="2832" w:hanging="0"/>
        <w:jc w:val="both"/>
        <w:rPr/>
      </w:pPr>
      <w:r>
        <w:rPr>
          <w:rFonts w:cs="Times New Roman" w:ascii="Times New Roman" w:hAnsi="Times New Roman"/>
          <w:color w:val="000000"/>
          <w:sz w:val="28"/>
          <w:szCs w:val="28"/>
        </w:rPr>
        <w:t>a Fővárosi Önkormányzat előterjesztésében maga is elismeri, hogy a</w:t>
      </w:r>
      <w:r>
        <w:rPr>
          <w:color w:val="000000"/>
          <w:sz w:val="28"/>
          <w:szCs w:val="28"/>
        </w:rPr>
        <w:t xml:space="preserve"> </w:t>
      </w:r>
      <w:r>
        <w:rPr>
          <w:rFonts w:cs="Times New Roman" w:ascii="Times New Roman" w:hAnsi="Times New Roman"/>
          <w:color w:val="000000"/>
          <w:sz w:val="28"/>
          <w:szCs w:val="28"/>
        </w:rPr>
        <w:t>forrásmegosztási</w:t>
      </w:r>
      <w:r>
        <w:rPr>
          <w:color w:val="000000"/>
          <w:sz w:val="28"/>
          <w:szCs w:val="28"/>
        </w:rPr>
        <w:t xml:space="preserve"> </w:t>
      </w:r>
      <w:r>
        <w:rPr>
          <w:rFonts w:cs="Times New Roman" w:ascii="Times New Roman" w:hAnsi="Times New Roman"/>
          <w:color w:val="000000"/>
          <w:sz w:val="28"/>
          <w:szCs w:val="28"/>
        </w:rPr>
        <w:t>törvényben előírtaknak a számításoknál nem tudott maradéktalanul eleget tenni,</w:t>
      </w:r>
    </w:p>
    <w:p>
      <w:pPr>
        <w:pStyle w:val="Norml"/>
        <w:ind w:left="2832" w:hanging="0"/>
        <w:jc w:val="both"/>
        <w:rPr/>
      </w:pPr>
      <w:r>
        <w:rPr>
          <w:rFonts w:cs="Times New Roman" w:ascii="Times New Roman" w:hAnsi="Times New Roman"/>
          <w:color w:val="000000"/>
          <w:sz w:val="28"/>
          <w:szCs w:val="28"/>
        </w:rPr>
        <w:t>ezért felkéri a Fővárosi Önkormányzatot a számítások pontosí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Zsinka képviselő úr csatlakozó módosító indítványáról szavaznánk, ami arról szól, hogy a kerületi önkormányzat támogatja azt, hogy a Fővárosi Közgyűlés a miniszter úrhoz forduljon a jogszabályok összhangjának megteremtése érdekében.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22 igennel egyhangúlag elfogadta a javaslatot.</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86/2008. (II. 13.) Kt.</w:t>
        <w:tab/>
        <w:t>Budapest Főváros XVI. kerületi Önkormányzat Képviselő-testülete támogatja azt, hogy a Fővárosi Közgyűlés kezdeményezze az Önkormányzati és Területfejlesztési Minisztériumnál a fővárosi önkormányzat és a kerületi önkormányzatok közötti forrásmegosztásról szóló módosított 2006. évi CXXXIII. törvény és a kapcsolódó egyéb jogszabályok közti összhang megteremtése érdekében a szükséges jogszabály-módosítások előkészítését.</w:t>
      </w:r>
    </w:p>
    <w:p>
      <w:pPr>
        <w:pStyle w:val="Norml"/>
        <w:ind w:left="2832" w:hanging="0"/>
        <w:jc w:val="both"/>
        <w:rPr/>
      </w:pPr>
      <w:r>
        <w:rPr>
          <w:rFonts w:cs="Times New Roman" w:ascii="Times New Roman" w:hAnsi="Times New Roman"/>
          <w:color w:val="000000"/>
          <w:sz w:val="28"/>
          <w:szCs w:val="28"/>
        </w:rPr>
        <w:t>Felkéri a főpolgármestert a 2. sz. melléklet szerinti levél aláírására és kiadásár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tab/>
      </w:r>
      <w:r>
        <w:rPr>
          <w:rFonts w:cs="Times New Roman" w:ascii="Times New Roman" w:hAnsi="Times New Roman"/>
          <w:color w:val="000000"/>
          <w:sz w:val="28"/>
          <w:szCs w:val="28"/>
        </w:rPr>
        <w:t>azonnal</w:t>
      </w:r>
    </w:p>
    <w:p>
      <w:pPr>
        <w:pStyle w:val="Norml"/>
        <w:ind w:left="2124" w:firstLine="708"/>
        <w:jc w:val="both"/>
        <w:rPr/>
      </w:pPr>
      <w:r>
        <w:rPr>
          <w:rFonts w:cs="Times New Roman" w:ascii="Times New Roman" w:hAnsi="Times New Roman"/>
          <w:color w:val="000000"/>
          <w:sz w:val="28"/>
          <w:szCs w:val="28"/>
          <w:u w:val="single"/>
        </w:rPr>
        <w:t>Felelős:</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6.</w:t>
        <w:tab/>
        <w:t>Budapest Főváros XVI. kerület Önkormányzatának az Önkormányzat Szervezeti és Működési Szabályzatáról szóló 16/2007. (V. 29.) rendeletének módosítása</w:t>
      </w:r>
    </w:p>
    <w:p>
      <w:pPr>
        <w:pStyle w:val="Norml"/>
        <w:ind w:left="2880" w:hanging="0"/>
        <w:jc w:val="both"/>
        <w:rPr>
          <w:rFonts w:ascii="Times New Roman" w:hAnsi="Times New Roman" w:cs="Times New Roman"/>
          <w:color w:val="000000"/>
          <w:sz w:val="28"/>
          <w:szCs w:val="28"/>
        </w:rPr>
      </w:pPr>
      <w:hyperlink r:id="rId3">
        <w:r>
          <w:rPr>
            <w:rStyle w:val="InternetLink"/>
            <w:rFonts w:cs="Times New Roman" w:ascii="Times New Roman" w:hAnsi="Times New Roman"/>
            <w:sz w:val="28"/>
            <w:szCs w:val="28"/>
          </w:rPr>
          <w:t>30/2008 sz. előterjesztés</w:t>
        </w:r>
      </w:hyperlink>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Emlékeznek talán képviselőtársaim, hogy az előző Képviselő-testületi ülésen már előterjesztettem a javaslatot, azt az Ügyrendi és Jogi Bizottság javaslatára a Képviselő-testület levette napirendjéről, illetve nem vette fel. Most újra előterjeszteném azzal a módosításokkal, kiegészítésekkel, amit az Ügyrendi és Jogi Bizottság tett ehhez a javaslathoz. Több hozzáfűznivalóm nincs. Kérdezem van-e kérdé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tt a 7. § (6) bekezdése esetén azt mondja az eredeti is, meg a módosított szöveg is, hogy meghívás jelen esetben az érintett és a szakértő vehet részt. Kimaradnak itt a hivatalnak a napirenddel közvetlenül foglalkozó köztisztviselői. Kérdésem, ha ezek között szakértő létezik, mint mondjuk a Művelődési Ügyosztálynál ez előfordul, az szakértőnek számít, vagy köztisztviselő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Nagyon jó kérdéseket feszeget képviselő úr, sajnálatosan ebből is látszik, hogy a Közigazgatási Hivatal néha a törvény betűjéhez ragaszkodik, függetlenül attól, hogy a logika, az ész érvek, az élet mit diktál. Nehezen elképzelhető az pl. hogy nincs jegyzőkönyvvezető egy zárt ülésen. A törvény ezt nem szabályozza. A kerületi önkormányzat sokkal korábban már felismerve ezt a problémát, már a ’</w:t>
      </w:r>
      <w:r>
        <w:rPr>
          <w:color w:val="000000"/>
          <w:sz w:val="28"/>
          <w:szCs w:val="28"/>
        </w:rPr>
        <w:t>-</w:t>
      </w:r>
      <w:r>
        <w:rPr>
          <w:rFonts w:cs="Times New Roman" w:ascii="Times New Roman" w:hAnsi="Times New Roman"/>
          <w:color w:val="000000"/>
          <w:sz w:val="28"/>
          <w:szCs w:val="28"/>
        </w:rPr>
        <w:t>es évek elején szabályozta azt, hogy a zárt ülésben csak kellene</w:t>
      </w:r>
      <w:r>
        <w:rPr>
          <w:color w:val="000000"/>
          <w:sz w:val="28"/>
          <w:szCs w:val="28"/>
        </w:rPr>
        <w:t xml:space="preserve"> </w:t>
      </w:r>
      <w:r>
        <w:rPr>
          <w:rFonts w:cs="Times New Roman" w:ascii="Times New Roman" w:hAnsi="Times New Roman"/>
          <w:color w:val="000000"/>
          <w:sz w:val="28"/>
          <w:szCs w:val="28"/>
        </w:rPr>
        <w:t>jegyzőkönyvvezetőnek lenni, csak kellene a hivatal dolgozói érintett kollégáinak itt lenni, aki egyébként is mondjuk egy szociális ügyben ő egyébként is találkozik az ügyféllel, egyébként ő terjeszti elő a javaslatot, úgyis ismeri azt az ügyet név szerint, a problémát, mindent ismer. Ennek ellenére a Közigazgatási Hivatal, gondolom most valami reform kapcsán úgy gondolja, hogy a törvény betűjéhez kell mindenáron ragaszkodnia, és azt próbálja átverni minden képviselő-testületen. Én azt látom, hogy ebben az ügyben nem érdemes a Közigazgatási Hivatallal vívni, csörtére menni. Majd szakértőnek nevezünk mindenkit. Informatikai szakértőnek, meg nem tudom micsoda és akkor áthidaljuk így ezt a dolgot. Szóbeli egyeztetésekkel nyilván a Közigazgatási Hivatal is belátja ezt a problémát, de amit leírt ahhoz ő ragaszkodik. Más kérdést nem látok, akkor Szász József hozzászól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yakorlatilag én csak magát a válaszlevelet szeretném megerősíteni, hogy az Ügyrendi Bizottság gyakorlatilag másfél körben tárgyalt erről az ügyről. Elég kimerítően. Ennek az eredménye ez a levél. Igazából a polgármester úr kiegészítette amit én mondani szerettem volna. Én elfogadásra javaslom mindenkinek a határozati javaslatot, illetve a továbbküldendő levelet, mert tényleg sok olyan ellentmondás van, általunk ellentmondásnak ítélt dolog van a Közigazgatási Hivatal vezetőjének a levelében, többek között itt párhuzamos tör vények szellemével is ellentétes dolgok vannak benne. Erre mi felhívjuk a figyelmet a levélben, aztán természetesen a hozzáértő szakértők ezt megvitatják. De azt hiszem, nem kell nagy szakértőnek lenni, hogy ezeket be lehessen lát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sak azt szeretném mondani, hogy megoldható a dolog, ha minden zárt ülés előtt megszavazza a Képviselő-testület, hogy az érintett köztisztviselőt, mint szakértőt fogja meghallgat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áérünk, dolgozzunk kicsit többet, mondja a Közigazgatási Hivatal. Más hozzászólást nem látok. Akkor először az előterjesztés 3. oldalán szereplő rendeleti javaslatról szavaznánk, meg rendeletalkotás, módosítás. Minősített szótöbbséges döntés alapján,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23 igennel egyhangúlag a javaslatot elfogadta.</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udapest Főváros XVI. Kerületi Önkormányzat Képviselő-testülete megalkotja a </w:t>
      </w:r>
    </w:p>
    <w:p>
      <w:pPr>
        <w:pStyle w:val="Norm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008. (.........)  rendeletét</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Önkormányzat Szervezeti és Működési Szabályzatáról szóló 16/2007. (V. 29.) rendelet módosításáró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udapest Főváros XVI. kerületi Önkormányzat</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008. (II. 18.) rendelete</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udapest Főváros XVI. kerületi Önkormányzatnak</w:t>
      </w:r>
    </w:p>
    <w:p>
      <w:pPr>
        <w:pStyle w:val="Norml"/>
        <w:jc w:val="center"/>
        <w:rPr/>
      </w:pPr>
      <w:r>
        <w:rPr>
          <w:rFonts w:cs="Times New Roman" w:ascii="Times New Roman" w:hAnsi="Times New Roman"/>
          <w:b/>
          <w:bCs/>
          <w:color w:val="000000"/>
          <w:sz w:val="28"/>
          <w:szCs w:val="28"/>
        </w:rPr>
        <w:t>az Önkormányzat Szervezeti és Működési Szabályzatáról szóló</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2007. (V. 29.) rendeletének módosításáról</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ának Képviselő-testülete a helyi önkormányzatokról szóló 1990. évi LXV. törvény (továbbiakban: Ötv.) 18. § (1) bekezdésében kapott felhatalmazás alapján a Budapest Főváros XVI. kerületi Önkormányzatnak az Önkormányzat Szervezeti és Működési Szabályzatáról szóló 16/2007. (V. 29.) rendeletét (továbbiakban: Rendelet) az alábbiak szerint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Rendelet 5. §-ának (5) bekezdése az alábbiakra módosu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 A polgármester köteles rendkívüli ülést összehívni a kerületi képviselők egynegyedének vagy bármely bizottságnak az indítványára. Az indítványnak meg kell felelnie az előterjesztés alaki és tartalmi szabályainak (8. § (1)-(2) b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Az indítványt a polgármesternél kell előterjesz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 A rendkívüli képviselő-testületi ülés kötelező összehívásának esetében az indítvány beérkezését követő tíz napon belülre kell az ülést kitűzni. Nem kell rendkívüli ülést összehívni, ha az indítvány beérkezésétől számított tíz napon belül rendes ülést tart a képviselő-testület; kivéve, ha a rendes ülés idején a rendkívüli ülésen tárgyalandó beadvány időmúlás miatt már okafogyottá váln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Rendelet 7. § (6) bekezdése a következőre módosu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567"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 A zárt ülésen a Képviselő-testület tagjai, a jegyző, a kisebbségi szószóló,</w:t>
      </w:r>
      <w:r>
        <w:rPr>
          <w:rFonts w:cs="Arial" w:ascii="Arial" w:hAnsi="Arial"/>
          <w:i/>
          <w:iCs/>
          <w:color w:val="000000"/>
          <w:sz w:val="28"/>
          <w:szCs w:val="28"/>
        </w:rPr>
        <w:t xml:space="preserve"> </w:t>
      </w:r>
      <w:r>
        <w:rPr>
          <w:rFonts w:cs="Times New Roman" w:ascii="Times New Roman" w:hAnsi="Times New Roman"/>
          <w:color w:val="000000"/>
          <w:sz w:val="28"/>
          <w:szCs w:val="28"/>
        </w:rPr>
        <w:t>ha az ügy közvetlenül érinti az adott kisebbséget, továbbá meghívása esetén az érintett és a szakértő vesz részt.”</w:t>
      </w:r>
    </w:p>
    <w:p>
      <w:pPr>
        <w:pStyle w:val="Norml"/>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Rendelet kiegészül 25/A. §-sal az alábbiak szeri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25/A. §</w:t>
      </w:r>
    </w:p>
    <w:p>
      <w:pPr>
        <w:pStyle w:val="Norm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A helyi kisebbségi önkormányzatok a nemzeti és etnikai kisebbségekről szóló törvény, illetve saját szervezeti és működési szabályzatuk alapján működ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2) Működésüket a hivatal köteles segíteni. A segítés formái:</w:t>
      </w:r>
    </w:p>
    <w:p>
      <w:pPr>
        <w:pStyle w:val="Norml"/>
        <w:jc w:val="both"/>
        <w:rPr/>
      </w:pPr>
      <w:r>
        <w:rPr>
          <w:rFonts w:cs="Times New Roman" w:ascii="Times New Roman" w:hAnsi="Times New Roman"/>
          <w:color w:val="000000"/>
          <w:sz w:val="28"/>
          <w:szCs w:val="28"/>
        </w:rPr>
        <w:t>a) költségvetésük, zárszámadásuk összeállításához és bonyolításához szakapparátus biztosít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 üléseik technikai és ügyviteli előkészítése, jegyzőkönyvekkel kapcsolatos feladatok ellát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 tevékenységük összehangolása a kerületi Képviselő-testület és szervei munkájáv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 a kisebbségi önkormányzati képviselők ügyviteli munkájának ellátás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3) A helyi kisebbségi önkormányzatok üléseiről a hivatal 15 napon belül elkészíti a jegyzőkönyvet és azt továbbítja az illetékes közigazgatási hivatalho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4) A jegyzőkönyvek archiválásáról a jegyző gondoskodik. Elkészíti és folyamatosan karbantartja a kisebbségi önkormányzatok határozatainak tárát, melyet megküld valamennyi kisebbségi képviselőnek, illetve a kisebbségi önkormányzat elnöke által megjelölt szerveknek és személyek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5) Saját szervezeti és működési szabályzatukat a jegyző kihirdeti és hatályosulását segít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 a rendelet 2008. március 1. napján lép hatályb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
        <w:t>Kovács Péter</w:t>
        <w:tab/>
        <w:tab/>
        <w:tab/>
        <w:tab/>
        <w:t>Ancsin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b/>
        <w:t>polgármester</w:t>
        <w:tab/>
        <w:tab/>
        <w:tab/>
        <w:tab/>
        <w:t xml:space="preserve">      jegyz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Általános indokolás</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rendeletalkotás indoka az Önkormányzat Szervezeti és Működési Szabályzatáról szóló rendelet rendelkezéseinek megfeleltetése a hatályos jogszabályok előírásai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észletes indokolás</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both"/>
        <w:rPr/>
      </w:pPr>
      <w:r>
        <w:rPr>
          <w:rFonts w:cs="Times New Roman" w:ascii="Times New Roman" w:hAnsi="Times New Roman"/>
          <w:b/>
          <w:bCs/>
          <w:color w:val="000000"/>
          <w:sz w:val="28"/>
          <w:szCs w:val="28"/>
        </w:rPr>
        <w:t>Az 1. §-hoz:</w:t>
      </w:r>
      <w:r>
        <w:rPr>
          <w:rFonts w:cs="Times New Roman" w:ascii="Times New Roman" w:hAnsi="Times New Roman"/>
          <w:color w:val="000000"/>
          <w:sz w:val="28"/>
          <w:szCs w:val="28"/>
        </w:rPr>
        <w:t xml:space="preserve"> A rendkívüli ülés összehívására vonatkozó szabályokat tartalmazz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b/>
          <w:bCs/>
          <w:color w:val="000000"/>
          <w:sz w:val="28"/>
          <w:szCs w:val="28"/>
        </w:rPr>
        <w:t xml:space="preserve">A 2. §-hoz: </w:t>
      </w:r>
      <w:r>
        <w:rPr>
          <w:rFonts w:cs="Times New Roman" w:ascii="Times New Roman" w:hAnsi="Times New Roman"/>
          <w:color w:val="000000"/>
          <w:sz w:val="28"/>
          <w:szCs w:val="28"/>
        </w:rPr>
        <w:t>A zárt ülésnek az Önkormányzati törvényben foglaltaknak megfelelő szabályozást tartalmazz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b/>
          <w:bCs/>
          <w:color w:val="000000"/>
          <w:sz w:val="28"/>
          <w:szCs w:val="28"/>
        </w:rPr>
        <w:t>A 3. §-hoz</w:t>
      </w:r>
      <w:r>
        <w:rPr>
          <w:rFonts w:cs="Times New Roman" w:ascii="Times New Roman" w:hAnsi="Times New Roman"/>
          <w:color w:val="000000"/>
          <w:sz w:val="28"/>
          <w:szCs w:val="28"/>
        </w:rPr>
        <w:t>: A kisebbségi önkormányzatok működésével kapcsolatos feladatokat, előírásokat tartalmazz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b/>
          <w:bCs/>
          <w:color w:val="000000"/>
          <w:sz w:val="28"/>
          <w:szCs w:val="28"/>
        </w:rPr>
        <w:t>A 4. §-hoz:</w:t>
      </w:r>
      <w:r>
        <w:rPr>
          <w:rFonts w:cs="Times New Roman" w:ascii="Times New Roman" w:hAnsi="Times New Roman"/>
          <w:color w:val="000000"/>
          <w:sz w:val="28"/>
          <w:szCs w:val="28"/>
        </w:rPr>
        <w:t xml:space="preserve"> Hatályba léptető rendelkezést tartalma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zintén a 3. oldalon szerepel egy határozati javaslat, aki ezzel egyetért, kérem igennel szavazzon. Ez viszont már csak egyszerű szótöbbséget igényel. Szavazzunk! </w:t>
      </w:r>
      <w:r>
        <w:fldChar w:fldCharType="begin"/>
      </w:r>
      <w:r>
        <w:rPr>
          <w:rStyle w:val="InternetLink"/>
          <w:sz w:val="28"/>
          <w:szCs w:val="28"/>
          <w:rFonts w:cs="Times New Roman" w:ascii="Times New Roman" w:hAnsi="Times New Roman"/>
        </w:rPr>
        <w:instrText xml:space="preserve"> HYPERLINK "../in/2008%20febru%C3%A1r%2013,%20002.rtf" \l "hat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19 igen, 4 nem, 0 tartózkodással ezt a javaslatot is elfogadta.</w:t>
      </w:r>
      <w:r>
        <w:rPr>
          <w:rStyle w:val="InternetLink"/>
          <w:sz w:val="28"/>
          <w:szCs w:val="28"/>
          <w:rFonts w:cs="Times New Roman" w:ascii="Times New Roman" w:hAnsi="Times New Roman"/>
        </w:rPr>
        <w:fldChar w:fldCharType="end"/>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87/2008. (II. 13.) Kt.</w:t>
        <w:tab/>
        <w:t>Budapest Főváros XVI. kerület Önkormányzatának Képviselő-testülete nem ért egyet a Közép-magyarországi Regionális Közigazgatási Hivatal Vezetője által 02-797/2007. ügyszámon tett törvényességi észrevétel 4.) pontjában foglaltakk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z egyet nem értés indokát is tartalmazó válaszlevelet, továbbá az SZMSZ módosításáról szóló rendeletet küldje meg a KMRKH Vezetőjé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8. február 18.</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7.</w:t>
        <w:tab/>
        <w:t>„Belterületi csapadékvíz-elvezetés és gyűjtés” című, KMOP-2007-3.3.1 „B” komponens azonosító számú pályázat benyújtása</w:t>
      </w:r>
    </w:p>
    <w:p>
      <w:pPr>
        <w:pStyle w:val="Norml"/>
        <w:ind w:left="2124" w:firstLine="708"/>
        <w:jc w:val="both"/>
        <w:rPr>
          <w:rFonts w:ascii="Times New Roman" w:hAnsi="Times New Roman" w:cs="Times New Roman"/>
          <w:color w:val="000000"/>
          <w:sz w:val="28"/>
          <w:szCs w:val="28"/>
        </w:rPr>
      </w:pPr>
      <w:hyperlink r:id="rId4">
        <w:r>
          <w:rPr>
            <w:rStyle w:val="InternetLink"/>
            <w:rFonts w:cs="Times New Roman" w:ascii="Times New Roman" w:hAnsi="Times New Roman"/>
            <w:sz w:val="28"/>
            <w:szCs w:val="28"/>
          </w:rPr>
          <w:t>29/2008. sz. előterjesztés</w:t>
        </w:r>
      </w:hyperlink>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lőterjesztőként annyit tennék hozzá, hogy ez egy igen fontos lépése a kerületi csapadékvíz-elvezetési probléma megoldására. A Csömöri útnak mintegy mélyen fekvő befogadónak a csapadékvíz kiépítése Szentmihálynak nagyon- nagyon sok gondját megoldaná, ha ezen a pályázaton sikeresen tudnánk pályázni és ezen a pályázaton pénzt nyernénk. Nem is keveset. Az egész projekt 400 mFt-ra becsüljük, ennek egy jelentős része az önrész, 80 mFt. De 320 mFt-ot lehet pályázati forrásból nyerni. Én nagyon örülnék annak, ha ez a projekt megvalósulna, hisz Szentmihálynak a csapadékvíz-elvezetési problémája egyébként is nehéz probléma. Másrészt ezzel a pályázati lehetőséggel ezt a problémát meg tudjuk old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Vélem, hogy ennek a pályázatnak egyik feltétele a rendelkezésre álló dokumentáció, engedélyeztetett dokumentáció. Létezik ily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Beadásra kell, tehát olyan dokumentumot kell előírnunk, ami a terv meg van, úgyhogy be van adva engedélyeztetésre, tehát nem kell, hogy a pecsét rajta legyen még. De ilyen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hát a feltételek között szerepe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Így van, a feltételek között így szerepel. Az Európai Unió, illetve a kormány, aki kiírja ezeket a pályázatokat és tudja azt, hogy mivel elég későn írja ki ezeket, elég rövid a beadási határidő, tehát aki akkor kezdene el gondolkodni valamiben, az még odáig sem jutna el, hogy kész terve van. Odáig meg főleg nem, hogy pecsétes engedélyezett terve van. Ebből az következik, hogy ők sem írják elő, csak azt, hogy legyen kész terv, azt nem kérik, hogy pecsétes kész terv legyen. Mi is ebben a szakaszában tartunk a dolog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 xml:space="preserve">Akkor még egyet kérdeznék, ha ez így áll. Tételezzük fel, hogy nyerünk a pályázaton. Annak mi a határideje, a befejezési határideje? Azért kérdezem, mert én már találkoztam olyannal is a hivatalnál, hogy bizony mikor kivitelezni kellett, bajok voltak a kiviteli tervvel, engedélyezett tervvel. Magyarán szólva, összhangban lesz-e az engedélyeztetési eljárás az esetleg elnyert pályázat határidejével, kezdéss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Igen mindenféleképpen, hisz mi mondjuk meg, hogy mit javaslunk mi befejezési határidőnek. Tehát nem úgy van, hogy a pályázatban előírják, hogy minden projektet mit tudom én fél éven vagy egy éven belül be kell fejezni, hanem n+ 2 éven belül kell befejezni a projektet. Tehát abban az évben amikor elnyertük + 2 év. De ezen belül a pályázó mondja meg, hogy pontosan mikorra szeretné befejezi. Tehát a pályázatunkban le kell írni, hogy mikorra szeretnénk befezezni, de egyébként, ha netán attól eltérünk, azt még a szerződés aláírása előtt még lehet korrigálni, van még lehetőségünk a különböző módosítások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szeretnék még hozzáfűzni, hogy ez a csapadékvízcsatorna kiépítés azt is jelenti, hogy a Csömöri úton lévő nyílt árok megszűnne és a befelé tartó irányba, a városközpont felé tartó irányba buszsáv lenne kiépíthető. A tervet egyébként volt szerencsém végignézni, egy igen alapos terv, ami gondoskodik arról, hogy a környezetben lévő összes utcára beérkező csapadékvizet a későbbiekben fogadni tudja. Tehát úgy van megoldva, hogy a kiágazások is meg lesznek építve. Megépíthetők lesznek, úgyhogy ez egy nagyon jól előkészített dolog. Tehát maga a terv olyan szinten van, hogy magát a vízjogi engedélyt igen hamar meg fogjuk rá kapni, úgyhogy ez egy jól előkészített munk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ilyén úr mondott valamit, ha jól értettem a befelémenő sávon lesz kialakít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buszsáv. Igen, így van tervezv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Akkor nem értem pontosan, hogy át fogjuk vezetni a Csömöri út alatt 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kkor tisztázzuk a dolgokat. Egyszer van a csapadékvíz elvezetés. A csapadékvíz-elvezetés, a víz nem megy fel a fölüljáróra, az alul folyik. Gilyén úr arra utalt, ha le van fedve az árok a Csömöri úton, lesz hely buszsáv kialakítására. A buszsávot kifogják alakítani viszonylag hosszú szakaszon, de nyilvánvalóan a felüljárót nem fogják ezért szélesíteni. Azt úgy fogják megoldani, hogy a Rózsa utcai jelzőlámpánál elsőbbséget fognak adni a busznak pár másodpercre és akkor így hamarabb tud felmenni maj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övetkező a gondom, de majd megbeszélem Gilyén úrral, mert ez műszaki dolo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ó. Több hozzászólást nem látok, határozathozatal következik. Az előterjesztés 1. oldalán kezdődő és 2. oldalán befejeződő határozati javaslat elfogadása egyszerű szótöbbséget igényel. Aki ezzel egyetért, kérem igennel szavazzon. Szavazzunk! </w:t>
      </w:r>
      <w:r>
        <w:fldChar w:fldCharType="begin"/>
      </w:r>
      <w:r>
        <w:rPr>
          <w:rStyle w:val="InternetLink"/>
          <w:sz w:val="28"/>
          <w:szCs w:val="28"/>
          <w:rFonts w:cs="Times New Roman" w:ascii="Times New Roman" w:hAnsi="Times New Roman"/>
        </w:rPr>
        <w:instrText xml:space="preserve"> HYPERLINK "../in/2008%20febru%C3%A1r%2013,%20002.rtf" \l "hat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A Képviselő-testület 22 igen, 0 nem, 1 tartózkodással elfogadta a határozati javaslatot.</w:t>
      </w:r>
      <w:r>
        <w:rPr>
          <w:rStyle w:val="InternetLink"/>
          <w:sz w:val="28"/>
          <w:szCs w:val="28"/>
          <w:rFonts w:cs="Times New Roman" w:ascii="Times New Roman" w:hAnsi="Times New Roman"/>
        </w:rPr>
        <w:fldChar w:fldCharType="end"/>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88/2008. (II. 13.) Kt.</w:t>
        <w:tab/>
        <w:t>Budapest Főváros XVI. kerületi Önkormányzat Képviselő-testülete úgy határoz, hogy 2008. évben a „Belterületi csapadékvíz-elvezetés és gyűjtés” című, KMOP-2007-3.3.1 „B” komponens kódszámú pályázatot a Budapest XVI. ker. Csömöri út (Eperjes utca – Akácfa utca) csapadékvíz elvezetés kiépítésére benyúj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pályázati önerőt – bruttó 80.000,- eFt - a 2008. évi költségvetésben biztosít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hatalmazza a polgármestert a pályázati dokumentáció aláírására és bead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8. április 30.</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oron következik a sürgősségi előterjesztések közül a gyógyszertári ügyelet támogatásának meghosszabbítása című előterjesztés. Előterjesztő Csomor Ervin alpolgármester úr.</w:t>
      </w:r>
    </w:p>
    <w:p>
      <w:pPr>
        <w:pStyle w:val="Normal"/>
        <w:jc w:val="both"/>
        <w:rPr>
          <w:rFonts w:ascii="Times New Roman" w:hAnsi="Times New Roman" w:cs="Times New Roman"/>
          <w:color w:val="000000"/>
          <w:sz w:val="28"/>
          <w:szCs w:val="28"/>
        </w:rPr>
      </w:pPr>
      <w:r>
        <w:rPr>
          <w:rFonts w:cs="Times New Roman"/>
          <w:color w:val="000000"/>
          <w:sz w:val="28"/>
          <w:szCs w:val="28"/>
        </w:rPr>
      </w:r>
      <w:r>
        <w:br w:type="page"/>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tab/>
        <w:t>Gyógyszertári ügyelet támogatásának meghosszabbítása</w:t>
      </w:r>
    </w:p>
    <w:p>
      <w:pPr>
        <w:pStyle w:val="Normal"/>
        <w:ind w:left="2416" w:firstLine="708"/>
        <w:jc w:val="both"/>
        <w:rPr>
          <w:sz w:val="28"/>
          <w:lang w:val="en-US"/>
        </w:rPr>
      </w:pPr>
      <w:hyperlink r:id="rId5">
        <w:r>
          <w:rPr>
            <w:rStyle w:val="InternetLink"/>
            <w:sz w:val="28"/>
            <w:lang w:val="en-US"/>
          </w:rPr>
          <w:t>34/2008.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zt gondolom, hogy a Képviselő-testület már jó pár évvel ezelőtt minden évben egyetértett azzal, hogy a kerület lakósainak az a jó, hogy a tömegközlekedéssel és egyébként akár személyautóval is viszonylag jó megközelíthető helyen legyen a gyógyszertári ügyelet. E szempontból az Örs vezért tér minden feltételnek megfelel. Úgy gondolom, hogy a korábbi évekhez képest is egy többfordulós, igen sikeres tárgyalásokon vagyunk túl a patika tulajdonosával, mely szerint a korábbi évekhez képest is kevesebb, jelen pillanatban 2.400.000,- Ft-os támogatással, amely 1.900.000,- Ft-tal kevesebb, mint a tavalyi. Ez csak a kerületre vonatkozik. 2008-as évben ellátná ezt a feladatot. Nagyon sokszor, több lépcsőben is tárgyaltunk a patika tulajdonosával, igazából alkudoztunk is, néha még majdnem a bosnyák piacon éreztük magunkat, nem pedig az Örs vezér téren. Végezetül, úgy gondolom, hogy sikerült Zugló alpolgármesterével közösen ezt az összeget megállapítanunk. Kérném, hogy a Képviselő-testület ezt támogas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Szép menet lehetett, mert azt írja az előterjesztés, hogy 9 mFt mellett tudja megoldani, 7 mFt-tal már folytatni tudja és végül 6 mFt-ban állapodtak meg. Ezek szerint ekkora nyereségtartalom volt a 9 mFt-on, vagy most veszteséges lesz és az egyéb nyereségét itt fogja elmul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lyen jó tárgyaló az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Én viszont nem tartanám ekkora sikertörténetnek. Azt szeretném tudni, hogy a nyitvatartási idő módosult-e az összeg csökkenésével? Mert én úgy tudom, hogy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ezdeném Kovács képviselő úrral. Az Ön információja egyel előbbi fázisú tárgyalásokra vonatkozik. Valóban volt egy olyan elképzelés, hogy tekintettel arra, hogy két patika viszonylag közel van egymáshoz, az Örs vezért tere gyógyszertár, amely a szakrendelő épületében van és ugyanaz a cégcsoport patikája van a Sugár gyógyszertárban is. Volt arról szó, hogy esetlegesen a szombati, ill. a vasárnapi napon ne legyen párhuzamosan a két patika nyitva. Összességében, amit a közösen elfogadott, előkészítés során elfogadott megállapodás tartalmazza, hogy a gyógyszertár vállalja, hogy heti pihenőnapon, munkaszüneti napokon, valamint ügyeleti időben biztosítja az önkormányzatok részéről. Tehát ezt a megoldást elvetettük. Ugyanúgy a gyógyszertár minden nap nyitva van, már mint az Örs vezér tere gyógyszertár. Tehát a nyitva tartási időben semmilyen változás nem tört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még is csak sikertörtén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Legalább is én magam részéről úgy gondolom. </w:t>
      </w:r>
    </w:p>
    <w:p>
      <w:pPr>
        <w:pStyle w:val="Normal"/>
        <w:jc w:val="both"/>
        <w:rPr/>
      </w:pPr>
      <w:r>
        <w:rPr>
          <w:sz w:val="28"/>
        </w:rPr>
        <w:t xml:space="preserve">Abonyi úr kérdésére. Igazából, amit én tudok, nyilvánvalóan folyamatosan több lépcsőben tárgyaltunk a patikussal, ill. szoros kapcsolatban a zuglói Alpolgármester úrral. Ott viszonylag nagy olyan lakossági igény mutatkozik, hogy a patikus azt mondja, hogy annak ellenére, hogy ilyen támogatás mellett is valamilyen szempontból veszteséget hozott az ügyelet, még is csak nem szeretné ezt bezárni. Tehát bevállalja ezt a minimális veszteséget, mert azt mondja, hogy nem szeretné, hogy újjal mutogassanak rá. Összességében, a patikahálózat 130 patikát üzemeltet az országban, esetleg egy kis veszteség az Ő több milliárdos forgalmukhoz képest igazából elfogadható, legalább is ezt mondta a patiku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TextBody"/>
        <w:rPr/>
      </w:pPr>
      <w:r>
        <w:rPr/>
        <w:t xml:space="preserve">Egyébként a patikaforgalomban az 1-2 mFt-os nyereség nem számít egyébként borzalmasan soknak, miheztartás végett, mert ha bele tetszenek gondolni , abból a bizonyos nyereségből, mivel hogy a patikák immár magáncégek. Ki kell fizetni pl. béreket, meg mindenféltét. Nem arról van szó, hogy itt most egy bődületes összeggel meg akarták rövidíteni az Önkormányzatot. ha csak az ott dolgozó embereknek a járulékát, bérét, rezsiköltséget, miegyebet nézünk, simán belekerül egy millióba, ha úgy vesszük. Itt a nyereség az egy relatív fogalom olyan értelemben, hogy mit tekintek annak. Tehát, hogy ha pusztán a gyógyszer bevételi és eladási ára közötti tételt nyereségnek mondom, akkor az sok millió forint kell, hogy legyen, meg persze az ilyenkor járulékos összegeket, mint pl. ez az önkormányzati besegítést. Mert amennyiben ez nem ér el sok millió forintot, akkor a patikának az egyéb kiadásait nem lehet finanszírozni. Nincs itt szó valami őrületes összegekről, itt 1-2 mFt az sajnos teljesen természetes és normális. Egy kisebb patikának az egy havi költsége az a milliós nagyságrendet simán eléri szerintem, ha csak két, vagy három patikus dolgozik benne, akkor is.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magam részéről azt gondolnám és ezt Zuglónak, az ottani vezetőknek nem igazából kell elmondani, hogy a 60-40 %-os arány mellett, hogy a támogatási összeg 60 %-át fizeti Zugló és 40 %-át mi. Az mellett azért Zuglónak van még olyan költsége bizonyára, akik jártak az ügyeleten, hogy beltéren történik a megközelítés, ebből adódik az, hogy ott éjszaka portást kell üzemeltetni, megjelennek bizonyos rezsiköltségek, amik egyébként ha a patika nem lenen nyitva, nem jelennének meg. Így ebből adódik, hogy ezeket a költségeket a Zuglói Egészségügyi Szolgálat viseli. Tehát a 60 %-on túl még egyéb költségek is Őt terhelnék. Végezetül kérném a Képviselő-testületet, hogy támogassa az előterjesztés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 nincs, határozathozatal következik. Az előterjesztés 1. oldalán kezdődő és 2. oldalán befejeződő határozati javaslat elfogadása egyszerű szótöbbséget igényel. Kérem szavazzunk. </w:t>
      </w:r>
      <w:r>
        <w:fldChar w:fldCharType="begin"/>
      </w:r>
      <w:r>
        <w:rPr>
          <w:rStyle w:val="InternetLink"/>
        </w:rPr>
        <w:instrText xml:space="preserve"> HYPERLINK "../in/2008%20febru%C3%A1r%2013,%20002.rtf" \l "hat11"</w:instrText>
      </w:r>
      <w:r>
        <w:rPr>
          <w:rStyle w:val="InternetLink"/>
        </w:rPr>
        <w:fldChar w:fldCharType="separate"/>
      </w:r>
      <w:r>
        <w:rPr>
          <w:rStyle w:val="InternetLink"/>
        </w:rPr>
        <w:t>A Képviselő-testület 24 igen egyhangúlag a javaslatot elfogadta.</w:t>
      </w:r>
      <w:r>
        <w:rPr>
          <w:rStyle w:val="InternetLink"/>
        </w:rPr>
        <w:fldChar w:fldCharType="end"/>
      </w:r>
      <w:r>
        <w:rPr/>
        <w:t xml:space="preserve">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89/2008. (II. 13.) Kt.</w:t>
        <w:tab/>
        <w:t>Budapest Főváros XVI. kerületi Önkormányzat Képviselő-testülete egyetért azzal, hogy a gyógyszertári ügyeletet továbbra is az Örs Vezér Gyógyszertár Bt. lássa el, amiért a Gyógyszertár részére 2008. évben 2 400 EFt pénzügyi támogatást nyújt.</w:t>
      </w:r>
    </w:p>
    <w:p>
      <w:pPr>
        <w:pStyle w:val="Normal"/>
        <w:ind w:left="3119" w:hanging="3060"/>
        <w:jc w:val="both"/>
        <w:rPr>
          <w:sz w:val="28"/>
          <w:szCs w:val="28"/>
        </w:rPr>
      </w:pPr>
      <w:r>
        <w:rPr>
          <w:sz w:val="28"/>
          <w:szCs w:val="28"/>
        </w:rPr>
      </w:r>
    </w:p>
    <w:p>
      <w:pPr>
        <w:pStyle w:val="Normal"/>
        <w:ind w:left="3119" w:hanging="0"/>
        <w:jc w:val="both"/>
        <w:rPr/>
      </w:pPr>
      <w:r>
        <w:rPr>
          <w:sz w:val="28"/>
          <w:szCs w:val="28"/>
        </w:rPr>
        <w:t>Budapest Főváros XVI. kerületi Önkormányzat Képviselő-testülete</w:t>
      </w:r>
      <w:r>
        <w:rPr>
          <w:b/>
          <w:sz w:val="28"/>
          <w:szCs w:val="28"/>
        </w:rPr>
        <w:t xml:space="preserve"> </w:t>
      </w:r>
      <w:r>
        <w:rPr>
          <w:sz w:val="28"/>
          <w:szCs w:val="28"/>
        </w:rPr>
        <w:t xml:space="preserve">felhatalmazza a polgármestert az Örs Vezér Gyógyszertár Bt., Budapest-Zugló Önkormányzata és Budapest Főváros XVI. kerületi Önkormányzat között megkötendő, egy éves időtartamra szóló együttműködési megállapodás aláírására. </w:t>
      </w:r>
    </w:p>
    <w:p>
      <w:pPr>
        <w:pStyle w:val="Normal"/>
        <w:ind w:left="3119" w:hanging="3060"/>
        <w:jc w:val="both"/>
        <w:rPr>
          <w:b/>
          <w:b/>
          <w:sz w:val="28"/>
          <w:szCs w:val="28"/>
        </w:rPr>
      </w:pPr>
      <w:r>
        <w:rPr>
          <w:b/>
          <w:sz w:val="28"/>
          <w:szCs w:val="28"/>
        </w:rPr>
      </w:r>
    </w:p>
    <w:p>
      <w:pPr>
        <w:pStyle w:val="Normal"/>
        <w:ind w:left="4260" w:right="143" w:hanging="1136"/>
        <w:jc w:val="both"/>
        <w:rPr>
          <w:sz w:val="28"/>
          <w:szCs w:val="28"/>
          <w:lang w:val="en-US" w:eastAsia="en-US"/>
        </w:rPr>
      </w:pPr>
      <w:r>
        <w:rPr>
          <w:sz w:val="28"/>
          <w:szCs w:val="28"/>
          <w:u w:val="single"/>
          <w:lang w:val="en-US" w:eastAsia="en-US"/>
        </w:rPr>
        <w:t>Határidő:</w:t>
      </w:r>
      <w:r>
        <w:rPr>
          <w:sz w:val="28"/>
          <w:szCs w:val="28"/>
          <w:lang w:val="en-US" w:eastAsia="en-US"/>
        </w:rPr>
        <w:tab/>
      </w:r>
      <w:r>
        <w:rPr>
          <w:sz w:val="28"/>
          <w:szCs w:val="28"/>
        </w:rPr>
        <w:t>az</w:t>
      </w:r>
      <w:r>
        <w:rPr>
          <w:b/>
          <w:sz w:val="28"/>
          <w:szCs w:val="28"/>
        </w:rPr>
        <w:t xml:space="preserve"> </w:t>
      </w:r>
      <w:r>
        <w:rPr>
          <w:sz w:val="28"/>
          <w:szCs w:val="28"/>
        </w:rPr>
        <w:t>együttműködési megállapodás aláírására a költségvetés elfogadását követően azonnal</w:t>
      </w:r>
    </w:p>
    <w:p>
      <w:pPr>
        <w:pStyle w:val="Normal"/>
        <w:ind w:left="4260" w:hanging="1136"/>
        <w:rPr>
          <w:bCs/>
          <w:sz w:val="28"/>
          <w:szCs w:val="28"/>
        </w:rPr>
      </w:pPr>
      <w:r>
        <w:rPr>
          <w:sz w:val="28"/>
          <w:szCs w:val="28"/>
          <w:u w:val="single"/>
          <w:lang w:val="en-US" w:eastAsia="en-US"/>
        </w:rPr>
        <w:t>Felelős:</w:t>
      </w:r>
      <w:r>
        <w:rPr>
          <w:sz w:val="28"/>
          <w:szCs w:val="28"/>
          <w:lang w:val="en-US" w:eastAsia="en-US"/>
        </w:rPr>
        <w:tab/>
      </w:r>
      <w:r>
        <w:rPr>
          <w:sz w:val="28"/>
          <w:szCs w:val="28"/>
        </w:rPr>
        <w:t>Kovács Péter polgármester</w:t>
      </w:r>
    </w:p>
    <w:p>
      <w:pPr>
        <w:pStyle w:val="TextBody"/>
        <w:rPr>
          <w:bCs/>
          <w:sz w:val="28"/>
          <w:szCs w:val="28"/>
        </w:rPr>
      </w:pPr>
      <w:r>
        <w:rPr>
          <w:bCs/>
          <w:sz w:val="28"/>
          <w:szCs w:val="28"/>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lnézést kérek, most látom, hogy én a jelentkező gombot nyomtam a szavazó helyett, kérem akkor 25 igenre korrigál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igennel szavazot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Én igennel kívántam szavazni, csak a felette lévő gombot nyomtam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Zárt ülési előterjesztések kezdődnek. Kérem a technikát álljon át zárt ülésre. </w:t>
      </w:r>
    </w:p>
    <w:p>
      <w:pPr>
        <w:pStyle w:val="TextBody"/>
        <w:rPr/>
      </w:pPr>
      <w:r>
        <w:rPr/>
      </w:r>
    </w:p>
    <w:p>
      <w:pPr>
        <w:pStyle w:val="TextBody"/>
        <w:rPr/>
      </w:pPr>
      <w:r>
        <w:rPr/>
      </w:r>
    </w:p>
    <w:p>
      <w:pPr>
        <w:pStyle w:val="Normal"/>
        <w:rPr>
          <w:b/>
          <w:b/>
          <w:i/>
          <w:i/>
          <w:sz w:val="28"/>
          <w:szCs w:val="28"/>
        </w:rPr>
      </w:pPr>
      <w:r>
        <w:rPr>
          <w:b/>
          <w:i/>
          <w:sz w:val="28"/>
          <w:szCs w:val="28"/>
        </w:rPr>
        <w:t>A 9., 10. és 11. számú napirendek tárgyalása zárt ülésen történik.</w:t>
      </w:r>
    </w:p>
    <w:p>
      <w:pPr>
        <w:pStyle w:val="Normal"/>
        <w:tabs>
          <w:tab w:val="clear" w:pos="708"/>
          <w:tab w:val="left" w:pos="2556" w:leader="none"/>
          <w:tab w:val="left" w:pos="3780" w:leader="none"/>
        </w:tabs>
        <w:ind w:left="3124" w:hanging="568"/>
        <w:jc w:val="both"/>
        <w:rPr>
          <w:b/>
          <w:b/>
          <w:i/>
          <w:i/>
          <w:sz w:val="28"/>
          <w:szCs w:val="28"/>
        </w:rPr>
      </w:pPr>
      <w:r>
        <w:rPr>
          <w:b/>
          <w:i/>
          <w:sz w:val="28"/>
          <w:szCs w:val="28"/>
        </w:rPr>
      </w:r>
      <w:r>
        <w:br w:type="page"/>
      </w:r>
    </w:p>
    <w:p>
      <w:pPr>
        <w:pStyle w:val="Normal"/>
        <w:tabs>
          <w:tab w:val="clear" w:pos="708"/>
          <w:tab w:val="left" w:pos="2556" w:leader="none"/>
          <w:tab w:val="left" w:pos="3780" w:leader="none"/>
        </w:tabs>
        <w:ind w:left="3124" w:hanging="568"/>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tab/>
        <w:t>Fegyelmi ügy tárgyalása</w:t>
      </w:r>
    </w:p>
    <w:p>
      <w:pPr>
        <w:pStyle w:val="Normal"/>
        <w:ind w:left="3060" w:hanging="0"/>
        <w:jc w:val="both"/>
        <w:rPr>
          <w:sz w:val="28"/>
          <w:lang w:val="en-US"/>
        </w:rPr>
      </w:pPr>
      <w:hyperlink r:id="rId6">
        <w:r>
          <w:rPr>
            <w:rStyle w:val="InternetLink"/>
            <w:sz w:val="28"/>
            <w:lang w:val="en-US"/>
          </w:rPr>
          <w:t xml:space="preserve"> </w:t>
        </w:r>
        <w:r>
          <w:rPr>
            <w:rStyle w:val="InternetLink"/>
            <w:sz w:val="28"/>
            <w:lang w:val="en-US"/>
          </w:rPr>
          <w:t>33/2008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t hiszem kellő számban vagyunk a teremben, de ahhoz, hogy ezt megtudjuk állapítani be kellene kapcsolni a gépeket. Az előbb elmondottak alapján fegyelmi ügy tárgyalása a napirendi pont, az eredeti előterjesztés 10. sz. napirendi pontja, melynek Várkonyi úr, aki eljárás alá vont személy most jelenleg a szakrendelő igazgatója, írásban és a mai ülésen szóban is megerősítette, hogy hozzájárul a nyílt ülés tartásához, tehát az érintett nyilatkozata alapján nyílt ülésben tárgyaljuk azt a részt, ami törvény szerint nyílt ülésben tárgyalható. Amit utána, a második részt a döntéshozatali folyamatot természetesen, mivel ez kötelező előírása a jogszabálynak, a törvénynek, kötelesek vagyunk zárt ülésben tartani. Várkonyi úr ahhoz is hozzájárult szóban az imént, hogy a határozat kihirdetését nyílt ülésben kéri. Eljárásra vonatkozó konzultáció után elsőként megadnám a szót Dr. Büki Tamásnak, aki a Képviselő-testület vizsgálóbiztosa volt, hogy ismertesse a jelentésé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Természetesen olyan fajta iratismertetésben nem kezdenék, ami arra vonatkozna, hogy felolvassam, vagy akár csak vázlatosan elmondjam újra azt, amit a Tisztelt Képviselő-testület már több napja, ha jól tudom pénteken írásban megkapott. Én a magam részéről a jelentést úgy készítettem el, hogy egyrészt természetesen arra koncentrálva a vizsgálatot, ami az elrendelés mellett döntő ülésen felmerült. Másrészt pedig, hogy semmiféle prekoncepciót én ebbe nem kívántam bele illeszteni és ezért pl. az előzetes szakvéleményt, ill. a Várkonyi úrnak az előzetes, ilyen válaszát, vagy viszontválaszát, ami azon a bizonyos ülésen a napirendi pont része volt, én egyszerűen nem használtam fel arra való tekintettel, hogy azok nem fegyelmi eljárás keretében, tehát nem garanciális körülmények között születtek. Ott nem voltak a résztvevőknek azok a biztosított jogok, amiket itt a KJT egyértelműen biztosít. A KJT-nek egyébként a teljes azok fejezetét, ami a fegyelmi eljárással foglalkozik a jogban nem járatos képviselők megfelelő tájékoztatása végett bemásoltam a vizsgálati jelentésbe, hogy mindenki tudja, hogy mit, hogyan kell csinálni. Egészen röviden vázlatosan összefoglalnám. Az összes csatolt anyagból kitűnik az, hogy egyszerűen az intézményben egy egyfajta káosz uralkodott. Nevezetesen, képtelenség volt szinte bármire két azonos adatsort kapni, két kérésnél az ember kétféle adatot kapott, sőt mi több, még maga az intézmény vezető is nem egyszer saját magát javította ki mondván, hogy most szerzett úgymond hiteles adatot. Egyébként az általa becsatolt 18. sz. szereplő szakvéleménynek a kísérő leveléből is ez kitűnik, ahol még Ő írta, hogy semmisítsem meg az előzőt, mert hogy a Gazdasági osztályról kapott adatok nem álltál meg az ellenszámítást, kontrollt, stb. Most önmagában az a tény, mivel itt az igazgató, mint vezető felelősége volt górcső alá víve, önmagában az a tény, hogy az első számú vezető a saját intézményében egyszerűen képtelen helyes adatokhoz jutni és tudom is én hány kérés, parancs, akármi szükségeltetik ahhoz, hogy aztán helyesnek mondott adatot állítson elő, ez szerintem súlyos vezetői anomália. Egyszerűen úgy tűnt számomra, hogy ezt az intézményt nem vezeti. Hát vezetik valahogyan, de nem megfelelően. Az egész ügy az volt, hogy egy időben tömeges és aztán pedig szórványos hibák jelentkeztek és nem finanszírozott a TB jó néhány megtörtént ellátást. Ehhez képest, hogy milyen intézkedés történt, erre nézve csak tanúvallomásokat tudok rendelkezésre bocsátani, mert én ugyan kértem, hogy amennyiben történt írásban kiadott utasítás, vagy valami, akkor azt adják át, de csak kör e-mail-ekre és miegyebekre hivatkoztak, amit nem tudott senki csatolni, mert ezek nem voltak meg. Én nem vagyok túlságosan a bürokráciának a híve, de attól, amitől a pénz függ, tehát a befolyó pénz függ egy intézetben, hogy az arra vonatkozó eljárásokat határozottan határidővel, felelőssel, kinek, mi a dolga, hogy ne szabályozzák, különösen akkor, amikor már van gond, ez számomra elfogadhatatlan. Mint ahogy az is, hogy ezeknek a hibajelentéseknek az átadása az oly módon történt és érdekes módon a vizsgálat teremtett ebben változást, hogy fogták ezeket így osztályonként elkülönítve bevágták egy fachba és aztán a vezető asszisztens amikor arra járt, akkor kivette. Ezt magát se kellett venni, ha a vezető asszisztens, persze hozzá kellett ehhez tenni, ennek a rendszernek a borzalmas sérülékenységét, mert ez csak akkor működik, hogy ha mindenki egyrészt mindig bent van, másrészt mindenki mindig becsületesen el is végzi a dolgát, senki nem hiányzik, stb. Arra nézve szabályozás, hogy ha a vezetőasszisztens beteg, vagy szabadságon van, akkor mi történik. Valószínű egyébként a szabadságolások ebben szerepet játszhattak, hogy a kijavítások nem történtek meg rendesen, mert ezt nyáron kellett volna és nyilván egy csomó ember nem volt ott. Arra nézve szabályozás megint csak nem volt. Ilyen értelemben ezt én egy vezetői csődnek ………. Ez az első olyan dolog, amit én mindenképpen a terhére rovok az intézmény igazgatójának, mert egész egyszerűen ezt, mint vezetői magatartást nem tudom elfogadni. Mind az, amit Ő részben védekezésként is előterjesztett és Önök láthatják azt a négy oldalas kérdéssort, amit Ő fel kívánt kiegészítő-kérdésként tetetni ……… Én abból a kérdéssorból jó néhány kérdés feltételét azért mondtam, hogy az nem engedélyezhető és nem tehető fel, mert olyan kérdések voltak, amivel tulajdonképpen semmi mást nem bizonyított volna az intézményvezető, mint a saját felelősségét és nekem nem, szóval eleve mivel az Ő döntése alapján jogi védekezés nélkül járt el, én nem tartottam volna korrektnek azt, hogy mondjuk így, hogy a számára terhelő kérdéseknek a feltételét én engedélyezzem. Ilyenekre gondolok, hogy pl. beszélt az igazgató a gazdasági vezetővel? Elutasította a gazdasági vezető a javaslatait? Egy egyszemélyi vezető volt az igazgató, ha én azt mondom, hogy nekem van egy nem javaslatom, hanem utasításom, akkor azon nem lehet vitatkozni, hogy most akkor elutasítja, nem utasítja. Hogy milyen a kontroling előadó képzettsége? A munkáltató az, aki a kontroling előadót lecserélni képes, ha szükséges, vagy a munkáltató az, aki büntetni képes. Büntetésre, felelősségrevonásra, vagy személycserére ez ügy kapcsán nem került sor. Tehát ilyen értelemben a vezetői magatartást én a magam részéről nem tartom megfelelőnek és ez közvetlenül összegfüggésben áll azzal, hogy a veszteség kialakulhatott. A veszteségnek két része van. Semmilyen felelősség nem terheli az igazgatót azért, hogy a TVK-t nem tudta úgymond kimeríteni, mert a TVK ki nem merítése egyértelműen a betegforgalom jelentős, mintegy 25 %-os csökkenéséből adódik, amit nagy valószínűséggel a vizitdíj fizetés bevezetése okozott, ami nyilvánvaló az igazgató döntési hatáskörén kívül áll. Tehát, hogy ha nem hajlandó a beteg kifizetni a 300,- Ft-ot annyiszor az egyértelmű, hogy nem lehet lasszóval fogdosni a beteget. A veszteségnek ezt a részét én nem tartom az Ő felelősségének. A másik része a finanszírozatlan, megtörtént ellátások miatt van. Most is áttanulmányoztam a szünetben ezt a most letett anyagot és további számításokat végeztem. Ugyanis a következő a helyzet. Kétféle módon lehet a veszteséget, ill. a hiányt számítani. Úgy ahogy én indultam ki, hogy kiszámítom azt, amire aránylag objektív adatsor van, mert az az egyetlen adatsor, ami nem az intézményből, hanem a Társadalombiztosítás számítógépéből való, ami a Molnár úr meghallgatási jegyzőkönyvének a következő melléklete, de a legjobb, hogy ha nem is ott nézik meg, hanem át van ez másolva a 17/a mellékletnek ez a két jobb oldali oszlopa. Ez egyszerű másolat a Molnár úr féle adatsornak. Ez azért nagyon jellemző, tehát hogy ha ellapoznak a 17/a-hoz és a Molnár Attila féle táblázat a fejléc ez megegyezik a most így fejből meg nem mondom hányas, 4, vagy 5-ös, amit a Molnár Attilától kaptam, …… másolat. Itt tökéletesen össze lehet adni, hogy hány rekordot nem finanszíroztak az évben. Ugyanis, ha megnézzük a bal oldali oszlopon a ANB jelzésű havi fő számokat, az AMB jelzés itt nincs rajta, az csak az eredeti táblázaton van ott a 4-es, vagy 5-ösön, de ez egyébként a havi főösszeg, tehát ahol nincs. Bocsánat, akkor itt a 17/a-ba ez a pótjelző nélküli. Ott ezt összeadjuk a 12-öt, azt a 12 számot 34252-vel kezdődően, 18752-ig és akkor kapunk egy összeget, több száz ezret. Benne van az előterjesztésbe, nem tudok olyan gyorsan szkrollozni, hogy folyamatosan mondjam, lehet hogy papírra ki kellett volna ezt nyomtassam magamnak. Az a rekord szám, egy rekord az a gyakorlatilag egy betegellátásnak készült ……….., van hogy egy betegellátásról 2-3 rekord készült ……….., de ez aránylag elhanyagolható, ezzel nem foglalkoztam. Ez valami 200 nem tudom 80 ezer körül most így amennyire emlékszem. Ezeket a rekordokat eleve kifizette a TB és eleve elfogadta. Akkor, hogy ha megnézzük az ÁMB, ill. itt a pótjelzésnél a 17/a-ban a pótjelzés nélküli hibás rekordok számát a jobb oldali oszlopban és összeadjuk, akkor megkapjuk azokat a rekordoknak a számát, amit a TB 12 hónap alatt visszadobott az eredeti jelentésből. Az valami 40 valahány ezer. Ezt követően, hogy ha végig nézzük a pótjelentéseket, akkor ott is van egy elfogadott és egy hibás sáv. Ha összeadjuk az elfogadott pótjelentések számát és kivonjuk az eredetileg el nem fogadott hibás rekordok számából ezt az összeget, akkor megkapjuk a javítatlanul maradt rekord számot, ami az én jelentésem szerint 8 ezer mit tudom én 900 valamennyi. Hogy ha viszony ugyanezt a műveletet elvégezzük a 17/a mellékletnek a Várkonyi Ákos úr által adott táblázatán, és én ezt most elvégeztem, akkor rosszabb adatot kapunk, ugyanis ez a két táblázat ez majdnem teljesen egyezik, kivéve az augusztus hónapban történt pótjelentéseket, ahol is a TB adat 8963 elfogadott és 9 visszadobott pótrekordról szól, a Várkonyi féle adat pedig, ami a szakrendelőben fellelhető, ez kettőbe van bontva ez a táblázat, tehát, a Várkonyi féle táblázat annyiban különbözik, hogy itt a havi pótjelentések annyi darab ahányszor küldtek pótjelentést, a TB táblázatban Molnár Attilát ……… a havi pótjelentések mindig havi summában vannak, tehát egyetlen sorban, de ott az összeg az szinte mindig stimmel, itt nem. Itt ugyanis a TB táblázat 8963-ával szemben a 3381 + 2201 áll öt hibás mellett. Vagy elkallódott egy papír a szakrendelőben, ami nem volna csoda, vagy ténylegesen van ilyen eltérés, mert egyébként a két táblázat egyes, ill. tízes nagyságrendben tér csak el egymástól. Amennyiben ezzel, tehát a Várkonyi úr saját adataival és általa szolgáltatott adatokkal, amiket egyébként úgy foglaltunk táblázatba, hogy együtt néztük végig ezeket a visszajövő leveleket, tehát ketten, közösen ellenőriztük és úgy írtuk be a számot. Azért írtuk alá utána mind a ketten. Ha ezzel elvégezzük ezt a számítást, akkor egész pontosan ….. 275291 eredetileg is jó rekordot 42597 eredetileg hibás rekordot találunk és 30468 sikeresen javított rekordot, amiből az adódik, hogy 12129 javítatlan rekord maradt az egész év során. És történt még, hogy ha a sikertelen javítási kísérletek ……., történt még 5125 sikertelen javítási kísérlet. Ezt értelemszerűen sehova nem szabad hozzáadni, mert nyilván a hibásak számát nem emeli már, tehát itt nincs olyasféle félrevezetés, hogy én a sikertelen javításokat bármihez is hozzáadtam volna. Azt nem kell hozzáadni, az egy tájékoztató szám csak. Az eredetileg leadott rekordok azok az elvégzett vizsgálatok, a javítórekordok már csak ezek még egyszer elővéve. Ez alapján a Várkonyi úr saját táblázata alapján ebben az évben 12129 rekord maradt javítatlan. Most az én veszteségbecslésem az egyetlen szempontból becslésen alapul. Nevezetesen arról van szó, hogy én megkértem azt az adatot, ami a vizitdíj nélküli finanszírozás az a teljesítményfinanszírozás, amit a rekordokra kapnak, az valami 411-2 mFt, benne van a szövegbe és elosztottam a megfinanszírozott rekordok számával. Ez azt jelenti, hogy megállapítottam az egy rekordra eső átlagos finanszírozást. Ez kétségtelen egy átlag, majd ezt követően ezt az átlagot megszoroztam a finanszírozatlan, tehát a sikertelenül javított rekordok számával és ezzel kaptam egy 12 mFt-os összeget. Ez nem halálpontos összeg, mert azon a feltételezésen alapul, hogy mivel aránylag nagy számokból számoltunk átlagot és a javítatlan rekordok száma is már meglehetősen nagy, mert közel a tízezerhez, hogy a javítatlan rekordok és a kifizetett rekordok átlaga az közel azonos. Ezt a feltételezést a becslés tartalmazza, de erre nézve cáfolat nincs. Illetőleg a vizsgálat során nem merült fel olyan és a Várkonyi úr sem hivatkozott arra akkor, hogy a nagyobb pontértékű rekordot a javításban előre vették volna, nem utal arra semmi, hogy ilyen történt volna. A javításoknak a jelentős része egyébként is számítógépes módon történt. Tehát a vizitdíj mezőt utólag nem az osztályokon kellett kitölteni, hanem a számítógép program segítségével végezték ezt el. Természetesen egyáltalán nem tudták, hogy most melyik rekord milyen ponttartalmú. Tehát ez a becslés nagy valószínűséggel jelentősen nem tér el a valóságtól. Most annyira kitérnék még, mert ez hozzám célzott megjegyzések, hogy a javítások, amit itt most Várkonyi úr letett a jelentésre reflektálva, a javítások adatai. Azt mondja, áprilisi esetek javítása két fájl keletkezett, ezek nem részhalmazai egymásnak, egyetlen rekord sincs duplázva. Hát lehet, hogy nem, viszont amit én az Ilizi úrtól kaptam és láthatóan, mert ezt most meg kell nézzem. Az április pótjelentések, az Ilizi úr nekem a kísérőjegyzéket adta át, ez a 3/b és c. melléklet. Itt a következőt olvashatjuk a 3/b-ben szó szerint. Gyógytorna, az első pótjelentés áprilistól, július 4-én készült, 3/b melléklet 1. oldal. Gyógytorna 2770 rekord 1705428 pont, fizikoterápia 243  7921735, laboratórium 2543  457041. Ha megnézzük a 3/c-t, ami a második április pótjelentés a következő, két oldallal odébb, akkor itt találunk egy kísérőjegyzéket, amiben laboratórium 2543 457041, gyógytorna 2770  1705428, fizikoterápia 247  921735, és mindezt augusztus 8-án készítették és küldték el. Ezek a számok betűre azonosak. Tehát itt nem létezik, hogy legyen 2000 másik rekord, de ugyanannyi, aminek a ponttartalma is pontosan egyezik, ez kizárt dolog. Tehát itt egyértelmű, hogy nagy valószínűséggel Várkonyi úrnak a belső, hogy úgy mondjam tévedései, meg a pontatlan adatai abból adódtak, hogy egyszerűen nem egyszer megtörtént, ki tudja hányszor, hogy teljesen ugyanazt küldték el javításként kétszer és ez még magyarázhatja esetleg azt is, hogy nagy számot ebből visszavágtak, mert nyilvánvaló egy hibás rekordot egyszer lehet kijavítani és kifizettetni, még egyszer kijavítani, kifizettetni az egy elég reménytelen próbálkozás. Én azokat a számokat, amit a Várkonyi úr által prezentált szakértő, mint hibás rekordszámot ír, azt én egyszerűen azért nem tudom elfogadni, mert kísérletet sem tett az Ő szakértője arra, hogy megmagyarázza, hogy a Társadalombiztosítástól a Molnár Attilától kapott adatsorral miért nem vág össze, miért sokkal kevesebb. Most itt én azt mondom, hogy az egyetlen igazán független adatsor a Társadalombiztosítási, ami az ottani számítógépbe van. Egyrészt, mert az alapján fizettek, másrészt, mert ott semmilyen érdek nem fűződött ahhoz, hogy össze-vissza ködösítsen akár ki, akár mit, ill. ott felelősségrevonás fel sem merülhetett senki ellen, a Molnár Attila ellen sem. Tehát abszolút független az Ő adatszolgáltatása és tanúvallomása. Most onnantól kezdve, amíg az intézmény, ill. az intézményvezető által felkért szakértő nem egy leírt táblázattal, mert táblázatot írni bárki tud, akármilyen számokat írhat bele, hanem tételesen megcáfolni valamiféle bizonyítékkal, tehát nem egy kézzel írt, vagy géppel, egy leírt táblázattal azt, hogy miért helytelen a TB-nek ez az adatsora és mi nem stimmel abban. Már pedig ilyen cáfolatot nem láttam, addig én azt mondom, hogy az a számítási mód, amit én alkalmaztam az helyes és ráadásul én először veszem figyelembe a veszteségnél, a ténylegesen ki nem fizetett rekordot, és csak utána a maradék veszteségre mondom azt, hogy az van a TVK el nem éréséből, míg a szakértő úr tulajdonképpen ezt megfordítja és elég ügyesen, technikásan azt nézi elsőször, hogy a TVK-ból mennyi maradt le és úgy tekinteti, hogy kérem, a maradék az tulajdonképpen az a rekord, a nem javított rekordok vesztesége, de ez nem így van, mert a TBK el nem érése az egy virtuális dolog, az nem tényleges betegek, azok nem jöttek be. Ugyanakkor a ki nem fizetett rekordokon bizony van költség is meg van munka is, mert az a beteg bejött, azt a beteget ellátták, ott anyagot, eszközt, miegyebet használtak, csak nem kapták meg rá a finanszírozást. Tehát én azt mondom, hogy a veszteségben ez az elsődleges és amennyiben objektíven ki tudjuk számolni a ki nem javított rekordszámot 2007-ben, már pedig szerintem az én számításom az objektív. A legkedvezőbb ez a 8 ezer 900 valahányas érték, ami a TB adatsora alapján van és elvégezzük ezt a becsült szorzást, akkor 12 milliós összeg jön ki. A becslés miatt ennek a hibahatára biztos meg van egy olyan 10 %, tehát szórhat ez 10-14 millió között, de biztos, hogy nem 3 milli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ót adnék az eljárás alá vont Várkonyi Ákosnak, hogy védekezését ismertesse.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Tisztelt Fegyelmi ülés. Köszönöm a lehetőséget. Miután kevés gyakorlatom van a fegyelmi tárgyalásokban, ezért próbáltam magamnak összegezni előtte, amit mondani szerettem volna. Ezt kiosztottam a Tisztelt Képviselőknek. Én nem szándékoztam ezt megismételni, elsősorban kérdésekre akartam válaszolni, miután Önök ezt megkapták, elolvasni el tudták volna. Sajnálatosan viszont még is csak kell egy pár szót mondanom, mert Büki doktor is megismételte ugyanazt a vizsgálóbiztosi jelentést és megismételte ugyanazt az úgymond saját maga kreálta szakértői jelentését. Szeretném kérni, hogy utána a valós hozzáértő szakértő is elmondja erről a véleményét, hogy milyen adatokból indult ki. Természetesen csak is a nyers OEP adatokat elemeztük. Büki doktor vágyait a következőképpen, most hátulról visszafelé szeretném forgatni. Először is a kár ténye. Felejtsük el, én nem fogom Önöket untatni a különböző számítási hibákkal. Valóban, én is nagyon sokszor és sokféleképpen számoltam és nagyon sok buktatóba estem bele, amíg végül is az eredeti fájlokhoz tértünk vissza és az eredeti OEP fájloknak az elemzését kértem szakértőtől, amely tiszta képet hozott, de én nem vontam le belőle hamis következtetéseket. Ami meggyőződésem szerint hiteles és most már meggyőződtem, hogy az nem történ egyszerűen olyan finanszírozási kiesés, ami nem, hogy a magyarországi, budapesti átlagot elérte, meghaladta volna, el sem éri. A százalékokat, adatokat Önöknek mutattam. Innen térnék vissza, nem tárgyalom Büki doktor tevékenységét, mert nem, nincs mit tárgyalni rajta. A vezetői adatokkal kapcsolatosan. Szintén leírtam, hogy az Ő ténykedése és az ellenőrzés az a ténykedésről mi a véleményem? Az adatok személyre kódoltak, tehát minden hibáról tudom, hogy ki követte el, melyik asszisztens és melyik orvos, mert orvos névhez és rendelőhöz kötöttek. A javítatlan hibákat egy második jegyzékben kapom meg, azokat is gyakorlatilag szinte személy szerint számon kérik. Teljesen felesleges és gátló, hogy még papírhalmazokon átvetessem, raktározzam, stb. Értelmetlen és káros. Azon kívül a tünet udvarias szóval trehánynak véleményezett gyakorlat. Kérem szépen, az eredmény mutatja, hogy a hibák a budapesti és az országos átlagot meghaladó hatékonysággal javítottuk és finanszírozták a hibákat. Nem tudom, hogy miről tudunk beszélni? Amiről beszélünk az két teljesen hozzáértés nélküli hamis szakértői jelentés. Az egyik, a tárgyban járatos önkormányzati szakértő, aki nem tudom milyen adatok alapján kreált valamit és a másik a Büki doktor, amit teljes tiszteletem mellett kénytelen vagyok azt mondani, hogy nem kontrolling szakértő. Köszönöm szépen. Kérdésekre szívesen válaszolok. Viszont szeretném kérni, hogy a valós hozzáértő szakértő lehetőséget kapjon a számítások rövid ismertetésé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 hogy ki a valós szakértő azt nyilván nem Várkonyi úr dönti el.</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Nem.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Tehát Ön javasolja, Ön kéri, hogy plusz szakértőt hallgassuk meg. Kérem nevesítse a szakértőt. </w:t>
      </w:r>
    </w:p>
    <w:p>
      <w:pPr>
        <w:pStyle w:val="TextBody"/>
        <w:rPr/>
      </w:pPr>
      <w:r>
        <w:rPr/>
      </w:r>
    </w:p>
    <w:p>
      <w:pPr>
        <w:pStyle w:val="TextBody"/>
        <w:rPr/>
      </w:pPr>
      <w:r>
        <w:rPr/>
      </w:r>
    </w:p>
    <w:p>
      <w:pPr>
        <w:pStyle w:val="TextBody"/>
        <w:rPr>
          <w:u w:val="single"/>
        </w:rPr>
      </w:pPr>
      <w:r>
        <w:rPr>
          <w:u w:val="single"/>
        </w:rPr>
        <w:t>DR. VÁRKONYI ÁKOS</w:t>
      </w:r>
    </w:p>
    <w:p>
      <w:pPr>
        <w:pStyle w:val="TextBody"/>
        <w:rPr/>
      </w:pPr>
      <w:r>
        <w:rPr/>
        <w:t>Vácity doktor, aki a helyszínen van, Vácity József dokto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majd megkérjük a Doktor urat, hogy akkor mondja a nevét.</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Egyébként a mellékletben szerepel a véleménye és alá is írta a véleményét, és a cégnek a neve is, amit képvisel, az is szerepel a melléklet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majd kérdezünk. Tehát akkor kérdezem a Fegyelmi Tanács tagjait, hogy hozzájárulnak-e ahhoz, hogy Várkonyi úr által megnevezett szakértőt meghallgassa a Fegyelmi Tanács. Én javaslom ezt. Aki ezzel egyetért, kérem igennel szavazzon. Szavazzunk! A Képviselő-testület 22 igen, 1 nem, 1 tartózkodássa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parancsoljo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Bocsánat ezt meg kell ismételni, Ervin Te nem szavazhatsz tartózkodással sem. Én kikapcsoltam a gépem, légy szíve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Ő is nyilván ezt a gombot akarta nyomni, csak mellé nyomott. Tehát akkor töröljük ezt a szavazást. Megismételjük a szavazást. Tehát akkor  a Fegyelmi Tanács tagjait kérném arra, tehát Büki úr és Csomor úr ebből kimarad, hogy megkívánják-e hallgatni Várkonyi úr által megnevezett szakértőt? </w:t>
      </w:r>
      <w:r>
        <w:fldChar w:fldCharType="begin"/>
      </w:r>
      <w:r>
        <w:rPr>
          <w:rStyle w:val="InternetLink"/>
        </w:rPr>
        <w:instrText xml:space="preserve"> HYPERLINK "../in/2008%20febru%C3%A1r%2013,%20002.rtf" \l "hat12"</w:instrText>
      </w:r>
      <w:r>
        <w:rPr>
          <w:rStyle w:val="InternetLink"/>
        </w:rPr>
        <w:fldChar w:fldCharType="separate"/>
      </w:r>
      <w:r>
        <w:rPr>
          <w:rStyle w:val="InternetLink"/>
        </w:rPr>
        <w:t>Szavazzunk. A Képviselő-testület 23 egyhangúlag ennek helyt adott.</w:t>
      </w:r>
      <w:r>
        <w:rPr>
          <w:rStyle w:val="InternetLink"/>
        </w:rPr>
        <w:fldChar w:fldCharType="end"/>
      </w:r>
      <w:r>
        <w:rPr/>
        <w:t xml:space="preserve">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95/2008. (II. 13.) Kt.</w:t>
        <w:tab/>
        <w:t>Budapest Főváros XVI. kerületi Önkormányzat Képviselő-testülete hozzájárul dr. Vácity József szakértő meghallgatásával.</w:t>
      </w:r>
    </w:p>
    <w:p>
      <w:pPr>
        <w:pStyle w:val="Normal"/>
        <w:jc w:val="both"/>
        <w:rPr>
          <w:sz w:val="28"/>
          <w:szCs w:val="28"/>
        </w:rPr>
      </w:pPr>
      <w:r>
        <w:rPr>
          <w:sz w:val="28"/>
          <w:szCs w:val="28"/>
        </w:rPr>
      </w:r>
    </w:p>
    <w:p>
      <w:pPr>
        <w:pStyle w:val="Normal"/>
        <w:ind w:left="4260" w:right="143" w:hanging="1136"/>
        <w:jc w:val="both"/>
        <w:rPr>
          <w:sz w:val="28"/>
          <w:szCs w:val="28"/>
          <w:lang w:val="en-US" w:eastAsia="en-US"/>
        </w:rPr>
      </w:pPr>
      <w:r>
        <w:rPr>
          <w:sz w:val="28"/>
          <w:szCs w:val="28"/>
          <w:u w:val="single"/>
          <w:lang w:val="en-US" w:eastAsia="en-US"/>
        </w:rPr>
        <w:t>Határidő:</w:t>
      </w:r>
      <w:r>
        <w:rPr>
          <w:sz w:val="28"/>
          <w:szCs w:val="28"/>
          <w:lang w:val="en-US" w:eastAsia="en-US"/>
        </w:rPr>
        <w:tab/>
      </w:r>
      <w:r>
        <w:rPr>
          <w:sz w:val="28"/>
          <w:szCs w:val="28"/>
        </w:rPr>
        <w:t>azonnal</w:t>
      </w:r>
    </w:p>
    <w:p>
      <w:pPr>
        <w:pStyle w:val="Normal"/>
        <w:ind w:left="4260" w:hanging="1136"/>
        <w:rPr>
          <w:bCs/>
          <w:sz w:val="28"/>
          <w:szCs w:val="28"/>
        </w:rPr>
      </w:pPr>
      <w:r>
        <w:rPr>
          <w:sz w:val="28"/>
          <w:szCs w:val="28"/>
          <w:u w:val="single"/>
          <w:lang w:val="en-US" w:eastAsia="en-US"/>
        </w:rPr>
        <w:t>Felelős:</w:t>
      </w:r>
      <w:r>
        <w:rPr>
          <w:sz w:val="28"/>
          <w:szCs w:val="28"/>
          <w:lang w:val="en-US" w:eastAsia="en-US"/>
        </w:rPr>
        <w:tab/>
      </w:r>
      <w:r>
        <w:rPr>
          <w:sz w:val="28"/>
          <w:szCs w:val="28"/>
        </w:rPr>
        <w:t>Kovács Péter polgármester</w:t>
      </w:r>
    </w:p>
    <w:p>
      <w:pPr>
        <w:pStyle w:val="TextBody"/>
        <w:rPr>
          <w:bCs/>
          <w:sz w:val="28"/>
          <w:szCs w:val="28"/>
        </w:rPr>
      </w:pPr>
      <w:r>
        <w:rPr>
          <w:bCs/>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kérem a Szakértő urat, hogy legyen kedves fáradjon a mikrofonhoz és a nevét diktálja be a jegyzőkönyv kedvéért. </w:t>
      </w:r>
    </w:p>
    <w:p>
      <w:pPr>
        <w:pStyle w:val="TextBody"/>
        <w:rPr/>
      </w:pPr>
      <w:r>
        <w:rPr/>
      </w:r>
    </w:p>
    <w:p>
      <w:pPr>
        <w:pStyle w:val="TextBody"/>
        <w:rPr/>
      </w:pPr>
      <w:r>
        <w:rPr/>
      </w:r>
    </w:p>
    <w:p>
      <w:pPr>
        <w:pStyle w:val="TextBody"/>
        <w:rPr/>
      </w:pPr>
      <w:r>
        <w:rPr>
          <w:u w:val="single"/>
        </w:rPr>
        <w:t>DR. VÁCITY JÓZSEF</w:t>
      </w:r>
    </w:p>
    <w:p>
      <w:pPr>
        <w:pStyle w:val="TextBody"/>
        <w:rPr/>
      </w:pPr>
      <w:r>
        <w:rPr/>
        <w:t xml:space="preserve">Jó napot kívánok! Dr. Vácity József vagyok. Tanult szakmámat illetően orvos vagyok és informatikával foglalkozom idestova közel már 20 éve. Az egyik dokumentum szereplő cég ügyvezetője vagyok a Progmegtusz Kft-jé, orvos-informatikai szoftverek szállításával, üzemeltetésével, ill. kórház-finanszírozási járó beteg és fekvőbeteg tanácsadással, kontrollinggal foglalkozunk. Várkonyi úrral az ismeretségem nagyon kurta és nagyon rövid ideje ismerjük egymást. Ő szólított meg minket, ismerve a más körházakban, rendelőkben végzett munkánkat, Ő szólított meg minket a feladat elvégzésére. A feladat, ahogy itt a, már csak abból is látszik, hogy nagyon-nagyon bonyolult, hogy szinte ellentétes számok születtek meg két csapatnak a munkája során. Értelemszerűen másként nem lehet, mert minden szülő a maga gyerekét szereti és mindenki a maga munkáját védi, mindenki állítja, Sütő András szavaival élve, hogy mindenkinek igazsága van, nem igaza, igazsága mindenkinek van. Az én feldolgozási metódusomat nagyon röviden ismertetném. Soha nem dolgozunk kísérőjegyzékekből, kinyomtatott listákból, csak és kizárólag elektronikus fájlokból dolgozunk. Az elektronikus fájlok feldolgozásának eredményeként született az Önökhöz korábban eljuttatott 2. sz. melléklet, mely 2. sz. melléklet mutatja a Rendelőintézet tényleges effektív OEP kifizetéses finanszírozottságát hónap bontásban. Vastagon szedve, hogy melyik hónap vonatkozásában mikor történtek a kifizetések és milyen összeg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nézést, csak mielőtt tovább menne, hogy tudják követni a Képviselő urak, melyik kettes mellékletre tetszik gondolni? </w:t>
      </w:r>
    </w:p>
    <w:p>
      <w:pPr>
        <w:pStyle w:val="TextBody"/>
        <w:rPr/>
      </w:pPr>
      <w:r>
        <w:rPr/>
        <w:t>(Büki úr mond valamit, de nem érthető.) Értem, tehát a képviselőknek nem ugyanaz a 2. melléklet ……….</w:t>
      </w:r>
    </w:p>
    <w:p>
      <w:pPr>
        <w:pStyle w:val="TextBody"/>
        <w:rPr/>
      </w:pPr>
      <w:r>
        <w:rPr/>
      </w:r>
    </w:p>
    <w:p>
      <w:pPr>
        <w:pStyle w:val="TextBody"/>
        <w:rPr>
          <w:u w:val="single"/>
        </w:rPr>
      </w:pPr>
      <w:r>
        <w:rPr>
          <w:u w:val="single"/>
        </w:rPr>
        <w:t>DR. VÁCITY JÓZSEF</w:t>
      </w:r>
    </w:p>
    <w:p>
      <w:pPr>
        <w:pStyle w:val="TextBody"/>
        <w:rPr/>
      </w:pPr>
      <w:r>
        <w:rPr/>
        <w:t>Bocsásson me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akkor pontosítsunk. A 18. sz. mellékletben szereplő 2. sz. melléklet.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A 2. sz. melléklet, melynek a fejléce XVI. kerületi Kertváros OEP kifizetések összesítőj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Köszönöm szépen.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Itt láthatjuk azt, hogy a 2006. X. hónapban az OEP kifizetett 27 mFt-ot, ezt megtette úgy, hogy kifizetett valamennyit az első oszlopban VI. hónapban, majd pedig különböző technikai okok folytán garanciák, járó beteg összefésülés, stb. okán elvont a XI. és XII.- hónapban minimális összegeket. Majd így mehetünk szépen sorról sorra, hónapról hónapra. Eljutunk az ominózus 2007. IV. hónapig, amikor is láthatjuk, hogy ott már egy sorral több van, azaz IV. hónapban finanszírozott 22 mFt-ot az össz 33-ból, VI. hónapban, tehát nem is az V.-ben, hanem a VI.-ban, vagyis a javítás okán és a jó minőségű javítás okán finanszírozott 4 mFt-ot még, majd még a VII. hónapban is, amikor a javítások mentek, még 7 mFt-ot finanszírozott. Ez a melléklet pusztán arra szolgál és arra jó, hogy láthatjuk, hogy mily mértékben és hogyan egyenletes az egy hónapot illető és egy hónapot érintő OEP kifizetéseknek az összege. Magyarul, nincs benne lyuk. Ennyit a kifizetésekről. Az adatnak a keletkezének a módja az OEP-től a Rendelőintézet számára visszaküldött finanszírozási visszaigazolás fájlnak, ez egy dibész fájl, ennek a feldolgozásával születtek ezek a számadatok, mely alapadatokat természetesen a Rendelőintézettől kaptam. Ugyanennek a 18. sz. iratnak az 1. sz. melléklete, ami tovább lett fejlesztve és a most kézbe kapott ún. Várkonyi féle beadvány 4. sz. melléklete, amit papír alapon kb. 1-2 órával ezelőtt mindannyian a kezükbe vehettek. Itt a 4. sz. melléklet 2. oldalán láthatjuk, hogy három alapvető adathalmaz van, amit ilyen vizsgálódások során fel kell dolgozni. Az első az ÁMB azaz ez zsargon, ez a normál jelentés, amit minden hónapban az intézet automatikusan tárgyhót követő 10-ig le kell, hogy adjon. Ebben vannak a finanszírozásra váró betegforgalmi adatok. Ez a normál jelentés. Mellette láthatjuk az ÁMK-t, ami szintén tárgyhót követő 10-én kell leadni, ez a javított tételeknek a jelentésállománya, ill. a harmadik oszlopban van a rep, az OEP hibaállomány, amely hibaállománynak a feldolgozott adatait mutatja a táblázat. Mind a három adathalmaz és mind a három adatsornak a feldolgozása távol esett kísérőjegyzéktől, ismételten csak és kizárólag elektronikusan keletkezett fájloknak a feldolgozásával történik. A bal kéz felől, vagy a baloldali részben is az első oldalon van egy TVK oszlop, nem kívánnék igazából a TVK-val foglalkozni, mert jelen ügyben a TVK-nak nagyon nagy jelentősége nincs. A ma megkapott dokumentum 4. sz. melléklet 1. oldala az, ami igazán ebben a történetben szerepet játszik. Itt a nem javított esetek adatai vastagabbra van szedve és nagyobb betűvel is nyomtatva. A nem javított esetek száma az egyenlő a rep állomány, azaz az OEP által hibásnak vélt állomány, mínusz a javítóállományként leadottaknak a számaival. Azaz a IV. hónapban 672 rekord nem ment el javító állományba, és így hónapról hónapra nézhetjük. Van hónap, amikor 500 ilyen van, van amikor mindösszesen 71 ilyen beteg esemény van, gyógyítási esemény van, amely hibalistán megjelent, az OEP bármilyen, és hangsúlyozom bármilyen hiba okán megkifogásolta finanszírozásra alkalmatlannak ítélte és visszaadta az egészségügyi szolgáltatónak, hogy azt javítsa ki, majd pedig javító tételként küldje el. A nem javított esetek adatai már önmagukban mutatnak egy számsort. Ez még mindig nem elég mély és nem elég beható vizsgálódás, mert a hibákat elemezni kell. Nem csak javítani, hanem elemezni is. Léteznek ún. javíthatatlan hibák, amelyeket, ha fene fenét eszik, akkor sem lehet, vagy igazából nagyon nagy energiaráfordításokkal lehet javítani. A ma beadott 3. sz. melléklet tartalmazza tételesen azt, hogy a technikai hibák, azaz nem javítható hibák hogyan összegződnek és milyen tételekből állnak össze. Léteznek az ún. dupla esetek. Ez mondjuk azt, hogy szoftver hiba, mert ugye nincs hibátlan szoftver, a Windoson is jöhet a kék halál. Tehát a szoftvernek elméleti lehetőséget meg kell adni arra, hogy hibázzon, bekövetkeztek olyan technikai hibák, hogy véletlenül a Mari néninek a sebészeti ellátása kétszer ment el a jelentésben. Ezt bekövetkezett, ez duplázott esetnek mondjuk, erre az OEP azt mondja, hogy a duplából az egyiket nem fizetem. Ezen nincs mit javítani, nem lehet rajta javítani semmit. Vannak a külföldi állampolgárok, a Jorgen kamionja itt dől össze, ide viszik a rendelőbe, el kell látni, gyakorlatilag ez veszteség, nem tudunk vele mit csinálni. Van a 38. szakmának egy speciális helyzete ezekben a jelentésekben és hibajegyzékekben. Nevezetesen, egy bizonyos csontszintigráfiás vizsgálat lelett jelentve, de ezt az OEP valamilyen ok folytán nem fogadta el. Ezekkel megint nem lehet mit csinálni. Ugyanúgy szülési dátum hiba, TAJ hiba, és így összegződik az összes technikai hiba. Ha az összes technikai hibát kivonjuk a nem javítottakból, azaz a 4. sz. melléklet előbb idézett oszlopait, ha összevetjük, akkor megkapjuk azt a számot, ami a nem javított, de még lehetett volna rajta javítani és el lehetett volna küldeni, így IV. hónapban mindösszesen 242 ilyen beteg adat van és volt, amit még nagy erőfeszítések folytán ki lehetett volna javítani és még el lehetett volna küldeni. Ugyanúgy mehetünk tételesen hónapról hónapra ezen a nem javított, de javítható esetek számával. Hogy ha vettem ezt a részhalmazát a jelentésnek és megvizsgáltam, hogy ez a részhalmaz hány német pontot tett ki, azt fillérre pontosan a mellette lévő oszlop mutatja, azaz IV. hónapban a 242 nem javított, de még javítható eredményezett volna 227178 német pontot, amely 46-tal szorozva 331.680,- Ft többletbevételt eredményezett volna a Rendelőintézetnek. A mondandóm legelején mutatott tényleges OEP kifizetés tárgyhavi tételéhez, hogy ha ezt százalékosan kifejezem, akkor ez 0.99 % potenciális többet bevétel realizálódott volna. Hónapról hónapra, ha ezt így végig nézem, megteszi a táblázat, akkor mindösszesen a nem javított esetek magyar forint értéke 3.337.725,- Ft, ami az adott időszaknak a teljes forgalmának az 1,8 %-a. Miért vettem csak ezt a IV. hónaptól vonatkozó időszakot és miért nem a teljes finanszírozási évet? Csak azért, mert így korrekt. Mert az, hogy volt-e javítás, vagy nem volt javítás, a finanszírozási évnek az április hónapot megelőző időszakában teljességgel akadémiai jellegű vitát lehetett volna nyitni, mert ott a teljesítményvolumen korlát felett volt az intézet, azaz, hogy ha javítottak volna, akkor is egy kanyi petákkal többet nem kaptak volna. A teljesítményvolumen korlátnak …….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ést majd akkor lehet feltenni, amikor majd idáig jutunk. De én nem is hallottam kérdést.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Tehát a teljesítményvolumen korlátnak a tényleges kifizetésre való hatása az a IV. hónaptól kezdődően indult és ezért van a IV. hónaptól kezdődően annak realitása, hogy a keletkezett kárnak a mértékével foglalkozzunk és a keletkezett kárt forintra, fillérre kiszámoljuk. Az adatok validitásával és az adatsoroknak a keletkezéséről ennyit szerettem volna Önökkel ismertet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ések következnek. Büki úr, mint vizsgáló biztos jelzi is, hogy lenne hozzászólása.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Kérem tisztelettel, sajnos a Szakértő úr semmilyen választ nem adott arra nézve, hogy a Molnár Attila féle melléklettel miért nem feszül össze. A másik pedig, hogy amit Ő itt elsorolt és amiket beterjesztett azoknak egy része elfogadhatatlan és alaptalan, más része pedig az én jelentésemet igazolja, ami nem szakvélemény Kedves Várkonyi Ákos úr, hanem vizsgáló biztosi jelentés. Én nem mondtam magam szakértőnek. Tény, hogy van egészségügyi vezetői tapasztalatom, mint tudjuk. Én egyszerűen a meglévő adatokból úgy ítéltem, hogy következtetést tudok leszűrni. Tehát először egy megjegyzést mondanék. Ha kinyitjuk a 4. melléklet, a papíron szereplő, ezt a reflekció, stb. utolsó oldalát, ezt a táblázatot, amire a Szakértő úr is hivatkozott, akkor az ÁMB normál jelentés utolsó oszlopát nézzük meg. Itt egy eset német pont szerepel a fejlécben és ez nyilvánvaló, hogy az, hogy a német pont összes számát elosztották az eset számmal és kiszámították ugyanazt, csak nem forintra, hanem német pontra, amit én forintra számítottam az egyszerűség kedvéért. Egyébként 1 német pont az valami 1,34, vagy 40, vagy valami ilyen forint. Kérem, hogy ha ezt meg tetszenek nézni, akkor látják, hogy ez az oszlop, a második ponton 962 a legalacsonyabb és alulról a negyedik 1073 a legmagasabb érték. Ez azt bizonyítja, hogy a becslésem pontos. Ugyanis az egy esetre jutó átlagos német pontszám nem tér el az egyes időszakokban lényegesen, hanem ez 962 és 1073 között egy 10 %-os hibahatáron belül marad. Következésképpen, amikor én becsléssel végeztem a számítást ez a becslés a Szakértő úr igazolta, hogy alapos abban a vonatkozásban, hogy bizony nincsenek komoly eltérések az átlagosan egy rekordra eső pontszám vonatkozásában. Ez az egyik. A másik, hogy ha most a 18. sz. mellékleten megnézzük, bocsánat egy kicsit lassabb leszek, mert itt ezt szkrollozgatni kell, azt amit a Szakértő úr hivatkozott azt a bizonyos 18. sz. mellékleten belüli, az Ő 2. melléklete, akkor érdekes dolgot fogunk látni. Nevezetes azt, hogy ez az álló táblázat a felső oszlop, hogy OEP finanszírozás, betegellátás és jelentés, összeg kifizetésének hónapja. Ha megnézzük az áprilist, akkor ott azt látjuk, hogy ott 3.426.968 forintot kaptak állítólag összesen. Ebből 22.019.998,- Ft az áprilisi, a 4.327.000,- a júniusi és 7.079.000,- Ft a júliusi kifizetés. Most ez azért roppant érdekes számomra, mert éppen azt mondják, és ezt Várkonyi úr is úgy jelentette még az első levelében, amit viszont ilyen …… kétségbe vonni nem volt ok, hogy a teljesítményjelentést a következő hónap 10-ig adják le. Most, hogy ha az OEP akkor hogy az ördögbe fizeti ki már az előző hónapban, meg hogy ellenőrzi amikor még le sincs adva. Ez az egyik. Már ráadásul a jelentéseknél is, ha megnézzük most ezúttal a 17/a táblázatot, ahova visszamegyek, ott a két pótfizetés az ellentétes. Tehát először fizettek kevesebbet, aztán többet. Igen ám, de hogy ha a 17/a táblázatot megnézzük, a Várkonyi úr által készítettet, amit mondom én ellenőriztem, tény hogy kísérőjegyzékről, ott az áprilisi pótjelentés júniusban leadva 7628 elfogadott rekord volt, júliusban leadott, meg van nyíllal jelölve, oda van írva, hogy áprilisi, meg csak 4840. Most, hogy ha a Szakértői úr kimutatta, hogy az egy rekordra eső német pontszám az olyan nagyon nem tér el átlagosan, akkor hogy az ördögbe lehet az, hogy ha ez valóban így van, hogy az először leadott 7628 javított rekordra csak 4 mFt-ot fizetnek pótlólag, utána viszont a 4800-ra rögtön 7 mFt-ot fizetnek, ez képtelenség. Én azért nem fogadom el a Szakértő úrnak ezt az érvelését, hogy Ő az elektronikus anyagokból dolgozott, mert az kétségtelen, hogy tetszetős, hogy az úgymond az abszolút eredeti, csak először is, a TB is az elektronikus adatokból nyomtatta ki nekem azt a táblázatot, amit megtett, a másik pedig a nagyon kellemetlen része, hogy ezt a kutya nem tudja ellenőrizni. Tehát Ő leírja, és azt mondja, hogy ezt eredendően a számítógépből vette ki. Most hogyan ellenőrizze ezt itt bárki is? Most küldjünk oda egy számítógépes szakértőt? Arról nem is beszélve, hogy az informatikus a szakrendelő alkalmazott embere, Ő is azt változtat meg, amit akar. Azért küldenek papíralapú kísérőjegyzéket, mert azok verifikálják a számítógépen lévő adatot. Tehát én egyszerűen nem tudom azt az érvelést sehova se tenni, különösen akkor, amikor a papírral még ellentétes is, hogy először kevesebb javításért több pénzt kapok, több javításért kevesebb pénzt kapok és ráadásul mindig előbb, mint ahogy azt a javítást ténylegesen el is küldöm, ill. erre még rájön egy idő amíg a TB effektíve elvégzi ennek az ellenőrzését, mert hogy ha az ÁMB-t az eredeti jelentést is csak több mint egy hónap kapják vissza ellenőrizve, azért volt májusban ismétlődő tömeges hiba, mert még nem tudták, amikor leadták a májusi jelentést, hogy az áprilisiba tömeges hiba van. Egyszerűen nem hiszem el, képtelenségnek tartom, hogy ugyanakkor a hasonló nagyságrendű több ezres leadott pótjelentést pikk-pakk ellenőrizik és kvázi visszamenőleg előre fizetik ki. Ez egyszerűen nem helyt álló és innentől kezdve én ezt a táblázatot, amit a Vácity úr letett azért nem tudom komolyan venni, mert az Ő szaván kívül, meg azon a, szóval egyrészt ellentétes a meglévő iratanyaggal, másrészt az Ő szaván kívül semmi nem támasztja alá, hogy ez honnan is való. Én a lehető legjóhiszeműbb is lehetne, megváltoztathatta a számítógépes állományt bárki. Egyszerűen átírom benne a dátumot, vagy tudom is én, informatikai képzettséggel erre nyilván van mód és akkor már más lesz. Ha nem tud arra magyarázatot adni, hogy ez az egész ez miért ellentétes a papíron lévő adatokkal, akkor a szakvéleménye az gyakorlatilag a számomra elfogadhatatlan és értéktelen. Mondom, arra pedig megint csak magyarázatot kellene valami módon adni, hogy hogy az ördögbe van az, hogy ilyen mértékű eltérés van a TB által nyilvántartott javítatlan kártyaszám és az Ön által kihozott között. Hozzátéve azt, hogy az se teljesen igaz, hogy az első három hónapban nem volt mit javítani, mert az első három hónapban történt javítás, csak nem nagy volumenű. Februárban mi a Várkonyi Ákos féle adatok szerint 26, a TB szerint 52 sikeres javítás történt, míg márciusban mind a két adatoszlop szerint 16, csak az egyikben 1 + 12 + 3 összegzésben. Nem tudom egyébként, hogy mi az ördögért kellett 1 db javítást külön beküldeni a TB-be, de ez nem is vizsgálat tárgya és érdektelen. Elé gaz hozzá, hogy történt február-márciusban javítás csak kis volumenben. Hogy aztán egyébként a göngyölített TVK hiányt azt nem lehetett volna-e átcedálni az április-májusi, vagy a február-márciusi javításhoz, ezt semmi nem cáfolja, sőt a Molnár Attila megmondta, hogy ez az egész nyitva állt az egész lehetőség. Még kért halasztást egyébként a Várkonyi Ákos, csak nem akarta csatolni a levelet, mert azt mondta, hogy abban is hibás adat van, a saját levelében és ezt a halasztást decemberig tulajdonképpen meg is kapták, csak nem történt meg a kijavítása.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TextBody"/>
        <w:rPr/>
      </w:pPr>
      <w:r>
        <w:rPr/>
        <w:t>Azt kérdezném, hogy van-e még kérdés a Szakértő úrhoz, Vácity úrhoz? Ha másnak nincs, akkor nekem lenne egy kérdésem. Jegyző úr jelezte, hogy azért meg kellene nekem kérdeznem a következőt. Hogy Ön elfogult-e itt az eljárásban érintett bármely személlyel szemben? Pl. Várkonyi úrral áll-e rokonsági kapcsolatban? Illetve Ön, vagy cége áll-e szerződéses kapcsolatban a Szakrendelővel? Már a XVI. kerületi Önkormányzat Szakrendelőjével, vagy Várkonyi úr egyéb gazdasági érdekeltségével? Más kérdés? Zsinka úr is a Szakértő úrhoz? Akkor Zsinka úr</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Tulajdonképpen nem is kérdés, csak egy mondat, mert egy mondat nagyon nem tetszett tőle, hogy azt mondta, hogy az első három hónapban a hibákat nem kell vizsgálni, csak áprilistól kell, hiszen azzal plusz bevétele nem lett volna a Szakrendelőnek. Ez teljesen igaz. De kérem, három hónapig hibák vannak, akkor amikor csökken az eset száma a vizitdíj bevezetése után, azok a hibák akkor már nagyon pontosan megjelennek. Tehát mindenképpen vizsgálni kell. Ezzel az észrevételével nem tudok egyetérteni, hatalmas, durva hiba. Tehát amit mondott szerintem, mert a hibát mindig vizsgálni kell, függetlenül attól, hogy az jelent-e pluszbevételt a szakrendelőnek, vagy nem. Tehát ez a hozzáállás azért nem jó, mert később ……. az esetszám ………., kevesebb beteg jön, akkor megjelennek azok a hibák, amit már korábban követtek el, csupán olyan okokból amilyen okokból megjelentek az első három hónapban. Én csak ennyit szerettem volna mondani. Nagyon rossznak tartottam ezt az utolsó megjegyzést, ami természetesen nem érinti érdemben itt a számoka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lnár Gyula és Vácity úrhoz kíván-e kérdést feltenni? Nem. </w:t>
      </w:r>
    </w:p>
    <w:p>
      <w:pPr>
        <w:pStyle w:val="TextBody"/>
        <w:rPr/>
      </w:pPr>
      <w:r>
        <w:rPr/>
      </w:r>
    </w:p>
    <w:p>
      <w:pPr>
        <w:pStyle w:val="TextBody"/>
        <w:rPr/>
      </w:pPr>
      <w:r>
        <w:rPr/>
      </w:r>
    </w:p>
    <w:p>
      <w:pPr>
        <w:pStyle w:val="TextBody"/>
        <w:rPr>
          <w:u w:val="single"/>
        </w:rPr>
      </w:pPr>
      <w:r>
        <w:rPr>
          <w:u w:val="single"/>
        </w:rPr>
        <w:t>DR. VÁCITY JÓZSEF</w:t>
      </w:r>
    </w:p>
    <w:p>
      <w:pPr>
        <w:pStyle w:val="TextBody"/>
        <w:rPr/>
      </w:pPr>
      <w:r>
        <w:rPr/>
        <w:t>Először is nem állok sem rokoni, sem üzleti, sem bárminemű kapcsolatban a Főigazgató úrral. Ahogy az első mondatomban jeleztem, néhány napos az ismeretségünk. Ez a Polgármester úrnak a jegyzői kiegészítés?</w:t>
      </w:r>
    </w:p>
    <w:p>
      <w:pPr>
        <w:pStyle w:val="TextBody"/>
        <w:rPr/>
      </w:pPr>
      <w:r>
        <w:rPr/>
        <w:t xml:space="preserve">Önnek annyit tudnék mondani, hogy bocsánatát kérem, hogy ha nem elég pontosan fogalmaztam. Úgy szerettem volna és akkor most pótolom, vagy javítom és nyomatékosítom a gondolatomat. A március, ill. a finanszírozási év azt megelőző időszakának viszonylatában nem azt mondom, hogy jó, vagy rossz, hogy javítottak, vagy nem javítottak, hanem a kórház, a rendelőintézet kifizetett bevételei szempontjából indifferens. (Valaki mond valamit.) A kérdésekre annyit szeretnék válaszolni, hogy a nevesített 18/2 sz. mellékletnél ott van egyszer egy betegellátás hónapja, amit vastagon van szedve, majd pedig mellette az összeg kifizetésének a hónapja. Tehát nincsenek előreszaladások itt ebben, hanem ha nézzük a IV. hónap a betegellátás, ez három soron jelenik meg, a fősoron és alatta a két alsoron és az egyik alsoron az VI. havi kifizetés a másik pedig egy VII. havi kifizetés. (Büki úr mond valamit, nem érthető.) De ez a rendelőintézet tényleges OEP kifizetését nem érintette, mert ahogy ez a táblázat mutatja a rendelőintézet megkapta a pénzét. A hibák azért nem görgődtek tovább, mert ahogy a 4. sz. melléklet mutatja és rajtam kívül az egyik szakértő sem vizsgálta meg a hibáknak a minőségét, hogy vaj a nem javított hiba az milyen résztételekből tevődik össze. Ez alapvetően fontos, mert hogy ha valamire azt mondom, hogy ez hibás, abban ne nyugodjak bele, hanem azt vizsgálódjam, hogy azok milyen ok folytán jöttek létre. A reflekciómat a feltett kérdések, vagy észrevételek fordított sorrendjében szeretném. A tárgyilagosságomat illetően annyit szeretnék mondani, hogy nem ez az első szakértői fellépésem és magam számára szeretném garantálni, hogy a függetlenségem, pártatlanságom és senki irányában el nem kötelezettségem okán nem ez az utolsó. A jelentéseknek a feldolgozása. Én elfogadom azt, hogy Büki úrnak egy lehetősége volt, az hogy az OEP-től beszerez papíralapú dokumentumokat és az alapján számol. Az, de ez nem kötelező. Engedtessék meg, hogy egy másik gondolatmenet, történetesen az enyém, azok a ténylegesen leadott OEP jelentések, ténylegesen visszakapott rep állományok és ténylegesen visszaadott report szintű betegszintű finanszírozási visszaigazolásokból dolgozzon és ilyen módon az itt szereplő számok az ÁMB-ÁMK és rep számok azok hangsúlyozottan, - bocsánat, hogy magamat ismételem - nem kísérőjegyzék számok, hanem szoftveresen feldolgozott eredményt adnak és az adott fájloknak a szoftveres feldolgozásaként szület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l értem amit Ön mond, tehát Büki úrnak egy, számomra is kódolható kérdése van, hogy tud-e arra magyarázatot adni, hogy Büki úrnak az OEP-be átadott számok és az Ön által ide leírt számok között mi okozza a különbséget? </w:t>
      </w:r>
    </w:p>
    <w:p>
      <w:pPr>
        <w:pStyle w:val="TextBody"/>
        <w:rPr/>
      </w:pPr>
      <w:r>
        <w:rPr/>
      </w:r>
    </w:p>
    <w:p>
      <w:pPr>
        <w:pStyle w:val="TextBody"/>
        <w:rPr/>
      </w:pPr>
      <w:r>
        <w:rPr/>
      </w:r>
    </w:p>
    <w:p>
      <w:pPr>
        <w:pStyle w:val="TextBody"/>
        <w:rPr>
          <w:u w:val="single"/>
        </w:rPr>
      </w:pPr>
      <w:r>
        <w:rPr>
          <w:u w:val="single"/>
        </w:rPr>
        <w:t>DR. VÁCITY JÓZSEF</w:t>
      </w:r>
    </w:p>
    <w:p>
      <w:pPr>
        <w:pStyle w:val="TextBody"/>
        <w:rPr/>
      </w:pPr>
      <w:r>
        <w:rPr/>
        <w:t>A számoknak az eredete má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az egyik az OEP-ből származik, amit Büki úr adott és a másik?</w:t>
      </w:r>
    </w:p>
    <w:p>
      <w:pPr>
        <w:pStyle w:val="TextBody"/>
        <w:rPr/>
      </w:pPr>
      <w:r>
        <w:rPr/>
      </w:r>
    </w:p>
    <w:p>
      <w:pPr>
        <w:pStyle w:val="TextBody"/>
        <w:rPr>
          <w:u w:val="single"/>
        </w:rPr>
      </w:pPr>
      <w:r>
        <w:rPr>
          <w:u w:val="single"/>
        </w:rPr>
      </w:r>
    </w:p>
    <w:p>
      <w:pPr>
        <w:pStyle w:val="TextBody"/>
        <w:rPr/>
      </w:pPr>
      <w:r>
        <w:rPr>
          <w:u w:val="single"/>
        </w:rPr>
        <w:t>DR. VÁCITY JÓZSEF</w:t>
      </w:r>
    </w:p>
    <w:p>
      <w:pPr>
        <w:pStyle w:val="TextBody"/>
        <w:rPr/>
      </w:pPr>
      <w:r>
        <w:rPr/>
        <w:t xml:space="preserve">A másik pedig onnan származik, és ezzel szeretnék reflektálni a rendelőintézetben idézőjelbe tett uralkodó fejetlenségre, hogy én pénteken délben, 12,00 órakor találkoztam először életben Büki úrral, bocsánat Várkonyi úrral és szombaton reggel két év, a két finanszírozási év, amiről beszélünk és az azt megelőző finanszírozási év összes állománya a rendelkezésemre, a titkosított jelszavas szerverünkre fel volt pakolva. Tehát olyan rettentő nagy fejetlenség nem nagyon lehet, hogy ha ezt az adathalmazt, ami több megányi állományt tesz ki, ezt így csettintésre össze tudták tenni. Most ezeknek az adatoknak a feldolgozására célszoftverek vannak. Olyan célszoftverek, amely tíznél több rendelőintézet, közel húsz kórház és rendelőintézet számára havonta elkészülnek a leadott jelentések és amelyek a rep állományokat minősítik, feldolgozzák. Az én számaim így keletkezt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Tehát az Ön számai a szakrendelőből előállított adatok alapján az Önök szervere felmásolt adatok?</w:t>
      </w:r>
    </w:p>
    <w:p>
      <w:pPr>
        <w:pStyle w:val="TextBody"/>
        <w:rPr/>
      </w:pPr>
      <w:r>
        <w:rPr/>
      </w:r>
    </w:p>
    <w:p>
      <w:pPr>
        <w:pStyle w:val="TextBody"/>
        <w:rPr/>
      </w:pPr>
      <w:r>
        <w:rPr/>
      </w:r>
    </w:p>
    <w:p>
      <w:pPr>
        <w:pStyle w:val="TextBody"/>
        <w:rPr>
          <w:u w:val="single"/>
        </w:rPr>
      </w:pPr>
      <w:r>
        <w:rPr>
          <w:u w:val="single"/>
        </w:rPr>
        <w:t>DR. VÁCITY JÓZSEF</w:t>
      </w:r>
    </w:p>
    <w:p>
      <w:pPr>
        <w:pStyle w:val="TextBody"/>
        <w:rPr/>
      </w:pPr>
      <w:r>
        <w:rPr/>
        <w:t>N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rosszul értettem. </w:t>
      </w:r>
    </w:p>
    <w:p>
      <w:pPr>
        <w:pStyle w:val="TextBody"/>
        <w:rPr/>
      </w:pPr>
      <w:r>
        <w:rPr/>
      </w:r>
    </w:p>
    <w:p>
      <w:pPr>
        <w:pStyle w:val="TextBody"/>
        <w:rPr/>
      </w:pPr>
      <w:r>
        <w:rPr/>
      </w:r>
    </w:p>
    <w:p>
      <w:pPr>
        <w:pStyle w:val="TextBody"/>
        <w:rPr>
          <w:u w:val="single"/>
        </w:rPr>
      </w:pPr>
      <w:r>
        <w:rPr>
          <w:u w:val="single"/>
        </w:rPr>
        <w:t>DR. VÁCITY JÓZSEF</w:t>
      </w:r>
    </w:p>
    <w:p>
      <w:pPr>
        <w:pStyle w:val="TextBody"/>
        <w:rPr/>
      </w:pPr>
      <w:r>
        <w:rPr/>
        <w:t>Pontosítok. A rendelőintézet miután a titoktartási nyilatkozatot aláírtam a rendelőintézetben, annak formai követelményeinek eleget téve, a rendelkezésemre bocsátotta azokat az eredeti ÁMB első jelentéses állományokat, amelyeket minden hónapban leadott, azokat az ÁMK állományokat, amelyeket a javítások után a finanszírozó felé rendelkezésre leadott, azokat a rep állományokat, amelyeket minden hónapban az OEP visszaküldött neki hibalista gyanánt, és azokat a finanszírozási visszaigazolás-fájlokat, amelyeket szintén az OEP az Egészségügyi Szolgáltatónak, mindegyiknek Magyarországon tételesen betegszinten analitikusan közli az Egészségügyi Szolgáltatóval, hogy x beteg ellátásáért hány német pontot és forintot adok neked. Ezekben az állományokban dolgoztak …..</w:t>
      </w:r>
    </w:p>
    <w:p>
      <w:pPr>
        <w:pStyle w:val="TextBody"/>
        <w:rPr/>
      </w:pPr>
      <w:r>
        <w:rPr/>
      </w:r>
    </w:p>
    <w:p>
      <w:pPr>
        <w:pStyle w:val="TextBody"/>
        <w:rPr>
          <w:u w:val="single"/>
        </w:rPr>
      </w:pPr>
      <w:r>
        <w:rPr>
          <w:u w:val="single"/>
        </w:rPr>
      </w:r>
    </w:p>
    <w:p>
      <w:pPr>
        <w:pStyle w:val="TextBody"/>
        <w:rPr>
          <w:u w:val="single"/>
        </w:rPr>
      </w:pPr>
      <w:r>
        <w:rPr>
          <w:u w:val="single"/>
        </w:rPr>
        <w:t>KOVÁCS PÉTER</w:t>
      </w:r>
    </w:p>
    <w:p>
      <w:pPr>
        <w:pStyle w:val="TextBody"/>
        <w:rPr/>
      </w:pPr>
      <w:r>
        <w:rPr/>
        <w:t>Értem, hogy én is megértsem aki az egészségügyhöz nem ért. Az első három, amit mondott az itt a szakrendelőnél lévő adat, a negyedikre mondja azt, hogy az az OEP-ből jött vissza. Ez lehet-e az, amit Büki úr kapott.</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Nem, mert ez finanszírozási visszaigazolás, ebben nincsenek jó, vagy rossztételek. Ebben csak jó, hibátlan tételek vannak, hiszen a hibás tétel az rep állományba kerül és nem kerül bele a finanszírozott esetek közé, még nulla forinttal sem. </w:t>
      </w:r>
    </w:p>
    <w:p>
      <w:pPr>
        <w:pStyle w:val="TextBody"/>
        <w:rPr/>
      </w:pPr>
      <w:r>
        <w:rPr/>
      </w:r>
    </w:p>
    <w:p>
      <w:pPr>
        <w:pStyle w:val="Normal"/>
        <w:jc w:val="both"/>
        <w:rPr>
          <w:sz w:val="28"/>
          <w:u w:val="single"/>
        </w:rPr>
      </w:pPr>
      <w:r>
        <w:rPr>
          <w:sz w:val="28"/>
          <w:u w:val="single"/>
        </w:rPr>
        <w:t>KOVÁCS PÉTER</w:t>
      </w:r>
    </w:p>
    <w:p>
      <w:pPr>
        <w:pStyle w:val="TextBody"/>
        <w:rPr/>
      </w:pPr>
      <w:r>
        <w:rPr/>
        <w:t xml:space="preserve">Tehát jól értem akkor, az Ön szakértői véleménye részben az OEP-től származó adatokból áll, de ez nem ugyanaz az adat, amit Büki úr rendelkezésére bocsátott az OEP.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Azt nem tudom, hogy Büki úr rendelkezésére mit bocsátott. </w:t>
      </w:r>
    </w:p>
    <w:p>
      <w:pPr>
        <w:pStyle w:val="TextBody"/>
        <w:rPr/>
      </w:pPr>
      <w:r>
        <w:rPr/>
      </w:r>
    </w:p>
    <w:p>
      <w:pPr>
        <w:pStyle w:val="TextBody"/>
        <w:rPr/>
      </w:pPr>
      <w:r>
        <w:rPr/>
      </w:r>
    </w:p>
    <w:p>
      <w:pPr>
        <w:pStyle w:val="Normal"/>
        <w:jc w:val="both"/>
        <w:rPr/>
      </w:pPr>
      <w:r>
        <w:rPr>
          <w:sz w:val="28"/>
          <w:u w:val="single"/>
        </w:rPr>
        <w:t>KOVÁCS PÉTER</w:t>
      </w:r>
    </w:p>
    <w:p>
      <w:pPr>
        <w:pStyle w:val="TextBody"/>
        <w:rPr/>
      </w:pPr>
      <w:r>
        <w:rPr/>
        <w:t>Az van az anyagba benne. Az, ami itt a táblázatban szerepel.</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Az egy text állomány, az egy szövegállomány, ami egy feldolgozó szoftver eredményeként született. Ugyanúgy, mint ahogy az enyém is egy feldolgozó szoftver eredményeként született és ennek a feldolgozó szoftvernek igaz, hogy nincs 168 fekvő beteg és 249 járó beteg referenciája, csak 20 referenciája van, de ez a 20 referencia évek óta ezért kapja a pénzét, mert ez a szoftver hibátlanul működ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akkor még egy dolgot a jegyzőkönyv részére hadd rögzítsünk. Tehát Vácity úr nyilatkozta, hogy sem rokonsági, sem szerződéses kapcsolatban nem áll Várkonyi úrral, vagy a szakrendelővel, ezt rögzíthetjük? Ig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Változatlanul azt kell sajnos mondjam, hogy ez a válasz ez nem hogy nem, még félrevezető is. A korai javítás abban az esetben lett volna indifferens, és csak abban az esetben, hogy ha az intézmény később nem ment volna a TVK alá és ezt nem lehetett volna prognosztizálni. Ugyanis a TVK nem havi, hanem éves keret, azért is van aztán göngyölített TVK. Tehát tulajdonképpen a korai javításokból a későbbi hónapokban ki nem merített kapacitást bizony meg lehetett volna finanszíroztatni Uram, hát azért ennyire ne tessék tájékozatlannak nézni senkit se. A göngyölített TVK-nak csak éves keretnél és nem havi keretnél van értelme. Éves teljesítménykorlát van, nem havi. Most én utalnék arra, amiben nincs vita, hogy tessék megnézni akkor a 17/a mellékletet ezúttal ismét. Nevezetesen, akár a Molnár Attila, akár az intézményből származó táblázat, nézzék meg a leadott rekordszámokat és tudjuk és az intézet is tudta, hogy február 15-én bevezetik a vizitdíjat. Januárban 34200 valahány helyes és 1600 közeli hibás. Összesen ez majdnem 36000. Februárban 30000 + 1000, 31000, ötezres visszaesés. Márciusban 25600 + 800, újabb ötezres visszaesés. Amikor havonta ötezret esett issza a betegszám, havonta mit tudom én 1/6-ával, akkor az nem volt elég feltűnő a Szakértő úr szerint, hogy a TVK alá fognak süllyedni? És teljesen indifferens dolog lett volna a javítás? Lehetett tudni, hogy ahogy bevezetik a vizitdíjat nem fognak bemenni a betegek és ezt a leadott rekordszámból tökéletesen lehetett tudni. Azért elnézést kérek, ha én ott akkor valós időben vezető vagyok, azonnal tudom, hogy ha januárban még felette is voltam az arra hóra eső virtuálisan képzett 1/12-ed éves TVk-nak, ha ez így esik, akkor pillanatok alatt alá fogok menni és bizony keményen kijavíttatom a januári 1633 hibát, kijavíttatom a februári 1031 hibát, mert pontosan tudom, hogy most ugyan nem fizetik, de amikor már göngyölítésre kerül a hiány, akkor bizony jó fog az jönni. Mikor havonta 5-6000-rel esik vissza a betegszám? Gyakorlatilag minimálisan elvárható egy vezetőtől, hogy egy ilyen helyzetben, amikor pontosan ismeri a jogi körülményeket, akkor ennyit előre lásson. Itt szó nincs arról, hogy most jaj de jó, ebben a hónapban még TVK felett vagyunk és akkor egész évben így lesz, igaz, hogy a betegek lassan elfogynak és már lasszóval kell őket fogni, de milyen jó is ez. Ez az egyik. A másik, hogy Tisztelt Uram, arra semmit nem válaszolt, megint elektronikus meg nyomda közötti vitába merült el, arra nem válaszolt Ön semmit, hogy az Ön papíron leadott jelentésében igazolta, hogy a német pont/rekord átlag az nagyjából konstans, tehát az én feltételezésem jó. Ehhez képest az Ön 18. sz. mellékletbe foglalt 2. táblázata az azt mondja, hogy az áprilisi összeg az első az valami 4 millió valamennyi volt, a második meg 7 millió. Akkor párosítsa már össze a Várkonyi úr által prezentált leadott, az Ő általa prezentált, leadott rekordszámmal, hogy hogy lehet az, hogy júniusban7628 sikeres javítás történt, erre ezek szerint csak 4 mFt-ot fizettek volna. Júliusban viszont 4840 sikeres javításra meg már 7 mFt-ot. Hogy vág ez össze az Ön papíros adatával, ami szerint az esetszám németpont szám átlag az gyakorlatilag egy jó közelítésen belül konstans, hogy lehetséges az, hogy ha az Ön adatai valósak és nem valamilyen félremenésen alapulnak, hogy a jelentős százalékban eltérő rekordszám és a forintösszeg az pontosan ellentétesen korrelál. Tehát kis számú javításnál marha sokat fizetnek, azt nagy számúra meg keveset. Ez kizárt dolog Ura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Zsinka úr még szeretne kérdezni.</w:t>
      </w:r>
    </w:p>
    <w:p>
      <w:pPr>
        <w:pStyle w:val="TextBody"/>
        <w:rPr/>
      </w:pPr>
      <w:r>
        <w:rPr/>
      </w:r>
    </w:p>
    <w:p>
      <w:pPr>
        <w:pStyle w:val="TextBody"/>
        <w:rPr/>
      </w:pPr>
      <w:r>
        <w:rPr/>
      </w:r>
    </w:p>
    <w:p>
      <w:pPr>
        <w:pStyle w:val="TextBody"/>
        <w:rPr/>
      </w:pPr>
      <w:r>
        <w:rPr>
          <w:u w:val="single"/>
        </w:rPr>
        <w:t>DR. VÁCITY JÓZSEF</w:t>
      </w:r>
    </w:p>
    <w:p>
      <w:pPr>
        <w:pStyle w:val="TextBody"/>
        <w:rPr/>
      </w:pPr>
      <w:r>
        <w:rPr/>
        <w:t>Szabadna erre válaszolno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Zsinka úr kinek szeretne kérdést feltenni? Kérdést szeretne-e feltenni, kérdezem? Kérdés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Amit kiosztott Ön táblázatot itt mindenkinek ma, azok közül azt szeretném kérdezni, melyek azok az adatok, amelyek az OEP-től vannak? Ennyi érdekelne. Mutasson olyan oszlopokat, mondja meg, hogy melyek vannak az OEP-től? Ez érdekel. Mert ahogy én kivettem előtte a válaszából az derül ki, hogy egy olyan oszlop van csak, a többi nem, de lehet, hogy rosszul értettem. Csak azért, hogy világosan lássuk ezt, mivel most kapuk meg ezt a sort, azért kérdez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i a kérdést a Szakértő úr?</w:t>
      </w:r>
    </w:p>
    <w:p>
      <w:pPr>
        <w:pStyle w:val="TextBody"/>
        <w:rPr>
          <w:u w:val="single"/>
        </w:rPr>
      </w:pPr>
      <w:r>
        <w:rPr>
          <w:u w:val="single"/>
        </w:rPr>
      </w:r>
    </w:p>
    <w:p>
      <w:pPr>
        <w:pStyle w:val="TextBody"/>
        <w:rPr>
          <w:u w:val="single"/>
        </w:rPr>
      </w:pPr>
      <w:r>
        <w:rPr>
          <w:u w:val="single"/>
        </w:rPr>
      </w:r>
    </w:p>
    <w:p>
      <w:pPr>
        <w:pStyle w:val="TextBody"/>
        <w:rPr>
          <w:u w:val="single"/>
        </w:rPr>
      </w:pPr>
      <w:r>
        <w:rPr>
          <w:u w:val="single"/>
        </w:rPr>
        <w:t>DR. VÁCITY JÓZSEF</w:t>
      </w:r>
    </w:p>
    <w:p>
      <w:pPr>
        <w:pStyle w:val="TextBody"/>
        <w:rPr/>
      </w:pPr>
      <w:r>
        <w:rPr/>
        <w:t xml:space="preserve">A 18/2. az egy az egyben OEP, tehát a függőleges tábla, a 18/2. A 4. sz. mellékletből a 2. oldalon az ÁMB, a 4. sz. mellék, ÁMB, az a tárgyhónap 10-ét követő leadott jelentésnek a feldolgozása. (Valaki mond valamit.) Nem, OEP-nek leado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zakrendelőből kapta Zsinka úr. (Többen beszélnek, nem érthető.)</w:t>
      </w:r>
    </w:p>
    <w:p>
      <w:pPr>
        <w:pStyle w:val="TextBody"/>
        <w:rPr/>
      </w:pPr>
      <w:r>
        <w:rPr/>
      </w:r>
    </w:p>
    <w:p>
      <w:pPr>
        <w:pStyle w:val="TextBody"/>
        <w:rPr/>
      </w:pPr>
      <w:r>
        <w:rPr/>
      </w:r>
    </w:p>
    <w:p>
      <w:pPr>
        <w:pStyle w:val="TextBody"/>
        <w:rPr>
          <w:u w:val="single"/>
        </w:rPr>
      </w:pPr>
      <w:r>
        <w:rPr>
          <w:u w:val="single"/>
        </w:rPr>
        <w:t>DR. VÁCITY JÓZSEF</w:t>
      </w:r>
    </w:p>
    <w:p>
      <w:pPr>
        <w:pStyle w:val="TextBody"/>
        <w:rPr/>
      </w:pPr>
      <w:r>
        <w:rPr/>
        <w:t>A Főigazgató úr bízott meg a munkára én a Főigazgató úrnak leírtam azt, hogy milyen adatokra van szükség az elemzéshez és én nem rendelkeztem afelől, hogy ezt mely személy adja le, adja oda és mely személ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árkonyi úr látom jelentkezik, fog szót kapni mindjárt. </w:t>
      </w:r>
    </w:p>
    <w:p>
      <w:pPr>
        <w:pStyle w:val="TextBody"/>
        <w:rPr/>
      </w:pPr>
      <w:r>
        <w:rPr/>
      </w:r>
    </w:p>
    <w:p>
      <w:pPr>
        <w:pStyle w:val="TextBody"/>
        <w:rPr/>
      </w:pPr>
      <w:r>
        <w:rPr/>
      </w:r>
    </w:p>
    <w:p>
      <w:pPr>
        <w:pStyle w:val="TextBody"/>
        <w:rPr>
          <w:u w:val="single"/>
        </w:rPr>
      </w:pPr>
      <w:r>
        <w:rPr>
          <w:u w:val="single"/>
        </w:rPr>
        <w:t>DR. VÁRKONYI ÁKOS</w:t>
      </w:r>
    </w:p>
    <w:p>
      <w:pPr>
        <w:pStyle w:val="TextBody"/>
        <w:rPr/>
      </w:pPr>
      <w:r>
        <w:rPr/>
        <w:t>Egyszerű válasz van. Természetesen nálam nincsenek a floppyk, hanem a Gazdasági osztályon vannak archiválva évekre visszamenőleg. Természetesen én szóltam a kontrolling-előadónak és a kontrolling-előadó hozta az egészet. És jelenleg is ott vannak ezek a hiteles, ugyanezek az adatok, amelyek egyeztethetők, mert ezeknek a másolata bent van az OEP-né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ha jól értem. csak ebben ne legyen később vita. A szakrendelőnél jelen lévő archivált adatokat kérte a Szakértő úr Várkonyi úrtól, Várkonyi úr megkérte a kontrolling előadót, aki Várkonyi úrnak adta, Ő meg a Szakértő úrnak. Ez a helyes. </w:t>
      </w:r>
    </w:p>
    <w:p>
      <w:pPr>
        <w:pStyle w:val="TextBody"/>
        <w:rPr/>
      </w:pPr>
      <w:r>
        <w:rPr/>
      </w:r>
    </w:p>
    <w:p>
      <w:pPr>
        <w:pStyle w:val="TextBody"/>
        <w:rPr/>
      </w:pPr>
      <w:r>
        <w:rPr/>
      </w:r>
    </w:p>
    <w:p>
      <w:pPr>
        <w:pStyle w:val="TextBody"/>
        <w:rPr>
          <w:u w:val="single"/>
        </w:rPr>
      </w:pPr>
      <w:r>
        <w:rPr>
          <w:u w:val="single"/>
        </w:rPr>
        <w:t>DR. VÁRKONYI ÁKOS</w:t>
      </w:r>
    </w:p>
    <w:p>
      <w:pPr>
        <w:pStyle w:val="TextBody"/>
        <w:rPr/>
      </w:pPr>
      <w:r>
        <w:rPr/>
        <w:t>Így van.</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Ugyanez vonatkozik és ugyanez a szolgálati út, ha szabad így fogalmaznom az ÁMK javítójelentés viszonylatában. A rep hibaállományt eredményező adatok azok az OEP-től megérkezett hibalisták és ugyancsak a 18/2 az is az OEP.től megérkezett finanszírozási visszaigazolás, betegszintű finanszírozási visszaigazolásoknak az adatai. Most már értem, hogy mit nem értünk közösen és miért nem beszélünk közös nyelvet a Büki úrral és ez a probléma most megoldódik. Nevezetesen. Amikor én azt mondom és a táblázatban IV. hónap viszonylatában leírom azt, hogy mennyi az ÁMK, azaz javítótétel IV hónapban a 13010 eset, ez azt jelenti, hogy én nem foglalkozom azzal és ez indifferens, hogy melyik hónapban adták le, VI. 10., VI. 10-én, vagy még szabad javítani VII. hónap 10-én is meg ami rep állományba jön vissza azt tárgyhót követő II. 10-én 16,00 percig be lehet adni javító tételként az OEP-hez és ez indifferens, hogy melyik hónapban történt a javítás, csak az a fontos, hogy javítottak, vagy s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jük, köszönjük. Kérdezem, hogy van-e Vácity úrhoz még kérdés? Büki úrna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Uram, akár hányszor ismétlem el, azért nem válaszol, mert nem tud, nem beszélünk közös nyelvet. Kérem szépen, a Várkonyi úr által kibogarászott, nem létezik, hogy Ő másmilyen adatot adjon nekem, mint magának, lehetetlen, vagy ha igen, akkor az azt bizonyítja, amit az elején előadtam. Várkonyi úr által kibogarászott adat a következő. Júniusban áprilisra vonatkozólag 7628 sikeres pótjelentés lett leadva, amit elfogadtak, volt 124 rossz is, az mindegy. (Valaki mond valamit.) 17/a. bal oldalon, ezt készítettük a Várkonyi úrral együtt. 17/a. Hogy ha megnézik a fejlécet, az OEP hivatalos visszajelentésről van szó, ez a fejlécű a bal oldal, ugyanis ezt úgy készítettük, hogy amikor az OEP-be visszajöttek a kísérőjegyzékek, Gyuri, ahogy az OEP-be visszajöttek a kísérőjegyzékek, ezt a Várkonyi úr egyesével elővette minden hónapra nézve és minden egyes kísérőjegyzéken szereplő adatot beírtunk, először Ő elkészítette ezt a táblázatot kézzel és aztán együtt néztük át és ott egymás mellett végig nézve a levélkéket, ezt beírtuk. A másik, (Valaki mond valamit.) Hogy-hogy mikori állapot? Egyetlen állapot van, mert ilyen levelekből annyi jött, amennyi jött az OEP-től, aztán kész, mi az, hogy mikori. Nincs állapot, ez a mostani, a vizsgálat alatti állap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yuri, majd kérsz szót, akkor kapsz.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Gyurikám, ez nem változik, mert ezek múltbeli történések, ezt nem lehet utólag átírni, az OEP nem küld még egy papírt, egy más milyet. A plusz három hónap Gyurikám az stimmel is, mert ha megnézi, az áprilisi oda van írva, azok csak rossz helyen van az oszlopba, mert elmulasztottam, hogy ott áttegyem, azok a nyilak, hogy áprilisi, májusi, április az arr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szóljunk közb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Mondom ezt együtt csináltuk és én a Várkonyi úrnak az adatai alapján együttesen írtuk be, itt nem volt vita. Áprilisi pótjelentés júniusban leadva 7628. Nem igaz, hogy mit nem lehet ezen megérteni. 7628 db, júliusban leadva meg 4840. Ehhez képest a Szakértő úr azt mondta, hogy az első pótkifizetés az volt 4 mFt, a második meg 7 mFt. Hogy hogy az ördögbe lehet, hogy mikor a rekord/német pont az egy jó konstans az Ön adata szerint, hogy az ördögbe lehet, hogy a 7600-ra 4 mFt-ot fizettek ki, a 4800-ra meg 7 mFt-ot, mert Ön tulajdonképpen ezt állítja a jelentésében, nem más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előtt még Vácity úr erre válaszolna. Nekem egy kérdésem lenne és kérem, hogy ezt a végén egy szövegbe, vagy egy számmal világosítsa meg itt a jelenlévők számára. Ön szerint mekkora az a 2007. évben keletkezett összes hiány, ami a hibás jelentések miatt, függetlenül attól, hogy ez javított, nem javított, javítható, vagy nem javítható volt az Ön megítélése szerint. Mekkora az a szám, ami hiányként keletkezett? Forintban, igen.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Először, mielőtt az Ön kérdésére válaszolnék, annyit szabadjon még a TVK maradványt illetően hozzáfűzni, hogy látható, hogy a görgetett TVK az nulla értékkel van jelölve, meg a mellette lévő 4. sz. melléklet TVK oszlopában. Ugye 10 millióval többet teljesített, kilenccel, hattal és ha ezeket mind összeadjuk, meg görgetjük, de ne adjuk össze, mert az OEP sem adja össze, hanem azt mondja, hogy a TVK maradványt azt vihetem tovább magammal, bármikor a finanszírozási évben, és csak is a finanszírozási évben felhasználhatom, de hogy ha a TVK felett voltam, azok a benyújtott jelentésű tételek elvesztek az én finanszírozásomat illetően. Tíz millió ponttal több volt a teljesítménye a rendelőintézetnek X. hónapban, ezzel szemben maximum ezer volt a nem javított tételeknek a száma, amit ha beszorzunk az egyetlen egy közös nevezőnkkel, a Büki úrral, az egy esetre jutó német ponttal és hozzávetítjük a tíz millióhoz, nincsenek köszönő viszonyban. Ugyanígy végig mehetünk a finanszírozási évnek az első öt hónapján, amikor is az utolsó hónapban is 6 millió, tehát ha szétjavította volna magát mindenki, akkor is ezt a 6 millió pontot nem tudja ledolgozni, mert nincs annyi javítanivaló, hogy a 6 milliót, ezért tartom én jogosnak azt az állításomat, hogy amit az előbb pontosításképpen Önnek elmondtam. A keletkezett kárnak a nagyságát illetően, hangsúlyozottan szeretném mondani, hogy nem becsültem, hanem forintra kiszámolva, ahogyan Önöket tájékoztattam erről, 3.337.725,- magyar fori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vel több kérdés nincs a Szakértő úrhoz, akkor kérdezném a képviselőtársaimat, hogy az eljárás alá vont személyhez Várkonyi úrhoz van-e valakinek kérdése? Molnár képviselő úr, Abonyi képviselő úr, Szász képviselő úr? Várkonyi úrhoz tenne fel kérdést? Nem. Zsinka úr Várkonyi úrhoz tenne fel kérdést? Igen.</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Várkonyi úrtól megkaptuk ma ezt a „Válasz a Képviselő-testület előterjesztése fegyelmi eljárás megindítását szükségessé tevő megállapításaira”. Rögtön ez a 2. pont elég érdekes. A témában járatos szakértő, gondolom a Schiszler úrra gondol, véleménye, tájékozatlanságról tanúskodik. Nem a tényekből, hanem a gazdasági vezetéstől kapott hiányos, téves kimutatásokból vont le következtetéseket, azok valoritásának és összefüggéseinek vizsgálata nélkül. Nem vizsgálta sem a leadott, sem az OEP-től visszakapott fájlokat. Tehát nekem csupán az a kérdésem, hogy a Gazdasági vezetésnél ezek a fájlok nem voltak elérhetők ezek szerint. A Szakértő úr nyilvánvaló, hogy egy ilyen esetben a gazdasági vezetéstől kér adatokat. Tehát, ha ez a helyzet fennáll, mert Ön azt írja, hogy megállapítás ………, ezért aztán igen messze vannak a valóságtól, tételes áttekintéseket nem látom szükségesnek, összevetéseket a tényekkel egyértelmű választ ad. Tehát, ha ez az eset fennállt a szakrendelőben tavaly valamikor, egész évben mondjuk, vagy nem tudom meddig, az önmagában már egy elég súlyos dolog és azért egy egyszemélyi vezetőnek talán van némi felelőssége, egy intézményvezetőnek ez ügyben, hogy ha nem tudta megteremteni azt a helyzetet sok év alatt, hogy a gazdasági vezetésnél elérhetőek legyenek a helyes számok. Kérdezem, hogy erről mi a véleménye? Ön írta le ezt nem én.</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Természetesen válaszolnék. Az elérhetetlenségről szó sincs. Mindenki számára ezek ott vannak, most jelenleg is ott vannak, ott archiváljuk őket, a gazdasági vezető felügyelete alatt lévő kontrolling őrzésében van, hogy úgy mondjam. Hozzáférhető volt, Schiszler úr számára is hozzáférhető volt, de Schiszler úr nem kérte őket. Schiszler úr nem tudom milyen adatokat kért, de miniden adatot, amit kért a Gazdasági osztályunktól megkapott. Én is megkaptam volna sajnos, én nem tudtam, nem volt meg a képzettségem hozzá, hogy ezeket a fájlokat direktbe feldolgozzam, ezért kértem szakértői segítséget. A Gazdasági osztály elégtelenségére kétségtelen az Önök számára nem kevéssé érthető. Egy pénzgazdálkodási szemléletű gazdálkodási osztályunk van, üzemgazdálkodási szemlélet és kontrolling nélkül. Ebben a levelemben is írtam, hogy mi úgy terveztük, hogy a kontrolling tevékenységet saját erőből megvalósítjuk. Ez egy elvetendő terv, nem tudjuk sem a szakértelmet, sem az egységet, sem az embert nem tudjuk biztosítani. Biztos, hogy megfelelő szinten ezt nem lehet. Törekedtünk rá, voltak előzményei és azért kielégítően működött, mint ahogy hadd hangsúlyozzam, hogy az intézet eredménye igazolja, hogy kielégítően működött mind addig amíg az átvétel, ill. az alapellátás átvétele és az alapellátás átvételének az előkészülete nem köszöntött be. Döbbenetes milyen teher hárult a Gazdasági osztályra. Valóban Büki doktor jól látta, hogy ellentétek feszülnek a gazdasági vezető és a kontrolling és közöttem, de itt parancsokkal nem lehet operálni. Bármilyen ellentét is van és bármilyen vita és szemléleti különbség is van köztünk, nekem el kell ismernem, hogy ezek az emberek este 8-ig Augiász istállóját takarítják, még ma is, hét végeken ezt takarítják, Ezekre az emberektől az az ellentét, amibe a gazdasági vezető nem egyezett bele és én nem parancsolgatás, pontosan a kontrollingnak a függetlenné tétele volt. Az, hogy a kontrolling előadót teljes egészében szerettem volna függetlenné tenni a Gazdasági osztálytól. Kérem szépen, jelenleg a kontrolling előadó legalább a fél munkaidejében könyvel, adatot visz be és a pénzügyi tevékenységekben vesz részt. E mellett értékes kontrolling tevékenység nyilvánvaló nem várható. tőle, még ha este 8-ig bent van. Tehát ezeken a megoldásokon vitatkoztunk, különböző elképzelések voltak, végül valóban kénytelen vagyok belátni, hogy ezt házon belül nem lehet megoldani. A gazdasági vezető szerint a számlagyárat és az iratgyárat, ami most ott kialakult az alapellátás átvételekor, tehát azt sem lehet ennyi emberrel bírni. Ez egy másik kérdés, hogy ezt is valahogy racionalizálnunk kel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egszólíttatott Schiszler István úr, kérdezem, hogy kíván erre reagálni? Igen.</w:t>
      </w:r>
    </w:p>
    <w:p>
      <w:pPr>
        <w:pStyle w:val="TextBody"/>
        <w:rPr/>
      </w:pPr>
      <w:r>
        <w:rPr/>
      </w:r>
    </w:p>
    <w:p>
      <w:pPr>
        <w:pStyle w:val="TextBody"/>
        <w:rPr/>
      </w:pPr>
      <w:r>
        <w:rPr/>
      </w:r>
    </w:p>
    <w:p>
      <w:pPr>
        <w:pStyle w:val="TextBody"/>
        <w:rPr/>
      </w:pPr>
      <w:r>
        <w:rPr>
          <w:u w:val="single"/>
        </w:rPr>
        <w:t>SCHISZLER ISTVÁN</w:t>
      </w:r>
    </w:p>
    <w:p>
      <w:pPr>
        <w:pStyle w:val="TextBody"/>
        <w:rPr/>
      </w:pPr>
      <w:r>
        <w:rPr/>
        <w:t xml:space="preserve">Egy rövid reagálást tennék csak arra, amit Várkonyi úr leírt és némileg kritikával illette azt az anyagot, amelyet Önök kérésére én elkészítettem. Szeretném felhívni a figyelmet, hogy az anyagban leírtam, hogy a rendelkezésemre álló információ alapján jutottam erre a következtetésre. Az információkat az intézet gazdasági vezetője juttatta el nekem, amelyek az OEP által visszaigazolt jelentésekre támaszkodnak. Tehát, olyan táblázatból dolgoztam, amelyben benne van az, hogy az intézet milyen teljesítményt jelentett az OEP felé és az OEP milyen teljesítményt fogadott el, valamint az is benne van, hogy mekkora TVK maradvány volt az adott tárgyhónap végén. Most arra azért felhívnám a figyelmet, hogy Várkonyi úrnak az Alpolgármester úrnak írott levelében, amely még az első, amit még a fegyelmi eljárás megindításának napján, vagy előtte, nyilván az előterjesztéssel az Önök birtokába is került, Várkonyi ár leírta, hogy gyakorlatilag az intézetet, mint egy 12 millió pontveszteség érte a nem finanszírozott tételekből. Ez az Ő jelentésében is szerepel. Nem így explicit, hanem azt írja le, hogy az informatikai módszerekkel a 22 millió nem finanszírozott pontból 10 milliót sikerült visszanyerni, hogy ha ezt a kivonást elvégezzük, akkor marad 12 millió pont, amelyet Ő úgy ítélt meg, hogy nem finanszírozott az OEP. Tehát, lehet, hogy én is rossz adatokat kaptam, nem valószínű egyébként, mert most átnéztem az OEP visszaigazolási jelentéseket, de Ő ugyanerre a következtetésre jutott abban a levélben, amit az Alpolgármester úrnak elküldött. Tehát decemberben még Várkonyi úr is úgy tudta, hogy mintegy 12 millió pont vesztesége volt az intézetnek abból, hogy hibás jelentési tételeket nem finanszírozott az OEP. Amit még szeretnék elmondani, hogy ha megnézzük az intézetnek a TVK maradványát, a göngyölített maradványát az év végén. Ugyan nekem, mivel a rendelkezésemre álló adat november végi, de úgy tudom, hogy decemberben kb. null szaldós volt, tehát kb. annyi volt a teljesítmény, mint a TVK keret, egy22 millió pont maradt az intézetben TVK maradványként. Ha megnézzük azt is, hogy havi bontásban mennyi volt a havi …. (Valaki mond valamit.) Tessé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szóljunk közbe legyenek szívesek. </w:t>
      </w:r>
    </w:p>
    <w:p>
      <w:pPr>
        <w:pStyle w:val="TextBody"/>
        <w:rPr/>
      </w:pPr>
      <w:r>
        <w:rPr/>
      </w:r>
    </w:p>
    <w:p>
      <w:pPr>
        <w:pStyle w:val="TextBody"/>
        <w:rPr/>
      </w:pPr>
      <w:r>
        <w:rPr/>
      </w:r>
    </w:p>
    <w:p>
      <w:pPr>
        <w:pStyle w:val="TextBody"/>
        <w:rPr/>
      </w:pPr>
      <w:r>
        <w:rPr>
          <w:u w:val="single"/>
        </w:rPr>
        <w:t>SCHISZLER ISTVÁN</w:t>
      </w:r>
    </w:p>
    <w:p>
      <w:pPr>
        <w:pStyle w:val="TextBody"/>
        <w:rPr/>
      </w:pPr>
      <w:r>
        <w:rPr/>
        <w:t xml:space="preserve">Ha megnézzük azt is, hogy mennyi volt a havi teljesítés és havi TVK korlát közötti eltérés, akkor az kb. olyan 10 millió pont. A maradék 12 millió pont nem jöhet másból össze, ez a november végi állapot, december hónapot nem figyelembe véve, mint a nem finanszírozott jelentési tételekből. Ennyit szerettem volna el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kem még kérdésem lenne Várkonyi úrhoz. A vizsgáló biztos által becsatolt dokumentáció 17. mellékletének 3. oldalán Ön egy kérdésre válaszolva azt állítja, hogy hiány nem keletkezett. Fenntartja-e ezt az álláspontját?</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A javítások elégtelensége, a mulasztásból származó hiány nem jelentkeze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 kérdés az volt, hogy miért nem jelentette a hiányt a fenntartónak, erre az Ön válasza az volt, hogy hiányról, miután nem volt, nem értesítettem a fenntartót. Tehát akkor ez úgy pontos, hogy mulasztásból okozó hiány nem volt? </w:t>
      </w:r>
    </w:p>
    <w:p>
      <w:pPr>
        <w:pStyle w:val="TextBody"/>
        <w:rPr>
          <w:u w:val="single"/>
        </w:rPr>
      </w:pPr>
      <w:r>
        <w:rPr>
          <w:u w:val="single"/>
        </w:rPr>
        <w:t>DR. VÁRKONYI ÁKOS</w:t>
      </w:r>
    </w:p>
    <w:p>
      <w:pPr>
        <w:pStyle w:val="TextBody"/>
        <w:rPr/>
      </w:pPr>
      <w:r>
        <w:rPr/>
        <w:t xml:space="preserve">Hiány nem vo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 kérdésem a következő. Ön szerint mennyi a hiány forintban?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Pontosan megmondta a Szakértő úr, 3.300 valahányezer forint.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Tehát Ön egyetért azzal, amit a Szakértő úr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Egyetértek teljes egészében, mivel az egzakt adatokon nyugszik. Szabadna egy pillanatra Schiszler úrnak annyit válaszolnom, hogy valóban az én decemberi levelemben is számos hiba van, a hibákat azóta már próbáltuk kideríteni, nem sikerült mindet. Büki úr is utalt arra, hogy én számos jelentést és számítást adtam le neki, majd visszavontam. Ezt azért, mert a kapott adatok fésületlenek, össze-visszák voltak, és én többféle számítással igyekeztem ezeket ellenőrizni. Többek között például mondanám, ha ilyen egyszerű volna, hogy egyszerű kivonással, összeadással én is megpróbálkoztam, egyszerű kivonással, összeadással. A TVK-nak nem része, a szakellátás TVK-jának nem része a labor, nem része a szájsebészeti ellátás. A hibáknak már része a labor, a finanszírozásnak már része a labor és a szájsebészeti eljárás, fésületlen adatokat kaptunk a Gazdasági osztálytól és ezek a fésületlen adatok 10 és 20 mFt-os nagyságrendűek voltak. Hogy ha bukfencekről van szó, még az OEP-nek is írtam egy hamis levelet, amit egyszerűen nem értettek, hogy mire kérek méltányosságot, amikor nem volt. Nem volt mire, miután finanszírozták. Kaptam is egy választ, egy semmit mondó választ, ami a szabályra vonatkozott. Valóban félrevezető adatokat kaptam, ez mutatja, hogy folyamatosan a kontrolling hiányával küzdöttünk és küzdünk egyenlőre még ma is. Ez egy feltétlenül megoldandó problém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hogy Várkonyi úrhoz van-e még kérdés? </w:t>
      </w:r>
    </w:p>
    <w:p>
      <w:pPr>
        <w:pStyle w:val="TextBody"/>
        <w:rPr/>
      </w:pPr>
      <w:r>
        <w:rPr/>
      </w:r>
    </w:p>
    <w:p>
      <w:pPr>
        <w:pStyle w:val="TextBody"/>
        <w:rPr/>
      </w:pPr>
      <w:r>
        <w:rPr/>
      </w:r>
    </w:p>
    <w:p>
      <w:pPr>
        <w:pStyle w:val="TextBody"/>
        <w:rPr>
          <w:u w:val="single"/>
        </w:rPr>
      </w:pPr>
      <w:r>
        <w:rPr>
          <w:u w:val="single"/>
        </w:rPr>
        <w:t>ZSINKA LÁSZLÓ</w:t>
      </w:r>
    </w:p>
    <w:p>
      <w:pPr>
        <w:pStyle w:val="TextBody"/>
        <w:rPr/>
      </w:pPr>
      <w:r>
        <w:rPr/>
        <w:t xml:space="preserve">Az anyagot áttekintve, azért mondom a többi képviselőnek, hogy jó, ha elolvassák Várkonyi úrnak 2008. február 5-én írott levelét, amit a vizsgáló biztos úrnak és nem szakértőnek írt, azért maradjunk abban, hogy Büki Tamás vizsgáló biztosnak volt felkérve, szakértői mivoltában ne becsmérelje Őt itt senki, mert nem szakértő, Ő vizsgáló biztos, de nem ez a lényeg. Ebben a levélben azt kéri február 5-én 1 hete, tegnap volt 1 hete, hogy kérem előző levelemet megsemmisíteni, mivel a Gazdasági osztálytól kapott adatok semmilyen ellenszámítást, kontrollt nem álltak ki, ezért az ezen adatokkal végzett számítás félrevezető lehet. Tehát Büki úr hetekig dolgozott hamis adatokkal Ön szerint nyilvánvaló. Ön is az igazság birtokába csak február 5-én került ezek szerint. Hogy lehet ez? Ezt tessék elmagyarázni itt. </w:t>
      </w:r>
    </w:p>
    <w:p>
      <w:pPr>
        <w:pStyle w:val="TextBody"/>
        <w:rPr>
          <w:u w:val="single"/>
        </w:rPr>
      </w:pPr>
      <w:r>
        <w:rPr>
          <w:u w:val="single"/>
        </w:rPr>
        <w:t>DR. VÁRKONYI ÁKOS</w:t>
      </w:r>
    </w:p>
    <w:p>
      <w:pPr>
        <w:pStyle w:val="TextBody"/>
        <w:rPr/>
      </w:pPr>
      <w:r>
        <w:rPr/>
        <w:t xml:space="preserve">Igen, valóban a vizsgáló biztos úr is hamis adatokat kapott és sajnos azt kell mondanom, hogy én is hónapokig hamis és rossz adatokkal dolgoztam. Ezt mutatja, hogy egy 3 hónapos csúszó finanszírozáshoz intézet csak pénzgazdálkodási ügymenettel, pénzgazdálkodási …….. Nem kapunk értékelhető adatokat, kontrolling nélkül nem működhet a ház. Pontosan ennek a szükségességét mutatja. Nincs meg a szaktudásunk, nem a vizsgáló biztos úrnak, nekem sem nyilvánvalóan nincs és nem is gondoltam soha, hogy meg van a megfelelő szaktudásom, hogy ezeket az adatokat megfelelően elemezni tudjam. Ehhez felkészültség, gyakorlat és megfelelő szoftver szükséges. Valóban hamis adatokhoz jutottunk, én is megpróbáltam nagyon egyszerű kivonás, összeadással ellenőrizni. Nekem is volt heuréka élményem, hogy nagyon egyszerűen a TVK-ból levonom a finanszírozást, abból levonom a nem teljesített pontokat és akkor megkapom a hibának, a hiánynak, hogy mondjam a számszerű mértékét. Sajnos nem ilyen egyszerű és kiderült a kontroll számításon, hogy nem stimmel semmi sem. Ezért kértem szakértői véleményt és ezért van az, hogy nem visszajelentésekről, nem másról hanem az eredeti és feldolgozatlan, fésületlen OEP fájlokból dolgoztunk. Ezek utána merem azt mondani, hogy ez az eredmény a hiteles és ezt tudom elfoga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árkonyi úrhoz több kérdés nincs. De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t is állítja a Várkonyi úr ezek szerint, hogy amit az OEP a saját számítógépéből ad adatsort, hogy az is hibás lenne valamilyen módon?</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Nagyon egyszerű a válaszom. Azok a fájlok, amiket mi feldolgoztunk, azok az OEP számítógépéből vannak. Azok a hivatalos fájl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nyilván arra kérdez rá, hogy amit Büki úr kapott az OEP-től akkor azok nem valós adatok?</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Kénytelen vagyok azt mondani, hogy vannak különbségek. Tudniillik három féle különbség van majdnem. Én megkapom havonta az OEP-nek a kísérőjegyzékeit, ezeket a kísérő………. nem változtatok rajta, nincs másom. Ezeket kapartuk elő és ezeket Büki úrral együtt elemeztük, majd Büki úr hozott egy másik jegyzéket ugyanattól az OEP-től, amitől nekem a visszajelentéseim vannak és ezek sem egyeznek. Nem tudom megmagyará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tól kérdezem. Tehát az OEP-től Ön két különböző jelentést kapott?</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ez nem valós. Én egyetlen adatsort hoztam az OEP-től, az a 8/a melléklet. A Molnár Attila meghallgatási jegyzőkönyve a 8. melléklet, ez mindig úgy van, hogy amikor a jegyzőkönyvek, tehát a tanújegyzőkönyv az a sima szám és ha a tanú adott valami dokumentumot, akkor az a /a., /b., stb. Nekem a Molnár Attila a 8/a. mellékeltet adta egyedül, ezt egyébként akkor én már átadtam a Várkonyi úrnak, semmilyen más mellékletet nem adott. Ez a 17/a melléklet jobb oldali oszlopába úgy került be, hogy azt egyszerűen bemásoltam, hogy összehasonlítható legyen a kettő. Tehát fogtam, magam elé tettem és lemásoltam, de a 8/a és a 17/a-nak a jobb két oszlopa nem különbözik semmiben, mert az egy egyszerű másolat. Ha netán különbözne az egyszerű másolási elírás lenne, de ellenőriztem, nem különbözik. Tehát nem kaptam kétszer és az OEP nem módosította az álláspontját. A Molnár Attila egyetlen dologban pontosította a Várkonyi úr kérdésére az álláspontját, hogy elsőre azt mondta, hogy a vizitdíj mező nincs kitöltve, akkor az nem hiba és azt úgy pontosította, hogy ha üres a vizitdíj mező az hiba, viszont ha rosszul, tehát a valóságnak nem megfelelően van kitöltve, az nem hiba, mert azt nem is tudják érzékelni, azt nem tudják ellenőrizni sem. Ennyiben módosította az OEP az álláspontját. Egyébként azt a dokumentumot, amit én a 8/a-hoz csatoltam eredetiben Molnár úr szignójával. Ja, hozzáteszem, minden egyes dokumentum, minden oldalán szignálva van az átadó személy által, azt látták. A jegyzőkönyveket is a tanúk minden oldalon aláírták, tehát itt ilyen vita fel sem merülhet. Azt ott számítógépből egy közönséges olyan program utasítással vette ki, hogy a XVI. kerületi Rendelőtől befolyt teljesítményrekord kimutatás eredeti, ill. pótjelentés summa egy bizonyos időszakra, ami egyébként látják, hogy 2006. októbertől 2007. decemberig, ami egyébként alkalmat adott így arra is, hogy össze lehessen vetni az őszi-téli szakasznak a teljesítménycsökkenését a 2007. évben a korábbihoz képest. </w:t>
      </w:r>
    </w:p>
    <w:p>
      <w:pPr>
        <w:pStyle w:val="TextBody"/>
        <w:rPr/>
      </w:pPr>
      <w:r>
        <w:rPr/>
      </w:r>
    </w:p>
    <w:p>
      <w:pPr>
        <w:pStyle w:val="TextBody"/>
        <w:rPr>
          <w:u w:val="single"/>
        </w:rPr>
      </w:pPr>
      <w:r>
        <w:rPr>
          <w:u w:val="single"/>
        </w:rPr>
      </w:r>
    </w:p>
    <w:p>
      <w:pPr>
        <w:pStyle w:val="TextBody"/>
        <w:rPr>
          <w:u w:val="single"/>
        </w:rPr>
      </w:pPr>
      <w:r>
        <w:rPr>
          <w:u w:val="single"/>
        </w:rPr>
        <w:t>DR. VÁRKONYI ÁKOS</w:t>
      </w:r>
    </w:p>
    <w:p>
      <w:pPr>
        <w:pStyle w:val="TextBody"/>
        <w:rPr/>
      </w:pPr>
      <w:r>
        <w:rPr/>
        <w:t>Szeretném felhívni a figyelmet, hogy a 17a., stb. melléklet bal oldalán az OEP hivatalos visszajelentése, én nem tudok kreálni hivatalos jelentéseket, ezt Büki úrral együtt, egyenként néztük át és szintén bemásoltuk, de az eredeti természetesen nálunk van és nyilván archiválva van a kontrollingnél is, mert ez a hivatalos visszajelentésünk. Ez sem egyezik. Ugyanakkor a jelentések ez kísérőjegyzékek. A kísérőjegyzék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azgató úr! Csak, hogy megértsem. Tehát a 17/a mellékletben, abban a táblázatban ahol OEP hivatalos visszajelentés van, ez mivel nem egyezik? A 8/a-val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A Molnár Attila féle ………. (Valaki mond valamit.) Most ezek után döntöttünk úgy, az OEP elküldi nem a mi fájlunkat, az is az Ő számítógépéből származó fájlokat, azok az eredeti adatok. Ezeket dolgoztuk fel. Ezek is hivatalosak, nem tőlünk származnak, az OEP-től származ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an-e még hozzáfűznivalója? Nincs. Büki úrnak még kérdése lenn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Megjegyzésem van ehhez, hogy tiszta legyen a kép. Most vegyük elő a 17/a-t. Én ezt már elmondtam, de most ne vigyük félre a dolgot. Hogy az OEP úgymond kétféle adatot, igaz, két félét, de alig eltérőt, tehát ott nincsenek nagyságrendi eltérések. Kérem lehet röhögni rajta, ott egy-kettővel, tízzel, hússzal, ilyesmivel. Én sejtem, hogy ez miből adódhat, mert ez adódhat abból, hogy ott bizonyos dolgokat esetleg még nem dolgoznak fel, tehát hogy vita maradt, függőben marad, rossz TAJ szám miatt félre teszik, a beteg bement és módosít és akkor még nem tudnak dönteni róla, hogy helyes, vagy hibás. Tehát magyarán, az egyik az egy beküldött adatsor, a másik meg egy visszaküldött adatsor. Tehát ilyen mértékű eltérés ez rendben van. Megnézik, január elfogadott 34287, a szakrendelő visszajelentésben 34252 a Molnár Attila féle táblázatban, ami az OEP-nél van. Februárban 30180 és 145. Tehát ezeket az eltéréseket nem kell misztifikálni, ezek egy-kettő, egy-két tucatos nagyságrendűek. Egyetlen tendenciózus nagy eltérés van, az augusztusi jelentésnél, mondom a Molnár Attilánál a pótjelentések mindig havi summával vannak, tehát ott a bal oldali oszlopnál a pótokat össze kell …… Az augusztusi pótjelentésnél ugyanis a 3381 meg 2201 az nem adja ki a 8963-at, és nagyon nem adja ki. De egyébként mindenhol máshol kiadja, mert ha megnézzük júliusban 10053 meg 4840 az 14893 és a másik oldalon 14892 van, tehát egyetlen egy az eltérés. Én az ilyen méretű eltérést ezer módon megtudnám magyarázni, hogy mi van. Egyetlen tendenciózus eltérés van, az augusztus hónapban leadott pótjelentések vonatkozásában, de itt az OEP adata, tehát a Molnár Attila adata kedvezőbb a szakrendelőnél és azért számoltam egyet. Tehát ott Ők elfogadtak majdnem 9000 javítást, aminek a szakrendelőben nincs nyoma. Tehát ott csak 5500-nak van.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Kérdésem az Igazgató úrhoz. Ha nincs ez a vizsgálat, akkor Önök egy álomvilágban élnének továbbra is, tehát hamis adatokkal dolgoznának itt és abban a tudatban lennének, hogy azok a valódiak ugye? Tehát ennyit elmondhatunk. Erre egy rövid választ kérek csak. Elmondhatunk, hogy ez a vizsgálat már hasznos volt, hiszen rámutatott arra, hogy a nyilvántartásaik azok hamis adatokat tartalmaznak, vagy legalább is helytelen adatokat, nem szándékosan hamis adatokat, ezt nem mondtam. Szakmaiatlanságból eredő hamis adatokat tartalmaznak. A másik, még azt szeretném megkérdezni, hogy a Szakértő urat mikor kérte fel, mert itt a február 5-i levél, a vizsgáló biztos úr addig egész másból dolgozott, utána kapott egy ilyen levelet, ami a szakértői összesítést tartalmazza. Mikor kezdett el a szakértő is dolgozni, ezt ha megvilágítani. </w:t>
      </w:r>
    </w:p>
    <w:p>
      <w:pPr>
        <w:pStyle w:val="TextBody"/>
        <w:rPr/>
      </w:pPr>
      <w:r>
        <w:rPr/>
      </w:r>
    </w:p>
    <w:p>
      <w:pPr>
        <w:pStyle w:val="TextBody"/>
        <w:rPr>
          <w:u w:val="single"/>
        </w:rPr>
      </w:pPr>
      <w:r>
        <w:rPr>
          <w:u w:val="single"/>
        </w:rPr>
      </w:r>
    </w:p>
    <w:p>
      <w:pPr>
        <w:pStyle w:val="TextBody"/>
        <w:rPr>
          <w:u w:val="single"/>
        </w:rPr>
      </w:pPr>
      <w:r>
        <w:rPr>
          <w:u w:val="single"/>
        </w:rPr>
        <w:t>DR. VÁRKONYI ÁKOS</w:t>
      </w:r>
    </w:p>
    <w:p>
      <w:pPr>
        <w:pStyle w:val="TextBody"/>
        <w:rPr/>
      </w:pPr>
      <w:r>
        <w:rPr/>
        <w:t>Az első kérdésre válaszolnék. Nem álomvilágban élnénk, a javítások nem maguktól történtek. Hadd jegyezzem meg, most a tavalyi évről beszélek. A tavalyi év október, ha megnézzük pontos statisztikánk van a javításokról. Tehát független ettől a vizsgálattól, decemberig még szó sem volt róla. Folyamatosan csökkentek az év vége felé már havi 300 körülire eset a hibák vissza és mindegyiket masszívan javították és készen kapták meg, tehát szó sem volt álomvilágról. Októberben újból meghaladtuk a TVK-t, tehát októberben jelentősen meghaladtuk a TVK-t, nem azért mert holmi fegyelmitől félve, hanem egyszerűen mert tevékenykedtünk. Tehát szó sincs álomvilágról. Az, hogy szintén tudnám igazolni, de minek, azt hogy évek óta harcolunk a kontrolling kérdésen a gazdasági vezetővel, ami egyszerűen személyi, tárgyi, pénzügyi és bizony szemléletbeli különbségei is voltak. Kétségtelen az én álláspontom az volt, hogy kontrolling nélkül nem működhetünk, ebben a dűlőre jutottunk volna, mert ez kb. másfél éve folyó csete-paté közöttünk.</w:t>
      </w:r>
    </w:p>
    <w:p>
      <w:pPr>
        <w:pStyle w:val="TextBody"/>
        <w:rPr/>
      </w:pPr>
      <w:r>
        <w:rPr/>
        <w:t xml:space="preserve">A Szakértő úrral kapcsolatos kérdésére azt válaszolnám. A Szakértő úrral, ill. a tevékenységét, ill. a cégét én kongresszusokon ismertem meg, jártam ilyen kongresszusokra, ahol informatikai rendszerekről, integrált vezetési rendszerektől, integrált gazdasági rendszerekről volt szó. Tájékozódni akartam, mert az intézetben egy új gazdasági rendszer került, de ennek semmi köze az egészségügyhöz, ezt valahogy át kell a kimenetelét alakítani. Ebben próbáltam tájékozódni és ennek a kapcsán kerültem több céggel kapcsolatba. Bevallom, el is hajtott egy pár, magyarul nem az első próbálkozásom, hogy úgy mondjam. Hogy melyik nap, őszintén szólva azt most meg kellene néznem az előjegyzési naptáramban, hogy mikorra beszéltünk meg először találkozót. Megmondom őszintén, nem is az volt az indokom, ezt a beszélgetés közben fogalmaztam meg azt a kérést, hogy a segítségét kérem ehhez a fegyelmi ügyhöz. Amikor mi leültünk tárgyalni, arról fogalma sem volt a tárgyaló partnernek, nem ezért ültünk le. Én megoldásokat kerestem a kontrollinghoz és a gazdaságihoz és tanácsokat kerestem ehhez és közben jött ez a gondolatom, de egyébként a kettő egybe esett, mert kb. akkor jutottam el odáig, hogy az századik próbálkozás után sem jutok dűlőre és nem kapok tiszta képet, tehát magamat cáfolom meg, mint ahogy történt is, a számításokkal Tehát szükségem van egy szakember segítségé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árkonyi úrhoz van-e még kérdés?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w:t>
      </w:r>
      <w:r>
        <w:rPr/>
        <w:t xml:space="preserve">., mert akkor Büki úr tudott volna mondjuk ezekből az adatokból dolgozni, amit a Szakértő úr most itt elénk tett és lehetett volna egyeztetni, hogy mi a különbség, mert ma sem győzött meg arról, hogy ezek hiteles adatok. Engem egyáltalán nem tudott meggyőzni sajnos, bár tudott volna. Meg kellene győznie, ennek a mai vitának ennek le kellett volna folyni akkor, amikor a vizsgáló biztos úr kérdezte Önt.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Most is folyhat vita, ezt csináljuk két órája. Büki úr ügyrendben jó látom?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gyetlen egy mondatos közbevetés, mert a Zsinka úr kérdését meg kell objektíven is válaszolni. Én a 15 napos vizsgálati határidőt tartottam be, nem hosszabbítottam meg, nem láttam ennek okát. Én a tényállást tisztázottnak láttam, most is annak láttam. Egyébként a dokumentumokból, már azokból, amik ott átadás-átvételi elismervény, stb. látható, hogy több ízben írásban is közöltem a Várkonyi úrral ezen szándékomat, hogy nem hosszabbítok, egyébként Ő is kérhette volna, hogy ezt tegyem meg és Ő a vizsgálat 15 napos lezárása után döntött úgy, hogy szakértőt vesz igénybe. Én mondtam neki, hogy most újra nyitni nem lehet, az nem törvényes, de a lehető legméltányosabban járunk el, tehát én vállaltam azt, hogy beterjesztem az anyagok között az Ő szakértőjének a véleményét. Természetesen ezért erre írásban is meg most, amit pótlólag leadott szóban is csak utólag tudtam reagálni, mert ilyen értelemben ez a 15 napos vizsgálati határidő után történt az egész aktus. Gondolom erre volt kihegyezve a kérdés. Módja volt a Várkonyi úrnak indítványt, javaslatot, miegyebet tenni, módja lett volna kérnie a 16 napos hosszabbítási lehetőséget is, nyilván helyt adtam volna, mert miért ne. Ha bizonyítási indítványa van, és neki ahhoz szakértőt kell igénybe venni és azt mondja, hogy a vizsgálat keretein belül történjen, akkor én erre a lehetőséget megadtam voln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Önnek nem volt lehetősége a szakértővel beszél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Így van. Tehát Ő utólag döntött úgy, tehát a vizsgálat lezárta után döntött úgy, hogy készíttet egy szakértői véleményt. Én azt hiszem, hogy a lehető legméltányosabban jártunk el. Nyilvánvaló, hogy arra nem volt mód, hogy a vizsgálatot újra nyissam, mert ere lehetőséget a törvény nem ad. Hosszabbítani lehet, újra nyitni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t hiszem a teremben ülők ezt érték. Várkonyi úrhoz van-e még kérdés? Vácity úrnak lenne Várkonyi úrhoz kérdése? Hozzá szeretne még szólni.</w:t>
      </w:r>
    </w:p>
    <w:p>
      <w:pPr>
        <w:pStyle w:val="TextBody"/>
        <w:rPr>
          <w:u w:val="single"/>
        </w:rPr>
      </w:pPr>
      <w:r>
        <w:rPr>
          <w:u w:val="single"/>
        </w:rPr>
      </w:r>
    </w:p>
    <w:p>
      <w:pPr>
        <w:pStyle w:val="TextBody"/>
        <w:rPr/>
      </w:pPr>
      <w:r>
        <w:rPr>
          <w:u w:val="single"/>
        </w:rPr>
        <w:t>DR. VÁCITY JÓZSEF</w:t>
      </w:r>
    </w:p>
    <w:p>
      <w:pPr>
        <w:pStyle w:val="TextBody"/>
        <w:rPr/>
      </w:pPr>
      <w:r>
        <w:rPr/>
        <w:t xml:space="preserve">A kérdés, hogy mikor jutottak hozzám az adat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gy szombati napot említett.</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Még annyit szeretnék mindkettőjük hozzászólásához reflektálni, hogy Ön mondta, a rendelkezésre bocsátott táblázatos adatokat dolgozta fel. De elhangzott és eskü alatt valljuk, ellenőrizhető, hogy ott rendelkezésre állnak a hivatalos archivált állományok, tehát mindenki azzal főz, amivel akar és jelen esetben egyfajta adatstruktúrára hagyatkoztak Önök és egy másik adatstruktúrára hagyatkoztam én. Ennyi a különbözőség, ki hogyan szereti ezt a munkát elvégezni. Én így szeretem elvégezni. </w:t>
      </w:r>
    </w:p>
    <w:p>
      <w:pPr>
        <w:pStyle w:val="TextBody"/>
        <w:rPr/>
      </w:pPr>
      <w:r>
        <w:rPr/>
        <w:t>A dátumot illetően.</w:t>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TextBody"/>
        <w:rPr/>
      </w:pPr>
      <w:r>
        <w:rPr/>
        <w:t xml:space="preserve">Február 9. volt szombat.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Február 3-a a tömörítésnek a dátuma, 7.09 perc. (Valaki mond valamit.) Ezt a ……. Most ne haragudjon, szerverre pakolunk fel, de gigákat nem fogunk pakolni, amikor elég megákat pakolni. Azért a zippelés, ez vicces vo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Várkonyi úrhoz, Vácity úrhoz, vagy Schiszler úrhoz bárkinek kérdése? Abonyi úr, melyik úrhoz?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Majd kiderül. Tulajdonképpen Büki és Schiszler úrhoz mindenképpen és még Csomor úrhoz is lesz egy kérdés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t a következő körben nyitottam volna Csomor urat, de Schiszler úrhoz akkor parancsoljo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Következő. Itt hallottuk, hogy a Várkonyi úr által hozott szakértő 3.337.725,- Ft-ot becsült itt, ami elmaradt bevétel volt a hibákból. Számolt, bocsánat. A büki úr jelentésében 11.902.507,- Ft szerepel, azt majd megkérdezném Büki úrtól, hogy ezt fenntartja-e. Schiszler úrtól megkérdezném, hogy Ön szerint mekkora ez a hián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Molnár képviselő urat, hogy Várkonyi úrhoz, Vácity úrhoz, vagy Schiszler úrhoz lenne-e kérdése? Nem. Kovács György képviselő urat? Ige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Schiszler úrnak nem látom egyetlen egy táblázatát sem. Én egyszerűen nem is tudom, hogy Ő mire hivatkozik, vagy miből dolgozott. Azt látom, hogy Büki úr nagyon szorgalmas volt, gyakorlatilag Ő a mi szakértőnk, de Schiszler úrnak semmilyét nem látom. Hol vannak azok a táblázatok, amiből Ő itt adatokat nyert ki, a többi ellenőrizhető, ill. nyomon követhető, mindenki magyarázza a sajátját. Nem értem, hogy úgymond a mi szakértőnk miből dolgozott és azt miért nem adja, vagy bocsátja a mi rendelkezésünk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akkor más kérdés Schiszler úrhoz, Vácity úrhoz és Várkonyi úrhoz nincs. Mivel ahogy én látom Schiszler úrhoz érkeztek ezek a kérdések. Kérem, hogy akkor válaszoljon ezekre.</w:t>
      </w:r>
    </w:p>
    <w:p>
      <w:pPr>
        <w:pStyle w:val="TextBody"/>
        <w:rPr/>
      </w:pPr>
      <w:r>
        <w:rPr/>
      </w:r>
    </w:p>
    <w:p>
      <w:pPr>
        <w:pStyle w:val="TextBody"/>
        <w:rPr/>
      </w:pPr>
      <w:r>
        <w:rPr/>
      </w:r>
    </w:p>
    <w:p>
      <w:pPr>
        <w:pStyle w:val="TextBody"/>
        <w:rPr/>
      </w:pPr>
      <w:r>
        <w:rPr>
          <w:u w:val="single"/>
        </w:rPr>
        <w:t>SCHISZLER ISTVÁN</w:t>
      </w:r>
    </w:p>
    <w:p>
      <w:pPr>
        <w:pStyle w:val="TextBody"/>
        <w:rPr/>
      </w:pPr>
      <w:r>
        <w:rPr/>
        <w:t xml:space="preserve">Hiány nagyságára. Csak arra az adatra tudok támaszkodni, amit az intézet gazdasági vezetőjétől kaptam. Tehát itt többször elhangzott, hogy honnan lehet adatokat kapni. Én úgy gondolom, hogy ha egy intézetnek van egy felelős gazdasági vezetője és Ő adatokat szolgáltat egy vizsgálat keretében, akkor azokra lehet támaszkodni. Hogy ha azok az adatok nem jók, hibásak, ez később kiderül, akkor lehet tovább gondolkodni, hogy ezért ki volt felelős, hogyan történt, de én hangsúlyozom, azokból az adatokból, amit 2007. decemberében az intézet gazdasági vezetőjétől megkaptam, vontam le azt a következtetést, amit le is írtam az anyagban, most fejből nem tudom, de olyan 13, vagy 14 mft körüli, nem tudom pontosan, leírtam abban az anyagban, hogy az az összeg az egy olyan Excel táblázat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szóljon közbe Képviselő úr, lesz még lehetősége kérdezni. </w:t>
      </w:r>
    </w:p>
    <w:p>
      <w:pPr>
        <w:pStyle w:val="TextBody"/>
        <w:rPr/>
      </w:pPr>
      <w:r>
        <w:rPr/>
      </w:r>
    </w:p>
    <w:p>
      <w:pPr>
        <w:pStyle w:val="TextBody"/>
        <w:rPr/>
      </w:pPr>
      <w:r>
        <w:rPr/>
      </w:r>
    </w:p>
    <w:p>
      <w:pPr>
        <w:pStyle w:val="TextBody"/>
        <w:rPr/>
      </w:pPr>
      <w:r>
        <w:rPr>
          <w:u w:val="single"/>
        </w:rPr>
        <w:t>SCHISZLER ISTVÁN</w:t>
      </w:r>
    </w:p>
    <w:p>
      <w:pPr>
        <w:pStyle w:val="TextBody"/>
        <w:rPr/>
      </w:pPr>
      <w:r>
        <w:rPr/>
        <w:t xml:space="preserve">Ez egy Excel tábla, az Excel táblában Képviselő úr hiányolta, hogy miért nem küldtem el. Most felém annyi kérés érkezett az Alpolgármester úrtól, hogy írjak le egy véleményt ezzel kapcsolatban, nem veszek részt bizonyítási eljárásban, vagy a vizsgáló biztos sem kért tőlem ilyen táblázatokat. Természetesen, ha bárki kéri tőlem, akkor rendelkezésre bocsátom. Közben Várkonyi úr átadta nekem ezt a táblát. Azt írtam, mint egy tíz millió pontot továbbra sem finanszírozott az OEP, ez a tíz millió pont 1,46-os pontforint értékkel 14.600.000,- Ft. Tehát azt tudom mondani, hogy azokból az adatokból ítélve, amit az intézet gazdasági vezetőjétől kaptam 2007. decemberében 14.600.000,- Ft-ra ítéltem nagyságrendileg a hiányt. Ez egybevág azzal, amit Várkonyi úr 2007. decemberében leírt Csomor alpolgármester úrnak, hiszen Ő azt írta, hogy a 22 millió pontos veszteségből 10 milliót korrigálni tudtak, tehát kb. 12 millió pont maradt. Az egy kicsit több, mint amit én írtam le, amit Várkonyi úr decemberben az Alpolgármester úrnak elküldött. Tehát Ő még nagyobbra becsülte akkor decemberben a hiányt. Azóta én ezzel a kérdéssel nem foglalkoztam. Tehát sem további vizsgálatokat, sem adatelemzést nem végeztem, csak azt tudom mondani a 2007. decemberben az intézet gazdasági vezetőjétől kapott adatok alapján a hiányt kb. 15 mFt-ra becsült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nyitnám meg azt a kört, hogy ha Büki úrhoz, mint vizsgáló biztoshoz, ill. Csomor alpolgármester úrhoz, mint tanúhoz ha van még valakinek kérdés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bonyi úr ezt a kérdést nekem is feltette. A számítást, hogy hogyan végeztem azt elmondtam már az elején. Az összeg az annyi amennyi a jelentésben áll, 11,9 stb. Mondtam, hogy ebben van becslési elem, az a becslési elem, hogy azonosnak tekintem az egy rekordra eső pontszámot, ami ilyen nagyságrendben már megfelelő, ill. ez az a bizonyos szakértői vélemény, aminek itt az ÁMB oszlopán egyértelmű TB adatok vannak, esetszám, német pont, ….. TB-től származott, megerősítette, mert 10 %-on belül tartotta az egy rekordra eső német pontszám szórását. Tehát az én becslésem alapos. Még utalok arra, hogy van még egy adat. A 15/a melléklet, amikor én a gazdasági vezetéstől is kértem, hogy mutassa ki, ahol is a hibákból adódó finanszírozás elmaradás 13,5, az alulteljesítés 12,7 millióra tette a Centnárné Bódi Mariann, hogy ezt Ő hogy számította ki, ezt ne kérdezze Abonyi úr, mert nem tudom. Tehát, hogy Ő milyen módszerrel számolt nem tudom, nagy valószínűséggel nem olyan módszerrel mint én, ill. biztos nem, mert nem egyezik a két szám. De gyakorlatilag négy vélemény van, amelyik a 12-13 milliós zónába teszi ezt, és különböz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elyik ez a négy?</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 négy vélemény a Várkonyi úrnak az első decemberi, vagy mikori levele, amire a Schiszler úr utalt. A Schiszler úr saját véleménye. A Centnárné véleménye és az én véleményem. </w:t>
      </w:r>
    </w:p>
    <w:p>
      <w:pPr>
        <w:pStyle w:val="TextBody"/>
        <w:rPr/>
      </w:pPr>
      <w:r>
        <w:rPr/>
      </w:r>
      <w:r>
        <w:br w:type="page"/>
      </w:r>
    </w:p>
    <w:p>
      <w:pPr>
        <w:pStyle w:val="TextBody"/>
        <w:rPr>
          <w:u w:val="single"/>
        </w:rPr>
      </w:pPr>
      <w:r>
        <w:rPr>
          <w:u w:val="single"/>
        </w:rPr>
        <w:t>KOVÁCS RAYMUND</w:t>
      </w:r>
    </w:p>
    <w:p>
      <w:pPr>
        <w:pStyle w:val="TextBody"/>
        <w:rPr/>
      </w:pPr>
      <w:r>
        <w:rPr/>
        <w:t>Nekem egy kérdésem lenne, ügyrendi kérdés, hogy most meddig vitatkozunk még itt. Várkonyi úr önmaga is elismerte, hogy több mint 3 mFt az Ő számítása szerint az a hiány, ami keletkezett, tehát keletkezett hiány. Most megmondom őszintén, engem nem vigasztal se a három, se a tizenegy, se a tizennégy, ezt nyilván a szakrendelő dolgozói érzik meg a bőrükön, vagy érezték meg a tavalyi jutalomnál. Szerintem egyértelmű, hogy keletkezett hiány, ezt önmaga Várkonyi úr is elismeri. Nem tudom, hogy meddig fogjuk ezt ragozni és hanyadik számot fogjuk kiszámolni. Én úgy hiszem ennek alapján azért azt a döntést, ami itt le van írva, a két választás közül meg lehet szavazni. Én úgy gondolom, hogy aki akar utána még itt pontosíthatja a számokat, hogy ez konkrétan mennyi, de önmaga elismerte Várkonyi úr, hogy történt több milliós ilyen hiány a munkájából adódóan. Tehát nem értem, hogy most mit ragozunk még itt keresztbe-kasul egymáson, meg hányszor számoljuk át a német meg nem német pontokat. Tehát önmaga elismerte, hogy történt ily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akkor kérdés? Várkonyi úr szeretne kérdezni Büki úrtól?</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Nem, szeretnék erre válaszolni a 3,3 milliós éves hiányra, ami az 1,8 %-nak felel meg. A magyarországi átlag, de én ezt jeleztem, hogy szerettem volna, hogy ha erről ne én nyilatkozzak, hanem mondjuk az Önkormányzat szakértője, hogy mennyi a magyarországi átlag és mennyi a budapesti átlag, 3 % felett. A 3,3 mFt valóban nagyon soknak tűnik így, csak kérdés, hogy mennyibe került volna az előteremtése, magyarul, a javítások elvégzése. Ezeket a hibákat csak az osztályon csak munkaidőben, vagy túlórában lehetett volna kérdéses eredménnyel véghez vinni. Itt most éves adatról van szó. Ha munkaidőben csináljuk, akkor nagyobb a teljesítmény kiesés, mint amit be tudunk hozni, ha túlórában, túlmunkaidőben talán többe kerül a leves, mint a hús. Mindenesetre az 1,8-as hibaszázalékot mint bűnt kell mondanom, hogy büszkén vállalom a magyarországi egészségügyi intézmények közö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ésem akkor, a hozzászólásából akkor felmerült bennem. Jól értem-e Várkonyi úr előbbi szavait, tehát Ön azt állítja, hogy az Ön vezetői megítélése alapján a három Ön által mondott 3.300.000,- Ft körüli hibajavítás az Ön döntése alapján azért nem került sorra, mert többe került volna az Ön megítélése szerint a túlóra és az egyéb járulékos költség, mint a 3,3 mFt. Jól értem-e?</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Igen, kiegészítve azzal, hogy kérdésesnek tartom a megvalósíthatóságát a mindnapi gyakorlatban. Egyszerűen nem mindig képesek a kollégák megten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egy másik kérdés, hogy hogy keletkezett a hiba. Kérdezem, Büki úrhoz, Csomor úrhoz van-e kérdése valakine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hhoz képest, hogy én voltam az első jelentkező, eltelt másfél óra és mindenki beszélt, kérdezett. Én azért még Zsinka úrtól is szeretnék kérdezni, ha megengedi. Csomor úrtól szeretném kérdezni, hogy akkor, amikor a pályázatkiírásról volt szó, akkor én kértem, hogy a Szakértő úrnak a szakértői címhasználatára jogosító dokumentumokat mutassa be, akkor Ő ígéretet tett arra, hogy ezt megteszi, most nem kaptuk meg. Kérdezem, hogy ebben történt-e valamilyen előrelépés? Itt tulajdonképpen a meglepetés az volt számomra, hogy kiderült, hogy valamilyen alkalmazotti jogviszony keletkezett a Szakértő úr és az Önkormányzat között, ezért lennének kérdéseim, hogy ez milyen munkaszerződés, tehát mit takar, mint munkafeltételt, mennyi díjazást kap ezért a Szakértő úr és egyáltalán mi a szerepe? Válaszolok Büki úr kérdésre, de akkor majd, amikor a Polgármester úr felteszi a kérdést, hogy hozzám ki akar kérdést felten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jutunk oda is.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Tehát egyáltalán szeretném a Szakértő úr szerepének a tisztázását ebben a kérdésben, mert és itt válaszolok büki úrnak rögtön. Én úgy érzem, hogy szándékosan ment el e mellett a szerep mellett, mert röviden egy mondatban leírta, hogy azért jogszerű az eljárás, mert 14-én, azaz december 14-én került tudomására az alpolgármester úrnak ez a probléma és gyakorlatilag, vagy 17-én és február 14-én ki lett írva a fegyelmi vizsgálat, a 30 napos határidőn belül vagyunk, január bocsánat. De azért a Schiszler úr szerepét kell ebben az ügyben tisztázni. Ha jól olvastam az anyagokban, akkor valamikor tavaly márciusban már itt botorkált tanácsadással meg minden egyébbel. Tehát erre vonatkozóan szeretnék pontos információt kapni. Szeretném megkérdezni, mert itt először 20 millióval indult ez a vád aztán már 12 milliónál akar megállni, igaz hogy becsült értékként a vizsgáló biztos által, ami egyszerűen elképesztő. De azért megkérdezném mindenkitől, aki ebben szerepelt játszott, a Szakértő úr, a Vizsgáló biztos úr, Csomor úr, hogy egyáltalán az elfogadott költségvetésünkben beállított bevétel és kiadáshoz a tényleges bevétel és kiadást hozzáhasonlították-e? Mert akkor egyszerűen saját magukat nem keverték volna bele ebbe a nagy lendületbe. Én azt gondolom, hogy árnyékra vetődtek itt az úriemberek. Kérdezném azt is a Vizsgáló biztos úrtól, hogy a vizsgálat tárgya-e volt tulajdonképpen, vagy kapott-e a testülettől felhatalmazást arra, hogy a szakrendelő munkajogi kérdéseivel foglalkozzon, mert erre tér ki. Tehát gyakorlatilag nem igazán tudja bizonyítani számszakilag a hiányt, mert az én megítélésem szerint egyébként ez relatív hiány. Kapott-e egyáltalán felhatalmazást arra, hogy munkajogi kérdésekkel foglalkozzon és véleményt mondjon? Mert ez nem a vizsgálat tárgya. Erre nem kapott felhatalmazást és a Zsinka úr is tulajdonképpen ezt kezdte forszírozni, mert érzi, hogy valami nem fog stimmelni itt ebben az egész dologban. A Vizsgáló biztos úr akkor, amikor a Vácity úr elmondta a véleményét és gyakorlatilag beszámolt a vizsgálatának az eredményéről, akkor utána elkezdett itt hablatyolni, hogy a szakrendelőnél ott az informatikus adatokkal meg egyebekkel tud játszani és akkor itt tulajdonképpen azért vannak téves információk, meg neki adatai. Én felteszem a kérdést, hogy egyébként a másik oldalon ez teljes mértékben kizárja, hogy itt bárki is manipulált-e időpontokkal, adatokkal, stb. Itt Molnár Attila szerepét sem látom teljesen tisztán, meg hát itt tulajdonképpen most utalnék visszatérve a Szakértő úrra, hogy gyakorlatilag az egyik meghallgatása során elhangzott az is, hogy a Schiszler úr, bocsánat, ha nem jól ejtem a nevét, ott egerészett már a szakrendelőben korábban is és kérte az adatokat. Tehát az Ő felelőssége az milyen módon vethető fel ebben a dologban és miért nem vizsgálta ezt a Vizsgáló biztos úr? Egyenlőre csak ezek a kérdések.</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DR. CSOMOR ERVIN</w:t>
      </w:r>
    </w:p>
    <w:p>
      <w:pPr>
        <w:pStyle w:val="TextBody"/>
        <w:rPr/>
      </w:pPr>
      <w:r>
        <w:rPr/>
        <w:t>Hogy ha az Ön stílusában próbálnék meg válaszolni, akkor megkérdezném, hogy Ön is most mit egerészik itt a hivatalban, meg miket hablatyolt itt az előbbiekben, de nem ebben a stílusban válaszolok Önnek, már lehet, hogy ez Ön számára egy kicsit szokatlan lesz. Én azt gondolom, hogy ami a Schiszler úr alkalmazását illeti, a Vizsgáló biztos úr nagyon korrektül ezt megkérdezte, az Ő jelentésében a velem felvett jegyzőkönyv, ami a 2. melléklet, annak az utolsó bekezdése ezt teljesen egyértelműen tartalmazza. Én ahhoz hozzátenni nem igazából szeretnék. Nyilvánvalóan Önnek, mint minden képviselőnek bármilyen szerződésnek a megtekintéséhez joga van, azt nyilvánvalóan meg fogja majd kapni. Ha ezt kérte az előző testületi ülésen, akkor ez bizonyára folyamatban van, ellentétben az előző ciklussal, mi nem titkolunk el semmilyen szerződést a képviselők előtt. Ami pedig a másik dolgot illeti, hogy a bevételek és a kiadások hogyan alakulnak. Képviselő úr, én is nagyon kíváncsi leszek rá megmondom őszintén, csak bizonyára Ön is tudja, hogy a bevételek, amit tervezett a szakrendelő azt tudjuk de hogy ebből ténylegesen mennyi fog teljesülni, azt majd az Önkormányzat zárszámadásánál fogjuk tudni kideríteni. Én magam is kíváncsi leszek rá, hogy ez hogy fog történni és ezek a számok hogyan alakulnak, akkor majd ezt a vitát még egy alkalommal lefolytatjuk a zárszámadásná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Zsinka úrnak, Büki úrhoz, vagy Csomor úrhoz van kérdése? Büki úrhoz.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Büki úrtól azt kérdezném. Megkaptuk ma ezt az anyagot az összefoglalót, reflekció a vizsgáló biztosi jelentés dokumentumai és van egy olyan rész, hogy a fegyelmi büntetés mértéke és a felelősség alakzata, idézőjelbe téve. Előbb azt mondta Várkonyi úr, hogy ez a 3.337.725,- Ft kifizetési többlet, amit el lehetett volna érni esetleg ez többe került volna, mint amennyit el lehetett volna érni. Tehát többe került volna a leves, mint a hús. Ezt a 2683 technikai hibára számolja, 2184 még javítható hiba esetében is többe kerülne Büki úr véleménye szerint a leves, mint a hús, mert hogy ha ezeket is, nem tudom hogy áll a javításuk, arról itt nincs szó a jelentésben, de biztos itt is többe kerül, akkor viszont Várkonyi úr ellen nem egy ilyen vizsgálatot kellett volna indítani, hanem díszpolgári címet kell neki adni. </w:t>
      </w:r>
    </w:p>
    <w:p>
      <w:pPr>
        <w:pStyle w:val="TextBody"/>
        <w:rPr/>
      </w:pPr>
      <w:r>
        <w:rPr/>
      </w:r>
    </w:p>
    <w:p>
      <w:pPr>
        <w:pStyle w:val="TextBody"/>
        <w:rPr>
          <w:u w:val="single"/>
        </w:rPr>
      </w:pPr>
      <w:r>
        <w:rPr>
          <w:u w:val="single"/>
        </w:rPr>
      </w:r>
    </w:p>
    <w:p>
      <w:pPr>
        <w:pStyle w:val="TextBody"/>
        <w:rPr>
          <w:u w:val="single"/>
        </w:rPr>
      </w:pPr>
      <w:r>
        <w:rPr>
          <w:u w:val="single"/>
        </w:rPr>
        <w:t>KOVÁCS PÉTER</w:t>
      </w:r>
    </w:p>
    <w:p>
      <w:pPr>
        <w:pStyle w:val="TextBody"/>
        <w:rPr/>
      </w:pPr>
      <w:r>
        <w:rPr/>
        <w:t>Ez Büki úrhoz, vagy Várkonyi úrhoz szóló kérdés? Büki úrhoz. Molnár képviselő úr Büki úrhoz és Csomor úrhoz szeretne kérdezni.</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előbb mondtam, hogy Zsinka úrtól is szeretnék kérdezni. (Valaki mond valamit.) Ha elmondhatom, utána majd megítélik. Akkor, amikor a testületi ülésen elrendelték a vizsgálatot, akkor elmondtam a véleményemet, hogy megítélésem szerint itt kivégzésről van szó, utána több méteren keresztül követett Zsinka úr, lelkére vette a dolgot és garanciáját adta arra vonatkozóan, hogy ez a vizsgálat a legkorrektebb lesz a világon. Kérdezem, hogy most is megesküszik-e erre?</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Nekem lenne még kérdésem Büki úrhoz és a kérdések elfogytak. Büki úr, a jelentésének a 10. oldalán található határozati javaslatban Ön a) és b) című javaslatot tesz, megrovás, ill. ez az a), ill. b) közalkalmazottak előmeneteli rendszerben történő várakozási idő 1 éves meghosszabbítása. Az Ön által az elején idézett jogszabály szerint a megrovás fegyelmi büntetés más büntetéssel közösen nem adható. A kérdésem, hogy akkor Önnek melyik a javaslata, az a), vagy a b)? Abonyi úr még Büki úrtól kérdezne? Nem. Molnár Gyula képviselő úr Büki úrtól kérdezne? Jó, ezek után következi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kkor válaszolnék a kérdésekre és hogy ha lesz majd még. Kedves Péter, ez a kérdés ez szerintem, amit Ön tett fel, ez egy 3 perces összefoglaló, nem vádbeszéd, 3 perccel majd a végén az én véleményemet a mostani eljárás alapján összefoglalom, majd az Ön kérdésére, ha megengedi, akkor válaszolné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rmészetes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 többire tételesen. Molnár úr felvette, bár nem hozzám intézte a kérdését, de meg kell válaszoljam ezt a szakértői címes dolgot. Én, aki semmilyen szakértői jegyzékben nem szerepelek, II. fokú büntetőbíróságon a szakértő tanúként járhattam el mentőápolónak az ügyében és a bíróság ekként elfogadott. Tehát önmagában az, hogy valaki szakértői névjegyzékben, egyébként megváltoztatták az I. fokú elmarasztó ítéletet és felmentették a kollégámat az én szakértő tanúvallomásom alapján. Tehát önmagában az, hogy valaki szakértői jegyzékben szerepel, vagy nem szerepel, azt meglehetősen lényegtelen kérdés, a kérdés az, hogy birtokában van-e a szakértelemnek és ez általában a munkájából kiderül. Engem is nyugodtan lehet egészségügyi vezetői jegyzékből hiányzónak tekinteni, még azt is lehet mondani, hogy egy napnyi vezetői múltam sincs, de azért eléggé köztudott, hogy defacto az első ciklusban én vezettem az egészségügyi alapellátást, amivel akkor semmiféle probléma nem volt és a költségvetést nem lépte túl. A becsült értékre nézve még egyszer és utoljára és el kell, most van az az érték, mert huszadszor mondom, el kell, hogy mondjam nem becsült, számított érték. Egyetlen becslési elem van benne, hogy egy rekordra azonos mennyiségű német pont esik, de egy dolgot akkor most már el kell, hogy mondjak. Egészségügyi tanácsnok koromban egy finanszírozás-váltásnál hasonló becslési feltételezések alapján finanszírozás-változások ….. tessék megkérdezni, vagy a Varga János úr tudja is, másfél százalékos eltéréssel találtam el egy ilyen ún. becsléssel a majdani finanszírozást. Tehát én garantálom és egyébként a szakértői véleménynek ez a kitétele, meg is ……., hogy ez a becslés ez igen kicsi, 10 %-os hibahatáron belül van. Hogy a szakrendelő munkajogi ügyeire kaptam-e felhatalmazást? Én egy dologra kaptam felhatalmazást, összefügg azzal, hogy a Schiszler úr felelősségét miért nem vizsgáltam, ez egy érdekes dolog. A Schiszler úr felelősségét azért nem vizsgáltam, mert a Schiszler úr ellen a Képviselő-testület tudomásom szerint nem folytat fegyelmi eljárást, nehéz is lenne nem lévén semmi köze ……… köztisztviselő nálunk. A Schiszler úr részvételét az ügyben a megfelelő mélységig vizsgáltam, de feltettem kérdést arra nézve, amire meg lehet találni a választ, hogy a Schiszler úr mely igazgatói jogosítványokat kapott meg hivatalosan a Várkonyi úrtól és erre a válasz az volt, hogy semmit se. Tehát következésképpen, aki ezt a felelősséget felveti az azt mondja tulajdonképpen, hogy a Schiszler úrnak kvázi spicliként kellett volna működni az intézményben, ha megtette volna és ide rohan valamivel, mit tudom én augusztusban, akkor pont ez lett volna a baj. Van-e rajta sapka tipikus esete. Hogy ha Schiszler úr túllépi a hatáskörét és nem szaksegítséget nyújt az egyébként egészségügyi végzettséggel nem rendelkező hivatali vezetésnek, érthető, hogy szakértőt vesz igénybe, akkor rögtön az lett volna, hogy na lám a spicli, így meg a másik probléma, hogy már miért nem tette. A jogi helyzet az, a munkajogi is, hogy az intézmény igazgatója egy önállóan gazdálkodó intézmény egyszemélyi felelős vezető és képviseli is az intézményt. Tehát, hogy ha bármi gond van a fenntartó felé, nem a szakértőnek kell jelenteni, hanem az intézményvezetőnek. Ez nem vitás. Innentől kezdve az, hogy a Schiszler úrnak mi volt a felelőssége, ez szerintem nem kérdés. Hogy a munkajogi ügyeire kaptam-e felhatalmazást? Kérem szépen, én fegyelmi vizsgálat lefolytatására kaptam felhatalmazást. A Munkatörvénykönyvében és a KJT-ben az ilyenfajta vizsgálatoknál tételes szabályozása annak, hogy az pontosan mire kell, hogy kiterjedjen azért nincs, mert olyan mennyiségű lehetőség van vétkes kötelezettségszegésben, az fel sincs sorolva sehol, mert lehetetlen taxatíve felsorolni. Én egyértelműen úgy értelmeztem, hogy ki kell vizsgálni egyrészt, hogy időben indult-e a fegyelmi, álláspontom szerint igen. Másrészt, hogy fennáll-e ez a bizonyos megalapozott gyanú a vétkes kötelezettségszegésre, álláspontom szerint megint csak igen. Hogy mit tett. Elmondtam az elején, nem a hiba fellépése a probléma, mert az fellépett máshol is, Gilyén úr és mások óhajának megfelelően feltettem a Molnár Attilának a kérdést, aki el is mondtam, hogy ez nem volt egyedi eset. Máshol is történt ilyen. Mit tudom én milyen kerületben elkövettek hibát, sőt máshol is van kijavítatlan hiba is és vesztesége e miatt. Ez természetesen nem jelenti azt, hogy az intézményvezetőnek ne lehetne fellesősége. Gyakorlatban ez teljesen nyilvánvaló, hogy vizsgálandó, hogy amikor fellépett egy krízis helyzet, mert én ezt annak mondanám, hogy hirtelen a fele rekord az hibássá válik és a fele finanszírozás elsőre úgy néz ki, mintha elvesznek, akkor azt mi módon kezelték? És mivel az intézményvezető munkáltatói jogokkal rendelkezik és a munkáltató jogai keretében képes kezelni egy ilyen helyzetet, ha képes, akkor természetese, hogy ki kellett arra térni, ha nem térek ki erre, akkor most megint azt a kérdést lehetne nekem szegezni, hogy miért nincs adat arra, hogy az intézményvezető hogyan intézkedett. Hát most van adat arra, helyesebben nincs adat, mert sajnos nem intézkedett szerintem olyan megfelelően. Zsinka úrnak pedig, hogy mi a véleményem erről a bizonyos harmadik oldalról. A következő a véleményem. Miután megerősítette még az eljárás alá vont személy szakértője is, hogy a német pont átlag 10 %-on belül tér el. Tehát egy rekordra átlagosan olyan 1000 körüli német pont jut, ami 1,3 és 1,4, mert változott a finanszírozás, tehát ha 1000 német pont az 1.333,- Ft, ez nagyjából egy tök pontos adat. Hogy ha itt az általuk kimutatott 4867 hibás szerintük hibás rekordot megszorzom 1333-al, akkor nem 3,5, hanem 6.487.711,- Ft jön ki. (Valaki mond valamit.) Most a javítható hibákkal, nem javítható hibákkal, most ha ezt elkülönítem, elég az hozzá, hogy teljesen mindegy. Akár hogyan nézem ez a 3,5 milliós szám ez úgy ahogy van egy újból szopott szám. Én azt egyszerűen bizonyíték hiányában képtelen vagyok elfogadni, hogy ez a számítógépből ez kerekedett ki, mert Ő végig nézte egyesével az összes hibás rekordot, mert ez szerintem egyszerűen kizárt, nem létezik. Ha meg megtette volna, akkor ki is printelhette volna, hogy kérem a 3877. sorszámú javítatlan rekordon van x német pont és akkor ennyi pénz já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yula, Ön szokta mindig kérni hogy ne szóljanak közbe, amíg Ön beszé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Tehát egyszerűen arról van szó, hogy én ezt az adatot úgy összességében, tehát én nem osztom a Raymundnak a nézetét arra nézve, hogy a 3,5 millió, hogy ha az volna a saját hibás veszteség, az olyan nagyon sok. Valóban nem volna nagyon sok, az egy igen kis összeg lenne a 400 milliós költségvetéshez képest és az még beleférne, de nem annyi. Az biztos, hogy nem annyi, én ezt a számot semmilyen módon nem tudom elfogadni, mert olyan táblázatokból született meg, amelyek gyakorlatilag nem ellenőrizhető, mert azok a számok, amelyek ezekben a táblázatokban erre a veszteségre vezetnek, azok semelyik másik adattal nem korrelálnak és erre milyen magyarázatot kapunk? Azt, hogy ezt kérem közvetlenül a számítógépből húzták elő. Ezek szerint minden egyes program, ami összefoglalót printel az rossz kell, hogy legyen és akkor ezeket használják is, az eredeti adatok meg jók úgy, ahogy vannak. Ez képtelenség. Tehát nem létezik, hogy az OEP számítógépe is rosszul summáz, a szakrendelőé is rosszul summáz, mindenkié rosszul summáz, ellenben a szakértő ezzel szemben megtalálja a mágneses adatok között az igaz utat és kideríti, hogy nem 9000 rekord ment el a semmibe, hanem pusztán pár darab és nem 12 millió forintért kb. hanem 3,5-ért. Ez egyszerűen nem normális dolog. Egyébként pedig arra a kérdésre, hogy a még javítható hibát lehetett-e volna javítani. Hát nyilvánvalóan lehetett volna, hát hogyne lehetett volna. Én nem írnám alá azt, hogy az olyan borzasztó mennyiségű túlórát, vagy miegyebet igényel. A rendelési időben van üres járat, van ez, van az. Ezek nyilván, hogy azok a hibák, amiket számítástechnikai eszközökkel nem lehetett javítani, de javítható lett volna. A vizitdíj nem feltüntetését egyszerűen áteresztették a számítógépen valami segédprogrammal, beikszelte szépen a gép, az informatikus dolgozott vele, az osztályok nem. Ezek valószínűleg azok a hibák, amikkel az osztályokkal is dolgozni kellett volna, hát nem próbálták meg. Az se kis pénz egyébként, de én azért nem foglalkoztam ezzel, mert én nem osztom ezt a véleményt, mert ez egyszerűen eltér a számomra két forrásból, a szakrendelőből is meg az OEP-től is megkapott hibás rekordszámtól és ezt semmiféle bizonyíték nekem nem támasztja alá, mert a szakértőnek az a kijelentés, hogy Ő a mágneses adatokból dolgozott, ez egy kijelentés aztán valami módon be is kellene bizonyítani. Azt zippeltek be, amit akartak, ez teljesen lényegtelen. Szóval nem látom ennek a bizonyítottságát sehol se. Ha ezt elfogadjuk, az azt jelenti, hogy mindenkinek a számítógépes programja az olyan rossz, hogy az összesítéseket azokat falsul, de úgy nagyságrendekkel falsul nyomja ki. Az nem létezik, mert egy ilyen finanszírozási rendszerben rég összeomlott voln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szerintem ne menjünk abba bele, hogy most melyik gép, se a Vácity szakértő úr, se Várkonyi úr arra egyértelmű magyarázatot adni, hogy az OEP-től jövő adat meg az Ő adatuk között mi az eltérés. Én nem hiszem, hogy azt bárki ki tudja deríteni, nem hiszem, hogy ezzel kellene foglalkoznunk, hogy ezt kiderítsü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bben igaza van, azért mondtam Zsinka úrnak, hogy erre nem nagyon akartam így objektív választ, nem is tudok rá objektív választ adni, mert ezeket egyszerűen légből kapott dolognak tartom. Két forrásom van, ahol igaz, hogy összefoglaló papíros, de az nagyjából egyezik, ott tízes nagyságrendekkel eltérés van. Azt kérem szépen én elfogadom. Ha onnantól kezdve itt meg több ezres nagyságrendű eltérés van, az mitől lenne megalapozot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Egy érdekes, tanulságos dolog volt ez az egész folyamat a fegyelmi elrendelésétől kezdve most a Büki úr zárszaváig. Nem is szeretnék én bemenni ilyen típusú számháborúkba, mert figyelgettem képviselőtársaimnak a metakommunikációját, próbáltam mérni, hogy ki, mit ért az egészből. Azt hiszem egy pszichológus izgalmas tanulmányokat tudna kerekíteni ebből. Úgy hogy nem is ez az izgalmas. Itt a 10. oldalo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lnézést, hogy közbe szólok János, itt jelzik nekem, hogy három része van ennek a tárgyalásnak, amit mondtam, és hogy ha a kérdések elfogytak, akkor át kell térnünk, Tehát, ha Ön véleményt kíván nyilvánítani, ill. a döntéshozatalhoz szeretne visszajönni, azt majd zárt ülésen kell megtennünk és akkor erre kellene majd visszatérnünk akkor, amikor zárt ülés van. Kérdezem Molnár képviselő urat, ill. Nagy Áron képviselő urat, hogy Ők még kérdést szeretnének feltenni, vagy már a döntéshozatalba való véleményüket szeretnék elmondani? Molnár képviselő úr-</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Én szeretném átadni a szót Vácity úrnak, jelentkezik csak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észrevettem csak Vácity úr is már mondott sok mindent és a képviselő urakat most, ha már egyszer megszólítatott, hogy másfél óra után adok Önnek szót, most előre vettem Önöket. Abonyi képviselő úr akkor véletlenül maradt bent, vagy kérdés van még? Akkor Szakértő úrnak, Vácity úrnak adok még utoljára szót és akkor utána áttérünk a másik részre. </w:t>
      </w:r>
    </w:p>
    <w:p>
      <w:pPr>
        <w:pStyle w:val="TextBody"/>
        <w:rPr/>
      </w:pPr>
      <w:r>
        <w:rPr/>
      </w:r>
    </w:p>
    <w:p>
      <w:pPr>
        <w:pStyle w:val="TextBody"/>
        <w:rPr/>
      </w:pPr>
      <w:r>
        <w:rPr/>
      </w:r>
    </w:p>
    <w:p>
      <w:pPr>
        <w:pStyle w:val="TextBody"/>
        <w:rPr>
          <w:u w:val="single"/>
        </w:rPr>
      </w:pPr>
      <w:r>
        <w:rPr>
          <w:u w:val="single"/>
        </w:rPr>
        <w:t>DR. VÁCITY JÓZSEF</w:t>
      </w:r>
    </w:p>
    <w:p>
      <w:pPr>
        <w:pStyle w:val="TextBody"/>
        <w:rPr/>
      </w:pPr>
      <w:r>
        <w:rPr/>
        <w:t xml:space="preserve">Mindenki azzal dolgozik és azzal a tudásbázissal, ami rendelkezésre áll. Engedtessék meg, hogy nekem bírjam azt a tudást, hogy egy hibaállományt tételesen analizáljak. A tételes analízis alapján kimondhassam egy hibás rekordról, hogy az nem javítható, vagy pedig javítható. Aki nem bírja ezt a tudást, mert nincs hozzá meg a tárgyi, személyi feltétele, nincs szoftvere két lehetősége van, vagy elhiszi a másik hozzáértő embernek, hogy Ő legalább annyira független és nem elkötelezett egyik irányban sem mint önmaga, vagy pedig nem. Ezek a számok valós adatok, és ezek a számok ténylegesen itt analitikusan szerepelnek és ezek a számok eredményezték ezt a 3 milliós összegnek a végösszegét. </w:t>
      </w:r>
    </w:p>
    <w:p>
      <w:pPr>
        <w:pStyle w:val="TextBody"/>
        <w:rPr/>
      </w:pPr>
      <w:r>
        <w:rPr/>
      </w:r>
      <w:r>
        <w:br w:type="page"/>
      </w:r>
    </w:p>
    <w:p>
      <w:pPr>
        <w:pStyle w:val="TextBody"/>
        <w:rPr>
          <w:u w:val="single"/>
        </w:rPr>
      </w:pPr>
      <w:r>
        <w:rPr>
          <w:u w:val="single"/>
        </w:rPr>
        <w:t>KOVÁCS PÉTER</w:t>
      </w:r>
    </w:p>
    <w:p>
      <w:pPr>
        <w:pStyle w:val="TextBody"/>
        <w:rPr/>
      </w:pPr>
      <w:r>
        <w:rPr/>
        <w:t>Még Büki úrnál volt egy kérdésem. Mivel Ő nem vehet részt majd a döntéshozatali eljárásban, hogy a), vagy b)?</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kkor ha a kérdések elfogytak, akkor most elmondanám azt, amit még el kell mondjak. Vácity úr erre még egy mondatos reagálás, hogy én elhiszem, hogy Ön mindenféle szaktudással és szoftverrel rendelkezik, ellenben azokat az adatok, amik mondom két forrásból, írásból érkeztek, meg egyrészt a TB összesítése … (Valaki mond valamit.) Tessék? Én nem értek hozzá, tudom. Összeadni, kivonni általában tudok, az elég tisztességesen megy még nekem, de egyébként is számológépet használtam hozzá nem hagyatkoztam magamra. Tehát azok a hibarekord számok, amik írásban letétettek az asztalra bizonyítékként és a TB osztályvezetője szignálta, az aláírásával vállalta, hogy ezt mint adatot nyújtja, ezek eltérnek az Ön, csak táblázatba foglalt számaitól. Mondom, két adatforrás van, az OEP, ill. amit a Várkonyi úr a szakrendelőben velem együtt összeállított. Ez a két adatforrás egymástól eltér ugyan, de nagyon kevésben, az Ön adatsorától meg nagyságrendben. Most ehhez képest az Ön adatsorára nézve, az Ön szava, amit én nem vonok kétségbe, hogy a tisztességét nem vonom kétségbe, rendelkezésre áll, de hogy Ön miből dolgozott az nem tudjuk, nem is fogjuk megtudni, mert való igaz, a szakértelmünk az erre nézve hiányzik, ill. nem tudjuk megnézni az ilyen zip mit tudom én mit. De azt tudjuk, hogy semmi esetre nem egyezik azzal, amit az OEP, ill. a szakrendelő ki tudott mutatni. Hogy mivel egyezik, nem tudom. Tehát ilyen értelemben az Ön szakvéleményét ezen bázisadatokra nézve nem tartom elfogadhatónak változatlanul. Tehát, összefoglalva, kifejteném, hogy az elmarasztalást mindenképpen kérem, tehát a jelentés elmarasztalást indítványozó javaslatát fenntartom, két okból. Két objektív okból. Az egyik az, hogy a hibák elkövetése szerintem bebizonyosodott, négy azonos irányú vélemény van, egyrészt a vizsgálat alá vont személy korábbi jelentése, másrészt a Schiszler úrnak a szakértői jelentése, harmadrészt a Centnárnénak a mellékelt adata, negyedrészt az én számításom, aminek a becslési részének a helyességét éppen a vizsgálat alá vont személy szakértője fényesen bebizonyította egy valóban objektív TB-ből származó adatsorral. Négy irányú vélemény van arra nézvést, hogy itt a veszteség ez a 11-12 mFt-os nagyságrendben mozgott. Ezzel szemben áll egyetlen szakértői vélemény, amit azért ne felejtsünk el, nem hangsúlyozott ki, hogy amikor a Szakértő úr arra válaszolt, hogy áll-e szerződéses kapcsolatban az intézettel, hát természetesen igen, a mostani szakvéleményét nyilván valamilyen szerződés alapján készítette. Ott kellett, hogy így legyen, nem tudom, vagy ha nem így van, akkor még kérdezzék meg, hogy ez egy ingyen munka volt-e direktb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rintem ez mindegy.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teljesen mindegy, mert más a súlya egy olyan szakértői véleménynek, amit a félnek készített, tehát a fél számára készítettek és erre is tudok példát mondani. Engem műhibaperbe vontak és a félnek a szakértője tökéletesen kimutatta, hogy műhibát követtem el, csak éppenséggel a bírósági, és az egy fél által megfizetett szakértő volt, csak éppen a bíróság független szakértőt is felkért és érdekes módon a független szakértők véleménye alapján a per végeredménye az lett, hogy semmiféle hibát nem követtem el a beteg ellátása során. Tehát ilyen értelemben, mondom azért érdekes, mert bármiféle, az eljárás alá vont személy által felkért szakértő pártatlannak nem nevezhető. Alakilag az a dolga, hogy védje, azért fizetik, védi ahogy tudja. (Valaki mond valamit.) Én a vizsgáló biztosságért, bocsásson meg, nem. Ez nem helyálló uram, azért nem jár semmiféle külön fizetés. Elég baj az egyébként, mert sok munkám volt vele. Tehát az elmarasztalás objektív alapja az, hogy megtörtént minimálisan az a bizonyos 8 ezer akárhány száz, elmondom pontosan, 8935 kijavítatlan rekord keletkezett 2007-ben, és ennek kb. 12 milliós veszteséget okozott ez a TB finanszírozásból. Ezt én objektíven megállapítottnak látom. Ehhez képest a DR. Várkonyi Ákos, mint igazgató amit megtehetett volna ez ügyen, nevezetesen, hogy a javításokra megfelelő utasításokat kiad, megfelelő határidőket kiszab, megfelelő felelősöket kijelöl és sikertelenség esetén felelősségrevonást alkalmaz, ezt egyiket sem tette megfelelő módon meg, ill. bizonyos részeit egyáltalán nem. Következésképpen Ő az igazgatói, egyszemélyi vezetői kötelességeit megszegte. Másik irányban is megszegte, amikor a keletkező hiányról olyan későn számolt be és azt is csak felszólításra, Csomor úrnak a felszólítására, tulajdonképpen véletlenül szerzett erről az Önkormányzat a TB-nél tudomást, amikor a labor kapacitás különválasztásáért mentek oda és a Molnár Attila elmondta nekem, hogy Ő azt hitte, hogy e miatt jönnek és ha már ott voltak szót kerített rá. Tulajdonképpen ez is kötelességszegés egyértelműen, ugyanis ha egy fenntartónál ilyen költségvetési kiesés lesz, akkor arról a fenntartónak illik tudni és azt az intézményvezetőnek kell jelenteni és nem másnak. Nem a delegált szakértőnek, meg nem a gazdasági vezetőnek, vagy a kontrollingnak, vagy a nénikém mit tudom én kijének, mert az intézményvezetőnek van személyes, egyszemélyi képviseleti joga és ha bárki más jelent, az spicliskedés. Ehhez képest egyébként ez a kötelességmulasztás, mivel több ágú, tehát a vezetői kötelességet több irányban, részben az intézményen belül is, részben pedig a fenntartó felé is vétkesen mulasztással megszegte az igazgató, szerintem a kettő közül azért mindenféleképpen a b) változat az, ami a cselekménnyel arányban áll. Tulajdonképpen a cselekménnyel arányban súlyosabb büntetés állna, nevezetesen a vezetői tisztségtől való megfosztás, de ez okafogyott és lehetetlen, értelmetlen alkalmazni és az igazgató úr a vezetői tisztségről lemondott, ettől az eljárástól gyakorlatilag függetlenül, bár Ő ennek tulajdonította, de ez nem állja meg a helyét. Egyszerűen gyakorlatilag egy vezetői elégtelenséget mutatott be kritikus helyzetben az én álláspontom szerint. Tehát az én javaslatom az a határozatnak a b) változata. Közalkalmazottak előmeneteli rendszerében történő várakozási idő 1 éves meghosszabbítás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kérdés felmerült és akkor valóban Várkonyi úrtól megkérdezném, hogy az Ön által idézett és az Ön mellett ülő szakértőt Ön, vagy az Ön érdekeltségi körébe tartozó bárki fizeti-e ezért a szakértői munkáért, vagy ingyen munkát végez? </w:t>
      </w:r>
    </w:p>
    <w:p>
      <w:pPr>
        <w:pStyle w:val="TextBody"/>
        <w:rPr/>
      </w:pPr>
      <w:r>
        <w:rPr/>
      </w:r>
    </w:p>
    <w:p>
      <w:pPr>
        <w:pStyle w:val="TextBody"/>
        <w:rPr/>
      </w:pPr>
      <w:r>
        <w:rPr/>
      </w:r>
    </w:p>
    <w:p>
      <w:pPr>
        <w:pStyle w:val="TextBody"/>
        <w:rPr>
          <w:u w:val="single"/>
        </w:rPr>
      </w:pPr>
      <w:r>
        <w:rPr>
          <w:u w:val="single"/>
        </w:rPr>
        <w:t>DR. VÁRKONYI ÁKOS</w:t>
      </w:r>
    </w:p>
    <w:p>
      <w:pPr>
        <w:pStyle w:val="TextBody"/>
        <w:rPr/>
      </w:pPr>
      <w:r>
        <w:rPr/>
        <w:t>Igen, szerződést kötöttem, titoktartási szerződést kötöttem, és szerződést kötöttem a szakrendelő 2007-2008. évi finanszírozási éveknek a kontrolling elemzésére. Nem arra, hogy itt védje az álláspontomat.</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az előbb én megkérdeztem Szakértő urat, hogy áll-e szerződéses kapcsolatban a szakrendelővel, Ő erre azt nyilatkozta, hogy nem.</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Nem a védelemre. Elnézést egy 50.000,- Ft-os tételnél megegyeztünk, akkor és megbíztam ezzel. Elnézést, tévedt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Szakértő úr tévedett, amikor azt állította, hogy nem áll szerződéses kapcsolatban a szakrendelővel.</w:t>
      </w:r>
    </w:p>
    <w:p>
      <w:pPr>
        <w:pStyle w:val="TextBody"/>
        <w:rPr/>
      </w:pPr>
      <w:r>
        <w:rPr/>
      </w:r>
    </w:p>
    <w:p>
      <w:pPr>
        <w:pStyle w:val="TextBody"/>
        <w:rPr/>
      </w:pPr>
      <w:r>
        <w:rPr/>
      </w:r>
    </w:p>
    <w:p>
      <w:pPr>
        <w:pStyle w:val="TextBody"/>
        <w:rPr>
          <w:u w:val="single"/>
        </w:rPr>
      </w:pPr>
      <w:r>
        <w:rPr>
          <w:u w:val="single"/>
        </w:rPr>
        <w:t>DR. VÁRKONYI ÁKOS</w:t>
      </w:r>
    </w:p>
    <w:p>
      <w:pPr>
        <w:pStyle w:val="TextBody"/>
        <w:rPr/>
      </w:pPr>
      <w:r>
        <w:rPr/>
        <w:t>Erre a megbízás valóban arra adtam egy megbízást, ennek a kapcsán írtuk a titoktartási szerződést, tehát az átvilágításra, a kontrolling végzésére egy 50.000,- Ft-os szerződés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tehát akkor leszögezhetjük, hogy az Ön által beidézett szakértő szerződésben áll a szakrendelővel. </w:t>
      </w:r>
    </w:p>
    <w:p>
      <w:pPr>
        <w:pStyle w:val="TextBody"/>
        <w:rPr>
          <w:u w:val="single"/>
        </w:rPr>
      </w:pPr>
      <w:r>
        <w:rPr>
          <w:u w:val="single"/>
        </w:rPr>
      </w:r>
    </w:p>
    <w:p>
      <w:pPr>
        <w:pStyle w:val="TextBody"/>
        <w:rPr>
          <w:u w:val="single"/>
        </w:rPr>
      </w:pPr>
      <w:r>
        <w:rPr>
          <w:u w:val="single"/>
        </w:rPr>
        <w:t>DR. VÁRKONYI ÁKOS</w:t>
      </w:r>
    </w:p>
    <w:p>
      <w:pPr>
        <w:pStyle w:val="TextBody"/>
        <w:rPr/>
      </w:pPr>
      <w:r>
        <w:rPr/>
        <w:t>A kontrolling tevékenység elvégzésére, viszont nem az én fegyelmi ügyem vizsgálatá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 egy másik kérdés. Az én kérdésem pont az elfogultságra vonatkozott volna.</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Már ügyrendet nyomtam, mert éppen néztem az időt, Büki vizsgáló biztos úr, arra a kérdésre, hogy a), vagy b) több mint 6 percen keresztül válaszolt és a kérdés lényegére tekintettel kb. azt szerette volna elérni itt a vádaskodásokkal, meg minden egyebekkel, hogy felnégyelés, kerékbetörés és utána háromszori főbelövés legyen az eredménye a vizsgálatnak. (Polgármester úr mond valamit, de nem érthető.) Tessé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t Ön javasolja? Mert nem értettem az előző mondatot.</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Mondom ezt szerette volna, ezt sugallta Büki doktor úr azzal az ócska piti megjegyzéseivel, hogy ki, milyen módon nem független valakitől. Ugyanakkor én még szerettem volna azért tisztázni azt a kérdést, amit válaszként nem kaptam meg Csomor úrtól, hogy a feltett kérdéseimre, hogy a szakértő úr szakértő-e, mennyi pénzt kap, gyakorlatilag akkor ezek szerint itt is fel kell tenni a kérdést, hogy független-e tulajdonképpen a megbízóitól és az Ő szakvéleménye, ami másfél oldalon gyakorlatilag közel 20 mFt-os hiányt prognosztizálásával indította el ezt a vizsgálatot. Az mennyiben számítható független, korrekt szakvéleménynek. Erre a kérdésre szeretnék választ kapni. Ezt egyébként nem értem, hogy mint képviselő miért nem tudhatom azt meg, hogy az Önkormányzat alkalmazásában szerződéses, vagy nem tudom milyen viszonyban ki, milyen feladatokat kap és ennek a feladatnak milyen módon felel meg akkor, amikor minket véleményével, idézőjelben szakvéleményével befolyásol. Tehát ezekre a kérdésekre feltétlenül szeretnék még most itt az ügy lezárása előtt választ kapni. Nem hiszem, hogy nagy akadálya lenne, hogy ha Csomor úr megkérné valamelyik kollégáját, hogy fénymásolják le és nekem ideadnák, majd én elolvasom. Egyébként meg a költségvetési tétel címszóval, hogy ha Csomor úr még mindig nem tudja, hogy a költségvetési tételekben nagyságrendben teljesülések vannak 2007-ben, akkor meg sírva fakad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hadd mondjak. Lehet, hogy nem ugyanazt a műsort nézzük. Csomor úr éppen azt mondta, hogy lehetősége van arra, hogy betekintsen bármilyen dokumentumba, semmit nem titkolnak előle, semmiben nincs gátolva Gyula, pont ez a lényege, ezt mondta és válaszolta arra a kérdésre, amit feltett. Csomor úr akar erre reagál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zt megnézném, hogy Molnár Gyula úr sírva fakad, de ez megint egy más kérdés. Képviselő úr, én úgy gondolom, hogy mindenki, aki a testületi ülésen valamit kér, ami neki jogilag jár, azt meg fogja kapni. Itt ennek megvan a rendje, hogy minden testületi jegyzőkönyvet megnézik és ki van szignálva, hogy ki adja a kérésre a választ. Gondolom ez is megtörtént. Képviselő úr vagy már megkapta, csak nem mondja meg, hogy megkapta, vagy meg fogja kapni. Tehát teljesen egyértelmű, hogy Önnek ez jár, hogy ha most én felmennék valamelyik irodába valahol a Jogi irodán, ahol őrzik ezt a szerződést, akkor következő ülésen megkérdezné tőlem, hogy mit keresek ott. Majd a Jogi iroda fogja adni Önnek, vagy már megkapta, vagy nézze meg a postaládáját, vagy éppen ez a helyzet.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Egy dolgot szeretnék tisztázni, hogy itt egy szakértői vizsgálat képezi a fegyelmi tanács döntésének az alapján, ez az, amit a vizsgáló biztos úr letett ide. A vizsgálat azért indult meg, mert felmerült, mint Alpolgármester úrban az a kétely, hogy itt valami nem stimmelt, ezek után a testület én azt gondolom eléggé határozott módon elindított egy fegyelmi vizsgálatot, aminek az a célja, hogy tisztázza, hogy itt történt-e mulasztás, vagy nem történt. Ez a vizsgálat itt lefolyt, ennek a vizsgáló biztosa tett egy javaslatot, és a fegyelmi tanács ezután meg fogja hozni a döntését. Azt, hogy milyen szempontok alapján indult meg ez a fegyelmi eljárás az előző ülésen, azt gondolom hogy ezt részletesen a Képviselő-testület kivitatta. Tehát innentől kezdve én azt gondolom, hogy teljesen rossz helyen keresgél Molnár Gyula képviselőtársam, a mai napirendnek nem ez a tárgya, célja és ma itt nem ez a dolgunk, hogy egyes önkormányzati megbízási, vagy egyéb szerződéseket megvitassunk. Itt egy dolgunk van, azt eldönteni, hogy Várkonyi úr követett-e el olyan mulasztást, ami fegyelmi büntetést von maga után, vagy nem követett el. Ebben az eljárás során a fegyelmi biztosnak a megállapításai meg az álláspontja az Önkormányzat testülete számára a mérvadó. Én nagyon sajnálom, hogy menet közben derült ki, hogy a Várkonyi úr által hozott szakértő az a Ptk. szabályai szerint függetlennek nem tekinthető, mert a szakrendelővel szerződéses jogviszonyban van. Én azt gondolom, hogy azért értékesebb lett volna az Ő szakvéleménye, hogy ha Várkonyi úrral van személyesen jogviszonyban, aki ebben az ügyben megkérte, hogy nézze át az anyagokat. De a lényeg az, hogy az itt elhangzottak alapján kell dönteni, nem pedig az alapján, amit bárki a vizsgálati anyagon kívül mondott, leírt, állított, vagy vélelmezet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Csomor úrnak szeretném jelezni, hogy vicces ugyan a megjegyzése arra vonatkozóan, hogy talán meg is kaptam, de ez az a kategória, amit egyszerűen a simlizés kategóriájába lehet sorolni Alpolgármester úr. Vagy tudott, hogy megkaptam, mert Te intézkedtél, hogy megkapjam, vagy nem intézkedtél, akkor meg nem kaphattam meg. De egyébként itt szeretném megjegyezni, hogy Kovács Balázs úr Elnök úrtól még tavaly kérte pl. teljesen más ügyben egy önkormányzati bérlakás listát, hogy meg tudjam nézni a bérlakások mennyiségét, állományát, stb., azóta se kaptam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Rossz helyen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 </w:t>
      </w:r>
      <w:r>
        <w:rPr/>
        <w:t>hogy a következő bizottsági ülésen megkapom, azóta volt nyolc. Tehát ennyit arról, hogy majd megkapom. És ebben az esetben viszont igen is, ha már itt elkezdték piszkálni azt, hogy a Várkonyi úr által felkért hozzáértő személy függetlensége az megkérdőjelezhető, akkor, és nem véletlenül próbáltam forszírozni egy FIDESZ pártkatona, fizetett pártkatona véleményére megindulni, az meg egyszerűen döbbenetes. Tehát ezt nyugodtan ki lehet jelenteni, ez az egész folyamatnak a lényeg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ntetőjogi felelőssége tudatában.</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Persze. Gyakorlatilag utasításként, mert ugye valamilyen módon fizetitek ezt az embert, ami kiderül az anyagból, akár utasításként is kaphatta azt, hogy írjon olyan szakvéleményt, hogy a Várkonyi urat felelősségre lehessen von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yula! Logikus a felvetése, de azért ott megbukik, már bocsásson meg, hogy ha bárki, bárkire, bármit utasított volna, akkor nem lenne négy egybehangzó állítás, hogy a Várkonyi úré a gazdasági vezetőé, Büki úré, meg Schiszler úré. (Molnár Gyula úr mond valamit.) Másrészt, hogy ha iratra van szüksége, ami az Önkormányzatnál előáll, én nem vagyok, Jegyző úrra nézek, de. Hogy mondjam? Polgármestertől, jegyzőtől, nem egy bizottság elnökétől lehet ilyet kérni. Egyébként meg hogy ha bemegy a hivatalba, akkor amihez a képviselő belenézhet, abba nyugodtan belenézhet. De én azt mondanám, hogy már majdnem lezártuk itt a kérdéses részt és talán rossz irányban mentünk, hogy azon vitatkozunk, hogy képviselő megkapott-e anyagot, vagy nem kapott meg, ez most nem ennek a napirendnek a témája, de úgy látom, hogy Kovács Balázs, Büki úr és Zsinka úr még jelentkezik.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Két percben megpróbálom összesűríteni, szerintem menni is fog. Elhangzott, hogy én a magam részéről adatgazdaként ebben az Önkormányzat működésében, Polgármesteri Hivatalban nem szerepelek, tehát ilyen jellegű kérésekkel, ha lehet a jövőben sem fárasszanak, hogy bármilyen önkormányzati adatot tőlem kérjenek. Volt ilyen kérés, lehet hogy az én emlékeztem lyukacsos, de nekem nincs módomban ilyen jellegű adatokat az Önkormányzat részéről kiadni. A másik. Én erőteljesen remélem, hogy Molnár Gyula úr által elmondott előző mondatokat megfelelő módon alá is tudja támasztani. Legjobb tudomásom szerint a Schiszler úr FIDESZ-től semmilyen anyagi támogatást nem kap. Én azt gondolom, hogy helyes lesz és célszerű, hogy ha Ő a saját részéről az előbbi mondanivalóját megfelelő bizonyítékokkal elkezdi alátámasztani, mert szerencsés lesz adott esetben egy eljárás során. Fizetet pártkatonaként nem …., amit én a magam részéről, mint a FIDESZ kerület elnöke határozottan visszautasítok.</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Ügyrendben. Egy dolgot azért nagyon szeretnék leszögezni, mert itt már olyan csapkodás, egyrészt már egyáltalán nem a napirendet vitatjuk valóban, mert itt most az, hogy a Schiszler úrnak a szakértői szerződtetése hogyan, mikor, miért és mennyiért történt az piszkosul nem ennek a fegyelmi eljárásnak a része. Egyáltalán nem, nem ez a kérdé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Gyula, ne szóljon már bele. Ön mondja mindig, hogy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 másik pedig. Én a magam részéről, mert engem is lehet fizetett pártkatonának, vagy mit tudom én minek nevezni nyugodtan, más kérdés, hogy nem vagyok az, de mindegy. Én a magam részéről előterjesztettem egy számítást, pl. a hiba vonatkozásában. Ezt a számítást megmondtam, hogy milyen adatokból számítok. Ezeket az adatokat bizonyítottam két forrásból, ami nagyjából kis eltéréssel egyezik. Ezzel szemben áll egy olyan számítás, amit egy szakértő készített és az, hogy az adatok honnan vannak, erre annyi választ kapunk, hogy közvetlenül a számítógépből. Tehát az adatok forrását a testület ellenőrizni nem tudja. Ez a különbség a két számítás között. Továbbá az, hogy az én számításommal még van három másik egyező számítás, vagy becslés, a szakértőnek meg nincsen. Ilyen nagyon egyszerű ez a kérdés és én azt nagyon tisztességesen visszautasítanám az összes olyan célzást és egyebet, ami arra utal, hogy én tudom is én milyen módon manipulálom, kozmetikázom, vagy nem értek hozzá, ezeket a dolgokat. Én megmondtam, hogy miből dolgoztam, letettem rá a bizonyítékot szignálva az illető személyek, nevezetesen a Molnár Attila, ill. Dr. Várkonyi Ákos által, onnantól kezdve ezt a számítást utánam bárki elvégezheti. Most egyébként a szakértő azt, hogy ennek a becslése, egyszerűsítése igaz, tulajdonképpen igazolta is, megfelelően megmondtam, hogy milyen adatsorból. Innentől kezdve aki ezt nem képes objektívnek elfogadni, azzal én a továbbiakban nem kívánok vitatkozni, mert mindent elmondtam, amit az ügyel el akartam monda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is lesz lehetősége Büki úrnak, hisz a döntéshozatalban nem vesz részt.</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Rögzítsünk valamit a jegyzőkönyvnek. Itt a mai napirend tárgyalásának elején, amikor átmentünk fegyelmi bizottságba, akkor a Várkonyi úr által felkért szakértő úr Dr. Vácity József azt állította, hogy nem áll semmilyen szerződéses kapcsolatban a szakrendelővel sem, meg Várkonyi úrral egyéb gazdasági érdekeltségével sem. Most kiderült Várkonyi úrtól, hogy fel van véve valamilyen módon ez a PROGMET PLUSZ Kft-vel van szerződése és ezt gondolom most februárban, vagy valamikor köthették a szerződést, ez legyen itt tételesen meg, hogy erre a célra felvette, tulajdonképpen Ő az a külső kontrollingos, akit itt a bevezetőjében leírt, hogy az intézmény nem tudja ellátni a kontrolling tevékenységét, ezért mindenképpen egy profi kontrolling céggel szeretne szerződést kötni. Tehát tekinthető úgy, hogy ez az Progmet Plusz Kft, aminek az ügyvezetője Dr. Vácity József szerződésben vannak. Akkor tessék korrigálni úgy, hogy tételesen a jegyzőkönyv kedvéért legyen pontosan, hogy milyen kapcsolatban áll a szakrendelővel, vagy Önnel a Vácity úr, mert az elején azt mondta, kategorikusan, hogy semmilyenben, közben kiderült, Ön belezavarodott valamibe, azt mondta, hogy mégis állnak. Tessék elmondani akkor úgy, hogy visszavonni a korábbi hozzászólását, vagy vallomását, mert mondjuk ez egy bíróság, vonja vissza és mondja el, hogy most mi a valóság, mert nem tudjuk. És utána hitelt érdemlő dokumentumokkal azért majd bizonyítsák be a vezetés részére nyilvánvalóan, mert nem lehet ugyanazon a napon kétszer teljesen mást mondani ugyanarról a kérdésről. </w:t>
      </w:r>
    </w:p>
    <w:p>
      <w:pPr>
        <w:pStyle w:val="TextBody"/>
        <w:rPr/>
      </w:pPr>
      <w:r>
        <w:rPr/>
      </w:r>
    </w:p>
    <w:p>
      <w:pPr>
        <w:pStyle w:val="TextBody"/>
        <w:rPr/>
      </w:pPr>
      <w:r>
        <w:rPr/>
      </w:r>
    </w:p>
    <w:p>
      <w:pPr>
        <w:pStyle w:val="TextBody"/>
        <w:rPr>
          <w:u w:val="single"/>
        </w:rPr>
      </w:pPr>
      <w:r>
        <w:rPr>
          <w:u w:val="single"/>
        </w:rPr>
        <w:t>DR. VÁRKONYI ÁKOS</w:t>
      </w:r>
    </w:p>
    <w:p>
      <w:pPr>
        <w:pStyle w:val="TextBody"/>
        <w:rPr/>
      </w:pPr>
      <w:r>
        <w:rPr/>
        <w:t>Tényleg sajnálom, én a fegyelmi eljárásra koncentráltam és a fegyelmi eljárással kapcsolatban nincs szerződésem, tehát arra, hogy én most itt szakértői szereplésre felkértem Vácity urat, erre valóban nincs szerződésem. De valóban tévedtem. A 2 x 7., 2 x 8-as OEP finanszírozási év átvilágítására kértem, mert egyszerűen kínlódtam a számokkal, nem tudtam, tehát valóban kötöttem egy szerződést vele 50.000,- Ft tétel szabály…. akkor. A pontos dátum nyilván ott van a dokumentumokban a házban, mert kértem árajánlatot, ez követhet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 februárban volt kb.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Nyilván akkor, amikor először találkoztunk, ez gondolom február 2-a lehete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w:t>
      </w:r>
    </w:p>
    <w:p>
      <w:pPr>
        <w:pStyle w:val="TextBody"/>
        <w:rPr/>
      </w:pPr>
      <w:r>
        <w:rPr/>
      </w:r>
    </w:p>
    <w:p>
      <w:pPr>
        <w:pStyle w:val="TextBody"/>
        <w:rPr/>
      </w:pPr>
      <w:r>
        <w:rPr/>
      </w:r>
    </w:p>
    <w:p>
      <w:pPr>
        <w:pStyle w:val="TextBody"/>
        <w:rPr>
          <w:u w:val="single"/>
        </w:rPr>
      </w:pPr>
      <w:r>
        <w:rPr>
          <w:u w:val="single"/>
        </w:rPr>
        <w:t>DR. VÁRKONYI ÁKOS</w:t>
      </w:r>
    </w:p>
    <w:p>
      <w:pPr>
        <w:pStyle w:val="TextBody"/>
        <w:rPr/>
      </w:pPr>
      <w:r>
        <w:rPr/>
        <w:t>Február 2-a előtt nem is ismertem Vácity urat.  (Többen beszélnek.)</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Vácity úr ezt nem tudta akkor, amikor azt mondta, hogy nem áll semmilyen kapcsolatban? Mert nem Ön tévedett, a Vácity úr mondta kategorikusan, hogy semmilyen kapcsolatban nem áll a szakrendelővel.</w:t>
      </w:r>
    </w:p>
    <w:p>
      <w:pPr>
        <w:pStyle w:val="TextBody"/>
        <w:rPr/>
      </w:pPr>
      <w:r>
        <w:rPr/>
      </w:r>
    </w:p>
    <w:p>
      <w:pPr>
        <w:pStyle w:val="TextBody"/>
        <w:rPr>
          <w:u w:val="single"/>
        </w:rPr>
      </w:pPr>
      <w:r>
        <w:rPr>
          <w:u w:val="single"/>
        </w:rPr>
      </w:r>
    </w:p>
    <w:p>
      <w:pPr>
        <w:pStyle w:val="TextBody"/>
        <w:rPr>
          <w:u w:val="single"/>
        </w:rPr>
      </w:pPr>
      <w:r>
        <w:rPr>
          <w:u w:val="single"/>
        </w:rPr>
        <w:t>KOVÁCS PÉTER</w:t>
      </w:r>
    </w:p>
    <w:p>
      <w:pPr>
        <w:pStyle w:val="TextBody"/>
        <w:rPr/>
      </w:pPr>
      <w:r>
        <w:rPr/>
        <w:t xml:space="preserve">De ezt nem tette hozzá. Vácity urat is megkérném, hogy akkor pontosítsa azt a dolgot. </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Bocsánat, még volt egy másik kérdés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kontrollingra.</w:t>
      </w:r>
    </w:p>
    <w:p>
      <w:pPr>
        <w:pStyle w:val="TextBody"/>
        <w:rPr/>
      </w:pPr>
      <w:r>
        <w:rPr/>
      </w:r>
    </w:p>
    <w:p>
      <w:pPr>
        <w:pStyle w:val="TextBody"/>
        <w:rPr/>
      </w:pPr>
      <w:r>
        <w:rPr/>
      </w:r>
    </w:p>
    <w:p>
      <w:pPr>
        <w:pStyle w:val="TextBody"/>
        <w:rPr>
          <w:u w:val="single"/>
        </w:rPr>
      </w:pPr>
      <w:r>
        <w:rPr>
          <w:u w:val="single"/>
        </w:rPr>
        <w:t>DR. VÁRKONYI ÁKOS</w:t>
      </w:r>
    </w:p>
    <w:p>
      <w:pPr>
        <w:pStyle w:val="TextBody"/>
        <w:rPr/>
      </w:pPr>
      <w:r>
        <w:rPr/>
        <w:t xml:space="preserve">A kontrollingra vonatkozóan. A kontrollingról szó sincs, először is senkivel nem kötöttünk, senkivel nem kértünk, akivel egyébként tárgyalok az egy nagyobb cég, az a Medical Menedzsment Solutionnel, akivel ténylegesen ez a cég is kapcsolatban van többek között. Tehát valóban ismerik egymást, de én nem velük tárgyalok, az egy nagyobb cég, ami 17 nagy intézménynek a kontrollingját látja el. A Vácity doktornak a cégét erre az átvilágításra kértem és elnézést egy nagyobb céget, hogy úgy mondjam ez az 50.000,- Ft-os hatalmas tétel erre a feladatra nem tudtam volna megnyerni. Én olyan boldog voltam akkor, hogy kapok egy szaksegítség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Vácity urat kérdezem. Az volt a kérdés .</w:t>
      </w:r>
    </w:p>
    <w:p>
      <w:pPr>
        <w:pStyle w:val="TextBody"/>
        <w:rPr/>
      </w:pPr>
      <w:r>
        <w:rPr/>
      </w:r>
    </w:p>
    <w:p>
      <w:pPr>
        <w:pStyle w:val="TextBody"/>
        <w:rPr/>
      </w:pPr>
      <w:r>
        <w:rPr/>
      </w:r>
    </w:p>
    <w:p>
      <w:pPr>
        <w:pStyle w:val="TextBody"/>
        <w:rPr>
          <w:u w:val="single"/>
        </w:rPr>
      </w:pPr>
      <w:r>
        <w:rPr>
          <w:u w:val="single"/>
        </w:rPr>
        <w:t>DR. VÁCITY JÓZSEF</w:t>
      </w:r>
    </w:p>
    <w:p>
      <w:pPr>
        <w:pStyle w:val="TextBody"/>
        <w:rPr/>
      </w:pPr>
      <w:r>
        <w:rPr/>
        <w:t>Én a tárgyra értettem a szerződés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nem ezt kérdeztem. Akkor megerősíti, hogy a ……..</w:t>
      </w:r>
    </w:p>
    <w:p>
      <w:pPr>
        <w:pStyle w:val="TextBody"/>
        <w:rPr/>
      </w:pPr>
      <w:r>
        <w:rPr/>
      </w:r>
    </w:p>
    <w:p>
      <w:pPr>
        <w:pStyle w:val="TextBody"/>
        <w:rPr/>
      </w:pPr>
      <w:r>
        <w:rPr/>
      </w:r>
    </w:p>
    <w:p>
      <w:pPr>
        <w:pStyle w:val="TextBody"/>
        <w:rPr>
          <w:u w:val="single"/>
        </w:rPr>
      </w:pPr>
      <w:r>
        <w:rPr>
          <w:u w:val="single"/>
        </w:rPr>
        <w:t>DR. VÁCITY JÓZSEF</w:t>
      </w:r>
    </w:p>
    <w:p>
      <w:pPr>
        <w:pStyle w:val="TextBody"/>
        <w:rPr/>
      </w:pPr>
      <w:r>
        <w:rPr/>
        <w:t>Megerősítem a tárgyra vonatkozóan nem állunk szerződéses jogviszonyban.</w:t>
      </w:r>
    </w:p>
    <w:p>
      <w:pPr>
        <w:pStyle w:val="TextBody"/>
        <w:rPr/>
      </w:pPr>
      <w:r>
        <w:rPr/>
      </w:r>
    </w:p>
    <w:p>
      <w:pPr>
        <w:pStyle w:val="TextBody"/>
        <w:rPr>
          <w:u w:val="single"/>
        </w:rPr>
      </w:pPr>
      <w:r>
        <w:rPr>
          <w:u w:val="single"/>
        </w:rPr>
      </w:r>
    </w:p>
    <w:p>
      <w:pPr>
        <w:pStyle w:val="TextBody"/>
        <w:rPr>
          <w:u w:val="single"/>
        </w:rPr>
      </w:pPr>
      <w:r>
        <w:rPr>
          <w:u w:val="single"/>
        </w:rPr>
        <w:t>KOVÁCS PÉTER</w:t>
      </w:r>
    </w:p>
    <w:p>
      <w:pPr>
        <w:pStyle w:val="TextBody"/>
        <w:rPr/>
      </w:pPr>
      <w:r>
        <w:rPr/>
        <w:t>De azt is megerősíti, hogy a szakrendelővel az Ön cége áll szerződéses jogviszonyban?</w:t>
      </w:r>
    </w:p>
    <w:p>
      <w:pPr>
        <w:pStyle w:val="TextBody"/>
        <w:rPr/>
      </w:pPr>
      <w:r>
        <w:rPr/>
      </w:r>
    </w:p>
    <w:p>
      <w:pPr>
        <w:pStyle w:val="TextBody"/>
        <w:rPr/>
      </w:pPr>
      <w:r>
        <w:rPr/>
      </w:r>
    </w:p>
    <w:p>
      <w:pPr>
        <w:pStyle w:val="TextBody"/>
        <w:rPr>
          <w:u w:val="single"/>
        </w:rPr>
      </w:pPr>
      <w:r>
        <w:rPr>
          <w:u w:val="single"/>
        </w:rPr>
        <w:t>DR. VÁCITY JÓZSEF</w:t>
      </w:r>
    </w:p>
    <w:p>
      <w:pPr>
        <w:pStyle w:val="TextBody"/>
        <w:rPr/>
      </w:pPr>
      <w:r>
        <w:rPr/>
        <w:t>Igen.</w:t>
      </w:r>
    </w:p>
    <w:p>
      <w:pPr>
        <w:pStyle w:val="TextBody"/>
        <w:rPr/>
      </w:pPr>
      <w:r>
        <w:rPr/>
      </w:r>
    </w:p>
    <w:p>
      <w:pPr>
        <w:pStyle w:val="TextBody"/>
        <w:rPr/>
      </w:pPr>
      <w:r>
        <w:rPr/>
      </w:r>
    </w:p>
    <w:p>
      <w:pPr>
        <w:pStyle w:val="Normal"/>
        <w:jc w:val="both"/>
        <w:rPr>
          <w:sz w:val="28"/>
          <w:u w:val="single"/>
        </w:rPr>
      </w:pPr>
      <w:r>
        <w:rPr>
          <w:sz w:val="28"/>
          <w:u w:val="single"/>
        </w:rPr>
        <w:t>KOVÁCS PÉTER</w:t>
      </w:r>
      <w:r>
        <w:rPr>
          <w:sz w:val="28"/>
        </w:rPr>
        <w:t xml:space="preserve">         </w:t>
      </w:r>
      <w:r>
        <w:rPr>
          <w:sz w:val="28"/>
          <w:u w:val="single"/>
        </w:rPr>
        <w:t>(18 óra 54 perc)</w:t>
      </w:r>
    </w:p>
    <w:p>
      <w:pPr>
        <w:pStyle w:val="TextBody"/>
        <w:rPr/>
      </w:pPr>
      <w:r>
        <w:rPr/>
        <w:t xml:space="preserve">Köszönöm szépen. Akkor a fegyelmi tanács tagjait arra kérném, hogy álljunk át abba a rendszerbe, ahol a döntéshozatal következik. Megkérem Csomor urat, ill. Büki urat, hogy hagyja el a termet, ill. mindenkit, aki nem vehet részt a fegyelmi tanács döntéshozatalában. </w:t>
      </w:r>
    </w:p>
    <w:p>
      <w:pPr>
        <w:pStyle w:val="TextBody"/>
        <w:rPr/>
      </w:pPr>
      <w:r>
        <w:rPr/>
      </w:r>
    </w:p>
    <w:p>
      <w:pPr>
        <w:pStyle w:val="TextBody"/>
        <w:rPr/>
      </w:pPr>
      <w:r>
        <w:rPr/>
      </w:r>
    </w:p>
    <w:p>
      <w:pPr>
        <w:pStyle w:val="Normal"/>
        <w:jc w:val="both"/>
        <w:rPr>
          <w:sz w:val="28"/>
          <w:u w:val="single"/>
        </w:rPr>
      </w:pPr>
      <w:r>
        <w:rPr>
          <w:sz w:val="28"/>
          <w:u w:val="single"/>
        </w:rPr>
        <w:t>KOVÁCS PÉTER</w:t>
      </w:r>
      <w:r>
        <w:rPr>
          <w:sz w:val="28"/>
        </w:rPr>
        <w:t xml:space="preserve">         </w:t>
      </w:r>
      <w:r>
        <w:rPr>
          <w:sz w:val="28"/>
          <w:u w:val="single"/>
        </w:rPr>
        <w:t>(20 óra 33 perc)</w:t>
      </w:r>
    </w:p>
    <w:p>
      <w:pPr>
        <w:pStyle w:val="TextBody"/>
        <w:rPr/>
      </w:pPr>
      <w:r>
        <w:rPr/>
        <w:t xml:space="preserve">Kapcsoljuk be a gépeinket. Nyílt ülésbe áttérve a fegyelmi tanács határozatát indoklás nélkül a következőképp hozta meg. A fegyelmi tanácsként eljáró Képviselő-testület Dr. Várkonyi Ákost a KESZ igazgatóját megrovás fegyelmi büntetéssel sújtja. Az írásos indoklással ellátott alakilag megfelelő határozatot az előírt határidőn belül Igazgató úr meg fogja kapni. </w:t>
      </w:r>
    </w:p>
    <w:p>
      <w:pPr>
        <w:pStyle w:val="TextBody"/>
        <w:rPr/>
      </w:pPr>
      <w:r>
        <w:rPr/>
        <w:t xml:space="preserve">Ezt a napirendi pontot ezzel le tudtuk zárni. </w:t>
      </w:r>
    </w:p>
    <w:p>
      <w:pPr>
        <w:pStyle w:val="TextBody"/>
        <w:rPr/>
      </w:pPr>
      <w:r>
        <w:rPr/>
      </w:r>
    </w:p>
    <w:p>
      <w:pPr>
        <w:pStyle w:val="TextBody"/>
        <w:rPr/>
      </w:pPr>
      <w:r>
        <w:rPr/>
      </w:r>
    </w:p>
    <w:p>
      <w:pPr>
        <w:pStyle w:val="TextBody"/>
        <w:rPr/>
      </w:pPr>
      <w:r>
        <w:rPr/>
      </w:r>
    </w:p>
    <w:p>
      <w:pPr>
        <w:pStyle w:val="Normal"/>
        <w:jc w:val="both"/>
        <w:rPr>
          <w:b/>
          <w:b/>
          <w:i/>
          <w:i/>
          <w:sz w:val="28"/>
          <w:szCs w:val="28"/>
        </w:rPr>
      </w:pPr>
      <w:r>
        <w:rPr>
          <w:b/>
          <w:i/>
          <w:sz w:val="28"/>
          <w:szCs w:val="28"/>
        </w:rPr>
        <w:t>A 12. napirend tárgyalása zárt ülésen folytatódik.</w:t>
      </w:r>
    </w:p>
    <w:p>
      <w:pPr>
        <w:pStyle w:val="Normal"/>
        <w:jc w:val="both"/>
        <w:rPr>
          <w:b/>
          <w:b/>
          <w:i/>
          <w:i/>
          <w:sz w:val="28"/>
          <w:szCs w:val="28"/>
        </w:rPr>
      </w:pPr>
      <w:r>
        <w:rPr>
          <w:b/>
          <w:i/>
          <w:sz w:val="28"/>
          <w:szCs w:val="28"/>
        </w:rPr>
      </w:r>
    </w:p>
    <w:p>
      <w:pPr>
        <w:pStyle w:val="Normal"/>
        <w:jc w:val="both"/>
        <w:rPr>
          <w:sz w:val="28"/>
          <w:szCs w:val="28"/>
        </w:rPr>
      </w:pPr>
      <w:r>
        <w:rPr>
          <w:sz w:val="28"/>
          <w:szCs w:val="28"/>
        </w:rPr>
      </w:r>
      <w:r>
        <w:br w:type="page"/>
      </w:r>
    </w:p>
    <w:p>
      <w:pPr>
        <w:pStyle w:val="Normal"/>
        <w:jc w:val="both"/>
        <w:rPr/>
      </w:pPr>
      <w:r>
        <w:rPr>
          <w:sz w:val="28"/>
          <w:szCs w:val="28"/>
          <w:u w:val="single"/>
        </w:rPr>
        <w:t>NAPIREND:</w:t>
      </w:r>
      <w:r>
        <w:rPr>
          <w:sz w:val="28"/>
          <w:szCs w:val="28"/>
        </w:rPr>
        <w:tab/>
        <w:t>13.</w:t>
        <w:tab/>
        <w:t>Interpelláció: „Nem messze van ide Őszöd”</w:t>
      </w:r>
    </w:p>
    <w:p>
      <w:pPr>
        <w:pStyle w:val="Normal"/>
        <w:ind w:left="3124" w:hanging="6"/>
        <w:rPr>
          <w:sz w:val="28"/>
          <w:szCs w:val="28"/>
        </w:rPr>
      </w:pPr>
      <w:hyperlink r:id="rId7">
        <w:r>
          <w:rPr>
            <w:rStyle w:val="InternetLink"/>
            <w:sz w:val="28"/>
            <w:szCs w:val="28"/>
          </w:rPr>
          <w:t>Szász József képviselő „Nem messze van innen Öszöd” címmel benyújtott Interpellációja</w:t>
        </w:r>
      </w:hyperlink>
    </w:p>
    <w:p>
      <w:pPr>
        <w:pStyle w:val="Normal"/>
        <w:tabs>
          <w:tab w:val="clear" w:pos="708"/>
          <w:tab w:val="left" w:pos="3780" w:leader="none"/>
        </w:tabs>
        <w:ind w:left="4686" w:hanging="1562"/>
        <w:rPr/>
      </w:pPr>
      <w:r>
        <w:rPr>
          <w:sz w:val="28"/>
          <w:szCs w:val="28"/>
          <w:u w:val="single"/>
        </w:rPr>
        <w:t>Előterjesztő:</w:t>
      </w:r>
      <w:r>
        <w:rPr>
          <w:sz w:val="28"/>
          <w:szCs w:val="28"/>
        </w:rPr>
        <w:tab/>
        <w:t>Szász József képviselő</w:t>
      </w:r>
    </w:p>
    <w:p>
      <w:pPr>
        <w:pStyle w:val="TextBody"/>
        <w:rPr>
          <w:sz w:val="28"/>
          <w:szCs w:val="28"/>
        </w:rPr>
      </w:pPr>
      <w:r>
        <w:rPr>
          <w:sz w:val="28"/>
          <w:szCs w:val="28"/>
        </w:rPr>
      </w:r>
    </w:p>
    <w:p>
      <w:pPr>
        <w:pStyle w:val="TextBody"/>
        <w:rPr>
          <w:szCs w:val="28"/>
        </w:rPr>
      </w:pPr>
      <w:r>
        <w:rPr>
          <w:szCs w:val="28"/>
        </w:rPr>
      </w:r>
    </w:p>
    <w:p>
      <w:pPr>
        <w:pStyle w:val="Normal"/>
        <w:jc w:val="both"/>
        <w:rPr>
          <w:sz w:val="28"/>
          <w:szCs w:val="28"/>
          <w:u w:val="single"/>
        </w:rPr>
      </w:pPr>
      <w:r>
        <w:rPr>
          <w:sz w:val="28"/>
          <w:szCs w:val="28"/>
          <w:u w:val="single"/>
        </w:rPr>
        <w:t>KOVÁCS PÉTER</w:t>
      </w:r>
    </w:p>
    <w:p>
      <w:pPr>
        <w:pStyle w:val="TextBody"/>
        <w:rPr>
          <w:szCs w:val="28"/>
        </w:rPr>
      </w:pPr>
      <w:r>
        <w:rPr>
          <w:szCs w:val="28"/>
        </w:rPr>
        <w:t>Soron következik az Interpelláció.</w:t>
      </w:r>
    </w:p>
    <w:p>
      <w:pPr>
        <w:pStyle w:val="TextBody"/>
        <w:rPr>
          <w:szCs w:val="28"/>
        </w:rPr>
      </w:pPr>
      <w:r>
        <w:rPr>
          <w:szCs w:val="28"/>
        </w:rPr>
      </w:r>
    </w:p>
    <w:p>
      <w:pPr>
        <w:pStyle w:val="TextBody"/>
        <w:rPr/>
      </w:pPr>
      <w:r>
        <w:rPr/>
      </w:r>
    </w:p>
    <w:p>
      <w:pPr>
        <w:pStyle w:val="Normal"/>
        <w:jc w:val="both"/>
        <w:rPr>
          <w:sz w:val="28"/>
          <w:u w:val="single"/>
        </w:rPr>
      </w:pPr>
      <w:r>
        <w:rPr>
          <w:sz w:val="28"/>
          <w:u w:val="single"/>
        </w:rPr>
        <w:t>SZÁSZ JÓZSEF</w:t>
      </w:r>
    </w:p>
    <w:p>
      <w:pPr>
        <w:pStyle w:val="TextBody"/>
        <w:rPr/>
      </w:pPr>
      <w:r>
        <w:rPr/>
        <w:t xml:space="preserve">Felolvasnám az Interpellációmat. </w:t>
      </w:r>
    </w:p>
    <w:p>
      <w:pPr>
        <w:pStyle w:val="TextBody"/>
        <w:rPr/>
      </w:pPr>
      <w:r>
        <w:rPr/>
        <w:t>Tisztelt Polgármester úr!</w:t>
      </w:r>
    </w:p>
    <w:p>
      <w:pPr>
        <w:pStyle w:val="TextBody"/>
        <w:rPr/>
      </w:pPr>
      <w:r>
        <w:rPr/>
        <w:t>Az országos politikai közéletben uralkodó állapotokat gondolom nem kell bemutatni. A XVI. kerületben mindezidáig az eltérő vélemények megjelenítés kulturáltnak volt mondható. Sok esetben eltérő módon gondolkodunk a kerület fontosabb problémáiról és ennek megfelelően a megoldásokban sem egyezik mindig a véleményünk. Egy tényt viszont határozottan állíthatunk, hogy minden képviselő a kerület érdekében tevékenykedett. Ezért választottak meg bennünket a kerület lakói és ezt követeli tőlünk a képviselői eskünk is. Sajnos ez az egyértelmű helyzet megváltozni látszik.</w:t>
      </w:r>
    </w:p>
    <w:p>
      <w:pPr>
        <w:pStyle w:val="TextBody"/>
        <w:rPr/>
      </w:pPr>
      <w:r>
        <w:rPr/>
        <w:t>Február első hétvégéjén megjelent egy új kiadvány a kerületben ITTHON címmel. Ebben a lapban Molnár Gyula képviselőtársam érthetetlen támogatást intézett a XVI. kerület ellen. Azon véleményével nem kívánok vitatkozni, hogy pazarlónak és megalapozatlannak tartja a két uszoda építését. Molnár Gyula nyilván elfelejtette, hogy az MSZP színeiben tevékenykedett ebben az időben a polgármester és a parlamenti képviselő is. Az akkor sajtótájékoztatón sem azt hallottuk Molnár Gyula szájából, hogy mennyire átgondolatlan és pazarló a két uszoda terve. A politikai amnézia ilyen mértékben már nem megmosolyogtató, hanem kétségbeejtő.</w:t>
      </w:r>
    </w:p>
    <w:p>
      <w:pPr>
        <w:pStyle w:val="TextBody"/>
        <w:rPr/>
      </w:pPr>
      <w:r>
        <w:rPr/>
        <w:t xml:space="preserve">A cikkben szereplő két valótlan állítás már a kerület jó hírét és az uszoda működtetésének gazdasági érdekeit sérti. Molnár Gyula ezen kijelentésével nyilvánvalóan lódít, nem kicsit, hanem nagyot. Molnár Gyula határozottan kijelenti, hogy 5 Mrd Ft a két uszoda felépítésének összege és budapesti viszonylatban a jelenleg a legdrágább jegyeket kéri a mozogni vágyóktól. </w:t>
      </w:r>
    </w:p>
    <w:p>
      <w:pPr>
        <w:pStyle w:val="TextBody"/>
        <w:rPr/>
      </w:pPr>
      <w:r>
        <w:rPr/>
        <w:t xml:space="preserve">Nyilvánvaló, és ezt Molnár Gyulának is tudni kell, hogy a két uszoda építési költsége 1.346 millió, ill. 706 millió forint a másik uszoda, ami összességében 2.052 Mrd, azaz Kettőmilliárd-ötvenkétmillió forint. </w:t>
      </w:r>
    </w:p>
    <w:p>
      <w:pPr>
        <w:pStyle w:val="TextBody"/>
        <w:rPr/>
      </w:pPr>
      <w:r>
        <w:rPr/>
        <w:t xml:space="preserve">Kisebb utánjárással az is kideríthető, hogy nem a mi uszodánk a legdrágább budapesti viszonylatban. Egyébként itt jegyzem meg, hogy Molnár Gyula képviselőtársam ezeket a jegyárakat szintén megszavazta. Egyébként, hogy ha még kiegészítésként elmondhatom, többek között a Császár uszoda, a Hajós Alfréd uszoda és az Újhelyi uszoda is drágább belépőjegy árakkal dolgozik, mint a mi uszodánk. </w:t>
      </w:r>
    </w:p>
    <w:p>
      <w:pPr>
        <w:pStyle w:val="TextBody"/>
        <w:rPr/>
      </w:pPr>
      <w:r>
        <w:rPr/>
        <w:t>Molnár Gyula valótlan kijelentése megítélésem szerint egyértelműen a XVI. kerület érdekeivel ellentétes. Véleményem szerint Molnár gyula megsértette képviselői esküjét, miszerint „ …..a legjobb tudásom szerint minden igyekezetemmel a Budapest XVI. kerület javát szolgálom. Tisztelt Polgármester úr! Mit kíván tenni, hogy az önkormányzat érdekeit sértő valótlan állítások korrigálásra kerüljenek? Felszólítja-e lemondásra az esküjét megsértő képviselő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nterpellációjára 15 napon belül írásban fogok válaszolni. Ezzel ezt a napirendi pontot lezártuk. </w:t>
      </w:r>
    </w:p>
    <w:p>
      <w:pPr>
        <w:pStyle w:val="TextBody"/>
        <w:tabs>
          <w:tab w:val="clear" w:pos="708"/>
          <w:tab w:val="left" w:pos="2160" w:leader="none"/>
        </w:tabs>
        <w:ind w:left="3060" w:hanging="3060"/>
        <w:rPr>
          <w:bCs/>
          <w:u w:val="single"/>
        </w:rPr>
      </w:pPr>
      <w:r>
        <w:rPr>
          <w:bCs/>
          <w:u w:val="single"/>
        </w:rPr>
      </w:r>
    </w:p>
    <w:p>
      <w:pPr>
        <w:pStyle w:val="TextBody"/>
        <w:tabs>
          <w:tab w:val="clear" w:pos="708"/>
          <w:tab w:val="left" w:pos="2160" w:leader="none"/>
        </w:tabs>
        <w:ind w:left="3060" w:hanging="3060"/>
        <w:rPr>
          <w:bCs/>
          <w:u w:val="single"/>
        </w:rPr>
      </w:pPr>
      <w:r>
        <w:rPr>
          <w:bCs/>
          <w:u w:val="single"/>
        </w:rPr>
      </w:r>
      <w:r>
        <w:br w:type="page"/>
      </w:r>
    </w:p>
    <w:p>
      <w:pPr>
        <w:pStyle w:val="TextBody"/>
        <w:tabs>
          <w:tab w:val="clear" w:pos="708"/>
          <w:tab w:val="left" w:pos="2160" w:leader="none"/>
        </w:tabs>
        <w:ind w:left="3060" w:hanging="3060"/>
        <w:rPr>
          <w:bCs/>
        </w:rPr>
      </w:pPr>
      <w:r>
        <w:rPr>
          <w:bCs/>
          <w:u w:val="single"/>
        </w:rPr>
        <w:t>NAPIREND:</w:t>
      </w:r>
      <w:r>
        <w:rPr>
          <w:bCs/>
        </w:rPr>
        <w:tab/>
        <w:t>14.</w:t>
        <w:tab/>
      </w:r>
      <w:r>
        <w:rPr/>
        <w:t>A polgármester, az alpolgármesterek, a tanácsnokok, a bizottsági elnökök beszámolója az előző Képviselő-testületi ülés óta történt fontosabb eseményekről</w:t>
      </w:r>
    </w:p>
    <w:p>
      <w:pPr>
        <w:pStyle w:val="TextBody"/>
        <w:rPr>
          <w:bCs/>
        </w:rPr>
      </w:pPr>
      <w:r>
        <w:rPr>
          <w:bCs/>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ben szereplő 11. napirendi pont. </w:t>
      </w:r>
    </w:p>
    <w:p>
      <w:pPr>
        <w:pStyle w:val="TextBody"/>
        <w:rPr/>
      </w:pPr>
      <w:r>
        <w:rPr/>
        <w:t>A Polgármesteri beszámoló írásban található. Kérdezem Alpolgármester urat kívánnak-e beszámolni szóban?</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gy dologról szeretnék beszámolni, amit úgy érzek, hogy tényleg elég fontos. 2008. február 1-jétől 24 órás háziorvosi ügyelet indult meg a XVI. kerületben. Erről a háziorvos kollégák, Büki Tamás úr, mint aki az ügyelet ellátásában igen jártas, mivel mentőorvosként dolgozott, viszonylag hosszú ideig segítségével és magam és az Imre Tamás úr kidolgozásával úgy gondolom, hogy nagyon korrekt tájékoztatást kaptak. Az eddigi tapasztalatok igen biztatóak. Az ügyeleti szolgálatot egy Orvosügyelet Kht. nevű cég nyerte meg közbeszerzési eljáráson. Erről majd a lakosságot is megfelelő módon az önkormányzati újságban tájékoztatni fog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hogy van-e kérdés?</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Polgármester úrhoz lenne néhány kérdésem. Itt látom a beszámolót az uszodával kapcsolatban, azt kicsit később tenném fel. Azt szeretném megkérdezni, hogy az Erzsébet-ligeti projekttel kapcsolatban a pénzügyi elszámolással hol tartunk? Erről semmilyen tájékoztatót nem kaptunk. Megkaptuk-e a pénzt? Illetve tartunk-e vissza valamilyen pénzt a kivitelezővel szemben, amiért jó néhány dolog nem működik az Erzsébet-ligeti uszodában úgy, ahogy kellene. </w:t>
      </w:r>
    </w:p>
    <w:p>
      <w:pPr>
        <w:pStyle w:val="TextBody"/>
        <w:rPr/>
      </w:pPr>
      <w:r>
        <w:rPr/>
        <w:t>Látok egy fél sort a kötvénykibocsátással kapcsolatban, de igazából erről sem kaptunk semmilyen tájékoztatást eddig még. Egyetlen fél sor volt valamikor egy Polgármesteri tájékoztatóban, hogy a tavalyi 3 milliárd valószínűleg megérkezett, aztán utána hosszú hallgatás. Szeretném tudni, hogy a második részlet a 2 milliárd forint kötvénykibocsátásból származó pénz megérkezett-e? Hol van, milyen számlán parkoltatjuk? Ki az, aki e felett rendelkezik? Átváltottuk-e, valamilyen tranzakciók történtek-e ezzel a pénzzel? Szerintem az uszodára pedig majd visszatérek a Képviselői kérdéseknél, vagy ha gondolja Polgármester ú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nkább most tegye fel Képviselő úr, mert a Képviselői kérdéseknél átadnám a vezénylést Kovács Raymund alpolgármester úrnak.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Én rendszeresen kilátogatok, megnézem a rákosszentmihályi uszodát, tragikus állapotok uralkodnak. Kb. 10-15 nappal ezelőtt voltam ott, ahhoz képest a mai délelőtt a kettő közötti változás nem észlelhető. Gyakorlatilag bármikor járok kint 8-10-15 embernél több nem mozog a területen, nem dolgozik. Tehát gyakorlatilag semmi sem halad. Nem akarom most feltartani a testületet, de készítettem jó néhány fényképet a dologról. Ha gondolják nagyon szívesen levetítem, de sokkal rosszabb állapotok uralkodnak. Két nap múlva kellene elméletileg a hosszabbított határidővel ismét átadni ezt az uszodát. Ebből megint nincs semmi. A saját megítélésem szerint az a 2,5 – 3 hónap, amit itt tervezgetnek, abba a próbaüzem biztosan nem fog beleférni. 2,5 hónap múlva juthatunk abba az állapotba, ahol a készrejelentéssel tartott az Erzsébet-ligeti uszoda és ahhoz képest még 2 hónapig pofozták, vagy 2,5 hónapig, hogy valamilyen állapotot el lehessen érni ahhoz, hogy át lehessen adni. Én azt kérdezem, mikor lesz hajlandó Polgármester úr végre a sarkára állni és valóban hathatósan odahatni az Exkluziv-BAU-nak, hogy kezdjen el építeni, vagy pedig mikor történik meg a felszólítás, hogy végre elkezdje fizetni a kötbért, vagy mikkor terheljük ezt rá. Ahogy én ott szétnéztem, szeretném ha valaki leellenőrizni, de erősítsen meg Polgármester úr, én úgy tudom a két uszodának a medencéi csontra ugyanazok a mérettel kellene, hogy rendelkezzenek, szélesség, hosszúság és mélységben. A gyerekmedence pillanatnyilag 70 centis, ha jól tudom az előírt az 90-nek kellene lenni. Nem tudom ebből, hogy fognak 90-et csinálni. Nem becslés, mérés alapja a dolog, amúgy pedig az összes szigetelés, amit még eddig láttam és megpróbálnak beépíteni ebbe az uszodába, nem vagyok egy hő-technikai szakértő, de hogy a saját házamon is egy 10 centis legolcsóbb minőségű hőszigetelést nyomtam bele, úgy gondolom, hogy itt sem ez a megfelelő. Azt szeretném kérdezni, ki az, aki ezeket tételesen leellenőrzi, mikor, hogyan lehet úgy kimenni oda, egy olyan belső önkormányzati segítséggel, amikor én rámutatok mondjuk egy ilyen szigetelésre és ott megmondják nekem, hogy ott pillanatnyilag 20-25-10-12 centi ilyen és ilyen minőségű szigetelésnek kell lenni. Illetve mik azok az elvárt határidők, amit Ön teljesíthetőnek tart azzal kapcsolatban, hogy ez az uszoda egyszer valaha működésképes legy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ezdjük sorba. Kötvénykibocsátással kapcsolatban. Polgármesteri tájékoztatóban tájékoztattam a Képviselő-testületet arról, hogy a 3 milliárd forint kötvénykibocsátás megtörtént és a számlánkon van. Erre jól emlékszik Képviselő úr. A 2 milliárd forintos kötvénykibocsátás még nem realizálódott. Ennek több oka van, többek között az, hogy szeretném, hogy ha minden zökkenőmentesen menne ebben az ügyben. Ebbe még egy kis türelmet kérek. I. negyedév volt a határideje ennek a testületi határozatban. Erzsébet-ligeti uszodánál visszatartunk-e pénzt. Természetesen, jó teljesítési garanciát visszatart a szerződés szerint az Önkormányzat. ezen kívül a vállalkozónak még egy részszámlája is van, aminek ugyan az Önkormányzat kifizette a saját részét, de a végszámlának meg az utolsó részszámlának az állami támogatás részét majd az állam fogja közvetlen a kivitelezőnek utalni. Az én információm szerint az állam még nem utalt közvetlen a kivitelezőnek, de lehet hogy ez holnap, vagy holnapután megtörténik. </w:t>
      </w:r>
    </w:p>
    <w:p>
      <w:pPr>
        <w:pStyle w:val="TextBody"/>
        <w:rPr/>
      </w:pPr>
      <w:r>
        <w:rPr/>
        <w:t xml:space="preserve">Szentmihályi uszoda. A polgármester a sarkára áll, ahogy talán látta az Erzsébet-ligeti uszodában is. Azért ott is elég komoly dolgok voltak és a határidőkön belül mindent sikerült megoldani. A szentmihályi uszodánál is a sarkára állt már a polgármester. Például felszólította írásban a kivitelezőt, hogy legyen kedves a határidőket tartsa be. folyamatosan én is, ahogy Ön is mondja, kinn vagyok a helyszínen. Az, hogy pontosan milyen szigetelések történnek, azt két ember ellenőrzi, egyrészt a NOX, mint a bonyolító, aki meg van bízva, másrészt Gémes úr is jár ki. Ahogy Ön is mérte az uszoda vízmélységét, vagy a leendő medence vízmélységét, ugyanúgy ezt megteszik a kollégák is. Egyébként 70 centi a tervezett vízmélység az én tudásom szerint. Tehát a szélességében, hosszúságában azonosak a dolgok, a vízmélységben nem. Pont ennél az egynél eltérően van. Ott biztos, hogy a terv szerint épül minden ebben a dologban. Nagyjából ennyi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Köszönöm a szót Polgármester úr, de közben válaszolt a kérdésemre. Azt kérdeztem volna, hogy a vállalkozó felmondta a határidőt, ……… Mi elfogadtuk-e, de ezek szerint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ég nem.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És várható, hogy elfogadjuk? </w:t>
      </w:r>
      <w:r>
        <w:br w:type="page"/>
      </w:r>
    </w:p>
    <w:p>
      <w:pPr>
        <w:pStyle w:val="TextBody"/>
        <w:rPr>
          <w:u w:val="single"/>
        </w:rPr>
      </w:pPr>
      <w:r>
        <w:rPr>
          <w:u w:val="single"/>
        </w:rPr>
        <w:t>KOVÁCS PÉTER</w:t>
      </w:r>
    </w:p>
    <w:p>
      <w:pPr>
        <w:pStyle w:val="TextBody"/>
        <w:rPr/>
      </w:pPr>
      <w:r>
        <w:rPr/>
        <w:t xml:space="preserve">Meg kell vizsgálni, hogy milyen indokok alapján mondta fel és meg kell nézni, hogy annak milyen valóságtartalma van. Itt egyébként csak úgy belemenve a dologba. Szerintem az egyik, több indoka van a vállalkozónak. Egyrészt a megrendelőnek vannak újabb elvárásai, az üzemetetőnek, ez logikus. Az ÁNTSZ-nek vannak újabb előírásai, ez viszont probléma. A harmadik és egyben szerintem leghosszabb időig eltartó vita, amiben jogi vitánk van. Jogi természetű vita van a kivitelezővel, a szerződésben az van, nem tudom szó szerint idézni, nézzék el nekem, hogy a telken belüli közművek csatlakozásának kiépítése a kivitelező feladata. Mi úgy értelmezzük ezt, hogy a telken belül levő közművek, lásd csatorna rákötése a kinti csatornára az a kivitelező feladata. A kivitelező meg az ún. telken belüli szóra helyezi a hangsúlyt, vagyis neki nem feladata mondjuk a kinti csatornából, vagy gázvezetékből a csonkot behozni telken belül. Ebben egy elég komoly jogi vitánk van. Nem tudok ebben még állást foglalni, hisz nekem is a jogászokat meg kell kérdezni, hogy ebben a mi dolog. De egy biztos, hogy pont ebből a problémából adódóan pl. a kinti gázvezetéknek az építése még nem tart ott, hogy rá lehessen mondjuk holnap, vagy holnapután kötni a gázvezetékre. Itt tartunk ez ügyben. Nincs több kérdés. Kérdezem a bizottsági elnököket kívánnak-e hozzászólni? Tanácsnokokat? Ilyen nincs. Ezt a napirendet lezártuk. </w:t>
      </w:r>
    </w:p>
    <w:p>
      <w:pPr>
        <w:pStyle w:val="TextBody"/>
        <w:rPr/>
      </w:pPr>
      <w:r>
        <w:rPr/>
        <w:t xml:space="preserve">Átadnám az elnöklést Kovács Raymund alpolgármester úrnak. </w:t>
      </w:r>
    </w:p>
    <w:p>
      <w:pPr>
        <w:pStyle w:val="TextBody"/>
        <w:rPr/>
      </w:pPr>
      <w:r>
        <w:rPr/>
      </w:r>
      <w:r>
        <w:br w:type="page"/>
      </w:r>
    </w:p>
    <w:p>
      <w:pPr>
        <w:pStyle w:val="TextBody"/>
        <w:rPr>
          <w:bCs/>
        </w:rPr>
      </w:pPr>
      <w:r>
        <w:rPr>
          <w:bCs/>
          <w:u w:val="single"/>
        </w:rPr>
        <w:t>NAPIREND:</w:t>
      </w:r>
      <w:r>
        <w:rPr>
          <w:bCs/>
        </w:rPr>
        <w:tab/>
        <w:t>15.</w:t>
        <w:tab/>
      </w:r>
      <w:r>
        <w:rPr/>
        <w:t>Képviselői kérdések, közérdekű bejelentések</w:t>
      </w:r>
    </w:p>
    <w:p>
      <w:pPr>
        <w:pStyle w:val="Normal"/>
        <w:jc w:val="both"/>
        <w:rPr>
          <w:bCs/>
          <w:sz w:val="28"/>
        </w:rPr>
      </w:pPr>
      <w:r>
        <w:rPr>
          <w:bCs/>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 Képviselői kérdések és átadnám az elnöklést Kovács Raymund alpolgármester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ézem van-e hozzászóló. Abonyi Jánosna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agy örömömre szolgált, hogy megjelent a felvételi tájékoztató idén időben, hozzátenném. Az is nagy örömömre szolgál, hogy visszaköszönnek a mondataim, amit még az első tájékoztatóban írtam, de ezek szerint időt állóak és jók voltak. Amit Csomor alpolgármester úrnak mondanék. Nem tudom, biztos többet tud nálam, mert itt a tájékoztatóban a 2006. és 2012. közötti önkormányzati választási ciklusban nem akar se iskolát, se iskolát bezárni. Nem tudom, tud-e valamit, hogy esetleges kormányra kerülés, önkormányzati ciklust két évvel meghosszabbítják. Ez az egyik. A másik, hogy Budapest XVI. kerületi Önkormányzat új vezetése vállalata. Én szívesen vettem volna egy „is-t” ebben az esetben, mert azt hiszem, hogy ez korábbi ciklusokban is fenn állt, hogy nem zárunk be iskolát, óvodát. Ennek van így egy olyan üzenete, hogy hát a gaz elődök bezárták, mi bezzeg nem fogunk bezárni. Polgármester úr nincs itt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Csak meg akartam köszönni, hogy a Kisokosnál korrigálódott a hiba, tehát nincs semmi olyan típusú probléma, amit a múltkor felvetettem és Interpelláltam. Ezt köszönöm. </w:t>
      </w:r>
    </w:p>
    <w:p>
      <w:pPr>
        <w:pStyle w:val="Normal"/>
        <w:jc w:val="both"/>
        <w:rPr>
          <w:sz w:val="28"/>
        </w:rPr>
      </w:pPr>
      <w:r>
        <w:rPr>
          <w:sz w:val="28"/>
        </w:rPr>
        <w:t xml:space="preserve">Hasonlóképpen köszönöm a Képviselő-testületi ülés meghívóját, hisz a Honlap 1. oldalán főhírként jelent meg egyébként és engem is felhívtak, hogy igen, ezt köszönik szépen és kérik, hogy továbbra is így. </w:t>
      </w:r>
    </w:p>
    <w:p>
      <w:pPr>
        <w:pStyle w:val="Normal"/>
        <w:jc w:val="both"/>
        <w:rPr>
          <w:sz w:val="28"/>
        </w:rPr>
      </w:pPr>
      <w:r>
        <w:rPr>
          <w:sz w:val="28"/>
        </w:rPr>
        <w:t xml:space="preserve">Amit kérdeznék egyébként Jegyző úrtól. Lehet-e napirendhez kapcsolódóan kiegészítésként behozni előterjesztéseket. Ez most már a második alkalom. Az első az volt, amikor az intézményvezetői pályázat kiíráshoz a Kölcsey, ill.- a Sashalmi Tanoda igazgatójának a kérését behoztuk kiegészítésként, holott korábban önálló előterjesztés volt. Nem tudom, hogy milyen műfaj ez, ma pedig egy kiegészítés jött be a Lemhényi Dezső Általános Iskola igazgatójának a kéréséhez. Szabályos ez, törvényszerű ez, törvényes-e ez a műfaj, mert én furcsának tartom, de lehet, hogy nekem nincs igazam, mert ha még nem láttam ilyet, attól még lehet. </w:t>
      </w:r>
    </w:p>
    <w:p>
      <w:pPr>
        <w:pStyle w:val="Normal"/>
        <w:jc w:val="both"/>
        <w:rPr>
          <w:sz w:val="28"/>
        </w:rPr>
      </w:pPr>
      <w:r>
        <w:rPr>
          <w:sz w:val="28"/>
        </w:rPr>
        <w:t xml:space="preserve">A következő, ezt a Polgármester úrtól kérdezném ikszedik alkalommal. Örülök, hogy az egyik vitában a Csomor alpolgármester úr mondta, hogy minden kérdésre választ kapnak a képviselők és mindenbe betekinthetnek, ami természetesen a számukra nyilvános, mert vannak olyan amik nem, ezt én nagyon jól tudom. Többször kérdeztem a Polgármester úrtól, hogy a bizottságok által jóváhagyott alapítványoknak jóváhagyott összegek, ami végül is, ill. javasolt összegek, amit végül is a Képviselő-testület hagy jóvá, ezekkel a szervezetekkel szerződéskötés és a pénz átutalási határidő milyen rendben működnek, mert ezt többször felvetettem már, hogy nagy csúszások vannak. Ugyanazon az ülésen hozott határozat végrehajtása között 1 hónap szünet van. Tehát szeretném tudni, hogy mi ennek az oka. Most harmadszor kérdeze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Sajnos a tavalyi sajtóhiba benne maradt az idei számban is, úgy látszik a korrektor nem volt elég gondos, de bízunk abban, hogy a 2010. és 2012. között meglévő önkormányzati vezetés is ugyanúgy gondolkodik, mint Abonyi úr meg én is, mivel valóban én is vettem át tőle gondolatokat, remélem nem veszi rossz néven, de tettem is hozzá. Bízunk benne, hogy ezzel is azért valamilyen módon a konszenzust próbáljuk erősí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Az első kérdésre a válasz, hogy mennyire jogszerű ez. Tulajdonképpen a jogban nagyon ritkán van fekete és fehér. Tehát ez is egy olyan kérdés, amit attól függ, hogy hogy nézünk. Azt azért hozzá kell tenni, hogy a XVI. kerületben a kollégáim, akik már régebben itt dolgoznak, ill. mutattak is ilyeneket, ez már gyakorlat, hogy ilyen kapcsolódó indítványokat tesznek képviselők előterjesztésekhez. Ez szerencsére nem sűrűn fordul elő, ill. ez korábbra is visszanyúlik és ezért úgy gondolom, hogy nem hiszem, hogy ebből olyan nagy probléma lehet. A Közigazgatási Hivatal nem jelezte. Én úgy gondolom, hogy ez beleférhet a dologba. Erre ennyit tudok most így mondani.</w:t>
      </w:r>
    </w:p>
    <w:p>
      <w:pPr>
        <w:pStyle w:val="Normal"/>
        <w:jc w:val="both"/>
        <w:rPr>
          <w:sz w:val="28"/>
        </w:rPr>
      </w:pPr>
      <w:r>
        <w:rPr>
          <w:sz w:val="28"/>
        </w:rPr>
        <w:t>A pénzügyi részére, amit többször kérdezett Képviselő úr. Több oka is lehet ennek, adott esetben normatívák utalása, adott esetben a pénzügyi területnek a esetleges hibája is lehet az, hogy nem figyelnek arra, hogy ez milyen időben történik. Az összeg nagyságára is tekintettel lehet, de ennek sok összetevője van. Én azt tudom mondani, hogy az ilyen esetekben nyugodtan lehet hozzám is fordulni. Megpróbáljuk orvosolni, hogy ha valami késlekedés van, minél hamara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Két tájékoztatást szeretnék majd kérni a Hivataltól, Polgármester úrtól. Az egyik, a lakók jelezték, hogy a Pirosrózsa – Cziráki utca sarkán az EMG területén épül valami csarnok és azzal kapcsolatban aggódnak. Lehet-e tudni róla valamit, mi kiadtuk az építési engedélyt, lehet-e tudni nagyjából, hogy mi fog ott épülni, mert félnek, hogy valamifajta esetlegesen olyan tevékenység, ami zavarhatja a lakókat. Nekem az a kérésem, hogy figyeljünk oda, hogy minden a szabályok szerint történjen. </w:t>
      </w:r>
    </w:p>
    <w:p>
      <w:pPr>
        <w:pStyle w:val="Normal"/>
        <w:jc w:val="both"/>
        <w:rPr>
          <w:sz w:val="28"/>
        </w:rPr>
      </w:pPr>
      <w:r>
        <w:rPr>
          <w:sz w:val="28"/>
        </w:rPr>
        <w:t xml:space="preserve">A másik. Polgármester úr rendszeresen szokott tájékoztatni. Ugyancsak lakók kerestek meg, hogy nem tudják egyelőre, hogy itt a tavaszi több nyitott ablak miatt, de az utóbbi hetekben egy kicsit mintha erősödött volna a kerület felett elhaladó repülőknek a zaja. Lehet-e tudna valamit arról, mert ha jól tudom Polgármester úr szokott ilyen tárgyalásokon részt venni, hogy változott-e valamit az elmúlt időszakban a légifolyosókon való haladás, vagy pedig valóban csak a tavasz miatt érződik úgy, hogy kicsit hangosabb ez a kerületben, mint koráb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Egy korábbi kérdésemre térnék vissza, amire kaptam egy választ, a válasz, a Fővárostól jött a Marcell utca egyirányúsításával kapcsolatos kérdésemre. Meglepőnek tartom azt az indoklást, amit leadtak, de el kell fogadni nyilvánvaló, de ami igazán furcsa számomra, hogy ezt egy Hölgy intézte el tulajdonképpen egyedül, a kerületi Önkormányzat akkor itt 2005-ös véleménye, vagy tudta nélkül, hiszen egyirányúsítást egy utcában nem lehet elvégezni úgy, a Főváros nem tehet ilyet, hogy elhelyez ott egy táblát a nélkül, hogy a kerülettel egyeztetett volna. Nekem meg van itt ez a Hölgy, aki kérte a Marcell utca 30-ból ezt az egyirányúsítást. Most az összes többi Marcell utcai lakós azt kéri, hogy ezt oldjuk fel. Megkaptam a választ Udvardy úron keresztül, mert neki címezte Pásti Imre alosztályvezető úr a Fővárosból, hogy ezt most miért nem lehet és majd csak akkor lehet, hogy ha az M0-ás autóút megépül a Szentmihályi út és a Rákospalotai határút új úttestének megépítése Szentmihályi út és az M0-ás autóút között megépül, akkor fogják ezt az egyirányúsítást felülvizsgálni. Én arra lennék most kíváncsi, hogy a kerület akkor nem tudott erről, hogy 2005-ben egyirányúsították a Marcell utcát? Ez nekem szinte hihetetlen volt, amikor ezt elolvastam, hogy hogy lehet ilyen. Tudom, hogy milyen pokoli nehéz elérni egy változtatást a Fővárosnál és itt egy Hölgynek, a nevét most nem akarom mondani, mert hallják. Egy Hölgynek a Marcell u. 30-ban lakik, ezt sikerült elérni a Fővárosnál egyedü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jük szépen, gondolom a hivatal majd utána néz ennek a Marcell utcai történetnek. Több képviselői hozzászólást nem látok. Ezennel a mai ülést bezárnám. Szeretném mindenkinek felhívni a figyelmét, hogy 2 hét múlva rendkívüli ülés lesz, a költségvetést tárgyaljuk. A költségvetési anyagot ma kiosztották minden képviselőnek. Külön kérés, hogy a bizottsági elnökök legyenek szívesek az elkövetkezendő két hétben ezt az előterjesztést megtárgyalni. Köszönöm mindenkinek a mai munkát. </w:t>
      </w:r>
    </w:p>
    <w:p>
      <w:pPr>
        <w:pStyle w:val="TextBody"/>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pPr>
      <w:r>
        <w:rPr/>
      </w:r>
    </w:p>
    <w:sectPr>
      <w:headerReference w:type="default" r:id="rId8"/>
      <w:headerReference w:type="first" r:id="rId9"/>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6-2008.pdf" TargetMode="External"/><Relationship Id="rId3" Type="http://schemas.openxmlformats.org/officeDocument/2006/relationships/hyperlink" Target="../in/30-2008.pdf" TargetMode="External"/><Relationship Id="rId4" Type="http://schemas.openxmlformats.org/officeDocument/2006/relationships/hyperlink" Target="../in/29-2008.pdf" TargetMode="External"/><Relationship Id="rId5" Type="http://schemas.openxmlformats.org/officeDocument/2006/relationships/hyperlink" Target="../in/34-2008.pdf" TargetMode="External"/><Relationship Id="rId6" Type="http://schemas.openxmlformats.org/officeDocument/2006/relationships/hyperlink" Target="../in/33-2008.pdf" TargetMode="External"/><Relationship Id="rId7" Type="http://schemas.openxmlformats.org/officeDocument/2006/relationships/hyperlink" Target="../in/interpell&#225;ci&#243;%20080213.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18:00Z</dcterms:created>
  <dc:creator>Leíró2</dc:creator>
  <dc:description/>
  <cp:keywords/>
  <dc:language>en-US</dc:language>
  <cp:lastModifiedBy>Dorogi Zoltán</cp:lastModifiedBy>
  <cp:lastPrinted>2008-03-06T14:28:00Z</cp:lastPrinted>
  <dcterms:modified xsi:type="dcterms:W3CDTF">2008-03-06T13:32:00Z</dcterms:modified>
  <cp:revision>583</cp:revision>
  <dc:subject/>
  <dc:title>NAPIREND</dc:title>
</cp:coreProperties>
</file>