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február 13-án (szerdán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TextBodyIndent"/>
        <w:spacing w:before="0" w:after="0"/>
        <w:ind w:left="3124" w:hanging="3124"/>
        <w:jc w:val="both"/>
        <w:rPr/>
      </w:pPr>
      <w:r>
        <w:rPr>
          <w:sz w:val="28"/>
          <w:szCs w:val="28"/>
        </w:rPr>
        <w:t xml:space="preserve">77/2008. (II. 13.) Kt. </w:t>
        <w:tab/>
        <w:t>A Képviselő-testület a „Javaslat az Oktatási, Ifjúság- és Gyermekvédelmi Bizottságban tagcserére” tárgyú sürgősségi indítványt zárt ülés keretében 1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/2008. (II. 13.) Kt. </w:t>
        <w:tab/>
        <w:t>A Képviselő-testület a „Gyógyszertári ügyelet támogatásának meghosszabbítása” tárgyú sürgősségi indítványt 8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08. (II. 1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avaslat az Oktatási, Ifjúság- és Gyermekvédelmi Bizottságban tagcser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Kérelem házi gyermekorvosi praxis vállalkozási formában történő működte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Kérelem háziorvosi praxis vállalkozási formában történő működtetéséhez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A 2008. évi fővárosi forrásmegosztás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Budapest Főváros XVI. kerület Önkormányzatának az Önkormányzat Szervezeti és Működési Szabályzatáról szóló 16/2007. (V. 29.) rendeletének mód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556" w:leader="none"/>
          <w:tab w:val="left" w:pos="3780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„Belterületi csapadékvíz-elvezetés és gyűjtés” című, KMOP-2007-3.3.1 „B” komponens azonosító számú pályázat benyúj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Gyógyszertári ügyelet támogatásának meghosszabb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9.</w:t>
        <w:tab/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A Lemhényi Dezső Általános Iskola igazgatójának kérelm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Fellebbezés állattartási ügybe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Fegyelmi ügy tárgyal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Interpelláció: „Nem messze van ide Őszöd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képviselő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1., 2. és 3. számú napirendek tárgyalása zárt ülésen történik.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83/2008. (II. 13.) Kt. </w:t>
        <w:tab/>
        <w:t>A Képviselő-testület a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48/2002. (V. 14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13/2003. (X. 7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3/2004. (III. 9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79/2005. (X. 11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5/2006. (VI. 27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96/2006. (IX. 12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29/2006. (IX. 26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55/2006. (XII. 1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57/2006. (XII. 13.) Kt.</w:t>
      </w:r>
    </w:p>
    <w:p>
      <w:pPr>
        <w:pStyle w:val="BodyTextIndent2"/>
        <w:ind w:left="311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47/2006. (XII. 1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/2007. (I. 24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9/2007. (IV. 1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27/2007. (IV. 1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3/2007. (V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4/2007. (V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5/2007. (V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7/2007. (V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90/2007. (V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23/2007. (VI. 1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48/2007. (XI. 7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81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82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83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84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85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95/2007. (XI. 28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24/2007. (XII. 19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27/2007. (XII. 19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51/2007. (XII. 19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52/2007. (XII. 19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1/2008. (I. 23.) Kt.</w:t>
      </w:r>
    </w:p>
    <w:p>
      <w:pPr>
        <w:pStyle w:val="BodyTextIndent2"/>
        <w:ind w:left="311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3/2008. (I. 23.) Kt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4/2008. (I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bookmarkStart w:id="0" w:name="hat84"/>
      <w:bookmarkStart w:id="1" w:name="hat15"/>
      <w:bookmarkEnd w:id="0"/>
      <w:bookmarkEnd w:id="1"/>
      <w:r>
        <w:rPr>
          <w:sz w:val="28"/>
          <w:szCs w:val="28"/>
        </w:rPr>
        <w:t>84/2008. (II. 1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A Képviselő-testület a 607/2006. (XII. 13.) Kt. határozat végrehajtási határidejét 2008. április 30-ra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2008. évi fővárosi forrásmegosztás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85/2008. (II. 13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  <w:t>A Budapest Főváros XVI. Kerületi Önkormányzat Képviselő-testület a Fővárosi Önkormányzatot és a Kerületi Önkormányzatokat osztottan megillető bevételek 2008. évi megosztásáról szóló rendelettervezetben foglaltakkal nem ért egyet, melynek indokai:</w:t>
      </w:r>
    </w:p>
    <w:p>
      <w:pPr>
        <w:pStyle w:val="Normal"/>
        <w:numPr>
          <w:ilvl w:val="0"/>
          <w:numId w:val="2"/>
        </w:numPr>
        <w:ind w:left="3119" w:hanging="0"/>
        <w:jc w:val="both"/>
        <w:rPr>
          <w:sz w:val="28"/>
        </w:rPr>
      </w:pPr>
      <w:r>
        <w:rPr>
          <w:sz w:val="28"/>
        </w:rPr>
        <w:t>a 2008. évi forrásmegosztási javaslatból nem tűnik ki, hogy az Állami Számvevőszék korábbi vizsgálatánál megfogalmazott észrevételeket a számításoknál figyelembe vették-e,</w:t>
      </w:r>
    </w:p>
    <w:p>
      <w:pPr>
        <w:pStyle w:val="Normal"/>
        <w:numPr>
          <w:ilvl w:val="0"/>
          <w:numId w:val="2"/>
        </w:numPr>
        <w:ind w:left="3119" w:hanging="0"/>
        <w:jc w:val="both"/>
        <w:rPr>
          <w:sz w:val="28"/>
        </w:rPr>
      </w:pPr>
      <w:r>
        <w:rPr>
          <w:sz w:val="28"/>
        </w:rPr>
        <w:t>a Fővárosi Önkormányzat előterjesztésében maga is elismeri, hogy a forrásmegosztási törvényben előírtaknak a számításoknál nem tudott maradéktalanul eleget tenni,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ezért felkéri a Fővárosi Önkormányzatot a számítások pontosítására.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86/2008. (II. 13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támogatja azt, hogy a Fővárosi Közgyűlés kezdeményezze az Önkormányzati és Területfejlesztési Minisztériumnál a fővárosi önkormányzat és a kerületi önkormányzatok közötti forrásmegosztásról szóló módosított 2006. évi CXXXIII. törvény és a kapcsolódó egyéb jogszabályok közti összhang megteremtése érdekében a szükséges jogszabály-módosítások előkészítését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  <w:szCs w:val="28"/>
        </w:rPr>
        <w:t>Felkéri a főpolgármestert a 2. sz. melléklet szerinti levél aláírására és kiadására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  <w:lang w:eastAsia="hu-HU"/>
        </w:rPr>
        <w:t>Budapest Főváros XVI. kerület Önkormányzatának az Önkormányzat Szervezeti és Működési Szabályzatáról szóló 16/2007. (V. 29.) rendeletének mód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Szervezeti és Működési Szabályzatáról szóló 16/2007. (V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87/2008. (II. 13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ab/>
        <w:t>Budapest Főváros XVI. kerület Önkormányzatának Képviselő-testülete nem ért egyet a Közép-magyarországi Regionális Közigazgatási Hivatal Vezetője által 02-797/2007. ügyszámon tett törvényességi észrevétel 4.) pontjában foglaltakkal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z egyet nem értés indokát is tartalmazó válaszlevelet, továbbá az SZMSZ módosításáról szóló rendeletet küldje meg a KMRKH Vezetőjének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február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  <w:t>„Belterületi csapadékvíz-elvezetés és gyűjtés” című, KMOP-2007-3.3.1 „B” komponens azonosító számú pályázat benyúj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19" w:hanging="3060"/>
        <w:jc w:val="both"/>
        <w:rPr/>
      </w:pPr>
      <w:r>
        <w:rPr>
          <w:sz w:val="28"/>
          <w:szCs w:val="28"/>
        </w:rPr>
        <w:t>88/2008. (II. 1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>Budapest Főváros XVI. kerületi Önkormányzat Képviselő-testülete úgy határoz, hogy 2008. évben a „Belterületi csapadékvíz-elvezetés és gyűjtés” című, KMOP-2007-3.3.1 „B” komponens kódszámú pályázatot a Budapest XVI. ker. Csömöri út (Eperjes utca – Akácfa utca) csapadékvíz elvezetés kiépítésére benyújtja.</w:t>
      </w:r>
    </w:p>
    <w:p>
      <w:pPr>
        <w:pStyle w:val="Normal"/>
        <w:ind w:left="3119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3119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A pályázati önerőt – bruttó 80.000,- eFt - a 2008. évi költségvetésben biztosítja. </w:t>
      </w:r>
    </w:p>
    <w:p>
      <w:pPr>
        <w:pStyle w:val="Normal"/>
        <w:ind w:left="3540" w:firstLine="6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3119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A Képviselő-testület felhatalmazza a polgármestert a pályázati dokumentáció aláírására és beadására.</w:t>
      </w:r>
    </w:p>
    <w:p>
      <w:pPr>
        <w:pStyle w:val="Normal"/>
        <w:rPr>
          <w:bCs/>
          <w:color w:val="000000"/>
          <w:spacing w:val="-3"/>
          <w:sz w:val="28"/>
          <w:szCs w:val="28"/>
          <w:lang w:eastAsia="en-US"/>
        </w:rPr>
      </w:pPr>
      <w:r>
        <w:rPr>
          <w:bCs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áprili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  <w:t>Gyógyszertári ügyelet támogatásának meghosszabb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89/2008. (II. 13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ab/>
        <w:t>Budapest Főváros XVI. kerületi Önkormányzat Képviselő-testülete egyetért azzal, hogy a gyógyszertári ügyeletet továbbra is az Örs Vezér Gyógyszertár Bt. lássa el, amiért a Gyógyszertár részére 2008. évben 2 400 EFt pénzügyi támogatást nyújt.</w:t>
      </w:r>
    </w:p>
    <w:p>
      <w:pPr>
        <w:pStyle w:val="Normal"/>
        <w:ind w:left="3119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/>
      </w:pP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elhatalmazza a polgármestert az Örs Vezér Gyógyszertár Bt., Budapest-Zugló Önkormányzata és Budapest Főváros XVI. kerületi Önkormányzat között megkötendő, egy éves időtartamra szóló együttműködési megállapodás aláírására. </w:t>
      </w:r>
    </w:p>
    <w:p>
      <w:pPr>
        <w:pStyle w:val="Normal"/>
        <w:ind w:left="3119" w:hanging="3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right="143" w:hanging="113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a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együttműködési megállapodás aláírására a költségvetés elfogadását követően azonnal</w:t>
      </w:r>
    </w:p>
    <w:p>
      <w:pPr>
        <w:pStyle w:val="Normal"/>
        <w:ind w:left="4260" w:hanging="1136"/>
        <w:rPr>
          <w:bCs/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Kovács Péter polgármester</w:t>
      </w:r>
    </w:p>
    <w:p>
      <w:pPr>
        <w:pStyle w:val="Szvegtrzs2"/>
        <w:spacing w:lineRule="auto" w:line="240" w:before="0" w:after="0"/>
        <w:ind w:left="4258" w:hanging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19" w:hanging="30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9., 10. és 11. számú napirendek tárgyalása zárt ülésen történik.</w:t>
      </w:r>
    </w:p>
    <w:p>
      <w:pPr>
        <w:pStyle w:val="Normal"/>
        <w:tabs>
          <w:tab w:val="clear" w:pos="708"/>
          <w:tab w:val="left" w:pos="2556" w:leader="none"/>
          <w:tab w:val="left" w:pos="3780" w:leader="none"/>
        </w:tabs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  <w:tab w:val="left" w:pos="3780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  <w:t>Fegyelmi ügy tárgyal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95/2008. (II. 13.) Kt.</w:t>
        <w:tab/>
        <w:t>Budapest Főváros XVI. kerületi Önkormányzat Képviselő-testülete hozzájárul dr. Vácity József szakértő meghallgatásáv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143" w:hanging="113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azonnal</w:t>
      </w:r>
    </w:p>
    <w:p>
      <w:pPr>
        <w:pStyle w:val="Normal"/>
        <w:ind w:left="4260" w:hanging="1136"/>
        <w:rPr>
          <w:bCs/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Kovács Péter polgármester</w:t>
      </w:r>
    </w:p>
    <w:p>
      <w:pPr>
        <w:pStyle w:val="Szvegtrzs2"/>
        <w:spacing w:lineRule="auto" w:line="240" w:before="0" w:after="0"/>
        <w:ind w:left="4258" w:hanging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12. napirend tárgyalása zárt ülésen folytatód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  <w:t>Interpelláció: „Nem messze van ide Őszöd”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3-16T10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" w:author="SzaZsó" w:date="2008-03-17T17:12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2" w:author="SzaZsó" w:date="2008-03-17T17:1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3" w:author="Herga Marcsi" w:date="2008-12-02T08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4" w:author="Herga Marcsi" w:date="2008-10-17T09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5" w:author="Herga Marcsi" w:date="2008-05-15T13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-180" w:hanging="0"/>
      <w:jc w:val="both"/>
    </w:pPr>
    <w:rPr>
      <w:sz w:val="28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15:00Z</dcterms:created>
  <dc:creator>Herga Marcsi</dc:creator>
  <dc:description/>
  <cp:keywords/>
  <dc:language>en-US</dc:language>
  <cp:lastModifiedBy>Herga Marcsi</cp:lastModifiedBy>
  <cp:lastPrinted>2008-02-18T14:44:00Z</cp:lastPrinted>
  <dcterms:modified xsi:type="dcterms:W3CDTF">2009-03-16T09:23:00Z</dcterms:modified>
  <cp:revision>8</cp:revision>
  <dc:subject/>
  <dc:title>BUDAPEST FŐVÁROS XVI</dc:title>
</cp:coreProperties>
</file>