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 xml:space="preserve">a 2008. február 20-án (szerdán) a Budapest Főváros XVI. kerületi Önkormányzat Képviselő-testülete 4. számú </w:t>
      </w:r>
      <w:r>
        <w:rPr>
          <w:b/>
          <w:i/>
          <w:szCs w:val="28"/>
        </w:rPr>
        <w:t>rendkívüli</w:t>
      </w:r>
      <w:r>
        <w:rPr>
          <w:szCs w:val="28"/>
        </w:rPr>
        <w:t xml:space="preserve">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7/2008. (II. 20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Rákosszentmihályi tanuszoda megvalósí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3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  <w:t>Rákosszentmihályi tanuszoda megvalósí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bookmarkStart w:id="0" w:name="hat15"/>
      <w:bookmarkEnd w:id="0"/>
      <w:r>
        <w:rPr>
          <w:sz w:val="28"/>
          <w:szCs w:val="28"/>
        </w:rPr>
        <w:t>98/2008. (II. 20.) Kt.</w:t>
        <w:tab/>
        <w:t>A Képviselő-testület a napirend feletti vita lezárásával egyetér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4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99/2008. (II. 20.) Kt.</w:t>
        <w:tab/>
        <w:t xml:space="preserve">A Képviselő-testület szavazási eredménye (7 igen, 14 nem, 2 tartózkodás) alapján az alábbi javaslat elfogadását </w:t>
      </w:r>
      <w:r>
        <w:rPr>
          <w:b/>
          <w:sz w:val="28"/>
          <w:szCs w:val="28"/>
        </w:rPr>
        <w:t>elvetett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egyetért az előterjesztés napirendről való levételéve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>
          <w:sz w:val="28"/>
          <w:szCs w:val="28"/>
        </w:rPr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”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0/2008. (II. 20.) Kt.</w:t>
        <w:tab/>
        <w:t xml:space="preserve">A Képviselő-testület szavazási eredménye (4 igen, 16 nem, 1 tartózkodás) alapján az alábbi javaslat elfogadását </w:t>
      </w:r>
      <w:r>
        <w:rPr>
          <w:b/>
          <w:sz w:val="28"/>
          <w:szCs w:val="28"/>
        </w:rPr>
        <w:t>elvetette:</w:t>
      </w:r>
    </w:p>
    <w:p>
      <w:pPr>
        <w:pStyle w:val="Normal"/>
        <w:ind w:left="3119" w:hanging="31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úgy határoz, hogy a Rákosszentmihályi uszoda kivitelezői szerződését felmondja, továbbá azonnal megkezdi az építési terület átvételé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intézkedjen az új közbeszerzési eljárás mielőbbi megindításáró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>
          <w:sz w:val="28"/>
          <w:szCs w:val="28"/>
        </w:rPr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”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01/2008. (II. 20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ab/>
        <w:t>Budapest Főváros XVI. kerületi Önkormányzat Képviselő-testülete jóváhagyja a Polgármester által 2008. február 15-én aláírt szerződés módosítását a Rákosszentmihályi Tanuszoda kivitelez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19" w:hanging="3119"/>
        <w:jc w:val="both"/>
        <w:rPr>
          <w:sz w:val="28"/>
          <w:szCs w:val="28"/>
        </w:rPr>
      </w:pPr>
      <w:r>
        <w:rPr>
          <w:sz w:val="28"/>
          <w:szCs w:val="28"/>
        </w:rPr>
        <w:t>102/2008. (II. 20.) Kt.</w:t>
        <w:tab/>
        <w:t>Budapest Főváros XVI. kerületi Önkormányzat Képviselő-testülete úgy határoz, hogy a Rákosszentmihályi uszodát meg kívánja építe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19" w:hanging="0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3119" w:hanging="0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8-04-22T13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21/2008. (IV. 16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St43z0">
    <w:name w:val="WW8NumSt4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cikkintrodate">
    <w:name w:val="index_cikkintro_dat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  <w:outlineLvl w:val="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-180" w:hanging="0"/>
      <w:jc w:val="both"/>
    </w:pPr>
    <w:rPr>
      <w:sz w:val="28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9:20:00Z</dcterms:created>
  <dc:creator>Herga Marcsi</dc:creator>
  <dc:description/>
  <cp:keywords/>
  <dc:language>en-US</dc:language>
  <cp:lastModifiedBy>Herga Marcsi</cp:lastModifiedBy>
  <cp:lastPrinted>2008-02-18T14:44:00Z</cp:lastPrinted>
  <dcterms:modified xsi:type="dcterms:W3CDTF">2008-04-22T11:19:00Z</dcterms:modified>
  <cp:revision>3</cp:revision>
  <dc:subject/>
  <dc:title>BUDAPEST FŐVÁROS XVI</dc:title>
</cp:coreProperties>
</file>