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val="false"/>
          <w:i w:val="false"/>
          <w:sz w:val="28"/>
          <w:szCs w:val="28"/>
        </w:rPr>
      </w:pPr>
      <w:r>
        <w:rPr>
          <w:b/>
          <w:i w:val="false"/>
          <w:sz w:val="28"/>
          <w:szCs w:val="28"/>
        </w:rPr>
        <w:t>BUDAPEST FŐVÁROS XVI. KERÜLETI ÖNKORMÁNYZAT</w:t>
      </w:r>
    </w:p>
    <w:p>
      <w:pPr>
        <w:pStyle w:val="Normal"/>
        <w:jc w:val="center"/>
        <w:rPr>
          <w:b/>
          <w:b/>
          <w:i/>
          <w:i/>
          <w:sz w:val="28"/>
          <w:szCs w:val="28"/>
        </w:rPr>
      </w:pPr>
      <w:r>
        <w:rPr>
          <w:b/>
          <w:i/>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BodyText2"/>
        <w:ind w:left="0" w:hanging="0"/>
        <w:rPr/>
      </w:pPr>
      <w:r>
        <w:rPr>
          <w:szCs w:val="28"/>
        </w:rPr>
        <w:t>Készült 2008. február 20-án (szerdán) a Budapest Főváros XVI. kerületi Önkormányzat Képviselő-testülete 4. számú rendkívüli üléséről.</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pPr>
            <w:r>
              <w:rPr>
                <w:sz w:val="28"/>
                <w:szCs w:val="28"/>
              </w:rPr>
              <w:t>SZATMÁRY LÁSZLÓ</w:t>
            </w:r>
          </w:p>
          <w:p>
            <w:pPr>
              <w:pStyle w:val="Normal"/>
              <w:jc w:val="both"/>
              <w:rPr>
                <w:sz w:val="28"/>
                <w:szCs w:val="28"/>
              </w:rPr>
            </w:pPr>
            <w:r>
              <w:rPr>
                <w:sz w:val="28"/>
                <w:szCs w:val="28"/>
              </w:rPr>
              <w:t>ZSINKA LÁSZLÓ</w:t>
            </w:r>
          </w:p>
          <w:p>
            <w:pPr>
              <w:pStyle w:val="Normal"/>
              <w:jc w:val="both"/>
              <w:rPr>
                <w:sz w:val="28"/>
                <w:szCs w:val="28"/>
              </w:rPr>
            </w:pPr>
            <w:r>
              <w:rPr>
                <w:sz w:val="28"/>
                <w:szCs w:val="28"/>
              </w:rPr>
              <w:t>GÁSPÁR JÓZSEF</w:t>
            </w:r>
          </w:p>
          <w:p>
            <w:pPr>
              <w:pStyle w:val="Normal"/>
              <w:ind w:firstLine="13"/>
              <w:jc w:val="both"/>
              <w:rPr>
                <w:sz w:val="28"/>
                <w:szCs w:val="28"/>
              </w:rPr>
            </w:pPr>
            <w:r>
              <w:rPr>
                <w:sz w:val="28"/>
                <w:szCs w:val="28"/>
              </w:rPr>
              <w:t>KOVÁCS ATTILA</w:t>
            </w:r>
          </w:p>
          <w:p>
            <w:pPr>
              <w:pStyle w:val="Normal"/>
              <w:ind w:firstLine="13"/>
              <w:jc w:val="both"/>
              <w:rPr>
                <w:sz w:val="28"/>
                <w:szCs w:val="28"/>
              </w:rPr>
            </w:pPr>
            <w:r>
              <w:rPr>
                <w:sz w:val="28"/>
                <w:szCs w:val="28"/>
              </w:rPr>
              <w:t>KRATOFIL ZITA</w:t>
            </w:r>
          </w:p>
          <w:p>
            <w:pPr>
              <w:pStyle w:val="Normal"/>
              <w:jc w:val="both"/>
              <w:rPr/>
            </w:pPr>
            <w:r>
              <w:rPr>
                <w:sz w:val="28"/>
                <w:szCs w:val="28"/>
              </w:rPr>
              <w:t>WEYDE GYULA</w:t>
            </w:r>
          </w:p>
          <w:p>
            <w:pPr>
              <w:pStyle w:val="Normal"/>
              <w:ind w:left="77" w:hanging="77"/>
              <w:jc w:val="both"/>
              <w:rPr/>
            </w:pPr>
            <w:r>
              <w:rPr>
                <w:sz w:val="28"/>
                <w:szCs w:val="28"/>
              </w:rPr>
              <w:t>SZATMÁRY KRISTÓF</w:t>
            </w:r>
          </w:p>
          <w:p>
            <w:pPr>
              <w:pStyle w:val="Normal"/>
              <w:jc w:val="both"/>
              <w:rPr/>
            </w:pPr>
            <w:r>
              <w:rPr>
                <w:sz w:val="28"/>
                <w:szCs w:val="28"/>
              </w:rPr>
              <w:t>DR. KÖRNYEINÉ RÁTZ KATALIN</w:t>
            </w:r>
          </w:p>
          <w:p>
            <w:pPr>
              <w:pStyle w:val="Normal"/>
              <w:jc w:val="both"/>
              <w:rPr>
                <w:sz w:val="28"/>
                <w:szCs w:val="28"/>
              </w:rPr>
            </w:pPr>
            <w:r>
              <w:rPr>
                <w:sz w:val="28"/>
                <w:szCs w:val="28"/>
              </w:rPr>
              <w:t>GILYÉN INCE</w:t>
            </w:r>
          </w:p>
          <w:p>
            <w:pPr>
              <w:pStyle w:val="Normal"/>
              <w:jc w:val="both"/>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jc w:val="both"/>
              <w:rPr>
                <w:sz w:val="28"/>
                <w:szCs w:val="28"/>
              </w:rPr>
            </w:pPr>
            <w:r>
              <w:rPr>
                <w:sz w:val="28"/>
                <w:szCs w:val="28"/>
              </w:rPr>
              <w:t>KOVÁCS BALÁZS</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pPr>
            <w:r>
              <w:rPr>
                <w:sz w:val="28"/>
                <w:szCs w:val="28"/>
              </w:rPr>
              <w:t>ABONYI JÁNOS</w:t>
            </w:r>
          </w:p>
          <w:p>
            <w:pPr>
              <w:pStyle w:val="Normal"/>
              <w:jc w:val="both"/>
              <w:rPr>
                <w:sz w:val="28"/>
                <w:szCs w:val="28"/>
              </w:rPr>
            </w:pPr>
            <w:r>
              <w:rPr>
                <w:sz w:val="28"/>
                <w:szCs w:val="28"/>
              </w:rPr>
              <w:t>DR. BÜKI TAMÁS</w:t>
            </w:r>
          </w:p>
          <w:p>
            <w:pPr>
              <w:pStyle w:val="Normal"/>
              <w:jc w:val="both"/>
              <w:rPr>
                <w:sz w:val="28"/>
                <w:szCs w:val="28"/>
              </w:rPr>
            </w:pPr>
            <w:r>
              <w:rPr>
                <w:sz w:val="28"/>
                <w:szCs w:val="28"/>
              </w:rPr>
              <w:t>DERNOVICS MIHÁLY</w:t>
            </w:r>
          </w:p>
          <w:p>
            <w:pPr>
              <w:pStyle w:val="Normal"/>
              <w:jc w:val="both"/>
              <w:rPr/>
            </w:pPr>
            <w:r>
              <w:rPr>
                <w:sz w:val="28"/>
                <w:szCs w:val="28"/>
              </w:rPr>
              <w:t>KASZÁS GÁBOR</w:t>
            </w:r>
          </w:p>
          <w:p>
            <w:pPr>
              <w:pStyle w:val="Normal"/>
              <w:ind w:firstLine="13"/>
              <w:jc w:val="both"/>
              <w:rPr>
                <w:sz w:val="28"/>
                <w:szCs w:val="28"/>
              </w:rPr>
            </w:pPr>
            <w:r>
              <w:rPr>
                <w:sz w:val="28"/>
                <w:szCs w:val="28"/>
              </w:rPr>
              <w:t>KOVÁCS GYÖRGY</w:t>
            </w:r>
          </w:p>
          <w:p>
            <w:pPr>
              <w:pStyle w:val="Normal"/>
              <w:jc w:val="both"/>
              <w:rPr/>
            </w:pPr>
            <w:r>
              <w:rPr>
                <w:sz w:val="28"/>
                <w:szCs w:val="28"/>
              </w:rPr>
              <w:t>MOLNÁR GYULA</w:t>
            </w:r>
          </w:p>
          <w:p>
            <w:pPr>
              <w:pStyle w:val="Normal"/>
              <w:jc w:val="both"/>
              <w:rPr>
                <w:sz w:val="28"/>
                <w:szCs w:val="28"/>
              </w:rPr>
            </w:pPr>
            <w:r>
              <w:rPr>
                <w:sz w:val="28"/>
                <w:szCs w:val="28"/>
              </w:rPr>
              <w:t>NAGY ÁRON</w:t>
            </w:r>
          </w:p>
          <w:p>
            <w:pPr>
              <w:pStyle w:val="Normal"/>
              <w:jc w:val="both"/>
              <w:rPr>
                <w:sz w:val="28"/>
                <w:szCs w:val="28"/>
              </w:rPr>
            </w:pPr>
            <w:r>
              <w:rPr>
                <w:sz w:val="28"/>
                <w:szCs w:val="28"/>
              </w:rPr>
              <w:t>NAGY JÓZSEF CSABA</w:t>
            </w:r>
          </w:p>
          <w:p>
            <w:pPr>
              <w:pStyle w:val="Normal"/>
              <w:ind w:firstLine="13"/>
              <w:jc w:val="both"/>
              <w:rPr/>
            </w:pPr>
            <w:r>
              <w:rPr>
                <w:sz w:val="28"/>
                <w:szCs w:val="28"/>
              </w:rPr>
              <w:t>VERESS GYÖRGYI</w:t>
            </w:r>
          </w:p>
          <w:p>
            <w:pPr>
              <w:pStyle w:val="Normal"/>
              <w:ind w:firstLine="13"/>
              <w:jc w:val="both"/>
              <w:rPr>
                <w:sz w:val="28"/>
                <w:szCs w:val="28"/>
              </w:rPr>
            </w:pPr>
            <w:r>
              <w:rPr>
                <w:sz w:val="28"/>
                <w:szCs w:val="28"/>
              </w:rPr>
            </w:r>
          </w:p>
        </w:tc>
      </w:tr>
    </w:tbl>
    <w:p>
      <w:pPr>
        <w:pStyle w:val="Normal"/>
        <w:ind w:firstLine="3060"/>
        <w:jc w:val="both"/>
        <w:rPr>
          <w:sz w:val="28"/>
          <w:szCs w:val="28"/>
          <w:u w:val="single"/>
        </w:rPr>
      </w:pPr>
      <w:r>
        <w:rPr>
          <w:sz w:val="28"/>
          <w:szCs w:val="28"/>
          <w:u w:val="single"/>
        </w:rPr>
      </w:r>
    </w:p>
    <w:p>
      <w:pPr>
        <w:pStyle w:val="Normal"/>
        <w:ind w:firstLine="3124"/>
        <w:jc w:val="both"/>
        <w:rPr>
          <w:b/>
          <w:b/>
          <w:sz w:val="28"/>
          <w:szCs w:val="28"/>
          <w:u w:val="single"/>
        </w:rPr>
      </w:pPr>
      <w:r>
        <w:rPr>
          <w:b/>
          <w:sz w:val="28"/>
          <w:szCs w:val="28"/>
          <w:u w:val="single"/>
        </w:rPr>
        <w:t>Igazoltan távol</w:t>
      </w:r>
    </w:p>
    <w:p>
      <w:pPr>
        <w:pStyle w:val="Normal"/>
        <w:ind w:left="3060" w:firstLine="64"/>
        <w:jc w:val="both"/>
        <w:rPr>
          <w:sz w:val="28"/>
          <w:szCs w:val="28"/>
        </w:rPr>
      </w:pPr>
      <w:r>
        <w:rPr>
          <w:sz w:val="28"/>
          <w:szCs w:val="28"/>
        </w:rPr>
        <w:t>BÍRÓ GYŐZŐ MÁRTON</w:t>
      </w:r>
    </w:p>
    <w:p>
      <w:pPr>
        <w:pStyle w:val="Normal"/>
        <w:ind w:firstLine="3124"/>
        <w:jc w:val="both"/>
        <w:rPr>
          <w:sz w:val="28"/>
          <w:szCs w:val="28"/>
        </w:rPr>
      </w:pPr>
      <w:r>
        <w:rPr>
          <w:sz w:val="28"/>
          <w:szCs w:val="28"/>
        </w:rPr>
        <w:t>BUDAY PÁL</w:t>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Normal"/>
        <w:ind w:left="2880" w:hanging="0"/>
        <w:jc w:val="both"/>
        <w:rPr>
          <w:sz w:val="28"/>
          <w:szCs w:val="28"/>
        </w:rPr>
      </w:pPr>
      <w:r>
        <w:rPr>
          <w:sz w:val="28"/>
          <w:szCs w:val="28"/>
        </w:rPr>
        <w:t>ANCSIN LÁSZLÓ</w:t>
      </w:r>
    </w:p>
    <w:p>
      <w:pPr>
        <w:pStyle w:val="Normal"/>
        <w:ind w:left="2880" w:hanging="0"/>
        <w:jc w:val="both"/>
        <w:rPr>
          <w:sz w:val="28"/>
          <w:szCs w:val="28"/>
        </w:rPr>
      </w:pPr>
      <w:r>
        <w:rPr>
          <w:sz w:val="28"/>
          <w:szCs w:val="28"/>
        </w:rPr>
        <w:t>DR. RATIMOVSZKY TIBOR</w:t>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DR. SULCZ ANDREA</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ó napot kívánok mindenkinek. Kérem a Képviselő-testület tagjait, akik itt vannak, hogy kapcsolják be gépüket, hogy megnézzük, hogy kellő számban vagyunk-e a teremben. Most már kellő számban vagyunk jelen a te4stületi ülésen, így javaslom, hogy kezdjük azzal, amivel mindig is szoktunk, azért hogy kellő alázattal tudjuk viselni amit a választópolgárok ránk mértek, vagyis a közös ügyeink képviseletét és kellő bölcsességgel tudjunk eleget tenni ennek a mai munkának. Javaslom, hogy énekeljük el közösen nemzeti imádságunkat, a Himnuszt.</w:t>
      </w:r>
    </w:p>
    <w:p>
      <w:pPr>
        <w:pStyle w:val="Normal"/>
        <w:jc w:val="both"/>
        <w:rPr/>
      </w:pPr>
      <w:r>
        <w:rPr>
          <w:sz w:val="28"/>
          <w:szCs w:val="28"/>
        </w:rPr>
        <w:t xml:space="preserve">A mai rendkívüli Képviselő-testületi ülésnek egyetlen napirendi pontja van, ez a rákosszentmihályi tanuszoda megvalósítása címet viseli. Kérdezem képviselőtársaimat, hogy elfogadják-e a napirendet. Aki igen, kérem igennel szavazzon. Szavazzunk! A Képviselő-testület </w:t>
      </w:r>
      <w:r>
        <w:fldChar w:fldCharType="begin"/>
      </w:r>
      <w:r>
        <w:rPr>
          <w:rStyle w:val="InternetLink"/>
          <w:sz w:val="28"/>
          <w:szCs w:val="28"/>
        </w:rPr>
        <w:instrText xml:space="preserve"> HYPERLINK "../in/2008%20febru%C3%A1r%2020,%20001.rtf" \l "hat1"</w:instrText>
      </w:r>
      <w:r>
        <w:rPr>
          <w:rStyle w:val="InternetLink"/>
          <w:sz w:val="28"/>
          <w:szCs w:val="28"/>
        </w:rPr>
        <w:fldChar w:fldCharType="separate"/>
      </w:r>
      <w:r>
        <w:rPr>
          <w:rStyle w:val="InternetLink"/>
          <w:sz w:val="28"/>
          <w:szCs w:val="28"/>
        </w:rPr>
        <w:t>18 igen, 3 nem, 0 tartózkodással</w:t>
      </w:r>
      <w:r>
        <w:rPr>
          <w:rStyle w:val="InternetLink"/>
          <w:sz w:val="28"/>
          <w:szCs w:val="28"/>
        </w:rPr>
        <w:fldChar w:fldCharType="end"/>
      </w:r>
      <w:r>
        <w:rPr>
          <w:sz w:val="28"/>
          <w:szCs w:val="28"/>
        </w:rPr>
        <w:t xml:space="preserve"> elfogadta a napirendi pontot. </w:t>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97/2008. (II. 20.)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rPr>
          <w:b/>
          <w:b/>
          <w:sz w:val="28"/>
          <w:szCs w:val="28"/>
          <w:u w:val="single"/>
        </w:rPr>
      </w:pPr>
      <w:r>
        <w:rPr>
          <w:b/>
          <w:sz w:val="28"/>
          <w:szCs w:val="28"/>
          <w:u w:val="single"/>
        </w:rPr>
      </w:r>
    </w:p>
    <w:p>
      <w:pPr>
        <w:pStyle w:val="Normal"/>
        <w:ind w:left="3124" w:hanging="852"/>
        <w:jc w:val="both"/>
        <w:rPr>
          <w:sz w:val="28"/>
          <w:szCs w:val="28"/>
        </w:rPr>
      </w:pPr>
      <w:r>
        <w:rPr>
          <w:sz w:val="28"/>
          <w:szCs w:val="28"/>
        </w:rPr>
        <w:t>1.</w:t>
        <w:tab/>
        <w:t>Rákosszentmihályi tanuszoda megvalósítása</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ab/>
        <w:t>Kovács Péter polgármester</w:t>
      </w:r>
    </w:p>
    <w:p>
      <w:pPr>
        <w:pStyle w:val="Normal"/>
        <w:tabs>
          <w:tab w:val="clear" w:pos="708"/>
          <w:tab w:val="left" w:pos="3780" w:leader="none"/>
        </w:tabs>
        <w:ind w:left="4686" w:hanging="1562"/>
        <w:rPr>
          <w:sz w:val="28"/>
          <w:szCs w:val="28"/>
          <w:u w:val="single"/>
        </w:rPr>
      </w:pPr>
      <w:r>
        <w:rPr>
          <w:sz w:val="28"/>
          <w:szCs w:val="28"/>
          <w:u w:val="single"/>
        </w:rPr>
      </w:r>
    </w:p>
    <w:p>
      <w:pPr>
        <w:pStyle w:val="Normal"/>
        <w:tabs>
          <w:tab w:val="clear" w:pos="708"/>
          <w:tab w:val="left" w:pos="3780" w:leader="none"/>
        </w:tabs>
        <w:ind w:left="4686" w:hanging="1562"/>
        <w:rPr>
          <w:sz w:val="28"/>
          <w:szCs w:val="28"/>
        </w:rPr>
      </w:pPr>
      <w:r>
        <w:fldChar w:fldCharType="begin"/>
      </w:r>
      <w:r>
        <w:rPr>
          <w:rStyle w:val="InternetLink"/>
          <w:sz w:val="28"/>
          <w:szCs w:val="28"/>
        </w:rPr>
        <w:instrText xml:space="preserve"> HYPERLINK "../in/2008%20febru%C3%A1r%2020,%20001.rtf" \l "hat1"</w:instrText>
      </w:r>
      <w:r>
        <w:rPr>
          <w:rStyle w:val="InternetLink"/>
          <w:sz w:val="28"/>
          <w:szCs w:val="28"/>
        </w:rPr>
        <w:fldChar w:fldCharType="separate"/>
      </w:r>
      <w:r>
        <w:rPr>
          <w:rStyle w:val="InternetLink"/>
          <w:sz w:val="28"/>
          <w:szCs w:val="28"/>
        </w:rPr>
        <w:t>(18 igen, 3 nem; 0 tartózkodik)</w:t>
      </w:r>
      <w:r>
        <w:rPr>
          <w:rStyle w:val="InternetLink"/>
          <w:sz w:val="28"/>
          <w:szCs w:val="28"/>
        </w:rPr>
        <w:fldChar w:fldCharType="end"/>
      </w:r>
    </w:p>
    <w:p>
      <w:pPr>
        <w:pStyle w:val="Heading1"/>
        <w:tabs>
          <w:tab w:val="clear" w:pos="708"/>
          <w:tab w:val="left" w:pos="2272" w:leader="none"/>
        </w:tabs>
        <w:ind w:left="3124" w:hanging="3124"/>
        <w:jc w:val="both"/>
        <w:rPr>
          <w:bCs/>
          <w:i w:val="false"/>
          <w:i w:val="false"/>
          <w:sz w:val="28"/>
          <w:szCs w:val="28"/>
          <w:u w:val="single"/>
        </w:rPr>
      </w:pPr>
      <w:r>
        <w:rPr>
          <w:bCs/>
          <w:i w:val="false"/>
          <w:sz w:val="28"/>
          <w:szCs w:val="28"/>
          <w:u w:val="single"/>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w:t>
        <w:tab/>
      </w:r>
      <w:hyperlink r:id="rId2">
        <w:r>
          <w:rPr>
            <w:rStyle w:val="InternetLink"/>
            <w:bCs/>
            <w:i/>
            <w:sz w:val="28"/>
            <w:szCs w:val="28"/>
          </w:rPr>
          <w:t>Rákosszentmihályi tanuszoda megvalósítása</w:t>
        </w:r>
      </w:hyperlink>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fűznék hozzá a történethez, hogy nem kellett volna ezt az ügyet a Képviselő-testület elé vinni a polgármesternek, hisz a felhatalmazása él arra, hogy a szerződésmódosítást aláírja. De én mégis úgy gondoltam, hogy érdemes, ha a Képviselő-testület ezt tárgyalja. Két okból, egyrészt korábban a szocialista frakció részéről elhangzottak különböző javaslatok, hogy nem is kell szentmihályi uszoda, meg kár ezt a dolgot erőltetni. Most lehetőség van arra, hogy ha tényleg komolyan gondolja ezt a szocialista frakció, akkor ezt szavazatával meg is erősítheti, vagyis felmondja a kivitelezői szerződést, mert akkor nagy valószínűséggel nem lesz szentmihályi uszoda. Illetve tájékoztatom a Képviselő-testületet, amit korábban is megtettem, hogy mind a kivitelező, mind a megrendelő részéről egyébként független, vagy tőle független szervezet, nevezetesen az ÁNTSZ milyen újabb előírásokkal lépett fel, ami egyértelműen indokolja azt, hogy a szentmihályi uszoda határidejének módosítására szükség van. Másrészt, hogy engedjék meg, hogy ezt mondjam, hogy én büszke vagyok arra a megállapodásra, amit sikerült tető alá hozni. Ugyanis, ha nem elég erélyes a polgármester, vagy nem elég erélyes a Kerületfejlesztési Irodavezető, akkor ebből az ügyből a következő is kijöhetett volna. Van az ÁNTSZ-nek egy kivitelezési határidőt megelőző, vagy véghatáridőt megelőző három nappal egy előírás, ami alapjaiban forgatja fel számos szakágnak a munkáját. Nyilvánvalóan a legtöbb esetben ezt úgy kezelték volna, hogy igen, akkor a kivitelező mondja meg, hogy milyen határidőre tudja ezeket a munkákat elvégezni és mondja meg, hogy mennyi pénzért tudja ezt elvégezni, és akkor így egy szerződésmódosítás megvalósul. Ezzel szemben amit látnak képviselőtársaim az asztalon, az ennél egy az önkormányzat számára sokkal kedvezőbb megállapodás, ami arról szól, hogy bár nem az eredetileg kért határidőre, amit a kivitelező szeretett volna, hanem ezt egy szűkített határidővel és ingyen vállalja a kivitelező ezt a munkát. Szerintem ez sokkal jobb, mint a normál körülmények között, - hogy így mondjam finoman – elérhető lett. Ebben külön köszönöm Gémes Sándor úrnak a tevőleges közreműködését és segítségét. Előterjesztőként ennyit fűznék hozzá, illetve kérem, hogy a határozati javaslatot szavazza meg a Képviselő-testület. Kérdezem, van-e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Kérem, hogy indokolja részletesebben azt, hogy milyen felhatalmazása van arra vonatkozóan, hogy testületi döntés nélkül is módosíthatja a szerződési határidő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Képviselő-testület határoza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Hadd emlékeztessem arra, hogy talán egyetlen képviselőként zörgök itt most már nagyon rég óta, hogy valamilyen hathatós cselekedetet foganatosítsunk az iránt, hogy ezt az uszodát építsék. Ezt az uszodát több mint fél éve nem építik. Ebben az uszodában, - én minden héten hétvégén eljövök előtte, be-benézek, néhányszor csináltam fényképet, ha gondolják vetítek Önöknek úgy, mint a másiknál, - gyakorlatilag 8-10 embernél soha nem dolgozott több. Ezt én többször jeleztem, kedvesen megmosolyogta és azt mondta, hogy mindennap kétszer kint van és halad. Nem halad. Most is látszik, hogy nem halad. Ez már a második módosítás, én már az elsővel sem értettem egyet. Még mindig nem tudjuk azt, hogy a bombából menyit találtak. Legyenek szívesek megmondani nekem, hogy volt-e bomba ezen a területen. Mit találtak, hova vitték, jegyzőkönyvet szeretném látni belőle, hogy az előző 60 napos hosszabbítást, amit Ön saját maga testületi megbeszélés nélkül egyszerűen csak megadott, az indokolt volt-e? És ezzel a következő újabb hosszabbítással abszolút nem tudok egyetérteni. Világos, lehet vonogatni a vállát polgármester úrnak, de azért azt jó lenne tudatosítani mindenkiben, hogy kötbéres ez a munka. Vannak részhatáridők. Semmilyen határidőt nem tartott be a kivitelező. Mi lesz ezzel? Ebből az uszodából nem lesz semmi a megjelölt határidőre. Ezt most lehet borítékolni. És megint elindul ugyanaz a cselezés, ami az előző uszodánál, hogy a márciusi, vagy április 18-i határidő, akkor majd készre jelenti a ¾ részben kész uszodát megint a kivitelező és két hónapig még elszütyököl, úgy mint a másik uszodán. Polgármester úr elfelejt tájékoztatni bennünket arról is, hogy ma zárva van az Erzsébet-ligeti uszoda. Nagy betűkkel ki van írva, hogy felújítás, karbantartás miatt ettől eddig. Nincs áramszünet. Világít bent. Onnan jöttem. Egyébként meg generátora van az uszodának 1-24 órát. Tehát a másik uszodában sem mennek rendben a dolgok. Én reggel elmentem megnéztem a másik uszodát. Minden második ablakban két munkás lóg ki és építik a párkányt. Mi köze ennek az áramszünethez? Mi köze ennek ahhoz, hogy az uszoda kész van. Az az uszoda sincs kész. Hol tart a napkollektor a másik uszodán, készen van-e? Mély hallgatások vannak erről a dologról. Senki ne tud. Amikor szeretnék felmenni a tetőre ellenőrizni, vagy kulcsot nem találnak, vagy a feljárót nem találják, vagy ember nincs, aki tudná, hogy miről beszélek. Hol vannak az ellenzéknek az ellenőrzés lehetőségei. Többször kértem, szeretnék kimenni bármelyik uszodába az építkezés alatt, szeretném ellenőrizni azt, hogy a megfelelő minőségű anyagokat építik-e be. Nem, nem a megfelelő minőségű anyagokat építi be. A múltkor jeleztem, a lehető legrosszabb minőségű anyagok kerülnek be a rákosszentmihályi uszodába. A ligeti uszoda már most beázik. Nem tudom tud-e róla polgármester úr? A jakuzzi felett már akkora folt van, hogy nyugodtan lehetne az egész felületet újra festeni. De jelzem, ezt is jeleztük hónapokkal ezelőtt, még az építkezés alatt is befolyt ugyanott a víz, tehát ne javították ki. Térjünk vissza a másik uszodá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haragudjon képviselő úr, a kérdését legyen kedves, mert még ennél a sornál tartunk. Vagy Ön már a hozzászólását meríti k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Vegyítem</w:t>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Vegyíti. Tehát hozzászólásként értékel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Azt szeretném kérdezni, hogy kinek a felelőssége az, hogy csak két nappal az újabb határidő előtt jelentkezik az ÁNTSZ az új előírásaival? Kinek kellett volna ezt ellenőriznie? Ki hibázott ebben a dologban? Nem hiszem el, hogy kettő nappal az elméleti befejezés előtt kellene erről tudnunk. A következő kérdésem, hogyan kapott az Erzsébet-ligeti uszoda ÁNTSZ engedélyt? Az Erzsébet-ligeti uszodában egyetlen egy kényszer lábmosó nincsen. Ha nagyon vulgáris akarnék lenni, bármilyen szennyezett lábbal kintről egészen a medencéig sétálhatok anélkül, hogy valamilyen kényszer lábmosón áthaladnék. Gyakorlatilag bármilyen szennyezet lábbal beugorhatnék a medencébe. Hogy lehet az, hogy az egyik uszodában előírja az ÁNTSZ, a másik uszodában meg nem írja elő. Ki az, aki ebben hibázott? Amúgy a NOX-nak megint kaptunk egy semmilyen papírját arra vonatkozóan, hogy mindent elfogad és minden határidőmódosítás ül. A Nox milyen ellenőrzési tevékenységet folytat? Miért nem jelezte ezt számunkra időben, hogy ezek a 24 órás ügyeleti helyiség, illetve a kényszer lábmosók, vagy a falikutak hiányoz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Gyorsan válaszolnék a kérdésére képviselő úr. Egyrészt kinek a hibája, hogy az ÁNTSZ ki lett hívva? Ez nem hiba, hanem éppen előrelátás. Az ÁNTSZ-nek akkor kell hivatalosan kijönni, amikor a használatbavételi engedélyezési eljárásra indul a dolog, akkor jönnek ellenőrizni. Sajnálatos módon a Mátyásföldi Teniszklub épületében, ha lehet így mondani, annak a szabálynak, ami egyébként le van írva, a szabály szerint jártunk el, s amikor már kész volt az épület, akkor jött ki az ÁNTSZ ellenőrizni és akkor írt elő olyan dolgokat, ami egyébként a tervben nem volt benne. Egyébként az ő általa lepecsételt tervben nem volt benne. Az én megítélésem szerint ez legalábbis vitatható, de én azt gondolom, hogy az ÁNTSZ egy hatóság, és a használatbavételi engedélyhez kell az ő engedélye. Nyilván nem fogja megadni az engedélyt, ha azokat, amiket egyébként előír. Az Erzsébet-ligeti uszodánál már megoldottuk ezt a problémát, ott már egy kicsit logikusabban, az ÁNTSZ, illetve a többi hatóság szája íze szerint gondolkodva gondolkodott mind a megrendelő, mind a kivitelező. Már-már munka közben kihívta, amire egyébként nem kötelezi semmi, munka közben kihívta az ÁNTSZ-t, hogy akkor legyen kedves, mondja meg azt, hogy pontosan milyen igényei vannak. Egyébként képviselő úr bizonyára nem vette észre, hogy van kényszer-lábmosó az Erzsébet-ligeti uszodában. Ez is pótlólagos előírása volt az ÁNTSZ-nek, pont akkor, amikor ki lett hívva. Ha felmegy a lépcsőn, amelyik a gyerekmedence meg a nagymedence között van, akkor ha figyelmesen figyeli, van oldalt egy henger alakú valami, ami spricceli a vizet. Ez az ún. kényszer-lábmosó. Az ÁNTSZ-nek ott is volt előírása, az ÁNTSZ előírása akkor született meg az Erzsébet-ligeti uszodában, amikor már meg volt a padlófűtés, tehát ha olyan kényszer-lábmosót csinálnánk, mint ami a szentmihályi uszodában van, akkor fel kellett volna bontani az egész padlófűtést. Az plusz pénzbe került volna és egy csomó minden más egyéb dologba. Az ÁNTSZ előírásának megfelelően működik egyébként az Erzsébet-ligeti uszoda. Az ÁNTSZ egyébként korábban volt kint a szentmihályi uszodán, csak korábban nem jelezte ezt írásban, egyáltalán nem jelezte. Szóban jelezte magát a kényszer-lábmosót, de most írásban nem csak azt jelezte, hogy kényszer-lábmosó kell, hanem azt is, hogy például - és ez a nagyobb probléma - folyamatos vízöblítéses kényszer-lábmosó kell, ami nem ugyanaz. Mert az, hogy ott van egy víz, azt egyszer kihúzzák, bedugózzák, megoldódik, az nem ugyanaz, mintha folyamatosan keringetjük a vizet, ráadásul nem azt a vizet, ami a csapból jön, hanem ugyanúgy tisztított, szűrt vizet, mint a medencéből. Tehát ott gépészetileg nem kis dolgot kell majd a kivitelezőnek végrehajtania, mondom még egyszer, ingyen. Nagyon jó, hogy egyébként igaza van, az ÁNTSZ-t folyamatosan hívja ki a kivitelező, és mindig előír valamit. Most is előírt valamit. Volt a Tűzoltóság is folyamatosan. Ő is előírt olyat, ami eredetileg az eredeti terven nem volt rajta, amit ő lepecsételt az ÁNTSZ Tűzoltóság, nem volt rajta, de előírta. A Legújabb és ez a drasztikus benne, és ez van, amit a kivitelező több dologra hivatkozik, hogy miért szeretne határidő-módosítást. Ezt az egyet tudjuk abból elviselni, az ÁNTSZ előírást, semmi mást. Most egymás között beszélgetve nehezen magyarázható egyébként az, hogy 3 nappal a kivitelezés előtti előírásra a kivitelező se pénzt, sem határidő-módosítást nem kap. Ebből az egyiket megoldotta a polgármester, mert pénzt nem kapnak érte. Határidő-módosítást kapnak. Egyébként, ha képviselő úr javasolja és gondolom akkor ez lesz az Ön javaslata, hogy állítsuk le az építkezést, fizessen kötbért. Ő nyilván ezt megtámadja bíróság előtt, innentől kezdve leáll az építkezés és akkor futunk egyrészt a pénzünk után, másrészt soha nem lesz az én megítélésem szerint 2008-ban szentmihályi uszoda. Abból meg az következik, hogy még az a pénz után is futhatunk, amit az állam ad állami céltámogatásra, mert nem tudunk vele elszámolni. Tehát nem kis dologgal viccel képviselő úr. Azért nem ilyen egyszerű a dolog. Kérdések még? Illetve egy dolgot hadd tegyek még hozzá. Ki lett osztva itt két dolog, egyrészt, ahogy képviselő úr is idézte, a NOX-nak a véleménye, illetve az a szerződés-módosítás, ami a valós, tehát a számítógépeken korábban más jelenhetett meg. Aztán aki később töltötte annak már valóban ez az egyébként valós szerződésmódosítás jelent meg, ami most ki lett osztva. Tehát erre felhívnám a figyelmet. Kérdése van Molnár képviselő úrnak?</w:t>
      </w:r>
    </w:p>
    <w:p>
      <w:pPr>
        <w:pStyle w:val="Normal"/>
        <w:jc w:val="both"/>
        <w:rPr>
          <w:sz w:val="28"/>
          <w:szCs w:val="28"/>
        </w:rPr>
      </w:pPr>
      <w:r>
        <w:rPr>
          <w:sz w:val="28"/>
          <w:szCs w:val="28"/>
        </w:rPr>
      </w:r>
      <w:r>
        <w:br w:type="page"/>
      </w:r>
    </w:p>
    <w:p>
      <w:pPr>
        <w:pStyle w:val="Normal"/>
        <w:jc w:val="both"/>
        <w:rPr>
          <w:sz w:val="28"/>
          <w:szCs w:val="28"/>
          <w:u w:val="single"/>
        </w:rPr>
      </w:pPr>
      <w:r>
        <w:rPr>
          <w:sz w:val="28"/>
          <w:szCs w:val="28"/>
          <w:u w:val="single"/>
        </w:rPr>
        <w:t>MOLNÁR GYULA</w:t>
      </w:r>
    </w:p>
    <w:p>
      <w:pPr>
        <w:pStyle w:val="Normal"/>
        <w:jc w:val="both"/>
        <w:rPr/>
      </w:pPr>
      <w:r>
        <w:rPr>
          <w:sz w:val="28"/>
          <w:szCs w:val="28"/>
        </w:rPr>
        <w:t>Az előző kérdésre kimerítő választ kértem polgármester úr, úgyhogy testület döntés van róla az nekem így kevés. Legyen szíves pontosan megjelölni a döntés idejét, helyét, számát és a döntéssel kapcsolatos igen szavazatokat. De még lenne további kérdésem. Azt szeretném kérni polgármester úr, hogy eddig még soha senki arra az én személyes felvetésemre nem reagált, hogy miért van szükség a rákosszentmihályi uszodára. Erre vonatkozóan legyen szíves kifejteni az álláspontját, vagy álláspontjukat, hogy ez elengedhetetlenül meg kell, hogy épüljön. Szeretném hallani az érveket erre vonatkozó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ERNOVICS MIHÁLY</w:t>
      </w:r>
    </w:p>
    <w:p>
      <w:pPr>
        <w:pStyle w:val="Normal"/>
        <w:jc w:val="both"/>
        <w:rPr/>
      </w:pPr>
      <w:r>
        <w:rPr>
          <w:sz w:val="28"/>
          <w:szCs w:val="28"/>
        </w:rPr>
        <w:t xml:space="preserve">A kérdésem a következő lenne. Az előterjesztés utolsó mondatát a második oldalon, megmondom őszintén én nehezen tudom értelmezni. Már ami azt írja, hogy ebben az esetben további problémát jelenthet, ha az alvállalkozók a számukra ki nem fizetett azon munkákat visszabontják, melynek ellenértékét a fővállalkozó felé az önkormányzat már teljesítette. Egyszerűen nem értem, ha az önkormányzat azt a munkát a fővállalkozó felé kifizette, akkor az alvállalkozó milyen jogon bonthatja vissz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ASZÁS GÁBOR</w:t>
      </w:r>
    </w:p>
    <w:p>
      <w:pPr>
        <w:pStyle w:val="Normal"/>
        <w:jc w:val="both"/>
        <w:rPr>
          <w:sz w:val="28"/>
          <w:szCs w:val="28"/>
        </w:rPr>
      </w:pPr>
      <w:r>
        <w:rPr>
          <w:sz w:val="28"/>
          <w:szCs w:val="28"/>
        </w:rPr>
        <w:t>Én észrevételt akarok mondani, azt hittem mindenki már elintézte a kérdésolda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válaszolnék a kérdésekre. Molnár képviselő úrnak én csak a saját véleményemet tudom szolgálni, hogy miért van szükség szentmihályi uszodára. Azért van szükség szentmihályi uszodára, mert a kerületben 70 ezer lakó lakik. A hév vonal eléggé kettéválasztja ezt a kerületet és az Erzsébet-ligeti uszodának a kihasználtságából is az következik, hogy nagy igény van a kerületben az úszási lehetőségre és az uszodára. Én azt gondolom, ha csak annál a terveknél maradnánk, ami az eredeti terv volt, hogy évente 100 millió forintba kerülne a fenntartása az önkormányzat számára, tehát ennyi a különbség a bevétel és a kiadás között, akkor ez messze megéri azt, hogy a kerületi emberek a kerületben tudjanak sportolni és azon belül is egy nagyon egészséges sportot, az úszást tudják választani. Csak emlékeztetőül, a kerületi kultúrának egy szeletére, az Erzsébet-ligeti színházra ennél többet költ az önkormányzat évente. Én azt gondolom, a sport megér ennyit, sőt ennél sokkal többet is megér,mert az egészséges emberek, most nem akarok belemenni messze húzódó gazdasági érvelésbe, de aki egészséges, az nem beteg, aki beteg, az kiesik a munkából az nem tud termelni és így tovább. Ennek van egy hosszú folyamata. Én úgy gondlom, hogy mindenféleképpen a kerület érdeke az, hogy legyen rákosszentmihályon uszoda. Megértem, ha ebben nem egyezik az álláspontunk. Képviselő úr elmondta már többször, hogy nincs szükség rákosszentmihályi uszodára. Ne haragudjon, ezzel én nem értek egyet. Dernovics képviselő úrnak volt az a kérdése, hogy visszabonthatja-e? Feltételes módban írjuk mi is, mert jogilag nem lehetne ezt megtenni. Csak ameddig nincs pl. az önkormányzat birtokon belül, tehát fizikailag nem szorítjuk onnan ki (idézőjelben) a kivitelezőt, addig az a kivitelező munkaterülete. Innentől kezdve még ha a fővállalkozó nem is akarná, az alvállalkozó, ha ő nem szorítja ki onnan az alvállalkozóit, bármit csinálhat. Mondhatok Önnek mást. Fogja magát, felszedi a medencét, vagy összetöri az üvegeket, ennyi is elég. De ameddig mi nem vagyunk birtokon belül, márpedig most a munkaterület a kivitelezőé, addig nagyon csekély a mi behatásunk arra, hogy bármilyen károkozás ott megvalósulhat. Nem úgy ismerem a kivitelezőt, hogy ez megvalósulna, de az ördög nem alszik, ezért van feltételes módban, hogy ez is előfordulhat még. Egyébként az esélye igaza van képviselő úrnak, nem túl jelentős, jogilag nem tehetné meg, de ezzel együtt az ördög nem alsz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RAYMUND</w:t>
      </w:r>
    </w:p>
    <w:p>
      <w:pPr>
        <w:pStyle w:val="Normal"/>
        <w:jc w:val="both"/>
        <w:rPr>
          <w:sz w:val="28"/>
          <w:szCs w:val="28"/>
        </w:rPr>
      </w:pPr>
      <w:r>
        <w:rPr>
          <w:sz w:val="28"/>
          <w:szCs w:val="28"/>
        </w:rPr>
        <w:t>Ügyrendben. Én is szeretnék a Molnár Gyula feltett kérdésére válaszolni, hogy mi indokolja, hogy Szentmihályon legyen uszoda. Az az ügyrend, hogy választ adok a kérdésére. Az MSZP.hu honlap zöld lámpa a rákosszentmihályi tanuszodának. Interjú Vidorné Dr. Szabó Györgyi országgyűlési képviselővel, aki a következőket mondja. Az elejét nem olvasom fel, de ha muszáj, azt is felolvasom. A tervek szerint néhány év múlva minden kerületi gyermek megtanulhat itt úszni, de a tanuszoda alkalmas lesz arra is, hogy az idősek, a nyugdíjasok is használják. A képviselőasszony kiemelte, hogy a tanuszoda építése kerületi érdek, de az nem véletlen, hogy ezt a beruházást Rákosszentmihályon kell megvalósítani. Megígértük, megcsináljuk, mondta Dr. Vidorné Dr. Szabó Györgyi képviselő asszony. Még egyszer forrás, MSZP.hu. tehát én úgy gondolom, ha képviselőasszonyunk ezt megígérte, akkor valóban ezt megcsinálj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kérdéseket lezár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Frakcióvezetőként. Nem állom meg, és lehet, hogy elveszem Zsinka képviselőtársamnak a kenyerét, hogy miért van szükség a szentmihályi uszodára. Azért, hogy ne 1000,- Ft legyen, ne kelljen 1000,- Ft-ot fizetni majd a vizitdíjért, ezért. Hogy a felnövekvő generáció egészséges legyen, ezért kedves képviselőtársaim. Amiért gyakorlatilag szót kértem, az az, hogy itt elhangzott egy vád Kovács György képviselőtársam részéről, hogy mi itt befolyásoljuk az Erzsébet-ligetnek a működését. Ma azért van bezárva az Erzsébet-ligeti uszoda, végig lehet járni a Mátyásföldi utcákat, az ELMŰ kiplakátozta, hogy 11 órától áramszünet van. Elhiszem, hogy csodálatra képes a FIDESZ-vezető önkormányzat, de az, hogy áram nélkül üzemeltesse az uszodát, arra egy kicsit várni kell, de előbb utóbb ezt is megoldjuk. A másik felvetődött kérdés, hogy Kovács György feltette azt a kérdést is, hogy hol van a lehetősége az ellenzéknek ellenőrizni az uszodát. Önök mellett ül Bíró Győző képviselőtársuk, ha megkérdezzük, ő biztos ellenzékben ülne, ha itt lenne. Ő biztosan ellenzéknek tartaná magát itt a kerületben, ő tagja a Felügyelő Bizottságnak. Innentől kezdve lehet, hogy Önök között van kommunikációs félreértés. A harmadik megjegyzésem pedig, azt is feltette Kovács György képviselőtársam, hogy ki befolyásolja az ÁNTSZ-t? Ez is a csoda kategória, hogy a csodát azonnal meg tudjuk csinálni, de a lehetetlenre egy kicsit várni kell. Ezt még nem tudjuk befolyásolni, de tudomásom szerint legutoljára az Egészségügyi Minisztérium befolyásolta az ÁNTSZ-t a népszavazási kampány kapcsán. De ez is az Önök oldalán pattog, úgyhogy rossz helyen kopogtatnak ez ügyben is. Remélem azt nem feltételezik rólunk, hogy ekkora hatalommal bírunk, hogy az ÁNTSZ-t rá tudjuk ilyen dolgokra bí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ovács György személyes megtámadtatás, gondol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Mondjuk úgy, is-is. Szeretném felhívni mindenkinek a figyelmét, hogy a politikai nyilatkozatok és erre való elterelés helyett beszéljünk a tárgyról. A másik, kint voltam az uszodában és nagyon nagy betűkkel ki van írva az ajtóban, felújítás, karbantartás miatt 11 és 15 óra között zárva van. Korlátozottan üzemel. Nem üzemelnek a férfi-női öltözők és zuhanyzók. Aki bemegy, mert van áram, be tud menni – az Erzsébet-ligetiről beszélek - nagyon vicces volt Zsinka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pviselő úr mondta, hogy maradjunk a tárgyná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 xml:space="preserve">Így is van. Akkor ez most a személyes megtámadtatás része. Mellébeszél Szász úr. Ki van írva, felújítás, karbantartás miatt van zárva. Lógnak az emberek az ablakban és csinálják az elmaradt szigeteléseket. Lehet vállat vonogatni, lehet demagóg módon elterelni másra a szót, de az az uszoda a mai napig tisztességesen nincsen kész. Átadták azt az uszodát, nem működött sem a jakuzzi, sem a szaunák, az első héten ingyen jártak mindenki pont ezért, a merülő, gyakorlatilag hideg vizes jakuzziba fürödni. A készrejelentésnél ki volt az, aki átvette, hogy teljes mértékig készen van? Most beázik, nem tudjuk, hogy készen vannak-e a napkollektorok. Egy halom dolgot nem tudunk. Nem tudom ellenőrizni, nem engednek be, semmilyen segítséget nem kapok az Önök oldaláról. Lehet felolvasni itt mindenfélét az internetről. Segítsenek abban, hogy az ellenzék tudja gyakorolni a saját feladatát, tudjuk ellenőrizni azt, ami a dolgunk. Nem segítenek, sőt gátolnak benn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pviselő úr, egy megjegyzésem hadd legy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Pillanat hadd fejezzem be. Azt szeretném mondani, hogy az uszoda, ha kikapcsolják az áramot képes saját maga működni, saját generátorral el van látva. Ha jól emlékszem, legalábbis 24 órán keresztül kellene tudni üzemelni. Tehát ez egy maszlag, hogy be van zárva az uszoda áramszünet miatt. Azért van bezárva, mert tele van munkásokkal és csinálják az elmaradt munk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arra szerettem volna reagálni, de már el is felejtettem, nem érdekes annyi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Nem személyes megtámadtatás, egyszerűen a Kovács György képviselőtársam feltett kérdéseket, amire nem kapott választ, én erre válaszoltam. Én nem személyében akartam őt megtámadni. Lehet, hogy mostanában egy kicsit érzékeny, ez az időjárásváltozástól lehet. Egyszerűen feltett kérdéseket, amire nem kapott választ és én ezt szerettem volna pótolni. A másik pedig, teljesen normális dolog, ha áramszünet van, akkor még egyszer elmondom, Mátyásföldön áramszünet van 11 órától. Gyuri én is végighallgattalak. De te is mellébeszélsz. Én lehet, hogy mellébeszélek, de te meg nem mondasz igazat. Én meg azt mondom teljesen normális dolog, sőt szerintem értékelendő, hogy áramszünet van és az uszoda nem zár be, hanem természetesen olyan dolgokat, ez egy üzem ahol folyamatosan vannak karbantartandó dolgok. Teljesen normális. Sőt azt mondom, ha nincsenek vendégek, akkor igenis menjenek oda, takarítsanak, ha meglazult valami húzzák meg. Egy általános iskolában is van gondnok, ahol természetesen használat közben leszakad a wc-zsinór, kilazul a kilincs, ezeket meg kell húzni. Ha nem csinálnák, akkor az lenne a balhé, hogy nincs gazdája az uszodának. Gondolom, nálad is, ha átmennék nem lötyögnek a kilincsek, mert nem úgy ismerlek. Azért, mert van gazdája nálad is a lakásnak. Ennek is van gazdája és csináljá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kiabáljunk közbe képviselő urak. Nagyobb türelmet, nyugalmat. Minek ez a hevület? Nem értem a problémát. Remélem, sőt biztos vagyok benne, hogy a további hozzászólók nyilván a napirendhez fognak hozzászó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sz w:val="28"/>
          <w:szCs w:val="28"/>
        </w:rPr>
      </w:pPr>
      <w:r>
        <w:rPr>
          <w:sz w:val="28"/>
          <w:szCs w:val="28"/>
        </w:rPr>
        <w:t>Tisztázzuk. Az erzsébet-ligeti uszodát értesítette az ELMŰ, hogy a mai nap folyamán 11-15 óráig áramszünet lesz. Ó-Mátyásföld többi részén 8-12 óráig van áramszünet. Erről ha képviselőtársamnak kétségei vannak, akkor legyen szíves keresse meg az uszodaüzemeltető céget, és kérje el tőlük másolatban az ELMŰ-nek a levelét. Tehát áramszünet ügyében ennyit tudok közölni, vagy hívja fel a Budapesti Elektromos Műveket és kérdezze meg az ügyfélszolgálattól, hogy ők kapcsolták-e ki az áramot, vagy más kapcsolja ki és kinek a kérésére. Én azt gondolom egy telefonnal ez rövidre zárható. Ha ennyire aggódik képviselőtársam, meg tudom adni az ELMŰ ügyfélszolgálati telefonszámát is. A másik, ami ügyben én igazából szót kértem, az Molnár Gyula képviselőtársamnak a hozzászólása, amit már több sajtóorgánumban is megtaláltam. És mondjuk úgy, mint volt uszodaépítési tanácsnokot engem kicsit zavar ez a disszonáns hang. Az előző Képviselő-testületnek én úgy tudom, hogy frakciódöntése volt az, hogy Szentmihályon is építsünk uszodát. Én szeretném lezárni ezt a kérdést, hogy itt most lebeg, hogy az MSZP szeretne, vagy nem szeretne a XVI. kerület Rákosszentmihályi részén tanuszodát építtetni, illetve üzemeltetni. Ezért tisztelettel csatlakozó határozati javaslatot nyújtanék be, ami úgy szólna, hogy Budapest Főváros XVI. kerület Önkormányzat Képviselő-testülete úgy határoz, hogy a rákosszentmiháyi uszodát meg kívánja építeni. Én azt gondolom, hogy ezzel rövidre lehet zárni ezeket a sajtó találkozásokat, mindenki el tudja dönteni egy szavazatával, hogy ezt támogatja, vagy nem támogatja. Kérnék erről szavazást a határozati javaslatok sorá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essék eljuttatni hozzám a határozati javaslatot.</w:t>
      </w:r>
    </w:p>
    <w:p>
      <w:pPr>
        <w:pStyle w:val="Normal"/>
        <w:jc w:val="both"/>
        <w:rPr>
          <w:sz w:val="28"/>
          <w:szCs w:val="28"/>
        </w:rPr>
      </w:pPr>
      <w:r>
        <w:rPr>
          <w:sz w:val="28"/>
          <w:szCs w:val="28"/>
        </w:rPr>
      </w:r>
      <w:r>
        <w:br w:type="page"/>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Én csak a Molnár úr megszólítására reagálnék. Mindig oda jutunk vissza, hogy kell-e, szükséges-e a rákosszentmihályi uszoda. Én kimondom, nem szükséges semmi, önkormányzat sem szükséges, éltek emberek azelőtt is, amikor nem volt önkormányzat, legelésztek, füvet ettek, mindent csináltak. Így feltenni a kérdést nem jó. Az emberek szeretnék, hogy legyen-e Rákosszentmihályon uszoda, ez a kérdés. Valamikor én úgy tudom, nem voltam itt képviselő, bölcsen döntött az akkori vezetés, hogy legyen ott is egy uszoda, hiszen elég messze vannak azért egymástól. Meglátjuk majd, hogy mi lesz, hogy fog működni. Idézték Vidornénak a korábbi megszólalását, az MSZP honlapról. Lehet, hogy azóta változtak az idők az MSZP-n belül is és itt olvasom, mai hír a Figyelő neten, hogy 1000,- Ft is lehet a vizitdíj a kormány tervei szerint, állítják szocialista politikusok. Lehet, hogy Molnár Gyula is ebben gondolkodik, hogy a nyugdíjasok 1000,- Ft-os vizitdíjat fognak inkább fizetni és nem 1000,- Ft-ot az uszodabelépőre. Ezért aztán ma már úgy látják, hogy ez fontosabb a nemzetgazdaságnak, mint az, hogy uszodába járjanak, mondjuk a rákosszentmihályi nyugdíjasok. Lehet, hogy ez fordította meg Molnár Gyulának az érvelését. Kíváncsi leszek egyébként arra, hogy mit mondanak itt a szocialista frakció tagjai. Ez az uszoda ne legyen most már? Hiába szereztek annak idején az államtól 400 mFt-ot és most már azt mondják nem kell, inkább másra használják azt, amit nem lehet másra használni. Mindig ugyanezzel jönni elő, lehetne vitatkozni itt arról, hogy ez a szerződésmódosítás milyen, amit Kovács György felvetett kérdéséket, de mindig oda visszamenni, hogy kell-e, szükséges-e az uszoda, ez egy értelmezhetetlen dolog. Túl kellene lépni ezen az önmagában záródó körön Molnár frakcióvezető elnök úrnak, bocsánat pártelnök úrnak. Mindig ugyanerről beszélni nevetségessé teszi magát. Nem érzi, hogy interneten hallgatják ezt a testületi ülést és nem értik az emberek. Valamikor úgy hívták a rákosszentmihályi uszodát, hogy a szocialisták uszodája. Amikor Ön először kiszállt belőle akkor én azt mondom, ez legyen MIÉP-es uszoda, én felvállalom még akkor is, ha kicsit lassabban épül a kelleténél, de előbb-utóbb meglesz. Talán meglesz áprilisban-májusban, mondjuk úgy ez a MIÉP-es uszoda a kerületben, vagy esetleg másmilyen uszoda. Az MSZP kiszállt mögüle, rendben van, tudomásul vesszük, de azért ezzel együtt a rákosszentmihályi lakosság és a rákosszentmihályi képviselők meg tudják erősíteni, itt a mellettem ülő Szatmáry Lászlóval az élen, hogy várják, hogy megépüljön ez a tanuszoda és használhassák még a nyugdíjasok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Észrevételeimet mondanám el. Az első meglátásom és észrevételem az Exclusív-bau teljes offenzívával van velünk szemben, mi pedig defenzívában. Olyannyira és úgy, hogy mi kis kezünket nyújtjuk neki és visszük előre, segítjük, hogy minél jobban teljesítse azt a valamikori áprilisi határidőt és véletlenül se kerüljön pénzügyi zavarba. Ennek különböző okai vannak, ezt most nem akarom részletezni. Gyakorlatilag volt egy november végi határidő, ahhoz képest, ha február 15-ét nem tejesíti, már elérte azt a kritikus határértéket is, amikor már kb. 150 mFt-ot, vagy ha úgy tetszik 20 %-ot lehetne kötbér gyanánt behajtani rajta. Itt számomra ez a kérdés, mert napi 7 mFt kötbér 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ettőmilli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Miér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ert ez van a szerződésben. Napi 2 mFt, Gémes úr bólogat mögöttem, napi 2 mFt a kötbé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 xml:space="preserve">Jó, legyen. De akkor is már ott vagyunk a határérték környékén, amikor 100-150 mFt-ot tudnánk fogni a kivitelezőn ilyen tekintetben. Ennek fejében, hogy mi most ilyen nagylelkűen és gálánsan elegánsan azt mondjuk, hogy április 18. - illetve én nem fogom mondani - a befejezési határidő, idetesz nekünk a kivitelező egy sor megoldandó feladatot, furcsa módon, aminek töredékéért meg lehet csinálni ezt, és hozzáfűz egy ún. napfelsorolást, ami hogyha lineárisan nézem, az egyik esetben 45 nap, a másik összeadása 121 nap. Persze ez természetesen nagyon jól tudom, hogy ez nem így követi egymást a kivitelezés során. Emellé illett volna egy vonalas ütemtervet tenni. Akkor viszont nem ennyi. És valószínű nem február 15-től április 18-ig tartó 2 és fél hónap. Ezzel a munkával el lehet szarakodni, elnézést a kifejezésért, két és fél hónapig, amit ő leírt és töredékéért meg lehet csinálni, mint ami kötbért behajthattunk volna, amikor időben esetleg felmondtuk volna a szerződést. Erre volt már precedens az Exclusív-bau életében a közelmúltban Vácott és még egyéb helyeken. Csak körbe kellett volna nézni, elhajtották. Most viszont mi fogunk fizetni és nem fogunk tudni rajtuk semmit fogni, ha ezt aláírjuk, semmit. És el is vesztíjük a kötbért, akármilyen nagyságát. Lehet vitatni, hogy az 100-120 mFt, vagy 80 mFt, de el fogjuk veszteni és ez felelőtlenség. </w:t>
      </w:r>
    </w:p>
    <w:p>
      <w:pPr>
        <w:pStyle w:val="Normal"/>
        <w:jc w:val="both"/>
        <w:rPr>
          <w:sz w:val="28"/>
          <w:szCs w:val="28"/>
        </w:rPr>
      </w:pPr>
      <w:r>
        <w:rPr>
          <w:sz w:val="28"/>
          <w:szCs w:val="28"/>
        </w:rPr>
      </w:r>
      <w:r>
        <w:br w:type="page"/>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nnyit reagálnék képviselőúrnak a hozzászólására, két dolgot, egyrészt kötbért egyrészt akkor kell fizetni a vállalkozónak, ha az ő hibájából csúsznak a munkával. Az előző esetben szintén a vállalkozón kívül álló, meg a megrendelőn kívül álló hibából, vagy problémából a tűzszerészeti átvizsgálás miatt a bombafellelés után volt ez tejesen vis maior eset. Ugyanez, amikor az ÁNTSZ előírja. Tehát azt mondani, hogy kötbért lehetett volna ezért behajtani, ez ne haragudjon képviselő úr, értem a felháborodását és egyet is értek vele, de ez sem a bíróságon nem áll meg, sehol máshol nem áll meg. Tehát akkor tudjuk esetleg behajtani ezt a dolgot, ha ténylegesen vannak olyan érvek a kezünkben, amivel ezt meg lehet oldani. Képviselő úr is elmondta ezt a sávos ütemterv, illetve inkább ezek az ütemezések. Én arra tudok hagyatkozni, amit az önkormányzat bonyolítója mond. Ő azt mondja, hogy - ennél többet mond sajnos – álláspontunk szerint az egyes szakágakra lebontott munkafázishoz rendelt időigény reális, azonban ehhez gondos szervezőmunkára következetes teljesítmény ellenőrzésre és megfelelő munkaerő kapacitásra van szükség. Tehát ő azt mondja, ha lefordítom ezt magyar nyelvre, hogy azért ez egyáltalán nem biztos, hogy tartható. Ennél többet mond ő. Egyébként zárójelben hadd tegyem hozzá, hogy a kivitelező nem is ezt az április 18-at szerette volna eredetileg, hanem ennél egy sokkal távolabbi időpontot. Még azt mondják, hogy fényezem magam, vagy Gémes urat, de azért ezt sikerült visszaverni. A másik dolog, azért arra térjünk vissza, hogy február 15 meg április 18 között két hónap 3 nap van. Képviselő úr szeretne reagálni erre.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A NOX levelét megfordítom és felolvasom. Összefoglalva a kivitelező által átadott táblázat alapján kimutatott többlet kivitelezési idő fentiek következetes betartása mellett elegendő a felsorolt munkafázisok elvégzésére. Elegendő. Akkor mi a feszültség i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incsen felszültség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Hát akkor? ……. meg lehet csinálni polgármester úr, ne haragudjatok. Ha megeszitek a ti bajotok, de én nem eszem meg.</w:t>
      </w:r>
    </w:p>
    <w:p>
      <w:pPr>
        <w:pStyle w:val="Normal"/>
        <w:jc w:val="both"/>
        <w:rPr>
          <w:sz w:val="28"/>
          <w:szCs w:val="28"/>
        </w:rPr>
      </w:pPr>
      <w:r>
        <w:rPr>
          <w:sz w:val="28"/>
          <w:szCs w:val="28"/>
        </w:rPr>
      </w:r>
      <w:r>
        <w:br w:type="page"/>
      </w:r>
    </w:p>
    <w:p>
      <w:pPr>
        <w:pStyle w:val="Normal"/>
        <w:jc w:val="both"/>
        <w:rPr>
          <w:sz w:val="28"/>
          <w:szCs w:val="28"/>
          <w:u w:val="single"/>
        </w:rPr>
      </w:pPr>
      <w:r>
        <w:rPr>
          <w:sz w:val="28"/>
          <w:szCs w:val="28"/>
          <w:u w:val="single"/>
        </w:rPr>
        <w:t>SZATMÁRY KRISTÓF</w:t>
      </w:r>
    </w:p>
    <w:p>
      <w:pPr>
        <w:pStyle w:val="Normal"/>
        <w:jc w:val="both"/>
        <w:rPr>
          <w:sz w:val="28"/>
          <w:szCs w:val="28"/>
        </w:rPr>
      </w:pPr>
      <w:r>
        <w:rPr>
          <w:sz w:val="28"/>
          <w:szCs w:val="28"/>
        </w:rPr>
        <w:t>Én itt hallgattam ezt az igen érzelmes vitát az elmúlt félórában és én picit, persze értem a problémákat és magam is pár dolgot aggályosnak tartok az uszodaépítés kapcsán, de azért ne felejtsük elmondani, és erre kérném az ellenzéki képviselőtársaimat, azért alapvetően ez egy sikerstory. Az, hogy a kerületben több évtized után egy éven belül épül két uszoda, amit a kerületi polgárok használhatnak, az egy nagy dolog. Azért ennek az emberek 90 %-a, talán 99 %-a akar és tud is örülni. Persze nem szívderítő az, hogy egy uszoda hónapokkal később készül el, mint ahogy azt terveztük, de ettől függetlenül azt gondolom, hogy ha a kerületi lakosok 50-60 évet tudtak várni egy kerületi uszodára, akkor az összkép tekintetében azért ez egy sikertörténet és én nem szeretném, persze ki vagyok én, hogy ellenzéki képviselőtársaimnak megmondjam, hogy mit gondoljanak, de azért ne essünk abba a hibába, hogy itt a savanyú a szőlő efektus van. Én azt is elismerem, hogy abban, hogy Szentmihályon meg Mátyásföldön uszoda épül, ebben az előző ciklus szocialista képviselőinek is igen komoly szerepe volt, mert úgy gondolták, hogy a kerületért tesznek, ahogy a kerületért tesznek a FIDESZ-es, MDF-es, MIÉP-es, független képviselők is, SZDSZ-es képviselők is a kerületben, meg a KDMP-sek is, csak nehogy kihagyjak valakit a sorból. Azt gondolom, hogy persze, beszéljük meg, hogy mik a problémák, amit lehet a legjobb tudásunk szerint tegyünk jobbá, csak ne akarjuk az egészet úgy beállítani, hogy itt valami fergetegesen rossz dolog történik. Ennek az ellenkezője történik, hosszú idő után végre a kerületben érzékelhető a lakosok számára is elérhető fejlesztések vannak, uszodák nyílnak, közterületek újulnak meg. azért ilyen szinten próbáljuk megtartani azt, amiért szerintem minket ideküldtek, hogy ismerjük el ezeket a pozitívumok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Polgármester úr, kétszer kérdeztem, hogy milyen felhatalmazással írta alá a módosítást, mármint a határidő módosítást? Konkrét választ nem kaptam rá, remélem majd egyszer megvilágosodok valamilyen módon. Nem szeretnék úgy meghalni, hogy ezt nem tudom meg. Szeretnék egy-két dolgot helyrerakni. Nem az MSZP intézményesen ellenzi az uszodaépítést és nem ellenzésről van itt szó. Az indokoltságról és az nem mindegy. Szász elnök úr, Pénzügyi Bizottság elnöke, pénzügyi zseniként előadta, hogy azért kell uszoda, hogy ne legyen 1000,- Ft a vizitdíj. Szász úr, nem tudom követni a logikáját, megkérem, hogy vezesse ezt le legyen szíves, mert én Pénzügyi Bizottsági üléseken azt szoktam tapasztalni, hogy zsenialitásában időnként ha kettőt meg kettőt kell összeadni, akkor is kicsit elbizonytalanodik, de ezt én nem nagyon tudom követni. Ebből adódóan. …(Gilyén úr nem figyel.) Újra elismétlem, hogy tiszta legyen Gilyén úrnak is. Tehát én azt tapasztaltam, hogyha ez, látom ki akarod élvezni a helyzetet és újra szeretnéd hallani, hogy Szász úr mekkora pénzügyi zseni, tehát elismételem, hogy Szász úr Pénzügyi Bizottsági ülésen zavarba szokott jönni, ha kettő meg kettőt kell összeadni, de itt azt, hogy azért kell uszoda,, mert esetleg 1000,- Ft lesz a vizitdíj, ennek a logikáját már nem tudom követni. Így érthető volt Gilyén úr, ugye? Remélem, hogy a jegyzőkönyvírók is el tudnak rajta igazodni. Azt, hogy MSZP ellenzi az uszodát, ez így egyszerűen demagógia, kedves Balázs, nem igazán kellene erről így beszélni. Én még egyszer mondom, és hangsúlyozottan az indokoltságát. Meghallatunk itt egy hatalmas indokot, az, hogy a hév kettévágja a kerületet és mind a két oldalnak kell egy uszoda. Remélem, hogy ezen a logikán nem fogjuk úgy folytatni a dolgokat, hogy két polgármesteri hivatal lesz stb. stb. Gilyén úr mindig kombinál, felvette már a lapot látom, hogy kettévágják a polgármesteri hivatalt. Nem folytatjuk ezt a logikát tovább. Az, hogy ez MIÉP-es uszoda legyen, Zsinka úr igénye. Lelke rajta, próbálja meg. Nem tudom, van még MIÉP egyáltalán? Vagy egyébként mi az? Alapvetően azért jöttünk ide, hogy egy építési szerződésben vállalt határidőt módosítsunk és ennek az ind okoltságát gyakorlatilag senki nem tudta még érthetően, normálisan elmondani. Egy dolog tény, hogy az építő, aki akár már házi beszállítónak is számíthat ebben az önkormányzatban. Gyakorlatilag trehány munkát végez. Azért, hogy a polgármester úr által az elmúlt évben többször kijelentett, tényként kijelentett határidő be lesz tartva című fejezet úgy valósult meg, hogy az Erzsébet-ligeti uszoda is ebben az évben lett átadva és természetesen a szentmihályi uszoda hogy mikor lesz kész, azt még mindig nem tudjuk. Pl. akkor, amikor Kaszás képviselőtársam megpróbál a gazdálkodás érdekében véleményt mondani, akkor még csak oda sem figyelünk rá, mert ez most el van intézve és megpróbáljuk úgy beállítani, hogy egyébként a kötbér helyett örülünk neki, hogy ingyen megcsinálja azt, amit egyébként meg kellett volna csinálni. De szerintem kemény pénzeket fog kapni csak úgy, hogy a szerződést nem teljesíti és mi alájátszunk annak, hogy gyakorlatilag a szerződés nem teljesítése után is hozzájusson a nem kevés pénzhe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add reagáljak két dologra, amit mondott képviselő úr. Egyrészt megpróbálom érthetően elmondani, ami le van írva az előterjesztésben. A határidőmódosítás a szentmihályi uszodánál azért szükséges, mert mind az önkormányzat, mind a kivitelezőtől teljesen független hatóság, az ÁNTSZ , 3 nappal a véghatáridő előtt olyan plusz újabb igényekkel állt elő, ami az eredeti tervben, az eredeti vállalásban nem szerepel. A második, amire szeretnék reagálni, hogy képviselő úr téved, nem ingyen. Nem azt csinálja meg, amit eredetileg kellett volna neki, mert az kőkeményen behajtjuk rajta. Ingyen azt csinálja meg, amit eredetileg nem kellett volna neki megcsinálni. Ez a nagyszerű ebben a dologban, hogy számos olyan dolgot csinál meg, amit nem kellett volna megcsinálnia és mindezt ingyen. Polgármester valóban mondta és ezt a mai napig tartom, hogy többletköltség nélkül és az ésszerű határidőn belül, az amit mi tőlünk függő határidő, kivitelezőtől függő határidőn belül kész lesz az épület. Az, hogy bombát találnak, ne haragudjon képviselő úr, ha Ön tudta volna 2006. novemberében, hogy ott bomba lesz a területen, akkor legyen kedves szóljon nekem. Ha Ön tudta volna azt akár 3 héttel ezelőtt, hogy az ÁNTSZ kijön február 12-én és olyan előírásokat tesz le, ami egyébként az eredeti tervben nem volt benne és plusz költséggel és plusz idővel jár a kivitelező részére, akkor legyen kedves szóljon. Én a mai napig tartom azt, hogy ezen kívül semmiféle határidő, illetve pótmunka nincs és nem is lesz, amiért fizet az önkormányzat. Tehát egy csomó olyan dolgot, és ne haragudjanak, hogy így fogalmazom, nyomunk le a kivitelező torkán, amit neki hivatalosan nem kellene elvégezni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Nem állom meg, hogy ne válaszoljak Molnár Gyula epés megjegyzésére. Való igaz, hogy nem tartom magamat matematikai zseninek, de ezt a 2+2-es összeadásra konkrétan nem emlékszem. De azért van ennek valami diszkrét bája, hogy Molnár Gyulától kapom meg ezt, aki ráadásul a matematikai gyengeségét még ország-világ elé is tárja egy képes kiadványban. Ha figyeltél Gyula erről szólt az interpellációm, hogy 2+2 az nem 5, ha figyeltél. Herman Voknak van egy ilyen mondása valamelyik regényében írta, hallgass és tartsanak hülyének, minthogy megszólalj és minden kétséget eloszlass. Lehet, hogy ez ügyben jobb lett volna hallgatni Molnár Gyulá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személyeskedjü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sz w:val="28"/>
          <w:szCs w:val="28"/>
        </w:rPr>
      </w:pPr>
      <w:r>
        <w:rPr>
          <w:sz w:val="28"/>
          <w:szCs w:val="28"/>
        </w:rPr>
        <w:t>Van egy tévedése Kovács György úrnak, szóval nincs az uszodának olyan szükségáramforrása, ami a teljes üzemet fedezné. Van szükség áramforrásra, az csak a menekítési utaknak a kijelölését biztosítja, plusz a számítógépnek a minimális működését. Tehát ez egész másról szól. Ilyen intézményekben, vagy épületekben egyáltalán nincs szükség szükségáramforrásra, mert az üzemkimaradás semmiféle kárt nem okoz. Olyan helyen szokott lenni, mint kórház, vegyipari üzemek, ahol tényleg folyamatos üzemnek kell lenni és minden körülmények között áramellátásnak kell lenni. Most ténylegesen szentmihályi uszodához. Minden kötbérnek az alapja csak az lehet, ami a kivitelezőnek felróható. Az, ami vis maior következtében áll elő határidőkésés, az nem róható fel neki. Itt egyrészt volt ez a bombaügy, ami tényleg kivitelezői körön kívüli időcsúszást okozott, a másik pedig ez az ÁNTSZ megállapítás. Az ÁNTSZ-től egyébként nem szokatlan ilyen, rendszeresen előfordul. Ugyanis az ÁNTSZ-be sajnos nem megfelelő építőipari végzettséggel ülők szoktak ülni, hanem orvosok. Az orvosok jó része képtelen arra, hogy tervet olvasson, tehát ha jól elmesélik neki az engedélytervet, akkor ráüti a pecsétet sokszor, és csak utána a helyszínen, mikor már élőben lehet látni valamit, akkor esik le nekik a húsz fillér. Lehetne az ÁNTSZ-t perelni közigazgatási hatáskörben okozott kárért, csak ennek a pernek semmiféle értelme nem lenne, mert attól az uszoda nem lenne átadva. Az ÁNTSZ addig ragaszkodna ehhez az előírásához, amíg a bíróság meg nem ítélné azt, hogy ezt jogtalanul tette. Tehát semmiféle értelme nincs az ÁNTSZ-szel kötözködni, sem ezt a munkát el nem végeztetni. Polgármester úr elmondta, hogy a kivitelező ezért többletpénzt nem kér, sőt nem csak ezért nem kér többletpén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tabs>
          <w:tab w:val="clear" w:pos="708"/>
          <w:tab w:val="left" w:pos="3255" w:leader="none"/>
        </w:tabs>
        <w:rPr>
          <w:sz w:val="28"/>
          <w:szCs w:val="28"/>
        </w:rPr>
      </w:pPr>
      <w:r>
        <w:rPr>
          <w:sz w:val="28"/>
          <w:szCs w:val="28"/>
        </w:rPr>
        <w:t>Bocsánat kér, csak nem kap.</w:t>
      </w:r>
    </w:p>
    <w:p>
      <w:pPr>
        <w:pStyle w:val="Normal"/>
        <w:tabs>
          <w:tab w:val="clear" w:pos="708"/>
          <w:tab w:val="left" w:pos="3255" w:leader="none"/>
        </w:tabs>
        <w:rPr>
          <w:sz w:val="28"/>
          <w:szCs w:val="28"/>
        </w:rPr>
      </w:pPr>
      <w:r>
        <w:rPr>
          <w:sz w:val="28"/>
          <w:szCs w:val="28"/>
        </w:rPr>
      </w:r>
    </w:p>
    <w:p>
      <w:pPr>
        <w:pStyle w:val="Normal"/>
        <w:tabs>
          <w:tab w:val="clear" w:pos="708"/>
          <w:tab w:val="left" w:pos="3255" w:leader="none"/>
        </w:tabs>
        <w:rPr>
          <w:sz w:val="28"/>
          <w:szCs w:val="28"/>
        </w:rPr>
      </w:pPr>
      <w:r>
        <w:rPr>
          <w:sz w:val="28"/>
          <w:szCs w:val="28"/>
        </w:rPr>
      </w:r>
    </w:p>
    <w:p>
      <w:pPr>
        <w:pStyle w:val="Normal"/>
        <w:jc w:val="both"/>
        <w:rPr>
          <w:sz w:val="28"/>
          <w:szCs w:val="28"/>
        </w:rPr>
      </w:pPr>
      <w:r>
        <w:rPr>
          <w:sz w:val="28"/>
          <w:szCs w:val="28"/>
          <w:u w:val="single"/>
        </w:rPr>
        <w:t>GILYÉN INCE</w:t>
      </w:r>
    </w:p>
    <w:p>
      <w:pPr>
        <w:pStyle w:val="Normal"/>
        <w:tabs>
          <w:tab w:val="clear" w:pos="708"/>
          <w:tab w:val="left" w:pos="3255" w:leader="none"/>
        </w:tabs>
        <w:jc w:val="both"/>
        <w:rPr>
          <w:sz w:val="28"/>
          <w:szCs w:val="28"/>
        </w:rPr>
      </w:pPr>
      <w:r>
        <w:rPr>
          <w:sz w:val="28"/>
          <w:szCs w:val="28"/>
        </w:rPr>
        <w:t>Kér, hanem nem kap, pontosabban. Polgármester úr ügyesen elhárította ezt a veszélyt, azon kívül még többletmunkákat fog végezni. Tehát végeredményben az önkormányzatot szerintem semmiféle veszteség nem éri. A lényeg az, hogy az az uszoda készen lesz erre a határidőre. Ha meg nem lesz kész, akkor tényleg abban a helyzetben vagyunk, hogy muszáj lesz kötbérezni minden feltétel nélkül.</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tabs>
          <w:tab w:val="clear" w:pos="708"/>
          <w:tab w:val="left" w:pos="3255" w:leader="none"/>
        </w:tabs>
        <w:jc w:val="both"/>
        <w:rPr/>
      </w:pPr>
      <w:r>
        <w:rPr>
          <w:sz w:val="28"/>
          <w:szCs w:val="28"/>
        </w:rPr>
        <w:t>Nekem még volna egy kérdésem. 2007. november 27-én miért nem volt az ÁNTSZ előzetes, 3 nappal előtti bejáráson az uszodában és ki nem értesítette, vagy ki mondta le ezt az ÁNTSZ látogatást azzal az indokkal, gondolom, hogy nem lát még akkor semmit? Ezt szeretném pontosan megtudni. A másik. Térjünk már vissza ehhez a bombához. Én felvettem a kapcsolatot a bombamentesítő céggel, ahol azt a tájékoztatást kaptam, hogy semmilyen bombát nem találtak ezen a területen, összesen egyetlen egy szál kézigránát volt, amit nagy nehezen izzadsággal kiizzadtak ebből a területből és a mai napig….</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tabs>
          <w:tab w:val="clear" w:pos="708"/>
          <w:tab w:val="left" w:pos="3255" w:leader="none"/>
        </w:tabs>
        <w:jc w:val="both"/>
        <w:rPr>
          <w:sz w:val="28"/>
          <w:szCs w:val="28"/>
        </w:rPr>
      </w:pPr>
      <w:r>
        <w:rPr>
          <w:sz w:val="28"/>
          <w:szCs w:val="28"/>
        </w:rPr>
        <w:t>Hál’ Istennek nem robbant fel.</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tabs>
          <w:tab w:val="clear" w:pos="708"/>
          <w:tab w:val="left" w:pos="3255" w:leader="none"/>
        </w:tabs>
        <w:jc w:val="both"/>
        <w:rPr>
          <w:sz w:val="28"/>
          <w:szCs w:val="28"/>
        </w:rPr>
      </w:pPr>
      <w:r>
        <w:rPr>
          <w:sz w:val="28"/>
          <w:szCs w:val="28"/>
        </w:rPr>
        <w:t>Marha jó, de itt Önök állandóan bombára hivatkoznak. Ez úgy jön vissza, minthogyha minimum 6-7 tonnás fel nem robbant II. világháborús bombát találtak volna a kellős közepén az építkezésnek. Ez nem igaz. Azon az építkezésen egyetlen egy darab kézigránátot találtak.</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tabs>
          <w:tab w:val="clear" w:pos="708"/>
          <w:tab w:val="left" w:pos="3255" w:leader="none"/>
        </w:tabs>
        <w:jc w:val="both"/>
        <w:rPr/>
      </w:pPr>
      <w:r>
        <w:rPr>
          <w:sz w:val="28"/>
          <w:szCs w:val="28"/>
        </w:rPr>
        <w:t>A tűzszerészeti átvizsgálás, bocsánat, mert korábban találtak egyet, amit elszállítottak, képviselő úr. Abból indult ki a tűzszerészeti átvizsgálás.</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tabs>
          <w:tab w:val="clear" w:pos="708"/>
          <w:tab w:val="left" w:pos="3255" w:leader="none"/>
        </w:tabs>
        <w:jc w:val="both"/>
        <w:rPr>
          <w:sz w:val="28"/>
          <w:szCs w:val="28"/>
        </w:rPr>
      </w:pPr>
      <w:r>
        <w:rPr>
          <w:sz w:val="28"/>
          <w:szCs w:val="28"/>
        </w:rPr>
        <w:t>És erről nem tud a bombamentesítő cég?</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tabs>
          <w:tab w:val="clear" w:pos="708"/>
          <w:tab w:val="left" w:pos="3255" w:leader="none"/>
        </w:tabs>
        <w:jc w:val="both"/>
        <w:rPr>
          <w:sz w:val="28"/>
          <w:szCs w:val="28"/>
        </w:rPr>
      </w:pPr>
      <w:r>
        <w:rPr>
          <w:sz w:val="28"/>
          <w:szCs w:val="28"/>
        </w:rPr>
        <w:t>Dehogynem tud. Esetleg képviselő úr nem kérdezte meg tőle, esetleg az nem mondta el.</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tabs>
          <w:tab w:val="clear" w:pos="708"/>
          <w:tab w:val="left" w:pos="3255" w:leader="none"/>
        </w:tabs>
        <w:jc w:val="both"/>
        <w:rPr/>
      </w:pPr>
      <w:r>
        <w:rPr>
          <w:sz w:val="28"/>
          <w:szCs w:val="28"/>
        </w:rPr>
        <w:t xml:space="preserve">Nem. Eléggé érdekes, hogy a bombamentesítő cég kb. 3 hete folyamatosan küldi nekem az anyagot arról, hogy hogy és milyen módon vizsgálták át, és a jegyzőkönyveket és valahogy sehogy sem sikerül hozzám átérnie. </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tabs>
          <w:tab w:val="clear" w:pos="708"/>
          <w:tab w:val="left" w:pos="3255" w:leader="none"/>
        </w:tabs>
        <w:jc w:val="both"/>
        <w:rPr/>
      </w:pPr>
      <w:r>
        <w:rPr>
          <w:sz w:val="28"/>
          <w:szCs w:val="28"/>
        </w:rPr>
        <w:t>De ezt rajtam kéri számon?</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tabs>
          <w:tab w:val="clear" w:pos="708"/>
          <w:tab w:val="left" w:pos="3255" w:leader="none"/>
        </w:tabs>
        <w:jc w:val="both"/>
        <w:rPr>
          <w:sz w:val="28"/>
          <w:szCs w:val="28"/>
        </w:rPr>
      </w:pPr>
      <w:r>
        <w:rPr>
          <w:sz w:val="28"/>
          <w:szCs w:val="28"/>
        </w:rPr>
        <w:t>Nem. Csak azt mondom, hogy erre a bombára hivatkozni, és most is azt mondom, hogy nagy valószínűséggel semmi más, már ez a bombatalálás is egyszerűen blöff, a határidő-módosításhoz kellett, a plusz 60 naphoz. Sajnos a plusz 60 nap nem volt elég. Bárki, aki arra járt, láthatta, hogy az Exclusív-bau teljes mellszélességgel a ligeti uszodát építi és abszolút senki nem tevékenykedik a másik uszodán. Ami mondjuk azt, hogy érthető, de ez nem mentesíti az alól, hogy megnyert egy közbeszerzési pályázatot, amin vállalt egy határidőt és sehogy sem tudja tejesíteni. De térjünk vissza ahhoz, amit Kaszás úr mond. Pillanatnyilag 80-100 mFt-tal lógna nekünk a kivitelező, ha ezt a szerződést időben megállítjuk és felszólítjuk arra, elkezdjük a kötbért bevasalni rajta. Az, amit itt most polgármester úr állít nekünk, hogy ingyen elkészíti azt a néhány dolgot, amit itt beárazott, az lótúró ehhez képest. Semmi. Nem ingyen van, menti a menthetőt. Ő pillanatnyilag egy százassal lóg nekünk, ezt millióban mondom, ha ügyesen csináltuk volna és résen vagyunk. Azt már nem is említem meg, hogy ha polgármester úr büszke arra, hogy a magánszférából érkezett és vannak tapasztalatai, én ezt jónak is tartottam. De hogyha már részt vett volna egy olyan beruházás levezénylésében, ahol két nagyberuházást ugyanaz a beruházó végez, és az egyikkel nagyon el van maradva, a másikkal sincs jó állapotban, a kettőt ugyan elméletileg nem lehet összemosni, de nagyon kiválóan lehet revolverezni az egyik kifizetését és a másiknak a teljesítését. Ezt csak egy mellékes megjegyzés. Az előterjesztésben azt írják, hogy el kell számolni ebben az évben az állami támogatással. Ezt át lehet vinni jövőre. Semmilyen szankció nincs arra vonatkozóan, hogyha ezt az idén nem teljesítjük, akkor ezt a pénzt jövőre elbukjuk. Ez a pénz jövőre is áll. A következő, ha jól számolom, és itt megint vannak az előterjesztésben kis csúsztatások, mondjuk így, ha ügyesen csináljuk és ezt a szerződést megállítjuk és kirakjuk végre az Exclusív-baunak a szűrét, az azt jelenti, hogy véleményem szerint májusban újraindítható ennek a beruházásnak a folytatása. Ez alatt fel lehet mondani, át lehet venni a területet és egy gyorsított eljárással egy közbeszerzést meg lehet csinálni. Ehhez semmi más nem kell, úgy ahogy a NOX szokta leírni, nagyon ügyesen össze kell szervezni. Remélem, hogy erre van hajlandósága a testületnek és van hajlandósága a polgármester úrnak is. Ha májusban újraindítjuk ezt a beruházást, az kb. azt jelenti, hogy reálisan szeptemberben lehet az uszodában úszni. Ha nem állítjuk meg ezt a dolgot, én azt állítom, hogy ebben az uszodában az Excluzív-bau tempójával szeptemberben nem nagyon lehet úszni. Ő már most arra bazírozik, hogy április 18-án elkezdi majd átadni, készre jelenti mondjuk 18-án a helyet, szokása szerint 17-én egy háromnegyed részben kész uszodát és majdan lepapírozza a mi segítségünkkel természetesen és kb. a következő 2-3 hónapban befejezi az uszodát. Akkor azt adjuk össze, az kb. nyár közepe, nyár vége, ha minden jól megy és az Exclusív-bau is ezt akarja, különben nem lesz belőle semmi. Én azt mondom, mondjuk fel ezt a szerződést, kezdjük el behajtani az Exclusív-baun az elmaradását. Le lehet róla gombolni kb. ezt a 100-120 mFt-ot, közben ha az önkormányzat toppon van és a polgármester úr meghajtja ezt a biciklit, akkor májusban újra indítható ez az egész beruházás és onnan számítva kb. reálisan 5 hónap az, amire mindennel együtt készre jelentéssel, átadás-átvétellel a kerületi lakosok úszhatnak ebben az uszodában.</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tabs>
          <w:tab w:val="clear" w:pos="708"/>
          <w:tab w:val="left" w:pos="3255" w:leader="none"/>
        </w:tabs>
        <w:jc w:val="both"/>
        <w:rPr>
          <w:sz w:val="28"/>
          <w:szCs w:val="28"/>
        </w:rPr>
      </w:pPr>
      <w:r>
        <w:rPr>
          <w:sz w:val="28"/>
          <w:szCs w:val="28"/>
        </w:rPr>
        <w:t>Hadd reagáljak több dologra. Képviselő úr amiket elmond, azok feltételezések. Ha meg lehet csinálni, ezt lehet csinálni, azt lehet csinálni, amit én ide leírtam, ezek kb. a realitások egyébként képviselő úr. És ez is még inkább úgy realitások, ha a polgármester megtekeri a biciklit, ahogy Ön mondja, mert ebben benne van az, ne haragudjon képviselő úr, hogy ténylegesen finoman próbálok fogalmazni, hogy nehogy véletlenül valaki engem ezért megtámadjon. Fekete bőrdzsekis, kopaszra nyírt gyerekek az önkormányzat képviseletében próbálnak eleget tenni a jognak és az igazságnak. Azért ez is benne van a határidőben. Képviselő úr által állított dolgok feltételezések. Az viszont tény, hogy amit Gilyén Ince képviselő úr is mondott, kötbért csak akkor lehet behajtani bárkin is, ha az az ő hibájából alakult ki. Az előbb említett két dolog, mindaz, hogy robbanószerkezetet találtak az építkezésen és ne haragudjon, nem csak az építkezésen, hanem a mellette lévő utcában is az ELMŰ talált. Talán nem néz még akkora nagy embernek sem engem, sem az Exclusív-baut, hogy az ELMŰ-t arra vesszük rá, vagy veszi rá a kivitelező, hogy bombát találjon, mert Ön azt feltételezi, vagy azt állítja képviselő úr, hogy igazából feltételezi, az már jobban hangzik, Ön is mondja, hogy az Ön állításai vagy dolgai feltételezések. Egyébként ott egy másik építkezés során is a környéken találtak robbanószerkezetet. Tehát képviselő úrnak rendelkezésére fogom bocsátani, talán van Gémes úrnak még fényképe is arról, hogy pontosan mi volt az a robbanószerkezet, meg fogja Önnek mutatni. Tehát ezek nem feltételezések, ezek tények, képviselő úr. Kötbért csak akkor lehet behajtani bárkin is, hogyha az az ő hibájából van. Nem. Én ezt állítom Önnek képviselő úr, nincs szerintem olyan magyar bíróság, aki ezeknek a tényeknek az ismeretében ezen a kivitelezőn ezekkel az indokokkal bármilyen kötbért be tudna hajtani. Képviselő úr, az ön által említett számok messze feltételezések. Persze én megértem, hogy a politikai irányvonalba ez fér bele. Ha nem akarunk uszodát, akkor ne legyen. Mondjuk fel a szerződést, aztán majd lesz valami. Ezt én megértem, csak én azt hiszem, ezt jó lenne, ha tisztán látná mindenki. Egyelőre meg szerintem éppen hogy beljebb vagyunk ezzel a dologgal.</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tabs>
          <w:tab w:val="clear" w:pos="708"/>
          <w:tab w:val="left" w:pos="3255" w:leader="none"/>
        </w:tabs>
        <w:jc w:val="both"/>
        <w:rPr>
          <w:sz w:val="28"/>
          <w:szCs w:val="28"/>
        </w:rPr>
      </w:pPr>
      <w:r>
        <w:rPr>
          <w:sz w:val="28"/>
          <w:szCs w:val="28"/>
        </w:rPr>
        <w:t>Molnár Gyula képviselőtársam hozzám intézet szavaira reagálnék. Én nagyon örülnék, és ezért is nyújtottam be a módosító javaslatomat, hogy a kerületi MSZP, illetve a képviselői eldöntenék végre, és mondjuk szavazásban ezt meg is tennék, hogy mi az álláspontjuk a szentmihályi uszoda kapcsán. Itt elhangzott a kerületünk országgyűlési képviselőjének Vidornénak egy nyilatkozata, ami az MSZP weblapján rajta van, hogy ő támogatja ezt az uszodát. Kerületünk országgyűlési képviselője ha kell, megmondom a pontos dátumot, 2005. XI. 29-én 10:41:47 másodperckor ezzel szemben szavazott a Magyar Köztársaság országgyűlésében és a kerületi uszodaépítésre benyújtott költségvetési módosító javaslatot leszavazta. Ez tény, fent van a Magyar Köztársaság országgyűlésének az weblapján, a szavazás adatai. Ha gondolja képviselőtársam, megmutatom. Tehát Vidorné szóban támogatja, tettben pedig jelesül ellenezte 2005. novemberében. Remélem azóta változott az ő álláspontja is ez ügyben. Molnár Gyula képviselőtársam szóban ellenzi, ezt már nyilatkozta több helyen, most azt mondja, hogy az MSZP nem ellenzi. Én csak annyit mondanék, az MSZP kerületi weblapján van egy szavazás. A szavazás arról szól, hogy Ön szerint szüksége van-e a kerületünknek két új uszodára? Erre az MSZP kerületi weblapján szavazóknak a 95,5 %-a azt mondja, hogy nem, amíg tele van a kerület földutakkal. Tehát a demagógiának ez is egy foka, tehát egymást kölcsönösen vádolhatjuk azzal. Én azt gondolom, ha az MSZP weblap támogatói ezt mondják, az MSZP kerületi országgyűlési képviselője ellene szavaz, az MSZP kerületi elnöke pedig lebegteti, hogy szerinte nem indokolt. Nem azt mondja, hogy nem kell megépíteni, hanem nem indokolt. Valljanak színt! Mondják meg, szeretne a kerületi MSZP Szentmihályon uszodát, vagy nem? Itt van egy határozati javaslat a szavazás során ezt megtehetik. Én azt mondom, elég volt már a dumából, tessék most már tettel is bizonyítani azt, hogy amit mondanak, azt úgy is gondolják.</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tabs>
          <w:tab w:val="clear" w:pos="708"/>
          <w:tab w:val="left" w:pos="3255" w:leader="none"/>
        </w:tabs>
        <w:jc w:val="both"/>
        <w:rPr>
          <w:sz w:val="28"/>
          <w:szCs w:val="28"/>
        </w:rPr>
      </w:pPr>
      <w:r>
        <w:rPr>
          <w:sz w:val="28"/>
          <w:szCs w:val="28"/>
        </w:rPr>
        <w:t>Molnár Gyula személyes megtámadtatás.</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tabs>
          <w:tab w:val="clear" w:pos="708"/>
          <w:tab w:val="left" w:pos="3255" w:leader="none"/>
        </w:tabs>
        <w:jc w:val="both"/>
        <w:rPr/>
      </w:pPr>
      <w:r>
        <w:rPr>
          <w:sz w:val="28"/>
          <w:szCs w:val="28"/>
        </w:rPr>
        <w:t>Kedves Kovács Balázs úr. Volt pancsi-pancsi tanácsnok úr, aki egyébként hatalmas munkát végzett a két uszoda előkészítése kapcsán és az Erzsébet-ligeti uszoda átadásakor nem tudtam, hogy sírjak, vagy nevessek, amikor azzal kezdték az uszoda történetét, hogy a kétszeres képviselők javaslatára lett az Erzsébet-ligeti uszoda. Ilyenkor elgondolkozom, hogy valószínű a jobboldali frakció egymással sincs beszélő viszonyban, mert jól emlékszünk arra az 1 milliárd forintos történetre, amikor Kovács Attila volt a polgármester és Kovács Attila polgármesterségének idejében történt az uszoda alapkő letétele.</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tabs>
          <w:tab w:val="clear" w:pos="708"/>
          <w:tab w:val="left" w:pos="3255" w:leader="none"/>
        </w:tabs>
        <w:jc w:val="both"/>
        <w:rPr>
          <w:sz w:val="28"/>
          <w:szCs w:val="28"/>
        </w:rPr>
      </w:pPr>
      <w:r>
        <w:rPr>
          <w:sz w:val="28"/>
          <w:szCs w:val="28"/>
        </w:rPr>
        <w:t>Ne szóljunk közbe, hadd beszéljen képviselő úr!</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tabs>
          <w:tab w:val="clear" w:pos="708"/>
          <w:tab w:val="left" w:pos="3255" w:leader="none"/>
        </w:tabs>
        <w:jc w:val="both"/>
        <w:rPr>
          <w:sz w:val="28"/>
          <w:szCs w:val="28"/>
        </w:rPr>
      </w:pPr>
      <w:r>
        <w:rPr>
          <w:sz w:val="28"/>
          <w:szCs w:val="28"/>
        </w:rPr>
        <w:t>Most az Erzsébet-ligeti uszodáról beszélek Kedves Zsinka úr. Ha nem figyeltél volna, az Erzsébet-ligeti uszoda átadásának történetéről mesélt mesét próbáltam itt rövid két mondatban elmondani. Ebből adódóan azt, hogy ki himi humizik, arról lehetne egy barátságos eszmecserét folytatni. Egyszer már kaptam a polgármester úrtól egy invitálást egy pohár sör erejéig, hogy beszéljünk dolgokról. De én nem szeretem a sört, ebből adódóan minden egyéb más dolgot meg lehetne beszélni, csak a következő a lényege. Az értelméről és az indokoltságáról beszéltem Kedves Kovács Úr. És mindenkinek üzenem innen, hogy az indokoltságáról és az értelméről beszélek a szentmihályi uszodának. Ebben az esetben pedig itt a szavazás módja az az MSZP frakció részéről az lesz, hogy ezt a határidő módosítást nem fogjuk megszavazni. És nem azért, mert nem akarjuk az uszodát, hanem azért, mert mindez az előterjesztésben foglalt mese, ez csak mese, ez összejátszás a kivitelezővel.</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tabs>
          <w:tab w:val="clear" w:pos="708"/>
          <w:tab w:val="left" w:pos="3255" w:leader="none"/>
        </w:tabs>
        <w:jc w:val="both"/>
        <w:rPr>
          <w:sz w:val="28"/>
          <w:szCs w:val="28"/>
        </w:rPr>
      </w:pPr>
      <w:r>
        <w:rPr>
          <w:sz w:val="28"/>
          <w:szCs w:val="28"/>
        </w:rPr>
        <w:t>Feltételezi, vagy állítja képviselő úr, mert ez igen fontos?</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tabs>
          <w:tab w:val="clear" w:pos="708"/>
          <w:tab w:val="left" w:pos="3255" w:leader="none"/>
        </w:tabs>
        <w:jc w:val="both"/>
        <w:rPr>
          <w:sz w:val="28"/>
          <w:szCs w:val="28"/>
        </w:rPr>
      </w:pPr>
      <w:r>
        <w:rPr>
          <w:sz w:val="28"/>
          <w:szCs w:val="28"/>
        </w:rPr>
        <w:t>Befejezhetem polgármester úr?</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tabs>
          <w:tab w:val="clear" w:pos="708"/>
          <w:tab w:val="left" w:pos="3255" w:leader="none"/>
        </w:tabs>
        <w:jc w:val="both"/>
        <w:rPr>
          <w:sz w:val="28"/>
          <w:szCs w:val="28"/>
        </w:rPr>
      </w:pPr>
      <w:r>
        <w:rPr>
          <w:sz w:val="28"/>
          <w:szCs w:val="28"/>
        </w:rPr>
        <w:t>Igen. Majd legyen kedves erre a kérdésre válaszolni.</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tabs>
          <w:tab w:val="clear" w:pos="708"/>
          <w:tab w:val="left" w:pos="3255" w:leader="none"/>
        </w:tabs>
        <w:jc w:val="both"/>
        <w:rPr>
          <w:sz w:val="28"/>
          <w:szCs w:val="28"/>
        </w:rPr>
      </w:pPr>
      <w:r>
        <w:rPr>
          <w:sz w:val="28"/>
          <w:szCs w:val="28"/>
        </w:rPr>
        <w:t>Összejátszás a kivitelezővel. Gyakorlatilag ha egy bombát találnak egy területen, akkor a hatástalanítást arra szakosodott intézmények két, maximum három nap alatt elintézik. Az, hogy itt hetekig, meg hónapokig kellett állni a munkával azért, mert bombát találtak, ez mese kategória. Itt többen arról beszéltek, és nekünk, frakciónak ez a véleménye, hogy a kivitelezővel fel kell bontani a szerződést egy ténylegesen valós komoly munkát kell elkezdeni annak érdekében, hogy itt a kifizetett pénzért megfelelő minőségű építményt kapjon a kerület és ebben az esetben gyakorlatilag ebben az évben még befejezhető ez az uszoda, de egy olyan kivitelezővel, aki megbízható. Nekünk ez a véleményünk. Teljesen fölösleges itt hisztériázni és hangulatot kelteni annak érdekében, hogy ki miről nyilatkozzon, a lényege a dolognak az, hogy egy komoly kivitelezőt kell keresni erre, aki betartja a határidőket. Szeretnék emlékeztetni egy mozzanatra, még tavaly ősszel, amikor itt elhangzott a magyarázat arra vonatkozóan, hogy egy másik beruházás kapcsán ugyan, de akkor is az Exclusív-bau volt a kivitelező, amikor Gémes Sándor úr elkezdte mesélni azt, hogy ő kicseréltette azt a lemezt, ami hideghorganyzással kellett, hogy elvégezzék és nem hideghorganyzással végezték el, ezért ő gyakorlatilag hideghorganyzásos lemezre cseréltette ki azt, ami addig nem az volt. Kiderült, hogy sima festett lemez volt. Ez a meseoldala az egész dolognak. Ti azt csináltok itt, amit Ti akartok és egyébként meg megpróbáljátok a mi szemünket bekenni sárral.</w:t>
      </w:r>
    </w:p>
    <w:p>
      <w:pPr>
        <w:pStyle w:val="Normal"/>
        <w:tabs>
          <w:tab w:val="clear" w:pos="708"/>
          <w:tab w:val="left" w:pos="3255" w:leader="none"/>
        </w:tabs>
        <w:jc w:val="both"/>
        <w:rPr>
          <w:sz w:val="28"/>
          <w:szCs w:val="28"/>
        </w:rPr>
      </w:pPr>
      <w:r>
        <w:rPr>
          <w:sz w:val="28"/>
          <w:szCs w:val="28"/>
        </w:rPr>
      </w:r>
      <w:r>
        <w:br w:type="page"/>
      </w:r>
    </w:p>
    <w:p>
      <w:pPr>
        <w:pStyle w:val="Normal"/>
        <w:tabs>
          <w:tab w:val="clear" w:pos="708"/>
          <w:tab w:val="left" w:pos="3255" w:leader="none"/>
        </w:tabs>
        <w:jc w:val="both"/>
        <w:rPr>
          <w:sz w:val="28"/>
          <w:szCs w:val="28"/>
          <w:u w:val="single"/>
        </w:rPr>
      </w:pPr>
      <w:r>
        <w:rPr>
          <w:sz w:val="28"/>
          <w:szCs w:val="28"/>
          <w:u w:val="single"/>
        </w:rPr>
        <w:t>KOVÁCS PÉTER</w:t>
      </w:r>
    </w:p>
    <w:p>
      <w:pPr>
        <w:pStyle w:val="Normal"/>
        <w:tabs>
          <w:tab w:val="clear" w:pos="708"/>
          <w:tab w:val="left" w:pos="3255" w:leader="none"/>
        </w:tabs>
        <w:jc w:val="both"/>
        <w:rPr>
          <w:sz w:val="28"/>
          <w:szCs w:val="28"/>
        </w:rPr>
      </w:pPr>
      <w:r>
        <w:rPr>
          <w:sz w:val="28"/>
          <w:szCs w:val="28"/>
        </w:rPr>
        <w:t>Nem hiszem, hogy bárki bárkit sárral kenegetne. Azt már megszoktuk képviselő úrtól, hogy a hozzászólásaiban a tényeket valahogy nem veszi figyelembe, de ez legyen mindenkinek a saját problémája.</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SZATMÁRY KRISTÓF</w:t>
      </w:r>
    </w:p>
    <w:p>
      <w:pPr>
        <w:pStyle w:val="Normal"/>
        <w:tabs>
          <w:tab w:val="clear" w:pos="708"/>
          <w:tab w:val="left" w:pos="3255" w:leader="none"/>
        </w:tabs>
        <w:jc w:val="both"/>
        <w:rPr>
          <w:sz w:val="28"/>
          <w:szCs w:val="28"/>
        </w:rPr>
      </w:pPr>
      <w:r>
        <w:rPr>
          <w:sz w:val="28"/>
          <w:szCs w:val="28"/>
        </w:rPr>
        <w:t>Személyes megtámadtatás. Azért kértem szót, mert csak egyetlen egy mondatot, mert ezt kicsit zokon vettem. Ugyan nem mondta a nevemet Molnár elnök úr, de utalt arra, hogy ketten, Kovács Balázzsal voltunk azok, akik annak idején ennek az uszodának az elindítását felvetettük. Ne haragudjon, ezt vissza kell utasítanom. Én igenis büszke vagyok arra, hogy annak idején egy MSZP-s többségű önkormányzatot ellenzéki képviselőként rá tudtunk venni arra, hogy elinduljon egy uniós pályázaton, ami írd és mondd, azt jelenti, hogy a kerületnek ide másfél milliárd forintot hozott. Nem tudom, hogy az ember mire lehet büszke, ha nem erre. Csodálkozok, hogy ezt Molnár képviselő úr úgy állítja be, hogy ez egy valamifajta, esetleg szégyellnivaló dolog. Én igenis erre büszke vagyok és gondolom Kovács képviselő is büszke erre és büszkék vagyunk, hogy a kerületben épült ebből egy uszoda.</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tabs>
          <w:tab w:val="clear" w:pos="708"/>
          <w:tab w:val="left" w:pos="3255" w:leader="none"/>
        </w:tabs>
        <w:jc w:val="both"/>
        <w:rPr>
          <w:sz w:val="28"/>
          <w:szCs w:val="28"/>
        </w:rPr>
      </w:pPr>
      <w:r>
        <w:rPr>
          <w:sz w:val="28"/>
          <w:szCs w:val="28"/>
        </w:rPr>
        <w:t>Röviden, egy mondatban. Mind a két oldal össze-vissza csúsztat és hazudik. Tessenek nyugodtan beperelni. Mind a két oldal össze-vissza csúsztat és hazudik, elégtelen és döntésre alkalmatlan, egyértelműen sumák előterjesztésről teljesen félremenő vitát folytatnak szándékosan. Először is. Miért teszik ezt? Azért teszik, mert az MSZP többségű önkormányzat ugyanúgy az Exclusív-baut, egy alkalmatlan és pocsék minőségű munkát jó drágán végző céget bízott meg mindenfélével, lásd szakrendelő, amit szintén szarul csináltak meg, de természetesen az újságban sikerpropaganda lett belőle. Ugyanilyen szarul csinálták meg a most átadott uszodát, amiből megint sikerpropaganda van. Ugyanilyen szarul csinálták meg azt a bizonyos felújítást az Erzsébet-ligeti mit tudom én milyen, amit átadtak és rögtön be volt ázva, és ugyanilyen szarul csinálják ezt is. Érezzük az előterjesztésből, hogy nem fizeti ki az alvállalkozót, érezzük az előterjesztésből, hogy ez az egész egy simli, ugyanis azt, hogy az ELMŰ-t rá lehet-e venni bombatalálásra, azt nem tudom. De hogy az ÁNTSZ-nél egy ügyintézőt rá lehet venni arra, hogy 3 nappal a véghatáridő előtt kimenjen és kitaláljon mindenfélét, abban egészen biztos vagyok. Abban viszont nagyon nem vagyok biztos, amit a polgármester úr itt mondogat, hogy ez igaz. Helyesebben az biztos, hogy nem igaz. Bármiféle olyan per az ÁNTSZ ellen, amikor az ember az orrába veri a jogerős építési engedélyt, hogy kérem akkor ezt így jóváhagyták, az nem sikertelenséggel, hanem éppenséggel sikerrel kecsegtet. Sőt mi több, ha az ezzel okozott kár egészen nagy, uniós támogatás, vagy magyarországi, teljesen mindegy, még annak az erejéig is…</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tabs>
          <w:tab w:val="clear" w:pos="708"/>
          <w:tab w:val="left" w:pos="3255" w:leader="none"/>
        </w:tabs>
        <w:jc w:val="both"/>
        <w:rPr/>
      </w:pPr>
      <w:r>
        <w:rPr>
          <w:sz w:val="28"/>
          <w:szCs w:val="28"/>
        </w:rPr>
        <w:t>Képviselő úr, ne haragudjon, hogy közbeszólok. Én nem állítottam ilyet. Én azt állítottam, hogy az Exclusív-baut perelném be.</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tabs>
          <w:tab w:val="clear" w:pos="708"/>
          <w:tab w:val="left" w:pos="3255" w:leader="none"/>
        </w:tabs>
        <w:jc w:val="both"/>
        <w:rPr>
          <w:sz w:val="28"/>
          <w:szCs w:val="28"/>
        </w:rPr>
      </w:pPr>
      <w:r>
        <w:rPr>
          <w:sz w:val="28"/>
          <w:szCs w:val="28"/>
        </w:rPr>
        <w:t>Össze vissza itt már mindent tetszettek állítani. Az egyik oldali demagógiára a másik oldali demagógia a válasz. Egyértelmű, hogy a Kovács Balázs, mint immár gyakorlott politikus, vastagon demagóg, tekintettel arra, hogy Vidor Györgyi ellene szavazott itt mindenfélének. Na és? Most nem erről van szó. Ugyanis az előterjesztés, ott a csúsztatás. Kovács Balázs és társai ott csúsztatnak. Nem arról van szó az előterjesztésben, hogy legyen uszoda, vagy ne. Könnyű átvinni ide a vitát. Legyen, vagy ne legyen, mit szavazott Vidor Györgyi 2005-ben. Tudjuk jól, hogy akkor még keményebb frakciófegyelem volt a választás előtt a 10 fős többséggel és még a pártoló, tehát a saját körzetet pártoló ellenzéki költségvetési javaslatokat is le kellett szavazni. Szatmáry Kristóf sokat el tud mondani arról, egyszerű az ilyet, hogy milyen trükkökkel él az ellenzék. Ezek a trükkök a politika bevett eszközei, nevezetesen, hogy kormánypárti képviselők körzeteibe javasolnak mindenféle fejlesztést, leszavaztatják a delikvenssel aztán utána ezzel kampányolnak. Ez egy normál politikai eszköz. De itt nem erről van szó az előterjesztésben. Ez az előterjesztés mit nem tartalmaz? Először is nem tartalmazza annak az indoklását, hogy miért tegnap küldték ki? Ha a polgármester február 15-én alá Kovács Attilázott valamit, hogy fogalmazzunk így. Helyesen hangzott el, hogy ez egy ismert módszer már itt a kerületben és már abból is éppen elég nagy gond lett. A február 15-ét miért tartott 19-ig elkészíteni meg kiküldeni? Ha már ennyi ideig tartott, akkor hol vannak ott bármiféle számadatok? Semmi nincs. Nincs, semmi nincsen. Egy nyomorult költségvetést nem látok arról, hogy itt mi mennyibe kerül. Azok a számadatok, amelyek az előterjesztésben vannak, pusztán arról szólnak, hogy mi hány nap. Én nagyon kíváncsi volnék és ha jól hallottam az érkezésem előtt Kaszás Gábor úr megkérdezte, nagyon kíváncsi volnék arra, hogy mennyi is az a bizonyos kötbér? Nagyon kíváncsi volnék arra, hogy végül is milyen munkákat nem fizetett ki az Exclusív-bau az alvállalkozóknak, mert itt szerepel az előterjesztés utolsó mondatában, mert én csak arról vagyok hajlandó beszélni és nem megyek bele ebbe a két oldali demagógiába, itt ilyen van, hogy további problémát jelenthet, ha az alvállalkozók a számukra ki nem fizetett munkákat visszabontják, amelynek ellenértékét a fővállalkozó felé az önkormányzat már teljesítette, stb. Mi nagyon jól tudjuk, hogy a Lovró úr, mint fővállalkozó, az mondjuk így, hogy milyen etikával működik, és hogyan bánik az alvállalkozóival. Most nevezetesen ez az előterjesztés azt jelenti számomra, hogy az önkormányzat egyszerűen túszul esett, mert a Lovrónak az ilyenfajta üzletpolitikájával már nem tudunk mást csinálni, mert az alvállalkozónak valóban arra joga van, hogy a ki nem fizetett dolgokat elvigye. Itt tulajdonképpen a Lovró túszai vagyunk, a polgármesterrel az élen, aki ennek a túszul ejtésnek már be is hódolt szépen. Az, hogy itt ezért az MSZP harcol, az az etikátlanságnak a teteje, mert ők kezdték. Ők adták az első munkát Lovró József cégének. A szakrendelőt, kedves Kovács György, nem kell itt, már elmondtam, akkor úgy látszik nem figyelt. Pontosan annyi köze van az uszodának, mint amit itt össze-vissza beszélnek az előterjesztés helyett minden másról, többek között te is, meg a Molnár Gyula is, meg Kovács Balázs, meg Szatmáry Kristóf, meg maga a polgármester is. Én erre azt mondom, hogy én ezt az előterjesztést azért nem támogatom, mert semmiféle gazdasági indokoltságát nem látom. Semmiféle számot a polgármester nem írt le. Jogi indokoltságot úgyszintén nem látok. Most az, hogy itt 3-4 ember elklaffantja magát, hogy a bíróság biztos így dönt, meg úgy dönt, azt én nem írom alá. Ugyanis annak idején ilyen gyönyörűen elmondták, sőt mint tudjuk még a Vektornak faxon küldött előterjesztéséből, amit átírtak, abból is megtudhattuk, hogy mennyire indokolt és jó döntés volt elfogadni azt a bizonyos összeget, aminek még a főváros 1 év múlva a behajthatatlan összegnek a kétszeresét kapta meg végrehajtási eljárásban. Úgyhogy ilyen típusú polgármesteri érvelést ebben a teremben egyszer már hallottam. Akkor sem hittem el és a végén még egyébként emlékeznek, még vissza is szereztem valami csekély összeget, valami 10 mFt-ot. Ebből az összegből is vissza fogok, ha lehet szerezni valami csekély összeget, továbbá nem fogom megengedni egyik oldali nagy pártnak sem, hogy a saját kerületben elkövetett különböző simlijeit úgy tálalja, hogy az a másiknak a hibája. A saját összejátszásait különböző vállalkozókkal úgy tálalja, hogy az a másik pártnak a hibája, illetőleg, hogy engedélyezze azt, hogy egy olyan vállalkozó, aki gyakorlatilag egyetlen munkát nem tudott normális minőségben és normális határidőben elvégezni és különböző ilyen-olyan dumákkal próbálta fenntartani, hogy úgy mondjam a látszatot, hogy ez a munka mégiscsak jó. Egy ilyen vállalkozó továbbra is monopolhelyzetet élvezzen csak azért, mert tulajdonképpen túszul ejtette nem az egyik, mind a két nagy pártot. Az MSZP meg nagyon könnyen beszél, mert pontosan tudja, hogy le fogják szavazni, most ágálhat a Lovró úr ellen. De bajban volna, ha netán most volna mit tudom én 14 szavazata, mert akkor meg nem beszélne könnyen. Én a magam részéről az ügyben azt tekintem feladatomnak, hogy világossá tegyem, hogy ebben a dologban egyedül a harmadik, a civil oldalból tisztességes mindig is, és semmilyen ilyen disznóságban nem volt elmarasztalható. Önöknek borzasztó előnyük van ebben a választós játékban. Az országos média az MSZP-t, a FIDESZ-t , mit tudom én kit nyomja, de tudomásul kell venniük, hogy ezt a fajta tisztességtelenséget a civil erők, amik azért vannak, helyi szinten nem tűrik el. Mind a két fél elmarasztalható ebben a kérdésben és én mind a két felet megfelelően el is fogom marasztalni. Azt kell hogy mondjam zárszóként, hogy szégyellje magát mind a két tisztességtelen, demagóg nagy párt.</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tabs>
          <w:tab w:val="clear" w:pos="708"/>
          <w:tab w:val="left" w:pos="3255" w:leader="none"/>
        </w:tabs>
        <w:jc w:val="both"/>
        <w:rPr>
          <w:sz w:val="28"/>
          <w:szCs w:val="28"/>
        </w:rPr>
      </w:pPr>
      <w:r>
        <w:rPr>
          <w:sz w:val="28"/>
          <w:szCs w:val="28"/>
        </w:rPr>
        <w:t>Képviselő úrnak annyi hadd reagálja, visszautasítom, hogy itt ebben a teremben bárki tisztességtelen lenne. Képviselő úrtól nem szokatlan, hogy vagdalkozik és bizonyos dolgok az érzelmi húrokat pengeti, de ez még nem feltétlenül jelenti, hogy képviselő úrnak igaza van.</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tabs>
          <w:tab w:val="clear" w:pos="708"/>
          <w:tab w:val="left" w:pos="3255" w:leader="none"/>
        </w:tabs>
        <w:jc w:val="both"/>
        <w:rPr>
          <w:sz w:val="28"/>
          <w:szCs w:val="28"/>
        </w:rPr>
      </w:pPr>
      <w:r>
        <w:rPr>
          <w:sz w:val="28"/>
          <w:szCs w:val="28"/>
        </w:rPr>
        <w:t>Bejelentem, hogy név szerinti szavazást kérünk a határozati javaslatokról, tehát megvagyunk öten ebből adódóan, hogy a név szerinti szavazás. De ha már nálam van a szó, akkor reagálok a Büki úr hozzászólására. Először Szatmáry úrnak szeretnék reagálni, mármint a kétszeres képviselőnek, hogy én gyakorlatilag Kovács Attila polgármesteri idejében történteket meséltem csak el, tehát senkinek a nevét nem említettem. Én csak azon csodálkozom, hogy egy bandában vagytok és egymás elől orozzátok el a dicsőséget. Én úgy gondolom, hogy ez szégyen. Világos, csak van aki fényesebb, van aki kevésbé fényes. Büki úrnak mondanám, mert itt gyakorlatilag mindenkit leteremtett. Büki úr később jött és gondlom azért nem értette, hogy mi történik. Ebből adódóan szeretném Büki urat megnyugtatni, hogy igen, nekünk is az a véleményünk, hogy ez az előterjesztés nem jó. Arról is szeretném tájékoztatni, hogy kétszer kérdeztem meg a polgármester urat, hogy a már előző határidő módosításra vonatkozóan kitől kapott felhatalmazást. Ő röviden csak annyit mondott, hogy a Képviselő-testülettől, de ez nekem nem elég. Büki úr ugyan hangzatosan elparentál itt mindenkit, csak azért szeretném emlékeztetni egy tényre, lehet hogy mások nem tudják, de neki tudnia kell, hogy folyik egy polgári peres eljárás, amelyben én vagyok az első rendű vádlott, Horváth Mihály úr volt szocialista képviselő, de már nem tagja a szocialista pártnak, ellenünk, amelynek sokadik vádlottja idézőjelben természetesen, hogy Gilyén úr megnyugodjon, Ferenczi úr, és ebben a perben pl. Horváth úr számon kéri rajtam azt, hogy én újságcikkben írtam le, hogy túl drága volt a szakrendelő felújítása. Ez igazából nem mosható össze zusammen az MSZP-vel és szeretném, ha Büki úr is, meg a túloldalon is az egyébként ezen lovagló, csak mosolyogni szoktam rajta, de most már szólok, hogy el kellene azon gondolkodni, hogy mindazokra, akikre itt hivatkoznak, azok nem tagjai az MSZP-nek, de úgy tűnik és most elárulom a nagy titkot, hogy az MSZP-ben levonták a következtetéseket arra vonatkozóan, amit egyébként felhánytorgattok és nagy részben jogosan.</w:t>
      </w:r>
    </w:p>
    <w:p>
      <w:pPr>
        <w:pStyle w:val="Normal"/>
        <w:tabs>
          <w:tab w:val="clear" w:pos="708"/>
          <w:tab w:val="left" w:pos="3255" w:leader="none"/>
        </w:tabs>
        <w:jc w:val="both"/>
        <w:rPr>
          <w:sz w:val="28"/>
          <w:szCs w:val="28"/>
        </w:rPr>
      </w:pPr>
      <w:r>
        <w:rPr>
          <w:sz w:val="28"/>
          <w:szCs w:val="28"/>
        </w:rPr>
      </w:r>
      <w:r>
        <w:br w:type="page"/>
      </w:r>
    </w:p>
    <w:p>
      <w:pPr>
        <w:pStyle w:val="Normal"/>
        <w:tabs>
          <w:tab w:val="clear" w:pos="708"/>
          <w:tab w:val="left" w:pos="3255" w:leader="none"/>
        </w:tabs>
        <w:jc w:val="both"/>
        <w:rPr>
          <w:sz w:val="28"/>
          <w:szCs w:val="28"/>
        </w:rPr>
      </w:pPr>
      <w:r>
        <w:rPr>
          <w:sz w:val="28"/>
          <w:szCs w:val="28"/>
          <w:u w:val="single"/>
        </w:rPr>
        <w:t>GILYÉN INCE</w:t>
      </w:r>
    </w:p>
    <w:p>
      <w:pPr>
        <w:pStyle w:val="Normal"/>
        <w:tabs>
          <w:tab w:val="clear" w:pos="708"/>
          <w:tab w:val="left" w:pos="3255" w:leader="none"/>
        </w:tabs>
        <w:jc w:val="both"/>
        <w:rPr>
          <w:sz w:val="28"/>
          <w:szCs w:val="28"/>
        </w:rPr>
      </w:pPr>
      <w:r>
        <w:rPr>
          <w:sz w:val="28"/>
          <w:szCs w:val="28"/>
        </w:rPr>
        <w:t>Ügyrendben. Javaslom a vita lezárását.</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tabs>
          <w:tab w:val="clear" w:pos="708"/>
          <w:tab w:val="left" w:pos="3255" w:leader="none"/>
        </w:tabs>
        <w:jc w:val="both"/>
        <w:rPr/>
      </w:pPr>
      <w:r>
        <w:rPr>
          <w:sz w:val="28"/>
          <w:szCs w:val="28"/>
        </w:rPr>
        <w:t xml:space="preserve">Ügyrendi javaslat érkezett a vita lezárására. Kérem szavazzunk! A Képviselő-testület </w:t>
      </w:r>
      <w:r>
        <w:fldChar w:fldCharType="begin"/>
      </w:r>
      <w:r>
        <w:rPr>
          <w:rStyle w:val="InternetLink"/>
          <w:sz w:val="28"/>
          <w:szCs w:val="28"/>
        </w:rPr>
        <w:instrText xml:space="preserve"> HYPERLINK "../in/2008%20febru%C3%A1r%2020,%20001.rtf" \l "hat2"</w:instrText>
      </w:r>
      <w:r>
        <w:rPr>
          <w:rStyle w:val="InternetLink"/>
          <w:sz w:val="28"/>
          <w:szCs w:val="28"/>
        </w:rPr>
        <w:fldChar w:fldCharType="separate"/>
      </w:r>
      <w:r>
        <w:rPr>
          <w:rStyle w:val="InternetLink"/>
          <w:sz w:val="28"/>
          <w:szCs w:val="28"/>
        </w:rPr>
        <w:t>15 igen, 4 nem, 5 tartózkodással</w:t>
      </w:r>
      <w:r>
        <w:rPr>
          <w:rStyle w:val="InternetLink"/>
          <w:sz w:val="28"/>
          <w:szCs w:val="28"/>
        </w:rPr>
        <w:fldChar w:fldCharType="end"/>
      </w:r>
      <w:r>
        <w:rPr>
          <w:sz w:val="28"/>
          <w:szCs w:val="28"/>
        </w:rPr>
        <w:t xml:space="preserve"> lezárta a vitát.</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rPr>
          <w:sz w:val="28"/>
          <w:u w:val="single"/>
        </w:rPr>
      </w:pPr>
      <w:r>
        <w:rPr>
          <w:sz w:val="28"/>
          <w:u w:val="single"/>
        </w:rPr>
        <w:t>H A T Á R O Z A T:</w:t>
      </w:r>
    </w:p>
    <w:p>
      <w:pPr>
        <w:pStyle w:val="Normal"/>
        <w:ind w:left="3119" w:hanging="3119"/>
        <w:jc w:val="both"/>
        <w:rPr>
          <w:sz w:val="28"/>
          <w:szCs w:val="28"/>
        </w:rPr>
      </w:pPr>
      <w:bookmarkStart w:id="0" w:name="hat15"/>
      <w:bookmarkEnd w:id="0"/>
      <w:r>
        <w:rPr>
          <w:sz w:val="28"/>
          <w:szCs w:val="28"/>
        </w:rPr>
        <w:t>98/2008. (II. 20.) Kt.</w:t>
        <w:tab/>
        <w:t>A Képviselő-testület a napirend feletti vita lezárásával egyetért.</w:t>
      </w:r>
    </w:p>
    <w:p>
      <w:pPr>
        <w:pStyle w:val="Normal"/>
        <w:jc w:val="both"/>
        <w:rPr>
          <w:sz w:val="28"/>
          <w:szCs w:val="28"/>
        </w:rPr>
      </w:pPr>
      <w:r>
        <w:rPr>
          <w:sz w:val="28"/>
          <w:szCs w:val="28"/>
        </w:rPr>
      </w:r>
    </w:p>
    <w:p>
      <w:pPr>
        <w:pStyle w:val="Heading1"/>
        <w:ind w:left="3119" w:hanging="0"/>
        <w:jc w:val="both"/>
        <w:rPr/>
      </w:pPr>
      <w:r>
        <w:rPr>
          <w:i w:val="false"/>
          <w:sz w:val="28"/>
          <w:szCs w:val="28"/>
          <w:u w:val="single"/>
        </w:rPr>
        <w:t>Határidő</w:t>
      </w:r>
      <w:r>
        <w:rPr>
          <w:i w:val="false"/>
          <w:sz w:val="28"/>
          <w:szCs w:val="28"/>
        </w:rPr>
        <w:t>:</w:t>
        <w:tab/>
        <w:t>azonnal</w:t>
      </w:r>
    </w:p>
    <w:p>
      <w:pPr>
        <w:pStyle w:val="Normal"/>
        <w:autoSpaceDE w:val="false"/>
        <w:ind w:left="3119" w:hanging="0"/>
        <w:rPr>
          <w:sz w:val="28"/>
          <w:szCs w:val="28"/>
        </w:rPr>
      </w:pPr>
      <w:r>
        <w:rPr>
          <w:sz w:val="28"/>
          <w:szCs w:val="28"/>
          <w:u w:val="single"/>
        </w:rPr>
        <w:t>Felelős</w:t>
      </w:r>
      <w:r>
        <w:rPr>
          <w:sz w:val="28"/>
          <w:szCs w:val="28"/>
        </w:rPr>
        <w:t>:</w:t>
        <w:tab/>
        <w:t>Kovács Péter polgármester</w:t>
      </w:r>
    </w:p>
    <w:p>
      <w:pPr>
        <w:pStyle w:val="Normal"/>
        <w:autoSpaceDE w:val="false"/>
        <w:ind w:left="3119" w:hanging="0"/>
        <w:rPr>
          <w:sz w:val="28"/>
          <w:szCs w:val="28"/>
        </w:rPr>
      </w:pPr>
      <w:r>
        <w:rPr>
          <w:sz w:val="28"/>
          <w:szCs w:val="28"/>
        </w:rPr>
      </w:r>
    </w:p>
    <w:p>
      <w:pPr>
        <w:pStyle w:val="Normal"/>
        <w:autoSpaceDE w:val="false"/>
        <w:ind w:left="3119" w:hanging="0"/>
        <w:rPr>
          <w:sz w:val="28"/>
          <w:szCs w:val="28"/>
        </w:rPr>
      </w:pPr>
      <w:r>
        <w:fldChar w:fldCharType="begin"/>
      </w:r>
      <w:r>
        <w:rPr>
          <w:rStyle w:val="InternetLink"/>
          <w:sz w:val="28"/>
          <w:szCs w:val="28"/>
        </w:rPr>
        <w:instrText xml:space="preserve"> HYPERLINK "../in/2008%20febru%C3%A1r%2020,%20001.rtf" \l "hat2"</w:instrText>
      </w:r>
      <w:r>
        <w:rPr>
          <w:rStyle w:val="InternetLink"/>
          <w:sz w:val="28"/>
          <w:szCs w:val="28"/>
        </w:rPr>
        <w:fldChar w:fldCharType="separate"/>
      </w:r>
      <w:r>
        <w:rPr>
          <w:rStyle w:val="InternetLink"/>
          <w:sz w:val="28"/>
          <w:szCs w:val="28"/>
        </w:rPr>
        <w:t>(15 igen, 4 nem; 5 tartózkodik)</w:t>
      </w:r>
      <w:r>
        <w:rPr>
          <w:rStyle w:val="InternetLink"/>
          <w:sz w:val="28"/>
          <w:szCs w:val="28"/>
        </w:rPr>
        <w:fldChar w:fldCharType="end"/>
      </w:r>
      <w:r>
        <w:rPr>
          <w:sz w:val="28"/>
          <w:szCs w:val="28"/>
        </w:rPr>
        <w:t xml:space="preserve"> </w:t>
      </w:r>
    </w:p>
    <w:p>
      <w:pPr>
        <w:pStyle w:val="Normal"/>
        <w:rPr>
          <w:color w:val="000000"/>
          <w:spacing w:val="-3"/>
          <w:sz w:val="28"/>
          <w:szCs w:val="28"/>
        </w:rPr>
      </w:pPr>
      <w:r>
        <w:rPr>
          <w:color w:val="000000"/>
          <w:spacing w:val="-3"/>
          <w:sz w:val="28"/>
          <w:szCs w:val="28"/>
        </w:rPr>
      </w:r>
    </w:p>
    <w:p>
      <w:pPr>
        <w:pStyle w:val="Normal"/>
        <w:jc w:val="both"/>
        <w:rPr>
          <w:sz w:val="28"/>
          <w:szCs w:val="28"/>
          <w:u w:val="single"/>
        </w:rPr>
      </w:pPr>
      <w:r>
        <w:rPr>
          <w:sz w:val="28"/>
          <w:szCs w:val="28"/>
          <w:u w:val="single"/>
        </w:rPr>
        <w:t>KASZÁS GÁBOR</w:t>
      </w:r>
    </w:p>
    <w:p>
      <w:pPr>
        <w:pStyle w:val="Normal"/>
        <w:tabs>
          <w:tab w:val="clear" w:pos="708"/>
          <w:tab w:val="left" w:pos="3255" w:leader="none"/>
        </w:tabs>
        <w:jc w:val="both"/>
        <w:rPr>
          <w:sz w:val="28"/>
          <w:szCs w:val="28"/>
        </w:rPr>
      </w:pPr>
      <w:r>
        <w:rPr>
          <w:sz w:val="28"/>
          <w:szCs w:val="28"/>
        </w:rPr>
        <w:t>Felvetődött itt az MSZP részéről, hogy fel kell mondani a szerződést. Felhívnám az MSZP, de a másik oldal, figyelmét is, hogy alapjában véve a vonatkozó dokumentumokat, építési naplóbejegyzéseket, levelezést, itt talán 1-2-3 ember, ha ismerheti. Tudjátok, hogy mi van benne? Ha most felmondjuk ennek ismerete nélkül, lehet, hogy olyan zavart okozunk magunknak, amivel az erdőbe megyünk be. Magyarán szólva, lehet, hogy pert is veszhetünk ezzel a dologgal. Akkor lehet, ha ez ki van terítve az asztalra. Minden. Ebben az esetben. És véleményem szerint most már nagyon kritikus és csak akkor, ha minden ki van terítve. Akkor lehetett volna, amikor az első határidő lejárt. Én ezt annak idején, amikor polgármester úrnak egy bizottsági ülésen ajánlottam melegen, hogy mondjuk fel. Jobban jártunk volna. Most beljebb lennénk.</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tabs>
          <w:tab w:val="clear" w:pos="708"/>
          <w:tab w:val="left" w:pos="3255" w:leader="none"/>
        </w:tabs>
        <w:jc w:val="both"/>
        <w:rPr>
          <w:sz w:val="28"/>
          <w:szCs w:val="28"/>
        </w:rPr>
      </w:pPr>
      <w:r>
        <w:rPr>
          <w:sz w:val="28"/>
          <w:szCs w:val="28"/>
        </w:rPr>
        <w:t>Én továbbra is kicsit foglalkoznék azzal, amit Kovás Balázs képviselőtársam mondott, mert igazából az volt az érzésem, hogy az ő kérésére nem igazából kaptunk választ az MSZP részéről. Én nagyon fontosnak tartanám azt, hogy jelen pillanatban az országgyűlésben kormánypárt, illetve miniszterelnököt adó párt, meg a kerületben is jelentős tényező az MSZP frakciója, illetve az MSZP szervezete, hogyan viszonyul a rákosszentmihályi uszoda megépítéséhez. Molnár Gyula frakcióvezető úr rutinos politikusként, mint a hal, folyamatosan siklik ki minden egyenes kérdés alól. Ha jól értettem valami olyasmit mondott, hogy támogatja talán a rákosszentmihályi uszodát, de az indokoltságáról meg az értelméről nincsen meggyőződve. Én úgy gondolom, vagy legalábbis azt tartom logikusnak, hogy egy átlagember, ha valaminek az értelméről nincsen meggyőződve, pontosabban, valaminek az értelméről meg van győződve, azt úgy hívják, hogy értelmes. Ha valakinek az indokoltságáról meg van győződve, az okos. Tehát ha valaki az értelme, illetve az adott dolog indokoltsága ellen cselekszik, akkor a fent említett két tulajdonsággal nem rendelkezik, én úgy gondolom. Tehát ennek alapján én szeretném kérni Molnár Gyula képviselő urat, hogy a két tulajdonság alapján adjon egyenes választ nekünk itt a mai ülésen, hogy ő személy szerint, illetve az MSZP támogatja-e a rákosszentmihályi uszoda megépítését, vagy nem.</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tabs>
          <w:tab w:val="clear" w:pos="708"/>
          <w:tab w:val="left" w:pos="3255" w:leader="none"/>
        </w:tabs>
        <w:jc w:val="both"/>
        <w:rPr>
          <w:sz w:val="28"/>
          <w:szCs w:val="28"/>
        </w:rPr>
      </w:pPr>
      <w:r>
        <w:rPr>
          <w:sz w:val="28"/>
          <w:szCs w:val="28"/>
        </w:rPr>
        <w:t xml:space="preserve">Alpolgármester úr figyelmét felhívnám, hogy lesz erre módja képviselő úrnak, hisz van egy ilyen módosító javaslat és a szavazásnál ez el fog dőlni. </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tabs>
          <w:tab w:val="clear" w:pos="708"/>
          <w:tab w:val="left" w:pos="3255" w:leader="none"/>
        </w:tabs>
        <w:jc w:val="both"/>
        <w:rPr>
          <w:sz w:val="28"/>
          <w:szCs w:val="28"/>
        </w:rPr>
      </w:pPr>
      <w:r>
        <w:rPr>
          <w:sz w:val="28"/>
          <w:szCs w:val="28"/>
        </w:rPr>
        <w:t>Én közben kértem egy iratbetekintést, hogy az Exclusív-baunak az ajánlatába, amikor ezt elfogadtuk. Van egy teljességi nyilatkozat, ami úgy hangzik, az ajánlati ár a feladat teljes megvalósítására vonatkozik, akkor is, ha a műszaki tervből, költségvetésből esetlegesen valamilyen tétel kimarad, vagy mennyiségi eltérés mutatkozik a szükséges és a kalkulált mérték érték között. Vállaljuk az ajánlat elfogadása esetén, hogy a létesítményt 2007. november 30. napjáig hiánytalanul és hibamentesen átadjuk. Ez a teljességi nyilatkozat arra vonatkozik, hogy ami az elfogadott ajánlatban van, ami abból kimarad, vagy hibásan keletkezik és az üzemszerű működéshez hozzátartozik, azt ő bevállalja. Véleményem szerint ebbe beletartozik az is, amit az ÁNTSZ itt külön átírt. Az ÁNTSZ egyébként nem írt elő olyan mértékű pluszmunkát, hogy az alapjaiban rengetné meg ezt a költségvetést. Ha pariba állítjuk a kötbért és az ÁNTSZ által előírt dolgokat, még akkor sincsen arányban. Tehát én azt mondom, hogy ők elvállalták ezt a munkát, leadták ezt a teljességi nyilatkozatot, van egy másik nyilatkozat a kivitelezés során a szabályok betartásáról, az pedig arról szól, hogy ennek az uszodának az átadásakor minden szabályt betartanak. Ebbe megint csak beletartozik az ÁNTSZ előírásai. Tehát én azt mondom, hogy ez az egész egy kamu, amit itt az Exclusív-bau előkotort. A teljességi nyilatkozat alapján ő köteles ezt megcsinálni. Ha nem tudja határidőre megcsinálni, jelentse be, de erre nem hivatkozhat. Innentől kezdve megint él a kötbér. Hajtsuk be rajta a kötbért, vagy mondjuk fel a szerződést és keressünk egy tisztességes másik kivitelezőt, aki ezt be tudja fejezni. Teljesen mindegy. Szerintem most már ez az uszoda ebben az évben nagy valószínűséggel megépül, Exclusív-bauval, vagy Exclusív-bau nélkül. Ha egy tisztességes kivitelezőt hozunk erre az építésre és ez befejezi és csúszunk plusz egy hónapot, vagy két hónapot, énszerintem abszolút nem oszt, nem szoroz ennek az uszodának. Ott a másik, aki nagyon akar úszni, az tudja. Egyébként még annyi hozzáfűznivalóm van, én rendszeresen járok az Erzsébet-ligeti uszodába és itt mindenki azt mondja, hogy állandóan tele van. Volt olyan nap, amikor én egy szál magam úsztam a medencében, reggel. Nagyon élveztem a dolgot, volt olyan alkalom, amikor már valaki bemerészkedett az én pályámra, nagyon meg voltam sértődve. Amikor egyedül úsztam egészen a Tanú című film jutott eszembe, kicsit hiányoltam a két úriembert a partról, aki kísérgethetne engem. Rendszeresen egyedül szaunázom, reggelenként egyedül ülök a jacuzziban, ami megjegyzem a mai napig nem működik normálisan. A múlt héten vásároltam egy bérletet, 8-as számú számlát kaptam hozzá. Az újságban az jelent meg, hogy több ezer bérletet vásároltak.</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tabs>
          <w:tab w:val="clear" w:pos="708"/>
          <w:tab w:val="left" w:pos="3255" w:leader="none"/>
        </w:tabs>
        <w:jc w:val="both"/>
        <w:rPr>
          <w:sz w:val="28"/>
          <w:szCs w:val="28"/>
        </w:rPr>
      </w:pPr>
      <w:r>
        <w:rPr>
          <w:sz w:val="28"/>
          <w:szCs w:val="28"/>
        </w:rPr>
        <w:t>Valószínű aznapi 8-as szám volt az Öné.</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tabs>
          <w:tab w:val="clear" w:pos="708"/>
          <w:tab w:val="left" w:pos="3255" w:leader="none"/>
        </w:tabs>
        <w:jc w:val="both"/>
        <w:rPr>
          <w:sz w:val="28"/>
          <w:szCs w:val="28"/>
        </w:rPr>
      </w:pPr>
      <w:r>
        <w:rPr>
          <w:sz w:val="28"/>
          <w:szCs w:val="28"/>
        </w:rPr>
        <w:t>Nem. Ez nem így működik, azért tudja ezt polgármester úr is. Saját maga mosolyog a megjegyzésen. Nem aznapi.</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tabs>
          <w:tab w:val="clear" w:pos="708"/>
          <w:tab w:val="left" w:pos="3255" w:leader="none"/>
        </w:tabs>
        <w:jc w:val="both"/>
        <w:rPr>
          <w:sz w:val="28"/>
          <w:szCs w:val="28"/>
        </w:rPr>
      </w:pPr>
      <w:r>
        <w:rPr>
          <w:sz w:val="28"/>
          <w:szCs w:val="28"/>
        </w:rPr>
        <w:t>Képviselő úr mosolyára reagáltam.</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tabs>
          <w:tab w:val="clear" w:pos="708"/>
          <w:tab w:val="left" w:pos="3255" w:leader="none"/>
        </w:tabs>
        <w:jc w:val="both"/>
        <w:rPr>
          <w:sz w:val="28"/>
          <w:szCs w:val="28"/>
        </w:rPr>
      </w:pPr>
      <w:r>
        <w:rPr>
          <w:sz w:val="28"/>
          <w:szCs w:val="28"/>
        </w:rPr>
        <w:t>Köszönöm, akkor marhanagy az egyetértés. Tehát annak az uszodának is el kell még indulnia. Tehát én azt mondom, fel kell mondani ezt a szerződést, egy-két hónapon már nem múlik a dolog, hogy befejezzük ezt az uszodát. Egyébként a kivitelező teljességi nyilatkozata kötelezi arra, hogy ezt az uszodát befejezi. Teljesen mindegy, hogy milyen új szabály keletkezik, azt neki tudnia kell előre és be kell tartanai. Továbbra sem kaptam meg a válaszomat, hogy november 23-án miért nem volt előzetes ÁNTSZ kontrol, az elméletileg 3 nap múlva befejeződő uszodában. Ki volt az, aki ezt a bejárást lemondta, elhalasztotta, vagy meghiusította? Legyenek szívesek erre választ adni.</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tabs>
          <w:tab w:val="clear" w:pos="708"/>
          <w:tab w:val="left" w:pos="3255" w:leader="none"/>
        </w:tabs>
        <w:jc w:val="both"/>
        <w:rPr>
          <w:sz w:val="28"/>
          <w:szCs w:val="28"/>
        </w:rPr>
      </w:pPr>
      <w:r>
        <w:rPr>
          <w:sz w:val="28"/>
          <w:szCs w:val="28"/>
        </w:rPr>
        <w:t>Képviselő úr, ami teljességi nyilatkozatot felolvasott, az arra vonatkozik, ami le van írva. Amit viszont Ön szóba hozzátett, az a kettő nem fedi egymást. Azért felhívnám a figyelmét képviselő úr, ismételten téved, illetve hamisan állítja be azokat a dolgokat, ami egyébként le van írva. Ön is tudja, hogy mi van leírva, hisz felolvasta.</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tabs>
          <w:tab w:val="clear" w:pos="708"/>
          <w:tab w:val="left" w:pos="3255" w:leader="none"/>
        </w:tabs>
        <w:jc w:val="both"/>
        <w:rPr>
          <w:sz w:val="28"/>
          <w:szCs w:val="28"/>
        </w:rPr>
      </w:pPr>
      <w:r>
        <w:rPr>
          <w:sz w:val="28"/>
          <w:szCs w:val="28"/>
        </w:rPr>
        <w:t>Ügyrendben. Válaszolni szeretnék a képviselő úrnak.</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tabs>
          <w:tab w:val="clear" w:pos="708"/>
          <w:tab w:val="left" w:pos="3255" w:leader="none"/>
        </w:tabs>
        <w:jc w:val="both"/>
        <w:rPr>
          <w:sz w:val="28"/>
          <w:szCs w:val="28"/>
        </w:rPr>
      </w:pPr>
      <w:r>
        <w:rPr>
          <w:sz w:val="28"/>
          <w:szCs w:val="28"/>
        </w:rPr>
        <w:t>Azt nem lehet.</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tabs>
          <w:tab w:val="clear" w:pos="708"/>
          <w:tab w:val="left" w:pos="3255" w:leader="none"/>
        </w:tabs>
        <w:jc w:val="both"/>
        <w:rPr>
          <w:sz w:val="28"/>
          <w:szCs w:val="28"/>
        </w:rPr>
      </w:pPr>
      <w:r>
        <w:rPr>
          <w:sz w:val="28"/>
          <w:szCs w:val="28"/>
        </w:rPr>
        <w:t>Kérdést tett fel.</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tabs>
          <w:tab w:val="clear" w:pos="708"/>
          <w:tab w:val="left" w:pos="3255" w:leader="none"/>
        </w:tabs>
        <w:jc w:val="both"/>
        <w:rPr>
          <w:sz w:val="28"/>
          <w:szCs w:val="28"/>
        </w:rPr>
      </w:pPr>
      <w:r>
        <w:rPr>
          <w:sz w:val="28"/>
          <w:szCs w:val="28"/>
        </w:rPr>
        <w:t>Nem baj. Le van zárva a vita.</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tabs>
          <w:tab w:val="clear" w:pos="708"/>
          <w:tab w:val="left" w:pos="3255" w:leader="none"/>
        </w:tabs>
        <w:jc w:val="both"/>
        <w:rPr>
          <w:sz w:val="28"/>
          <w:szCs w:val="28"/>
        </w:rPr>
      </w:pPr>
      <w:r>
        <w:rPr>
          <w:sz w:val="28"/>
          <w:szCs w:val="28"/>
        </w:rPr>
        <w:t>Az baj, ha nem lehet kérdezni, mert én is kérdezni szeretnék.</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tabs>
          <w:tab w:val="clear" w:pos="708"/>
          <w:tab w:val="left" w:pos="3255" w:leader="none"/>
        </w:tabs>
        <w:jc w:val="both"/>
        <w:rPr>
          <w:sz w:val="28"/>
          <w:szCs w:val="28"/>
        </w:rPr>
      </w:pPr>
      <w:r>
        <w:rPr>
          <w:sz w:val="28"/>
          <w:szCs w:val="28"/>
        </w:rPr>
        <w:t>Volt egy olyan kör már.</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tabs>
          <w:tab w:val="clear" w:pos="708"/>
          <w:tab w:val="left" w:pos="3255" w:leader="none"/>
        </w:tabs>
        <w:jc w:val="both"/>
        <w:rPr>
          <w:sz w:val="28"/>
          <w:szCs w:val="28"/>
        </w:rPr>
      </w:pPr>
      <w:r>
        <w:rPr>
          <w:sz w:val="28"/>
          <w:szCs w:val="28"/>
        </w:rPr>
        <w:t>Igen, de nem az előterjesztőtől, tehát én úgy gondolom, hogy az mindenkinek a közös érdeke, vagy legalábbis bízom benne, hogy ez a szentmihályi uszoda minél hamarabb és minél kevesebb problémával megépüljön. Tehát gondolom, hogy ezt alapként itt lerögzíthetjük és én ehhez kapcsolódóan tennék fel egy kérdést. A polgármester úr által előterjesztett javaslatban az szerepel, hogy április 18-ra kell elkészülni a kivitelezőnek. Én a Kovács Györgyöt kérdezném, mert kétségtelenül megszavazom az ő javaslatát, tehát úgy gondolom, hogy ezzel a kivitelezővel nem biztos, hogy a legjobb vagy a legszerencsésebb döntést hoztuk, bár kíváncsi lennék, hogy hogyan lehetett volna másképp dönteni a közbeszerzés alapján. Tehát hogyan lehet ide vállalkozót hozni, ha ezt majd egyszer kifejti Kovács György folyosón kívül, erre kíváncsi lennék. Tehát én azt kérdezném és ez az egy problémám nekem is, ha ezt a szerződést felmondjuk, akkor elég hosszú ideig állni fog a dolog. De az optimista számításával Kovács György ha közölné azt, hogy ha az ő javaslatával élünk, tehát felmondjuk a szerződést, akkor mi az a legkorábbi számítás, ami alapján az uszoda elkészülhet.</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tabs>
          <w:tab w:val="clear" w:pos="708"/>
          <w:tab w:val="left" w:pos="3255" w:leader="none"/>
        </w:tabs>
        <w:jc w:val="both"/>
        <w:rPr>
          <w:sz w:val="28"/>
          <w:szCs w:val="28"/>
        </w:rPr>
      </w:pPr>
      <w:r>
        <w:rPr>
          <w:sz w:val="28"/>
          <w:szCs w:val="28"/>
        </w:rPr>
        <w:t>Erre már válaszolt Kovács képviselő úr.</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tabs>
          <w:tab w:val="clear" w:pos="708"/>
          <w:tab w:val="left" w:pos="3255" w:leader="none"/>
        </w:tabs>
        <w:jc w:val="both"/>
        <w:rPr>
          <w:sz w:val="28"/>
          <w:szCs w:val="28"/>
        </w:rPr>
      </w:pPr>
      <w:r>
        <w:rPr>
          <w:sz w:val="28"/>
          <w:szCs w:val="28"/>
        </w:rPr>
        <w:t>De én szeretném, hogyha ezt most még egyszer megtenné, mert az én számomra ez döntő. Ha április 18-ánál gyorsabb időpontot tud mondani, akkor én kétségtelenül…..</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tabs>
          <w:tab w:val="clear" w:pos="708"/>
          <w:tab w:val="left" w:pos="3255" w:leader="none"/>
        </w:tabs>
        <w:jc w:val="both"/>
        <w:rPr/>
      </w:pPr>
      <w:r>
        <w:rPr>
          <w:sz w:val="28"/>
          <w:szCs w:val="28"/>
        </w:rPr>
        <w:t>De ilyet nem mondott képviselő úr. Ő azt mondta, hogy szerinte 3 hónapon belül, aminek azért sok minden ellent mond. Képviselő úr bedob mondatokat, de ő is elismerte, hogy feltételezések. Ennek ellenére én nem nagyon kötném ehhez a dologhoz.</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tabs>
          <w:tab w:val="clear" w:pos="708"/>
          <w:tab w:val="left" w:pos="3255" w:leader="none"/>
        </w:tabs>
        <w:jc w:val="both"/>
        <w:rPr>
          <w:sz w:val="28"/>
          <w:szCs w:val="28"/>
        </w:rPr>
      </w:pPr>
      <w:r>
        <w:rPr>
          <w:sz w:val="28"/>
          <w:szCs w:val="28"/>
        </w:rPr>
        <w:t>Jó. Én megelégszem a szeptemberrel is, ha azt ő még egyszer megerősíti, mert akkor a döntésünknél ez egy alternatíva, hogy április, vagy szeptember. Ilyen szempontból az én döntésem nem kétséges akkor, ha komolyra vesszük a szót. Én úgy gondolom, hogy a végén vagyunk, tehát az indulatok is talán már csendesednek és a személyeskedések is, úgyhogy én sem kívántam volna személyeskedni. Büki Tamásnak adok majd egy jó ötletet a szünetben, hogy mivel ütheti fel ezt a felvezetését. Ettől most eltekintenék.</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tabs>
          <w:tab w:val="clear" w:pos="708"/>
          <w:tab w:val="left" w:pos="3255" w:leader="none"/>
        </w:tabs>
        <w:jc w:val="both"/>
        <w:rPr>
          <w:sz w:val="28"/>
          <w:szCs w:val="28"/>
        </w:rPr>
      </w:pPr>
      <w:r>
        <w:rPr>
          <w:sz w:val="28"/>
          <w:szCs w:val="28"/>
        </w:rPr>
        <w:t>Itt van egy-két dolog, amire szeretnék reflektálni. Én úgy gondlom, hogy Kovács György úrnak válaszolnék erre az áramszünetre, ugyan már kicsit lecsengett ez a dolog, de én úgy gondolom, nagyon jó vezetőt választottunk, hogy észlelte ezt a problémát. De gondoljuk el, ha reggel kinyit, időközben leveszik az áramot, az aggregátor természetesen ugyanúgy, ahogy Gilyén úr elmondta, nem alkalmas erre a feladatra, hogy a teljes uszoda áramkapacitását kiszolgálja. Természetesen más döntést nem hozhattak, mint hogy bezárják erre a napra az uszodát. Hogy milyen javításokat egyből időközben felmerült javításokat esetleg és garanciális javításokat, bármit javítanak, ez teljesen természetes dolog, és ez megint csak a vezetőknek a jó hozzáállását bizonyítja, hogy ilyen időre tesznek esetleg javításokat, ha valóban jól látta és ilyesmi történik. Meg kell nyugodni, minden projektnek meg van a jólteljesítési garanciája, nagy összeg van visszatartva. Ha a felszólított határidőn belül a felmerült hibát nem javítja, akkor az ő költségére ebből a keretből bármikor ki lehet javíttatni bármi hibát. Úgy gondolom, ez a része a projektben, a szerződésekben ez nagyon jól le van határolva. A következő, az MSZP-s hozzáállással kapcsolatban és Molnár Gyula úrnak a reflektálására, hogy a rákosszentmihályi uszoda indokoltsága és szükségszerűségére, azért én szeretném elmondani, hogy Szentmihály a kerület 1/3-át teszi ki lakosságilag és területileg is jelentős. Ezen a területen annak idején is volt a József utcában egy strandszerű dolog régen és a szentmihályiak szívesen veszik azt, hogy legyen uszoda. Ha engem megkérdeznek, találkoznak, az első vagy második helyre teszik azt a kérdést, mint képviselőnek, gondolom nem csak én találkozom ezzel, hogy mikor lesz kész az uszoda? Tehát ezt tartják legfontosabbnak. Van egy szavazás is a kerületi honlapon, ahol meg lehet jelölni, hogy mit tartanak a kerületi lakosok fontosnak. Én úgy tudom, nagyon figyelem ezt a szavazást, a második helyen van a szentmihályi uszodának a fontossága. Ez a lakosság részéről ez egyértelmű. Tudni kell hogy ez a terület, ahol ez az uszoda készül, mindig Szentmihálynak egy sportot szolgáló létesítménye volt, futbalpálya és hasonló. A METRO RSC sok évvel ezelőtt már kezdeményezte több felszólalásban, több fórumon, hogy szeretne a saját területén is szeretne uszodát építeni, de ez nem valósult meg bizonyos okok miatt. Ez nem egy mostani úgy, ez nagyon régi ügy, hogy legyen Szentmihálynak uszodája és várják. A bombával kapcsolatban azért annyit elmondanék, hogy elég szomorú az, hogy mint kiderült, ez egy lőállás volt mit tudom én mikor és nem mentesítették megfelelően egy olyan területet, ami sportcélra szolgált, gyerekek ugráltak, futbalpálya volt. Jobban oda lehetett volna erre figyelni. De azért tudni kell, hogy egy héttel ezelőtt már nejlonzacskóban is találtak II. világháborús bombákat a területen, tehát oda volt készítve. A Rákóczi út le volt zárva, az egész környék, utána lehet nézni. Nejlon zacskóban kiraktak bombákat, úgy látszik még fellelhető Szentmihályon bomba. A következő dolog, amit el szeretnék mondani, hogy egy kicsit a Lovró cégre térjünk vissza. A Lovró cég, ha azt nézzük, hogy el kell bírálni és beérkezik egy ajánlat. Amit MSZP vezetés alatt kapott munkát, egy olyan cég, amit Podmaniczky díjjal rendelkezik. A vezetőjének kötődése van a kerülethez, sok minden szólt amellett, hogy ha mint ismeretlen céget vesszük, hogy miért adjuk neki a munkát. Megkapta annak idején a szakrendelőt, megkapta a Táncsics utcai iskola két ütemének a munkáját, amit két részletben szólt, közel 100 mFt értékben, megkapta a Borotvás utcai óvodának a felújítását és megkapta az uszodafelújítást. Ezzel kapcsolatban azért elmondanám Büki úrnak, hogy milyen drága a Lovró cég. Ez fellelhető az anyagban, a Táncsics utca első ütemének a munkái az eredményhirdetéskor beérkezett adatok szerint közel 60 milliós vállalkozói, kivitelezői költségek, az ajánlatokkal szemben 40 mFt-ért vitte el a munkát és úgy tudom, meg is csinálta ezért az összegért, amit sokan talán nem is értettek a többi kivitelezők. Nem biztos, hogy mindig drága ajánlatot tett és megcsinálta a munkát rendben. Én úgy gondlom, hogy ez a vezetés valamilyen fokon, tehát tekintettel a korában elvégzett munkákra, megörökölte a Lovró céget. De szeretném elmondani, hogy ennek a mai testületi ülésnek a végeredménye ellenére az lesz, hogy mindenki belátja, az összes képviselő, a szentmihályiak érdekében lépjünk előre. Hát lépjünk előre végre és lássuk be, hogy más megoldás úgy nem kínálkozik a felmerült vis maior helyzet miatt, amit Gilyén Ince és polgármester úr is elmondott, minthogy ezt a határidőt tudomásul vesszük és minél előbb talán fürödhetünk ebben az uszodában.</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tabs>
          <w:tab w:val="clear" w:pos="708"/>
          <w:tab w:val="left" w:pos="3255" w:leader="none"/>
        </w:tabs>
        <w:jc w:val="both"/>
        <w:rPr>
          <w:sz w:val="28"/>
          <w:szCs w:val="28"/>
        </w:rPr>
      </w:pPr>
      <w:r>
        <w:rPr>
          <w:sz w:val="28"/>
          <w:szCs w:val="28"/>
        </w:rPr>
        <w:t>Az SZMSZ azt mondja, az előterjesztés főbb elemei, a tárgy pontos meghatározása. Kérem a tárgy az, hogy a Rákosszentmihályi tanuszoda megvalósítása, nem igaz. Itt egy szerződéshosszabbítás a tárgy, nem a tanuszoda megvalósítása. Ez már egy csúsztatás. Ez is sugallja, amit a Szatmáry László úr alaptalanul mond, hogy csak ez a megoldás. Nem, nem csak ez a megoldás. Van, egy leszerepelt cégen kívül más megoldás is van. Egy év alatt kellett volna megépíteni, most gyakorlatilag van még egy teljes év és már van valamennyi, még akár közbeszerzéssel együtt is simán meg lehet építeni, ha az év végén kell elszámolni. A másik, mindazon tények, körülmények adatok, információk ismertetése, melyek a megalapozott döntés meghozatalához szükséges, kérem szépen egy forint nincsen leírva ebben, még a kötbér összege sem. Ugyanakkor …</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tabs>
          <w:tab w:val="clear" w:pos="708"/>
          <w:tab w:val="left" w:pos="3255" w:leader="none"/>
        </w:tabs>
        <w:jc w:val="both"/>
        <w:rPr>
          <w:sz w:val="28"/>
          <w:szCs w:val="28"/>
        </w:rPr>
      </w:pPr>
      <w:r>
        <w:rPr>
          <w:sz w:val="28"/>
          <w:szCs w:val="28"/>
        </w:rPr>
        <w:t>Nulla forint van leírva képviselő úr. Ott van hogy ingyenes.</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tabs>
          <w:tab w:val="clear" w:pos="708"/>
          <w:tab w:val="left" w:pos="3255" w:leader="none"/>
        </w:tabs>
        <w:jc w:val="both"/>
        <w:rPr>
          <w:sz w:val="28"/>
          <w:szCs w:val="28"/>
        </w:rPr>
      </w:pPr>
      <w:r>
        <w:rPr>
          <w:sz w:val="28"/>
          <w:szCs w:val="28"/>
        </w:rPr>
        <w:t>Ingyenes ahhoz képest, hogy mennyi kötbérrel tartozik.</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tabs>
          <w:tab w:val="clear" w:pos="708"/>
          <w:tab w:val="left" w:pos="3255" w:leader="none"/>
        </w:tabs>
        <w:jc w:val="both"/>
        <w:rPr>
          <w:sz w:val="28"/>
          <w:szCs w:val="28"/>
        </w:rPr>
      </w:pPr>
      <w:r>
        <w:rPr>
          <w:sz w:val="28"/>
          <w:szCs w:val="28"/>
        </w:rPr>
        <w:t>Nem tartozik egy árva forint kötbérrel.</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tabs>
          <w:tab w:val="clear" w:pos="708"/>
          <w:tab w:val="left" w:pos="3255" w:leader="none"/>
        </w:tabs>
        <w:jc w:val="both"/>
        <w:rPr>
          <w:sz w:val="28"/>
          <w:szCs w:val="28"/>
        </w:rPr>
      </w:pPr>
      <w:r>
        <w:rPr>
          <w:sz w:val="28"/>
          <w:szCs w:val="28"/>
        </w:rPr>
        <w:t>Ne mondja, engem nem érdekel. Péter, nem érdekel a Te véleményed, hogy ezt a pert biztosan elvesztenénk. Ezt Te mondod. Jogi szakvéleményt sem tettél mellé gondosan. Neked ezt nem hiszem el, mert nem értesz hozzá, nem vagy ilyen ügyben képzett. Jöhettél tőlem akármilyen gazdasági mit tudom én honnan, én meg megnyertem egy Vektor pert. Ez egyszerűen nem felel meg a valóságnak. Tehát nem igaz, amit mondasz. Szó nincsen arról, hogy ebben a perben úgymond esélytelenek volnánk, különösen akkor nem, ha belevonjuk az ÁNTSZ-t is és rákérdezünk, hogy milyen alapon változtatja meg 3 nap alatt, átadás előtt, ami nem is lett volna átadás, mint tudjuk, mert akkor nem lehetett volna átadni a jogerős építési engedélyt és az adott szintén saját véleményét. Ezt elég nehéz egyébként megmagyarázni, még az ÁNTSZ-nek is egy bíróság előtt. Tárgyban meglévő korábbi döntések ismertetése, ide az eredeti szerződést nem tették le, amit módosítunk. Azonkívül, várható költségvetési vonzat, itt már megint nincsen semmi, egy szó nincs, egy forint nincs arról leírva. Ez a nulla forint ez süket duma kategóriája. Le kell írni, hogy mennyi az elmaradható kötbér és mennyi ezeknek a munkáknak az értéke. Még egy apróság, hogy köszönő viszonyban nincs egymással az előterjesztés meg a határozati javaslat. Az előterjesztésben a következők állnak. Egy viakolor, hogy vállalja térítésmentesen, 0 Ft-ért, viakolor járda kiépítése mit tudom én hol, vendégparkoló vízelvezetésének kiépítése, épületen belüli kívüli kamerás rendszer, ezt a 8 pontot nem olvasom fel, mert sok időbe telne. A szerződésmódosításban meg, amiről a határozati javaslat szól, a következő van. Felek rögzítik, hogy a véghatáridőt így és így módosítják. Szerződés tárgya a telken belüli közmű víz- csatorna, gáz elektromos csatlakozások tervezése, engedélyezése és megvalósítása a belső gépészethez kapcsolódóan, továbbá energiaellátás biztosítása, stb. A módosítás indokáról itt szó van, de ebben a szerződésben, amit olyan zseniálisan megírtak és biztos látta sok-sok okos jogász, ebben még az sincs egyébként benne, hogy ezeket a lábmosókat megcsinálják, mert nincs benne, nem az van benne. Ez az indoklás a szerződésben, a módosítás indoka, de nincsen benne, hogy ezeket meg fogják térítésmentesen csinálni. Gyakorlatilag alá tetszett írni egy olyan szerződést, amiben semmi nincsen abból, amit az előterjesztésben ígér.</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tabs>
          <w:tab w:val="clear" w:pos="708"/>
          <w:tab w:val="left" w:pos="3255" w:leader="none"/>
        </w:tabs>
        <w:jc w:val="both"/>
        <w:rPr>
          <w:sz w:val="28"/>
          <w:szCs w:val="28"/>
        </w:rPr>
      </w:pPr>
      <w:r>
        <w:rPr>
          <w:sz w:val="28"/>
          <w:szCs w:val="28"/>
        </w:rPr>
        <w:t>Képviselő úr téved.</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tabs>
          <w:tab w:val="clear" w:pos="708"/>
          <w:tab w:val="left" w:pos="3255" w:leader="none"/>
        </w:tabs>
        <w:jc w:val="both"/>
        <w:rPr/>
      </w:pPr>
      <w:r>
        <w:rPr>
          <w:sz w:val="28"/>
          <w:szCs w:val="28"/>
        </w:rPr>
        <w:t>Hát én biztos hogy tévedek, én olvasom ezt a jogi szöveget, ebben ez van. Hogy aztán azonkívül szóban, simlis módon, házon belül mikben egyeztek meg, azt én nem tudom. De ebbe a szerződés-módosításban nincsen beleírva még a lábmosó sem, hogy azt meg fogja csinálni. Tessék elolvasni még egyszer, hogy mi a szerződés tárgya. A telken belüli közműcsatlakozások tervezése, engedélyeztetése, megvalósítása a belső gépészethez kapcsolódóan, továbbá az energiaellátás biztosítása tárgyú munkálatainak elvégzése különösebb pontosítás nélkül. És ezek utána módosítás indoka szerepel még, ami azért van odaírva, nincs odaírva, hogy azt kötelező megcsinálni. A módosítás indoka az nyilván a majdani pályázati elszámoláshoz kell oda beírni. Egyszerűen arról van szó, hogy a kutya észre nem veszi, miután itt marhajól politizálnak mindannyian, a Kovács Balázstól a Molnár Gyuláig, hogy az előterjesztés nem arról szól, mint a határozati javaslat. A szerzősében pedig semmi nincs abból, amit itt be tetszettek ígérni.</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tabs>
          <w:tab w:val="clear" w:pos="708"/>
          <w:tab w:val="left" w:pos="3255" w:leader="none"/>
        </w:tabs>
        <w:jc w:val="both"/>
        <w:rPr>
          <w:sz w:val="28"/>
          <w:szCs w:val="28"/>
        </w:rPr>
      </w:pPr>
      <w:r>
        <w:rPr>
          <w:sz w:val="28"/>
          <w:szCs w:val="28"/>
        </w:rPr>
        <w:t>Én rövid leszek. Az általam beadott határozati javaslatról én szeretnék név szerinti szavazást kérni.</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tabs>
          <w:tab w:val="clear" w:pos="708"/>
          <w:tab w:val="left" w:pos="3255" w:leader="none"/>
        </w:tabs>
        <w:jc w:val="both"/>
        <w:rPr>
          <w:sz w:val="28"/>
          <w:szCs w:val="28"/>
        </w:rPr>
      </w:pPr>
      <w:r>
        <w:rPr>
          <w:sz w:val="28"/>
          <w:szCs w:val="28"/>
        </w:rPr>
        <w:t>Akkor ezt teszteljük. Aki ehhez csatlakozik? Van. Név szerinti szavazás lesz arról, amit Kovács Balázs csatlakozó módosító indítványként beterjesztett. De volt elég, úgyhogy név szerinti szavazás lesz.</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tabs>
          <w:tab w:val="clear" w:pos="708"/>
          <w:tab w:val="left" w:pos="3255" w:leader="none"/>
        </w:tabs>
        <w:jc w:val="both"/>
        <w:rPr>
          <w:sz w:val="28"/>
          <w:szCs w:val="28"/>
        </w:rPr>
      </w:pPr>
      <w:r>
        <w:rPr>
          <w:sz w:val="28"/>
          <w:szCs w:val="28"/>
        </w:rPr>
        <w:t>Ügyrendben. Szeretném jelezni, hogy Büki képviselő úr meggyőzött. Nekem az a javaslatom, vegyük le a napirendről és egy formailag, tartalmilag megfelelő előterjesztést tárgyaljunk tovább.</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tabs>
          <w:tab w:val="clear" w:pos="708"/>
          <w:tab w:val="left" w:pos="3255" w:leader="none"/>
        </w:tabs>
        <w:jc w:val="both"/>
        <w:rPr/>
      </w:pPr>
      <w:r>
        <w:rPr>
          <w:sz w:val="28"/>
          <w:szCs w:val="28"/>
        </w:rPr>
        <w:t xml:space="preserve">Ügyrendi javaslat érkezett arra, hogy a mai testületi ülés napirendjéről az egyetlen napirendet vegyük le. Én nem támogatom. Kérdezem a testületet, támogatja-e? Szavazzunk! A Képviselő-testület </w:t>
      </w:r>
      <w:r>
        <w:fldChar w:fldCharType="begin"/>
      </w:r>
      <w:r>
        <w:rPr>
          <w:rStyle w:val="InternetLink"/>
          <w:sz w:val="28"/>
          <w:szCs w:val="28"/>
        </w:rPr>
        <w:instrText xml:space="preserve"> HYPERLINK "../in/2008%20febru%C3%A1r%2020,%20001.rtf" \l "hat3"</w:instrText>
      </w:r>
      <w:r>
        <w:rPr>
          <w:rStyle w:val="InternetLink"/>
          <w:sz w:val="28"/>
          <w:szCs w:val="28"/>
        </w:rPr>
        <w:fldChar w:fldCharType="separate"/>
      </w:r>
      <w:r>
        <w:rPr>
          <w:rStyle w:val="InternetLink"/>
          <w:sz w:val="28"/>
          <w:szCs w:val="28"/>
        </w:rPr>
        <w:t>7 igen, 14 nem, 2 tartózkodással</w:t>
      </w:r>
      <w:r>
        <w:rPr>
          <w:rStyle w:val="InternetLink"/>
          <w:sz w:val="28"/>
          <w:szCs w:val="28"/>
        </w:rPr>
        <w:fldChar w:fldCharType="end"/>
      </w:r>
      <w:r>
        <w:rPr>
          <w:sz w:val="28"/>
          <w:szCs w:val="28"/>
        </w:rPr>
        <w:t xml:space="preserve"> ezt nem támogatta.</w:t>
      </w:r>
    </w:p>
    <w:p>
      <w:pPr>
        <w:pStyle w:val="Normal"/>
        <w:tabs>
          <w:tab w:val="clear" w:pos="708"/>
          <w:tab w:val="left" w:pos="3255" w:leader="none"/>
        </w:tabs>
        <w:jc w:val="both"/>
        <w:rPr>
          <w:sz w:val="28"/>
          <w:szCs w:val="28"/>
        </w:rPr>
      </w:pPr>
      <w:r>
        <w:rPr>
          <w:sz w:val="28"/>
          <w:szCs w:val="28"/>
        </w:rPr>
      </w:r>
    </w:p>
    <w:p>
      <w:pPr>
        <w:pStyle w:val="Normal"/>
        <w:rPr>
          <w:sz w:val="28"/>
          <w:u w:val="single"/>
        </w:rPr>
      </w:pPr>
      <w:r>
        <w:rPr>
          <w:sz w:val="28"/>
          <w:u w:val="single"/>
        </w:rPr>
        <w:t>H A T Á R O Z A T:</w:t>
      </w:r>
    </w:p>
    <w:p>
      <w:pPr>
        <w:pStyle w:val="Normal"/>
        <w:ind w:left="3119" w:hanging="3119"/>
        <w:jc w:val="both"/>
        <w:rPr>
          <w:sz w:val="28"/>
          <w:szCs w:val="28"/>
        </w:rPr>
      </w:pPr>
      <w:r>
        <w:rPr>
          <w:sz w:val="28"/>
          <w:szCs w:val="28"/>
        </w:rPr>
        <w:t>99/2008. (II. 20.) Kt.</w:t>
        <w:tab/>
        <w:t xml:space="preserve">A Képviselő-testület szavazási eredménye </w:t>
      </w:r>
      <w:r>
        <w:fldChar w:fldCharType="begin"/>
      </w:r>
      <w:r>
        <w:rPr>
          <w:rStyle w:val="InternetLink"/>
          <w:sz w:val="28"/>
          <w:szCs w:val="28"/>
        </w:rPr>
        <w:instrText xml:space="preserve"> HYPERLINK "../in/2008%20febru%C3%A1r%2020,%20001.rtf" \l "hat3"</w:instrText>
      </w:r>
      <w:r>
        <w:rPr>
          <w:rStyle w:val="InternetLink"/>
          <w:sz w:val="28"/>
          <w:szCs w:val="28"/>
        </w:rPr>
        <w:fldChar w:fldCharType="separate"/>
      </w:r>
      <w:r>
        <w:rPr>
          <w:rStyle w:val="InternetLink"/>
          <w:sz w:val="28"/>
          <w:szCs w:val="28"/>
        </w:rPr>
        <w:t>(7 igen, 14 nem, 2 tartózkodás)</w:t>
      </w:r>
      <w:r>
        <w:rPr>
          <w:rStyle w:val="InternetLink"/>
          <w:sz w:val="28"/>
          <w:szCs w:val="28"/>
        </w:rPr>
        <w:fldChar w:fldCharType="end"/>
      </w:r>
      <w:r>
        <w:rPr>
          <w:sz w:val="28"/>
          <w:szCs w:val="28"/>
        </w:rPr>
        <w:t xml:space="preserve"> alapján az alábbi javaslat elfogadását </w:t>
      </w:r>
      <w:r>
        <w:rPr>
          <w:b/>
          <w:sz w:val="28"/>
          <w:szCs w:val="28"/>
        </w:rPr>
        <w:t>elvetette:</w:t>
      </w:r>
    </w:p>
    <w:p>
      <w:pPr>
        <w:pStyle w:val="Normal"/>
        <w:ind w:left="3124" w:hanging="0"/>
        <w:jc w:val="both"/>
        <w:rPr>
          <w:sz w:val="28"/>
          <w:szCs w:val="28"/>
        </w:rPr>
      </w:pPr>
      <w:r>
        <w:rPr>
          <w:sz w:val="28"/>
          <w:szCs w:val="28"/>
        </w:rPr>
        <w:t>„</w:t>
      </w:r>
      <w:r>
        <w:rPr>
          <w:sz w:val="28"/>
          <w:szCs w:val="28"/>
        </w:rPr>
        <w:t>A Képviselő-testület egyetért az előterjesztés napirendről való levételével.</w:t>
      </w:r>
    </w:p>
    <w:p>
      <w:pPr>
        <w:pStyle w:val="Normal"/>
        <w:ind w:left="3124" w:hanging="0"/>
        <w:jc w:val="both"/>
        <w:rPr>
          <w:sz w:val="28"/>
          <w:szCs w:val="28"/>
        </w:rPr>
      </w:pPr>
      <w:r>
        <w:rPr>
          <w:sz w:val="28"/>
          <w:szCs w:val="28"/>
        </w:rPr>
      </w:r>
    </w:p>
    <w:p>
      <w:pPr>
        <w:pStyle w:val="Heading1"/>
        <w:ind w:left="3119" w:hanging="0"/>
        <w:jc w:val="both"/>
        <w:rPr/>
      </w:pPr>
      <w:r>
        <w:rPr>
          <w:i w:val="false"/>
          <w:sz w:val="28"/>
          <w:szCs w:val="28"/>
          <w:u w:val="single"/>
        </w:rPr>
        <w:t>Határidő</w:t>
      </w:r>
      <w:r>
        <w:rPr>
          <w:i w:val="false"/>
          <w:sz w:val="28"/>
          <w:szCs w:val="28"/>
        </w:rPr>
        <w:t>:</w:t>
        <w:tab/>
        <w:t>azonnal</w:t>
      </w:r>
    </w:p>
    <w:p>
      <w:pPr>
        <w:pStyle w:val="Normal"/>
        <w:autoSpaceDE w:val="false"/>
        <w:ind w:left="3119" w:hanging="0"/>
        <w:rPr>
          <w:sz w:val="28"/>
          <w:szCs w:val="28"/>
        </w:rPr>
      </w:pPr>
      <w:r>
        <w:rPr>
          <w:sz w:val="28"/>
          <w:szCs w:val="28"/>
          <w:u w:val="single"/>
        </w:rPr>
        <w:t>Felelős</w:t>
      </w:r>
      <w:r>
        <w:rPr>
          <w:sz w:val="28"/>
          <w:szCs w:val="28"/>
        </w:rPr>
        <w:t>:</w:t>
        <w:tab/>
        <w:t>Kovács Péter polgármester”</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tabs>
          <w:tab w:val="clear" w:pos="708"/>
          <w:tab w:val="left" w:pos="3255" w:leader="none"/>
        </w:tabs>
        <w:jc w:val="both"/>
        <w:rPr>
          <w:sz w:val="28"/>
          <w:szCs w:val="28"/>
        </w:rPr>
      </w:pPr>
      <w:r>
        <w:rPr>
          <w:sz w:val="28"/>
          <w:szCs w:val="28"/>
        </w:rPr>
        <w:t>Határozathozatal következik. Az előterjesztés 2. oldalán található határozati javaslatot nem olvasom fel, viszont név szerinti szavazást kért az MSZP frakció ez ügyben, úgyhogy név szerinti szavazást indítok.</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u w:val="single"/>
        </w:rPr>
      </w:pPr>
      <w:r>
        <w:rPr>
          <w:sz w:val="28"/>
          <w:szCs w:val="28"/>
          <w:u w:val="single"/>
        </w:rPr>
      </w:r>
    </w:p>
    <w:p>
      <w:pPr>
        <w:pStyle w:val="Normal"/>
        <w:tabs>
          <w:tab w:val="clear" w:pos="708"/>
          <w:tab w:val="left" w:pos="3255" w:leader="none"/>
        </w:tabs>
        <w:jc w:val="both"/>
        <w:rPr>
          <w:sz w:val="28"/>
          <w:szCs w:val="28"/>
          <w:u w:val="single"/>
        </w:rPr>
      </w:pPr>
      <w:r>
        <w:rPr>
          <w:sz w:val="28"/>
          <w:szCs w:val="28"/>
          <w:u w:val="single"/>
        </w:rPr>
        <w:t>KOVÁCS RAYMUND</w:t>
      </w:r>
    </w:p>
    <w:p>
      <w:pPr>
        <w:pStyle w:val="Normal"/>
        <w:tabs>
          <w:tab w:val="clear" w:pos="708"/>
          <w:tab w:val="left" w:pos="3255" w:leader="none"/>
        </w:tabs>
        <w:jc w:val="both"/>
        <w:rPr/>
      </w:pPr>
      <w:r>
        <w:rPr>
          <w:sz w:val="28"/>
          <w:szCs w:val="28"/>
        </w:rPr>
        <w:t>Kérdezem, hogy összegeznénk-e, hogy milyen javaslatok vannak, mert itt hangzottak el szóban. Azt ismertetné-e polgármester úr, hogy milyen határozati javaslatok vannak a mai nap során?</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tabs>
          <w:tab w:val="clear" w:pos="708"/>
          <w:tab w:val="left" w:pos="3255" w:leader="none"/>
        </w:tabs>
        <w:jc w:val="both"/>
        <w:rPr>
          <w:sz w:val="28"/>
          <w:szCs w:val="28"/>
        </w:rPr>
      </w:pPr>
      <w:r>
        <w:rPr>
          <w:sz w:val="28"/>
          <w:szCs w:val="28"/>
        </w:rPr>
        <w:t>Köszönöm szépen a jelzést alpolgármester úr. Akkor a szavazást leállítjuk. Igaza van, zárszót nem mondott az előterjesztő. Akkor összegezzük. Előterjesztő, vagyis a polgármester által előterjesztett határozati javaslat arról szól, hogy az ÁNTSZ előírásai miatt pótlólagos, új igények miatt a szerződés határidejét április 18-ra módosítja a Képviselő-testület a becsatolt szerződésnek megfelelően. Ezzel szemben alternatíva volt, bár módosító határozati javaslat nem született egyik oldalról sem. Kovács György képviselő úr szájából, ha jól interpretálom, kérem bólogasson, az hangzott el, hogy ezt a szerződést fel kell mondani, a kötbérigénnyel élni kell és az ő megítélése szerint mondjuk 2008. szeptemberére be lehet fejezni egy másik, ahogy Ön által, hogy mondta, tisztességes, vagy korrektet mondott talán, korrekt vállalkozóval. Bár ez nem fogalmazódott meg határozati javaslatként, nagyjából ez van. Az én megítélésem szerint Kovács György képviselő úr téved a szeptemberi határidővel kapcsolatban, mint ahogy én le is írtam. Ennek a minimális időigénye is 2009-re tolná át a kivitelezési határidőt. Ezek nagyjából a lehetőségek. Én egyébként a következőt látom, bár ez sem lett határozati javaslatként megfogalmazva, azért azt tegyük hozzá, hogy szerintem, ha kenyértörésre kerül a sor, akkor ebből az épületből torzó lesz. Soha nem lesz ebből uszoda. A hosszas pereskedések és egyéb dolgok miatt úgy fogunk járni, mint, talán szoktak arra menni Zuglóban, van egy nagyon szép épület, ami körbe van palánkolva, egy márványbevonatú épület, ami ott áll 5 éve és a palánk körülötte van. Én attól félek, hogy ez lesz. Zárszónak vége, határozathozatal következik. Nincsen nálam módosító javaslat. Kicsit várunk, míg képviselő úr ír egy módosító javaslatot.</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tabs>
          <w:tab w:val="clear" w:pos="708"/>
          <w:tab w:val="left" w:pos="3255" w:leader="none"/>
        </w:tabs>
        <w:jc w:val="both"/>
        <w:rPr>
          <w:sz w:val="28"/>
          <w:szCs w:val="28"/>
        </w:rPr>
      </w:pPr>
      <w:r>
        <w:rPr>
          <w:sz w:val="28"/>
          <w:szCs w:val="28"/>
        </w:rPr>
        <w:t>Ügyrendben. Frakciószünetet kérünk.</w:t>
      </w:r>
    </w:p>
    <w:p>
      <w:pPr>
        <w:pStyle w:val="Normal"/>
        <w:tabs>
          <w:tab w:val="clear" w:pos="708"/>
          <w:tab w:val="left" w:pos="3255" w:leader="none"/>
        </w:tabs>
        <w:jc w:val="both"/>
        <w:rPr>
          <w:sz w:val="28"/>
          <w:szCs w:val="28"/>
        </w:rPr>
      </w:pPr>
      <w:r>
        <w:rPr>
          <w:sz w:val="28"/>
          <w:szCs w:val="28"/>
        </w:rPr>
      </w:r>
      <w:r>
        <w:br w:type="page"/>
      </w:r>
    </w:p>
    <w:p>
      <w:pPr>
        <w:pStyle w:val="Normal"/>
        <w:tabs>
          <w:tab w:val="clear" w:pos="708"/>
          <w:tab w:val="left" w:pos="3255" w:leader="none"/>
        </w:tabs>
        <w:jc w:val="both"/>
        <w:rPr>
          <w:sz w:val="28"/>
          <w:szCs w:val="28"/>
          <w:u w:val="single"/>
        </w:rPr>
      </w:pPr>
      <w:r>
        <w:rPr>
          <w:sz w:val="28"/>
          <w:szCs w:val="28"/>
          <w:u w:val="single"/>
        </w:rPr>
        <w:t>KOVÁCS PÉTER</w:t>
      </w:r>
    </w:p>
    <w:p>
      <w:pPr>
        <w:pStyle w:val="Normal"/>
        <w:tabs>
          <w:tab w:val="clear" w:pos="708"/>
          <w:tab w:val="left" w:pos="3255" w:leader="none"/>
        </w:tabs>
        <w:jc w:val="both"/>
        <w:rPr>
          <w:sz w:val="28"/>
          <w:szCs w:val="28"/>
        </w:rPr>
      </w:pPr>
      <w:r>
        <w:rPr>
          <w:sz w:val="28"/>
          <w:szCs w:val="28"/>
        </w:rPr>
        <w:t>Elrendelek 15 perc frakciószünetet. 12,25-kor folytatódik a testületi ülés.</w:t>
      </w:r>
    </w:p>
    <w:p>
      <w:pPr>
        <w:pStyle w:val="Normal"/>
        <w:tabs>
          <w:tab w:val="clear" w:pos="708"/>
          <w:tab w:val="left" w:pos="3255" w:leader="none"/>
        </w:tabs>
        <w:jc w:val="both"/>
        <w:rPr>
          <w:sz w:val="28"/>
          <w:szCs w:val="28"/>
        </w:rPr>
      </w:pPr>
      <w:r>
        <w:rPr>
          <w:sz w:val="28"/>
          <w:szCs w:val="28"/>
        </w:rPr>
        <w:t>Tisztelt képviselőtársaim. Frakciószünet igazából azért volt, hogy Kovács György képviselő úr megfogalmazza indítványát. Kovács György képviselő úr letette az asztalomra az indítványát, úgyhogy én úgy gondolom, hogy vége van a szünetnek, kérem képviselőtársaimat, hogy fáradjanak a terembe, hogy tudjuk folytatni a képviselő-testületi ülést. Azt hiszem kellő számban vagyunk a teremben.</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tabs>
          <w:tab w:val="clear" w:pos="708"/>
          <w:tab w:val="left" w:pos="3255" w:leader="none"/>
        </w:tabs>
        <w:jc w:val="both"/>
        <w:rPr>
          <w:sz w:val="28"/>
          <w:szCs w:val="28"/>
        </w:rPr>
      </w:pPr>
      <w:r>
        <w:rPr>
          <w:sz w:val="28"/>
          <w:szCs w:val="28"/>
        </w:rPr>
        <w:t>Ügyrendben. Szeretném bejelenteni, hogy a Kovács Balázs által benyújtott módosító indítványhoz, vagy nem is tudom mihez, mert erre vonatkozóan előterjesztés nincs, egyrészről kaptunk egy felszólítást Csomor alpolgármester úrtól egyenes válasz tekintetében, de az ügymenetben ez nem valósítható meg, ezért ezen a szavazáson nem veszünk részt.</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tabs>
          <w:tab w:val="clear" w:pos="708"/>
          <w:tab w:val="left" w:pos="3255" w:leader="none"/>
        </w:tabs>
        <w:jc w:val="both"/>
        <w:rPr/>
      </w:pPr>
      <w:r>
        <w:rPr>
          <w:sz w:val="28"/>
          <w:szCs w:val="28"/>
        </w:rPr>
        <w:t xml:space="preserve">Ez egy érdekes hozzáállás képviselő úrnak a hozzáállása. Akkor a teremben lesznek, akkor ezt jegyzőkönyvbe fogjuk mondani, hogy nem szavaz. Nem támogatja, ez egy más kérdés. Döntéshozatal következik. Módosító javaslat érkezett Kovács György képviselő úr módosító indítványt terjesztett be, felolvasom. A képviselő-testület úgy határoz, hogy a Rákosszentmihályi uszoda kivitelezői szerződését felmondja, továbbá azonnal megkezdi az építési terület átvételét. Felkéri a polgármestert, hogy intézkedjen az új közbeszerzési eljárás mielőbbi megindításáról. Határidő: azonnal. Felelős: Polgármester. Aki ezzel egyetért, kérem igennel szavazzon. Szavazzunk! A Képviselő-testület </w:t>
      </w:r>
      <w:r>
        <w:fldChar w:fldCharType="begin"/>
      </w:r>
      <w:r>
        <w:rPr>
          <w:rStyle w:val="InternetLink"/>
          <w:sz w:val="28"/>
          <w:szCs w:val="28"/>
        </w:rPr>
        <w:instrText xml:space="preserve"> HYPERLINK "../in/2008%20febru%C3%A1r%2020,%20001.rtf" \l "hat4"</w:instrText>
      </w:r>
      <w:r>
        <w:rPr>
          <w:rStyle w:val="InternetLink"/>
          <w:sz w:val="28"/>
          <w:szCs w:val="28"/>
        </w:rPr>
        <w:fldChar w:fldCharType="separate"/>
      </w:r>
      <w:r>
        <w:rPr>
          <w:rStyle w:val="InternetLink"/>
          <w:sz w:val="28"/>
          <w:szCs w:val="28"/>
        </w:rPr>
        <w:t>4 igen, 16 nem, 1 tartózkodással</w:t>
      </w:r>
      <w:r>
        <w:rPr>
          <w:rStyle w:val="InternetLink"/>
          <w:sz w:val="28"/>
          <w:szCs w:val="28"/>
        </w:rPr>
        <w:fldChar w:fldCharType="end"/>
      </w:r>
      <w:r>
        <w:rPr>
          <w:sz w:val="28"/>
          <w:szCs w:val="28"/>
        </w:rPr>
        <w:t xml:space="preserve"> ezt a javaslatot elutasította.</w:t>
      </w:r>
    </w:p>
    <w:p>
      <w:pPr>
        <w:pStyle w:val="Normal"/>
        <w:tabs>
          <w:tab w:val="clear" w:pos="708"/>
          <w:tab w:val="left" w:pos="3255" w:leader="none"/>
        </w:tabs>
        <w:jc w:val="both"/>
        <w:rPr>
          <w:sz w:val="28"/>
          <w:szCs w:val="28"/>
        </w:rPr>
      </w:pPr>
      <w:r>
        <w:rPr>
          <w:sz w:val="28"/>
          <w:szCs w:val="28"/>
        </w:rPr>
      </w:r>
    </w:p>
    <w:p>
      <w:pPr>
        <w:pStyle w:val="Normal"/>
        <w:rPr>
          <w:sz w:val="28"/>
          <w:u w:val="single"/>
        </w:rPr>
      </w:pPr>
      <w:r>
        <w:rPr>
          <w:sz w:val="28"/>
          <w:u w:val="single"/>
        </w:rPr>
        <w:t>H A T Á R O Z A T:</w:t>
      </w:r>
    </w:p>
    <w:p>
      <w:pPr>
        <w:pStyle w:val="Normal"/>
        <w:ind w:left="3119" w:hanging="3119"/>
        <w:jc w:val="both"/>
        <w:rPr>
          <w:b/>
          <w:b/>
          <w:sz w:val="28"/>
          <w:szCs w:val="28"/>
        </w:rPr>
      </w:pPr>
      <w:r>
        <w:rPr>
          <w:sz w:val="28"/>
          <w:szCs w:val="28"/>
        </w:rPr>
        <w:t>100/2008. (II. 20.) Kt.</w:t>
        <w:tab/>
        <w:t xml:space="preserve">A Képviselő-testület szavazási eredménye </w:t>
      </w:r>
      <w:r>
        <w:fldChar w:fldCharType="begin"/>
      </w:r>
      <w:r>
        <w:rPr>
          <w:rStyle w:val="InternetLink"/>
          <w:sz w:val="28"/>
          <w:szCs w:val="28"/>
        </w:rPr>
        <w:instrText xml:space="preserve"> HYPERLINK "../in/2008%20febru%C3%A1r%2020,%20001.rtf" \l "hat4"</w:instrText>
      </w:r>
      <w:r>
        <w:rPr>
          <w:rStyle w:val="InternetLink"/>
          <w:sz w:val="28"/>
          <w:szCs w:val="28"/>
        </w:rPr>
        <w:fldChar w:fldCharType="separate"/>
      </w:r>
      <w:r>
        <w:rPr>
          <w:rStyle w:val="InternetLink"/>
          <w:sz w:val="28"/>
          <w:szCs w:val="28"/>
        </w:rPr>
        <w:t>(4 igen, 16 nem, 1 tartózkodás)</w:t>
      </w:r>
      <w:r>
        <w:rPr>
          <w:rStyle w:val="InternetLink"/>
          <w:sz w:val="28"/>
          <w:szCs w:val="28"/>
        </w:rPr>
        <w:fldChar w:fldCharType="end"/>
      </w:r>
      <w:r>
        <w:rPr>
          <w:sz w:val="28"/>
          <w:szCs w:val="28"/>
        </w:rPr>
        <w:t xml:space="preserve"> alapján az alábbi javaslat elfogadását </w:t>
      </w:r>
      <w:r>
        <w:rPr>
          <w:b/>
          <w:sz w:val="28"/>
          <w:szCs w:val="28"/>
        </w:rPr>
        <w:t>elvetette:</w:t>
      </w:r>
    </w:p>
    <w:p>
      <w:pPr>
        <w:pStyle w:val="Normal"/>
        <w:ind w:left="3119" w:hanging="3119"/>
        <w:jc w:val="both"/>
        <w:rPr>
          <w:b/>
          <w:b/>
          <w:sz w:val="28"/>
          <w:szCs w:val="28"/>
        </w:rPr>
      </w:pPr>
      <w:r>
        <w:rPr>
          <w:b/>
          <w:sz w:val="28"/>
          <w:szCs w:val="28"/>
        </w:rPr>
      </w:r>
    </w:p>
    <w:p>
      <w:pPr>
        <w:pStyle w:val="Normal"/>
        <w:ind w:left="3124" w:hanging="0"/>
        <w:jc w:val="both"/>
        <w:rPr>
          <w:sz w:val="28"/>
          <w:szCs w:val="28"/>
        </w:rPr>
      </w:pPr>
      <w:r>
        <w:rPr>
          <w:sz w:val="28"/>
          <w:szCs w:val="28"/>
        </w:rPr>
        <w:t>„</w:t>
      </w:r>
      <w:r>
        <w:rPr>
          <w:sz w:val="28"/>
          <w:szCs w:val="28"/>
        </w:rPr>
        <w:t>A Képviselő-testület úgy határoz, hogy a Rákosszentmihályi uszoda kivitelezői szerződését felmondja, továbbá azonnal megkezdi az építési terület átvételét.</w:t>
      </w:r>
    </w:p>
    <w:p>
      <w:pPr>
        <w:pStyle w:val="Normal"/>
        <w:ind w:left="3124" w:hanging="0"/>
        <w:jc w:val="both"/>
        <w:rPr>
          <w:sz w:val="28"/>
          <w:szCs w:val="28"/>
        </w:rPr>
      </w:pPr>
      <w:r>
        <w:rPr>
          <w:sz w:val="28"/>
          <w:szCs w:val="28"/>
        </w:rPr>
      </w:r>
    </w:p>
    <w:p>
      <w:pPr>
        <w:pStyle w:val="Normal"/>
        <w:ind w:left="3124" w:hanging="0"/>
        <w:jc w:val="both"/>
        <w:rPr>
          <w:sz w:val="28"/>
          <w:szCs w:val="28"/>
        </w:rPr>
      </w:pPr>
      <w:r>
        <w:rPr>
          <w:sz w:val="28"/>
          <w:szCs w:val="28"/>
        </w:rPr>
        <w:t>Felkéri a polgármestert, hogy intézkedjen az új közbeszerzési eljárás mielőbbi megindításáról.</w:t>
      </w:r>
    </w:p>
    <w:p>
      <w:pPr>
        <w:pStyle w:val="Normal"/>
        <w:ind w:left="3124" w:hanging="0"/>
        <w:jc w:val="both"/>
        <w:rPr>
          <w:sz w:val="28"/>
          <w:szCs w:val="28"/>
        </w:rPr>
      </w:pPr>
      <w:r>
        <w:rPr>
          <w:sz w:val="28"/>
          <w:szCs w:val="28"/>
        </w:rPr>
      </w:r>
    </w:p>
    <w:p>
      <w:pPr>
        <w:pStyle w:val="Heading1"/>
        <w:ind w:left="3119" w:hanging="0"/>
        <w:jc w:val="both"/>
        <w:rPr/>
      </w:pPr>
      <w:r>
        <w:rPr>
          <w:i w:val="false"/>
          <w:sz w:val="28"/>
          <w:szCs w:val="28"/>
          <w:u w:val="single"/>
        </w:rPr>
        <w:t>Határidő</w:t>
      </w:r>
      <w:r>
        <w:rPr>
          <w:i w:val="false"/>
          <w:sz w:val="28"/>
          <w:szCs w:val="28"/>
        </w:rPr>
        <w:t>:</w:t>
        <w:tab/>
        <w:t>azonnal</w:t>
      </w:r>
    </w:p>
    <w:p>
      <w:pPr>
        <w:pStyle w:val="Normal"/>
        <w:autoSpaceDE w:val="false"/>
        <w:ind w:left="3119" w:hanging="0"/>
        <w:rPr>
          <w:sz w:val="28"/>
          <w:szCs w:val="28"/>
        </w:rPr>
      </w:pPr>
      <w:r>
        <w:rPr>
          <w:sz w:val="28"/>
          <w:szCs w:val="28"/>
          <w:u w:val="single"/>
        </w:rPr>
        <w:t>Felelős</w:t>
      </w:r>
      <w:r>
        <w:rPr>
          <w:sz w:val="28"/>
          <w:szCs w:val="28"/>
        </w:rPr>
        <w:t>:</w:t>
        <w:tab/>
        <w:t>Kovács Péter polgármester”</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u w:val="single"/>
        </w:rPr>
      </w:pPr>
      <w:r>
        <w:rPr>
          <w:sz w:val="28"/>
          <w:szCs w:val="28"/>
          <w:u w:val="single"/>
        </w:rPr>
      </w:r>
    </w:p>
    <w:p>
      <w:pPr>
        <w:pStyle w:val="Normal"/>
        <w:tabs>
          <w:tab w:val="clear" w:pos="708"/>
          <w:tab w:val="left" w:pos="3255" w:leader="none"/>
        </w:tabs>
        <w:jc w:val="both"/>
        <w:rPr>
          <w:sz w:val="28"/>
          <w:szCs w:val="28"/>
          <w:u w:val="single"/>
        </w:rPr>
      </w:pPr>
      <w:r>
        <w:rPr>
          <w:sz w:val="28"/>
          <w:szCs w:val="28"/>
          <w:u w:val="single"/>
        </w:rPr>
        <w:t>KOVÁCS PÉTER</w:t>
      </w:r>
    </w:p>
    <w:p>
      <w:pPr>
        <w:pStyle w:val="Normal"/>
        <w:tabs>
          <w:tab w:val="clear" w:pos="708"/>
          <w:tab w:val="left" w:pos="3255" w:leader="none"/>
        </w:tabs>
        <w:jc w:val="both"/>
        <w:rPr>
          <w:sz w:val="28"/>
          <w:szCs w:val="28"/>
        </w:rPr>
      </w:pPr>
      <w:r>
        <w:rPr>
          <w:sz w:val="28"/>
          <w:szCs w:val="28"/>
        </w:rPr>
        <w:t>Elnézést, én nem tudtam, hogy ehhez a módosító javaslathoz bárki is név szerinti szavazást kért volna. Én nem tudtam ilyet. Nem láttam, hogy jelentkezett erre bárki is, úgyhogy megyünk tovább. Név szerinti szavazást viszont az eredeti határozati javaslatra kértek és erről is szavaznánk. Tehát az előterjesztés 2. oldalán található határozati javaslatot nem olvasom fel. Kovács alpolgármester úr figyelmét felhívnám, hogy név szerinti szavazás van és vele kezdődik ez a név szerinti szavazás. Kérdezem a véleményét a határozatról.</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tabs>
          <w:tab w:val="clear" w:pos="708"/>
          <w:tab w:val="left" w:pos="3255" w:leader="none"/>
        </w:tabs>
        <w:jc w:val="both"/>
        <w:rPr>
          <w:sz w:val="28"/>
          <w:szCs w:val="28"/>
        </w:rPr>
      </w:pPr>
      <w:r>
        <w:rPr>
          <w:sz w:val="28"/>
          <w:szCs w:val="28"/>
        </w:rPr>
        <w:t>Igen.</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tabs>
          <w:tab w:val="clear" w:pos="708"/>
          <w:tab w:val="left" w:pos="3255" w:leader="none"/>
        </w:tabs>
        <w:jc w:val="both"/>
        <w:rPr>
          <w:sz w:val="28"/>
          <w:szCs w:val="28"/>
        </w:rPr>
      </w:pPr>
      <w:r>
        <w:rPr>
          <w:sz w:val="28"/>
          <w:szCs w:val="28"/>
        </w:rPr>
        <w:t>Igen.</w:t>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jc w:val="both"/>
        <w:rPr>
          <w:sz w:val="28"/>
          <w:szCs w:val="28"/>
          <w:u w:val="single"/>
        </w:rPr>
      </w:pPr>
      <w:r>
        <w:rPr>
          <w:sz w:val="28"/>
          <w:szCs w:val="28"/>
          <w:u w:val="single"/>
        </w:rPr>
        <w:t>GÁSPÁR JÓZSEF</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KÖRNYEINÉ RÁTZ KATALIN</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RATOFIL ZITA</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WEYDE GYULA</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Igen.</w:t>
      </w:r>
    </w:p>
    <w:p>
      <w:pPr>
        <w:pStyle w:val="Normal"/>
        <w:jc w:val="both"/>
        <w:rPr>
          <w:sz w:val="28"/>
          <w:szCs w:val="28"/>
        </w:rPr>
      </w:pPr>
      <w:r>
        <w:rPr>
          <w:sz w:val="28"/>
          <w:szCs w:val="28"/>
        </w:rPr>
      </w:r>
      <w:r>
        <w:br w:type="page"/>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KRISTÓF</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ÁCS ANIKÓ</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ovács Attila nincs a teremben, akkor kérem a gépét kikapcs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ERNOVICS MIHÁLY</w:t>
      </w:r>
    </w:p>
    <w:p>
      <w:pPr>
        <w:pStyle w:val="Normal"/>
        <w:jc w:val="both"/>
        <w:rPr>
          <w:sz w:val="28"/>
          <w:szCs w:val="28"/>
        </w:rPr>
      </w:pPr>
      <w:r>
        <w:rPr>
          <w:sz w:val="28"/>
          <w:szCs w:val="28"/>
        </w:rPr>
        <w:t>Tartózkod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Nem.</w:t>
      </w:r>
    </w:p>
    <w:p>
      <w:pPr>
        <w:pStyle w:val="Normal"/>
        <w:jc w:val="both"/>
        <w:rPr>
          <w:sz w:val="28"/>
          <w:szCs w:val="28"/>
        </w:rPr>
      </w:pPr>
      <w:r>
        <w:rPr>
          <w:sz w:val="28"/>
          <w:szCs w:val="28"/>
        </w:rPr>
      </w:r>
      <w:r>
        <w:br w:type="page"/>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NAGY ÁRON</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agy József Csaba nincs a teremben, kérem a gépét kikapcs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ERES GYÖRGYI</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bonyi János jelezte távolmaradását. Buday Pál nincs jelen, Bíró Győző Márton nincs jelen. Kihirdetem a határozatot. Ja Kovács Péter igen. Most hirdetem ki a határozatot. A Képviselő-testület </w:t>
      </w:r>
      <w:r>
        <w:fldChar w:fldCharType="begin"/>
      </w:r>
      <w:r>
        <w:rPr>
          <w:rStyle w:val="InternetLink"/>
          <w:sz w:val="28"/>
          <w:szCs w:val="28"/>
        </w:rPr>
        <w:instrText xml:space="preserve"> HYPERLINK "../in/2008%20febru%C3%A1r%2020,%20001.rtf" \l "hat5"</w:instrText>
      </w:r>
      <w:r>
        <w:rPr>
          <w:rStyle w:val="InternetLink"/>
          <w:sz w:val="28"/>
          <w:szCs w:val="28"/>
        </w:rPr>
        <w:fldChar w:fldCharType="separate"/>
      </w:r>
      <w:r>
        <w:rPr>
          <w:rStyle w:val="InternetLink"/>
          <w:sz w:val="28"/>
          <w:szCs w:val="28"/>
        </w:rPr>
        <w:t>15 igen, 6 nem, 1 tartózkodással</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19" w:hanging="3119"/>
        <w:jc w:val="both"/>
        <w:rPr>
          <w:sz w:val="28"/>
          <w:szCs w:val="28"/>
        </w:rPr>
      </w:pPr>
      <w:r>
        <w:rPr>
          <w:sz w:val="28"/>
          <w:szCs w:val="28"/>
        </w:rPr>
        <w:t>101/2008. (II. 20.) Kt.</w:t>
        <w:tab/>
        <w:t>Budapest Főváros XVI. kerületi Önkormányzat Képviselő-testülete jóváhagyja a Polgármester által 2008. február 15-én aláírt szerződés módosítását a Rákosszentmihályi Tanuszoda kivitelezésére.</w:t>
      </w:r>
    </w:p>
    <w:p>
      <w:pPr>
        <w:pStyle w:val="Normal"/>
        <w:jc w:val="both"/>
        <w:rPr>
          <w:sz w:val="28"/>
          <w:szCs w:val="28"/>
        </w:rPr>
      </w:pPr>
      <w:r>
        <w:rPr>
          <w:sz w:val="28"/>
          <w:szCs w:val="28"/>
        </w:rPr>
      </w:r>
    </w:p>
    <w:p>
      <w:pPr>
        <w:pStyle w:val="Heading1"/>
        <w:ind w:left="3119" w:hanging="0"/>
        <w:jc w:val="both"/>
        <w:rPr/>
      </w:pPr>
      <w:r>
        <w:rPr>
          <w:i w:val="false"/>
          <w:sz w:val="28"/>
          <w:szCs w:val="28"/>
          <w:u w:val="single"/>
        </w:rPr>
        <w:t>Határidő</w:t>
      </w:r>
      <w:r>
        <w:rPr>
          <w:i w:val="false"/>
          <w:sz w:val="28"/>
          <w:szCs w:val="28"/>
        </w:rPr>
        <w:t>:</w:t>
        <w:tab/>
        <w:t>azonnal</w:t>
      </w:r>
    </w:p>
    <w:p>
      <w:pPr>
        <w:pStyle w:val="Normal"/>
        <w:autoSpaceDE w:val="false"/>
        <w:ind w:left="3119" w:hanging="0"/>
        <w:rPr>
          <w:sz w:val="28"/>
          <w:szCs w:val="28"/>
        </w:rPr>
      </w:pPr>
      <w:r>
        <w:rPr>
          <w:sz w:val="28"/>
          <w:szCs w:val="28"/>
          <w:u w:val="single"/>
        </w:rPr>
        <w:t>Felelős</w:t>
      </w:r>
      <w:r>
        <w:rPr>
          <w:sz w:val="28"/>
          <w:szCs w:val="28"/>
        </w:rPr>
        <w:t>:</w:t>
        <w:tab/>
        <w:t>Kovács Péter polgármester</w:t>
      </w:r>
    </w:p>
    <w:p>
      <w:pPr>
        <w:pStyle w:val="Normal"/>
        <w:autoSpaceDE w:val="false"/>
        <w:ind w:left="3119" w:hanging="0"/>
        <w:rPr>
          <w:sz w:val="28"/>
          <w:szCs w:val="28"/>
        </w:rPr>
      </w:pPr>
      <w:r>
        <w:rPr>
          <w:sz w:val="28"/>
          <w:szCs w:val="28"/>
        </w:rPr>
      </w:r>
    </w:p>
    <w:p>
      <w:pPr>
        <w:pStyle w:val="Normal"/>
        <w:autoSpaceDE w:val="false"/>
        <w:ind w:left="3119" w:hanging="0"/>
        <w:rPr>
          <w:sz w:val="28"/>
          <w:szCs w:val="28"/>
        </w:rPr>
      </w:pPr>
      <w:r>
        <w:fldChar w:fldCharType="begin"/>
      </w:r>
      <w:r>
        <w:rPr>
          <w:rStyle w:val="InternetLink"/>
          <w:sz w:val="28"/>
          <w:szCs w:val="28"/>
        </w:rPr>
        <w:instrText xml:space="preserve"> HYPERLINK "../in/2008%20febru%C3%A1r%2020,%20001.rtf" \l "hat5"</w:instrText>
      </w:r>
      <w:r>
        <w:rPr>
          <w:rStyle w:val="InternetLink"/>
          <w:sz w:val="28"/>
          <w:szCs w:val="28"/>
        </w:rPr>
        <w:fldChar w:fldCharType="separate"/>
      </w:r>
      <w:r>
        <w:rPr>
          <w:rStyle w:val="InternetLink"/>
          <w:sz w:val="28"/>
          <w:szCs w:val="28"/>
        </w:rPr>
        <w:t>(15 igen, 6 nem, 1 tartózkodik)</w:t>
      </w:r>
      <w:r>
        <w:rPr>
          <w:rStyle w:val="InternetLink"/>
          <w:sz w:val="28"/>
          <w:szCs w:val="28"/>
        </w:rPr>
        <w:fldChar w:fldCharType="end"/>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Csatlakozó módosító határozati javaslatot terjesztett be Kovács Balázs képviselő úr. Felolvasom a javaslatot. Köszönöm szépen a mai munkáját az MSZP frakciónak, bár név szerinti szavazást kértek erről a kérdésről, látom, hogy elhagyják a termet. Felolvasom a határozati javaslatot. Budapest Főváros XVI. kerületi Önkormányzat Képviselő-testülete úgy határoz, hogy a Rákosszentmihályi uszodát meg kívánja építeni. Határidő: azonnal. Felelős: Kovács Péter polgármester. Név szereinti szavazást indítj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u w:val="single"/>
        </w:rPr>
      </w:pPr>
      <w:r>
        <w:rPr>
          <w:sz w:val="28"/>
          <w:szCs w:val="28"/>
          <w:u w:val="single"/>
        </w:rPr>
        <w:t>GÁSPÁR JÓZSEF</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KÖRNYEINÉ RÁTZ KATALIN</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RATOFIL ZITA</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WEYDE GYULA</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KRISTÓF</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ÁCS ANIKÓ</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ERNOVICS MIHÁLY</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Igen. És akkor induljunk is azonnal, mert e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lnár Gyula az előbbi percben távozott, nincs jelen. Nagy Áron az imént távozott, nincs jelen. Nagy József Csaba nincs jelen. Veres Györgyi az imént távozott a testületi ülésről, nincs jelen. Kovács György az imént távozott a testületi ülésről nincs jelen. Abonyi János nincs jelen. Buday Pál nincs jelen. Bíró Győző Márton nincs jelen. Kovács Péter Igen. Kihirdetem a határozatot, a Képviselő-testület a FIDESZ-MDF-KDMP-MIÉP vállalkozók pártja frakció, illetve a függetlenek szavazataival támogatja a rákosszentmihályi uszoda megépítését.</w:t>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19" w:hanging="3119"/>
        <w:jc w:val="both"/>
        <w:rPr>
          <w:sz w:val="28"/>
          <w:szCs w:val="28"/>
        </w:rPr>
      </w:pPr>
      <w:r>
        <w:rPr>
          <w:sz w:val="28"/>
          <w:szCs w:val="28"/>
        </w:rPr>
        <w:t>102/2008. (II. 20.) Kt.</w:t>
        <w:tab/>
        <w:t>Budapest Főváros XVI. kerületi Önkormányzat Képviselő-testülete úgy határoz, hogy a Rákosszentmihályi uszodát meg kívánja építeni.</w:t>
      </w:r>
    </w:p>
    <w:p>
      <w:pPr>
        <w:pStyle w:val="Normal"/>
        <w:jc w:val="both"/>
        <w:rPr>
          <w:sz w:val="28"/>
          <w:szCs w:val="28"/>
        </w:rPr>
      </w:pPr>
      <w:r>
        <w:rPr>
          <w:sz w:val="28"/>
          <w:szCs w:val="28"/>
        </w:rPr>
      </w:r>
    </w:p>
    <w:p>
      <w:pPr>
        <w:pStyle w:val="Heading1"/>
        <w:ind w:left="3119" w:hanging="0"/>
        <w:jc w:val="both"/>
        <w:rPr/>
      </w:pPr>
      <w:r>
        <w:rPr>
          <w:i w:val="false"/>
          <w:sz w:val="28"/>
          <w:szCs w:val="28"/>
          <w:u w:val="single"/>
        </w:rPr>
        <w:t>Határidő</w:t>
      </w:r>
      <w:r>
        <w:rPr>
          <w:i w:val="false"/>
          <w:sz w:val="28"/>
          <w:szCs w:val="28"/>
        </w:rPr>
        <w:t>:</w:t>
        <w:tab/>
        <w:t>azonnal</w:t>
      </w:r>
    </w:p>
    <w:p>
      <w:pPr>
        <w:pStyle w:val="Normal"/>
        <w:autoSpaceDE w:val="false"/>
        <w:ind w:left="3119" w:hanging="0"/>
        <w:rPr>
          <w:sz w:val="28"/>
          <w:szCs w:val="28"/>
        </w:rPr>
      </w:pPr>
      <w:r>
        <w:rPr>
          <w:sz w:val="28"/>
          <w:szCs w:val="28"/>
          <w:u w:val="single"/>
        </w:rPr>
        <w:t>Felelős</w:t>
      </w:r>
      <w:r>
        <w:rPr>
          <w:sz w:val="28"/>
          <w:szCs w:val="28"/>
        </w:rPr>
        <w:t>:</w:t>
        <w:tab/>
        <w:t>Kovács Péter polgármester</w:t>
      </w:r>
    </w:p>
    <w:p>
      <w:pPr>
        <w:pStyle w:val="Normal"/>
        <w:autoSpaceDE w:val="false"/>
        <w:ind w:left="3119" w:hanging="0"/>
        <w:rPr>
          <w:sz w:val="28"/>
          <w:szCs w:val="28"/>
        </w:rPr>
      </w:pPr>
      <w:r>
        <w:rPr>
          <w:sz w:val="28"/>
          <w:szCs w:val="28"/>
        </w:rPr>
      </w:r>
    </w:p>
    <w:p>
      <w:pPr>
        <w:pStyle w:val="Normal"/>
        <w:autoSpaceDE w:val="false"/>
        <w:ind w:left="3119" w:hanging="0"/>
        <w:rPr>
          <w:sz w:val="28"/>
          <w:szCs w:val="28"/>
        </w:rPr>
      </w:pPr>
      <w:r>
        <w:fldChar w:fldCharType="begin"/>
      </w:r>
      <w:r>
        <w:rPr>
          <w:rStyle w:val="InternetLink"/>
          <w:sz w:val="28"/>
          <w:szCs w:val="28"/>
        </w:rPr>
        <w:instrText xml:space="preserve"> HYPERLINK "../in/2008%20febru%C3%A1r%2020,%20001.rtf" \l "hat6"</w:instrText>
      </w:r>
      <w:r>
        <w:rPr>
          <w:rStyle w:val="InternetLink"/>
          <w:sz w:val="28"/>
          <w:szCs w:val="28"/>
        </w:rPr>
        <w:fldChar w:fldCharType="separate"/>
      </w:r>
      <w:r>
        <w:rPr>
          <w:rStyle w:val="InternetLink"/>
          <w:sz w:val="28"/>
          <w:szCs w:val="28"/>
        </w:rPr>
        <w:t>(18 igen, 0 nem, 0 tartózkodik)</w:t>
      </w:r>
      <w:r>
        <w:rPr>
          <w:rStyle w:val="InternetLink"/>
          <w:sz w:val="28"/>
          <w:szCs w:val="28"/>
        </w:rPr>
        <w:fldChar w:fldCharType="end"/>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 Képviselő-testület mai ülését lezárom. Rendkívüli Képviselő-testületi ülés lesz február 27-én, a költségvetés és még 3 napirendi pontban, zárszámadás illetve egyebek. 14 órakor kezdődik a Képviselő-testület következő ülése. Köszönöm a mai munkáját mindenki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5"/>
          <w:szCs w:val="25"/>
        </w:rPr>
      </w:pPr>
      <w:r>
        <w:rPr>
          <w:b/>
          <w:sz w:val="25"/>
          <w:szCs w:val="25"/>
        </w:rPr>
        <w:t>Kmf.</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tbl>
      <w:tblPr>
        <w:tblW w:w="6657" w:type="dxa"/>
        <w:jc w:val="center"/>
        <w:tblInd w:w="0" w:type="dxa"/>
        <w:tblLayout w:type="fixed"/>
        <w:tblCellMar>
          <w:top w:w="0" w:type="dxa"/>
          <w:left w:w="108" w:type="dxa"/>
          <w:bottom w:w="0" w:type="dxa"/>
          <w:right w:w="108" w:type="dxa"/>
        </w:tblCellMar>
      </w:tblPr>
      <w:tblGrid>
        <w:gridCol w:w="1835"/>
        <w:gridCol w:w="3071"/>
        <w:gridCol w:w="1751"/>
      </w:tblGrid>
      <w:tr>
        <w:trPr/>
        <w:tc>
          <w:tcPr>
            <w:tcW w:w="1835" w:type="dxa"/>
            <w:tcBorders/>
          </w:tcPr>
          <w:p>
            <w:pPr>
              <w:pStyle w:val="Normal"/>
              <w:jc w:val="center"/>
              <w:rPr>
                <w:b/>
                <w:b/>
                <w:sz w:val="25"/>
                <w:szCs w:val="25"/>
              </w:rPr>
            </w:pPr>
            <w:r>
              <w:rPr>
                <w:b/>
                <w:sz w:val="25"/>
                <w:szCs w:val="25"/>
              </w:rPr>
              <w:t>Ancsin László</w:t>
            </w:r>
          </w:p>
        </w:tc>
        <w:tc>
          <w:tcPr>
            <w:tcW w:w="3071" w:type="dxa"/>
            <w:tcBorders/>
          </w:tcPr>
          <w:p>
            <w:pPr>
              <w:pStyle w:val="Normal"/>
              <w:snapToGrid w:val="false"/>
              <w:jc w:val="center"/>
              <w:rPr>
                <w:b/>
                <w:b/>
                <w:sz w:val="25"/>
                <w:szCs w:val="25"/>
              </w:rPr>
            </w:pPr>
            <w:r>
              <w:rPr>
                <w:b/>
                <w:sz w:val="25"/>
                <w:szCs w:val="25"/>
              </w:rPr>
            </w:r>
          </w:p>
        </w:tc>
        <w:tc>
          <w:tcPr>
            <w:tcW w:w="1751" w:type="dxa"/>
            <w:tcBorders/>
          </w:tcPr>
          <w:p>
            <w:pPr>
              <w:pStyle w:val="Normal"/>
              <w:jc w:val="center"/>
              <w:rPr>
                <w:b/>
                <w:b/>
                <w:sz w:val="25"/>
                <w:szCs w:val="25"/>
              </w:rPr>
            </w:pPr>
            <w:r>
              <w:rPr>
                <w:b/>
                <w:sz w:val="25"/>
                <w:szCs w:val="25"/>
              </w:rPr>
              <w:t>Kovács Péter</w:t>
            </w:r>
          </w:p>
        </w:tc>
      </w:tr>
      <w:tr>
        <w:trPr>
          <w:trHeight w:val="309" w:hRule="atLeast"/>
        </w:trPr>
        <w:tc>
          <w:tcPr>
            <w:tcW w:w="1835" w:type="dxa"/>
            <w:tcBorders/>
          </w:tcPr>
          <w:p>
            <w:pPr>
              <w:pStyle w:val="Normal"/>
              <w:jc w:val="center"/>
              <w:rPr>
                <w:i/>
                <w:i/>
                <w:sz w:val="25"/>
                <w:szCs w:val="25"/>
              </w:rPr>
            </w:pPr>
            <w:r>
              <w:rPr>
                <w:i/>
                <w:sz w:val="25"/>
                <w:szCs w:val="25"/>
              </w:rPr>
              <w:t>jegyző</w:t>
            </w:r>
          </w:p>
        </w:tc>
        <w:tc>
          <w:tcPr>
            <w:tcW w:w="3071" w:type="dxa"/>
            <w:tcBorders/>
          </w:tcPr>
          <w:p>
            <w:pPr>
              <w:pStyle w:val="Normal"/>
              <w:snapToGrid w:val="false"/>
              <w:jc w:val="center"/>
              <w:rPr>
                <w:i/>
                <w:i/>
                <w:sz w:val="25"/>
                <w:szCs w:val="25"/>
              </w:rPr>
            </w:pPr>
            <w:r>
              <w:rPr>
                <w:i/>
                <w:sz w:val="25"/>
                <w:szCs w:val="25"/>
              </w:rPr>
            </w:r>
          </w:p>
        </w:tc>
        <w:tc>
          <w:tcPr>
            <w:tcW w:w="1751" w:type="dxa"/>
            <w:tcBorders/>
          </w:tcPr>
          <w:p>
            <w:pPr>
              <w:pStyle w:val="Normal"/>
              <w:jc w:val="center"/>
              <w:rPr>
                <w:i/>
                <w:i/>
                <w:sz w:val="25"/>
                <w:szCs w:val="25"/>
              </w:rPr>
            </w:pPr>
            <w:r>
              <w:rPr>
                <w:i/>
                <w:sz w:val="25"/>
                <w:szCs w:val="25"/>
              </w:rPr>
              <w:t>polgármester</w:t>
            </w:r>
          </w:p>
        </w:tc>
      </w:tr>
    </w:tbl>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ind w:left="3119" w:hanging="3119"/>
      <w:jc w:val="both"/>
    </w:pPr>
    <w:rPr>
      <w:bCs/>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6-2008.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9:25:00Z</dcterms:created>
  <dc:creator>Csanádiné Benke Mária</dc:creator>
  <dc:description/>
  <cp:keywords/>
  <dc:language>en-US</dc:language>
  <cp:lastModifiedBy>Dorogi Zoltán</cp:lastModifiedBy>
  <dcterms:modified xsi:type="dcterms:W3CDTF">2008-04-02T09:43:00Z</dcterms:modified>
  <cp:revision>62</cp:revision>
  <dc:subject/>
  <dc:title>KOVÁCS PÉTER</dc:title>
</cp:coreProperties>
</file>