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jc w:val="center"/>
        <w:rPr/>
      </w:pPr>
      <w:r>
        <w:rPr>
          <w:szCs w:val="28"/>
        </w:rPr>
        <w:t>Készült 2008. február 27-én (szerdán) a Budapest Főváros XVI. kerületi Önkormányzat Képviselő-testülete 5. számú rendkívüli üléséről.</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pPr>
            <w:r>
              <w:rPr>
                <w:sz w:val="28"/>
                <w:szCs w:val="28"/>
              </w:rPr>
              <w:t>WEYDE GYULA</w:t>
            </w:r>
          </w:p>
          <w:p>
            <w:pPr>
              <w:pStyle w:val="Normal"/>
              <w:ind w:left="77" w:hanging="77"/>
              <w:jc w:val="both"/>
              <w:rPr/>
            </w:pPr>
            <w:r>
              <w:rPr>
                <w:sz w:val="28"/>
                <w:szCs w:val="28"/>
              </w:rPr>
              <w:t>SZATMÁRY KRISTÓF</w:t>
            </w:r>
          </w:p>
          <w:p>
            <w:pPr>
              <w:pStyle w:val="Normal"/>
              <w:jc w:val="both"/>
              <w:rPr/>
            </w:pPr>
            <w:r>
              <w:rPr>
                <w:sz w:val="28"/>
                <w:szCs w:val="28"/>
              </w:rPr>
              <w:t>DR. KÖRNYEINÉ RÁTZ KATALIN</w:t>
            </w:r>
          </w:p>
          <w:p>
            <w:pPr>
              <w:pStyle w:val="Normal"/>
              <w:jc w:val="both"/>
              <w:rPr>
                <w:sz w:val="28"/>
                <w:szCs w:val="28"/>
              </w:rPr>
            </w:pPr>
            <w:r>
              <w:rPr>
                <w:sz w:val="28"/>
                <w:szCs w:val="28"/>
              </w:rPr>
              <w:t>GILYÉN INCE</w:t>
            </w:r>
          </w:p>
          <w:p>
            <w:pPr>
              <w:pStyle w:val="Normal"/>
              <w:jc w:val="both"/>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pPr>
            <w:r>
              <w:rPr>
                <w:sz w:val="28"/>
                <w:szCs w:val="28"/>
              </w:rPr>
              <w:t>ABONYI JÁNOS</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pPr>
            <w:r>
              <w:rPr>
                <w:sz w:val="28"/>
                <w:szCs w:val="28"/>
              </w:rPr>
              <w:t>KASZÁS GÁBOR</w:t>
            </w:r>
          </w:p>
          <w:p>
            <w:pPr>
              <w:pStyle w:val="Normal"/>
              <w:ind w:firstLine="13"/>
              <w:jc w:val="both"/>
              <w:rPr>
                <w:sz w:val="28"/>
                <w:szCs w:val="28"/>
              </w:rPr>
            </w:pPr>
            <w:r>
              <w:rPr>
                <w:sz w:val="28"/>
                <w:szCs w:val="28"/>
              </w:rPr>
              <w:t>KOVÁCS GYÖRGY</w:t>
            </w:r>
          </w:p>
          <w:p>
            <w:pPr>
              <w:pStyle w:val="Normal"/>
              <w:jc w:val="both"/>
              <w:rPr/>
            </w:pPr>
            <w:r>
              <w:rPr>
                <w:sz w:val="28"/>
                <w:szCs w:val="28"/>
              </w:rPr>
              <w:t>MOLNÁR GYULA</w:t>
            </w:r>
          </w:p>
          <w:p>
            <w:pPr>
              <w:pStyle w:val="Normal"/>
              <w:jc w:val="both"/>
              <w:rPr>
                <w:sz w:val="28"/>
                <w:szCs w:val="28"/>
              </w:rPr>
            </w:pPr>
            <w:r>
              <w:rPr>
                <w:sz w:val="28"/>
                <w:szCs w:val="28"/>
              </w:rPr>
              <w:t>NAGY ÁRON</w:t>
            </w:r>
          </w:p>
          <w:p>
            <w:pPr>
              <w:pStyle w:val="Normal"/>
              <w:jc w:val="both"/>
              <w:rPr>
                <w:sz w:val="28"/>
                <w:szCs w:val="28"/>
              </w:rPr>
            </w:pPr>
            <w:r>
              <w:rPr>
                <w:sz w:val="28"/>
                <w:szCs w:val="28"/>
              </w:rPr>
              <w:t>NAGY JÓZSEF CSABA</w:t>
            </w:r>
          </w:p>
          <w:p>
            <w:pPr>
              <w:pStyle w:val="Normal"/>
              <w:jc w:val="both"/>
              <w:rPr/>
            </w:pPr>
            <w:r>
              <w:rPr>
                <w:sz w:val="28"/>
                <w:szCs w:val="28"/>
              </w:rPr>
              <w:t xml:space="preserve">VERESS GYÖRGYI </w:t>
            </w:r>
          </w:p>
          <w:p>
            <w:pPr>
              <w:pStyle w:val="Normal"/>
              <w:jc w:val="both"/>
              <w:rPr>
                <w:sz w:val="28"/>
                <w:szCs w:val="28"/>
              </w:rPr>
            </w:pPr>
            <w:r>
              <w:rPr>
                <w:sz w:val="28"/>
                <w:szCs w:val="28"/>
              </w:rPr>
              <w:t>BÍRÓ GYŐZŐ MÁRTON</w:t>
            </w:r>
          </w:p>
          <w:p>
            <w:pPr>
              <w:pStyle w:val="Normal"/>
              <w:jc w:val="both"/>
              <w:rPr>
                <w:sz w:val="28"/>
                <w:szCs w:val="28"/>
              </w:rPr>
            </w:pPr>
            <w:r>
              <w:rPr>
                <w:sz w:val="28"/>
                <w:szCs w:val="28"/>
              </w:rPr>
              <w:t>BUDAY PÁL</w:t>
            </w:r>
          </w:p>
        </w:tc>
      </w:tr>
    </w:tbl>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Normal"/>
        <w:ind w:left="2880" w:hanging="0"/>
        <w:jc w:val="both"/>
        <w:rPr>
          <w:sz w:val="28"/>
          <w:szCs w:val="28"/>
        </w:rPr>
      </w:pPr>
      <w:r>
        <w:rPr>
          <w:sz w:val="28"/>
          <w:szCs w:val="28"/>
        </w:rPr>
        <w:t>ANCSIN LÁSZLÓ</w:t>
      </w:r>
    </w:p>
    <w:p>
      <w:pPr>
        <w:pStyle w:val="Normal"/>
        <w:ind w:left="2880" w:hanging="0"/>
        <w:jc w:val="both"/>
        <w:rPr>
          <w:sz w:val="28"/>
          <w:szCs w:val="28"/>
        </w:rPr>
      </w:pPr>
      <w:r>
        <w:rPr>
          <w:sz w:val="28"/>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ERDŐKÖZI GYÖRGY</w:t>
      </w:r>
    </w:p>
    <w:p>
      <w:pPr>
        <w:pStyle w:val="Normal"/>
        <w:ind w:left="2880" w:hanging="0"/>
        <w:jc w:val="both"/>
        <w:rPr>
          <w:sz w:val="28"/>
          <w:szCs w:val="28"/>
        </w:rPr>
      </w:pPr>
      <w:r>
        <w:rPr>
          <w:sz w:val="28"/>
          <w:szCs w:val="28"/>
        </w:rPr>
        <w:t>LAJTERNÉ HUDÁK MAGDOLN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NYÍRINÉ KOVÁCS ILDIKÓ</w:t>
      </w:r>
    </w:p>
    <w:p>
      <w:pPr>
        <w:pStyle w:val="Normal"/>
        <w:ind w:left="2880" w:hanging="0"/>
        <w:jc w:val="both"/>
        <w:rPr/>
      </w:pPr>
      <w:r>
        <w:rPr>
          <w:sz w:val="28"/>
          <w:szCs w:val="28"/>
        </w:rPr>
        <w:t>DR. BENKE LÁSZLÓ</w:t>
      </w:r>
    </w:p>
    <w:p>
      <w:pPr>
        <w:pStyle w:val="Normal"/>
        <w:ind w:left="2880" w:hanging="0"/>
        <w:jc w:val="both"/>
        <w:rPr>
          <w:sz w:val="28"/>
          <w:szCs w:val="28"/>
        </w:rPr>
      </w:pPr>
      <w:r>
        <w:rPr>
          <w:sz w:val="28"/>
          <w:szCs w:val="28"/>
        </w:rPr>
        <w:t>LUDVIG ÉVA</w:t>
      </w:r>
    </w:p>
    <w:p>
      <w:pPr>
        <w:pStyle w:val="Normal"/>
        <w:ind w:left="2880" w:hanging="0"/>
        <w:jc w:val="both"/>
        <w:rPr>
          <w:sz w:val="28"/>
          <w:szCs w:val="28"/>
        </w:rPr>
      </w:pPr>
      <w:r>
        <w:rPr>
          <w:sz w:val="28"/>
          <w:szCs w:val="28"/>
        </w:rPr>
        <w:t>DR. PRINTZ ÉS TÁRSA KF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RAYMUND</w:t>
      </w:r>
    </w:p>
    <w:p>
      <w:pPr>
        <w:pStyle w:val="TextBody"/>
        <w:rPr/>
      </w:pPr>
      <w:r>
        <w:rPr/>
        <w:t>Kérek minden képviselőt, hogy foglalja el a helyét és legyen szíves bekapcsolni a gépét! 19-en vagyunk a teremben, tehát határozatképes számban vagyunk. Polgármester úr jelezte, hogy kicsit később fog érkezni az ülésre, de kezdjük el a munkát, talán 10 percen belül megérkezik, ennek okán vezetem én az ülést.</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Ügyrendben. Szeretnék egy rendkívüli tájékoztatót tartani majd a rákosszentmihályi uszoda ügyében. Lényeges információk kerültek a birtokomba és szeretném, ha a testület ezt meghallgatn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Nem tudom, hogy ezt melyik napirend keretében, Ez rendkívüli ülés és ennek megvan a napirendje. Kérdezem, hogy hogyan kívánn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Szeretném, ha felvennék ezt a tájékoztatót elejére, végére, de nagyon jó lenne, ha itt lenne a polgármester, akkor tudnám ezt megejteni. Mindenképpen lényeg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zt mondanám, mivel a napirendben nem szerepel ez a téma, azt javasolnám, hogy az ülés végén, akkor nyilván polgármester úr is itt lesz, vélhetően hamarosan megérkezik, akkor az ülés végén térjünk erre vissza, hogy milyen formában lehet ezt megejteni. Ezt javasolnám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Az én jogértelmezésem szerint, de szerintem ezt az SZMSZ is alátámasztja, a testületi ülésen ilyen napirendet felvenni nem lehet, hiszen sérül egyszer az egyidejű tájékoztatása a képviselőknek. Tehát aki nincs itt a testületi ülésen és erről nem értesül, akkor ebből adódóan lehet hogy a téma miatt jelen lenne, csak valami miatt nem tudta megoldani, tehát az én véleményem szerint így új napirendi pontot felvenni az ülésen nem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Úgy gondolom, nincs új napirendi pont, ez teljesen egyértelmű. Igazából még a testületi ülést sem nyitottam meg, a határozatképességet megállapítottam, tehát egy kicsit várnék mindenkép. De Kovács György ügyrendet jelzett, gondolom, ahhoz tarthatjuk magunkat, hogy a polgármester úr megérkezik és az ülés végén ezt valamilyen formában, ha lehetőség van rá, akkor megteheti képviselő úr. Nyilvánvaló erre a mai ülés napirendi pontjára nem lehet önálló napirendi pontként már semmit felvenni. Az ülés végén, hogy egy tájékoztató, vagy bejelentés, vagy bármilyen formában ezt megkívánja tenni képviselőtársunk, akkor amikor majd odaérünk, erről vagy szavazunk, vagy polgármester úr eldönti, hogy hogyan kívánja kezelni. Tehát én ara kérnék most mindenkit, 20-an vagyunk, 20-an kapcsolták be a gépüket, hogy szokásunknak megfelelően a mai testületi ülést is a Himnusz eléneklésével kezdjük.</w:t>
      </w:r>
    </w:p>
    <w:p>
      <w:pPr>
        <w:pStyle w:val="Normal"/>
        <w:jc w:val="both"/>
        <w:rPr>
          <w:sz w:val="28"/>
          <w:szCs w:val="28"/>
        </w:rPr>
      </w:pPr>
      <w:r>
        <w:rPr>
          <w:sz w:val="28"/>
          <w:szCs w:val="28"/>
        </w:rPr>
      </w:r>
    </w:p>
    <w:p>
      <w:pPr>
        <w:pStyle w:val="Normal"/>
        <w:jc w:val="both"/>
        <w:rPr>
          <w:sz w:val="28"/>
          <w:szCs w:val="28"/>
        </w:rPr>
      </w:pPr>
      <w:r>
        <w:rPr>
          <w:sz w:val="28"/>
          <w:szCs w:val="28"/>
        </w:rPr>
        <w:t>Szász József urat kérném meg, hogy az Ügyrendi és Jogi Bizottság mai üléséről tájékoztassa a Képviselő-testü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Gyakorlatilag az Ügyrendi Bizottság a mai testületi ülés napirendjét tárgyalta meg. A mai testületi ülés tárgysorozatát mindegyik napirend tekintetében az előterjesztést alkalmasnak és tárgyalásra méltónak tartja a Képviselő-testület számára. Egyéb döntést a bizottság nem hozott a mai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Tehát a napirendi pontokhoz nem érkezett javaslat. Levezetőelnökként az javasolnám, hogy a zárt ülési résszel kezdjük, tekintettel arra, hogy utána sok szavazásra fog sor kerülni. Lehet, hogy már a mai nap el tudják kezdeni a jegyzőkönyv írását és ez a fontos feladat, ami előttünk áll, a népszavazásnak a lebonyolítása, az ne szenvedjen hátrányt amiatt, hogy a testületi ülés sokáig tart és sok szavazás történik. Én úgy gondolom, ez lenne a javaslatom, hogy ezt vegyük első napirendi pontként zárt ülésre. Kérdezem, hogy ehhez van-e valakinek javaslata? Tehát első határozati javaslatban az szerepelne, hogy a meghívóban szereplő 4. napirendi ponttal kezdjük a mai napirendek tárgyalását. Aki ezzel egyetért, kérem szavazzon! </w:t>
      </w:r>
      <w:r>
        <w:fldChar w:fldCharType="begin"/>
      </w:r>
      <w:r>
        <w:rPr>
          <w:rStyle w:val="InternetLink"/>
          <w:sz w:val="28"/>
          <w:szCs w:val="28"/>
        </w:rPr>
        <w:instrText xml:space="preserve"> HYPERLINK "../in/2008%20febru%C3%A1r%2027,%20001.rtf" \l "hat1"</w:instrText>
      </w:r>
      <w:r>
        <w:rPr>
          <w:rStyle w:val="InternetLink"/>
          <w:sz w:val="28"/>
          <w:szCs w:val="28"/>
        </w:rPr>
        <w:fldChar w:fldCharType="separate"/>
      </w:r>
      <w:r>
        <w:rPr>
          <w:rStyle w:val="InternetLink"/>
          <w:sz w:val="28"/>
          <w:szCs w:val="28"/>
        </w:rPr>
        <w:t>22 igen, egyhangú szavazással a javaslatot elfogadta a Képviselő-testület.</w:t>
      </w:r>
      <w:r>
        <w:rPr>
          <w:rStyle w:val="InternetLink"/>
          <w:sz w:val="28"/>
          <w:szCs w:val="28"/>
        </w:rPr>
        <w:fldChar w:fldCharType="end"/>
      </w:r>
      <w:r>
        <w:br w:type="page"/>
      </w:r>
    </w:p>
    <w:p>
      <w:pPr>
        <w:pStyle w:val="Normal"/>
        <w:jc w:val="both"/>
        <w:rPr>
          <w:sz w:val="28"/>
          <w:u w:val="single"/>
        </w:rPr>
      </w:pPr>
      <w:r>
        <w:rPr>
          <w:sz w:val="28"/>
          <w:u w:val="single"/>
        </w:rPr>
        <w:t>H A T Á R O Z A T:</w:t>
      </w:r>
    </w:p>
    <w:p>
      <w:pPr>
        <w:pStyle w:val="TextBodyIndent"/>
        <w:spacing w:before="0" w:after="0"/>
        <w:ind w:left="3124" w:hanging="3124"/>
        <w:jc w:val="both"/>
        <w:rPr>
          <w:sz w:val="28"/>
          <w:szCs w:val="28"/>
        </w:rPr>
      </w:pPr>
      <w:r>
        <w:rPr>
          <w:sz w:val="28"/>
          <w:szCs w:val="28"/>
        </w:rPr>
        <w:t xml:space="preserve">103/2008. (II. 27.) Kt. </w:t>
        <w:tab/>
        <w:t xml:space="preserve">A Képviselő-testület a „A szavazatszámláló bizottságok új tagjainak és póttagjainak megválasztása” tárgyú előterjesztést zárt ülés keretében 1. napirendi pontként tárgyalja. </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Akkor ennek megfelelően tenném fel a mai napirendet szavazásra. A napirendről szavaznánk ezzel a módosítással, kérem a képviselőket, akik ezt elfogadják, szavazzanak! </w:t>
      </w:r>
      <w:r>
        <w:fldChar w:fldCharType="begin"/>
      </w:r>
      <w:r>
        <w:rPr>
          <w:rStyle w:val="InternetLink"/>
          <w:sz w:val="28"/>
          <w:szCs w:val="28"/>
        </w:rPr>
        <w:instrText xml:space="preserve"> HYPERLINK "../in/2008%20febru%C3%A1r%2027,%20001.rtf" \l "hat2"</w:instrText>
      </w:r>
      <w:r>
        <w:rPr>
          <w:rStyle w:val="InternetLink"/>
          <w:sz w:val="28"/>
          <w:szCs w:val="28"/>
        </w:rPr>
        <w:fldChar w:fldCharType="separate"/>
      </w:r>
      <w:r>
        <w:rPr>
          <w:rStyle w:val="InternetLink"/>
          <w:sz w:val="28"/>
          <w:szCs w:val="28"/>
        </w:rPr>
        <w:t>19 igen, 1 nem, 0 tartózkodással a Képviselő-testület elfogadta a mai ülés napirendjét.</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4/2008. (II. 27.)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pPr>
      <w:hyperlink r:id="rId2">
        <w:r>
          <w:rPr>
            <w:rStyle w:val="InternetLink"/>
            <w:b/>
            <w:sz w:val="28"/>
          </w:rPr>
          <w:t>NAPIREND</w:t>
        </w:r>
      </w:hyperlink>
      <w:r>
        <w:rPr>
          <w:b/>
          <w:sz w:val="28"/>
          <w:u w:val="single"/>
        </w:rPr>
        <w:t>:</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A szavazatszámláló bizottságok új tagjainak és póttagjainak megválasztása</w:t>
      </w:r>
    </w:p>
    <w:p>
      <w:pPr>
        <w:pStyle w:val="Normal"/>
        <w:tabs>
          <w:tab w:val="clear" w:pos="708"/>
          <w:tab w:val="left" w:pos="3780" w:leader="none"/>
        </w:tabs>
        <w:ind w:left="4686" w:hanging="1562"/>
        <w:rPr/>
      </w:pPr>
      <w:r>
        <w:rPr>
          <w:sz w:val="28"/>
          <w:szCs w:val="28"/>
          <w:u w:val="single"/>
        </w:rPr>
        <w:t>Előterjesztő:</w:t>
      </w:r>
      <w:r>
        <w:rPr>
          <w:sz w:val="28"/>
          <w:szCs w:val="28"/>
        </w:rPr>
        <w:tab/>
        <w:t>Ancsin László jegyző</w:t>
      </w:r>
    </w:p>
    <w:p>
      <w:pPr>
        <w:pStyle w:val="Normal"/>
        <w:tabs>
          <w:tab w:val="clear" w:pos="708"/>
          <w:tab w:val="left" w:pos="3780" w:leader="none"/>
        </w:tabs>
        <w:ind w:left="2160" w:hanging="36"/>
        <w:rPr>
          <w:sz w:val="28"/>
          <w:szCs w:val="28"/>
        </w:rPr>
      </w:pPr>
      <w:r>
        <w:rPr>
          <w:sz w:val="28"/>
          <w:szCs w:val="28"/>
        </w:rPr>
      </w:r>
    </w:p>
    <w:p>
      <w:pPr>
        <w:pStyle w:val="Normal"/>
        <w:ind w:left="3124" w:hanging="852"/>
        <w:jc w:val="both"/>
        <w:rPr>
          <w:sz w:val="28"/>
          <w:szCs w:val="28"/>
        </w:rPr>
      </w:pPr>
      <w:r>
        <w:rPr>
          <w:sz w:val="28"/>
          <w:szCs w:val="28"/>
        </w:rPr>
        <w:t>2.</w:t>
        <w:tab/>
        <w:t>Javaslat Budapest Főváros XVI. kerületi Önkormányzat 2007. évi költségvetés IV. számú módosít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3124" w:hanging="852"/>
        <w:jc w:val="both"/>
        <w:rPr>
          <w:sz w:val="28"/>
          <w:szCs w:val="28"/>
        </w:rPr>
      </w:pPr>
      <w:r>
        <w:rPr>
          <w:sz w:val="28"/>
          <w:szCs w:val="28"/>
        </w:rPr>
      </w:r>
    </w:p>
    <w:p>
      <w:pPr>
        <w:pStyle w:val="Normal"/>
        <w:ind w:left="3124" w:hanging="852"/>
        <w:jc w:val="both"/>
        <w:rPr>
          <w:sz w:val="28"/>
          <w:szCs w:val="28"/>
        </w:rPr>
      </w:pPr>
      <w:r>
        <w:rPr>
          <w:sz w:val="28"/>
          <w:szCs w:val="28"/>
        </w:rPr>
        <w:t>3.</w:t>
        <w:tab/>
        <w:t>Javaslat a költségvetési és zárszámadási rendeletekhez kapcsolódó mérlegek és egyéb kimutatások kötelező formájának és tartalmának meghatározásáról szóló rendelet módosítására</w:t>
      </w:r>
    </w:p>
    <w:p>
      <w:pPr>
        <w:pStyle w:val="Normal"/>
        <w:ind w:left="4686" w:hanging="1562"/>
        <w:rPr/>
      </w:pPr>
      <w:r>
        <w:rPr>
          <w:sz w:val="28"/>
          <w:szCs w:val="28"/>
          <w:u w:val="single"/>
        </w:rPr>
        <w:t>Előterjesztő:</w:t>
      </w:r>
      <w:r>
        <w:rPr>
          <w:sz w:val="28"/>
          <w:szCs w:val="28"/>
        </w:rPr>
        <w:tab/>
        <w:t>Kovács Péter polgármester</w:t>
      </w:r>
    </w:p>
    <w:p>
      <w:pPr>
        <w:pStyle w:val="Normal"/>
        <w:ind w:left="3124" w:hanging="852"/>
        <w:jc w:val="both"/>
        <w:rPr>
          <w:sz w:val="28"/>
          <w:szCs w:val="28"/>
        </w:rPr>
      </w:pPr>
      <w:r>
        <w:rPr>
          <w:sz w:val="28"/>
          <w:szCs w:val="28"/>
        </w:rPr>
      </w:r>
    </w:p>
    <w:p>
      <w:pPr>
        <w:pStyle w:val="Normal"/>
        <w:ind w:left="3124" w:hanging="852"/>
        <w:jc w:val="both"/>
        <w:rPr/>
      </w:pPr>
      <w:r>
        <w:rPr>
          <w:sz w:val="28"/>
          <w:szCs w:val="28"/>
        </w:rPr>
        <w:t>4.</w:t>
        <w:tab/>
        <w:t>Javaslat Budapest Főváros XVI. kerületi Önkormányzat 2008. évi költségvetésére</w:t>
      </w:r>
    </w:p>
    <w:p>
      <w:pPr>
        <w:pStyle w:val="Normal"/>
        <w:ind w:left="4686" w:hanging="1562"/>
        <w:rPr/>
      </w:pPr>
      <w:r>
        <w:rPr>
          <w:sz w:val="28"/>
          <w:szCs w:val="28"/>
          <w:u w:val="single"/>
        </w:rPr>
        <w:t>Előterjesztő:</w:t>
      </w:r>
      <w:r>
        <w:rPr>
          <w:sz w:val="28"/>
          <w:szCs w:val="28"/>
        </w:rPr>
        <w:tab/>
        <w:t>Kovács Péter polgármester</w:t>
      </w:r>
      <w:r>
        <w:br w:type="page"/>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Soron következik az első napirendi pontunk, ami zárt ülést igényel.</w:t>
      </w:r>
    </w:p>
    <w:p>
      <w:pPr>
        <w:pStyle w:val="Normal"/>
        <w:jc w:val="both"/>
        <w:rPr>
          <w:sz w:val="28"/>
          <w:szCs w:val="28"/>
        </w:rPr>
      </w:pPr>
      <w:r>
        <w:rPr>
          <w:sz w:val="28"/>
          <w:szCs w:val="28"/>
        </w:rPr>
      </w:r>
    </w:p>
    <w:p>
      <w:pPr>
        <w:pStyle w:val="Normal"/>
        <w:jc w:val="both"/>
        <w:rPr>
          <w:b/>
          <w:b/>
          <w:i/>
          <w:i/>
          <w:sz w:val="28"/>
          <w:szCs w:val="28"/>
        </w:rPr>
      </w:pPr>
      <w:r>
        <w:rPr>
          <w:b/>
          <w:i/>
          <w:sz w:val="28"/>
          <w:szCs w:val="28"/>
        </w:rPr>
        <w:t>A 1. számú napirend tárgyalása zárt ülésen történik.</w:t>
      </w:r>
    </w:p>
    <w:p>
      <w:pPr>
        <w:pStyle w:val="Normal"/>
        <w:jc w:val="both"/>
        <w:rPr>
          <w:b/>
          <w:b/>
          <w:i/>
          <w:i/>
          <w:sz w:val="28"/>
          <w:szCs w:val="28"/>
        </w:rPr>
      </w:pPr>
      <w:r>
        <w:rPr>
          <w:b/>
          <w:i/>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smét kérem a képviselőtársaimat, hogy a pultokat kapcsolják be! 16-an vagyunk a gép szerint a teremben, valójában ennél többen vagyunk. Köszönöm szépen. Akkor rátérnénk a napirendi pontra, a IV. sz. módosításr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w:t>
        <w:tab/>
        <w:t>Javaslat Budapest Főváros XVI. kerületi Önkormányzat 2007. évi költségvetés IV. számú módosítására</w:t>
      </w:r>
    </w:p>
    <w:p>
      <w:pPr>
        <w:pStyle w:val="Normal"/>
        <w:tabs>
          <w:tab w:val="clear" w:pos="708"/>
          <w:tab w:val="left" w:pos="3780" w:leader="none"/>
        </w:tabs>
        <w:ind w:left="4686" w:hanging="1562"/>
        <w:rPr>
          <w:sz w:val="28"/>
          <w:szCs w:val="28"/>
          <w:u w:val="single"/>
        </w:rPr>
      </w:pPr>
      <w:hyperlink r:id="rId3">
        <w:r>
          <w:rPr>
            <w:rStyle w:val="InternetLink"/>
            <w:sz w:val="28"/>
            <w:szCs w:val="28"/>
          </w:rPr>
          <w:t>(37/2008 számú előterjesztés)</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a kiküldött anyaghoz nem kívánok hozzáfűzni további észrevételt, megjegyzést. Kérdezem, hogy kérdése, javaslata van-e valaki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Igazából én a könyvvizsgálóhoz szerettem volna kérdést feltenni, de most csak azt tudom kérdezni, miért nincs itt a könyvvizsgáló? Amennyiben nem tudom konkrétan hozzá feltenni a kérdést, akkor gyakorlatilag az előterjesztőtől kérdezem meg, hogy könyvvizsgáló által leírtakat lehet-e úgy értelmezni, hogy a jelenlegi IV-es számú módosításnak nincs értelme, mivel a könyvvizsgáló által hivatkozott törvények ezt nem teszik lehetővé, hogy a tárgyévet követően módosítsunk költségvet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bban a helyzetben vagyok, hogy ezt én már évek óta és Csomor alpolgármester társam is évek óta ugyanezzel a megjegyzéssel látjuk el, de erre a pénzügyi jogszabályok alapján tartották idáig fontosnak. Én Lajternénak megadnám a szót, egyrészt hogy a könyvvizsgáló itt lesz-e, várhatjuk-e, vagy miért nincs itt, illetve, hogy erre a kérdésre válaszoljon, hogy milyen változás történt.</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LAJTERNÉ HUDÁK MAGDOLNA</w:t>
      </w:r>
    </w:p>
    <w:p>
      <w:pPr>
        <w:pStyle w:val="Normal"/>
        <w:jc w:val="both"/>
        <w:rPr>
          <w:sz w:val="28"/>
          <w:szCs w:val="28"/>
        </w:rPr>
      </w:pPr>
      <w:r>
        <w:rPr>
          <w:sz w:val="28"/>
          <w:szCs w:val="28"/>
        </w:rPr>
        <w:t>A könyvvizsgáló természetesen értesítést kapott arról, hogy most ülés lesz, szerintem nem ért még ide, mert a közlekedés olyan, hogy nem tudott ideérni. A másik pedig, hogy jönni fog.</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Tehát a könyvvizsgáló nem jelezte, hogy nem jön a mai ül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LAJTERNÉ HUDÁK MAGDOLNA</w:t>
      </w:r>
    </w:p>
    <w:p>
      <w:pPr>
        <w:pStyle w:val="Normal"/>
        <w:jc w:val="both"/>
        <w:rPr/>
      </w:pPr>
      <w:r>
        <w:rPr>
          <w:sz w:val="28"/>
          <w:szCs w:val="28"/>
        </w:rPr>
        <w:t xml:space="preserve">Nem jelezte, így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Molnár úr második kérdése, ez a sokat emlegetett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LAJTERNÉ HUDÁK MAGDOLNA</w:t>
      </w:r>
    </w:p>
    <w:p>
      <w:pPr>
        <w:pStyle w:val="Normal"/>
        <w:jc w:val="both"/>
        <w:rPr/>
      </w:pPr>
      <w:r>
        <w:rPr>
          <w:sz w:val="28"/>
          <w:szCs w:val="28"/>
        </w:rPr>
        <w:t xml:space="preserve">Az államháztartási törvény előírja, hogy a költségvetést az állami támogatások miatt módosítani kell negyedévente, de legkésőbb a tárgyévi beszámoló lezárását megelőző időpontig. A tárgyévi beszámoló lezárása február 28-án történik. Tehát addig módosítanunk kell az előző évi költségvetést is, hiszen az állami támogatások összegével tételesen meg kell egyeznünk a Magyar Államkincstárral, amit kiutaltak. Vannak olyan tételek, amit december végén utalnak, sőt még januárban is az előző évre visszamenőleg. Tehát fizikailag nem lehet elvégezni ezt a módosítást hamarabb, ezek miatt. De egyébként a törvények, illetve az államháztartási törvény lehetővé teszi ezt a módosítást, ez nem jogszabályellen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Más képviselőtársamnak kérdése, észrevétele, hozzászólása? Ilyet nem látok, akkor határozathozatal következne. A határozati javaslat a kiküldött anyagnak a 33. oldalán található. Rendeletalkotás következik, tehát minősített szótöbbséget igényel. Felolvasom: „Budapest Főváros XVI. kerületi Önkormányzata megalkotja a …. ÖK számú rendeletét a Budapest Főváros XVI. kerületi Önkormányzat 2007. évi költségvetéséről szóló többször módosított 8/2007. (III. 02.) rendeletének módosításáról.” Aki ezzel egyetért, kérem szavazzon. </w:t>
      </w:r>
      <w:r>
        <w:fldChar w:fldCharType="begin"/>
      </w:r>
      <w:r>
        <w:rPr>
          <w:rStyle w:val="InternetLink"/>
          <w:sz w:val="28"/>
          <w:szCs w:val="28"/>
        </w:rPr>
        <w:instrText xml:space="preserve"> HYPERLINK "../in/2008%20febru%C3%A1r%2027,%20001.rtf" \l "rend1"</w:instrText>
      </w:r>
      <w:r>
        <w:rPr>
          <w:rStyle w:val="InternetLink"/>
          <w:sz w:val="28"/>
          <w:szCs w:val="28"/>
        </w:rPr>
        <w:fldChar w:fldCharType="separate"/>
      </w:r>
      <w:r>
        <w:rPr>
          <w:rStyle w:val="InternetLink"/>
          <w:sz w:val="28"/>
          <w:szCs w:val="28"/>
        </w:rPr>
        <w:t>19 igen, 4 nem, 1 tartózkodással</w:t>
      </w:r>
      <w:r>
        <w:rPr>
          <w:rStyle w:val="InternetLink"/>
          <w:sz w:val="28"/>
          <w:szCs w:val="28"/>
        </w:rPr>
        <w:fldChar w:fldCharType="end"/>
      </w:r>
      <w:r>
        <w:rPr>
          <w:sz w:val="28"/>
          <w:szCs w:val="28"/>
          <w:u w:val="single"/>
        </w:rPr>
        <w:t xml:space="preserve"> </w:t>
      </w:r>
      <w:r>
        <w:rPr>
          <w:sz w:val="28"/>
          <w:szCs w:val="28"/>
        </w:rPr>
        <w:t>a Képviselő-testület elfogadta a rendeletet.</w:t>
      </w:r>
    </w:p>
    <w:p>
      <w:pPr>
        <w:pStyle w:val="Normal"/>
        <w:jc w:val="both"/>
        <w:rPr>
          <w:sz w:val="28"/>
          <w:szCs w:val="28"/>
        </w:rPr>
      </w:pPr>
      <w:r>
        <w:rPr>
          <w:sz w:val="28"/>
          <w:szCs w:val="28"/>
        </w:rPr>
      </w:r>
      <w:r>
        <w:br w:type="page"/>
      </w:r>
    </w:p>
    <w:p>
      <w:pPr>
        <w:pStyle w:val="Bekezds"/>
        <w:jc w:val="center"/>
        <w:rPr/>
      </w:pPr>
      <w:r>
        <w:rPr>
          <w:b/>
          <w:bCs/>
          <w:szCs w:val="24"/>
        </w:rPr>
        <w:t>BUDAPEST FŐVÁROS XVI. KERÜLETI ÖNKORMÁNYZAT</w:t>
      </w:r>
    </w:p>
    <w:p>
      <w:pPr>
        <w:pStyle w:val="Bekezds"/>
        <w:jc w:val="center"/>
        <w:rPr>
          <w:b/>
          <w:b/>
          <w:bCs/>
          <w:szCs w:val="24"/>
        </w:rPr>
      </w:pPr>
      <w:r>
        <w:rPr>
          <w:b/>
          <w:bCs/>
          <w:szCs w:val="24"/>
        </w:rPr>
      </w:r>
    </w:p>
    <w:p>
      <w:pPr>
        <w:pStyle w:val="Bekezds"/>
        <w:jc w:val="center"/>
        <w:rPr>
          <w:b/>
          <w:b/>
          <w:bCs/>
          <w:szCs w:val="24"/>
        </w:rPr>
      </w:pPr>
      <w:r>
        <w:rPr>
          <w:b/>
          <w:bCs/>
          <w:szCs w:val="24"/>
        </w:rPr>
        <w:t xml:space="preserve">4/2008. (II. 28.) rendelete </w:t>
      </w:r>
    </w:p>
    <w:p>
      <w:pPr>
        <w:pStyle w:val="Bekezds"/>
        <w:jc w:val="center"/>
        <w:rPr>
          <w:b/>
          <w:b/>
          <w:bCs/>
          <w:szCs w:val="24"/>
        </w:rPr>
      </w:pPr>
      <w:r>
        <w:rPr>
          <w:b/>
          <w:bCs/>
          <w:szCs w:val="24"/>
        </w:rPr>
      </w:r>
    </w:p>
    <w:p>
      <w:pPr>
        <w:pStyle w:val="Bekezds"/>
        <w:jc w:val="center"/>
        <w:rPr>
          <w:b/>
          <w:b/>
          <w:bCs/>
          <w:szCs w:val="24"/>
        </w:rPr>
      </w:pPr>
      <w:r>
        <w:rPr>
          <w:b/>
          <w:bCs/>
          <w:szCs w:val="24"/>
        </w:rPr>
        <w:t>az önkormányzat 2007. évi költségvetéséről szóló 28/2007. (X. 19.); 27/2007. (IX.28.) és 20/2007. (VI.29.) rendeleteivel módosított</w:t>
      </w:r>
    </w:p>
    <w:p>
      <w:pPr>
        <w:pStyle w:val="Bekezds"/>
        <w:jc w:val="center"/>
        <w:rPr>
          <w:b/>
          <w:b/>
          <w:bCs/>
          <w:szCs w:val="24"/>
        </w:rPr>
      </w:pPr>
      <w:r>
        <w:rPr>
          <w:b/>
          <w:bCs/>
          <w:szCs w:val="24"/>
        </w:rPr>
        <w:t xml:space="preserve"> </w:t>
      </w:r>
      <w:r>
        <w:rPr>
          <w:b/>
          <w:bCs/>
          <w:szCs w:val="24"/>
        </w:rPr>
        <w:t>8/2007. (III. 2.) rendelet módosításáról</w:t>
      </w:r>
    </w:p>
    <w:p>
      <w:pPr>
        <w:pStyle w:val="Bekezds"/>
        <w:jc w:val="center"/>
        <w:rPr>
          <w:b/>
          <w:b/>
          <w:bCs/>
          <w:szCs w:val="24"/>
        </w:rPr>
      </w:pPr>
      <w:r>
        <w:rPr>
          <w:b/>
          <w:bCs/>
          <w:szCs w:val="24"/>
        </w:rPr>
      </w:r>
    </w:p>
    <w:p>
      <w:pPr>
        <w:pStyle w:val="Bekezds"/>
        <w:rPr/>
      </w:pPr>
      <w:r>
        <w:rPr>
          <w:b/>
          <w:szCs w:val="24"/>
        </w:rPr>
        <w:t>Budapest Főváros XVI. kerületi Önkormányzat Képviselő-testülete az államháztartásról szóló – többször módosított – 1992.XXXVIII. törvény ( a továbbiakban: Áht.) 65. §-ában kapott felhatalmazás alapján a Budapest Főváros XVI. kerületi Önkormányzat 2007. évi költségvetéséről szóló 8/2007. (III.2.) rendelet (továbbiakban R.) módosítása tárgyában az alábbi rendeletet alkotja:</w:t>
      </w:r>
    </w:p>
    <w:p>
      <w:pPr>
        <w:pStyle w:val="Bekezds"/>
        <w:spacing w:before="360" w:after="0"/>
        <w:rPr/>
      </w:pPr>
      <w:r>
        <w:rPr>
          <w:b/>
          <w:szCs w:val="24"/>
        </w:rPr>
        <w:t>1. § (1)</w:t>
      </w:r>
      <w:r>
        <w:rPr>
          <w:szCs w:val="24"/>
        </w:rPr>
        <w:t xml:space="preserve"> A R. 3.§ (1) bekezdés helyébe az alábbi rendelkezés lép:</w:t>
      </w:r>
    </w:p>
    <w:p>
      <w:pPr>
        <w:pStyle w:val="Bekezds"/>
        <w:spacing w:before="60" w:after="60"/>
        <w:ind w:left="425" w:hanging="425"/>
        <w:rPr/>
      </w:pPr>
      <w:r>
        <w:rPr/>
        <w:t>„</w:t>
      </w:r>
      <w:r>
        <w:rPr/>
        <w:t>(1) A Képviselő-testület a Polgármesteri Hivatal és az intézmények együttes 2007. évi költségvetésének:</w:t>
      </w:r>
    </w:p>
    <w:tbl>
      <w:tblPr>
        <w:tblW w:w="8660" w:type="dxa"/>
        <w:jc w:val="left"/>
        <w:tblInd w:w="-13" w:type="dxa"/>
        <w:tblLayout w:type="fixed"/>
        <w:tblCellMar>
          <w:top w:w="0" w:type="dxa"/>
          <w:left w:w="70" w:type="dxa"/>
          <w:bottom w:w="0" w:type="dxa"/>
          <w:right w:w="70" w:type="dxa"/>
        </w:tblCellMar>
      </w:tblPr>
      <w:tblGrid>
        <w:gridCol w:w="4408"/>
        <w:gridCol w:w="1285"/>
        <w:gridCol w:w="2967"/>
      </w:tblGrid>
      <w:tr>
        <w:trPr>
          <w:trHeight w:val="270" w:hRule="atLeast"/>
        </w:trPr>
        <w:tc>
          <w:tcPr>
            <w:tcW w:w="4408" w:type="dxa"/>
            <w:tcBorders/>
            <w:vAlign w:val="bottom"/>
          </w:tcPr>
          <w:p>
            <w:pPr>
              <w:pStyle w:val="Normal"/>
              <w:rPr>
                <w:b/>
                <w:b/>
                <w:bCs/>
              </w:rPr>
            </w:pPr>
            <w:r>
              <w:rPr>
                <w:b/>
                <w:bCs/>
              </w:rPr>
              <w:t>A költségvetési kiadási főösszegét</w:t>
            </w:r>
          </w:p>
        </w:tc>
        <w:tc>
          <w:tcPr>
            <w:tcW w:w="1285" w:type="dxa"/>
            <w:tcBorders/>
            <w:vAlign w:val="bottom"/>
          </w:tcPr>
          <w:p>
            <w:pPr>
              <w:pStyle w:val="Normal"/>
              <w:jc w:val="right"/>
              <w:rPr>
                <w:b/>
                <w:b/>
                <w:bCs/>
              </w:rPr>
            </w:pPr>
            <w:r>
              <w:rPr>
                <w:b/>
                <w:bCs/>
              </w:rPr>
              <w:t>19 343 633</w:t>
            </w:r>
          </w:p>
        </w:tc>
        <w:tc>
          <w:tcPr>
            <w:tcW w:w="2967" w:type="dxa"/>
            <w:tcBorders/>
            <w:vAlign w:val="bottom"/>
          </w:tcPr>
          <w:p>
            <w:pPr>
              <w:pStyle w:val="Normal"/>
              <w:rPr>
                <w:b/>
                <w:b/>
                <w:bCs/>
              </w:rPr>
            </w:pPr>
            <w:r>
              <w:rPr>
                <w:b/>
                <w:bCs/>
              </w:rPr>
              <w:t>ezer Ft-ban</w:t>
            </w:r>
          </w:p>
        </w:tc>
      </w:tr>
      <w:tr>
        <w:trPr>
          <w:trHeight w:val="270" w:hRule="atLeast"/>
        </w:trPr>
        <w:tc>
          <w:tcPr>
            <w:tcW w:w="4408" w:type="dxa"/>
            <w:tcBorders/>
            <w:vAlign w:val="bottom"/>
          </w:tcPr>
          <w:p>
            <w:pPr>
              <w:pStyle w:val="Normal"/>
              <w:rPr>
                <w:b/>
                <w:b/>
                <w:bCs/>
              </w:rPr>
            </w:pPr>
            <w:r>
              <w:rPr>
                <w:b/>
                <w:bCs/>
              </w:rPr>
              <w:t>A költségvetési bevételi főösszegét</w:t>
            </w:r>
          </w:p>
        </w:tc>
        <w:tc>
          <w:tcPr>
            <w:tcW w:w="1285" w:type="dxa"/>
            <w:tcBorders/>
            <w:vAlign w:val="bottom"/>
          </w:tcPr>
          <w:p>
            <w:pPr>
              <w:pStyle w:val="Normal"/>
              <w:jc w:val="right"/>
              <w:rPr>
                <w:b/>
                <w:b/>
                <w:bCs/>
              </w:rPr>
            </w:pPr>
            <w:r>
              <w:rPr>
                <w:b/>
                <w:bCs/>
              </w:rPr>
              <w:t>16 158 971</w:t>
            </w:r>
          </w:p>
        </w:tc>
        <w:tc>
          <w:tcPr>
            <w:tcW w:w="2967" w:type="dxa"/>
            <w:tcBorders/>
            <w:vAlign w:val="bottom"/>
          </w:tcPr>
          <w:p>
            <w:pPr>
              <w:pStyle w:val="Normal"/>
              <w:rPr>
                <w:b/>
                <w:b/>
                <w:bCs/>
              </w:rPr>
            </w:pPr>
            <w:r>
              <w:rPr>
                <w:b/>
                <w:bCs/>
              </w:rPr>
              <w:t xml:space="preserve">ezer Ft-ban </w:t>
            </w:r>
          </w:p>
        </w:tc>
      </w:tr>
      <w:tr>
        <w:trPr>
          <w:trHeight w:val="270" w:hRule="atLeast"/>
        </w:trPr>
        <w:tc>
          <w:tcPr>
            <w:tcW w:w="4408" w:type="dxa"/>
            <w:tcBorders/>
            <w:vAlign w:val="bottom"/>
          </w:tcPr>
          <w:p>
            <w:pPr>
              <w:pStyle w:val="Normal"/>
              <w:rPr>
                <w:b/>
                <w:b/>
                <w:bCs/>
              </w:rPr>
            </w:pPr>
            <w:r>
              <w:rPr>
                <w:b/>
                <w:bCs/>
              </w:rPr>
              <w:t>A finanszírozási kiadásokat</w:t>
            </w:r>
          </w:p>
        </w:tc>
        <w:tc>
          <w:tcPr>
            <w:tcW w:w="1285" w:type="dxa"/>
            <w:tcBorders/>
            <w:vAlign w:val="bottom"/>
          </w:tcPr>
          <w:p>
            <w:pPr>
              <w:pStyle w:val="Normal"/>
              <w:jc w:val="right"/>
              <w:rPr>
                <w:b/>
                <w:b/>
                <w:bCs/>
              </w:rPr>
            </w:pPr>
            <w:r>
              <w:rPr>
                <w:b/>
                <w:bCs/>
              </w:rPr>
              <w:t>154 052</w:t>
            </w:r>
          </w:p>
        </w:tc>
        <w:tc>
          <w:tcPr>
            <w:tcW w:w="2967" w:type="dxa"/>
            <w:tcBorders/>
            <w:vAlign w:val="bottom"/>
          </w:tcPr>
          <w:p>
            <w:pPr>
              <w:pStyle w:val="Normal"/>
              <w:rPr>
                <w:b/>
                <w:b/>
                <w:bCs/>
              </w:rPr>
            </w:pPr>
            <w:r>
              <w:rPr>
                <w:b/>
                <w:bCs/>
              </w:rPr>
              <w:t xml:space="preserve">ezer Ft-ban </w:t>
            </w:r>
          </w:p>
        </w:tc>
      </w:tr>
      <w:tr>
        <w:trPr>
          <w:trHeight w:val="270" w:hRule="atLeast"/>
        </w:trPr>
        <w:tc>
          <w:tcPr>
            <w:tcW w:w="4408" w:type="dxa"/>
            <w:tcBorders/>
            <w:vAlign w:val="bottom"/>
          </w:tcPr>
          <w:p>
            <w:pPr>
              <w:pStyle w:val="Normal"/>
              <w:rPr>
                <w:b/>
                <w:b/>
                <w:bCs/>
              </w:rPr>
            </w:pPr>
            <w:r>
              <w:rPr>
                <w:b/>
                <w:bCs/>
              </w:rPr>
              <w:t>A finanszírozási bevételeket</w:t>
            </w:r>
          </w:p>
        </w:tc>
        <w:tc>
          <w:tcPr>
            <w:tcW w:w="1285" w:type="dxa"/>
            <w:tcBorders/>
            <w:vAlign w:val="bottom"/>
          </w:tcPr>
          <w:p>
            <w:pPr>
              <w:pStyle w:val="Normal"/>
              <w:jc w:val="right"/>
              <w:rPr>
                <w:b/>
                <w:b/>
                <w:bCs/>
              </w:rPr>
            </w:pPr>
            <w:r>
              <w:rPr>
                <w:b/>
                <w:bCs/>
              </w:rPr>
              <w:t>68 000</w:t>
            </w:r>
          </w:p>
        </w:tc>
        <w:tc>
          <w:tcPr>
            <w:tcW w:w="2967" w:type="dxa"/>
            <w:tcBorders/>
            <w:vAlign w:val="bottom"/>
          </w:tcPr>
          <w:p>
            <w:pPr>
              <w:pStyle w:val="Normal"/>
              <w:rPr>
                <w:b/>
                <w:b/>
                <w:bCs/>
              </w:rPr>
            </w:pPr>
            <w:r>
              <w:rPr>
                <w:b/>
                <w:bCs/>
              </w:rPr>
              <w:t>ezer Ft-ban határozza meg.</w:t>
            </w:r>
          </w:p>
        </w:tc>
      </w:tr>
      <w:tr>
        <w:trPr>
          <w:trHeight w:val="375" w:hRule="atLeast"/>
        </w:trPr>
        <w:tc>
          <w:tcPr>
            <w:tcW w:w="4408" w:type="dxa"/>
            <w:tcBorders/>
            <w:vAlign w:val="bottom"/>
          </w:tcPr>
          <w:p>
            <w:pPr>
              <w:pStyle w:val="Normal"/>
              <w:rPr>
                <w:b/>
                <w:b/>
                <w:bCs/>
              </w:rPr>
            </w:pPr>
            <w:r>
              <w:rPr>
                <w:b/>
                <w:bCs/>
              </w:rPr>
              <w:t>A hiányból:</w:t>
            </w:r>
          </w:p>
        </w:tc>
        <w:tc>
          <w:tcPr>
            <w:tcW w:w="1285" w:type="dxa"/>
            <w:tcBorders/>
            <w:vAlign w:val="bottom"/>
          </w:tcPr>
          <w:p>
            <w:pPr>
              <w:pStyle w:val="Normal"/>
              <w:snapToGrid w:val="false"/>
              <w:rPr>
                <w:b/>
                <w:b/>
                <w:bCs/>
              </w:rPr>
            </w:pPr>
            <w:r>
              <w:rPr>
                <w:b/>
                <w:bCs/>
              </w:rPr>
            </w:r>
          </w:p>
        </w:tc>
        <w:tc>
          <w:tcPr>
            <w:tcW w:w="2967" w:type="dxa"/>
            <w:tcBorders/>
            <w:vAlign w:val="bottom"/>
          </w:tcPr>
          <w:p>
            <w:pPr>
              <w:pStyle w:val="Normal"/>
              <w:snapToGrid w:val="false"/>
              <w:rPr>
                <w:b/>
                <w:b/>
                <w:bCs/>
              </w:rPr>
            </w:pPr>
            <w:r>
              <w:rPr>
                <w:b/>
                <w:bCs/>
              </w:rPr>
            </w:r>
          </w:p>
        </w:tc>
      </w:tr>
      <w:tr>
        <w:trPr>
          <w:trHeight w:val="270" w:hRule="atLeast"/>
        </w:trPr>
        <w:tc>
          <w:tcPr>
            <w:tcW w:w="4408" w:type="dxa"/>
            <w:tcBorders/>
            <w:vAlign w:val="bottom"/>
          </w:tcPr>
          <w:p>
            <w:pPr>
              <w:pStyle w:val="Normal"/>
              <w:rPr/>
            </w:pPr>
            <w:r>
              <w:rPr>
                <w:b/>
                <w:bCs/>
              </w:rPr>
              <w:t xml:space="preserve">- Költségvetési hiány </w:t>
            </w:r>
          </w:p>
        </w:tc>
        <w:tc>
          <w:tcPr>
            <w:tcW w:w="1285" w:type="dxa"/>
            <w:tcBorders/>
            <w:vAlign w:val="bottom"/>
          </w:tcPr>
          <w:p>
            <w:pPr>
              <w:pStyle w:val="Normal"/>
              <w:jc w:val="right"/>
              <w:rPr>
                <w:b/>
                <w:b/>
                <w:bCs/>
              </w:rPr>
            </w:pPr>
            <w:r>
              <w:rPr>
                <w:b/>
                <w:bCs/>
              </w:rPr>
              <w:t>3 184 662</w:t>
            </w:r>
          </w:p>
        </w:tc>
        <w:tc>
          <w:tcPr>
            <w:tcW w:w="2967" w:type="dxa"/>
            <w:tcBorders/>
            <w:vAlign w:val="bottom"/>
          </w:tcPr>
          <w:p>
            <w:pPr>
              <w:pStyle w:val="Normal"/>
              <w:rPr>
                <w:b/>
                <w:b/>
                <w:bCs/>
              </w:rPr>
            </w:pPr>
            <w:r>
              <w:rPr>
                <w:b/>
                <w:bCs/>
              </w:rPr>
              <w:t>ezer Ft</w:t>
            </w:r>
          </w:p>
        </w:tc>
      </w:tr>
      <w:tr>
        <w:trPr>
          <w:trHeight w:val="270" w:hRule="atLeast"/>
        </w:trPr>
        <w:tc>
          <w:tcPr>
            <w:tcW w:w="4408" w:type="dxa"/>
            <w:tcBorders/>
            <w:vAlign w:val="bottom"/>
          </w:tcPr>
          <w:p>
            <w:pPr>
              <w:pStyle w:val="Normal"/>
              <w:rPr>
                <w:b/>
                <w:b/>
                <w:bCs/>
              </w:rPr>
            </w:pPr>
            <w:r>
              <w:rPr>
                <w:b/>
                <w:bCs/>
              </w:rPr>
              <w:t>- Finanszírozási műveletek hiánya</w:t>
            </w:r>
          </w:p>
        </w:tc>
        <w:tc>
          <w:tcPr>
            <w:tcW w:w="1285" w:type="dxa"/>
            <w:tcBorders/>
            <w:vAlign w:val="bottom"/>
          </w:tcPr>
          <w:p>
            <w:pPr>
              <w:pStyle w:val="Normal"/>
              <w:jc w:val="right"/>
              <w:rPr>
                <w:b/>
                <w:b/>
                <w:bCs/>
              </w:rPr>
            </w:pPr>
            <w:r>
              <w:rPr>
                <w:b/>
                <w:bCs/>
              </w:rPr>
              <w:t>86 052</w:t>
            </w:r>
          </w:p>
        </w:tc>
        <w:tc>
          <w:tcPr>
            <w:tcW w:w="2967" w:type="dxa"/>
            <w:tcBorders/>
            <w:vAlign w:val="bottom"/>
          </w:tcPr>
          <w:p>
            <w:pPr>
              <w:pStyle w:val="Normal"/>
              <w:rPr>
                <w:b/>
                <w:b/>
                <w:bCs/>
              </w:rPr>
            </w:pPr>
            <w:r>
              <w:rPr>
                <w:b/>
                <w:bCs/>
              </w:rPr>
              <w:t>ezer Ft</w:t>
            </w:r>
          </w:p>
        </w:tc>
      </w:tr>
      <w:tr>
        <w:trPr>
          <w:trHeight w:val="270" w:hRule="atLeast"/>
        </w:trPr>
        <w:tc>
          <w:tcPr>
            <w:tcW w:w="4408" w:type="dxa"/>
            <w:tcBorders/>
            <w:vAlign w:val="bottom"/>
          </w:tcPr>
          <w:p>
            <w:pPr>
              <w:pStyle w:val="Normal"/>
              <w:rPr>
                <w:b/>
                <w:b/>
                <w:bCs/>
              </w:rPr>
            </w:pPr>
            <w:r>
              <w:rPr>
                <w:b/>
                <w:bCs/>
              </w:rPr>
              <w:t>Hiányt mindösszesen:</w:t>
            </w:r>
          </w:p>
        </w:tc>
        <w:tc>
          <w:tcPr>
            <w:tcW w:w="1285" w:type="dxa"/>
            <w:tcBorders/>
            <w:vAlign w:val="bottom"/>
          </w:tcPr>
          <w:p>
            <w:pPr>
              <w:pStyle w:val="Normal"/>
              <w:jc w:val="right"/>
              <w:rPr>
                <w:b/>
                <w:b/>
                <w:bCs/>
                <w:u w:val="single"/>
              </w:rPr>
            </w:pPr>
            <w:r>
              <w:rPr>
                <w:b/>
                <w:bCs/>
                <w:u w:val="single"/>
              </w:rPr>
              <w:t>3 270 714</w:t>
            </w:r>
          </w:p>
        </w:tc>
        <w:tc>
          <w:tcPr>
            <w:tcW w:w="2967" w:type="dxa"/>
            <w:tcBorders/>
            <w:vAlign w:val="bottom"/>
          </w:tcPr>
          <w:p>
            <w:pPr>
              <w:pStyle w:val="Normal"/>
              <w:rPr>
                <w:b/>
                <w:b/>
                <w:bCs/>
                <w:u w:val="single"/>
              </w:rPr>
            </w:pPr>
            <w:r>
              <w:rPr>
                <w:b/>
                <w:bCs/>
                <w:u w:val="single"/>
              </w:rPr>
              <w:t>ezer Ft-ban</w:t>
            </w:r>
            <w:r>
              <w:rPr>
                <w:b/>
                <w:bCs/>
              </w:rPr>
              <w:t xml:space="preserve"> határozza meg.</w:t>
            </w:r>
          </w:p>
        </w:tc>
      </w:tr>
      <w:tr>
        <w:trPr>
          <w:trHeight w:val="285" w:hRule="atLeast"/>
        </w:trPr>
        <w:tc>
          <w:tcPr>
            <w:tcW w:w="8660" w:type="dxa"/>
            <w:gridSpan w:val="3"/>
            <w:tcBorders/>
            <w:vAlign w:val="bottom"/>
          </w:tcPr>
          <w:p>
            <w:pPr>
              <w:pStyle w:val="Normal"/>
              <w:rPr/>
            </w:pPr>
            <w:r>
              <w:rPr>
                <w:b/>
                <w:bCs/>
              </w:rPr>
              <w:t>A hiányt a Képviselő-testület 270 714 E Ft fejlesztési hitel felvételével, valamint 3 000 000 E Ft fejlesztési célú kötvény kibocsátásával finanszírozza.</w:t>
            </w:r>
          </w:p>
        </w:tc>
      </w:tr>
    </w:tbl>
    <w:p>
      <w:pPr>
        <w:pStyle w:val="Bekezds"/>
        <w:spacing w:before="240" w:after="0"/>
        <w:rPr/>
      </w:pPr>
      <w:r>
        <w:rPr>
          <w:b/>
          <w:szCs w:val="24"/>
        </w:rPr>
        <w:t xml:space="preserve"> </w:t>
      </w:r>
      <w:r>
        <w:rPr>
          <w:b/>
          <w:szCs w:val="24"/>
        </w:rPr>
        <w:t>(2)</w:t>
      </w:r>
      <w:r>
        <w:rPr>
          <w:szCs w:val="24"/>
        </w:rPr>
        <w:t xml:space="preserve"> A R. 3. § (2) bekezdés helyébe az alábbi rendelkezés lép:</w:t>
      </w:r>
    </w:p>
    <w:p>
      <w:pPr>
        <w:pStyle w:val="Bekezds"/>
        <w:spacing w:before="240" w:after="0"/>
        <w:ind w:left="426" w:hanging="426"/>
        <w:rPr/>
      </w:pPr>
      <w:r>
        <w:rPr/>
        <w:t>„</w:t>
      </w:r>
      <w:r>
        <w:rPr/>
        <w:t>(2) A Képviselő-testület a 2007. évi költségvetésben a</w:t>
      </w:r>
    </w:p>
    <w:tbl>
      <w:tblPr>
        <w:tblW w:w="8789" w:type="dxa"/>
        <w:jc w:val="left"/>
        <w:tblInd w:w="0" w:type="dxa"/>
        <w:tblLayout w:type="fixed"/>
        <w:tblCellMar>
          <w:top w:w="0" w:type="dxa"/>
          <w:left w:w="70" w:type="dxa"/>
          <w:bottom w:w="0" w:type="dxa"/>
          <w:right w:w="70" w:type="dxa"/>
        </w:tblCellMar>
      </w:tblPr>
      <w:tblGrid>
        <w:gridCol w:w="6804"/>
        <w:gridCol w:w="1985"/>
      </w:tblGrid>
      <w:tr>
        <w:trPr>
          <w:trHeight w:val="255" w:hRule="atLeast"/>
        </w:trPr>
        <w:tc>
          <w:tcPr>
            <w:tcW w:w="6804" w:type="dxa"/>
            <w:tcBorders/>
          </w:tcPr>
          <w:p>
            <w:pPr>
              <w:pStyle w:val="Normal"/>
              <w:snapToGrid w:val="false"/>
              <w:jc w:val="both"/>
              <w:rPr>
                <w:b/>
                <w:b/>
                <w:bCs/>
                <w:sz w:val="18"/>
                <w:szCs w:val="18"/>
              </w:rPr>
            </w:pPr>
            <w:r>
              <w:rPr>
                <w:b/>
                <w:bCs/>
                <w:sz w:val="18"/>
                <w:szCs w:val="18"/>
              </w:rPr>
            </w:r>
          </w:p>
        </w:tc>
        <w:tc>
          <w:tcPr>
            <w:tcW w:w="1985" w:type="dxa"/>
            <w:tcBorders/>
          </w:tcPr>
          <w:p>
            <w:pPr>
              <w:pStyle w:val="Normal"/>
              <w:jc w:val="right"/>
              <w:rPr>
                <w:b/>
                <w:b/>
                <w:bCs/>
                <w:sz w:val="18"/>
                <w:szCs w:val="18"/>
              </w:rPr>
            </w:pPr>
            <w:r>
              <w:rPr>
                <w:b/>
                <w:bCs/>
                <w:sz w:val="18"/>
                <w:szCs w:val="18"/>
              </w:rPr>
              <w:t>E Ft-ban</w:t>
            </w:r>
          </w:p>
        </w:tc>
      </w:tr>
      <w:tr>
        <w:trPr>
          <w:trHeight w:val="285" w:hRule="atLeast"/>
        </w:trPr>
        <w:tc>
          <w:tcPr>
            <w:tcW w:w="6804" w:type="dxa"/>
            <w:tcBorders/>
          </w:tcPr>
          <w:p>
            <w:pPr>
              <w:pStyle w:val="Normal"/>
              <w:jc w:val="both"/>
              <w:rPr>
                <w:b/>
                <w:b/>
                <w:bCs/>
                <w:sz w:val="18"/>
                <w:szCs w:val="18"/>
              </w:rPr>
            </w:pPr>
            <w:r>
              <w:rPr>
                <w:b/>
                <w:bCs/>
                <w:sz w:val="18"/>
                <w:szCs w:val="18"/>
              </w:rPr>
              <w:t>Költségvetési bevételek és finanszírozási célú műveletek együttes főösszegét</w:t>
            </w:r>
          </w:p>
        </w:tc>
        <w:tc>
          <w:tcPr>
            <w:tcW w:w="1985" w:type="dxa"/>
            <w:tcBorders/>
          </w:tcPr>
          <w:p>
            <w:pPr>
              <w:pStyle w:val="Normal"/>
              <w:jc w:val="right"/>
              <w:rPr>
                <w:b/>
                <w:b/>
                <w:bCs/>
                <w:sz w:val="18"/>
                <w:szCs w:val="18"/>
              </w:rPr>
            </w:pPr>
            <w:r>
              <w:rPr>
                <w:b/>
                <w:bCs/>
                <w:sz w:val="18"/>
                <w:szCs w:val="18"/>
              </w:rPr>
              <w:t>19 497 685</w:t>
            </w:r>
          </w:p>
        </w:tc>
      </w:tr>
      <w:tr>
        <w:trPr>
          <w:trHeight w:val="255" w:hRule="atLeast"/>
        </w:trPr>
        <w:tc>
          <w:tcPr>
            <w:tcW w:w="6804" w:type="dxa"/>
            <w:tcBorders/>
          </w:tcPr>
          <w:p>
            <w:pPr>
              <w:pStyle w:val="Normal"/>
              <w:jc w:val="both"/>
              <w:rPr/>
            </w:pPr>
            <w:r>
              <w:rPr>
                <w:b/>
                <w:bCs/>
                <w:i/>
                <w:iCs/>
                <w:sz w:val="18"/>
                <w:szCs w:val="18"/>
              </w:rPr>
              <w:t>A felhalmozási célú bevételt</w:t>
            </w:r>
          </w:p>
        </w:tc>
        <w:tc>
          <w:tcPr>
            <w:tcW w:w="1985" w:type="dxa"/>
            <w:tcBorders/>
          </w:tcPr>
          <w:p>
            <w:pPr>
              <w:pStyle w:val="Normal"/>
              <w:jc w:val="right"/>
              <w:rPr>
                <w:b/>
                <w:b/>
                <w:bCs/>
                <w:i/>
                <w:i/>
                <w:iCs/>
                <w:sz w:val="18"/>
                <w:szCs w:val="18"/>
              </w:rPr>
            </w:pPr>
            <w:r>
              <w:rPr>
                <w:b/>
                <w:bCs/>
                <w:i/>
                <w:iCs/>
                <w:sz w:val="18"/>
                <w:szCs w:val="18"/>
              </w:rPr>
              <w:t>4 102 764</w:t>
            </w:r>
          </w:p>
        </w:tc>
      </w:tr>
      <w:tr>
        <w:trPr>
          <w:trHeight w:val="300" w:hRule="atLeast"/>
        </w:trPr>
        <w:tc>
          <w:tcPr>
            <w:tcW w:w="6804" w:type="dxa"/>
            <w:tcBorders/>
          </w:tcPr>
          <w:p>
            <w:pPr>
              <w:pStyle w:val="Normal"/>
              <w:jc w:val="both"/>
              <w:rPr>
                <w:b/>
                <w:b/>
                <w:bCs/>
                <w:i/>
                <w:i/>
                <w:iCs/>
                <w:sz w:val="18"/>
                <w:szCs w:val="18"/>
              </w:rPr>
            </w:pPr>
            <w:r>
              <w:rPr>
                <w:b/>
                <w:bCs/>
                <w:i/>
                <w:iCs/>
                <w:sz w:val="18"/>
                <w:szCs w:val="18"/>
              </w:rPr>
              <w:t>A felhalmozási célú finanszírozási műveletek, hitelek és kötvénykibocsátás összegét</w:t>
            </w:r>
          </w:p>
        </w:tc>
        <w:tc>
          <w:tcPr>
            <w:tcW w:w="1985" w:type="dxa"/>
            <w:tcBorders/>
          </w:tcPr>
          <w:p>
            <w:pPr>
              <w:pStyle w:val="Normal"/>
              <w:jc w:val="right"/>
              <w:rPr>
                <w:b/>
                <w:b/>
                <w:bCs/>
                <w:i/>
                <w:i/>
                <w:iCs/>
                <w:sz w:val="18"/>
                <w:szCs w:val="18"/>
              </w:rPr>
            </w:pPr>
            <w:r>
              <w:rPr>
                <w:b/>
                <w:bCs/>
                <w:i/>
                <w:iCs/>
                <w:sz w:val="18"/>
                <w:szCs w:val="18"/>
              </w:rPr>
              <w:t>3 338 714</w:t>
            </w:r>
          </w:p>
        </w:tc>
      </w:tr>
      <w:tr>
        <w:trPr>
          <w:trHeight w:val="255" w:hRule="atLeast"/>
        </w:trPr>
        <w:tc>
          <w:tcPr>
            <w:tcW w:w="6804" w:type="dxa"/>
            <w:tcBorders/>
          </w:tcPr>
          <w:p>
            <w:pPr>
              <w:pStyle w:val="Normal"/>
              <w:jc w:val="both"/>
              <w:rPr>
                <w:b/>
                <w:b/>
                <w:bCs/>
                <w:i/>
                <w:i/>
                <w:iCs/>
                <w:sz w:val="18"/>
                <w:szCs w:val="18"/>
              </w:rPr>
            </w:pPr>
            <w:r>
              <w:rPr>
                <w:b/>
                <w:bCs/>
                <w:i/>
                <w:iCs/>
                <w:sz w:val="18"/>
                <w:szCs w:val="18"/>
              </w:rPr>
              <w:t>A felhalmozási célú kiadások és finanszírozási műveletek összegét</w:t>
            </w:r>
          </w:p>
        </w:tc>
        <w:tc>
          <w:tcPr>
            <w:tcW w:w="1985" w:type="dxa"/>
            <w:tcBorders/>
          </w:tcPr>
          <w:p>
            <w:pPr>
              <w:pStyle w:val="Normal"/>
              <w:jc w:val="right"/>
              <w:rPr>
                <w:b/>
                <w:b/>
                <w:bCs/>
                <w:i/>
                <w:i/>
                <w:iCs/>
                <w:sz w:val="18"/>
                <w:szCs w:val="18"/>
              </w:rPr>
            </w:pPr>
            <w:r>
              <w:rPr>
                <w:b/>
                <w:bCs/>
                <w:i/>
                <w:iCs/>
                <w:sz w:val="18"/>
                <w:szCs w:val="18"/>
              </w:rPr>
              <w:t>8 983 831</w:t>
            </w:r>
          </w:p>
        </w:tc>
      </w:tr>
      <w:tr>
        <w:trPr>
          <w:trHeight w:val="255" w:hRule="atLeast"/>
        </w:trPr>
        <w:tc>
          <w:tcPr>
            <w:tcW w:w="6804" w:type="dxa"/>
            <w:tcBorders/>
          </w:tcPr>
          <w:p>
            <w:pPr>
              <w:pStyle w:val="Normal"/>
              <w:jc w:val="both"/>
              <w:rPr>
                <w:sz w:val="18"/>
                <w:szCs w:val="18"/>
              </w:rPr>
            </w:pPr>
            <w:r>
              <w:rPr>
                <w:sz w:val="18"/>
                <w:szCs w:val="18"/>
              </w:rPr>
              <w:t>Ebből:</w:t>
            </w:r>
          </w:p>
        </w:tc>
        <w:tc>
          <w:tcPr>
            <w:tcW w:w="1985" w:type="dxa"/>
            <w:tcBorders/>
          </w:tcPr>
          <w:p>
            <w:pPr>
              <w:pStyle w:val="Normal"/>
              <w:snapToGrid w:val="false"/>
              <w:jc w:val="right"/>
              <w:rPr>
                <w:sz w:val="18"/>
                <w:szCs w:val="18"/>
              </w:rPr>
            </w:pPr>
            <w:r>
              <w:rPr>
                <w:sz w:val="18"/>
                <w:szCs w:val="18"/>
              </w:rPr>
            </w:r>
          </w:p>
        </w:tc>
      </w:tr>
      <w:tr>
        <w:trPr>
          <w:trHeight w:val="255" w:hRule="atLeast"/>
        </w:trPr>
        <w:tc>
          <w:tcPr>
            <w:tcW w:w="6804" w:type="dxa"/>
            <w:tcBorders/>
          </w:tcPr>
          <w:p>
            <w:pPr>
              <w:pStyle w:val="Normal"/>
              <w:jc w:val="both"/>
              <w:rPr>
                <w:sz w:val="18"/>
                <w:szCs w:val="18"/>
              </w:rPr>
            </w:pPr>
            <w:r>
              <w:rPr>
                <w:sz w:val="18"/>
                <w:szCs w:val="18"/>
              </w:rPr>
              <w:t>- A fejlesztési kiadások összegét</w:t>
            </w:r>
          </w:p>
        </w:tc>
        <w:tc>
          <w:tcPr>
            <w:tcW w:w="1985" w:type="dxa"/>
            <w:tcBorders/>
          </w:tcPr>
          <w:p>
            <w:pPr>
              <w:pStyle w:val="Normal"/>
              <w:jc w:val="right"/>
              <w:rPr/>
            </w:pPr>
            <w:r>
              <w:rPr>
                <w:sz w:val="18"/>
                <w:szCs w:val="18"/>
              </w:rPr>
              <w:t>4 977 307</w:t>
            </w:r>
          </w:p>
        </w:tc>
      </w:tr>
      <w:tr>
        <w:trPr>
          <w:trHeight w:val="255" w:hRule="atLeast"/>
        </w:trPr>
        <w:tc>
          <w:tcPr>
            <w:tcW w:w="6804" w:type="dxa"/>
            <w:tcBorders/>
          </w:tcPr>
          <w:p>
            <w:pPr>
              <w:pStyle w:val="Normal"/>
              <w:jc w:val="both"/>
              <w:rPr>
                <w:sz w:val="18"/>
                <w:szCs w:val="18"/>
              </w:rPr>
            </w:pPr>
            <w:r>
              <w:rPr>
                <w:sz w:val="18"/>
                <w:szCs w:val="18"/>
              </w:rPr>
              <w:t>- Intézmények felhalmozási célú kiadásai</w:t>
            </w:r>
          </w:p>
        </w:tc>
        <w:tc>
          <w:tcPr>
            <w:tcW w:w="1985" w:type="dxa"/>
            <w:tcBorders/>
          </w:tcPr>
          <w:p>
            <w:pPr>
              <w:pStyle w:val="Normal"/>
              <w:jc w:val="right"/>
              <w:rPr>
                <w:sz w:val="18"/>
                <w:szCs w:val="18"/>
              </w:rPr>
            </w:pPr>
            <w:r>
              <w:rPr>
                <w:sz w:val="18"/>
                <w:szCs w:val="18"/>
              </w:rPr>
              <w:t>170 701</w:t>
            </w:r>
          </w:p>
        </w:tc>
      </w:tr>
      <w:tr>
        <w:trPr>
          <w:trHeight w:val="255" w:hRule="atLeast"/>
        </w:trPr>
        <w:tc>
          <w:tcPr>
            <w:tcW w:w="6804" w:type="dxa"/>
            <w:tcBorders/>
          </w:tcPr>
          <w:p>
            <w:pPr>
              <w:pStyle w:val="Normal"/>
              <w:jc w:val="both"/>
              <w:rPr>
                <w:sz w:val="18"/>
                <w:szCs w:val="18"/>
              </w:rPr>
            </w:pPr>
            <w:r>
              <w:rPr>
                <w:sz w:val="18"/>
                <w:szCs w:val="18"/>
              </w:rPr>
              <w:t>- A felújítások összegét</w:t>
            </w:r>
          </w:p>
        </w:tc>
        <w:tc>
          <w:tcPr>
            <w:tcW w:w="1985" w:type="dxa"/>
            <w:tcBorders/>
          </w:tcPr>
          <w:p>
            <w:pPr>
              <w:pStyle w:val="Normal"/>
              <w:jc w:val="right"/>
              <w:rPr>
                <w:sz w:val="18"/>
                <w:szCs w:val="18"/>
              </w:rPr>
            </w:pPr>
            <w:r>
              <w:rPr>
                <w:sz w:val="18"/>
                <w:szCs w:val="18"/>
              </w:rPr>
              <w:t>47 358</w:t>
            </w:r>
          </w:p>
        </w:tc>
      </w:tr>
      <w:tr>
        <w:trPr>
          <w:trHeight w:val="255" w:hRule="atLeast"/>
        </w:trPr>
        <w:tc>
          <w:tcPr>
            <w:tcW w:w="6804" w:type="dxa"/>
            <w:tcBorders/>
          </w:tcPr>
          <w:p>
            <w:pPr>
              <w:pStyle w:val="Normal"/>
              <w:jc w:val="both"/>
              <w:rPr>
                <w:sz w:val="18"/>
                <w:szCs w:val="18"/>
              </w:rPr>
            </w:pPr>
            <w:r>
              <w:rPr>
                <w:sz w:val="18"/>
                <w:szCs w:val="18"/>
              </w:rPr>
              <w:t>- Felújítási és karbantartási céltartalék</w:t>
            </w:r>
          </w:p>
        </w:tc>
        <w:tc>
          <w:tcPr>
            <w:tcW w:w="1985" w:type="dxa"/>
            <w:tcBorders/>
          </w:tcPr>
          <w:p>
            <w:pPr>
              <w:pStyle w:val="Normal"/>
              <w:jc w:val="right"/>
              <w:rPr>
                <w:i/>
                <w:i/>
                <w:iCs/>
                <w:sz w:val="18"/>
                <w:szCs w:val="18"/>
              </w:rPr>
            </w:pPr>
            <w:r>
              <w:rPr>
                <w:i/>
                <w:iCs/>
                <w:sz w:val="18"/>
                <w:szCs w:val="18"/>
              </w:rPr>
              <w:t>179 814</w:t>
            </w:r>
          </w:p>
        </w:tc>
      </w:tr>
      <w:tr>
        <w:trPr>
          <w:trHeight w:val="255" w:hRule="atLeast"/>
        </w:trPr>
        <w:tc>
          <w:tcPr>
            <w:tcW w:w="6804" w:type="dxa"/>
            <w:tcBorders/>
          </w:tcPr>
          <w:p>
            <w:pPr>
              <w:pStyle w:val="Normal"/>
              <w:jc w:val="both"/>
              <w:rPr>
                <w:sz w:val="18"/>
                <w:szCs w:val="18"/>
              </w:rPr>
            </w:pPr>
            <w:r>
              <w:rPr>
                <w:sz w:val="18"/>
                <w:szCs w:val="18"/>
              </w:rPr>
              <w:t>- Fejlesztési célú pénzeszköz átadás és támogatásértékű kiadások</w:t>
            </w:r>
          </w:p>
        </w:tc>
        <w:tc>
          <w:tcPr>
            <w:tcW w:w="1985" w:type="dxa"/>
            <w:tcBorders/>
          </w:tcPr>
          <w:p>
            <w:pPr>
              <w:pStyle w:val="Normal"/>
              <w:jc w:val="right"/>
              <w:rPr>
                <w:sz w:val="18"/>
                <w:szCs w:val="18"/>
              </w:rPr>
            </w:pPr>
            <w:r>
              <w:rPr>
                <w:sz w:val="18"/>
                <w:szCs w:val="18"/>
              </w:rPr>
              <w:t>116 988</w:t>
            </w:r>
          </w:p>
        </w:tc>
      </w:tr>
      <w:tr>
        <w:trPr>
          <w:trHeight w:val="255" w:hRule="atLeast"/>
        </w:trPr>
        <w:tc>
          <w:tcPr>
            <w:tcW w:w="6804" w:type="dxa"/>
            <w:tcBorders/>
          </w:tcPr>
          <w:p>
            <w:pPr>
              <w:pStyle w:val="Normal"/>
              <w:jc w:val="both"/>
              <w:rPr>
                <w:i/>
                <w:i/>
                <w:iCs/>
                <w:sz w:val="18"/>
                <w:szCs w:val="18"/>
              </w:rPr>
            </w:pPr>
            <w:r>
              <w:rPr>
                <w:i/>
                <w:iCs/>
                <w:sz w:val="18"/>
                <w:szCs w:val="18"/>
              </w:rPr>
              <w:t xml:space="preserve">- </w:t>
            </w:r>
            <w:r>
              <w:rPr>
                <w:sz w:val="18"/>
                <w:szCs w:val="18"/>
              </w:rPr>
              <w:t>Fejlesztési tartalékok</w:t>
            </w:r>
          </w:p>
        </w:tc>
        <w:tc>
          <w:tcPr>
            <w:tcW w:w="1985" w:type="dxa"/>
            <w:tcBorders/>
          </w:tcPr>
          <w:p>
            <w:pPr>
              <w:pStyle w:val="Normal"/>
              <w:snapToGrid w:val="false"/>
              <w:jc w:val="right"/>
              <w:rPr>
                <w:i/>
                <w:i/>
                <w:iCs/>
                <w:sz w:val="18"/>
                <w:szCs w:val="18"/>
              </w:rPr>
            </w:pPr>
            <w:r>
              <w:rPr>
                <w:i/>
                <w:iCs/>
                <w:sz w:val="18"/>
                <w:szCs w:val="18"/>
              </w:rPr>
            </w:r>
          </w:p>
        </w:tc>
      </w:tr>
      <w:tr>
        <w:trPr>
          <w:trHeight w:val="255" w:hRule="atLeast"/>
        </w:trPr>
        <w:tc>
          <w:tcPr>
            <w:tcW w:w="6804" w:type="dxa"/>
            <w:tcBorders/>
          </w:tcPr>
          <w:p>
            <w:pPr>
              <w:pStyle w:val="Normal"/>
              <w:jc w:val="both"/>
              <w:rPr/>
            </w:pPr>
            <w:r>
              <w:rPr>
                <w:sz w:val="18"/>
                <w:szCs w:val="18"/>
              </w:rPr>
              <w:t xml:space="preserve">            </w:t>
            </w:r>
            <w:r>
              <w:rPr>
                <w:sz w:val="18"/>
                <w:szCs w:val="18"/>
              </w:rPr>
              <w:t>Uszodaalap</w:t>
            </w:r>
          </w:p>
        </w:tc>
        <w:tc>
          <w:tcPr>
            <w:tcW w:w="1985" w:type="dxa"/>
            <w:tcBorders/>
          </w:tcPr>
          <w:p>
            <w:pPr>
              <w:pStyle w:val="Normal"/>
              <w:jc w:val="right"/>
              <w:rPr>
                <w:sz w:val="18"/>
                <w:szCs w:val="18"/>
              </w:rPr>
            </w:pPr>
            <w:r>
              <w:rPr>
                <w:sz w:val="18"/>
                <w:szCs w:val="18"/>
              </w:rPr>
              <w:t>0</w:t>
            </w:r>
          </w:p>
        </w:tc>
      </w:tr>
      <w:tr>
        <w:trPr>
          <w:trHeight w:val="255" w:hRule="atLeast"/>
        </w:trPr>
        <w:tc>
          <w:tcPr>
            <w:tcW w:w="6804" w:type="dxa"/>
            <w:tcBorders/>
          </w:tcPr>
          <w:p>
            <w:pPr>
              <w:pStyle w:val="Normal"/>
              <w:jc w:val="both"/>
              <w:rPr>
                <w:sz w:val="18"/>
                <w:szCs w:val="18"/>
              </w:rPr>
            </w:pPr>
            <w:r>
              <w:rPr>
                <w:sz w:val="18"/>
                <w:szCs w:val="18"/>
              </w:rPr>
              <w:t xml:space="preserve">            </w:t>
            </w:r>
            <w:r>
              <w:rPr>
                <w:sz w:val="18"/>
                <w:szCs w:val="18"/>
              </w:rPr>
              <w:t>Lakásalap</w:t>
            </w:r>
          </w:p>
        </w:tc>
        <w:tc>
          <w:tcPr>
            <w:tcW w:w="1985" w:type="dxa"/>
            <w:tcBorders/>
          </w:tcPr>
          <w:p>
            <w:pPr>
              <w:pStyle w:val="Normal"/>
              <w:jc w:val="right"/>
              <w:rPr>
                <w:sz w:val="18"/>
                <w:szCs w:val="18"/>
              </w:rPr>
            </w:pPr>
            <w:r>
              <w:rPr>
                <w:sz w:val="18"/>
                <w:szCs w:val="18"/>
              </w:rPr>
              <w:t>162 459</w:t>
            </w:r>
          </w:p>
        </w:tc>
      </w:tr>
      <w:tr>
        <w:trPr>
          <w:trHeight w:val="255" w:hRule="atLeast"/>
        </w:trPr>
        <w:tc>
          <w:tcPr>
            <w:tcW w:w="6804" w:type="dxa"/>
            <w:tcBorders/>
          </w:tcPr>
          <w:p>
            <w:pPr>
              <w:pStyle w:val="Normal"/>
              <w:jc w:val="both"/>
              <w:rPr>
                <w:sz w:val="18"/>
                <w:szCs w:val="18"/>
              </w:rPr>
            </w:pPr>
            <w:r>
              <w:rPr>
                <w:sz w:val="18"/>
                <w:szCs w:val="18"/>
              </w:rPr>
              <w:t xml:space="preserve">            </w:t>
            </w:r>
            <w:r>
              <w:rPr>
                <w:sz w:val="18"/>
                <w:szCs w:val="18"/>
              </w:rPr>
              <w:t>Fejlesztési céltartalék</w:t>
            </w:r>
          </w:p>
        </w:tc>
        <w:tc>
          <w:tcPr>
            <w:tcW w:w="1985" w:type="dxa"/>
            <w:tcBorders/>
          </w:tcPr>
          <w:p>
            <w:pPr>
              <w:pStyle w:val="Normal"/>
              <w:jc w:val="right"/>
              <w:rPr>
                <w:sz w:val="18"/>
                <w:szCs w:val="18"/>
              </w:rPr>
            </w:pPr>
            <w:r>
              <w:rPr>
                <w:sz w:val="18"/>
                <w:szCs w:val="18"/>
              </w:rPr>
              <w:t>3 142 152</w:t>
            </w:r>
          </w:p>
        </w:tc>
      </w:tr>
      <w:tr>
        <w:trPr>
          <w:trHeight w:val="255" w:hRule="atLeast"/>
        </w:trPr>
        <w:tc>
          <w:tcPr>
            <w:tcW w:w="6804" w:type="dxa"/>
            <w:tcBorders/>
          </w:tcPr>
          <w:p>
            <w:pPr>
              <w:pStyle w:val="Normal"/>
              <w:jc w:val="both"/>
              <w:rPr>
                <w:sz w:val="18"/>
                <w:szCs w:val="18"/>
              </w:rPr>
            </w:pPr>
            <w:r>
              <w:rPr>
                <w:sz w:val="18"/>
                <w:szCs w:val="18"/>
              </w:rPr>
              <w:t>Kamatmentes helyi támogatás, fiatal házasok első lakáshoz jutási támogatása</w:t>
            </w:r>
          </w:p>
        </w:tc>
        <w:tc>
          <w:tcPr>
            <w:tcW w:w="1985" w:type="dxa"/>
            <w:tcBorders/>
          </w:tcPr>
          <w:p>
            <w:pPr>
              <w:pStyle w:val="Normal"/>
              <w:jc w:val="right"/>
              <w:rPr>
                <w:sz w:val="18"/>
                <w:szCs w:val="18"/>
              </w:rPr>
            </w:pPr>
            <w:r>
              <w:rPr>
                <w:sz w:val="18"/>
                <w:szCs w:val="18"/>
              </w:rPr>
              <w:t>0</w:t>
            </w:r>
          </w:p>
        </w:tc>
      </w:tr>
      <w:tr>
        <w:trPr>
          <w:trHeight w:val="255" w:hRule="atLeast"/>
        </w:trPr>
        <w:tc>
          <w:tcPr>
            <w:tcW w:w="6804" w:type="dxa"/>
            <w:tcBorders/>
          </w:tcPr>
          <w:p>
            <w:pPr>
              <w:pStyle w:val="Normal"/>
              <w:jc w:val="both"/>
              <w:rPr>
                <w:sz w:val="18"/>
                <w:szCs w:val="18"/>
              </w:rPr>
            </w:pPr>
            <w:r>
              <w:rPr>
                <w:sz w:val="18"/>
                <w:szCs w:val="18"/>
              </w:rPr>
              <w:t>Munkáltatói támogatás</w:t>
            </w:r>
          </w:p>
        </w:tc>
        <w:tc>
          <w:tcPr>
            <w:tcW w:w="1985" w:type="dxa"/>
            <w:tcBorders/>
          </w:tcPr>
          <w:p>
            <w:pPr>
              <w:pStyle w:val="Normal"/>
              <w:jc w:val="right"/>
              <w:rPr>
                <w:sz w:val="18"/>
                <w:szCs w:val="18"/>
              </w:rPr>
            </w:pPr>
            <w:r>
              <w:rPr>
                <w:sz w:val="18"/>
                <w:szCs w:val="18"/>
              </w:rPr>
              <w:t>10 000</w:t>
            </w:r>
          </w:p>
        </w:tc>
      </w:tr>
      <w:tr>
        <w:trPr>
          <w:trHeight w:val="255" w:hRule="atLeast"/>
        </w:trPr>
        <w:tc>
          <w:tcPr>
            <w:tcW w:w="6804" w:type="dxa"/>
            <w:tcBorders/>
          </w:tcPr>
          <w:p>
            <w:pPr>
              <w:pStyle w:val="Normal"/>
              <w:jc w:val="both"/>
              <w:rPr>
                <w:sz w:val="18"/>
                <w:szCs w:val="18"/>
              </w:rPr>
            </w:pPr>
            <w:r>
              <w:rPr>
                <w:sz w:val="18"/>
                <w:szCs w:val="18"/>
              </w:rPr>
              <w:t>Fejlesztési célú hitel kamata</w:t>
            </w:r>
          </w:p>
        </w:tc>
        <w:tc>
          <w:tcPr>
            <w:tcW w:w="1985" w:type="dxa"/>
            <w:tcBorders/>
          </w:tcPr>
          <w:p>
            <w:pPr>
              <w:pStyle w:val="Normal"/>
              <w:jc w:val="right"/>
              <w:rPr>
                <w:sz w:val="18"/>
                <w:szCs w:val="18"/>
              </w:rPr>
            </w:pPr>
            <w:r>
              <w:rPr>
                <w:sz w:val="18"/>
                <w:szCs w:val="18"/>
              </w:rPr>
              <w:t>23 000</w:t>
            </w:r>
          </w:p>
        </w:tc>
      </w:tr>
      <w:tr>
        <w:trPr>
          <w:trHeight w:val="255" w:hRule="atLeast"/>
        </w:trPr>
        <w:tc>
          <w:tcPr>
            <w:tcW w:w="6804" w:type="dxa"/>
            <w:tcBorders/>
          </w:tcPr>
          <w:p>
            <w:pPr>
              <w:pStyle w:val="Normal"/>
              <w:jc w:val="both"/>
              <w:rPr/>
            </w:pPr>
            <w:r>
              <w:rPr>
                <w:sz w:val="18"/>
                <w:szCs w:val="18"/>
              </w:rPr>
              <w:t xml:space="preserve">Finanszírozási műveletek </w:t>
            </w:r>
          </w:p>
        </w:tc>
        <w:tc>
          <w:tcPr>
            <w:tcW w:w="1985" w:type="dxa"/>
            <w:tcBorders/>
          </w:tcPr>
          <w:p>
            <w:pPr>
              <w:pStyle w:val="Normal"/>
              <w:jc w:val="right"/>
              <w:rPr>
                <w:sz w:val="18"/>
                <w:szCs w:val="18"/>
              </w:rPr>
            </w:pPr>
            <w:r>
              <w:rPr>
                <w:sz w:val="18"/>
                <w:szCs w:val="18"/>
              </w:rPr>
              <w:t>154 052</w:t>
            </w:r>
          </w:p>
        </w:tc>
      </w:tr>
      <w:tr>
        <w:trPr>
          <w:trHeight w:val="255" w:hRule="atLeast"/>
        </w:trPr>
        <w:tc>
          <w:tcPr>
            <w:tcW w:w="6804" w:type="dxa"/>
            <w:tcBorders/>
          </w:tcPr>
          <w:p>
            <w:pPr>
              <w:pStyle w:val="Normal"/>
              <w:jc w:val="both"/>
              <w:rPr>
                <w:b/>
                <w:b/>
                <w:bCs/>
                <w:i/>
                <w:i/>
                <w:iCs/>
                <w:sz w:val="18"/>
                <w:szCs w:val="18"/>
              </w:rPr>
            </w:pPr>
            <w:r>
              <w:rPr>
                <w:b/>
                <w:bCs/>
                <w:i/>
                <w:iCs/>
                <w:sz w:val="18"/>
                <w:szCs w:val="18"/>
              </w:rPr>
              <w:t>A működési célú bevételek és finanszírozási műveletek összegét</w:t>
            </w:r>
          </w:p>
        </w:tc>
        <w:tc>
          <w:tcPr>
            <w:tcW w:w="1985" w:type="dxa"/>
            <w:tcBorders/>
          </w:tcPr>
          <w:p>
            <w:pPr>
              <w:pStyle w:val="Normal"/>
              <w:jc w:val="right"/>
              <w:rPr>
                <w:b/>
                <w:b/>
                <w:bCs/>
                <w:i/>
                <w:i/>
                <w:iCs/>
                <w:sz w:val="18"/>
                <w:szCs w:val="18"/>
              </w:rPr>
            </w:pPr>
            <w:r>
              <w:rPr>
                <w:b/>
                <w:bCs/>
                <w:i/>
                <w:iCs/>
                <w:sz w:val="18"/>
                <w:szCs w:val="18"/>
              </w:rPr>
              <w:t>12 056 207</w:t>
            </w:r>
          </w:p>
        </w:tc>
      </w:tr>
      <w:tr>
        <w:trPr>
          <w:trHeight w:val="255" w:hRule="atLeast"/>
        </w:trPr>
        <w:tc>
          <w:tcPr>
            <w:tcW w:w="6804" w:type="dxa"/>
            <w:tcBorders/>
          </w:tcPr>
          <w:p>
            <w:pPr>
              <w:pStyle w:val="Normal"/>
              <w:rPr>
                <w:b/>
                <w:b/>
                <w:bCs/>
                <w:i/>
                <w:i/>
                <w:iCs/>
                <w:sz w:val="18"/>
                <w:szCs w:val="18"/>
              </w:rPr>
            </w:pPr>
            <w:r>
              <w:rPr>
                <w:b/>
                <w:bCs/>
                <w:i/>
                <w:iCs/>
                <w:sz w:val="18"/>
                <w:szCs w:val="18"/>
              </w:rPr>
              <w:t>A működési célú kiadások és finanszírozási műveletek összegét</w:t>
            </w:r>
          </w:p>
        </w:tc>
        <w:tc>
          <w:tcPr>
            <w:tcW w:w="1985" w:type="dxa"/>
            <w:tcBorders/>
          </w:tcPr>
          <w:p>
            <w:pPr>
              <w:pStyle w:val="Normal"/>
              <w:jc w:val="right"/>
              <w:rPr>
                <w:b/>
                <w:b/>
                <w:bCs/>
                <w:i/>
                <w:i/>
                <w:iCs/>
                <w:sz w:val="18"/>
                <w:szCs w:val="18"/>
              </w:rPr>
            </w:pPr>
            <w:r>
              <w:rPr>
                <w:b/>
                <w:bCs/>
                <w:i/>
                <w:iCs/>
                <w:sz w:val="18"/>
                <w:szCs w:val="18"/>
              </w:rPr>
              <w:t>10 513 854</w:t>
            </w:r>
          </w:p>
        </w:tc>
      </w:tr>
      <w:tr>
        <w:trPr>
          <w:trHeight w:val="255" w:hRule="atLeast"/>
        </w:trPr>
        <w:tc>
          <w:tcPr>
            <w:tcW w:w="6804" w:type="dxa"/>
            <w:tcBorders/>
          </w:tcPr>
          <w:p>
            <w:pPr>
              <w:pStyle w:val="Normal"/>
              <w:rPr>
                <w:sz w:val="18"/>
                <w:szCs w:val="18"/>
              </w:rPr>
            </w:pPr>
            <w:r>
              <w:rPr>
                <w:sz w:val="18"/>
                <w:szCs w:val="18"/>
              </w:rPr>
              <w:t>Ebből:</w:t>
            </w:r>
          </w:p>
        </w:tc>
        <w:tc>
          <w:tcPr>
            <w:tcW w:w="1985" w:type="dxa"/>
            <w:tcBorders/>
          </w:tcPr>
          <w:p>
            <w:pPr>
              <w:pStyle w:val="Normal"/>
              <w:snapToGrid w:val="false"/>
              <w:jc w:val="right"/>
              <w:rPr>
                <w:sz w:val="18"/>
                <w:szCs w:val="18"/>
              </w:rPr>
            </w:pPr>
            <w:r>
              <w:rPr>
                <w:sz w:val="18"/>
                <w:szCs w:val="18"/>
              </w:rPr>
            </w:r>
          </w:p>
        </w:tc>
      </w:tr>
      <w:tr>
        <w:trPr>
          <w:trHeight w:val="255" w:hRule="atLeast"/>
        </w:trPr>
        <w:tc>
          <w:tcPr>
            <w:tcW w:w="6804" w:type="dxa"/>
            <w:tcBorders/>
          </w:tcPr>
          <w:p>
            <w:pPr>
              <w:pStyle w:val="Normal"/>
              <w:rPr>
                <w:i/>
                <w:i/>
                <w:iCs/>
                <w:sz w:val="18"/>
                <w:szCs w:val="18"/>
              </w:rPr>
            </w:pPr>
            <w:r>
              <w:rPr>
                <w:i/>
                <w:iCs/>
                <w:sz w:val="18"/>
                <w:szCs w:val="18"/>
              </w:rPr>
              <w:t xml:space="preserve"> </w:t>
            </w:r>
            <w:r>
              <w:rPr>
                <w:i/>
                <w:iCs/>
                <w:sz w:val="18"/>
                <w:szCs w:val="18"/>
              </w:rPr>
              <w:t>- A személyi jellegű kiadásokat</w:t>
            </w:r>
          </w:p>
        </w:tc>
        <w:tc>
          <w:tcPr>
            <w:tcW w:w="1985" w:type="dxa"/>
            <w:tcBorders/>
          </w:tcPr>
          <w:p>
            <w:pPr>
              <w:pStyle w:val="Normal"/>
              <w:jc w:val="right"/>
              <w:rPr>
                <w:i/>
                <w:i/>
                <w:iCs/>
                <w:sz w:val="18"/>
                <w:szCs w:val="18"/>
              </w:rPr>
            </w:pPr>
            <w:r>
              <w:rPr>
                <w:i/>
                <w:iCs/>
                <w:sz w:val="18"/>
                <w:szCs w:val="18"/>
              </w:rPr>
              <w:t>5 003 839</w:t>
            </w:r>
          </w:p>
        </w:tc>
      </w:tr>
      <w:tr>
        <w:trPr>
          <w:trHeight w:val="255" w:hRule="atLeast"/>
        </w:trPr>
        <w:tc>
          <w:tcPr>
            <w:tcW w:w="6804" w:type="dxa"/>
            <w:tcBorders/>
          </w:tcPr>
          <w:p>
            <w:pPr>
              <w:pStyle w:val="Normal"/>
              <w:jc w:val="both"/>
              <w:rPr>
                <w:i/>
                <w:i/>
                <w:iCs/>
                <w:sz w:val="18"/>
                <w:szCs w:val="18"/>
              </w:rPr>
            </w:pPr>
            <w:r>
              <w:rPr>
                <w:i/>
                <w:iCs/>
                <w:sz w:val="18"/>
                <w:szCs w:val="18"/>
              </w:rPr>
              <w:t xml:space="preserve"> </w:t>
            </w:r>
            <w:r>
              <w:rPr>
                <w:i/>
                <w:iCs/>
                <w:sz w:val="18"/>
                <w:szCs w:val="18"/>
              </w:rPr>
              <w:t>- A munkaadókat terhelő járulékokat</w:t>
            </w:r>
          </w:p>
        </w:tc>
        <w:tc>
          <w:tcPr>
            <w:tcW w:w="1985" w:type="dxa"/>
            <w:tcBorders/>
          </w:tcPr>
          <w:p>
            <w:pPr>
              <w:pStyle w:val="Normal"/>
              <w:jc w:val="right"/>
              <w:rPr/>
            </w:pPr>
            <w:r>
              <w:rPr>
                <w:i/>
                <w:iCs/>
                <w:sz w:val="18"/>
                <w:szCs w:val="18"/>
              </w:rPr>
              <w:t>1 556 663</w:t>
            </w:r>
          </w:p>
        </w:tc>
      </w:tr>
      <w:tr>
        <w:trPr>
          <w:trHeight w:val="255" w:hRule="atLeast"/>
        </w:trPr>
        <w:tc>
          <w:tcPr>
            <w:tcW w:w="6804" w:type="dxa"/>
            <w:tcBorders/>
          </w:tcPr>
          <w:p>
            <w:pPr>
              <w:pStyle w:val="Normal"/>
              <w:jc w:val="both"/>
              <w:rPr>
                <w:i/>
                <w:i/>
                <w:iCs/>
                <w:sz w:val="18"/>
                <w:szCs w:val="18"/>
              </w:rPr>
            </w:pPr>
            <w:r>
              <w:rPr>
                <w:i/>
                <w:iCs/>
                <w:sz w:val="18"/>
                <w:szCs w:val="18"/>
              </w:rPr>
              <w:t xml:space="preserve"> </w:t>
            </w:r>
            <w:r>
              <w:rPr>
                <w:i/>
                <w:iCs/>
                <w:sz w:val="18"/>
                <w:szCs w:val="18"/>
              </w:rPr>
              <w:t>- A dologi jellegű kiadásokat karbantartással együtt</w:t>
            </w:r>
          </w:p>
        </w:tc>
        <w:tc>
          <w:tcPr>
            <w:tcW w:w="1985" w:type="dxa"/>
            <w:tcBorders/>
          </w:tcPr>
          <w:p>
            <w:pPr>
              <w:pStyle w:val="Normal"/>
              <w:jc w:val="right"/>
              <w:rPr>
                <w:i/>
                <w:i/>
                <w:iCs/>
                <w:sz w:val="18"/>
                <w:szCs w:val="18"/>
              </w:rPr>
            </w:pPr>
            <w:r>
              <w:rPr>
                <w:i/>
                <w:iCs/>
                <w:sz w:val="18"/>
                <w:szCs w:val="18"/>
              </w:rPr>
              <w:t>2 866 812</w:t>
            </w:r>
          </w:p>
        </w:tc>
      </w:tr>
      <w:tr>
        <w:trPr>
          <w:trHeight w:val="255" w:hRule="atLeast"/>
        </w:trPr>
        <w:tc>
          <w:tcPr>
            <w:tcW w:w="6804" w:type="dxa"/>
            <w:tcBorders/>
          </w:tcPr>
          <w:p>
            <w:pPr>
              <w:pStyle w:val="Normal"/>
              <w:jc w:val="both"/>
              <w:rPr>
                <w:sz w:val="18"/>
                <w:szCs w:val="18"/>
              </w:rPr>
            </w:pPr>
            <w:r>
              <w:rPr>
                <w:sz w:val="18"/>
                <w:szCs w:val="18"/>
              </w:rPr>
              <w:t>Ebből: PMH dologi kiadásai</w:t>
            </w:r>
          </w:p>
        </w:tc>
        <w:tc>
          <w:tcPr>
            <w:tcW w:w="1985" w:type="dxa"/>
            <w:tcBorders/>
          </w:tcPr>
          <w:p>
            <w:pPr>
              <w:pStyle w:val="Normal"/>
              <w:jc w:val="right"/>
              <w:rPr>
                <w:sz w:val="18"/>
                <w:szCs w:val="18"/>
              </w:rPr>
            </w:pPr>
            <w:r>
              <w:rPr>
                <w:sz w:val="18"/>
                <w:szCs w:val="18"/>
              </w:rPr>
              <w:t>651 545</w:t>
            </w:r>
          </w:p>
        </w:tc>
      </w:tr>
      <w:tr>
        <w:trPr>
          <w:trHeight w:val="255" w:hRule="atLeast"/>
        </w:trPr>
        <w:tc>
          <w:tcPr>
            <w:tcW w:w="6804" w:type="dxa"/>
            <w:tcBorders/>
          </w:tcPr>
          <w:p>
            <w:pPr>
              <w:pStyle w:val="Normal"/>
              <w:jc w:val="both"/>
              <w:rPr>
                <w:sz w:val="18"/>
                <w:szCs w:val="18"/>
              </w:rPr>
            </w:pPr>
            <w:r>
              <w:rPr>
                <w:sz w:val="18"/>
                <w:szCs w:val="18"/>
              </w:rPr>
              <w:t xml:space="preserve">          </w:t>
            </w:r>
            <w:r>
              <w:rPr>
                <w:sz w:val="18"/>
                <w:szCs w:val="18"/>
              </w:rPr>
              <w:t>Intézmények dologi kiadásai</w:t>
            </w:r>
          </w:p>
        </w:tc>
        <w:tc>
          <w:tcPr>
            <w:tcW w:w="1985" w:type="dxa"/>
            <w:tcBorders/>
          </w:tcPr>
          <w:p>
            <w:pPr>
              <w:pStyle w:val="Normal"/>
              <w:jc w:val="right"/>
              <w:rPr>
                <w:sz w:val="18"/>
                <w:szCs w:val="18"/>
              </w:rPr>
            </w:pPr>
            <w:r>
              <w:rPr>
                <w:sz w:val="18"/>
                <w:szCs w:val="18"/>
              </w:rPr>
              <w:t>1 755 604</w:t>
            </w:r>
          </w:p>
        </w:tc>
      </w:tr>
      <w:tr>
        <w:trPr>
          <w:trHeight w:val="255" w:hRule="atLeast"/>
        </w:trPr>
        <w:tc>
          <w:tcPr>
            <w:tcW w:w="6804" w:type="dxa"/>
            <w:tcBorders/>
          </w:tcPr>
          <w:p>
            <w:pPr>
              <w:pStyle w:val="Normal"/>
              <w:jc w:val="both"/>
              <w:rPr>
                <w:sz w:val="18"/>
                <w:szCs w:val="18"/>
              </w:rPr>
            </w:pPr>
            <w:r>
              <w:rPr>
                <w:sz w:val="18"/>
                <w:szCs w:val="18"/>
              </w:rPr>
              <w:t xml:space="preserve">          </w:t>
            </w:r>
            <w:r>
              <w:rPr>
                <w:sz w:val="18"/>
                <w:szCs w:val="18"/>
              </w:rPr>
              <w:t>Szakfeladatok dologi kiadásai</w:t>
            </w:r>
          </w:p>
        </w:tc>
        <w:tc>
          <w:tcPr>
            <w:tcW w:w="1985" w:type="dxa"/>
            <w:tcBorders/>
          </w:tcPr>
          <w:p>
            <w:pPr>
              <w:pStyle w:val="Normal"/>
              <w:jc w:val="right"/>
              <w:rPr>
                <w:sz w:val="18"/>
                <w:szCs w:val="18"/>
              </w:rPr>
            </w:pPr>
            <w:r>
              <w:rPr>
                <w:sz w:val="18"/>
                <w:szCs w:val="18"/>
              </w:rPr>
              <w:t>459 663</w:t>
            </w:r>
          </w:p>
        </w:tc>
      </w:tr>
      <w:tr>
        <w:trPr>
          <w:trHeight w:val="255" w:hRule="atLeast"/>
        </w:trPr>
        <w:tc>
          <w:tcPr>
            <w:tcW w:w="6804" w:type="dxa"/>
            <w:tcBorders/>
          </w:tcPr>
          <w:p>
            <w:pPr>
              <w:pStyle w:val="Normal"/>
              <w:jc w:val="both"/>
              <w:rPr>
                <w:i/>
                <w:i/>
                <w:iCs/>
                <w:sz w:val="18"/>
                <w:szCs w:val="18"/>
              </w:rPr>
            </w:pPr>
            <w:r>
              <w:rPr>
                <w:i/>
                <w:iCs/>
                <w:sz w:val="18"/>
                <w:szCs w:val="18"/>
              </w:rPr>
              <w:t xml:space="preserve"> </w:t>
            </w:r>
            <w:r>
              <w:rPr>
                <w:i/>
                <w:iCs/>
                <w:sz w:val="18"/>
                <w:szCs w:val="18"/>
              </w:rPr>
              <w:t>- Intézményfinanszírozásban megjelenő működési támogatásértékű kiadások</w:t>
            </w:r>
          </w:p>
        </w:tc>
        <w:tc>
          <w:tcPr>
            <w:tcW w:w="1985" w:type="dxa"/>
            <w:tcBorders/>
          </w:tcPr>
          <w:p>
            <w:pPr>
              <w:pStyle w:val="Normal"/>
              <w:jc w:val="right"/>
              <w:rPr>
                <w:i/>
                <w:i/>
                <w:iCs/>
                <w:sz w:val="18"/>
                <w:szCs w:val="18"/>
              </w:rPr>
            </w:pPr>
            <w:r>
              <w:rPr>
                <w:i/>
                <w:iCs/>
                <w:sz w:val="18"/>
                <w:szCs w:val="18"/>
              </w:rPr>
              <w:t>5 946</w:t>
            </w:r>
          </w:p>
        </w:tc>
      </w:tr>
      <w:tr>
        <w:trPr>
          <w:trHeight w:val="255" w:hRule="atLeast"/>
        </w:trPr>
        <w:tc>
          <w:tcPr>
            <w:tcW w:w="6804" w:type="dxa"/>
            <w:tcBorders/>
          </w:tcPr>
          <w:p>
            <w:pPr>
              <w:pStyle w:val="Normal"/>
              <w:jc w:val="both"/>
              <w:rPr>
                <w:b/>
                <w:b/>
                <w:bCs/>
                <w:i/>
                <w:i/>
                <w:iCs/>
                <w:sz w:val="18"/>
                <w:szCs w:val="18"/>
              </w:rPr>
            </w:pPr>
            <w:r>
              <w:rPr>
                <w:b/>
                <w:bCs/>
                <w:i/>
                <w:iCs/>
                <w:sz w:val="18"/>
                <w:szCs w:val="18"/>
              </w:rPr>
              <w:t>- Az ellátottak pénzbeli juttatásait</w:t>
            </w:r>
          </w:p>
        </w:tc>
        <w:tc>
          <w:tcPr>
            <w:tcW w:w="1985" w:type="dxa"/>
            <w:tcBorders/>
          </w:tcPr>
          <w:p>
            <w:pPr>
              <w:pStyle w:val="Normal"/>
              <w:jc w:val="right"/>
              <w:rPr>
                <w:b/>
                <w:b/>
                <w:bCs/>
                <w:i/>
                <w:i/>
                <w:iCs/>
                <w:sz w:val="18"/>
                <w:szCs w:val="18"/>
              </w:rPr>
            </w:pPr>
            <w:r>
              <w:rPr>
                <w:b/>
                <w:bCs/>
                <w:i/>
                <w:iCs/>
                <w:sz w:val="18"/>
                <w:szCs w:val="18"/>
              </w:rPr>
              <w:t>303 783</w:t>
            </w:r>
          </w:p>
        </w:tc>
      </w:tr>
      <w:tr>
        <w:trPr>
          <w:trHeight w:val="255" w:hRule="atLeast"/>
        </w:trPr>
        <w:tc>
          <w:tcPr>
            <w:tcW w:w="6804" w:type="dxa"/>
            <w:tcBorders/>
          </w:tcPr>
          <w:p>
            <w:pPr>
              <w:pStyle w:val="Normal"/>
              <w:jc w:val="both"/>
              <w:rPr>
                <w:b/>
                <w:b/>
                <w:bCs/>
                <w:i/>
                <w:i/>
                <w:iCs/>
                <w:sz w:val="18"/>
                <w:szCs w:val="18"/>
              </w:rPr>
            </w:pPr>
            <w:r>
              <w:rPr>
                <w:b/>
                <w:bCs/>
                <w:i/>
                <w:iCs/>
                <w:sz w:val="18"/>
                <w:szCs w:val="18"/>
              </w:rPr>
              <w:t xml:space="preserve"> </w:t>
            </w:r>
            <w:r>
              <w:rPr>
                <w:b/>
                <w:bCs/>
                <w:i/>
                <w:iCs/>
                <w:sz w:val="18"/>
                <w:szCs w:val="18"/>
              </w:rPr>
              <w:t>- Támogatásértékű kiadások (intézménynél)</w:t>
            </w:r>
          </w:p>
        </w:tc>
        <w:tc>
          <w:tcPr>
            <w:tcW w:w="1985" w:type="dxa"/>
            <w:tcBorders/>
          </w:tcPr>
          <w:p>
            <w:pPr>
              <w:pStyle w:val="Normal"/>
              <w:jc w:val="right"/>
              <w:rPr>
                <w:b/>
                <w:b/>
                <w:bCs/>
                <w:i/>
                <w:i/>
                <w:iCs/>
                <w:sz w:val="18"/>
                <w:szCs w:val="18"/>
              </w:rPr>
            </w:pPr>
            <w:r>
              <w:rPr>
                <w:b/>
                <w:bCs/>
                <w:i/>
                <w:iCs/>
                <w:sz w:val="18"/>
                <w:szCs w:val="18"/>
              </w:rPr>
              <w:t>30 218</w:t>
            </w:r>
          </w:p>
        </w:tc>
      </w:tr>
      <w:tr>
        <w:trPr>
          <w:trHeight w:val="285" w:hRule="atLeast"/>
        </w:trPr>
        <w:tc>
          <w:tcPr>
            <w:tcW w:w="6804" w:type="dxa"/>
            <w:tcBorders/>
          </w:tcPr>
          <w:p>
            <w:pPr>
              <w:pStyle w:val="Normal"/>
              <w:jc w:val="both"/>
              <w:rPr>
                <w:b/>
                <w:b/>
                <w:bCs/>
                <w:i/>
                <w:i/>
                <w:iCs/>
                <w:sz w:val="18"/>
                <w:szCs w:val="18"/>
              </w:rPr>
            </w:pPr>
            <w:r>
              <w:rPr>
                <w:b/>
                <w:bCs/>
                <w:i/>
                <w:iCs/>
                <w:sz w:val="18"/>
                <w:szCs w:val="18"/>
              </w:rPr>
              <w:t>Működési célú végleges pénzeszköz átadás és támogatásértékű kiadások(támogatások)</w:t>
            </w:r>
          </w:p>
        </w:tc>
        <w:tc>
          <w:tcPr>
            <w:tcW w:w="1985" w:type="dxa"/>
            <w:tcBorders/>
          </w:tcPr>
          <w:p>
            <w:pPr>
              <w:pStyle w:val="Normal"/>
              <w:jc w:val="right"/>
              <w:rPr>
                <w:b/>
                <w:b/>
                <w:bCs/>
                <w:i/>
                <w:i/>
                <w:iCs/>
                <w:sz w:val="18"/>
                <w:szCs w:val="18"/>
              </w:rPr>
            </w:pPr>
            <w:r>
              <w:rPr>
                <w:b/>
                <w:bCs/>
                <w:i/>
                <w:iCs/>
                <w:sz w:val="18"/>
                <w:szCs w:val="18"/>
              </w:rPr>
              <w:t>279 075</w:t>
            </w:r>
          </w:p>
        </w:tc>
      </w:tr>
      <w:tr>
        <w:trPr>
          <w:trHeight w:val="255" w:hRule="atLeast"/>
        </w:trPr>
        <w:tc>
          <w:tcPr>
            <w:tcW w:w="6804" w:type="dxa"/>
            <w:tcBorders/>
          </w:tcPr>
          <w:p>
            <w:pPr>
              <w:pStyle w:val="Normal"/>
              <w:jc w:val="both"/>
              <w:rPr>
                <w:b/>
                <w:b/>
                <w:bCs/>
                <w:i/>
                <w:i/>
                <w:iCs/>
                <w:sz w:val="18"/>
                <w:szCs w:val="18"/>
              </w:rPr>
            </w:pPr>
            <w:r>
              <w:rPr>
                <w:b/>
                <w:bCs/>
                <w:i/>
                <w:iCs/>
                <w:sz w:val="18"/>
                <w:szCs w:val="18"/>
              </w:rPr>
              <w:t>- Működési tartalékok</w:t>
            </w:r>
          </w:p>
        </w:tc>
        <w:tc>
          <w:tcPr>
            <w:tcW w:w="1985" w:type="dxa"/>
            <w:tcBorders/>
          </w:tcPr>
          <w:p>
            <w:pPr>
              <w:pStyle w:val="Normal"/>
              <w:snapToGrid w:val="false"/>
              <w:jc w:val="right"/>
              <w:rPr>
                <w:b/>
                <w:b/>
                <w:bCs/>
                <w:i/>
                <w:i/>
                <w:iCs/>
                <w:sz w:val="18"/>
                <w:szCs w:val="18"/>
              </w:rPr>
            </w:pPr>
            <w:r>
              <w:rPr>
                <w:b/>
                <w:bCs/>
                <w:i/>
                <w:iCs/>
                <w:sz w:val="18"/>
                <w:szCs w:val="18"/>
              </w:rPr>
            </w:r>
          </w:p>
        </w:tc>
      </w:tr>
      <w:tr>
        <w:trPr>
          <w:trHeight w:val="255" w:hRule="atLeast"/>
        </w:trPr>
        <w:tc>
          <w:tcPr>
            <w:tcW w:w="6804" w:type="dxa"/>
            <w:tcBorders/>
          </w:tcPr>
          <w:p>
            <w:pPr>
              <w:pStyle w:val="Normal"/>
              <w:jc w:val="both"/>
              <w:rPr/>
            </w:pPr>
            <w:r>
              <w:rPr>
                <w:b/>
                <w:bCs/>
                <w:i/>
                <w:iCs/>
                <w:sz w:val="18"/>
                <w:szCs w:val="18"/>
              </w:rPr>
              <w:t xml:space="preserve">       </w:t>
            </w:r>
            <w:r>
              <w:rPr>
                <w:b/>
                <w:bCs/>
                <w:i/>
                <w:iCs/>
                <w:sz w:val="18"/>
                <w:szCs w:val="18"/>
              </w:rPr>
              <w:t>Működési céltartalék (normatív kötött támogatások)</w:t>
            </w:r>
          </w:p>
        </w:tc>
        <w:tc>
          <w:tcPr>
            <w:tcW w:w="1985" w:type="dxa"/>
            <w:tcBorders/>
          </w:tcPr>
          <w:p>
            <w:pPr>
              <w:pStyle w:val="Normal"/>
              <w:jc w:val="right"/>
              <w:rPr>
                <w:b/>
                <w:b/>
                <w:bCs/>
                <w:i/>
                <w:i/>
                <w:iCs/>
                <w:sz w:val="18"/>
                <w:szCs w:val="18"/>
              </w:rPr>
            </w:pPr>
            <w:r>
              <w:rPr>
                <w:b/>
                <w:bCs/>
                <w:i/>
                <w:iCs/>
                <w:sz w:val="18"/>
                <w:szCs w:val="18"/>
              </w:rPr>
              <w:t>0</w:t>
            </w:r>
          </w:p>
        </w:tc>
      </w:tr>
      <w:tr>
        <w:trPr>
          <w:trHeight w:val="255" w:hRule="atLeast"/>
        </w:trPr>
        <w:tc>
          <w:tcPr>
            <w:tcW w:w="6804" w:type="dxa"/>
            <w:tcBorders/>
          </w:tcPr>
          <w:p>
            <w:pPr>
              <w:pStyle w:val="Normal"/>
              <w:jc w:val="both"/>
              <w:rPr>
                <w:b/>
                <w:b/>
                <w:bCs/>
                <w:i/>
                <w:i/>
                <w:iCs/>
                <w:sz w:val="18"/>
                <w:szCs w:val="18"/>
              </w:rPr>
            </w:pPr>
            <w:r>
              <w:rPr>
                <w:b/>
                <w:bCs/>
                <w:i/>
                <w:iCs/>
                <w:sz w:val="18"/>
                <w:szCs w:val="18"/>
              </w:rPr>
              <w:t xml:space="preserve">      </w:t>
            </w:r>
            <w:r>
              <w:rPr>
                <w:b/>
                <w:bCs/>
                <w:i/>
                <w:iCs/>
                <w:sz w:val="18"/>
                <w:szCs w:val="18"/>
              </w:rPr>
              <w:t xml:space="preserve">Általános működési tartalék </w:t>
            </w:r>
          </w:p>
        </w:tc>
        <w:tc>
          <w:tcPr>
            <w:tcW w:w="1985" w:type="dxa"/>
            <w:tcBorders/>
          </w:tcPr>
          <w:p>
            <w:pPr>
              <w:pStyle w:val="Normal"/>
              <w:jc w:val="right"/>
              <w:rPr>
                <w:b/>
                <w:b/>
                <w:bCs/>
                <w:i/>
                <w:i/>
                <w:iCs/>
                <w:sz w:val="18"/>
                <w:szCs w:val="18"/>
              </w:rPr>
            </w:pPr>
            <w:r>
              <w:rPr>
                <w:b/>
                <w:bCs/>
                <w:i/>
                <w:iCs/>
                <w:sz w:val="18"/>
                <w:szCs w:val="18"/>
              </w:rPr>
              <w:t>459 518</w:t>
            </w:r>
          </w:p>
        </w:tc>
      </w:tr>
      <w:tr>
        <w:trPr>
          <w:trHeight w:val="255" w:hRule="atLeast"/>
        </w:trPr>
        <w:tc>
          <w:tcPr>
            <w:tcW w:w="6804" w:type="dxa"/>
            <w:tcBorders/>
          </w:tcPr>
          <w:p>
            <w:pPr>
              <w:pStyle w:val="Normal"/>
              <w:jc w:val="both"/>
              <w:rPr>
                <w:b/>
                <w:b/>
                <w:bCs/>
                <w:i/>
                <w:i/>
                <w:iCs/>
                <w:sz w:val="18"/>
                <w:szCs w:val="18"/>
              </w:rPr>
            </w:pPr>
            <w:r>
              <w:rPr>
                <w:b/>
                <w:bCs/>
                <w:i/>
                <w:iCs/>
                <w:sz w:val="18"/>
                <w:szCs w:val="18"/>
              </w:rPr>
              <w:t>- Működési célú támogatási kölcsönök nyújtása (REHAB)</w:t>
            </w:r>
          </w:p>
        </w:tc>
        <w:tc>
          <w:tcPr>
            <w:tcW w:w="1985" w:type="dxa"/>
            <w:tcBorders/>
          </w:tcPr>
          <w:p>
            <w:pPr>
              <w:pStyle w:val="Normal"/>
              <w:jc w:val="right"/>
              <w:rPr>
                <w:b/>
                <w:b/>
                <w:bCs/>
                <w:i/>
                <w:i/>
                <w:iCs/>
                <w:sz w:val="18"/>
                <w:szCs w:val="18"/>
              </w:rPr>
            </w:pPr>
            <w:r>
              <w:rPr>
                <w:b/>
                <w:bCs/>
                <w:i/>
                <w:iCs/>
                <w:sz w:val="18"/>
                <w:szCs w:val="18"/>
              </w:rPr>
              <w:t>8 000</w:t>
            </w:r>
          </w:p>
        </w:tc>
      </w:tr>
    </w:tbl>
    <w:p>
      <w:pPr>
        <w:pStyle w:val="Bekezds"/>
        <w:spacing w:before="60" w:after="60"/>
        <w:rPr>
          <w:szCs w:val="24"/>
        </w:rPr>
      </w:pPr>
      <w:bookmarkStart w:id="0" w:name="RANGE!A1%3AC36"/>
      <w:bookmarkEnd w:id="0"/>
      <w:r>
        <w:rPr>
          <w:szCs w:val="24"/>
        </w:rPr>
        <w:t>ezer forintban határozza meg.”</w:t>
      </w:r>
    </w:p>
    <w:p>
      <w:pPr>
        <w:pStyle w:val="Bekezds"/>
        <w:spacing w:before="240" w:after="0"/>
        <w:rPr/>
      </w:pPr>
      <w:r>
        <w:rPr>
          <w:b/>
          <w:szCs w:val="24"/>
        </w:rPr>
        <w:t>(3)</w:t>
      </w:r>
      <w:r>
        <w:rPr>
          <w:szCs w:val="24"/>
        </w:rPr>
        <w:t xml:space="preserve"> A R. 3. § (3)bekezdései helyébe az alábbi rendelkezés lép:</w:t>
      </w:r>
    </w:p>
    <w:p>
      <w:pPr>
        <w:pStyle w:val="Bekezds"/>
        <w:spacing w:before="60" w:after="60"/>
        <w:ind w:left="426" w:hanging="426"/>
        <w:rPr>
          <w:szCs w:val="24"/>
        </w:rPr>
      </w:pPr>
      <w:r>
        <w:rPr>
          <w:szCs w:val="24"/>
        </w:rPr>
        <w:t xml:space="preserve"> „</w:t>
      </w:r>
      <w:r>
        <w:rPr>
          <w:szCs w:val="24"/>
        </w:rPr>
        <w:t>(3) A költségvetési létszámkeretet 2007. január elsejétől 2053,1 főben, 2007. július elsejétől 2046,7 főben, 2007. szeptember elsejétől 2048,7főben, 2007. október 19-től 2008,4 főben, 2007. december 31-vel 2006,4 főben állapítja meg.”</w:t>
      </w:r>
    </w:p>
    <w:p>
      <w:pPr>
        <w:pStyle w:val="Bekezds"/>
        <w:spacing w:before="480" w:after="60"/>
        <w:ind w:left="425" w:hanging="425"/>
        <w:rPr/>
      </w:pPr>
      <w:r>
        <w:rPr>
          <w:b/>
          <w:szCs w:val="24"/>
        </w:rPr>
        <w:t>2.§</w:t>
      </w:r>
      <w:r>
        <w:rPr>
          <w:szCs w:val="24"/>
        </w:rPr>
        <w:t xml:space="preserve"> A R. 5.§ (4) bekezdés helyébe az alábbi rendelkezés lép:</w:t>
      </w:r>
    </w:p>
    <w:p>
      <w:pPr>
        <w:pStyle w:val="Bekezds"/>
        <w:spacing w:before="60" w:after="60"/>
        <w:ind w:left="426" w:hanging="426"/>
        <w:rPr/>
      </w:pPr>
      <w:r>
        <w:rPr/>
        <w:t xml:space="preserve"> „</w:t>
      </w:r>
      <w:r>
        <w:rPr/>
        <w:t>(4) A települési kisebbségi önkormányzatok határozatai alapján a Képviselő-testület</w:t>
      </w:r>
    </w:p>
    <w:tbl>
      <w:tblPr>
        <w:tblW w:w="8897" w:type="dxa"/>
        <w:jc w:val="left"/>
        <w:tblInd w:w="-108" w:type="dxa"/>
        <w:tblLayout w:type="fixed"/>
        <w:tblCellMar>
          <w:top w:w="0" w:type="dxa"/>
          <w:left w:w="108" w:type="dxa"/>
          <w:bottom w:w="0" w:type="dxa"/>
          <w:right w:w="108" w:type="dxa"/>
        </w:tblCellMar>
      </w:tblPr>
      <w:tblGrid>
        <w:gridCol w:w="7621"/>
        <w:gridCol w:w="1276"/>
      </w:tblGrid>
      <w:tr>
        <w:trPr>
          <w:trHeight w:val="284" w:hRule="atLeast"/>
        </w:trPr>
        <w:tc>
          <w:tcPr>
            <w:tcW w:w="7621" w:type="dxa"/>
            <w:tcBorders/>
            <w:vAlign w:val="center"/>
          </w:tcPr>
          <w:p>
            <w:pPr>
              <w:pStyle w:val="Bekezds"/>
              <w:ind w:left="426" w:hanging="426"/>
              <w:jc w:val="left"/>
              <w:rPr/>
            </w:pPr>
            <w:r>
              <w:rPr>
                <w:i/>
                <w:iCs/>
                <w:sz w:val="22"/>
                <w:szCs w:val="22"/>
              </w:rPr>
              <w:t xml:space="preserve">a) </w:t>
            </w:r>
            <w:r>
              <w:rPr>
                <w:iCs/>
                <w:sz w:val="22"/>
                <w:szCs w:val="22"/>
              </w:rPr>
              <w:t xml:space="preserve">a </w:t>
            </w:r>
            <w:r>
              <w:rPr>
                <w:sz w:val="22"/>
                <w:szCs w:val="22"/>
              </w:rPr>
              <w:t>Bolgár Kisebbségi Önkormányzat bevételi főösszegét</w:t>
            </w:r>
          </w:p>
        </w:tc>
        <w:tc>
          <w:tcPr>
            <w:tcW w:w="1276" w:type="dxa"/>
            <w:tcBorders/>
            <w:vAlign w:val="center"/>
          </w:tcPr>
          <w:p>
            <w:pPr>
              <w:pStyle w:val="Bekezds"/>
              <w:ind w:left="426" w:hanging="426"/>
              <w:jc w:val="right"/>
              <w:rPr>
                <w:sz w:val="22"/>
                <w:szCs w:val="22"/>
              </w:rPr>
            </w:pPr>
            <w:r>
              <w:rPr>
                <w:sz w:val="22"/>
                <w:szCs w:val="22"/>
              </w:rPr>
              <w:t>1 238</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1 238</w:t>
            </w:r>
          </w:p>
        </w:tc>
      </w:tr>
      <w:tr>
        <w:trPr>
          <w:trHeight w:val="284" w:hRule="atLeast"/>
        </w:trPr>
        <w:tc>
          <w:tcPr>
            <w:tcW w:w="7621" w:type="dxa"/>
            <w:tcBorders/>
            <w:vAlign w:val="center"/>
          </w:tcPr>
          <w:p>
            <w:pPr>
              <w:pStyle w:val="Bekezds"/>
              <w:ind w:left="426" w:hanging="426"/>
              <w:jc w:val="left"/>
              <w:rPr/>
            </w:pPr>
            <w:r>
              <w:rPr>
                <w:i/>
                <w:iCs/>
                <w:sz w:val="22"/>
                <w:szCs w:val="22"/>
              </w:rPr>
              <w:t>b)</w:t>
            </w:r>
            <w:r>
              <w:rPr>
                <w:sz w:val="22"/>
                <w:szCs w:val="22"/>
              </w:rPr>
              <w:t xml:space="preserve"> a Görög Kisebbségi Önkormányzat bevételi főösszegét</w:t>
            </w:r>
          </w:p>
        </w:tc>
        <w:tc>
          <w:tcPr>
            <w:tcW w:w="1276" w:type="dxa"/>
            <w:tcBorders/>
            <w:vAlign w:val="center"/>
          </w:tcPr>
          <w:p>
            <w:pPr>
              <w:pStyle w:val="Bekezds"/>
              <w:ind w:left="426" w:hanging="426"/>
              <w:jc w:val="right"/>
              <w:rPr>
                <w:sz w:val="22"/>
                <w:szCs w:val="22"/>
              </w:rPr>
            </w:pPr>
            <w:r>
              <w:rPr>
                <w:sz w:val="22"/>
                <w:szCs w:val="22"/>
              </w:rPr>
              <w:t>1 172</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1 172</w:t>
            </w:r>
          </w:p>
        </w:tc>
      </w:tr>
      <w:tr>
        <w:trPr>
          <w:trHeight w:val="284" w:hRule="atLeast"/>
        </w:trPr>
        <w:tc>
          <w:tcPr>
            <w:tcW w:w="7621" w:type="dxa"/>
            <w:tcBorders/>
            <w:vAlign w:val="center"/>
          </w:tcPr>
          <w:p>
            <w:pPr>
              <w:pStyle w:val="Bekezds"/>
              <w:ind w:left="426" w:hanging="426"/>
              <w:jc w:val="left"/>
              <w:rPr/>
            </w:pPr>
            <w:r>
              <w:rPr>
                <w:i/>
                <w:iCs/>
                <w:sz w:val="22"/>
                <w:szCs w:val="22"/>
              </w:rPr>
              <w:t>c)</w:t>
            </w:r>
            <w:r>
              <w:rPr>
                <w:sz w:val="22"/>
                <w:szCs w:val="22"/>
              </w:rPr>
              <w:t xml:space="preserve"> a Horvát Kisebbségi Önkormányzat bevételi főösszegét</w:t>
            </w:r>
          </w:p>
        </w:tc>
        <w:tc>
          <w:tcPr>
            <w:tcW w:w="1276" w:type="dxa"/>
            <w:tcBorders/>
            <w:vAlign w:val="center"/>
          </w:tcPr>
          <w:p>
            <w:pPr>
              <w:pStyle w:val="Bekezds"/>
              <w:ind w:left="426" w:hanging="426"/>
              <w:jc w:val="right"/>
              <w:rPr>
                <w:sz w:val="22"/>
                <w:szCs w:val="22"/>
              </w:rPr>
            </w:pPr>
            <w:r>
              <w:rPr>
                <w:sz w:val="22"/>
                <w:szCs w:val="22"/>
              </w:rPr>
              <w:t>1 548</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1 548</w:t>
            </w:r>
          </w:p>
        </w:tc>
      </w:tr>
      <w:tr>
        <w:trPr>
          <w:trHeight w:val="284" w:hRule="atLeast"/>
        </w:trPr>
        <w:tc>
          <w:tcPr>
            <w:tcW w:w="7621" w:type="dxa"/>
            <w:tcBorders/>
            <w:vAlign w:val="center"/>
          </w:tcPr>
          <w:p>
            <w:pPr>
              <w:pStyle w:val="Bekezds"/>
              <w:ind w:left="426" w:hanging="426"/>
              <w:jc w:val="left"/>
              <w:rPr/>
            </w:pPr>
            <w:r>
              <w:rPr>
                <w:i/>
                <w:iCs/>
                <w:sz w:val="22"/>
                <w:szCs w:val="22"/>
              </w:rPr>
              <w:t>d)</w:t>
            </w:r>
            <w:r>
              <w:rPr>
                <w:sz w:val="22"/>
                <w:szCs w:val="22"/>
              </w:rPr>
              <w:t xml:space="preserve"> a Lengyel Kisebbségi Önkormányzat bevételi főösszegét</w:t>
            </w:r>
          </w:p>
        </w:tc>
        <w:tc>
          <w:tcPr>
            <w:tcW w:w="1276" w:type="dxa"/>
            <w:tcBorders/>
            <w:vAlign w:val="center"/>
          </w:tcPr>
          <w:p>
            <w:pPr>
              <w:pStyle w:val="Bekezds"/>
              <w:ind w:left="426" w:hanging="426"/>
              <w:jc w:val="right"/>
              <w:rPr>
                <w:sz w:val="22"/>
                <w:szCs w:val="22"/>
              </w:rPr>
            </w:pPr>
            <w:r>
              <w:rPr>
                <w:sz w:val="22"/>
                <w:szCs w:val="22"/>
              </w:rPr>
              <w:t>1 459</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1 459</w:t>
            </w:r>
          </w:p>
        </w:tc>
      </w:tr>
      <w:tr>
        <w:trPr>
          <w:trHeight w:val="284" w:hRule="atLeast"/>
        </w:trPr>
        <w:tc>
          <w:tcPr>
            <w:tcW w:w="7621" w:type="dxa"/>
            <w:tcBorders/>
            <w:vAlign w:val="center"/>
          </w:tcPr>
          <w:p>
            <w:pPr>
              <w:pStyle w:val="Bekezds"/>
              <w:ind w:left="426" w:hanging="426"/>
              <w:jc w:val="left"/>
              <w:rPr/>
            </w:pPr>
            <w:r>
              <w:rPr>
                <w:i/>
                <w:iCs/>
                <w:sz w:val="22"/>
                <w:szCs w:val="22"/>
              </w:rPr>
              <w:t>e)</w:t>
            </w:r>
            <w:r>
              <w:rPr>
                <w:sz w:val="22"/>
                <w:szCs w:val="22"/>
              </w:rPr>
              <w:t xml:space="preserve"> a Német Kisebbségi Önkormányzat bevételi főösszegét</w:t>
            </w:r>
          </w:p>
        </w:tc>
        <w:tc>
          <w:tcPr>
            <w:tcW w:w="1276" w:type="dxa"/>
            <w:tcBorders/>
            <w:vAlign w:val="center"/>
          </w:tcPr>
          <w:p>
            <w:pPr>
              <w:pStyle w:val="Bekezds"/>
              <w:ind w:left="426" w:hanging="426"/>
              <w:jc w:val="right"/>
              <w:rPr>
                <w:sz w:val="22"/>
                <w:szCs w:val="22"/>
              </w:rPr>
            </w:pPr>
            <w:r>
              <w:rPr>
                <w:sz w:val="22"/>
                <w:szCs w:val="22"/>
              </w:rPr>
              <w:t>2 248</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2 248</w:t>
            </w:r>
          </w:p>
        </w:tc>
      </w:tr>
      <w:tr>
        <w:trPr>
          <w:trHeight w:val="284" w:hRule="atLeast"/>
        </w:trPr>
        <w:tc>
          <w:tcPr>
            <w:tcW w:w="7621" w:type="dxa"/>
            <w:tcBorders/>
            <w:vAlign w:val="center"/>
          </w:tcPr>
          <w:p>
            <w:pPr>
              <w:pStyle w:val="Bekezds"/>
              <w:ind w:left="426" w:hanging="426"/>
              <w:jc w:val="left"/>
              <w:rPr/>
            </w:pPr>
            <w:r>
              <w:rPr>
                <w:i/>
                <w:iCs/>
                <w:sz w:val="22"/>
                <w:szCs w:val="22"/>
              </w:rPr>
              <w:t>f)</w:t>
            </w:r>
            <w:r>
              <w:rPr>
                <w:sz w:val="22"/>
                <w:szCs w:val="22"/>
              </w:rPr>
              <w:t xml:space="preserve"> az Örmény Kisebbségi Önkormányzat bevételi főösszegét</w:t>
            </w:r>
          </w:p>
        </w:tc>
        <w:tc>
          <w:tcPr>
            <w:tcW w:w="1276" w:type="dxa"/>
            <w:tcBorders/>
            <w:vAlign w:val="center"/>
          </w:tcPr>
          <w:p>
            <w:pPr>
              <w:pStyle w:val="Bekezds"/>
              <w:ind w:left="426" w:hanging="426"/>
              <w:jc w:val="right"/>
              <w:rPr>
                <w:sz w:val="22"/>
                <w:szCs w:val="22"/>
              </w:rPr>
            </w:pPr>
            <w:r>
              <w:rPr>
                <w:sz w:val="22"/>
                <w:szCs w:val="22"/>
              </w:rPr>
              <w:t>1 053</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1 053</w:t>
            </w:r>
          </w:p>
        </w:tc>
      </w:tr>
      <w:tr>
        <w:trPr>
          <w:trHeight w:val="284" w:hRule="atLeast"/>
        </w:trPr>
        <w:tc>
          <w:tcPr>
            <w:tcW w:w="7621" w:type="dxa"/>
            <w:tcBorders/>
            <w:vAlign w:val="center"/>
          </w:tcPr>
          <w:p>
            <w:pPr>
              <w:pStyle w:val="Bekezds"/>
              <w:ind w:left="426" w:hanging="426"/>
              <w:jc w:val="left"/>
              <w:rPr/>
            </w:pPr>
            <w:r>
              <w:rPr>
                <w:i/>
                <w:iCs/>
                <w:sz w:val="22"/>
                <w:szCs w:val="22"/>
              </w:rPr>
              <w:t>g)</w:t>
            </w:r>
            <w:r>
              <w:rPr>
                <w:sz w:val="22"/>
                <w:szCs w:val="22"/>
              </w:rPr>
              <w:t xml:space="preserve"> a Roma Kisebbségi Önkormányzat bevételi főösszegét</w:t>
            </w:r>
          </w:p>
        </w:tc>
        <w:tc>
          <w:tcPr>
            <w:tcW w:w="1276" w:type="dxa"/>
            <w:tcBorders/>
            <w:vAlign w:val="center"/>
          </w:tcPr>
          <w:p>
            <w:pPr>
              <w:pStyle w:val="Bekezds"/>
              <w:ind w:left="426" w:hanging="426"/>
              <w:jc w:val="right"/>
              <w:rPr>
                <w:sz w:val="22"/>
                <w:szCs w:val="22"/>
              </w:rPr>
            </w:pPr>
            <w:r>
              <w:rPr>
                <w:sz w:val="22"/>
                <w:szCs w:val="22"/>
              </w:rPr>
              <w:t>1 491</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1 491</w:t>
            </w:r>
          </w:p>
        </w:tc>
      </w:tr>
      <w:tr>
        <w:trPr>
          <w:trHeight w:val="284" w:hRule="atLeast"/>
        </w:trPr>
        <w:tc>
          <w:tcPr>
            <w:tcW w:w="7621" w:type="dxa"/>
            <w:tcBorders/>
            <w:vAlign w:val="center"/>
          </w:tcPr>
          <w:p>
            <w:pPr>
              <w:pStyle w:val="Bekezds"/>
              <w:ind w:left="426" w:hanging="426"/>
              <w:jc w:val="left"/>
              <w:rPr/>
            </w:pPr>
            <w:r>
              <w:rPr>
                <w:i/>
                <w:iCs/>
                <w:sz w:val="22"/>
                <w:szCs w:val="22"/>
              </w:rPr>
              <w:t>h)</w:t>
            </w:r>
            <w:r>
              <w:rPr>
                <w:sz w:val="22"/>
                <w:szCs w:val="22"/>
              </w:rPr>
              <w:t xml:space="preserve"> a Román Kisebbségi Önkormányzat bevételi főösszegét</w:t>
            </w:r>
          </w:p>
        </w:tc>
        <w:tc>
          <w:tcPr>
            <w:tcW w:w="1276" w:type="dxa"/>
            <w:tcBorders/>
            <w:vAlign w:val="center"/>
          </w:tcPr>
          <w:p>
            <w:pPr>
              <w:pStyle w:val="Bekezds"/>
              <w:ind w:left="426" w:hanging="426"/>
              <w:jc w:val="right"/>
              <w:rPr>
                <w:sz w:val="22"/>
                <w:szCs w:val="22"/>
              </w:rPr>
            </w:pPr>
            <w:r>
              <w:rPr>
                <w:sz w:val="22"/>
                <w:szCs w:val="22"/>
              </w:rPr>
              <w:t>610</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610</w:t>
            </w:r>
          </w:p>
        </w:tc>
      </w:tr>
      <w:tr>
        <w:trPr>
          <w:trHeight w:val="284" w:hRule="atLeast"/>
        </w:trPr>
        <w:tc>
          <w:tcPr>
            <w:tcW w:w="7621" w:type="dxa"/>
            <w:tcBorders/>
            <w:vAlign w:val="center"/>
          </w:tcPr>
          <w:p>
            <w:pPr>
              <w:pStyle w:val="Bekezds"/>
              <w:ind w:left="426" w:hanging="426"/>
              <w:jc w:val="left"/>
              <w:rPr/>
            </w:pPr>
            <w:r>
              <w:rPr>
                <w:i/>
                <w:iCs/>
                <w:sz w:val="22"/>
                <w:szCs w:val="22"/>
              </w:rPr>
              <w:t>i)</w:t>
            </w:r>
            <w:r>
              <w:rPr>
                <w:sz w:val="22"/>
                <w:szCs w:val="22"/>
              </w:rPr>
              <w:t xml:space="preserve"> a Ruszin Kisebbségi Önkormányzat bevételi főösszegét</w:t>
            </w:r>
          </w:p>
        </w:tc>
        <w:tc>
          <w:tcPr>
            <w:tcW w:w="1276" w:type="dxa"/>
            <w:tcBorders/>
            <w:vAlign w:val="center"/>
          </w:tcPr>
          <w:p>
            <w:pPr>
              <w:pStyle w:val="Bekezds"/>
              <w:ind w:left="426" w:hanging="426"/>
              <w:jc w:val="right"/>
              <w:rPr>
                <w:sz w:val="22"/>
                <w:szCs w:val="22"/>
              </w:rPr>
            </w:pPr>
            <w:r>
              <w:rPr>
                <w:sz w:val="22"/>
                <w:szCs w:val="22"/>
              </w:rPr>
              <w:t>1 436</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1 436</w:t>
            </w:r>
          </w:p>
        </w:tc>
      </w:tr>
      <w:tr>
        <w:trPr>
          <w:trHeight w:val="284" w:hRule="atLeast"/>
        </w:trPr>
        <w:tc>
          <w:tcPr>
            <w:tcW w:w="7621" w:type="dxa"/>
            <w:tcBorders/>
            <w:vAlign w:val="center"/>
          </w:tcPr>
          <w:p>
            <w:pPr>
              <w:pStyle w:val="Bekezds"/>
              <w:ind w:left="426" w:hanging="426"/>
              <w:jc w:val="left"/>
              <w:rPr/>
            </w:pPr>
            <w:r>
              <w:rPr>
                <w:i/>
                <w:iCs/>
                <w:sz w:val="22"/>
                <w:szCs w:val="22"/>
              </w:rPr>
              <w:t>j)</w:t>
            </w:r>
            <w:r>
              <w:rPr>
                <w:sz w:val="22"/>
                <w:szCs w:val="22"/>
              </w:rPr>
              <w:t xml:space="preserve"> a Szlovák Kisebbségi Önkormányzat bevételi főösszegét</w:t>
            </w:r>
          </w:p>
        </w:tc>
        <w:tc>
          <w:tcPr>
            <w:tcW w:w="1276" w:type="dxa"/>
            <w:tcBorders/>
            <w:vAlign w:val="center"/>
          </w:tcPr>
          <w:p>
            <w:pPr>
              <w:pStyle w:val="Bekezds"/>
              <w:ind w:left="426" w:hanging="426"/>
              <w:jc w:val="right"/>
              <w:rPr>
                <w:sz w:val="22"/>
                <w:szCs w:val="22"/>
              </w:rPr>
            </w:pPr>
            <w:r>
              <w:rPr>
                <w:sz w:val="22"/>
                <w:szCs w:val="22"/>
              </w:rPr>
              <w:t>4 126</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4 126</w:t>
            </w:r>
          </w:p>
        </w:tc>
      </w:tr>
      <w:tr>
        <w:trPr>
          <w:trHeight w:val="284" w:hRule="atLeast"/>
        </w:trPr>
        <w:tc>
          <w:tcPr>
            <w:tcW w:w="7621" w:type="dxa"/>
            <w:tcBorders/>
            <w:vAlign w:val="center"/>
          </w:tcPr>
          <w:p>
            <w:pPr>
              <w:pStyle w:val="Bekezds"/>
              <w:ind w:left="426" w:hanging="426"/>
              <w:jc w:val="left"/>
              <w:rPr/>
            </w:pPr>
            <w:r>
              <w:rPr>
                <w:i/>
                <w:iCs/>
                <w:sz w:val="22"/>
                <w:szCs w:val="22"/>
              </w:rPr>
              <w:t>k)</w:t>
            </w:r>
            <w:r>
              <w:rPr>
                <w:sz w:val="22"/>
                <w:szCs w:val="22"/>
              </w:rPr>
              <w:t xml:space="preserve"> az Ukrán Kisebbségi Önkormányzat bevételi főösszegét</w:t>
            </w:r>
          </w:p>
        </w:tc>
        <w:tc>
          <w:tcPr>
            <w:tcW w:w="1276" w:type="dxa"/>
            <w:tcBorders/>
            <w:vAlign w:val="center"/>
          </w:tcPr>
          <w:p>
            <w:pPr>
              <w:pStyle w:val="Bekezds"/>
              <w:ind w:left="426" w:hanging="426"/>
              <w:jc w:val="right"/>
              <w:rPr>
                <w:sz w:val="22"/>
                <w:szCs w:val="22"/>
              </w:rPr>
            </w:pPr>
            <w:r>
              <w:rPr>
                <w:sz w:val="22"/>
                <w:szCs w:val="22"/>
              </w:rPr>
              <w:t>1 324</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1 324</w:t>
            </w:r>
          </w:p>
        </w:tc>
      </w:tr>
    </w:tbl>
    <w:p>
      <w:pPr>
        <w:pStyle w:val="Bekezds"/>
        <w:spacing w:before="240" w:after="0"/>
        <w:ind w:left="426" w:hanging="426"/>
        <w:rPr>
          <w:sz w:val="22"/>
          <w:szCs w:val="22"/>
        </w:rPr>
      </w:pPr>
      <w:r>
        <w:rPr>
          <w:sz w:val="22"/>
          <w:szCs w:val="22"/>
        </w:rPr>
        <w:t>ezer forintban állapítja meg.”</w:t>
      </w:r>
    </w:p>
    <w:p>
      <w:pPr>
        <w:pStyle w:val="Normal"/>
        <w:spacing w:before="840" w:after="240"/>
        <w:jc w:val="center"/>
        <w:rPr>
          <w:b/>
          <w:b/>
        </w:rPr>
      </w:pPr>
      <w:r>
        <w:rPr>
          <w:b/>
        </w:rPr>
        <w:t>AZ ÖNKORMÁNYZAT BEVÉTELEI</w:t>
      </w:r>
    </w:p>
    <w:p>
      <w:pPr>
        <w:pStyle w:val="Bekezds"/>
        <w:spacing w:before="60" w:after="60"/>
        <w:ind w:left="425" w:hanging="425"/>
        <w:rPr/>
      </w:pPr>
      <w:r>
        <w:rPr>
          <w:b/>
          <w:bCs/>
          <w:szCs w:val="24"/>
        </w:rPr>
        <w:t>3.§</w:t>
      </w:r>
      <w:r>
        <w:rPr>
          <w:bCs/>
          <w:szCs w:val="24"/>
        </w:rPr>
        <w:t xml:space="preserve"> A R. 7.§-a</w:t>
      </w:r>
      <w:r>
        <w:rPr>
          <w:b/>
          <w:bCs/>
          <w:szCs w:val="24"/>
        </w:rPr>
        <w:t xml:space="preserve"> </w:t>
      </w:r>
      <w:r>
        <w:rPr>
          <w:bCs/>
          <w:szCs w:val="24"/>
        </w:rPr>
        <w:t>az alábbiak szerint módosul:</w:t>
      </w:r>
    </w:p>
    <w:p>
      <w:pPr>
        <w:pStyle w:val="Bekezds"/>
        <w:spacing w:before="60" w:after="60"/>
        <w:rPr/>
      </w:pPr>
      <w:r>
        <w:rPr>
          <w:szCs w:val="24"/>
        </w:rPr>
        <w:t>„</w:t>
      </w:r>
      <w:r>
        <w:rPr>
          <w:szCs w:val="24"/>
        </w:rPr>
        <w:t xml:space="preserve">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6. oszlopa szerinti összegekben, míg az intézményi bevételek tartalmát intézményenként (címenként 1-15-ig) a 2. számú melléklet 3., 4., 5., 6., 7., 8, és 9. oszlopai szerinti tartalommal, a </w:t>
      </w:r>
      <w:r>
        <w:rPr>
          <w:i/>
          <w:szCs w:val="24"/>
        </w:rPr>
        <w:t>„2007. évi IV.sz.mód.”</w:t>
      </w:r>
      <w:r>
        <w:rPr>
          <w:szCs w:val="24"/>
        </w:rPr>
        <w:t xml:space="preserve"> sorai szerinti összegekben hagyja jóvá.”</w:t>
      </w:r>
    </w:p>
    <w:p>
      <w:pPr>
        <w:pStyle w:val="Normal"/>
        <w:spacing w:before="480" w:after="240"/>
        <w:jc w:val="center"/>
        <w:rPr>
          <w:szCs w:val="28"/>
        </w:rPr>
      </w:pPr>
      <w:r>
        <w:rPr>
          <w:b/>
          <w:szCs w:val="28"/>
        </w:rPr>
        <w:t>AZ ÖNKORMÁNYZAT KIADÁSAI</w:t>
      </w:r>
    </w:p>
    <w:p>
      <w:pPr>
        <w:pStyle w:val="Bekezds"/>
        <w:spacing w:before="240" w:after="60"/>
        <w:rPr/>
      </w:pPr>
      <w:r>
        <w:rPr>
          <w:b/>
          <w:szCs w:val="24"/>
        </w:rPr>
        <w:t>4.§</w:t>
      </w:r>
      <w:r>
        <w:rPr>
          <w:szCs w:val="24"/>
        </w:rPr>
        <w:t xml:space="preserve"> A R. 8.§-a az alábbiak szerint módosul:</w:t>
      </w:r>
    </w:p>
    <w:p>
      <w:pPr>
        <w:pStyle w:val="Bekezds"/>
        <w:spacing w:before="60" w:after="60"/>
        <w:rPr/>
      </w:pPr>
      <w:r>
        <w:rPr>
          <w:szCs w:val="24"/>
        </w:rPr>
        <w:t>„</w:t>
      </w:r>
      <w:r>
        <w:rPr>
          <w:szCs w:val="24"/>
        </w:rPr>
        <w:t xml:space="preserve">A Képviselő-testület a 2007. évi költségvetés önállóan és részben önállóan gazdálkodó költségvetési szervenkénti (címenkénti) kiadásit, és ezen belül kötelező  előirányzatait, valamint az intézményi támogatásokat a 2. melléklet 13., 14., 15., 16., 17.; 18.; 19.; 20.; 21; valamint 10. és 11. oszlopa szerinti tartalommal, a </w:t>
      </w:r>
      <w:r>
        <w:rPr>
          <w:i/>
          <w:szCs w:val="24"/>
        </w:rPr>
        <w:t>„2007. évi IV.sz.mód.”</w:t>
      </w:r>
      <w:r>
        <w:rPr>
          <w:szCs w:val="24"/>
        </w:rPr>
        <w:t xml:space="preserve"> sora szerinti összegekben állapítja meg.”</w:t>
      </w:r>
    </w:p>
    <w:p>
      <w:pPr>
        <w:pStyle w:val="Bekezds"/>
        <w:spacing w:before="480" w:after="60"/>
        <w:rPr/>
      </w:pPr>
      <w:r>
        <w:rPr>
          <w:b/>
          <w:szCs w:val="24"/>
        </w:rPr>
        <w:t>5.§</w:t>
      </w:r>
      <w:r>
        <w:rPr>
          <w:szCs w:val="24"/>
        </w:rPr>
        <w:t xml:space="preserve"> A R. 9.§ (1)-(3) bekezdése az alábbiak szerint módosul:</w:t>
      </w:r>
    </w:p>
    <w:p>
      <w:pPr>
        <w:pStyle w:val="Bekezds"/>
        <w:spacing w:before="60" w:after="60"/>
        <w:ind w:left="425" w:hanging="425"/>
        <w:rPr>
          <w:szCs w:val="24"/>
        </w:rPr>
      </w:pPr>
      <w:r>
        <w:rPr>
          <w:szCs w:val="24"/>
        </w:rPr>
        <w:t>„</w:t>
      </w:r>
      <w:r>
        <w:rPr>
          <w:szCs w:val="24"/>
        </w:rPr>
        <w:t>(1) A Képviselő-testület a Polgármesteri Hivatal költségvetésében szereplő személyi juttatások előirányzatait a 3/a. melléklet 2. oszlopa szerinti tartalommal, 6. oszlopa szerinti összegekben állapítja meg.</w:t>
      </w:r>
    </w:p>
    <w:p>
      <w:pPr>
        <w:pStyle w:val="Bekezds"/>
        <w:spacing w:before="60" w:after="60"/>
        <w:ind w:left="425" w:hanging="425"/>
        <w:rPr>
          <w:szCs w:val="24"/>
        </w:rPr>
      </w:pPr>
      <w:r>
        <w:rPr>
          <w:szCs w:val="24"/>
        </w:rPr>
        <w:t>(2) A Képviselő-testület a Polgármesteri Hivatal költségvetésében szereplő dologi kiadások előirányzatait a 3/b. melléklet 2. oszlopa szerinti tartalommal, 6. oszlopa szerinti összegekben állapítja meg.</w:t>
      </w:r>
    </w:p>
    <w:p>
      <w:pPr>
        <w:pStyle w:val="Bekezds"/>
        <w:spacing w:before="60" w:after="60"/>
        <w:ind w:left="425" w:hanging="425"/>
        <w:rPr/>
      </w:pPr>
      <w:r>
        <w:rPr>
          <w:szCs w:val="24"/>
        </w:rPr>
        <w:t xml:space="preserve"> </w:t>
      </w:r>
      <w:r>
        <w:rPr>
          <w:szCs w:val="24"/>
        </w:rPr>
        <w:t xml:space="preserve">(3) A Képviselő-testület a Polgármesteri Hivatal költségvetésében szereplő nem intézményi működési jellegű feladatok kiadásait – ezen belül kötelező előirányzatait – szakfeladatonként a 3/c. melléklet </w:t>
      </w:r>
      <w:r>
        <w:rPr>
          <w:i/>
          <w:szCs w:val="24"/>
        </w:rPr>
        <w:t>„2007. évi IV.sz.mód.”</w:t>
      </w:r>
      <w:r>
        <w:rPr>
          <w:szCs w:val="24"/>
        </w:rPr>
        <w:t xml:space="preserve"> sora szerint állapítja meg.”</w:t>
      </w:r>
    </w:p>
    <w:p>
      <w:pPr>
        <w:pStyle w:val="Bekezds"/>
        <w:spacing w:before="240" w:after="60"/>
        <w:rPr/>
      </w:pPr>
      <w:r>
        <w:rPr>
          <w:b/>
          <w:szCs w:val="24"/>
        </w:rPr>
        <w:t>6.§</w:t>
      </w:r>
      <w:r>
        <w:rPr>
          <w:szCs w:val="24"/>
        </w:rPr>
        <w:t xml:space="preserve"> A R. 10.§ (1) bekezdése az alábbiak szerint módosul:</w:t>
      </w:r>
    </w:p>
    <w:p>
      <w:pPr>
        <w:pStyle w:val="Bekezds"/>
        <w:spacing w:before="60" w:after="60"/>
        <w:ind w:left="425" w:hanging="425"/>
        <w:rPr/>
      </w:pPr>
      <w:r>
        <w:rPr>
          <w:szCs w:val="24"/>
        </w:rPr>
        <w:t xml:space="preserve"> „</w:t>
      </w:r>
      <w:r>
        <w:rPr>
          <w:szCs w:val="24"/>
        </w:rPr>
        <w:t xml:space="preserve">(1) A Képviselő-testület a 19. címen szereplő felújítási előirányzatokat célonként (alcímenként) a 4. melléklet 2. oszlopa szerinti tartalommal, és a 6. oszlopa szerint összegekben hagyja jóvá. A 4/a. melléklet 2. oszlopa szerinti tartalommal, és 6. oszlopa szerinti összegekben kerül részletezve jóváhagyásra a 4. melléklet </w:t>
      </w:r>
      <w:r>
        <w:rPr>
          <w:i/>
          <w:szCs w:val="24"/>
        </w:rPr>
        <w:t>„Intézményi felújítási munkák”</w:t>
      </w:r>
      <w:r>
        <w:rPr>
          <w:szCs w:val="24"/>
        </w:rPr>
        <w:t xml:space="preserve"> sora.”</w:t>
      </w:r>
    </w:p>
    <w:p>
      <w:pPr>
        <w:pStyle w:val="Bekezds"/>
        <w:spacing w:before="240" w:after="60"/>
        <w:ind w:left="425" w:hanging="425"/>
        <w:rPr/>
      </w:pPr>
      <w:r>
        <w:rPr>
          <w:b/>
          <w:szCs w:val="24"/>
        </w:rPr>
        <w:t>7.§</w:t>
      </w:r>
      <w:r>
        <w:rPr>
          <w:szCs w:val="24"/>
        </w:rPr>
        <w:t xml:space="preserve"> A R. 11.§ (1) bekezdése az alábbiak szerint módosul:</w:t>
      </w:r>
    </w:p>
    <w:p>
      <w:pPr>
        <w:pStyle w:val="Bekezds"/>
        <w:spacing w:before="60" w:after="60"/>
        <w:ind w:left="426" w:hanging="426"/>
        <w:rPr>
          <w:b/>
          <w:b/>
          <w:szCs w:val="24"/>
        </w:rPr>
      </w:pPr>
      <w:r>
        <w:rPr>
          <w:szCs w:val="24"/>
        </w:rPr>
        <w:t xml:space="preserve">„ </w:t>
      </w:r>
      <w:r>
        <w:rPr>
          <w:szCs w:val="24"/>
        </w:rPr>
        <w:t>(1) A Képviselő-testület a 20. címen szereplő fejlesztési kiadásokat feladatonként (alcímenként) az 5. melléklet 2. oszlopa szerinti tartalommal, 6. oszlopa szerinti összegekben állapítja meg.”</w:t>
      </w:r>
      <w:r>
        <w:br w:type="page"/>
      </w:r>
    </w:p>
    <w:p>
      <w:pPr>
        <w:pStyle w:val="Bekezds"/>
        <w:spacing w:before="60" w:after="60"/>
        <w:ind w:left="425" w:hanging="425"/>
        <w:jc w:val="center"/>
        <w:rPr>
          <w:b/>
          <w:b/>
          <w:sz w:val="28"/>
          <w:szCs w:val="28"/>
        </w:rPr>
      </w:pPr>
      <w:r>
        <w:rPr>
          <w:b/>
          <w:sz w:val="28"/>
          <w:szCs w:val="28"/>
        </w:rPr>
        <w:t>CÉLTARTALÉKOK</w:t>
      </w:r>
    </w:p>
    <w:p>
      <w:pPr>
        <w:pStyle w:val="Bekezds"/>
        <w:spacing w:before="480" w:after="60"/>
        <w:rPr/>
      </w:pPr>
      <w:r>
        <w:rPr>
          <w:b/>
          <w:szCs w:val="24"/>
        </w:rPr>
        <w:t>8.§ (1</w:t>
      </w:r>
      <w:r>
        <w:rPr>
          <w:szCs w:val="24"/>
        </w:rPr>
        <w:t xml:space="preserve">) A R. 12.§ (1) bekezdése az alábbiak szerint módosul: </w:t>
      </w:r>
    </w:p>
    <w:p>
      <w:pPr>
        <w:pStyle w:val="Bekezds"/>
        <w:spacing w:before="60" w:after="60"/>
        <w:ind w:left="425" w:hanging="425"/>
        <w:rPr>
          <w:bCs/>
          <w:szCs w:val="24"/>
        </w:rPr>
      </w:pPr>
      <w:r>
        <w:rPr>
          <w:bCs/>
          <w:szCs w:val="24"/>
        </w:rPr>
        <w:t xml:space="preserve"> „</w:t>
      </w:r>
      <w:r>
        <w:rPr>
          <w:bCs/>
          <w:szCs w:val="24"/>
        </w:rPr>
        <w:t>(1) A Képviselő-testület a Önkormányzat működési tartalékát 459 518 E Ft-ban állapítja meg. A működési tartalékból:</w:t>
      </w:r>
    </w:p>
    <w:p>
      <w:pPr>
        <w:pStyle w:val="Bekezds"/>
        <w:ind w:left="425" w:hanging="0"/>
        <w:rPr>
          <w:bCs/>
          <w:szCs w:val="24"/>
        </w:rPr>
      </w:pPr>
      <w:r>
        <w:rPr>
          <w:bCs/>
          <w:szCs w:val="24"/>
        </w:rPr>
        <w:t>a) a Polgármesteri Hivatal működési céltartaléka 0 E Ft, a normatív állami támogatás lemondás, valamint a kötött felhasználású állami támogatások jogcímeinek megfelelő intézményi átcsoportosítások teljesítését követően.</w:t>
      </w:r>
    </w:p>
    <w:p>
      <w:pPr>
        <w:pStyle w:val="Bekezds"/>
        <w:ind w:left="425" w:hanging="0"/>
        <w:rPr>
          <w:bCs/>
          <w:szCs w:val="24"/>
        </w:rPr>
      </w:pPr>
      <w:r>
        <w:rPr>
          <w:bCs/>
          <w:szCs w:val="24"/>
        </w:rPr>
        <w:t>b) a Polgármesteri Hivatal általános működési tartaléka 459 518 E Ft.</w:t>
      </w:r>
    </w:p>
    <w:p>
      <w:pPr>
        <w:pStyle w:val="Bekezds"/>
        <w:spacing w:before="240" w:after="60"/>
        <w:ind w:left="425" w:hanging="425"/>
        <w:rPr/>
      </w:pPr>
      <w:r>
        <w:rPr>
          <w:b/>
          <w:szCs w:val="24"/>
        </w:rPr>
        <w:t xml:space="preserve"> </w:t>
      </w:r>
      <w:r>
        <w:rPr>
          <w:b/>
          <w:szCs w:val="24"/>
        </w:rPr>
        <w:t>(2)</w:t>
      </w:r>
      <w:r>
        <w:rPr>
          <w:szCs w:val="24"/>
        </w:rPr>
        <w:t xml:space="preserve"> A R. 12.§ (2)bekezdés első mondata az alábbiak szerint módosul: </w:t>
      </w:r>
    </w:p>
    <w:p>
      <w:pPr>
        <w:pStyle w:val="Bekezds"/>
        <w:spacing w:before="60" w:after="60"/>
        <w:ind w:left="425" w:hanging="425"/>
        <w:rPr/>
      </w:pPr>
      <w:r>
        <w:rPr>
          <w:b/>
          <w:szCs w:val="24"/>
        </w:rPr>
        <w:t>„</w:t>
      </w:r>
      <w:r>
        <w:rPr>
          <w:szCs w:val="24"/>
        </w:rPr>
        <w:t>(2) A Képviselő-testület az önkormányzat felújítási és karbantartási céltartalékát 179 814 E Ft-ban állapítja meg, amely intézményi felújításokra fordítható.”</w:t>
      </w:r>
    </w:p>
    <w:p>
      <w:pPr>
        <w:pStyle w:val="Bekezds"/>
        <w:spacing w:before="240" w:after="60"/>
        <w:rPr>
          <w:szCs w:val="24"/>
        </w:rPr>
      </w:pPr>
      <w:r>
        <w:rPr>
          <w:szCs w:val="24"/>
        </w:rPr>
        <w:t>(3) A R. 12. § (4) bekezdése első mondata az alábbiak szerint módosul:</w:t>
      </w:r>
    </w:p>
    <w:p>
      <w:pPr>
        <w:pStyle w:val="Bekezds"/>
        <w:spacing w:before="60" w:after="60"/>
        <w:ind w:left="425" w:hanging="425"/>
        <w:rPr>
          <w:szCs w:val="24"/>
        </w:rPr>
      </w:pPr>
      <w:r>
        <w:rPr>
          <w:szCs w:val="24"/>
        </w:rPr>
        <w:t>„</w:t>
      </w:r>
      <w:r>
        <w:rPr>
          <w:szCs w:val="24"/>
        </w:rPr>
        <w:t>(4) A Képviselő-testület az Önkormányzat fejlesztési céltartalékát 3 142 152 E Ft-ban határozza meg, amelyből 30 569 ezer Ft értékben kizárólag az ingatlan letétek visszafizetése, valamint ingatlanletétek beváltása teljesíthető. 51 873 E Ft-ot a Polgármester saját hatáskörben használhat fel, valamint 54 600 E Ft-ot üdülővásárlás céljából kell tartalékba helyezni, a szabadon felhasználható fejlesztési tartalék összege 3 005 110 E Ft.</w:t>
      </w:r>
    </w:p>
    <w:p>
      <w:pPr>
        <w:pStyle w:val="Bekezds"/>
        <w:spacing w:before="240" w:after="60"/>
        <w:ind w:left="425" w:hanging="425"/>
        <w:rPr>
          <w:b/>
          <w:b/>
          <w:bCs/>
          <w:szCs w:val="24"/>
        </w:rPr>
      </w:pPr>
      <w:r>
        <w:rPr>
          <w:b/>
          <w:szCs w:val="24"/>
        </w:rPr>
        <w:t>9.§</w:t>
      </w:r>
      <w:r>
        <w:rPr>
          <w:szCs w:val="24"/>
        </w:rPr>
        <w:t xml:space="preserve"> (1) A R. 13.§ (1)-(3) bekezdései az alábbiak szerint módosulnak:</w:t>
      </w:r>
    </w:p>
    <w:p>
      <w:pPr>
        <w:pStyle w:val="Bekezds"/>
        <w:spacing w:before="60" w:after="60"/>
        <w:ind w:left="425" w:hanging="425"/>
        <w:rPr>
          <w:szCs w:val="24"/>
        </w:rPr>
      </w:pPr>
      <w:r>
        <w:rPr>
          <w:szCs w:val="24"/>
        </w:rPr>
        <w:t>„</w:t>
      </w:r>
      <w:r>
        <w:rPr>
          <w:szCs w:val="24"/>
        </w:rPr>
        <w:t>(1) a)A Képviselő-testület a Polgármesteri Hivatal működési célú átadott pénzeszközeit és támogatásértékű kiadásait (támogatási keretét) 279 075 E Ft összegben a 6/a. melléklet 2. oszlopának 1.-57. sora szerinti célokra, a 6. oszlopa szerinti összegekben állapítja meg.</w:t>
      </w:r>
    </w:p>
    <w:p>
      <w:pPr>
        <w:pStyle w:val="Bekezds"/>
        <w:spacing w:before="60" w:after="60"/>
        <w:ind w:left="425" w:firstLine="1"/>
        <w:rPr>
          <w:szCs w:val="24"/>
        </w:rPr>
      </w:pPr>
      <w:r>
        <w:rPr>
          <w:szCs w:val="24"/>
        </w:rPr>
        <w:t>b) A Képviselő-testület az intézmények működési célú átadott pénzeszközeit és támogatásértékű kiadásait 30 218 E Ft összegben határozza meg.</w:t>
      </w:r>
    </w:p>
    <w:p>
      <w:pPr>
        <w:pStyle w:val="Bekezds"/>
        <w:spacing w:before="60" w:after="60"/>
        <w:ind w:left="425" w:hanging="425"/>
        <w:rPr/>
      </w:pPr>
      <w:r>
        <w:rPr>
          <w:szCs w:val="24"/>
        </w:rPr>
        <w:t>(2) A Képviselő-testület a Polgármesteri Hivatal fejlesztési célú átadott pénzeszközeit és támogatásértékű kiadásait (támogatási keretét) 116 988 E Ft összegben a 6/a  melléklet 2. oszlopa 58-64. soraiban foglalt célokra, a 6. oszlopa szerinti összegekben állapítja meg.</w:t>
      </w:r>
    </w:p>
    <w:p>
      <w:pPr>
        <w:pStyle w:val="Bekezds"/>
        <w:spacing w:before="60" w:after="60"/>
        <w:ind w:left="425" w:hanging="425"/>
        <w:rPr/>
      </w:pPr>
      <w:r>
        <w:rPr>
          <w:szCs w:val="24"/>
        </w:rPr>
        <w:t>(3) A Képviselő-testület az önkormányzati fenntartású intézményeknek nyújtott támogatások összegét – amelyek az év során az intézményfinanszírozásba beépülnek – a 6/b. melléklet 2. oszlopa 1-12. soraiban foglalt célokra, a 6. oszlopa szerinti összegekben állapítja meg.”</w:t>
      </w:r>
    </w:p>
    <w:p>
      <w:pPr>
        <w:pStyle w:val="Bekezds"/>
        <w:spacing w:before="60" w:after="480"/>
        <w:jc w:val="center"/>
        <w:rPr>
          <w:b/>
          <w:b/>
          <w:szCs w:val="24"/>
        </w:rPr>
      </w:pPr>
      <w:r>
        <w:rPr>
          <w:b/>
          <w:szCs w:val="24"/>
        </w:rPr>
      </w:r>
    </w:p>
    <w:p>
      <w:pPr>
        <w:pStyle w:val="Bekezds"/>
        <w:spacing w:before="60" w:after="480"/>
        <w:jc w:val="center"/>
        <w:rPr>
          <w:b/>
          <w:b/>
          <w:sz w:val="28"/>
          <w:szCs w:val="28"/>
        </w:rPr>
      </w:pPr>
      <w:r>
        <w:rPr>
          <w:b/>
          <w:sz w:val="28"/>
          <w:szCs w:val="28"/>
        </w:rPr>
        <w:t>HATÁLYBA LÉPTETŐ ÉS ZÁRÓ RENDELKEZÉSEK</w:t>
      </w:r>
    </w:p>
    <w:p>
      <w:pPr>
        <w:pStyle w:val="Normal"/>
        <w:spacing w:before="240" w:after="240"/>
        <w:rPr/>
      </w:pPr>
      <w:r>
        <w:rPr>
          <w:b/>
        </w:rPr>
        <w:t xml:space="preserve">10. § </w:t>
      </w:r>
      <w:r>
        <w:rPr/>
        <w:t>(1) Ez a rendelet a kihirdetés napján lép hatályba.</w:t>
      </w:r>
    </w:p>
    <w:p>
      <w:pPr>
        <w:pStyle w:val="Normal"/>
        <w:spacing w:before="240" w:after="240"/>
        <w:rPr/>
      </w:pPr>
      <w:r>
        <w:rPr/>
      </w:r>
    </w:p>
    <w:tbl>
      <w:tblPr>
        <w:tblW w:w="9288" w:type="dxa"/>
        <w:jc w:val="left"/>
        <w:tblInd w:w="-108" w:type="dxa"/>
        <w:tblLayout w:type="fixed"/>
        <w:tblCellMar>
          <w:top w:w="0" w:type="dxa"/>
          <w:left w:w="108" w:type="dxa"/>
          <w:bottom w:w="0" w:type="dxa"/>
          <w:right w:w="108" w:type="dxa"/>
        </w:tblCellMar>
      </w:tblPr>
      <w:tblGrid>
        <w:gridCol w:w="4652"/>
        <w:gridCol w:w="4636"/>
      </w:tblGrid>
      <w:tr>
        <w:trPr/>
        <w:tc>
          <w:tcPr>
            <w:tcW w:w="4652" w:type="dxa"/>
            <w:tcBorders/>
          </w:tcPr>
          <w:p>
            <w:pPr>
              <w:pStyle w:val="Normal"/>
              <w:spacing w:before="0" w:after="0"/>
              <w:jc w:val="center"/>
              <w:rPr/>
            </w:pPr>
            <w:r>
              <w:rPr/>
              <w:t>Kovács Péter</w:t>
            </w:r>
          </w:p>
        </w:tc>
        <w:tc>
          <w:tcPr>
            <w:tcW w:w="4636" w:type="dxa"/>
            <w:tcBorders/>
          </w:tcPr>
          <w:p>
            <w:pPr>
              <w:pStyle w:val="Normal"/>
              <w:spacing w:before="0" w:after="0"/>
              <w:jc w:val="center"/>
              <w:rPr/>
            </w:pPr>
            <w:r>
              <w:rPr/>
              <w:t>Ancsin László</w:t>
            </w:r>
          </w:p>
        </w:tc>
      </w:tr>
      <w:tr>
        <w:trPr/>
        <w:tc>
          <w:tcPr>
            <w:tcW w:w="4652" w:type="dxa"/>
            <w:tcBorders/>
          </w:tcPr>
          <w:p>
            <w:pPr>
              <w:pStyle w:val="Normal"/>
              <w:spacing w:before="0" w:after="0"/>
              <w:jc w:val="center"/>
              <w:rPr/>
            </w:pPr>
            <w:r>
              <w:rPr/>
              <w:t>polgármester</w:t>
            </w:r>
          </w:p>
        </w:tc>
        <w:tc>
          <w:tcPr>
            <w:tcW w:w="4636" w:type="dxa"/>
            <w:tcBorders/>
          </w:tcPr>
          <w:p>
            <w:pPr>
              <w:pStyle w:val="Normal"/>
              <w:spacing w:before="0" w:after="0"/>
              <w:jc w:val="center"/>
              <w:rPr/>
            </w:pPr>
            <w:r>
              <w:rPr/>
              <w:t>jegyző</w:t>
            </w:r>
          </w:p>
        </w:tc>
      </w:tr>
    </w:tbl>
    <w:p>
      <w:pPr>
        <w:pStyle w:val="Normal"/>
        <w:spacing w:before="0" w:after="280"/>
        <w:jc w:val="both"/>
        <w:rPr/>
      </w:pPr>
      <w:hyperlink r:id="rId4">
        <w:r>
          <w:rPr>
            <w:rStyle w:val="InternetLink"/>
          </w:rPr>
          <w:t>Melléklet</w:t>
        </w:r>
      </w:hyperlink>
      <w:r>
        <w:br w:type="page"/>
      </w:r>
    </w:p>
    <w:p>
      <w:pPr>
        <w:pStyle w:val="Normal"/>
        <w:spacing w:before="0" w:after="280"/>
        <w:jc w:val="center"/>
        <w:rPr>
          <w:b/>
          <w:b/>
          <w:sz w:val="28"/>
          <w:szCs w:val="28"/>
        </w:rPr>
      </w:pPr>
      <w:r>
        <w:rPr>
          <w:b/>
          <w:sz w:val="28"/>
          <w:szCs w:val="28"/>
        </w:rPr>
        <w:t>ÁLTALÁNOS INDOKOLÁS</w:t>
      </w:r>
    </w:p>
    <w:p>
      <w:pPr>
        <w:pStyle w:val="Normal"/>
        <w:spacing w:before="240" w:after="240"/>
        <w:jc w:val="both"/>
        <w:rPr>
          <w:b/>
          <w:b/>
        </w:rPr>
      </w:pPr>
      <w:r>
        <w:rPr>
          <w:b/>
        </w:rPr>
        <w:t xml:space="preserve">1. § </w:t>
      </w:r>
      <w:r>
        <w:rPr/>
        <w:t>Az önkormányzat 2007. évi módosított költségvetésének fő számait tartalmazza, kiemelt előirányzatonkénti bontásban.</w:t>
      </w:r>
    </w:p>
    <w:p>
      <w:pPr>
        <w:pStyle w:val="Normal"/>
        <w:spacing w:before="240" w:after="240"/>
        <w:jc w:val="both"/>
        <w:rPr/>
      </w:pPr>
      <w:r>
        <w:rPr>
          <w:b/>
        </w:rPr>
        <w:t xml:space="preserve">2. § </w:t>
      </w:r>
      <w:r>
        <w:rPr/>
        <w:t>A települési kisebbségi önkormányzatok bevételi és kiadási főösszegeit tartalmazza a kisebbségi önkormányzatok határozatai alapján.</w:t>
      </w:r>
    </w:p>
    <w:p>
      <w:pPr>
        <w:pStyle w:val="Normal"/>
        <w:spacing w:before="240" w:after="240"/>
        <w:jc w:val="both"/>
        <w:rPr>
          <w:b/>
          <w:b/>
        </w:rPr>
      </w:pPr>
      <w:r>
        <w:rPr>
          <w:b/>
        </w:rPr>
        <w:t xml:space="preserve">3. § </w:t>
      </w:r>
      <w:r>
        <w:rPr/>
        <w:t>A bevételi főösszeg forrásonkénti bontásáról szól a részletes számadatokat tartalmazó mellékletre történő hivatkozással.</w:t>
      </w:r>
    </w:p>
    <w:p>
      <w:pPr>
        <w:pStyle w:val="Normal"/>
        <w:jc w:val="both"/>
        <w:rPr>
          <w:b/>
          <w:b/>
        </w:rPr>
      </w:pPr>
      <w:r>
        <w:rPr>
          <w:b/>
        </w:rPr>
        <w:t xml:space="preserve">4. § </w:t>
      </w:r>
      <w:r>
        <w:rPr/>
        <w:t>Az Önkormányzat önállóan és részben önállóan gazdálkodó költségvetési szervek előirányzatairól szól, a részletes számadatokat tartalmazó mellékletekre történő hivatkozással.</w:t>
      </w:r>
    </w:p>
    <w:p>
      <w:pPr>
        <w:pStyle w:val="Normal"/>
        <w:spacing w:before="240" w:after="240"/>
        <w:jc w:val="both"/>
        <w:rPr>
          <w:b/>
          <w:b/>
        </w:rPr>
      </w:pPr>
      <w:r>
        <w:rPr>
          <w:b/>
        </w:rPr>
        <w:t xml:space="preserve">5. § </w:t>
      </w:r>
      <w:r>
        <w:rPr/>
        <w:t>A Polgármesteri Hivatal költségvetésében megjelenő működési kiadásairól szól, a részletes számadatokat tartalmazó mellékletekre történő hivatkozással.</w:t>
      </w:r>
    </w:p>
    <w:p>
      <w:pPr>
        <w:pStyle w:val="Normal"/>
        <w:jc w:val="both"/>
        <w:rPr/>
      </w:pPr>
      <w:r>
        <w:rPr>
          <w:b/>
        </w:rPr>
        <w:t xml:space="preserve">6. § </w:t>
      </w:r>
      <w:r>
        <w:rPr/>
        <w:t>Az Önkormányzat felújítási előirányzatairól szól, a részletes számadatokat tartalmazó mellékletekre történő hivatkozással.</w:t>
      </w:r>
    </w:p>
    <w:p>
      <w:pPr>
        <w:pStyle w:val="Normal"/>
        <w:jc w:val="both"/>
        <w:rPr/>
      </w:pPr>
      <w:r>
        <w:rPr/>
      </w:r>
    </w:p>
    <w:p>
      <w:pPr>
        <w:pStyle w:val="Normal"/>
        <w:jc w:val="both"/>
        <w:rPr/>
      </w:pPr>
      <w:r>
        <w:rPr>
          <w:b/>
        </w:rPr>
        <w:t>7.§</w:t>
      </w:r>
      <w:r>
        <w:rPr/>
        <w:t xml:space="preserve"> Az Önkormányzat fejlesztési előirányzatairól szól, a részletes számadatokat tartalmazó mellékletekre történő hivatkozással.</w:t>
      </w:r>
    </w:p>
    <w:p>
      <w:pPr>
        <w:pStyle w:val="Normal"/>
        <w:jc w:val="both"/>
        <w:rPr>
          <w:b/>
          <w:b/>
          <w:sz w:val="22"/>
          <w:szCs w:val="22"/>
        </w:rPr>
      </w:pPr>
      <w:r>
        <w:rPr>
          <w:b/>
          <w:sz w:val="22"/>
          <w:szCs w:val="22"/>
        </w:rPr>
      </w:r>
    </w:p>
    <w:p>
      <w:pPr>
        <w:pStyle w:val="Normal"/>
        <w:jc w:val="both"/>
        <w:rPr/>
      </w:pPr>
      <w:r>
        <w:rPr>
          <w:b/>
        </w:rPr>
        <w:t xml:space="preserve">8. § </w:t>
      </w:r>
      <w:r>
        <w:rPr/>
        <w:t>Az Önkormányzat céltartalékairól rendelkezik, az alábbi megbontásban:</w:t>
      </w:r>
    </w:p>
    <w:p>
      <w:pPr>
        <w:pStyle w:val="Normal"/>
        <w:numPr>
          <w:ilvl w:val="0"/>
          <w:numId w:val="2"/>
        </w:numPr>
        <w:jc w:val="both"/>
        <w:rPr/>
      </w:pPr>
      <w:r>
        <w:rPr/>
        <w:t>működési tartalék</w:t>
      </w:r>
    </w:p>
    <w:p>
      <w:pPr>
        <w:pStyle w:val="Normal"/>
        <w:numPr>
          <w:ilvl w:val="1"/>
          <w:numId w:val="2"/>
        </w:numPr>
        <w:jc w:val="both"/>
        <w:rPr/>
      </w:pPr>
      <w:r>
        <w:rPr/>
        <w:t>működési céltartalék</w:t>
      </w:r>
    </w:p>
    <w:p>
      <w:pPr>
        <w:pStyle w:val="Normal"/>
        <w:numPr>
          <w:ilvl w:val="1"/>
          <w:numId w:val="2"/>
        </w:numPr>
        <w:jc w:val="both"/>
        <w:rPr/>
      </w:pPr>
      <w:r>
        <w:rPr/>
        <w:t>általános működési tartalék</w:t>
      </w:r>
    </w:p>
    <w:p>
      <w:pPr>
        <w:pStyle w:val="Normal"/>
        <w:numPr>
          <w:ilvl w:val="0"/>
          <w:numId w:val="2"/>
        </w:numPr>
        <w:jc w:val="both"/>
        <w:rPr/>
      </w:pPr>
      <w:r>
        <w:rPr/>
        <w:t>felújítási és karbantartási céltartalék</w:t>
      </w:r>
    </w:p>
    <w:p>
      <w:pPr>
        <w:pStyle w:val="Normal"/>
        <w:numPr>
          <w:ilvl w:val="0"/>
          <w:numId w:val="2"/>
        </w:numPr>
        <w:jc w:val="both"/>
        <w:rPr/>
      </w:pPr>
      <w:r>
        <w:rPr/>
        <w:t>fejlesztési céltartalék</w:t>
      </w:r>
    </w:p>
    <w:p>
      <w:pPr>
        <w:pStyle w:val="Normal"/>
        <w:spacing w:before="240" w:after="0"/>
        <w:jc w:val="both"/>
        <w:rPr/>
      </w:pPr>
      <w:r>
        <w:rPr>
          <w:b/>
        </w:rPr>
        <w:t xml:space="preserve">9. § </w:t>
      </w:r>
      <w:r>
        <w:rPr/>
        <w:t>Az Önkormányzat működési és fejlesztési célú átadott pénzeszközeiről, valamint az intézményfinanszírozásba beépülő intézményi támogatásokról rendelkezik a részletes számadatokat tartalmazó mellékletekre történő hivatkozással.</w:t>
      </w:r>
    </w:p>
    <w:p>
      <w:pPr>
        <w:pStyle w:val="Normal"/>
        <w:spacing w:before="240" w:after="360"/>
        <w:rPr>
          <w:b/>
          <w:b/>
        </w:rPr>
      </w:pPr>
      <w:r>
        <w:rPr>
          <w:b/>
        </w:rPr>
        <w:t xml:space="preserve">10. § </w:t>
      </w:r>
      <w:r>
        <w:rPr/>
        <w:t>Hatályba léptető és záró rendelkezéseket tartalmaz.</w:t>
      </w:r>
    </w:p>
    <w:p>
      <w:pPr>
        <w:pStyle w:val="Bekezds"/>
        <w:spacing w:before="60" w:after="720"/>
        <w:jc w:val="center"/>
        <w:rPr>
          <w:b/>
          <w:b/>
          <w:sz w:val="28"/>
          <w:szCs w:val="28"/>
        </w:rPr>
      </w:pPr>
      <w:r>
        <w:rPr>
          <w:b/>
          <w:sz w:val="28"/>
          <w:szCs w:val="28"/>
        </w:rPr>
        <w:t>RÉSZLETES INDOKOLÁS</w:t>
      </w:r>
    </w:p>
    <w:p>
      <w:pPr>
        <w:pStyle w:val="Normal"/>
        <w:jc w:val="both"/>
        <w:rPr>
          <w:b/>
          <w:b/>
        </w:rPr>
      </w:pPr>
      <w:r>
        <w:rPr/>
        <w:t>Budapest Főváros XVI. kerületi Önkormányzat 8/2007. (III. 2.) rendeletének módosítását az államháztartásról szóló – többször módosított – 1992. évi XXXVIII. törvény 93.§ (2) bekezdése alapján a Képviselő-testület a központi költségvetésből 2007. szeptember 1. – december 31. között kapott pótelőirányzatok, az önállóan gazdálkodó intézmények átvett pénzeszközei miatt saját hatáskörben végrehajtott előirányzat módosításai, a számviteli előírásoknak megfelelő átcsoportosítások, valamint egyes, feladat végrehajtáshoz kapcsolódó előirányzat rendezések teszik szükségessé.</w:t>
      </w:r>
    </w:p>
    <w:p>
      <w:pPr>
        <w:pStyle w:val="Normal"/>
        <w:spacing w:before="240" w:after="0"/>
        <w:jc w:val="both"/>
        <w:rPr/>
      </w:pPr>
      <w:r>
        <w:rPr/>
        <w:t>Budapest Főváros XVI. Kerület Kisebbségi Önkormányzatok költségvetés módosításait, határozataik alapján a kerületi önkormányzat költségvetésébe be kell építeni.</w:t>
      </w:r>
      <w:r>
        <w:br w:type="page"/>
      </w:r>
    </w:p>
    <w:p>
      <w:pPr>
        <w:pStyle w:val="Normal"/>
        <w:spacing w:before="240" w:after="0"/>
        <w:jc w:val="both"/>
        <w:rPr/>
      </w:pPr>
      <w:r>
        <w:rPr/>
        <w:t xml:space="preserve">Az Önkormányzat bevételei, finanszírozási műveletei, a fejlesztési célú hitel és kötvénykibocsátás mindösszesen </w:t>
      </w:r>
      <w:r>
        <w:rPr>
          <w:b/>
        </w:rPr>
        <w:t>+3 674 093 E Ft</w:t>
      </w:r>
      <w:r>
        <w:rPr/>
        <w:t>-tal emelkedett, amelynek indokai:</w:t>
      </w:r>
    </w:p>
    <w:tbl>
      <w:tblPr>
        <w:tblW w:w="8936" w:type="dxa"/>
        <w:jc w:val="left"/>
        <w:tblInd w:w="-12" w:type="dxa"/>
        <w:tblLayout w:type="fixed"/>
        <w:tblCellMar>
          <w:top w:w="0" w:type="dxa"/>
          <w:left w:w="0" w:type="dxa"/>
          <w:bottom w:w="0" w:type="dxa"/>
          <w:right w:w="0" w:type="dxa"/>
        </w:tblCellMar>
      </w:tblPr>
      <w:tblGrid>
        <w:gridCol w:w="7104"/>
        <w:gridCol w:w="1832"/>
      </w:tblGrid>
      <w:tr>
        <w:trPr>
          <w:trHeight w:val="584"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 Ft)</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pPr>
            <w:r>
              <w:rPr>
                <w:b/>
                <w:i/>
                <w:sz w:val="22"/>
                <w:szCs w:val="22"/>
              </w:rPr>
              <w:t>2007. évi III. módosított előirányzat</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i/>
                <w:i/>
                <w:sz w:val="22"/>
                <w:szCs w:val="22"/>
              </w:rPr>
            </w:pPr>
            <w:r>
              <w:rPr>
                <w:b/>
                <w:i/>
                <w:sz w:val="22"/>
                <w:szCs w:val="22"/>
              </w:rPr>
              <w:t>15 823 592</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2"/>
                <w:szCs w:val="22"/>
              </w:rPr>
            </w:pPr>
            <w:r>
              <w:rPr>
                <w:b/>
                <w:i/>
                <w:sz w:val="22"/>
                <w:szCs w:val="22"/>
              </w:rPr>
              <w:t>Működési célú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2"/>
                <w:szCs w:val="22"/>
              </w:rPr>
            </w:pPr>
            <w:r>
              <w:rPr>
                <w:b/>
                <w:i/>
                <w:sz w:val="22"/>
                <w:szCs w:val="22"/>
              </w:rPr>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2"/>
                <w:szCs w:val="22"/>
              </w:rPr>
            </w:pPr>
            <w:r>
              <w:rPr>
                <w:b/>
                <w:i/>
                <w:sz w:val="22"/>
                <w:szCs w:val="22"/>
              </w:rPr>
              <w:t>Intézményi működési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b/>
                <w:b/>
                <w:i/>
                <w:i/>
                <w:sz w:val="22"/>
                <w:szCs w:val="22"/>
              </w:rPr>
            </w:pPr>
            <w:r>
              <w:rPr>
                <w:b/>
                <w:i/>
                <w:sz w:val="22"/>
                <w:szCs w:val="22"/>
              </w:rPr>
              <w:t>+103 861</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2"/>
                <w:szCs w:val="22"/>
              </w:rPr>
            </w:pPr>
            <w:r>
              <w:rPr>
                <w:sz w:val="22"/>
                <w:szCs w:val="22"/>
              </w:rPr>
              <w:t xml:space="preserve">    </w:t>
            </w:r>
            <w:r>
              <w:rPr>
                <w:sz w:val="22"/>
                <w:szCs w:val="22"/>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1 323</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2"/>
                <w:szCs w:val="22"/>
              </w:rPr>
            </w:pPr>
            <w:r>
              <w:rPr>
                <w:sz w:val="22"/>
                <w:szCs w:val="22"/>
              </w:rPr>
              <w:t xml:space="preserve">    </w:t>
            </w:r>
            <w:r>
              <w:rPr>
                <w:sz w:val="22"/>
                <w:szCs w:val="22"/>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2 538</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sz w:val="22"/>
                <w:szCs w:val="22"/>
              </w:rPr>
            </w:pPr>
            <w:r>
              <w:rPr>
                <w:b/>
                <w:sz w:val="22"/>
                <w:szCs w:val="22"/>
              </w:rPr>
              <w:t>Önkormányzatok sajátos működési bevételei</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538 337</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2"/>
                <w:szCs w:val="22"/>
              </w:rPr>
            </w:pPr>
            <w:r>
              <w:rPr>
                <w:sz w:val="22"/>
                <w:szCs w:val="22"/>
              </w:rPr>
              <w:t xml:space="preserve">    </w:t>
            </w:r>
            <w:r>
              <w:rPr>
                <w:sz w:val="22"/>
                <w:szCs w:val="22"/>
              </w:rPr>
              <w:t>- helyi adó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337 422</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2"/>
                <w:szCs w:val="22"/>
              </w:rPr>
            </w:pPr>
            <w:r>
              <w:rPr>
                <w:sz w:val="22"/>
                <w:szCs w:val="22"/>
              </w:rPr>
              <w:t xml:space="preserve">    </w:t>
            </w:r>
            <w:r>
              <w:rPr>
                <w:sz w:val="22"/>
                <w:szCs w:val="22"/>
              </w:rPr>
              <w:t>- átengedett központi adó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 841</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2"/>
                <w:szCs w:val="22"/>
              </w:rPr>
            </w:pPr>
            <w:r>
              <w:rPr>
                <w:sz w:val="22"/>
                <w:szCs w:val="22"/>
              </w:rPr>
              <w:t xml:space="preserve">    </w:t>
            </w:r>
            <w:r>
              <w:rPr>
                <w:sz w:val="22"/>
                <w:szCs w:val="22"/>
              </w:rPr>
              <w:t>- bírságok, pótlékok, egyéb sajátos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 074</w:t>
            </w:r>
          </w:p>
        </w:tc>
      </w:tr>
      <w:tr>
        <w:trPr>
          <w:trHeight w:val="323"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Önkormányzatok költségvetési támogatás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3 936</w:t>
            </w:r>
          </w:p>
        </w:tc>
      </w:tr>
      <w:tr>
        <w:trPr>
          <w:trHeight w:val="272"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Normatív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2 414</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Központosított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 080</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w:t>
            </w:r>
            <w:r>
              <w:rPr>
                <w:b/>
                <w:sz w:val="22"/>
                <w:szCs w:val="22"/>
              </w:rPr>
              <w:t xml:space="preserve">- </w:t>
            </w:r>
            <w:r>
              <w:rPr>
                <w:sz w:val="22"/>
                <w:szCs w:val="22"/>
              </w:rPr>
              <w:t>Normatív kötött felhasználású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270</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Önkormányzatok egyéb költségvetési támogatás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000</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ámogatásértékű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 xml:space="preserve">-50 459 </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 459</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űködési célú pénzeszköz átvéte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8 519</w:t>
            </w:r>
          </w:p>
        </w:tc>
      </w:tr>
      <w:tr>
        <w:trPr>
          <w:trHeight w:val="23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519</w:t>
            </w:r>
          </w:p>
        </w:tc>
      </w:tr>
      <w:tr>
        <w:trPr>
          <w:trHeight w:val="255" w:hRule="atLeast"/>
        </w:trPr>
        <w:tc>
          <w:tcPr>
            <w:tcW w:w="7104" w:type="dxa"/>
            <w:tcBorders>
              <w:top w:val="single" w:sz="4" w:space="0" w:color="000000"/>
              <w:left w:val="single" w:sz="4" w:space="0" w:color="000000"/>
              <w:right w:val="single" w:sz="4" w:space="0" w:color="000000"/>
            </w:tcBorders>
          </w:tcPr>
          <w:p>
            <w:pPr>
              <w:pStyle w:val="Normal"/>
              <w:rPr>
                <w:b/>
                <w:b/>
                <w:i/>
                <w:i/>
                <w:sz w:val="22"/>
                <w:szCs w:val="22"/>
              </w:rPr>
            </w:pPr>
            <w:r>
              <w:rPr>
                <w:b/>
                <w:i/>
                <w:sz w:val="22"/>
                <w:szCs w:val="22"/>
              </w:rPr>
              <w:t>Működési célú bevételek növekedése összesen</w:t>
            </w:r>
          </w:p>
        </w:tc>
        <w:tc>
          <w:tcPr>
            <w:tcW w:w="1832" w:type="dxa"/>
            <w:tcBorders>
              <w:top w:val="single" w:sz="4" w:space="0" w:color="000000"/>
              <w:left w:val="single" w:sz="4" w:space="0" w:color="000000"/>
              <w:right w:val="single" w:sz="4" w:space="0" w:color="000000"/>
            </w:tcBorders>
          </w:tcPr>
          <w:p>
            <w:pPr>
              <w:pStyle w:val="Normal"/>
              <w:jc w:val="right"/>
              <w:rPr>
                <w:b/>
                <w:b/>
                <w:i/>
                <w:i/>
                <w:sz w:val="22"/>
                <w:szCs w:val="22"/>
              </w:rPr>
            </w:pPr>
            <w:r>
              <w:rPr>
                <w:b/>
                <w:i/>
                <w:sz w:val="22"/>
                <w:szCs w:val="22"/>
              </w:rPr>
              <w:t>+644 194</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pPr>
            <w:r>
              <w:rPr>
                <w:b/>
                <w:sz w:val="22"/>
                <w:szCs w:val="22"/>
              </w:rPr>
              <w:t>Felhalmozási célú önkormányzat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elhalmozási és tőke jellegű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 xml:space="preserve">+1 297 </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Önkormányzat sajátos felhalmozási bevételei</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 297 </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Önkormányzatok költségvetési támogatása</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 643</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Központosított támogatáso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548</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Önkormányzatok egyéb költségvetési támogatása</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905</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ámogatásértékű felhalmozás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7 666</w:t>
            </w:r>
          </w:p>
        </w:tc>
      </w:tr>
      <w:tr>
        <w:trPr>
          <w:trHeight w:val="255" w:hRule="atLeast"/>
        </w:trPr>
        <w:tc>
          <w:tcPr>
            <w:tcW w:w="7104" w:type="dxa"/>
            <w:tcBorders>
              <w:top w:val="single" w:sz="4"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Felhalmozási célú véglegesen átvett pénzeszközök</w:t>
            </w:r>
          </w:p>
        </w:tc>
        <w:tc>
          <w:tcPr>
            <w:tcW w:w="1832" w:type="dxa"/>
            <w:tcBorders>
              <w:top w:val="single" w:sz="4" w:space="0" w:color="000000"/>
              <w:left w:val="single" w:sz="6" w:space="0" w:color="000000"/>
              <w:bottom w:val="single" w:sz="4" w:space="0" w:color="000000"/>
              <w:right w:val="single" w:sz="6" w:space="0" w:color="000000"/>
            </w:tcBorders>
          </w:tcPr>
          <w:p>
            <w:pPr>
              <w:pStyle w:val="Normal"/>
              <w:jc w:val="right"/>
              <w:rPr>
                <w:b/>
                <w:b/>
                <w:sz w:val="22"/>
                <w:szCs w:val="22"/>
              </w:rPr>
            </w:pPr>
            <w:r>
              <w:rPr>
                <w:b/>
                <w:sz w:val="22"/>
                <w:szCs w:val="22"/>
              </w:rPr>
              <w:t>+5 579</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ejlesztési célú hitel/kötvénykibocsátás</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 000 000</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Felhalmozási célú bevételek, finanszírozási műveletek változása összese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b/>
                <w:i/>
                <w:sz w:val="22"/>
                <w:szCs w:val="22"/>
              </w:rPr>
              <w:t>+3 029 899</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Bevételek változása mindösszese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 674 093</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módosított előirányzat</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9 497 685</w:t>
            </w:r>
          </w:p>
        </w:tc>
      </w:tr>
    </w:tbl>
    <w:p>
      <w:pPr>
        <w:pStyle w:val="TextBody"/>
        <w:spacing w:before="360" w:after="0"/>
        <w:rPr/>
      </w:pPr>
      <w:r>
        <w:rPr/>
        <w:t>A Települési Kisebbségi Önkormányzatok bevételi és kiadási főösszegei 270 E Ft-tal növekedtek, amelynek okai:</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2007. II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sz w:val="22"/>
                <w:szCs w:val="22"/>
              </w:rPr>
            </w:pPr>
            <w:r>
              <w:rPr>
                <w:b/>
                <w:i/>
                <w:sz w:val="22"/>
                <w:szCs w:val="22"/>
              </w:rPr>
              <w:t>17 43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Rom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3    </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Néme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Horvá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Bolgá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Görö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Ruszi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Ukrá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1</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 </w:t>
            </w:r>
            <w:r>
              <w:rPr>
                <w:sz w:val="22"/>
                <w:szCs w:val="22"/>
              </w:rPr>
              <w:t>Örmén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2</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Lengye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Szlová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Kisebbségi önkormányzatok költségvetéséne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7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7 705</w:t>
            </w:r>
          </w:p>
        </w:tc>
      </w:tr>
    </w:tbl>
    <w:p>
      <w:pPr>
        <w:pStyle w:val="TextBody"/>
        <w:spacing w:before="360" w:after="0"/>
        <w:rPr/>
      </w:pPr>
      <w:r>
        <w:rPr/>
        <w:t>A Polgármesteri Hivatal személyi kiadásai 18 232 E Ft-tal, munkaadókat terhelő járulékai 5 834 E Ft-tal nőttek, amelynek indoka:</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2007. évi III.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sz w:val="22"/>
                <w:szCs w:val="22"/>
              </w:rPr>
            </w:pPr>
            <w:r>
              <w:rPr>
                <w:b/>
                <w:i/>
                <w:sz w:val="22"/>
                <w:szCs w:val="22"/>
              </w:rPr>
              <w:t>1 070 78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Köztisztviselői illetmén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 85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13. havi illetmén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02</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Tisztségviselők egy havi külön juttat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7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zemélyi juttatások változása összese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8 232</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 089 021</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Munkaadókat terhelő járulékok 2007. III. mód.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sz w:val="22"/>
                <w:szCs w:val="22"/>
              </w:rPr>
            </w:pPr>
            <w:r>
              <w:rPr>
                <w:b/>
                <w:i/>
                <w:sz w:val="22"/>
                <w:szCs w:val="22"/>
              </w:rPr>
              <w:t>315 68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Társadalombiztosítás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82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Munkaadó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4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Egészségbiztosítás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45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unkaadókat terhelő járulékok változása összese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5 83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21 514</w:t>
            </w:r>
          </w:p>
        </w:tc>
      </w:tr>
    </w:tbl>
    <w:p>
      <w:pPr>
        <w:pStyle w:val="TextBody"/>
        <w:spacing w:before="360" w:after="0"/>
        <w:rPr/>
      </w:pPr>
      <w:r>
        <w:rPr/>
        <w:t>A Polgármesteri Hivatal dologi kiadásai 35 788 E Ft-tal nőttek, amelynek indoka:</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2007. év III. mód.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sz w:val="22"/>
                <w:szCs w:val="22"/>
              </w:rPr>
            </w:pPr>
            <w:r>
              <w:rPr>
                <w:b/>
                <w:i/>
                <w:sz w:val="22"/>
                <w:szCs w:val="22"/>
              </w:rPr>
              <w:t>615 75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rodaszer, nyomtatván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34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öny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olyóir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gyéb információ hordozó beszer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2</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gyéb készletbeszer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gyéb kommunikációs szolgáltat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47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gyéb üzemeltetés, fenntart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 44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iszámlázott termékek és szolgáltatások ÁFA-j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34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klám, propagand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34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ók, díjak, egyéb befizetése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 0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ologi kiad. és egyéb folyó kiadás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5 78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651 545</w:t>
            </w:r>
          </w:p>
        </w:tc>
      </w:tr>
    </w:tbl>
    <w:p>
      <w:pPr>
        <w:pStyle w:val="BodyText3"/>
        <w:tabs>
          <w:tab w:val="clear" w:pos="708"/>
          <w:tab w:val="left" w:pos="0" w:leader="none"/>
        </w:tabs>
        <w:spacing w:before="240" w:after="0"/>
        <w:jc w:val="both"/>
        <w:rPr/>
      </w:pPr>
      <w:r>
        <w:rPr/>
        <w:t>A szakfeladatok előirányzatai mindösszesen +609 E Ft-os változásának indoka:</w:t>
      </w:r>
    </w:p>
    <w:tbl>
      <w:tblPr>
        <w:tblW w:w="8931" w:type="dxa"/>
        <w:jc w:val="left"/>
        <w:tblInd w:w="-7" w:type="dxa"/>
        <w:tblLayout w:type="fixed"/>
        <w:tblCellMar>
          <w:top w:w="0" w:type="dxa"/>
          <w:left w:w="70" w:type="dxa"/>
          <w:bottom w:w="0" w:type="dxa"/>
          <w:right w:w="70" w:type="dxa"/>
        </w:tblCellMar>
      </w:tblPr>
      <w:tblGrid>
        <w:gridCol w:w="6946"/>
        <w:gridCol w:w="1985"/>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 Ft)</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2007. évi III. mód. előirányza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i/>
                <w:i/>
                <w:sz w:val="22"/>
                <w:szCs w:val="22"/>
              </w:rPr>
            </w:pPr>
            <w:r>
              <w:rPr>
                <w:b/>
                <w:i/>
                <w:sz w:val="22"/>
                <w:szCs w:val="22"/>
              </w:rPr>
              <w:t>759 583</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isegítő mezőgazdasági szolgáltatá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4</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özutak, hidak, alagutak üzemeltetés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31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Cs/>
                <w:iCs/>
                <w:sz w:val="22"/>
                <w:szCs w:val="22"/>
              </w:rPr>
              <w:t>Saját, vagy bérelt ingatlan hasznosítás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sz w:val="22"/>
                <w:szCs w:val="22"/>
              </w:rPr>
            </w:pPr>
            <w:r>
              <w:rPr>
                <w:bCs/>
                <w:iCs/>
                <w:sz w:val="22"/>
                <w:szCs w:val="22"/>
              </w:rPr>
              <w:t>+15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sz w:val="22"/>
                <w:szCs w:val="22"/>
              </w:rPr>
            </w:pPr>
            <w:r>
              <w:rPr>
                <w:bCs/>
                <w:iCs/>
                <w:sz w:val="22"/>
                <w:szCs w:val="22"/>
              </w:rPr>
              <w:t>Rendszeres pénzbe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sz w:val="22"/>
                <w:szCs w:val="22"/>
              </w:rPr>
            </w:pPr>
            <w:r>
              <w:rPr>
                <w:bCs/>
                <w:iCs/>
                <w:sz w:val="22"/>
                <w:szCs w:val="22"/>
              </w:rPr>
              <w:t>+1 927</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sz w:val="22"/>
                <w:szCs w:val="22"/>
              </w:rPr>
            </w:pPr>
            <w:r>
              <w:rPr>
                <w:bCs/>
                <w:iCs/>
                <w:sz w:val="22"/>
                <w:szCs w:val="22"/>
              </w:rPr>
              <w:t>Eseti pénzbe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sz w:val="22"/>
                <w:szCs w:val="22"/>
              </w:rPr>
            </w:pPr>
            <w:r>
              <w:rPr>
                <w:bCs/>
                <w:iCs/>
                <w:sz w:val="22"/>
                <w:szCs w:val="22"/>
              </w:rPr>
              <w:t>+48</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sz w:val="22"/>
                <w:szCs w:val="22"/>
              </w:rPr>
            </w:pPr>
            <w:r>
              <w:rPr>
                <w:bCs/>
                <w:iCs/>
                <w:sz w:val="22"/>
                <w:szCs w:val="22"/>
              </w:rPr>
              <w:t>Településtisztasági szolgáltatá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sz w:val="22"/>
                <w:szCs w:val="22"/>
              </w:rPr>
            </w:pPr>
            <w:r>
              <w:rPr>
                <w:bCs/>
                <w:iCs/>
                <w:sz w:val="22"/>
                <w:szCs w:val="22"/>
              </w:rPr>
              <w:t>-8 0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iCs/>
                <w:sz w:val="22"/>
                <w:szCs w:val="22"/>
              </w:rPr>
            </w:pPr>
            <w:r>
              <w:rPr>
                <w:b/>
                <w:bCs/>
                <w:iCs/>
                <w:sz w:val="22"/>
                <w:szCs w:val="22"/>
              </w:rPr>
              <w:t>Szakfeladatok változása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bCs/>
                <w:iCs/>
                <w:sz w:val="22"/>
                <w:szCs w:val="22"/>
              </w:rPr>
            </w:pPr>
            <w:r>
              <w:rPr>
                <w:b/>
                <w:bCs/>
                <w:iCs/>
                <w:sz w:val="22"/>
                <w:szCs w:val="22"/>
              </w:rPr>
              <w:t>+609</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módosított előirányza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760 192</w:t>
            </w:r>
          </w:p>
        </w:tc>
      </w:tr>
    </w:tbl>
    <w:p>
      <w:pPr>
        <w:pStyle w:val="Normal"/>
        <w:rPr>
          <w:sz w:val="22"/>
          <w:szCs w:val="22"/>
        </w:rPr>
      </w:pPr>
      <w:r>
        <w:rPr>
          <w:sz w:val="22"/>
          <w:szCs w:val="22"/>
        </w:rPr>
      </w:r>
    </w:p>
    <w:p>
      <w:pPr>
        <w:pStyle w:val="Normal"/>
        <w:spacing w:before="0" w:after="240"/>
        <w:rPr/>
      </w:pPr>
      <w:r>
        <w:rPr/>
        <w:t>Az Önkormányzat felújítási kiadásai 66 093 E Ft-tal csökkentek, amelynek indoka:</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459" w:hRule="atLeast"/>
        </w:trPr>
        <w:tc>
          <w:tcPr>
            <w:tcW w:w="7043"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Megnevezés</w:t>
            </w:r>
          </w:p>
        </w:tc>
        <w:tc>
          <w:tcPr>
            <w:tcW w:w="1989" w:type="dxa"/>
            <w:tcBorders>
              <w:top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 Ft)</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2007. évi III. mód. előirányzat</w:t>
            </w:r>
          </w:p>
        </w:tc>
        <w:tc>
          <w:tcPr>
            <w:tcW w:w="1989" w:type="dxa"/>
            <w:tcBorders>
              <w:top w:val="single" w:sz="6" w:space="0" w:color="000000"/>
              <w:bottom w:val="single" w:sz="6" w:space="0" w:color="000000"/>
              <w:right w:val="single" w:sz="6" w:space="0" w:color="000000"/>
            </w:tcBorders>
          </w:tcPr>
          <w:p>
            <w:pPr>
              <w:pStyle w:val="Normal"/>
              <w:jc w:val="right"/>
              <w:rPr>
                <w:b/>
                <w:b/>
                <w:bCs/>
                <w:i/>
                <w:i/>
                <w:sz w:val="22"/>
                <w:szCs w:val="22"/>
              </w:rPr>
            </w:pPr>
            <w:r>
              <w:rPr>
                <w:b/>
                <w:bCs/>
                <w:i/>
                <w:sz w:val="22"/>
                <w:szCs w:val="22"/>
              </w:rPr>
              <w:t>293 265</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gycsatornás gyűjtőkémények felújítása</w:t>
            </w:r>
          </w:p>
        </w:tc>
        <w:tc>
          <w:tcPr>
            <w:tcW w:w="1989" w:type="dxa"/>
            <w:tcBorders>
              <w:top w:val="single" w:sz="6" w:space="0" w:color="000000"/>
              <w:bottom w:val="single" w:sz="6" w:space="0" w:color="000000"/>
              <w:right w:val="single" w:sz="6" w:space="0" w:color="000000"/>
            </w:tcBorders>
          </w:tcPr>
          <w:p>
            <w:pPr>
              <w:pStyle w:val="Normal"/>
              <w:jc w:val="right"/>
              <w:rPr>
                <w:bCs/>
                <w:sz w:val="22"/>
                <w:szCs w:val="22"/>
              </w:rPr>
            </w:pPr>
            <w:r>
              <w:rPr>
                <w:bCs/>
                <w:sz w:val="22"/>
                <w:szCs w:val="22"/>
              </w:rPr>
              <w:t>-44 942</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Ingatlanüzemeltetéssel kapcsolatos felújítások</w:t>
            </w:r>
          </w:p>
        </w:tc>
        <w:tc>
          <w:tcPr>
            <w:tcW w:w="1989" w:type="dxa"/>
            <w:tcBorders>
              <w:top w:val="single" w:sz="6" w:space="0" w:color="000000"/>
              <w:bottom w:val="single" w:sz="6" w:space="0" w:color="000000"/>
              <w:right w:val="single" w:sz="6" w:space="0" w:color="000000"/>
            </w:tcBorders>
          </w:tcPr>
          <w:p>
            <w:pPr>
              <w:pStyle w:val="Normal"/>
              <w:jc w:val="right"/>
              <w:rPr>
                <w:bCs/>
                <w:sz w:val="22"/>
                <w:szCs w:val="22"/>
              </w:rPr>
            </w:pPr>
            <w:r>
              <w:rPr>
                <w:bCs/>
                <w:sz w:val="22"/>
                <w:szCs w:val="22"/>
              </w:rPr>
              <w:t>-15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Szobor helyreállítás</w:t>
            </w:r>
          </w:p>
        </w:tc>
        <w:tc>
          <w:tcPr>
            <w:tcW w:w="1989" w:type="dxa"/>
            <w:tcBorders>
              <w:top w:val="single" w:sz="6" w:space="0" w:color="000000"/>
              <w:bottom w:val="single" w:sz="6" w:space="0" w:color="000000"/>
              <w:right w:val="single" w:sz="6" w:space="0" w:color="000000"/>
            </w:tcBorders>
          </w:tcPr>
          <w:p>
            <w:pPr>
              <w:pStyle w:val="Normal"/>
              <w:jc w:val="right"/>
              <w:rPr>
                <w:bCs/>
                <w:sz w:val="22"/>
                <w:szCs w:val="22"/>
              </w:rPr>
            </w:pPr>
            <w:r>
              <w:rPr>
                <w:bCs/>
                <w:sz w:val="22"/>
                <w:szCs w:val="22"/>
              </w:rPr>
              <w:t>+24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Felújítási és karbantartási céltartalék</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21 241</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Összesen</w:t>
            </w:r>
          </w:p>
        </w:tc>
        <w:tc>
          <w:tcPr>
            <w:tcW w:w="1989" w:type="dxa"/>
            <w:tcBorders>
              <w:top w:val="single" w:sz="6" w:space="0" w:color="000000"/>
              <w:bottom w:val="single" w:sz="6" w:space="0" w:color="000000"/>
              <w:right w:val="single" w:sz="6" w:space="0" w:color="000000"/>
            </w:tcBorders>
          </w:tcPr>
          <w:p>
            <w:pPr>
              <w:pStyle w:val="Normal"/>
              <w:jc w:val="right"/>
              <w:rPr>
                <w:b/>
                <w:b/>
                <w:sz w:val="22"/>
                <w:szCs w:val="22"/>
              </w:rPr>
            </w:pPr>
            <w:r>
              <w:rPr>
                <w:b/>
                <w:sz w:val="22"/>
                <w:szCs w:val="22"/>
              </w:rPr>
              <w:t>-66 093</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módosított előirányzat</w:t>
            </w:r>
          </w:p>
        </w:tc>
        <w:tc>
          <w:tcPr>
            <w:tcW w:w="1989" w:type="dxa"/>
            <w:tcBorders>
              <w:top w:val="single" w:sz="6" w:space="0" w:color="000000"/>
              <w:bottom w:val="single" w:sz="6" w:space="0" w:color="000000"/>
              <w:right w:val="single" w:sz="6" w:space="0" w:color="000000"/>
            </w:tcBorders>
          </w:tcPr>
          <w:p>
            <w:pPr>
              <w:pStyle w:val="Normal"/>
              <w:jc w:val="right"/>
              <w:rPr>
                <w:b/>
                <w:b/>
                <w:sz w:val="22"/>
                <w:szCs w:val="22"/>
              </w:rPr>
            </w:pPr>
            <w:r>
              <w:rPr>
                <w:b/>
                <w:sz w:val="22"/>
                <w:szCs w:val="22"/>
              </w:rPr>
              <w:t>227 172</w:t>
            </w:r>
          </w:p>
        </w:tc>
      </w:tr>
    </w:tbl>
    <w:p>
      <w:pPr>
        <w:pStyle w:val="BodyText3"/>
        <w:spacing w:before="360" w:after="240"/>
        <w:rPr/>
      </w:pPr>
      <w:r>
        <w:rPr/>
        <w:t>Az Önkormányzat fejlesztési kiadásai 52 813 E Ft-tal csökkentek, amelynek indoka:</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188" w:hRule="atLeast"/>
        </w:trPr>
        <w:tc>
          <w:tcPr>
            <w:tcW w:w="7043"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Megnevezés</w:t>
            </w:r>
          </w:p>
        </w:tc>
        <w:tc>
          <w:tcPr>
            <w:tcW w:w="1989" w:type="dxa"/>
            <w:tcBorders>
              <w:top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 Ft)</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2007. évi III. mód. előirányzat</w:t>
            </w:r>
          </w:p>
        </w:tc>
        <w:tc>
          <w:tcPr>
            <w:tcW w:w="1989" w:type="dxa"/>
            <w:tcBorders>
              <w:top w:val="single" w:sz="6" w:space="0" w:color="000000"/>
              <w:bottom w:val="single" w:sz="6" w:space="0" w:color="000000"/>
              <w:right w:val="single" w:sz="6" w:space="0" w:color="000000"/>
            </w:tcBorders>
          </w:tcPr>
          <w:p>
            <w:pPr>
              <w:pStyle w:val="Normal"/>
              <w:jc w:val="right"/>
              <w:rPr>
                <w:b/>
                <w:b/>
                <w:i/>
                <w:i/>
                <w:sz w:val="22"/>
                <w:szCs w:val="22"/>
              </w:rPr>
            </w:pPr>
            <w:r>
              <w:rPr>
                <w:b/>
                <w:i/>
                <w:sz w:val="22"/>
                <w:szCs w:val="22"/>
              </w:rPr>
              <w:t>5 030 12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Út, járda, parkoló-építés</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20 713</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ízellátás</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181</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sapadékvíz elvezetés</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408</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özvilágítás</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5 68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ázellátás</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5 536</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zsébet-ligeti rekreációs központ</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4 498</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ályázati keret</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25 67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KKÖSZ közös energiaprogram</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1 487</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Összesen</w:t>
            </w:r>
          </w:p>
        </w:tc>
        <w:tc>
          <w:tcPr>
            <w:tcW w:w="1989" w:type="dxa"/>
            <w:tcBorders>
              <w:top w:val="single" w:sz="6" w:space="0" w:color="000000"/>
              <w:bottom w:val="single" w:sz="6" w:space="0" w:color="000000"/>
              <w:right w:val="single" w:sz="6" w:space="0" w:color="000000"/>
            </w:tcBorders>
          </w:tcPr>
          <w:p>
            <w:pPr>
              <w:pStyle w:val="Normal"/>
              <w:jc w:val="right"/>
              <w:rPr>
                <w:b/>
                <w:b/>
                <w:sz w:val="22"/>
                <w:szCs w:val="22"/>
              </w:rPr>
            </w:pPr>
            <w:r>
              <w:rPr>
                <w:b/>
                <w:sz w:val="22"/>
                <w:szCs w:val="22"/>
              </w:rPr>
              <w:t>-52 813</w:t>
            </w:r>
          </w:p>
        </w:tc>
      </w:tr>
      <w:tr>
        <w:trPr>
          <w:trHeight w:val="255"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7. évi módosított előirányza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977 307</w:t>
            </w:r>
          </w:p>
        </w:tc>
      </w:tr>
    </w:tbl>
    <w:p>
      <w:pPr>
        <w:pStyle w:val="Normal"/>
        <w:jc w:val="both"/>
        <w:rPr>
          <w:sz w:val="22"/>
          <w:szCs w:val="22"/>
        </w:rPr>
      </w:pPr>
      <w:r>
        <w:rPr>
          <w:sz w:val="22"/>
          <w:szCs w:val="22"/>
        </w:rPr>
      </w:r>
    </w:p>
    <w:p>
      <w:pPr>
        <w:pStyle w:val="BodyText3"/>
        <w:jc w:val="both"/>
        <w:rPr/>
      </w:pPr>
      <w:r>
        <w:rPr/>
        <w:t>Az Önkormányzat működési tartaléka 430 596 E Ft-tal növekedett amelynek okai:</w:t>
      </w:r>
    </w:p>
    <w:tbl>
      <w:tblPr>
        <w:tblW w:w="8931" w:type="dxa"/>
        <w:jc w:val="left"/>
        <w:tblInd w:w="-7" w:type="dxa"/>
        <w:tblLayout w:type="fixed"/>
        <w:tblCellMar>
          <w:top w:w="0" w:type="dxa"/>
          <w:left w:w="0" w:type="dxa"/>
          <w:bottom w:w="0" w:type="dxa"/>
          <w:right w:w="0" w:type="dxa"/>
        </w:tblCellMar>
      </w:tblPr>
      <w:tblGrid>
        <w:gridCol w:w="6941"/>
        <w:gridCol w:w="1990"/>
      </w:tblGrid>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b/>
                <w:sz w:val="22"/>
                <w:szCs w:val="22"/>
              </w:rPr>
              <w:t>Összeg  (E Ft)</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III mód.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8 922</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ézmények költségvetésébe átcsoportosított működési céltartalékból</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 922</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Általános működési tartalékba helyezett többletbevételekből</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9 518</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áltozás 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30 596</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2007.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59 518</w:t>
            </w:r>
          </w:p>
        </w:tc>
      </w:tr>
    </w:tbl>
    <w:p>
      <w:pPr>
        <w:pStyle w:val="BodyText3"/>
        <w:jc w:val="both"/>
        <w:rPr>
          <w:sz w:val="24"/>
          <w:szCs w:val="24"/>
        </w:rPr>
      </w:pPr>
      <w:r>
        <w:rPr>
          <w:sz w:val="24"/>
          <w:szCs w:val="24"/>
        </w:rPr>
      </w:r>
    </w:p>
    <w:p>
      <w:pPr>
        <w:pStyle w:val="BodyText3"/>
        <w:jc w:val="both"/>
        <w:rPr/>
      </w:pPr>
      <w:r>
        <w:rPr/>
        <w:t>Az Önkormányzat fejlesztési tartaléka 2 983 164 E Ft-tal nőtt, amelynek okai:</w:t>
      </w:r>
    </w:p>
    <w:tbl>
      <w:tblPr>
        <w:tblW w:w="8931" w:type="dxa"/>
        <w:jc w:val="left"/>
        <w:tblInd w:w="-7" w:type="dxa"/>
        <w:tblLayout w:type="fixed"/>
        <w:tblCellMar>
          <w:top w:w="0" w:type="dxa"/>
          <w:left w:w="0" w:type="dxa"/>
          <w:bottom w:w="0" w:type="dxa"/>
          <w:right w:w="0" w:type="dxa"/>
        </w:tblCellMar>
      </w:tblPr>
      <w:tblGrid>
        <w:gridCol w:w="6941"/>
        <w:gridCol w:w="1990"/>
      </w:tblGrid>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 Ft)</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III. mód.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58 988</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olgármester fejlesztési tartalékáról átcsoportosítot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 946</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zabadon felhasználható tartalékba helyezet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005 110</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Változás 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 983 164</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2007.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 142 152</w:t>
            </w:r>
          </w:p>
        </w:tc>
      </w:tr>
    </w:tbl>
    <w:p>
      <w:pPr>
        <w:pStyle w:val="Normal"/>
        <w:spacing w:before="240" w:after="0"/>
        <w:jc w:val="both"/>
        <w:rPr/>
      </w:pPr>
      <w:r>
        <w:rPr/>
        <w:t>A Polgármesteri Hivatal átadott pénzeszközök és támogatásértékű kiadások (támogatási keret) 102 176 E Ft-os növekedésének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 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2007. évi III. mód. előirányzat </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93 887</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éri Szent Fülöp Katolikus Iskola tankönyv támogat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487</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ktatás, fejlesztés, módszertani feladat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skolatej program</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14</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örnyezetvédelmi támogatás pályázati kere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0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özművelődés érdekeltségnövelő pályázati kere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917</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Működési 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 1 271</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gycsatornás gyűjtőkémények pályá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4 942</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Iparosított technológiával épült épületek felúj. Tám. </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2 95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kossági közműfejlesztési támogat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ázelosztó vezeték tervezés-kiépítés tám.</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 53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Fejlesztési 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03 447</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bCs/>
                <w:i/>
                <w:sz w:val="22"/>
                <w:szCs w:val="22"/>
              </w:rPr>
              <w:t>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i/>
                <w:i/>
                <w:sz w:val="22"/>
                <w:szCs w:val="22"/>
              </w:rPr>
            </w:pPr>
            <w:r>
              <w:rPr>
                <w:i/>
                <w:sz w:val="22"/>
                <w:szCs w:val="22"/>
              </w:rPr>
              <w:t>+102 17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2007.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96 063</w:t>
            </w:r>
          </w:p>
        </w:tc>
      </w:tr>
    </w:tbl>
    <w:p>
      <w:pPr>
        <w:pStyle w:val="Normal"/>
        <w:spacing w:before="240" w:after="0"/>
        <w:jc w:val="both"/>
        <w:rPr/>
      </w:pPr>
      <w:r>
        <w:rPr/>
        <w:t>Az önkormányzati fenntartású intézményeknek nyújtott támogatások -42 075 E Ft-os változásának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 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II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8 021</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özművelődés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 50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Heading1"/>
              <w:rPr>
                <w:b/>
                <w:b/>
                <w:sz w:val="22"/>
                <w:szCs w:val="22"/>
              </w:rPr>
            </w:pPr>
            <w:r>
              <w:rPr>
                <w:b/>
                <w:sz w:val="22"/>
                <w:szCs w:val="22"/>
              </w:rPr>
              <w:t>Kerületi spor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3 494</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Heading1"/>
              <w:rPr>
                <w:b/>
                <w:b/>
                <w:sz w:val="22"/>
                <w:szCs w:val="22"/>
              </w:rPr>
            </w:pPr>
            <w:r>
              <w:rPr>
                <w:b/>
                <w:sz w:val="22"/>
                <w:szCs w:val="22"/>
              </w:rPr>
              <w:t>Nemzetközi kapcsolat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ktatás, fejlesztés módszertani feladat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202</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ézményi eszközfejlesztés, tanszervásárl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79</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ankönyv támogat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 552</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ézményvezetők jutalmazási kerete</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 19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2 07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2007.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5 946</w:t>
            </w:r>
          </w:p>
        </w:tc>
      </w:tr>
    </w:tbl>
    <w:p>
      <w:pPr>
        <w:pStyle w:val="Normal"/>
        <w:rPr/>
      </w:pPr>
      <w:r>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3.</w:t>
        <w:tab/>
        <w:t>Javaslat a költségvetési és zárszámadási rendeletekhez kapcsolódó mérlegek és egyéb kimutatások kötelező formájának és tartalmának meghatározásáról szóló rendelet módosítására</w:t>
      </w:r>
    </w:p>
    <w:p>
      <w:pPr>
        <w:pStyle w:val="Normal"/>
        <w:tabs>
          <w:tab w:val="clear" w:pos="708"/>
          <w:tab w:val="left" w:pos="3780" w:leader="none"/>
        </w:tabs>
        <w:ind w:left="4686" w:hanging="1562"/>
        <w:rPr>
          <w:sz w:val="28"/>
          <w:szCs w:val="28"/>
          <w:u w:val="single"/>
        </w:rPr>
      </w:pPr>
      <w:hyperlink r:id="rId5">
        <w:r>
          <w:rPr>
            <w:rStyle w:val="InternetLink"/>
            <w:sz w:val="28"/>
            <w:szCs w:val="28"/>
          </w:rPr>
          <w:t>(38/2008. számú előterjesztés)</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u w:val="single"/>
        </w:rPr>
      </w:pPr>
      <w:r>
        <w:rPr>
          <w:sz w:val="28"/>
          <w:szCs w:val="28"/>
        </w:rPr>
        <w:t xml:space="preserve">Ehhez sem kívánok kiegészítéssel élni. Kérdezem hogy van-e kérdés, észrevétel, javaslat? Nem látok hozzászólást. Rendeletalkotásra kerülne sor. Aki a kiküldött rendeleti javaslattal egyetért, kérem szavazzon! </w:t>
      </w:r>
      <w:r>
        <w:fldChar w:fldCharType="begin"/>
      </w:r>
      <w:r>
        <w:rPr>
          <w:rStyle w:val="InternetLink"/>
          <w:sz w:val="28"/>
          <w:szCs w:val="28"/>
        </w:rPr>
        <w:instrText xml:space="preserve"> HYPERLINK "../in/2008%20febru%C3%A1r%2027,%20001.rtf" \l "rend2"</w:instrText>
      </w:r>
      <w:r>
        <w:rPr>
          <w:rStyle w:val="InternetLink"/>
          <w:sz w:val="28"/>
          <w:szCs w:val="28"/>
        </w:rPr>
        <w:fldChar w:fldCharType="separate"/>
      </w:r>
      <w:r>
        <w:rPr>
          <w:rStyle w:val="InternetLink"/>
          <w:sz w:val="28"/>
          <w:szCs w:val="28"/>
        </w:rPr>
        <w:t>25 igennel egyhangúlag a Képviselő-testület elfogadta a rendeletét.</w:t>
      </w:r>
      <w:r>
        <w:rPr>
          <w:rStyle w:val="InternetLink"/>
          <w:sz w:val="28"/>
          <w:szCs w:val="28"/>
        </w:rPr>
        <w:fldChar w:fldCharType="end"/>
      </w:r>
    </w:p>
    <w:p>
      <w:pPr>
        <w:pStyle w:val="Normal"/>
        <w:rPr>
          <w:sz w:val="28"/>
          <w:szCs w:val="28"/>
          <w:u w:val="single"/>
        </w:rPr>
      </w:pPr>
      <w:r>
        <w:rPr>
          <w:sz w:val="28"/>
          <w:szCs w:val="28"/>
          <w:u w:val="single"/>
        </w:rPr>
      </w:r>
    </w:p>
    <w:p>
      <w:pPr>
        <w:pStyle w:val="Normal"/>
        <w:autoSpaceDE w:val="false"/>
        <w:jc w:val="center"/>
        <w:rPr>
          <w:b/>
          <w:b/>
          <w:bCs/>
        </w:rPr>
      </w:pPr>
      <w:r>
        <w:rPr>
          <w:b/>
          <w:bCs/>
        </w:rPr>
        <w:t>Budapest Főváros XVI. kerületi Önkormányzat</w:t>
      </w:r>
    </w:p>
    <w:p>
      <w:pPr>
        <w:pStyle w:val="Normal"/>
        <w:autoSpaceDE w:val="false"/>
        <w:jc w:val="center"/>
        <w:rPr>
          <w:b/>
          <w:b/>
          <w:bCs/>
        </w:rPr>
      </w:pPr>
      <w:r>
        <w:rPr>
          <w:b/>
          <w:bCs/>
        </w:rPr>
      </w:r>
    </w:p>
    <w:p>
      <w:pPr>
        <w:pStyle w:val="Normal"/>
        <w:autoSpaceDE w:val="false"/>
        <w:jc w:val="center"/>
        <w:rPr/>
      </w:pPr>
      <w:r>
        <w:rPr>
          <w:b/>
          <w:bCs/>
        </w:rPr>
        <w:t xml:space="preserve">5/2008. (II. 28.) rendelete </w:t>
      </w:r>
    </w:p>
    <w:p>
      <w:pPr>
        <w:pStyle w:val="Normal"/>
        <w:autoSpaceDE w:val="false"/>
        <w:jc w:val="center"/>
        <w:rPr>
          <w:b/>
          <w:b/>
          <w:bCs/>
        </w:rPr>
      </w:pPr>
      <w:r>
        <w:rPr>
          <w:b/>
          <w:bCs/>
        </w:rPr>
      </w:r>
    </w:p>
    <w:p>
      <w:pPr>
        <w:pStyle w:val="Normal"/>
        <w:autoSpaceDE w:val="false"/>
        <w:jc w:val="center"/>
        <w:rPr>
          <w:b/>
          <w:b/>
          <w:bCs/>
        </w:rPr>
      </w:pPr>
      <w:r>
        <w:rPr>
          <w:b/>
          <w:bCs/>
        </w:rPr>
        <w:t xml:space="preserve">a költségvetési és zárszámadási rendeletekhez kapcsolódó mérlegek és egyéb kimutatások kötelező formájának és tartalmának meghatározásáról szóló </w:t>
      </w:r>
    </w:p>
    <w:p>
      <w:pPr>
        <w:pStyle w:val="Normal"/>
        <w:autoSpaceDE w:val="false"/>
        <w:jc w:val="center"/>
        <w:rPr>
          <w:b/>
          <w:b/>
          <w:bCs/>
        </w:rPr>
      </w:pPr>
      <w:r>
        <w:rPr>
          <w:b/>
          <w:bCs/>
        </w:rPr>
        <w:t>9/2005. (III. 4.) rendelet módosításáról</w:t>
      </w:r>
    </w:p>
    <w:p>
      <w:pPr>
        <w:pStyle w:val="Normal"/>
        <w:autoSpaceDE w:val="false"/>
        <w:rPr>
          <w:b/>
          <w:b/>
          <w:bCs/>
        </w:rPr>
      </w:pPr>
      <w:r>
        <w:rPr>
          <w:b/>
          <w:bCs/>
        </w:rPr>
      </w:r>
    </w:p>
    <w:p>
      <w:pPr>
        <w:pStyle w:val="Normal"/>
        <w:autoSpaceDE w:val="false"/>
        <w:jc w:val="both"/>
        <w:rPr/>
      </w:pPr>
      <w:r>
        <w:rPr/>
        <w:t>Budapest Főváros XVI. kerületi Önkormányzat Képviselő-testülete az államháztartásról szóló, többször módosított 1992. évi XXXVIII. törvény 118. §-ában kapott felhatalmazás alapján a Budapest Főváros XVI. kerületi Önkormányzat a költségvetési és zárszámadási rendeletekhez kapcsolódó mérlegek és egyéb kimutatások kötelező formájának és tartalmának meghatározásáról szóló 9/2005. (III. 4.) rendelet (továbbiakban R.) módosítása tárgyában az alábbi rendeletet alkotja.</w:t>
      </w:r>
    </w:p>
    <w:p>
      <w:pPr>
        <w:pStyle w:val="Normal"/>
        <w:autoSpaceDE w:val="false"/>
        <w:jc w:val="both"/>
        <w:rPr/>
      </w:pPr>
      <w:r>
        <w:rPr/>
      </w:r>
    </w:p>
    <w:p>
      <w:pPr>
        <w:pStyle w:val="Normal"/>
        <w:autoSpaceDE w:val="false"/>
        <w:jc w:val="both"/>
        <w:rPr/>
      </w:pPr>
      <w:r>
        <w:rPr/>
      </w:r>
    </w:p>
    <w:p>
      <w:pPr>
        <w:pStyle w:val="Normal"/>
        <w:tabs>
          <w:tab w:val="clear" w:pos="708"/>
          <w:tab w:val="left" w:pos="1701" w:leader="none"/>
        </w:tabs>
        <w:autoSpaceDE w:val="false"/>
        <w:ind w:left="709" w:hanging="709"/>
        <w:jc w:val="both"/>
        <w:rPr/>
      </w:pPr>
      <w:r>
        <w:rPr>
          <w:b/>
        </w:rPr>
        <w:t>1.§</w:t>
      </w:r>
      <w:r>
        <w:rPr/>
        <w:t xml:space="preserve"> </w:t>
        <w:tab/>
        <w:t>A R. 2. §-a az alábbiak szerint módosul:</w:t>
      </w:r>
    </w:p>
    <w:p>
      <w:pPr>
        <w:pStyle w:val="Normal"/>
        <w:tabs>
          <w:tab w:val="clear" w:pos="708"/>
          <w:tab w:val="left" w:pos="1701" w:leader="none"/>
        </w:tabs>
        <w:autoSpaceDE w:val="false"/>
        <w:ind w:left="709" w:hanging="709"/>
        <w:jc w:val="both"/>
        <w:rPr/>
      </w:pPr>
      <w:r>
        <w:rPr/>
        <w:tab/>
        <w:t>„A jegyző által elkészített költségvetési rendelet részeként a polgármester köteles az Önkormányzat összes bevételét, kiadását, finanszírozását bemutató adatokat az e rendelet 1., l/a., 1/b., 1.1., 1.1/a., 1.1/b., 1.2., 1.2/a., 1.2/b., 2., 2/a., 3/a., 3/b., 3/c., 4., 4/a., 5., 6/a., 6/b., 7., 8/a., 8/b., 9., 10/a., 10/b., 10/c., 11., 11/a., 11/b. mellékleteiben meghatározott tartalommal a Képviselő-testület elé terjeszteni.”</w:t>
      </w:r>
    </w:p>
    <w:p>
      <w:pPr>
        <w:pStyle w:val="Normal"/>
        <w:tabs>
          <w:tab w:val="clear" w:pos="708"/>
          <w:tab w:val="left" w:pos="1701" w:leader="none"/>
        </w:tabs>
        <w:autoSpaceDE w:val="false"/>
        <w:ind w:left="709" w:hanging="709"/>
        <w:jc w:val="both"/>
        <w:rPr/>
      </w:pPr>
      <w:r>
        <w:rPr/>
      </w:r>
    </w:p>
    <w:p>
      <w:pPr>
        <w:pStyle w:val="Normal"/>
        <w:tabs>
          <w:tab w:val="clear" w:pos="708"/>
          <w:tab w:val="left" w:pos="1701" w:leader="none"/>
        </w:tabs>
        <w:autoSpaceDE w:val="false"/>
        <w:ind w:left="709" w:hanging="709"/>
        <w:jc w:val="both"/>
        <w:rPr/>
      </w:pPr>
      <w:r>
        <w:rPr>
          <w:b/>
        </w:rPr>
        <w:t>2. §</w:t>
      </w:r>
      <w:r>
        <w:rPr/>
        <w:t xml:space="preserve"> </w:t>
        <w:tab/>
        <w:t>A R. 3. §-a az alábbiak szerint módosul:</w:t>
      </w:r>
    </w:p>
    <w:p>
      <w:pPr>
        <w:pStyle w:val="Normal"/>
        <w:tabs>
          <w:tab w:val="clear" w:pos="708"/>
          <w:tab w:val="left" w:pos="1701" w:leader="none"/>
        </w:tabs>
        <w:autoSpaceDE w:val="false"/>
        <w:ind w:left="709" w:hanging="709"/>
        <w:jc w:val="both"/>
        <w:rPr/>
      </w:pPr>
      <w:r>
        <w:rPr/>
        <w:tab/>
        <w:t>„A jegyző által elkészített zárszámadási rendelettervezet részeként a polgármester köteles az Önkormányzat összes bevételét, kiadását, finanszírozását, pénzeszközének változását bemutató adatokat az e rendelet 1., l/a., 1/b., 1.1., 1.1/a., 1.1/b., 1.2., 1.2/a., 1.2/b., 2., 2/a., 3/a., 3/b., 3/c., 4., 4/a., 5., 6/a., 6/b., 7., 8/a., 8/b., 10/a., 10/b., 10/c., 12., 13., 14., 15/a., 15/b., 16. számú mellékleteiben meghatározott tartalommal a Képviselő-testület elé terjeszteni.”</w:t>
      </w:r>
    </w:p>
    <w:p>
      <w:pPr>
        <w:pStyle w:val="Normal"/>
        <w:autoSpaceDE w:val="false"/>
        <w:rPr>
          <w:b/>
          <w:b/>
          <w:bCs/>
        </w:rPr>
      </w:pPr>
      <w:r>
        <w:rPr>
          <w:b/>
          <w:bCs/>
        </w:rPr>
      </w:r>
    </w:p>
    <w:p>
      <w:pPr>
        <w:pStyle w:val="Normal"/>
        <w:autoSpaceDE w:val="false"/>
        <w:ind w:left="705" w:hanging="705"/>
        <w:jc w:val="both"/>
        <w:rPr>
          <w:b/>
          <w:b/>
          <w:bCs/>
        </w:rPr>
      </w:pPr>
      <w:r>
        <w:rPr>
          <w:b/>
        </w:rPr>
        <w:t>3. §</w:t>
        <w:tab/>
      </w:r>
      <w:r>
        <w:rPr/>
        <w:t>Ez a rendelet a kihirdetés napján lép hatályba. Rendelkezéseit először a 2008. évi költségvetés készítésekor, illetve az erről szóló beszámoló alkalmával kell alkalmazni.</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tabs>
          <w:tab w:val="clear" w:pos="708"/>
          <w:tab w:val="center" w:pos="2268" w:leader="none"/>
          <w:tab w:val="center" w:pos="6804" w:leader="none"/>
        </w:tabs>
        <w:autoSpaceDE w:val="false"/>
        <w:rPr>
          <w:b/>
          <w:b/>
          <w:bCs/>
        </w:rPr>
      </w:pPr>
      <w:r>
        <w:rPr>
          <w:b/>
          <w:bCs/>
        </w:rPr>
        <w:tab/>
        <w:t xml:space="preserve">Ancsin László </w:t>
        <w:tab/>
        <w:t>Kovács Péter</w:t>
      </w:r>
    </w:p>
    <w:p>
      <w:pPr>
        <w:pStyle w:val="Normal"/>
        <w:tabs>
          <w:tab w:val="clear" w:pos="708"/>
          <w:tab w:val="center" w:pos="2268" w:leader="none"/>
          <w:tab w:val="center" w:pos="6804" w:leader="none"/>
        </w:tabs>
        <w:autoSpaceDE w:val="false"/>
        <w:rPr>
          <w:iCs/>
        </w:rPr>
      </w:pPr>
      <w:r>
        <w:rPr>
          <w:iCs/>
        </w:rPr>
        <w:tab/>
        <w:t>jegyző</w:t>
        <w:tab/>
        <w:t>polgármester</w:t>
      </w:r>
    </w:p>
    <w:p>
      <w:pPr>
        <w:pStyle w:val="Normal"/>
        <w:autoSpaceDE w:val="false"/>
        <w:rPr>
          <w:iCs/>
        </w:rPr>
      </w:pPr>
      <w:r>
        <w:rPr>
          <w:iCs/>
        </w:rPr>
      </w:r>
    </w:p>
    <w:p>
      <w:pPr>
        <w:pStyle w:val="Normal"/>
        <w:autoSpaceDE w:val="false"/>
        <w:rPr/>
      </w:pPr>
      <w:hyperlink r:id="rId6">
        <w:r>
          <w:rPr>
            <w:rStyle w:val="InternetLink"/>
          </w:rPr>
          <w:t>Melléklet</w:t>
        </w:r>
      </w:hyperlink>
    </w:p>
    <w:p>
      <w:pPr>
        <w:pStyle w:val="Normal"/>
        <w:autoSpaceDE w:val="false"/>
        <w:rPr/>
      </w:pPr>
      <w:r>
        <w:rPr/>
      </w:r>
    </w:p>
    <w:p>
      <w:pPr>
        <w:pStyle w:val="Normal"/>
        <w:autoSpaceDE w:val="false"/>
        <w:jc w:val="center"/>
        <w:rPr>
          <w:b/>
          <w:b/>
          <w:smallCaps/>
        </w:rPr>
      </w:pPr>
      <w:r>
        <w:rPr>
          <w:b/>
          <w:smallCaps/>
        </w:rPr>
        <w:t>Általános indokolás</w:t>
      </w:r>
    </w:p>
    <w:p>
      <w:pPr>
        <w:pStyle w:val="Normal"/>
        <w:autoSpaceDE w:val="false"/>
        <w:jc w:val="center"/>
        <w:rPr>
          <w:b/>
          <w:b/>
          <w:smallCaps/>
        </w:rPr>
      </w:pPr>
      <w:r>
        <w:rPr>
          <w:b/>
          <w:smallCaps/>
        </w:rPr>
      </w:r>
    </w:p>
    <w:p>
      <w:pPr>
        <w:pStyle w:val="Normal"/>
        <w:autoSpaceDE w:val="false"/>
        <w:jc w:val="both"/>
        <w:rPr/>
      </w:pPr>
      <w:r>
        <w:rPr/>
        <w:t>Az államháztartásról szóló 1992. évi XXXVIII. tv. 118. §-a alapján az Önkormányzat költségvetési és zárszámadási rendeleteihez kapcsolódó mérlegek és kimutatások kötelező formáját és tartalmát meg kell határozni. Az egyes szabályozó változások következtében kimutatásaink tartalmát módosítani szükséges.</w:t>
      </w:r>
    </w:p>
    <w:p>
      <w:pPr>
        <w:pStyle w:val="Normal"/>
        <w:autoSpaceDE w:val="false"/>
        <w:rPr/>
      </w:pPr>
      <w:r>
        <w:rPr/>
      </w:r>
    </w:p>
    <w:p>
      <w:pPr>
        <w:pStyle w:val="Normal"/>
        <w:autoSpaceDE w:val="false"/>
        <w:jc w:val="center"/>
        <w:rPr>
          <w:b/>
          <w:b/>
          <w:smallCaps/>
        </w:rPr>
      </w:pPr>
      <w:r>
        <w:rPr>
          <w:b/>
          <w:smallCaps/>
        </w:rPr>
        <w:t>Részletes indokolás</w:t>
      </w:r>
    </w:p>
    <w:p>
      <w:pPr>
        <w:pStyle w:val="Normal"/>
        <w:autoSpaceDE w:val="false"/>
        <w:jc w:val="center"/>
        <w:rPr>
          <w:b/>
          <w:b/>
          <w:smallCaps/>
        </w:rPr>
      </w:pPr>
      <w:r>
        <w:rPr>
          <w:b/>
          <w:smallCaps/>
        </w:rPr>
      </w:r>
    </w:p>
    <w:p>
      <w:pPr>
        <w:pStyle w:val="Normal"/>
        <w:autoSpaceDE w:val="false"/>
        <w:jc w:val="both"/>
        <w:rPr/>
      </w:pPr>
      <w:r>
        <w:rPr>
          <w:b/>
        </w:rPr>
        <w:t>1-2. §</w:t>
      </w:r>
      <w:r>
        <w:rPr/>
        <w:t xml:space="preserve"> A szakfeladatok rendjében változások következtek be, valamint kisebb szerkezeti változásokat kell alkalmazni, ezért változtatni kell a költségvetési és zárszámadási rendeletekhez kapcsolódó mérlegek és egyéb kimutatások kötelező formájának és tartalmának meghatározásáról szóló 9/2005. (III. 4.) rendeletet is. Ilyen változás például, hogy az értékpapír beváltásából származó bevételt meg kell jeleníteni a rendeleti táblákban.</w:t>
      </w:r>
    </w:p>
    <w:p>
      <w:pPr>
        <w:pStyle w:val="Normal"/>
        <w:jc w:val="both"/>
        <w:rPr/>
      </w:pPr>
      <w:r>
        <w:rPr/>
      </w:r>
    </w:p>
    <w:p>
      <w:pPr>
        <w:pStyle w:val="Normal"/>
        <w:jc w:val="both"/>
        <w:rPr/>
      </w:pPr>
      <w:r>
        <w:rPr>
          <w:b/>
        </w:rPr>
        <w:t xml:space="preserve">3. § </w:t>
      </w:r>
      <w:r>
        <w:rPr/>
        <w:t>Hatályba léptető rendelkezéseket tartalmaz.</w:t>
      </w:r>
      <w:r>
        <w:br w:type="page"/>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Elérkeznénk a 2008. évi költségvetéshez. Én azt javasolnám és ez polgármester úr kérése is volt, hogy ő szeretné ezt elővezetni mindenféleképpen. Én úgy gondolom, hogy ennek okán és az, hogy a könyvvizsgáló sem érkezett még meg, ami szükségeltetik a költségvetési rendeletnek a tárgyalásához, én felfüggeszteném a testület ülését és közben arra kérném Lajternééket, hogy a könyvvizsgálóval vegyék fel a kapcsolatot. Én polgármester urat utolérem, hogy hol tart és 15 órakor folytatnák a Képviselő-testület ülését. Erről szavazást kell tennünk. Az SZMSZ kétóránként ír elő szünetet, de megkönnyítené a helyzetemet, hogy egy frakcióvezető javaslatot tenne a frakciószünetre. Gilyén Incének adok szót. (Nem a mikrofonba beszél). Tehát ügyrendi javaslat érkezett, kérdezem a testületet az ügyrendi javaslatról, hogy 15 óráig tartsunk frakciószünetet. Aki ezzel egyetért, kérem szavazzon! </w:t>
      </w:r>
      <w:r>
        <w:fldChar w:fldCharType="begin"/>
      </w:r>
      <w:r>
        <w:rPr>
          <w:rStyle w:val="InternetLink"/>
          <w:sz w:val="28"/>
          <w:szCs w:val="28"/>
        </w:rPr>
        <w:instrText xml:space="preserve"> HYPERLINK "../in/2008%20febru%C3%A1r%2027,%20001.rtf" \l "hat3"</w:instrText>
      </w:r>
      <w:r>
        <w:rPr>
          <w:rStyle w:val="InternetLink"/>
          <w:sz w:val="28"/>
          <w:szCs w:val="28"/>
        </w:rPr>
        <w:fldChar w:fldCharType="separate"/>
      </w:r>
      <w:r>
        <w:rPr>
          <w:rStyle w:val="InternetLink"/>
          <w:sz w:val="28"/>
          <w:szCs w:val="28"/>
        </w:rPr>
        <w:t>20 igen, 4 nemmel 15,00 óráig frakciószünetet rendelek el.</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Frakció szünetet javaslok.</w:t>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19" w:hanging="3119"/>
        <w:jc w:val="both"/>
        <w:rPr/>
      </w:pPr>
      <w:r>
        <w:rPr>
          <w:sz w:val="28"/>
          <w:szCs w:val="28"/>
        </w:rPr>
        <w:t>106/2008. (II. 27.) Kt.</w:t>
        <w:tab/>
        <w:t>Budapest Főváros XVI. kerületi Önkormányzat Képviselő-testülete egyetért a frakció szünet elrendelésével 15 óráig.</w:t>
      </w:r>
    </w:p>
    <w:p>
      <w:pPr>
        <w:pStyle w:val="Normal"/>
        <w:jc w:val="both"/>
        <w:rPr>
          <w:sz w:val="28"/>
          <w:szCs w:val="28"/>
        </w:rPr>
      </w:pPr>
      <w:r>
        <w:rPr>
          <w:sz w:val="28"/>
          <w:szCs w:val="28"/>
        </w:rPr>
      </w:r>
    </w:p>
    <w:p>
      <w:pPr>
        <w:pStyle w:val="Normal"/>
        <w:ind w:left="4260" w:right="143" w:hanging="1136"/>
        <w:jc w:val="both"/>
        <w:rPr>
          <w:sz w:val="28"/>
          <w:szCs w:val="28"/>
          <w:lang w:val="en-US" w:eastAsia="en-US"/>
        </w:rPr>
      </w:pPr>
      <w:r>
        <w:rPr>
          <w:sz w:val="28"/>
          <w:szCs w:val="28"/>
          <w:u w:val="single"/>
          <w:lang w:val="en-US" w:eastAsia="en-US"/>
        </w:rPr>
        <w:t>Határidő:</w:t>
      </w:r>
      <w:r>
        <w:rPr>
          <w:sz w:val="28"/>
          <w:szCs w:val="28"/>
          <w:lang w:val="en-US" w:eastAsia="en-US"/>
        </w:rPr>
        <w:tab/>
      </w:r>
      <w:r>
        <w:rPr>
          <w:sz w:val="28"/>
          <w:szCs w:val="28"/>
        </w:rPr>
        <w:t>azonnal</w:t>
      </w:r>
    </w:p>
    <w:p>
      <w:pPr>
        <w:pStyle w:val="Normal"/>
        <w:ind w:left="4260" w:hanging="1136"/>
        <w:rPr>
          <w:bCs/>
          <w:sz w:val="28"/>
          <w:szCs w:val="28"/>
        </w:rPr>
      </w:pPr>
      <w:r>
        <w:rPr>
          <w:sz w:val="28"/>
          <w:szCs w:val="28"/>
          <w:u w:val="single"/>
          <w:lang w:val="en-US" w:eastAsia="en-US"/>
        </w:rPr>
        <w:t>Felelős:</w:t>
      </w:r>
      <w:r>
        <w:rPr>
          <w:sz w:val="28"/>
          <w:szCs w:val="28"/>
          <w:lang w:val="en-US" w:eastAsia="en-US"/>
        </w:rPr>
        <w:tab/>
      </w:r>
      <w:r>
        <w:rPr>
          <w:sz w:val="28"/>
          <w:szCs w:val="28"/>
        </w:rPr>
        <w:t>Kovács Péter polgármester</w:t>
      </w:r>
    </w:p>
    <w:p>
      <w:pPr>
        <w:pStyle w:val="Normal"/>
        <w:jc w:val="both"/>
        <w:rPr>
          <w:bCs/>
          <w:sz w:val="28"/>
          <w:szCs w:val="28"/>
        </w:rPr>
      </w:pPr>
      <w:r>
        <w:rPr>
          <w:bCs/>
          <w:sz w:val="28"/>
          <w:szCs w:val="28"/>
        </w:rPr>
      </w:r>
    </w:p>
    <w:p>
      <w:pPr>
        <w:pStyle w:val="Normal"/>
        <w:jc w:val="both"/>
        <w:rPr>
          <w:b/>
          <w:b/>
          <w:sz w:val="28"/>
          <w:szCs w:val="28"/>
        </w:rPr>
      </w:pPr>
      <w:r>
        <w:rPr>
          <w:b/>
          <w:sz w:val="28"/>
          <w:szCs w:val="28"/>
        </w:rPr>
        <w:t>Szünet.</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udjuk folytatni az ülést, a könyvvizsgáló is megérkezett. Kérem képviselőtársaimat, hogy foglalják el helyüke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4.</w:t>
        <w:tab/>
      </w:r>
      <w:r>
        <w:rPr>
          <w:i w:val="false"/>
          <w:sz w:val="28"/>
          <w:szCs w:val="28"/>
          <w:lang w:eastAsia="hu-HU"/>
        </w:rPr>
        <w:t>Javaslat Budapest Főváros XVI. kerületi Önkormányzat 2008. évi költségvetésére</w:t>
      </w:r>
    </w:p>
    <w:p>
      <w:pPr>
        <w:pStyle w:val="Normal"/>
        <w:tabs>
          <w:tab w:val="clear" w:pos="708"/>
          <w:tab w:val="left" w:pos="3780" w:leader="none"/>
        </w:tabs>
        <w:ind w:left="4686" w:hanging="1562"/>
        <w:rPr>
          <w:sz w:val="28"/>
          <w:szCs w:val="28"/>
          <w:u w:val="single"/>
        </w:rPr>
      </w:pPr>
      <w:hyperlink r:id="rId7">
        <w:r>
          <w:rPr>
            <w:rStyle w:val="InternetLink"/>
            <w:sz w:val="28"/>
            <w:szCs w:val="28"/>
          </w:rPr>
          <w:t>(39/2008 számú előterjesztés)</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ször azzal kezdeném, hogy megköszönöm Kovács Raymund alpolgármester úrnak, hogy eddig vezette helyettem az ülést, egyben elnézést kérek képviselőtársaimtól, de fontos családi esemény miatt nem tudtam idejében ideérni. A költségvetésről annyit mondanék el, mint előterjesztő, hogy a XVI. kerületi Önkormányzat életében egy igen jelentős év a 2008. év költségvetési szempontból is. Egyrészt azért, mert azokhoz az önkormányzatokhoz csatlakozunk, amiből, ha jól emlékszem Budapesten összesen rajtunk kívül még egy van, akinek a költségvetési főösszegének fejlesztésre fordított összege a 40 %-ot meghaladja. Nálunk ez 44,5 % idén. Ebből persze az következik, hogy az 55,5 % működésre fordítja az önkormányzat. Korábban döntött már a Képviselő-testület sok olyan dologról, ami meghatározta az önkormányzat idei költségvetését, így pl. döntött a koncepcióról, vagy a gazdasági programról, döntött a kötvénykibocsátásról és döntött arról is, hogy a kötvénykibocsátásból származó bevételeket fejlesztésre kívánja fordítani. Az előterjesztés második oldalán kimutattuk, hogy a már kibocsátott 3 mFt-os kötvényt pontosan mire költi az önkormányzat. Pályázatokra, útépítésre, környezetvédelmi fejlesztésekre, az IKARUS Sportpályán öltözőépítésre, a későbbi fejlesztések tervezésére, szőnyegezésre, közlekedésbiztonságra, illetve csapadékvíz-elvezetésre költjük ezt a pénzt. Tehát látható, hogy nyilvánvalóan fejlesztésre költi az önkormányzat. Tehát amit a polgármester ígért, azt legalábbis javaslat szinten betartja, aztán a képviselők bölcsességén múlik, hogy ez így is marad, mert van olyan költségvetési módosító javaslata az MSZP frakciónak, ami áthágná ezt a gondolkodásmódot. De arról majd akkor beszélünk, amikor a módosító javaslatokhoz érkezünk. A költségvetésről azt is el kell mondani, hogy az állami költségvetésből közvetlen normatív alapon kapott önkormányzati támogatás csökkent. Már korábban beszéltem erről, hogy ez kb. 150 mFt-os kivonást jelent az önkormányzat normatívájából, oktatási, nevelési és egyéb normatívából. Ezt ki kell gazdálkodni a működésből és a forrásmegosztásnál is kevesebbet kapunk ahhoz képest, mint ami megilletne minket, ha még a tavalyi évi számolás lenne. Ez is egy jó 100 mFt feletti összeg. Tehát ezzel a 200-250 mFt mínusszal indult a működési keret és ez látszik is az önkormányzat költségvetésén, hogy a működésben összébb kellett húznunk magunkat annál is, amiben a tavalyi állami megszorítások kényszerítették az önkormányzatot. Az idei állami megszorítások még inkább arra kényszerítik az önkormányzatot, hogy bár a céljait szem előtt tartva, hogy semmilyen oktatási, nevelési intézményt nem zár be, nem von össze, ezzel együtt kényszerűségből sajnos olyan intézkedéseket kell megtenni, ami természetesen mindenki tudja, hogy kellemetlenül érinti a pedagógusokat, illetve az ezen a területen dolgozókat. Ennek ellenére én azt gondolom, hogy sikerült azt az optimális kompromisszumot megtalálni amivel, persze sérülnek az érdekek bizonyos szinten, de mégis az önkormányzat költségvetése stabil tud maradni és azt a célt, hogy ne zárjunk be intézményt, azt meg tudtuk oldani. Emellett a korábban elfogadott útépítési fejlesztéseket látja viszont a Képviselő-testület a költségvetés előterjesztésében és a korábban elindított programok, mint egy óvoda, egy iskola program, illetve csapadékvíz-elvezetés az is visszaköszön. Új elemként jelentkezik 2008-ban pár olyan fejlesztés, ami a kerület biztonságát, illetőleg tisztaságát hivatott segíteni. Ilyen pl. az ún. térfigyelő-kamerás rendszer bevezetése, amit a rendőrséggel együttműködve dolgozott ki a kerületi önkormányzat és ami jelentős összeggel szerepel az önkormányzat költségvetésében. Első lépésként a lakótelepeken kívánjuk ezt a rendszert felépíteni. Nyilván mindannyian tudják képviselőtársaim, hogy a belső kerületek már rendelkeznek ún. térfigyelő-kamerás rendszerrel, aminek következményeként a bűnözés a külkerületekbe szorul. Én voltam a rendőrségnek az éves beszámolóján, ahol a 2007. évet értékelték és ott is elhangzott az, bár minden erőfeszítést megtesznek, de mégis azoknak a bűncselekményeknek a száma, ami a lakosságot leginkább irritálja, tehát betörés, rablás, ilyesmi, ezeknek a száma emelkedik a XVI. kerületben. Én azt hiszem, hogy most van itt az idő, amikor még el lehet kapni ezt a dolgot. Most van itt, annak ellenére persze, hogy a kerület még mindig jó statisztikákkal rendelkezik és a budapesti összehasonlításban az élen állunk, vagy az élbolyba tartozunk. Ennek ellenére most kell elkapni ezt, hogy ne 2-3 év múlva, amikor már igen rossz mutatókkal vagyunk, akkor kelljen szembesülni azzal, hogy tűzoltásként kell a közbiztonság javítására költenünk. A másik olyan dolog, ami mindenféleképpen irritálja a kerületi lakosságot és meg kell oldani előbb utóbb, ez a vizuális környezetszennyezés és annak alfajai. Ebbe a főpolgármester úr is elindított egy kampányt mind az illegális plakátolás, mind a grafiti ellen. Mind a két programhoz tud csatlakozni a kerületi önkormányzat, bár tegyük hozzá, hogy a grafiti elleni védekezés a fővárosban még gyerekcipőben jár, tehát még ott sincsenek kiforrott rendszerek a Fővárosi Önkormányzat részéről. A kerületi önkormányzat egy olyan mintát követne, amit a XI. kerület, illetve az I. kerület is követ, tehát a lakossággal együttműködve kíván fellépni a falfirkák ellen és az egyéb vizuális környezetszennyezés ellen. Ez bizony pénzbe kerül és ennek én azt mondom szerény költséggel, de a költségvetésben még mindig szerepel, az idén újólag, tehát ez egy új elem a 2007-hez, vagy a korábbi évekhez képest. Nyílván az előterjesztést minden képviselőtársam olvasta, tehát hosszú dolgot nekem nem kell erről a 80-90 oldalas előterjesztésről elmondanom. Annyit mondanék, hogy érkeztek módosító javaslatok. Annak érdekében, hogy azokat a módosító indítványokat, amiket befogadok, mint előterjesztő, hogy külön ne húzzuk azokkal az időt, hogy ennek a hasznosságát az előterjesztő elemezze, ezért előre elmondanám, hogy mik azok a módosító javaslatok, amiket az előterjesztő befogad. Gondolom, mindenkinél megvan ez a táblázat, ami ilyen fejlécű, ilyen fektetett tábla. Az 1. javaslatot, ami a Gazdasági és Tulajdonosi Bizottság és a Kerületfejlesztési Üzemeltetési Bizottság közös javaslata, hogy az iparosított technológiával épült lakóépületek felújításához 5 mFt-ot kérnek pluszba, én ezt befogadom, támogatom. A költségkeretét majd a befogadási sor végén említeném az összeshez. A 2. javaslat, ami a Gazdasági és Tulajdonosi Bizottság és a Kerületfejlesztési Üzemeltetési Bizottság lakóépületek magánerős felújítására vonatkozó pályázati összegnek a megemelése 5 mFt-tal, ezt is befogadom. Zsinka László úr a KSB elnöke javaslatot tett arra, hogy a közművelődés, kerületi sport és helytörténet támogatásának összege 6 mFt-tal emelkedjen meg, ezt a javaslatot is befogadom. Gilyén Ince képviselő úr, a KFÜB elnöke előterjesztette a társasházi városrehabilitációs pályázatok során tervezett 5 mFt átcsoportosítását az egycsatornás gyűjtőkémények felújításával kapcsolatos pályázati önrészsorra. Tehát ez csak átcsoportosítás, plusz költséget nem igényel, ezt is befogadom. A KFÜB javaslatot tett az István király útra tervezett csapadékcsatorna építéséhez szükséges Szilas-patak melletti erdőterületen történő terület biztosítására 5 mFt értékben, ezt is befogadom. Erdővásárlás, ugyan ez az 5/b javaslat, erdővásárlás ugyanerre a területre egy 10 mFt-os javaslat. Az én eddigi információm szerint nem kell 10 mFt erre, elég 5 mFt, így én úgy gondolom kezeltük ezt a problémát, de mivel ez egy bizottsági javaslat volt és én nem tudom támogatni, ezért szavazni kell majd róla. A polgárőrség támogatása 4 mFt-ra törtnő emelésére két javaslat van, a KKKB-nak, illetve a polgármester alternatív javaslata. Én azt mondanám, hogy első lépésben most nem 3 mFt-tal tudnánk ezt a keretet megemelni, hanem 1 mFt-tal tudnánk megemelni és majd meglátjuk a zárszámadás után, hogy marad-e erre még pénzünk. Tehát én az 1 mFt-os javaslatomat természetesen tartom és azt be is fogadom. A KKKB javaslatáról akkor ezek szerint szavaznunk kell majd. A KKKB javasolta a zebra építésére 4 mFt biztosítását. A közlekedés biztonságot ennyivel megemelni ezt a sort szerintem a 4 mFt egyrészt sok, tehát nem feltétlenül szükséges zebrák építésére ennyi. A 2007. évben már elvégeztük a zebra kialakításhoz szükséges megvilágítások kiépítését, ami a nagyobb költség, most már csak fel kell festeni a csíkokat, ami nem kerül ennyibe, meg fogjuk tenni ezt a dolgot, de ehhez nem szükséges ez a forrás, más forrásokból tudjuk biztosítani, úgyhogy erről szavazni kell majd. A 8-as javaslata a KKKB-nak figyelemfelhívó KRESZ-táblák elhelyezésére az oktatási intézményeknél. KRESZ-táblát a Fővárosi Önkormányzatnak van joga elhelyezni a kerületi önkormányzat területén, tehát egyrészt nem tudom én kezelni ezt a dolgot, ettől függetlenül természetesen támogatom ezt a javaslatot és fogom javasolni a Főváros felé, hogy ezt az intézkedést tegye meg. De ehhez nem kell, hogy a mi költségvetésünkbe erre külön nevesített sor szerepeljen, úgyhogy én ezt nem támogatom, szavazni kell róla. A KKKB javasolta a Szent Korona utca felújítását teljes hosszban. Összeget nem javasolt hozzá és azt sem mondta, hogy forrást honnan kell előteremteni, így én nem tudom kezelni ezt a kérdést. Amennyiben lenne persze ehhez forrás, mert korábbi javaslatokban volt ehhez, ez egy olyan jelentős forrás, hogy amire én azt gondolom, hogy majd a zárszámadás után tudunk visszatérni, úgyhogy én ezt nem javaslom most. Szintén a KKKB-nak volt javaslata a Csömöri úton és a Rákosi úton buszsáv kiépítése. Felhívnám a bizottság szíves figyelmét, hogy a buszsáv építése a Fővárosi Önkormányzat feladata. Talán az előző önkormányzati ülésen beszéltünk arról, amikor a csömöri úti csapadékvíz-csatorna pályázatot beadtuk, hogy azt az ígéretet bírjuk a Fővárosi Önkormányzattól, hogy amennyiben a csapadékvíz-csatornát megépíti az önkormányzat, akkor fölötte ők kialakítják a buszsávot, ebből a szempontból okafogyott a javaslat. Én nem is támogatom, nincs is összeg javasolva rá, illetve forrás sincs megjelölve, úgy hogy erről majd szavaznunk kell. A KKKB 11-es számú javaslata a kisegítő mezőgazdasági szolgáltatás ésszerűsítése előirányzatok átcsoportosítás, plusz költségvetési igénnyel nem rendelkezik, ezért támogatom is ezt a javaslatot, befogadom. Az Egészségügyi és Szociális Bizottságnak van egy javaslata az egyesített bölcsőde meghatározott idejű illetménykeretének megemelésére, ezt a javaslatot befogadom. Szintén az Egészségügyi és Szociális Bizottság javaslata a 13-as számmal a Napraforgó Gyermekjóléti Központ és Családsegítő Szolgálat keretének megemelése, ezt is befogadom. A Területi Szociális Szolgálat költségvetésében lévő továbbképzésre, illetve szakvizsgafeladatokra pluszban kérnek másfél millió forintot. Ezt a javaslatot sajnos nem tudom támogatni, ezt a gazdálkodásból ki kell tudni gazdálkodni az intézménynek. Semelyik másik intézménynél nincsen ilyen fajta keret, illetve plusz ilyen előirányzat, úgyhogy én nem támogatom, hogy kivételezzünk ezzel az intézménnyel, úgyhogy erről szavaznunk kell. Szintén szavazni kell a karitatív egyesületek támogatásárára plusz 1 mFt-tal való megemeléséről. Én támogatom a karitatív egyesületeket, de előbb nézzük meg, hogy mennyi pénzünk maradt tavalyról és utána térjünk majd vissza erre a témára. Illetve alternatívaként én ebben annyit tudok javasolni, hogy a korábbi évben szereplő 1,5 mFt-os keret legyen meg. Ne 1 mFt-tal emeljük meg ezt a javaslatot, amit a bizottság tett, hanem csak fél millió forinttal. Azt a pénzt már kezdetként megkapja a karitatív egyesület, amit tavaly év végén kaptak meg. Én azt az alternatív polgármesteri javaslatot terjesztem, elő, amit én természetesen befogadok. Kisebbségi pályázatok támogatására a CKEB javasolja, hogy a tavalyi évi kerettel induljunk. Én ezt a javaslatot befogadom. 17. ponton az egyházak fejlesztési támogatására 5 mFt-tal tervezi megemelni a CKEB. Én azt gondolom, ez megint csak fontos dolog, fontos feladat, de majd ha a zárszámadást megnéztük, utána vissza tudunk arra térni, hogy lesz-e erre a forrásra pénz, illetve akkor hogy állunk. Úgyhogy most nem támogatom ezt a javaslatot, úgyhogy erről szavaznunk kell majd. A kerületi civil szervezetek támogatásának megemelését javasolja a CKEB 2,263 E Ft-tal. Ezt a javaslatot én befogadom, ez szintén a tavalyi végleges keretnek a megoldása. Szintén a CKEB javasolja a 19-es sorszám alatt a Néri Szent Fülöp Katolikus Általános Iskola tankönyvtámogatását. Ezt minden évben a Képviselő-testület utólag szavazza meg az iskolának. Most végre először előre eldönthetné a költségvetésben, ezt én támogatom és befogadom. Kovács Raymund alpolgármester úrnak van előterjesztése a Mátyásföldi Mentőállomás támogatására. Egyrészt egy építési, másrészt egy eszközfejlesztési támogatásra. Erre ugyanazt tudom mondani, amit korábban az általam nem támogatott, vagy nem befogadott javaslatokra, hogy majd nézzük meg azt, hogy mennyi pénzünk van, egyelőre nem támogatom. Összeget sem javasolt alpolgármester úr, úgyhogy erről majd szavaznunk kell. Szintén alpolgármester úr javasolja a tusnádfürdői ingatlan felújításának keretsorának megemelését 17.115 E Ft-tal. Ezt nyilván azért javasolja alpolgármester úr, mert a közbeszerzési procedúra elindult, az ajánlatok beérkeztek és ennyi még szükséges ahhoz, hogy eredményt lehessen hirdetni. Én mindenféleképpen támogatom, befogadom a javaslatot. Kovács Raymund alpolgármester úr egy külön keret elkülönítését javasolja a Pekingi Olimpiára készülő kerületi sportolók felkészítésének támogatására. Mindannyian tudjuk, hogy több ilyen sportoló van a kerületben. Vannak kardozók, illetve vívás sportágban versenyzők, illetve atléták. Én ezt a javaslatot befogadom és támogatom. A szocialista frakció által benyújtott javaslatokat én egybe kezelem, illetve maga a szocialista frakció is egyben kezeli ezeket a javaslatokat. Az én olvasatomban úgy néz ki a javaslat, hogy működési hitelt vegyen fel az önkormányzat 150 mFt értékben, majd ezt a működési hitelt ő meg is szabja, hogy milyen forrásokra költsük el. Én nem támogatom, hogy a kerületi önkormányzat működési hitelt vegyen fel. A 150 mFt az kísértetiesen összecseng azzal, amit az állam elvont a kerületi önkormányzattól. Én azt gondolom, ha a szocialista frakció kívánja ezt az ötletet érvényesíteni, akkor parlamenti képviselőjén keresztül, illetve a kormánytöbbségen keresztül az állami költségvetésnél kellett volna igyekezni ezt ez összeget nem elvonni a kerületi önkormányzattól és így nem lenne problémánk. Így én nem tudom támogatni a 24-es számú javaslatukat, a 25-ös számú javaslatukat, a 26-os számú javaslatukat, a 27-es, a 28-as, a 29-es, a 30-as, a 31-es, a 32-es, a 33-as, a 34-es, a 36-os, a 37-es, a 38-as és a 39-es javaslatokat. Egy olyan javaslatot látok, ami hogy egy kicsit visszatérjek, az MSZP frakció javaslatára, szerintem őszintén szólva szakmailag megalapozatlan javaslatokat tettek le. Azok a számok, amik itt szerepelnek azok a szakmai előkészítő stáb szerint, illetve alpolgármester úr szerint sem csengenek egybe azzal, ami célt kitűztek. Tehát nincsen magyarázat arra, hogy ez vajon miért ennyi ez a különböző összeg. Tehát ezek nyilván egy hasraütött számok és ezzel a komolysággal tudom én is kezelni. Vannak olyan problémák, amit nyilvánvalóan érdemes kezelni. Pl. a 35-ös javaslat, amit egyébként befogadok, mint ötletet és a polgármesteri fejlesztési céltartalékban levő összegből meg is fogjuk valósítani, az a Borotvás utcai óvoda bejárata előtti védőkorlát kialakítása, ami életszerű, gondolom Kovács György javaslata volt az MSZP frakció részéről. Nyilvánvalóan nem kerül 2 mFt-ba ez a korlát kiépítése. Meg fogjuk nézni, hogy mennyibe kerül és ezt meg fogja valósítani a kerületi önkormányzat még az idén. Vannak olyan javaslatok, amik a rendelet szövegét, illetve táblázataival kapcsolatosak. Ezeket a javaslatokat én támogatom, illetve azt is támogatom, ami arról szól, hogy az 1. számú módosításnál két dologra az önkormányzat gondoljon, ez az akadálymentesítés tervezése, illetve a parkfenntartás részelőirányzathoz szükséges módosítások. Előterjesztőként ennyit fűznék hozzá. Kérdezem képviselőtársaimat, van-e kérdésük?</w:t>
      </w:r>
      <w:r>
        <w:br w:type="page"/>
      </w:r>
    </w:p>
    <w:p>
      <w:pPr>
        <w:pStyle w:val="Normal"/>
        <w:jc w:val="both"/>
        <w:rPr>
          <w:sz w:val="28"/>
          <w:szCs w:val="28"/>
          <w:u w:val="single"/>
        </w:rPr>
      </w:pPr>
      <w:r>
        <w:rPr>
          <w:sz w:val="28"/>
          <w:szCs w:val="28"/>
          <w:u w:val="single"/>
        </w:rPr>
        <w:t>MOLNÁR GYULA</w:t>
      </w:r>
    </w:p>
    <w:p>
      <w:pPr>
        <w:pStyle w:val="Normal"/>
        <w:jc w:val="both"/>
        <w:rPr/>
      </w:pPr>
      <w:r>
        <w:rPr>
          <w:sz w:val="28"/>
          <w:szCs w:val="28"/>
        </w:rPr>
        <w:t>Igen, először kérdésem lenne. Tapasztalom, hogy megjött a könyvvizsgáló képviseletébe a hölgy, újra feltenném azt a kérdést, hogy az előző napirendnél gyakorlatilag a tavalyi évi költségvetés módosítását idén februárban jogszerűnek és törvényesnek látja-e, illetve az általuk megfogalmazott 3,2 mrdFt-os hiánnyal kapcsolatosan gyakorlatilag mi a véleménye és a teendője? Tehát az előző év költségvetésével kapcsolatosan, mert akkor más nézőpontja van a jelenlegi költségvetés kezelésének és a várható pénzmaradványnak. Szeretném továbbá megkérdezni a könyvvizsgálótól is és polgármester úrtól is, hogy polgármester úr már bejelentette 3 mrd Ft-os kötvény tényét, illetve a 2 mrd Ft-os kötvény kibocsátás szándékát. Szeretném megkérdezni, hogy a kötvény kezelésével kapcsolatos szabályozásra nem lenne-e szükség? Tehát azt, hogy ki, milyen módon rendelkezhet a kötvénnyel. Ki válthatja be ezt a összeget? Milyen módon lehet elhelyezni? Lekötött betétként milyen feltételekkel lehet a betétet lekötni? Hány százalékos kamatra stb.? Nekem ez rendkívül homályos, erre vonatkozóan semmilyen információval nem rendelkezünk, erre szeretnék választ kap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Azt kérdezném meg polgármester úrtól, hogy miért kivételez, illetve miért okoz nekünk hátrányt azzal, hogy a saját MSZP frakcióbeli javaslatokat egyszerűen még arra sem hajlandó, hogy felolvassa. Ezek között vannak olyanok is, amelyek Önnel lehet más véleménye, szerintünk fontos. Ilyen pl. a méhnyakrák szűréshez, vagy az oltás. De van itt olyan is, ami pótigényt nem igényel, ami az uszodákról szól, hogy egy nem létező uszodára miért adunk önkormányzati támogatást? Nagyon szépen kérem polgármester urat, hogy ismertesse a javaslatainkat, aztán majd elmondja, hogy befogadja, vagy nem fogadja be és ne fűzzön hozzá hosszú kommentárt, úgy ahogy nem fűzött a Gilyén úréhoz és a többiekéhez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nézését kérem képviselő úr, ha úgy érzékeli, hogy a szocialista frakcióval kivételezek, de ez egyképpen fordulhat elő, pozitív diszkriminációban, hogy ha képviselő úr ismer engem, akkor ezt tudja. Ha képviselő úr ragaszkodik hozzá, akkor fel fogom olvasni a javaslataikat. Ki van osztva. De ettől függetlenül fel fogom olvasni, képviselő úr ragaszkodik hozzá, el fogom mondani, de akkor viszont annyit hadd kérjek képviselő úrtól, hogy valami számszaki előterjesztéssel indokolja már meg, hogy pontosan azok a számok, amiket leírt, hogyan jöttek ki, mert nekem az egy kicsit homályos. A kérdéseket megvárjuk és utána fel fogom olvasni a javaslatait.</w:t>
      </w:r>
      <w:r>
        <w:br w:type="page"/>
      </w:r>
    </w:p>
    <w:p>
      <w:pPr>
        <w:pStyle w:val="Normal"/>
        <w:jc w:val="both"/>
        <w:rPr>
          <w:sz w:val="28"/>
          <w:szCs w:val="28"/>
          <w:u w:val="single"/>
        </w:rPr>
      </w:pPr>
      <w:r>
        <w:rPr>
          <w:sz w:val="28"/>
          <w:szCs w:val="28"/>
          <w:u w:val="single"/>
        </w:rPr>
        <w:t>ABONYI JÁNOS</w:t>
      </w:r>
    </w:p>
    <w:p>
      <w:pPr>
        <w:pStyle w:val="Normal"/>
        <w:jc w:val="both"/>
        <w:rPr/>
      </w:pPr>
      <w:r>
        <w:rPr>
          <w:sz w:val="28"/>
          <w:szCs w:val="28"/>
        </w:rPr>
        <w:t>Weyde úrnak külön köszönöm, hogy bizonyos faladatok alól mentesít a CKEB bennünket, úgyhogy ha netántán problémáik lennének bármiféle más ügyekben, akkor az Oktatási Bizottság szívesen átvállal bizonyos feladatokat, és javaslatokat CKEB hatáskörben. Ez csak egy megjegyzés a módosítókhoz. Az előterjesztés 72-73. oldalán szerepelnek a beruházások, cinkotai városközpont 195 mFt-tal és ugyanott szerepel a Batthyány Ilona utca rekonstrukciója 65 mFt-tal, ez összesen …. Ez ugyanannak a projektnek a része, vagy ez külön fog futni ez a kettő? Gondolom itt a cinkotai Batthyány Ilona utcát is érintő projektről van szó? A másik dolog, erről most nem akarok vitát nyitni, a térfigyelő kamerás rendszer kiépítése. A kerületben a legjobbak a bűnözési, bűnelkövetési mutatók, illetve a legjobbak közé tartozunk ismereteim szerint. Ez nagyon jó dolog. Meglepődnék egyébként, ha ez a térfigyelő kamerás rendszer sokat javítana rajta, de ez az én magánvéleményem. Kérdésem az, hogy mitől 92 mFt ez? Azt látom, hogy már több javaslat is nekiment és ezt jelölte meg forrásnak. Vannak-e kész tervek és remélem, nem maradtam le semmiről és ki üzemeltetné és az üzemeltetésnek várhatóan mennyi lesz a becsült költsége? A következő kérdésem, az előterjesztés 65. oldalán 80 mFt pályázati önrészt jelöl meg a csapadékvíz elvezésére a 73 mFt-os költség betervezése mellett és 400 milliós lenne ez a Csömöri úti csapadékvíz-elvezetés. Ez azt jelenti, hogy amennyiben nem nyerünk, akkor a 320 mFt-ot saját erőből tesszük hozzá ehhez a 80-hoz és így valósítjuk meg? Következő kérdésem a Lemhényi Dezső Általános Iskola, ismét beadjuk pályázatra az intézmény felújítását? A következő kérdésem, melyik lesz az egy iskola és az egy óvoda? Ez a standard 90 meg 30 szintén egy ilyen becsült költség, mert most már 4 éve kb. ennyi. 90 az iskolára, 30 az óvodára, mindegy mekkora, mindegy mennyire van lepukkadva. A következő kérdésem már kicsit átfogóbb dolog. Amennyiben egy projektre a pályázaton nem nyerünk és megmarad az önrész, az átcsoportosítható-e más feladatra, ha van éppen időszerű pályázat, vagy visszük át a következő évre? Tehát sikertelen pályázati önrészre szerettem volna rákérdezni. Következő kérdésem, hogy mitől 75 mFt a falfirka elleni védelem összege? Miért támogatások között szerepel? Ki osztja? Bizottság osztja, nem bizottság osztja? Képviselő-testület osztja, vagy a 16. §-a a rendeletnek, ami kimondja, hogy ami nem a 6/a és 6/b mellékletekben nincs bizottsághoz téve hatáskör, ott a polgármester, vagy a polgármesteri hivatal fog rendelkezni az összeggel? Egyáltalán hogy fog működni ez az egész? Nagyon szeretem Törley Máriát, szeretném kérdezni, hogy az évi rendes 1 mFt-os támogatás ebben az évben mire lesz? Következő kérdésem, a kerületi újság 37 mFt-os kiadás és 9 mFt-os bevétellel szerepel. Kiszámoltam, hogy 24 szám jelenik meg ezzel a két hetes megjelenéssel, belekalkulálva a nyárit is, ez 1,2 E Ft egy példány megjelenése. Jó lett volna adóhoz és néhány más tételhez hasonlóan egy részletesebb kimutatás, hogy hogy jönnek ezek a költségek össze, mert így becsült költségnek tűnik a dolog. Arculati reklám propaganda és testvérvárosi kapcsolat 14-ről 24 mFt-ra nő ez a keret, amivel nekem nincs gondom, csak ez azt jelenti, hogy a testvérvárosi kapcsolatok megnövekedése indokolja ennek az összegnek a növekedését? A másik, hogy miért nem szerepel a két új testvérvárosi kapcsolatunk ebben a felsorolásban, mert Canistro elég hangsúlyosan ott van, Érmihályfalva és Kishegyes nem szerepel még bent. A következő ilyen kérdésem, olvastam az előterjesztésben, hogy 27 főnek a gépkocsi átalányt, milyen kört fedez le a hivatalban? A költségvetési intézmény egyeztetések során beszéltem mindkét alpolgármesterrel, mondták, hogy egységes elvek szerint mentek már az idén az egyeztetések. Az egészségi és szociális területen munkaruházat, a Napraforgó és a Területi Szociális Szolgálatnál ez valamilyen jogszabályhoz kötött, vagy rendelethez, vagy pedig egy szokásrend alapján alakult ez így ki? A határozott idejű illetményemeléssel kapcsolatban szintén ez lenne a kérdésem, hogy ez jogszabályhoz kötött, vagy van egy szokásrend, aminek alapján kapják az intézményben dolgozók. Azt hiszem ez pont a Napraforgót érinti. Mit jelent a kollektív szerződés szerinti munkahelyi pótlék? Az intézményvezető megállapodott az ottani érdekvédelmi szervezettel, ezt beépítették a kollektív szerződésbe és az önkormányzat, mint fenntartó ezt tudomásul veszi és adja ezeket a pótlékokat? A következő kérdésem, nem tudtam igazán eldönteni, hogy mennyi a hitel összege, a 24. oldalon van a hitelképessége az önkormányzatnak. A 24. oldalon van egy számítás, ami szerintem 1 mrd Ft-tal több, mint amennyi hitelt felvehetnénk. 3.400 mFt-ból a 2 mrd Ft-ot kivonjuk, akkor az 1,400 mFt, ha jól számolok, de lehet, hogy én tévedek. Következő, a 22. oldalon jelzi az előterjesztő, polgármester úrral ketten megbeszélhetjük maj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én is örültem volna, ha képviselő úrnak ennyi kérdése van, akkor leírta volna egy papírra és nem kellene most jegyzetelni. De hallg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100 mFt működési pénz marad ennek a belső összetételét, tudunk-e már valamit arról, hogy mennyi ebből a várható ténylegesen felhasználható összeg?  A következő kérdésem a Szabadföld úti telkekkel kapcsolatos. Amennyiben lesz talajrehabilitáció, mondta egyszer Kovács alpolgármester úr nekem, az kb. annyiba fog kerülni, mint az eladási ár. Tehát itt elég kellemetlen helyzetben vagyunk. Ennek ellenére elég jelentős összeggel van betervezve, mint bevétel a költségvetésben. Hogy áll ez a dolog, reális-e ez tervez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éseire majd szép sorban fogok válaszolni, mind a 16-ra.</w:t>
      </w:r>
      <w:r>
        <w:br w:type="page"/>
      </w:r>
    </w:p>
    <w:p>
      <w:pPr>
        <w:pStyle w:val="Normal"/>
        <w:jc w:val="both"/>
        <w:rPr>
          <w:sz w:val="28"/>
          <w:szCs w:val="28"/>
          <w:u w:val="single"/>
        </w:rPr>
      </w:pPr>
      <w:r>
        <w:rPr>
          <w:sz w:val="28"/>
          <w:szCs w:val="28"/>
          <w:u w:val="single"/>
        </w:rPr>
        <w:t>SZÁSZ JÓZSEF</w:t>
      </w:r>
    </w:p>
    <w:p>
      <w:pPr>
        <w:pStyle w:val="Normal"/>
        <w:jc w:val="both"/>
        <w:rPr/>
      </w:pPr>
      <w:r>
        <w:rPr>
          <w:sz w:val="28"/>
          <w:szCs w:val="28"/>
        </w:rPr>
        <w:t>Ügyrendben. Egyrészt Kovács György képviselőtársamnak, illetve az eddigi hozzászólóknak szeretném felhívni a figyelmét, hogy semmi szükség rá, hogy itt a vita menetéről új jogszabályokat alkossunk. Egyértelműen rendelkezik az SZMSZ-ünk 12. §-a erről. A vitának a menete az, hogy a napirend előterjesztője ismerteti a saját előterjesztését és ezután egy percben és ezt Abonyi képviselőtársamnak mondom, 1 percben lehet feltenni értelmező kérdéseket. Utána következik a 2. pontban lévő és ezt javaslom Kovács György képviselőtársamnak, hogy a 2. pont ezt tartalmazza, hogy a képviselőcsoportok ismertetik álláspontjukat. Tehát itt most ne polgármester úrral tartson felolvasó estet Kovács György, hanem ha fel akarja olvasni, akkor erre van 12 perce, ezt megteheti. Én elhiszem hogy nem érdekes olvasmány az SZMSZ, mert nincsenek benne képek, de azért néha érdemes elolvasni. Frakciónként, ha már ezt nem tették meg, frakciónként össze lehet vonni a 12 percet és akkor lehet beszélni, de egymás idejét ne húzzuk és ilyen trükkökkel ne próbáljunk meg időt szerezni, hogy az előterjesztőnek nincs időkorlátja és vele felolvastatni. Tehát ha valakinek van javaslata, akkor van erre időkerete, kér időt és felolvashatja. Én polgármester urat is kérném, hogy ezzel egymás idejét ne húzzuk, mert itt ülhetünk éjfélig. Tehát mindenki, akinek kérése van, lehetősége is van rá, kérjen időt és olvassa fel. Különben is a szavazásnál pedig azokat a javaslatokat polgármester úr egytől egyig felolvassa, amelyikről szavazást kell tartani. Tehát még egyszer elmondom, a hatályos SZMSZ-ünk 12. §-a tartalmazza a lehetőség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Ügyrendben. Érintettség okán. Egyrészt nagyon köszönöm, már az ismétlést mert amikor készültem erre a vitára, akkor elolvastam az SZMSZ vonatkozó részét. Gondolom, hogy a költségvetési vitára más szabályok vonatkoznak. Kettő. Ha az időkereteket vesszük, szeretném Szász képviselőtársamat emlékeztetni az időnkét az elmúlt ciklusban éjfélig nyúló vitákra, amikor 50-60-100 módosító javaslatot tettek fel és türelmesen végigültük. Itt nem lesz olyan hosszú vi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Ügyrendben. Természetesen, mint idősebb képviselőtársamtól alázattal fogadom a javaslatokat, de engedje meg, hogy figyelmesebb olvasóként ismét figyelmébe ajánljam a 12. §-t, hiszen a 3. számú pont erről szól, ezzel kezdődik a mondat, hogy a költségvetés tárgyalása során a felszólaló mind az általános, mind a részletes vitához összességében maximum 12-12 percben szólhat hozzá. Tehát én erről beszéltem, úgyhogy el kell figyelmesen olvasni. Tehát nem vonatkozik rá más szabály, egyértelműen leírja az SZMSZ, hogy mi vonatkozik az SZMSZ vitáj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azt gondolom a polgármester, mint az ülést levezető elnök, talán tudja kezelni ezeket az ügyrendi dolgokat és ebből is látszik, bár az SZMSZ lehet, hogy 1 percbe szorította volna Abonyi úrnak a hozzászólását, de én úgy gondolom hogy értelmes kérdései voltak, tehát pozitívan diszkrimináltam az MSZP frakció egyik tagját, volt alpolgármester urat, hogy elmondhassa. De lehet, hogy nem kellett volna inkább szólnom, mert két ügyrendi hozzászólásra inspiráltam két embert, egyik Molnár Gyul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Ha már helyettes ügyrendi bizottsági elnök megpróbál itt mindenkit kioktatni SZMSZ-ileg, aki egyébként tudjuk, hogy a Pénzügyi Bizottság elnöke, tehát innentől kezdve Pénzügyi Józsiként fogom majd aposztrof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Nem, csak jelzem. Tehát Pénzügyi Józsinak el kellene olvasni az SZMSZ-t, ugyanis az én ismereteim szerint a költségvetés tárgyalásánál nincsen időkorlát. Majd még szeretnék egyébként kérdést is feltenni a polgármester úr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rintem nagyon egyszerű, megoldjuk ezt, jegyző urat megkérem, teljesen elfogulatlan, pártatlanul olvassa fel azokat a paragrafusokat, amelyek a költségvetés vitájára szolgál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Bizottsági elnökként. Azt akartam, hogy tessenek megnézni, mert időkorlát valóban nincs, külön rendelkezések vonatkoznak rá, hogy hogy van. Tételesen fel van sorolva, hogy milyen előterjesztések azok, aminél nincsen időkorlát. És van ilyen. A költségvetés tudomásom szerint az egyik, az adóügy a másik, az önfeloszlatás a harmadik, a többit fejből nem tudom. </w:t>
      </w:r>
      <w:r>
        <w:br w:type="page"/>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Ügyrendben. Ha minden igaz, a hatályos SZMSZ-ünk szerepel a letöltött anyagokban. Én most a gépről nézem a letöltött hatályos SZMSZ-t, 12. §, ez a vitáról szól, a 3. pontja ezzel kezdődik, a költségvetés tárgyalása során a felszólaló mind az általános, mind a részletes vitához összességében maximum 12-12 percet szólhat hozzá. Tehát van időkorl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érdések után rendezzük ezt, jegyző úr fel fogja olvasni a vonatkozó problémákat. Gondolom jegyző urat eléggé elfogulatlannak tekintik. Innentől kezdve ezt a vitát én lezárom. Még két képviselőnek van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ÁRON</w:t>
      </w:r>
    </w:p>
    <w:p>
      <w:pPr>
        <w:pStyle w:val="Normal"/>
        <w:jc w:val="both"/>
        <w:rPr>
          <w:sz w:val="28"/>
          <w:szCs w:val="28"/>
        </w:rPr>
      </w:pPr>
      <w:r>
        <w:rPr>
          <w:sz w:val="28"/>
          <w:szCs w:val="28"/>
        </w:rPr>
        <w:t>A következőre lennék kíváncsi. Mivel ismerem polgármester urat és az előbb jelezte, hogy aki ismeri, azt tudja hogy ő milyen ember. A HPV oltóanyag 89.262,- Ft-ba ker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haragudjon, nem hallottam az elejét, hogy melyik mond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ÁRON</w:t>
      </w:r>
    </w:p>
    <w:p>
      <w:pPr>
        <w:pStyle w:val="Normal"/>
        <w:jc w:val="both"/>
        <w:rPr/>
      </w:pPr>
      <w:r>
        <w:rPr>
          <w:sz w:val="28"/>
          <w:szCs w:val="28"/>
        </w:rPr>
        <w:t>A polgármesterről van szó, a HPV oltóanyagról, ez a 32. számú módosító indítvány az MSZP frakciótól, ami tőlem származik. Mint tudjuk, Százhalombattán és az V. kerületben Rogán Antal vezette be. Nem a 14 évesek, hanem a 14-18 éves korosztály körében egy olyan betegségről van szó, ami a 20-25 év közötti lányoknak 40 %-át érinti és ha az emlékeim nem csalnak, kb. ezren halnak meg évente méhnyakrákban. A kerületben a népesség-nyilvántartó adatai szerint 686 14 éves van, ebből kb. 377 lány, ami azt jelenti, hogy a HPV oltóanyag ára 33.651.774,- Ft egész pontosan. Kérdezem, hogy Kovács Péter, a mindenki polgármestere miért gondolja azt, hogy megalapozatlan, indokolatlan egy olyan oltóanyag bevezetése, ami életeket ment? Indokolatlan és értelmetlen, vagy csak azért mert MSZP-s indítvány ez? Azért nem kell életeket menteni?  377 lánynak a 40 %-a 150 lány. 150 lány biztosan megmenekül, illetve 377 fő 14 éves lány mentesül a méhnyakrák alól, vagy nem kell amiatt aggódnia. Kérdezem én, hogy ez fölösleg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nem jól figyelt. Én azt mondtam, a számítás megalapozatlan.</w:t>
      </w:r>
      <w:r>
        <w:br w:type="page"/>
      </w:r>
    </w:p>
    <w:p>
      <w:pPr>
        <w:pStyle w:val="Normal"/>
        <w:jc w:val="both"/>
        <w:rPr/>
      </w:pPr>
      <w:r>
        <w:rPr>
          <w:sz w:val="28"/>
          <w:szCs w:val="28"/>
          <w:u w:val="single"/>
        </w:rPr>
        <w:t>NAGY ÁRON</w:t>
      </w:r>
    </w:p>
    <w:p>
      <w:pPr>
        <w:pStyle w:val="Normal"/>
        <w:jc w:val="both"/>
        <w:rPr>
          <w:sz w:val="28"/>
          <w:szCs w:val="28"/>
        </w:rPr>
      </w:pPr>
      <w:r>
        <w:rPr>
          <w:sz w:val="28"/>
          <w:szCs w:val="28"/>
        </w:rPr>
        <w:t>A számítás nem megalapozatlan, most mondtam az össze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azt értem, most már én elfogadom, hogy nem megalapozatlan, de ne haragudjon, a benyújtott módosító javaslatukban ez a szám, amit Ön mondott nem volt. Két perccel ezelőtt még abban a számbirtokában voltam, ami ide le volt írva 34 mFt, így. Most hogy Ön kiegészítette a javaslatát, így már értem és azt gondolom, hogy megalapozott az a számítás, amit Ön mondott. Ezzel nincs is probléma, magát az ügyet is támogatom én minden további nélkül. Csak azt is kell helyén kezelni, én is tudom ennek a súlyos betegségnek a problémáit, nyilvánvalóan Varga dr. úr is az előző valamelyik kerületi újságban éppen erről a betegségről értekezett, hogy hogyan lehet elkapni, illetve ki az a veszélyeztetett korosztály, akit veszélyeztet. Nyilván képviselő úr is, aki ezt beterjesztette tudja, hogy ez nem olyan mint az influenza, hogy egyszerűen és gyorsan el lehet kapni. Én azt javaslom, egyébként önmagában támogatom az ötletet, azt javaslom, ha kívánja képviselő úr, hogy a kerületi önkormányzat kezelje ezt a problémát, akkor az Ön által javasolt, vagy említett kerületeknek a példájára nézzük meg, hogy ott hogyan képviselik ezt, vagy hogyan kezelik ezt? Van-e erre valami helyi szabályozás, helyi rendelet? És amikor ez kidolgozva idekerül az asztalra, akkor majd tárgyalunk erről a kérdésről. Lesz még költségvetés-módosítás. Amennyiben a többség úgy gondolja, hogy ez egy fontos dolog, akkor természet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következő a helyzet. Ez az ún. megelőző oltás azért nem annyira egyértelmű, hogy olyan teljesen jól előz meg. Ez az egyik. A másik, hogy ez egy meglehetősen drága dolog, mint tudjuk, és a méhnyakrák, meg ez a bizonyos vírus nem 100 %-ban függ össze. És van még egy dolog, hogy a méhnyakrák ennél jelentősen olcsóbban megelőzhető oly módon, hogy az illetőhölgy netán tán, ha tudja, hogy ő ilyen vírusfertőzésen esett át, akkor különösen, eljár rákszűrésre. A méhnyakrák szűrését elvileg minden nőgyógyászati vizsgálaton bizonyos időközönként el kell végezni. Az nem kerül 80 E Ft/fő-be. Citológiai vizsgálat és mivel ez a rák sem egy napok alatti progresszió, egy citológiai vizsgálat pozitívitása esetén az insitu ménhnyakrák gyakorlatilag, ami még nem terjedt szét, az 100 %-ban gyógyítható. Nem csonkoló, egyszerűen nyálkahártya……….nak hívott műtéttel. Tehát nem arról van szó, ahogy itt az ifjú képviselőtársunk be akarja állítani, hogy itt a lelketlen önkormányzat egy halálos betegség szérumától fosztja meg az embereket, hanem arról, hogy ez a potenciálisan tényleg halálos betegség ez egyrészt tökéletesen nem előzhető meg oltással, másrészt más módon, tehát nőgyógyászhoz való rendszeres járással, bizonyos hüvelyi higiéniával, mert az is számít egyébként és fegyelmezetten végeztetett szűrővizsgálatokkal ha nem is megelőzhető, de biztosan gyógyítható stádiumban elérhető és olcsón kezeltethető. Ehhez képest a védőoltás messze nem nyújt 100 %-os védettséget, mert a vírusfertőzöttek %-ában ugyan jelentősebb a méhnyakrák veszélyének az aránya, de egyáltalán nincs direkt összefüggés. Magyarán méhnyakrákot lehet kapni, nemi szervi herpesz és egyéb vírusfertőzések nélkül is, mert bármiféle rákot meg lehet kapni kimutatható vírusfertőzés nélkül is. Tehát itt nincs arról szó, ha beadjuk az oltást, akkor megszűnik a méhnyakrák a kerületben, mert ez egy nagyon leegyszerűsítő szemlélet és nem is ig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Néhány dolgot azért hozzátennék. Tulajdonképpen ennek a méhnyakrák vírusnak megközelítőleg 16 vírusfajta van, amiből 4 vírus az, ami rákot okoz. Valóban így igaz és ez a méhnyakráknak a 70 %-áért felelős, úgy is van, ahogy Büki úr mondta, ha egy rendszeres szűrésen részt vennének a nők, ennek a betegségnek több int 90 %-a azonnal felfedezhető és azonnal kezelhető,gyógyítható állapotban van. A nulla stádiumban felfedezett méhnyakrák majdnem 100 %-ig gyógyítható. Ez mind így van, valóban így van. Amiért én annak idején ezt megírtam, meg az Egészségügyi Bizottságban elmondtam, én azt gondolom, hogy talán kellene egy pályázaton részt venni az önkormányzatnak, ahol ilyen nagy gyógyszercégek és egyéb cégek pályázatot adnak arra vonatkozólag, hogy egy korosztályt folyamatosan minden évben beoltsunk. Ez kb. háromszázvalahány gyerek és akkor 10-12 év múlva ennek a korosztálynak az óriási %-ában valóban nem fordulnának elő a méhnyakrák esetek. De ez egy nagyon hosszú távú népegészségügyi program, és én azt gondolom, hogy tényleg a kerületnek segítséget kellene kérni és pályázatokon kellene hogy részt vegyünk ahhoz, hogy ez majd valamikor megvalósítható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ÁRON</w:t>
      </w:r>
    </w:p>
    <w:p>
      <w:pPr>
        <w:pStyle w:val="Normal"/>
        <w:jc w:val="both"/>
        <w:rPr/>
      </w:pPr>
      <w:r>
        <w:rPr>
          <w:sz w:val="28"/>
          <w:szCs w:val="28"/>
        </w:rPr>
        <w:t xml:space="preserve">Igazából érintettség okán, minthogy én javasoltam ezt az egészet, annyit szeretnék hozzátenni, nem vagyok orvos természetesen, még csak nem is orvosira járok. Csak azokra az anyagokra tudtam támaszkodni a javaslatom megírásakor, ami az interneten fellelhető szakanyag, illetve Százhalombatta és a belváros példája. Ahogy itt a tanult kollégáim elmondták, pontosan ez a HPV vírusnak 4 fajtája ellen véd, és úgy gondolom, hogy nagyon sok esetben, sőt minden esetben szerintem a megelőzés jobb, kellemesebb és fontosabb, mint esetlegesen a fertőzés után bármiféle műtéti, vagy akármilyen hosszú procedúrán keresztül menni. </w:t>
      </w:r>
      <w:r>
        <w:br w:type="page"/>
      </w:r>
    </w:p>
    <w:p>
      <w:pPr>
        <w:pStyle w:val="Normal"/>
        <w:jc w:val="both"/>
        <w:rPr>
          <w:sz w:val="28"/>
          <w:szCs w:val="28"/>
          <w:u w:val="single"/>
        </w:rPr>
      </w:pPr>
      <w:r>
        <w:rPr>
          <w:sz w:val="28"/>
          <w:szCs w:val="28"/>
          <w:u w:val="single"/>
        </w:rPr>
        <w:t>KOVÁCS PÉTER</w:t>
      </w:r>
    </w:p>
    <w:p>
      <w:pPr>
        <w:pStyle w:val="Normal"/>
        <w:jc w:val="both"/>
        <w:rPr/>
      </w:pPr>
      <w:r>
        <w:rPr>
          <w:sz w:val="28"/>
          <w:szCs w:val="28"/>
        </w:rPr>
        <w:t>Annyit tegyünk hozzá, hogy képviselő úr eljuttatott hozzám egy kivonatot az önkormányzat határozataiból, ami így kezdődik, hogy a polgármester előterjesztésében megtárgyalta a Képviselő-testület a méhnyakrák elleni védőoltás térítésmentes biztosítására szolgáló javaslatot. Én is ezt javasolnám a Képviselő-testületnek, hogy készüljön erre előterjesztés. Varga képviselő úr, Büki képviselő úr, Nagy képviselő úr javaslatait egybegyúrjuk és akkor meglátjuk mit kell ezzel a problémával tenn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Ügyrendben. Én azt szeretném, ha a költségvetésről folyna a vita. Ezt a méhnyakrák kérdést és egy oltáskérdést nem egy kerületnek kell megoldani. Ezt az egészségügyi miniszterhez kellene címezni, az a helyes út egyébként. Országosan kell rendelkezni egyáltalán egy oltással kapcsolatos, oltás bevezetéséről. Egy kerületnek nem ez a feladata, sajnos, bármennyire egyetértek szakmailag. Lehet, hogy igaza van, elhiszem, nekik is elhiszem, de másról kell itt beszélni. Ilyen alapon elő lehet azzal is jönni, hogy építsük meg a kormányzati negyedet mi. Nem az a dolgunk. Ezt tisztán kell látni, nem ez a dolgunk. Nem akarom, hogy válaszolj érintettség címen, lehet nyugodtan, de nem ez a dolgunk. Ezt látni kell. Ez nem a kerületi önkormányzatnak a feladata. Önként felvállalhat ilyen feladatokat, ugyanúgy kormányzati negyed építést is felvállalhat bármikor, mert az állam nem tudja. Mi megcsináljuk, mert ügyesebb a polgármester, mint a miniszterelnö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Ügyrendben. Csak egy mondat. Felvállalhatunk ilyet és az nem is probléma. Nem baj az, ha az önkormányzat többet ad, de van még egy szempont, az pedig a következő. A csalóka biztonságérzet. Megcsinálunk egy intézkedést, lecsökkentjük a méhnyakrákot a kerületben és mit csinálunk? Megnöveljük az AIDS-esek arányát. Miért? Azért, mert ezek ellen a vírusfertőzések ellen ma az egészségügy azt propagálja, hogy egyrészt a promiszkuitás csökkentésével, ez nem okvetlenül megy, másrészt pedig hagyományos módon, gumival kell védekezni. Azt mondja a leány, hogy milyen jó, nem lehet méhnyakrákom, a tablettát meg szedem jó esetben, rossz esetben nem kívánt terhesség, és azt elfelejtjük, hogy az AIDS ellen nincs védőoltás. Nem olyan egyértelmű ám ezeknek a dolgoknak a hatása sohasem. Általában mindent tekintetbe kell venni, amit egy ilyen intézkedést kiválthat. Jelen esetben - még hogyha Környeiné azt mondja csúnyán beszélek - jelen esetben ez pl. a promiszkuis egyének koton használatának a csökkenéséhez vezet és az bizony baj. Jelentős baj.</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t látom ebből a vitából, hogy két dolog történt, egyrészt a polgármester elrontotta az ülés vezetését, amikor Nagy Áron úrnak a véleményéhez hozzászólt és ez vitát generált, ezt én rosszul tettem. Elnézését kérem képviselőtársaimnak. Ezt a vitát ezzel lezárom. Szerintem Nagy úr is azt kívánná, hogy ezt a Képviselő-testület egy külön napirendként valamikor majd tárgyalja egy megfelelő előterjesztés alapján. Tudom, hogy az egész MSZP frakció terjesztette be a módosító indítványt és Nagy úr nem tudja ezt egyben visszavonni, ezért kénytelenek leszünk róla szavazni. Bár ha frakciószünetet kérnek és visszavonják ezt a javaslatot, annak én még jobban örülnék. Kérdezem képviselőtársaimat, van-e még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Szeretném megkérdezni, hogy annak nagyon örülök, hogy polgármester saját magával egyetért és tisztelendő tulajdonképpen, amikor a polgármester alternatív javaslatait befogadta. De annyit elárulok, ha nem fogadta volna el, akkor csodálkoztam volna, de gondolom nem csak én. De a mi javaslatainkhoz hasonlóan megkérem, a polgárőrség 1 mFt-os hitelkeret javaslatát a KKKB 3 mFt-jával szemben legyen szíves majd ugyanúgy indokolni, mint ahogy azt tőlünk várja. Ugyanígy a karitatív egyesületek 500 illetve 1 mFt-os különbözetével kapcsolatos dolgot. És engedje meg, hogy pontosítsak valamit. Csodálkoztam a 150 mFt-os hitel keret megjelöléssel az MSZP 1. számú javaslata kapcsán. Itt a nyomda ördöge szúrt ki velünk, mert valójában úgy kezdődött ez a fogalmazás, hogy a működési bevételek és a működési kiadások összege legyen azonos és ebből adódóan gyakorlatilag a működési bevételek és kiadások közötti különbség terhére tettük mindazt a javaslatot, ami utána jön. Tehát a hitelfelvétel téves megjelölés, nem kívánunk javasolni hitelfelvéte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akkor az összes módosító javaslatukat visszavonják, jól 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Polgármester úr, tessék nagyon figyelni. Újra elmondom, lassan, hogy megértse. Ha polgármester úr megnézi a költségvetési javaslatot, amit most Ön terjesztett elő, akkor abból kiderül, hogy a működési tervezett bevételek és a működési kiadások között van különbség. Ez meghaladja a 100 mFt-ot, most így fejből hadd ne mondjam, de aki előtt ott van az esetleg tud rögtön hozzáadni. A saját javaslatunk kivonatát nézem, amit Önök adtak ki. Erre gondoltunk akkor, amikor ha megvan az eredeti beadott javaslatunk, akkor az úgy kezdődik, hogy milyen kiadási fő összeg szerepeljen a költségvetésben és ennek terhére, tehát a működési bevételek, és a működési kiadások fő összege az megegyezzen és az így keletkezett különbözet tulajdonképpen az, ami a javaslataink fedezete. Közben frakciótársam mondja azt, hogy 166 mFt különbözet van és adja ide a táblázatot a működési bevételek és kiadások között a kiadások terhére. Tehát ebből adódóan gyakorlatilag erre tettünk javaslatot, tehát nem hitelkeretre. És az összes többi egyéb javaslatunkat természetesen fenntartjuk, és mindegyiket indokolni kíván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MSZP frakció eredeti előterjesztése a következőről szól. Felolvasom az 1. számú módosító javaslatot. Az MSZP frakció javasolja a Képviselő-testületnek, hogy a lecsökkentett működési célú kiadások összegét emelje meg 150 mFt-tal a hitelkeret terhére. Tehát a működési célú kiadás összege 3.844 millió 847,- Ft-ban javasoljuk meghatározni. Képviselő úr, ebben az szerepel, hogy hitelkeret. Amit Ön mond, azt én megértem, hogy szeretnék azt, hogy a papíron, vagy könyveléstechnikailag működési bevételnek írt, egyébként szerintem józan logika szerint nem működési bevétel, bár oda kell könyvelni a helyi adót, mert ugye Ön sem kívánja azt, hogy a helyi adóból működésre költsünk, vagy annak az összes összegét működésre költsük. Ezzel együtt ott kell könyvelni könyvszakilag. Önök azt mondják, hogy emelkedjen meg a működési kiadási rész. De arra egyetlen egy javaslatot hallottam még az MSZP frakciótól, hogy ezt a pénzt honnan teremtsük elő, merthogy a költségvetés végösszegének egyensúlyban kell lenni, nem csak az Ön által említett működési kiadásnak. Erre egyetlen egy javaslat van, méghozzá az MSZP frakció javaslata, ami úgy szól, a hitelkeret terhére, magyarán működési hitel felvételével. Ha Ön ezt a javaslatot visszavonja, akkor kérem, hogy jelölje meg majd a módosító javaslatoknál, hogy melyik keret terhére kívánja ezeket a módosító javaslatokat megvalósítani. Azt már csak zárójelben teszem hozzá, hogy minderre azért van lehetőség, mert a polgármester pozitívan diszkriminálja az MSZP frakciót, ugyanis tegnap délig lejárt a módosító javaslatok benyújtási határideje. És ha Önök a pénz előteremtési hitelalapot meg kívánják módosítani, akkor így okafogyottá vált az összes javaslatuk, ezért kérdeztem azt, hogy én logikusan egyféleképpen tudom értelmezni az a javaslatot, hogy az MSZP frakció nem kíván működési hitelt felvenni méghozzá úgy, hogy az összes módosító javaslatát visszavonja. Ön nyilatkozott, hogy ez nem így van, úgyhogy majd amikor kifejti a javaslatok lényegét, kérem, hogy akkor pontosan jelölje meg, hogy melyik költségvetési sorról kívánja elvonni azt a pénzt, amit itt kíván szerepelte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Ügyrendben. Frakciószünetet kérek polgármester úr.</w:t>
      </w:r>
      <w:r>
        <w:br w:type="page"/>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t lehet-e kérnem képviselő úr, hogy a kérdéseket várjuk még meg. A kérdésekre, ha megengedi, akkor legjobb tudásom szerint válaszolnék és utána tartanánk frakciószünetet, amennyiben ez így megfel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Megfel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GYÖRGY</w:t>
      </w:r>
    </w:p>
    <w:p>
      <w:pPr>
        <w:pStyle w:val="Normal"/>
        <w:jc w:val="both"/>
        <w:rPr>
          <w:sz w:val="28"/>
          <w:szCs w:val="28"/>
        </w:rPr>
      </w:pPr>
      <w:r>
        <w:rPr>
          <w:sz w:val="28"/>
          <w:szCs w:val="28"/>
        </w:rPr>
        <w:t>A legjobb tudomásom szerint a második 2 mrd Ft-nak a kötvénykibocsátásból az valamikor január elején kellett volna megérkezni. Azt szeretném kérdezni, hogy mi az oka annak, hogy ez nem érkezett meg és nincs még a számlánk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kérdést nem látok, akkor válaszolnék a kérdésekre. Kezdjük azzal, amit Kovács György képviselő úr kérdezett a végén, mert akkor azt nem kell lejegyzetelnem. A Képviselő-testület úgy döntött, hogy az I. negyedévben bocsátja ki a második 2 mrd Ft-os kötvényt, ez van a határozati javaslatban, tehát a határidő még nem telt el. Molnár képviselő úr szintén a kötvénnyel kapcsolatban kérdezte, hogy a kötvénylekötés hogyan valósul meg és erről nincs információja. A 3 mrd Ft-os kötvénykibocsátás mint ahogy a polgármesteri tájékoztatóban is jeleztem, a tavalyi évben megvalósult. A forrását pályázat útján a legjobb betéti feltételeket adó banknál egy havi lekötésre kötjük le, most is le van kötve és kamatozik a kerület javára. Ezt minden egyes hónapban megpályáztatjuk és minden egyes hónapban a megfelelő legjobb ajánlatot tévő banknál köti le az önkormányzat ezt a pénzt. Egyébként ez szabály alapján működik. Az önkormányzatnak van szabálya, egyébként a korábban is meglévő, akár a költségvetési soron, vagy a főkönyvi számlán – nem vagyok pénzügyes lehet, hogy nem a pontos dolgot idézem – az a pénz, ami egyébként ide hozzánk érkezik és éppen nem kell kifizetni és megvan a mi tarsolyunkban, azt az önkormányzat jó gazda módjával mindig leköti. Van amit 7 napra, van amit 1 hónapra és így tovább. Erre megvan a szabályzat, ennek a szabályzatnak megfelelően kerül ez is lekötésre. Egyébként ezt a szabályzatot is nyilvánvalóan a Képviselő-testület fogadta el még korábban. Kovács György képviselő úrnak volt a javaslata, de kiment, hogy olvassam fel az MSZP frakció javaslatait. Majd ha bejött, akkor felolvasom. Abonyi képviselő úrnak volt a kérdése, hogy a fejlesztési projektek között két cinkotai projekt is szerepel, az egyik a cinkotai városközpont rehabilitáció, a másik a Batthyány Ilona utcának a felújítása, hogy ez nem véletlen dolog-e, és hogy ez két külön projekt-e. Megnyugtatom képviselő urat, ez két külön projekt. A Batthyány Ilona utcának a felújítását másik 4 utcával együtt egy eu-s pályázati forrásból nyerte el a kerületi önkormányzat. Ez magának az úttestnek, az aszfaltnak a felújítása. Ezen kívül van egy, amit még a korábbi, 2005-ben nyert el az önkormányzat tervezést a Batthyány Ilona utca, kvázi mint fő utca, illetve főtér projektnek a zöldfelület, járda, tér kialakításának projektje, ami egy másik projekt. Annak a tervezését elnyerte. A terv megvan és most van egy olyan pályázati lehetőség, szintén uniós pályázati lehetőség, hogy turisztikai vonzerő fejlesztés és ebben kívánunk pályázni, majd ez jön a Képviselő-testület elé amikor eljön az ideje. Ennek több része van, a zöldfelület megújítás, térkialakítás, díszvilágítás a templomhoz, a kultúrház épületének másik felének megszerzése, a Szerb Antal Gimnázium parkjában lévő régi kastélynak két pincéjét megtalálták korábban, ennek a közösségi funkcióba való átalakítása, illetve hasznosítása van még ebben a projektben. Ezt össze kell állítani, hogy pontosan mindegyik része megfelel-e, belefér-e a pályázatba, vagy nem. Tehát ez egy másik dolog. A térfigyelő kamerás rendszer miért ennyi és ebből mennyi az üzemeltetési költség. Az üzemeltetési költség az kb. a költségeknek kb. 60-65 %-át teszi ki. Ezt szabadidős járőri funkcióként gondolja az önkormányzat megcsinálni, nem feltétlenül ezzel, hogy szabadidős járőr, de azért, hogy a kerület rendőrségének egyik legnagyobb problémáját, a munkaerőhiányt meg tudjuk oldani és kapitány úrnak legyen egy olyan adu a kezében, hogy miért jöjjenek más kerületből ide kerületi rendőrök, vagy miért maradjanak itt, olyan plusz „pénzt” tudjon nekik adni, ezért velük, és nem egy biztonsági céggel vagy bárki mással, meg a törvényi előírások miatt is azt gondoljuk, hogy rendőrnek kell a kamerák mögött ülni, aki figyeli ezt a dolgot. A másik fele az, ami egyébként meg a berendezések beszerzése, a központ beszerzése, illetve a kamerák elhelyezésének költsége nagyjából. Azért is vagyok bátor a befogadott módosító javaslatokba egy 20 mFt-os kerettel csökkenteni ezt a 92 mFt-os keretet, hisz nyilvánvalóan a működési keretet mi egész évre terveztük és ebből nem fog megvalósulni az egész év, hisz már február vége van és még nincs térfigyelő kamerás rendszer, mert a költségvetést még nem fogadta el a Képviselő-testület. Tehát ebből némi megtakarítás lesz, szerintem ez egy 20 mFt-ban fog majd megállni. A csapadékvíz-elvezetés, azt kérdezte képviselő úr, ha netán nem nyernénk a pályázaton, akkor meg kívánja-e valósítani az önkormányzat plusz 320 mFt-ért a csapadékvíz-elvezetést Szentmihályon. Én határozottan azt mondom, hogy szeretnénk, a költségvetésben Ön ezt nem látja számszakilag viszont. Én nagyon bizakodó vagyok, hogy az önkormányzat nyer ezen a csapadékvíz-elvezetési pályázaton, hisz sok ilyen pályázat talán nem lesz. A kerület egyébként is híres arról, hogy felkészült, előre gondolkodó jó pályázatokat ír és igyekszik a politikai összhangot emellé megteremteni, úgyhogy én bizakodom benne. Ha netán úgy alakulna, hogy nem nyerünk, akkor vissza kell térni erre a kérdésre. Szintén hasonló kérdése volt Abonyi úrnak, a Lemhényi Dezső Általános Iskola felújításával kapcsolatban. Első körben nem nyert a kerületi önkormányzat. Nagyon jó helyen szerepelt egyébként, alig maradt le pár ponttal, de nem nyert. Viszont visszakaptuk a pályázatunkat, hogy van lehetőség arra, hogy módosítsuk és módosítjuk is, és ismételten be fogjuk nyújtani a Lemhényi Dezső Általános Iskolát pályázatra megint csak ez a 250 mFt körüli összeggel. Én azt a biztató visszajelzést kaptam illetékes helyekről, hogy amennyiben azokat az apró hibákat, ami korábban volt, ki tudjuk javítani, akkor jó reményünk van arra, hogy nyerjünk. Ezt még azért tegyük hozzá, hogy közép-magyarországi régiós pályázat és ez az első körben azt hiszem 14 pályázó nyert és ebből egyetlen egy volt budapesti, a többi pest-megyei régió volt. Már csak az egyenlőség elvén is nagyon reménykedem, hogy a következő körben a budapesti egyébként megfelelő pályázatok nagyobb súllyal fognak szerepelni, mint a pest megyeiek. Egy iskola, egy óvoda felújítási program, a 90 mFt úgy jön ki, hogy amennyiben nem sikerülne a Lemhényi Dezsővel nyerni, akkor a Lemhényi Dezsőnek az alapszintű felújítása ennyibe kerülne. Az óvodára, több óvoda is van, nincs még arról döntés, hogy melyik legyen, de mindegyiknek kb. ez. Kérdés soha nem szokott a költségvetésnél ez lenni, amikor Abonyi úrék készítették, akkor sem volt ilyen. 75 mFt a falfirka elleni védelem és hogy ez hogyan fog működni. A Képviselő-testület fogja eldönteni az elveket, hogy mi alapján és hogyan lesz szétosztva. Az eddigi tapasztalat ahol jól működik, az az I. kerületi Önkormányzat tapasztalata, ahol több éve működik ez a falfirkák elleni védelem, ahol rendeletben szabályozzák azt, hogy hogyan lehet ehhez a pénzhez hozzájutni. Én ezt fogom javasolni a Képviselő-testület számára is. Ott úgy működik a rendelet, vagy a szabályozás, hogy a társasházak, tehát a Várban lévő társasházak jelentkezhetnek az önkormányzatnál arra, hogy az önkormányzat a falfirka eltávolítást egyszer, és a falfirkamentesítő védőréteg felhordását megteszi, mindezt ingyen. A társasháznak annyit kell vállalnia, hogy amint összefirkálják az épület falát újra, akkor 3 napon belül ők ezt eltávolítják. Az eltávolítás viszonylag egyszerű, egy meleg vizes fröcsköléssel ezt meg lehet oldani. Nyilvánvalóan a kerületben sokkal nagyobb terület is van egyrészt, másrészt sokkal nagyobb szennyezett felületek is vannak, de az elv hasonló lenne. Tehát hogy az önkormányzat, persze ezt majd a képviselők megvitatják, vagy teljes egészében, vagy részben vállalná magára azt a feladatot, hogy legalább a főútvonalak mellett lévő épületeknek, legyen az akár középület, akár magánépület, a falfirka-mentesítését elvégzi, utána kötelező lenne vállalni szerződésben ugyanúgy, ahogy az I. kerületben a tulajdonosoknak, hogy 3 napon belül eltávolítják ezt az újonnan fellépő falfirkát. Erre egyébként fel fogjuk készíteni a Kerületgazda Szolgáltató Szervezetet, hogy legyen olyan gépe, amivel ezt meg lehet oldani és akkor nála meg lehet rendelni. Ebből a Kerületgazda Szolgáltató Szervezetnek bevétele is származhatna, tehát erre majd egy koncepciót fogok készíteni. Törley Mária támogatása, az a szokásos éves támogatás. Le van pontosan írva, ne haragudjon képviselő úr, fejből nem tudom idézni, hogy pontosan….. egyébként ugyanúgy ahogy eddig, megalapozott a dolog. A Kerületi Újság költségvetése, hogy részletes kimutatás legyen-e, én nem gondoltam, hogy képviselő úrnak van erre igénye, hisz a korábbi években sem volt részletes kimutatás, hogy melyik szám mennyibe kerül, meg hány oldalas, meg nem tudom micsoda. Legalábbis a költségvetésnél, ha gondolja, majd számára külön egy későbbi időpontban ezt rendelkezésére bocsátom. Az arculat, testvérvárosi, illetve reklám felületen az összegek miért ennyiek, ezt részben Ön is megválaszolta, képviselő úr. Két újabb testvérvárosa van a XVI. kerületnek és hogy miért nincs nevesítve. Az azért nincsen, mert még a másik oldalról várjuk az elfogadó nyilatkozatokat. A XVI. kerületi Önkormányzat már döntött ebben a kérdésben, de Kishegyesnek, illetve Érmihályfalvai közgyűlésnek még kell dönteni, addig hivatalosan nem mondhatjuk azt, ez csak egy szándék egyenlőre. Az, hogy 27 fő kap gépkocsi átalányt és hogy ezt ki kapja, ezt a kérdést jegyző úrnak passzolnám. Nyilván ezek a polgármesteri hivatal munkatársai. Ne haragudjon, fejből nem tudom, hogy kik ezek a munkatársak. Az egészségügyi és szociális intézmények munkaruházata, hogy törvény írja-e elő, illetve a határozott idejű illetménykiegészítést, illetve a Kollektív Szerződés szerinti pótlékot. Ezt gondlom képviselő úr tudja, csak szeretné hallani tőlem is, hogy ez hogy van, meg mint van. Én ezt passzolnám Kovács Raymund alpolgármester úrnak, aki a költségvetést előterjesztette, majd ő erre fog válaszolni. De ez kb. úgy van, mint a korábbi évek, legalábbis a Kollektív Szerződés szerinti pótlék az bizonyára. Nem most született Kollektív Szerződés 2006. október óta, hanem korábban volt, tehát erről korábbi alpolgármester úrnak kell ismerettel rendelkeznie. Mondta, hogy a 24. oldalon, a számításban a táblázatban 3,4 mrd Ft-ból levonunk 2 mrd-ot és marad 2,4 mrd. Első ránézésre ez nekem is számszaki hiba. Nyilván a könyvvizsgáló majd el fogja mondani, hogy ez pontosan hogy is van. Lehetséges, hogy ez egy elírás és akkor elnézését kérem ezért képviselő úrnak. A 100 mFt-os működési pénzmaradvány miből áll össze, hogy erre van-e konkrét számunk. Konkrét számunk akkor lesz, amikor zárszámadás van. Közelítő számot szerintem Lajterné tud majd mondani, vagy alpolgármester úr, úgyhogy nekik passzolnám ezt a kérdést. A Szabadföld úti telek értékesítésnél azt mondja alpolgármester úr, hogy korábban arról volt szó, hogy lehet, hogy a mentesítési kiadások elviszik a bevételeket. Ezt nem alpolgármester úr mondta, talán én mondtam, hogy félek ettől, hogy ez is lehetséges. Természetesen vizsgálni kell ezt a kérdést, de ettől függetlenül én azt gondolom, hogy az az önkormányzat érdeke, hogy ne álljon ott parlagon az a terület, ami elé már parkolót is épített, meg egy részét a korábbi önkormányzat eladta. Tehát mindenféleképpen értékesíteni lehet, ahhoz meg az kell, hogy a költségvetésbe beemeljük. A méhnyakrákszűrést elég hosszan ecseteltük. Azt hiszem az összes olyan kérdést, ami hozzám fűződik, azt elmondtam. Szót adnék a könyvvizsgáló képviselőjének, hogy a hozzá érkezett kérdésekre, majd Lajternénak, jegyző úrnak és alpolgármester úrnak.</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DR. PINTÉRNÉ CSERMÁK JOLÁN</w:t>
      </w:r>
    </w:p>
    <w:p>
      <w:pPr>
        <w:pStyle w:val="Normal"/>
        <w:jc w:val="both"/>
        <w:rPr/>
      </w:pPr>
      <w:r>
        <w:rPr>
          <w:sz w:val="28"/>
          <w:szCs w:val="28"/>
        </w:rPr>
        <w:t>Tisztelt Képviselő-testület, polgármester úr! Bízom benne, hogy hallathatom hangomat itt most először. Dr. Pintérné Csermák Jolán vagyok a Printz és Társa Könyvvizsgáló Kft képviseletében. Valóban évek óta veszek részt a kerület munkájában. Nagyon örülök annak, hogy ezt a kérdést, így most a költségvetés tárgyalásával együtt beszélhetjük meg. Azzal együtt, hogy sajnálom, hogy késtem a testületi ülésről, amiért külön elnézését is kérek. Azért szeretném hangsúlyozni, hogy fontos hogy együtt tárgyaljuk a rendeletmódosítással kapcsolatos kérdést a költségvetéssel, mert rendkívül összefügg. Az első kérdés, ami felmerült, hogy szabályszerű-e 2008. február 27-én a 2007. költségvetés módosítása. Igen, nagyon is szabályszerű. Ugyanis az államháztartási törvény, az 1992. évi XXXVIII. törvény, valamint az önkormányzatok gazdálkodásáról szóló kormányrendelet, gyakorlatilag egyértelműen meghatározza, hogy legkésőbb addig lehet az előző évi költségvetésünket módosítani, amíg azt be nem küldjük a központi információs rendszerbe. Ugyanis két költségvetés készül, vagy legalábbis két beszámolót kell készítenünk. Egyszer jogszabályilag február 28-ig el kell készíteni azt a központilag előírt formátummal és természetszerűen könyvviteli nyilvántartásokra épülő beszámolót, amit a központi információs rendszerbe küldünk be. Most az utóbbi években hozták ilyen szűkre ezt az időszakot, tehát a módosításra vonatkozó időszakot, hogy ezt megelőzően kell nekünk megtenni. Akikkel én már évek óta hosszabb ideje találkozom itt a testületi ülésen, nagyon jól tudjuk, hogy voltak olyan képviselő-testületi ülések, amikor az első napirendben még módosítottuk az előző évi költségvetést és a következő napirend már a zárszámadást tárgyalta. Ez kizárt és abszolút minden évben szűkült a lehetőség, most már az áprilisi, illetve a márciusi testületi ülésre sem lehet szabályszerűen behozni rendeletmódosítást, kizárólagosan a februári testületi ülésre lehet behozni a módosítást. Hogy miért van ez? Rendkívül sok szálon kapcsolódunk a központi költségvetéshez. A Magyar Államkincstár az összes elszámolást mikorra le tudja küldeni az önkormányzatoknak a különböző támogatások, a különböző normatív hozzájárulások bármilyen jellegű elszámolásokra vonatkozóan, amivel meg kell hogy egyezzünk, ezt lehetetlenség január első napjaiban, de azt hiszem nem felelőtlen, ha azt mondom, hogy február első napjaiban is megtudni. Tehát egyértelmű, hogy jogszabálynak megfelelően rendelkezett az önkormányzat, amit évek óta ezt a gyakorlatot sikerült kialakítani, hogy abszolút betartjuk a jogszabályokat. Itt tehát én erre azt tudom mondani, hogy igen, szabályszerű a februári rendeletmódosítás az előző évi költségvetésre vonatkozóan. A másik kérdés az, ami 2008-val inkább összefügg, amit itt valóban a rendeletmódosításnak az előterjesztésében, de a rendeleti formátumban is megtalálunk, ez csak egy technikai megoldás. Nagyon fontos értelmezni költségvetési kiadás és bevételi főösszegnek az összegét. Elnézést, hogy talán egy kicsit bővebb magyarázatot kívánok rá adni, mert az életemnek a része jelen pillanatban is az oktatás és kizárólagosan államháztartás területén pénzügyeket oktatok a Corvinus Egyetemen. Így tehát elnézést kérek, ha talán egy kicsit részletes magyarázó szöveget mondok mellé. A költségvetési kiadás és bevétel azt jelenti, hogy a költségvetési körben, tehát az államháztartáson belül keletkező bevételek és kiadások. Azt korábban a központi szabályozás nagyon élesen és határozottan elkülönítette a következő két sorban megjelenő finanszírozási kiadások és bevételek sortól, ugyanis ez azt jeleni, hogy valamilyen pénzpiaci művelettel kívánjuk azokat a hiányzó bevételeinket pótolni, amelyek kellenek ahhoz, hogy a költségvetési kiadásainkat tudjuk helyretenni. Ez 2007-ben egyértelmű volt, hogy hitelfelvétel történt az önkormányzat részéről, ami tulajdonképpen a legjobb tudomásom szerint a világítás korszerűsítésére lett felhasználva. Ez nem költségvetési bevételek címen szerepel, hanem a finanszírozási bevételek és finanszírozási soron kellett megjeleníteni, mert külső pénzpiacról behozott idegen forrás. Ezért jelent meg nekünk ez az összeg,illetve e mellett a decemberben lehívott 3 mrd Ft-os kötvénykibocsátásból szereplő bevétel. Ha nagyon megnézzük, az is pénzpiaci műveletnek egy meghatározott formája a hiányok között. Nagyon szeretném hangsúlyozni, hogy ez a 3.270 mFt ennek jelentős része a 3 mrd Ft benne van a 2007. évi pénzmaradványban, illetve most a 2008-as költségvetésünkben, ahol a 4 mrd az 1. táblának, a rendeletünk 1. számú táblájának 8.1. pontjában a 4.100 mFt-os maradvány felhasználásból 3 mrd Ft az a kötvénykibocsátásból származó bevétel, ami gyakorlatilag az előző évben még a hiány soron szerepelt. Ehhez szeretném hozzákapcsolni a tett javaslatunkat, hogy központi szabályozás alapján 2008-ra lehetőség van arra, hogy a kötvénykibocsátásból szereplő bevételt ne hiányként kelljen szerepeltetni, és azért tettük javaslatként és szerepelt a módosító javaslatok között a könyvvizsgálatnak az észrevétele és tanácsa, hogy tegyük át egy másik költségvetési sorra, amit most a 2009-es szabályozás megenged. Egyébként bárki utánanézhet a Pénzügyminisztérium tájékoztatójában, amit kiadott a költségvetés összeállításához, hogy ezek a sorok ma már egyértelműen, ugyanis nagyon sok költségvetés, illetve önkormányzat élt ezzel a kötvénykibocsátási lehetőséggel és egy nagyon furcsa helyzet állhat elő, hogy a tartalékon szerepeltetem, mint költségvetési kiadást, ugyanakkor bevételeim között nem szerepeltethetem, csak mint hiányként jelenítem meg, pedig ez már nem hiány, azért tartalék, mert a kötvényből az Önök döntése alapján, megvan ez a lehetőség, csupán a lehívásáról van szó valóban. Természetszerűen a könyvvizsgálatnak nagyon nagy feladata van már most 2008. február 28-ig, a beszámoló elkészítéséig az előző évnek a vizsgálatában. A maradványunk megvan, jelentős kamatot hoz, amely szintén a 2008. évi bevételeink között szerepel a 3 mrd Ft nem hiány, kötvényből kibocsátott összeg, amelynek a szerepe jelentősége - úgy gondolom - 2008-ban fog megnövekedni, annál is inkább mert az előterjesztésünk 2-3. oldalán, amire már polgármester úr is utalt, ennek a teljes felhasználása megjelent.</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LAJTERNÉ HUDÁK MAGDOLNA</w:t>
      </w:r>
    </w:p>
    <w:p>
      <w:pPr>
        <w:pStyle w:val="Normal"/>
        <w:jc w:val="both"/>
        <w:rPr>
          <w:sz w:val="28"/>
          <w:szCs w:val="28"/>
        </w:rPr>
      </w:pPr>
      <w:r>
        <w:rPr>
          <w:sz w:val="28"/>
          <w:szCs w:val="28"/>
        </w:rPr>
        <w:t>Gyakorlatilag itt a költségvetésbe beállított 100 mFt működési pénz maradványra kérdeztek rá, hogy ennek mi az alapja. Ennek az az alapja, hogy egyrészt a 2007. december 31-ig kifizetendő béreket könyveléstechnikailag 2008-ban kell lekönyvelni, tehát függőre kell tenni 2007 december 31-én és 2008-ban kell bérként lekönyvelni. Tehát ez pénzmaradványban technikailag mintha pénzmaradványban megmaradt volna, függetlenül attól, hogy ezt a pénzt mi kifizettük decemberben, de könyvviteli rendezése akkor történik. Ez a polgármesteri hivatal decemberi bérét tartalmazza, valamint azokat az áthúzódó dologi és szakfeladaton megjelenő kiadásokat, amiket az előterjesztés egyébként tartalmaz, hogy milyen áthúzódó kiadások voltak, amiket a 2008.évi költségvetésben tervezni kell, mert 2008-ban kerülnek kifizetésre. Vagy számlák itt voltak, vagy szerződést kötöttünk, ezekből adód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z egyik a Szabadföld úti telkek, ott valóban elhangzott egy ilyen kijelentés, akár én is mondhattam volna, hogy nem lehet tudni, hogy mennyi ennek a kármentesítése, mert ezt elő kell írni különböző vizsgálatok alapján, vagy előírják nekünk, de adabszurdum lehet, hogy akár többszöröse is annak, amit a telek ér ebben a formájában, de folyamatban van ennek az ügyintézése, felmérése. Maga egy felmérés, amit mindenféleképpen meg kell tenni, amit nem lehet megkerülni, már az 8-10 mFt-ba fog kerülni, ami lehatárolja a szennyezettségnek a területét és ennek alapján készül terv rá, hogy mit kell ott tenni. Tehát ennek nem tudjuk pontosan a végösszegét, de mindenféleképpen meg kellene tenni, illetve lehet, hogy egy-egy telek eladásából lehet a következőt kármentesíteni. A másik indok, ami miatt benne van, hogy ennek ellenére nagyon élénk érdeklődés van a telek iránt több helyről is és van aki vállalná így is a telek megvételét, hogy ő fogja kármentesíteni. Tehát gondolom, az M0 építkezés előrehaladtával értékelődik fel ez a terület ennyire. A határozott illetménykiegészítésre pedig azt tudom mondani, hogy ezt Abonyi úrnak jobban kellene tudni, mint nekem, mert az ő idejében adták, vagy ha nem is ő volt a részese ennek, de ebben az időben kapták az intézmények ezt a határozott idejű illetménykiegészítést, ami 5-10 E Ft-ot jelent a szociális területen per hó/ dolgozó. Én a magam részéről úgy érzem, hogy ezt joggal tekinthetik szerzet jognak a dolgozók és én nem szívesen venném el tőlük. Ha egy ilyen előjavaslattal élnek, hogy ezt vonjuk el, akkor én ezt nem támogatnám a magam részéről. Annak idején egy ilyen jellegű döntés született és azóta úgy gondolom, hogy senki nem akarja visszavenni az ott dolgozóktól.</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ANCSIN LÁSZLÓ</w:t>
      </w:r>
    </w:p>
    <w:p>
      <w:pPr>
        <w:pStyle w:val="Normal"/>
        <w:jc w:val="both"/>
        <w:rPr/>
      </w:pPr>
      <w:r>
        <w:rPr>
          <w:sz w:val="28"/>
          <w:szCs w:val="28"/>
        </w:rPr>
        <w:t>A gépkocsikkal kapcsolatban gondolom eltekint a képviselő úr attól, hogy név szerint említsem. Azt tudnám elmondani, hogy itt nyilvánvalóan van egy-két olyan ügyosztály, illetve azon belül iroda, olyan személyek, akik saját gépkocsit használva a hivatal ügyében járnak el. Itt főként építéshatóság, műszaki területről az útellenőrök, beruházók, mélyépítők stb. néhány vezetőt is beleértve és alkalmazottat. Tehát ezek teszik ki ezt a számot. Ezzel kapcsolatban ezt tudnám mondani. Szociális területen is elképzelhető 1-2 ember. A másik kérdés pedig az időkeretek, amire még nem sikerült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képviselőtársaimat, hogy figyeljék, mert ez határozza meg a következő vita menet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Most részletesen végignéztem az SZMSZ-ünket, mert tulajdonképpen úgy kezdődik, hogy kérdéseknél 1 percet lehet fejenként, utána bizottságok 5 percet, képviselőcsoportok szintén 5 perc, utána a vitában, részletes vita 12 perc, általános vita 12 perc, utána van még 10 perc,mint a bizottsági elnökök és a tanácsnokok maximum 10 percben indokolhatják a bizottságaik és az általuk felügyelt területre vonatkozók véleménye. Tehát ha ezeket összeadjuk, azért elég tetemes perc jön ki per főre. Ez majdhogy nem azt jelenti, hogy korlátlan, majdnem. Tulajdonképpen még annyit tudnék hozzátenni, hogy 15. § azt mondja, illetve annak a (3) bekezdése felsorol egyébként a 2-es hogy milyen rendeletek megalkotásánál lehet korlátlanul beszélni, illetve a 3.-nál azt mondja el, hogy ha úgy határoz a testület, ahol minősített többség van, ott szintén lehet elrendelni korlátlan vi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úgy látom Szász úr javára dőlt el a vita. Frakcióvezető úr, Molnár képviselő úr javaslatot tett frakciószünetre, a kérdéseket lezártuk, a hozzászólá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t, hogy a kötvénykezelés szabályos-e azt nem csak a polgármester úrtól, hanem a könyvvizsgálótól is kérdeztem, hogy ebben mondjon véleményt, mert az én megítélésem szerint a kötvény értékpapír, annak átváltását bizonyos szabályokkal vagy kötöttségekkel lehet megtenni. Az úgy kapott pénz lekötésére vonatkozóan is testületi döntés szükséges az én megítélésem szerint. Polgármester úr pedig amit nálunk hiányolt én azt, ha szabad így fogalmazni, mintegy mintaként kértem, hogy mutasson nekünk példát arra vonatkozóan, hogy a polgárőrség, illetve a karitatív egyesületek önmaga által javasolt és önmagával egyetértett javaslatait számszerűleg hogyan tudta pontosan kiszámolni, ha megismerhetnénk, vagy elmondaná, akkor annak örüln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képviselő úr. Elnézését kérem, elfelejtkeztem erről a felvetéséről. Természetesen. A karitatív egyesületeknél másfél millió forint volt a tavalyi év végi keret. Ezt én úgy gondolom megfelelő módon el tudták költeni. Az én javaslatom, ugyanezt a keretet tartalmazza, tehát a tavalyi évi tapasztalatát mondatja velem. A Polgárőrségnél hasonló a válaszom erre. És akkor kérem a könyvvizsgálót hogy reagáljon erre a kötvény dolog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PINTÉRNÉ CSERMÁK JOLÁN</w:t>
      </w:r>
    </w:p>
    <w:p>
      <w:pPr>
        <w:pStyle w:val="Normal"/>
        <w:jc w:val="both"/>
        <w:rPr>
          <w:sz w:val="28"/>
          <w:szCs w:val="28"/>
        </w:rPr>
      </w:pPr>
      <w:r>
        <w:rPr>
          <w:sz w:val="28"/>
          <w:szCs w:val="28"/>
        </w:rPr>
        <w:t>A legjobb tudomásom szerint amikor az előző évben a testület döntött arról, hogy kötvénykibocsátásról lesz szó, akkor azzal egyidejűleg döntött, hogy felhasználásáig az összeget leköti. Tehát gyakorlatilag itt a beváltás azt jelenti tette, hogy egy bankkal történt, vagy a meghatározott döntés alapján a bankkal történt meg az a folyamat, amelynek következtében a 3 mrd Ft-os kötvénynek a lehívása megtörtént. Tehát kötvény értéklehívása megtörtént, és ebből következik, hogy majd a bank fogja tovább forgalmazni. Ez az a tény, ami azt jelenti, hogy az önkormányzatnak rendelkezésére áll az összeg, így ennek a lekötését határozottan meghatároztuk, én legalábbis, most nincs előttem az az előterjesztés, de a rendelet, hogy amíg fel nem használja, az önkormányzat ezt az összeget leköti éppen azért, hogy a felmerülő költségeket, kiadásokat némileg, vagy teljes egészében az elérhető eredmény, a kamat összege, a legjobb lehetőségek szerint biztosítsa. Ezen túlmenően a költségvetési rendeletünkben minden évben döntünk arról, hogy a legjobb tudomásunk szerint és felhatalmazzuk az illetékes, elsősorban a polgármester urat, hogy a szabad pénzeszközeit az önkormányzat a lehető legjobb forgatással valamilyen formában leköti legyen ez 1 hónapos, 2 hónapos, 3 hónapos, legyen 1 éves, 2 éves pénzügyi művelet, a lényeg az, hogy ezeket a pénzeket nem szabad kiengedni a kezünkből, illetve azokat a plusszokat, amit a lehető legrövidebb, néhány napos lekötéssel is el tudunk érni. Én erre alapozom, amikor azt mondom, hogy megérkezett az összeg az önkormányzathoz a kötvénykibocsátásból, a 3 mrd Ft, a 2 mrd Ft-nak a szándéka van meg, a döntés, ami az előző évben megtörtént és valóban amennyiben ennek a lehívása megtörténik, tehát a bankkal történő megállapodás alapján az összeg átkerül az önkormányzathoz, akkor ez már a továbbiakban a forgalmazás, a banknak a feladata lesz. Ott már egyértelmű, hogy az önkormányzat a hasznát élvezi ennek a pénzügyi műveletnek. Tehát a magam részéről teljesen szabályszerűnek érzem ennek a 3 mrd Ft-nak a meglétét és lekötését azzal, hogy akkor kell felbontani, illetve megbontani a lekötést, amikor a felhasználás erre tulajdonképpen indokolttá teszi. Tehát előre semmiféleképpen, mert minden forint, főleg ilyen nagy összegnél, vagy minden nap forintot jelent. Ez volt az egyik és most hadd éljek a lehetőséggel hogy az előbbiekben, amit nem válaszoltam meg, az, amikor a hitelfelvételi korlátnak a levezetését, illetve a legvégén lévő számszaki eltérést a könyvvizsgálat sem vette észre. Valóban nem vettük észre, azonban egyértelmű, mint ahogy a könyvvizsgálati jelentésünkben is leírtuk, hogy mi a jogszabályhoz, mégpedig az önkormányzati törvényhez szó szerint végignéztük a levezetést így tehát egyértelmű, hogy minden olyan bevétel benne van az igénybe vehető bevételek között, ami az önkormányzatnak a rendelkezésére áll és természetesen azok a kötelezettségek, amelyek megjelennek több helyről szedhetők össze, de mind benne van, rövid lejáratú kötelezettségeket kell kiemelni és azt mindenkor biztosítani. Ennek következtében mondtuk azt, hogy elfogadja a könyvvizsgálat, mert maradéktalanul követi a jogszabályi előírásokat. Természetszerűen mindenki tévedhet, itt az utolsó sorra nem néztünk rá, illetve ránéztünk, de már annyiszor, hogy nem vettük észre, hogy az 1 mrd, az nem 2 mrd, hanem csak 1 mrd-os összeg. Köszönöm szépen a lehetőséget és még egy. Nem tették fel a kérdést, nem merült fel, azonban itt a tegnap délutáni Pénzügyi Bizottsági ülés után a mai nap készülve a testületi ülésre, szeretném elmondani, hogy nagyon nehéz volt meghatározni az összevont előterjesztésben a 150 mFt-os, mert ezt a költségvetés előterjesztésében nem találtuk ezeket a módosító indítványokat és az MSZP frakció módosító javaslatai a 2008. évi költségvetéshez. Ezt az anyagot én tegnap délután és ma tudtam csak átnézni. Az első számú módosítás azzal kezdődik, hogy 150 mFt-os hitelkeret terhére, nem is ez a lényeg, hanem 3 mrd 847 E Ft-ban javasoljuk meghatározni a működési kiadású előirányzatok összegét. Tudom hogy itt a frakciószünet előtt szándékomban áll pontosítani, ugyanis ezzel az összeggel Önök kizárólagosan az 1. 1/a számú mellékletben a polgármesteri hivatal kiadásait fogják megemelni. Ugyanis az itt szereplő 3.694.847,-  Ft-os kiadáshoz adták hozzá a 150 mFt-os többletet, ami abszolút, a magam részéről én nem kifogásolok, csak a figyelmet szeretném felhívni, hogy a további 16-18 vagy nem tudom hány javaslatban nem polgármesteri kiadásokról van szó, hanem egyéb más kiadásokról. Tehát ezzel az összeggel pedig Önök csak a polgármesteri hivatalt részesítik előnybe és annak a működési bevételét emelték. Amennyiben ez az egész költségvetésre vonatkozik, tehát az önkormányzat polgármesteri hivatal és intézményeinek a működési kiadását, akkor az 1/a táblának kell az adatait korrigálni, módosítani, tehát ne maradjon ki esetleg, vagy ne kelljen emiatt újabb köröket tenni, mert a véleményem szerint az itt feltüntetett 166.550 E Ft többletterhére kívánták ezt a 150 mFt-os működési kiadást megvalósítani, ugyanis ezt igazolják a továbbiakban megjelölt és felsorolt feladatok.</w:t>
      </w:r>
      <w:r>
        <w:br w:type="page"/>
      </w:r>
    </w:p>
    <w:p>
      <w:pPr>
        <w:pStyle w:val="Normal"/>
        <w:jc w:val="both"/>
        <w:rPr/>
      </w:pPr>
      <w:r>
        <w:rPr>
          <w:sz w:val="28"/>
          <w:szCs w:val="28"/>
          <w:u w:val="single"/>
        </w:rPr>
        <w:t>KOVÁCS PÉTER</w:t>
      </w:r>
    </w:p>
    <w:p>
      <w:pPr>
        <w:pStyle w:val="Normal"/>
        <w:jc w:val="both"/>
        <w:rPr>
          <w:sz w:val="28"/>
          <w:szCs w:val="28"/>
        </w:rPr>
      </w:pPr>
      <w:r>
        <w:rPr>
          <w:sz w:val="28"/>
          <w:szCs w:val="28"/>
        </w:rPr>
        <w:t>Egy kérdésem nekem is hadd legyen. Köszönöm szépen a segítséget az MSZP frakció nevében is az ő javaslatukhoz. Annyit hadd kérdezzek, nyilvánvalóan akkor lehetne épkézláb módon kezelni a javaslatot, ha a frakció frakciószünet után megjelölné azt a forrást, hogy ez a 150 mFt ez honnan jön. Tehát ha ők nem hitelt szeretnének felvenni, akkor arra is kellene vállalkozniuk, jól érzékelem-e, hogy megjelöljék azt pontosan, hogy melyik sorról kívánják előteremteni ezt a költsé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PINTÉRNÉ CSERMÁK JOLÁN</w:t>
      </w:r>
    </w:p>
    <w:p>
      <w:pPr>
        <w:pStyle w:val="Normal"/>
        <w:jc w:val="both"/>
        <w:rPr>
          <w:sz w:val="28"/>
          <w:szCs w:val="28"/>
        </w:rPr>
      </w:pPr>
      <w:r>
        <w:rPr>
          <w:sz w:val="28"/>
          <w:szCs w:val="28"/>
        </w:rPr>
        <w:t>Igen, természetesen. A forrás megjelölése nélkül nem lehet elfogadni, vagy nem lehet módosító indítványt előterjeszteni. Valószínű, hogy a legjobb feltételezésem szerint, ha működési bevételi többlet terhére kívánja az MSZP frakció ezeket a feladatokat megvalósítani, akkor ez kizárólagosan felhalmozási hiánnyal lehet ellentételezni, mivel a 166 mFt most a felhalmozási bevételek kiesését pótolja, ami a működési bevételeknél többletként jelent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agyarán szólva hit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PINTÉRNÉ CSERMÁK JOLÁN</w:t>
      </w:r>
    </w:p>
    <w:p>
      <w:pPr>
        <w:pStyle w:val="Normal"/>
        <w:jc w:val="both"/>
        <w:rPr>
          <w:sz w:val="28"/>
          <w:szCs w:val="28"/>
        </w:rPr>
      </w:pPr>
      <w:r>
        <w:rPr>
          <w:sz w:val="28"/>
          <w:szCs w:val="28"/>
        </w:rPr>
        <w:t>Tehát nem működési, hanem felhalmozási hitel lenne, amivel pluszban kellene gondolko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ezem Molnár képviselő urat, hogy akkor 16.55 percig megfelelő-e frakció szünetnek? Igen, akkor 16.55-ig frakciószünetet tartunk. Bocsánat, Kaszás úrnak maradt egy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Észrevételemet mondom el, amelyik kérdést vet majd fel. A Kenéz utcában a Rákospalotai határúttól a Csömöri útig útépítést tervezünk, pályázat útján természetesen. Azt is tudjuk, hogy a volt nyílt árok lefedése részben történt meg, a másik fele még nem épült meg a Csömöri útig. Ez a rész viszont nincs beállítva, legalábbis én nem találtam és Gilyén úrral egyeztettem, ő sem látja, hogy ennek az építési költsége benn szerepel-e. Ha benn szerepel, akkor kellene, de ha nem szerepel, akkor az útépítés - nem szívesen mondom ki - okafogyott, mert utat megépíteni és utána a csatornát, felemás. Erre kérnék egy választ.</w:t>
      </w:r>
      <w:r>
        <w:br w:type="page"/>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nak igaza van, és gyors választ tudok adni. A pályázatunkba beadtuk egyszerre mind a kettőt. Nem csak útépítésre lehetett pályázni, hanem kapcsolódó beruházásokra és ezt kapcsolódó beruházásként kezeltük, ezért nincs a csapadékvíz-elvezetési soron, hanem a pályázati soron van. Tehát azért ilyen „drága” a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Egy észrevételt még hadd mondjak a csapadékvízzel kapcsolatban. A bizottsági ülésen, illetve az előzetes megbeszélésen felvetettem, a csapadékvíz elvezetése ma már volt erről szó, 73 mFt, és hogyha pályázaton nyerünk valamit, további 80 mFt-ot költünk saját költségből. Ez egy 150 mFt, vagy 73 mFt, ha rosszabbul jövünk ki, akkor 73 mFt. Ugyanakkor út, járda, térburkolatra egymilliárd-hatszázvalahány millió forintot teszünk. Ezt én rendkívül aránytalannak találom műszakilag. Tudniillik, a 80 mFt-os esetben egy meglévőproblémát kezelünk, megoldunk, de ugyanakkor megépítünk 65, vagy 75 utcát járdákkal és egyebekkel, amelyik olyan vízhozamot fog rázúdítani egyes helyeken, nem tudom megmondani, ezeket az irodának kellene átnézni, hogy amikor megépítjük ezeket az utakat, mely területekre fog rászaladni a víz. Ezt az aránytalanságot én javasoltam kezelni, mert ez óriási bajokat fog előidézni. Gyakorlatilag 5 %-nyi a csapadék-vízelvezetésre fordított összeg, az útépítés, járda és parkolók építéséhez képest. Ez szemmel láthatóan súlyos aránytalanság. Erre hívnám fel a figyelmet. Aztán majd eldönti a hivatal, hogy ez megalapozott-e az észrevételem, vagy nem, de meggyőződésem, hogy ennek van alap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Képviselő úr nem véletlen volt műszaki tanácsnok a korábbi ciklusban. Tehát mindig építőjellegű hozzászólása van és ez is olyan. Arról tájékoztatnám képviselő urat, hogy az útépítésekkel együtt a csapadékvíz-elvezetés, illetve szikkasztási problémát is az útépítéssel párhuzamosan oldjuk meg. Tehát abban a költségvetési keretben ez is benne szerepel. Nagyon nagy számban, vagy nagyon nagy százalékban nem fog olyan megoldás jelentkezni, hogy az útépítés miatt rázúdulna a csapadékvíz másik területre. Talán emlékszik képviselő úr, amikor én körzeti képviselő voltam, én is mondtam pont egy ilyen dolgot a Vulkán utcában az útépítés után elöntések voltak. Ebből tanultunk és a mostani terveket már úgy alakítjuk ki, hogy a csapadék-víznek az útépítésből származó „többlet csapadékvizet” meg az azon a területen lévő csapadékvizet ott helyben próbájuk kezelni. Bár úgy látja képviselő úr, hogy a csapadékvíz-elvezetést csak kis százalékban kezeljük, de az útépítési költségeknek ez is része, csak nem jelenik meg külön.</w:t>
      </w:r>
      <w:r>
        <w:br w:type="page"/>
      </w:r>
    </w:p>
    <w:p>
      <w:pPr>
        <w:pStyle w:val="Normal"/>
        <w:jc w:val="both"/>
        <w:rPr>
          <w:sz w:val="28"/>
          <w:szCs w:val="28"/>
          <w:u w:val="single"/>
        </w:rPr>
      </w:pPr>
      <w:r>
        <w:rPr>
          <w:sz w:val="28"/>
          <w:szCs w:val="28"/>
          <w:u w:val="single"/>
        </w:rPr>
        <w:t>ABONYI JÁNOS</w:t>
      </w:r>
    </w:p>
    <w:p>
      <w:pPr>
        <w:pStyle w:val="Normal"/>
        <w:jc w:val="both"/>
        <w:rPr/>
      </w:pPr>
      <w:r>
        <w:rPr>
          <w:sz w:val="28"/>
          <w:szCs w:val="28"/>
        </w:rPr>
        <w:t>Egy kérdésem elmaradt. Azt kérdeztem és az egyik legfontosabb volt, hogy amennyiben egy projektre a pályázaton nem nyerünk, akkor az önrész átcsoportosítható-e m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ersze. Több kérdés nincs, akkor maradjunk abban, hogy 17,00 óráig frakciószünetet rendek el az MSZP frakció kérésére.</w:t>
      </w:r>
    </w:p>
    <w:p>
      <w:pPr>
        <w:pStyle w:val="Normal"/>
        <w:jc w:val="both"/>
        <w:rPr>
          <w:sz w:val="28"/>
          <w:szCs w:val="28"/>
        </w:rPr>
      </w:pPr>
      <w:r>
        <w:rPr>
          <w:sz w:val="28"/>
          <w:szCs w:val="28"/>
        </w:rPr>
      </w:r>
    </w:p>
    <w:p>
      <w:pPr>
        <w:pStyle w:val="Normal"/>
        <w:jc w:val="both"/>
        <w:rPr>
          <w:b/>
          <w:b/>
          <w:sz w:val="28"/>
          <w:szCs w:val="28"/>
        </w:rPr>
      </w:pPr>
      <w:r>
        <w:rPr>
          <w:b/>
          <w:sz w:val="28"/>
          <w:szCs w:val="28"/>
        </w:rPr>
        <w:t>Szünet.</w:t>
      </w:r>
    </w:p>
    <w:p>
      <w:pPr>
        <w:pStyle w:val="Normal"/>
        <w:jc w:val="both"/>
        <w:rPr>
          <w:b/>
          <w:b/>
          <w:sz w:val="28"/>
          <w:szCs w:val="28"/>
        </w:rPr>
      </w:pPr>
      <w:r>
        <w:rPr>
          <w:b/>
          <w:sz w:val="28"/>
          <w:szCs w:val="28"/>
        </w:rPr>
      </w:r>
    </w:p>
    <w:p>
      <w:pPr>
        <w:pStyle w:val="Normal"/>
        <w:jc w:val="both"/>
        <w:rPr/>
      </w:pPr>
      <w:r>
        <w:rPr>
          <w:sz w:val="28"/>
          <w:szCs w:val="28"/>
        </w:rPr>
        <w:t>Szeretnék folytatni az ülést, mert a negyedórás frakciószünet már a duplájára nőtt. Arra kérem képviselőtársaimat, hogy fáradjanak be a terembe és tudjuk folytatni a Képviselő-testület ülését. A mai ülés egy igen szerencsés ülés, mert minden képviselő eljött a mai Képviselő-testületi ülésre, látva, hogy az önkormányzat költségvetése milyen fontos dolog. Úgy látom, hogy a teremben kellő számban vagyunk ahhoz, hogy tudjuk folytatni az ülést. Hozzászólások következnek. Egy ember maximum 12 percben, kivéve az bizottsági elnököt, illetve frakcióvezetőt, aki 5 percben, jól emlékszem jegyző úr, 5+12-ben lehet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Két ügyben szerettem volna hozzászólni. Az egyik, nem tudom az MSZP frakció frakciószünetben milyen bölcsességre jutott. Én egy dologra szeretném őket megkérni, az pedig az MSZP frakciónak a kiosztott javaslatban a frakciójavaslatként 15. számú javaslata, ami a Jókai udvar parkolójának tervezésére és kivitelezésére 25 mFt-ot szeretne a fejlesztési céltartalék terhére. Arra szeretném kérni a MSZP frakciót, hogy fontolja meg ezt a módosító javaslat törlését annak okán, hogy ez a terület a Fővárosi Önkormányzat tulajdonát képezi és ezáltal a Főváros tulajdonát gazdagítaná a kerületi önkormányzat. A forrás megosztási rendelet értelmében finoman szólva a kerület nem a nyertesei közé tartozott a forrásmegosztásnak. Én azt gondolom, ezen túl további támogatást a Fővárosi Önkormányzatnak nem célszerű megteremteni. Egyébként folynak az egyeztetések arra, hogy a Jókai udvart a kerületi önkormányzat átvegye tulajdonába. Én ezt gondolom, ha ez megtörténik, akkor utána lesz értelme annak, hogy bármilyen pénzeszközt ráköltsünk erre a területre. Itt elhangzott kisebb vita, én nem szálltam bele a sárga gombos vitába, de azért annyi megjegyzésem lenne a HPV vírussal kapcsolatos költségszámításra, hogy a számítás téves annak okán, hogy nem számolt azzal, hogy amennyiben az önkormányzat átvállalja az oltóanyagot, ezen túl még az ifjú hölgyeknek egyrészt, ha a március 9-i népszavazás valami csoda folytán nemmel végződne, akkor a vizitdíjat meg kell fizetni, illetve az önkormányzati döntés alapján a nem kötelező oltások után fizetendő díjat is meg kell fizetnie. Tehát én azt gondolom, ha már próbálunk pontos számolást végezni, akkor erre a két tételre ki kellene térni. Egyébként én is azt gondolom ez ügyben nem a polgármester úrhoz, hanem az egészségügyi miniszter asszonyhoz kellene fordulni, aki szerintem nőként jobban át kellene hogy érezze itt a fiatal hölgyek egészségéért való aggódást. Én csatlakozom ez ügyben. És azt szeretném még egyszer kérni, ha lehet, feleslegesen a Főváros tulajdonát ne gazdagíts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 frakció a frakciószünetben úgy döntött, hogy a 24-es, a kiadott anyag szerinti 24-es, az MSZP frakció 1. számú javaslatát visszavonja és az összes többi javaslatát fenntartja. Forrásként az 1/B táblázat, Budapest Főváros XVI. kerületi Önkormányzat felhalmozási célú bevételeinek kiadásainak mérlegéről, 1/B számú melléklet, önkormányzat fejlesztési kiadási sor 5. fejlesztési tartalékok 2.392.224 E Ft-ban jelöli meg a forrást a javaslatok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nnek a terhére. Ha jól értelmezem, Önök azt szeretnék, hogy mondjon le a polgármester, mert a fejlesztési céltartalékban szereplő összegből a még nem lekötött összeg az pontosan 2 mrd Ft, ami a kötvénykibocsátásból származó bevétel, amire Kovács György képviselő úr szintén az Önök frakciójából azt a javaslatot tette, hogy ne költsünk működésre. Az Önök által javasoltak nagy része, amire eddig forrást nem jelöltek meg, én úgy értelmezem az Önök javaslatát, hogy ahova nem már a fejlesztési forrásokból csippentettek volna le, arra gondolja ezt a forrást. Tehát működésre költünk a kötvénykibocsátásból. Én tettem egy ígéretet, hogy ezt semmi módon nem támogatnám, sőt le is fogok mondani, ha a Képviselő-testület ezt megszavazza, úgyhogy nagyon remélem, hogy ezeket a javaslatokat nem fogja megszavazni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sz w:val="28"/>
          <w:szCs w:val="28"/>
        </w:rPr>
      </w:pPr>
      <w:r>
        <w:rPr>
          <w:sz w:val="28"/>
          <w:szCs w:val="28"/>
        </w:rPr>
        <w:t>Bizottsági elnökként. A Közlekedési Bizottság javaslataival kapcsolatban szeretnék hozzászólni, sorra venném őket. A bizottság azért bátorkodott erdővásárlásra javaslatot tenni, mert a közlekedési koncepció során volt egy testületi szavazás róla és a testület támogatta azt az ötletet, hogy a Szilas völgyen, ahol több száz tulajdonos van abban az osztatlan közös tulajdonú erdőben, lépjen be az önkormányzat tulajdonosként és akkor több joggal és jobban meg tudja védeni annak az erdőnek a sorsát. Mindegy az összeg, hogy 10 mFt, vagy sem. Kevesebb is jó lenne, csak elméletileg lépnénk valamit, akkor már jó lenne a megol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Lépünk is. Az általam befogadott 5 mFt pont ebből az osztatlan közös tulajdonú erdőből kérne terü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Az más, mert a másik bizottság által javasolt az a csatornaépítés fölötti területre szól, az egy kisajátítás. Itt nem erről volna szó. Csak aki el óhajtja adni, megvennénk. Ez teljesen más tém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 értem, de ugyanabból az osztatlan közös tulajdonból fogunk területet szerezni a csapadékvíz csatornára, mert azt át kell kötnünk a Szilas patakig, tehát nem a szennyvízcsatorna főgyűjtő feletti terület, hanem az átkötő terület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sz w:val="28"/>
          <w:szCs w:val="28"/>
        </w:rPr>
      </w:pPr>
      <w:r>
        <w:rPr>
          <w:sz w:val="28"/>
          <w:szCs w:val="28"/>
        </w:rPr>
        <w:t>Igen, de csatorna fölött kötelesek vagyunk megvenni a területet és közterületté nyilvánítani, de én nem erről a témáról beszél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értette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ATTILA</w:t>
      </w:r>
    </w:p>
    <w:p>
      <w:pPr>
        <w:pStyle w:val="Normal"/>
        <w:jc w:val="both"/>
        <w:rPr/>
      </w:pPr>
      <w:r>
        <w:rPr>
          <w:sz w:val="28"/>
          <w:szCs w:val="28"/>
        </w:rPr>
        <w:t xml:space="preserve">A másik a polgárőrség támogatása. Itt egy komoly koncepcióváltásról van szó. Az eddigi támogatások elfelejtésével rendőrkapitány úr tett egy javaslatot a bizottság számára, ami rendkívül jónak néz ki és vonzó. Én javaslom, hogy mindenki gondolja azt át, amit az a javaslat tartalmaz. A határozatban próbáltuk ezt valamennyire ecsetelni. Arról volna szó, hogy nem generálisan támogatjuk a polgárőrséget, ahogy eddig szoktuk, X valamennyi összeggel, most az összeg mindegy, hanem a rendőrség átvenné a polgárőrségnek az ellenőrzését, nem is csoportokat támogatna, hanem személyeket, csak az alkalmas személyeket, irányítását elvállalná. Sőt bevenné a járőrbe, egy rendőr, egy polgárőr menne, több járőr lehetne és a pénzzel el tudna számolni és kézben lenne tartva az egész. Erre történt a bizottságnak a javaslata, hogy ezt bizony érdemesnek tartjuk megfontolni és ezért tettük ezt a javaslatot. Én ezt nagyon figyelemre méltó dolognak tartanám, ha egy ilyen koncepcióváltásba a Képviselő-testület belemenne. A következő javaslatunk a zebra kiépítése volt. Nem volt eddig zebrafestésünk, tavaly sem. Való igaz, hogy ebben a 4 millióban benne van a világítás megoldása is. Mi azt az információt kaptuk, hogy ezeken a területeken kell még kiépíteni megvilágítást. Ha ez így van, akkor a javaslatunkat fenntartanánk, mert nyilvánvaló, hogy a zebrát olyanforgalmas helyen érdemes csak tenni, ahol egyébként balesetveszély van és a megvilágítás ott sem hátrányos. Ezt nagyon megfontolásra ajánlanám. A következő, ez a figyelemfelhívó KRESZ-tábla. Nyilván tudjuk mi is, hogy Fővárosi hatáskör. A helyzet az, hogy nem forgalommódosító KRESZ-táblákat gondoltunk. A dolog abból indult ki, hogy hozzám két vagy három szülő írt levelet, hogy az óvoda meg az iskola mentén egy olyan KRESZ-táblát kér, még zebrát sem kér, mert tudja, hogy nehéz, de olyan figyelemfelhívó KRESZ-táblát kér, egy háromszög tábla gyerekkel, nem jelent semmit a forgalom számára, csak hogy figyelmezteti az autósokat, hogy itt gyerek várható. Erről volna szó. Én gondolom, hogy megéri azt az 1 mFt-ot, amit gondoltunk. Lehet, hogy Fővárosi feladat, de nyilván megengedi a Főváros, hogy egy olyan táblát, ami nem jár semmi forgalommódosítással, a kerület kitegye és akkor megoldódna ez a probléma, segítenénk ezen a kis veszélyhelyzeten. A Szentkorona utcai felújításra én megköszönöm azt az ígéretet, hogy a zárszámadás után visszatérünk, akkor ezt átugrom. A Csömöri úton és a Rákosi úton buszsáv kiépítése. Azt kell mondanom, hogy azt hallom, hogy a Csömöri úton tervbe van véve, azt tudjuk. A Rákosi út sajnos az a szakasza a Rózsa utcától a sínekig az a miénk, itt nyilván lehet hogy a Főváros feladata volna a buszsáv építése. Abból adódik ez az igény, hogy a Rákosi útnak a forgalma immár elérte a Veres Péter útat a forgalomszámlálás alapján. A körülmények pedig sokkal rosszabbak. Óriási dugók vannak reggel és ezen próbál segíteni ez a javaslat. Ha valamiképpen erre módot tudunk keríteni, nem ebben a költségvetésben, módosításkor valamikor, vagy egyáltalán foglalkozzunk ezzel a témával, mert a tömegközlekedés előre juthatna ezzel a megoldássa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dd reagáljak gyorsan a bizottság javaslatára. Értem akkor, hogy ez a területvásárlás, erdővásárlás ez egy másik téma. Az ötlet nem rossz, de én azt mondom, hogy momentán ne, ahogy Önök sem tudtak forrást megjelölni, én sem tudok, várjuk meg a zárszámadást és nézzük meg, hogy mire lesz pénzünk. Alapvetően támogatom azt a javaslatot, amit a bizottság tett a polgárőrség támogatásának átalakítására, hisz rendőrkapitány úrral mi ezt közösen végig is beszéltük, a szünetben tájékoztattam, ő is tudott róla, hogy momentán 1 mFt-ot tudnánk adni. Neki az volt a válasza erre, érti a problémát és akkor innentől kezdve bizonyítási, nekik kell bizonyítani, illetve a polgárőröknek, hogy valóban megérdemlik-e, hogy a módosításnál még 2 mFt-ot kapjanak. Úgyhogy én ezt, mivel mindkét fél számára elfogadható ez a dolog, én azt tudnám mondani, hogy a módosításnál visszatérünk a plusz 2 mFt-ra és megnézzük, hogy az az új rendszer, amit még mindannyian reméljük, hogy még jobb lesz a dolog, de még nem vagyunk benne biztosak, hisz nem vezette még be az önkormányzat, illetve a rendőrség közösen, hogy az valóban megállja a helyét. Akkor térjünk vissza, szerintem ez elfogadható és nem sérti a bizottság érdekeit. A zebra építéssel kapcsolatban annyit hadd tegyek hozzá, hogy 4 mFt-ból, hogy most pontosan hol kell, meg mit kell, meg mennyit kell, én azt gondolom, hogy 4 mFt a polgármesteri fejlesztési céltartalékból is amikor eljutunk oda, hogy pontosan tudjuk, hogy mennyi kell és mi kell és hogy kell, akkor kezelhető lesz ez a probléma. Úgyhogy én arra tennék javaslatot, hogy ezzel majd a polgármesteri fejlesztési céltartaléknál a bizottság keressen engem meg, hogy ilyen javaslata van. Akkor, amikor már konkrétan megvan, hogy mit tudom én az Ostoros utca és a Budapesti út sarkára kellene egy zebra vagy egy valamilyen tábla, akkor ami a következő javaslat, akkor azt majd abból megoldjuk. Illetve ha nem KRESZ-tábláról beszélünk, hanem ilyen figyelemfelkeltő tábláról, amit nagyjából mondott is bizottsági elnök úr, arra meg van a reklámpropaganda kereten egyébként is pénz ilyen táblák elhelyezésére és akkor én ezt úgy értem, hogy erre is kell figyelnünk, hogy ilyen táblák abból a keretből, amit nem szükséges emiatt megemelni szerintem, főleg nem a zárszámadásig, majd megnézzük, hogy ez hány táblát érint és mennyi ennek a költsége, úgyhogy ezt a problémát is tudjuk mi úgy kezelni, hogy megoldódik a probléma és nem kell a költségvetésbe ezt az 1 mFt-os megoldást beletenni. A Szent Korona utcáról beszéltem. A Rákosi úti buszsávval kapcsolatban annyit hadd említsek meg, hogy a Rákosi út felújításának ennek a szakasznak a felújítása nagyon rég óta húzódik. A tervek megvannak, a közbeszerzési eljárás lezajlott. Én úgy tudom, vagy már volt eredményhirdetés, vagy holnapi nap lesz eredményhirdetés és abban nem szerepel ez a fejlesztési forrás. Tehát én nem akasztanám meg ezt a közbeszerzési eljárást, illetve ezt a kivitelezést, hiszen már nagyon régóta várnak az ottaniak erre. Annyi ígéretet tudok tenni a bizottság részére, a bizottság elnöke részére, hogy megvizsgáljuk azt, hogy milyen műszaki tartalommal lehetne ezt a buszsávot megvalósítani és ez valószínűleg mennyi pénzbe kerülne és akkor amikor ez megvalósult, ennek van egy tervezése, vagy becslési költsége, akkor visszatérünk erre a problémára, ha ez így megfelelő. Nem csak a buszsáv kérdése a probléma, hanem ahhoz, hogy a tömegközlekedés, vagy a busz gyorsabban tudjon átmenni a Rákosi úton, az egy 2x1 sávos út és a szűk keresztmetszet igazából a HÉV-átjáró, illetve a későbbi lámpa, ahol szintén 2x1 sáv van. Ahhoz, hogy a tömegközlekedést előnybe tudjuk részesíteni, ahhoz a buszsávon kívül még egy jelzőlámpára szükség van valahol a szűk keresztmetszet előtt, ami mondjuk hamarabb kapcsol a busznak és így be tudja előzni azt a hosszú sort, ami egyébként ott áll. Tehát komplexebb az a probléma annál, hogy így most egyből eldöntsük, de a vizsgálatot én megígérem a bizottság részére, hogy ezt elvégezz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A Kerületfejlesztési Bizottságnál az összes javaslat befogadásra került. Inkább azt szeretném még egyszer elmondani, hogy polgármester úr a költségvetés készítésekor tett ígéretet arra, hogy az útépítések során váratlanul felmerült gázvezeték, vízvezeték-építési igényeket, amik az út megépítésének feltételei, azt a polgármesteri fejlesztési keretből fogja finanszírozni. Úgyhogy ez a dolog így rendben van. Ennyit akartam mondani, hogy bizottsági szempontból a költségvetést elfogadásra aján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Bizottsági elnökként. Örülök, hogy polgármester úr befogadta a javaslatunkat korábban és örülök annak is, hogy ami egy előzetes egyeztetés alapján bekerült, amit az alpolgármester úr javasolt, hogy a pekingi olimpiai felkészülésre és gondolom ezt a szemben ülő frakció is támogatni fogja, hiszen itt olyan sportolókról van szó, akik akár olimpiai bajnokok is lehetnek. Remélem lesz közöttük olyan, akkor lennénk igazán boldogok a nyáron, ha ebből 3 sportolóból legalább egy olimpiai bajnok lenne. Kettőből talán lehetnek mert a távfutónk az nem esélyes, de a két vívónk lehet olimpiai bajnok egy csapatsportágban, tehát a kardcsapatban, vagy párbajtőr csapatban, vagy akár egyéniben is lehet. Az lenne az igazán szép, és ehhez ha már mi hozzá tudunk ilyen szerény mértékben járulni, az mindenképp üdvözítő. De tulajdonképpen én reagálni szeretnék, azt sajnálom, hogy a frakcióvezető elnök úr nincs itt, mert szeretnék reagálni a javaslatára. Korábban mondta, hogy egyetért, örül annak, hogy polgármester úr egyetértésben van önmagával. Sajnos ez ránk nem mondható el. Azért nem mondható el, mert amikor a kötvénykibocsátásról döntöttünk, ami itt a fejlesztési tartalékok soron megjelenik, akkor arról is döntöttünk, hogy működésre egy fillért sem fordítunk ebből. Most ehhez képest ilyen javaslatok, hogy az oktatási intézményekben dolgozó közalkalmazottak étkezési hozzájárulásának 9 E Ft/fő/hó összegről felemeli stb….. ezek mind működési kiadások. Ez azért elég furcsa lenne, hogy ezt a kötvénykibocsátás után hozzájutott pénzből finanszíroznánk. Ezért mondom, hogy nem ért egyet önmagával az MSZP frakció. De hát mivel ezt Molnár úr vezette elő, hogy megtartják, nem jött össze ez a módosító javaslat. Nem így kell csinálni egy ilyet. Úgy kell, hogy meg kell jelölni a működési kiadások között olyat, amit elhagyunk és ahelyett kell ilyeneket javasolni. Mert ezek között néztem 3-4 olyan javaslat van, ami esetleg elméletileg beleférhet abba, hogy ebből valamilyen módon finanszírozzuk, aminek köze van valami fejlesztéshez, de a többinek nincs. Szóval egy kicsit szakmaiabbnak kellene lenni. Egyébként értelmes ötletek vannak, én azt nem vitatom, mindegyikre szinte, 1-2 vitatható, de többségében értelmes ügyek vannak, amit egy kerület megoldhat, felvállalhat, vagy jót csinál az emberekkel, ez nem vitás, de olyan gyengén van elkészítve meg gyakorlatilag forrást nem jelöltek meg a költségvetésben. Fejlesztési forrást nem lehet ilyen célokra elővenni. Örülök, hogy megjött a frakcióvezető úr, nem hallotta amit mondtam, pedig direkt neki szántam. Nagyon tapintatosan igyekeztem megfogalmazni, hogy nem jöttek össze valahogy ezek a módosító javaslatok szakmailag. Még egy mondatot, csak a frakcióvezető úr kedvéért, azért nem, mert itt a fejlesztési tartalék van megjelölve forrásnak, nem lehet, döntöttünk, hogy ezeket nem lehet működési célokra ford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ÁRON</w:t>
      </w:r>
    </w:p>
    <w:p>
      <w:pPr>
        <w:pStyle w:val="Normal"/>
        <w:jc w:val="both"/>
        <w:rPr/>
      </w:pPr>
      <w:r>
        <w:rPr>
          <w:sz w:val="28"/>
          <w:szCs w:val="28"/>
        </w:rPr>
        <w:t>Szeretném elmondani, hogy véleményem szerint ostoba, átlátszó és gyáva kifogásnak tartom azt, hogy mindig a kormánnyal hozakodunk elő, ha meg kell szavazni valamit, amit esetleg a baloldal terjeszt elő. Én elmondtam a tényeket, hogy ez miért hasznos és miért jó kezdeményezés, hogy miért van szükség erre a védőoltásra, miért fontos a megelőzés. Lehet erre nemmel szavazni, lehet azt mondani, hogy 377 élet jelen esetben nem ér meg nekünk 34 mFt-ot, csak akkor legyen annyi bőr a képünkön, hogy kimondjuk ezt. És nem azzal jövünk, hogy mert a kormány. Rogán Antal nem jött ezzel. Nem vádolhatják azzal, hogy MSZP-s vagy baloldali, vagy bármi ilyesmi. Százhalombattán nem jöttek ezzel. Ők megtették. Ez egy jó kezdeményezés, nekünk csatlakozni kéne hozzá. Kérdezem én, hogy akkor miért nem lehet, mi ennek az akadálya? Mondom lehet kormánnyal, bármivel hibás előterjesztéssel példálózni, de igazából szerintem nem erről van szó. Ez egy tendencia a XVI. kerületben, hogy politikai döntések születnek és a baloldalról jövő indítványokat rendre elutasítják. Mindenki tegye a szívére a kezét és mondja azt, hogy nem éri meg.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nak annyit hadd tegyek hozzá, hogy amit Ön idézett, pont a Zsinka képviselő úr próbálta itt az előbb finoman kifejteni, hogy V. kerületben is nyilvánvalóan, meg Százhalombattán is ezt a kérdést a súlyán kezelték. Erre volt egy előterjesztés, ott pro és kontra megvitatták a dolgokat. Ott elmondhatta az ottani Büki képviselő úr, meg a Varga képviselő úr, hogy milyen átgondolt szisztéma szerint kellene ezt a problémát kezelni. Nem hallottam én senkitől olyan javaslatot, hogy nem szeretné ezt a problémát kezelni. Én magam mondtam, hogy szeretném ezt a problémát kezelni és erre biztattam képviselőtársamat, ha jól emlékszik, hogy legyen kedves egy előterjesztést készíteni erről. Nem csak most van Képviselő-testületi ülés, nem csak most döntünk pénzről, vagy költségvetésről, lesz ez később is. Egyébként az ötlet jó. Nézzük meg, hogy ez pontosan mennyibe kerül, milyen módszerrel lehet ezt a problémát kezelni. Nem biztos, hogy az a feltétlenül jó módszer. Erre is kértem, hogy ezt a javaslatát vonják vissza, de nem ezt vonták vissza, hanem egy másikat. De nem probléma. Senki nem akarja az emberek életét kockáztatni. Mondjuk azt zárójelben hadd jegyezzem meg, hogy képviselő úr fiatalos hevületében, hogy mondjam finoman, ahogy Büki úr szokta mondani egyszerűen és nyersen, csúsztatás csúszott bele, mert az hogy hány 14-18 év körüli fiatal hölgy él a kerületben az nem mind potenciálisan biztos, hogy meg is halnak, meg főleg ebben a betegségben. Tehát azért mértéket tartsunk, de természetesen a probléma fontos és örülök, hogy felvetet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Bizottsági elnökként. Először a megjegyzésemet. Szeretném a körünkben üdvözölni Nagy Áront, hogy végre megjelent a testületi ülésen. Jó lenne, ha ezt a szokását minél gyakrabban megtenné, ugyanis pl. a Pénzügyi Bizottságon, már én emberemlékezet óta nem láttam, talán valamikor 2007. év elején volt, amikor utoljára találkoztunk és ugyanígy a testületi ülésen is. Talán ha sűrűbben járna testületi, illetve bizottsági ülésre, akkor lenne esély arra, hogy ezekről a vitákról, nagyon fontos kérdésekről érdemben tudjunk vitázni és nem csak így ilyen blikflangokat, ilyen lári-fári módon bedobjuk a költségvetés vitájánál. Többek között pl. tegnap is volt költségvetéssel kapcsolatos bizottsági ülés. Itt jegyzem meg, hogy 9 fős a bizottság és 3 fős MSZP delegáció nem jelent meg a bizottsági ülésen. Ugyanakkor ha én azt tartanám tisztességes javaslatnak a záró részéről, ha természetesen minden további nélkül minden képviselő tehet javaslatot a költségvetéshez. Én azt tartanám tisztességesnek, ha pl. a forrásként felvett képviselői díjadat határoztad volna meg, mert ugye nem tévedek ülésre nem jártál, de a díjazást felvetted. Mielőtt itt bárkit kritikával illetnél, lehet, hogy először magadba kellene fordulni , de elnézést, ezt bizottsági elnökként el kellett mondanom. Még annyit kiegészítésként, hogy a tegnapi bizottsági ülésen mellékelt táblázat szerint a Pénzügyi Bizottság végigszavazta a javaslatokat. Ott van mindegyik kérdésnél a bizottsági vélemény. Ezek kiegészítésével javasoljuk a költségvetés elfoga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jük szépe a figyelmeztetést képviselő úr. A szavazás előtt majd ismertetem minden szavazásnál a Pénzügyi Bizottság álláspontját a kérdés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Ügyrendben. Polgármester úr, szeretném, ha Pénzügyi Józsi kirohanásait időnként megfelelő mederben kezelné. Visszautasítom azt, hogy itt akkor, amikor napirendként a költségvetésről beszélünk, akkor személyeskedő időnként hazug és csúsztató kijelentéseket tesz. Egyébként meg nem akarok magyarázatot adni arra vonatkozóan, hogy pl. a tegnapi Pénzügyi Bizottsági ülésről én személy szerint miért hiányoztam. Küldtem neki egy e-mailt, teljesen váratlan dolog volt, de ha gondolod, akkor megindokolom, hogy miért kellett máshova mennem, de ezt majd neked személyesen mondom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haragudjon képviselő úr, nem vettem észre, hogy képviselő úr személyeskedett volna. Pénzügyi József nevű képviselő urat minden esetben rendre fogom utasítani, amikor hozzá kíván szólni, hisz ő nem képviselő, nem kap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Ügyrendben. MSZP-s Gyulához szeretnék szólni, hogy a múltkori testületi ülésen mondtam egy idézetet. Azért azt forgassa a szívébe és hátha akkor abból gazdagodni tud. A másik, szerintem ha az Áronnak bármi gondja baja van az én megjegyzésemmel, akkor meg tudja magát védeni, hiszen ha jól tudom egyetemre jár, diplomára készül. Pár mondatot talán saját magától is el tud mondani, de ezt egyszerű tényként mondom, hogy nem jár bizottsági ülésre, se testületire. Sőt a múltkor az év végi összesítést a te kezedbe adtam oda és mondtam neked, hogy a frakciódban próbálj meg rendet tartani. Ez ügyben nem történt semmi előrelépés, úgyhogy nem lehet, hogy nem velem kellene ez ügyben vitatkozni, hanem a melletted ülő fiatalemberr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Úgy látom egyre többen reagálnának ügyrendben. Kérem képviselőtársaimat, hogy maradjunk a tárgynál. Azt kellene vitatkoznunk, hogy a költségvetésben a különböző számok, azok megfelelő helyen szerepelnek-e. Ha egymással személyes problémájuk van, vagy a cirkuszigényüket kívánják kiélni, akkor szívesen veszek mindkettőjüknek cirkuszjegyet, és azt ott meg tudják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yomatékosan fel szeretném szólítani a polgármester urat, hogy ennek vessen véget. Méghozzá határozottabb eszközökkel. Önnek, ha jól tudom van egy olyan gombja, amivel kikapcsolhatja itt a kollegáknak a mikrofonját. Nekem nagyon elegem volt a Pénzügyi Józsiból meg az MSZP-s Gyulából, meg a mit tudom én miből, hogy itt marhaságokat hordanak össze a tisztelt képviselőtársaim és egymást izélgetik. Nem azt mondom,hogy nem szabad, meg bődületes bűn az, hogyha néha egy-egy személyeskedés becsúszik, mert abba beleesik mindenki, és az rendjén is való. De amikor valaki nagyon elveti a sulykot, az megérdemli hogy az ő nótáját is elhegedüljék. De itt már mást sem csinálnak, mint ezzel szórakoznak, egymással, költségvetési vita címén. Amennyiben a polgármester nem tud ennek véget vetni, akkor vagy adja át az ülés vezetését valamelyik alpolgármesternek, vagy csináljon valamit van erről SZMSZ ezt nem kötelező a végtelenségig tűrni. Mert akkor most jön a Molnár Gyula, ő is visszaválaszol, akkor ezzel feladja a labdát Szász Józsefnek, az is mond valami kedveset, aztán megint vissza és akkor pingpongoznak itt össze-vissza, csak éppen költségvetésről nincsen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nak hogy közérthetőbb módon kifejtette amit az előbb mondtam. Molnár Gyula képviselő úrnak ügyrendi javaslata van, hallg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Ügyrendben. Most már nincs. Egyetértek Büki úrr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Egy javaslattal kezdeném, hívjunk meg 3 átlag választópolgárt és adjuk a kezébe azt a gombot, amivel ki lehet kapcsolni a nem megfelelő hozzászólót. Akkor térjünk vissza tényleg a költségvetéshez. 34-es módosító javaslat. Ez pótigényeket nem igényel. Ez arról szól, hogy remélem mindenki emlékszik, Rátonyi úr letett elénk egy üzleti tervet 2008-ra a két uszodára. Ez egy teljes üzleti évről, 2008-ról szól. Ott kimutatta, hogy milyen veszteség várható és ennek pótlására 100 mF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haragudjon képviselő úr, ez a 33. számú, mert 34-est tetszett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Bocsánat, akkor 33-as. Tehát ez arról szól, hogy ezt a 100mFt-ot a két uszodára kell elkölteni. Még egyszer mondom 12 hónapról és két uszodáról szólt. Pillanatnyilag van egy uszodánk, amit megnyitottunk és 11 hónappal lehetne benne számolni és van egy meg nem nyílt uszodánk. Én annyit kérek, hogy a testület döntsön úgy, hogy ezt a 100 mFt-ot ne lehessen eltapsolni egy uszodára, addig, ameddig a második uszoda nem nyílik meg, addig kötelezővé tegye Rátonyi úréknak, vagy egyáltalán tartsa itt a Rákosszentmihályi uszodára jutó támogatást. Tehát én nem azt szeretném látni majd mondjuk októberben, hogy Rátonyi úr jelentkezik, hogy már elfogyott a 100 mFt az egy uszodára. Akkor most a 34-es. Abban egyetértünk ugye polgármester úr Ön is élharcosa volt a saját területén lévő iskolánál a parkolási gondok megoldásánál. Ön ezt mikor polgármester lett, azonnal meg is oldotta. Azt kérem, hogy segítsen nekem is, a Tiszakömlő utcában reggel háromnegyed nyolc és negyed kilenc között nem lehet parkolni, nem lehet kifordulni, nem lehet használni az utcát. Hely bőven van, ott a Jókai Mór Általános Iskolának egy ilyen halszálkás beállót simán lehetne csinálni. Vagy az Üzbég utcán, ahol most pl. a szelektív hulladékgyűjtő van, mellesleg megjegyzem, azt is lehetne kultúráltabb körülmények közé vinni, vagy az Tisztakömlő utcának az iskola bejárati részénél, a hátsó részénél van egy jó nagy olyan rész, amit az iskolások nem is használnak. Ott egy picit az iskola területéből elvennénk és a járdát oda terelnénk és a mostani járda helyén egy ilyen halszálkás beállóval ki lehetne alakítani közel 15-20 parkolót. Nagymértékben segítené a közlekedést. Arról nem is beszélek, hogy rengetegen járnak a tornatermet bérelni. Amikor egy focicsapatnyi bérlő megérkezik az ugyanazt eredményezi, egyszerűen azt a szakaszt gyakorlatilag nem lehet átjárni. A szülők, mindenki az iskola ajtajában szeretné kirakni a gyereket, nem egy oldalon állnak, felállnak az iskola előtti járdára. Ha ebbe a költségbe még az is belefér, amit az iskolaigazgató régóta szorgalmaz, hogy azt a korlátot, ami megakadályozza a gyerekek az útra fussanak, azt jobbra-balra szeretnék, ha meghosszabbítanák. Gondolom ez 35 mFt-ba kb. belefér. Ha emlékeim nem csalnak, ez nem túl sokkal több, mint amennyibe a Lemhényi melletti árokfedés és parkoló kialakítás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sokkal olcsóbb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Jó, ez nagyobb iskola. 35. Borotvás utcai óvoda. Gyakorlatilag mulasztásos törvénysértésben vagyunk. Ott a kijáratnál emberemlékezet óta kellene, hogy meglegyen ez a korlát. Itt az a szépséghibája és azért 2 mFt, amit Ön sokallt, mert gyakorlatilag itt nem lehet fix korlátot építeni, mert ez az egyetlen olyan bejárat, ahol az óvodába autóval, mondjuk egy felújításnál be lehet hajtani. Ott olyan korlátot kell építeni, ami nyitható alkalomadtán, illetve nagyon szeretném, ha mondjuk ebbe a 2 mFt-ba a beígért szintkülönbség is beleférne. Nem vagyunk túl rajta, én minden nap ott megyek. 36. Tavalyi itt marha nagy vitát keltett, hogy lesz MN I-es csapata a kerületnek, vagy nem lesz. Kovács Raymund váltig állította, hogy nincs, nem lesz, nem kaptak levelet. Van. Játszik. Azt gondolom, ha más város, más kerület meg tudja becsülni a saját sportolóit, mi is megbecsülhetnénk őket azzal, hogy egy 5 mFt-os támogatást nyújtunk egy évre. Ez nem egy horribilis összeg. Úgy gondolom, hogy ez nem egy őrült összeg, amivel tudnánk őket támogatni. Egyébként példaértékű, hogy milyen klubházat alakítottak ki maguknak és milyen körülmények közé költöztek. Az összes sportegyesületünk így kaparnak akkor lehet, hogy kevesebbel kellene a többieket támogatni. A Szerb Antalnál abba a háromszögbe a cinkotai civil közösségi házban, egy részét ők használják, ragyogóan felújították. Én nem a klubházra kértem, én a sportolóknak kértem, az utánpótláshoz kértem és azért azt szögezzük le, már tavaly is volt NB I-es csapatunk akkor, amikor itt nagyon nagy vitákban megpróbálták többen bebizonyítani, még olyanok is, akik ennek az egyesületnek a tagjai, hogy nincs ilyen. 37. A kutyafuttató. Anikó majd megerősít, hogy mekkora probléma a Jókai lakótelepen a kisebb nagyobb méretű kutyákkal gyakorlatilag a játszótereken. Szoktam kérni, hogy cseréljék ki a homokozóban a homokot, mert nagyon sokan nem veszik figyelembe azt, hogy kisgyerekek ott játszanak. Gyakorlatilag ott az Enikő utca háta mögött van egy bozótos rész, ami nem fehér embernek való. Itt elég hosszú ideje pályázgat az önkormányzat, eddig nem sikerült megvalósítani, de a Jókai úton van egy hosszú rész akácfákkal övezve, ahol egy normális méretű kutyafuttatót ki lehetne alakítani és akkor el lehetne érni a Jókai Szövetkezettel karöltve, hogy kiszorítsák a játszóterekről a nem odavaló kutyákat. Ez se egy extra összeg, 2 mFt. Zsinka úrnak mondanám, hogy talán fejlesztésbe belefér az előzőekkel együtt. Köszönöm, hogy megerősít és nem vesz egy kalap alá mindig mindent. 38. Jókai udvar. Itt ellentétesek az információk. Valóban a Jókai udvarnak egy része magánkézben van. 2 db üzlet az, ami a Fővárosi Önkormányzat tulajdonában van, amit néha a postának ad ki. A földterület pedig alatta, ha jól emlékszem, a miénk. De egyébként teljesen mindegy, a környéknek az egyetlen ….. kinéző parkolója, ahol nyakig sárban lehet parkolni és nagyon sokan igénybe veszik. Egyetértünk abban, hogy ez is fejlesztés lenne. Erre 25 mFt-ot kértem. Végül a 39. pont, ahol azt javasolnám, hogy elkezdődött az úszásoktatás. Mindenhol meghirdettük, nagyon örült neki minden szülő, hogy a környező uszodákhoz képest itt 5600,- Ft lesz a 8 alkalmas uszodadíj, ahol a csemetéket úszni fogják tanítani. Nem kalkulálta bele senki, hogy hogyan fognak eljutni. Én a saját tapasztalatomat tudom mondani, a Borotvás ovi megpróbálta saját maga az óvónőkkel eljuttatni a csemetéket az uszodába BKV-val. Ha valaki megpróbált 25 fő 4-5-6 éves gyereket egyben tartani egy buszon, és sikerült neki, annak gratulálok. A második alkalommal már buszt kell igénybe venni, így a költségek 8.600,- Ft-ra rúgnak, ha jól emlékszem. Az ovi korrektül átvállalta az első 8 alkalomnak a megfinanszírozását, de az összes többit át fogják hárítani a szülőkre, ami azt jelenti, hogy akkor a kerepesi uszodában, ha emlékeim nem csalnak, akkor olcsóbban lehetne már úszni. Én azt javaslom, hogy az önkormányzat fejlesztési céllal vásároljon egy buszt, amivel ezt meg tudja oldani, a sok ovi, illetve azt javasolom, hogy 80 mFt összegig vásároljunk valamilyen buszt.</w:t>
      </w:r>
      <w:r>
        <w:br w:type="page"/>
      </w:r>
    </w:p>
    <w:p>
      <w:pPr>
        <w:pStyle w:val="Normal"/>
        <w:jc w:val="both"/>
        <w:rPr>
          <w:sz w:val="28"/>
          <w:szCs w:val="28"/>
          <w:u w:val="single"/>
        </w:rPr>
      </w:pPr>
      <w:r>
        <w:rPr>
          <w:sz w:val="28"/>
          <w:szCs w:val="28"/>
          <w:u w:val="single"/>
        </w:rPr>
        <w:t>KOVÁCS PÉTER</w:t>
      </w:r>
    </w:p>
    <w:p>
      <w:pPr>
        <w:pStyle w:val="Normal"/>
        <w:jc w:val="both"/>
        <w:rPr/>
      </w:pPr>
      <w:r>
        <w:rPr>
          <w:sz w:val="28"/>
          <w:szCs w:val="28"/>
        </w:rPr>
        <w:t>Hadd reagáljak gyorsan a képviselő úr módosító javaslataira. Egyrészt csodálkozom, alapvetően azon csodálkozom képviselő úr, hogy annak ellenére, hogy a Gazdasági Bizottság elnöke volt az előző ciklusban, ennyire nincsen tájékozódva arról, hogy az önkormányzatnak milyen lehetőségei és milyen kezében lévő dolgai vannak. Mindjárt kitérnék erre konkrétan. A sportlétesítményeket üzemeltető Kft-nél, ha jól emlékszem, szerződés van az üzemeltető és az önkormányzat között, hogy milyen módon utalja a pénzt. 25 millióként utalja negyedévente, ha most azt nézzük, hogy május végére befejeződik a szentmihályi uszoda, mert a képviselők bölcsességével e mellett döntöttek korábban az ön javaslatával ellentétesen, akkor pont ott vagyunk, hogy 50 mFt-ot kapott eddig és a maradék 100 mFt-ot meg megkapja amikor már mind a két uszoda üzemel. Tehát szerintem okafogyott az Ön javaslata. A másik, a Jókai Mór Általános Iskola előtti parkoló. Egy dolgot hadd pontosítsak. A Lemhényi Dezső Általános Iskola amikor a parkoló megépült, még képviselő voltam, nem polgármester, tehát már akkor megszületett a döntés hála Istennek. Sikerült a költségvetésnél konkrét, szakmailag alátámasztott javaslattal előállni, amit befogadott. Nagyságrendekkel kevesebbe került. Ráadásul ott egy árkot kellett lefedni és arra kellett egy burkolatot rakni. Egyébként nem fejeződött be, mert ott még van egy terület, ami szintén elég rossz, a Galgahévíz utca fölötti terület, ahol kellene még parkoló, mert úgy ahogy Ön mondja, annál rosszabb helyzetben van mint a Jókai iskola, mert ott a sárban és a mocsokban állnak meg az autók, mert még járda sincs, meg út sincs. Alapvetően támogatja az önkormányzat, én is támogatom azt, hogy az iskolák, óvodák mellett parkoló épüljön, hisz benne van a gazdasági programban, Ön is megszavazta. De ahhoz, hogy ez megépüljön, először egy tervet kellene készíttetni. Tehát én azt látnám logikusnak és én ezt meg is ígérem Önnek képviselő úr, meg Ács Anikó körzeti képviselőnek is megígérem,hogy a tervet, hogy ezt hogyan lehetne megoldani, illetve azt a hatástanulmányt, hogy valóban hány parkolóra lenne szükség, ……..ezt meg fogjuk csinálni. De Ön már egyből a kivitelezést is szeretné. Nézze képviselő úr, én megértem az Ön ragaszkodását ahhoz a körzethez és tolerálom is. De van Önön kívül, még 16 egyéni önkormányzati képviselő, meg 10 listás képviselő, és mindenkinek van kedvenc intézménye. Megértem, hogy Ön ezt szeretné és támogatom is. De ne előzzük be azokat, akik korábban már erre javaslatot tettek és ezt csinálnák. Mert már vannak ilyenek óvodák mellett, iskolák mellett. Képviselő úr nem biztos hogy tud róla, hisz a polgármesternek juttatják el ezeket a javaslatokat közvetlen és nem azzal töltik el a többi képviselők az időt, hogy itt testületi ülésen felállva képviselői kérdésekben mondják el, hanem szépen leírják egy levélben és eljuttatják a polgármesternek, vagy írnak egy e-mailt. Én meg azt, ha megengedi, sorrendben szeretném kezelni a problémákat. Én azt mondanám, hogy az ön felvetése az most új. Először tervezzük meg, nézzük meg hogy ott mire van szükség és utána majd beállítjuk. Tehát ezért sem tudom támogatni ezt a módosító javaslatát. A Borotvás utcai bejárat előtti védőkorlát, befogadtam a javaslatát, erről igazából nincs mit beszélni. Én azt mondtam, hogy a polgármesteri fejlesztési tartalékkeret terhére meg fogjuk ezt valósítani. Megígérem Önnek, majd kérje rajtam számon év végén, hogy megvalósult-e ez a dolog. De ehhez nem kell a fejlesztési céltartalékból 2 mFt-ot lecsippenteni. A kézilabdacsapat támogatása. Én úgy gondolom, hogy van sporttámogatás és 6 mFt-tal meg is emeltük ezt a támogatási keretet ahhoz képest, ami az eredeti javaslat volt. Tehát plusz 21 mFt-tal, mint amit Ön javasol. Azt nyilván majd a Kulturális és Sport Bizottság eldönti, hogy ebből mennyit költ kultúrára, sportra és egyéb dolgokra és ebből mennyi az, amennyi megilleti akár ezt az egyesületet. Eddig is mindig kaptak támogatási összeget, ezután is fognak. Egyébként az 5 mFt az önkormányzat teljes évi költségvetéséhez képest nem sok. De mondjuk ha jegyző úr amit az előbb mondott ahhoz képest, hogy kb. ennyit kap a Fradi birkózó csapata, úgy ámblokk egészre, akkor ahhoz képest igen jelentős összeg ez a dolog. A Jókai lakótelep kutyafuttatója. Én úgy tudom képviselő úr, hogy a Jókai lakótelep a Jókai utcában van kijelölt kutyafuttató. Tehát jelenleg is van kutyafuttató, csak valami oknál fogva az emberek nem oda járnak kutyafuttatóra, hanem kényelmesebb nekik a dolog. Tehát én azt gondolom, hogy nem feltétlenül azt kellene csinálni, amit Ön mond, hogy kerítsük be ezt a kutyafuttatót, hanem inkább propagáljuk azt, hogy az ott egy kutyafuttató és legyenek kedvesek oda vigyék. Úgyhogy ezért én nem támogatom Önnek ezt a javaslatát. A Jókai udvar parkolójának tervezése és kivitelezése. Ne haragudjon, itt Kovács Balázs képviselő úrral értek egyet, tehát ameddig nem tisztázott annak a jogi státusza, mert a Fővárosé az a terület tulajdona, nem csak a két bolt, hanem az alatta lévő földterület is. Tárgyalást folytatok a fővárossal és levelezésben állok, hogy a kerület megkapja, de momentán nem a miénk. Ameddig nem a miénk, addig nem költenék rá, mert utána több lesz majd, mint amennyiért esetleg odaadják, amit mi már egyszer befektettünk. Tehát megértem, hogy ott nehéz a parkolási helyzet, de egyelőre még nem állunk abban a stádiumban hogy ezen tudnánk segíteni, bármennyire is jó lenne ez a dolog. Busz. Busz van. Ha lefordítom azt a javaslatot, amit Ön mond képviselő úr, akkor ez a következőt jelenti. Az Önkormányzat vásároljon 80 mFt-ért egy buszt, majd ezt ingyen biztosítsa az óvodák részére, ha jól érzékelem, amit Ön mond. Önköltségen. Az önköltség nem sokkal tér el attól, ami egyébként van. Amit most meghatározott az úszásoktató cég, az egyébként azzal az összeggel együtt pontosan ugyanannyiba kerül busszal együtt az úszásoktatás, mint ha Kerepestarcsára vinnék a gyerekeket, egy fillérrel sem kerül többe. Egyébként maga a buszköltség olcsóbb, mint a két buszjegy, persze óvodásoknál nem kell buszjegy, de iskolásoknál kellene vagy a bérletben benne van. Nem egy egetverő nagy költség az a buszköltség. Én azt gondolom, hogy egyrészt az úszásoktató cégnek van egy busza, amit igénybe lehet venni. Ha arra tenne javaslatot, hogy az önkormányzat fizesse ezt a buszköltséget, meg a vállalkozónak és akkor menjenek ingyen az óvodások, az akkor más kérdés lenne. Akkor megoldódna az Ön által javasolt probléma. De akkor nem kellene 80 mFt-ot költeni egy új buszra. Másrészt van az önkormányzatnak még egy busza, a Közhasznú Szolgáltató Szervezetnél, amivel ha nagyon akarjuk, szintén lehet szállítani az óvodásokat. Egyébként én is tapasztalom, mert szintén ugyanabba az óvodába jár a gyermekem, mint az Öné, csak a másik tagintézménybe és nálunk „parasztlázadás” volt a szülők között, hogy busszal mennek a gyerekek, mert ők már előre tudták azt, amit Ön mondott. Nem is engedte busszal elmenni, mármint tömegközlekedéssel a gyereket az uszodába, mert azt mondta, kifizeti inkább azt a különbséget, csak akkor a gyerek tényleg busszal utazzon, háztól házig menjen és ne legyen vele probléma. Nem érzékelem azt a nagy gondot, amit Ön mond, főleg nem még ha az is lenne, igaza is lenne képviselő úrnak, amivel most nem vitatkoznék. Szerintem az, hogy egy buszt külön vásároljunk, az pénzkidobás ezért. Mondom még egyszer , van busz, ha azt akarjuk, hogy ingyen lehessen utazni, vagy önköltségen, akkor inkább annak a vállalkozónak fizesse meg az önkormányzat, az sokkal olcsóbb megoldás, mint amit Ön javasol, ezért ezt a javaslatát sem tudom támog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 rákosszentmihályi körzeti képviselők és régóta ott élő képviselők egy csoportja egy fejlesztési csokrot állított össze, amit a polgármester úr és a Kerületfejlesztési és Üzemeltetési Bizottság vezetőjének figyelmébe ajánlott. Azt kell mondanom, hogy ebből a 15 pontból bizonyos tervezések és elképzelések beindítására tellett néhány millió forint. De igazából nagy léptékű beruházás nem fog megvalósulni. Értem én ezt, hogy ezt először ezzel kell kezdeni, csak hát ha most összevetem azt, hogy Szentmihályon a Csömöri úton csapadékvízcsatornát építünk, amihez pályázati pénz szükségeltetik, ez vagylagos, vagy a Kenéz utcában ugyanez a helyzet, vagylagos. Egyedül számíthatunk arra, hogy ebben az évben nyilvánvalóan megépül és átadásra kerül a Szentmihályi uszoda. De azonkívül nagyléptékű, nagy értékű fejlesztés és beruházás nem. ez akkor is disszonáns és tarthatatlan számomra, ha azt veszem számításba, hogy Mátyásföldön, Sashalmon, ne adj’ Isten Cinkotán komoly léptékű és nagyságrendű beruházások fognak megvalósulni. Én ezt sajnálattal veszem tudomásul és gyakorlatilag amikor én korábban mindig ebben a kérdésben hozzászóltam, azt is hangsúlyoztam, hogy egyfajta lemaradása van Rákosszentmihálynak. Annak a kerületrésznek, amelyik 40 %-át adja majdnem a kerületnek mind lakosság, mind pedig területileg. Ennek fejében viszont jelentős lemaradása van. Ez a költségvetés igazából ezt nem kezeli. Ennyit akartam mondani, valószínűsítem, hogy nem is fogja ebben az évben kezelni.</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t>KOVÁCS PÉTER</w:t>
      </w:r>
    </w:p>
    <w:p>
      <w:pPr>
        <w:pStyle w:val="Normal"/>
        <w:jc w:val="both"/>
        <w:rPr/>
      </w:pPr>
      <w:r>
        <w:rPr>
          <w:sz w:val="28"/>
          <w:szCs w:val="28"/>
        </w:rPr>
        <w:t>Én azt sajnálom, hogy ezt elmondta, hisz téved. A számok azt igazolják, hogy a 2008-as fejlesztési év nyertese egyértelműen Szentmihály. Ha megnézi a költségvetésben szereplő számokat, az uszodát már nem is számítom, de maradjunk annál, hogy csapadékvíz elvezetést hol szeretnénk. Egyedül Szentmihályon indul el egy 400 mFt-os beruházás, amire azt mondtam hogy megpályázzuk és ha sikerül, akkor megnézzük, hogy mit tehetünk érte. De a 60. oldalon 2/2 pont alatt Közép-magyarországi Operatív Programban útépítésben való pályázásnál a következő utcák szerepelnek Szentmihályon. Budapesti út, Kenéz utca, Marcell utca, Pál utca, Wesselényi utca, Ida utca, Szénás utca, Sarkad utca, Nagyvárad, Csallóközi utca, Komáromi utca, Anna utca és ezen kívül még 3 utca van, ami nem Szentmihályon szerepel. A nagy része, a nagy többsége Szentmihályon valósul meg és ez olyan beruházás, amire ha nyerünk pályázati pénzt örülünk, mert kevesebbet kell rákölteni. Ha nem nyerünk, akkor mis megépítjük. Tehát az útépítésbe beadott pályázatból én állítom Önnek 80 %-a Szentmihályon valósul meg. A KÁMER FT pályázat, amit már megnyertünk a József utca szintén az 5 utcából az egyik ott van. A másik Sashalmon, a harmadik Cinkotán, a negyedik Mátyásföldön, tehát szépen szét van osztva a dolog. Azt már csak zárójelben teszem hozzá, hogy egy csomó olyan utcával pályáztunk, amivel sajnos nem nyertünk felújításon és azok Szentmihályiak voltak. De menjünk tovább. A Rákosi út felújítása benne szerepel a költségvetésben 74 mFt-tal, ha jól emlékszem, ennyi lett a közbeszerzési eljárás vége, lehet, hogy pár százezer forintot tévedek, ez Rákosszentmihályon van. Az útépítésekből, amit 1 mrd Ft-ból tervezünk, 80 %-a Rákosszentmihályon van. Tehát én nem tudom, hogy honnan olvasta képviselő úr, hogy Rákosszentmihályon nincsen fejlesztés. Külön Önnek, meg a rákosszentmihályi képviselőknek ki fogom mutatni azt, hogy abból, ami itt 45 %-os fejlesztési forrás van, ebből én most hasra ütök, 60-65 %-a Rákosszentmihályon valósul meg. Ezek után azt állítni, hogy ebben a költségvetésben semmi fejlesztés nincs Rákosszentmihályon, ne haragudjon képviselő úr, Ön is nevet ezen. Tehát valóban így van. De meg fogom a következő képviselő-testületi ülésre, március 8-ra kigyűjtetem, szép diagramban meglesz és elnézést kérek Cinkotától, Sashalomtól Mátyásföldtől, Árpádföldtől, mert a 2008-as fejlesztések döntő többsége Rákosszentmihályon fog megvalósulni.</w:t>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Összegszerűen, ha szabad, hogy mennyit jelent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Összeget is és százalékot is fogok mondani képviselő úr. </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Csak annyit szeretnék mondani, hogy a puding próbája az evés. Majd meglá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így van, csak vegyük észre, hogy van pudi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Azon melegében hozzászólnék a Szentmihály kérdéshez. Én magam kihúztam kékkel azokat a fejlesztéseket, amelyek Szentmihályt érintik és grafikusan is jól bemutatható, hogy ezek valóban olyan arányban vannak, mint ahogy a polgármester úr mondja. Nem csak a forintosítható, már kikalkulált beruházások vannak benne, olyanok mint a tervezés, ami egy keretösszegben van, mondjuk ott nehéz forintosítani hogy az a tervezés mibe fog kerülni. De magát a felsorolást megnézzük, akkor az ez évben tervezésre kerül és a jövő évben megépítésre kerülő utaknál is ugyanez van, hogy olyan mértékben a Szentmihályi útépítés történik ami messze több mint a kerület más területein. Arányában én nem látom ezt a Szentmihályi sirámot teljesen megalapozottnak, mert nincs szerintem tényleges alapja. Az összes fejlesztésből kellő számmal vesz részt. Nyilván az önerős jelentkezések a területtel arányosan vannak és a területtel arányosan is lesz az utak megépítve. Tehát ebből a szempontból nem látom Szentmihályt hátrányban. Amit viszont egyéni képviselőként szeretnék hozzászólni néhány dologhoz, először megköszönöm azt az átcsoportosítást, amit a gyűjtőkémények felújítására a polgármester úr támogatott, mert ezt mint lakótelepi képviselő nagyon fontosnak tartom. Tekintettel arra, hogy a rossz állapotú gyűjtőkémények adott esetben életveszélyesek. A másik, a zebrával kapcsolatosan annyit szeretnék mondani polgármester úrnak, hogy a fejlesztési keretét akkor ezek szerint igénybe lehet venni azokra a zebrákra, amiknek a el van határozva és a bonyolítása folyamatban van. Ezt kérdésként tenném fel. Egy megjegyzésem lenne az MSZP frakciónak, ha szabadna beszélni úgy,  a 354-es számú javaslatát azért én a 35 mFt-nak utána számoltam. Ennek az 5 m széles útban mérve 500 fm utat jelentene. Egyéb csatlakozó beruházásokat, árokhelyreállítás, szivárgók kiépítése, jó gazdagon van számolva. 14 E Ft-tal lehet számolni 1 m</w:t>
      </w:r>
      <w:r>
        <w:rPr>
          <w:sz w:val="28"/>
          <w:szCs w:val="28"/>
          <w:vertAlign w:val="superscript"/>
        </w:rPr>
        <w:t>2</w:t>
      </w:r>
      <w:r>
        <w:rPr>
          <w:sz w:val="28"/>
          <w:szCs w:val="28"/>
        </w:rPr>
        <w:t xml:space="preserve"> utat. 500 fm 5 m széles csíkban el lehet helyezni 2,5 méterenként 200 db gépkocsit. Úgyhogy itt valami hatalmas számszaki tévedés történt és úgy emlékszem hogy a Jókai úttól, tulajdonképpen a Katóka utcától a Corvin utcáig terjedő parkolónak a költsége azt hiszem valami 12 mFt volt. Tehát azért ilyen hasszámokat kicsit megfontoltan kéne felvetni. Ugyanez vonatkozik egyébként a Jókai udvarban is, mert az a megjelölt 25 mFt-tal azt hiszem az egész Jókai udvart tele lehetne építeni parkolókkal. Hely sincs akkora. Némi bírálattal kell illetnem ezt a fajta számítást, mert bárki az irodában, bármelyik tisztviselőt megkérdik, aki ezzel foglalkozik, nyilván reálisabb számokat ad. Az a kérésem, hogy kicsit utána kellene nézni a számoknak, mielőtt ilyen durva bemondásra egész komoly költségvetési összegeket kérünk. Ennyit szerettem volna csak úgy általános megjegyzésként hozzá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rra kérném képviselőtársaimat, akik már egyszer hozzászóltak a vitához, azok várják türelemmel, amíg az első kör lemegy és utána adok még lehetőséget annak, aki még nem merítette ki a 12 perc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gondolkoztam menet közben, hogy visszalépek, mert én komolyan vettem a költségvetést, de úgy látszik nem mindenki. Tehát viszont Gilyén úr végszava jó volt nekem is, hogy ezt tovább mondjam, nem feltétlenül akartam, de az intézményekre vonatkozó számok, amik itt szerepelnek, azok is teljesen légből kapottak és valami óriási nagy tévedésben van az MSZP frakció. Tegyük azt a dologi kiadásoknál, az egyéb dologi kiadást csökkentettük le 4,5-ről 1,5-re, nem az össz dologi kiadást. Amit ők itt számolnak az az össz dologi kiadás. Az előterjesztésben is világosan benne van, hogy közüzemi díjakat, étkezést azt a maga árán kezeltük, tehát ez a csökkentés ez messze nem 43 mFt, hanem valami 10 mFt környékén van. De én is azt tudom mondani, hogy nyilván nem feltétlenül tőlem kell információt kérni, mert lehet, hogy ez kellemetlen, hogy idő előtt kiderül, hogy mire készülnek, de a hivatalban nyilván megadják ennek a számítását, hogy ez miből ered és ugyanúgy az összes többié, az egyéb költségtérítésé, étkezésé, az sincs köszönő viszonyban a valós számokkal. Tehát ezt nyugodtan kontroláltassák a hivatalon belül. A buszhoz nem kívánnék hozzászólni, mert most itt elkezdtem keresni, 80 mFt-ért még nem találtam buszt, amit valaki eladna. Elég drága busz lenne, de azt hozzátenném, hogy a buszba is kell tankolni és kell egy sofőrt fizetni, aki ezt működteti. Tehát én is azt mondom, ha csak ezt a 80 mFt-ot bankba tesszük, annak a kamatából bőven ingyen utazhatna minden gyerek uszodába és teszem hozzá van buszunk, amit valószínűleg be is fogunk ebbe vonni. Én a magam részéről fel merem rá ültetni a gyerekemet. Ez azt jelentheti, hogy csökkenthetjük a kiadásokat, ha ez működni fog szeptembertől, a saját buszunk. A harmadik példaként szereplő Százhalombatta és V. kerület, ami nyilván mindig ezeket kövessük, amik előre lépnek, vagy nálunk többet nyújtanak. De az V. kerületnél fele akkora lakosság van, mint nálunk és a tavalyi költségvetésük 28 mrd Ft volt. Tehát azért gondolkozzunk el, hogy mennyi pénz van ott. Százhalombatta negyedakkora mint mi vagyunk és 10 mrd Ft-os költségvetése volt a tavalyi évben. Nyilván Százhalombattán a MOL elég jelentős adóbevételhez juttatja. Az V. kerületben talán nem kell ecsetelni, hogy mennyi adófizető van, talán építményadójuk 1.200 mFt egy évben. Én úgy gondolom, hogy ezek nyilván követendő példák, amik ilyen plusz lehetőséget nyújtanak a lakosságnak, de azért azt tegyük hozzá, hogy 2-3-szor akkora költségvetésből dolgozó települések tudják ezt a minimális szolgáltatást nyújtani. Tehát ezeket se felejtsük el. Nyilvánvalóan nem Kispesten vezetik be vagy Mátészalkán ezeket a fejlesztéseket, mert egyszerűen nincs rá pénz. Mondom, fele akkora a lakossága, fele akkora lélekszámmal lévő V. kerület 28 mrd Ft-os költségvetése van. Amennyiben nekünk 28 mrd Ft-os van, én mindent megszavazok, ami itt eszébe jut bárki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Olyan dolgokról tudnak itt beszélni az urak, egyikük másikuk. A Rákosszentmihályon persze építenek Kedves Gilyén úr, mert már nincs hol. A sahalmi 7. mostani 10. körzetben már 2002-ben nem volt jószerivel mit építeni. Most nagy nehezen sor kerül mit tudom én hány év szünettel a Remény-Kányavár utcára. De hát az csak név szerint kettő, gyakorlatban egy ilyen kis út. A Kerepesi szerviz út meg elsüllyedt, teljesen mindegy, hogy mit akartak az ottaniak. Azt a kompromisszumot már Hőgyi nem tudta összehozni. Egyébként Szentmihályon is úgy építkeznek, hogy nagyon okosan, hogy egy teremben ülő képviselőtársunk bölcs javaslatát most teljesen figyelembe veszik és büszkén kiteszik a táblát, pl. a Hársfa utcára, ahol lakom majdnem ott, diadalmasan megépítették a Rákosi és a Béla utca között, úgyhogy az utcának a tarkasága tovább fokozódott, újabb 90, vagy 100 méter leaszfaltozása és diadalmasan kitették a táblát, hogy itt a kerületi önkormányzat fejleszt. Az arra járók meg röhögtek, hogy igen, fejleszt, építtet aszfalt utat a Rákosi út aszfalt úttól egy földútig, mert a Béla utca ott földút. Tehát tulajdonképpen építettünk egy sárrázót nem tudom hány millióért, csak egy kicsit hosszabb változatban. Mit tudom én hány ott lakónak. Mert annak idején volt egy ilyen jeles nagyszerű képviselőnk, aki megszavaztatta azt a marhaságot, amit én annak idején sikerrel egyszerűen semmibe vettem, de úgy látszik ennek a határozatnak a szelleme még él, hogy az egyes önerős fejlesztéseknek az időbeliségét kötelező figyelembe venni és így építhetjük 90 m-enként az utat és fel lehet vonulni egy területre akár háromszor négyszer is, mert az nyilván gazdaságos és jó pénzbe kerül. Így kell ám fejleszteni valóban. Tulajdonképpen az az igazság, hogy lehet ám mestergerendát gyufaszálból is építeni, csak egy kicsit macerás. Mindent szépen össze kell fűzögetni kapcsolni és akkor gyönyörű szép mestergerenda lesz belőle. Kicsit nehezebb, mint fogni egyet meg valószínű többe is kerül, de nem baj, csináljuk csak. Most van rá 5 mrd Ft-unk. Így el fog fogyni  hamar. A másik pedig, a túloldalnak is szóljak egy pár szót. Guglizni, bár nem nagyon, de most már én is tudok. Tehát az, hogy szétnéz az ember más önkormányzatok honlapjain, meg itt-ott amott és feldob egy ilyen ötletet, hogy jé valahol megszavaztatták ezt a mit tudom én mit. Jaj de jó, csináljuk. Kérem szépen ez az alibi képviselő tevékenység gyakorlatilag a kristálytiszta verziója, mert semmiféle olyan, hogy mi ennek a hatása, mire jó, pontosan mi lesz az eredménye és a létező legegyszerűbb dolog, kell írni egy oldalt és többet nem. Az egész mintegy 25 percbe telik, ha valakinek kicsit problémái vannak a gépeléssel, esetleg egy órát is igénybe vesz. Ahhoz képest mondjuk az, hogy eljárni ide, netán elolvasni egyik-másik előterjesztést, meg hozzászólni máshoz is, az valóban kétségtelenül nehezebb, de azért elvárható akkor is, ha valaki képviselő, még akkor is ha netán tán fiatal. Annak idején mi is néhányan egészen fiatalon, vagy majdnem egészen fiatalon kerültünk ’90-ben képviselői székbe. De azért egy-két költségvetési módosításnál többre is futotta. Én a bölcs önmérsékletet szeretném, mert ez a költségvetés összességében elfogadható többé-kevésbé. Egy dolgot viszont kifelejtettek belőle. Nevezetesen egy elvet, amit én a saját szempontomból tejesen jogosan kérek számon. Tavaly a költségvetési vitában civiltámogatásban, miegyében elhangzott, hogy van a nemzeti civil alapprogram, az mára most már annak is most már ott van a sírkövén, hogy fujt, mert az annyira van, tudjuk. Meg hogy abból ki mikor és hogyan kaphat pénzt, az mostanra már elég egyértelműen kiderült. Meg hát hogy mennyi pénzt és kinek adnak egyáltalán, meg hogy idén ebből mennyi maradt. Szóval nem sok. Azt szerencsére most már rájöttek, talán itt a kerületben is, hogy ez a nemzeti civil alapprogram ez nem nemzeti, nem civil és nem alapprogram, legalábbis mostanra nem. Úgyhogy nem lehet erre szorítani a civil szervezeteket, mert az gyakorlatilag sóhivatalba való küldés. Ellenben tavaly felmerült az előzetes viták során, sőt a testületi ülésen is, hogy ahogy a pártokat megfinanszírozza az állam, arra való tekintettel, hogy a parlamentbe jutnak, sót még ha nem jutnak be, akkor is, mert van az a bizonyos 1 %-os, vagy milyen határ, ahol a finanszírozást megkapják még akkor is, ha  nem jutottak be a parlamentbe, ha van egy bizonyos támogatottságuk. Én akkor azt javasoltam, hogy ez bizony alkalmazni kellene a helyi civil szervezetekre is kerületi szinten, mert nem korrekt dolog és nem tisztességes, hogy a civil szervezeteknek eleve hátrányuk van, mert az országos propagandában a mi hangunk nem nagyon hallatszik. Most is népszavazás van, egyik párt erről, másik párt arról, itt már hallottam a kisbetűs füzetet, meg mindent a költségvetési vita kapcsán. Kellően szidták egymást az emberek. Nekünk is van erről persze véleményünk, el is mondjuk helyi fórumokon, ha meghívnak minket éppen. Mostanában mondjuk meghívtak, de egyébként nem nagyon jutunk bele országos médiába. Nem lesz belőlünk országos politikai szereplő még akkor sem, ha esetleg több eszünk van, mint egyik másik miniszternek. Bár a mai kormányt tekintetbe véve ez nem számít túlságosan nagy érdemnek. Nem személyeskedek, én a miniszterekről beszélek csak. Az, hogy Horváth mangalica Ágnesnél nekem több eszem van, ez szerintem itt a Képviselő-testületben senki nem vitatná. Ha már egészen konkrétumot akarsz kedves Laci. Egyszerűen az van, hogy az ő székében is én sokkal jobban tudnék teljesíteni csak nem jutok bele, mert nincsen párt aki beleültessen. Elég az hozzá, arra akartam kilyukadni, hogy az országos médiában mi nem kerülünk be, hacsak valami botrány kapcsán. A helyi médiába meg belekerülgetünk úgy ahogy, de azért a pártoknak a befolyása itt is erősebb. Ilyen ellenszélben gyakorlatilag a civilek mégiscsak egész rendszeresen bejutogatnak az önkormányzatba is. Az volna a minimum, hogy ezt tisztességes módon a kerület elismerje. Nevezetesen máig nincs megoldva az, hogy ahogy a pártok a bejutásért hogy úgy mondjam alanyi jogon pénzt kapnak az államkasszából, a civil szervezeteknek a bejutásért ugyanígy alanyi jogon pénzt kellene kapniuk a helyi kasszából, mert ez így tisztességes. Azt nem mondom, hogy kötelező, mert ez nem vívható ki, de így volna tisztességes. A mai többség, ha nem csalódom éppen a tisztességről szokott ugyebár szónokolni.</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ek között azt tegyük hozzá, képviselő úrnak abból a szempontból logikus felvetése van, hogy azért bocsát ki az önkormányzat kötvényt, útépítésre főleg, hogy tömbösítve tudjon utat építeni. Képviselő úr, a mostani előterjesztésben, bár nem derül ez ki szöveg szerűen, de felhívnám a figyelmét, hogy a 60. oldalon szereplő KMOP pályázatban szereplő utak, pl. Kenéz utca, Marcell utca, Pál utca, vagy Sarkad utca is több jelentkezésből tevődik össze és nem feltétlenül egymás mögött lévő jelentkezések. Most már összevontuk azt, amit ön kifogásol és egyszerre épül az a több útszakasz. Nem állítom hogy ez kötvénykibocsátás előtt így volt. Akkor volt egy rendszer, most egy másik rendszer van. De logikus a felvetés és ez irányba haladunk a továbbiak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Kovács György hozzászólására szeretnék reagálni. A képviselő úr ez kicsit későn ébredt a módosító javaslatával. Amellett, hogy én maximálisan támogatom,hogy a Jókai Mór Általános Iskola előtt parkoló legyen, de azt azért szeretném jelezni, hogy elmondta Kovács György is, hogy ahogy polgármester úr, mármint Kovács Péter polgármester lett, egyből elintézte, hogy az ő körzetében legyen egy parkoló az iskola mellett, még korábban. De Kovács György 2002 és 2006 között képviselő volt, többségük volt a testületben. Ehhez képest ő egyáltalán nem intézte el, hogy parkoló legyen a Jókai Mór Általános Iskolában. Most direkt utánakérdeztem, évek óta nem is beszélt az igazgató úrral, úgyhogy most ő a régi emlékeit felelevenítette. Nem mindenre emlékezett jól, mert az igazgató úr nem az t kérte, hogy a korlátot hosszabbítsák meg az iskola előtt, hanem azt, hogy oszlopokat tegyenek le, hogy az autók ne tudjanak oda felmenni, ne tudjanak ott parkolni. Egyébként ez ügyben már előrehaladás történt, mert Udvardy úrral ezt már megbeszélték, valószínűidén el is készül. Úgyhogy mellesleg ezt sem tudom szó nélkül hagyni, hogy gyakorlatilag 4 év alatt semmilyen fejlesztés nem történt az iskolában, mivel ott tanítok egész régóta, ezt pontosan tudom. Annyi, hogy fekvőrendőrt alakítottak ki előtte. Azt is fel kellett bontani, erről természetesen nem a képviselő úr tehet, az meg nem volt jó, mert nem lehetett látni és balesetveszélyes volt. Tehát ezt szeretném elmondani, egyrészt a parkolóval kapcsolatban. A másik parkolóval, ami a Jókai udvarban van, ott pedig a földterület egyszerűen a főváros közterülete. Úgyhogy az biztos, hogy így van. Ebből a szempontból, amíg nem sikerül azt megszereznünk, addig nem biztos, hogy ott fejleszteni kéne, csak tényleg akkor, ha sikerül és már biztosan tudjuk, hogy az a mi birtokunkba ker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egtámadták Kovács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ő javaslatát véleményezték, Ács képviselő asszony is kivárta a körzetét érintő dolgokat. De ha gondolja, adok Önnek szót. Csak aztán ne fedjenek meg, hogy nem jól vezetem az ül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Nem hiszem. Szász úr is személyes megtámadtatása esetén szokott ilyen gombot nyomni. Emlékeztetnék rá Kedves Anikó, hogy Te pedig előttem voltál ott képviselő. Ezzel példálózni, hogy ki mit mikor csinált, az eléggé furcsa. Mondhatnám én is azt, hogy előtte sem történt semm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la Istennek mostan történik képviselő urak. És igazságot tett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Nem fejeztem még be. Mindig arról van szó, hogy a tények makacs dolgok, hogy idézzem Kovács urat. A tornateremnek a tetejét felújították. Lehet, hogy ő nem vette észre, de azért ez megtörtént. Felújították a tornateremnek a teljes padlózatát. Nem tudom, lehet, hogy nem jár a tornateremben, pedig ott tanít és mégsem sikerült észrevenni. És nem tudom észrevette-e kedves kollegina, felújították a tantermeknek a nagy részét. Ne mondja nekem azt, hogy nem történt semmi. Linóleumokat cseréltek, a tanáriban kicserélték a teljes világítást, új álmennyezetet kapott. Nem tudom, a tanáriban sem já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 xml:space="preserve">Azért erre reagálnék nagyon gyorsan. Történt fejlesztés tavaly, mégpedig az udvar megújult 6 mFt-os beruházás, amiből 2,8 mFt-ot az önkormányzat fizetett. A másik az, hogy a tantermek megújultak, az nem külön támogatásból voltak, hanem az iskola a saját költségvetési keretéből, mindig fordított a fejlesztésre. Ez így volt. Akkor nagyon ellentétesek az információink ennyit tudok monda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t gondolom, hogy a tények makacs dolgok, ez valóban így van, csak az emlékezet mindig mindenki másképp emlékszik. Nekem az edzőm mindig azt mondta, hogy az edző órája jár jól, tehát most a polgármester emlékszik j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em fogom felsorolni, hogy mikor mit újítottunk fel, ki kezdeményezte, semmi ilyet nem teszek. A költségvetési koncepció alapján készült a tervezés, említette a polgármester úr. Ez igaz is egyébként, még a költségvetés egyeztetések is, csak aztán mire a ….eljutottunk, mert jó magam részt vettem ezen a megbeszélésen, és ott derült ki, hogy az egyéb költségtérítés az egyeztetést követően kikerült az intézményi költségvetésekből és a szintén ott szereplő 12 e Ft-os étkezési jegy választási lehetőség szintén kikerült, illetve 6 E Ft-ra csökkent. Úgyhogy jómagam ezért tettem ezeket a javaslatokat az Oktatási Bizottsági ülésen, ahol egyetlen javaslatomat sem fogadott el a bizottság nagy örömömre. Ezért hoztam vissza frakciójavaslatként. Egy dolgot elismerek. A dologi kiadások tényleg, teljesen igaza van Kovács Raymundnak, ott elszámoltam magam, ez későbbi javaslat volt. Az egyéb költségeknek a sorát nem lehet megtalálni a költségvetés egyetlen táblájában sem. Viszont ezt a 20 E Ft-ot Kovács Raymund alpolgármester úr említette, vannak bizonyos szerzett jogok az intézményeknél, nekem eszemben sincs ahhoz hozzányúlni, azért kérdeztem meg az előző hozzászólásomban, hogy ezek milyen alapon szerepelnek, mert kivételes esetek mindig vannak a költségvetésben. Én ezt a 20 E Ft-ot is szerzett jognak tartom, meg a 12 E Ft-os melegétel-utalvány választási lehetőséget is ilyen jognak tartom. Ennek alapján tettem meg a javaslatomat. És ha valaki visszaosztja az összegekkel, akkor pontosan 1218 fő közalkalmazott jön ki, aki az oktatási intézményekben dolgozik. A táblák létszámai alapján. Egyetlen eggyel csökkentendő a 25-ös javaslat. Nincsenek járulékok a 24.762 E Ft fölött, mert ez a tétel nem járulékköteles, nem volt soha. Ugyancsak megismételném az intézményvezetői jutalomkeret növelését 2,5 mFt-tal. Ha visszaosztjuk az így esetleg kialakuló 15 mFt-ot, akkor 30 intézményvezető esetében ez  fejenként 500 E Ft, úgyhogy ezek tartalmazzák a befizetendő járulékokat is, azt hiszem nem egy olyan nagy összeg. Két drogmegelőzési javaslatomat azt hiszem harmadszor, vagy negyedszer hozom a Képviselő-testület elé. Tavaly egyszer polgármester úr a fülembe súgta, hogy ne idegeskedj János, jövőre lesz pénz erre a munkára. Ha részletes javaslat kell, azt hiszem én tavaly elég alapos és részletesen átgondolt javaslatot küldtem a polgármester úrnak az életvezetési központtal kapcsolatosan. A három tanácskozásra pedig egy-két évvel ezelőtt tartott indító tanácskozás megismétlésére kerülne sor. Mindegyiken ott volt polgármester úr, Ön nyitotta meg ezeket a tanácskozásokat. Ha ezt nem folyamatosan csináljuk, akkor egy akció lesz, amit villámgyorsan elfelejtenek, ha nincs megerősítés és ugyanez a véleménye az életvezetési központnál is. Igen, lehet tényleg ezekre nemet mondani. Zsinka úr mondta, hogy nem sikeresek a javaslatok. Ez lehet, kedves Zsinka úr, egyébként. Mint ahogy sikeres minden olyan javaslat, mondjuk, amit netán tán véletlenül nem MSZP-s javaslatként születik, vagy nem MSZP-s bizottsági elnök hoz be. Itt látom a 6 mFt-os javaslatot, amit Zsinka úr tett meg, tegnap tárgyalta a bizottság, jóval 2 óra után, tehát már a határidő előtt. Jó hogy a Zsinka úr megelőzte ezzel a javaslatát, de nem jelölt meg se forrást, semmit. Én végigcsináltam az Oktatási Bizottsági ülést kedves Zsinka úr. Ott volt Kovács alpolgármester úr, Csomor alpolgármester úr, nagy megtiszteltetés volt, csak pontosan abban a szituban voltam ott is, mint amiben leszek itt is egyébként. A lehetséges forrásként Kovács Raymund azt említette, hogy az oktatási rendszerben lévő tartalékból lehetséges ezeket a javaslatokat megvalósítani. Ha már eleve kiszedünk közel 100 mFt-ot, akkor nem tudom milyen tartalék van még ott. Ha pedig van tartalék, azt Isten bizony én nem találtam eddig meg. Csomor alpolgármester úr a hitelkeretet javasolta, de kiderült, hogy ez nem járható út. Tehát szerintem elfogadható indokolt alátámasztott javaslatok lógnak a levegőben, merthogy ez nem fér bele ebbe a mostani koncepcióba. Én megmondom őszintén, hogy egy picit úgy látom, hogy nem elég az, hogy nem zárunk be intézményt, az is hozzátartozna ehhez, ha már működtetjük, akkor minőségi szinten és nívósan. De ha ilyen típusú kísérleti költségvetési neutronbombákat dobálunk le, akkor itt csökkentjük az élő erőt, ami ezt a minőséget biztosíthatná, ezt majd a jövő heti költségvetési vitában ki fogom részletesebben fejteni. A rendelettervezetben a 17. § 2./b pontjában az Oktatási Bizottság hatáskörébe utalható kertekből, mivel még maradt pénz az elmúlt évről, a drogmegelőzési program, illetve a Kábítószerügyi Egyeztető Fórum kimaradt. De azt sem láttam, hogy más bizottsághoz át lett volna csoportosítva, úgyhogy akkor valószínű ez a keret kimaradt ebből a felsorolásból. Ezt kérném, ha lehet kerüljön be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t tegyen meg legyen kedves képviselő úr, hogy összefoglalja nekem, hogy melyik MSZP frakció által benyújtott módosító indítványt kívánja módosítani, mert én úgy vettem észre, hogy valamelyiket igen, de lehet, hogy nem tudtam követni mindegyiket.</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25-ös javaslat, mert ott nincs járulék. A 26-osnál pedig, lévén hogy az egyéb dologi költségeket egyébként nem tudtam kiszedni a táblából, azt én nem tudom visszavonni, de ha a frakció rábólint, akkor ezt visszavon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a 26-ost visszavon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Igen, mert ez nem enny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t hadd tegyek még hozzá képviselő úr, de látom Kovács Raymund is kíván megtámadtatás címen reagálni, hogy a mai nap egyetlen oldalról éltem én olyan javaslattal és ez nem Csomor úr volt, hogy hitelkeretet kellene felvenni, hanem Molnár képviselő úr, illetve az MSZP frakció volt. Ha belátták, hogy ez nem járható, akkor ez a saját javaslatuknak a kritikája. A másik amit elmondanék, és lehet, hogy ezzel elveszem Kovács alpolgármester úr kenyerét, de azért engedje meg, hogy hozzátegyem, hogy volt egy nagy dolog a költségvetési koncepció készítése és a költségvetés készítése között. Ez a nagy dolog az volt, hogy a magyar állam elfogadta az ő költségvetését, amibe nem azt mondom,hogy meglepődtünk, mert azért valamennyire számítottunk, de hogy 150 mFt-ot elvonnak, arra talán nem számítottunk. Azt valahogyan kezelni kell, nem tudjuk homokba dugni a fejünket, hogy akkor most elveszik a pénzt, mi meg csak költsük, csak költsük. Valahonnan kell faragni. Ha tud ő jobb megoldást, hogy honnan kell faragni, akkor tegyen javaslatot, de én ilyet nem látok. Egyelőre azt látom, hogy azt gondolják, hogy a kötvénykibocsátásból származó bevételből kellene működésre költeni, amibe korábban konszenzus volt, hogy ez felesleges. Működésből működésbe kellene valahogyan javaslatot tenni, akkor lenne szerintem komolyan megfontolandó a javaslatuk. Ilyet nem láttam, úgyhogy ne haragudjon nem tudom kezelni ezt a dolgot. Elfogytak az első körös hozzászólók, akkor a jelentkezés sorrendjében Zsinka László, neki van még a 12 perc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 xml:space="preserve">Csak néhány dologra azért reflektálok itt a Kovács György és a Nagy Áron hozzászólására. Azt kell látni, hogy amikor előjön egy vadonatúj dologgal valaki, ami abszolút nem kötelező feladat, hanem csak önként vállalható feladata lehet egy kerületi önkormányzatnak. Itt egy oltásról beszélek, amit Nagy Áron javasolt, illetve az MSZP frakció, de ő kardoskodott mellette. Előbb a szakmai vitának le kell folyni, mert biztos, hogy jó ötlet lehet ez, hasznos is, de azt kell látni, ha egy ilyet bevállal egy önkormányzat, utána azt fogják csinálni, hogy minden ilyet az önkormányzattal fognak megcsináltatni, holott ez a magyar törvények alapján az egészségügyi kormányzat feladata. Megvan a népegészségügyi program, abban kell ezt szabályozni. Nem úgy, hogy egy kerületben, mi lesz a kistarcsaiakkal? Ott ki fogja csinálni? Vagy Kerepesen ki fogja csinálni? Látni kell, hogy ez egy feladatátvállalás lenne. Olyan feladat átvállalása, ami, de mi megcsinálhatjuk ezt természetesen, de abban kell egy szakmai egyetértésnek lenni, elő kell készíteni hosszabban, tehát megvan a menete. Nagyon sok dolgot el lehet érni egyébként ellenzéki képviselőként is, csak aztán máshogy jön. Nem csak a kerületről beszélek, voltam sok éven át ellenzéki képviselő Budapesten, sikerült elérni a Veres Péter útnak pl. az aszfaltozását. Éveken át tartó egyeztetésekkel és még akkor megszavazták a mi javaslatunkra. El lehet, csak megvan a háttér. Szakmailag indokolt dolgot kell tenni, nem úgy, hogy idedobunk valamit, hogy nem tudom hány millióért oldjunk meg egy ilyen kérdést, ami egy abszolút népegészségügyi kérdés és egyáltalán semmilyen szakmai bizottság nem foglalkozott vele itt a kerületi testületben. Kovács György úrnak néhány felvetésére, az, hogy 100 mFt-ból 50-et zároljunk, az azért nem lenne szerencsés. Annál is inkább, mert nem lehet tudni, hogy mennyire lesz szükség. De az biztos, hogy nem lesz és erre azért oda kell hogy figyeljen az Uszodaüzemeltető Kft-nek a Felügyelő Bizottsága. Hiszen van egy ilyen felügyelő bizottság, annak van ellenzéki tagja is. Az, hogy oda felelőtlenül menjenek pénzek, ez lehetetlen egyébként. De ha véletlenül így lenne, akkor a Felügyelő Bizottságnak észre kell vennie. Itt ez teljesen felesleges és abból a pénzből annyi fog elmenni amennyi kell, nem fog az egész elmenni ha nem kell, hogy ha csak a negyedrésze kell, akkor a negyedrésze fog elmenni. Itt csak indokoltan kerülhet oda pénz. Az nem közvetlenül megy oda. Az, hogy zároljuk, azért az nem egészen, én nem tartom egy jó javaslatnak. Azt pedig egyszer meg kellene vitatni, hogy mi számít kerületi sportegyesületnek. A HORT SE NB I-es csapata, le lehet írni, kerületi sportegyesület vagy nem. Ez lehet egy külön vita tárgya, egyszer ezt beszéljük meg egy külön fórumon, mondjuk a Kulturális és Sport Bizottságban, utána hogy kezeljük, mert csakugyan játszik NB I-ben ez a csapat, mindig más néven szerepel. Van egy utánpótlás, ami valóban itt kerületi iskolákban működik általában. De maga az NB I-es csapat nem itt játszik, persze lehet azt mondani, itt nem is játszhat, mert nincs megfelelő sportlétesítmény ehhez. Vitassuk meg és kezeljük egységesen mindig. Én azt gondolom utánpótlásra eddig is kapott pénzt, ezután is fog. De az az 5 mFt-, amit javasol képviselő úr, vagy az MSZP frakció, az több mint amit a többi kerületi egyesület kap utánpótlásra közvetlenül. Az azért elég sok itt a kerületi sporton belüli költségvetésből. De meg kell vitatni tényleg, mert van erre hajlam, mert ez valóban egy kerületi csapattá válna, úgy mint mondjuk a RAFC futball csapata, vagy más, akkor egyetértek teljesen, hogy működjön. Ehhez tényleg az kellene, hogy itt játszana, de így is lehet arról szó, hogy erről nyissunk egy vitát később, máskor, meglátjuk. Az a baj, hogy ellenérvek szólnak amellett, hogy ezt kerületi csapatnak kell-e számítani, vagy nem. Mind a két tábornak ebben vannak érvei. Megmondom őszintén, inkább semleges vagyok ebben, mert nem tudom eldönteni, hogy melyik a helyes. Az túlzás lenne, amit itt kérnek korábban. Ki kell hogy alakuljon a jövőre. Jó lenne, ha lenne itt egy NB I-es kézilabdacsapat és úgy működne és azt valami szerény módon az önkormányzat tudná támogatni. Ha az közönséget vont, szurkolókat, utánpótlás nevelés is itt folyna zömmel, meglátjuk. Most nyilvánvaló ezt így nem lehet támogatni, de egy vita eredményeként kialakulhat az is, hogy fogjuk támogatni. Rákosszentmihály kérdésére, azért nem jó az, hogy előjönni azzal, hogy Rákoszentmihálynak most milyen sok jut, itt Gilyén képviselő úrnak mondanám, mert Rákosszentmihályon van egy elmaradottság, amit pótolni kell. Ha azt nézzük, hogy a kerületben a következő években megtörténő infrastrukturális beruházásokból egész egyszerűen nem is lehet más, mint az, hogy Rákosszentmihályon legyen több. Más beruházások természetesen lehetnek, de ami az infrastruktúrára vonatkozik, ott van a legnagyobb elmaradottság. Budapesten minden polgárnak az a joga megvan ahhoz, hogy azonos szintű közszolgáltatást vegyen igénybe. Azt hiszem ez deklarált elv az Alkotmányban is, azonkívül különböző más, mondjuk amikor régen a forrásmegosztással kapcsolatos nagy viták voltak a fővárosban, akkor is egy deklarált alapelv volt. Rákosszentmihályon is nézem, javaslom mindenkinek a </w:t>
      </w:r>
      <w:hyperlink r:id="rId8">
        <w:r>
          <w:rPr>
            <w:rStyle w:val="InternetLink"/>
            <w:sz w:val="28"/>
            <w:szCs w:val="28"/>
          </w:rPr>
          <w:t>www.bpcsatornazas.hu-t</w:t>
        </w:r>
      </w:hyperlink>
      <w:r>
        <w:rPr>
          <w:sz w:val="28"/>
          <w:szCs w:val="28"/>
        </w:rPr>
        <w:t>, itt megvannak azok a fővárosi tervben, amik 2010 végéig kell, hogy megvalósuljon, de sajnos valószínű hogy nem fog, mert csúszások vannak. Már ahhoz képest egy nagy eu projekt keretében. Messze Rákosszentmihályon van a legtöbb olyan utca, ami nincs csatornázva. Nem is lehet ezen vitatkozni, ez ugyan fővárosi forrásból fog megvalósulni, de bár ne lenne így. Lenne utolsó Rákosszentmihály,…. Azért azt ne kérdőjelezzék meg, helyes, hogy a polgármester azt mondja, igen ez a mostani önkormányzat ezt a lemaradást pótolni akarja. De attól még annak igaza van, hogy ezzel csak egy lemaradást pótolunk, nem mondhatjuk azt, hogy odamegy a beruházások legnagyobb része, mert az egyéb beruházásoknak a legnagyobb része nyilván nem oda megy, megy máshova és oda is, de amivel csak az infrastruktúrát pótoljuk, az infrastrukturális elmaradást pótoljuk, azt nem kellene külön emlegetni, az egy korábbi, azt kell mondani, egy kötelező feladatunk pontosabban. Pótolni kell a lemaradást, sok tekintetben a főváros nem tette meg, nem tette meg a korábbi kerületi vezetés sem. Most van egy ilyen irány, de ez természetes. Tehát nem jó egymásnak ugrasztani a különböző kerületi részek képviselőit, mert együtt vagyunk felelősek az egész kerületért. Igen, ott pótolni kell az elmaradásokat.</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djárt Gilyén úrnak adnék szót, de előtte annyit hadd fűzzek hozzá, hogy képviselő úr én megértem az álláspontját, de azért nézzük a másik oldalról a dolgot. A Képviselő-testület kötvényt bocsátott ki 3 mrd Ft értékben és 2 mrd Ft értékben kíván kibocsátani. Ezzel együtt egyből döntött arról, hogy pont amit Ön mond, Rákosszentmihály felzárkóztatása érdekében nem máshol fejlesztene ebből mondjuk tornacsarnokot, vagy nem máshol akarna pl. a reptéren valami látványos fejlesztést, hanem Szentmihályon útra költi. Azért annyit ne vitassunk már el, legalább ezt ne, hogy fel kívánja gyorsítani az önkormányzat az útépítést, Szentmihályt minél hamarabb fel akarja zárkóztatni. Dönthetett volna úgy is a Képviselő-testület, hogy nem útra, az út ment volna megint 15 év alatt, ehelyett megy 2 év alatt. Ez egy hatalmas nagyszerű előrelépés Szentmihály rész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Én senkit nem akarok összeugrasztani senkivel. Pontosan nyugtatót szerettem volna beadni mindenkinek, hogy pont amit a polgármester úr mond, ez a költségvetés tartalmazza azokat a legfontosabb dolgokat, amiért sír a szentmihályi képviselőcsoport. Tehát nincsenek hátrányban, én ezt akartam az előbbi felszólalásommal jelezni. Egyébként grafikusan is szépen kimutattam, kikékítettem mindazt, ami szentmihályi. Nem állnak rosszul, tehát én megnyugtatást mondtam. Nem azt mondtam, hogy Szentmihálytól vegyünk, hanem azt mondtam, hogy adunk Szentmihály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nnyit szeretnék mondani, elhangzott itt a Jókai udvar. A Jókai udvar az Fővárosi közterület, tehát ha gondolja Kovács képviselő társam, de biztos gondolja, mert nincs itt a teremben, annyira azért nem fontos a költségvetés, hogy a vitát végighallgassa, csak a módosítások. Én nem tartom jó ötletnek, hogy Fővárosi közterületre a kerületi önkormányzat bármilyen beruházást fordítson és egy fillért is ráköltsön. Ez a Fővárosnak a feladata. A másik, amihez hozzá szerettem volna szólni, szintén Kovács úrnak a felszólalására, de Kovács úr még mindig nincs a teremben, az pedig a buszkérdés. Azt azért tudni kell, hogy a Borotvás utcai óvodánál az óvodavezető döntött úgy, hogy nem igényli a külön buszt, amit az úszásoktatáshoz jár. Utána megbánta, mert elég jelentős költségeket hárított ezáltal a saját óvodájára. Ezek után azt mondani, hogy itt sokba kerül a buszjegy, meg egyebek, én azt gondolom, nem itt a helye ennek a felvetésnek, hanem az óvoda vezetésénél. A másik pedig az, hogy buszt vegyünk erre a célra én azt gondolom, lassan ott tartunk, hogy nem azért kell buszt vennünk, hogy az óvodás gyerekeket el tudjuk vinni az uszodába, hanem a Főváros tervei szerint azért kell majd buszt vennünk, hogy a saját kerületi gyerekeket a saját kerületi iskoláinkba el tudjuk szállítani. A BKV által beterjesztett, vagy a főpolgármester helyettes által beterjesztett paraméterkönyv módosítás alapján megoldódna az iskolabezárás is, mert nem lesz busz, ami az iskolába szállítsa a gyerekeket, ezáltal ki fog üresedni egy-két iskolánk. Nagyon örülök annak, hogy a fővárosi képviselőtársam, Kolozs András úr megtisztelte a Képviselő-testületet a jelenlétével. Én innen szeretném őt felkérni, hogy ezt a paraméterkönyv-módosítást ne szavazza meg. Amennyiben ezt megteszi, akkor ez nem fog a Fővárosi Közgyűlésen átmenni, mert a másik oldalról gyakorlatilag senki nem fogja a mi frakciónk, illetve az MDF részéről ezt támogatni. Ezt csak csöndesen, azzal járna hogy Cinkotáról Kolozs úrnak a szülőföldjéről a BKV járatokat elűzné a Főváros vezetése. A 46-os busz megszűnne Cinkota felé menni, a 45-ösből minden harmadik menne Cinkotára és a csúcsidőben a reggeli iskolába szállításnál negyedóránként járna a 45-ös busz. Ezzel kellene ellátni az Batthyány Általános Iskolát, meg a Szerb Antal Gimnáziumnak a tanulóközösségét. Tehát a javaslat valószínű, hogy állni fog, sajnos, ha Kolozs úr nem fogja megváltoztatni a főpolgármester-helyettes által beterjesztett terveket szavazatával és akkor tényleg az iskolás gyerekeinknek kell buszt vásárolni. Amúgy a Főváros vezetése tud olcsóbban buszokat is. Az Alfa busz, ha jól emlékszem 64 mFt-ot kóstált volna, amit most megpróbálnak elspórolni tőlünk. Ennyit szerettem volna hozzá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Igazából az eddig elhangzottakra szeretnék egy-két mondatban reagálni. Kezdem azzal, hogy Gilyén úr kioktatta Kovács urat, hogy Jókai parkolóra, mármint az iskola parkolójára a 35 mFt milyen sok és 12 mFt elég lenne. Ács képviselő asszony részéről is erre vonatkozóan rögtön érkezett reagálás, hogy hát akkor most Kovács Gyuri egyébként is meg hát aztán. Lekésett meg hasonló egyebek. Ez igazából olyan élvezetes volt, hogy mindenki igyekezett gőzerővel az MSZP-t kioktatni, nem beszélve arról, hogy Abonyi képviselőtársunk, frakciótársunk ráadásul még meg is próbált visszakozni. De én ezzel nem értek egyet, mivel szeretném képviselőtársaim figyelmét felhívni arra, hogy amennyiben ez a pénz nincs elköltve, kevesebbe kerül, akkor arról majd később lehet dönteni, hogy mire lehet fordítani. Ha igazából tényleg komolyan vesszük azt, hogy költségvetést készítünk, akkor nem ilyen heppárét kellene verni. Igazából aztán a Zsinka úr hozzászólása volt élvezetes, de majd kitérek arra is, Büki úr még ezen is túl tett. Zsinka úr kioktatja itt a fiatal képviselőtársunkat arra vonatkozóan, hogy mi a kötelező feladata az önkormányzatnak és mi nem. Ez mennyire borzasztó dolog, csak hát Kedves Zsinka úr, a Te javaslataid mind feltétel nélkül kötelező önkormányzati feladatokra szólnak. Sajnos nem, ő is mondja, kedves polgármester úr kár ezen így ….helytörténeti támogatás az önkormányzati törvényben hányadik paragrafusban van benne kedves Zsinka úr, ha már …. Ez kötelező természetesen. Mondjad határozottan, mert akkor igazad lesz. Mert úgy gondoljátok, ha valamit határozottan mondotok, ha nem igaz, akkor is igaz. De nagyon élvezetes volt pl. az a kirohanás is, amit a Pénzügyi Bizottság elnöke tett, aztán ehhez csatlakozott Büki úr is később, pedig itt tisztáztuk, hogy a bizottságban elkészített táblázat alapján gyakorlatilag frakciótársam, Nagy Áron 4 hiányzással szerepel, de Gáspár úr 11 hiányzással szerepel és azt elfelejtette a bizottsági helyettes elnök úr említeni. Tehát ilyen részdolgok, amelyek igazságként, ha szabad így fogalmazni, kimaradnak nagyon sokszor. Erre én csak azért tértem ki, hogy nem költségvetésről van szó és nem arról, hogy tényleg valójában meggondolunk minden forintot, hogy hova indokolt és szükséges elkölteni, hanem megmutatni mindenki másnak, hogy na majd mi tudjuk, itt lehet turkálni pénzekben, de élére lehet állítani 100 meg 200 E Ft-os javaslatokat, ha az nem a miénk. Aztán a csúcs az volt, amikor Büki úr felállt és elmondta, hogy ő a civil szervezeteknek kell több, valójában, én is egyetértenék azzal, hogy a civil szervezetetek jobban támogassuk, csak nem az ál civilszervezeteket, amit Büki úr képvisel. Nagyon sajnálom Büki úr, itt példaként kioktatta képviselőtársamat szintén, hogy Ön már nagyon sok ilyen költségvetési módosításban meg költségvetés tervezésben részt vett és másoknak is részt kellene venni. Itt van az az ellentmondás, hogy lehet ezt állítani Büki úr, de nem látszik. Ez a nagy probléma. Én emlékszem arra, hogy volt valamikor egy szerszám, amit bentoszkópnak hívtak, azt akkor én kifejezetten szerettem. Mióta Büki úr ezt elveszítette, azóta csak a nyelvét használja. Gusztus dolga, de így próbál magának szerezni kedvezmény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ülön köszönöm a néven említett képviselőknek, Büki Tamást ebből leszámítom, hogy sajnos nem ültek fel a provokációnak és nem nyomtak ügyrendi gombot. Büki urat ebből leszámítom, mert ő nyomott. Mindjárt szót is adok képviselő úrnak. De előtte annyit megköszönnék Molnár képviselő úrnak, hogy az előterjesztő lehetőségével mintegy majdnem utolsó hozzászólóként összefoglalta a vitát. Azért azt hadd tegyem hozzá, hogy az önszemszögéből való összefoglalás volt csak. Ha megengedi én  a saját szemszögemből összefoglalnám a vitát. Egy dologra azért hadd hívjam fel képviselőtársamnak a figyelmét, hogy képviselő úr bármikor, amikor az Ön, vagy frakciótársainak a véleményét valaki kritikai szóval illeti, Ön ezt kioktatásnak veszi. Higgye el nekem, nem ezzel a célzattal mondja se Gilyén úr, nem úgy ismerem őt, se Zsinka úr, se Szász úr, se én nem így mondom. Tehát ha Ön ezt így értékeli, akkor ne az adóban, hanem a vevőben keresse legyen kedves a problematikáját ennek a dolognak. A másik dolog, amit még egyszer kérnék képviselő úrtól, mert ez tendencia, hogy ne adjon már a másik képviselő szájába különböző szavakat. Az,  hogy mit gondol mondjuk az Önnel szemben ülő Zsinka úr, azt Zsinka úr tudja, nem Ön. Ön annyit tud, amennyit Zsinka úr elmond ebből a dologból. Tehát mindenkit a mondatai, meg a tetei alapján értékelje, ne az alapján, hogy Ön mit gondol, hogy mit gondol a másik képvis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Csak emlékeztetni szeretném Molnár urat, hogy a bentoszkópról annak idején megírta a Helyi Hírek, hogy az egy kollektív szerzői név. Következésképpen, hogy mikor, ki volt mögötte, az nem tudható. Az mondjuk egy kissé sajátos, hogy a kerületi MSZP honlapján, pont a mögött az oldal mögött, ahol büszkén leleplezik a számítógépem képernyővédőjén levő valóban ódívatú meztelen nőket, mert sajnálatos módon még mindig heterosexuális vagyok. Pont a mögött az oldal mögött, ha egyet lapoznak, akkor egy engem szidó oldal mögött, ahol egyet lapoznak, találnak egy bentoszkóp cikket, amit szintén úgymond átvett az MSZP, természetesen engedély nélkül. Hát elég snassz, azt viszont tényleg én írtam nagyjából. Elég snassz az, hogy az én szidásom mögött az én cikkemet veszik át és ezt egyébként elhallgatják. De most megkapták az információt, hogy annak a döntő többségét én írtam, szíveskedjenek a forrást majd megjelölni. Továbbá a Gyulának személy szerint megígérem, hogy, mert mondom, hogy a bentoszkóp egy kollektív eszköz, és ezt én nem monopolizálhatom. De a Gyula vizsgálatára van egy hasonló, de célszerűbb eszköz, nevezetesen a rektoszkóp, amivel őrajta az agyi CT-t is könnyű szerrel el lehet vég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 látom nagyon vidámak vagyunk ma így hétóra felé. Komoly témára térjünk viss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Én csak azért kértem szót, hogy elmondjam a képviselőtársaimnak, hogy a Centenáriumi lakótelepen is őrületes hiánypótlást és felzárkóztatást kell hogy csináljunk és azelőtt állunk. Örülök neki, hogy ezeket a minimális fejlesztéseket, ami már nagyon szükséges, azt az idén a terveink elkészülnek és jövőre gondolom, majd meg fog valósulni. Nem kérek kacsalábon forgó várat még pluszba. Szerintem azok a körzetek, és a kerületnek azok a részei, amik le vannak maradva, azok egyértelműen, én legalábbis örülök annak, hogy ez felzárkóztatásra kerül és hogy azok a fejlesztések meg fognak történni, amire ott szükség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zzal szerettem volna kezdeni, hogy 5 órája tart ez a vita és én eddig nem szólaltam hozzá. Higgyék el nehezebb volt, mint hogyha én is belementem volna különféle csatározásokba. Én is a magam részéről tennék azért egy-egy perces összefoglalót. Én úgy gondolom, hogy a polgármester úr, illetőleg az önkormányzat vezetése csak tette a dolgát a költségvetés készítésekor. Mégpedig azt tette, hogy számba vette a nyilvánvalóan csökkenő állami forrásokat, számba vette az önkormányzat e mellett meglévő lehetőségeit. Ha megnézték, és erről valamilyen módon a szembelévő frakció részéről nem érkezett egyetlen egy javaslat sem hogy hogyan alakultak az elmúlt években az ingatlan értékesítések, és hogyan alakult az ingatlanértékesítés a költségvetésben. Gondolom, aki elolvasta, az tudja, hogy miről beszélek. Számba vettük azt a kötvényt, amit eldöntöttük, hogy fejlesztési célra kívánunk fordítani. E mellett pedig kiadási oldalon úgy gondolom, hogy működtetjük az óvodáinkat, működtetjük az iskoláinkat működtetjük a bölcsődéinket és valamennyi olyan intézményünket, amit ellentétben a Fővárossal, nem zárunk be. Nem vonunk össze iskolákat, hanem felvállaljuk azt, hogy amit az elmúlt években eddig jól működtettünk, ezt ezek után is megpróbáljuk így működtetni. Én azt gondolom, hogy a költségvetés dicséretét maga, bár nem hiszem, hogy ez volt a szándéka Abonyi úr tette meg, amikor most és az Oktatási Bizottsági ülésen azt mondta, hogy ő azért kér segítséget, hogy a javaslataihoz adjunk, mint alpolgármesterek, valamilyen módon forrásmegjelölést, mert ő maga nem talált a költségvetésben működési forrást, amivel szembe tudta vonna állítani az ő igényét. Én úgy gondolom, hogy ennél jobb dicséretet a költségvetés nem kaphatott volna. Én összességében ezt jó és erősen elfogadható költségvetésnek tar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énytelen vagyok reagálni, polgármester úr mondta, hogy ne magyarázzuk meg, hogy ki mit gondolom meg ki mit ért dolgok alatt. Ezt a típusú szalámitaktikát eléggé ismerősnek tartom. Nem tartom jónak ezt a költségvetést. Én voltam az egyetlen aki nem szavaztam meg az Oktatási Bizottságon és megmondom egy mondatban, hogy miért. Azért nem tartom jónak, mert a belső arányok rosszak. Polgármester úr erénynek tüntette fel azt, hogy 55,5 illetve 44,5 a működés és a fejlesztés aránya. Gondolom, hogy bizonyos közgazdasági ismeretekkel mindenki rendelkezik, hogy egy önkormányzatnál ezek az arányok mikor jók és mikor nem jók. És pont azért mondtam, lehet, hogy meghökkentő hasonlatot, mert ez a típusú tendencia, sajnos pont arra mutat egyébként, hogy bizonyos humánszféra visszafejlesztés fog bekövetkezni, még csak a szintentartás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Én a szentmihályi ügyekkel kapcsolatban szeretnék egy pár szót elmondatni. Én nagyon örültem annak, hogy Kaszás úr elmondta az ezzel kapcsolatos véleményét és az összes képviselőtársam is, aki ezzel kapcsolatban felszólalt. Egy kis történelmi áttekintést végzünk ezzel az üggyel kapcsolatban. Onnan indult ez a dolog, hogy a tavalyi évben az év eleje folyamán a testület előtt volt egy olyan anyag, hogy 2007-től 2010-ig szóló fejlesztési terveket tárgyaltuk és érkezett egy olyan kérés a képviselőkhöz, hogy akiknek vannak ezzel kapcsolatban észrevételei azokat tegyék meg. Én voltam az, aki megpróbáltam a szentmihályi képviselőket összefogni egy megbeszélésre összehívni és tavalyi év márciusában leadtunk egy olyan anyagot, ami az akkori ötleteinket és javaslatainkat fogalmaztuk meg egy beadványban. De az a gond, hogy sajnálatos módon nem köszönnek vissza ezek az igényeink, ezek a javaslataink az ez évi költségvetésben. Ezért aktualizáltuk ezt az anyagot és átadtuk Polgármester úrnak egy új anyagot, ami 15 pontot tartalmaz, de ez nagyon kis részben került sajnos elfogadása. El kell mondjuk, hogy ezt az anyagot nem úgy adtuk le, hogy ezt természetesen azonnal kérjük bevenni a költségvetésbe, most is úgy fogalmaztuk be, mint tavalyi évben, 2007-ben a márciusiba, csak most aktualizáltuk, hogy 2008-tól 2010-ig szeretnénk, ha ezek közül megvitatás útján, mert nem biztos, hogy ez mind aktuális és mind elfogadható, vagy kivitelezhető, mert nem vagyunk mindenben szaktekintélyek, de szeretnénk ennek a tárgyalását elindítani a megfelelő helyen. Több kérést fogalmaztunk meg a Jegyző úr felé, amit kérnénk áttekinteni és ezzel kapocsaltban a szükséges anyagokat, amit kértünk azt megkapni. De ha végig járjuk Szentmihályt és megnézzük azokat az állapotokat és azokat a fővárosi fejlesztéseket, most beszéljünk mondjuk az M0-ának a levezető szakaszáról, hogy milyen állapotban vannak az ott élők és milyen kérdéseket tesznek fel naponta többször, mondhatnánk, amire nehezen tudunk választ adni, hogy mi fog történni. Nézzük végig Szentmihály játszótereit. Többször kértem testületi ülésen, többször kértem Fejlesztési Bizottságnak az ülésein, ennek ellenére ezek a részek nem kerülnek be, még tervezési szakba se, hogy valahol elmondhatnánk, hogy legalább valami fog történni. Kicsit úgy érezzük, hogy szélmalom harcot vívunk. Nagyon  örülünk minden olyan kerületi és ez egyezően elmondhatjuk és el is mondtuk ezen a megbeszéléseken, hogy minden fejlesztésnek, ami  a kerület bármely pontján van, ennek nagyon örülünk és nagyon támogatjuk. Soha nem lesz egy képviselő közöttünk, aki bármelyik fejlesztést nem fogja megszavazni, vagy pedig arra gondolni, hogy megpróbáljuk magunkat egy kicsit előrébb helyezni a hátrányos helyzetünk miatt. Örülünk ennek, amit mi úgy nevezünk, hogy felzárkóztatás, mert ez nagyon sokat fog segíteni Szentmihály életében. De ha megnézzük az akkori előterjesztéseket, tehát a 2007. februári előterjesztéseket, és abban van egy felsorolás, hogy mit tartottak akkor indokoltnak és előzetesen megvalósítandónak a gazdasági fejlesztésekben és megnézzük a mostanit, ami a költségvetésnek az 1. oldala szinte, hogy jelentősebb fejlesztési feladataim helyett 2008. évi költségvetési javaslatot tartalmaz. Ebben olyan fejlesztéseket látunk, amiről akkor szó sem volt és most übereli a többi olyan dolgokat, ami előtérbe volt helyezve. Sokkal előrébb szerepelt az akkori fejlesztések között, szerepelt a János utcai Napközis tábornak a fejlesztési koncepciója, aminek nagyon örültünk és támogattuk. Most már nem is szerepel, jó hogy a 2008-ban nem, de 2010-ig nagyon szeretnénk, ha ezt is komolyan tudnánk venni és örömmel vesszük azt, hogy a tervezet legalább annyiban elindul ezzel kapcsolatban, a Napközis táborral, hogy egy 3 mFt-os keretet biztosítottak arra, vagy van biztosítva arra, hogy egy valami tanulmányterv készüljö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szCs w:val="28"/>
        </w:rPr>
        <w:t xml:space="preserve">Több hozzászólást nem látok. Összefoglalnám a vitát. Zárszóként annyit azért hadd tegyek hozzá, hogy nem csak a szentmihályi képviselők dugták össze a fejüket, a sashalmi képviselők is összedugták és Ők is leadtak egy igénylistát, mert ne haragudjanak képviselőtársaim, Isten bizony, hogy nem szeretném megsérteni a szentmihályi képviselőket, de némelyik javaslatukat engedjék meg, úgy kezeljem, mint igénylista, vagy szép álom. Az, hogy leírják, hogy 2010-ig minden szentmihályi utat aszfaltozzunk le és minden járdát építsünk meg, azért ez túl van azon a realitáson, amit Ön is lát. Ön is azt mondta persze, hogy ezen gondolkodni kell, még csak ne dugjuk a fejünket a homokba, hogy mondjam, vagy inkább az önhasonlata volt a szélmalomharchoz két ember kell, kell a szélmalom, meg kell az a Donkihote, aki harcol. Tehát  ne tévesszük el a szélmalmot, meg az óriást, nem kell összekeverni a kettőt, mert akkor megint az adóban van a hiba és nem a vevőben. E mellett természetesen az Önök javaslataiból nagyon sok minden beépült ebbe a költségvetésbe, a fejlesztésekbe, ebbe a 3 mrdFt-os fejlesztésből, mondom még egyszer 60-65 % Szentmihályon valósul meg. Hogy mondjam, ha sokat mondják még a szentmihályi képviselők, hogy nem fejlődik Szentmihály, akkor valóban úgy lesz. Én hiszek abban egyébként, hogy  a kimondott szónak varázsereje van és innentől kezdve akkor ez fog történni. Pont azt az emberen számon kérni, aki éppen szentmihályi érdekében fejleszt, vagy nem fejlődik Szentmihály, meg nem látják, az szerintem túlmegy azon a határon, amit tudok tolerálni, de ezt majd négyszemközt megbeszéljük. Összefoglalva  a vitát. Én azt látom, hogy egy eredményes vita volt abból a szempontból, hogy kialakultak azok az álláspontok, amik kialakultak én látom azt, hogy a képviselőtársaim jelentős időt fordítottak arra, hogy a költségvetéssel dolgozzanak és a költségvetésben szereplő számokat elolvassák és ahhoz javaslatokat tegyenek, még akkor is, ha ezek a javaslatok számszakilag nincsenek alátámasztva, én köszönöm, hogy egyáltalán vették a fáradtságot, hogy a papírra vetik módosító javaslataikat, még ha úgy is van, ahogy van. Engedjék meg, hogy büszke legyek erre a költségvetésre, sőt ennél többet mondjak. Szerintem a XVI. kerületi Önkormányzat életében eddigi legjobb költségvetése, ellentétben Abonyi képviselő úrnak a mondataival. Végre elindult egyfajta olyan gondolkodásmód, ami lehet, hogy itt a szövegszerű javaslatból Ön nem lát, de azok a kollégák, akik az előkészítésben részt vettek, akár a Polgármesteri Hivatal pénzügyi részlege, akár Alpolgármester úr, akár a képviselők egy csoportja, látja azt, hogy itt abba felé gondolkodunk, hogy ami fejlesztési céllal kap az Önkormányzat forrásokat, vagy Ő maga generálja, lásd kötvénykibocsátás, azt fejlesztési célra költsük el, mert a hosszú távú munka alapja az. Mert, ha  a fejlesztésre beszedett helyi adót pl. csak hogy egy példát mondjak, működésre költjük el minden évben, akkor az lesz mint a régi mondásban, hogy tovább nyújtózkodunk, mint ahogy a takarónk ér. Abonyi képviselő úr azt mondja, hogy itt a humánszféra visszafejlesztése folyik, pont ennek az ellenkezője folyik Képviselő úr. A kormány 150 mFt-ot vett első kézből el és második kézből még plusz 100 mFt-ot ettől a kerületi Önkormányzattól működésről. Ehhez képest összesen 60 mFt olyan pénz van, amit nem tudtunk valahogy máshogyan kigazdálkodni ebből a költségezésből. Tehát ennél sokkal-sokkal megszorítóbb gazdasági, vagy működési oldalról sokkal megszorítóbb költségvetés lett volna, ha egyszerűen csak mindenféle gondolkodás nélkül a kormány megszorításait rátelepítjük az Önkormányzat intézményhálózatra. Pont az ellenkezője történt Képviselő úr. Én azt mondom, hogy ezt Alpolgármester úrnak, Kovács alpolgármester úrnak megköszönöm, hogy ezt sikerült így összeszedni, de ne haragudjon, minden megszorítást nem tudunk, hogy mondjam, páncélos vitéz módjára nem minden nyíl csapódik vissza az Önkormányzat vezetésére, valamelyik célba talál és ez fej, ebben igaza van Képviselő úrnak, ezek a megszorítások, amiket a kormány ránk kényszerít, ezek fájnak. De megpróbáltuk a lehető legkisebb, vagy a lehető olyan felületet a kormány felé mutatni, mondjuk a felkart, hogy azt találja el a nyílvessző, ne a szívet, mert ha a szívet is eltalálta volna, bár lett volna erre szándék, akkor megdöglött volna. Tehát ebből a szempontból én azt gondolom, hogy legyünk büszkék erre a költségvetésre. Lássuk azt, hogy végre elindult az a folyamat, hogy a működésre szánt költségeket költjük működésre és a fejlesztésre szánt pénzt költjük fejlesztésre. Még egy dolgot hadd mondjak. Név nélkül mondom, a Képviselő urak nehogy azt mondják, hogy megtámadtatás címen még szeretne szólni ezek után is. Számon kérték pont a kötvénykibocsátásnál, hogy fejlesztésből fejlesztésre költsünk és hallottunk olyan véleményeket, hogy amikor van pénz, akkor eljön az étvágy aztán mindent akarunk, elköltjük a pénzt, gyorsan eltapsoljuk aztán utána onnantól kezdve igazából nem történik semmi. Ebben a költségvetésben Önök látják képviselőtársaim, hogy ennek az egyébként természetes emberi tulajdonság, erőt tudott venni magán az Önkormányzat vezetése ennek ellenállt és ténylegesen csak a fejlesztésből fejlesztésbe költünk. Remélem képviselőtársaim bölcsességében az ellentétes Szocialista frakció módosító javaslatokat nem fogják támogatni és akkor innentől kezdve megindul megint a kerület egy olyan gazdasági stabilitás útján, ami akkor is fog majd biztosítani fejlesztési forrásokat, amikor már nem lesz kötvénykibocsátásból forrása az Önkormányzatnak és akkor is tudunk majd utat építeni, csapadékvizet, vagy jelzőlámpát, vagy zebrát, vagy bármit, amikor a kötvénykibocsátásból nincs forrása az Önkormányzatnak. Ezt a gazdasági stabilitást szervezte meg ez a költségvetés, ami nem kis feladat. Köszönöm mindenkinek, aki ebben részt vett. </w:t>
      </w:r>
    </w:p>
    <w:p>
      <w:pPr>
        <w:pStyle w:val="Normal"/>
        <w:jc w:val="both"/>
        <w:rPr/>
      </w:pPr>
      <w:r>
        <w:rPr>
          <w:sz w:val="28"/>
          <w:szCs w:val="28"/>
        </w:rPr>
        <w:t xml:space="preserve">Molnár Gyula úr ügyrendben, a módosító javaslatait szeretné még elmondani, hogy mit vont vissza, vagy a polgármester exposéjához kívánná még hozzáfűzni valami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MOLNÁR GYULA</w:t>
      </w:r>
    </w:p>
    <w:p>
      <w:pPr>
        <w:pStyle w:val="Normal"/>
        <w:jc w:val="both"/>
        <w:rPr>
          <w:sz w:val="28"/>
          <w:szCs w:val="28"/>
        </w:rPr>
      </w:pPr>
      <w:r>
        <w:rPr>
          <w:sz w:val="28"/>
          <w:szCs w:val="28"/>
        </w:rPr>
        <w:t>Korábban is voltak már politikai megjegyzések, nem reagáltam rá. Polgármester úr csúsztatásnak minősített egy-két dolgot, már mint a részünkről, meg minden egyebek. Az, hogy a kormány elvett az Önkormányzattól az egyszerűen hazugság, nem tudok mást tenni, csak reagálni erre a kijelentésre. Ugyanis elvenni csak azt lehet, ami van. Konkrétan tisztázzuk a dolgot. Lehet ezen mosolyogni. Nekem is nevetni lett volna kedvem akkorát, hogy kiesek a saját számon, amikor ilyen hazugságokat hallgatunk, de azért szeretném tisztázni. Az Önkormányzat állami támogatásokat kap, ennek elosztása a forrásmegosztási törvényben szabályozva van. Reményeim szerint, mások állítása szerint objektív számadatok alapján. Gyakorlatilag, ha valaki ötször elmondja, vagy tízszer elmondja, hogy a kormány elvette, attól még nem biztos, hogy igaza lesz, már az előző hozzászólásomban is elmondtam. Reményeim szerint hallgatják Interneten is a Képviselő-testületi ülést, azért szeretném határozottan és egyértelműen leszögezni, hogy a kormány ettől az Önkormányzattól sem és mástól sem vett el semmit. Éppen Zsinka úr fejtette ki a múltkor és azt hittem, hogy megértették a jobboldali képviselő hölgyek, urak, hogy a forrásmegosztásban van egy 5 %-os gát, mert egyébként ha ez nem lenne, akkor az önkormányzat adatai alapján jóval nagyobb csökkentésben részesült volna az objektív mérőszámok alapj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 xml:space="preserve">Nem hallottam ügyrendi javaslatot Képviselő úrtól, akkor legközelebb nem adnék Önnek szót, amikor ügyrendi gombot nyom, mert azt mutatja, hogy igazából politikai hozzászólásai vannak ügyrendi javaslatban, amire már volt lehetősége korábban 12 percben. Ezt megtehette volna akkor, amikor ott van az SZMSZ-ben a helye. </w:t>
      </w:r>
    </w:p>
    <w:p>
      <w:pPr>
        <w:pStyle w:val="Normal"/>
        <w:jc w:val="both"/>
        <w:rPr>
          <w:sz w:val="28"/>
          <w:szCs w:val="28"/>
        </w:rPr>
      </w:pPr>
      <w:r>
        <w:rPr>
          <w:sz w:val="28"/>
          <w:szCs w:val="28"/>
        </w:rPr>
        <w:t xml:space="preserve">Alpolgármester úr azért nyomot gondolom gombot, hogy a tényeket sorolja. Adok szót Ön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RAYMUND</w:t>
      </w:r>
    </w:p>
    <w:p>
      <w:pPr>
        <w:pStyle w:val="Normal"/>
        <w:jc w:val="both"/>
        <w:rPr>
          <w:sz w:val="28"/>
          <w:szCs w:val="28"/>
        </w:rPr>
      </w:pPr>
      <w:r>
        <w:rPr>
          <w:sz w:val="28"/>
          <w:szCs w:val="28"/>
        </w:rPr>
        <w:t xml:space="preserve">Lehet, hogy elkerülte Molnár Gyula figyelmét, felhívnám akkor most. Nézze a 7/a. mellékletet, ahol az állami normatív hozzájárulásokat tartalmazza és nézze meg a közoktatási alap hozzájárulásokat, a közoktatási kiegészítési hozzájárulásokat és a gyermek és ifjúságvédelemmel összefüggő juttatások, szolgáltatásokat. Mínusz 52 mFt, mínusz 115 mFt, mínusz 10 mFt. Tehát ez a mínusz 150-170 mFt, ami azonos gyereklétszám mellett kevesebb normatív állami támogatást jelent a kerületnek. Ezt lehet magyarázni, hogy ez plusz, de ehhez valami elég nagy művészetnek és bűvészetnek kell lenni. Tehát, állami normatíva erre a feladatra, az oktatási feladatra 17 mFt-tal kevesebbet kaptunk, mint tavalyi évben és ugyanannyi a gyereklétszám. Tehát ezt ha valaki fejlődésnek nevezi, azt én megmosolygom, ha reformnak hívja az persze elfogadom, mert ez a mostani szóhasználatban ez refor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szCs w:val="28"/>
        </w:rPr>
        <w:t xml:space="preserve">Határozathozatal következik. Kérem vegyék elő azt a táblázatot, ami kb. így néz ki, mert akkor ezen mennénk sorba. Egy ilyen fekvő táblázatban van. Még egyszer elmondanám, hogy a javaslataim tudják Önök is követni. Az 1. javaslatot befogadtam, 2. javaslatot befogadtam, 3. javaslatot befogadtam, 4 javaslatot befogadtam. Az 5/a. javaslatot befogadtam, az 5/b. javaslathoz azt mondtam, hogy majd visszatérünk a költségvetésnél, de mivel bizottsági javaslat volt, költségvetés módosításánál, mivel bizottsági javaslat volt, ezért kell róla szavazni. A Pénzügyi Bizottság nem szavazott ebben a kérdésben. Kérdezem a Képviselő-testületet, támogatják-e ezt a javaslatot. Kérem szavazzunk. Minősített szótöbbséges döntés? Kérdezem. Igen, minősített szótöbbséges döntés. Aki ezzel egyetért, kérem igennel szavazzon. Szavazzunk! Kihirdetem a határozatot. </w:t>
      </w:r>
      <w:r>
        <w:fldChar w:fldCharType="begin"/>
      </w:r>
      <w:r>
        <w:rPr>
          <w:rStyle w:val="InternetLink"/>
          <w:sz w:val="28"/>
          <w:szCs w:val="28"/>
        </w:rPr>
        <w:instrText xml:space="preserve"> HYPERLINK "../in/2008%20febru%C3%A1r%2027,%20001.rtf" \l "hat4"</w:instrText>
      </w:r>
      <w:r>
        <w:rPr>
          <w:rStyle w:val="InternetLink"/>
          <w:sz w:val="28"/>
          <w:szCs w:val="28"/>
        </w:rPr>
        <w:fldChar w:fldCharType="separate"/>
      </w:r>
      <w:r>
        <w:rPr>
          <w:rStyle w:val="InternetLink"/>
          <w:sz w:val="28"/>
          <w:szCs w:val="28"/>
        </w:rPr>
        <w:t>A Képviselő-testület 7 igen, 7 nem, 11 tartózkodással a javaslatot elutasította.</w:t>
      </w:r>
      <w:r>
        <w:rPr>
          <w:rStyle w:val="InternetLink"/>
          <w:sz w:val="28"/>
          <w:szCs w:val="28"/>
        </w:rPr>
        <w:fldChar w:fldCharType="end"/>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07/2008. (II. 27.) Kt. </w:t>
        <w:tab/>
        <w:t xml:space="preserve">A Képviselő-testület szavazási eredménye (7 igen, 7 nem, 11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rdővásárlásra a 672/2007. (XI. 28.) Kt. határozat alapján 10 000 E Ft biztosít a 2008. évi költségvetésben.</w:t>
      </w:r>
    </w:p>
    <w:p>
      <w:pPr>
        <w:pStyle w:val="Normal"/>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 xml:space="preserve">A 6. sz. javaslat a Polgárőrségnél, itt alternatívaként 1 mFt pluszt, én mondtam és azt beszéltük meg, hogy majd ha a bizonyítás megvan, akkor meg lesz majd a többi forrás is. A Pénzügyi Bizottság 5 nem, 1 tartózkodással elvetette a javaslatot. Kérdezem a testületnek mi erről a véleménye. Szavazzunk. Minősített szótöbbséges mindegyik. </w:t>
      </w:r>
      <w:r>
        <w:fldChar w:fldCharType="begin"/>
      </w:r>
      <w:r>
        <w:rPr>
          <w:rStyle w:val="InternetLink"/>
          <w:sz w:val="28"/>
          <w:szCs w:val="28"/>
        </w:rPr>
        <w:instrText xml:space="preserve"> HYPERLINK "../in/2008%20febru%C3%A1r%2027,%20001.rtf" \l "hat5"</w:instrText>
      </w:r>
      <w:r>
        <w:rPr>
          <w:rStyle w:val="InternetLink"/>
          <w:sz w:val="28"/>
          <w:szCs w:val="28"/>
        </w:rPr>
        <w:fldChar w:fldCharType="separate"/>
      </w:r>
      <w:r>
        <w:rPr>
          <w:rStyle w:val="InternetLink"/>
          <w:sz w:val="28"/>
          <w:szCs w:val="28"/>
        </w:rPr>
        <w:t>A Képviselő-testület 9 igen, 6 nem, 10 tartózkodással elutasította ezt a javaslatot.</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08/2008. (II. 27.) Kt. </w:t>
        <w:tab/>
        <w:t xml:space="preserve">A Képviselő-testület szavazási eredménye (9 igen, 6 nem, 10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a polgárőrség támogatására biztosított összeget 4 000 E Ft-ra megemeli a 2008. évi költségvetésben.</w:t>
      </w:r>
    </w:p>
    <w:p>
      <w:pPr>
        <w:pStyle w:val="Normal"/>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szCs w:val="28"/>
        </w:rPr>
        <w:t xml:space="preserve">Az alternatíva ettől függetlenül él. 7. javaslat. Én azt gondolom, hogy ezt a problémát lehet kezelni a polgármester fejlesztési tartalék terhére is, de bizottsági javaslat nem tudja, a bizottság elnöke visszavonni, ezért szavazunk. A Pénzügyi Bizottság 5 nem, 1 tartózkodás, 0 igen szavazat mellett elvetette. Kérdezem a testületet. Szavazzunk! </w:t>
      </w:r>
      <w:r>
        <w:fldChar w:fldCharType="begin"/>
      </w:r>
      <w:r>
        <w:rPr>
          <w:rStyle w:val="InternetLink"/>
          <w:sz w:val="28"/>
          <w:szCs w:val="28"/>
        </w:rPr>
        <w:instrText xml:space="preserve"> HYPERLINK "../in/2008%20febru%C3%A1r%2027,%20001.rtf" \l "hat6"</w:instrText>
      </w:r>
      <w:r>
        <w:rPr>
          <w:rStyle w:val="InternetLink"/>
          <w:sz w:val="28"/>
          <w:szCs w:val="28"/>
        </w:rPr>
        <w:fldChar w:fldCharType="separate"/>
      </w:r>
      <w:r>
        <w:rPr>
          <w:rStyle w:val="InternetLink"/>
          <w:sz w:val="28"/>
          <w:szCs w:val="28"/>
        </w:rPr>
        <w:t>A Képviselő-testület 7 igen, 6 nem, 12 tartózkodással elvetette ezt a javaslatot.</w:t>
      </w:r>
      <w:r>
        <w:rPr>
          <w:rStyle w:val="InternetLink"/>
          <w:sz w:val="28"/>
          <w:szCs w:val="28"/>
        </w:rPr>
        <w:fldChar w:fldCharType="end"/>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09/2008. (II. 27.) Kt. </w:t>
        <w:tab/>
        <w:t xml:space="preserve">A Képviselő-testület szavazási eredménye (7 igen, 6 nem, 12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zebra kiépítésére összesen 4 000 E Ft-ot biztosít a 2008. évi költségvetésben.</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r>
        <w:br w:type="page"/>
      </w:r>
    </w:p>
    <w:p>
      <w:pPr>
        <w:pStyle w:val="Normal"/>
        <w:jc w:val="both"/>
        <w:rPr>
          <w:sz w:val="28"/>
          <w:u w:val="single"/>
        </w:rPr>
      </w:pPr>
      <w:r>
        <w:rPr>
          <w:sz w:val="28"/>
          <w:u w:val="single"/>
        </w:rPr>
        <w:t>KOVÁCS PÉTER</w:t>
      </w:r>
    </w:p>
    <w:p>
      <w:pPr>
        <w:pStyle w:val="Normal"/>
        <w:jc w:val="both"/>
        <w:rPr/>
      </w:pPr>
      <w:r>
        <w:rPr>
          <w:sz w:val="28"/>
          <w:szCs w:val="28"/>
        </w:rPr>
        <w:t xml:space="preserve">KRESZ táblák, ill. figyelemfelkeltő táblák kihelyezésére volt szintén a KKKB-nak javaslata. Ez szerintem megint csak kezelhető ez a probléma meglévő forrásokról. A Pénzügyi Bizottság 6 nem egyhangúlag elutasította a javaslatot. Kérdezem a testületet támogatja-e. Szavazzunk! </w:t>
      </w:r>
      <w:r>
        <w:fldChar w:fldCharType="begin"/>
      </w:r>
      <w:r>
        <w:rPr>
          <w:rStyle w:val="InternetLink"/>
          <w:sz w:val="28"/>
          <w:szCs w:val="28"/>
        </w:rPr>
        <w:instrText xml:space="preserve"> HYPERLINK "../in/2008%20febru%C3%A1r%2027,%20001.rtf" \l "hat7"</w:instrText>
      </w:r>
      <w:r>
        <w:rPr>
          <w:rStyle w:val="InternetLink"/>
          <w:sz w:val="28"/>
          <w:szCs w:val="28"/>
        </w:rPr>
        <w:fldChar w:fldCharType="separate"/>
      </w:r>
      <w:r>
        <w:rPr>
          <w:rStyle w:val="InternetLink"/>
          <w:sz w:val="28"/>
          <w:szCs w:val="28"/>
        </w:rPr>
        <w:t>A Képviselő-testület 9 igen, 3 nem, 13 tartózkodás mellett elutasította a javaslatot.</w:t>
      </w:r>
      <w:r>
        <w:rPr>
          <w:rStyle w:val="InternetLink"/>
          <w:sz w:val="28"/>
          <w:szCs w:val="28"/>
        </w:rPr>
        <w:fldChar w:fldCharType="end"/>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10/2008. (II. 27.) Kt. </w:t>
        <w:tab/>
        <w:t xml:space="preserve">A Képviselő-testület szavazási eredménye (9 igen, 3 nem, 13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figyelemfelhívó KRESZ táblák oktatási intézmények környékére való kihelyezésére összesen 1 000 E Ft biztosít a 2008. évi költségvetésben.</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szCs w:val="28"/>
        </w:rPr>
        <w:t xml:space="preserve">Szent korona utca teljes felújítása KKKB javaslat, 1 igen, 3 nem, 2 tartózkodással a Pénzügyi Bizottság elvetette. Kérdezem a testületet, támogatja-e. </w:t>
      </w:r>
      <w:r>
        <w:fldChar w:fldCharType="begin"/>
      </w:r>
      <w:r>
        <w:rPr>
          <w:rStyle w:val="InternetLink"/>
          <w:sz w:val="28"/>
          <w:szCs w:val="28"/>
        </w:rPr>
        <w:instrText xml:space="preserve"> HYPERLINK "../in/2008%20febru%C3%A1r%2027,%20001.rtf" \l "hat8"</w:instrText>
      </w:r>
      <w:r>
        <w:rPr>
          <w:rStyle w:val="InternetLink"/>
          <w:sz w:val="28"/>
          <w:szCs w:val="28"/>
        </w:rPr>
        <w:fldChar w:fldCharType="separate"/>
      </w:r>
      <w:r>
        <w:rPr>
          <w:rStyle w:val="InternetLink"/>
          <w:sz w:val="28"/>
          <w:szCs w:val="28"/>
        </w:rPr>
        <w:t>A Képviselő-testület 7 igen, 4 nem, 14 tartózkodás mellett elutasította a javaslatot.</w:t>
      </w:r>
      <w:r>
        <w:rPr>
          <w:rStyle w:val="InternetLink"/>
          <w:sz w:val="28"/>
          <w:szCs w:val="28"/>
        </w:rPr>
        <w:fldChar w:fldCharType="end"/>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11/2008. (II. 27.) Kt. </w:t>
        <w:tab/>
        <w:t xml:space="preserve">A Képviselő-testület szavazási eredménye (7 igen, 4 nem, 14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gyetért a Szent Korona utca felújításával teljes hosszában.</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color w:val="000000"/>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r>
        <w:br w:type="page"/>
      </w:r>
    </w:p>
    <w:p>
      <w:pPr>
        <w:pStyle w:val="Normal"/>
        <w:rPr>
          <w:sz w:val="28"/>
          <w:u w:val="single"/>
        </w:rPr>
      </w:pPr>
      <w:r>
        <w:rPr>
          <w:sz w:val="28"/>
          <w:u w:val="single"/>
        </w:rPr>
        <w:t>KOVÁCS PÉTER</w:t>
      </w:r>
    </w:p>
    <w:p>
      <w:pPr>
        <w:pStyle w:val="Normal"/>
        <w:jc w:val="both"/>
        <w:rPr/>
      </w:pPr>
      <w:r>
        <w:rPr>
          <w:sz w:val="28"/>
          <w:szCs w:val="28"/>
        </w:rPr>
        <w:t xml:space="preserve">10. javaslat. Csömöri út – Rákosi út buszsáv kiépítése, 6 nem egyhangúlag a Pénzügyi Bizottság elvetette. Kérdezem a testületet mit szól hozzá. Szavazzunk! </w:t>
      </w:r>
      <w:r>
        <w:fldChar w:fldCharType="begin"/>
      </w:r>
      <w:r>
        <w:rPr>
          <w:rStyle w:val="InternetLink"/>
          <w:sz w:val="28"/>
          <w:szCs w:val="28"/>
        </w:rPr>
        <w:instrText xml:space="preserve"> HYPERLINK "../in/2008%20febru%C3%A1r%2027,%20001.rtf" \l "hat9"</w:instrText>
      </w:r>
      <w:r>
        <w:rPr>
          <w:rStyle w:val="InternetLink"/>
          <w:sz w:val="28"/>
          <w:szCs w:val="28"/>
        </w:rPr>
        <w:fldChar w:fldCharType="separate"/>
      </w:r>
      <w:r>
        <w:rPr>
          <w:rStyle w:val="InternetLink"/>
          <w:sz w:val="28"/>
          <w:szCs w:val="28"/>
        </w:rPr>
        <w:t>A Képviselő-testület 7 igen, 7 nem, 11 tartózkodással a javaslatot elutasította.</w:t>
      </w:r>
      <w:r>
        <w:rPr>
          <w:rStyle w:val="InternetLink"/>
          <w:sz w:val="28"/>
          <w:szCs w:val="28"/>
        </w:rPr>
        <w:fldChar w:fldCharType="end"/>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12/2008. (II. 27.) Kt. </w:t>
        <w:tab/>
        <w:t xml:space="preserve">A Képviselő-testület szavazási eredménye (7 igen, 7 nem, 11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gyetért a Csömöri úton és a Rákosi úton buszsáv kiépítésével.</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szCs w:val="28"/>
        </w:rPr>
        <w:t xml:space="preserve">11. javaslatot befogadtam, 12. javaslatot befogadtam, a 13. javaslatot befogadtam. A 14. javaslat Egészségügyi és Szociális Bizottság Területi Szociális Szolgálatnál szakvizsga továbbképzésre + 1,5 mFt-ot én nem támogatom. A Pénzügyi Bizottság 1 igen, 4 nem, 1 tartózkodás mellett szintén nem támogatta. Kérdezem a testületet. Szavazzunk! </w:t>
      </w:r>
      <w:r>
        <w:fldChar w:fldCharType="begin"/>
      </w:r>
      <w:r>
        <w:rPr>
          <w:rStyle w:val="InternetLink"/>
          <w:sz w:val="28"/>
          <w:szCs w:val="28"/>
        </w:rPr>
        <w:instrText xml:space="preserve"> HYPERLINK "../in/2008%20febru%C3%A1r%2027,%20001.rtf" \l "hat10"</w:instrText>
      </w:r>
      <w:r>
        <w:rPr>
          <w:rStyle w:val="InternetLink"/>
          <w:sz w:val="28"/>
          <w:szCs w:val="28"/>
        </w:rPr>
        <w:fldChar w:fldCharType="separate"/>
      </w:r>
      <w:r>
        <w:rPr>
          <w:rStyle w:val="InternetLink"/>
          <w:sz w:val="28"/>
          <w:szCs w:val="28"/>
        </w:rPr>
        <w:t>A Képviselő-testület 7 igen, 4 nem, 14 tartózkodással a javaslatot elutasította.</w:t>
      </w:r>
      <w:r>
        <w:rPr>
          <w:rStyle w:val="InternetLink"/>
          <w:sz w:val="28"/>
          <w:szCs w:val="28"/>
        </w:rPr>
        <w:fldChar w:fldCharType="end"/>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13/2008. (II. 27.) Kt. </w:t>
        <w:tab/>
        <w:t xml:space="preserve">A Képviselő-testület szavazási eredménye (7 igen, 4 nem, 14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a Területi Szociális Szolgálat költségvetésében a szociális továbbképzés és szakvizsga feladataira 1 500 E Ft biztosí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r>
        <w:br w:type="page"/>
      </w:r>
    </w:p>
    <w:p>
      <w:pPr>
        <w:pStyle w:val="Normal"/>
        <w:jc w:val="both"/>
        <w:rPr>
          <w:sz w:val="28"/>
          <w:u w:val="single"/>
        </w:rPr>
      </w:pPr>
      <w:r>
        <w:rPr>
          <w:sz w:val="28"/>
          <w:u w:val="single"/>
        </w:rPr>
        <w:t>KOVÁCS PÉTER</w:t>
      </w:r>
    </w:p>
    <w:p>
      <w:pPr>
        <w:pStyle w:val="Normal"/>
        <w:jc w:val="both"/>
        <w:rPr/>
      </w:pPr>
      <w:r>
        <w:rPr>
          <w:sz w:val="28"/>
          <w:szCs w:val="28"/>
        </w:rPr>
        <w:t xml:space="preserve">Karitatív Egyesületek támogatására nekem alternatív javaslatom volt, fél millió forinttal a tavalyi évi keretre, összegre megemelni. Ezt az Egészségügyi és Szociális Bizottság még 500.000,- Ft-tal emelné ezt, vagyis összesen 1 mFt-ra. Én nem támogatom. A Pénzügyi Bizottság 0 igen, 4 nem, 2 tartózkodással elvetette a javaslatot. Kérdezem a testületet. Szavazzunk! </w:t>
      </w:r>
      <w:r>
        <w:fldChar w:fldCharType="begin"/>
      </w:r>
      <w:r>
        <w:rPr>
          <w:rStyle w:val="InternetLink"/>
          <w:sz w:val="28"/>
          <w:szCs w:val="28"/>
        </w:rPr>
        <w:instrText xml:space="preserve"> HYPERLINK "../in/2008%20febru%C3%A1r%2027,%20001.rtf" \l "hat11"</w:instrText>
      </w:r>
      <w:r>
        <w:rPr>
          <w:rStyle w:val="InternetLink"/>
          <w:sz w:val="28"/>
          <w:szCs w:val="28"/>
        </w:rPr>
        <w:fldChar w:fldCharType="separate"/>
      </w:r>
      <w:r>
        <w:rPr>
          <w:rStyle w:val="InternetLink"/>
          <w:sz w:val="28"/>
          <w:szCs w:val="28"/>
        </w:rPr>
        <w:t>A Képviselő-testület 9 igen, 1 nem, 14 tartózkodással elvetette a javaslatot.</w:t>
      </w:r>
      <w:r>
        <w:rPr>
          <w:rStyle w:val="InternetLink"/>
          <w:sz w:val="28"/>
          <w:szCs w:val="28"/>
        </w:rPr>
        <w:fldChar w:fldCharType="end"/>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14/2008. (II. 27.) Kt. </w:t>
        <w:tab/>
        <w:t xml:space="preserve">A Képviselő-testület szavazási eredménye (9 igen, 1 nem, 14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gyetért a Karitatív Egyesületek támogatása összegének 2 000 E Ft-ra való megemelésével.</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 xml:space="preserve">A 16-os javaslatot befogadtam. A 17-es javaslat az egyházak fejlesztési támogatásának újabb 5 mFt-tal való megemelését a Pénzügyi Bizottság 4 igen, 0 nem, 2 tartózkodás mellett javasolja, bár forrást nem jelölt meg benne. Én nem támogatom a javaslatot. Kérdezem a testületet, támogatja-e? Szavazzunk! </w:t>
      </w:r>
      <w:r>
        <w:fldChar w:fldCharType="begin"/>
      </w:r>
      <w:r>
        <w:rPr>
          <w:rStyle w:val="InternetLink"/>
          <w:sz w:val="28"/>
          <w:szCs w:val="28"/>
        </w:rPr>
        <w:instrText xml:space="preserve"> HYPERLINK "../in/2008%20febru%C3%A1r%2027,%20001.rtf" \l "hat12"</w:instrText>
      </w:r>
      <w:r>
        <w:rPr>
          <w:rStyle w:val="InternetLink"/>
          <w:sz w:val="28"/>
          <w:szCs w:val="28"/>
        </w:rPr>
        <w:fldChar w:fldCharType="separate"/>
      </w:r>
      <w:r>
        <w:rPr>
          <w:rStyle w:val="InternetLink"/>
          <w:sz w:val="28"/>
          <w:szCs w:val="28"/>
        </w:rPr>
        <w:t>A Képviselő-testület 5 igen, 2 nem 18 tartózkodással nem fogadta el a javaslatot.</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15/2008. (II. 27.) Kt. </w:t>
        <w:tab/>
        <w:t xml:space="preserve">A Képviselő-testület szavazási eredménye (5 igen, 2 nem, 18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gyetért az Egyházak fejlesztési támogatása összegének 15 000 E Ft-ra való megemelésével.</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color w:val="000000"/>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r>
        <w:br w:type="page"/>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 xml:space="preserve">A 18. javaslatot befogadtam. A 19-es javaslatot befogadtam. Kovács Raymund 20-as javaslatát nem támogatom. A Pénzügyi Bizottság 1 igen, 4 nem, 1 tartózkodás mellett nem támogatta a javaslatot. Kérdezem a Képviselő-testületet támogatja-e? </w:t>
      </w:r>
      <w:r>
        <w:fldChar w:fldCharType="begin"/>
      </w:r>
      <w:r>
        <w:rPr>
          <w:rStyle w:val="InternetLink"/>
          <w:sz w:val="28"/>
          <w:szCs w:val="28"/>
        </w:rPr>
        <w:instrText xml:space="preserve"> HYPERLINK "../in/2008%20febru%C3%A1r%2027,%20001.rtf" \l "hat13"</w:instrText>
      </w:r>
      <w:r>
        <w:rPr>
          <w:rStyle w:val="InternetLink"/>
          <w:sz w:val="28"/>
          <w:szCs w:val="28"/>
        </w:rPr>
        <w:fldChar w:fldCharType="separate"/>
      </w:r>
      <w:r>
        <w:rPr>
          <w:rStyle w:val="InternetLink"/>
          <w:sz w:val="28"/>
          <w:szCs w:val="28"/>
        </w:rPr>
        <w:t>A Képviselő-testület 3 igen, 5 nem, 16 tartózkodással elutasította ezt a javaslatot.</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16/2008. (II. 27.) Kt. </w:t>
        <w:tab/>
        <w:t xml:space="preserve">A Képviselő-testület szavazási eredménye (3 igen, 5 nem, 16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pPr>
      <w:r>
        <w:rPr>
          <w:color w:val="000000"/>
          <w:spacing w:val="-3"/>
          <w:sz w:val="28"/>
        </w:rPr>
        <w:t>„</w:t>
      </w:r>
      <w:r>
        <w:rPr>
          <w:color w:val="000000"/>
          <w:spacing w:val="-3"/>
          <w:sz w:val="28"/>
        </w:rPr>
        <w:t>Budapest Főváros XVI. kerületi Önkormányzat Képviselő-testület a Mátyásföldi Mentőállomás támogatási kérelme alapján:</w:t>
      </w:r>
    </w:p>
    <w:p>
      <w:pPr>
        <w:pStyle w:val="Normal"/>
        <w:ind w:left="3124" w:hanging="0"/>
        <w:jc w:val="both"/>
        <w:rPr>
          <w:color w:val="000000"/>
          <w:spacing w:val="-3"/>
          <w:sz w:val="28"/>
        </w:rPr>
      </w:pPr>
      <w:r>
        <w:rPr>
          <w:color w:val="000000"/>
          <w:spacing w:val="-3"/>
          <w:sz w:val="28"/>
        </w:rPr>
        <w:t>1. Nyílászárók korszerűsítéséhez</w:t>
      </w:r>
    </w:p>
    <w:p>
      <w:pPr>
        <w:pStyle w:val="Normal"/>
        <w:ind w:left="3124" w:hanging="0"/>
        <w:jc w:val="both"/>
        <w:rPr>
          <w:color w:val="000000"/>
          <w:spacing w:val="-3"/>
          <w:sz w:val="28"/>
        </w:rPr>
      </w:pPr>
      <w:r>
        <w:rPr>
          <w:color w:val="000000"/>
          <w:spacing w:val="-3"/>
          <w:sz w:val="28"/>
        </w:rPr>
        <w:t>2. Épület és kerítés festéséhez</w:t>
      </w:r>
    </w:p>
    <w:p>
      <w:pPr>
        <w:pStyle w:val="Normal"/>
        <w:ind w:left="3124" w:hanging="0"/>
        <w:jc w:val="both"/>
        <w:rPr>
          <w:color w:val="000000"/>
          <w:spacing w:val="-3"/>
          <w:sz w:val="28"/>
        </w:rPr>
      </w:pPr>
      <w:r>
        <w:rPr>
          <w:color w:val="000000"/>
          <w:spacing w:val="-3"/>
          <w:sz w:val="28"/>
        </w:rPr>
        <w:t>3. Orvosi szoba és az éjszakai tartózkodó klimatizálásához támogatást biztosí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21-es számú javaslatot nem támogatom. A Pénzügyi Bizottság 0 igen, 3 nem, 3 tartózkodás mellett nem támogatta. Kérdezem a testületet, támogatja-e? </w:t>
      </w:r>
      <w:r>
        <w:fldChar w:fldCharType="begin"/>
      </w:r>
      <w:r>
        <w:rPr>
          <w:rStyle w:val="InternetLink"/>
          <w:sz w:val="28"/>
          <w:szCs w:val="28"/>
        </w:rPr>
        <w:instrText xml:space="preserve"> HYPERLINK "../in/2008%20febru%C3%A1r%2027,%20001.rtf" \l "hat14"</w:instrText>
      </w:r>
      <w:r>
        <w:rPr>
          <w:rStyle w:val="InternetLink"/>
          <w:sz w:val="28"/>
          <w:szCs w:val="28"/>
        </w:rPr>
        <w:fldChar w:fldCharType="separate"/>
      </w:r>
      <w:r>
        <w:rPr>
          <w:rStyle w:val="InternetLink"/>
          <w:sz w:val="28"/>
          <w:szCs w:val="28"/>
        </w:rPr>
        <w:t>A Képviselő-testület 2 igen, 6 nem, 12 tartózkodás mellett elutasította a javaslatot.</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17/2008. (II. 27.) Kt. </w:t>
        <w:tab/>
        <w:t xml:space="preserve">A Képviselő-testület szavazási eredménye (2 igen, 6 nem, 17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pPr>
      <w:r>
        <w:rPr>
          <w:color w:val="000000"/>
          <w:spacing w:val="-3"/>
          <w:sz w:val="28"/>
        </w:rPr>
        <w:t>„</w:t>
      </w:r>
      <w:r>
        <w:rPr>
          <w:color w:val="000000"/>
          <w:spacing w:val="-3"/>
          <w:sz w:val="28"/>
        </w:rPr>
        <w:t>Budapest Főváros XVI. kerületi Önkormányzat Képviselő-testület a Mátyásföldi Mentőállomás Mentő gépkocsik technikai eszközeinek fejlesztésére támogatást biztosít az alábbiak szerint:</w:t>
      </w:r>
    </w:p>
    <w:p>
      <w:pPr>
        <w:pStyle w:val="Normal"/>
        <w:ind w:left="3124" w:hanging="0"/>
        <w:jc w:val="both"/>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1. Speciális olló 15 E Ft/ db</w:t>
      </w:r>
    </w:p>
    <w:p>
      <w:pPr>
        <w:pStyle w:val="Normal"/>
        <w:ind w:left="3124" w:hanging="0"/>
        <w:jc w:val="both"/>
        <w:rPr>
          <w:color w:val="000000"/>
          <w:spacing w:val="-3"/>
          <w:sz w:val="28"/>
        </w:rPr>
      </w:pPr>
      <w:r>
        <w:rPr>
          <w:color w:val="000000"/>
          <w:spacing w:val="-3"/>
          <w:sz w:val="28"/>
        </w:rPr>
        <w:t>2. Speciális mentődobozok 8-15 E Ft/db</w:t>
      </w:r>
    </w:p>
    <w:p>
      <w:pPr>
        <w:pStyle w:val="Normal"/>
        <w:ind w:left="3124" w:hanging="0"/>
        <w:jc w:val="both"/>
        <w:rPr>
          <w:color w:val="000000"/>
          <w:spacing w:val="-3"/>
          <w:sz w:val="28"/>
        </w:rPr>
      </w:pPr>
      <w:r>
        <w:rPr>
          <w:color w:val="000000"/>
          <w:spacing w:val="-3"/>
          <w:sz w:val="28"/>
        </w:rPr>
        <w:t>3. Laphordágy 65 E Ft</w:t>
      </w:r>
    </w:p>
    <w:p>
      <w:pPr>
        <w:pStyle w:val="Normal"/>
        <w:ind w:left="3124" w:hanging="0"/>
        <w:jc w:val="both"/>
        <w:rPr>
          <w:color w:val="000000"/>
          <w:spacing w:val="-3"/>
          <w:sz w:val="28"/>
        </w:rPr>
      </w:pPr>
      <w:r>
        <w:rPr>
          <w:color w:val="000000"/>
          <w:spacing w:val="-3"/>
          <w:sz w:val="28"/>
        </w:rPr>
        <w:t>4. Vákumos rögzítő sín készlet 85 E Ft/3db</w:t>
      </w:r>
    </w:p>
    <w:p>
      <w:pPr>
        <w:pStyle w:val="Normal"/>
        <w:ind w:left="3124" w:hanging="0"/>
        <w:jc w:val="both"/>
        <w:rPr>
          <w:color w:val="000000"/>
          <w:spacing w:val="-3"/>
          <w:sz w:val="28"/>
        </w:rPr>
      </w:pPr>
      <w:r>
        <w:rPr>
          <w:color w:val="000000"/>
          <w:spacing w:val="-3"/>
          <w:sz w:val="28"/>
        </w:rPr>
        <w:t>5. Égési sérültek ellátásához Watter gél nevű anyag</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22-es javaslatot befogadtam. A 23-as javaslatot befogadtam. Mindezeknek a javaslatoknak a befogadására forrást is meg kell jelölni. A forrást a következőképpen jelölöm meg. Ezeknek a javaslatoknak az összértéke 56.644 E Ft. Javaslom módosítani a rendelettervezetben a térfigyelőkamerás rendszer kiépítését 92-ről 72 mFt-ra. A falfirka elleni védelmet 75 mFt-ról 55.511,- E Ft-ra és a szabad pályázati keret terhére 17.115 E Ft-ot kellene levenni. Ezt a jegyzőkönyv kedvéért mondtam. A 24-es számú javaslatot, amely hitel felvételéről szólt volna, az MSZP javaslata volt, ezt visszavonta az MSZP frakció. A 25-ös számú javaslat, amely egyéb költségtérítés soron az intézmények költségvetésébe 20 E Ft/fő/év egyéb költségtérítést kíván berakni 24.762 Ft értékben, melynek forrásaként a kötvénykibocsátásból származó pénzmaradványt, vagy tartalékban lévő pénzeszközt jelöli meg. Ezt a Pénzügyi Bizottság 6 nem egyhangúlag nem támogatta, én nem támogatom. Kérdezem a testületet, támogatja-e? </w:t>
      </w:r>
      <w:r>
        <w:fldChar w:fldCharType="begin"/>
      </w:r>
      <w:r>
        <w:rPr>
          <w:rStyle w:val="InternetLink"/>
          <w:sz w:val="28"/>
          <w:szCs w:val="28"/>
        </w:rPr>
        <w:instrText xml:space="preserve"> HYPERLINK "../in/2008%20febru%C3%A1r%2027,%20001.rtf" \l "hat15"</w:instrText>
      </w:r>
      <w:r>
        <w:rPr>
          <w:rStyle w:val="InternetLink"/>
          <w:sz w:val="28"/>
          <w:szCs w:val="28"/>
        </w:rPr>
        <w:fldChar w:fldCharType="separate"/>
      </w:r>
      <w:r>
        <w:rPr>
          <w:rStyle w:val="InternetLink"/>
          <w:sz w:val="28"/>
          <w:szCs w:val="28"/>
        </w:rPr>
        <w:t>A Képviselő-testület a javaslatot 8 igen, 10 nem, 7 tartózkodással elutasította.</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18/2008. (II. 27.) Kt. </w:t>
        <w:tab/>
        <w:t xml:space="preserve">A Képviselő-testület szavazási eredménye (8 igen, 10 nem, 7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 xml:space="preserve">Budapest Főváros XVI. kerületi Önkormányzat Képviselő-testülete egyetért azzal, hogy a működési célú kiadások terhére az intézményi költségvetésekbe az </w:t>
      </w:r>
      <w:r>
        <w:rPr>
          <w:i/>
          <w:color w:val="000000"/>
          <w:spacing w:val="-3"/>
          <w:sz w:val="28"/>
        </w:rPr>
        <w:t>Egyéb költségtérítés</w:t>
      </w:r>
      <w:r>
        <w:rPr>
          <w:color w:val="000000"/>
          <w:spacing w:val="-3"/>
          <w:sz w:val="28"/>
        </w:rPr>
        <w:t xml:space="preserve"> sorra kerüljön beállításra a 20 E Ft/fő/év egyéb költségtérítés, amely összesen 32 685 840 F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r>
        <w:br w:type="page"/>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26-os számú javaslat, bár Abonyi úr, mint az értelmi szerző azt mondta, visszavonja, de Molnár képviselő úr úgy nyilatkozott, hogy a frakció maga nem vonja vissza. Tehát szavazunk róla. Nem vonta vissza senki ezt a javaslatot. Az oktatási intézményekben dolgozó közalkalmazottak étkezési hozzájárulás 9.000,- Ft/fő/hó emelését 44.572 E Ft-os keret. A Pénzügyi Bizottság 6 nem egyhangúlag nem támogatta. Én nem támogatom. Kérdezem a testületet támogatja-e? </w:t>
      </w:r>
      <w:r>
        <w:fldChar w:fldCharType="begin"/>
      </w:r>
      <w:r>
        <w:rPr>
          <w:rStyle w:val="InternetLink"/>
          <w:sz w:val="28"/>
          <w:szCs w:val="28"/>
        </w:rPr>
        <w:instrText xml:space="preserve"> HYPERLINK "../in/2008%20febru%C3%A1r%2027,%20001.rtf" \l "hat16"</w:instrText>
      </w:r>
      <w:r>
        <w:rPr>
          <w:rStyle w:val="InternetLink"/>
          <w:sz w:val="28"/>
          <w:szCs w:val="28"/>
        </w:rPr>
        <w:fldChar w:fldCharType="separate"/>
      </w:r>
      <w:r>
        <w:rPr>
          <w:rStyle w:val="InternetLink"/>
          <w:sz w:val="28"/>
          <w:szCs w:val="28"/>
        </w:rPr>
        <w:t>A Képviselő-testület 8 igen, 4 nem, 13 tartózkodással nem támogatta a javaslatot.</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19/2008. (II. 27.) Kt. </w:t>
        <w:tab/>
        <w:t xml:space="preserve">A Képviselő-testület szavazási eredménye (8 igen, 4 nem, 13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gyetért a működési célú kiadások terhére az oktatási intézményekben dolgozó közalkalmazottak étkezési hozzájárulásának 9 000 Ft/fő/hó összegre való felemelésével, amely összesen 44 571 620 Ft többletkiadással jár.</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27-es számú javaslat, intézményvezetők jutalmazására plusz 2,5 mFt, melynek szintén a forrása a kötvénykibocsátásból származó fejlesztési célú bevétel. Én nem támogatom. A Pénzügyi Bizottság 6 nem egyhangúlag nem támogatta. Kérdezem a testületet, támogatja-e? </w:t>
      </w:r>
      <w:r>
        <w:fldChar w:fldCharType="begin"/>
      </w:r>
      <w:r>
        <w:rPr>
          <w:rStyle w:val="InternetLink"/>
          <w:sz w:val="28"/>
          <w:szCs w:val="28"/>
        </w:rPr>
        <w:instrText xml:space="preserve"> HYPERLINK "../in/2008%20febru%C3%A1r%2027,%20001.rtf" \l "hat17"</w:instrText>
      </w:r>
      <w:r>
        <w:rPr>
          <w:rStyle w:val="InternetLink"/>
          <w:sz w:val="28"/>
          <w:szCs w:val="28"/>
        </w:rPr>
        <w:fldChar w:fldCharType="separate"/>
      </w:r>
      <w:r>
        <w:rPr>
          <w:rStyle w:val="InternetLink"/>
          <w:sz w:val="28"/>
          <w:szCs w:val="28"/>
        </w:rPr>
        <w:t>A Képviselő-testület 6 igen, 12 nem, 7 tartózkodással nem támogatta.</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20/2008. (II. 27.) Kt. </w:t>
        <w:tab/>
        <w:t xml:space="preserve">A Képviselő-testület szavazási eredménye (6 igen, 12 nem, 7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gyetért az intézményvezetők jutalmazási keretének 2 500 E Ft-tal történő megemelésével a működési célú kiadások terhé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28-as javaslat a drogmegelőzési program keretét 6 mFt-ra emelné a kötvénykibocsátásból származó fejlesztési célú pénzkeret terhére. A Pénzügyi Bizottság 6 nem egyhangúlag nem javasolja. Én sem javaslom. Kérdezem a testületet. </w:t>
      </w:r>
      <w:r>
        <w:fldChar w:fldCharType="begin"/>
      </w:r>
      <w:r>
        <w:rPr>
          <w:rStyle w:val="InternetLink"/>
          <w:sz w:val="28"/>
          <w:szCs w:val="28"/>
        </w:rPr>
        <w:instrText xml:space="preserve"> HYPERLINK "../in/2008%20febru%C3%A1r%2027,%20001.rtf" \l "hat18"</w:instrText>
      </w:r>
      <w:r>
        <w:rPr>
          <w:rStyle w:val="InternetLink"/>
          <w:sz w:val="28"/>
          <w:szCs w:val="28"/>
        </w:rPr>
        <w:fldChar w:fldCharType="separate"/>
      </w:r>
      <w:r>
        <w:rPr>
          <w:rStyle w:val="InternetLink"/>
          <w:sz w:val="28"/>
          <w:szCs w:val="28"/>
        </w:rPr>
        <w:t>A Képviselő-testület 7 igen, 8 nem, 10 tartózkodással nem szavazta meg.</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21/2008. (II. 27.) Kt. </w:t>
        <w:tab/>
        <w:t xml:space="preserve">A Képviselő-testület szavazási eredménye (7 igen, 8 nem, 10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gyetért a drogmegelőzési program keretének 6 000 E Ft-tal történő megemelésével a működési célú kiadások terhé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29-es javaslat a Kábítószer Egyeztető Fórum keretének 500 E Ft-tal történő megemelése a fejlesztési célra kibocsátott kötvény érdekében a Pénzügyi Bizottság 6 nem egyhangúlag elutasította. Én sem támogatom. Kérdezem, támogatják-e a képviselők? </w:t>
      </w:r>
      <w:r>
        <w:fldChar w:fldCharType="begin"/>
      </w:r>
      <w:r>
        <w:rPr>
          <w:rStyle w:val="InternetLink"/>
          <w:sz w:val="28"/>
          <w:szCs w:val="28"/>
        </w:rPr>
        <w:instrText xml:space="preserve"> HYPERLINK "../in/2008%20febru%C3%A1r%2027,%20001.rtf" \l "hat19"</w:instrText>
      </w:r>
      <w:r>
        <w:rPr>
          <w:rStyle w:val="InternetLink"/>
          <w:sz w:val="28"/>
          <w:szCs w:val="28"/>
        </w:rPr>
        <w:fldChar w:fldCharType="separate"/>
      </w:r>
      <w:r>
        <w:rPr>
          <w:rStyle w:val="InternetLink"/>
          <w:sz w:val="28"/>
          <w:szCs w:val="28"/>
        </w:rPr>
        <w:t>A Képviselő-testület 7 igen, 5 nem, 13 tartózkodással nem támogatta.</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22/2008. (II. 27.) Kt. </w:t>
        <w:tab/>
        <w:t xml:space="preserve">A Képviselő-testület szavazási eredménye (7 igen, 5 nem, 13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gyetért a Kábítószer Egyeztető Fórum keretének 500 E Ft-tal történő megemelésével a működési célú kiadások terhé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30-as számú javaslat a térfigyelő rendszerre előirányzott összeg kerüljön átcsoportosításra az egy iskola felújítására 60 mFt, az egy óvoda felújítására 32 mFt. A forrása a térfigyelő rendszer teljes kerete. Én nem támogatom, a Pénzügyi Bizottság 6 nem egyhangúlag nem támogatta. Kérdezem a testületet támogatják-e? </w:t>
      </w:r>
      <w:r>
        <w:fldChar w:fldCharType="begin"/>
      </w:r>
      <w:r>
        <w:rPr>
          <w:rStyle w:val="InternetLink"/>
          <w:sz w:val="28"/>
          <w:szCs w:val="28"/>
        </w:rPr>
        <w:instrText xml:space="preserve"> HYPERLINK "../in/2008%20febru%C3%A1r%2027,%20001.rtf" \l "hat20"</w:instrText>
      </w:r>
      <w:r>
        <w:rPr>
          <w:rStyle w:val="InternetLink"/>
          <w:sz w:val="28"/>
          <w:szCs w:val="28"/>
        </w:rPr>
        <w:fldChar w:fldCharType="separate"/>
      </w:r>
      <w:r>
        <w:rPr>
          <w:rStyle w:val="InternetLink"/>
          <w:sz w:val="28"/>
          <w:szCs w:val="28"/>
        </w:rPr>
        <w:t>A Képviselő-testület 6 igen, 12 nem, 7 tartózkodással nem támogatta.</w:t>
      </w:r>
      <w:r>
        <w:rPr>
          <w:rStyle w:val="InternetLink"/>
          <w:sz w:val="28"/>
          <w:szCs w:val="28"/>
        </w:rPr>
        <w:fldChar w:fldCharType="end"/>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23/2008. (II. 27.) Kt. </w:t>
        <w:tab/>
        <w:t xml:space="preserve">A Képviselő-testület szavazási eredménye (6 igen, 12 nem, 7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gyetért azzal, hogy a Térfigyelő rendszerre előirányzott összeg kerüljön átcsoportosításra az Egy iskola felújítása keretre 60 000 E Ft-tal, az Egy óvoda felújítása keretre 32 000 E Ft-tal.</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3060" w:hanging="0"/>
        <w:jc w:val="both"/>
        <w:rPr>
          <w:color w:val="000000"/>
          <w:sz w:val="28"/>
          <w:szCs w:val="28"/>
        </w:rPr>
      </w:pPr>
      <w:r>
        <w:rPr>
          <w:color w:val="000000"/>
          <w:sz w:val="28"/>
          <w:u w:val="single"/>
        </w:rPr>
        <w:t>Felelős:</w:t>
      </w:r>
      <w:r>
        <w:rPr>
          <w:color w:val="000000"/>
          <w:sz w:val="28"/>
        </w:rPr>
        <w:tab/>
      </w:r>
      <w:r>
        <w:rPr>
          <w:color w:val="000000"/>
          <w:sz w:val="28"/>
          <w:szCs w:val="28"/>
        </w:rPr>
        <w:t>Kovács Péter</w:t>
      </w:r>
    </w:p>
    <w:p>
      <w:pPr>
        <w:pStyle w:val="Normal"/>
        <w:jc w:val="both"/>
        <w:rPr>
          <w:color w:val="000000"/>
          <w:sz w:val="28"/>
          <w:szCs w:val="28"/>
        </w:rPr>
      </w:pPr>
      <w:r>
        <w:rPr>
          <w:color w:val="000000"/>
          <w:sz w:val="28"/>
          <w:szCs w:val="28"/>
        </w:rPr>
      </w:r>
      <w:r>
        <w:br w:type="page"/>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31-es számú javaslat az intézmények dologi költségének 3 %-kal való megemelése 43.303 E Ft értékben a fejlesztési célú tartalékkeret terhére. A Pénzügyi Bizottság 5 igennel egyhangúlag elvetette ezt a javaslatot. Kérdezem a testületet támogatja-e? </w:t>
      </w:r>
      <w:r>
        <w:fldChar w:fldCharType="begin"/>
      </w:r>
      <w:r>
        <w:rPr>
          <w:rStyle w:val="InternetLink"/>
          <w:sz w:val="28"/>
          <w:szCs w:val="28"/>
        </w:rPr>
        <w:instrText xml:space="preserve"> HYPERLINK "../in/2008%20febru%C3%A1r%2027,%20001.rtf" \l "hat21"</w:instrText>
      </w:r>
      <w:r>
        <w:rPr>
          <w:rStyle w:val="InternetLink"/>
          <w:sz w:val="28"/>
          <w:szCs w:val="28"/>
        </w:rPr>
        <w:fldChar w:fldCharType="separate"/>
      </w:r>
      <w:r>
        <w:rPr>
          <w:rStyle w:val="InternetLink"/>
          <w:sz w:val="28"/>
          <w:szCs w:val="28"/>
        </w:rPr>
        <w:t>A Képviselő-testület 7 igen, 8 nem, 8 tartózkodással a javaslatot elutasította.</w:t>
      </w:r>
      <w:r>
        <w:rPr>
          <w:rStyle w:val="InternetLink"/>
          <w:sz w:val="28"/>
          <w:szCs w:val="28"/>
        </w:rPr>
        <w:fldChar w:fldCharType="end"/>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24/2008. (II. 27.) Kt. </w:t>
        <w:tab/>
        <w:t xml:space="preserve">A Képviselő-testület szavazási eredménye (7 igen, 8 nem, 8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gyetért az intézmények dologi költségeinek 3%-kal való megemelésével a működési célú kiadások terhére, amely összesen 43 303 E F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32. sz. javaslat a 14. életévüket betöltött lánytanulók számára méhnyakrák megelőzésére adandó oltás térítésének átvállalása támogatás formájában a fejlesztési célú kötvénykibocsátás terhére. A Pénzügyi Bizottság 5 nem egyhangúlag elutasította a javaslatot. Aki ezzel egyetért, kérem szavazzunk! </w:t>
      </w:r>
      <w:r>
        <w:fldChar w:fldCharType="begin"/>
      </w:r>
      <w:r>
        <w:rPr>
          <w:rStyle w:val="InternetLink"/>
          <w:sz w:val="28"/>
          <w:szCs w:val="28"/>
        </w:rPr>
        <w:instrText xml:space="preserve"> HYPERLINK "../in/2008%20febru%C3%A1r%2027,%20001.rtf" \l "hat22"</w:instrText>
      </w:r>
      <w:r>
        <w:rPr>
          <w:rStyle w:val="InternetLink"/>
          <w:sz w:val="28"/>
          <w:szCs w:val="28"/>
        </w:rPr>
        <w:fldChar w:fldCharType="separate"/>
      </w:r>
      <w:r>
        <w:rPr>
          <w:rStyle w:val="InternetLink"/>
          <w:sz w:val="28"/>
          <w:szCs w:val="28"/>
        </w:rPr>
        <w:t>A Képviselő-testület 6 igen, 3 nem, 16 tartózkodással a javaslatot elutasította.</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25/2008. (II. 27.) Kt. </w:t>
        <w:tab/>
        <w:t xml:space="preserve">A Képviselő-testület szavazási eredménye (6 igen, 3 nem, 16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gyetért a 14. életévüket betöltött kerületi leánytanulók számára a méhnyak-rák megelőzésére adandó oltás térítésének átvállalásával támogatás formájában</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color w:val="000000"/>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r>
        <w:br w:type="page"/>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 xml:space="preserve">33-as számú javaslat, mely arról szól, hogy a rendelettervezet 6/a számú mellékletének 12. során szereplő Kertvárosi Sportlétesítményeket Üzemeltető Kft. támogatására biztosított 100 mFt-ból 50 mFt kerüljön zárolásra a Rákosszentmihályi Tanuszoda átadásáig. A javaslat pótelőirányzatot nem igényel. A Pénzügyi Bizottság 6 nem egyhangúlag elutasította. Én sem támogatom. Kérdezem a testületet? </w:t>
      </w:r>
      <w:r>
        <w:fldChar w:fldCharType="begin"/>
      </w:r>
      <w:r>
        <w:rPr>
          <w:rStyle w:val="InternetLink"/>
          <w:sz w:val="28"/>
          <w:szCs w:val="28"/>
        </w:rPr>
        <w:instrText xml:space="preserve"> HYPERLINK "../in/2008%20febru%C3%A1r%2027,%20001.rtf" \l "hat23"</w:instrText>
      </w:r>
      <w:r>
        <w:rPr>
          <w:rStyle w:val="InternetLink"/>
          <w:sz w:val="28"/>
          <w:szCs w:val="28"/>
        </w:rPr>
        <w:fldChar w:fldCharType="separate"/>
      </w:r>
      <w:r>
        <w:rPr>
          <w:rStyle w:val="InternetLink"/>
          <w:sz w:val="28"/>
          <w:szCs w:val="28"/>
        </w:rPr>
        <w:t>A Képviselő-testület 7 igen, 7 nem, 11 tartózkodással a javaslatot elutasította.</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26/2008. (II. 27.) Kt. </w:t>
        <w:tab/>
        <w:t xml:space="preserve">A Képviselő-testület szavazási eredménye (7 igen, 7 nem, 11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gyetért azzal, hogy a rendelettervezet 6/a. sz. mellékletének 12. során szereplő Kertvárosi Sportlétesítményeket üzemeltető Kft. támogatására biztosított 100 000 E Ft-ból 50 000 E Ft kerüljön zárolásra a Rákosszentmihályi Tanuszoda átadásáig.</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34-es számú javaslat a Jókai Általános Iskola előtt kialakítandó parkoló tervezésére és kivitelezésére 35 mFt- a fejlesztési céltartalék terhére. A Pénzügyi Bizottság 6 nem egyhangúlag nem támogatja. Én sem támogatom. Kérdezem a testületet, támogatja-e? Szavazzunk! </w:t>
      </w:r>
      <w:r>
        <w:fldChar w:fldCharType="begin"/>
      </w:r>
      <w:r>
        <w:rPr>
          <w:rStyle w:val="InternetLink"/>
          <w:sz w:val="28"/>
          <w:szCs w:val="28"/>
        </w:rPr>
        <w:instrText xml:space="preserve"> HYPERLINK "../in/2008%20febru%C3%A1r%2027,%20001.rtf" \l "hat24"</w:instrText>
      </w:r>
      <w:r>
        <w:rPr>
          <w:rStyle w:val="InternetLink"/>
          <w:sz w:val="28"/>
          <w:szCs w:val="28"/>
        </w:rPr>
        <w:fldChar w:fldCharType="separate"/>
      </w:r>
      <w:r>
        <w:rPr>
          <w:rStyle w:val="InternetLink"/>
          <w:sz w:val="28"/>
          <w:szCs w:val="28"/>
        </w:rPr>
        <w:t>7 igen, 10 nem, 8 tartózkodással elutasította a javaslatot.</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27/2008. (II. 27.) Kt. </w:t>
        <w:tab/>
        <w:t xml:space="preserve">A Képviselő-testület szavazási eredménye (7 igen, 10 nem, 8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gyetért azzal, hogy a Jókai Mór Ált. Isk. előtt kialakítandó parkoló tervezésére, kivitelezésére 35 000 E Ft-ot biztosít a Fejlesztési céltartalék terhé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u w:val="single"/>
        </w:rPr>
        <w:t>Felelős:</w:t>
      </w:r>
      <w:r>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35-ös javaslatot befogadta az előterjesztő összeg nélkül, de a feladat megoldásával. Plusz forrást nem igényel a polgármesteri fejlesztési céltartalék keret terhére. 36-os javaslat a kerület egyetlen NB I-ben szereplő kézilabda csapatának utánpótlásnevelés támogatása plusz 5 mFt a fejlesztési céltartalék keret terhére. A Pénzügyi Bizottság 6 nem egyhangúlag nem támogatta. Én sem támogatom. Kérdezem a testületet? Szavazzunk! </w:t>
      </w:r>
      <w:r>
        <w:fldChar w:fldCharType="begin"/>
      </w:r>
      <w:r>
        <w:rPr>
          <w:rStyle w:val="InternetLink"/>
          <w:sz w:val="28"/>
          <w:szCs w:val="28"/>
        </w:rPr>
        <w:instrText xml:space="preserve"> HYPERLINK "../in/2008%20febru%C3%A1r%2027,%20001.rtf" \l "hat25"</w:instrText>
      </w:r>
      <w:r>
        <w:rPr>
          <w:rStyle w:val="InternetLink"/>
          <w:sz w:val="28"/>
          <w:szCs w:val="28"/>
        </w:rPr>
        <w:fldChar w:fldCharType="separate"/>
      </w:r>
      <w:r>
        <w:rPr>
          <w:rStyle w:val="InternetLink"/>
          <w:sz w:val="28"/>
          <w:szCs w:val="28"/>
        </w:rPr>
        <w:t>A Képviselő-testület 6 igen, 10 nem, 9 tartózkodással a javaslatot elutasította.</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28/2008. (II. 27.) Kt. </w:t>
        <w:tab/>
        <w:t xml:space="preserve">A Képviselő-testület szavazási eredménye (6 igen, 10 nem, 9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gyetért azzal, hogy a kerület egyetlen NB-I-ben szereplő kézilabda csapatának utánpótlás nevelés támogatására 5 000 E Ft-ot biztosít a Fejlesztési céltartalék terhé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37-es számú javaslat. A Jókai lakótelepen kutyafuttató építésének tervezése és kivitelezése 2 mFt biztosítása a fejlesztési céltartalék keret terhére. A Pénzügyi Bizottság 6 nem egyhangúlag nem támogatta. Én sem támogatom. Kérdezem a testületet? Szavazzunk! </w:t>
      </w:r>
      <w:r>
        <w:fldChar w:fldCharType="begin"/>
      </w:r>
      <w:r>
        <w:rPr>
          <w:rStyle w:val="InternetLink"/>
          <w:sz w:val="28"/>
          <w:szCs w:val="28"/>
        </w:rPr>
        <w:instrText xml:space="preserve"> HYPERLINK "../in/2008%20febru%C3%A1r%2027,%20001.rtf" \l "hat26"</w:instrText>
      </w:r>
      <w:r>
        <w:rPr>
          <w:rStyle w:val="InternetLink"/>
          <w:sz w:val="28"/>
          <w:szCs w:val="28"/>
        </w:rPr>
        <w:fldChar w:fldCharType="separate"/>
      </w:r>
      <w:r>
        <w:rPr>
          <w:rStyle w:val="InternetLink"/>
          <w:sz w:val="28"/>
          <w:szCs w:val="28"/>
        </w:rPr>
        <w:t>A Képviselő-testület 7 igen, 10 nem, 8 tartózkodással a javaslatot elutasította.</w:t>
      </w:r>
      <w:r>
        <w:rPr>
          <w:rStyle w:val="InternetLink"/>
          <w:sz w:val="28"/>
          <w:szCs w:val="28"/>
        </w:rPr>
        <w:fldChar w:fldCharType="end"/>
      </w:r>
    </w:p>
    <w:p>
      <w:pPr>
        <w:pStyle w:val="Normal"/>
        <w:jc w:val="both"/>
        <w:rPr>
          <w:sz w:val="28"/>
          <w:szCs w:val="28"/>
        </w:rPr>
      </w:pPr>
      <w:r>
        <w:rPr>
          <w:sz w:val="28"/>
          <w:szCs w:val="28"/>
        </w:rPr>
      </w:r>
      <w:r>
        <w:br w:type="page"/>
      </w:r>
    </w:p>
    <w:p>
      <w:pPr>
        <w:pStyle w:val="Normal"/>
        <w:jc w:val="both"/>
        <w:rPr>
          <w:sz w:val="28"/>
          <w:u w:val="single"/>
        </w:rPr>
      </w:pPr>
      <w:r>
        <w:rPr>
          <w:sz w:val="28"/>
          <w:u w:val="single"/>
        </w:rPr>
        <w:t>H A T Á R O Z A T:</w:t>
      </w:r>
    </w:p>
    <w:p>
      <w:pPr>
        <w:pStyle w:val="Normal"/>
        <w:ind w:left="3124" w:hanging="3124"/>
        <w:jc w:val="both"/>
        <w:rPr>
          <w:b/>
          <w:b/>
          <w:sz w:val="28"/>
        </w:rPr>
      </w:pPr>
      <w:r>
        <w:rPr>
          <w:sz w:val="28"/>
        </w:rPr>
        <w:t xml:space="preserve">129/2008. (II. 27.) Kt. </w:t>
        <w:tab/>
        <w:t xml:space="preserve">A Képviselő-testület szavazási eredménye (7 igen, 10 nem, 8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pPr>
      <w:r>
        <w:rPr>
          <w:color w:val="000000"/>
          <w:spacing w:val="-3"/>
          <w:sz w:val="28"/>
        </w:rPr>
        <w:t>„</w:t>
      </w:r>
      <w:r>
        <w:rPr>
          <w:color w:val="000000"/>
          <w:spacing w:val="-3"/>
          <w:sz w:val="28"/>
        </w:rPr>
        <w:t>Budapest Főváros XVI. kerületi Önkormányzat Képviselő-testülete egyetért azzal, hogy a Jókai lakótelepen kutyafuttató építésének tervezésére és kivitelezésére 2 000 E Ft-ot biztosít a Fejlesztési céltartalék terhé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38-as számú javaslat, Jókai udvar parkolójának tervezése és kivitelezése 25 mFt- értékben a fejlesztési céltartalék terhére. A Pénzügyi Bizottság 6 nem egyhangúlag nem támogatta. Én sem támogatom. Kérdezem a testületet? Szavazzunk! </w:t>
      </w:r>
      <w:r>
        <w:fldChar w:fldCharType="begin"/>
      </w:r>
      <w:r>
        <w:rPr>
          <w:rStyle w:val="InternetLink"/>
          <w:sz w:val="28"/>
          <w:szCs w:val="28"/>
        </w:rPr>
        <w:instrText xml:space="preserve"> HYPERLINK "../in/2008%20febru%C3%A1r%2027,%20001.rtf" \l "hat27"</w:instrText>
      </w:r>
      <w:r>
        <w:rPr>
          <w:rStyle w:val="InternetLink"/>
          <w:sz w:val="28"/>
          <w:szCs w:val="28"/>
        </w:rPr>
        <w:fldChar w:fldCharType="separate"/>
      </w:r>
      <w:r>
        <w:rPr>
          <w:rStyle w:val="InternetLink"/>
          <w:sz w:val="28"/>
          <w:szCs w:val="28"/>
        </w:rPr>
        <w:t>A Képviselő-testület 6 igen, 10 nem, 9 tartózkodással a javaslatot elutasította.</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30/2008. (II. 27.) Kt. </w:t>
        <w:tab/>
        <w:t xml:space="preserve">A Képviselő-testület szavazási eredménye (6 igen, 10 nem, 9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gyetért azzal, hogy a Jókai udvar parkolójának tervezésére és kivitelezésére 25 000 E Ft-ot biztosít a Fejlesztési céltartalék terhé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39-es számú javaslat. Óvodák, iskolák gyermekeinek uszodába való eljutásának megkönnyítésének céljából iskolabusz vásárlása 80 mFt összeg rétékben a fejlesztési céltartalék terhére. A Pénzügyi Bizottság 6 nem egyhangúlag elutasította. Én sem támogatom. Kérdezem a testületet? Szavazzunk! </w:t>
      </w:r>
      <w:r>
        <w:fldChar w:fldCharType="begin"/>
      </w:r>
      <w:r>
        <w:rPr>
          <w:rStyle w:val="InternetLink"/>
          <w:sz w:val="28"/>
          <w:szCs w:val="28"/>
        </w:rPr>
        <w:instrText xml:space="preserve"> HYPERLINK "../in/2008%20febru%C3%A1r%2027,%20001.rtf" \l "hat28"</w:instrText>
      </w:r>
      <w:r>
        <w:rPr>
          <w:rStyle w:val="InternetLink"/>
          <w:sz w:val="28"/>
          <w:szCs w:val="28"/>
        </w:rPr>
        <w:fldChar w:fldCharType="separate"/>
      </w:r>
      <w:r>
        <w:rPr>
          <w:rStyle w:val="InternetLink"/>
          <w:sz w:val="28"/>
          <w:szCs w:val="28"/>
        </w:rPr>
        <w:t>A Képviselő-testület 6 igen, 11 nem, 8 tartózkodással a javaslatot nem fogadta el.</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131/2008. (II. 27.) Kt. </w:t>
        <w:tab/>
        <w:t xml:space="preserve">A Képviselő-testület szavazási eredménye (6 igen, 11 nem, 8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egyetért azzal, hogy az óvodák és iskolák gyerekeinek uszodába való eljutásának megkönnyítése céljából iskolabuszt vásárol 80 000 E Ft összegben a Fejlesztési céltartalék terhé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övetkező oldalon az anyag kiküldése óta felmerült pontosítások a 2008. évi költségvetési rendeletben 1-2-3. sorszámmal szereplő javaslatot befogadtam. Az előterjesztés módosítására …. bizottsági javaslatok a beterjesztett rendelettervezettet módosítják. Szövegszerű módosító javaslatok. 1-2. sorszámmal befogadom. Az előterjesztés módosítása nem pénzügyi, hanem szövegszerű módosító javaslatok, ami a költségvetés előterjesztésében szereplő előterjesztést módosítaná, ezeket befogadtam. Csatlakozó határozati javaslatok a költségvetés I. sz. módosításakor a közintézmények akadálymentesítésének tervezése megfelelő kerettel legyen, ezt a javaslatot befogadom. Erről szavazni kell? Kérdezem jegyző urat, de jegyző úr is jelzi. Határozati javaslat, a Képviselő-testület úgy határoz, hogy a költségvetés I. sz. módosításakor a közintézmények akadálymentesítésének tervezésére megfelelő keretet biztosít. Felkéri a polgármestert, hogy a 2008. évi költségvetés I. sz. módosításának beterjesztésénél ezen határozatot vegye figyelembe. Határidő a 2008. évi költségvetés I. sz. módosításának beterjesztése. Bocsánat, eszembe jutott. Csatlakozó módosító indítványt ahhoz lehet fűzni, amit már elfogadtunk? Először az egész rendeletről kellene döntenünk. Jól érzékelem a problémát? Igen. Ezt utána szokás. Akkor a szavazást most töröltük és magáról az egész rendeletről, költségvetési rendeletről szavazunk.</w:t>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Ügyrendben. Volt két költségsor, amit jeleztem, hogy nem szerepel az Oktatási Bizottság hatáskörén. Most kikerül, vagy visszarakj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z egyik nem kerül ki, mert ott csak egy áthúzódó tétel van. Tehát arról már nem kell dönteni senkinek, az egy 178 E Ft. A másik pedig a hivatalnak a kompetenciájában mara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ehát akkor a költségvetés egészéről minősített szótöbbséggel döntünk. Aki ezzel egyetért, kérem igennel szavazzon. Szavazzunk! </w:t>
      </w:r>
      <w:r>
        <w:fldChar w:fldCharType="begin"/>
      </w:r>
      <w:r>
        <w:rPr>
          <w:rStyle w:val="InternetLink"/>
          <w:sz w:val="28"/>
          <w:szCs w:val="28"/>
        </w:rPr>
        <w:instrText xml:space="preserve"> HYPERLINK "../in/2008%20febru%C3%A1r%2027,%20001.rtf" \l "rend3"</w:instrText>
      </w:r>
      <w:r>
        <w:rPr>
          <w:rStyle w:val="InternetLink"/>
          <w:sz w:val="28"/>
          <w:szCs w:val="28"/>
        </w:rPr>
        <w:fldChar w:fldCharType="separate"/>
      </w:r>
      <w:r>
        <w:rPr>
          <w:rStyle w:val="InternetLink"/>
          <w:sz w:val="28"/>
          <w:szCs w:val="28"/>
        </w:rPr>
        <w:t>A Képviselő-testület 18 igen, 1 nem, 1 tartózkodással a költségvetés elfogadta.</w:t>
      </w:r>
      <w:r>
        <w:rPr>
          <w:rStyle w:val="InternetLink"/>
          <w:sz w:val="28"/>
          <w:szCs w:val="28"/>
        </w:rPr>
        <w:fldChar w:fldCharType="end"/>
      </w:r>
      <w:r>
        <w:rPr>
          <w:sz w:val="28"/>
          <w:szCs w:val="28"/>
        </w:rPr>
        <w:t xml:space="preserve"> </w:t>
      </w:r>
    </w:p>
    <w:p>
      <w:pPr>
        <w:pStyle w:val="Normal"/>
        <w:jc w:val="both"/>
        <w:rPr>
          <w:sz w:val="28"/>
          <w:szCs w:val="28"/>
        </w:rPr>
      </w:pPr>
      <w:r>
        <w:rPr>
          <w:sz w:val="28"/>
          <w:szCs w:val="28"/>
        </w:rPr>
      </w:r>
    </w:p>
    <w:p>
      <w:pPr>
        <w:pStyle w:val="Bekezds"/>
        <w:spacing w:before="240" w:after="0"/>
        <w:jc w:val="center"/>
        <w:rPr>
          <w:b/>
          <w:b/>
          <w:bCs/>
          <w:sz w:val="28"/>
          <w:szCs w:val="28"/>
        </w:rPr>
      </w:pPr>
      <w:r>
        <w:rPr>
          <w:b/>
          <w:bCs/>
          <w:sz w:val="28"/>
          <w:szCs w:val="28"/>
        </w:rPr>
        <w:t>BUDAPEST FŐVÁROS XVI. KERÜLETI ÖNKORMÁNYZAT</w:t>
      </w:r>
    </w:p>
    <w:p>
      <w:pPr>
        <w:pStyle w:val="Bekezds"/>
        <w:spacing w:before="240" w:after="0"/>
        <w:jc w:val="center"/>
        <w:rPr>
          <w:b/>
          <w:b/>
          <w:bCs/>
          <w:sz w:val="28"/>
          <w:szCs w:val="28"/>
        </w:rPr>
      </w:pPr>
      <w:r>
        <w:rPr>
          <w:b/>
          <w:bCs/>
          <w:sz w:val="28"/>
          <w:szCs w:val="28"/>
        </w:rPr>
        <w:t>6/2008. (III. 3.) RENDELETE</w:t>
      </w:r>
    </w:p>
    <w:p>
      <w:pPr>
        <w:pStyle w:val="Bekezds"/>
        <w:spacing w:before="240" w:after="0"/>
        <w:jc w:val="center"/>
        <w:rPr>
          <w:b/>
          <w:b/>
          <w:sz w:val="28"/>
          <w:szCs w:val="28"/>
        </w:rPr>
      </w:pPr>
      <w:r>
        <w:rPr>
          <w:b/>
          <w:bCs/>
          <w:sz w:val="28"/>
          <w:szCs w:val="28"/>
        </w:rPr>
        <w:t>AZ ÖNKORMÁNYZAT 2008. ÉVI KÖLTSÉGVETÉSÉRŐL</w:t>
      </w:r>
    </w:p>
    <w:p>
      <w:pPr>
        <w:pStyle w:val="Bekezds"/>
        <w:spacing w:before="240" w:after="0"/>
        <w:rPr>
          <w:b/>
          <w:b/>
          <w:szCs w:val="24"/>
        </w:rPr>
      </w:pPr>
      <w:r>
        <w:rPr>
          <w:b/>
          <w:szCs w:val="24"/>
        </w:rPr>
        <w:t>Budapest Főváros XVI. kerületi Önkormányzat Képviselő-testülete az államháztartásról szóló – többször módosított – 1992. XXXVIII. törvény ( a továbbiakban: Áht.) 65. §-ában kapott felhatalmazás alapján a 2008. évi költségvetéséről az alábbi rendeletet alkotja:</w:t>
      </w:r>
    </w:p>
    <w:p>
      <w:pPr>
        <w:pStyle w:val="Bekezds"/>
        <w:spacing w:before="60" w:after="60"/>
        <w:ind w:left="426" w:hanging="426"/>
        <w:jc w:val="center"/>
        <w:rPr>
          <w:b/>
          <w:b/>
          <w:szCs w:val="24"/>
        </w:rPr>
      </w:pPr>
      <w:r>
        <w:rPr>
          <w:b/>
          <w:szCs w:val="24"/>
        </w:rPr>
        <w:t>1. §</w:t>
      </w:r>
    </w:p>
    <w:p>
      <w:pPr>
        <w:pStyle w:val="Bekezds"/>
        <w:spacing w:before="60" w:after="60"/>
        <w:rPr>
          <w:szCs w:val="24"/>
        </w:rPr>
      </w:pPr>
      <w:r>
        <w:rPr>
          <w:szCs w:val="24"/>
        </w:rPr>
        <w:t>A rendelet hatálya a Képviselő-testületre és annak bizottságaira, a Polgármesteri Hivatalra és vezetőire, az önkormányzat önállóan és részben önállóan gazdálkodó intézményeire terjed ki.</w:t>
      </w:r>
    </w:p>
    <w:p>
      <w:pPr>
        <w:pStyle w:val="Bekezds"/>
        <w:spacing w:before="240" w:after="0"/>
        <w:ind w:left="426" w:hanging="426"/>
        <w:jc w:val="center"/>
        <w:rPr>
          <w:b/>
          <w:b/>
          <w:szCs w:val="24"/>
        </w:rPr>
      </w:pPr>
      <w:r>
        <w:rPr>
          <w:b/>
          <w:szCs w:val="24"/>
        </w:rPr>
        <w:t>2. §</w:t>
      </w:r>
    </w:p>
    <w:p>
      <w:pPr>
        <w:pStyle w:val="Bekezds"/>
        <w:spacing w:before="60" w:after="60"/>
        <w:ind w:left="425" w:hanging="425"/>
        <w:rPr>
          <w:szCs w:val="24"/>
        </w:rPr>
      </w:pPr>
      <w:r>
        <w:rPr>
          <w:szCs w:val="24"/>
        </w:rPr>
        <w:t>(1) Az Áht. 67. § (3) bekezdése alapján a Képviselő-testület a címrendet a (2)-(5) bekezdés szerint állapítja meg.</w:t>
      </w:r>
    </w:p>
    <w:p>
      <w:pPr>
        <w:pStyle w:val="Bekezds"/>
        <w:spacing w:before="60" w:after="60"/>
        <w:ind w:left="425" w:hanging="425"/>
        <w:rPr>
          <w:szCs w:val="24"/>
        </w:rPr>
      </w:pPr>
      <w:r>
        <w:rPr>
          <w:szCs w:val="24"/>
        </w:rPr>
        <w:t>(2) Az önállóan és részben önállóan gazdálkodó költségvetési szervként működő intézmények (külön-külön 1-15-ig) alkotnak egy-egy címet. Ennek felsorolását a 2. melléklet tartalmazza.</w:t>
      </w:r>
    </w:p>
    <w:p>
      <w:pPr>
        <w:pStyle w:val="Bekezds"/>
        <w:spacing w:before="60" w:after="60"/>
        <w:ind w:left="425" w:hanging="425"/>
        <w:rPr>
          <w:szCs w:val="24"/>
        </w:rPr>
      </w:pPr>
      <w:r>
        <w:rPr>
          <w:szCs w:val="24"/>
        </w:rPr>
        <w:t xml:space="preserve">(3) A Polgármesteri Hivatal igazgatási kiadásai önálló címeket alkotnak. </w:t>
        <w:br/>
        <w:t>A 16. cím a Polgármesteri Hivatal személyi jellegű juttatásait és járulékait tartalmazza a 3/a. melléklet szerinti bontásban. A 17. cím a Polgármesteri Hivatal dologi és dologi jellegű kiadásait tartalmazza a 3/b. melléklet szerinti bontásban.</w:t>
      </w:r>
    </w:p>
    <w:p>
      <w:pPr>
        <w:pStyle w:val="Bekezds"/>
        <w:spacing w:before="60" w:after="60"/>
        <w:ind w:left="425" w:hanging="425"/>
        <w:rPr>
          <w:szCs w:val="24"/>
        </w:rPr>
      </w:pPr>
      <w:r>
        <w:rPr>
          <w:szCs w:val="24"/>
        </w:rPr>
        <w:t>(4) A Polgármesteri Hivatal költségvetésében szereplő, nem intézményi kiadások   külön-külön címet alkotnak. A 18. cím a Polgármesteri Hivatal működési jellegű kiadásait tartalmazza szakfeladatonként a 3/c. melléklet szerinti bontásban. A 19. cím a Polgármesteri Hivatal felújítási kiadásait, továbbá felújítási és karbantartási céltartalékát tartalmazza a 4. melléklet szerinti bontásban. A 20. cím a Polgármesteri Hivatal felhalmozási kiadásait tartalmazza az 5. melléklet szerinti bontásban.</w:t>
      </w:r>
    </w:p>
    <w:p>
      <w:pPr>
        <w:pStyle w:val="Bekezds"/>
        <w:spacing w:before="60" w:after="60"/>
        <w:ind w:left="425" w:hanging="425"/>
        <w:rPr>
          <w:szCs w:val="24"/>
        </w:rPr>
      </w:pPr>
      <w:r>
        <w:rPr>
          <w:szCs w:val="24"/>
        </w:rPr>
        <w:t>(5) Az Önkormányzat által véglegesen átadott pénzeszközök és támogatásértékű kiadások (támogatási keretek) önálló, 21. címet alkotnak a 6/a. melléklet szerinti bontásban.</w:t>
      </w:r>
    </w:p>
    <w:p>
      <w:pPr>
        <w:pStyle w:val="Bekezds"/>
        <w:spacing w:before="60" w:after="60"/>
        <w:ind w:left="425" w:hanging="425"/>
        <w:rPr>
          <w:szCs w:val="24"/>
        </w:rPr>
      </w:pPr>
      <w:r>
        <w:rPr>
          <w:szCs w:val="24"/>
        </w:rPr>
      </w:r>
    </w:p>
    <w:p>
      <w:pPr>
        <w:pStyle w:val="Bekezds"/>
        <w:spacing w:before="240" w:after="0"/>
        <w:ind w:left="426" w:hanging="426"/>
        <w:jc w:val="center"/>
        <w:rPr>
          <w:b/>
          <w:b/>
          <w:szCs w:val="24"/>
        </w:rPr>
      </w:pPr>
      <w:r>
        <w:rPr>
          <w:b/>
          <w:szCs w:val="24"/>
        </w:rPr>
        <w:t>A KÖLTSÉGVETÉS BEVÉTELEI ÉS KIADÁSAI</w:t>
      </w:r>
    </w:p>
    <w:p>
      <w:pPr>
        <w:pStyle w:val="Bekezds"/>
        <w:spacing w:before="240" w:after="0"/>
        <w:ind w:left="426" w:hanging="426"/>
        <w:jc w:val="center"/>
        <w:rPr>
          <w:b/>
          <w:b/>
          <w:szCs w:val="24"/>
        </w:rPr>
      </w:pPr>
      <w:r>
        <w:rPr>
          <w:b/>
          <w:szCs w:val="24"/>
        </w:rPr>
        <w:t>3. §</w:t>
      </w:r>
    </w:p>
    <w:p>
      <w:pPr>
        <w:pStyle w:val="Bekezds"/>
        <w:spacing w:before="60" w:after="60"/>
        <w:ind w:left="425" w:hanging="425"/>
        <w:rPr>
          <w:szCs w:val="24"/>
        </w:rPr>
      </w:pPr>
      <w:r>
        <w:rPr>
          <w:szCs w:val="24"/>
        </w:rPr>
        <w:t>(1) A Képviselő-testület a Polgármesteri hivatal és az intézmények együttes 2008. évi költségvetésének:</w:t>
      </w:r>
    </w:p>
    <w:p>
      <w:pPr>
        <w:pStyle w:val="Bekezds"/>
        <w:ind w:left="425" w:hanging="425"/>
        <w:rPr>
          <w:sz w:val="22"/>
          <w:szCs w:val="22"/>
        </w:rPr>
      </w:pPr>
      <w:r>
        <w:rPr>
          <w:sz w:val="22"/>
          <w:szCs w:val="22"/>
        </w:rPr>
      </w:r>
    </w:p>
    <w:tbl>
      <w:tblPr>
        <w:tblW w:w="9773" w:type="dxa"/>
        <w:jc w:val="center"/>
        <w:tblInd w:w="0" w:type="dxa"/>
        <w:tblLayout w:type="fixed"/>
        <w:tblCellMar>
          <w:top w:w="0" w:type="dxa"/>
          <w:left w:w="70" w:type="dxa"/>
          <w:bottom w:w="0" w:type="dxa"/>
          <w:right w:w="70" w:type="dxa"/>
        </w:tblCellMar>
      </w:tblPr>
      <w:tblGrid>
        <w:gridCol w:w="5158"/>
        <w:gridCol w:w="1592"/>
        <w:gridCol w:w="3023"/>
      </w:tblGrid>
      <w:tr>
        <w:trPr>
          <w:trHeight w:val="270" w:hRule="atLeast"/>
        </w:trPr>
        <w:tc>
          <w:tcPr>
            <w:tcW w:w="5158" w:type="dxa"/>
            <w:tcBorders/>
            <w:vAlign w:val="bottom"/>
          </w:tcPr>
          <w:p>
            <w:pPr>
              <w:pStyle w:val="Normal"/>
              <w:rPr>
                <w:b/>
                <w:b/>
                <w:bCs/>
                <w:sz w:val="22"/>
                <w:szCs w:val="22"/>
              </w:rPr>
            </w:pPr>
            <w:r>
              <w:rPr>
                <w:b/>
                <w:bCs/>
                <w:sz w:val="22"/>
                <w:szCs w:val="22"/>
              </w:rPr>
              <w:t>A költségvetési bevételek és finanszírozási műveletek együttes főösszegét</w:t>
            </w:r>
          </w:p>
        </w:tc>
        <w:tc>
          <w:tcPr>
            <w:tcW w:w="1592" w:type="dxa"/>
            <w:tcBorders/>
            <w:vAlign w:val="bottom"/>
          </w:tcPr>
          <w:p>
            <w:pPr>
              <w:pStyle w:val="Normal"/>
              <w:jc w:val="right"/>
              <w:rPr>
                <w:b/>
                <w:b/>
                <w:bCs/>
                <w:sz w:val="22"/>
                <w:szCs w:val="22"/>
              </w:rPr>
            </w:pPr>
            <w:r>
              <w:rPr>
                <w:b/>
                <w:bCs/>
                <w:sz w:val="22"/>
                <w:szCs w:val="22"/>
              </w:rPr>
              <w:t>17 997 262</w:t>
            </w:r>
          </w:p>
        </w:tc>
        <w:tc>
          <w:tcPr>
            <w:tcW w:w="3023" w:type="dxa"/>
            <w:tcBorders/>
            <w:vAlign w:val="bottom"/>
          </w:tcPr>
          <w:p>
            <w:pPr>
              <w:pStyle w:val="Normal"/>
              <w:rPr>
                <w:b/>
                <w:b/>
                <w:bCs/>
                <w:sz w:val="22"/>
                <w:szCs w:val="22"/>
              </w:rPr>
            </w:pPr>
            <w:r>
              <w:rPr>
                <w:b/>
                <w:bCs/>
                <w:sz w:val="22"/>
                <w:szCs w:val="22"/>
              </w:rPr>
              <w:t>E Ft-ban,</w:t>
            </w:r>
          </w:p>
        </w:tc>
      </w:tr>
      <w:tr>
        <w:trPr>
          <w:trHeight w:val="270" w:hRule="atLeast"/>
        </w:trPr>
        <w:tc>
          <w:tcPr>
            <w:tcW w:w="5158" w:type="dxa"/>
            <w:tcBorders/>
            <w:vAlign w:val="bottom"/>
          </w:tcPr>
          <w:p>
            <w:pPr>
              <w:pStyle w:val="Normal"/>
              <w:rPr>
                <w:b/>
                <w:b/>
                <w:bCs/>
                <w:sz w:val="22"/>
                <w:szCs w:val="22"/>
              </w:rPr>
            </w:pPr>
            <w:r>
              <w:rPr>
                <w:b/>
                <w:bCs/>
                <w:sz w:val="22"/>
                <w:szCs w:val="22"/>
              </w:rPr>
              <w:t>a költségvetési kiadások és finanszírozási műveletek együttes főösszegét</w:t>
            </w:r>
          </w:p>
        </w:tc>
        <w:tc>
          <w:tcPr>
            <w:tcW w:w="1592" w:type="dxa"/>
            <w:tcBorders/>
            <w:vAlign w:val="bottom"/>
          </w:tcPr>
          <w:p>
            <w:pPr>
              <w:pStyle w:val="Normal"/>
              <w:jc w:val="right"/>
              <w:rPr>
                <w:b/>
                <w:b/>
                <w:bCs/>
                <w:sz w:val="22"/>
                <w:szCs w:val="22"/>
              </w:rPr>
            </w:pPr>
            <w:r>
              <w:rPr>
                <w:b/>
                <w:bCs/>
                <w:sz w:val="22"/>
                <w:szCs w:val="22"/>
              </w:rPr>
              <w:t>17 997 262</w:t>
            </w:r>
          </w:p>
        </w:tc>
        <w:tc>
          <w:tcPr>
            <w:tcW w:w="3023" w:type="dxa"/>
            <w:tcBorders/>
            <w:vAlign w:val="bottom"/>
          </w:tcPr>
          <w:p>
            <w:pPr>
              <w:pStyle w:val="Normal"/>
              <w:rPr>
                <w:b/>
                <w:b/>
                <w:bCs/>
                <w:sz w:val="22"/>
                <w:szCs w:val="22"/>
              </w:rPr>
            </w:pPr>
            <w:r>
              <w:rPr>
                <w:b/>
                <w:bCs/>
                <w:sz w:val="22"/>
                <w:szCs w:val="22"/>
              </w:rPr>
              <w:t>E Ft-ban határozza meg.</w:t>
            </w:r>
          </w:p>
        </w:tc>
      </w:tr>
      <w:tr>
        <w:trPr>
          <w:trHeight w:val="270" w:hRule="atLeast"/>
        </w:trPr>
        <w:tc>
          <w:tcPr>
            <w:tcW w:w="5158" w:type="dxa"/>
            <w:tcBorders/>
            <w:vAlign w:val="bottom"/>
          </w:tcPr>
          <w:p>
            <w:pPr>
              <w:pStyle w:val="Normal"/>
              <w:rPr>
                <w:b/>
                <w:b/>
                <w:bCs/>
                <w:sz w:val="22"/>
                <w:szCs w:val="22"/>
              </w:rPr>
            </w:pPr>
            <w:r>
              <w:rPr>
                <w:b/>
                <w:bCs/>
                <w:sz w:val="22"/>
                <w:szCs w:val="22"/>
              </w:rPr>
              <w:t>Ezen belül:</w:t>
            </w:r>
          </w:p>
        </w:tc>
        <w:tc>
          <w:tcPr>
            <w:tcW w:w="1592" w:type="dxa"/>
            <w:tcBorders/>
            <w:vAlign w:val="bottom"/>
          </w:tcPr>
          <w:p>
            <w:pPr>
              <w:pStyle w:val="Normal"/>
              <w:snapToGrid w:val="false"/>
              <w:jc w:val="right"/>
              <w:rPr>
                <w:b/>
                <w:b/>
                <w:bCs/>
                <w:sz w:val="22"/>
                <w:szCs w:val="22"/>
              </w:rPr>
            </w:pPr>
            <w:r>
              <w:rPr>
                <w:b/>
                <w:bCs/>
                <w:sz w:val="22"/>
                <w:szCs w:val="22"/>
              </w:rPr>
            </w:r>
          </w:p>
        </w:tc>
        <w:tc>
          <w:tcPr>
            <w:tcW w:w="3023" w:type="dxa"/>
            <w:tcBorders/>
            <w:vAlign w:val="bottom"/>
          </w:tcPr>
          <w:p>
            <w:pPr>
              <w:pStyle w:val="Normal"/>
              <w:snapToGrid w:val="false"/>
              <w:rPr>
                <w:b/>
                <w:b/>
                <w:bCs/>
                <w:sz w:val="22"/>
                <w:szCs w:val="22"/>
              </w:rPr>
            </w:pPr>
            <w:r>
              <w:rPr>
                <w:b/>
                <w:bCs/>
                <w:sz w:val="22"/>
                <w:szCs w:val="22"/>
              </w:rPr>
            </w:r>
          </w:p>
        </w:tc>
      </w:tr>
      <w:tr>
        <w:trPr>
          <w:trHeight w:val="270" w:hRule="atLeast"/>
        </w:trPr>
        <w:tc>
          <w:tcPr>
            <w:tcW w:w="5158" w:type="dxa"/>
            <w:tcBorders/>
            <w:vAlign w:val="bottom"/>
          </w:tcPr>
          <w:p>
            <w:pPr>
              <w:pStyle w:val="Normal"/>
              <w:rPr>
                <w:b/>
                <w:b/>
                <w:bCs/>
                <w:sz w:val="22"/>
                <w:szCs w:val="22"/>
              </w:rPr>
            </w:pPr>
            <w:r>
              <w:rPr>
                <w:b/>
                <w:bCs/>
                <w:sz w:val="22"/>
                <w:szCs w:val="22"/>
              </w:rPr>
              <w:t xml:space="preserve"> </w:t>
            </w:r>
            <w:r>
              <w:rPr>
                <w:b/>
                <w:bCs/>
                <w:sz w:val="22"/>
                <w:szCs w:val="22"/>
              </w:rPr>
              <w:t>- a költségvetési bevételi főösszeget</w:t>
            </w:r>
          </w:p>
        </w:tc>
        <w:tc>
          <w:tcPr>
            <w:tcW w:w="1592" w:type="dxa"/>
            <w:tcBorders/>
            <w:vAlign w:val="bottom"/>
          </w:tcPr>
          <w:p>
            <w:pPr>
              <w:pStyle w:val="Normal"/>
              <w:jc w:val="right"/>
              <w:rPr>
                <w:b/>
                <w:b/>
                <w:bCs/>
                <w:sz w:val="22"/>
                <w:szCs w:val="22"/>
              </w:rPr>
            </w:pPr>
            <w:r>
              <w:rPr>
                <w:b/>
                <w:bCs/>
                <w:sz w:val="22"/>
                <w:szCs w:val="22"/>
              </w:rPr>
              <w:t>17 997 262</w:t>
            </w:r>
          </w:p>
        </w:tc>
        <w:tc>
          <w:tcPr>
            <w:tcW w:w="3023" w:type="dxa"/>
            <w:tcBorders/>
            <w:vAlign w:val="bottom"/>
          </w:tcPr>
          <w:p>
            <w:pPr>
              <w:pStyle w:val="Normal"/>
              <w:rPr>
                <w:b/>
                <w:b/>
                <w:bCs/>
                <w:sz w:val="22"/>
                <w:szCs w:val="22"/>
              </w:rPr>
            </w:pPr>
            <w:r>
              <w:rPr>
                <w:b/>
                <w:bCs/>
                <w:sz w:val="22"/>
                <w:szCs w:val="22"/>
              </w:rPr>
              <w:t>E Ft-ban,</w:t>
            </w:r>
          </w:p>
        </w:tc>
      </w:tr>
      <w:tr>
        <w:trPr>
          <w:trHeight w:val="375" w:hRule="atLeast"/>
        </w:trPr>
        <w:tc>
          <w:tcPr>
            <w:tcW w:w="5158" w:type="dxa"/>
            <w:tcBorders/>
            <w:vAlign w:val="bottom"/>
          </w:tcPr>
          <w:p>
            <w:pPr>
              <w:pStyle w:val="Normal"/>
              <w:rPr>
                <w:b/>
                <w:b/>
                <w:bCs/>
                <w:sz w:val="22"/>
                <w:szCs w:val="22"/>
              </w:rPr>
            </w:pPr>
            <w:r>
              <w:rPr>
                <w:b/>
                <w:bCs/>
                <w:sz w:val="22"/>
                <w:szCs w:val="22"/>
              </w:rPr>
              <w:t>- a költségvetési kiadási főösszeget</w:t>
            </w:r>
          </w:p>
        </w:tc>
        <w:tc>
          <w:tcPr>
            <w:tcW w:w="1592" w:type="dxa"/>
            <w:tcBorders/>
            <w:vAlign w:val="bottom"/>
          </w:tcPr>
          <w:p>
            <w:pPr>
              <w:pStyle w:val="Normal"/>
              <w:jc w:val="right"/>
              <w:rPr>
                <w:b/>
                <w:b/>
                <w:bCs/>
                <w:sz w:val="22"/>
                <w:szCs w:val="22"/>
              </w:rPr>
            </w:pPr>
            <w:r>
              <w:rPr>
                <w:b/>
                <w:bCs/>
                <w:sz w:val="22"/>
                <w:szCs w:val="22"/>
              </w:rPr>
              <w:t>17 860 380</w:t>
            </w:r>
          </w:p>
        </w:tc>
        <w:tc>
          <w:tcPr>
            <w:tcW w:w="3023" w:type="dxa"/>
            <w:tcBorders/>
            <w:vAlign w:val="bottom"/>
          </w:tcPr>
          <w:p>
            <w:pPr>
              <w:pStyle w:val="Normal"/>
              <w:rPr>
                <w:b/>
                <w:b/>
                <w:bCs/>
                <w:sz w:val="22"/>
                <w:szCs w:val="22"/>
              </w:rPr>
            </w:pPr>
            <w:r>
              <w:rPr>
                <w:b/>
                <w:bCs/>
                <w:sz w:val="22"/>
                <w:szCs w:val="22"/>
              </w:rPr>
              <w:t>E Ft-ban,</w:t>
            </w:r>
          </w:p>
        </w:tc>
      </w:tr>
    </w:tbl>
    <w:p>
      <w:pPr>
        <w:pStyle w:val="Bekezds"/>
        <w:rPr>
          <w:szCs w:val="24"/>
        </w:rPr>
      </w:pPr>
      <w:r>
        <w:rPr>
          <w:szCs w:val="24"/>
        </w:rPr>
        <w:t>A költségvetési többletet a Képviselő-testület fejlesztési célú hiteleinek törlesztésére fordítja.</w:t>
      </w:r>
    </w:p>
    <w:p>
      <w:pPr>
        <w:pStyle w:val="Bekezds"/>
        <w:spacing w:before="120" w:after="120"/>
        <w:ind w:left="425" w:hanging="425"/>
        <w:rPr/>
      </w:pPr>
      <w:r>
        <w:rPr/>
        <w:t xml:space="preserve"> </w:t>
      </w:r>
      <w:r>
        <w:rPr/>
        <w:t>(2) A Képviselő-testület a 2008. évi költségvetésben a</w:t>
      </w:r>
    </w:p>
    <w:tbl>
      <w:tblPr>
        <w:tblW w:w="8040" w:type="dxa"/>
        <w:jc w:val="left"/>
        <w:tblInd w:w="0" w:type="dxa"/>
        <w:tblLayout w:type="fixed"/>
        <w:tblCellMar>
          <w:top w:w="0" w:type="dxa"/>
          <w:left w:w="70" w:type="dxa"/>
          <w:bottom w:w="0" w:type="dxa"/>
          <w:right w:w="70" w:type="dxa"/>
        </w:tblCellMar>
      </w:tblPr>
      <w:tblGrid>
        <w:gridCol w:w="6380"/>
        <w:gridCol w:w="1660"/>
      </w:tblGrid>
      <w:tr>
        <w:trPr>
          <w:trHeight w:val="285" w:hRule="atLeast"/>
        </w:trPr>
        <w:tc>
          <w:tcPr>
            <w:tcW w:w="6380" w:type="dxa"/>
            <w:tcBorders/>
          </w:tcPr>
          <w:p>
            <w:pPr>
              <w:pStyle w:val="Normal"/>
              <w:jc w:val="both"/>
              <w:rPr>
                <w:b/>
                <w:b/>
                <w:bCs/>
                <w:sz w:val="18"/>
                <w:szCs w:val="18"/>
              </w:rPr>
            </w:pPr>
            <w:r>
              <w:rPr>
                <w:b/>
                <w:bCs/>
                <w:sz w:val="18"/>
                <w:szCs w:val="18"/>
              </w:rPr>
              <w:t>Költségvetési bevételek és finanszírozási célú műveletek együttes főösszegét</w:t>
            </w:r>
          </w:p>
        </w:tc>
        <w:tc>
          <w:tcPr>
            <w:tcW w:w="1660" w:type="dxa"/>
            <w:tcBorders/>
          </w:tcPr>
          <w:p>
            <w:pPr>
              <w:pStyle w:val="Normal"/>
              <w:jc w:val="right"/>
              <w:rPr>
                <w:b/>
                <w:b/>
                <w:bCs/>
                <w:sz w:val="18"/>
                <w:szCs w:val="18"/>
              </w:rPr>
            </w:pPr>
            <w:r>
              <w:rPr>
                <w:b/>
                <w:bCs/>
                <w:sz w:val="18"/>
                <w:szCs w:val="18"/>
              </w:rPr>
              <w:t>17 997 262</w:t>
            </w:r>
          </w:p>
        </w:tc>
      </w:tr>
      <w:tr>
        <w:trPr>
          <w:trHeight w:val="255" w:hRule="atLeast"/>
        </w:trPr>
        <w:tc>
          <w:tcPr>
            <w:tcW w:w="6380" w:type="dxa"/>
            <w:tcBorders/>
          </w:tcPr>
          <w:p>
            <w:pPr>
              <w:pStyle w:val="Normal"/>
              <w:jc w:val="both"/>
              <w:rPr>
                <w:b/>
                <w:b/>
                <w:bCs/>
                <w:i/>
                <w:i/>
                <w:iCs/>
                <w:sz w:val="18"/>
                <w:szCs w:val="18"/>
              </w:rPr>
            </w:pPr>
            <w:r>
              <w:rPr>
                <w:b/>
                <w:bCs/>
                <w:i/>
                <w:iCs/>
                <w:sz w:val="18"/>
                <w:szCs w:val="18"/>
              </w:rPr>
              <w:t>A felhalmozási célú bevételt</w:t>
            </w:r>
          </w:p>
        </w:tc>
        <w:tc>
          <w:tcPr>
            <w:tcW w:w="1660" w:type="dxa"/>
            <w:tcBorders/>
          </w:tcPr>
          <w:p>
            <w:pPr>
              <w:pStyle w:val="Normal"/>
              <w:jc w:val="right"/>
              <w:rPr>
                <w:b/>
                <w:b/>
                <w:bCs/>
                <w:i/>
                <w:i/>
                <w:iCs/>
                <w:sz w:val="18"/>
                <w:szCs w:val="18"/>
              </w:rPr>
            </w:pPr>
            <w:r>
              <w:rPr>
                <w:b/>
                <w:bCs/>
                <w:i/>
                <w:iCs/>
                <w:sz w:val="18"/>
                <w:szCs w:val="18"/>
              </w:rPr>
              <w:t>7 857 423</w:t>
            </w:r>
          </w:p>
        </w:tc>
      </w:tr>
      <w:tr>
        <w:trPr>
          <w:trHeight w:val="255" w:hRule="atLeast"/>
        </w:trPr>
        <w:tc>
          <w:tcPr>
            <w:tcW w:w="6380" w:type="dxa"/>
            <w:tcBorders/>
          </w:tcPr>
          <w:p>
            <w:pPr>
              <w:pStyle w:val="Normal"/>
              <w:jc w:val="both"/>
              <w:rPr>
                <w:b/>
                <w:b/>
                <w:bCs/>
                <w:i/>
                <w:i/>
                <w:iCs/>
                <w:sz w:val="18"/>
                <w:szCs w:val="18"/>
              </w:rPr>
            </w:pPr>
            <w:r>
              <w:rPr>
                <w:b/>
                <w:bCs/>
                <w:i/>
                <w:iCs/>
                <w:sz w:val="18"/>
                <w:szCs w:val="18"/>
              </w:rPr>
              <w:t>A felhalmozási célú finanszírozási műveletek összegét</w:t>
            </w:r>
          </w:p>
        </w:tc>
        <w:tc>
          <w:tcPr>
            <w:tcW w:w="1660" w:type="dxa"/>
            <w:tcBorders/>
          </w:tcPr>
          <w:p>
            <w:pPr>
              <w:pStyle w:val="Normal"/>
              <w:jc w:val="right"/>
              <w:rPr>
                <w:b/>
                <w:b/>
                <w:bCs/>
                <w:i/>
                <w:i/>
                <w:iCs/>
                <w:sz w:val="18"/>
                <w:szCs w:val="18"/>
              </w:rPr>
            </w:pPr>
            <w:r>
              <w:rPr>
                <w:b/>
                <w:bCs/>
                <w:i/>
                <w:iCs/>
                <w:sz w:val="18"/>
                <w:szCs w:val="18"/>
              </w:rPr>
              <w:t>0</w:t>
            </w:r>
          </w:p>
        </w:tc>
      </w:tr>
      <w:tr>
        <w:trPr>
          <w:trHeight w:val="255" w:hRule="atLeast"/>
        </w:trPr>
        <w:tc>
          <w:tcPr>
            <w:tcW w:w="6380" w:type="dxa"/>
            <w:tcBorders/>
          </w:tcPr>
          <w:p>
            <w:pPr>
              <w:pStyle w:val="Normal"/>
              <w:jc w:val="both"/>
              <w:rPr>
                <w:b/>
                <w:b/>
                <w:bCs/>
                <w:i/>
                <w:i/>
                <w:iCs/>
                <w:sz w:val="18"/>
                <w:szCs w:val="18"/>
              </w:rPr>
            </w:pPr>
            <w:r>
              <w:rPr>
                <w:b/>
                <w:bCs/>
                <w:i/>
                <w:iCs/>
                <w:sz w:val="18"/>
                <w:szCs w:val="18"/>
              </w:rPr>
              <w:t>A felhalmozási célú kiadások és finanszírozási műveletek összegét</w:t>
            </w:r>
          </w:p>
        </w:tc>
        <w:tc>
          <w:tcPr>
            <w:tcW w:w="1660" w:type="dxa"/>
            <w:tcBorders/>
          </w:tcPr>
          <w:p>
            <w:pPr>
              <w:pStyle w:val="Normal"/>
              <w:jc w:val="right"/>
              <w:rPr>
                <w:b/>
                <w:b/>
                <w:bCs/>
                <w:i/>
                <w:i/>
                <w:iCs/>
                <w:sz w:val="18"/>
                <w:szCs w:val="18"/>
              </w:rPr>
            </w:pPr>
            <w:r>
              <w:rPr>
                <w:b/>
                <w:bCs/>
                <w:i/>
                <w:iCs/>
                <w:sz w:val="18"/>
                <w:szCs w:val="18"/>
              </w:rPr>
              <w:t>8 018 973</w:t>
            </w:r>
          </w:p>
        </w:tc>
      </w:tr>
      <w:tr>
        <w:trPr>
          <w:trHeight w:val="255" w:hRule="atLeast"/>
        </w:trPr>
        <w:tc>
          <w:tcPr>
            <w:tcW w:w="6380" w:type="dxa"/>
            <w:tcBorders/>
          </w:tcPr>
          <w:p>
            <w:pPr>
              <w:pStyle w:val="Normal"/>
              <w:jc w:val="both"/>
              <w:rPr>
                <w:sz w:val="18"/>
                <w:szCs w:val="18"/>
              </w:rPr>
            </w:pPr>
            <w:r>
              <w:rPr>
                <w:sz w:val="18"/>
                <w:szCs w:val="18"/>
              </w:rPr>
              <w:t>Ebből:</w:t>
            </w:r>
          </w:p>
        </w:tc>
        <w:tc>
          <w:tcPr>
            <w:tcW w:w="1660" w:type="dxa"/>
            <w:tcBorders/>
          </w:tcPr>
          <w:p>
            <w:pPr>
              <w:pStyle w:val="Normal"/>
              <w:snapToGrid w:val="false"/>
              <w:jc w:val="right"/>
              <w:rPr>
                <w:sz w:val="18"/>
                <w:szCs w:val="18"/>
              </w:rPr>
            </w:pPr>
            <w:r>
              <w:rPr>
                <w:sz w:val="18"/>
                <w:szCs w:val="18"/>
              </w:rPr>
            </w:r>
          </w:p>
        </w:tc>
      </w:tr>
      <w:tr>
        <w:trPr>
          <w:trHeight w:val="255" w:hRule="atLeast"/>
        </w:trPr>
        <w:tc>
          <w:tcPr>
            <w:tcW w:w="6380" w:type="dxa"/>
            <w:tcBorders/>
          </w:tcPr>
          <w:p>
            <w:pPr>
              <w:pStyle w:val="Normal"/>
              <w:jc w:val="both"/>
              <w:rPr>
                <w:sz w:val="18"/>
                <w:szCs w:val="18"/>
              </w:rPr>
            </w:pPr>
            <w:r>
              <w:rPr>
                <w:sz w:val="18"/>
                <w:szCs w:val="18"/>
              </w:rPr>
              <w:t>- A fejlesztési kiadások összege</w:t>
            </w:r>
          </w:p>
        </w:tc>
        <w:tc>
          <w:tcPr>
            <w:tcW w:w="1660" w:type="dxa"/>
            <w:tcBorders/>
          </w:tcPr>
          <w:p>
            <w:pPr>
              <w:pStyle w:val="Normal"/>
              <w:jc w:val="right"/>
              <w:rPr>
                <w:sz w:val="18"/>
                <w:szCs w:val="18"/>
              </w:rPr>
            </w:pPr>
            <w:r>
              <w:rPr>
                <w:sz w:val="18"/>
                <w:szCs w:val="18"/>
              </w:rPr>
              <w:t>4 901 637</w:t>
            </w:r>
          </w:p>
        </w:tc>
      </w:tr>
      <w:tr>
        <w:trPr>
          <w:trHeight w:val="255" w:hRule="atLeast"/>
        </w:trPr>
        <w:tc>
          <w:tcPr>
            <w:tcW w:w="6380" w:type="dxa"/>
            <w:tcBorders/>
          </w:tcPr>
          <w:p>
            <w:pPr>
              <w:pStyle w:val="Normal"/>
              <w:jc w:val="both"/>
              <w:rPr>
                <w:sz w:val="18"/>
                <w:szCs w:val="18"/>
              </w:rPr>
            </w:pPr>
            <w:r>
              <w:rPr>
                <w:sz w:val="18"/>
                <w:szCs w:val="18"/>
              </w:rPr>
              <w:t>- Intézmények felhalmozási célú kiadásai</w:t>
            </w:r>
          </w:p>
        </w:tc>
        <w:tc>
          <w:tcPr>
            <w:tcW w:w="1660" w:type="dxa"/>
            <w:tcBorders/>
          </w:tcPr>
          <w:p>
            <w:pPr>
              <w:pStyle w:val="Normal"/>
              <w:jc w:val="right"/>
              <w:rPr>
                <w:sz w:val="18"/>
                <w:szCs w:val="18"/>
              </w:rPr>
            </w:pPr>
            <w:r>
              <w:rPr>
                <w:sz w:val="18"/>
                <w:szCs w:val="18"/>
              </w:rPr>
              <w:t>0</w:t>
            </w:r>
          </w:p>
        </w:tc>
      </w:tr>
      <w:tr>
        <w:trPr>
          <w:trHeight w:val="255" w:hRule="atLeast"/>
        </w:trPr>
        <w:tc>
          <w:tcPr>
            <w:tcW w:w="6380" w:type="dxa"/>
            <w:tcBorders/>
          </w:tcPr>
          <w:p>
            <w:pPr>
              <w:pStyle w:val="Normal"/>
              <w:jc w:val="both"/>
              <w:rPr>
                <w:sz w:val="18"/>
                <w:szCs w:val="18"/>
              </w:rPr>
            </w:pPr>
            <w:r>
              <w:rPr>
                <w:sz w:val="18"/>
                <w:szCs w:val="18"/>
              </w:rPr>
              <w:t>- A felújítások összege</w:t>
            </w:r>
          </w:p>
        </w:tc>
        <w:tc>
          <w:tcPr>
            <w:tcW w:w="1660" w:type="dxa"/>
            <w:tcBorders/>
          </w:tcPr>
          <w:p>
            <w:pPr>
              <w:pStyle w:val="Normal"/>
              <w:jc w:val="right"/>
              <w:rPr>
                <w:sz w:val="18"/>
                <w:szCs w:val="18"/>
              </w:rPr>
            </w:pPr>
            <w:r>
              <w:rPr>
                <w:sz w:val="18"/>
                <w:szCs w:val="18"/>
              </w:rPr>
              <w:t>115 680</w:t>
            </w:r>
          </w:p>
        </w:tc>
      </w:tr>
      <w:tr>
        <w:trPr>
          <w:trHeight w:val="255" w:hRule="atLeast"/>
        </w:trPr>
        <w:tc>
          <w:tcPr>
            <w:tcW w:w="6380" w:type="dxa"/>
            <w:tcBorders/>
          </w:tcPr>
          <w:p>
            <w:pPr>
              <w:pStyle w:val="Normal"/>
              <w:jc w:val="both"/>
              <w:rPr>
                <w:sz w:val="18"/>
                <w:szCs w:val="18"/>
              </w:rPr>
            </w:pPr>
            <w:r>
              <w:rPr>
                <w:sz w:val="18"/>
                <w:szCs w:val="18"/>
              </w:rPr>
              <w:t>- Felújítási és karbantartási céltartalék</w:t>
            </w:r>
          </w:p>
        </w:tc>
        <w:tc>
          <w:tcPr>
            <w:tcW w:w="1660" w:type="dxa"/>
            <w:tcBorders/>
          </w:tcPr>
          <w:p>
            <w:pPr>
              <w:pStyle w:val="Normal"/>
              <w:jc w:val="right"/>
              <w:rPr>
                <w:i/>
                <w:i/>
                <w:iCs/>
                <w:sz w:val="18"/>
                <w:szCs w:val="18"/>
              </w:rPr>
            </w:pPr>
            <w:r>
              <w:rPr>
                <w:i/>
                <w:iCs/>
                <w:sz w:val="18"/>
                <w:szCs w:val="18"/>
              </w:rPr>
              <w:t>246 430</w:t>
            </w:r>
          </w:p>
        </w:tc>
      </w:tr>
      <w:tr>
        <w:trPr>
          <w:trHeight w:val="255" w:hRule="atLeast"/>
        </w:trPr>
        <w:tc>
          <w:tcPr>
            <w:tcW w:w="6380" w:type="dxa"/>
            <w:tcBorders/>
          </w:tcPr>
          <w:p>
            <w:pPr>
              <w:pStyle w:val="Normal"/>
              <w:jc w:val="both"/>
              <w:rPr>
                <w:sz w:val="18"/>
                <w:szCs w:val="18"/>
              </w:rPr>
            </w:pPr>
            <w:r>
              <w:rPr>
                <w:sz w:val="18"/>
                <w:szCs w:val="18"/>
              </w:rPr>
              <w:t>- Fejlesztési célú pénzeszköz átadás és támogatásértékű kiadások</w:t>
            </w:r>
          </w:p>
        </w:tc>
        <w:tc>
          <w:tcPr>
            <w:tcW w:w="1660" w:type="dxa"/>
            <w:tcBorders/>
          </w:tcPr>
          <w:p>
            <w:pPr>
              <w:pStyle w:val="Normal"/>
              <w:jc w:val="right"/>
              <w:rPr>
                <w:sz w:val="18"/>
                <w:szCs w:val="18"/>
              </w:rPr>
            </w:pPr>
            <w:r>
              <w:rPr>
                <w:sz w:val="18"/>
                <w:szCs w:val="18"/>
              </w:rPr>
              <w:t>13 720</w:t>
            </w:r>
          </w:p>
        </w:tc>
      </w:tr>
      <w:tr>
        <w:trPr>
          <w:trHeight w:val="255" w:hRule="atLeast"/>
        </w:trPr>
        <w:tc>
          <w:tcPr>
            <w:tcW w:w="6380" w:type="dxa"/>
            <w:tcBorders/>
          </w:tcPr>
          <w:p>
            <w:pPr>
              <w:pStyle w:val="Normal"/>
              <w:jc w:val="both"/>
              <w:rPr>
                <w:i/>
                <w:i/>
                <w:iCs/>
                <w:sz w:val="18"/>
                <w:szCs w:val="18"/>
              </w:rPr>
            </w:pPr>
            <w:r>
              <w:rPr>
                <w:i/>
                <w:iCs/>
                <w:sz w:val="18"/>
                <w:szCs w:val="18"/>
              </w:rPr>
              <w:t xml:space="preserve">- </w:t>
            </w:r>
            <w:r>
              <w:rPr>
                <w:sz w:val="18"/>
                <w:szCs w:val="18"/>
              </w:rPr>
              <w:t>Fejlesztési tartalékok</w:t>
            </w:r>
          </w:p>
        </w:tc>
        <w:tc>
          <w:tcPr>
            <w:tcW w:w="1660" w:type="dxa"/>
            <w:tcBorders/>
          </w:tcPr>
          <w:p>
            <w:pPr>
              <w:pStyle w:val="Normal"/>
              <w:snapToGrid w:val="false"/>
              <w:jc w:val="right"/>
              <w:rPr>
                <w:i/>
                <w:i/>
                <w:iCs/>
                <w:sz w:val="18"/>
                <w:szCs w:val="18"/>
              </w:rPr>
            </w:pPr>
            <w:r>
              <w:rPr>
                <w:i/>
                <w:iCs/>
                <w:sz w:val="18"/>
                <w:szCs w:val="18"/>
              </w:rPr>
            </w:r>
          </w:p>
        </w:tc>
      </w:tr>
      <w:tr>
        <w:trPr>
          <w:trHeight w:val="255" w:hRule="atLeast"/>
        </w:trPr>
        <w:tc>
          <w:tcPr>
            <w:tcW w:w="6380" w:type="dxa"/>
            <w:tcBorders/>
          </w:tcPr>
          <w:p>
            <w:pPr>
              <w:pStyle w:val="Normal"/>
              <w:jc w:val="both"/>
              <w:rPr>
                <w:sz w:val="18"/>
                <w:szCs w:val="18"/>
              </w:rPr>
            </w:pPr>
            <w:r>
              <w:rPr>
                <w:sz w:val="18"/>
                <w:szCs w:val="18"/>
              </w:rPr>
              <w:t xml:space="preserve">            </w:t>
            </w:r>
            <w:r>
              <w:rPr>
                <w:sz w:val="18"/>
                <w:szCs w:val="18"/>
              </w:rPr>
              <w:t>Uszodaalap</w:t>
            </w:r>
          </w:p>
        </w:tc>
        <w:tc>
          <w:tcPr>
            <w:tcW w:w="1660" w:type="dxa"/>
            <w:tcBorders/>
          </w:tcPr>
          <w:p>
            <w:pPr>
              <w:pStyle w:val="Normal"/>
              <w:jc w:val="right"/>
              <w:rPr>
                <w:sz w:val="18"/>
                <w:szCs w:val="18"/>
              </w:rPr>
            </w:pPr>
            <w:r>
              <w:rPr>
                <w:sz w:val="18"/>
                <w:szCs w:val="18"/>
              </w:rPr>
              <w:t>0</w:t>
            </w:r>
          </w:p>
        </w:tc>
      </w:tr>
      <w:tr>
        <w:trPr>
          <w:trHeight w:val="255" w:hRule="atLeast"/>
        </w:trPr>
        <w:tc>
          <w:tcPr>
            <w:tcW w:w="6380" w:type="dxa"/>
            <w:tcBorders/>
          </w:tcPr>
          <w:p>
            <w:pPr>
              <w:pStyle w:val="Normal"/>
              <w:jc w:val="both"/>
              <w:rPr>
                <w:sz w:val="18"/>
                <w:szCs w:val="18"/>
              </w:rPr>
            </w:pPr>
            <w:r>
              <w:rPr>
                <w:sz w:val="18"/>
                <w:szCs w:val="18"/>
              </w:rPr>
              <w:t xml:space="preserve">            </w:t>
            </w:r>
            <w:r>
              <w:rPr>
                <w:sz w:val="18"/>
                <w:szCs w:val="18"/>
              </w:rPr>
              <w:t>Lakásalap</w:t>
            </w:r>
          </w:p>
        </w:tc>
        <w:tc>
          <w:tcPr>
            <w:tcW w:w="1660" w:type="dxa"/>
            <w:tcBorders/>
          </w:tcPr>
          <w:p>
            <w:pPr>
              <w:pStyle w:val="Normal"/>
              <w:jc w:val="right"/>
              <w:rPr>
                <w:sz w:val="18"/>
                <w:szCs w:val="18"/>
              </w:rPr>
            </w:pPr>
            <w:r>
              <w:rPr>
                <w:sz w:val="18"/>
                <w:szCs w:val="18"/>
              </w:rPr>
              <w:t>199 967</w:t>
            </w:r>
          </w:p>
        </w:tc>
      </w:tr>
      <w:tr>
        <w:trPr>
          <w:trHeight w:val="255" w:hRule="atLeast"/>
        </w:trPr>
        <w:tc>
          <w:tcPr>
            <w:tcW w:w="6380" w:type="dxa"/>
            <w:tcBorders/>
          </w:tcPr>
          <w:p>
            <w:pPr>
              <w:pStyle w:val="Normal"/>
              <w:jc w:val="both"/>
              <w:rPr>
                <w:sz w:val="18"/>
                <w:szCs w:val="18"/>
              </w:rPr>
            </w:pPr>
            <w:r>
              <w:rPr>
                <w:sz w:val="18"/>
                <w:szCs w:val="18"/>
              </w:rPr>
              <w:t xml:space="preserve">            </w:t>
            </w:r>
            <w:r>
              <w:rPr>
                <w:sz w:val="18"/>
                <w:szCs w:val="18"/>
              </w:rPr>
              <w:t>Fejlesztési céltartalék</w:t>
            </w:r>
          </w:p>
        </w:tc>
        <w:tc>
          <w:tcPr>
            <w:tcW w:w="1660" w:type="dxa"/>
            <w:tcBorders/>
          </w:tcPr>
          <w:p>
            <w:pPr>
              <w:pStyle w:val="Normal"/>
              <w:jc w:val="right"/>
              <w:rPr>
                <w:sz w:val="18"/>
                <w:szCs w:val="18"/>
              </w:rPr>
            </w:pPr>
            <w:r>
              <w:rPr>
                <w:sz w:val="18"/>
                <w:szCs w:val="18"/>
              </w:rPr>
              <w:t>2 192 257</w:t>
            </w:r>
          </w:p>
        </w:tc>
      </w:tr>
      <w:tr>
        <w:trPr>
          <w:trHeight w:val="255" w:hRule="atLeast"/>
        </w:trPr>
        <w:tc>
          <w:tcPr>
            <w:tcW w:w="6380" w:type="dxa"/>
            <w:tcBorders/>
          </w:tcPr>
          <w:p>
            <w:pPr>
              <w:pStyle w:val="Normal"/>
              <w:jc w:val="both"/>
              <w:rPr>
                <w:sz w:val="18"/>
                <w:szCs w:val="18"/>
              </w:rPr>
            </w:pPr>
            <w:r>
              <w:rPr>
                <w:sz w:val="18"/>
                <w:szCs w:val="18"/>
              </w:rPr>
              <w:t>Visszatérítendő támogatás</w:t>
            </w:r>
          </w:p>
        </w:tc>
        <w:tc>
          <w:tcPr>
            <w:tcW w:w="1660" w:type="dxa"/>
            <w:tcBorders/>
          </w:tcPr>
          <w:p>
            <w:pPr>
              <w:pStyle w:val="Normal"/>
              <w:jc w:val="right"/>
              <w:rPr>
                <w:sz w:val="18"/>
                <w:szCs w:val="18"/>
              </w:rPr>
            </w:pPr>
            <w:r>
              <w:rPr>
                <w:sz w:val="18"/>
                <w:szCs w:val="18"/>
              </w:rPr>
              <w:t>3 000</w:t>
            </w:r>
          </w:p>
        </w:tc>
      </w:tr>
      <w:tr>
        <w:trPr>
          <w:trHeight w:val="255" w:hRule="atLeast"/>
        </w:trPr>
        <w:tc>
          <w:tcPr>
            <w:tcW w:w="6380" w:type="dxa"/>
            <w:tcBorders/>
          </w:tcPr>
          <w:p>
            <w:pPr>
              <w:pStyle w:val="Normal"/>
              <w:jc w:val="both"/>
              <w:rPr>
                <w:sz w:val="18"/>
                <w:szCs w:val="18"/>
              </w:rPr>
            </w:pPr>
            <w:r>
              <w:rPr>
                <w:sz w:val="18"/>
                <w:szCs w:val="18"/>
              </w:rPr>
              <w:t>Munkáltatói támogatás</w:t>
            </w:r>
          </w:p>
        </w:tc>
        <w:tc>
          <w:tcPr>
            <w:tcW w:w="1660" w:type="dxa"/>
            <w:tcBorders/>
          </w:tcPr>
          <w:p>
            <w:pPr>
              <w:pStyle w:val="Normal"/>
              <w:jc w:val="right"/>
              <w:rPr>
                <w:sz w:val="18"/>
                <w:szCs w:val="18"/>
              </w:rPr>
            </w:pPr>
            <w:r>
              <w:rPr>
                <w:sz w:val="18"/>
                <w:szCs w:val="18"/>
              </w:rPr>
              <w:t>10 000</w:t>
            </w:r>
          </w:p>
        </w:tc>
      </w:tr>
      <w:tr>
        <w:trPr>
          <w:trHeight w:val="255" w:hRule="atLeast"/>
        </w:trPr>
        <w:tc>
          <w:tcPr>
            <w:tcW w:w="6380" w:type="dxa"/>
            <w:tcBorders/>
          </w:tcPr>
          <w:p>
            <w:pPr>
              <w:pStyle w:val="Normal"/>
              <w:jc w:val="both"/>
              <w:rPr>
                <w:sz w:val="18"/>
                <w:szCs w:val="18"/>
              </w:rPr>
            </w:pPr>
            <w:r>
              <w:rPr>
                <w:sz w:val="18"/>
                <w:szCs w:val="18"/>
              </w:rPr>
              <w:t>Fejlesztési célú hitel / kötvény kamata</w:t>
            </w:r>
          </w:p>
        </w:tc>
        <w:tc>
          <w:tcPr>
            <w:tcW w:w="1660" w:type="dxa"/>
            <w:tcBorders/>
          </w:tcPr>
          <w:p>
            <w:pPr>
              <w:pStyle w:val="Normal"/>
              <w:jc w:val="right"/>
              <w:rPr>
                <w:sz w:val="18"/>
                <w:szCs w:val="18"/>
              </w:rPr>
            </w:pPr>
            <w:r>
              <w:rPr>
                <w:sz w:val="18"/>
                <w:szCs w:val="18"/>
              </w:rPr>
              <w:t>199 400</w:t>
            </w:r>
          </w:p>
        </w:tc>
      </w:tr>
      <w:tr>
        <w:trPr>
          <w:trHeight w:val="255" w:hRule="atLeast"/>
        </w:trPr>
        <w:tc>
          <w:tcPr>
            <w:tcW w:w="6380" w:type="dxa"/>
            <w:tcBorders/>
          </w:tcPr>
          <w:p>
            <w:pPr>
              <w:pStyle w:val="Normal"/>
              <w:jc w:val="both"/>
              <w:rPr>
                <w:sz w:val="18"/>
                <w:szCs w:val="18"/>
              </w:rPr>
            </w:pPr>
            <w:r>
              <w:rPr>
                <w:sz w:val="18"/>
                <w:szCs w:val="18"/>
              </w:rPr>
              <w:t xml:space="preserve">Finanszírozási műveletek </w:t>
            </w:r>
          </w:p>
        </w:tc>
        <w:tc>
          <w:tcPr>
            <w:tcW w:w="1660" w:type="dxa"/>
            <w:tcBorders/>
          </w:tcPr>
          <w:p>
            <w:pPr>
              <w:pStyle w:val="Normal"/>
              <w:jc w:val="right"/>
              <w:rPr>
                <w:sz w:val="18"/>
                <w:szCs w:val="18"/>
              </w:rPr>
            </w:pPr>
            <w:r>
              <w:rPr>
                <w:sz w:val="18"/>
                <w:szCs w:val="18"/>
              </w:rPr>
              <w:t>136 882</w:t>
            </w:r>
          </w:p>
        </w:tc>
      </w:tr>
      <w:tr>
        <w:trPr>
          <w:trHeight w:val="255" w:hRule="atLeast"/>
        </w:trPr>
        <w:tc>
          <w:tcPr>
            <w:tcW w:w="6380" w:type="dxa"/>
            <w:tcBorders/>
          </w:tcPr>
          <w:p>
            <w:pPr>
              <w:pStyle w:val="Normal"/>
              <w:jc w:val="both"/>
              <w:rPr>
                <w:b/>
                <w:b/>
                <w:bCs/>
                <w:i/>
                <w:i/>
                <w:iCs/>
                <w:sz w:val="18"/>
                <w:szCs w:val="18"/>
              </w:rPr>
            </w:pPr>
            <w:r>
              <w:rPr>
                <w:b/>
                <w:bCs/>
                <w:i/>
                <w:iCs/>
                <w:sz w:val="18"/>
                <w:szCs w:val="18"/>
              </w:rPr>
              <w:t>A működési célú bevételek és finanszírozási műveletek összegét</w:t>
            </w:r>
          </w:p>
        </w:tc>
        <w:tc>
          <w:tcPr>
            <w:tcW w:w="1660" w:type="dxa"/>
            <w:tcBorders/>
          </w:tcPr>
          <w:p>
            <w:pPr>
              <w:pStyle w:val="Normal"/>
              <w:jc w:val="right"/>
              <w:rPr>
                <w:b/>
                <w:b/>
                <w:bCs/>
                <w:i/>
                <w:i/>
                <w:iCs/>
                <w:sz w:val="18"/>
                <w:szCs w:val="18"/>
              </w:rPr>
            </w:pPr>
            <w:r>
              <w:rPr>
                <w:b/>
                <w:bCs/>
                <w:i/>
                <w:iCs/>
                <w:sz w:val="18"/>
                <w:szCs w:val="18"/>
              </w:rPr>
              <w:t>10 139 839</w:t>
            </w:r>
          </w:p>
        </w:tc>
      </w:tr>
      <w:tr>
        <w:trPr>
          <w:trHeight w:val="255" w:hRule="atLeast"/>
        </w:trPr>
        <w:tc>
          <w:tcPr>
            <w:tcW w:w="6380" w:type="dxa"/>
            <w:tcBorders/>
          </w:tcPr>
          <w:p>
            <w:pPr>
              <w:pStyle w:val="Normal"/>
              <w:rPr>
                <w:b/>
                <w:b/>
                <w:bCs/>
                <w:i/>
                <w:i/>
                <w:iCs/>
                <w:sz w:val="18"/>
                <w:szCs w:val="18"/>
              </w:rPr>
            </w:pPr>
            <w:r>
              <w:rPr>
                <w:b/>
                <w:bCs/>
                <w:i/>
                <w:iCs/>
                <w:sz w:val="18"/>
                <w:szCs w:val="18"/>
              </w:rPr>
              <w:t>A működési célú kiadások és finanszírozási műveletek összegét</w:t>
            </w:r>
          </w:p>
        </w:tc>
        <w:tc>
          <w:tcPr>
            <w:tcW w:w="1660" w:type="dxa"/>
            <w:tcBorders/>
          </w:tcPr>
          <w:p>
            <w:pPr>
              <w:pStyle w:val="Normal"/>
              <w:jc w:val="right"/>
              <w:rPr>
                <w:b/>
                <w:b/>
                <w:bCs/>
                <w:i/>
                <w:i/>
                <w:iCs/>
                <w:sz w:val="18"/>
                <w:szCs w:val="18"/>
              </w:rPr>
            </w:pPr>
            <w:r>
              <w:rPr>
                <w:b/>
                <w:bCs/>
                <w:i/>
                <w:iCs/>
                <w:sz w:val="18"/>
                <w:szCs w:val="18"/>
              </w:rPr>
              <w:t>9 978 289</w:t>
            </w:r>
          </w:p>
        </w:tc>
      </w:tr>
      <w:tr>
        <w:trPr>
          <w:trHeight w:val="255" w:hRule="atLeast"/>
        </w:trPr>
        <w:tc>
          <w:tcPr>
            <w:tcW w:w="6380" w:type="dxa"/>
            <w:tcBorders/>
          </w:tcPr>
          <w:p>
            <w:pPr>
              <w:pStyle w:val="Normal"/>
              <w:rPr>
                <w:sz w:val="18"/>
                <w:szCs w:val="18"/>
              </w:rPr>
            </w:pPr>
            <w:r>
              <w:rPr>
                <w:sz w:val="18"/>
                <w:szCs w:val="18"/>
              </w:rPr>
              <w:t>Ebből:</w:t>
            </w:r>
          </w:p>
        </w:tc>
        <w:tc>
          <w:tcPr>
            <w:tcW w:w="1660" w:type="dxa"/>
            <w:tcBorders/>
          </w:tcPr>
          <w:p>
            <w:pPr>
              <w:pStyle w:val="Normal"/>
              <w:snapToGrid w:val="false"/>
              <w:jc w:val="right"/>
              <w:rPr>
                <w:sz w:val="18"/>
                <w:szCs w:val="18"/>
              </w:rPr>
            </w:pPr>
            <w:r>
              <w:rPr>
                <w:sz w:val="18"/>
                <w:szCs w:val="18"/>
              </w:rPr>
            </w:r>
          </w:p>
        </w:tc>
      </w:tr>
      <w:tr>
        <w:trPr>
          <w:trHeight w:val="255" w:hRule="atLeast"/>
        </w:trPr>
        <w:tc>
          <w:tcPr>
            <w:tcW w:w="6380" w:type="dxa"/>
            <w:tcBorders/>
          </w:tcPr>
          <w:p>
            <w:pPr>
              <w:pStyle w:val="Normal"/>
              <w:rPr>
                <w:i/>
                <w:i/>
                <w:iCs/>
                <w:sz w:val="18"/>
                <w:szCs w:val="18"/>
              </w:rPr>
            </w:pPr>
            <w:r>
              <w:rPr>
                <w:i/>
                <w:iCs/>
                <w:sz w:val="18"/>
                <w:szCs w:val="18"/>
              </w:rPr>
              <w:t>- A személyi jellegű kiadásokat</w:t>
            </w:r>
          </w:p>
        </w:tc>
        <w:tc>
          <w:tcPr>
            <w:tcW w:w="1660" w:type="dxa"/>
            <w:tcBorders/>
          </w:tcPr>
          <w:p>
            <w:pPr>
              <w:pStyle w:val="Normal"/>
              <w:jc w:val="right"/>
              <w:rPr>
                <w:i/>
                <w:i/>
                <w:iCs/>
                <w:sz w:val="18"/>
                <w:szCs w:val="18"/>
              </w:rPr>
            </w:pPr>
            <w:r>
              <w:rPr>
                <w:i/>
                <w:iCs/>
                <w:sz w:val="18"/>
                <w:szCs w:val="18"/>
              </w:rPr>
              <w:t>4 775 213</w:t>
            </w:r>
          </w:p>
        </w:tc>
      </w:tr>
      <w:tr>
        <w:trPr>
          <w:trHeight w:val="255" w:hRule="atLeast"/>
        </w:trPr>
        <w:tc>
          <w:tcPr>
            <w:tcW w:w="6380" w:type="dxa"/>
            <w:tcBorders/>
          </w:tcPr>
          <w:p>
            <w:pPr>
              <w:pStyle w:val="Normal"/>
              <w:jc w:val="both"/>
              <w:rPr>
                <w:i/>
                <w:i/>
                <w:iCs/>
                <w:sz w:val="18"/>
                <w:szCs w:val="18"/>
              </w:rPr>
            </w:pPr>
            <w:r>
              <w:rPr>
                <w:i/>
                <w:iCs/>
                <w:sz w:val="18"/>
                <w:szCs w:val="18"/>
              </w:rPr>
              <w:t>- A munkaadókat terhelő járulékokat</w:t>
            </w:r>
          </w:p>
        </w:tc>
        <w:tc>
          <w:tcPr>
            <w:tcW w:w="1660" w:type="dxa"/>
            <w:tcBorders/>
          </w:tcPr>
          <w:p>
            <w:pPr>
              <w:pStyle w:val="Normal"/>
              <w:jc w:val="right"/>
              <w:rPr>
                <w:i/>
                <w:i/>
                <w:iCs/>
                <w:sz w:val="18"/>
                <w:szCs w:val="18"/>
              </w:rPr>
            </w:pPr>
            <w:r>
              <w:rPr>
                <w:i/>
                <w:iCs/>
                <w:sz w:val="18"/>
                <w:szCs w:val="18"/>
              </w:rPr>
              <w:t>1 473 728</w:t>
            </w:r>
          </w:p>
        </w:tc>
      </w:tr>
      <w:tr>
        <w:trPr>
          <w:trHeight w:val="255" w:hRule="atLeast"/>
        </w:trPr>
        <w:tc>
          <w:tcPr>
            <w:tcW w:w="6380" w:type="dxa"/>
            <w:tcBorders/>
          </w:tcPr>
          <w:p>
            <w:pPr>
              <w:pStyle w:val="Normal"/>
              <w:jc w:val="both"/>
              <w:rPr>
                <w:i/>
                <w:i/>
                <w:iCs/>
                <w:sz w:val="18"/>
                <w:szCs w:val="18"/>
              </w:rPr>
            </w:pPr>
            <w:r>
              <w:rPr>
                <w:i/>
                <w:iCs/>
                <w:sz w:val="18"/>
                <w:szCs w:val="18"/>
              </w:rPr>
              <w:t>- A dologi jellegű kiadásokat karbantartással együtt</w:t>
            </w:r>
          </w:p>
        </w:tc>
        <w:tc>
          <w:tcPr>
            <w:tcW w:w="1660" w:type="dxa"/>
            <w:tcBorders/>
          </w:tcPr>
          <w:p>
            <w:pPr>
              <w:pStyle w:val="Normal"/>
              <w:jc w:val="right"/>
              <w:rPr>
                <w:i/>
                <w:i/>
                <w:iCs/>
                <w:sz w:val="18"/>
                <w:szCs w:val="18"/>
              </w:rPr>
            </w:pPr>
            <w:r>
              <w:rPr>
                <w:i/>
                <w:iCs/>
                <w:sz w:val="18"/>
                <w:szCs w:val="18"/>
              </w:rPr>
              <w:t>2 628 506</w:t>
            </w:r>
          </w:p>
        </w:tc>
      </w:tr>
      <w:tr>
        <w:trPr>
          <w:trHeight w:val="255" w:hRule="atLeast"/>
        </w:trPr>
        <w:tc>
          <w:tcPr>
            <w:tcW w:w="6380" w:type="dxa"/>
            <w:tcBorders/>
          </w:tcPr>
          <w:p>
            <w:pPr>
              <w:pStyle w:val="Normal"/>
              <w:jc w:val="both"/>
              <w:rPr>
                <w:sz w:val="18"/>
                <w:szCs w:val="18"/>
              </w:rPr>
            </w:pPr>
            <w:r>
              <w:rPr>
                <w:sz w:val="18"/>
                <w:szCs w:val="18"/>
              </w:rPr>
              <w:t>Ebből: PMH dologi kiadásai</w:t>
            </w:r>
          </w:p>
        </w:tc>
        <w:tc>
          <w:tcPr>
            <w:tcW w:w="1660" w:type="dxa"/>
            <w:tcBorders/>
          </w:tcPr>
          <w:p>
            <w:pPr>
              <w:pStyle w:val="Normal"/>
              <w:jc w:val="right"/>
              <w:rPr>
                <w:sz w:val="18"/>
                <w:szCs w:val="18"/>
              </w:rPr>
            </w:pPr>
            <w:r>
              <w:rPr>
                <w:sz w:val="18"/>
                <w:szCs w:val="18"/>
              </w:rPr>
              <w:t>637 499</w:t>
            </w:r>
          </w:p>
        </w:tc>
      </w:tr>
      <w:tr>
        <w:trPr>
          <w:trHeight w:val="255" w:hRule="atLeast"/>
        </w:trPr>
        <w:tc>
          <w:tcPr>
            <w:tcW w:w="6380" w:type="dxa"/>
            <w:tcBorders/>
          </w:tcPr>
          <w:p>
            <w:pPr>
              <w:pStyle w:val="Normal"/>
              <w:jc w:val="both"/>
              <w:rPr>
                <w:sz w:val="18"/>
                <w:szCs w:val="18"/>
              </w:rPr>
            </w:pPr>
            <w:r>
              <w:rPr>
                <w:sz w:val="18"/>
                <w:szCs w:val="18"/>
              </w:rPr>
              <w:t xml:space="preserve">           </w:t>
            </w:r>
            <w:r>
              <w:rPr>
                <w:sz w:val="18"/>
                <w:szCs w:val="18"/>
              </w:rPr>
              <w:t>Intézmények dologi kiadásai</w:t>
            </w:r>
          </w:p>
        </w:tc>
        <w:tc>
          <w:tcPr>
            <w:tcW w:w="1660" w:type="dxa"/>
            <w:tcBorders/>
          </w:tcPr>
          <w:p>
            <w:pPr>
              <w:pStyle w:val="Normal"/>
              <w:jc w:val="right"/>
              <w:rPr>
                <w:sz w:val="18"/>
                <w:szCs w:val="18"/>
              </w:rPr>
            </w:pPr>
            <w:r>
              <w:rPr>
                <w:sz w:val="18"/>
                <w:szCs w:val="18"/>
              </w:rPr>
              <w:t>1 491 857</w:t>
            </w:r>
          </w:p>
        </w:tc>
      </w:tr>
      <w:tr>
        <w:trPr>
          <w:trHeight w:val="255" w:hRule="atLeast"/>
        </w:trPr>
        <w:tc>
          <w:tcPr>
            <w:tcW w:w="6380" w:type="dxa"/>
            <w:tcBorders/>
          </w:tcPr>
          <w:p>
            <w:pPr>
              <w:pStyle w:val="Normal"/>
              <w:jc w:val="both"/>
              <w:rPr>
                <w:sz w:val="18"/>
                <w:szCs w:val="18"/>
              </w:rPr>
            </w:pPr>
            <w:r>
              <w:rPr>
                <w:sz w:val="18"/>
                <w:szCs w:val="18"/>
              </w:rPr>
              <w:t xml:space="preserve">           </w:t>
            </w:r>
            <w:r>
              <w:rPr>
                <w:sz w:val="18"/>
                <w:szCs w:val="18"/>
              </w:rPr>
              <w:t>Szakfeladatok dologi kiadásai</w:t>
            </w:r>
          </w:p>
        </w:tc>
        <w:tc>
          <w:tcPr>
            <w:tcW w:w="1660" w:type="dxa"/>
            <w:tcBorders/>
          </w:tcPr>
          <w:p>
            <w:pPr>
              <w:pStyle w:val="Normal"/>
              <w:jc w:val="right"/>
              <w:rPr>
                <w:sz w:val="18"/>
                <w:szCs w:val="18"/>
              </w:rPr>
            </w:pPr>
            <w:r>
              <w:rPr>
                <w:sz w:val="18"/>
                <w:szCs w:val="18"/>
              </w:rPr>
              <w:t>499 150</w:t>
            </w:r>
          </w:p>
        </w:tc>
      </w:tr>
      <w:tr>
        <w:trPr>
          <w:trHeight w:val="255" w:hRule="atLeast"/>
        </w:trPr>
        <w:tc>
          <w:tcPr>
            <w:tcW w:w="6380" w:type="dxa"/>
            <w:tcBorders/>
          </w:tcPr>
          <w:p>
            <w:pPr>
              <w:pStyle w:val="Normal"/>
              <w:jc w:val="both"/>
              <w:rPr>
                <w:i/>
                <w:i/>
                <w:iCs/>
                <w:sz w:val="18"/>
                <w:szCs w:val="18"/>
              </w:rPr>
            </w:pPr>
            <w:r>
              <w:rPr>
                <w:i/>
                <w:iCs/>
                <w:sz w:val="18"/>
                <w:szCs w:val="18"/>
              </w:rPr>
              <w:t>- Intézményfinanszírozásban megjelenő működési támogatásértékű kiadások</w:t>
            </w:r>
          </w:p>
        </w:tc>
        <w:tc>
          <w:tcPr>
            <w:tcW w:w="1660" w:type="dxa"/>
            <w:tcBorders/>
          </w:tcPr>
          <w:p>
            <w:pPr>
              <w:pStyle w:val="Normal"/>
              <w:jc w:val="right"/>
              <w:rPr>
                <w:i/>
                <w:i/>
                <w:iCs/>
                <w:sz w:val="18"/>
                <w:szCs w:val="18"/>
              </w:rPr>
            </w:pPr>
            <w:r>
              <w:rPr>
                <w:i/>
                <w:iCs/>
                <w:sz w:val="18"/>
                <w:szCs w:val="18"/>
              </w:rPr>
              <w:t>120 658</w:t>
            </w:r>
          </w:p>
        </w:tc>
      </w:tr>
      <w:tr>
        <w:trPr>
          <w:trHeight w:val="255" w:hRule="atLeast"/>
        </w:trPr>
        <w:tc>
          <w:tcPr>
            <w:tcW w:w="6380" w:type="dxa"/>
            <w:tcBorders/>
          </w:tcPr>
          <w:p>
            <w:pPr>
              <w:pStyle w:val="Normal"/>
              <w:jc w:val="both"/>
              <w:rPr>
                <w:b/>
                <w:b/>
                <w:bCs/>
                <w:i/>
                <w:i/>
                <w:iCs/>
                <w:sz w:val="18"/>
                <w:szCs w:val="18"/>
              </w:rPr>
            </w:pPr>
            <w:r>
              <w:rPr>
                <w:b/>
                <w:bCs/>
                <w:i/>
                <w:iCs/>
                <w:sz w:val="18"/>
                <w:szCs w:val="18"/>
              </w:rPr>
              <w:t>- Az ellátottak pénzbeli juttatásait</w:t>
            </w:r>
          </w:p>
        </w:tc>
        <w:tc>
          <w:tcPr>
            <w:tcW w:w="1660" w:type="dxa"/>
            <w:tcBorders/>
          </w:tcPr>
          <w:p>
            <w:pPr>
              <w:pStyle w:val="Normal"/>
              <w:jc w:val="right"/>
              <w:rPr>
                <w:b/>
                <w:b/>
                <w:bCs/>
                <w:i/>
                <w:i/>
                <w:iCs/>
                <w:sz w:val="18"/>
                <w:szCs w:val="18"/>
              </w:rPr>
            </w:pPr>
            <w:r>
              <w:rPr>
                <w:b/>
                <w:bCs/>
                <w:i/>
                <w:iCs/>
                <w:sz w:val="18"/>
                <w:szCs w:val="18"/>
              </w:rPr>
              <w:t>336 527</w:t>
            </w:r>
          </w:p>
        </w:tc>
      </w:tr>
      <w:tr>
        <w:trPr>
          <w:trHeight w:val="255" w:hRule="atLeast"/>
        </w:trPr>
        <w:tc>
          <w:tcPr>
            <w:tcW w:w="6380" w:type="dxa"/>
            <w:tcBorders/>
          </w:tcPr>
          <w:p>
            <w:pPr>
              <w:pStyle w:val="Normal"/>
              <w:jc w:val="both"/>
              <w:rPr>
                <w:b/>
                <w:b/>
                <w:bCs/>
                <w:i/>
                <w:i/>
                <w:iCs/>
                <w:sz w:val="18"/>
                <w:szCs w:val="18"/>
              </w:rPr>
            </w:pPr>
            <w:r>
              <w:rPr>
                <w:b/>
                <w:bCs/>
                <w:i/>
                <w:iCs/>
                <w:sz w:val="18"/>
                <w:szCs w:val="18"/>
              </w:rPr>
              <w:t>- Támogatásértékű kiadások (intézménynél)</w:t>
            </w:r>
          </w:p>
        </w:tc>
        <w:tc>
          <w:tcPr>
            <w:tcW w:w="1660" w:type="dxa"/>
            <w:tcBorders/>
          </w:tcPr>
          <w:p>
            <w:pPr>
              <w:pStyle w:val="Normal"/>
              <w:jc w:val="right"/>
              <w:rPr>
                <w:b/>
                <w:b/>
                <w:bCs/>
                <w:i/>
                <w:i/>
                <w:iCs/>
                <w:sz w:val="18"/>
                <w:szCs w:val="18"/>
              </w:rPr>
            </w:pPr>
            <w:r>
              <w:rPr>
                <w:b/>
                <w:bCs/>
                <w:i/>
                <w:iCs/>
                <w:sz w:val="18"/>
                <w:szCs w:val="18"/>
              </w:rPr>
              <w:t>0</w:t>
            </w:r>
          </w:p>
        </w:tc>
      </w:tr>
      <w:tr>
        <w:trPr>
          <w:trHeight w:val="285" w:hRule="atLeast"/>
        </w:trPr>
        <w:tc>
          <w:tcPr>
            <w:tcW w:w="6380" w:type="dxa"/>
            <w:tcBorders/>
          </w:tcPr>
          <w:p>
            <w:pPr>
              <w:pStyle w:val="Normal"/>
              <w:jc w:val="both"/>
              <w:rPr>
                <w:b/>
                <w:b/>
                <w:bCs/>
                <w:i/>
                <w:i/>
                <w:iCs/>
                <w:sz w:val="18"/>
                <w:szCs w:val="18"/>
              </w:rPr>
            </w:pPr>
            <w:r>
              <w:rPr>
                <w:b/>
                <w:bCs/>
                <w:i/>
                <w:iCs/>
                <w:sz w:val="18"/>
                <w:szCs w:val="18"/>
              </w:rPr>
              <w:t>Működési célú végleges pénzeszköz átadás és támogatásértékű kiadások (támogatások)</w:t>
            </w:r>
          </w:p>
        </w:tc>
        <w:tc>
          <w:tcPr>
            <w:tcW w:w="1660" w:type="dxa"/>
            <w:tcBorders/>
          </w:tcPr>
          <w:p>
            <w:pPr>
              <w:pStyle w:val="Normal"/>
              <w:jc w:val="right"/>
              <w:rPr>
                <w:b/>
                <w:b/>
                <w:bCs/>
                <w:i/>
                <w:i/>
                <w:iCs/>
                <w:sz w:val="18"/>
                <w:szCs w:val="18"/>
              </w:rPr>
            </w:pPr>
            <w:r>
              <w:rPr>
                <w:b/>
                <w:bCs/>
                <w:i/>
                <w:iCs/>
                <w:sz w:val="18"/>
                <w:szCs w:val="18"/>
              </w:rPr>
              <w:t>327 578</w:t>
            </w:r>
          </w:p>
        </w:tc>
      </w:tr>
      <w:tr>
        <w:trPr>
          <w:trHeight w:val="255" w:hRule="atLeast"/>
        </w:trPr>
        <w:tc>
          <w:tcPr>
            <w:tcW w:w="6380" w:type="dxa"/>
            <w:tcBorders/>
          </w:tcPr>
          <w:p>
            <w:pPr>
              <w:pStyle w:val="Normal"/>
              <w:jc w:val="both"/>
              <w:rPr>
                <w:b/>
                <w:b/>
                <w:bCs/>
                <w:i/>
                <w:i/>
                <w:iCs/>
                <w:sz w:val="18"/>
                <w:szCs w:val="18"/>
              </w:rPr>
            </w:pPr>
            <w:r>
              <w:rPr>
                <w:b/>
                <w:bCs/>
                <w:i/>
                <w:iCs/>
                <w:sz w:val="18"/>
                <w:szCs w:val="18"/>
              </w:rPr>
              <w:t>- Működési tartalékok</w:t>
            </w:r>
          </w:p>
        </w:tc>
        <w:tc>
          <w:tcPr>
            <w:tcW w:w="1660" w:type="dxa"/>
            <w:tcBorders/>
          </w:tcPr>
          <w:p>
            <w:pPr>
              <w:pStyle w:val="Normal"/>
              <w:snapToGrid w:val="false"/>
              <w:jc w:val="right"/>
              <w:rPr>
                <w:b/>
                <w:b/>
                <w:bCs/>
                <w:i/>
                <w:i/>
                <w:iCs/>
                <w:sz w:val="18"/>
                <w:szCs w:val="18"/>
              </w:rPr>
            </w:pPr>
            <w:r>
              <w:rPr>
                <w:b/>
                <w:bCs/>
                <w:i/>
                <w:iCs/>
                <w:sz w:val="18"/>
                <w:szCs w:val="18"/>
              </w:rPr>
            </w:r>
          </w:p>
        </w:tc>
      </w:tr>
      <w:tr>
        <w:trPr>
          <w:trHeight w:val="255" w:hRule="atLeast"/>
        </w:trPr>
        <w:tc>
          <w:tcPr>
            <w:tcW w:w="6380" w:type="dxa"/>
            <w:tcBorders/>
          </w:tcPr>
          <w:p>
            <w:pPr>
              <w:pStyle w:val="Normal"/>
              <w:jc w:val="both"/>
              <w:rPr>
                <w:b/>
                <w:b/>
                <w:bCs/>
                <w:i/>
                <w:i/>
                <w:iCs/>
                <w:sz w:val="18"/>
                <w:szCs w:val="18"/>
              </w:rPr>
            </w:pPr>
            <w:r>
              <w:rPr>
                <w:b/>
                <w:bCs/>
                <w:i/>
                <w:iCs/>
                <w:sz w:val="18"/>
                <w:szCs w:val="18"/>
              </w:rPr>
              <w:t xml:space="preserve">       </w:t>
            </w:r>
            <w:r>
              <w:rPr>
                <w:b/>
                <w:bCs/>
                <w:i/>
                <w:iCs/>
                <w:sz w:val="18"/>
                <w:szCs w:val="18"/>
              </w:rPr>
              <w:t>Működési céltartalék (normatív kötött támogatások)</w:t>
            </w:r>
          </w:p>
        </w:tc>
        <w:tc>
          <w:tcPr>
            <w:tcW w:w="1660" w:type="dxa"/>
            <w:tcBorders/>
          </w:tcPr>
          <w:p>
            <w:pPr>
              <w:pStyle w:val="Normal"/>
              <w:jc w:val="right"/>
              <w:rPr>
                <w:b/>
                <w:b/>
                <w:bCs/>
                <w:i/>
                <w:i/>
                <w:iCs/>
                <w:sz w:val="18"/>
                <w:szCs w:val="18"/>
              </w:rPr>
            </w:pPr>
            <w:r>
              <w:rPr>
                <w:b/>
                <w:bCs/>
                <w:i/>
                <w:iCs/>
                <w:sz w:val="18"/>
                <w:szCs w:val="18"/>
              </w:rPr>
              <w:t>39 415</w:t>
            </w:r>
          </w:p>
        </w:tc>
      </w:tr>
      <w:tr>
        <w:trPr>
          <w:trHeight w:val="255" w:hRule="atLeast"/>
        </w:trPr>
        <w:tc>
          <w:tcPr>
            <w:tcW w:w="6380" w:type="dxa"/>
            <w:tcBorders/>
          </w:tcPr>
          <w:p>
            <w:pPr>
              <w:pStyle w:val="Normal"/>
              <w:jc w:val="both"/>
              <w:rPr>
                <w:b/>
                <w:b/>
                <w:bCs/>
                <w:i/>
                <w:i/>
                <w:iCs/>
                <w:sz w:val="18"/>
                <w:szCs w:val="18"/>
              </w:rPr>
            </w:pPr>
            <w:r>
              <w:rPr>
                <w:b/>
                <w:bCs/>
                <w:i/>
                <w:iCs/>
                <w:sz w:val="18"/>
                <w:szCs w:val="18"/>
              </w:rPr>
              <w:t xml:space="preserve">      </w:t>
            </w:r>
            <w:r>
              <w:rPr>
                <w:b/>
                <w:bCs/>
                <w:i/>
                <w:iCs/>
                <w:sz w:val="18"/>
                <w:szCs w:val="18"/>
              </w:rPr>
              <w:t>Működési céltartalék (13. havi illetmény)</w:t>
            </w:r>
          </w:p>
        </w:tc>
        <w:tc>
          <w:tcPr>
            <w:tcW w:w="1660" w:type="dxa"/>
            <w:tcBorders/>
          </w:tcPr>
          <w:p>
            <w:pPr>
              <w:pStyle w:val="Normal"/>
              <w:jc w:val="right"/>
              <w:rPr>
                <w:b/>
                <w:b/>
                <w:bCs/>
                <w:i/>
                <w:i/>
                <w:iCs/>
                <w:sz w:val="18"/>
                <w:szCs w:val="18"/>
              </w:rPr>
            </w:pPr>
            <w:r>
              <w:rPr>
                <w:b/>
                <w:bCs/>
                <w:i/>
                <w:iCs/>
                <w:sz w:val="18"/>
                <w:szCs w:val="18"/>
              </w:rPr>
              <w:t>265 664</w:t>
            </w:r>
          </w:p>
        </w:tc>
      </w:tr>
      <w:tr>
        <w:trPr>
          <w:trHeight w:val="255" w:hRule="atLeast"/>
        </w:trPr>
        <w:tc>
          <w:tcPr>
            <w:tcW w:w="6380" w:type="dxa"/>
            <w:tcBorders/>
          </w:tcPr>
          <w:p>
            <w:pPr>
              <w:pStyle w:val="Normal"/>
              <w:jc w:val="both"/>
              <w:rPr>
                <w:b/>
                <w:b/>
                <w:bCs/>
                <w:i/>
                <w:i/>
                <w:iCs/>
                <w:sz w:val="18"/>
                <w:szCs w:val="18"/>
              </w:rPr>
            </w:pPr>
            <w:r>
              <w:rPr>
                <w:b/>
                <w:bCs/>
                <w:i/>
                <w:iCs/>
                <w:sz w:val="18"/>
                <w:szCs w:val="18"/>
              </w:rPr>
              <w:t>- Működési célú támogatási kölcsönök nyújtása (REHAB)</w:t>
            </w:r>
          </w:p>
        </w:tc>
        <w:tc>
          <w:tcPr>
            <w:tcW w:w="1660" w:type="dxa"/>
            <w:tcBorders/>
          </w:tcPr>
          <w:p>
            <w:pPr>
              <w:pStyle w:val="Normal"/>
              <w:jc w:val="right"/>
              <w:rPr>
                <w:b/>
                <w:b/>
                <w:bCs/>
                <w:i/>
                <w:i/>
                <w:iCs/>
                <w:sz w:val="18"/>
                <w:szCs w:val="18"/>
              </w:rPr>
            </w:pPr>
            <w:r>
              <w:rPr>
                <w:b/>
                <w:bCs/>
                <w:i/>
                <w:iCs/>
                <w:sz w:val="18"/>
                <w:szCs w:val="18"/>
              </w:rPr>
              <w:t>11 000</w:t>
            </w:r>
          </w:p>
        </w:tc>
      </w:tr>
    </w:tbl>
    <w:p>
      <w:pPr>
        <w:pStyle w:val="Bekezds"/>
        <w:spacing w:before="0" w:after="60"/>
        <w:ind w:left="425" w:hanging="425"/>
        <w:rPr>
          <w:szCs w:val="24"/>
        </w:rPr>
      </w:pPr>
      <w:r>
        <w:rPr>
          <w:szCs w:val="24"/>
        </w:rPr>
        <w:t>ezer forintban határozza meg.</w:t>
      </w:r>
    </w:p>
    <w:p>
      <w:pPr>
        <w:pStyle w:val="Bekezds"/>
        <w:spacing w:before="60" w:after="60"/>
        <w:ind w:left="426" w:hanging="426"/>
        <w:rPr>
          <w:szCs w:val="24"/>
        </w:rPr>
      </w:pPr>
      <w:r>
        <w:rPr>
          <w:szCs w:val="24"/>
        </w:rPr>
        <w:t>(3) A költségvetési létszámkeretet 2008. január elsejétől 2002,2 főben állapítja meg.</w:t>
      </w:r>
      <w:r>
        <w:br w:type="page"/>
      </w:r>
    </w:p>
    <w:p>
      <w:pPr>
        <w:pStyle w:val="Bekezds"/>
        <w:spacing w:before="60" w:after="60"/>
        <w:ind w:left="426" w:hanging="426"/>
        <w:jc w:val="center"/>
        <w:rPr>
          <w:b/>
          <w:b/>
          <w:szCs w:val="24"/>
        </w:rPr>
      </w:pPr>
      <w:r>
        <w:rPr>
          <w:b/>
          <w:szCs w:val="24"/>
        </w:rPr>
        <w:t>4. §</w:t>
      </w:r>
    </w:p>
    <w:p>
      <w:pPr>
        <w:pStyle w:val="Bekezds"/>
        <w:spacing w:before="60" w:after="60"/>
        <w:rPr>
          <w:szCs w:val="24"/>
        </w:rPr>
      </w:pPr>
      <w:r>
        <w:rPr>
          <w:szCs w:val="24"/>
        </w:rPr>
        <w:t>A Képviselő-testület az önkormányzati illetményalapot 2008. január elsejétől 38 650 Ft-ban állapítja meg.</w:t>
      </w:r>
    </w:p>
    <w:p>
      <w:pPr>
        <w:pStyle w:val="Bekezds"/>
        <w:spacing w:before="60" w:after="60"/>
        <w:ind w:left="426" w:hanging="426"/>
        <w:jc w:val="center"/>
        <w:rPr>
          <w:b/>
          <w:b/>
          <w:szCs w:val="24"/>
        </w:rPr>
      </w:pPr>
      <w:r>
        <w:rPr>
          <w:b/>
          <w:szCs w:val="24"/>
        </w:rPr>
        <w:t>5. §</w:t>
      </w:r>
    </w:p>
    <w:p>
      <w:pPr>
        <w:pStyle w:val="Bekezds"/>
        <w:spacing w:before="60" w:after="60"/>
        <w:ind w:left="426" w:hanging="426"/>
        <w:rPr>
          <w:szCs w:val="24"/>
        </w:rPr>
      </w:pPr>
      <w:r>
        <w:rPr>
          <w:szCs w:val="24"/>
        </w:rPr>
        <w:t>(1) A helyi kisebbségi önkormányzatok saját költségvetésüket önállóan, költségvetési határozatban állapítják meg.</w:t>
      </w:r>
    </w:p>
    <w:p>
      <w:pPr>
        <w:pStyle w:val="Bekezds"/>
        <w:spacing w:before="60" w:after="60"/>
        <w:ind w:left="426" w:hanging="426"/>
        <w:rPr>
          <w:szCs w:val="24"/>
        </w:rPr>
      </w:pPr>
      <w:r>
        <w:rPr>
          <w:szCs w:val="24"/>
        </w:rPr>
        <w:t>(2) A költségvetési rendeletbe a helyi kisebbségi önkormányzatok költségvetése a helyi kisebbségi önkormányzatok költségvetési határozatai alapján elkülönítetten épül be, de a 3. § szerinti főösszegekben nem szerepel. A Képviselő-testület a helyi kisebbségi önkormányzatok költségvetéseire vonatkozóan nem rendelkezik döntési jogosultsággal.</w:t>
      </w:r>
    </w:p>
    <w:p>
      <w:pPr>
        <w:pStyle w:val="Bekezds"/>
        <w:spacing w:before="60" w:after="60"/>
        <w:ind w:left="426" w:hanging="426"/>
        <w:rPr>
          <w:szCs w:val="24"/>
        </w:rPr>
      </w:pPr>
      <w:r>
        <w:rPr>
          <w:szCs w:val="24"/>
        </w:rPr>
        <w:t>(3) A Képviselő-testület a helyi kisebbségi önkormányzatok költségvetési határozatainak törvényességéért, bevételi és kiadási előirányzatainak megállapításáért és teljesítéséért, illetve kötelezettségvállalásaiért és tartozásaiért felelősséggel nem tartozik.</w:t>
      </w:r>
    </w:p>
    <w:p>
      <w:pPr>
        <w:pStyle w:val="Bekezds"/>
        <w:spacing w:before="60" w:after="60"/>
        <w:ind w:left="426" w:hanging="426"/>
        <w:rPr/>
      </w:pPr>
      <w:r>
        <w:rPr/>
        <w:t>(4) A helyi kisebbségi önkormányzatok határozatai alapján a Képviselő-testület</w:t>
      </w:r>
    </w:p>
    <w:tbl>
      <w:tblPr>
        <w:tblW w:w="9180" w:type="dxa"/>
        <w:jc w:val="left"/>
        <w:tblInd w:w="-108" w:type="dxa"/>
        <w:tblLayout w:type="fixed"/>
        <w:tblCellMar>
          <w:top w:w="0" w:type="dxa"/>
          <w:left w:w="108" w:type="dxa"/>
          <w:bottom w:w="0" w:type="dxa"/>
          <w:right w:w="108" w:type="dxa"/>
        </w:tblCellMar>
      </w:tblPr>
      <w:tblGrid>
        <w:gridCol w:w="7621"/>
        <w:gridCol w:w="1559"/>
      </w:tblGrid>
      <w:tr>
        <w:trPr>
          <w:trHeight w:val="284" w:hRule="atLeast"/>
        </w:trPr>
        <w:tc>
          <w:tcPr>
            <w:tcW w:w="7621" w:type="dxa"/>
            <w:tcBorders/>
            <w:vAlign w:val="center"/>
          </w:tcPr>
          <w:p>
            <w:pPr>
              <w:pStyle w:val="Bekezds"/>
              <w:ind w:left="426" w:hanging="426"/>
              <w:jc w:val="left"/>
              <w:rPr/>
            </w:pPr>
            <w:r>
              <w:rPr>
                <w:i/>
                <w:iCs/>
                <w:sz w:val="22"/>
                <w:szCs w:val="22"/>
              </w:rPr>
              <w:t xml:space="preserve">a) </w:t>
            </w:r>
            <w:r>
              <w:rPr>
                <w:iCs/>
                <w:sz w:val="22"/>
                <w:szCs w:val="22"/>
              </w:rPr>
              <w:t xml:space="preserve">a </w:t>
            </w:r>
            <w:r>
              <w:rPr>
                <w:sz w:val="22"/>
                <w:szCs w:val="22"/>
              </w:rPr>
              <w:t>Bolgár Kisebbségi Önkormányzat bevételi főösszegét</w:t>
            </w:r>
          </w:p>
        </w:tc>
        <w:tc>
          <w:tcPr>
            <w:tcW w:w="1559" w:type="dxa"/>
            <w:tcBorders/>
            <w:vAlign w:val="center"/>
          </w:tcPr>
          <w:p>
            <w:pPr>
              <w:pStyle w:val="Bekezds"/>
              <w:ind w:left="426" w:hanging="426"/>
              <w:jc w:val="right"/>
              <w:rPr>
                <w:sz w:val="22"/>
                <w:szCs w:val="22"/>
              </w:rPr>
            </w:pPr>
            <w:r>
              <w:rPr>
                <w:sz w:val="22"/>
                <w:szCs w:val="22"/>
              </w:rPr>
              <w:t>1 240</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559" w:type="dxa"/>
            <w:tcBorders/>
            <w:vAlign w:val="center"/>
          </w:tcPr>
          <w:p>
            <w:pPr>
              <w:pStyle w:val="Bekezds"/>
              <w:ind w:left="426" w:hanging="426"/>
              <w:jc w:val="right"/>
              <w:rPr>
                <w:sz w:val="22"/>
                <w:szCs w:val="22"/>
              </w:rPr>
            </w:pPr>
            <w:r>
              <w:rPr>
                <w:sz w:val="22"/>
                <w:szCs w:val="22"/>
              </w:rPr>
              <w:t>1 240</w:t>
            </w:r>
          </w:p>
        </w:tc>
      </w:tr>
      <w:tr>
        <w:trPr>
          <w:trHeight w:val="284" w:hRule="atLeast"/>
        </w:trPr>
        <w:tc>
          <w:tcPr>
            <w:tcW w:w="7621" w:type="dxa"/>
            <w:tcBorders/>
            <w:vAlign w:val="center"/>
          </w:tcPr>
          <w:p>
            <w:pPr>
              <w:pStyle w:val="Bekezds"/>
              <w:ind w:left="426" w:hanging="426"/>
              <w:jc w:val="left"/>
              <w:rPr/>
            </w:pPr>
            <w:r>
              <w:rPr>
                <w:i/>
                <w:iCs/>
                <w:sz w:val="22"/>
                <w:szCs w:val="22"/>
              </w:rPr>
              <w:t>b)</w:t>
            </w:r>
            <w:r>
              <w:rPr>
                <w:sz w:val="22"/>
                <w:szCs w:val="22"/>
              </w:rPr>
              <w:t xml:space="preserve"> a Görög Kisebbségi Önkormányzat bevételi főösszegét</w:t>
            </w:r>
          </w:p>
        </w:tc>
        <w:tc>
          <w:tcPr>
            <w:tcW w:w="1559" w:type="dxa"/>
            <w:tcBorders/>
            <w:vAlign w:val="center"/>
          </w:tcPr>
          <w:p>
            <w:pPr>
              <w:pStyle w:val="Bekezds"/>
              <w:ind w:left="426" w:hanging="426"/>
              <w:jc w:val="right"/>
              <w:rPr>
                <w:sz w:val="22"/>
                <w:szCs w:val="22"/>
              </w:rPr>
            </w:pPr>
            <w:r>
              <w:rPr>
                <w:sz w:val="22"/>
                <w:szCs w:val="22"/>
              </w:rPr>
              <w:t>1 240</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559" w:type="dxa"/>
            <w:tcBorders/>
            <w:vAlign w:val="center"/>
          </w:tcPr>
          <w:p>
            <w:pPr>
              <w:pStyle w:val="Bekezds"/>
              <w:ind w:left="426" w:hanging="426"/>
              <w:jc w:val="right"/>
              <w:rPr>
                <w:sz w:val="22"/>
                <w:szCs w:val="22"/>
              </w:rPr>
            </w:pPr>
            <w:r>
              <w:rPr>
                <w:sz w:val="22"/>
                <w:szCs w:val="22"/>
              </w:rPr>
              <w:t>1 240</w:t>
            </w:r>
          </w:p>
        </w:tc>
      </w:tr>
      <w:tr>
        <w:trPr>
          <w:trHeight w:val="284" w:hRule="atLeast"/>
        </w:trPr>
        <w:tc>
          <w:tcPr>
            <w:tcW w:w="7621" w:type="dxa"/>
            <w:tcBorders/>
            <w:vAlign w:val="center"/>
          </w:tcPr>
          <w:p>
            <w:pPr>
              <w:pStyle w:val="Bekezds"/>
              <w:ind w:left="426" w:hanging="426"/>
              <w:jc w:val="left"/>
              <w:rPr/>
            </w:pPr>
            <w:r>
              <w:rPr>
                <w:i/>
                <w:iCs/>
                <w:sz w:val="22"/>
                <w:szCs w:val="22"/>
              </w:rPr>
              <w:t>c)</w:t>
            </w:r>
            <w:r>
              <w:rPr>
                <w:sz w:val="22"/>
                <w:szCs w:val="22"/>
              </w:rPr>
              <w:t xml:space="preserve"> a Horvát Kisebbségi Önkormányzat bevételi főösszegét</w:t>
            </w:r>
          </w:p>
        </w:tc>
        <w:tc>
          <w:tcPr>
            <w:tcW w:w="1559" w:type="dxa"/>
            <w:tcBorders/>
            <w:vAlign w:val="center"/>
          </w:tcPr>
          <w:p>
            <w:pPr>
              <w:pStyle w:val="Bekezds"/>
              <w:ind w:left="426" w:hanging="426"/>
              <w:jc w:val="right"/>
              <w:rPr>
                <w:sz w:val="22"/>
                <w:szCs w:val="22"/>
              </w:rPr>
            </w:pPr>
            <w:r>
              <w:rPr>
                <w:sz w:val="22"/>
                <w:szCs w:val="22"/>
              </w:rPr>
              <w:t>1 640</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559" w:type="dxa"/>
            <w:tcBorders/>
            <w:vAlign w:val="center"/>
          </w:tcPr>
          <w:p>
            <w:pPr>
              <w:pStyle w:val="Bekezds"/>
              <w:ind w:left="426" w:hanging="426"/>
              <w:jc w:val="right"/>
              <w:rPr>
                <w:sz w:val="22"/>
                <w:szCs w:val="22"/>
              </w:rPr>
            </w:pPr>
            <w:r>
              <w:rPr>
                <w:sz w:val="22"/>
                <w:szCs w:val="22"/>
              </w:rPr>
              <w:t>1 640</w:t>
            </w:r>
          </w:p>
        </w:tc>
      </w:tr>
      <w:tr>
        <w:trPr>
          <w:trHeight w:val="284" w:hRule="atLeast"/>
        </w:trPr>
        <w:tc>
          <w:tcPr>
            <w:tcW w:w="7621" w:type="dxa"/>
            <w:tcBorders/>
            <w:vAlign w:val="center"/>
          </w:tcPr>
          <w:p>
            <w:pPr>
              <w:pStyle w:val="Bekezds"/>
              <w:ind w:left="426" w:hanging="426"/>
              <w:jc w:val="left"/>
              <w:rPr/>
            </w:pPr>
            <w:r>
              <w:rPr>
                <w:i/>
                <w:iCs/>
                <w:sz w:val="22"/>
                <w:szCs w:val="22"/>
              </w:rPr>
              <w:t>d)</w:t>
            </w:r>
            <w:r>
              <w:rPr>
                <w:sz w:val="22"/>
                <w:szCs w:val="22"/>
              </w:rPr>
              <w:t xml:space="preserve"> a Lengyel Kisebbségi Önkormányzat bevételi főösszegét</w:t>
            </w:r>
          </w:p>
        </w:tc>
        <w:tc>
          <w:tcPr>
            <w:tcW w:w="1559" w:type="dxa"/>
            <w:tcBorders/>
            <w:vAlign w:val="center"/>
          </w:tcPr>
          <w:p>
            <w:pPr>
              <w:pStyle w:val="Bekezds"/>
              <w:ind w:left="426" w:hanging="426"/>
              <w:jc w:val="right"/>
              <w:rPr>
                <w:sz w:val="22"/>
                <w:szCs w:val="22"/>
              </w:rPr>
            </w:pPr>
            <w:r>
              <w:rPr>
                <w:sz w:val="22"/>
                <w:szCs w:val="22"/>
              </w:rPr>
              <w:t>1 340</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559" w:type="dxa"/>
            <w:tcBorders/>
            <w:vAlign w:val="center"/>
          </w:tcPr>
          <w:p>
            <w:pPr>
              <w:pStyle w:val="Bekezds"/>
              <w:ind w:left="426" w:hanging="426"/>
              <w:jc w:val="right"/>
              <w:rPr>
                <w:sz w:val="22"/>
                <w:szCs w:val="22"/>
              </w:rPr>
            </w:pPr>
            <w:r>
              <w:rPr>
                <w:sz w:val="22"/>
                <w:szCs w:val="22"/>
              </w:rPr>
              <w:t>1 340</w:t>
            </w:r>
          </w:p>
        </w:tc>
      </w:tr>
      <w:tr>
        <w:trPr>
          <w:trHeight w:val="284" w:hRule="atLeast"/>
        </w:trPr>
        <w:tc>
          <w:tcPr>
            <w:tcW w:w="7621" w:type="dxa"/>
            <w:tcBorders/>
            <w:vAlign w:val="center"/>
          </w:tcPr>
          <w:p>
            <w:pPr>
              <w:pStyle w:val="Bekezds"/>
              <w:ind w:left="426" w:hanging="426"/>
              <w:jc w:val="left"/>
              <w:rPr/>
            </w:pPr>
            <w:r>
              <w:rPr>
                <w:i/>
                <w:iCs/>
                <w:sz w:val="22"/>
                <w:szCs w:val="22"/>
              </w:rPr>
              <w:t>e)</w:t>
            </w:r>
            <w:r>
              <w:rPr>
                <w:sz w:val="22"/>
                <w:szCs w:val="22"/>
              </w:rPr>
              <w:t xml:space="preserve"> a Német Kisebbségi Önkormányzat bevételi főösszegét</w:t>
            </w:r>
          </w:p>
        </w:tc>
        <w:tc>
          <w:tcPr>
            <w:tcW w:w="1559" w:type="dxa"/>
            <w:tcBorders/>
            <w:vAlign w:val="center"/>
          </w:tcPr>
          <w:p>
            <w:pPr>
              <w:pStyle w:val="Bekezds"/>
              <w:ind w:left="426" w:hanging="426"/>
              <w:jc w:val="right"/>
              <w:rPr>
                <w:sz w:val="22"/>
                <w:szCs w:val="22"/>
              </w:rPr>
            </w:pPr>
            <w:r>
              <w:rPr>
                <w:sz w:val="22"/>
                <w:szCs w:val="22"/>
              </w:rPr>
              <w:t>1 860</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559" w:type="dxa"/>
            <w:tcBorders/>
            <w:vAlign w:val="center"/>
          </w:tcPr>
          <w:p>
            <w:pPr>
              <w:pStyle w:val="Bekezds"/>
              <w:ind w:left="426" w:hanging="426"/>
              <w:jc w:val="right"/>
              <w:rPr>
                <w:sz w:val="22"/>
                <w:szCs w:val="22"/>
              </w:rPr>
            </w:pPr>
            <w:r>
              <w:rPr>
                <w:sz w:val="22"/>
                <w:szCs w:val="22"/>
              </w:rPr>
              <w:t>1 860</w:t>
            </w:r>
          </w:p>
        </w:tc>
      </w:tr>
      <w:tr>
        <w:trPr>
          <w:trHeight w:val="284" w:hRule="atLeast"/>
        </w:trPr>
        <w:tc>
          <w:tcPr>
            <w:tcW w:w="7621" w:type="dxa"/>
            <w:tcBorders/>
            <w:vAlign w:val="center"/>
          </w:tcPr>
          <w:p>
            <w:pPr>
              <w:pStyle w:val="Bekezds"/>
              <w:ind w:left="426" w:hanging="426"/>
              <w:jc w:val="left"/>
              <w:rPr/>
            </w:pPr>
            <w:r>
              <w:rPr>
                <w:i/>
                <w:iCs/>
                <w:sz w:val="22"/>
                <w:szCs w:val="22"/>
              </w:rPr>
              <w:t>f)</w:t>
            </w:r>
            <w:r>
              <w:rPr>
                <w:sz w:val="22"/>
                <w:szCs w:val="22"/>
              </w:rPr>
              <w:t xml:space="preserve"> az Örmény Kisebbségi Önkormányzat bevételi főösszegét</w:t>
            </w:r>
          </w:p>
        </w:tc>
        <w:tc>
          <w:tcPr>
            <w:tcW w:w="1559" w:type="dxa"/>
            <w:tcBorders/>
            <w:vAlign w:val="center"/>
          </w:tcPr>
          <w:p>
            <w:pPr>
              <w:pStyle w:val="Bekezds"/>
              <w:ind w:left="426" w:hanging="426"/>
              <w:jc w:val="right"/>
              <w:rPr>
                <w:sz w:val="22"/>
                <w:szCs w:val="22"/>
              </w:rPr>
            </w:pPr>
            <w:r>
              <w:rPr>
                <w:sz w:val="22"/>
                <w:szCs w:val="22"/>
              </w:rPr>
              <w:t>1 170</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559" w:type="dxa"/>
            <w:tcBorders/>
            <w:vAlign w:val="center"/>
          </w:tcPr>
          <w:p>
            <w:pPr>
              <w:pStyle w:val="Bekezds"/>
              <w:ind w:left="426" w:hanging="426"/>
              <w:jc w:val="right"/>
              <w:rPr>
                <w:sz w:val="22"/>
                <w:szCs w:val="22"/>
              </w:rPr>
            </w:pPr>
            <w:r>
              <w:rPr>
                <w:sz w:val="22"/>
                <w:szCs w:val="22"/>
              </w:rPr>
              <w:t>1 170</w:t>
            </w:r>
          </w:p>
        </w:tc>
      </w:tr>
      <w:tr>
        <w:trPr>
          <w:trHeight w:val="284" w:hRule="atLeast"/>
        </w:trPr>
        <w:tc>
          <w:tcPr>
            <w:tcW w:w="7621" w:type="dxa"/>
            <w:tcBorders/>
            <w:vAlign w:val="center"/>
          </w:tcPr>
          <w:p>
            <w:pPr>
              <w:pStyle w:val="Bekezds"/>
              <w:ind w:left="426" w:hanging="426"/>
              <w:jc w:val="left"/>
              <w:rPr/>
            </w:pPr>
            <w:r>
              <w:rPr>
                <w:i/>
                <w:iCs/>
                <w:sz w:val="22"/>
                <w:szCs w:val="22"/>
              </w:rPr>
              <w:t>g)</w:t>
            </w:r>
            <w:r>
              <w:rPr>
                <w:sz w:val="22"/>
                <w:szCs w:val="22"/>
              </w:rPr>
              <w:t xml:space="preserve"> a Roma Kisebbségi Önkormányzat bevételi főösszegét</w:t>
            </w:r>
          </w:p>
        </w:tc>
        <w:tc>
          <w:tcPr>
            <w:tcW w:w="1559" w:type="dxa"/>
            <w:tcBorders/>
            <w:vAlign w:val="center"/>
          </w:tcPr>
          <w:p>
            <w:pPr>
              <w:pStyle w:val="Bekezds"/>
              <w:ind w:left="426" w:hanging="426"/>
              <w:jc w:val="right"/>
              <w:rPr>
                <w:sz w:val="22"/>
                <w:szCs w:val="22"/>
              </w:rPr>
            </w:pPr>
            <w:r>
              <w:rPr>
                <w:sz w:val="22"/>
                <w:szCs w:val="22"/>
              </w:rPr>
              <w:t>1 340</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559" w:type="dxa"/>
            <w:tcBorders/>
            <w:vAlign w:val="center"/>
          </w:tcPr>
          <w:p>
            <w:pPr>
              <w:pStyle w:val="Bekezds"/>
              <w:ind w:left="426" w:hanging="426"/>
              <w:jc w:val="right"/>
              <w:rPr>
                <w:sz w:val="22"/>
                <w:szCs w:val="22"/>
              </w:rPr>
            </w:pPr>
            <w:r>
              <w:rPr>
                <w:sz w:val="22"/>
                <w:szCs w:val="22"/>
              </w:rPr>
              <w:t>1 340</w:t>
            </w:r>
          </w:p>
        </w:tc>
      </w:tr>
      <w:tr>
        <w:trPr>
          <w:trHeight w:val="284" w:hRule="atLeast"/>
        </w:trPr>
        <w:tc>
          <w:tcPr>
            <w:tcW w:w="7621" w:type="dxa"/>
            <w:tcBorders/>
            <w:vAlign w:val="center"/>
          </w:tcPr>
          <w:p>
            <w:pPr>
              <w:pStyle w:val="Bekezds"/>
              <w:ind w:left="426" w:hanging="426"/>
              <w:jc w:val="left"/>
              <w:rPr/>
            </w:pPr>
            <w:r>
              <w:rPr>
                <w:i/>
                <w:iCs/>
                <w:sz w:val="22"/>
                <w:szCs w:val="22"/>
              </w:rPr>
              <w:t>h)</w:t>
            </w:r>
            <w:r>
              <w:rPr>
                <w:sz w:val="22"/>
                <w:szCs w:val="22"/>
              </w:rPr>
              <w:t xml:space="preserve"> a Román Kisebbségi Önkormányzat bevételi főösszegét</w:t>
            </w:r>
          </w:p>
        </w:tc>
        <w:tc>
          <w:tcPr>
            <w:tcW w:w="1559" w:type="dxa"/>
            <w:tcBorders/>
            <w:vAlign w:val="center"/>
          </w:tcPr>
          <w:p>
            <w:pPr>
              <w:pStyle w:val="Bekezds"/>
              <w:ind w:left="426" w:hanging="426"/>
              <w:jc w:val="right"/>
              <w:rPr>
                <w:sz w:val="22"/>
                <w:szCs w:val="22"/>
              </w:rPr>
            </w:pPr>
            <w:r>
              <w:rPr>
                <w:sz w:val="22"/>
                <w:szCs w:val="22"/>
              </w:rPr>
              <w:t>1 600</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559" w:type="dxa"/>
            <w:tcBorders/>
            <w:vAlign w:val="center"/>
          </w:tcPr>
          <w:p>
            <w:pPr>
              <w:pStyle w:val="Bekezds"/>
              <w:ind w:left="426" w:hanging="426"/>
              <w:jc w:val="right"/>
              <w:rPr>
                <w:sz w:val="22"/>
                <w:szCs w:val="22"/>
              </w:rPr>
            </w:pPr>
            <w:r>
              <w:rPr>
                <w:sz w:val="22"/>
                <w:szCs w:val="22"/>
              </w:rPr>
              <w:t>1 600</w:t>
            </w:r>
          </w:p>
        </w:tc>
      </w:tr>
      <w:tr>
        <w:trPr>
          <w:trHeight w:val="284" w:hRule="atLeast"/>
        </w:trPr>
        <w:tc>
          <w:tcPr>
            <w:tcW w:w="7621" w:type="dxa"/>
            <w:tcBorders/>
            <w:vAlign w:val="center"/>
          </w:tcPr>
          <w:p>
            <w:pPr>
              <w:pStyle w:val="Bekezds"/>
              <w:ind w:left="426" w:hanging="426"/>
              <w:jc w:val="left"/>
              <w:rPr/>
            </w:pPr>
            <w:r>
              <w:rPr>
                <w:i/>
                <w:iCs/>
                <w:sz w:val="22"/>
                <w:szCs w:val="22"/>
              </w:rPr>
              <w:t>i)</w:t>
            </w:r>
            <w:r>
              <w:rPr>
                <w:sz w:val="22"/>
                <w:szCs w:val="22"/>
              </w:rPr>
              <w:t xml:space="preserve"> a Ruszin Kisebbségi Önkormányzat bevételi főösszegét</w:t>
            </w:r>
          </w:p>
        </w:tc>
        <w:tc>
          <w:tcPr>
            <w:tcW w:w="1559" w:type="dxa"/>
            <w:tcBorders/>
            <w:vAlign w:val="center"/>
          </w:tcPr>
          <w:p>
            <w:pPr>
              <w:pStyle w:val="Bekezds"/>
              <w:ind w:left="426" w:hanging="426"/>
              <w:jc w:val="right"/>
              <w:rPr>
                <w:sz w:val="22"/>
                <w:szCs w:val="22"/>
              </w:rPr>
            </w:pPr>
            <w:r>
              <w:rPr>
                <w:sz w:val="22"/>
                <w:szCs w:val="22"/>
              </w:rPr>
              <w:t>1 290</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559" w:type="dxa"/>
            <w:tcBorders/>
            <w:vAlign w:val="center"/>
          </w:tcPr>
          <w:p>
            <w:pPr>
              <w:pStyle w:val="Bekezds"/>
              <w:ind w:left="426" w:hanging="426"/>
              <w:jc w:val="right"/>
              <w:rPr>
                <w:sz w:val="22"/>
                <w:szCs w:val="22"/>
              </w:rPr>
            </w:pPr>
            <w:r>
              <w:rPr>
                <w:sz w:val="22"/>
                <w:szCs w:val="22"/>
              </w:rPr>
              <w:t>1 290</w:t>
            </w:r>
          </w:p>
        </w:tc>
      </w:tr>
      <w:tr>
        <w:trPr>
          <w:trHeight w:val="284" w:hRule="atLeast"/>
        </w:trPr>
        <w:tc>
          <w:tcPr>
            <w:tcW w:w="7621" w:type="dxa"/>
            <w:tcBorders/>
            <w:vAlign w:val="center"/>
          </w:tcPr>
          <w:p>
            <w:pPr>
              <w:pStyle w:val="Bekezds"/>
              <w:ind w:left="426" w:hanging="426"/>
              <w:jc w:val="left"/>
              <w:rPr/>
            </w:pPr>
            <w:r>
              <w:rPr>
                <w:i/>
                <w:iCs/>
                <w:sz w:val="22"/>
                <w:szCs w:val="22"/>
              </w:rPr>
              <w:t>j)</w:t>
            </w:r>
            <w:r>
              <w:rPr>
                <w:sz w:val="22"/>
                <w:szCs w:val="22"/>
              </w:rPr>
              <w:t xml:space="preserve"> a Szlovák Kisebbségi Önkormányzat bevételi főösszegét</w:t>
            </w:r>
          </w:p>
        </w:tc>
        <w:tc>
          <w:tcPr>
            <w:tcW w:w="1559" w:type="dxa"/>
            <w:tcBorders/>
            <w:vAlign w:val="center"/>
          </w:tcPr>
          <w:p>
            <w:pPr>
              <w:pStyle w:val="Bekezds"/>
              <w:ind w:left="426" w:hanging="426"/>
              <w:jc w:val="right"/>
              <w:rPr>
                <w:sz w:val="22"/>
                <w:szCs w:val="22"/>
              </w:rPr>
            </w:pPr>
            <w:r>
              <w:rPr>
                <w:sz w:val="22"/>
                <w:szCs w:val="22"/>
              </w:rPr>
              <w:t>2 760</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559" w:type="dxa"/>
            <w:tcBorders/>
            <w:vAlign w:val="center"/>
          </w:tcPr>
          <w:p>
            <w:pPr>
              <w:pStyle w:val="Bekezds"/>
              <w:ind w:left="426" w:hanging="426"/>
              <w:jc w:val="right"/>
              <w:rPr>
                <w:sz w:val="22"/>
                <w:szCs w:val="22"/>
              </w:rPr>
            </w:pPr>
            <w:r>
              <w:rPr>
                <w:sz w:val="22"/>
                <w:szCs w:val="22"/>
              </w:rPr>
              <w:t>2 760</w:t>
            </w:r>
          </w:p>
        </w:tc>
      </w:tr>
      <w:tr>
        <w:trPr>
          <w:trHeight w:val="284" w:hRule="atLeast"/>
        </w:trPr>
        <w:tc>
          <w:tcPr>
            <w:tcW w:w="7621" w:type="dxa"/>
            <w:tcBorders/>
            <w:vAlign w:val="center"/>
          </w:tcPr>
          <w:p>
            <w:pPr>
              <w:pStyle w:val="Bekezds"/>
              <w:ind w:left="426" w:hanging="426"/>
              <w:jc w:val="left"/>
              <w:rPr/>
            </w:pPr>
            <w:r>
              <w:rPr>
                <w:i/>
                <w:iCs/>
                <w:sz w:val="22"/>
                <w:szCs w:val="22"/>
              </w:rPr>
              <w:t>k)</w:t>
            </w:r>
            <w:r>
              <w:rPr>
                <w:sz w:val="22"/>
                <w:szCs w:val="22"/>
              </w:rPr>
              <w:t xml:space="preserve"> az Ukrán Kisebbségi Önkormányzat bevételi főösszegét</w:t>
            </w:r>
          </w:p>
        </w:tc>
        <w:tc>
          <w:tcPr>
            <w:tcW w:w="1559" w:type="dxa"/>
            <w:tcBorders/>
            <w:vAlign w:val="center"/>
          </w:tcPr>
          <w:p>
            <w:pPr>
              <w:pStyle w:val="Bekezds"/>
              <w:ind w:left="426" w:hanging="426"/>
              <w:jc w:val="right"/>
              <w:rPr>
                <w:sz w:val="22"/>
                <w:szCs w:val="22"/>
              </w:rPr>
            </w:pPr>
            <w:r>
              <w:rPr>
                <w:sz w:val="22"/>
                <w:szCs w:val="22"/>
              </w:rPr>
              <w:t>1 440</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559" w:type="dxa"/>
            <w:tcBorders/>
            <w:vAlign w:val="center"/>
          </w:tcPr>
          <w:p>
            <w:pPr>
              <w:pStyle w:val="Bekezds"/>
              <w:ind w:left="426" w:hanging="426"/>
              <w:jc w:val="right"/>
              <w:rPr>
                <w:sz w:val="22"/>
                <w:szCs w:val="22"/>
              </w:rPr>
            </w:pPr>
            <w:r>
              <w:rPr>
                <w:sz w:val="22"/>
                <w:szCs w:val="22"/>
              </w:rPr>
              <w:t xml:space="preserve">1 440 </w:t>
            </w:r>
          </w:p>
        </w:tc>
      </w:tr>
    </w:tbl>
    <w:p>
      <w:pPr>
        <w:pStyle w:val="Bekezds"/>
        <w:spacing w:before="240" w:after="0"/>
        <w:ind w:left="426" w:hanging="426"/>
        <w:rPr>
          <w:szCs w:val="24"/>
        </w:rPr>
      </w:pPr>
      <w:r>
        <w:rPr>
          <w:szCs w:val="24"/>
        </w:rPr>
        <w:t>ezer forintban állapítja meg.</w:t>
      </w:r>
    </w:p>
    <w:p>
      <w:pPr>
        <w:pStyle w:val="Bekezds"/>
        <w:spacing w:before="240" w:after="0"/>
        <w:ind w:left="426" w:hanging="426"/>
        <w:rPr>
          <w:szCs w:val="24"/>
        </w:rPr>
      </w:pPr>
      <w:r>
        <w:rPr>
          <w:szCs w:val="24"/>
        </w:rPr>
        <w:t>(5) Az Önkormányzat Képviselő-testülete a helyi kisebbségi önkormányzatok részére   8 000 E Ft pályázati keretet biztosít. Az elnyert összegek felhasználásáról a kisebbségi önkormányzatok a pályázati kiírás szerint kötelesek elszámolni. Az elszámolás elmulasztásának (illetve annak, ha azt a pályázat kiírója nem megfelelőség miatt nem fogadja el) jogkövetkezménye, hogy a kisebbségi önkormányzat a Képviselő-testület által meghatározott ideig ezen keretre pályázatot nem nyújthat be.</w:t>
      </w:r>
      <w:r>
        <w:br w:type="page"/>
      </w:r>
    </w:p>
    <w:p>
      <w:pPr>
        <w:pStyle w:val="Bekezds"/>
        <w:spacing w:before="240" w:after="0"/>
        <w:ind w:left="426" w:hanging="426"/>
        <w:jc w:val="center"/>
        <w:rPr>
          <w:b/>
          <w:b/>
          <w:szCs w:val="24"/>
        </w:rPr>
      </w:pPr>
      <w:r>
        <w:rPr>
          <w:b/>
          <w:szCs w:val="24"/>
        </w:rPr>
        <w:t>AZ ÖNKORMÁNYZAT BEVÉTELEI</w:t>
      </w:r>
    </w:p>
    <w:p>
      <w:pPr>
        <w:pStyle w:val="Bekezds"/>
        <w:spacing w:before="60" w:after="60"/>
        <w:ind w:left="425" w:hanging="425"/>
        <w:jc w:val="center"/>
        <w:rPr>
          <w:b/>
          <w:b/>
          <w:bCs/>
          <w:szCs w:val="24"/>
        </w:rPr>
      </w:pPr>
      <w:r>
        <w:rPr>
          <w:b/>
          <w:bCs/>
          <w:szCs w:val="24"/>
        </w:rPr>
        <w:t>6. §</w:t>
      </w:r>
    </w:p>
    <w:p>
      <w:pPr>
        <w:pStyle w:val="Bekezds"/>
        <w:spacing w:before="60" w:after="60"/>
        <w:ind w:firstLine="1"/>
        <w:rPr>
          <w:szCs w:val="24"/>
        </w:rPr>
      </w:pPr>
      <w:r>
        <w:rPr>
          <w:szCs w:val="24"/>
        </w:rPr>
        <w:t xml:space="preserve">A Képviselő-testület a 3. §-ban megállapított bevételek és finanszírozási műveletek főösszegének forrásonkénti megbontásának tartalmát az 1.; 1/a.; 1/b. számú mellékletek 2. oszlopa, összegeit az 1.; 1/a.; 1/b. számú mellékletek  4. oszlopai szerint hagyja jóvá. </w:t>
      </w:r>
    </w:p>
    <w:p>
      <w:pPr>
        <w:pStyle w:val="Bekezds"/>
        <w:spacing w:before="60" w:after="60"/>
        <w:ind w:left="425" w:hanging="425"/>
        <w:jc w:val="center"/>
        <w:rPr>
          <w:b/>
          <w:b/>
          <w:bCs/>
          <w:szCs w:val="24"/>
        </w:rPr>
      </w:pPr>
      <w:r>
        <w:rPr>
          <w:b/>
          <w:bCs/>
          <w:szCs w:val="24"/>
        </w:rPr>
      </w:r>
    </w:p>
    <w:p>
      <w:pPr>
        <w:pStyle w:val="Bekezds"/>
        <w:spacing w:before="60" w:after="60"/>
        <w:ind w:left="425" w:hanging="425"/>
        <w:jc w:val="center"/>
        <w:rPr>
          <w:b/>
          <w:b/>
          <w:bCs/>
          <w:szCs w:val="24"/>
        </w:rPr>
      </w:pPr>
      <w:r>
        <w:rPr>
          <w:b/>
          <w:bCs/>
          <w:szCs w:val="24"/>
        </w:rPr>
        <w:t>7. §</w:t>
      </w:r>
    </w:p>
    <w:p>
      <w:pPr>
        <w:pStyle w:val="Bekezds"/>
        <w:spacing w:before="60" w:after="60"/>
        <w:rPr/>
      </w:pPr>
      <w:r>
        <w:rPr>
          <w:b/>
          <w:bCs/>
          <w:szCs w:val="24"/>
        </w:rPr>
        <w:t xml:space="preserve"> </w:t>
      </w:r>
      <w:r>
        <w:rPr>
          <w:szCs w:val="24"/>
        </w:rPr>
        <w:t xml:space="preserve">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4. oszlopa szerinti összegekben, míg az intézményi bevételek tartalmát intézményenként (címenként 1-15-ig) a 2. melléklet 3., 4., 5., 6., 7., 8. és 9. oszlopai szerinti tartalommal, a </w:t>
      </w:r>
      <w:r>
        <w:rPr>
          <w:i/>
          <w:szCs w:val="24"/>
        </w:rPr>
        <w:t>„2008. évi terv”</w:t>
      </w:r>
      <w:r>
        <w:rPr>
          <w:szCs w:val="24"/>
        </w:rPr>
        <w:t xml:space="preserve"> sorai szerinti összegekben hagyja jóvá. </w:t>
      </w:r>
    </w:p>
    <w:p>
      <w:pPr>
        <w:pStyle w:val="Bekezds"/>
        <w:spacing w:before="240" w:after="0"/>
        <w:ind w:left="426" w:hanging="426"/>
        <w:jc w:val="center"/>
        <w:rPr>
          <w:b/>
          <w:b/>
          <w:szCs w:val="24"/>
        </w:rPr>
      </w:pPr>
      <w:r>
        <w:rPr>
          <w:b/>
          <w:szCs w:val="24"/>
        </w:rPr>
        <w:t>AZ ÖNKORMÁNYZAT KIADÁSAI</w:t>
      </w:r>
    </w:p>
    <w:p>
      <w:pPr>
        <w:pStyle w:val="Bekezds"/>
        <w:spacing w:before="60" w:after="60"/>
        <w:ind w:left="426" w:hanging="426"/>
        <w:jc w:val="center"/>
        <w:rPr>
          <w:b/>
          <w:b/>
          <w:bCs/>
          <w:szCs w:val="24"/>
        </w:rPr>
      </w:pPr>
      <w:r>
        <w:rPr>
          <w:b/>
          <w:bCs/>
          <w:szCs w:val="24"/>
        </w:rPr>
        <w:t>8. §</w:t>
      </w:r>
    </w:p>
    <w:p>
      <w:pPr>
        <w:pStyle w:val="Bekezds"/>
        <w:spacing w:before="60" w:after="60"/>
        <w:rPr/>
      </w:pPr>
      <w:r>
        <w:rPr>
          <w:szCs w:val="24"/>
        </w:rPr>
        <w:t xml:space="preserve">A Képviselő-testület a 2008. évi költségvetés önállóan és részben önállóan gazdálkodó költségvetési szervenkénti (címenkénti) kiadásit, és ezen belül kötelező előirányzatait, valamint az intézményi támogatásokat a 2. melléklet 12., 13., 14., 15., 16., 17.; 18.; 19., 20., 21. valamint 10. és 11. oszlopa szerinti tartalommal, a </w:t>
      </w:r>
      <w:r>
        <w:rPr>
          <w:i/>
          <w:szCs w:val="24"/>
        </w:rPr>
        <w:t>„2008. évi terv”</w:t>
      </w:r>
      <w:r>
        <w:rPr>
          <w:szCs w:val="24"/>
        </w:rPr>
        <w:t xml:space="preserve"> sora szerinti összegekben állapítja meg.</w:t>
      </w:r>
    </w:p>
    <w:p>
      <w:pPr>
        <w:pStyle w:val="Bekezds"/>
        <w:spacing w:before="60" w:after="60"/>
        <w:ind w:left="426" w:hanging="426"/>
        <w:jc w:val="center"/>
        <w:rPr>
          <w:b/>
          <w:b/>
          <w:bCs/>
          <w:szCs w:val="24"/>
        </w:rPr>
      </w:pPr>
      <w:r>
        <w:rPr>
          <w:b/>
          <w:bCs/>
          <w:szCs w:val="24"/>
        </w:rPr>
        <w:t>9. §</w:t>
      </w:r>
    </w:p>
    <w:p>
      <w:pPr>
        <w:pStyle w:val="Bekezds"/>
        <w:spacing w:before="60" w:after="60"/>
        <w:ind w:left="426" w:hanging="426"/>
        <w:rPr>
          <w:szCs w:val="24"/>
        </w:rPr>
      </w:pPr>
      <w:r>
        <w:rPr>
          <w:szCs w:val="24"/>
        </w:rPr>
        <w:t>(1) A Képviselő-testület a Polgármesteri Hivatal költségvetésében szereplő személyi juttatások előirányzatait a 3/a. melléklet 2. oszlopa szerinti tartalommal, 4. oszlopa szerinti összegekben állapítja meg.</w:t>
      </w:r>
    </w:p>
    <w:p>
      <w:pPr>
        <w:pStyle w:val="Bekezds"/>
        <w:spacing w:before="60" w:after="60"/>
        <w:ind w:left="426" w:hanging="426"/>
        <w:rPr>
          <w:szCs w:val="24"/>
        </w:rPr>
      </w:pPr>
      <w:r>
        <w:rPr>
          <w:szCs w:val="24"/>
        </w:rPr>
        <w:t>(2) A Képviselő-testület a Polgármesteri Hivatal költségvetésében szereplő dologi kiadások előirányzatait a 3/b. melléklet 2. oszlopa szerinti tartalommal, 4. oszlopa szerinti összegekben állapítja meg.</w:t>
      </w:r>
    </w:p>
    <w:p>
      <w:pPr>
        <w:pStyle w:val="Bekezds"/>
        <w:spacing w:before="60" w:after="60"/>
        <w:ind w:left="425" w:hanging="425"/>
        <w:rPr/>
      </w:pPr>
      <w:r>
        <w:rPr>
          <w:szCs w:val="24"/>
        </w:rPr>
        <w:t xml:space="preserve">(3) A Képviselő-testület a Polgármesteri Hivatal költségvetésében szereplő nem intézményi működési jellegű feladatok kiadásait – ezen belül kötelező előirányzatait – szakfeladatonként a 3/c. melléklet </w:t>
      </w:r>
      <w:r>
        <w:rPr>
          <w:i/>
          <w:szCs w:val="24"/>
        </w:rPr>
        <w:t>„2008. évi terv”</w:t>
      </w:r>
      <w:r>
        <w:rPr>
          <w:szCs w:val="24"/>
        </w:rPr>
        <w:t xml:space="preserve"> sora szerint állapítja meg.</w:t>
      </w:r>
    </w:p>
    <w:p>
      <w:pPr>
        <w:pStyle w:val="Bekezds"/>
        <w:spacing w:before="60" w:after="60"/>
        <w:ind w:left="425" w:hanging="425"/>
        <w:jc w:val="center"/>
        <w:rPr>
          <w:b/>
          <w:b/>
          <w:bCs/>
          <w:szCs w:val="24"/>
        </w:rPr>
      </w:pPr>
      <w:r>
        <w:rPr>
          <w:b/>
          <w:bCs/>
          <w:szCs w:val="24"/>
        </w:rPr>
        <w:t>10. §</w:t>
      </w:r>
    </w:p>
    <w:p>
      <w:pPr>
        <w:pStyle w:val="Bekezds"/>
        <w:spacing w:before="60" w:after="60"/>
        <w:ind w:left="425" w:hanging="425"/>
        <w:rPr/>
      </w:pPr>
      <w:r>
        <w:rPr>
          <w:szCs w:val="24"/>
        </w:rPr>
        <w:t xml:space="preserve">(1) A Képviselő-testület a 19. címen szereplő felújítási előirányzatokat célonként (alcímenként) a 4. melléklet 2. oszlopa szerinti tartalommal, és a 4. oszlopa szerint összegekben hagyja jóvá. A 4/a. melléklet 2. oszlopa szerinti tartalommal, és 3. oszlopa szerinti összegekben kerül részletezve jóváhagyásra a 4. melléklet </w:t>
      </w:r>
      <w:r>
        <w:rPr>
          <w:i/>
          <w:szCs w:val="24"/>
        </w:rPr>
        <w:t>„Intézményi felújítási munkák”</w:t>
      </w:r>
      <w:r>
        <w:rPr>
          <w:szCs w:val="24"/>
        </w:rPr>
        <w:t xml:space="preserve"> sora.</w:t>
      </w:r>
    </w:p>
    <w:p>
      <w:pPr>
        <w:pStyle w:val="Bekezds"/>
        <w:spacing w:before="60" w:after="60"/>
        <w:ind w:left="425" w:hanging="425"/>
        <w:rPr>
          <w:szCs w:val="24"/>
        </w:rPr>
      </w:pPr>
      <w:r>
        <w:rPr>
          <w:szCs w:val="24"/>
        </w:rPr>
        <w:t>(2) A Képviselő-testület a felújítási programban szereplő intézményi felújítási és beruházási összegeket, valamint a felújítási és karbantartási céltartalék előirányzatát keretösszegként kezeli.</w:t>
      </w:r>
    </w:p>
    <w:p>
      <w:pPr>
        <w:pStyle w:val="Bekezds"/>
        <w:spacing w:before="60" w:after="60"/>
        <w:ind w:left="425" w:hanging="425"/>
        <w:rPr>
          <w:szCs w:val="24"/>
        </w:rPr>
      </w:pPr>
      <w:r>
        <w:rPr>
          <w:szCs w:val="24"/>
        </w:rPr>
        <w:t>(3) A felújítási és karbantartási céltartalék felosztásáról, illetve a 4/a. mellékletben szereplő intézményi felújítási feladatokon jelentkező megtakarítások újbóli felhasználásáról a Polgármester dönt esetenként maximum 20 000 ezer Ft egyedi értékig.</w:t>
      </w:r>
    </w:p>
    <w:p>
      <w:pPr>
        <w:pStyle w:val="Bekezds"/>
        <w:spacing w:before="60" w:after="60"/>
        <w:ind w:left="425" w:hanging="425"/>
        <w:jc w:val="center"/>
        <w:rPr>
          <w:b/>
          <w:b/>
          <w:bCs/>
          <w:szCs w:val="24"/>
        </w:rPr>
      </w:pPr>
      <w:r>
        <w:rPr>
          <w:b/>
          <w:bCs/>
          <w:szCs w:val="24"/>
        </w:rPr>
        <w:t>11. §</w:t>
      </w:r>
    </w:p>
    <w:p>
      <w:pPr>
        <w:pStyle w:val="Bekezds"/>
        <w:spacing w:before="60" w:after="60"/>
        <w:ind w:left="426" w:hanging="426"/>
        <w:rPr>
          <w:b/>
          <w:b/>
          <w:szCs w:val="24"/>
        </w:rPr>
      </w:pPr>
      <w:r>
        <w:rPr>
          <w:szCs w:val="24"/>
        </w:rPr>
        <w:t>(1) A Képviselő-testület a 20. címen szereplő fejlesztési kiadásokat feladatonként (alcímenként) az 5. melléklet 2. oszlopa szerinti tartalommal, 4. oszlopa szerinti összegekben állapítja meg.</w:t>
      </w:r>
    </w:p>
    <w:p>
      <w:pPr>
        <w:pStyle w:val="Bekezds"/>
        <w:spacing w:before="60" w:after="60"/>
        <w:ind w:left="426" w:hanging="426"/>
        <w:rPr>
          <w:b/>
          <w:b/>
          <w:szCs w:val="24"/>
        </w:rPr>
      </w:pPr>
      <w:r>
        <w:rPr>
          <w:szCs w:val="24"/>
        </w:rPr>
        <w:t>(2) A Képviselő-testület a többéves kihatással járó fejlesztési kiadásait évek szerinti ütemezésben a 8/a., és 8/b. melléklet szerint határozza meg.</w:t>
      </w:r>
    </w:p>
    <w:p>
      <w:pPr>
        <w:pStyle w:val="Bekezds"/>
        <w:spacing w:before="240" w:after="0"/>
        <w:ind w:left="426" w:hanging="426"/>
        <w:jc w:val="center"/>
        <w:rPr>
          <w:b/>
          <w:b/>
          <w:szCs w:val="24"/>
        </w:rPr>
      </w:pPr>
      <w:r>
        <w:rPr>
          <w:b/>
          <w:szCs w:val="24"/>
        </w:rPr>
        <w:t>CÉLTARTALÉKOK</w:t>
      </w:r>
    </w:p>
    <w:p>
      <w:pPr>
        <w:pStyle w:val="Bekezds"/>
        <w:spacing w:before="60" w:after="60"/>
        <w:ind w:left="425" w:hanging="425"/>
        <w:jc w:val="center"/>
        <w:rPr>
          <w:b/>
          <w:b/>
          <w:bCs/>
          <w:szCs w:val="24"/>
        </w:rPr>
      </w:pPr>
      <w:r>
        <w:rPr>
          <w:b/>
          <w:bCs/>
          <w:szCs w:val="24"/>
        </w:rPr>
        <w:t>12. §</w:t>
      </w:r>
    </w:p>
    <w:p>
      <w:pPr>
        <w:pStyle w:val="Bekezds"/>
        <w:spacing w:before="60" w:after="60"/>
        <w:ind w:left="425" w:hanging="425"/>
        <w:rPr>
          <w:bCs/>
          <w:szCs w:val="24"/>
        </w:rPr>
      </w:pPr>
      <w:r>
        <w:rPr>
          <w:bCs/>
          <w:szCs w:val="24"/>
        </w:rPr>
        <w:t>(1) A Képviselő-testület az Önkormányzat működési céltartalékát 39 415 ezer Ft-ban állapítja meg, és úgy rendelkezik, hogy annak összege az intézményekre való felosztást követően kizárólag a kötött felhasználású állami támogatások jogcímeinek megfelelően csoportosítható át az intézményi költségvetésekbe.</w:t>
      </w:r>
    </w:p>
    <w:p>
      <w:pPr>
        <w:pStyle w:val="Bekezds"/>
        <w:spacing w:before="60" w:after="60"/>
        <w:ind w:left="425" w:hanging="425"/>
        <w:rPr>
          <w:bCs/>
          <w:szCs w:val="24"/>
        </w:rPr>
      </w:pPr>
      <w:r>
        <w:rPr>
          <w:bCs/>
          <w:szCs w:val="24"/>
        </w:rPr>
        <w:t>(2) A Képviselő-testület az Önkormányzat általános működési tartalékát 265 664 ezer Ft-ban állapítja meg, és úgy rendelkezik, hogy annak összege az intézményekre való felosztást követően kizárólag a 2008. évi 13. havi illetmény jogcímének megfelelően csoportosítható át az intézményi költségvetésekbe.</w:t>
      </w:r>
    </w:p>
    <w:p>
      <w:pPr>
        <w:pStyle w:val="Bekezds"/>
        <w:spacing w:before="60" w:after="60"/>
        <w:ind w:left="425" w:hanging="425"/>
        <w:rPr>
          <w:szCs w:val="24"/>
        </w:rPr>
      </w:pPr>
      <w:r>
        <w:rPr>
          <w:szCs w:val="24"/>
        </w:rPr>
        <w:t>(3) A Képviselő-testület az önkormányzat felújítási és karbantartási céltartalékát      68 500 ezer Ft-ban állapítja meg, amely intézményi felújításokra fordítható. Felhasználásának módját jelen rendelet 10. § (2)-(3) bekezdéseiben szabályozza.</w:t>
      </w:r>
    </w:p>
    <w:p>
      <w:pPr>
        <w:pStyle w:val="Bekezds"/>
        <w:spacing w:before="60" w:after="60"/>
        <w:ind w:left="425" w:hanging="425"/>
        <w:rPr>
          <w:szCs w:val="24"/>
        </w:rPr>
      </w:pPr>
      <w:r>
        <w:rPr>
          <w:szCs w:val="24"/>
        </w:rPr>
        <w:t>(4) A Képviselő-testület az önkormányzat lakásalapját 199 967 ezer Ft-ban állapítja meg.</w:t>
      </w:r>
    </w:p>
    <w:p>
      <w:pPr>
        <w:pStyle w:val="Bekezds"/>
        <w:spacing w:before="60" w:after="60"/>
        <w:ind w:left="425" w:firstLine="1"/>
        <w:rPr>
          <w:szCs w:val="24"/>
        </w:rPr>
      </w:pPr>
      <w:r>
        <w:rPr>
          <w:szCs w:val="24"/>
        </w:rPr>
        <w:t>Ebből:</w:t>
      </w:r>
    </w:p>
    <w:p>
      <w:pPr>
        <w:pStyle w:val="Bekezds"/>
        <w:numPr>
          <w:ilvl w:val="0"/>
          <w:numId w:val="3"/>
        </w:numPr>
        <w:rPr>
          <w:szCs w:val="24"/>
        </w:rPr>
      </w:pPr>
      <w:r>
        <w:rPr>
          <w:szCs w:val="24"/>
        </w:rPr>
        <w:t>25 000 E Ft helyi támogatás és fiatal házasok támogatására,</w:t>
      </w:r>
    </w:p>
    <w:p>
      <w:pPr>
        <w:pStyle w:val="Bekezds"/>
        <w:numPr>
          <w:ilvl w:val="0"/>
          <w:numId w:val="3"/>
        </w:numPr>
        <w:rPr>
          <w:szCs w:val="24"/>
        </w:rPr>
      </w:pPr>
      <w:r>
        <w:rPr>
          <w:szCs w:val="24"/>
        </w:rPr>
        <w:t>44 500 E Ft bérlakás lemondásra,</w:t>
      </w:r>
    </w:p>
    <w:p>
      <w:pPr>
        <w:pStyle w:val="Bekezds"/>
        <w:numPr>
          <w:ilvl w:val="0"/>
          <w:numId w:val="3"/>
        </w:numPr>
        <w:rPr>
          <w:szCs w:val="24"/>
        </w:rPr>
      </w:pPr>
      <w:r>
        <w:rPr>
          <w:szCs w:val="24"/>
        </w:rPr>
        <w:t>80 000 E Ft bérlakás célú lakásvásárlásra,</w:t>
      </w:r>
    </w:p>
    <w:p>
      <w:pPr>
        <w:pStyle w:val="Bekezds"/>
        <w:numPr>
          <w:ilvl w:val="0"/>
          <w:numId w:val="3"/>
        </w:numPr>
        <w:rPr>
          <w:szCs w:val="24"/>
        </w:rPr>
      </w:pPr>
      <w:r>
        <w:rPr>
          <w:szCs w:val="24"/>
        </w:rPr>
        <w:t>15 000 E Ft kényszerbérlet megszüntetésére felhasználható összeg.</w:t>
      </w:r>
    </w:p>
    <w:p>
      <w:pPr>
        <w:pStyle w:val="Bekezds"/>
        <w:numPr>
          <w:ilvl w:val="0"/>
          <w:numId w:val="3"/>
        </w:numPr>
        <w:rPr>
          <w:szCs w:val="24"/>
        </w:rPr>
      </w:pPr>
      <w:r>
        <w:rPr>
          <w:szCs w:val="24"/>
        </w:rPr>
        <w:t>35 467 E Ft tartalék kieső bevételek fedezetére.</w:t>
      </w:r>
    </w:p>
    <w:p>
      <w:pPr>
        <w:pStyle w:val="Bekezds"/>
        <w:spacing w:before="60" w:after="60"/>
        <w:ind w:left="425" w:firstLine="1"/>
        <w:rPr>
          <w:szCs w:val="24"/>
        </w:rPr>
      </w:pPr>
      <w:r>
        <w:rPr>
          <w:szCs w:val="24"/>
        </w:rPr>
        <w:t>A 199 967 eFt felhasználásának módját a 17/2007. (VI. 20.) ÖK rendelettel módosított 51/2004. (XII. 29.) ÖK rendeletében határozza meg.</w:t>
      </w:r>
    </w:p>
    <w:p>
      <w:pPr>
        <w:pStyle w:val="Bekezds"/>
        <w:spacing w:before="60" w:after="60"/>
        <w:ind w:left="425" w:hanging="425"/>
        <w:rPr>
          <w:szCs w:val="24"/>
        </w:rPr>
      </w:pPr>
      <w:r>
        <w:rPr>
          <w:szCs w:val="24"/>
        </w:rPr>
        <w:t>(5) A Képviselő-testület az Önkormányzat fejlesztési céltartalékát 2 192 257 ezer Ft-ban határozza meg.</w:t>
      </w:r>
    </w:p>
    <w:p>
      <w:pPr>
        <w:pStyle w:val="Bekezds"/>
        <w:spacing w:before="60" w:after="60"/>
        <w:ind w:left="425" w:firstLine="1"/>
        <w:rPr>
          <w:szCs w:val="24"/>
        </w:rPr>
      </w:pPr>
      <w:r>
        <w:rPr>
          <w:szCs w:val="24"/>
        </w:rPr>
        <w:t>Ebből:</w:t>
      </w:r>
    </w:p>
    <w:p>
      <w:pPr>
        <w:pStyle w:val="Bekezds"/>
        <w:numPr>
          <w:ilvl w:val="0"/>
          <w:numId w:val="3"/>
        </w:numPr>
        <w:rPr>
          <w:szCs w:val="24"/>
        </w:rPr>
      </w:pPr>
      <w:r>
        <w:rPr>
          <w:szCs w:val="24"/>
        </w:rPr>
        <w:t>33 180 E Ft ingatlan letétek,</w:t>
      </w:r>
    </w:p>
    <w:p>
      <w:pPr>
        <w:pStyle w:val="Bekezds"/>
        <w:numPr>
          <w:ilvl w:val="0"/>
          <w:numId w:val="3"/>
        </w:numPr>
        <w:rPr>
          <w:szCs w:val="24"/>
        </w:rPr>
      </w:pPr>
      <w:r>
        <w:rPr>
          <w:szCs w:val="24"/>
        </w:rPr>
        <w:t>9 606 E Ft egyéb letétek,</w:t>
      </w:r>
    </w:p>
    <w:p>
      <w:pPr>
        <w:pStyle w:val="Bekezds"/>
        <w:numPr>
          <w:ilvl w:val="0"/>
          <w:numId w:val="3"/>
        </w:numPr>
        <w:rPr>
          <w:szCs w:val="24"/>
        </w:rPr>
      </w:pPr>
      <w:r>
        <w:rPr>
          <w:szCs w:val="24"/>
        </w:rPr>
        <w:t>94 871 E Ft polgármesteri hatáskörben felhasználható,</w:t>
      </w:r>
    </w:p>
    <w:p>
      <w:pPr>
        <w:pStyle w:val="Bekezds"/>
        <w:numPr>
          <w:ilvl w:val="0"/>
          <w:numId w:val="3"/>
        </w:numPr>
        <w:rPr>
          <w:szCs w:val="24"/>
        </w:rPr>
      </w:pPr>
      <w:r>
        <w:rPr>
          <w:szCs w:val="24"/>
        </w:rPr>
        <w:t>54 560 E Ft üdülővásárlási célra,</w:t>
      </w:r>
    </w:p>
    <w:p>
      <w:pPr>
        <w:pStyle w:val="Bekezds"/>
        <w:numPr>
          <w:ilvl w:val="0"/>
          <w:numId w:val="3"/>
        </w:numPr>
        <w:ind w:left="993" w:hanging="208"/>
        <w:rPr>
          <w:szCs w:val="24"/>
        </w:rPr>
      </w:pPr>
      <w:r>
        <w:rPr>
          <w:szCs w:val="24"/>
        </w:rPr>
        <w:t>2 000 000 E Ft Képviselő-testületi döntés függvényében felhasználható összeg.</w:t>
      </w:r>
    </w:p>
    <w:p>
      <w:pPr>
        <w:pStyle w:val="Bekezds"/>
        <w:spacing w:before="60" w:after="0"/>
        <w:ind w:left="425" w:hanging="0"/>
        <w:rPr>
          <w:szCs w:val="24"/>
        </w:rPr>
      </w:pPr>
      <w:r>
        <w:rPr>
          <w:szCs w:val="24"/>
        </w:rPr>
        <w:t xml:space="preserve">Az ingatlan letétek összege ingatlan letétek visszafizetésére, valamint ingatlanletétek beváltására teljesíthető. </w:t>
      </w:r>
    </w:p>
    <w:p>
      <w:pPr>
        <w:pStyle w:val="Bekezds"/>
        <w:ind w:left="425" w:hanging="0"/>
        <w:rPr>
          <w:szCs w:val="24"/>
        </w:rPr>
      </w:pPr>
      <w:r>
        <w:rPr>
          <w:szCs w:val="24"/>
        </w:rPr>
        <w:t xml:space="preserve">Az egyéb letétek összege egyéb letétek visszafizetésére, valamint egyéb letétek beváltására teljesíthető. </w:t>
      </w:r>
    </w:p>
    <w:p>
      <w:pPr>
        <w:pStyle w:val="Bekezds"/>
        <w:spacing w:before="0" w:after="60"/>
        <w:ind w:left="425" w:hanging="0"/>
        <w:rPr>
          <w:szCs w:val="24"/>
        </w:rPr>
      </w:pPr>
      <w:r>
        <w:rPr>
          <w:szCs w:val="24"/>
        </w:rPr>
        <w:t>A Polgármester a saját hatáskörben felhasználható összeg felett úgy rendelkezhet, hogy egy-egy felhasználás összege nem lehet több 8 000 ezer Ft-nál.</w:t>
      </w:r>
    </w:p>
    <w:p>
      <w:pPr>
        <w:pStyle w:val="Bekezds"/>
        <w:spacing w:before="0" w:after="60"/>
        <w:ind w:left="425" w:hanging="0"/>
        <w:jc w:val="center"/>
        <w:rPr>
          <w:b/>
          <w:b/>
          <w:szCs w:val="24"/>
        </w:rPr>
      </w:pPr>
      <w:r>
        <w:rPr>
          <w:b/>
          <w:szCs w:val="24"/>
        </w:rPr>
        <w:t>13. §</w:t>
      </w:r>
    </w:p>
    <w:p>
      <w:pPr>
        <w:pStyle w:val="Bekezds"/>
        <w:spacing w:before="60" w:after="60"/>
        <w:ind w:left="425" w:hanging="425"/>
        <w:rPr>
          <w:szCs w:val="24"/>
        </w:rPr>
      </w:pPr>
      <w:r>
        <w:rPr>
          <w:szCs w:val="24"/>
        </w:rPr>
        <w:t>(1) A Képviselő-testület az önkormányzat működési célú átadott pénzeszközeit és támogatásértékű kiadásait (támogatási keretét) 327 578 ezer Ft összegben a 6/a. melléklet 2. oszlopának 1.-44. sora szerinti célokra, a 4. oszlopa szerinti összegekben állapítja meg.</w:t>
      </w:r>
    </w:p>
    <w:p>
      <w:pPr>
        <w:pStyle w:val="Bekezds"/>
        <w:spacing w:before="60" w:after="60"/>
        <w:ind w:left="425" w:hanging="425"/>
        <w:rPr>
          <w:szCs w:val="24"/>
        </w:rPr>
      </w:pPr>
      <w:r>
        <w:rPr>
          <w:szCs w:val="24"/>
        </w:rPr>
        <w:t>(2) A Képviselő-testület az önkormányzat fejlesztési célú átadott pénzeszközeit és támogatásértékű kiadásait (támogatási keretét) 13 720 ezer Ft összegben a 6/a  melléklet 2. oszlopa 45-47. soraiban foglalt célokra, a 4. oszlopa szerinti összegekben állapítja meg.</w:t>
      </w:r>
    </w:p>
    <w:p>
      <w:pPr>
        <w:pStyle w:val="Bekezds"/>
        <w:spacing w:before="60" w:after="60"/>
        <w:ind w:left="425" w:hanging="425"/>
        <w:rPr>
          <w:szCs w:val="24"/>
        </w:rPr>
      </w:pPr>
      <w:r>
        <w:rPr>
          <w:szCs w:val="24"/>
        </w:rPr>
        <w:t>(3) A Képviselő-testület az önkormányzati fenntartású intézményeknek nyújtott támogatások összegét – amelyek az év során az intézményfinanszírozásba beépülnek – a 6/b. melléklet 2. oszlopa 1-9. soraiban foglalt célokra, a 4. oszlopa szerinti összegekben állapítja meg.</w:t>
      </w:r>
    </w:p>
    <w:p>
      <w:pPr>
        <w:pStyle w:val="Bekezds"/>
        <w:spacing w:before="60" w:after="60"/>
        <w:ind w:left="425" w:hanging="425"/>
        <w:jc w:val="center"/>
        <w:rPr>
          <w:b/>
          <w:b/>
          <w:szCs w:val="24"/>
        </w:rPr>
      </w:pPr>
      <w:r>
        <w:rPr>
          <w:b/>
          <w:szCs w:val="24"/>
        </w:rPr>
        <w:t>14. §</w:t>
      </w:r>
    </w:p>
    <w:p>
      <w:pPr>
        <w:pStyle w:val="Bekezds"/>
        <w:spacing w:before="60" w:after="60"/>
        <w:ind w:left="425" w:hanging="425"/>
        <w:rPr>
          <w:szCs w:val="24"/>
        </w:rPr>
      </w:pPr>
      <w:r>
        <w:rPr>
          <w:szCs w:val="24"/>
        </w:rPr>
        <w:t>(1) Az Önkormányzat előirányzat felhasználási ütemtervét havonkénti bontásban a 9. melléklet tartalmazza.</w:t>
      </w:r>
    </w:p>
    <w:p>
      <w:pPr>
        <w:pStyle w:val="Bekezds"/>
        <w:spacing w:before="60" w:after="60"/>
        <w:ind w:left="425" w:hanging="425"/>
        <w:rPr>
          <w:szCs w:val="24"/>
        </w:rPr>
      </w:pPr>
      <w:r>
        <w:rPr>
          <w:szCs w:val="24"/>
        </w:rPr>
        <w:t>(2) Az Önkormányzat által nyújtott és felvett hitelek állományát lejárat szerinti bontásban a 10/a. melléklet tartalmazza.</w:t>
      </w:r>
    </w:p>
    <w:p>
      <w:pPr>
        <w:pStyle w:val="Bekezds"/>
        <w:spacing w:before="60" w:after="60"/>
        <w:ind w:left="425" w:hanging="425"/>
        <w:rPr>
          <w:szCs w:val="24"/>
        </w:rPr>
      </w:pPr>
      <w:r>
        <w:rPr>
          <w:szCs w:val="24"/>
        </w:rPr>
        <w:t>(3) Az önkormányzat által nyújtott közvetett támogatásokat a 10/b. melléklet tartalmazza.</w:t>
      </w:r>
    </w:p>
    <w:p>
      <w:pPr>
        <w:pStyle w:val="Bekezds"/>
        <w:spacing w:before="60" w:after="60"/>
        <w:ind w:left="425" w:hanging="425"/>
        <w:rPr>
          <w:szCs w:val="24"/>
        </w:rPr>
      </w:pPr>
      <w:r>
        <w:rPr>
          <w:szCs w:val="24"/>
        </w:rPr>
        <w:t>(4) Az Önkormányzat által felvett hitelek állományát eszközök szerinti bontásban a 10/c. melléklet tartalmazza.</w:t>
      </w:r>
    </w:p>
    <w:p>
      <w:pPr>
        <w:pStyle w:val="Bekezds"/>
        <w:spacing w:before="120" w:after="120"/>
        <w:ind w:left="425" w:hanging="425"/>
        <w:rPr>
          <w:szCs w:val="24"/>
        </w:rPr>
      </w:pPr>
      <w:r>
        <w:rPr>
          <w:szCs w:val="24"/>
        </w:rPr>
        <w:t xml:space="preserve"> </w:t>
      </w:r>
      <w:r>
        <w:rPr>
          <w:szCs w:val="24"/>
        </w:rPr>
        <w:t>(5) A 2009-2010. évi gördülő tervezés adatait címenkénti bontásban a 11., 11/a., és 11/b. mellékletek tartalmazzák.</w:t>
      </w:r>
    </w:p>
    <w:p>
      <w:pPr>
        <w:pStyle w:val="Bekezds"/>
        <w:spacing w:before="120" w:after="120"/>
        <w:ind w:left="426" w:hanging="426"/>
        <w:jc w:val="center"/>
        <w:rPr>
          <w:b/>
          <w:b/>
          <w:szCs w:val="24"/>
        </w:rPr>
      </w:pPr>
      <w:r>
        <w:rPr>
          <w:b/>
          <w:szCs w:val="24"/>
        </w:rPr>
        <w:t>A 2008. ÉVI KÖLTSÉGVETÉS VÉGREHAJTÁSÁNAK SZABÁLYAI</w:t>
      </w:r>
    </w:p>
    <w:p>
      <w:pPr>
        <w:pStyle w:val="Bekezds"/>
        <w:spacing w:before="60" w:after="60"/>
        <w:ind w:left="426" w:hanging="426"/>
        <w:jc w:val="center"/>
        <w:rPr>
          <w:b/>
          <w:b/>
          <w:szCs w:val="24"/>
        </w:rPr>
      </w:pPr>
      <w:r>
        <w:rPr>
          <w:b/>
          <w:szCs w:val="24"/>
        </w:rPr>
        <w:t>15. §</w:t>
      </w:r>
    </w:p>
    <w:p>
      <w:pPr>
        <w:pStyle w:val="Bekezds"/>
        <w:spacing w:before="60" w:after="60"/>
        <w:ind w:left="426" w:hanging="426"/>
        <w:rPr>
          <w:szCs w:val="24"/>
        </w:rPr>
      </w:pPr>
      <w:r>
        <w:rPr>
          <w:szCs w:val="24"/>
        </w:rPr>
        <w:t>(1) Az önkormányzati költségvetési intézményeknek és a Polgármesteri Hivatalnak a költségvetési alapokmányait e rendelet mellékleteiben meghatározott összegekkel kell összeállítaniuk.</w:t>
      </w:r>
    </w:p>
    <w:p>
      <w:pPr>
        <w:pStyle w:val="Bekezds"/>
        <w:spacing w:before="60" w:after="60"/>
        <w:ind w:left="426" w:hanging="426"/>
        <w:rPr>
          <w:szCs w:val="24"/>
        </w:rPr>
      </w:pPr>
      <w:r>
        <w:rPr>
          <w:szCs w:val="24"/>
        </w:rPr>
        <w:t xml:space="preserve">(2) A Képviselő-testület felhatalmazza a Polgármestert és az önállóan gazdálkodó intézmények vezetőit a költségvetésben előírt bevételek beszedésére és a jóváhagyott kiadások teljesítésére. </w:t>
      </w:r>
    </w:p>
    <w:p>
      <w:pPr>
        <w:pStyle w:val="Bekezds"/>
        <w:spacing w:before="60" w:after="60"/>
        <w:ind w:left="426" w:hanging="426"/>
        <w:rPr>
          <w:szCs w:val="24"/>
        </w:rPr>
      </w:pPr>
      <w:r>
        <w:rPr>
          <w:szCs w:val="24"/>
        </w:rPr>
        <w:t xml:space="preserve">(3) Az önkormányzati intézményeknél és a Polgármesteri Hivatalnál a tervezett bevételek elmaradása nem vonja automatikusan maga után a költségvetési támogatás növekedését. </w:t>
      </w:r>
    </w:p>
    <w:p>
      <w:pPr>
        <w:pStyle w:val="Bekezds"/>
        <w:spacing w:before="60" w:after="60"/>
        <w:ind w:left="426" w:hanging="426"/>
        <w:rPr/>
      </w:pPr>
      <w:r>
        <w:rPr>
          <w:szCs w:val="24"/>
        </w:rPr>
        <w:t>(4)</w:t>
      </w:r>
      <w:r>
        <w:rPr>
          <w:i/>
          <w:iCs/>
          <w:szCs w:val="24"/>
        </w:rPr>
        <w:t xml:space="preserve"> a) </w:t>
      </w:r>
      <w:r>
        <w:rPr>
          <w:szCs w:val="24"/>
        </w:rPr>
        <w:t xml:space="preserve">A jelen rendelettel a költségvetési szervekre megállapított kiemelt költségvetési kiadási előirányzatokat – a rendelet 19. § (2)-(3) bekezdéseiben, a 20. § (5) bekezdésében, valamint 21. § (1) bekezdésében foglalt rendelkezéseken kívül, továbbá az előre nem tervezett bevétel, bevételi többlet megszerzésén kívül – túllépni, átcsoportosítani nem lehet. </w:t>
      </w:r>
    </w:p>
    <w:p>
      <w:pPr>
        <w:pStyle w:val="Bekezds"/>
        <w:spacing w:before="60" w:after="60"/>
        <w:ind w:left="426" w:hanging="0"/>
        <w:rPr/>
      </w:pPr>
      <w:r>
        <w:rPr>
          <w:i/>
          <w:iCs/>
          <w:szCs w:val="24"/>
        </w:rPr>
        <w:t xml:space="preserve">b) </w:t>
      </w:r>
      <w:r>
        <w:rPr>
          <w:szCs w:val="24"/>
        </w:rPr>
        <w:t xml:space="preserve">A Polgármesteri Hivatalnál a jelen rendelettel megállapított kiemelt költségvetési előirányzatokon belül megbontott részelőirányzatokat – a rendelet 19. § (1) és (3) bekezdéseiben, a 20. § (1)-(2), (6)-(7) bekezdéseiben, valamint a 21. § (1) bekezdésében foglalt rendelkezéseken kívül, továbbá az előre nem tervezett bevétel, bevételi többlet megszerzésén kívül – túllépni, átcsoportosítani nem lehet. </w:t>
      </w:r>
    </w:p>
    <w:p>
      <w:pPr>
        <w:pStyle w:val="Bekezds"/>
        <w:spacing w:before="0" w:after="60"/>
        <w:ind w:left="425" w:hanging="0"/>
        <w:rPr/>
      </w:pPr>
      <w:r>
        <w:rPr>
          <w:i/>
          <w:iCs/>
          <w:szCs w:val="24"/>
        </w:rPr>
        <w:t xml:space="preserve">c) </w:t>
      </w:r>
      <w:r>
        <w:rPr>
          <w:szCs w:val="24"/>
        </w:rPr>
        <w:t>A jelen rendelet előírásaiba ütköző előirányzat-túllépésért a döntésre jogosult munkajogi (fegyelmi és kártérítési) felelősséggel tartozik.</w:t>
      </w:r>
    </w:p>
    <w:p>
      <w:pPr>
        <w:pStyle w:val="Bekezds"/>
        <w:spacing w:before="60" w:after="60"/>
        <w:ind w:left="426" w:hanging="426"/>
        <w:rPr/>
      </w:pPr>
      <w:r>
        <w:rPr>
          <w:szCs w:val="24"/>
        </w:rPr>
        <w:t xml:space="preserve">(5) </w:t>
      </w:r>
      <w:r>
        <w:rPr>
          <w:i/>
          <w:iCs/>
          <w:szCs w:val="24"/>
        </w:rPr>
        <w:t xml:space="preserve">a) </w:t>
      </w:r>
      <w:r>
        <w:rPr>
          <w:szCs w:val="24"/>
        </w:rPr>
        <w:t xml:space="preserve">Az önkormányzati intézmények és a Polgármesteri Hivatal társadalmi szervezetet, alapítványt a Képviselő-testület egyedi engedélyével hozhatnak létre. </w:t>
      </w:r>
    </w:p>
    <w:p>
      <w:pPr>
        <w:pStyle w:val="Bekezds"/>
        <w:spacing w:before="60" w:after="60"/>
        <w:ind w:left="426" w:hanging="0"/>
        <w:rPr/>
      </w:pPr>
      <w:r>
        <w:rPr>
          <w:i/>
          <w:iCs/>
          <w:szCs w:val="24"/>
        </w:rPr>
        <w:t xml:space="preserve">b) </w:t>
      </w:r>
      <w:r>
        <w:rPr>
          <w:szCs w:val="24"/>
        </w:rPr>
        <w:t>Alapítványt az önkormányzat Bizottságai javaslatára csak a Képviselő-testület támogathat. Az önkormányzati intézmények és a Polgármesteri Hivatal alapítványt csak az önkormányzat szakbizottságai javaslatára a Képviselő-testület jóváhagyásával támogathatnak.</w:t>
      </w:r>
    </w:p>
    <w:p>
      <w:pPr>
        <w:pStyle w:val="Bekezds"/>
        <w:spacing w:before="60" w:after="60"/>
        <w:rPr>
          <w:szCs w:val="24"/>
        </w:rPr>
      </w:pPr>
      <w:r>
        <w:rPr>
          <w:szCs w:val="24"/>
        </w:rPr>
      </w:r>
    </w:p>
    <w:p>
      <w:pPr>
        <w:pStyle w:val="Bekezds"/>
        <w:spacing w:before="0" w:after="60"/>
        <w:ind w:left="425" w:hanging="425"/>
        <w:jc w:val="center"/>
        <w:rPr>
          <w:szCs w:val="24"/>
        </w:rPr>
      </w:pPr>
      <w:r>
        <w:rPr>
          <w:b/>
          <w:szCs w:val="24"/>
        </w:rPr>
        <w:t>16. §</w:t>
      </w:r>
    </w:p>
    <w:p>
      <w:pPr>
        <w:pStyle w:val="Bekezds"/>
        <w:spacing w:before="60" w:after="60"/>
        <w:ind w:left="426" w:hanging="426"/>
        <w:rPr>
          <w:szCs w:val="24"/>
        </w:rPr>
      </w:pPr>
      <w:r>
        <w:rPr>
          <w:szCs w:val="24"/>
        </w:rPr>
        <w:t xml:space="preserve">(1) Az önkormányzati intézmények – beleértve a Polgármesteri Hivatalt is – a jóváhagyott előirányzatokon belül a többször módosított 217/1998. (XII. 30.) Korm. rendelet (az államháztartás működési rendjéről) alapján a saját bevételek teljesülési ütemére figyelemmel kötelesek gazdálkodni. </w:t>
      </w:r>
    </w:p>
    <w:p>
      <w:pPr>
        <w:pStyle w:val="Bekezds"/>
        <w:spacing w:before="60" w:after="60"/>
        <w:ind w:left="426" w:hanging="426"/>
        <w:rPr>
          <w:szCs w:val="24"/>
        </w:rPr>
      </w:pPr>
      <w:r>
        <w:rPr>
          <w:szCs w:val="24"/>
        </w:rPr>
        <w:t xml:space="preserve">(2) A Polgármesteri Hivatal a jóváhagyott – az évközi változásokkal módosított – költségvetési támogatást </w:t>
      </w:r>
    </w:p>
    <w:p>
      <w:pPr>
        <w:pStyle w:val="Bekezds"/>
        <w:spacing w:before="60" w:after="60"/>
        <w:ind w:left="426" w:hanging="0"/>
        <w:rPr/>
      </w:pPr>
      <w:r>
        <w:rPr>
          <w:i/>
          <w:iCs/>
          <w:szCs w:val="24"/>
        </w:rPr>
        <w:t xml:space="preserve">a) </w:t>
      </w:r>
      <w:r>
        <w:rPr>
          <w:szCs w:val="24"/>
        </w:rPr>
        <w:t>2008. év január hónapjától a költségvetési intézmények részére 12 egyenlő részletben nettósítva utalhatja.</w:t>
      </w:r>
    </w:p>
    <w:p>
      <w:pPr>
        <w:pStyle w:val="Bekezds"/>
        <w:spacing w:before="60" w:after="60"/>
        <w:ind w:left="426" w:hanging="0"/>
        <w:rPr/>
      </w:pPr>
      <w:r>
        <w:rPr>
          <w:i/>
          <w:szCs w:val="24"/>
        </w:rPr>
        <w:t>b)</w:t>
      </w:r>
      <w:r>
        <w:rPr>
          <w:szCs w:val="24"/>
        </w:rPr>
        <w:t xml:space="preserve"> Az oktatási intézmények dologi kiadásainak finanszírozási rendjét a Képviselő-testület ettől eltérően úgy szabályozza, hogy a teljes finanszírozási összegből január, február, március, hónapokban 11%; április hónapban 11% és a pedagógus szakkönyv-vásárlásra az intézményi költségvetésekben biztosított teljes összegek; május hónapban 8%; június, július, augusztus hónapokban 4%; szeptember, október, november, december hónapokban pedig 9% kerül kifizetésre. </w:t>
      </w:r>
    </w:p>
    <w:p>
      <w:pPr>
        <w:pStyle w:val="Bekezds"/>
        <w:spacing w:before="60" w:after="60"/>
        <w:ind w:left="426" w:hanging="0"/>
        <w:rPr/>
      </w:pPr>
      <w:r>
        <w:rPr>
          <w:i/>
          <w:iCs/>
          <w:szCs w:val="24"/>
        </w:rPr>
        <w:t>c)</w:t>
      </w:r>
      <w:r>
        <w:rPr>
          <w:szCs w:val="24"/>
        </w:rPr>
        <w:tab/>
        <w:t>Az intézmények részére 2000. év február elsejétől – a 33/1999. (XII. 16.) ÖK rendelete értelmében – a költségvetési támogatást a kiskincstári rendszeren keresztül biztosítja.</w:t>
      </w:r>
    </w:p>
    <w:p>
      <w:pPr>
        <w:pStyle w:val="Bekezds"/>
        <w:spacing w:before="60" w:after="60"/>
        <w:ind w:left="426" w:hanging="0"/>
        <w:rPr/>
      </w:pPr>
      <w:r>
        <w:rPr>
          <w:i/>
          <w:iCs/>
          <w:szCs w:val="24"/>
        </w:rPr>
        <w:t>d)</w:t>
      </w:r>
      <w:r>
        <w:rPr>
          <w:szCs w:val="24"/>
        </w:rPr>
        <w:tab/>
        <w:t>A kisebbségi önkormányzatok részére a központi költségvetésből származó támogatásokat az önkormányzat számlájára érkezést követő 3 munkanapon belül köteles átutalni. Az önkormányzati támogatást – amennyiben erre a költségvetés fedezetet biztosít – az Önkormányzat és a Kisebbségi Önkormányzat közötti megállapodásnak megfelelően utalja, a személyi juttatások tekintetében a nettó finanszírozás szabályai szerint.</w:t>
      </w:r>
    </w:p>
    <w:p>
      <w:pPr>
        <w:pStyle w:val="Bekezds"/>
        <w:spacing w:before="60" w:after="60"/>
        <w:ind w:left="426" w:hanging="0"/>
        <w:rPr/>
      </w:pPr>
      <w:r>
        <w:rPr>
          <w:i/>
          <w:iCs/>
          <w:szCs w:val="24"/>
        </w:rPr>
        <w:t>e)</w:t>
      </w:r>
      <w:r>
        <w:rPr>
          <w:szCs w:val="24"/>
        </w:rPr>
        <w:tab/>
        <w:t>A meghatározott célra kapott állami támogatást, valamint az átvett pénzeszközöket támogatásértékű bevételeket a jogosult intézmény számlájára, az önkormányzat számlájára érkezést követően továbbutalja.</w:t>
      </w:r>
    </w:p>
    <w:p>
      <w:pPr>
        <w:pStyle w:val="Bekezds"/>
        <w:spacing w:before="60" w:after="60"/>
        <w:ind w:left="425" w:hanging="0"/>
        <w:rPr/>
      </w:pPr>
      <w:r>
        <w:rPr>
          <w:i/>
          <w:iCs/>
          <w:szCs w:val="24"/>
        </w:rPr>
        <w:t>f)</w:t>
      </w:r>
      <w:r>
        <w:rPr>
          <w:szCs w:val="24"/>
        </w:rPr>
        <w:tab/>
        <w:t xml:space="preserve">A Polgármesteri Hivatalnak az önkormányzati intézmények esetében az átmeneti finanszírozási időszakban leutalt és a költségvetési rendelet alapján ezen időszakra jutó költségvetési támogatás között jelentkező elszámolási különbözeteket a rendelet hatályba lépését követően a kiskincstári rendszerben a limitek módosításával kell rendeznie. </w:t>
      </w:r>
    </w:p>
    <w:p>
      <w:pPr>
        <w:pStyle w:val="Bekezds"/>
        <w:spacing w:before="60" w:after="60"/>
        <w:ind w:left="425" w:hanging="426"/>
        <w:rPr>
          <w:szCs w:val="24"/>
        </w:rPr>
      </w:pPr>
      <w:r>
        <w:rPr>
          <w:szCs w:val="24"/>
        </w:rPr>
        <w:t>(3) Az önkormányzati költségvetési intézmények:</w:t>
      </w:r>
    </w:p>
    <w:p>
      <w:pPr>
        <w:pStyle w:val="Bekezds"/>
        <w:spacing w:before="60" w:after="60"/>
        <w:ind w:left="425" w:hanging="0"/>
        <w:rPr/>
      </w:pPr>
      <w:r>
        <w:rPr>
          <w:i/>
          <w:szCs w:val="24"/>
        </w:rPr>
        <w:t>a)</w:t>
      </w:r>
      <w:r>
        <w:rPr>
          <w:szCs w:val="24"/>
        </w:rPr>
        <w:t xml:space="preserve"> kezességet nem vállalhatnak;</w:t>
      </w:r>
    </w:p>
    <w:p>
      <w:pPr>
        <w:pStyle w:val="Bekezds"/>
        <w:spacing w:before="60" w:after="60"/>
        <w:ind w:left="425" w:hanging="0"/>
        <w:rPr/>
      </w:pPr>
      <w:r>
        <w:rPr>
          <w:i/>
          <w:szCs w:val="24"/>
        </w:rPr>
        <w:t>b)</w:t>
      </w:r>
      <w:r>
        <w:rPr>
          <w:szCs w:val="24"/>
        </w:rPr>
        <w:t xml:space="preserve"> értékpapírt nem vásárolhatnak;</w:t>
      </w:r>
    </w:p>
    <w:p>
      <w:pPr>
        <w:pStyle w:val="Bekezds"/>
        <w:spacing w:before="60" w:after="60"/>
        <w:ind w:left="425" w:hanging="0"/>
        <w:rPr/>
      </w:pPr>
      <w:r>
        <w:rPr>
          <w:i/>
          <w:szCs w:val="24"/>
        </w:rPr>
        <w:t>c)</w:t>
      </w:r>
      <w:r>
        <w:rPr>
          <w:szCs w:val="24"/>
        </w:rPr>
        <w:t xml:space="preserve"> váltót nem bocsáthatnak ki;</w:t>
      </w:r>
    </w:p>
    <w:p>
      <w:pPr>
        <w:pStyle w:val="Bekezds"/>
        <w:spacing w:before="60" w:after="60"/>
        <w:ind w:left="425" w:hanging="0"/>
        <w:rPr/>
      </w:pPr>
      <w:r>
        <w:rPr>
          <w:i/>
          <w:szCs w:val="24"/>
        </w:rPr>
        <w:t>d)</w:t>
      </w:r>
      <w:r>
        <w:rPr>
          <w:szCs w:val="24"/>
        </w:rPr>
        <w:t xml:space="preserve"> a költségvetési támogatást betételhelyezésre nem fordíthatják;</w:t>
      </w:r>
    </w:p>
    <w:p>
      <w:pPr>
        <w:pStyle w:val="Bekezds"/>
        <w:spacing w:before="60" w:after="60"/>
        <w:ind w:left="425" w:hanging="0"/>
        <w:rPr/>
      </w:pPr>
      <w:r>
        <w:rPr>
          <w:i/>
          <w:szCs w:val="24"/>
        </w:rPr>
        <w:t>e)</w:t>
      </w:r>
      <w:r>
        <w:rPr>
          <w:szCs w:val="24"/>
        </w:rPr>
        <w:t xml:space="preserve"> egyéb, átmenetileg szabad pénzeszközeiket betétként a számlavezető pénzintézetnél abban az esetben köthetik le, ha ez a folyamatos pénzellátást nem veszélyezteti;</w:t>
      </w:r>
    </w:p>
    <w:p>
      <w:pPr>
        <w:pStyle w:val="Bekezds"/>
        <w:spacing w:before="60" w:after="60"/>
        <w:ind w:left="425" w:hanging="0"/>
        <w:rPr/>
      </w:pPr>
      <w:r>
        <w:rPr>
          <w:i/>
          <w:szCs w:val="24"/>
        </w:rPr>
        <w:t>f)</w:t>
      </w:r>
      <w:r>
        <w:rPr>
          <w:szCs w:val="24"/>
        </w:rPr>
        <w:t xml:space="preserve"> hitelt, kölcsönt nem nyújthatnak. </w:t>
      </w:r>
    </w:p>
    <w:p>
      <w:pPr>
        <w:pStyle w:val="Bekezds"/>
        <w:spacing w:before="60" w:after="60"/>
        <w:ind w:left="426" w:hanging="426"/>
        <w:rPr>
          <w:szCs w:val="24"/>
        </w:rPr>
      </w:pPr>
      <w:r>
        <w:rPr>
          <w:szCs w:val="24"/>
        </w:rPr>
        <w:t xml:space="preserve">(4) A Polgármesteri Hivatal az önkormányzat átmenetileg szabad pénzeszközeit értékpapír vásárlására fordíthatja, illetve betétlekötési szerződést köthet. </w:t>
      </w:r>
    </w:p>
    <w:p>
      <w:pPr>
        <w:pStyle w:val="Bekezds"/>
        <w:spacing w:before="60" w:after="60"/>
        <w:ind w:left="426" w:hanging="426"/>
        <w:rPr>
          <w:szCs w:val="24"/>
        </w:rPr>
      </w:pPr>
      <w:r>
        <w:rPr>
          <w:szCs w:val="24"/>
        </w:rPr>
      </w:r>
    </w:p>
    <w:p>
      <w:pPr>
        <w:pStyle w:val="Bekezds"/>
        <w:spacing w:before="0" w:after="60"/>
        <w:ind w:left="425" w:hanging="425"/>
        <w:jc w:val="center"/>
        <w:rPr>
          <w:szCs w:val="24"/>
        </w:rPr>
      </w:pPr>
      <w:r>
        <w:rPr>
          <w:b/>
          <w:szCs w:val="24"/>
        </w:rPr>
        <w:t>17. §</w:t>
      </w:r>
    </w:p>
    <w:p>
      <w:pPr>
        <w:pStyle w:val="Bekezds"/>
        <w:spacing w:before="60" w:after="60"/>
        <w:ind w:left="426" w:hanging="426"/>
        <w:rPr>
          <w:szCs w:val="24"/>
        </w:rPr>
      </w:pPr>
      <w:r>
        <w:rPr>
          <w:szCs w:val="24"/>
        </w:rPr>
        <w:t>(1) A költségvetésben tervezett pénzeszközátadásokról és év közben az intézményi finanszírozásba beépülő támogatásértékű kiadások felhasználásáról a Képviselő-testületnek az alábbi, (2), (4)-(5) és (15) bekezdésben felsorolt bizottságai kapnak felhatalmazást a döntésre az ott leírtak szerint.</w:t>
      </w:r>
    </w:p>
    <w:p>
      <w:pPr>
        <w:pStyle w:val="Bekezds"/>
        <w:spacing w:before="60" w:after="60"/>
        <w:ind w:left="426" w:hanging="426"/>
        <w:rPr/>
      </w:pPr>
      <w:r>
        <w:rPr>
          <w:szCs w:val="24"/>
        </w:rPr>
        <w:t xml:space="preserve">(2) </w:t>
        <w:tab/>
      </w:r>
      <w:r>
        <w:rPr>
          <w:i/>
          <w:szCs w:val="24"/>
        </w:rPr>
        <w:t>a)</w:t>
      </w:r>
      <w:r>
        <w:rPr>
          <w:szCs w:val="24"/>
        </w:rPr>
        <w:t xml:space="preserve"> </w:t>
      </w:r>
      <w:r>
        <w:rPr>
          <w:i/>
          <w:szCs w:val="24"/>
        </w:rPr>
        <w:t>Kulturális és Sport Bizottság:</w:t>
      </w:r>
    </w:p>
    <w:p>
      <w:pPr>
        <w:pStyle w:val="Bekezds"/>
        <w:spacing w:before="60" w:after="60"/>
        <w:ind w:left="708" w:hanging="0"/>
        <w:rPr>
          <w:szCs w:val="24"/>
        </w:rPr>
      </w:pPr>
      <w:r>
        <w:rPr>
          <w:szCs w:val="24"/>
        </w:rPr>
        <w:t>-Kerületi sport- és közművelődési tevékenység támogatása (a 6/a, és 6/b mellékletekben szereplő összegekkel);</w:t>
      </w:r>
    </w:p>
    <w:p>
      <w:pPr>
        <w:pStyle w:val="Bekezds"/>
        <w:spacing w:before="60" w:after="60"/>
        <w:ind w:left="426" w:firstLine="282"/>
        <w:rPr>
          <w:szCs w:val="24"/>
        </w:rPr>
      </w:pPr>
      <w:r>
        <w:rPr>
          <w:szCs w:val="24"/>
        </w:rPr>
        <w:t>- Közművelődés érdekeltségnövelő pályázati keret.</w:t>
      </w:r>
    </w:p>
    <w:p>
      <w:pPr>
        <w:pStyle w:val="Bekezds"/>
        <w:spacing w:before="60" w:after="60"/>
        <w:ind w:left="426" w:hanging="0"/>
        <w:rPr>
          <w:i/>
          <w:i/>
          <w:szCs w:val="24"/>
        </w:rPr>
      </w:pPr>
      <w:r>
        <w:rPr>
          <w:i/>
          <w:szCs w:val="24"/>
        </w:rPr>
        <w:t>b) Oktatási, Ifjúság- és Gyermekvédelmi Bizottság:</w:t>
      </w:r>
    </w:p>
    <w:p>
      <w:pPr>
        <w:pStyle w:val="Bekezds"/>
        <w:spacing w:before="60" w:after="60"/>
        <w:ind w:left="426" w:firstLine="282"/>
        <w:rPr>
          <w:szCs w:val="24"/>
        </w:rPr>
      </w:pPr>
      <w:r>
        <w:rPr>
          <w:szCs w:val="24"/>
        </w:rPr>
        <w:t>- Egyházi, magán- és alapítványi oktatási intézmények támogatása;</w:t>
      </w:r>
    </w:p>
    <w:p>
      <w:pPr>
        <w:pStyle w:val="Bekezds"/>
        <w:spacing w:before="60" w:after="60"/>
        <w:ind w:left="426" w:firstLine="282"/>
        <w:rPr>
          <w:szCs w:val="24"/>
        </w:rPr>
      </w:pPr>
      <w:r>
        <w:rPr>
          <w:szCs w:val="24"/>
        </w:rPr>
        <w:t>- Tehetséges fiatalok támogatása;</w:t>
      </w:r>
    </w:p>
    <w:p>
      <w:pPr>
        <w:pStyle w:val="Bekezds"/>
        <w:spacing w:before="60" w:after="60"/>
        <w:ind w:left="426" w:firstLine="282"/>
        <w:rPr>
          <w:szCs w:val="24"/>
        </w:rPr>
      </w:pPr>
      <w:r>
        <w:rPr>
          <w:szCs w:val="24"/>
        </w:rPr>
        <w:t>- Közoktatás szakmai pályázati önrész, szakértői díj;</w:t>
      </w:r>
    </w:p>
    <w:p>
      <w:pPr>
        <w:pStyle w:val="Bekezds"/>
        <w:spacing w:before="60" w:after="60"/>
        <w:ind w:left="426" w:firstLine="282"/>
        <w:rPr>
          <w:szCs w:val="24"/>
        </w:rPr>
      </w:pPr>
      <w:r>
        <w:rPr>
          <w:szCs w:val="24"/>
        </w:rPr>
        <w:t>- Nemzetközi kapcsolatok támogatása;</w:t>
      </w:r>
    </w:p>
    <w:p>
      <w:pPr>
        <w:pStyle w:val="Bekezds"/>
        <w:spacing w:before="60" w:after="60"/>
        <w:ind w:left="426" w:firstLine="282"/>
        <w:rPr>
          <w:szCs w:val="24"/>
        </w:rPr>
      </w:pPr>
      <w:r>
        <w:rPr>
          <w:szCs w:val="24"/>
        </w:rPr>
        <w:t xml:space="preserve">- Oktatás, fejlesztés, módszertani feladatok; </w:t>
      </w:r>
    </w:p>
    <w:p>
      <w:pPr>
        <w:pStyle w:val="Bekezds"/>
        <w:spacing w:before="60" w:after="60"/>
        <w:ind w:left="426" w:firstLine="282"/>
        <w:rPr>
          <w:szCs w:val="24"/>
        </w:rPr>
      </w:pPr>
      <w:r>
        <w:rPr>
          <w:szCs w:val="24"/>
        </w:rPr>
        <w:t>- Intézményi eszközfejlesztés, tanszervásárlás;</w:t>
      </w:r>
    </w:p>
    <w:p>
      <w:pPr>
        <w:pStyle w:val="Bekezds"/>
        <w:spacing w:before="60" w:after="60"/>
        <w:ind w:left="708" w:hanging="0"/>
        <w:rPr>
          <w:szCs w:val="24"/>
        </w:rPr>
      </w:pPr>
      <w:r>
        <w:rPr>
          <w:szCs w:val="24"/>
        </w:rPr>
        <w:t>- Önkormányzati fenntartású oktatási intézmények 1-8. évfolyamos tanulóinak tankönyvtámogatása .</w:t>
      </w:r>
    </w:p>
    <w:p>
      <w:pPr>
        <w:pStyle w:val="Bekezds"/>
        <w:spacing w:before="60" w:after="60"/>
        <w:ind w:left="426" w:hanging="0"/>
        <w:rPr>
          <w:i/>
          <w:i/>
          <w:szCs w:val="24"/>
        </w:rPr>
      </w:pPr>
      <w:r>
        <w:rPr>
          <w:i/>
          <w:szCs w:val="24"/>
        </w:rPr>
        <w:t>c) Egészségügyi és Szociális Bizottság:</w:t>
      </w:r>
    </w:p>
    <w:p>
      <w:pPr>
        <w:pStyle w:val="Bekezds"/>
        <w:spacing w:before="60" w:after="60"/>
        <w:ind w:left="426" w:firstLine="282"/>
        <w:rPr>
          <w:szCs w:val="24"/>
        </w:rPr>
      </w:pPr>
      <w:r>
        <w:rPr>
          <w:szCs w:val="24"/>
        </w:rPr>
        <w:t>- Karitatív egyesületek támogatása;</w:t>
      </w:r>
    </w:p>
    <w:p>
      <w:pPr>
        <w:pStyle w:val="Bekezds"/>
        <w:spacing w:before="60" w:after="60"/>
        <w:ind w:left="426" w:firstLine="282"/>
        <w:rPr>
          <w:szCs w:val="24"/>
        </w:rPr>
      </w:pPr>
      <w:r>
        <w:rPr>
          <w:szCs w:val="24"/>
        </w:rPr>
        <w:t>- Vissza nem térítendő támogatások odaítélése a kríziskeret terhére, az eseti szociális pénzbeli ellátások sorból.</w:t>
      </w:r>
    </w:p>
    <w:p>
      <w:pPr>
        <w:pStyle w:val="Bekezds"/>
        <w:spacing w:before="60" w:after="60"/>
        <w:ind w:left="426" w:hanging="0"/>
        <w:rPr>
          <w:i/>
          <w:i/>
          <w:szCs w:val="24"/>
        </w:rPr>
      </w:pPr>
      <w:r>
        <w:rPr>
          <w:i/>
          <w:szCs w:val="24"/>
        </w:rPr>
        <w:t>d) Közlekedési, Közbiztonsági és Környezetvédelmi Bizottság:</w:t>
      </w:r>
    </w:p>
    <w:p>
      <w:pPr>
        <w:pStyle w:val="Bekezds"/>
        <w:spacing w:before="60" w:after="60"/>
        <w:ind w:left="426" w:firstLine="282"/>
        <w:rPr>
          <w:szCs w:val="24"/>
        </w:rPr>
      </w:pPr>
      <w:r>
        <w:rPr>
          <w:szCs w:val="24"/>
        </w:rPr>
        <w:t>- Polgárvédelmi versenyek költségvetésének véleményezése;</w:t>
      </w:r>
    </w:p>
    <w:p>
      <w:pPr>
        <w:pStyle w:val="Bekezds"/>
        <w:spacing w:before="60" w:after="60"/>
        <w:ind w:left="426" w:firstLine="282"/>
        <w:rPr>
          <w:szCs w:val="24"/>
        </w:rPr>
      </w:pPr>
      <w:r>
        <w:rPr>
          <w:szCs w:val="24"/>
        </w:rPr>
        <w:t>- Polgárőrség támogatása;</w:t>
      </w:r>
    </w:p>
    <w:p>
      <w:pPr>
        <w:pStyle w:val="Bekezds"/>
        <w:spacing w:before="60" w:after="60"/>
        <w:ind w:left="708" w:hanging="0"/>
        <w:rPr>
          <w:szCs w:val="24"/>
        </w:rPr>
      </w:pPr>
      <w:r>
        <w:rPr>
          <w:szCs w:val="24"/>
        </w:rPr>
        <w:t>- Környezetvédelmi támogatás és pályázati keret (amely tartalmazza az állatvédelmi bírság kivetésre tervezett előirányzatot 500 ezer Ft értékben – azzal a megkötéssel, hogy az állatvédelmi bírság címén ténylegesen befolyó összeget állatvédelmi szervezet támogatására kell fordítani).</w:t>
      </w:r>
    </w:p>
    <w:p>
      <w:pPr>
        <w:pStyle w:val="Bekezds"/>
        <w:spacing w:before="60" w:after="60"/>
        <w:ind w:left="426" w:hanging="0"/>
        <w:rPr>
          <w:i/>
          <w:i/>
          <w:szCs w:val="24"/>
        </w:rPr>
      </w:pPr>
      <w:r>
        <w:rPr>
          <w:i/>
          <w:szCs w:val="24"/>
        </w:rPr>
        <w:t>e) Civil, Kisebbségi és Egyházi Kapcsolatok Bizottsága:</w:t>
      </w:r>
    </w:p>
    <w:p>
      <w:pPr>
        <w:pStyle w:val="Bekezds"/>
        <w:spacing w:before="60" w:after="60"/>
        <w:ind w:left="426" w:firstLine="282"/>
        <w:rPr>
          <w:szCs w:val="24"/>
        </w:rPr>
      </w:pPr>
      <w:r>
        <w:rPr>
          <w:szCs w:val="24"/>
        </w:rPr>
        <w:t>- Civil szervezetek támogatása;</w:t>
      </w:r>
    </w:p>
    <w:p>
      <w:pPr>
        <w:pStyle w:val="Bekezds"/>
        <w:spacing w:before="60" w:after="60"/>
        <w:ind w:left="426" w:firstLine="282"/>
        <w:rPr>
          <w:szCs w:val="24"/>
        </w:rPr>
      </w:pPr>
      <w:r>
        <w:rPr>
          <w:szCs w:val="24"/>
        </w:rPr>
        <w:t>- Egyházak támogatása;</w:t>
      </w:r>
    </w:p>
    <w:p>
      <w:pPr>
        <w:pStyle w:val="Bekezds"/>
        <w:spacing w:before="60" w:after="60"/>
        <w:ind w:left="426" w:firstLine="282"/>
        <w:rPr>
          <w:szCs w:val="24"/>
        </w:rPr>
      </w:pPr>
      <w:r>
        <w:rPr>
          <w:szCs w:val="24"/>
        </w:rPr>
        <w:t>- Kisebbségek pályázati kerete;</w:t>
      </w:r>
    </w:p>
    <w:p>
      <w:pPr>
        <w:pStyle w:val="Bekezds"/>
        <w:spacing w:before="60" w:after="60"/>
        <w:ind w:left="426" w:firstLine="282"/>
        <w:rPr>
          <w:szCs w:val="24"/>
        </w:rPr>
      </w:pPr>
      <w:r>
        <w:rPr>
          <w:szCs w:val="24"/>
        </w:rPr>
        <w:t>- Egyházak fejlesztési támogatása.</w:t>
      </w:r>
    </w:p>
    <w:p>
      <w:pPr>
        <w:pStyle w:val="Bekezds"/>
        <w:spacing w:before="0" w:after="60"/>
        <w:ind w:left="425" w:hanging="425"/>
        <w:rPr>
          <w:szCs w:val="24"/>
        </w:rPr>
      </w:pPr>
      <w:r>
        <w:rPr>
          <w:szCs w:val="24"/>
        </w:rPr>
        <w:t>(3) A Bizottságok által a civil szervezeteknek juttatott támogatások céljáról és összegéről támogatási szerződést kell kötni. Működési kiadás a civil szervezetnek megítélt támogatásból legfeljebb 50 %-ban finanszírozható, és csak akkor, ha a pályázó szervezet a Nemzeti Civil Alapprogramhoz is benyújtott ilyen pályázatot. Működési kiadás elsősorban a székházat üzemeltető szervezetek esetében fogadható el; egyébként előnyt élveznek a működési kiadást kevésbé igénylő pályázatok. A civil szervezetek a tárgyévet követő év január 31-ig kötelesek elszámolást készíteni és azt a támogatást odaítélő Bizottságnak benyújtani. Az elszámolás tételesen számla szerint történik, amelyről összesítő kimutatást is kell készíteni. A pályázati kiírásnak megfelelően az elszámolás szöveges tájékoztatóval is kiegészíttethető.</w:t>
      </w:r>
    </w:p>
    <w:p>
      <w:pPr>
        <w:pStyle w:val="Bekezds"/>
        <w:spacing w:before="60" w:after="60"/>
        <w:ind w:left="426" w:hanging="426"/>
        <w:rPr/>
      </w:pPr>
      <w:r>
        <w:rPr>
          <w:szCs w:val="24"/>
        </w:rPr>
        <w:t xml:space="preserve">(4) </w:t>
      </w:r>
      <w:r>
        <w:rPr>
          <w:i/>
          <w:szCs w:val="24"/>
        </w:rPr>
        <w:t>a)</w:t>
      </w:r>
      <w:r>
        <w:rPr>
          <w:szCs w:val="24"/>
        </w:rPr>
        <w:t xml:space="preserve"> A Képviselő-testület a </w:t>
      </w:r>
      <w:r>
        <w:rPr>
          <w:i/>
          <w:szCs w:val="24"/>
        </w:rPr>
        <w:t>Kerületfejlesztési és Üzemeltetési Bizottság</w:t>
      </w:r>
      <w:r>
        <w:rPr>
          <w:szCs w:val="24"/>
        </w:rPr>
        <w:t xml:space="preserve"> hatáskörébe utalja a </w:t>
      </w:r>
      <w:r>
        <w:rPr>
          <w:i/>
          <w:szCs w:val="24"/>
        </w:rPr>
        <w:t>„Közutak, hidak, alagutak üzemeltetése”</w:t>
      </w:r>
      <w:r>
        <w:rPr>
          <w:szCs w:val="24"/>
        </w:rPr>
        <w:t xml:space="preserve"> szakfeladaton az éves költségvetésben jóváhagyott keretösszeg felosztását azzal, hogy az összegen belül a földútkarbantartásra és a járdajavításra fordítható összeg nagyságát a képviselői körzetek elmaradottsági állapota alapján megállapítja. A költségvetési keretösszegből 4 000 ezer Ft-ot tartalékolni kell azonnali intézkedést igénylő (élet- és vagyonbiztonságot veszélyeztető) településüzemeltetési feladatokra, amely összeg felhasználásáról a Polgármester dönt. Amennyiben a körzetben választott képviselő saját körzetére vonatkozóan 2008. április 15-ig földút karbantartási és járdajavítási javaslatát nem teszi meg, úgy ezen keretösszegeket 2008. június 30-ig a Kerületfejlesztési és Üzemeltetési Bizottság újraosztja. A 2008. április 15-i határidő jogvesztő; javaslattételre a listán választott képviselőknek is joguk van.</w:t>
      </w:r>
    </w:p>
    <w:p>
      <w:pPr>
        <w:pStyle w:val="Bekezds"/>
        <w:spacing w:before="60" w:after="60"/>
        <w:ind w:left="426" w:hanging="144"/>
        <w:rPr/>
      </w:pPr>
      <w:r>
        <w:rPr>
          <w:i/>
          <w:iCs/>
          <w:szCs w:val="24"/>
        </w:rPr>
        <w:t xml:space="preserve">b) </w:t>
      </w:r>
      <w:r>
        <w:rPr>
          <w:szCs w:val="24"/>
        </w:rPr>
        <w:t xml:space="preserve">A Képviselő-testület a </w:t>
      </w:r>
      <w:r>
        <w:rPr>
          <w:i/>
          <w:szCs w:val="24"/>
        </w:rPr>
        <w:t>Kerületfejlesztési és Üzemeltetési Bizottság</w:t>
      </w:r>
      <w:r>
        <w:rPr>
          <w:szCs w:val="24"/>
        </w:rPr>
        <w:t xml:space="preserve"> hatáskörébe utalja továbbá:</w:t>
      </w:r>
    </w:p>
    <w:p>
      <w:pPr>
        <w:pStyle w:val="Bekezds"/>
        <w:spacing w:before="60" w:after="60"/>
        <w:ind w:left="567" w:hanging="141"/>
        <w:rPr>
          <w:szCs w:val="24"/>
        </w:rPr>
      </w:pPr>
      <w:r>
        <w:rPr>
          <w:szCs w:val="24"/>
        </w:rPr>
        <w:t>- a Tervezések, és a Szabályozási tervek előirányzat költségvetésben nem nevesített keretösszegként elfogadott összeg feladatokra történő felosztását;</w:t>
      </w:r>
    </w:p>
    <w:p>
      <w:pPr>
        <w:pStyle w:val="Bekezds"/>
        <w:spacing w:before="60" w:after="60"/>
        <w:ind w:left="567" w:hanging="141"/>
        <w:rPr>
          <w:szCs w:val="24"/>
        </w:rPr>
      </w:pPr>
      <w:r>
        <w:rPr>
          <w:szCs w:val="24"/>
        </w:rPr>
        <w:t>- a vízellátás, a csapadékvíz elvezetés, a járdaépítések, a szőnyegezések, a parkoló építés, valamint a gázvezetékhálózat-kiépítés előirányzat terhére a keretösszegként elfogadott összeg tételes felhasználását. A járdaépítésekre a körzetben választott képviselők saját körzetükre vonatkozó javaslataikat 2008. április 15-ig tehetik meg. A 2008. április 15-i határidő jogvesztő; javaslattételre a listán választott képviselőknek is joguk van.</w:t>
      </w:r>
    </w:p>
    <w:p>
      <w:pPr>
        <w:pStyle w:val="Bekezds"/>
        <w:spacing w:before="60" w:after="60"/>
        <w:ind w:left="426" w:hanging="426"/>
        <w:rPr/>
      </w:pPr>
      <w:r>
        <w:rPr>
          <w:szCs w:val="24"/>
        </w:rPr>
        <w:t xml:space="preserve"> </w:t>
      </w:r>
      <w:r>
        <w:rPr>
          <w:szCs w:val="24"/>
        </w:rPr>
        <w:t xml:space="preserve">(5) A Képviselő-testület a </w:t>
      </w:r>
      <w:r>
        <w:rPr>
          <w:i/>
          <w:szCs w:val="24"/>
        </w:rPr>
        <w:t>Közlekedési, Közbiztonsági és Környezetvédelmi Bizottság</w:t>
      </w:r>
      <w:r>
        <w:rPr>
          <w:szCs w:val="24"/>
        </w:rPr>
        <w:t xml:space="preserve"> hatáskörébe utalja továbbá:</w:t>
      </w:r>
    </w:p>
    <w:p>
      <w:pPr>
        <w:pStyle w:val="Bekezds"/>
        <w:spacing w:before="60" w:after="60"/>
        <w:ind w:left="426" w:hanging="0"/>
        <w:rPr>
          <w:szCs w:val="24"/>
        </w:rPr>
      </w:pPr>
      <w:r>
        <w:rPr>
          <w:szCs w:val="24"/>
        </w:rPr>
        <w:t>- a költségvetésben nem nevesített keretösszegként elfogadott környezetvédelmi fejlesztések előirányzat tételes felhasználását;</w:t>
      </w:r>
    </w:p>
    <w:p>
      <w:pPr>
        <w:pStyle w:val="Bekezds"/>
        <w:spacing w:before="60" w:after="60"/>
        <w:ind w:left="426" w:hanging="0"/>
        <w:rPr>
          <w:szCs w:val="24"/>
        </w:rPr>
      </w:pPr>
      <w:r>
        <w:rPr>
          <w:szCs w:val="24"/>
        </w:rPr>
        <w:t>- a költségvetésben keretösszegként elfogadott, tételesen nem nevesített Közlekedésbiztonsági keret felosztását.</w:t>
      </w:r>
    </w:p>
    <w:p>
      <w:pPr>
        <w:pStyle w:val="Bekezds"/>
        <w:spacing w:before="60" w:after="60"/>
        <w:ind w:left="426" w:hanging="426"/>
        <w:rPr>
          <w:szCs w:val="24"/>
        </w:rPr>
      </w:pPr>
      <w:r>
        <w:rPr>
          <w:szCs w:val="24"/>
        </w:rPr>
        <w:t>(6) A fenti (1)-(2) és (4)-(5) bekezdésben a Képviselő-testület valamely bizottságához nem rendelt, de a költségvetési rendelet 6/a., illetve 6/b. mellékletben nevesített pénzeszközátadások, támogatásértékű kiadások és intézményi támogatások felhasználására való döntési jogosultságot a Polgármester a Polgármesteri Hivatal hatályos – a kötelezettségvállalás és utalványozás rendjének szabályozásáról szóló – Polgármesteri-Jegyzői együttes utasításban szabályozza.</w:t>
      </w:r>
    </w:p>
    <w:p>
      <w:pPr>
        <w:pStyle w:val="Bekezds"/>
        <w:spacing w:before="60" w:after="60"/>
        <w:ind w:left="426" w:hanging="426"/>
        <w:rPr>
          <w:szCs w:val="24"/>
        </w:rPr>
      </w:pPr>
      <w:r>
        <w:rPr>
          <w:szCs w:val="24"/>
        </w:rPr>
        <w:t>(7) A költségvetési év során egy szervezetnek nyújtott nem normatív, céljellegű, működési és fejlesztési támogatások kedvezményezettjeinek nevére, a támogatás céljára, összegére, továbbá a támogatási program megvalósítási helyére vonatkozó adatokat az Önkormányzat honlapján nem kell közzé tenni, amennyiben a nyújtott támogatások összeszámított összege a 200 E Ft-ot nem haladja meg.</w:t>
      </w:r>
    </w:p>
    <w:p>
      <w:pPr>
        <w:pStyle w:val="Bekezds"/>
        <w:spacing w:before="60" w:after="60"/>
        <w:ind w:left="426" w:hanging="426"/>
        <w:rPr>
          <w:szCs w:val="24"/>
        </w:rPr>
      </w:pPr>
      <w:r>
        <w:rPr>
          <w:szCs w:val="24"/>
        </w:rPr>
        <w:t>(8) A Képviselő-testület a díszpolgári cím mellé nettó 200 ezer Ft/fő, a XVI. kerületért kitüntetés mellé nettó 100 ezer Ft/fő összegű jutalmat biztosít az Önkormányzat 2008. évi költségvetésében.</w:t>
      </w:r>
    </w:p>
    <w:p>
      <w:pPr>
        <w:pStyle w:val="Bekezds"/>
        <w:spacing w:before="60" w:after="60"/>
        <w:ind w:left="426" w:hanging="426"/>
        <w:rPr>
          <w:szCs w:val="24"/>
        </w:rPr>
      </w:pPr>
      <w:r>
        <w:rPr>
          <w:szCs w:val="24"/>
        </w:rPr>
        <w:t>(9) Az önkormányzat gépjárműadó beszedési számláján, a hó végén rendelkezésre álló összeget a következő hónap 10. napjáig kell az önkormányzat költségvetési elszámolási számla javára átutalni.</w:t>
      </w:r>
    </w:p>
    <w:p>
      <w:pPr>
        <w:pStyle w:val="Bekezds"/>
        <w:spacing w:before="60" w:after="60"/>
        <w:ind w:left="426" w:hanging="426"/>
        <w:rPr>
          <w:szCs w:val="24"/>
        </w:rPr>
      </w:pPr>
      <w:r>
        <w:rPr>
          <w:szCs w:val="24"/>
        </w:rPr>
        <w:t>(10) Az önkormányzat a helyi adó beszedési számláján, a pótlék és bírság beszedési számlán hó végén – kivéve júniust és decembert – rendelkezésre álló összeget legkésőbb a tárgyhót követő hónap 10. napjáig az önkormányzat költségvetési elszámolási számlája javára át kell utalni. Félév végén és év végén a számla csak 0 egyenleget tartalmazhat. Az indokolt visszatérítéseket a következő időszakban a megfelelő adó, pótlék, bírság beszedési számláról kell teljesíteni. Amennyiben a számlán lévő összeg nem nyújt fedezetet a kiutaláshoz a költségvetési elszámolási számláról a beszedési számlára kell a megfelelő átutalást teljesíteni.</w:t>
      </w:r>
    </w:p>
    <w:p>
      <w:pPr>
        <w:pStyle w:val="Bekezds"/>
        <w:spacing w:before="60" w:after="60"/>
        <w:ind w:left="426" w:hanging="426"/>
        <w:rPr>
          <w:szCs w:val="24"/>
        </w:rPr>
      </w:pPr>
      <w:r>
        <w:rPr>
          <w:szCs w:val="24"/>
        </w:rPr>
        <w:t>(11) A Képviselő-testület felhatalmazza a Polgármestert, hogy az egyes pályázatokhoz – amennyiben a pályázati önrész fedezete a költségvetésben biztosított – az önkormányzat költségvetési elszámolási számláját érintően – az inkasszójog biztosításáról szóló nyilatkozatot aláírja.</w:t>
      </w:r>
    </w:p>
    <w:p>
      <w:pPr>
        <w:pStyle w:val="Bekezds"/>
        <w:spacing w:before="60" w:after="60"/>
        <w:ind w:left="426" w:hanging="426"/>
        <w:rPr/>
      </w:pPr>
      <w:r>
        <w:rPr>
          <w:bCs/>
          <w:szCs w:val="24"/>
        </w:rPr>
        <w:t xml:space="preserve">(12) </w:t>
      </w:r>
      <w:r>
        <w:rPr>
          <w:szCs w:val="24"/>
        </w:rPr>
        <w:t>A költségvetési előirányzatok terhére az Önkormányzat által vagy a nevében kiírt pályázatoknak minden esetben tartalmazniuk kell a benyújtott pályázatokra vonatkozóan a kizárás, illetve az érvénytelenség feltételeit, továbbá azt, hogy az elnyert összeg felhasználásáról milyen módon, milyen határidővel és az önkormányzat mely szerve felé kell elszámolni.</w:t>
      </w:r>
    </w:p>
    <w:p>
      <w:pPr>
        <w:pStyle w:val="Bekezds"/>
        <w:spacing w:before="60" w:after="60"/>
        <w:ind w:left="426" w:hanging="426"/>
        <w:rPr>
          <w:szCs w:val="24"/>
        </w:rPr>
      </w:pPr>
      <w:r>
        <w:rPr>
          <w:szCs w:val="24"/>
        </w:rPr>
        <w:t>(13) Az önkormányzat a tiszta önkormányzati tulajdonú REHAB XVI. Kft-nek jelen rendelet 1.1.a. mellékletének 7/a. sorában szereplő összeggel működési célú támogatási kölcsönt biztosít, amely az igénybevételt követő visszatérítés után a költségvetési éven belül bármikor ismételten igénybe vehető, de legkésőbb december 31-ig vissza kell téríteni.</w:t>
      </w:r>
    </w:p>
    <w:p>
      <w:pPr>
        <w:pStyle w:val="Bekezds"/>
        <w:spacing w:before="60" w:after="60"/>
        <w:ind w:left="426" w:hanging="426"/>
        <w:rPr/>
      </w:pPr>
      <w:r>
        <w:rPr>
          <w:szCs w:val="24"/>
        </w:rPr>
        <w:t xml:space="preserve">(14) A költségvetés 3/b. melléklet 37. sor </w:t>
      </w:r>
      <w:r>
        <w:rPr>
          <w:i/>
          <w:szCs w:val="24"/>
        </w:rPr>
        <w:t>„egyéb dologi kiadások”</w:t>
      </w:r>
      <w:r>
        <w:rPr>
          <w:szCs w:val="24"/>
        </w:rPr>
        <w:t xml:space="preserve"> előirányzata tartalmazza a képviselői ügyviteli keret megnevezésű részelőirányzatot, amely éves szinten képviselőnként 130 ezer Ft ügyviteli célú, képviselői frakcióra összevonható felhasználását teszi lehetővé. A kerettel kapcsolatos kötelezettségvállalási, utalványozási valamint ellenjegyzési jogkörök gyakorlását az SZMSZ-ról szóló ÖK rendelet, valamint a kötelezettségvállalási, utalványozási valamint ellenjegyzési jogkörök gyakorlásáról szóló Polgármesteri - Jegyzői együttes utasítás szabályozza. A keret felhasználásának legkésőbbi időpontja a költségvetési év december 15. napja.</w:t>
      </w:r>
    </w:p>
    <w:p>
      <w:pPr>
        <w:pStyle w:val="Bekezds"/>
        <w:spacing w:before="60" w:after="60"/>
        <w:ind w:left="426" w:hanging="426"/>
        <w:rPr>
          <w:szCs w:val="24"/>
        </w:rPr>
      </w:pPr>
      <w:r>
        <w:rPr>
          <w:szCs w:val="24"/>
        </w:rPr>
        <w:t>(15) A Bizottságok – SZMSZ-ben foglalt hatáskörükben – a Polgármester jóváhagyásával évi 15 000 ezer Ft összeghatárig jogosultak pályázati önrészt biztosítani önkormányzati, illetve intézményi pályázatokhoz. Ha a Polgármester nem ért egyet, köteles az ügyet a Képviselő-testület elé terjeszteni olyan időn belül, hogy a pályázat pozitív döntés esetén ne késsen el (szükség esetén rendkívüli ülést hív össze).</w:t>
      </w:r>
    </w:p>
    <w:p>
      <w:pPr>
        <w:pStyle w:val="Bekezds"/>
        <w:spacing w:before="60" w:after="60"/>
        <w:ind w:left="426" w:hanging="426"/>
        <w:rPr>
          <w:szCs w:val="24"/>
        </w:rPr>
      </w:pPr>
      <w:r>
        <w:rPr>
          <w:szCs w:val="24"/>
        </w:rPr>
        <w:t>(16) A polgármester 25 000 ezer Ft összeghatárig jogosult pályázati önrészt biztosítani önkormányzati, illetve intézményi pályázatokhoz, amelyről a soron következő képviselő-testületi ülésen a „Polgármesteri beszámoló” keretében tájékoztatást ad.</w:t>
      </w:r>
    </w:p>
    <w:p>
      <w:pPr>
        <w:pStyle w:val="Bekezds"/>
        <w:spacing w:before="60" w:after="60"/>
        <w:ind w:left="426" w:hanging="426"/>
        <w:jc w:val="center"/>
        <w:rPr>
          <w:b/>
          <w:b/>
          <w:szCs w:val="24"/>
        </w:rPr>
      </w:pPr>
      <w:r>
        <w:rPr>
          <w:b/>
          <w:szCs w:val="24"/>
        </w:rPr>
        <w:t>18. §</w:t>
      </w:r>
    </w:p>
    <w:p>
      <w:pPr>
        <w:pStyle w:val="Bekezds"/>
        <w:spacing w:before="60" w:after="60"/>
        <w:ind w:left="425" w:hanging="425"/>
        <w:rPr>
          <w:szCs w:val="24"/>
        </w:rPr>
      </w:pPr>
      <w:r>
        <w:rPr>
          <w:szCs w:val="24"/>
        </w:rPr>
        <w:t>(1) A költségvetés végrehajtásáról, a korrigált bevételi és a korrigált kiadási főösszegek betartásáról a Polgármester – a Polgármesteri Hivatal és az önállóan gazdálkodó intézmények útján – gondoskodik.</w:t>
      </w:r>
    </w:p>
    <w:p>
      <w:pPr>
        <w:pStyle w:val="Bekezds"/>
        <w:spacing w:before="60" w:after="60"/>
        <w:ind w:left="425" w:hanging="425"/>
        <w:rPr>
          <w:szCs w:val="24"/>
        </w:rPr>
      </w:pPr>
      <w:r>
        <w:rPr>
          <w:szCs w:val="24"/>
        </w:rPr>
        <w:t>(2) Az önkormányzat intézményei az egységes finanszírozási rendszer alkalmazása érdekében a Polgármester által meghatározottak szerint kötelesek adatot szolgáltatni.</w:t>
      </w:r>
    </w:p>
    <w:p>
      <w:pPr>
        <w:pStyle w:val="Bekezds"/>
        <w:spacing w:before="60" w:after="60"/>
        <w:ind w:left="426" w:hanging="426"/>
        <w:rPr>
          <w:szCs w:val="24"/>
        </w:rPr>
      </w:pPr>
      <w:r>
        <w:rPr>
          <w:szCs w:val="24"/>
        </w:rPr>
        <w:t>(3) Az előirányzatok felhasználásáról az önállóan és részben önállóan gazdálkodó intézményvezetőket, valamint a Polgármesteri Hivatalt negyedévente adatszolgáltatási kötelezettség terheli, amelynek határideje a tárgynegyedévet követő 20. nap.</w:t>
      </w:r>
    </w:p>
    <w:p>
      <w:pPr>
        <w:pStyle w:val="Bekezds"/>
        <w:spacing w:before="60" w:after="60"/>
        <w:ind w:left="426" w:hanging="426"/>
        <w:rPr>
          <w:szCs w:val="24"/>
        </w:rPr>
      </w:pPr>
      <w:r>
        <w:rPr>
          <w:szCs w:val="24"/>
        </w:rPr>
        <w:t>(4) A 16. § (2) bekezdése a)-b) pontjaiban rögzített éves ütemezést figyelembe véve az intézmények és a Polgármesteri Hivatal költségvetéséért felelős vezetői az időarányos keret 10%-át elérő túllépést negyedévente soron kívül megindokolva kötelesek jelenteni a Polgármesternek. Amennyiben kötelezettek az adatszolgáltatást elmulasztják, illetve hiányos vagy valótlan adatot közölnek, úgy a Képviselő-testület a Pénzügyi Bizottság véleményének kikérésével fegyelmi felelősségre vonást kezdeményez.</w:t>
      </w:r>
    </w:p>
    <w:p>
      <w:pPr>
        <w:pStyle w:val="Bekezds"/>
        <w:spacing w:before="60" w:after="60"/>
        <w:ind w:left="426" w:hanging="426"/>
        <w:rPr>
          <w:szCs w:val="24"/>
        </w:rPr>
      </w:pPr>
      <w:r>
        <w:rPr>
          <w:szCs w:val="24"/>
        </w:rPr>
        <w:t>(5) A munkáltatói jogkör gyakorlója átmeneti anyagi gondjaik enyhítése érdekében az alkalmazottakat az adóéven belül munkabérelőlegben részesítheti. A személyi jövedelemadóról szóló 1995. CXVII. törvény IV. fejezet 4. § (1) bekezdése alapján a munkabérelőlegeknek december 31-én egyenlege kötelezően 0. A munkabérelőlegeket ezért csak úgy lehet folyósítani, hogy a visszafizetés utolsó részlete a novemberi bérből levonható legyen.</w:t>
      </w:r>
    </w:p>
    <w:p>
      <w:pPr>
        <w:pStyle w:val="Bekezds"/>
        <w:spacing w:before="60" w:after="60"/>
        <w:ind w:left="426" w:hanging="426"/>
        <w:jc w:val="center"/>
        <w:rPr>
          <w:b/>
          <w:b/>
          <w:szCs w:val="24"/>
        </w:rPr>
      </w:pPr>
      <w:r>
        <w:rPr>
          <w:b/>
          <w:szCs w:val="24"/>
        </w:rPr>
        <w:t>19. §</w:t>
      </w:r>
    </w:p>
    <w:p>
      <w:pPr>
        <w:pStyle w:val="Bekezds"/>
        <w:spacing w:before="60" w:after="60"/>
        <w:ind w:left="426" w:hanging="426"/>
        <w:rPr>
          <w:szCs w:val="24"/>
        </w:rPr>
      </w:pPr>
      <w:r>
        <w:rPr>
          <w:szCs w:val="24"/>
        </w:rPr>
        <w:t>A 20. § (1)-(2) valamint (5)-(7) bekezdéseiben, és a 21. § (1) bekezdésében foglaltak kivételével kizárólag a Képviselő-testület jogosult:</w:t>
      </w:r>
    </w:p>
    <w:p>
      <w:pPr>
        <w:pStyle w:val="Bekezds"/>
        <w:spacing w:before="60" w:after="60"/>
        <w:ind w:left="425" w:hanging="425"/>
        <w:rPr>
          <w:szCs w:val="24"/>
        </w:rPr>
      </w:pPr>
      <w:r>
        <w:rPr>
          <w:szCs w:val="24"/>
        </w:rPr>
        <w:t>(1) a Polgármesteri Hivatalnál az egyes szakfeladatok előirányzatai közötti, valamint az éves szinten 5%-ot meghaladó, előirányzaton belüli részelőirányzatok közötti átcsoportosítás engedélyezésére;</w:t>
      </w:r>
    </w:p>
    <w:p>
      <w:pPr>
        <w:pStyle w:val="Bekezds"/>
        <w:spacing w:before="60" w:after="60"/>
        <w:ind w:left="426" w:hanging="426"/>
        <w:rPr>
          <w:szCs w:val="24"/>
        </w:rPr>
      </w:pPr>
      <w:r>
        <w:rPr>
          <w:szCs w:val="24"/>
        </w:rPr>
        <w:t>(2) az önállóan gazdálkodó intézmények kiemelt előirányzatait érintő esetleges átcsoportosításokra, amennyiben azok nem veszélyeztetik az érintett szerv alapfeladatainak ellátását;</w:t>
      </w:r>
    </w:p>
    <w:p>
      <w:pPr>
        <w:pStyle w:val="Bekezds"/>
        <w:spacing w:before="60" w:after="60"/>
        <w:ind w:left="426" w:hanging="426"/>
        <w:rPr>
          <w:szCs w:val="24"/>
        </w:rPr>
      </w:pPr>
      <w:r>
        <w:rPr>
          <w:szCs w:val="24"/>
        </w:rPr>
        <w:t>(3) a költségvetési év folyamán keletkező kiadási megtakarítás felhasználásának meghatározására.</w:t>
      </w:r>
    </w:p>
    <w:p>
      <w:pPr>
        <w:pStyle w:val="Bekezds"/>
        <w:spacing w:before="60" w:after="60"/>
        <w:ind w:left="426" w:hanging="426"/>
        <w:jc w:val="center"/>
        <w:rPr>
          <w:b/>
          <w:b/>
          <w:szCs w:val="24"/>
        </w:rPr>
      </w:pPr>
      <w:r>
        <w:rPr>
          <w:b/>
          <w:szCs w:val="24"/>
        </w:rPr>
        <w:t>20. §</w:t>
      </w:r>
    </w:p>
    <w:p>
      <w:pPr>
        <w:pStyle w:val="Bekezds"/>
        <w:spacing w:before="60" w:after="60"/>
        <w:ind w:left="426" w:hanging="426"/>
        <w:rPr>
          <w:szCs w:val="24"/>
        </w:rPr>
      </w:pPr>
      <w:r>
        <w:rPr>
          <w:szCs w:val="24"/>
        </w:rPr>
        <w:t>(1) A Polgármester saját hatáskörében jogosult a jegyző ellenjegyzése mellett a költségvetés egyes előirányzatait érintő átmeneti intézkedéseket tenni az állampolgárok élet és vagyonbiztonságát veszélyeztető elemi csapás, illetőleg annak következményei elhárítása érdekében szükségessé váló halaszthatatlan kötelezettségek teljesítésére.</w:t>
      </w:r>
    </w:p>
    <w:p>
      <w:pPr>
        <w:pStyle w:val="Bekezds"/>
        <w:spacing w:before="60" w:after="60"/>
        <w:ind w:left="426" w:hanging="426"/>
        <w:rPr>
          <w:szCs w:val="24"/>
        </w:rPr>
      </w:pPr>
      <w:r>
        <w:rPr>
          <w:szCs w:val="24"/>
        </w:rPr>
        <w:t>(2) A Polgármester az (1) bekezdésben meghatározott eseteken kívül, a soron következő képviselő-testületi ülésig nem halasztható rendkívüli feladatok végrehajtására jogosult pénzeszközt átcsoportosítani – amennyiben a működési tartalék szabadon felhasználható része fedezetet nyújt rá, úgy elsősorban annak terhére – a jegyző ellenjegyzésével, esetenként legfeljebb 3 000 ezer Ft erejéig.</w:t>
      </w:r>
    </w:p>
    <w:p>
      <w:pPr>
        <w:pStyle w:val="Bekezds"/>
        <w:spacing w:before="60" w:after="60"/>
        <w:ind w:left="426" w:hanging="426"/>
        <w:rPr>
          <w:szCs w:val="24"/>
        </w:rPr>
      </w:pPr>
      <w:r>
        <w:rPr>
          <w:szCs w:val="24"/>
        </w:rPr>
        <w:t>(3) A Polgármester a Magyar Államkincstár által értesítésben közölt központosított támogatások és céltámogatások összegéről a Képviselő-testületet tájékoztatja.</w:t>
      </w:r>
    </w:p>
    <w:p>
      <w:pPr>
        <w:pStyle w:val="Bekezds"/>
        <w:spacing w:before="60" w:after="60"/>
        <w:ind w:left="425" w:hanging="425"/>
        <w:rPr>
          <w:szCs w:val="24"/>
        </w:rPr>
      </w:pPr>
      <w:r>
        <w:rPr>
          <w:szCs w:val="24"/>
        </w:rPr>
        <w:t>(4)</w:t>
        <w:tab/>
        <w:t>A Képviselő-testület évente legalább háromszor, de legkésőbb a költségvetési szerv számára a költségvetési beszámoló felügyeleti szervhez történő megküldésének külön jogszabályban meghatározott határidejéig december 31-i hatállyal dönt a költségvetési rendeletének módosításáról; ennek keretében átvezeti a (5)-(7) bekezdésekben foglalt átcsoportosításokat és az egyéb szükséges korrekciókat.</w:t>
      </w:r>
    </w:p>
    <w:p>
      <w:pPr>
        <w:pStyle w:val="Bekezds"/>
        <w:spacing w:before="60" w:after="60"/>
        <w:ind w:left="425" w:hanging="425"/>
        <w:rPr>
          <w:szCs w:val="24"/>
        </w:rPr>
      </w:pPr>
      <w:r>
        <w:rPr>
          <w:szCs w:val="24"/>
        </w:rPr>
        <w:t>(5) Az önállóan gazdálkodó költségvetési szerv saját hatáskörében végrehajtott, a költségvetési alapokmányhoz képest jelentős – legalább 500 ezer Ft-os – előirányzat átcsoportosításról, módosításról az intézményvezető a Polgármestert 30. napon belül írásban tájékoztatja.</w:t>
      </w:r>
    </w:p>
    <w:p>
      <w:pPr>
        <w:pStyle w:val="Bekezds"/>
        <w:spacing w:before="60" w:after="60"/>
        <w:ind w:left="425" w:hanging="425"/>
        <w:rPr>
          <w:szCs w:val="24"/>
        </w:rPr>
      </w:pPr>
      <w:r>
        <w:rPr>
          <w:szCs w:val="24"/>
        </w:rPr>
        <w:t xml:space="preserve">(6) A Polgármesteri Hivatal – jelen rendelet 3/a. mellékletében foglalt (bér) és jelen rendelet 3/b. mellékletében foglalt (dologi) előirányzatain belül a részelőirányzatok közötti átcsoportosításokról intézményvezetői hatáskörben a Polgármester egyetértése mellett </w:t>
      </w:r>
      <w:r>
        <w:rPr>
          <w:bCs/>
          <w:szCs w:val="24"/>
        </w:rPr>
        <w:t>a</w:t>
      </w:r>
      <w:r>
        <w:rPr>
          <w:b/>
          <w:bCs/>
          <w:szCs w:val="24"/>
        </w:rPr>
        <w:t xml:space="preserve"> </w:t>
      </w:r>
      <w:r>
        <w:rPr>
          <w:bCs/>
          <w:szCs w:val="24"/>
        </w:rPr>
        <w:t xml:space="preserve">jegyző dönthet. Az átcsoportosított összeg éves szinten nem haladhatja meg a Polgármesteri Hivatal bérelőirányzata </w:t>
      </w:r>
      <w:r>
        <w:rPr>
          <w:bCs/>
          <w:i/>
          <w:szCs w:val="24"/>
        </w:rPr>
        <w:t xml:space="preserve">„Állományba tartozók juttatásai összesen” </w:t>
      </w:r>
      <w:r>
        <w:rPr>
          <w:bCs/>
          <w:szCs w:val="24"/>
        </w:rPr>
        <w:t xml:space="preserve">sorának 5%-át, valamint a </w:t>
      </w:r>
      <w:r>
        <w:rPr>
          <w:bCs/>
          <w:i/>
          <w:szCs w:val="24"/>
        </w:rPr>
        <w:t>„Polgármesteri Hivatal összesen”</w:t>
      </w:r>
      <w:r>
        <w:rPr>
          <w:bCs/>
          <w:szCs w:val="24"/>
        </w:rPr>
        <w:t xml:space="preserve"> dologi előirányzatának 5%-át. Az átcsoportosításról annak megtörténtét követő 30 napon belül a jegyző írásban tájékoztatja a Polgármestert.</w:t>
      </w:r>
    </w:p>
    <w:p>
      <w:pPr>
        <w:pStyle w:val="Bekezds"/>
        <w:spacing w:before="60" w:after="60"/>
        <w:ind w:left="425" w:hanging="425"/>
        <w:rPr>
          <w:szCs w:val="24"/>
        </w:rPr>
      </w:pPr>
      <w:r>
        <w:rPr>
          <w:szCs w:val="24"/>
        </w:rPr>
        <w:t>(7)</w:t>
        <w:tab/>
        <w:t>Kiemelt előirányzatok (személyi, járulék, dologi) közötti átcsoportosításra a költségvetési rendelet módosításával a Képviselő-testület jogosult, kivéve az esetleges választásra, népszavazásra biztosított előirányzatok közötti átcsoportosítást, melyet a vonatkozó ÖTM rendelet szabályoz.</w:t>
      </w:r>
    </w:p>
    <w:p>
      <w:pPr>
        <w:pStyle w:val="Bekezds"/>
        <w:spacing w:before="60" w:after="60"/>
        <w:ind w:left="426" w:hanging="426"/>
        <w:jc w:val="center"/>
        <w:rPr>
          <w:b/>
          <w:b/>
          <w:szCs w:val="24"/>
        </w:rPr>
      </w:pPr>
      <w:r>
        <w:rPr>
          <w:b/>
          <w:szCs w:val="24"/>
        </w:rPr>
        <w:t>21. §</w:t>
      </w:r>
    </w:p>
    <w:p>
      <w:pPr>
        <w:pStyle w:val="Bekezds"/>
        <w:spacing w:before="60" w:after="60"/>
        <w:ind w:left="426" w:hanging="426"/>
        <w:rPr>
          <w:szCs w:val="24"/>
        </w:rPr>
      </w:pPr>
      <w:r>
        <w:rPr>
          <w:szCs w:val="24"/>
        </w:rPr>
        <w:t>(1) A Polgármesteri Hivatal, valamint az önállóan gazdálkodó önkormányzati intézmény az e rendeletben meghatározott működési előirányzatát kizárólag abban az esetben lépheti túl, ha az államháztartás más alrendszereitől, alapítványtól vagy saját tevékenységből származó nem tervezett bevételt ér el, vagy jóváhagyott pénzmaradvánnyal rendelkezik. Amennyiben jogszabály, vagy egyéb központi intézkedés fedezet nélkül kifizetést ír elő, ennek teljesítése jogszerű.</w:t>
      </w:r>
    </w:p>
    <w:p>
      <w:pPr>
        <w:pStyle w:val="Bekezds"/>
        <w:spacing w:before="60" w:after="60"/>
        <w:ind w:left="426" w:hanging="426"/>
        <w:rPr>
          <w:szCs w:val="24"/>
        </w:rPr>
      </w:pPr>
      <w:r>
        <w:rPr>
          <w:szCs w:val="24"/>
        </w:rPr>
        <w:t>(2) Az önállóan gazdálkodó intézmények saját bevételszerző tevékenysége nem befolyásolhatja hátrányosan alaptevékenységük ellátását.</w:t>
      </w:r>
    </w:p>
    <w:p>
      <w:pPr>
        <w:pStyle w:val="Bekezds"/>
        <w:spacing w:before="60" w:after="60"/>
        <w:ind w:left="426" w:hanging="426"/>
        <w:jc w:val="center"/>
        <w:rPr>
          <w:b/>
          <w:b/>
          <w:szCs w:val="24"/>
        </w:rPr>
      </w:pPr>
      <w:r>
        <w:rPr>
          <w:b/>
          <w:szCs w:val="24"/>
        </w:rPr>
        <w:t>22. §</w:t>
      </w:r>
    </w:p>
    <w:p>
      <w:pPr>
        <w:pStyle w:val="Bekezds"/>
        <w:spacing w:before="60" w:after="240"/>
        <w:rPr>
          <w:szCs w:val="24"/>
        </w:rPr>
      </w:pPr>
      <w:r>
        <w:rPr>
          <w:szCs w:val="24"/>
        </w:rPr>
        <w:t>Az önkormányzat 2008. évi átmeneti gazdálkodásának időszakában beszedett bevételek, valamint teljesített kiadások az Áht. 76. § (2) bekezdésének megfelelően a 2008. évi költségvetési rendeletbe beépültek.</w:t>
      </w:r>
    </w:p>
    <w:p>
      <w:pPr>
        <w:pStyle w:val="Bekezds"/>
        <w:spacing w:before="60" w:after="60"/>
        <w:jc w:val="center"/>
        <w:rPr>
          <w:b/>
          <w:b/>
          <w:szCs w:val="24"/>
        </w:rPr>
      </w:pPr>
      <w:r>
        <w:rPr>
          <w:b/>
          <w:szCs w:val="24"/>
        </w:rPr>
        <w:t>KÖTELEZŐ BESZÁMOLÓK A KÖLTSÉGVETÉS VÉGREHAJTÁSÁRÓL ÉS AZ ÁTRUHÁZOTT HATÁSKÖRBEN MEGHOZOTT DÖNTÉSEKRŐL</w:t>
      </w:r>
    </w:p>
    <w:p>
      <w:pPr>
        <w:pStyle w:val="Bekezds"/>
        <w:spacing w:before="60" w:after="60"/>
        <w:jc w:val="center"/>
        <w:rPr>
          <w:b/>
          <w:b/>
          <w:szCs w:val="24"/>
        </w:rPr>
      </w:pPr>
      <w:r>
        <w:rPr>
          <w:b/>
          <w:szCs w:val="24"/>
        </w:rPr>
        <w:t>23. §</w:t>
      </w:r>
    </w:p>
    <w:p>
      <w:pPr>
        <w:pStyle w:val="Bekezds"/>
        <w:spacing w:before="60" w:after="60"/>
        <w:ind w:left="426" w:hanging="426"/>
        <w:rPr/>
      </w:pPr>
      <w:r>
        <w:rPr>
          <w:szCs w:val="24"/>
        </w:rPr>
        <w:t xml:space="preserve">(1) A Polgármester a </w:t>
      </w:r>
      <w:r>
        <w:rPr>
          <w:i/>
          <w:szCs w:val="24"/>
        </w:rPr>
        <w:t>„Polgármesteri beszámoló”</w:t>
      </w:r>
      <w:r>
        <w:rPr>
          <w:szCs w:val="24"/>
        </w:rPr>
        <w:t xml:space="preserve"> keretében mindig a soron következő képviselő-testületi ülésen, írásban számol be jelen rendelet 10. § (3) bekezdésében; 12. § (5) bekezdésében; 17. § (4) bekezdésének a) pontjában, (10) bekezdésében és (16) bekezdésében; 20. § (1)-(3) bekezdéseiben és (5)-(6) bekezdéseiben kapott felhatalmazás alapján meghozott döntésekről, illetve megtörtént teljesítésekről. A Polgármester ugyanígy tájékoztatja a Képviselő-testületet a bevételi előirányzatok túlteljesítéséről, valamint előre nem tervezett bevétel megszerzéséről.</w:t>
      </w:r>
    </w:p>
    <w:p>
      <w:pPr>
        <w:pStyle w:val="Bekezds"/>
        <w:spacing w:before="60" w:after="60"/>
        <w:ind w:left="426" w:hanging="426"/>
        <w:rPr>
          <w:szCs w:val="24"/>
        </w:rPr>
      </w:pPr>
      <w:r>
        <w:rPr>
          <w:szCs w:val="24"/>
        </w:rPr>
        <w:t>(2) Az intézmények vezetőinek a 18. (4), a 20. § (5) bekezdésében foglalt esetek bekövetkeztekor, illetve a 21. § (1) bekezdése utolsó mondatában foglalt fedezet nélküli kifizetés esetén megtett jelentéséről a Polgármester a soron következő ülésen tájékoztatja a Képviselő-testületet. Ugyanez irányadó a Jegyző 20. § (6) bekezdésében szabályozott jelentése esetén is.</w:t>
      </w:r>
    </w:p>
    <w:p>
      <w:pPr>
        <w:pStyle w:val="Bekezds"/>
        <w:spacing w:before="60" w:after="60"/>
        <w:ind w:left="426" w:hanging="426"/>
        <w:rPr>
          <w:szCs w:val="24"/>
        </w:rPr>
      </w:pPr>
      <w:r>
        <w:rPr>
          <w:szCs w:val="24"/>
        </w:rPr>
        <w:t>(3)</w:t>
        <w:tab/>
        <w:t>A Polgármester az önkormányzat gazdálkodásának első félévi helyzetéről 2008. szeptember 15-ig, míg háromnegyed éves helyzetéről a 2009. évi költségvetési koncepció benyújtásával egyidejűleg tájékoztatja a Képviselő-testületet.</w:t>
      </w:r>
    </w:p>
    <w:p>
      <w:pPr>
        <w:pStyle w:val="Bekezds"/>
        <w:spacing w:before="60" w:after="60"/>
        <w:ind w:left="426" w:hanging="426"/>
        <w:rPr>
          <w:szCs w:val="24"/>
        </w:rPr>
      </w:pPr>
      <w:r>
        <w:rPr>
          <w:szCs w:val="24"/>
        </w:rPr>
        <w:t>(4)</w:t>
        <w:tab/>
        <w:t>A Bizottságok a jelen rendelet 17. §-ának (2), valamint (4)-(5) bekezdéseiben foglalt felhatalmazás alapján meghozott döntéseikről évente kötelesek beszámolni a Képviselő-testületnek (a döntések nyilvántartására jogosultak a Jegyzőt felkérni, és a nyilvántartással teljesíteni a beszámolást).</w:t>
      </w:r>
    </w:p>
    <w:p>
      <w:pPr>
        <w:pStyle w:val="Bekezds"/>
        <w:spacing w:before="60" w:after="60"/>
        <w:ind w:left="426" w:hanging="426"/>
        <w:rPr>
          <w:szCs w:val="24"/>
        </w:rPr>
      </w:pPr>
      <w:r>
        <w:rPr>
          <w:szCs w:val="24"/>
        </w:rPr>
        <w:t>(5) A Bizottságok a 17. § (15) bekezdésében foglalt felhatalmazás alapján hozott döntéseikről a soron következő ülésen kötelesek tájékoztatni a Képviselő-testületet.</w:t>
      </w:r>
    </w:p>
    <w:p>
      <w:pPr>
        <w:pStyle w:val="Bekezds"/>
        <w:spacing w:before="60" w:after="60"/>
        <w:ind w:left="426" w:hanging="426"/>
        <w:rPr>
          <w:szCs w:val="24"/>
        </w:rPr>
      </w:pPr>
      <w:r>
        <w:rPr>
          <w:szCs w:val="24"/>
        </w:rPr>
      </w:r>
    </w:p>
    <w:p>
      <w:pPr>
        <w:pStyle w:val="Bekezds"/>
        <w:spacing w:before="240" w:after="0"/>
        <w:ind w:left="426" w:hanging="426"/>
        <w:jc w:val="center"/>
        <w:rPr>
          <w:b/>
          <w:b/>
          <w:szCs w:val="24"/>
        </w:rPr>
      </w:pPr>
      <w:r>
        <w:rPr>
          <w:b/>
          <w:szCs w:val="24"/>
        </w:rPr>
        <w:t>HATÁLYBA LÉPTETŐ ÉS ZÁRÓ RENDELKEZÉSEK</w:t>
      </w:r>
    </w:p>
    <w:p>
      <w:pPr>
        <w:pStyle w:val="Bekezds"/>
        <w:spacing w:before="60" w:after="60"/>
        <w:ind w:left="425" w:hanging="425"/>
        <w:jc w:val="center"/>
        <w:rPr>
          <w:b/>
          <w:b/>
          <w:szCs w:val="24"/>
        </w:rPr>
      </w:pPr>
      <w:r>
        <w:rPr>
          <w:b/>
          <w:szCs w:val="24"/>
        </w:rPr>
        <w:t>24. §</w:t>
      </w:r>
    </w:p>
    <w:p>
      <w:pPr>
        <w:pStyle w:val="Bekezds"/>
        <w:spacing w:before="60" w:after="60"/>
        <w:ind w:left="425" w:hanging="425"/>
        <w:rPr>
          <w:szCs w:val="24"/>
        </w:rPr>
      </w:pPr>
      <w:r>
        <w:rPr>
          <w:szCs w:val="24"/>
        </w:rPr>
        <w:t>(1) Ez a rendelet a kihirdetés napján lép hatályba, rendelkezéseit azonban 2008. január 1. napjától kell alkalmazni.</w:t>
      </w:r>
    </w:p>
    <w:p>
      <w:pPr>
        <w:pStyle w:val="Bekezds"/>
        <w:spacing w:before="60" w:after="120"/>
        <w:ind w:left="425" w:hanging="425"/>
        <w:rPr>
          <w:szCs w:val="24"/>
        </w:rPr>
      </w:pPr>
      <w:r>
        <w:rPr>
          <w:szCs w:val="24"/>
        </w:rPr>
        <w:t xml:space="preserve"> </w:t>
      </w:r>
      <w:r>
        <w:rPr>
          <w:szCs w:val="24"/>
        </w:rPr>
        <w:t>(2) A rendelet 1. §-ban meghatározott szervek a 2009. január elseje és a 2009. évi költségvetésről szóló önkormányzati rendelet hatályba lépése közötti átmeneti időszakban a jelen rendelet bevételi és működési kiadási előirányzatainak időarányos részével jogosultak gazdálkodni (az oktatási intézmények dologi kiadásaira nézve a 16. § (2) bekezdésének b/ pontja az átmeneti időszakban is irányadó).</w:t>
      </w:r>
    </w:p>
    <w:p>
      <w:pPr>
        <w:pStyle w:val="Bekezds"/>
        <w:spacing w:before="60" w:after="120"/>
        <w:ind w:left="425" w:hanging="425"/>
        <w:rPr>
          <w:b/>
          <w:b/>
          <w:szCs w:val="24"/>
        </w:rPr>
      </w:pPr>
      <w:r>
        <w:rPr>
          <w:b/>
          <w:szCs w:val="24"/>
        </w:rPr>
      </w:r>
    </w:p>
    <w:tbl>
      <w:tblPr>
        <w:tblW w:w="9288" w:type="dxa"/>
        <w:jc w:val="left"/>
        <w:tblInd w:w="-108" w:type="dxa"/>
        <w:tblLayout w:type="fixed"/>
        <w:tblCellMar>
          <w:top w:w="0" w:type="dxa"/>
          <w:left w:w="108" w:type="dxa"/>
          <w:bottom w:w="0" w:type="dxa"/>
          <w:right w:w="108" w:type="dxa"/>
        </w:tblCellMar>
      </w:tblPr>
      <w:tblGrid>
        <w:gridCol w:w="4654"/>
        <w:gridCol w:w="4634"/>
      </w:tblGrid>
      <w:tr>
        <w:trPr/>
        <w:tc>
          <w:tcPr>
            <w:tcW w:w="4654" w:type="dxa"/>
            <w:tcBorders/>
          </w:tcPr>
          <w:p>
            <w:pPr>
              <w:pStyle w:val="Bekezds"/>
              <w:spacing w:before="0" w:after="0"/>
              <w:jc w:val="center"/>
              <w:rPr>
                <w:sz w:val="24"/>
                <w:szCs w:val="24"/>
              </w:rPr>
            </w:pPr>
            <w:r>
              <w:rPr>
                <w:sz w:val="24"/>
                <w:szCs w:val="24"/>
              </w:rPr>
              <w:t>Kovács Péter</w:t>
            </w:r>
          </w:p>
          <w:p>
            <w:pPr>
              <w:pStyle w:val="Bekezds"/>
              <w:spacing w:before="0" w:after="0"/>
              <w:jc w:val="center"/>
              <w:rPr>
                <w:sz w:val="24"/>
                <w:szCs w:val="24"/>
              </w:rPr>
            </w:pPr>
            <w:r>
              <w:rPr>
                <w:sz w:val="24"/>
                <w:szCs w:val="24"/>
              </w:rPr>
              <w:t>polgármester</w:t>
            </w:r>
          </w:p>
        </w:tc>
        <w:tc>
          <w:tcPr>
            <w:tcW w:w="4634" w:type="dxa"/>
            <w:tcBorders/>
          </w:tcPr>
          <w:p>
            <w:pPr>
              <w:pStyle w:val="Bekezds"/>
              <w:spacing w:before="0" w:after="0"/>
              <w:jc w:val="center"/>
              <w:rPr>
                <w:sz w:val="24"/>
                <w:szCs w:val="24"/>
              </w:rPr>
            </w:pPr>
            <w:r>
              <w:rPr>
                <w:sz w:val="24"/>
                <w:szCs w:val="24"/>
              </w:rPr>
              <w:t>Ancsin László</w:t>
            </w:r>
          </w:p>
          <w:p>
            <w:pPr>
              <w:pStyle w:val="Bekezds"/>
              <w:spacing w:before="0" w:after="0"/>
              <w:jc w:val="center"/>
              <w:rPr>
                <w:sz w:val="24"/>
                <w:szCs w:val="24"/>
              </w:rPr>
            </w:pPr>
            <w:r>
              <w:rPr>
                <w:sz w:val="24"/>
                <w:szCs w:val="24"/>
              </w:rPr>
              <w:t>jegyző</w:t>
            </w:r>
          </w:p>
        </w:tc>
      </w:tr>
    </w:tbl>
    <w:p>
      <w:pPr>
        <w:pStyle w:val="Bekezds"/>
        <w:spacing w:before="0" w:after="240"/>
        <w:rPr>
          <w:szCs w:val="24"/>
        </w:rPr>
      </w:pPr>
      <w:hyperlink r:id="rId9">
        <w:r>
          <w:rPr>
            <w:rStyle w:val="InternetLink"/>
            <w:szCs w:val="24"/>
          </w:rPr>
          <w:t>Melléklet:</w:t>
        </w:r>
      </w:hyperlink>
    </w:p>
    <w:p>
      <w:pPr>
        <w:pStyle w:val="Bekezds"/>
        <w:spacing w:before="0" w:after="240"/>
        <w:jc w:val="center"/>
        <w:rPr>
          <w:b/>
          <w:b/>
          <w:szCs w:val="24"/>
        </w:rPr>
      </w:pPr>
      <w:r>
        <w:rPr>
          <w:b/>
          <w:szCs w:val="24"/>
        </w:rPr>
        <w:t>ÁLTALÁNOS INDOKOLÁS</w:t>
      </w:r>
    </w:p>
    <w:p>
      <w:pPr>
        <w:pStyle w:val="Bekezds"/>
        <w:spacing w:before="60" w:after="60"/>
        <w:rPr>
          <w:sz w:val="22"/>
          <w:szCs w:val="22"/>
        </w:rPr>
      </w:pPr>
      <w:r>
        <w:rPr>
          <w:sz w:val="22"/>
          <w:szCs w:val="22"/>
        </w:rPr>
        <w:t>A Budapest Főváros XVI. Kerületi Önkormányzat 2008. évi költségvetéséről szóló rendelete a vonatkozó jogszabályok, így az Ötv., az Áht., a Magyar Köztársaság 2008. évi költségvetéséről szóló 2007. évi CLXIX. törvény, továbbá az államháztartás működési rendjéről szóló többször módosított 217/1998 (XII.27.) Korm. rendelet (továbbiakban Kr.) előírásainak megfelelően készült. A rendelettervezet szerkezete a Kr. előírásainak megfelelő részletezésben tartalmazza az önkormányzat és költségvetési szervei bevételeit forrásonként; a működési, fenntartási előirányzatokat az önállóan és részben önállóan gazdálkodó költségvetési szervenként intézményen belül kiemelt előirányzatonként részletezve; a felújítási előirányzatokat célonként; a fejlesztési kiadásokat feladatonként; az önkormányzat Polgármesteri Hivatal költségvetését feladatonként; a működési és felhalmozási bevételi és kiadási előirányzatokat mérlegszerűen, egymástól elkülönítetten, de a finanszírozási műveleteket is figyelembe véve - együttesen egyensúlyban a rendelet mellékletében mutatja be, kitérve a gördülő tervezés adataira; elkülönítetten  tartalmazza a helyi kisebbségi önkormányzatok külön jogszabály szerinti költségvetését, valamint az önkormányzat által részükre nyújtandó támogatás összegét kisebbségi önkormányzatonként. A vonatkozó jogszabályi rendelkezés alapján a helyi kisebbségi önkormányzatok a költségvetésükről önállóan, határozatban döntenek. A javaslat a kisebbségi önkormányzatok költségvetését az erre vonatkozó határozatukban foglaltaknak megfelelően változatlan összeggel és tartalommal, elkülönítetten szerepelteti. A rendelet-tervezet tartalmazza a költségvetés végrehajtásának szabályait, rögzíti és nevesíti a hatásköröket. A rendelet több éves kihatással járó feladatokat is előirányoz. A javaslat rendelkezést tartalmaz a 2009. év elején várható átmeneti időszakban való gazdálkodásra.</w:t>
      </w:r>
    </w:p>
    <w:p>
      <w:pPr>
        <w:pStyle w:val="Bekezds"/>
        <w:spacing w:before="60" w:after="60"/>
        <w:rPr>
          <w:sz w:val="22"/>
          <w:szCs w:val="22"/>
        </w:rPr>
      </w:pPr>
      <w:r>
        <w:rPr>
          <w:sz w:val="22"/>
          <w:szCs w:val="22"/>
        </w:rPr>
      </w:r>
    </w:p>
    <w:p>
      <w:pPr>
        <w:pStyle w:val="Bekezds"/>
        <w:spacing w:before="60" w:after="60"/>
        <w:jc w:val="center"/>
        <w:rPr>
          <w:szCs w:val="24"/>
        </w:rPr>
      </w:pPr>
      <w:r>
        <w:rPr>
          <w:b/>
          <w:szCs w:val="24"/>
        </w:rPr>
        <w:t>RÉSZLETES INDOKOLÁS</w:t>
      </w:r>
    </w:p>
    <w:p>
      <w:pPr>
        <w:pStyle w:val="Bekezds"/>
        <w:spacing w:before="60" w:after="60"/>
        <w:rPr/>
      </w:pPr>
      <w:r>
        <w:rPr>
          <w:b/>
          <w:sz w:val="22"/>
          <w:szCs w:val="22"/>
        </w:rPr>
        <w:t>1.§</w:t>
      </w:r>
      <w:r>
        <w:rPr>
          <w:sz w:val="22"/>
          <w:szCs w:val="22"/>
        </w:rPr>
        <w:t xml:space="preserve"> A rendelet személyi hatályát rögzíti.</w:t>
      </w:r>
    </w:p>
    <w:p>
      <w:pPr>
        <w:pStyle w:val="Bekezds"/>
        <w:spacing w:before="60" w:after="60"/>
        <w:rPr/>
      </w:pPr>
      <w:r>
        <w:rPr>
          <w:b/>
          <w:sz w:val="22"/>
          <w:szCs w:val="22"/>
        </w:rPr>
        <w:t xml:space="preserve">2.§ </w:t>
      </w:r>
      <w:r>
        <w:rPr>
          <w:sz w:val="22"/>
          <w:szCs w:val="22"/>
        </w:rPr>
        <w:t>Az Áht.-nak a helyi önkormányzatok költségvetésére vonatkozó fejezete, az önkormányzatok költségvetésének összeállításáról szóló rendelkezéseket tartalmazza. A tv. e fejezetének 67. §-a rendelkezik arról, hogy az önkormányzati költségvetési szervek címeket alkotnak, s e címrendet a költségvetési rendelet határozza meg.</w:t>
      </w:r>
    </w:p>
    <w:p>
      <w:pPr>
        <w:pStyle w:val="Bekezds"/>
        <w:spacing w:before="60" w:after="60"/>
        <w:rPr>
          <w:b/>
          <w:b/>
          <w:sz w:val="22"/>
          <w:szCs w:val="22"/>
        </w:rPr>
      </w:pPr>
      <w:r>
        <w:rPr>
          <w:b/>
          <w:sz w:val="22"/>
          <w:szCs w:val="22"/>
        </w:rPr>
        <w:t xml:space="preserve">3.§ </w:t>
      </w:r>
      <w:r>
        <w:rPr>
          <w:sz w:val="22"/>
          <w:szCs w:val="22"/>
        </w:rPr>
        <w:t>Az Önkormányzat és szervei 2008. évi költségvetésének a bevételei és kiadásai részletezését tartalmazza, az általános indokolásban leírtak szerint.</w:t>
      </w:r>
    </w:p>
    <w:p>
      <w:pPr>
        <w:pStyle w:val="Bekezds"/>
        <w:spacing w:before="60" w:after="60"/>
        <w:rPr>
          <w:b/>
          <w:b/>
          <w:sz w:val="22"/>
          <w:szCs w:val="22"/>
        </w:rPr>
      </w:pPr>
      <w:r>
        <w:rPr>
          <w:b/>
          <w:sz w:val="22"/>
          <w:szCs w:val="22"/>
        </w:rPr>
        <w:t xml:space="preserve">4.§ </w:t>
      </w:r>
      <w:r>
        <w:rPr>
          <w:sz w:val="22"/>
          <w:szCs w:val="22"/>
        </w:rPr>
        <w:t>Rögzíti az önkormányzati illetményalapot, amelyet a Polgármester és a képviselő-testületi tagok illetményének megállapításánál kell figyelembe venni.</w:t>
      </w:r>
    </w:p>
    <w:p>
      <w:pPr>
        <w:pStyle w:val="Bekezds"/>
        <w:spacing w:before="60" w:after="60"/>
        <w:rPr>
          <w:b/>
          <w:b/>
          <w:sz w:val="22"/>
          <w:szCs w:val="22"/>
        </w:rPr>
      </w:pPr>
      <w:r>
        <w:rPr>
          <w:b/>
          <w:sz w:val="22"/>
          <w:szCs w:val="22"/>
        </w:rPr>
        <w:t xml:space="preserve">5.§ </w:t>
      </w:r>
      <w:r>
        <w:rPr>
          <w:sz w:val="22"/>
          <w:szCs w:val="22"/>
        </w:rPr>
        <w:t>Az Áht. alapján rögzíti az önkormányzat és a helyi kisebbségi önkormányzatok költségvetésének viszonyát, rögzíti továbbá a kisebbségi önkormányzatoknak javasolt támogatás összegét.</w:t>
      </w:r>
    </w:p>
    <w:p>
      <w:pPr>
        <w:pStyle w:val="Bekezds"/>
        <w:spacing w:before="60" w:after="60"/>
        <w:rPr>
          <w:b/>
          <w:b/>
          <w:sz w:val="22"/>
          <w:szCs w:val="22"/>
        </w:rPr>
      </w:pPr>
      <w:r>
        <w:rPr>
          <w:b/>
          <w:sz w:val="22"/>
          <w:szCs w:val="22"/>
        </w:rPr>
        <w:t xml:space="preserve">6-7.§ </w:t>
      </w:r>
      <w:r>
        <w:rPr>
          <w:sz w:val="22"/>
          <w:szCs w:val="22"/>
        </w:rPr>
        <w:t xml:space="preserve">Az önkormányzat bevételeit tartalmazza a 3. §-ban megállapított főösszeg forrásonkénti megbontásban, a bevételek közül az intézményi bevételeket intézményenként (címenként) történő részletezésben, és rögzíti, hogy a rendelet hivatkozott mellékletei egyben azok Képviselő-testület által jóváhagyott tartalmi elemeit is meghatározzák. </w:t>
      </w:r>
    </w:p>
    <w:p>
      <w:pPr>
        <w:pStyle w:val="Bekezds"/>
        <w:spacing w:before="60" w:after="60"/>
        <w:rPr>
          <w:b/>
          <w:b/>
          <w:sz w:val="22"/>
          <w:szCs w:val="22"/>
        </w:rPr>
      </w:pPr>
      <w:r>
        <w:rPr>
          <w:b/>
          <w:sz w:val="22"/>
          <w:szCs w:val="22"/>
        </w:rPr>
        <w:t xml:space="preserve">8-11.§ </w:t>
      </w:r>
      <w:r>
        <w:rPr>
          <w:sz w:val="22"/>
          <w:szCs w:val="22"/>
        </w:rPr>
        <w:t>Az önkormányzat kiadásait rögzíti az általános indokolásban foglalt részletezéssel, címenkénti és feladatonkénti bontásban.</w:t>
      </w:r>
    </w:p>
    <w:p>
      <w:pPr>
        <w:pStyle w:val="Bekezds"/>
        <w:spacing w:before="60" w:after="60"/>
        <w:rPr/>
      </w:pPr>
      <w:r>
        <w:rPr>
          <w:b/>
          <w:sz w:val="22"/>
          <w:szCs w:val="22"/>
        </w:rPr>
        <w:t xml:space="preserve">12.§ </w:t>
      </w:r>
      <w:r>
        <w:rPr>
          <w:sz w:val="22"/>
          <w:szCs w:val="22"/>
        </w:rPr>
        <w:t>A Kr.-ben foglalt rendelkezésnek megfelelően rendelkezést tartalmaz a működési, államháztartási, felújítási és karbantartási, lakásalap és a felhalmozási céltartalék összegéről, meghatározva azok felhasználásának módját.</w:t>
      </w:r>
    </w:p>
    <w:p>
      <w:pPr>
        <w:pStyle w:val="Bekezds"/>
        <w:spacing w:before="60" w:after="60"/>
        <w:rPr/>
      </w:pPr>
      <w:r>
        <w:rPr>
          <w:b/>
          <w:sz w:val="22"/>
          <w:szCs w:val="22"/>
        </w:rPr>
        <w:t>13.§.</w:t>
      </w:r>
      <w:r>
        <w:rPr>
          <w:sz w:val="22"/>
          <w:szCs w:val="22"/>
        </w:rPr>
        <w:t xml:space="preserve"> Meghatározza az önkormányzat működési célú és fejlesztési célú átadott pénzeszközeinek körét és összegét a 6/a. mellékletben foglalt tartalommal, valamint az önkormányzati fenntartású intézmények számára nyújtott támogatásokat célonként a 6/b. melléklet szerinti tartalommal és összegekben.</w:t>
      </w:r>
    </w:p>
    <w:p>
      <w:pPr>
        <w:pStyle w:val="Bekezds"/>
        <w:spacing w:before="60" w:after="60"/>
        <w:rPr>
          <w:b/>
          <w:b/>
          <w:sz w:val="22"/>
          <w:szCs w:val="22"/>
        </w:rPr>
      </w:pPr>
      <w:r>
        <w:rPr>
          <w:b/>
          <w:sz w:val="22"/>
          <w:szCs w:val="22"/>
        </w:rPr>
        <w:t xml:space="preserve">14.§. </w:t>
      </w:r>
      <w:r>
        <w:rPr>
          <w:sz w:val="22"/>
          <w:szCs w:val="22"/>
        </w:rPr>
        <w:t>Rögzíti az Áht. 118. §-a szerinti kötelezően bemutatandó mellékleteket, valamint bemutatja a gördülő tervezést.</w:t>
      </w:r>
    </w:p>
    <w:p>
      <w:pPr>
        <w:pStyle w:val="Bekezds"/>
        <w:spacing w:before="60" w:after="60"/>
        <w:rPr>
          <w:b/>
          <w:b/>
          <w:sz w:val="22"/>
          <w:szCs w:val="22"/>
        </w:rPr>
      </w:pPr>
      <w:r>
        <w:rPr>
          <w:b/>
          <w:sz w:val="22"/>
          <w:szCs w:val="22"/>
        </w:rPr>
        <w:t xml:space="preserve">15-22. § </w:t>
      </w:r>
      <w:r>
        <w:rPr>
          <w:sz w:val="22"/>
          <w:szCs w:val="22"/>
        </w:rPr>
        <w:t>A tervezetnek e rendelkezései a 2008. évi költségvetés végrehajtásának szabályait rögzítik. Meghatározzák a Polgármester, a bizottságok, a Polgármesteri Hivatal, valamint az önkormányzat önállóan, és részben önállóan gazdálkodó költségvetési szerveinek a költségvetésben előírt bevételek beszedésével és jóváhagyott kiadások teljesítésével, a fejlesztési hitelekről szóló kölcsönszerződések aláírásával, hitelek lehívásával kapcsolatos hatáskörét és feladatait.</w:t>
      </w:r>
    </w:p>
    <w:p>
      <w:pPr>
        <w:pStyle w:val="Bekezds"/>
        <w:spacing w:before="60" w:after="60"/>
        <w:rPr>
          <w:sz w:val="22"/>
          <w:szCs w:val="22"/>
        </w:rPr>
      </w:pPr>
      <w:r>
        <w:rPr>
          <w:sz w:val="22"/>
          <w:szCs w:val="22"/>
        </w:rPr>
        <w:t>Rögzítik a költségvetéssel kapcsolatos kizárólagos képviselő-testületi hatásköröket.</w:t>
      </w:r>
    </w:p>
    <w:p>
      <w:pPr>
        <w:pStyle w:val="Bekezds"/>
        <w:spacing w:before="60" w:after="60"/>
        <w:rPr>
          <w:sz w:val="22"/>
          <w:szCs w:val="22"/>
        </w:rPr>
      </w:pPr>
      <w:r>
        <w:rPr>
          <w:sz w:val="22"/>
          <w:szCs w:val="22"/>
        </w:rPr>
        <w:t>Az Áht.-ben foglalt rendelkezés alapján előírja a követendő eljárást az állampolgárok élet- és vagyonbiztonságát veszélyeztető elemi csapás, illetőleg következményeinek az elhárítása érdekében (veszélyhelyzetben) a Polgármesternek az önkormányzat költségvetése körében történő átmeneti - az Áht. rendelkezéseitől eltérő - intézkedések meghozatalára vonatkozó döntési jogosultságát természetesen azzal a megkötéssel, hogy a Polgármester a tett intézkedésekről köteles a Képviselő-testület soron következő ülésén beszámolni. Megállapítja az átmeneti gazdálkodás időszakában beszedett bevételek és teljesített kiadások költségvetési rendeletbe való beépülését.</w:t>
      </w:r>
    </w:p>
    <w:p>
      <w:pPr>
        <w:pStyle w:val="Bekezds"/>
        <w:spacing w:before="60" w:after="60"/>
        <w:rPr/>
      </w:pPr>
      <w:r>
        <w:rPr>
          <w:b/>
          <w:sz w:val="22"/>
          <w:szCs w:val="22"/>
        </w:rPr>
        <w:t>23. §</w:t>
      </w:r>
      <w:r>
        <w:rPr>
          <w:sz w:val="22"/>
          <w:szCs w:val="22"/>
        </w:rPr>
        <w:t xml:space="preserve"> A Képviselő-testület tájékoztatásának szabályait tartalmazza; így a Képviselő-testületnek a végrehajtást ellenőrző és figyelemmel kísérő jogkörét biztosítja.</w:t>
      </w:r>
    </w:p>
    <w:p>
      <w:pPr>
        <w:pStyle w:val="Bekezds"/>
        <w:spacing w:before="60" w:after="60"/>
        <w:rPr/>
      </w:pPr>
      <w:r>
        <w:rPr>
          <w:b/>
          <w:sz w:val="22"/>
          <w:szCs w:val="22"/>
        </w:rPr>
        <w:t xml:space="preserve">24. § </w:t>
      </w:r>
      <w:r>
        <w:rPr>
          <w:sz w:val="22"/>
          <w:szCs w:val="22"/>
        </w:rPr>
        <w:t>Hatályba léptető, továbbá a 2009-es évi költségvetés elfogadásáig hatályos átmeneti gazdálkodási rendelkezéseke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ost jönnek a csatlakozó módosító indítványok. Felolvasnám még egyszer a csatlakozó módosító határozatokat. Kettő van belőle. Az első a következőképpen szól. A Képviselő-testület úgy határoz, hogy a költségvetés I. sz. módosításakor a közintézmények akadálymentesítésének tervezésre megfelelő keretet biztosít. Felkéri a polgármestert, hogy a 2008. évi költségvetés I. sz. módosításának beterjesztésénél ezen határozatot vegye figyelembe. Határidő a 2008. évi költségvetés I. sz. módosításának beterjesztése. Felelős: Kovács Péter polgármester. A határozati javaslat elfogadása egyszerű szótöbbséget igényel. Szavazzunk! </w:t>
      </w:r>
      <w:r>
        <w:fldChar w:fldCharType="begin"/>
      </w:r>
      <w:r>
        <w:rPr>
          <w:rStyle w:val="InternetLink"/>
          <w:sz w:val="28"/>
          <w:szCs w:val="28"/>
        </w:rPr>
        <w:instrText xml:space="preserve"> HYPERLINK "../in/2008%20febru%C3%A1r%2027,%20001.rtf" \l "hat29"</w:instrText>
      </w:r>
      <w:r>
        <w:rPr>
          <w:rStyle w:val="InternetLink"/>
          <w:sz w:val="28"/>
          <w:szCs w:val="28"/>
        </w:rPr>
        <w:fldChar w:fldCharType="separate"/>
      </w:r>
      <w:r>
        <w:rPr>
          <w:rStyle w:val="InternetLink"/>
          <w:sz w:val="28"/>
          <w:szCs w:val="28"/>
        </w:rPr>
        <w:t>A Képviselő-testület 19 igennel a javaslatot egyhangúlag elfogadta.</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132/2008. (II. 27.) Kt.</w:t>
        <w:tab/>
        <w:t>A Képviselő-testület úgy határoz, hogy a költségvetés I. sz. módosításakor a közintézmények akadály-mentesítésének tervezésére megfelelő keretet biztosít.</w:t>
      </w:r>
    </w:p>
    <w:p>
      <w:pPr>
        <w:pStyle w:val="Normal"/>
        <w:ind w:left="3119" w:hanging="0"/>
        <w:jc w:val="both"/>
        <w:rPr>
          <w:sz w:val="28"/>
        </w:rPr>
      </w:pPr>
      <w:r>
        <w:rPr>
          <w:sz w:val="28"/>
        </w:rPr>
        <w:t>Felkéri a Polgármestert, hogy a 2008. évi költségvetés I. sz. módosításának beterjesztésénél ezen határozatot vegye figyelembe.</w:t>
      </w:r>
    </w:p>
    <w:p>
      <w:pPr>
        <w:pStyle w:val="Normal"/>
        <w:ind w:left="3119" w:hanging="0"/>
        <w:jc w:val="both"/>
        <w:rPr>
          <w:sz w:val="28"/>
        </w:rPr>
      </w:pPr>
      <w:r>
        <w:rPr>
          <w:sz w:val="28"/>
        </w:rPr>
      </w:r>
    </w:p>
    <w:p>
      <w:pPr>
        <w:pStyle w:val="Normal"/>
        <w:ind w:left="4260" w:hanging="1136"/>
        <w:jc w:val="both"/>
        <w:rPr>
          <w:color w:val="000000"/>
          <w:sz w:val="28"/>
        </w:rPr>
      </w:pPr>
      <w:r>
        <w:rPr>
          <w:color w:val="000000"/>
          <w:sz w:val="28"/>
          <w:u w:val="single"/>
        </w:rPr>
        <w:t>Határidő:</w:t>
      </w:r>
      <w:r>
        <w:rPr>
          <w:color w:val="000000"/>
          <w:sz w:val="28"/>
        </w:rPr>
        <w:tab/>
        <w:t>A 2008. évi költségvetés I. sz. módosításának beterjesztése</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2. sz. javaslat. A Képviselő-testület úgy határoz, hogy a költségvetés I. sz. módosításakor a kisegítő mezőgazdasági szolgáltatás parkfenntartás részelőirányzata a reális igényeknek megfelelően kerül tervezésre. Felkéri a polgármestert, hogy a 2008. évi költségvetés I. sz. módosításának beterjesztésénél ezen határozatot vegye figyelembe. </w:t>
      </w:r>
    </w:p>
    <w:p>
      <w:pPr>
        <w:pStyle w:val="Normal"/>
        <w:jc w:val="both"/>
        <w:rPr>
          <w:sz w:val="28"/>
          <w:szCs w:val="28"/>
        </w:rPr>
      </w:pPr>
      <w:r>
        <w:rPr>
          <w:sz w:val="28"/>
          <w:szCs w:val="28"/>
        </w:rPr>
      </w:r>
    </w:p>
    <w:p>
      <w:pPr>
        <w:pStyle w:val="Normal"/>
        <w:jc w:val="both"/>
        <w:rPr>
          <w:sz w:val="28"/>
          <w:szCs w:val="28"/>
        </w:rPr>
      </w:pPr>
      <w:r>
        <w:rPr>
          <w:sz w:val="28"/>
          <w:szCs w:val="28"/>
        </w:rPr>
        <w:t xml:space="preserve">Határidő a 2008. évi költségvetés I. sz. módosításának beterjesztése. </w:t>
      </w:r>
    </w:p>
    <w:p>
      <w:pPr>
        <w:pStyle w:val="Normal"/>
        <w:jc w:val="both"/>
        <w:rPr>
          <w:sz w:val="28"/>
          <w:szCs w:val="28"/>
        </w:rPr>
      </w:pPr>
      <w:r>
        <w:rPr>
          <w:sz w:val="28"/>
          <w:szCs w:val="28"/>
        </w:rPr>
        <w:t xml:space="preserve">Felelős: Kovács Péter polgármester. </w:t>
      </w:r>
    </w:p>
    <w:p>
      <w:pPr>
        <w:pStyle w:val="Normal"/>
        <w:jc w:val="both"/>
        <w:rPr>
          <w:sz w:val="28"/>
          <w:szCs w:val="28"/>
        </w:rPr>
      </w:pPr>
      <w:r>
        <w:rPr>
          <w:sz w:val="28"/>
          <w:szCs w:val="28"/>
        </w:rPr>
      </w:r>
    </w:p>
    <w:p>
      <w:pPr>
        <w:pStyle w:val="Normal"/>
        <w:jc w:val="both"/>
        <w:rPr>
          <w:sz w:val="28"/>
          <w:szCs w:val="28"/>
        </w:rPr>
      </w:pPr>
      <w:r>
        <w:rPr>
          <w:sz w:val="28"/>
          <w:szCs w:val="28"/>
        </w:rPr>
        <w:t xml:space="preserve">Az elfogadás egyszerű szótöbbséget igényel. </w:t>
      </w:r>
    </w:p>
    <w:p>
      <w:pPr>
        <w:pStyle w:val="Normal"/>
        <w:jc w:val="both"/>
        <w:rPr>
          <w:sz w:val="28"/>
          <w:szCs w:val="28"/>
        </w:rPr>
      </w:pPr>
      <w:r>
        <w:rPr>
          <w:sz w:val="28"/>
          <w:szCs w:val="28"/>
        </w:rPr>
      </w:r>
    </w:p>
    <w:p>
      <w:pPr>
        <w:pStyle w:val="Normal"/>
        <w:jc w:val="both"/>
        <w:rPr>
          <w:sz w:val="28"/>
          <w:szCs w:val="28"/>
        </w:rPr>
      </w:pPr>
      <w:r>
        <w:rPr>
          <w:sz w:val="28"/>
          <w:szCs w:val="28"/>
        </w:rPr>
        <w:t xml:space="preserve">Szavazzunk. Aki ezzel egyetért, kérem igennel szavazzon! </w:t>
      </w:r>
      <w:r>
        <w:fldChar w:fldCharType="begin"/>
      </w:r>
      <w:r>
        <w:rPr>
          <w:rStyle w:val="InternetLink"/>
          <w:sz w:val="28"/>
          <w:szCs w:val="28"/>
        </w:rPr>
        <w:instrText xml:space="preserve"> HYPERLINK "../in/2008%20febru%C3%A1r%2027,%20001.rtf" \l "hat30"</w:instrText>
      </w:r>
      <w:r>
        <w:rPr>
          <w:rStyle w:val="InternetLink"/>
          <w:sz w:val="28"/>
          <w:szCs w:val="28"/>
        </w:rPr>
        <w:fldChar w:fldCharType="separate"/>
      </w:r>
      <w:r>
        <w:rPr>
          <w:rStyle w:val="InternetLink"/>
          <w:sz w:val="28"/>
          <w:szCs w:val="28"/>
        </w:rPr>
        <w:t>A Képviselő-testület 19 igen egyhangúlag a javaslatot elfogadta.</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133/2008. (II. 27.) Kt.</w:t>
        <w:tab/>
        <w:t>A Képviselő-testület úgy határoz, hogy a költségvetés I. sz. módosításakor a Kisegítő mezőgazdasági szolgáltatás Parkfenntartás részelőirányzata a reális igényeknek megfelelően kerül tervezésre.</w:t>
      </w:r>
    </w:p>
    <w:p>
      <w:pPr>
        <w:pStyle w:val="Normal"/>
        <w:ind w:left="3119" w:hanging="0"/>
        <w:jc w:val="both"/>
        <w:rPr>
          <w:sz w:val="28"/>
        </w:rPr>
      </w:pPr>
      <w:r>
        <w:rPr>
          <w:sz w:val="28"/>
        </w:rPr>
        <w:t>Felkéri a Polgármestert, hogy a 2008. évi költségvetés I. sz. módosításának beterjesztésénél ezen határozatot vegye figyelembe</w:t>
      </w:r>
    </w:p>
    <w:p>
      <w:pPr>
        <w:pStyle w:val="Normal"/>
        <w:ind w:left="3119" w:hanging="0"/>
        <w:jc w:val="both"/>
        <w:rPr>
          <w:sz w:val="28"/>
        </w:rPr>
      </w:pPr>
      <w:r>
        <w:rPr>
          <w:sz w:val="28"/>
        </w:rPr>
      </w:r>
    </w:p>
    <w:p>
      <w:pPr>
        <w:pStyle w:val="Normal"/>
        <w:ind w:left="4260" w:hanging="1136"/>
        <w:jc w:val="both"/>
        <w:rPr>
          <w:color w:val="000000"/>
          <w:sz w:val="28"/>
        </w:rPr>
      </w:pPr>
      <w:r>
        <w:rPr>
          <w:color w:val="000000"/>
          <w:sz w:val="28"/>
          <w:u w:val="single"/>
        </w:rPr>
        <w:t>Határidő:</w:t>
      </w:r>
      <w:r>
        <w:rPr>
          <w:color w:val="000000"/>
          <w:sz w:val="28"/>
        </w:rPr>
        <w:tab/>
        <w:t>A 2008. évi költségvetés I. sz. módosításának beterjesztése</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et, illetve a képviselő-testület ülését bezár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Én kértem, hogy volna egy bejelentésem. Szeretném, ha a testület meghallgatn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képviselő úr, ha bejelentése van, akkor a napirendek lezárása után ezt megteszi.</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Egy kis figyelmet kérnék, mert lehet hogy egy kicsit több mint fajsúlyos. Azt szeretném megkérdezni polgármester úrtól, hogy miért vert át bennünket az előző testületi ülésen és az egész testületet, illetve a kerületet? Elénk terjesztett egy előterjesztést, amiben arra hivatkozik, hogy az Exclusív-bau-nál, illetve az építkezésünkön 3 nappal az újabb véghatáridő előtt az ÁNTSZ új előírásokkal állt elő. Ez nem igaz. Felhívtam az ÁNTSZ-t, itt a levele, megtalálja Ön is, biztosan oda fogják adni. 2008. február 22-én történt telefonos megbeszélésünknek megfelelően utólag írásban tájékoztatom, hogy az Exclusív-bau Kft. képviselőjének Szabó György projektmenedzser előzetes telefonon történt megkeresésére folyó év február 12-én műszaki bejárást megelőző egyeztetésen vettünk részt a Kft. irodájában. A bemutatott kiviteli terveken nem tartalmazzák a női és férfi öltöző uszodaterében lévő bejáratánál a kényszerlábmosót, valamint a géprészek tartózkodó helyiségét. Az építő kérte a fenti észrevételek jegyzőkönyvi rögzítését. Az építési területet és az épületet nem láttuk, mivel az építő a jelenleg is folyó építkezésre és az állványokra hivatkozva a belső terek megtekintését megtagadta. De a 1399-4/2005. szakhatósági állásfoglalásunkban tett kikötéseket továbbra is fenntartjuk. Utánanéztem a kiviteli tervekben 2005-ben ezek már tudottak voltak, ami úgy szólt, hogy az építési engedélyt megadom a következő feltételekkel. A lábmosóban folyamatos vízutánpótlást biztosítani kell, 9-es pont. 12-es pont a gépház medencetérhez öltözőkhöz, egyéb helyiségekhez vízvételi helyet kell biztosítani, ezek a falikutak. És 18-as pont a kezelőrészhez szociális ellátást kell biztosítani. Ez gyakorlatilag úgy történt, hogy az Exclusív-bau 3 nappal a befejezés előtt kirángatta az ÁNTSZ-t és egy másfél órás győzködés utána a 2005-ös engedélyezési tervből kiíratta vele azt, amit már kötelezően és tudottan meg kellene építenie. Az, hogy ez nem történt meg, kinek a hibája? Polgármester úré, a NOX-é, vagy ki az, aki ezt az egész kuplerájt ellenőrzi? Gyakorlatilag azt mondom, hogy nem jogos semmilyen határidőmódosítás az Exclusív-baunak. Ez egyszerű trükk, amit benyalt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felszólalásában mind a hangnemét, mind az abban szereplő állításokat határozottan és egyértelműen visszautasítom. Azok, amiket Ön felsorolt, az nem függ össze azzal az állításával, amikor az elején azt mondja, hogy a polgármester átverte volna a Képviselő-testületet. Az ÁNTSZ levelében az szerepel, amit én becsatoltam Önöknek. Pont ugyanannak mondja az igazságoldalát az ÁNTSZ is, semmi különösebb új információt képviselő úr nem közöl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Ez így nem iga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mai testületi ülést bezár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5"/>
          <w:szCs w:val="25"/>
        </w:rPr>
      </w:pPr>
      <w:r>
        <w:rPr>
          <w:b/>
          <w:sz w:val="25"/>
          <w:szCs w:val="25"/>
        </w:rPr>
        <w:t>Kmf.</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tbl>
      <w:tblPr>
        <w:tblW w:w="6657" w:type="dxa"/>
        <w:jc w:val="center"/>
        <w:tblInd w:w="0" w:type="dxa"/>
        <w:tblLayout w:type="fixed"/>
        <w:tblCellMar>
          <w:top w:w="0" w:type="dxa"/>
          <w:left w:w="108" w:type="dxa"/>
          <w:bottom w:w="0" w:type="dxa"/>
          <w:right w:w="108" w:type="dxa"/>
        </w:tblCellMar>
      </w:tblPr>
      <w:tblGrid>
        <w:gridCol w:w="1835"/>
        <w:gridCol w:w="3071"/>
        <w:gridCol w:w="1751"/>
      </w:tblGrid>
      <w:tr>
        <w:trPr/>
        <w:tc>
          <w:tcPr>
            <w:tcW w:w="1835" w:type="dxa"/>
            <w:tcBorders/>
          </w:tcPr>
          <w:p>
            <w:pPr>
              <w:pStyle w:val="Normal"/>
              <w:jc w:val="center"/>
              <w:rPr>
                <w:b/>
                <w:b/>
                <w:sz w:val="25"/>
                <w:szCs w:val="25"/>
              </w:rPr>
            </w:pPr>
            <w:r>
              <w:rPr>
                <w:b/>
                <w:sz w:val="25"/>
                <w:szCs w:val="25"/>
              </w:rPr>
              <w:t>Ancsin László</w:t>
            </w:r>
          </w:p>
        </w:tc>
        <w:tc>
          <w:tcPr>
            <w:tcW w:w="3071" w:type="dxa"/>
            <w:tcBorders/>
          </w:tcPr>
          <w:p>
            <w:pPr>
              <w:pStyle w:val="Normal"/>
              <w:snapToGrid w:val="false"/>
              <w:jc w:val="center"/>
              <w:rPr>
                <w:b/>
                <w:b/>
                <w:sz w:val="25"/>
                <w:szCs w:val="25"/>
              </w:rPr>
            </w:pPr>
            <w:r>
              <w:rPr>
                <w:b/>
                <w:sz w:val="25"/>
                <w:szCs w:val="25"/>
              </w:rPr>
            </w:r>
          </w:p>
        </w:tc>
        <w:tc>
          <w:tcPr>
            <w:tcW w:w="1751" w:type="dxa"/>
            <w:tcBorders/>
          </w:tcPr>
          <w:p>
            <w:pPr>
              <w:pStyle w:val="Normal"/>
              <w:jc w:val="center"/>
              <w:rPr>
                <w:b/>
                <w:b/>
                <w:sz w:val="25"/>
                <w:szCs w:val="25"/>
              </w:rPr>
            </w:pPr>
            <w:r>
              <w:rPr>
                <w:b/>
                <w:sz w:val="25"/>
                <w:szCs w:val="25"/>
              </w:rPr>
              <w:t>Kovács Péter</w:t>
            </w:r>
          </w:p>
        </w:tc>
      </w:tr>
      <w:tr>
        <w:trPr>
          <w:trHeight w:val="309" w:hRule="atLeast"/>
        </w:trPr>
        <w:tc>
          <w:tcPr>
            <w:tcW w:w="1835" w:type="dxa"/>
            <w:tcBorders/>
          </w:tcPr>
          <w:p>
            <w:pPr>
              <w:pStyle w:val="Normal"/>
              <w:jc w:val="center"/>
              <w:rPr>
                <w:i/>
                <w:i/>
                <w:sz w:val="25"/>
                <w:szCs w:val="25"/>
              </w:rPr>
            </w:pPr>
            <w:r>
              <w:rPr>
                <w:i/>
                <w:sz w:val="25"/>
                <w:szCs w:val="25"/>
              </w:rPr>
              <w:t>jegyző</w:t>
            </w:r>
          </w:p>
        </w:tc>
        <w:tc>
          <w:tcPr>
            <w:tcW w:w="3071" w:type="dxa"/>
            <w:tcBorders/>
          </w:tcPr>
          <w:p>
            <w:pPr>
              <w:pStyle w:val="Normal"/>
              <w:snapToGrid w:val="false"/>
              <w:jc w:val="center"/>
              <w:rPr>
                <w:i/>
                <w:i/>
                <w:sz w:val="25"/>
                <w:szCs w:val="25"/>
              </w:rPr>
            </w:pPr>
            <w:r>
              <w:rPr>
                <w:i/>
                <w:sz w:val="25"/>
                <w:szCs w:val="25"/>
              </w:rPr>
            </w:r>
          </w:p>
        </w:tc>
        <w:tc>
          <w:tcPr>
            <w:tcW w:w="1751" w:type="dxa"/>
            <w:tcBorders/>
          </w:tcPr>
          <w:p>
            <w:pPr>
              <w:pStyle w:val="Normal"/>
              <w:jc w:val="center"/>
              <w:rPr>
                <w:i/>
                <w:i/>
                <w:sz w:val="25"/>
                <w:szCs w:val="25"/>
              </w:rPr>
            </w:pPr>
            <w:r>
              <w:rPr>
                <w:i/>
                <w:sz w:val="25"/>
                <w:szCs w:val="25"/>
              </w:rPr>
              <w:t>polgármester</w:t>
            </w:r>
          </w:p>
        </w:tc>
      </w:tr>
    </w:tbl>
    <w:p>
      <w:pPr>
        <w:pStyle w:val="Normal"/>
        <w:jc w:val="both"/>
        <w:rPr>
          <w:b/>
          <w:b/>
          <w:sz w:val="25"/>
          <w:szCs w:val="25"/>
        </w:rPr>
      </w:pPr>
      <w:r>
        <w:rPr>
          <w:b/>
          <w:sz w:val="25"/>
          <w:szCs w:val="25"/>
        </w:rPr>
      </w:r>
    </w:p>
    <w:p>
      <w:pPr>
        <w:pStyle w:val="Normal"/>
        <w:jc w:val="both"/>
        <w:rPr>
          <w:b/>
          <w:b/>
          <w:sz w:val="28"/>
          <w:szCs w:val="28"/>
        </w:rPr>
      </w:pPr>
      <w:r>
        <w:rPr>
          <w:b/>
          <w:sz w:val="28"/>
          <w:szCs w:val="28"/>
        </w:rPr>
      </w:r>
    </w:p>
    <w:sectPr>
      <w:headerReference w:type="default" r:id="rId10"/>
      <w:headerReference w:type="first" r:id="rId11"/>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92"/>
        </w:tabs>
        <w:ind w:left="11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Arial" w:hAnsi="Arial" w:cs="Arial"/>
      <w:b/>
      <w:i w:val="false"/>
      <w:sz w:val="24"/>
    </w:rPr>
  </w:style>
  <w:style w:type="character" w:styleId="WW8Num3z0">
    <w:name w:val="WW8Num3z0"/>
    <w:qFormat/>
    <w:rPr>
      <w:rFonts w:ascii="Arial" w:hAnsi="Arial" w:cs="Arial"/>
      <w:b/>
      <w:i w:val="false"/>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i w:val="false"/>
      <w:sz w:val="24"/>
    </w:rPr>
  </w:style>
  <w:style w:type="character" w:styleId="WW8Num16z0">
    <w:name w:val="WW8Num16z0"/>
    <w:qFormat/>
    <w:rPr>
      <w:rFonts w:ascii="Arial" w:hAnsi="Arial" w:cs="Arial"/>
      <w:b/>
      <w:i w:val="false"/>
      <w:sz w:val="24"/>
    </w:rPr>
  </w:style>
  <w:style w:type="character" w:styleId="WW8Num17z0">
    <w:name w:val="WW8Num17z0"/>
    <w:qFormat/>
    <w:rPr>
      <w:rFonts w:ascii="Arial" w:hAnsi="Arial" w:cs="Arial"/>
      <w:b/>
      <w:i w:val="false"/>
      <w:sz w:val="24"/>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4"/>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i w:val="false"/>
      <w:sz w:val="24"/>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6z3">
    <w:name w:val="WW8Num46z3"/>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sz w:val="28"/>
    </w:rPr>
  </w:style>
  <w:style w:type="character" w:styleId="WW8Num49z0">
    <w:name w:val="WW8Num49z0"/>
    <w:qFormat/>
    <w:rPr/>
  </w:style>
  <w:style w:type="character" w:styleId="WW8NumSt4z0">
    <w:name w:val="WW8NumSt4z0"/>
    <w:qFormat/>
    <w:rPr>
      <w:rFonts w:ascii="Arial" w:hAnsi="Arial" w:cs="Arial"/>
      <w:b w:val="false"/>
      <w:i w:val="false"/>
      <w:sz w:val="24"/>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BodyTextIndent2">
    <w:name w:val="Body Text Indent 2"/>
    <w:basedOn w:val="Normal"/>
    <w:qFormat/>
    <w:pPr>
      <w:ind w:left="2552" w:hanging="2552"/>
      <w:jc w:val="both"/>
    </w:pPr>
    <w:rPr>
      <w:rFonts w:ascii="Arial" w:hAnsi="Arial" w:cs="Arial"/>
      <w:szCs w:val="20"/>
    </w:rPr>
  </w:style>
  <w:style w:type="paragraph" w:styleId="Szvegtrzsbehzssal2">
    <w:name w:val="Szövegtörzs behúzással 2"/>
    <w:basedOn w:val="Normal"/>
    <w:qFormat/>
    <w:pPr>
      <w:ind w:left="992" w:hanging="425"/>
      <w:jc w:val="both"/>
    </w:pPr>
    <w:rPr>
      <w:rFonts w:ascii="Arial" w:hAnsi="Arial" w:cs="Arial"/>
      <w:szCs w:val="20"/>
    </w:rPr>
  </w:style>
  <w:style w:type="paragraph" w:styleId="Szvegtrzsbehzssal3">
    <w:name w:val="Szövegtörzs behúzással 3"/>
    <w:basedOn w:val="Normal"/>
    <w:qFormat/>
    <w:pPr>
      <w:ind w:firstLine="71"/>
      <w:jc w:val="both"/>
    </w:pPr>
    <w:rPr>
      <w:sz w:val="28"/>
      <w:szCs w:val="20"/>
    </w:rPr>
  </w:style>
  <w:style w:type="paragraph" w:styleId="Footer">
    <w:name w:val="Footer"/>
    <w:basedOn w:val="Normal"/>
    <w:pPr>
      <w:tabs>
        <w:tab w:val="clear" w:pos="708"/>
        <w:tab w:val="center" w:pos="4536" w:leader="none"/>
        <w:tab w:val="right" w:pos="9072" w:leader="none"/>
      </w:tabs>
    </w:pPr>
    <w:rPr>
      <w:sz w:val="28"/>
      <w:szCs w:val="20"/>
    </w:rPr>
  </w:style>
  <w:style w:type="paragraph" w:styleId="BodyText3">
    <w:name w:val="Body Text 3"/>
    <w:basedOn w:val="Normal"/>
    <w:qFormat/>
    <w:pPr/>
    <w:rPr>
      <w:sz w:val="28"/>
      <w:szCs w:val="20"/>
    </w:rPr>
  </w:style>
  <w:style w:type="paragraph" w:styleId="BodyText2">
    <w:name w:val="Body Text 2"/>
    <w:basedOn w:val="Normal"/>
    <w:qFormat/>
    <w:pPr/>
    <w:rPr>
      <w:b/>
      <w:i/>
      <w:sz w:val="28"/>
      <w:szCs w:val="20"/>
    </w:rPr>
  </w:style>
  <w:style w:type="paragraph" w:styleId="FCm">
    <w:name w:val="FôCím"/>
    <w:basedOn w:val="Normal"/>
    <w:qFormat/>
    <w:pPr>
      <w:keepNext w:val="true"/>
      <w:keepLines/>
      <w:spacing w:before="480" w:after="240"/>
      <w:ind w:left="3119" w:hanging="3119"/>
      <w:jc w:val="center"/>
    </w:pPr>
    <w:rPr>
      <w:b/>
      <w:sz w:val="32"/>
      <w:szCs w:val="20"/>
    </w:rPr>
  </w:style>
  <w:style w:type="paragraph" w:styleId="Bekezds">
    <w:name w:val="Bekezdés"/>
    <w:basedOn w:val="Normal"/>
    <w:qFormat/>
    <w:pPr>
      <w:keepLines/>
      <w:jc w:val="both"/>
    </w:pPr>
    <w:rPr>
      <w:szCs w:val="20"/>
    </w:rPr>
  </w:style>
  <w:style w:type="paragraph" w:styleId="FejezetCm">
    <w:name w:val="FejezetCím"/>
    <w:basedOn w:val="Normal"/>
    <w:qFormat/>
    <w:pPr>
      <w:keepNext w:val="true"/>
      <w:keepLines/>
      <w:spacing w:before="480" w:after="240"/>
      <w:jc w:val="both"/>
    </w:pPr>
    <w:rPr>
      <w:b/>
      <w:sz w:val="28"/>
      <w:szCs w:val="20"/>
    </w:rPr>
  </w:style>
  <w:style w:type="paragraph" w:styleId="Footnote">
    <w:name w:val="Footnote Text"/>
    <w:basedOn w:val="Normal"/>
    <w:pPr/>
    <w:rPr>
      <w:sz w:val="20"/>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EGH&#205;V&#211;.pdf" TargetMode="External"/><Relationship Id="rId3" Type="http://schemas.openxmlformats.org/officeDocument/2006/relationships/hyperlink" Target="../in/37-2008.pdf" TargetMode="External"/><Relationship Id="rId4" Type="http://schemas.openxmlformats.org/officeDocument/2006/relationships/hyperlink" Target="../in/4-2008.%20&#214;r.%20mell&#233;klete.xls" TargetMode="External"/><Relationship Id="rId5" Type="http://schemas.openxmlformats.org/officeDocument/2006/relationships/hyperlink" Target="../in/38-2008.pdf" TargetMode="External"/><Relationship Id="rId6" Type="http://schemas.openxmlformats.org/officeDocument/2006/relationships/hyperlink" Target="../in/5-2008.%20&#246;r.%20mell&#233;klet.pdf" TargetMode="External"/><Relationship Id="rId7" Type="http://schemas.openxmlformats.org/officeDocument/2006/relationships/hyperlink" Target="../in/39-2008.pdf" TargetMode="External"/><Relationship Id="rId8" Type="http://schemas.openxmlformats.org/officeDocument/2006/relationships/hyperlink" Target="http://www.bpcsatornazas.hu-t/" TargetMode="External"/><Relationship Id="rId9" Type="http://schemas.openxmlformats.org/officeDocument/2006/relationships/hyperlink" Target="../in/2008.%20&#233;vi%206.%20sz.%20rendelet%20mell&#233;klete.xl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28:00Z</dcterms:created>
  <dc:creator>Csanádiné Benke Mária</dc:creator>
  <dc:description/>
  <cp:keywords/>
  <dc:language>en-US</dc:language>
  <cp:lastModifiedBy>Dorogi Zoltán</cp:lastModifiedBy>
  <cp:lastPrinted>2008-04-02T11:57:00Z</cp:lastPrinted>
  <dcterms:modified xsi:type="dcterms:W3CDTF">2008-04-02T10:13:00Z</dcterms:modified>
  <cp:revision>162</cp:revision>
  <dc:subject/>
  <dc:title>KOVÁCS RAYMUND</dc:title>
</cp:coreProperties>
</file>