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február 27-én (szerdán) a Budapest Főváros XVI. kerületi Önkormányzat Képviselő-testülete 5. számú rendkívüli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TextBodyIndent"/>
        <w:spacing w:before="0" w:after="0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3/2008. (II. 27.) Kt. </w:t>
        <w:tab/>
        <w:t xml:space="preserve">A Képviselő-testület a „A szavazatszámláló bizottságok új tagjainak és póttagjainak megválasztása” tárgyú előterjesztést zárt ülés keretében 1. napirendi pontként tárgyalja. 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4/2008. (II. 27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A szavazatszámláló bizottságok új tagjainak és póttagjainak megválasz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Javaslat Budapest Főváros XVI. kerületi Önkormányzat 2007. évi költségvetés IV. számú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Budapest Főváros XVI. kerületi Önkormányzat 2008. évi költségve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 1. számú napirend tárgyalása zárt ülésen történik.</w:t>
      </w:r>
    </w:p>
    <w:p>
      <w:pPr>
        <w:pStyle w:val="Normal"/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  <w:t>Javaslat Budapest Főváros XVI. kerületi Önkormányzat 2007. évi költségvetés IV. számú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4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2007. évi költségvetéséről szóló többször módosított 8/2007. (III. 2.) rendeletének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9 igen, 4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z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5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öltségvetési és zárszámadási rendeletekhez kapcsolódó mérlegek és egyéb kimutatások kötelező formájának és tartalmának meghatározásáról szóló többször módosított 9/2005. (III. 4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06/2008. (II. 27.) Kt.</w:t>
        <w:tab/>
        <w:t>Budapest Főváros XVI. kerületi Önkormányzat Képviselő-testülete egyetért a frakció szünet elrendelésével 15 órái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143" w:hanging="113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Határidő: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azonnal</w:t>
      </w:r>
    </w:p>
    <w:p>
      <w:pPr>
        <w:pStyle w:val="Normal"/>
        <w:ind w:left="4260" w:hanging="1136"/>
        <w:rPr>
          <w:bCs/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>Felelős: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Kovács Péter polgármester</w:t>
      </w:r>
    </w:p>
    <w:p>
      <w:pPr>
        <w:pStyle w:val="Szvegtrzs2"/>
        <w:spacing w:lineRule="auto" w:line="240" w:before="0" w:after="0"/>
        <w:ind w:left="4258" w:hanging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4 nem, 0 tartózkodás)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  <w:lang w:eastAsia="hu-HU"/>
        </w:rPr>
        <w:t>Javaslat Budapest Főváros XVI. kerületi Önkormányzat 2008. évi költségve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07/2008. (II. 27.) Kt. </w:t>
        <w:tab/>
        <w:t xml:space="preserve">A Képviselő-testület szavazási eredménye (7 igen, 7 nem, 11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rdővásárlásra a 672/2007. (XI. 28.) Kt. határozat alapján 10 000 E Ft biztosít a 2008. évi költségvetésbe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08/2008. (II. 27.) Kt. </w:t>
        <w:tab/>
        <w:t xml:space="preserve">A Képviselő-testület szavazási eredménye (9 igen, 6 nem, 10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a polgárőrség támogatására biztosított összeget 4 000 E Ft-ra megemeli a 2008. évi költségvetésbe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09/2008. (II. 27.) Kt. </w:t>
        <w:tab/>
        <w:t xml:space="preserve">A Képviselő-testület szavazási eredménye (7 igen, 6 nem, 12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zebra kiépítésére összesen 4 000 E Ft-ot biztosít a 2008. évi költségvetésbe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10/2008. (II. 27.) Kt. </w:t>
        <w:tab/>
        <w:t xml:space="preserve">A Képviselő-testület szavazási eredménye (9 igen, 3 nem, 13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figyelemfelhívó KRESZ táblák oktatási intézmények környékére való kihelyezésére összesen 1 000 E Ft biztosít a 2008. évi költségvetésbe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11/2008. (II. 27.) Kt. </w:t>
        <w:tab/>
        <w:t xml:space="preserve">A Képviselő-testület szavazási eredménye (7 igen, 4 nem, 14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 Szent Korona utca felújításával teljes hosszába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12/2008. (II. 27.) Kt. </w:t>
        <w:tab/>
        <w:t xml:space="preserve">A Képviselő-testület szavazási eredménye (7 igen, 7 nem, 11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 Csömöri úton és a Rákosi úton buszsáv kiépítéséve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13/2008. (II. 27.) Kt. </w:t>
        <w:tab/>
        <w:t xml:space="preserve">A Képviselő-testület szavazási eredménye (7 igen, 4 nem, 14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a Területi Szociális Szolgálat költségvetésében a szociális továbbképzés és szakvizsga feladataira 1 500 E Ft biztosí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14/2008. (II. 27.) Kt. </w:t>
        <w:tab/>
        <w:t xml:space="preserve">A Képviselő-testület szavazási eredménye (9 igen, 1 nem, 14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 Karitatív Egyesületek támogatása összegének 2 000 E Ft-ra való megemeléséve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15/2008. (II. 27.) Kt. </w:t>
        <w:tab/>
        <w:t xml:space="preserve">A Képviselő-testület szavazási eredménye (5 igen, 2 nem, 18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z Egyházak fejlesztési támogatása összegének 15 000 E Ft-ra való megemeléséve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16/2008. (II. 27.) Kt. </w:t>
        <w:tab/>
        <w:t xml:space="preserve">A Képviselő-testület szavazási eredménye (3 igen, 5 nem, 16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 a Mátyásföldi Mentőállomás támogatási kérelme alapján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 Nyílászárók korszerűsítéséhez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 Épület és kerítés festéséhez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 Orvosi szoba és az éjszakai tartózkodó klimatizálásához támogatást biztosí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17/2008. (II. 27.) Kt. </w:t>
        <w:tab/>
        <w:t xml:space="preserve">A Képviselő-testület szavazási eredménye (2 igen, 6 nem, 17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 a Mátyásföldi Mentőállomás Mentő gépkocsik technikai eszközeinek fejlesztésére támogatást biztosít az alábbiak szerint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 Speciális olló 15 E Ft/ db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 Speciális mentődobozok 8-15 E Ft/db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 Laphordágy 65 E Ft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 Vákumos rögzítő sín készlet 85 E Ft/3db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. Égési sérültek ellátásához Watter gél nevű anyag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18/2008. (II. 27.) Kt. </w:t>
        <w:tab/>
        <w:t xml:space="preserve">A Képviselő-testület szavazási eredménye (8 igen, 10 nem, 7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egyetért azzal, hogy a működési célú kiadások terhére az intézményi költségvetésekbe az </w:t>
      </w:r>
      <w:r>
        <w:rPr>
          <w:i/>
          <w:color w:val="000000"/>
          <w:spacing w:val="-3"/>
          <w:sz w:val="28"/>
        </w:rPr>
        <w:t>Egyéb költségtérítés</w:t>
      </w:r>
      <w:r>
        <w:rPr>
          <w:color w:val="000000"/>
          <w:spacing w:val="-3"/>
          <w:sz w:val="28"/>
        </w:rPr>
        <w:t xml:space="preserve"> sorra kerüljön beállításra a 20 E Ft/fő/év egyéb költségtérítés, amely összesen 32 685 840 F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19/2008. (II. 27.) Kt. </w:t>
        <w:tab/>
        <w:t xml:space="preserve">A Képviselő-testület szavazási eredménye (8 igen, 4 nem, 13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 működési célú kiadások terhére az oktatási intézményekben dolgozó közalkalmazottak étkezési hozzájárulásának 9 000 Ft/fő/hó összegre való felemelésével, amely összesen 44 571 620 Ft többletkiadással jár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20/2008. (II. 27.) Kt. </w:t>
        <w:tab/>
        <w:t xml:space="preserve">A Képviselő-testület szavazási eredménye (6 igen, 12 nem, 7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z intézményvezetők jutalmazási keretének 2 500 E Ft-tal történő megemelésével a működési célú kiadások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21/2008. (II. 27.) Kt. </w:t>
        <w:tab/>
        <w:t xml:space="preserve">A Képviselő-testület szavazási eredménye (7 igen, 8 nem, 10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 drogmegelőzési program keretének 6 000 E Ft-tal történő megemelésével a működési célú kiadások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22/2008. (II. 27.) Kt. </w:t>
        <w:tab/>
        <w:t xml:space="preserve">A Képviselő-testület szavazási eredménye (7 igen, 5 nem, 13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 Kábítószer Egyeztető Fórum keretének 500 E Ft-tal történő megemelésével a működési célú kiadások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23/2008. (II. 27.) Kt. </w:t>
        <w:tab/>
        <w:t xml:space="preserve">A Képviselő-testület szavazási eredménye (6 igen, 12 nem, 7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zzal, hogy a Térfigyelő rendszerre előirányzott összeg kerüljön átcsoportosításra az Egy iskola felújítása keretre 60 000 E Ft-tal, az Egy óvoda felújítása keretre 32 000 E Ft-ta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24/2008. (II. 27.) Kt. </w:t>
        <w:tab/>
        <w:t xml:space="preserve">A Képviselő-testület szavazási eredménye (7 igen, 8 nem, 8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z intézmények dologi költségeinek 3%-kal való megemelésével a működési célú kiadások terhére, amely összesen 43 303 E F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25/2008. (II. 27.) Kt. </w:t>
        <w:tab/>
        <w:t xml:space="preserve">A Képviselő-testület szavazási eredménye (6 igen, 3 nem, 16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 14. életévüket betöltött kerületi leánytanulók számára a méhnyak-rák megelőzésére adandó oltás térítésének átvállalásával támogatás formájában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26/2008. (II. 27.) Kt. </w:t>
        <w:tab/>
        <w:t xml:space="preserve">A Képviselő-testület szavazási eredménye (7 igen, 7 nem, 11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zzal, hogy a rendelettervezet 6/a. sz. mellékletének 12. során szereplő Kertvárosi Sportlétesítményeket üzemeltető Kft. támogatására biztosított 100 000 E Ft-ból 50 000 E Ft kerüljön zárolásra a Rákosszentmihályi Tanuszoda átadásái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27/2008. (II. 27.) Kt. </w:t>
        <w:tab/>
        <w:t xml:space="preserve">A Képviselő-testület szavazási eredménye (7 igen, 10 nem, 8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zzal, hogy a Jókai Mór Ált. Isk. előtt kialakítandó parkoló tervezésére, kivitelezésére 35 000 E Ft-ot biztosít a Fejlesztési céltartalék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28/2008. (II. 27.) Kt. </w:t>
        <w:tab/>
        <w:t xml:space="preserve">A Képviselő-testület szavazási eredménye (6 igen, 10 nem, 9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zzal, hogy a kerület egyetlen NB-I-ben szereplő kézilabda csapatának utánpótlás nevelés támogatására 5 000 E Ft-ot biztosít a Fejlesztési céltartalék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29/2008. (II. 27.) Kt. </w:t>
        <w:tab/>
        <w:t xml:space="preserve">A Képviselő-testület szavazási eredménye (7 igen, 10 nem, 8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zzal, hogy a Jókai lakótelepen kutyafuttató építésének tervezésére és kivitelezésére 2 000 E Ft-ot biztosít a Fejlesztési céltartalék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30/2008. (II. 27.) Kt. </w:t>
        <w:tab/>
        <w:t xml:space="preserve">A Képviselő-testület szavazási eredménye (6 igen, 10 nem, 9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zzal, hogy a Jókai udvar parkolójának tervezésére és kivitelezésére 25 000 E Ft-ot biztosít a Fejlesztési céltartalék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31/2008. (II. 27.) Kt. </w:t>
        <w:tab/>
        <w:t xml:space="preserve">A Képviselő-testület szavazási eredménye (6 igen, 11 nem, 8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egyetért azzal, hogy az óvodák és iskolák gyerekeinek uszodába való eljutásának megkönnyítése céljából iskolabuszt vásárol 80 000 E Ft összegben a Fejlesztési céltartalék terhére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z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6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2008. évi költségvetéséről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1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32/2008. (II. 27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  <w:t>A Képviselő-testület úgy határoz, hogy a költségvetés I. sz. módosításakor a közintézmények akadály-mentesítésének tervezésére megfelelő keretet biztosít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Felkéri a Polgármestert, hogy a 2008. évi költségvetés I. sz. módosításának beterjesztésénél ezen határozatot vegye figyelembe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A 2008. évi költségvetés I. sz. módosításának beterjesztés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33/2008. (II. 27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  <w:t>A Képviselő-testület úgy határoz, hogy a költségvetés I. sz. módosításakor a Kisegítő mezőgazdasági szolgáltatás Parkfenntartás részelőirányzata a reális igényeknek megfelelően kerül tervezésre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Felkéri a Polgármestert, hogy a 2008. évi költségvetés I. sz. módosításának beterjesztésénél ezen határozatot vegye figyelembe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A 2008. évi költségvetés I. sz. módosításának beterjesztés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09-25T14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" w:author="Herga Marcsi" w:date="2008-09-25T14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cikkintrodate">
    <w:name w:val="index_cikkintro_dat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-180" w:hanging="0"/>
      <w:jc w:val="both"/>
    </w:pPr>
    <w:rPr>
      <w:sz w:val="28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47:00Z</dcterms:created>
  <dc:creator>Herga Marcsi</dc:creator>
  <dc:description/>
  <cp:keywords/>
  <dc:language>en-US</dc:language>
  <cp:lastModifiedBy>Herga Marcsi</cp:lastModifiedBy>
  <cp:lastPrinted>2008-02-28T15:38:00Z</cp:lastPrinted>
  <dcterms:modified xsi:type="dcterms:W3CDTF">2008-09-25T12:04:00Z</dcterms:modified>
  <cp:revision>3</cp:revision>
  <dc:subject/>
  <dc:title>BUDAPEST FŐVÁROS XVI</dc:title>
</cp:coreProperties>
</file>