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március 5-én (szerdán) a Budapest Főváros XVI. kerületi Önkormányzat Képviselő-testülete 6. számú ülésének jegyzőkönyvé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KOVÁCS GYÖRGY</w:t>
      </w:r>
    </w:p>
    <w:p>
      <w:pPr>
        <w:pStyle w:val="Normal"/>
        <w:ind w:firstLine="3124"/>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pPr>
      <w:r>
        <w:rPr>
          <w:sz w:val="28"/>
          <w:szCs w:val="28"/>
        </w:rPr>
        <w:t>KOVÁCS KATALIN</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LUKÁCS TITANILLA</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Tisztelt Képviselőtársaim, akik megérkeztek, legyenek szívesek bekapcsolni a gépüket, hogy tudjam nézni, hányan vagyunk jelen, hogy tudjuk-e kezdeni a Képviselő-testület ülését. Úgy látszik, még nem vagyunk kellő számban jelen. Kellő számban vagyunk ahhoz a teremben, hogy tudjuk kezdeni a mai Képviselő-testületi ülést. Javaslom, hogy azzal kezdjük, amivel mindig is szoktuk kezdeni, hogy kellő alázattal tudjuk képviselni azokat az embereket, akik minket az önkormányzatba küldtek, és kellő bölcsességet tudjunk meríteni egy cseppnyi áhítattal, javaslom, hogy közösen énekeljük el nemzeti imádságunkat, a Himnuszt. </w:t>
      </w:r>
    </w:p>
    <w:p>
      <w:pPr>
        <w:pStyle w:val="TextBody"/>
        <w:rPr/>
      </w:pPr>
      <w:r>
        <w:rPr/>
        <w:t>Kérdezem az Ügyrendi és Jogi Bizottság vezetőjének hiányában Szász József képviselő urat, hogy van-e az Ügyrendi és Jogi Bizottságnak javaslata, hozzászólása?</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Az Ügyrendi Bizottság a tegnapi ülésén egyetlen egy határozatot fogadott el, ami érinti a mai tárgysorozatot. Az egyetlen Sürgősségi indítványt új 16. sorszámmal javasoljuk a zárt ülésiek között elhelyezni. A Díszpolgár, ill. a XVI. Kerületért kitüntetéseket követő napirendi pontként új 16. sorszámmal javasolj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Gondolom, az Ügyrendi és Jogi Bizottság természetesnek vette, hogy az Interpelláció a Polgármester, Alpolgármesteri, ill. a Képviselői kérdések, közérdekű bejelentések előtt van?</w:t>
      </w:r>
    </w:p>
    <w:p>
      <w:pPr>
        <w:pStyle w:val="TextBody"/>
        <w:rPr/>
      </w:pPr>
      <w:r>
        <w:rPr/>
      </w:r>
      <w:r>
        <w:br w:type="page"/>
      </w:r>
    </w:p>
    <w:p>
      <w:pPr>
        <w:pStyle w:val="TextBody"/>
        <w:rPr/>
      </w:pPr>
      <w:r>
        <w:rPr/>
      </w:r>
    </w:p>
    <w:p>
      <w:pPr>
        <w:pStyle w:val="Normal"/>
        <w:jc w:val="both"/>
        <w:rPr>
          <w:sz w:val="28"/>
          <w:u w:val="single"/>
        </w:rPr>
      </w:pPr>
      <w:r>
        <w:rPr>
          <w:sz w:val="28"/>
          <w:u w:val="single"/>
        </w:rPr>
        <w:t>SZÁSZ JÓZSEF</w:t>
      </w:r>
    </w:p>
    <w:p>
      <w:pPr>
        <w:pStyle w:val="TextBody"/>
        <w:rPr/>
      </w:pPr>
      <w:r>
        <w:rPr/>
        <w:t xml:space="preserve">Igen, így volt, hiszen ez a megszokott helye az Interpelláció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zel együtt természetesen, mivel az eredeti napirendben nem volt benne, szavaznunk kell erről. </w:t>
      </w:r>
    </w:p>
    <w:p>
      <w:pPr>
        <w:pStyle w:val="TextBody"/>
        <w:rPr/>
      </w:pPr>
      <w:r>
        <w:rPr/>
      </w:r>
    </w:p>
    <w:p>
      <w:pPr>
        <w:pStyle w:val="TextBody"/>
        <w:rPr/>
      </w:pPr>
      <w:r>
        <w:rPr/>
      </w:r>
    </w:p>
    <w:p>
      <w:pPr>
        <w:pStyle w:val="TextBody"/>
        <w:rPr>
          <w:u w:val="single"/>
        </w:rPr>
      </w:pPr>
      <w:r>
        <w:rPr>
          <w:u w:val="single"/>
        </w:rPr>
        <w:t>SZATMÁRY KRISTÓF</w:t>
      </w:r>
    </w:p>
    <w:p>
      <w:pPr>
        <w:pStyle w:val="TextBody"/>
        <w:rPr/>
      </w:pPr>
      <w:r>
        <w:rPr/>
        <w:t xml:space="preserve">Ügyrendben. Én javasolnám annak a megfontolását, hogy a piaccal kapcsolatban két előterjesztés is napirenden van. Egyrészt a piacrendelet módosítása, másrészt a sürgősségi anyagban kiküldött anyag is a piacot érinti. Én annak a megfontolását kérném, hogy a kettőt egymás után tárgyalj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én ebben egy dolgot tudnék elfogadni, hogy ha az eredeti 3. napirendet hátracsúsztatnánk, mert az egyik zárt ülés, a másik meg nyílt ülés. Tehát a Sürgősségi javaslatra az Ügyrendi és Jogi Bizottság azt mondta, hogy a zárt ülések végén tárgyaljuk. Szerintem maga a két dolog nem függ össze, tehát az egyik az egy fegyelmi eljárás indítása, vagy nem indítása, a másik meg egy díjtételnek a meghatározása. Szavaztatni fogok az ügyrendi javaslatáról, de akkor kérem, pontosítsa, hogy hogy gondolja ezt, hogy hol legyen akkor a két napirend után. </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 xml:space="preserve">Azt javasolnám, hogy a 3. napirendet tegyük a zárt ülések elé, és az első zárt ülés legyen a fegyelmi ü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lőször erről az ügyrendi javaslatról szavazunk. Szatmáry Kristóf képviselő úr javaslata, hogy a zárt ülések elé kerüljön a Sashalmi piac és Piacfelügyeletről szóló rendelet módosítása, majd ezt kövesse a Sürgősségi indítvány zárt ülésben.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34"</w:instrText>
      </w:r>
      <w:r>
        <w:rPr>
          <w:rStyle w:val="InternetLink"/>
        </w:rPr>
        <w:fldChar w:fldCharType="separate"/>
      </w:r>
      <w:r>
        <w:rPr>
          <w:rStyle w:val="InternetLink"/>
        </w:rPr>
        <w:t>18 igen, 0 nem, 1 tartózkodással</w:t>
      </w:r>
      <w:r>
        <w:rPr>
          <w:rStyle w:val="InternetLink"/>
        </w:rPr>
        <w:fldChar w:fldCharType="end"/>
      </w:r>
      <w:r>
        <w:rPr/>
        <w:t xml:space="preserve"> a javaslatot elfogadta.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TextBodyIndent"/>
        <w:ind w:left="3124" w:hanging="3124"/>
        <w:rPr/>
      </w:pPr>
      <w:r>
        <w:rPr>
          <w:szCs w:val="28"/>
        </w:rPr>
        <w:t>134/2008. (III. 5.) Kt.</w:t>
        <w:tab/>
        <w:t>A Képviselő-testület a „Javaslat a Sashalmi téri piacról és a Piacfelügyeletről szóló 37/2004. (X. 20.) önkormányzati rendelet módosítására” tárgyú előterjesztést a zárt ülési napirendi pontok előtt, a „</w:t>
      </w:r>
      <w:r>
        <w:rPr>
          <w:iCs/>
          <w:szCs w:val="28"/>
        </w:rPr>
        <w:t>Javaslat fegyelmi eljárás megindítására</w:t>
      </w:r>
      <w:r>
        <w:rPr>
          <w:szCs w:val="28"/>
        </w:rPr>
        <w:t>” tárgyú sürgősségi indítványt a zárt ülés keretében 1.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zzel akkor egyben szavaztunk is. Kérdezem jegyző urat, hogy külön kellene szavaznunk, hogy a Sürgősséget hova tegyük? Bár most ezzel már el is dőlt. Szerintem nem. Arról viszont szavazunk, hogy az Interpellációt a Képviselői kérdések, közérdekű bejelentések előttre felveszi napirendre a Képviselő-testület.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35"</w:instrText>
      </w:r>
      <w:r>
        <w:rPr>
          <w:rStyle w:val="InternetLink"/>
        </w:rPr>
        <w:fldChar w:fldCharType="separate"/>
      </w:r>
      <w:r>
        <w:rPr>
          <w:rStyle w:val="InternetLink"/>
        </w:rPr>
        <w:t>18 igen egyhangúlag</w:t>
      </w:r>
      <w:r>
        <w:rPr>
          <w:rStyle w:val="InternetLink"/>
        </w:rPr>
        <w:fldChar w:fldCharType="end"/>
      </w:r>
      <w:r>
        <w:rPr/>
        <w:t xml:space="preserve"> e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135/2008. (III. 5.) Kt.</w:t>
        <w:tab/>
        <w:t>A Képviselő-testület a „Nem messze van ide Őszöd” interpellációra adott választ a „Képviselői kérdések, közérdekű bejelentések” napirendi pont előtt tárgyalja.</w:t>
      </w:r>
    </w:p>
    <w:p>
      <w:pPr>
        <w:pStyle w:val="Normal"/>
        <w:ind w:left="3124" w:hanging="3124"/>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Mivel több módosító javaslat nincs, így a napirendről szavazunk. Aki az előbb módosított napirendeket így egyben elfogadja, kérem, igennel jelezze. Szavazzunk! A Képviselő-testület </w:t>
      </w:r>
      <w:r>
        <w:fldChar w:fldCharType="begin"/>
      </w:r>
      <w:r>
        <w:rPr>
          <w:rStyle w:val="InternetLink"/>
        </w:rPr>
        <w:instrText xml:space="preserve"> HYPERLINK "../in/szjkv.rtf" \l "hat136"</w:instrText>
      </w:r>
      <w:r>
        <w:rPr>
          <w:rStyle w:val="InternetLink"/>
        </w:rPr>
        <w:fldChar w:fldCharType="separate"/>
      </w:r>
      <w:r>
        <w:rPr>
          <w:rStyle w:val="InternetLink"/>
        </w:rPr>
        <w:t>19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szCs w:val="28"/>
        </w:rPr>
        <w:t>136/2008. (III. 5.) Kt.</w:t>
      </w:r>
      <w:r>
        <w:rPr>
          <w:sz w:val="28"/>
        </w:rPr>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pPr>
      <w:r>
        <w:rPr>
          <w:b/>
          <w:sz w:val="28"/>
          <w:u w:val="single"/>
        </w:rPr>
        <w:t>NAPIREND:</w:t>
      </w:r>
    </w:p>
    <w:p>
      <w:pPr>
        <w:pStyle w:val="Normal"/>
        <w:ind w:left="3124" w:hanging="852"/>
        <w:jc w:val="both"/>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ab/>
        <w:t>Kovács Péter polgármester</w:t>
      </w:r>
    </w:p>
    <w:p>
      <w:pPr>
        <w:pStyle w:val="Normal"/>
        <w:ind w:left="3124" w:hanging="852"/>
        <w:jc w:val="both"/>
        <w:rPr>
          <w:sz w:val="28"/>
          <w:szCs w:val="28"/>
        </w:rPr>
      </w:pPr>
      <w:r>
        <w:rPr>
          <w:sz w:val="28"/>
          <w:szCs w:val="28"/>
        </w:rPr>
      </w:r>
    </w:p>
    <w:p>
      <w:pPr>
        <w:pStyle w:val="Normal"/>
        <w:ind w:left="3124" w:hanging="852"/>
        <w:jc w:val="both"/>
        <w:rPr/>
      </w:pPr>
      <w:r>
        <w:rPr>
          <w:sz w:val="28"/>
          <w:szCs w:val="28"/>
        </w:rPr>
        <w:t>2.</w:t>
        <w:tab/>
        <w:t>Javaslat a lakóépület magánerős felújításának önkormányzati támogatásáról szóló 18/2007. (VI. 20.) önkormányzati rendelet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3124" w:hanging="852"/>
        <w:jc w:val="both"/>
        <w:rPr>
          <w:sz w:val="28"/>
          <w:szCs w:val="28"/>
        </w:rPr>
      </w:pPr>
      <w:r>
        <w:rPr>
          <w:sz w:val="28"/>
          <w:szCs w:val="28"/>
        </w:rPr>
      </w:r>
    </w:p>
    <w:p>
      <w:pPr>
        <w:pStyle w:val="Normal"/>
        <w:ind w:left="3124" w:hanging="852"/>
        <w:jc w:val="both"/>
        <w:rPr>
          <w:sz w:val="28"/>
          <w:szCs w:val="28"/>
        </w:rPr>
      </w:pPr>
      <w:r>
        <w:rPr>
          <w:sz w:val="28"/>
          <w:szCs w:val="28"/>
        </w:rPr>
        <w:t>3.</w:t>
        <w:tab/>
        <w:t>Javaslat közoktatási és szociális feladatok közös igazgatású intézményben történő ellátására</w:t>
      </w:r>
    </w:p>
    <w:p>
      <w:pPr>
        <w:pStyle w:val="Normal"/>
        <w:ind w:left="4686" w:hanging="1562"/>
        <w:rPr/>
      </w:pPr>
      <w:r>
        <w:rPr>
          <w:sz w:val="28"/>
          <w:szCs w:val="28"/>
          <w:u w:val="single"/>
        </w:rPr>
        <w:t>Előterjesztő:</w:t>
      </w:r>
      <w:r>
        <w:rPr>
          <w:sz w:val="28"/>
          <w:szCs w:val="28"/>
        </w:rPr>
        <w:tab/>
        <w:t>dr. Csomor Ervin alpolgármester</w:t>
      </w:r>
    </w:p>
    <w:p>
      <w:pPr>
        <w:pStyle w:val="Normal"/>
        <w:ind w:left="3124" w:hanging="852"/>
        <w:jc w:val="both"/>
        <w:rPr>
          <w:sz w:val="28"/>
          <w:szCs w:val="28"/>
        </w:rPr>
      </w:pPr>
      <w:r>
        <w:rPr>
          <w:sz w:val="28"/>
          <w:szCs w:val="28"/>
        </w:rPr>
      </w:r>
    </w:p>
    <w:p>
      <w:pPr>
        <w:pStyle w:val="Normal"/>
        <w:ind w:left="3124" w:hanging="852"/>
        <w:jc w:val="both"/>
        <w:rPr/>
      </w:pPr>
      <w:r>
        <w:rPr>
          <w:sz w:val="28"/>
          <w:szCs w:val="28"/>
        </w:rPr>
        <w:t>4.</w:t>
        <w:tab/>
        <w:t>A Területi Szociális Szolgálat étel házhozszállításának más szervezeti formában való megoldása</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2160" w:hanging="36"/>
        <w:rPr>
          <w:sz w:val="28"/>
          <w:szCs w:val="28"/>
        </w:rPr>
      </w:pPr>
      <w:r>
        <w:rPr>
          <w:sz w:val="28"/>
          <w:szCs w:val="28"/>
        </w:rPr>
      </w:r>
    </w:p>
    <w:p>
      <w:pPr>
        <w:pStyle w:val="Normal"/>
        <w:tabs>
          <w:tab w:val="clear" w:pos="708"/>
          <w:tab w:val="left" w:pos="3780" w:leader="none"/>
        </w:tabs>
        <w:ind w:left="3124" w:hanging="852"/>
        <w:jc w:val="both"/>
        <w:rPr>
          <w:sz w:val="28"/>
          <w:szCs w:val="28"/>
        </w:rPr>
      </w:pPr>
      <w:r>
        <w:rPr>
          <w:sz w:val="28"/>
          <w:szCs w:val="28"/>
        </w:rPr>
        <w:t>5.</w:t>
        <w:tab/>
        <w:t>Pályázati kiírás az Egyesített Bölcsőde intézményvezetőjének álleshelyére</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tabs>
          <w:tab w:val="clear" w:pos="708"/>
          <w:tab w:val="left" w:pos="2556" w:leader="none"/>
          <w:tab w:val="left" w:pos="3780" w:leader="none"/>
        </w:tabs>
        <w:ind w:left="3124" w:hanging="568"/>
        <w:jc w:val="both"/>
        <w:rPr>
          <w:sz w:val="28"/>
          <w:szCs w:val="28"/>
        </w:rPr>
      </w:pPr>
      <w:r>
        <w:rPr>
          <w:sz w:val="28"/>
          <w:szCs w:val="28"/>
        </w:rPr>
      </w:r>
    </w:p>
    <w:p>
      <w:pPr>
        <w:pStyle w:val="Normal"/>
        <w:tabs>
          <w:tab w:val="clear" w:pos="708"/>
          <w:tab w:val="left" w:pos="3780" w:leader="none"/>
        </w:tabs>
        <w:ind w:left="3124" w:hanging="852"/>
        <w:jc w:val="both"/>
        <w:rPr>
          <w:sz w:val="28"/>
          <w:szCs w:val="28"/>
        </w:rPr>
      </w:pPr>
      <w:r>
        <w:rPr>
          <w:sz w:val="28"/>
          <w:szCs w:val="28"/>
        </w:rPr>
        <w:t>6.</w:t>
        <w:tab/>
        <w:t>Javaslat az útszabályozások eltörlésével érintett és visszacsatolásra kerülő ingatlanok eljárási költségének megtér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b/>
          <w:b/>
          <w:i/>
          <w:i/>
          <w:sz w:val="28"/>
          <w:szCs w:val="28"/>
        </w:rPr>
      </w:pPr>
      <w:r>
        <w:rPr>
          <w:b/>
          <w:i/>
          <w:sz w:val="28"/>
          <w:szCs w:val="28"/>
        </w:rPr>
      </w:r>
    </w:p>
    <w:p>
      <w:pPr>
        <w:pStyle w:val="Normal"/>
        <w:ind w:left="3124" w:hanging="852"/>
        <w:jc w:val="both"/>
        <w:rPr>
          <w:sz w:val="28"/>
          <w:szCs w:val="28"/>
        </w:rPr>
      </w:pPr>
      <w:r>
        <w:rPr>
          <w:sz w:val="28"/>
          <w:szCs w:val="28"/>
        </w:rPr>
        <w:t>7.</w:t>
        <w:tab/>
        <w:t>Javaslat a 29/2008. (I. 23.) Kt. számú határozat kiegész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8.</w:t>
        <w:tab/>
        <w:t>Budapest, XVII. Kerület, ún. „Kerületközpont 2.” területére készülő szabályozási terv véleményezés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9.</w:t>
        <w:tab/>
        <w:t>Budapest, XV. kerület, Újpalota-Parkváros, Szentmihályi út – Rákospalotai határút – (91115) hrszú közterület – Hűtő u. – Késmárk u. – Erdőterület által határolt területre készülő szabályozási terv véleményezés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10.</w:t>
        <w:tab/>
        <w:t>HOLO-COLOR Kft. kérelm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4686" w:hanging="1562"/>
        <w:rPr>
          <w:sz w:val="28"/>
          <w:szCs w:val="28"/>
        </w:rPr>
      </w:pPr>
      <w:r>
        <w:rPr>
          <w:sz w:val="28"/>
          <w:szCs w:val="28"/>
        </w:rPr>
      </w:r>
    </w:p>
    <w:p>
      <w:pPr>
        <w:pStyle w:val="Normal"/>
        <w:ind w:left="3124" w:hanging="852"/>
        <w:jc w:val="both"/>
        <w:rPr/>
      </w:pPr>
      <w:r>
        <w:rPr>
          <w:sz w:val="28"/>
          <w:szCs w:val="28"/>
        </w:rPr>
        <w:t>11.</w:t>
        <w:tab/>
        <w:t>Ifjúsági Önkormányzat alakítása a XVI. kerületi Kertvárosban</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4686" w:hanging="1562"/>
        <w:rPr>
          <w:sz w:val="28"/>
          <w:szCs w:val="28"/>
        </w:rPr>
      </w:pPr>
      <w:r>
        <w:rPr>
          <w:sz w:val="28"/>
          <w:szCs w:val="28"/>
        </w:rPr>
      </w:r>
    </w:p>
    <w:p>
      <w:pPr>
        <w:pStyle w:val="Normal"/>
        <w:ind w:left="3124" w:hanging="852"/>
        <w:jc w:val="both"/>
        <w:rPr>
          <w:sz w:val="28"/>
          <w:szCs w:val="28"/>
        </w:rPr>
      </w:pPr>
      <w:r>
        <w:rPr>
          <w:sz w:val="28"/>
          <w:szCs w:val="28"/>
        </w:rPr>
        <w:t>12.</w:t>
        <w:tab/>
        <w:t>Javaslat a Sashalmi téri piacról és a Piacfelügyeletről szóló 37/2004. (X. 20.) önkormányzati rendelet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13.</w:t>
        <w:tab/>
      </w:r>
      <w:r>
        <w:rPr>
          <w:iCs/>
          <w:sz w:val="28"/>
          <w:szCs w:val="28"/>
        </w:rPr>
        <w:t>Javaslat fegyelmi eljárás megind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sz w:val="28"/>
          <w:szCs w:val="28"/>
        </w:rPr>
      </w:pPr>
      <w:r>
        <w:rPr>
          <w:sz w:val="28"/>
          <w:szCs w:val="28"/>
        </w:rPr>
        <w:t>14.</w:t>
        <w:tab/>
        <w:t xml:space="preserve">Jelentés az Önkormányzat Képviselő-testülete zárt ülésen hozott határozatainak végrehajtásáról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852"/>
        <w:jc w:val="both"/>
        <w:rPr/>
      </w:pPr>
      <w:r>
        <w:rPr>
          <w:sz w:val="28"/>
          <w:szCs w:val="28"/>
        </w:rPr>
        <w:t>15.</w:t>
        <w:tab/>
        <w:t>Javaslat a „Budapest Főváros XVI. kerület Díszpolgára” cím adományoz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852"/>
        <w:jc w:val="both"/>
        <w:rPr>
          <w:sz w:val="28"/>
          <w:szCs w:val="28"/>
        </w:rPr>
      </w:pPr>
      <w:r>
        <w:rPr>
          <w:sz w:val="28"/>
          <w:szCs w:val="28"/>
        </w:rPr>
        <w:t>16.</w:t>
        <w:tab/>
        <w:t>Javaslat a „Budapest Főváros XVI. kerület Kerületéért” cím adományoz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852"/>
        <w:jc w:val="both"/>
        <w:rPr>
          <w:sz w:val="28"/>
          <w:szCs w:val="28"/>
        </w:rPr>
      </w:pPr>
      <w:r>
        <w:rPr>
          <w:sz w:val="28"/>
          <w:szCs w:val="28"/>
        </w:rPr>
        <w:t>17.</w:t>
        <w:tab/>
        <w:t>A polgármester, az alpolgármesterek, a tanácsnokok, a bizottsági elnökök beszámolója az előző Képviselő-testületi ülés óta történt fontosabb eseményekről</w:t>
      </w:r>
    </w:p>
    <w:p>
      <w:pPr>
        <w:pStyle w:val="Normal"/>
        <w:ind w:left="2160" w:hanging="900"/>
        <w:jc w:val="both"/>
        <w:rPr>
          <w:b/>
          <w:b/>
          <w:sz w:val="28"/>
          <w:szCs w:val="28"/>
        </w:rPr>
      </w:pPr>
      <w:r>
        <w:rPr>
          <w:b/>
          <w:sz w:val="28"/>
          <w:szCs w:val="28"/>
        </w:rPr>
      </w:r>
    </w:p>
    <w:p>
      <w:pPr>
        <w:pStyle w:val="Normal"/>
        <w:ind w:left="3124" w:hanging="852"/>
        <w:jc w:val="both"/>
        <w:rPr>
          <w:sz w:val="28"/>
          <w:szCs w:val="28"/>
        </w:rPr>
      </w:pPr>
      <w:r>
        <w:rPr>
          <w:sz w:val="28"/>
          <w:szCs w:val="28"/>
        </w:rPr>
        <w:t>18.</w:t>
        <w:tab/>
        <w:t>„Nem messze van ide Őszöd” interpellációra adott válasz</w:t>
      </w:r>
    </w:p>
    <w:p>
      <w:pPr>
        <w:pStyle w:val="Normal"/>
        <w:tabs>
          <w:tab w:val="clear" w:pos="708"/>
          <w:tab w:val="left" w:pos="4686" w:leader="none"/>
        </w:tabs>
        <w:ind w:left="3124" w:hanging="0"/>
        <w:jc w:val="both"/>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852"/>
        <w:jc w:val="both"/>
        <w:rPr>
          <w:sz w:val="28"/>
          <w:szCs w:val="28"/>
        </w:rPr>
      </w:pPr>
      <w:r>
        <w:rPr>
          <w:sz w:val="28"/>
          <w:szCs w:val="28"/>
        </w:rPr>
        <w:t>19.</w:t>
        <w:tab/>
        <w:t>Képviselői kérdések, közérdekű bejelentések</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firstLine="3124"/>
        <w:rPr>
          <w:b/>
          <w:b/>
          <w:i/>
          <w:i/>
          <w:sz w:val="28"/>
          <w:szCs w:val="28"/>
          <w:lang w:val="en-US"/>
        </w:rPr>
      </w:pPr>
      <w:hyperlink r:id="rId2">
        <w:r>
          <w:rPr>
            <w:rStyle w:val="InternetLink"/>
            <w:b/>
            <w:i/>
            <w:sz w:val="28"/>
            <w:szCs w:val="28"/>
            <w:lang w:val="en-US"/>
          </w:rPr>
          <w:t xml:space="preserve">51/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pPr>
      <w:r>
        <w:rPr>
          <w:sz w:val="28"/>
          <w:u w:val="single"/>
        </w:rPr>
        <w:t>KOVÁCS PÉTER</w:t>
      </w:r>
    </w:p>
    <w:p>
      <w:pPr>
        <w:pStyle w:val="TextBody"/>
        <w:rPr/>
      </w:pPr>
      <w:r>
        <w:rPr/>
        <w:t>Előterjesztőként nincs hozzáfűznivalóm. Kérdezem van-e kérdés? Ilyet nem látok. Vélemény hozzászólás?</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Sajnos még nem sikerült megnyitnom az anyagot, de emlékszem egészen pontosan, hogy a szokásos magyartalanságok meg nyelvi képtelenségek  jellemzik megint a jelentésnek azt a részét, ami a végrehajtásról szól. A legeklatánsabb példája ennek a 21. oldalon van, amikor ahelyett, hogy tényleg személyesen a szereplőket felsorolva szólnánk a végrehajtásról, ahelyett olyan személytelen germanizmusok vannak benne, hogy valószínűleg aláírtak valamit, nem aláírásra került, valószínű, hogy megvalósult és nem elkezdődött a megvalósításnak a végrehajtása. Csak fejből mondom most hirtelenjében. Teljesen abszurdum. Továbbra is fenntartom azt a véleményemet, köszönöm meg is kaptam.</w:t>
      </w:r>
    </w:p>
    <w:p>
      <w:pPr>
        <w:pStyle w:val="TextBody"/>
        <w:rPr/>
      </w:pPr>
      <w:r>
        <w:rPr/>
      </w:r>
    </w:p>
    <w:p>
      <w:pPr>
        <w:pStyle w:val="TextBody"/>
        <w:rPr/>
      </w:pPr>
      <w:r>
        <w:rPr/>
      </w:r>
    </w:p>
    <w:p>
      <w:pPr>
        <w:pStyle w:val="Normal"/>
        <w:jc w:val="both"/>
        <w:rPr>
          <w:sz w:val="28"/>
          <w:u w:val="single"/>
        </w:rPr>
      </w:pPr>
      <w:r>
        <w:rPr>
          <w:sz w:val="28"/>
          <w:u w:val="single"/>
        </w:rPr>
        <w:t xml:space="preserve">KOVÁCS PÉTER </w:t>
      </w:r>
    </w:p>
    <w:p>
      <w:pPr>
        <w:pStyle w:val="TextBody"/>
        <w:rPr/>
      </w:pPr>
      <w:r>
        <w:rPr/>
        <w:t>Erre gondol Képviselő úr? Beadásra került, továbbításra került.</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Beadásra került, aláírásra került, igen. Ennyit idéznék, de vannak ilyen nyelvi képtelenségek folyamatosan. Ezt én mindig ostorozni fogom, megígértem egyébként, bár nem a dolog érdemi, meg lényegi részéhez tartozi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hozzászólást nem látok. Határozathozatal következik. Az előterjesztés 22. oldalán kezdődő és 23. oldalán befejeződő határozati javaslatot nem olvaso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37"</w:instrText>
      </w:r>
      <w:r>
        <w:rPr>
          <w:rStyle w:val="InternetLink"/>
        </w:rPr>
        <w:fldChar w:fldCharType="separate"/>
      </w:r>
      <w:r>
        <w:rPr>
          <w:rStyle w:val="InternetLink"/>
        </w:rPr>
        <w:t xml:space="preserve">19 igen, 0 nem, 1 tartózkodással </w:t>
      </w:r>
      <w:r>
        <w:rPr>
          <w:rStyle w:val="InternetLink"/>
        </w:rPr>
        <w:fldChar w:fldCharType="end"/>
      </w:r>
      <w:r>
        <w:rPr/>
        <w:t xml:space="preserve">a javaslatot elfogadta.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t>137/2008. (III. 5.) Kt.</w:t>
        <w:tab/>
        <w:t>A Képviselő-testület a</w:t>
      </w:r>
    </w:p>
    <w:tbl>
      <w:tblPr>
        <w:tblW w:w="2920" w:type="dxa"/>
        <w:jc w:val="left"/>
        <w:tblInd w:w="3124" w:type="dxa"/>
        <w:tblLayout w:type="fixed"/>
        <w:tblCellMar>
          <w:top w:w="0" w:type="dxa"/>
          <w:left w:w="70" w:type="dxa"/>
          <w:bottom w:w="0" w:type="dxa"/>
          <w:right w:w="70" w:type="dxa"/>
        </w:tblCellMar>
      </w:tblPr>
      <w:tblGrid>
        <w:gridCol w:w="2920"/>
      </w:tblGrid>
      <w:tr>
        <w:trPr>
          <w:trHeight w:val="255" w:hRule="atLeast"/>
        </w:trPr>
        <w:tc>
          <w:tcPr>
            <w:tcW w:w="2920" w:type="dxa"/>
            <w:tcBorders/>
            <w:vAlign w:val="bottom"/>
          </w:tcPr>
          <w:p>
            <w:pPr>
              <w:pStyle w:val="Normal"/>
              <w:jc w:val="both"/>
              <w:rPr/>
            </w:pPr>
            <w:r>
              <w:rPr>
                <w:sz w:val="28"/>
                <w:szCs w:val="28"/>
                <w:lang w:eastAsia="en-US"/>
              </w:rPr>
              <w:t xml:space="preserve">202/2007. (IV. 18.)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203/2007. (IV. 18.)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204/2007. (IV. 18.)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205/2007. (IV. 18.)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206/2007. (IV. 18.) Kt.</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62/2007. (IX. 5.)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45/2007. (XI. 7.)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49/2007. (XI. 7.)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726/2007. (XII. 19.)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737/2007. (XII. 19.)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746/2007. (XII. 19.)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3/2008. (I. 14.)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4/2008. (I. 14.)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2008. (I. 14.) Kt. </w:t>
            </w:r>
          </w:p>
        </w:tc>
      </w:tr>
      <w:tr>
        <w:trPr>
          <w:trHeight w:val="255" w:hRule="atLeast"/>
        </w:trPr>
        <w:tc>
          <w:tcPr>
            <w:tcW w:w="2920" w:type="dxa"/>
            <w:tcBorders/>
            <w:vAlign w:val="bottom"/>
          </w:tcPr>
          <w:p>
            <w:pPr>
              <w:pStyle w:val="Normal"/>
              <w:jc w:val="both"/>
              <w:rPr>
                <w:sz w:val="28"/>
                <w:szCs w:val="28"/>
                <w:lang w:eastAsia="en-US"/>
              </w:rPr>
            </w:pPr>
            <w:bookmarkStart w:id="0" w:name="RANGE!A15"/>
            <w:r>
              <w:rPr>
                <w:sz w:val="28"/>
                <w:szCs w:val="28"/>
                <w:lang w:eastAsia="en-US"/>
              </w:rPr>
              <w:t xml:space="preserve">32/2008. (I. 23.) Kt. </w:t>
            </w:r>
            <w:bookmarkEnd w:id="0"/>
          </w:p>
        </w:tc>
      </w:tr>
      <w:tr>
        <w:trPr>
          <w:trHeight w:val="270" w:hRule="atLeast"/>
        </w:trPr>
        <w:tc>
          <w:tcPr>
            <w:tcW w:w="2920" w:type="dxa"/>
            <w:tcBorders/>
            <w:vAlign w:val="bottom"/>
          </w:tcPr>
          <w:p>
            <w:pPr>
              <w:pStyle w:val="Normal"/>
              <w:jc w:val="both"/>
              <w:rPr>
                <w:sz w:val="28"/>
                <w:szCs w:val="28"/>
                <w:lang w:eastAsia="en-US"/>
              </w:rPr>
            </w:pPr>
            <w:r>
              <w:rPr>
                <w:sz w:val="28"/>
                <w:szCs w:val="28"/>
                <w:lang w:eastAsia="en-US"/>
              </w:rPr>
              <w:t xml:space="preserve">35/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36/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37/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38/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43/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44/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45/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46/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47/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48/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49/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0/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1/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2/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3/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4/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5/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6/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7/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8/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59/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0/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1/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2/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3/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4/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5/2008. (I. 23.) Kt. </w:t>
            </w:r>
          </w:p>
        </w:tc>
      </w:tr>
      <w:tr>
        <w:trPr>
          <w:trHeight w:val="255" w:hRule="atLeast"/>
        </w:trPr>
        <w:tc>
          <w:tcPr>
            <w:tcW w:w="2920" w:type="dxa"/>
            <w:tcBorders/>
            <w:vAlign w:val="bottom"/>
          </w:tcPr>
          <w:p>
            <w:pPr>
              <w:pStyle w:val="Normal"/>
              <w:jc w:val="both"/>
              <w:rPr/>
            </w:pPr>
            <w:r>
              <w:rPr>
                <w:sz w:val="28"/>
                <w:szCs w:val="28"/>
                <w:lang w:eastAsia="en-US"/>
              </w:rPr>
              <w:t xml:space="preserve">66/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7/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68/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72/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74/2008. (I. 2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 xml:space="preserve">85/2008. (II. 13.) Kt. </w:t>
            </w:r>
          </w:p>
        </w:tc>
      </w:tr>
      <w:tr>
        <w:trPr>
          <w:trHeight w:val="255" w:hRule="atLeast"/>
        </w:trPr>
        <w:tc>
          <w:tcPr>
            <w:tcW w:w="2920" w:type="dxa"/>
            <w:tcBorders/>
            <w:vAlign w:val="bottom"/>
          </w:tcPr>
          <w:p>
            <w:pPr>
              <w:pStyle w:val="Normal"/>
              <w:jc w:val="both"/>
              <w:rPr>
                <w:sz w:val="28"/>
                <w:szCs w:val="28"/>
                <w:lang w:eastAsia="en-US"/>
              </w:rPr>
            </w:pPr>
            <w:r>
              <w:rPr>
                <w:sz w:val="28"/>
                <w:szCs w:val="28"/>
                <w:lang w:eastAsia="en-US"/>
              </w:rPr>
              <w:t>86/2008. (II. 13.) Kt.</w:t>
            </w:r>
          </w:p>
        </w:tc>
      </w:tr>
    </w:tbl>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3119" w:hanging="0"/>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3119" w:hanging="0"/>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rPr>
          <w:rFonts w:ascii="Times New Roman" w:hAnsi="Times New Roman" w:cs="Times New Roman"/>
          <w:sz w:val="28"/>
          <w:szCs w:val="28"/>
        </w:rPr>
      </w:pPr>
      <w:r>
        <w:rPr>
          <w:rFonts w:cs="Times New Roman"/>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25. oldalán található 2. sz. határozati javaslatról szavazu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38"</w:instrText>
      </w:r>
      <w:r>
        <w:rPr>
          <w:rStyle w:val="InternetLink"/>
        </w:rPr>
        <w:fldChar w:fldCharType="separate"/>
      </w:r>
      <w:r>
        <w:rPr>
          <w:rStyle w:val="InternetLink"/>
        </w:rPr>
        <w:t>19 igen, 0 nem, 1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bookmarkStart w:id="1" w:name="hat15"/>
      <w:bookmarkEnd w:id="1"/>
      <w:r>
        <w:rPr>
          <w:sz w:val="28"/>
          <w:szCs w:val="28"/>
        </w:rPr>
        <w:t>138/2008. (III. 5.) Kt.</w:t>
        <w:tab/>
        <w:t>A Képviselő-testület a 824/2004. (XII. 21.) Kt. és a 397/2007. (VI. 13.) Kt. határozatok végrehajtási határidejét 2008. május 31-re módosítja.</w:t>
      </w:r>
    </w:p>
    <w:p>
      <w:pPr>
        <w:pStyle w:val="Normal"/>
        <w:jc w:val="both"/>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3. sz. határozati javaslat a 27. oldalon található. Aki ezzel egyetért, kérem, igennel jelezze. Szavazzunk! </w:t>
      </w:r>
    </w:p>
    <w:p>
      <w:pPr>
        <w:pStyle w:val="TextBody"/>
        <w:rPr/>
      </w:pPr>
      <w:r>
        <w:rPr/>
        <w:t xml:space="preserve">A Képviselő-testület </w:t>
      </w:r>
      <w:r>
        <w:fldChar w:fldCharType="begin"/>
      </w:r>
      <w:r>
        <w:rPr>
          <w:rStyle w:val="InternetLink"/>
        </w:rPr>
        <w:instrText xml:space="preserve"> HYPERLINK "../in/szjkv.rtf" \l "hat139"</w:instrText>
      </w:r>
      <w:r>
        <w:rPr>
          <w:rStyle w:val="InternetLink"/>
        </w:rPr>
        <w:fldChar w:fldCharType="separate"/>
      </w:r>
      <w:r>
        <w:rPr>
          <w:rStyle w:val="InternetLink"/>
        </w:rPr>
        <w:t>19 igen, 0 nem, 1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39/2008. (III. 5.) Kt.</w:t>
        <w:tab/>
      </w:r>
      <w:r>
        <w:rPr>
          <w:sz w:val="28"/>
          <w:szCs w:val="28"/>
          <w:lang w:eastAsia="en-US"/>
        </w:rPr>
        <w:t>A Képviselő-testület a 641/2006. (XII. 13.) Kt. határozat végrehajtási határidejét 2008. május 30-ra módosítja.</w:t>
      </w:r>
    </w:p>
    <w:p>
      <w:pPr>
        <w:pStyle w:val="Normal"/>
        <w:jc w:val="both"/>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lőterjesztőként annyit fűznék hozzá, hogy a ………</w:t>
      </w:r>
    </w:p>
    <w:p>
      <w:pPr>
        <w:pStyle w:val="TextBody"/>
        <w:rPr/>
      </w:pPr>
      <w:r>
        <w:rPr/>
        <w:t xml:space="preserve">Négy határozati javaslat van az első napirendi pontnál? Elnézésüket kérem Képviselőtársaim. Visszatérnénk az előző napirendi ponthoz, ahol még van egy 4. sz. határozati javaslat a 28. oldalon. Erről kérnék most szavazást.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40"</w:instrText>
      </w:r>
      <w:r>
        <w:rPr>
          <w:rStyle w:val="InternetLink"/>
        </w:rPr>
        <w:fldChar w:fldCharType="separate"/>
      </w:r>
      <w:r>
        <w:rPr>
          <w:rStyle w:val="InternetLink"/>
        </w:rPr>
        <w:t>18 igen, 0 nem, 1 tartózkodással</w:t>
      </w:r>
      <w:r>
        <w:rPr>
          <w:rStyle w:val="InternetLink"/>
        </w:rPr>
        <w:fldChar w:fldCharType="end"/>
      </w:r>
      <w:r>
        <w:rPr/>
        <w:t xml:space="preserve"> ezt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40/2008. (III. 5.) Kt.</w:t>
        <w:tab/>
        <w:t>A Képviselő-testület a 642/2006. (XII. 13.) Kt. határozat végrehajtási határidejét 2008. szeptember 30-ra módosítja.</w:t>
      </w:r>
    </w:p>
    <w:p>
      <w:pPr>
        <w:pStyle w:val="Normal"/>
        <w:jc w:val="both"/>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pPr>
      <w:r>
        <w:rPr>
          <w:sz w:val="28"/>
          <w:szCs w:val="28"/>
          <w:u w:val="single"/>
        </w:rPr>
        <w:t>Felelős</w:t>
      </w:r>
      <w:r>
        <w:rPr>
          <w:sz w:val="28"/>
          <w:szCs w:val="28"/>
        </w:rPr>
        <w:t>:</w:t>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Akkor most  le tudjuk zárni ezt  a napirendet.</w:t>
      </w:r>
    </w:p>
    <w:p>
      <w:pPr>
        <w:pStyle w:val="TextBody"/>
        <w:rPr/>
      </w:pPr>
      <w:r>
        <w:rPr/>
      </w:r>
    </w:p>
    <w:p>
      <w:pPr>
        <w:pStyle w:val="TextBody"/>
        <w:rPr/>
      </w:pPr>
      <w:r>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w:t>
        <w:tab/>
        <w:t>Javaslat a lakóépület magánerős felújításának önkormányzati támogatásáról szóló 18/2007. (VI. 20.) önkormányzati rendelet módosítására</w:t>
      </w:r>
    </w:p>
    <w:p>
      <w:pPr>
        <w:pStyle w:val="Normal"/>
        <w:ind w:firstLine="3124"/>
        <w:rPr>
          <w:b/>
          <w:b/>
          <w:i/>
          <w:i/>
          <w:sz w:val="28"/>
          <w:szCs w:val="28"/>
          <w:lang w:val="en-US"/>
        </w:rPr>
      </w:pPr>
      <w:hyperlink r:id="rId3">
        <w:r>
          <w:rPr>
            <w:rStyle w:val="InternetLink"/>
            <w:b/>
            <w:i/>
            <w:sz w:val="28"/>
            <w:szCs w:val="28"/>
            <w:lang w:val="en-US"/>
          </w:rPr>
          <w:t xml:space="preserve">45/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most következik a 2. sz. napirend, melynek expozéját folytatnám. Előterjesztőként annyit tennék hozzá, hogy egy szerintem jól megalkotott rendeletünk van, ami hál’ Istennek a gyakorlatba is került. Tehát a kerületi lakók használják ezt a lehetőséget, ami a magánépületek felújításának önkormányzati támogatásáról szól. Természetesen a gyakorlatban előjöttek olyan anomáliák, inkább úgy mondom, hogy könnyítések, amit most szeretnénk a rendeleten átvezetni. A Gazdasági Bizottság, ill. a Településfejlesztési Bizottság is tárgyalta az előterjesztést és vannak olyan javaslataik, amiket nyilvánvalóan el fognak mondani majd a bizottsági elnökök. Én annyit tennék hozzá, hogy mivel szövegszerűen feltétlenül nincs mindegyik kidolgozva, én arra kérném majd a Képviselő-testületet, hogy azokról a határozatokról, amit megfogalmazott a két bizottság, arról szavazzunk, és a szavazás tükrében beépítésre kerül majd a következő testületi ülésre, március 26-ára a rendelet és akkor még március 27-én ki lehet írni a pályázatot erre a dologra. Büki úr mindig ostorozza az előterjesztőket, és igaza van, hogy ne alkossunk itt helyben rendeleti módosításokat. Megnézzük, hogy mi a Képviselő-testület szándéka ebben a vitás kérdésben, és amint ez eldőlt, akkor majd kérem az Igazgatási Ügyosztályt, ill. a Jegyzői Kabinetet, hogy akkor dolgozzák át a rendeletet.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 KFÜB, a Településfejlesztési Bizottság határozatát olvasva van egy kitétel, amit Gilyén úrtól szeretnék megkérdezni, hogy ezt hogy kell érteni. Nem olvasom fel az egészet, belekezdek a mondat közepébe. Önkormányzati támogatásának körébe kerüljön be a gázművekkel közösen támogatott gázfűtésre történő átállás és fűtéskorszerűsítés, ezzel az utóbbival tökéletesen egyetértek, ezt viszont nem egészen értem. Hiszen, ha a gáz ára úgymond napról napra, hónapról hónapra emelkedik, akkor mi indokolja a gázfűtésre történő átállásnak a beépítését és támogatásá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yilván Gilyén képviselő úr fog válaszolni, de én a következőt tudom hozzáfűzni. Természetesen ez nem erőszak, tehát az a kerületi választópolgár, vagy lakó, aki szeretne átállni a gázfűtésre, azt most is megteheti, ehhez mi adunk támogatást, de a gázművek is ad közvetlen egy támogatást, amihez csatlakozott a XVI. Kerületi Önkormányzat, legalább is mi kinyilvánítottuk ezt a szándékunkat. Amennyiben ténylegesen aláírásra kerül ez a megállapodás, akkor a Gázművek annak a lakónak, aki egyébként is szeretne átállni, plusz támogatást nyújt. Gondolom a Településfejlesztési Bizottság is ezt kívánta akkor így szövegszerűen is beépíteni, de Gilyén úrnak adok szót.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Ez gyakorlatilag annyit jelent, hogy kotorásznak a zsebünkben. Kihalásszák a pénzt. Ehhez adjuk m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fordítva van Képviselő úr.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gázművek magyarán szólva ad támogatás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Egyszer, valamire. </w:t>
      </w:r>
    </w:p>
    <w:p>
      <w:pPr>
        <w:pStyle w:val="TextBody"/>
        <w:rPr/>
      </w:pPr>
      <w:r>
        <w:rPr/>
      </w:r>
    </w:p>
    <w:p>
      <w:pPr>
        <w:pStyle w:val="TextBody"/>
        <w:rPr/>
      </w:pPr>
      <w:r>
        <w:rPr/>
      </w:r>
    </w:p>
    <w:p>
      <w:pPr>
        <w:pStyle w:val="Normal"/>
        <w:jc w:val="both"/>
        <w:rPr/>
      </w:pPr>
      <w:r>
        <w:rPr>
          <w:sz w:val="28"/>
          <w:u w:val="single"/>
        </w:rPr>
        <w:t>KOVÁCS PÉTER</w:t>
      </w:r>
    </w:p>
    <w:p>
      <w:pPr>
        <w:pStyle w:val="TextBody"/>
        <w:rPr/>
      </w:pPr>
      <w:r>
        <w:rPr/>
        <w:t>Ige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És utána pedig többszörösen valószínűleg kiveszi a lakónak a zsebéből a gázáremeléssel a pénzt. Ehhez mi nem igazán …… Jó, hát aki akarja szavazza ……, én nem értek egyet vel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nak abban igaza van alapvetően, hogy ha valaki mondjuk fatüzelés helyett átáll gáztüzelésre, akkor a gázműveknek kell fizetni a gáz árát. Abban is igaza van Képviselő úrnak, hogy a gáz ára folyamatosan az ígéretek ellenére, de folyamatosan emelkedik. Természetesen nem tudja az Önkormányzat idézőjelben megerőszakolni a lakót, hogy ne álljon át gázfűtésre. Ha át akar állni gázfűtésre, akkor mi ezt egyébként is támogatjuk. A bizottság annyit javasolna hozzá, hogy ha már támogatjuk mi azt a választópolgárt, aki szeretne átállni gázfűtésre, és van még neki támogatási lehetősége máshonnan is, ezt is próbáljuk becsatornázni. Erről szól az egész történe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Polgármester úr részben elmondtam, amit akartam volna mondani. Arról van szó, hogy vannak, akik vegyes tüzelésű egyedi, tehát mondjuk pl. cserépkályhás fűtéssel rendelkeznek, vagy vegyes tüzelésű kazánnal, ill. olajtüzeléssel még nagyon sokan, ezeknek az árai lassan megközelítik a gáznak az árát. Tehát az energiaáraknak az a tulajdonsága, hogy egyiket megemelik, a másik is követi, mert versenyben senki se akar azért abszolút vesztes lenni. Tehát a maximális haszonra törekszik mindenki. Tényleges igény az, hogy pl. olajtüzelésről átállni gázra, onnan tudom, hogy a bizottságnál ilyen vezetéképítési kérelmeket szoktunk támogatni, bizonyos önkormányzati részt vállalunk közterületi vezetéképítésre, tehát egy valós igény a gázfűtésre átállni. A másik pedig az, hogy a vegyes tüzelésű kazánok túlnyomó része szabályozhatatlan, azon kívül messze több munkával jár a fűtés, mint egy gázfűtés. Kényelmi szempontból is átállnak. Nem lehet mondani olyan fűtéskorszerűsítést, ami végeredményben valamilyen módon ne jusson az illető, akár gázműveknek, akár más műveknek a zsebébe, de ugyanúgy az egyedi mérések támogatása is, annak is egy részét be kell fizetni, hogy ha egyedileg is mérünk valamit, pl. a vízművek zsebébe. Ez az érv ez nem jó. Szerintem ez a támogatás egy ésszerű és a lakosság, ha ezt választja, akkor majd támogatni fogjuk, ha nem, akkor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 kérdést nem látok. Hozzászólások? Ilyet sem látok. Határozathozatal következik. Először arról szavaznánk, ami az előterjesztésben a 3. oldalon a Kerületfejlesztési és Üzemeltetési Bizottság határozati javaslata, amit úgy fogalmaznék át, hogy a Képviselő-testület úgy határoz, hogy a lakóépületek magánerős felújításának önkormányzati támogatásának körébe kerüljön be a gázművekkel közösen támogatott gázfűtésre történő átállás és fűtéskorszerűsítés. Felelős: a polgármester. Határidő: 2008. március 26-a a rendeletbe való dolgozása.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41"</w:instrText>
      </w:r>
      <w:r>
        <w:rPr>
          <w:rStyle w:val="InternetLink"/>
        </w:rPr>
        <w:fldChar w:fldCharType="separate"/>
      </w:r>
      <w:r>
        <w:rPr>
          <w:rStyle w:val="InternetLink"/>
        </w:rPr>
        <w:t>19 igen, 0 nem, 1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141/2008. (III. 5.) Kt.</w:t>
        <w:tab/>
        <w:t>A Képviselő-testület úgy határoz, hogy a lakóépületek magánerős felújításának önkormányzati támogatásának körébe kerüljön be a gázművekkel közösen támogatott gázfűtésre történő átállás és fűtéskorszerűsítés.</w:t>
      </w:r>
    </w:p>
    <w:p>
      <w:pPr>
        <w:pStyle w:val="Normal"/>
        <w:ind w:left="3124" w:hanging="3124"/>
        <w:jc w:val="both"/>
        <w:rPr>
          <w:sz w:val="28"/>
        </w:rPr>
      </w:pPr>
      <w:r>
        <w:rPr>
          <w:sz w:val="28"/>
        </w:rPr>
      </w:r>
    </w:p>
    <w:p>
      <w:pPr>
        <w:pStyle w:val="Normal"/>
        <w:ind w:left="4260" w:hanging="1136"/>
        <w:jc w:val="both"/>
        <w:rPr/>
      </w:pPr>
      <w:r>
        <w:rPr>
          <w:sz w:val="28"/>
          <w:szCs w:val="28"/>
          <w:u w:val="single"/>
        </w:rPr>
        <w:t>Határidő:</w:t>
      </w:r>
      <w:r>
        <w:rPr>
          <w:sz w:val="28"/>
          <w:szCs w:val="28"/>
        </w:rPr>
        <w:tab/>
        <w:t>rendeletbe való beépítésre: 2008. március 26.</w:t>
      </w:r>
    </w:p>
    <w:p>
      <w:pPr>
        <w:pStyle w:val="Normal"/>
        <w:ind w:left="4260" w:hanging="1136"/>
        <w:jc w:val="both"/>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végén 3. sz. mellékletként szerepel a Gazdasági Bizottságnak három javaslata. Először a 44. sz. határozatának megfelelően igyekszem feltenni a határozatot kicsit átfogalmazva. A Képviselő-testület úgy határoz, hogy a rendelet 8. §-ának a) pontja a továbbiakban 1-3 lakásos lakóépületre vonatkozzon, míg a b) pont pedig a 3 lakás feletti lakóépületnél legyen alkalmazható és ennek megfelelően az eljárási rend is kerüljön megváltoztatásra a rendeletben. Felelős: Kovács Péter polgármester, határidő a rendeletbe való bedolgozásra 2008. március 26-a. Aki ezzel egyetért, kérem, igennel szavazzon. Szavazzunk! A Képviselő-testület </w:t>
      </w:r>
      <w:r>
        <w:fldChar w:fldCharType="begin"/>
      </w:r>
      <w:r>
        <w:rPr>
          <w:rStyle w:val="InternetLink"/>
        </w:rPr>
        <w:instrText xml:space="preserve"> HYPERLINK "../in/szjkv.rtf" \l "hat142"</w:instrText>
      </w:r>
      <w:r>
        <w:rPr>
          <w:rStyle w:val="InternetLink"/>
        </w:rPr>
        <w:fldChar w:fldCharType="separate"/>
      </w:r>
      <w:r>
        <w:rPr>
          <w:rStyle w:val="InternetLink"/>
        </w:rPr>
        <w:t>21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142/2008. (III. 5.) Kt.</w:t>
        <w:tab/>
        <w:t>A Képviselő-testület úgy határoz, hogy a rendelet 8. §-ának a) pontja a továbbiakban 1-3 lakásos lakóépületre vonatkozzon, míg a b) pont pedig a 3 lakás feletti lakóépületnél legyen alkalmazható, és ennek megfelelően az eljárási rend is kerüljön megváltoztatásra a rendeletben.</w:t>
      </w:r>
    </w:p>
    <w:p>
      <w:pPr>
        <w:pStyle w:val="Normal"/>
        <w:ind w:left="3124" w:hanging="312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rendeletbe való beépítésre: 2008. március 26.</w:t>
      </w:r>
    </w:p>
    <w:p>
      <w:pPr>
        <w:pStyle w:val="Normal"/>
        <w:ind w:left="4260" w:hanging="1136"/>
        <w:jc w:val="both"/>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Gazdasági Bizottságnak 45/2008. sz. határozata szintén a 3. sz. mellékletben található, ezt is átfogalmaznám Képviselő-testületi formára. A Képviselő-testület úgy határoz, hogy a 7. § (1) bekezdésének utolsó mondata kerüljön törlésre, első mondata pedig az alábbi szövegrészre módosuljon: „Támogatás iránti pályázat személyi tulajdonban lévő családi ház, házrész, lakás esetén egyénileg nyújtható be”. Határidő: 2008. március 26. Felelős: Kovács Péter polgármester.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43"</w:instrText>
      </w:r>
      <w:r>
        <w:rPr>
          <w:rStyle w:val="InternetLink"/>
        </w:rPr>
        <w:fldChar w:fldCharType="separate"/>
      </w:r>
      <w:r>
        <w:rPr>
          <w:rStyle w:val="InternetLink"/>
        </w:rPr>
        <w:t>21 igen egyhangúlag</w:t>
      </w:r>
      <w:r>
        <w:rPr>
          <w:rStyle w:val="InternetLink"/>
        </w:rPr>
        <w:fldChar w:fldCharType="end"/>
      </w:r>
      <w:r>
        <w:rPr/>
        <w:t xml:space="preserve"> ezt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143/2008. (III. 5.) Kt.</w:t>
        <w:tab/>
        <w:t>A Képviselő-testület úgy határoz, hogy a 7. § 1. bekezdésének utolsó mondata kerüljön törlésre, első mondata pedig az alábbi szövegrészre módosuljon: „Támogatás iránti pályázat személyi tulajdonban lévő családi ház, házrész, lakás esetén egyénileg nyújtható be.”</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rendeletbe való beépítésre: 2008. március 26.</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Tájékoztatnám a Képviselő-testületet, hogy akkor ezekkel a módosításokkal a március 26-i testületi ülésre már rendeletalkotásként bejön ez az előterjesztés. Ezzel ezt a napirendi pontot lezártuk. </w:t>
      </w:r>
    </w:p>
    <w:p>
      <w:pPr>
        <w:pStyle w:val="TextBody"/>
        <w:rPr/>
      </w:pPr>
      <w:r>
        <w:rPr/>
      </w:r>
    </w:p>
    <w:p>
      <w:pPr>
        <w:pStyle w:val="TextBody"/>
        <w:rPr/>
      </w:pPr>
      <w:r>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3.</w:t>
        <w:tab/>
        <w:t>Javaslat közoktatási és szociális feladatok közös igazgatású intézményben történő ellátására</w:t>
      </w:r>
    </w:p>
    <w:p>
      <w:pPr>
        <w:pStyle w:val="Normal"/>
        <w:ind w:firstLine="3124"/>
        <w:jc w:val="both"/>
        <w:rPr>
          <w:b/>
          <w:b/>
          <w:i/>
          <w:i/>
          <w:sz w:val="28"/>
          <w:lang w:val="en-US"/>
        </w:rPr>
      </w:pPr>
      <w:hyperlink r:id="rId4">
        <w:r>
          <w:rPr>
            <w:rStyle w:val="InternetLink"/>
            <w:b/>
            <w:i/>
            <w:sz w:val="28"/>
            <w:lang w:val="en-US"/>
          </w:rPr>
          <w:t xml:space="preserve">48/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ben szereplő 4. sz. napirendi pont.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Igazából túlságosan sokat nem szeretnék ehhez az előterjesztéshez hozzáfűzni. Véleményem szerint abban igen részletesen le van írva minden, amit erről az előterjesztésről gondolunk. Valamint a két szakbizottságban, mind az Oktatási, mind pedig az Egészségügyi és Szociális Bizottságban úgy gondolom, hogy igen részletes vitát lefolytattunk ezzel az anyaggal kapcsolatban. Viszont annyit mindenképpen el szeretnék mondani, hogy mi az a dolog, amiről ez az előterjesztés szól. Gyakorlatilag röviden úgy tudnám összefoglalni, hogy a javaslatunk alapján mind a szakmai kapcsolatok erősítése, mind a párhuzamosságok megszüntetése, és a racionalizálás miatt javaslom azt, hogy a korábban két intézményként működő, egyrészt a Napraforgó Gyermekjóléti Központ és Családsegítő Szolgálat, valamint a Nevelési Tanácsadó 2008. július 1-től egy intézményként jöjjön létre. Tehát egy intézmény lássa el ezeket a feladatokat. Élve a jogszabálynak azon lehetőségével, hogy a nevelési tanácsadás ellátható a Családsegítő és Gyermekjóléti Központ szakmailag és szervezetileg elkülönült intézményegység keretén belül. Tehát ez az előterjesztés gyakorlatilag erről szól, hogy ezt javasolnánk. Ezen túlmenően elfogadnánk egy ütemtervet, mely ütemterv alapján júniusban a Képviselő-testület azokat a törvényi egyeztetéseket követően, amit a jogszabály előír az önkormányzat számára, véglegesen a Képviselő-testület számára az előterjesztéssel fogja készíteni az egyeztetéseket követően. Javasolnánk továbbá, hogy a két intézmény gyakorlatilag a jövőben, július 1-jét követően egy telephelyként működjön, vagy egy helyen működjön, bár a határozati javaslat erről sem tartalmaz még rendelkezést, mert még további egyeztetéseket igényel. Azonban azt gondolnám, hogy nem szerettem volna ennyire részletesen kitérni rá, de szeretnék azért reagálni arra a levélre, amit a Nevelési Tanácsadó dolgozói a Képviselő-testület számára eljuttattak, mert az abban foglaltak egy része, finoman fogalmazva nem igazából felel meg a valóságnak. Elsősorban az, hogy az új körülmény nem felel meg a vonatkozó rendelet előírásainak, illetve az hogy két szabad helyiséget kíván az Önkormányzat az Ő részükre biztosítani. Ez nyilvánvalóan, ahogy előbb is elmondtam, ez előkészítési fázisban van, és az elképzelésünk szerint összességében a főépületben három, vagy négy helyiséget és a kialakítás alatt álló melléképületben, amely egy különálló épület további három-négy helyiséget biztosítanánk a Nevelési Tanácsadó részére, valamint ez mellett a nagy tárgyaló közös használatát a Napraforgó Családsegítő és Gyermekjóléti Szolgálattal. Innentől kezdve ez a tény, hogy itt két szobát akarna adni az Önkormányzat a Nevelési Tanácsadónak, ez így ebben a formában nem felel meg a valóságnak. Nyilvánvalóan ez még további egyeztetéseket fog igényelni. Most én felelősséggel azt tudom mondani a Képviselő-testületnek, hogy az én álláspontom az, hogy egy helyen a két intézmény elhelyezhető. Tehát a végleges döntést majd a Képviselő-testület a júniusi testületi ülésén fogja majd meghozni. Ennyit szerettem volna hozzátenni, a kérdésekre szívesen válaszolo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ések. </w:t>
      </w:r>
    </w:p>
    <w:p>
      <w:pPr>
        <w:pStyle w:val="TextBody"/>
        <w:rPr/>
      </w:pPr>
      <w:r>
        <w:rPr/>
      </w:r>
    </w:p>
    <w:p>
      <w:pPr>
        <w:pStyle w:val="TextBody"/>
        <w:rPr/>
      </w:pPr>
      <w:r>
        <w:rPr/>
      </w:r>
    </w:p>
    <w:p>
      <w:pPr>
        <w:pStyle w:val="Normal"/>
        <w:jc w:val="both"/>
        <w:rPr/>
      </w:pPr>
      <w:r>
        <w:rPr>
          <w:sz w:val="28"/>
          <w:u w:val="single"/>
        </w:rPr>
        <w:t>ABONYI JÁNOS</w:t>
      </w:r>
    </w:p>
    <w:p>
      <w:pPr>
        <w:pStyle w:val="TextBody"/>
        <w:rPr/>
      </w:pPr>
      <w:r>
        <w:rPr/>
        <w:t>Először is néhány szót szólnék az Oktatási Bizottsági tárgyalásról. Ha jól emlékszem, 5 igen, 1 tartózkodással elfogadta ezt a javaslatot a bizottság. Egyetértek az Alpolgármester úrral, hogy egy alapos vita volt a napirend kapcsán közte meg köztem. Én ezt teljes mértékben nem szeretném itt is lebonyolítani, mert ott azért sok mindenre választ kaptam, sok mindenre nem kaptam választ. A lényeg az, hogy a bizottsági döntés az 5 igen, és 1 tartózkodással támogatta ezt az előterjesztést, viszont néhány kérdést szeretnék ezzel kapcsolatban feltenni. Azt írja az előterjesztés, hogy a működő intézmények átszervezése akkor lehetséges és jó és célszerű, hogy ha szakmai szempontból hatásosak és gazdasági szempontból hatékonyak. Ezzel is teljesen egyetértek. Most ami ehhez kapcsolódó kérdésem lenne. Ez a leghatékonyabb intézményi keret, ami itt a két intézményben folyó feladatok megoldására lehetséges meg létrehozható. Ez az Alpolgármester úr véleménye ezzel a kérdéssel kapcsolatban. Ehhez kapcsolódó alkérdések, hogy van-e arra becslés, hogy mennyi lesz a megtakarítás, mert itt ahogy nézem a két intézménynek jelenleg 190.345.000,- Ft a költségvetése. Van-e arra valamilyen előzetes, hogy mennyibe fog kerülni az átalakítás? A következő ilyen kérdésem, hogy mi az elképzelés a Szent Korona u. 75-77-el? Szeretném megkérdezni, hogy itt az előzetes tapasztalatok alapján milyen típusú párhuzamosságok vannak a két intézmény munkájában? Ez érint-e státuszokat? A záró kérdésem pedig a kerületi oktatási intézkedési terv kapcsán, mivel célszerű ezt az egészet ebbe a rendszerbe beágyazni, készült-e más működtetési variáció lehetőség és azt összehasonlította-e az előterjesztés, vagy a szakmai háttér a mostani javaslatta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avaslom, várjuk meg a kérdéseket.</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lpolgármester úrhoz a következő kérdést szeretném feltenni, de azért előtte mondom, hogy az őrségben álló katonának, amikor észreveszi, hogy jön valaki, vagy közeledik az őrhelye felé, akkor kiabálni kell, hogy állj, ki vagy, és akkor a rosszul teljesítő katonára szokták mondani, hogy először lő, és akkor utána kiabál, hogy állj, ki voltál. Most kb. ennek az előterjesztésnek az interpretációja gyakorlatilag én nagyon szívesen végig hallgatnám Alpolgármester urat, hogy részletezze annak az indokait, ami az előterjesztést indokolja. Itt van pl. a 6. oldal (2) bekezdés kipontozott rész utolsó pontja a következőt írja le. A Családsegítő, a Gyermekjóléti Szolgálat és a Nevelési Tanácsadó szakembereinek bevonása a párhuzamosságok megszüntetésével az azonos munkakörök racionálisabb kihasználását eredményezi. A problémák azonos helyen és időben magasabb szakmai ellátást biztosító komplex kezelésével. Ez egy állítás. Ugyanakkor ebben a levélben, amit az alpolgármester úr, tehát amit most a Nevelési Tanácsadó dolgozóitól kaptunk, pont ellenkezőjét állítja, Alpolgármester úr azt állítja, hogy ez nem felel meg a valóságnak. Általában indokolni szokták az állításokat, de erre vonatkozóan semmilyen indoklást nem hallottunk. Én arra biztatnám az Alpolgármester urat, hogy szívesen végig hallgatom én személy szerint, de valamilyen módon indokolja azért ezeket a kérdéseket, hogy ténylegesen mi indokolja ennek a döntésnek a megszületését. Egy érdekes kérdés. Nem lenne-e esetleg célszerűbb ezeket a hatástanulmányokat, vizsgálatokat elvégezni és akkor utána idehozni döntésre ez a témá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kérdést nem látok.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bonyi bizottsági elnök úr nagyon sok kérdést feltett az Oktatási Bizottsági ülésen és többek között, amit most számomra feltett az Oktatási Bizottsági ülésen. Én úgy érzem, hogy kapott választ, de nyilvánvalóan még egyszer ezt számára, vagy részére meg fogom ismételni és van olyan, amit a Molnár úr, ill. Abonyi úr valamilyen szempontból közösen kérdez. Én azt mondom és akár a hivatal részéről az ügyosztályt is meg lehet kérdezni, hogy igen, alapos szakmai vita előzte meg az előkészítést. Megvizsgáltuk azt, hogy más kerületekben milyen szervezeti egységekben látják el a nevelési tanácsadás feladatát. Azt tapasztaltuk, hogy a fővárosi kerületekben nagyon kis százalékában működik önálló nevelési tanácsadás. Van olyan kerület, pl. a XV. kerület, ahol egy iskola, mert a törvény lehetővé teszi, egy iskolában van integrálva a nevelési tanácsadás. Ehhez képest megvizsgáltuk pl. azt is, ez az Oktatási Bizottság ülésén elhangzott, hogy esetlegesen a Göllesz Viktor intézménybe lehetne ezt a feladatot tenni. Igazából az előkészítés és szakmai viták, amik megtörténtek gyakorlatilag az az álláspont fogalmazódott meg, hogy a Családsegítő és Gyermekjóléti Központ, ill. a Nevelési Tanácsadó összevonása lenne megítélésünk szerint a legcélszerűbb megoldás. A megtakarítást kérdezte Abonyi elnök úr. Mindenféleképpen azért is csatoltuk be az előterjesztésbe a költségvetési számokat, amiből azért kitűnik, hogy ha ez egy telephelyen fog működni, hogy ha ezt a Képviselő-testület elfogadja, abban az esetben a Szent Korona utcai épület rezsiköltsége többek között megtakarításként fog jelentkezni az Önkormányzat számára, mivel a Napraforgó jelenlegi helyiségeiben, illetve a hátsó épületben kialakítanánk a Nevelési Tanácsadó helyiségét. Jelen pillanatban is fűtenek és világítanak. Tehát semmilyen többlet rezsiköltség nem merül fel. Ez csak egy példa, gyakorlatilag a megtakarításra. A másik ilyen jellegű példa és itt Molnár Gyula képviselő úrnak is válaszolnék ezzel. A Nevelési Tanácsadóban nagyon sok pszichológus van, ez a feladatuk részben, hogy pszichológusokkal lássanak el bizonyos szakszolgálati feladatokat. A Családsegítő és Gyermekjóléti Központban is vannak pszichológusok megbízási szerződéssel azért, mert a jogszabály azt mondja, hogy egy ilyen intézményben kötelező pszichológust alkalmazni. Előfordul az több esetben is, hogy ugyanazon családdal foglalkozik a Nevelési Tanácsadó pszichológusa, és ugyanazzal a családdal foglalkozik a Családsegítő Szolgálatnak a pszichológusa is. Ezekre a párhuzamosságokra gondolok, hogy az új intézmény sokkal hatékonyabban tudná ezt a feladatot ellátni. Továbbá, én azt képviselem itt az előterjesztés során, hogy annak ellenére, hogy a jogszabály azt mondja ki, hogy szakmailag és szervezetileg elkülönült intézményegységként működik a jövőben a nevelési tanácsadás, ha ezt a Képviselő-testület elfogadja, viszont egy nagyon élő munkakapcsolatot javasolnék ebben az intézményben, ami azt jelentené pl. hogy közös team megbeszéléseket kellene tartani. Tehát, hogy egy családdal, vagy egy gyermekkel foglalkozó valamennyi szakember közösen összeülne és megbeszélné azt, hogy azzal a gyerekkel, vagy azzal a családdal a leghatékonyabban mit lehet tenni. Itt van pl. akik jártak a Családsegítő telephelyén, vagy az épületében az emeleten lévő nagy team tárgyalószoba erre a feladatra kifejezetten alkalmas. Tehát ott nagyon sok ember össze tud jönni, és egy problémás családot úgy gondolom, hogy megfelelő módon ki tudnak értékelni. Volt Alpolgármester úr, Abonyi úr kérdezte, hogy mi a szándékunk a Szent Korona utcai épülettel. Nyilvánvalóan majd a Képviselő-testület el fogja dönteni. Én a magam részéről ezt bizottsági ülésen is elmondtam, azt tartanám jónak, hogy ha ezt valamilyen szempontból önkormányzati alapfeladatra fordítanánk, majd a Képviselő-testület el fogja dönteni. Említette Abonyi úr az intézkedési tervet. Én azt gondolnám, akkor is elmondtam, hogy korábban a Képviselő-testület által elfogadott intézkedési tervre én azt mondtam, hogy ez az intézkedési terv első olvasata, mert a Főváros ilyen tervének a megléte nélkül ezt joghatályosan elfogadni nem tudtuk. Az új intézkedési tervben, amit a közeljövőben elő fogok terjeszteni, nyilvánvalóan ezek az anyagok benne lesznek. Összességében a kérdésekre azt tudom mondani, hogy ez az előterjesztés ez egy kigondolt munka. Én úgy érzem, ez mögött a hivatal szakemberei, és a megkérdezetteknek egy komoly szakmai munkája van, amit én elfogadásra tudok javasolni a Képviselő-testületn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ozzászólások következne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Polgármester úr, még egy kérdést fel lehet tenni? Mert itt nem igazán kaptam választ arra, hogy az előterjesztés azt mondja, hogy továbbra is megfelelő színvonalon gondoskodik a feladatokról az új intézmény. Azt szeretném megkérdezni Alpolgármester úrtól és elnézést, hogy pótlólag ….. Ez mind azokat a feladatokat jelenti, amiket eddig is, vagy csak a kötelező feladatokat?  Nagyon sokat beszélünk erről az ugyanazzal a családdal foglalkozik a pszichológus a Nevelési Tanácsadóban  is meg a Családsegítőben is. Hány ilyen esetről tudunk, konkrét esetrő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olnár képviselő úr már nem kérdezni akar? Nem.</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Én azt mondanám Abonyi úr kérdésére, hogy azt majd a szakértő el fogja dönteni, mert ez a jogszabályi feladatra is, hogy megfelelő színvonalon fogunk-e erről gondoskodni. Nyilvánvalóan a jogszabály ezt részletesen leírja, hogy milyen egyeztetéseken, folyamatokon kell ennek az egész átalakításnak átmennie. Szakértői véleményt nyilvánvalóan figyelembe fogunk venni. Elmondtam a bizottsági ülésen és most is elmondom, hogy az a szándékunk nyilvánvalóan és ebben különösebben vita nem volt. Az Önkormányzatnak mindenféleképpen az alapfeladataira kötelező, hogy koncentráljon, vagy az alapfeladataira szeretnénk, hogy koncentrálódjon, viszont hogy a Nevelési Tanácsadó ellát nem csak az önkormányzat alapfeladatai körébe tartozó tevékenységet is. Ilyen az iskola pszichológusi hálózat. Én azt tudom mondani a kérdésre, hogy az iskola pszichológusi hálózat meg fog maradni. Ami a másik, hogy a kérdés, hogy hány ilyen családról tudunk. Én magam többről tudok, most neveket nyilvánvalóan nyílt ülésen nem fogok elmondani Abonyi úrnak. Kettő ilyen családról tudok, akivel foglalkozik a Nevelési Tanácsadó is és foglalkozik a másik intézmény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ozzászólások következne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Ha valami egynél több, akkor már többről lehet tudni, bravó, tehát kitűnő a dolog. Sőt, ha három lenne, akkor már tömegről beszélhetnénk, ugye Alpolgármester úr?  Az a fajta válasz, amit az Alpolgármester úrtól kaptunk itt közösen a két kérdésünkre, elnézést a kifejezésért, de nem tudom másként minősíteni, csak azzal a szóval, hogy hablaty. Egyetlen egy őszinte mondata volt Alpolgármester úrnak, de gondolom, hogy nem így gondolta, csak elszólta magát, miszerint azt mondta, hogy ez az előterjesztés kigondolt. Ennyit a szakmaiságról, és csak a megdöbbenésemet tudom kifejezni arra vonatkozóan, hogy itt az eddig elért oktatási eredményeket milyen módon próbáljátok napról napra lerombolni. Egyszerűen undorító.</w:t>
      </w:r>
    </w:p>
    <w:p>
      <w:pPr>
        <w:pStyle w:val="TextBody"/>
        <w:rPr/>
      </w:pPr>
      <w:r>
        <w:rPr/>
      </w:r>
    </w:p>
    <w:p>
      <w:pPr>
        <w:pStyle w:val="TextBody"/>
        <w:rPr/>
      </w:pPr>
      <w:r>
        <w:rPr/>
      </w:r>
    </w:p>
    <w:p>
      <w:pPr>
        <w:pStyle w:val="TextBody"/>
        <w:rPr>
          <w:u w:val="single"/>
        </w:rPr>
      </w:pPr>
      <w:r>
        <w:rPr>
          <w:u w:val="single"/>
        </w:rPr>
        <w:t>GÁSPÁR JÓZSEF</w:t>
      </w:r>
    </w:p>
    <w:p>
      <w:pPr>
        <w:pStyle w:val="TextBody"/>
        <w:rPr/>
      </w:pPr>
      <w:r>
        <w:rPr/>
        <w:t xml:space="preserve">Bizottsági elnökként szólnék hozzá, de elöljáróban mondanám, hogy érintettségem miatt én nem fogok majd szavazni. Nyilvánvaló, mivel a feleségem ott helyettesként dolgozik. Amit szeretnék mondani, hogy az Egészségügyi és Szociális Bizottságnál két javaslat volt. Az eredeti javaslatot nem fogadta el úgy, tehát ilyen formában, hogy Családsegítőbe legyen integrálva a Nevelési Tanácsadó. Ez nyilvánvalóan azért, mert ebben az esetben Nevelési Tanácsadó valamilyen alárendelt szereppel lenne a Családsegítővel szemben, és ezt a bizottságunk nem akarja. Ugyanakkor volt egy másik javaslat is, ahol összeolvadás, tehát az annyit jelent, hogy a két intézmény összeolvadására egy új pályázatot kellene kiírni, és az új pályázatnál nyilvánvalóan a két intézmény összeolvadása folytán valamilyen intézmény létrejön, és ez által lenne egy pályáztatás útján egy új intézményvezető. Ezt sem fogadta el a bizottságunk. Tehát én azt szűröm le tapasztalatként, hogy valamilyen szinten, tehát ha szakmailag nézzük, mint Szociális Bizottság részéről, akkor nem ért egyet a bizottság azzal, hogy ilyen formában, hisz ez a két lehetőség volt, mind a két lehetőséget elutasítva, hogy nem ért egyet az egész összeolvadással, illetve hogy egyik intézmény a másikba beintegrálódjo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gy pici gondban vagyok ezzel az előterjesztéssel is, meg a vitával is, meg az érvekkel is. Ugyanis én úgy érzem, továbbra is úgy érzem egyébként, bár Alpolgármester úrral már folytattunk egy-két beszélgetést erről. Egy prekoncepcióhoz próbálom összeszedni az érveimet, és nem a feladat elemzésből kiindulva csinálok egy koncepciót. Hogy lefordítsam az oktatásnak a nyelvére. Van egy Oktatási Intézkedési Terve az Önkormányzatnak, amiről decemberben tárgyaltunk, azt én egy rendszernek tekintem. Most, ha ezt az Intézkedési Tervet felülvizsgáljuk, akkor ezt csak rendszerszemlélettel szabad megközelíteni. Most, ha egyes elemeihez hozzányúlunk, lásd mint most a Nevelési Tanácsadó, a Családsegítő kérdésköre, majd a következő testületi ülésen Göllesz Viktor, akkor már két elemet megbontottam, és akkor majd megpróbálom valahogy hozzáigazítani az egész rendszert. Hát azt hiszem, Polgármester úrnak nem kell erről a rendszerszemléletről sokat magyarázni, hisz azt hiszem, hogy a tanulmányai is ilyen irányúak is voltak, vagy pedig ilyen területen dolgozott, de nem is feltétlen szükséges ilyen tanulmányokat végezni. Tehát továbbra is úgy érzem, hogy itt most készült egy kigondolt előterjesztés, ezt jó érzékkel látta meg Molnár képviselőtársam, amit most elkezdünk megvalósítani anélkül természetesen, hogy előzetes hatástanulmányok lettek volna. Lett volna egy másik elképzelés. Közös igazgatású intézmény működésre számtalan más eset is van. Itt a törvényeket felsorolva szakmailag jó az előterjesztés, ebbe nem is lehet belekötni, de lehetséges lett volna mondjuk, egy olyan intézményt, ami összevonja a Nevelési Tanácsadást, az óvoda, iskola pszichológusi hálózatot, a logopédiai ellátást, a gyógytestnevelést, az utazófejlesztő pedagógushálózat működtetését, tehát az oktatás ………. Hatalmas érdeklődésre való tekintettel nem megyek vissza az elejére, mert remélem azt még hallották Tisztelt Képviselőtársaim. Tehát az oktatáshoz kapcsolódó olyan oktatássegítő tevékenységet, amivel egy homogénebb intézményt lehetett volna kialakítani. Lehet ezt így is működtetni. Tévedés ne essék, szóval nem az összevonás ellen vagyok, soha nem is voltam, de egy ilyen varázsszó volt, hogy a jelzőrendszer tagjai együtt, igen, csak a jelzőrendszernek van még 8-10 más tagja is, akiket nem fogunk tudni az Istennek sem egy telephelyre kényszeríteni, hogy még hatékonyabb legyen ez a dolog. Pont ezek miatt én részemről a bizottsági tartózkodásomat bíztam benne, hogy itt a testületi ülésen alaposabb érveket kapok a kérdéseimre, meg válaszokat, nemre fogom változtatni, pontosan azért, mert nem készült más változat, beszélgetni lehet erről. Alpolgármester úr amit elmondott biztos, hogy beszélgettek róla, hogy mi lenne a Gölleszhez, mi lenne, ha más típusú változatban működtetnénk a dolgokat, csak úgy nehéz, hogy történtek beszélgetések, ebből egy változat idekerült. Mivel indokolja, hogy ez a legjobb változat? A többiek kizárásával lehetne ezt indokolni, nem azzal, hogy beszélgettünk róla, ez a legjobb. Meg lehet kérdezni a szakmai hátteret is. Nem akarom ezt tovább ragozni. Egynek örülök viszont, ami elhangzott az Oktatási Bizottságon is, meg elhangzott a mai testületi ülésen, hogy Alpolgármester úr nagyon karakteres kijelentést tett arra, hogy az iskola pszichológusi hálózat meg fog maradni. Ennek én nagyon örülök, csak e mögött persze ott van az is, hogy de majd a Képviselő-testület eldönti, mint ahogy sok kérdésre adott válasznál ez elhangzott, és e mögött ott van az is, hogy hát ha már két ember, két pszichológus van, az már egy hálózat egyébként, mert akkor egyik az óvodai, másik az iskolai pszichológusi teendőket fogja ellátni. A feladatelemezés alapján az esetleges létszámcsökkentésből, vagy a megtartásról semmit nem tartalmaz. Tehát most ez azt jelenti, hogy adunk egy bianco csekket, hivatkozunk szakértőre. Mit fog vizsgálni a szakértő? Szükségesek-e, vagy pedig amit előterjesztésként eléterjesztünk, abból megnézi, hogy az alapfeladatok ellátásához lehetséges-e így. Apróság. Leült-e az előkészítés a két intézmény dolgozóival, volt-e egy beszélgetés erről? Aztán, párhuzamosságok. Csak hallunk-hallunk erről, de mondjuk, az előterjesztés nem tartalmazza azokat a feladatokat, amiket a Családsegítő lát el, tehát itt a Nevelési Tanácsadónál fel van sorolva, hogy hány pszichológus, hány fejlesztőpedagógus, hány nem szakalkalmazott van. A Családsegítőnél meg odavet egy 26-os számot, kik dolgoznak ott, lehetne látni az átfedéseket. Tehát ezt se mutatja be az előterjesztés. Az, hogy nincs még csak költségbecslés sem, az pedig továbbra is megkérdőjelezi számomra azt is, hogy lehet-e ezzel, ha a jelenlegi funkciókat megtartjuk gazdaságosabban működtetni csak pénzügyi szempontból. Tehát hogy mennyit spórolunk meg vele. Jó magam ezekre a kérdésekre nem kaptam választ, továbbra is megvannak azok a kétségeim, fenntartásaim, amit az Oktatási Bizottságon, és sajnos a felmerült kérdések konkrét válaszai ezekből a típusú majd a szakértő, majd a bizottság, majd a Képviselő-testület, elmosódnak. Jó magam nem tudom támogatni. Annak viszont örülök és ezt köszönöm, hogy az ütemtervből a szeptember 30-ra elkészítendő SZMSZ határidő-módosítás augusztus 31-re megtörtént. </w:t>
      </w:r>
    </w:p>
    <w:p>
      <w:pPr>
        <w:pStyle w:val="TextBody"/>
        <w:rPr/>
      </w:pPr>
      <w:r>
        <w:rPr/>
      </w:r>
    </w:p>
    <w:p>
      <w:pPr>
        <w:pStyle w:val="TextBody"/>
        <w:rPr/>
      </w:pPr>
      <w:r>
        <w:rPr/>
      </w:r>
    </w:p>
    <w:p>
      <w:pPr>
        <w:pStyle w:val="TextBody"/>
        <w:rPr>
          <w:u w:val="single"/>
        </w:rPr>
      </w:pPr>
      <w:r>
        <w:rPr>
          <w:u w:val="single"/>
        </w:rPr>
        <w:t>ÁCS ANIKÓ</w:t>
      </w:r>
    </w:p>
    <w:p>
      <w:pPr>
        <w:pStyle w:val="TextBody"/>
        <w:rPr/>
      </w:pPr>
      <w:r>
        <w:rPr/>
        <w:t xml:space="preserve">Csak reagálni szeretnék Molnár Gyula hozzászólására, aki elmondta, hogy elképesztő és undorító, hogy ki hogy rombolja le az oktatást napról napra, már mint hogy mi  a kerületben. Csak azt felejti el, hogy a kormányzat idén 170 mFt-tal kevesebbet adott ennek az Önkormányzatnak az oktatási területre. Ezt szeretném, ha mindig elhangzana, mert sajnos ebből nyilván az adódik, hogy valamilyen fajta megtakarításra, vagy takarékoskodásra szükség van. Én mondjuk, ebből az előterjesztésből azt látom, hogy olyan megtakarítást próbálunk, ami minél kevesebb embert érint, ami tényleg az van, hogy az embereket megmentsük az oktatásban. Miután én is pedagógus vagyok, biztos, hogy minden erőmmel azon vagyok, hogy minél több embert benn tartsunk a rendszerben, akik itt dolgoznak, és ha tényleg csak egy épület, ha legalább ennyit meg tudunk takarítani, hogy egy épületnek a fenntartása, közüzemi díja, amibe kerül, már az is valamilyen megtakarítás. Inkább a szándékot kellene nézni. Tudom, hogy kellemetlen ez a döntés, én ezt jól érzem, és át tudom látni, csak azt kell nézni, hogy legalább az embereket megmentjük. Mit tudunk tenni, hogy …. Igen, lehet, hogy nagy szavakat és foghatja nyugodtan a fejét a Képviselő úr, de ezt nem szabad elfelejteni, hogy 170 mFt-tal kevesebbet kapunk.  Úgy hogy ezt valahonnan elő kell teremteni, valahogy megoldást kell talál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Tamás bizottsági elnökként. Hát ügyrendi javaslata van, de én félek tőle, hogy Gyula úrnak nem ügyrendi javaslata lesz. Nem támadták meg Képviselő urat. Ügyrendi javaslata van, hallgatom.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Személy szerint Ács képviselő asszony rám hivatkozot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n nem hallottam az Ön nevét.</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Nem hallott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Dicsérte.</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Polgármester úr közben egy kávét javaslok, hogy igyon me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majd a szünetben megpróbálom. Ügyrendi javaslatát hallgatom Képviselő úrnak. </w:t>
      </w:r>
    </w:p>
    <w:p>
      <w:pPr>
        <w:pStyle w:val="TextBody"/>
        <w:rPr/>
      </w:pPr>
      <w:r>
        <w:rPr/>
      </w:r>
    </w:p>
    <w:p>
      <w:pPr>
        <w:pStyle w:val="TextBody"/>
        <w:rPr/>
      </w:pPr>
      <w:r>
        <w:rPr/>
      </w:r>
    </w:p>
    <w:p>
      <w:pPr>
        <w:pStyle w:val="Normal"/>
        <w:jc w:val="both"/>
        <w:rPr/>
      </w:pPr>
      <w:r>
        <w:rPr>
          <w:sz w:val="28"/>
          <w:u w:val="single"/>
        </w:rPr>
        <w:t>MOLNÁR GYULA</w:t>
      </w:r>
    </w:p>
    <w:p>
      <w:pPr>
        <w:pStyle w:val="TextBody"/>
        <w:rPr/>
      </w:pPr>
      <w:r>
        <w:rPr/>
        <w:t>Tehát akkor ügyrendi javaslat, hogy szavazzuk meg, hogy a Polgármester igyon egy kávét, hogy jobban tudjon figyelni. De egyébként félre téve a viccet. Az, hogy Ács képviselő asszony előadja ezt a kormányzat mit, mennyivel kevesebbet adott, ezt már ezerszer tisztáztuk és ez nem így, ebben a formában már nem csúsztatás, hanem egyszerűen hazugság, meg hablatyolás szintén. Egyébként rettenetesen szégyellem én magam az Ő helyében, hogy oktató, nevelő munkát végez, és port hint a kollégái szemébe.</w:t>
      </w:r>
    </w:p>
    <w:p>
      <w:pPr>
        <w:pStyle w:val="TextBody"/>
        <w:rPr/>
      </w:pPr>
      <w:r>
        <w:rPr/>
      </w:r>
    </w:p>
    <w:p>
      <w:pPr>
        <w:pStyle w:val="TextBody"/>
        <w:rPr/>
      </w:pPr>
      <w:r>
        <w:rPr/>
      </w:r>
    </w:p>
    <w:p>
      <w:pPr>
        <w:pStyle w:val="Normal"/>
        <w:jc w:val="both"/>
        <w:rPr/>
      </w:pPr>
      <w:r>
        <w:rPr>
          <w:sz w:val="28"/>
          <w:u w:val="single"/>
        </w:rPr>
        <w:t>KOVÁCS PÉTER</w:t>
      </w:r>
    </w:p>
    <w:p>
      <w:pPr>
        <w:pStyle w:val="TextBody"/>
        <w:rPr/>
      </w:pPr>
      <w:r>
        <w:rPr/>
        <w:t xml:space="preserve">Remélem, Ács képviselő asszony nem kíván ezekre a nemtelen vádakra reagálni. Köszönöm szépen, bölcsebb lesz. Képviselő úrnak a figyelmét felhívnám arra, hogy a költségvetési vitában Alpolgármester úr, Kovács Raymund alpolgármester úr felolvasta Önnek azokat a számokat, amiből egyértelműen, világosan és tényszerűen megállapítható, hogy 2008-ban a magyar államtól az önkormányzat kevesebb pénzt kap, mint amennyit egyébként 2007-ben kapott volna. Értem, hogy Képviselő urat valamilyen ok miatt a tények nem nagyon zavarják, de azért ennek pont az ellenkezőjét beállítani és hazugsággal vádolni másik képviselőtársát, kérem, a jövőben ezt ne tegye!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m bizottsági elnökként, frakcióvezetőként kértem szót. Egyébként örvendek, hogy a nagy frakciók ismét elkezdték a szokásos stílusú, és minőségű vitát, ahol a kormány intézkedésekről meg egymásról van szó alapvetően. Csak az előterjesztésről ne kelljen véletlen se beszélni, mert az ugye problémás. Többek között azért, mert ahhoz foglalkozni egy kicsit alaposabban kell vele. Megjegyzem, a demagóg érveléshez elsőnek a Csomor úr csatlakozott ama fantasztikus válasszal, hogy két egész olyan családot ismer, aki közös ügyfél, hát valóban. Én még három olyan családot is ismerek, aki mind a 75-ös buszon já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ár nem sokáig, mert nem lesz 75-ös.</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Ne tessék haragudni, ezt a szintű érvelést itt, ezt az alagútfecske minőséget, amit egyesek elérnek, az egyszerűen fantasztikus. Az a helyzet, hogy nem volna csoda, ha sok közös ügyfél volna, de még sincs. A 2-es, 3-as, stb. nagyságrend az nulla. Egyébként most üt vissza a Családsegítőnek az a taktikája, amikor is mondjuk úgy, hogy adminisztratívan megsokszorozza a saját teljesítményét, mert most így ezek a közös elemek természetesen nem tudnak ennek kapcsán szaporodni. Emlékeztetek mindenkit arra az esetre, amikor még a második ciklusban nem sokkal a Családsegítő vezetőjének kinevezése után egy ilyen éves jelentésben tudom is én hány ügyfél meg látogató szerepelt, és én azt oly módon ellenőriztem, ezt nem tudom elégszer Önöknek elmondani, hogy oda szembe beültem a kertbe, és egy délelőtt néztem, hogy hány ember megy be. Hát kérem szépen aznap, amikor úgymond tizenes nagyságrendű ügyfélszám volt, kettő ember ment be a kapun, de utólag kiderült, hogy abból a kettőből az egyik a takarítónő volt. Úgy hogy az nem számított ügyfélnek, egy darab ügyfél volt. Tehát, nekem az intézmény összevonással eredendően nincs bajom, mert akár hogy is nézzük ez két nagyon rosszul működő intézmény különböző szempontoknál fogva. A Családsegítőnél a nagyon rossz működés az elég egyértelmű, hogy mire vezethető vissza. Az intézményvezető személyére, illetve ezen túl még az intézményvezetőnek a megbízatására. Ugyanis emlékeztetném a Képviselőtársaimat arra, hogy az egyetlen olyan intézményvezetőnk, most hogy ha a piacfelügyeletet nem tekintjük annak, nem igazi intézmény, de mondjuk az oktatási és szociális intézmények között az egyetlen, akinek nem határozott idejű, hanem határozatlan idejű kinevezése van. Kérem, ezért van az, hogy minden egyes vizsgálati eredmény, ugye a legutolsó is, ami nyomán fegyelmit akartak indítani, csak mondjuk így, hogy koalíción belüli személyes okoknál fogva kibulizták, hogy végül ne, minden egyes vizsgálati jelentés mit mutatott ki, bődületes mennyiségű zsebbe csorranó, cseppenő pénzköltést, ami csak formailag volt legális, de sokszor még a formai legalitása is erősen kétségbe vonható volt. Gondolok ilyenekre, hogy ilyen intézményen belül szervezett mit tudom én láthatások, fél órás felkészüléssel, fél órás lekészüléssel és az egy órás láthatás egy órás, vagy mekkora adminisztráció, ami nevetséges, mint ha szó szerinti jegyzőkönyvet írnának arról, hogy ha egy elvált gyerek ott láthatást kap a szülővel. Hát nevetséges, egyszerűen ilyen nincs. Ez teljességgel valótlan szerződés, nem is beszélve arról, hogy én nem tudom mi tart fél óráig kinyitni egy szobát, mert nem hiszem, hogy azt mondjuk, fényesre takarítják, és az összes többi ilyen. Emlékeznek még a három havonta ruhapénz, meg a hasonló trükkökre, amikor mondtam valahogy én annak idején mentősként nem három havonta, hanem három évente kaptam munkaruhát, holott azért szerintem engem egy kicsit gyakrabban rókáztak le, mint a Családsegítő dolgozóit valaha is. Kérem szépen, ezek anyagi visszaélések, akkor is, ha nem indítottak fegyelmit, még hozzá súlyosak. Olyan súlyosak, hogy szerintem a bűncselekményt simán eléri.  A Nevelési Tanácsadó egy másik káposzta. Ott tudjuk jól, hogy milyen módon vezették ezt az intézményt, azt is tudjuk, hogy az intézményvezető mi mindent csinált ennek keretében. A levéltitok sértéstől kezdve mindenig elmerészkedett, azt szerencsésen megúszta, mert elévült és nem lehetett ellene már feljelentést tenni. Kérem tisztelettel, én amikor írtam neki a Mocsonoki úrnak, mondjuk így, hogy a közéleti tevékenységéről egy levelet, akkor azt Ő azonnal átadta neki, holott bizalmas jelzéssel volt ellátva és a Mocsonoki úr utána meglobogtatta a bíróságon ezeket, az egy más kérdés, hogy a perét viszont elvesztett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pviselő úr, térjünk vissza a tárgyra.</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Jó, hát ezt megkérdezte itt valak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5 perce beszél.</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Jó, frakcióvezetőként erre módom van. Az összevonást én pártolom, de nem ebben a formában. Tehát semmiképpen nem úgy, hogy az az igazgató legyen jogutód, és ráadásul korlátlan jogutód, aki a teljesítményével ezt nem érdemelte ki, és ráadásul határozatlan időre ott maradna, mint intézményvezető. Azt kell csinálni, hogy nem jogutóddá teszik az egyik intézményt direktbe, az eleve egy kicsit furcsa, aszimmetria lenne, mert ne legyen szociális intézmény egy oktatási intézmény jogutódja, hanem közös intézményt alakítanak ki, ami egyben szociális egészségügyi és egyben oktatási intézmény. Tehát közös intézmény. Ilyen átszervezési alapon pedig meg kell pályáztatni a vezetői posztot, ugyanis ily módon mód van arra, hogy az átszervezés kapcsán teljesen törvényesen kettő darab rossz vezetőtől egyszerre megszabaduljunk, nem szabad ebből az egyiket megtartani. Különösen nem szabad úgy megtartani, hogy a határozatlan idejű kinevezettet tartjuk meg, és mondhatni még megjutalmazzuk az intézmény másfélszeresre növelésével azért, amit a téli jelentésben láthattunk, amit Ő megengedett magá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 alternatív határozati javaslata van, kérem fogalmazza meg és juttassa el hozzám.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Bizottsági elnökként. Nem akarom minősíteni Büki úrnak a hozzászólását, bár Ő minősítette itt az előtte elhangzottakat. Hihetetlen szakmaiságáért azért gratulálok neki, köszönöm szépen. A bátorsághoz is, hogy embereket úgy mer minősíteni egyébként, hogy szubjektív benyomások, vélemények, érzések, vagy netán haragok meg bosszúállás motiválta megjegyzések alapján. Én ezt a stílust pont úgy visszautasítom, mint ahogy Büki úr visszautasított általa nem idetartozó stílust. Tisztelt Képviselőtársam, embereket, emberi méltóságot azt tessék tiszteletben tartani, még ha tetszik is haragudni egy-két emberre. Javaslom, hogy keresse fel Őket, mondja el nekik, de ilyen nyilvánosság előtt ezeket a típusú sértéseket a későbbiekben mellőzze. Ez az egyik. A másik. Lévén, hogy itt igazából nem kaptam választ a kérdéseimre, felvetéseim sem estek termőtalajra. Van egy olyan ügyrendi javaslatom, hogy a Képviselő-testület ezt a vitát napolja el, a napirend tárgyalását halassza el a Kerületi Közoktatási Intézkedési Terv elfogadásáig és az összes többi ehhez kapcsolódó kérdéssel együtt tárgyalja. Be is adom Polgármester úrna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kell, az ügyrendi javaslatról most egyből szavazunk.</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Jó, akkor odaado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Abonyi úrnak az volt az ügyrendi javaslata, hogy ennek a napirendnek a tárgyalását halasszuk el mindaddig, ameddig a XVI. kerületi oktatási intézményi Intézkedési Tervet a Képviselő-testület tárgyalja. Kérdezem a Képviselő-testületet, egyetért-e ezzel a javaslattal? Szavazzunk! Nem lehet tudni azt, hogy mikor lesz ez, amikor majd …………. bocsánat, akkor a szavazás előtt még azért tisztázzuk. Alpolgármester úr elmondta, hogy az Intézkedési Tervet elfogadta a Képviselő-testület, de mivel a felettes szerv még nem tette ezt meg annak ellenére, hogy mulasztásos törvénysértésben van e miatt, mivel mulasztásos törvénysértésben van, semmiféle garancia nincs arra, hogy rövid időn belül, vagy akár középtávon el fogja fogadni ezt az Intézkedési Tervét. Tehát nem lehet tudni azt előre, hogy mikorra halasszuk el ezt a döntést. Ennek ellenére ez volt az ügyrendi javaslat. Abonyi úr kiegészítené a javaslatát.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Én Alpolgármester úrtól szeretném kérdezni, hogy mikor tervezi behozni ezt az Intézkedési Tervet, mert hogy az Oktatási Bizottság 17-i tervezett napirendjei között szerepel.</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Nem tudok még Abonyi úrnak konkrét időpontot monda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Abonyi úrnak az az ügyrendi javaslata, hogy halasszuk el a döntést az Oktatási Intézkedési Terv testületi tárgyalásáig. Kérdezem a testületet támogatja-e ezt? Én nem. Szavazzunk! </w:t>
      </w:r>
    </w:p>
    <w:p>
      <w:pPr>
        <w:pStyle w:val="TextBody"/>
        <w:rPr/>
      </w:pPr>
      <w:r>
        <w:rPr/>
        <w:t xml:space="preserve">A Képviselő-testület </w:t>
      </w:r>
      <w:r>
        <w:fldChar w:fldCharType="begin"/>
      </w:r>
      <w:r>
        <w:rPr>
          <w:rStyle w:val="InternetLink"/>
        </w:rPr>
        <w:instrText xml:space="preserve"> HYPERLINK "../in/szjkv.rtf" \l "hat144"</w:instrText>
      </w:r>
      <w:r>
        <w:rPr>
          <w:rStyle w:val="InternetLink"/>
        </w:rPr>
        <w:fldChar w:fldCharType="separate"/>
      </w:r>
      <w:r>
        <w:rPr>
          <w:rStyle w:val="InternetLink"/>
        </w:rPr>
        <w:t xml:space="preserve">9 igen, 8 nem, 6 tartózkodással </w:t>
      </w:r>
      <w:r>
        <w:rPr>
          <w:rStyle w:val="InternetLink"/>
        </w:rPr>
        <w:fldChar w:fldCharType="end"/>
      </w:r>
      <w:r>
        <w:rPr/>
        <w:t xml:space="preserve">elutasította ezt a javaslatot. </w:t>
      </w:r>
    </w:p>
    <w:p>
      <w:pPr>
        <w:pStyle w:val="TextBody"/>
        <w:rPr/>
      </w:pPr>
      <w:r>
        <w:rPr/>
      </w:r>
    </w:p>
    <w:p>
      <w:pPr>
        <w:pStyle w:val="TextBody"/>
        <w:rPr/>
      </w:pPr>
      <w:r>
        <w:rPr/>
      </w:r>
    </w:p>
    <w:p>
      <w:pPr>
        <w:pStyle w:val="Normal"/>
        <w:rPr/>
      </w:pPr>
      <w:r>
        <w:rPr>
          <w:sz w:val="28"/>
          <w:u w:val="single"/>
        </w:rPr>
        <w:t>H A T Á R O Z A T:</w:t>
      </w:r>
    </w:p>
    <w:p>
      <w:pPr>
        <w:pStyle w:val="Normal"/>
        <w:ind w:left="3124" w:hanging="3124"/>
        <w:jc w:val="both"/>
        <w:rPr/>
      </w:pPr>
      <w:r>
        <w:rPr>
          <w:sz w:val="28"/>
        </w:rPr>
        <w:t xml:space="preserve">144/2008. (III. 5.) Kt. </w:t>
        <w:tab/>
        <w:t xml:space="preserve">A Képviselő-testület szavazási eredménye (9 igen, 8 nem, 6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Javaslat közoktatási és szociális feladatok közös igazgatású intézményben történő ellátására” című napirend tárgyalását elhalasztja a XVI. kerületi Oktatási Intézkedési Terv testületi tárgyalásái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color w:val="000000"/>
          <w:sz w:val="28"/>
        </w:rPr>
      </w:pPr>
      <w:r>
        <w:rPr>
          <w:color w:val="000000"/>
          <w:sz w:val="28"/>
        </w:rPr>
      </w:r>
    </w:p>
    <w:p>
      <w:pPr>
        <w:pStyle w:val="TextBody"/>
        <w:rPr/>
      </w:pPr>
      <w:r>
        <w:rPr/>
      </w:r>
    </w:p>
    <w:p>
      <w:pPr>
        <w:pStyle w:val="Normal"/>
        <w:jc w:val="both"/>
        <w:rPr>
          <w:sz w:val="28"/>
          <w:u w:val="single"/>
        </w:rPr>
      </w:pPr>
      <w:r>
        <w:rPr>
          <w:sz w:val="28"/>
          <w:u w:val="single"/>
        </w:rPr>
        <w:t>SZATMÁRY KRISTÓF</w:t>
      </w:r>
    </w:p>
    <w:p>
      <w:pPr>
        <w:pStyle w:val="TextBody"/>
        <w:rPr/>
      </w:pPr>
      <w:r>
        <w:rPr/>
        <w:t xml:space="preserve">Ritkán szoktam személyeskedni testületi ülésen, de nem bírtam megállni, hogy Molnár Gyula képviselőtársamnak azért hadd mondjam el. Nagyon sajnálom, hogy Ő is abban a modern kori szocialista betegségben szenved, amit úgy hívnak, hogy kollektív amnézia, vagy pszichológusok előnyben tudathasadásos állapot. Lassan mondom, hogy Képviselő úr is megértse. Az oktatásügyből az elmúlt két évben több mint 100 milliárd forintot vont el a központi kormányzat. Több mint 100 milliárd forintot. </w:t>
      </w:r>
    </w:p>
    <w:p>
      <w:pPr>
        <w:pStyle w:val="TextBody"/>
        <w:rPr/>
      </w:pPr>
      <w:r>
        <w:rPr/>
      </w:r>
    </w:p>
    <w:p>
      <w:pPr>
        <w:pStyle w:val="TextBody"/>
        <w:rPr/>
      </w:pPr>
      <w:r>
        <w:rPr/>
      </w:r>
    </w:p>
    <w:p>
      <w:pPr>
        <w:pStyle w:val="TextBody"/>
        <w:rPr>
          <w:u w:val="single"/>
        </w:rPr>
      </w:pPr>
      <w:r>
        <w:rPr>
          <w:u w:val="single"/>
        </w:rPr>
        <w:t>DR. KÖRNYEINÉ RÁTZ KATALIN</w:t>
      </w:r>
    </w:p>
    <w:p>
      <w:pPr>
        <w:pStyle w:val="TextBody"/>
        <w:rPr/>
      </w:pPr>
      <w:r>
        <w:rPr/>
        <w:t xml:space="preserve">Én pedig gyakorló pedagógusként és volt gyermekvédelmi felelősként mondom, hogy a Családsegítő Szolgálatnak mennyire éreztem több éven keresztül a hatékony gondoskodását, tanácsait, és hogy ha Büki képviselőtársam csak kettő embert látott kijönni egy délelőtt folyamán, akkor ez lehet hogy azért történt, mert, hogy a Családsegítő Szolgálatnak a munkatársai kijártak az óvodákba, kijártak az iskolákba, esetmegbeszéléseket tartottak, konzultációkat tartottunk, egyfolytában közösen dolgoztun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Ügyrendben. Szatmáry úr megszólított, akkor gyakorlatilag válaszolnom kell, csak azért, mert megint csak hazugságok tömkelegét adta elő. Szatmáry úr jól figyeljen. Lassan mondom, hogy megértse. Az Önök által a múlt héten elfogadott költségvetésben 150 mFt-tal kevesebb a működési kiadása az Önkormányzatnak, mint a működési bevétele. Ezzel együtt Önök elfogadták azt, hogy az oktatási intézményekben dolgozók járulékait jelentősen csökkentették. Így van? Étkezési hozzájárulás és egyéb.</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 nem járulék Képviselő úr.</w:t>
      </w:r>
    </w:p>
    <w:p>
      <w:pPr>
        <w:pStyle w:val="TextBody"/>
        <w:rPr/>
      </w:pPr>
      <w:r>
        <w:rPr/>
      </w:r>
    </w:p>
    <w:p>
      <w:pPr>
        <w:pStyle w:val="TextBody"/>
        <w:rPr/>
      </w:pPr>
      <w:r>
        <w:rPr/>
      </w:r>
    </w:p>
    <w:p>
      <w:pPr>
        <w:pStyle w:val="Normal"/>
        <w:jc w:val="both"/>
        <w:rPr/>
      </w:pPr>
      <w:r>
        <w:rPr>
          <w:sz w:val="28"/>
          <w:u w:val="single"/>
        </w:rPr>
        <w:t>MOLNÁR GYULA</w:t>
      </w:r>
    </w:p>
    <w:p>
      <w:pPr>
        <w:pStyle w:val="TextBody"/>
        <w:rPr/>
      </w:pPr>
      <w:r>
        <w:rPr/>
        <w:t>Juttatás, elnézést kérek, igazuk van. Tehát én tévedtem, de a tény az igen, hogy jelentősen csökkentek az anyagi juttatások az Önkormányzat oktatási intézményeiben. Ezzel kellene inkább dicseked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pviselő úrnak figyelmét felhívnám arra, hogy mindig visszamehetünk a költségvetés vitájához, ott is elhangzott a válasz az Ön felvetésére. Működési bevételként kell könyveléstechnikailag könyvelni az építményadót, a telekadót és a helyi adót. Az, hogy ha  a működési kiadások között összességében csak 150 mFt-tal több a kiadás és az építmény és telekadó, majd Alpolgármester úr engem megerősít, több mint 300 mFt, 400 mFt, tehát ebből az következik, hogy a kerületi lakók által itt helyben, én úgy mondom, fejlesztési célra befizetett építmény és telekadónak több mint felét működésre költi az Önkormányzat. Büki képviselő úr szeretne hozzászólni 3 percben.</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Most megint mind a két fél mit csinált? Az Abonyi úr is, ha jól emlékszem, meg a Szatmáry Kristóf is, azért a Kristóftól, aki még országgyűlési képviselő is többet várnék. Plagizálták kérem szépen Kánya Kálmán külügyminisztert, ugyanis azt hogy lassan mondom, hogy Ribbentrop úr is megértse, ezt Kánya Kálmán mondotta annak idején Ribbentropnak. A szocialisták részéről azért furcsa, mert nekik nem illene pont ezt a külügyminisztert idézni, a Kristóf részéről meg azért furcsa, mert ott meg direkt plágium, de nem erről akartam beszélni. Abonyi úrnak a felszólalását azért kell, hogy visszautasítsam, mert én konkrétumokat mondtam Uram. Személyekről az igaz, de konkrétumokat, nem azt mondtam, hogy milyen vallású, vagy milyen szexuális beállítottságú, vagy mit tudom én mi, ami miatt ilyen kisebbségvédelmi típusú szöveggel lehet jönni, hanem azt mondtam, hogy milyen anyagi visszaélések történtek az egyes intézményekben, illetve milyen jogsértések a másikban. Ezek pedig kérem konkrétumok. Ha valakinek nem tetszik, el lehet menni a bíróságra, és ott lehet támadózni, voltak is akik próbálták, csak nem mentek vele túlságosan sokra. Mondom, én a magam részéről azt a javaslatot teszem, úgy hangozna, és természetesen mondjuk így, hogy ez bizonyos értelemben a mai vitát meg is szüntetné, ha ugyan méltóztatnának megszavazni, hogy a Képviselő-testület a Nevelési Tanácsadó és a Napraforgó Gyerekjóléti Központ és Családsegítő Szolgálat összevonásával egyetért oly módon, hogy átszervezésre kerüljön mind kettő és új intézmény alakuljon belőlük vezetői jogutódlás nélkül. Felkéri a Polgármestert, hogy ennek megfelelő előterjesztést állítson össze a következő Képviselő-testületi ülésre. Határidő: értelemszerűen az. Felelős pedig a polgármester. Tehát mivel ez a határozat tervezet ellentétes ezzel a menetrenddel, amit itt el akarnak fogadni, már olyan értelemben, hogy természetszerűen ez a megoldás ez lehetetlenné teszi annak  a menetrendnek az alkalmazását, mert akkor nem marad olyan vezető. Én szándékosan nem írtam ebbe teljesítési határidőt és nem is biztos, hogy azt olyan nagyon szükséges, mer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Formai követelmény a határozat …………</w:t>
      </w:r>
    </w:p>
    <w:p>
      <w:pPr>
        <w:pStyle w:val="TextBody"/>
        <w:rPr/>
      </w:pPr>
      <w:r>
        <w:rPr/>
      </w:r>
    </w:p>
    <w:p>
      <w:pPr>
        <w:pStyle w:val="TextBody"/>
        <w:rPr/>
      </w:pPr>
      <w:r>
        <w:rPr/>
      </w:r>
    </w:p>
    <w:p>
      <w:pPr>
        <w:pStyle w:val="Heading1"/>
        <w:rPr/>
      </w:pPr>
      <w:r>
        <w:rPr>
          <w:i w:val="false"/>
          <w:iCs/>
          <w:sz w:val="28"/>
          <w:u w:val="single"/>
        </w:rPr>
        <w:t>DR. BÜKI TAMÁS</w:t>
      </w:r>
    </w:p>
    <w:p>
      <w:pPr>
        <w:pStyle w:val="TextBody"/>
        <w:rPr/>
      </w:pPr>
      <w:r>
        <w:rPr/>
        <w:t xml:space="preserve">Nem, nem, a határozatban van, de csak erre az előterjesztésre van, de hogy ebben az előterjesztésben milyen napirend, tehát milyen időrendet lehet beírni, azt már kérem tisztelettel nem most mondanám meg, mert az ugye magában foglalja egy vezetői pályáztatást, ami szerintem esszenciális egy ilyen ügyben.  Magában foglal esetleg átmeneti állapotokat is. Egyébként van egy bejelentenivalóm, hogy abban az esetben, amennyiben, és ez nem zsarolás, hanem tényközlés, amennyiben ez nem szavaztatik meg, nyilvánvalóan a többség által, mert a többség az aki ezt megszavazni bírja, abban az esetben mondjuk így, hogy ügyészségi próba alá vetem a Családsegítő legutóbbi vizsgálati eredményét, meg esetleg az ügyészség még a többit is abban a vonatkozásban, hogy történt-e valamiféle törvénybe ütköző cselekedet. Annak a hírnek a fényében, hogy most személyi szabadság megsértése miatt eljárást indítottak mit tudom én öt diák ellen, akik bezárták az iskolába pár percre a szekrénybe valamelyik társukat, ennek a fényében szerintem ez egy picit annál több.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juttassa el hozzám a határozatát. Azért azt tegyük hozzá, bár nem vagyok jogász, Büki úr bizonyára jobban tudja, hogy ha netán olyan tény jutott volna a tudomására, amiben Ön, mint képviselő köteles lenne az ügyészséghez beadvánnyal élni, akkor az független attól, hogy egy Képviselő-testület milyen határozatot fogad el, azt anélkül, hogy igent, vagy nemet mondanak, Önnek kötelessége ez. Büki úr ügyrendbe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Erre csak egy mondattal válaszolok. Olyan fajta generális feljelentési kötelezettsége senkinek nincs, mint egy bizonyos rendszerben volt, hogy ha tudomást szereztél arról, hogy a padláson a szomszéd kulák eldugott két zsák kukoricát, mert akkor téged is elvittek Péter, hogy ha nem jelentetted fel. Most ilyen fajta feljelentési kötelezettsége a képviselőnek hivatalos személyi státusza van, de ilyen fajta feljelentési kötelezettsége nincs. Ilyen fajta feljelentési kötelezettsége a bűnüldöző szerveknek, ügyésznek és miegyebeknek viszont van, képviselőnek nincs. Tehát ez mérlegelési jogkör. </w:t>
      </w:r>
    </w:p>
    <w:p>
      <w:pPr>
        <w:pStyle w:val="TextBody"/>
        <w:rPr/>
      </w:pPr>
      <w:r>
        <w:rPr/>
      </w:r>
    </w:p>
    <w:p>
      <w:pPr>
        <w:pStyle w:val="TextBody"/>
        <w:rPr/>
      </w:pPr>
      <w:r>
        <w:rPr/>
      </w:r>
    </w:p>
    <w:p>
      <w:pPr>
        <w:pStyle w:val="Normal"/>
        <w:jc w:val="both"/>
        <w:rPr/>
      </w:pPr>
      <w:r>
        <w:rPr>
          <w:sz w:val="28"/>
          <w:u w:val="single"/>
        </w:rPr>
        <w:t>DR. CSOMOR ERVIN</w:t>
      </w:r>
    </w:p>
    <w:p>
      <w:pPr>
        <w:pStyle w:val="TextBody"/>
        <w:rPr/>
      </w:pPr>
      <w:r>
        <w:rPr/>
        <w:t xml:space="preserve">Az elmúlt percekben nagyon sok minden elhangzott. Azért egy-két dologra röviden hadd reagáljak végezetül. Első az, hogy Molnár úr, illetve Abonyi úr vicc tárgyává tette azt, hogy én két olyan esetről tudok, ahol közös családdal foglalkozik a Nevelési Tanácsadó és a Családsegítő Szolgálat és ez már többnek minősülő véleményük szerint. Viszont van egy olyan érzésem, hogy ha én többet mondtam volna, akkor megkérdezték volna azt, hogy honnan tudok róla, mert elméletileg nekem, mint alpolgármesternek ilyen jellegű ügyekről hivatalos tudomásom nyilvánvalóan nem lehet. A másik dolog, hogy itt én azt mondanám, hogy a jogszabályalkotók azok nem feltétlenül átgondoltan alkotják a jogszabályokat az elmúlt években. Most nem ide tartozik, de azért példálódzó jelleggel a múltkor kigyűjtöttem, hogy a szociális törvényt hányszor módosították az elmúlt 8 évben, ilyen 21 néhány alkalommal. Most jogszabály, a Gyermekjóléti Központ számára kötelezővé írja elő pszichológus alkalmazását, viszont Nevelési Tanácsadónál is kötelező pszichológus alkalmazása. Törvényszerű nyilvánvalóan, nem egy intézményben van ez a két feladat, vannak átfedések, mert ugyanazokkal a gyerekekkel fognak, vagy részben ugyanazokkal a gyerekekkel fognak nagy valószínűség szerint foglalkozni és az nem az Ő bűnük, vagy az Ő hibájuk, ez a jogszabályalkotóknak a hibája megítélésem szerint. Ez az egyik. A másik. Én nem szeretnék belemenni itt ilyen politikai vitába, abba se, hogy itt valaki a számokkal meg a tényekkel nincs hadilábon, ha valaki látja leírva, hogy 170 mFt és az véleménye szerint nem annyi, hanem nulla. Én azzal különösebben nem szeretnék vitatkozni. Én egy dolgot viszont elmondanék, és azt a magunk részéről büszkén vállaljuk itt az Önkormányzat vezetése részéről, hogy azt kinyilvánítottuk, hogy ebben az önkormányzati ciklusban iskolát, óvodát nem zárunk be. Megnéztük, 2007. évben a Fővárossal együtt 24 önkormányzat van és a 24 önkormányzatból 20 darab óvoda és iskola tekintetében hozzányúlt az intézményhálózatához, mi ezt nem tettük meg. Én azt gondolom, hogy az is nagy eredmény a költségvetésnél, és itt az előkészítő Alpolgármester urat illeti a dicséret, hogy igen is 170 mFt-tal kevesebbet kaptunk oktatásra és meg tudtuk tartani azt, hogy legalább 6.000,- Ft étkezési utalványt adjunk az intézményben a dolgozóknak. Biztos, hogy nem jó azoknak a dolgozóknak, hogy akik eddig 12.000,- Ft-ot kaptak, ezek után 6.000,- Ft-ot fognak kapni, nyilván én sem örülnék neki, viszont én azt gondolnám, hogy itt a felelős az valahol ott abban a nagy házban, mint a klasszikus szokta mondani, ott található egyértelmű. És nem tudjuk, hogy mit hoz a jövő, nem fogjuk tudni, hogy mit hoz a 2009. év. Mi lesz akkor, hogy ha 2009. évben, mivel jól gazdálkodik, meg jól kormányoz ez a mostani kormány, maradjunk annyiban idézőjelbe téve, hogy az önkormányzattól megint elvesznek 170 mFt-ot. Mi lesz akkor? Majd meglátjuk, de azért az előzményekből ítélve azért erre is megvan az esély, és ezek után én azt gondolom, hogy ésszerű dolog az, mint ahogy valamelyik képviselőtársam kifejtette, hogy az önkormányzat törekszik arra, hogy az alapfeladatait ellássa, és az mellett valamilyen módon ésszerűsítést és racionalizálást hajtson végre, és ez mellett én ki merem jelenteni, hogy ha ez meg fog történni, mind a szakmai színvonal, mind az elhelyezés tekintetében a feladatokat legalább ugyanazon a színvonalon el fogjuk tudni látni, mint eddi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tározathozatal következik. Először Büki Tamás határozati javaslatáról szavaznánk, amit mindjárt felolvasok. Jegyző úr még nézi, hogy ez ugyanúgy, mint az eredeti előterjesztésben minősített szótöbbséget igényel-e, vagy egyszerű szótöbbséget. Megvárjuk Jegyző úrnak a véleményét ez ügyben. Mivel intézmény összevonásról dönt, ezért minősített szótöbbséges döntés következik. A határozati javaslat. A Képviselő-testület a Nevelési Tanácsadó és a Napraforgó Gyermekjóléti Központ és Családsegítő Szolgálat összevonásával egyetért oly módon, hogy átszervezésre kerüljön mindkettő, és új intézmény alakuljon belőlük vezetői jogutódlás nélkül. Felkéri a Polgármestert, hogy ennek megfelelő előterjesztést állítson össze a következő Képviselő-testületi ülésre. Határidő: 2008. III. 26. Felelős: Kovács Péter polgármester.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45"</w:instrText>
      </w:r>
      <w:r>
        <w:rPr>
          <w:rStyle w:val="InternetLink"/>
        </w:rPr>
        <w:fldChar w:fldCharType="separate"/>
      </w:r>
      <w:r>
        <w:rPr>
          <w:rStyle w:val="InternetLink"/>
        </w:rPr>
        <w:t>5 igen, 3 nem, 16 tartózkodással</w:t>
      </w:r>
      <w:r>
        <w:rPr>
          <w:rStyle w:val="InternetLink"/>
        </w:rPr>
        <w:fldChar w:fldCharType="end"/>
      </w:r>
      <w:r>
        <w:rPr/>
        <w:t xml:space="preserve"> ezt a javaslatot elutasítot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145/2008. (III. 5.) Kt.</w:t>
        <w:tab/>
        <w:t xml:space="preserve">A Képviselő-testület szavazási eredménye (5 igen, 3 nem, 16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pPr>
      <w:r>
        <w:rPr>
          <w:color w:val="000000"/>
          <w:spacing w:val="-3"/>
          <w:sz w:val="28"/>
        </w:rPr>
        <w:t>„</w:t>
      </w:r>
      <w:r>
        <w:rPr>
          <w:color w:val="000000"/>
          <w:spacing w:val="-3"/>
          <w:sz w:val="28"/>
        </w:rPr>
        <w:t xml:space="preserve">A Képviselő-testület a Nevelési Tanácsadó és a Napraforgó Gyermekjóléti Központ és Családsegítő Szolgálat összevonásával egyetért oly módon, hogy átszervezésre kerüljön mindkettő, és új intézmény alakuljon belőlük, vezetői jogutódlás nélkül. </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hogy ennek megfelelő előterjesztést állítson össze a következő Képviselő-testületi ül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26.</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az eredeti előterjesztés 7. oldalán található határozati javaslatot nem olvasom fel. Elfogadása minősített szótöbbséget igény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46"</w:instrText>
      </w:r>
      <w:r>
        <w:rPr>
          <w:rStyle w:val="InternetLink"/>
        </w:rPr>
        <w:fldChar w:fldCharType="separate"/>
      </w:r>
      <w:r>
        <w:rPr>
          <w:rStyle w:val="InternetLink"/>
        </w:rPr>
        <w:t>14 igen, 6 nem, 4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146/2008. (III. 5.) Kt.</w:t>
        <w:tab/>
      </w:r>
      <w:r>
        <w:rPr>
          <w:color w:val="000000"/>
          <w:spacing w:val="-3"/>
          <w:sz w:val="28"/>
        </w:rPr>
        <w:t>Budapest Főváros XVI. kerületi Önkormányzat Képviselő-testülete a Nevelési Tanácsadó és a Napraforgó Gyermekjóléti Központ és Családsegítő Szolgálat 2008. július 1-i hatállyal történő átszervezésének az előterjesztés 1. sz. mellékleteként szereplő ütemtervét elfogadja, így a Nevelési Tanácsadót 2008. július 1-jei hatállyal megszünteti, általános jogutódjaként a Napraforgó Gyermekjóléti Központ és Családsegítő Szolgálatot jelöli meg.</w:t>
      </w:r>
    </w:p>
    <w:p>
      <w:pPr>
        <w:pStyle w:val="Normal"/>
        <w:ind w:left="3119" w:hanging="0"/>
        <w:jc w:val="both"/>
        <w:rPr>
          <w:color w:val="000000"/>
          <w:spacing w:val="-3"/>
          <w:sz w:val="28"/>
        </w:rPr>
      </w:pPr>
      <w:r>
        <w:rPr>
          <w:color w:val="000000"/>
          <w:spacing w:val="-3"/>
          <w:sz w:val="28"/>
        </w:rPr>
        <w:t>Felkéri a polgármestert, hogy a jogszabályban előírt valamennyi egyeztetési eljárást folytassa le és a megszüntető okiratot, valamint a jogutód intézmény alapító okiratát legkésőbb a 2008. június 18-i testületi ülésre terjessze be.</w:t>
      </w:r>
    </w:p>
    <w:p>
      <w:pPr>
        <w:pStyle w:val="Normal"/>
        <w:ind w:left="4260" w:hanging="1136"/>
        <w:jc w:val="both"/>
        <w:rPr>
          <w:color w:val="000000"/>
          <w:spacing w:val="-3"/>
          <w:sz w:val="28"/>
          <w:szCs w:val="28"/>
          <w:u w:val="single"/>
        </w:rPr>
      </w:pPr>
      <w:r>
        <w:rPr>
          <w:color w:val="000000"/>
          <w:spacing w:val="-3"/>
          <w:sz w:val="28"/>
          <w:szCs w:val="28"/>
          <w:u w:val="single"/>
        </w:rPr>
      </w:r>
    </w:p>
    <w:p>
      <w:pPr>
        <w:pStyle w:val="Normal"/>
        <w:ind w:left="4260" w:hanging="1136"/>
        <w:jc w:val="both"/>
        <w:rPr>
          <w:sz w:val="28"/>
          <w:szCs w:val="28"/>
        </w:rPr>
      </w:pPr>
      <w:r>
        <w:rPr>
          <w:sz w:val="28"/>
          <w:szCs w:val="28"/>
          <w:u w:val="single"/>
        </w:rPr>
        <w:t>Határidő:</w:t>
      </w:r>
      <w:r>
        <w:rPr>
          <w:sz w:val="28"/>
          <w:szCs w:val="28"/>
        </w:rPr>
        <w:tab/>
      </w:r>
      <w:r>
        <w:rPr>
          <w:color w:val="000000"/>
          <w:spacing w:val="-3"/>
          <w:sz w:val="28"/>
        </w:rPr>
        <w:t>2008. június 18-i Képviselő-testületi ülés</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4.</w:t>
        <w:tab/>
        <w:t>A Területi Szociális Szolgálat étel házhozszállításának más szervezeti formában való megoldása</w:t>
      </w:r>
    </w:p>
    <w:p>
      <w:pPr>
        <w:pStyle w:val="Normal"/>
        <w:ind w:firstLine="3124"/>
        <w:jc w:val="both"/>
        <w:rPr>
          <w:b/>
          <w:b/>
          <w:i/>
          <w:i/>
          <w:sz w:val="28"/>
          <w:lang w:val="en-US"/>
        </w:rPr>
      </w:pPr>
      <w:hyperlink r:id="rId5">
        <w:r>
          <w:rPr>
            <w:rStyle w:val="InternetLink"/>
            <w:b/>
            <w:i/>
            <w:sz w:val="28"/>
            <w:lang w:val="en-US"/>
          </w:rPr>
          <w:t>50/2008. sz. előterjesztés</w:t>
        </w:r>
      </w:hyperlink>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 5. sz. napirendi pontja.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Szintén nem szeretnék túlságosan sok mindent hozzáfűzni az előerjesztéshez. Én úgy gondolom, hogy maga az előterjesztés nagyon világosan fogalmaz és nagyon világosan meg lehet azt állapítani, hogy jelen helyzetben az Önkormányzat és az intézmény, a Területi Szociális Szolgálat rendkívül drágán szállítja ki a rászorultaknak, tehát a szociális étkeztetésben részesülők számára az ételt. Ezen mindenféleképpen változtatni kell. Ennek az okai abban vannak, hogy a kiszállító sofőrök közalkalmazotti státuszban vannak, és a közalkalmazotti státuszuk mellett olyan szerzett jogokkal rendelkeznek, amelyek még az előző intézményvezetővel kötött megállapodások tartalmazzák, hogy gyakorlatilag a kiszállítás díja majdnem a taxiköltséggel megegyező összeg. Így értelemszerű az, hogy az egy adagra jutó kiszállítási költség rendkívül magas. Itt a táblázat tartalmazza, hogy gyakorlatilag ez több mint 300,- Ft-ba kerül az intézménynek, 314,25 fillérre jön ki, ezt külső szolgáltatóval megoldva az Önkormányzat jóval olcsóbban és egyszerűbben meg tudja tenni. A beérkezett ajánlatok alapján ez bruttó 120,- Ft körül mozog, gyakorlatilag közel az egyharmada lenne a költség. Ennek alapján én azt javasolom, hogy a Képviselő-testület döntsön úgy, hogy az étkeztetést más szervezeti formában kívánja megoldani a jövőben a Képviselő-testület és a Területi Szociális Szolgálat. Ez nyilvánvalóan létszámcsökkenést fog eredményezni a közalkalmazottak tekinteté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ezem van-e kérdés?</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zt szeretném megkérdezni, hogy a szállítással kapcsolatos problémakezelés hogyan fog ezután megvalósulni. Alpolgármester úr elmondta, hogy közalkalmazottként végzik a kiszállítást ezek az emberek és ilyen felügyelet alatt vannak, de hogy ha ezt úgymond privatizálják, akkor gyakorlatilag a kiszállítással kapcsolatos ellenőrzés, panaszkezelés, egyebek az milyen módon történik? Ha probléma van, akkor azt ki, milyen módon fogja kezelni?</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Csak azt szeretném megkérdezni Alpolgármester úrtól, hogy milyen szerződést tervezünk kötni egy esetleges kiszervezés esetén, mondjuk milyen időtartamra? Mert nagyon sok olyan kiszervezést láttam, hogy viszonylag olcsón sikerült megkötni egy szerződést és aztán 2-3 év múlva már a többszörösét kérték annak. Erre nagyon vigyázni kell. Bejön-e még a testület elé az a szerződés, amit kötünk ez ügyben mondjuk egy kiszervezéskor?</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Nekem inkább javaslatom van. Pontosítani lenne célszerű szerintem a határozati javaslatot, az 1. sz. határozati javaslatot az én véleményem szerint azt a részét, hogy 2008. szeptember 1-jétől az intézményben engedélyezett létszámot 5 fővel csökkenti, szerintem ott az engedélyezett státusz számot 5 fővel csökkenti, mert itt a szövegben is 9 embert érint, mert fél státuszt foglalnak el. Tehát az én véleményem szerint kérem, hogy aki ezt készítette, az is gondolja át, hogy szerintem ott a státuszszámot csökkentjük 5 fővel, nem a létszámo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zerintem is. A kérdésekre Alpolgármester úr válaszol.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Most igazából Kovács alpolgármester úrnak a javaslatát befogadom, tehát ez megítélésem szerint is így helyes. Molnár Gyula úr kérdésére én nem használnám azt a szót, hogy privatizáció, ezt Ő mondta, ez nem privatizáció. Gyakorlatilag ezt azt jelenti, hogy más szervezeti formában kívánjuk megoldani. Én azt javasolnám, hogy ezt a privatizáció szót nagyon szeretik ma használni, de itt konkrétan nem erről van szó. A mindennemű panaszt én azt gondolom, hogy kitüntetett érdekünk, hogy kivizsgáljuk. A panaszt nem a cég vezetője, aki ezt el fogja látni majd, hanem maga az intézmény fogja kivizsgálni és azon belül azt gondolom, hogy azok a gondozási központ vezetők, ahova a panasz érkezik ezt én azt gondolom, hogy ezzel nagyon komolyan kell foglalkozni. Időben szállítják-e, stb. Ez teljesen egyértelmű.  Zsinka úr kérdésére, hogy milyen időtartamra kívánunk szerződést kötni? Azt gondolom, szerepel is az előterjesztésben, hogy határozatlan időre nem lehet szerződést kötni, mert az közbeszerzésköteles lenne, mindenféleképpen egy rövid időre szeretnénk szerződést kötni, hogy lássuk, hogy a nyertes céggel milyen lesz a tapasztalat. Egyébként teljesen egyértelmű az, hogy a beszerzett ajánlatok alapján 5-6 cég mind ilyen bruttó 120,- Ft körül látná el ezt a feladatot. Én úgy gondolom, hogy azon belül fogunk találni olyan céget, aki ezt teljesen korrektül ellátja. Tehát rövid időre szeretnénk és igénybe fogjuk venni ennél a szerződésnél, mivel az intézménynek jogásza nincs státuszban, az Önkormányzat jogászainak a segítségét, mert valóban egy nagyon korrekt és nagyon részletes szerződésre van szükség pont arra vonatkozóan, amit Molnár Gyula úr említett, hogy pl. hogyan kell a panaszokat kezelni. </w:t>
      </w:r>
    </w:p>
    <w:p>
      <w:pPr>
        <w:pStyle w:val="TextBody"/>
        <w:rPr/>
      </w:pPr>
      <w:r>
        <w:rPr/>
      </w:r>
    </w:p>
    <w:p>
      <w:pPr>
        <w:pStyle w:val="TextBody"/>
        <w:rPr/>
      </w:pPr>
      <w:r>
        <w:rPr/>
      </w:r>
    </w:p>
    <w:p>
      <w:pPr>
        <w:pStyle w:val="Normal"/>
        <w:jc w:val="both"/>
        <w:rPr/>
      </w:pPr>
      <w:r>
        <w:rPr>
          <w:sz w:val="28"/>
          <w:u w:val="single"/>
        </w:rPr>
        <w:t>KOVÁCS PÉTER</w:t>
      </w:r>
    </w:p>
    <w:p>
      <w:pPr>
        <w:pStyle w:val="TextBody"/>
        <w:rPr/>
      </w:pPr>
      <w:r>
        <w:rPr/>
        <w:t xml:space="preserve">Kérdezem van-e hozzászólás? </w:t>
      </w:r>
    </w:p>
    <w:p>
      <w:pPr>
        <w:pStyle w:val="TextBody"/>
        <w:rPr/>
      </w:pPr>
      <w:r>
        <w:rPr/>
      </w:r>
    </w:p>
    <w:p>
      <w:pPr>
        <w:pStyle w:val="TextBody"/>
        <w:rPr/>
      </w:pPr>
      <w:r>
        <w:rPr/>
      </w:r>
    </w:p>
    <w:p>
      <w:pPr>
        <w:pStyle w:val="Normal"/>
        <w:jc w:val="both"/>
        <w:rPr>
          <w:sz w:val="28"/>
          <w:u w:val="single"/>
        </w:rPr>
      </w:pPr>
      <w:r>
        <w:rPr>
          <w:sz w:val="28"/>
          <w:u w:val="single"/>
        </w:rPr>
        <w:t>GÁSPÁR JÓZSEF</w:t>
      </w:r>
    </w:p>
    <w:p>
      <w:pPr>
        <w:pStyle w:val="TextBody"/>
        <w:rPr/>
      </w:pPr>
      <w:r>
        <w:rPr/>
        <w:t xml:space="preserve">Bizottságunk megtárgyalta és ésszerűség szempontjából az étellel olyan sokszor gond szokott lenni a szállítással kapcsolatban, illetve a főzéssel és utána, amikor már kiszállítják, akkor viták is felmerülhetnek, hogy ha külön szállító cég van. Ezért egy olyan módosító határozati javaslatot is tennék, én nem tudom, hogy ez jogilag áll-e, vagy nem, ezt majd a Jegyző meg fogja mondani. Ugyanaz a cég, tehát aki úgymond az ételt készíti, ugyanaz a cég szállítsa, amennyiben módja van rá. Bizottsági ülésen elhangzott az Alpolgármester úr részéről, hogy az egyik legjobb árat adta a szállítás szempontjából is és ezért egy olyan módosító javaslatunk van, hogy az intézmény által biztosított étel kiszállítására az étel készítésére szerződött céggel kössön szerződést az általa korábban megadott áron. Tehát én azt gondolom, hogy ez egy célszerűség és mindenféle szempontból az önkormányzatunk részére nagyon helyes döntés lenne. A bizottságunk ezt a határozati javaslatot egyhangúlag elfogadt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Alpolgármester urat kérem nyilatkozzon Gáspár úr javaslatáról. </w:t>
      </w:r>
    </w:p>
    <w:p>
      <w:pPr>
        <w:pStyle w:val="TextBody"/>
        <w:rPr/>
      </w:pPr>
      <w:r>
        <w:rPr/>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z általam említett összeg konkrétan ez a szolgáltatótól származik, ez a Nutritív Kft, aki gyakorlatilag ellátja az étkezést. Azért hadd szóljak annyit és ezt tényleg sikerként éljük meg, hogy ez a cég, akit most közbeszerzési eljárás során választott ki az intézmény, a korábbihoz képest 100,- Ft-tal olcsóbban szállítja az ételt és az eddigi tapasztalatok alapján a nyugdíjasok megvannak elégedve a minőséggel, sőt azt mondják, hogy sokkal jobb, mint eddig volt. Tehát olcsóbb is lett és jobb is lett. Amit a bizottság javasolt én ezt elfogadnám, vagy befogadom a magam részéről mindenféleképpen. Első körben én azt gondolom, hogy ezt célszerű, nézzük meg, hogy ez a cég, aki az ételt készíti 2-3 hónapos szerződéssel, hogy pontosan és megbízhatóan valóban szállítja az ételt. Tehát én ezt elfogado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kkor abban segítsen nekem Alpolgármester úr, hogy akkor melyik határozati javaslat helyett van, vagy melyikkel együtt, vagy hogy tegyem fel szavazásra a kérdést?</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Ez a 3. sz. határozati javaslat, amely azt mondja, hogy indítson beszerzési eljárást az intézmény által biztosított étel kiszállítására, ez helyett gyakorlatilag, mivel leírta az anyagban, hogy ez nem közbeszerzésköteles, hogy javasolja az intézményvezetőnek, mert Ő köti a szerződést, hogy az étel kiszállítására az étel készítőjét bízza meg az általa adott  árajánlat alapján. És akkor így tesz a testület egy javaslatot, de mondom, az intézményvezetőnél van a dönt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rra kérem majd Alpolgármester urat, hogy amikor a 3. sz. határozati javaslathoz érünk, akkor olvassa fel és utána szavazunk. Határozathozatal következik. Az előterjesztés 4. oldalán található 1. sz. határozati javaslatban annyi változás történt, hogy Alpolgármester úr másik Alpolgármester úr javaslatát befogadta, a státuszszám szerepel helyesen.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47"</w:instrText>
      </w:r>
      <w:r>
        <w:rPr>
          <w:rStyle w:val="InternetLink"/>
        </w:rPr>
        <w:fldChar w:fldCharType="separate"/>
      </w:r>
      <w:r>
        <w:rPr>
          <w:rStyle w:val="InternetLink"/>
        </w:rPr>
        <w:t>19 igen, 0 nem, 6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47/2008. (III. 5.) Kt.</w:t>
        <w:tab/>
        <w:t>Budapest Főváros XVI. kerület Önkormányzatának Képviselő-testülete úgy határoz, hogy a Területi Szociális Szolgálatnál biztosított étkezés házhozszállítását más szervezeti formában kívánja megvalósítani, ezért 2008. szeptember 1-jétől az intézményben engedélyezett létszámot 5 státusszal csökkenti.</w:t>
      </w:r>
    </w:p>
    <w:p>
      <w:pPr>
        <w:pStyle w:val="Normal"/>
        <w:ind w:left="3119" w:hanging="0"/>
        <w:jc w:val="both"/>
        <w:rPr>
          <w:sz w:val="28"/>
          <w:szCs w:val="28"/>
        </w:rPr>
      </w:pPr>
      <w:r>
        <w:rPr>
          <w:sz w:val="28"/>
          <w:szCs w:val="28"/>
        </w:rPr>
      </w:r>
    </w:p>
    <w:p>
      <w:pPr>
        <w:pStyle w:val="Normal"/>
        <w:ind w:left="4260" w:hanging="1136"/>
        <w:jc w:val="both"/>
        <w:rPr>
          <w:color w:val="000000"/>
          <w:sz w:val="28"/>
        </w:rPr>
      </w:pPr>
      <w:r>
        <w:rPr>
          <w:color w:val="000000"/>
          <w:sz w:val="28"/>
          <w:u w:val="single"/>
        </w:rPr>
        <w:t>Határidő:</w:t>
      </w:r>
      <w:r>
        <w:rPr>
          <w:color w:val="000000"/>
          <w:sz w:val="28"/>
        </w:rPr>
        <w:tab/>
      </w:r>
      <w:r>
        <w:rPr>
          <w:color w:val="000000"/>
          <w:sz w:val="28"/>
          <w:szCs w:val="28"/>
        </w:rPr>
        <w:t>a létszámcsökkentésre: Az Önkormányzat 2008. évi költségvetésének I. számú módosítása</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sz. határozati javaslatot az 5. oldalon találják. Elfogadása egyszerű szótöbbséget igényel. Aki ezzel egyetért, kérem, igennel szavazzon. Szavazzunk! A Képviselő-testület </w:t>
      </w:r>
      <w:r>
        <w:fldChar w:fldCharType="begin"/>
      </w:r>
      <w:r>
        <w:rPr>
          <w:rStyle w:val="InternetLink"/>
        </w:rPr>
        <w:instrText xml:space="preserve"> HYPERLINK "../in/szjkv.rtf" \l "hat148"</w:instrText>
      </w:r>
      <w:r>
        <w:rPr>
          <w:rStyle w:val="InternetLink"/>
        </w:rPr>
        <w:fldChar w:fldCharType="separate"/>
      </w:r>
      <w:r>
        <w:rPr>
          <w:rStyle w:val="InternetLink"/>
        </w:rPr>
        <w:t>18 igen, 0 nem, 7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48/2008. (III. 5.) Kt.</w:t>
        <w:tab/>
      </w:r>
      <w:r>
        <w:rPr>
          <w:color w:val="000000"/>
          <w:sz w:val="28"/>
          <w:szCs w:val="28"/>
        </w:rPr>
        <w:t>Budapest Főváros XVI. kerületi Önkormányzat Képviselő-testülete a Területi Szociális Szolgálat létszámcsökkentéséről szóló döntésének megfelelően felkéri a Területi Szociális Szolgálat vezetőjét, hogy a létszámcsökkentéssel járó munkaügyi lépéseket tegye meg.</w:t>
      </w:r>
    </w:p>
    <w:p>
      <w:pPr>
        <w:pStyle w:val="Normal"/>
        <w:ind w:left="4260" w:hanging="1136"/>
        <w:rPr>
          <w:color w:val="000000"/>
          <w:sz w:val="28"/>
          <w:u w:val="single"/>
        </w:rPr>
      </w:pPr>
      <w:r>
        <w:rPr>
          <w:color w:val="000000"/>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Most kérném Alpolgármester urat, hogy olvassa fel a határozati javaslatot, majd erről egyből szavazunk.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 Budapest Főváros XVI. kerületi Önkormányzat Képviselő-testülete javasolja a Területi Szociális Szolgálat intézményvezetőjének, hogy az intézmény által biztosított étel kiszállítására az étel készítőjét bízza meg az általa adott árajánlat alapjá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i ezzel a határozati javaslattal egyetért, kérem, igennel szavazzon. Szavazzunk! A Képviselő-testület </w:t>
      </w:r>
      <w:r>
        <w:fldChar w:fldCharType="begin"/>
      </w:r>
      <w:r>
        <w:rPr>
          <w:rStyle w:val="InternetLink"/>
        </w:rPr>
        <w:instrText xml:space="preserve"> HYPERLINK "../in/szjkv.rtf" \l "hat149"</w:instrText>
      </w:r>
      <w:r>
        <w:rPr>
          <w:rStyle w:val="InternetLink"/>
        </w:rPr>
        <w:fldChar w:fldCharType="separate"/>
      </w:r>
      <w:r>
        <w:rPr>
          <w:rStyle w:val="InternetLink"/>
        </w:rPr>
        <w:t>18 igen, 0 nem, 7 tartózkodás.</w:t>
      </w:r>
      <w:r>
        <w:rPr>
          <w:rStyle w:val="InternetLink"/>
        </w:rPr>
        <w:fldChar w:fldCharType="end"/>
      </w:r>
      <w:r>
        <w:rPr/>
        <w:t xml:space="preserve"> Nyilván a határidő azonnal. A felelős meg a polgármester szokás szerin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49/2008. (III. 5.) Kt.</w:t>
        <w:tab/>
        <w:t>Budapest Főváros XVI. kerületi Önkormányzat Képviselő-testülete javasolja a Területi Szociális Szolgálat intézményvezetőjének, hogy az intézmény által biztosított étel kiszállítására az étel készítőjét bízza meg az általa adott árajánlat alapján.</w:t>
      </w:r>
    </w:p>
    <w:p>
      <w:pPr>
        <w:pStyle w:val="Normal"/>
        <w:ind w:left="4260" w:hanging="1136"/>
        <w:rPr>
          <w:color w:val="000000"/>
          <w:sz w:val="28"/>
          <w:u w:val="single"/>
        </w:rPr>
      </w:pPr>
      <w:r>
        <w:rPr>
          <w:color w:val="000000"/>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4. sz. határozati javaslatot nem olvasná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50"</w:instrText>
      </w:r>
      <w:r>
        <w:rPr>
          <w:rStyle w:val="InternetLink"/>
        </w:rPr>
        <w:fldChar w:fldCharType="separate"/>
      </w:r>
      <w:r>
        <w:rPr>
          <w:rStyle w:val="InternetLink"/>
        </w:rPr>
        <w:t>18 igen, 0 nem, 7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50/2008. (III. 5.) Kt.</w:t>
        <w:tab/>
        <w:t xml:space="preserve">Budapest Főváros XVI. kerületi Önkormányzat Képviselő-testülete felkéri a Területi Szociális Szolgálat intézményvezetőjét, hogy az Önkormányzat 2008. évi költségvetésének I. számú módosításakor tegyen javaslatot, hogy az intézmény költségvetésben a létszámcsökkentéssel és a megvásárolandó szállítási szolgáltatással kapcsolatos kiadások a megfelelő sorokra kerüljenek átcsoportosításra, illetve, hogy az intézmény költségvetésének a személyi juttatások 9. sora a szombati ételszállítás miatti túlórák összegével csökkenjen. </w:t>
      </w:r>
    </w:p>
    <w:p>
      <w:pPr>
        <w:pStyle w:val="Normal"/>
        <w:ind w:left="3119" w:hanging="3119"/>
        <w:jc w:val="both"/>
        <w:rPr>
          <w:sz w:val="28"/>
          <w:szCs w:val="28"/>
        </w:rPr>
      </w:pPr>
      <w:r>
        <w:rPr>
          <w:sz w:val="28"/>
          <w:szCs w:val="28"/>
        </w:rPr>
      </w:r>
    </w:p>
    <w:p>
      <w:pPr>
        <w:pStyle w:val="Normal"/>
        <w:ind w:left="4260" w:hanging="1136"/>
        <w:jc w:val="both"/>
        <w:rPr/>
      </w:pPr>
      <w:r>
        <w:rPr>
          <w:color w:val="000000"/>
          <w:sz w:val="28"/>
          <w:u w:val="single"/>
        </w:rPr>
        <w:t>Határidő:</w:t>
      </w:r>
      <w:r>
        <w:rPr>
          <w:color w:val="000000"/>
          <w:sz w:val="28"/>
        </w:rPr>
        <w:tab/>
        <w:t>Az Önkormányzat 2008. évi költségvetésének I. számú módosítása.</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5.</w:t>
        <w:tab/>
        <w:t>Pályázati kiírás az Egyesített Bölcsőde intézményvezetőjének álleshelyére</w:t>
      </w:r>
    </w:p>
    <w:p>
      <w:pPr>
        <w:pStyle w:val="Normal"/>
        <w:ind w:firstLine="3124"/>
        <w:rPr>
          <w:b/>
          <w:b/>
          <w:i/>
          <w:i/>
          <w:sz w:val="28"/>
          <w:szCs w:val="28"/>
          <w:lang w:val="en-US"/>
        </w:rPr>
      </w:pPr>
      <w:hyperlink r:id="rId6">
        <w:r>
          <w:rPr>
            <w:rStyle w:val="InternetLink"/>
            <w:b/>
            <w:i/>
            <w:sz w:val="28"/>
            <w:szCs w:val="28"/>
            <w:lang w:val="en-US"/>
          </w:rPr>
          <w:t xml:space="preserve">44/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Pályázati kiírás az Egyesített Bölcsőde intézményvezetőjének álláshelyére.</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Megmondom őszintén, van olyan előterjesztés, amit sajnálok, hogy elő kell terjesszem. Ez tipikusan ilyen. A magam részéről, mind bizottsági elnök, vagy korábban, mint alpolgármester, meg most is ismét alpolgármester, nagyon sajnálom azt, hogy Kosztolányi Istvánné az Egyesített Bölcsődék intézményvezetője nyugdíjba vonul ténylegesen, és kéri azt, hogy közös megegyezéssel az Ő intézményvezetői posztjáról a testület ehhez járuljon hozzá. Én úgy gondolom, hogy a bölcsődénk a budapesti viszonylatban is az egyik legjobb szakmai színvonalon működő bölcsőde volt, és ez nagy mértékben Kosztolányi Istvánné vezetőnek az érdeme. Én itt szeretném megköszönni a több évtizedes munkáját a kerületi kisgyermekek nevelése érdekében. De ha már így alakult, akkor nekünk a jogszabályok alapján pályáztatni kell az intézményvezetői állást. Gyakorlatilag a pályázati felhívás a jogszabályok alapján készült és ezt kérném, hogy a Képviselő-testület támogass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an-e kérdés? Ilyet nem látok. Vélemény, hozzászólás, javaslat? Ilyet sem látok. Határozathozatal következik. Az előterjesztés 2. oldalán található 2. sz. határozati javaslatot nem olvasom fel. Aki egyetért, kérem, igennel szavazzon. Szavazzunk! </w:t>
      </w:r>
    </w:p>
    <w:p>
      <w:pPr>
        <w:pStyle w:val="TextBody"/>
        <w:rPr/>
      </w:pPr>
      <w:r>
        <w:rPr/>
        <w:t xml:space="preserve">A Képviselő-testület </w:t>
      </w:r>
      <w:r>
        <w:fldChar w:fldCharType="begin"/>
      </w:r>
      <w:r>
        <w:rPr>
          <w:rStyle w:val="InternetLink"/>
        </w:rPr>
        <w:instrText xml:space="preserve"> HYPERLINK "../in/szjkv.rtf" \l "hat151"</w:instrText>
      </w:r>
      <w:r>
        <w:rPr>
          <w:rStyle w:val="InternetLink"/>
        </w:rPr>
        <w:fldChar w:fldCharType="separate"/>
      </w:r>
      <w:r>
        <w:rPr>
          <w:rStyle w:val="InternetLink"/>
        </w:rPr>
        <w:t>22 igen, 0 nem, 0 tartózkodással egyhangúlag</w:t>
      </w:r>
      <w:r>
        <w:rPr>
          <w:rStyle w:val="InternetLink"/>
        </w:rPr>
        <w:fldChar w:fldCharType="end"/>
      </w:r>
      <w:r>
        <w:rPr/>
        <w:t xml:space="preserve"> elfogadtuk az 1. sz.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color w:val="000000"/>
          <w:sz w:val="28"/>
          <w:szCs w:val="28"/>
        </w:rPr>
      </w:pPr>
      <w:r>
        <w:rPr>
          <w:sz w:val="28"/>
          <w:szCs w:val="28"/>
        </w:rPr>
        <w:t>151/2008. (III. 5.) Kt.</w:t>
        <w:tab/>
        <w:t>Budapest Főváros XVI. kerületi Önkormányzat Képviselő-testülete az Egyesített Bölcsőde intézményvezetője, Kosztolányi Istvánné közalkalmazotti jogviszonya, és egyidejűleg vezetői megbízása közös megegyezéssel történő megszűnését 2008. július 04. napi hatállyal – eddigi munkáját megköszönve – tudomásul veszi.</w:t>
      </w:r>
    </w:p>
    <w:p>
      <w:pPr>
        <w:pStyle w:val="Normal"/>
        <w:ind w:left="3119" w:hanging="3119"/>
        <w:jc w:val="both"/>
        <w:rPr>
          <w:color w:val="000000"/>
          <w:sz w:val="28"/>
          <w:szCs w:val="28"/>
        </w:rPr>
      </w:pPr>
      <w:r>
        <w:rPr>
          <w:color w:val="000000"/>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július 3.</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sz. határozati javaslatról szavazunk, ami a 2. oldalon kezdődik és a 3. és 4. oldalon is tart még. Aki ezzel egyetért, kérem, igennel szavazzon. Szavazzunk! A Képviselő-testület </w:t>
      </w:r>
      <w:r>
        <w:fldChar w:fldCharType="begin"/>
      </w:r>
      <w:r>
        <w:rPr>
          <w:rStyle w:val="InternetLink"/>
        </w:rPr>
        <w:instrText xml:space="preserve"> HYPERLINK "../in/szjkv.rtf" \l "hat152"</w:instrText>
      </w:r>
      <w:r>
        <w:rPr>
          <w:rStyle w:val="InternetLink"/>
        </w:rPr>
        <w:fldChar w:fldCharType="separate"/>
      </w:r>
      <w:r>
        <w:rPr>
          <w:rStyle w:val="InternetLink"/>
        </w:rPr>
        <w:t>21 igen egyhangúlag</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52/2008. (III. 5.) Kt.</w:t>
        <w:tab/>
        <w:t>Budapest Főváros XVI. kerületi Önkormányzat Képviselő-testülete az Egyesített Bölcsőde intézményvezetői álláshelyének betöltésére az alábbi pályázatot írja ki.</w:t>
      </w:r>
    </w:p>
    <w:p>
      <w:pPr>
        <w:pStyle w:val="Normal"/>
        <w:ind w:left="3119" w:hanging="3119"/>
        <w:jc w:val="both"/>
        <w:rPr>
          <w:sz w:val="28"/>
          <w:szCs w:val="28"/>
        </w:rPr>
      </w:pPr>
      <w:r>
        <w:rPr>
          <w:sz w:val="28"/>
          <w:szCs w:val="28"/>
        </w:rPr>
      </w:r>
    </w:p>
    <w:p>
      <w:pPr>
        <w:pStyle w:val="Normal"/>
        <w:ind w:left="3119" w:firstLine="5"/>
        <w:jc w:val="center"/>
        <w:rPr>
          <w:b/>
          <w:b/>
          <w:sz w:val="28"/>
          <w:szCs w:val="28"/>
        </w:rPr>
      </w:pPr>
      <w:r>
        <w:rPr>
          <w:b/>
          <w:sz w:val="28"/>
          <w:szCs w:val="28"/>
        </w:rPr>
        <w:t>„</w:t>
      </w:r>
      <w:r>
        <w:rPr>
          <w:b/>
          <w:sz w:val="28"/>
          <w:szCs w:val="28"/>
        </w:rPr>
        <w:t>BUDAPEST FŐVÁROS XVI. KERÜLETI</w:t>
      </w:r>
    </w:p>
    <w:p>
      <w:pPr>
        <w:pStyle w:val="Normal"/>
        <w:ind w:left="3119" w:firstLine="5"/>
        <w:jc w:val="center"/>
        <w:rPr>
          <w:b/>
          <w:b/>
          <w:sz w:val="28"/>
          <w:szCs w:val="28"/>
        </w:rPr>
      </w:pPr>
      <w:r>
        <w:rPr>
          <w:b/>
          <w:sz w:val="28"/>
          <w:szCs w:val="28"/>
        </w:rPr>
        <w:t>ÖNKORMÁNYZAT KÉPVISELŐ-TESTÜLETE</w:t>
      </w:r>
    </w:p>
    <w:p>
      <w:pPr>
        <w:pStyle w:val="Normal"/>
        <w:ind w:left="3119" w:firstLine="5"/>
        <w:jc w:val="both"/>
        <w:rPr>
          <w:b/>
          <w:b/>
          <w:sz w:val="28"/>
          <w:szCs w:val="28"/>
        </w:rPr>
      </w:pPr>
      <w:r>
        <w:rPr>
          <w:b/>
          <w:sz w:val="28"/>
          <w:szCs w:val="28"/>
        </w:rPr>
      </w:r>
    </w:p>
    <w:p>
      <w:pPr>
        <w:pStyle w:val="Normal"/>
        <w:ind w:left="3119" w:firstLine="5"/>
        <w:jc w:val="both"/>
        <w:rPr/>
      </w:pPr>
      <w:r>
        <w:rPr>
          <w:sz w:val="28"/>
          <w:szCs w:val="28"/>
        </w:rPr>
        <w:t xml:space="preserve">a közalkalmazottak jogállásáról szóló 1992. évi XXXIII. törvény (a továbbiakban: Kjt) 23. §-ának (2) bekezdése, valamint a 257/2000. (XII.26.) Korm. rendelet és a 15/1998. (IV.30.) NM rendelet alapján </w:t>
      </w:r>
    </w:p>
    <w:p>
      <w:pPr>
        <w:pStyle w:val="Normal"/>
        <w:ind w:left="3119" w:firstLine="5"/>
        <w:jc w:val="both"/>
        <w:rPr>
          <w:b/>
          <w:b/>
          <w:sz w:val="28"/>
          <w:szCs w:val="28"/>
          <w:u w:val="single"/>
        </w:rPr>
      </w:pPr>
      <w:r>
        <w:rPr>
          <w:b/>
          <w:sz w:val="28"/>
          <w:szCs w:val="28"/>
          <w:u w:val="single"/>
        </w:rPr>
      </w:r>
    </w:p>
    <w:p>
      <w:pPr>
        <w:pStyle w:val="Normal"/>
        <w:ind w:left="3119" w:firstLine="5"/>
        <w:jc w:val="both"/>
        <w:rPr>
          <w:b/>
          <w:b/>
          <w:sz w:val="28"/>
          <w:szCs w:val="28"/>
          <w:u w:val="single"/>
        </w:rPr>
      </w:pPr>
      <w:r>
        <w:rPr>
          <w:b/>
          <w:sz w:val="28"/>
          <w:szCs w:val="28"/>
          <w:u w:val="single"/>
        </w:rPr>
        <w:t>pályázatot hirdet</w:t>
      </w:r>
    </w:p>
    <w:p>
      <w:pPr>
        <w:pStyle w:val="Normal"/>
        <w:ind w:left="3119" w:firstLine="5"/>
        <w:jc w:val="both"/>
        <w:rPr/>
      </w:pPr>
      <w:r>
        <w:rPr>
          <w:sz w:val="28"/>
          <w:szCs w:val="28"/>
        </w:rPr>
        <w:t xml:space="preserve">az </w:t>
      </w:r>
      <w:r>
        <w:rPr>
          <w:i/>
          <w:sz w:val="28"/>
          <w:szCs w:val="28"/>
        </w:rPr>
        <w:t>intézményvezetői</w:t>
      </w:r>
      <w:r>
        <w:rPr>
          <w:sz w:val="28"/>
          <w:szCs w:val="28"/>
        </w:rPr>
        <w:t xml:space="preserve"> munkakör ellátására közalkalmazotti kinevezéssel és határozott idejű – 5 évre szóló – magasabb vezetői megbízással. </w:t>
      </w:r>
    </w:p>
    <w:p>
      <w:pPr>
        <w:pStyle w:val="Normal"/>
        <w:ind w:left="3119" w:firstLine="5"/>
        <w:jc w:val="both"/>
        <w:rPr>
          <w:sz w:val="28"/>
          <w:szCs w:val="28"/>
        </w:rPr>
      </w:pPr>
      <w:r>
        <w:rPr>
          <w:sz w:val="28"/>
          <w:szCs w:val="28"/>
        </w:rPr>
      </w:r>
    </w:p>
    <w:p>
      <w:pPr>
        <w:pStyle w:val="Normal"/>
        <w:ind w:left="3119" w:firstLine="5"/>
        <w:jc w:val="both"/>
        <w:rPr/>
      </w:pPr>
      <w:r>
        <w:rPr>
          <w:b/>
          <w:sz w:val="28"/>
          <w:szCs w:val="28"/>
          <w:u w:val="single"/>
        </w:rPr>
        <w:t>Az intézmény neve, a munkavégzés helye:</w:t>
      </w:r>
    </w:p>
    <w:p>
      <w:pPr>
        <w:pStyle w:val="Normal"/>
        <w:ind w:left="3119" w:firstLine="5"/>
        <w:jc w:val="both"/>
        <w:rPr/>
      </w:pPr>
      <w:r>
        <w:rPr>
          <w:sz w:val="28"/>
          <w:szCs w:val="28"/>
        </w:rPr>
        <w:t xml:space="preserve">Budapest Főváros XVI. kerületi Önkormányzat </w:t>
      </w:r>
      <w:r>
        <w:rPr>
          <w:bCs/>
          <w:sz w:val="28"/>
          <w:szCs w:val="28"/>
        </w:rPr>
        <w:t xml:space="preserve">Egyesített Bölcsőde </w:t>
      </w:r>
      <w:r>
        <w:rPr>
          <w:sz w:val="28"/>
          <w:szCs w:val="28"/>
        </w:rPr>
        <w:t xml:space="preserve">(székhely: 1163 Budapest, Kolozs u. 36.) </w:t>
      </w:r>
    </w:p>
    <w:p>
      <w:pPr>
        <w:pStyle w:val="Normal"/>
        <w:ind w:left="3119" w:firstLine="5"/>
        <w:jc w:val="both"/>
        <w:rPr/>
      </w:pPr>
      <w:r>
        <w:rPr>
          <w:b/>
          <w:sz w:val="28"/>
          <w:szCs w:val="28"/>
          <w:u w:val="single"/>
        </w:rPr>
        <w:t>Az intézmény tevékenyégi köre:</w:t>
      </w:r>
      <w:r>
        <w:rPr>
          <w:sz w:val="28"/>
          <w:szCs w:val="28"/>
        </w:rPr>
        <w:t xml:space="preserve"> gyermekek napközbeni ellátása.  </w:t>
      </w:r>
    </w:p>
    <w:p>
      <w:pPr>
        <w:pStyle w:val="Normal"/>
        <w:ind w:left="3119" w:firstLine="5"/>
        <w:jc w:val="both"/>
        <w:rPr>
          <w:sz w:val="28"/>
          <w:szCs w:val="28"/>
        </w:rPr>
      </w:pPr>
      <w:r>
        <w:rPr>
          <w:sz w:val="28"/>
          <w:szCs w:val="28"/>
        </w:rPr>
      </w:r>
    </w:p>
    <w:p>
      <w:pPr>
        <w:pStyle w:val="Normal"/>
        <w:ind w:left="3119" w:firstLine="5"/>
        <w:jc w:val="both"/>
        <w:rPr>
          <w:b/>
          <w:b/>
          <w:sz w:val="28"/>
          <w:szCs w:val="28"/>
          <w:u w:val="single"/>
        </w:rPr>
      </w:pPr>
      <w:r>
        <w:rPr>
          <w:b/>
          <w:sz w:val="28"/>
          <w:szCs w:val="28"/>
          <w:u w:val="single"/>
        </w:rPr>
        <w:t xml:space="preserve">Az intézményvezető feladatai: </w:t>
      </w:r>
    </w:p>
    <w:p>
      <w:pPr>
        <w:pStyle w:val="Normal"/>
        <w:ind w:left="3119" w:firstLine="5"/>
        <w:jc w:val="both"/>
        <w:rPr>
          <w:sz w:val="28"/>
          <w:szCs w:val="28"/>
        </w:rPr>
      </w:pPr>
      <w:r>
        <w:rPr>
          <w:sz w:val="28"/>
          <w:szCs w:val="28"/>
        </w:rPr>
        <w:t xml:space="preserve">- Budapest Főváros XVI. kerületi Önkormányzat Egyesített Bölcsődéjének vezetése, az intézmény tevékenységi körébe tartozó feladatok vezetői irányítása, </w:t>
      </w:r>
    </w:p>
    <w:p>
      <w:pPr>
        <w:pStyle w:val="Normal"/>
        <w:ind w:left="3119" w:firstLine="5"/>
        <w:jc w:val="both"/>
        <w:rPr>
          <w:sz w:val="28"/>
          <w:szCs w:val="28"/>
        </w:rPr>
      </w:pPr>
      <w:r>
        <w:rPr>
          <w:sz w:val="28"/>
          <w:szCs w:val="28"/>
        </w:rPr>
        <w:t xml:space="preserve">- az intézménynek a hatályos jogszabályokban, a Szervezeti és Működési Szabályzatban, az intézményt fenntartó határozataiban, a szakmai követelményekben megfogalmazottaknak megfelelő folyamatos és gazdaságos működtetése, </w:t>
      </w:r>
    </w:p>
    <w:p>
      <w:pPr>
        <w:pStyle w:val="Normal"/>
        <w:ind w:left="3119" w:firstLine="5"/>
        <w:jc w:val="both"/>
        <w:rPr>
          <w:sz w:val="28"/>
          <w:szCs w:val="28"/>
        </w:rPr>
      </w:pPr>
      <w:r>
        <w:rPr>
          <w:sz w:val="28"/>
          <w:szCs w:val="28"/>
        </w:rPr>
        <w:t>- az intézmény szakmai és működési terveinek előkészítése, egyeztetése és megvalósítása,</w:t>
      </w:r>
    </w:p>
    <w:p>
      <w:pPr>
        <w:pStyle w:val="Normal"/>
        <w:ind w:left="3119" w:firstLine="5"/>
        <w:jc w:val="both"/>
        <w:rPr/>
      </w:pPr>
      <w:r>
        <w:rPr>
          <w:sz w:val="28"/>
          <w:szCs w:val="28"/>
        </w:rPr>
        <w:t xml:space="preserve">- az intézmény éves költségvetési tervezeteinek elkészítése, az intézmény elfogadott költségvetésének végrehajtása.     </w:t>
      </w:r>
    </w:p>
    <w:p>
      <w:pPr>
        <w:pStyle w:val="Normal"/>
        <w:ind w:left="3119" w:firstLine="5"/>
        <w:jc w:val="both"/>
        <w:rPr>
          <w:sz w:val="28"/>
          <w:szCs w:val="28"/>
        </w:rPr>
      </w:pPr>
      <w:r>
        <w:rPr>
          <w:sz w:val="28"/>
          <w:szCs w:val="28"/>
        </w:rPr>
      </w:r>
    </w:p>
    <w:p>
      <w:pPr>
        <w:pStyle w:val="Normal"/>
        <w:ind w:left="3119" w:firstLine="5"/>
        <w:jc w:val="both"/>
        <w:rPr>
          <w:b/>
          <w:b/>
          <w:sz w:val="28"/>
          <w:szCs w:val="28"/>
          <w:u w:val="single"/>
        </w:rPr>
      </w:pPr>
      <w:r>
        <w:rPr>
          <w:b/>
          <w:sz w:val="28"/>
          <w:szCs w:val="28"/>
          <w:u w:val="single"/>
        </w:rPr>
        <w:t>Pályázati feltételek:</w:t>
      </w:r>
    </w:p>
    <w:p>
      <w:pPr>
        <w:pStyle w:val="Normal"/>
        <w:numPr>
          <w:ilvl w:val="0"/>
          <w:numId w:val="7"/>
        </w:numPr>
        <w:ind w:left="3408" w:hanging="284"/>
        <w:jc w:val="both"/>
        <w:rPr>
          <w:sz w:val="28"/>
          <w:szCs w:val="28"/>
        </w:rPr>
      </w:pPr>
      <w:r>
        <w:rPr>
          <w:sz w:val="28"/>
          <w:szCs w:val="28"/>
        </w:rPr>
        <w:t>a 15/1998. (IV. 30.) NM rendelet 2. számú mellékletének I. Rész 2/A. pontja szerinti orvos, pszichológus, pedagógus intézet-vezető, szakoktató, védőnő, felsőfokú szociális alapvégzettség.</w:t>
      </w:r>
    </w:p>
    <w:p>
      <w:pPr>
        <w:pStyle w:val="Normal"/>
        <w:numPr>
          <w:ilvl w:val="0"/>
          <w:numId w:val="7"/>
        </w:numPr>
        <w:ind w:left="3408" w:hanging="284"/>
        <w:jc w:val="both"/>
        <w:rPr>
          <w:sz w:val="28"/>
          <w:szCs w:val="28"/>
        </w:rPr>
      </w:pPr>
      <w:r>
        <w:rPr>
          <w:sz w:val="28"/>
          <w:szCs w:val="28"/>
        </w:rPr>
        <w:t xml:space="preserve">a gyermekvédelem területén szerzett legalább öt éves felsőfokú végzettséget vagy felsőfokú szakmai képesítést igénylő szakmai gyakorlat </w:t>
      </w:r>
    </w:p>
    <w:p>
      <w:pPr>
        <w:pStyle w:val="Normal"/>
        <w:numPr>
          <w:ilvl w:val="0"/>
          <w:numId w:val="7"/>
        </w:numPr>
        <w:ind w:left="3408" w:hanging="284"/>
        <w:jc w:val="both"/>
        <w:rPr>
          <w:sz w:val="28"/>
          <w:szCs w:val="28"/>
        </w:rPr>
      </w:pPr>
      <w:r>
        <w:rPr>
          <w:sz w:val="28"/>
          <w:szCs w:val="28"/>
        </w:rPr>
        <w:t xml:space="preserve">büntetlen előélet </w:t>
      </w:r>
    </w:p>
    <w:p>
      <w:pPr>
        <w:pStyle w:val="Normal"/>
        <w:ind w:left="3119" w:firstLine="5"/>
        <w:jc w:val="both"/>
        <w:rPr>
          <w:sz w:val="28"/>
          <w:szCs w:val="28"/>
        </w:rPr>
      </w:pPr>
      <w:r>
        <w:rPr>
          <w:sz w:val="28"/>
          <w:szCs w:val="28"/>
        </w:rPr>
      </w:r>
    </w:p>
    <w:p>
      <w:pPr>
        <w:pStyle w:val="Normal"/>
        <w:ind w:left="3119" w:firstLine="5"/>
        <w:jc w:val="both"/>
        <w:rPr>
          <w:b/>
          <w:b/>
          <w:sz w:val="28"/>
          <w:szCs w:val="28"/>
          <w:u w:val="single"/>
        </w:rPr>
      </w:pPr>
      <w:r>
        <w:rPr>
          <w:b/>
          <w:sz w:val="28"/>
          <w:szCs w:val="28"/>
          <w:u w:val="single"/>
        </w:rPr>
        <w:t>Előnyt jelent:</w:t>
      </w:r>
    </w:p>
    <w:p>
      <w:pPr>
        <w:pStyle w:val="Normal"/>
        <w:numPr>
          <w:ilvl w:val="0"/>
          <w:numId w:val="7"/>
        </w:numPr>
        <w:ind w:left="3408" w:hanging="284"/>
        <w:jc w:val="both"/>
        <w:rPr>
          <w:sz w:val="28"/>
          <w:szCs w:val="28"/>
        </w:rPr>
      </w:pPr>
      <w:r>
        <w:rPr>
          <w:sz w:val="28"/>
          <w:szCs w:val="28"/>
        </w:rPr>
        <w:t xml:space="preserve">vezetői gyakorlat </w:t>
      </w:r>
    </w:p>
    <w:p>
      <w:pPr>
        <w:pStyle w:val="Normal"/>
        <w:numPr>
          <w:ilvl w:val="0"/>
          <w:numId w:val="7"/>
        </w:numPr>
        <w:ind w:left="3408" w:hanging="284"/>
        <w:jc w:val="both"/>
        <w:rPr/>
      </w:pPr>
      <w:r>
        <w:rPr>
          <w:sz w:val="28"/>
          <w:szCs w:val="28"/>
        </w:rPr>
        <w:t xml:space="preserve">a 15/1998. (IV.30.) NM rendelet 2. számú mellékletének I. Rész  2/A. pontja szerinti végzettségen felül, a 2/B. pontban felsorolt végzettségek valamelyikének megléte </w:t>
      </w:r>
    </w:p>
    <w:p>
      <w:pPr>
        <w:pStyle w:val="Normal"/>
        <w:ind w:left="3119" w:firstLine="5"/>
        <w:jc w:val="both"/>
        <w:rPr>
          <w:sz w:val="28"/>
          <w:szCs w:val="28"/>
        </w:rPr>
      </w:pPr>
      <w:r>
        <w:rPr>
          <w:sz w:val="28"/>
          <w:szCs w:val="28"/>
        </w:rPr>
      </w:r>
    </w:p>
    <w:p>
      <w:pPr>
        <w:pStyle w:val="Normal"/>
        <w:ind w:left="3119" w:firstLine="5"/>
        <w:jc w:val="both"/>
        <w:rPr>
          <w:b/>
          <w:b/>
          <w:sz w:val="28"/>
          <w:szCs w:val="28"/>
          <w:u w:val="single"/>
        </w:rPr>
      </w:pPr>
      <w:r>
        <w:rPr>
          <w:b/>
          <w:sz w:val="28"/>
          <w:szCs w:val="28"/>
          <w:u w:val="single"/>
        </w:rPr>
        <w:t>A pályázatnak tartalmaznia kell:</w:t>
      </w:r>
    </w:p>
    <w:p>
      <w:pPr>
        <w:pStyle w:val="Normal"/>
        <w:numPr>
          <w:ilvl w:val="0"/>
          <w:numId w:val="7"/>
        </w:numPr>
        <w:ind w:left="3408" w:hanging="284"/>
        <w:jc w:val="both"/>
        <w:rPr>
          <w:sz w:val="28"/>
          <w:szCs w:val="28"/>
        </w:rPr>
      </w:pPr>
      <w:r>
        <w:rPr>
          <w:sz w:val="28"/>
          <w:szCs w:val="28"/>
        </w:rPr>
        <w:t>a pályázó részletes szakmai életrajzát,</w:t>
      </w:r>
    </w:p>
    <w:p>
      <w:pPr>
        <w:pStyle w:val="Normal"/>
        <w:numPr>
          <w:ilvl w:val="0"/>
          <w:numId w:val="7"/>
        </w:numPr>
        <w:ind w:left="3408" w:hanging="284"/>
        <w:jc w:val="both"/>
        <w:rPr>
          <w:sz w:val="28"/>
          <w:szCs w:val="28"/>
        </w:rPr>
      </w:pPr>
      <w:r>
        <w:rPr>
          <w:sz w:val="28"/>
          <w:szCs w:val="28"/>
        </w:rPr>
        <w:t>három hónapnál nem régebbi erkölcsi bizonyítványt,</w:t>
      </w:r>
    </w:p>
    <w:p>
      <w:pPr>
        <w:pStyle w:val="Normal"/>
        <w:numPr>
          <w:ilvl w:val="0"/>
          <w:numId w:val="7"/>
        </w:numPr>
        <w:ind w:left="3408" w:hanging="284"/>
        <w:jc w:val="both"/>
        <w:rPr>
          <w:sz w:val="28"/>
          <w:szCs w:val="28"/>
        </w:rPr>
      </w:pPr>
      <w:r>
        <w:rPr>
          <w:sz w:val="28"/>
          <w:szCs w:val="28"/>
        </w:rPr>
        <w:t xml:space="preserve">képesítési okiratának/okiratainak másolatát, </w:t>
      </w:r>
    </w:p>
    <w:p>
      <w:pPr>
        <w:pStyle w:val="Normal"/>
        <w:numPr>
          <w:ilvl w:val="0"/>
          <w:numId w:val="7"/>
        </w:numPr>
        <w:ind w:left="3408" w:hanging="284"/>
        <w:jc w:val="both"/>
        <w:rPr>
          <w:sz w:val="28"/>
          <w:szCs w:val="28"/>
        </w:rPr>
      </w:pPr>
      <w:r>
        <w:rPr>
          <w:sz w:val="28"/>
          <w:szCs w:val="28"/>
        </w:rPr>
        <w:t xml:space="preserve">az intézmény vezetésére vonatkozó részletes szakmai programot, </w:t>
      </w:r>
    </w:p>
    <w:p>
      <w:pPr>
        <w:pStyle w:val="Normal"/>
        <w:numPr>
          <w:ilvl w:val="0"/>
          <w:numId w:val="7"/>
        </w:numPr>
        <w:ind w:left="3408" w:hanging="284"/>
        <w:jc w:val="both"/>
        <w:rPr/>
      </w:pPr>
      <w:r>
        <w:rPr>
          <w:sz w:val="28"/>
          <w:szCs w:val="28"/>
        </w:rPr>
        <w:t xml:space="preserve">nyilatkozatot, melyben a pályázó hozzájárul ahhoz, hogy pályázati anyagát az Eseti Bizottság, valamint a Budapest Főváros XVI. kerületi Önkormányzat Egészségügyi és Szociális Bizottsága és Képviselő-testülete megismerje és abba betekintsen, </w:t>
      </w:r>
    </w:p>
    <w:p>
      <w:pPr>
        <w:pStyle w:val="Normal"/>
        <w:numPr>
          <w:ilvl w:val="0"/>
          <w:numId w:val="7"/>
        </w:numPr>
        <w:ind w:left="3408" w:hanging="284"/>
        <w:jc w:val="both"/>
        <w:rPr/>
      </w:pPr>
      <w:r>
        <w:rPr>
          <w:sz w:val="28"/>
          <w:szCs w:val="28"/>
        </w:rPr>
        <w:t xml:space="preserve">nyilatkozatot arról, hogy az 1997. évi XXXI. törvény 15. §-ának (8) bekezdésében meghatározott kizáró ok a pályázóval szemben nem áll fenn, </w:t>
      </w:r>
    </w:p>
    <w:p>
      <w:pPr>
        <w:pStyle w:val="Normal"/>
        <w:numPr>
          <w:ilvl w:val="0"/>
          <w:numId w:val="7"/>
        </w:numPr>
        <w:ind w:left="3408" w:hanging="284"/>
        <w:jc w:val="both"/>
        <w:rPr/>
      </w:pPr>
      <w:r>
        <w:rPr>
          <w:sz w:val="28"/>
          <w:szCs w:val="28"/>
        </w:rPr>
        <w:t xml:space="preserve">a pályázó nyilatkozatát arról, hogy Budapest Főváros XVI. kerületi Önkormányzat Képviselő-testülete a pályázat elbírálására vonatkozó előterjesztést nyilvános, vagy zárt ülés keretében tárgyalja. </w:t>
      </w:r>
    </w:p>
    <w:p>
      <w:pPr>
        <w:pStyle w:val="Normal"/>
        <w:ind w:left="3119" w:firstLine="5"/>
        <w:jc w:val="both"/>
        <w:rPr>
          <w:sz w:val="28"/>
          <w:szCs w:val="28"/>
        </w:rPr>
      </w:pPr>
      <w:r>
        <w:rPr>
          <w:sz w:val="28"/>
          <w:szCs w:val="28"/>
        </w:rPr>
      </w:r>
    </w:p>
    <w:p>
      <w:pPr>
        <w:pStyle w:val="Normal"/>
        <w:ind w:left="3119" w:firstLine="5"/>
        <w:jc w:val="both"/>
        <w:rPr/>
      </w:pPr>
      <w:r>
        <w:rPr>
          <w:b/>
          <w:sz w:val="28"/>
          <w:szCs w:val="28"/>
          <w:u w:val="single"/>
        </w:rPr>
        <w:t>A megbízás időtartama</w:t>
      </w:r>
      <w:r>
        <w:rPr>
          <w:b/>
          <w:sz w:val="28"/>
          <w:szCs w:val="28"/>
        </w:rPr>
        <w:t xml:space="preserve">: 5 év. </w:t>
      </w:r>
    </w:p>
    <w:p>
      <w:pPr>
        <w:pStyle w:val="Normal"/>
        <w:ind w:left="3119" w:firstLine="5"/>
        <w:jc w:val="both"/>
        <w:rPr>
          <w:b/>
          <w:b/>
          <w:bCs/>
          <w:sz w:val="28"/>
          <w:szCs w:val="28"/>
        </w:rPr>
      </w:pPr>
      <w:r>
        <w:rPr>
          <w:b/>
          <w:bCs/>
          <w:sz w:val="28"/>
          <w:szCs w:val="28"/>
        </w:rPr>
      </w:r>
    </w:p>
    <w:p>
      <w:pPr>
        <w:pStyle w:val="Normal"/>
        <w:ind w:left="3119" w:firstLine="5"/>
        <w:jc w:val="both"/>
        <w:rPr>
          <w:b/>
          <w:b/>
          <w:bCs/>
          <w:sz w:val="26"/>
          <w:szCs w:val="26"/>
        </w:rPr>
      </w:pPr>
      <w:r>
        <w:rPr>
          <w:b/>
          <w:bCs/>
          <w:sz w:val="26"/>
          <w:szCs w:val="26"/>
        </w:rPr>
        <w:t xml:space="preserve">A megbízás kezdő napja: 2008. július 04.  </w:t>
      </w:r>
    </w:p>
    <w:p>
      <w:pPr>
        <w:pStyle w:val="Normal"/>
        <w:ind w:left="3119" w:firstLine="5"/>
        <w:jc w:val="both"/>
        <w:rPr>
          <w:b/>
          <w:b/>
          <w:sz w:val="26"/>
          <w:szCs w:val="26"/>
        </w:rPr>
      </w:pPr>
      <w:r>
        <w:rPr>
          <w:b/>
          <w:sz w:val="26"/>
          <w:szCs w:val="26"/>
        </w:rPr>
        <w:t>A megbízás megszűnésének napja: 2013. július 04.</w:t>
      </w:r>
    </w:p>
    <w:p>
      <w:pPr>
        <w:pStyle w:val="Normal"/>
        <w:ind w:left="3119" w:firstLine="5"/>
        <w:jc w:val="both"/>
        <w:rPr>
          <w:b/>
          <w:b/>
          <w:sz w:val="26"/>
          <w:szCs w:val="26"/>
        </w:rPr>
      </w:pPr>
      <w:r>
        <w:rPr>
          <w:b/>
          <w:sz w:val="26"/>
          <w:szCs w:val="26"/>
        </w:rPr>
      </w:r>
    </w:p>
    <w:p>
      <w:pPr>
        <w:pStyle w:val="Normal"/>
        <w:ind w:left="3119" w:firstLine="5"/>
        <w:jc w:val="both"/>
        <w:rPr>
          <w:sz w:val="28"/>
          <w:szCs w:val="28"/>
        </w:rPr>
      </w:pPr>
      <w:r>
        <w:rPr>
          <w:b/>
          <w:sz w:val="28"/>
          <w:szCs w:val="28"/>
          <w:u w:val="single"/>
        </w:rPr>
        <w:t>A pályázat benyújtásának határideje:</w:t>
      </w:r>
    </w:p>
    <w:p>
      <w:pPr>
        <w:pStyle w:val="Normal"/>
        <w:ind w:left="3119" w:firstLine="5"/>
        <w:jc w:val="both"/>
        <w:rPr>
          <w:sz w:val="28"/>
          <w:szCs w:val="28"/>
        </w:rPr>
      </w:pPr>
      <w:r>
        <w:rPr>
          <w:sz w:val="28"/>
          <w:szCs w:val="28"/>
        </w:rPr>
        <w:t xml:space="preserve">A pályázati anyagnak a Szociális Közlönyben, illetve az Oktatási Közlönyben való, későbbi megjelenésétől számított 15. nap.  </w:t>
      </w:r>
    </w:p>
    <w:p>
      <w:pPr>
        <w:pStyle w:val="Normal"/>
        <w:ind w:left="3119" w:firstLine="5"/>
        <w:jc w:val="both"/>
        <w:rPr/>
      </w:pPr>
      <w:r>
        <w:rPr>
          <w:b/>
          <w:sz w:val="28"/>
          <w:szCs w:val="28"/>
          <w:u w:val="single"/>
        </w:rPr>
        <w:t>A pályázat elbírálásának határideje:</w:t>
      </w:r>
      <w:r>
        <w:rPr>
          <w:sz w:val="28"/>
          <w:szCs w:val="28"/>
        </w:rPr>
        <w:t xml:space="preserve"> </w:t>
      </w:r>
    </w:p>
    <w:p>
      <w:pPr>
        <w:pStyle w:val="Normal"/>
        <w:ind w:left="3119" w:firstLine="5"/>
        <w:jc w:val="both"/>
        <w:rPr>
          <w:sz w:val="28"/>
          <w:szCs w:val="28"/>
        </w:rPr>
      </w:pPr>
      <w:r>
        <w:rPr>
          <w:sz w:val="28"/>
          <w:szCs w:val="28"/>
        </w:rPr>
        <w:t>A pályázat benyújtási határidejét követő 60. nap.</w:t>
      </w:r>
    </w:p>
    <w:p>
      <w:pPr>
        <w:pStyle w:val="Normal"/>
        <w:ind w:left="3119" w:firstLine="5"/>
        <w:jc w:val="both"/>
        <w:rPr/>
      </w:pPr>
      <w:r>
        <w:rPr>
          <w:b/>
          <w:sz w:val="28"/>
          <w:szCs w:val="28"/>
          <w:u w:val="single"/>
        </w:rPr>
        <w:t>Illetmény</w:t>
      </w:r>
      <w:r>
        <w:rPr>
          <w:sz w:val="28"/>
          <w:szCs w:val="28"/>
        </w:rPr>
        <w:t>:</w:t>
      </w:r>
    </w:p>
    <w:p>
      <w:pPr>
        <w:pStyle w:val="Normal"/>
        <w:ind w:left="3119" w:firstLine="5"/>
        <w:jc w:val="both"/>
        <w:rPr>
          <w:sz w:val="28"/>
          <w:szCs w:val="28"/>
        </w:rPr>
      </w:pPr>
      <w:r>
        <w:rPr>
          <w:sz w:val="28"/>
          <w:szCs w:val="28"/>
        </w:rPr>
        <w:t xml:space="preserve">A közalkalmazottak jogállásáról szóló 1992. évi XXXIII. törvény, valamint a 257/2000. (XII. 26.) Korm. rendelet előírásai alapján. </w:t>
      </w:r>
    </w:p>
    <w:p>
      <w:pPr>
        <w:pStyle w:val="Normal"/>
        <w:ind w:left="3119" w:firstLine="5"/>
        <w:jc w:val="both"/>
        <w:rPr>
          <w:sz w:val="28"/>
          <w:szCs w:val="28"/>
        </w:rPr>
      </w:pPr>
      <w:r>
        <w:rPr>
          <w:sz w:val="28"/>
          <w:szCs w:val="28"/>
        </w:rPr>
      </w:r>
    </w:p>
    <w:p>
      <w:pPr>
        <w:pStyle w:val="Normal"/>
        <w:ind w:left="3119" w:firstLine="5"/>
        <w:jc w:val="both"/>
        <w:rPr>
          <w:sz w:val="28"/>
          <w:szCs w:val="28"/>
        </w:rPr>
      </w:pPr>
      <w:r>
        <w:rPr>
          <w:sz w:val="28"/>
          <w:szCs w:val="28"/>
        </w:rPr>
        <w:t xml:space="preserve">A pályázatot a Budapest Főváros XVI. kerületi Önkormányzat Polgármesteri Hivatalának Szociális és Egészségügyi Ügy-osztályához kell egy példányban, zárt borítékban eljuttatni.  </w:t>
      </w:r>
    </w:p>
    <w:p>
      <w:pPr>
        <w:pStyle w:val="Normal"/>
        <w:ind w:left="3119" w:firstLine="5"/>
        <w:jc w:val="both"/>
        <w:rPr/>
      </w:pPr>
      <w:r>
        <w:rPr>
          <w:b/>
          <w:sz w:val="28"/>
          <w:szCs w:val="28"/>
        </w:rPr>
        <w:t>A borítékra kérjük ráírni:</w:t>
      </w:r>
      <w:r>
        <w:rPr>
          <w:sz w:val="28"/>
          <w:szCs w:val="28"/>
        </w:rPr>
        <w:t xml:space="preserve"> Pályázat az Egyesített Bölcsőde intézményvezetői álláshelyére.</w:t>
      </w:r>
    </w:p>
    <w:p>
      <w:pPr>
        <w:pStyle w:val="Normal"/>
        <w:ind w:left="3119" w:firstLine="5"/>
        <w:jc w:val="both"/>
        <w:rPr/>
      </w:pPr>
      <w:r>
        <w:rPr>
          <w:sz w:val="28"/>
          <w:szCs w:val="28"/>
          <w:u w:val="single"/>
        </w:rPr>
        <w:t>Cím</w:t>
      </w:r>
      <w:r>
        <w:rPr>
          <w:sz w:val="28"/>
          <w:szCs w:val="28"/>
        </w:rPr>
        <w:t>: 1163 Budapest, Havashalom u. 43.”</w:t>
      </w:r>
    </w:p>
    <w:p>
      <w:pPr>
        <w:pStyle w:val="Normal"/>
        <w:ind w:left="3119" w:hanging="3119"/>
        <w:jc w:val="both"/>
        <w:rPr>
          <w:color w:val="000000"/>
          <w:sz w:val="28"/>
          <w:szCs w:val="28"/>
        </w:rPr>
      </w:pPr>
      <w:r>
        <w:rPr>
          <w:color w:val="000000"/>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Több képviselő van, aki nem nyom gépet. Ez véletlen, vagy csak a gépeik nincsenek bekapcsolva? Nem kell kikapcsolni, Büki úrra gondoltam, akinek látom, hogy itt van. Most már mindegy.</w:t>
      </w:r>
    </w:p>
    <w:p>
      <w:pPr>
        <w:pStyle w:val="TextBody"/>
        <w:rPr/>
      </w:pPr>
      <w:r>
        <w:rPr/>
        <w:t>A 3. sz. határozati javaslatról szavazunk. Aki ezzel egyetért, kérem, igennel szavazzon. Szavazzunk! A Képviselő-testület</w:t>
      </w:r>
      <w:r>
        <w:fldChar w:fldCharType="begin"/>
      </w:r>
      <w:r>
        <w:rPr>
          <w:rStyle w:val="InternetLink"/>
        </w:rPr>
        <w:instrText xml:space="preserve"> HYPERLINK "../in/szjkv.rtf" \l "hat153"</w:instrText>
      </w:r>
      <w:r>
        <w:rPr>
          <w:rStyle w:val="InternetLink"/>
        </w:rPr>
        <w:fldChar w:fldCharType="separate"/>
      </w:r>
      <w:r>
        <w:rPr>
          <w:rStyle w:val="InternetLink"/>
        </w:rPr>
        <w:t xml:space="preserve"> 21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53/2008. (III. 5.) Kt.</w:t>
        <w:tab/>
        <w:t xml:space="preserve">A Képviselő-testület felkéri a Polgármestert, hogy gondoskodjon a pályázati kiírás megjelentetéséről, továbbá a pályázatokat véleményező Eseti Bizottság összehívásáról, azzal, hogy az Eseti Bizottságban a pályáztató képviseletére Dr. Csomor Ervin alpolgármestert jelöli ki. </w:t>
      </w:r>
    </w:p>
    <w:p>
      <w:pPr>
        <w:pStyle w:val="Normal"/>
        <w:ind w:left="3119" w:hanging="3119"/>
        <w:jc w:val="both"/>
        <w:rPr>
          <w:sz w:val="28"/>
          <w:szCs w:val="28"/>
        </w:rPr>
      </w:pPr>
      <w:r>
        <w:rPr>
          <w:sz w:val="28"/>
          <w:szCs w:val="28"/>
        </w:rPr>
      </w:r>
    </w:p>
    <w:p>
      <w:pPr>
        <w:pStyle w:val="Normal"/>
        <w:ind w:left="3119" w:hanging="0"/>
        <w:jc w:val="both"/>
        <w:rPr/>
      </w:pPr>
      <w:r>
        <w:rPr>
          <w:sz w:val="28"/>
          <w:szCs w:val="28"/>
        </w:rPr>
        <w:t>A Képviselő-testület felhatalmazza a Polgármestert, hogy a pályázati anyagot - a Kormányzati Személyügyi Szolgáltató és Közigazgatási Képzési Központ internetes oldalán való közzététel érdekében - az elfogadott tartalommal, de a kért elektronikus formában küldje meg a Központ rész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6.</w:t>
        <w:tab/>
        <w:t>Javaslat az útszabályozások eltörlésével érintett és visszacsatolásra kerülő ingatlanok eljárási költségének megtérítésére</w:t>
      </w:r>
    </w:p>
    <w:p>
      <w:pPr>
        <w:pStyle w:val="Normal"/>
        <w:ind w:firstLine="3124"/>
        <w:rPr>
          <w:b/>
          <w:b/>
          <w:i/>
          <w:i/>
          <w:sz w:val="28"/>
          <w:szCs w:val="28"/>
          <w:lang w:val="en-US"/>
        </w:rPr>
      </w:pPr>
      <w:hyperlink r:id="rId7">
        <w:r>
          <w:rPr>
            <w:rStyle w:val="InternetLink"/>
            <w:b/>
            <w:i/>
            <w:sz w:val="28"/>
            <w:szCs w:val="28"/>
            <w:lang w:val="en-US"/>
          </w:rPr>
          <w:t xml:space="preserve">53/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Javaslat az útszabályozások eltörlésével érintett és visszacsatolásra kerülő ingatlanok eljárási költségének megtérítésére c. előterjesztés. Előterjesztőként nincs hozzáfűznivalóm. Kérdezem van-e kérdés? Ilyet nem látok. Vélemény, hozzászólás, javaslat? Ilyen sincs. Határozathozatal következik. Az előterjesztés 2. oldalán szereplő 1. határozati javaslatról szavazunk. Aki ezzel egyetért, kérem, igennel szavazzon. Szavazzunk! A Képviselő-testület </w:t>
      </w:r>
      <w:r>
        <w:fldChar w:fldCharType="begin"/>
      </w:r>
      <w:r>
        <w:rPr>
          <w:rStyle w:val="InternetLink"/>
        </w:rPr>
        <w:instrText xml:space="preserve"> HYPERLINK "../in/szjkv.rtf" \l "hat154"</w:instrText>
      </w:r>
      <w:r>
        <w:rPr>
          <w:rStyle w:val="InternetLink"/>
        </w:rPr>
        <w:fldChar w:fldCharType="separate"/>
      </w:r>
      <w:r>
        <w:rPr>
          <w:rStyle w:val="InternetLink"/>
        </w:rPr>
        <w:t>22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54/2008. (III. 5.) Kt.</w:t>
        <w:tab/>
        <w:t>A Budapest, Főváros XVI. kerületi Önkormányzat Képviselő-testülete hozzájárul Kovács Péter és Németh Zoltán részére a Budapest, XVI. kerület Rózsa u. 103. sz. alatti útszabályozással érintett, visszacsatolásra kerülő ingatlanok költségtérítése címén 45.000,- Ft kifizetéséhez, a benyújtott eredeti számla és illetékbefizetési igazolás alapján, a 2008. évi költségvetés-tervezetben áthúzódó kiadásként szerepeltetett, a szabályozott területek visszaadásának finanszírozására elkülönített 8.162.000.- Ft terh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1. a kifizetés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2. oldalán szereplő 2. határozati javaslatról szavazu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55"</w:instrText>
      </w:r>
      <w:r>
        <w:rPr>
          <w:rStyle w:val="InternetLink"/>
        </w:rPr>
        <w:fldChar w:fldCharType="separate"/>
      </w:r>
      <w:r>
        <w:rPr>
          <w:rStyle w:val="InternetLink"/>
        </w:rPr>
        <w:t>22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55/2008. (III. 5.) Kt.</w:t>
        <w:tab/>
        <w:t>A Budapest, Főváros XVI. kerületi Önkormányzat Képviselő-testülete hozzájárul Jovon János részére a Budapest, XVI. kerület János u. 118. sz. alatti útszabályozással érintett, visszacsatolásra kerülő ingatlanok költségtérítése címén 50.000,- Ft kifizetéséhez, a benyújtott eredeti számla és illetékbefizetési igazolás alapján, a 2008. évi költségvetés-tervezetben áthúzódó kiadásként szerepeltetett, a szabályozott területek visszaadásának finanszírozására elkülönített 8.162.000.-Ft terh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1. a kifizetés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2. oldalán szereplő 3. határozati javaslatról szavazu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56"</w:instrText>
      </w:r>
      <w:r>
        <w:rPr>
          <w:rStyle w:val="InternetLink"/>
        </w:rPr>
        <w:fldChar w:fldCharType="separate"/>
      </w:r>
      <w:r>
        <w:rPr>
          <w:rStyle w:val="InternetLink"/>
        </w:rPr>
        <w:t>21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56/2008. (III. 5.) Kt.</w:t>
        <w:tab/>
        <w:t>A Budapest, Főváros XVI. kerületi Önkormányzat Képviselő-testülete hozzájárul Kovacsics Ferenc részére a Budapest, XVI. kerület József u. 29. sz. alatti útszabályozással érintett, visszacsatolásra kerülő ingatlanok költségtérítése címén 50.000,- Ft kifizetéséhez, a benyújtott eredeti számla és illetékbefizetési igazolás alapján, a 2008. évi költségvetés-tervezetben áthúzódó kiadásként szerepeltetett, a szabályozott területek visszaadásának finanszírozására elkülönített 8.162.000.-Ft terh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1. a kifizetés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 oldalon szereplő4. határozati javaslatról szavazu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57"</w:instrText>
      </w:r>
      <w:r>
        <w:rPr>
          <w:rStyle w:val="InternetLink"/>
        </w:rPr>
        <w:fldChar w:fldCharType="separate"/>
      </w:r>
      <w:r>
        <w:rPr>
          <w:rStyle w:val="InternetLink"/>
        </w:rPr>
        <w:t>22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57/2008. (III. 5.) Kt.</w:t>
        <w:tab/>
        <w:t>A Budapest, Főváros XVI. kerületi Önkormányzat Képviselő-testülete hozzájárul Cottely Pál részére a Budapest, XVI. kerület József u. 23-25. sz. alatti útszabályozással érintett, visszacsatolásra kerülő ingatlanok költségtérítése címén 50.000,- Ft kifizetéséhez, a benyújtott eredeti számla és illetékbefizetési igazolás alapján, a 2008. évi költségvetés-tervezetben áthúzódó kiadásként szerepeltetett, a szabályozott területek visszaadásának finanszírozására elkülönített 8.162.000.-Ft terh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1. a kifizetés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 oldalán szereplő 5. határozati javaslatról szavazu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58"</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58/2008. (III. 5.) Kt.</w:t>
        <w:tab/>
        <w:t>A Budapest, Főváros XVI. kerületi Önkormányzat Képviselő-testülete hozzájárul Varga Sándor részére a Budapest, XVI. kerület Baross u. 175. sz. alatti útszabályozással érintett, visszacsatolásra kerülő ingatlanok költségtérítése címén 40.000,- Ft kifizetéséhez, a benyújtott eredeti számla és illetékbefizetési igazolás alapján, a 2008. évi költségvetés-tervezetben áthúzódó kiadásként szerepeltetett, a szabályozott területek visszaadásának finanszírozására elkülönített 8.162.000.-Ft terh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1. a kifizetés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 oldalán szereplő 6. határozati javaslatról szavazu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59"</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59/2008. (III. 5.) Kt.</w:t>
        <w:tab/>
        <w:t>A Budapest, Főváros XVI. kerületi Önkormányzat Képviselő-testülete hozzájárul Fekete Kornélia részére a Budapest, XVI. kerület József u. 19-21. sz. alatti útszabályozással érintett, visszacsatolásra kerülő ingatlanok költségtérítése címén 50.000,- Ft kifizetéséhez, a benyújtott eredeti számla és illetékbefizetési igazolás alapján, a 2008. évi költségvetés-tervezetben áthúzódó kiadásként szerepeltetett, a szabályozott területek visszaadásának finanszírozására elkülönített 8.162.000.-Ft terh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1. a kifizetés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4 oldalán szereplő 7. határozati javaslatról szavazunk. Aki ezzel egyetért, kérem, igennel szavazzon. Szavazzunk! </w:t>
      </w:r>
    </w:p>
    <w:p>
      <w:pPr>
        <w:pStyle w:val="TextBody"/>
        <w:rPr/>
      </w:pPr>
      <w:r>
        <w:rPr/>
        <w:t>A Képviselő-testület</w:t>
      </w:r>
      <w:r>
        <w:fldChar w:fldCharType="begin"/>
      </w:r>
      <w:r>
        <w:rPr>
          <w:rStyle w:val="InternetLink"/>
        </w:rPr>
        <w:instrText xml:space="preserve"> HYPERLINK "../in/szjkv.rtf" \l "hat160"</w:instrText>
      </w:r>
      <w:r>
        <w:rPr>
          <w:rStyle w:val="InternetLink"/>
        </w:rPr>
        <w:fldChar w:fldCharType="separate"/>
      </w:r>
      <w:r>
        <w:rPr>
          <w:rStyle w:val="InternetLink"/>
        </w:rPr>
        <w:t xml:space="preserve"> 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60/2008. (III. 5.) Kt.</w:t>
        <w:tab/>
        <w:t>A Budapest, Főváros XVI. kerületi Önkormányzat Képviselő-testülete hozzájárul Hajas György részére a Budapest, XVI. kerület Rózsa u. 27. sz. alatti útszabályozással érintett, visszacsatolásra kerülő ingatlanok költségtérítése címén 33.000,- Ft kifizetéséhez, a benyújtott eredeti számla és illetékbefizetési igazolás alapján, a 2008. évi költségvetés-tervezetben áthúzódó kiadásként szerepeltetett, a szabályozott területek visszaadásának finanszírozására elkülönített 8.162.000.-Ft terh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1. a kifizetés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4. oldalán szereplő 8. határozati javaslatról szavazu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61"</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61/2008. (III. 5.) Kt.</w:t>
        <w:tab/>
        <w:t>A Budapest, Főváros XVI. kerületi Önkormányzat Képviselő-testülete hozzájárul Gombás Jenő és neje részére a Budapest, XVI. kerület János u. 3. alatti útszabályozással érintett, visszacsatolásra kerülő ingatlanok költségtérítése címén 54.000,- Ft kifizetéséhez, a benyújtott eredeti számla és illetékbefizetési igazolás alapján, a 2008. évi költségvetés-tervezetben áthúzódó kiadásként szerepeltetett szabályozott területek visszaadásának finanszírozására elkülönített 8.162.000.-Ft terh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2008. március 31. a kifizetés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7.</w:t>
        <w:tab/>
        <w:t>Javaslat a 29/2008. (I. 23.) Kt. számú határozat kiegészítésére</w:t>
      </w:r>
    </w:p>
    <w:p>
      <w:pPr>
        <w:pStyle w:val="Normal"/>
        <w:ind w:firstLine="3124"/>
        <w:rPr>
          <w:b/>
          <w:b/>
          <w:i/>
          <w:i/>
          <w:sz w:val="28"/>
          <w:szCs w:val="28"/>
          <w:lang w:eastAsia="en-US"/>
        </w:rPr>
      </w:pPr>
      <w:hyperlink r:id="rId8">
        <w:r>
          <w:rPr>
            <w:rStyle w:val="InternetLink"/>
            <w:b/>
            <w:i/>
            <w:sz w:val="28"/>
            <w:szCs w:val="28"/>
            <w:lang w:eastAsia="en-US"/>
          </w:rPr>
          <w:t xml:space="preserve">43/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Javaslat a 29/2008. Képviselő-testületi sz. határozat kiegészítésére. Előterjesztőként annyit tennék hozzá, hogy elrontottuk a múltkori határozati javaslatot, mert csak az maradt ki a határozati javaslatból, hogy  kinek a részére értékesíti az Önkormányzat ezt az ingatlant. Elnézését kérem a Képviselő-testületnek ezért a buta hibáért. Most ezt tudjuk korrigálni. Kérdezem van-e kérdés? Nincs. Hozzászólás, vélemény, javaslat? Nincs. Határozathozatal. Az előterjesztés 1. oldalán található határozati javaslatot nem olvasom fel. Aki ezzel egyetért, kérem, igennel szavazzon. Szavazzunk! </w:t>
      </w:r>
    </w:p>
    <w:p>
      <w:pPr>
        <w:pStyle w:val="TextBody"/>
        <w:rPr/>
      </w:pPr>
      <w:r>
        <w:rPr/>
        <w:t>A Képviselő-testület</w:t>
      </w:r>
      <w:r>
        <w:fldChar w:fldCharType="begin"/>
      </w:r>
      <w:r>
        <w:rPr>
          <w:rStyle w:val="InternetLink"/>
        </w:rPr>
        <w:instrText xml:space="preserve"> HYPERLINK "../in/szjkv.rtf" \l "hat162"</w:instrText>
      </w:r>
      <w:r>
        <w:rPr>
          <w:rStyle w:val="InternetLink"/>
        </w:rPr>
        <w:fldChar w:fldCharType="separate"/>
      </w:r>
      <w:r>
        <w:rPr>
          <w:rStyle w:val="InternetLink"/>
        </w:rPr>
        <w:t xml:space="preserve"> 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pPr>
      <w:r>
        <w:rPr>
          <w:sz w:val="28"/>
          <w:szCs w:val="28"/>
        </w:rPr>
        <w:t>162/2008. (III. 5.) Kt.</w:t>
        <w:tab/>
        <w:t>A Budapest Főváros XVI. kerületi Önkormányzat Képviselő-testülete a XVI. ker. Veres Péter út 110. 106299/0/A/6 hrsz-ú 154 m</w:t>
      </w:r>
      <w:r>
        <w:rPr>
          <w:sz w:val="28"/>
          <w:szCs w:val="28"/>
          <w:vertAlign w:val="superscript"/>
        </w:rPr>
        <w:t>2</w:t>
      </w:r>
      <w:r>
        <w:rPr>
          <w:sz w:val="28"/>
          <w:szCs w:val="28"/>
        </w:rPr>
        <w:t xml:space="preserve"> alapterületű nem lakás célú helyiséget értékesíti a bérlő, a G-MED Kft. részére.</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8.</w:t>
        <w:tab/>
      </w:r>
      <w:r>
        <w:rPr>
          <w:i w:val="false"/>
          <w:sz w:val="28"/>
          <w:szCs w:val="28"/>
          <w:lang w:eastAsia="hu-HU"/>
        </w:rPr>
        <w:t>Budapest, XVII. Kerület, ún. „Kerületközpont 2.” területére készülő szabályozási terv véleményezése</w:t>
      </w:r>
    </w:p>
    <w:p>
      <w:pPr>
        <w:pStyle w:val="Normal"/>
        <w:ind w:firstLine="3124"/>
        <w:jc w:val="both"/>
        <w:rPr>
          <w:b/>
          <w:b/>
          <w:i/>
          <w:i/>
          <w:sz w:val="28"/>
        </w:rPr>
      </w:pPr>
      <w:hyperlink r:id="rId9">
        <w:r>
          <w:rPr>
            <w:rStyle w:val="InternetLink"/>
            <w:b/>
            <w:i/>
            <w:sz w:val="28"/>
          </w:rPr>
          <w:t xml:space="preserve">46/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 9. sz. napirendi pontja. Előterjesztőként nem fűznék hozzá sok mindent a javaslathoz. Le van írva elég részletesen és a bizottság is elég részletesen tárgyalta ezt a témát. Ez egy szomszéd kerületnek a fejlesztése, mely viszonylag távol esik a kerület határától. A javaslat az, hogy nem emelünk kifogást a fejlesztés ellen. Hozzáfűznivalóm egyéb nincs. Kérdezem van-e kérdés? Ilyet nem látok. Hozzászólás, vélemény, javaslat? Ilyen sincs. Határozathozatal következik. Az előterjesztés 2. oldalán található határozati javaslatot nem olvasom fel. Aki ezzel egyetért, kérem, igennel szavazzon. Szavazzunk! A Képviselő-testület </w:t>
      </w:r>
      <w:r>
        <w:fldChar w:fldCharType="begin"/>
      </w:r>
      <w:r>
        <w:rPr>
          <w:rStyle w:val="InternetLink"/>
        </w:rPr>
        <w:instrText xml:space="preserve"> HYPERLINK "../in/szjkv.rtf" \l "hat163"</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b/>
          <w:b/>
          <w:bCs/>
          <w:i/>
          <w:i/>
          <w:sz w:val="28"/>
          <w:szCs w:val="28"/>
        </w:rPr>
      </w:pPr>
      <w:r>
        <w:rPr>
          <w:sz w:val="28"/>
          <w:szCs w:val="28"/>
        </w:rPr>
        <w:t>163/2008. (III. 5.) Kt.</w:t>
        <w:tab/>
        <w:t xml:space="preserve">A Budapest Főváros XVI. Kerület Önkormányzat Képviselő-testülete a </w:t>
      </w:r>
      <w:r>
        <w:rPr>
          <w:bCs/>
          <w:sz w:val="28"/>
          <w:szCs w:val="28"/>
        </w:rPr>
        <w:t>XVII. kerület, Pesti út - Ferihegyi úttól a Cinkotai útig terjedő, a Kaszáló út és Egészségház utca közötti területre készülő (</w:t>
      </w:r>
      <w:r>
        <w:rPr>
          <w:sz w:val="28"/>
          <w:szCs w:val="28"/>
        </w:rPr>
        <w:t>ún. „Kerületközpont 2.”) szabályozási terve ellen kifogást nem emel.</w:t>
      </w:r>
    </w:p>
    <w:p>
      <w:pPr>
        <w:pStyle w:val="Normal"/>
        <w:ind w:left="3119" w:hanging="3119"/>
        <w:jc w:val="both"/>
        <w:rPr>
          <w:b/>
          <w:b/>
          <w:bCs/>
          <w:i/>
          <w:i/>
          <w:sz w:val="28"/>
          <w:szCs w:val="28"/>
        </w:rPr>
      </w:pPr>
      <w:r>
        <w:rPr>
          <w:b/>
          <w:bCs/>
          <w:i/>
          <w:sz w:val="28"/>
          <w:szCs w:val="28"/>
        </w:rPr>
      </w:r>
    </w:p>
    <w:p>
      <w:pPr>
        <w:pStyle w:val="Normal"/>
        <w:ind w:left="4260" w:hanging="1136"/>
        <w:jc w:val="both"/>
        <w:rPr/>
      </w:pPr>
      <w:r>
        <w:rPr>
          <w:color w:val="000000"/>
          <w:sz w:val="28"/>
          <w:u w:val="single"/>
        </w:rPr>
        <w:t>Határidő:</w:t>
      </w:r>
      <w:r>
        <w:rPr>
          <w:color w:val="000000"/>
          <w:sz w:val="28"/>
        </w:rPr>
        <w:tab/>
        <w:t>Képviselő-testületi határozat megküldése a XVII. Kerület Polgármesterének az ülést követő 10 napon belü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9.</w:t>
        <w:tab/>
        <w:t>Budapest, XV. kerület, Újpalota-Parkváros, Szentmihályi út – Rákospalotai határút – (91115) hrszú közterület – Hűtő u. – Késmárk u. – Erdőterület által határolt területre készülő szabályozási terv véleményezése</w:t>
      </w:r>
    </w:p>
    <w:p>
      <w:pPr>
        <w:pStyle w:val="Normal"/>
        <w:ind w:firstLine="3124"/>
        <w:rPr>
          <w:b/>
          <w:b/>
          <w:i/>
          <w:i/>
          <w:sz w:val="28"/>
          <w:szCs w:val="28"/>
          <w:lang w:val="en-US"/>
        </w:rPr>
      </w:pPr>
      <w:hyperlink r:id="rId10">
        <w:r>
          <w:rPr>
            <w:rStyle w:val="InternetLink"/>
            <w:b/>
            <w:i/>
            <w:sz w:val="28"/>
            <w:szCs w:val="28"/>
            <w:lang w:val="en-US"/>
          </w:rPr>
          <w:t xml:space="preserve">47/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 10. sz. napirendi pontja. Ez a terület merőben más, mint az előző. Közvetlen a kerületünket érinti, illetve mellette lévő területnek a szabályozásáról van szó. A Településfejlesztési Bizottság igen hosszan tárgyalta és elég részletes határozati javaslatban javasoljuk a területre több pont miatt. Nevezetesen, összesen 7 pont miatt ellenezzük ennek a területnek a kialakítását. Arról már nem is beszélve, hogy ez a terület közvetlen a Rákospalotai határút melletti területen valaminek a levezető része az M0-ásnak a csomópontja, melynek a továbbvezetését a Fővárosi Önkormányzatnak kellene megoldani, hiszen a Nemzeti Autópálya fejlesztő Rt, ez volt a leánykori neve, engedjék meg az új nevét talán ha rosszul idézem, de ha jól emlékszem, Nemzeti Infrastruktúra Fejlesztési Rt nem építi tovább. Ameddig ez a probléma, illetve ebből adódó egyéb problémák nem oldódnak meg, szerintem a kerületnek nem érdeke, hogy ezen a területen az a fajta beépítés megvalósuljon, ami itt található. Egyéb hozzáfűznivalóm nincs.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Kérdés. A következőt kérdezném. Miután itt a határozati javaslat 5-6 pontban kifogásolja, illetve teszi meg a komoly és súlyos észrevételeit ezzel a tervvel kapcsolatban. A kérdésem a következő. Polgármester úr Ön személyesen felvette a kapcsolatot a XV. kerület Polgármesterével ez ügyben? És volt valamilyen tárgyalás? Nem pozitív értelemben, hanem éppen az ellenkező értelemben. Ha a XV. kerület ezt tárgyalásba veszi, javasolnám képviseltetni magunkat, akár képviselői szinten, akár polgármesteri, vagy alpolgármesteri, de valamilyen szinten és ott nagyon hangsúlyosan elmondani, hogy mi a mi kifogásunk, mert ezt ugyan leírtuk, beteszik az irattartóba, és el van intézve, aztán azt csinálnak, amit óhajtanak a mi kárunkra. Súlyosan érinti a kerületünket, le van írv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rmészetesen tárgyaltam Hajdú polgármester úrral, illetve a főépítészek is konzultáltak többször. Nyilvánvalóan nem minden esetben azonos a különböző kerületeknek az érdeke, ebben az esetben nem azonos az érdeke, de vettem Képviselő úr adását és szavamat fogom hallatni ebben az ügyben akár Képviselő-testületi ülésen is a XV. kerületben, amennyiben olyan időpontban van, amikor el tudok menni, ha nem, akkor Főépítész urat kérem majd arra, hogy hallassa a véleményét. Szatmáry László úrnak kérdése van.</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 xml:space="preserve">Észrevételt szeretnék ten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ovács Balázs úrnak kérdése van? Neki is észrevétele van. Akkor Szatmáry képviselő úr.</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Tudjuk, hogy ez a terület az 1. önkormányzati körzet melletti rész, ahol már elég ijedtségben élnek a lakótársaink, mondhatnánk így is, mert ide összpontosul majd az M0-ás forgalmának a levezető része, amellyel kapcsolatban sokat próbálkoztunk, és tisztelet itt a Főépítész úrnak, aki mindig megfogalmazta a testület észrevételeit, amit a testület elfogadott a Főváros felé, de sajnos ezek elfogadásra mindez ideig nem kerültek. Tehát itt olyan fontos intézkedések és olyan észrevételek vannak, amit ez a mostani beépítés, amiről értesültünk, ez a Szabályozási Terv Újpalota parkváros ez tovább súlyosbítja ezt a helyzetet. Tehát ez a 3000 lakás, ami beépül eredetileg L4-es övezetbe gondolták, de ezt a Főváros L3-asra módosította, ami tovább növelte ezt a százalékot, a várható forgalmat. A közlekedés szempontjából jól jellemezte Polgármester úr, nagyon sokat tárgyaltuk ezt az ügyet, és megpróbáltunk egy olyan dolgot, javaslatot tenni a testület elé a Kerületfejlesztési Bizottság nevében, ami úgy gondolom, hogy nagymértékben szolgálja az itt élőknek a jobb körülmények közé jutását. Szeretném becsatolni a korábbiakban vállalt kötelezettségeknek, javaslatoknak megfelelően a Pálya utcai lakótelep, főleg a lakótelepnek az aláírásait, akik tiltakoznak az M0-ás lehajtó út kiépítése ellen. Tehát ez most talán még időszerűbb, mint valaha. 429 aláírást sikerült összegyűjteni, ami a két közös képviselőnek, Adamocki Tibor úrnak és Újlaki Sándornénak nagymértékben köszönhető, az Ő munkájukat dicséri. Dicséri továbbá a környezetben élőknek az aktív hozzájárulását, akik szintén aláírásukkal biztosították, hogy a tiltakozásokhoz csatlakoztak, hogy ne épüljön meg, illetve olyan formában épüljön meg, hogy a Pálya utcai lakótelepen élőknek a kívánságait, kéréseit figyelembe véve kerüljön megépítésre ez a levezető út. Kértük a 2 x 2 sávosra bővíteni a beépítési terv javaslattal szemben a 2 x 1 sávosra azt az utat, ami a Szentmihályi utat köti össze a Késmárk utcával. Ez ugyan jelen pillanatban úgy néz ki, hogy a semmibe vezet ez az út, de ha végig gondoljuk, hogy ennek az Újpalota parkvárosnak a beépítése 8 évet vesz igénybe, akkor a fővárosi előrejelzések szerint, amit tudunk, hogy ez a Munkáskörút majd egyszer csak-csak meg fog épülni, 15 évre taksálják ennek az idejét, már elég közel vagyunk hozzá. Ha most nem fogadják el ezt a 2 x 2 sávosra bővítést, akkor később nem lesz rá lehetőség, hogy megmeneküljünk egy nagymértékű forgalomtól, mert ha megépül ez a 2 x 2 sávos levezető és elfogadják a XVI. kerületi Képviselő-testület javaslatát, akkor nagymértékben meg fognak szabadulni rengeteg nagy forgalomtól az ott élők és a kerület. Szeretném becsatolni Polgármester úr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ozza ide Képviselő úr. Több lakossági fórum is volt ebben a témában és Képviselő úr is azt képviseli, amit a Polgármester úr, amit a lakók szeretnének. Nyilván azt szeretné csak az Önkormányzat többek között, hogy a 2. sz. mellékletként becsatolt jegyzőkönyvet tartsák be. Ezt a jegyzőkönyvet a Gazdasági Minisztérium, a Fővárosi Önkormányzat, a Nemzeti Autópálya Rt és a XVI. kerületi Önkormányzat írta közösen alá.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Azért kértem hozzászólási lehetőséget, mert ez az ominózus beépítés már hosszú évek óta terheli a kerületi Önkormányzatot, illetve a környékbeli lakókat az eddig tervezett beépítés, illetve a lakásszám. Sajnálatos módon a tavalyi év folyamán a Fővárosi Önkormányzat itt a beépítés intenzitását megemelte és ez által az 1500 helyett közel 3000 lakás beépítését tette lehetővé. Én nagyon sajnálom, hogy a kerületi Képviselő-testületnek a volt tagja, a jelenlegi fővárosi képviselő, aki azt szokta mondani, hogy itt Ő a kerület egyik fővárosi képviselője ezt a döntést a fővárosban támogatta, és a kerületi polgárokat érintő terhelést ez által nem hogy csökkentette volna, hanem növelte volna. És azt is sajnálom, hogy a kerületi MSZP, illetve SZDSZ frakció nem bír olyan lobbylehetőséggel, hogy itt a kerületi polgárokat sújtó káros hatásokat a Fővárosban enyhítsék, hanem ezzel szemben éppen növeli a Fővárosi Közgyűlés tavaly augusztusi döntésével. Remélem, hogy a jövőben sort kerít minden kerületben lévő politikai szervezet arra, hogy a tettekbe is megpróbálja ezt a kerületi polgárokat sújtó beépítést amennyiben lehet, korlátozni.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A határozati javaslathoz szólnék hozzá. Nem tartom szerencsésnek, hogy azzal érvelünk, hogy a terület beépítését nem előzi meg a területfejlesztést kiszolgáló úthálózati kapcsolatok biztosítása és itt felsoroljuk, az M0-ásról levezető úthálózat az jó, de a Körvasútsori körutat talán ne jelöljük meg, mert azt nem nagyon szeretnénk, hogy megvalósuljon, mert azért már arra hivatkozva, hogy nem épült meg a Körvasútsori körút ezért vetjük el, azért azt ne. Hagyjuk ki legalább ezt az egy sor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Képviselő úr, köszönöm szépen.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Kovács Balázs kétszeres képviselő úrnak szeretném mondani, hogy az én ismereteim szerint az MSZP és SZDSZ képviselők mindent megtesznek annak érdekében, hogy akár a kerület, de a főváros lakóinak környezetszennyezése csökkenjen, beleértve az ideológiai környezetszennyezést. Én erre kérném Kovács Balázs urat, hogy Ő maga is biztassa a saját oldalán a képviselőket és ismerőseit, hogy az ideológiai szennyezéstől is kíméljük meg egymás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Csatlakoznom kell ahhoz, hogy azt a zárójeles megjegyzést mindenképpen húzzuk ki a határozati javaslatból, mert hülye viselkedés az, hogy a Körvasútsori körutat mindenhol ellenezzük, és utána pedig egy határozatban hiányoljuk, hogy miért nem épült meg. Viszont az egyértelmű, hogy ellenezni kell ezt a projektet, mert tulajdonképpen érthetetlen, hogy egyáltalán a zöldövezetek megóvásáról szövegelő Főváros annak a lelkében, hogy vetődhet fel egyáltalán, hogy ezt engedélyezze. Ott szándékos erdőtűz meg miegyéb volt, és azt az erdőterületet ott el akarják pusztítani.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Bizottsági elnökként. Az M0-ással kapcsolatos dolog felvetődött a bizottsági ülésen is. Ugyanis nem M0-ás, pontosabban a Körvasútsori körúttal kapcsolatos megjegyzésre azt lehet válaszolni, hogy a kerület nem a Körvasútsori körutat ellenzi, hanem annak a kerület területén történő vezetését. Tehát itt az a kapcsolat, amit mi szeretnénk elérni, és ami egyetlen lehetőség szinte, hogy a Palotai határutat tehermentesítsék, az azt jelentené, hogy vagy a nagyfeszültségű távvezeték vonalában, vagy valahol a Gondrand mögött a vasúti vágányok területén lenne egy út, amely bekötne a Körvasútsori körútba, ami a XV. kerület esetében még mehet a mi oldalunkon, a későbbiek során pedig szeretnénk, hogy átkerüljön a másik oldalra. Tehát itt egyáltalában ezek a lehetőségek, ha tehermentesítő utat akarunk, akkor nincs más, mint valahol a Körvasút mentén bekötni valami főútvonalba, mert egyszerűen nem létezik a környéken olyan út. Amit mi kifejezetten és nagyon szorgalmaztunk az az, hogy a terület északi részén a nagyfeszültségű távvezetéknél már megkezdett 22 méter szabályozási szélességű út épüljön ki a beépítés I. ütemében, mert ez az út már legalább is I. ütemben a Szentmihályi útra, illetve a Késmárk útra vinné el ennek a területnek a forgalmát, illetve részben a Zsókavár útra. Ennek a folytatása lenne az az út, ami egyébként a XV. kerületnek az elképzeléseiben is szerepel, ez a bizonyos nagyfeszültségű távvezeték sávjába vezetett út, ami rákötne arra az útra, ami most ott egyébként a XV. kerületben az ipartelepek mellett meglévő út is. Most lehet ezt másképpen nevezni, nem körvasútsor, de körvasút mellett út, vagy valami ilyen címen, mert az az egyetlen tehermentesítő lehetőség, hogy valamilyen utat oda vezetünk és az elviszi a forgalmat a XV. kerületbe mondjuk a Csömöri úti felüljáró felé például, vagy még távolabb, elviszi egészen mondjuk az ott Kolozsvári utcának nevezett Erzsébet királyné útig. Tehát még ezen az oldalon van  forgalomcsillapítási lehetőség valahol a körvasút mellett. Meg lehet azt más néven is nevezni, de tényszerűleg kb. ott v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azt gondolom, ha a zárójelet elhagyjuk úgy ahogy van, akkor nem mondtunk semmi rosszat. </w:t>
      </w:r>
    </w:p>
    <w:p>
      <w:pPr>
        <w:pStyle w:val="TextBody"/>
        <w:rPr/>
      </w:pPr>
      <w:r>
        <w:rPr/>
      </w:r>
    </w:p>
    <w:p>
      <w:pPr>
        <w:pStyle w:val="TextBody"/>
        <w:rPr/>
      </w:pPr>
      <w:r>
        <w:rPr/>
      </w:r>
    </w:p>
    <w:p>
      <w:pPr>
        <w:pStyle w:val="Normal"/>
        <w:jc w:val="both"/>
        <w:rPr/>
      </w:pPr>
      <w:r>
        <w:rPr>
          <w:sz w:val="28"/>
          <w:u w:val="single"/>
        </w:rPr>
        <w:t>KOVÁCS RAYMUND</w:t>
      </w:r>
    </w:p>
    <w:p>
      <w:pPr>
        <w:pStyle w:val="TextBody"/>
        <w:rPr/>
      </w:pPr>
      <w:r>
        <w:rPr/>
        <w:t>Engem komolyan érdekelne, hogy mit tekintünk ideológiai környezetszennyezésnek. Ha ezt Molnár Gyula kifejtené, hogy milyen harcban kéri a segítségünket, akko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zünetben és a  büfében ki fogja fejteni Molnár képviselő úr a véleményét.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Jobb lenne, ha itt szóba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ovács Balázs úr másodszorra 2 percben.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Molnár Gyula képviselőtársamnak az egyszeres képviselőnek azt mondanám, hogy nekem az a gondom, hogy lehet itt szépeket mondani, hogy mindent megteszünk meg küzdünk, meg egyebek. Az MSZP-SZDSZ küzd azért, hogy itt a kerületet ne terhelje ez a beépítés az eddigiekkel és az eddigi tervek ellen is küzdünk, utána az MSZP-SZDSZ fővárosi frakció megduplázza a lakások számát ezen a területen. Elnézést kérek, de nekem már kicsit tele van a hócipőm azzal, hogy  megy a duma, aztán utána pedig amikor tettekre kerül sor, akkor annak a szöges ellentétjét csináljuk. Én most ki merem mondani jegyzőkönyvbe is, az MSZP-SZDSZ fővárosi szinten itt a XVI. kerületi lakosok kárára növelte a beépítést ezen a területen. Tehát lehet itt beszélni ideológiai környezetszennyezésről is, én azt gondolom, hogy a leginkább engem ez zavar és elnézést, egy szubjektív dolog, hogy  itt mondunk valamit aztán a Fővárosban ugyanezen pártnak a frakciója szöges ellentétté döntik, utána meg azt mondjuk, hogy mindent megteszünk annak érdekében, hogy ne ez történjen meg. Ráadásul annak a helyi szervezetnek az egyik tagja is úgy szavaz, aminek Ön az elnöke. Tehát a valóság meg a szavak valahogy nem egyeznek. A másik pedig az ideológiai környezetszennyezés elleni küzdelemnek talán az egyik legjobb módja, hogy ha lehet adni tippeket az, hogy ha  lemondanak a mandátumukról és akkor csökkeni fog ez a szennyez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határozathozatal következik. Én annyi módosítást tennék benne, hogy az 5. francia bekezdésben a zárójeles megjegyzést én kihúznám és akkor innentől kezdve nincs erről vita. Az előterjesztés 2. oldalán, illetve 3. oldalán található határozati javaslat elfogadása egyszerű szótöbbséget igény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164"</w:instrText>
      </w:r>
      <w:r>
        <w:rPr>
          <w:rStyle w:val="InternetLink"/>
        </w:rPr>
        <w:fldChar w:fldCharType="separate"/>
      </w:r>
      <w:r>
        <w:rPr>
          <w:rStyle w:val="InternetLink"/>
        </w:rPr>
        <w:t>18 igen, 5 nem, 0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64/2008. (III. 5.) Kt.</w:t>
        <w:tab/>
        <w:t xml:space="preserve">Budapest Főváros XVI. Kerület Önkormányzat Képviselő-testülete a Budapest, XV. kerület, ÚJPALOTA - PARKVÁROS, Szentmihályi út - Rákospalotai határút - (91115) hrsz-ú közterület - Hűtő u. - Késmárk u. - Erdőterület által határolt területre készülő szabályozási terv véleményezésekor a következő álláspontot alakította ki. </w:t>
      </w:r>
    </w:p>
    <w:p>
      <w:pPr>
        <w:pStyle w:val="Normal"/>
        <w:ind w:left="3119" w:hanging="0"/>
        <w:jc w:val="both"/>
        <w:rPr>
          <w:sz w:val="28"/>
          <w:szCs w:val="28"/>
        </w:rPr>
      </w:pPr>
      <w:r>
        <w:rPr>
          <w:sz w:val="28"/>
          <w:szCs w:val="28"/>
        </w:rPr>
        <w:t>A Budapest Főváros XVI. Kerület Önkormányzat Képviselő-testülete ellenzi a tervezett beépítést, mert</w:t>
      </w:r>
    </w:p>
    <w:p>
      <w:pPr>
        <w:pStyle w:val="Normal"/>
        <w:numPr>
          <w:ilvl w:val="0"/>
          <w:numId w:val="3"/>
        </w:numPr>
        <w:jc w:val="both"/>
        <w:rPr>
          <w:sz w:val="28"/>
          <w:szCs w:val="28"/>
        </w:rPr>
      </w:pPr>
      <w:r>
        <w:rPr>
          <w:sz w:val="28"/>
          <w:szCs w:val="28"/>
        </w:rPr>
        <w:t>a Képviselő-testület a 323/2005. (V. 3.) Kt. sz. határozata (1. sz. melléklet) és a 2003. június 10-én kelt jegyzőkönyv (2. sz. melléklet)  ellenére a Rákospalotai határút – a Pálya utcai lakótelep lakói kérésének figyelembevételével – szabályozása és kiépítése nem történt meg.</w:t>
      </w:r>
    </w:p>
    <w:p>
      <w:pPr>
        <w:pStyle w:val="Normal"/>
        <w:numPr>
          <w:ilvl w:val="0"/>
          <w:numId w:val="3"/>
        </w:numPr>
        <w:jc w:val="both"/>
        <w:rPr>
          <w:sz w:val="28"/>
          <w:szCs w:val="28"/>
        </w:rPr>
      </w:pPr>
      <w:r>
        <w:rPr>
          <w:sz w:val="28"/>
          <w:szCs w:val="28"/>
        </w:rPr>
        <w:t>A szabályozási terv szerinti beépítés megkezdésének nem feltétele a magasfeszültségű távvezetékek sávjában lévő védőerdő területén jelölt kerületi jelentőségű gyűjtőút Szentmihályi út és Körvasútsor közötti kiépítése 2x2 sáv szélességben.</w:t>
      </w:r>
    </w:p>
    <w:p>
      <w:pPr>
        <w:pStyle w:val="Normal"/>
        <w:numPr>
          <w:ilvl w:val="0"/>
          <w:numId w:val="3"/>
        </w:numPr>
        <w:jc w:val="both"/>
        <w:rPr>
          <w:sz w:val="28"/>
          <w:szCs w:val="28"/>
        </w:rPr>
      </w:pPr>
      <w:r>
        <w:rPr>
          <w:sz w:val="28"/>
          <w:szCs w:val="28"/>
        </w:rPr>
        <w:t>A Képviselő-testület tiltakozik a Rákospalotai határút szabályozási terv szerinti kialakítása ellen, mivel annak sem önálló szabályozási szélessége, sem az Újpalota Parkváros területe melletti – a szabályozási tervben megjelenő – szakaszának szabályozási szélessége nem tudja biztosítani a Rákospalotai határút melletti XVI. kerületi lakóterületeken a lakóterületekre előírt zaj- és környezetterhelési határértékek betartását.</w:t>
      </w:r>
    </w:p>
    <w:p>
      <w:pPr>
        <w:pStyle w:val="Normal"/>
        <w:numPr>
          <w:ilvl w:val="0"/>
          <w:numId w:val="3"/>
        </w:numPr>
        <w:jc w:val="both"/>
        <w:rPr>
          <w:sz w:val="28"/>
          <w:szCs w:val="28"/>
        </w:rPr>
      </w:pPr>
      <w:r>
        <w:rPr>
          <w:sz w:val="28"/>
          <w:szCs w:val="28"/>
        </w:rPr>
        <w:t>A szabályozási terv területén a Fővárosi Közgyűlés döntése miatt megnövelt beépítési intenzitású lakó- és intézményterületek gépjármű forgalma a Rákospalotai határút az M0 autópálya bevezető szakaszaként is tovább növekedő forgalmi terhelésével együtt az út környezetében élők számára elviselhetetlen életkörülményeket idéz elő.</w:t>
      </w:r>
    </w:p>
    <w:p>
      <w:pPr>
        <w:pStyle w:val="Normal"/>
        <w:numPr>
          <w:ilvl w:val="0"/>
          <w:numId w:val="3"/>
        </w:numPr>
        <w:jc w:val="both"/>
        <w:rPr>
          <w:sz w:val="28"/>
          <w:szCs w:val="28"/>
        </w:rPr>
      </w:pPr>
      <w:r>
        <w:rPr>
          <w:sz w:val="28"/>
          <w:szCs w:val="28"/>
        </w:rPr>
        <w:t>A terület beépítését nem előzi meg a területfejlesztést kiszolgáló úthálózati kapcsolatok biztosítása, amelyek megvalósítása a nagyléptékű területfejlesztés, beépítés feltételeként elengedhetetlen.</w:t>
      </w:r>
    </w:p>
    <w:p>
      <w:pPr>
        <w:pStyle w:val="Normal"/>
        <w:numPr>
          <w:ilvl w:val="0"/>
          <w:numId w:val="3"/>
        </w:numPr>
        <w:jc w:val="both"/>
        <w:rPr>
          <w:sz w:val="28"/>
          <w:szCs w:val="28"/>
        </w:rPr>
      </w:pPr>
      <w:r>
        <w:rPr>
          <w:sz w:val="28"/>
          <w:szCs w:val="28"/>
        </w:rPr>
        <w:t>A Képviselő-testület javasolja, hogy egy ilyen nagy léptékű beépítés esetén a városrész közlekedési megterhelése is a vizsgálat tárgyát képezze, és a terv oldja meg a terület bekapcsolását a főúthálózata.</w:t>
      </w:r>
    </w:p>
    <w:p>
      <w:pPr>
        <w:pStyle w:val="Normal"/>
        <w:numPr>
          <w:ilvl w:val="0"/>
          <w:numId w:val="3"/>
        </w:numPr>
        <w:jc w:val="both"/>
        <w:rPr/>
      </w:pPr>
      <w:r>
        <w:rPr>
          <w:sz w:val="28"/>
          <w:szCs w:val="28"/>
        </w:rPr>
        <w:t>A Képviselő-testület ellenzi a beépítést, mert úgy látja, hogy a terület terv szerinti beépítése esetén kb. 8-10.000 gépjármű jelentős mozgásával kell számolni, amelynek része a XVI. kerületi, e nélkül is zsúfolt úthálózatot terhelné.</w:t>
      </w:r>
    </w:p>
    <w:p>
      <w:pPr>
        <w:pStyle w:val="Normal"/>
        <w:ind w:left="3119" w:hanging="3119"/>
        <w:jc w:val="both"/>
        <w:rPr>
          <w:sz w:val="28"/>
          <w:szCs w:val="28"/>
        </w:rPr>
      </w:pPr>
      <w:r>
        <w:rPr>
          <w:sz w:val="28"/>
          <w:szCs w:val="28"/>
        </w:rPr>
      </w:r>
    </w:p>
    <w:p>
      <w:pPr>
        <w:pStyle w:val="Normal"/>
        <w:ind w:left="4260" w:hanging="1136"/>
        <w:jc w:val="both"/>
        <w:rPr/>
      </w:pPr>
      <w:r>
        <w:rPr>
          <w:color w:val="000000"/>
          <w:sz w:val="28"/>
          <w:u w:val="single"/>
        </w:rPr>
        <w:t>Határidő:</w:t>
      </w:r>
      <w:r>
        <w:rPr>
          <w:color w:val="000000"/>
          <w:sz w:val="28"/>
        </w:rPr>
        <w:tab/>
        <w:t>Képviselő-testületi határozat megküldése a XV. Kerület Polgármesterének és Budapest Főépítészének az ülést követő 10 napon belü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0.</w:t>
        <w:tab/>
        <w:t>HOLO-COLOR Kft. kérelme</w:t>
      </w:r>
    </w:p>
    <w:p>
      <w:pPr>
        <w:pStyle w:val="Normal"/>
        <w:ind w:firstLine="3124"/>
        <w:rPr>
          <w:b/>
          <w:b/>
          <w:i/>
          <w:i/>
          <w:sz w:val="28"/>
          <w:szCs w:val="28"/>
          <w:lang w:val="en-US"/>
        </w:rPr>
      </w:pPr>
      <w:hyperlink r:id="rId11">
        <w:r>
          <w:rPr>
            <w:rStyle w:val="InternetLink"/>
            <w:b/>
            <w:i/>
            <w:sz w:val="28"/>
            <w:szCs w:val="28"/>
            <w:lang w:val="en-US"/>
          </w:rPr>
          <w:t xml:space="preserve">54/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 </w:t>
      </w:r>
      <w:r>
        <w:rPr>
          <w:bCs/>
          <w:szCs w:val="28"/>
        </w:rPr>
        <w:t>HOLO-COLOR</w:t>
      </w:r>
      <w:r>
        <w:rPr/>
        <w:t xml:space="preserve"> Kft kérelme. Előterjesztőként annyit fűznék hozzá, hogy a </w:t>
      </w:r>
      <w:r>
        <w:rPr>
          <w:bCs/>
          <w:szCs w:val="28"/>
        </w:rPr>
        <w:t>HOLO-COLOR</w:t>
      </w:r>
      <w:r>
        <w:rPr/>
        <w:t xml:space="preserve"> Kft bérli a Veres Péter utca 37. számú ingatlant és most egy olyan megállapodást javaslok kötni ezzel a céggel, ami lehetővé teszi azt, hogy ha még egyszer előfordulna az, hogy késedelembe esik, akkor azonnali hatállyal ki tudjuk Őt onnan rakni. Tájékoztatnám a Képviselő-testületet, hogy a </w:t>
      </w:r>
      <w:r>
        <w:rPr>
          <w:bCs/>
          <w:szCs w:val="28"/>
        </w:rPr>
        <w:t>HOLO-COLOR</w:t>
      </w:r>
      <w:r>
        <w:rPr/>
        <w:t xml:space="preserve"> Kft hátraléka csökkent, mert kb. 220.000,- Ft-ot befizettek az Önkormányzat számlájára. Kérdezem van-e kérdés?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Ügyrendet is nyomtam, meg kérdezni is szeretnék. Az ügyrendet azért nyomtam, mert Gilyén úr most éppen nem figyel. Szavazás után hangosan félreértelmezte a szándékunkat, tehát itt kiabálta azt, hogy az MSZP-nek ez a beépítés megfelel. Mi a beépítésről nem beszéltünk, csak egyszerűen az előterjesztést nem fogadtuk el. Lehet újabb előterjesztéseket készíteni ebben az ügyben. Lehet az előterjesztés gyanánt esetleg leülni előre egyeztetni és megbeszélni a mi problémánkat, és akkor valószínű, hogy ha megtudunk állapodni az előterjesztés tartalmában, és határozati javaslat szövegében, akkor lehet, hogy el is fogadnánk ezeket a dolgokat, csak az hogy úgy készülnek előterjesztések, hogy gyakorlatilag mi ehhez semmilyen módon nem tudunk hozzájárulni, utólag pedig félre magyarázni, hablatyolni és össze-vissza dumálni, ez egyszerűen gusztustal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Erre hadd reagáljak személyes megtámadtatás során. Gilyén képviselő úr is akar majd reagálni, de én is hadd mondjam azt, hogy megértem Képviselő úrnak hogy egy-egy testületi ülésen mindig van egy kedvenc szava. Úgy látom ma ez a gusztustalan szó az Ön kedvenc szava, de azért azt tegyük már hozzá Gyula, tehát a testületnek van egy SZMSZ-e, az SZMSZ-ben le van írva, hogy egy előterjesztést hogy kell előkészíteni. Meg van, hogy melyik bizottságnak kell tárgyalnia, abban a bizottságban a Szocialista frakció képviselői is ott vannak, tehetnek javaslatot. A Képviselő-testületi ülésen van egy olyan része a vitának, a kérdések után következik ez, hogy vélemények, javaslatok, hozzászólások. Itt minden egyes képvelőnek lehetősége van arra, hogy hallassa a hangját, elmondja a véleményét. Lehet, hogy rosszul emlékszem, mert még nem volt szünet és nem ittam kávét, de én úgy emlékszem, hogy egyetlen egy javaslatot nem tett a Szocialista frakció az előző napirendi pontnál, így ki sem derülhetett, hogy mi az a vélemény, amit most kifogásolsz, hogy nem vettek figyelembe. Tehát Gyula, én megértem, meg azt is értem, hogy ugye a szavaknak misztikus ereje van, s minél többször mondunk valamit, vagy ahányszor elmondjuk, akkor utána később lehet arra hivatkozni, hogy mi megmondtuk, csak a kettő legyen már összhangban.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Ez az itt lévő határozati javaslat két bizottságnak a határozati javaslatából lett összeépítve. Az egyik a Kerületfejlesztési Bizottság, a másik a Közlekedési, Környezetvédelmi, Közbiztonsági Bizottság. Mind a kettőben ott ülnek az MSZP-nek a bizottsági tagjai, már ha ott ülnek, mert elég sokat szoktak hiányozni, de azért általában ott ülnek. Szerencsére mind a két bizottságban abszolút konkrét szakmai kérdésekről van szó, soha semmiféle párt alapon nincsen. Nyugodtan kifejthetik a véleményüket, azért mondom, mindkét bizottságnak a tagja vagyok, el szoktunk fogadni mindent, sose ilyen többségi és frakcióelven működnek a bizottságok, és ott ki is tudják fejteni a véleményüket. Ebben a véleményben mindkét bizottságnak a véleménye benne van, mindkét bizottság nem is rövid megbeszélés, rövid tárgyalás után hozta ezeket a határozati javaslatokat, amiben az ott lévő képviselői aktívan részt vettek. Egyáltalában nem igaz, hogy az előterjesztés nincs előkészítve, és nem lehet letárgyalni. Arra szolgál többek között a bizottsági munka, hogy egy ilyen típusú előterjesztés részletes vitájával adjunk a Képviselő-testületnek javaslatot pontosan ilyen formájú határozati javaslatra. Ebben az esetben tökéletesen ez történt, bizottsági határozatok, javaslatok, illetve a határozatok kerültek be a dolog érdemi részébe, vagyis a határozatba. A felvezetés pedig ténykérdésekről szól, értékeli ezt a helyzetet, illetve azt a Szabályozási Tervet, illetve tervjavaslatot, amit a XV. kerület részéről kaptunk. Semmiféle sus-kus, kiszorítás nem történik, itt nincs kizárva se egyik, se másik frakció. Éppen Dernovics úr itt mellettem említi, aki pl. függetlenek részéről van ott. Tökéletesen működik mindkét bizottság. Gyula, nem tudom, meghívlak a bizottsági ülésre, minden képviselőnek joga van ott lenni a bizottságon, és meg fogod tapasztalni azt, hogy itt igen is egy kollektív munka folyik mindkét bizottságban mindenféle párt szimpátiák félretevése melle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egértem én Gilyén képviselő úrnak a felháborodását, hisz én voltam annak a bizottságnak viszonylag hosszú ideig tagja, aminek Ő is meg Buday Pál képviselő úr is vezetője volt és a bizottsági ülésen soha nem volt szó politikáról és mindig szakmai alapon konszenzusra igyekeztünk jutni, főleg akkor, amikor Gilyén képviselő úr volt a bizottság elnöke. Tehát pont olyan emberbe próbáltál Gyula idézőjelben virtuálisan belerúgni, aki pont nem érdemli meg, de hát az élet ilyen kemény.</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Ügyrendben. Erre akartam a tisztelt képviselőtársakat figyelmeztetni, hogy jelen pillanatban az 54/2008. sz. előterjesztés van napirenden. Tehát lehet, hogy Önök ráérnek és vissza-vissza kacsingatunk az előző napirendekre, de így se időben, se a tárgyban, se a munkával nem haladunk előre. Én azt javaslom, hogy amennyiben nincs kérdésük, akkor ……. Hogy ha az előző napirenddel foglalkozunk, akkor javaslom Polgármester úrnak, hogy akkor szavazzunk róla, mert ehhez nem volt kérdése senkin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volt Molnár Gyula képviselő úr jelezte előre, és most Ő következik és a kérdését elmondhatja.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Gilyén úr által elmondottakról csak annyit, hogy én azt kifogásoltam, hogy nem az MSZP frakció sem összességében, sem egyenként nem tett olyan kijelentést, amit az MSZP-nek tulajdonított a Gilyén úr, de bonyolult a dolog. A következőt szeretném a </w:t>
      </w:r>
      <w:r>
        <w:rPr>
          <w:caps/>
          <w:szCs w:val="28"/>
        </w:rPr>
        <w:t>Holoprint</w:t>
      </w:r>
      <w:r>
        <w:rPr/>
        <w:t xml:space="preserve"> ügyben kérdezni, hogy az előterjesztés miért nem tartalmazza a késedelmi kamatoka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ovács Balázs úrnak is kérdése van? Nem. Én úgy gondolom, hogy természetesen a késedelmi kamatokat is kell fizetni a cégnek. Kovács Balázs úrnak hozzászólása van.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Annyit szeretnék az ügyhöz hozzászólni, hogy a Gazdasági, Tulajdonosi Bizottságon is elmondtam, hogy új formát próbálunk mi itt most alkalmazni a vagyonhasznosítás terén. Ez a közjegyzői okiratnak a formája, ami azt teszi számunkra lehetővé, hogy az ebben foglalt kötelezettségeknek, illetve adott esetben a helyiség kiürítésének bírósági procedúra nélkül végrehajtóval azonnal meg tudjuk tenni, és próbáljuk elkerülni azt a helyzetet, ami az elmúlt évekre jellemző volt, hogy 2-3 éves helyiség-kiürítési per, és van olyan cég, aki 16 mFt-os használati díj tartozást szedett össze az alatt az idő alatt, ameddig az általa jogszerűen, vagy jogszerűtlenül használt, vagy pontosabban jogcím nélkül használt helyiségből végre ki tudtuk tenni. Most az ügyben pereskedünk, hogy a használati díj hátralékát meg tudja fizetni. Arra szeretnék én majd bizottság előtt javaslatot tenni, hogy a nagy értékű ingatlanjaink esetében a most jelenleg érvényben lévő bérleti szerződéseket is próbáljuk eltolni ez irányban, tehát a közjegyzői okirat irányban. Amennyiben a bérlők a kötelezettségeiknek nem tesznek eleget, akkor azonnali végrehajtással érvényesíti az Önkormányzat a tulajdonosi jogait. Erre lenne ez egy precedens a HOLO-COLOR Kft-nek az ügye. Én azt gondolom, hogy ha Ők ezt a megállapodást aláírják, akkor elég rövidre zárjuk ezt az ügyet, vagy fizetnek, vagy mennek. Tehát más lehetőség ninc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Tamás frakcióvezetőkén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em most ezúttal a Jogi Bizottság nevében, nem is  a nevében, de a bizottság elnökeként szeretnék nyilatkozni. Az igen kevés Kedves Péter, hogy Te úgy gondolod, hogy a késedelmi kamatot is bele kell ebbe érteni, mert nem az van a szerződésben. Ez megint olyan, mint a rákosszentmihályi uszoda előterjesztés, hogy fel volt sorolva az előterjesztésben 8 tétel ingyen munka aztán a szerződésben még az se volt benne, ami ugyebár az előírása volt az ÁNTSZ-nek, mert az se került bele csak a halasztás. Csak jogvita esetére, már olyan értelemben jogvita, hogy ha itt mondjuk rá tudjuk majd később venni a többséget, miután nem folyik be ez a pénz se, mert elég valószínű, hogy nem fog befolyni, hogy valamiféle eljárást kezdeményezzen, akkor csak azt mondanám, hogy itt ez a szerződés tervezet ez erősen előnyös az ellenfél javára. Ugyanis jogvita esetére azt tudni kell, hogy amennyiben egy ilyen típusú szerződésben a felek módosítanak meg utóirat meg mit tudom én, kiegészítenek, stb, akkor ez erősen gyanús, hogy a bíróság olybá fogja venni, hogy ez egyfajta megállapodás és itt a késedelmi kamatról már szó se essék. Tehát azt hallgatólagosan kérem tisztelettel nem lehet beleírni, már csak azért is, mert a szerződés úgy kezdődik, hogy miről is szól? A 2.157.000,- akárhány száz forint bérleti díjról meg óvadékról, hogy ez felhalmozódott. Megállapítják, hogy szerződés jött létre, stb. óvadékot is megállapítanak, kötelezettséget vállal arra a kötelezett, hogy az óvadékot kifizeti, a 3. pont április 30-ig, a bérleti díjat meg május 31-ig, valamint a fentieken túl a 2. pontban hivatkozott bérleti szerződésben szereplő fizetési kötelezettségét a szerződésben meghatározott határidőben teljesíti. Most, ha azzal tetszene érvelni, hogy az eredeti szerződésben van késedelmi pótlék, akkor ez azért nem stimmel, mert azt ugye az eredeti határidőben már nyilvánvalóan lehetett, tehát ez ellehetetlenült szerződési pont, azt lehetetlen az eredeti határidőben megfizetni, mert az a határidő már természetszerűen lejárt. Tehát olyan nincsen, hogy ezt a bizonyos pontot mi értjük, hogy az a késedelmi pótlékra is vonatkozik, nem lehet úgy érteni, mert az eredeti szerződésben foglalt határidő, amit itt felhívunk, az már lejárt. Tehát azt nem lehet már teljesíteni sehogyan se. Arról nem is beszélve, hogy a 4. pontban sincs semmi erről. Magyarán, itt most ezúttal azokkal kell egyetértsek teljes egészében, akik azt mondják, hogy bizony ez az új szerződés, nem tudom, hogy nincs-e megint előre aláírva, de ez egy trükk abban az irányban, hogy a késedelmi kamat alól is mentesítse a felet. Kérem tisztelettel, ne tessék azt mondani, hogy nem. Tessék beleírni, nincs benne, aztán kész.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Részben már az én aggályaimat Büki doktor előadta. Én abban sem vagyok biztos, hogy ez a 2 mFt ez 2 mFt, nem 3, vagy 4, mert érdekes módon a kedvencek azok mindig kapnak valamilyen módon fizetési haladékot, meg elfelejtjük esetleg a késedelmi pótlékot, vagy kamatot pontosan megjelölni, stb. Itt én úgy gondolom, hogy ez az előterjesztés önmagában eléggé felelőtlen az Önkormányzat érdekeit figyelembe véve. Gyakorlatilag ezt a szervezetet már régen, tehát annak idején én ebben az ügyben mindenki jól emlékszik, hogy interpelláltam, Büki képviselő úr említette is a címét, hogy </w:t>
      </w:r>
      <w:r>
        <w:rPr>
          <w:caps/>
          <w:szCs w:val="28"/>
        </w:rPr>
        <w:t>Holoprint</w:t>
      </w:r>
      <w:r>
        <w:rPr/>
        <w:t xml:space="preserve"> hol a pénz. Egyébként kíváncsi vagyok, hogy ha ezek a határidők lejárnak, akkor még milyen variáció fog következni arra vonatkozóan, hogy ez a szervezet ne fizessen, mert 10 milliós nagyságrendet elérte az az értékvita, ami állítólag beruházáson senki nem tudott bizonyítani, állítólagos beruházásokkal tudott be úgymond baráti alapon végül is a Képviselő-testület, vagy a Gazdasági Bizottság. Egyszerűen arról kellene határozni, az én megítélésem szerint arról kellene határozni, és itt megint az előterjesztés gondatlansága és nem megfelelő előkészítése a problémám, hogy ezt a szervezetet már nagyon régen  fel kellett volna szólítani távozásra és gondoskodni az elmaradt fizetések behajtásáról. Az én megítélésem szerint ennek az előterjesztésnek így önmagában semmi értelme, mert ez csak herdálja az Önkormányzat vagyon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de mivel én sem tudok magam egyértelmű választ adni arra, amit mondott Képviselő úr, hogy a kamatok hogy vannak ebben rendezve, ezért visszavonom ezt az előterjesztést és a következő testületi ülésre hozom elő. </w:t>
      </w:r>
    </w:p>
    <w:p>
      <w:pPr>
        <w:pStyle w:val="TextBody"/>
        <w:rPr/>
      </w:pPr>
      <w:r>
        <w:rPr/>
      </w:r>
    </w:p>
    <w:p>
      <w:pPr>
        <w:pStyle w:val="BodyTextIndent2"/>
        <w:ind w:left="0" w:hanging="0"/>
        <w:rPr>
          <w:rFonts w:ascii="Times New Roman" w:hAnsi="Times New Roman" w:cs="Times New Roman"/>
          <w:b/>
          <w:b/>
          <w:i/>
          <w:i/>
          <w:sz w:val="28"/>
          <w:szCs w:val="28"/>
        </w:rPr>
      </w:pPr>
      <w:r>
        <w:rPr>
          <w:rFonts w:cs="Times New Roman" w:ascii="Times New Roman" w:hAnsi="Times New Roman"/>
          <w:b/>
          <w:i/>
          <w:sz w:val="28"/>
          <w:szCs w:val="28"/>
        </w:rPr>
        <w:t>Az előterjesztő az előterjesztést visszavonta!</w:t>
      </w:r>
    </w:p>
    <w:p>
      <w:pPr>
        <w:pStyle w:val="TextBody"/>
        <w:rPr>
          <w:rFonts w:ascii="Times New Roman" w:hAnsi="Times New Roman" w:cs="Times New Roman"/>
          <w:b/>
          <w:b/>
          <w:i/>
          <w:i/>
          <w:sz w:val="28"/>
          <w:szCs w:val="28"/>
        </w:rPr>
      </w:pPr>
      <w:r>
        <w:rPr>
          <w:rFonts w:cs="Times New Roman"/>
          <w:b/>
          <w:i/>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Jegyző úr jelzi, hogy elmúlt 4 óra és szünetet kell tartanunk. Akkor ½ 5-ig szünetet rendelek el. </w:t>
      </w:r>
    </w:p>
    <w:p>
      <w:pPr>
        <w:pStyle w:val="TextBody"/>
        <w:rPr/>
      </w:pPr>
      <w:r>
        <w:rPr/>
      </w:r>
      <w:r>
        <w:br w:type="page"/>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1.</w:t>
        <w:tab/>
        <w:t>Ifjúsági Önkormányzat alakítása a XVI. kerületi Kertvárosban</w:t>
      </w:r>
    </w:p>
    <w:p>
      <w:pPr>
        <w:pStyle w:val="Normal"/>
        <w:ind w:firstLine="3124"/>
        <w:rPr>
          <w:b/>
          <w:b/>
          <w:i/>
          <w:i/>
          <w:sz w:val="28"/>
          <w:szCs w:val="28"/>
          <w:lang w:val="en-US"/>
        </w:rPr>
      </w:pPr>
      <w:hyperlink r:id="rId12">
        <w:r>
          <w:rPr>
            <w:rStyle w:val="InternetLink"/>
            <w:b/>
            <w:i/>
            <w:sz w:val="28"/>
            <w:szCs w:val="28"/>
            <w:lang w:val="en-US"/>
          </w:rPr>
          <w:t xml:space="preserve">55/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t javasolnám, hogy tartsunk egy gyors létszámellenőrzést, hogy hányan vannak itt. Kérem, kapcsolják be gépeiket. </w:t>
      </w:r>
    </w:p>
    <w:p>
      <w:pPr>
        <w:pStyle w:val="TextBody"/>
        <w:rPr/>
      </w:pPr>
      <w:r>
        <w:rPr/>
        <w:t xml:space="preserve">Soron következik az eredeti előterjesztés 12. sz. napirendi pontja. Előterjesztőként annyit fűznék hozzá, hogy megint egy igen fontos lépéséhez érkezett az Önkormányzat és azon belül is az önkormányzatiság, illetve a demokráciára való nevelésnek a lépcsője, ez nem más, mint az Ifjúsági Önkormányzat megalakítása. Ugye az Ifjúsági Önkormányzatban azok vehetnek részt, akik még nem érték el a 18. életévüket, vagy legalább is választott tagok 16 éves korukig lehetnek ebben fiúk és lányok. Az önkormányzatiság alapvetően arról szól, hogy nem cirkuszt csinálnak, hanem alapvetően a saját magukat érintő kérdésekben saját maguk demokratikusan egy önkormányzat keretében választanak, illetve hoznak döntéseket. Eddig a XVI. kerületben nem volt ilyen, más kerületek, illetve más települések példáit tartottuk szemünk előtt, amikor ebbe a dologba belevágunk és javaslom a Képviselő-testületnek, hogy vágjunk bele. Máshol igen jól működik ez a dolog. Higgyék el nekem képviselőtársaim, hogy a fiataloknak, a gyerekkorúaknak, illetve az ifjú embereknek, hölgyeknek és uraknak nagy igénye van arra, hogy elmondhassák a véleményüket, és nagy igénye van arra, hogy saját kezükbe vehessék a saját dolgukat, és saját maguk szavazhassanak arról, dönthessenek az őket érintő kérdésekben. Én, mint polgármester arra teszek ígéretet, hogy amennyiben megvalósul ez az Ifjúsági Önkormányzat, akkor polgármesterként én mindenben segíteni fogom az Ifjúsági Önkormányzat, illetve az Ifjúsági Polgármester, Alpolgármesterek munkáját. Annak érdekében is, hogy tapasztalják azt meg, hogy milyen a demokrácia, hogyan működik ez az intézményrendszer, illetve hogyan lehet döntéseket meghozni, lehetőleg konszenzussal. Viták után, nem egymás szavába vágva és nem egymás, hogy finoman fogalmazzak, inkább az egymás véleményével kell vitatkozni nem egymás személyiségével. Vagy egyéb más problémákkal kellene foglalkozni, hanem demokratikus módon, hogy lehet úgy vitakultúrát fejleszteni a XVI. kerületben a fiatalok körében, amire én azt gondolom, hogy látva mondjuk a Parlamentnek a munkáját, vagy látva mondjuk néha, remélhetőleg egyre kevesebb számban ennek a Képviselő-testületnek is a munkáját, hogy tanulják a fiatalok a vitakultúrát, és ne fajuljon odáig a dolog, mint a Duna melletti nagy házban jelenleg folyik. Előterjesztőként ennyit tennék hozzá. Kérdés? Abonyi úr, kérdés, vagy majd …. Nem. Kérdése van-e valakinek? Nincs. Akkor Abonyi János bizottsági elnökként. </w:t>
      </w:r>
    </w:p>
    <w:p>
      <w:pPr>
        <w:pStyle w:val="TextBody"/>
        <w:rPr/>
      </w:pPr>
      <w:r>
        <w:rPr/>
      </w:r>
    </w:p>
    <w:p>
      <w:pPr>
        <w:pStyle w:val="Normal"/>
        <w:jc w:val="both"/>
        <w:rPr>
          <w:sz w:val="28"/>
          <w:u w:val="single"/>
        </w:rPr>
      </w:pPr>
      <w:r>
        <w:rPr>
          <w:sz w:val="28"/>
          <w:u w:val="single"/>
        </w:rPr>
        <w:t>ABONYI JÁNOS</w:t>
      </w:r>
    </w:p>
    <w:p>
      <w:pPr>
        <w:pStyle w:val="TextBody"/>
        <w:rPr/>
      </w:pPr>
      <w:r>
        <w:rPr/>
        <w:t>A bizottság határozatát megkapta mindenki. A bizottsági ülésen jó néhány kérdést feltettünk meg néhány dolgot szerettünk volna tisztázni, ezekre  itt a választási szabályzat módosítása kapcsán megtörtént a reagálás. A bizottságon egyébként egyhangú támogatás született az Ifjúsági Önkormányzat  létrehozása ügyében. Ami vita volt egyébként az az időpont, az időzítés, erről elég sokat vitatkoztunk meg a korosztály felső határáról, amit szintén próbált ez a korrekció kezelni. Nem egészen sikerült, majd megpróbálunk egy árnyaltabb módosítót benyújtani. Az Oktatási Bizottsági vitát is végig gondolva, lesz néhány olyan módosító javaslatom, ez már nem a bizottság véleménye, amivel szerintem alaposabban, átgondoltabban lehetne ezt az egészet előkészíteni. Én is azt mondom, tényleg vágjunk bele, mert én messzemenőleg és melegen üdvözlöm ennek a létrehozását. Azt hiszem együtt ültünk végig egy ilyen kerületi Ifjúsági és Diák Parlamentet a Polgármester úrral, ahol tényleg az volt a tapasztalat, hogy ezek a gyerekek okosan, értelmesen, szinte felnőtt módon el tudják mondani a véleményüket. Mindennek alapján azért mondanám a módosítóimat, közben egy példányt le is adnék. Az 1. §-ban a választó lehet kategóriában a választás évében igazolt középiskolai tanuló jogviszonnyal „rendelkezik”-re módosulna ez a 19 év, mert sajnos vannak gyerekek, aki 7-8 évesen kezdik el az általános iskolát, ez az óvodában maradás, stb. Sajnos közel 20 éves középiskolásokkal is találkozunk, akinek középiskolás jogviszonya van. Ez az egyik. Felmerült az a bizottsági ülésén és azóta is gondolkodtam, hogy hány fős legyen ez a képviselőtestület. Végül ez a 12 és 6 évfolyamos gimnázium osztállyal rendelkező oktatási intézményekből 2-2 képviselő, az általános iskolákból 1-1 és a módosító javaslatom, hogy a Corvin Művelődési Ház választókerülete, akik a nem kerületi intézményekben járó hasonló korú tanulókat fogná össze 2 képviselőt javasolnánk, 1 általános iskolás korút meg egy középiskolás korút. Így jönne ki érdekes módon pont 27 fős Képviselő-testület. Még nem is kellett nagyon manipulálni a számokat, hogy ennyi legyen, mert ez az egy módosítás van. Ez azt jelenthetné, hogy a 31. §-nál egy mondattal kiegészítenénk a választási szabályzatot, ami úgy szólna, hogy valamennyi képviselőnek lenne 1-1 felnőtt mentora a felnőtt képviselőtestület tagjai közül. Azt hiszem, hogy ez jelenthetné azt is, hogy időnként közös Képviselő-testületi üléseket tartunk, de ezek már olyan részletkérdések, amibe nem szeretnék belemenni. A választás időpontját jó magam szeptember 19-re javaslom, mert az egyetlen érv a mostani választás mellett az volt, hogy itt nyáron már egy tábor keretében elindulna a felkészítés meg a munka megszervezése. Én úgy látom, hogy a nyár az mindenképpen ártana egy ilyen megválasztott testületnek. Úgy hogy a nyáron fel kellene készíteni a diák-önkormányzati tagokat, augusztus folyamán szervezni egy tábort és az ott szerzett ismeretekkel, felkészülésekkel vághatnának neki mindjárt a tanév indításánál.  Azt hiszem, hogy abban pontosan belefér egy ilyen ciklus meg egy ilyen szakasz. Az önkormányzati intézményekben, mert csak ott van ilyen hatáskörünk, tartanánk egy tanítás nélküli munkanapot, mert én nehezen tudom elképzelni, hogy tanórák között rohangálnak szavazni a gyerekek, abból elég nagy káosz lenne, és szerintem az egész napi tanítási rendet felborítaná, legalább is az eddigi tapasztalataim alapján. Ezek lennének azok a módosítók, amiket én javaslom a Polgármester úrnak, hogy fogadja be, és akkor indítsuk el a dolgot, akár már holnap el lehet indítani, és akkor ezzel a nyári táborral pedig felkészítenénk a képviselőket az egész választás meg a kampány lebonyolítására. Még egy dolog. Közben ebben meg tudtunk állapodni, hogy ki az önkormányzat, ugyanazokat a terminológiákat használtuk, mint a nagy önkormányzatnál, hogy valamennyi választásra jogosult kerületi diák a képviselőtestület pedig az a 27 fős, ha ennyit választunk, testület lenn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ajd amikor a végére értünk a vitának, akkor javasolni fogom, illetve fogok nyilatkozni, hogy melyik javaslatát támogatom, melyiket nem.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Hozzászólás. Úgy tűnik számomra, hogy a testület pozitívan áll ehhez a dologhoz. Nekem megmondom őszintén, erősebb fenntartásaim vannak ezzel a dologgal. Az első, amit szeretnék ezzel kapcsolatban mondani. Ha ez alulról jövő kezdeményezés lenne, akkor azt találnám egészségesnek. Ha nem alulról jövő, mert nem alulról jövő, akkor a Polgármester úr is említi, hogy ………, kisvárosi, polgármesteri, önkormányzattól származik például az egyik vonalgondolat, akkor ennek a bemutatása, hogy ez hogy épül fel, hogy működik, hogyan csinálják, stb. Van nekünk elég gondunk, hogy ilyen, hogy mondjam, egy kicsit most negatív leszek, éretlen fiatalokkal kísérletezzünk és polgármesteri második hivatalt és funkciókat hozzunk létre. Ehhez persze az előterjesztés is mondja, hogy hozzárendelnénk pénzt, paripát, stb-t. Ki fog a pénzzel gazdálkodni? Helyet hol biztosítunk nekik? Hogyan fognak Ők elszámolni? Jogilag felelősségre se vonhatók ilyen tekintetben. Még egy dolgot. Az általános hangulat, itt most a politikai hangulatra utalok, nem találom szerencsésnek, mert ebben a pillanatban ezt létrehozni egyfajta politikai felhangja lenne ennek a dolognak. Időszerűtlennek találom. Ha ez valahol alulról jövő szerveződés és 1-2-3, nem tudom hány év múlva kialakul, kiforrja magát, akkor egyetértenék, most ezt én nagyon korainak és kiforratlannak találom. Én nem támogatnám ezt a dolgot. </w:t>
      </w:r>
    </w:p>
    <w:p>
      <w:pPr>
        <w:pStyle w:val="TextBody"/>
        <w:rPr/>
      </w:pPr>
      <w:r>
        <w:rPr/>
      </w:r>
      <w:r>
        <w:br w:type="page"/>
      </w:r>
    </w:p>
    <w:p>
      <w:pPr>
        <w:pStyle w:val="TextBody"/>
        <w:rPr/>
      </w:pPr>
      <w:r>
        <w:rPr/>
      </w:r>
    </w:p>
    <w:p>
      <w:pPr>
        <w:pStyle w:val="Normal"/>
        <w:jc w:val="both"/>
        <w:rPr>
          <w:sz w:val="28"/>
          <w:u w:val="single"/>
        </w:rPr>
      </w:pPr>
      <w:r>
        <w:rPr>
          <w:sz w:val="28"/>
          <w:u w:val="single"/>
        </w:rPr>
        <w:t>MOLNÁR GYULA</w:t>
      </w:r>
    </w:p>
    <w:p>
      <w:pPr>
        <w:pStyle w:val="TextBody"/>
        <w:rPr/>
      </w:pPr>
      <w:r>
        <w:rPr/>
        <w:t xml:space="preserve">Meglepő javaslatom lesz, még pedig az, hogy Polgármester úr ezt az előterjesztést is vonja vissza és kellene egy kicsit dolgozni ezen. Ugyanis úgy látom itt senkinek nem tűnt fel, hogy a jogok és kötelezettségek nincsenek meghatározva semmilyen módon. Tehát a határozati javaslat 1,5 mFt-os költségvetést javasol ennek az önkormányzatnak. Az, hogy kit, milyen módon lehet választani az szabályozásban elkészült, de tegyük fel, hogy megválasszák az Ifjúsági Önkormányzatot, ezek leülnek és úgy döntenek az első határozatukkal, hogy 1,5 mFt-ot elköltik cigarettára, piára meg kártyára meg minden egyebek. És akkor innentől kezdve kérdezem, hogy ki és milyen módon tudja ezt a döntést megakadályozni? Tehát nem viccből mondom, csak direkt mondtam ilyen példát. Ki, milyen módon tudja ennek a döntésnek a végrehajtását megakadályozni jogszerűen? Minden egyes szervezetnek van valamilyen működési szabályzata, talán azzal kellene kezdeni, hogy jogokat és kötelezettségeket meghatározunk valamilyen módon és akkor utána válasszuk meg a tagjait meg a vezetőjét, stb.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Elnézést, hogy megint nyomtam, de Kaszás Gábornak mondanám, lehet, hogy van most egy ilyen katalizálás ebben az irányban, de én három olyan fórumon voltam, ahol nem mi vetettük fel ezt a dolgot, hanem mondjuk a Kábítószer Egyeztető Fórum annak idején elkezdett egy konzultációt a Diák-önkormányzati vezetőkkel. Ezen a megbeszélésen hangzott el először, legalább is általam hallottan először, valamikor 2005. végén, 2006. elején, hogy szükség lenne egy ilyen fórumra, Ők még helyet is megneveztek, hogy hol szeretnének működ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it mondtak?</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Mondta ott az egyik segítő pedagógus, hogy a volt Úttörő Házban és erre rá is csaptak a gyerekek, még a nagyobbak akik szerettek volna egy olyan típusú közösségi teret, ahol összejöhetnek, ahol nem kell drágába egy kóla, stb. Szóval ennek a részleteibe nem akarok belemenni. A következő ilyen fórum az egy szélesebb körű tanácskozás volt, szintén a Diák-önkormányzati képviselők, de már nem csak a vezetők, hanem valamennyi képviselő részvételével a Corvin Művelődési Házban, ahol szintén megerősödött és ugyancsak felmerült ezen az ominózus Szerb Antal Gimnáziumban lévő tanácskozáson. Tehát ez nem úgy kezdődött, hogy mi mondtuk, hogy nem akartok ilyet csinálni? És akkor Ők azt mondták, hogy dehogy nem akarunk. Ezt én ezekkel a tényekkel alá tudom támasztani. A tempóra én is azt mondanám, hogy tényleg érleljük meg, készítsük fel a gyerekeket és akkor szeptember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öbb hozzászólást nem látok. Én annyiban reagálnék, hogy egyrészt szót adnék Friedné Rajki Ilonának, aki az Önkormányzat részéről koordinálja majd ezt a dolgot. Másrészt meg Molnár képviselő úrnak annyit hadd mondjak el, hogy általában úgy szokott lenni, hogy amikor egy szervezet létrejön, az valamilyen felhatalmazás alapján létrejön, de pl. ahogy az Önkormányzat is a Szervezeti és Működési Szabályzatát saját maga határozza meg bizonyos kereteken belül, tehát nyilván ehhez kell, de hallgassuk meg először Friedné Rajki Ilonát.</w:t>
      </w:r>
    </w:p>
    <w:p>
      <w:pPr>
        <w:pStyle w:val="TextBody"/>
        <w:rPr/>
      </w:pPr>
      <w:r>
        <w:rPr/>
      </w:r>
    </w:p>
    <w:p>
      <w:pPr>
        <w:pStyle w:val="TextBody"/>
        <w:rPr/>
      </w:pPr>
      <w:r>
        <w:rPr/>
      </w:r>
    </w:p>
    <w:p>
      <w:pPr>
        <w:pStyle w:val="TextBody"/>
        <w:rPr/>
      </w:pPr>
      <w:r>
        <w:rPr>
          <w:u w:val="single"/>
        </w:rPr>
        <w:t>DR. FRIEDNÉ RAJKI ILONA</w:t>
      </w:r>
    </w:p>
    <w:p>
      <w:pPr>
        <w:pStyle w:val="TextBody"/>
        <w:rPr/>
      </w:pPr>
      <w:r>
        <w:rPr/>
        <w:t xml:space="preserve">Sorba mennék, igyekeztem feljegyezni a kérdéseket. Elhangzott, hogy legyen minden gyerek képviselőnek egy felnőtt mentora. Jól értettem? Igen. Nem igazán tudom ezt értelmezni, hogy mit jelent ez, hogy legyen minden gyerek képviselőnek egy felnőtt mentora. Én úgy gondolom, hogy ez pont a gyerekek önállóságát sértené, és ez azt jelentené, hogy a felnőtt önkormányzat rátelepszik a gyerekekre. Tehát az Ifjúsági Önkormányzat arról szól, hogy a gyerekek maguk döntik el ezeket a kérdéseket, hogy Ők miben szeretnének részt venni, miben nem szeretnének részt venni. Ha segítséget igényelnek, akkor azt a célt szolgálja az Önkormányzatnál az ifjúsági referens, hogy segítse Őket. Tehát  ez egyfajta ifjúság segítő tevékenység, tehát Ők nem igényelnek semmiféle olyan segítséget, hogy ha Ő valamit szeretne, akkor elszalad a mentorához és megkérdezi, hogy akkor ezt hogy, s mint kellene csinálni. Ez biztosítja, hogy függetlenek a felnőtt képviselőktől, ez biztosítja az önállóságukat. Ezt én nem igazán tudom értelmezni. Én így értelmeztem és így ebben a formában nem tudom elfogadni és összeegyeztethetetlennek tartom az Ifjúsági Önkormányzat önállóságával. </w:t>
      </w:r>
    </w:p>
    <w:p>
      <w:pPr>
        <w:pStyle w:val="TextBody"/>
        <w:rPr/>
      </w:pPr>
      <w:r>
        <w:rPr/>
        <w:t>Kaszás Gábor úr mondta, hogy ………, azt megválaszolta Abonyi képviselő úr, hogy ezek egy alulról jövő kezdeményezés, ehhez nem kívánok semmit hozzáfűzni. Hogy ezt pénzt, hivatalt igényel, én úgy gondolom, hogy ahhoz hogy el tudjanak indulni, tehát hogy a működés elinduljon, ahhoz biztosítaná ez a testületi döntés a 1,5 mFt-ot. Az ifjúsági célú pályázatok pedig a jövő évtől a rendelkezésünkre állnának. Az ifjúsági célú pályázatok pedig alapfeltételként szabják meg a pályázók számára, hogy legyen egy ilyen fajta önszerveződés a kerületben, legyen elfogadott ifjúsági koncepció és ehhez kapcsolódó cselekvési terv. Az idén azért nem tudunk pályázni, mert nincs ilyen önszerveződés. Tehát nincs ifjúsági önkormányzat, nincs ifjúsági koncepció és nincs cselekvési terv. Ha megalakul az Ifjúsági Önkormányzat, akkor jövőre mindezeket tudjuk prezentálni és a működést és a programokat jövőre vélhetően a nyert pályázati pénzekből tudjuk finanszírozni.</w:t>
      </w:r>
    </w:p>
    <w:p>
      <w:pPr>
        <w:pStyle w:val="TextBody"/>
        <w:rPr/>
      </w:pPr>
      <w:r>
        <w:rPr/>
        <w:t xml:space="preserve">Jogok és kötelezettségek a pénzfelhasználására. Molnár képviselő úr. A jogok és kötelezettségek megfogalmazás pedig, mihelyt megalakult az Ifjúsági Önkormányzat saját maga - benne van az előterjesztésben – és a választási szabályzat is tartalmazza, hogy saját maga állapítja meg az SZMSZ-ét, az SZMSZ pedig nyilvánvalóan a felnőtt Önkormányzat SZMSZ-éhez hasonlóan tartalmazza azt, hogy a rendelkezésére álló forrásokkal hogyan, milyen módon, tehát milyen módon tudják ezeket felhasználni. Valamelyikük mondta, bocsánat nem emlékszem rá pontosan, azt hiszem, talán Kaszás képviselő úr, hogy miután nem nagykorúak nem is felelősségre vonhatóak. Ez így igaz, ezért van az Önkormányzat ifjúsági referense, aki az Önkormányzatban képviseli az Ő ügyeiket, aki felügyeli azt is és bonyolítja, illetve nem bonyolítja, intézi az Önkormányzatban pl. a pénzügyeiket, amik felett határozati javaslat szerint Polgármester dönt, aki …… tisztában van ezekkel a szabályokkal. Nem tudom, hogy válaszoltam-e mindenkine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Ön a válaszában azt mondta, hogy a helyi Önkormányzatnak is van saját SZMSZ-e, amit saját maga határoz meg, csak egyetlen egy dologra szeretném felhívni a figyelmet, hogy ez az SZMSZ nem lehet ellentétes az Ötv-vel, tehát az önkormányzati törvénnyel, és az határozza meg az Önkormányzat feladatait. Én erre gondoltam. Tehát én nem tudom elfogadni azt, hogy most megválasztanak egy Ifjúsági Önkormányzatot valamilyen szimpátia alapján, csak akkor amikor a választásról lesz szó, akkor az én megítélésem szerint a srácok, a lányok nem fogják semmilyen módon tudni mérlegelni azt, hogy milyen feladatra kell ezeket a gyerekeket megválasztani. Éppen ezért kellene először az Önkormányzat feladatait, jogait és kötelezettségeit meghatározni és ezekben foglaltakhoz keresni, vagy ajánlani a srácoknak, hogy maguk közül válasszák ki azokat, akik erre a feladatra alkalmasak. Tehát azért javaslom ezt, gondoljuk végig, hogy vonja vissza az előterjesztő ezt a javaslatot, és tegye az előterjesztés részévé azt a szabályozást, ha szabad így fogalmazni, amelyik meghatározza a célokat és követelményeket az Ifjúsági Önkormányzatnak, és akkor ehhez írjuk ki, vagy írják ki a választásoka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nnyit tennék hozzá, hogy ezt nem a kerületi Önkormányzat szabja meg ezeket a feltételeket. Ezek a feltételek már meg vannak szabva a magasabb jogszabályokban le vannak írva, hogy mi az, amit kell csinálni. Tehát nincs nekünk olyan jogunk Képviselő úr, hogy mi mondjuk meg a kerületi fiataloknak, hogy hogyan szerveződjenek, és mit csináljanak. Tehát ezek már megvannak.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em teljesen azért, amit a többiek mondanak, de a visszavonást azt támogatnám én is. Eléggé átgondolatlan ez a szabályozás is. Egy kicsit mókás az, hogy a 17-18 évesektől elvárjuk, hogy megszavazgassanak 16 éveseket, ez gyerekeknél nem nagyon így működik, meg úgy az egész. Ez iskolai tanuló is jó, választható, választó, stb. Szóval ezernyi kifogásom volna. Nem mondom el, mert nem férne bele az időbe. Egyszerűen nem, szóval részben egy nagyon agyon komolyított szabályzat ez, részben meg vannak benne azért ilyen képtelenségek, innentől kezdve, hogy iskolát változtat, akkor rögtön ……. Néha túl komolyan vesszük magunkat és néha meg túl lagymatagu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nnyit tudnék ehhez hozzátenni Képviselő úr, hogy az a szabályozás, ami itt van a választásról szóló, ezt az eddigi tapasztalatok alapján állítottuk össze. Van pl. nem messze tőlünk a Zuglói Önkormányzat több mint 10 éve működik ez alapján a fajta szabályozások alapján teljes közmegelégedésre. Természetesen tudom, hogy Büki úr a jogszabályalkotó szemével látja a dolgokat és az összes olyan lehetetlen, vagy kisvalószínűséggel előforduló problémára is, mint pl, hogy máshova elköltözik a gyerek, vagy más iskolát választ, fel kívánná készíteni ezt a rendszert, de ezzel együtt én azt gondolom, hogy ha máshol ugyanezekkel a szabályokkal jól működik a dolog, akkor nincs annak akadálya, hogy ma itt most ezt a szabályozást meghozzuk. Ha netán úgy derül ki, hogy ez valami problémát okoz, akkor nyilván a következő választásokon ezzel maga az Ifjúsági Önkormányzat fog változtatni.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Én amikor a főiskolára jártam, akkor Dániában voltunk egy ilyen cserelátogatáson, és ott is ez teljesen jól működött. Nagyjából ezt a korosztályt, sőt sokkal vegyesebb korosztályt fedi le, ráadásul ott még pont arra találták ki ezt az egészet, amire itt most két képviselőnk is felhívta a figyelmet, Molnár Gyula, hogy nem a drogra meg a cigire, illetve Kaszás képviselő úr, hogy nem büntethetők ezek a diákok. Lehet, hogy gyerekek, de azért náluk is azért működjön az ártatlanság vélelme, tehát jó véleményünk van a saját gyerekeinkről, hogy ha eleve azt mondjuk róluk, hogy élhetnek a demokráciával, akkor drogra, cigire fogják költeni, meg olyan dolgokat tesznek, ami után meg kellene Őket büntetni, de nem büntetjük meg Őket. Dániában ez úgy működik, hogy pontosan a problémás gyerekeket viszik el egy táborba a szülők engedélyével és tudtával és ott Ők saját magukat, ez egy terápia, tehát ezzel önkormányozzák és gyakorlatilag ott egészen a 10 éves gyerektől a 18 éves gyerekig megtalálható, és ott ez minden további nélkül működik. Egyébként nincs új a nap alatt. Aki nem lenne tájékozott, azokkal most közlöm, hogy nem egy olyan iskola van, ahol a Diák Önkormányzat működik. Tehát a saját általános iskoláinkban ezek működnek, nem történik más, hogy ezt kerületi szintre emeljük. Egyébként aki érdeklődik a téma iránt és megnézi ezeket az iskolákat, illetve azokat a diákokat, akiket saját maguk közül választanak a diákok, azoknál egyiknél se merül fel ez a probléma, hogy most drogra, vagy egyébre költené ezt a pénzt. Sőt, nagyon is komolyan veszik és általában jó tanuló, jó sportoló, jó képességű gyerekeket választják be ezekbe a Diák Önkormányzatokba, és gyakorlatilag közülük kerülnének ki a kerületi képviselők is. Még egy hozzáfűznivalóm van, hogy a Képviselő-testületből egy-egy mentort melléjük delegálni, megmondom őszintén, azért nem javaslom, mert ez legyen önkéntes. Aki nem akar, arra ezt ne erőltessük rá, mert utána annak nem lesz jó foganatja. Most mi kinevezünk egy diák mellé egy mentort, és a háta közepére kívánja az a képviselő, akkor nem les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pviselő úr, értsük meg a dolgot, pont fordítva van. Ha a Diák Önkormányzat akar magának mentort a testületi ülésről, akkor választhat, ez nem úgy van, hogy én szeretnék majd az egyik diák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Azt én értem, csak mondjuk, példaként mondom, aki engem akar választani és mondjuk én nem akarom, akkor egyből ott a konfliktus. Tehát akkor mondja meg az a képviselő, aki akar ebbe a mentor akcióba részt venni, akkor közülük lehet választani. Én kezelhetőnek látom ezt a problémát, de az, hogy mindenki ezt vállalja, de biztos van olyan képviselő, aki ezt nem vállalná.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Megint nem leszek hosszú. Szász úr, az iskolai Diák Önkormányzatok azok teljesen rendben vannak, azokkal nincs baj. Az a probléma inkább, hogy ez más, más minőség és főleg, hogy a serdülőkre helyezi a hangsúlyt és az adottságainkból adódóan nekünk nincs a Szerb Antalt kivéve igazából középiskolánk, és a kerületi diákságnak ez a korcsoportja nem ide jár, hanem szanaszét, és az már nem fog azért olyan nagyon jól működni. Tehát ott nincs az, hogy az iskola közösségből ismerik egymást, mert nem ismerik egymást, egyik másik persze. Nem biztos, hogy az nagyon jól össze fog jönni. Más káposzta az iskola közösségen belüli diák önkormányzat és más káposzta egyébként esetleg pont ezeket a közösségi diák önkormányzatokat felhígítani, lerontani, mit tudom én hogy. Nehéz ügy ez. Jól néz ki pofára, de egy csomó olyan ténybeli ellenérv van, amit fel lehetne sorolni. Szóval nem biztos, hogy ez egy sikertörténet lesz.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Lehet, hogy itt sok nyűge van sok embernek ezzel az egésszel. Bizottságon is volt, volt olyan, hogy első olvasatos legyen a tárgyalás, mert ott is tényleg sok minden, adatvédelmi meg személyiségjogi, jó sok minden felmerült egyébként. Én ennek ellenére azt mondom, hogy csináljuk meg, de abban az ütemben, amit itt a módosító javaslataim tartalmaztak, és amiket elmondtam. Akkor netán-tán választ kaphatnának azok a képviselőtársaim is, akik most a fenntartásaikat elmondták. Mentor ügyben pedig én nem arra gondoltam, hogy rendeljünk minden gyerek mellé egy felnőtt mentort, nem. Arra gondoltam, hogy a Képviselő-testületi ülésre, netán a bizottság olyan üléseire mondjuk ha választanak valakit a Képviselő-testületből, meghívná a felnőtt képviselő a gyerekeket, hogy zajlik egy ilyen dolog. Akár egy Képviselő-testületi ülésre is. Amit én elmondtam a bizottsági ülésen is, el tudom képzelni azt, hogy mondjuk, egy költségvetési döntés kapcsán az Ifjúsági Önkormányzat megvédene X nagyságrendű pénzt, amit mondjuk, kérnének az Önkormányzattól arra, hogy az általuk elképzelt programokat meg tudják oldani. Tehát sok színű meg érdekes dolog ez, és kicsit strapás is, azt én elhiszem egyébként, de ez alól a felelősség alól szerintem egyetlen képviselő sem vonhatja ki magát, aki bejelentkezik. Miért, hát az nem felelősége mindenkinek, hogy a következő nemzedéket felkészítse ezekre a dolgokra? Ennyit akartam monda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Friedné Rajki Ilonának adnék még szót, adatvédelmi kérdésekkel kapcsolatban még adna egy választ.</w:t>
      </w:r>
    </w:p>
    <w:p>
      <w:pPr>
        <w:pStyle w:val="TextBody"/>
        <w:rPr/>
      </w:pPr>
      <w:r>
        <w:rPr/>
      </w:r>
    </w:p>
    <w:p>
      <w:pPr>
        <w:pStyle w:val="TextBody"/>
        <w:rPr/>
      </w:pPr>
      <w:r>
        <w:rPr/>
      </w:r>
    </w:p>
    <w:p>
      <w:pPr>
        <w:pStyle w:val="TextBody"/>
        <w:rPr/>
      </w:pPr>
      <w:r>
        <w:rPr>
          <w:u w:val="single"/>
        </w:rPr>
        <w:t>DR. FRIEDNÉ RAJKI ILONA</w:t>
      </w:r>
    </w:p>
    <w:p>
      <w:pPr>
        <w:pStyle w:val="TextBody"/>
        <w:rPr/>
      </w:pPr>
      <w:r>
        <w:rPr/>
        <w:t xml:space="preserve">Adatvédelmi szempontból még aznap este a bizottsági ülés után konzultáltam Háry Tamás Lajossal az Oktatási Jogok országgyűlési biztosával. Átbeszéltük azokat a dolgokat, amik felmerültek adatvédelmi szempontból és ennek megfelelően át is írtam a dolgokat. Tehát ez így, ahogy van adatvédelmi szempontból kifogástalan az Oktatási Jogok országgyűlési biztosa szerint is. A mentor kérdésre visszatérve. Én úgy gondolom, hogy az egy nagyon jó ötlet, hogy meghívjuk az Ifjúsági Önkormányzatot egy-egy felnőtt Képviselő-testületi ülésre. Ha lesznek bizottságaik, akkor én úgy gondolom, hogy a  bizottsági elnök urak, hölgyek, ha meghívják olyan bizottsági ülésekre az Ifjúsági Önkormányzat megfelelő bizottsági tagjait, ahol az Ő problémájukkal, illetve az Őket érintő kérdésekről van szó, az előnyükre válik. Tehát ott sokat tanulhatnak. Én úgy gondolom, hogy nem egy-egy személyes kontaktus, hanem a bizottsági munkába is és a testületi munkába, ha betekintést nyernek, akkor abból Ők tanulhatnak, ha van mit tanulni, és ez elegendő. Utána pedig adjuk meg nekik a lehetőséget és az önállóság jogát, ami megilleti Őket az önkormányzás jogá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incs több hozzászólás. Módosító javaslatokról nyilatkozom. Abonyi úrnak volt az 1. §-hoz az a módosító javaslata, hogy középiskolai tanulói jogviszonnyal rendelkezik ne 19 év legyen, én azt mondom, hogy ez rendben van. Az 5. §-hoz volt, hogy a Corvin Művelődési Ház választókerületében kettő legyen, én azt mondom, hogy ez is rendben van. A 16. §-hoz, hogy toljuk át a nyár végére ezt a dolgot, vagy ősz elejére, én ezt nem támogatom. Külön mindenkinek kijelölt mentort, nem támogatom. És így a választás napjának az elhalasztását sem támogatom. Tehát erről majd fogunk szavazni most. Kéri-e Abonyi úr, hogy külön-külön szavazzunk a javaslatairól, vagy egyben legyen? Külön-külön. Határozathozatal következik. A Képviselő-testületnek mondanám, Abonyi úr a 16. §-hoz, tehát a választási szabályzat 16. §-hoz, annak is a) és b) pontjához módosító javaslata van, hogy nem most áprilisban, hanem legkésőbb 2008. szeptember 1-ig az a) ponthoz, illetve a b) ponthoz 2008. szeptember 14-ig, szerepeljen. Én nem támogatom a javaslatot. Kérdezem a testület támogatja-e? Szavazzunk! </w:t>
      </w:r>
    </w:p>
    <w:p>
      <w:pPr>
        <w:pStyle w:val="TextBody"/>
        <w:rPr/>
      </w:pPr>
      <w:r>
        <w:rPr/>
        <w:t xml:space="preserve">A Képviselő-testület </w:t>
      </w:r>
      <w:r>
        <w:fldChar w:fldCharType="begin"/>
      </w:r>
      <w:r>
        <w:rPr>
          <w:rStyle w:val="InternetLink"/>
        </w:rPr>
        <w:instrText xml:space="preserve"> HYPERLINK "../in/szjkv.rtf" \l "hat165"</w:instrText>
      </w:r>
      <w:r>
        <w:rPr>
          <w:rStyle w:val="InternetLink"/>
        </w:rPr>
        <w:fldChar w:fldCharType="separate"/>
      </w:r>
      <w:r>
        <w:rPr>
          <w:rStyle w:val="InternetLink"/>
        </w:rPr>
        <w:t>6 igen, 6 nem, 12 tartózkodás</w:t>
      </w:r>
      <w:r>
        <w:rPr>
          <w:rStyle w:val="InternetLink"/>
        </w:rPr>
        <w:fldChar w:fldCharType="end"/>
      </w:r>
      <w:r>
        <w:rPr/>
        <w:t xml:space="preserve"> mellett nem támogatta ezt a módosító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szCs w:val="28"/>
        </w:rPr>
        <w:t>165/2008. (III. 5.) Kt.</w:t>
        <w:tab/>
      </w:r>
      <w:r>
        <w:rPr>
          <w:sz w:val="28"/>
        </w:rPr>
        <w:t xml:space="preserve">A Képviselő-testület szavazási eredménye (6 igen, 6 nem, 12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A Választási Szabályzat 16. § a) és b) pontjai az alábbiak szerint változnak:</w:t>
      </w:r>
    </w:p>
    <w:p>
      <w:pPr>
        <w:pStyle w:val="Normal"/>
        <w:ind w:left="3124" w:hanging="0"/>
        <w:jc w:val="both"/>
        <w:rPr>
          <w:color w:val="000000"/>
          <w:spacing w:val="-3"/>
          <w:sz w:val="28"/>
        </w:rPr>
      </w:pPr>
      <w:r>
        <w:rPr>
          <w:color w:val="000000"/>
          <w:spacing w:val="-3"/>
          <w:sz w:val="28"/>
        </w:rPr>
        <w:t>„</w:t>
      </w:r>
      <w:r>
        <w:rPr>
          <w:color w:val="000000"/>
          <w:spacing w:val="-3"/>
          <w:sz w:val="28"/>
        </w:rPr>
        <w:t>16. § A kerületi választási bizottság:</w:t>
      </w:r>
    </w:p>
    <w:p>
      <w:pPr>
        <w:pStyle w:val="Normal"/>
        <w:numPr>
          <w:ilvl w:val="0"/>
          <w:numId w:val="2"/>
        </w:numPr>
        <w:jc w:val="both"/>
        <w:rPr>
          <w:color w:val="000000"/>
          <w:spacing w:val="-3"/>
          <w:sz w:val="28"/>
        </w:rPr>
      </w:pPr>
      <w:r>
        <w:rPr>
          <w:color w:val="000000"/>
          <w:spacing w:val="-3"/>
          <w:sz w:val="28"/>
        </w:rPr>
        <w:t>hirdetményt tesz közzé – legkésőbb 2008. szeptember 1-ig – a választás napjáról, a választással kapcsolatos tudnivalókról és a jelöltajánlásról,</w:t>
      </w:r>
    </w:p>
    <w:p>
      <w:pPr>
        <w:pStyle w:val="Normal"/>
        <w:numPr>
          <w:ilvl w:val="0"/>
          <w:numId w:val="2"/>
        </w:numPr>
        <w:jc w:val="both"/>
        <w:rPr>
          <w:color w:val="000000"/>
          <w:spacing w:val="-3"/>
          <w:sz w:val="28"/>
        </w:rPr>
      </w:pPr>
      <w:r>
        <w:rPr>
          <w:color w:val="000000"/>
          <w:spacing w:val="-3"/>
          <w:sz w:val="28"/>
        </w:rPr>
        <w:t>elbírálja a jelöltajánlásokkal kapcsolatos kifogásokat 2008. szeptember 14-i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31. §-hoz szintén Abonyi képviselő úrnak van javaslata. Valamennyi képviselőnek, már hogy Ifjúsági Önkormányzati képviselőnek 1-1 felnőtt mentora lesz a Képviselő-testület tagjai közül. Én nem támogatom. Kérdezem a testületet, hogy támogatja-e? Szavazzunk! </w:t>
      </w:r>
    </w:p>
    <w:p>
      <w:pPr>
        <w:pStyle w:val="TextBody"/>
        <w:rPr/>
      </w:pPr>
      <w:r>
        <w:rPr/>
        <w:t xml:space="preserve">A Képviselő-testület </w:t>
      </w:r>
      <w:r>
        <w:fldChar w:fldCharType="begin"/>
      </w:r>
      <w:r>
        <w:rPr>
          <w:rStyle w:val="InternetLink"/>
        </w:rPr>
        <w:instrText xml:space="preserve"> HYPERLINK "../in/szjkv.rtf" \l "hat166"</w:instrText>
      </w:r>
      <w:r>
        <w:rPr>
          <w:rStyle w:val="InternetLink"/>
        </w:rPr>
        <w:fldChar w:fldCharType="separate"/>
      </w:r>
      <w:r>
        <w:rPr>
          <w:rStyle w:val="InternetLink"/>
        </w:rPr>
        <w:t>6 igen, 8 nem, 11 tartózkodással</w:t>
      </w:r>
      <w:r>
        <w:rPr>
          <w:rStyle w:val="InternetLink"/>
        </w:rPr>
        <w:fldChar w:fldCharType="end"/>
      </w:r>
      <w:r>
        <w:rPr/>
        <w:t xml:space="preserve"> ezt a javaslatot is elutasítot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szCs w:val="28"/>
        </w:rPr>
        <w:t>166/2008. (III. 5.) Kt.</w:t>
        <w:tab/>
      </w:r>
      <w:r>
        <w:rPr>
          <w:sz w:val="28"/>
        </w:rPr>
        <w:t xml:space="preserve">A Képviselő-testület szavazási eredménye (6 igen, 8 nem, 11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A Választási Szabályzat 31. §-a kiegészül azzal, hogy: „valamennyi képviselőnek egy-egy felnőtt mentora lesz a Képviselő-testület tagjai közü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44. §-hoz lenne Abonyi úrnak az a javaslata, hogy a választás napja 2008. szeptember 19-e legyen és a szavazás napján az önkormányzati  intézményekben tanítás nélküli munkanapot kell tartani. Nem támogatom. Kérdezem a testületet támogatja-e? </w:t>
      </w:r>
    </w:p>
    <w:p>
      <w:pPr>
        <w:pStyle w:val="TextBody"/>
        <w:rPr/>
      </w:pPr>
      <w:r>
        <w:rPr/>
        <w:t xml:space="preserve">A Képviselő-testület </w:t>
      </w:r>
      <w:r>
        <w:fldChar w:fldCharType="begin"/>
      </w:r>
      <w:r>
        <w:rPr>
          <w:rStyle w:val="InternetLink"/>
        </w:rPr>
        <w:instrText xml:space="preserve"> HYPERLINK "../in/szjkv.rtf" \l "hat167"</w:instrText>
      </w:r>
      <w:r>
        <w:rPr>
          <w:rStyle w:val="InternetLink"/>
        </w:rPr>
        <w:fldChar w:fldCharType="separate"/>
      </w:r>
      <w:r>
        <w:rPr>
          <w:rStyle w:val="InternetLink"/>
        </w:rPr>
        <w:t>6 igen, 10 nem, 10 tartózkodással</w:t>
      </w:r>
      <w:r>
        <w:rPr>
          <w:rStyle w:val="InternetLink"/>
        </w:rPr>
        <w:fldChar w:fldCharType="end"/>
      </w:r>
      <w:r>
        <w:rPr/>
        <w:t xml:space="preserve"> ezt a javaslatot nem támogat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szCs w:val="28"/>
        </w:rPr>
        <w:t>167/2008. (III. 5.) Kt.</w:t>
        <w:tab/>
      </w:r>
      <w:r>
        <w:rPr>
          <w:sz w:val="28"/>
        </w:rPr>
        <w:t xml:space="preserve">A Képviselő-testület szavazási eredménye (6 igen, 10 nem, 10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A Választási Szabályzat 44 §-a az alábbiak szerint változik: „A választás napja: 2008. szeptember 19. A szavazás napján az önkormányzati intézményekben tanítás nélküli munkanapot kell tartan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Van még egy határozati javaslata Abonyi képviselő úrnak, hogy a Képviselő-testület úgy határoz, hogy a választás előkészítésére augusztus hónapban az érintett intézmények Diák Önkormányzatainak egy hetes felkészítő tábort szervez. Nyilván ez akkor lett volna érdekes, hogy ha szeptemberben lett volna a szavazás és ennek ellenére javaslat érkezett. Én felteszem szavazásra. Én nem támogatom. Kérdezem a képviselőket. </w:t>
      </w:r>
    </w:p>
    <w:p>
      <w:pPr>
        <w:pStyle w:val="TextBody"/>
        <w:rPr/>
      </w:pPr>
      <w:r>
        <w:rPr/>
        <w:t xml:space="preserve">A Képviselő-testület </w:t>
      </w:r>
      <w:r>
        <w:fldChar w:fldCharType="begin"/>
      </w:r>
      <w:r>
        <w:rPr>
          <w:rStyle w:val="InternetLink"/>
        </w:rPr>
        <w:instrText xml:space="preserve"> HYPERLINK "../in/szjkv.rtf" \l "hat168"</w:instrText>
      </w:r>
      <w:r>
        <w:rPr>
          <w:rStyle w:val="InternetLink"/>
        </w:rPr>
        <w:fldChar w:fldCharType="separate"/>
      </w:r>
      <w:r>
        <w:rPr>
          <w:rStyle w:val="InternetLink"/>
        </w:rPr>
        <w:t>5 igen, 7 nem, 13 tartózkodással</w:t>
      </w:r>
      <w:r>
        <w:rPr>
          <w:rStyle w:val="InternetLink"/>
        </w:rPr>
        <w:fldChar w:fldCharType="end"/>
      </w:r>
      <w:r>
        <w:rPr/>
        <w:t xml:space="preserve"> nem támogat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szCs w:val="28"/>
        </w:rPr>
        <w:t>168/2008. (III. 5.) Kt.</w:t>
        <w:tab/>
      </w:r>
      <w:r>
        <w:rPr>
          <w:sz w:val="28"/>
        </w:rPr>
        <w:t xml:space="preserve">A Képviselő-testület szavazási eredménye (5 igen, 7 nem, 13 tartózkodás) alapján az alábbi módosító javaslat elfogadását </w:t>
      </w:r>
      <w:r>
        <w:rPr>
          <w:b/>
          <w:sz w:val="28"/>
        </w:rPr>
        <w:t>elvetette.</w:t>
      </w:r>
    </w:p>
    <w:p>
      <w:pPr>
        <w:pStyle w:val="Normal"/>
        <w:ind w:left="3124" w:hanging="3124"/>
        <w:jc w:val="both"/>
        <w:rPr>
          <w:b/>
          <w:b/>
          <w:sz w:val="28"/>
        </w:rPr>
      </w:pPr>
      <w:r>
        <w:rPr>
          <w:b/>
          <w:sz w:val="28"/>
        </w:rPr>
      </w:r>
    </w:p>
    <w:p>
      <w:pPr>
        <w:pStyle w:val="Normal"/>
        <w:ind w:left="3124" w:hanging="0"/>
        <w:jc w:val="both"/>
        <w:rPr>
          <w:color w:val="000000"/>
          <w:spacing w:val="-3"/>
          <w:sz w:val="28"/>
        </w:rPr>
      </w:pPr>
      <w:r>
        <w:rPr>
          <w:color w:val="000000"/>
          <w:spacing w:val="-3"/>
          <w:sz w:val="28"/>
        </w:rPr>
        <w:t>„</w:t>
      </w:r>
      <w:r>
        <w:rPr>
          <w:color w:val="000000"/>
          <w:spacing w:val="-3"/>
          <w:sz w:val="28"/>
        </w:rPr>
        <w:t>A választás előkészítésére augusztus hónapban az érintett intézmények Diák Önkormányzatainak egy hetes felkészítő tábort szervez.</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Így maradt az eredeti előterjesztésben szereplő határozati javaslat. Azzal egészíteném ki, hogy most kiosztásra került azokkal a módosító javaslatokkal, ami az Oktatási Bizottságon felvetésre került, azok beépítésre kerültek a javaslatba, amiről most szavaz a Képviselő-testület. Elfogadása egyszerű szótöbbséget igényel. Aki ezt támogatja, kérem, igennel szavazzon. Szavazzunk! A Képviselő-testület </w:t>
      </w:r>
      <w:r>
        <w:fldChar w:fldCharType="begin"/>
      </w:r>
      <w:r>
        <w:rPr>
          <w:rStyle w:val="InternetLink"/>
        </w:rPr>
        <w:instrText xml:space="preserve"> HYPERLINK "../in/szjkv.rtf" \l "hat169"</w:instrText>
      </w:r>
      <w:r>
        <w:rPr>
          <w:rStyle w:val="InternetLink"/>
        </w:rPr>
        <w:fldChar w:fldCharType="separate"/>
      </w:r>
      <w:r>
        <w:rPr>
          <w:rStyle w:val="InternetLink"/>
        </w:rPr>
        <w:t>19 igen, 6 nem, 0 tartózkodással</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69/2008. (III. 5.) Kt.</w:t>
        <w:tab/>
        <w:t>Budapest Főváros XVI. kerület Önkormányzatának Képviselő-testülete felhatalmazza a polgármestert, hogy a Kertvárosi Ifjúsági Önkormányzat megalakulása és működése érdekében tegye meg a szükséges intézkedéseket. A kertvárosi Ifjúsági Önkormányzat megalakulása utáni első évben a működtetéséhez szükséges fedezetet 1.500 ezer forint értékben az Önkormányzat pályázati keret, szabadon felhasználható rész terhére biztosítsa, melynek felhasználásáról a polgármester dönt.</w:t>
      </w:r>
    </w:p>
    <w:p>
      <w:pPr>
        <w:pStyle w:val="Normal"/>
        <w:ind w:left="3119" w:hanging="3119"/>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2.</w:t>
        <w:tab/>
        <w:t>Javaslat a Sashalmi téri piacról és a Piacfelügyeletről szóló 37/2004. (X. 20.) önkormányzati rendelet módosítására</w:t>
      </w:r>
    </w:p>
    <w:p>
      <w:pPr>
        <w:pStyle w:val="Normal"/>
        <w:ind w:firstLine="3124"/>
        <w:rPr>
          <w:b/>
          <w:b/>
          <w:i/>
          <w:i/>
          <w:sz w:val="28"/>
          <w:szCs w:val="28"/>
          <w:lang w:val="en-US"/>
        </w:rPr>
      </w:pPr>
      <w:hyperlink r:id="rId13">
        <w:r>
          <w:rPr>
            <w:rStyle w:val="InternetLink"/>
            <w:b/>
            <w:i/>
            <w:sz w:val="28"/>
            <w:szCs w:val="28"/>
            <w:lang w:val="en-US"/>
          </w:rPr>
          <w:t>52/2008. sz. előterjesztés</w:t>
        </w:r>
      </w:hyperlink>
      <w:r>
        <w:rPr>
          <w:b/>
          <w:i/>
          <w:sz w:val="28"/>
          <w:szCs w:val="28"/>
          <w:lang w:val="en-US"/>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módosítás alapján soron következik Javaslat Sashalmi téri piacról és a piacfelügyeletről szóló önkormányzati rendelet módosítására. </w:t>
      </w:r>
    </w:p>
    <w:p>
      <w:pPr>
        <w:pStyle w:val="TextBody"/>
        <w:rPr/>
      </w:pPr>
      <w:r>
        <w:rPr/>
        <w:t xml:space="preserve">Előterjesztőként  annyit fűznék hozzá, hogy az Önkormányzatnak mindig felül kell vizsgálni azt, hogy mennyi legyen a piacon szedett díj, ebből most probléma is van és ezt egyből a következő zárt ülési napirendnél fogjuk tárgyalni. Három alternatíva szerepel az előterjesztésben, 5/a., 5/b., és 5/c. mellékletben szerepel. Az előterjesztő az 5/a. mellékletet támogatja. Kérdezem van-e ehhez kérdés? Ilyet nem látok. Javaslat, hozzászólás, vélemény? Ilyet sem látok.  Határozathozatal következik, ill. rendeletalkotás. Az a) alternatívát tenném fel szavazásra, melynek elfogadása minősített szótöbbséget igény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r7"</w:instrText>
      </w:r>
      <w:r>
        <w:rPr>
          <w:rStyle w:val="InternetLink"/>
        </w:rPr>
        <w:fldChar w:fldCharType="separate"/>
      </w:r>
      <w:r>
        <w:rPr>
          <w:rStyle w:val="InternetLink"/>
        </w:rPr>
        <w:t>21 igen, 5 nem, 0 tartózkodással</w:t>
      </w:r>
      <w:r>
        <w:rPr>
          <w:rStyle w:val="InternetLink"/>
        </w:rPr>
        <w:fldChar w:fldCharType="end"/>
      </w:r>
      <w:r>
        <w:rPr/>
        <w:t xml:space="preserve"> elfogadta ezt a javaslatot.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7/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Sashalmi téri piacról és a Piacfelügyeletről szóló 37/2004. (X. 20.) rendelet módosításáról az előterjesztés 5/A. számú melléklete szerint.</w:t>
      </w:r>
    </w:p>
    <w:p>
      <w:pPr>
        <w:pStyle w:val="TextBody"/>
        <w:rPr>
          <w:sz w:val="28"/>
          <w:szCs w:val="28"/>
        </w:rPr>
      </w:pPr>
      <w:r>
        <w:rPr>
          <w:sz w:val="28"/>
          <w:szCs w:val="28"/>
        </w:rPr>
      </w:r>
    </w:p>
    <w:p>
      <w:pPr>
        <w:pStyle w:val="Heading"/>
        <w:ind w:right="0" w:hanging="0"/>
        <w:rPr>
          <w:sz w:val="28"/>
        </w:rPr>
      </w:pPr>
      <w:r>
        <w:rPr>
          <w:sz w:val="28"/>
        </w:rPr>
        <w:t xml:space="preserve">Budapest Főváros XVI. Kerületi Önkormányzat </w:t>
      </w:r>
    </w:p>
    <w:p>
      <w:pPr>
        <w:pStyle w:val="Heading"/>
        <w:ind w:right="0" w:hanging="0"/>
        <w:rPr>
          <w:sz w:val="28"/>
        </w:rPr>
      </w:pPr>
      <w:r>
        <w:rPr>
          <w:sz w:val="28"/>
        </w:rPr>
      </w:r>
    </w:p>
    <w:p>
      <w:pPr>
        <w:pStyle w:val="Heading"/>
        <w:ind w:right="0" w:hanging="0"/>
        <w:rPr/>
      </w:pPr>
      <w:r>
        <w:rPr>
          <w:sz w:val="28"/>
        </w:rPr>
        <w:t>7/2008. (…..) rendelete</w:t>
      </w:r>
    </w:p>
    <w:p>
      <w:pPr>
        <w:pStyle w:val="Heading"/>
        <w:ind w:right="0" w:hanging="0"/>
        <w:rPr>
          <w:sz w:val="28"/>
        </w:rPr>
      </w:pPr>
      <w:r>
        <w:rPr>
          <w:sz w:val="28"/>
        </w:rPr>
      </w:r>
    </w:p>
    <w:p>
      <w:pPr>
        <w:pStyle w:val="Heading"/>
        <w:ind w:right="0" w:hanging="0"/>
        <w:rPr>
          <w:sz w:val="28"/>
        </w:rPr>
      </w:pPr>
      <w:r>
        <w:rPr>
          <w:sz w:val="28"/>
        </w:rPr>
        <w:t xml:space="preserve">a Sashalmi téri piacról és a Piacfelügyeletről szóló </w:t>
      </w:r>
    </w:p>
    <w:p>
      <w:pPr>
        <w:pStyle w:val="Heading"/>
        <w:ind w:right="0" w:hanging="0"/>
        <w:rPr>
          <w:sz w:val="28"/>
        </w:rPr>
      </w:pPr>
      <w:r>
        <w:rPr>
          <w:sz w:val="28"/>
        </w:rPr>
        <w:t>37/2004.(X. 20.) rendelet módosításáról</w:t>
      </w:r>
    </w:p>
    <w:p>
      <w:pPr>
        <w:pStyle w:val="Heading"/>
        <w:ind w:right="-74" w:hanging="0"/>
        <w:rPr>
          <w:sz w:val="28"/>
        </w:rPr>
      </w:pPr>
      <w:r>
        <w:rPr>
          <w:sz w:val="28"/>
        </w:rPr>
      </w:r>
    </w:p>
    <w:p>
      <w:pPr>
        <w:pStyle w:val="Heading"/>
        <w:ind w:right="-74" w:hanging="0"/>
        <w:jc w:val="left"/>
        <w:rPr>
          <w:sz w:val="28"/>
        </w:rPr>
      </w:pPr>
      <w:r>
        <w:rPr>
          <w:sz w:val="28"/>
        </w:rPr>
      </w:r>
    </w:p>
    <w:p>
      <w:pPr>
        <w:pStyle w:val="Bekezds"/>
        <w:ind w:hanging="0"/>
        <w:rPr>
          <w:sz w:val="28"/>
          <w:szCs w:val="24"/>
        </w:rPr>
      </w:pPr>
      <w:r>
        <w:rPr>
          <w:sz w:val="28"/>
          <w:szCs w:val="24"/>
        </w:rPr>
        <w:t>A Budapest Főváros XVI. Kerületi Önkormányzat Képviselő-testülete a helyi önkormányzatokról szóló 1990. évi LXV. törvény 16. § (1) bekezdésében és a vásárokról és a piacokról szóló 35/1995. (IV. 5.) Korm. rendelet (továbbiakban: Korm. rendelet) 5. § (1) bekezdésében és a 7. § (1) bekezdésében foglaltak alapján az alábbi rendeletet alkotja:</w:t>
      </w:r>
    </w:p>
    <w:p>
      <w:pPr>
        <w:pStyle w:val="Normal"/>
        <w:ind w:left="540" w:hanging="540"/>
        <w:jc w:val="both"/>
        <w:rPr>
          <w:b/>
          <w:b/>
          <w:sz w:val="28"/>
          <w:szCs w:val="24"/>
        </w:rPr>
      </w:pPr>
      <w:r>
        <w:rPr>
          <w:b/>
          <w:sz w:val="28"/>
          <w:szCs w:val="24"/>
        </w:rPr>
      </w:r>
    </w:p>
    <w:p>
      <w:pPr>
        <w:pStyle w:val="Normal"/>
        <w:ind w:left="540" w:hanging="540"/>
        <w:jc w:val="both"/>
        <w:rPr>
          <w:b/>
          <w:b/>
          <w:sz w:val="28"/>
        </w:rPr>
      </w:pPr>
      <w:r>
        <w:rPr>
          <w:b/>
          <w:sz w:val="28"/>
        </w:rPr>
      </w:r>
    </w:p>
    <w:p>
      <w:pPr>
        <w:pStyle w:val="Normal"/>
        <w:ind w:left="540" w:hanging="540"/>
        <w:jc w:val="both"/>
        <w:rPr/>
      </w:pPr>
      <w:r>
        <w:rPr>
          <w:b/>
          <w:sz w:val="28"/>
        </w:rPr>
        <w:t>1. §</w:t>
      </w:r>
      <w:r>
        <w:rPr>
          <w:sz w:val="28"/>
        </w:rPr>
        <w:tab/>
        <w:t>A Budapest Főváros XVI. kerületi Önkormányzat Képviselő-testületének a Sashalmi téri piacról és a Piacfelügyeletről szóló 37/2004. (X. 20.) rendeletének 1. számú melléklete helyébe jelen rendelet 1. számú melléklete lép.</w:t>
      </w:r>
    </w:p>
    <w:p>
      <w:pPr>
        <w:pStyle w:val="Normal"/>
        <w:ind w:left="720" w:hanging="720"/>
        <w:jc w:val="both"/>
        <w:rPr>
          <w:b/>
          <w:b/>
          <w:sz w:val="28"/>
          <w:szCs w:val="28"/>
        </w:rPr>
      </w:pPr>
      <w:r>
        <w:rPr>
          <w:b/>
          <w:sz w:val="28"/>
          <w:szCs w:val="28"/>
        </w:rPr>
      </w:r>
    </w:p>
    <w:p>
      <w:pPr>
        <w:pStyle w:val="Normal"/>
        <w:ind w:left="720" w:hanging="720"/>
        <w:jc w:val="both"/>
        <w:rPr>
          <w:b/>
          <w:b/>
          <w:sz w:val="28"/>
          <w:szCs w:val="28"/>
        </w:rPr>
      </w:pPr>
      <w:r>
        <w:rPr>
          <w:b/>
          <w:sz w:val="28"/>
          <w:szCs w:val="28"/>
        </w:rPr>
      </w:r>
    </w:p>
    <w:p>
      <w:pPr>
        <w:pStyle w:val="Normal"/>
        <w:tabs>
          <w:tab w:val="clear" w:pos="708"/>
          <w:tab w:val="left" w:pos="540" w:leader="none"/>
        </w:tabs>
        <w:ind w:left="900" w:hanging="900"/>
        <w:jc w:val="both"/>
        <w:rPr/>
      </w:pPr>
      <w:r>
        <w:rPr>
          <w:b/>
          <w:sz w:val="28"/>
        </w:rPr>
        <w:t>2. §</w:t>
        <w:tab/>
      </w:r>
      <w:r>
        <w:rPr>
          <w:sz w:val="28"/>
        </w:rPr>
        <w:t>E rendelet 2008. április 1. napján lép hatályba.</w:t>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5" w:hRule="atLeast"/>
        </w:trPr>
        <w:tc>
          <w:tcPr>
            <w:tcW w:w="4604" w:type="dxa"/>
            <w:tcBorders/>
          </w:tcPr>
          <w:p>
            <w:pPr>
              <w:pStyle w:val="Normal"/>
              <w:jc w:val="center"/>
              <w:rPr>
                <w:sz w:val="28"/>
              </w:rPr>
            </w:pPr>
            <w:r>
              <w:rPr>
                <w:sz w:val="28"/>
              </w:rPr>
              <w:t>Ancsin László</w:t>
            </w:r>
          </w:p>
          <w:p>
            <w:pPr>
              <w:pStyle w:val="Normal"/>
              <w:jc w:val="center"/>
              <w:rPr>
                <w:sz w:val="28"/>
              </w:rPr>
            </w:pPr>
            <w:r>
              <w:rPr>
                <w:sz w:val="28"/>
              </w:rPr>
              <w:t>jegyző</w:t>
            </w:r>
          </w:p>
        </w:tc>
        <w:tc>
          <w:tcPr>
            <w:tcW w:w="4604" w:type="dxa"/>
            <w:tcBorders/>
          </w:tcPr>
          <w:p>
            <w:pPr>
              <w:pStyle w:val="Normal"/>
              <w:jc w:val="center"/>
              <w:rPr>
                <w:sz w:val="28"/>
              </w:rPr>
            </w:pPr>
            <w:r>
              <w:rPr>
                <w:sz w:val="28"/>
              </w:rPr>
              <w:t>Kovács Péter</w:t>
            </w:r>
          </w:p>
          <w:p>
            <w:pPr>
              <w:pStyle w:val="Normal"/>
              <w:jc w:val="center"/>
              <w:rPr>
                <w:sz w:val="28"/>
              </w:rPr>
            </w:pPr>
            <w:r>
              <w:rPr>
                <w:sz w:val="28"/>
              </w:rPr>
              <w:t>polgármester</w:t>
            </w:r>
          </w:p>
        </w:tc>
      </w:tr>
    </w:tbl>
    <w:p>
      <w:pPr>
        <w:pStyle w:val="Normal"/>
        <w:rPr>
          <w:b/>
          <w:b/>
        </w:rPr>
      </w:pPr>
      <w:r>
        <w:rPr>
          <w:b/>
        </w:rPr>
      </w:r>
    </w:p>
    <w:p>
      <w:pPr>
        <w:pStyle w:val="Normal"/>
        <w:widowControl w:val="false"/>
        <w:rPr>
          <w:b/>
          <w:b/>
          <w:sz w:val="28"/>
          <w:szCs w:val="28"/>
        </w:rPr>
      </w:pPr>
      <w:r>
        <w:rPr>
          <w:b/>
          <w:sz w:val="28"/>
          <w:szCs w:val="28"/>
        </w:rPr>
      </w:r>
    </w:p>
    <w:p>
      <w:pPr>
        <w:pStyle w:val="Normal"/>
        <w:widowControl w:val="false"/>
        <w:jc w:val="center"/>
        <w:rPr>
          <w:b/>
          <w:b/>
          <w:sz w:val="28"/>
        </w:rPr>
      </w:pPr>
      <w:r>
        <w:rPr>
          <w:b/>
          <w:sz w:val="28"/>
        </w:rPr>
        <w:t>Általános indokolás</w:t>
      </w:r>
    </w:p>
    <w:p>
      <w:pPr>
        <w:pStyle w:val="Normal"/>
        <w:widowControl w:val="false"/>
        <w:jc w:val="center"/>
        <w:rPr>
          <w:b/>
          <w:b/>
          <w:sz w:val="28"/>
        </w:rPr>
      </w:pPr>
      <w:r>
        <w:rPr>
          <w:b/>
          <w:sz w:val="28"/>
        </w:rPr>
      </w:r>
    </w:p>
    <w:p>
      <w:pPr>
        <w:pStyle w:val="Normal"/>
        <w:jc w:val="both"/>
        <w:rPr>
          <w:b/>
          <w:b/>
          <w:sz w:val="28"/>
        </w:rPr>
      </w:pPr>
      <w:r>
        <w:rPr>
          <w:b/>
          <w:sz w:val="28"/>
        </w:rPr>
      </w:r>
    </w:p>
    <w:p>
      <w:pPr>
        <w:pStyle w:val="Normal"/>
        <w:jc w:val="both"/>
        <w:rPr>
          <w:sz w:val="28"/>
        </w:rPr>
      </w:pPr>
      <w:r>
        <w:rPr>
          <w:sz w:val="28"/>
        </w:rPr>
        <w:t>A Sashalmi téri piacról és a Piacfelügyeletről szóló 37/2004.(X. 20.) rendelet 4.§ (1) bekezdése értelmében szükséges az 1. számú melléklet felülvizsgálata.</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Részletes indokolás</w:t>
      </w:r>
    </w:p>
    <w:p>
      <w:pPr>
        <w:pStyle w:val="Normal"/>
        <w:jc w:val="center"/>
        <w:rPr>
          <w:b/>
          <w:b/>
          <w:sz w:val="28"/>
        </w:rPr>
      </w:pPr>
      <w:r>
        <w:rPr>
          <w:b/>
          <w:sz w:val="28"/>
        </w:rPr>
      </w:r>
    </w:p>
    <w:p>
      <w:pPr>
        <w:pStyle w:val="Normal"/>
        <w:rPr>
          <w:b/>
          <w:b/>
          <w:sz w:val="28"/>
        </w:rPr>
      </w:pPr>
      <w:r>
        <w:rPr>
          <w:b/>
          <w:sz w:val="28"/>
        </w:rPr>
      </w:r>
    </w:p>
    <w:p>
      <w:pPr>
        <w:pStyle w:val="Normal"/>
        <w:jc w:val="both"/>
        <w:rPr>
          <w:sz w:val="28"/>
        </w:rPr>
      </w:pPr>
      <w:r>
        <w:rPr>
          <w:sz w:val="28"/>
        </w:rPr>
        <w:t>Az 1. §-hoz: A rendelet mellékletét módosítja.</w:t>
      </w:r>
    </w:p>
    <w:p>
      <w:pPr>
        <w:pStyle w:val="Normal"/>
        <w:jc w:val="both"/>
        <w:rPr>
          <w:sz w:val="28"/>
        </w:rPr>
      </w:pPr>
      <w:r>
        <w:rPr>
          <w:sz w:val="28"/>
        </w:rPr>
      </w:r>
    </w:p>
    <w:p>
      <w:pPr>
        <w:pStyle w:val="Normal"/>
        <w:jc w:val="both"/>
        <w:rPr>
          <w:sz w:val="28"/>
        </w:rPr>
      </w:pPr>
      <w:r>
        <w:rPr>
          <w:sz w:val="28"/>
        </w:rPr>
        <w:t>A 2. §-hoz: Hatályba léptető rendelkezést tartalmaz.</w:t>
      </w:r>
    </w:p>
    <w:p>
      <w:pPr>
        <w:pStyle w:val="Normal"/>
        <w:jc w:val="center"/>
        <w:rPr>
          <w:b/>
          <w:b/>
          <w:sz w:val="32"/>
          <w:szCs w:val="32"/>
        </w:rPr>
      </w:pPr>
      <w:r>
        <w:rPr>
          <w:b/>
          <w:sz w:val="32"/>
          <w:szCs w:val="32"/>
        </w:rPr>
      </w:r>
    </w:p>
    <w:p>
      <w:pPr>
        <w:pStyle w:val="Normal"/>
        <w:jc w:val="center"/>
        <w:rPr>
          <w:b/>
          <w:b/>
          <w:sz w:val="32"/>
          <w:szCs w:val="32"/>
        </w:rPr>
      </w:pPr>
      <w:r>
        <w:rPr>
          <w:b/>
          <w:sz w:val="32"/>
          <w:szCs w:val="32"/>
        </w:rPr>
        <w:t>Díjszabás</w:t>
      </w:r>
    </w:p>
    <w:p>
      <w:pPr>
        <w:pStyle w:val="Normal"/>
        <w:ind w:right="-648" w:hanging="0"/>
        <w:jc w:val="center"/>
        <w:rPr/>
      </w:pPr>
      <w:r>
        <w:rPr>
          <w:b/>
          <w:sz w:val="32"/>
          <w:szCs w:val="32"/>
        </w:rPr>
        <w:tab/>
        <w:tab/>
        <w:tab/>
        <w:tab/>
        <w:tab/>
        <w:tab/>
        <w:tab/>
        <w:tab/>
        <w:tab/>
        <w:tab/>
      </w:r>
      <w:r>
        <w:rPr>
          <w:u w:val="single"/>
        </w:rPr>
        <w:t xml:space="preserve">1. sz. melléklet </w:t>
      </w:r>
    </w:p>
    <w:p>
      <w:pPr>
        <w:pStyle w:val="Normal"/>
        <w:jc w:val="center"/>
        <w:rPr>
          <w:b/>
          <w:b/>
          <w:sz w:val="22"/>
          <w:szCs w:val="22"/>
          <w:u w:val="single"/>
        </w:rPr>
      </w:pPr>
      <w:r>
        <w:rPr>
          <w:b/>
          <w:sz w:val="22"/>
          <w:szCs w:val="22"/>
          <w:u w:val="single"/>
        </w:rPr>
      </w:r>
    </w:p>
    <w:p>
      <w:pPr>
        <w:pStyle w:val="Normal"/>
        <w:jc w:val="center"/>
        <w:rPr>
          <w:b/>
          <w:b/>
        </w:rPr>
      </w:pPr>
      <w:r>
        <w:rPr>
          <w:b/>
        </w:rPr>
        <w:t xml:space="preserve"> </w:t>
      </w:r>
      <w:r>
        <w:rPr>
          <w:b/>
        </w:rPr>
        <w:t>(A díjak az Áfa-t nem tartalmazzák)</w:t>
      </w:r>
    </w:p>
    <w:p>
      <w:pPr>
        <w:pStyle w:val="Normal"/>
        <w:jc w:val="center"/>
        <w:rPr>
          <w:b/>
          <w:b/>
        </w:rPr>
      </w:pPr>
      <w:r>
        <w:rPr>
          <w:b/>
        </w:rPr>
      </w:r>
    </w:p>
    <w:p>
      <w:pPr>
        <w:pStyle w:val="Normal"/>
        <w:numPr>
          <w:ilvl w:val="0"/>
          <w:numId w:val="6"/>
        </w:numPr>
        <w:tabs>
          <w:tab w:val="clear" w:pos="708"/>
          <w:tab w:val="left" w:pos="10440" w:leader="none"/>
        </w:tabs>
        <w:ind w:left="720" w:right="-828" w:hanging="180"/>
        <w:rPr>
          <w:b/>
          <w:b/>
        </w:rPr>
      </w:pPr>
      <w:r>
        <w:rPr>
          <w:b/>
        </w:rPr>
        <w:t>Tartós helyhasználati díj: (épülettel fedett)</w:t>
      </w:r>
    </w:p>
    <w:p>
      <w:pPr>
        <w:pStyle w:val="Normal"/>
        <w:tabs>
          <w:tab w:val="clear" w:pos="708"/>
          <w:tab w:val="left" w:pos="10440" w:leader="none"/>
        </w:tabs>
        <w:ind w:right="-828" w:hanging="0"/>
        <w:rPr>
          <w:b/>
          <w:b/>
        </w:rPr>
      </w:pPr>
      <w:r>
        <w:rPr>
          <w:b/>
        </w:rPr>
      </w:r>
    </w:p>
    <w:p>
      <w:pPr>
        <w:pStyle w:val="Normal"/>
        <w:tabs>
          <w:tab w:val="clear" w:pos="708"/>
          <w:tab w:val="left" w:pos="10440" w:leader="none"/>
        </w:tabs>
        <w:ind w:left="6480" w:right="-828" w:hanging="0"/>
        <w:rPr/>
      </w:pPr>
      <w:r>
        <w:rPr/>
        <w:t xml:space="preserve">   </w:t>
      </w:r>
      <w:r>
        <w:rPr/>
        <w:t>díj</w:t>
      </w:r>
    </w:p>
    <w:p>
      <w:pPr>
        <w:pStyle w:val="Normal"/>
        <w:numPr>
          <w:ilvl w:val="1"/>
          <w:numId w:val="6"/>
        </w:numPr>
        <w:spacing w:lineRule="auto" w:line="360"/>
        <w:ind w:left="1440" w:right="-1188" w:hanging="360"/>
        <w:rPr/>
      </w:pPr>
      <w:r>
        <w:rPr/>
        <w:t>Élelmiszer árusítása esetén-jövedéki termék árusításával</w:t>
        <w:tab/>
        <w:t>965,-Ft/m²/hó</w:t>
      </w:r>
    </w:p>
    <w:p>
      <w:pPr>
        <w:pStyle w:val="Normal"/>
        <w:numPr>
          <w:ilvl w:val="1"/>
          <w:numId w:val="6"/>
        </w:numPr>
        <w:spacing w:lineRule="auto" w:line="360"/>
        <w:ind w:left="1440" w:right="-1188" w:hanging="360"/>
        <w:rPr/>
      </w:pPr>
      <w:r>
        <w:rPr/>
        <w:t>Élelmiszer árusítása esetén-jövedéki termék árusítása nélkül</w:t>
        <w:tab/>
        <w:t>620,-Ft/m²/hó</w:t>
      </w:r>
    </w:p>
    <w:p>
      <w:pPr>
        <w:pStyle w:val="Normal"/>
        <w:numPr>
          <w:ilvl w:val="1"/>
          <w:numId w:val="6"/>
        </w:numPr>
        <w:spacing w:lineRule="auto" w:line="360"/>
        <w:ind w:left="1440" w:right="-828" w:hanging="360"/>
        <w:rPr/>
      </w:pPr>
      <w:r>
        <w:rPr/>
        <w:t>Zöldség-gyümölcs</w:t>
        <w:tab/>
        <w:tab/>
        <w:tab/>
        <w:tab/>
        <w:tab/>
        <w:tab/>
        <w:t>550,-Ft/m²/hó</w:t>
      </w:r>
    </w:p>
    <w:p>
      <w:pPr>
        <w:pStyle w:val="Normal"/>
        <w:numPr>
          <w:ilvl w:val="1"/>
          <w:numId w:val="6"/>
        </w:numPr>
        <w:spacing w:lineRule="auto" w:line="360"/>
        <w:ind w:left="1440" w:right="-828" w:hanging="360"/>
        <w:rPr/>
      </w:pPr>
      <w:r>
        <w:rPr/>
        <w:t>Virág árusítás</w:t>
        <w:tab/>
        <w:tab/>
        <w:tab/>
        <w:tab/>
        <w:tab/>
        <w:tab/>
        <w:tab/>
        <w:t>965,-Ft/m²/hó</w:t>
      </w:r>
    </w:p>
    <w:p>
      <w:pPr>
        <w:pStyle w:val="Normal"/>
        <w:numPr>
          <w:ilvl w:val="1"/>
          <w:numId w:val="6"/>
        </w:numPr>
        <w:spacing w:lineRule="auto" w:line="360"/>
        <w:ind w:left="1440" w:right="-828" w:hanging="360"/>
        <w:rPr/>
      </w:pPr>
      <w:r>
        <w:rPr/>
        <w:t>Könyv</w:t>
        <w:tab/>
        <w:tab/>
        <w:tab/>
        <w:tab/>
        <w:tab/>
        <w:tab/>
        <w:tab/>
        <w:tab/>
        <w:t>550,-Ft/m²/hó</w:t>
      </w:r>
    </w:p>
    <w:p>
      <w:pPr>
        <w:pStyle w:val="Normal"/>
        <w:numPr>
          <w:ilvl w:val="1"/>
          <w:numId w:val="6"/>
        </w:numPr>
        <w:spacing w:lineRule="auto" w:line="360"/>
        <w:ind w:left="1440" w:right="-828" w:hanging="360"/>
        <w:rPr/>
      </w:pPr>
      <w:r>
        <w:rPr/>
        <w:t>Büfé, lángossütő</w:t>
        <w:tab/>
        <w:tab/>
        <w:tab/>
        <w:tab/>
        <w:tab/>
        <w:tab/>
        <w:t xml:space="preserve">         1.375,-Ft/m²/hó</w:t>
      </w:r>
    </w:p>
    <w:p>
      <w:pPr>
        <w:pStyle w:val="Normal"/>
        <w:numPr>
          <w:ilvl w:val="1"/>
          <w:numId w:val="6"/>
        </w:numPr>
        <w:spacing w:lineRule="auto" w:line="360"/>
        <w:ind w:left="1440" w:right="-828" w:hanging="360"/>
        <w:rPr/>
      </w:pPr>
      <w:r>
        <w:rPr/>
        <w:t>Raktár</w:t>
        <w:tab/>
        <w:tab/>
        <w:tab/>
        <w:tab/>
        <w:tab/>
        <w:tab/>
        <w:tab/>
        <w:tab/>
        <w:t>415,-Ft/m²/hó</w:t>
      </w:r>
    </w:p>
    <w:p>
      <w:pPr>
        <w:pStyle w:val="Normal"/>
        <w:numPr>
          <w:ilvl w:val="1"/>
          <w:numId w:val="6"/>
        </w:numPr>
        <w:spacing w:lineRule="auto" w:line="360"/>
        <w:ind w:left="1440" w:right="-828" w:hanging="360"/>
        <w:rPr/>
      </w:pPr>
      <w:r>
        <w:rPr/>
        <w:t>Zárható elárusítóhely+szemétszállítási díj</w:t>
        <w:tab/>
        <w:tab/>
        <w:t xml:space="preserve">       34.410,-Ft/m²/hó</w:t>
        <w:br/>
        <w:tab/>
        <w:tab/>
        <w:tab/>
        <w:tab/>
        <w:tab/>
        <w:tab/>
        <w:tab/>
        <w:tab/>
        <w:t xml:space="preserve">         1.080,-Ft/m²/hó</w:t>
      </w:r>
    </w:p>
    <w:p>
      <w:pPr>
        <w:pStyle w:val="Normal"/>
        <w:numPr>
          <w:ilvl w:val="1"/>
          <w:numId w:val="6"/>
        </w:numPr>
        <w:ind w:left="1440" w:right="-828" w:hanging="360"/>
        <w:rPr/>
      </w:pPr>
      <w:r>
        <w:rPr/>
        <w:t>Egyéb</w:t>
        <w:tab/>
        <w:tab/>
        <w:tab/>
        <w:tab/>
        <w:tab/>
        <w:tab/>
        <w:tab/>
        <w:tab/>
        <w:t>965,-Ft/m²/hó</w:t>
      </w:r>
    </w:p>
    <w:p>
      <w:pPr>
        <w:pStyle w:val="Normal"/>
        <w:spacing w:lineRule="auto" w:line="360"/>
        <w:rPr>
          <w:b/>
          <w:b/>
        </w:rPr>
      </w:pPr>
      <w:r>
        <w:rPr>
          <w:b/>
        </w:rPr>
      </w:r>
    </w:p>
    <w:p>
      <w:pPr>
        <w:pStyle w:val="Normal"/>
        <w:numPr>
          <w:ilvl w:val="0"/>
          <w:numId w:val="6"/>
        </w:numPr>
        <w:rPr>
          <w:b/>
          <w:b/>
        </w:rPr>
      </w:pPr>
      <w:r>
        <w:rPr>
          <w:b/>
        </w:rPr>
        <w:t>Napijegy / helypénz:</w:t>
      </w:r>
    </w:p>
    <w:p>
      <w:pPr>
        <w:pStyle w:val="Normal"/>
        <w:rPr>
          <w:b/>
          <w:b/>
        </w:rPr>
      </w:pPr>
      <w:r>
        <w:rPr>
          <w:b/>
        </w:rPr>
      </w:r>
    </w:p>
    <w:p>
      <w:pPr>
        <w:pStyle w:val="Normal"/>
        <w:numPr>
          <w:ilvl w:val="0"/>
          <w:numId w:val="5"/>
        </w:numPr>
        <w:tabs>
          <w:tab w:val="clear" w:pos="708"/>
          <w:tab w:val="left" w:pos="10440" w:leader="none"/>
        </w:tabs>
        <w:spacing w:lineRule="auto" w:line="360"/>
        <w:ind w:left="360" w:right="-1368" w:hanging="360"/>
        <w:rPr/>
      </w:pPr>
      <w:r>
        <w:rPr/>
        <w:t>Zöldség-gyümölcs                                                                     345,-Ft/asztal/nap</w:t>
      </w:r>
    </w:p>
    <w:p>
      <w:pPr>
        <w:pStyle w:val="Normal"/>
        <w:numPr>
          <w:ilvl w:val="0"/>
          <w:numId w:val="5"/>
        </w:numPr>
        <w:tabs>
          <w:tab w:val="clear" w:pos="708"/>
          <w:tab w:val="left" w:pos="10440" w:leader="none"/>
        </w:tabs>
        <w:spacing w:lineRule="auto" w:line="360"/>
        <w:ind w:left="360" w:right="-1368" w:hanging="360"/>
        <w:rPr/>
      </w:pPr>
      <w:r>
        <w:rPr/>
        <w:t>Élelmiszer –virág                                                                      480,-Ft/asztal/nap</w:t>
      </w:r>
    </w:p>
    <w:p>
      <w:pPr>
        <w:pStyle w:val="Normal"/>
        <w:numPr>
          <w:ilvl w:val="0"/>
          <w:numId w:val="5"/>
        </w:numPr>
        <w:spacing w:lineRule="auto" w:line="360"/>
        <w:ind w:left="360" w:right="-1368" w:hanging="360"/>
        <w:rPr/>
      </w:pPr>
      <w:r>
        <w:rPr/>
        <w:t>Egyéb                                                                                        825,-Ft/asztal/nap</w:t>
      </w:r>
    </w:p>
    <w:p>
      <w:pPr>
        <w:pStyle w:val="Normal"/>
        <w:numPr>
          <w:ilvl w:val="0"/>
          <w:numId w:val="5"/>
        </w:numPr>
        <w:spacing w:lineRule="auto" w:line="360"/>
        <w:rPr/>
      </w:pPr>
      <w:r>
        <w:rPr/>
        <w:t>Napi területfoglalás-asztal nélkül</w:t>
      </w:r>
    </w:p>
    <w:p>
      <w:pPr>
        <w:pStyle w:val="Normal"/>
        <w:tabs>
          <w:tab w:val="clear" w:pos="708"/>
          <w:tab w:val="left" w:pos="900" w:leader="none"/>
        </w:tabs>
        <w:spacing w:lineRule="auto" w:line="360"/>
        <w:ind w:left="540" w:right="-1368" w:hanging="0"/>
        <w:rPr/>
      </w:pPr>
      <w:r>
        <w:rPr/>
        <w:t>a) tartós helyhasználati szerződéssel rendelkezőknek                135,-Ft/m²/nap</w:t>
      </w:r>
    </w:p>
    <w:p>
      <w:pPr>
        <w:pStyle w:val="Normal"/>
        <w:spacing w:lineRule="auto" w:line="360"/>
        <w:ind w:left="540" w:right="-1368" w:hanging="0"/>
        <w:rPr/>
      </w:pPr>
      <w:r>
        <w:rPr/>
        <w:t>b) napi helyhasználatra</w:t>
        <w:tab/>
        <w:tab/>
        <w:tab/>
        <w:tab/>
        <w:tab/>
        <w:t xml:space="preserve">               205,-Ft/m²/nap</w:t>
      </w:r>
    </w:p>
    <w:p>
      <w:pPr>
        <w:pStyle w:val="Normal"/>
        <w:tabs>
          <w:tab w:val="clear" w:pos="708"/>
          <w:tab w:val="left" w:pos="360" w:leader="none"/>
        </w:tabs>
        <w:spacing w:lineRule="auto" w:line="360"/>
        <w:ind w:right="-1368" w:hanging="0"/>
        <w:rPr/>
      </w:pPr>
      <w:r>
        <w:rPr/>
        <w:t>5.</w:t>
        <w:tab/>
        <w:t>Idényjellegű cikkek (dinnye, fenyőfa)</w:t>
        <w:tab/>
        <w:tab/>
        <w:tab/>
        <w:t xml:space="preserve">               415,-Ft/m²/nap</w:t>
      </w:r>
    </w:p>
    <w:p>
      <w:pPr>
        <w:pStyle w:val="Normal"/>
        <w:tabs>
          <w:tab w:val="clear" w:pos="708"/>
          <w:tab w:val="left" w:pos="360" w:leader="none"/>
        </w:tabs>
        <w:ind w:right="-1368" w:hanging="0"/>
        <w:rPr/>
      </w:pPr>
      <w:r>
        <w:rPr/>
      </w:r>
    </w:p>
    <w:p>
      <w:pPr>
        <w:pStyle w:val="Normal"/>
        <w:numPr>
          <w:ilvl w:val="0"/>
          <w:numId w:val="6"/>
        </w:numPr>
        <w:tabs>
          <w:tab w:val="clear" w:pos="708"/>
          <w:tab w:val="left" w:pos="360" w:leader="none"/>
        </w:tabs>
        <w:ind w:left="720" w:right="-1368" w:hanging="180"/>
        <w:rPr>
          <w:b/>
          <w:b/>
        </w:rPr>
      </w:pPr>
      <w:r>
        <w:rPr>
          <w:b/>
        </w:rPr>
        <w:t>Egyéb díjak:</w:t>
      </w:r>
    </w:p>
    <w:p>
      <w:pPr>
        <w:pStyle w:val="Normal"/>
        <w:tabs>
          <w:tab w:val="clear" w:pos="708"/>
          <w:tab w:val="left" w:pos="360" w:leader="none"/>
        </w:tabs>
        <w:ind w:right="-1368" w:hanging="0"/>
        <w:rPr>
          <w:b/>
          <w:b/>
        </w:rPr>
      </w:pPr>
      <w:r>
        <w:rPr>
          <w:b/>
        </w:rPr>
      </w:r>
    </w:p>
    <w:p>
      <w:pPr>
        <w:pStyle w:val="Normal"/>
        <w:numPr>
          <w:ilvl w:val="0"/>
          <w:numId w:val="4"/>
        </w:numPr>
        <w:tabs>
          <w:tab w:val="clear" w:pos="708"/>
          <w:tab w:val="left" w:pos="360" w:leader="none"/>
        </w:tabs>
        <w:spacing w:lineRule="auto" w:line="360"/>
        <w:ind w:left="720" w:right="-1368" w:hanging="360"/>
        <w:rPr>
          <w:b/>
          <w:b/>
        </w:rPr>
      </w:pPr>
      <w:r>
        <w:rPr/>
        <w:t>Mérleghasználati díj</w:t>
        <w:tab/>
        <w:tab/>
        <w:tab/>
        <w:tab/>
        <w:tab/>
        <w:t xml:space="preserve">              115,-Ft/nap</w:t>
      </w:r>
    </w:p>
    <w:p>
      <w:pPr>
        <w:pStyle w:val="Normal"/>
        <w:numPr>
          <w:ilvl w:val="0"/>
          <w:numId w:val="4"/>
        </w:numPr>
        <w:tabs>
          <w:tab w:val="clear" w:pos="708"/>
          <w:tab w:val="left" w:pos="360" w:leader="none"/>
        </w:tabs>
        <w:spacing w:lineRule="auto" w:line="360"/>
        <w:ind w:left="720" w:right="-1368" w:hanging="360"/>
        <w:rPr>
          <w:b/>
          <w:b/>
        </w:rPr>
      </w:pPr>
      <w:r>
        <w:rPr/>
        <w:t>Szemétszállítási díj</w:t>
      </w:r>
    </w:p>
    <w:p>
      <w:pPr>
        <w:pStyle w:val="Normal"/>
        <w:tabs>
          <w:tab w:val="clear" w:pos="708"/>
          <w:tab w:val="left" w:pos="360" w:leader="none"/>
        </w:tabs>
        <w:spacing w:lineRule="auto" w:line="360"/>
        <w:ind w:right="-1368" w:hanging="0"/>
        <w:rPr/>
      </w:pPr>
      <w:r>
        <w:rPr>
          <w:b/>
        </w:rPr>
        <w:tab/>
        <w:tab/>
        <w:tab/>
      </w:r>
      <w:r>
        <w:rPr/>
        <w:t>a) 10 m² alatti helyfoglalás esetén</w:t>
        <w:tab/>
        <w:tab/>
        <w:t xml:space="preserve">               690,- Ft/hó</w:t>
      </w:r>
    </w:p>
    <w:p>
      <w:pPr>
        <w:pStyle w:val="Normal"/>
        <w:tabs>
          <w:tab w:val="clear" w:pos="708"/>
          <w:tab w:val="left" w:pos="360" w:leader="none"/>
        </w:tabs>
        <w:spacing w:lineRule="auto" w:line="360"/>
        <w:ind w:right="-1368" w:hanging="0"/>
        <w:rPr/>
      </w:pPr>
      <w:r>
        <w:rPr/>
        <w:tab/>
        <w:tab/>
        <w:tab/>
        <w:t>b) 10 m² feletti helyfoglalás esetén</w:t>
        <w:tab/>
        <w:tab/>
        <w:t xml:space="preserve">            1.375,- Ft/hó</w:t>
      </w:r>
    </w:p>
    <w:p>
      <w:pPr>
        <w:pStyle w:val="Normal"/>
        <w:jc w:val="both"/>
        <w:rPr/>
      </w:pPr>
      <w:r>
        <w:rPr/>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a technikát, hogy álljunk át zárt ülésbe, mert zárt ülési napirendek következnek. </w:t>
      </w:r>
    </w:p>
    <w:p>
      <w:pPr>
        <w:pStyle w:val="TextBody"/>
        <w:rPr/>
      </w:pPr>
      <w:r>
        <w:rPr/>
      </w:r>
    </w:p>
    <w:p>
      <w:pPr>
        <w:pStyle w:val="TextBody"/>
        <w:rPr/>
      </w:pPr>
      <w:r>
        <w:rPr/>
      </w:r>
    </w:p>
    <w:p>
      <w:pPr>
        <w:pStyle w:val="Normal"/>
        <w:jc w:val="both"/>
        <w:rPr>
          <w:b/>
          <w:b/>
          <w:i/>
          <w:i/>
          <w:sz w:val="28"/>
          <w:szCs w:val="28"/>
        </w:rPr>
      </w:pPr>
      <w:r>
        <w:rPr>
          <w:b/>
          <w:i/>
          <w:sz w:val="28"/>
          <w:szCs w:val="28"/>
        </w:rPr>
        <w:t>A 13., 14., 15. és a 16. napirendek tárgyalása zárt ülésen folytatódik.</w:t>
      </w:r>
    </w:p>
    <w:p>
      <w:pPr>
        <w:pStyle w:val="TextBody"/>
        <w:rPr>
          <w:b/>
          <w:b/>
          <w:i/>
          <w:i/>
          <w:sz w:val="28"/>
          <w:szCs w:val="28"/>
        </w:rPr>
      </w:pPr>
      <w:r>
        <w:rPr>
          <w:b/>
          <w:i/>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hogy kapcsolják be gépeiket. Átálltunk nyílt ülésbe és az Interneten velünk lévő és minket hallgatók számára is kihirdetném a Díszpolgári választás, illetve a XVI. Kerületért kitüntetés választás eredményét, melyet a Képviselő-testület zárt ülésen titkos szavazással döntött el. Díszpolgárnak Bíró Ferenc urat választotta meg a XVI. kerület 2008. évben. A Budapest Főváros XVI. Kerületért kitüntetettek névsorrendben: Dernovicsné Tanács Anna, Prell Ferenc, Rab Istvánné, Varga György és Vass László urakat választotta meg. Ezúton is gratulálok. </w:t>
      </w:r>
    </w:p>
    <w:p>
      <w:pPr>
        <w:pStyle w:val="TextBody"/>
        <w:rPr/>
      </w:pPr>
      <w:r>
        <w:rPr/>
        <w:t xml:space="preserve">Annyit fűznék hozzá, hogy az Önkormányzat ünnepi ülése március 16-án 17,00 órakor lesz az Erzsébet-ligeti Színház lepényépületének új termében, tehát 16-án, azért mert 16-án van az Önkormányzatnak egy díszelőadása 7,00 órakor a Kőszívű ember fiai musical, és az előtt tartjuk a Képviselő-testület ünnepi ülését. Tehát még egyszer, március 16-án, most kivételesen nem 15-én van ez. 17,00 órakor lesz, mindenki fog meghívót kapni rá, már a képviselők közül.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A polgármester, az alpolgármesterek, a tanácsnokok, a bizottsági elnökök beszámolója az előző Képviselő-testületi ülés óta történt fontosabb eseményekről</w:t>
      </w:r>
    </w:p>
    <w:p>
      <w:pPr>
        <w:pStyle w:val="TextBody"/>
        <w:rPr>
          <w:bCs/>
          <w:i/>
          <w:i/>
          <w:sz w:val="28"/>
          <w:szCs w:val="28"/>
        </w:rPr>
      </w:pPr>
      <w:r>
        <w:rPr>
          <w:bCs/>
          <w:i/>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a 16. napirendi pont. A Polgármesteri beszámoló természetesen, mint mindig most is írásban van, viszont egy olyan hírről is be kell számolnom, ami mai információ, a Képviselő-testület ülése alatt jutott a tudomásomra és egy igen-igen fontos és pozitív és jó információ. Méghozzá az, hogy a Közép-Magyarországi Operatív program, azon belül is a 2.1.1/b. pályázaton, vagyis a belterületi utak fejlesztésén a XVI. kerületi Önkormányzat megint csak jól szerepelt. A 11 eredményes pályázó közül, tehát 11 pályázó nyert ezen, azon belül a második legtöbb összeget 479.563.700,- Ft-ot nyert a XVI. kerületi Önkormányzat. Miheztartás végett, ez egy fél Erzsébet-ligeti uszodai pályázati rész, és egy majdnem másfél szentmihályi uszodai pályázat pénz, amit megnyertünk. Ebből a pályázatból a következő fejlesztéseket tudja végrehajtani a kerületi Önkormányzat. Kenéz u. útépítése csapadékcsatorna lefedésével együtt, Marcell u. útépítése, Pál u. útépítése, Wesselényi u. útépítése, Ida u. útépítése, Szénás u. útépítése, a Hangos tér zöldfelület felújítása, padok szemetesek elhelyezése, Sarkad u. útépítése, Nagyvárad u., Csallóközi u. útépítése, ami az iskola megközelítése miatt igen fontos. Komáromi u. útépítése, Anna u. útépítése, Budapesti út egy szakaszának útépítése, a Margit u., Sarjú u. elkerülő útnak a megépítése, jelzőlámpás csomópont kiépítésével együtt a Veres Péter úton, Demeter u. útépítése. Tehát minden, amire pályáztunk azon nyertünk. Egyetlen olyan pályázó volt a győztesek között, aki ennél több pénzt kapott, mintegy 20 mFt-tal, az Maglód város Önkormányzata, de ott a támogatási rész csak 64%-a, már az önrész, így akkor náluk 36%, nálunk meg 30%. Tehát nagyon sikeresek voltunk ezen a pályázaton. Kérem Jegyző urat, hogy kitűzött céljutalomban részesítse azokat, akik személy szerint részt vettek ebben a munkában. Én külön köszönöm Pappné Furdan Máriának és Szabó Ottónak, a munkában ebben nekik oroszlán részük volt, hogy ez a pályázat sikerült. Más hozzáfűznivalóm nincs. A Képviselő-testületnek ígértem, hogy a fejlesztési beruházásokról egy kimutatást fogok beterjeszteni. A fejlesztési beruházásokból a beruházások részről egy ilyen színes diagrammot nyomtattam képviselőtársaim számára. Abonyi úrnak kérdése lenne. Nem. Alpolgármesterek kívánnak-e szólni?</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Két dologról szeretnék beszélni. Az egyik, hogy az elmúlt napokban, vagy most már hetekben nagy vihart kavart a BKV-nak a járatcsökkentési terve, ami egy kisebb fajta komédiába torkollott ezt követően. Amikor a hírportálokon ennek hírét vettük, mert semmifajta értesítést nem kaptunk, akkor azonnal írtunk egy levelet Antal Attilának, hogy kérünk tájékoztatást a minket érintő dolgokról. Ebben egy választ kaptunk, hogy semmit ne higgyünk el, ami az újságokban megjelenik és hamarosan tájékoztatnak, ami azt jelenti, hogy jövő hét hétfőn kapunk tájékoztatót a BKV-tól, reméljük írásban is, mihelyt ezt megkapjuk, akkor én ezt elküldöm minden képviselőnek e-mailban, hogy mi a konkrét terv. Én azért élek a gyanúperrel, hogy nagyjából az, ami olvasható volt korábban több újságban és sajtóban is, tehát ez az egyik hír, hogy hétfőn érkezik a BKV ezzel a beszámolóval. A másik, hogy nagy port vert fel tavaly szó szerint és képletesen is a lomtalanítás. Ezzel kapcsolatban megkeresett minket a Fővárosi Közterület Fenntartónak egy képviselője, hogy erről tájékoztatást adjon és egy megállapodást kössünk. Ezt a megállapodást nem kötöttük meg. Egy megbeszélésre kértük a cég vezetőit, hogy az általuk tervezett 10 napos lomtalanítást lehetőség szerint lerövidítsük, tehát rövidebb ideig legyen a kerületben ez a zűrzavar, ami tavaly jellemezte itt a lomtalanítást. Végül egy olyan ígéretet kaptunk, hogy időben nem tudják rövidebb idő alatt megoldani kapacitás problémákkal, viszont hét végén is dolgozni fognak. Tehát nem lesz 2 héten át tartó, és egy hét végén tartó lomtalanítás, hanem folyamatosan fogják ezt  a lomtalanítást elvégezni és bízunk benne, hogy ezzel talán egy kicsit hamarabb és kevesebb kellemetlenséggel fog ez lezajlani, de nyilván készülünk majd rá, hogy ezt tudjuk kezelni a Rendőrség, Polgárőrséggel közösen. Hivatalosan azt kérik, hogy titkoljuk az utolsó két hétig, hogy mikor lesz a lomtalanítás. Én ehhez tartom magam, de áprilisban lesz, konkrét dátumot nem mondanék. Tavaly ez is gondot okozott, hogy nem volt sikeres a kiértesítés és ez zavart okozott, ebben ígértek előrelépést, hogy más fogja terjeszteni, illetve ha valaki betelefonál utcával, akkor megmondják, hogy mikor lesz a lomtalanítás. Ebből nehéz kitalálni, hogy térképpel bárki megtudja, hogy mikor lesz a lomtalanítás. Tehát előbb fogják tudni a guberálók, mint a kerületi polgárok. De reménykedjünk benne, hogy ezt a vállalásukat teljesíteni fogják és 8 nap alatt lezajlik a lomtalanítá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Csomor alpolgármester úr most nem kíván szólni. Kérdezem a bizottsági elnököket. Abonyi úr.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Két döntésről szeretném tájékoztatni a Képviselő-testületet, majd pedig egy hírről, meg egy programsorozatról. A két döntés. Az Oktatási Bizottságra ismét bekerült az intézmények vonzáskörzete, tehát felvételi körzete, erre biztos emlékszik a Képviselő-testület, ezt tavaly is napirendre tűztük, akkor hoztunk egy döntést, ami végül is nem került kihirdetésre. Most a bizottság úgy döntött, hogy nem változtatja meg az iskolák felvételi körzetét, tehát maradnak a régi felvételi körzetek. Azért jelzem ezt minden képviselőtársamnak, mert jó magam elég sok emberrel beszélek, akik folyamatosan érdeklődnek, hogy most ez az utca, az az utca hova tartozik az új rendszer szerint, tehát nem változott az iskolák felvételi körzete. Én majd kérem az újságot, hogy jelenjen meg a régi, mert célszerű lenne egy ilyen típusú információt kiadni. Ahogy nézem a Művelődésügyi Osztályra is naponta járnak be emberek ez ügyben. Ez az egyik dolog. A másik dolog. Döntött a bizottság a 2008-2009. tanévben indított osztályok, első osztály számáról. Valamennyi intézménynél két osztály indítását hagyta jóvá a bizottság. Már látok itt bizonyos metakommunikációs jeleket, kb. az igazgatók is így reagáltak erre a döntésre. A döntésünknek az alapja az volt, hogy ha itt van egy olyan politikai szándék, hogy nem zár be intézményt az Önkormányzat ebben a ciklusban, akkor szükséges volna egy ilyen intézményközi szolidalításra is, és ez az alap, amit elfogadtunk, én biztos vagyok benne, hogy el fog indulni lobbyzás intézmények részéről. Már hallok is ilyen híreket, de pillanatnyilag a bizottság érvényes döntése intézményenként két első osztály. A következő ilyen hír, hogy megjelent a kompetenciamérés 2007. eredménye, ami túl sok meglepetést nem jelent egyébként, mert a Szerb Antal ismét kiemelkedően teljesített, viszont ha a Szerb Antalt levesszük, mert mondjuk, elég sajátos helyzetben van, mert ki tudja válogatni a legjobb hetedikeseket, akkor a sorrend nagyon izgalmas. A Herman megőrizte az általános iskolák között az első helyét és meglepő módon az Arany János Általános Iskola jött fel a második helyre, egészen kiugró eredményekkel. Ami nagyon biztató, hogy a kerület tizenkét mért intézménye közül, már az önkormányzati intézmények közül az országos átlag 491 pont, ezt nyolcan teljesítették túl, és csak négy intézmény van, aki az országos átlag alatt van. Majd, amikor elkészül a részletes kimutatás, akkor minden képviselőtársamnak szeretnék ebből küldeni. Az utolsó ilyen, március 10. és 14-e között pedagógiai napok eseménysorozata, nem tudom, hogy képviselőtársaim kaptak-e programo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ige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Látom, hogy nem, akkor mindenkinek fogok küldetni egyet. Nagyon színes, sok színű a kerület meglehetősen színvonalas és tényleg nagyon nívós bemutatóira kerül sor, egyes iskolákban különböző szakmai előadásokra. Én egyet emelnék ki. Van egy óvobácsi a kerületben, és Ő ebből az aspektusból fogja elemezni a ténykedését, ho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Viktor bácsi.</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Igen. Sáska Viktornak hívják, a Borotvás utcai óvodában, és Ő tart egy élménybeszámolószerű tájékoztatót.</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Kiosztottam én egy a bizottság 2007. II. félévében hozott határozatairól és azok végrehajtásáról szóló kimutatást, sajnos nyomdahibával. Az eredetiben meg volt minden oldal, de a másolás után csak a páratlan oldalak kerültek be. Úgy hogy a következő ülésre természetesen pótolni fogom, elnézést kérek a hibáért. Nem vettem észre, mert az eredetit látva az első oldal azonos volt azzal, összeraktam és elhoztam, majd ki lesz osztva még egyszer.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Bizottsági elnökként, mert már hívogattak itt ketten is, a Nagy család, nem úgy nagy család, hanem vezeték névre, mert itt meglengette a Molnár Gyula a múltkori Jogi Bizottsági előterjesztést, hogy kissé felületesen olvasták el. Én nem akartam Őket e miatt bántani. Ugyanis nem volt meghívva még senki, de most majd lesznek. Ugyanis az Ügyrendi és Jogi Bizottság átnézegette a hiányzás listákat, amelyek eléggé egyoldalúak. Nevezetesen szeretettel várjuk, majd írásbeli meghívót is kapnak a következő ülésünkre a vonatkozó rendelet szerint az igen tisztelt SZDSZ frakciót testületileg, aztán a Nagy családot, a Gáspár urat, ha jól tudom, és talán még egy-két kültagot is. A Kápolnai Andreát meg a Hargitai Istvánt, és nem tudom, hogy teljes körű-e a felsorolás. Ja igen, van. A Kristóf is a meginvitáltak közé tartozik, és valami Illyés nevű kültag úr is. Arról van szó, hogy ezek a hölgyek és urak teljesítették a négyes kvótát. Akkor most már tényleg elmondom tételesen, név szerint. Akit már mondtam, Buday meg a Bíró urak azok gyakorlatilag minden, talán a Buday az csak egy bizottság nem tudom, a Bíró az két bizottság meg a testület. A Buday úr az szintén egy bizottság meg a testület. Nagy József Csaba az egyik bizottságba biztos, Szatmáry Kristóf ugyanott, Gáspár József ugyanott, Kápolnai Andrea kültag ugyanott. Ez megint Bíró Győző, megint Buday Pál, Nagy Áron, Illyés Sándor, Hargitai István. Megint Nagy Áron, megint Buday Pál, megint Bíró Győző, és megint Nagy Áron. Ez most a testületi volt. Azért van többször a név, mert van, aki mind a két bizottsági ülésről meg a testületi ülésről is jelentős mennyiségben hiányzott. Testületi ülésen egyébként a jelenlét meglehetősen jó. Három képviselő kivételével 80% feletti a szavazásokban, egyebekben való részvétel. Az a három képviselő ki lehet találni, hogy kicsoda. Egyébként a bizottság úgy döntött, hogy miután ez az eljárás lezárul, akkor természetesen ez nyilvánosságra kell, hogy kerüljön, mert azért az elvárható, hogy ha valakit beválasztanak az Önkormányzatba, akkor be is járjon.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Nem bizottsági elnökként. Kerületi küldöttként. Bizottsági elnökként is lehetne, de inkább kerületi küldöttként. Két érdekes dolgot hadd meséljek el a legutóbbi Kerületi Küldötti Kollégiumról. Végre tárgyalta hosszas előkészítés után a Budapest csatornázása anyagot. Mindenki megnézheti egyébként ezt a www.bpcsatornazas.hu-n. Érdekes, rajta vannak azok a kerületi utcák, amelyeket csatornázni kell. Sajnos, csúszni fog a program. Elvben 2010. végét ígérik, hogy addigra meglesz, de félő azért, hogy nem, mert már van egy jó fél éves csúszás abban, amit legutóbb is terveztek. Ez egy komoly EU-s projekt, Budapest csatornázása projekt. Második fordulóra adják be az anyagot, de megváltoztatják, kibővítik, a mi kerületünket nem érinti amivel kibővítik természetesen. A másik, amiről szeretnék beszámolni, hogy a paraméter könyvet is tárgyalta ugyanez a grémium, és ott egy módosító javaslatomat elfogadták még hozzá úgy, hogy tulajdonképpen egy tartózkodással, tehát az összes kerület elfogadta, ahol független attól, hogy milyen pártból vannak a küldöttek. Az volt a lényege, hogy a Főpolgármester készítsen egy olyan előterjesztést, aminek az a célja, hogy hogyan lehet az utazási mód arányt eltolni a közösségi közlekedés felé. Tehát magyarul arról van szó, hogy olyan módon kellene a paraméterkönyvön változtatni, hogy többen vegyék igénybe a közösségi közlekedést, a mostani változtatások, amik napvilágra kerültek. Abból adtam is a Polgármester úrnak egy kerületet érintő anyagot még aznap. Azok épp az ellenkezőt célozzák meg, ugyan nem szándékosan, hanem kötelezően. Szegény BKV vezérigazgató-helyettes, aki ott volt Somogyi úr, elég bágyadtan adta elő a terveiket, mert kényszer. Az volt a feladatuk, hogy 6 milliárddal csökkenteni kell a működési költségvetést a BKV-nál. A paraméterkönyv változtatásával ezt akarják elérni. Ez nem egy szerencsés dolog, mert szerintem abszolút, ez már mostani véleményem, meg már ezer éves véleményem, hogy teljesen más irányt kellene a BKV-nak venni. Bevétel növekedést kellene megcélozni, de nem tarifaemeléssel, hanem pontosan olyan intézkedések sorozatával, ami elősegíti azt, hogy többen vegyék igénybe a közösségi közlekedést. 300000 emberrel vesznek ma kevesebben bérletet, mint 1990-ben és ezek nem azok, akik szegények, hanem azok, akik autóval járnak mindenhova. Egy szakszerűen bevezetett forgalomcsillapításokkal, utazási szabályozási eszközök igénybevételével el lehetne ezt érni, hogy visszaálljon, ha nem is ez, de legalább egy 100-150000-rel többen vegyenek bérletet, de rossz az irány teljesen. Sajnálatos, hogy a mai városvezetés is rossz irányt követ ebben az ügyben. Én nagyon sokszor elmondtam, hogy mit kellene csinálni, egyébként ezt szakvélemények támasztják alá. Nem ebbe az irányba mennek, és most már hiába egyeztünk mi meg tavaly a BKV-val, hogy a kerületet érintő járatok hogy fognak működni, augusztusban bevezették, sajnos most változtatni fognak, és ez különösen Cinkotát fogja nagyon rosszul érinteni az alapján, amit én látta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Képviselő úr, ez ellen küzdünk, hogy ezt nehogy bevezessék. </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 xml:space="preserve">Tanácsnokként. Én csak a Polgármester úr bejelentéséhez csatlakoznék annyival, most tanácsnokként is, ezzel a területtel foglalkozó tanácsnokként is, hogy igen nagy dolog, amit Polgármester úr bejelentett. Én annyival egészíteném ki, hogy számomra ez azt mutatja, hogy itt a kerületben azért bizonyos szakszerű munkával, hozzáértéssel és azzal, hogy valóban az van, hogy minden politikai erő, aki itt ül a testületben ezért a kerületért különböző módokon, és különböző lehetőségeik szerinti csatornákon tesznek. Ennek megvannak az eredményei. Tehát azt gondolom, hogy egy közös sikere a kerületi Önkormányzatnak és áttételesen, vagy elsősorban inkább úgy mondom, hogy a kerületi lakosoknak. Talán ez a Polgármester úr által elsorolt fejlesztési területeknek kicsit választ is adhatnak arra, hogy Rákosszentmihály az milyen preferenciákkal rendelkezik az Önkormányzat fejlesztéseiben. Fejből számoltam és a felsorolt tételek talán 80-90%-a Szentmihályon valósul meg. Azt gondolom, hogy ez legalább, ha úgy fogalmazom, akkor lehet, hogy a pohár félig tele, vagy félig üres, de a lemaradásokat mindenképpen pótolja, de sashalmiként viszont azt tudom mondani, hogy oda kevés esik, de természetesen az a lényeg, hogy igen nagy összeg áll rendelkezésünkre. Egy dolgot emelnék ki, ami a jövőre nézve nagyon lényeges és ebben megmondom őszintén, én egy kicsit titkon kevésbé is bíztam, hogy nyerhetünk, de úgy látom, hogy felkészültségben előrébb állunk a többi kerületnél és ezért lehetett, hogy a Sarjú utcának a kiépítésére pénzt nyertünk el, mert ez a fejlesztés sok másik fejlesztési lehetőséget von maga után. A Sarjú bányaterületének a fejlesztését, a Lőtér területének a fejlesztését, az Ikarus területének a fejlesztését. Tehát, ha ez megvalósul, ez egy olyan ütőér lehet a kerületen, főleg, hogy ha ez egy lámpás kereszteződéssel csatlakozik a Veres Péter úthoz, ami az elkövetkező 5-10 évben ad munkát a pályázóknak a kerület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an-e kérdés az elhangzottakhoz?  Nincs. Akkor ezt a napirendet lezártuk.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8.</w:t>
        <w:tab/>
      </w:r>
      <w:hyperlink r:id="rId14">
        <w:r>
          <w:rPr>
            <w:rStyle w:val="InternetLink"/>
            <w:bCs/>
            <w:i/>
            <w:sz w:val="28"/>
            <w:szCs w:val="28"/>
          </w:rPr>
          <w:t>Interpelláció: „Nem messze van ide Őszöd”</w:t>
        </w:r>
      </w:hyperlink>
    </w:p>
    <w:p>
      <w:pPr>
        <w:pStyle w:val="Normal"/>
        <w:rPr>
          <w:bCs/>
          <w:i/>
          <w:i/>
          <w:sz w:val="28"/>
          <w:szCs w:val="28"/>
          <w:lang w:val="en-US"/>
        </w:rPr>
      </w:pPr>
      <w:r>
        <w:rPr>
          <w:bCs/>
          <w:i/>
          <w:sz w:val="28"/>
          <w:szCs w:val="28"/>
          <w:lang w:val="en-US"/>
        </w:rPr>
      </w:r>
    </w:p>
    <w:p>
      <w:pPr>
        <w:pStyle w:val="Normal"/>
        <w:tabs>
          <w:tab w:val="clear" w:pos="708"/>
          <w:tab w:val="left" w:pos="3780" w:leader="none"/>
        </w:tabs>
        <w:ind w:left="4686" w:hanging="1562"/>
        <w:rPr/>
      </w:pPr>
      <w:r>
        <w:rPr>
          <w:sz w:val="28"/>
          <w:szCs w:val="28"/>
          <w:u w:val="single"/>
        </w:rPr>
        <w:t>Előterjesztő:</w:t>
      </w:r>
      <w:r>
        <w:rPr>
          <w:sz w:val="28"/>
          <w:szCs w:val="28"/>
        </w:rPr>
        <w:tab/>
        <w:t>Szász József képviselő</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Interpelláció. Ja már válasz van? Jegyző úr, nem kell még egyszer elmondani? Elnézést kérek, elrontottam. Maga az Interpelláció elhangzott az előző testületi ülésen, és most a válasz van. Szász József képviselő által 2008. II. 7-i dátummal benyújtott Nem messze van ide Őszöd c. Interpellációjára. </w:t>
      </w:r>
    </w:p>
    <w:p>
      <w:pPr>
        <w:pStyle w:val="TextBody"/>
        <w:rPr/>
      </w:pPr>
      <w:r>
        <w:rPr/>
        <w:t xml:space="preserve">Tisztelt Képviselő úr! Interpellációjára írásos választ ígértem az Interpelláció elmondását követő 15 napon belül. Legjobb tudásom szerint válaszolok a kérdéseire. Képviselő úr által leírt jelenség, vagy is az, a képviselők mást gondolnak a kerület fejlődési lehetőségeiről és irányairól, az természetes dolog. Nem vagyunk egyformák hál’ Istennek. Az sem váratlan, hogy némely képviselőnek nem tetszenek a fejlődő kertváros programkeretében megvalósuló újabb és újabb fejlesztések. A mostani erős fejlesztés láttán a kerület lakói joggal vetik fel a kérdést, hogy mit csináltak az elmúlt 6-8 évben elődeink. Azt is megértem, hogy a képviselők egy része eltérő véleményének hangot ad, nem csak a Képviselő-testületi ülésen, hanem azon kívül is. Teszi ezt hol cizelláltan, hol nyersen és durván, ahogy az Molnár Gyula képviselőre jellemző. Kedves Szász képviselő úr, jól látja, a probléma ott kezdődik, ha valaki tudatosan, bármilyen szándéktól is vezéreltetve, valótlanságokat állít, akár a testületi ülésen, akár nagy nyilvánosság előtt a sajtó hasábjain. Szász képviselő úr jól látja, Molnár Gyula Itthon c. újságban megjelent nyilatkozata egyértelműen a kerület érdekei ellen való, hisz egyszerűen bizonyíthatóan hazugság. Amely hazugság befolyásolja pl. az uszodánk forgalmát. Higgye el Képviselő úr, nem tudom eldönteni, hogy Molnár képviselő úr tudatosan lódít, vagy csak nem ismeri a tényeket, azokat a tényeket, ami alapján meghozza felelős képviselőként a döntését hétről hétre az Önkormányzatban. Második kérdésére ezért nem tudok biztos választ adni. Ha biztosan tudnám, hogy Molnár képviselő úr szándékosan dolgozik a kerület ellen, akkor felszólítanám lemondásra. De mivel ezt nem tudhatom, ha csak Ő nem nyilatkozik erről, így nem szólítom fel lemondásra. Tudja Képviselő úr, az előre meghirdetett filozófiám az, hogy a kerületben nincs ellenzék, csak kormány van. Minden képviselőnek megvan a lehetősége, hogy esküjének megfelelően a kerületért dolgozzon. Hiszem, hogy a képviselők többsége pártállástól függetlenül így is cselekszik. De mára már biztos vagyok abban, hogy vannak olyan képviselők, akik a felelőtlen ellenzék kényelmes pozícióját foglalják el. Annál jobb, minél rosszabb elv alapján tevékenykednek. Úgy látom, Molnár képviselő a második csoportba tartozik. Lelke rajta, Ő is itt él, őneki is épül a kerület, ha ez Őt nem teszi boldoggá, akkor nem tudok rajta segíteni. Első kérdésére, mely arra irányul, hogy az Önkormányzat érdekeit sértő valótlan állításokat korrigáltam-e? Arra a válaszom, igen. Az Itthon c. újságtól helyreigazítást kértünk, és ígéretet is kaptunk, hogy megjelenik a helyreigazítás. Kérem válaszom elfogadását.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Két kérdést tettem fel, az elsőre, hogy mit kíván tenni a Polgármester úr, arra megkaptuk a választ a tegnapi nap folyamán. A második példányát láthatjuk ennek az Itthon c. magazinnak, ennek a 7. oldalán teljesen korrekt módon helyt adott a javításnak az újság, sőt még Polgármester úrral egy 1 oldalas cikket is közöl. Úgy hogy az első kérdésemre adott válaszát Polgármester úrnak elfogadom. A második kérdést, amiben képviselőtársam mandátumát firtatom, azt gyakorlatilag egy figyelemfelkeltő kérdésnek szántam. Arra kívántam felhívni mindenkinek a figyelmét, hogy mindenki a képviselői mivoltát tartsa szem előtt, hogy ha bárkinek bármikor nyilatkozik. Egyrészt azért, mert ha egy képviselő mond valamit, annak súlya van. A másik pedig az, hogy ha valaki nyilatkozik, akkor képviselőként nem csak saját magáról, hanem a testületről is véleményt mond. Bennem még él ez a jó szándék, hogy meg kívánom ennek a testületnek a komolyságát tartani. Mire akarok kilyukadni?  Hogy böszmeségeket ne beszéljünk már. Hogy ha tájékozatlanság van mögötte, akkor előbb tájékozódjunk, és utána nyilatkozzunk. Én egy fokkal jobb hiszemű vagyok talán, mint Polgármester úr, tehát én nem hiszem el, hogy Molnár képviselőtársam Gyurcsányi mélységeket érintve egyszerűen hazudik, de  azért tényleg vegyük komolyan, amiket nyilatkozunk. Pláne olyanról, ami képviselőként, bizottsági tagként adatokat ismerve tudjuk, hogy nem igaz. Tehát ezt kérem mindenkitől, és elsősorban Molnár Gyula képviselőtársamtól, hogy vegyük komolyan. Ezzel a kiegészítésemmel mind a két választ elfogado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pviselő úr elfogadta a választ, így erről nem kell szavazni. Ezt a napirendi pontot lezárom. Soron következik Képviselői kérdések, közérdekű bejelentések.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Képviselői kérdések, közérdekű bejelentések</w:t>
      </w:r>
    </w:p>
    <w:p>
      <w:pPr>
        <w:pStyle w:val="TextBody"/>
        <w:rPr>
          <w:bCs/>
          <w:i/>
          <w:i/>
          <w:sz w:val="28"/>
          <w:szCs w:val="28"/>
        </w:rPr>
      </w:pPr>
      <w:r>
        <w:rPr>
          <w:bCs/>
          <w:i/>
          <w:sz w:val="28"/>
          <w:szCs w:val="28"/>
        </w:rPr>
      </w:r>
    </w:p>
    <w:p>
      <w:pPr>
        <w:pStyle w:val="Normal"/>
        <w:rPr>
          <w:sz w:val="28"/>
          <w:szCs w:val="28"/>
        </w:rPr>
      </w:pPr>
      <w:r>
        <w:rPr>
          <w:sz w:val="28"/>
          <w:szCs w:val="28"/>
        </w:rPr>
      </w:r>
    </w:p>
    <w:p>
      <w:pPr>
        <w:pStyle w:val="Normal"/>
        <w:rPr>
          <w:caps/>
          <w:sz w:val="28"/>
          <w:szCs w:val="28"/>
          <w:u w:val="single"/>
        </w:rPr>
      </w:pPr>
      <w:r>
        <w:rPr>
          <w:caps/>
          <w:sz w:val="28"/>
          <w:szCs w:val="28"/>
          <w:u w:val="single"/>
        </w:rPr>
        <w:t>Kaszás Gábor</w:t>
      </w:r>
    </w:p>
    <w:p>
      <w:pPr>
        <w:pStyle w:val="Normal"/>
        <w:jc w:val="both"/>
        <w:rPr>
          <w:sz w:val="28"/>
          <w:szCs w:val="28"/>
        </w:rPr>
      </w:pPr>
      <w:r>
        <w:rPr>
          <w:sz w:val="28"/>
          <w:szCs w:val="28"/>
        </w:rPr>
        <w:t xml:space="preserve">Bocsánat, én azt hittem, hogy elmaradt a Képviselői kérdések, azt akartam kérdezni. </w:t>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both"/>
        <w:rPr>
          <w:sz w:val="28"/>
          <w:u w:val="single"/>
        </w:rPr>
      </w:pPr>
      <w:r>
        <w:rPr>
          <w:sz w:val="28"/>
          <w:u w:val="single"/>
        </w:rPr>
        <w:t>KOVÁCS PÉTER</w:t>
      </w:r>
    </w:p>
    <w:p>
      <w:pPr>
        <w:pStyle w:val="Normal"/>
        <w:rPr>
          <w:sz w:val="28"/>
          <w:szCs w:val="28"/>
        </w:rPr>
      </w:pPr>
      <w:r>
        <w:rPr>
          <w:sz w:val="28"/>
          <w:szCs w:val="28"/>
        </w:rPr>
        <w:t>Nem, nem, nem. Most következik, ugye az Interpelláció megelőzi ezt a dolgot.</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u w:val="single"/>
        </w:rPr>
      </w:pPr>
      <w:r>
        <w:rPr>
          <w:caps/>
          <w:sz w:val="28"/>
          <w:szCs w:val="28"/>
          <w:u w:val="single"/>
        </w:rPr>
        <w:t>Kaszás Gábor</w:t>
      </w:r>
    </w:p>
    <w:p>
      <w:pPr>
        <w:pStyle w:val="Normal"/>
        <w:jc w:val="both"/>
        <w:rPr>
          <w:sz w:val="28"/>
          <w:szCs w:val="28"/>
        </w:rPr>
      </w:pPr>
      <w:r>
        <w:rPr>
          <w:sz w:val="28"/>
          <w:szCs w:val="28"/>
        </w:rPr>
        <w:t>Akkor gyakorlatilag itt többen megelőztek, akkor benyomom a normál gombot.</w:t>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Két dologra szeretném felhívni a figyelmet. Az egyikről már szó esett, a BKV paraméterkönyv változtatása. Nagyon meglepődnék, ha a BKV honlapján szereplő polgármesteri kabinethez benyújtott javaslattól lényegesen eltérő kerülne ide hétfőn. Én azt gondolom, hogy arról nyugodtan lehet beszélni, de a kerület szempontjából mondjuk úgy, én néztem a többi kerületet, talán a mi kerületünket érinti a legfájóbban ez az átalakítás. A javaslat szerint Cinkota gyakorlatilag buszmentes övezetté válna. A 46-os busz megszűnne, a 45-ös buszból minden harmadik menne csak ki Cinkotára, kettő pedig visszafordulna az Anilin utcánál, ami kb. 5 perces spórolást jelentene. A 276-os busz megszűnne. A Táncsics utcai Általános Iskola gyakorlatilag buszmentes övezetté válna, BKV-val elég nehéz lenne megközelíteni. Ugyanez a cinkotai iskolák tekintetében. Én azt szeretném kérni, de nagyon nem kell a polgármester urat, mert a hír első hallatán már a megfelelő tiltakozást megtette. De én azt gondolom, hogy eléggé felháborító az, hogy a tavalyi év folyamán szakértői előterjesztésre, széles lakossági egyeztetés után bevezetett kerületi közlekedési hálózathoz, ha bármilyen fokú radikális hozzányúlás történik, az egy biztos, nem szakmai alapokon fog történni. Elmenőben van az MSZP frakció, ezért gyorsan megragadnám az alkalmat, hogy megkérjem a kerületi MSZP, SZDSZ elnök urakat, akik itt ülnek közöttünk, ha lehet, a fővárosban támogassák azt a javaslatot, hogy próbálják elérni, hogy a fővárosi frakcióik támogassák azt a javaslatot, hogy a BKV paraméterkönyvéről ne a főpolgármester úr egy személyben, hanem a Fővárosi Közgyűlés döntsön. A múltkori Fővárosi Közgyűlés ülésen ezt a javaslatot mind a két frakció leszavazta, ami azt jelenti, hogy a képviselőknek beleszólási joguk nincsen abba, hogy ez hogy változik, vagy nem kívánnak ezzel a beleszólási joggal élni. A másik, kerületet érintő dolog, de Fővároshoz köthető, az pedig a Tűzoltóság kérdése. A Tűzoltóság fejlesztés koncepciójában szerepel az, hogy a XVI. kerületben önálló tűzoltó őrsöt alakítsanak ki. Én a szakbizottságnak az elnökével beszéltem, aki azt mondta, hogy a Fővárosnak korlátozott forrásai vannak, ezért meg fogják keresni a kerületet az ügyben, hogy próbáljunk telket biztosítani ennek az ügynek a számára. Én azt gondolom, ha lehet javaslatot tenni, a mostani pályázaton elnyert Sarjú-Margit utcai átkötés mellett lenne célszerű. A Bizottság elnöke annyit jelzett, nem tudom a levélben szerepel-e ilyen részlet, hogy 4000 m</w:t>
      </w:r>
      <w:r>
        <w:rPr>
          <w:sz w:val="28"/>
          <w:szCs w:val="28"/>
          <w:vertAlign w:val="superscript"/>
        </w:rPr>
        <w:t>2</w:t>
      </w:r>
      <w:r>
        <w:rPr>
          <w:sz w:val="28"/>
          <w:szCs w:val="28"/>
        </w:rPr>
        <w:t xml:space="preserve"> körüli telekkel ők megvalósíthatónak tartanák. A Fővárosnál pedig megpróbáljuk majd az ehhez szükséges 400 mFt körüli összeget kiharcolni. Én ezt szerettem volna itt közérdekű bejelentések kapcsán közö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fűznék hozzá, hogy megkeresett a Zuglói XVI. kerületi Tűzoltóság parancsnoka, Zajtai Béla úr, aki szintén elmondta azt az igényt, hogy jó lenne tűzoltóság a XVI. kerületben. Folytatok is vele tárgyalásokat, ő holnapi nap is jön hozzám tárgyalni arról, hogy hol lehetne alkalmas hely, illetve, hogy milyen formában lehetne ezt megvalósítani. Örülök annak, hogy a képviselő úr mondja, hogy a főváros is hajlandó ebbe pénzt tenni, mert akkor sokkal nagyobb az esélye annak, hogy megvalósul ez a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Több kérdéssel szeretnék foglalkozni. Legelső kérdés az, hogy Csomor Ervin úr megígérte nekem az általa alkalmazott szakértő úr bizonyos cím használati jogosítványra vonatkozó dokumentumok megadását, illetve ugyanennek az úrnak az önkormányzattal történt szerződésével kapcsolatosan megismerkedhetek. Ez még a mai napig nem történt meg. Nem értem miért? Kezemben van egy feladóvevényről készült fénykép, Béres Pálné Mátészalka u. 6. Kovács Péter és a testületnek címezte. 2007. XI. 23-án pecsételte le a posta a feladóvevényt. Erre a levélre még a mai napig nem kapott választ, egyébként egy vízgerincvezeték átépítés, vízaknabekötés, és egyéb ügyben kért Önöktől költségtérítést. Erre vonatkozóan szeretnék tájékozódni, hogy hol tart? Már a múltkor említettem, de akkor Kovács Balázs úr nem emlékezett rá, most jegyzőkönyvbe szeretném mondani, hogy tavaly októberben a Gazdasági Bizottság ülésén kértem egy önkormányzati bérlakás címlistát. Azt a mai napig nem kaptam meg. Valószínű, még most építik a bérlakásokat, azért nem tud elkészülni. Ugyanakkor konkrétan szeretnék tájékoztatást kapni egy Huszár u. 27. számú épület sorsáról, itt Nagy Sándorné keresett meg azzal, hogy őket onnan ki akarják lakoltatni. Igazából nem látom ennek a lakásnak az ügyét, hogy hol tart, erről konkrét tájékoztatást szeretnék kapni napokon belül. Szeretném mondani, a BKV-val kapcsolatos hisztériakeltés címszó alatt, hogy Kolozs András úrral megbeszéltem, Somodi úrral fogunk találkozni a jövő héten. Igazából csak azt szeretném én, vagy arról szeretnék tájékozódni, hogy milyen módon lehet ezt a dolgot normálisan kommunikálni, mert ezt a hisztériakeltést, amit csináltak, ez egyszerűen döbbenetes. Én magam 20 évig dolgoztam a BKV-nál és a mostani helyzetet egyébként siralmasnak tartom, de ha ennyire aggódik mindenki a BKV által kilátásba helyezett paraméterkönyvben leírt, de egyébként azon csodálkozom, hogy fővárosi képviselő nem tudja, hogy még messze van annak a végleges kialakítása és az ezzel kapcsolatos döntés. Vannak egy bizonyos ügyben elképzelések és azt is hozzá kellene tenni, minimum egy fővárosi képviselőnek, de ezt Zsinka úr már említette, hogy 6 mrd Ft-ot meg kell spórolni egy cégnél, akkor valamilyen módon el kell azon gondolkodni, hogy hol lehet kiadásokat csökkenteni, stb. Ennek a folyamata indult el, kár ezen hisztériázni. Egyébként ezzel az egyeztetéssel kapcsolatosan bármiféle dolog lesz, akkor én szívesen beszámolok erről. De igazából azt szeretném ezzel jelezni, hogy minden további nélkül közre tudunk működni a kerületet érintő egyes problémák, főleg fővárosi ügy kapcsán, egyes problémáknak a megoldásában, csak akkor be kellene fejezni azt a fajta ideológiai környezetszennyezést, amit most itt pl. az interpelláció kapcsán is, meg előtte is ilyen hisztériakeltéssel csinálta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Egyedül Ön látja ezt így, hogy nem sértem most ezt a szóhasználatot, hogy mi ez, hogy ideológiai környezetszennyezés, majd négyszemközt megbeszéljük. Gyula, köszönöm szépen azt a segítséget, amit felajánlottál, hogy a Fővárosi Önkormányzatban, mint MSZP helyi elnöke, illetve frakcióvezető igyekszel a dolgokat mederben tartani, illetve elérni. Én máris tudnék javasolni egy dolgot, amit Kovács Balázs képviselő úr már javasolt a Fővárosban, de valahogy még nem sikerült, ez az uszodánknak a fürdői megállapodási dolga, ami megakadt valamilyen módon. Ezt jó lenne előrébb löttyinteni. Pont úgy tudom, hogy Kolozs képviselő úr van abban a bizottságban, ahol megakadt ez a dolog. Tehát jó lenne, ha ebben egyes feladatként ezt felírná. Amit mondtál, az azért volt számomra megdöbbentő, mert lehet, hogy azt mondod, hogy ez az ideológiai környezetszennyezés, de alapvető különbség, nézetbeli különbség van köztünk. Itt most nem arra gondolok, hogy párt, vagy nem párt, hanem amit az előbb említettél, hogy 6 mrd Ft-ot kell megspórolni. Ez azt mondja, hogy kisebb a torta, akkor keskenyebb szeletet vágjunk. Én azt mondom, és azt nyilatkoztam a sajtóban is, hogy nagyobb tortát kell sütni. Ha olyan lenne a közösségi közlekedés ma Budapesten, hogy az emberek inkább választanák a közösségi közlekedést, mert normális átszállási lehetőség van, pl. a gödöllői hév és a 2-es metró össze van kötve és nem kell átszállni. Vagy pl. megfelelő légkondi lenne, tisztaság lenne, nem lenne zsúfoltság, akkor több utasa lenne a BKV-nak. Ha át lehetne járni a fővároson tömegközlekedéssel, vagy közösségi közlekedéssel, akkor a bevételei növekednének, és nem kellene lefaragni 6mrd Ft-ot. Most azt mondják 6 mrd Ft-ot le kell faragni, de a bevételek csökkenni fognak mondjuk 2 mrd Ft-tal, akkor megint le kell faragni 2 mrd Ft-ot, megint csökken a bevétel, ez egy végeláthatatlan spirál. Szerintem pont az ellenkező irányba kellene menni. Nem arról kellene tárgyalni, ha lehet ilyen tanácsom, hiszen én fiatalabb vagyok, és óvatosan adok tanácsot idősebb embernek, hogy nem arról kellene tárgyalni Somodi úrral, hogy hogyan kell kommunikálni ezt a dolgot, hanem hogy kellene megoldani, hogy mégse következzen az be, hogy pl. a 46-os buszjáratot megszüntetik, vagy a 276-os nem érinti a kerületet, hanem a Keresztúri úton elmegy. Vagy pl. azt, hogy ritkábban jár majd a Hév. Inkább ezt kellene megoldani. De Molnár képviselő úrnak adok szót, hogy kifejtse mi az az ideológiai környezetszennyez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ideológiai környezetszennyezés az, amit most itt Te is műveltél, hogy beszélsz a világba anélkül, hogy fogalmad lenne arról, hogy miről beszélsz. Elméleteket lehet gyártani, de ha olyan nagyon aggódtok a kerület közösségi közlekedéséért, akkor fel kell ajánlani a BKV-nak, hogy az önkormányzat támogatja az itteni járatokat anyagilag azzal, hogy ne ritkítsák, jobb minőségű legyen. Stb. Egyébként az önkormányzatnak az Ötv-ben előírt kötelezettsége bizonyos szolgáltatások biztosítása a lakosság körében, de itt gondolom, jó viszonyban vagytok a gödöllői polgármesterrel, vele is meg kellene értetni, hogy attól, hogy Gödöllőig elmegy a Hév, és ezt a BKV üzemelteti, azzal ebben a feladatban a gödöllői Önkormányzatnak is ki kellene venni a részét. És az ezt érintő települési önkormányzatokat stb. Ez kérdés, hogy ezt valaki fel tudja-e fogni, a saját felelősségével végig tudja-e ezt gondolni, és akkor nem felelőtlenül beszél össze vissza, hanem figyelembe veszi a feltételeket, és annak megfelelően nyilatk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ra felhívnám a képviselő úr figyelmét, hogy a kerületi önkormányzat, mint mindegyik kerületi önkormányzat hozzájárul a BKV üzemeltetéséhez, ezért van a forrásmegosztási törvény, ami szabályozza ezeket a dolgokat. Azért nem kapjuk meg az összes szja-t, meg az összes többit, mert vannak fővárosi feladatok, amiket a főváros lát el, pl. a BKV. Tehát mi már hozzájárulunk eh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Ügyrendben. Egyrészt személyesen megszólított Molnár képviselőtársam. Annyit szeretnék mondani, hogy valami tévedésben leledzik, ezt a múltkor is mondtam, hogy nekem ilyen listám nincsen. De ha gondolja, és nehézséget okoz neki, akkor a nevében megkérem én az irodavezetőt, hogy egy ilyen listát küldjön már át e-mailben. Kb. ennyiből áll ez a kérés, de ha ez nehézséget okoz, akkor én ezt megteszem. Egy ilyet meg fog kapni akkor. Holnap felhívom az irodavezetőt és megkérem, hogy Molnár Gyula úr nem tudja megkérni tőle, ezért megkérem az ő nevében, hogy küldje át. Ez kb. ennyire bonyolult dolog. Én nem vagyok ez ügyben semmilyen adat birtokában. De akkor már megkérem magamnak is, hogy legyen nekem is egy ilyen listám, hátha kell majd. A másik dolog, ami itt elhangzott, és helyre kellene tenni, a BKV ügyében arról tulajdonosi vagy egyéb döntés nincs, hogy 6mrd Ft-ot meg kellene spórolni. Ez az MSZP-s főpolgármester-helyettesnek az ukáza a BKV felé, ami mögött semmilyen tulajdonosi vagy közgyűlési döntés nincsen. De momentán ezt a 6 mrd-os spórolást lehet, hogy ott kellene kezdeni, hogy 3mrd Ft-ért nem kellene - Molnár Gyula szavaival élve – himi-humi tanácsadói szerződéseket kötni és kétszer kérni tanácsot az elektronikus jegybevezetésre a BKV-nál. Meg mondjuk nem kellene annyit capcarázni, hogy használjunk ilyen szavakat, nem az utasokon kellene spórolni, hanem fogalmazzunk így, a járulékos költségeken a BKV ügyében. A másik, hogy mennyire kerget az idő. Április közepéig el fog dőlni ennek a paraméterkönyvnek az ügye, vagy így, vagy úgy. Az MSZP javaslata pedig a fővárosban az, ami olvasható az interneten is, az MSZP főpolgármester helyettese ezt nyújtotta be a Budapest Főváros főpolgármestere felé, mint döntési javaslatot. Csak hát közben ez kiderült. A másik, amit szeretnék mondani, én örülök, ha változik a helyzet és az MSZP felajánlja azt, hogy a Fővárosban a kerület érdekei mellett közösen tudunk dolgozni. Az első kérdés az lenne a polgármester úr rosszul idézte, nem bizottság, az összes szakbizottság pozitívan támogatta a kerületi uszodák közfürdői szolgáltatási szerződését. Be is volt terjesztve a Főváros Közgyűlése elé. Az MSZP frakció döntése alapján ezt visszavonta az MSZP által delegált főpolgármester helyettes. Tehát ha nagyon akarnak segíteni, akkor én annyit kérnék, ha lehet, akkor a fővárosi frakcióval ne akadályoztassák már meg, hogy a főpolgármester helyettes úr ezt beterjessze a Közgyűlés elé. Nekem azt mondta, hogy frakció-felhatalmazás nélkül nem viheti be. Ez a legutolsó információ és olyan hivatkozás történik, hogy nem akarnak precedenst teremteni az ügyben, hogy kerületi tulajdonú uszodával ilyen szerződést kötnek, ami nem igaz, mert két uszodával a hegyvidék, illetve a nyéki uszodával ez a szerződés már megköttetett. Ez a kerület részéről olyan 3-4 millió forintos éves pluszkiadást jelent. Én arra kérném, hogy ne tegyék. Ha segíteni eddig nem akartak, akkor ha lehet, akadályozni se akadályozzanak, akkor már kicsit előrébb lesz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Én azt gondolnám, hogy szerintem képviselő úr ne kérjen olyat, ami neki megvan. A bérlakás koncepcióban tételesen fel van sorolva a kerület tulajdonában lévő összes bérlakás. Ha kéri képviselő úr, minden további nélkül ebből a koncepcióból tudok egy példányt küldeni, ha nem őrizte meg azóta, amióta ezt a testület tárgyalta. A másik dolog, hogy az általa kért szerződés, az önkormányzatnál úgy megy a dolog, hogy a képviselői kérdéseket elemzik és kiadják annak az irodának, akinek ez a feladat lenne. Ezek szerint nem történt meg. Én ígéretet teszek Önnek arra, hogy a képviselői irodán holnap délután, ha bejön addigra egy borítékban benne lesz a szerződés másola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ben. Én is csak ehhez szeretnék közvetlenül reagálni, amit Molnár Gyula mond. Az, hogy támogassuk, itt megszavazott pénzzel a BKV-t, ez egy kitűnő javaslat. Remek. Semmi gond nincsen vele, csak egy dolog. Nevezetesen azt a céget támogatná a kerületi önkormányzat, aminél semmiféle befolyást nem ad a főváros, érdekes módon - továbbá ahol olyan dolgok történnek, hogy ócska, régi, használt buszokat vesznek csillagászati áron a vezérigazgató fiától. Most tört ki egy ilyen botrány pont a BKV-nál. Csak raktáros. Egész véletlenül. Lehet, hogy azért vették oda raktárosnak. Azonkívül Aba Botond úrnak az ilyen-olyan-amolyan tudom is én hány, az évek alatt felgyűlt tudom is én hány százmilliónyi prémiumáról, jutalmáról stb. arról meg azt hiszem, mindenki tud és nem tudom, hogy az új igazgató mennyiben különb ennél. Abban az esetben, ha valami módon tulajdonosi ellenőrzés garantálásával, vagy valami hasonló beleszólási jog garantálásával a kerület részt kapna a BKV-ból, ami egyébként teljesen normális dolog volna, akkor én teljes mellszélességgel támogatnám Molnár Gyulának az ötletét. De mindaddig, amíg egy feneketlen zsákot kellene csak töltögetni, ahonnan különböző zsebekbe folyik a pénz kifelé ellenőrizetlenül, és az a pénz sok mindenre megy, csak tömegközlekedésre nem, addig ez a javaslat egy nettó demagógia és marhaságnak kell hogy minősítsem. Még egy dolog, hogy Gödöllőig kimegy a Hév, és Gödöllő Önkormányzata ezért miért nem fizet? Miért is nem fizet Szeged Önkormányzata azért, hogy addig elmegy a vasút? Akkor ezzel a logikával, mert a MÁV is egy szar vállalat, akkor azt is fizettessük meg az önkormányzattal, fizettessünk mindent az önkormányzattal, miközben az önkormányzatoknak a támogatását folyamatosan csökkentjük és szorítjuk vissza. A dunai hajózást is fizesse a Duna-menti önkormányzat, mert miért is ne, tulajdonképpen milyen jó is, hogy látják a hajót, ahogy elúszik előttük. Kedves Molnár Gyula úr, aki kocsival jár, felhívnám a figyelmét, hogy szíveskedjen felülni a Hévre, kimenni Gödöllőig és kifizetni, és fog csodálkozni, hogy adott esetben még nem is kizárt, hogy többet fizet a jegyért, mint egy kisebb fogyasztású dízel autóval valamennyi üzemanyagot elfüstölne a levegőbe Gödöllőig. Nem olyan gyönyörű szép ám a helyzet, mert mindaddig, amíg egy nyomorult másfél km-es kiegészítő jegyet Dunaharaszti külsőig már 100,- Ft-okért vesztegetnek, addig ne mondja nekem senki azt, hogy a BKV nem lehetne nyereséges. Nyereséges lehetne, csak az a helyzet, hogy nem egy kalauz néni kellene, hanem három ilyen tagbaszakadt, hogy az összes cigányt, aki nem vesz a Héven jegyet, mert nem v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oderálja mag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ez van, a valóságról beszélek, tényekről. Ha kell, akkor prezentálok bizonyítékot. Amikor hármasával felszállnak ezek a Hévre, és agresszívek a végtelenségig, azt hiszem, ismert jelenségről beszélek, aki jár tömegközlekedéssel, akkor a kalauz nem megy oda. Mindenki mást piszkálnak, nézegetnek, volt, hogy nekem kihúzatták a bérletet, mert rossz helyre van nyomtatva, a BKV rossz helyre nyomtatta az évszámot az éves bérleten és kihúzatta a kalauz, és mondtam, hogy nézze már meg, hogy ott szemben ki ül? Az nem érdekelte, a csöves ott bűzölgött békésen az ülésen és folydogált belőle mindenféle. Ez kérem a kalauzt nem zavar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rra kérem a képviselőtársaimat, hogy az esti mese ideje eljött, de azért próbáljuk a képviselői kérdéseket fel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Ügyrendben. Ehhez azért hozzáteszek még valamit, amit kevesen tudnak, hogy jó lenne egy BKV-s vitanapot rendezni nekünk, legalább 3 órát azzal kapcsolatban, hogy mi történt a BKV-nál mondjuk 1990. óta. Lehet elemezni a vezérigazgató jövedelmét, mindent lehet elemezni, de igazából a költségszint miért emelkedett meg iszonyatos mértékben, csak két példát mondok nagyon röviden. A BKV kiszervezett mindent. Volt 2001-ben egy Állami Számvevőszéki vizsgálat a nagyvárosi tömegközlekedésről, akkor így hívták. Egyébként a szakmai anyagokban használják a közösségi közlekedés szót, csak ezt divatba hoztuk sokan a Fővárosi Közgyűlésben, azóta most már mindenki ezt a szót használja. Az volt a lényege, hogy minden, ami történt, szabálytalan volt a kiszervezéseknél. Majd óvva intette a későbbi kiszervezések miatt a BKV-t, hogy ne folytassa ezt a gyakorlatot, ez a Trafikon Kft-re és az informatikára vonatkozott. Csak egy példát, Trafikon Kft-t a Siemens 6 mrdFt-ért szerezte meg. A BKV ezután a szabadpiacon a Siemenstől 2 év alatt fizetett ennyit, hogy igénybe veszi a Trafikon Kft-t arra a szolgáltatásra, amit korábban ő maga végzett. Ezek után én akkor megmondtam, hogy katasztrofális következményei lesznek ennek a gyakorlatnak. Ez következik be most. Az a 6 mrd Ft, amit most a paraméterkönyv változtatásával szeretnének megspórolni, ez semmi a BKV költségvetésében. Teljesen értelmetlen dolog rontani az emberek életszínvonalát, közérzetét ezzel. Teljesen értelmetlen dolog, mert azokat, akiket érint, az, hogy ritkábban fog menni a Hév, annyiban érinti, két perccel ritkábban fog járni a Hév a gödöllői vonalon, sorolhatnám, milyen járatok szűnnek meg. Mindenhol egyébként járatritkítás, ez az alapelv. Nagyon nagy hiba, teljesen felesleges, és azt is tudomásul kell venni, nincs Európában olyan nagyváros, ahol a közösségi közlekedést az utasok finanszíroznák. El kell felejteni. Általában, egy Prága vagy más 50%-át vagy az állam adja, általában az állam legalább 50%-ot ad, vagy az önkormányzat. Esetünkben a Fővárosi Önkormányzatnak kéne adni. A Fővárosi Önkormányzat idén nagyon szerény összeggel járul hozzá. A költségvetésben az állam 32 mrd Ft-tal, a Főváros olyan 10 mrd Ft körüli összeggel, ami nagyon kevés a BKV összköltségvetéséhez. De mondom, én az igazi nagy okokat, a legsúlyosabb okokat abban látom, hogy kiszerveztek mindent, iszonyú gazdaságtalanul iszonyú rosszul. Annak idején a GSZ Kft-t kiszervezték, most már el kellett adni bagóért, mert munkát nem adtak neki. A buszok karbantartását elvitték Mezőtúrra az egyik vezérigazgatóhelyettes cégéhez. Ez az elmúlt 10 év egyik témája volt. A VSZ Kft-vel hasonló a helyzet. Ezeket végig kellene venni, ha valakit érdekel, én tartok 5 órás előadást a BKV-ról, mert abszolút szívügyem volt. A legrosszabb gyakorlat, amit a BKV konszolidációjánál mindig alkalmaztak, az úgy ment, hogy éveken át vettek fel hiteleket, majd miután már csődöt jelentettek volna a hitelezőknél, ekkor az állam konszolidálta. Sokkal egyszerűbb megoldás lenne az, és én kifejtettem 2006-ban főpolgármesteri kampányomban, hogy az volna az igazi megoldás, ha a főváros mellett az állam is tulajdonossá válna a BKV-ban, akkor minden évben konszolidálná, sokkal olcsóbb lenne, még a banki kamatokat, ami igen magas kamatra szokott a BKV hiteleket kapni, mert veszélyes adós, azt is kifizettetni a lakossággal, mert ez történt. Mindegy hogy az állam, vagy a Fővárosi Önkormányzat fizeti. Ha az állam fizeti, akkor is rossz dolog, tehát minek még kamatokat. Tulajdonképpen a pénzügyi szektort gazdagította a BKV utolsó 10 éves mechanizmu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Frakcióvezetőként. Most én már kezdek megvilágosodni. A fizetésünkből vonják a társadalombiztosítást, amit az egészségügyre kellene fordítani, de ez a pénz valahol eltűnik, ezt be kell szedni, ezért kell a vizitdíj. A felsőoktatás támogatása az állami feladat, elvileg ezt is az adónkból kellene fedezni, de ez a pénz valahol eltűnt, tehát akkor aki tovább akar tanulni, fizessen tandíjat. Ugyanúgy fizetünk mi itt a XVI. kerületben, meg Cinkotán, meg Árpádföldön, Szentmihályon, Sashalmon, Mátyásföldön, ugyanúgy fizetünk helyi adót, de mi még pluszban ezen felül akkor ezen a logika mentén haladva még finanszírozzuk a BKV-t is, mert ez a zseton valahol eltűnt. Vagy működjön a tömegközlekedés, akkor még ezért is fizessünk. Lehetne még folytatni a sort, Tamás már előttem elmondta, vissza lehet hozni a füstadót, lehet itt még ötleteket kitalálni, csak szerintem egy idő után kihegyesedik az asztal sarka és szerintem egy idő után morcosak lesznek az emberek, ha mindenért adót akarunk szedni. Kedves Gyula! Én inkább ezt tartom pofátlanságnak, és még ráadásul megfűszerezed azzal, hogy van egy ilyen tendencia és ráadásul fél évvel ezelőtt indítottunk el új buszjáratokat, közmegegyezéssel a BKV-val és ezeket fél év után megszünteti. Végre van haránt irányú közlekedése a sugár irányúval szemben, ami nagy hiányt most pótol, ezeket megszüntetik és akkor erre ez a pofátlan válasz, hogy rosszul van kommunikálva. Ne haragudj Gyula, revidiálnom kell az álláspontomat. Az előbb azt mondtam, az interpelláció válaszában, hogy nem feltételezem rólad, hogy Gyurcsány mélységekbe süllyedsz. Most sem mondom, hogy hazudsz, egyszerűen csak rossz indulatú va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Ügyrend. Ügyrendiben szeretném mondani, hogy ez egy képviselői kérdések című napirendi pont, hogy inkább kérdezzünk, mint egymásnak válaszoljunk. Molnár Gyula úr mindig mond vitatható dolgokat, erre válaszok vannak, ez borzasztó sok időbe telik. Én javaslom, hogy önkorlátozásra, ne menjen ez az oda-vissza válaszolgatás, mert szerintem órákat töltünk el e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het, hogy kellene erre külön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Ügyrend. Nem tudom, hogy valakinek feltűnt-e, de a polgármesternek minimum fel kellett volna hogy tűnjön, hogy Szász úr milyen szavakat használt. Itt lehet közben kifogásokat tenni, hogy ki hányszor szól hozzá, csak egy jó érzésű ember ilyen kifejezéseket, mint amit a Szász úr használt, az minimum elgondolkodik, de legalább nem jópofáskodik. Kedves Józsi! Visszautasítom az összes gusztustalan megjegyzése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emélem, visszatérünk abba a mederbe, amiről ez a napirend sz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Visszatérnék a napirend alaptémájához. Én jegyző úrtól szeretném megkérdezni, hogy tud-e arra a múltkori kérdésemre válaszolni, amit az EMG területén több lakó jelezte a Pirosrózsa utcában, hogy valami építkezés indult meg és legalábbis a lakosok egy részét abból a szempontból izgatta a kérés, hogy nem olyan tevékenység, tudunk-e arról az engedélyekről és tudunk-e arról, hogy nehogy olyan tevékenység kerüljön oda, ami esetleg a lakók nyugalmát zavarn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Ma elkészült a válaszlevél. Sajnos nem tudtam utánajárni, mert polgármester úrhoz ma adtuk be, és nem tudtam visszacsempészni, hogy el tudjam most pontosan mondani, hogy mi van ezzel az üggyel. Arra emlékszem, hogy legálisan építkeznek, tehát ez egy építési engedélyköteles eljárás, amire kaptak építési engedélyt. Ha jól emlékszem, raktár építésére, de ezt pontosan meg fogom mondani, illetve a képviselői irodán talán már holnap ott lesz a levé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Én egy helyreigazítást és egy pontosítást szeretnék tenni. Az elmúlt testületi ülésen elmondott szentmihályi ügyekkel kapcsolatban. Azzal zárta válaszát a polgármester úr, hogy majd négyszemközt megbeszéljük ezeket az ügyeket. Én nagyon örülök, hogy a héten erre sor került és sikerült sok mindent tisztábban látni, több mindent személyes megbeszélés alapján jobban megérteni. A helyreigazításban nagyon örülök neki, hogy ez a belterületi utaknál a mai nap nyertünk, és ez talán tovább javítja a szentmihályi fejlesztési beruházásoknak a volumenét. Így valóban érzékelhető az a most kiosztott anyag. Ezt én már láttam korábban, hogy a megbeszélésünkön ez már rendelkezésre állt, ami bizonyítja ennek a valódiságát és a helytállóságát. Tehát ennek örülünk, és ezt elfogadjuk természetesen, én magam is, mint szentmihályi képviselő és a szentmihályiak is. Egyik szentmihályi képviselőtársam rá is írta, hogy szentmihály ok. A másik a pontosítás, az ugyanennek a felszólalásban volt egy szélmalomharcot vívunk, pontatlanul fogalmaztam, ez egyes számban kellett volna. Ez a saját ügyemre vonatkozott. Én ott át is tértem, visszahallgattuk közösen a felvételt, ott elhangzanak bizonyos konkrét ügyek, ami az én körzetemre vonatkozik az 1. önkormányzati körzetre és örülök neki, hogy ezeket is végig tudtuk beszélni és így talán közelebb kerültek ezeknek a kisebb ügyeknek a megoldása is a megvalósításhoz. Még egy dolgot szeretnék viszont bejelenteni, amit időközben jeleztek az ott élők. Egy komoly csapadékvíz-elvezetési problémát a Thököly út és az Eperjes utca kereszteződése. Évek óta állandóan nagyobb esőzéseknél 20-30 cm-es víz áll az utakon. Mindenhonnan odalejt a csapadék és ennek valami megoldása érdekében az ott élők kérik, aláírásgyűjtést is kezdtek. Ha ez meglesz, akkor be fogom természetesen csat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mondatait, az külön dicsérendő, nem csak a képviselők között, hanem az emberek között is kevés olyan embert ismerek, aki ha tévedett, azt korrektül beismer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alálják ki, mit akarok mondani? Ceterum censeo most már tényleg az lesz, hogy lefényképezem az összeset és de nem azokat jelentem fel, hanem a rendőrt. Mennyit fizetünk? Hol van az a bizonyos civil mit tudom én ilyen-olyan járőr? Hányszor mondtam el? Nevetséges dolog. Most az, hogy balesetveszélyes az egy tétel, mert az, hogy van buszöböl, aztán ott nem hogy be tudna állni a busz, de még kerülgetnie kell. Zöld a lámpa János utcán átmenő kereszteződésen és nem tudja a szerencsétlen autós, hogy a busz miért fékez úgy, hogy nem hogy lehúzódna a buszöbölbe, hanem még kijjebb megy, mert a baromarcú még furgonnal is beáll oda minden további nélkül, hogy még ki is lógjon. De hogy ott rendőrt én nem láttam még egy darabot sem, és hogy ott egy fillér büntetést nem szabtak ki, az teljesen bizonyos, ami annál is indokolatlan, mondom parkoló van, csak be kell menni oda a kapun, az egy parkoló. Le van aszfaltozva az egész udvar, ki van képezve és parkolnak. Macera behajtani, kétségtelen tény, mert be kell menni, és ki kell jönni. De az, hogy eltűri az önkormányzat, már lassan egy éve, vagy több mint fél éve azt, mert az időszakos járatnál még hagyján volt, de most már nem is időszakos a járat, hogy gyakorlatilag a buszmegállót parkolónak használják egyesek, a lehető legpofátlanabbul, azért az már mégis túlzás. A másik pedig, hogy én nem tudom, hogy a vihar okozott-e olyan mennyiségű meg jellegű kárt, mert pár cserép itt-ott biztos leesett, de nem tudom hogy mi a helyzet, és szerettem volna, ha erről polgármester úr beszél. Én pontosan abban az óriási viharban jöttem haza, de alig tudtam és 3 óra volt, mert mindenhol leállt minden, mert felsővezeték, meg fa dőlt sínre, de Pesterzsébetnél egész parkokat csavart ki a szél, nagy fákat nem kicsit.  Erzsébet-felsőnél a 3-as villamos végállomásánál ez a szél elvitte a két villamossín közül a vascsövekre rakott dróthálót a vascsövekkel együtt. Meg voltam győződve, hogy mire hazaérek a félig korhadt hatalmas fűzfa, ami a telkünk végén van, az feküdni fog, de csodák csodája, nem. Úgy tűnt, mintha a kerületben kevésbé tombolt volna, de szeretnénk tudni róla, hogy mi a hely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úr majd mindjárt válaszol rá. Amit elsőként említett, ez a parkolási probléma, ez túlhalad az én képességeimen, ezt beismerem őszintén, hogy ezt én megoldjam a rendőrséggel én beszéltem. Személyesen is láttam, de én már láttam ott rendőrt, egyébként akkor nem parkoltak ott. Amit viszont el kellene mondanom, tablókép. Mészáros úr, a fotós jelezte felém, hogy nagyon kevés képviselő jelzett még vissza arra, hogy kiválassza, hogy melyik fotó tetszik neki, hogy utána mehessen a dolgaira és utána elkészülhessen a tabló. Kérek mindenkit, e-mailt kapott elvileg mindenki képeket. Nem kaptak? Akkor ezért nem válaszoltak. Akkor Mészáros úrnak fogom továbbítani, hogy legyen kedves, küldje el még egyszer. Én kaptam, én is bűnös vagyok, mert én sem válaszoltam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Udvardy László úrral még a hét végén végigmentünk autóval az összes önkormányzati intézményen, illetőleg a környékén. Gyakorlatilag hála Istennek én is csodálkoztam azért a vihar nagysága után. Egyetlen egy intézményünkben, a Szerb Antal Gimnáziumban keletkezett viszonylag komolyabb kár. Több száz cserepet lefújt a szél a tetőről, ennek a helyreállítása már megkezdődött. Ha jól tudom, a mai nap már be is fejeződik. Ezen kívül semmilyen jelentős kár nem történt hál’ Istenn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m sem érkezett sem a polgári védelemtől, sem a rendőrségtől, vagy a tűzoltóságtól jelzés, hogy komoly probléma lett volna a kerül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Az 5. körzetet érintő 3 kérdésben kértem szót. Az előző területen írásban adtam le egy kérdést. A Sarkad u. 45. sz. ház mellett van az a kis útszakasz, az Ida utcai Általános Iskola alatt, ami közművesítve lett, jelenleg egy földút és ezen a kicsi útszakaszon nincs még közvilágítás. Én azt szeretném kérni, hogy ez még lehetőleg ebben az évben valósuljon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t hiszem, ez benne van a költségvetésben, mint Csallóközi utca világí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Igen, akkor erre nem emlékeztem. Szintén ebből a házból jelezték, korábban is felmerült már, van itt egy ikerház, ami közvetlen szomszédos az iskola udvarával, hogy zajvédő falat szeretnének kérni. Ugyanis a gyerekek annyira szemtelenek, és annyira elviselhetetlen néha az a magatartás, amit ott produkálnak, hogy ez zaklatás. Beszólnak a fiatal hölgynek, aki a gyerekét az udvaron gardírozza, hogy jó segged van, meg hasonló. Ez már tűrhetetlen. Nem foglalkoznak vele a pedagógusok. Aztán a kutyát ingerlik. Ezek tényleg olyan dolgok, hogy nevetségesnek tűnik, de aki nap mint nap megéli ezeket a problémákat. Azt sem várhatjuk el, hogy a pedagógusok ott álljanak a kerítésnél és mindig figyeljenek 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az igazgatónak azért lenne ebben tennivalója, majd szólok is ne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Szeretném, ha ez megvalósulna, mert ezt tavaly is kérték, és akkor sem került megvalósításra. És még egy dolog. Ma jártam bent a hivatalban és érdeklődtem hogy a földutak karbantartásával mi a helyzet. Folyamatosan érdeklődnek a lakók, hogy az ő utcájukban mikor következik ez be. Azt az információt kaptam, hogy egyelőre most leállnak ezek a karbantartások. Akkor most mi a helyzet? Van a Sarkad utcának egy nagyon kátyús része, a Szent Korona Csömöri út között, meg a Béla utcában is, még egy csomó szakasz nem valósult meg.</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építünk utat. Megoldjuk a földutakat, aszfalt út lesz hely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De van ahol nem lesz sajnos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rsze vannak még olyan utcák, amit nem sikerül ebben az évben leaszfaltozni. De lehet, hogy akkor engem kell szidni ezért a döntésért, de én azt a döntést hoztam meg, vagy azt a döntést javasoltam, ezt a javaslatot tettem az ügyosztályvezető úr felé, hogy azokba az utcákba, ahol úgy is fogunk idén aszfaltozni, ott ne csináljunk már földútjavítást. A földútjavítás egy szezont bír ki, utána vége van. Tehát azokba a helyekbe, ahol nagy valószínűséggel idén megépül az aszfaltút, ott ne dobjunk ki pénzt földútjavításra, hanem helyette inkább másra költsünk. Szerintem ez ért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Ezzel én is teljesen egyetértek, de a Sarkad utcában az egy olyan szakasz, ahol most adtuk le még az önerős útépítési kezdeményezést. Tehát a Szent Korona- Csömöri rész, egy nagyon hosszú utca, és az alsó szakasz különösen elkátyúso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Eljutott hozzám egy pályázat, csak a címét mondom és egy mondatot. Wienerberger Téglaipari Zrt. Jövővár pályázata ism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udok róla. Szabó Ottónál van az ü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kkor nem mondok semmi többet ezzel kapcsolatban. Pontosabban óvodát lehet vele bővíteni, felújítani, ha lenne hozzá tervünk st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sz hozzá tervünk, hisz benne van a költségvetésben. Ráadásul….</w:t>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a határidő nem olyan, hogy az befogad….  IV. 25-ig be kell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ddigra nem lesz terv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Ez csak jövőre alkalma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tavaly is volt a Wienerbergernek ilyen, és lesz jövőre is. Annyit hadd tegyek hozzá, ha már ez szóba került, hogy épp most jelent meg egy pályázat szociális intézmény építése, illetve bővítése, kvázi bölcsőde építés-bővítésre és ezen a pályázaton szeretnénk indulni a cinkotai, árpádföldi területen bölcsőde, óvoda és olyan építményt szeretnénk, ami később átalakítható más funkcióra is, ha netán elfogynának ott a bölcsődések, óvodások. Úgyhogy ezen most komolyan dolgozunk, hogy ezt be tudjuk adni pályázatra. Ehhez még kellene, bár Molnár képviselő úr már elment, jó lenne, ha be tudnánk hajtani azt a fővárosi ígéretet, ami korábban volt, hogy ezt a területet ingyen nekünk odaadják és arra 2007. év végét ígértek. De tudok erről a Wienerbergeres pályázat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Csak azt szeretném elmondani, változatlanul nagy mennyiségű e-mailt és telefont kapok a Csobaj bánya töltésével kapcsolatban. Mindenképpen várnák az Önkormányzatnak a tájékoztatását a kültéri lakók, mert az a töltés teljesen tönkre teszi a lakóknak az élhetési körülményeit. Barna por száll mindenhol. Reggel 7 órától este 10 óráig egyfolytában hordják a földet. Szeretném kérni a polgármester urat, valamilyen formában várják az önkormányzatnak a segítését, vagy legalább tájékoztatását erről a dolog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hhez annyit fűznék hozzá, hogy a Csobaj Kft-vel tárgyalok, aki a feltöltésben érdekelt cég és a Verestrans cég tölti ezt fel. Abban a szóbeli megállapodásban maradtunk, hogy ameddig nincs meg a megállapodás a feltöltési útvonalról, illetve a kompenzációról, addig nem csinálnak feltöltést. Ezt megszegték többszörösen, bizonyíthatóan, rendőrség által dokumentáltan megszegték. Az önkormányzat polgármestere elmondta, hogy milyen igényei vannak az önkormányzatnak, akkor járul hozzá ehhez a feltöltéshez, vagy akkor tudjuk azt az előírást betartani, amit a feltöltés végző cégre a Közigazgatási Hivatal kiszabott, vagyis azt, hogy az önkormányzattal meg kell állapodni a feltöltési útvonalban. Akkor tudjuk ezt megtenni, ha különböző dolgokat még megcsinálnak. Ezzel elment egy javaslat a Csobaj Kft felé és a Csobaj Kft. ennek mintha meg sem hallotta volna, egy ettől eltérő, és egy nagyon-nagyon minimál programot küldött vissza az önkormányzat részére. Őszintén szólva a polgármester ezen megdühödött, és szintén hasonló tartalmú viszontválasszal élek. A jogász most készíti elő a dolgot. Holnapi nap jön hozzám a Csobaj Kft mögött álló cégnek a svájci tulajdonosa tárgyalni és szembesíteni fogom azokkal az elvárásokkal, amik itt vannak és remélem, hogy március végére megszületik az a megállapodás, ami biztosítani fogja azt, hogy csak napközben lehessen feltölteni ezt a területet, csak kijelölt útvonalon lehessen. A kijelölt útvonalakat folyamatosan napközben is portalanítani kell, és a keletkező károkat meg kell téríteni a feltöltést végző cégnek. Méghozzá ezt úgy kell megtérítenie, hogy az erre szükséges biztosítást előre leteszi, akár bankgaranciaként, akár az önkormányzat letéti számlájára, hogy utána nehogy az lehessen, hogy eltűnik a cég. Természetesen ez egy alku folyamat. Sajnálatos módon nem vagyunk túlságosan erős pozícióban, bár amit kellett, azt megtettük. Ezt a határozatot bíróságon megtámadtuk, mint érdekelt fél a XVI. kerületi Önkormányzat. Ha a megállapodás megszületik, vissza fogjuk vonni ezt a bírósági keresetet. Még egy adu van a kezünkben, de ezt nem mondanám el nyílt ül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 rendőrkapitány úr még ma délelőtt arról tájékoztatott, mivel a szabadidős rendőrök folyamatosan ott vannak a területen, hogy ma délelőtt feltehetően veszélyes anyagot szállítottak be a Csobaj bányába. Ennek a bevizsgálása folyamatban van, és amennyiben a vizsgálat megállapítja, hogy ez ténylegesen veszélyes anyag, akkor a rendőrség hivatalból megindítja a büntető eljárást ezzel kapcsolatban. Egyébként nap mint nap folyamatosan állítja le a rendőrség a teherautókat. Nagyon sok szabálytalanságot tapasztalnak. Pl. román rendszámú autókkal végeznek közúti közlekedési szolgáltatást. Ezeket folyamatosan fel is jelentik, végül is a szabadidős rendőrök ezen a feladaton rajta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ért nincsenek ott, ahol Büki úr szeret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egyik dolog, amit Csomor alpolgármester úrnak tennék fel, nem kell most válaszolni, ez a Cinkotai Tájház kérdésköre, mintha lefékezett volna.</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adtuk a pályázatot tegnapi nap, vagy tegnap előtti n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másik dolog, én emlékszem egy elég parázs képviselő-testületi vitára, ami képviselői kérdések, bejelentések címszóval, akkor Kovács Balázs meglehetősen kifogásolta, hogy az akkori polgármester megjelent a kerületi önkormányzati lapnak a címoldalán. Akkor én ezt természetesnek tartottam, mint ahogy most is természetesnek tartom, hogy a kerület vezetéséről szóljon az újság. Többen egyébként az ismeretségi körömből Péter News-nek hívják. Azt hiszem ez a tartalmából meg a megjelenés gyakoriságából adódik. Nem is ez a bajom. Nem tartom én túl ízlésesnek, hogy az önkormányzati újság címlapján a polgármester agitál a szavazáson való részvételre, bár igazán belekötni nem tud az ember. Arról pedig, hogy a FIDESZ-nek az egész oldalas hirdetése megjelenik a hátlapon, azt már nagyon ízléstelennek tar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hadd fűzzek ehhez hozzá, hogy én azt gondolom, hogy a polgármesternek, mindegyik polgármesternek Magyarországon kutya kötelessége az, hogy amikor egy választás, vagy népszavazás, vagy bármilyen döntési helyzetbe kerülnek azok a választók, akiket ő képvisel, és így a képviselőtársaim is, kutya kötelességük, hogy arra biztassák őket pártállástól függetlenül, és anélkül, hogy befolyásolnák, hogy a szavazatukat milyen felé, igennel, nemmel, tartózkodommal, vagy hogy, tegyék le. Kutya kötelessége, hogy befolyásolja, felkérje, felszólítsa és segítse abban a tájékozódásban, hogy igenis tudjanak arról, és igenis menjenek el szavazni. Én azt gondolom, hogy ez egy olyan feladat, amit a polgármesternek nem hogy nem ízléses, hanem kötelező ellátnia. Ezért egyébként eljuttattam ezt a felhívást az összes kerületi újsághoz, egyik kerületi újság, talán a Budapesti 7 nap, mert ők voltak az egyetlen, akik kifogásolták ezt a dolgot, az összes többi kerületi újság lehozta ezt a polgármesteri felhív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politikai hirdetéssel kapcsolatosan szeretném csak megjegyezni, hogy egészen az előző ciklusig nem volt hirdetés az újságban. Ezt egyébként jónak tartottuk, hogy ne legyen egy újabb kerületi újság, aminek egy idő után már a túlnyomó többsége reklámokból áll. De Abonyi úr, ha visszaemlékszel, többek között Te is érveket soroltál fel amellett, hogy az újság gazdaságosságának a fenntartása érdekében célszerű reklámokat belerakni. Ez a reklám sehol az ég világon nincs leírva, hogy politikai reklám az nem reklám, illetve, hogy a kerületi újságban ezt ne lehetne belerakni. Mi gyakorlatilag ezt a lehetőséget használtuk ki. Fizettünk ezért az oldalért, teljesen normálisan megvásároltuk, tehát mi csak éltünk a lehetőséggel. Ha ti nyitottatok egy kaput, és mi ezen bemegyünk, azt kifogásolni kicsit értelmetlen. Az a lényeg, hogy semmiféle jogszabályba nem ütközik, sőt, ez lehetővé vált a ti javaslatotok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Csobaj bányához akartam annyit mondani, hogy azzal vigyázni kell, mert mondjuk így, az átlagnál kevésbé törvénytisztelő cégek és szállítók és miegyebek működ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jnos tudo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yugodtan nevezhetjük maffiának az egész társaságot. A másik pedig, hogy én azt szeretném, ha valamilyen módon módot találnánk az ellenőrzésre, mert az rendben van, hogy a rendőr azt mondja, hogy veszélyes hulladékot visznek be, ami egyébként nyilvánvalóan úgy van, csak én kérdezem, hogy mennyit vittek már be eddig és mennyit temettek oda el, és mennyi megy a talajvízben ott szerteszét. Gondolok én erre, hogy darált aszfalt, útbontás törmelék, meg egyéb, azt viszik nyilvánvalóan. Ha ott hagyják, az bizony a talajvízben különböző bitumen, olajszármazékokat enged ki, és elég szép messzire el tud ott jutni. Mert az a vicc, hogy a tört aszfalt, a nagydarabra tört, az nem olyan borzalmas, de mostanában ez a maratott, amikor szőnyegeznek utat, és csak lemarják, az viszont igen jól oldódik hosszú ázás folytán, és ezért tartok tőle, hogy talajvízhatár alá kerülnek, ha a temetésben úgy jut a dolog. Mert a talajvízhatár változik ám, azt tudjuk. Ha feltöltődik, feljebb jön a talajvíz is. Úgyhogy én azt hiszem, hogy ….. Bízzuk meg Lovró Józsefet, komolyan mondom. Az Exclusív-Bau nagyon járatos, hogy hogyan lehet különböző suttyomban ÁNTSZ-től ilyen izéket szerezni. Bízzuk meg az Exclusív-Baut azzal, hogy eressze rá az ÁNTSZ-nek a bányakapitányságnak az----- arra a területre, ő biztos tudja, hogy hogy kell, hogy fúrassák meg egy jó pár helyen és nézzék meg, hogy oda mi van eltemet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 megállapodásnak ez is része, hogy a töltést végző cég biztosítja az Önkormányzat számára azt, hogy bármikor odamehessen, és szakértővel vizsgálatot végeztethessen. Ráadásul én szeretném ennek a költségét ráverni a betöltést végző cég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agyon röviden. Ami jogszerű, az nem biztos, hogy etikus is. Csak ennyit akartam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Az újságról jutott eszembe, hogy ne legyen egyoldalú a kép, én meg szeretném tájékoztatni, remélhetőleg az éteren keresztül minket hallgató kerületi lakosokat, hogy a velem készült interjú nem ért véget ott, ahol az újságban egyébként véget ért volna. Érdekes módon lett vége, többen jelezték, hogy keresték az újság hátralévő részében, hogy hol van az interjúnak a vége. Jelentem nincs benne az újságban. Majd valamikor pótoljuk az utolsó oldalakat. Elfoglalta a hirde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Én csak a Centenáriumi Lakótelep tisztaságával kapcsolatban szeretném a polgármester úr segítségét kérni. Vagy a Fővárosi Önkormányzat, mert még tulajdonképpen az ő tulajdonában van, vagy pedig esetleg a Kerületgazda szervezetnek a munkásai, mert nagyon piszkos a II. ütem. Ez annál feltűnőbb, mert az I. ütem, a szomszédos területen nagyon nagy tisztaság van, én úgy látom. Nálunk pedig a másfél éves lombok és egyeb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Raymund alpolgármester úr vette kézbe a Kerületgazda Szolgáltató Szervezetnek a dolgait, és több tárgyalást folytatott, ha jól emlékszem Kárpáti Zsolt ügyosztályvezető és Erdélyi László a Kerületgazda Szolgáltató szervezet vezetője arról, hogy hogyan lehetne hatékonyabbá tenni a dolgot. Eddig azért nem takarított ott a Kerületgazda Szolgáltató Szervezet, mert nem kerületi önkormányzati tulajdon. Az én személyes véleményem az, hogy az emberek nem értik ezt, tehát ………….van egy lista, hogy hol kell takarítaniuk, és van egy lista, hogy azt mikor csinálják meg, és hogyan. De én azt gondolom, hogy előbb utóbb a helyére kerül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Csak egy dolgot. Eszembe juttatta Szatmáry Kristóf, hogy itt ővele kétrészes, vagy háromrészes interjú kész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nem mondta senki rajta kív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indegy. Sorozat. Nem baj az. Emlékeztetném a hölgyeket és urakat, hogy annak idején azok az emberek, akik ma már nincsenek az újságnál, azok igen technikásan engem ettől a lehetőségtől elütöttek. Ez végle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tudom, megkérdezem a főszerkesztő asszonyt majd. Kovács Raymund alpolgármester úr már nem kíván szólni. </w:t>
      </w:r>
    </w:p>
    <w:p>
      <w:pPr>
        <w:pStyle w:val="Normal"/>
        <w:jc w:val="both"/>
        <w:rPr>
          <w:sz w:val="28"/>
          <w:szCs w:val="28"/>
        </w:rPr>
      </w:pPr>
      <w:r>
        <w:rPr>
          <w:sz w:val="28"/>
          <w:szCs w:val="28"/>
        </w:rPr>
        <w:t>Tájékoztatom a Képviselő-testületet, hogy március 15-e alkalmából ünnepi Képviselő-testületi ülés lesz március 16-án, 17,00 órakor az Erzsébet-ligeti színház lepényépületében. Az Önkormányzat hivatalos ünnepsége március 15-én, délelőtt 10,00 órakor a Prodám utca - Pilóta utca sarkán lévő emlékműnél lesz. Köszönöm szépen.</w:t>
      </w:r>
    </w:p>
    <w:p>
      <w:pPr>
        <w:pStyle w:val="Normal"/>
        <w:jc w:val="both"/>
        <w:rPr>
          <w:sz w:val="28"/>
          <w:szCs w:val="28"/>
        </w:rPr>
      </w:pPr>
      <w:r>
        <w:rPr>
          <w:sz w:val="28"/>
          <w:szCs w:val="28"/>
        </w:rPr>
      </w:r>
    </w:p>
    <w:p>
      <w:pPr>
        <w:pStyle w:val="Normal"/>
        <w:jc w:val="center"/>
        <w:rPr>
          <w:bCs/>
          <w:sz w:val="28"/>
          <w:szCs w:val="28"/>
        </w:rPr>
      </w:pPr>
      <w:r>
        <w:rPr>
          <w:bCs/>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TextBody"/>
        <w:rPr/>
      </w:pPr>
      <w:hyperlink r:id="rId15">
        <w:r>
          <w:rPr>
            <w:rStyle w:val="InternetLink"/>
          </w:rPr>
          <w:t>Polgármesteri beszámoló</w:t>
        </w:r>
      </w:hyperlink>
      <w:r>
        <w:rPr/>
        <w:t xml:space="preserve"> </w:t>
      </w:r>
    </w:p>
    <w:sectPr>
      <w:headerReference w:type="default" r:id="rId16"/>
      <w:headerReference w:type="first" r:id="rId1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89"/>
        </w:tabs>
        <w:ind w:left="3589" w:hanging="465"/>
      </w:pPr>
      <w:rPr/>
    </w:lvl>
  </w:abstractNum>
  <w:abstractNum w:abstractNumId="3">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ind w:left="-7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 w:hanging="0"/>
      <w:jc w:val="both"/>
    </w:pPr>
    <w:rPr>
      <w:sz w:val="28"/>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ind w:firstLine="202"/>
      <w:jc w:val="both"/>
    </w:pPr>
    <w:rPr>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1-2008.pdf" TargetMode="External"/><Relationship Id="rId3" Type="http://schemas.openxmlformats.org/officeDocument/2006/relationships/hyperlink" Target="../in/45-2008.pdf" TargetMode="External"/><Relationship Id="rId4" Type="http://schemas.openxmlformats.org/officeDocument/2006/relationships/hyperlink" Target="../in/48-2008.pdf" TargetMode="External"/><Relationship Id="rId5" Type="http://schemas.openxmlformats.org/officeDocument/2006/relationships/hyperlink" Target="../in/50-2008.pdf" TargetMode="External"/><Relationship Id="rId6" Type="http://schemas.openxmlformats.org/officeDocument/2006/relationships/hyperlink" Target="../in/44-2008.pdf" TargetMode="External"/><Relationship Id="rId7" Type="http://schemas.openxmlformats.org/officeDocument/2006/relationships/hyperlink" Target="../in/53-2008.pdf" TargetMode="External"/><Relationship Id="rId8" Type="http://schemas.openxmlformats.org/officeDocument/2006/relationships/hyperlink" Target="../in/43-2008.pdf" TargetMode="External"/><Relationship Id="rId9" Type="http://schemas.openxmlformats.org/officeDocument/2006/relationships/hyperlink" Target="../in/46-2008.pdf" TargetMode="External"/><Relationship Id="rId10" Type="http://schemas.openxmlformats.org/officeDocument/2006/relationships/hyperlink" Target="../in/47-2008.pdf" TargetMode="External"/><Relationship Id="rId11" Type="http://schemas.openxmlformats.org/officeDocument/2006/relationships/hyperlink" Target="../in/54-2008.pdf" TargetMode="External"/><Relationship Id="rId12" Type="http://schemas.openxmlformats.org/officeDocument/2006/relationships/hyperlink" Target="../in/55-2008.pdf" TargetMode="External"/><Relationship Id="rId13" Type="http://schemas.openxmlformats.org/officeDocument/2006/relationships/hyperlink" Target="../in/52-2008.pdf" TargetMode="External"/><Relationship Id="rId14" Type="http://schemas.openxmlformats.org/officeDocument/2006/relationships/hyperlink" Target="../in/v&#225;lasz-Nem%20messze%20van%20ide%20&#214;sz&#246;d.pdf" TargetMode="External"/><Relationship Id="rId15" Type="http://schemas.openxmlformats.org/officeDocument/2006/relationships/hyperlink" Target="../in/polg&#225;rmesteri_besz&#225;mol&#243;.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06:00Z</dcterms:created>
  <dc:creator>Leíró2</dc:creator>
  <dc:description/>
  <cp:keywords/>
  <dc:language>en-US</dc:language>
  <cp:lastModifiedBy>Herga Marcsi</cp:lastModifiedBy>
  <cp:lastPrinted>2008-04-03T13:35:00Z</cp:lastPrinted>
  <dcterms:modified xsi:type="dcterms:W3CDTF">2008-04-04T10:54:00Z</dcterms:modified>
  <cp:revision>31</cp:revision>
  <dc:subject/>
  <dc:title>fejléc - névsor</dc:title>
</cp:coreProperties>
</file>