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szCs w:val="28"/>
        </w:rPr>
      </w:pPr>
      <w:r>
        <w:rPr>
          <w:szCs w:val="28"/>
        </w:rPr>
        <w:t xml:space="preserve">Készült 2008. március 16-án (vasárnap) 17.00 órakor a Budapest Főváros XVI. kerületi Önkormányzat Képviselő-testületének az Erzsébet-ligeti Színházban megtartott </w:t>
      </w:r>
      <w:r>
        <w:rPr>
          <w:b/>
          <w:i/>
          <w:szCs w:val="28"/>
        </w:rPr>
        <w:t>ünnepi</w:t>
      </w:r>
      <w:r>
        <w:rPr>
          <w:szCs w:val="28"/>
        </w:rPr>
        <w:t xml:space="preserve">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KOVÁCS GYÖRGY</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Távolmaradók</w:t>
      </w:r>
    </w:p>
    <w:p>
      <w:pPr>
        <w:pStyle w:val="Normal"/>
        <w:ind w:firstLine="3124"/>
        <w:jc w:val="both"/>
        <w:rPr>
          <w:sz w:val="28"/>
          <w:szCs w:val="28"/>
        </w:rPr>
      </w:pPr>
      <w:r>
        <w:rPr>
          <w:sz w:val="28"/>
          <w:szCs w:val="28"/>
        </w:rPr>
        <w:t>KOVÁCS ATTILA</w:t>
      </w:r>
    </w:p>
    <w:p>
      <w:pPr>
        <w:pStyle w:val="Normal"/>
        <w:ind w:left="13" w:firstLine="3111"/>
        <w:jc w:val="both"/>
        <w:rPr>
          <w:sz w:val="28"/>
          <w:szCs w:val="28"/>
        </w:rPr>
      </w:pPr>
      <w:r>
        <w:rPr>
          <w:sz w:val="28"/>
          <w:szCs w:val="28"/>
        </w:rPr>
        <w:t>BÍRÓ GYŐZŐ MÁRTON</w:t>
      </w:r>
    </w:p>
    <w:p>
      <w:pPr>
        <w:pStyle w:val="Normal"/>
        <w:ind w:firstLine="3124"/>
        <w:jc w:val="both"/>
        <w:rPr>
          <w:sz w:val="28"/>
          <w:szCs w:val="28"/>
        </w:rPr>
      </w:pPr>
      <w:r>
        <w:rPr>
          <w:sz w:val="28"/>
          <w:szCs w:val="28"/>
        </w:rPr>
        <w:t>BUDAY PÁL</w:t>
      </w:r>
    </w:p>
    <w:p>
      <w:pPr>
        <w:pStyle w:val="Normal"/>
        <w:ind w:firstLine="3124"/>
        <w:jc w:val="both"/>
        <w:rPr>
          <w:sz w:val="28"/>
          <w:szCs w:val="28"/>
        </w:rPr>
      </w:pPr>
      <w:r>
        <w:rPr>
          <w:sz w:val="28"/>
          <w:szCs w:val="28"/>
        </w:rPr>
        <w:t>DR. BÜKI TAMÁS</w:t>
      </w:r>
    </w:p>
    <w:p>
      <w:pPr>
        <w:pStyle w:val="Normal"/>
        <w:ind w:firstLine="3124"/>
        <w:jc w:val="both"/>
        <w:rPr>
          <w:sz w:val="28"/>
          <w:szCs w:val="28"/>
        </w:rPr>
      </w:pPr>
      <w:r>
        <w:rPr>
          <w:sz w:val="28"/>
          <w:szCs w:val="28"/>
        </w:rPr>
        <w:t>MOLNÁR GYULA</w:t>
      </w:r>
    </w:p>
    <w:p>
      <w:pPr>
        <w:pStyle w:val="Normal"/>
        <w:ind w:firstLine="3124"/>
        <w:jc w:val="both"/>
        <w:rPr>
          <w:sz w:val="28"/>
          <w:szCs w:val="28"/>
        </w:rPr>
      </w:pPr>
      <w:r>
        <w:rPr>
          <w:sz w:val="28"/>
          <w:szCs w:val="28"/>
        </w:rPr>
        <w:t>NAGY ÁRON</w:t>
      </w:r>
    </w:p>
    <w:p>
      <w:pPr>
        <w:pStyle w:val="Normal"/>
        <w:ind w:firstLine="3124"/>
        <w:jc w:val="both"/>
        <w:rPr>
          <w:sz w:val="28"/>
          <w:szCs w:val="28"/>
        </w:rPr>
      </w:pPr>
      <w:r>
        <w:rPr>
          <w:sz w:val="28"/>
          <w:szCs w:val="28"/>
        </w:rPr>
        <w:t>NAGY JÓZSEF CSABA</w:t>
      </w:r>
    </w:p>
    <w:p>
      <w:pPr>
        <w:pStyle w:val="Normal"/>
        <w:ind w:firstLine="3124"/>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NYÍRINÉ KOVÁCS ILDIKÓ</w:t>
      </w:r>
    </w:p>
    <w:p>
      <w:pPr>
        <w:pStyle w:val="Normal"/>
        <w:jc w:val="both"/>
        <w:rPr>
          <w:sz w:val="28"/>
          <w:szCs w:val="28"/>
        </w:rPr>
      </w:pPr>
      <w:r>
        <w:rPr>
          <w:sz w:val="28"/>
          <w:szCs w:val="28"/>
        </w:rPr>
      </w:r>
    </w:p>
    <w:p>
      <w:pPr>
        <w:pStyle w:val="BodyText2"/>
        <w:rPr>
          <w:sz w:val="28"/>
        </w:rPr>
      </w:pPr>
      <w:r>
        <w:rPr>
          <w:sz w:val="28"/>
        </w:rPr>
      </w:r>
    </w:p>
    <w:p>
      <w:pPr>
        <w:pStyle w:val="Normal"/>
        <w:jc w:val="both"/>
        <w:rPr>
          <w:sz w:val="28"/>
          <w:szCs w:val="28"/>
          <w:u w:val="single"/>
        </w:rPr>
      </w:pPr>
      <w:r>
        <w:rPr>
          <w:sz w:val="28"/>
          <w:szCs w:val="28"/>
          <w:u w:val="single"/>
        </w:rPr>
        <w:t>KOVÁCS PÉTER</w:t>
      </w:r>
    </w:p>
    <w:p>
      <w:pPr>
        <w:pStyle w:val="BodyText2"/>
        <w:ind w:left="0" w:hanging="0"/>
        <w:rPr/>
      </w:pPr>
      <w:r>
        <w:rPr/>
        <w:t xml:space="preserve">Szeretettel köszöntöm az ünnepi Képviselő-testületi ülésen megjelenteket. Megállapítom, hogy a Képviselő-testület határozatképes létszámban van jelen. </w:t>
      </w:r>
    </w:p>
    <w:p>
      <w:pPr>
        <w:pStyle w:val="Normal"/>
        <w:jc w:val="both"/>
        <w:rPr/>
      </w:pPr>
      <w:r>
        <w:rPr>
          <w:sz w:val="28"/>
        </w:rPr>
        <w:t xml:space="preserve">Javaslom, hogy a mai ünnepi ülésünket is azzal kezdjük, amivel mindig szoktuk kezdeni, énekeljük el közösen nemzeti imádságunkat, a Himnuszt. </w:t>
      </w:r>
    </w:p>
    <w:p>
      <w:pPr>
        <w:pStyle w:val="BodyText2"/>
        <w:ind w:left="0" w:hanging="0"/>
        <w:rPr/>
      </w:pPr>
      <w:r>
        <w:rPr/>
        <w:t>A mai ülés napirendje a Budapest Főváros XVI. kerület Díszpolgára kitüntető cím átadása, valamint a Budapest Főváros XVI. Kerületéért kitüntetések átadása.</w:t>
      </w:r>
    </w:p>
    <w:p>
      <w:pPr>
        <w:pStyle w:val="BodyText2"/>
        <w:ind w:left="0" w:hanging="0"/>
        <w:rPr/>
      </w:pPr>
      <w:r>
        <w:rPr/>
        <w:t>Kérem képviselőtársaimat, szavazzuk meg a napirendet. Aki egyetért a mai ülés napirendi pontjaival, kérem, kézfeltartással szavazzon! Köszönöm. Megállapítom, hogy a testület 19 igennel egyhangúlag elfogadta a mai ülés napirendi pontjait.</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75/2008. (III. 16.) Kt. </w:t>
        <w:tab/>
        <w:t>A Képviselő-testület az ülés napirendjét az alábbiak szerint állapítja meg:</w:t>
      </w:r>
    </w:p>
    <w:p>
      <w:pPr>
        <w:pStyle w:val="Normal"/>
        <w:ind w:firstLine="3124"/>
        <w:rPr>
          <w:b/>
          <w:b/>
          <w:sz w:val="32"/>
          <w:szCs w:val="32"/>
          <w:u w:val="single"/>
        </w:rPr>
      </w:pPr>
      <w:r>
        <w:rPr>
          <w:b/>
          <w:sz w:val="32"/>
          <w:szCs w:val="32"/>
          <w:u w:val="single"/>
        </w:rPr>
      </w:r>
    </w:p>
    <w:p>
      <w:pPr>
        <w:pStyle w:val="Normal"/>
        <w:ind w:firstLine="3124"/>
        <w:rPr>
          <w:b/>
          <w:b/>
          <w:u w:val="single"/>
        </w:rPr>
      </w:pPr>
      <w:r>
        <w:rPr>
          <w:b/>
          <w:u w:val="single"/>
        </w:rPr>
        <w:t>NAPIREND:</w:t>
      </w:r>
    </w:p>
    <w:p>
      <w:pPr>
        <w:pStyle w:val="Szvegtrzsbehzssal2"/>
        <w:ind w:left="3124" w:hanging="852"/>
        <w:jc w:val="both"/>
        <w:rPr>
          <w:b/>
          <w:b/>
          <w:sz w:val="28"/>
          <w:szCs w:val="28"/>
          <w:u w:val="single"/>
        </w:rPr>
      </w:pPr>
      <w:r>
        <w:rPr>
          <w:b/>
          <w:sz w:val="28"/>
          <w:szCs w:val="28"/>
          <w:u w:val="single"/>
        </w:rPr>
      </w:r>
    </w:p>
    <w:p>
      <w:pPr>
        <w:pStyle w:val="Szvegtrzsbehzssal2"/>
        <w:ind w:left="3124" w:hanging="852"/>
        <w:jc w:val="both"/>
        <w:rPr/>
      </w:pPr>
      <w:r>
        <w:rPr>
          <w:sz w:val="28"/>
          <w:szCs w:val="28"/>
        </w:rPr>
        <w:t>1.</w:t>
        <w:tab/>
      </w:r>
      <w:r>
        <w:rPr>
          <w:sz w:val="28"/>
        </w:rPr>
        <w:t>Budapest Főváros XVI. Kerület Díszpolgára kitüntető cím átadása</w:t>
      </w:r>
    </w:p>
    <w:p>
      <w:pPr>
        <w:pStyle w:val="Szvegtrzsbehzssal2"/>
        <w:ind w:left="0" w:hanging="0"/>
        <w:jc w:val="both"/>
        <w:rPr>
          <w:sz w:val="28"/>
        </w:rPr>
      </w:pPr>
      <w:r>
        <w:rPr>
          <w:sz w:val="28"/>
        </w:rPr>
      </w:r>
    </w:p>
    <w:p>
      <w:pPr>
        <w:pStyle w:val="Szvegtrzsbehzssal2"/>
        <w:tabs>
          <w:tab w:val="clear" w:pos="708"/>
          <w:tab w:val="left" w:pos="1136" w:leader="none"/>
          <w:tab w:val="left" w:pos="1988" w:leader="none"/>
        </w:tabs>
        <w:ind w:left="3124" w:hanging="852"/>
        <w:jc w:val="both"/>
        <w:rPr/>
      </w:pPr>
      <w:r>
        <w:rPr>
          <w:sz w:val="28"/>
          <w:szCs w:val="28"/>
        </w:rPr>
        <w:t>2.</w:t>
        <w:tab/>
      </w:r>
      <w:r>
        <w:rPr>
          <w:sz w:val="28"/>
        </w:rPr>
        <w:t>Budapest Főváros XVI. Kerületéért kitüntetések átadása</w:t>
      </w:r>
    </w:p>
    <w:p>
      <w:pPr>
        <w:pStyle w:val="Normal"/>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Most pedig áttérnék az ülés ünnepélyes részére, a kitüntetések átadására.</w:t>
      </w:r>
    </w:p>
    <w:p>
      <w:pPr>
        <w:pStyle w:val="Normal"/>
        <w:autoSpaceDE w:val="false"/>
        <w:jc w:val="both"/>
        <w:rPr>
          <w:sz w:val="28"/>
          <w:szCs w:val="28"/>
        </w:rPr>
      </w:pPr>
      <w:r>
        <w:rPr>
          <w:sz w:val="28"/>
          <w:szCs w:val="28"/>
        </w:rPr>
        <w:t xml:space="preserve">1943. október 16-án született Erdélyben, Tordán, lelkészcsaládban. Szászrégenben érettségizett, majd a Kolozsvári Theológiai Akadémián szerzett Lelkészi Oklevelet és Diplomát. 1965-től gyakorló parókus lelkipásztor először Székelycsókában, majd Marosvásárhelyen, később Dedrádszéplakon és Gyulafehérváron. 1973-ban feleségül vette Karsay Zsuzsannát, Karsay Dezső budapesti lelkipásztor lányát, akivel 1976-ig Erdélyben élt Gyulafehérváron. Azt követően a lelkipásztorok ellen tanúsított ellenséges magatartás miatt szülőhazája elhagyására kényszerült </w:t>
      </w:r>
      <w:r>
        <w:rPr>
          <w:sz w:val="28"/>
        </w:rPr>
        <w:t xml:space="preserve">és Budapestre költözött felesége családjához. Itt a Budapest, Szabadság téri Református Egyházközösség beosztott lelkipásztora lett. 1979-ben vállalta az elnéptelenedett, lelkész nélkül maradt mátyásföldi gyülekezetet és az ehhez tartozó cinkotai és árpádföldi gyülekezet részt gondozza. Lelkészlakás híján kezdetben csak kijárva a belvárosból, majd 1981-re elkészülő parókiára költözve feleségével és két gyermekével szolgálta az itt élő családokat. A kezdeti 8-10 fős Istentiszteletek családlátogatással, beteggondozással, hitoktatással lassan gyarapodni kezdtek. A parókiaépítés, templomfelújítások, a gyülekezeti ház felújítása templombővítéssel, mind a megelevenedő élet és a lélek bizonyságai lettek. A ma meglévő gyülekezet nem csak a kerület, de Budapest egyik legélőbb közössége. Otthonra találtak itt az idősek és a fiatalok egyaránt. Megtanultak egymásért felelősen élni, és egymást szolgálni. Lelkészi munkájában különösen nagy hangsúlyt fektetett a fiatalság nevelésére. Miután a gyermekek befejezték a hittan alapismereteinek elsajátítását és lekonfirmáltak, ezt követően sem engedte el a kezüket. Jelenleg is három különböző ifjúsági korosztály számára rendez rendszeres foglalkozásokat, kezdve a 12 évesektől egészen a fiatal házasokig. Hosszú éveken át rendszeresen írt a Bibliaolvasó Kalauzban magyarázatokat. Az ő általa gondozott „Keskeny úton” című, negyedévente megjelenő kiadvány több száz kerületi család otthonába jut el, közvetítve az örök értékeket és az azokat megtartó és összetartó erejét. A Duna Televízió „Van, akinek két hazát adott az Isten” címmel 2006. végén vetített dokumentumfilmjében állította életét, hitét és fáradhatatlan közösségépítő munkáját követendő példaként a ma emberének. A XVI. kerület Díszpolgára 2008-ban: Bíró Ferenc. </w:t>
      </w:r>
    </w:p>
    <w:p>
      <w:pPr>
        <w:pStyle w:val="Normal"/>
        <w:jc w:val="both"/>
        <w:rPr>
          <w:sz w:val="28"/>
          <w:szCs w:val="28"/>
        </w:rPr>
      </w:pPr>
      <w:r>
        <w:rPr>
          <w:sz w:val="28"/>
          <w:szCs w:val="28"/>
        </w:rPr>
      </w:r>
    </w:p>
    <w:p>
      <w:pPr>
        <w:pStyle w:val="Normal"/>
        <w:jc w:val="both"/>
        <w:rPr>
          <w:sz w:val="28"/>
        </w:rPr>
      </w:pPr>
      <w:r>
        <w:rPr>
          <w:sz w:val="28"/>
        </w:rPr>
      </w:r>
    </w:p>
    <w:p>
      <w:pPr>
        <w:pStyle w:val="Heading1"/>
        <w:rPr/>
      </w:pPr>
      <w:r>
        <w:rPr/>
        <w:t>BÍRÓ FERENC</w:t>
      </w:r>
    </w:p>
    <w:p>
      <w:pPr>
        <w:pStyle w:val="Normal"/>
        <w:jc w:val="both"/>
        <w:rPr>
          <w:sz w:val="28"/>
        </w:rPr>
      </w:pPr>
      <w:r>
        <w:rPr>
          <w:sz w:val="28"/>
        </w:rPr>
        <w:t>Köszönöm szépen. Nagyon zavarban vagyok. Azt hiszem, hogy ez a szép kitüntetés nem csak nekem szól, hanem családomnak is, és a gyülekezetemnek is. Ez a közösség nem önmagáért él, hanem azért a nagyobb közösségért, amit a XVI. kerületi közösségnek nevezhetnénk. Köszönöm szépen a megtiszteltetést és én kívánom, hogy mind az, ami magvetés volt eddig, az ezután is teremje meg azt a gyümölcsöt, amit várnak tőlem, tőlünk, a gyülekezetünktől.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 XVI. Kerületért kitüntetéseket adjuk át. Elsőként annak a Hölgynek, aki 1977-óta dolgozik a XVI. kerületben magas színvonalú pedagógiai, és gyermekvédelmi tevékenységet végez. 2000-óta a Szent Korona óvoda lelkiismeretes, jó pedagógiai érzékkel, és kiváló szakmai tudással rendelkező dolgozója. Aktívan vesz részt az intézmény pedagógiai munkájában, ezzel hozzájárulva az óvoda jó hírnevéhez. Évek óta a Szakmai Munkaközösség vezetőjeként, a Munkaközösség jelentős eredményeket ért el. Kimagasló szakmai munkája mellett a kerületben évek óta jelentős civil és közéleti szerepet tölt be. 1998-óta a Cinkotai Gazdakör tagja, 1999. december 1-től a Cinkotáért Közhasznú Egyesület alapító tagja, szervezői, koordinátori feladatkörrel. Önkéntes gondnoki feladatokat lát el a Cinkotai Kultúrházban, 2000-től tagja az ezüstkoszorúval kitüntetett cinkotai hagyományőrző dalkörnek, akikkel országon belül, valamint Szlovákiában lépett fel. 2002. októberétől a Budapest XVI. kerület Szlovák Kisebbségi Önkormányzat képviselője, melyben elnökhelyettesi tisztet lát el, Dernovicsné Tanács Anna. </w:t>
      </w:r>
    </w:p>
    <w:p>
      <w:pPr>
        <w:pStyle w:val="Normal"/>
        <w:jc w:val="both"/>
        <w:rPr>
          <w:sz w:val="28"/>
        </w:rPr>
      </w:pPr>
      <w:r>
        <w:rPr>
          <w:sz w:val="28"/>
        </w:rPr>
      </w:r>
    </w:p>
    <w:p>
      <w:pPr>
        <w:pStyle w:val="Normal"/>
        <w:jc w:val="both"/>
        <w:rPr>
          <w:sz w:val="28"/>
        </w:rPr>
      </w:pPr>
      <w:r>
        <w:rPr>
          <w:sz w:val="28"/>
        </w:rPr>
      </w:r>
    </w:p>
    <w:p>
      <w:pPr>
        <w:pStyle w:val="Heading1"/>
        <w:rPr/>
      </w:pPr>
      <w:r>
        <w:rPr/>
        <w:t>DERNOVICSNÉ TANÁCS ANNA</w:t>
      </w:r>
    </w:p>
    <w:p>
      <w:pPr>
        <w:pStyle w:val="Normal"/>
        <w:jc w:val="both"/>
        <w:rPr>
          <w:sz w:val="28"/>
        </w:rPr>
      </w:pPr>
      <w:r>
        <w:rPr>
          <w:sz w:val="28"/>
        </w:rPr>
        <w:t xml:space="preserve">Köszönöm szépen először is mindenkinek a megtisztelő bizalmat. Szeretném, hogy ha mindenki itt mögöttem állna, hogy részt vehessen ebben a kitüntetésben, aki az életem során végig kísért, legyen ez a családom, vagy a szűkebb, vagy a tágabb közösségem. Köszönöm azt az erőt és hitet, amit az égiektől kaptam, és kívánom mindenkinek, hogy nagyon-nagyon sok boldogság legyen a részük. Mindenkinek, és főleg olyan emberek között, mint az itteni kitüntetettek, akik remélem, hogy a kerületnek az életét nagyon sok esetben segítik majd, és boldogabbá teszik. Nagyon szépen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Az a hölgy, aki XVI. Kerületért kitüntetésben részesül, 1973-ban képesítés nélküli óvónőként kezdte pályáját a XVI. kerületi Zsenge utcai óvodában. 1981-től az Ikarus, mai néven a Mátyásföldi Fecskefészek óvodában nevelte a rá bízott gyermekeket egészen nyugdíjazásáig. Mindig szem előtt tartotta, hogy folyamatosan tovább képezze magát. 1999-ben másoddiplomát szerzett a Budapesti Tanítóképző Vezető Óvodapedagógus Szakán, mely munkájához szükséges volt, mivel 1981-től vezetőhelyettesi teendőket látott el. 34 évi pályafutása alatt ízig-vérig óvónő, meghatározó személyisége volt az óvodának. A gyermekekkel igazi tyúkanyóként, nagy szeretettel dolgozott. Olyan környezetet alakított ki csoportjában, amely ideális módon segítette az óvodások fejlődését, fejlesztette érzelmi, akarati, értelmi, anyanyelvi képességeit. Tisztelte a gyermeki személyiséget. Minden gyermekben meglátta a jót, gondtalan, boldog óvodás éveket teremtett számukra. Az óvodába járó gyermekek szüleivel meg tudta értetni, hogy ezek az évek milyen fontosak a gyermek életében. Nagyon jó viszonyban volt a szülőkkel. Gyakran kérték ki tanácsát nem csak gyermeknevelési ügyben. Segített a rászorulókon, ruhát és bútort gyűjtött. Saját pénzéből fizetett ki programokat egy-egy óvodásnak. A XVI. Kerületért kitüntetésben részesül Rab Istvánné Vizi Mária.</w:t>
      </w:r>
    </w:p>
    <w:p>
      <w:pPr>
        <w:pStyle w:val="Normal"/>
        <w:jc w:val="both"/>
        <w:rPr>
          <w:sz w:val="28"/>
        </w:rPr>
      </w:pPr>
      <w:r>
        <w:rPr>
          <w:sz w:val="28"/>
        </w:rPr>
      </w:r>
    </w:p>
    <w:p>
      <w:pPr>
        <w:pStyle w:val="Normal"/>
        <w:jc w:val="both"/>
        <w:rPr>
          <w:sz w:val="28"/>
        </w:rPr>
      </w:pPr>
      <w:r>
        <w:rPr>
          <w:sz w:val="28"/>
        </w:rPr>
      </w:r>
    </w:p>
    <w:p>
      <w:pPr>
        <w:pStyle w:val="Heading1"/>
        <w:rPr/>
      </w:pPr>
      <w:r>
        <w:rPr/>
        <w:t>RAB ISTVÁNNÉ</w:t>
      </w:r>
    </w:p>
    <w:p>
      <w:pPr>
        <w:pStyle w:val="Normal"/>
        <w:jc w:val="both"/>
        <w:rPr/>
      </w:pPr>
      <w:r>
        <w:rPr>
          <w:sz w:val="28"/>
        </w:rPr>
        <w:t xml:space="preserve">Köszönöm az óvodának, ahol sok évet letudtam, és a vezető óvónőnek, akivel az utolsó három évet ott töltöttem, hogy felterjesztettek, és a Képviselő-testületnek hogy érdemesnek talált erre a kitüntetésre, és itt lehetek a többi kitüntetettel együtt. Két jó döntés volt az életemben, az egyik az, hogy nagyon jó férjet választottam, a másik pedig az, hogy nagyon jó hivatást, pályát választottam magamnak, ami végig kísért az életemen. Nem volt semmi, ami ettől eltántoríthatott volna. Rengeteg sok minden jót kaptam a gyerekektől, annyi napi apró örömöt, boldogságot. Őszinte, önzetlen, felém irányuló minden jót, szeretetet, amit azt hiszem, semmivel nem pótolt volna senki. Két védőburok volt körülöttem, az egyik a családom, aki mindig mellettem volt, a másik pedig az a 378 gyerek, aki az én csoportomban töltötte az óvodás éveit. Mivel én itt lakom Mátyásföldön, itt dolgoztam végig, nagyon soknak sikerült az életét a mai napig végig kísérnem. Tudom, hogy mi történt velük, figyelek rájuk, és ez is külön öröm nekem. Még egyszer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övetkező kitüntetettünk 1977. október 20-ai hatállyal lépett a Budapest XVI. kerületi Rendőrkapitányság Közrendvédelmi Osztályának hivatalos állományába, mint mozgó őr. Ezt követően ügyeletes helyettesként tevékenykedett. Alosztályvezetői helyettesi feladatokat 1989. májusától látott el. 1996. december havától a Cinkotai Rendőrőrs állományában teljesített szolgálatot vélelmezett tisztként, őrsparancsnok-helyettesi beosztásban, majd 2004. augusztus 16-tól kinevezett őrsparancsnokként. Munkáját nagy odaadással és felelősségteljesen végezte. Vezetésének hatékonysága megmutatkozott az alosztály eredményességében is. 2004. december hónaptól nyugállományba helyezéséig hivatalosan is a Rendészeti szakközépiskolai hallgatók gyakorlati képzését szervezte. Választott hivatásához méltó magatartást tanúsított teljes szolgálati ideje alatt. 30 éves közrendvédelmi tapasztalata, és 18 éves vezetői múltja alapján kijelenthető, hogy a kapitányság legrutinosabb rendőre volt, amely évei alatt kellő szakmai jártasságot, és sokrétű tapasztalatot szerzett, amit a napi feladat és problémamegoldások alkalmával jól hasznosított, Prell Ferenc.</w:t>
      </w:r>
    </w:p>
    <w:p>
      <w:pPr>
        <w:pStyle w:val="Normal"/>
        <w:jc w:val="both"/>
        <w:rPr>
          <w:sz w:val="28"/>
        </w:rPr>
      </w:pPr>
      <w:r>
        <w:rPr>
          <w:sz w:val="28"/>
        </w:rPr>
      </w:r>
    </w:p>
    <w:p>
      <w:pPr>
        <w:pStyle w:val="Normal"/>
        <w:jc w:val="both"/>
        <w:rPr>
          <w:sz w:val="28"/>
        </w:rPr>
      </w:pPr>
      <w:r>
        <w:rPr>
          <w:sz w:val="28"/>
        </w:rPr>
      </w:r>
    </w:p>
    <w:p>
      <w:pPr>
        <w:pStyle w:val="Heading1"/>
        <w:rPr/>
      </w:pPr>
      <w:r>
        <w:rPr/>
        <w:t>PRELL FERENC</w:t>
      </w:r>
    </w:p>
    <w:p>
      <w:pPr>
        <w:pStyle w:val="Normal"/>
        <w:jc w:val="both"/>
        <w:rPr>
          <w:sz w:val="28"/>
        </w:rPr>
      </w:pPr>
      <w:r>
        <w:rPr>
          <w:sz w:val="28"/>
        </w:rPr>
        <w:t>Tisztelt jelenlévők! Nagy megtiszteltetésnek vettem, veszem a kitüntetést. Nagyon szépen köszönöm azoknak, akik felterjesztettek a közgyűlésnek, hogy elfogadták a felterjesztést. Ezt a munkát csak abban az esetben tudtam elvégezni, hogy biztos háttér volt mögöttem, családom, kollégáim, parancsnokaim. Nagy szeretettel dolgoztam, tevékenykedtem a kerület életében és remélem, hogy ez nem szakad félbe azzal, hogy nyugállományba vonultam, ha tőlem telik, továbbra is az Önök segítségére lesze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XVI. Kerületért kitüntetésben részesül az az úr, aki több mint negyedszázada lakik a kerületünkben. Ez idő alatt tevékenyen részt vett a kerületünk életében. 1961-ben érettségizett, majd 1961. és 1964. között letartóztatásáig az Orvostudományi Egyetem hallgatója volt. 1964-ben államellenes összeesküvés vádjával letartóztatták, 3 évre elítélték, amelyből 2 évet letöltött, de ez nem csak a börtönnel járt, hanem egész orvosi pályáját lehetetlené tették. Börtönévei alatt primitív eszközökkel elsajátította az intarzia készítés alapjait. Fáradságos munkával, tanulással, küszködéssel hosszú évek alatt elsajátította a intarzia készítés mesterségét, majd ezt művészi szintre emelte. Az Iparművészeti Vállalatnak dolgozott, ahol 800 db intarziaképet fogadott el a zsűri. Ezek a képek különböző helyekre kerültek, mintegy 36 országba. 1976-óta elsősorban kerületünkben, de Budapesten, és az ország különböző városaiban rendszeresen kiállít, méltán megérdemelt sikerrel. Tagja több művész klubnak, a POFOSZ-nak, a Templomos Lovagrendnek. Kreatív munkássága kerületünkben közismert. Kitüntetésben részesül, a XVI. Kerületéért kitüntetésben, Vass László.</w:t>
      </w:r>
    </w:p>
    <w:p>
      <w:pPr>
        <w:pStyle w:val="Normal"/>
        <w:jc w:val="both"/>
        <w:rPr>
          <w:sz w:val="28"/>
        </w:rPr>
      </w:pPr>
      <w:r>
        <w:rPr>
          <w:sz w:val="28"/>
        </w:rPr>
      </w:r>
    </w:p>
    <w:p>
      <w:pPr>
        <w:pStyle w:val="Normal"/>
        <w:jc w:val="both"/>
        <w:rPr>
          <w:sz w:val="28"/>
        </w:rPr>
      </w:pPr>
      <w:r>
        <w:rPr>
          <w:sz w:val="28"/>
        </w:rPr>
      </w:r>
    </w:p>
    <w:p>
      <w:pPr>
        <w:pStyle w:val="Heading1"/>
        <w:rPr/>
      </w:pPr>
      <w:r>
        <w:rPr/>
        <w:t>VASS LÁSZLÓ</w:t>
      </w:r>
    </w:p>
    <w:p>
      <w:pPr>
        <w:pStyle w:val="Normal"/>
        <w:jc w:val="both"/>
        <w:rPr/>
      </w:pPr>
      <w:r>
        <w:rPr>
          <w:sz w:val="28"/>
        </w:rPr>
        <w:t xml:space="preserve">Tisztelt kerületi Polgártársaim! Nem akarok sokat magamról beszélni, mert van akik sokan ismernek. A lényeget elmondta az előttem megszólaló. Az lenne az én kérésem, hogy néhány szóban azért hadd mondjak magamról, a rendkívül zivataros múltamból. Ez a kitüntetés, amit most kaptam, ez az, ami engem teljesen meghatott, mert elképesztően nagy patrióta vagyok, azért is nem mentem külföldre, nem maradtam külföldön, mert a haza engem nagyon köt. Nekem Mátyásföld, ez a szűkebb hazám, nagyon nagy lokálpatrióta vagyok, ezért ez a kitüntetés engem, hogy úgy mondjam, lenyűgözött. Nem mondom, hogy hányféle, és milyen elismeréseket kaptam, dicsekvésnek tűnne, ebben a pillanatban erre rendkívül büszke vagyok. Köszönöm szépen Önöknek, akik ezt támogatták, akik hozzájárultak, és akik időnként megtisztelnek azzal, hogy a kiállításaimat meglátogatják, és megismerik az én művészetemet, amit én nem annak mondok. Én azt szoktam mondani, kézműves vagyok, mert művész ember csak az legyen, akire azt mondja a közönség, hogy igen, ez művészi szinten dolgozik. Én kézműves vagyok, azt szeretném jól csinálni, napi 10 órában teszem a dolgomat, és ahhoz, hogy ez működjön nekem, azon kívül kell nekem anyag, készség, műhely, idő, nagy türelem. Az kell, hogy a családom, feleségem itt üldögél, elnézi nekem ezt a rendkívül sok rigolyámat, mert azért elég bogaras ember vagyok, és hagy engem dolgozni. Nem piszkál, sose mondja azt, hogy gyere már, mert meg kellene csinálni a vízcsapot, megcsinálom magamtól, ha tudom, ha nem, akkor valakit megfizetek. De Ő általában nem nagyon szokott engem piszkálni, úgyhogy külön hálás vagyok ezért neki, hogy hagyja azt, hogy működjön ez a dolog, úgyhogy részben ez a plakett az övé. Köszönöm, hogy meghallgattak, és nem akarom tovább húzni. Még egyszer köszönöm Önöknek, az Önkormányzatnak, Polgármester úrnak és mindenkinek, aki ehhez hozzájárult. Nagyon büszke vagyok, és nagyon boldog vagyok, legelső, hogy anyámat felhívjam, nagyon büszke lesz a fiá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övetkező kitüntetettünknél nehéz helyzetben vagyunk, hiszen nem régen volt 60 éves, és ezt egy ünnepi műsorral köszöntötték az egykori és jelenlegi diákjai, és ott az Ő életútjának az ismertetése az hajnalig tartott. Itt szeretnénk egy kicsit rövidebb dicsőítést mondani, és nem kiemelve pályájának, sikerének, munkájának minden mozzanatát, mert akkor valóban hajnalig tartana a mai ünnepségünk. A következő kitüntetettünk, a Rácz Aladár Alapfokú Művészet Oktatási Intézmény igazgatója. Vezetése alatt az intézményt nemzetközi hírű zeneiskolává fejlesztette. Fellépéseik során gyakran hoznak el I. díjat olyan fesztiválokról, ahol számos nemzet hasonló együttesei között nyújtanak kiemelkedő teljesítményt. Az intézmény szervesen beilleszkedett a kerület kulturális életébe, együtteseik állandó szereplői a kerületi rendezvényeknek. Országosan elismert szakember, a Művészeti Szakiskolák Szövetségének alelnöke. Az intézményt energikus menedzselő vezető, akit emberileg is kedvelnek vezetőtársai, kollégái, tanítványai és sokan mások, Varga György.</w:t>
      </w:r>
    </w:p>
    <w:p>
      <w:pPr>
        <w:pStyle w:val="Normal"/>
        <w:jc w:val="both"/>
        <w:rPr>
          <w:sz w:val="28"/>
        </w:rPr>
      </w:pPr>
      <w:r>
        <w:rPr>
          <w:sz w:val="28"/>
        </w:rPr>
      </w:r>
    </w:p>
    <w:p>
      <w:pPr>
        <w:pStyle w:val="Normal"/>
        <w:jc w:val="both"/>
        <w:rPr>
          <w:sz w:val="28"/>
        </w:rPr>
      </w:pPr>
      <w:r>
        <w:rPr>
          <w:sz w:val="28"/>
        </w:rPr>
      </w:r>
    </w:p>
    <w:p>
      <w:pPr>
        <w:pStyle w:val="Heading1"/>
        <w:rPr/>
      </w:pPr>
      <w:r>
        <w:rPr/>
        <w:t>VARGA GYÖRGY</w:t>
      </w:r>
    </w:p>
    <w:p>
      <w:pPr>
        <w:pStyle w:val="Normal"/>
        <w:jc w:val="both"/>
        <w:rPr/>
      </w:pPr>
      <w:r>
        <w:rPr>
          <w:sz w:val="28"/>
        </w:rPr>
        <w:t xml:space="preserve">Tisztelt Polgármester úr, Tisztelt Képviselő-testület! Először is nagyon szeretném megköszönni a kitüntetést. Meg vagyok hatva, mert tulajdonképpen alig több, mint 10 éve vagyok a kerületben. A sikerek, amiket elértünk, természetesen a köz színe előtt zajlanak. Azért azt el kell mondanom, hogy ebben a kitüntetésben azon kívül, hogy kollégáim, az a több mint 70 fős tantestület, vagy az a közel 1100 gyerek aki tanul, azon kívül benne van az itteni légkör is. Én egy jó döntést hoztam, mint kolléganőm mondta, hogy idejöttem a XVI. kerületbe. Egész biztos, hogy mi, akik művészetre oktatjuk a gyerekeket és művészetre, másra sem, de mondjuk, művészetre csak úgy lehet tanítani, ha mi is jó kedélyűek, jószívűek, kedvesek és művészetszeretők vagyunk, azt nem lehet csak nagyon jó légkörben. Én ezt a légkört kaptam meg itt a XVI. kerületben, amit már hazámnak tekintek magam is. Nagyon szépen köszönöm. Hoztam egy másik jó döntést is, hogy eljöttem ma id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Hölgyeim és Uraim, kedves kerületi Barátaim! Az ünnepi Képviselő-testület zárásaként énekeljük el közösen a Szózatot.</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kmf.</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Szvegtrzsbehzssal2">
    <w:name w:val="Szövegtörzs behúzással 2"/>
    <w:basedOn w:val="Normal"/>
    <w:qFormat/>
    <w:pPr>
      <w:ind w:lef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26:00Z</dcterms:created>
  <dc:creator>Leíró2</dc:creator>
  <dc:description/>
  <cp:keywords/>
  <dc:language>en-US</dc:language>
  <cp:lastModifiedBy>Herga Marcsi</cp:lastModifiedBy>
  <cp:lastPrinted>2008-04-14T14:27:00Z</cp:lastPrinted>
  <dcterms:modified xsi:type="dcterms:W3CDTF">2008-04-15T13:26:00Z</dcterms:modified>
  <cp:revision>2</cp:revision>
  <dc:subject/>
  <dc:title>KOVÁCS PÉTER</dc:title>
</cp:coreProperties>
</file>