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március 26-án (szerdán) a Budapest Főváros XVI. Kerületi Önkormányzat Képviselő-testülete 8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6/2008. (III. 26.) Kt. </w:t>
        <w:tab/>
        <w:t>A Képviselő-testület „A BKV Zrt. 2008. évi Paraméterkönyvének véleményezése” tárgyú sürgősségi indítványt 2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7/2008. (III. 26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tabs>
          <w:tab w:val="clear" w:pos="708"/>
          <w:tab w:val="left" w:pos="2130" w:leader="none"/>
        </w:tabs>
        <w:ind w:left="2110" w:hanging="69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BKV Zrt. 2008. évi Paraméterkönyvének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firstLine="22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A szociális szolgáltatások és személyes gondoskodás keretébe tartozó gyermekjóléti alapellátásokról szóló rendelet, valamint a szociális szolgáltatások és a személyes gondoskodás keretébe tartozó gyermekjóléti alapellátások térítési díjáról szóló rendelet megalko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lakóépület magánerős felújításának önkormányzati támogatásáról szóló 18/2007. (VI. 20.) önkormányzati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z útszabályozások eltörlésével érintett és visszacsatolásra kerülő ingatlanok eljárási költségének megtér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Budapest Főváros XVI. kerületi Önkormányzat 2008. évi közbeszerzési tervének elfogadására</w:t>
      </w:r>
    </w:p>
    <w:p>
      <w:pPr>
        <w:pStyle w:val="Normal"/>
        <w:tabs>
          <w:tab w:val="clear" w:pos="708"/>
          <w:tab w:val="left" w:pos="360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HOLO-COLOR Kft. kérelm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 Budapest XVI. kerületi Közbiztonsági Alapítvány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 Göllesz Viktor Óvoda, Általános Iskola, Előkészítő Szakiskola, Nappali Ellátó és Egységes Gyógypedagógiai Módszertani Intézmény feladatellátásának racionalizál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2340" w:leader="none"/>
        </w:tabs>
        <w:ind w:left="3540" w:hanging="1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Budapest XVI. kerület Csömöri út 78-80. (111566) hrsz-ú ingatlan határrend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Tájékoztató a Polgármesteri Hivatal 2007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Budapest Főváros XVI. kerület Környezetvédelmi Programjának felülvizsgá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Raymund alpolgármester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 xml:space="preserve">Jelentés az Önkormányzat Képviselő-testülete zárt ülésen hozott határozatainak végrehajtásáról, illetve a végre nem hajtott határozatok helyzetéről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 xml:space="preserve">A XVI. kerület Kertvárosi Egészségügyi Szolgálatának intézményvezetői álláshelyének betöltése, pályázati anyagok elbírálás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Fegyelmi ügy tárgya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Fellebbezési ügyek</w:t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a)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b)</w:t>
        <w:tab/>
        <w:t xml:space="preserve">Ápolási díj elutasítása elleni fellebbezések </w:t>
      </w:r>
    </w:p>
    <w:p>
      <w:pPr>
        <w:pStyle w:val="Normal"/>
        <w:tabs>
          <w:tab w:val="clear" w:pos="708"/>
          <w:tab w:val="left" w:pos="360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áspár József ESZB elnöke</w:t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c)</w:t>
        <w:tab/>
        <w:t>Fűtési támogatás elutasítása elleni fellebbezések</w:t>
      </w:r>
    </w:p>
    <w:p>
      <w:pPr>
        <w:pStyle w:val="Normal"/>
        <w:tabs>
          <w:tab w:val="clear" w:pos="708"/>
          <w:tab w:val="left" w:pos="360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a)</w:t>
        <w:tab/>
        <w:t>Beszámoló a Képviselő-testület által az Oktatási, Ifjúsági- és Gyermekvédelmi Bizottság részére átruházott feladatok 2007. évi teljesítés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b)</w:t>
        <w:tab/>
        <w:t>Beszámoló a Képviselő-testület által a Kulturális és Sport Bizottság (KSB) hatáskörébe átruházott feladatok 2007. évi teljesítés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  <w:r>
        <w:br w:type="page"/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Interpellációk</w:t>
      </w:r>
    </w:p>
    <w:p>
      <w:pPr>
        <w:pStyle w:val="Normal"/>
        <w:ind w:left="2130" w:firstLine="9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rpelláció IX. </w:t>
      </w:r>
    </w:p>
    <w:p>
      <w:pPr>
        <w:pStyle w:val="Normal"/>
        <w:ind w:left="2130" w:firstLine="99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Öszödölés” tények nélkül?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rpelláció X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lovák úti üzletsor közterület használati engedélyének bizottsági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30" w:leader="none"/>
        </w:tabs>
        <w:ind w:left="2110" w:hanging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3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178/2008. (III. 26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40/2007. (XI. 7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65/2007. (XI. 28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6/2007. (XII. 19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8/2007. (XII. 19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9/2007. (XII. 19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15/2007. (XII. 19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26/2008. (I. 23.)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39/2008. (I. 23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0/2008. (I. 23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1/2008. (I. 23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2/2008. (I. 23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1/2008. (I. 23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2/2008. (I. 23.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3/2008. (I. 23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4260" w:hanging="114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179"/>
      <w:bookmarkEnd w:id="0"/>
      <w:r>
        <w:rPr>
          <w:sz w:val="28"/>
        </w:rPr>
        <w:t xml:space="preserve">179/2008. (III. 26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A Képviselő-testület a 701/2005. (X. 11.) Kt. határozat végrehajtási határidejét 2008. május 31-re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  <w:lang w:eastAsia="hu-HU"/>
        </w:rPr>
        <w:t>Határidő</w:t>
      </w:r>
      <w:r>
        <w:rPr>
          <w:i w:val="false"/>
          <w:sz w:val="28"/>
          <w:szCs w:val="28"/>
          <w:lang w:eastAsia="hu-HU"/>
        </w:rPr>
        <w:t>:</w:t>
        <w:tab/>
        <w:t>azonnal</w:t>
      </w:r>
    </w:p>
    <w:p>
      <w:pPr>
        <w:pStyle w:val="Normal"/>
        <w:autoSpaceDE w:val="false"/>
        <w:ind w:left="4260" w:hanging="1141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180"/>
      <w:bookmarkEnd w:id="1"/>
      <w:r>
        <w:rPr>
          <w:sz w:val="28"/>
        </w:rPr>
        <w:t xml:space="preserve">180/2008. (III. 26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A Képviselő-testület a 432/2007. (VI. 27.) Kt. határozat végrehajtási határidejét 2008. május 31-re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  <w:lang w:eastAsia="hu-HU"/>
        </w:rPr>
        <w:t>Határidő</w:t>
      </w:r>
      <w:r>
        <w:rPr>
          <w:i w:val="false"/>
          <w:sz w:val="28"/>
          <w:szCs w:val="28"/>
          <w:lang w:eastAsia="hu-HU"/>
        </w:rPr>
        <w:t>:</w:t>
        <w:tab/>
        <w:t>azonnal</w:t>
      </w:r>
    </w:p>
    <w:p>
      <w:pPr>
        <w:pStyle w:val="Normal"/>
        <w:autoSpaceDE w:val="false"/>
        <w:ind w:left="4260" w:hanging="1141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BKV Zrt. 2008. évi Paraméterkönyvének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1/2008. (III. 26.) Kt. </w:t>
        <w:tab/>
        <w:t xml:space="preserve">A Képviselő-testület szavazási eredménye (3 igen, 9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részletes elvi határozatban utasítja el a BKV paraméterkönyv-módosítását, az egyes járatokra csak röviden kitérve. Ezen határozatot az első szünet után hozza meg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9"/>
          <w:szCs w:val="29"/>
        </w:rPr>
      </w:pPr>
      <w:r>
        <w:rPr>
          <w:sz w:val="28"/>
        </w:rPr>
        <w:t xml:space="preserve">182/2008. (III. 26.) Kt. </w:t>
        <w:tab/>
      </w:r>
      <w:r>
        <w:rPr>
          <w:sz w:val="28"/>
          <w:szCs w:val="28"/>
        </w:rPr>
        <w:t xml:space="preserve">A Képviselő-testület a BKV Zrt. 2008. évi </w:t>
      </w:r>
      <w:r>
        <w:rPr>
          <w:sz w:val="29"/>
          <w:szCs w:val="29"/>
        </w:rPr>
        <w:t>Paraméterkönyv XVI. kerületet érintő tervezetét nem fogadja el, az abban foglaltak ellen a leghatározottabban tiltakozik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KV Zrt. javaslatára 2007. augusztusától jelentős fejlesztésre került sor a XVI. kerület közösségi közlekedésében. A fejlesztés célja a </w:t>
      </w:r>
      <w:r>
        <w:rPr>
          <w:b/>
          <w:bCs/>
          <w:sz w:val="28"/>
          <w:szCs w:val="28"/>
        </w:rPr>
        <w:t xml:space="preserve">„XVI. kerület közlekedési rendszerének átalakítása, az utasforgalmi igényekhez jobban igazodó optimális hálózati és menetrendi rendszer létrehozása” volt, </w:t>
      </w:r>
      <w:r>
        <w:rPr>
          <w:sz w:val="28"/>
          <w:szCs w:val="28"/>
        </w:rPr>
        <w:t xml:space="preserve">amely a XVI. kerületi Önkormányzat egyhangú támogatásával valósult meg. </w:t>
      </w:r>
      <w:r>
        <w:rPr>
          <w:b/>
          <w:bCs/>
          <w:sz w:val="28"/>
          <w:szCs w:val="28"/>
        </w:rPr>
        <w:t xml:space="preserve">A BKV ZRt. </w:t>
      </w:r>
      <w:r>
        <w:rPr>
          <w:b/>
          <w:sz w:val="28"/>
          <w:szCs w:val="28"/>
        </w:rPr>
        <w:t>200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évi Paraméterkönyv tervezete ezzel a céllal ellentétes, a közösségi közlekedés jelentős leépítését jelent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őbb indokaink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276E járat a legsűrűbben közlekedő kerületi járat (csúcsidőben 4-5 perc, összesen 17 db autóbusz). Megszűnése esetén a Bökényföldi út egy szakaszán (Veres Péter és Újszász utca között) egyáltalán nem közlekedik majd autóbusz. Ezen a szakaszon található a kerület legnagyobb iskolája, a Táncsics Mihály Általános Iskola és Gimnázium 674 tanulóval, valamint az 1000 főt meghaladó tanulói létszámmal rendelkező Rácz Aladár Zeneiskola. A Bökényföldi út ezen szakaszán található továbbá a kerületi Tüdőszűrő és Tüdőgondozó, az Erzsébet-ligeti Színház, MLTC sporttelep, valamint a körzeti háziorvosi rendelők. A járat Veres Péter úti vonalán több megállója nem esik egybe a HÉV megállókkal (Jókai Mór utca, Lándzsa utca, Egyenes utca) ezért jelentősen romlik ezeknek a területeknek a kiszolgálása i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46-os autóbuszjárat indítása a legsikeresebb eredménye a 2007. augusztusi fejlesztésnek. A cinkotai útvonal tervezett megszüntetésével a városrész elveszíti közvetlen kapcsolatát a kerület többi részével (Szakrendelő, Rendőrség, Okmányiroda, uszoda, stb.) és elveszíti kapcsolatát a szomszédos XVII. kerülettel is. Cinkotán található a kerület egyetlen gimnáziuma a Szerb Antal Gimnázium 639 tanulóval, akik elsősorban a XVI. kerületből érkeznek, de több mint 100 tanuló érkezik a szomszédos XVII. kerületből is. A 45-ös autóbusz útvonalának átalakítása tovább rontja Cinkota közlekedési helyzetét. Csúcsidőben is csak 15 percenként közlekedik majd Cinkotára a mostani 6 perc helyett, napközben 12 helyett 30 percenként. A 45-ös és 46-os autóbuszjárat átalakítása után Cinkota megközelíthetetlenné válik közösségi közlekedésse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92-es járat végállomásának áthelyezését a 2007. évi módosításkor sem támogatta a kerület lakossága, ezért ezt a változást most sem tudjuk elfogadn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130-as járat végállomásának az Örs vezér térre történő áthelyezését nem támogatju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Egyetértünk a paraméterkönyvben megfogalmazott „a kötöttpályás közlekedés teljesítményének növelésével”, ezért nem támogatjuk a kerület egyetlen kötöttpályás közlekedési eszközének (HÉV) járat-ritkítását. Elfogadhatatlan, hogy 4 kerületi megállóhelyen napközben és hétvégén csak óránként álljon meg a HÉV. A Hév járatok ritkítása tovább növeli a kerület és az agglomeráció közötti gépjármű forgalmat, elviselhetetlenné téve a Rákosi és Kerepesi utakon eddig is meglevő zsúfoltságot és környezetszennyezé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 szociális szolgáltatások és személyes gondoskodás keretébe tartozó gyermekjóléti alapellátásokról szóló rendelet, valamint a szociális szolgáltatások és a személyes gondoskodás keretébe tartozó gyermekjóléti alapellátások térítési díjáról szóló rendelet megalko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8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szociális szolgáltatások és a személyes gondoskodás keretébe tartozó gyermekjóléti alapellátások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9/2008. (.........)  rendeletét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szociális szolgáltatások és a személyes gondoskodás keretébe tartozó gyermekjóléti alapellátások térítési díj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lakóépület magánerős felújításának önkormányzati támogatásáról szóló 18/2007. (VI. 20.) önkormányzati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0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lakóépület magánerős felújításának önkormányzati támogatásáról szóló 18/2007. (VI. 20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z útszabályozások eltörlésével érintett és visszacsatolásra kerülő ingatlanok eljárási költségének megtér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3/2008. (III. 26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hozzájárul Szlanársné Máté Piroska részére a Budapest, XVI. kerület János u. 98. sz. alatti útszabályozással érintett, visszacsatolásra kerülő ingatlanok költségtérítése címén 50.000.- Ft kifizetéséhez a benyújtott eredeti számla alapján a 2008. évi költségvetésben áthúzódó kiadásként szerepeltetett, a szabályozott területek visszaadásának finanszírozására elkülönített 8.162.000.-Ft terh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 a kifizetésr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4/2008. (III. 26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  <w:t xml:space="preserve">A </w:t>
      </w:r>
      <w:r>
        <w:rPr>
          <w:sz w:val="28"/>
          <w:szCs w:val="28"/>
        </w:rPr>
        <w:t>Budapest Főváros XVI. kerületi Önkormányzat Képviselő-testülete hozzájárul Demeter Kornél részére a Budapest, XVI. kerület Margit u. 9. sz. alatti útszabályozással érintett, visszacsatolásra kerülő ingatlanok költségtérítése címén 53.000.- Ft kifizetéséhez a benyújtott eredeti számla és illetékbefizetési igazolás alapján a 2008. évi költségvetésben áthúzódó kiadásként szerepeltetett, a szabályozott területek visszaadásának finanszírozására elkülönített 8.162.000.-Ft terh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 a kifizetésr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Budapest Főváros XVI. kerületi Önkormányzat 2008. évi közbeszerzési tervének elfogadására</w:t>
      </w:r>
    </w:p>
    <w:p>
      <w:pPr>
        <w:pStyle w:val="Normal"/>
        <w:tabs>
          <w:tab w:val="clear" w:pos="708"/>
          <w:tab w:val="left" w:pos="360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5/2008. (III. 26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270/2004. (IV. 20.) Kt. határozattal elfogadott hatályos Közbeszerzési Szabályzat I. 3. pontjának 1. bekezdését az alábbiak szerint módosítja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I. </w:t>
      </w:r>
      <w:r>
        <w:rPr>
          <w:b/>
          <w:sz w:val="28"/>
          <w:szCs w:val="28"/>
        </w:rPr>
        <w:t>3. 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beszerzés tervezési rendje: </w:t>
      </w:r>
      <w:r>
        <w:rPr>
          <w:sz w:val="28"/>
          <w:szCs w:val="28"/>
        </w:rPr>
        <w:t>2005. január 1-ét követően a jóváhagyott költségvetés alapján a tervezett beszerzéseket, az éves beruházásokat is magában foglaló éves összesített közbeszerzési tervet kell készíteni, amely tartalmazza az adott évben tervezett közbeszerzéseket. E tervben a feladatokat úgy kell meghatározni, hogy lehetőség legyen a Kbt.-ben foglaltak betartása mellett az előírt feladatok végrehajtásá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özbeszerzési tervben rögzíteni kell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tervezett közbeszerzéseket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központosított közbeszerzési eljárás keretében megvalósuló beszerzéseket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közbeszerzési eljárás formáját;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közbeszerzési eljárás várható megindításának idejét;”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a módosításnak a Közbeszerzési Szabályzaton való átvezetés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008. március 30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Felelős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autoSpaceDE w:val="false"/>
        <w:ind w:left="4260" w:hanging="11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86/2008. (III. 26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előterjesztés 1. számú mellékletében szereplő 2008. évi Közbeszerzési tervet elfogadja, és felkéri a Polgármestert, hogy annak nyilvánosságra hozataláról gondoskodjon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008. április 15.</w:t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HOLO-COLOR Kft. kérelm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7/2008. (III. 26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, XVI. kerület Veres Péter u. 37. sz. alatti, 36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nem lakáscélú helyiségre vonatkozóan a HOLO-COLOR Kft. részére a 791.996,-Ft óvadékra 2008. április 30-ig, a 2.365.003,-Ft bérleti díjra vonatkozóan 2008. május 30-ig fizetési haladékot biztosít, azzal, hogy a bérleti díj összegén felül a HOLO-COLOR Kft. a kifizetés napjáig a Ptk. 301/A. § szerinti késedelmi kamat megfizetésre is köteles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z előterjesztés 6. számú mellékletét képező megállapodás aláírására és a megállapodás közjegyzői okiratba foglalásával kapcsolatos intézkedések megtételére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áprili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8/2008. (III. 26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9/2008. (III. 26.) Kt. </w:t>
        <w:tab/>
        <w:t xml:space="preserve">A Képviselő-testület szavazási eredménye (9 igen, 8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II-es számú határozati javaslatról ma nem szavaz, azt elhalasztja a soron következő ülésére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0/2008. (III. 26.) Kt. </w:t>
        <w:tab/>
        <w:t xml:space="preserve">A Képviselő-testület szavazási eredménye (3 igen, 5 nem, 1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előterjesztő a zárszavát és a határozati javaslatát hozza összhangb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1/2008. (III. 26.) Kt. </w:t>
        <w:tab/>
        <w:t xml:space="preserve">A Képviselő-testület szavazási eredménye (5 igen, 2 nem, 1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következő ülésére be kell terjeszteni a támogatási szerződést a polgárőrség támogatásáról a XVI. Kerületi Közbiztonsági Alapítvánnyal, a neki e célból átadott pénz felhasználására nézve. 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április 16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2/2008. (III. 26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támogatja a </w:t>
      </w:r>
      <w:r>
        <w:rPr>
          <w:b/>
          <w:bCs/>
          <w:sz w:val="28"/>
          <w:szCs w:val="28"/>
        </w:rPr>
        <w:t xml:space="preserve">Budapest XVI. Kerületi Közbiztonsági Alapítványt </w:t>
      </w:r>
      <w:r>
        <w:rPr>
          <w:sz w:val="28"/>
          <w:szCs w:val="28"/>
        </w:rPr>
        <w:t>- a 2008. évi költségvetésben a „Kerületi közbiztonság támogatása” elnevezésű kereten elkülönített 9.143.000,- Ft összegből - egyrészt 500.000,- Ft összeggel, melyet az Alapítvány a XVI. kerületi Rendőrkapitányság számára kisértékű eszközbeszerzésére fordít, másrészt 4.000.000,- Ft összeggel, melyet az Alapítvány a XVI. kerületi Rendőrkapitányság dolgozóinak jutalmazására ford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sszegek a támogatási szerződések megkötését követően átutalhatóak a Budapest XVI. Kerületi Közbiztonsági Alapítvány, szerződésben meghatározott bankszámlaszám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i szerződésekben ki kell kötni, hogy a felhasználásokról negyedévente a Polgármestert tájékoztatni kell és a támogatási összeggel - bizonylatokkal alátámasztva - a költségvetési évet követő év január 31-ig el kell számol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intézkedjen a támogatási szerződések megkötésé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3/2008. (III. 26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támogatja a </w:t>
      </w:r>
      <w:r>
        <w:rPr>
          <w:b/>
          <w:bCs/>
          <w:sz w:val="28"/>
          <w:szCs w:val="28"/>
        </w:rPr>
        <w:t xml:space="preserve">Budapest XVI. Kerületi Közbiztonsági Alapítványt </w:t>
      </w:r>
      <w:r>
        <w:rPr>
          <w:sz w:val="28"/>
          <w:szCs w:val="28"/>
        </w:rPr>
        <w:t>a 2008. évi költségvetésben a „Polgárőrség támogatása” elnevezésű kereten elkülönített 2.000.000,- Ft összeggel. Az Alapítvány az összeget csak a kerületi polgárőrök támogatására fordíthatja, a XVI. kerületi Rendőrkapitányság az Alapítvány számára havonta adott teljesítés-igazolása alapján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sszeg a támogatási szerződés megkötését követően átutalható a Budapest XVI. Kerületi Közbiztonsági Alapítvány, szerződésben meghatározott bankszámlaszám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i szerződésben ki kell kötni, hogy az Alapítványnak az összeg felhasználásról a költségvetési évet követő év január 31-ig el kell számolni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intézkedjen a támogatási szerződés megkötésé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7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Göllesz Viktor Óvoda, Általános Iskola, Előkészítő Szakiskola, Nappali Ellátó és Egységes Gyógypedagógiai Módszertani Intézmény feladatellátásának racionalizál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4/2008. (III. 26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egyetért a </w:t>
      </w:r>
      <w:r>
        <w:rPr>
          <w:b/>
          <w:bCs/>
          <w:sz w:val="28"/>
          <w:szCs w:val="28"/>
        </w:rPr>
        <w:t xml:space="preserve">Göllesz Viktor Óvoda, Általános Iskola, Előkészítő Szakiskola, Nappali Ellátó és Egységes Gyógypedagógiai Módszertani Intézmény </w:t>
      </w:r>
      <w:r>
        <w:rPr>
          <w:sz w:val="28"/>
          <w:szCs w:val="28"/>
        </w:rPr>
        <w:t>2008. augusztus 29-i hatállyal történő racionalizálásával, átszervezésével az alábbiak szerint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pedagógiai szakmai szolgáltatást a Polgármesteri Hivatal keretei között, az eddigi gyakorlatot követve, koordinátor közreműködésével, és a szolgáltatások megvásárlásával látja el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nyári napközis tábor működtetését a Kerületgazda Szolgáltató Szervezet keretei között látja el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 Keringő utcai sportpálya működtetését a Kertvárosi Kft. keretei között látja el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z Értelmi Fogyatékosok Napközi Otthona feladatellátást a jelenlegi épület és személyzet megtartásával a Területi Szociális Szolgálathoz integrál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z előterjesztés 1. sz. mellékleteként szereplő végrehajtási ütemtervet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 jogszabályban előírt valamennyi egyeztetési eljárást folytassa le az intézmények módosított alapító okiratait legkésőbb a 2008. június 18-i testületi ülésre terjessze b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18-i Képviselő-testületi ülés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5/2008. (III. 26.) Kt. </w:t>
        <w:tab/>
        <w:t xml:space="preserve">A Képviselő-testület szavazási eredménye (12 igen, 2 nem, 1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Oktatási intézkedési terv elfogadása kapcsán megvizsgálja a Szent Imre utcai beszédjavító tagintézmény helyzetét, státuszát, és az ott folyó pedagógiai munká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az Oktatási intézkedési terv elfogadásáig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 XVI. kerület Csömöri út 78-80. (111566) hrsz-ú ingatlan határrend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196"/>
      <w:bookmarkEnd w:id="2"/>
      <w:r>
        <w:rPr>
          <w:sz w:val="28"/>
        </w:rPr>
        <w:t xml:space="preserve">196/2008. (III. 26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Budapest, Főváros XVI. kerületi Önkormányzat Képviselő-testülete a 35/2007. (II. 14.) Kt. sz. határozatát visszavon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 a Fővárosi Önkormányzat értesítésér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1 nem, 5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Tájékoztató a Polgármesteri Hivatal 2007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7/2008. (III. 26.) Kt. </w:t>
        <w:tab/>
      </w:r>
      <w:r>
        <w:rPr>
          <w:sz w:val="28"/>
          <w:szCs w:val="28"/>
        </w:rPr>
        <w:t>Budapest Főváros XVI. kerületi Önkormányzat Képviselő-testülete tudomásul veszi a Polgármesteri Hivatal 2007. évi munkájáról szóló tájékoztatá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Budapest Főváros XVI. kerület Környezetvédelmi Programjának felülvizsgá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8/2008. (III. 26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. Önkormányzat Képviselő-testülete a Budapest Főváros XVI. kerület Környezetvédelmi Programjának felülvizsgálatát és ennek alapján a Környezetvédelmi Program II.-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9/2008. (III. 26.) Kt. </w:t>
        <w:tab/>
        <w:t>A Képviselő-testület úgy határoz, hogy „</w:t>
      </w:r>
      <w:r>
        <w:rPr>
          <w:sz w:val="28"/>
          <w:szCs w:val="28"/>
        </w:rPr>
        <w:t>A XVI. kerület Kertvárosi Egészségügyi Szolgálatának intézményvezetői álláshelyének betöltése, pályázati anyagok elbírálása</w:t>
      </w:r>
      <w:r>
        <w:rPr>
          <w:sz w:val="28"/>
        </w:rPr>
        <w:t>” napirendet most tárgyalja, nyílt ülés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 xml:space="preserve">A XVI. kerület Kertvárosi Egészségügyi Szolgálatának intézményvezetői álláshelyének betöltése, pályázati anyagok elbírálás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0/2008. (III. 26.) Kt. </w:t>
        <w:tab/>
        <w:t xml:space="preserve">A Képviselő-testület szavazási eredménye (7 igen, 16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redménytelennek nyilvánítja a KESZ igazgatói állására kiírt pályázato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01/2008. (III. 26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b/>
          <w:sz w:val="28"/>
          <w:szCs w:val="28"/>
        </w:rPr>
        <w:t>dr. Schiszler István-t</w:t>
      </w:r>
      <w:r>
        <w:rPr>
          <w:sz w:val="28"/>
        </w:rPr>
        <w:t xml:space="preserve"> </w:t>
      </w:r>
      <w:r>
        <w:rPr>
          <w:sz w:val="28"/>
          <w:szCs w:val="28"/>
        </w:rPr>
        <w:t>bízza meg, 2008. április 1-től 2013. március 31-ig a XVI. Kerület Kertvárosi Egészségügyi Szolgálat vezetéséve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lapilletményét a közalkalmazottak jogállásáról szóló törvény előírásai szerint, a magasabb vezetői pótlékát a pótlékalap 250%-ában, azaz 50 000 Ft összegben állapítja meg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e felkéri a polgármestert, hogy gondoskodjon a vezetői álláshelyet elfogadó nyilatkozat beszerzéséről, a vezetői megbízással kapcsolatos munkaügyi dokumentumok átadásá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március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7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4., 15., 16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7.</w:t>
      </w:r>
      <w:r>
        <w:rPr>
          <w:sz w:val="28"/>
          <w:szCs w:val="28"/>
        </w:rPr>
        <w:t>a)</w:t>
        <w:tab/>
        <w:t>Beszámoló a Képviselő-testület által az Oktatási, Ifjúsági- és Gyermekvédelmi Bizottság részére átruházott feladatok 2007. évi teljesítés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2/2008. (III. 26.) Kt. </w:t>
        <w:tab/>
      </w:r>
      <w:r>
        <w:rPr>
          <w:sz w:val="28"/>
          <w:szCs w:val="28"/>
        </w:rPr>
        <w:t>Budapest Főváros XVI. kerületi Önkormányzat Képviselő-testülete az Oktatási, Ifjúság- és Gyermekvédelmi Bizottsága által a 2007. évben átruházott hatáskörben hozott döntéseiről szóló 2007. évi beszámolóját tudomásul vesz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1 tartózkodás)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</w:r>
      <w:r>
        <w:rPr>
          <w:i w:val="false"/>
          <w:sz w:val="28"/>
          <w:szCs w:val="28"/>
        </w:rPr>
        <w:t>b)</w:t>
        <w:tab/>
        <w:t>Beszámoló a Képviselő-testület által a Kulturális és Sport Bizottság (KSB) hatáskörébe átruházott feladatok 2007. évi teljesítés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3/2008. (III. 26.) Kt. </w:t>
        <w:tab/>
      </w:r>
      <w:r>
        <w:rPr>
          <w:sz w:val="28"/>
          <w:szCs w:val="28"/>
        </w:rPr>
        <w:t>Budapest Főváros XVI. kerületi Önkormányzat Képviselő-testülete a Kulturális és Sport Bizottság által a 2007. évben átruházott hatáskörben hozott döntéseiről szóló beszámolót tudomásul vesz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4/2008. (III. 26.) Kt. </w:t>
        <w:tab/>
        <w:t>A Képviselő-testület az ülés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7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8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Interpellációk</w:t>
      </w:r>
    </w:p>
    <w:p>
      <w:pPr>
        <w:pStyle w:val="Normal"/>
        <w:ind w:left="2130" w:firstLine="994"/>
        <w:jc w:val="both"/>
        <w:rPr>
          <w:sz w:val="28"/>
          <w:szCs w:val="28"/>
        </w:rPr>
      </w:pPr>
      <w:r>
        <w:rPr>
          <w:sz w:val="28"/>
          <w:szCs w:val="28"/>
        </w:rPr>
        <w:t>Interpelláció IX.</w:t>
      </w:r>
    </w:p>
    <w:p>
      <w:pPr>
        <w:pStyle w:val="Normal"/>
        <w:ind w:left="2130" w:firstLine="994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Öszödölés” tények nélkül?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ind w:left="2110" w:hanging="692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5/2008. (III. 26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0" w:firstLine="994"/>
        <w:jc w:val="both"/>
        <w:rPr>
          <w:sz w:val="28"/>
          <w:szCs w:val="28"/>
        </w:rPr>
      </w:pPr>
      <w:r>
        <w:rPr>
          <w:sz w:val="28"/>
          <w:szCs w:val="28"/>
        </w:rPr>
        <w:t>Interpelláció X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lovák úti üzletsor közterület használati engedélyének bizottsági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6/2008. (III. 26.) Kt. </w:t>
        <w:tab/>
        <w:t xml:space="preserve">A Képviselő-testület szavazási eredménye (10 igen, 9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ülés folytatásával egyetér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1-10T08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" w:author="Herga Marcsi" w:date="2008-06-20T13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31/2008. (VI. 18.) Kt.</w:t>
      </w:r>
    </w:p>
  </w:comment>
  <w:comment w:id="2" w:author="Herga Marcsi" w:date="2008-10-17T09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3" w:author="Herga Marcsi" w:date="2008-10-17T09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4" w:author="Herga Marcsi" w:date="2008-12-22T10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5" w:author="Herga Marcsi" w:date="2008-06-20T13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31/2008. (VI. 18.) Kt.</w:t>
      </w:r>
    </w:p>
  </w:comment>
  <w:comment w:id="6" w:author="Herga Marcsi" w:date="2009-03-16T10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7" w:author="Herga Marcsi" w:date="2008-10-17T09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8" w:author="Herga Marcsi" w:date="2008-10-17T09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9" w:author="Herga Marcsi" w:date="2008-09-25T12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0" w:author="Herga Marcsi" w:date="2008-06-03T13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11" w:author="Herga Marcsi" w:date="2008-05-15T14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12" w:author="Herga Marcsi" w:date="2008-12-22T10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9/2008. (III. 26.) Kt. határozat alapján 13. napirendként tárgyal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844"/>
        </w:tabs>
        <w:ind w:left="3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48:00Z</dcterms:created>
  <dc:creator>Herga Marcsi</dc:creator>
  <dc:description/>
  <cp:keywords/>
  <dc:language>en-US</dc:language>
  <cp:lastModifiedBy>Herga Marcsi</cp:lastModifiedBy>
  <cp:lastPrinted>2008-03-28T11:59:00Z</cp:lastPrinted>
  <dcterms:modified xsi:type="dcterms:W3CDTF">2009-03-16T09:24:00Z</dcterms:modified>
  <cp:revision>22</cp:revision>
  <dc:subject/>
  <dc:title>BUDAPEST FŐVÁROS XVI</dc:title>
</cp:coreProperties>
</file>