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08. április 16-án (szerdán) a Budapest Főváros XVI. Kerületi Önkormányzat Képviselő-testülete 9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125" w:hanging="284"/>
        <w:jc w:val="both"/>
        <w:rPr/>
      </w:pPr>
      <w:r>
        <w:rPr>
          <w:sz w:val="28"/>
          <w:szCs w:val="28"/>
        </w:rPr>
        <w:t>-</w:t>
        <w:tab/>
        <w:t xml:space="preserve">Javaslat sürgősségi indítványok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ind w:left="4683" w:hanging="1559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17/2008. (IV. 16.) Kt. </w:t>
        <w:tab/>
        <w:t>A Képviselő-testület „A szociális szolgáltatások és a személyes gondoskodás keretébe tartozó gyermekjóléti alapellátások térítési díjáról szóló 9/2008. (IV. 1.) Ök. rendelet módosítása” tárgyú sürgősségi indítványt 7. napirendi pontként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18/2008. (IV. 16.) Kt. </w:t>
        <w:tab/>
        <w:t>A Képviselő-testület a „Környezetvédelmi Alapról szóló rendelet megalkotása” tárgyú sürgősségi indítványt 8. napirendi pontként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19/2008. (IV. 16.) Kt. </w:t>
        <w:tab/>
        <w:t>A Képviselő-testület a „Gyíkpohár Alapítvány támogatása” tárgyú sürgősségi indítványt 17. napirendi pontként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1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20/2008. (IV. 16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tabs>
          <w:tab w:val="clear" w:pos="708"/>
          <w:tab w:val="left" w:pos="2130" w:leader="none"/>
        </w:tabs>
        <w:ind w:left="2110" w:hanging="69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A BRFK XVI. kerületi Rendőrkapitányság beszámolója a 2007. év közbiztonság helyzetéről, valamint a kapitányság munkájáró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3.</w:t>
        <w:tab/>
        <w:t>Javaslat az egycsatornás gyűjtőkémények (termofor kémények) felújításának önkormányzati támogatásáról szóló 36/2004. (IX. 29.) rendele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4.</w:t>
        <w:tab/>
        <w:t xml:space="preserve">Javaslat az iparosított technológiával épült lakóépületek energiatakarékos korszerűsítésének, felújításának és a lakóépületek környezete felújításának támogatásáról szóló 15/2006. (V. 30.) rendelet módosítására 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Javaslat Budapest Főváros XVI. kerületi Önkormányzat 2007. évi zárszámad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Javaslat a Budapest Főváros XVI. kerületi Önkormányzat 2007. évi egyszerűsített beszámolój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3124" w:hanging="852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7.</w:t>
        <w:tab/>
        <w:t>A szociális szolgáltatások és a személyes gondoskodás keretébe tartozó gyermekjóléti alapellátások térítési díjáról szóló 9/2008. (IV. 1.) Ök. rendelet módosítása</w:t>
      </w:r>
    </w:p>
    <w:p>
      <w:pPr>
        <w:pStyle w:val="Normal"/>
        <w:ind w:left="4686" w:hanging="1562"/>
        <w:jc w:val="both"/>
        <w:rPr/>
      </w:pPr>
      <w:r>
        <w:rPr>
          <w:bCs/>
          <w:sz w:val="28"/>
          <w:szCs w:val="28"/>
          <w:u w:val="single"/>
        </w:rPr>
        <w:t>Előterjesztő:</w:t>
      </w:r>
      <w:r>
        <w:rPr>
          <w:bCs/>
          <w:sz w:val="28"/>
          <w:szCs w:val="28"/>
        </w:rPr>
        <w:tab/>
        <w:t>dr. Csomor Ervin alpolgármester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3124" w:hanging="852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8.</w:t>
        <w:tab/>
        <w:t>Környezetvédelmi Alapról szóló rendelet megalkotása</w:t>
      </w:r>
    </w:p>
    <w:p>
      <w:pPr>
        <w:pStyle w:val="Normal"/>
        <w:ind w:left="4686" w:hanging="1562"/>
        <w:jc w:val="both"/>
        <w:rPr/>
      </w:pPr>
      <w:r>
        <w:rPr>
          <w:bCs/>
          <w:sz w:val="28"/>
          <w:szCs w:val="28"/>
          <w:u w:val="single"/>
        </w:rPr>
        <w:t>Előterjesztő:</w:t>
      </w:r>
      <w:r>
        <w:rPr>
          <w:bCs/>
          <w:sz w:val="28"/>
          <w:szCs w:val="28"/>
        </w:rPr>
        <w:tab/>
        <w:t>Kovács Raymund alpolgármester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9.</w:t>
        <w:tab/>
        <w:t>Javaslat az állatvédelmi bírságból befolyó összeg felhasznál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 xml:space="preserve"> Kovács Raymund al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Javaslat üdülő vásárlására a Balaton mellett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NOX 2000 Beruházó és Fővállalkozó Zrt. beszámoltatása a megépült Erzsébet-ligeti Rekreációs Központ (elsősorban az uszoda), valamint a Rákosszentmihály Baross u. –Segesvár u. sarkán épülő tanuszoda beruházás-lebonyolítói és műszaki ellenőrzési tevékenység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aszás Gábor képvisel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Javaslat az Atlétikai Reménységekért Alapítvány kérelmének támogatás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Zsinka László KSB elnök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Javaslat testvér-települési kapcsolatot szabályozó megállapodások jóváhagyás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Tájékoztató a 2007. évi belső ellenőrzési feladatokró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Belterületi utak fejlesztése, KMOP-2007-2.1.1/B pályázatra leadott utcák jegyzékének pontosítás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Javaslat a dr. Kresz Mária Alapítvány Fazekas Központ kérelmének támogatás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Zsinka László KSB elnök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bCs/>
          <w:sz w:val="28"/>
          <w:szCs w:val="28"/>
        </w:rPr>
        <w:t>17.</w:t>
        <w:tab/>
        <w:t>Gyíkpohár Alapítvány támogatása</w:t>
      </w:r>
    </w:p>
    <w:p>
      <w:pPr>
        <w:pStyle w:val="Normal"/>
        <w:ind w:left="4686" w:hanging="1562"/>
        <w:jc w:val="both"/>
        <w:rPr/>
      </w:pPr>
      <w:r>
        <w:rPr>
          <w:bCs/>
          <w:sz w:val="28"/>
          <w:szCs w:val="28"/>
          <w:u w:val="single"/>
        </w:rPr>
        <w:t>Előterjesztő:</w:t>
      </w:r>
      <w:r>
        <w:rPr>
          <w:bCs/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Dr. Kovács József és tsa felpereseknek - Budapest Főváros XVI. kerületi Önkormányzat alperes elleni Cukornád u. 52. sz. alatti ingatlannal kapcsolatos perbeli egyezségi ajánlat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9.</w:t>
        <w:tab/>
        <w:t>Jelentés az Önkormányzat Képviselő-testülete zárt ülésen hozott határozatainak végrehajtásáró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10" w:hanging="6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Zsinka László képviselőnek a Fővárosi Önkormányzat felügyelete alá tartozó Péterfy Sándor utcai Kórház és Rendelőintézet Tulajdonosi és Felügyelő Tanácsi tagságának rend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ab/>
        <w:t>dr. Csomor Ervin alpolgármester</w:t>
      </w:r>
    </w:p>
    <w:p>
      <w:pPr>
        <w:pStyle w:val="Normal"/>
        <w:ind w:left="2110" w:hanging="6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1.</w:t>
        <w:tab/>
        <w:t>Javaslat a bizottsági tagok személycseréjére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ab/>
        <w:t>Kovács Péter polgármester</w:t>
      </w:r>
    </w:p>
    <w:p>
      <w:pPr>
        <w:pStyle w:val="Normal"/>
        <w:ind w:left="2110" w:hanging="6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2.</w:t>
        <w:tab/>
        <w:t>Lakásfenntartási támogatás elutasítása elleni fellebbezések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10" w:hanging="6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3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710"/>
        <w:jc w:val="both"/>
        <w:rPr>
          <w:sz w:val="28"/>
          <w:szCs w:val="28"/>
        </w:rPr>
      </w:pPr>
      <w:r>
        <w:rPr>
          <w:sz w:val="28"/>
          <w:szCs w:val="28"/>
        </w:rPr>
        <w:t>A)</w:t>
        <w:tab/>
        <w:t>Beszámoló a Képviselő-testület által a Kerületfejlesztési és Üzemeltetési Bizottság hatáskörébe átruházott feladatok 2007. évi teljesítéséről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Gilyén Ince KFÜB elnöke</w:t>
      </w:r>
    </w:p>
    <w:p>
      <w:pPr>
        <w:pStyle w:val="Normal"/>
        <w:tabs>
          <w:tab w:val="clear" w:pos="708"/>
          <w:tab w:val="left" w:pos="4320" w:leader="none"/>
          <w:tab w:val="left" w:pos="4686" w:leader="none"/>
        </w:tabs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4.</w:t>
        <w:tab/>
        <w:t>Válasz Molnár Gyula frakcióvezető úr „Interpelláció X.” című, Szlovák úti üzletsor közterület használati engedélyének bizottsági véleményezése tárgyú interpellációj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Gilyén Ince KFÜB elnöke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Kovács Attila </w:t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30"/>
          <w:szCs w:val="30"/>
        </w:rPr>
      </w:pPr>
      <w:r>
        <w:rPr>
          <w:sz w:val="30"/>
          <w:szCs w:val="30"/>
        </w:rPr>
        <w:t>25.</w:t>
        <w:tab/>
        <w:t xml:space="preserve">Interpelláció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30"/>
          <w:szCs w:val="30"/>
        </w:rPr>
        <w:t>Rákosszentmihályi tanuszoda kivitelezési vállalkozási szerződés 2. módosítása körüli simlik.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György képviselő</w:t>
      </w:r>
    </w:p>
    <w:p>
      <w:pPr>
        <w:pStyle w:val="Normal"/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6.</w:t>
        <w:tab/>
        <w:t>Képviselői kérdések, közérdekű bejelentés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>
          <w:sz w:val="28"/>
        </w:rPr>
      </w:pPr>
      <w:r>
        <w:rPr>
          <w:sz w:val="28"/>
        </w:rPr>
        <w:t xml:space="preserve">221/2008. (IV. 16.) Kt. </w:t>
        <w:tab/>
      </w:r>
      <w:r>
        <w:rPr>
          <w:sz w:val="28"/>
          <w:szCs w:val="28"/>
        </w:rPr>
        <w:t>A Képviselő-testület a</w:t>
      </w:r>
    </w:p>
    <w:p>
      <w:pPr>
        <w:pStyle w:val="Normal"/>
        <w:autoSpaceDE w:val="false"/>
        <w:ind w:firstLine="3124"/>
        <w:rPr/>
      </w:pPr>
      <w:r>
        <w:rPr>
          <w:sz w:val="28"/>
          <w:szCs w:val="28"/>
        </w:rPr>
        <w:t>615/2007. (X. 17.) Kt.</w:t>
      </w:r>
    </w:p>
    <w:p>
      <w:pPr>
        <w:pStyle w:val="Normal"/>
        <w:autoSpaceDE w:val="false"/>
        <w:ind w:firstLine="3124"/>
        <w:rPr/>
      </w:pPr>
      <w:r>
        <w:rPr>
          <w:sz w:val="28"/>
          <w:szCs w:val="28"/>
        </w:rPr>
        <w:t>27/2008. (I. 23.) Kt.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28/2008. (I. 23.) Kt.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101/2008. (II. 20.) Kt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163/2008. (III. 5.) Kt.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164/2008. (III. 5.) Kt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számú határozatainak végrehajtásáról szóló jelentést elfogadj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onnal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0" w:name="hat222"/>
      <w:bookmarkEnd w:id="0"/>
      <w:r>
        <w:rPr>
          <w:sz w:val="28"/>
        </w:rPr>
        <w:t xml:space="preserve">222/2008. (IV. 16.) Kt. 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ab/>
      </w:r>
      <w:r>
        <w:rPr>
          <w:sz w:val="28"/>
          <w:szCs w:val="28"/>
        </w:rPr>
        <w:t>Képviselő-testület a 201/2007. (IV. 18.) Kt. határozat 13. pontjának végrehajtási határidejét 2008. július 31-re módosítj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onnal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1" w:name="hat223"/>
      <w:bookmarkEnd w:id="1"/>
      <w:r>
        <w:rPr>
          <w:sz w:val="28"/>
        </w:rPr>
        <w:t>223/2008. (IV. 16.) Kt.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Képviselő-testület a 17/2008. (I. 23.) Kt. és a 18/2008. (I. 23.) Kt. határozatok végrehajtási határidejét 2008. szeptember 30-ra módosítj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onnal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A BRFK XVI. kerületi Rendőrkapitányság beszámolója a 2007. év közbiztonság helyzetéről, valamint a kapitányság munkájáról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 xml:space="preserve">224/2008. (IV. 16.) Kt. </w:t>
        <w:tab/>
      </w:r>
      <w:r>
        <w:rPr>
          <w:sz w:val="28"/>
          <w:szCs w:val="28"/>
        </w:rPr>
        <w:t>Budapest Főváros XVI. kerületi Önkormányzat Képviselő-testülete a BRFK XVI. kerületi Rendőrkapitányság 2007. évben végzett munkájáról szóló beszámolót elfogadja.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onnal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Javaslat az egycsatornás gyűjtőkémények (termofor kémények) felújításának önkormányzati támogatásáról szóló 36/2004. (IX. 29.) rendele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25/2008. (IV. 16.) Kt. </w:t>
        <w:tab/>
        <w:t xml:space="preserve">A Képviselő-testület szavazási eredménye (5 igen, 10 nem, 10 tartózkodás) az alábbi javaslat elfogadását </w:t>
      </w:r>
      <w:r>
        <w:rPr>
          <w:b/>
          <w:sz w:val="28"/>
        </w:rPr>
        <w:t>elvetette</w:t>
      </w:r>
      <w:r>
        <w:rPr>
          <w:sz w:val="28"/>
        </w:rPr>
        <w:t>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az 1 számú mellékletben szereplő módosító rendelet 10. §-ának (4) bekezdés utolsó mondatát, valamint a (6) és (7) bekezdését törli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11/2008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egycsatornás gyűjtőkémények (termofor kémények) felújításának önkormányzati támogatásáról szóló 36/2004. (IX. 29.)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5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 xml:space="preserve">Javaslat az iparosított technológiával épült lakóépületek energiatakarékos korszerűsítésének, felújításának és a lakóépületek környezete felújításának támogatásáról szóló 15/2006. (V. 30.) rendelet módosítására 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12/2008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parosított technológiával épült lakóépületek energiatakarékos korszerűsítésének, felújításának és a lakóépületek környezete felújításának támogatásáról szóló 15/2006. (V. 30.)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3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Javaslat Budapest Főváros XVI. kerületi Önkormányzat 2007. évi zárszámadás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13/2008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Budapest Főváros XVI. Kerületi Önkormányzat 2007. évi zárszámad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8 igen, 5 nem, 1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Javaslat a Budapest Főváros XVI. kerületi Önkormányzat 2007. évi egyszerűsített beszámolój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26/2008. (IV. 16.) Kt. 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z Önkormányzat 2007. évi egyszerűsített, összevont tartalmú könyvviteli mérlegét, eredmény-kimutatását, pénzmaradvány-kimutatását és pénzforgalmi jelentését az előterjesztés 1-4. mellékletében foglalt tartalommal elfogadj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Felkéri a Polgármestert, hogy az egyszerűsített beszámoló közzétételéről, és Állami Számvevőszékhez történő megküldéséről gondoskodjon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únius 30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5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A szociális szolgáltatások és a személyes gondoskodás keretébe tartozó gyermekjóléti alapellátások térítési díjáról szóló 9/2008. (IV. 1.) Ök. rendelet módosítása</w:t>
      </w:r>
    </w:p>
    <w:p>
      <w:pPr>
        <w:pStyle w:val="Normal"/>
        <w:ind w:left="4686" w:hanging="1562"/>
        <w:jc w:val="both"/>
        <w:rPr/>
      </w:pPr>
      <w:r>
        <w:rPr>
          <w:bCs/>
          <w:sz w:val="28"/>
          <w:szCs w:val="28"/>
          <w:u w:val="single"/>
        </w:rPr>
        <w:t>Előterjesztő:</w:t>
      </w:r>
      <w:r>
        <w:rPr>
          <w:bCs/>
          <w:sz w:val="28"/>
          <w:szCs w:val="28"/>
        </w:rPr>
        <w:tab/>
        <w:t>dr. Csomor Ervin alpolgármester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14/2008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szociális szolgáltatások és a személyes gondoskodás keretébe tartozó gyermekjóléti alapellátások térítési díjáról szóló 9/2008. (IV. 1.) számú rendelet módosítás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4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TextBodyIndent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i/>
          <w:iCs/>
          <w:sz w:val="28"/>
          <w:szCs w:val="28"/>
          <w:u w:val="single"/>
        </w:rPr>
      </w:r>
    </w:p>
    <w:p>
      <w:pPr>
        <w:pStyle w:val="TextBodyIndent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>Környezetvédelmi Alapról szóló rendelet megalkotása</w:t>
      </w:r>
    </w:p>
    <w:p>
      <w:pPr>
        <w:pStyle w:val="Normal"/>
        <w:ind w:left="4686" w:hanging="1562"/>
        <w:jc w:val="both"/>
        <w:rPr/>
      </w:pPr>
      <w:r>
        <w:rPr>
          <w:bCs/>
          <w:sz w:val="28"/>
          <w:szCs w:val="28"/>
          <w:u w:val="single"/>
        </w:rPr>
        <w:t>Előterjesztő:</w:t>
      </w:r>
      <w:r>
        <w:rPr>
          <w:bCs/>
          <w:sz w:val="28"/>
          <w:szCs w:val="28"/>
        </w:rPr>
        <w:tab/>
        <w:t>Kovács Raymund alpolgármester</w:t>
      </w:r>
    </w:p>
    <w:p>
      <w:pPr>
        <w:pStyle w:val="TextBodyIndent"/>
        <w:spacing w:before="0" w:after="0"/>
        <w:ind w:left="284" w:hanging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TextBodyIndent"/>
        <w:spacing w:before="0" w:after="0"/>
        <w:ind w:left="284" w:hanging="0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15/2008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a Környezetvédelmi Alap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4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TextBodyIndent"/>
        <w:spacing w:before="0" w:after="0"/>
        <w:ind w:left="284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i/>
          <w:iCs/>
          <w:sz w:val="28"/>
          <w:szCs w:val="28"/>
          <w:u w:val="single"/>
        </w:rPr>
      </w:r>
    </w:p>
    <w:p>
      <w:pPr>
        <w:pStyle w:val="TextBodyIndent"/>
        <w:spacing w:before="0" w:after="0"/>
        <w:ind w:left="284" w:hanging="0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  <w:tab/>
      </w:r>
      <w:r>
        <w:rPr>
          <w:i w:val="false"/>
          <w:sz w:val="28"/>
          <w:szCs w:val="28"/>
        </w:rPr>
        <w:t>Javaslat az állatvédelmi bírságból befolyó összeg felhasznál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27/2008. (IV. 16.) Kt. 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</w:t>
      </w:r>
      <w:r>
        <w:rPr>
          <w:sz w:val="28"/>
        </w:rPr>
        <w:t xml:space="preserve"> </w:t>
      </w:r>
      <w:r>
        <w:rPr>
          <w:sz w:val="28"/>
          <w:szCs w:val="28"/>
        </w:rPr>
        <w:t>úgy dönt, hogy az állatvédelmi bírságok befizetéséből befolyt és rendelkezésre álló összeget 2008. január l-jétől a Kutyamentsvár Alapítvány (székhely: 2375 Tatárszentgyörgy, Sarlósár 10., adószám: 18711970-1-13, bankszámlaszám: 10700419-43843905-51100005) részére utalja át. A támogatást féléves időközönként a félévet követő hónap 15. napjáig kell átutalni, a Közlekedési, Közbiztonsági és Környezetvédelmi Bizottság nevesített, Környezetvédelmi támogatás és pályázati kerete terhér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folyamatos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  <w:tab/>
      </w:r>
      <w:r>
        <w:rPr>
          <w:i w:val="false"/>
          <w:sz w:val="28"/>
          <w:szCs w:val="28"/>
        </w:rPr>
        <w:t>Javaslat üdülő vásárlására a Balaton mellett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i/>
          <w:i/>
          <w:iCs/>
          <w:sz w:val="28"/>
          <w:szCs w:val="28"/>
        </w:rPr>
      </w:pPr>
      <w:r>
        <w:rPr>
          <w:sz w:val="28"/>
        </w:rPr>
        <w:t>228/2008. (IV. 16.) Kt.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A Budapest Főváros XVI. kerületi Önkormányzat Képviselő-testülete vételi szándékot nyilvánít ki a természetben 8624. Balatonszárszó, Móra Ferenc utca 7. szám alatt található 1469. helyrajzi számú üdülőépületre és udvarra, valamint a berendezési tárgyakr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Felhatalmazza a Polgármestert a vételre vonatkozó közbeszerzési eljárás megindításár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április 30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2 igen, 1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sz w:val="28"/>
          <w:szCs w:val="28"/>
        </w:rPr>
        <w:t>NOX 2000 Beruházó és Fővállalkozó Zrt. beszámoltatása a megépült Erzsébet-ligeti Rekreációs Központ (elsősorban az uszoda), valamint a Rákosszentmihály Baross u. –Segesvár u. sarkán épülő tanuszoda beruházás-lebonyolítói és műszaki ellenőrzési tevékenység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aszás Gábor képvis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29/2008. (IV. 16.) Kt. 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felkéri a polgármestert, hogy a NOX 2000 Beruházó és Fővállalkozó Zrt-t az előterjesztésben megfogalmazottak szerint számoltassa be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a májusi első képviselő-testületi ülésre terjessze be a beszámolót.</w:t>
      </w:r>
    </w:p>
    <w:p>
      <w:pPr>
        <w:pStyle w:val="Normal"/>
        <w:autoSpaceDE w:val="false"/>
        <w:ind w:left="4260" w:hanging="113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 xml:space="preserve"> 2008. április 30; a képviselő-testület elé terjesztésre: 2008. május 7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  <w:tab/>
      </w:r>
      <w:r>
        <w:rPr>
          <w:i w:val="false"/>
          <w:sz w:val="28"/>
          <w:szCs w:val="28"/>
        </w:rPr>
        <w:t>Javaslat az Atlétikai Reménységekért Alapítvány kérelmének támogatás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Zsinka László KSB elnö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30/2008. (IV. 16.) Kt. 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ab/>
        <w:t>Budapest Főváros XVI. Kerületi Önkormányzat Képviselő-testülete az Atlétikai Reménységekért Alapítványt 1.692.780.-Ft-tal támogatja Kiss Dániel válogatott atléta olimpiára való felkészülésének céljából a 2008. évi Pekingi olimpiára készülő sportolók felkészülésének támogatása keret terhére.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A Képviselő-testület felkéri a polgármestert, hogy gondoskodjon a támogatási szerződés aláírásra történő előkészítéséről és a kérelmezőt értesítse a határozatró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08. április 30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  <w:tab/>
      </w:r>
      <w:r>
        <w:rPr>
          <w:i w:val="false"/>
          <w:sz w:val="28"/>
          <w:szCs w:val="28"/>
        </w:rPr>
        <w:t>Javaslat testvér-települési kapcsolatot szabályozó megállapodások jóváhagy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31/2008. (IV. 16.) Kt. 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ab/>
      </w:r>
      <w:r>
        <w:rPr>
          <w:sz w:val="28"/>
          <w:szCs w:val="28"/>
        </w:rPr>
        <w:t>Budapest Főváros XVI. kerület Önkormányzat Képviselő-testülete úgy határoz, hogy Kishegyes településsel testvér-települési megállapodást köt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hatalmazza a Polgármestert, hogy a 2. sz. mellékletben szereplő megállapodást aláírj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onnal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32/2008. (IV. 16.) Kt. 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ab/>
      </w:r>
      <w:r>
        <w:rPr>
          <w:sz w:val="28"/>
          <w:szCs w:val="28"/>
        </w:rPr>
        <w:t>Budapest Főváros XVI. kerület Önkormányzat Képviselő-testülete úgy határoz, hogy Érmihályfalva településsel testvér-települési megállapodást köt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hatalmazza a Polgármestert, hogy a 3. sz. mellékletben szereplő megállapodást aláírj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05. 31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  <w:tab/>
      </w:r>
      <w:r>
        <w:rPr>
          <w:i w:val="false"/>
          <w:sz w:val="28"/>
          <w:szCs w:val="28"/>
        </w:rPr>
        <w:t>Tájékoztató a 2007. évi belső ellenőrzési feladatokró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33/2008. (IV. 16.) Kt. </w:t>
        <w:tab/>
      </w:r>
      <w:r>
        <w:rPr>
          <w:sz w:val="28"/>
          <w:szCs w:val="28"/>
        </w:rPr>
        <w:t>Budapest Főváros XVI. kerületi Önkormányzat Képviselő-testülete az Önkormányzat Polgármesteri Hivatalában, valamint az önkormányzat felügyelete alá tartozó költségvetési szerveknél végzett ellenőri jelentések alapján készített 2007. évi beszámolót elfogadj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onnal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Indent"/>
        <w:spacing w:before="0" w:after="0"/>
        <w:ind w:left="284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i/>
          <w:iCs/>
          <w:sz w:val="28"/>
          <w:szCs w:val="28"/>
          <w:u w:val="single"/>
        </w:rPr>
      </w:r>
    </w:p>
    <w:p>
      <w:pPr>
        <w:pStyle w:val="TextBodyIndent"/>
        <w:spacing w:before="0" w:after="0"/>
        <w:ind w:left="284" w:hanging="0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5.</w:t>
        <w:tab/>
      </w:r>
      <w:r>
        <w:rPr>
          <w:i w:val="false"/>
          <w:sz w:val="28"/>
          <w:szCs w:val="28"/>
        </w:rPr>
        <w:t>Belterületi utak fejlesztése, KMOP-2007-2.1.1/B pályázatra leadott utcák jegyzékének pontosítás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2" w:name="hat234"/>
      <w:bookmarkEnd w:id="2"/>
      <w:r>
        <w:rPr>
          <w:sz w:val="28"/>
        </w:rPr>
        <w:t xml:space="preserve">234/2008. (IV. 16.) Kt. 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</w:rPr>
        <w:tab/>
        <w:t>Budapest Főváros XVI. kerületi Önkormányzat Képviselő-testülete úgy határoz, hogy a 720/2007. (XII. 19.) Kt. határozatban megjelölt „Belterületi utak fejlesztése” KMOP-2007-2.1.1/B pályázatra benyújtott utcák jegyzékét, - a 641/2007. (XI. 7.) Kt. határozatban megjelölt költségek változatlan hagyása mellett – az alábbiakban módosítja:</w:t>
      </w:r>
    </w:p>
    <w:p>
      <w:pPr>
        <w:pStyle w:val="Normal"/>
        <w:autoSpaceDE w:val="false"/>
        <w:ind w:left="3124" w:hanging="0"/>
        <w:rPr/>
      </w:pPr>
      <w:r>
        <w:rPr>
          <w:sz w:val="28"/>
          <w:szCs w:val="28"/>
        </w:rPr>
        <w:t>Kenéz utca (Rákospalotai határút – Csömöri út)</w:t>
      </w:r>
    </w:p>
    <w:p>
      <w:pPr>
        <w:pStyle w:val="Normal"/>
        <w:autoSpaceDE w:val="false"/>
        <w:ind w:left="3124" w:hanging="0"/>
        <w:rPr/>
      </w:pPr>
      <w:r>
        <w:rPr>
          <w:sz w:val="28"/>
          <w:szCs w:val="28"/>
        </w:rPr>
        <w:t>Marcell utca (György utca – Szilas patak)</w:t>
      </w:r>
    </w:p>
    <w:p>
      <w:pPr>
        <w:pStyle w:val="Normal"/>
        <w:autoSpaceDE w:val="false"/>
        <w:ind w:left="3124" w:hanging="0"/>
        <w:rPr/>
      </w:pPr>
      <w:r>
        <w:rPr>
          <w:sz w:val="28"/>
          <w:szCs w:val="28"/>
        </w:rPr>
        <w:t>Pál utca (János utca – Szilas patak)</w:t>
      </w:r>
    </w:p>
    <w:p>
      <w:pPr>
        <w:pStyle w:val="Normal"/>
        <w:autoSpaceDE w:val="false"/>
        <w:ind w:left="3124" w:hanging="0"/>
        <w:rPr/>
      </w:pPr>
      <w:r>
        <w:rPr>
          <w:sz w:val="28"/>
          <w:szCs w:val="28"/>
        </w:rPr>
        <w:t>Wesselényi utca (Szent Imre utca – Ida utca)</w:t>
      </w:r>
    </w:p>
    <w:p>
      <w:pPr>
        <w:pStyle w:val="Normal"/>
        <w:autoSpaceDE w:val="false"/>
        <w:ind w:left="3124" w:hanging="0"/>
        <w:rPr/>
      </w:pPr>
      <w:r>
        <w:rPr>
          <w:sz w:val="28"/>
          <w:szCs w:val="28"/>
        </w:rPr>
        <w:t>Ida utca (Attila utca – Mátyás király út)</w:t>
      </w:r>
    </w:p>
    <w:p>
      <w:pPr>
        <w:pStyle w:val="Normal"/>
        <w:autoSpaceDE w:val="false"/>
        <w:ind w:left="3124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zénás utca (Budapesti út – </w:t>
      </w:r>
      <w:r>
        <w:rPr>
          <w:bCs/>
          <w:sz w:val="28"/>
          <w:szCs w:val="28"/>
        </w:rPr>
        <w:t>Szent Imre utca)</w:t>
      </w:r>
    </w:p>
    <w:p>
      <w:pPr>
        <w:pStyle w:val="Normal"/>
        <w:autoSpaceDE w:val="false"/>
        <w:ind w:left="3124" w:hanging="0"/>
        <w:rPr/>
      </w:pPr>
      <w:r>
        <w:rPr>
          <w:sz w:val="28"/>
          <w:szCs w:val="28"/>
        </w:rPr>
        <w:t>Sarkad utca (Ida utca – Budapesti út)</w:t>
      </w:r>
    </w:p>
    <w:p>
      <w:pPr>
        <w:pStyle w:val="Normal"/>
        <w:autoSpaceDE w:val="false"/>
        <w:ind w:left="3124" w:hanging="0"/>
        <w:rPr/>
      </w:pPr>
      <w:r>
        <w:rPr>
          <w:sz w:val="28"/>
          <w:szCs w:val="28"/>
        </w:rPr>
        <w:t>Nagyvárad utca, Csallóközi út (Sarkad utca – Rákosi út)</w:t>
      </w:r>
    </w:p>
    <w:p>
      <w:pPr>
        <w:pStyle w:val="Normal"/>
        <w:autoSpaceDE w:val="false"/>
        <w:ind w:left="3124" w:hanging="0"/>
        <w:rPr/>
      </w:pPr>
      <w:r>
        <w:rPr>
          <w:sz w:val="28"/>
          <w:szCs w:val="28"/>
        </w:rPr>
        <w:t>Komáromi utca (Budapesti út – Hermina utca)</w:t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Anna utca</w:t>
      </w:r>
    </w:p>
    <w:p>
      <w:pPr>
        <w:pStyle w:val="Normal"/>
        <w:autoSpaceDE w:val="false"/>
        <w:ind w:left="3124" w:hanging="0"/>
        <w:rPr/>
      </w:pPr>
      <w:r>
        <w:rPr>
          <w:sz w:val="28"/>
          <w:szCs w:val="28"/>
        </w:rPr>
        <w:t>Budapesti út (Mátyás király utca – Sarkad utca)</w:t>
      </w:r>
    </w:p>
    <w:p>
      <w:pPr>
        <w:pStyle w:val="Normal"/>
        <w:autoSpaceDE w:val="false"/>
        <w:ind w:left="3124" w:hanging="0"/>
        <w:rPr/>
      </w:pPr>
      <w:r>
        <w:rPr>
          <w:sz w:val="28"/>
          <w:szCs w:val="28"/>
        </w:rPr>
        <w:t>Margit utca (László utca – Sarjú utca)</w:t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Sarjú utca (Margit utca – Veres Péter út)</w:t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Demeter utca (Veres P. út – István király u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08. május 30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Indent"/>
        <w:spacing w:before="0" w:after="0"/>
        <w:ind w:left="284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i/>
          <w:iCs/>
          <w:sz w:val="28"/>
          <w:szCs w:val="28"/>
          <w:u w:val="single"/>
        </w:rPr>
      </w:r>
    </w:p>
    <w:p>
      <w:pPr>
        <w:pStyle w:val="TextBodyIndent"/>
        <w:spacing w:before="0" w:after="0"/>
        <w:ind w:left="284" w:hanging="0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6.</w:t>
        <w:tab/>
      </w:r>
      <w:r>
        <w:rPr>
          <w:i w:val="false"/>
          <w:sz w:val="28"/>
          <w:szCs w:val="28"/>
        </w:rPr>
        <w:t>Javaslat a dr. Kresz Mária Alapítvány Fazekas Központ kérelmének támogat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Zsinka László KSB elnö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35/2008. (IV. 16.) Kt. </w:t>
      </w:r>
      <w:r>
        <w:rPr>
          <w:rStyle w:val="Jegyzethivatkozs"/>
          <w:vanish w:val="false"/>
        </w:rPr>
      </w:r>
      <w:commentRangeEnd w:id="10"/>
      <w:r>
        <w:commentReference w:id="10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dr. Kresz Mária Alapítvány Fazekas Központ által 2008. május 11-én szervezett „Életre keltett reneszánsz (Mézes Mázas) hagyományok Mátyásföldön” című hagyományőrző rendezvény költségeihez a bizottság javaslatára 300.000,-Ft támogatást nyújt a „2008. évi közművelődés, kerületi sport és helytörténet támogatása” keret terhére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felkéri a polgármestert, hogy gondoskodjon a támogatási szerződés aláírásáról és a kérelmezőt értesítse a határozatról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április 30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NAPIREND:</w:t>
      </w:r>
      <w:r>
        <w:rPr>
          <w:i w:val="false"/>
          <w:sz w:val="28"/>
          <w:szCs w:val="28"/>
        </w:rPr>
        <w:tab/>
        <w:t>17.</w:t>
        <w:tab/>
        <w:t>Gyíkpohár Alapítvány támogatása</w:t>
      </w:r>
    </w:p>
    <w:p>
      <w:pPr>
        <w:pStyle w:val="Normal"/>
        <w:ind w:left="4686" w:hanging="1562"/>
        <w:jc w:val="both"/>
        <w:rPr/>
      </w:pPr>
      <w:r>
        <w:rPr>
          <w:bCs/>
          <w:sz w:val="28"/>
          <w:szCs w:val="28"/>
          <w:u w:val="single"/>
        </w:rPr>
        <w:t>Előterjesztő:</w:t>
      </w:r>
      <w:r>
        <w:rPr>
          <w:bCs/>
          <w:sz w:val="28"/>
          <w:szCs w:val="28"/>
        </w:rPr>
        <w:tab/>
        <w:t>Kovács Péter polgármester</w:t>
      </w:r>
    </w:p>
    <w:p>
      <w:pPr>
        <w:pStyle w:val="Normal"/>
        <w:ind w:left="34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36/2008. (IV. 16.) Kt. </w:t>
      </w:r>
      <w:r>
        <w:rPr>
          <w:rStyle w:val="Jegyzethivatkozs"/>
          <w:vanish w:val="false"/>
        </w:rPr>
      </w:r>
      <w:commentRangeEnd w:id="11"/>
      <w:r>
        <w:commentReference w:id="11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36125 Ft-tal támogatja a Gyíkpohár Környezetvédelmi és Művészeti Alapítványt az Illegális szemétlerakók felszámolására kiírt „Zölderdő 2008.” című pályázati projektben való részvételhez.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A támogatás forrása a polgármesteri keret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felkéri a polgármestert, hogy gondoskodjon a támogatás átutalásáról a pályázat elnyerése esetén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autoSpaceDE w:val="false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pályázat elnyerése esetén, az azt követő 15 napon belül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8.</w:t>
        <w:tab/>
      </w:r>
      <w:r>
        <w:rPr>
          <w:i w:val="false"/>
          <w:sz w:val="28"/>
          <w:szCs w:val="28"/>
        </w:rPr>
        <w:t>Dr. Kovács József és tsa felpereseknek - Budapest Főváros XVI. kerületi Önkormányzat alperes elleni Cukornád u. 52. sz. alatti ingatlannal kapcsolatos perbeli egyezségi ajánlat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37/2008. (IV. 16.) Kt. </w:t>
      </w:r>
      <w:r>
        <w:rPr>
          <w:rStyle w:val="Jegyzethivatkozs"/>
          <w:vanish w:val="false"/>
        </w:rPr>
      </w:r>
      <w:commentRangeEnd w:id="12"/>
      <w:r>
        <w:commentReference w:id="12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úgy dönt, hogy a 4.P.90.170/2001. ügyszámú, dr. Kovács József és tsa felperesek és a Budapest Főváros XVI. kerületi Önkormányzat alperes között a Pesti Központi Kerületi Bíróságon folyamatban lévő elsőfokú eljárásban a felperesek által előterjesztett - és a jelen előterjesztés 2. számú mellékletét képező - egyezségi ajánlatot elutasítj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április 30.</w:t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19., 20., 21. és 22. napirendek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3.</w:t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3124" w:hanging="284"/>
        <w:rPr>
          <w:sz w:val="28"/>
          <w:szCs w:val="28"/>
        </w:rPr>
      </w:pPr>
      <w:r>
        <w:rPr>
          <w:sz w:val="28"/>
          <w:szCs w:val="28"/>
        </w:rPr>
        <w:t>Javaslat az ülés folytatására</w:t>
      </w:r>
    </w:p>
    <w:p>
      <w:pPr>
        <w:pStyle w:val="Normal"/>
        <w:shd w:fill="FFFFFF" w:val="clear"/>
        <w:spacing w:lineRule="exact" w:line="326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Raymund alpolgármester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>
          <w:sz w:val="28"/>
        </w:rPr>
      </w:pPr>
      <w:r>
        <w:rPr>
          <w:sz w:val="28"/>
        </w:rPr>
        <w:t xml:space="preserve">248/2008. (IV. 16.) Kt. </w:t>
        <w:tab/>
        <w:t>A Képviselő-testület ülés folytatásával egyetér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4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23. A)</w:t>
        <w:tab/>
        <w:t>Beszámoló a Képviselő-testület által a Kerületfejlesztési és Üzemeltetési Bizottság hatáskörébe átruházott feladatok 2007. évi teljesítéséről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Gilyén Ince KFÜB elnö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49/2008. (IV. 16.) Kt. </w:t>
        <w:tab/>
        <w:t>Budapest Főváros XVI. kerületi Önkormányzat Képviselő-testülete a Kerületfejlesztési és Üzemeltetési Bizottság által a 2007. évben átruházott hatáskörben hozott döntéseiről szóló beszámolót tudomásul vesz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4.</w:t>
        <w:tab/>
      </w:r>
      <w:r>
        <w:rPr>
          <w:i w:val="false"/>
          <w:sz w:val="28"/>
          <w:szCs w:val="28"/>
        </w:rPr>
        <w:t>Válasz Molnár Gyula frakcióvezető úr „Interpelláció X.” című, Szlovák úti üzletsor közterület használati engedélyének bizottsági véleményezése tárgyú interpellációj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Gilyén Ince bizottsági elnök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  <w:tab/>
        <w:t>Kovács Attila bizottság elnö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 xml:space="preserve">250/2008. (IV. 16.) Kt. </w:t>
        <w:tab/>
      </w:r>
      <w:r>
        <w:rPr>
          <w:sz w:val="28"/>
          <w:szCs w:val="28"/>
        </w:rPr>
        <w:t>Gilyén Ince bizottsági elnök és Kovács Attila bizottság elnök interpellációra adott válaszát a Képviselő-testület elfogadja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6 igen, 3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5.</w:t>
        <w:tab/>
      </w:r>
      <w:r>
        <w:rPr>
          <w:i w:val="false"/>
          <w:sz w:val="28"/>
          <w:szCs w:val="28"/>
        </w:rPr>
        <w:t xml:space="preserve">Interpelláció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30"/>
          <w:szCs w:val="30"/>
        </w:rPr>
        <w:t>Rákosszentmihályi tanuszoda kivitelezési vállalkozási szerződés 2. módosítása körüli simlik.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György képvis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 xml:space="preserve">251/2008. (IV. 16.) Kt. </w:t>
        <w:tab/>
      </w:r>
      <w:r>
        <w:rPr>
          <w:sz w:val="28"/>
          <w:szCs w:val="28"/>
        </w:rPr>
        <w:t>Kovács Péter polgármester interpellációra adott válaszát a Képviselő-testület elfogadja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5 igen, 7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6.</w:t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2110" w:hanging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0-12-11T08:5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2/2010. (XII. 8.) Kt.</w:t>
      </w:r>
    </w:p>
  </w:comment>
  <w:comment w:id="1" w:author="Herga Marcsi" w:date="2009-09-14T13:5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2" w:author="Herga Marcsi" w:date="2008-09-25T14:1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3" w:author="Herga Marcsi" w:date="2008-09-05T11:5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4/2008. (IX. 3.) Kt.</w:t>
      </w:r>
    </w:p>
  </w:comment>
  <w:comment w:id="4" w:author="Herga Marcsi" w:date="2008-06-20T13:0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31/2008. (VI. 18.) Kt.</w:t>
      </w:r>
    </w:p>
  </w:comment>
  <w:comment w:id="5" w:author="Herga Marcsi" w:date="2009-10-07T12:4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83/2009. (IX. 30.) Kt.</w:t>
      </w:r>
    </w:p>
  </w:comment>
  <w:comment w:id="6" w:author="Herga Marcsi" w:date="2008-09-25T12:0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7" w:author="Herga Marcsi" w:date="2008-12-22T10:1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610/2008. (XII. 17.) Kt.</w:t>
      </w:r>
    </w:p>
  </w:comment>
  <w:comment w:id="8" w:author="Herga Marcsi" w:date="2008-12-22T10:1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610/2008. (XII. 17.) Kt.</w:t>
      </w:r>
    </w:p>
  </w:comment>
  <w:comment w:id="9" w:author="Herga Marcsi" w:date="2008-06-03T12:4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88/2008. (V. 28.) Kt.</w:t>
      </w:r>
    </w:p>
  </w:comment>
  <w:comment w:id="10" w:author="Herga Marcsi" w:date="2008-09-25T12:0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11" w:author="Herga Marcsi" w:date="2009-10-07T12:4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83/2009. (IX. 30.) Kt.</w:t>
      </w:r>
    </w:p>
  </w:comment>
  <w:comment w:id="12" w:author="Herga Marcsi" w:date="2008-12-22T10:1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610/2008. (XII. 17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981"/>
        </w:tabs>
        <w:ind w:left="398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</w:rPr>
  </w:style>
  <w:style w:type="character" w:styleId="WW8Num2z3">
    <w:name w:val="WW8Num2z3"/>
    <w:qFormat/>
    <w:rPr>
      <w:b w:val="false"/>
      <w:i w:val="false"/>
    </w:rPr>
  </w:style>
  <w:style w:type="character" w:styleId="WW8Num3z0">
    <w:name w:val="WW8Num3z0"/>
    <w:qFormat/>
    <w:rPr>
      <w:sz w:val="28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1:00Z</dcterms:created>
  <dc:creator>Herga Marcsi</dc:creator>
  <dc:description/>
  <cp:keywords/>
  <dc:language>en-US</dc:language>
  <cp:lastModifiedBy>Herga Marcsi</cp:lastModifiedBy>
  <cp:lastPrinted>2008-04-17T15:34:00Z</cp:lastPrinted>
  <dcterms:modified xsi:type="dcterms:W3CDTF">2010-12-11T07:57:00Z</dcterms:modified>
  <cp:revision>14</cp:revision>
  <dc:subject/>
  <dc:title>BUDAPEST FŐVÁROS XVI</dc:title>
</cp:coreProperties>
</file>