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április 16-án (szerdán) a Budapest Főváros XVI. kerületi Önkormányzat Képviselő-testülete 9.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NAGY ÁRON</w:t>
      </w:r>
    </w:p>
    <w:p>
      <w:pPr>
        <w:pStyle w:val="Normal"/>
        <w:ind w:firstLine="3124"/>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ERDŐKÖZI GYÖRGY</w:t>
      </w:r>
    </w:p>
    <w:p>
      <w:pPr>
        <w:pStyle w:val="Normal"/>
        <w:ind w:left="2880" w:hanging="0"/>
        <w:jc w:val="both"/>
        <w:rPr/>
      </w:pPr>
      <w:r>
        <w:rPr>
          <w:sz w:val="28"/>
          <w:szCs w:val="28"/>
        </w:rPr>
        <w:t>LAJTERNÉ HUDÁK MAGDOLN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AGY TIBOR</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szCs w:val="28"/>
        </w:rPr>
      </w:pPr>
      <w:r>
        <w:rPr>
          <w:sz w:val="28"/>
          <w:szCs w:val="28"/>
        </w:rPr>
        <w:t>DR. BALÁZS NORBERT</w:t>
      </w:r>
    </w:p>
    <w:p>
      <w:pPr>
        <w:pStyle w:val="Normal"/>
        <w:ind w:firstLine="2880"/>
        <w:jc w:val="both"/>
        <w:rPr>
          <w:sz w:val="28"/>
          <w:szCs w:val="28"/>
        </w:rPr>
      </w:pPr>
      <w:r>
        <w:rPr>
          <w:sz w:val="28"/>
          <w:szCs w:val="28"/>
        </w:rPr>
        <w:t>DR. PRINTZ JÁNOS</w:t>
      </w:r>
    </w:p>
    <w:p>
      <w:pPr>
        <w:pStyle w:val="Normal"/>
        <w:ind w:firstLine="2880"/>
        <w:jc w:val="both"/>
        <w:rPr>
          <w:sz w:val="28"/>
          <w:szCs w:val="28"/>
        </w:rPr>
      </w:pPr>
      <w:r>
        <w:rPr>
          <w:sz w:val="28"/>
          <w:szCs w:val="28"/>
        </w:rPr>
        <w:t>DR. PINTÉRNÉ CSERMÁK JOLÁN</w:t>
      </w:r>
    </w:p>
    <w:p>
      <w:pPr>
        <w:pStyle w:val="Normal"/>
        <w:ind w:firstLine="288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zép jó napot kívánok mindenkinek. Tisztelt Képviselőtársaim, először is hadd kezdjem azzal, hogy elnézésüket kérem, amiért mintegy negyedóra késéssel tudjuk ma elkezdeni a testületi ülést, de sajnálatos módon elég sűrűn szólít mostanában a természet, és ennek tettem eleget. Úgyhogy nézzék el nekem, ha a testületi ülés alatt is esetleg át kell adnom az ülés vezetését alpolgármester úrnak. Igyekeztem megoldani egy időre ezt a problémát. Másrészt kérem Önöket, kapcsolják be gépüket, hogy tudjuk ellenőrizni, hogy megfelelő létszámban vagyunk-e a teremben. Úgy néz ki, hogy igen. Akkor javaslom, hogy kezdjük azzal, amivel mindig szoktuk, hogy kellő alázattal tudjuk képviselni az emberek által ránk bízott feladatot, és kellő komolysággal tudjuk a képviselő-testületi munkát a mai nap elvégezni, javaslom, hogy közösen, fennhangon énekeljük el nemzeti imádságunkat a Himnuszt.</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ind w:left="4683" w:hanging="1559"/>
        <w:rPr>
          <w:sz w:val="28"/>
          <w:szCs w:val="28"/>
          <w:u w:val="single"/>
        </w:rPr>
      </w:pPr>
      <w:r>
        <w:rPr>
          <w:sz w:val="28"/>
          <w:szCs w:val="28"/>
          <w:u w:val="single"/>
        </w:rPr>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ezem az Ügyrendi és Jogi Bizottság elnöke, Büki Tamás helyett állandó helyettesét, Szász József urat, hogy az Ügyrendi és Jogi Bizottság milyen határozatokat hozott a napirendekkel kapcsol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is nagy tisztelettel köszöntöm a Képviselő-testület tagjait, illetve a meghívottakat. Az Ügyrendi Bizottság a tegnapi ülésén a mai tárgysorozatot érintő kérdésekben a következő határozatokat hozta. 3 db sürgősségi indítvány szerepel a kiküldött anyagban. Ezeknek a helyét a következőképpen határozta meg az Ügyrendi Bizottság, és elfogadásra javasolja a Képviselő-testületnek. A két db első rendelet sürgőségi indítványt takar. Ezt a tárgysorozatban az eredeti meghívóban szereplő 6-ost követően új 7. és 8. napirendként javasolja az Ügyrendi Bizottság elhelyezni. Illetve a Gyíkpohár Alapítvány támogatásáról szóló sürgősségi indítványt pedig az eredeti meghívóban szereplő 15. sorszámot követőleg, új 16.-ként, illetve ahogy a sorszámozás kijön, tehát a Kresz Mária Alapítványt követően javasoljuk elhelyezni. Az új interpellációt pedig az eredeti meghívóban szereplő képviselői kérdések, bejelentések napirend elejére, tehát az utolsó napirend elejére javasoljuk elhely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kem annyi bejelenteni valóm lenne, hogy a mai egyik legfontosabb napirendi pontunk a „Budapest Integrált Városfejlesztési program – budapesti kerületi központ fejlesztése” című pályázathoz beadandó integrált városfejlesztési stratégia első olvasatos anyagát, mivel a Kerületfejlesztési és Üzemeltetési Bizottság még nem tárgyalta meg, ezért én ez a napirendet most visszavonnám. De egyben kérném a képviselőtársaimat arra, hogy rövid időn belül, az azt jelenti, hogy mondjuk a jövő héten kedden tárgyalja a Településfejlesztési Bizottság, hogyha megtennék, ha péntekig, ha van írásos észrevételük, javaslatuk, vagy a Településfejlesztési Bizottság keddi ülésén elmondanák ezeket a javaslataikat, hogy ha vannak ötletek, javaslatok hozzászólások, mert a pályázatunkhoz be kell adnunk. A következő Képviselő-testületi ülésen erről is, meg a pályázati beadásról is kell dönteni mindenféleképpen, ha egyáltalán be akarjuk adni ezt a pályázatot, amit én nagyon remélek, hogy így dönt majd a Képviselő testület, tehát most ezt nem tárgyalnánk. De arra kérek mindenkit, hogy e hét péntekig, vagyis 18-án déli 12 óráig írásban juttassák el Gilyén Ince bizottsági elnöknek az írásos javaslatukat, vagy a következő hét kedden lévő 16 órakor kezdődő Településfejlesztési Bizottsági ülésen vegyenek részt, és ott mondják el javaslataikat. Más hozzáfűznivalóm nincsen. Mivel más hozzászólás nincs, ezért akkor először a sürgősségi indítványokról szavaz a Képviselő-testület. Aki egyetért azzal, hogy „A szociális szolgáltatások és személyes gondoskodások keretébe tartozó gyermekjóléti alapellátások térítési díjáról szóló 9/2008. Ök rendelet módosítása” új 7. napirendi pontként szerepeljen a mai tárgysorozatban, azt igennel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17"</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7/2008. (IV. 16.) Kt. </w:t>
        <w:tab/>
        <w:t>A Képviselő-testület „A szociális szolgáltatások és a személyes gondoskodás keretébe tartozó gyermekjóléti alapellátások térítési díjáról szóló 9/2008. (IV. 1.) Ök. rendelet módosítása” tárgyú sürgősségi indítványt 7.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gyetért azzal, hogy ez a napirendi pont után új 8. sorszámmal szerepeljen a Környezetvédelmi Alapról szóló rendelet megalkotása, az most igennel szavazzon. Szavazzunk! A Képviselő-testület </w:t>
      </w:r>
      <w:r>
        <w:fldChar w:fldCharType="begin"/>
      </w:r>
      <w:r>
        <w:rPr>
          <w:rStyle w:val="InternetLink"/>
          <w:sz w:val="28"/>
          <w:szCs w:val="28"/>
        </w:rPr>
        <w:instrText xml:space="preserve"> HYPERLINK "../in/szjkv.rtf" \l "hat218"</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8/2008. (IV. 16.) Kt. </w:t>
        <w:tab/>
        <w:t>A Képviselő-testület a „Környezetvédelmi Alapról szóló rendelet megalkotása” tárgyú sürgősségi indítványt 8.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i egyetért azzal, hogy a Gyíkpohár Alapítvány támogatása az eredeti előterjesztésben 15. számmal szereplő Kresz Mária Alapítvány támogatás után szerepeljen, az most nyomja az igen gombját.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19"</w:instrText>
      </w:r>
      <w:r>
        <w:rPr>
          <w:rStyle w:val="InternetLink"/>
          <w:sz w:val="28"/>
          <w:szCs w:val="28"/>
        </w:rPr>
        <w:fldChar w:fldCharType="separate"/>
      </w:r>
      <w:r>
        <w:rPr>
          <w:rStyle w:val="InternetLink"/>
          <w:sz w:val="28"/>
          <w:szCs w:val="28"/>
        </w:rPr>
        <w:t>20 igen, 1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19/2008. (IV. 16.) Kt. </w:t>
        <w:tab/>
        <w:t>A Képviselő-testület a „Gyíkpohár Alapítvány támogatása” tárgyú sürgősségi indítványt 17.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már csak egy dolgunk van, hogy a teljes napirendről, ugye az interpellációról nem kell szavazni, az egyébként is egyértelmű, hogy hova kerül. Tehát az eredeti 22. után lenne a 23. napirendi pontként Kovács György úr interpellációja. Ezekkel a módosításokkal aki a mai napirendi pontokat így elfogadja, az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20"</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0/2008. (IV. 16.)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tabs>
          <w:tab w:val="clear" w:pos="708"/>
          <w:tab w:val="left" w:pos="2130" w:leader="none"/>
        </w:tabs>
        <w:ind w:left="2110" w:hanging="692"/>
        <w:jc w:val="both"/>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2.</w:t>
        <w:tab/>
        <w:t>A BRFK XVI. kerületi Rendőrkapitányság beszámolója a 2007. év közbiztonság helyzetéről, valamint a kapitányság munkájáról</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ind w:left="3124" w:hanging="852"/>
        <w:jc w:val="both"/>
        <w:rPr/>
      </w:pPr>
      <w:r>
        <w:rPr>
          <w:sz w:val="28"/>
          <w:szCs w:val="28"/>
        </w:rPr>
        <w:t>3.</w:t>
        <w:tab/>
        <w:t>Javaslat az egycsatornás gyűjtőkémények (termofor kémények) felújításának önkormányzati támogatásáról szóló 36/2004. (IX. 29.) rendelet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pPr>
      <w:r>
        <w:rPr>
          <w:sz w:val="28"/>
          <w:szCs w:val="28"/>
        </w:rPr>
        <w:t>4.</w:t>
        <w:tab/>
        <w:t xml:space="preserve">Javaslat az iparosított technológiával épült lakóépületek energiatakarékos korszerűsítésének, felújításának és a lakóépületek környezete felújításának támogatásáról szóló 15/2006. (V. 30.) rendelet módosítására </w:t>
      </w:r>
    </w:p>
    <w:p>
      <w:pPr>
        <w:pStyle w:val="Normal"/>
        <w:tabs>
          <w:tab w:val="clear" w:pos="708"/>
          <w:tab w:val="left" w:pos="378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5.</w:t>
        <w:tab/>
        <w:t>Javaslat Budapest Főváros XVI. kerületi Önkormányzat 2007. évi zárszámadására</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6.</w:t>
        <w:tab/>
        <w:t>Javaslat a Budapest Főváros XVI. kerületi Önkormányzat 2007. évi egyszerűsített beszámolójár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TextBodyIndent"/>
        <w:spacing w:before="0" w:after="0"/>
        <w:ind w:left="3124" w:hanging="852"/>
        <w:jc w:val="both"/>
        <w:rPr>
          <w:b/>
          <w:b/>
          <w:i/>
          <w:i/>
          <w:iCs/>
          <w:sz w:val="28"/>
          <w:szCs w:val="28"/>
          <w:u w:val="single"/>
        </w:rPr>
      </w:pPr>
      <w:r>
        <w:rPr>
          <w:sz w:val="28"/>
          <w:szCs w:val="28"/>
        </w:rPr>
        <w:t>7.</w:t>
        <w:tab/>
        <w:t>A szociális szolgáltatások és a személyes gondoskodás keretébe tartozó gyermekjóléti alapellátások térítési díjáról szóló 9/2008. (IV. 1.) Ök. rendelet módosítása</w:t>
      </w:r>
    </w:p>
    <w:p>
      <w:pPr>
        <w:pStyle w:val="Normal"/>
        <w:ind w:left="4686" w:hanging="1562"/>
        <w:jc w:val="both"/>
        <w:rPr/>
      </w:pPr>
      <w:r>
        <w:rPr>
          <w:bCs/>
          <w:sz w:val="28"/>
          <w:szCs w:val="28"/>
          <w:u w:val="single"/>
        </w:rPr>
        <w:t>Előterjesztő:</w:t>
      </w:r>
      <w:r>
        <w:rPr>
          <w:bCs/>
          <w:sz w:val="28"/>
          <w:szCs w:val="28"/>
        </w:rPr>
        <w:tab/>
        <w:t>dr. Csomor Ervin alpolgármester</w:t>
      </w:r>
    </w:p>
    <w:p>
      <w:pPr>
        <w:pStyle w:val="Normal"/>
        <w:jc w:val="both"/>
        <w:rPr>
          <w:bCs/>
          <w:sz w:val="28"/>
          <w:szCs w:val="28"/>
        </w:rPr>
      </w:pPr>
      <w:r>
        <w:rPr>
          <w:bCs/>
          <w:sz w:val="28"/>
          <w:szCs w:val="28"/>
        </w:rPr>
      </w:r>
    </w:p>
    <w:p>
      <w:pPr>
        <w:pStyle w:val="TextBodyIndent"/>
        <w:spacing w:before="0" w:after="0"/>
        <w:ind w:left="3124" w:hanging="852"/>
        <w:jc w:val="both"/>
        <w:rPr>
          <w:b/>
          <w:b/>
          <w:i/>
          <w:i/>
          <w:iCs/>
          <w:sz w:val="28"/>
          <w:szCs w:val="28"/>
          <w:u w:val="single"/>
        </w:rPr>
      </w:pPr>
      <w:r>
        <w:rPr>
          <w:iCs/>
          <w:sz w:val="28"/>
          <w:szCs w:val="28"/>
        </w:rPr>
        <w:t>8.</w:t>
        <w:tab/>
        <w:t>Környezetvédelmi Alapról szóló rendelet megalkotása</w:t>
      </w:r>
    </w:p>
    <w:p>
      <w:pPr>
        <w:pStyle w:val="Normal"/>
        <w:ind w:left="4686" w:hanging="1562"/>
        <w:jc w:val="both"/>
        <w:rPr/>
      </w:pPr>
      <w:r>
        <w:rPr>
          <w:bCs/>
          <w:sz w:val="28"/>
          <w:szCs w:val="28"/>
          <w:u w:val="single"/>
        </w:rPr>
        <w:t>Előterjesztő:</w:t>
      </w:r>
      <w:r>
        <w:rPr>
          <w:bCs/>
          <w:sz w:val="28"/>
          <w:szCs w:val="28"/>
        </w:rPr>
        <w:tab/>
        <w:t>Kovács Raymund alpolgármester</w:t>
      </w:r>
    </w:p>
    <w:p>
      <w:pPr>
        <w:pStyle w:val="Normal"/>
        <w:jc w:val="both"/>
        <w:rPr>
          <w:bCs/>
          <w:sz w:val="28"/>
          <w:szCs w:val="28"/>
        </w:rPr>
      </w:pPr>
      <w:r>
        <w:rPr>
          <w:bCs/>
          <w:sz w:val="28"/>
          <w:szCs w:val="28"/>
        </w:rPr>
      </w:r>
    </w:p>
    <w:p>
      <w:pPr>
        <w:pStyle w:val="Normal"/>
        <w:ind w:left="3124" w:hanging="852"/>
        <w:jc w:val="both"/>
        <w:rPr>
          <w:b/>
          <w:b/>
          <w:i/>
          <w:i/>
          <w:sz w:val="28"/>
          <w:szCs w:val="28"/>
        </w:rPr>
      </w:pPr>
      <w:r>
        <w:rPr>
          <w:sz w:val="28"/>
          <w:szCs w:val="28"/>
        </w:rPr>
        <w:t>9.</w:t>
        <w:tab/>
        <w:t>Javaslat az állatvédelmi bírságból befolyó összeg felhasználására</w:t>
      </w:r>
    </w:p>
    <w:p>
      <w:pPr>
        <w:pStyle w:val="Normal"/>
        <w:ind w:left="4686" w:hanging="1562"/>
        <w:jc w:val="both"/>
        <w:rPr/>
      </w:pPr>
      <w:r>
        <w:rPr>
          <w:sz w:val="28"/>
          <w:szCs w:val="28"/>
          <w:u w:val="single"/>
        </w:rPr>
        <w:t>Előterjesztő:</w:t>
      </w:r>
      <w:r>
        <w:rPr>
          <w:sz w:val="28"/>
          <w:szCs w:val="28"/>
        </w:rPr>
        <w:tab/>
        <w:t xml:space="preserve"> Kovács Raymund al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0.</w:t>
        <w:tab/>
        <w:t>Javaslat üdülő vásárlására a Balaton mellett</w:t>
      </w:r>
    </w:p>
    <w:p>
      <w:pPr>
        <w:pStyle w:val="Normal"/>
        <w:ind w:left="4686" w:hanging="1562"/>
        <w:jc w:val="both"/>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1.</w:t>
        <w:tab/>
        <w:t>NOX 2000 Beruházó és Fővállalkozó Zrt. beszámoltatása a megépült Erzsébet-ligeti Rekreációs Központ (elsősorban az uszoda), valamint a Rákosszentmihály Baross u. –Segesvár u. sarkán épülő tanuszoda beruházás-lebonyolítói és műszaki ellenőrzési tevékenységéről</w:t>
      </w:r>
    </w:p>
    <w:p>
      <w:pPr>
        <w:pStyle w:val="Normal"/>
        <w:tabs>
          <w:tab w:val="clear" w:pos="708"/>
          <w:tab w:val="left" w:pos="3780" w:leader="none"/>
        </w:tabs>
        <w:ind w:left="4686" w:hanging="1562"/>
        <w:jc w:val="both"/>
        <w:rPr/>
      </w:pPr>
      <w:r>
        <w:rPr>
          <w:sz w:val="28"/>
          <w:szCs w:val="28"/>
          <w:u w:val="single"/>
        </w:rPr>
        <w:t>Előterjesztő:</w:t>
      </w:r>
      <w:r>
        <w:rPr>
          <w:sz w:val="28"/>
          <w:szCs w:val="28"/>
        </w:rPr>
        <w:tab/>
        <w:t>Kaszás Gábor képviselő</w:t>
      </w:r>
    </w:p>
    <w:p>
      <w:pPr>
        <w:pStyle w:val="Normal"/>
        <w:jc w:val="both"/>
        <w:rPr>
          <w:sz w:val="28"/>
          <w:szCs w:val="28"/>
        </w:rPr>
      </w:pPr>
      <w:r>
        <w:rPr>
          <w:sz w:val="28"/>
          <w:szCs w:val="28"/>
        </w:rPr>
      </w:r>
    </w:p>
    <w:p>
      <w:pPr>
        <w:pStyle w:val="Normal"/>
        <w:ind w:left="3124" w:hanging="994"/>
        <w:jc w:val="both"/>
        <w:rPr>
          <w:sz w:val="28"/>
          <w:szCs w:val="28"/>
        </w:rPr>
      </w:pPr>
      <w:r>
        <w:rPr>
          <w:sz w:val="28"/>
          <w:szCs w:val="28"/>
        </w:rPr>
        <w:t>12.</w:t>
        <w:tab/>
        <w:t>Javaslat az Atlétikai Reménységekért Alapítvány kérelmének támogatására</w:t>
      </w:r>
    </w:p>
    <w:p>
      <w:pPr>
        <w:pStyle w:val="Normal"/>
        <w:ind w:left="4686" w:hanging="1562"/>
        <w:jc w:val="both"/>
        <w:rPr>
          <w:sz w:val="28"/>
          <w:szCs w:val="28"/>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ind w:left="3124" w:hanging="994"/>
        <w:jc w:val="both"/>
        <w:rPr>
          <w:sz w:val="28"/>
          <w:szCs w:val="28"/>
        </w:rPr>
      </w:pPr>
      <w:r>
        <w:rPr>
          <w:sz w:val="28"/>
          <w:szCs w:val="28"/>
        </w:rPr>
        <w:t>13.</w:t>
        <w:tab/>
        <w:t>Javaslat testvér-települési kapcsolatot szabályozó megállapodások jóváhagyására</w:t>
      </w:r>
    </w:p>
    <w:p>
      <w:pPr>
        <w:pStyle w:val="Normal"/>
        <w:ind w:left="4686" w:hanging="1562"/>
        <w:jc w:val="both"/>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4.</w:t>
        <w:tab/>
        <w:t>Tájékoztató a 2007. évi belső ellenőrzési feladatokró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2110" w:hanging="692"/>
        <w:jc w:val="both"/>
        <w:rPr>
          <w:sz w:val="28"/>
          <w:szCs w:val="28"/>
        </w:rPr>
      </w:pPr>
      <w:r>
        <w:rPr>
          <w:sz w:val="28"/>
          <w:szCs w:val="28"/>
        </w:rPr>
      </w:r>
    </w:p>
    <w:p>
      <w:pPr>
        <w:pStyle w:val="Normal"/>
        <w:ind w:left="3124" w:hanging="994"/>
        <w:jc w:val="both"/>
        <w:rPr>
          <w:sz w:val="28"/>
          <w:szCs w:val="28"/>
        </w:rPr>
      </w:pPr>
      <w:r>
        <w:rPr>
          <w:sz w:val="28"/>
          <w:szCs w:val="28"/>
        </w:rPr>
        <w:t>15.</w:t>
        <w:tab/>
        <w:t>Belterületi utak fejlesztése, KMOP-2007-2.1.1/B pályázatra leadott utcák jegyzékének pontosítás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994"/>
        <w:jc w:val="both"/>
        <w:rPr>
          <w:sz w:val="28"/>
          <w:szCs w:val="28"/>
        </w:rPr>
      </w:pPr>
      <w:r>
        <w:rPr>
          <w:sz w:val="28"/>
          <w:szCs w:val="28"/>
        </w:rPr>
        <w:t>16.</w:t>
        <w:tab/>
        <w:t>Javaslat a dr. Kresz Mária Alapítvány Fazekas Központ kérelmének támogatására</w:t>
      </w:r>
    </w:p>
    <w:p>
      <w:pPr>
        <w:pStyle w:val="Normal"/>
        <w:ind w:left="4686" w:hanging="1562"/>
        <w:jc w:val="both"/>
        <w:rPr>
          <w:sz w:val="28"/>
          <w:szCs w:val="28"/>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ind w:left="3124" w:hanging="994"/>
        <w:jc w:val="both"/>
        <w:rPr/>
      </w:pPr>
      <w:r>
        <w:rPr>
          <w:bCs/>
          <w:sz w:val="28"/>
          <w:szCs w:val="28"/>
        </w:rPr>
        <w:t>17.</w:t>
        <w:tab/>
        <w:t>Gyíkpohár Alapítvány támogatása</w:t>
      </w:r>
    </w:p>
    <w:p>
      <w:pPr>
        <w:pStyle w:val="Normal"/>
        <w:ind w:left="4686" w:hanging="1562"/>
        <w:jc w:val="both"/>
        <w:rPr/>
      </w:pPr>
      <w:r>
        <w:rPr>
          <w:bCs/>
          <w:sz w:val="28"/>
          <w:szCs w:val="28"/>
          <w:u w:val="single"/>
        </w:rPr>
        <w:t>Előterjesztő:</w:t>
      </w:r>
      <w:r>
        <w:rPr>
          <w:bCs/>
          <w:sz w:val="28"/>
          <w:szCs w:val="28"/>
        </w:rPr>
        <w:tab/>
        <w:t>Kovács Péter polgármester</w:t>
      </w:r>
    </w:p>
    <w:p>
      <w:pPr>
        <w:pStyle w:val="Normal"/>
        <w:jc w:val="both"/>
        <w:rPr>
          <w:bCs/>
          <w:sz w:val="28"/>
          <w:szCs w:val="28"/>
        </w:rPr>
      </w:pPr>
      <w:r>
        <w:rPr>
          <w:bCs/>
          <w:sz w:val="28"/>
          <w:szCs w:val="28"/>
        </w:rPr>
      </w:r>
    </w:p>
    <w:p>
      <w:pPr>
        <w:pStyle w:val="Normal"/>
        <w:ind w:left="3124" w:hanging="994"/>
        <w:jc w:val="both"/>
        <w:rPr>
          <w:sz w:val="28"/>
          <w:szCs w:val="28"/>
        </w:rPr>
      </w:pPr>
      <w:r>
        <w:rPr>
          <w:sz w:val="28"/>
          <w:szCs w:val="28"/>
        </w:rPr>
        <w:t>18.</w:t>
        <w:tab/>
        <w:t>Dr. Kovács József és tsa felpereseknek - Budapest Főváros XVI. kerületi Önkormányzat alperes elleni Cukornád u. 52. sz. alatti ingatlannal kapcsolatos perbeli egyezségi ajánlata</w:t>
      </w:r>
    </w:p>
    <w:p>
      <w:pPr>
        <w:pStyle w:val="Normal"/>
        <w:tabs>
          <w:tab w:val="clear" w:pos="708"/>
          <w:tab w:val="left" w:pos="3780" w:leader="none"/>
        </w:tabs>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ind w:left="3124" w:hanging="994"/>
        <w:jc w:val="both"/>
        <w:rPr/>
      </w:pPr>
      <w:r>
        <w:rPr>
          <w:sz w:val="28"/>
          <w:szCs w:val="28"/>
        </w:rPr>
        <w:t>19.</w:t>
        <w:tab/>
        <w:t>Jelentés az Önkormányzat Képviselő-testülete zárt ülésen hozott határozatainak végrehajtásáról</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jc w:val="both"/>
        <w:rPr>
          <w:b/>
          <w:b/>
          <w:sz w:val="28"/>
          <w:szCs w:val="28"/>
        </w:rPr>
      </w:pPr>
      <w:r>
        <w:rPr>
          <w:b/>
          <w:sz w:val="28"/>
          <w:szCs w:val="28"/>
        </w:rPr>
      </w:r>
    </w:p>
    <w:p>
      <w:pPr>
        <w:pStyle w:val="Normal"/>
        <w:ind w:left="3124" w:hanging="994"/>
        <w:jc w:val="both"/>
        <w:rPr>
          <w:sz w:val="28"/>
          <w:szCs w:val="28"/>
        </w:rPr>
      </w:pPr>
      <w:r>
        <w:rPr>
          <w:sz w:val="28"/>
          <w:szCs w:val="28"/>
        </w:rPr>
        <w:t>20.</w:t>
        <w:tab/>
        <w:t>Zsinka László képviselőnek a Fővárosi Önkormányzat felügyelete alá tartozó Péterfy Sándor utcai Kórház és Rendelőintézet Tulajdonosi és Felügyelő Tanácsi tagságának rendezése</w:t>
      </w:r>
    </w:p>
    <w:p>
      <w:pPr>
        <w:pStyle w:val="Normal"/>
        <w:ind w:left="4686" w:hanging="1562"/>
        <w:jc w:val="both"/>
        <w:rPr/>
      </w:pPr>
      <w:r>
        <w:rPr>
          <w:sz w:val="28"/>
          <w:szCs w:val="28"/>
          <w:u w:val="single"/>
        </w:rPr>
        <w:t>Előterjesztő:</w:t>
      </w:r>
      <w:r>
        <w:rPr>
          <w:sz w:val="28"/>
          <w:szCs w:val="28"/>
        </w:rPr>
        <w:tab/>
        <w:tab/>
        <w:t>dr. Csomor Ervin alpolgármester</w:t>
      </w:r>
    </w:p>
    <w:p>
      <w:pPr>
        <w:pStyle w:val="Normal"/>
        <w:ind w:left="2110" w:hanging="692"/>
        <w:jc w:val="both"/>
        <w:rPr>
          <w:b/>
          <w:b/>
          <w:sz w:val="28"/>
          <w:szCs w:val="28"/>
        </w:rPr>
      </w:pPr>
      <w:r>
        <w:rPr>
          <w:b/>
          <w:sz w:val="28"/>
          <w:szCs w:val="28"/>
        </w:rPr>
      </w:r>
    </w:p>
    <w:p>
      <w:pPr>
        <w:pStyle w:val="Normal"/>
        <w:ind w:left="3124" w:hanging="994"/>
        <w:jc w:val="both"/>
        <w:rPr>
          <w:sz w:val="28"/>
          <w:szCs w:val="28"/>
        </w:rPr>
      </w:pPr>
      <w:r>
        <w:rPr>
          <w:sz w:val="28"/>
          <w:szCs w:val="28"/>
        </w:rPr>
        <w:t>21.</w:t>
        <w:tab/>
        <w:t>Javaslat a bizottsági tagok személycseréjére</w:t>
      </w:r>
    </w:p>
    <w:p>
      <w:pPr>
        <w:pStyle w:val="Normal"/>
        <w:ind w:left="4686" w:hanging="1562"/>
        <w:jc w:val="both"/>
        <w:rPr>
          <w:sz w:val="28"/>
          <w:szCs w:val="28"/>
        </w:rPr>
      </w:pPr>
      <w:r>
        <w:rPr>
          <w:sz w:val="28"/>
          <w:szCs w:val="28"/>
          <w:u w:val="single"/>
        </w:rPr>
        <w:t>Előterjesztő:</w:t>
      </w:r>
      <w:r>
        <w:rPr>
          <w:sz w:val="28"/>
          <w:szCs w:val="28"/>
        </w:rPr>
        <w:tab/>
        <w:tab/>
        <w:t>Kovács Péter polgármester</w:t>
      </w:r>
    </w:p>
    <w:p>
      <w:pPr>
        <w:pStyle w:val="Normal"/>
        <w:ind w:left="2110" w:hanging="692"/>
        <w:jc w:val="both"/>
        <w:rPr>
          <w:b/>
          <w:b/>
          <w:sz w:val="28"/>
          <w:szCs w:val="28"/>
        </w:rPr>
      </w:pPr>
      <w:r>
        <w:rPr>
          <w:b/>
          <w:sz w:val="28"/>
          <w:szCs w:val="28"/>
        </w:rPr>
      </w:r>
    </w:p>
    <w:p>
      <w:pPr>
        <w:pStyle w:val="Normal"/>
        <w:ind w:left="3124" w:hanging="994"/>
        <w:jc w:val="both"/>
        <w:rPr>
          <w:sz w:val="28"/>
          <w:szCs w:val="28"/>
        </w:rPr>
      </w:pPr>
      <w:r>
        <w:rPr>
          <w:sz w:val="28"/>
          <w:szCs w:val="28"/>
        </w:rPr>
        <w:t>22.</w:t>
        <w:tab/>
        <w:t>Lakásfenntartási támogatás elutasítása elleni fellebbezések</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ab/>
        <w:t>Kovács Péter polgármester</w:t>
      </w:r>
    </w:p>
    <w:p>
      <w:pPr>
        <w:pStyle w:val="Normal"/>
        <w:ind w:left="2110" w:hanging="692"/>
        <w:jc w:val="both"/>
        <w:rPr>
          <w:b/>
          <w:b/>
          <w:sz w:val="28"/>
          <w:szCs w:val="28"/>
        </w:rPr>
      </w:pPr>
      <w:r>
        <w:rPr>
          <w:b/>
          <w:sz w:val="28"/>
          <w:szCs w:val="28"/>
        </w:rPr>
      </w:r>
    </w:p>
    <w:p>
      <w:pPr>
        <w:pStyle w:val="Normal"/>
        <w:ind w:left="3124" w:hanging="994"/>
        <w:jc w:val="both"/>
        <w:rPr>
          <w:sz w:val="28"/>
          <w:szCs w:val="28"/>
        </w:rPr>
      </w:pPr>
      <w:r>
        <w:rPr>
          <w:sz w:val="28"/>
          <w:szCs w:val="28"/>
        </w:rPr>
        <w:t>23.</w:t>
        <w:tab/>
        <w:t>A polgármester, az alpolgármesterek, a tanácsnokok, a bizottsági elnökök beszámolója az előző Képviselő-testületi ülés óta történt fontosabb eseményekről</w:t>
      </w:r>
    </w:p>
    <w:p>
      <w:pPr>
        <w:pStyle w:val="Normal"/>
        <w:ind w:left="1418" w:hanging="0"/>
        <w:jc w:val="both"/>
        <w:rPr>
          <w:sz w:val="28"/>
          <w:szCs w:val="28"/>
        </w:rPr>
      </w:pPr>
      <w:r>
        <w:rPr>
          <w:sz w:val="28"/>
          <w:szCs w:val="28"/>
        </w:rPr>
      </w:r>
    </w:p>
    <w:p>
      <w:pPr>
        <w:pStyle w:val="Normal"/>
        <w:ind w:left="3124" w:hanging="710"/>
        <w:jc w:val="both"/>
        <w:rPr>
          <w:sz w:val="28"/>
          <w:szCs w:val="28"/>
        </w:rPr>
      </w:pPr>
      <w:r>
        <w:rPr>
          <w:sz w:val="28"/>
          <w:szCs w:val="28"/>
        </w:rPr>
        <w:t>A)</w:t>
        <w:tab/>
        <w:t>Beszámoló a Képviselő-testület által a Kerületfejlesztési és Üzemeltetési Bizottság hatáskörébe átruházott feladatok 2007. évi teljesítéséről</w:t>
      </w:r>
    </w:p>
    <w:p>
      <w:pPr>
        <w:pStyle w:val="Normal"/>
        <w:ind w:left="4686" w:hanging="1562"/>
        <w:jc w:val="both"/>
        <w:rPr>
          <w:sz w:val="28"/>
          <w:szCs w:val="28"/>
        </w:rPr>
      </w:pPr>
      <w:r>
        <w:rPr>
          <w:sz w:val="28"/>
          <w:szCs w:val="28"/>
          <w:u w:val="single"/>
        </w:rPr>
        <w:t>Előterjesztő:</w:t>
      </w:r>
      <w:r>
        <w:rPr>
          <w:sz w:val="28"/>
          <w:szCs w:val="28"/>
        </w:rPr>
        <w:tab/>
        <w:t>Gilyén Ince KFÜB elnöke</w:t>
      </w:r>
    </w:p>
    <w:p>
      <w:pPr>
        <w:pStyle w:val="Normal"/>
        <w:tabs>
          <w:tab w:val="clear" w:pos="708"/>
          <w:tab w:val="left" w:pos="4320" w:leader="none"/>
          <w:tab w:val="left" w:pos="4686" w:leader="none"/>
        </w:tabs>
        <w:ind w:left="2520" w:hanging="0"/>
        <w:jc w:val="both"/>
        <w:rPr>
          <w:sz w:val="28"/>
          <w:szCs w:val="28"/>
        </w:rPr>
      </w:pPr>
      <w:r>
        <w:rPr>
          <w:sz w:val="28"/>
          <w:szCs w:val="28"/>
        </w:rPr>
      </w:r>
    </w:p>
    <w:p>
      <w:pPr>
        <w:pStyle w:val="Normal"/>
        <w:ind w:left="3124" w:hanging="994"/>
        <w:jc w:val="both"/>
        <w:rPr/>
      </w:pPr>
      <w:r>
        <w:rPr>
          <w:sz w:val="28"/>
          <w:szCs w:val="28"/>
        </w:rPr>
        <w:t>24.</w:t>
        <w:tab/>
        <w:t>Válasz Molnár Gyula frakcióvezető úr „Interpelláció X.” című, Szlovák úti üzletsor közterület használati engedélyének bizottsági véleményezése tárgyú interpellációjára</w:t>
      </w:r>
    </w:p>
    <w:p>
      <w:pPr>
        <w:pStyle w:val="Normal"/>
        <w:ind w:left="4686" w:hanging="1562"/>
        <w:jc w:val="both"/>
        <w:rPr/>
      </w:pPr>
      <w:r>
        <w:rPr>
          <w:sz w:val="28"/>
          <w:szCs w:val="28"/>
          <w:u w:val="single"/>
        </w:rPr>
        <w:t>Előterjesztő:</w:t>
      </w:r>
      <w:r>
        <w:rPr>
          <w:sz w:val="28"/>
          <w:szCs w:val="28"/>
        </w:rPr>
        <w:tab/>
        <w:t>Gilyén Ince KFÜB elnöke</w:t>
      </w:r>
    </w:p>
    <w:p>
      <w:pPr>
        <w:pStyle w:val="Normal"/>
        <w:ind w:left="4686" w:hanging="1562"/>
        <w:jc w:val="both"/>
        <w:rPr/>
      </w:pPr>
      <w:r>
        <w:rPr>
          <w:sz w:val="28"/>
          <w:szCs w:val="28"/>
        </w:rPr>
        <w:tab/>
        <w:t xml:space="preserve">Kovács Attila </w:t>
      </w:r>
    </w:p>
    <w:p>
      <w:pPr>
        <w:pStyle w:val="Normal"/>
        <w:ind w:left="3124" w:hanging="994"/>
        <w:jc w:val="both"/>
        <w:rPr>
          <w:sz w:val="28"/>
          <w:szCs w:val="28"/>
        </w:rPr>
      </w:pPr>
      <w:r>
        <w:rPr>
          <w:sz w:val="28"/>
          <w:szCs w:val="28"/>
        </w:rPr>
      </w:r>
    </w:p>
    <w:p>
      <w:pPr>
        <w:pStyle w:val="Normal"/>
        <w:ind w:left="3124" w:hanging="994"/>
        <w:jc w:val="both"/>
        <w:rPr>
          <w:sz w:val="30"/>
          <w:szCs w:val="30"/>
        </w:rPr>
      </w:pPr>
      <w:r>
        <w:rPr>
          <w:sz w:val="30"/>
          <w:szCs w:val="30"/>
        </w:rPr>
        <w:t>25.</w:t>
        <w:tab/>
        <w:t xml:space="preserve">Interpelláció </w:t>
      </w:r>
    </w:p>
    <w:p>
      <w:pPr>
        <w:pStyle w:val="Normal"/>
        <w:ind w:left="3124" w:hanging="0"/>
        <w:jc w:val="both"/>
        <w:rPr>
          <w:sz w:val="28"/>
          <w:szCs w:val="28"/>
        </w:rPr>
      </w:pPr>
      <w:r>
        <w:rPr>
          <w:sz w:val="30"/>
          <w:szCs w:val="30"/>
        </w:rPr>
        <w:t>Rákosszentmihályi tanuszoda kivitelezési vállalkozási szerződés 2. módosítása körüli simlik.</w:t>
      </w:r>
    </w:p>
    <w:p>
      <w:pPr>
        <w:pStyle w:val="Normal"/>
        <w:ind w:left="4686" w:hanging="1562"/>
        <w:jc w:val="both"/>
        <w:rPr/>
      </w:pPr>
      <w:r>
        <w:rPr>
          <w:sz w:val="28"/>
          <w:szCs w:val="28"/>
          <w:u w:val="single"/>
        </w:rPr>
        <w:t>Előterjesztő:</w:t>
      </w:r>
      <w:r>
        <w:rPr>
          <w:sz w:val="28"/>
          <w:szCs w:val="28"/>
        </w:rPr>
        <w:tab/>
        <w:t>Kovács György képviselő</w:t>
      </w:r>
    </w:p>
    <w:p>
      <w:pPr>
        <w:pStyle w:val="Normal"/>
        <w:ind w:left="2110" w:hanging="692"/>
        <w:jc w:val="both"/>
        <w:rPr>
          <w:sz w:val="28"/>
          <w:szCs w:val="28"/>
        </w:rPr>
      </w:pPr>
      <w:r>
        <w:rPr>
          <w:sz w:val="28"/>
          <w:szCs w:val="28"/>
        </w:rPr>
      </w:r>
    </w:p>
    <w:p>
      <w:pPr>
        <w:pStyle w:val="Normal"/>
        <w:ind w:left="3124" w:hanging="994"/>
        <w:jc w:val="both"/>
        <w:rPr/>
      </w:pPr>
      <w:r>
        <w:rPr>
          <w:sz w:val="28"/>
          <w:szCs w:val="28"/>
        </w:rPr>
        <w:t>26.</w:t>
        <w:tab/>
        <w:t>Képviselői kérdések, közérdekű bejelentések</w:t>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b/>
          <w:b/>
          <w:i/>
          <w:i/>
          <w:sz w:val="28"/>
          <w:szCs w:val="28"/>
          <w:u w:val="single"/>
        </w:rPr>
      </w:pPr>
      <w:hyperlink r:id="rId2">
        <w:r>
          <w:rPr>
            <w:rStyle w:val="InternetLink"/>
            <w:b/>
            <w:i/>
            <w:sz w:val="28"/>
            <w:szCs w:val="28"/>
          </w:rPr>
          <w:t>92/2008. sz. előterjesztés</w:t>
        </w:r>
      </w:hyperlink>
      <w:r>
        <w:rPr>
          <w:b/>
          <w:i/>
          <w:sz w:val="28"/>
          <w:szCs w:val="28"/>
          <w:u w:val="single"/>
        </w:rPr>
        <w:t xml:space="preserve"> </w:t>
      </w:r>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hozzáfűznivalóm. Kérdezem, van-e kérdés? Ilyet nem látok. Vélemény, hozzászólás, javaslat? Ilyet sem látok, akkor határozathozatal következik. Az előterjesztés 4. oldalán található határozati javaslatot nem olvasom fel, aki ezzel egyetért, kérem, igennel szavazzo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21"</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221/2008. (IV. 16.) Kt. </w:t>
        <w:tab/>
      </w:r>
      <w:r>
        <w:rPr>
          <w:sz w:val="28"/>
          <w:szCs w:val="28"/>
        </w:rPr>
        <w:t>A Képviselő-testület a</w:t>
      </w:r>
    </w:p>
    <w:p>
      <w:pPr>
        <w:pStyle w:val="Normal"/>
        <w:autoSpaceDE w:val="false"/>
        <w:ind w:firstLine="3124"/>
        <w:rPr/>
      </w:pPr>
      <w:r>
        <w:rPr>
          <w:sz w:val="28"/>
          <w:szCs w:val="28"/>
        </w:rPr>
        <w:t>615/2007. (X. 17.) Kt.</w:t>
      </w:r>
    </w:p>
    <w:p>
      <w:pPr>
        <w:pStyle w:val="Normal"/>
        <w:autoSpaceDE w:val="false"/>
        <w:ind w:firstLine="3124"/>
        <w:rPr>
          <w:sz w:val="28"/>
          <w:szCs w:val="28"/>
        </w:rPr>
      </w:pPr>
      <w:r>
        <w:rPr>
          <w:sz w:val="28"/>
          <w:szCs w:val="28"/>
        </w:rPr>
        <w:t>27/2008. (I. 23.) Kt.</w:t>
      </w:r>
    </w:p>
    <w:p>
      <w:pPr>
        <w:pStyle w:val="Normal"/>
        <w:autoSpaceDE w:val="false"/>
        <w:ind w:firstLine="3124"/>
        <w:rPr>
          <w:sz w:val="28"/>
          <w:szCs w:val="28"/>
        </w:rPr>
      </w:pPr>
      <w:r>
        <w:rPr>
          <w:sz w:val="28"/>
          <w:szCs w:val="28"/>
        </w:rPr>
        <w:t>28/2008. (I. 23.) Kt.</w:t>
      </w:r>
    </w:p>
    <w:p>
      <w:pPr>
        <w:pStyle w:val="Normal"/>
        <w:autoSpaceDE w:val="false"/>
        <w:ind w:firstLine="3124"/>
        <w:rPr/>
      </w:pPr>
      <w:r>
        <w:rPr>
          <w:sz w:val="28"/>
          <w:szCs w:val="28"/>
        </w:rPr>
        <w:t>101/2008. (II. 20.) Kt</w:t>
      </w:r>
    </w:p>
    <w:p>
      <w:pPr>
        <w:pStyle w:val="Normal"/>
        <w:autoSpaceDE w:val="false"/>
        <w:ind w:firstLine="3124"/>
        <w:rPr>
          <w:sz w:val="28"/>
          <w:szCs w:val="28"/>
        </w:rPr>
      </w:pPr>
      <w:r>
        <w:rPr>
          <w:sz w:val="28"/>
          <w:szCs w:val="28"/>
        </w:rPr>
        <w:t>163/2008. (III. 5.) Kt.</w:t>
      </w:r>
    </w:p>
    <w:p>
      <w:pPr>
        <w:pStyle w:val="Normal"/>
        <w:autoSpaceDE w:val="false"/>
        <w:ind w:firstLine="3124"/>
        <w:rPr>
          <w:sz w:val="28"/>
          <w:szCs w:val="28"/>
        </w:rPr>
      </w:pPr>
      <w:r>
        <w:rPr>
          <w:sz w:val="28"/>
          <w:szCs w:val="28"/>
        </w:rPr>
        <w:t>164/2008. (III. 5.) Kt.</w:t>
      </w:r>
    </w:p>
    <w:p>
      <w:pPr>
        <w:pStyle w:val="Normal"/>
        <w:autoSpaceDE w:val="false"/>
        <w:ind w:left="3124" w:hanging="0"/>
        <w:jc w:val="both"/>
        <w:rPr>
          <w:sz w:val="28"/>
          <w:szCs w:val="28"/>
        </w:rPr>
      </w:pPr>
      <w:r>
        <w:rPr>
          <w:sz w:val="28"/>
          <w:szCs w:val="28"/>
        </w:rPr>
        <w:t>számú határozatainak végrehajtásáról szóló jelentés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5. oldalon található 2. sz. határozati javaslatról szavazunk.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22"</w:instrText>
      </w:r>
      <w:r>
        <w:rPr>
          <w:rStyle w:val="InternetLink"/>
          <w:sz w:val="28"/>
          <w:szCs w:val="28"/>
        </w:rPr>
        <w:fldChar w:fldCharType="separate"/>
      </w:r>
      <w:r>
        <w:rPr>
          <w:rStyle w:val="InternetLink"/>
          <w:sz w:val="28"/>
          <w:szCs w:val="28"/>
        </w:rPr>
        <w:t>19 igen, 0 nem, 2 tartózkodással</w:t>
      </w:r>
      <w:r>
        <w:rPr>
          <w:rStyle w:val="InternetLink"/>
          <w:sz w:val="28"/>
          <w:szCs w:val="28"/>
        </w:rPr>
        <w:fldChar w:fldCharType="end"/>
      </w:r>
      <w:r>
        <w:rPr>
          <w:sz w:val="28"/>
          <w:szCs w:val="28"/>
        </w:rPr>
        <w:t xml:space="preserve">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2008. (IV. 16.) Kt. </w:t>
        <w:tab/>
      </w:r>
      <w:r>
        <w:rPr>
          <w:sz w:val="28"/>
          <w:szCs w:val="28"/>
        </w:rPr>
        <w:t>Képviselő-testület a 201/2007. (IV. 18.) Kt. határozat 13. pontjának végrehajtási határidejét 2008. július 31-re mód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7. oldalán található 3. sz. határozati javaslatról szavazunk. Aki ezzel egyetért, kérem, igennel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23"</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3/2008. (IV. 16.) Kt. </w:t>
        <w:tab/>
      </w:r>
      <w:r>
        <w:rPr>
          <w:sz w:val="28"/>
          <w:szCs w:val="28"/>
        </w:rPr>
        <w:t>Képviselő-testület a 17/2008. (I. 23.) Kt. és a 18/2008. (I. 23.) Kt. határozatok végrehajtási határidejét 2008. szeptember 30-ra mód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A BRFK XVI. kerületi Rendőrkapitányság beszámolója a 2007. év közbiztonság helyzetéről, valamint a kapitányság munkájáról</w:t>
      </w:r>
    </w:p>
    <w:p>
      <w:pPr>
        <w:pStyle w:val="Normal"/>
        <w:ind w:left="4686" w:hanging="1562"/>
        <w:jc w:val="both"/>
        <w:rPr>
          <w:b/>
          <w:b/>
          <w:i/>
          <w:i/>
          <w:sz w:val="28"/>
          <w:szCs w:val="28"/>
        </w:rPr>
      </w:pPr>
      <w:hyperlink r:id="rId3">
        <w:r>
          <w:rPr>
            <w:rStyle w:val="InternetLink"/>
            <w:b/>
            <w:i/>
            <w:sz w:val="28"/>
            <w:szCs w:val="28"/>
          </w:rPr>
          <w:t xml:space="preserve">88/2008. sz. előterjesztés </w:t>
        </w:r>
      </w:hyperlink>
    </w:p>
    <w:p>
      <w:pPr>
        <w:pStyle w:val="Normal"/>
        <w:ind w:left="4686" w:hanging="1562"/>
        <w:jc w:val="both"/>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ielőtt Kovács Raymund alpolgármester úrnak megadnám a szót, szeretettel üdvözlöm dr. Balázs Norbertet, a kerületi Rendőrkapitányság vezetőjét és kérem, hogy addig jöjjön is ide, hátha lesz még hozzáfűznivaló, vélemény javasl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azából nem szeretnék hozzátenni. Úgy gondolom, én formálisan vagyok az előterjesztője, hiszen a kapitány úr beszámolójáról van szó, amit a rendőrségi törvény előír, úgyhogy én úgy gondolom, hogy ő ennek a témának az illetékes előadó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ALÁZS NORBERT</w:t>
      </w:r>
    </w:p>
    <w:p>
      <w:pPr>
        <w:pStyle w:val="Normal"/>
        <w:jc w:val="both"/>
        <w:rPr/>
      </w:pPr>
      <w:r>
        <w:rPr>
          <w:sz w:val="28"/>
          <w:szCs w:val="28"/>
        </w:rPr>
        <w:t>Tisztelettel köszöntök mindenkit. A kapitányság beszámolóját írásban elküldtem Önöknek. Nagyon röviden a lényeget szeretném elmondani. A tavalyi év január 1-jével bíztak meg a kapitányság vezetésével, április 1-jén neveztek ki a kapitányság vezetőjévé. Január 1-jén volt egy 144 fős rendszeresített létszámunk, ebből 112 fő hivatásos volt a meglévő, ez 32 fő hiányt jelentett. Évközben több átszervezés történt, így 2008. január 1-jén 125 fős a rendszeresített létszámunk. Ebből 99 fő a meglévő hivatásos állomány. Ez azt jelenti, hogy 26 fő hiánnyal küzdünk. Időközben történt még egy átszervezés, még 3 helyet elvettek a kapitányság létszámából. Az vigasztal minket, hogy a jelenlegi helyzetben ennek a feltöltésére kevés esélyünk volt. Ebből a 99 főből 30 fő a bűnügyi területen dolgozik. Hárman dolgoznak igazgatásrendészeti területen, a többiek pedig közrendvédelmi feladatokat látnak el. Ezzel találkoznak az állampolgárok, képviselők, ők az egyenruhás rendőrök, akik közterületeken látnak el szolgálatot. Kerületünkről azt lehet elmondani, hogy még mindig a legbiztonságosabb kerületek közé tartozik. Itt történt a legkevesebb ismeretlen tettes által elkövetett bűncselekmény. Ezeknek sikerült a 26%-át felderíteni. Az általános eredményességünk több mint 70%-os volt. Ez azt jelenti, hogy a második legeredményesebb kapitányság voltunk a budapesti kapitányságok között. Ami további problémákat jelent a kapitányság életében, 11 főt rendszeresen elvezényelnek más kerületbe rendezvénybiztosításokra, futballmérkőzésekre, demonstrációkra. Ez konkrétan azt jelenti, hogy 90 alkalommal összesen 6642 órában voltak távol a kollégák. Amennyiben ott túlórát láttak el, akkor, amikor ide visszajöttek, ezt itt nálunk csúsztatták le. Tehát addig sem voltak közterületen. A tavalyi évben, amikor itt elkezdtem a munkát, akkor egy nappali napszakban általában 3 járőrgépkocsi volt közterületen, illetve az éjszakai napszakban 2 volt. Jelenleg azt sikerült elérni, hogy 5 autó van nappali napszakban területen, illetve éjszaka pedig 4 autó van. Ebben jelentős segítséget nyújtott az önkormányzat, illetve az Önök által lehetővé tett szabadidős rendőri tevékenység. Minden munkanapon nappali napszakban 3 főnek az önkormányzat állja a bérét, így nagyobb létszámot tudunk közterületre küldeni. Feladatainkról. Feladataink 80-90%-a segítő jellegű. Kisebb közlekedési baleseteknél kell igazságot tennünk, elmagyarázni, hogy mit jelent az elsőbbségadás tábla, miért nem annak volt igaza, aki ezen túlment. Ezenkívül nagyobb baleseteknél forgalomirányítási feladatunk van. Segítenünk kell magatehetetlen embereknek. A tavalyi évben azt hiszem 177 esetben kellett segítséget nyújtanunk magatehetetlen embereknek. Ez azt jelenti, hogy a járőrkollegám észleli, hogy ott fekszik valaki, rosszul van, odamegy, érdeklődik, mentőt hív, megvárja a mentőt, majd adott esetben segítséget nyújt a mentősöknek az elszállításhoz. Más szerveknek is segítséget kellett nyújtanunk. Bíróságoknak, szabálysértési hatóságoknak, hogy gyorsabban befejezhessék az eljárásokat. Ez 728 esetben történt meg, illetve 266 esetben kellett az éjszakai hajnali órákban elmennünk olyan emberekért, akik idézésekre nem voltak hajlandóak megjelenni. Ezek mind-mind elvonják a kollégáimat azoktól a feladatoktól, amiket Önök és a lakosság elvár tőlünk, miszerint minél többet tegyünk közterületen, segítsük a közlekedést, illetve a bűnelkövetést próbáljuk megakadályozni, vagy pedig fogjuk el az elkövetőket. Ezen kívül az Önök jelzései alapján felsoroltam azokat az intézményeket, amiket naponta több alkalommal visszatérően ellenőrizni kell. Gondolok itt az Erzsébet-ligetben a felújított színház épületére, a megépült uszoda épületére, azokra a parkokra, közterekre, lakótelepekre, Centenáriumi lakótelepre, ahonnan rendszeresen lakossági panaszok vannak. A közterületeken lévő szelektív hulladékgyűjtőket folyamatosan ellenőriznünk kell. Nem csak rongálják ezeket, hanem alkalmanként fosztogatják is erre ráállt bűnelkövetők. Feladatainkról még annyit, hogy megkezdtünk egy bűnmegelőzési programsorozatot. Ennek a lényege az, hogy az Önök által biztosított pénzügyi keretből vásároltunk bűnmegelőzési filmeket. Ezekkel elsősorban általános iskolákba járunk, ahol felső tagozatos diákoknak levetítjük ezeket a filmeket egy előadással egybekötve, illetve párhuzamosan kiállítást is biztosítottunk. Itt is egy kicsit lelassultunk, mert a tavalyi évben elvittek tőlünk, illetve idén január 1-jével 10 embert, ebben a 10 emberben benne volt a kollégám, Lapis Péter is, akivel közösen jártunk ki, így most új kollégát kell felkészíteni arra, hogy ki tudjunk járni és folyamatosan eljussunk minden egyes oktatási intézménybe. Ezekkel a filmekkel nem csak fiatalokhoz, hanem idősekhez is elmegyünk így nyugdíjasklubokba is, amennyiben van rá igény és meghívást kapunk, akkor elmegyünk és előadást tartunk arról, hogy milyen veszélyek leselkednek az idősekre, milyen trükkökkel próbálják őket megtéveszteni és kifosztani. A bűnügyi helyzetről annyit mondanék, hogy kis mértékben emelkedett a bűncselekmények száma a kerületben, ami a lakosságot a legjobban irritálhatja, az a rablások száma. Ez 2006-hoz képest 11-ről 29-re emelkedett. De hozzá kell hogy tegyem, ezek nem a hagyományos rablás fogalmába esnek, hanem csak a büntetőjogi értelemben. Ez azt jelenti, hogy fiatalok egymástól telefont, illetve MP-3 lejátszókat vesznek el. Kicsit meglökdösik a másikat, vagy erősebben rászólnak, ez büntetőjogi szempontból rablásnak minősül. Ezeknek az elkövetői közül 40%-ot sikerül megtalálni. Gépkocsilopások gyakorlatilag ugyanaz a szám, mint tavaly előtti évben. Tavaly előtt volt 75, tavaly volt 72, lakásbetörések száma 153-ról 179-re emelkedett. Nem csak a kerületben, hanem a környező településeken és kerületekben is megemelkedett hasonló mértékben az ilyen típusú bűncselekmények száma. Itt az elkövetők felderítésében meglehetősen jó helyen voltunk, a hatodik legeredményesebb kapitányság voltunk a betöréses lopások felderítésében. Ugyanez elmondható a gépkocsilopásokkal kapcsolatban is, hiszen tavaly volt olyan ügyünk, amikor felnőttek és fiatalkorúak közösen úgy mentek el betörni, hogy gépkocsit loptak, nemcsak ebből a kerületből, hanem máshonnan is. Elmentek betörni, belerakták az elvitt értékeket, majd utána azzal elszállították, utána az autótól pedig megszabadultak. Tehát nem az autó volt a cél, az csak egy eszköz volt az elkövetéshez. Ez egy viszonylag nagy sorozat ügy volt, nem csak a mi kerületünket érintette, hanem több más kerületben is követtek el ilyen bűncselekményt és sikerült ezt felderíteni. Ebben természetesen megküldtük az Ügyészségnek vádemelési javaslattal az anyagot. Balesetekkel kapcsolatban rendszeresen javaslatot teszünk az önkormányzat felé, hogy hol, milyen jellegű intézkedéseket javasolnánk. Ezt Önök mindig figyelembe szokták venni, illetve sajnos pénzhiány miatt nem mindegyik megvalósítható. Együttműködésről azt gondolom, Önök rendkívül sokat segítettek a kerületi rendőrkapitányság munkájában. Példa értékű ez az önkormányzat, ugyanis más kollégáim arról panaszkodnak, hogy az önkormányzatuk kevésbé segíti Őket. Önök felismerték azt, hogy a közbiztonság nem csak a mi dolgunk, hanem részben az önkormányzat feladata is. Az idei célok. Mindenképpen szeretnénk feltölteni a kapitányság létszámát. Leállították az ún. létszámstopot, már lehet szabadon toborozni és embereket ide csábítani. Pillanatnyilag ez az egyik legcsábítóbb kerület a XVI. kerület, itt az egyik legkönnyebb a rendőri szolgálat. Itt nincs gyalogos rendőr, nem kell 12 órát aluljárókban állni, itt minimum gépkocsiba ülnek a kollégák. Természetesen ettől még kiszállnak, és a lakótelepeken végigmennek. Illetve itt van lehetőség szállást biztosítani, hiszen Önök segítettek abban, hogy a Cinkotai Rendőrőrs épületében kialakítsunk egy rendőrszállót, illetve biztosítottak közszolgálati lakásokat a kollégáim számára. Ezen kívül természetesen a törvényi kötelezettségeinknek is megpróbálunk eleget tenni, minél több elkövetőt felderíteni, minél többet az utcán lenni, illetve azokat az ésszerű kéréseket, amiket felénk megfogalmaznak akár Önök, akár a lakosság részéről bárki, azokat megpróbáljuk teljesíteni. Mindent nem fogunk tudni teljesíteni, ezt nem is fogom megígérni. Természetesen vannak hibáink is. Nem jutunk el minden egyes buszmegállóba, hogy az ott parkoló autókat elüldözzük. Nem jutunk el minden egyes parkba, hogy a fűre parkoló gépjárműveket megbírságoljuk. Nem tudunk elmenni minden egyes olyan kis utcába, amit kerülő útnak használnak a főútvonalakról letérő autósok. Így nem tudunk segíteni abban mindenhol, hogy nyugodt, békés jellegű legyen az az utca, ami korábban ilyen volt. Sajnos nem tudunk olyan létszámot kiállítani és kiküldeni, amilyenre a lakosságnak igénye lenne. Ahogy a hozzám eljutó javaslatok, kéréseket úgymond kielemzem, abból azt látom, azt várnák az emberek, hogy minden nap többször, minden utcában találkozzanak kollégáimmal. Ezt sajnos nem lehet teljesíteni még akkor sem, ha háromszor ekkora lenne a meglévő létszám, hiszen itt egy 25 km</w:t>
      </w:r>
      <w:r>
        <w:rPr>
          <w:sz w:val="28"/>
          <w:szCs w:val="28"/>
          <w:vertAlign w:val="superscript"/>
        </w:rPr>
        <w:t>2</w:t>
      </w:r>
      <w:r>
        <w:rPr>
          <w:sz w:val="28"/>
          <w:szCs w:val="28"/>
        </w:rPr>
        <w:t>-es területről beszélünk, plusz még a külterületekről, ahol rendszeresen meg kell jelennünk, és ellenőriznünk kell, hogy az illegális hulladéklerakást próbáljuk megakadályozni. Én befejeztem, amennyiben kérdésük van, akkor v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lég sok kérdést fogok feltenni, mert én végigrágtam magam az anyagon és egy csomó dolgot nem értek belőle. Előbb most ilyenek jönnek. A 11. oldalon meg a 10. oldalon kellene megnézni a táblázatot. Ott azt írjuk, hogy nyomozás eredményesség mutatóban rengeteget javult a kerület, 73%, és utána alatta ott vannak a felderítési arányok. Először az a kérdésem, hogy mi a különbség a nyomozás eredményességi mutató és a felderítési arány között, tehát amikor ezt a szót használjuk. Tehát azokban az esetekben, ez csak arról szól-e a nyomozás eredményességi mutató, amikor elindult a nyomozás egy ügyben, a többi esetben pedig esetleg el sem indul a nyomozás, és azért a felderítési arány nyilvánvalóan lényegesen alacsonyabb. Aztán itt szerepel az egyik sorban, hogy személygépkocsi lopások, gépkocsival kapcsolatos felderítési arány 11%, utána személygépkocsi lopások felderítési aránya 7%. Mi a különbség a két adat között, hiszen ugyanaz szerepel kétszer? Részben. Aztán mi a különbség a jármű önkényes elvételek, az mit jelent, és a személygépkocsi lopás között mi a különbség? Tehát mint bűncselekmény, nem érti egy laikus. Aztán kérdezném, hogy mi az az SMSVKK Ht, amelyik segít a járőrözésben? Ez minek a rövidítése, nincs benne az anyagban? Ha az ember elolvassa, azért érdekelné. És az utolsó kérdésem, hogy szerepel az anyagban az is, hogy többször a központ elvonta a kerületi rendőröket, nyilván olyan eseményekre, amikor tüntetések, vagy más zajlott a fővárosban, ahol biztosítani kellett valamit. Ugyanakkor nincs-e ez összefüggésben azzal, hogy megnövekedett bizonyos bűncselekmények száma a kerületben, mert 2007-ben elég tragikus képet mutat ahhoz képest, hogy mi volt 2006-ban a kerületi adatok. Tehát az elkövetett bűncselekmények száma az eléggé megnövekedett, tehát különösen, ahogy itt látom, a 10. oldalon, a lopások száma igencsak megnőtt, az egy hatalmas százalék, vagy korábban nem szerzett esetleg a rendőrség arról, mert azért ez itt egy 30%-os növekedés, ami nagyon rossz. És még egy, ami eszembe jutott közben, korábban is sokszor voltam az egykori főkapitánynál, Gergényi Péternél, akkor egyik kedvenc témája volt, hogy a lakótelepi rendőrséget felállítják mindenhol. Van-e itt a kerületben lakótelepi rendőrség, működik-e valahol. Azt hiszem nem, de azért megkérdezem, csak hogy ez már eleve napirenden kívül van, vagy adakta került, ahogy Gergényi főkapitány úr elköszönt a posztjától. Tehát ezekre kérnék választ, de leginkább a mutatók érdekelnek, hogy melyik mit jelent. Mert nincs teljes összhang, a 11. oldali táblázat az elég zavaró. Van egy nagyszerű nyomozás eredményességi javulás, a felderítési mutatók pedig nagyon lényeges kérdésekben visszaes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kem egy kérdésem lenne. Viszonylag jók a mutatóink, én úgy érzem Zsinka képviselőtársammal ellentétben, ha van bizonyos növekedés abban az esetben is nagyon jók a mutatóink. Azt hiszem, még mindig jó a XVI. kerületben élni. Egy kérdésem lenne, hogy kapitány úrnak mi a véleménye arról, hogy a térfigyelő kamerás rendszer felszerelése jelentősen csökkenti-e a bűnözési mutatószám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Nekem egy konkrét kérdésem lenne a kapitány úrhoz. Tudja, hogy már egy párszor beszélgettünk erről, hogy a körzetemben elég komoly gondot jelent az éjszakai hangoskodás. Márpedig nekünk a XVI. kerületnek van egy olyan rendelete, egy csendrendelet, ami 22,00 óra után rendelkezik abba az irányba, hogy az embereknek az éjszakai pihenésük nyugodt legyen. Az lenne a kérdésem, hogy hogy gondolja kapitány úr ezt a problémát megoldani, mert ezen kívül még közterületen való italozás is egy elég komoly gond, ez mind hajnali 2 óra, 3 óra tájban történik. Ott azon a területen olyan 2-300 embernek a nyugalmát zavarják ezek a hangoskodó fiatalok, vagy idősebbek. Milyen megoldást talál erre, vagy hogy gondolja, hogy ezt kiküszöböljük és biztosítsuk az embereknek a nyugal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több kérdés nincs, akkor kapitány úrnak adok lehetőséget a válaszra.</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ALÁZS NORBERT</w:t>
      </w:r>
    </w:p>
    <w:p>
      <w:pPr>
        <w:pStyle w:val="Normal"/>
        <w:jc w:val="both"/>
        <w:rPr/>
      </w:pPr>
      <w:r>
        <w:rPr>
          <w:sz w:val="28"/>
          <w:szCs w:val="28"/>
        </w:rPr>
        <w:t xml:space="preserve">Megpróbálok sorrendben válaszolni. Felderítési mutatók táblázata. Van egy nyomozás eredményességi mutató. Ez azt jelenti, hogy történik X bűncselekmény egy adott területen és abból mennyit tudott bizonyítani a rendőrkapitányság és ebből az Ügyészség mennyit fogad el. Ez azt jelenti, hogy feljelentenek valakit név szerint konkrétan, hogy akkor sikerül-e elég bizonyítékot beszerezni a rendőrségnek, hogy az Ügyészég azt elfogadja, mint szerintük bizonyított bűncselekményt. Ezzel szemben a felderítési mutató azt jelenti, amikor a feljelentés pillanatában nem tudjuk, hogy ki volt az elkövető. Tehát valóban fel kell deríteni azt, hogy ki volt az elkövető, ezért van a nagy számkülönbség. 2006-ban 54,58 volt a felderítési mutató. 50%-kal kevesebb a 2007. évi. Itt a statisztikai mérőszámok huncutságára szeretném felhívni a figyelmet, ugyanis konkrét esemény 2006-ban olyan bűncselekmény-sorozatban kellett nyomozást folytatnunk, amikor egy társulat, egy banda nagy mennyiségű közokiratot hamisított, igazolványokat, jogosítványokat, bizonyítványokat. Ebben az esetben a törvény úgy rendelkezik, hogy minden egyes kiállított okmány után ki kellett állítani egy statisztikai lapot. Abban az évben kb. ezervalahányszáz db okmányt sikerült megtalálni, ez azt jelentette, hogy 54% fölé emelkedett a mutató. Ez önmagában egy torz szám. Ezért hogy ezek egyértelműbbek legyenek, ezért bontja tovább a statisztika a felderítési mutatókat és vannak az ún. kiemelt bűncselekmények. Személygépkocsi lopások, gépkocsival való felderítési arány. Személygépkocsi lopások felderítési arány, gépkocsifeltörések felderítések aránya, jármű önkényes elvételének felderítési aránya, betöréses lopások, rablás. Itt különvesszük és akkor látjuk, hogy bizonyos területeken milyen eredményeket tudtunk elérni. De személygépkocsi lopások, gépkocsival kapcsolatos felderítési arány 11,93 majd pedig a gépkocsilopás felderítési arány itt valószínűleg mi írtuk sablonszerűen és a laikusok számára ez nem érthető, teljesebbé kellett volna tenni ezt a mondatot. Itt amikor a gépkocsikról leszerelnek különböző alkatrészeket elsősorban dísztárcsákat, visszapillantó tükröket, azokat a típusú cselekményeket értjük ide. Utána a gépkocsilopások felderítési aránya. Akkor itt összehasonlítanám a jármű önkényes elvételével. Gépkocsilopást akkor követ el az elkövető, ha azért viszi el az autót, hogy ő azt értékesítse, vagy egyben, vagy alkatrészként eladja. A jármű önkényes elvételét pedig akkor követik el, ha csak használni akarják. Mondjuk, hogy valaki kinéz magának egy autót, azt elviszi, autózik vele pár órát, vagy adott esetben nem tudja eladni és ezért ott kell hagyni az út szélén, akkor azt jármű önkényes elvételének minősíti a törvény. Ez a különbség a kettő között. A gépkocsi feltörések felderítése lenne az egyértelmű és a betöréses lopás is. Hozzáteszem azt, hogy sok szerencsével természetesen, mert nemcsak a mi szakmaiságunkon múlik, meg sok esetben lakossági segítségen is múlott, hogy elértük ezt, mondjuk a betöréses lopásban a 14,5%-ot, ez egy kicsit jobb, mint az átlag Budapesten. Azzal nyugtatnak minket a vezetőink, hogy Európa hasonló nagyságrendű városaiban sem magasabb a felderítési arány. Ennek az orvoslására részben új taktikát próbáltak kidolgozni. Ezért vitték el tőlünk a 10 embert, itt a bűnügyi helyszínelőkről van szó, egyre nagyobb hangsúlyt kap a nyomrögzítésnek a feladata. Egyre profibb módon kellene végrehajtani ezeket a nyomrögzítéseket. Ellenben itt nálunk ez problémát okoz. Elvitték innen az embereket, központosították. Négy kerület tartozik egy régióhoz, a X., a XV., a XVI., és a XVII. kerület. Ezekben a kerületekben a kollégák nagyon lassan érnek egyik helyszínről a másikra. Így előfordulhat az, ami az egész rendőrségnek problémája, mondhatnám talán szégyene is egy kicsit, hogy egy nagy értékű gépkocsi ellopásánál már reggel 8-kor bejelentette a sértett és este 6-kor még nem ért ki a helyszínelő. Nem azért, mert nem dolgozott, hanem azért, mert kevesen vannak és annyi helyszíne volt, hogy egyszerűen mindenhol pontos munkát kellett végrehajtania. Ezen próbálnak javítani. Ezenkívül természetesen más módon is próbálnak segíteni a kerületeknek a központban, hogy hogyan tudnák hatékonyabban felderíteni. A másik kérdése az elvonások, hogy van-e összefüggés. Valóban van összefüggés. Egyértelműen kimutatható az intézkedési mutatóban egész Budapesten, hogy jóval kevesebb volt a tettenérések száma, amióta 2006. ősze óta nagy mennyiségű kerületi rendőrnek kell elmennie más területre és ott csak és kizárólag a biztosítási feladatokat ellátnia. Valóban elvonták az emberi erőt, más típusú feladatot látnak el, amire korábban nem volt példa, hogy egyértelműen van. </w:t>
      </w:r>
    </w:p>
    <w:p>
      <w:pPr>
        <w:pStyle w:val="Normal"/>
        <w:jc w:val="both"/>
        <w:rPr/>
      </w:pPr>
      <w:r>
        <w:rPr>
          <w:sz w:val="28"/>
          <w:szCs w:val="28"/>
        </w:rPr>
        <w:t>Lakótelepi rendőrséget a nagy lakótelepekre tervezték már Gergényi úr idejében. Ott meg is valósították. Ezeket a rendőrőrsöket tulajdonképpen továbbra is fenntartják, a mostani vezetés is folytatja ezt a megkezdett feladatot. Viszont itt nálunk a kerületben olyan nagy méretű lakótelep nincs. Itt amennyiben tudnák ezt a 23 fő hiányt pótolni, akkor a körzeti megbízottakat tudnánk visszaállítani úgy a körzetekbe, nem csak a lakótelepeken, máshová is, hogy a lakossággal valóban tudják tartani a kapcsolatot, az lehet kvázi egy lakótelepi rendőrség. Jelenleg ezt nem tudjuk megtenni, mert ezek a körzeti megbízottak is járőrfeladatot látnak el. Reggel kiállnak a buszsávba, hogy ne menjenek ott az emberek, adott esetben közlekedési balesetekhez mennek, vagy elővezetést hajtanak végre, vagy forgalmat irányítanak. Tehát nem tudjuk ezt a hagyományos feladatot addig ellátni, amíg nincs feltöltve. Remélem, hogy sikerülni fog, ez a legfontosabb feladat most, hogy feltölteni az állományt. VII. 1-jével a szakközépiskolában 590 valahány hallgató fog végezni, a Rendőrtiszti Főiskolán pedig 94 vagy 96 hallgató. Őket mind Budapestre fogják helyezni és arányosan fogják elosztani. Hozzáteszem azt, hogy várhatóan 2-3 embert fogunk kapni, ugyanis ha megnézzük a VIII. kerületnek az egyenruhás létszámhiányát, ott 100 fő körül mozog a hiány. Nyilván oda fogják rakni, és ott jóval több bűncselekmény történik. Míg itt történik 1600 bűncselekmény, ott történik 10.000 bűncselekmény. Itt az 1600 bűncselekmény megtörténik a 35 km</w:t>
      </w:r>
      <w:r>
        <w:rPr>
          <w:sz w:val="28"/>
          <w:szCs w:val="28"/>
          <w:vertAlign w:val="superscript"/>
        </w:rPr>
        <w:t>2</w:t>
      </w:r>
      <w:r>
        <w:rPr>
          <w:sz w:val="28"/>
          <w:szCs w:val="28"/>
        </w:rPr>
        <w:t>-en, ott megtörténik a 6,6 km</w:t>
      </w:r>
      <w:r>
        <w:rPr>
          <w:sz w:val="28"/>
          <w:szCs w:val="28"/>
          <w:vertAlign w:val="superscript"/>
        </w:rPr>
        <w:t>2</w:t>
      </w:r>
      <w:r>
        <w:rPr>
          <w:sz w:val="28"/>
          <w:szCs w:val="28"/>
        </w:rPr>
        <w:t>-en. Tehát nyilván ezeket fogják előnyben részesíteni. XIV. kerület, X. kerület IX. kerület, XIII. kerület. Csak egy mérőszám. A tavalyi évben elloptak tőlünk 72 autót, a III. kerületből elloptak 500 autót. A XI. kerületből elloptak több mint 600 személygépkocsit. Tehát ezek olyan arányszámok, amik mutatják, hogy hová kell a központ szempontjából a nagyobb hangsúlyt fektetni, még akkor is, ha ez nekünk nem tetszik és nem értünk vele egyet. Ha már lakótelepnél tartunk, akkor előre venném a Centenáriumi lakótelepet. Ez az egyik olyan pont, ahová visszatérően el kell mennünk és ellenőrzünk és folyamatosan azt tapasztaljuk, hogy a fiatalok kiülnek a játszótérre, kiülnek az ablakok alá, ott beszélgetnek, valóban alkoholt fogyasztanak. Van amikor  hangosak, de ilyen esetben előállítási lehetőségünk nincs. Figyelmeztetési lehetőségünk van. Abban az esetben, ha olyan mértékben zavarják a lakókat, akkor itt a csendháborítás szabálysértését megállapítani nem tudjuk, erről beszéltünk, hogy erről mérőműszerrel kellene bemérni, erre nincs lehetőség, ehhez szakértő kell. Viszont garázdaság szabálysértésében van lehetőségünk előállítani. De erre is csak akkor, ha valóban garázdálkodnak. Tegyük hozzá azt is, hogy a Centenáriumi lakótelepen nagyon rossz az akusztika. Szinte a legnormálisabb beszélgetés, vagy egy halkabb nevetés is zavarja az ott lakókat, amit megértek, mert én is laktam ilyen helyen, ahol nagyon zavart. De ettől még ez tény. Abban az esetben, ha vendéglátóipari egységben nyitvatartási idő után olyan hangosak, továbbra is nyitva tartanak, abban az esetben mindig megküldtük a jelentés egy példányát az önkormányzatnak, hogy vizsgálják felül a működési engedélyt. Közterületen történő szeszfogyasztás. Van erre egy önkormányzati rendelet. Amennyiben ezt észlelik a kollégáim, és nem kell más sürgősebb ügyhöz menni intézkedni, akkor erről mindig készítenek szabálysértési feljelentést, amit szintén megküldünk az önkormányzatnak. Térfigyelő. A térfigyelővel kapcsolatban naponta ebben a kerületben 3 vagy 4 bűncselekmény történik. Ez az átlagos. Ezekből 2 vagy 3 történik közterületen, mondjuk úgy, hogy utcán, látható helyen. Tehát abban az esetben, ha a Képviselő-testület megszavazta a kamerákat, kéri a közbeszerzést, meglesznek a kamerák, ha jól emlékszem 16 kamerával terveztünk első körben, de az majd nyilván a befutó javaslatoknál majd eldől, abban az esetben lehet észlelni, hogyha a kamera alatt történik. Én azt gondolom, hogy közterületen elkövetett bűncselekményeket jelentősen visszaszorítani nem fogja. Napi 2-3 közterületi bűncselekmény, ami szórtan történik, mert a kerületben nincsen gócpont, hogy mindig csak itt és itt történik a bűncselekmény, nem fogja. Viszont a közlekedéssel kapcsolatban, és itt a közlekedési bűncselekményeket is figyelembe kell venni, ott javulás várható, hiszen olyan kamerákat javasoltunk, amikben van sebességmérő berendezés. Adott esetben balesetveszélyes kereszteződéseknél, vagy baleseti gócpontoknál folyamatosan lehet figyelni, sőt ha olyan technikai megoldást találunk, hogy mondjuk a piros lámpán való áthaladást rögzítse a kamera, akkor abban az esetben a május 1-jétől életbe lépő objektív felelősségi törvény alapján szintén lehet majd bírságokat kiszabni és szankcionálni. Én a térfigyelőben elsősorban a közlekedési bűncselekményeknek a visszaszorítását látom, hiszen tudni fogják, hogy itt sebességmérő van, erre jó nagy propagandát kell majd fektetni. Ebből ráadásul az önkormányzatnak bevétele is lehet, hiszen lehetővé teszi a törvény. Másrészt ami a jelentősége, a megelőzés. Én arra tettem javaslatot, hogy a kerületben a kiemelt objektumoknál helyezzük el a térfigyelő kamerákat, amik kiemelt értéket képviselnek. Pl Erzsébet-ligeti Színház, MLTC pálya, uszoda, hogy megelőzzük pl. a grafitizést, vagy adott esetben tetten érjük őket. Azt hangsúlyoznom kell, hogy a jelenlegi törvényi szabályozás szerint az önkormányzat képviselő-testülete dönti el, hogy pontosan hol lesznek elhelyezve ezek a kamerák. Természetesen minden adatot az Önök rendelkezésére bocsátunk, hogy el tudják dönteni, hogy hol érdemes. Igyekeztem kimerítő lenni. Van-e még valamilyen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is ezt kérdezem, de én inkább hozzászólásokat lá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Még kérdésem lenne kapitány úrhoz. A beszámolójában szerepelnek a balesetveszélyes útvonalak és kereszteződések. Kérdésem az lenne, hogy ez a rendőri intézkedéseket rögzíti, tehát azokat a baleseteket, vagy eseményeket, ahol rendőri intézkedés történt, vagy valamilyen úton formán statisztikai adatok Önökhöz minden esetben befutnak. Az én körzetemben van egy veszélyes útkereszteződés, amit többször jeleztem, a József utca-Baross utca kereszteződés és összesen egy darabot látok ott, tehát ezt fenntartásokkal tudom elfoga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Köszönöm a kapitány úr válaszait. Tulajdonképpen mindenre reagált és érthetővé tette a különböző adatsorokat és külön köszönöm azt, hogy elismerte, hogy a központi elvonások, és a bűncselekmények növekedése között van egy szoros korreláció. Tulajdonképpen ez csak úgy lenne megelőzhető, ha önkormányzati rendőrség lenne. Tehát ez a rendszer itt is él, magyarul csendőrség lenne, akkor tudnánk ezt megelőzni. Én mindenkinek a figyelmébe ajánlom, aki parlamenti párt képviselője itt, hogy törekedjenek erre ilyen irányú törvényi módosításra, hiszen ez nagyon sokszor felmerült korábban a Fővárosi Közgyűlés ülésein is, sokan egyetértettek vele. Minden pártból vannak olyanok, akik ezzel egyetértenek, de még sem történik semmi. Abonyi úrral meg vitatkoznék, mert persze jó itt lakni természetesen én is azt mondom, hogy jobb itt lakni mint Budapest más kerületeiben, méghozzá sokkal jobb itt lakni, de a tendencia az rossz. Rossz az irány. Több a bűncselekmény, erről nem a rendőrség tehet, hanem az ország helyzete tehet, de sajnos itt is romlik. A felderítési mutatók pedig – vannak olyan területek, ahol javultak, vannak területek, ahol nem javultak, ez kiderül ebből a beszámolóból. Arról nem a rendőrség tehet természetesen, mindenről ez ügyben vagy lehet, hogy semmiről, lehet, hogy tényleg jól végzi a munkáját másik kapitányságokhoz képest. Én láttam kerületi összehasonlító adatokat 2005-ben, 2004-ben, 2003-ban. A kerület mindig a jók között volt, de ez adottságainál fogva. Az, hogy több mutatót kell megnézni, a bűncselekmények száma növekszik, ez rossz. Gondolom, ebben egyetértünk. Az, hogy a felderítési mutatók viszont bizonyos területeken nem javulnak, vagyon elleni bűncselekmények területén, az sem jó. És ez összefügg. Elmondta kapitány úr a válaszában világosan, hogy ennek milyen okai is vannak. Nem azt mondom, hogy csak az az oka, mert meggyőződésem, hogy oka az általánosan romló helyzet, emberek életkörülménye, ez a fő oka. De az is ok, hogy innen elvisznek rendőröket és olyankor sokkal kevesebb a tettenérés, sokkal kevesebben jutnak közterületekre, utcákra, ezek súlyos dolgok, tehát változtatni kell. Rossz irányba haladunk mi is. De mondom, erről nem a kapitány úr tehet, vagy a kerületi rendőrök tehetnek, hanem szélesebb megvilágításba kell helyezni a dolgot. A tendencia nem jó, ami itt van, sajnos. Ezen kell dolgozni, hogy megforduljon. A lakótelepi rendőrségről csak annyit mondanék, annak idején Gergényi úr ígérte, a Centenáriumi lakótelepről beszéltek, ott is lesz, aztán nem lett. Mert először csakugyan a nagy lakótelepeken kezdték, de aztán valahogy ez a program kicsit, ott az a körzeti megbízotti iroda az a fabódé, tehát majd meg kell tölteni emberrel, nyilvánvalóan, meg máshol is, ahol van. Reméljük, azt tudjuk, hogy nem a kapitány úr vehet fel önállóan embereket, hanem ezt központilag vezénylik, úgy tudom, hogy hány rendőr legyen a kerületben. Azért jó lenne, ha ide is több jutna, mert ezt a tendenciát, ami most romlik, enyhén romlik, fejezzük ki így magunkat, bizonyos területeken nagyon romlik, ezen változtatni kell a jövőben. Én látom azt, hogy kapitány úrnak olyan a hozzáállása, meg a szakmai véleménye, hogy ő képes arra, hogy fordítson ezeken a folyamatokon, de kell a központi segítség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úgy látom, most már a hozzászólások lesznek, úgyhogy ha Szatmáry László képviselő úr kérdésére, ha válaszol kapitány úr, és akkor utána hozzászólások, javaslatok, vélemény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ALÁZS NORBERT</w:t>
      </w:r>
    </w:p>
    <w:p>
      <w:pPr>
        <w:pStyle w:val="Normal"/>
        <w:jc w:val="both"/>
        <w:rPr/>
      </w:pPr>
      <w:r>
        <w:rPr>
          <w:sz w:val="28"/>
          <w:szCs w:val="28"/>
        </w:rPr>
        <w:t xml:space="preserve">A kérdésre a válasz az, hogy valóban csak azok kerülnek ebbe a statisztikába felvételre, amiről tudomást szerzünk. Két eset. Az egyik amikor személyi sérüléses baleset van, a másik, amikor nem tudnak megegyezni, amúgy nem jut a tudomásunkra. Tehát sem a biztosítók, sem más nem szolgáltat adatot részünkre, hogy hol, milyen bűncselekmény történt, vagy milyen közlekedési bűncselekmény történik. Önöktől kapok rendszeresen jelzéseket, próbálunk is azokon a területeken sebességet mérni, adott esetben embert kiállítani, de a 10-ből 8 lakossági bejelentés arról szól, hogy a közlekedéssel probléma van, és különböző utcákon gyorsan hajtanak, nem adják meg az elsőbbséget, vagy akár a súlykorlátozás ellenére behajtanak, vagy akár az egyirányú utcával szemben is bemennek. Ezekre a helyekre is mindig próbálunk eljutni. És volna még egy az SMSV-t nem válaszoltam meg. A speciális mentők, sürgősségi vérszállítás, ez egy kiemelten közhasznú társaság, akiknek van egy szűk rétege, akik a kerületben polgárőrként segítséget nyújtanak részünkre. Konkrétan van egy fiatalember, aki már hónapok óta eljön és objektumőrként ott ül, segíti a munkánkat, így egy felkészített egyenruhás rendőrt ki tudunk küldeni az utcára. Amiről nem beszéltem még és nagyon fontos feladat, az a polgárőrség. Az egyértelműen látszik, hogy rendőrt idevarázsolni csak minimális számban fogunk tudni. Ezért, hogy az önkormányzati rendőrség gondolatmenetén elindulva azt gondolom, hogy a kerületben azokat az embereket, akik tenni akarnak a közbiztonságért, ezeknek egy része polgárőr, 10-12 főről van szó, akik rendszeresen eljönnek. Őket bevonjuk a munkánkba, felkészítjük őket, próbáljuk megvalósítani az egy járőr egy polgárőr járőrpárost. Egy napszakban több autót tudunk indítani. Most pl. lomtalanítás miatt kb. 10 autónk van kint, egy részében polgárőrök ülnek, egy részében vegyesen ülnek, egy részében pedig csak rendőr ül, azért, hogy próbáljuk most abban az időszakban a bűncselekményeket visszaszorít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akkor most vélemények, 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választ, én nem vagyok nagy híve a XVI. kerületi térfigyelő kameráknak, ezt mindenki tudja rólam. Most először kaptam olyan típusú választ egyébként, ami bizonyos racionalitást azért mutat ezeknek a kameráknak a felszerelését illetően, úgyhogy ezt én köszönöm szépen. Zsinka úr amit mondott, persze hogy nem jó, ha a bűncselekmények száma növekszik. Én emlékszem egy olyan beszámolóra itt, amikor nem is tudom, valami ötszörösére emelkedett bizonyos lopásos bűncselekmények száma és kiderült egyébként, hogy ahány kerékpárt ellopnak, egy bandához kötődött, ez annyi bűncselekményszámnak számít. Tehát a rendőrségi statisztikáknak alaposan mögé kell nézni, mert nem biztos, hogy ez egy veszélyes tendencia egyébként. Úgyhogy én ebben egy bizonyos fokig vitatkoznék. Én úgy érzékelem és azt hiszem, hogy ezt a frakciónk nevében is mondhatom,hogy a kerületi kapitányság létszámhelyzetéből következően is szerintem mindent megtesz, hogy ez a nyugalom és a béke szigete legyen ez a XVI. kerület. Én ezt a kapitány úrnak is megköszönném, mert említette, hogy kb. 1 éve nevezték ki, és tavaly januártól vezeti megbízottként a kapitányságot. Én azt a szemléletet dicsérném, amit a kapitány úr képvisel. Bűncselekmények megelőzése, bűnmegelőzés akkor igazán jó, ha ez egy társadalmi feladat és akkor lesz hosszú távon hatékony, ha minél kisebbeknél kezdjük el az erre való ránevelést. Én azt tapasztaltam az elmúlt egy év alatt, mert bizonyos területeken vannak közös teendőink, hogy a kapitány úr ezt a szemléletet képviseli. Egy év alatt, ami szintén dicséretes, sikerült nagyon közismert közszereplővé válnia és több alkalommal hallottam iskolában civil szervezetnél előadni. Azt hiszem egyértelműen, érthetően magyarázza el minden társadalmi rétegnek itt a kerületben, hogy kinek mi lenne a teendője, feladata ezen a területen, hogy még nyugodtabban tudjunk élni. Úgyhogy én ezt elismerésre méltó teljesítménynek tartom, úgyhogy a frakciónk támogatni fogja ezt a beszámol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a kapitány úr felé csak egy problémára, illetve egy jelenségre szeretném felhívni a figyelmet, amivel feltételezem, hogy már ők is találkoztak. Itt a Fővárosi Önkormányzat kitette ezeket a bizonyos táblákat, hogy a 12 tonnánál nagyobb teherforgalom merre mehet engedély nélkül. Nekem az a kérésem, javaslatom, illetve ha ezzel kapcsolatosan meg tud erősíteni kapitány úr, hogy egyrészt van-e arra kapacitás, hogy azokat a 12 tonnánál nagyobb járműveket ellenőrizni, akik bemennek azokra a területekre, ahova csak engedéllyel hajthatnak be, hogy ezek az engedélyek megvannak-e?  A másik pedig, ez több képviselőtársamat is érinti, amelyik területeket érinti az engedély nélkül haladható útvonalaknál, nálam ez a Vidámvásár utca, ott elsődlegesen ezek a nehéz tehergépjárműveknek a forgalma azért problémás, mert napközben ezek olyan nagyon nagy problémát nem okoznak, mert napközben dugó van, tehát igazán haladni nem nagyon tudnak. Viszont éjszaka, amikor kisebb a személyi forgalom, akkor érezhetően és láthatóan tapasztalhatóan a megengedett sebességnél nagyobb sebességgel haladnak és a Vidámvásár utcán és gondolom sok helyen ahol még nem újították fel az útburkolatot, ha 60-70-nel elmegy egy kamion, az igencsak megremegteti a házat. Nekem az a kérésem, hogy erre van lehetőség az éjszakai órákban traffipaxolni, vagy pedig leállítani ezeket a sofőröket, mert nem csupán a komfortérzetét rontja az ott lakóknak, hanem már láthatóan károsodtak is az ingatlanok. Ha erre van kapacitás és lehetőség, akkor én arra kérném kapitány urat, hogy ezeken a főútvonalakon, és elsősorban azokon, ahol még jelenleg rossz az útburkolat. Erre gondolom adatokat nagyon szívesen a képviselők, illetve az önkormányzat rendelkezésre bocsát, hogy ott az éjszakai órákban egy-egy alkalommal jelzés értékkel, vagy legalábbis a köz tudomására hozni, ha valaki arra megy ilyen nehéz gépjárművel, akkor beleszaladhat egy traffipaxba, hogy erre van-e lehető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ALÁZS NORBERT</w:t>
      </w:r>
    </w:p>
    <w:p>
      <w:pPr>
        <w:pStyle w:val="Normal"/>
        <w:jc w:val="both"/>
        <w:rPr/>
      </w:pPr>
      <w:r>
        <w:rPr>
          <w:sz w:val="28"/>
          <w:szCs w:val="28"/>
        </w:rPr>
        <w:t>Valóban kaptam már korábban is ilyen jelzést, amikor nincs más küldés, akkor ezt is ellenőrizniük kell a kollégáknak. Már csak azért is, mert mindannyian tudjuk, hogy a Csobaj bánya feltöltésével kapcsolatban nem csak Önök, hanem a lakók is folyamatosan jelzik azt, hogy egyre nagyobb az éjszakai forgalom. Ezeket ellenőrizzük, szúrópróbaszerűen kimegyünk a Csobaj bányába megnézni, hogy mi az, amit beöntenek, mert nem szeretnénk úgy járni, hogy valami veszélyes hulladékot elhelyeznek ott. Tehát amikor lehet ellenőrzünk, illetve próbáljuk bevonni az ellenőrzésekbe azt a közlekedési felügyeleti szervet, amelyik jogosult arra, hogy mérje ezeket a teherautókat, hiszen van egy megengedett súly, amit rá lehet tenni. Elé erős a gyanú arra, hogy ezt jelentősen meghaladják. Szeretnénk őket rászorítani arra, hogy minden szabályt tartsanak be. Korábban is említettem, hogy az is feladatunk, hogy a súlykorlátozás szabályait megszegőkkel szemben is eljárjunk. Rendszeresen kapok ilyen írásos anyagot, és azt továbbítom is a szabálysértési hatóságoknak, de ezt továbbra is meg fogjuk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apitány úrnak a beszámolóját. Én annyit fűznék hozzá polgármesterként ehhez, hogy én látom azt a törekvést a XVI. kerületi rendőrkapitányság vezetőjében és dolgozóiban, hogy az elért jó eredményt szeretnék megtartani és minél jobb eredményeket szeretnének elérni. Amikor kapitány úrnak a rendőrségen is volt egy hasonló éves beszámolója, akkor én ott is elmondtam az állomány dolgozóinak is, hogy az önkormányzat bízik a közterületen munkát ellátó, illetve egyébként a rendőrkapitányságon munkát ellátó kollégákban az ügyben, hogy visszaszorítsák a XVI. kerületben lévő bűncselekményeket. Ígéretet tettem arra, hogy ahogy eddig is, mindig is fogja támogatni a XVI. kerületi Önkormányzat a XVI. kerületi Rendőrkapitányságot. Kapitány úrral egyformán gondolkodunk abban, hogy a legnagyobb probléma jelenleg a létszámhiány és ennek orvoslására az önkormányzat már lépéseket is tett a Képviselő-testület bölcs döntésének megfelelően. Másrészt további lépések várhatóak 2008-ra. Én is azt gondolom, hogy 3 olyan dolog fog megvalósulni a XVI. kerületben, ami a közbiztonságon javítani fog. Az első, amit kapitány úr is említett, május 1-jétől a közlekedési kihágásokat már eredményesebben lehet majd tetten érni, vagy nem is tetten érni, mert tettenérés eddig is volt, de megbüntetni azokat, akik megszegik a szabályokat. Ebben én látok egy olyan lehetőséget, amit kapitány úr is említett, hogy lehet majd némi bevételre is szert tehet az önkormányzat abból, hogy ezeket a gyorshajtásokat, illetve szabálytalanul közlekedők által befizetett bírságok jelentős része a kerületi önkormányzatnál maradhat. Amiből újabb ilyen beruházásokat valósíthat meg, és én hiszek abban, hogy előbb utóbb legalább a XVI. kerületben ezzel a jogszabályi változással lehetőség nyílik arra, hogy azt a nyugat-európai kulturáltsági szintet el tudjuk érni, hogy az ott lévő szabályokat betartsák. Ott két dolog van, ami miatt ezt betartják. Egyrészt másfajta a szemléletmód, de egy jelentős része a szabály betartásának az, hogy ott igenis van ellenőrzés, akár minden útszakaszon van sebességmérő, és az emberek tudják azt, hogy amennyiben elkövetik ezt a szabálysértést, akkor jelentős bírságra számíthatnak és visszatérően számíthatnak jelentős bírságra. Én reménykedem, hogy ez megvalósul. A másik, a térfigyelő kamerás rendszernek a kiépítése. Kapitány úrral egyetértek abban, hogy nem feltétlenül attól fogják elkapni majd az elkövetőt, mert éppen látta őt a kamera. És abban is egyetértünk, remélem kapitány úr megerősít ebben, hogy ahol viszont van térfigyelő kamerás rendszer, ott az elkövetők száma csökken, hisz félhetnek attól, hogy a kamera éppen észreveszi és ezért visszatartó ereje van. Éppen ezért a nagyobb forgalmú helyeken érdemes a kamerákat elhelyezni, illetve azokon a helyeken, ahol egyben a sebességmérés is megvalósítható. Tehát Abonyi úrral egy kicsit vitatkoznék, hogy felesleges a térfigyelő kamerás rendszer, szerintem igenis szükséges, mert legalábbis prevenciós jelleggel mindenféleképpen van, legalábbis a tapasztalatok ezt mutatják. Azt tegyük hozzá, hogy a XVI. kerületben nem rettentően sok az elkövetett bűncselekmények száma, hogy kapitány úr is elmondta, más kerületek tízszer ennyi bűncselekményt kénytelenek elviselni annak ellenére, hogy ott működik, mondjuk a VIII. kerületben térfigyelő kamerás rendszer, de nyilván nem a közterületi bűncselekmények magasak ott, hanem egyéb más bűncselekmények. És azt is látni kell, hogy a belvárosban lévő térfigyelő kamerás rendszer elterjedésével a közterületi bűncselekmények jelentős része kijött a külkerületekbe, vagy még tovább is megy. Én nem szeretném, hogy ha nálunk megragadna ez a bűnözői réteg, vagy elkövetői magatartás, hanem akár tovább menne, pontosan azzal, hogy térfigyelő kamerás rendszerek lesznek. A kettőt össze is kötném egyből, hogy amennyiben közbiztonsági fejlesztésként tudunk sebességet mérni, és ebből van bevétel, ebből tudjuk fejleszteni tovább a közbiztonság, illetve a különböző térfigyelő kamerás rendszereket majd, amiből az következik, hogy előbb-utóbb reményeink szerint viszonylag gyorsan, vagy két dolog történhet. Vagy az autóval közlekedők leszoknak a gyorshajtásról, illetve a szabálytalankodásról, vagy lesz kellő pénzügyi alapja az önkormányzatnak erre, hogy minél jobban visszaszorítsa ezt a lehetőséget. A harmadik dolog, ami szerintem 2008-ban fontos lesz, ez a grafiti mentesítési programja az önkormányzatnak. Talán tudnak arról képviselőtársaim, hogy a rendőrség elég jó hatékonysággal érte tetten az elmúlt 1 évben a grafitiseket. És a megfelelő eljárást le is folytatták velük szemben. Ennek is van szerintem egyrészt egy elrettentő ereje. Itt még azért kicsit én magamra vállalom ezt a felelősséget, hogy nem feltétlenül kapott akkora publicisztikát ez a dolog, mint amennyit kellett volna neki kapnia. Úgyhogy majd igyekezem itt akár sajtótájékoztatón, vagy bárhol máshol majd egy kicsit felhívni erre a figyelmet, hogy mostantól kezdve tessék vigyázni a grafitizőknek, mert egyrészt a rendőrség szeme, másrészt meg a mentesítési program is odáig fog jutni, hogy nem lesz ezt érdemes a XVI. kerületben csinálni Budapest kertvárosában. Én ennyit tennék hozzá és megköszönöm kapitány úrnak a 2007. évi munkáját és jó munkát kívánok 2008-ra. Mivel több hozzászólás nincs, határozathozatal következik. Az előterjesztésben első oldalon található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24"</w:instrText>
      </w:r>
      <w:r>
        <w:rPr>
          <w:rStyle w:val="InternetLink"/>
          <w:sz w:val="28"/>
          <w:szCs w:val="28"/>
        </w:rPr>
        <w:fldChar w:fldCharType="separate"/>
      </w:r>
      <w:r>
        <w:rPr>
          <w:rStyle w:val="InternetLink"/>
          <w:sz w:val="28"/>
          <w:szCs w:val="28"/>
        </w:rPr>
        <w:t xml:space="preserve">23 igennel egyhangúlag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24/2008. (IV. 16.) Kt. </w:t>
        <w:tab/>
      </w:r>
      <w:r>
        <w:rPr>
          <w:sz w:val="28"/>
          <w:szCs w:val="28"/>
        </w:rPr>
        <w:t>Budapest Főváros XVI. kerületi Önkormányzat Képviselő-testülete a BRFK XVI. kerületi Rendőrkapitányság 2007. évben végzett munkájáról szóló beszámolót elfogadja.</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z egycsatornás gyűjtőkémények (termofor kémények) felújításának önkormányzati támogatásáról szóló 36/2004. (IX. 29.) rendelet módosítására</w:t>
      </w:r>
    </w:p>
    <w:p>
      <w:pPr>
        <w:pStyle w:val="Normal"/>
        <w:ind w:left="4686" w:hanging="1562"/>
        <w:jc w:val="both"/>
        <w:rPr>
          <w:b/>
          <w:b/>
          <w:i/>
          <w:i/>
          <w:sz w:val="28"/>
          <w:szCs w:val="28"/>
        </w:rPr>
      </w:pPr>
      <w:hyperlink r:id="rId4">
        <w:r>
          <w:rPr>
            <w:rStyle w:val="InternetLink"/>
            <w:b/>
            <w:i/>
            <w:sz w:val="28"/>
            <w:szCs w:val="28"/>
          </w:rPr>
          <w:t xml:space="preserve">85/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tennék hozzá az előterjesztéshez, egyrészt részletesen le van írva, hogy több oka van annak, hogy ez az előterjesztés idekerült hozzánk, egyrészt az, hogy új rendszerben lehet most már termofor kémények finanszírozására pályázni. A korábbi változat az volt, hogy az önkormányzat nyújtotta be ezeket a pályázatokat, aminek volt előnye, volt hátránya. A mostani rendszer az, hogy az önkormányzat csak arról dönt, hogy támogatásra méltónak ítéli-e, leegyszerűsítve egy kicsit a dolgot, azt a termofor kéményes pályázatot, majd a társasház maga adja be a pályázatot, de ettől függetlenül a műszaki ellenőrzésben, illetve a pénz felhasználásában a kerületi önkormányzatban is azért van némi kontrollszerepe. Nagyon fontos megemlíteni azt, hogy a pályázathoz folyamatos beadási határidejű és az információim szerint a pénz el fog fogyni. Tehát minél hamarabb kerülnek beadásra pályázatok, annál hamarabb, vagy annál nagyobb a valószínűsége annak, hogy bizonyos pályázatok nyerni fognak. Tehát én arra kérném a Képviselő-testületet, hogy a mai testületi ülésen alkossuk meg ezt a rendeletet, hogy lehessen a pályázatra most már indulni a társasházaknak. Másrészt arra kérem majd az illetékes bizottságot, hogy amilyen gyorsan csak tudja, bírálja el ezeket a pályázatokat, hogy ennek megfelelően lehessen a társasháznak benyújtani a pályázataikat, hogy ne azért essen ki bármelyik lakótelepi társasház a XVI. kerületben, mert az önkormányzat illetékes bizottsága lassan döntött erről a kérdésről, ne mondhassák ezt. Ennyit fűztem volna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Bizottsági elnökként. Röviden, tömören, a Gazdasági és Tulajdonosi Bizottságnak szövegszerű módosító indítványai vannak a rendelethez, a mellékletben szerepel. Ennek a lényege az, hogy a pályázat elbírálásával megegyező módon történjen a pályázat kiírása. A Kerületfejlesztési Bizottság előzetes véleménye után a GTB-nél legyen a döntési jogkör. Én a társbizottság elnökével egyeztettem, ő támogatja ezt az elképzelést. Kedden lesz Kerületfejlesztési, szerdán pedig Gazdasági Bizottság, időben is meg tudjuk ezt oldani. Ez lenne, illetve egy-két technikai jellegű módosításról szól a Gazdasági Tulajdonosi Bizottságnak a módosító javaslata, ez az anyag utolsó előtti oldalán szerep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Polgármester úr említette és megelőzött, illetve választ adott a leendő kérdésemre, nevezetesen, hogy folyamatos jelentkezésekről van szó. Azért mégis megjegyezném, hogy az előterjesztésben az szerepel, hogy a pályázatok benyújtási határidejét javasoljuk 2008. augusztus 11-ben meghatározni. Ez így szerepel, illetve a rendeletben én nem láttam azt, hogy folyamatosan. Ráutaló gondolatok vannak, hogy a bizottság folyamatosan dönt, stb, de ha ezt valaki elolvassa, az az érzése támad, hogy augusztus 18-ig ráérek én beadni. Nem érek rá, mert ha augusztus 18-án adom be, ott még a bizottságok döntenek, még kétszer 15 napos határidőt is megszabtunk hiánypótlásra, meg befogadási nyilatkozatra, stb. és október 15-vel elkezdődik a fűtési idény. Kizártnak találom, hogy ha mi augusztus 18-át jelöljük meg, mint végső beadási határidőt, hogy abban az esetben nem fognak kiszaladni a társasházak, akik pályáznak ebben a dologban, hiszen abban az évben kell nekik megcsinálni és vélhetően elszámolni is. Tehát ez a határidő szerintem nem tartható. Én javasolnám, hogy egy kezdési határidőt, nyilván a költségvetés elfogadása utáni határidőtől nyár közepéig legjobb esetben. Egyszerűen képtelenség megoldani ezt a dolgot. Kivitelezőt kell keresni stb. Azt hiszem érthető, amit mondta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Abszolút érthető és mindjárt válaszolnék is rá. Az augusztus 11-i határidő azért van benne, mert két dolgot kell megtenni a lakóközösségnek. Egyrészt pályázatot benyújtani ide, másrészt, ha innen megvan az igen, akkor benyújtani az államhoz. Annak is van egy határideje és ez az augusztus tizenvalahányadikai határidő. Mint előterjesztő én azt javaslom, hogy olyan határidőt szabjunk meg, ameddig legkésőbb be lehet nyújtani, hogy tudja még a lakóközösség. Ez nem jelenti azt, hogy hamarabb nem lehet. Önnek igaza van. Ezt én úgy gondolom normálisan rendezni, hogy a két bizottság közös javaslatában, amikor a pályázati felhívásról a jövő héten döntenek, akkor beleírják, hogy a pályázat folyamatos és benyújtásra kerüljön ez a dolog. Ebben is felhívjuk és a Kerületi Újságban is leközöljük majd ezt, legalábbis én a főszerkesztő asszonynak eljuttatok egy javaslatot, hogy minél hamarabb. De egyébként tudják ezt a kerületi társasházak, hála Istennek, várják is már, hogy lehessen erre pályázni. Jó tapasztalatunk van egyébként ezzel, tehát a társasházak elég aktívak ebben a dologban. Hála Istennek az önkormányzattal sem volt eddig probléma, hogy hozzátegye a dolgát. Ennyi a magyarázata ennek a dolognak. Ha más határidőt írnánk bele, mondjuk egy hamarabbit, akkor felmerülhetne az a kérdés, hogy aki egyébként úgy gondolja, hogy ráér és még augusztusban be szeretné nyújtani az államhoz, akkor meg ide nem tudja benyújtani, és akkor nem tudja az államhoz is. Ez olyan dolgokat eredményezne, amit én javaslom inkább elkerülni. Mi adjuk meg a legutolsó határidőt, amíg be lehet nyújtani, persze hamarabb is be lehet nyújtani, ennek nincs kizáró oka és igaza van képviselő úrnak, a felhívásban én javaslom is. Mind a két bizottság elnöke itt van, figyeli is és el fogja mondani, ők támogatják-e ezt, vagy sem. De remélem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zt a megoldást, amit Kovács Balázs jelzett, azt támogatom és ugyanúgy a rendeletben lévő módosító rendelet 10. §-ára vonatkozó bizottsági javaslatokat, tehát azokat a konkrétumokat törölné ki, ami ebben az évben igaz. Tehát a rendelet egy folyamatos több évre alkalmas és alkalmazható rendeletté válna ezáltal. Ezt a folyamatos benyújtási lehetőséget én azért is tartom fontosnak, mert várható, hogy elég nagyszámú pályázat lesz, hiszen 8 lakásos egységenként lehet benyújtani. Úgy hogy az Összefogás Lakásszövetkezettel tárgyalva ők ezeket a pályázatokat már most készítik elő és elég előrehaladott állapotban vannak. Nagyon nagyszámú olyan 6 lakásos egység van, ami 12 lakásossá összevonva pályázhatóvá válik, illetve eleve 20 lakásos lakóépületek vannak, ezeket ilyen módon tudják pályáztatni. Egyébként a szövetkezet megköszöni az önkormányzatnak a segítségét, hogy ezt a pályázati lehetőséget megnyitotta. Külön örül annak, hogy az eredetileg 10 millió Ft-os keret 20 millió Ft-ra lett emelve, ami az én javaslatom volt és a polgármester úr befogadta. Ezzel belátható távlatba került egész rövid idő alatt meg lehet szüntetni ezeket az egyébként életveszélyt jelentő kéményeket. Mindenképpen ez az egész pályázati lehetőség és az önkormányzat ennek megfelelő támogatása egy nagyon veszélyes helyzet megszüntetéséhez járul hozzá és ezt én igen fontosnak tartom. Ez a folyamatos pályáztatás, tehát a határidőig történő folyamatos beadásnak a lehetősége megkönnyíti mind a hivatalnak a munkáját, mind a bizottságoknak a munkáját, ezt természetesen mindenképpen támogatandónak tar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tennék hozzá, a Gazdasági Bizottság módosító javaslataihoz is, meg amit Gilyén úr is mondott, valóban igaz, hogy ez csak 2008-ra van benne, és a rendeletben jobb úgy fogalmazni, hogy későbbiekben is lehessen erre számítani, ne kelljen ezért rendeletet módosítani, mert benne van egy dátum. De mivel most új a rendszer, nem ehhez vannak hozzászokva a társasházak, ezért én javaslom, hogyha ez elfogadható képviselőtársaim számára, hogy úgy módosítanánk ezt a (4) bekezdésben lévő, egyébként törlésre javasolt mondatot, amit én nem javaslok törölni, hogy a pályázat benyújtásának határideje 2008-ban: 2008. augusztus 11. Ezzel kiküszöböltük azt is, hogy akkor a későbbiekben mi történik, másrészt felhívtuk a figyelmet arra, hogy most idén nem az önkormányzat nyújtja be, hanem változott a rendszer és legyenek kedvesek ezen rajta lenni. A másik két javaslat, a (6) bekezdés, ami azt mondaná, a Gazdasági Bizottság javaslata szerint a támogatási keret kimerülése esetén az önkormányzat hirdetményt tesz közzé és a pályázatok befogadását leállítja. Ez szerintem egy értelmes dolog a következő miatt, tehát nem javaslom a törlését. Ha a Képviselő-testület ezt nem teszi meg, akkor bárhány pályázat érkezik, nincs jogalapunk azt mondani, hogy nem támogatjuk őket, hacsak nem valami formai hibája van. Ez eljuthatna odáig, hogy akár – Te is tudod Ince - hogy több évre szeretné a lakásszövetkezet is megoldani ezt a problémát, mondjuk két maximum három éven belül. De akár az is előfordulhat, hogy most az első évben benyújtanak minden pályázatot és nem 20 millió Ft, hanem 40 vagy 50 millió Ft-ba kerülne ez a dolog. Nyilvánvalóan, persze egy pályázat benyújtásához megfelelő előkészítettségnek már meg kell lenni a társasháznál. Ebből az következik, hogy nagy valószínűséggel azok a pályázatok, még ha ez benne is marad, azok a pályázatok kerülnek majd elbírálásra, és azok kerülnek ezáltal támogatásra, akik már erre fel vannak készülve. De mivel lesz jövőre is ilyen pályázat, jövőre is lesz az önkormányzatnak ilyen kerete nagy valószínűséggel, nem kell attól félni, hogy ezek a termofor kémények a nyakunkon maradnak. Te is ott voltál azon a megbeszélésen, ahol az egyik lakásszövetkezet vezetőinek ígéretet tettem arra, hogy ez egy fontos életveszélyes probléma a termofor kémény és a kerületi önkormányzatnak is az a feladata, hogy ezt megszüntesse, méghozzá záros határidőn belül. 1-2-3 évet mondtunk neki. Ha ez benne marad, én nem látom azt, hogy ez bármit veszélyeztetne. Viszont azt látom, ha nincs benne, akkor előállhatna az az eset, hogy netán túllépjük a keretet. Vagy még egy dolog előállhat, ez arra szolgál ez a bekezdés, hogy ne kelljen megvárni az összes pályázatot. Mert mikor tudjuk eldönteni egyébként, mi lenne a normális? Ha van 20 millió forintunk, mikor döntene normálisan a bizottság? Azt mondja, hogy megvárja az augusztus 11-ét, vagy ami itt határidő van, megnézi, hogy hány pályázat van és akkor, mivel nem kötelező mindegyiket támogatni elvileg, ő rábök, hogy akkor melyiket támogassuk. Ez szerintem azért szerencsétlen, mert ha augusztus végén döntenek, vagy július végén a bizottságok erről, akkor lehet, hogy azért, mert más kerületekben, vagy más településeken gyorsabban reagáltak el fog fogyni az állami pénz. Tehát én nem tenném bele ezt a problematikát ebbe a rendeletbe, inkább maradjunk ennél a szövegnél. Ez csak egy lehetőség, nem mondjuk azt, hogy ez kötelező. Ha nem fogy el a pénz, akkor minden rendben van. Ha elfogy, akkor azok, akik már felkészültebbek, gyorsabban tudnak reagálni és egyébként már számítottak ere a dologra, azok „élveznek” elsőbbséget, de ez szerintem normális is. Mi is az európai uniós pályázaton a XVI. kerületi önkormányzat azért szerepel viszonylag jól, mert fölkészült és előre dolgozik. Mindenhol máshol is ez a tapasztalatom. A 7-es meg nem is nagyon értem, hogy miért kellene törölni, tehát nyilván a 6-ossal összefügg. De ha a 6-ost ne javaslom törölni, akkor a 7-est sem érdemes. Az, hogy most hiánypótlás után érvényes teljes, meg mit tudom én, ezek nyilván akkor függnének össze, ezt én nem javaslom törölni. A bizottságnak azt a javaslatát, ami arról szól, hogy a kiírás meg a döntés mechanizmusa ugyanaz legyen, én azt támogatom, de ezt a másik hármat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kkor megvilágosítanám szerintem egyértelmű lesz, hogy a bizottságon miért ez az egyhangú álláspont alakult ki. Az egyik dolog az, hogy a pályázati rendszerünk 9. §-ában tartalmazza azt, hogy milyen szempontok alapján kell egyes pályázatok között rangsorolni, meg sorrendet felállítani a bizottságnak. Most a folyamatos, ez a 60 napon belüli benyújtáshoz kötjük a döntéshozatal időpontját, ez azt jelenti, hogy ezeket a szempontrendszereket nem lehet érvényesíteni. Én azt gondolom, hogy a végén bejön olyan, ami a szempontrendszer szerint a preferencia sorrend elejére kerülne, de időben hamarabb nyújtottak be annál rosszabbakat és elköltöttük a pénzt, akkor ez nem nagyon alkalmazható. Én a magam részéről arra sem látok nagyon, szkeptikus vagyok ezzel a folyamatos pályázati elbírálással kapcsolatosan. A bizottság azért döntött így és én azt gondolom, lehet kezelni. Egyrészt a rendeletből kivesszük a benyújtási határidőt, a pályázati kiírás az tartalmazza. Tehát azért mondta ezt a bizottság, mert ez nem a rendeleti szabályozás kategóriája, hanem a pályázati kiírásnak a dolga megmondani, hogy mi a pályázat. Én azt gondolom, meg lehet csinálni azt, hogy adott esetben, mint ahogy a többi más hasonló jellegű pályázatunknál is van, meghirdetjük a pályázatot, itt az idő rövidségére való tekintettel egy viszonylag gyors beadási határidővel és amennyiben marad keretösszeg, akkor egy második lépcsőt meghirdetünk,vagy eleve úgy hirdetjük meg, hogy ha keretösszeg marad az önkormányzatnál, akkor lesz második lépcső megadott időponttal. De azt, hogy mi itt fix benyújtási időpontoktól eltérjünk és egy - amit polgármester úr is mondott - egy normális pályázati elbírálást próbáljunk megjelenteni, én azt nagyon nem javasolnám. És ezt támasztja alá a bizottságnak ezt a 6-7-re vonatkozó részét is, mert ha nem marad keretösszeg mondjuk a nyár eleji pályázati körből, akkor nem írunk ki újabb pályázatot. Ha megmarad összeg, akkor természetesen ki fogunk írni. De mondom, ezt magában a pályázati kiírásban is lehet jelezni, hogy a keretösszeg nem kimerülése esetén egy újabb kört fogunk meghirdetni. Arra is szeretnék emlékeztetni, hogy én a magam részéről örömest fogok július és augusztusban ülésezni, de az SZMSZ-ünk egyrészt ezt nem teszi lehetővé, meg az ilyen irányú bizottsági összehívások elég, finoman szólva, sikertelenek voltak a múltban. Ezért én azt javasolnám, hogy a pályázati kiírásban is, amiben én gondolkodok, az most van április vége, egy május végi benyújtással úgy, hogy az július közepéig bírálásra kerül. Amennyiben marad keretösszeg, akkor ezt az augusztus 11-i másik kört is megtesszük. Szerintem ezzel kezelhető. Ezen elképzelés alapján készült el a Gazdasági Tulajdonosi Bizottságnak a módosítása is. De így értelmetlenné válik mindenféle befogadó nyilatkozatnak meg egyébnek a kérdése, amikor a benyújtást követően reményeink szerint 2-3 héten belül nem arról kap tájékoztatást, hogy a hiánypótlás szerint befogadtuk, meg minden rendben volt, hanem döntést fog kapni a pályázatáról a pályázó. Ezért láttuk azt értelmetle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Szerintem a dátumban meg tudunk egyezni azzal a javaslattal, amit én mondtam. Ha ez problémát jelent, akkor én meg beleírom, hogy 2008-ban legvégső beadási határidő 2008. augusztus 11. és akkor szerintem így ezzel nincs gond. Megértem a bizottságnak a gondolkodásmódját, csak az újabb problémákat vet fel. Egyrészt ha nincs későbbi lehetőség pályázatra, akkor aki csak az állami rendeletet olvassa el, rendeletben van szabályozva ez a dolog, akkor az esetleg eshet abba a hibába, hogy arra számít, hogy még lesz majd második kör, és menet közben derül ki számára, hogy nem lesz második kör. Én inkább már a rendeletbe beletenném ezt figyelmeztető jelleggel, hogy tudják. A rendelet mégiscsak jogszabály. Egy pályázati felhívás, meg egy pályázati felhívás. A kettőnek a súlya szerintem nem ugyanaz. Ha azzal van probléma az 5. §-ban, hogy havonta történik döntés, akkor azt írhatjuk, hogy rendszeresen történik döntés, és akkor innentől kezdve nincs ezzel probléma, ha a bizottság elnöke nem tudja tartani a havi ülésezést, vagy a bizottság tagjai inkább, mert nyilván az elnöke összehívja, azzal nincsen baj, csak a tagok legyenek ott. Gondolom, hogy a Gazdasági Bizottságban megfelelő delegáltak vannak, és komolyan veszik ezt. Egyébként egy nagyon komoly probléma a termofor kémények. A nyári időszakban is kétszer összejönni szerintem nem, ennél nagyobb súlyú az a dolog, hogy emiatt ne legyen itt ezzel dolog, úgyhogy ezt én nem javaslom a továbbiakban sem. De ha a bizottsági elnök úrnak havonta szólóan van problémája, akkor majd kitalálunk valamit, hogy mit változtassunk, de szerintem ezzel nem lesz alapvetően probléma. Beírjuk, hogy nem havonta, hanem rendszeresen történik. Másrészt befogadom, a nyilatkozat jó, hogy ha van a pályázónak, mert ő is tudja mondani, van már, beadta a pályázatot. Esetleg ha netán valamilyen határidő kell neki, mert nem tudjuk pontosan, hogy milyen változások lesznek ebben a rendeletben, vagy a végrehajtásánál. Nagy valószínűséggel az már előny. Én csak az európai uniós pályázatokról gondolkodom, hogy van-e egy nyilatkozat, hogy befogadták a pályázatot. Az minden esetben szerencsés és előnyökkel rendelkezik. Tehát én ezt nem törölném ebből a rendeletből. Üdvözlöm dr Büki Tamás urat, aki frakcióvezetőként vagy bizottsági elnökként szeretne szólni. Bizottsági elnök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lnézést kérek, itt mindenfélének utána kellett nézzek, és halaszthatatlan volt, azért jöttem később. Majd a megfelelő időben elmondom, hogy miről van szó. A bizottság erről azt mondta, meg a következőről is, hogy egyszerűen nem érjük fel ésszel. Nem szégyen az. A részleteit feléri ésszel Gilyén Ince, de nem, mint jogi bizottsági, hanem mint műszaki ember. Részleteit Kovács György, mert ő részt vett ilyen pályáztatásokban, de azt állapítottuk meg, hogy egy olyan bődületesen bonyolult eljárás. Már pusztán, ha a papírokat végignézi az ember, hogy mi mindent kell kitölteni, meg megbuherálni. Az teljesen egyértelmű, hogy gyakorlatilag kisebb közösségek, kisebb társasházak, ahol mit tudom én 8 lakás van csak, azok teljesen reménytelen helyzetben vannak, ugyanis ezt, hogy kitöltsék normálisan, és elfogadhatóan összehozzák, ehhez olyan embert kell felbérelni, részben pályázatíráshoz értőt, részben pedig műszaki embert, mert nézzék meg, hogy hány féle és milyen tervrajzokat kell beadni, elkészíteni, stb. Akik nyilvánvalóan pénzt igényelnek. Az nem ingyen megy. Ahhoz képest, hogy lakásonként 80 ezer Ft-ot adnak erre az egészre, ha az egyik ember elkér 100 ezret és az nem számít nagyon soknak ilyenfajta munkáknál ma már, a másik ember megint csak elkér 100 ezret, azt jelenti, hogy gyakorlatilag 3-4 lakásnak a 80 ezer Ft-ja már el is tűnt, és akkor még nem történt semmi, csak beadták a pályázatot, ami nem is biztos, hogy nyer. Ez persze kezelhetetlen, nem tud vele mit csinálni, nem áll módunkban befolyásolni. Ez a probléma mindenféleképpen fennáll, úgyhogy gyakorlatilag csak a nagy 20, vagy afölötti lakásszámú házaknak jelent ez érdemleges segítséget, mert a kis lakások, pláne szingli házak, családi házak képtelenek rá pályázni, pedig azokban is van gyűjtőkémény nem egy helyen, mert kétszintes családi házban simán tud lenni. Építettek a 70-es években ilyen termofor gyűjtőkéményt mindenhova. Elég az hozzá, hogy a bizottság azt javasolta, pontosan azért, mert egy bődületesen bonyolult, tulajdonképpen a 80 ezres lakásonkénti összeghez képest egy rettenetesen agyon bonyolított pályázati támogatási rendszerről van szó. Erről nem az önkormányzat tehet, mert az állami támogatás ilyen. A bizottság azt javasolja, hogy mivel nem érjük fel igazán ésszel, és képtelenség bizottsági ülés keretében, de akár végignézés útján is ezt követni, hogy ha belenyúlunk a rendeletbe, az inkoherenciához vezet-e az állami pályáztatási rendszerrel vagy nem és esetleg ezzel nem rontunk-e el valamit, és ezt itt nyilván nem fogjuk tudni eldönteni, hogy a testület ne módosítsa. Vagy fogadja el úgy, ahogy van, vagy ne fogadja el, de ne nagyon módosítsa, mert itt van az, hogy egy esetleges módosítgatás, pláne ha az érdemi, és inkoherenciába visz az állami pályázattal, akkor egy az egyben mi el tudjuk rontani az egészet, és akkor utána nem érünk semmit. Egy jó bonyolult eljárásnak kiteszünk mindenkit és jól kiszúrtunk vele. Most nem tudunk mást tenni, mint azokban, akik elvileg értenek hozzá és előkészítették, megbízni. Természetesen azzal a kautélával, hogy ha még sem volt jó és elfogadjuk és azt mondjuk, hogy ezután valami gond lesz belőle, mert nem jó a rendelet és egy inkoherencia hiba miatt nem nyernek a pályázatok, akkor viszont a jegyző úrnak az a dolga, hogy elővegye az előkészítőket, és mondjuk úgy, hogy a megfelelő számonkérést alkalma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Egyetértek képviselő úrral abban, hogy nyilvánvalóan ezt a pályázatot nem feltétlen azokra írta ki a magyar állam, akik 3-4 lakásos társasházban laknak. De van ilyen, vannak ilyen más pályázatok is. Pl a kerületi önkormányzatnak is van, nem kéményfelújításra, másra pályázata. Egyetértek képviselő úrral abban, hogy nyilván ebbe mi nem tudunk beleszólni, hisz ez egy állami pályázat. Azzal is egyetértek képviselő úrral mélységesen, hogy nem mi okozzuk a problémát. Nem mi akadályozzuk azt meg, hogy ha netán valakinek sikere lenne abban, hogy ebben a pályázatban induljon, ne a mi adminisztratív eljárásunknak a hibája miatt, esetleges mostani módosítások miatt kerüljünk olyan helyzetbe, hogy netán adminisztratív dolog miatt elutasításra kerüljenek a XVI. kerületi pályáz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Most nem szigorúan ehhez csatlakozva, itt a 8 lakásos lakóépület az a határ, vagy a 8 lakásra összevonható dilatációs egységek, amelyek támogathatóak. Előfordulhat egy olyan helyzet, a Centenáriumi lakótelepből indulok ki, és ott a 2 emeletes épületeknél 6 lakás van 1-1 dilatációs egységben, az csak 12 lakásos egységenként tud pályázni. Ha pl. egy közbülső egység úgy jár, hogy a mellette kétoldalt lévő egység nem kíván pályázni, akkor nem tudja benyújtani a pályázatot. Ezzel kapcsolatosan az a megjegyzésem lenne, hogy érdemes lenne előkészíteni egy, csak önkormányzati jellegű támogatást, amely a 8 lakás alatti lakásszámú társasházakra vonatkozik, mert erre is vonatkozna, plusz elképzelhető, hogy vannak olyan kerületi társasházak, amelyeknek a lakásszáma nem éri el a 8 lakásost, de ugyanezzel a kéménytípussal rendelkeznek, ugyanez az életveszély fenyegeti őket. De ez a jövő zenéje, csak mondom, ennek kapcsán kívántam azt megjegyezni, hogy ezen a jövő évben érdemes lenne elgondolkodni. Ugyanebből a keretből, de most már kicsit az állami támogatáson felül tudnánk a pályázóknak adni támogatást, ha nem érik el a 8 lakáso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 Jogi Bizottság elnökét szeretném kérdezni, a bizottsági ülésekkor a Gazdasági Bizottságnak a szövegszerű módosító javaslatai én azt gondolom már ismertek voltak, mert az anyag részét képezik már több mint két hete döntött róla a bizottság, hogy módjában állt a bizottságnak ezeknek a véleményezése, vagy ez is meghaladta esetleg a képesség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teljes igazság az, hogy én ezekkel nem találkoztam, azt nem tudom, hogy miért. Lehet, hogy kellett volna, én nem találkoztam velük. Más se nagyon szólt róla, hogy ezek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és utolsó oldalában benne van már. Utolsó előtti, 4. sz. melléklet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Lehet, hogy ott volt, akkor nem vettük észre, mert már elakadtunk abban a borzalmas hegyben, amit … Én próbáltam otthon végigolvasni ezt a rendeletet és férfiasan bevallom, hogy nem boldogultam vele. Már olyan értelemben, hogy elolvasni el tudtam, csak megérteni nem. Onnantól kezdve teljesen mindegy volt. Balázs! Ha olyanfajta módosító javaslatod van, az szerintem nem probléma, de ez a havonta …… Mélyebben, főleg az, hogy műszaki tartalmat érintően, vagy jogi feltételeket érintően nem mennék bel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z a gond, hogy ezt a rendeletet nekünk kell alkalmazni, tehát azért tenném itt kicsit rendbe a dolgokat. Azt gondolom, hogy ennek kapcsán a Gazdasági Tulajdonosi Bizottság szánt rá időt a Jogi Bizottsággal ellentétesen, hogy átnézze a rendeletet. Megnyugtatnám a bizottság elnökét, hogy nem tartalmi, hanem eljárási rendet, tehát maga a pályázat kerületi elbírálási rendet, ami a bizottság végrehajtási szempontjából nem mellékes, arra tett javaslatokat a bizottság. A műszaki résznél megbíztunk a hivatalnak a bölcsességében, hogy megfelelően készítette elő az anyagot. Én a magam részéről annak okán sem, hogy mivel bizottsági elnök bizottsági módosító javaslatok ügyében nem tudok nyilatkozni, ezért visszavonásról sem tudok nyilatkozni. Amúgy nem is szeretnék, mert én azt gondolom, elég hosszas vita után alakult ki a bizottságban ez az egyhangú döntés. Ez egy, én azt gondolom, működő rendszer. Azt a rendszert szeretnénk itt alkalmazni, ami amúgy a következő rendeletnél működik. Az iparosított technológiáknál, illetve ami a magánerős lakóépület felújításos rendeletünknél is működik. Tehát egy már működő folyamatot meg pályázati konstrukciót szeretnénk erre az esetre is alkalmazni azzal, hogy én azt elfogadom, hogy sürgetés okán kicsit felpörgetjük itt a pályázat benyújtási határidejét, meg magát a munkálatokat. De ami itt a rendeletben szerepel, hogy havonta történik a pályázatok elbírálása, én azt előre jelzem, hogy azzal problémák lesznek mind a hivatal, mind pedig a bizottság részéről. A bizottság természetesen áll elébe annak, hogy rendkívüli üléseken egy-két pályázatért beszaladjon, hogy elbírálja, de a folyamatos működésre én azt gondolom, hogy nem feltétlenül szerencs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a következő javaslataim lesznek, amivel szerintem meg tudjuk oldani ezt a problémát. Jegyzőkönyvnek mondanám, hogy a Gazdasági Bizottság 74/2008. sz. határozatában, ami a rendelet 3. §-ának, ami az eredeti rendelet 4. § (2) bekezdését módosítaná, azt a javaslatot befogadom a Gazdasági Bizottságnak, erről nem kell szavazni. Tehát az, hogy a Kerületfejlesztési Bizottság véleménye után a Gazdasági Bizottság dönt. Az 1. sz. mellékletben a 10. §-t azzal kívánják javasolni, hogy a (4) bekezdés utolsó mondatát töröljük el. A (4) bekezdés utolsó mondata a határidő. Itt azt javaslom módosítani, hogy a pályázat benyújtási határideje 2008-ban legkésőbb augusztus 11. Legvégsőbb határideje: 2008. augusztus 11. ha azt írjuk bele, hogy a pályázat benyújtási határideje 2008. augusztus 11. és nem írjuk oda, hogy ez 2008-ban van, akkor elvileg 2009-ben is a pályázatnak a beadási határideje 2008. augusztus 11. lenne. Ezért egy kicsit pontosítottam itt. Lehet, hogy szőrszálhasogatásnak tűnik, de így érthetőbb a dolog. Én ezt javasolnám elfogadni és természetesen a Gazdasági Bizottság javaslatairól fogunk szavazni. A (6) bekezdés törlését, ami erről szól, hogy lehet egy fékje egy önkormányzatnak egy jogszabályban, rendeletben, hogy azt mondja, hogy ácsi idáig és netovább. Én ezt nem támogatom eltörölni. Erről szavazni fogunk. A 7. §-nál viszont az lenne az áthidaló javaslatom, hogy a (2) bekezdésében a következőképpen módosulna a döntés. A pályázatokról a határidőig beérkezett és a hiánypótlás után teljes és érvényes befogadó nyilatkozattal bíró pályázatokról, innen az ami eddig volt, és a havonta szó kihúzásra kerül, tehát történik döntés. Én akkor innentől kezdve nincs benne, hogy havonta és akkor az már csak a Gazdasági Bizottság leleményességén van, hogy hogyan történjen. Ennyi volt a Gazdasági Bizottság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ezdem én érteni, mert most észrevettem ezt a papírt, valóban én ezt nem láttam, csak a legutolsó oldalt most vettem észre. Az a helyzet, hogy ez nem biztos, hogy olyan nagyon szerencsés. A havonta szó kivétele értelmetlenné teszi az egész bekezdést. Az egy evidencia, az marad, hogy a határidőig beérkezett és a hiánypótlás után teljes és érvényes befogadó nyilatkozatokkal bíró pályázatokról történik döntés. Már bocsánatot kérek, de mi a francról történhetne? Másról nem történhet. Arról a pályázatról, ami hiányos, vagy ami határidőn túli, arról érdemi döntés eleve nem történhet. Tehát a rendelet tulajdonképpen ha a havonta szót kivesszük, az azt mondja ki, hogy a vaskarika az vas anyagú karika, semmi egyebet. Ezt így ne csiná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igaza van ebben, én ezt támogatom is, de azért néha nem baj az, ha az emberek tudják azt, hogy a vaskarika az egy vasból készült kari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em. Itt olyan típusú értelemváltoztatás történik, hogy a havonta szó azért szerepelt benne, és egyébként ezek összefüggenek. Ha azt mondod Péter, hogy vegyük 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bizottság azt mondja, hogy nem tudja vállalni havon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De a bizottság azt mondja és Te azt mondod, hogy arról szavazzunk, hogy ne vegyük ki azt a bizonyos mondatot, hogy előzetesen tájékoztatjuk, ha megtelt a keret. Itt nem külső pályázati, azt nem tudom, valószínű nem, remélem nem, de belső inkoherenciát csinál ez a fajta konstrukció, amit te felállítasz, mert a következő van. Tegyük fel megszavazzuk. Az van a rendeletben, hogy benne marad totál értelmetlenül, hogy ha egyszer betelt a keret, akkor szólunk, hogy most már ne pályázzatok, mert az az előző paragrafus. Igen ám, de ugyanakkor semmilyen határidőt nem szabunk a döntésre, a már elbírálásra alkalmas pályázatok fölötti döntésre, csak éppen annyit mondunk, hogy valamikor döntünk. Ráadásul ez egy marha bonyolult dolog. Tehát itt azért olyan nagyon ne számítsál arra, hogy ha végignézed azt a bizonyos mellékletet, hogy itt augusztus 11. előtt majd tudom is én hány héttel fognak itt tucatszám érkezni a pályázatok. Mert míg összevadásszák, míg kerítenek egy mérnököt, míg az megrajzolja nekik azt a sok marhaságot, míg kitöltik, míg az összes tulajdonostól összeszedik a beleegyező nyilatkozatot, örülni fog az egész csapat, ha augusztus 11-én a hivatalzáráskor ideérnek vele. Tehát azért mondom, hogy tulajdonképpen teljesen értelmetlen mind a kettő. A Gazdasági Bizottságnak a javaslata olyan vonatkozásban értelmes, hogy nagy valószínűséggel ez a fék, amit Te benne akarsz hagyni, ez nem fog fékezni semmit, mert kizárt dolognak tartom, hogy egy ilyen furmányos pályázatra egy hónapon belül beadjanak annyit, hogy azzal el is lehet költeni a keretet, mert egyszerűen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bben azért nincs igazad, mert nem ismered a hátteret. A tavalyi évben nem volt ilyen pályázat. Készültek erre a társasházak, hogy pályázzanak a tavalyi évben, de az állam nem írta ki ezt a pályázatot. Meglévő pályázataik vannak, csak az éppen szükséges papírokat kell összeszedni. Be fogják adni, ahogy kiírják a pályázatot egy héten belül. Biztos lehetsz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Rendben van, akkor viszont megmondom, hogy az volna a korrekt, ha ez így van, én elhiszem, akkor meg hagyjuk a havontával együtt. Megmondom miért. Azért, mert ennek a bekezdésnek a poénja az volt, hogy előírt egy határidőt, ami egyébként ez nem közigazgatási döntés, de az abban foglalt 30 napos határidővel analóg. Ha most tényleg az van, hogy előkészített pályázatok vannak, beadnak egy határral. Tegyük fel megtörténik és mondjuk, nincs határidő szabva, és tegyük fel dönt is a bizottság egy hónapon belül, de a döntés később lesz publikálva, újság megjelenés, stb. és valamikor egy kicsit későbbi újságban publikálódik, hogy már ne pályázzanak, de közben már beadtak egyet-kettőt ilyen első fecskék, akik megcsinálták, vagy olyan, aki később eszmélt, de volt neki pályázata. Ha nincs ilyenfajta havonta szócska, amire hivatkozunk, az Isten le nem fogja mosni rólunk, hogy Pityi Palkónak azért sikeres, magyarán, hogy házon belül előzött a pályázat. Én amondó volnék, hogy most ha a Gazdasági Bizottság nem tudja tartani, az a kisebbik baj, de ha netán-tán egy-két kiszoruló, ha lesz ilyen, lehet, hogy lesz ilyen, tavaly tényleg erre nem volt mód, ha egy-két kiszoruló a rendelet elbénázott szövege miatt feltételezi, hogy itt esetleg ezért, azért, amazért az ő pályázatát renonsszal megelőzték, azt nem éri meg ez a módosítás. Szerintem hagyjuk ú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 xml:space="preserve">Ha tovább ragozza ezt a kérdést, itt nem csak egy bizottság határozatképességéről lesz szó a nyár kellős közepén, hanem két bizottság határozatképességéről. Nekünk az előzetes véleményezést el kell végezni és ez a feltétele annak, hogy a Gazdasági Bizottság bírálni tudjon. Tehát erős kétségeim vannak, hogy már nyár végén is nehezen összehozható bizottságok a nyár kellős közepén összehozhatók-e, figyelembe véve a rendszeres hiányzást egy tizenegynéhány tagú bizottságnál 6 fő jelenléte nyár közepén elég csoda számba szokott menni. Tehát ezt a havonta bírálást csak ezen gyakorlati ok miatt nem látom 100%-osnak. Ha megjelenik rendeletben, akkor nyugodtan követelhetik meg rajtunk, hogy elfogadták a pályázatot befogadó nyilatkozattal, eltelt egy hónap és még nem történt meg az elbírálás. Ha muszáj, én elfogadom a havonta történő bírálatot, azt a kötelezettséget, csak nem tudom, hogy be tudom-e a saját bizottságommal ezt tartatni. Gondolom Kovács Balázs úr ugyanúgy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Gazdasági Bizottsági ülésen is az a polémia, hogy mi a határidőket, meg a havi értékelést stb. de azt kell látni, hogy gyakorlatilag a havi értékelésnek és egy záró határidő meghatározása, ami jelen pillanatban augusztus 11. akkor van értelme, ha felül nyitott a pályázati összeg. Tehát nem határozunk meg 20 millió Ft-ot, hanem kihirdeti az önkormányzat a pályázatot és augusztus 11-ig elméletileg május 1-jétől számtalan pályázat érkezhetne be. Májusban, júniusban, júliusban összeülnek a bizottságok és értékelnek. Gyakorlatilag a pályázatokat úgy értékelik, hogy megfelelő, akkor megítéli a pályázatot. Mi van akkor és itt bonyolódik a dolog, ha az első hónapban olyan mennyiségű érvényes pályázat érkezik be, hogy betelt a 20 millió Ft-os keret? Akkor más gubanc van és itt Büki képviselőtársam már erre kitért, hogy abban a pillanatban, mihelyt megállapítódik, hogy betelt a keret, és ez ki van hirdetve, onnantól kezdve van egy luft, amit a pályázók még esetleg vannak közöttük olyanok, akik nem siettek a pályázattal, hanem a pályázat minőségére figyeltek oda és csalódottak lesznek. Nem beszélve arról, Büki úr erre is kitért, hogy ezek mind ún. korrupciós hibalehetőségek, mert antidatálni is lehet pályázatokat és lehet gyakorlatilag ezzel kapcsolatosan közreműködőket megpróbálni befolyásolni. Két irányba lehet elindulni, ha havi értékelés és záró, akkor nyitottá kell tenni felülről a pályázati összeget, amennyiben pedig meghatározott összeg van, akkor pedig egy záró határidőt kell meghatározni, ebben az esetben augusztus 11. és az összes beérkezett pályázatot egyszerre kell értékelni és egymáshoz viszonyítottan osztani a 20 millió F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Úgy látom, hogy érezzük a problémát, csakhogy van itt egy pár áthidalhatatlan probléma. Próbáljuk a lehető legjobbat megtalálni. Nem egyszerű. Igaza van Molnár úrnak, az lenne a teljesen normális és tisztességes. Tegyük fel, vagy hogy fogalmazták, korrupció mentes, mert én messze nem tudom feltételezni, hogy bejön egy társasház ide, leadja az iktatóba a pályázatát, ráveszi az iktatós kolléganőt, hogy egy hónappal korábbi dátumot írjon rá, én ezt nem tudom feltételezni a kolléganőről, vagy kollégáról, aki ott van. Én nem hiszem, hogy ez működik. Csalódnék a polgármesteri hivatal garnitúrájában, ha ez megvalósítható lenne. Szerintem ez nálunk a XVI. kerületben nem megvalósítható. A bizottsághoz nem került át, amikor beadják, nyilván az iktatóba, nem a bizottság fogja leírni. Az fel sem merült, hogy a bizottságban bármilyen probléma lenne. De ezt nem mondta képviselő úr sem. A másik probléma meg az, hogy azért mert mi teljes körűen próbálunk a legjobb pályázatokat, vagy a legszakmaibban legjobban felkészült pályázatokat próbáljuk majd esetleg ebbe a 20 millió Ft-ból biztosítani, az lehetséges, hogy azt fogja jelenteni, hogy egyik pályázat sem fog pénzt kapni. Lehet, hogy lesz olyan pályázat a Jókai lakótelepről, vagy a Centiről, aki egy közepes pályázatot ír, de mivel a kerületi önkormányzat gyorsan támogatja, mondjuk májusban ezt, ezért nyer majd az állami támogatáson. De lehet, hogy lesz olyan jó pályázat, ami augusztus 21-én úgy dönt a bizottság, hogy fantasztikus, nagyon jó, de lehet, hogy addigra már nem lesz állami forrás. Tehát ezt a dilemmát értem, hogy nehéz feloldani. Én inkább azt mondanám, és ez van az előterjesztésben is, és örülök, ha a bizottságon ezen hosszú vita volt és annak is örülök, hogy a testület előtt ki tudjuk vesézni ezt a dolgot, mert én inkább a mellé tenném le a voksomat, hogy legyen mondjuk félig jó a pályázat, vagy közepes a pályázat, de inkább támogassa a kerületi önkormányzat és legyen nagyobb lehetősége nyerni az államin. Nem mi döntjük el, hogy nyer-e pénzt vagy sem, mi csak mellérakjuk. De ne legyen az, hogy azért, mert nagyon a legjobb pályázatokat szeretnénk támogatni, azért lehet, hogy mi tényleg kiválasztjuk a 20 pályázóból azt a 12 legjobbat, csak aztán később meg egyáltalán nem kapnak pénzt, mert addigra már elfogyott az állami támogatás. Inkább kapjon mondjuk 8 közepes, meg 6 jó, mint egy sem. Én ezért javasolnám azt, hogy legyen benne. Büki úrral is egyetértek, hogy a havonta szó kihúzásával nem teljesen értelmes ez a mondat. De azt is lássuk be, hogy se a Gilyén úr, se a Kovács Balázs úr nem szeretné egy napilap címoldalán látni, hogy jogszabályt sértett a bizottság, mert hogy havonta nem döntötte el a dolgot, megértem én e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Polgármester úr ráérzett, hogy mi itt a legnagyobb dilemma. Az, hogy az élő rendeletünk, illetve a leendő módosított rendeletünkben is a 9. § a-g) pontig sorolja azt, hogy mi alapján kell rangsorolni a pályázatokat. Én azt gondolom, hogy ez a része nem rossz a rendeletnek. Tehát ezt jó lenne fenntartani. Ezt próbálta a bizottság összehozni, hogy a kecske is jól lakjon, és a káposzta is megmaradjon. Tehát hogy tudjuk ezeket a szempontokat érvényesíteni, de közben úgy is, hogy a pályázók közben ebből hátrányt ne szenvedjenek. Ezért mondtuk mi azt, hogy a pályázat egy körös legyen, vagy két körös. Ha megnézzük technikájában hogy a bizottsági elképzelés, hogy sürget az idő, az azt jelentené, mint ahogy működik a helyi támogatásnál is, hogy két körös pályázatot hirdet meg azzal, hogy akkor lesz második kör, ha marad a keretösszegből pénz. Ez a helyi támogatásnál így működik a kerületben már évek óta. Ez egy működő rendszer. A bizottság 2 hónapban tud bérelni, csak jelezném az idei év folyamán. Júniusban azért, mert itt a pályázatok elkészítése meg beadása meg megjelenésénél korábban nem lehet bírálatot tartani. A következő hónap pedig szeptember, amikor tud bírálatot tartani a bizottság úgy, hogy a másik bizottság elővéleményezi és akkor már végső határidő is van. Ha megszakadunk, akkor is ezen a két hónapon túl érdemi bírálatot nem tudunk tenni. Ezért mondta a bizottság azt, hogy a rendeletből töröljük azt, hogy mi a végső beadási határidő, mert a pályázati kiírással még tudjuk ezt kezelni. Amúgy csak megjegyezném, hogy mind a magánerős lakóépületeknél, mind az iparosított technológiájú támogatási rendeletünknél nem a rendelet, hanem a pályázati kiírás tartalmazza a beadási határidőt. Tehát ezért egy egységesítés felé nyomta el a bizottság a pályázati folyamatokat és akkor tudjuk azt csinálni, nagyon gyors pályázati meghirdetéssel, hogy a jövő héten ülésezik mind a két bizottság. Szerintem a pályázati kiírás nagyjából készen is van, tehát ezt a jövő héten a bizottságok el tudják fogadni. Annak a megjelenése az önkormányzati újság függvényében van, és a június eleji bírálatot mindenféleképpen tudjuk tartani és nyár elején még meg tudjuk mondani, hogy lesz-e második kör, marad-e a keretösszegen. Ezzel függ össze egy ilyen rendszerben a bizottságnak a teljes módosító indítvány csomagja. Innentől kezdve már értelmét veszti az a rész, hogy kiadjunk értesítést, hogy kimerült a keretösszeg, mert akkor nincs második pályázati forduló. Illetve értelmét vesztik, hogy havonta bíráljunk, meg kiadjunk, hogy teljes a beadott pályázata, mert mire azt kiadnánk, addigra reményeink szerint már a döntést tudjuk odaadni a pályázóknak. Nem akartam részletezni a vita elején, de így alakult ki a bizottságnak az álláspontja, és ezáltal a 9. §-t maradéktalanul tudjuk alkalmazni. Vagy úgy dönt a testület, ez a másik variáció, hogy kihúzzuk a 9. §-t, nem állítunk rangsort a pályázatok között. Azt mondjuk, hogy aki hamarabb adta be, az viszi el a pályázati pénzt, és csak egy szempont van, az időbeli benyújtás. Akkor minden további nélkül akár a normál bizottsági 3 hetes rangsorban tudjuk bírálni a pályázatokat. De én azt gondolom, hogy azért jó lenne tartani magunkat ehhez a szakmai szempontrendszerhez is.</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nnyit tennék hozzá, hogy nem tudom, hogy a bizottság miért nem tud júliusban meg augusztusban ülésezni. Lehet, hogy a bizottság SZMSZ-ében van ilyen, hogy mondjuk a testület SZMSZ-ét veszi figyelembe, de a testület is tud rendkívüli ülést tartani júliusban meg augusztusban. Tehát nagy valószínűséggel a bizottság is tudna rendkívüli ülést tartani, tehát össze lehet hívni, jogi akadálya nincs. Meg kell próbálni. Inkább arra ösztönöznék, hogy akkor is, ha netán eredménytelen lesz, még akkor is legyen összehívva júliusban, augusztusban. Ne várjunk. Nagyon hosszú az a szeptemberi döntési határidő. Szeptember 20-ig be kell nyújtani az államnak is a pályáz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Ha megnézi az ember ezt a 20 milliót és elosztja 60 ezerrel, ebből az jön ki, hogy 330 db lakásra van lehetőség körülbelül. Ezt elosztva mondjuk egy 20 lakásos lakóépületekkel, abból 16 ilyen lakóépület van. Szerintem maga a lakásszövetkezet ennél többet fog benyújtani. Lehet, hogy mégiscsak szükség van arra a klauzulára, hogy egyrészt a keretkimerüléséig, másrészt pedig valószínűleg szükség lesz a havonkénti ülésre, hogy a keret kimerülését meg tudjuk állapítani. Szinte azonos értékű pályázatok lesznek, mert ugyanaz a szervezet fogja beadni gyakorlatilag a pályázatok túlnyomó részét. Igen nehéz lesz közöttük dönteni. Lehet, hogy mégiscsak a havonkénti értékelés szükségessé válik. Az Összefogás fog pályázni, úgyhogy elég nehéz lesz, mert az profin fog pályázni az bizt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én értem. Nyilván ebben a háttérben az is benne van, amit Kovács Balázs képviselő úr mond, hogy nyilván vannak olyan társasházak, akik most jönnek rá, hogy nekik is kellene pályázniuk. És mi van akkor, ha nem kellően előkészített még a pályázatuk és elviszi ebben az évben az Összefogás Lakásszövetkezet az összes pénzt? A verseny az k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Végül is nem igazságtalan, ha elviszi, ha már tavaly pályázni akart, csak gond volt. A következőt kell csinálni. Kovács Balázs is valami ilyet mondott. Mivel az előterjesztésben én most azt látom, és remélem megerősít valaki, aki ért hozzá, ott az van, hogy a határidőt augusztus 11-ben javaslom meghatározni. Az úgy tűnik nekem, mintha ez nekünk valami diszkrecionális döntésünk len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egy végső határidő, csakhogy elmondjam. Azért, mert szeptember nekünk azért legalább egy 3 hét kell ahhoz, amíg a műszakiak előkészítik, hogy valóban műszakilag megfelel a pályázat, mert nem csak annyit kell a kerületi önkormányzatnak meg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ocsáss meg, hogy a szavadba vágok, de mondd meg nekem, meddig lehet beadni az állam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ptember 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akkor kérem szépen azt kell csinálni, hogy most azt kell beleírni a rendeletbe, de szerintem azért tényleg szövegezzük meg, de szünetben, azt kell beleírni a rendeletbe, hogy két forduló van, az egyik mit tudom én azoknak nyilván, akiknek már van pályázatuk, csak le kell újra pecsételgetniük, az tudom is én május valahány. Azt elbírálják 1 hónapon belül. A másik augusztus 11. Ott is ki lehet mondani, hogy elbírálják egy hónapon belül, meg muszáj is, mert különben nem tudják beadni. És akár azt is beleírhatjuk, hogy az augusztusi forduló akkor kerül kiírásra, ha a májusi nem vitte el a pénzt. És akkor ilyen egyszerű. Akkor megmarad a havonta bírálás, nincs probléma abból, hogy…. Szóval egyértelművé válik, hogy aki tavaly október óta vár, az nyilván kész anyaggal jöhet. Az már most beadhatja. Azokat egy ütemben elbírálják egy hónap múlva. Ha netán-tán valaki úgy tud rohanni, hogy meg tudja csinálni az első határidőre, az kérem beadja. És még valami. Ha netán úgy döntenénk, mert akkor lesz anyagunk arra, hogy mennyi pályázat van egyáltalán, mennyit tudunk támogatni, ha netán úgy döntenénk, vagy azt látnánk, hogy borzasztó nagy az igény és már mondjuk az első alkalommal sem tudjuk kielégíteni, akkor még mindig visszakeríthetjük ide alkalmas időben még a nyári szünet előtt, és azt mondhatjuk, hogy jó adunk rá még egy kis pénzt, hogy legyen második forduló. Vagy azt mondjuk, hogy ne legyen és úgy módosítjuk, hogy akkor sajnos ez most nem lesz. Gyakorlatilag ez volna a normális, mert ha ezt mondtad, hogy van egy csomó talonban lévő pályázat, meg egy csomó, ami el sem készült, akkor ezek nyilvánvalóan a talonban lévőket tudjam elővenni, egyáltalán nem számít igazságtalannak. Azok egy évet már vártak. Maximum, aki most kicsúszik, aki idén döntötte el, az is vár egy évet. Mennyivel jár rosszabbul? Pont ugyanúgy jár, mint a más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t én ügyrendi javaslatnak értékelem. Mivel több hozzászólás nincs, még Kovács Balázsnak lenne ügyrendben, de szerintem, ugyanazt akarja mondani, amit én, hogy úgyis szünetet kellene tartani, én javaslom, hogy szünetben Gilyén úr, Kovács Balázs úr, Büki úr üljön össze egy kompromisszumos javaslatot fogalmazzanak meg, és akkor utána szavaztatnék erről a kérdésről. Már meg is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Ügyrendben. Elnézést Büki úrtól, csak közben Gilyén úrral egyeztettünk. Szerintem lehet kezelni a problémát, ha a havonta szó helyett írjuk be azt, hogy folyamatosan. Megpróbáljuk a rendszert. Nem azon múlik, én összehívom a bizottságot, meg Gilyén úr is összehívja, de az eddigi tapasztalatok alapján szkeptikusok vagyunk, hogy mennyire működik. Én összehívom akár kétnaponta a bizottság ülését. Azzal, hogy azt tesszük be, hogy folyamatosan történik a pályázat elbírálása, ebben benne van minden az ég adta világon. Ha beérkeznek a pályázatok, összegyűlik 2-3, a mi bizottságunk ülésezik a két bizottság a legsűrűbben, rendszeresen előre meghirdetett időpontokban, akkor lesz a bírálat 3 hetente, aztán viszontlátásra. Csak azt szeretnénk elkerülni, hogyha én összehívom a bizottságot, csak hogyha határozatképtelen lesz, akkor ne legyen ennek semmilyen ódiuma. Én azt gondolom, hogy ezzel kezelhető, megpróbáljuk ezt a bizottsági struktúrát, vagy elbírálást működtetni, aztán jövőre meglátjuk, hogy sikerült, vagy nem sikerült. A módosító javaslatom az lenne, hogy a rendelet 10. § (7) bekezdésében a 2. tömbben lévő havonta szó helyett a folyamatosan szövegrész legyen. És én azt gondolom, ha ezt egy logikai részben próbáljuk érinteni, akkor a bizottságnak itt a 10. §-ra vonatkozó módosító javaslatait, arra szeretném kérni polgármester urat, hogy egyben tegye fel, ez egy másik irányú struktúra az egész. Akkor azt kell csak feltenni, de időspórolás kapcsán én azt javaslom, hogy egyben tegyük fel, mert külön-külön értelmetlen szavazni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úgy néz ki, hogy a kompromisszum abban született meg, hogy a rendelet szövege úgy lesz jó, hogy a 2008. augusztus 11-e úgy marad benne, hogy 2008-ban legvégső határidő, hogy azért tudják a polgárok is hogy azért kell itt egy folyamatnak lenni, hogy szeptember 20-a előtt még visszakapja a dolgát, hogy be tudja adni. Illetve, hogy a Kovács Balázs úr által elmondott havonta szó, folyamatosra legyen cserélve. De mivel bizottsági módosító javaslat volt, arról a részéről, amit nem fogadtam be, tehát azt befogadtam, hogy a Gazdasági Bizottság dönt a Kerületfejlesztési és Üzemeltetési Bizottság véleményéről. Most akkor egy tömbben módosító javaslatként a Gazdasági Bizottság 74/2008. sz. határozatának utolsó bekezdéséről szavaztatnék egyben, amit én nem támogatok, mert nem ez a kompromisszum. Kérdezem a Képviselő-testületet támogatja-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25"</w:instrText>
      </w:r>
      <w:r>
        <w:rPr>
          <w:rStyle w:val="InternetLink"/>
          <w:sz w:val="28"/>
          <w:szCs w:val="28"/>
        </w:rPr>
        <w:fldChar w:fldCharType="separate"/>
      </w:r>
      <w:r>
        <w:rPr>
          <w:rStyle w:val="InternetLink"/>
          <w:sz w:val="28"/>
          <w:szCs w:val="28"/>
        </w:rPr>
        <w:t xml:space="preserve">5 igen, 10 nem, 10 tartózkodással </w:t>
      </w:r>
      <w:r>
        <w:rPr>
          <w:rStyle w:val="InternetLink"/>
          <w:sz w:val="28"/>
          <w:szCs w:val="28"/>
        </w:rPr>
        <w:fldChar w:fldCharType="end"/>
      </w:r>
      <w:r>
        <w:rPr>
          <w:sz w:val="28"/>
          <w:szCs w:val="28"/>
        </w:rPr>
        <w:t>ez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25/2008. (IV. 16.) Kt. </w:t>
        <w:tab/>
        <w:t xml:space="preserve">A Képviselő-testület szavazási eredménye (5 igen, 10 nem, 10 tartózkodás) az alábbi javaslat elfogadását </w:t>
      </w:r>
      <w:r>
        <w:rPr>
          <w:b/>
          <w:sz w:val="28"/>
        </w:rPr>
        <w:t>elvetette</w:t>
      </w:r>
      <w:r>
        <w:rPr>
          <w:sz w:val="28"/>
        </w:rPr>
        <w:t>:</w:t>
      </w:r>
    </w:p>
    <w:p>
      <w:pPr>
        <w:pStyle w:val="Normal"/>
        <w:ind w:left="3124" w:hanging="0"/>
        <w:jc w:val="both"/>
        <w:rPr/>
      </w:pPr>
      <w:r>
        <w:rPr>
          <w:color w:val="000000"/>
          <w:spacing w:val="-3"/>
          <w:sz w:val="28"/>
        </w:rPr>
        <w:t>„</w:t>
      </w:r>
      <w:r>
        <w:rPr>
          <w:color w:val="000000"/>
          <w:spacing w:val="-3"/>
          <w:sz w:val="28"/>
        </w:rPr>
        <w:t>A Képviselő-testület az 1 számú mellékletben szereplő módosító rendelet 10. §-ának (4) bekezdés utolsó mondatát, valamint a (6) és (7) bekezdését törl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több módosító javaslat nincs, az eredeti rendeleti szövegről szavaznánk minősített szótöbbséggel. Ezzel a módosításokkal, amit az előbb elmondtam, arról szavazunk minősített szótöbbséggel. Aki ezzel egyetért, szavazzon igennel. Szavazzunk! A Képviselő-testület </w:t>
      </w:r>
      <w:r>
        <w:fldChar w:fldCharType="begin"/>
      </w:r>
      <w:r>
        <w:rPr>
          <w:rStyle w:val="InternetLink"/>
          <w:sz w:val="28"/>
          <w:szCs w:val="28"/>
        </w:rPr>
        <w:instrText xml:space="preserve"> HYPERLINK "../in/szjkv.rtf" \l "R11"</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1/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egycsatornás gyűjtőkémények (termofor kémények) felújításának önkormányzati támogatásáról szóló 36/2004. (IX. 29.) rendelet módosításá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Heading"/>
        <w:spacing w:before="240" w:after="240"/>
        <w:ind w:right="-74" w:hanging="0"/>
        <w:rPr/>
      </w:pPr>
      <w:r>
        <w:rPr>
          <w:sz w:val="32"/>
          <w:szCs w:val="32"/>
        </w:rPr>
        <w:t>Budapest Főváros XVI. kerületi Önkormányzat</w:t>
      </w:r>
    </w:p>
    <w:p>
      <w:pPr>
        <w:pStyle w:val="Heading"/>
        <w:spacing w:before="240" w:after="240"/>
        <w:ind w:right="-74" w:hanging="0"/>
        <w:rPr>
          <w:sz w:val="32"/>
          <w:szCs w:val="32"/>
        </w:rPr>
      </w:pPr>
      <w:r>
        <w:rPr>
          <w:sz w:val="32"/>
          <w:szCs w:val="32"/>
        </w:rPr>
        <w:t>11/2008. (……..) rendelete</w:t>
      </w:r>
    </w:p>
    <w:p>
      <w:pPr>
        <w:pStyle w:val="Heading"/>
        <w:spacing w:before="240" w:after="240"/>
        <w:ind w:right="-74" w:hanging="0"/>
        <w:rPr>
          <w:sz w:val="32"/>
          <w:szCs w:val="32"/>
        </w:rPr>
      </w:pPr>
      <w:r>
        <w:rPr>
          <w:sz w:val="32"/>
          <w:szCs w:val="32"/>
        </w:rPr>
        <w:t xml:space="preserve">az egycsatornás gyűjtőkémények (termofor kémények) felújításának önkormányzati támogatásáról szóló </w:t>
      </w:r>
    </w:p>
    <w:p>
      <w:pPr>
        <w:pStyle w:val="Heading"/>
        <w:spacing w:before="240" w:after="240"/>
        <w:ind w:right="-74" w:hanging="0"/>
        <w:rPr/>
      </w:pPr>
      <w:r>
        <w:rPr>
          <w:sz w:val="32"/>
          <w:szCs w:val="32"/>
        </w:rPr>
        <w:t>36/2004. (IX. 29.) rendelet módosításáról</w:t>
      </w:r>
    </w:p>
    <w:p>
      <w:pPr>
        <w:pStyle w:val="Normal"/>
        <w:shd w:fill="FFFFFF" w:val="clear"/>
        <w:spacing w:before="384" w:after="0"/>
        <w:ind w:right="53" w:hanging="0"/>
        <w:jc w:val="both"/>
        <w:rPr>
          <w:sz w:val="28"/>
          <w:szCs w:val="28"/>
        </w:rPr>
      </w:pPr>
      <w:r>
        <w:rPr>
          <w:color w:val="000000"/>
          <w:sz w:val="28"/>
          <w:szCs w:val="28"/>
        </w:rPr>
        <w:t xml:space="preserve">Budapest Főváros </w:t>
      </w:r>
      <w:r>
        <w:rPr>
          <w:color w:val="000000"/>
          <w:sz w:val="28"/>
          <w:szCs w:val="28"/>
          <w:lang w:val="en-US"/>
        </w:rPr>
        <w:t>XVI. k</w:t>
      </w:r>
      <w:r>
        <w:rPr>
          <w:color w:val="000000"/>
          <w:sz w:val="28"/>
          <w:szCs w:val="28"/>
        </w:rPr>
        <w:t>erületi Önkormányzat (továbbiakban: Önkormányzat) Képviselő-testülete a helyi önkormányzatokról szóló 1990. évi LXV. törvény 16. § (1) bekezdésében biztosított felhatalmazás alapján az alábbi rendeletet alkotj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852" w:hanging="852"/>
        <w:jc w:val="both"/>
        <w:rPr/>
      </w:pPr>
      <w:r>
        <w:rPr>
          <w:b/>
          <w:sz w:val="28"/>
          <w:szCs w:val="28"/>
        </w:rPr>
        <w:t>1. §</w:t>
      </w:r>
      <w:r>
        <w:rPr>
          <w:sz w:val="28"/>
          <w:szCs w:val="28"/>
        </w:rPr>
        <w:tab/>
        <w:t>A Budapest Főváros XVI. kerületi Önkormányzatának az egycsatornás gyűjtőkémények (termofor kémények) felújításának önkormányzati támogatásáról szóló 36/2004. (IX. 29.) rendeletének (továbbiakban: Rendelet) 2. § -a az alábbiak szerint módosul:</w:t>
      </w:r>
    </w:p>
    <w:p>
      <w:pPr>
        <w:pStyle w:val="Normal"/>
        <w:ind w:left="180" w:hanging="0"/>
        <w:jc w:val="both"/>
        <w:rPr>
          <w:sz w:val="28"/>
          <w:szCs w:val="28"/>
        </w:rPr>
      </w:pPr>
      <w:r>
        <w:rPr>
          <w:sz w:val="28"/>
          <w:szCs w:val="28"/>
        </w:rPr>
      </w:r>
    </w:p>
    <w:p>
      <w:pPr>
        <w:pStyle w:val="Normal"/>
        <w:ind w:left="852" w:hanging="0"/>
        <w:jc w:val="both"/>
        <w:rPr/>
      </w:pPr>
      <w:r>
        <w:rPr>
          <w:sz w:val="28"/>
          <w:szCs w:val="28"/>
        </w:rPr>
        <w:t>„</w:t>
      </w:r>
      <w:r>
        <w:rPr>
          <w:sz w:val="28"/>
          <w:szCs w:val="28"/>
        </w:rPr>
        <w:t>Az 1. §-ban meghatározott lakóépületekben üzemelő termofor kémények biztonságtechnikai felújításának önkormányzati támogatása az Önkormányzati és Területfejlesztési Miniszter által kiírt pályázati program keretében. ”</w:t>
      </w:r>
    </w:p>
    <w:p>
      <w:pPr>
        <w:pStyle w:val="Normal"/>
        <w:ind w:left="720" w:hanging="152"/>
        <w:jc w:val="both"/>
        <w:rPr>
          <w:sz w:val="28"/>
          <w:szCs w:val="28"/>
        </w:rPr>
      </w:pPr>
      <w:r>
        <w:rPr>
          <w:sz w:val="28"/>
          <w:szCs w:val="28"/>
        </w:rPr>
      </w:r>
    </w:p>
    <w:p>
      <w:pPr>
        <w:pStyle w:val="Normal"/>
        <w:ind w:left="852" w:hanging="852"/>
        <w:jc w:val="both"/>
        <w:rPr/>
      </w:pPr>
      <w:r>
        <w:rPr>
          <w:b/>
          <w:sz w:val="28"/>
          <w:szCs w:val="28"/>
        </w:rPr>
        <w:t>2. §</w:t>
        <w:tab/>
      </w:r>
      <w:r>
        <w:rPr>
          <w:sz w:val="28"/>
          <w:szCs w:val="28"/>
        </w:rPr>
        <w:t>A Rendelet 3. § (7) bekezdése helyébe a következő rendelkezés lép:</w:t>
      </w:r>
    </w:p>
    <w:p>
      <w:pPr>
        <w:pStyle w:val="Normal"/>
        <w:shd w:fill="FFFFFF" w:val="clear"/>
        <w:spacing w:before="120" w:after="0"/>
        <w:ind w:left="1418" w:hanging="567"/>
        <w:jc w:val="both"/>
        <w:rPr>
          <w:sz w:val="28"/>
          <w:szCs w:val="28"/>
        </w:rPr>
      </w:pPr>
      <w:r>
        <w:rPr>
          <w:sz w:val="28"/>
          <w:szCs w:val="28"/>
        </w:rPr>
        <w:t>„</w:t>
      </w:r>
      <w:r>
        <w:rPr>
          <w:sz w:val="28"/>
          <w:szCs w:val="28"/>
        </w:rPr>
        <w:t>(7)</w:t>
        <w:tab/>
      </w:r>
      <w:r>
        <w:rPr>
          <w:color w:val="000000"/>
          <w:sz w:val="28"/>
          <w:szCs w:val="28"/>
        </w:rPr>
        <w:t>A pályázati eljárás kétlépcsős, elsőként a pályázó nyújtja be pályázatát az Önkormányzathoz a (2) bekezdésben meghatározott mértékű támogatásra, majd az önkormányzati döntést követően a második lépcsőben az Önkormányzat által is támogatott pályázatokat – az Önkormányzat dokumentumaival kiegészítve - a pályázó társasházak illetve lakásszövetkezetek továbbítják az Önkormányzati és Területfejlesztési Minisztérium (továbbiakban: Minisztérium) felé.</w:t>
      </w:r>
      <w:r>
        <w:rPr>
          <w:sz w:val="28"/>
          <w:szCs w:val="28"/>
        </w:rPr>
        <w:t>”</w:t>
      </w:r>
    </w:p>
    <w:p>
      <w:pPr>
        <w:pStyle w:val="Normal"/>
        <w:shd w:fill="FFFFFF" w:val="clear"/>
        <w:ind w:left="540" w:firstLine="28"/>
        <w:jc w:val="both"/>
        <w:rPr>
          <w:sz w:val="28"/>
          <w:szCs w:val="28"/>
        </w:rPr>
      </w:pPr>
      <w:r>
        <w:rPr>
          <w:sz w:val="28"/>
          <w:szCs w:val="28"/>
        </w:rPr>
      </w:r>
    </w:p>
    <w:p>
      <w:pPr>
        <w:pStyle w:val="Normal"/>
        <w:shd w:fill="FFFFFF" w:val="clear"/>
        <w:ind w:left="568" w:hanging="568"/>
        <w:jc w:val="both"/>
        <w:rPr/>
      </w:pPr>
      <w:r>
        <w:rPr>
          <w:b/>
          <w:sz w:val="28"/>
          <w:szCs w:val="28"/>
        </w:rPr>
        <w:t>3. §</w:t>
      </w:r>
      <w:r>
        <w:rPr>
          <w:sz w:val="28"/>
          <w:szCs w:val="28"/>
        </w:rPr>
        <w:tab/>
        <w:t>A Rendelet 4. § (2) bekezdése helyébe a következő rendelkezés lép:</w:t>
      </w:r>
    </w:p>
    <w:p>
      <w:pPr>
        <w:pStyle w:val="Normal"/>
        <w:shd w:fill="FFFFFF" w:val="clear"/>
        <w:spacing w:before="120" w:after="0"/>
        <w:ind w:left="1418" w:hanging="567"/>
        <w:jc w:val="both"/>
        <w:rPr>
          <w:color w:val="000000"/>
          <w:sz w:val="28"/>
          <w:szCs w:val="28"/>
        </w:rPr>
      </w:pPr>
      <w:r>
        <w:rPr>
          <w:sz w:val="28"/>
          <w:szCs w:val="28"/>
        </w:rPr>
        <w:t>„</w:t>
      </w:r>
      <w:r>
        <w:rPr>
          <w:sz w:val="28"/>
          <w:szCs w:val="28"/>
        </w:rPr>
        <w:t>(2)</w:t>
        <w:tab/>
        <w:t>A megpályázható összeg nagyságát a Képviselő-testület határozza meg. A pályázati eljárás kiírásáról a Kerületfejlesztési és Üzemeltetési Bizottság előzetes véleményének kikérése után a Gazdasági és Tulajdonosi Bizottság dönt.”</w:t>
      </w:r>
    </w:p>
    <w:p>
      <w:pPr>
        <w:pStyle w:val="Normal"/>
        <w:jc w:val="both"/>
        <w:rPr>
          <w:color w:val="000000"/>
          <w:sz w:val="28"/>
          <w:szCs w:val="28"/>
        </w:rPr>
      </w:pPr>
      <w:r>
        <w:rPr>
          <w:color w:val="000000"/>
          <w:sz w:val="28"/>
          <w:szCs w:val="28"/>
        </w:rPr>
      </w:r>
    </w:p>
    <w:p>
      <w:pPr>
        <w:pStyle w:val="Normal"/>
        <w:ind w:left="852" w:hanging="852"/>
        <w:jc w:val="both"/>
        <w:rPr/>
      </w:pPr>
      <w:r>
        <w:rPr>
          <w:b/>
          <w:sz w:val="28"/>
          <w:szCs w:val="28"/>
        </w:rPr>
        <w:t>4. §</w:t>
        <w:tab/>
      </w:r>
      <w:r>
        <w:rPr>
          <w:sz w:val="28"/>
          <w:szCs w:val="28"/>
        </w:rPr>
        <w:t>A Rendelet 4. § (3) bekezdése helyébe a következő rendelkezés lép:</w:t>
      </w:r>
    </w:p>
    <w:p>
      <w:pPr>
        <w:pStyle w:val="Normal"/>
        <w:shd w:fill="FFFFFF" w:val="clear"/>
        <w:spacing w:before="120" w:after="0"/>
        <w:ind w:left="1418" w:hanging="567"/>
        <w:jc w:val="both"/>
        <w:rPr>
          <w:color w:val="000000"/>
          <w:sz w:val="28"/>
          <w:szCs w:val="28"/>
        </w:rPr>
      </w:pPr>
      <w:r>
        <w:rPr>
          <w:sz w:val="28"/>
          <w:szCs w:val="28"/>
        </w:rPr>
        <w:t>„</w:t>
      </w:r>
      <w:r>
        <w:rPr>
          <w:sz w:val="28"/>
          <w:szCs w:val="28"/>
        </w:rPr>
        <w:t>(3)</w:t>
        <w:tab/>
        <w:t>A pályázati rendszer működtetését a Polgármesteri Hivatal végzi, amelynek szakaszai: a pályázati kiírás közzététele, befogadása, előminősítése, döntés előkészítő előterjesztés benyújtása a Gazdasági és Tulajdonosi Bizottsághoz (továbbiakban: GTB), a támogatási szerződések előkészítése, az önkormányzati támogatás folyósításának lebonyolítása.”</w:t>
      </w:r>
    </w:p>
    <w:p>
      <w:pPr>
        <w:pStyle w:val="Normal"/>
        <w:ind w:left="900" w:hanging="900"/>
        <w:jc w:val="both"/>
        <w:rPr>
          <w:b/>
          <w:b/>
          <w:color w:val="000000"/>
          <w:sz w:val="28"/>
          <w:szCs w:val="28"/>
        </w:rPr>
      </w:pPr>
      <w:r>
        <w:rPr>
          <w:b/>
          <w:color w:val="000000"/>
          <w:sz w:val="28"/>
          <w:szCs w:val="28"/>
        </w:rPr>
      </w:r>
    </w:p>
    <w:p>
      <w:pPr>
        <w:pStyle w:val="Normal"/>
        <w:ind w:left="852" w:hanging="852"/>
        <w:jc w:val="both"/>
        <w:rPr/>
      </w:pPr>
      <w:r>
        <w:rPr>
          <w:b/>
          <w:sz w:val="28"/>
          <w:szCs w:val="28"/>
        </w:rPr>
        <w:t>5. §</w:t>
        <w:tab/>
      </w:r>
      <w:r>
        <w:rPr>
          <w:sz w:val="28"/>
          <w:szCs w:val="28"/>
        </w:rPr>
        <w:t>A Rendelet 5. § (2) bekezdése helyébe a következő rendelkezés lép:</w:t>
      </w:r>
    </w:p>
    <w:p>
      <w:pPr>
        <w:pStyle w:val="Normal"/>
        <w:spacing w:before="120" w:after="0"/>
        <w:ind w:left="1418" w:hanging="567"/>
        <w:jc w:val="both"/>
        <w:rPr>
          <w:color w:val="000000"/>
          <w:sz w:val="28"/>
          <w:szCs w:val="28"/>
        </w:rPr>
      </w:pPr>
      <w:r>
        <w:rPr>
          <w:color w:val="000000"/>
          <w:sz w:val="28"/>
          <w:szCs w:val="28"/>
        </w:rPr>
        <w:t>„</w:t>
      </w:r>
      <w:r>
        <w:rPr>
          <w:color w:val="000000"/>
          <w:sz w:val="28"/>
          <w:szCs w:val="28"/>
        </w:rPr>
        <w:t>(2)</w:t>
        <w:tab/>
        <w:t>A pályázathoz mellékelni kell azt a közgyűlési határozatot, amely tartalmazza, hogy a pályázó nyertes pályázat esetén a készpénzben általa vállalt saját erőt elkülönített bankszámlaszámra helyezi el, és a pályázat szerinti munkálatok elvégzéséhez a munkaterületet biztosítja.”</w:t>
      </w:r>
    </w:p>
    <w:p>
      <w:pPr>
        <w:pStyle w:val="Normal"/>
        <w:ind w:left="540" w:hanging="0"/>
        <w:jc w:val="both"/>
        <w:rPr>
          <w:color w:val="000000"/>
          <w:sz w:val="28"/>
          <w:szCs w:val="28"/>
        </w:rPr>
      </w:pPr>
      <w:r>
        <w:rPr>
          <w:color w:val="000000"/>
          <w:sz w:val="28"/>
          <w:szCs w:val="28"/>
        </w:rPr>
      </w:r>
    </w:p>
    <w:p>
      <w:pPr>
        <w:pStyle w:val="Normal"/>
        <w:ind w:left="852" w:hanging="852"/>
        <w:jc w:val="both"/>
        <w:rPr/>
      </w:pPr>
      <w:r>
        <w:rPr>
          <w:b/>
          <w:color w:val="000000"/>
          <w:sz w:val="28"/>
          <w:szCs w:val="28"/>
        </w:rPr>
        <w:t>6. §</w:t>
      </w:r>
      <w:r>
        <w:rPr>
          <w:color w:val="000000"/>
          <w:sz w:val="28"/>
          <w:szCs w:val="28"/>
        </w:rPr>
        <w:tab/>
        <w:t xml:space="preserve">A Rendelet 5. § (3) bekezdése </w:t>
      </w:r>
      <w:r>
        <w:rPr>
          <w:sz w:val="28"/>
          <w:szCs w:val="28"/>
        </w:rPr>
        <w:t>helyébe a következő rendelkezés lép</w:t>
      </w:r>
      <w:r>
        <w:rPr>
          <w:color w:val="000000"/>
          <w:sz w:val="28"/>
          <w:szCs w:val="28"/>
        </w:rPr>
        <w:t>:</w:t>
      </w:r>
    </w:p>
    <w:p>
      <w:pPr>
        <w:pStyle w:val="Normal"/>
        <w:spacing w:before="120" w:after="0"/>
        <w:ind w:left="1418" w:hanging="567"/>
        <w:jc w:val="both"/>
        <w:rPr/>
      </w:pPr>
      <w:r>
        <w:rPr>
          <w:sz w:val="28"/>
          <w:szCs w:val="28"/>
        </w:rPr>
        <w:t>„</w:t>
      </w:r>
      <w:r>
        <w:rPr>
          <w:sz w:val="28"/>
          <w:szCs w:val="28"/>
        </w:rPr>
        <w:t>(3)</w:t>
        <w:tab/>
        <w:t>A pályázó saját erejeként kizárólag készpénz vehető figyelembe melynek forrása lehet</w:t>
      </w:r>
    </w:p>
    <w:p>
      <w:pPr>
        <w:pStyle w:val="Normal"/>
        <w:spacing w:before="60" w:after="0"/>
        <w:ind w:left="1702" w:hanging="284"/>
        <w:jc w:val="both"/>
        <w:rPr/>
      </w:pPr>
      <w:r>
        <w:rPr>
          <w:sz w:val="28"/>
          <w:szCs w:val="28"/>
        </w:rPr>
        <w:t>a)</w:t>
        <w:tab/>
        <w:t>saját pénzeszköz, (rendelkezésre álló felújítási alap, illetve a tulajdonosok egyszeri hozzájárulása)</w:t>
      </w:r>
    </w:p>
    <w:p>
      <w:pPr>
        <w:pStyle w:val="Normal"/>
        <w:spacing w:before="60" w:after="0"/>
        <w:ind w:left="1702" w:hanging="284"/>
        <w:jc w:val="both"/>
        <w:rPr>
          <w:sz w:val="28"/>
          <w:szCs w:val="28"/>
        </w:rPr>
      </w:pPr>
      <w:r>
        <w:rPr>
          <w:sz w:val="28"/>
          <w:szCs w:val="28"/>
        </w:rPr>
        <w:t>b)</w:t>
        <w:tab/>
        <w:t>a projekt finanszírozására felvenni tervezett, vagy felvett bankhitel.”</w:t>
      </w:r>
    </w:p>
    <w:p>
      <w:pPr>
        <w:pStyle w:val="Normal"/>
        <w:jc w:val="both"/>
        <w:rPr>
          <w:sz w:val="28"/>
          <w:szCs w:val="28"/>
        </w:rPr>
      </w:pPr>
      <w:r>
        <w:rPr>
          <w:sz w:val="28"/>
          <w:szCs w:val="28"/>
        </w:rPr>
      </w:r>
    </w:p>
    <w:p>
      <w:pPr>
        <w:pStyle w:val="Normal"/>
        <w:ind w:left="852" w:hanging="852"/>
        <w:jc w:val="both"/>
        <w:rPr/>
      </w:pPr>
      <w:r>
        <w:rPr>
          <w:b/>
          <w:sz w:val="28"/>
          <w:szCs w:val="28"/>
        </w:rPr>
        <w:t>7. §</w:t>
        <w:tab/>
      </w:r>
      <w:r>
        <w:rPr>
          <w:sz w:val="28"/>
          <w:szCs w:val="28"/>
        </w:rPr>
        <w:t>A Rendelet 5. § (9) bekezdése helyébe a következő rendelkezés lép:</w:t>
      </w:r>
    </w:p>
    <w:p>
      <w:pPr>
        <w:pStyle w:val="Normal"/>
        <w:shd w:fill="FFFFFF" w:val="clear"/>
        <w:spacing w:before="120" w:after="0"/>
        <w:ind w:left="1418" w:hanging="567"/>
        <w:jc w:val="both"/>
        <w:rPr>
          <w:color w:val="000000"/>
          <w:sz w:val="28"/>
          <w:szCs w:val="28"/>
        </w:rPr>
      </w:pPr>
      <w:r>
        <w:rPr>
          <w:color w:val="000000"/>
          <w:sz w:val="28"/>
          <w:szCs w:val="28"/>
        </w:rPr>
        <w:t>„</w:t>
      </w:r>
      <w:r>
        <w:rPr>
          <w:color w:val="000000"/>
          <w:sz w:val="28"/>
          <w:szCs w:val="28"/>
        </w:rPr>
        <w:t>(9)</w:t>
        <w:tab/>
        <w:t>Nem fedezhető a támogatásból a lakásokon kívüli, ugyanazon épületben lévő nem lakáscélú helyiségekre jutó kéményszakaszok felújítása, de egyéb forrásból a támogatásra nem jogosult ingatlanokat is érintő munkálatok a támogatott programmal egy időben elvégezhetők. Ilyen esetben a lakáscélú és a nem lakáscélú helyiségekre jutó költségeket a kivitelezési szerződésben is el kell különíteni.</w:t>
      </w:r>
      <w:r>
        <w:rPr>
          <w:sz w:val="28"/>
          <w:szCs w:val="28"/>
        </w:rPr>
        <w:t xml:space="preserve"> A program megvalósítása során csak az építési termékek műszaki követelményeinek, megfelelőség igazolásának, valamint forgalomba hozatalának és felhasználásának részletes szabályairól szóló 3/2003. (I. 25.) BM-GKM-KvVM együttes rendelet szerinti megfelelőségi igazolással rendelkező anyagokat, termékeket lehet felhasználni.”</w:t>
      </w:r>
    </w:p>
    <w:p>
      <w:pPr>
        <w:pStyle w:val="Normal"/>
        <w:jc w:val="both"/>
        <w:rPr>
          <w:color w:val="000000"/>
          <w:sz w:val="28"/>
          <w:szCs w:val="28"/>
        </w:rPr>
      </w:pPr>
      <w:r>
        <w:rPr>
          <w:color w:val="000000"/>
          <w:sz w:val="28"/>
          <w:szCs w:val="28"/>
        </w:rPr>
      </w:r>
    </w:p>
    <w:p>
      <w:pPr>
        <w:pStyle w:val="Normal"/>
        <w:ind w:left="852" w:hanging="852"/>
        <w:jc w:val="both"/>
        <w:rPr/>
      </w:pPr>
      <w:r>
        <w:rPr>
          <w:b/>
          <w:sz w:val="28"/>
          <w:szCs w:val="28"/>
        </w:rPr>
        <w:t>8. §</w:t>
        <w:tab/>
      </w:r>
      <w:r>
        <w:rPr>
          <w:sz w:val="28"/>
          <w:szCs w:val="28"/>
        </w:rPr>
        <w:t>A Rendelet 5. § (11) bekezdése helyébe a következő rendelkezés lép:</w:t>
      </w:r>
    </w:p>
    <w:p>
      <w:pPr>
        <w:pStyle w:val="Normal"/>
        <w:shd w:fill="FFFFFF" w:val="clear"/>
        <w:spacing w:before="120" w:after="0"/>
        <w:ind w:left="1418" w:hanging="709"/>
        <w:jc w:val="both"/>
        <w:rPr/>
      </w:pPr>
      <w:r>
        <w:rPr>
          <w:sz w:val="28"/>
          <w:szCs w:val="28"/>
        </w:rPr>
        <w:t>„</w:t>
      </w:r>
      <w:r>
        <w:rPr>
          <w:sz w:val="28"/>
          <w:szCs w:val="28"/>
        </w:rPr>
        <w:t>(11)</w:t>
        <w:tab/>
      </w:r>
      <w:r>
        <w:rPr>
          <w:color w:val="000000"/>
          <w:sz w:val="28"/>
          <w:szCs w:val="28"/>
        </w:rPr>
        <w:t>Az önkormányzati támogatás feltétele, hogy a pályázók pályázatát az adott kéményfelújításra a Minisztérium támogassa.”</w:t>
      </w:r>
    </w:p>
    <w:p>
      <w:pPr>
        <w:pStyle w:val="Normal"/>
        <w:jc w:val="both"/>
        <w:rPr>
          <w:b/>
          <w:b/>
          <w:color w:val="000000"/>
          <w:sz w:val="28"/>
          <w:szCs w:val="28"/>
        </w:rPr>
      </w:pPr>
      <w:r>
        <w:rPr>
          <w:b/>
          <w:color w:val="000000"/>
          <w:sz w:val="28"/>
          <w:szCs w:val="28"/>
        </w:rPr>
      </w:r>
    </w:p>
    <w:p>
      <w:pPr>
        <w:pStyle w:val="Normal"/>
        <w:ind w:left="852" w:hanging="852"/>
        <w:jc w:val="both"/>
        <w:rPr/>
      </w:pPr>
      <w:r>
        <w:rPr>
          <w:b/>
          <w:sz w:val="28"/>
          <w:szCs w:val="28"/>
        </w:rPr>
        <w:t xml:space="preserve">9. § </w:t>
      </w:r>
      <w:r>
        <w:rPr>
          <w:sz w:val="28"/>
          <w:szCs w:val="28"/>
        </w:rPr>
        <w:tab/>
        <w:t>A Rendelet 5. § (12) bekezdése helyébe a következő rendelkezés lép:</w:t>
      </w:r>
    </w:p>
    <w:p>
      <w:pPr>
        <w:pStyle w:val="Normal"/>
        <w:spacing w:before="120" w:after="0"/>
        <w:ind w:left="1420" w:hanging="711"/>
        <w:jc w:val="both"/>
        <w:rPr>
          <w:sz w:val="28"/>
          <w:szCs w:val="28"/>
        </w:rPr>
      </w:pPr>
      <w:r>
        <w:rPr>
          <w:sz w:val="28"/>
          <w:szCs w:val="28"/>
        </w:rPr>
        <w:t>„</w:t>
      </w:r>
      <w:r>
        <w:rPr>
          <w:sz w:val="28"/>
          <w:szCs w:val="28"/>
        </w:rPr>
        <w:t>(12)</w:t>
        <w:tab/>
      </w:r>
      <w:r>
        <w:rPr>
          <w:color w:val="000000"/>
          <w:sz w:val="28"/>
          <w:szCs w:val="28"/>
        </w:rPr>
        <w:t>A nyertes pályázóval az Önkormányzat támogatási szerződést köt.</w:t>
      </w:r>
      <w:r>
        <w:rPr>
          <w:sz w:val="28"/>
          <w:szCs w:val="28"/>
        </w:rPr>
        <w:t xml:space="preserve"> ”</w:t>
      </w:r>
    </w:p>
    <w:p>
      <w:pPr>
        <w:pStyle w:val="Normal"/>
        <w:ind w:left="900" w:hanging="360"/>
        <w:jc w:val="both"/>
        <w:rPr>
          <w:sz w:val="28"/>
          <w:szCs w:val="28"/>
        </w:rPr>
      </w:pPr>
      <w:r>
        <w:rPr>
          <w:sz w:val="28"/>
          <w:szCs w:val="28"/>
        </w:rPr>
      </w:r>
    </w:p>
    <w:p>
      <w:pPr>
        <w:pStyle w:val="Normal"/>
        <w:shd w:fill="FFFFFF" w:val="clear"/>
        <w:ind w:left="851" w:hanging="851"/>
        <w:jc w:val="both"/>
        <w:rPr/>
      </w:pPr>
      <w:r>
        <w:rPr>
          <w:b/>
          <w:color w:val="000000"/>
          <w:sz w:val="28"/>
          <w:szCs w:val="28"/>
        </w:rPr>
        <w:t>10. §</w:t>
        <w:tab/>
      </w:r>
      <w:r>
        <w:rPr>
          <w:sz w:val="28"/>
          <w:szCs w:val="28"/>
        </w:rPr>
        <w:t>A Rendelet 7. § - ának helyébe a következő rendelkezés lép:</w:t>
      </w:r>
    </w:p>
    <w:p>
      <w:pPr>
        <w:pStyle w:val="Normal"/>
        <w:shd w:fill="FFFFFF" w:val="clear"/>
        <w:spacing w:before="240" w:after="0"/>
        <w:jc w:val="center"/>
        <w:rPr>
          <w:sz w:val="28"/>
          <w:szCs w:val="28"/>
        </w:rPr>
      </w:pPr>
      <w:r>
        <w:rPr>
          <w:sz w:val="28"/>
          <w:szCs w:val="28"/>
        </w:rPr>
        <w:t>„</w:t>
      </w:r>
      <w:r>
        <w:rPr>
          <w:sz w:val="28"/>
          <w:szCs w:val="28"/>
        </w:rPr>
        <w:t>7. §</w:t>
      </w:r>
    </w:p>
    <w:p>
      <w:pPr>
        <w:pStyle w:val="Normal"/>
        <w:shd w:fill="FFFFFF" w:val="clear"/>
        <w:spacing w:before="240" w:after="0"/>
        <w:ind w:left="1420" w:right="11" w:hanging="568"/>
        <w:jc w:val="both"/>
        <w:rPr>
          <w:color w:val="000000"/>
          <w:sz w:val="28"/>
          <w:szCs w:val="28"/>
        </w:rPr>
      </w:pPr>
      <w:r>
        <w:rPr>
          <w:color w:val="000000"/>
          <w:sz w:val="28"/>
          <w:szCs w:val="28"/>
        </w:rPr>
        <w:t>(1)</w:t>
        <w:tab/>
        <w:t>A pályázat kizárólag a pályázathoz készített formanyomtatványokon és mellékletein magyar nyelven nyújtható be. Az adatlap nem változtatható sem tartalmában, sem alakjában.</w:t>
      </w:r>
    </w:p>
    <w:p>
      <w:pPr>
        <w:pStyle w:val="Normal"/>
        <w:shd w:fill="FFFFFF" w:val="clear"/>
        <w:spacing w:before="240" w:after="0"/>
        <w:ind w:left="1420" w:hanging="568"/>
        <w:jc w:val="both"/>
        <w:rPr>
          <w:color w:val="000000"/>
          <w:sz w:val="28"/>
          <w:szCs w:val="28"/>
        </w:rPr>
      </w:pPr>
      <w:r>
        <w:rPr>
          <w:color w:val="000000"/>
          <w:sz w:val="28"/>
          <w:szCs w:val="28"/>
        </w:rPr>
        <w:t>(2)</w:t>
        <w:tab/>
        <w:t>Az önkormányzati pályázati felhívás, valamint jelen önkormányzati rendelet Budapest Főváros XVI. kerületi Önkormányzat internetes honlapjáról (www.budapest16.hu) letölthető, vagy térítésmentesen beszerezhető a Polgármesteri Hivatal Ügyfélszolgálati Irodájában. A Minisztérium pályázati felhívása, a pályázati útmutató és mellékletei a Minisztérium internetes honlapjáról (</w:t>
      </w:r>
      <w:hyperlink r:id="rId5">
        <w:r>
          <w:rPr>
            <w:rStyle w:val="InternetLink"/>
            <w:sz w:val="28"/>
            <w:szCs w:val="28"/>
          </w:rPr>
          <w:t>www.gov.hu</w:t>
        </w:r>
      </w:hyperlink>
      <w:r>
        <w:rPr>
          <w:color w:val="000000"/>
          <w:sz w:val="28"/>
          <w:szCs w:val="28"/>
        </w:rPr>
        <w:t>) és az Építésügyi Minőségellenőrző Innovációs Kht. (továbbiakban: ÉMI Kht.) internetes honlapjáról tölthető le.</w:t>
      </w:r>
    </w:p>
    <w:p>
      <w:pPr>
        <w:pStyle w:val="Normal"/>
        <w:shd w:fill="FFFFFF" w:val="clear"/>
        <w:spacing w:before="240" w:after="0"/>
        <w:ind w:left="1420" w:hanging="568"/>
        <w:jc w:val="both"/>
        <w:rPr/>
      </w:pPr>
      <w:r>
        <w:rPr>
          <w:color w:val="000000"/>
          <w:sz w:val="28"/>
          <w:szCs w:val="28"/>
        </w:rPr>
        <w:t>(3)</w:t>
        <w:tab/>
        <w:t>A pályázathoz az alábbi mellékleteket kell csatolni:</w:t>
      </w:r>
    </w:p>
    <w:p>
      <w:pPr>
        <w:pStyle w:val="1a"/>
        <w:tabs>
          <w:tab w:val="clear" w:pos="1008"/>
          <w:tab w:val="clear" w:pos="6624"/>
        </w:tabs>
        <w:ind w:left="0" w:firstLine="1418"/>
        <w:rPr/>
      </w:pPr>
      <w:r>
        <w:rPr>
          <w:bCs/>
          <w:sz w:val="28"/>
          <w:szCs w:val="28"/>
          <w:u w:val="single"/>
        </w:rPr>
        <w:t>Formanyomtatványok:</w:t>
      </w:r>
    </w:p>
    <w:p>
      <w:pPr>
        <w:pStyle w:val="1a"/>
        <w:numPr>
          <w:ilvl w:val="0"/>
          <w:numId w:val="10"/>
        </w:numPr>
        <w:tabs>
          <w:tab w:val="clear" w:pos="1008"/>
          <w:tab w:val="left" w:pos="1704" w:leader="none"/>
          <w:tab w:val="left" w:pos="6624" w:leader="none"/>
        </w:tabs>
        <w:ind w:left="1846" w:hanging="426"/>
        <w:rPr/>
      </w:pPr>
      <w:r>
        <w:rPr>
          <w:sz w:val="28"/>
          <w:szCs w:val="28"/>
        </w:rPr>
        <w:t xml:space="preserve">Összefoglaló adatlap; </w:t>
      </w:r>
    </w:p>
    <w:p>
      <w:pPr>
        <w:pStyle w:val="1a"/>
        <w:numPr>
          <w:ilvl w:val="0"/>
          <w:numId w:val="10"/>
        </w:numPr>
        <w:tabs>
          <w:tab w:val="clear" w:pos="1008"/>
          <w:tab w:val="left" w:pos="1704" w:leader="none"/>
          <w:tab w:val="left" w:pos="6624" w:leader="none"/>
        </w:tabs>
        <w:ind w:left="1704" w:hanging="284"/>
        <w:rPr/>
      </w:pPr>
      <w:r>
        <w:rPr>
          <w:sz w:val="28"/>
          <w:szCs w:val="28"/>
        </w:rPr>
        <w:t>Adatlap az épület állapotáról és a pályázattal érintett épület tervezett kéményfelújításáról;</w:t>
      </w:r>
    </w:p>
    <w:p>
      <w:pPr>
        <w:pStyle w:val="1a"/>
        <w:numPr>
          <w:ilvl w:val="0"/>
          <w:numId w:val="10"/>
        </w:numPr>
        <w:tabs>
          <w:tab w:val="clear" w:pos="1008"/>
          <w:tab w:val="left" w:pos="1704" w:leader="none"/>
          <w:tab w:val="left" w:pos="6624" w:leader="none"/>
        </w:tabs>
        <w:ind w:left="1846" w:hanging="426"/>
        <w:rPr/>
      </w:pPr>
      <w:r>
        <w:rPr>
          <w:sz w:val="28"/>
          <w:szCs w:val="28"/>
        </w:rPr>
        <w:t xml:space="preserve">Adatlap a támogatási döntésről; </w:t>
      </w:r>
    </w:p>
    <w:p>
      <w:pPr>
        <w:pStyle w:val="1a"/>
        <w:numPr>
          <w:ilvl w:val="0"/>
          <w:numId w:val="10"/>
        </w:numPr>
        <w:tabs>
          <w:tab w:val="clear" w:pos="1008"/>
          <w:tab w:val="left" w:pos="1704" w:leader="none"/>
          <w:tab w:val="left" w:pos="6624" w:leader="none"/>
        </w:tabs>
        <w:ind w:left="1704" w:hanging="284"/>
        <w:rPr/>
      </w:pPr>
      <w:r>
        <w:rPr>
          <w:sz w:val="28"/>
          <w:szCs w:val="28"/>
        </w:rPr>
        <w:t>A lakóközösség határozata a lakástulajdonosok részéről vállalt saját erő biztosításáról szóló közgyűlési határozat-kivonat</w:t>
      </w:r>
      <w:r>
        <w:rPr>
          <w:bCs/>
          <w:i/>
          <w:iCs/>
          <w:sz w:val="28"/>
          <w:szCs w:val="28"/>
        </w:rPr>
        <w:t xml:space="preserve"> </w:t>
      </w:r>
      <w:r>
        <w:rPr>
          <w:sz w:val="28"/>
          <w:szCs w:val="28"/>
        </w:rPr>
        <w:t>szerinti kötelező tartalommal;</w:t>
      </w:r>
    </w:p>
    <w:p>
      <w:pPr>
        <w:pStyle w:val="1a"/>
        <w:numPr>
          <w:ilvl w:val="0"/>
          <w:numId w:val="10"/>
        </w:numPr>
        <w:tabs>
          <w:tab w:val="clear" w:pos="1008"/>
          <w:tab w:val="left" w:pos="1704" w:leader="none"/>
          <w:tab w:val="left" w:pos="6624" w:leader="none"/>
        </w:tabs>
        <w:ind w:left="1846" w:hanging="426"/>
        <w:rPr>
          <w:sz w:val="28"/>
          <w:szCs w:val="28"/>
        </w:rPr>
      </w:pPr>
      <w:r>
        <w:rPr>
          <w:sz w:val="28"/>
          <w:szCs w:val="28"/>
        </w:rPr>
        <w:t xml:space="preserve">A pályázat tartalomjegyzéke; </w:t>
      </w:r>
    </w:p>
    <w:p>
      <w:pPr>
        <w:pStyle w:val="1a"/>
        <w:tabs>
          <w:tab w:val="clear" w:pos="1008"/>
          <w:tab w:val="clear" w:pos="6624"/>
        </w:tabs>
        <w:ind w:left="0" w:firstLine="1420"/>
        <w:rPr>
          <w:bCs/>
          <w:sz w:val="28"/>
          <w:szCs w:val="28"/>
          <w:u w:val="single"/>
        </w:rPr>
      </w:pPr>
      <w:r>
        <w:rPr>
          <w:bCs/>
          <w:sz w:val="28"/>
          <w:szCs w:val="28"/>
          <w:u w:val="single"/>
        </w:rPr>
        <w:t>Műszaki dokumentumok:</w:t>
      </w:r>
    </w:p>
    <w:p>
      <w:pPr>
        <w:pStyle w:val="1a"/>
        <w:numPr>
          <w:ilvl w:val="0"/>
          <w:numId w:val="10"/>
        </w:numPr>
        <w:tabs>
          <w:tab w:val="clear" w:pos="1008"/>
          <w:tab w:val="left" w:pos="1704" w:leader="none"/>
          <w:tab w:val="left" w:pos="6624" w:leader="none"/>
        </w:tabs>
        <w:ind w:left="1704" w:hanging="284"/>
        <w:rPr/>
      </w:pPr>
      <w:r>
        <w:rPr>
          <w:sz w:val="28"/>
          <w:szCs w:val="28"/>
        </w:rPr>
        <w:t>Az épület pályázattal érintett felmérési tervrajzai a dilatáció helyének megjelölésével (ezen belül szintenkénti alaprajzok a termofor kéménybekötések megjelölésével és az épület egy jellemző metszete), ha a felújítás nem építési engedélyköteles, vagy az építési engedély teljes tervdokumentációja, ha a felújítás építési engedélyköteles;</w:t>
      </w:r>
    </w:p>
    <w:p>
      <w:pPr>
        <w:pStyle w:val="1a"/>
        <w:numPr>
          <w:ilvl w:val="0"/>
          <w:numId w:val="10"/>
        </w:numPr>
        <w:tabs>
          <w:tab w:val="clear" w:pos="1008"/>
          <w:tab w:val="left" w:pos="1704" w:leader="none"/>
          <w:tab w:val="left" w:pos="6624" w:leader="none"/>
        </w:tabs>
        <w:ind w:left="1704" w:hanging="284"/>
        <w:rPr/>
      </w:pPr>
      <w:r>
        <w:rPr>
          <w:sz w:val="28"/>
          <w:szCs w:val="28"/>
        </w:rPr>
        <w:t>Az építési engedély hiteles másolata, vagy a benyújtásról szóló igazolás, ha a felújítás építési engedélyköteles;</w:t>
      </w:r>
    </w:p>
    <w:p>
      <w:pPr>
        <w:pStyle w:val="1a"/>
        <w:numPr>
          <w:ilvl w:val="0"/>
          <w:numId w:val="10"/>
        </w:numPr>
        <w:tabs>
          <w:tab w:val="clear" w:pos="1008"/>
          <w:tab w:val="left" w:pos="1704" w:leader="none"/>
          <w:tab w:val="left" w:pos="6624" w:leader="none"/>
        </w:tabs>
        <w:ind w:left="1704" w:hanging="284"/>
        <w:rPr/>
      </w:pPr>
      <w:r>
        <w:rPr>
          <w:sz w:val="28"/>
          <w:szCs w:val="28"/>
        </w:rPr>
        <w:t>A kéményfelújítás részletes költségvetése vagy részletes kivitelezői árajánlat, mely a munkák vonatkozásában igazodik a pályázathoz, és a szakvéleményhez. (A kéményfelújítás részletes költségvetésének vagy a részletes kivitelezői árajánlatának tartalmaznia kell a készítő nyilatkozatát arról, hogy azt a pályázathoz csatolt, részletes állagfelmérő szakvéleménynek és felújítási javaslatnak ismeretében, az abban foglaltak teljes körű figyelembevételével készítette el.);</w:t>
      </w:r>
    </w:p>
    <w:p>
      <w:pPr>
        <w:pStyle w:val="1a"/>
        <w:numPr>
          <w:ilvl w:val="0"/>
          <w:numId w:val="10"/>
        </w:numPr>
        <w:tabs>
          <w:tab w:val="clear" w:pos="1008"/>
          <w:tab w:val="left" w:pos="1704" w:leader="none"/>
          <w:tab w:val="left" w:pos="6624" w:leader="none"/>
        </w:tabs>
        <w:ind w:left="1704" w:hanging="284"/>
        <w:rPr>
          <w:sz w:val="28"/>
          <w:szCs w:val="28"/>
        </w:rPr>
      </w:pPr>
      <w:r>
        <w:rPr>
          <w:sz w:val="28"/>
          <w:szCs w:val="28"/>
        </w:rPr>
        <w:t>Az épület termofor kéményeire vonatkozó – az illetékes fővárosi kéményseprő és tüzeléstechnikai vállalat által készített – részletes állagfelmérő szakvélemény és felújítási javaslat (A részletes állagfelmérő szakvéleménynek és felújítási javaslatnak ki kell terjednie az épület összes, beleértve a használaton kívüli termofor kéményeinek az állapotvizsgálatára, továbbá, a szakvéleménynek tartalmaznia kell a készítő nyilatkozatát arról, hogy a felújítási javaslat végrehajtásának eredményeként biztosítva lesz a tüzelőberendezések által előállított, jelenleg a termofor kéményekbe vezetett égéstermékek biztonságos elvezetése, azok lakásokba, illetve egyéb helyiségekbe történő és az életbiztonságot veszélyeztető visszaáramlásának megakadályozása.);</w:t>
      </w:r>
    </w:p>
    <w:p>
      <w:pPr>
        <w:pStyle w:val="1a"/>
        <w:tabs>
          <w:tab w:val="clear" w:pos="1008"/>
          <w:tab w:val="clear" w:pos="6624"/>
        </w:tabs>
        <w:ind w:left="0" w:firstLine="1418"/>
        <w:rPr/>
      </w:pPr>
      <w:r>
        <w:rPr>
          <w:bCs/>
          <w:sz w:val="28"/>
          <w:szCs w:val="28"/>
          <w:u w:val="single"/>
        </w:rPr>
        <w:t>Mellékletek:</w:t>
      </w:r>
    </w:p>
    <w:p>
      <w:pPr>
        <w:pStyle w:val="1a"/>
        <w:numPr>
          <w:ilvl w:val="0"/>
          <w:numId w:val="10"/>
        </w:numPr>
        <w:tabs>
          <w:tab w:val="clear" w:pos="1008"/>
          <w:tab w:val="left" w:pos="1704" w:leader="none"/>
          <w:tab w:val="left" w:pos="6624" w:leader="none"/>
        </w:tabs>
        <w:ind w:left="1704" w:hanging="284"/>
        <w:rPr/>
      </w:pPr>
      <w:r>
        <w:rPr>
          <w:sz w:val="28"/>
          <w:szCs w:val="28"/>
        </w:rPr>
        <w:t>A pályázattal érintett épület 30 napnál nem régebbi (az önkormányzathoz beadott pályázat benyújtásának időpontjában) tulajdoni törzslapja;</w:t>
      </w:r>
    </w:p>
    <w:p>
      <w:pPr>
        <w:pStyle w:val="1a"/>
        <w:numPr>
          <w:ilvl w:val="0"/>
          <w:numId w:val="10"/>
        </w:numPr>
        <w:tabs>
          <w:tab w:val="clear" w:pos="1008"/>
          <w:tab w:val="left" w:pos="1704" w:leader="none"/>
          <w:tab w:val="left" w:pos="6624" w:leader="none"/>
        </w:tabs>
        <w:ind w:left="1704" w:hanging="284"/>
        <w:rPr/>
      </w:pPr>
      <w:r>
        <w:rPr>
          <w:sz w:val="28"/>
          <w:szCs w:val="28"/>
        </w:rPr>
        <w:t>Az illetékes földhivatal által kiadott térképmásolat;</w:t>
      </w:r>
    </w:p>
    <w:p>
      <w:pPr>
        <w:pStyle w:val="1a"/>
        <w:numPr>
          <w:ilvl w:val="0"/>
          <w:numId w:val="10"/>
        </w:numPr>
        <w:tabs>
          <w:tab w:val="clear" w:pos="1008"/>
          <w:tab w:val="left" w:pos="1704" w:leader="none"/>
          <w:tab w:val="left" w:pos="6624" w:leader="none"/>
        </w:tabs>
        <w:ind w:left="1704" w:hanging="284"/>
        <w:rPr/>
      </w:pPr>
      <w:r>
        <w:rPr>
          <w:sz w:val="28"/>
          <w:szCs w:val="28"/>
        </w:rPr>
        <w:t>Tervezett kedvezményezetti hitelfelvétel esetén a hitelintézet szándéknyilatkozata a hitelnyújtásról, mely összegszerűen is megjelöli a hitel összegét;</w:t>
      </w:r>
    </w:p>
    <w:p>
      <w:pPr>
        <w:pStyle w:val="1a"/>
        <w:numPr>
          <w:ilvl w:val="0"/>
          <w:numId w:val="10"/>
        </w:numPr>
        <w:tabs>
          <w:tab w:val="clear" w:pos="1008"/>
          <w:tab w:val="left" w:pos="1704" w:leader="none"/>
          <w:tab w:val="left" w:pos="6624" w:leader="none"/>
        </w:tabs>
        <w:ind w:left="1704" w:hanging="426"/>
        <w:rPr/>
      </w:pPr>
      <w:r>
        <w:rPr>
          <w:sz w:val="28"/>
          <w:szCs w:val="28"/>
        </w:rPr>
        <w:t>Nyilatkozat a pályázat tárgyának megvalósításához más költségvetési előirányzatból igényelt vagy elnyert támogatásokról (ideértve a területfejlesztési tanácsok rendelkezési jogkörében kezelt támogatásokat is);</w:t>
      </w:r>
    </w:p>
    <w:p>
      <w:pPr>
        <w:pStyle w:val="1a"/>
        <w:numPr>
          <w:ilvl w:val="0"/>
          <w:numId w:val="10"/>
        </w:numPr>
        <w:tabs>
          <w:tab w:val="clear" w:pos="1008"/>
          <w:tab w:val="left" w:pos="1704" w:leader="none"/>
          <w:tab w:val="left" w:pos="6624" w:leader="none"/>
        </w:tabs>
        <w:ind w:left="1704" w:hanging="284"/>
        <w:rPr>
          <w:sz w:val="28"/>
          <w:szCs w:val="28"/>
        </w:rPr>
      </w:pPr>
      <w:r>
        <w:rPr>
          <w:sz w:val="28"/>
          <w:szCs w:val="28"/>
        </w:rPr>
        <w:t>A pályázó kedvezményezett és más szervezetek együttműködése esetén az együttműködés tartalmát szabályozó megállapodás, vagy szerződés;</w:t>
      </w:r>
    </w:p>
    <w:p>
      <w:pPr>
        <w:pStyle w:val="1a"/>
        <w:tabs>
          <w:tab w:val="clear" w:pos="1008"/>
          <w:tab w:val="left" w:pos="6624" w:leader="none"/>
        </w:tabs>
        <w:spacing w:before="0" w:after="0"/>
        <w:ind w:left="1077" w:hanging="0"/>
        <w:rPr>
          <w:sz w:val="28"/>
          <w:szCs w:val="28"/>
        </w:rPr>
      </w:pPr>
      <w:r>
        <w:rPr>
          <w:sz w:val="28"/>
          <w:szCs w:val="28"/>
        </w:rPr>
      </w:r>
    </w:p>
    <w:p>
      <w:pPr>
        <w:pStyle w:val="Szvegtrzsbehzssal3"/>
        <w:spacing w:before="120" w:after="120"/>
        <w:ind w:left="1420" w:hanging="568"/>
        <w:jc w:val="both"/>
        <w:rPr/>
      </w:pPr>
      <w:r>
        <w:rPr>
          <w:sz w:val="28"/>
          <w:szCs w:val="28"/>
        </w:rPr>
        <w:t>(4)</w:t>
        <w:tab/>
        <w:t>A pályázatot 1 eredeti példányban a Polgármesteri Hivatalhoz kell benyújtani „Termofor kéményfelújítás” jeligével, az Önkormányzat által nyilvános felhívásban közzétett határidőig.</w:t>
      </w:r>
    </w:p>
    <w:p>
      <w:pPr>
        <w:pStyle w:val="Szvegtrzsbehzssal3"/>
        <w:spacing w:before="0" w:after="0"/>
        <w:ind w:left="1418" w:hanging="0"/>
        <w:jc w:val="both"/>
        <w:rPr>
          <w:sz w:val="28"/>
          <w:szCs w:val="28"/>
        </w:rPr>
      </w:pPr>
      <w:r>
        <w:rPr>
          <w:sz w:val="28"/>
          <w:szCs w:val="28"/>
        </w:rPr>
        <w:t>A pályázat benyújtásának határideje: 2008-ban a legvégső határidő augusztus 11.</w:t>
      </w:r>
    </w:p>
    <w:p>
      <w:pPr>
        <w:pStyle w:val="1a"/>
        <w:tabs>
          <w:tab w:val="clear" w:pos="1008"/>
          <w:tab w:val="left" w:pos="6624" w:leader="none"/>
        </w:tabs>
        <w:spacing w:before="0" w:after="0"/>
        <w:ind w:left="539" w:hanging="0"/>
        <w:rPr>
          <w:b/>
          <w:b/>
          <w:sz w:val="28"/>
          <w:szCs w:val="28"/>
        </w:rPr>
      </w:pPr>
      <w:r>
        <w:rPr>
          <w:b/>
          <w:sz w:val="28"/>
          <w:szCs w:val="28"/>
        </w:rPr>
      </w:r>
    </w:p>
    <w:p>
      <w:pPr>
        <w:pStyle w:val="Normal"/>
        <w:shd w:fill="FFFFFF" w:val="clear"/>
        <w:spacing w:before="120" w:after="0"/>
        <w:ind w:left="1420" w:hanging="568"/>
        <w:jc w:val="both"/>
        <w:rPr/>
      </w:pPr>
      <w:r>
        <w:rPr>
          <w:color w:val="000000"/>
          <w:sz w:val="28"/>
          <w:szCs w:val="28"/>
        </w:rPr>
        <w:t>(5)</w:t>
        <w:tab/>
        <w:t>A Polgármesteri Hivatal a hiányosan benyújtott pályázatok esetében 15 munkanapon belül hiánypótlási kötelezettséget ír elő. A hiánypótlásnak a hiánypótlási felhívás kézhezvételétől számított 15 munkanapon belül kell eleget tenni. A hiánypótlási határidő nem hosszabbítható.</w:t>
      </w:r>
    </w:p>
    <w:p>
      <w:pPr>
        <w:pStyle w:val="Normal"/>
        <w:shd w:fill="FFFFFF" w:val="clear"/>
        <w:spacing w:before="240" w:after="0"/>
        <w:ind w:left="1420" w:hanging="568"/>
        <w:jc w:val="both"/>
        <w:rPr/>
      </w:pPr>
      <w:r>
        <w:rPr>
          <w:color w:val="000000"/>
          <w:sz w:val="28"/>
          <w:szCs w:val="28"/>
        </w:rPr>
        <w:t>(6)</w:t>
        <w:tab/>
        <w:t>A támogatási keret kimerülése esetén az Önkormányzat hirdetményt tesz közzé és a pályázatok befogadását leállítja.</w:t>
      </w:r>
    </w:p>
    <w:p>
      <w:pPr>
        <w:pStyle w:val="Normal"/>
        <w:ind w:left="974" w:hanging="360"/>
        <w:jc w:val="both"/>
        <w:rPr>
          <w:color w:val="000000"/>
          <w:sz w:val="28"/>
          <w:szCs w:val="28"/>
        </w:rPr>
      </w:pPr>
      <w:r>
        <w:rPr>
          <w:color w:val="000000"/>
          <w:sz w:val="28"/>
          <w:szCs w:val="28"/>
        </w:rPr>
      </w:r>
    </w:p>
    <w:p>
      <w:pPr>
        <w:pStyle w:val="Normal"/>
        <w:ind w:left="1420" w:hanging="568"/>
        <w:jc w:val="both"/>
        <w:rPr>
          <w:sz w:val="28"/>
          <w:szCs w:val="28"/>
        </w:rPr>
      </w:pPr>
      <w:r>
        <w:rPr>
          <w:color w:val="000000"/>
          <w:sz w:val="28"/>
          <w:szCs w:val="28"/>
        </w:rPr>
        <w:t>(7)</w:t>
      </w:r>
      <w:r>
        <w:rPr>
          <w:sz w:val="28"/>
          <w:szCs w:val="28"/>
        </w:rPr>
        <w:tab/>
        <w:t>A hiánypótlás után teljes és érvényes, minden pályázati feltételrendszernek megfelelő pályázatról befogadó nyilatkozatot kell kiadni, a hiánypótlás teljesítését követő 15 napon belül. A hiánypótlás elmulasztása, vagy nem megfelelő hiánypótlás esetén a pályázat formai, és/vagy tartalmi meg nem felelés miatt elutasításra kerül, amelyről a pályázó szintén 15 napon belül elutasító határozatot kap.</w:t>
      </w:r>
    </w:p>
    <w:p>
      <w:pPr>
        <w:pStyle w:val="Normal"/>
        <w:ind w:left="540" w:firstLine="74"/>
        <w:jc w:val="both"/>
        <w:rPr>
          <w:sz w:val="28"/>
          <w:szCs w:val="28"/>
        </w:rPr>
      </w:pPr>
      <w:r>
        <w:rPr>
          <w:sz w:val="28"/>
          <w:szCs w:val="28"/>
        </w:rPr>
      </w:r>
    </w:p>
    <w:p>
      <w:pPr>
        <w:pStyle w:val="Normal"/>
        <w:ind w:left="1420" w:hanging="0"/>
        <w:jc w:val="both"/>
        <w:rPr>
          <w:sz w:val="28"/>
          <w:szCs w:val="28"/>
        </w:rPr>
      </w:pPr>
      <w:r>
        <w:rPr>
          <w:sz w:val="28"/>
          <w:szCs w:val="28"/>
        </w:rPr>
        <w:t>A pályázatokról a határidőig beérkezett és a hiánypótlás után teljes és érvényes befogadó nyilatkozattal bíró pályázatokról, folyamatosan történik döntés, pályázatoknak a 9. §-ban részletezett szempontrendszer alapján felállított rangsora alapján. ”</w:t>
      </w:r>
    </w:p>
    <w:p>
      <w:pPr>
        <w:pStyle w:val="Normal"/>
        <w:shd w:fill="FFFFFF" w:val="clear"/>
        <w:spacing w:before="120" w:after="0"/>
        <w:ind w:left="852" w:hanging="852"/>
        <w:jc w:val="both"/>
        <w:rPr>
          <w:color w:val="000000"/>
          <w:sz w:val="28"/>
          <w:szCs w:val="28"/>
        </w:rPr>
      </w:pPr>
      <w:r>
        <w:rPr>
          <w:b/>
          <w:color w:val="000000"/>
          <w:sz w:val="28"/>
          <w:szCs w:val="28"/>
        </w:rPr>
        <w:t>11. §</w:t>
        <w:tab/>
      </w:r>
      <w:r>
        <w:rPr>
          <w:color w:val="000000"/>
          <w:sz w:val="28"/>
          <w:szCs w:val="28"/>
        </w:rPr>
        <w:t xml:space="preserve">A Rendelet 8. § (1) bekezdése </w:t>
      </w:r>
      <w:r>
        <w:rPr>
          <w:sz w:val="28"/>
          <w:szCs w:val="28"/>
        </w:rPr>
        <w:t>helyébe a következő rendelkezés lép</w:t>
      </w:r>
      <w:r>
        <w:rPr>
          <w:color w:val="000000"/>
          <w:sz w:val="28"/>
          <w:szCs w:val="28"/>
        </w:rPr>
        <w:t>:</w:t>
      </w:r>
    </w:p>
    <w:p>
      <w:pPr>
        <w:pStyle w:val="Normal"/>
        <w:shd w:fill="FFFFFF" w:val="clear"/>
        <w:spacing w:before="120" w:after="0"/>
        <w:ind w:left="1420" w:hanging="568"/>
        <w:jc w:val="both"/>
        <w:rPr>
          <w:color w:val="000000"/>
          <w:sz w:val="28"/>
          <w:szCs w:val="28"/>
        </w:rPr>
      </w:pPr>
      <w:r>
        <w:rPr>
          <w:color w:val="000000"/>
          <w:sz w:val="28"/>
          <w:szCs w:val="28"/>
        </w:rPr>
        <w:t>„</w:t>
      </w:r>
      <w:r>
        <w:rPr>
          <w:color w:val="000000"/>
          <w:sz w:val="28"/>
          <w:szCs w:val="28"/>
        </w:rPr>
        <w:t>(1)</w:t>
        <w:tab/>
        <w:t>A pályázat Önkormányzat általi támogatásáról – a rendelkezésre álló támogatási keret figyelembevételével -, a KFÜB véleményének kikérése után a GTB dönt.”</w:t>
      </w:r>
    </w:p>
    <w:p>
      <w:pPr>
        <w:pStyle w:val="Normal"/>
        <w:shd w:fill="FFFFFF" w:val="clear"/>
        <w:spacing w:before="120" w:after="0"/>
        <w:ind w:left="852" w:hanging="852"/>
        <w:jc w:val="both"/>
        <w:rPr/>
      </w:pPr>
      <w:r>
        <w:rPr>
          <w:b/>
          <w:color w:val="000000"/>
          <w:sz w:val="28"/>
          <w:szCs w:val="28"/>
        </w:rPr>
        <w:t>12. §</w:t>
      </w:r>
      <w:r>
        <w:rPr>
          <w:color w:val="000000"/>
          <w:sz w:val="28"/>
          <w:szCs w:val="28"/>
        </w:rPr>
        <w:tab/>
        <w:t xml:space="preserve">A Rendelet 8. § (2) bekezdése </w:t>
      </w:r>
      <w:r>
        <w:rPr>
          <w:sz w:val="28"/>
          <w:szCs w:val="28"/>
        </w:rPr>
        <w:t>helyébe a következő rendelkezés lép</w:t>
      </w:r>
      <w:r>
        <w:rPr>
          <w:color w:val="000000"/>
          <w:sz w:val="28"/>
          <w:szCs w:val="28"/>
        </w:rPr>
        <w:t>:</w:t>
      </w:r>
    </w:p>
    <w:p>
      <w:pPr>
        <w:pStyle w:val="Normal"/>
        <w:shd w:fill="FFFFFF" w:val="clear"/>
        <w:spacing w:before="120" w:after="0"/>
        <w:ind w:left="1420" w:hanging="568"/>
        <w:jc w:val="both"/>
        <w:rPr/>
      </w:pPr>
      <w:r>
        <w:rPr>
          <w:sz w:val="28"/>
          <w:szCs w:val="28"/>
        </w:rPr>
        <w:t>„</w:t>
      </w:r>
      <w:r>
        <w:rPr>
          <w:sz w:val="28"/>
          <w:szCs w:val="28"/>
        </w:rPr>
        <w:t>(2)</w:t>
        <w:tab/>
        <w:t>A döntést követő 15 napon belül a pályázók értesítést kapnak a támogatási döntésről, illetve az elutasításról, és ezzel egyidejűleg megtörténik a támogatott pályázatok állam felé történő pályázó általi továbbításához szükséges dokumentumok, pályázó részére történő rendelkezésre bocsátása.”</w:t>
      </w:r>
    </w:p>
    <w:p>
      <w:pPr>
        <w:pStyle w:val="Normal"/>
        <w:shd w:fill="FFFFFF" w:val="clear"/>
        <w:spacing w:before="240" w:after="0"/>
        <w:ind w:left="852" w:hanging="852"/>
        <w:jc w:val="both"/>
        <w:rPr/>
      </w:pPr>
      <w:r>
        <w:rPr>
          <w:b/>
          <w:sz w:val="28"/>
          <w:szCs w:val="28"/>
        </w:rPr>
        <w:t>13. §</w:t>
      </w:r>
      <w:r>
        <w:rPr>
          <w:sz w:val="28"/>
          <w:szCs w:val="28"/>
        </w:rPr>
        <w:tab/>
        <w:t>A Rendelet 10. § - ának helyébe a következő rendelkezés lép:</w:t>
      </w:r>
    </w:p>
    <w:p>
      <w:pPr>
        <w:pStyle w:val="Normal"/>
        <w:shd w:fill="FFFFFF" w:val="clear"/>
        <w:spacing w:before="240" w:after="0"/>
        <w:ind w:left="540" w:firstLine="27"/>
        <w:jc w:val="center"/>
        <w:rPr>
          <w:sz w:val="28"/>
          <w:szCs w:val="28"/>
        </w:rPr>
      </w:pPr>
      <w:r>
        <w:rPr>
          <w:sz w:val="28"/>
          <w:szCs w:val="28"/>
        </w:rPr>
        <w:t>„</w:t>
      </w:r>
      <w:r>
        <w:rPr>
          <w:sz w:val="28"/>
          <w:szCs w:val="28"/>
        </w:rPr>
        <w:t>10. §</w:t>
      </w:r>
    </w:p>
    <w:p>
      <w:pPr>
        <w:pStyle w:val="Normal"/>
        <w:shd w:fill="FFFFFF" w:val="clear"/>
        <w:spacing w:before="240" w:after="0"/>
        <w:ind w:left="1420" w:right="40" w:hanging="568"/>
        <w:jc w:val="both"/>
        <w:rPr/>
      </w:pPr>
      <w:r>
        <w:rPr>
          <w:color w:val="000000"/>
          <w:sz w:val="28"/>
          <w:szCs w:val="28"/>
        </w:rPr>
        <w:t>(1)</w:t>
        <w:tab/>
        <w:t>A költségvetési forrásra tekintettel az elnyert támogatás felhasználásakor a közbeszerzésekről szóló 2003. évi CXXIX. törvény rendelkezéseit figyelembe véve kell eljárni. A kivitelezői szerződésnek a támogatási szerződéssel összhangban kell lennie.</w:t>
      </w:r>
    </w:p>
    <w:p>
      <w:pPr>
        <w:pStyle w:val="Normal"/>
        <w:shd w:fill="FFFFFF" w:val="clear"/>
        <w:spacing w:before="240" w:after="0"/>
        <w:ind w:left="1420" w:right="28" w:hanging="568"/>
        <w:jc w:val="both"/>
        <w:rPr>
          <w:color w:val="000000"/>
          <w:sz w:val="28"/>
          <w:szCs w:val="28"/>
        </w:rPr>
      </w:pPr>
      <w:r>
        <w:rPr>
          <w:color w:val="000000"/>
          <w:sz w:val="28"/>
          <w:szCs w:val="28"/>
        </w:rPr>
        <w:t>(2)</w:t>
        <w:tab/>
        <w:t>A Polgármesteri Hivatal által kijelölt, vagy megbízott műszaki ellenőr jogosult a támogatással érintett felújítás dokumentumaiba bármikor betekinteni, azt ellenőrizni, a kivitelezés menetét, a tervezett műszaki megoldásokat jogosult a helyszínen bármely munkafázisban ellenőrizni, jogosult és köteles az eltéréseket dokumentálni (jegyzőkönyv, fényképfelvétel). Az elvégzett felújítási munka szakszerűségéről a kivitelezőnek nyilatkoznia kell.</w:t>
      </w:r>
    </w:p>
    <w:p>
      <w:pPr>
        <w:pStyle w:val="Normal"/>
        <w:shd w:fill="FFFFFF" w:val="clear"/>
        <w:spacing w:before="240" w:after="0"/>
        <w:ind w:left="1420" w:hanging="568"/>
        <w:jc w:val="both"/>
        <w:rPr>
          <w:color w:val="000000"/>
          <w:sz w:val="28"/>
          <w:szCs w:val="28"/>
        </w:rPr>
      </w:pPr>
      <w:r>
        <w:rPr>
          <w:color w:val="000000"/>
          <w:sz w:val="28"/>
          <w:szCs w:val="28"/>
        </w:rPr>
        <w:t>(3)</w:t>
        <w:tab/>
        <w:t>A műszaki ellenőr által megállapított eltéréseket a ÉMI Kht</w:t>
      </w:r>
      <w:r>
        <w:rPr>
          <w:i/>
          <w:color w:val="000000"/>
          <w:sz w:val="28"/>
          <w:szCs w:val="28"/>
        </w:rPr>
        <w:t>.</w:t>
      </w:r>
      <w:r>
        <w:rPr>
          <w:color w:val="000000"/>
          <w:sz w:val="28"/>
          <w:szCs w:val="28"/>
        </w:rPr>
        <w:t xml:space="preserve"> részére döntéshozatal végett a Polgármesteri Hivatal megküldi.</w:t>
      </w:r>
    </w:p>
    <w:p>
      <w:pPr>
        <w:pStyle w:val="Normal"/>
        <w:shd w:fill="FFFFFF" w:val="clear"/>
        <w:spacing w:before="240" w:after="0"/>
        <w:ind w:left="1420" w:hanging="568"/>
        <w:jc w:val="both"/>
        <w:rPr>
          <w:color w:val="000000"/>
          <w:sz w:val="28"/>
          <w:szCs w:val="28"/>
        </w:rPr>
      </w:pPr>
      <w:r>
        <w:rPr>
          <w:color w:val="000000"/>
          <w:sz w:val="28"/>
          <w:szCs w:val="28"/>
        </w:rPr>
        <w:t>(4)</w:t>
        <w:tab/>
        <w:t>A pályázatban foglaltaktól – az ÉMI Kht. által megállapított – eltérő kivitelezés esetén a támogatás nem folyósítható. Ebben az esetben az Önkormányzat a 3. § (1) bekezdés szerinti támogatást nem folyósítja a pályázó részére.</w:t>
      </w:r>
    </w:p>
    <w:p>
      <w:pPr>
        <w:pStyle w:val="Normal"/>
        <w:shd w:fill="FFFFFF" w:val="clear"/>
        <w:spacing w:before="240" w:after="0"/>
        <w:ind w:left="1420" w:hanging="568"/>
        <w:jc w:val="both"/>
        <w:rPr>
          <w:color w:val="000000"/>
          <w:sz w:val="28"/>
          <w:szCs w:val="28"/>
        </w:rPr>
      </w:pPr>
      <w:r>
        <w:rPr>
          <w:color w:val="000000"/>
          <w:sz w:val="28"/>
          <w:szCs w:val="28"/>
        </w:rPr>
        <w:t>(5)</w:t>
        <w:tab/>
        <w:t>Az önkormányzati támogatás folyósítása a munka elvégzését követően, a műszaki ellenőr igazolását, a pályázó nevére szóló, a pályázó által benyújtott számlamásolat becsatolása után, a pályázó részére történő átutalással kerül sor. A számlamásolat becsatolásakor pályázónak igazolnia kell az önrész vállalkozó felé történő megfizetését.</w:t>
      </w:r>
    </w:p>
    <w:p>
      <w:pPr>
        <w:pStyle w:val="Normal"/>
        <w:shd w:fill="FFFFFF" w:val="clear"/>
        <w:spacing w:before="240" w:after="0"/>
        <w:ind w:left="1420" w:hanging="568"/>
        <w:jc w:val="both"/>
        <w:rPr/>
      </w:pPr>
      <w:r>
        <w:rPr>
          <w:color w:val="000000"/>
          <w:sz w:val="28"/>
          <w:szCs w:val="28"/>
        </w:rPr>
        <w:t>(6)</w:t>
        <w:tab/>
        <w:t>Az Önkormányzatnak a kivitelezőnek felróható okból keletkező káráért a pályázó teljeskörűen felel.”</w:t>
      </w:r>
    </w:p>
    <w:p>
      <w:pPr>
        <w:pStyle w:val="Normal"/>
        <w:ind w:left="900" w:hanging="900"/>
        <w:jc w:val="both"/>
        <w:rPr>
          <w:b/>
          <w:b/>
          <w:color w:val="000000"/>
          <w:sz w:val="28"/>
          <w:szCs w:val="28"/>
        </w:rPr>
      </w:pPr>
      <w:r>
        <w:rPr>
          <w:b/>
          <w:color w:val="000000"/>
          <w:sz w:val="28"/>
          <w:szCs w:val="28"/>
        </w:rPr>
      </w:r>
    </w:p>
    <w:p>
      <w:pPr>
        <w:pStyle w:val="Normal"/>
        <w:ind w:left="852" w:hanging="852"/>
        <w:jc w:val="both"/>
        <w:rPr/>
      </w:pPr>
      <w:r>
        <w:rPr>
          <w:b/>
          <w:color w:val="000000"/>
          <w:sz w:val="28"/>
          <w:szCs w:val="28"/>
        </w:rPr>
        <w:t>14. §</w:t>
      </w:r>
      <w:r>
        <w:rPr>
          <w:color w:val="000000"/>
          <w:sz w:val="28"/>
          <w:szCs w:val="28"/>
        </w:rPr>
        <w:tab/>
      </w:r>
      <w:r>
        <w:rPr>
          <w:sz w:val="28"/>
          <w:szCs w:val="28"/>
        </w:rPr>
        <w:t>E rendelet a kihirdetése napján lép hatályba, ezzel egyidejűleg a Rendelet 3. § (9) bekezdése, az 5. § (13) bekezdése, a 8. § (3)-(4) bekezdése, és a Rendeletet módosító 20/2005. (VII. 11.) számú rendelet 1. § (1)-(4) bekezdése, (6)-(10) bekezdése, 2. § (1) bekezdése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tabs>
          <w:tab w:val="clear" w:pos="708"/>
          <w:tab w:val="left" w:pos="3705"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t>A 2008. évben kiírásra kerülő állami pályázat szükségessé teszi, hogy a Rendelet azzal összhangban módosításra kerüljön.</w:t>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both"/>
        <w:rPr/>
      </w:pPr>
      <w:r>
        <w:rPr>
          <w:sz w:val="28"/>
          <w:szCs w:val="28"/>
        </w:rPr>
        <w:t>Az 1. §-hoz: A rendelet célját szabályozza.</w:t>
      </w:r>
    </w:p>
    <w:p>
      <w:pPr>
        <w:pStyle w:val="Normal"/>
        <w:jc w:val="both"/>
        <w:rPr>
          <w:sz w:val="28"/>
          <w:szCs w:val="28"/>
        </w:rPr>
      </w:pPr>
      <w:r>
        <w:rPr>
          <w:sz w:val="28"/>
          <w:szCs w:val="28"/>
        </w:rPr>
      </w:r>
    </w:p>
    <w:p>
      <w:pPr>
        <w:pStyle w:val="Normal"/>
        <w:jc w:val="both"/>
        <w:rPr>
          <w:sz w:val="28"/>
          <w:szCs w:val="28"/>
        </w:rPr>
      </w:pPr>
      <w:r>
        <w:rPr>
          <w:sz w:val="28"/>
          <w:szCs w:val="28"/>
        </w:rPr>
        <w:t xml:space="preserve">A 2. §-hoz: A pályázati eljárás menetét módosítja. </w:t>
      </w:r>
    </w:p>
    <w:p>
      <w:pPr>
        <w:pStyle w:val="Normal"/>
        <w:jc w:val="both"/>
        <w:rPr>
          <w:sz w:val="28"/>
          <w:szCs w:val="28"/>
        </w:rPr>
      </w:pPr>
      <w:r>
        <w:rPr>
          <w:sz w:val="28"/>
          <w:szCs w:val="28"/>
        </w:rPr>
      </w:r>
    </w:p>
    <w:p>
      <w:pPr>
        <w:pStyle w:val="Normal"/>
        <w:jc w:val="both"/>
        <w:rPr>
          <w:sz w:val="28"/>
          <w:szCs w:val="28"/>
        </w:rPr>
      </w:pPr>
      <w:r>
        <w:rPr>
          <w:sz w:val="28"/>
          <w:szCs w:val="28"/>
        </w:rPr>
        <w:t>A 3. §-hoz: A pályázati felhívás kiírását szabályozza.</w:t>
      </w:r>
    </w:p>
    <w:p>
      <w:pPr>
        <w:pStyle w:val="Normal"/>
        <w:jc w:val="both"/>
        <w:rPr>
          <w:sz w:val="28"/>
          <w:szCs w:val="28"/>
        </w:rPr>
      </w:pPr>
      <w:r>
        <w:rPr>
          <w:sz w:val="28"/>
          <w:szCs w:val="28"/>
        </w:rPr>
      </w:r>
    </w:p>
    <w:p>
      <w:pPr>
        <w:pStyle w:val="Normal"/>
        <w:jc w:val="both"/>
        <w:rPr/>
      </w:pPr>
      <w:r>
        <w:rPr>
          <w:sz w:val="28"/>
          <w:szCs w:val="28"/>
        </w:rPr>
        <w:t xml:space="preserve">A 4. §-hoz: A pályázati rendszer működtetésének szabályait módosítja. </w:t>
      </w:r>
    </w:p>
    <w:p>
      <w:pPr>
        <w:pStyle w:val="Normal"/>
        <w:jc w:val="both"/>
        <w:rPr>
          <w:sz w:val="28"/>
          <w:szCs w:val="28"/>
        </w:rPr>
      </w:pPr>
      <w:r>
        <w:rPr>
          <w:sz w:val="28"/>
          <w:szCs w:val="28"/>
        </w:rPr>
      </w:r>
    </w:p>
    <w:p>
      <w:pPr>
        <w:pStyle w:val="Normal"/>
        <w:jc w:val="both"/>
        <w:rPr>
          <w:sz w:val="28"/>
          <w:szCs w:val="28"/>
        </w:rPr>
      </w:pPr>
      <w:r>
        <w:rPr>
          <w:sz w:val="28"/>
          <w:szCs w:val="28"/>
        </w:rPr>
        <w:t>A 5. §-hoz: A pályázati pénzeszköz elhelyezését szabályozza.</w:t>
      </w:r>
    </w:p>
    <w:p>
      <w:pPr>
        <w:pStyle w:val="Normal"/>
        <w:jc w:val="both"/>
        <w:rPr>
          <w:sz w:val="28"/>
          <w:szCs w:val="28"/>
        </w:rPr>
      </w:pPr>
      <w:r>
        <w:rPr>
          <w:sz w:val="28"/>
          <w:szCs w:val="28"/>
        </w:rPr>
      </w:r>
    </w:p>
    <w:p>
      <w:pPr>
        <w:pStyle w:val="Normal"/>
        <w:jc w:val="both"/>
        <w:rPr>
          <w:sz w:val="28"/>
          <w:szCs w:val="28"/>
        </w:rPr>
      </w:pPr>
      <w:r>
        <w:rPr>
          <w:sz w:val="28"/>
          <w:szCs w:val="28"/>
        </w:rPr>
        <w:t>A 6. §-hoz: A pályázó saját erejét szabályozza.</w:t>
      </w:r>
    </w:p>
    <w:p>
      <w:pPr>
        <w:pStyle w:val="Normal"/>
        <w:jc w:val="both"/>
        <w:rPr>
          <w:sz w:val="28"/>
          <w:szCs w:val="28"/>
        </w:rPr>
      </w:pPr>
      <w:r>
        <w:rPr>
          <w:sz w:val="28"/>
          <w:szCs w:val="28"/>
        </w:rPr>
      </w:r>
    </w:p>
    <w:p>
      <w:pPr>
        <w:pStyle w:val="Normal"/>
        <w:jc w:val="both"/>
        <w:rPr>
          <w:sz w:val="28"/>
          <w:szCs w:val="28"/>
        </w:rPr>
      </w:pPr>
      <w:r>
        <w:rPr>
          <w:sz w:val="28"/>
          <w:szCs w:val="28"/>
        </w:rPr>
        <w:t xml:space="preserve">A 7. §-hoz: Az önkormányzati támogatás feltételét módosítja. </w:t>
      </w:r>
    </w:p>
    <w:p>
      <w:pPr>
        <w:pStyle w:val="Normal"/>
        <w:jc w:val="both"/>
        <w:rPr>
          <w:sz w:val="28"/>
          <w:szCs w:val="28"/>
        </w:rPr>
      </w:pPr>
      <w:r>
        <w:rPr>
          <w:sz w:val="28"/>
          <w:szCs w:val="28"/>
        </w:rPr>
      </w:r>
    </w:p>
    <w:p>
      <w:pPr>
        <w:pStyle w:val="Normal"/>
        <w:jc w:val="both"/>
        <w:rPr>
          <w:sz w:val="28"/>
          <w:szCs w:val="28"/>
        </w:rPr>
      </w:pPr>
      <w:r>
        <w:rPr>
          <w:sz w:val="28"/>
          <w:szCs w:val="28"/>
        </w:rPr>
        <w:t xml:space="preserve">A 8. §-hoz: Az önkormányzati támogatás feltételét szabályozza. </w:t>
      </w:r>
    </w:p>
    <w:p>
      <w:pPr>
        <w:pStyle w:val="Normal"/>
        <w:jc w:val="both"/>
        <w:rPr>
          <w:sz w:val="28"/>
          <w:szCs w:val="28"/>
        </w:rPr>
      </w:pPr>
      <w:r>
        <w:rPr>
          <w:sz w:val="28"/>
          <w:szCs w:val="28"/>
        </w:rPr>
      </w:r>
    </w:p>
    <w:p>
      <w:pPr>
        <w:pStyle w:val="Normal"/>
        <w:jc w:val="both"/>
        <w:rPr>
          <w:sz w:val="28"/>
          <w:szCs w:val="28"/>
        </w:rPr>
      </w:pPr>
      <w:r>
        <w:rPr>
          <w:sz w:val="28"/>
          <w:szCs w:val="28"/>
        </w:rPr>
        <w:t>A 9. §-hoz: A támogatási szerződésről rendelkezik.</w:t>
      </w:r>
    </w:p>
    <w:p>
      <w:pPr>
        <w:pStyle w:val="Normal"/>
        <w:jc w:val="both"/>
        <w:rPr>
          <w:sz w:val="28"/>
          <w:szCs w:val="28"/>
        </w:rPr>
      </w:pPr>
      <w:r>
        <w:rPr>
          <w:sz w:val="28"/>
          <w:szCs w:val="28"/>
        </w:rPr>
      </w:r>
    </w:p>
    <w:p>
      <w:pPr>
        <w:pStyle w:val="Normal"/>
        <w:jc w:val="both"/>
        <w:rPr/>
      </w:pPr>
      <w:r>
        <w:rPr>
          <w:sz w:val="28"/>
          <w:szCs w:val="28"/>
        </w:rPr>
        <w:t xml:space="preserve">A 10. §-hoz: A pályázat benyújtásának módját, helyét, és határidejét szabályozza, a pályázathoz csatolandó mellékleteket tartalmazza. </w:t>
      </w:r>
    </w:p>
    <w:p>
      <w:pPr>
        <w:pStyle w:val="Normal"/>
        <w:jc w:val="both"/>
        <w:rPr>
          <w:sz w:val="28"/>
          <w:szCs w:val="28"/>
        </w:rPr>
      </w:pPr>
      <w:r>
        <w:rPr>
          <w:sz w:val="28"/>
          <w:szCs w:val="28"/>
        </w:rPr>
      </w:r>
    </w:p>
    <w:p>
      <w:pPr>
        <w:pStyle w:val="Normal"/>
        <w:jc w:val="both"/>
        <w:rPr/>
      </w:pPr>
      <w:r>
        <w:rPr>
          <w:sz w:val="28"/>
          <w:szCs w:val="28"/>
        </w:rPr>
        <w:t>A  11-12 §-hoz: Az eljárási, határköri szabályokat tartalmazza.</w:t>
      </w:r>
    </w:p>
    <w:p>
      <w:pPr>
        <w:pStyle w:val="Normal"/>
        <w:jc w:val="both"/>
        <w:rPr>
          <w:sz w:val="28"/>
          <w:szCs w:val="28"/>
        </w:rPr>
      </w:pPr>
      <w:r>
        <w:rPr>
          <w:sz w:val="28"/>
          <w:szCs w:val="28"/>
        </w:rPr>
      </w:r>
    </w:p>
    <w:p>
      <w:pPr>
        <w:pStyle w:val="Normal"/>
        <w:jc w:val="both"/>
        <w:rPr>
          <w:sz w:val="28"/>
          <w:szCs w:val="28"/>
        </w:rPr>
      </w:pPr>
      <w:r>
        <w:rPr>
          <w:sz w:val="28"/>
          <w:szCs w:val="28"/>
        </w:rPr>
        <w:t>A 13. §-hoz: A felújítás műszaki ellenőrzését és a támogatás folyósítását szabályozza.</w:t>
      </w:r>
    </w:p>
    <w:p>
      <w:pPr>
        <w:pStyle w:val="Normal"/>
        <w:jc w:val="both"/>
        <w:rPr>
          <w:sz w:val="28"/>
          <w:szCs w:val="28"/>
        </w:rPr>
      </w:pPr>
      <w:r>
        <w:rPr>
          <w:sz w:val="28"/>
          <w:szCs w:val="28"/>
        </w:rPr>
      </w:r>
    </w:p>
    <w:p>
      <w:pPr>
        <w:pStyle w:val="Normal"/>
        <w:jc w:val="both"/>
        <w:rPr>
          <w:sz w:val="28"/>
          <w:szCs w:val="28"/>
        </w:rPr>
      </w:pPr>
      <w:r>
        <w:rPr>
          <w:sz w:val="28"/>
          <w:szCs w:val="28"/>
        </w:rPr>
        <w:t>A 14. §-hoz: 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s akkor szünetet rendelek el fél öt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sz w:val="28"/>
          <w:szCs w:val="28"/>
        </w:rPr>
      </w:pPr>
      <w:r>
        <w:rPr>
          <w:sz w:val="28"/>
          <w:szCs w:val="28"/>
        </w:rPr>
        <w:t xml:space="preserve">Folytatnánk a testület ülését. Technikai okokból én vezetem a továbbiakban a testület ülését. </w:t>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 xml:space="preserve">Javaslat az iparosított technológiával épült lakóépületek energiatakarékos korszerűsítésének, felújításának és a lakóépületek környezete felújításának támogatásáról szóló 15/2006. (V. 30.) rendelet módosítására </w:t>
      </w:r>
    </w:p>
    <w:p>
      <w:pPr>
        <w:pStyle w:val="Normal"/>
        <w:ind w:left="4686" w:hanging="1562"/>
        <w:jc w:val="both"/>
        <w:rPr>
          <w:b/>
          <w:b/>
          <w:i/>
          <w:i/>
          <w:sz w:val="28"/>
          <w:szCs w:val="28"/>
        </w:rPr>
      </w:pPr>
      <w:hyperlink r:id="rId6">
        <w:r>
          <w:rPr>
            <w:rStyle w:val="InternetLink"/>
            <w:b/>
            <w:i/>
            <w:sz w:val="28"/>
            <w:szCs w:val="28"/>
          </w:rPr>
          <w:t xml:space="preserve">84/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 hozzáfűznivaló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érdezem, hogy kérdés van-e az előterjesztőhöz? Kérdést nem látok.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Bizottsági elnökként. A bizottságnak itt is van módosító javaslata. Elég hosszan sorolta a bizottság. Ez is az utolsó előtti mellékletként található, ha valamelyik képviselőtársam nem találná az anyagban. Ennek a módosításnak a nagy része beépítésre került a rendelet-tervezetbe. Ami nem került beépítésre, azt szeretném csak megindokolni. Az egyik a rendeletnek az első paragrafusában, az eredeti rendelet 3. § (1) bekezdését, ezt a módosító szövegrészt mi próbáltuk valahogy magyarszerűvé és értelmessé tenni, mert kétszer szerepel benne az a rész, hogy mire vonatkozik. A rendelet hatálya alá tartozó lakóépületek tervezett felújításához, és utána jön ugyanaz, hogy az iparosított technológiával épített lakótelepek felújítására. Tehát a rendelet hatálya alá pedig az iparosított technológiájú épületek tartoznak, tehát ezt duplán mondjuk. Ezt a szövegrészt javasoljuk mi módosítani úgy, hogy szerintünk megfelelő legyen. Illetve itt is azt szeretnénk, ami az előző pályázatnál volt, hogy a pályázat bírálata, illetve maga a pályázat kiírás ugyanabban a formában történjen. A KFÜB véleményezése utána a GTB döntsön a pályázat kiír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öbb hozzászólót nem látok. Polgármester úrnak adok szót, mint előterjesztő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javaslatokat 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Akkor szavazásra kerülhet a sor. Rendeletalkotás következik. Felolvasom a határozatot. Budapest Főváros XVI. kerület Önkormányzata megalkotja … számú rendeletét az iparosított technológiával épült lakóépületek energiatakarékos korszerűsítésének, felújításának és a lakóépületek környezete felújításának támogatásáról szóló rendelet módosításáról. Elfogadása minősített szótöbbséget igényel. Most lehet szavazni.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R12"</w:instrText>
      </w:r>
      <w:r>
        <w:rPr>
          <w:rStyle w:val="InternetLink"/>
          <w:sz w:val="28"/>
          <w:szCs w:val="28"/>
        </w:rPr>
        <w:fldChar w:fldCharType="separate"/>
      </w:r>
      <w:r>
        <w:rPr>
          <w:rStyle w:val="InternetLink"/>
          <w:sz w:val="28"/>
          <w:szCs w:val="28"/>
        </w:rPr>
        <w:t>23 igen, 0 nem, 0 tartózkodással</w:t>
      </w:r>
      <w:r>
        <w:rPr>
          <w:rStyle w:val="InternetLink"/>
          <w:sz w:val="28"/>
          <w:szCs w:val="28"/>
        </w:rPr>
        <w:fldChar w:fldCharType="end"/>
      </w:r>
      <w:r>
        <w:rPr>
          <w:sz w:val="28"/>
          <w:szCs w:val="28"/>
        </w:rPr>
        <w:t xml:space="preserve"> elfogadta a rendeletet.</w:t>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iparosított technológiával épült lakóépületek energiatakarékos korszerűsítésének, felújításának és a lakóépületek környezete felújításának támogatásáról szóló 15/2006. (V. 30.) rendelet módosításá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Heading"/>
        <w:spacing w:before="240" w:after="240"/>
        <w:ind w:right="-74" w:hanging="0"/>
        <w:rPr/>
      </w:pPr>
      <w:r>
        <w:rPr>
          <w:sz w:val="32"/>
          <w:szCs w:val="32"/>
        </w:rPr>
        <w:t>Budapest Főváros XVI. kerületi Önkormányzat</w:t>
      </w:r>
    </w:p>
    <w:p>
      <w:pPr>
        <w:pStyle w:val="Heading"/>
        <w:spacing w:before="240" w:after="240"/>
        <w:ind w:right="-74" w:hanging="0"/>
        <w:rPr>
          <w:sz w:val="32"/>
          <w:szCs w:val="32"/>
        </w:rPr>
      </w:pPr>
      <w:r>
        <w:rPr>
          <w:sz w:val="32"/>
          <w:szCs w:val="32"/>
        </w:rPr>
        <w:t>12/2008. (……..) rendelete</w:t>
      </w:r>
    </w:p>
    <w:p>
      <w:pPr>
        <w:pStyle w:val="Heading"/>
        <w:spacing w:before="240" w:after="240"/>
        <w:ind w:right="-74" w:hanging="0"/>
        <w:rPr>
          <w:sz w:val="32"/>
          <w:szCs w:val="32"/>
        </w:rPr>
      </w:pPr>
      <w:r>
        <w:rPr>
          <w:sz w:val="32"/>
          <w:szCs w:val="32"/>
        </w:rPr>
        <w:t xml:space="preserve">az iparosított technológiával épült lakóépületek energiatakarékos korszerűsítésének, felújításának és a lakóépületek környezete felújításának támogatásáról szóló </w:t>
      </w:r>
    </w:p>
    <w:p>
      <w:pPr>
        <w:pStyle w:val="Heading"/>
        <w:spacing w:before="240" w:after="240"/>
        <w:ind w:right="-74" w:hanging="0"/>
        <w:rPr/>
      </w:pPr>
      <w:r>
        <w:rPr>
          <w:sz w:val="32"/>
          <w:szCs w:val="32"/>
        </w:rPr>
        <w:t>15/2006. (V. 30.) rendelet módosításáról</w:t>
      </w:r>
    </w:p>
    <w:p>
      <w:pPr>
        <w:pStyle w:val="Normal"/>
        <w:jc w:val="both"/>
        <w:rPr>
          <w:sz w:val="28"/>
          <w:szCs w:val="28"/>
        </w:rPr>
      </w:pPr>
      <w:r>
        <w:rPr>
          <w:sz w:val="28"/>
          <w:szCs w:val="28"/>
        </w:rPr>
        <w:t>A Budapest Főváros XVI. kerületi Önkormányzat Képviselő-testülete (továbbiakban: Önkormányzat) a helyi önkormányzatokról szóló 1990. évi LXV. tv. 16. § (1) bekezdésében foglalt felhatalmazás alapjá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2" w:hanging="852"/>
        <w:jc w:val="both"/>
        <w:rPr/>
      </w:pPr>
      <w:r>
        <w:rPr>
          <w:b/>
          <w:sz w:val="28"/>
          <w:szCs w:val="28"/>
        </w:rPr>
        <w:t>1. §</w:t>
      </w:r>
      <w:r>
        <w:rPr>
          <w:sz w:val="28"/>
          <w:szCs w:val="28"/>
        </w:rPr>
        <w:tab/>
        <w:t>A Budapest Főváros XVI. kerületi Önkormányzatának az iparosított technológiával épült lakóépületek energiatakarékos korszerűsítésének, felújításának és a lakóépületek környezete felújításának támogatásáról szóló 15/2006. (V. 30.) rendeletének (továbbiakban: Rendelet) 3. § (1) bekezdése helyébe a következő rendelkezés lép:</w:t>
      </w:r>
    </w:p>
    <w:p>
      <w:pPr>
        <w:pStyle w:val="Normal"/>
        <w:spacing w:before="120" w:after="0"/>
        <w:ind w:left="1418" w:hanging="567"/>
        <w:jc w:val="both"/>
        <w:rPr>
          <w:sz w:val="28"/>
          <w:szCs w:val="28"/>
        </w:rPr>
      </w:pPr>
      <w:r>
        <w:rPr>
          <w:sz w:val="28"/>
          <w:szCs w:val="28"/>
        </w:rPr>
        <w:t>„</w:t>
      </w:r>
      <w:r>
        <w:rPr>
          <w:sz w:val="28"/>
          <w:szCs w:val="28"/>
        </w:rPr>
        <w:t>(1)</w:t>
        <w:tab/>
        <w:t>A rendelet hatálya alá tartozó lakóépületek tervezett felújításához az alábbi kimutathatóan energia-megtakarítást eredményező munkálatokra az önkormányzati pályázati kiírás alapján pénzügyi támogatás igényelhető.”</w:t>
      </w:r>
    </w:p>
    <w:p>
      <w:pPr>
        <w:pStyle w:val="Normal"/>
        <w:jc w:val="both"/>
        <w:rPr>
          <w:sz w:val="28"/>
          <w:szCs w:val="28"/>
        </w:rPr>
      </w:pPr>
      <w:r>
        <w:rPr>
          <w:sz w:val="28"/>
          <w:szCs w:val="28"/>
        </w:rPr>
      </w:r>
    </w:p>
    <w:p>
      <w:pPr>
        <w:pStyle w:val="Normal"/>
        <w:ind w:left="852" w:hanging="852"/>
        <w:jc w:val="both"/>
        <w:rPr>
          <w:sz w:val="28"/>
          <w:szCs w:val="28"/>
        </w:rPr>
      </w:pPr>
      <w:r>
        <w:rPr>
          <w:b/>
          <w:sz w:val="28"/>
          <w:szCs w:val="28"/>
        </w:rPr>
        <w:t>2. §</w:t>
        <w:tab/>
      </w:r>
      <w:r>
        <w:rPr>
          <w:sz w:val="28"/>
          <w:szCs w:val="28"/>
        </w:rPr>
        <w:t>A Rendelet 3. § (2) bekezdése helyébe a következő rendelkezés lép:</w:t>
      </w:r>
    </w:p>
    <w:p>
      <w:pPr>
        <w:pStyle w:val="Normal"/>
        <w:spacing w:before="120" w:after="0"/>
        <w:ind w:left="1418" w:hanging="567"/>
        <w:jc w:val="both"/>
        <w:rPr>
          <w:sz w:val="28"/>
          <w:szCs w:val="28"/>
        </w:rPr>
      </w:pPr>
      <w:r>
        <w:rPr>
          <w:sz w:val="28"/>
          <w:szCs w:val="28"/>
        </w:rPr>
        <w:t>„</w:t>
      </w:r>
      <w:r>
        <w:rPr>
          <w:sz w:val="28"/>
          <w:szCs w:val="28"/>
        </w:rPr>
        <w:t>(2)</w:t>
        <w:tab/>
        <w:t>Támogatható tevékenységek:</w:t>
      </w:r>
    </w:p>
    <w:p>
      <w:pPr>
        <w:pStyle w:val="Normal"/>
        <w:spacing w:before="60" w:after="0"/>
        <w:ind w:left="1702" w:hanging="284"/>
        <w:jc w:val="both"/>
        <w:rPr/>
      </w:pPr>
      <w:r>
        <w:rPr>
          <w:sz w:val="28"/>
          <w:szCs w:val="28"/>
        </w:rPr>
        <w:t>a)</w:t>
        <w:tab/>
        <w:t>nyílászárók energia-megtakarítást eredményező felújítása vagy cseréje</w:t>
      </w:r>
    </w:p>
    <w:p>
      <w:pPr>
        <w:pStyle w:val="Normal"/>
        <w:spacing w:before="60" w:after="0"/>
        <w:ind w:left="1702" w:hanging="284"/>
        <w:jc w:val="both"/>
        <w:rPr/>
      </w:pPr>
      <w:r>
        <w:rPr>
          <w:sz w:val="28"/>
          <w:szCs w:val="28"/>
        </w:rPr>
        <w:t>b)</w:t>
        <w:tab/>
        <w:t>homlokzatok és födémek hőszigetelése</w:t>
      </w:r>
    </w:p>
    <w:p>
      <w:pPr>
        <w:pStyle w:val="Normal"/>
        <w:spacing w:before="60" w:after="0"/>
        <w:ind w:left="1702" w:hanging="284"/>
        <w:jc w:val="both"/>
        <w:rPr>
          <w:sz w:val="28"/>
          <w:szCs w:val="28"/>
        </w:rPr>
      </w:pPr>
      <w:r>
        <w:rPr>
          <w:sz w:val="28"/>
          <w:szCs w:val="28"/>
        </w:rPr>
        <w:t>c)</w:t>
        <w:tab/>
        <w:t>épületgépészeti rendszerek korszerűsítése, felújítása</w:t>
      </w:r>
    </w:p>
    <w:p>
      <w:pPr>
        <w:pStyle w:val="Normal"/>
        <w:spacing w:before="60" w:after="0"/>
        <w:ind w:left="1702" w:hanging="284"/>
        <w:jc w:val="both"/>
        <w:rPr/>
      </w:pPr>
      <w:r>
        <w:rPr>
          <w:sz w:val="28"/>
          <w:szCs w:val="28"/>
        </w:rPr>
        <w:t>d)</w:t>
        <w:tab/>
        <w:t>a megújuló energiafelhasználás növelése.”</w:t>
      </w:r>
    </w:p>
    <w:p>
      <w:pPr>
        <w:pStyle w:val="Normal"/>
        <w:ind w:left="720" w:hanging="180"/>
        <w:jc w:val="both"/>
        <w:rPr>
          <w:sz w:val="28"/>
          <w:szCs w:val="28"/>
        </w:rPr>
      </w:pPr>
      <w:r>
        <w:rPr>
          <w:sz w:val="28"/>
          <w:szCs w:val="28"/>
        </w:rPr>
      </w:r>
    </w:p>
    <w:p>
      <w:pPr>
        <w:pStyle w:val="Normal"/>
        <w:ind w:left="852" w:hanging="852"/>
        <w:jc w:val="both"/>
        <w:rPr/>
      </w:pPr>
      <w:r>
        <w:rPr>
          <w:b/>
          <w:sz w:val="28"/>
          <w:szCs w:val="28"/>
        </w:rPr>
        <w:t>3. §</w:t>
      </w:r>
      <w:r>
        <w:rPr>
          <w:sz w:val="28"/>
          <w:szCs w:val="28"/>
        </w:rPr>
        <w:tab/>
        <w:t>A Rendelet 3. § (3) bekezdése az alábbiak szerint módosul:</w:t>
      </w:r>
    </w:p>
    <w:p>
      <w:pPr>
        <w:pStyle w:val="Normal"/>
        <w:spacing w:before="120" w:after="0"/>
        <w:ind w:left="1418" w:hanging="567"/>
        <w:jc w:val="both"/>
        <w:rPr/>
      </w:pPr>
      <w:r>
        <w:rPr>
          <w:sz w:val="28"/>
          <w:szCs w:val="28"/>
        </w:rPr>
        <w:t>„</w:t>
      </w:r>
      <w:r>
        <w:rPr>
          <w:sz w:val="28"/>
          <w:szCs w:val="28"/>
        </w:rPr>
        <w:t>(3)</w:t>
        <w:tab/>
        <w:t>A (2) bekezdés szerinti munkálatok részletes tartalmát, valamint a mindenkori pályázati felhívás tartalmi elemeit és a pályázat feltételeit a mindenkori hatályos rendelkezéseknek megfelelően aktualizált pályázati felhívás tartalmazza, melyet a Budapest Főváros XVI. kerületi Önkormányzat Kerületfejlesztési és Üzemeltetési Bizottság véleményezése után a Budapest Főváros XVI. kerületi Önkormányzat Gazdasági és Tulajdonosi Bizottság hagy jóvá.”</w:t>
      </w:r>
    </w:p>
    <w:p>
      <w:pPr>
        <w:pStyle w:val="Normal"/>
        <w:jc w:val="both"/>
        <w:rPr>
          <w:sz w:val="28"/>
          <w:szCs w:val="28"/>
        </w:rPr>
      </w:pPr>
      <w:r>
        <w:rPr>
          <w:sz w:val="28"/>
          <w:szCs w:val="28"/>
        </w:rPr>
      </w:r>
    </w:p>
    <w:p>
      <w:pPr>
        <w:pStyle w:val="Normal"/>
        <w:ind w:left="852" w:hanging="852"/>
        <w:jc w:val="both"/>
        <w:rPr/>
      </w:pPr>
      <w:r>
        <w:rPr>
          <w:b/>
          <w:sz w:val="28"/>
          <w:szCs w:val="28"/>
        </w:rPr>
        <w:t>4. §</w:t>
      </w:r>
      <w:r>
        <w:rPr>
          <w:sz w:val="28"/>
          <w:szCs w:val="28"/>
        </w:rPr>
        <w:tab/>
        <w:t>A Rendelet 8. § (3) bekezdése az alábbiak szerint módosul:</w:t>
      </w:r>
    </w:p>
    <w:p>
      <w:pPr>
        <w:pStyle w:val="Normal"/>
        <w:spacing w:before="120" w:after="0"/>
        <w:ind w:left="1418" w:hanging="567"/>
        <w:jc w:val="both"/>
        <w:rPr>
          <w:sz w:val="28"/>
          <w:szCs w:val="28"/>
        </w:rPr>
      </w:pPr>
      <w:r>
        <w:rPr>
          <w:sz w:val="28"/>
          <w:szCs w:val="28"/>
        </w:rPr>
        <w:t>„</w:t>
      </w:r>
      <w:r>
        <w:rPr>
          <w:sz w:val="28"/>
          <w:szCs w:val="28"/>
        </w:rPr>
        <w:t>(3)</w:t>
        <w:tab/>
        <w:t>A pályázatot úgy kell benyújtani, hogy alkalmas legyen az Önkormányzati és Területfejlesztési Miniszter által az iparosított technológiával épült lakóépületek energiatakarékos korszerűsítésének, felújításának és a lakóépületek környezete felújításának támogatására kiírt pályázaton való részvételre.”</w:t>
      </w:r>
    </w:p>
    <w:p>
      <w:pPr>
        <w:pStyle w:val="Normal"/>
        <w:ind w:left="720" w:hanging="152"/>
        <w:jc w:val="both"/>
        <w:rPr>
          <w:sz w:val="28"/>
          <w:szCs w:val="28"/>
        </w:rPr>
      </w:pPr>
      <w:r>
        <w:rPr>
          <w:sz w:val="28"/>
          <w:szCs w:val="28"/>
        </w:rPr>
      </w:r>
    </w:p>
    <w:p>
      <w:pPr>
        <w:pStyle w:val="Normal"/>
        <w:ind w:left="852" w:hanging="852"/>
        <w:jc w:val="both"/>
        <w:rPr>
          <w:sz w:val="28"/>
          <w:szCs w:val="28"/>
        </w:rPr>
      </w:pPr>
      <w:r>
        <w:rPr>
          <w:b/>
          <w:sz w:val="28"/>
          <w:szCs w:val="28"/>
        </w:rPr>
        <w:t>5. §</w:t>
        <w:tab/>
      </w:r>
      <w:r>
        <w:rPr>
          <w:sz w:val="28"/>
          <w:szCs w:val="28"/>
        </w:rPr>
        <w:t>A Rendelet 9. § (1) bekezdése az alábbiak szerint módosul:</w:t>
      </w:r>
    </w:p>
    <w:p>
      <w:pPr>
        <w:pStyle w:val="Normal"/>
        <w:spacing w:before="120" w:after="0"/>
        <w:ind w:left="1418" w:hanging="567"/>
        <w:jc w:val="both"/>
        <w:rPr/>
      </w:pPr>
      <w:r>
        <w:rPr>
          <w:sz w:val="28"/>
          <w:szCs w:val="28"/>
        </w:rPr>
        <w:t>„</w:t>
      </w:r>
      <w:r>
        <w:rPr>
          <w:sz w:val="28"/>
          <w:szCs w:val="28"/>
        </w:rPr>
        <w:t>(1)</w:t>
        <w:tab/>
        <w:t xml:space="preserve">A támogatás mértéke az 1. §-ban meghatározott célok megvalósítása érdekében végzett beruházások elismerhető bekerülési költségének 1/3-a, de </w:t>
      </w:r>
    </w:p>
    <w:p>
      <w:pPr>
        <w:pStyle w:val="Normal"/>
        <w:numPr>
          <w:ilvl w:val="1"/>
          <w:numId w:val="5"/>
        </w:numPr>
        <w:tabs>
          <w:tab w:val="clear" w:pos="708"/>
        </w:tabs>
        <w:spacing w:before="60" w:after="0"/>
        <w:ind w:left="1702" w:hanging="284"/>
        <w:jc w:val="both"/>
        <w:rPr>
          <w:sz w:val="28"/>
          <w:szCs w:val="28"/>
        </w:rPr>
      </w:pPr>
      <w:r>
        <w:rPr>
          <w:sz w:val="28"/>
          <w:szCs w:val="28"/>
        </w:rPr>
        <w:t>6-20 lakás között – legfeljebb 2 millió Ft</w:t>
      </w:r>
    </w:p>
    <w:p>
      <w:pPr>
        <w:pStyle w:val="Normal"/>
        <w:numPr>
          <w:ilvl w:val="1"/>
          <w:numId w:val="5"/>
        </w:numPr>
        <w:tabs>
          <w:tab w:val="clear" w:pos="708"/>
        </w:tabs>
        <w:spacing w:before="60" w:after="0"/>
        <w:ind w:left="1702" w:hanging="284"/>
        <w:jc w:val="both"/>
        <w:rPr>
          <w:sz w:val="28"/>
          <w:szCs w:val="28"/>
        </w:rPr>
      </w:pPr>
      <w:r>
        <w:rPr>
          <w:sz w:val="28"/>
          <w:szCs w:val="28"/>
        </w:rPr>
        <w:t>21-60 lakás között – legfeljebb 3 millió Ft</w:t>
      </w:r>
    </w:p>
    <w:p>
      <w:pPr>
        <w:pStyle w:val="Normal"/>
        <w:numPr>
          <w:ilvl w:val="1"/>
          <w:numId w:val="5"/>
        </w:numPr>
        <w:tabs>
          <w:tab w:val="clear" w:pos="708"/>
        </w:tabs>
        <w:spacing w:before="60" w:after="0"/>
        <w:ind w:left="1702" w:hanging="284"/>
        <w:jc w:val="both"/>
        <w:rPr/>
      </w:pPr>
      <w:r>
        <w:rPr>
          <w:sz w:val="28"/>
          <w:szCs w:val="28"/>
        </w:rPr>
        <w:t>61 vagy annál több lakás – legfeljebb 4 millió Ft.”</w:t>
      </w:r>
    </w:p>
    <w:p>
      <w:pPr>
        <w:pStyle w:val="Normal"/>
        <w:shd w:fill="FFFFFF" w:val="clear"/>
        <w:spacing w:before="240" w:after="0"/>
        <w:ind w:left="852" w:hanging="852"/>
        <w:jc w:val="both"/>
        <w:rPr/>
      </w:pPr>
      <w:r>
        <w:rPr>
          <w:b/>
          <w:sz w:val="28"/>
          <w:szCs w:val="28"/>
        </w:rPr>
        <w:t>6.</w:t>
      </w:r>
      <w:r>
        <w:rPr>
          <w:b/>
          <w:color w:val="000000"/>
          <w:sz w:val="28"/>
          <w:szCs w:val="28"/>
        </w:rPr>
        <w:t xml:space="preserve"> §</w:t>
      </w:r>
      <w:r>
        <w:rPr>
          <w:color w:val="000000"/>
          <w:sz w:val="28"/>
          <w:szCs w:val="28"/>
        </w:rPr>
        <w:tab/>
        <w:t xml:space="preserve">A Rendelet 10. § (3) bekezdése </w:t>
      </w:r>
      <w:r>
        <w:rPr>
          <w:sz w:val="28"/>
          <w:szCs w:val="28"/>
        </w:rPr>
        <w:t>helyébe a következő rendelkezés lép</w:t>
      </w:r>
      <w:r>
        <w:rPr>
          <w:color w:val="000000"/>
          <w:sz w:val="28"/>
          <w:szCs w:val="28"/>
        </w:rPr>
        <w:t>:</w:t>
      </w:r>
    </w:p>
    <w:p>
      <w:pPr>
        <w:pStyle w:val="Normal"/>
        <w:spacing w:before="120" w:after="0"/>
        <w:ind w:left="1418" w:hanging="567"/>
        <w:jc w:val="both"/>
        <w:rPr/>
      </w:pPr>
      <w:r>
        <w:rPr>
          <w:sz w:val="28"/>
          <w:szCs w:val="28"/>
        </w:rPr>
        <w:t>„</w:t>
      </w:r>
      <w:r>
        <w:rPr>
          <w:sz w:val="28"/>
          <w:szCs w:val="28"/>
        </w:rPr>
        <w:t>(3)</w:t>
        <w:tab/>
        <w:t>Az önkormányzati támogatás folyósítására a munka elvégzését követően utólag, a műszaki ellenőr igazolását követően, a pályázó nevére szóló, a pályázó által benyújtott számlamásolat becsatolása után a pályázó részére történő átutalással kerül sor. A számlamásolat becsatolásakor a pályázónak igazolnia kell az önrész vállalkozó felé történő megfizetését.”</w:t>
      </w:r>
    </w:p>
    <w:p>
      <w:pPr>
        <w:pStyle w:val="Normal"/>
        <w:ind w:left="900" w:hanging="900"/>
        <w:jc w:val="both"/>
        <w:rPr>
          <w:sz w:val="28"/>
          <w:szCs w:val="28"/>
        </w:rPr>
      </w:pPr>
      <w:r>
        <w:rPr>
          <w:sz w:val="28"/>
          <w:szCs w:val="28"/>
        </w:rPr>
      </w:r>
    </w:p>
    <w:p>
      <w:pPr>
        <w:pStyle w:val="Normal"/>
        <w:ind w:left="852" w:hanging="852"/>
        <w:jc w:val="both"/>
        <w:rPr>
          <w:sz w:val="28"/>
          <w:szCs w:val="28"/>
        </w:rPr>
      </w:pPr>
      <w:r>
        <w:rPr>
          <w:b/>
          <w:sz w:val="28"/>
          <w:szCs w:val="28"/>
        </w:rPr>
        <w:t>7. §</w:t>
        <w:tab/>
      </w:r>
      <w:r>
        <w:rPr>
          <w:sz w:val="28"/>
          <w:szCs w:val="28"/>
        </w:rPr>
        <w:t>A Rendelet 10. § (5) bekezdése az alábbiak szerint módosul:</w:t>
      </w:r>
    </w:p>
    <w:p>
      <w:pPr>
        <w:pStyle w:val="Normal"/>
        <w:shd w:fill="FFFFFF" w:val="clear"/>
        <w:spacing w:before="120" w:after="0"/>
        <w:ind w:left="1418" w:hanging="567"/>
        <w:jc w:val="both"/>
        <w:rPr>
          <w:color w:val="000000"/>
          <w:sz w:val="28"/>
          <w:szCs w:val="28"/>
        </w:rPr>
      </w:pPr>
      <w:r>
        <w:rPr>
          <w:sz w:val="28"/>
          <w:szCs w:val="28"/>
        </w:rPr>
        <w:t>„</w:t>
      </w:r>
      <w:r>
        <w:rPr>
          <w:sz w:val="28"/>
          <w:szCs w:val="28"/>
        </w:rPr>
        <w:t>(5)</w:t>
        <w:tab/>
        <w:t>A Pályázó csak akkor veheti igénybe az Önkormányzat által nyújtott támogatást, amennyiben az Állami Pályázaton támogatást nyert.</w:t>
      </w:r>
      <w:r>
        <w:rPr>
          <w:color w:val="000000"/>
          <w:sz w:val="28"/>
          <w:szCs w:val="28"/>
        </w:rPr>
        <w:t>”</w:t>
      </w:r>
    </w:p>
    <w:p>
      <w:pPr>
        <w:pStyle w:val="Normal"/>
        <w:shd w:fill="FFFFFF" w:val="clear"/>
        <w:jc w:val="both"/>
        <w:rPr>
          <w:color w:val="000000"/>
          <w:sz w:val="28"/>
          <w:szCs w:val="28"/>
        </w:rPr>
      </w:pPr>
      <w:r>
        <w:rPr>
          <w:color w:val="000000"/>
          <w:sz w:val="28"/>
          <w:szCs w:val="28"/>
        </w:rPr>
      </w:r>
    </w:p>
    <w:p>
      <w:pPr>
        <w:pStyle w:val="Normal"/>
        <w:ind w:left="852" w:hanging="852"/>
        <w:jc w:val="both"/>
        <w:rPr/>
      </w:pPr>
      <w:r>
        <w:rPr>
          <w:b/>
          <w:sz w:val="28"/>
          <w:szCs w:val="28"/>
        </w:rPr>
        <w:t>8. §</w:t>
        <w:tab/>
      </w:r>
      <w:r>
        <w:rPr>
          <w:sz w:val="28"/>
          <w:szCs w:val="28"/>
        </w:rPr>
        <w:t>A Rendelet 11. § (1) bekezdése helyébe az alábbiak szerint módosul:</w:t>
      </w:r>
    </w:p>
    <w:p>
      <w:pPr>
        <w:pStyle w:val="Normal"/>
        <w:spacing w:before="120" w:after="0"/>
        <w:ind w:left="1418" w:hanging="567"/>
        <w:jc w:val="both"/>
        <w:rPr/>
      </w:pPr>
      <w:r>
        <w:rPr>
          <w:sz w:val="28"/>
          <w:szCs w:val="28"/>
        </w:rPr>
        <w:t>„</w:t>
      </w:r>
      <w:r>
        <w:rPr>
          <w:sz w:val="28"/>
          <w:szCs w:val="28"/>
        </w:rPr>
        <w:t>(1)</w:t>
        <w:tab/>
        <w:t>Iparosított technológiával épült lakóépület: a panel, a közepes és nagy blokk, az alagútzsalu, az öntöttfalas, a vasbetonvázas és egyéb előregyártott technológia felhasználásával épült lakóépület</w:t>
      </w:r>
      <w:r>
        <w:rPr>
          <w:color w:val="000000"/>
          <w:sz w:val="28"/>
          <w:szCs w:val="28"/>
        </w:rPr>
        <w:t>.</w:t>
      </w:r>
      <w:r>
        <w:rPr>
          <w:sz w:val="28"/>
          <w:szCs w:val="28"/>
        </w:rPr>
        <w:t xml:space="preserve"> ”</w:t>
      </w:r>
    </w:p>
    <w:p>
      <w:pPr>
        <w:pStyle w:val="Normal"/>
        <w:jc w:val="both"/>
        <w:rPr>
          <w:b/>
          <w:b/>
          <w:sz w:val="28"/>
          <w:szCs w:val="28"/>
        </w:rPr>
      </w:pPr>
      <w:r>
        <w:rPr>
          <w:b/>
          <w:sz w:val="28"/>
          <w:szCs w:val="28"/>
        </w:rPr>
      </w:r>
    </w:p>
    <w:p>
      <w:pPr>
        <w:pStyle w:val="Normal"/>
        <w:ind w:left="852" w:hanging="852"/>
        <w:jc w:val="both"/>
        <w:rPr/>
      </w:pPr>
      <w:r>
        <w:rPr>
          <w:b/>
          <w:sz w:val="28"/>
          <w:szCs w:val="28"/>
        </w:rPr>
        <w:t>9. §</w:t>
        <w:tab/>
      </w:r>
      <w:r>
        <w:rPr>
          <w:sz w:val="28"/>
          <w:szCs w:val="28"/>
        </w:rPr>
        <w:t xml:space="preserve">A Rendelet 11. § (4) bekezdése helyébe a következő rendelkezés lép: </w:t>
      </w:r>
    </w:p>
    <w:p>
      <w:pPr>
        <w:pStyle w:val="Normal"/>
        <w:spacing w:before="120" w:after="0"/>
        <w:ind w:left="1418" w:hanging="567"/>
        <w:jc w:val="both"/>
        <w:rPr>
          <w:sz w:val="28"/>
          <w:szCs w:val="28"/>
        </w:rPr>
      </w:pPr>
      <w:r>
        <w:rPr>
          <w:sz w:val="28"/>
          <w:szCs w:val="28"/>
        </w:rPr>
        <w:t>„</w:t>
      </w:r>
      <w:r>
        <w:rPr>
          <w:sz w:val="28"/>
          <w:szCs w:val="28"/>
        </w:rPr>
        <w:t>(4)</w:t>
        <w:tab/>
        <w:t>Elismerhető bekerülési költség:</w:t>
      </w:r>
    </w:p>
    <w:p>
      <w:pPr>
        <w:pStyle w:val="Normal"/>
        <w:spacing w:before="60" w:after="0"/>
        <w:ind w:left="1702" w:hanging="284"/>
        <w:jc w:val="both"/>
        <w:rPr/>
      </w:pPr>
      <w:r>
        <w:rPr>
          <w:sz w:val="28"/>
          <w:szCs w:val="28"/>
        </w:rPr>
        <w:t>a)</w:t>
        <w:tab/>
        <w:t>a támogatott program lebonyolításának költségei: a felelős, felsőfokú építőipari végzettséggel rendelkező szakértő, illetve kapcsolattartó díja, ezen belül a pályázat elkészítésének szakértői költségei is;</w:t>
      </w:r>
    </w:p>
    <w:p>
      <w:pPr>
        <w:pStyle w:val="Normal"/>
        <w:spacing w:before="60" w:after="0"/>
        <w:ind w:left="1702" w:hanging="284"/>
        <w:jc w:val="both"/>
        <w:rPr/>
      </w:pPr>
      <w:r>
        <w:rPr>
          <w:sz w:val="28"/>
          <w:szCs w:val="28"/>
        </w:rPr>
        <w:t>b)</w:t>
        <w:tab/>
        <w:t>a pályázat tervezési költségei: a felmérési tervdokumentáció elkészítése, vagy beszerzése, vagy engedélyezési tervdokumentáció elkészítése, a költségvetés készítése, valamint az engedélyezéssel és szakhatósági hozzájárulásokkal kapcsolatos költségek, illetékek;</w:t>
      </w:r>
    </w:p>
    <w:p>
      <w:pPr>
        <w:pStyle w:val="Normal"/>
        <w:spacing w:before="60" w:after="0"/>
        <w:ind w:left="1702" w:hanging="284"/>
        <w:jc w:val="both"/>
        <w:rPr/>
      </w:pPr>
      <w:r>
        <w:rPr>
          <w:sz w:val="28"/>
          <w:szCs w:val="28"/>
        </w:rPr>
        <w:t>c)</w:t>
        <w:tab/>
        <w:t>a közbeszerzési eljárás költségei, amennyiben a pályázat szerinti beruházás a közbeszerzési eljárásról szóló 2003. évi CXXIX. törvény hatálya alá esik, vagy a pályázó önként vállalta közbeszerzési eljárás lefolytatását, vagy a közbeszerzés nélküli eljárás lefolytatásának költségei, ha azt szakértő végzi;</w:t>
      </w:r>
    </w:p>
    <w:p>
      <w:pPr>
        <w:pStyle w:val="Normal"/>
        <w:spacing w:before="60" w:after="0"/>
        <w:ind w:left="1702" w:hanging="284"/>
        <w:jc w:val="both"/>
        <w:rPr/>
      </w:pPr>
      <w:r>
        <w:rPr>
          <w:sz w:val="28"/>
          <w:szCs w:val="28"/>
        </w:rPr>
        <w:t>d)</w:t>
        <w:tab/>
        <w:t>a kivitelezés műszaki ellenőrzésének költségei;</w:t>
      </w:r>
    </w:p>
    <w:p>
      <w:pPr>
        <w:pStyle w:val="Normal"/>
        <w:spacing w:before="60" w:after="0"/>
        <w:ind w:left="1702" w:hanging="284"/>
        <w:jc w:val="both"/>
        <w:rPr/>
      </w:pPr>
      <w:r>
        <w:rPr>
          <w:sz w:val="28"/>
          <w:szCs w:val="28"/>
        </w:rPr>
        <w:t>e)</w:t>
        <w:tab/>
        <w:t>az épület állékonyságára vonatkozó, 2 évnél nem régebbi statikai szakvélemény költségei;</w:t>
      </w:r>
    </w:p>
    <w:p>
      <w:pPr>
        <w:pStyle w:val="Normal"/>
        <w:spacing w:before="60" w:after="0"/>
        <w:ind w:left="1702" w:hanging="284"/>
        <w:jc w:val="both"/>
        <w:rPr/>
      </w:pPr>
      <w:r>
        <w:rPr>
          <w:sz w:val="28"/>
          <w:szCs w:val="28"/>
        </w:rPr>
        <w:t>f)</w:t>
        <w:tab/>
        <w:t>a támogatással érintett kivitelezési munkák, ideértve a járulékos költségeket is;</w:t>
      </w:r>
    </w:p>
    <w:p>
      <w:pPr>
        <w:pStyle w:val="Normal"/>
        <w:spacing w:before="60" w:after="0"/>
        <w:ind w:left="1702" w:hanging="284"/>
        <w:jc w:val="both"/>
        <w:rPr/>
      </w:pPr>
      <w:r>
        <w:rPr>
          <w:sz w:val="28"/>
          <w:szCs w:val="28"/>
        </w:rPr>
        <w:t>g)</w:t>
        <w:tab/>
        <w:t>védett állatok megléte esetén az illetékes Nemzeti Park Igazgatósága által előírt munkálatok költségei,</w:t>
      </w:r>
    </w:p>
    <w:p>
      <w:pPr>
        <w:pStyle w:val="Normal"/>
        <w:spacing w:before="60" w:after="0"/>
        <w:ind w:left="1702" w:hanging="284"/>
        <w:jc w:val="both"/>
        <w:rPr>
          <w:sz w:val="28"/>
          <w:szCs w:val="28"/>
        </w:rPr>
      </w:pPr>
      <w:r>
        <w:rPr>
          <w:sz w:val="28"/>
          <w:szCs w:val="28"/>
        </w:rPr>
        <w:t>h)</w:t>
        <w:tab/>
        <w:t>valamint a felsorolt költségek általános forgalmi adója.”</w:t>
      </w:r>
    </w:p>
    <w:p>
      <w:pPr>
        <w:pStyle w:val="Normal"/>
        <w:jc w:val="both"/>
        <w:rPr>
          <w:sz w:val="28"/>
          <w:szCs w:val="28"/>
        </w:rPr>
      </w:pPr>
      <w:r>
        <w:rPr>
          <w:sz w:val="28"/>
          <w:szCs w:val="28"/>
        </w:rPr>
      </w:r>
    </w:p>
    <w:p>
      <w:pPr>
        <w:pStyle w:val="Normal"/>
        <w:ind w:left="852" w:hanging="852"/>
        <w:jc w:val="both"/>
        <w:rPr/>
      </w:pPr>
      <w:r>
        <w:rPr>
          <w:b/>
          <w:sz w:val="28"/>
          <w:szCs w:val="28"/>
        </w:rPr>
        <w:t>10. §</w:t>
        <w:tab/>
      </w:r>
      <w:r>
        <w:rPr>
          <w:sz w:val="28"/>
          <w:szCs w:val="28"/>
        </w:rPr>
        <w:t>A Rendelet 11. § (5) bekezdése helyébe a következő rendelkezés lép:</w:t>
      </w:r>
    </w:p>
    <w:p>
      <w:pPr>
        <w:pStyle w:val="Normal"/>
        <w:spacing w:before="120" w:after="0"/>
        <w:ind w:left="1418" w:hanging="567"/>
        <w:jc w:val="both"/>
        <w:rPr>
          <w:sz w:val="28"/>
          <w:szCs w:val="28"/>
        </w:rPr>
      </w:pPr>
      <w:r>
        <w:rPr>
          <w:sz w:val="28"/>
          <w:szCs w:val="28"/>
        </w:rPr>
        <w:t>„</w:t>
      </w:r>
      <w:r>
        <w:rPr>
          <w:sz w:val="28"/>
          <w:szCs w:val="28"/>
        </w:rPr>
        <w:t>(5)</w:t>
        <w:tab/>
        <w:t>Nem fedezhető költség:</w:t>
      </w:r>
    </w:p>
    <w:p>
      <w:pPr>
        <w:pStyle w:val="Normal"/>
        <w:spacing w:before="60" w:after="0"/>
        <w:ind w:left="1702" w:hanging="284"/>
        <w:jc w:val="both"/>
        <w:rPr/>
      </w:pPr>
      <w:r>
        <w:rPr>
          <w:sz w:val="28"/>
          <w:szCs w:val="28"/>
        </w:rPr>
        <w:t>a)</w:t>
        <w:tab/>
        <w:t>az ugyanazon épületben lévő, nem lakás célú önálló albetétek energia-megtakarítást eredményező felújításának, korszerűsítésének költségei;</w:t>
      </w:r>
    </w:p>
    <w:p>
      <w:pPr>
        <w:pStyle w:val="Normal"/>
        <w:spacing w:before="60" w:after="0"/>
        <w:ind w:left="1702" w:hanging="284"/>
        <w:jc w:val="both"/>
        <w:rPr/>
      </w:pPr>
      <w:r>
        <w:rPr>
          <w:sz w:val="28"/>
          <w:szCs w:val="28"/>
        </w:rPr>
        <w:t>b)</w:t>
        <w:tab/>
        <w:t>a lakások energia-megtakarítást nem eredményező felújítási munkálatainak költségei;</w:t>
      </w:r>
    </w:p>
    <w:p>
      <w:pPr>
        <w:pStyle w:val="Normal"/>
        <w:spacing w:before="60" w:after="0"/>
        <w:ind w:left="1702" w:hanging="284"/>
        <w:jc w:val="both"/>
        <w:rPr/>
      </w:pPr>
      <w:r>
        <w:rPr>
          <w:sz w:val="28"/>
          <w:szCs w:val="28"/>
        </w:rPr>
        <w:t>c)</w:t>
        <w:tab/>
        <w:t>a pályázat elkészítéséhez kapcsolódó, (4) bekezdésben felsoroltakkal nem azonosítható ráfordításoknak az általános forgalmi adót is tartalmazó költségei;</w:t>
      </w:r>
    </w:p>
    <w:p>
      <w:pPr>
        <w:pStyle w:val="Normal"/>
        <w:spacing w:before="60" w:after="0"/>
        <w:ind w:left="1702" w:hanging="284"/>
        <w:jc w:val="both"/>
        <w:rPr/>
      </w:pPr>
      <w:r>
        <w:rPr>
          <w:sz w:val="28"/>
          <w:szCs w:val="28"/>
        </w:rPr>
        <w:t>d)</w:t>
        <w:tab/>
        <w:t>a hálózati hozzájárulás költsége;</w:t>
      </w:r>
    </w:p>
    <w:p>
      <w:pPr>
        <w:pStyle w:val="Normal"/>
        <w:spacing w:before="60" w:after="0"/>
        <w:ind w:left="1702" w:hanging="284"/>
        <w:jc w:val="both"/>
        <w:rPr/>
      </w:pPr>
      <w:r>
        <w:rPr>
          <w:sz w:val="28"/>
          <w:szCs w:val="28"/>
        </w:rPr>
        <w:t>e)</w:t>
        <w:tab/>
        <w:t>a távfűtőművek tulajdonában lévő berendezések korszerűsítése, cseréje.”</w:t>
      </w:r>
    </w:p>
    <w:p>
      <w:pPr>
        <w:pStyle w:val="Normal"/>
        <w:ind w:left="1136" w:hanging="568"/>
        <w:jc w:val="both"/>
        <w:rPr>
          <w:sz w:val="28"/>
          <w:szCs w:val="28"/>
        </w:rPr>
      </w:pPr>
      <w:r>
        <w:rPr>
          <w:sz w:val="28"/>
          <w:szCs w:val="28"/>
        </w:rPr>
      </w:r>
    </w:p>
    <w:p>
      <w:pPr>
        <w:pStyle w:val="Normal"/>
        <w:ind w:left="852" w:hanging="852"/>
        <w:jc w:val="both"/>
        <w:rPr>
          <w:sz w:val="28"/>
          <w:szCs w:val="28"/>
        </w:rPr>
      </w:pPr>
      <w:r>
        <w:rPr>
          <w:b/>
          <w:sz w:val="28"/>
          <w:szCs w:val="28"/>
        </w:rPr>
        <w:t>11. §</w:t>
      </w:r>
      <w:r>
        <w:rPr>
          <w:sz w:val="28"/>
          <w:szCs w:val="28"/>
        </w:rPr>
        <w:tab/>
        <w:t>Jelen rendelet hatálybalépésével egyidejűleg a Rendelet függelékét képező pályázati felhívás hatályát veszti.</w:t>
      </w:r>
    </w:p>
    <w:p>
      <w:pPr>
        <w:pStyle w:val="Normal"/>
        <w:jc w:val="both"/>
        <w:rPr>
          <w:sz w:val="28"/>
          <w:szCs w:val="28"/>
        </w:rPr>
      </w:pPr>
      <w:r>
        <w:rPr>
          <w:sz w:val="28"/>
          <w:szCs w:val="28"/>
        </w:rPr>
      </w:r>
    </w:p>
    <w:p>
      <w:pPr>
        <w:pStyle w:val="Normal"/>
        <w:ind w:left="852" w:hanging="852"/>
        <w:jc w:val="both"/>
        <w:rPr/>
      </w:pPr>
      <w:r>
        <w:rPr>
          <w:b/>
          <w:color w:val="000000"/>
          <w:sz w:val="28"/>
          <w:szCs w:val="28"/>
        </w:rPr>
        <w:t>12. §</w:t>
        <w:tab/>
      </w:r>
      <w:r>
        <w:rPr>
          <w:sz w:val="28"/>
          <w:szCs w:val="28"/>
        </w:rPr>
        <w:t>Jelen rendelet a kihirdetése napján lép hatályba, azzal, hogy egyidejűleg a Budapest Főváros XVI. kerületi Önkormányzat iparosított technológiával épült lakóépületek energiatakarékos korszerűsítésének, felújításának és a lakóépületek környezete felújításnak támogatásról szóló 15/2006. (V. 30.) rendelet módosításról szóló 36/2006. (XII. 18.) rendelete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tabs>
          <w:tab w:val="clear" w:pos="708"/>
          <w:tab w:val="left" w:pos="3705"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t>A 2008. évben kiírásra kerülő állami pályázat szükségessé teszi, hogy a Rendelet azzal összhangban módosításra kerüljö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jc w:val="both"/>
        <w:rPr/>
      </w:pPr>
      <w:r>
        <w:rPr>
          <w:sz w:val="28"/>
          <w:szCs w:val="28"/>
        </w:rPr>
        <w:t>A 1-2. §-hoz: A támogatható tevékenységek körét módosítja.</w:t>
      </w:r>
    </w:p>
    <w:p>
      <w:pPr>
        <w:pStyle w:val="Normal"/>
        <w:jc w:val="both"/>
        <w:rPr>
          <w:sz w:val="28"/>
          <w:szCs w:val="28"/>
        </w:rPr>
      </w:pPr>
      <w:r>
        <w:rPr>
          <w:sz w:val="28"/>
          <w:szCs w:val="28"/>
        </w:rPr>
      </w:r>
    </w:p>
    <w:p>
      <w:pPr>
        <w:pStyle w:val="Normal"/>
        <w:jc w:val="both"/>
        <w:rPr/>
      </w:pPr>
      <w:r>
        <w:rPr>
          <w:sz w:val="28"/>
          <w:szCs w:val="28"/>
        </w:rPr>
        <w:t>A 3. §-hoz: A pályázati felhívást szabályozza.</w:t>
      </w:r>
    </w:p>
    <w:p>
      <w:pPr>
        <w:pStyle w:val="Normal"/>
        <w:jc w:val="both"/>
        <w:rPr>
          <w:sz w:val="28"/>
          <w:szCs w:val="28"/>
        </w:rPr>
      </w:pPr>
      <w:r>
        <w:rPr>
          <w:sz w:val="28"/>
          <w:szCs w:val="28"/>
        </w:rPr>
      </w:r>
    </w:p>
    <w:p>
      <w:pPr>
        <w:pStyle w:val="Normal"/>
        <w:jc w:val="both"/>
        <w:rPr>
          <w:sz w:val="28"/>
          <w:szCs w:val="28"/>
        </w:rPr>
      </w:pPr>
      <w:r>
        <w:rPr>
          <w:sz w:val="28"/>
          <w:szCs w:val="28"/>
        </w:rPr>
        <w:t>A 4. §-hoz: A pályázat benyújtásának feltételeit határozza meg.</w:t>
      </w:r>
    </w:p>
    <w:p>
      <w:pPr>
        <w:pStyle w:val="Normal"/>
        <w:jc w:val="both"/>
        <w:rPr>
          <w:sz w:val="28"/>
          <w:szCs w:val="28"/>
        </w:rPr>
      </w:pPr>
      <w:r>
        <w:rPr>
          <w:sz w:val="28"/>
          <w:szCs w:val="28"/>
        </w:rPr>
      </w:r>
    </w:p>
    <w:p>
      <w:pPr>
        <w:pStyle w:val="Normal"/>
        <w:jc w:val="both"/>
        <w:rPr>
          <w:sz w:val="28"/>
          <w:szCs w:val="28"/>
        </w:rPr>
      </w:pPr>
      <w:r>
        <w:rPr>
          <w:sz w:val="28"/>
          <w:szCs w:val="28"/>
        </w:rPr>
        <w:t>Az 5. §-hoz: A támogatás mértékét állapítja meg.</w:t>
      </w:r>
    </w:p>
    <w:p>
      <w:pPr>
        <w:pStyle w:val="Normal"/>
        <w:jc w:val="both"/>
        <w:rPr>
          <w:sz w:val="28"/>
          <w:szCs w:val="28"/>
        </w:rPr>
      </w:pPr>
      <w:r>
        <w:rPr>
          <w:sz w:val="28"/>
          <w:szCs w:val="28"/>
        </w:rPr>
      </w:r>
    </w:p>
    <w:p>
      <w:pPr>
        <w:pStyle w:val="Normal"/>
        <w:jc w:val="both"/>
        <w:rPr>
          <w:sz w:val="28"/>
          <w:szCs w:val="28"/>
        </w:rPr>
      </w:pPr>
      <w:r>
        <w:rPr>
          <w:sz w:val="28"/>
          <w:szCs w:val="28"/>
        </w:rPr>
        <w:t>A 6. §-hoz: A kifizetés módját állapítja meg.</w:t>
      </w:r>
    </w:p>
    <w:p>
      <w:pPr>
        <w:pStyle w:val="Normal"/>
        <w:jc w:val="both"/>
        <w:rPr>
          <w:sz w:val="28"/>
          <w:szCs w:val="28"/>
        </w:rPr>
      </w:pPr>
      <w:r>
        <w:rPr>
          <w:sz w:val="28"/>
          <w:szCs w:val="28"/>
        </w:rPr>
      </w:r>
    </w:p>
    <w:p>
      <w:pPr>
        <w:pStyle w:val="Normal"/>
        <w:jc w:val="both"/>
        <w:rPr>
          <w:sz w:val="28"/>
          <w:szCs w:val="28"/>
        </w:rPr>
      </w:pPr>
      <w:r>
        <w:rPr>
          <w:sz w:val="28"/>
          <w:szCs w:val="28"/>
        </w:rPr>
        <w:t>A 7. §-hoz:A támogatás igénybevételének feltételét határozza meg.</w:t>
      </w:r>
    </w:p>
    <w:p>
      <w:pPr>
        <w:pStyle w:val="Normal"/>
        <w:jc w:val="both"/>
        <w:rPr>
          <w:sz w:val="28"/>
          <w:szCs w:val="28"/>
        </w:rPr>
      </w:pPr>
      <w:r>
        <w:rPr>
          <w:sz w:val="28"/>
          <w:szCs w:val="28"/>
        </w:rPr>
      </w:r>
    </w:p>
    <w:p>
      <w:pPr>
        <w:pStyle w:val="Normal"/>
        <w:jc w:val="both"/>
        <w:rPr>
          <w:sz w:val="28"/>
          <w:szCs w:val="28"/>
        </w:rPr>
      </w:pPr>
      <w:r>
        <w:rPr>
          <w:sz w:val="28"/>
          <w:szCs w:val="28"/>
        </w:rPr>
        <w:t>A 8. §-hoz: Az iparosított technológiával épült lakóépület fogalmát határozza meg.</w:t>
      </w:r>
    </w:p>
    <w:p>
      <w:pPr>
        <w:pStyle w:val="Normal"/>
        <w:jc w:val="both"/>
        <w:rPr>
          <w:sz w:val="28"/>
          <w:szCs w:val="28"/>
        </w:rPr>
      </w:pPr>
      <w:r>
        <w:rPr>
          <w:sz w:val="28"/>
          <w:szCs w:val="28"/>
        </w:rPr>
      </w:r>
    </w:p>
    <w:p>
      <w:pPr>
        <w:pStyle w:val="Normal"/>
        <w:jc w:val="both"/>
        <w:rPr>
          <w:sz w:val="28"/>
          <w:szCs w:val="28"/>
        </w:rPr>
      </w:pPr>
      <w:r>
        <w:rPr>
          <w:sz w:val="28"/>
          <w:szCs w:val="28"/>
        </w:rPr>
        <w:t>A 9. §-hoz: Az elismerhető bekerülési költség fogalmát állapítja meg.</w:t>
      </w:r>
    </w:p>
    <w:p>
      <w:pPr>
        <w:pStyle w:val="Normal"/>
        <w:jc w:val="both"/>
        <w:rPr>
          <w:sz w:val="28"/>
          <w:szCs w:val="28"/>
        </w:rPr>
      </w:pPr>
      <w:r>
        <w:rPr>
          <w:sz w:val="28"/>
          <w:szCs w:val="28"/>
        </w:rPr>
      </w:r>
    </w:p>
    <w:p>
      <w:pPr>
        <w:pStyle w:val="Normal"/>
        <w:jc w:val="both"/>
        <w:rPr>
          <w:sz w:val="28"/>
          <w:szCs w:val="28"/>
        </w:rPr>
      </w:pPr>
      <w:r>
        <w:rPr>
          <w:sz w:val="28"/>
          <w:szCs w:val="28"/>
        </w:rPr>
        <w:t xml:space="preserve">A 10. §-hoz: A nem fedezhető költségek fogalmát határozza meg. </w:t>
      </w:r>
    </w:p>
    <w:p>
      <w:pPr>
        <w:pStyle w:val="Normal"/>
        <w:jc w:val="both"/>
        <w:rPr>
          <w:sz w:val="28"/>
          <w:szCs w:val="28"/>
        </w:rPr>
      </w:pPr>
      <w:r>
        <w:rPr>
          <w:sz w:val="28"/>
          <w:szCs w:val="28"/>
        </w:rPr>
      </w:r>
    </w:p>
    <w:p>
      <w:pPr>
        <w:pStyle w:val="Normal"/>
        <w:jc w:val="both"/>
        <w:rPr>
          <w:sz w:val="28"/>
          <w:szCs w:val="28"/>
        </w:rPr>
      </w:pPr>
      <w:r>
        <w:rPr>
          <w:sz w:val="28"/>
          <w:szCs w:val="28"/>
        </w:rPr>
        <w:t>A 11. §-hoz: A Rendelet függelékét hatályon kívül helyezi.</w:t>
      </w:r>
    </w:p>
    <w:p>
      <w:pPr>
        <w:pStyle w:val="Normal"/>
        <w:jc w:val="both"/>
        <w:rPr>
          <w:sz w:val="28"/>
          <w:szCs w:val="28"/>
        </w:rPr>
      </w:pPr>
      <w:r>
        <w:rPr>
          <w:sz w:val="28"/>
          <w:szCs w:val="28"/>
        </w:rPr>
      </w:r>
    </w:p>
    <w:p>
      <w:pPr>
        <w:pStyle w:val="Normal"/>
        <w:jc w:val="both"/>
        <w:rPr/>
      </w:pPr>
      <w:r>
        <w:rPr>
          <w:sz w:val="28"/>
          <w:szCs w:val="28"/>
        </w:rPr>
        <w:t>A 12. §-hoz: Hatályba léptető rendelkezést tartalmaz.</w:t>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Budapest Főváros XVI. kerületi Önkormányzat 2007. évi zárszámadására</w:t>
      </w:r>
    </w:p>
    <w:p>
      <w:pPr>
        <w:pStyle w:val="Normal"/>
        <w:ind w:left="4686" w:hanging="1562"/>
        <w:jc w:val="both"/>
        <w:rPr>
          <w:b/>
          <w:b/>
          <w:i/>
          <w:i/>
          <w:sz w:val="28"/>
          <w:szCs w:val="28"/>
          <w:u w:val="single"/>
        </w:rPr>
      </w:pPr>
      <w:hyperlink r:id="rId7">
        <w:r>
          <w:rPr>
            <w:rStyle w:val="InternetLink"/>
            <w:b/>
            <w:i/>
            <w:sz w:val="28"/>
            <w:szCs w:val="28"/>
          </w:rPr>
          <w:t xml:space="preserve">96/2008. sz. előterjesztés </w:t>
        </w:r>
      </w:hyperlink>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 hozzáfűznivalóm lenne a zárszámadáshoz, hogy látszik a zárszámadásból is, hogy a XVI. kerületi Önkormányzatban a gazdaság stabil, és megszokott módon működik az önkormányzat. Semmiféle kilengés nem volt az elmúlt évben. Én javaslom elfogadni. Ha egyébként szakmai kérdéseik vannak, akkor az ügyosztályvezető asszony, vagy az illetékes alpolgármester tud err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érdezem hogy kérdés van-e az előterjesztéshez?  Ilyet nem látok. Vél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zárszámadással kapcsolatosan a Pénzügyi Bizottsági ülésen már elmondtam a véleményemet, amit akkor nem nagyon értettek, vagy legalábbis látszólag nem értették a dolgot. De én azért annyit mindenképpen hiányolok a zárszámadásból, hogy gyakorlatilag az egész évi gazdálkodást megítélésem szerint nem mutatja be pontosan. Csak egy példa. A IV. sz. módosítást már ebben az évben fogadtuk el és ehhez viszonyít gyakorlatilag a zárszámadás. Ugyanakkor itt több alkalommal elhangzott ebben az évben is a költségvetés elfogadásánál, hogy a Főváros milyen mértékben csökkentette az önkormányzat forrásait. Pl az nem tudatosul senkiben, hogy előterjesztés 5. oldalán az átengedett központi adók címszó alatt a 2007. évi eredeti előirányzat és a teljesítés között gyakorlatilag plusz 543 millió Ft van, tehát a 2007. évi év eleji költségvetés elfogadásához képest gyakorlatilag ennyivel nőttek az állami átengedett források. Ugyanakkor, ami másik lényeges kérdés, hogy gyakorlatilag az eredeti előirányzathoz képest több milliárd forinttal növekedtek a bevételek. A kiadások nem ilyen arányban. Akkor, amikor Pénzügyi Bizottsági ülésen elmondtam, hogy gyakorlatilag 3 milliárd Ft felvétele az elmúlt év végén azért vált olyan sürgőssé és fontossá, mert egyébként gyakorlatilag milliárdos nagyságrendű lett volna az önkormányzat hiánya. (Valaki mond valamit, de nem érthető.) Zsinka úrnak is ajánlom, hogy lapozza fel az 1/b számú mellékletet, és ott a IV. sz. módosítás oszlop alatt van egy mínusz 1 milliárd 542 millió Ft-os összeg. Ugyanakkor a különböző kimutatásokban gyakorlatilag nem teljesen pontos az, hogy a beruházások teljesítése, itt az előterjesztésben is az szerepel, pl. a fejlesztéseknél, csatorna, út, járda, parkoló építések közel 400 millió Ft-tal maradtak el teljesítésben. Erzsébet-ligeti uszoda 780 millió Ft-tal durván, és a rákosszentmihályi uszoda 120 millió Ft-tal. Tehát gyakorlatilag ez már közelíti az 1 milliárd forintot, amit ebben az évben kell kifizetni. Ugyanakkor nem az előterjesztésben, hanem az egyszerűsített beszámolóban szerepel egy táblázat a rövidlejáratú kötelezettségekről, ami 1 milliárd 600 millió Ft-os kötelezettséget jelent. Ezekből az előterjesztésekből nem derül ki az, hogy a tervezett beruházások, mert arról nem kell külön beszélni, hogy a működési kiadások jelentősen alatta maradtak a tervezettnek. Tehát intézményi finanszírozások és egyéb tekintetében igen szoros volt a gyeplő az elmúlt évben. Ugyanakkor ezekből az adatokból nem tűnik az ki, hogy gyakorlatilag az előző évi kötelezettségek, tehát erre az évre jelentkező kötelezettségek, és a tényleges megvalósult értékek között milyen átfedések és milyen különbségek vannak. Gondolok arra, hogy gyakorlatilag mit ismert el teljesítésnek az önkormányzat, és vállalt rá kötelezettséget, vagy mi volt az, ami gyakorlatilag ebben az évben készül el, és az ez évi költségvetést fogja terhelni. Tehát mindez az adathalmaz gyakorlatilag eléggé zavaros ahhoz, hogy megnyugtatóan tudjuk értékelni az önkormányzat előző évi gazdálko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Pénzügyi Bizottság elnökeként kértem szót. Mind a zárszámadás, mind pedig a beszámoló kapcsán a Pénzügyi Bizottság támogatta az előterjesztést. Való igaz, a Pénzügyi Bizottság ülésén Molnár Gyula képviselőtársam szintén elmondta ezeket a kifogásokat. Erre egyrészt az iroda dolgozói válaszoltak, másrészt pedig a könyvvizsgáló úr is ott volt és ő is válaszolt erre a kérdésre. Igazából akkor is a vitában elhangzott ez, hogy nem igazán van összefüggés a kötvénykibocsátás, illetve Molnár képviselőtársam által talált állítólagos másfél milliárdos hiány között. Már csak azért sem lehet összefüggés, hiszen a kötvénykibocsátásból származó bevételek elköltéséről a Képviselő-testület határozott, hogy mire lehet költeni. Abban egyértelműen benne van, amennyiben hiány van az önkormányzat gazdálkodásában, arra egyértelműen nem lehet fordítani. Úgyhogy ilyen tekintetben összekötni a kettőt nem szerencsés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a könyvvizsgáló urat kérdezném, az ő könyvvizsgálói jelentésének a 14. oldalán a pénzeszközök értéke 4,6 milliárd Ft-nál szerepel, tehát négymilliárd hatszázharminckét millió forint, a bankszámlán lévő pénzünk pedig 4 milliárd 542 millió Ft. Az első kérdés, hogy a 4,5 milliárd Ft-ban benne van-e a kötvénykibocsátásból származó bevételünk? A második pedig az, hogy a zárszámadási rendelet 17. mellékletében záró-pénzkészlet egyenlege az nem ugyanezeket a számokat mutatja, illetve a bankszámlaegyenleg sem ugyanezt a számot mutatja, mint a könyvvizsgálói jelentésben szereplő összegek. Itt az egyiknél 10, a másiknál kb. 70 millió Ft-nyi eltérés van. Mi ennek az o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Csak annyit szeretnék reagálni a Szász úr által elmondottakra, hogy nem igaz az az állítás, hogy választ kaptam a felvetett kérdésemre. Mondtak valamit, de nem elfogadható választ, úgyhogy most v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Megadnám a szót a könyvvizsgáló cég képviselőjének, hogy két képviselői kérdésre adjon lehetőség szerint kimerítő választ. Bár hozzáteszem, hogy a IV. számú módosítás már tartalmazza a kötvénybevételt, tehát a IV. számú módosítás is, azután nem történt változás ez ügyben. Tehát a IV. számú módosítás is tartalmazza a kötvénykibocsátást, ami Molnár Gyula szerint közel másfél milliós hiány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Tisztelt Képviselő-testület, tisztelt Alpolgármester úr! Azt hiszem, hogy mind a két kérdésre adott a válasz. Az egyikre röviden igen, hogy benne. A másik pedig a 17. melléklet egy levezetést tartalmaz, és ilyen szempontból mi nem látjuk az ellentmondást és eltérést a két jelzett adat között, hisz az egyik a pénzeszközök változásának a levezetése, a másik pedig amit nézünk az egyszerűsített beszámolónak a megfelelő adata. Tehát pont az eltérések levezetése található meg az előterj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Molnár Gyulának esetleg, ha egy kimerítőbb választ tudnának adni a hiány tekintetében, hogy volt-e az elmúlt évben hiá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 xml:space="preserve">Igen. Adatokat és táblázatokat, egy pillanat, fel kell készülni, és a kolléganők válaszolnak erre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LAJTERNÉ HUDÁK MAGDOLNA</w:t>
      </w:r>
    </w:p>
    <w:p>
      <w:pPr>
        <w:pStyle w:val="Normal"/>
        <w:jc w:val="both"/>
        <w:rPr/>
      </w:pPr>
      <w:r>
        <w:rPr>
          <w:sz w:val="28"/>
          <w:szCs w:val="28"/>
        </w:rPr>
        <w:t>Akkor azt mondanám Molnár képviselő úrnak, hogy természetesen a IV. számú módosítás az előirányzatokról szól. Tehát a IV. számú módosításban azt vettük tervbe, hogy milyen felhalmozási bevételek várhatók és ezzel szemben milyen felhalmozási kiadások vannak. Nyilvánvalóan hiány volt a kettő között azért, mert a Képviselő-testület a IV. számú módosításnál úgy döntött, hogy ezt a különbözetet, ami hiányként megjelenik, ezt működési bevételek átcsoportosításával fogja finanszírozni. Tehát így volt egyensúlyban gyakorlatilag a költségvetés, hogy a felhalmozási hiányt működési többletből finanszírozta az önkormányzat. A teljesítési adatok, meg nyilvánvalóan azért mutatnak többletet, mert egyes felhalmozási bevételek befolytak. Közötte van a kötvénykibocsátásból származó bevétel. Gyakorlatilag majd hogy nem azt kell hogy mondjam, hogy az ebből származó bevétel jelenti a felhalmozási többletet, tehát a felhalmozási többletből, a 3,5 milliárd Ft-ból 3 milliárd Ft-ot a kötvénykibocsátásból származó bevétel tesz ki, ami decemberben folyt be az önkormányzathoz. A többi pedig abból adódik, hogy a felhalmozási kiadások egy része nem teljesült, mert vagy a számlát benyújtották a vállalkozók, de még nem fizettük ki, vagy egyszerűen a beruházás kivitelezése húzódott át a 2008. évre. Tehát ebből adódóan nyilvánvalóan egyes beruházásoknak a teljesülése itt nem jelenhetett még meg. Én azt gondolom, hogy ez a 3,5 milliárd Ft-os többlet, ami teljesítésben látszik, ez teljesen egyértelműen igazolható, nagy részben a kötvénykibocsátás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Molnár elnök úrnak válaszolnék az egyik felvetésére. Mindig következetesen azt mondja, hogy 500 millió Ft-tal több lett az állami bevétel. Az átengedett személyi jövedelemadó lett több kb. 200 millió Ft-tal a másik nem állami bevétel, semmiképpen sem, mert az államháztartásnak semmi köze nincs az iparűzési adóhoz. Az többlet, az mindig több lesz a tervbevételnél, hiszen az árbevétel arányos adó, amit a Főváros szed be és visszaoszt a forrásmegosztási törvény alapján. Csak arra kérem, hogy ezt ne nevezze állami bevételnek, mert nem állami bevétel, ez helyi adóbevétel, aminek ez a menete, hogy a Főváros szedi be. A másik, én a figyelmébe ajánlom a könyvvizsgálói jelentést, gondolom, elolvasta, azt utólag kaptuk meg és teljesen világos az alapján is, meg az előterjesztés alapján is, hogy 317 millió Ft pénzmaradvány van, ami még nem került tervbevételre, ami szabadon felhasználható ez alapján. Nem tudom milyen 1 milliárdos ….. 317 millió Ft, ami nincsen tervbevételre még a 2008-as költségvetésben, ami most kerülhet ezzel a döntéssel, a zárszámadás elfogadásával tervbevételre. Itt rossz szóval írják, hogy előirányzatosításra, ezt írja az előterjesztő, ez egy nem helyes magyar szó. Ezt úgy szokták írni, és a tervbevételre, de gondolom könyvvizsgáló úr megerősít, hogy ezt így kell írni általában, így szokták máshol írni, mondjuk a Fővárosi hasonló beszámolók, az hogy előírányzatosítás ez egy nagyon csúnya szó. Ne kreáljunk ilyen szavakat. Teljesen világosan benne van az anyagban mindenhol. Nem tudom melyik az az 1/g táblázat, amit kérdezett képviselő úr, mert kerestem. Ilyen egymilliárd befoltozásáról szó nincsen. Nem értem miről beszélt, egész egyszerűen érthetetlen a felvetése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kem egy kérdésem lenne, amit Molnár képviselő úr megfogalmazott, abból leginkább egy dolog ütötte meg a fülemet, és erre kérném a könyvvizsgáló egyértelmű állásfoglalását. Molnár képviselő úr azt állította, hogy amennyiben nem lett volna 3 milliárd Ft-os kötvénykibocsátás 2007. év végén, akkor a 2007. évi költségvetés jelentős hiánnyal zárt volna, vagyis a Képviselő-testület azért bocsátotta ki a kötvényt, hogy a hiányt elfedje. Én állítom határozottan, hogy ez nem így van, fejlesztésre vette fel a Képviselő-testület a kötvényt, és fejlesztésre fogja fordítani, de kérem, hogy a könyvvizsgáló ezt cáfolja meg, vagy erősíts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Itt most a táblázatokat sorra ismét kézbe vesszük, és ez alapján az 1. sz. mellékletre hivatkozva említeném meg, hogy ott található egy többlet, ami 4 milliárd 665.867, és ezzel szemben a szóban forgó összeg pedig 3 milliárd Ft, tehát ilyen alapon is megítélésünk szerint, nem állt fenn az a helyzet, hogy a kötvénykibocsátás nélkül effektív hiánnyal zárult volna az elmúlt esztendő. Más kérdés az, nyilván ez egy zárójel, hogy az előirányzatok teljesítése a feladatok teljesítésével együtt moz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Én azt gondolom, hogy a Pénzügyi Iroda vezetője kielégítő választ adott a felvetésemre, mert ő pontosan leírta azt, amit itt mindenki más megpróbál gyakorlatilag elmismásolni. Akkor még egyszer megismétlem. Zsinka úrnak csak annyit mondanék, hogy ami számokat mondott, kétszer rákérdeztem, ebben az előterjesztésben nem szerepel. Lehet, hogy valami csajágóröcsögei beszámolót nézeget közben, meg azt, hogy most akkor mi az állami bevétel meg egyebek, azt én egyértelműen azt a kifejezést használtam, hogy állami támogatás és forrásmegosztásból származó többlet Zsinka úr. Egyébként pedig azt a kérdést vetettem fel, és tessék jól figyelni, újra, az 1/b számú melléklet 2007. évi IV. számú módosításának az alján van egy mínusz 1milliárd 542 millió Ft. 1. számú melléklet, Zsinka úr. Nincs oldal, 1. számú melléklet. Ha esetleg nem tudod kezelni a zárszámadást, akkor szívesen segítek, vagy átviszem itt neked nyomtatásban. (Valaki nem a mikrofonba beszél.) A rendelet végén van, Zsinka úr, ha figyelsz, elmagyarázom, hogy hol keresd. 1/b számú melléklet. Én azt állítom, hogy gyakorlatilag amennyiben, - elnézést, megvárom, amíg képviselőtársaim tudnak követni. Akkor nagyon sokat kell várni. Elnézést kérek, de nem gondoltam, hogy ilyen felkészületlenül jönnek ide a túloldalról – én azt állítom, hogy gyakorlatilag, ha az előző évben a tervezett beruházások teljesültek volna, és azt ki kellett volna fizetni, és nem vett volna föl az önkormányzat 3 milliárd Ft-ot, akkor jelentős milliárdos nagyságrendű hiány keletkezett volna, és ezt igazolva látom az eddigi vélemények alapján. Ugyanis amit a könyvvizsgáló úr is elmondott, hogy itt van a 3 milliárd, az kötvény, az egyértelmű, az plusz mínusz a kiadás bevételi oldalon, mivel decemberben realizálódott. Ugyanakkor számára is megmutattam azt, amit szerintem vizsgálni kellett volna, hogy a rövid lejáratú kötelezettségek 1 milliárd 600 millió Ft-ot tartalmaznak az egyszerűsített beszámolóban. Ebből adódóan gyakorlatilag itt állunk egy tavalyi évben nem befejezett Erzsébet-ligeti uszodával, egy sehol sem álló szentmihályi uszodával. A fejlesztések gyakorlatilag 58-60%-ban teljesültek, tehát ebből adódóan gyakorlatilag az előző évi gazdálkodás az eléggé szomorú, ha szabad így fogalm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Nem tudom, hogy kit hívjunk ide, aki Molnár Gyulát meg fogja győzni, hogy … Én is csak azt tudom mondani, mint aki részese voltam ennek az előterjesztésnek, hogy az a táblázat, amit Ön néz, az nem a teljes költségvetése az önkormányzatnak, oda is van írva, hogy felhalmozási célú bevételek és kiadások, nem a teljes éves költségvetés. Nem tudom, hogy kell másképp mondani, ha ebben az évben a tavalyi évről 4 milliárd 600 millió környéki pénzmaradvány van, abból 3 milliárd a kötvény, 1 milliárd 100 milliót már beállítottunk a költségvetésbe az elfogadásakor. Itt vannak csökkentő tételek, amelyek az intézményeknél maradnak, illetve 317 millió Ft, és ahogy Zsinka úr mondja, a szabadon felhasználható pénzmaradvány. Akkor hol van az az 1 milliárd 300 millió Ft hiány?  Ha több mint 4 milliárd Ft-os pénzmaradványa van az önkormányzatnak és abból 3 milliárd Ft kötvény, akkor az plusz, akárhogy nézzük. Az hogy Ön talált egy számot a táblázatban, ami mínusz, az lehet, de most ilyen alapon mondhatta volna azt is, hogy van benne egy 8 milliárd, és 8 milliárd plussza van az önkormányzatnak. Én úgy gondolom, hogy világosan elmondta a könyvvizsgáló, le is írta, elmondta Lajterné ügyosztályvezető, én nem tudok ehhez mit hozzátenni. Ez egy kisebbfajta csoda, hogy tavaly 1,3 milliárdos hiány volt Ön szerint, idén meg 4,6 milliárdos pénzmaradvány lett, úgyhogy 3milliárd kötvényt vettünk fel. Ezt megmagyarázza, hogy hogyan történt, akkor én is megköszönné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sem találom a hiányt, valahol elveszett, úgy látszik. De én nem erről szeretnék beszélni. Egy zárszámadáshoz kapcsolódik a vagyonkataszternek a kérdése. Csak jelezni szeretném jegyző úrnak, és egy felkérést is ez ügyben, hogy a vagyonkataszterünket, próbálok finoman fogalmazni, kicsit aktualizálni kellene, mert nem az az igazi. Ami pedig ehhez kapcsolódik, én csak kérdezni szeretnék, hogy az ügyleti nyilvántartásunk, ami az önkormányzat tulajdonában lévő ingatlanok hasznosításáról szóló szerződéseket kellene, hogy tartalmazza, azzal én még eddig soha nem találkoztam. Tehát nem új keletű a probléma. Nem tudom, hogy az ügyleti nyilvántartás vezetésére történt-e már valamilyen lépés. Annyit tudok, hogy elméletileg kéne csinálni a polgármesteri hivatalnak, de gyakorlatilag ezzel nem nagyon találkoztunk. Ez a vagyonrendelet szerint az önkormányzat tulajdonában lévő, tehát akár intézménynél, akár a polgármesteri hivatalnál lévő ingatlanvagyonnal kapcsolatos összes hasznosítási szerződést kellene másolatban tartalmaznia. Ez mindig nehézséget okozott, hogy az intézményhálózatból az ingatlanhasznosításról szóló rendeletünket valahogy bekérjük, csak egyszer neki kellene állni ennek a munkának. Nem tudom, lehet, hogy a tavalyi évben történt ez ügyben érdemi előrelépés. Erre szeretnék rákérdezni, illetve arra, hogy a vagyonkatasztert, ami azért hozzáteszem, nem kritika akar lenni, mert egy rettentő nagy munka a vagyonkataszternek az aktualizálása, de azt is valahogy számba kellene venni, én azt mondom középtávú program keretében, hogy a földhivatali ingatlan-nyilvántartással összevetve, leellenőrizve és ezzel aktualizálva meg kéne ezt majd tennünk. Nagy gond nincs ezen a téren, csak mivel a zárszámadásnak része a vagyonkataszter, én azt gondoltam, hogy itt van helye elmondani ezeket a mond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Még egyszer Molnár Gyulának. Az előterjesztés 24. oldala, a 2008. évi költségvetésben működési célú pénzmaradványként 100 millió Ft-ot, míg felhasználási célú pénzmaradványként 4 milliárd Ft került előirányzatosításra. Ezt a szót én kifogásoltam, tervbevétel, ezt mondanám, de ez mindegy a lényeg szempontjából. A zárszámadás készítésekor a polgármesteri hivatalnál összesen 4 milliárd 417 millió 877 ezer Ft pénzmaradványt mutattunk ki. Ez alapján a 2008. évi költségvetés I. sz. módosításakor további 317 millió 877 ezer Ft használható fel a Képviselő-testület által meghatározott célokra, amit ezután meg fogunk határozni. Ezt a könyvvizsgáló is megerősítette, úgyhogy senkinek nincs alapja kételkedni ezekben a számok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Most lehet, hogy mellé olvastam, de elnézve, a 10. oldalán lévő felhalmozási és tőke jellegű bevételek, ott benn van a tervezett értékek voltak, a telek és egyéb ingatlanértékesítések, ezek rendre elmaradtak a tervezettől. Viszont a költségvetésben ezek szerepeltek a IV. számú módosításban is még. Miután ez elmaradt, de a felhalmozás jellegű kiadások úgy be vannak állítva, pl. a több éve áthúzódó egész évben be van állítva. Ebből bizonyos hiány eleve képződik, de ez nem tényleges hiány, tehát nem történt meg tényleges kifizetés, noha a bevételek egy része elmaradt. Tehát azért én a zárszámadáskor már pluszba jön át a dolog, mert hiszen ezek hiába nem adtunk el telkeket, de nem is kellett kifizetni annyit felhalmozás jellegű kiadások keretében, mert nem kellett nekünk kifizetni az uszodát, ami szerepelt a költségvetésben a kiadási oldalon, de ebben az évben nem teljesült a kiadás. Ez teljesen naiv magyarázat lehet, de ha kicsit tovább …az ember, lehet hogy ezt a számot pontosan ki lehetne mutatni, pont a bevétel elmaradásból származó, de ezek a bevételek azt jelentik, hogy nem is volt egy részt a kiadási oldalon erre szükség, a másik, hogy megvan a magyarázat is rá, egy betervezett bevétel elmaradás volt. Ez a IV. számú módosításkor jelentkezik, de a zárszámadáskor már tényszámok vannak, ott már nem számít, ott már nem jelent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mégiscsak a kötvény után érdeklődnék. Ha jól értem, akkor a kötvényből származó bevételünk az az elszámolási számlán szerepel? Ott tartjuk? Ezt kérdeztem az előbb, és erre volt az a válasz, hogy igen. Tehát ebben a 4,6 milliárd Ft-ban benne van. Itt pedig a beszámolóban az szerepel, hogy a költségvetési elszámolási számlánkon 4,5 milliárd Ft szerepel. Tehát én ebből azt gondolom, hogy a 3 milliárd Ft-unk is ott csücsül. Én azt kérdezem, hogy akkor most hol van ez a pénz? Milyen feltételek mellett van lekötve, vagy le van-e kötve? Illetve milyen felhatalmazás alapján és ki kezeli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Zsinka úrnak az a megjegyzése, hogy senkinek nincs joga kételkedni indított újra hozzászólásra, mert ebben egyfajta hatalmi beképzeltséget látok. Joga kételkedni mindenkinek van, én nem vitatnám el ezt senkitől. De visszautalnék arra, hogy alpolgármester úr, aki jelen pillanatban az ülést vezeti, próbált reagálni, hogy most ha ő 8 milliót meg 8 milliárdot meg egyebeket nyilatkozik, akkor az úgy lesz-e. Innentől kezdve van az, hogy ez azért nem vicc kategória. Vannak itt közöttünk, akik született képviselők és tizedszerre, vagy tizenötödszörre tárgyalnak már költségvetést vagy zárszámadást és ennyire nem értik a költségvetési tételeket, az egyszerűen döbbenetes. Pl. Gilyén úr világított arra rá, hogy van egy tétel 1 milliárd Ft-tal volt gyakorlatilag az ingatlanértékesítés a 2007. évi költségvetésben beállítva, ez rendkívül nagy mértékben nem teljesült, tehát olyan 770 millió Ft körül, ha jól emlékszem az adatokban. Ezt ő eléggé naivul próbálta magyarázni, hogy most az már nem számít, ha nem adtuk el. De egyébként csak annyiban számít, hogy ez bevételként nem realizálódott. Tehát ebből adódóan itt kell keresni a vélhető, vagy lehetséges hiány okát. Az most egy más kérdés, hogy alpolgármester úr próbálta magyarázni, hogy pedig felvettek a 3 milliárd Ft-ot. De azt újra kénytelen vagyok elmondani, hogy azzal kezdtem a hozzászólásomat, hogy amennyiben az önkormányzat nem vett volna fel 3 milliárd Ft-ot, vagy nem bocsátott ki volna 3 milliárd Ft értékű kötvényt, és teljesültek volna a beruházások, akkor ez már közel másfél milliárdos hiányt keletkeztetett volna. Ha ezt a képviselő urak nem értik, akkor ezen a testületi ülésen kívül szívesen bármelyik … elmagyarázom, de ez sajnos tény, ezt nem kell vitatni. Most lehet itt propaganda céllal tagadni, meg himihumizni, és a 4 milliárd 600 milliárdos állítólagos pénzmaradvány az gyakorlatilag önmagában a 3 milliárdos kötvénykibocsátás, és a könyvvizsgáló úrnak is odaadtam azt az anyagot, ami gyakorlatilag az egyszerűsített beszámolóként a kötelezettségekről szól, hogy az 1 milliárd 600 millió Ft-ot tartalmaz. A kimutatásban, a táblázatban tessék megnézni. Most egy dolgot nem tudunk és ezt az első hozzászólásomban is elmondtam és ezt szeretném tudni, hogy gyakorlatilag a kötelezettségek ténylegesen azok már elvégzett munkát fednek, és nem lehet jelen pillanatban látni azt, hogy ez milyen mértékű, illetve az el nem végzett munkák az idei költségvetést milyen mértékben és értékben fogják terhelni. Én úgy gondolom, hogy ezzel lehet játszani a költségvetésben. Egyébként, aki gazdálkodással foglalkozott, az tudja, hogy vannak azok a módszerek, nem fejezted be még a munkát, de állítsd ki a számlát még december 28-án, mert majd jövőre elvégzed, tehát így lehet játszani a könyvelést. Vagy a másik dolog, hogy elvégezted a munkát, de január 2-ára állítsd ki a számlát, mert akkor ez az idei évet fogja terhelni. Ezek olyan játékok, amelyekkel már évtizedek óta, vagy évszázadok óta játszanak, amióta könyvelési kötelezettségek vannak. Én nagyon körültekintően próbáltam volna ezekre a beszámolóban, vagy a zárszámadásban nem szereplő tételekre rákérdezni, hogy mire lehet számítani ebben az évben. Ha Önök ilyen propaganda célú dolognak fogják fel a dolgot, lelkük rajta, csak lehet, hogy ez majd ebben az évben, ha így folytatódik a gazdálkodás, mint amit ez a zárszámadás mutat, akkor lehet, hogy meglepetést fog egy-két embernek okozni.</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 haragudjon képviselő úr, azért nehéz megállni szó nélkül azt, amit Ön mond és egy vicc jutott az eszembe erről, arról az autósról, aki szembe megy az autópályán a forgalommal, és meg van lepődve, amikor azt mondják a rádióban, hogy egy autó szemben megy - most jelzőt nem mondok – akkor azt mondja, hogy mindenki szemben jön. Ne haragudjon, elmondta az ügyosztályvezető, elmondta a könyvvizsgáló, hallottuk, hogy Pénzügyi Bizottságon is ugyanezt felvetette, ott is elmondták. Szándékosan nem reagált itt erre a felvetésére első körben a képviselők közül senki, hogy ne érjen politikai elfogultságnak a vádja, ezért válaszolt a könyvvizsgáló arra, amit Ön elmondott és elmondta, hogy nem úgy van. Tehát egyértelműen világosan elmondta. Most nem igazából értem, hogy meddig fog ragaszkodni ehhez az állításhoz, de azt nem értem, hogy akkor miért nem lapozott már egyet a rendeletben. Ott talál mínusz 5 milliárd Ft-ot is. Az még jobban hangzott volna, mint a mínusz 1 milliárd. Akkor miért nem ezzel jött elő? Nem igaz, hogy nem érti meg. És mi az, hogy állítólagosan 4,6 milliárdos bevételi többlettel zártunk. Benne van a rendelet szövegében, a könyvvizsgáló ezt aláírta. Olvassa el, a rendelet 1. §-a. Én is feltennék egy kérdést Önnek. Ha 4,6 milliárdos többlet van a tavalyi évről és 3 milliárd ebből a kötvénykibocsátás, akkor hol van az az 1,3 milliárdos mínusz? Tehát vezesse már le nekem, legyen szíves, hogy 1,3 milliárdos mínuszból, ha hozzávettünk egy 3 milliárdos kötvénykibocsátást, hogy lesz 4,6 milliárdos plusz? Akkor legyen szíves, vezesse ezt le nekem, meg gondolom jó pár képviselőnek, meg könyvvizsgálónak ügyosztályvezető asszonynak. Nem értem, hogy nem látja be, hogy tévedés volt, amit mondott. Egy nagyon nagy téve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Ön egy viccel próbálta megvilágítani itt az én magatartásomat. Van egy olyan vicc, hogy az egyetemen a professzor látja, hogy az udvaron sétál a tanulója, olvassa a könyvet és rázza a fejét. Lemegy és próbál neki segíteni, mondja, hogy mit nem értesz fiam, elmagyarázom. Akkor válaszol a diák, hogy professzor úr, magyarázni én is tudom, csak nem értem. El lehet ezt Ön által ily módon is magyarázni, de akkor gyakorlatilag újra elkezdem, tessék jól figyelni alpolgármester úr, legalább Ön. 3 milliárd Ft kötvénykibocsátás az gyakorlatilag most bevétel és 20 évig kiadás. Idáig stimmel? Akkor, ha elő tetszik venni az egyszerűsített beszámolót, ott talál egy olyan táblázatot, hogy rövid lejáratú kötelezettségek. Ez a 3 milliárd Ft alatt van a hosszú lejáratú kötelezettségek alatt. A rövid lejáratú kötelezettségek pedig azt jelentik, hogy ezek már igénybevett szolgáltatások, ha szabad így fogalmazni, csak még az önkormányzat nem fizette ki. Tehát ebből adódóan ezt ebből az évből kell kifizetni. Stimm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Tehát a 3 milliárd, meg az 1,6 milliárd az 4,6 milliárd, de mivel az előző évben nem lett kifizetve, de keletkezett kötelezettség, ebben az évben kell kifizetni. Tehát innentől kezdve ez nulla.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egvárom, míg befejezi, mert ha itt van vége,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Itt a v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Igen, csak azt hagyja figyelmen kívül, hogy van egy 2008. évi költségvetés, ahol szintén ezek a kiadások, vagy kötelezettségek, illetve ez a pénzmaradvány szerepel benne. A 2008. évi költségvetésben ezek mind szerepelnek. Nyilván ezért terveztünk be 1,1 milliárd pénzmaradványt 2008-ban, az óvatosságot szem előtt tartva, és ehhez jön még 317 millió Ft szabadon felhasználható pénzmaradvány, ahogy ezt már többen elmondták. De én azt mondom, hogy a könyvvizsgáló úr adjon Önnek erre választ, mert nyilván ő az, aki hitelesíti ezt a zárszámadást. Én megkérem őt, hogy még egyszer erre adjon egy egyértelmű választ, hogy miért van rendben ez a költségve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Tisztelt Képviselő-testület, tisztelt Alpolgármester Úr! Ahogy haladunk előre a vitában, azért mi is igyekszünk követni a számokkal is a felvetéseket. Engedjék meg, hogy akkor néhány dologra reagáljak. Az egyik utóbbi körben már kevésbé hangzott el ez a másfél milliárd a IV. számú módosítást követően. Ha megnézzük az 1/a és az 1/b mellékletet, a sor alatt azonos összeg szerepel a módosítás végén. Ennek az értelmezése az, hogy 1 milliárd 542 millió 353 ezer Ft erejéig a IV. számú módosítás alapján, a működési ágon elért többletek fedeztek, vagy fedeztek volna, hiszen előirányzatról van szó, kiadásokat, tehát a működésről felhalmozásra való átcsoportosítást tükrözi ez. Ez így van, szakmailag ezt így kell kimutatni, hiszen a felhalmozás és a működés – tessék megnézni – egyik helyen többlet van, a másik helyen pedig hiány. Itt vagyunk a IV. számú módosításnál. Ez az egyik kérdés. A másik kérdés, ami a teljesítési adatokat illeti, ha a teljesítési adatokat nézzük, akkor szintén látunk egy bizonyos többletet a működési céloknál, és bizonyos többlet jelentkezik, a 3,4 milliárdos, a felhalmozási céloknál. Tehát ebből úgy nagyságrendileg az a 4,6 milliárd ki is kerekedik, amely módosított pénzmaradványként jelenik meg a pénzmaradvány kimutatásban. Tudjuk, hogy itt bizonyos korrekciós tényezők a szám pontos beállásánál szerepet játszanak. Tehát ez a másik tényező. Ami a kötelezettségeket illeti, a pénzmaradvány kimutatás szerint 1,6 milliárd Ft-nyi az előbbi összegből a kötelezettséggel terhelt pénzmaradvány. Ez megint azt lehet mondani, hogy nagyságrendileg a kötelezettségekről és egyébként levezethető természetesen pontosan, a kötelezettségekről a beszámoló más részeiben szereplő összegeknek megfelel. Van egy szabad pénzmaradvány, ami 3 milliárd 44 millió 275 ezer Ft. Ha azt mondjuk, hogy ebben benne van a kötvénykibocsátás, akkor igazából szabad pénzmaradvány, elvileg az is szabad, mert kötelezettségekkel nem terhelt, szabad pénzmaradvány 44,2 milliárd Ft. Tehát én úgy gondolom, hogy a számok nagyjából és pontosan, mert levezethető, egymással összhangban vannak, tehát azok az adatok, amelyeket a beszámoló különböző kimutatásai elemei tartalmaznak, azok valóban valós képet mutatnak. Az előbb, amikor hozzászóltam, azt mondtam, hogy természetesen az előirányzatok és a teljesítések a feladatokkal együtt mozognak. Mondtam ezt azért, mert az viszont tényleg, ha egy felvetésként elhangzik, hogy mi lett volna akkor ha, mi lett volna akkor, ha a fejlesztési és felújítási kiadások teljesítési aránya, illetve teljesítési összege nem az, ami itt ténylegesen nyilván a forrásokhoz igazodóan felmerült, hanem az előirányzatokat vesszük alapul, akkor valóban azt látni kell, hogy erre, ha ezek magasabbak lettek volna, forrást kellett volna biztosítani. Ezek a források, mivel bevételi oldalon nem álltak ennél magasabb összegben rendelkezésre, mint itt látjuk, nyilvánvaló, hogy a szóban forgó összeg terhére lettek volna biztosíthatók. Tehát amikor azt mondtam, hogy együttmozgás van a feladatoknál én erre gondoltam, hogy ennyi és nem több volt a felújításoknál és a fejlesztéseknél a vállalás, amely az 1/b-ben megtalálható összegként és tényleges teljesítésként. Nyilván mivel az egyéb források erre nem biztosítottak nagyobb lehetőséget, ha nagyobbat vállalunk, vagy nagyobb lett volna a kiadások teljesítése, akkor – tehát még egyszer, szépen fogalmazva – az adott struktúrában kellett volna erre a forrást megtal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Reagálnék Molnár elnök úrnak a felvetésére, hogy azt mondtam, nincs joga megkérdőjelezni. Van, bármit meg lehet kérdőjelezni, nem ezért mondtam ezt, hanem a könyvvizsgálói jelentést el kell olvasni. Adok egy tanácsot, hogy kell egy ilyen egyszerűsített beszámolót, vagy egyáltalán bármilyen zárszámadást megnézni. Én úgy szoktam, még a fővárosban, ott ezek több ezer oldalas anyagok, hogy először a könyvvizsgálói jelentést elolvasom. Az felhívja a figyelmemet olyan esetleges kritikus pontokra. Itt ez a könyvvizsgálói jelentés semmilyenre nem hívta fel a figyelmet, hanem leírta, hogy a standardoknak, meg a nem tudom miknek megfelelően pontos képet ad az önkormányzat vagyoni helyzetéről, gazdálkodásáról 2007-et illetően. Onnantól aki ilyen számmal előjön, mint Molnár Gyula, aki annyit mond ott, hogy másfél milliárd hiánya van az önkormányzatnak, ezt próbálta itt sulykolni, nyilván az interneten hallgatóknak is ezt előadva, az egész egyszerűen nem mond igazat, tehát téved. Ha úgy látja, hogy ez így van, akkor fel kell jelenteni a könyvvizsgálót, úgy ahogy annak idején a magyar kormány feljelentette a Postabank könyvvizsgálóját, most a pert már I. fokon is megnyerte, nem tudom 8 év után, de nagyon fontos volt. Igen ezt kell csinálni, ha nem hiszi el ezt, hogy itt milyen adatok vannak. Vagy egyszerűen lehet az, hogy nem érti, hogy miről beszélnek, én inkább erre teszek, hogy nem értette meg ezt, rossz táblázatokat néz. Én még egyszer elmondom, olvassa el az előterjesztés 24. oldalát. Teljesen világos, hogy miről van szó. Meg kell érteni, kérdezni kell, akkor menjen be az irodára előtte, mielőtt a testületi ülésen elkezd ilyeneket mondani, hogy másfél milliárd hiány lett volna. Hogy lett volna másfél milliárd hiánya az önkormányzatnak akkor, ha 4,6 milliárd a pénzmaradvány összesen, ebből 4,1 milliárd tervbe lett véve a 2008. költségvetéskor, vagy nem tudom mennyi. Le van világosan írva, hogy 317 millió, amit még tervbe lehet venni a költségvetés módosításakor, mondjuk már a mai nap is lehetne, ha meglenne, hogy mire akarjuk költeni. Inkább azon gondolkodjon, hogy mire költsük el ezt a pén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egszólítottak, így ügyrendiként. Zsinka úrnak válaszolnék. Feladom ezt a dolgot, mert látom, hogy nem igazán fogunk itt szót érteni. Most már értem Zsinka úr, hogy miért volt olyan üveges a szemed akkor, amikor találkoztunk, mert a könyvvizsgáló jelentéssel kezdted. Megértem. El voltál kábulva. De azért tisztázzuk a dolgot, én nem azt mondtam, hogy ennyi hiány van, én nem azt mondtam, hogy másfél milliárd hiány van, újra elmondom most már sokadszor. Amennyiben az önkormányzat nem bocsátott volna ki 3 milliárd Ft értékben kötvényt, és teljesült volna a tervezett beruházás, akkor másfél milliárd hiány keletkezett volna. És egyetlen egy dolgot hiányolok a beszámolóból, itt szóban senki nem tudta ezt igazolni, hogy az 1,6 milliárdos kötelezettség, amit a könyvvizsgáló is visszaigazolt a hozzászólásában, ez az 1,6 milliárdos kötelezettség és az 50 és 60% közötti fejlesztések teljesülése mennyire fedi egymást? Ez nem látható. Tehát a kérdés az, és erre Zsinka úr sem fog tudni válaszolni, meg ezek szerint a polgármester sem, meg a könyvvizsgáló sem, hogy amennyiben teljesülnek a tervezett fejlesztések és beruházások, ezek az 1,6 milliárdos kötelezettségen túl kell hogy finanszírozza az önkormányzat, vagy az 1,6 milliárdos kötelezettség a 60%-os teljesítést a hiányát fedezi-e, ez a kérdés. De erre senki nem tudott válaszolni. Csak mellébeszélés van. Ebből adódóan megmondom őszintén, feladom, mert nem igazán látok fogadókészséget arra, hogy itt ezt felelősen meg tudjuk besz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Örülök, hogy lezárjuk ezt a részét a polémiának. Én csak annyit mondanék képviselő úrnak, ha az Ön által itt felemlegetett 1/b táblázatban megnézi a 8. sort és abban az oszlopban, ahol az 1 milliárd 300 milliós hiány van, láthatja, hogy a 3 milliárdos kötvénykibocsátás már szerepel benne. Amikor Ön azt mondja, hogy 1 milliárd 373 millió Ft hiány szerepel azon a soron, abban már benne van a 3 milliárd kötvénykibocsátás. Tehát ez nem utána került bele a költségvetésbe, de szerintem ezt a részét befejezt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A szokáshoz híven megint nem kaptam választ a kérdéseimre, tehát én továbbra is fenntartom, amit kérdeztem. Csak hogy itt én sem maradjak ki ebből a sorból, hogy csatlakozzam Raymundhoz, lehet itt zsonglőrködni a számokról bármelyik táblázatból, mert én is tudok ilyet mondani. Pénzeszközváltozásnál 4,6 milliárd a többlet, amivel itt dobálózunk. Vegyük le belőle a 3 milliárdot, a kötvénykibocsátást, az 1,3. De január 1-jén 2007-ben 2,1-del indultunk. Akkor hol a 600 millió Ft? Lehet ilyeneket felvetni, meg csinálni, nagyon kedves, térfás dolgok. De azért én is azt gondolom, hogy nem akarják érteni, amit Molnár képviselő úr mond. Nem hiányról beszél, ő egy lehetséges hiányról beszél. Azt állítja, hogy ha nem vettünk volna fel 3 milliárd Ft-ot, és az eltervezett beruházásaink mind teljesültek volna, akkor bizony bajban lennénk, mert elég nagy lyukak vannak a költségvetésben, mint ahogy azt Gilyén Ince is észrevette. Van olyan tervezett tételünk, ahol egymaga 700 millió Ft hiányzik. Tehát el lehet ezt bagatellizálni, meg lehet itt viccekkel jönni, de ez nem az. Nincs pillanatnyilag hiányunk, de ez nem így állt. Az viszont csak egy kérdés, hogy pl. a teljesítéseket direkt fogták-e vissza? Mert ez is egy megoldás erre a dolog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Hát tényleg nem tudok mit mondani. Tavalyi évről 4,6 milliárd bevételi többlet van, ennyit tudok. És közben megépült egy uszoda, tehát azért azt se felejtsük el, és ki is fizettük. Egy kérdése volt, hogy hol van a kötvényből származó bevétel? Arra azt tudom mondani, ugyanúgy, mint a többi pénzeszközünk, egyrészt napvégi betétben, egyrészt meg betétlekötésben, jelenleg az OTP-nél van. Ha jól emlékszem most a legutolsó 30 napos lekötések és 8,25%-os betéti kamattal, ami elég jó kamatnak minősül. Tehát az összes önkormányzatnak az összes ilyen fölös pénzeszköze vagy napvégi betétként, vagy 30 napos lekötéssel, ha ennek megvan egyébként a rendje. Ezt meg lehet né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Pont ennek a kérdésnek a második része, hogy milyen felhatalmazás alapján és ki kezeli ezt? Ezt nem a Képviselő-testületnek a tudtával, beleegyezésével, döntésével, vagy valamilyen hozzájárulásával kellene itt kezelni? Én nem hinném, hogy ezt itt egymaga valaki el tudja dönteni. Vagy egyáltalán van-e valamilyen pénzkezelési szabályzatunk, ami vonatkozik a kötvénykibocsátásra és meghatározza, hogy 3 milliárd Ft értékű kötvényt alpolgármester úr egymagában a számítógép előtt leköthet 3 napra, 7 napra, 10 napra, 3 hónapra, OTP-nél, Raiffeisennél, vagy valaki más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Jó, világos a kérdés. Még közben hárman jelentkeztek. Van ilyen szabályzat természetesen. Megvan, hogy mekkora összeg fölött van a napi lekötés, melyiket kötjük le 1 hétre. És nyilván a legjobb ajánlatoknak megfelelően kötik le ezeket, nem én döntök egyébként egy személyben. Rendes versenyeztetés alapján megy, amit a szabályzatunk előír. Nem tudom, hogy ehhez akar-e a könyvvizsgáló, vagy Lajterné kiegészítést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RINTZ JÁNOS</w:t>
      </w:r>
    </w:p>
    <w:p>
      <w:pPr>
        <w:pStyle w:val="Normal"/>
        <w:jc w:val="both"/>
        <w:rPr/>
      </w:pPr>
      <w:r>
        <w:rPr>
          <w:sz w:val="28"/>
          <w:szCs w:val="28"/>
        </w:rPr>
        <w:t>Talán igen, különösen amióta hallom, hogy a könyvvizsgálói jelentésnek milyen mellékhatásai is lehetnek. Remélem ez nem általános. Ennyi azt hiszem, belefér és elnézést, én is mosolyogtam rajta. Természetesen ismét azt tudom elmondani, amit leírtunk, hogy azok az adatok, számok, a beszámoló, amelyet mi vizsgáltunk, zárszámadás, valós és hű képet mutat. Én azt gondolom, hogy a szóban forgó kérdéses számok is már mindnyájunk számára ismertek, mert a vitában többször elhangzottak. De azért még egyszer tekintsünk rá. Tehát ami a módosított pénzmaradványt illeti, az 4,6. Ami ebből a kötelezettséggel terhelt maradványt illeti, az 1,6 milliárd, marad 3 milliárd és még 44 millió 275. Azt mondtam, hogy ez az összeg lehet „szabad döntés” tárgya. Tudva azt, hogy a 3 milliárd Ft-tal kapcsolatban milyen korábbi állásfoglalások születtek. De elvileg ez lehet. Ez az adatsor - még egyszer - összhangban van a beszámoló többi dokumentumával. Az első hozzászólásomban azt mondtam, hogy a feladatokkal együtt mozognak a dolgok. A másodikban azt mondtam, ha más teljesítési arány lett volna, nyilvánvalóan az adott struktúrában erre forrást kellett volna keresni. Ez azt jelenti, hogy mivel visszafogottabbak voltak a fejlesztések és a felújítások, nem jelentkezett olyan felszültség a kiadások és bevételek között, amit nem lehetett volna áthidalni. Ettől kezdve megítélés és megközelítés kérdése, hogy a gazdálkodói magatartást hogyan ítéljük meg. Az előzőekben is azt bátorkodtam említeni, hogy mivel nem realizálódottan nézzük ezt az oszlopot, magasabb forrást, nyilvánvaló itt ez a feladatok vállalásánál is szerepet játszott. Az már egy másik kérdés, hogy azt mondjuk, hogy nem másik kérdés, ezzel összefüggő kérdés, ha magasabbra emeljük a szintet, akkor nyilvánvaló a forrást ahhoz meg kellett volna valahonnan teremteni. A jelenlegi struktúrában erre utaltam az előbb, ez a forrás azokból az összegekből lett volna biztosítható, amelyet a pénzmaradvány kimutatásban, illetve a költségvetés teljesítésével kapcsolatos dokumentumokban megtalálunk. Én azt hiszem talán így kerek, és én azt gondolom, hogy ettől kezdve az a kérdés, ami itt talán a vita középpontjában áll, inkább arról szól, hogy milyen gazdálkodói magatartás mellett döntöttünk az adott pénzügyi helyzet tükrében, amelyeket kétségkívül az elmondottak jellemeztek. Ha már szót kaptam, engedjék meg, hogy átadjam kolléganőmnek a szót néhány gondolat erejéig, mert arra a kérdésre is szeretnénk korrekt választ adni, hogy a kötelezettségek és a teljesítésig a számlák hogyan álltak. Bár én is tudom, de ő végezte ennek részletes vizsgá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PINTÉRNÉ CSERMÁK JOLÁN</w:t>
      </w:r>
    </w:p>
    <w:p>
      <w:pPr>
        <w:pStyle w:val="Normal"/>
        <w:jc w:val="both"/>
        <w:rPr/>
      </w:pPr>
      <w:r>
        <w:rPr>
          <w:sz w:val="28"/>
          <w:szCs w:val="28"/>
        </w:rPr>
        <w:t>Tisztelt Képviselő-testület, tisztelt Alpolgármester úr! Valóban csak két gondolattal szeretném a nagyon-nagyon mély részletek ismeretében kiegészíteni az eddig elmondottakat, mert itt többször felvetődött, hogy ez az 1 milliárd 609 millió 337 ezer Ft-os rövidlejáratú kötelezettség mit takar. A könyvvizsgálatnak az egyik nagyon fontos feladata, hogy a beszámoló valódiságát igazolja, és ez nem történhet másképpen, csak tételes vizsgálattal. Tehát a magam részéről és én ezt határozottan merem állítani, hogy megnéztem, hogy az 1 milliárd 609 millió Ft mögött olyan számlák, szerződések állnak, és kötelezettségek vannak, amelyek megvalósult beruházások, felújítások vagy igénybevett szolgáltatások, és ezeknek a teljesítését követően ezt ki kell fizetni. Tehát ha egy hónappal később lett volna az év vége, amit mi nem tudunk befolyásolni szerencsére, ezek a tételek már valószínű, hogy már nem is lettek volna itt, mert teljesített kiadásként szerepelnének, és természetesen a teljesítési szintet növelték volna a 2007. évre vonatkozóan. Egyértelmű, hogy nem kell más pénz után nézni. Az 1 milliárd 609 milliós kötött maradvány ez forrást biztosít azoknak a számláknak, amelyek 2007. december teljesítésű, és 2007. december 31-én, vagy azt követően a mérlegkészítés napjáig megérkeztek az önkormányzathoz. Nem kívánok ezzel többet foglalkozni, mert határozottan merem állítani, hogy itt tételesen végignéztem. Egyetlen egy gondolat, ami még talán érdemes, a vagyonkataszter. Felvetődött az előbbiekben annak a felülvizsgálata. Ez egyszer már megtörtént a könyvvizsgálati időszakunk alatt, tehát amikor 2003-ban a központi szinten döntöttek arról, hogy hogyan kell kialakítani az önkormányzati vagyonnak a nyilvántartását, akkor megtörtént a Földhivatalokkal való egyeztetés. Rendkívül nagy pénzbe került, tehát most is abba, sőt többe kerülne. Így tehát tulajdonképpen egy rendezett állapotot tükrözött 2003. illetve 2004-ben. Jelen pillanatban a könyvvizsgáló azt vizsgálta, hogy a vagyonmozgások hogyan miképpen történtek. Azoknak az átvezetése megtörtént-e a vagyonkataszteren, mert ezt a mozgást kell nekünk regisztrálni ahhoz, hogy a korábban teljes értékűnek, vagy jelentős mértékben megfelelőnek tartott nyilvántartás továbbra is tarthatja azt a szintet, vagy esetleg változás történt. Pontosításra itt akkor kerülhet sor, hogyha az önkormányzat döntése alapján jövőre teljes körű leltározást kell az ingatlanvagyonban is végezni, illetve 2008-ban, nem is jövőre. Így tehát esetleg, ha annak megfelelő anyagi háttere infrastrukturális háttere megvan, akkor a négyzetméteres felmérés is megtörténhet, hogy valóban az az ingatlan, az a lakás négyzetméterre megegyezik-e azzal, ami a vagyonkataszterben van, és annak megfelelően ezek az apróbb korrekciók is elvégezhetők. Tehát foglalkozott a könyvvizsgálat a vagyonkataszterrel, az évközi változások módosítások átvezetését néztük meg, és győződtünk meg arról, hogy ott jelentősnek tekinthető, sőt a vizsgált tételekben, mert nem volt teljes körű, a vizsgált tételekben meggyőződhetünk arról, hogy ennek a kezelése valóban odafigyeléssel történik. Ezzel tulajdonképpen problémát nem okoz az önkormányzati gazdálkodásban.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st az a helyzet, hogy nekem, bár persze nem azon a színvonalon, hanem annál jobban, a parlamenti MDF szerepét kell játszanom itt a két társaság között. Ugyanis megint az van, hogy egyik nagy párt sem mond igazat. Gyula túlzásba viszi, ugyanakkor, amikor Raymund visszautasítja, az nem valós. A legjellemzőbb, nem igaz, Raymund azt mondta, hogy az uszodát kifizettük. Nem fizettük ki. Hát hogy fizettük volna ki? A fejlesztési kiadásoknál az első táblázatnak a 8. sorában az utolsó tervérték 5,148 milliárd és a teljesítés 3,277. Ez majdnem két milliárddal alacsonyabb. Ha azt mondjuk, hogy van 4,5 milliárd vagy 4,6 milliárd pénzmaradványunk, akkor egyszerűen arról van szó, hogy ez az 5 milliárd 148 ezer Ft, ez tisztán kifizetnivaló. Ez egyértelmű. Itt nem arról van szó, hogy olyan ügyesek voltunk, hogy ennyivel kevesebbet tudtunk fizetni, átcsúszott a kifizetés. Le kell vonni a négy egész mit tudom én mennyiből ezt a különbséget, mert az még a kifizetetlen uszodák, meg mit tudom én miknek az ára. Le kell vonni a különbséget és meglátjuk, hogy a 3 milliárd Ft, ami most még megmarad, az bizony megcsorbult már, mit tudom én 1-2-3-400 millióval, azt attól függ, meg ez alakul is még, mint púpos gyerek a prés alatt, mert ki tudja, hogy még esetleg ilyen-olyan pótmunka mit tudom én mire sor kerül, mert ez az 5 milliárd 148 millió Ft se egy halálosan stabil összeg. Egyszerűen arról van szó, hogy közel 2 milliárdot nem fizettünk ki tavaly, és ezt most olybá vesszük, minthogy jaj de jó, mert ezt most már minden ki van fizetve, ezt Raymund …… kimondta, holott ez úgy ahogy van nem igaz, mert ott nem az történt, hogy kevesebb lett a kifizetni való, hanem egyszerűen átcsúszott a következő évre. Ez ennek a valós része. Itt nem lett olcsóbb az uszoda két milliárd forinttal, abban én egészen biztos vagyok. A valós gazdasági helyzet úgy néz ki, hogy mindenképpen igaz, hogy ezt a bizonyos hitelfelvételt nem a majdani fejlesztésekre vettük fel. Én ugyan annak idején azt mondtam, hogy attól tartok erősen, hogy már most olyan a gazdasági állapot, hogy esetleg az uszodát ebből kell fizetni. Hát nem teljesen, egy részét. Amikor kellemetlent mondok, Gilyén úr sosem bírja megállni, kigyöngyözik a feje. Arról van szó tehát, hogy mondom, most már ebből a zárszámadásból aránylag korrekten megállapítható, hogy az 5 milliárdos most 3+ 2 kötvénykibocsátásból valóban kell biztosan néhány százmilliót fordítani korábbi kötelezettségekre. Tehát az, hogy a tavalyi költségvetésben nem pozitívum van összességében, hanem néhány, ha hitelfelvételt, mindent leszámítunk és elfelejtjük az évhatárokat, csak a bevételeket, kiadásokat nézzük és azt, hogy ha nem lenne egyáltalán évhatár, akkor hogyan tudnánk gazdálkodni, akkor azt mondanám, hogy pár százmilliós negatívum az mindenképpen van. Hogy ennek mi az oka, feltehetőleg az ingatlanértékesítési elmaradás, meg feltehetőleg esetleg központi intézkedések is. Azt nem tudom. Nem tragikus a helyzet, az kétségtelen tény, de messze nem olyan fényes, mint ahogy az előterjesztő mondja. Nem arról van szó, hogy most felvet minket a pénz, és jaj de jó nekünk, hanem arról, hogy nem teljes mértékben, hanem bizonyos mértékben a régi fejlesztések finanszírozása érdekében már hozzá kell nyúlnunk ebben az évben ahhoz a bizonyos hitelkerethez. Lehet csóválni a fejeket nyugodtan. Ha nekem valaki megmondja, hogy hogy lesz, 1,9 milliárdot ha levonunk ebből a 4,5-ből vagy 4,6-ból az hogy lesz háromnál több, annak gratulá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Először Kovács Györgynek gyorsan válaszolok. A polgármesteri beszámolót nyilván nem olvasta el, mert most osztották ki. Itt van, hogy pontosan mennyi kamat realizálódott a 3 milliárdnak a befektetéséből. Április 11-ig 55 millió 895 ezer Ft kamatbevétel realizálódott 2008. április 11-ig a 3 milliárd Ft-nak a befektetéséből. Ez így benne van. (Valaki kérdez.) Tessék? Azt meg kell kérdezni, ez ebben nincs benne. Nyilván majd megmondja a polgármester úr. Gyulának még egyszer, persze ez a felvetés így jogos, de kérdezze meg arról a könyvvizsgáló urat, aki a Fővárosnak is a könyvvizsgálója, hogy mondjuk az elmúlt 10 évben, abban az évben, amikor a legjobban teljesültek a legnagyobb mértékben a fejlesztési kiadások, az elérte a 40%-ot a Fővárosban, egyáltalán elérte. Itt 62%-os ez, ami egy nagyon erős mutató, nagyon jó szám. Tehát az éves költségvetésben szereplő fejlesztési célok 62%-ban teljesülnek, az nagyon jó mutatónak számít akkor, amikor komoly beruházások vannak. Tehát nagy beruházások folynak. A Főváros évtizedeken át 20-30%-osan teljesítette kb. azt, ami szerepelt az éves költségvetésében. Ezt tisztán………… Az egy szép álom lenne, ha benne van az éves költségvetésben, az azonnal teljesülne. De egyébként felhívnám a figyelmet Büki úrnak is, hogy pl. ez évben már nyertünk egy 460 milliós pályázaton, ami bejön fejlesztési forrásként pluszban. De akkor már bele kellett 460 valahány milliós pályázatot nyertünk. Az ott van a mostani fejlesztéseknél, mert ezek között a fejlesztési célok között már tavaly be voltak állítva kiadási oldalon, amik nem teljesültek, olyanok, amik az idén fognak. De eleve azt gondoltuk, tehát olyan útfelújítások, mert már ezeket, Pál utca, Marcell utca, tehát arra, amire most 460 millió Ft-ot nyertünk, az tavaly be volt állítva teljes költséggel. Tehát azért nehéz ezeket így megnézni, mert végig kellene nézni részletesen, rá kellene szállni egy-két napot, hogy értsék az összes, tehát hogy milyen kiadásokkal milyen bevétel van szemben, és akkor más lenne a felvetés. Elég nehéz rájönni, de pl. itt van már ez az összeg, amit most nyertünk meg, de tavaly benne volt a kiadási oldalon, ami nyilván nem teljesült, mert akkor be kellett állítani a költségvetésbe ahhoz, hogy pályázni tudjunk. Ezeket itt tételenként végig kell nézni. Érteni kell hozzá, kedves Tamás. Érted is Te hogy miről beszélek. Nem kell MDF-et játszani, az MDF egyről híres a parlamentben, hogy mérsékelt. Leginkább a tudásban mérsékelt. A parlamenti MDF-ről szóltam, nem az itteniről. Szó nincs róla. Az itteni az ellenkezője. Bele kell mélyedni jobban. A Gyula felvetését először rosszul, most a legutolsó alkalommal értettem meg, hogy miről beszél. Ő arról beszél, ha minden beruházás, ami be volt állítva, minden fejlesztés 100%-osan teljesül, akkor mi a helyzet. De ilyen még az életben nem volt sehol sem, ahol komoly összegeket fordítanak beruházásokra. A könyvvizsgáló meg biztos megerősít ebben, hogy a Fővárosi gyakorlat milyen. Ott jó, hogyha 30-40%-os teljesítés van. Ha a 40-et eléri, táncolnak a fővárosi urak.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Büki Tamásnak szót adnék. Azért azt hadd mondjam el Neked, Tamás, hogy azt mondtad, hogy hozzányúltunk korábbi beruházások finanszírozására is a kötvényből. Ez azért nem igaz ebben a formában, mert a 2008. évi költségvetésben 2 milliárd Ft az teljes egészében tartalékban szerepel, és a 3 milliárd Ft-nyi kötvény felhasználása az be volt mutatva, hogy mi mindenre fordítjuk, és a között egy, nem volt olyan, ami korábban megkezdett beruházásnak a finanszírozása lett volna. Zsinka úr is említette, hogy a 484 millió Ft, amit útépítésre nyertünk ebben az évben, az egyébként szerepelt a költségvetésünkben. Tehát ennyi összeg átkerülhet a módosításkor a tartalékba. Tehát abban egyetlen egy olyan tétel nem volt, ami korábbi kötelezettségvállalásból eredt volna.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Örülök, hogy ezt elmondtad. A következő van. Kedves Raymund, azt mondtad, hogy ott be van mutatva. Persze. Utána elmondod, hogy a 400 mit tudom én hány millió meg tavaly be volt állítva. (Kovács Raymund mond valamit.) Mindegy, kiadásként. Most felteszem Neked a kérdést. Ha Te minden áron mondjuk be akarod mutatni az idei költségvetésben, nem a zárszámadásban, a költségvetésben, hogy a 3 milliárdot nem az uszodára költöd, akkor ugyan mi akadályoz meg benne, hogy ugyanezt megcsináld. Tehát, hogy beállítsál szépen, bemutatod, hogy ott mit tudom én milyen utcákat építesz belőle, és aztán ennek a tételnek a sorsa ugyanaz lesz, mint a tavalyi 400 mit tudom én hány millióé a végrehajtás során, szépen átcsúszik majd 2009-re, és a pénzből meg kifizetjük az uszodát. Gyakorlatilag saját magadat cáfoltad meg. Ez egy végrehajtási kérdés. A kutya meg nem akadályozza, ez tisztán egy végrehajtási kérdés. Költségvetés végrehajtására megvannak a felhatalmazások, aztán a végén persze kiderül, a végén megint el lehet mondani ugyanezt, főleg ha netán ad a Jó Isten mit tudom én hány százmilliót, hogy tulajdonképpen az volt. Lehet így görgetni, trükközni. A tény az tény, hogy akárhogy is nézzük, nem az a típusú kedvező költségvetési helyzet van, amit mondtok. Az a negatív se, amit a Gyula mond, mert Ő meg mindent belesöpröget szerintem, még a mit tudom én ilyen átszámítási csúsztatási évváltási trükköket is, mindent beleszámol, Jézuskától géppuskáig. Az igazság az szokás szerint, mint általában a nagyon ellentétes vélemények között, az igazság az pont a kettő között van. De egyébként ezt a Könyvvizsgáló úr is nagyon korrekten és hitelesen elmondta. Igazság szerint természetesen a többségnek az a dolga, hogy védje az álláspontját, mondja azt, hogy Ő a világon legjobban gazdálkodik, de hát, amit Printz úr itt most mondott az elég egyértelmű volt, különösen azok a megjegyzések, hogy ez gazdálkodói hozzáállás kérdése, hogy ezt az egészet miként állítja be. Van egy ilyen költségvetési szabadság, ezt elég sokféleképpen be lehet állítani. Kérem szépen, a reális, hogy ha úgy nézzük, mint hogy ha egyszerűen egy ember volnánk, akinek van zsebe, a reális az az, hogy egy picit vesztettünk, de nem olyan borzalmasan sokat, és az talán kezelhető. Azt majd meglátjuk, hogy az-e, kezelhető is valószínűleg, feltéve, hogy ha egy hangyányit hatékonyabban meg jobban gazdálkodik majd az Önkormányzat. Ez végül is az első éve volt, vagy az első teljes éve volt ennek a vezetésnek, most aztán vagy ……….., vagy nem, majd elválik. Nem homogén ez a vezetés, vannak közte mondjuk a hivatal főbb vezetésében, van közte alkalmas, és van közte alkalmatl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Molnár Gyula ügyrendi. Nem tudom, hogy a Jézuska, vagy a géppuska váltotta ki ezt a reakciót? Mindjárt elmondja, és utána a Könyvvizsgáló úrnak, bocsánat csak nem látják, a Könyvvizsgáló úr is jelentkezik. Utána szót adn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Ügyrendi. Büki úr már kétszer hivatkozott rám, azért kértem szót, mert megszólított. Ő azt állítja, hogy én itt mindent összesöprögetek. Nem figyelt Ő sem akkor, amikor elmondtam, hogy gyakorlatilag az 1 milliárd 600 millió Ft-os kötelezettségvállalás és a valós beruházási helyzetet nem lehet pontosan összehasonlítani. Természetesen a költségvetés meg könyvelés, meg egyéb határnapok, december 31-e, január 1-je, meg negyedévek, egyebek, ezek meghatározzák az adott lehetőségeket meg az adott játéklehetőségeket is. Gyakorlatilag Zsinka úrnak adok igazat, amikor azt mondja, hogy az MDF, mert most MDF-nek nevezte ki magát Büki úr. A mérsékelt tudás, legalább is ebben a helyzetben azért biztatóbb, mint a túloldalon, mert akkor Ők még fejlődnek, de hivatkoznék azért arra, amit utolsó mondatában elmondott, és egyetértek vele, hogy a Könyvvizsgáló úr azt mondta, hogy amennyiben több teljesült volna, és ez a kulcsmondat, csak finoman fogalmazva. Több teljesült volna a beruházásokból, akkor ahhoz forrást kellett volna találni, de azért annyiban Zsinka úr ideges, igen, tehát Ő nem tudja elviselni azt, hogy elhangzanak az igazságok. Tehát gondolom, majd megint szót kér, és majd propagandában előadja a dolgot, de azt azért pozitívan értékelem Büki úr részéről, hogy Ő is rávilágított arra a dologra, vagy rátalált arra a dologra, amivel kezdtem. </w:t>
      </w:r>
    </w:p>
    <w:p>
      <w:pPr>
        <w:pStyle w:val="Normal"/>
        <w:jc w:val="both"/>
        <w:rPr>
          <w:sz w:val="28"/>
        </w:rPr>
      </w:pPr>
      <w:r>
        <w:rPr>
          <w:sz w:val="28"/>
        </w:rPr>
      </w:r>
    </w:p>
    <w:p>
      <w:pPr>
        <w:pStyle w:val="Normal"/>
        <w:jc w:val="both"/>
        <w:rPr>
          <w:sz w:val="28"/>
          <w:u w:val="single"/>
        </w:rPr>
      </w:pPr>
      <w:r>
        <w:rPr>
          <w:sz w:val="28"/>
          <w:u w:val="single"/>
        </w:rPr>
      </w:r>
    </w:p>
    <w:p>
      <w:pPr>
        <w:pStyle w:val="Normal"/>
        <w:jc w:val="both"/>
        <w:rPr/>
      </w:pPr>
      <w:r>
        <w:rPr>
          <w:sz w:val="28"/>
          <w:u w:val="single"/>
        </w:rPr>
        <w:t>DR. PRINTZ JÁNOS</w:t>
      </w:r>
    </w:p>
    <w:p>
      <w:pPr>
        <w:pStyle w:val="TextBody"/>
        <w:rPr/>
      </w:pPr>
      <w:r>
        <w:rPr/>
        <w:t xml:space="preserve">Én azt gondolom, hogy nagyon lényeges és fontos kérdés, amelyről itt ez a szakmai vita kibontakozott, és megismételném az eggyel ezelőtt elmondottakat, hogy talán egyre szabad ilyen egyszerű fogalmat használni, egyre beljebb vagyunk a megoldás és a helyzet értékelését illetően. Én azt gondolom, hogy ha jól számolom, negyedszer szólok tulajdonképpen azonos mezsgyén, azonos vonal mellett mozgott a véleményem, véleményünk. Most már az állandó részt nem ismételném meg, de tekintettel arra, hogy a más rétje is szóba került, tehát egy más példa is szóba került. Úgy gondoltam, hogy talán egy-két gondolatot még a vita valamelyik szakaszán, végén megengednék magamnak. Valóban, ha már szóba került, mi mindenütt, itt is és másutt is a fejlesztési kiadásokat, fejlesztések teljesítésének és a pénzügyi helyzetnek az összefüggéseit értékeljük. Különös tekintettel a működési célok és a felhalmozási célok viszonyára, azok finanszírozására, de erről már szóltunk. Kétség kívül a fejlesztések teljesítésében szóródások vannak, adott önkormányzatoknál is éveket illetően. Tehát ezt most név nélkül mondhatom, de önkormányzatok között is vannak különbségek. Én nem tudnám általános, hogy mondjam, tendenciaként megerősíteni, hogy mindenhol az alacsony teljesítési szintek a jellemzőek, de kétség kívül vannak ilyenek. Ilyen adott esetben az Önkormányzatnál a 2007. év teljesítése, fejlesztések, felújítások tekintetében. Ha tovább megyünk, és boncolgatjuk a kérdést, és engedjék meg, hogy egy-két gondolatot még ennek szenteljek. Az, hogy miért olyan alacsony, vagy miért arra a szintre állt be egy teljesítés, annak több oka lehet. Az egyik oka lehet az, hogy pl. műszaki, vagy egyéb problémák miatt nem sikerült a fejlesztéseket úgy előkészíteni, úgy végig vinni, hogy azok kifussák az adott évre tervezett szakaszt. Ebben az esetben úgy szoktunk fogalmazni, hogy ezek átmenetileg szabad pénzeszközöket indukálnak, hiszen amit arra szántunk abban az évben azt nem fordítjuk arra a fejlesztési célra. Természetesen megint együtt mozog a műszaki és a pénzügyi teljesítés. A másik verzió, hogy azt mondjuk, hogy tekintettel arra, hogy látjuk, hogy nincs már annyi forrásunk, hogy az összes számba vett célt megvalósítsuk, ezért bizonyos visszafogással élünk. Az előbb erre utaltam, hogy eme verzió több változata tükrében kell mindig az adott helyzetet minősíteni és értékelni. Még egyszer én is azt tudom megerősíteni, vagy tán nem is kell, hiszen már többen hivatkoztak rá, hogy itt a számok azt mutatják, hogy a fejlesztési, vagy egyáltalán az erre szánható bevételek, mert látni kell, hogy nem csak a fejlesztési bevételek, hiszen pont azt mondtam én is, hogy a működési többlet is ide költözik át, jött át a terv szerint. Tehát ezek a források az adott fejlesztéseket tették lehetővé. Mérlegelni kell még néhány dolgot a helyzet értékelésénél. Pl. azt, hogy a fejlesztések természetrajza az, hogy éveken átívelnek, tehát ebből következik, hogy egy-egy fejlesztés teljesítését, vagy fejlesztések teljesítését több éves időszakban érdemes vizsgálni. Az áthúzódó feladatokra nyilvánvaló egyik lehetséges forrás, amit keresünk, az már az adott évre szóló költségvetés lehet. Még egyet. Annak értékelésére, hogy mi az a pénz, most többféleképpen fogalmazunk, ami kellene még a fejlesztésekhez, vagy ami még hiányzik a fejlesztésekhez, mi még rászántunk, de még nem fordítottunk fejlesztésekre, az egyrészt az előirányzatokhoz viszonyítva vizsgálható. Tehát, ha az előirányzatokat nézzük, azt az 5 milliárdos előirányzatot, ahhoz képest egy nagyobb különbség jön ki, mert azt jelenti, az egyébként rendelkezésre álló előirányzatok alapján nem történt olyan kötelezettségvállalás, amit teljesíteni kellett volna pénzügyileg. Tehát van egy ilyen sáv is, tehát más szám jön ki, mint akkor, amikor azt vizsgáljuk, hogy a már elkezdett munkák tényleges kötelezettségvállalásaihoz képest mennyi az, amit még teljesíteni kell, és ez utóbbival stimmel, még egyszer megerősítem, ez a bizonyos 1,6 milliárd F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ovács Péter és Zsinka László a két hozzászóló. Először Zsinka úrnak adnék először szót, hogy utána Kovács Péter polgármester zárszót mondhasson. Akkor Kovács Péternek adok szót zárszó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róbálok úgy fogalmazni, hogy nehogy véletlenül bármelyik képviselőtársam is személyes megtámadtatásként értékelje, hogy hozzászóljon. Neveket nem említek. Erre felhívnám a levezető elnök figyelmét is, mivel neveket nem említek, nehéz lesz személyes megtámadtatásról beszélni. Zárszóként szögezzünk le egy-két dolgot. Egy. Hiány nincs, sőt többletpénz maradvány van. Örüljünk neki, 42 millió Ft az, amit a Képviselő-testület, ha elég bölcs, akkor el tud még költeni. Én örülök neki, sőt én 41-nek is örülnék, sőt 2-nek is örülnék. Hál’ Istennek jól döntöttünk egyébké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Zárójelben jegyezném meg, hogy 317 millió F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42 az, ami még elkölthető.</w:t>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317 millió Ft a szabadon felhasznál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Csak abban van még az intézmény is. Minde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317 az a szabadon felhasznál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álam van még a szó? </w:t>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Egy. Képviselőtársaim feltételezésekből indulnak ki. Azt mondják, hogy mi lenne akkor, vagy mi lett volna akkor, ha minden kiadást teljesítünk, de semmilyen bevételünk nincs, nagyjából sarkítva a véleményüket. Ez ugyanolyan feltételezés, mint talán ismerik azt a klasszikus viccet, hogy ha a nagymamám sárga lett volna, meg csilingelne, akkor Ő lett volna a 6-os villamos. Kb. ennyi alapja van ennek a gondolkodásnak. Három. Én annak idején az általános iskolába, amikor jártam, akkor a mi időnkben az volt a szokás, hogy ha van egy olyan tanuló, aki egy kicsit lemarad az osztály többi részétől, és hiába mondja el neki a tanító néni, meg a társai, meg mindenki, hogy értse már meg kedves tanuló, hogy az, amit Ön nem ért, azt mindenki más jól gondolja. Ilyenkor az szokott történni, hogy ezt a tanulót az osztályfőnök, vagy a szaktárgyat tanító azt mondja, hogy járjon korrepetálásra tanítási időn kívül. Ne fogja vissza az összes többi képviselőt, bocsánat osztálytársát azzal, hogy neki kell folyamatosan magyarázni azt, ami mindenki számára nyilvánvaló, csak valakinek, vagy valakiknek nem nyilvánvaló ez a dolog. Én arra kérném a Polgármesteri Hivatal dolgozóit, hogy minden egyes rendeletalkotás előtt legyenek kedvesek a vitában sokat szóló képviselő urat telefonon felhívni és megkérdezni tőle, hogy van-e valamiféle olyan értelmezési problémája a rendelettel kapcsolatban, amit még a testületi ülés előtt tudnának tisztázni, és akkor két órát nem itt kellene vitatkozni, hanem elnézést kérek a kollégáktól, akkor az Ő idejük menne el azzal, hogy képviselőtársaimat, vagy társamat felvilágosítanák arról, hogy mi itt a nagy helyzet. Többen mondták azt, hogy nem kaptak választ, vagy nem tudunk válaszolni. Könyvvizsgáló úr, Alpolgármester úr, meg most én is elmondom, hogy vannak válaszok, tudtunk is válaszolni, meg is születtek a válaszok, nem az adóban van a hiba, amit már korábban is mondtam, hanem a vevőben. Aki nem érti az egyértelmű tényeket, a leírt számokat, azzal ne haragudjanak, tényleg korrepetációra kellene járni. Büki úr általában jókat szokott mondani, amikor feláll, most kivételt tett. Sajnálatos módon, ó mondtam nevet, elszúrtam, elnézést. Egyik képviselőtársunk, aki hozzá szokott szólni felállva a testületi ülésnél, én érzem azt a hangsúlyt, hogy minden egyes kérdésben próbálja a függetlenséget meg a középen állást hangoztatni, de én ezt, hogy mondjam, ezt a politikai játszma részének tekintem, nem korrekt dolognak, hogy mondjam, pontosan így levő dolgoknak. Utoljára még egyszer. Tehát, a XVI. kerületi Önkormányzat a kötvénykibocsátásból 3 milliárd Ft-ból semmire nem költött, kivéve, ami a kötvénykibocsátáshoz szükséges költségek voltak, de ezen kívül semmire nem költött. Az a pénz megvan, megvolt egy hónappal ezelőtt is, megvolt a beszámoló zárszámadás során is és meglesz mindaddig, ameddig azok a célok, ami a 2008. évi költségvetésben szerepelnek, és le vannak tételesen írva, hogy mire költi az Önkormányzat, míg arról a dolgokról ….. Mondok példát. Útépítés, parkfelújítás és egyebek, arról számla nem érkezik, nem lesz költve arról, addig csak kamatozik. Hallottuk Alpolgármester úrtól, hogy 8% feletti kamatot kapunk és kötvénykamatot meg olyan 3,5% között kell fizetni nyilvánvalóan. A kettő között pozitív szaldóval jövünk ki mindaddig, ameddig nem költünk ebből a pénzből. Lehet, hogy nem lesz igazam, de mondjuk szeptemberig nagy valószínűséggel nem fogunk költeni ebből a pénzből. Addig azért pozitív mérleggel fogunk ebből a dologból kijönni. Másik rész. A 2 milliárd Ft-ból sem költöttünk, sőt a 2 milliárd Ft-ról még nem is döntött a Képviselő-testület, hogy mire költi. Berakta pénzmaradványba, tehát még mindig megvan az a pénz. Tehát mindenki, aki azt az állítást fogalmazza meg, hogy itt a kötvénykibocsátásból származó fejlesztési forrásokat bármi másra költötte volna az Önkormányzat, az két dolgot tesz, vagy téved, vagy nem mond igazat. Szerintem inkább csak téved. </w:t>
      </w:r>
    </w:p>
    <w:p>
      <w:pPr>
        <w:pStyle w:val="Normal"/>
        <w:jc w:val="both"/>
        <w:rPr/>
      </w:pPr>
      <w:r>
        <w:rPr>
          <w:sz w:val="28"/>
        </w:rPr>
        <w:t xml:space="preserve">Egy személyes megjegyzést a végére engedjenek meg nekem. Büki úr, bocsánat, annak a Képviselő úrnak, aki felállva szokott hozzászólni a testületi ülésen, igaza van. A 2007. év volt ennek az Önkormányzatnak az első teljes évi költségvetése, és engedjék meg, hogy úgy értékeljem, hogy igen jól szerepeltünk. Tehát ahhoz képest, hogy milyen struktúrát vettünk át. Most itt intézményhálózatról beszélek, és milyen csapok voltak, pazarló csapok, amiket el kellett zárni, és vannak még most is, amelyeket el kell zárni, működésben elsősorban és meg tudtuk teremteni annak az alapját, ami persze fájó dolog és eddig talán soha nem volt, vagy nem gondolkodott ilyen szempontból az Önkormányzat vezetése, hogy a működésbe bejövő bevételeket működésre költsük, a fejlesztésre befolyó bevételeket meg fejlesztésekre költsük. Én itt ezt magamra vállalom, nagyon határozottan húztam itt egy határt és ez a 2007-ik évben megvalósult, sőt 2008. évben még inkább megvalósul. Abban kell majd a képviselőtársaimnak dönteni, hogy mit tekint fejlesztési célú bevételnek, mert én a helyi adókat, tehát az építmény és telekadót, azt mindenféleképpen ebbe a kategóriába sorolnám. Legalább is a jelentősebb részét, mert nem azért fizet a XVI. kerületi Budapest kertvárosi polgár adót, hogy utána azt működésre költsék, persze nyilván kell, mert azért is fizet, hogy óvoda legyen, de én úgy ítélem meg, hogy azért a személyi jövedelemadót fizeti. A helyben befizetett adójából igen is szépüljön és épüljön a kerület. 2008. évi költségvetésben erre tettünk kísérletet, hogy ehhez közelítsünk. De engedjék meg, hogy azt mondjam, hogy bár az előző önkormányzat gazdálkodása is stabil volt, ugyanúgy ahogy a mostani önkormányzat gazdálkodása is, azért itt az arányok egy kicsit el voltak csúszva. Ezeket az arányokat szeretnénk még visszahozni pont azért, hogy a kerület fejlődni tudjon, még akkor is, ha nincs kötvénykibocsátás. Összességében ennyit kívántam volna hozzáfűzni. Büki urat még is arra inspiráltam, hogy hozzászóljon.  Legközelebb jobban figyelek. Elnézést kér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Tehát megadom annak a Képviselőnek a szót, aki állva szokott hozzászólni. </w:t>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Először is annyit tudni kell Kedves Péter, hogy már az annak, aki állva szokott hozzászólni, tudod, jó, semmi sértés, meg ilyen nem volt, de ha mondjuk, ide címzel ilyen szavakkal valami durvaságot, nem tételezem fel rólad, akkor az e miatt induló perben nem hivatkozhatsz arra, hogy nem mondtad ki a nevem. Mert ha tökéletesen azonosítható az adott körben valaki, akkor az pontosan ugyanolyan, mintha névvel nevezted volna jogi szempontból. Dehogy próbálom, nem akarom én bántani. Azért az kedves tőled, és értékelem és a jegyzőkönyv számára még meg is ismétlem, hogy annak dacára, hogy a múltkor azt mondogattad, hogy nem olvastam az előterjesztéseket, pedig akkor is olvastam, sőt mi több még idézettel is csaptalak le, most azért elmondtam, hogy bizony, ha én felállok, akkor általában nem azért teszem, hogy a felső nyíláson át szellőztessem a távcsatornámat. Én nem mondtam Péter, hogy rosszul gazdálkodott az első évében az Önkormányzat, de azt viszont mondtam és tartom is, hogy olyan jól, mint amilyen jó ez a zárszámadás, a költségvetés-alkotás, zárszámadás-alkotás szabadságán belül megengedetten, de bemutatni igyekszik, olyan jól viszont nem. Tehát ebben van mondjuk így, hogy szépítés, nem törvényellenes, de jobb neked is, magadnak is jobb, ha tudod, hogy az objektív helyzet az nem annyira jó, mint amennyire ………. Hát nyilván, politikusnak az a dolga, hogy fényezze magát amennyire csak tudja, de a legnagyobb baj az az, hogy ha saját maga, mondjuk így, hogy az önértékelésében ezt el is hiszi. A többinek meg az a dolga, hogy megpróbálja rávenni azt, akinek hatalma van, mert most az itt neked van, másnak nincsen, illetve a Te csapatodnak. Megpróbálja rávenni a hatalmon lévőt, hogy maradjon a földön, és ne próbáljon meg elrugaszkodni onnan. Most én erre látok esélyt, már úgy értve, hogy ez a gazdálkodás uralható, kézben tartható, feltéve, hogy ha olyan típusú hibákat nem sikerül elkövetni, mint volt pl. a Lovró mesternek a kiengedése a 150 millió Ft-os kötelezettségből, ez nagy valószínűséggel nem érte meg és a mátyásföldi uszoda is majd még tartok tőle, ahogy az állapotáról kapok híreket, hogy az még elég sokba fog nekünk kerülni. Ez megint egy más káposzta, és ez nem egy gazdálkodási kérdés, ez egészen más, gazdálkodásra csak kihat. Az a helyzet, hogy van esély arra, hogy fenntartsuk az állapotot, de azért abba is bele kell gondolni, hogy ilyen típusú 5 milliárdos kötvénykibocsátásra azért olyan nagyon sokszor nincsen mód. Nem szabad azt csinálni, mint amit egyszer az Önkormányzat kapott, mint egy mennyei mannaként 1 milliárd Ft-ot, és azt úgy költötte el sikeresen, mondjuk így, hogy gyakorlatilag annak semmiféle látszatja nem volt, meg volt olyan iskola tetőjavítás, hogy még egyszer kellett megcsinálni, mert olyan rossz minőségben készült el, hogy majdnem beszakadt meg tudom is én mi történt vele. Gyakorlatilag kellő felügyelet és kellő ügyesség nélkül elköltött nagyon nagy összegeket ki lehet ám szórni az ablakon, erre itt a kerületben volt már példa. És még csak nem is azt mondom, hogy az akkori döntéshozók ezt zsebre tették, mert erről szó nem volt, egyszerűen nem tudtak felnőni a feladathoz és nem voltak elég szigorúak, nem tudtak versenyeztetni, st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agyon röviden annyit mondanék, hogy köszönöm szépen Büki Tamásnak a dicsérő szavait, és értékelem a hozzászólásából azt, hogy látja azt a mozgást, amit Ő is kér, hogy amikor nem lesz már kötvénykibocsátásból bevétel, akkor is a gazdálkodás stabil legyen. Ezt próbáltam az előbb egy kicsit hosszan kifejteni, hogy erre törekszünk.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lfogytak a hozzászólok. A szavazás előtt még egy félreértést szeretnék tisztázni. Itt hallottam a bal kezem felől ülő képviselő és nem álló képviselőknél, hogy 44 millió Ft a szabadon felhasználható pénzmaradvány. 317 millió Ft, a 44 millió Ft az intézményeknél keletkezett, és elvonható pénzmaradvány. Tehát mindenkinek a figyelmébe ajánlom, hogy 317 millió 877 ezer,- Ft az a szabadon felhasználható pénzmaradvány, ami egyébként a 14. számú melléklet utolsó sorában szerepel, amit a 2008. évi költségvetés módosításakor be lehet majd emelni a költségvetésbe. Tehát plusz 317 millió Ft. </w:t>
      </w:r>
    </w:p>
    <w:p>
      <w:pPr>
        <w:pStyle w:val="Normal"/>
        <w:jc w:val="both"/>
        <w:rPr/>
      </w:pPr>
      <w:r>
        <w:rPr>
          <w:sz w:val="28"/>
        </w:rPr>
        <w:t xml:space="preserve">Rendeletalkotás következik. Minősített szótöbbséget igényel. 81. oldal. Aki megalkotja az Önkormányzat 2007. évi zárszámadásról szóló rendeletét, kérem szavazzon. </w:t>
      </w:r>
      <w:r>
        <w:fldChar w:fldCharType="begin"/>
      </w:r>
      <w:r>
        <w:rPr>
          <w:rStyle w:val="InternetLink"/>
          <w:sz w:val="28"/>
        </w:rPr>
        <w:instrText xml:space="preserve"> HYPERLINK "../in/szjkv.rtf" \l "R13"</w:instrText>
      </w:r>
      <w:r>
        <w:rPr>
          <w:rStyle w:val="InternetLink"/>
          <w:sz w:val="28"/>
        </w:rPr>
        <w:fldChar w:fldCharType="separate"/>
      </w:r>
      <w:r>
        <w:rPr>
          <w:rStyle w:val="InternetLink"/>
          <w:sz w:val="28"/>
        </w:rPr>
        <w:t>18 igen, 5 nem, 1 tartózkodással</w:t>
      </w:r>
      <w:r>
        <w:rPr>
          <w:rStyle w:val="InternetLink"/>
          <w:sz w:val="28"/>
        </w:rPr>
        <w:fldChar w:fldCharType="end"/>
      </w:r>
      <w:r>
        <w:rPr>
          <w:sz w:val="28"/>
        </w:rPr>
        <w:t xml:space="preserve"> a Képviselő-testület megalkotta a rendeletet.</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3/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07. évi zárszámadásáról.</w:t>
      </w:r>
    </w:p>
    <w:p>
      <w:pPr>
        <w:pStyle w:val="Normal"/>
        <w:jc w:val="both"/>
        <w:rPr>
          <w:sz w:val="28"/>
          <w:szCs w:val="28"/>
        </w:rPr>
      </w:pPr>
      <w:r>
        <w:rPr>
          <w:sz w:val="28"/>
          <w:szCs w:val="28"/>
        </w:rPr>
      </w:r>
    </w:p>
    <w:p>
      <w:pPr>
        <w:pStyle w:val="Normal"/>
        <w:jc w:val="both"/>
        <w:rPr>
          <w:sz w:val="28"/>
        </w:rPr>
      </w:pPr>
      <w:r>
        <w:rPr>
          <w:sz w:val="28"/>
        </w:rPr>
      </w:r>
    </w:p>
    <w:p>
      <w:pPr>
        <w:pStyle w:val="Normal"/>
        <w:jc w:val="center"/>
        <w:rPr>
          <w:b/>
          <w:b/>
          <w:sz w:val="28"/>
        </w:rPr>
      </w:pPr>
      <w:r>
        <w:rPr>
          <w:b/>
          <w:sz w:val="28"/>
        </w:rPr>
        <w:t xml:space="preserve">Budapest Főváros XVI. kerületi Önkormányzat </w:t>
      </w:r>
    </w:p>
    <w:p>
      <w:pPr>
        <w:pStyle w:val="Normal"/>
        <w:jc w:val="center"/>
        <w:rPr>
          <w:b/>
          <w:b/>
          <w:sz w:val="28"/>
        </w:rPr>
      </w:pPr>
      <w:r>
        <w:rPr>
          <w:b/>
          <w:sz w:val="28"/>
        </w:rPr>
        <w:t>13/2008. (…...) rendelete</w:t>
      </w:r>
    </w:p>
    <w:p>
      <w:pPr>
        <w:pStyle w:val="Normal"/>
        <w:jc w:val="center"/>
        <w:rPr>
          <w:b/>
          <w:b/>
          <w:sz w:val="28"/>
        </w:rPr>
      </w:pPr>
      <w:r>
        <w:rPr>
          <w:b/>
          <w:sz w:val="28"/>
        </w:rPr>
        <w:t>az Önkormányzat 2007. évi költségvetésének zárszámadásáról</w:t>
      </w:r>
    </w:p>
    <w:p>
      <w:pPr>
        <w:pStyle w:val="Normal"/>
        <w:spacing w:before="240" w:after="0"/>
        <w:jc w:val="both"/>
        <w:rPr/>
      </w:pPr>
      <w:r>
        <w:rPr/>
        <w:t>Budapest Főváros XVI. kerületi Önkormányzat Képviselő-testülete az államháztartásról szóló 1992. évi XXXVIII. törvény 82. §-ában kapott felhatalmazás alapján, az Önkormányzat 2007. évi költségvetéséről szóló 8/2007. (III. 2.) rendeletének zárszámadásáról az alábbi rendeletet alkotja:</w:t>
      </w:r>
    </w:p>
    <w:p>
      <w:pPr>
        <w:pStyle w:val="Normal"/>
        <w:spacing w:before="240" w:after="0"/>
        <w:jc w:val="center"/>
        <w:rPr>
          <w:b/>
          <w:b/>
          <w:bCs/>
        </w:rPr>
      </w:pPr>
      <w:r>
        <w:rPr>
          <w:b/>
          <w:bCs/>
        </w:rPr>
        <w:t>1. §</w:t>
      </w:r>
    </w:p>
    <w:p>
      <w:pPr>
        <w:pStyle w:val="Normal"/>
        <w:tabs>
          <w:tab w:val="clear" w:pos="708"/>
          <w:tab w:val="left" w:pos="0" w:leader="none"/>
        </w:tabs>
        <w:spacing w:before="120" w:after="0"/>
        <w:jc w:val="both"/>
        <w:rPr/>
      </w:pPr>
      <w:r>
        <w:rPr/>
        <w:t>(1) A Budapest Főváros XVI. kerületi Önkormányzat (továbbiakban: Önkormányzat) költségvetésének módosított előirányzatai tartalmazzák a központi költségvetésből leutalt változásokat.</w:t>
      </w:r>
    </w:p>
    <w:p>
      <w:pPr>
        <w:pStyle w:val="Normal"/>
        <w:tabs>
          <w:tab w:val="clear" w:pos="708"/>
          <w:tab w:val="left" w:pos="0" w:leader="none"/>
        </w:tabs>
        <w:spacing w:before="240" w:after="0"/>
        <w:jc w:val="both"/>
        <w:rPr/>
      </w:pPr>
      <w:r>
        <w:rPr/>
        <w:t>(2) A Budapest Főváros XVI. kerületi Önkormányzat Képviselő-testülete  (továbbiakban: Képviselő-testület) a 2007. évi költségvetés végrehajtásáról szóló beszámolót e rendelet 1. számú mellékletében foglaltaknak megfelelően</w:t>
      </w:r>
    </w:p>
    <w:p>
      <w:pPr>
        <w:pStyle w:val="Normal"/>
        <w:tabs>
          <w:tab w:val="clear" w:pos="708"/>
          <w:tab w:val="left" w:pos="0" w:leader="none"/>
        </w:tabs>
        <w:jc w:val="both"/>
        <w:rPr>
          <w:b/>
          <w:b/>
          <w:color w:val="000000"/>
        </w:rPr>
      </w:pPr>
      <w:r>
        <w:rPr>
          <w:b/>
          <w:color w:val="000000"/>
        </w:rPr>
      </w:r>
    </w:p>
    <w:tbl>
      <w:tblPr>
        <w:tblW w:w="8080" w:type="dxa"/>
        <w:jc w:val="left"/>
        <w:tblInd w:w="567" w:type="dxa"/>
        <w:tblLayout w:type="fixed"/>
        <w:tblCellMar>
          <w:top w:w="0" w:type="dxa"/>
          <w:left w:w="70" w:type="dxa"/>
          <w:bottom w:w="0" w:type="dxa"/>
          <w:right w:w="70" w:type="dxa"/>
        </w:tblCellMar>
      </w:tblPr>
      <w:tblGrid>
        <w:gridCol w:w="1276"/>
        <w:gridCol w:w="6804"/>
      </w:tblGrid>
      <w:tr>
        <w:trPr/>
        <w:tc>
          <w:tcPr>
            <w:tcW w:w="1276" w:type="dxa"/>
            <w:tcBorders/>
          </w:tcPr>
          <w:p>
            <w:pPr>
              <w:pStyle w:val="Normal"/>
              <w:tabs>
                <w:tab w:val="clear" w:pos="708"/>
                <w:tab w:val="left" w:pos="2268" w:leader="none"/>
              </w:tabs>
              <w:jc w:val="right"/>
              <w:rPr>
                <w:b/>
                <w:b/>
                <w:color w:val="000000"/>
              </w:rPr>
            </w:pPr>
            <w:r>
              <w:rPr>
                <w:b/>
                <w:color w:val="000000"/>
              </w:rPr>
              <w:t>14 783 564</w:t>
            </w:r>
          </w:p>
        </w:tc>
        <w:tc>
          <w:tcPr>
            <w:tcW w:w="6804" w:type="dxa"/>
            <w:tcBorders/>
          </w:tcPr>
          <w:p>
            <w:pPr>
              <w:pStyle w:val="Normal"/>
              <w:tabs>
                <w:tab w:val="clear" w:pos="708"/>
                <w:tab w:val="left" w:pos="2268" w:leader="none"/>
              </w:tabs>
              <w:jc w:val="both"/>
              <w:rPr/>
            </w:pPr>
            <w:r>
              <w:rPr>
                <w:b/>
                <w:color w:val="000000"/>
              </w:rPr>
              <w:t>ezer Ft bevételek és finanszírozási műveletek főösszeggel</w:t>
            </w:r>
          </w:p>
        </w:tc>
      </w:tr>
      <w:tr>
        <w:trPr/>
        <w:tc>
          <w:tcPr>
            <w:tcW w:w="1276" w:type="dxa"/>
            <w:tcBorders/>
          </w:tcPr>
          <w:p>
            <w:pPr>
              <w:pStyle w:val="Normal"/>
              <w:tabs>
                <w:tab w:val="clear" w:pos="708"/>
                <w:tab w:val="left" w:pos="2268" w:leader="none"/>
              </w:tabs>
              <w:jc w:val="right"/>
              <w:rPr>
                <w:b/>
                <w:b/>
                <w:color w:val="000000"/>
              </w:rPr>
            </w:pPr>
            <w:r>
              <w:rPr>
                <w:b/>
                <w:color w:val="000000"/>
              </w:rPr>
              <w:t>170 714</w:t>
            </w:r>
          </w:p>
        </w:tc>
        <w:tc>
          <w:tcPr>
            <w:tcW w:w="6804" w:type="dxa"/>
            <w:tcBorders/>
          </w:tcPr>
          <w:p>
            <w:pPr>
              <w:pStyle w:val="Normal"/>
              <w:tabs>
                <w:tab w:val="clear" w:pos="708"/>
                <w:tab w:val="left" w:pos="2268" w:leader="none"/>
              </w:tabs>
              <w:jc w:val="both"/>
              <w:rPr>
                <w:b/>
                <w:b/>
                <w:color w:val="000000"/>
              </w:rPr>
            </w:pPr>
            <w:r>
              <w:rPr>
                <w:b/>
                <w:color w:val="000000"/>
              </w:rPr>
              <w:t>ezer Ft fejlesztési célú hitel felvétele összeggel</w:t>
            </w:r>
          </w:p>
        </w:tc>
      </w:tr>
      <w:tr>
        <w:trPr/>
        <w:tc>
          <w:tcPr>
            <w:tcW w:w="1276" w:type="dxa"/>
            <w:tcBorders/>
          </w:tcPr>
          <w:p>
            <w:pPr>
              <w:pStyle w:val="Normal"/>
              <w:tabs>
                <w:tab w:val="clear" w:pos="708"/>
                <w:tab w:val="left" w:pos="2268" w:leader="none"/>
              </w:tabs>
              <w:jc w:val="right"/>
              <w:rPr>
                <w:b/>
                <w:b/>
                <w:color w:val="000000"/>
              </w:rPr>
            </w:pPr>
            <w:r>
              <w:rPr>
                <w:b/>
                <w:color w:val="000000"/>
              </w:rPr>
              <w:t>3 000 000</w:t>
            </w:r>
          </w:p>
        </w:tc>
        <w:tc>
          <w:tcPr>
            <w:tcW w:w="6804" w:type="dxa"/>
            <w:tcBorders/>
          </w:tcPr>
          <w:p>
            <w:pPr>
              <w:pStyle w:val="Normal"/>
              <w:tabs>
                <w:tab w:val="clear" w:pos="708"/>
                <w:tab w:val="left" w:pos="2268" w:leader="none"/>
              </w:tabs>
              <w:jc w:val="both"/>
              <w:rPr>
                <w:b/>
                <w:b/>
                <w:color w:val="000000"/>
              </w:rPr>
            </w:pPr>
            <w:r>
              <w:rPr>
                <w:b/>
                <w:color w:val="000000"/>
              </w:rPr>
              <w:t>ezer Ft névértékű kötvénykibocsátásból származó összeggel</w:t>
            </w:r>
          </w:p>
        </w:tc>
      </w:tr>
      <w:tr>
        <w:trPr/>
        <w:tc>
          <w:tcPr>
            <w:tcW w:w="1276" w:type="dxa"/>
            <w:tcBorders/>
          </w:tcPr>
          <w:p>
            <w:pPr>
              <w:pStyle w:val="Normal"/>
              <w:tabs>
                <w:tab w:val="clear" w:pos="708"/>
                <w:tab w:val="left" w:pos="2268" w:leader="none"/>
              </w:tabs>
              <w:ind w:left="-850" w:hanging="0"/>
              <w:jc w:val="right"/>
              <w:rPr>
                <w:b/>
                <w:b/>
                <w:color w:val="000000"/>
              </w:rPr>
            </w:pPr>
            <w:r>
              <w:rPr>
                <w:b/>
                <w:color w:val="000000"/>
              </w:rPr>
              <w:t>13 288 412</w:t>
            </w:r>
          </w:p>
        </w:tc>
        <w:tc>
          <w:tcPr>
            <w:tcW w:w="6804" w:type="dxa"/>
            <w:tcBorders/>
          </w:tcPr>
          <w:p>
            <w:pPr>
              <w:pStyle w:val="Normal"/>
              <w:tabs>
                <w:tab w:val="clear" w:pos="708"/>
                <w:tab w:val="left" w:pos="2268" w:leader="none"/>
              </w:tabs>
              <w:jc w:val="both"/>
              <w:rPr/>
            </w:pPr>
            <w:r>
              <w:rPr>
                <w:b/>
                <w:color w:val="000000"/>
              </w:rPr>
              <w:t>ezer Ft kiadások és finanszírozási műveletek főösszeggel</w:t>
            </w:r>
          </w:p>
        </w:tc>
      </w:tr>
      <w:tr>
        <w:trPr/>
        <w:tc>
          <w:tcPr>
            <w:tcW w:w="1276" w:type="dxa"/>
            <w:tcBorders/>
          </w:tcPr>
          <w:p>
            <w:pPr>
              <w:pStyle w:val="Normal"/>
              <w:tabs>
                <w:tab w:val="clear" w:pos="708"/>
                <w:tab w:val="left" w:pos="2268" w:leader="none"/>
              </w:tabs>
              <w:jc w:val="right"/>
              <w:rPr>
                <w:b/>
                <w:b/>
                <w:color w:val="000000"/>
              </w:rPr>
            </w:pPr>
            <w:r>
              <w:rPr>
                <w:b/>
                <w:color w:val="000000"/>
              </w:rPr>
              <w:t>4 665 867</w:t>
            </w:r>
          </w:p>
        </w:tc>
        <w:tc>
          <w:tcPr>
            <w:tcW w:w="6804" w:type="dxa"/>
            <w:tcBorders/>
          </w:tcPr>
          <w:p>
            <w:pPr>
              <w:pStyle w:val="Normal"/>
              <w:tabs>
                <w:tab w:val="clear" w:pos="708"/>
                <w:tab w:val="left" w:pos="2268" w:leader="none"/>
              </w:tabs>
              <w:jc w:val="both"/>
              <w:rPr>
                <w:b/>
                <w:b/>
                <w:color w:val="000000"/>
              </w:rPr>
            </w:pPr>
            <w:r>
              <w:rPr>
                <w:b/>
                <w:color w:val="000000"/>
              </w:rPr>
              <w:t>ezer Ft bevételi többlettel, valamint</w:t>
            </w:r>
          </w:p>
        </w:tc>
      </w:tr>
      <w:tr>
        <w:trPr/>
        <w:tc>
          <w:tcPr>
            <w:tcW w:w="1276" w:type="dxa"/>
            <w:tcBorders/>
          </w:tcPr>
          <w:p>
            <w:pPr>
              <w:pStyle w:val="Normal"/>
              <w:tabs>
                <w:tab w:val="clear" w:pos="708"/>
                <w:tab w:val="left" w:pos="2268" w:leader="none"/>
              </w:tabs>
              <w:jc w:val="right"/>
              <w:rPr>
                <w:b/>
                <w:b/>
                <w:color w:val="000000"/>
              </w:rPr>
            </w:pPr>
            <w:r>
              <w:rPr>
                <w:b/>
                <w:color w:val="000000"/>
              </w:rPr>
              <w:t>4 651 349</w:t>
            </w:r>
          </w:p>
        </w:tc>
        <w:tc>
          <w:tcPr>
            <w:tcW w:w="6804" w:type="dxa"/>
            <w:tcBorders/>
          </w:tcPr>
          <w:p>
            <w:pPr>
              <w:pStyle w:val="Normal"/>
              <w:tabs>
                <w:tab w:val="clear" w:pos="708"/>
                <w:tab w:val="left" w:pos="2268" w:leader="none"/>
              </w:tabs>
              <w:jc w:val="both"/>
              <w:rPr>
                <w:b/>
                <w:b/>
                <w:color w:val="000000"/>
              </w:rPr>
            </w:pPr>
            <w:r>
              <w:rPr>
                <w:b/>
                <w:color w:val="000000"/>
              </w:rPr>
              <w:t>ezer Ft tárgyévi helyesbített pénzmaradvány</w:t>
            </w:r>
          </w:p>
        </w:tc>
      </w:tr>
    </w:tbl>
    <w:p>
      <w:pPr>
        <w:pStyle w:val="Normal"/>
        <w:spacing w:before="240" w:after="0"/>
        <w:jc w:val="both"/>
        <w:rPr/>
      </w:pPr>
      <w:r>
        <w:rPr>
          <w:bCs/>
        </w:rPr>
        <w:t>összeggel</w:t>
      </w:r>
      <w:r>
        <w:rPr/>
        <w:t xml:space="preserve"> jóváhagyja.</w:t>
      </w:r>
    </w:p>
    <w:p>
      <w:pPr>
        <w:pStyle w:val="Normal"/>
        <w:spacing w:before="240" w:after="0"/>
        <w:jc w:val="center"/>
        <w:rPr>
          <w:b/>
          <w:b/>
          <w:bCs/>
        </w:rPr>
      </w:pPr>
      <w:r>
        <w:rPr>
          <w:b/>
          <w:bCs/>
        </w:rPr>
        <w:t>2. §</w:t>
      </w:r>
    </w:p>
    <w:p>
      <w:pPr>
        <w:pStyle w:val="Normal"/>
        <w:spacing w:before="240" w:after="0"/>
        <w:jc w:val="both"/>
        <w:rPr/>
      </w:pPr>
      <w:r>
        <w:rPr/>
        <w:t>A Képviselő-testület a Polgármesteri Hivatal (továbbiakban: PMH) bevételeit forrásonként és a kiadásokat az 1., 1/a. és 1/b. számú mellékletekben, valamint a kiadásokat szakfeladatonként részletezve a 3/c. számú mellékletben, a PMH személyi és dologi kiadásait a 3/a. és 3/b. számú mellékletekben foglaltaknak megfelelően fogadja el.</w:t>
      </w:r>
    </w:p>
    <w:p>
      <w:pPr>
        <w:pStyle w:val="Normal"/>
        <w:spacing w:before="240" w:after="0"/>
        <w:jc w:val="center"/>
        <w:rPr>
          <w:b/>
          <w:b/>
          <w:bCs/>
        </w:rPr>
      </w:pPr>
      <w:r>
        <w:rPr>
          <w:b/>
          <w:bCs/>
        </w:rPr>
        <w:t>3. §</w:t>
      </w:r>
    </w:p>
    <w:p>
      <w:pPr>
        <w:pStyle w:val="Szvegtrzs2"/>
        <w:spacing w:lineRule="auto" w:line="240" w:before="240" w:after="120"/>
        <w:jc w:val="both"/>
        <w:rPr/>
      </w:pPr>
      <w:r>
        <w:rPr/>
        <w:t>A Képviselő-testület az Önkormányzat önállóan és részben önállóan gazdálkodó intézményei bevételi és kiadási előirányzatának teljesítését, finanszírozását a 2. számú mellékletben foglaltaknak megfelelően jóváhagyja.</w:t>
      </w:r>
    </w:p>
    <w:p>
      <w:pPr>
        <w:pStyle w:val="Szvegtrzs2"/>
        <w:spacing w:before="240" w:after="120"/>
        <w:jc w:val="center"/>
        <w:rPr>
          <w:b/>
          <w:b/>
          <w:bCs/>
        </w:rPr>
      </w:pPr>
      <w:r>
        <w:rPr>
          <w:b/>
          <w:bCs/>
        </w:rPr>
        <w:t>4. §</w:t>
      </w:r>
    </w:p>
    <w:p>
      <w:pPr>
        <w:pStyle w:val="Szvegtrzs2"/>
        <w:spacing w:lineRule="auto" w:line="240" w:before="120" w:after="120"/>
        <w:jc w:val="both"/>
        <w:rPr/>
      </w:pPr>
      <w:r>
        <w:rPr/>
        <w:t>A Képviselő-testület a felújítási célra meghatározott kiadások teljesítését 17 286 E Ft főösszegben az 1/b. számú melléklet, valamint annak célonkénti részletezését a 4. számú mellékletben foglaltak szerint elfogadja.</w:t>
      </w:r>
    </w:p>
    <w:p>
      <w:pPr>
        <w:pStyle w:val="Szvegtrzs2"/>
        <w:jc w:val="center"/>
        <w:rPr/>
      </w:pPr>
      <w:r>
        <w:rPr>
          <w:b/>
        </w:rPr>
        <w:t>5.</w:t>
      </w:r>
      <w:r>
        <w:rPr/>
        <w:t xml:space="preserve"> §</w:t>
      </w:r>
    </w:p>
    <w:p>
      <w:pPr>
        <w:pStyle w:val="Szvegtrzs2"/>
        <w:spacing w:lineRule="auto" w:line="240" w:before="120" w:after="120"/>
        <w:jc w:val="both"/>
        <w:rPr/>
      </w:pPr>
      <w:r>
        <w:rPr/>
        <w:t>A Képviselő-testület a felújítási és karbantartási céltartalékból meghatározott kiadások teljesítését 132 877 E Ft főösszegben az 1/b. számú melléklet, valamint annak célonkénti részletezését a 4. számú és a 4/a. számú mellékletekben foglaltak szerint elfogadja.</w:t>
      </w:r>
    </w:p>
    <w:p>
      <w:pPr>
        <w:pStyle w:val="Szvegtrzs2"/>
        <w:spacing w:before="120" w:after="120"/>
        <w:jc w:val="center"/>
        <w:rPr>
          <w:b/>
          <w:b/>
          <w:bCs/>
        </w:rPr>
      </w:pPr>
      <w:r>
        <w:rPr>
          <w:b/>
          <w:bCs/>
        </w:rPr>
        <w:t>6. §</w:t>
      </w:r>
    </w:p>
    <w:p>
      <w:pPr>
        <w:pStyle w:val="Normal"/>
        <w:spacing w:before="120" w:after="0"/>
        <w:jc w:val="both"/>
        <w:rPr/>
      </w:pPr>
      <w:r>
        <w:rPr/>
        <w:t>A Képviselő-testület a fejlesztési célra meghatározott kiadások teljesítését 3 277 342 E Ft főösszegben az 1., 1/b. számú mellékletek, valamint annak feladatonkénti részletezését a 2. és 5. számú mellékletben foglaltak szerint elfogadja.</w:t>
      </w:r>
    </w:p>
    <w:p>
      <w:pPr>
        <w:pStyle w:val="Normal"/>
        <w:spacing w:before="120" w:after="0"/>
        <w:jc w:val="center"/>
        <w:rPr>
          <w:b/>
          <w:b/>
        </w:rPr>
      </w:pPr>
      <w:r>
        <w:rPr>
          <w:b/>
          <w:bCs/>
        </w:rPr>
        <w:t>7. §</w:t>
      </w:r>
    </w:p>
    <w:p>
      <w:pPr>
        <w:pStyle w:val="Szvegtrzs2"/>
        <w:spacing w:lineRule="auto" w:line="240" w:before="120" w:after="120"/>
        <w:jc w:val="both"/>
        <w:rPr/>
      </w:pPr>
      <w:r>
        <w:rPr/>
        <w:t>A Képviselő-testület az Önkormányzat végleges pénzeszköz átadás és támogatásértékű kiadásainak teljesítését az alábbiak szerint hagyja jóvá:</w:t>
      </w:r>
    </w:p>
    <w:p>
      <w:pPr>
        <w:pStyle w:val="Szvegtrzs2"/>
        <w:spacing w:lineRule="auto" w:line="240"/>
        <w:jc w:val="both"/>
        <w:rPr/>
      </w:pPr>
      <w:r>
        <w:rPr/>
        <w:t>- az intézményfinanszírozásban megjelenő támogatásértékű kiadások 2 214 E Ft a 6/a. számú melléklet;</w:t>
      </w:r>
    </w:p>
    <w:p>
      <w:pPr>
        <w:pStyle w:val="Szvegtrzs2"/>
        <w:spacing w:lineRule="auto" w:line="240"/>
        <w:jc w:val="both"/>
        <w:rPr/>
      </w:pPr>
      <w:r>
        <w:rPr/>
        <w:t>- a támogatásértékű kiadások intézményeknél 28 757 E Ft az 1.2/a. számú melléklet;</w:t>
      </w:r>
    </w:p>
    <w:p>
      <w:pPr>
        <w:pStyle w:val="Szvegtrzs2"/>
        <w:spacing w:lineRule="auto" w:line="240"/>
        <w:jc w:val="both"/>
        <w:rPr/>
      </w:pPr>
      <w:r>
        <w:rPr/>
        <w:t>- a végleges pénzeszköz átadás és támogatásértékű kiadások 333 370 E Ft főösszegben az 1., 1/a., 1/b. számú mellékletben foglaltak alapján.</w:t>
      </w:r>
    </w:p>
    <w:p>
      <w:pPr>
        <w:pStyle w:val="Szvegtrzs2"/>
        <w:spacing w:before="120" w:after="120"/>
        <w:jc w:val="center"/>
        <w:rPr>
          <w:b/>
          <w:b/>
        </w:rPr>
      </w:pPr>
      <w:r>
        <w:rPr>
          <w:b/>
        </w:rPr>
        <w:t>8.§</w:t>
      </w:r>
    </w:p>
    <w:p>
      <w:pPr>
        <w:pStyle w:val="Szvegtrzs2"/>
        <w:spacing w:lineRule="auto" w:line="240" w:before="120" w:after="120"/>
        <w:jc w:val="both"/>
        <w:rPr/>
      </w:pPr>
      <w:r>
        <w:rPr/>
        <w:t>A Képviselő-testület az önkormányzat fejlesztési célú hitel kamatának teljesülését 16 239 E Ft, támogatási kölcsönök nyújtásának teljesülését 11 218 E Ft főösszegekben az 1; 1/a; 1/b számú mellékletekben foglaltak szerint elfogadja.</w:t>
      </w:r>
    </w:p>
    <w:p>
      <w:pPr>
        <w:pStyle w:val="Szvegtrzs2"/>
        <w:spacing w:before="120" w:after="120"/>
        <w:jc w:val="center"/>
        <w:rPr>
          <w:b/>
          <w:b/>
          <w:bCs/>
        </w:rPr>
      </w:pPr>
      <w:r>
        <w:rPr>
          <w:b/>
          <w:bCs/>
        </w:rPr>
        <w:t>9. §</w:t>
      </w:r>
    </w:p>
    <w:p>
      <w:pPr>
        <w:pStyle w:val="Szvegtrzs2"/>
        <w:spacing w:lineRule="auto" w:line="240" w:before="120" w:after="120"/>
        <w:jc w:val="both"/>
        <w:rPr>
          <w:bCs/>
        </w:rPr>
      </w:pPr>
      <w:r>
        <w:rPr>
          <w:bCs/>
        </w:rPr>
        <w:t>A Képviselő-testület az Önkormányzat tartalékainak felhasználását 68 411 E Ft főösszegben hagyja jóvá, melyből 56 064 E Ft a lakásalap, 12 347 E Ft fejlesztési céltartalék felhasználása.</w:t>
      </w:r>
    </w:p>
    <w:p>
      <w:pPr>
        <w:pStyle w:val="Szvegtrzs2"/>
        <w:spacing w:before="120" w:after="120"/>
        <w:jc w:val="center"/>
        <w:rPr>
          <w:b/>
          <w:b/>
          <w:bCs/>
        </w:rPr>
      </w:pPr>
      <w:r>
        <w:rPr>
          <w:b/>
          <w:bCs/>
        </w:rPr>
      </w:r>
    </w:p>
    <w:p>
      <w:pPr>
        <w:pStyle w:val="Szvegtrzs2"/>
        <w:spacing w:before="120" w:after="120"/>
        <w:jc w:val="center"/>
        <w:rPr>
          <w:b/>
          <w:b/>
          <w:bCs/>
        </w:rPr>
      </w:pPr>
      <w:r>
        <w:rPr>
          <w:b/>
          <w:bCs/>
        </w:rPr>
        <w:t>10. §</w:t>
      </w:r>
    </w:p>
    <w:p>
      <w:pPr>
        <w:pStyle w:val="Normal"/>
        <w:tabs>
          <w:tab w:val="clear" w:pos="708"/>
          <w:tab w:val="left" w:pos="0" w:leader="none"/>
        </w:tabs>
        <w:spacing w:before="120" w:after="0"/>
        <w:jc w:val="both"/>
        <w:rPr/>
      </w:pPr>
      <w:r>
        <w:rPr/>
        <w:t>(1)</w:t>
        <w:tab/>
        <w:t>A Képviselő-testület az önállóan gazdálkodó költségvetési szervek tárgyévi helyesbített pénzmaradványát az alábbiak szerint hagyja jóvá. A pénzmaradvány záró pénzkészletből történő levezetését a rendelet 12. számú melléklete, az intézmények kötelezettségvállalással terhelt és szabadon felhasználható pénzmaradványát a 16. számú melléklete tartalmazza.</w:t>
      </w:r>
    </w:p>
    <w:p>
      <w:pPr>
        <w:pStyle w:val="Normal"/>
        <w:tabs>
          <w:tab w:val="clear" w:pos="708"/>
          <w:tab w:val="left" w:pos="426" w:leader="none"/>
        </w:tabs>
        <w:jc w:val="right"/>
        <w:rPr/>
      </w:pPr>
      <w:r>
        <w:rPr/>
        <w:t>E Ft-ban</w:t>
      </w:r>
    </w:p>
    <w:tbl>
      <w:tblPr>
        <w:tblW w:w="10060" w:type="dxa"/>
        <w:jc w:val="center"/>
        <w:tblInd w:w="0" w:type="dxa"/>
        <w:tblLayout w:type="fixed"/>
        <w:tblCellMar>
          <w:top w:w="0" w:type="dxa"/>
          <w:left w:w="70" w:type="dxa"/>
          <w:bottom w:w="0" w:type="dxa"/>
          <w:right w:w="70" w:type="dxa"/>
        </w:tblCellMar>
      </w:tblPr>
      <w:tblGrid>
        <w:gridCol w:w="8150"/>
        <w:gridCol w:w="1910"/>
      </w:tblGrid>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megnevezés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árgyévi helyesbített</w:t>
            </w:r>
          </w:p>
          <w:p>
            <w:pPr>
              <w:pStyle w:val="Normal"/>
              <w:jc w:val="center"/>
              <w:rPr>
                <w:b/>
                <w:b/>
                <w:bCs/>
              </w:rPr>
            </w:pPr>
            <w:r>
              <w:rPr>
                <w:b/>
                <w:bCs/>
              </w:rPr>
              <w:t>pénzmaradvány</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1 240</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4 413</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1 421</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1 311</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2 120</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27</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73</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868</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 Isk. és Gimnázium</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1 553</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GAMESZ</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33 157</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i Egészségügyi Szolgála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54 554</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9 267</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pPr>
            <w:r>
              <w:rPr/>
              <w:t>Polgármesteri Hivatal</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pPr>
            <w:r>
              <w:rPr/>
              <w:t>4 542 082</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 651 349</w:t>
            </w:r>
          </w:p>
        </w:tc>
      </w:tr>
    </w:tbl>
    <w:p>
      <w:pPr>
        <w:pStyle w:val="Normal"/>
        <w:spacing w:before="240" w:after="0"/>
        <w:jc w:val="both"/>
        <w:rPr/>
      </w:pPr>
      <w:r>
        <w:rPr/>
        <w:t>(2) A Képviselő-testület az e rendelet 16. sz. mellékletében részletezett kötelezettségvállalással terhelt pénzmaradványt jóváhagyja azzal, hogy fenntartja a jogot a kötelezettségvállalással terhelt pénzmaradvány megbízhatóságának tételes vizsgálatára. A vizsgálat során feltárt eltérések 2008. évi intézményfinanszírozás terhére történő rendezéséről a Képviselő-testület a 2008. évi költségvetés módosítása során dönt.</w:t>
      </w:r>
    </w:p>
    <w:p>
      <w:pPr>
        <w:pStyle w:val="Normal"/>
        <w:spacing w:before="240" w:after="120"/>
        <w:jc w:val="both"/>
        <w:rPr/>
      </w:pPr>
      <w:r>
        <w:rPr/>
        <w:t>(3) A Képviselő-testület az önállóan gazdálkodó oktatási intézmények, valamint a GAMESZ-hoz tartozó részben önállóan gazdálkodó intézmények költségvetési pénzmaradványának szabadon felhasználható részét a 16. sz. melléklet részletezése szerint 44 275 E Ft összegben az intézményektől elvonja. Az elvont pénzmaradvány felhasználásáról a Képviselő-testület a költségvetés I. sz. módosítása során dönt.</w:t>
      </w:r>
    </w:p>
    <w:p>
      <w:pPr>
        <w:pStyle w:val="Szvegtrzs2"/>
        <w:rPr/>
      </w:pPr>
      <w:r>
        <w:rPr/>
        <w:t>(4) A Képviselő-testület a 14. számú mellékletben lévő Polgármesteri Hivatal 4 542 082 E Ft 2007. évi helyesbített  pénzmaradványáról a következőképpen rendelkezik:</w:t>
      </w:r>
    </w:p>
    <w:p>
      <w:pPr>
        <w:pStyle w:val="Normal"/>
        <w:numPr>
          <w:ilvl w:val="0"/>
          <w:numId w:val="9"/>
        </w:numPr>
        <w:tabs>
          <w:tab w:val="clear" w:pos="708"/>
          <w:tab w:val="right" w:pos="9072" w:leader="none"/>
        </w:tabs>
        <w:spacing w:before="120" w:after="0"/>
        <w:ind w:left="714" w:hanging="357"/>
        <w:jc w:val="both"/>
        <w:rPr>
          <w:color w:val="000000"/>
        </w:rPr>
      </w:pPr>
      <w:r>
        <w:rPr>
          <w:color w:val="000000"/>
        </w:rPr>
        <w:t>2008. évi költségvetésben már betervezett feladatokra</w:t>
        <w:tab/>
        <w:t>4 100 000 E Ft</w:t>
      </w:r>
    </w:p>
    <w:p>
      <w:pPr>
        <w:pStyle w:val="Normal"/>
        <w:numPr>
          <w:ilvl w:val="0"/>
          <w:numId w:val="9"/>
        </w:numPr>
        <w:jc w:val="both"/>
        <w:rPr>
          <w:color w:val="000000"/>
        </w:rPr>
      </w:pPr>
      <w:r>
        <w:rPr>
          <w:color w:val="000000"/>
        </w:rPr>
        <w:t>Intézmények költségvetési befizetési kötelezettsége fenntartó felé</w:t>
      </w:r>
    </w:p>
    <w:p>
      <w:pPr>
        <w:pStyle w:val="Normal"/>
        <w:tabs>
          <w:tab w:val="clear" w:pos="708"/>
          <w:tab w:val="right" w:pos="9072" w:leader="none"/>
        </w:tabs>
        <w:ind w:left="709" w:hanging="0"/>
        <w:jc w:val="both"/>
        <w:rPr>
          <w:color w:val="000000"/>
        </w:rPr>
      </w:pPr>
      <w:r>
        <w:rPr>
          <w:color w:val="000000"/>
        </w:rPr>
        <w:t>túlfinanszírozás miatt</w:t>
        <w:tab/>
        <w:t>7 322 E Ft</w:t>
      </w:r>
    </w:p>
    <w:p>
      <w:pPr>
        <w:pStyle w:val="Normal"/>
        <w:numPr>
          <w:ilvl w:val="0"/>
          <w:numId w:val="9"/>
        </w:numPr>
        <w:tabs>
          <w:tab w:val="clear" w:pos="708"/>
          <w:tab w:val="right" w:pos="9072" w:leader="none"/>
        </w:tabs>
        <w:jc w:val="both"/>
        <w:rPr>
          <w:color w:val="000000"/>
        </w:rPr>
      </w:pPr>
      <w:r>
        <w:rPr>
          <w:color w:val="000000"/>
        </w:rPr>
        <w:t xml:space="preserve">Intézményeket megillető kiutalatlan támogatás </w:t>
        <w:tab/>
        <w:t>-126 905 E Ft</w:t>
      </w:r>
    </w:p>
    <w:p>
      <w:pPr>
        <w:pStyle w:val="Normal"/>
        <w:numPr>
          <w:ilvl w:val="0"/>
          <w:numId w:val="9"/>
        </w:numPr>
        <w:tabs>
          <w:tab w:val="clear" w:pos="708"/>
          <w:tab w:val="right" w:pos="9072" w:leader="none"/>
        </w:tabs>
        <w:jc w:val="both"/>
        <w:rPr>
          <w:color w:val="000000"/>
        </w:rPr>
      </w:pPr>
      <w:r>
        <w:rPr>
          <w:color w:val="000000"/>
        </w:rPr>
        <w:t>Költségvetési befizetési kötelezettség többlettámogatás miatt</w:t>
        <w:tab/>
        <w:t>-4 622 E Ft</w:t>
      </w:r>
    </w:p>
    <w:p>
      <w:pPr>
        <w:pStyle w:val="Normal"/>
        <w:numPr>
          <w:ilvl w:val="0"/>
          <w:numId w:val="9"/>
        </w:numPr>
        <w:jc w:val="both"/>
        <w:rPr/>
      </w:pPr>
      <w:r>
        <w:rPr/>
        <w:t>A fennmaradó összegből a Képviselő-testület által a 2008. évi költségvetés módosítása során meghatározott feladatok kerüljenek teljesítésre.</w:t>
      </w:r>
    </w:p>
    <w:p>
      <w:pPr>
        <w:pStyle w:val="Normal"/>
        <w:spacing w:before="120" w:after="0"/>
        <w:jc w:val="both"/>
        <w:rPr/>
      </w:pPr>
      <w:r>
        <w:rPr/>
        <w:t>(5) A Képviselő-testület a Polgármesteri Hivatalt érintő a 15. számú mellékletben szereplő 171 E Ft 2007. évet megelőző évek pénzmaradványáról (költségvetési tartalékáról) a következőképpen rendelkezik:</w:t>
      </w:r>
    </w:p>
    <w:p>
      <w:pPr>
        <w:pStyle w:val="Normal"/>
        <w:jc w:val="both"/>
        <w:rPr/>
      </w:pPr>
      <w:r>
        <w:rPr/>
        <w:t>A költségvetési tartalék összegéből 202 E Ft az Örmény Kisebbségi Önkormányzat 2005. évi fel nem használt pénzmaradványából keletkezett, ezért az arról való rendelkezés joga is az Örmény Kisebbségi Önkormányzatot illeti meg. (A 31 E Ft pénzmaradvány rendezésének forrása a 2007. évi önkormányzati pénzmaradvány.)</w:t>
      </w:r>
    </w:p>
    <w:p>
      <w:pPr>
        <w:pStyle w:val="Normal"/>
        <w:spacing w:before="120" w:after="0"/>
        <w:jc w:val="both"/>
        <w:rPr/>
      </w:pPr>
      <w:r>
        <w:rPr/>
        <w:t>(6) A Képviselő-testület az önállóan és részben önállóan gazdálkodó intézményeket érintő, 15. számú mellékletben szereplő 8 110 E Ft 2007. évet megelőző évek pénzmaradványáról (költségvetési tartalékáról) a következőképpen rendelkezik:</w:t>
      </w:r>
    </w:p>
    <w:p>
      <w:pPr>
        <w:pStyle w:val="Normal"/>
        <w:numPr>
          <w:ilvl w:val="0"/>
          <w:numId w:val="9"/>
        </w:numPr>
        <w:jc w:val="both"/>
        <w:rPr/>
      </w:pPr>
      <w:r>
        <w:rPr/>
        <w:t>az önállóan és részben önállóan gazdálkodó intézmények a náluk keletkezett költségvetési tartalékkal szabadon rendelkeznek, annak felhasználását megelőzően azonban 2008. évi költségvetésükben a felhasználni kívánt összeget előirányzatosítaniuk kell.</w:t>
      </w:r>
    </w:p>
    <w:p>
      <w:pPr>
        <w:pStyle w:val="Normal"/>
        <w:spacing w:before="120" w:after="0"/>
        <w:jc w:val="both"/>
        <w:rPr/>
      </w:pPr>
      <w:r>
        <w:rPr/>
        <w:t>(7) A Képviselő-testület az intézmények 2007. évi túlfinanszírozás miatti visszafizetési kötelezettségét az alábbiak szerint jóváhagyja. A visszafizetési kötelezettségnek 2008. december 31-éig kell eleget tennie.</w:t>
      </w:r>
    </w:p>
    <w:p>
      <w:pPr>
        <w:pStyle w:val="Normal"/>
        <w:spacing w:before="120" w:after="0"/>
        <w:jc w:val="both"/>
        <w:rPr/>
      </w:pPr>
      <w:r>
        <w:rPr/>
      </w:r>
    </w:p>
    <w:p>
      <w:pPr>
        <w:pStyle w:val="Header"/>
        <w:tabs>
          <w:tab w:val="clear" w:pos="4536"/>
          <w:tab w:val="clear" w:pos="9072"/>
        </w:tabs>
        <w:ind w:left="1420" w:firstLine="6379"/>
        <w:jc w:val="both"/>
        <w:rPr/>
      </w:pPr>
      <w:r>
        <w:rPr/>
        <w:t>E Ft</w:t>
      </w:r>
    </w:p>
    <w:tbl>
      <w:tblPr>
        <w:tblW w:w="7407" w:type="dxa"/>
        <w:jc w:val="center"/>
        <w:tblInd w:w="0" w:type="dxa"/>
        <w:tblLayout w:type="fixed"/>
        <w:tblCellMar>
          <w:top w:w="0" w:type="dxa"/>
          <w:left w:w="70" w:type="dxa"/>
          <w:bottom w:w="0" w:type="dxa"/>
          <w:right w:w="70" w:type="dxa"/>
        </w:tblCellMar>
      </w:tblPr>
      <w:tblGrid>
        <w:gridCol w:w="4960"/>
        <w:gridCol w:w="2447"/>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tézmény megnevezése</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b/>
              </w:rPr>
              <w:t>Intézmény befizetési kötelezettség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pPr>
            <w:r>
              <w:rPr/>
              <w:t>59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 Általános Iskola és Gimnázium</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pPr>
            <w:r>
              <w:rPr/>
              <w:t>6 72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 befizetési kötelezettsége összesen</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322</w:t>
            </w:r>
          </w:p>
        </w:tc>
      </w:tr>
    </w:tbl>
    <w:p>
      <w:pPr>
        <w:pStyle w:val="Normal"/>
        <w:spacing w:before="240" w:after="0"/>
        <w:jc w:val="both"/>
        <w:rPr/>
      </w:pPr>
      <w:r>
        <w:rPr/>
        <w:t>(8) A Képviselő-testület az intézmények kiutalatlan támogatását az alábbiak szerint fogadja el:</w:t>
        <w:tab/>
        <w:tab/>
        <w:tab/>
        <w:tab/>
        <w:tab/>
        <w:tab/>
        <w:tab/>
        <w:tab/>
        <w:tab/>
        <w:tab/>
        <w:tab/>
        <w:t>E Ft</w:t>
      </w:r>
    </w:p>
    <w:tbl>
      <w:tblPr>
        <w:tblW w:w="7585" w:type="dxa"/>
        <w:jc w:val="center"/>
        <w:tblInd w:w="0" w:type="dxa"/>
        <w:tblLayout w:type="fixed"/>
        <w:tblCellMar>
          <w:top w:w="0" w:type="dxa"/>
          <w:left w:w="70" w:type="dxa"/>
          <w:bottom w:w="0" w:type="dxa"/>
          <w:right w:w="70" w:type="dxa"/>
        </w:tblCellMar>
      </w:tblPr>
      <w:tblGrid>
        <w:gridCol w:w="5034"/>
        <w:gridCol w:w="2551"/>
      </w:tblGrid>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ézmények megnevezé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iutalatlan támogatás</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5 931</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 Isk. és Szak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2 65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6 268</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2 47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22 71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4 819</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 Isk. és Gimnáziu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GAMES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62 09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i Egészségügyi Szolgá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6 21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6 90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gármesteri Hivat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6 90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Normal"/>
        <w:spacing w:before="120" w:after="240"/>
        <w:jc w:val="both"/>
        <w:rPr/>
      </w:pPr>
      <w:r>
        <w:rPr/>
        <w:t>A Képviselő-testület a kiutalatlan támogatások összegéről akként rendelkezik, hogy az teljes egészében kiutalásra kerül az intézmények számára.</w:t>
      </w:r>
    </w:p>
    <w:p>
      <w:pPr>
        <w:pStyle w:val="TextBody"/>
        <w:rPr>
          <w:sz w:val="24"/>
        </w:rPr>
      </w:pPr>
      <w:r>
        <w:rPr>
          <w:sz w:val="24"/>
        </w:rPr>
        <w:t>(9) A Képviselő-testület a Polgármesteri Hivatal által a törvényi előírásnak megfelelően a támogatást folyósító Magyar Államkincstár felé a 4 622 E Ft normatív támogatás visszafizetését jóváhagyja.</w:t>
      </w:r>
    </w:p>
    <w:p>
      <w:pPr>
        <w:pStyle w:val="Szvegtrzs2"/>
        <w:spacing w:lineRule="auto" w:line="240" w:before="240" w:after="120"/>
        <w:rPr/>
      </w:pPr>
      <w:r>
        <w:rPr/>
        <w:t>(10) A Képviselő-testület által jelen rendelettel jóváhagyott pénzmaradvány miatt a 2008. évi költségvetést módosítani szükséges.</w:t>
      </w:r>
    </w:p>
    <w:p>
      <w:pPr>
        <w:pStyle w:val="Szvegtrzs2"/>
        <w:spacing w:before="240" w:after="120"/>
        <w:jc w:val="center"/>
        <w:rPr/>
      </w:pPr>
      <w:r>
        <w:rPr>
          <w:b/>
          <w:bCs/>
        </w:rPr>
        <w:t>11. §</w:t>
      </w:r>
    </w:p>
    <w:p>
      <w:pPr>
        <w:pStyle w:val="Szvegtrzs2"/>
        <w:spacing w:lineRule="auto" w:line="240" w:before="120" w:after="120"/>
        <w:jc w:val="both"/>
        <w:rPr/>
      </w:pPr>
      <w:r>
        <w:rPr/>
        <w:t xml:space="preserve">A Képviselő-testület a helyi kisebbségi önkormányzatok költségvetésének végrehajtásáról szóló beszámolóinak a zárszámadási rendeletben való szerepeltetését - a kisebbségi önkormányzatok határozatai alapján, a 7. számú mellékletben foglaltaknak megfelelően - </w:t>
      </w:r>
    </w:p>
    <w:p>
      <w:pPr>
        <w:pStyle w:val="Szvegtrzs2"/>
        <w:spacing w:before="120" w:after="120"/>
        <w:rPr/>
      </w:pPr>
      <w:r>
        <w:rPr/>
      </w:r>
    </w:p>
    <w:tbl>
      <w:tblPr>
        <w:tblW w:w="6169" w:type="dxa"/>
        <w:jc w:val="center"/>
        <w:tblInd w:w="0" w:type="dxa"/>
        <w:tblLayout w:type="fixed"/>
        <w:tblCellMar>
          <w:top w:w="0" w:type="dxa"/>
          <w:left w:w="70" w:type="dxa"/>
          <w:bottom w:w="0" w:type="dxa"/>
          <w:right w:w="70" w:type="dxa"/>
        </w:tblCellMar>
      </w:tblPr>
      <w:tblGrid>
        <w:gridCol w:w="1842"/>
        <w:gridCol w:w="4327"/>
      </w:tblGrid>
      <w:tr>
        <w:trPr/>
        <w:tc>
          <w:tcPr>
            <w:tcW w:w="1842" w:type="dxa"/>
            <w:tcBorders/>
          </w:tcPr>
          <w:p>
            <w:pPr>
              <w:pStyle w:val="Normal"/>
              <w:tabs>
                <w:tab w:val="clear" w:pos="708"/>
                <w:tab w:val="left" w:pos="3898" w:leader="none"/>
                <w:tab w:val="left" w:pos="4890" w:leader="none"/>
                <w:tab w:val="left" w:pos="7441" w:leader="none"/>
              </w:tabs>
              <w:jc w:val="right"/>
              <w:rPr/>
            </w:pPr>
            <w:r>
              <w:rPr/>
              <w:t>19 542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bevételi főösszeggel</w:t>
            </w:r>
          </w:p>
        </w:tc>
      </w:tr>
      <w:tr>
        <w:trPr/>
        <w:tc>
          <w:tcPr>
            <w:tcW w:w="1842" w:type="dxa"/>
            <w:tcBorders/>
          </w:tcPr>
          <w:p>
            <w:pPr>
              <w:pStyle w:val="Normal"/>
              <w:tabs>
                <w:tab w:val="clear" w:pos="708"/>
                <w:tab w:val="left" w:pos="3898" w:leader="none"/>
                <w:tab w:val="left" w:pos="4890" w:leader="none"/>
                <w:tab w:val="left" w:pos="7441" w:leader="none"/>
              </w:tabs>
              <w:jc w:val="right"/>
              <w:rPr/>
            </w:pPr>
            <w:r>
              <w:rPr/>
              <w:t>18 006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 xml:space="preserve">kiadási főösszeggel </w:t>
            </w:r>
          </w:p>
        </w:tc>
      </w:tr>
      <w:tr>
        <w:trPr/>
        <w:tc>
          <w:tcPr>
            <w:tcW w:w="1842" w:type="dxa"/>
            <w:tcBorders/>
          </w:tcPr>
          <w:p>
            <w:pPr>
              <w:pStyle w:val="Normal"/>
              <w:tabs>
                <w:tab w:val="clear" w:pos="708"/>
                <w:tab w:val="left" w:pos="3898" w:leader="none"/>
                <w:tab w:val="left" w:pos="4890" w:leader="none"/>
                <w:tab w:val="left" w:pos="7441" w:leader="none"/>
              </w:tabs>
              <w:jc w:val="right"/>
              <w:rPr/>
            </w:pPr>
            <w:r>
              <w:rPr/>
              <w:t>1 712 E Ft</w:t>
            </w:r>
          </w:p>
        </w:tc>
        <w:tc>
          <w:tcPr>
            <w:tcW w:w="4327" w:type="dxa"/>
            <w:tcBorders/>
          </w:tcPr>
          <w:p>
            <w:pPr>
              <w:pStyle w:val="Normal"/>
              <w:tabs>
                <w:tab w:val="clear" w:pos="708"/>
                <w:tab w:val="left" w:pos="3898" w:leader="none"/>
                <w:tab w:val="left" w:pos="4890" w:leader="none"/>
                <w:tab w:val="left" w:pos="7441" w:leader="none"/>
              </w:tabs>
              <w:ind w:left="-70" w:hanging="0"/>
              <w:jc w:val="right"/>
              <w:rPr/>
            </w:pPr>
            <w:r>
              <w:rPr/>
              <w:t>helyesbített pénzmaradvány összeggel</w:t>
            </w:r>
          </w:p>
        </w:tc>
      </w:tr>
    </w:tbl>
    <w:p>
      <w:pPr>
        <w:pStyle w:val="Normal"/>
        <w:spacing w:before="120" w:after="120"/>
        <w:jc w:val="both"/>
        <w:rPr/>
      </w:pPr>
      <w:r>
        <w:rPr>
          <w:bCs/>
        </w:rPr>
        <w:t>jóváhagyja.</w:t>
      </w:r>
    </w:p>
    <w:p>
      <w:pPr>
        <w:pStyle w:val="Normal"/>
        <w:spacing w:before="240" w:after="120"/>
        <w:jc w:val="center"/>
        <w:rPr>
          <w:bCs/>
        </w:rPr>
      </w:pPr>
      <w:r>
        <w:rPr>
          <w:b/>
          <w:bCs/>
        </w:rPr>
        <w:t>12. §</w:t>
      </w:r>
    </w:p>
    <w:p>
      <w:pPr>
        <w:pStyle w:val="Normal"/>
        <w:spacing w:before="120" w:after="120"/>
        <w:jc w:val="both"/>
        <w:rPr>
          <w:bCs/>
        </w:rPr>
      </w:pPr>
      <w:r>
        <w:rPr>
          <w:bCs/>
        </w:rPr>
        <w:t>A Képviselő-testület az Önkormányzat többéves kihatással járó beruházásainak teljesülését a 8/a. számú melléklet, hosszú lejáratú áthúzódó kötelezettségvállalásainak teljesülését a 8/b. számú melléklet, közbeszerzési eljárásainak teljesülését a 9. sz. melléklet, likviditásának alakulását a 10. számú melléklet, az Önkormányzat által nyújtott és felvett hitelek állományának alakulását a 11/a. számú melléklet, a közvetett támogatások alakulását a 11/b. számú melléklet, az Önkormányzat által pénzeszközben felvett hitelek állományát lejárat szerinti bontásban a 11/c. számú melléklet, az Önkormányzat vagyonkimutatását a 13. számú melléklet szerinti tartalommal fogadja el.</w:t>
      </w:r>
    </w:p>
    <w:p>
      <w:pPr>
        <w:pStyle w:val="Normal"/>
        <w:spacing w:before="120" w:after="120"/>
        <w:jc w:val="center"/>
        <w:rPr>
          <w:bCs/>
        </w:rPr>
      </w:pPr>
      <w:r>
        <w:rPr>
          <w:b/>
          <w:bCs/>
        </w:rPr>
        <w:t>13. §</w:t>
      </w:r>
    </w:p>
    <w:p>
      <w:pPr>
        <w:pStyle w:val="Normal"/>
        <w:spacing w:before="120" w:after="480"/>
        <w:jc w:val="both"/>
        <w:rPr/>
      </w:pPr>
      <w:r>
        <w:rPr/>
        <w:t>E rendelet a kihirdetése napján lép hatályba. A beszámolót megalapozó vagyonkimutatás eredetiben a Polgármesteri Hivatalban megtekinthető.</w:t>
      </w:r>
    </w:p>
    <w:p>
      <w:pPr>
        <w:pStyle w:val="Normal"/>
        <w:spacing w:before="120" w:after="36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418" w:hRule="atLeast"/>
        </w:trPr>
        <w:tc>
          <w:tcPr>
            <w:tcW w:w="4606" w:type="dxa"/>
            <w:tcBorders/>
          </w:tcPr>
          <w:p>
            <w:pPr>
              <w:pStyle w:val="Normal"/>
              <w:jc w:val="center"/>
              <w:rPr>
                <w:b/>
                <w:b/>
              </w:rPr>
            </w:pPr>
            <w:r>
              <w:rPr>
                <w:b/>
              </w:rPr>
              <w:t>Ancsin László</w:t>
            </w:r>
          </w:p>
          <w:p>
            <w:pPr>
              <w:pStyle w:val="Normal"/>
              <w:jc w:val="center"/>
              <w:rPr>
                <w:i/>
                <w:i/>
              </w:rPr>
            </w:pPr>
            <w:r>
              <w:rPr>
                <w:i/>
              </w:rPr>
              <w:t>jegyző</w:t>
            </w:r>
          </w:p>
        </w:tc>
        <w:tc>
          <w:tcPr>
            <w:tcW w:w="4606" w:type="dxa"/>
            <w:tcBorders/>
          </w:tcPr>
          <w:p>
            <w:pPr>
              <w:pStyle w:val="Heading1"/>
              <w:rPr/>
            </w:pPr>
            <w:r>
              <w:rPr/>
              <w:t>Kovács Péter</w:t>
            </w:r>
          </w:p>
          <w:p>
            <w:pPr>
              <w:pStyle w:val="Normal"/>
              <w:spacing w:before="0" w:after="120"/>
              <w:jc w:val="center"/>
              <w:rPr>
                <w:i/>
                <w:i/>
              </w:rPr>
            </w:pPr>
            <w:r>
              <w:rPr>
                <w:i/>
              </w:rPr>
              <w:t>polgármester</w:t>
            </w:r>
          </w:p>
        </w:tc>
      </w:tr>
    </w:tbl>
    <w:p>
      <w:pPr>
        <w:pStyle w:val="Par"/>
        <w:spacing w:before="0" w:after="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ar"/>
        <w:spacing w:before="0" w:after="0"/>
        <w:jc w:val="both"/>
        <w:rPr>
          <w:rFonts w:ascii="Times New Roman" w:hAnsi="Times New Roman" w:cs="Times New Roman"/>
          <w:b w:val="false"/>
          <w:b w:val="false"/>
          <w:sz w:val="24"/>
          <w:szCs w:val="24"/>
        </w:rPr>
      </w:pPr>
      <w:hyperlink r:id="rId8">
        <w:r>
          <w:rPr>
            <w:rStyle w:val="InternetLink"/>
            <w:rFonts w:cs="Times New Roman" w:ascii="Times New Roman" w:hAnsi="Times New Roman"/>
            <w:b/>
            <w:sz w:val="24"/>
            <w:szCs w:val="24"/>
          </w:rPr>
          <w:t>Melléklet</w:t>
        </w:r>
      </w:hyperlink>
      <w:r>
        <w:rPr>
          <w:rFonts w:cs="Times New Roman" w:ascii="Times New Roman" w:hAnsi="Times New Roman"/>
          <w:b w:val="false"/>
          <w:sz w:val="24"/>
          <w:szCs w:val="24"/>
        </w:rPr>
        <w:t xml:space="preserve"> jegyzőkönyvhöz csatolva.</w:t>
      </w:r>
    </w:p>
    <w:p>
      <w:pPr>
        <w:pStyle w:val="Par"/>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ar"/>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Par"/>
        <w:spacing w:before="0" w:after="0"/>
        <w:rPr>
          <w:rFonts w:ascii="Times New Roman" w:hAnsi="Times New Roman" w:cs="Times New Roman"/>
          <w:sz w:val="24"/>
        </w:rPr>
      </w:pPr>
      <w:r>
        <w:rPr>
          <w:rFonts w:cs="Times New Roman" w:ascii="Times New Roman" w:hAnsi="Times New Roman"/>
          <w:sz w:val="24"/>
        </w:rPr>
        <w:t>Általános indokolás</w:t>
      </w:r>
    </w:p>
    <w:p>
      <w:pPr>
        <w:pStyle w:val="Par"/>
        <w:spacing w:before="240" w:after="0"/>
        <w:jc w:val="both"/>
        <w:rPr>
          <w:rFonts w:ascii="Times New Roman" w:hAnsi="Times New Roman" w:cs="Times New Roman"/>
          <w:b w:val="false"/>
          <w:b w:val="false"/>
          <w:sz w:val="24"/>
        </w:rPr>
      </w:pPr>
      <w:r>
        <w:rPr>
          <w:rFonts w:cs="Times New Roman" w:ascii="Times New Roman" w:hAnsi="Times New Roman"/>
          <w:b w:val="false"/>
          <w:sz w:val="24"/>
        </w:rPr>
        <w:t>A zárszámadási rendelet a törvényi előírásoknak megfelelően – a jóváhagyott költségvetés szerinti szerkezetben – tartalmazza a Budapest Főváros XVI. kerületi Önkormányzat 2007. évi költségvetése végrehajtásának adatait.</w:t>
      </w:r>
    </w:p>
    <w:p>
      <w:pPr>
        <w:pStyle w:val="Par"/>
        <w:spacing w:before="240" w:after="240"/>
        <w:rPr>
          <w:rFonts w:ascii="Times New Roman" w:hAnsi="Times New Roman" w:cs="Times New Roman"/>
          <w:b w:val="false"/>
          <w:b w:val="false"/>
          <w:sz w:val="24"/>
        </w:rPr>
      </w:pPr>
      <w:r>
        <w:rPr>
          <w:rFonts w:cs="Times New Roman" w:ascii="Times New Roman" w:hAnsi="Times New Roman"/>
          <w:b w:val="false"/>
          <w:sz w:val="24"/>
        </w:rPr>
      </w:r>
    </w:p>
    <w:p>
      <w:pPr>
        <w:pStyle w:val="Par"/>
        <w:spacing w:before="240" w:after="240"/>
        <w:rPr>
          <w:rFonts w:ascii="Times New Roman" w:hAnsi="Times New Roman" w:cs="Times New Roman"/>
          <w:sz w:val="24"/>
        </w:rPr>
      </w:pPr>
      <w:r>
        <w:rPr>
          <w:rFonts w:cs="Times New Roman" w:ascii="Times New Roman" w:hAnsi="Times New Roman"/>
          <w:sz w:val="24"/>
        </w:rPr>
        <w:t>Részletes indokolás</w:t>
      </w:r>
    </w:p>
    <w:p>
      <w:pPr>
        <w:pStyle w:val="Par"/>
        <w:spacing w:before="0" w:after="240"/>
        <w:jc w:val="both"/>
        <w:rPr/>
      </w:pPr>
      <w:r>
        <w:rPr>
          <w:rFonts w:cs="Times New Roman" w:ascii="Times New Roman" w:hAnsi="Times New Roman"/>
          <w:sz w:val="24"/>
        </w:rPr>
        <w:t xml:space="preserve">1. § </w:t>
      </w:r>
      <w:r>
        <w:rPr>
          <w:rFonts w:cs="Times New Roman" w:ascii="Times New Roman" w:hAnsi="Times New Roman"/>
          <w:b w:val="false"/>
          <w:sz w:val="24"/>
        </w:rPr>
        <w:t>Tartalmazza a költségvetés végrehajtásából adódó bevételi és kiadási főösszegek teljesítési adatait.</w:t>
      </w:r>
    </w:p>
    <w:p>
      <w:pPr>
        <w:pStyle w:val="Par"/>
        <w:spacing w:before="0" w:after="0"/>
        <w:jc w:val="both"/>
        <w:rPr/>
      </w:pPr>
      <w:r>
        <w:rPr>
          <w:rFonts w:cs="Times New Roman" w:ascii="Times New Roman" w:hAnsi="Times New Roman"/>
          <w:bCs/>
          <w:sz w:val="24"/>
        </w:rPr>
        <w:t>2 - 8. §-</w:t>
      </w:r>
      <w:r>
        <w:rPr>
          <w:rFonts w:cs="Times New Roman" w:ascii="Times New Roman" w:hAnsi="Times New Roman"/>
          <w:b w:val="false"/>
          <w:bCs/>
          <w:sz w:val="24"/>
        </w:rPr>
        <w:t>ok</w:t>
      </w:r>
      <w:r>
        <w:rPr>
          <w:rFonts w:cs="Times New Roman" w:ascii="Times New Roman" w:hAnsi="Times New Roman"/>
          <w:bCs/>
          <w:sz w:val="24"/>
        </w:rPr>
        <w:t xml:space="preserve"> </w:t>
      </w:r>
      <w:r>
        <w:rPr>
          <w:rFonts w:cs="Times New Roman" w:ascii="Times New Roman" w:hAnsi="Times New Roman"/>
          <w:b w:val="false"/>
          <w:sz w:val="24"/>
        </w:rPr>
        <w:t>a 2007. évi költségvetés végrehajtásából adódó teljesítési adatokat tartalmazzák a 2007. évi jóváhagyott költségvetés szerkezetének megfelelően.</w:t>
      </w:r>
    </w:p>
    <w:p>
      <w:pPr>
        <w:pStyle w:val="Par"/>
        <w:spacing w:before="240" w:after="240"/>
        <w:jc w:val="both"/>
        <w:rPr/>
      </w:pPr>
      <w:r>
        <w:rPr>
          <w:rFonts w:cs="Times New Roman" w:ascii="Times New Roman" w:hAnsi="Times New Roman"/>
          <w:bCs/>
          <w:sz w:val="24"/>
        </w:rPr>
        <w:t xml:space="preserve">9. § </w:t>
      </w:r>
      <w:r>
        <w:rPr>
          <w:rFonts w:cs="Times New Roman" w:ascii="Times New Roman" w:hAnsi="Times New Roman"/>
          <w:b w:val="false"/>
          <w:sz w:val="24"/>
        </w:rPr>
        <w:t>Az önállóan gazdálkodó intézmények pénzmaradványának, túlfinanszírozásából eredő visszafizetési kötelezettségének, kiutalatlan támogatásának, valamint a normatív állami támogatással kapcsolatos visszafizetési kötelezettségének jóváhagyását tartalmazza, a végrehajtási rendelkezésekkel együtt.</w:t>
      </w:r>
    </w:p>
    <w:p>
      <w:pPr>
        <w:pStyle w:val="Par"/>
        <w:spacing w:before="0" w:after="0"/>
        <w:jc w:val="both"/>
        <w:rPr/>
      </w:pPr>
      <w:r>
        <w:rPr>
          <w:rFonts w:cs="Times New Roman" w:ascii="Times New Roman" w:hAnsi="Times New Roman"/>
          <w:bCs/>
          <w:sz w:val="24"/>
        </w:rPr>
        <w:t xml:space="preserve">10. § </w:t>
      </w:r>
      <w:r>
        <w:rPr>
          <w:rFonts w:cs="Times New Roman" w:ascii="Times New Roman" w:hAnsi="Times New Roman"/>
          <w:b w:val="false"/>
          <w:sz w:val="24"/>
        </w:rPr>
        <w:t>A Kisebbségi Önkormányzatok bevételi és kiadási előirányzatainak teljesítését tartalmazza.</w:t>
      </w:r>
    </w:p>
    <w:p>
      <w:pPr>
        <w:pStyle w:val="Par"/>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Par"/>
        <w:spacing w:before="0" w:after="0"/>
        <w:jc w:val="both"/>
        <w:rPr/>
      </w:pPr>
      <w:r>
        <w:rPr>
          <w:rFonts w:cs="Times New Roman" w:ascii="Times New Roman" w:hAnsi="Times New Roman"/>
          <w:sz w:val="24"/>
        </w:rPr>
        <w:t>11. §</w:t>
      </w:r>
      <w:r>
        <w:rPr>
          <w:rFonts w:cs="Times New Roman" w:ascii="Times New Roman" w:hAnsi="Times New Roman"/>
          <w:b w:val="false"/>
          <w:sz w:val="24"/>
        </w:rPr>
        <w:t xml:space="preserve"> Az Önkormányzat 2007. évi zárszámadásához kapcsolódóan kötelezően bemutatandó egyéb kimutatásokat tartalmazza.</w:t>
      </w:r>
    </w:p>
    <w:p>
      <w:pPr>
        <w:pStyle w:val="Par"/>
        <w:spacing w:before="0" w:after="0"/>
        <w:jc w:val="both"/>
        <w:rPr/>
      </w:pPr>
      <w:r>
        <w:rPr>
          <w:rFonts w:cs="Times New Roman" w:ascii="Times New Roman" w:hAnsi="Times New Roman"/>
          <w:sz w:val="24"/>
        </w:rPr>
        <w:t xml:space="preserve">12. § </w:t>
      </w:r>
      <w:r>
        <w:rPr>
          <w:rFonts w:cs="Times New Roman" w:ascii="Times New Roman" w:hAnsi="Times New Roman"/>
          <w:b w:val="false"/>
          <w:bCs/>
          <w:sz w:val="24"/>
        </w:rPr>
        <w:t>Hatályba léptető rendelkezéseket tartalmaz.</w:t>
      </w:r>
    </w:p>
    <w:p>
      <w:pPr>
        <w:pStyle w:val="Normal"/>
        <w:jc w:val="both"/>
        <w:rPr>
          <w:rFonts w:ascii="Times New Roman" w:hAnsi="Times New Roman" w:cs="Times New Roman"/>
          <w:b/>
          <w:b/>
          <w:bCs/>
          <w:sz w:val="28"/>
        </w:rPr>
      </w:pPr>
      <w:r>
        <w:rPr>
          <w:rFonts w:cs="Times New Roman"/>
          <w:b/>
          <w:bCs/>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Soron következik a 6. sz. napirendi pont. Én úgy tudom, hogy kétóránként kell szünetet, és fél 5 után 10 perccel kezdtük el, úgyhogy még 20 percig próbálja mindenki tartani magát.</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6.</w:t>
        <w:tab/>
      </w:r>
      <w:r>
        <w:rPr>
          <w:i w:val="false"/>
          <w:sz w:val="28"/>
          <w:szCs w:val="28"/>
        </w:rPr>
        <w:t>Javaslat a Budapest Főváros XVI. kerületi Önkormányzat 2007. évi egyszerűsített beszámolójára</w:t>
      </w:r>
    </w:p>
    <w:p>
      <w:pPr>
        <w:pStyle w:val="Normal"/>
        <w:ind w:firstLine="3124"/>
        <w:rPr>
          <w:b/>
          <w:b/>
          <w:i/>
          <w:i/>
          <w:sz w:val="28"/>
          <w:szCs w:val="28"/>
          <w:lang w:val="en-US"/>
        </w:rPr>
      </w:pPr>
      <w:hyperlink r:id="rId9">
        <w:r>
          <w:rPr>
            <w:rStyle w:val="InternetLink"/>
            <w:b/>
            <w:i/>
            <w:sz w:val="28"/>
            <w:szCs w:val="28"/>
            <w:lang w:val="en-US"/>
          </w:rPr>
          <w:t xml:space="preserve">98/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incs hozzáfűznivaló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érdezem, hogy kérdés van-e? Nincs. Észrevétel? Ilyen sincs. Akkor szavazásra kerül sor. Egyszerű szótöbbség. Kérdezem, hogy ki az, aki a kiküldött határozati javaslattal egyetért? Kimondom a határozatot. </w:t>
      </w:r>
    </w:p>
    <w:p>
      <w:pPr>
        <w:pStyle w:val="Normal"/>
        <w:jc w:val="both"/>
        <w:rPr/>
      </w:pPr>
      <w:r>
        <w:fldChar w:fldCharType="begin"/>
      </w:r>
      <w:r>
        <w:rPr>
          <w:rStyle w:val="InternetLink"/>
          <w:sz w:val="28"/>
        </w:rPr>
        <w:instrText xml:space="preserve"> HYPERLINK "../in/szjkv.rtf" \l "hat226"</w:instrText>
      </w:r>
      <w:r>
        <w:rPr>
          <w:rStyle w:val="InternetLink"/>
          <w:sz w:val="28"/>
        </w:rPr>
        <w:fldChar w:fldCharType="separate"/>
      </w:r>
      <w:r>
        <w:rPr>
          <w:rStyle w:val="InternetLink"/>
          <w:sz w:val="28"/>
        </w:rPr>
        <w:t xml:space="preserve">18 igen, 5 nem, 1 tartózkodással </w:t>
      </w:r>
      <w:r>
        <w:rPr>
          <w:rStyle w:val="InternetLink"/>
          <w:sz w:val="28"/>
        </w:rPr>
        <w:fldChar w:fldCharType="end"/>
      </w:r>
      <w:r>
        <w:rPr>
          <w:sz w:val="28"/>
        </w:rPr>
        <w:t xml:space="preserve">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6/2008. (IV. 16.) Kt. </w:t>
        <w:tab/>
      </w:r>
      <w:r>
        <w:rPr>
          <w:sz w:val="28"/>
          <w:szCs w:val="28"/>
        </w:rPr>
        <w:t>Budapest Főváros XVI. kerületi Önkormányzat Képviselő-testülete az Önkormányzat 2007. évi egyszerűsített, összevont tartalmú könyvviteli mérlegét, eredmény-kimutatását, pénzmaradvány-kimutatását és pénzforgalmi jelentését az előterjesztés 1-4. mellékletében foglalt tartalommal elfogadja.</w:t>
      </w:r>
    </w:p>
    <w:p>
      <w:pPr>
        <w:pStyle w:val="Normal"/>
        <w:autoSpaceDE w:val="false"/>
        <w:ind w:left="3124" w:hanging="0"/>
        <w:jc w:val="both"/>
        <w:rPr>
          <w:sz w:val="28"/>
          <w:szCs w:val="28"/>
        </w:rPr>
      </w:pPr>
      <w:r>
        <w:rPr>
          <w:sz w:val="28"/>
          <w:szCs w:val="28"/>
        </w:rPr>
        <w:t>Felkéri a Polgármestert, hogy az egyszerűsített beszámoló közzétételéről, és Állami Számvevőszékhez történő megküldéséről gondoskodjon.</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ún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u w:val="single"/>
        </w:rPr>
      </w:pPr>
      <w:r>
        <w:rPr>
          <w:sz w:val="28"/>
          <w:u w:val="single"/>
        </w:rPr>
        <w:t>KOVÁCS RAYMUND</w:t>
      </w:r>
    </w:p>
    <w:p>
      <w:pPr>
        <w:pStyle w:val="Normal"/>
        <w:jc w:val="both"/>
        <w:rPr>
          <w:sz w:val="28"/>
        </w:rPr>
      </w:pPr>
      <w:r>
        <w:rPr>
          <w:sz w:val="28"/>
        </w:rPr>
        <w:t xml:space="preserve">Most következnek a Sürgősségi rendeletek.  Bocsánat. A szociális térítési díjról szóló rendele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7.</w:t>
        <w:tab/>
      </w:r>
      <w:r>
        <w:rPr>
          <w:i w:val="false"/>
          <w:sz w:val="28"/>
          <w:szCs w:val="28"/>
        </w:rPr>
        <w:t>A szociális szolgáltatások és a személyes gondoskodás keretébe tartozó gyermekjóléti alapellátások térítési díjáról szóló 9/2008. (IV. 1.) Ök. rendelet módosítása</w:t>
      </w:r>
    </w:p>
    <w:p>
      <w:pPr>
        <w:pStyle w:val="Normal"/>
        <w:ind w:firstLine="3124"/>
        <w:jc w:val="both"/>
        <w:rPr>
          <w:b/>
          <w:b/>
          <w:i/>
          <w:i/>
          <w:sz w:val="28"/>
          <w:lang w:val="en-US"/>
        </w:rPr>
      </w:pPr>
      <w:hyperlink r:id="rId10">
        <w:r>
          <w:rPr>
            <w:rStyle w:val="InternetLink"/>
            <w:b/>
            <w:i/>
            <w:sz w:val="28"/>
            <w:lang w:val="en-US"/>
          </w:rPr>
          <w:t xml:space="preserve">99/2008. sz. előterjesztés </w:t>
        </w:r>
      </w:hyperlink>
    </w:p>
    <w:p>
      <w:pPr>
        <w:pStyle w:val="Normal"/>
        <w:ind w:left="4686" w:hanging="1562"/>
        <w:jc w:val="both"/>
        <w:rPr/>
      </w:pPr>
      <w:r>
        <w:rPr>
          <w:bCs/>
          <w:sz w:val="28"/>
          <w:szCs w:val="28"/>
          <w:u w:val="single"/>
        </w:rPr>
        <w:t>Előterjesztő:</w:t>
      </w:r>
      <w:r>
        <w:rPr>
          <w:bCs/>
          <w:sz w:val="28"/>
          <w:szCs w:val="28"/>
        </w:rPr>
        <w:tab/>
        <w:t>dr. Csomor Ervin al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úgy gondolom, hogy az előterjesztésben kifejtettük azt, hogy az ÁFA törvény ismételt módosítása milyen kötelezettségeket ró az önkormányzat számára, amelyet az előző módosításkor még nem tudtunk, illetve nem jelent meg. Ennek alapján gyakorlatilag a helyi rendeletünket ilyen módon javasoljuk módos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érdezem, hogy kérdés van-e az előterjesztőhöz?  Ilyet nem látok.  Észrevétel?  Ilyet sem látok. Rendeletalkotás következik, ennek megfelelően minősített szótöbbséget igényel. Budapest Főváros XVI. kerületi Önkormányzatának Képviselő-testülete megalkotja ……….. sz. rendeletét a szociális szolgáltatások és a személyes gondoskodás keretébe tartozó gyermekjóléti alapellátások térítési díjáról szóló 9/2008. IV. 1. sz. rendelet módosításáról. Mégy egyszer. Minősített szótöbbséget igényel. </w:t>
      </w:r>
      <w:r>
        <w:fldChar w:fldCharType="begin"/>
      </w:r>
      <w:r>
        <w:rPr>
          <w:rStyle w:val="InternetLink"/>
          <w:sz w:val="28"/>
        </w:rPr>
        <w:instrText xml:space="preserve"> HYPERLINK "../in/szjkv.rtf" \l "R14"</w:instrText>
      </w:r>
      <w:r>
        <w:rPr>
          <w:rStyle w:val="InternetLink"/>
          <w:sz w:val="28"/>
        </w:rPr>
        <w:fldChar w:fldCharType="separate"/>
      </w:r>
      <w:r>
        <w:rPr>
          <w:rStyle w:val="InternetLink"/>
          <w:sz w:val="28"/>
        </w:rPr>
        <w:t>24 igen egyhangúlag</w:t>
      </w:r>
      <w:r>
        <w:rPr>
          <w:rStyle w:val="InternetLink"/>
          <w:sz w:val="28"/>
        </w:rPr>
        <w:fldChar w:fldCharType="end"/>
      </w:r>
      <w:r>
        <w:rPr>
          <w:sz w:val="28"/>
        </w:rPr>
        <w:t xml:space="preserve"> a Képviselő-testület ezt elfogadta. </w:t>
      </w:r>
    </w:p>
    <w:p>
      <w:pPr>
        <w:pStyle w:val="Normal"/>
        <w:jc w:val="both"/>
        <w:rPr>
          <w:sz w:val="28"/>
        </w:rPr>
      </w:pPr>
      <w:r>
        <w:rPr>
          <w:sz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4/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szociális szolgáltatások és a személyes gondoskodás keretébe tartozó gyermekjóléti alapellátások térítési díjáról szóló 9/2008. (IV. 1.) számú rendelet módosításról.</w:t>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autoSpaceDE w:val="false"/>
        <w:spacing w:before="0" w:after="240"/>
        <w:jc w:val="center"/>
        <w:rPr>
          <w:b/>
          <w:b/>
          <w:bCs/>
          <w:sz w:val="32"/>
          <w:szCs w:val="32"/>
        </w:rPr>
      </w:pPr>
      <w:r>
        <w:rPr>
          <w:b/>
          <w:bCs/>
          <w:sz w:val="32"/>
          <w:szCs w:val="32"/>
        </w:rPr>
        <w:t>Budapest Főváros XVI. kerületi Önkormányzat</w:t>
      </w:r>
    </w:p>
    <w:p>
      <w:pPr>
        <w:pStyle w:val="Normal"/>
        <w:autoSpaceDE w:val="false"/>
        <w:spacing w:before="240" w:after="120"/>
        <w:jc w:val="center"/>
        <w:rPr/>
      </w:pPr>
      <w:r>
        <w:rPr>
          <w:b/>
          <w:bCs/>
          <w:sz w:val="28"/>
          <w:szCs w:val="28"/>
        </w:rPr>
        <w:t>14/2008. (…….) számú rendelete</w:t>
      </w:r>
    </w:p>
    <w:p>
      <w:pPr>
        <w:pStyle w:val="Normal"/>
        <w:autoSpaceDE w:val="false"/>
        <w:jc w:val="center"/>
        <w:rPr>
          <w:b/>
          <w:b/>
          <w:bCs/>
          <w:sz w:val="28"/>
          <w:szCs w:val="28"/>
        </w:rPr>
      </w:pPr>
      <w:r>
        <w:rPr>
          <w:b/>
          <w:bCs/>
          <w:sz w:val="28"/>
          <w:szCs w:val="28"/>
        </w:rPr>
        <w:t xml:space="preserve">a szociális szolgáltatások és a személyes gondoskodás keretébe tartozó gyermekjóléti alapellátások térítési díjáról szóló </w:t>
      </w:r>
    </w:p>
    <w:p>
      <w:pPr>
        <w:pStyle w:val="Normal"/>
        <w:autoSpaceDE w:val="false"/>
        <w:spacing w:before="120" w:after="120"/>
        <w:jc w:val="center"/>
        <w:rPr>
          <w:b/>
          <w:b/>
          <w:bCs/>
          <w:sz w:val="28"/>
          <w:szCs w:val="28"/>
        </w:rPr>
      </w:pPr>
      <w:r>
        <w:rPr>
          <w:b/>
          <w:bCs/>
          <w:sz w:val="28"/>
          <w:szCs w:val="28"/>
        </w:rPr>
        <w:t>9/2008. (IV. 1.) rendelet módosításáról</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Budapest Főváros XVI. kerület Önkormányzata a szociális igazgatásról és a szociális ellátásokról szóló 1993. évi III. törvény (továbbiakban: Szt.) 92. § (1) bekezdése és (2) bekezdés f) pontjában, valamint a gyermekek védelméről és a gyámügyi igazgatásról szóló 1997. évi XXXI. törvény (továbbiakban: Gyvt.) 29. § (1) bekezdés és (2) bekezdés e) pontjában kapott felhatalmazás alapján az alábbi rendeletet alkotja:</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1. §</w:t>
      </w:r>
    </w:p>
    <w:p>
      <w:pPr>
        <w:pStyle w:val="Normal"/>
        <w:autoSpaceDE w:val="false"/>
        <w:jc w:val="both"/>
        <w:rPr>
          <w:b/>
          <w:b/>
          <w:sz w:val="28"/>
          <w:szCs w:val="28"/>
        </w:rPr>
      </w:pPr>
      <w:r>
        <w:rPr>
          <w:b/>
          <w:sz w:val="28"/>
          <w:szCs w:val="28"/>
        </w:rPr>
      </w:r>
    </w:p>
    <w:p>
      <w:pPr>
        <w:pStyle w:val="Normal"/>
        <w:autoSpaceDE w:val="false"/>
        <w:jc w:val="both"/>
        <w:rPr/>
      </w:pPr>
      <w:r>
        <w:rPr>
          <w:sz w:val="28"/>
          <w:szCs w:val="28"/>
        </w:rPr>
        <w:t>A szociális szolgáltatások és a személyes gondoskodás keretébe tartozó gyermekjóléti alapellátások térítési díjáról szóló 9/2008. (IV. 1.) rendelet (továbbiakban: R.) 5. §-a az alábbi új, (6) bekezdéssel egészül ki:</w:t>
      </w:r>
    </w:p>
    <w:p>
      <w:pPr>
        <w:pStyle w:val="Normal"/>
        <w:autoSpaceDE w:val="false"/>
        <w:spacing w:before="120" w:after="0"/>
        <w:ind w:left="1134" w:hanging="567"/>
        <w:jc w:val="both"/>
        <w:rPr>
          <w:sz w:val="28"/>
          <w:szCs w:val="28"/>
        </w:rPr>
      </w:pPr>
      <w:r>
        <w:rPr>
          <w:sz w:val="28"/>
          <w:szCs w:val="28"/>
        </w:rPr>
        <w:t>„</w:t>
      </w:r>
      <w:r>
        <w:rPr>
          <w:sz w:val="28"/>
          <w:szCs w:val="28"/>
        </w:rPr>
        <w:t>(6)</w:t>
        <w:tab/>
        <w:t>Az e rendelet 2. számú melléklete szerinti étkezés, és a szállított étkezés személyi térítési díja általános forgalmi adót tartalmaz.”</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2. §</w:t>
      </w:r>
    </w:p>
    <w:p>
      <w:pPr>
        <w:pStyle w:val="Normal"/>
        <w:autoSpaceDE w:val="false"/>
        <w:rPr>
          <w:b/>
          <w:b/>
          <w:sz w:val="28"/>
          <w:szCs w:val="28"/>
        </w:rPr>
      </w:pPr>
      <w:r>
        <w:rPr>
          <w:b/>
          <w:sz w:val="28"/>
          <w:szCs w:val="28"/>
        </w:rPr>
      </w:r>
    </w:p>
    <w:p>
      <w:pPr>
        <w:pStyle w:val="Normal"/>
        <w:autoSpaceDE w:val="false"/>
        <w:rPr>
          <w:sz w:val="28"/>
          <w:szCs w:val="28"/>
        </w:rPr>
      </w:pPr>
      <w:r>
        <w:rPr>
          <w:sz w:val="28"/>
          <w:szCs w:val="28"/>
        </w:rPr>
        <w:t>Az R. 6. § (1) bekezdése helyébe az alábbi rendelkezés lép:</w:t>
      </w:r>
    </w:p>
    <w:p>
      <w:pPr>
        <w:pStyle w:val="Normal"/>
        <w:autoSpaceDE w:val="false"/>
        <w:spacing w:before="120" w:after="0"/>
        <w:ind w:left="1134" w:hanging="567"/>
        <w:jc w:val="both"/>
        <w:rPr>
          <w:sz w:val="28"/>
          <w:szCs w:val="28"/>
        </w:rPr>
      </w:pPr>
      <w:r>
        <w:rPr>
          <w:sz w:val="28"/>
          <w:szCs w:val="28"/>
        </w:rPr>
        <w:t>„</w:t>
      </w:r>
      <w:r>
        <w:rPr>
          <w:sz w:val="28"/>
          <w:szCs w:val="28"/>
        </w:rPr>
        <w:t>(1)</w:t>
        <w:tab/>
        <w:t>A gyermekétkeztetésért fizetendő személyi térítési díjat az intézményvezető állapítja meg a 4. § (2) bekezdés szerinti egy napra jutó összeg, az igénybe vett étkezési napok száma és a Gyvt. 148. § (5) bekezdésében felsorolt normatív kedvezmények, és e rendelet 3. számú melléklete figyelembevételével, általános forgalmi adóval növelve.”</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3. §</w:t>
      </w:r>
    </w:p>
    <w:p>
      <w:pPr>
        <w:pStyle w:val="Normal"/>
        <w:autoSpaceDE w:val="false"/>
        <w:rPr>
          <w:b/>
          <w:b/>
          <w:sz w:val="28"/>
          <w:szCs w:val="28"/>
        </w:rPr>
      </w:pPr>
      <w:r>
        <w:rPr>
          <w:b/>
          <w:sz w:val="28"/>
          <w:szCs w:val="28"/>
        </w:rPr>
      </w:r>
    </w:p>
    <w:p>
      <w:pPr>
        <w:pStyle w:val="Normal"/>
        <w:autoSpaceDE w:val="false"/>
        <w:rPr>
          <w:sz w:val="28"/>
          <w:szCs w:val="28"/>
        </w:rPr>
      </w:pPr>
      <w:r>
        <w:rPr>
          <w:sz w:val="28"/>
          <w:szCs w:val="28"/>
        </w:rPr>
        <w:t>Ez a rendelet 2008. május l-jén lép hatályba.</w:t>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spacing w:before="240" w:after="240"/>
        <w:jc w:val="center"/>
        <w:rPr>
          <w:b/>
          <w:b/>
          <w:bCs/>
          <w:sz w:val="28"/>
          <w:szCs w:val="28"/>
        </w:rPr>
      </w:pPr>
      <w:r>
        <w:rPr>
          <w:b/>
          <w:bCs/>
          <w:sz w:val="28"/>
          <w:szCs w:val="28"/>
        </w:rPr>
      </w:r>
      <w:r>
        <w:br w:type="page"/>
      </w:r>
    </w:p>
    <w:p>
      <w:pPr>
        <w:pStyle w:val="Normal"/>
        <w:autoSpaceDE w:val="false"/>
        <w:spacing w:before="240" w:after="240"/>
        <w:jc w:val="center"/>
        <w:rPr>
          <w:b/>
          <w:b/>
          <w:bCs/>
          <w:sz w:val="28"/>
          <w:szCs w:val="28"/>
        </w:rPr>
      </w:pPr>
      <w:r>
        <w:rPr>
          <w:b/>
          <w:bCs/>
          <w:sz w:val="28"/>
          <w:szCs w:val="28"/>
        </w:rPr>
        <w:t>Indokolás</w:t>
      </w:r>
    </w:p>
    <w:p>
      <w:pPr>
        <w:pStyle w:val="Normal"/>
        <w:autoSpaceDE w:val="false"/>
        <w:spacing w:before="240" w:after="240"/>
        <w:jc w:val="center"/>
        <w:rPr>
          <w:b/>
          <w:b/>
          <w:bCs/>
          <w:sz w:val="28"/>
          <w:szCs w:val="28"/>
        </w:rPr>
      </w:pPr>
      <w:r>
        <w:rPr>
          <w:b/>
          <w:bCs/>
          <w:sz w:val="28"/>
          <w:szCs w:val="28"/>
        </w:rPr>
        <w:t>Általános indokolás</w:t>
      </w:r>
    </w:p>
    <w:p>
      <w:pPr>
        <w:pStyle w:val="Normal"/>
        <w:autoSpaceDE w:val="false"/>
        <w:jc w:val="both"/>
        <w:rPr/>
      </w:pPr>
      <w:r>
        <w:rPr>
          <w:sz w:val="28"/>
          <w:szCs w:val="28"/>
        </w:rPr>
        <w:t>Az általános forgalmi adóról szóló 2007. évi CXXVII. törvény módosítása ÁFA kötelessé teszi a szociális ellátás keretében igénybe vett étkezés, valamint bölcsődei ellátás keretében igénybe vett étkezés személyi térítési díját. Emiatt az R. módosítása szükséges.</w:t>
      </w:r>
    </w:p>
    <w:p>
      <w:pPr>
        <w:pStyle w:val="Normal"/>
        <w:autoSpaceDE w:val="false"/>
        <w:rPr>
          <w:b/>
          <w:b/>
          <w:bCs/>
          <w:sz w:val="28"/>
          <w:szCs w:val="28"/>
        </w:rPr>
      </w:pPr>
      <w:r>
        <w:rPr>
          <w:b/>
          <w:bCs/>
          <w:sz w:val="28"/>
          <w:szCs w:val="28"/>
        </w:rPr>
      </w:r>
    </w:p>
    <w:p>
      <w:pPr>
        <w:pStyle w:val="Normal"/>
        <w:autoSpaceDE w:val="false"/>
        <w:spacing w:before="0" w:after="240"/>
        <w:jc w:val="center"/>
        <w:rPr>
          <w:b/>
          <w:b/>
          <w:bCs/>
          <w:sz w:val="28"/>
          <w:szCs w:val="28"/>
        </w:rPr>
      </w:pPr>
      <w:r>
        <w:rPr>
          <w:b/>
          <w:bCs/>
          <w:sz w:val="28"/>
          <w:szCs w:val="28"/>
        </w:rPr>
        <w:t>Részletes indokolás</w:t>
      </w:r>
    </w:p>
    <w:p>
      <w:pPr>
        <w:pStyle w:val="Normal"/>
        <w:autoSpaceDE w:val="false"/>
        <w:spacing w:before="0" w:after="240"/>
        <w:jc w:val="center"/>
        <w:rPr>
          <w:b/>
          <w:b/>
          <w:bCs/>
          <w:sz w:val="28"/>
          <w:szCs w:val="28"/>
        </w:rPr>
      </w:pPr>
      <w:r>
        <w:rPr>
          <w:b/>
          <w:bCs/>
          <w:sz w:val="28"/>
          <w:szCs w:val="28"/>
        </w:rPr>
        <w:t>1. §-hoz</w:t>
      </w:r>
    </w:p>
    <w:p>
      <w:pPr>
        <w:pStyle w:val="Normal"/>
        <w:autoSpaceDE w:val="false"/>
        <w:jc w:val="both"/>
        <w:rPr/>
      </w:pPr>
      <w:r>
        <w:rPr>
          <w:sz w:val="28"/>
          <w:szCs w:val="28"/>
        </w:rPr>
        <w:t>A szociális ellátás keretében igénybevett étkezés személyi térítési díjával kapcsolatos módosítást tartalmazza.</w:t>
      </w:r>
    </w:p>
    <w:p>
      <w:pPr>
        <w:pStyle w:val="Normal"/>
        <w:autoSpaceDE w:val="false"/>
        <w:rPr>
          <w:b/>
          <w:b/>
          <w:bCs/>
          <w:sz w:val="28"/>
          <w:szCs w:val="28"/>
        </w:rPr>
      </w:pPr>
      <w:r>
        <w:rPr>
          <w:b/>
          <w:bCs/>
          <w:sz w:val="28"/>
          <w:szCs w:val="28"/>
        </w:rPr>
      </w:r>
    </w:p>
    <w:p>
      <w:pPr>
        <w:pStyle w:val="Normal"/>
        <w:autoSpaceDE w:val="false"/>
        <w:spacing w:before="0" w:after="240"/>
        <w:jc w:val="center"/>
        <w:rPr>
          <w:b/>
          <w:b/>
          <w:bCs/>
          <w:sz w:val="28"/>
          <w:szCs w:val="28"/>
        </w:rPr>
      </w:pPr>
      <w:r>
        <w:rPr>
          <w:b/>
          <w:bCs/>
          <w:sz w:val="28"/>
          <w:szCs w:val="28"/>
        </w:rPr>
        <w:t>2. §-hoz</w:t>
      </w:r>
    </w:p>
    <w:p>
      <w:pPr>
        <w:pStyle w:val="Normal"/>
        <w:autoSpaceDE w:val="false"/>
        <w:jc w:val="both"/>
        <w:rPr/>
      </w:pPr>
      <w:r>
        <w:rPr>
          <w:sz w:val="28"/>
          <w:szCs w:val="28"/>
        </w:rPr>
        <w:t>A bölcsődei ellátás keretében igénybevett étkezés személyi térítési díjával kapcsolatos módosítást tartalmazza.</w:t>
      </w:r>
    </w:p>
    <w:p>
      <w:pPr>
        <w:pStyle w:val="Normal"/>
        <w:autoSpaceDE w:val="false"/>
        <w:rPr>
          <w:sz w:val="28"/>
          <w:szCs w:val="28"/>
        </w:rPr>
      </w:pPr>
      <w:r>
        <w:rPr>
          <w:sz w:val="28"/>
          <w:szCs w:val="28"/>
        </w:rPr>
      </w:r>
    </w:p>
    <w:p>
      <w:pPr>
        <w:pStyle w:val="Normal"/>
        <w:autoSpaceDE w:val="false"/>
        <w:spacing w:before="0" w:after="240"/>
        <w:jc w:val="center"/>
        <w:rPr>
          <w:b/>
          <w:b/>
          <w:sz w:val="28"/>
          <w:szCs w:val="28"/>
        </w:rPr>
      </w:pPr>
      <w:r>
        <w:rPr>
          <w:b/>
          <w:sz w:val="28"/>
          <w:szCs w:val="28"/>
        </w:rPr>
        <w:t>3. § -hoz</w:t>
      </w:r>
    </w:p>
    <w:p>
      <w:pPr>
        <w:pStyle w:val="Normal"/>
        <w:autoSpaceDE w:val="false"/>
        <w:rPr>
          <w:sz w:val="28"/>
          <w:szCs w:val="28"/>
        </w:rPr>
      </w:pPr>
      <w:r>
        <w:rPr>
          <w:sz w:val="28"/>
          <w:szCs w:val="28"/>
        </w:rPr>
        <w:t>A hatályba léptető rendelkezést tartalmazza.</w:t>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8.</w:t>
        <w:tab/>
      </w:r>
      <w:r>
        <w:rPr>
          <w:i w:val="false"/>
          <w:sz w:val="28"/>
          <w:szCs w:val="28"/>
        </w:rPr>
        <w:t>Környezetvédelmi Alapról szóló rendelet megalkotása</w:t>
      </w:r>
    </w:p>
    <w:p>
      <w:pPr>
        <w:pStyle w:val="Normal"/>
        <w:ind w:firstLine="3124"/>
        <w:rPr>
          <w:b/>
          <w:b/>
          <w:i/>
          <w:i/>
          <w:sz w:val="28"/>
          <w:szCs w:val="28"/>
          <w:lang w:val="en-US"/>
        </w:rPr>
      </w:pPr>
      <w:hyperlink r:id="rId11">
        <w:r>
          <w:rPr>
            <w:rStyle w:val="InternetLink"/>
            <w:b/>
            <w:i/>
            <w:sz w:val="28"/>
            <w:szCs w:val="28"/>
            <w:lang w:val="en-US"/>
          </w:rPr>
          <w:t xml:space="preserve">100/2008. sz. előterjesztés </w:t>
        </w:r>
      </w:hyperlink>
    </w:p>
    <w:p>
      <w:pPr>
        <w:pStyle w:val="Normal"/>
        <w:ind w:left="4686" w:hanging="1562"/>
        <w:jc w:val="both"/>
        <w:rPr/>
      </w:pPr>
      <w:r>
        <w:rPr>
          <w:bCs/>
          <w:sz w:val="28"/>
          <w:szCs w:val="28"/>
          <w:u w:val="single"/>
        </w:rPr>
        <w:t>Előterjesztő:</w:t>
      </w:r>
      <w:r>
        <w:rPr>
          <w:bCs/>
          <w:sz w:val="28"/>
          <w:szCs w:val="28"/>
        </w:rPr>
        <w:tab/>
        <w:t>Kovács Raymund al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a Környezetvédelmi Alapról szóló rendelet megalkotása, amelynek én vagyok az előterjesztője. Nem fűznék hozzá kommentárt. Ezt  a rendeletet már egyszer megtárgyaltuk. Ugyanúgy, mint a környezetvédelmi programot elküldtük a Közép-Dunavölgyi Környezetvédelmi Hatóságnak, ahonnan nem érkezett válasz erre sem, tehát észrevétel. Tehát ennek megfelelően javaslom elfogadni a rendeletet. Kérdezem a Képviselő-testületet, hogy van-e kérdés, hozzászólás? Nincs. Rendeletalkotás következik. Budapest Főváros XVI. Kerületi Önkormányzat Képviselő-testülete megalkotja a Környezetvédelmi Alapról szóló rendeletét. Kérem most szavazni. </w:t>
      </w:r>
    </w:p>
    <w:p>
      <w:pPr>
        <w:pStyle w:val="Normal"/>
        <w:jc w:val="both"/>
        <w:rPr/>
      </w:pPr>
      <w:r>
        <w:fldChar w:fldCharType="begin"/>
      </w:r>
      <w:r>
        <w:rPr>
          <w:rStyle w:val="InternetLink"/>
          <w:sz w:val="28"/>
        </w:rPr>
        <w:instrText xml:space="preserve"> HYPERLINK "../in/szjkv.rtf" \l "R15"</w:instrText>
      </w:r>
      <w:r>
        <w:rPr>
          <w:rStyle w:val="InternetLink"/>
          <w:sz w:val="28"/>
        </w:rPr>
        <w:fldChar w:fldCharType="separate"/>
      </w:r>
      <w:r>
        <w:rPr>
          <w:rStyle w:val="InternetLink"/>
          <w:sz w:val="28"/>
        </w:rPr>
        <w:t>24 igen, 0 nem, 0 tartózkodás.</w:t>
      </w:r>
      <w:r>
        <w:rPr>
          <w:rStyle w:val="InternetLink"/>
          <w:sz w:val="28"/>
        </w:rPr>
        <w:fldChar w:fldCharType="end"/>
      </w:r>
      <w:r>
        <w:rPr>
          <w:sz w:val="28"/>
        </w:rPr>
        <w:t xml:space="preserve"> Szatmáry úr gépe és a Bíró Győző gépe be van kapcsolva, és nincsenek jelen. Ha kikapcsolnák megköszönném.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5/2008.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Környezetvédelmi Alapról.</w:t>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Normal"/>
        <w:spacing w:before="240" w:after="240"/>
        <w:jc w:val="center"/>
        <w:rPr>
          <w:b/>
          <w:b/>
          <w:sz w:val="32"/>
          <w:szCs w:val="32"/>
        </w:rPr>
      </w:pPr>
      <w:r>
        <w:rPr>
          <w:b/>
          <w:sz w:val="32"/>
          <w:szCs w:val="32"/>
        </w:rPr>
        <w:t xml:space="preserve">Budapest Főváros XVI. kerületi Önkormányzat </w:t>
      </w:r>
    </w:p>
    <w:p>
      <w:pPr>
        <w:pStyle w:val="Normal"/>
        <w:spacing w:before="0" w:after="240"/>
        <w:jc w:val="center"/>
        <w:rPr/>
      </w:pPr>
      <w:r>
        <w:rPr>
          <w:b/>
          <w:sz w:val="32"/>
          <w:szCs w:val="32"/>
        </w:rPr>
        <w:t>15/2008. (…….) rendelete</w:t>
      </w:r>
    </w:p>
    <w:p>
      <w:pPr>
        <w:pStyle w:val="Normal"/>
        <w:jc w:val="center"/>
        <w:rPr>
          <w:b/>
          <w:b/>
          <w:sz w:val="28"/>
          <w:szCs w:val="28"/>
        </w:rPr>
      </w:pPr>
      <w:r>
        <w:rPr>
          <w:b/>
          <w:sz w:val="28"/>
          <w:szCs w:val="28"/>
        </w:rPr>
        <w:t>a Környezetvédelmi Alapról</w:t>
      </w:r>
    </w:p>
    <w:p>
      <w:pPr>
        <w:pStyle w:val="Normal"/>
        <w:jc w:val="both"/>
        <w:rPr>
          <w:b/>
          <w:b/>
          <w:sz w:val="28"/>
          <w:szCs w:val="28"/>
        </w:rPr>
      </w:pPr>
      <w:r>
        <w:rPr>
          <w:b/>
          <w:sz w:val="28"/>
          <w:szCs w:val="28"/>
        </w:rPr>
      </w:r>
    </w:p>
    <w:p>
      <w:pPr>
        <w:pStyle w:val="Normal"/>
        <w:jc w:val="both"/>
        <w:rPr>
          <w:sz w:val="28"/>
          <w:szCs w:val="28"/>
        </w:rPr>
      </w:pPr>
      <w:r>
        <w:rPr>
          <w:sz w:val="28"/>
          <w:szCs w:val="28"/>
        </w:rPr>
        <w:t>Budapest Főváros XVI. kerület a környezet védelmének általános szabályairól szóló 1995. évi LIII. törvény 58. § (1) bekezdésében foglalt felhatalmazás alapján az Önkormányzat Környezetvédelmi Alapjáról és annak kezeléséről az alábbi rendeletet alkotja:</w:t>
      </w:r>
    </w:p>
    <w:p>
      <w:pPr>
        <w:pStyle w:val="Normal"/>
        <w:jc w:val="both"/>
        <w:rPr>
          <w:sz w:val="28"/>
          <w:szCs w:val="28"/>
        </w:rPr>
      </w:pPr>
      <w:r>
        <w:rPr>
          <w:sz w:val="28"/>
          <w:szCs w:val="28"/>
        </w:rPr>
      </w:r>
    </w:p>
    <w:p>
      <w:pPr>
        <w:pStyle w:val="Normal"/>
        <w:numPr>
          <w:ilvl w:val="0"/>
          <w:numId w:val="3"/>
        </w:numPr>
        <w:tabs>
          <w:tab w:val="clear" w:pos="708"/>
          <w:tab w:val="left" w:pos="284" w:leader="none"/>
        </w:tabs>
        <w:ind w:left="284" w:hanging="284"/>
        <w:jc w:val="center"/>
        <w:rPr>
          <w:b/>
          <w:b/>
          <w:sz w:val="28"/>
          <w:szCs w:val="28"/>
        </w:rPr>
      </w:pP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A Környezetvédelmi Alap célja, rendeltetése</w:t>
      </w:r>
    </w:p>
    <w:p>
      <w:pPr>
        <w:pStyle w:val="Normal"/>
        <w:tabs>
          <w:tab w:val="clear" w:pos="708"/>
          <w:tab w:val="left" w:pos="426" w:leader="none"/>
        </w:tabs>
        <w:jc w:val="center"/>
        <w:rPr>
          <w:b/>
          <w:b/>
          <w:sz w:val="28"/>
          <w:szCs w:val="28"/>
        </w:rPr>
      </w:pPr>
      <w:r>
        <w:rPr>
          <w:b/>
          <w:sz w:val="28"/>
          <w:szCs w:val="28"/>
        </w:rPr>
      </w:r>
    </w:p>
    <w:p>
      <w:pPr>
        <w:pStyle w:val="Normal"/>
        <w:ind w:left="567" w:hanging="567"/>
        <w:jc w:val="both"/>
        <w:rPr/>
      </w:pPr>
      <w:r>
        <w:rPr>
          <w:sz w:val="28"/>
          <w:szCs w:val="28"/>
        </w:rPr>
        <w:t>(1)</w:t>
        <w:tab/>
        <w:t>Budapest Főváros XVI. kerületi Önkormányzat Képviselő-testülete a feladat- és hatáskörébe tartozó helyi környezet- és természetvédelmi kötelezettségek, feladatok hatékonyabb teljesítése érdekében Környezetvédelmi Alapot (a továbbiakban: Alap) hoz létre.</w:t>
      </w:r>
    </w:p>
    <w:p>
      <w:pPr>
        <w:pStyle w:val="Normal"/>
        <w:tabs>
          <w:tab w:val="clear" w:pos="708"/>
          <w:tab w:val="left" w:pos="426" w:leader="none"/>
        </w:tabs>
        <w:jc w:val="both"/>
        <w:rPr>
          <w:sz w:val="28"/>
          <w:szCs w:val="28"/>
        </w:rPr>
      </w:pPr>
      <w:r>
        <w:rPr>
          <w:sz w:val="28"/>
          <w:szCs w:val="28"/>
        </w:rPr>
      </w:r>
    </w:p>
    <w:p>
      <w:pPr>
        <w:pStyle w:val="Normal"/>
        <w:ind w:left="567" w:hanging="567"/>
        <w:jc w:val="both"/>
        <w:rPr/>
      </w:pPr>
      <w:r>
        <w:rPr>
          <w:sz w:val="28"/>
          <w:szCs w:val="28"/>
        </w:rPr>
        <w:t>(2)</w:t>
        <w:tab/>
        <w:t>Az Alap megnevezése: Budapest Főváros XVI. kerület Önkormányzatának Környezetvédelmi Alapja.</w:t>
      </w:r>
    </w:p>
    <w:p>
      <w:pPr>
        <w:pStyle w:val="Normal"/>
        <w:jc w:val="both"/>
        <w:rPr>
          <w:sz w:val="28"/>
          <w:szCs w:val="28"/>
        </w:rPr>
      </w:pPr>
      <w:r>
        <w:rPr>
          <w:sz w:val="28"/>
          <w:szCs w:val="28"/>
        </w:rPr>
      </w:r>
    </w:p>
    <w:p>
      <w:pPr>
        <w:pStyle w:val="Normal"/>
        <w:ind w:left="567" w:hanging="567"/>
        <w:jc w:val="both"/>
        <w:rPr/>
      </w:pPr>
      <w:r>
        <w:rPr>
          <w:sz w:val="28"/>
          <w:szCs w:val="28"/>
        </w:rPr>
        <w:t>(3)</w:t>
        <w:tab/>
        <w:t>Az Alap rendeltetése, hogy fedezetet biztosítson:</w:t>
      </w:r>
    </w:p>
    <w:p>
      <w:pPr>
        <w:pStyle w:val="Normal"/>
        <w:numPr>
          <w:ilvl w:val="0"/>
          <w:numId w:val="8"/>
        </w:numPr>
        <w:tabs>
          <w:tab w:val="clear" w:pos="708"/>
        </w:tabs>
        <w:spacing w:before="100" w:after="0"/>
        <w:ind w:left="992" w:hanging="425"/>
        <w:jc w:val="both"/>
        <w:rPr>
          <w:sz w:val="28"/>
          <w:szCs w:val="28"/>
        </w:rPr>
      </w:pPr>
      <w:r>
        <w:rPr>
          <w:sz w:val="28"/>
          <w:szCs w:val="28"/>
        </w:rPr>
        <w:t>a környezeti ártalmak és károsítások pontos feltárásához, megelőzéséhez, mérsékléséhez és felszámolásához;</w:t>
      </w:r>
    </w:p>
    <w:p>
      <w:pPr>
        <w:pStyle w:val="Normal"/>
        <w:numPr>
          <w:ilvl w:val="0"/>
          <w:numId w:val="8"/>
        </w:numPr>
        <w:tabs>
          <w:tab w:val="clear" w:pos="708"/>
        </w:tabs>
        <w:spacing w:before="100" w:after="0"/>
        <w:ind w:left="992" w:hanging="425"/>
        <w:jc w:val="both"/>
        <w:rPr>
          <w:sz w:val="28"/>
          <w:szCs w:val="28"/>
        </w:rPr>
      </w:pPr>
      <w:r>
        <w:rPr>
          <w:sz w:val="28"/>
          <w:szCs w:val="28"/>
        </w:rPr>
        <w:t>a kerület környezetminőségének javításához, az emberhez méltó, egészséges és esztétikus környezeti állapot megteremtéséhez;</w:t>
      </w:r>
    </w:p>
    <w:p>
      <w:pPr>
        <w:pStyle w:val="Normal"/>
        <w:numPr>
          <w:ilvl w:val="0"/>
          <w:numId w:val="8"/>
        </w:numPr>
        <w:tabs>
          <w:tab w:val="clear" w:pos="708"/>
        </w:tabs>
        <w:spacing w:before="100" w:after="0"/>
        <w:ind w:left="992" w:hanging="425"/>
        <w:jc w:val="both"/>
        <w:rPr>
          <w:sz w:val="28"/>
          <w:szCs w:val="28"/>
        </w:rPr>
      </w:pPr>
      <w:r>
        <w:rPr>
          <w:sz w:val="28"/>
          <w:szCs w:val="28"/>
        </w:rPr>
        <w:t>környezetkímélő technológiák és tevékenységek támogatáshoz;</w:t>
      </w:r>
    </w:p>
    <w:p>
      <w:pPr>
        <w:pStyle w:val="Normal"/>
        <w:numPr>
          <w:ilvl w:val="0"/>
          <w:numId w:val="8"/>
        </w:numPr>
        <w:tabs>
          <w:tab w:val="clear" w:pos="708"/>
        </w:tabs>
        <w:spacing w:before="100" w:after="0"/>
        <w:ind w:left="992" w:hanging="425"/>
        <w:jc w:val="both"/>
        <w:rPr>
          <w:sz w:val="28"/>
          <w:szCs w:val="28"/>
        </w:rPr>
      </w:pPr>
      <w:r>
        <w:rPr>
          <w:sz w:val="28"/>
          <w:szCs w:val="28"/>
        </w:rPr>
        <w:t>a zöldfelületek védelméhez és fejlesztéséhez;</w:t>
      </w:r>
    </w:p>
    <w:p>
      <w:pPr>
        <w:pStyle w:val="Normal"/>
        <w:numPr>
          <w:ilvl w:val="0"/>
          <w:numId w:val="8"/>
        </w:numPr>
        <w:tabs>
          <w:tab w:val="clear" w:pos="708"/>
        </w:tabs>
        <w:spacing w:before="100" w:after="0"/>
        <w:ind w:left="992" w:hanging="425"/>
        <w:jc w:val="both"/>
        <w:rPr>
          <w:sz w:val="28"/>
          <w:szCs w:val="28"/>
        </w:rPr>
      </w:pPr>
      <w:r>
        <w:rPr>
          <w:sz w:val="28"/>
          <w:szCs w:val="28"/>
        </w:rPr>
        <w:t>a környezet- és természetvédelmi tudatformáláshoz, ismeretterjesztéshez, oktatáshoz és neveléshez.</w:t>
      </w:r>
    </w:p>
    <w:p>
      <w:pPr>
        <w:pStyle w:val="Normal"/>
        <w:ind w:left="360" w:hanging="0"/>
        <w:jc w:val="both"/>
        <w:rPr>
          <w:sz w:val="28"/>
          <w:szCs w:val="28"/>
        </w:rPr>
      </w:pPr>
      <w:r>
        <w:rPr>
          <w:sz w:val="28"/>
          <w:szCs w:val="28"/>
        </w:rPr>
      </w:r>
    </w:p>
    <w:p>
      <w:pPr>
        <w:pStyle w:val="Normal"/>
        <w:numPr>
          <w:ilvl w:val="0"/>
          <w:numId w:val="3"/>
        </w:numPr>
        <w:tabs>
          <w:tab w:val="clear" w:pos="708"/>
          <w:tab w:val="left" w:pos="142" w:leader="none"/>
          <w:tab w:val="left" w:pos="284" w:leader="none"/>
        </w:tabs>
        <w:ind w:left="142" w:hanging="142"/>
        <w:jc w:val="center"/>
        <w:rPr>
          <w:b/>
          <w:b/>
          <w:sz w:val="28"/>
          <w:szCs w:val="28"/>
        </w:rPr>
      </w:pPr>
      <w:r>
        <w:rPr>
          <w:b/>
          <w:sz w:val="28"/>
          <w:szCs w:val="28"/>
        </w:rPr>
        <w:t>§</w:t>
      </w:r>
    </w:p>
    <w:p>
      <w:pPr>
        <w:pStyle w:val="Normal"/>
        <w:tabs>
          <w:tab w:val="clear" w:pos="708"/>
          <w:tab w:val="left" w:pos="284" w:leader="none"/>
        </w:tabs>
        <w:rPr>
          <w:b/>
          <w:b/>
          <w:sz w:val="28"/>
          <w:szCs w:val="28"/>
        </w:rPr>
      </w:pPr>
      <w:r>
        <w:rPr>
          <w:b/>
          <w:sz w:val="28"/>
          <w:szCs w:val="28"/>
        </w:rPr>
      </w:r>
    </w:p>
    <w:p>
      <w:pPr>
        <w:pStyle w:val="Normal"/>
        <w:jc w:val="center"/>
        <w:rPr>
          <w:b/>
          <w:b/>
          <w:sz w:val="28"/>
          <w:szCs w:val="28"/>
        </w:rPr>
      </w:pPr>
      <w:r>
        <w:rPr>
          <w:b/>
          <w:sz w:val="28"/>
          <w:szCs w:val="28"/>
        </w:rPr>
        <w:t>Bevételi források</w:t>
      </w:r>
    </w:p>
    <w:p>
      <w:pPr>
        <w:pStyle w:val="Normal"/>
        <w:ind w:left="360" w:hanging="0"/>
        <w:jc w:val="both"/>
        <w:rPr>
          <w:b/>
          <w:b/>
          <w:sz w:val="28"/>
          <w:szCs w:val="28"/>
        </w:rPr>
      </w:pPr>
      <w:r>
        <w:rPr>
          <w:b/>
          <w:sz w:val="28"/>
          <w:szCs w:val="28"/>
        </w:rPr>
      </w:r>
    </w:p>
    <w:p>
      <w:pPr>
        <w:pStyle w:val="Normal"/>
        <w:ind w:left="567" w:hanging="567"/>
        <w:jc w:val="both"/>
        <w:rPr/>
      </w:pPr>
      <w:r>
        <w:rPr>
          <w:sz w:val="28"/>
          <w:szCs w:val="28"/>
        </w:rPr>
        <w:t>(1)</w:t>
        <w:tab/>
        <w:t>Az Alap bevételei:</w:t>
      </w:r>
    </w:p>
    <w:p>
      <w:pPr>
        <w:pStyle w:val="Normal"/>
        <w:numPr>
          <w:ilvl w:val="0"/>
          <w:numId w:val="7"/>
        </w:numPr>
        <w:tabs>
          <w:tab w:val="clear" w:pos="708"/>
          <w:tab w:val="left" w:pos="993" w:leader="none"/>
        </w:tabs>
        <w:spacing w:before="100" w:after="0"/>
        <w:ind w:left="992" w:hanging="425"/>
        <w:jc w:val="both"/>
        <w:rPr>
          <w:sz w:val="28"/>
          <w:szCs w:val="28"/>
        </w:rPr>
      </w:pPr>
      <w:r>
        <w:rPr>
          <w:sz w:val="28"/>
          <w:szCs w:val="28"/>
        </w:rPr>
        <w:t>az önkormányzat által jogerősen kiszabott környezetvédelmi bírságok teljes összege;</w:t>
      </w:r>
    </w:p>
    <w:p>
      <w:pPr>
        <w:pStyle w:val="Normal"/>
        <w:numPr>
          <w:ilvl w:val="0"/>
          <w:numId w:val="7"/>
        </w:numPr>
        <w:tabs>
          <w:tab w:val="clear" w:pos="708"/>
          <w:tab w:val="left" w:pos="993" w:leader="none"/>
        </w:tabs>
        <w:spacing w:before="100" w:after="0"/>
        <w:ind w:left="992" w:hanging="425"/>
        <w:jc w:val="both"/>
        <w:rPr/>
      </w:pPr>
      <w:r>
        <w:rPr>
          <w:sz w:val="28"/>
          <w:szCs w:val="28"/>
        </w:rPr>
        <w:t>az illetékes környezetvédelmi hatóság által a kerület közigazgatási területén jogerősen kiszabott környezetvédelmi bírságok összegének 30%-a;</w:t>
      </w:r>
    </w:p>
    <w:p>
      <w:pPr>
        <w:pStyle w:val="Normal"/>
        <w:numPr>
          <w:ilvl w:val="0"/>
          <w:numId w:val="7"/>
        </w:numPr>
        <w:tabs>
          <w:tab w:val="clear" w:pos="708"/>
          <w:tab w:val="left" w:pos="993" w:leader="none"/>
        </w:tabs>
        <w:spacing w:before="100" w:after="0"/>
        <w:ind w:left="992" w:hanging="425"/>
        <w:jc w:val="both"/>
        <w:rPr>
          <w:sz w:val="28"/>
          <w:szCs w:val="28"/>
        </w:rPr>
      </w:pPr>
      <w:r>
        <w:rPr>
          <w:sz w:val="28"/>
          <w:szCs w:val="28"/>
        </w:rPr>
        <w:t>a környezetterhelési díjak és az igénybevételi járulékok külön törvényben meghatározott része;</w:t>
      </w:r>
    </w:p>
    <w:p>
      <w:pPr>
        <w:pStyle w:val="Normal"/>
        <w:numPr>
          <w:ilvl w:val="0"/>
          <w:numId w:val="7"/>
        </w:numPr>
        <w:tabs>
          <w:tab w:val="clear" w:pos="708"/>
          <w:tab w:val="left" w:pos="993" w:leader="none"/>
        </w:tabs>
        <w:spacing w:before="100" w:after="0"/>
        <w:ind w:left="992" w:hanging="425"/>
        <w:jc w:val="both"/>
        <w:rPr>
          <w:sz w:val="28"/>
          <w:szCs w:val="28"/>
        </w:rPr>
      </w:pPr>
      <w:r>
        <w:rPr>
          <w:sz w:val="28"/>
          <w:szCs w:val="28"/>
        </w:rPr>
        <w:t>az önkormányzat bevételeinek környezetvédelmi célokra elkülönített összege;</w:t>
      </w:r>
    </w:p>
    <w:p>
      <w:pPr>
        <w:pStyle w:val="Normal"/>
        <w:tabs>
          <w:tab w:val="clear" w:pos="708"/>
          <w:tab w:val="left" w:pos="993" w:leader="none"/>
        </w:tabs>
        <w:spacing w:before="100" w:after="0"/>
        <w:ind w:left="992" w:hanging="425"/>
        <w:jc w:val="both"/>
        <w:rPr>
          <w:sz w:val="28"/>
          <w:szCs w:val="28"/>
        </w:rPr>
      </w:pPr>
      <w:r>
        <w:rPr>
          <w:sz w:val="28"/>
          <w:szCs w:val="28"/>
        </w:rPr>
        <w:t>e)</w:t>
        <w:tab/>
        <w:t xml:space="preserve">egyéb bevételek: </w:t>
      </w:r>
    </w:p>
    <w:p>
      <w:pPr>
        <w:pStyle w:val="Normal"/>
        <w:numPr>
          <w:ilvl w:val="0"/>
          <w:numId w:val="11"/>
        </w:numPr>
        <w:tabs>
          <w:tab w:val="clear" w:pos="708"/>
          <w:tab w:val="left" w:pos="1276" w:leader="none"/>
        </w:tabs>
        <w:spacing w:before="60" w:after="0"/>
        <w:ind w:left="1276" w:hanging="284"/>
        <w:jc w:val="both"/>
        <w:rPr>
          <w:sz w:val="28"/>
          <w:szCs w:val="28"/>
        </w:rPr>
      </w:pPr>
      <w:r>
        <w:rPr>
          <w:sz w:val="28"/>
          <w:szCs w:val="28"/>
        </w:rPr>
        <w:t>az Alap lekötéséből származó kamatbevételek,</w:t>
      </w:r>
    </w:p>
    <w:p>
      <w:pPr>
        <w:pStyle w:val="Normal"/>
        <w:numPr>
          <w:ilvl w:val="0"/>
          <w:numId w:val="11"/>
        </w:numPr>
        <w:tabs>
          <w:tab w:val="clear" w:pos="708"/>
          <w:tab w:val="left" w:pos="1276" w:leader="none"/>
        </w:tabs>
        <w:spacing w:before="60" w:after="0"/>
        <w:ind w:left="1276" w:hanging="284"/>
        <w:jc w:val="both"/>
        <w:rPr>
          <w:sz w:val="28"/>
          <w:szCs w:val="28"/>
        </w:rPr>
      </w:pPr>
      <w:r>
        <w:rPr>
          <w:sz w:val="28"/>
          <w:szCs w:val="28"/>
        </w:rPr>
        <w:t xml:space="preserve">az állampolgárok, jogi személyek és jogi személyiséggel nem rendelkező szervezetek által az Alap részére történő önkéntes befizetések, </w:t>
      </w:r>
    </w:p>
    <w:p>
      <w:pPr>
        <w:pStyle w:val="Normal"/>
        <w:numPr>
          <w:ilvl w:val="0"/>
          <w:numId w:val="11"/>
        </w:numPr>
        <w:tabs>
          <w:tab w:val="clear" w:pos="708"/>
          <w:tab w:val="left" w:pos="1276" w:leader="none"/>
        </w:tabs>
        <w:spacing w:before="60" w:after="0"/>
        <w:ind w:left="1276" w:hanging="284"/>
        <w:jc w:val="both"/>
        <w:rPr>
          <w:sz w:val="28"/>
          <w:szCs w:val="28"/>
        </w:rPr>
      </w:pPr>
      <w:r>
        <w:rPr>
          <w:sz w:val="28"/>
          <w:szCs w:val="28"/>
        </w:rPr>
        <w:t>a fakivágások során az Önkormányzat által kiszabott fapótlási kötelezettség pénzben megváltott összege.</w:t>
      </w:r>
    </w:p>
    <w:p>
      <w:pPr>
        <w:pStyle w:val="Normal"/>
        <w:rPr>
          <w:b/>
          <w:b/>
          <w:sz w:val="28"/>
          <w:szCs w:val="28"/>
        </w:rPr>
      </w:pPr>
      <w:r>
        <w:rPr>
          <w:b/>
          <w:sz w:val="28"/>
          <w:szCs w:val="28"/>
        </w:rPr>
      </w:r>
    </w:p>
    <w:p>
      <w:pPr>
        <w:pStyle w:val="Normal"/>
        <w:jc w:val="center"/>
        <w:rPr>
          <w:b/>
          <w:b/>
          <w:sz w:val="28"/>
          <w:szCs w:val="28"/>
        </w:rPr>
      </w:pPr>
      <w:r>
        <w:rPr>
          <w:b/>
          <w:sz w:val="28"/>
          <w:szCs w:val="28"/>
        </w:rPr>
        <w:t>3. §</w:t>
      </w:r>
    </w:p>
    <w:p>
      <w:pPr>
        <w:pStyle w:val="Normal"/>
        <w:jc w:val="center"/>
        <w:rPr>
          <w:b/>
          <w:b/>
          <w:sz w:val="28"/>
          <w:szCs w:val="28"/>
        </w:rPr>
      </w:pPr>
      <w:r>
        <w:rPr>
          <w:b/>
          <w:sz w:val="28"/>
          <w:szCs w:val="28"/>
        </w:rPr>
      </w:r>
    </w:p>
    <w:p>
      <w:pPr>
        <w:pStyle w:val="Normal"/>
        <w:jc w:val="center"/>
        <w:rPr>
          <w:b/>
          <w:b/>
          <w:sz w:val="28"/>
          <w:szCs w:val="28"/>
        </w:rPr>
      </w:pPr>
      <w:r>
        <w:rPr>
          <w:b/>
          <w:sz w:val="28"/>
          <w:szCs w:val="28"/>
        </w:rPr>
        <w:t>Az Alap felhasználás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567"/>
        <w:jc w:val="both"/>
        <w:rPr/>
      </w:pPr>
      <w:r>
        <w:rPr>
          <w:sz w:val="28"/>
          <w:szCs w:val="28"/>
        </w:rPr>
        <w:t>(1)</w:t>
        <w:tab/>
        <w:t xml:space="preserve">Az Alap bevételeit környezet- és természetvédelmi célokra kell, és kizárólag a kerület környezetvédelemi problémáinak megoldására és természetvédelmi céljainak megvalósítására lehet felhasználni. </w:t>
      </w:r>
    </w:p>
    <w:p>
      <w:pPr>
        <w:pStyle w:val="Normal"/>
        <w:jc w:val="both"/>
        <w:rPr>
          <w:sz w:val="28"/>
          <w:szCs w:val="28"/>
        </w:rPr>
      </w:pPr>
      <w:r>
        <w:rPr>
          <w:sz w:val="28"/>
          <w:szCs w:val="28"/>
        </w:rPr>
      </w:r>
    </w:p>
    <w:p>
      <w:pPr>
        <w:pStyle w:val="Normal"/>
        <w:ind w:left="567" w:hanging="567"/>
        <w:jc w:val="both"/>
        <w:rPr/>
      </w:pPr>
      <w:r>
        <w:rPr>
          <w:sz w:val="28"/>
          <w:szCs w:val="28"/>
        </w:rPr>
        <w:t>(2)</w:t>
        <w:tab/>
        <w:t>Az Alap bevételei más célra még átmenetileg sem vonhatók el.</w:t>
      </w:r>
    </w:p>
    <w:p>
      <w:pPr>
        <w:pStyle w:val="Normal"/>
        <w:jc w:val="both"/>
        <w:rPr>
          <w:sz w:val="28"/>
          <w:szCs w:val="28"/>
        </w:rPr>
      </w:pPr>
      <w:r>
        <w:rPr>
          <w:sz w:val="28"/>
          <w:szCs w:val="28"/>
        </w:rPr>
      </w:r>
    </w:p>
    <w:p>
      <w:pPr>
        <w:pStyle w:val="Normal"/>
        <w:ind w:left="567" w:hanging="567"/>
        <w:jc w:val="both"/>
        <w:rPr/>
      </w:pPr>
      <w:r>
        <w:rPr>
          <w:sz w:val="28"/>
          <w:szCs w:val="28"/>
        </w:rPr>
        <w:t xml:space="preserve"> </w:t>
      </w:r>
      <w:r>
        <w:rPr>
          <w:sz w:val="28"/>
          <w:szCs w:val="28"/>
        </w:rPr>
        <w:t>(3)</w:t>
        <w:tab/>
        <w:t>Az Alapot a következő célokra lehet felhasználni:</w:t>
      </w:r>
    </w:p>
    <w:p>
      <w:pPr>
        <w:pStyle w:val="Normal"/>
        <w:numPr>
          <w:ilvl w:val="0"/>
          <w:numId w:val="2"/>
        </w:numPr>
        <w:tabs>
          <w:tab w:val="clear" w:pos="708"/>
        </w:tabs>
        <w:spacing w:before="100" w:after="0"/>
        <w:ind w:left="992" w:hanging="425"/>
        <w:jc w:val="both"/>
        <w:rPr>
          <w:sz w:val="28"/>
          <w:szCs w:val="28"/>
        </w:rPr>
      </w:pPr>
      <w:r>
        <w:rPr>
          <w:sz w:val="28"/>
          <w:szCs w:val="28"/>
        </w:rPr>
        <w:t>a kerület polgárai életminőségét javító környezetvédelmi intézkedések, programok elősegítése;</w:t>
      </w:r>
    </w:p>
    <w:p>
      <w:pPr>
        <w:pStyle w:val="Normal"/>
        <w:numPr>
          <w:ilvl w:val="0"/>
          <w:numId w:val="2"/>
        </w:numPr>
        <w:tabs>
          <w:tab w:val="clear" w:pos="708"/>
        </w:tabs>
        <w:spacing w:before="100" w:after="0"/>
        <w:ind w:left="992" w:hanging="425"/>
        <w:jc w:val="both"/>
        <w:rPr>
          <w:sz w:val="28"/>
          <w:szCs w:val="28"/>
        </w:rPr>
      </w:pPr>
      <w:r>
        <w:rPr>
          <w:sz w:val="28"/>
          <w:szCs w:val="28"/>
        </w:rPr>
        <w:t>a környezet- és természetvédelmi tárgyú oktatások, szakmai programok, előadások költségeinek fedezésére;</w:t>
      </w:r>
    </w:p>
    <w:p>
      <w:pPr>
        <w:pStyle w:val="Normal"/>
        <w:numPr>
          <w:ilvl w:val="0"/>
          <w:numId w:val="2"/>
        </w:numPr>
        <w:tabs>
          <w:tab w:val="clear" w:pos="708"/>
        </w:tabs>
        <w:spacing w:before="100" w:after="0"/>
        <w:ind w:left="992" w:hanging="425"/>
        <w:jc w:val="both"/>
        <w:rPr>
          <w:sz w:val="28"/>
          <w:szCs w:val="28"/>
        </w:rPr>
      </w:pPr>
      <w:r>
        <w:rPr>
          <w:sz w:val="28"/>
          <w:szCs w:val="28"/>
        </w:rPr>
        <w:t>a környezeti állapot elemzésére, adatgyűjtésre, mérésre, környezetvédelmi információs rendszer működtetésére;</w:t>
      </w:r>
    </w:p>
    <w:p>
      <w:pPr>
        <w:pStyle w:val="Normal"/>
        <w:numPr>
          <w:ilvl w:val="0"/>
          <w:numId w:val="2"/>
        </w:numPr>
        <w:tabs>
          <w:tab w:val="clear" w:pos="708"/>
        </w:tabs>
        <w:spacing w:before="100" w:after="0"/>
        <w:ind w:left="992" w:hanging="425"/>
        <w:jc w:val="both"/>
        <w:rPr>
          <w:sz w:val="28"/>
          <w:szCs w:val="28"/>
        </w:rPr>
      </w:pPr>
      <w:r>
        <w:rPr>
          <w:sz w:val="28"/>
          <w:szCs w:val="28"/>
        </w:rPr>
        <w:t>az önkormányzat környezetvédelmi tárgyú pályázataihoz szükséges saját pénzügyi forrás biztosítására;</w:t>
      </w:r>
    </w:p>
    <w:p>
      <w:pPr>
        <w:pStyle w:val="Normal"/>
        <w:numPr>
          <w:ilvl w:val="0"/>
          <w:numId w:val="2"/>
        </w:numPr>
        <w:tabs>
          <w:tab w:val="clear" w:pos="708"/>
        </w:tabs>
        <w:spacing w:before="100" w:after="0"/>
        <w:ind w:left="992" w:hanging="425"/>
        <w:jc w:val="both"/>
        <w:rPr>
          <w:sz w:val="28"/>
          <w:szCs w:val="28"/>
        </w:rPr>
      </w:pPr>
      <w:r>
        <w:rPr>
          <w:sz w:val="28"/>
          <w:szCs w:val="28"/>
        </w:rPr>
        <w:t>az azonnali beavatkozást igénylő környezeti károk, illetve a környezeti veszélyeztetés elhárításának költségeire.</w:t>
      </w:r>
    </w:p>
    <w:p>
      <w:pPr>
        <w:pStyle w:val="Normal"/>
        <w:jc w:val="both"/>
        <w:rPr>
          <w:sz w:val="28"/>
          <w:szCs w:val="28"/>
        </w:rPr>
      </w:pPr>
      <w:r>
        <w:rPr>
          <w:sz w:val="28"/>
          <w:szCs w:val="28"/>
        </w:rPr>
      </w:r>
    </w:p>
    <w:p>
      <w:pPr>
        <w:pStyle w:val="Normal"/>
        <w:ind w:left="567" w:hanging="567"/>
        <w:jc w:val="both"/>
        <w:rPr/>
      </w:pPr>
      <w:r>
        <w:rPr>
          <w:sz w:val="28"/>
          <w:szCs w:val="28"/>
        </w:rPr>
        <w:t>(4)</w:t>
        <w:tab/>
        <w:t>A fakivágások során az Önkormányzat által kiszabott fapótlási kötelezettség pénzben megváltott összege</w:t>
      </w:r>
      <w:r>
        <w:rPr>
          <w:b/>
          <w:sz w:val="28"/>
          <w:szCs w:val="28"/>
        </w:rPr>
        <w:t xml:space="preserve"> </w:t>
      </w:r>
      <w:r>
        <w:rPr>
          <w:sz w:val="28"/>
          <w:szCs w:val="28"/>
        </w:rPr>
        <w:t xml:space="preserve"> kizárólag faültetésre fordítható.</w:t>
      </w:r>
    </w:p>
    <w:p>
      <w:pPr>
        <w:pStyle w:val="Normal"/>
        <w:jc w:val="both"/>
        <w:rPr>
          <w:sz w:val="28"/>
          <w:szCs w:val="28"/>
        </w:rPr>
      </w:pPr>
      <w:r>
        <w:rPr>
          <w:sz w:val="28"/>
          <w:szCs w:val="28"/>
        </w:rPr>
        <w:t xml:space="preserve">   </w:t>
      </w:r>
    </w:p>
    <w:p>
      <w:pPr>
        <w:pStyle w:val="Normal"/>
        <w:ind w:left="567" w:hanging="567"/>
        <w:jc w:val="both"/>
        <w:rPr/>
      </w:pPr>
      <w:r>
        <w:rPr>
          <w:sz w:val="28"/>
          <w:szCs w:val="28"/>
        </w:rPr>
        <w:t>(5)</w:t>
        <w:tab/>
        <w:t>A (3) bekezdés e) pontjában meghatározott esetben legfeljebb az Alap 10%-a használható fel.</w:t>
      </w:r>
    </w:p>
    <w:p>
      <w:pPr>
        <w:pStyle w:val="Normal"/>
        <w:jc w:val="both"/>
        <w:rPr>
          <w:sz w:val="28"/>
          <w:szCs w:val="28"/>
        </w:rPr>
      </w:pPr>
      <w:r>
        <w:rPr>
          <w:sz w:val="28"/>
          <w:szCs w:val="28"/>
        </w:rPr>
        <w:t xml:space="preserve">  </w:t>
      </w:r>
    </w:p>
    <w:p>
      <w:pPr>
        <w:pStyle w:val="Normal"/>
        <w:ind w:left="567" w:hanging="567"/>
        <w:jc w:val="both"/>
        <w:rPr/>
      </w:pPr>
      <w:r>
        <w:rPr>
          <w:sz w:val="28"/>
          <w:szCs w:val="28"/>
        </w:rPr>
        <w:t>(6)</w:t>
        <w:tab/>
        <w:t>Az Alapból a környezet közvetlen veszélyeztetésének elhárítására szolgáló beavatkozások költségeire 10% tartalékot kell képezni. Ha a környezeti kár okozója vagy veszélyeztetője ismert, vagy ismertté válik, a (3) bekezdés e) pontjában foglalt kár vagy veszélyhelyzet elhárításának megelőlegezett költségeit kártérítési igényként érvényesíteni kell.</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4. §</w:t>
      </w:r>
    </w:p>
    <w:p>
      <w:pPr>
        <w:pStyle w:val="Normal"/>
        <w:rPr>
          <w:b/>
          <w:b/>
          <w:sz w:val="28"/>
          <w:szCs w:val="28"/>
        </w:rPr>
      </w:pPr>
      <w:r>
        <w:rPr>
          <w:b/>
          <w:sz w:val="28"/>
          <w:szCs w:val="28"/>
        </w:rPr>
      </w:r>
    </w:p>
    <w:p>
      <w:pPr>
        <w:pStyle w:val="Normal"/>
        <w:jc w:val="center"/>
        <w:rPr>
          <w:b/>
          <w:b/>
          <w:sz w:val="28"/>
          <w:szCs w:val="28"/>
        </w:rPr>
      </w:pPr>
      <w:r>
        <w:rPr>
          <w:b/>
          <w:sz w:val="28"/>
          <w:szCs w:val="28"/>
        </w:rPr>
        <w:t>Az Alap kezelése</w:t>
      </w:r>
    </w:p>
    <w:p>
      <w:pPr>
        <w:pStyle w:val="Normal"/>
        <w:jc w:val="both"/>
        <w:rPr>
          <w:b/>
          <w:b/>
          <w:sz w:val="28"/>
          <w:szCs w:val="28"/>
        </w:rPr>
      </w:pPr>
      <w:r>
        <w:rPr>
          <w:b/>
          <w:sz w:val="28"/>
          <w:szCs w:val="28"/>
        </w:rPr>
      </w:r>
    </w:p>
    <w:p>
      <w:pPr>
        <w:pStyle w:val="Normal"/>
        <w:numPr>
          <w:ilvl w:val="0"/>
          <w:numId w:val="6"/>
        </w:numPr>
        <w:tabs>
          <w:tab w:val="clear" w:pos="708"/>
          <w:tab w:val="left" w:pos="0" w:leader="none"/>
        </w:tabs>
        <w:ind w:left="567" w:hanging="567"/>
        <w:jc w:val="both"/>
        <w:rPr>
          <w:sz w:val="28"/>
          <w:szCs w:val="28"/>
        </w:rPr>
      </w:pPr>
      <w:r>
        <w:rPr>
          <w:sz w:val="28"/>
          <w:szCs w:val="28"/>
        </w:rPr>
        <w:t>Az Alap felhasználásának irányelveiről és az elsőbbséget élvező célokról a Képviselő-testület évente a költségvetési rendelet és a zárszámadás elfogadásával egyidejűleg dönt, a Környezetvédelmi, Közlekedési és Közbiztonsági Bizottság (továbbiakban: Bizottság) javaslata alapján a következők szerint:</w:t>
      </w:r>
    </w:p>
    <w:p>
      <w:pPr>
        <w:pStyle w:val="Normal"/>
        <w:numPr>
          <w:ilvl w:val="1"/>
          <w:numId w:val="6"/>
        </w:numPr>
        <w:tabs>
          <w:tab w:val="clear" w:pos="708"/>
          <w:tab w:val="left" w:pos="993" w:leader="none"/>
        </w:tabs>
        <w:spacing w:before="100" w:after="0"/>
        <w:ind w:left="992" w:hanging="425"/>
        <w:jc w:val="both"/>
        <w:rPr>
          <w:sz w:val="28"/>
          <w:szCs w:val="28"/>
        </w:rPr>
      </w:pPr>
      <w:r>
        <w:rPr>
          <w:sz w:val="28"/>
          <w:szCs w:val="28"/>
        </w:rPr>
        <w:t>a Képviselő-testület a költségvetésről szóló rendeletben évente határozza meg külön címen az Alap bevételi és kiadási tervszámait,</w:t>
      </w:r>
    </w:p>
    <w:p>
      <w:pPr>
        <w:pStyle w:val="Normal"/>
        <w:numPr>
          <w:ilvl w:val="1"/>
          <w:numId w:val="6"/>
        </w:numPr>
        <w:tabs>
          <w:tab w:val="clear" w:pos="708"/>
          <w:tab w:val="left" w:pos="993" w:leader="none"/>
        </w:tabs>
        <w:spacing w:before="100" w:after="0"/>
        <w:ind w:left="992" w:hanging="425"/>
        <w:jc w:val="both"/>
        <w:rPr>
          <w:sz w:val="28"/>
          <w:szCs w:val="28"/>
        </w:rPr>
      </w:pPr>
      <w:r>
        <w:rPr>
          <w:sz w:val="28"/>
          <w:szCs w:val="28"/>
        </w:rPr>
        <w:t>a Képviselő-testület évente a zárszámadásról szóló rendeletben dönt az Alap felhasználásának elfogadásáról.</w:t>
      </w:r>
    </w:p>
    <w:p>
      <w:pPr>
        <w:pStyle w:val="Normal"/>
        <w:jc w:val="both"/>
        <w:rPr>
          <w:sz w:val="28"/>
          <w:szCs w:val="28"/>
        </w:rPr>
      </w:pPr>
      <w:r>
        <w:rPr>
          <w:sz w:val="28"/>
          <w:szCs w:val="28"/>
        </w:rPr>
      </w:r>
    </w:p>
    <w:p>
      <w:pPr>
        <w:pStyle w:val="Normal"/>
        <w:ind w:left="567" w:hanging="567"/>
        <w:jc w:val="both"/>
        <w:rPr/>
      </w:pPr>
      <w:r>
        <w:rPr>
          <w:sz w:val="28"/>
          <w:szCs w:val="28"/>
        </w:rPr>
        <w:t>(2)</w:t>
        <w:tab/>
        <w:t>A Képviselő-testület irányelvei és meghatározott éves céljai alapján a Bizottság dönt az Alap felhasználásáról.</w:t>
      </w:r>
    </w:p>
    <w:p>
      <w:pPr>
        <w:pStyle w:val="Normal"/>
        <w:jc w:val="both"/>
        <w:rPr>
          <w:sz w:val="28"/>
          <w:szCs w:val="28"/>
        </w:rPr>
      </w:pPr>
      <w:r>
        <w:rPr>
          <w:sz w:val="28"/>
          <w:szCs w:val="28"/>
        </w:rPr>
      </w:r>
    </w:p>
    <w:p>
      <w:pPr>
        <w:pStyle w:val="Normal"/>
        <w:ind w:left="567" w:hanging="567"/>
        <w:jc w:val="both"/>
        <w:rPr/>
      </w:pPr>
      <w:r>
        <w:rPr>
          <w:sz w:val="28"/>
          <w:szCs w:val="28"/>
        </w:rPr>
        <w:t>(3)</w:t>
        <w:tab/>
        <w:t>Az Alapot a költségvetési gazdálkodás előírásai szerint kell kezelni. Az Alap számviteli szabályoknak megfelelő elszámolásáért a jegyző a felelős.</w:t>
      </w:r>
    </w:p>
    <w:p>
      <w:pPr>
        <w:pStyle w:val="Normal"/>
        <w:jc w:val="both"/>
        <w:rPr>
          <w:sz w:val="28"/>
          <w:szCs w:val="28"/>
        </w:rPr>
      </w:pPr>
      <w:r>
        <w:rPr>
          <w:sz w:val="28"/>
          <w:szCs w:val="28"/>
        </w:rPr>
      </w:r>
    </w:p>
    <w:p>
      <w:pPr>
        <w:pStyle w:val="Normal"/>
        <w:ind w:left="567" w:hanging="567"/>
        <w:jc w:val="both"/>
        <w:rPr/>
      </w:pPr>
      <w:r>
        <w:rPr>
          <w:sz w:val="28"/>
          <w:szCs w:val="28"/>
        </w:rPr>
        <w:t>(4)</w:t>
        <w:tab/>
        <w:t>Az Alap bevételeit és az Alap terhére történő kifizetéseket elkülönített számlán kell vezetni és nyilvántartani. Az Alap bevételeiből kell fedezni a kezelésével járó költségeket.</w:t>
      </w:r>
    </w:p>
    <w:p>
      <w:pPr>
        <w:pStyle w:val="Normal"/>
        <w:jc w:val="both"/>
        <w:rPr>
          <w:sz w:val="28"/>
          <w:szCs w:val="28"/>
        </w:rPr>
      </w:pPr>
      <w:r>
        <w:rPr>
          <w:sz w:val="28"/>
          <w:szCs w:val="28"/>
        </w:rPr>
      </w:r>
    </w:p>
    <w:p>
      <w:pPr>
        <w:pStyle w:val="Normal"/>
        <w:ind w:left="567" w:hanging="567"/>
        <w:jc w:val="both"/>
        <w:rPr/>
      </w:pPr>
      <w:r>
        <w:rPr>
          <w:sz w:val="28"/>
          <w:szCs w:val="28"/>
        </w:rPr>
        <w:t>(5)</w:t>
        <w:tab/>
        <w:t>Az Alap felhasználásról szóló bizottsági döntések végrehajtását a Képviselő-testület ellenőrzi.</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w:t>
      </w:r>
    </w:p>
    <w:p>
      <w:pPr>
        <w:pStyle w:val="Normal"/>
        <w:jc w:val="center"/>
        <w:rPr>
          <w:b/>
          <w:b/>
          <w:sz w:val="28"/>
          <w:szCs w:val="28"/>
        </w:rPr>
      </w:pPr>
      <w:r>
        <w:rPr>
          <w:b/>
          <w:sz w:val="28"/>
          <w:szCs w:val="28"/>
        </w:rPr>
      </w:r>
    </w:p>
    <w:p>
      <w:pPr>
        <w:pStyle w:val="Normal"/>
        <w:jc w:val="center"/>
        <w:rPr>
          <w:b/>
          <w:b/>
          <w:sz w:val="28"/>
          <w:szCs w:val="28"/>
        </w:rPr>
      </w:pPr>
      <w:r>
        <w:rPr>
          <w:b/>
          <w:sz w:val="28"/>
          <w:szCs w:val="28"/>
        </w:rPr>
        <w:t>Záró rendelkezés</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E rendelet a kihirdetése napján lép hatályba. </w:t>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ind w:firstLine="708"/>
        <w:jc w:val="both"/>
        <w:rPr>
          <w:sz w:val="28"/>
          <w:szCs w:val="28"/>
        </w:rPr>
      </w:pPr>
      <w:r>
        <w:rPr>
          <w:sz w:val="28"/>
          <w:szCs w:val="28"/>
        </w:rPr>
      </w:r>
    </w:p>
    <w:p>
      <w:pPr>
        <w:pStyle w:val="Normal"/>
        <w:autoSpaceDE w:val="false"/>
        <w:spacing w:before="240" w:after="240"/>
        <w:jc w:val="center"/>
        <w:rPr>
          <w:b/>
          <w:b/>
          <w:bCs/>
          <w:sz w:val="28"/>
          <w:szCs w:val="28"/>
        </w:rPr>
      </w:pPr>
      <w:r>
        <w:rPr>
          <w:b/>
          <w:bCs/>
          <w:sz w:val="28"/>
          <w:szCs w:val="28"/>
        </w:rPr>
        <w:t>Általános indokolás</w:t>
      </w:r>
    </w:p>
    <w:p>
      <w:pPr>
        <w:pStyle w:val="Normal"/>
        <w:autoSpaceDE w:val="false"/>
        <w:jc w:val="both"/>
        <w:rPr/>
      </w:pPr>
      <w:r>
        <w:rPr>
          <w:sz w:val="28"/>
          <w:szCs w:val="28"/>
        </w:rPr>
        <w:t>Az önkormányzati környezetvédelmi alap lehetővé teszi a gazdaságtól környezeti okból elvont összegek környezetvédelmi célú felhasználását, továbbá megalapozza a környezetvédelmi befektetések finanszírozásának biztonságát. Az önkormányzat területén beszedett egyes környezetvédelmi díjak és bírságok meghatározott hányada az adott önkormányzat környezetvédelmi alapjának bevételét képezi. A környezetvédelmi alapból - környezetvédelmi bírságból, díjból származó bevételük erejéig - csak környezetvédelmi beruházások vagy tevékenységek finanszírozhatók. A környezetvédelmi alapba befolyt összeg éves felhasználásának tervéről a képviselő-testület dön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Részletes indokolás</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spacing w:before="120" w:after="0"/>
        <w:ind w:left="1134" w:hanging="1134"/>
        <w:jc w:val="both"/>
        <w:rPr/>
      </w:pPr>
      <w:r>
        <w:rPr>
          <w:b/>
          <w:bCs/>
          <w:sz w:val="28"/>
          <w:szCs w:val="28"/>
        </w:rPr>
        <w:t>1. §-hoz:</w:t>
        <w:tab/>
      </w:r>
      <w:r>
        <w:rPr>
          <w:sz w:val="28"/>
          <w:szCs w:val="28"/>
        </w:rPr>
        <w:t>A Környezetvédelmi Alap létrehozásának célját, annak rendeltetését határozza meg.</w:t>
      </w:r>
    </w:p>
    <w:p>
      <w:pPr>
        <w:pStyle w:val="Normal"/>
        <w:autoSpaceDE w:val="false"/>
        <w:spacing w:before="120" w:after="0"/>
        <w:ind w:left="1134" w:hanging="1134"/>
        <w:rPr/>
      </w:pPr>
      <w:r>
        <w:rPr>
          <w:b/>
          <w:bCs/>
          <w:sz w:val="28"/>
          <w:szCs w:val="28"/>
        </w:rPr>
        <w:t>2. §-hoz:</w:t>
        <w:tab/>
      </w:r>
      <w:r>
        <w:rPr>
          <w:sz w:val="28"/>
          <w:szCs w:val="28"/>
        </w:rPr>
        <w:t>A Környezetvédelmi Alapba befolyó bevételek típusait határozza meg.</w:t>
      </w:r>
    </w:p>
    <w:p>
      <w:pPr>
        <w:pStyle w:val="Normal"/>
        <w:autoSpaceDE w:val="false"/>
        <w:spacing w:before="120" w:after="0"/>
        <w:ind w:left="1134" w:hanging="1134"/>
        <w:rPr/>
      </w:pPr>
      <w:r>
        <w:rPr>
          <w:b/>
          <w:bCs/>
          <w:sz w:val="28"/>
          <w:szCs w:val="28"/>
        </w:rPr>
        <w:t>3. §-hoz:</w:t>
        <w:tab/>
      </w:r>
      <w:r>
        <w:rPr>
          <w:sz w:val="28"/>
          <w:szCs w:val="28"/>
        </w:rPr>
        <w:t>A Környezetvédelmi Alap felhasználására vonatkozó részlet szabályokat állapítja meg.</w:t>
      </w:r>
    </w:p>
    <w:p>
      <w:pPr>
        <w:pStyle w:val="Normal"/>
        <w:autoSpaceDE w:val="false"/>
        <w:spacing w:before="120" w:after="0"/>
        <w:ind w:left="1134" w:hanging="1134"/>
        <w:jc w:val="both"/>
        <w:rPr/>
      </w:pPr>
      <w:r>
        <w:rPr>
          <w:b/>
          <w:bCs/>
          <w:sz w:val="28"/>
          <w:szCs w:val="28"/>
        </w:rPr>
        <w:t>4. §-hoz:</w:t>
        <w:tab/>
      </w:r>
      <w:r>
        <w:rPr>
          <w:sz w:val="28"/>
          <w:szCs w:val="28"/>
        </w:rPr>
        <w:t>A Környezetvédelmi Alap kezelésére vonatkozó előírásokat határozza meg.</w:t>
      </w:r>
    </w:p>
    <w:p>
      <w:pPr>
        <w:pStyle w:val="Normal"/>
        <w:autoSpaceDE w:val="false"/>
        <w:spacing w:before="120" w:after="0"/>
        <w:ind w:left="1134" w:hanging="1134"/>
        <w:rPr/>
      </w:pPr>
      <w:r>
        <w:rPr>
          <w:b/>
          <w:bCs/>
          <w:sz w:val="28"/>
          <w:szCs w:val="28"/>
        </w:rPr>
        <w:t>5. §-hoz:</w:t>
        <w:tab/>
      </w:r>
      <w:r>
        <w:rPr>
          <w:sz w:val="28"/>
          <w:szCs w:val="28"/>
        </w:rPr>
        <w:t>Záró rendelkezéseket tartalmaz.</w:t>
      </w:r>
    </w:p>
    <w:p>
      <w:pPr>
        <w:pStyle w:val="Normal"/>
        <w:ind w:firstLine="5"/>
        <w:jc w:val="both"/>
        <w:rPr>
          <w:sz w:val="28"/>
          <w:szCs w:val="28"/>
        </w:rPr>
      </w:pPr>
      <w:r>
        <w:rPr>
          <w:sz w:val="28"/>
          <w:szCs w:val="28"/>
        </w:rPr>
      </w:r>
    </w:p>
    <w:p>
      <w:pPr>
        <w:pStyle w:val="Normal"/>
        <w:ind w:firstLine="5"/>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9.</w:t>
        <w:tab/>
      </w:r>
      <w:r>
        <w:rPr>
          <w:i w:val="false"/>
          <w:sz w:val="28"/>
          <w:szCs w:val="28"/>
        </w:rPr>
        <w:t>Javaslat az állatvédelmi bírságból befolyó összeg felhasználására</w:t>
      </w:r>
    </w:p>
    <w:p>
      <w:pPr>
        <w:pStyle w:val="Normal"/>
        <w:ind w:firstLine="3124"/>
        <w:jc w:val="both"/>
        <w:rPr>
          <w:b/>
          <w:b/>
          <w:i/>
          <w:i/>
          <w:sz w:val="28"/>
          <w:lang w:val="en-US"/>
        </w:rPr>
      </w:pPr>
      <w:hyperlink r:id="rId12">
        <w:r>
          <w:rPr>
            <w:rStyle w:val="InternetLink"/>
            <w:b/>
            <w:i/>
            <w:sz w:val="28"/>
            <w:lang w:val="en-US"/>
          </w:rPr>
          <w:t xml:space="preserve">86/2008.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oron következik a 8. napirendi pont. Ez egy a költségvetési rendeletben a Környezetvédelmi, Közlekedési és Közbiztonsági Bizottsághoz telepített keret, amit azért kellett testület elé hoznunk, mert alapítványi támogatásnak minősül. Annyit tudok még kiegészítésként hozzáfűzni az előterjesztéshez, hogy az I. félévben most 78.000,- Ft-ról van szó, amit át fogunk várhatóan utalni. Ennyi a kiegészítés. Kérdezem, hogy kérdés, hozzászólás van-e az előterjesztéshez? Ilyet nem látok. Szavazásra kerül sor. Budapest Főváros XVI. Kerületi Önkormányzat Képviselő-testülete úgy dönt, hogy az állatvédelmi bírság befizetéséből befolyt és rendelkezésre álló összeget 2008. január 1-től a Kutyamentsvár Alapítvány 2375 Tatárszentgyögy, Sarlósár 10. részére utalja. A támogatást féléves időközönként a félévet követő hónap 15-ik napjáig kell átutalni a Közlekedési, Közbiztonsági és Környezetvédelmi Bizottság nevesített környezetvédelmi támogatás és pályázati keret terhére. Aki ezzel egyetért, kérem szavazzon. A Képviselő-testület </w:t>
      </w:r>
      <w:r>
        <w:fldChar w:fldCharType="begin"/>
      </w:r>
      <w:r>
        <w:rPr>
          <w:rStyle w:val="InternetLink"/>
          <w:sz w:val="28"/>
        </w:rPr>
        <w:instrText xml:space="preserve"> HYPERLINK "../in/szjkv.rtf" \l "hat227"</w:instrText>
      </w:r>
      <w:r>
        <w:rPr>
          <w:rStyle w:val="InternetLink"/>
          <w:sz w:val="28"/>
        </w:rPr>
        <w:fldChar w:fldCharType="separate"/>
      </w:r>
      <w:r>
        <w:rPr>
          <w:rStyle w:val="InternetLink"/>
          <w:sz w:val="28"/>
        </w:rPr>
        <w:t xml:space="preserve">22 igen, egyhangú </w:t>
      </w:r>
      <w:r>
        <w:rPr>
          <w:rStyle w:val="InternetLink"/>
          <w:sz w:val="28"/>
        </w:rPr>
        <w:fldChar w:fldCharType="end"/>
      </w:r>
      <w:r>
        <w:rPr>
          <w:sz w:val="28"/>
        </w:rPr>
        <w:t xml:space="preserve">szavazással elfogadta ezt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7/2008. (IV. 16.) Kt. </w:t>
        <w:tab/>
      </w:r>
      <w:r>
        <w:rPr>
          <w:sz w:val="28"/>
          <w:szCs w:val="28"/>
        </w:rPr>
        <w:t>Budapest Főváros XVI. kerületi Önkormányzat Képviselő-testülete</w:t>
      </w:r>
      <w:r>
        <w:rPr>
          <w:sz w:val="28"/>
        </w:rPr>
        <w:t xml:space="preserve"> </w:t>
      </w:r>
      <w:r>
        <w:rPr>
          <w:sz w:val="28"/>
          <w:szCs w:val="28"/>
        </w:rPr>
        <w:t>úgy dönt, hogy az állatvédelmi bírságok befizetéséből befolyt és rendelkezésre álló összeget 2008. január l-jétől a Kutyamentsvár Alapítvány (székhely: 2375 Tatárszentgyörgy, Sarlósár 10., adószám: 18711970-1-13, bankszámlaszám: 10700419-43843905-51100005) részére utalja át. A támogatást féléves időközönként a félévet követő hónap 15. napjáig kell átutalni, a Közlekedési, Közbiztonsági és Környezetvédelmi Bizottság nevesített, Környezetvédelmi támogatás és pályázati kerete terh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folyamatos</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0.</w:t>
        <w:tab/>
      </w:r>
      <w:r>
        <w:rPr>
          <w:i w:val="false"/>
          <w:sz w:val="28"/>
          <w:szCs w:val="28"/>
        </w:rPr>
        <w:t>Javaslat üdülő vásárlására a Balaton mellett</w:t>
      </w:r>
    </w:p>
    <w:p>
      <w:pPr>
        <w:pStyle w:val="Normal"/>
        <w:ind w:firstLine="3124"/>
        <w:jc w:val="both"/>
        <w:rPr>
          <w:b/>
          <w:b/>
          <w:i/>
          <w:i/>
          <w:sz w:val="28"/>
          <w:lang w:val="en-US"/>
        </w:rPr>
      </w:pPr>
      <w:hyperlink r:id="rId13">
        <w:r>
          <w:rPr>
            <w:rStyle w:val="InternetLink"/>
            <w:b/>
            <w:i/>
            <w:sz w:val="28"/>
            <w:lang w:val="en-US"/>
          </w:rPr>
          <w:t xml:space="preserve">77/2008. sz. előterjesztés </w:t>
        </w:r>
      </w:hyperlink>
    </w:p>
    <w:p>
      <w:pPr>
        <w:pStyle w:val="Normal"/>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Soron következik az eredeti meghívóban 9. napirendi pontként szereplő napirend. Az előterjesztője én volnék. Mint minden képviselőtársam tudja, a tavalyi év során értékesítettük a dunakeszi üdülőnket és akkor az volt a határozott célja az Önkormányzatnak, és a határozatban is nevesítettük, hogy a Balaton mellett kívánunk egy üdülőt vásárolni. Ennek megfelelően Polgármester úr minden balatoni település polgármesterének írt egy levelet és tájékoztatta Őket az ebbéli szándékunkról, amelyben segítséget kértünk, hogy egy 40 fő elszállásolására alkalmas üdülő vásárlásában segítsenek. Nagyon sok megkeresés érkezett, szinte azt tudom mondani, hogy minden település polgármestere válaszolt és vagy javaslatot tett, ajánlott ingatlant, vagy ingatlanközvetítőt, vagy ottani személyekkel hozott minket össze. A beérkezett ajánlatokat megnéztük és az árban megfelelőket megpróbáltuk több fordulóban megtekinteni. Ennek kapcsán jutottunk el Balatonszárszóra, ami az előterjesztésben szereplő ingatlant jelenti. A javaslatom az, hogy ezt az ingatlant vásároljuk meg üdülő céljára. Ennyi lenne részemről az előterjesztés. Annyit még hozzátennék, hogy a testület döntése után egy közbeszerzési eljárás keretében kell majd megvásárolnunk ezt az ingatlan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következőt kérdezném. Itt alapjába véve a terület nagysága 2000 m</w:t>
      </w:r>
      <w:r>
        <w:rPr>
          <w:sz w:val="28"/>
          <w:szCs w:val="28"/>
          <w:vertAlign w:val="superscript"/>
        </w:rPr>
        <w:t>2</w:t>
      </w:r>
      <w:r>
        <w:rPr>
          <w:sz w:val="28"/>
        </w:rPr>
        <w:t xml:space="preserve"> adott, jelzi ugyan, hogy 12 szoba, átlagmérete 16 m</w:t>
      </w:r>
      <w:r>
        <w:rPr>
          <w:sz w:val="28"/>
          <w:szCs w:val="28"/>
          <w:vertAlign w:val="superscript"/>
        </w:rPr>
        <w:t>2</w:t>
      </w:r>
      <w:r>
        <w:rPr>
          <w:sz w:val="28"/>
        </w:rPr>
        <w:t>, bár ehhez tartozik, ha igaz, zuhanyzó, mosdó. Nem tudom, a 16 m</w:t>
      </w:r>
      <w:r>
        <w:rPr>
          <w:sz w:val="28"/>
          <w:szCs w:val="28"/>
          <w:vertAlign w:val="superscript"/>
        </w:rPr>
        <w:t>2</w:t>
      </w:r>
      <w:r>
        <w:rPr>
          <w:sz w:val="28"/>
        </w:rPr>
        <w:t xml:space="preserve">-be ez beletartozik, vagy ezen felül van? Meg kell mondanom őszintén, ezt én nagyon olcsónak találom, ez rendkívül kedvező, de annyira olcsó, hogy furcsállom, hogy hogy lehet ezt eladni. Nincs valami baja ennek a dolognak? 8 percre van a Balatontól, az egy másik kérdés. Felújított állapotban, stb. Hihetetlennek tűnik. A másik kérdésem, három tulajdonos egybe hangzóan el akarja 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Azt tudom mondani, hogy még nem vettük meg az ingatlant, most kezdődik majd a közbeszerzési eljárás, ha a három tulajdonos még sem akarja eladni, akkor nyilván ez meghiúsul. Mi azt az információt kaptuk, hogy el szeretné adni, ez egy családnak a tulajdonában van és el szeretnék mindannyian adni. Utána jártunk amennyire csak lehetett, nem találtunk még eddig semmi hibáját. Nyilván, hogy ha az eljárás során ilyenre esetleg fény derülne, bár a magam részéről ezt nem tudom elképzelni, hogy mi jöhetne még, akkor nyilván ettől a vételtől el kell állnunk. Ez teljesen egyértelmű. Lent jártunk, megnéztük Udvardy úrral, teljesen jó műszaki, felújított állapotban van, ahhoz képest, amiket láttunk, kicsit hihetetlennek tűnik. A szomszéd is rendezett, tehát nem olyan tevékenység van mellette, ami zavarná a pihenést. Nem tudom, ennyi az ára. Egyébként hasonló árúakat lehet találni, nem nagy számban, de messze lerobbant állapotban. Tehát itt teljes felszereléssel adná el a tulajdonos, minden szobában hűtőszekrény, berendezés, 230 m</w:t>
      </w:r>
      <w:r>
        <w:rPr>
          <w:sz w:val="28"/>
          <w:szCs w:val="28"/>
          <w:vertAlign w:val="superscript"/>
        </w:rPr>
        <w:t>2</w:t>
      </w:r>
      <w:r>
        <w:rPr>
          <w:sz w:val="28"/>
        </w:rPr>
        <w:t xml:space="preserve"> az össz területe ennek az ingatlannak. Nem tudom, hogy egyértelműen kiderült-e az anyagból. Tehát van egy komplett gondnoki lakás, társalgó. Itt a szándékról dönt a testület és nyilván a Közbeszerzési Bizottságnak lesz a feladata, hogy az esetleges hibákra fény derüljön, de nem tartom valószínű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Frakcióvezetőként. Elnézést, hogy beelőztem, nem volt szándékomban, csak bizottsági elnökként szerettem volna elmondani, hogy a Pénzügyi Bizottság is megtárgyalta. Természetesen abból a szempontból tudjuk, vagy az a Pénzügyi Bizottság kompetenciája, hogy a vásárlásra a költségvetésben megtalálható ez az összeg. Erre pozitív, egyhangú válasz született az Ügyrendi Bizottságnak. Csak egy szolgálati információ, hogy tekintettel arra, hogy az előterjesztésnél a beszkennelt anyagoknál elég rossz minőségűek a fényképek, de ha a Tisztelt Képviselők felmennek az Otthon Centrumnak a honlapjára és ott rákeresnek, ott a balatonszárszói ingatlanok közül ez a harmadik, és ugyanez a képgaléria megtalálható és a fotók alapján sokkal jobb kép rajzolódik ki. Az oc.hu-ra ha felmennek, akkor megtudják tekinteni a sokkal jobb minőségű és jobb képet, mint ami az előterjesztésbe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z az üdülő nagyon jó lenne, ha lezárulna ezzel a vétellel. Én részt vettem az előző ciklusban is mindenféle balatoni tárgyalásokon, ebben a ciklusban is egyszer Alpolgármester úrral voltunk Földváron. Nekem van szerencsém ismerni ezt az üdülőt, teljesen véletlenül egyébként. Ez tényleg ilyen, meg láttam a színes képeket is egy intézményvezetői megbeszélésen. Ez az üdülő tényleg ilyen, meg így néz ki. Mondjuk én is elképedtem az áron, de ha ezen az áron sikeres közbeszerzési eljárást tudunk lefolytatni, akkor ezt az üdülőt meg kell venni. Nem tudok erre mást mondani. Ha egy mondatban akarom összefoglalni, akkor Szárszónak is egy a vége, megtaláltuk az Ezüst tó kincsé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Én egy dolgot hiányolok a dologból. Azt, hogy a tulajdonos itt elmondja, hogy milyen állapotban van az ingatlan, és itt valaki tőlünk megnézte-e azért ahhoz, hogy a Képviselő-testület korrekt döntést tudjon hozni, legalább egy értékbecslést kellett volna mögé tenni, vagy pedig ha ezt nem teszik meg, akkor legalább a saját műszakiainktól egy műszaki felmérést. Így látatlanban képekből ítélve én azt gondolom felelős döntést nem lehet hozni. Ugyanaz a gondolatom, mint Kaszás úrnak. Túlságosan jól néz ki a l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Úgy gondolom, hogy ez legyen a legnagyobb hibája az üdülőnek, de ahogy mondtam, a Közbeszerzési Bizottságnak, aminek Kovács úr az elnöke, annak kell lefolytatni az eljárást. Én magam is célravezetőnek tartom, hogy értékbecslést szerezzen be a munkacsoport, vagy adott esetben menjenek le és tekintsék meg, akár képviselőként is, mert gondolom ez a folyamat azért 1-2 hetet el fog tartani. Tehát én is örülnék, ha minél többen látnák és valóban, ha esetleg hibája van az ideje korán kiderülne. Ennek úgy gondolom, hogy semmi akadálya nincs. Az egyik értékbecslőt meg is kérdeztük és lemenne szívesen értékbecsülni a Balatonra. Egyetértek Kovács képviselőtársammal, hogy ha igénylik, akkor szerezzen be értékbecslést a munkacsopo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rra szeretnék reagálni, hogy több képviselőtársam is elmondta, hogy milyen olcsó ez az ingatlan. Én magam is, aki engem ismer az tudja, hogy a balatoni fizetővendéglátással kapcsolatban rendelkezem némi tapasztalattal. Gyakorlatilag a Zimmer Frei-s korszaknak vége van a Balatonon. Teljesen új típusú bérleti, illetve fizetővendéglátás alakult ki és a vendégek gyakorlatilag rettenetesen igényesek. Korábban a Balatontól 1000-1200 méterre lévő ingatlanokat is nagyon könnyedén ki lehetett adni külföldi, illetve magyar vendégeknek. Gyakorlatilag a vendégforgalom csökkentésével a Balaton közvetlen körzetétől, tehát 100-200 méternél messzebb gyakorlatilag egy üdülő, vagy egy nyaraló kiadhatatlan és mondhatni eladhatatlan. Én azt gondolom, hogy azért ilyen alacsony az ár, mert ez a Balatontól legalább 800 méterre van, és mint Panzió nagy valószínűség szerint rentábilisan nem volt üzemeltethető, mert nem hajlandó a vendég a Balatontól 200 méternél messzebbre elmenni. Ez a valós helyzet. Lehet, hogy egyszer, majd, amikor ismét fellendül a Balaton, visszatér a régi Zimmer Frei-es korszak, jelen pillanatban nem itt tartunk. Megítélésem szerint ez lehet az alacsony árnak az oka. Én úgy gondolom, hogy ezzel éljünk mindenféleképpen, mert ha ilyen olcsón ezt meg tudjuk venni, ez az intézményeink, közalkalmazottaink számára egy nagyon kedvező ajánla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Én nem tudom, hogy miért mondják itt azt, hogy ez a menyasszony olyan nagyon szép, mert ez annyira nem szép. Mit is adtunk el? Egy vízparti üdülőt. És mit vennénk helyette? Van közte jó pár út, vasút, vasútállomás is talán. (Valaki mond valamit.) Hogyne, sínen leszünk, mint József Attila. Egyébként azért azt kell, hogy mondjam, hogy Szárszónál ez a Balaton, mondjuk így, hogy az egyik legegyhangúbb része, már úgy értve, hogy ott tényleg pancsikálni lehet benne egyébként, de azon a részen se horgászni, se vitorlázni nem lehet. 300000 horgász van Magyarországon, még itt az önkormányzatban is akad egy-kettő.  Az Aljegyző úr az biztos, Ő tudom, hogy az. Alpolgármester úr is csak az ügyetlen, meg a Te titkárod is, az még hagyján. Egyesek már a Horgász újságba is bekerültek. Magyarán, ez az üdülő ez más minőség, itt nem úgy van, hogy kiülök a partra és akkor ha valami kell, felbattyogok a szobámba, mert a szoba az mit tudom én hány kilométerre van oda. 1 km az 10 perc, ha az ember nagyon siet, de az nem egy kellemes séta, főleg nem 30 fok melegben. Én a magam részéről azt is furcsállom, hogy megnéztük azt a Földvári mi a fenét, ami vízparti volt. Ezt miért nem néztük meg előtt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Melyike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Ezt? Tudod, amikor volt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De ezt mondom, hogy amíg az eljárás folyik, lemehetnek a képviselők, a Gazdasági Bizottságon is ez felmerült, hogy meg szeretnék nézni, végül nem élt vele senki, nem jelentkezett, hogy akkor lemenne. Én is azt mondom, hogy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Nekem nem szólt sen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n is azt mondom, hogy menjenek le. Ameddig folyik az eljárás, nyugodtan tekintsék meg minél többen ezt az ingatlant. Bár azt hozzáteszem, igazából akkor lenne értelme, hogy ha az összes többit is látnák, hogy mit kínálnak és mennyiért és milyen állapotút. Pont Balatonszárszón azt hiszem Arany nem tudom micsoda, egy hotel. Az építészeink hanyatt estek, amikor meglátták. Egyébként dupla ennyibe került és ilyen toldozott, foldozott az a Zimmer Feris történet, ami egyszer már szerepelt itt, hogy egymásra rakták, amit lehetett. Én is azt mondom, hogy nézzék meg minél több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Én javasolnék mást. Nekem ez nem egy egyenértékes csere. A Dunakeszinek is volt sok hibája, mert vízparti volt, de a víz még sem volt igazán jól kényelmesen megközelíthető. Azon lehetett volna egyébként alakítani némi lejáró építéssel, miegyébbel, de ez az üdülő egyértelműen egy olyan, hogy már az embernek meg kell gondolni azt, hogy mit rak, szóval más minőség. Meg kell gondolni, hogy mi minden vackot visz magával, ha egyáltalán a  Balatonhoz le akar menni, mert akkor az nem fog visszajönni 2 percenként. Egy rosszabb. Fekvése az egyértelműen rossz, ezt ki kell mondani. Lehet, hogy az épület nagyon jó állapotban van, de az ember nem azért megy a Balatonra, hogy egy jó állapotú épület kényelmes tornácán üldögéljen, miközben két oldalt jobbról, balról üldögél mellettem a tornácon a másik két család aztán ott egymásnak a képét lesik. Ráadásul, ha egy kicsit rossz az idő, akkor itt aztán végképp probléma van, mert egy ilyen esik, nem esik, nem tudom. Dunakeszinél az átmeneti mit tudom én fél óra napsütésben kiült a partra, aki akart, mert hamar vissza tudott menni, itt kérem szépen nem fog megindulni, mert 10 perc csak az, ameddig visszaér, ha csak nem autóval. De autóval meg nem mindenki szeret járni, főleg az nem, aki szereti a sört. Volna egy alternatív javaslatom, el kellene gondolkodni. Először is, a Balaton borzalmasan drága, a Balatonon borzalmasan nehéz, hát ugye a mérete meg a hullámai, meg miegyéb miatt, borzalmasan nehéz a Balatonon mondjuk így, hogy valamiféle vízi életet élni, hiszen erre sokaknak igénye van. Én amondó volnék, nem egy jó hely, ott nem lehet kikötni, mert nincs hol, kisméretű csónakot az ember ne is vigyen oda, mert a kis szélben már rögtön felborul, szóval nem annyira jó. A Balaton az a pancsizóknak jó, másnak nem. Ugyanakkor más vizekben is lehet pancsizni, de más vizekben mást is lehet csinálni, de nem csak horgászni, hanem evezgetni rajta, túrázgatni ide-oda, körülnézni, csavarogni. Én javasolnám, hogy mi volna, hogy ha körül néznének a szintén nem túl messze lévő Tisza tó mentén, ami mostanában még határozottan egy felfelé menő hely, de végül is nem borzalmasan drága. Még azt is mondanám, hogy nem is teljesen biztos az, hogy kész üdülőt kellene venni, lehetne venni aránylag olcsón egy tisztességesebb vízparti telket. A Tisza tónál még saját kikötőt is könnyű szerrel lehet építeni, mert ott mások a vízviszonyok, nem jelent ez problémát, még akár építhetnénk is, akár könnyűszerkezetből is. Gyakorlatilag most elkezdenénk egy hónapon belül, az idén nyáron már nem, de nyár végére kész lenne. Olyat próbáljunk meg, ami jobban kihasználható, és többféle dologra, és valóban egy igazi üdülő. Ez tulajdonképpen nem más, mint egy balatoni városban egy valamiféle ház, amiből azért végül is némi kényelmetlenséggel el lehet jutni egy balatoni szabad strandra. Ennyi erővel itthon, amikor nem túl zsúfolt a Palatinusra is kijárhat az ember, vagy a mit tudom én hova, vagy az Omszki tóhoz, mert már ne medencéről beszéljek. Ez semmivel sem rosszabb a helyzet, mert itt is beül valaki a kocsijába és kibumlizik, vagy a Csömöri horgásztóhoz, ott is nem tudom lehet-e fürödni, vagy nem. Nem, akkor az kellemetlen, de valahova ide a közelre. Nem jobb ez, azért ne költsünk 50 millió F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Frakcióvezetőként Még egyszer elnézést attól, akit most megint ismételten beelőztem. Azért engedtessék meg mindazoknak, akik nem hódolnak a horgászás szenvedélyének, hogy egy kicsit más szemszögből is nézzék a Balatont. Ismerős talán mindenkinek ez a régi szám, hogy nekem a Balaton a Riviéra. Itt a kerületben azért van egy-két ezer gyermek, aki a saját intézményeinkbe jár és felelősként engedtessék meg, hogy én nem az alapján választok üdülőt ebből a székből, hogy most a Büki Tamásnak a horgászbotja meddig ér be, vagy meddig kell neki begyalogolnia, hanem az alapján, hogy ha oda adott esetben leviszünk iskolás csoportokat és kitelepszenek Ők a tanárral együtt a parton, akkor nincs az a veszély, hogy ott belefullad a vízbe, mert pont azért. Egyrészt a kilátás, másrészt pedig a part nem olyan, hogy erre lehetőség legyen, de egyébként én jó magam évről-évre Balatonszárszón nyaralok, nem rossz az a hely. Ráadásul, ha ilyen és szerintem, legalább is én ez alapján az elvek alapján fogom megszavazni ezt a vásárlást. Tehát, hogy a kerületi gyerekek, hogy tudnak ott nyaralni. Rengeteg olyan hely van a közelben, amelyik alkalmas ilyen kirándulások megtételére. Tehát nem maga a Balaton van, ott nincs olyan túl messze a Kis-Balaton és a környék is nagyon szép és gazdag az élővilág és egyéb más dologban. Szerintem teljesen alkalmas, ráadásul vasúttal is megközelíthető. Egyébként, ha valaki itt az Otthon Centrumnak az ajánlatait nézi, tény és való, hogy jobb lenne egy vízparti ingatlant vásárolni, de az minimum és alaphangon egy ekkora ingatlan, aminek az ára kb. a duplája, arra pedig nincs pénzünk. Persze lehetne még sok helyen körülnézni, de gondolok itt a Tisza tó tekintetében majd Csomor Ervin alpolgármester úr is megszólal, hiszen ott is van érdekeltsége, ha jól tudom. Tekintettel, hogy onnan származik a Tisza tó mellől, de az az igazság, hogy még egy-két tiszai ciánszennyezés aztán lehet, hogy a kerületi iskolások, illetve a kerületi szülők nem szívesen vinnék oda a diákjaikat. Ezzel ellentétben a Balaton körüli összközművesítés eredményeként évről-évre tisztább a Balaton vize. Szerintem, most kezdi visszanyerni azt a varázsát, ami volt egykoro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zt azért szeretném elmondani, hogy a testület határozata úgy szólt, hogy Balaton mellett keresünk üdülőt, tehát nyilván ezért is kerestünk a Balaton mellett. Büki Tamás ügyrendi.</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Azért azt nagyon határozottan vissza kell utasítsam, amit Szász József most nagyon-nagyon színvonal alatti hozzászólásában arra célzott, hogy én annak a nyomán döntenék, hogy tudok-e ott horgászni, vagy sem. Kérem szépen, én voltam egyszer-kétszer Dunakeszin, más képviselő tudtommal nem is nagyon, valóban horgásztam, lehet, hogy ez rohadt nagy bűn. Ellenben nem erről van szó. Azon kívül, ha jól tudom talán még a Tüskevár még most is kötelező olvasmány és jó néhány gyerek ennek nyomán szerette meg a horgászatot, de nem olyan szégyen az, a Balatonon nem lehet. Azon kívül azt a sok szamárságot, amit most Szász József összehordott azt nem lehet szó nélkül hagyni. Először is. Ha jól tudom a Balatonban minden évben több tucat ember és gyerek fullad bele és nem csak viharban, strandokon is, ugyanolyan veszélyes, mint bármilyen más víz a kiterjedése miatt. Továbbá azért, mert a déli parton különösen aránylag sokáig be lehet menni, és hirtelen kezdődik ilyen kutyros, homokdombos buckás rész, ahol egyszer csak, sutty eltűnik az illető, ha nem tud úszni és ha nem veszik észre, nem is tudják, hogy hol. A másik. Amikor a tiszai ciánszennyezést mondta, jó nagy marhaság volt. Mert ha nem tudná, éppen a Tisza tónak a szélső részein voltak a túlélők, mert ott a víz lefutását úgy alakították, hogy a főmederben lement a cián és a szélső részeken a zsilipeket úgy kezelték, hogy oda semmi nem jutott be, és a Tisza tónak a megvédett, ciánmentes élővilágából, többek között abból virult ki a Tisza élővilága nagyon hamar. Tehát ez úgy marhaság, ahogy van. Végül hadd zárjam le a végét, hogy én azért jártam elég sokat dolgozni Siófokra. Az a helyzet, hogy úgy jönnek az állomások Siófok után, hogy Földvár, Szárszó, Széplak, mit tudom én. Tehát Szárszó és a Kis-Balatonnak a …… az ott van egész közel, mert ha van így a Balaton, Szárszó itt van, a Kis-Balaton meg itt, a túlsó végén. A körképen az alig 3 cm, hogy ha kellő a lépték, a gyakorlatban viszont olyan 80-90 km és vonattal másfél óra, de kocsival is legalább egy óra, az tényleg marha közel van. Csúcsforgalomban meg még sokkal több. A Balatonnak a túlsó vége, mint ahol a Kis-Balaton van, de ott van nagyon közel. Ha meg Fonyód mellett érvelne ezzel, akkor azt mondanám, hogy jó, Fonyód, vagy Öreglak, vagy mit tudom én mi, mert az tényleg elég közel van, de hogy Szárszó közel lenne balatoni viszonylatban a Kis-Balatonhoz, igazi marhaság. A lehető legmesszebb va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Ügyrendi hozzászólás. Megszólaltattam, de természetesen minden blődségére a Tamásnak én nem vagyok hajlandó, meg nem is kívánok válaszolni, pláne ezt  a mű felháborodását igazából nem értem. Talán nem vagyok az egyedüli itt a képviselők közül, aki így értelmezte a Tamásnak a hozzászólását. Az, hogy a Tamás mire gondolt, amikor ezeket mondta, azt én nem tudom, mert nem látok bele a Tamás fejébe, de egyszer-kétszer nem is akarnék belelátni. A másik pedig az, hogy Tamás, a horgász tudásodra domborítottad ki a hozzászólásodat, én ebből következettem arra, hogy te ezért nem akarod megvásárolni. Ha mást akartál mondani, akkor fejezd ki magad egyértelmű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Azt kérdezném, hogy egyáltalán mit akarunk ezzel az üdülővel kezdeni? Most ezt panzióként fogjuk működtetni, vagy csak gyerekeket viszünk le? Egyáltalán fűthető ez az üdülő? Télen lehet ezt hasznosítani? (Valaki mond valamit.) Én nem láttam benne. A kérdésem az, hogy valami koncepciót kellene hozzá gyártanunk, hogy egyáltalán mit akarunk vele kezdeni, vagy egyszerűen csak Büki úr, vagy néhányunk lejár horgász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Igazából koncepciót nem hiszem, hogy nagyon kell gyártani, hiszen volt egy dunakeszi üdülőnk és most lesz, ha úgy döntünk, egy balatoni üdülőnk. Tehát ugyanaz lesz a koncepció, ami ott volt, hogy diákcsoportok mehetnek oda, közalkalmazottak mehetnek oda, bárki, akinek igénye, hogy itt pihenjen. Tehát ugyanaz lenne a funkciója, ahogy akár az Ikarus Sportegyesület ment oda egy hétre edzőtáborozni, akár diákújságíró tanfolyam volt, akár a közalkalmazottaink nyaraltak ott. Sőt még úgy tudom, hogy Dunakeszin esküvő is volt ezen a területen, vagy próbáltak itt esküvőt tartani, az egyik köztisztviselő családja. Tehát én úgy gondolom, hogy elég széles a skála, hogy mi mindenre lehet ezt használni. Az épületnek egy része az téliesített, tehát az épület fele télen is használható. Dunakeszi egyébként nem volt téliesítve. Én is úgy gondolom, hogy minőségi előrelépés van mindenfélekép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Néhány dologra reflektálni kell. Nem akartam ehhez hozzászólni, azt gondoltam, hogy ez lesz a legrövidebb ideig tartó napirend. Büki Tamásnak csak annyit mondanék, hogy lehet horgászni Szárszón is, van egy nagy horgász rész. A múltkor véletlenül gyalog kellett végig mennem egy másfél kilométeres területen és bosszankodtam, hogy mindenhol csak nádas van és horgászok. Tehát Balatonszárszó partja egy része ilyen, legalább egy kilométer hosszan. Ezt csak azért mondom, hogy tudja. Ez tavalyelőtt nyáron volt, azóta remélem nem vágták ki ott a nádast. A másik. Tisza tóval összehasonlítani a Balatont nem szabad. Más az érzése az embereknek. Tisza tó az jó, fejlődik, de nem Balaton. Tehát egyébként is úgy szólt ……… (Valaki mond valamit.) Igen, tévhitek vannak most itt a közvéleményben, akik ritkán járnak oda. Mondja mindenki, hogy milyen drága, sokkal olcsóbb, mint Horvátország mindenben. Nem drágább semmivel sem, mint Budapest. Ha elmegy itt a kerületben egy kocsmába, nem iszik meg olcsóbban sört, mint ott a parton. Én minden évben járok a Balatonra. Ennek az üdülőnek egy baja van, csak az, amit Csomor úr elmondott, amitől relatív ilyen olcsó, mert ha azt vesszük ez az ár, ami megjelenik ez itt a kerületben egy telekárnak felel meg. Ez egy 2000 m</w:t>
      </w:r>
      <w:r>
        <w:rPr>
          <w:sz w:val="28"/>
          <w:szCs w:val="28"/>
          <w:vertAlign w:val="superscript"/>
        </w:rPr>
        <w:t>2</w:t>
      </w:r>
      <w:r>
        <w:rPr>
          <w:sz w:val="28"/>
        </w:rPr>
        <w:t>-es terület, pont ennyi egy 2000 m</w:t>
      </w:r>
      <w:r>
        <w:rPr>
          <w:sz w:val="28"/>
          <w:szCs w:val="28"/>
          <w:vertAlign w:val="superscript"/>
        </w:rPr>
        <w:t>2</w:t>
      </w:r>
      <w:r>
        <w:rPr>
          <w:sz w:val="28"/>
        </w:rPr>
        <w:t xml:space="preserve">-es teleknek az ára itt a XVI. kerületben. Itt viszont van egy téliesített, jól felszerelt üdülő még a területhez. Az a baj, hogy 800 méterre van a parttól. Semmi más baja nincs. Ez egyébként családoknak kisgyerekekkel lehet, hogy jó. Én megmondom őszintén nem kívánok oda menni nyaralni. Eleve nem ilyen szempontból nézem, de sok család kisgyerekekkel ott jól érezheti magát. Egyébként ma majdnem mindenki, aki amúgy relatíve szegény ember, az is, ha a Balatonra megy nyaralni, mondjuk 2-3 gyerekkel, az ha lehet kocsival megy, mert lehet, hogy egész évben nem vezet a papa, mert áll az autó a garázsba, de erre összeszedi, hogy úgy menjenek. Mondjuk, aki nagy csónakokkal megy, annak egy kicsit nehéz, nem tudja ott tartani a parton, minden alkalommal ki kell valahogy vinni, de ahogy elnéztem a képeken, én nem jártam ott személyesen, egy nagyon jól felszerelt üdülő, meg a szövegben is, az előterjesztésből is az derül ki. El kell dönteni, hogy ennyiért hajlandóak vagyunk egy ilyet venni, vagy akarunk egy parti üdülőt mondjuk 120-150 millió Ft-ért hasonlót. Én amondó vagyok egyébként, hogy akarjunk, nem azért mert én szeretnék odamenni, de ez van most. Ez tetszik azoknak, akik ott jártak, fogadjuk el, nem kell ezen itt órákat beszélni. Nem lehet összehasonlítani a Dunával a Balatont meg a Tisza tóval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KÖRNYEINÉ RÁTZ KATALIN</w:t>
      </w:r>
    </w:p>
    <w:p>
      <w:pPr>
        <w:pStyle w:val="Normal"/>
        <w:jc w:val="both"/>
        <w:rPr/>
      </w:pPr>
      <w:r>
        <w:rPr>
          <w:sz w:val="28"/>
        </w:rPr>
        <w:t xml:space="preserve">30 éve nyaralok a Balatonon egy vízparti házban.  Arra hívom fel a figyelmüket, hogy nagyon hideg van, ha rossz idő van. Most olyan rapszodikus az időjárás, hogy egy vízparti teleknél legalább 5 fokkal alacsonyabb a hőmérséklet. Gyerekekkel menni nyaralni sokkal jobb, és sokkal normálisabb és kedvezőbb a vízparttól távolabb lévő telken lévő házban. Azon kívül azt el kell, hogy mondjam, hogy szerintem nagyon kedvező az, hogy a déli parton van ez a ház, mert sokkal sekélyebb a víz, sokkal nyugodtabban lehet a gyerekeket nyaraltatni, sokkal biztonságosabban lehet Őket a vízbe vinn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Kedves Katalin! Ha hallgatja valaki mondjuk nyáron az időjárás-jelentést, a körzetit reggel és bemondják a hőmérsékleteket, akkor az ilyen hűvösebb, hidegfrontos nyári reggeleken egy dolog tűnik fel. Javaslom, hogy hallgassa meg. Az hogy a siófoki érték az rendszeresen 4-5 fokkal magasabb, mint az összes többi nem Balaton parti településé, nevezetesen azért, mert a 20 fok fölé felmelegedett víztömeg az a hozzá közelben lévő levegőt ugyancsak felmelegíti. Nem szokta lehűteni még hidegben, tehát július-augusztusi hideg időben is 20-23 fokos Balaton víz. Egész ritkán hűti le a vele érintkezésbe kerülő levegőt, vagy ha igen, akkor egy újfajta fizikai csodát talált fel. Tehát, aki azt mondja, hogy a nagy meleg Balaton víztömeg melletti levegő az hidegebb, mint ami tőle távolabb van, az elnézést kérek, az nem tudom, hogy milyen oknál fogva, de marhaságokat beszél, ezt nem lehet másnak mondani. A fizika törvényei a hőátadásról miegyébről kapcsolatban ……… Mondom, amit igazol az időjárás jelentés azok nem igazán támasztják alá, amit mond. Megjegyzem, a saját tapasztalatom sem ez, mert azért voltam én Balaton mellett jó néhányszor és távol már csakugyan hideg van, de a víztömeg mellett meg éppenséggel nem. A másik. Hogy a déli és az északi part különbsége valóban meggondolandó, de a déli part mellett a víz gyorsabb melegedésén kívül nagyon kevés szól. Nevezetesen, valóban sokkal lankásabb, de ez azt jelenti, hogy ahhoz, hogy érdemi, különösen, ha kicsi a víz, ….. érdemi vízmélységhez jusson, egész sokáig be lehet gyalogolni. Magyarán, egy gyerekcsapat az nagyobb területen szóródik szét és a déli part olyan, hogy azok a kutyrok azok beljebb elkezdődnek. A másik dolog, hogy az uralkodó szélirány miatt a déli part szeles időben minden szempontból sokkal rosszabb, mint az északi, mert általában oda csapkodnak a hullámok, mint tudjuk. Csak kizárólag erős déli szélben van az, hogy az északi part a szeles és a déli a szélvédett, de az uralkodó és erősebb szél általában nyugati és az a déli partra viszi a tarajos hullámot miközben az északi parton nem is fodrozódik a víz. Úgy hogy ha valaki azt mondja, hogy a Balaton mellett járt az nem tudom, hogy honnan tud ilyen butaságokat összehordani. A déli part egyébként nagy valószínűséggel fürdeni is alkalmatlanabb, mert az északi part szélvédettebb és kellemesebb és kisebb területen lehet tartani a fürdőző gyerekcsap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Ügyrendben. Szeretném a vita lezárását ké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 frakcióvezető javasolhatja, 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Ő javasol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Nagyon röviden. Egyébként támogatom az előterjesztést, de Büki doktor felszólalását nem tudtam megállni szó nélkül lévén, földrajztanári az egyik diplomám. Én elhiszem, hogy Büki doktor nagyon sok mindenhez ért, de a víztömegek hő háztartásával kapcsolatos okfejtése az finoman szólva is elég alaposan hibás, de ezt a szünetben nagyon szívesen elmondom. (Büki úr mond valamit.) Annyit akartam volna, ahogy szokták ezt az amerikai filmekben a bíróságon, hogy az esküdtszék ne vegye figyelembe Büki doktor által elmondottakat, mert nincs sok köze a valóság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n is arra kérném a képviselőket, hogy széljárásról, horgászélményekről a szünetben beszéljenek, ami most fog következni a határozathozatal után. Elfogytak a hozzászólások. Feltenném szavazásra a kiküldött határozati javaslatot. Aki ezt támogatja, kérem most szavazzon.  Minősített szótöbbséget igényel. </w:t>
      </w:r>
      <w:r>
        <w:fldChar w:fldCharType="begin"/>
      </w:r>
      <w:r>
        <w:rPr>
          <w:rStyle w:val="InternetLink"/>
          <w:sz w:val="28"/>
        </w:rPr>
        <w:instrText xml:space="preserve"> HYPERLINK "../in/szjkv.rtf" \l "hat228"</w:instrText>
      </w:r>
      <w:r>
        <w:rPr>
          <w:rStyle w:val="InternetLink"/>
          <w:sz w:val="28"/>
        </w:rPr>
        <w:fldChar w:fldCharType="separate"/>
      </w:r>
      <w:r>
        <w:rPr>
          <w:rStyle w:val="InternetLink"/>
          <w:sz w:val="28"/>
        </w:rPr>
        <w:t>22 igen, 1 nem, 1 tartózkodással</w:t>
      </w:r>
      <w:r>
        <w:rPr>
          <w:rStyle w:val="InternetLink"/>
          <w:sz w:val="28"/>
        </w:rPr>
        <w:fldChar w:fldCharType="end"/>
      </w:r>
      <w:r>
        <w:rPr>
          <w:sz w:val="28"/>
        </w:rPr>
        <w:t xml:space="preserve"> a Képviselő-testüle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i/>
          <w:i/>
          <w:iCs/>
          <w:sz w:val="28"/>
          <w:szCs w:val="28"/>
        </w:rPr>
      </w:pPr>
      <w:r>
        <w:rPr>
          <w:sz w:val="28"/>
        </w:rPr>
        <w:t xml:space="preserve">228/2008. (IV. 16.) Kt. </w:t>
        <w:tab/>
      </w:r>
      <w:r>
        <w:rPr>
          <w:sz w:val="28"/>
          <w:szCs w:val="28"/>
        </w:rPr>
        <w:t>A Budapest Főváros XVI. kerületi Önkormányzat Képviselő-testülete vételi szándékot nyilvánít ki a természetben 8624. Balatonszárszó, Móra Ferenc utca 7. szám alatt található 1469. helyrajzi számú üdülőépületre és udvarra, valamint a berendezési tárgyakra.</w:t>
      </w:r>
    </w:p>
    <w:p>
      <w:pPr>
        <w:pStyle w:val="Normal"/>
        <w:autoSpaceDE w:val="false"/>
        <w:ind w:left="3124" w:hanging="0"/>
        <w:jc w:val="both"/>
        <w:rPr>
          <w:sz w:val="28"/>
          <w:szCs w:val="28"/>
        </w:rPr>
      </w:pPr>
      <w:r>
        <w:rPr>
          <w:sz w:val="28"/>
          <w:szCs w:val="28"/>
        </w:rPr>
        <w:t>Felhatalmazza a Polgármestert a vételre vonatkozó közbeszerzési eljárás megindítás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áprili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zünet következik. </w:t>
      </w:r>
    </w:p>
    <w:p>
      <w:pPr>
        <w:pStyle w:val="Normal"/>
        <w:jc w:val="both"/>
        <w:rPr>
          <w:sz w:val="28"/>
        </w:rPr>
      </w:pPr>
      <w:r>
        <w:rPr>
          <w:sz w:val="28"/>
        </w:rPr>
        <w:t xml:space="preserve">Kérnék mindenkit, hogy foglalja el a helyét és folytatnánk a testületi ülést. Soron következik az eredeti meghívóban szereplő 10.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1.</w:t>
        <w:tab/>
      </w:r>
      <w:r>
        <w:rPr>
          <w:i w:val="false"/>
          <w:sz w:val="28"/>
          <w:szCs w:val="28"/>
        </w:rPr>
        <w:t>NOX 2000 Beruházó és Fővállalkozó Zrt. beszámoltatása a megépült Erzsébet-ligeti Rekreációs Központ (elsősorban az uszoda), valamint a Rákosszentmihály Baross u. –Segesvár u. sarkán épülő tanuszoda beruházás-lebonyolítói és műszaki ellenőrzési tevékenységéről</w:t>
      </w:r>
    </w:p>
    <w:p>
      <w:pPr>
        <w:pStyle w:val="Normal"/>
        <w:ind w:firstLine="3124"/>
        <w:jc w:val="both"/>
        <w:rPr>
          <w:b/>
          <w:b/>
          <w:i/>
          <w:i/>
          <w:sz w:val="28"/>
          <w:lang w:val="en-US"/>
        </w:rPr>
      </w:pPr>
      <w:hyperlink r:id="rId14">
        <w:r>
          <w:rPr>
            <w:rStyle w:val="InternetLink"/>
            <w:b/>
            <w:i/>
            <w:sz w:val="28"/>
            <w:lang w:val="en-US"/>
          </w:rPr>
          <w:t xml:space="preserve">80/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Kaszás Gábor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Sok hozzáfűznivalóm nincs, sőt mondhatom, hogy nincs. Én leírtam, hogy mire gondolok, miről számoljon be a NOX tisztelt képviselője, ha a testület egyetért vele, boldogan veszem. Döntsön a testület. Illetve kaptam egy szóbeli tájékoztatást, de azt majd Csomor Ervin elmondja és arra majd mondanék két mond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Igazából az előterjesztővel beszéltünk gyakorlatilag erről, és a magam részéről én támogatnám azt a szellemiséget, amit itt az előterjesztés tartalmaz és magát az ötletet is. Én azt gondolnám, hogy először is adjunk egy írásos határidőt a NOX-nak, vagy egy olyan határidőt a NOX-nak, amiben írásban be tud számolni gyakorlatilag az általa ellátott feladatokról. Ezt javasolnám mondjuk 25-ével megállapítani. (Valaki mond valamit.) Április 25-re esetlegesen írásban, de én igazából akár 31-ét is el tudnám fogadni. Majd azt követően a következő Képviselő-testületi ülésen tudnánk ezzel úgy foglalkozni és tárgyalni az érdemi írásos tájékoztatóját követően a cég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z azt jelenti, hogy ez egy befogadott javaslat, va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z elképzelést elfogadom. Egyetlen egy kitételem lenne hozzá, hogy az anyagban én jeleztem, hogy bizonyos válaszok esetén a NOX részéről korábban leadott írásos jelentések, anyagok, egyet mondok mindjárt. Készítettek-e előzetes lebonyolítási ütemtervet tevékenységük …………….., ha igen, akkor igény annak bemutatása. Ezeket kérném szépen. Ha Ő megcsinálja ezt az írásos anyagot mellékelje ezeket az általa készített anyagokat hozzá. (Valaki mond valam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Viszont akkor ezt meg kellene fogalmazni a határozatban, hogy konkrétan mire gondolunk, mert abban nem szerepel erre való utalás. Tehát magában a határozati javaslatb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Ügyrendi. Azért kértem ügyrendben szót, mert én teljesen egyetértek azzal, amit Kaszás Gábor úr feszeget és igaza is van. Szerintem a határozati javaslat még talán pontosításra se kellene szorulnia, hiszen az van benne, hogy az előterjesztésben szereplő kérdésekre adjon választ. Most ezt még egyszer felsorolhatjuk, szerintem egyértelmű. Én még egy kicsivel bővíteném ezt a dolgot, hogy ha a képviselőtársaim közül bárkinek van még javaslata, hogy mi az, amire kíváncsi, akkor azt most egyben mondjuk meg a NOX nevű cégnek és akkor Ő majd erre válaszol. De egy dolgot, 31-e nincs áprilisban csak 30-a. Én annyit kérnék, hogy két hetet legalább kapjon ez a cég arra, hogy be tudjon számolni, tehát a 30-át javaslom, ha az nem túl nagy probléma Kaszás úr.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következő merült fel bennem, amikor átnéztem ezt az előterjesztést. Ezekről a dolgokról nem tudunk semmit? Hát volt egy szerződése az Önkormányzatnak a NOX-al. Tételezem, hogy ez a munka nem most kezdődött el egyébként, hogy bármiféle információt kapjunk ettől a cégtől. Befejeződik a munka, nem tudunk semmit, hogy mit csinált a cég? És most próbáljuk visszamenőleg ezekről a kérdésekről beszámoltatni? Nem mondom, hogy ne csináljuk meg, de Tisztelt Képviselő úr, én örülök ennek az előterjesztésnek hozzáteszem, de vannak itt olyan kérdések egyébként, amire nem csak a NOX-nak kellene választ 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Úgy látom, hogy Kaszás úrnak van még hozzáfűznivalója. Abonyi képviselő úr nyilván tudja azt, hogy van ilyen szerződés a NOX-al, nyilván tudja ennek a szerződésnek a mélységeit is, de Kaszás úr nyilván nem tudja ennek a mélységeit és erre lenne kíváncsi, meg ezen kívül egyéb dolgokra. Én ezt nagyon támogatom, bárki, aki kíváncsi erre, az szerezhesse meg ezeket az információkat, mert Ő vette a fáradtságot, hogy testületi előterjesztést készít erre, és vette a fáradtságot, hogy határozati javaslattal elő álljon. Szerintem az a minimum, hogy megtiszteljük azzal, hogy ha a testület erről dönt, határozatot hoz, és megkapja a megfelelő válaszokat. Én nem látok ebben semmiféle problém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bonyi Jánosnak abban a tekintetben igaza van, hogy lehetett volna előbb is beszámoltatni, jelzem, a testületi ülésen ebben a mikrofonban kértem már. Én ezt már elmondtam hónapokkal ezelőtt, hogy számoltassuk be a NOX tisztelt képviselőjét, mert gondokat lát az ember, volt is gondunk vele. Én most megerősítettem ezt írásban, ne múljon el a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Egy dolgot hiányolok ebből a dologból még. Én szeretnék egy folyamatos tájékoztatást kapni a NOX részéről, ami benne van az utógondozásban, amit kellene adniuk. De azt szeretném, hogy a Képviselő-testület elé kerülne, még pedig arról, hogy az elkészült uszodákban milyen javítási munkálatokat végeznek, mert bizony a ligetibe gyakorlatilag folyamatos a kivitelezői jelenlét. A férfi zuhanyzóba talán nincs olyan zuhanyzó, amit még nem vertek szét, vagy azért mert nem folyik rendesen a víz, vagy pedig azért mert egyáltalán nem folyik le a lefolyóba. Ma meg látom, hogy bezárják egy kicsit előbb a női öltözőt, mert most éppen azt fogják átalakítani. Jelzem a férfi öltőzőt már egyszer átszabták, nem tudni miért. Egészen jó volt előtte is. A konditerem még nem működik, ahogy hallom oda folyik a szennyvíz. Az oldala szét volt bontva néhányszor ennek az uszodának már, gyakorlatilag nincs 2,5 hónapos. Én elhiszem, hogy akadnak apró-cseprő hibák, amit folyamatosan javítani kell, de mondjuk a szauna térben lévő oldalsó három zuhanyzó még soha nem működött. Viszont hónapok óta le van zárva, szét van bontva és csak nézegetjük. Azt kérem, hogy valaki folyamatosan tájékoztasson bennünket arról, minden második testületi ülésen, hogy éppen mit próbálnak leverni a kivitelező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szeretném mondani Kovács György képviselőtársamnak. Én nem véletlenül kértem, hogy a NOX-al kötött két szerződést és annak mellékleteit is csatolja a hivatal ehhez az előterjesztéshez. Én javasolnám a mellékleteket elolvasni és akkor kiderül, ott alapjába véve részletesen, alaposan leírt, hogy mi a feladata, mi a kötelezettsége és majd kiderül, hogy eleget tett-e, vagy nem tett eleget, vagy hogyan tett eleget ennek a dolognak. Ennyi.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Nem látok több hozzászólót. Azt kérném, hogy a későbbi viták elkerülése érdekében egy szövegszerű javaslatot szeretnék kapni, hogy miről szavazzunk. Az előterjesztő részéről is hangzott el újabb igény, illetve itt a megbeszéltek alapján Csomor alpolgármester úr is, ha ezt megszövegezik, akkor ezt tenném fel szavazásra. Jó, tehát maradjon ugyanez a határozati javaslat, csak a határidőként április 30-a szerepeljen benne, ha ezt jól értelmezem. Mind a ketten bólogatnak. Jó, rendben van. Akkor szavazásra kerül sor. Az eredeti kiküldött határozati javaslat annyival egészül ki, vagy pontosabban pontosul, hogy a kipontozott határidő részen ez 2008. április 30-i dátum szerepel. Egyszerű szótöbbséget igényel a határozati javaslat. (Valaki mond valamit.) Ezért kértem, hogy legyen pontos akkor a szöveg, hogy pont ilyen félreértéseket kerüljünk el. Akkor én azt javasolnám, ha ezt elfogadják, hogy kerüljön beszúrásra az a mondat, hogy a NOX 2000 Beruházó és Fővállalkozó Zrt-t az előterjesztésben megfogalmazottak szerint írásban számoltassa be. Ha ez elfogadh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Ügyrendi. Ha az előterjesztőnek megfelel, az az ügyrendi javaslatom lenne, hogy legyen ez a határozati javaslat, ami így van és legyen egy másik határidő, hogy a Képviselő-testület elé terjesztésre május első testületi ülése és akkor így jó. Ezzel a kiegészítéssel javasolná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kkor egy új mondat kerülne a határozati javaslat utolsó mondatába, hogy a Képviselő-testület számoltassa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s felkéri a polgármestert, hogy a május első Képviselő-testületi ülésére terjessze elő a beszámol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s akkor a határidő értelemszerűen május 7. aki az így kiegészített határozati javaslattal egyetért, kérem szavazzon. </w:t>
      </w:r>
      <w:r>
        <w:fldChar w:fldCharType="begin"/>
      </w:r>
      <w:r>
        <w:rPr>
          <w:rStyle w:val="InternetLink"/>
          <w:sz w:val="28"/>
        </w:rPr>
        <w:instrText xml:space="preserve"> HYPERLINK "../in/szjkv.rtf" \l "hat229"</w:instrText>
      </w:r>
      <w:r>
        <w:rPr>
          <w:rStyle w:val="InternetLink"/>
          <w:sz w:val="28"/>
        </w:rPr>
        <w:fldChar w:fldCharType="separate"/>
      </w:r>
      <w:r>
        <w:rPr>
          <w:rStyle w:val="InternetLink"/>
          <w:sz w:val="28"/>
        </w:rPr>
        <w:t>24 igen egyhangú</w:t>
      </w:r>
      <w:r>
        <w:rPr>
          <w:rStyle w:val="InternetLink"/>
          <w:sz w:val="28"/>
        </w:rPr>
        <w:fldChar w:fldCharType="end"/>
      </w:r>
      <w:r>
        <w:rPr>
          <w:sz w:val="28"/>
        </w:rPr>
        <w:t xml:space="preserve"> szavazással ezt elfogadta a testület.</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9/2008. (IV. 16.) Kt. </w:t>
        <w:tab/>
      </w:r>
      <w:r>
        <w:rPr>
          <w:sz w:val="28"/>
          <w:szCs w:val="28"/>
        </w:rPr>
        <w:t>Budapest Főváros XVI. kerületi Önkormányzat Képviselő-testülete felkéri a polgármestert, hogy a NOX 2000 Beruházó és Fővállalkozó Zrt-t az előterjesztésben megfogalmazottak szerint számoltassa be.</w:t>
      </w:r>
    </w:p>
    <w:p>
      <w:pPr>
        <w:pStyle w:val="Normal"/>
        <w:autoSpaceDE w:val="false"/>
        <w:ind w:left="3124" w:hanging="0"/>
        <w:jc w:val="both"/>
        <w:rPr>
          <w:sz w:val="28"/>
          <w:szCs w:val="28"/>
        </w:rPr>
      </w:pPr>
      <w:r>
        <w:rPr>
          <w:sz w:val="28"/>
          <w:szCs w:val="28"/>
        </w:rPr>
        <w:t>A Képviselő-testület felkéri a polgármestert, hogy a májusi első képviselő-testületi ülésre terjessze be a beszámolót.</w:t>
      </w:r>
    </w:p>
    <w:p>
      <w:pPr>
        <w:pStyle w:val="Normal"/>
        <w:autoSpaceDE w:val="false"/>
        <w:ind w:left="4260" w:hanging="1136"/>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ab/>
        <w:t xml:space="preserve"> 2008. április 30; a képviselő-testület elé terjesztésre: 2008. május 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az eredeti meghívóban szereplő 11.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2.</w:t>
        <w:tab/>
      </w:r>
      <w:r>
        <w:rPr>
          <w:i w:val="false"/>
          <w:sz w:val="28"/>
          <w:szCs w:val="28"/>
        </w:rPr>
        <w:t>Javaslat az Atlétikai Reménységekért Alapítvány kérelmének támogatására</w:t>
      </w:r>
    </w:p>
    <w:p>
      <w:pPr>
        <w:pStyle w:val="Normal"/>
        <w:ind w:firstLine="3124"/>
        <w:jc w:val="both"/>
        <w:rPr>
          <w:b/>
          <w:b/>
          <w:i/>
          <w:i/>
          <w:sz w:val="28"/>
          <w:lang w:val="en-US"/>
        </w:rPr>
      </w:pPr>
      <w:hyperlink r:id="rId15">
        <w:r>
          <w:rPr>
            <w:rStyle w:val="InternetLink"/>
            <w:b/>
            <w:i/>
            <w:sz w:val="28"/>
            <w:lang w:val="en-US"/>
          </w:rPr>
          <w:t xml:space="preserve">87/2008. sz. előterjesztés </w:t>
        </w:r>
      </w:hyperlink>
    </w:p>
    <w:p>
      <w:pPr>
        <w:pStyle w:val="Normal"/>
        <w:ind w:left="4686" w:hanging="1562"/>
        <w:jc w:val="both"/>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Nincs kiegészítés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érdezem, hogy kérdés, észrevét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Egy kérdésem lenne. Itt a (2) bekezdésben, amikor felsoroljuk, hogy mennyi forinttal támogatjuk, és utána azt mondja, hogy a támogatás a támogatási szerződés alapján Kiss Dániel bérköltségére. Ezt hogy kell érteni? Mi ez a bérköltség? Ez egy kicsit olyan furcsán kerül ide. Most nekünk dolgozik, vagy kinek dolgozik, vagy hogy van ez? Mert dologi költség, meg egyéb költség ez nyilvánvalóan felkészülési, utazási és egyéb, de a bért nem ér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Szabad válaszoln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Zsinka úr megvárja a többi kérdést? Jó, megvárju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z nem kérdés, én is azt mondanám, hogy kérem tisztelettel a coubertini eszme – nem tudom, hogy kell kimondani – az már azért úgy, abban a maga valójában nem működik. Onnantól kezdve, hogy a mit tudom én, akár a Sarapovától kezdve, bármelyik menő profi teniszező játszhat az olimpián, érdekes módon a foci az egyetlen, ahol még ilyen utánpótlás csapatok játszanak, nem tudom, hogy miért. Gyakorlatilag profi sport van. Már nem? Már mehet a nagy a XXI. században, ezt tudomásul kell venni. Egyszerűen olimpiára ki se jut az, aki nem főállásban csinálja, az már nem úgy van, hogy jól dolgozol, jó sportoló, hogy lereszelgeti a maga 8 óráját az esztergagép mellett utána délután lemegy futkározik 2 órát. Ez az ember főállásban sportol olyan szinten, hogy kiutazhasson az olimpiára, ezért kapja a fizetést. Ez van, ilyen a világ. Most ezúttal tőlünk, ha úgy akarjuk, akkor től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Gyakorlatilag én is ezt akartam elmondani. Tehát itt ennek a támogatásnak az a lényege, hogy minél nyugodtabb, kiegyensúlyozottabb, biztonságosabb feltételeket teremtsünk a Kiss Dánielnek, aki kerületi lakos, kerületi iskolába jár. A kerületi egyesületnek a sportolója, nem akármilyen feltételek között vívta ki ezt  a rangot, hogy olimpikon volt. Én ezt messzemenőleg tudom támogatni. Örülnék neki, ha 3-4-5 embert kellene támogatni, akik kijutottak már az olimpiára, mert teljesítették a szint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Zsinka úrnak, mint előterjesztőnek zárszóra adné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Egyébként az előterjesztésben is ott van, hogy 69.000,- Ft a bruttó bér, ennek a munkáltatói kötelezettsége 25.065,- Ft, meleg étkezési jegy 12.000,- Ft, gépkocsi használat 35.000,- Ft, ez összesen 1.692.780,- Ft. Igen, aki élsportoló most valamit kap, most itt így van, hogy a ….. Tessék? Minimálbért megkapja, a többit meg egyebet kap, nyilván még kap máshonnan is valamit, mert, hogy olimpiai felkészülésen átessen elég kevés. Tavaly is ugyanezt az összeget kapta, illetve a tavalyi minimálbérnek megfelelően, annyival kevesebbet. Alapítványon keresztül támogatjuk, mert ennek is megvan az oka. De ezt kitalálja a Képviselő úr, aki vállalkozó, vagy vállalkozó társa. Tudják, hogy miért van ez így. Egy állásban lenne máshol, sokkal több lenne ez a költség. Persze, aki az olimpiára kijut azok nem amatőrök, nem futkároznak és akkor egyszer csak Pekingben lesznek. Rengeteg költségük van magával a felkészüléssel is, táplálkozással, mindennel, és helyette nem tud dolgozni, napi két edzés legalább van, van amikor három. Nekünk az a kérdés, hogy egy önkormányzatnak feladata-e egy ilyet támogatni. Fel lehet vetni elvileg a kérdést, nyilvánvalóan nem feladata, hanem önként vállalt feladat. A testület eldönti, hogy ilyen célra akarunk-e ennyi pénzt adni, hogy van egy kerületi ember, aki itt sportol egy kerületi egyesületben és a pekingi olimpián részt fog venni. Szerény véleményem szerint ez támogatandó, hiszen elfogadtunk az önkormányzat költségvetésekor egy 5 millió Ft-os összeget erre, abból lenne ez. Akkor pontosan Alpolgármester úr javaslatára változtattunk az eredetileg kiküldött költségvetésen, pontosan ilyen céllal. A másik két versenyző, akit így támogatunk az nem alapítványon keresztül kapja a pénzt, hanem közvetlen szerződéssel, az két vívó, Kovács Iván és Decsi Tamás. Tehát ez a három ember lesz a kerületből, aki a pekingi olimpiára kijut. Megmondom őszintén, ha az esélyeket nézzük, hozzáteszem a két vívónak akármire van esélye csapatban, egyéniben is, de csapatban is. Kiss Dánielnek nyilván sok esélye nincs, de az atlétika egy olyan sportág, amit nagyon sokan űznek a világon, és abban már az is nagy dolog, hogy valaki egy olimpiára kikerül és mondjuk az előfutamban fog futni egyet legalább, reméljük, hogy ha egészséges lesz, mert sajnos a télen nem tudott versenyezni sérülés miatt. Legalább élete legjobb idejét megfutja, akkor az nagy siker lesz.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Csak egy mondat még, hogy feltehetőleg arról van szó, illetve arról biztosan, hogy ennek az emberkének azért, mert most az életének a fiatal éveit erre fordítja, attól még szolgálati időt kell szereznie, mert különben meg nyugdíjas korában, meg mit tudom én ott. Egyébként ezek bele is rokkannak ám. Itt nem arról van szó, hogy ezek olyan marhára egészségesek, éppenséggel nem. Gyakorlatilag az ilyen szintű élsportoló abbahagyóknak a mozgásszervei enyhén szólva olyan elhasználódást mutatnak nem egyszer, ilyen reumatológiai, ortopédiai problémákat, sérüléssorozatok is előfordulnak. Egyáltalán nem arról van szó már, hogy ezek ilyen daliás, egészségtől kicsattanó emberkék, most így néznek ki, aztán amikor 30 éves korában abba hagyja, akkor úgy néz ki, olyan térdizülete, meg csípője van, mint a rokkant nyugdíjasnak. Teljesen jogos, hogy Ő most szolgálati időt szerez és effektív fizetést kap. Egyébként  abból Ő nem él meg, mert gyakorlatilag a táplálkozásra ennél többet kell költeni, mert nem lehet kenyéren meg szalonnán olimpiai szinten futni, az teljesen egyértelmű. Gyakorlatilag egy nagyon komoly fizikai munka, aminek az elvégzésére nem is mindenki képe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n annyival hadd egészítsem ki, hogy tavaly én is részese voltam ennek a megállapodásnak. Itt arról van szó, hogy a Kiss Danit elvitte volna egy másik budapesti egyesület és kb. ilyen juttatást tudott volna és itt az egyesület vezetői kérték, hogy mindenféle szempontból szeretnék, ha Ő itt maradna és példaképe lehetne az itteni sportoló gyerekeknek, hogy komoly versenyzővel együtt eddzenek. Úgy gondolom, hogy ez a másik része is ennek a támogatásnak. Egy kis kiegészítés, amit talán már publikus hír, hogy lesz olimpiai résztvevőnk más is, a Vámos Tibor igazgató úr annak a négy bírói csapatnak az egyike, aki részt fog venni a pekingi olimpián. Reméljük, hogy a táplálkozása rendben van és nem kér majd kiegészítést től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Gilyén úr kérdezte. Vámos úr partjelző a Kassai bíróval együtt, úgy kerül ki, asszisztense, de vezetett már bajnokok ligája meccset is, meg Európai Bajnoki selejtezőt, meg sok mindent. Visszatérve Kiss Dánielre. Ő egy példakép. Az utóbbi években ott voltam, az Ikarus évzáróján, látható, hogy az a sok gyerek, aki az Ikarusban sportol, abszolút példaképnek tekinti Kiss Dánielt. Én csak azt tudom javasolni, hogy támogassuk. Büki Tamásnak még egy mondatot. Reméljük, hogy atlétákra, főleg Kiss Dánielre ez nem fog vonatkozni soha sem, amit mondott, de bizony az, hogy egészségileg milyen megroppantan kerülnek ki. Nem akarok most súlyemelők sokaságát, volt atléták, dobóatlétákat sorolni, akik már nincsenek az élők sorában. Most legutóbb Baczakó Péter. Meg kellene nézni, hogy mennyiben van összefüggésben az akkori pályafutásával. Azt hiszem, érdekes adatokat kapnák, remélem ide nem vonatkozik. Kiss Dániel egy példakép a kerületben. Én azt javaslom, hogy ennyivel támogassuk ezt az alapítvány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Ha szóba került, akkor én is tudok egy olimpiai résztvevőről. Hóbor Béla röplabda mérkőzésvezető, akit kisoroltak már olimpiai ……… A Metró utcában lakik egyébként, szintén kerületi lakos. Összejönnek szépen lass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Jegyző úr jelezte, hogy Ő is tud egyet. Már csak az a kérdés, hogy lesz-e olimpiai résztvevő a kerületen kívülrő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Csak annyi, hogy akkor egészítsük ki a határozatot azzal, de ez most tényleg csak vicc, hogy a Royal tarokk legyen olimpiai sportág és akkor rögtön lehet engem is támog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s a horgászat. Elfogytak a hozzászólások. Határozathozatal következik. Kérdezem, hogy akik a kiküldött határozattal egyetértenek, azok kérem szavazzanak. </w:t>
      </w:r>
      <w:r>
        <w:fldChar w:fldCharType="begin"/>
      </w:r>
      <w:r>
        <w:rPr>
          <w:rStyle w:val="InternetLink"/>
          <w:sz w:val="28"/>
        </w:rPr>
        <w:instrText xml:space="preserve"> HYPERLINK "../in/szjkv.rtf" \l "hat230"</w:instrText>
      </w:r>
      <w:r>
        <w:rPr>
          <w:rStyle w:val="InternetLink"/>
          <w:sz w:val="28"/>
        </w:rPr>
        <w:fldChar w:fldCharType="separate"/>
      </w:r>
      <w:r>
        <w:rPr>
          <w:rStyle w:val="InternetLink"/>
          <w:sz w:val="28"/>
        </w:rPr>
        <w:t>24 igen, egyhangú szavazással</w:t>
      </w:r>
      <w:r>
        <w:rPr>
          <w:rStyle w:val="InternetLink"/>
          <w:sz w:val="28"/>
        </w:rPr>
        <w:fldChar w:fldCharType="end"/>
      </w:r>
      <w:r>
        <w:rPr>
          <w:sz w:val="28"/>
        </w:rPr>
        <w:t xml:space="preserve">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0/2008. (IV. 16.) Kt. </w:t>
        <w:tab/>
        <w:t>Budapest Főváros XVI. Kerületi Önkormányzat Képviselő-testülete az Atlétikai Reménységekért Alapítványt 1.692.780.-Ft-tal támogatja Kiss Dániel válogatott atléta olimpiára való felkészülésének céljából a 2008. évi Pekingi olimpiára készülő sportolók felkészülésének támogatása keret terhére.</w:t>
      </w:r>
    </w:p>
    <w:p>
      <w:pPr>
        <w:pStyle w:val="Normal"/>
        <w:ind w:left="3124" w:hanging="0"/>
        <w:jc w:val="both"/>
        <w:rPr>
          <w:sz w:val="28"/>
        </w:rPr>
      </w:pPr>
      <w:r>
        <w:rPr>
          <w:sz w:val="28"/>
        </w:rPr>
        <w:t>A Képviselő-testület felkéri a polgármestert, hogy gondoskodjon a támogatási szerződés aláírásra történő előkészítéséről és a kérelmezőt értesítse a határozatról.</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áprili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3.</w:t>
        <w:tab/>
      </w:r>
      <w:r>
        <w:rPr>
          <w:i w:val="false"/>
          <w:sz w:val="28"/>
          <w:szCs w:val="28"/>
        </w:rPr>
        <w:t>Javaslat testvér-települési kapcsolatot szabályozó megállapodások jóváhagyására</w:t>
      </w:r>
    </w:p>
    <w:p>
      <w:pPr>
        <w:pStyle w:val="Normal"/>
        <w:ind w:firstLine="3124"/>
        <w:jc w:val="both"/>
        <w:rPr>
          <w:b/>
          <w:b/>
          <w:i/>
          <w:i/>
          <w:sz w:val="28"/>
          <w:lang w:val="en-US"/>
        </w:rPr>
      </w:pPr>
      <w:hyperlink r:id="rId16">
        <w:r>
          <w:rPr>
            <w:rStyle w:val="InternetLink"/>
            <w:b/>
            <w:i/>
            <w:sz w:val="28"/>
            <w:lang w:val="en-US"/>
          </w:rPr>
          <w:t xml:space="preserve">94/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oron következik az eredeti meghívóban szereplő 12. napirendi pont. Én különösebben nem tennék hozzá semmit. Tavaly decemberben döntöttünk erről a két településről, hogy testvér-települési szerződést szeretnénk kötni, vagy megállapodást. Ennek a szövegezése elkészült, ennek a jóváhagyására kerülne most sor. Kérdezem van-e kérdés, észrevétel ezzel kapcsolatban? Ha nincs, akkor határozathozatal következik. Elsőként Kishegyes testvér-településről a megállapodás jóváhagyását, aki elfogadja, kérem szavazzon. Minősített szótöbbséget igényel. </w:t>
      </w:r>
      <w:r>
        <w:fldChar w:fldCharType="begin"/>
      </w:r>
      <w:r>
        <w:rPr>
          <w:rStyle w:val="InternetLink"/>
          <w:sz w:val="28"/>
        </w:rPr>
        <w:instrText xml:space="preserve"> HYPERLINK "../in/szjkv.rtf" \l "hat231"</w:instrText>
      </w:r>
      <w:r>
        <w:rPr>
          <w:rStyle w:val="InternetLink"/>
          <w:sz w:val="28"/>
        </w:rPr>
        <w:fldChar w:fldCharType="separate"/>
      </w:r>
      <w:r>
        <w:rPr>
          <w:rStyle w:val="InternetLink"/>
          <w:sz w:val="28"/>
        </w:rPr>
        <w:t>24 igen egyhangú</w:t>
      </w:r>
      <w:r>
        <w:rPr>
          <w:rStyle w:val="InternetLink"/>
          <w:sz w:val="28"/>
        </w:rPr>
        <w:fldChar w:fldCharType="end"/>
      </w:r>
      <w:r>
        <w:rPr>
          <w:sz w:val="28"/>
        </w:rPr>
        <w:t xml:space="preserve"> szavazással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1/2008. (IV. 16.) Kt. </w:t>
        <w:tab/>
      </w:r>
      <w:r>
        <w:rPr>
          <w:sz w:val="28"/>
          <w:szCs w:val="28"/>
        </w:rPr>
        <w:t>Budapest Főváros XVI. kerület Önkormányzat Képviselő-testülete úgy határoz, hogy Kishegyes településsel testvér-települési megállapodást köt.</w:t>
      </w:r>
    </w:p>
    <w:p>
      <w:pPr>
        <w:pStyle w:val="Normal"/>
        <w:autoSpaceDE w:val="false"/>
        <w:ind w:left="3124" w:hanging="0"/>
        <w:jc w:val="both"/>
        <w:rPr>
          <w:sz w:val="28"/>
          <w:szCs w:val="28"/>
        </w:rPr>
      </w:pPr>
      <w:r>
        <w:rPr>
          <w:sz w:val="28"/>
          <w:szCs w:val="28"/>
        </w:rPr>
        <w:t>Felhatalmazza a Polgármestert, hogy a 2. sz. mellékletben szereplő megállapodást aláír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 második határozati javaslat, ami Érmihályfalva településsel kötendő megállapodást hagyja jóvá. Aki ezzel egyetért, kérem szavazzon. Minősített szótöbbséget igényel. </w:t>
      </w:r>
      <w:r>
        <w:fldChar w:fldCharType="begin"/>
      </w:r>
      <w:r>
        <w:rPr>
          <w:rStyle w:val="InternetLink"/>
          <w:sz w:val="28"/>
        </w:rPr>
        <w:instrText xml:space="preserve"> HYPERLINK "../in/szjkv.rtf" \l "hat232"</w:instrText>
      </w:r>
      <w:r>
        <w:rPr>
          <w:rStyle w:val="InternetLink"/>
          <w:sz w:val="28"/>
        </w:rPr>
        <w:fldChar w:fldCharType="separate"/>
      </w:r>
      <w:r>
        <w:rPr>
          <w:rStyle w:val="InternetLink"/>
          <w:sz w:val="28"/>
        </w:rPr>
        <w:t>24 igen egyhangú</w:t>
      </w:r>
      <w:r>
        <w:rPr>
          <w:rStyle w:val="InternetLink"/>
          <w:sz w:val="28"/>
        </w:rPr>
        <w:fldChar w:fldCharType="end"/>
      </w:r>
      <w:r>
        <w:rPr>
          <w:sz w:val="28"/>
        </w:rPr>
        <w:t xml:space="preserve"> szavazással a Képviselő-testüle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2/2008. (IV. 16.) Kt. </w:t>
        <w:tab/>
      </w:r>
      <w:r>
        <w:rPr>
          <w:sz w:val="28"/>
          <w:szCs w:val="28"/>
        </w:rPr>
        <w:t>Budapest Főváros XVI. kerület Önkormányzat Képviselő-testülete úgy határoz, hogy Érmihályfalva településsel testvér-települési megállapodást köt.</w:t>
      </w:r>
    </w:p>
    <w:p>
      <w:pPr>
        <w:pStyle w:val="Normal"/>
        <w:autoSpaceDE w:val="false"/>
        <w:ind w:left="3124" w:hanging="0"/>
        <w:jc w:val="both"/>
        <w:rPr>
          <w:sz w:val="28"/>
          <w:szCs w:val="28"/>
        </w:rPr>
      </w:pPr>
      <w:r>
        <w:rPr>
          <w:sz w:val="28"/>
          <w:szCs w:val="28"/>
        </w:rPr>
        <w:t>Felhatalmazza a Polgármestert, hogy a 3. sz. mellékletben szereplő megállapodást aláír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05.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az eredeti meghívóban szereplő 13. sz.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4.</w:t>
        <w:tab/>
      </w:r>
      <w:r>
        <w:rPr>
          <w:i w:val="false"/>
          <w:sz w:val="28"/>
          <w:szCs w:val="28"/>
        </w:rPr>
        <w:t>Tájékoztató a 2007. évi belső ellenőrzési feladatokról</w:t>
      </w:r>
    </w:p>
    <w:p>
      <w:pPr>
        <w:pStyle w:val="Normal"/>
        <w:ind w:firstLine="3124"/>
        <w:jc w:val="both"/>
        <w:rPr>
          <w:b/>
          <w:b/>
          <w:i/>
          <w:i/>
          <w:sz w:val="28"/>
          <w:lang w:val="en-US"/>
        </w:rPr>
      </w:pPr>
      <w:hyperlink r:id="rId17">
        <w:r>
          <w:rPr>
            <w:rStyle w:val="InternetLink"/>
            <w:b/>
            <w:i/>
            <w:sz w:val="28"/>
            <w:lang w:val="en-US"/>
          </w:rPr>
          <w:t xml:space="preserve">81/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kívánom bővebben kiegészíteni az előterjeszt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érdezem, hogy kérdés, észrevétel javaslat van-e? Amennyiben nincs határozathozatal következne. Kérdezem a Képviselő-testületet, hogy a kiküldött határozatot elfogadja-e. Egyszerű szótöbbség. </w:t>
      </w:r>
    </w:p>
    <w:p>
      <w:pPr>
        <w:pStyle w:val="Normal"/>
        <w:jc w:val="both"/>
        <w:rPr/>
      </w:pPr>
      <w:r>
        <w:fldChar w:fldCharType="begin"/>
      </w:r>
      <w:r>
        <w:rPr>
          <w:rStyle w:val="InternetLink"/>
          <w:sz w:val="28"/>
        </w:rPr>
        <w:instrText xml:space="preserve"> HYPERLINK "../in/szjkv.rtf" \l "hat233"</w:instrText>
      </w:r>
      <w:r>
        <w:rPr>
          <w:rStyle w:val="InternetLink"/>
          <w:sz w:val="28"/>
        </w:rPr>
        <w:fldChar w:fldCharType="separate"/>
      </w:r>
      <w:r>
        <w:rPr>
          <w:rStyle w:val="InternetLink"/>
          <w:sz w:val="28"/>
        </w:rPr>
        <w:t xml:space="preserve">22 igen, 0 nem, 2 tartózkodással </w:t>
      </w:r>
      <w:r>
        <w:rPr>
          <w:rStyle w:val="InternetLink"/>
          <w:sz w:val="28"/>
        </w:rPr>
        <w:fldChar w:fldCharType="end"/>
      </w:r>
      <w:r>
        <w:rPr>
          <w:sz w:val="28"/>
        </w:rPr>
        <w:t xml:space="preserve">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3/2008. (IV. 16.) Kt. </w:t>
        <w:tab/>
      </w:r>
      <w:r>
        <w:rPr>
          <w:sz w:val="28"/>
          <w:szCs w:val="28"/>
        </w:rPr>
        <w:t>Budapest Főváros XVI. kerületi Önkormányzat Képviselő-testülete az Önkormányzat Polgármesteri Hivatalában, valamint az önkormányzat felügyelete alá tartozó költségvetési szerveknél végzett ellenőri jelentések alapján készített 2007. évi beszámoló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az eredeti meghívóban szereplő 14. sz.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5.</w:t>
        <w:tab/>
      </w:r>
      <w:r>
        <w:rPr>
          <w:i w:val="false"/>
          <w:sz w:val="28"/>
          <w:szCs w:val="28"/>
        </w:rPr>
        <w:t>Belterületi utak fejlesztése, KMOP-2007-2.1.1/B pályázatra leadott utcák jegyzékének pontosítása</w:t>
      </w:r>
    </w:p>
    <w:p>
      <w:pPr>
        <w:pStyle w:val="Normal"/>
        <w:ind w:firstLine="3124"/>
        <w:jc w:val="both"/>
        <w:rPr>
          <w:b/>
          <w:b/>
          <w:i/>
          <w:i/>
          <w:sz w:val="28"/>
          <w:lang w:val="en-US"/>
        </w:rPr>
      </w:pPr>
      <w:hyperlink r:id="rId18">
        <w:r>
          <w:rPr>
            <w:rStyle w:val="InternetLink"/>
            <w:b/>
            <w:i/>
            <w:sz w:val="28"/>
            <w:lang w:val="en-US"/>
          </w:rPr>
          <w:t xml:space="preserve">82/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pPr>
      <w:r>
        <w:rPr>
          <w:sz w:val="28"/>
        </w:rPr>
        <w:t xml:space="preserve">Az előterjesztésre az derített fényt, hogy Kaszás Gábor képviselő úrnak éles a szeme. Az előző testületi ülésen szúrta ki azt, hogy ott a visszajelentésnél rosszul volt beleírva a szakaszhatár, illetve a Demeter u. kimaradt. Nem rosszul volt beleírva, hanem kiderült, hogy a Képviselő-testület így fogadta el a határozatot. Tehát kétszer hozott határozatot a Képviselő-testület. Egyszer, amikor a pályázatra pályázott és beírta, hogy milyen utcákkal. Ott benne szerepelt a Demeter u. Ott nem az volt a probléma, hanem az egyik utca, a Szénás utcának a szakaszhatára nem volt pontosan, mert Szent Korona helyett Szent Imre volt a helyes, vagy fordítva, most már meg nem mondom. És arra számítottunk, hogy az irányító hatóság kiszúrja ezt a hibát, mert akkor vettük már észre, amikor már beadtuk a pályázatot, hogy kiszúrja ezt a hibát és akkor majd hiánypótlásra felhívja a Képviselő-testület figyelmét, és akkor majd hiánypótlásra be fogjuk adni a már jó határozati javaslatot, amit behoztunk ide a Képviselő-testület elé, amit el is fogadott a Képviselő-testület. Ezt a szakaszhatárt kijavította, ellenben adminisztratív hiba miatt a Demeter u. lemaradt. De mivel ez a határozati javaslat - csak idézőjelben – lar’t pour lar’t született nem vette észre az irányító hatóság, hogy rossz a szakaszhatár megjelölés. Maga a tervek, a számítások, a pályázat az helyes, rendben volt minden, a szerint is nyertük meg a pénzt, ami a pályázatban van, egyedül ez a szövegi szakaszhatárt a tervező elszúrta, mert a fedlapra a tervre ezt írta rá, de a tervben szereplő utcahatár meg tovább van tervezve. Ugyan a fedlapról átvették a kollégák a testületi előterjesztést, én sem szúrtam ki és Kaszás Gábor úr éles szeme kellett ehhez a dologhoz, hogy kiszúrja. Ezt a második, egyébként fel nem használt határozatot módosítanánk most ezzel a testületi döntéss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érdezem, hogy kérdés, észrevétel, javaslat van-e? Ilyet nem látok. Határozathozatal következik. Kérdezem a testületet, hogy a kiküldött határozati javaslattal egyetért-e. Egyszerű szótöbbséget igényel az elfogadás. </w:t>
      </w:r>
    </w:p>
    <w:p>
      <w:pPr>
        <w:pStyle w:val="Normal"/>
        <w:jc w:val="both"/>
        <w:rPr/>
      </w:pPr>
      <w:r>
        <w:fldChar w:fldCharType="begin"/>
      </w:r>
      <w:r>
        <w:rPr>
          <w:rStyle w:val="InternetLink"/>
          <w:sz w:val="28"/>
        </w:rPr>
        <w:instrText xml:space="preserve"> HYPERLINK "../in/szjkv.rtf" \l "hat234"</w:instrText>
      </w:r>
      <w:r>
        <w:rPr>
          <w:rStyle w:val="InternetLink"/>
          <w:sz w:val="28"/>
        </w:rPr>
        <w:fldChar w:fldCharType="separate"/>
      </w:r>
      <w:r>
        <w:rPr>
          <w:rStyle w:val="InternetLink"/>
          <w:sz w:val="28"/>
        </w:rPr>
        <w:t xml:space="preserve">24 igen egyhangú </w:t>
      </w:r>
      <w:r>
        <w:rPr>
          <w:rStyle w:val="InternetLink"/>
          <w:sz w:val="28"/>
        </w:rPr>
        <w:fldChar w:fldCharType="end"/>
      </w:r>
      <w:r>
        <w:rPr>
          <w:sz w:val="28"/>
        </w:rPr>
        <w:t xml:space="preserve">szavazással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4/2008. (IV. 16.) Kt. </w:t>
        <w:tab/>
        <w:t>Budapest Főváros XVI. kerületi Önkormányzat Képviselő-testülete úgy határoz, hogy a 720/2007. (XII. 19.) Kt. határozatban megjelölt „Belterületi utak fejlesztése” KMOP-2007-2.1.1/B pályázatra benyújtott utcák jegyzékét, - a 641/2007. (XI. 7.) Kt. határozatban megjelölt költségek változatlan hagyása mellett – az alábbiakban módosítja:</w:t>
      </w:r>
    </w:p>
    <w:p>
      <w:pPr>
        <w:pStyle w:val="Normal"/>
        <w:autoSpaceDE w:val="false"/>
        <w:ind w:left="3124" w:hanging="0"/>
        <w:rPr>
          <w:sz w:val="28"/>
          <w:szCs w:val="28"/>
        </w:rPr>
      </w:pPr>
      <w:r>
        <w:rPr>
          <w:sz w:val="28"/>
          <w:szCs w:val="28"/>
        </w:rPr>
        <w:t>Kenéz utca (Rákospalotai határút – Csömöri út)</w:t>
      </w:r>
    </w:p>
    <w:p>
      <w:pPr>
        <w:pStyle w:val="Normal"/>
        <w:autoSpaceDE w:val="false"/>
        <w:ind w:left="3124" w:hanging="0"/>
        <w:rPr>
          <w:sz w:val="28"/>
          <w:szCs w:val="28"/>
        </w:rPr>
      </w:pPr>
      <w:r>
        <w:rPr>
          <w:sz w:val="28"/>
          <w:szCs w:val="28"/>
        </w:rPr>
        <w:t>Marcell utca (György utca – Szilas patak)</w:t>
      </w:r>
    </w:p>
    <w:p>
      <w:pPr>
        <w:pStyle w:val="Normal"/>
        <w:autoSpaceDE w:val="false"/>
        <w:ind w:left="3124" w:hanging="0"/>
        <w:rPr>
          <w:sz w:val="28"/>
          <w:szCs w:val="28"/>
        </w:rPr>
      </w:pPr>
      <w:r>
        <w:rPr>
          <w:sz w:val="28"/>
          <w:szCs w:val="28"/>
        </w:rPr>
        <w:t>Pál utca (János utca – Szilas patak)</w:t>
      </w:r>
    </w:p>
    <w:p>
      <w:pPr>
        <w:pStyle w:val="Normal"/>
        <w:autoSpaceDE w:val="false"/>
        <w:ind w:left="3124" w:hanging="0"/>
        <w:rPr>
          <w:sz w:val="28"/>
          <w:szCs w:val="28"/>
        </w:rPr>
      </w:pPr>
      <w:r>
        <w:rPr>
          <w:sz w:val="28"/>
          <w:szCs w:val="28"/>
        </w:rPr>
        <w:t>Wesselényi utca (Szent Imre utca – Ida utca)</w:t>
      </w:r>
    </w:p>
    <w:p>
      <w:pPr>
        <w:pStyle w:val="Normal"/>
        <w:autoSpaceDE w:val="false"/>
        <w:ind w:left="3124" w:hanging="0"/>
        <w:rPr>
          <w:sz w:val="28"/>
          <w:szCs w:val="28"/>
        </w:rPr>
      </w:pPr>
      <w:r>
        <w:rPr>
          <w:sz w:val="28"/>
          <w:szCs w:val="28"/>
        </w:rPr>
        <w:t>Ida utca (Attila utca – Mátyás király út)</w:t>
      </w:r>
    </w:p>
    <w:p>
      <w:pPr>
        <w:pStyle w:val="Normal"/>
        <w:autoSpaceDE w:val="false"/>
        <w:ind w:left="3124" w:hanging="0"/>
        <w:rPr>
          <w:b/>
          <w:b/>
          <w:bCs/>
          <w:sz w:val="28"/>
          <w:szCs w:val="28"/>
        </w:rPr>
      </w:pPr>
      <w:r>
        <w:rPr>
          <w:sz w:val="28"/>
          <w:szCs w:val="28"/>
        </w:rPr>
        <w:t xml:space="preserve">Szénás utca (Budapesti út – </w:t>
      </w:r>
      <w:r>
        <w:rPr>
          <w:bCs/>
          <w:sz w:val="28"/>
          <w:szCs w:val="28"/>
        </w:rPr>
        <w:t>Szent Imre utca)</w:t>
      </w:r>
    </w:p>
    <w:p>
      <w:pPr>
        <w:pStyle w:val="Normal"/>
        <w:autoSpaceDE w:val="false"/>
        <w:ind w:left="3124" w:hanging="0"/>
        <w:rPr>
          <w:sz w:val="28"/>
          <w:szCs w:val="28"/>
        </w:rPr>
      </w:pPr>
      <w:r>
        <w:rPr>
          <w:sz w:val="28"/>
          <w:szCs w:val="28"/>
        </w:rPr>
        <w:t>Sarkad utca (Ida utca – Budapesti út)</w:t>
      </w:r>
    </w:p>
    <w:p>
      <w:pPr>
        <w:pStyle w:val="Normal"/>
        <w:autoSpaceDE w:val="false"/>
        <w:ind w:left="3124" w:hanging="0"/>
        <w:rPr>
          <w:sz w:val="28"/>
          <w:szCs w:val="28"/>
        </w:rPr>
      </w:pPr>
      <w:r>
        <w:rPr>
          <w:sz w:val="28"/>
          <w:szCs w:val="28"/>
        </w:rPr>
        <w:t>Nagyvárad utca, Csallóközi út (Sarkad utca – Rákosi út)</w:t>
      </w:r>
    </w:p>
    <w:p>
      <w:pPr>
        <w:pStyle w:val="Normal"/>
        <w:autoSpaceDE w:val="false"/>
        <w:ind w:left="3124" w:hanging="0"/>
        <w:rPr>
          <w:sz w:val="28"/>
          <w:szCs w:val="28"/>
        </w:rPr>
      </w:pPr>
      <w:r>
        <w:rPr>
          <w:sz w:val="28"/>
          <w:szCs w:val="28"/>
        </w:rPr>
        <w:t>Komáromi utca (Budapesti út – Hermina utca)</w:t>
      </w:r>
    </w:p>
    <w:p>
      <w:pPr>
        <w:pStyle w:val="Normal"/>
        <w:autoSpaceDE w:val="false"/>
        <w:ind w:left="3124" w:hanging="0"/>
        <w:rPr>
          <w:sz w:val="28"/>
          <w:szCs w:val="28"/>
        </w:rPr>
      </w:pPr>
      <w:r>
        <w:rPr>
          <w:sz w:val="28"/>
          <w:szCs w:val="28"/>
        </w:rPr>
        <w:t>Anna utca</w:t>
      </w:r>
    </w:p>
    <w:p>
      <w:pPr>
        <w:pStyle w:val="Normal"/>
        <w:autoSpaceDE w:val="false"/>
        <w:ind w:left="3124" w:hanging="0"/>
        <w:rPr>
          <w:sz w:val="28"/>
          <w:szCs w:val="28"/>
        </w:rPr>
      </w:pPr>
      <w:r>
        <w:rPr>
          <w:sz w:val="28"/>
          <w:szCs w:val="28"/>
        </w:rPr>
        <w:t>Budapesti út (Mátyás király utca – Sarkad utca)</w:t>
      </w:r>
    </w:p>
    <w:p>
      <w:pPr>
        <w:pStyle w:val="Normal"/>
        <w:autoSpaceDE w:val="false"/>
        <w:ind w:left="3124" w:hanging="0"/>
        <w:rPr>
          <w:sz w:val="28"/>
          <w:szCs w:val="28"/>
        </w:rPr>
      </w:pPr>
      <w:r>
        <w:rPr>
          <w:sz w:val="28"/>
          <w:szCs w:val="28"/>
        </w:rPr>
        <w:t>Margit utca (László utca – Sarjú utca)</w:t>
      </w:r>
    </w:p>
    <w:p>
      <w:pPr>
        <w:pStyle w:val="Normal"/>
        <w:autoSpaceDE w:val="false"/>
        <w:ind w:left="3124" w:hanging="0"/>
        <w:rPr>
          <w:sz w:val="28"/>
          <w:szCs w:val="28"/>
        </w:rPr>
      </w:pPr>
      <w:r>
        <w:rPr>
          <w:sz w:val="28"/>
          <w:szCs w:val="28"/>
        </w:rPr>
        <w:t>Sarjú utca (Margit utca – Veres Péter út)</w:t>
      </w:r>
    </w:p>
    <w:p>
      <w:pPr>
        <w:pStyle w:val="Normal"/>
        <w:autoSpaceDE w:val="false"/>
        <w:ind w:left="3124" w:hanging="0"/>
        <w:rPr>
          <w:sz w:val="28"/>
          <w:szCs w:val="28"/>
        </w:rPr>
      </w:pPr>
      <w:r>
        <w:rPr>
          <w:sz w:val="28"/>
          <w:szCs w:val="28"/>
        </w:rPr>
        <w:t>Demeter utca (Veres P. út – István király u.)</w:t>
      </w:r>
    </w:p>
    <w:p>
      <w:pPr>
        <w:pStyle w:val="Normal"/>
        <w:rPr>
          <w:sz w:val="28"/>
          <w:szCs w:val="28"/>
        </w:rPr>
      </w:pPr>
      <w:r>
        <w:rPr>
          <w:sz w:val="28"/>
          <w:szCs w:val="28"/>
        </w:rPr>
      </w:r>
    </w:p>
    <w:p>
      <w:pPr>
        <w:pStyle w:val="Normal"/>
        <w:ind w:left="4260" w:hanging="1136"/>
        <w:rPr/>
      </w:pPr>
      <w:r>
        <w:rPr>
          <w:color w:val="000000"/>
          <w:sz w:val="28"/>
          <w:u w:val="single"/>
        </w:rPr>
        <w:t>Határidő:</w:t>
      </w:r>
      <w:r>
        <w:rPr>
          <w:color w:val="000000"/>
          <w:sz w:val="28"/>
        </w:rPr>
        <w:tab/>
        <w:t>2008. máj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a 15.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6.</w:t>
        <w:tab/>
      </w:r>
      <w:r>
        <w:rPr>
          <w:i w:val="false"/>
          <w:sz w:val="28"/>
          <w:szCs w:val="28"/>
        </w:rPr>
        <w:t>Javaslat a dr. Kresz Mária Alapítvány Fazekas Központ kérelmének támogatására</w:t>
      </w:r>
    </w:p>
    <w:p>
      <w:pPr>
        <w:pStyle w:val="Normal"/>
        <w:ind w:firstLine="3124"/>
        <w:jc w:val="both"/>
        <w:rPr>
          <w:b/>
          <w:b/>
          <w:i/>
          <w:i/>
          <w:sz w:val="28"/>
          <w:lang w:val="en-US"/>
        </w:rPr>
      </w:pPr>
      <w:hyperlink r:id="rId19">
        <w:r>
          <w:rPr>
            <w:rStyle w:val="InternetLink"/>
            <w:b/>
            <w:i/>
            <w:sz w:val="28"/>
            <w:lang w:val="en-US"/>
          </w:rPr>
          <w:t xml:space="preserve">97/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Zsinka László KS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Ez egy bizottsági hatáskör, amit azért kell testület elé hozni, mert ez egy alapítvány, ugyanannyi támogatást adunk, mint taval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érdés, észrevétel, javaslat? Ilyet nem látok. Határozathozatal következik. Kérdezem, hogy a kiküldött határozati javaslattal ki ért egyet. </w:t>
      </w:r>
    </w:p>
    <w:p>
      <w:pPr>
        <w:pStyle w:val="Normal"/>
        <w:jc w:val="both"/>
        <w:rPr/>
      </w:pPr>
      <w:r>
        <w:fldChar w:fldCharType="begin"/>
      </w:r>
      <w:r>
        <w:rPr>
          <w:rStyle w:val="InternetLink"/>
          <w:sz w:val="28"/>
        </w:rPr>
        <w:instrText xml:space="preserve"> HYPERLINK "../in/szjkv.rtf" \l "hat235"</w:instrText>
      </w:r>
      <w:r>
        <w:rPr>
          <w:rStyle w:val="InternetLink"/>
          <w:sz w:val="28"/>
        </w:rPr>
        <w:fldChar w:fldCharType="separate"/>
      </w:r>
      <w:r>
        <w:rPr>
          <w:rStyle w:val="InternetLink"/>
          <w:sz w:val="28"/>
        </w:rPr>
        <w:t xml:space="preserve">24 igen egyhangú </w:t>
      </w:r>
      <w:r>
        <w:rPr>
          <w:rStyle w:val="InternetLink"/>
          <w:sz w:val="28"/>
        </w:rPr>
        <w:fldChar w:fldCharType="end"/>
      </w:r>
      <w:r>
        <w:rPr>
          <w:sz w:val="28"/>
        </w:rPr>
        <w:t xml:space="preserve">szavazással 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5/2008. (IV. 16.) Kt. </w:t>
        <w:tab/>
      </w:r>
      <w:r>
        <w:rPr>
          <w:sz w:val="28"/>
          <w:szCs w:val="28"/>
        </w:rPr>
        <w:t>Budapest Főváros XVI. Kerületi Önkormányzat Képviselő-testülete a dr. Kresz Mária Alapítvány Fazekas Központ által 2008. május 11-én szervezett „Életre keltett reneszánsz (Mézes Mázas) hagyományok Mátyásföldön” című hagyományőrző rendezvény költségeihez a bizottság javaslatára 300.000,-Ft támogatást nyújt a „2008. évi közművelődés, kerületi sport és helytörténet támogatása” keret terhére.</w:t>
      </w:r>
    </w:p>
    <w:p>
      <w:pPr>
        <w:pStyle w:val="Normal"/>
        <w:autoSpaceDE w:val="false"/>
        <w:ind w:left="3124" w:hanging="0"/>
        <w:jc w:val="both"/>
        <w:rPr>
          <w:sz w:val="28"/>
          <w:szCs w:val="28"/>
        </w:rPr>
      </w:pPr>
      <w:r>
        <w:rPr>
          <w:sz w:val="28"/>
          <w:szCs w:val="28"/>
        </w:rPr>
        <w:t>A Képviselő-testület felkéri a polgármestert, hogy gondoskodjon a támogatási szerződés aláírásáról és a kérelmezőt értesítse a határozat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áprili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rPr/>
      </w:pPr>
      <w:r>
        <w:rPr>
          <w:i w:val="false"/>
          <w:sz w:val="28"/>
          <w:szCs w:val="28"/>
          <w:u w:val="single"/>
        </w:rPr>
        <w:t>NAPIREND:</w:t>
      </w:r>
      <w:r>
        <w:rPr>
          <w:i w:val="false"/>
          <w:sz w:val="28"/>
          <w:szCs w:val="28"/>
        </w:rPr>
        <w:tab/>
        <w:t>17.</w:t>
        <w:tab/>
        <w:t>Gyíkpohár Alapítvány támogatása</w:t>
      </w:r>
    </w:p>
    <w:p>
      <w:pPr>
        <w:pStyle w:val="Normal"/>
        <w:ind w:firstLine="3124"/>
        <w:jc w:val="both"/>
        <w:rPr>
          <w:b/>
          <w:b/>
          <w:i/>
          <w:i/>
          <w:sz w:val="28"/>
          <w:lang w:val="en-US"/>
        </w:rPr>
      </w:pPr>
      <w:hyperlink r:id="rId20">
        <w:r>
          <w:rPr>
            <w:rStyle w:val="InternetLink"/>
            <w:b/>
            <w:i/>
            <w:sz w:val="28"/>
            <w:lang w:val="en-US"/>
          </w:rPr>
          <w:t xml:space="preserve">101/2008. sz. előterjesztés </w:t>
        </w:r>
      </w:hyperlink>
    </w:p>
    <w:p>
      <w:pPr>
        <w:pStyle w:val="Normal"/>
        <w:ind w:left="4686" w:hanging="1562"/>
        <w:jc w:val="both"/>
        <w:rPr/>
      </w:pPr>
      <w:r>
        <w:rPr>
          <w:bCs/>
          <w:sz w:val="28"/>
          <w:szCs w:val="28"/>
          <w:u w:val="single"/>
        </w:rPr>
        <w:t>Előterjesztő:</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Soron következik a Sürgősségi napirendi pont a Gyikpohár Alapítványnak a támogatása. Előterjesztője a Polgármester úr, de én írtam alá az Ő távollétében. Ha megengedi, akkor előadnám. Igazából elég mókás ez az előterjesztés, de ez van. Egy 17 milliárdos költségvetéssel rendelkező polgármesternek kevés ahhoz, hogy 35.000,- Ft-os önrészt biztosítson egy pályázathoz, ezért kell hiánypótlásként ezt a határozatot meghozni. Kérdezem, hogy kérdés va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étségtelen, hogy 35.000,- Ft nevetséges összeg, de azért megkérdezem, hogy mit fognak Ők csinálni, ha ennyi az önrészük, akkor mennyit pályáznak? 1-200.000,- Ft-ot, ha ezt megkapják, akkor mi az ördögöt csinálnak a kiserdő egész területé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Megpróbálok válaszolni, de talán Szatmáry képviselő úr is többet tud, mert Ő is becsatlakozott ehhez a javaslathoz. Itt a pályázat lényege az, hogy viszonylag magas összegben elszámolnak, el lehet számolni önerőt. Tehát a takarításban részt vevő embereknek az idejét, mint önerőt azt forintosították a pályázatban. Ennyit tudok mondani. Nem tudom, hogy Szatmáry képviselő úr tud-e róla bővebbe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Egy kérdésem van. Már bizottsági ülésen is megkérdeztem, de nem tudott senki válaszolni, hogy mi az a Gyíkpohá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Biztos nem hal, azt akkor tudná. Ebből kizárásos alapon, növén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Én az előterjesztéssel kapcsolatban annyit szeretnék elmondani, hogy ez az alapítvány kb. másfél hónappal ezelőtt keresett meg és abban kérne segítséget, hogy teljesen önkéntes alapon szerveződő környezetvédelmi tevékenységet folytatnak és a körzetemben lévő kiserdő kitakarítását szeretnék egy állami pályázat keretében szeretnének ehhez forrásokat nyerni, egy rendszeres karbantartást végeznének ezen a területen. Én minden ilyen ötletet, legyen az a kerület bármely részén, támogatok. Ők azt kérték, hogy ahhoz, hogy a pályázaton a kiírás szerint sikeresen tudjanak részt venni, abban segíti Őket, hogy ha az adott kerületi önkormányzattal egy együttműködési megállapodás megszületik és ennek az eredményeként van egy bizonyos fajta összeg, ami önrészként felmerül és mivel ez alapítvány, ezért testületi hatáskörbe tartozik az ügy. Én azt gondolom, hogy az ilyen civil kezdeményezéseket, amely a zöldfelületeink, zöldterületeinknek a rendbetételére és alapvetően nem kerületi forrásokra támaszkodnak, ezeket én mindenképpen támogatni tudom, függetlenül attól, hogy ez alapvetően ilyen szempontból kötődik esetleg a 7.-es körzethez. Én bízom benne, hogy ez máshol is a kerületben gyakorlat les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A kérdés az volt, hogy mekkora összegre pályázt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Úgy tudom, hogy 10%-os önrész van. Úgy tudom, hogy ez fél millió forint körüli a pályázat összeg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 xml:space="preserve">Büki Tamás kérdezte, hogy mi az a Gyíkpohár. Tárnics félék családjába tartozik, védett növény, 10-30 cm magas, 1 éves szára felálló, kevés ágú, kopasz, kékes, deres, stb. Nem akarom végig felolvasni. Élőhely iszapnövényzetben, mocsár réteken, lápréteken, szikeseke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öszönöm Zsinka úrnak, de azért az esetleges hallgatók kedvéért el kell mondani, hogy mindenki előtt van számítógép meg Internet kapcsolat is van, és Google-zni én is tudok kérem tisztelettel. Nem kerestem eddig rá. Gondoltam hátha tudja valaki. Zsinka úr rá Google-zott, azért nem ekkora tudora a Gyíkpohá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Nincs több hozzászóló, akkor határozathozatal következik. Kérdezem, hogy ki az, aki a kiküldött határozati javaslattal egyetért. Kérem szavazzon! Kimondom a határozatot. A Képviselő-testület </w:t>
      </w:r>
      <w:r>
        <w:fldChar w:fldCharType="begin"/>
      </w:r>
      <w:r>
        <w:rPr>
          <w:rStyle w:val="InternetLink"/>
          <w:sz w:val="28"/>
        </w:rPr>
        <w:instrText xml:space="preserve"> HYPERLINK "../in/szjkv.rtf" \l "hat236"</w:instrText>
      </w:r>
      <w:r>
        <w:rPr>
          <w:rStyle w:val="InternetLink"/>
          <w:sz w:val="28"/>
        </w:rPr>
        <w:fldChar w:fldCharType="separate"/>
      </w:r>
      <w:r>
        <w:rPr>
          <w:rStyle w:val="InternetLink"/>
          <w:sz w:val="28"/>
        </w:rPr>
        <w:t>24 igen egyhangú</w:t>
      </w:r>
      <w:r>
        <w:rPr>
          <w:rStyle w:val="InternetLink"/>
          <w:sz w:val="28"/>
        </w:rPr>
        <w:fldChar w:fldCharType="end"/>
      </w:r>
      <w:r>
        <w:rPr>
          <w:sz w:val="28"/>
        </w:rPr>
        <w:t xml:space="preserve"> szavazással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6/2008. (IV. 16.) Kt. </w:t>
        <w:tab/>
      </w:r>
      <w:r>
        <w:rPr>
          <w:sz w:val="28"/>
          <w:szCs w:val="28"/>
        </w:rPr>
        <w:t>Budapest Főváros XVI. kerületi Önkormányzat Képviselő-testülete 36125 Ft-tal támogatja a Gyíkpohár Környezetvédelmi és Művészeti Alapítványt az Illegális szemétlerakók felszámolására kiírt „Zölderdő 2008.” című pályázati projektben való részvételhez.</w:t>
      </w:r>
    </w:p>
    <w:p>
      <w:pPr>
        <w:pStyle w:val="Normal"/>
        <w:autoSpaceDE w:val="false"/>
        <w:ind w:firstLine="3124"/>
        <w:rPr>
          <w:sz w:val="28"/>
          <w:szCs w:val="28"/>
        </w:rPr>
      </w:pPr>
      <w:r>
        <w:rPr>
          <w:sz w:val="28"/>
          <w:szCs w:val="28"/>
        </w:rPr>
        <w:t>A támogatás forrása a polgármesteri keret.</w:t>
      </w:r>
    </w:p>
    <w:p>
      <w:pPr>
        <w:pStyle w:val="Normal"/>
        <w:autoSpaceDE w:val="false"/>
        <w:ind w:left="3124" w:hanging="0"/>
        <w:jc w:val="both"/>
        <w:rPr>
          <w:sz w:val="28"/>
          <w:szCs w:val="28"/>
        </w:rPr>
      </w:pPr>
      <w:r>
        <w:rPr>
          <w:sz w:val="28"/>
          <w:szCs w:val="28"/>
        </w:rPr>
        <w:t>A Képviselő-testület felkéri a polgármestert, hogy gondoskodjon a támogatás átutalásáról a pályázat elnyerése esetén.</w:t>
      </w:r>
    </w:p>
    <w:p>
      <w:pPr>
        <w:pStyle w:val="Normal"/>
        <w:rPr>
          <w:color w:val="000000"/>
          <w:spacing w:val="-3"/>
          <w:sz w:val="28"/>
          <w:szCs w:val="28"/>
        </w:rPr>
      </w:pPr>
      <w:r>
        <w:rPr>
          <w:color w:val="000000"/>
          <w:spacing w:val="-3"/>
          <w:sz w:val="28"/>
          <w:szCs w:val="28"/>
        </w:rPr>
      </w:r>
    </w:p>
    <w:p>
      <w:pPr>
        <w:pStyle w:val="Normal"/>
        <w:autoSpaceDE w:val="false"/>
        <w:ind w:left="4260" w:hanging="1136"/>
        <w:jc w:val="both"/>
        <w:rPr/>
      </w:pPr>
      <w:r>
        <w:rPr>
          <w:sz w:val="28"/>
          <w:szCs w:val="28"/>
          <w:u w:val="single"/>
        </w:rPr>
        <w:t>Határidő:</w:t>
      </w:r>
      <w:r>
        <w:rPr>
          <w:sz w:val="28"/>
          <w:szCs w:val="28"/>
        </w:rPr>
        <w:tab/>
        <w:t>a pályázat elnyerése esetén, az azt követő 15 napon belü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a 16. sz.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8.</w:t>
        <w:tab/>
      </w:r>
      <w:r>
        <w:rPr>
          <w:i w:val="false"/>
          <w:sz w:val="28"/>
          <w:szCs w:val="28"/>
        </w:rPr>
        <w:t>Dr. Kovács József és tsa felpereseknek - Budapest Főváros XVI. kerületi Önkormányzat alperes elleni Cukornád u. 52. sz. alatti ingatlannal kapcsolatos perbeli egyezségi ajánlata</w:t>
      </w:r>
    </w:p>
    <w:p>
      <w:pPr>
        <w:pStyle w:val="Normal"/>
        <w:ind w:firstLine="3124"/>
        <w:jc w:val="both"/>
        <w:rPr>
          <w:b/>
          <w:b/>
          <w:i/>
          <w:i/>
          <w:sz w:val="28"/>
          <w:lang w:val="en-US"/>
        </w:rPr>
      </w:pPr>
      <w:hyperlink r:id="rId21">
        <w:r>
          <w:rPr>
            <w:rStyle w:val="InternetLink"/>
            <w:b/>
            <w:i/>
            <w:sz w:val="28"/>
            <w:lang w:val="en-US"/>
          </w:rPr>
          <w:t xml:space="preserve">93/2008. sz. előterjesztés </w:t>
        </w:r>
      </w:hyperlink>
    </w:p>
    <w:p>
      <w:pPr>
        <w:pStyle w:val="Normal"/>
        <w:tabs>
          <w:tab w:val="clear" w:pos="708"/>
          <w:tab w:val="left" w:pos="3780" w:leader="none"/>
        </w:tabs>
        <w:ind w:left="4686" w:hanging="1562"/>
        <w:jc w:val="both"/>
        <w:rPr/>
      </w:pPr>
      <w:r>
        <w:rPr>
          <w:sz w:val="28"/>
          <w:szCs w:val="28"/>
          <w:u w:val="single"/>
        </w:rPr>
        <w:t>Előterjesztő:</w:t>
      </w:r>
      <w:r>
        <w:rPr>
          <w:sz w:val="28"/>
          <w:szCs w:val="28"/>
        </w:rPr>
        <w:tab/>
        <w:t>dr. Csomor Ervin alpolgármester</w:t>
      </w:r>
    </w:p>
    <w:p>
      <w:pPr>
        <w:pStyle w:val="Normal"/>
        <w:jc w:val="both"/>
        <w:rPr>
          <w:sz w:val="28"/>
          <w:szCs w:val="28"/>
          <w:u w:val="single"/>
        </w:rPr>
      </w:pPr>
      <w:r>
        <w:rPr>
          <w:sz w:val="28"/>
          <w:szCs w:val="28"/>
          <w:u w:val="single"/>
        </w:rPr>
      </w:r>
    </w:p>
    <w:p>
      <w:pPr>
        <w:pStyle w:val="Normal"/>
        <w:jc w:val="both"/>
        <w:rPr>
          <w:sz w:val="28"/>
          <w:u w:val="single"/>
        </w:rPr>
      </w:pPr>
      <w:r>
        <w:rPr>
          <w:sz w:val="28"/>
          <w:u w:val="single"/>
        </w:rPr>
      </w:r>
    </w:p>
    <w:p>
      <w:pPr>
        <w:pStyle w:val="Normal"/>
        <w:jc w:val="both"/>
        <w:rPr>
          <w:sz w:val="28"/>
          <w:u w:val="single"/>
        </w:rPr>
      </w:pPr>
      <w:r>
        <w:rPr>
          <w:sz w:val="28"/>
          <w:u w:val="single"/>
        </w:rPr>
        <w:t>DR. CSOMOR ERVIN</w:t>
      </w:r>
    </w:p>
    <w:p>
      <w:pPr>
        <w:pStyle w:val="Normal"/>
        <w:jc w:val="both"/>
        <w:rPr/>
      </w:pPr>
      <w:r>
        <w:rPr>
          <w:sz w:val="28"/>
        </w:rPr>
        <w:t xml:space="preserve">Gondolom mindenki figyelmesen áttanulmányozta az előterjesztést és annak a mellékleteit, különös tekintettel az igazságügyi szakértői vélemény megállapítására. Gyakorlatilag én előterjesztőként az A/ változatot javaslom. Ez az alperes által beadott egyezségi ajánlat, ez a vicc kategóriájába tartozik az mellett, hogy nyilvánvalóan a bíróság majd meg fogja hozni a maga döntést, de teljesen egyértelmű az, hogy nekünk ezt el fogadni nem kell és nem szabad. Viszont döntést hoznunk kell róla. Annyi módosítás lenne, hogy akár az A/ alternatívát, amit én javasolnék, vagy akár a B/ alternatívát, de felelősként ott a Polgármestert kell megnev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kkor ezzel módosul a határozati javaslat mindkét esetben. Kérdezem, hogy kérdés, hozzászólás, vélemény, javaslat? Amennyiben nincs az A/ alternatívát tenném fel javaslatra. Minősített szótöbbséget igényel az elfogadása. Kérdezem a testületet, hogy támogatja-e a határozati javaslatot? </w:t>
      </w:r>
    </w:p>
    <w:p>
      <w:pPr>
        <w:pStyle w:val="Normal"/>
        <w:jc w:val="both"/>
        <w:rPr/>
      </w:pPr>
      <w:r>
        <w:fldChar w:fldCharType="begin"/>
      </w:r>
      <w:r>
        <w:rPr>
          <w:rStyle w:val="InternetLink"/>
          <w:sz w:val="28"/>
        </w:rPr>
        <w:instrText xml:space="preserve"> HYPERLINK "../in/szjkv.rtf" \l "hat237"</w:instrText>
      </w:r>
      <w:r>
        <w:rPr>
          <w:rStyle w:val="InternetLink"/>
          <w:sz w:val="28"/>
        </w:rPr>
        <w:fldChar w:fldCharType="separate"/>
      </w:r>
      <w:r>
        <w:rPr>
          <w:rStyle w:val="InternetLink"/>
          <w:sz w:val="28"/>
        </w:rPr>
        <w:t xml:space="preserve">19 igen, 0 nem, 3 tartózkodással </w:t>
      </w:r>
      <w:r>
        <w:rPr>
          <w:rStyle w:val="InternetLink"/>
          <w:sz w:val="28"/>
        </w:rPr>
        <w:fldChar w:fldCharType="end"/>
      </w:r>
      <w:r>
        <w:rPr>
          <w:sz w:val="28"/>
        </w:rPr>
        <w:t xml:space="preserve">a Képviselő-testület elfogadta a határoz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7/2008. (IV. 16.) Kt. </w:t>
        <w:tab/>
      </w:r>
      <w:r>
        <w:rPr>
          <w:sz w:val="28"/>
          <w:szCs w:val="28"/>
        </w:rPr>
        <w:t>Budapest Főváros XVI. kerületi Önkormányzat Képviselő-testülete úgy dönt, hogy a 4.P.90.170/2001. ügyszámú, dr. Kovács József és tsa felperesek és a Budapest Főváros XVI. kerületi Önkormányzat alperes között a Pesti Központi Kerületi Bíróságon folyamatban lévő elsőfokú eljárásban a felperesek által előterjesztett - és a jelen előterjesztés 2. számú mellékletét képező - egyezségi ajánlatot eluta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április 30.</w:t>
      </w:r>
    </w:p>
    <w:p>
      <w:pPr>
        <w:pStyle w:val="Normal"/>
        <w:autoSpaceDE w:val="false"/>
        <w:ind w:left="4260" w:hanging="1136"/>
        <w:rPr>
          <w:sz w:val="28"/>
          <w:szCs w:val="28"/>
        </w:rPr>
      </w:pPr>
      <w:r>
        <w:rPr>
          <w:sz w:val="28"/>
          <w:szCs w:val="28"/>
          <w:u w:val="single"/>
        </w:rPr>
        <w:t>Felelős:</w:t>
      </w:r>
      <w:r>
        <w:rPr>
          <w:sz w:val="28"/>
          <w:szCs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a 17. napirendi pont, amely zárt ülésen folytatódik. </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19., 20., 21. és 22.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3.</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beszámolót úgy, ahogy eddig mindig is írásban találják meg képviselőtársaim. Annyit még hadd tegyek hozzá, hogy bizonyára értesültek arról a szomorú hírről, hogy Pázmándi Bán Zoltán súlyos betegség következtében elhunyt nem olyan régen. Pázmándi Bán Zoltán a kerületi újság szerkesztője is volt többek között. Bátorkodtam azt megtenni, hogy az Önkormányzat saját halottjának tekinti az elhunytat, és ennek megfelelően a megfelelő intézkedéseket megtesszük. Azt a hibát nem követtem el, hogy még egyszer behozok ilyeneket testületi ülés elé.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 teljes igazság egyébként ezzel kapcsolatban az, hogy az Egészségügyi Bizottság ezt javasolta határozatban, hogy a Polgármester úr így tegyen és a még teljesebb igazság az, hogy az én javaslatomra javasol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öszönjük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Én azt javasolnám, lévén, hogy itt azt hiszem kevés ember volt, aki nem ismerte Pázmándi Zoltánt, meg nem ült abban a szerkesztőségi szobácskájában, hogy 1 perces néma felállással emlékezzünk r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A magam részéről ezt támogatom és kérem a képviselőke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Egy dologról szeretném a Képviselő-testületet tájékoztatni. Bizonyára a médiából értesültek arról, hogy van arra elég komoly esély, hogy ezen a héten, pénteken országos BKV sztrájk lesz Budapesten, és az Oktatási Minisztérium erről tájékoztatta minden kerületi önkormányzatot és kiadtunk minden intézményvezetőnek egy felhívást erről. Én a bizottsági elnök urat is tájékoztattam. Gyakorlatilag az Önkormányzat részéről elrendelt, vagy a Jegyző részéről elrendelt hivatalos, egész kerületet érintő tanítási szünet nem lesz, minden intézményvezetőnek a belátására lesz bízva, hogy saját hatáskörben kíván-e tanítási szünetet elrendelni. Nagy valószínűség szerint egyetlen egy intézményben sem lesz tanítási szünet. Nyilvánvalóan a hiányzásokat igazoltnak kell majd tekinteni, de holnap délután fogja írásban minden intézményvezető az álláspontját közölni. Bármelyik képviselőt megkeresik ezzel kapcsolatosan, a szülők úgy látszik, hogy pénteken normál mederben fog zajlani a taní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hhez kérdés, hozzászólás nincs.  A magam részéről három dologról szeretném tájékoztatni a Képviselő-testületet. Egyrészt kiosztottunk az ülés előtt egy táblázat formájában a BKV paraméterkönyvének a változását tartalmazó összesítést, ez a VEKE-nek az összeállítása. De valóban ez tartalmazza a BKV új paraméterkönyv, ami elég hosszú és nem a kerületre speciálisan van szabva. Tehát elég jó kigyűjtése a VEKE-nek. Zárójelben hozzá szeretném tenni, hogy egyéb semmifajta hivatalos értesítést ezzel kapcsolatban nem kaptunk. Tehát hivatalosan nem tudjuk, hogy a paraméterkönyvön mi szerepel és mi érinti a kerületet. A legújabb információ szerint most egy hónappal elhalasztották ennek a jóváhagyását, miután a Városház jogászai problémákat vettek észre ebben. </w:t>
      </w:r>
    </w:p>
    <w:p>
      <w:pPr>
        <w:pStyle w:val="Normal"/>
        <w:jc w:val="both"/>
        <w:rPr>
          <w:sz w:val="28"/>
        </w:rPr>
      </w:pPr>
      <w:r>
        <w:rPr>
          <w:sz w:val="28"/>
        </w:rPr>
        <w:t xml:space="preserve">A másik amiről szeretném tájékoztatni a Képviselő-testületet. Polgármester úr helyett részt vettem a Külső Kerületek Szövetségének a megbeszélésén, ahol két téma volt. Egyrészt  a paraméterkönyv, másrészt a Fővárosi forrásmegosztás. Mind a két esetben egyhangú határozatot hozott a Szövetség. A BKV esetében elutasította a BKKÖSZ a paraméterkönyvet és nehezményezte, hogy nem történt egyeztetés a kerületekkel és erre felkéri az illetékeseket, hogy a későbbiekben történjen meg. Illetve egy kérés fogalmazódott meg, hogy a kormány lehetőség szerint biztosítson plusz forrást a BKV számára. A forrásmegosztással kapcsolatban szintén egy hasonló határozat született, amiben nehezményezték az ott lévő kerületek kimaradtak ennek a törvénymódosításnak az előkészítéséből. Ebben is felkéri az illetékes minisztert, hogy ebben a módosításnál vonják be a kerületek képviselőit is az előkészítésbe. Ebben a két kérdésben született határozat. Írásban még nem kaptuk meg a határozatot. </w:t>
      </w:r>
    </w:p>
    <w:p>
      <w:pPr>
        <w:pStyle w:val="Normal"/>
        <w:jc w:val="both"/>
        <w:rPr/>
      </w:pPr>
      <w:r>
        <w:rPr>
          <w:sz w:val="28"/>
        </w:rPr>
        <w:t xml:space="preserve">A harmadik téma a lomtalanítás, ami tavaly nagyon nagy problémával járt a kerületben. Holnaptól kezdődik. Ez ügyben többször tárgyaltunk a Fővárosi Közterület Fenntartónak a vezetőivel. Elég kemény viták voltak, mert nem voltak hajlandóak semmiben a segítségünkre lenni, noha felajánlottuk, hogy akár a túlórákat fizetjük, hogy tovább dolgozzanak a szállítást végzők, hogy ne legyen az a probléma, ami tavaly volt. Ennek az eredménye csak annyi lett, hogy hét végén is dolgozni fognak, nem lesz az az áldatlan állapot talán, hogy hétvégén két napig a szemétben fog úszni a kerület, hanem folyamatosan hordják el a lomokat. A Közterület Fenntartóknak a kifejezett kérése volt többszöri ellenvéleményünk ellenére, hogy ne hozzuk nyilvánosságra a kerület térképét és az azt tartalmazó időpontokat, hogy mikor kell a lomokat kikészíteni, miután ez az Ő véleményük szerint megzavarhatja a kerület lakosságát. Én ezzel a magam részéről nem értettem egyet, el is kértem egy térképet, hogy azért a mi részünkre legalább legyen, hogy tudjunk mit mondani. Szerencsére, hogy nem tettük közzé, mert pár nap múlva kiderült, amikor levelek érkeztek a lakosságtól, hogy a térképen szereplő dátumok rosszak. Lehet, hogy jó megérzésünk volt, hogy ezt miért ne tegyük közzé. Végül is ebből is eredt, hogy ez a kerületi újságban nem jelent meg, viszont én úgy gondolom, hogy innentől kezdve egyértelmű felelőssége a Közterület Fenntartónak, hiszen mi mindenben az Ő elvárásainak feleltünk meg. Tehát reméljük, hogy kicsit nyugisabb körülmények között fog ez lezajlani, mint tavaly. A Rendőrkapitány úr készült, mint itt a beszámolójában is elmondta, hogy ezen a héten az összes mozgósítható rendőr és polgárőr ezeket a körzeteket fogja járni. Sajnos azt kell mondanom, hogy már most is tapasztaljuk azt, hogy kirakják a lomot, nem csak ott, ahol éppen az idő ezt megkövetelné. Tehát meglátjuk, hogy hogyan fog ez zajlani a későbbiekben. Ezt szerettem volna el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t szeretném megkérdezni, illetve a többi képviselőtársamtól. Ahol lakom én kaptam, én tudom, hogy mikor lesz a lomtalanítás, de pl. a Jókai utcában, ahol van egy ingatlanunk ott nem tudom, illetve úgy tudom, hogy ma megkérdeztem a Környezetvédelmi Irodát és megmondták. Ennek ellenére, amit mondott több helyen látni, hogy ki van már rámolva, kitették a lakók. Egyszerűen sejtik, vagy tudják valahonnan, hogy lesz lomtalanítás, de azt nem, hogy holnap lesz, vagy holnapután, vagy valamikor. Most honnan az ördögből lehet tudni. A Környezetvédelmi Iroda is rátelefonált, telefonérdeklődés után tudta meg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hogy mondtam, elég nehéz volt a Közterület Fenntartó vezetőjével bármire jutni, mert nem voltak hajlandók semmiben előlépni. Elég éles volt a megbeszélés bizonyos szakaszai. Azt elmondtuk, hogy tavaly sem kapták meg az értesítést, azt mondták, hogy az idén megváltozott a rendszer, a díjbeszedők viszik ki és mindenhova ki fogják vinni, leellenőrzik és mindenre megesküdtek, ami szent és nem szent, hogy ez így fog történni. És egyszerűen nem engedtek, nem adtak információt a mi számunkra sem, hogy ez mikor fog történni. Hadd mondjak annyit, hogy veszélyes hulladékgyűjtés is lesz a lomtalanítással párhuzamosan. Pl. elképesztő helyszíneket jelöltek meg. pl. a Bökényföldi – Újszász u. kereszteződésében akartak veszélyes hulladékot gyűjteni egy teherautóval. Aki ott lakik, vagy jár arra az el tudja képzelni, hogy mindegyik sarkon buszmegálló van, ha ott még egy teherautó feláll és ott állnak meg az emberek a kereszteződésben a veszélyes hulladékkal, az egy elég szép látvány lett volna, de volt több ilyen helyszín, hosszas vita után engedtek és bizonyos helyszíneken megváltozott a gyűjtés. De egyszerűen nem lehetett velük zöldágra vergődni, mindenre azt mondták, hogy nem. Azt kértük, hogy ha végeznek a lomtalanítással, menjenek át másik körzetbe, kezdjék el onnan szállítani, azt mondták lejár a munkaidejük, nem lehet, nem lehet az embereket túlóráztatni, még ha fizetünk, akkor sem lehet. Mindenre nem volt, ehhez képest most szombat és vasárnap is gyűjtik a hulladékot. Úgy látszik, hogy még is lehet és ingyen és bérmentve. Nehézkes volt. Én azt gondolom, hogy úgy végzik a lomtalanítást, ahogy Ők azt eltervezték, ha ennek ellenére sem fog ez rendesen működni, akkor úgy gondolom, hogy elég erős érvünk lesz arra, hogy a véleményünket jobban figyelembe vegy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Megérkeztek a levelek, ez a vasárnapi nagy öröm számunkra megmondom őszintén, mert a lakók egy része sajnos pénteken ki fogja rakni, mondjuk a mi lépcsőházunkban nem, mert ott rend van. Csak egy baj van egyébként ezzel az egésszel. Lehet, hogy sokan nem tudják, csak én, amikor ma jöttem a Képviselő-testületi ülésre, akkor egy csapatnak a képviselője megállított és mondta, hogy remélem, hogy megint nekünk adogatják majd este vasárnap. Ennyit er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Azt szeretném mondani, hogy úgy tudom, hogy vasárnap volt a kikészítés napja a lakótelepen, ami szerintem bizonyos szempontból jó, mert a tavalyi tapasztalat pont azt mutatta, hogy főként a lakótelepen, hétvégén gyűlt fel a nagy szemét és jó pár nap múlva vitték el a lomokat. Ott állt, meg ott aludtak, akik őrizték ezeket a lomokat. Majd meglátjuk ez hogyan sikerül. De egyébként már kaptunk jelzést, hogy az Olga utcában most kiraktak lom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Nálunk megérkezett a papír, nem az a probléma, nem is ezért akarok szólni, hanem jár a kerületben egy kocsi és üvöltözik egy hangszórón, hogy mindenféle vasat, mindenféle hulladékot vesz. Ez jogos-e, vagy nem jogos, szabad-e ezt, vagy nem szabad. Meg kell nézni, és ha nem szabad, akkor fel kellene deríteni a Rendőrségnek, közterület-felügyelőnek. A múltkor valakivel beszélgetek az utcán és annyira nem tudtunk beszélni egymással, mert annyira üvöltött a hangszóró, amikor elment mellettünk a kocsi. A másik az, hogy a lakók délután pihenni akarnak, vagy akármi és megy üvöltve végig. Ősszel is jönnek krumplisok, meg egyebek, de ez most már hetek óta itt járkál a kerületben. Mondtam neki, hogy hagyja abba és akkor még majdnem megverte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Köszönjük szépen majd Jegyző úr gondolom, intézkedik. Több kérdést nem látok.</w:t>
      </w:r>
    </w:p>
    <w:p>
      <w:pPr>
        <w:pStyle w:val="Normal"/>
        <w:jc w:val="both"/>
        <w:rPr>
          <w:sz w:val="28"/>
        </w:rPr>
      </w:pPr>
      <w:r>
        <w:rPr>
          <w:sz w:val="28"/>
        </w:rPr>
      </w:r>
    </w:p>
    <w:p>
      <w:pPr>
        <w:pStyle w:val="Normal"/>
        <w:jc w:val="both"/>
        <w:rPr>
          <w:sz w:val="28"/>
        </w:rPr>
      </w:pPr>
      <w:r>
        <w:rPr>
          <w:sz w:val="28"/>
        </w:rPr>
      </w:r>
    </w:p>
    <w:p>
      <w:pPr>
        <w:pStyle w:val="Header"/>
        <w:tabs>
          <w:tab w:val="clear" w:pos="4536"/>
          <w:tab w:val="clear" w:pos="9072"/>
        </w:tabs>
        <w:ind w:left="2832" w:hanging="0"/>
        <w:rPr>
          <w:sz w:val="28"/>
          <w:szCs w:val="28"/>
        </w:rPr>
      </w:pPr>
      <w:r>
        <w:rPr>
          <w:sz w:val="28"/>
          <w:szCs w:val="28"/>
        </w:rPr>
        <w:t>-  Javaslat az ülés folytatására</w:t>
      </w:r>
    </w:p>
    <w:p>
      <w:pPr>
        <w:pStyle w:val="Header"/>
        <w:numPr>
          <w:ilvl w:val="0"/>
          <w:numId w:val="4"/>
        </w:numPr>
        <w:tabs>
          <w:tab w:val="clear" w:pos="4536"/>
          <w:tab w:val="clear" w:pos="9072"/>
        </w:tabs>
        <w:rPr>
          <w:sz w:val="28"/>
          <w:szCs w:val="28"/>
        </w:rPr>
      </w:pPr>
      <w:r>
        <w:rPr>
          <w:sz w:val="28"/>
          <w:szCs w:val="28"/>
        </w:rPr>
      </w:r>
    </w:p>
    <w:p>
      <w:pPr>
        <w:pStyle w:val="Normal"/>
        <w:shd w:fill="FFFFFF" w:val="clear"/>
        <w:spacing w:lineRule="exact" w:line="326"/>
        <w:ind w:left="4686" w:hanging="1562"/>
        <w:rPr/>
      </w:pPr>
      <w:r>
        <w:rPr>
          <w:sz w:val="28"/>
          <w:szCs w:val="28"/>
          <w:u w:val="single"/>
        </w:rPr>
        <w:t>Előterjesztő</w:t>
      </w:r>
      <w:r>
        <w:rPr>
          <w:sz w:val="28"/>
          <w:szCs w:val="28"/>
        </w:rPr>
        <w:t>:</w:t>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21,00 óra elmúlt, újra szavaznunk kell. Ha jól tudom, minősített többséggel kell szavazni. Kérdezem, hogy aki a testületi ülés meghosszabbításával egyetért, kérem most szavazzon. </w:t>
      </w:r>
    </w:p>
    <w:p>
      <w:pPr>
        <w:pStyle w:val="Normal"/>
        <w:jc w:val="both"/>
        <w:rPr/>
      </w:pPr>
      <w:r>
        <w:fldChar w:fldCharType="begin"/>
      </w:r>
      <w:r>
        <w:rPr>
          <w:rStyle w:val="InternetLink"/>
          <w:sz w:val="28"/>
        </w:rPr>
        <w:instrText xml:space="preserve"> HYPERLINK "../in/szjkv.rtf" \l "hat248"</w:instrText>
      </w:r>
      <w:r>
        <w:rPr>
          <w:rStyle w:val="InternetLink"/>
          <w:sz w:val="28"/>
        </w:rPr>
        <w:fldChar w:fldCharType="separate"/>
      </w:r>
      <w:r>
        <w:rPr>
          <w:rStyle w:val="InternetLink"/>
          <w:sz w:val="28"/>
        </w:rPr>
        <w:t>19 igen, 4 nem, 0 tartózkodással</w:t>
      </w:r>
      <w:r>
        <w:rPr>
          <w:rStyle w:val="InternetLink"/>
          <w:sz w:val="28"/>
        </w:rPr>
        <w:fldChar w:fldCharType="end"/>
      </w:r>
      <w:r>
        <w:rPr>
          <w:sz w:val="28"/>
        </w:rPr>
        <w:t xml:space="preserve"> folytatjuk a testületi ülés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248/2008. (IV. 16.) Kt. </w:t>
        <w:tab/>
        <w:t>A Képviselő-testület ülés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Soron következik ennek a napirend keretében a Kerületfejlesztési és Üzemeltetési Bizottság beszámolój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r>
      <w:r>
        <w:rPr>
          <w:i w:val="false"/>
          <w:sz w:val="28"/>
          <w:szCs w:val="28"/>
        </w:rPr>
        <w:t>23. A)</w:t>
        <w:tab/>
        <w:t>Beszámoló a Képviselő-testület által a Kerületfejlesztési és Üzemeltetési Bizottság hatáskörébe átruházott feladatok 2007. évi teljesítéséről</w:t>
      </w:r>
    </w:p>
    <w:p>
      <w:pPr>
        <w:pStyle w:val="Normal"/>
        <w:ind w:firstLine="3124"/>
        <w:jc w:val="both"/>
        <w:rPr>
          <w:b/>
          <w:b/>
          <w:i/>
          <w:i/>
          <w:sz w:val="28"/>
          <w:lang w:val="en-US"/>
        </w:rPr>
      </w:pPr>
      <w:hyperlink r:id="rId22">
        <w:r>
          <w:rPr>
            <w:rStyle w:val="InternetLink"/>
            <w:b/>
            <w:i/>
            <w:sz w:val="28"/>
            <w:lang w:val="en-US"/>
          </w:rPr>
          <w:t xml:space="preserve">89/2008. sz. előterjesztés </w:t>
        </w:r>
      </w:hyperlink>
    </w:p>
    <w:p>
      <w:pPr>
        <w:pStyle w:val="Normal"/>
        <w:ind w:left="4686" w:hanging="1562"/>
        <w:jc w:val="both"/>
        <w:rPr/>
      </w:pPr>
      <w:r>
        <w:rPr>
          <w:sz w:val="28"/>
          <w:szCs w:val="28"/>
          <w:u w:val="single"/>
        </w:rPr>
        <w:t>Előterjesztő:</w:t>
      </w:r>
      <w:r>
        <w:rPr>
          <w:sz w:val="28"/>
          <w:szCs w:val="28"/>
        </w:rPr>
        <w:tab/>
        <w:t>Gilyén Ince KFÜ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Itt van írásban leírva mind az, amit két részletben a bizottsági beszámolóban gyakorlatilag megtettem. Egyszer szeptemberben, egyszer pedig a 2007. év befejezését követően, azt hiszem két üléssel ezelőtt. Most az összefoglaló itt van. </w:t>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z még az előző napirendnek volt része. Kérdés, észrevétel nincs. Mielőtt lezárnánk ezt a napirendi pontot. Elnézést kérek, a BKV-nál egy fontos dolgot nem mondtam, hogy az összes olyan kérésünk, ami a járatmegszüntetésre vonatkozott, az már nem szerepel a paraméterkönyvben, se a 276E, se a 46-nak a kitérője, se a 45 betétjárata, a 130 szintén a Népstadionig menne. Tehát ezek mind vagy elfogadásra kerültek, vagy már így készült az új paraméterkönyv. A járatritkítások viszont szerepelnek benne továbbra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Csak annyit szeretnék visszaigazolni, hogy mégis csak igazunk volt, akkor, amikor részletesebb határozati javaslatot hoztunk és nem egy pár mondatos deklarációt. Azok egy tekintélyes része mégis csak meghallgatásra talál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Gondoljuk azt, hogy a mié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Azt az egyet ne higgyük, hogy azt valaki elolvasta a mi határozati javaslatunkat. Itt az történt, olvastam az Interneten a cikkeket erről, hogy Lakos Imre a Városüzemeltetési Bizottság vezetője nyilatkozott, hogy a Városüzemeltetési Bizottság nem szavazta meg a paraméterkönyvnek semmilyen módosítását és most augusztus végére akarják visszahozni és ez által okafogyottá tenni a sztrájkot is. Ez mai hír, ma délután nyilatkozták ezt, ki tudja, hogy mi lesz a sztrájkkal kapcsolatban, de nyilvánvaló van egy olyan hír is, hogy Gyurcsány végül is meg fogja adni a pénzt a BKV-nak. Ezt is latolgatják most az Interneten több cikkben. Itt erről van szó, ez egy április 4-i változat, amit a 2 milliárdos csökkenést, eredetileg 6 milliárd volt, amiről mi tárgyaltunk, elvben 6 milliárd megtakarítást jelentene a BKV-nak, ha azt végrehajtanák, ez már a 2 milliárdos változat. Semmi köze annak, hogy mi mit javasoltunk, nehogy ezt higgyük, persze lehet nekünk részleteket javasolni, de ez nem azért van. Ők nagyon jól tudják, hogy ebbe belebuknak, hogy ha végrehajtj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zt a napirendet lezárnánk. Soron következik a 22. napirendi pont. Bocsánat elnézést. A bizottsági beszámolónak az elfogadásáról is szavaznunk kell. Aki a beszámolót tudomásul veszi, kérem szavazzon. Kimondom a határozatot. </w:t>
      </w:r>
    </w:p>
    <w:p>
      <w:pPr>
        <w:pStyle w:val="Normal"/>
        <w:jc w:val="both"/>
        <w:rPr/>
      </w:pPr>
      <w:r>
        <w:fldChar w:fldCharType="begin"/>
      </w:r>
      <w:r>
        <w:rPr>
          <w:rStyle w:val="InternetLink"/>
          <w:sz w:val="28"/>
        </w:rPr>
        <w:instrText xml:space="preserve"> HYPERLINK "../in/szjkv.rtf" \l "hat249"</w:instrText>
      </w:r>
      <w:r>
        <w:rPr>
          <w:rStyle w:val="InternetLink"/>
          <w:sz w:val="28"/>
        </w:rPr>
        <w:fldChar w:fldCharType="separate"/>
      </w:r>
      <w:r>
        <w:rPr>
          <w:rStyle w:val="InternetLink"/>
          <w:sz w:val="28"/>
        </w:rPr>
        <w:t>20 igen egyhangúlag</w:t>
      </w:r>
      <w:r>
        <w:rPr>
          <w:rStyle w:val="InternetLink"/>
          <w:sz w:val="28"/>
        </w:rPr>
        <w:fldChar w:fldCharType="end"/>
      </w:r>
      <w:r>
        <w:rPr>
          <w:sz w:val="28"/>
        </w:rPr>
        <w:t xml:space="preserve"> elfogadta a Képviselő-testület, tudomásul vette a beszámoló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49/2008. (IV. 16.) Kt. </w:t>
        <w:tab/>
        <w:t>Budapest Főváros XVI. kerületi Önkormányzat Képviselő-testülete a Kerületfejlesztési és Üzemeltetési Bizottság által a 2007. évben átruházott hatáskörben hozott döntéseiről szóló beszámolót tudomásul vesz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jc w:val="both"/>
        <w:rPr>
          <w:sz w:val="28"/>
        </w:rPr>
      </w:pPr>
      <w:r>
        <w:rPr>
          <w:sz w:val="28"/>
          <w:u w:val="single"/>
        </w:rPr>
        <w:t>Felelős:</w:t>
      </w:r>
      <w:r>
        <w:rPr>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4.</w:t>
        <w:tab/>
      </w:r>
      <w:r>
        <w:rPr>
          <w:i w:val="false"/>
          <w:sz w:val="28"/>
          <w:szCs w:val="28"/>
        </w:rPr>
        <w:t>Válasz Molnár Gyula frakcióvezető úr „Interpelláció X.” című, Szlovák úti üzletsor közterület használati engedélyének bizottsági véleményezése tárgyú interpellációjára</w:t>
      </w:r>
    </w:p>
    <w:p>
      <w:pPr>
        <w:pStyle w:val="Normal"/>
        <w:ind w:firstLine="3124"/>
        <w:jc w:val="both"/>
        <w:rPr>
          <w:b/>
          <w:b/>
          <w:i/>
          <w:i/>
          <w:sz w:val="28"/>
          <w:lang w:val="en-US"/>
        </w:rPr>
      </w:pPr>
      <w:hyperlink r:id="rId23">
        <w:r>
          <w:rPr>
            <w:rStyle w:val="InternetLink"/>
            <w:b/>
            <w:i/>
            <w:sz w:val="28"/>
            <w:lang w:val="en-US"/>
          </w:rPr>
          <w:t xml:space="preserve">95/2008. </w:t>
        </w:r>
      </w:hyperlink>
    </w:p>
    <w:p>
      <w:pPr>
        <w:pStyle w:val="Normal"/>
        <w:ind w:left="4686" w:hanging="1562"/>
        <w:rPr/>
      </w:pPr>
      <w:r>
        <w:rPr>
          <w:sz w:val="28"/>
          <w:szCs w:val="28"/>
          <w:u w:val="single"/>
        </w:rPr>
        <w:t>Előterjesztő:</w:t>
      </w:r>
      <w:r>
        <w:rPr>
          <w:sz w:val="28"/>
          <w:szCs w:val="28"/>
        </w:rPr>
        <w:tab/>
        <w:t>Gilyén Ince bizottsági elnök</w:t>
      </w:r>
    </w:p>
    <w:p>
      <w:pPr>
        <w:pStyle w:val="Normal"/>
        <w:ind w:left="4686" w:hanging="1562"/>
        <w:rPr>
          <w:sz w:val="28"/>
          <w:szCs w:val="28"/>
        </w:rPr>
      </w:pPr>
      <w:r>
        <w:rPr>
          <w:sz w:val="28"/>
          <w:szCs w:val="28"/>
        </w:rPr>
        <w:tab/>
        <w:t>Kovács Attila bizottság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oron következik az eredeti meghívóban 22. napirendi pont. Az Interpelláció elhangzott a múlt ülésen, a választ pedig megkapták a képviselők. Nem tudom, gondolom Molnár Gyuláé a szó, hogy nyilatkozzon. Gilyén úr akarja ismertetni az interpellációra adott vála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Nem fogom felolvasni, ellenben egy dolog van, hogy rámutattam arra a dologra, hogy a Képviselő-testület más határozatot fogadott el, és mást fogadott el a két bizottság, és Molnár Gyula minket felelősségre von a Képviselő-testület határozatáért. Erre a furcsaságra részletesen kifejtve rámutattam és idéztem azokat a jogszabályi helyeket, amelyek a Képviselő-testületi határozatban szerepeltek a közérthetőség kedvéért, amit Molnár Gyula úr kért től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Molnár Gyulát illeti a szó, hogy elfogadja-e az interpellációra adott válasz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ermészetesen nem fogadom el, mert én az interpellációmban azt kértem mindkét bizottsági elnöktől, hogy érthetően magyarázzák el a bizottság álláspontját, és a jogszabálynak való megfelelőséget. Gyakorlatilag Gilyén úr kimásolta a KVSZ-nek vonatkozó paragrafusait a válaszában, ez nem válasz, ez csak íródeákos megoldás. Egyébként itt most szóban elmondta, hogy Ő rámutatott arra, most a rámutatás az ilyen mutatóujjas dolog lehet egyébként, mert az, hogy ezt érthetően leírta volna, azt én nem olvastam sehol a válaszában. Én úgy gondolom, hogy tulajdonképpen a két bizottságvezető együttesen, vagy külön-külön nem képes arra, hogy a bizottság álláspontját érthetően elmagyarázza úgy, hogy az mindenki számára közérthető legyen, akkor ez magáért beszél. Tulajdonképpen az következtethető ki ebből a válaszból, hogy akkor, amikor a testületi ülés elé került ez az anyag és a két bizottság tulajdonképpen előkészítő anyagként ezzel foglalkozott, akkor semmi mással nem foglalkoztak csak azzal, hogy hogyan lehet bosszút állni ezen a Szlovák úti üzletsoron, mert egyébként más racionális magyarázata nincs. Tehát a mai napig sem tudom felfogni, hogy kit zavar az az üzletsor ott. Nem beszélve arról, hogy nem is kerületi tulajdon. Főleg nagyon tetszett Gilyén úrnak az a megjegyzése, hogy a területi lakosság ellátását nem feladata vizsgálni a bizottságnak. Csak hát ebben a dologban valamilyen módon úgy kellett volna eljárni, hogy figyelembe veszi mind azt a tényt, ami a döntés alapjául szolgál. Tehát, ha Gilyén úr nem járt még arra, nagyon szívesen elviszem kocsival és bemutatom neki, hogy kb. milyen környezetben …… (Valaki mond valamit). Egyébként lehet jópofáskodni rendszerváltásról meg minden egyebekről. Csak egy dolgot itt is elmondanék, mint ahogy az előbb az egészségügyi ellátással kapcsolatos problémák voltak, hogy itt mindenki lerázza magáról a felelősséget, mint kutya a vizet, de azért tudomásul kell venni, hogy az egészségügyi témában a betegekkel való pingpongozás, mint ahogy Büki úr is mondta, hogy itt a lakosság igényének, vagy körülményeinek figyelembevételével szórakozni, az nem éppen a képviselői emelkedett magatartás. Nagyon sokszor újságban, rádióban szokták úgy hívni a képviselőket, hogy városatya, most ezt én ebben az esetben mind a két bizottsági elnök úr részéről megkérdőjelezném, hogy városatyának nevezhetik magukat ebben az es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Kovács Attila kért szót, mint meginterpellált úgy gondolom, hogy megilleti. </w:t>
      </w:r>
    </w:p>
    <w:p>
      <w:pPr>
        <w:pStyle w:val="Normal"/>
        <w:jc w:val="both"/>
        <w:rPr>
          <w:sz w:val="28"/>
        </w:rPr>
      </w:pPr>
      <w:r>
        <w:rPr>
          <w:sz w:val="28"/>
        </w:rPr>
      </w:r>
    </w:p>
    <w:p>
      <w:pPr>
        <w:pStyle w:val="Normal"/>
        <w:jc w:val="both"/>
        <w:rPr>
          <w:sz w:val="28"/>
        </w:rPr>
      </w:pPr>
      <w:r>
        <w:rPr>
          <w:sz w:val="28"/>
        </w:rPr>
      </w:r>
    </w:p>
    <w:p>
      <w:pPr>
        <w:pStyle w:val="Heading1"/>
        <w:jc w:val="both"/>
        <w:rPr>
          <w:i w:val="false"/>
          <w:i w:val="false"/>
          <w:iCs/>
          <w:sz w:val="28"/>
          <w:u w:val="single"/>
        </w:rPr>
      </w:pPr>
      <w:r>
        <w:rPr>
          <w:i w:val="false"/>
          <w:iCs/>
          <w:sz w:val="28"/>
          <w:u w:val="single"/>
        </w:rPr>
        <w:t>KOVÁCS ATTILA</w:t>
      </w:r>
    </w:p>
    <w:p>
      <w:pPr>
        <w:pStyle w:val="Normal"/>
        <w:jc w:val="both"/>
        <w:rPr/>
      </w:pPr>
      <w:r>
        <w:rPr>
          <w:sz w:val="28"/>
        </w:rPr>
        <w:t xml:space="preserve">Sajnálom képviselőtársam reagálását. Nem gondoltam, hogy ilyen nem tudom miféle harcot kezdeményez ebből a kérdésből. Én azt hiszem, hogy egy nagyon tisztességes, korrekt szakmai választ kapott. Egy olyan kérdésre, hogy mi a bizottság véleménye, kérdem én, mit lehet válaszolni? A bizottságnak a szavazás a véleménye. Egy elnök mit tud megfogalmazni azon kívül, hogy a szavazást odateszi. Ami ott elhangzottak képviselői hozzászólások, azokra kíváncsi talán képviselőtársam? Szóval egy előterjesztés volt, megvitatták, szóltak hozzá bizottsági tagok, ez lett a szavazás végeredménye. Most olyasmit kérdezni, vagy kérni, hogy egy bizottság szavazzon az Önkormányzat rendelete ellen. Erre vágyna talán képviselőtársam? Elmondhatom, hogy egy bizottság bekéri a helyszínrajzot és látja, hogy az ottani üzletsornak az épületei félig a Fővárosi telektulajdonon van, félig az erdő tulajdonon van. Amikor építették, azt se nézték meg, hogy hova építik, még a telekhatárt se. Semmiféle rosszindulat nem volt senkiben, amikor ezt nézte, nem bizottságok kezdeményezték, Fővárosi kérés volt. Erre az a válasz születhet, ami született. Aki oda épített üzletet az tudta, hogy ideiglenesen kapta az engedélyt és előbb-utóbb ennek vége szakad. Én nem érzem azt, hogy itt valaki rosszindulatú lett volna. Ez a szavazás jött ki a bizottság tagjaiból. Ennyit tudunk válaszolni a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Molnár Gyula már jelezte, hogy nem fogadja el, most megváltozott a vélemén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Ez egyre rosszabb lesz. Igazából az a problémám, hogy most Kovács Attila az interpellált bizottsági elnök úr, az egyik interpellált elnök úr arról most itt kioktat engem, de számomra egyértelmű volt, hogy el sem olvasta az interpellációt. Mert nem a bizottság magatartására kérdeztem rá, hanem azt kértem, hogy a bizottság álláspontját érthetően magyarázzák el, és magyarázzák el a hivatkozott jogellenességet érthetően, mert az, amire Gilyén úr bemásolása vonatkozik az nem ellentétes gyakorlatilag a Szlovák úti pavilonsor létével. Ez egyszerűen vicc. És ha tényleg emberek sorsáról így lehet dönteni, hogy most itt jópofáskodunk, akkor egyszerűen nem értem a képviselői gondolatmenetüket. Most már azt kell mondanom, hogy azt sem értem, hogy miért éneklik el a Himnuszt akkor, amikor elkezdjük a testületi ül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Szerintem ez messzire vezetne. Úgy gondolom, hogy egyértelmű a helyzet. Molnár Gyula nem fogadta el az interpellációra adott választ. A Képviselő-testület dönt a válasz elfogadásáról. Aki elfogadja a választ, kérem szavazzon. </w:t>
      </w:r>
      <w:r>
        <w:fldChar w:fldCharType="begin"/>
      </w:r>
      <w:r>
        <w:rPr>
          <w:rStyle w:val="InternetLink"/>
          <w:sz w:val="28"/>
        </w:rPr>
        <w:instrText xml:space="preserve"> HYPERLINK "../in/szjkv.rtf" \l "hat250"</w:instrText>
      </w:r>
      <w:r>
        <w:rPr>
          <w:rStyle w:val="InternetLink"/>
          <w:sz w:val="28"/>
        </w:rPr>
        <w:fldChar w:fldCharType="separate"/>
      </w:r>
      <w:r>
        <w:rPr>
          <w:rStyle w:val="InternetLink"/>
          <w:sz w:val="28"/>
        </w:rPr>
        <w:t xml:space="preserve">16 igen, 3 nem, 2 tartózkodással </w:t>
      </w:r>
      <w:r>
        <w:rPr>
          <w:rStyle w:val="InternetLink"/>
          <w:sz w:val="28"/>
        </w:rPr>
        <w:fldChar w:fldCharType="end"/>
      </w:r>
      <w:r>
        <w:rPr>
          <w:sz w:val="28"/>
        </w:rPr>
        <w:t xml:space="preserve">a Képviselő-testület elfogadta az Interpellációra adott választ. </w:t>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50/2008. (IV. 16.) Kt. </w:t>
        <w:tab/>
      </w:r>
      <w:r>
        <w:rPr>
          <w:sz w:val="28"/>
          <w:szCs w:val="28"/>
        </w:rPr>
        <w:t>Gilyén Ince bizottsági elnök és Kovács Attila bizottság elnök interpellációra adott válaszát a Képviselő-testület elfogad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Soron következik a következő Interpelláció.</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5.</w:t>
        <w:tab/>
      </w:r>
      <w:hyperlink r:id="rId24">
        <w:r>
          <w:rPr>
            <w:rStyle w:val="InternetLink"/>
            <w:i/>
            <w:sz w:val="28"/>
            <w:szCs w:val="28"/>
          </w:rPr>
          <w:t>Interpelláció</w:t>
        </w:r>
      </w:hyperlink>
      <w:r>
        <w:rPr>
          <w:i w:val="false"/>
          <w:sz w:val="28"/>
          <w:szCs w:val="28"/>
        </w:rPr>
        <w:t xml:space="preserve"> </w:t>
      </w:r>
    </w:p>
    <w:p>
      <w:pPr>
        <w:pStyle w:val="Normal"/>
        <w:ind w:left="3124" w:hanging="0"/>
        <w:jc w:val="both"/>
        <w:rPr>
          <w:sz w:val="30"/>
          <w:szCs w:val="30"/>
        </w:rPr>
      </w:pPr>
      <w:r>
        <w:rPr>
          <w:sz w:val="30"/>
          <w:szCs w:val="30"/>
        </w:rPr>
        <w:t>Rákosszentmihályi tanuszoda kivitelezési vállalkozási szerződés 2. módosítása körüli simlik.</w:t>
      </w:r>
    </w:p>
    <w:p>
      <w:pPr>
        <w:pStyle w:val="Normal"/>
        <w:ind w:left="3124" w:hanging="0"/>
        <w:jc w:val="both"/>
        <w:rPr>
          <w:sz w:val="28"/>
          <w:szCs w:val="28"/>
        </w:rPr>
      </w:pPr>
      <w:r>
        <w:rPr>
          <w:sz w:val="28"/>
          <w:szCs w:val="28"/>
        </w:rPr>
      </w:r>
    </w:p>
    <w:p>
      <w:pPr>
        <w:pStyle w:val="Normal"/>
        <w:ind w:left="4686" w:hanging="1562"/>
        <w:jc w:val="both"/>
        <w:rPr/>
      </w:pPr>
      <w:r>
        <w:rPr>
          <w:sz w:val="28"/>
          <w:szCs w:val="28"/>
          <w:u w:val="single"/>
        </w:rPr>
        <w:t>Előterjesztő:</w:t>
      </w:r>
      <w:r>
        <w:rPr>
          <w:sz w:val="28"/>
          <w:szCs w:val="28"/>
        </w:rPr>
        <w:tab/>
        <w:t>Kovács György képvisel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Mint azt már egyszer próbáltam jelezni, hogy némi gond van ezzel a módosítással, de mivel süket fülekre talált, ezért voltam kénytelen interpellálni. Arra mindannyian emlékszünk, ez év február 20-án Polgármester úr rendkívüli ülést hívott össze a Rákosszentmihályi tanuszoda kivitelezése ügyében. Ebben az előterjesztésben Ön azt állítja, hogy a kivitelező jogosan kéri a véghatáridő másodszori módosítását. Tényként állítja, hogy a helyszínen járt ÁNTSZ-es szakemberek által írt jegyzőkönyv számunkra és a kivitelező számára is eddig nem ismert feladatokat ír elő. Előterjesztésében hosszasan ecseteli a véghatáridő felmondásának jogosságát. Egy a kivitelező által indított per esetén valószínűsíti a vesztes pozíciónkat. Ön a kivitelezési vállalkozási szerződés második módosításában szó szerint a következőt írja. A módosítás indoka. Az építési területen az ÁNTSZ az átadás-átvételi eljárás, illetve a használatbavételi eljárást megelőző helyszíni szemlét tartott, melynek során a 24 órás gépészeti ügyelet számára önálló helyiség kialakítását és a kényszer lábmosó kiépítését írta elő olyan feltételek kikötésével, amelyek tervezését szakhatósági egyeztetések jelentősebb bontási, átalakítási munkákat igényelnek az épületben. A testületi ülés után felvettem a kapcsolatot az ÁNTSZ-el és kérésemre a következő tájékoztatást adták. 2008. február 22-én történt telefonos megbeszélésünknek megfelelően utólag írásban tájékoztatom, hogy az Exklusív Bau Kft képvelőjének Szabó György projektmenedzser előzetes telefonon történt kérésére folyó év február 12-én műszaki bejárást megelőző egyeztetésen vettünk részt a Kft irodájában. A bemutatott kiviteli tervek nem tartalmazzák a női és férfi öltöző uszoda térben lévő bejáratánál a kényszer lábmosót, valamint a gépészek tartózkodó helyiségét. Az építő kérte a fenti észrevételek jegyzőkönyvi rögzítését. Az építési területet, az épületet nem láttuk, mivel az építő a jelenleg is folyó építkezésre és az állványozásra hivatkozva a belső tér megtekintését megtagadta. A 1399-4/2005. szakhatósági állásfoglalásunkban tett kikötéseket továbbra is fenntartjuk. Ezek szerint, amire Polgármester úr és a kivitelező hivatkozik, már több mint 2 éve tudott az Ön, hivatala és a kivitelező számára is. Ezt az állításomat helyben is ellenőrizheti, ha megnézi a Rákosszentmihályi tanuszoda kivitelezési engedélyezési terveit, amely pontról pontra tartalmazza az állítólagosan újonnan felvetődött problémákat. Ezt a tervet az ajánlattételi dokumentáció is tartalmazza, amit a kivitelező az ajánlattétel során megismert. A nyertes pályázat részét képező teljességi nyilatkozatával el is ismer. Ön Polgármester úr szándékosan, vagy hanyagságból, de félrevezette a testületet ezzel az előterjesztéssel. Ön Polgármester úr, ezzel az elterjesztéssel megakadályozta, hogy a testület a tények pontos ismeretének tudatában helyesen döntsön. Ön Polgármester úr ezzel a tényeket elhallgató előterjesztéssel több tíz milliós kárt okozott a kerületnek, hiszen a kivitelezési vállalkozási szerződés tartalmazza a kötbér mértékét is, ami esetünkben napi 2 millió Ft, maximum a vállalkozási díj 20%-a. Esetünkben, ha 2008. február 15-i napot fordulópontnak tekintjük, akkor 122 millió Ft-os kötbér illetne meg minket a mai napig, viszont Polgármester úr nagylelkűen kivitelezőnek adott hosszabbításával maximalizálta ezt az összeget. Így összesen mintegy 150 millió Ft-ot hagyott a kivitelező zsebében, ami nagyjából megfelel az általunk fizetendő utolsó végszámla összegének. Ez ügyben még egy dolog van, ami különösen zavaró, az az a mód, módszer, amivel Ön ezt az ügyet kezeli, elkendőzi, pestiesen mondva szőnyeg alá söpri. Nem polgármesterhez illő módszer, kényes ügyek felemlegetése esetén az ügyet berekeszteni és a teremből kiviharzani. Hallgatás helyett tisztességesebb lenne, ha tiszta vizet öntenénk a pohárba. Így öt kérdést tennék fel, amire szeretném, ha korrekt választ kapnánk. Tudott-e Ön a 1399-4/2005. szakhatósági állásfoglalásról? Tudott-e Ön arról, hogy a véghatáridő előtti ÁNTSZ ellenőrzés a kivitelező által lett kierőszakolva? Tudott-e Ön arról, hogy az ÁNTSZ szakemberei a helyszíni szemle helyett a 2005-ös kiviteli tervekre hivatkozva tettek megállapítást? Hajlandó-e a valóságos tényeket a testület elé terjeszteni és hajlandó-e a hibás döntést visszavonni és a kivitelezőt jogos kötbér kifizetésére rászoríta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isztelt Képviselő úr! Képviselő úr interpellációjában megfogalmazott, személyemet érintő vádakat határozottan visszautasítom. Nem vezettem félre a Képviselő-testületet, minden, a megalapozott döntéshez szükséges információt a Képviselő-testület rendelkezésére bocsátottam. Ennél a döntésnél is úgy, mint mindig. Határozottan visszautasítom képviselőtársaim nevében is, hogy nem megalapozott döntést hoztunk. Azt az állítását, mely szerint tevékenységemmel kárt okoztam volna a kerületnek, szintén határozottan visszautasítom. Jó hírnevemet sértő állítása miatt jogi lépést fontolgatok. Kérdéseire az alábbiakban válaszolok.  Ad 1./ A 1394-4/2005. sz. ÁNTSZ szakhatósági állásfoglalás természetesen ismert volt, hisz az a jogerős építési engedély részét képezte. Az állásfoglalásnak az interpellációval kapcsolatban két pontja szó szerint a következő. „9. pont. A lábmosóban a folyamatos vízutánpótlást biztosítani kell.” „18. pont. A kezelő részére a szociális ellátást biztosítani kell.” A lábmosó. A mellékelt engedélyezési tervrajz alapján 1. sz. melléklet. Kizárólag az épületen kívül kert felőli két kényszer lábmosóra vonatkozott. A terv sehol máshol nem tartalmaz, illetve nem említ kényszer lábmosót. Zárójelben jegyezném meg, hogy a tervlapon kis nyilacskával jelöltem azt, ahol most kényszer lábmosót kell építeni. A terven Ön is látja, hogy ez nem szerepel. A kiviteli terv ennek az előírásnak megfelelően készült. 2. sz. melléklet, szintén jelölve vannak a dolgok, és szintén csak az épületen kívüli lábmosót tartalmazza. Vagyis, az ÁNTSZ az engedélyezési tervhez kiadott előírásai csak és kizárólag az építményen kívüli lábmosóra vonatkozhatott. Az épületen belüli öltözők és a medencetér közötti kényszer lábmosó szükségességének tisztázását a másik párhuzamos beruházás műszaki ellenőrzése során szerzett tapasztalatai alapján, ahol az ÁNTSZ a két kész létesítmény használatbavételi engedélyezése eljárása során pótlólag írta elő a szükségességét a NOX 2000 Zrt műszaki ellenőre vetette fel mindkét uszodánál. Az Erzsébet-ligeti uszodánál annak idején a tervező, a rákosszentmihályinál a kivitelező egyeztetett az ÁNTSZ-szel. Az Erzsébet-ligeti uszodában így került beépítésre a „mezítlábas lépcsőház” és a medencetér találkozásához a speciális kényszer lábmosó, míg az öltözői kijáratoknál az ÁNTSZ a kiépítés szinte lehetetlen voltára tekintettel ettől eltekintett. A szentmihályi uszoda esetében szintén a kiépítés szükségességét nyilatkozta szóban az ÁNTSZ képviselője. Annak idején egyik egyeztetésről sem készült írásbeli ÁNTSZ nyilatkozat, hiszen a megkeresések sem írásban hivatalos úton történtek. Erre vonatkozhat az ÁNTSZ válaszában, hogy a kivitelező kérte, hogy a kényszer lábmosóról szóló nyilatkozat kerüljön leírásra. A gépésztartózkodóra vonatkozó előírást 8 órás munkaidős foglalkoztatást figyelembe véve a kiviteli terv készítése során a tervező betartotta. Időközben azonban felállt az uszodát üzemeltető szervezet és a már működő uszoda tapasztalatait is figyelembe véve egyértelmű üzemeltetői döntés született a 24 órás gépészeti szolgálat működéséről. Az ehhez szükséges feltételekről tervezővel több ízben egyeztettünk és ennek során derült ki, hogy erre a működési módra nem tartható be az ÁNTSZ fenti előírása a megfelelő helyiségekben, ehhez önálló helyiség kialakítására van szükség. Ad. 2/ Minden ilyen jelentősebb beruházás során általánosan és nem csak az önkormányzatunknál alkalmazott gyakorlat, hogy amennyiben arra mód van, még a műszaki átadás-átvételi eljárást megelőzően előzetes helyszíni konzultációra hívja meg a kivitelező a használatbavételi eljárás két kiemelt fontos szakhatóságát, az ÁNTSZ-t és a Tűzoltóság képviselőjét. Így történt ez az Erzsébet-ligeti valamennyi beruházás esetén. A színháznál is, jegyzem meg zárójelben, aminek a </w:t>
      </w:r>
      <w:r>
        <w:rPr>
          <w:caps/>
          <w:sz w:val="28"/>
          <w:szCs w:val="28"/>
        </w:rPr>
        <w:t>Renovit</w:t>
      </w:r>
      <w:r>
        <w:rPr>
          <w:sz w:val="28"/>
        </w:rPr>
        <w:t xml:space="preserve"> Kft volt a kivitelezője. És ez történt a rákosszentmihályi uszoda esetén is. Semmiféle kivitelezői erőszak nem történt. Ebben csak az lát turpisságot, aki nem ismeri a kivitelezési folyamatokat, vagy akinek mindegy, hogy sapka van-e a nyuszikán, vagy nincs, akkor is megveri. Ez utóbbi esetben azért is volt különösen indokolt az ÁNTSZ-t nyilatkoztatni, mert a gépészeti tartózkodó esetében értelmezni kellett, hogy pontosan mik az elvárásaik – idézem – szociális ellátásra vonatkozóan. Így derült ki, hogy a mellékhelyiséget, kézmosót és zuhanyzót ezeknek légtechnikát, valamint természetes megvilágítást kell biztosítani a tartózkodó helyiséghez. Természetesen ezeket nem lehetett az uszoda közönségének kialakított vizesblokkal megoldani. Az üzemeltetővel történt egyeztetés alapján további szükséges berendezési tárgyak helyiségét is figyelembe véve egyetlen szóba jöhető helyiség átalakítására esett a választás, a 36. számmal jelzett szertárra. Ehhez jelentős áttervezési munkára volt szükség az épületgépészetet illetően. Másrészt a pince és az üzemi terület megközelíthetősége érdekében a statikai építész beavatkozására is szükség volt, ahogy azt a Képviselő-testület elé tártam az előterjesztésben, ellentétben azzal, amit Ön állít. Az öltözők és a medencetér közötti kényszer lábmosó kialakítása is a vonatkozó előírások figyelembevételével, folyamatos vízutánpótlással, vízcserével lett kialakítva kezelt vízzel. Ad. 3./ Minthogy az ÁNTSZ XIV-XVI. kerületi Tisztiorvos Asszony által megküldött emlékeztetőből kiderül, 3. sz. melléklet, a jegyzőkönyvnek kötelező hatálya nincs. De az is nyilvánvaló, hogy be nem tartása esetén, vagy használatba vételi eljárás hozzájáruló nyilatkozatát, vagy pedig a működési engedélyhez szükséges hozzájárulást nem kapjuk meg, és ez utóbbi esetben kész létesítmény szétverésével kellett volna utólag a feltételeket biztosítani, amit jelen esetben ingyen kaptunk meg. Másrészt. Az ÁNTSZ nem az eredeti tervekhez ragaszkodott, hanem az eredeti kikötéseinek betartásához. Márpedig, mint ahogy a 2. pontban már részleteztem a gépész tartózkodó esetén 24 órás szolgálat miatt csak a leírt módon lehetett tartani. Viszont az ÁNTSZ intézete által készített feljegyzésben még egy derül ki. Az, hogy Kovács György képviselő úr stílusát nem csak a Képviselő-testületi ülésen csillogtatja, hanem független, politika semleges intézet alkalmazottaival szemben is. Idézem az ÁNTSZ levelét. „Kovács György telefonon kereste intézetünket, Budainé, majd Győriné munkatársunkkal a telefonon beszélve kérdőre vonva és kiabálva kifogásolta.” Idézőjel vége. Ad. 4./ Mindig a valóságos tényeket tárom a képviselők elé. Ad. 5./ Nem született hibás döntés, nincs mit visszavonni. Kérem válaszom elfogadásá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Buday Pál jelentkezik, de nem tudom mié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nem lehet szót 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Interpellációnál az SZMSZ szerinti előírás, hogy az interpellációt benyújtó nyilatkozik, hogy elfogadja a választ, és ezt követően a testület szavaz arról. Megadom a szót Kovács György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Két helyen sántít az érverése Polgármester úr. Az egyik az, hogy az első jegyzőkönyvben, amit számomra küldtek, az ÁNTSZ kijelenti, hogy nem volt bent a helyiségben. Akkor csakugyan azokból a papírokból tudott dönteni, ami 2005. óta itt fellelhető nálunk. Tehát ott leírja, hogy megérkeztek, de be az uszodába nem engedték. Ez az egyik fele. A másik. Feljegyzésben, ami megjegyzem, hogy abszolút nem lehet látni, hogy ki küldte, honnan küldte, egyetlen egy aláírás nem szerepel rajta. Nem leszek rosszindulatú, nem kérdőjelezem meg, hogy honnan került ide. De itt ebben Ők ugyanúgy leírják. Az építő cég irodájában Szabó György bemutatta a kiviteli tervek helyszínen lévő másolatát. Kérték, hogy az átnézés után a talált, esetleges észrevételeinket jegyzőkönyvben rögzítsük. Egyeztetés közben az Exklusív Bau Kft másik alkalmazottja Csepeli Zsolt is megérkezett, aki észrevételeivel bekapcsolódott a beszélgetésbe. Felhívjuk figyelmüket, hogy a jóváhagyott tervtől történő bárminemű eltérés esetén tervmódosítást kell benyújtani, mert mi ragaszkodunk az eredeti kikötéseinkhez a kivitelezés során. Kérték, hogy a medencetérben történő vezető öltözői folyosó végén kialakítandó kényszer lábmosót, amit Ők már gépészetileg kialakítottak feltétlenül írjuk le, hogy szükséges. Akkor most tudtak róla, vagy nem tudtak róla? Mi alapján építették meg ezt a lábmosót, kezdték el építeni, ha nincs a tervben? Tehát itt teljes az ellentmondás, nem engedik be az ÁNTSZ embereit. Megállapítást kérnek, hogy valamilyen módon felakasszák ezt az egész építkezést. Kijön az ÁNTSZ és semmi mást nem tesz, mint a 2 évvel ezelőtti papírokat megnézi és a 2 évvel ezelőtti megállapításait leírja. Ezután még is csak előkerül, hogy a kivitelező valamiért már elkezdte építeni a tervekben, Ön is most mondta, nem szereplő lábmosót. Miért? Azért, mert tudott róla, hogy az ÁNTSZ előírta. Tehát akkor most hol tartunk? Abszolút kavar az egész dolog. Semmi másra nem ment ki a dolog, arra ment ki a dolog, hogy 3 nappal a véghatáridő előtt, ami akkor még arról szólt, hogy akkor át kell adni az uszodát és nem majd el kell kezdeni megpróbálni átvenni, kiérkezik egy ÁNTSZ, íratnak vele egy himi-humi jegyzőkönyvet, ami senkire sem kötelező, és mi dalolva hosszabbítunk még 60-70 napot, ezáltal ott hagyunk  a kivitelező zsebében 150 millió Ft-ot. Én ezt a 150 millió Ft-ot kere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lfogadta, vagy nem fogadta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Természetesen nem, ha nem derült volna k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Meglepődtem volna, igen. Ezt sejtettem előre, nem akartam borítékolni. Akkor úgy gondolom, hogy miután Képviselő úr nem fogadta el az interpellációra adott választ, a testületnek kell erről szavazni. Kérdezem a Képviselő-testületet, hogy elfogadja-e az interpellációra adott választ. </w:t>
      </w:r>
    </w:p>
    <w:p>
      <w:pPr>
        <w:pStyle w:val="Normal"/>
        <w:jc w:val="both"/>
        <w:rPr/>
      </w:pPr>
      <w:r>
        <w:fldChar w:fldCharType="begin"/>
      </w:r>
      <w:r>
        <w:rPr>
          <w:rStyle w:val="InternetLink"/>
          <w:sz w:val="28"/>
        </w:rPr>
        <w:instrText xml:space="preserve"> HYPERLINK "../in/szjkv.rtf" \l "hat251"</w:instrText>
      </w:r>
      <w:r>
        <w:rPr>
          <w:rStyle w:val="InternetLink"/>
          <w:sz w:val="28"/>
        </w:rPr>
        <w:fldChar w:fldCharType="separate"/>
      </w:r>
      <w:r>
        <w:rPr>
          <w:rStyle w:val="InternetLink"/>
          <w:sz w:val="28"/>
        </w:rPr>
        <w:t xml:space="preserve">15 igen, 7 nem, 0 tartózkodással </w:t>
      </w:r>
      <w:r>
        <w:rPr>
          <w:rStyle w:val="InternetLink"/>
          <w:sz w:val="28"/>
        </w:rPr>
        <w:fldChar w:fldCharType="end"/>
      </w:r>
      <w:r>
        <w:rPr>
          <w:sz w:val="28"/>
        </w:rPr>
        <w:t>a választ elfogadta a Képviselő-testüle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51/2008. (IV. 16.) Kt. </w:t>
        <w:tab/>
      </w:r>
      <w:r>
        <w:rPr>
          <w:sz w:val="28"/>
          <w:szCs w:val="28"/>
        </w:rPr>
        <w:t>Kovács Péter polgármester interpellációra adott válaszát a Képviselő-testület elfogad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6.</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Egy nagyon rövid bejelentésem lesz. Többször szóba hoztam már, hogy a Sashalmi sétánynak az a része, ahol a játszótér van, ígéretet is kaptam rá, hogy ott egy részen, ahol a sétány kialakítás megszakad, ilyen gyöngykavicsos területtel, hogy ott megépül a burkolat, de itt hallom, hogy megépül, akkor ezt csak örömmel tudom konstatálni, hogy ezt a lakók a közeljövőben használatba veheti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Arra szeretném a Jegyző urat megkérni, hogy az Erzsébet-ligetben lesz várhatóan Majális, illetve a mai napon fogadtuk el a Mézes-mázas Pünkösdnek a támogatását. Azt szeretném kérni, hogy figyeljünk oda, hogy a zöldterületet megfelelő módon óvjuk, illetve a közterület-használat során az oda elköltött több tíz milliós zöldterület-fejlesztés valamilyen módon megvédésre kerüljö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Két kérdésem lenne két irányban. Kértem a Polgármester úrtól, hogy pénteken kész az uszoda. 18-án elkészül az uszoda, én szeretném megnézni a helyszínen, hogy hogy is áll igazából. Erre vonatkozó, mert a kivitelező arra hivatkozik rendszeresen, hogy munkaterület van és építés van, életveszélyes, stb. Én remélem, hogy elkészült, az életveszély megszűnik, tehát meg lehet tekinteni a kész uszodát. Szeretnék kijutni oda. Erre kértem én a Polgármester urat és erre a választ kérném szépen. Ha kaphatom, és majd a másodikat mon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Csodálkozom, hogy még Képviselő úr nem kapott választ Gémes úrtól. Én Gémes úrnak kiszignáltam és ráírtam, hogy ez csak természetes. Engem úgy tájékoztatott Gémes úr, hogy egyeztettek már időpontot is. Valamilyen délelőtti időpontot, hogy pénteken mikor mennek ki, de ha ez még nem, akkor holnap Gémes urat határozottan utasítom erre. Én úgy tudtam, hogy Büki úrral közösen adták be ezt a kérésüket és megbeszélték, hogy akkor mikor lehet kimenni én úgy tudom, de természetesen meg lehet nézni. Kérdezze meg Tamást, hát ha vele beszéltek má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Képviselőtársamtól, Molnár Gyulától szeretnék valamit kérdezni. Gyula! Haragszol te rám? Nevezetesen azért kérdezem, mert az utóbbi időben azt veszem észre, hogy köszönök neked és nem fogadod. Ha azt akarod elérni, vagy az a cél, hogy ne legyünk köszönő viszonyban, mondja ki nyíltan, tudomásul veszem. Ha azt is akarod esetleg, hogy ne legyünk beszélő viszonyban, azt is. De azért ezt egy kicsit furcsának találom, mint jóval idősebb, mint te. Kérek erre vála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Molnár Gyula kíván-e válasz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No komme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pPr>
      <w:r>
        <w:rPr>
          <w:sz w:val="28"/>
        </w:rPr>
        <w:t xml:space="preserve">Egyrészt köszönetet szeretnék mondani, mert a Jókai iskola előtt elkészült, ilyen oszlopokat tettek le, így nem tudnak az autók felparkolni a járdára. Ezt szeretném megköszönni. Másrészt viszont szeretném ……… Nem a Gyuri oldotta meg, nem kell integetni, mert már régen meg volt beszélve, és már régen kitették. A másik viszont. Azt szeretném elmondani, hogy rosszul jelent meg a legújabban megjelent kiadványban, ebben a XVI. Kerületi Kalauzban, már második évben a képviselői fogadó órám. Ráadásul nincs mellé írva a telefonszámom. A Kerületi Újságban is tévesen jelent meg, pontosabban ott a fogadó óra jól szerepel, de nincs megadva a telefonszámom. Az a kérdésem, hogy ha félévente egyszer aláíratják velünk azt, hogy mikor tartjuk a fogadó óránkat mellé írjuk a telefonszámunkat, hogy meg lehet adni, vagy nem és én megadom, hogy igen, meg lehet adni, akkor hogy lehet, hogy ahány kiadvány megjelenik, mégis mindenhol tévesen jelenik meg a fogadó óra időpontja. Ez rendkívül zavaró és nagyon kellemetlen, mert ha akárki odajön, akkor az nem azt fogja látni, hogy ez egy sajtóhiba, hanem azt, hogy ez egy megbízhatatlan ember. Nem tudom, hogy mit lehet ilyenkor 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értem Képviselő Asszonynak a felháborodását, és kérem Jegyző urat, hogy vizsgálja ki ezt a kérd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Ács Anikó elmondta az egyik problémámat. Hasonlóképpen megjelent a fogadó órám időpontja és a telefonszámom nem jelent meg, holott ez már 10 éve teljesen nyilvános. Sajnos még azt is elmondtam annak idején, hogy éjfélig bármikor hívhatnak, ezt sokan tartják is. De a telefonszámom most nincs benne. </w:t>
      </w:r>
    </w:p>
    <w:p>
      <w:pPr>
        <w:pStyle w:val="Normal"/>
        <w:jc w:val="both"/>
        <w:rPr>
          <w:sz w:val="28"/>
        </w:rPr>
      </w:pPr>
      <w:r>
        <w:rPr>
          <w:sz w:val="28"/>
        </w:rPr>
        <w:t>A másik kérdés. Gilyén képviselő úr a múltkor, nem tudom mennyivel, lehet, hogy még az ősszel, a zöld nyesedékkel kapcsolatosan említette, hogy ne rakjuk ki, taszigáljuk bele a kukába, vagy valahogy oldjuk meg, mert tele van ilyen nyesedékkel az egész lakótelep. Némileg ellent mond ez a levél, amit én a Főkerttől kaptam, nem én személyesen, hanem beszórták mindenhova, hogy heti egy alkalommal továbbra is folytatják ezt a zöld nyesedék elszállítási programot, amit a szokásos szemétszállítási, vagy begyűjtőhelyekre kell lerakni. Most akkor rakjuk ki a nyesedéket, vagy ne rakjuk ki a nyesedéket? Itt némi ellentmondás van. Én elmondtam a lakóknak, hogy ha lehet, akkor ne. Most megkapták a levelet és bejöttek hozzám, hogy akkor ha levágjuk a fát, vagy vágjuk a bokrot, vagy kihúzzuk a gazt, akkor hova taszigáljuk be?</w:t>
      </w:r>
    </w:p>
    <w:p>
      <w:pPr>
        <w:pStyle w:val="Normal"/>
        <w:jc w:val="both"/>
        <w:rPr/>
      </w:pPr>
      <w:r>
        <w:rPr>
          <w:sz w:val="28"/>
        </w:rPr>
        <w:t xml:space="preserve">A következő. Minden képviselőtársam megkapta az intézmény vezetői pályázatokkal kapcsolatos nevelőtestületi, illetve alkalmazotti értekezleteknek az időpontját, főként azoknak a képviselőknek a figyelmét hívnám fel a körzetükbe tartozó iskoláknál vezetői pályázatot írt ki a Képviselő-testület. Jelzem, hogy május 5-én lesz ugyanez a téma az Oktatási Bizottság ülésén, ahova természetesen minden képviselőtársunkat szeretettel várjuk. </w:t>
      </w:r>
    </w:p>
    <w:p>
      <w:pPr>
        <w:pStyle w:val="Normal"/>
        <w:jc w:val="both"/>
        <w:rPr/>
      </w:pPr>
      <w:r>
        <w:rPr>
          <w:sz w:val="28"/>
        </w:rPr>
        <w:t xml:space="preserve">A következő kérdésem. Kellene a kerületnek egy oktatási esélyegyenlőségi program, ezt már az Oktatási Intézkedési Terv kapcsán több alkalommal felvetettem ezt a kérdést. Többek között azért kellene, hogy végrehajtsuk, másrészt azért, hogy csak ezzel lehet pályázni. Azt szeretném megkérdezni, – nem most kérek választ – Alpolgármester úrtól, hogy mikor lesz a Képviselő-testület által elfogadott esélyegyenlőségi programunk, mert most van egy olyan szituáció, hogy elkészült egy ilyen program, ami ötszáz sebből vérzik és feltételezem, hogy ez megy a pályázattal tovább, mint a kerületi Önkormányzat esélyegyenlőségi program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Igazából, ahogy Abonyi úr mondta, van programunk, ami több ponton hibás. Én azt gondolnám, hogy a véglegeset mindenféleképpen a nyári szünetig el tudjuk fog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Ha megengedi Gilyén úr, akkor én válaszolnék erre annyiban, hogy szeretnénk, ha ezt a levelet eljuttatná hozzánk, mert mi nem tudunk erről, hogy a Főkert szemétszállítással párhuzamosan zöldhulladékot ………. (Gilyén úr mond valamit.) Igen, a zsákos elszállítás az. (Gilyén úr mond valamit.) Mi nem tudunk róla. Azt most is viszi. Egy kis türelmet szeretnék kér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Nekünk is jött egy ilyen levél. Ezzel az a helyzet, hogy kell venni a Csömöri út végén zsák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Ez nem a Főkert, ez a Közterület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 xml:space="preserve">100,- Ft-ért és abba kitesszük, akkor minden héten egy alkalommal összeszedik. Télen is jártak, mindig jár a kocsi. Csak abban a zsákban viszik el, másban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z létezik, a Fővárosi Közterület-Fenntartónak van ilyen szolgáltatása, a Főkertről nem tud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Van egy 629/2007. sz. határozatunk, Jegyző úrnak mondanám, ez azt tartalmazza többek között, hogy az általunk utalt támogatásról az Uszoda Kft minden negyedévben csinál róla egy elszámolást, és ezt a negyedévet követő 20-ik napig megteszi. Szeretném látni ezt az elszámolást a lehető legrövidebb időn bel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bben a kérdésben megadnám Szász József felügyelő bizottsági elnöknek a szó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ÁSZ JÓZSEF</w:t>
      </w:r>
    </w:p>
    <w:p>
      <w:pPr>
        <w:pStyle w:val="Normal"/>
        <w:jc w:val="both"/>
        <w:rPr/>
      </w:pPr>
      <w:r>
        <w:rPr>
          <w:sz w:val="28"/>
          <w:szCs w:val="28"/>
        </w:rPr>
        <w:t>Így igaz, a szerződésben ez szerepel. Készen van a beszámoló, illetve ez a lehívás is. A Felügyelő Bizottság két héttel ezelőtt akarta tárgyalni. Nem voltunk határozatképesek. Sajnos az a szabály, mivel minimális létszámban működik a Felügyelő Bizottság, mind a hárman ott kell lennünk, a Győző nem volt ott, ezért meg kell ismételnünk a felügyelő bizottsági ülést. Tekintettel arra, hogy most 20-a vasárnap, ezért hétfőn lesz a bizottságnak az ülése, ahol ez téma. Egyébként ehhez csatlakoznék, azt hiszem két testületi üléssel ezelőtt volt Abonyi Jánosnak egy felvetése, hogy az éves ügyrendjét a Felügyelő Bizottságnak a Képviselő-testület hagyja jóvá. Ez is ezen a bizottsági ülésen volt. Sajnos ez a helyzet, hogy mind a hármunknak ott kell lenni, és csak akkor tudunk erről szavazni. De napirend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éhány dolog. Legelőször egy válasz Csomor Ervinnek, mert lehetne akár igaza is, de megmondom miért nincs. Nem tudhatja, nincs rosszindulatról szó. Kedves Ervin! Nem szolgálta volna a betegek érdekét olyan nagyon, én itt elterjesztem, kétségtelen, hogy szándékosan vártam egy hetet, de megmondom mi a különbség. Az a helyzet, hogy objektíven és szakmailag még most is jobban jár szervezési okokból a beteg, ha tévesen Kistarcsára kerül. Egyszerűen azért, mert ott más az induló eljárás. A Péterfy Kórháznak nincsen felvételi részlege, vagy osztálya. Természetesen, ha súlyos a beteg, akkor foglalkoznak vele azonnal, de ha nem, akkor mondjuk délután érkezik, az bekerül az ágyikóba, kiírják kajára, meg másnap vizsgálatokra és akkor gyakorlatilag nem történik vele semmi egy napig. Kistarcsán az a rendszer, hogy a sürgősségi felvételi osztályon azonnal ott helyben vizsgálat alá kerül, elküldjük laborra, elküldjük röntgenre, elküldjük ultrahangra, CT-re, amire éppen gondoljuk, vagy gondolja az az orvos, aki vele foglalkozik. Visszahozza az eredményeit és gyakorlatilag már egy jó közelítő diagnózissal kerül tovább, és ez azonnal pár órán belül. Tehát ilyen értelemben semmiféle ártalom ezeket nem érte. Sőt, egyébként nem egyszer haza lehetett küldeni, mert a beküldő diagnózist egyértelműen ki lehetett zárni, és egyértelművé lehetett tenni, hogy nincs szükség kórházi kezelésre. Tehát ezért engedtem meg magamnak kedves Ervin azt, hogy nem szólok, és várom, hogy mi lesz. Nem lett semmi. Helyes volna egyébként, ha már a Zsinka úr ott ül, hogy a Péterfy Kórházban is kezdeményezze, hogy ilyen módon működjön a betegfelvétel, mert egyrészt gyorsítja is az ügymenetet, mert számos vizsgálat, amit más kórházakban nem egyszer 3 napra elhalasztva végeznek el, az nálunk 3 órán belül kész van, mert nem a vizsgálat tart soká, hanem amíg kiírják, meg amíg beteszik egy listára. Náluk az sürgősséggel megy, az ottani osztály kérésére azonnal. Úgyhogy nem érte a betegeket szakmai ártalom. Szubjektív kellemetlenség esetleg igen, de egészségkárosodás biztos nem. Sőt jobban jártak, ha úgy vesszük. A holtidő még így is kisebb. Egyébként ezért is támogatom én a kistarcsai kórháznak azt, szeretné megtartani valamilyen szinten a XVI. kerületet és jól is teszi. Az alapvetően egyáltalán nem rossz kórház, határozottan egy jó kórház, nem véletlenül mennek oda a kerületi betegek maguktól, és nem csak Cinkotáról. Jön saját lábán Sashalom belsőről, Rákosszentmihály belsőről, ahonnan már egyszerűbb lenne bemenni a Péterfybe, és saját lábon odajön, mert szeret ott lenni. A másik, Ács Anikóhoz csatlakoznék. Én az újságból egy az egyben egy üres sort kaptam a képviselői fogadó óra címén. Az azért már eléggé snassz. Hozta az újság így a listát és nekem maradt egy üres sorom. Balázs, mit mosolyogsz? Te intézted el? Nagyon 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Melyik újság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 kerületi újság. A XVI. Kerületi Újsá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bből látszik, hogy nem olvasom el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óval azért ezt így nem kéne. Már csak azért is, mert mondtam az újságnak, hogy a telefonszám mivel már úgyis kikerült, hogy az nyugodtan kiadható. Ezt korábban szóban mondtam, most azt mondta a szerkesztőnő, beszéltem vele, hogy írásban kérte ő mit tudom én kitől, de tőlem meg nem kérték tovább, hogy úgy mondjam a hivatal. Ez hiba. Kérem tisztelettel, tessék leközölni. Tessék intézkedni, tessék leközölni, ez nem így működik, hogy most majd akkor fél évig megint majd kimarad. Tessék leközölni akkor soron kívül, nem én csináltam a hibát. A telefonszámot és az e-mail-címet bele az újságba. Még valami. Ezt a vendégkönyvet annak idején én saját magam loptam. Nem a beteg. Ha már Gilyén úr megkérdezni, igen, ez egy vendégkönyv, a CIB Banknak volt a vendégkönyve, onnan loptam el, mondhatni véletlenül. Összefogtam a papírokkal és otthon vettem észre, hogy nálam van. De üres volt, nem volt benne semmi. Ceterum cenzeo. A János utcai buszmegálló. Még mindig nem csinál a rendőrség semmit, kár, hogy nem voltam itt, semmit nem csinál a rendőrség. Ugyanúgy teleáll autóval. És még valami Kovács Péter úrnak. Most van kb. az, szerintem, jó, közmeghallgatás is lesz a közeljövőben, de amikor olyan húzósabb napirendi pont van, most már, ha Te is észreveszed, meg én is mondom mindig, hogy folyik rám itt a kormányellenzék. Mit csinálnak a parlamentben, miért szavazták meg, miért így, miért úgy, meg helyenként már az ilyen direkt anyázósdi is, aminek itt a Molnár és Kaszás urak iménti kis expozéja megmutatta, hogy az indulatok úgy másfél év alatt összegyűltek. Péter, Van ennek az indulatoknak a leengedésének egy módja, amit eddig alkalmaztak. Az 5 korsó sör is kétségtelen, de azt úgy hívják egyébként, hogy politikai vita napja, olyat szokás volt régen rendezni. Mi akadálya van ennek? Javas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Molnár Gyula képviselő úrnak adok szót. Egy kis figyelmet kérnék! Molnár Gyulánál van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A Helyi Téma című újságban megjelent egy tudósítás a vizitdíj-automatát temettek címmel. Ami számomra csak azért volt furcsa, mert az előző interpellációban ugyan hallottuk, hogy az ÁNTSZ munkatársait sem engedték be az építési területre és a vizitdíj-automatát, a </w:t>
      </w:r>
      <w:r>
        <w:rPr>
          <w:caps/>
          <w:sz w:val="28"/>
          <w:szCs w:val="28"/>
        </w:rPr>
        <w:t>Fidelitasz</w:t>
      </w:r>
      <w:r>
        <w:rPr>
          <w:sz w:val="28"/>
          <w:szCs w:val="28"/>
        </w:rPr>
        <w:t xml:space="preserve"> helyi prominense, koszorús költő László, meg a </w:t>
      </w:r>
      <w:r>
        <w:rPr>
          <w:caps/>
          <w:sz w:val="28"/>
          <w:szCs w:val="28"/>
        </w:rPr>
        <w:t>Fidelitasz</w:t>
      </w:r>
      <w:r>
        <w:rPr>
          <w:sz w:val="28"/>
          <w:szCs w:val="28"/>
        </w:rPr>
        <w:t xml:space="preserve"> országos választmányának elnöke, valaki, vizitdíj-automatákat, mondom a Segesvár utca és a Baross utca sarkán lévő építési területen, tehát az itt szóba került szentmihályi uszoda építési területén temették, kobak nélkül. Ez balesetveszélyes. Kobak nélkül vannak itt fiatalok, tehát ez fiatalkorúak veszélyeztetése is egyébként. Én azt szeretném megkérdezni az illetékesektől, hogy ez hogyan fordulhatott elő, mert akkor, amikor én képviselőként szerettem volna bemenni, vagy képviselőként szerettünk volna bemenni az építési területre, anno még az Erzsébet-ligetbe, akkor ez több napos előkészületi munkát igényelt. Igazából szeretném megkérdezni, hogy hogy fordulhatott elő az, hogy építési területen védőfelszerelés nélkül illetéktelenek ott temetget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több hozzászólót nem látván a mai ülést befejezem. Mindenkinek köszönöm szépen a mai munk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kmf.</w:t>
      </w:r>
    </w:p>
    <w:p>
      <w:pPr>
        <w:pStyle w:val="Normal"/>
        <w:jc w:val="both"/>
        <w:rPr>
          <w:b/>
          <w:b/>
          <w:bCs/>
          <w:sz w:val="28"/>
          <w:szCs w:val="28"/>
        </w:rPr>
      </w:pPr>
      <w:r>
        <w:rPr>
          <w:b/>
          <w:bCs/>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rPr>
      </w:pPr>
      <w:r>
        <w:rPr>
          <w:sz w:val="28"/>
        </w:rPr>
      </w:r>
    </w:p>
    <w:p>
      <w:pPr>
        <w:pStyle w:val="Normal"/>
        <w:jc w:val="both"/>
        <w:rPr>
          <w:sz w:val="28"/>
        </w:rPr>
      </w:pPr>
      <w:r>
        <w:rPr>
          <w:sz w:val="28"/>
        </w:rPr>
      </w:r>
    </w:p>
    <w:p>
      <w:pPr>
        <w:pStyle w:val="Normal"/>
        <w:jc w:val="both"/>
        <w:rPr/>
      </w:pPr>
      <w:hyperlink r:id="rId25">
        <w:r>
          <w:rPr>
            <w:rStyle w:val="InternetLink"/>
            <w:sz w:val="28"/>
          </w:rPr>
          <w:t>Polgármesteri beszámoló</w:t>
        </w:r>
      </w:hyperlink>
      <w:r>
        <w:rPr>
          <w:sz w:val="28"/>
        </w:rPr>
        <w:t xml:space="preserve"> </w:t>
      </w:r>
    </w:p>
    <w:sectPr>
      <w:headerReference w:type="default" r:id="rId26"/>
      <w:headerReference w:type="first" r:id="rId2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80"/>
        </w:tabs>
        <w:ind w:left="780" w:hanging="4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Szvegtrzs2">
    <w:name w:val="Szövegtörzs 2"/>
    <w:basedOn w:val="Normal"/>
    <w:qFormat/>
    <w:pPr>
      <w:spacing w:lineRule="auto" w:line="480" w:before="0" w:after="120"/>
    </w:pPr>
    <w:rPr/>
  </w:style>
  <w:style w:type="paragraph" w:styleId="Par">
    <w:name w:val="par"/>
    <w:basedOn w:val="Normal"/>
    <w:qFormat/>
    <w:pPr>
      <w:spacing w:before="284" w:after="0"/>
      <w:jc w:val="center"/>
    </w:pPr>
    <w:rPr>
      <w:rFonts w:ascii="Arial" w:hAnsi="Arial" w:cs="Arial"/>
      <w:b/>
      <w:sz w:val="28"/>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2-2008.pdf" TargetMode="External"/><Relationship Id="rId3" Type="http://schemas.openxmlformats.org/officeDocument/2006/relationships/hyperlink" Target="../in/88-2008.pdf" TargetMode="External"/><Relationship Id="rId4" Type="http://schemas.openxmlformats.org/officeDocument/2006/relationships/hyperlink" Target="../in/85-2008.pdf" TargetMode="External"/><Relationship Id="rId5" Type="http://schemas.openxmlformats.org/officeDocument/2006/relationships/hyperlink" Target="http://www.gov.hu/" TargetMode="External"/><Relationship Id="rId6" Type="http://schemas.openxmlformats.org/officeDocument/2006/relationships/hyperlink" Target="../in/84-2008.pdf" TargetMode="External"/><Relationship Id="rId7" Type="http://schemas.openxmlformats.org/officeDocument/2006/relationships/hyperlink" Target="../in/96-2008.pdf" TargetMode="External"/><Relationship Id="rId8" Type="http://schemas.openxmlformats.org/officeDocument/2006/relationships/hyperlink" Target="../in/2008._&#233;vi_13._rend._mell&#233;klete.xls" TargetMode="External"/><Relationship Id="rId9" Type="http://schemas.openxmlformats.org/officeDocument/2006/relationships/hyperlink" Target="../in/98-2008.pdf" TargetMode="External"/><Relationship Id="rId10" Type="http://schemas.openxmlformats.org/officeDocument/2006/relationships/hyperlink" Target="../in/99-2008.pdf" TargetMode="External"/><Relationship Id="rId11" Type="http://schemas.openxmlformats.org/officeDocument/2006/relationships/hyperlink" Target="../in/100-2008.pdf" TargetMode="External"/><Relationship Id="rId12" Type="http://schemas.openxmlformats.org/officeDocument/2006/relationships/hyperlink" Target="../in/86-2008.pdf" TargetMode="External"/><Relationship Id="rId13" Type="http://schemas.openxmlformats.org/officeDocument/2006/relationships/hyperlink" Target="../in/77-2008.pdf" TargetMode="External"/><Relationship Id="rId14" Type="http://schemas.openxmlformats.org/officeDocument/2006/relationships/hyperlink" Target="../in/80-2008.pdf" TargetMode="External"/><Relationship Id="rId15" Type="http://schemas.openxmlformats.org/officeDocument/2006/relationships/hyperlink" Target="../in/87-2008.pdf" TargetMode="External"/><Relationship Id="rId16" Type="http://schemas.openxmlformats.org/officeDocument/2006/relationships/hyperlink" Target="../in/94-2008.pdf" TargetMode="External"/><Relationship Id="rId17" Type="http://schemas.openxmlformats.org/officeDocument/2006/relationships/hyperlink" Target="../in/81-2008.pdf" TargetMode="External"/><Relationship Id="rId18" Type="http://schemas.openxmlformats.org/officeDocument/2006/relationships/hyperlink" Target="../in/82-2008.pdf" TargetMode="External"/><Relationship Id="rId19" Type="http://schemas.openxmlformats.org/officeDocument/2006/relationships/hyperlink" Target="../in/97-2008.pdf" TargetMode="External"/><Relationship Id="rId20" Type="http://schemas.openxmlformats.org/officeDocument/2006/relationships/hyperlink" Target="../in/101-2008.pdf" TargetMode="External"/><Relationship Id="rId21" Type="http://schemas.openxmlformats.org/officeDocument/2006/relationships/hyperlink" Target="../in/93-2008.pdf" TargetMode="External"/><Relationship Id="rId22" Type="http://schemas.openxmlformats.org/officeDocument/2006/relationships/hyperlink" Target="../in/89-2008.pdf" TargetMode="External"/><Relationship Id="rId23" Type="http://schemas.openxmlformats.org/officeDocument/2006/relationships/hyperlink" Target="../in/95-2008.pdf" TargetMode="External"/><Relationship Id="rId24" Type="http://schemas.openxmlformats.org/officeDocument/2006/relationships/hyperlink" Target="../in/Interpell&#225;ci&#243;%20R&#225;kosszentmih&#225;lyi%20tanuszoda%20I..pdf" TargetMode="External"/><Relationship Id="rId25" Type="http://schemas.openxmlformats.org/officeDocument/2006/relationships/hyperlink" Target="../in/polg&#225;rmesteri_besz&#225;mol&#243;.p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6:57:00Z</dcterms:created>
  <dc:creator>Leíró2</dc:creator>
  <dc:description/>
  <cp:keywords/>
  <dc:language>en-US</dc:language>
  <cp:lastModifiedBy>Herga Marcsi</cp:lastModifiedBy>
  <cp:lastPrinted>2008-05-06T10:55:00Z</cp:lastPrinted>
  <dcterms:modified xsi:type="dcterms:W3CDTF">2008-05-07T06:30:00Z</dcterms:modified>
  <cp:revision>83</cp:revision>
  <dc:subject/>
  <dc:title>17,55-től írom</dc:title>
</cp:coreProperties>
</file>