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május 7-én (szerdán) a Budapest Főváros XVI. kerületi Önkormányzat Képviselő-testülete 10.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NAGY ÁRON</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KÖZI GYÖRGY</w:t>
      </w:r>
    </w:p>
    <w:p>
      <w:pPr>
        <w:pStyle w:val="Normal"/>
        <w:ind w:left="2880" w:hanging="0"/>
        <w:jc w:val="both"/>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SZUPER LEVENTE</w:t>
      </w:r>
    </w:p>
    <w:p>
      <w:pPr>
        <w:pStyle w:val="Normal"/>
        <w:ind w:firstLine="2880"/>
        <w:jc w:val="both"/>
        <w:rPr>
          <w:sz w:val="28"/>
          <w:szCs w:val="28"/>
        </w:rPr>
      </w:pPr>
      <w:r>
        <w:rPr>
          <w:sz w:val="28"/>
          <w:szCs w:val="28"/>
        </w:rPr>
        <w:t>PEYER JUDIT</w:t>
      </w:r>
    </w:p>
    <w:p>
      <w:pPr>
        <w:pStyle w:val="Normal"/>
        <w:ind w:firstLine="2880"/>
        <w:jc w:val="both"/>
        <w:rPr>
          <w:sz w:val="28"/>
          <w:szCs w:val="28"/>
        </w:rPr>
      </w:pPr>
      <w:r>
        <w:rPr>
          <w:sz w:val="28"/>
          <w:szCs w:val="28"/>
        </w:rPr>
        <w:t>ZSIGA DOROTTYA</w:t>
      </w:r>
    </w:p>
    <w:p>
      <w:pPr>
        <w:pStyle w:val="Normal"/>
        <w:ind w:firstLine="2880"/>
        <w:jc w:val="both"/>
        <w:rPr>
          <w:sz w:val="28"/>
          <w:szCs w:val="28"/>
        </w:rPr>
      </w:pPr>
      <w:r>
        <w:rPr>
          <w:sz w:val="28"/>
          <w:szCs w:val="28"/>
        </w:rPr>
        <w:t>HAVASI NIKOLETT</w:t>
      </w:r>
    </w:p>
    <w:p>
      <w:pPr>
        <w:pStyle w:val="Normal"/>
        <w:ind w:firstLine="2880"/>
        <w:jc w:val="both"/>
        <w:rPr>
          <w:sz w:val="28"/>
          <w:szCs w:val="28"/>
        </w:rPr>
      </w:pPr>
      <w:r>
        <w:rPr>
          <w:sz w:val="28"/>
          <w:szCs w:val="28"/>
        </w:rPr>
        <w:t>SASHEGYI ALEXANDRA</w:t>
      </w:r>
    </w:p>
    <w:p>
      <w:pPr>
        <w:pStyle w:val="Normal"/>
        <w:ind w:firstLine="2880"/>
        <w:jc w:val="both"/>
        <w:rPr>
          <w:sz w:val="28"/>
          <w:szCs w:val="28"/>
        </w:rPr>
      </w:pPr>
      <w:r>
        <w:rPr>
          <w:sz w:val="28"/>
          <w:szCs w:val="28"/>
        </w:rPr>
        <w:t>KELEMEN BÁLINT</w:t>
      </w:r>
    </w:p>
    <w:p>
      <w:pPr>
        <w:pStyle w:val="Normal"/>
        <w:ind w:firstLine="2880"/>
        <w:jc w:val="both"/>
        <w:rPr>
          <w:sz w:val="28"/>
          <w:szCs w:val="28"/>
        </w:rPr>
      </w:pPr>
      <w:r>
        <w:rPr>
          <w:sz w:val="28"/>
          <w:szCs w:val="28"/>
        </w:rPr>
        <w:t>FARKAS BENCE</w:t>
      </w:r>
    </w:p>
    <w:p>
      <w:pPr>
        <w:pStyle w:val="Normal"/>
        <w:ind w:firstLine="2880"/>
        <w:jc w:val="both"/>
        <w:rPr>
          <w:sz w:val="28"/>
          <w:szCs w:val="28"/>
        </w:rPr>
      </w:pPr>
      <w:r>
        <w:rPr>
          <w:sz w:val="28"/>
          <w:szCs w:val="28"/>
        </w:rPr>
        <w:t>BOLGÁR MÁRTON</w:t>
      </w:r>
    </w:p>
    <w:p>
      <w:pPr>
        <w:pStyle w:val="Normal"/>
        <w:ind w:firstLine="2880"/>
        <w:jc w:val="both"/>
        <w:rPr>
          <w:sz w:val="28"/>
          <w:szCs w:val="28"/>
        </w:rPr>
      </w:pPr>
      <w:r>
        <w:rPr>
          <w:sz w:val="28"/>
          <w:szCs w:val="28"/>
        </w:rPr>
        <w:t>FEKETE MÁTYÁS</w:t>
      </w:r>
    </w:p>
    <w:p>
      <w:pPr>
        <w:pStyle w:val="Normal"/>
        <w:ind w:firstLine="2880"/>
        <w:jc w:val="both"/>
        <w:rPr>
          <w:sz w:val="28"/>
          <w:szCs w:val="28"/>
        </w:rPr>
      </w:pPr>
      <w:r>
        <w:rPr>
          <w:sz w:val="28"/>
          <w:szCs w:val="28"/>
        </w:rPr>
        <w:t>VERES ANNA</w:t>
      </w:r>
    </w:p>
    <w:p>
      <w:pPr>
        <w:pStyle w:val="Normal"/>
        <w:ind w:firstLine="2880"/>
        <w:jc w:val="both"/>
        <w:rPr/>
      </w:pPr>
      <w:r>
        <w:rPr>
          <w:sz w:val="28"/>
          <w:szCs w:val="28"/>
        </w:rPr>
        <w:t>STEINER ZSÓFIA</w:t>
      </w:r>
    </w:p>
    <w:p>
      <w:pPr>
        <w:pStyle w:val="Normal"/>
        <w:ind w:firstLine="2880"/>
        <w:jc w:val="both"/>
        <w:rPr>
          <w:sz w:val="28"/>
          <w:szCs w:val="28"/>
        </w:rPr>
      </w:pPr>
      <w:r>
        <w:rPr>
          <w:sz w:val="28"/>
          <w:szCs w:val="28"/>
        </w:rPr>
        <w:t>AJTAI ALEXANDRA</w:t>
      </w:r>
    </w:p>
    <w:p>
      <w:pPr>
        <w:pStyle w:val="Normal"/>
        <w:ind w:firstLine="2880"/>
        <w:jc w:val="both"/>
        <w:rPr>
          <w:sz w:val="28"/>
          <w:szCs w:val="28"/>
        </w:rPr>
      </w:pPr>
      <w:r>
        <w:rPr>
          <w:sz w:val="28"/>
          <w:szCs w:val="28"/>
        </w:rPr>
        <w:t>UHRIN ESZTER</w:t>
      </w:r>
    </w:p>
    <w:p>
      <w:pPr>
        <w:pStyle w:val="Normal"/>
        <w:ind w:firstLine="2880"/>
        <w:jc w:val="both"/>
        <w:rPr>
          <w:sz w:val="28"/>
          <w:szCs w:val="28"/>
        </w:rPr>
      </w:pPr>
      <w:r>
        <w:rPr>
          <w:sz w:val="28"/>
          <w:szCs w:val="28"/>
        </w:rPr>
        <w:t>KORKA HAJNALKA</w:t>
      </w:r>
    </w:p>
    <w:p>
      <w:pPr>
        <w:pStyle w:val="Normal"/>
        <w:ind w:firstLine="2880"/>
        <w:jc w:val="both"/>
        <w:rPr>
          <w:sz w:val="28"/>
          <w:szCs w:val="28"/>
        </w:rPr>
      </w:pPr>
      <w:r>
        <w:rPr>
          <w:sz w:val="28"/>
          <w:szCs w:val="28"/>
        </w:rPr>
        <w:t>SÁFRÁN RICHÁRD</w:t>
      </w:r>
    </w:p>
    <w:p>
      <w:pPr>
        <w:pStyle w:val="Normal"/>
        <w:ind w:firstLine="2880"/>
        <w:jc w:val="both"/>
        <w:rPr>
          <w:sz w:val="28"/>
          <w:szCs w:val="28"/>
        </w:rPr>
      </w:pPr>
      <w:r>
        <w:rPr>
          <w:sz w:val="28"/>
          <w:szCs w:val="28"/>
        </w:rPr>
        <w:t>MISOVICZ TIBOR</w:t>
      </w:r>
    </w:p>
    <w:p>
      <w:pPr>
        <w:pStyle w:val="Normal"/>
        <w:ind w:firstLine="288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Szeretettel üdvözlök mindenkit. Kérem, hogy csöngessünk, mert úgy látom, még nem vagyunk kellő számban a teremben ahhoz, hogy kezdeni tudjuk a Képviselő-testület mai ülését. Van-e kint képviselő? Nincsen. Nyolcan kapcsolták be eddig a gépeiket nálam, az még nem elég. 17 képviselő van a teremben, én még várnék egy picit, hátha valaki még megérkezik. Kérem az Ifjúsági Önkormányzat képviselőit, jöjjenek be a terembe, és itt oldalt helyet lehet foglalni, mindkét oldalon. Hölgyeim és Uraim, azt hiszem, hogy ez a tizenegy-két néhány perc elegendőnek kellett volna arra lenni, hogy a képviselők elfoglalják a helyüket. A gép tanúsága szerint, kellő számban, bár nem elég sokan vagyunk a teremben ahhoz, hogy el tudjuk kezdeni a mai képviselő-testületi ülést. Úgyhogy én javaslom azt, hogy kezdjük azzal, amivel mindig szoktuk a képviselő-testület ülését kezdeni, azért, hogy kellő alázattal viseltessünk azon munka iránt, amit a képviselők számára a választópolgárok kitűztek, javaslom, hogy közösen, fennállva, énekeljük el nemzeti imádságunkat, a Himnusz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foglaljunk helyet. Nagy szeretettel üdvözlöm az Ifjúsági Önkormányzat megjelent képviselőit, és szintén nagy szeretettel üdvözlöm a körünkben megjelent XVI. kerületi, mátyásföldi lakót, aki nagy örömet szerzett mindannyiunknak, és a XVI. kerület nevét fényesítette Szuper Levente jégkorong kapus. A magyar válogatott legfontosabb játékosa, mert a hálóőr mindig a legfontosabb játékos, hisz ő véd. Levente, megkérhetlek, hogy kifáradsz ide mellém? </w:t>
      </w:r>
    </w:p>
    <w:p>
      <w:pPr>
        <w:pStyle w:val="Normal"/>
        <w:jc w:val="both"/>
        <w:rPr/>
      </w:pPr>
      <w:r>
        <w:rPr>
          <w:sz w:val="28"/>
          <w:szCs w:val="28"/>
        </w:rPr>
        <w:t>A magyar jégkorong felkerült megint az I. osztályba, amire akkor volt utoljára példa, amikor még csak egy osztály volt. Innentől kezdve komoly siker, és hosszú menetelés volt, hisz a „C” csoportban indultunk néhány évvel ezelőtt, ha minden igaz. Levente, Neked adnék szót, hogyha kívánnál szólni a Képviselő-testület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SZUPER LEVENTE</w:t>
      </w:r>
    </w:p>
    <w:p>
      <w:pPr>
        <w:pStyle w:val="Normal"/>
        <w:jc w:val="both"/>
        <w:rPr/>
      </w:pPr>
      <w:r>
        <w:rPr>
          <w:sz w:val="28"/>
          <w:szCs w:val="28"/>
        </w:rPr>
        <w:t xml:space="preserve">Először is szeretném megköszönni a meghívást Polgármester úrnak, hogy itt lehetek. Azt elmondhatom, és mindig büszke voltam rá, és mindenhol, ahol kérdeznek, hogy honnan jöttem, akkor nem csak azt szoktam mondani, hogy pusztán csak Magyarországról, Budapestről, mindig kiemelem a XVI. kerületet és azon belül is Mátyásföldet, ahol születtem, és idáig is ott éltem az életemet és ezután is ott tervezem. Elég sok helyen megfordultam már a világban, nagyon sok helyen éltem, de mindenki kérdezte tőlem, hogy miért nem maradok Kanadában, a svédeknél, németeknél, olaszoknál, de én mindig azt mondtam, hogy én magyar vagyok, a szívem idehúz, és se Magyarországot, se Budapestet, és azon belül pedig Mátyásföldet sem tervezem elhagyni soha az életben.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nagyon büszkék vagyunk mindannyian Rád, illetve a csapatra, hogy ezt a remek eredményt elérte, és egy kis meglepetéssel hagy szolgáljunk. Amikor meghallottuk a hírt, tanakodtunk alpolgármester úrral, aki a jó ötletekért felelős, hogy vajon milyen meglepetéssel szolgálhatnánk részedre, és akkor azon gondolkodtunk, hogy hát végül is most van az „A” csoportos világbajnokság, és közelről lehetne élvezni, vagy megfigyelni az ellenfelek játékát, de egy nagy problémánk volt, hogy már nem kaptunk jegyet a döntőre. Úgyhogy így, – Nem tervezted? Nem tervezted. – értem, akkor nagyon jó, hogy e helyett, hogy mégis csak azért közelről tudjad élvezni a játékot, és figyelni az ellenfél csatárainak kapura lövését, egy televízióval lepnénk meg Téged, aminek… Egy erős ember mindjárt oda is adja Nek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SZUPER LEVENTE</w:t>
      </w:r>
    </w:p>
    <w:p>
      <w:pPr>
        <w:pStyle w:val="Normal"/>
        <w:jc w:val="both"/>
        <w:rPr>
          <w:sz w:val="28"/>
          <w:szCs w:val="28"/>
        </w:rPr>
      </w:pPr>
      <w:r>
        <w:rPr>
          <w:sz w:val="28"/>
          <w:szCs w:val="28"/>
        </w:rPr>
        <w:t xml:space="preserve">Nagyon szépen köszönöm.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kémeink jelentették, hogy nem csak mindig mondod, hogy Mátyásföldön születtél, és itt szeretnél lakni, hanem, hogy Mátyásföldön most már önálló otthonba költöztél, és ha minden igaz, akkor egy ez is hiányzik még ebből az otthonból. Úgyhogy használd egészséggel, és hozzál sok örömet a XVI. kerületnek, Mátyásföldnek, Magyarországnak és mindannyiunknak, akik szeretik a jégkorong sportot. Köszönöm szépen, hogy eljöttél. </w:t>
      </w:r>
    </w:p>
    <w:p>
      <w:pPr>
        <w:pStyle w:val="Normal"/>
        <w:jc w:val="both"/>
        <w:rPr>
          <w:sz w:val="28"/>
          <w:szCs w:val="28"/>
        </w:rPr>
      </w:pPr>
      <w:r>
        <w:rPr>
          <w:sz w:val="28"/>
          <w:szCs w:val="28"/>
        </w:rPr>
        <w:t xml:space="preserve">Tisztelt képviselőtársaim, hál’ Istennek, mostanában elég sűrűn van ilyen örömteli pillanat, hogy kerületi sportolók kiemelkedőt teljesítenek a nagyvilágban szerteszét, és remélem, ez továbbiakban is így lesz. Talán föltünhetett képviselőtársaimnak egy furcsa, de ellenben szép jelenség itt mellettem. Ez nem véletlenül van így. A hölgyet, aki itt most mellettem ül és a mai testületi ülés elején, hát nem állítom, hogy végéig, ez attól függ, hogy mennyit fognak a képviselők vitatkozni a különböző fontos napirendeken. Segít majd nekem a képviselő-testületi ülés levezetésében. A hölgyet Steiner Zsófiának hívják, a XVI. Kerületi Kertvárosi Ifjúsági Önkormányzat Polgármesterét tisztelhetjük benne. A nekem jobbra levő széksorokon foglalnak helyet az Ifjúsági Önkormányzat képviselői, akik ünnepélyes keretek között egy szombati napon letették az esküt, két alpolgármester urat is választottak a hölgy mellé. Nevezetesen alpolgármester urak: Kelemen Bálint úr. Bálint, ha megteszed, hogy fölállsz, és Fekete Mátyás úr. Bálint a Sashalmi Tanodának a hallgatója, Mátyás a Táncsics Mihály Általános Iskola és Gimnázium, és Zsófia a Szerb Antal Gimnáziumnak a hallgatója. Két ifjú önkormányzati képviselő nem tudott jelen lenni azon az ünnepi alakuló ülésen, és most fognak ők majd esküt tenni. Az eskütevésre megkérném jegyző urat, mint az Ifjúsági Önkormányzati Választási Bizottság elnökét, hogy mondja előre az eskü szövegét. Kérem, hogy az eskütétel idejére tiszteljük meg azzal az eskütevőket, hogy felállunk. Megkérném az eskütevőket, hogy jöjjenek ide elő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NCSIN LÁSZLÓ</w:t>
      </w:r>
    </w:p>
    <w:p>
      <w:pPr>
        <w:pStyle w:val="Normal"/>
        <w:jc w:val="both"/>
        <w:rPr>
          <w:sz w:val="28"/>
          <w:szCs w:val="28"/>
        </w:rPr>
      </w:pPr>
      <w:r>
        <w:rPr>
          <w:sz w:val="28"/>
          <w:szCs w:val="28"/>
        </w:rPr>
        <w:t>Tehát Veres Anna és Sáfrán Richárd képviselők jelentek meg itt előttünk, a testület előtt. Én azt szeretném mondani, hogy szép lassan olvasom fel az eskü szövegét. Többszörösen összetett mondatról van szó, és ismételjék utánam. Először is a nevet kell mondani az én után. Tehát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VERES ANNA </w:t>
      </w:r>
    </w:p>
    <w:p>
      <w:pPr>
        <w:pStyle w:val="Normal"/>
        <w:jc w:val="both"/>
        <w:rPr>
          <w:sz w:val="28"/>
          <w:szCs w:val="28"/>
        </w:rPr>
      </w:pPr>
      <w:r>
        <w:rPr>
          <w:sz w:val="28"/>
          <w:szCs w:val="28"/>
        </w:rPr>
        <w:t>Én Veres Ann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u w:val="single"/>
        </w:rPr>
      </w:pPr>
      <w:r>
        <w:rPr>
          <w:i w:val="false"/>
          <w:sz w:val="28"/>
          <w:szCs w:val="28"/>
          <w:u w:val="single"/>
        </w:rPr>
        <w:t>SÁFRÁN RICHÁRD</w:t>
      </w:r>
    </w:p>
    <w:p>
      <w:pPr>
        <w:pStyle w:val="Heading1"/>
        <w:tabs>
          <w:tab w:val="clear" w:pos="708"/>
          <w:tab w:val="left" w:pos="2272" w:leader="none"/>
        </w:tabs>
        <w:ind w:left="3124" w:hanging="3124"/>
        <w:jc w:val="both"/>
        <w:rPr>
          <w:bCs/>
          <w:i w:val="false"/>
          <w:i w:val="false"/>
          <w:sz w:val="28"/>
          <w:szCs w:val="28"/>
        </w:rPr>
      </w:pPr>
      <w:r>
        <w:rPr>
          <w:bCs/>
          <w:i w:val="false"/>
          <w:sz w:val="28"/>
          <w:szCs w:val="28"/>
        </w:rPr>
        <w:t>Én Sáfrán Richárd</w:t>
      </w:r>
    </w:p>
    <w:p>
      <w:pPr>
        <w:pStyle w:val="Normal"/>
        <w:rPr>
          <w:bCs/>
          <w:i/>
          <w:i/>
          <w:sz w:val="28"/>
          <w:szCs w:val="28"/>
          <w:lang w:eastAsia="en-US"/>
        </w:rPr>
      </w:pPr>
      <w:r>
        <w:rPr>
          <w:bCs/>
          <w:i/>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ANCSIN LÁSZLÓ</w:t>
      </w:r>
    </w:p>
    <w:p>
      <w:pPr>
        <w:pStyle w:val="Normal"/>
        <w:rPr>
          <w:sz w:val="28"/>
          <w:szCs w:val="28"/>
          <w:lang w:eastAsia="en-US"/>
        </w:rPr>
      </w:pPr>
      <w:r>
        <w:rPr>
          <w:sz w:val="28"/>
          <w:szCs w:val="28"/>
          <w:lang w:eastAsia="en-US"/>
        </w:rPr>
        <w:t xml:space="preserve">esküszöm,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pPr>
      <w:r>
        <w:rPr>
          <w:sz w:val="28"/>
          <w:szCs w:val="28"/>
          <w:u w:val="single"/>
        </w:rPr>
        <w:t>VERES ANNA, SÁFRÁN RICHÁRD</w:t>
      </w:r>
    </w:p>
    <w:p>
      <w:pPr>
        <w:pStyle w:val="Normal"/>
        <w:rPr>
          <w:sz w:val="28"/>
          <w:szCs w:val="28"/>
          <w:lang w:eastAsia="en-US"/>
        </w:rPr>
      </w:pPr>
      <w:r>
        <w:rPr>
          <w:sz w:val="28"/>
          <w:szCs w:val="28"/>
          <w:lang w:eastAsia="en-US"/>
        </w:rPr>
        <w:t xml:space="preserve">esküszöm,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ANCSIN LÁSZLÓ</w:t>
      </w:r>
    </w:p>
    <w:p>
      <w:pPr>
        <w:pStyle w:val="Normal"/>
        <w:rPr/>
      </w:pPr>
      <w:r>
        <w:rPr>
          <w:sz w:val="28"/>
          <w:szCs w:val="28"/>
          <w:lang w:eastAsia="en-US"/>
        </w:rPr>
        <w:t xml:space="preserve">hogy hazámhoz, </w:t>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jc w:val="both"/>
        <w:rPr/>
      </w:pPr>
      <w:r>
        <w:rPr>
          <w:sz w:val="28"/>
          <w:szCs w:val="28"/>
        </w:rPr>
        <w:t>hogy hazám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 Magyar Köztársasághoz,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jc w:val="both"/>
        <w:rPr>
          <w:sz w:val="28"/>
          <w:szCs w:val="28"/>
        </w:rPr>
      </w:pPr>
      <w:r>
        <w:rPr>
          <w:sz w:val="28"/>
          <w:szCs w:val="28"/>
        </w:rPr>
        <w:t xml:space="preserve">a Magyar Köztársasághoz,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rPr>
      </w:pPr>
      <w:r>
        <w:rPr>
          <w:sz w:val="28"/>
          <w:szCs w:val="28"/>
        </w:rPr>
        <w:t>annak népéhez hű leszek.</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u w:val="single"/>
        </w:rPr>
        <w:t>VERES ANNA, SÁFRÁN RICHÁRD</w:t>
      </w:r>
    </w:p>
    <w:p>
      <w:pPr>
        <w:pStyle w:val="Normal"/>
        <w:rPr>
          <w:sz w:val="28"/>
          <w:szCs w:val="28"/>
        </w:rPr>
      </w:pPr>
      <w:r>
        <w:rPr>
          <w:sz w:val="28"/>
          <w:szCs w:val="28"/>
        </w:rPr>
        <w:t>annak népéhez hű leszek.</w:t>
      </w:r>
    </w:p>
    <w:p>
      <w:pPr>
        <w:pStyle w:val="Normal"/>
        <w:rPr>
          <w:sz w:val="28"/>
          <w:szCs w:val="28"/>
        </w:rPr>
      </w:pPr>
      <w:r>
        <w:rPr>
          <w:sz w:val="28"/>
          <w:szCs w:val="28"/>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Az Alkotmányt és az alkotmányos jogszabályokat</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Az Alkotmányt és az alkotmányos jogszabályokat</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 xml:space="preserve">megtartom,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megtarto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pPr>
      <w:r>
        <w:rPr>
          <w:sz w:val="28"/>
          <w:szCs w:val="28"/>
          <w:u w:val="single"/>
        </w:rPr>
        <w:t>ANCSIN LÁSZLÓ</w:t>
      </w:r>
    </w:p>
    <w:p>
      <w:pPr>
        <w:pStyle w:val="Normal"/>
        <w:rPr>
          <w:sz w:val="28"/>
          <w:szCs w:val="28"/>
          <w:lang w:eastAsia="en-US"/>
        </w:rPr>
      </w:pPr>
      <w:r>
        <w:rPr>
          <w:sz w:val="28"/>
          <w:szCs w:val="28"/>
          <w:lang w:eastAsia="en-US"/>
        </w:rPr>
        <w:t>a szolgálati titkot megőrzö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a szolgálati titkot megőrzö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 xml:space="preserve">Megbízatásomhoz híven pártatlanul,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 xml:space="preserve">Megbízatásomhoz híven pártatlanul,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pPr>
      <w:r>
        <w:rPr>
          <w:sz w:val="28"/>
          <w:szCs w:val="28"/>
          <w:lang w:eastAsia="en-US"/>
        </w:rPr>
        <w:t>lelkiismeretesen járok el,</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lelkiismeretesen járok el,</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 xml:space="preserve">és a legjobb tudásom szerint minden igyekezetemmel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 xml:space="preserve">és a legjobb tudásom szerint minden igyekezetemmel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 xml:space="preserve">Budapest XVI. kerület Kertváros fiataljainak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 xml:space="preserve">Budapest XVI. kerület Kertváros fiataljainak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javát szolgálo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sz w:val="28"/>
          <w:szCs w:val="28"/>
          <w:lang w:eastAsia="en-US"/>
        </w:rPr>
      </w:pPr>
      <w:r>
        <w:rPr>
          <w:sz w:val="28"/>
          <w:szCs w:val="28"/>
          <w:lang w:eastAsia="en-US"/>
        </w:rPr>
        <w:t>javát szolgálo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Isten engem úgy segéljen!</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VERES ANNA, SÁFRÁN RICHÁRD</w:t>
      </w:r>
    </w:p>
    <w:p>
      <w:pPr>
        <w:pStyle w:val="Normal"/>
        <w:rPr/>
      </w:pPr>
      <w:r>
        <w:rPr>
          <w:sz w:val="28"/>
          <w:szCs w:val="28"/>
          <w:lang w:eastAsia="en-US"/>
        </w:rPr>
        <w:t>Isten engem úgy segéljen!</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rPr>
      </w:pPr>
      <w:r>
        <w:rPr>
          <w:sz w:val="28"/>
          <w:szCs w:val="28"/>
          <w:u w:val="single"/>
        </w:rPr>
        <w:t>ANCSIN LÁSZLÓ</w:t>
      </w:r>
    </w:p>
    <w:p>
      <w:pPr>
        <w:pStyle w:val="Normal"/>
        <w:rPr>
          <w:sz w:val="28"/>
          <w:szCs w:val="28"/>
          <w:lang w:eastAsia="en-US"/>
        </w:rPr>
      </w:pPr>
      <w:r>
        <w:rPr>
          <w:sz w:val="28"/>
          <w:szCs w:val="28"/>
          <w:lang w:eastAsia="en-US"/>
        </w:rPr>
        <w:t xml:space="preserve">Köszönöm szépen, ezután a polgármester úr átadja a megbízóleveleket.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sz w:val="28"/>
          <w:szCs w:val="28"/>
          <w:lang w:eastAsia="en-US"/>
        </w:rPr>
      </w:pPr>
      <w:r>
        <w:rPr>
          <w:sz w:val="28"/>
          <w:szCs w:val="28"/>
          <w:lang w:eastAsia="en-US"/>
        </w:rPr>
        <w:t>Ha megengedik, akkor bemutatnám az Ifjúsági Önkormányzat képviselőit is név szerint. Kérem, akinek a nevét említem, az legyen kedves, álljon fel! Annyit még a választásról el kell mondanom, hogy 18 képviselőt választottak 58 jelöltből. Számos kampány folyt és jegyző úr, mint választási bizottság elnökének jelentése alapján minden rendben zajlott, és egy kiélezett versenyben az alábbi 18 képviselő nyert mandátumot 2 évre. Az Arany János Általános Iskolából Fodor Judit, ha itt van a Judit, akkor emelkedjen. Nincsen itt a Judit. A Battyhyány Ilona Általános Iskolából Peyer Judit. Centenáriumi Általános Iskola és Szakiskolából Zsiga Dorottya. A Herman Ottó Általános Iskolából Birghoffer Péter. Péter nem tudott ma eljönni. Diákolimpia van egyébként, tehát lehet, hogy ott van. A Lemhényi Dezső Általános Iskolából Havasi Nikolett. A Jókai Mór Általános Iskolából Jancsó Dávid. Dávid sincsen. A Kölcsey Ferenc Általános Iskolából Sashegyi Alexandra. Móra Ferenc Általános Iskolából Kókai Márk. Úgy látszik, a fiúk atlétikai versenyen vannak. Kelemen Bálint a Sashalmi Tanodából, alpolgármester úr. Szent-Györgyi Albert Általános Iskola Farkas Bence. A Táncsics Mihály Általános Iskola és Gimnáziumból, mivel gimnázium is, két megválasztott képviselő van. Bolgár Márton, és alpolgármester úr, Fekete Mátyás. A Szerb Antal Gimnáziumból szintén két képviselőt választottak, Veres Annát, és a polgármestert, Steiner Zsófiát. A Göllesz Viktor intézményből Ajtai Alexandra. A Néri Szent Fülöp Katolikus Általános Iskolából Uhrin Eszter. Corvin Mátyás Gimnázium és Műszaki Szakközépiskolából Korka Hajnalka. A Csonka János Műszaki Szakközépiskola és Szakmunkásképző Iskolából Sáfrán Richárd úr. Köszönöm szépen. Ha képviselőtársaim megengedik, akkor Steiner Zsófiának adnék szót, hogy néhány szót szóljon.</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STEINER ZSÓFIA</w:t>
      </w:r>
    </w:p>
    <w:p>
      <w:pPr>
        <w:pStyle w:val="Normal"/>
        <w:jc w:val="both"/>
        <w:rPr>
          <w:sz w:val="28"/>
          <w:szCs w:val="28"/>
          <w:lang w:eastAsia="en-US"/>
        </w:rPr>
      </w:pPr>
      <w:r>
        <w:rPr>
          <w:sz w:val="28"/>
          <w:szCs w:val="28"/>
          <w:lang w:eastAsia="en-US"/>
        </w:rPr>
        <w:t>Szeretettel köszöntök mindenkit. Steiner Zsófia vagyok, a Szerb Antal Gimnázium tanulója. Nagy megtiszteltetés számomra, hogy engem választottak meg a kerület ifjúsági polgármesterének. Köszönöm a bizalmat, és igyekezni fogok a feladatomat legjobb tudásom szerint elvégezni. Köszönetet szeretnék mondani a polgármester úrnak, és a képviselő-testületnek hogy lehetővé tették kerületünkben az Ifjúsági Önkormányzat megalakulását, és finanszírozását. Így lehetőséget kaptunk arra, hogy megismerhessük és gyakorolhassuk demokratikus jogainkat, és mi is részesei lehessünk a bennünket érintő kérdések megvitatásában. Társaimmal együtt azon fogunk igyekezni, hogy minél jobban képviseljük a kerületi diákok érdekeit. Az elmúlt pár héten meghallgattuk egymás ötleteit, és kitűztük céljainkat az elkövetkezendő 2 évre. Ezeket fogom most ismertetni. Szeretnénk színesebbé tenni kerületünk sport és kulturális életét. Több rendezvényt kívánunk szervezni az iskolák között, amelybe a felnőtteket, tanárokat és szülőket is bevonnánk, bár ez utóbbi gondolom, nem lesz egyszerű feladat. Kerületünkben nincsen megfelelő sportpálya, amire igény lenne, ezért ennek létrehozását javasoljuk. Nagyon fontosnak tartjuk környezetünk védelmét. Szerencsére kerületünk Budapest egyik legtisztább körzete, de még így is van mit javítani rajta. Gondolunk itt a szelektív hulladékgyűjtők telepítésére, rendszeres szemétszedésre, játszóterek tisztán tartására, iskolák épületének és udvarainak rendben tartására. Terveink között szerepel parlagfűgyűjtési akció szervezése, és a zöldterületek kibővítése például faültetéssel. Az egészséges életmódra való nevelés érdekében szükség lenne az étkeztetés javítására. Megalakítottuk a Bűnmegelőzési Drogprevenciós és Közlekedésbiztonsági Bizottságot, melynek működéséhez a kerületi Rendőrkapitányság segítségét kértük. Vitafórumokkal és szakemberek által tartott előadásokkal szeretnénk megelőzni az iskolán belüli erőszak elterjedését. Jótékonysági akciókkal támogatnánk az alapítványokat, és rászoruló diáktársainkat. Pályázatokon való részvétellel tudnánk kibővíteni a költségvetésünket. Szeretnénk egy web oldalt létrehozni, amelyen keresztül tájékoztathatnánk a diákokat az aktuális programokról, valamint egy fórum keretében mi is megtudhatnánk a többiek véleményét, ötleteit. Felvennénk a kapcsolatot a már működő ifjúsági önkormányzatokkal, tapasztalat és információszerzés céljából. Reméljük, a mi kerületünkben is hasonlóan jól fog működni a Diák Önkormányzat, mint a már többéves tapasztalattal rendelkező szomszédos kerületekben. Úgy érzem, hogy egy nagyon lelkes, szorgalmas csapat gyűlt össze, akikkel jó lesz együtt dolgozni. És így még egyszer köszönjük a bizalmat, és igyekezni fogunk, hogy megfeleljünk a velünk szemben állított elvárásoknak. Köszönöm.</w:t>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r>
    </w:p>
    <w:p>
      <w:pPr>
        <w:pStyle w:val="Normal"/>
        <w:rPr>
          <w:sz w:val="28"/>
          <w:szCs w:val="28"/>
          <w:u w:val="single"/>
          <w:lang w:eastAsia="en-US"/>
        </w:rPr>
      </w:pPr>
      <w:r>
        <w:rPr>
          <w:sz w:val="28"/>
          <w:szCs w:val="28"/>
          <w:u w:val="single"/>
          <w:lang w:eastAsia="en-US"/>
        </w:rPr>
        <w:t>KOVÁCS PÉTER</w:t>
      </w:r>
    </w:p>
    <w:p>
      <w:pPr>
        <w:pStyle w:val="Normal"/>
        <w:jc w:val="both"/>
        <w:rPr/>
      </w:pPr>
      <w:r>
        <w:rPr>
          <w:sz w:val="28"/>
          <w:szCs w:val="28"/>
          <w:lang w:eastAsia="en-US"/>
        </w:rPr>
        <w:t>Zsófia köszönöm szépen, és akkor most egy kis ízelítő a képviselő-testület üléséből. Kérdezem az Ügyrendi és Jogi Bizottság elnökének hiányában állandó helyettesét, Szász képviselő urat, hogy az Ügyrendi és Jogi Bizottságnak milyen hozzáfűznivalói voltak a testületi ülés napirendjéhez?</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SZÁSZ JÓZSEF</w:t>
      </w:r>
    </w:p>
    <w:p>
      <w:pPr>
        <w:pStyle w:val="Normal"/>
        <w:jc w:val="both"/>
        <w:rPr>
          <w:sz w:val="28"/>
          <w:szCs w:val="28"/>
          <w:lang w:eastAsia="en-US"/>
        </w:rPr>
      </w:pPr>
      <w:r>
        <w:rPr>
          <w:sz w:val="28"/>
          <w:szCs w:val="28"/>
          <w:lang w:eastAsia="en-US"/>
        </w:rPr>
        <w:t>Köszönöm a szót polgármester úr. Én is nagy szeretettel köszöntöm az Ifjúsági Önkormányzat képviselőit, és tisztségviselőit. Az Ügyrendi Bizottság tegnapi ülésén a mai tárgysorozatot érintőleg egyetlenegy, pontosabban két határozatot hozott. Az egyik, az egyetlenegy sürgősségi indítványt az eredetileg kiküldött meghívóban új 11-esként, a nyílt ülési tárgysorozat utolsó napirendjeként javasoljuk tárgyalni a sürgősségi indítványt, ez a NOX-al kapcsolatos előterjesztés, és ezzel a kiegészítéssel elfogadásra javasolja az Ügyrendi Bizottság a tisztelt Képviselő-testületnek az anyagot, illetve a mai tárgysorozatot.</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sz w:val="28"/>
          <w:szCs w:val="28"/>
          <w:lang w:eastAsia="en-US"/>
        </w:rPr>
      </w:pPr>
      <w:r>
        <w:rPr>
          <w:sz w:val="28"/>
          <w:szCs w:val="28"/>
          <w:lang w:eastAsia="en-US"/>
        </w:rPr>
        <w:t>Én annyit hadd tegyek hozzá, hogy a fogorvosi praxis működési jog átadására a hölgy, aki érintett ebben a kérdésben, nevét nem mondom meg, mert nyilván zárt ülésben tárgyalja majd ezt a képviselő-testület. Jelen van a teremben, és ha lehetne annyit kérni, hogy mivel rendelni kell mennie, vegyük előre ezt a napirendi pontot. Mivel zárt ülés van, legelső napirendi pontként javaslom, de Kaszás Gábor úrnak ügyrendi javaslata van.</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KASZÁS GÁBOR</w:t>
      </w:r>
    </w:p>
    <w:p>
      <w:pPr>
        <w:pStyle w:val="Normal"/>
        <w:jc w:val="both"/>
        <w:rPr>
          <w:sz w:val="28"/>
          <w:szCs w:val="28"/>
          <w:lang w:eastAsia="en-US"/>
        </w:rPr>
      </w:pPr>
      <w:r>
        <w:rPr>
          <w:sz w:val="28"/>
          <w:szCs w:val="28"/>
          <w:lang w:eastAsia="en-US"/>
        </w:rPr>
        <w:t>Az a kérésem a polgármester úrhoz, hogy ezt a sürgősségi indítványt, amit tegnap este, vagy ma délelőtt osztottak szét, következő rendes testületi ülésen vezesse föl a polgármester úr. Ha kell, részletesen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rPr>
          <w:sz w:val="28"/>
          <w:szCs w:val="28"/>
          <w:lang w:eastAsia="en-US"/>
        </w:rPr>
      </w:pPr>
      <w:r>
        <w:rPr>
          <w:sz w:val="28"/>
          <w:szCs w:val="28"/>
          <w:lang w:eastAsia="en-US"/>
        </w:rPr>
        <w:t>Nem kell, nekem is ez a gondolatom, úgyhogy Gábor egyetértünk.</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KASZÁS GÁBOR</w:t>
      </w:r>
    </w:p>
    <w:p>
      <w:pPr>
        <w:pStyle w:val="Normal"/>
        <w:rPr>
          <w:sz w:val="28"/>
          <w:szCs w:val="28"/>
          <w:lang w:eastAsia="en-US"/>
        </w:rPr>
      </w:pPr>
      <w:r>
        <w:rPr>
          <w:sz w:val="28"/>
          <w:szCs w:val="28"/>
          <w:lang w:eastAsia="en-US"/>
        </w:rPr>
        <w:t>Köszönöm.</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pPr>
      <w:r>
        <w:rPr>
          <w:sz w:val="28"/>
          <w:szCs w:val="28"/>
          <w:lang w:eastAsia="en-US"/>
        </w:rPr>
        <w:t>A NOX-tól viszonylag későn kaptuk meg ezt az anyagot, a normál ülésben nem tudtuk kiküldeni, és tényleg százvalahány oldal, ezt nem lehet ennyi idő alatt áttanulmányozni. Úgyhogy egyetértek ezzel.</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KASZÁS GÁBOR</w:t>
      </w:r>
    </w:p>
    <w:p>
      <w:pPr>
        <w:pStyle w:val="Normal"/>
        <w:rPr>
          <w:sz w:val="28"/>
          <w:szCs w:val="28"/>
          <w:lang w:eastAsia="en-US"/>
        </w:rPr>
      </w:pPr>
      <w:r>
        <w:rPr>
          <w:sz w:val="28"/>
          <w:szCs w:val="28"/>
          <w:lang w:eastAsia="en-US"/>
        </w:rPr>
        <w:t>Köszönöm.</w:t>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sz w:val="28"/>
          <w:szCs w:val="28"/>
          <w:lang w:eastAsia="en-US"/>
        </w:rPr>
      </w:pPr>
      <w:r>
        <w:rPr>
          <w:sz w:val="28"/>
          <w:szCs w:val="28"/>
          <w:lang w:eastAsia="en-US"/>
        </w:rPr>
        <w:t>Ügyrendi javaslatát befogadom. Tehát akkor ezt a következő rendes képviselő-testületi ülésre fogom előterjeszteni. Abonyi János ügyrendben, parancsoljon.</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ABONYI JÁNOS</w:t>
      </w:r>
    </w:p>
    <w:p>
      <w:pPr>
        <w:pStyle w:val="Normal"/>
        <w:jc w:val="both"/>
        <w:rPr>
          <w:sz w:val="28"/>
          <w:szCs w:val="28"/>
          <w:lang w:eastAsia="en-US"/>
        </w:rPr>
      </w:pPr>
      <w:r>
        <w:rPr>
          <w:sz w:val="28"/>
          <w:szCs w:val="28"/>
          <w:lang w:eastAsia="en-US"/>
        </w:rPr>
        <w:t xml:space="preserve">Kaszás Gáborral hasonló javaslatot tettem volna, akkor ez tárgytalan, viszont javaslom, hogy a 4-es napirendi pontot, az eredeti meghívóban szereplő 4-es napirendi pontot első olvasatként tárgyaljuk, mert véleményünk szerint annyi pontatlanság, javítanivaló van bent, hogy ha ezt így elfogadjuk, akkor lehet, hogy hibát követünk el.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sz w:val="28"/>
          <w:szCs w:val="28"/>
          <w:lang w:eastAsia="en-US"/>
        </w:rPr>
      </w:pPr>
      <w:r>
        <w:rPr>
          <w:sz w:val="28"/>
          <w:szCs w:val="28"/>
          <w:lang w:eastAsia="en-US"/>
        </w:rPr>
        <w:t>Köszönöm szépen a hozzászólását, nyilván képviselő úr nem tudja pontosan az Európai Uniós pályázatoknak a problematikáját. Amennyiben nem fogadjuk el a mai nap az integrált városfejlesztési stratégiát, és a mai nap nem döntünk arról, hogy beadjuk a pályázatunkat a Sashalmi Városközpont rehabilitációra, akkor csupán, hogy mondjam, adminisztratív okokból nem fogunk tudni indulni a pályázaton, hisz lejár a beadási határidő. Semmiféleképpen nem javaslom, hogy első olvasatban tárgyaljuk. Egyébként az integrált városfejlesztési stratégia amennyiben úgy érzékeli persze képviselő úr, hogy van benne pontatlanság, nyilván minden anyagban van pontatlanság, de ez nem egy kőtábla, és nem egy véset benne, ezt akkor módosítja a képviselő-testület, amikor akarja, mondjuk, például ősszel is, hogyha úgy alakul a dolog. Sőt javaslom, hogy minden egyes különböző nagyobb projektünk előtt nézzük meg, hogy a benne szereplő főleg számösszegek, főleg azok a célok, azok akkor amikor az a projekt életre jön, akkor mennyire reális még, illetve mennyire használható ez a dolog. Úgyhogy semmiféleképpen nem javaslom, de természetesen ügyrendi javaslata volt, erről szavaztatni fogok. Csomor alpolgármester úr?</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DR. CSOMOR ERVIN</w:t>
      </w:r>
    </w:p>
    <w:p>
      <w:pPr>
        <w:pStyle w:val="Normal"/>
        <w:jc w:val="both"/>
        <w:rPr/>
      </w:pPr>
      <w:r>
        <w:rPr>
          <w:sz w:val="28"/>
          <w:szCs w:val="28"/>
          <w:lang w:eastAsia="en-US"/>
        </w:rPr>
        <w:t xml:space="preserve">Nekem lenne még egy olyan kérésem, hogy a 9-es és 10-es napirendi pont, amely a két szociális és gyermekjóléti tárgyú. Ebben az ügyben az egyik intézmény részéről 6 órára érnének ide egy továbbképzés miatt, hogyha esetlegesen addig ez már sorra kerülne, akkor ezt egy picit vegyük hátrább, amennyiben lehetséges, mert ha kérdés van nyilvánvalóan szakmai részben, akkor ő tudna válaszolni, de így előzetesen csak jelezném.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pPr>
      <w:r>
        <w:rPr>
          <w:sz w:val="28"/>
          <w:szCs w:val="28"/>
          <w:lang w:eastAsia="en-US"/>
        </w:rPr>
        <w:t xml:space="preserve">Értem, köszönöm szépen, tehát ez nem ügyrendi javaslat volt. Ellenben Abonyi úrnak volt ügyrendi javaslata, a javaslat lényege az, hogy az Integrált Városfejlesztési Program </w:t>
      </w:r>
      <w:r>
        <w:rPr>
          <w:sz w:val="28"/>
          <w:szCs w:val="28"/>
        </w:rPr>
        <w:t>– Budapesti</w:t>
      </w:r>
      <w:r>
        <w:rPr>
          <w:sz w:val="28"/>
          <w:szCs w:val="28"/>
          <w:lang w:eastAsia="en-US"/>
        </w:rPr>
        <w:t xml:space="preserve"> kerületi központok fejlesztése pályázat és a pályázathoz kapcsolódó feltételek biztosítása című napirendi pontot első olvasatban tárgyaljuk. Én nem támogatom, kérdezem a képviselő-testületet támogatja-e ezt a javaslatot? Szavazzunk! Kihirdetem a határozatot, a képviselő-testület </w:t>
      </w:r>
      <w:r>
        <w:fldChar w:fldCharType="begin"/>
      </w:r>
      <w:r>
        <w:rPr>
          <w:rStyle w:val="InternetLink"/>
          <w:sz w:val="28"/>
          <w:szCs w:val="28"/>
          <w:lang w:eastAsia="en-US"/>
        </w:rPr>
        <w:instrText xml:space="preserve"> HYPERLINK "../in/szjkv.rtf" \l "hat252"</w:instrText>
      </w:r>
      <w:r>
        <w:rPr>
          <w:rStyle w:val="InternetLink"/>
          <w:sz w:val="28"/>
          <w:szCs w:val="28"/>
          <w:lang w:eastAsia="en-US"/>
        </w:rPr>
        <w:fldChar w:fldCharType="separate"/>
      </w:r>
      <w:r>
        <w:rPr>
          <w:rStyle w:val="InternetLink"/>
          <w:sz w:val="28"/>
          <w:szCs w:val="28"/>
          <w:lang w:eastAsia="en-US"/>
        </w:rPr>
        <w:t>4 igen, 15 nem, 3 tartózkodással</w:t>
      </w:r>
      <w:r>
        <w:rPr>
          <w:rStyle w:val="InternetLink"/>
          <w:sz w:val="28"/>
          <w:szCs w:val="28"/>
          <w:lang w:eastAsia="en-US"/>
        </w:rPr>
        <w:fldChar w:fldCharType="end"/>
      </w:r>
      <w:r>
        <w:rPr>
          <w:sz w:val="28"/>
          <w:szCs w:val="28"/>
          <w:lang w:eastAsia="en-US"/>
        </w:rPr>
        <w:t xml:space="preserve"> a javaslatot elutasította.</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u w:val="single"/>
        </w:rPr>
      </w:pPr>
      <w:r>
        <w:rPr>
          <w:sz w:val="28"/>
          <w:u w:val="single"/>
        </w:rPr>
        <w:t>H A T Á R O Z A T:</w:t>
      </w:r>
    </w:p>
    <w:p>
      <w:pPr>
        <w:pStyle w:val="Normal"/>
        <w:ind w:left="3124" w:hanging="3124"/>
        <w:jc w:val="both"/>
        <w:rPr/>
      </w:pPr>
      <w:r>
        <w:rPr>
          <w:sz w:val="28"/>
        </w:rPr>
        <w:t xml:space="preserve">252/2008. (V. 7.) Kt. </w:t>
        <w:tab/>
        <w:t xml:space="preserve">A Képviselő-testület szavazási eredménye (4 igen, 15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 xml:space="preserve">„ </w:t>
      </w:r>
      <w:r>
        <w:rPr>
          <w:color w:val="000000"/>
          <w:spacing w:val="-3"/>
          <w:sz w:val="28"/>
        </w:rPr>
        <w:t>A Képviselő-testület úgy határoz, hogy a „</w:t>
      </w:r>
      <w:r>
        <w:rPr>
          <w:sz w:val="28"/>
          <w:szCs w:val="28"/>
        </w:rPr>
        <w:t>KMOP-2007-5.2.2/B „Budapest Integrált Városfejlesztési Program – Budapesti kerületi központok fejlesztése” pályázat, és a pályázathoz kapcsolódó feltételek biztosítása” tárgyú előterjesztést első olvasatban tárgyal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u w:val="single"/>
          <w:lang w:eastAsia="en-US"/>
        </w:rPr>
      </w:pPr>
      <w:r>
        <w:rPr>
          <w:sz w:val="28"/>
          <w:szCs w:val="28"/>
          <w:u w:val="single"/>
          <w:lang w:eastAsia="en-US"/>
        </w:rPr>
        <w:t>KOVÁCS PÉTER</w:t>
      </w:r>
    </w:p>
    <w:p>
      <w:pPr>
        <w:pStyle w:val="Normal"/>
        <w:jc w:val="both"/>
        <w:rPr>
          <w:sz w:val="28"/>
          <w:szCs w:val="28"/>
          <w:lang w:eastAsia="en-US"/>
        </w:rPr>
      </w:pPr>
      <w:r>
        <w:rPr>
          <w:sz w:val="28"/>
          <w:szCs w:val="28"/>
          <w:lang w:eastAsia="en-US"/>
        </w:rPr>
        <w:t>A napirendről. Akkor ugye a sürgősségi indítványról így akkor nem kell szavaznunk, hogy napirendre kerüljön, hisz a következő normális képviselő-testületi ülés napirendjére fog kerülni. Azt kérdezném, a jelenlevő fogorvosi praxisban érintett hölgytől, hogy mivel jelen van, ha nem kéri, akkor nem kell zárt ülést tartanunk. Kérdezem, hogy kéri-e a zárt ülés tartását. Nem kéri. Akkor nem kell zárt ülést tartani. Ennek ellenére én javaslom, hogy az 1. napirendi pontként tárgyaljuk, tehát módosítsuk majd így a napirendet. Én ezzel tenném fel, ezzel a módosítással, de mielőtt ezt megtenném, Kaszás Gábor képviselő úrnak van javaslata.</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KASZÁS GÁBOR</w:t>
      </w:r>
    </w:p>
    <w:p>
      <w:pPr>
        <w:pStyle w:val="Normal"/>
        <w:jc w:val="both"/>
        <w:rPr>
          <w:sz w:val="28"/>
          <w:szCs w:val="28"/>
          <w:lang w:eastAsia="en-US"/>
        </w:rPr>
      </w:pPr>
      <w:r>
        <w:rPr>
          <w:sz w:val="28"/>
          <w:szCs w:val="28"/>
          <w:lang w:eastAsia="en-US"/>
        </w:rPr>
        <w:t>Valamit elfelejtettem mondani a NOX előterjesztéssel kapcsolatban. A NOX képviselőjének jelenlétében, ezt kérném. Tehát az előterjesztés, és a NOX képviselőjének jelenlétében.</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KOVÁCS PÉTER</w:t>
      </w:r>
    </w:p>
    <w:p>
      <w:pPr>
        <w:pStyle w:val="Normal"/>
        <w:jc w:val="both"/>
        <w:rPr/>
      </w:pPr>
      <w:r>
        <w:rPr>
          <w:sz w:val="28"/>
          <w:szCs w:val="28"/>
          <w:lang w:eastAsia="en-US"/>
        </w:rPr>
        <w:t xml:space="preserve">Jó, rendben van, tehát akkor én erről tájékoztatni fogom a NOX képviselőit, hogy a képviselő-testület meg kívánja személyesen is őket hallgatni a hosszú beszámolójuk mellett. Tehát akkor az előbb elmondott módosító javaslatokkal együtt, aki a napirendet elfogadja, az kérem, ezt igen gombjával jelezze. Szavazzunk! Köszönöm szépen. </w:t>
      </w:r>
    </w:p>
    <w:p>
      <w:pPr>
        <w:pStyle w:val="Normal"/>
        <w:jc w:val="both"/>
        <w:rPr/>
      </w:pPr>
      <w:r>
        <w:rPr>
          <w:sz w:val="28"/>
          <w:szCs w:val="28"/>
          <w:lang w:eastAsia="en-US"/>
        </w:rPr>
        <w:t xml:space="preserve">A Képviselő-testület </w:t>
      </w:r>
      <w:r>
        <w:fldChar w:fldCharType="begin"/>
      </w:r>
      <w:r>
        <w:rPr>
          <w:rStyle w:val="InternetLink"/>
          <w:sz w:val="28"/>
          <w:szCs w:val="28"/>
          <w:lang w:eastAsia="en-US"/>
        </w:rPr>
        <w:instrText xml:space="preserve"> HYPERLINK "../in/szjkv.rtf" \l "hat253"</w:instrText>
      </w:r>
      <w:r>
        <w:rPr>
          <w:rStyle w:val="InternetLink"/>
          <w:sz w:val="28"/>
          <w:szCs w:val="28"/>
          <w:lang w:eastAsia="en-US"/>
        </w:rPr>
        <w:fldChar w:fldCharType="separate"/>
      </w:r>
      <w:r>
        <w:rPr>
          <w:rStyle w:val="InternetLink"/>
          <w:sz w:val="28"/>
          <w:szCs w:val="28"/>
          <w:lang w:eastAsia="en-US"/>
        </w:rPr>
        <w:t>20 igen, 1 nem 0 tartózkodással</w:t>
      </w:r>
      <w:r>
        <w:rPr>
          <w:rStyle w:val="InternetLink"/>
          <w:sz w:val="28"/>
          <w:szCs w:val="28"/>
          <w:lang w:eastAsia="en-US"/>
        </w:rPr>
        <w:fldChar w:fldCharType="end"/>
      </w:r>
      <w:r>
        <w:rPr>
          <w:sz w:val="28"/>
          <w:szCs w:val="28"/>
          <w:lang w:eastAsia="en-US"/>
        </w:rPr>
        <w:t xml:space="preserve"> elfogadta a napirendet.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3/2008. (V. 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tabs>
          <w:tab w:val="clear" w:pos="708"/>
          <w:tab w:val="left" w:pos="2130" w:leader="none"/>
        </w:tabs>
        <w:ind w:left="2110" w:hanging="692"/>
        <w:jc w:val="both"/>
        <w:rPr>
          <w:b/>
          <w:b/>
          <w:sz w:val="28"/>
          <w:szCs w:val="28"/>
          <w:u w:val="single"/>
        </w:rPr>
      </w:pPr>
      <w:r>
        <w:rPr>
          <w:b/>
          <w:sz w:val="28"/>
          <w:szCs w:val="28"/>
          <w:u w:val="single"/>
        </w:rPr>
      </w:r>
    </w:p>
    <w:p>
      <w:pPr>
        <w:pStyle w:val="Normal"/>
        <w:ind w:left="3124" w:hanging="852"/>
        <w:jc w:val="both"/>
        <w:rPr>
          <w:sz w:val="28"/>
          <w:szCs w:val="28"/>
        </w:rPr>
      </w:pPr>
      <w:r>
        <w:rPr>
          <w:sz w:val="28"/>
          <w:szCs w:val="28"/>
        </w:rPr>
        <w:t>1.</w:t>
        <w:tab/>
        <w:t>Fogorvosi praxis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30" w:leader="none"/>
        </w:tabs>
        <w:ind w:left="2110" w:hanging="692"/>
        <w:jc w:val="both"/>
        <w:rPr>
          <w:sz w:val="28"/>
          <w:szCs w:val="28"/>
        </w:rPr>
      </w:pPr>
      <w:r>
        <w:rPr>
          <w:sz w:val="28"/>
          <w:szCs w:val="28"/>
        </w:rPr>
      </w:r>
    </w:p>
    <w:p>
      <w:pPr>
        <w:pStyle w:val="Normal"/>
        <w:ind w:left="3124" w:hanging="852"/>
        <w:jc w:val="both"/>
        <w:rPr/>
      </w:pPr>
      <w:r>
        <w:rPr>
          <w:sz w:val="28"/>
          <w:szCs w:val="28"/>
        </w:rPr>
        <w:t>2.</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3.</w:t>
        <w:tab/>
        <w:t>Javaslat a talajterhelési díj rendelet módos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2110" w:hanging="692"/>
        <w:rPr>
          <w:sz w:val="28"/>
          <w:szCs w:val="28"/>
        </w:rPr>
      </w:pPr>
      <w:r>
        <w:rPr>
          <w:sz w:val="28"/>
          <w:szCs w:val="28"/>
        </w:rPr>
      </w:r>
    </w:p>
    <w:p>
      <w:pPr>
        <w:pStyle w:val="Normal"/>
        <w:ind w:left="3124" w:hanging="852"/>
        <w:jc w:val="both"/>
        <w:rPr>
          <w:sz w:val="28"/>
          <w:szCs w:val="28"/>
        </w:rPr>
      </w:pPr>
      <w:r>
        <w:rPr>
          <w:sz w:val="28"/>
          <w:szCs w:val="28"/>
        </w:rPr>
        <w:t>4.</w:t>
        <w:tab/>
        <w:t>Az egyes felületek falfirka elleni védelméről szóló rendelet-tervezet</w:t>
      </w:r>
    </w:p>
    <w:p>
      <w:pPr>
        <w:pStyle w:val="Normal"/>
        <w:ind w:left="4686" w:hanging="1562"/>
        <w:jc w:val="both"/>
        <w:rPr/>
      </w:pPr>
      <w:r>
        <w:rPr>
          <w:sz w:val="28"/>
          <w:szCs w:val="28"/>
          <w:u w:val="single"/>
        </w:rPr>
        <w:t>Előterjesztő:</w:t>
      </w:r>
      <w:r>
        <w:rPr>
          <w:sz w:val="28"/>
          <w:szCs w:val="28"/>
        </w:rPr>
        <w:t xml:space="preserve"> Kovács Péter polgármester</w:t>
      </w:r>
    </w:p>
    <w:p>
      <w:pPr>
        <w:pStyle w:val="Normal"/>
        <w:ind w:left="3240" w:hanging="0"/>
        <w:jc w:val="both"/>
        <w:rPr>
          <w:sz w:val="28"/>
          <w:szCs w:val="28"/>
        </w:rPr>
      </w:pPr>
      <w:r>
        <w:rPr>
          <w:sz w:val="28"/>
          <w:szCs w:val="28"/>
        </w:rPr>
      </w:r>
    </w:p>
    <w:p>
      <w:pPr>
        <w:pStyle w:val="Normal"/>
        <w:ind w:left="3124" w:hanging="852"/>
        <w:jc w:val="both"/>
        <w:rPr/>
      </w:pPr>
      <w:r>
        <w:rPr>
          <w:sz w:val="28"/>
          <w:szCs w:val="28"/>
        </w:rPr>
        <w:t>5.</w:t>
        <w:tab/>
        <w:t>KMOP-2007-5.2.2/B „Budapest Integrált Városfejlesztési Program – Budapesti kerületi központok fejlesztése” pályázat, és a pályázathoz kapcsolódó feltételek bizt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240" w:hanging="0"/>
        <w:jc w:val="both"/>
        <w:rPr>
          <w:sz w:val="28"/>
          <w:szCs w:val="28"/>
        </w:rPr>
      </w:pPr>
      <w:r>
        <w:rPr>
          <w:sz w:val="28"/>
          <w:szCs w:val="28"/>
        </w:rPr>
      </w:r>
    </w:p>
    <w:p>
      <w:pPr>
        <w:pStyle w:val="Normal"/>
        <w:ind w:left="3124" w:hanging="852"/>
        <w:jc w:val="both"/>
        <w:rPr/>
      </w:pPr>
      <w:r>
        <w:rPr>
          <w:sz w:val="28"/>
          <w:szCs w:val="28"/>
        </w:rPr>
        <w:t>6.</w:t>
        <w:tab/>
        <w:t>Települési önkormányzati szilárd burkolatú belterületi közutak burkolat felújításának támogatása (TEUT)</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rPr>
          <w:sz w:val="28"/>
          <w:szCs w:val="28"/>
        </w:rPr>
      </w:pPr>
      <w:r>
        <w:rPr>
          <w:sz w:val="28"/>
          <w:szCs w:val="28"/>
        </w:rPr>
      </w:r>
    </w:p>
    <w:p>
      <w:pPr>
        <w:pStyle w:val="Normal"/>
        <w:ind w:left="3124" w:hanging="852"/>
        <w:jc w:val="both"/>
        <w:rPr>
          <w:sz w:val="28"/>
          <w:szCs w:val="28"/>
        </w:rPr>
      </w:pPr>
      <w:r>
        <w:rPr>
          <w:sz w:val="28"/>
          <w:szCs w:val="28"/>
        </w:rPr>
        <w:t>7.</w:t>
        <w:tab/>
        <w:t>A Budapest, XVI. kerület (117548/3) és (117548/10) hrsz. alatti névtelen közterületek elnev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2110" w:hanging="0"/>
        <w:jc w:val="both"/>
        <w:rPr>
          <w:sz w:val="28"/>
          <w:szCs w:val="28"/>
        </w:rPr>
      </w:pPr>
      <w:r>
        <w:rPr>
          <w:sz w:val="28"/>
          <w:szCs w:val="28"/>
        </w:rPr>
      </w:r>
    </w:p>
    <w:p>
      <w:pPr>
        <w:pStyle w:val="Normal"/>
        <w:ind w:left="3124" w:hanging="852"/>
        <w:jc w:val="both"/>
        <w:rPr/>
      </w:pPr>
      <w:r>
        <w:rPr>
          <w:sz w:val="28"/>
          <w:szCs w:val="28"/>
        </w:rPr>
        <w:t>8.</w:t>
        <w:tab/>
        <w:t>Kérelem a XVI. ker. Csitári u. 115204 hrsz-ú közterületi ingatlanból 22 m</w:t>
      </w:r>
      <w:r>
        <w:rPr>
          <w:sz w:val="28"/>
          <w:szCs w:val="28"/>
          <w:vertAlign w:val="superscript"/>
        </w:rPr>
        <w:t>2</w:t>
      </w:r>
      <w:r>
        <w:rPr>
          <w:sz w:val="28"/>
          <w:szCs w:val="28"/>
        </w:rPr>
        <w:t xml:space="preserve"> terület megvásárl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9.</w:t>
        <w:tab/>
        <w:t>Budapest XVI. kerület Benő u. 1. als. 1. szám alatti bérlakás további haszn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400" w:firstLine="709"/>
        <w:jc w:val="both"/>
        <w:rPr>
          <w:sz w:val="28"/>
          <w:szCs w:val="28"/>
        </w:rPr>
      </w:pPr>
      <w:r>
        <w:rPr>
          <w:sz w:val="28"/>
          <w:szCs w:val="28"/>
        </w:rPr>
      </w:r>
    </w:p>
    <w:p>
      <w:pPr>
        <w:pStyle w:val="Normal"/>
        <w:ind w:left="3124" w:hanging="994"/>
        <w:jc w:val="both"/>
        <w:rPr/>
      </w:pPr>
      <w:r>
        <w:rPr>
          <w:sz w:val="28"/>
          <w:szCs w:val="28"/>
        </w:rPr>
        <w:t>10.</w:t>
      </w:r>
      <w:r>
        <w:rPr>
          <w:rStyle w:val="FootnoteCharacters"/>
          <w:rStyle w:val="FootnoteAnchor"/>
          <w:sz w:val="28"/>
          <w:szCs w:val="28"/>
        </w:rPr>
        <w:footnoteReference w:id="2"/>
      </w:r>
      <w:r>
        <w:rPr>
          <w:sz w:val="28"/>
          <w:szCs w:val="28"/>
        </w:rPr>
        <w:tab/>
        <w:t>Átfogó értékelés az Önkormányzat Gyermekjóléti és gyermekvédelmi feladatainak ellátásáról 2007-be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400" w:firstLine="709"/>
        <w:jc w:val="both"/>
        <w:rPr>
          <w:sz w:val="28"/>
          <w:szCs w:val="28"/>
        </w:rPr>
      </w:pPr>
      <w:r>
        <w:rPr>
          <w:sz w:val="28"/>
          <w:szCs w:val="28"/>
        </w:rPr>
      </w:r>
    </w:p>
    <w:p>
      <w:pPr>
        <w:pStyle w:val="Normal"/>
        <w:ind w:left="3124" w:hanging="994"/>
        <w:jc w:val="both"/>
        <w:rPr/>
      </w:pPr>
      <w:r>
        <w:rPr>
          <w:sz w:val="28"/>
          <w:szCs w:val="28"/>
        </w:rPr>
        <w:t>11.</w:t>
      </w:r>
      <w:r>
        <w:rPr>
          <w:rStyle w:val="FootnoteCharacters"/>
          <w:rStyle w:val="FootnoteAnchor"/>
          <w:sz w:val="28"/>
          <w:szCs w:val="28"/>
        </w:rPr>
        <w:footnoteReference w:id="3"/>
      </w:r>
      <w:r>
        <w:rPr>
          <w:sz w:val="28"/>
          <w:szCs w:val="28"/>
        </w:rPr>
        <w:tab/>
        <w:t>Szociális és gyermekvédelmi intézmények, szolgáltatások 2007.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2.</w:t>
        <w:tab/>
        <w:t xml:space="preserve">Jelentés az Önkormányzat Képviselő-testülete zárt ülése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3.</w:t>
        <w:tab/>
        <w:t>A polgármester, az alpolgármesterek, a tanácsnokok, a bizottsági elnökök beszámolója az előző Képviselő-testületi ülés óta történt fontosabb eseményekről</w:t>
      </w:r>
    </w:p>
    <w:p>
      <w:pPr>
        <w:pStyle w:val="Normal"/>
        <w:ind w:left="1418" w:hanging="0"/>
        <w:jc w:val="both"/>
        <w:rPr>
          <w:sz w:val="28"/>
          <w:szCs w:val="28"/>
        </w:rPr>
      </w:pPr>
      <w:r>
        <w:rPr>
          <w:sz w:val="28"/>
          <w:szCs w:val="28"/>
        </w:rPr>
      </w:r>
    </w:p>
    <w:p>
      <w:pPr>
        <w:pStyle w:val="Normal"/>
        <w:ind w:left="3124" w:hanging="568"/>
        <w:jc w:val="both"/>
        <w:rPr>
          <w:sz w:val="28"/>
          <w:szCs w:val="28"/>
        </w:rPr>
      </w:pPr>
      <w:r>
        <w:rPr>
          <w:sz w:val="28"/>
          <w:szCs w:val="28"/>
        </w:rPr>
        <w:t>a)</w:t>
        <w:tab/>
        <w:t>Tájékoztatás a Pénzügyi Bizottság 2007. évben átruházott hatáskörben hozott határozatairól</w:t>
      </w:r>
    </w:p>
    <w:p>
      <w:pPr>
        <w:pStyle w:val="Normal"/>
        <w:ind w:left="4686" w:hanging="1562"/>
        <w:jc w:val="both"/>
        <w:rPr/>
      </w:pPr>
      <w:r>
        <w:rPr>
          <w:sz w:val="28"/>
          <w:szCs w:val="28"/>
          <w:u w:val="single"/>
        </w:rPr>
        <w:t>Előterjesztő:</w:t>
      </w:r>
      <w:r>
        <w:rPr>
          <w:sz w:val="28"/>
          <w:szCs w:val="28"/>
        </w:rPr>
        <w:tab/>
        <w:t>Szász József Pénzügyi Bizottság elnöke</w:t>
      </w:r>
    </w:p>
    <w:p>
      <w:pPr>
        <w:pStyle w:val="Normal"/>
        <w:ind w:left="1418" w:hanging="0"/>
        <w:jc w:val="both"/>
        <w:rPr>
          <w:sz w:val="28"/>
          <w:szCs w:val="28"/>
        </w:rPr>
      </w:pPr>
      <w:r>
        <w:rPr>
          <w:sz w:val="28"/>
          <w:szCs w:val="28"/>
        </w:rPr>
        <w:tab/>
        <w:tab/>
      </w:r>
    </w:p>
    <w:p>
      <w:pPr>
        <w:pStyle w:val="Normal"/>
        <w:ind w:left="3124" w:hanging="568"/>
        <w:jc w:val="both"/>
        <w:rPr/>
      </w:pPr>
      <w:r>
        <w:rPr>
          <w:sz w:val="28"/>
          <w:szCs w:val="28"/>
        </w:rPr>
        <w:t>b)</w:t>
        <w:tab/>
        <w:t>Beszámoló a Képviselő-testület által az Egészségügyi és Szociális Bizottság részére átruházott hatáskörök gyakorlásáról a 2007. év vonatkozásában</w:t>
      </w:r>
    </w:p>
    <w:p>
      <w:pPr>
        <w:pStyle w:val="Normal"/>
        <w:ind w:left="3196" w:hanging="0"/>
        <w:jc w:val="both"/>
        <w:rPr/>
      </w:pPr>
      <w:r>
        <w:rPr>
          <w:sz w:val="28"/>
          <w:szCs w:val="28"/>
          <w:u w:val="single"/>
        </w:rPr>
        <w:t xml:space="preserve">Előterjesztő: </w:t>
      </w:r>
      <w:r>
        <w:rPr>
          <w:sz w:val="28"/>
          <w:szCs w:val="28"/>
        </w:rPr>
        <w:t>Gáspár József ESZB elnök</w:t>
      </w:r>
    </w:p>
    <w:p>
      <w:pPr>
        <w:pStyle w:val="Normal"/>
        <w:ind w:left="3196" w:hanging="0"/>
        <w:jc w:val="both"/>
        <w:rPr>
          <w:sz w:val="28"/>
          <w:szCs w:val="28"/>
        </w:rPr>
      </w:pPr>
      <w:r>
        <w:rPr>
          <w:sz w:val="28"/>
          <w:szCs w:val="28"/>
        </w:rPr>
      </w:r>
    </w:p>
    <w:p>
      <w:pPr>
        <w:pStyle w:val="Normal"/>
        <w:ind w:left="3124" w:hanging="994"/>
        <w:jc w:val="both"/>
        <w:rPr>
          <w:sz w:val="28"/>
          <w:szCs w:val="28"/>
        </w:rPr>
      </w:pPr>
      <w:r>
        <w:rPr>
          <w:sz w:val="28"/>
          <w:szCs w:val="28"/>
        </w:rPr>
        <w:t>14.</w:t>
        <w:tab/>
        <w:t>Képviselői kérdések, közérdekű bejelentések</w:t>
      </w:r>
    </w:p>
    <w:p>
      <w:pPr>
        <w:pStyle w:val="Normal"/>
        <w:rPr>
          <w:sz w:val="28"/>
          <w:szCs w:val="28"/>
        </w:rPr>
      </w:pPr>
      <w:r>
        <w:rPr>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u w:val="single"/>
        </w:rPr>
      </w:pPr>
      <w:r>
        <w:rPr>
          <w:sz w:val="28"/>
          <w:szCs w:val="28"/>
          <w:u w:val="single"/>
        </w:rPr>
        <w:t>KOVÁCS PÉTER</w:t>
      </w:r>
    </w:p>
    <w:p>
      <w:pPr>
        <w:pStyle w:val="Normal"/>
        <w:jc w:val="both"/>
        <w:rPr>
          <w:sz w:val="28"/>
          <w:szCs w:val="28"/>
          <w:lang w:eastAsia="en-US"/>
        </w:rPr>
      </w:pPr>
      <w:r>
        <w:rPr>
          <w:sz w:val="28"/>
          <w:szCs w:val="28"/>
          <w:lang w:eastAsia="en-US"/>
        </w:rPr>
        <w:t>Akkor soron következik „Fogorvosi praxis működtetési jog átadása” című előterjesztés, az előterjesztő, dr. Csomor Ervin alpolgármester úr. Alpolgármester urat illeti a szó.</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Fogorvosi praxis működtetési jog átadása</w:t>
      </w:r>
    </w:p>
    <w:p>
      <w:pPr>
        <w:pStyle w:val="Normal"/>
        <w:ind w:left="4686" w:hanging="1562"/>
        <w:jc w:val="both"/>
        <w:rPr>
          <w:b/>
          <w:b/>
          <w:i/>
          <w:i/>
          <w:sz w:val="28"/>
          <w:szCs w:val="28"/>
        </w:rPr>
      </w:pPr>
      <w:hyperlink r:id="rId2">
        <w:r>
          <w:rPr>
            <w:rStyle w:val="InternetLink"/>
            <w:b/>
            <w:i/>
            <w:sz w:val="28"/>
            <w:szCs w:val="28"/>
          </w:rPr>
          <w:t xml:space="preserve">109/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u w:val="single"/>
          <w:lang w:eastAsia="en-US"/>
        </w:rPr>
        <w:t>DR. CSOMOR ERVIN</w:t>
      </w:r>
    </w:p>
    <w:p>
      <w:pPr>
        <w:pStyle w:val="Normal"/>
        <w:jc w:val="both"/>
        <w:rPr>
          <w:sz w:val="28"/>
          <w:szCs w:val="28"/>
          <w:lang w:eastAsia="en-US"/>
        </w:rPr>
      </w:pPr>
      <w:r>
        <w:rPr>
          <w:sz w:val="28"/>
          <w:szCs w:val="28"/>
          <w:lang w:eastAsia="en-US"/>
        </w:rPr>
        <w:t>Köszönöm szépen, tényleg csak röviden szeretném ismertetni dr. Ughy Péter Balázs fogorvos a fogorvosi praxisát értékesíteni kívánja dr. Herjeczki Ágnes fogorvos számára. Én kérném a doktornőt, hogy egy pillanatra álljon fel, hogy a képviselők be tudják őt azonosítani. Köszönöm szépen. Ő minden jogszabály és egyéb feltételeknek megfelel. Magam részéről én kérném a képviselő-testületet, hogy ehhez az értékesítéshez a hozzájárulását adja meg. Köszönöm szépen.</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pPr>
      <w:r>
        <w:rPr>
          <w:sz w:val="28"/>
          <w:szCs w:val="28"/>
          <w:u w:val="single"/>
        </w:rPr>
        <w:t>KOVÁCS PÉTER</w:t>
      </w:r>
    </w:p>
    <w:p>
      <w:pPr>
        <w:pStyle w:val="Normal"/>
        <w:jc w:val="both"/>
        <w:rPr/>
      </w:pPr>
      <w:r>
        <w:rPr>
          <w:sz w:val="28"/>
          <w:szCs w:val="28"/>
          <w:lang w:eastAsia="en-US"/>
        </w:rPr>
        <w:t xml:space="preserve">Köszönöm szépen az előterjesztőnek. Kérdezem, van-e kérdés? Ilyet nem látok. Vélemény, javaslat, hozzászólás? Ilyen sincsen, akkor határozathozatal következik, az előterjesztés 1. oldalán található határozati javaslatot nem olvasom fel. Aki ezzel egyetért, kérem ezt igennel jelezze. Szavazzunk! Köszönöm szépen. A Képviselő-testület </w:t>
      </w:r>
      <w:r>
        <w:fldChar w:fldCharType="begin"/>
      </w:r>
      <w:r>
        <w:rPr>
          <w:rStyle w:val="InternetLink"/>
          <w:sz w:val="28"/>
          <w:szCs w:val="28"/>
          <w:lang w:eastAsia="en-US"/>
        </w:rPr>
        <w:instrText xml:space="preserve"> HYPERLINK "../in/szjkv.rtf" \l "hat254"</w:instrText>
      </w:r>
      <w:r>
        <w:rPr>
          <w:rStyle w:val="InternetLink"/>
          <w:sz w:val="28"/>
          <w:szCs w:val="28"/>
          <w:lang w:eastAsia="en-US"/>
        </w:rPr>
        <w:fldChar w:fldCharType="separate"/>
      </w:r>
      <w:r>
        <w:rPr>
          <w:rStyle w:val="InternetLink"/>
          <w:sz w:val="28"/>
          <w:szCs w:val="28"/>
          <w:lang w:eastAsia="en-US"/>
        </w:rPr>
        <w:t>22 igen egyhangúlag</w:t>
      </w:r>
      <w:r>
        <w:rPr>
          <w:rStyle w:val="InternetLink"/>
          <w:sz w:val="28"/>
          <w:szCs w:val="28"/>
          <w:lang w:eastAsia="en-US"/>
        </w:rPr>
        <w:fldChar w:fldCharType="end"/>
      </w:r>
      <w:r>
        <w:rPr>
          <w:sz w:val="28"/>
          <w:szCs w:val="28"/>
          <w:lang w:eastAsia="en-US"/>
        </w:rPr>
        <w:t xml:space="preserve"> a javaslatot elfogadta.</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sz w:val="28"/>
          <w:u w:val="single"/>
        </w:rPr>
      </w:pPr>
      <w:r>
        <w:rPr>
          <w:sz w:val="28"/>
          <w:u w:val="single"/>
        </w:rPr>
        <w:t>H A T Á R O Z A T:</w:t>
      </w:r>
    </w:p>
    <w:p>
      <w:pPr>
        <w:pStyle w:val="Normal"/>
        <w:ind w:left="3124" w:hanging="3124"/>
        <w:jc w:val="both"/>
        <w:rPr/>
      </w:pPr>
      <w:r>
        <w:rPr>
          <w:sz w:val="28"/>
        </w:rPr>
        <w:t xml:space="preserve">254/2008. (V. 7.) Kt. </w:t>
        <w:tab/>
        <w:t>Budapest Főváros XVI. kerületi Önkormányzat Képviselő-testülete hozzájárul ahhoz, hogy az Ughy Bt. (dr. Ughy Péter Balázs) által ellátott, 1163 Budapest, Jókai u. 3. szám alatt lévő fogorvosi praxis működtetési joga átadásra kerüljön dr. Herjeczki Ágnes 1149 Budapest, Dongó u. 14. IV/ 12. szám alatti lakos részére.</w:t>
      </w:r>
    </w:p>
    <w:p>
      <w:pPr>
        <w:pStyle w:val="Normal"/>
        <w:ind w:left="3124" w:hanging="0"/>
        <w:jc w:val="both"/>
        <w:rPr>
          <w:sz w:val="28"/>
        </w:rPr>
      </w:pPr>
      <w:r>
        <w:rPr>
          <w:sz w:val="28"/>
        </w:rPr>
        <w:t>Budapest Főváros XVI. kerületi Önkormányzat Képviselő-testülete dr. Herjeczki Ágnest, a fogorvosi praxis működtetési jogának átadását követően vállalkozó fogorvosként foglalkoztatja.</w:t>
      </w:r>
    </w:p>
    <w:p>
      <w:pPr>
        <w:pStyle w:val="Normal"/>
        <w:ind w:left="3124" w:hanging="0"/>
        <w:jc w:val="both"/>
        <w:rPr>
          <w:sz w:val="28"/>
        </w:rPr>
      </w:pPr>
      <w:r>
        <w:rPr>
          <w:sz w:val="28"/>
        </w:rPr>
        <w:t>A Képviselő-testület felhatalmazza a polgármestert a megbízási szerződés aláírására.</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a megbízási szerződés aláírására 2008.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sz w:val="28"/>
          <w:szCs w:val="28"/>
          <w:lang w:eastAsia="en-US"/>
        </w:rPr>
      </w:pPr>
      <w:r>
        <w:rPr>
          <w:sz w:val="28"/>
          <w:szCs w:val="28"/>
          <w:lang w:eastAsia="en-US"/>
        </w:rPr>
        <w:t xml:space="preserve">Köszönöm szépen, és jó munkát kívánok a doktornőnek. Ezzel ezt a napirendi pontot le tudtuk zárni. Soron következik az eredeti előterjesztésben szereplő 1-es számú határozati javaslat.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b/>
          <w:b/>
          <w:i/>
          <w:i/>
          <w:sz w:val="28"/>
          <w:szCs w:val="28"/>
        </w:rPr>
      </w:pPr>
      <w:hyperlink r:id="rId3">
        <w:r>
          <w:rPr>
            <w:rStyle w:val="InternetLink"/>
            <w:b/>
            <w:i/>
            <w:sz w:val="28"/>
            <w:szCs w:val="28"/>
          </w:rPr>
          <w:t xml:space="preserve">102/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lang w:eastAsia="en-US"/>
        </w:rPr>
      </w:pPr>
      <w:r>
        <w:rPr>
          <w:sz w:val="28"/>
          <w:szCs w:val="28"/>
          <w:lang w:eastAsia="en-US"/>
        </w:rPr>
      </w:r>
      <w:r>
        <w:br w:type="page"/>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pPr>
      <w:r>
        <w:rPr>
          <w:sz w:val="28"/>
          <w:szCs w:val="28"/>
          <w:lang w:eastAsia="en-US"/>
        </w:rPr>
        <w:t xml:space="preserve">Előterjesztőként nincs hozzáfűznivalóm. Kérdezem, van-e kérdés? Kérdést nem látok. Vélemény, javaslat, hozzászólás? Ilyen sincsen, akkor határozathozatal következik, az előterjesztés 8. oldalán található I.-es számú határozati javaslatot nem olvasom fel. Aki ezzel egyetért, kérem, igennel szavazzon. Szavazzunk! Köszönöm szépen, a Képviselő-testület </w:t>
      </w:r>
      <w:r>
        <w:fldChar w:fldCharType="begin"/>
      </w:r>
      <w:r>
        <w:rPr>
          <w:rStyle w:val="InternetLink"/>
          <w:sz w:val="28"/>
          <w:szCs w:val="28"/>
          <w:lang w:eastAsia="en-US"/>
        </w:rPr>
        <w:instrText xml:space="preserve"> HYPERLINK "../in/szjkv.rtf" \l "hat255"</w:instrText>
      </w:r>
      <w:r>
        <w:rPr>
          <w:rStyle w:val="InternetLink"/>
          <w:sz w:val="28"/>
          <w:szCs w:val="28"/>
          <w:lang w:eastAsia="en-US"/>
        </w:rPr>
        <w:fldChar w:fldCharType="separate"/>
      </w:r>
      <w:r>
        <w:rPr>
          <w:rStyle w:val="InternetLink"/>
          <w:sz w:val="28"/>
          <w:szCs w:val="28"/>
          <w:lang w:eastAsia="en-US"/>
        </w:rPr>
        <w:t>19 igen, 0 nem, 2 tartózkodással</w:t>
      </w:r>
      <w:r>
        <w:rPr>
          <w:rStyle w:val="InternetLink"/>
          <w:sz w:val="28"/>
          <w:szCs w:val="28"/>
          <w:lang w:eastAsia="en-US"/>
        </w:rPr>
        <w:fldChar w:fldCharType="end"/>
      </w:r>
      <w:r>
        <w:rPr>
          <w:sz w:val="28"/>
          <w:szCs w:val="28"/>
          <w:lang w:eastAsia="en-US"/>
        </w:rPr>
        <w:t xml:space="preserve"> elfogadta.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55/2008. (V. 7.) Kt. </w:t>
        <w:tab/>
        <w:t>Budapest Főváros XVI. kerület Önkormányzatának Képviselő-testülete a</w:t>
      </w:r>
    </w:p>
    <w:p>
      <w:pPr>
        <w:pStyle w:val="Normal"/>
        <w:ind w:firstLine="3124"/>
        <w:rPr>
          <w:sz w:val="28"/>
          <w:szCs w:val="28"/>
        </w:rPr>
      </w:pPr>
      <w:r>
        <w:rPr>
          <w:sz w:val="28"/>
          <w:szCs w:val="28"/>
        </w:rPr>
        <w:t>675/2007. (XI. 28.) Kt.</w:t>
      </w:r>
    </w:p>
    <w:p>
      <w:pPr>
        <w:pStyle w:val="Normal"/>
        <w:ind w:firstLine="3124"/>
        <w:rPr>
          <w:sz w:val="28"/>
          <w:szCs w:val="28"/>
        </w:rPr>
      </w:pPr>
      <w:r>
        <w:rPr>
          <w:sz w:val="28"/>
          <w:szCs w:val="28"/>
        </w:rPr>
        <w:t>676/2007. (XI. 28.) Kt.</w:t>
      </w:r>
    </w:p>
    <w:p>
      <w:pPr>
        <w:pStyle w:val="Normal"/>
        <w:ind w:firstLine="3124"/>
        <w:rPr>
          <w:sz w:val="28"/>
          <w:szCs w:val="28"/>
        </w:rPr>
      </w:pPr>
      <w:r>
        <w:rPr>
          <w:sz w:val="28"/>
          <w:szCs w:val="28"/>
        </w:rPr>
        <w:t xml:space="preserve">750/2007. (XII. 19.) Kt. </w:t>
      </w:r>
    </w:p>
    <w:p>
      <w:pPr>
        <w:pStyle w:val="Normal"/>
        <w:ind w:firstLine="3124"/>
        <w:rPr>
          <w:sz w:val="28"/>
          <w:szCs w:val="28"/>
        </w:rPr>
      </w:pPr>
      <w:r>
        <w:rPr>
          <w:sz w:val="28"/>
          <w:szCs w:val="28"/>
        </w:rPr>
        <w:t>89/2008. (II. 13.) Kt.</w:t>
      </w:r>
    </w:p>
    <w:p>
      <w:pPr>
        <w:pStyle w:val="Normal"/>
        <w:ind w:firstLine="3124"/>
        <w:rPr>
          <w:sz w:val="28"/>
          <w:szCs w:val="28"/>
        </w:rPr>
      </w:pPr>
      <w:r>
        <w:rPr>
          <w:sz w:val="28"/>
          <w:szCs w:val="28"/>
        </w:rPr>
        <w:t>141/2008. (III. 5.) Kt.</w:t>
      </w:r>
    </w:p>
    <w:p>
      <w:pPr>
        <w:pStyle w:val="Normal"/>
        <w:ind w:firstLine="3124"/>
        <w:rPr>
          <w:sz w:val="28"/>
          <w:szCs w:val="28"/>
        </w:rPr>
      </w:pPr>
      <w:r>
        <w:rPr>
          <w:sz w:val="28"/>
          <w:szCs w:val="28"/>
        </w:rPr>
        <w:t>142/2008. (III. 5.) Kt.</w:t>
      </w:r>
    </w:p>
    <w:p>
      <w:pPr>
        <w:pStyle w:val="Normal"/>
        <w:ind w:firstLine="3124"/>
        <w:rPr>
          <w:sz w:val="28"/>
          <w:szCs w:val="28"/>
        </w:rPr>
      </w:pPr>
      <w:r>
        <w:rPr>
          <w:sz w:val="28"/>
          <w:szCs w:val="28"/>
        </w:rPr>
        <w:t>143/2008. (III. 5.) Kt.</w:t>
      </w:r>
    </w:p>
    <w:p>
      <w:pPr>
        <w:pStyle w:val="Normal"/>
        <w:ind w:firstLine="3124"/>
        <w:rPr>
          <w:sz w:val="28"/>
          <w:szCs w:val="28"/>
        </w:rPr>
      </w:pPr>
      <w:r>
        <w:rPr>
          <w:sz w:val="28"/>
          <w:szCs w:val="28"/>
        </w:rPr>
        <w:t>154/2008. (III. 5.) Kt.</w:t>
      </w:r>
    </w:p>
    <w:p>
      <w:pPr>
        <w:pStyle w:val="Normal"/>
        <w:ind w:firstLine="3124"/>
        <w:rPr>
          <w:sz w:val="28"/>
          <w:szCs w:val="28"/>
        </w:rPr>
      </w:pPr>
      <w:r>
        <w:rPr>
          <w:sz w:val="28"/>
          <w:szCs w:val="28"/>
        </w:rPr>
        <w:t>155/2008. (III. 5.) Kt.</w:t>
      </w:r>
    </w:p>
    <w:p>
      <w:pPr>
        <w:pStyle w:val="Normal"/>
        <w:ind w:firstLine="3124"/>
        <w:rPr>
          <w:sz w:val="28"/>
          <w:szCs w:val="28"/>
        </w:rPr>
      </w:pPr>
      <w:r>
        <w:rPr>
          <w:sz w:val="28"/>
          <w:szCs w:val="28"/>
        </w:rPr>
        <w:t>156/2008. (III. 5.) Kt.</w:t>
      </w:r>
    </w:p>
    <w:p>
      <w:pPr>
        <w:pStyle w:val="Normal"/>
        <w:ind w:firstLine="3124"/>
        <w:rPr>
          <w:sz w:val="28"/>
          <w:szCs w:val="28"/>
        </w:rPr>
      </w:pPr>
      <w:r>
        <w:rPr>
          <w:sz w:val="28"/>
          <w:szCs w:val="28"/>
        </w:rPr>
        <w:t>157/2008. (III. 5.) Kt.</w:t>
      </w:r>
    </w:p>
    <w:p>
      <w:pPr>
        <w:pStyle w:val="Normal"/>
        <w:ind w:firstLine="3124"/>
        <w:rPr>
          <w:sz w:val="28"/>
          <w:szCs w:val="28"/>
        </w:rPr>
      </w:pPr>
      <w:r>
        <w:rPr>
          <w:sz w:val="28"/>
          <w:szCs w:val="28"/>
        </w:rPr>
        <w:t>158/2008. (III. 5.) Kt.</w:t>
      </w:r>
    </w:p>
    <w:p>
      <w:pPr>
        <w:pStyle w:val="Normal"/>
        <w:ind w:firstLine="3124"/>
        <w:rPr>
          <w:sz w:val="28"/>
          <w:szCs w:val="28"/>
        </w:rPr>
      </w:pPr>
      <w:r>
        <w:rPr>
          <w:sz w:val="28"/>
          <w:szCs w:val="28"/>
        </w:rPr>
        <w:t>159/2008. (III. 5.) Kt.</w:t>
      </w:r>
    </w:p>
    <w:p>
      <w:pPr>
        <w:pStyle w:val="Normal"/>
        <w:ind w:firstLine="3124"/>
        <w:rPr>
          <w:sz w:val="28"/>
          <w:szCs w:val="28"/>
        </w:rPr>
      </w:pPr>
      <w:r>
        <w:rPr>
          <w:sz w:val="28"/>
          <w:szCs w:val="28"/>
        </w:rPr>
        <w:t>160/2008. (III. 5.) Kt.</w:t>
      </w:r>
    </w:p>
    <w:p>
      <w:pPr>
        <w:pStyle w:val="Normal"/>
        <w:ind w:firstLine="3124"/>
        <w:rPr>
          <w:sz w:val="28"/>
          <w:szCs w:val="28"/>
        </w:rPr>
      </w:pPr>
      <w:r>
        <w:rPr>
          <w:sz w:val="28"/>
          <w:szCs w:val="28"/>
        </w:rPr>
        <w:t>161/2008. (III. 5.) Kt.</w:t>
      </w:r>
    </w:p>
    <w:p>
      <w:pPr>
        <w:pStyle w:val="Normal"/>
        <w:ind w:firstLine="3124"/>
        <w:rPr>
          <w:sz w:val="28"/>
          <w:szCs w:val="28"/>
        </w:rPr>
      </w:pPr>
      <w:r>
        <w:rPr>
          <w:sz w:val="28"/>
          <w:szCs w:val="28"/>
        </w:rPr>
        <w:t>198/2008. (III. 26.) Kt.</w:t>
      </w:r>
    </w:p>
    <w:p>
      <w:pPr>
        <w:pStyle w:val="Normal"/>
        <w:ind w:firstLine="3124"/>
        <w:rPr>
          <w:sz w:val="28"/>
          <w:szCs w:val="28"/>
        </w:rPr>
      </w:pPr>
      <w:r>
        <w:rPr>
          <w:sz w:val="28"/>
          <w:szCs w:val="28"/>
        </w:rPr>
        <w:t>628/2007. (XI. 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pPr>
      <w:r>
        <w:rPr>
          <w:sz w:val="28"/>
          <w:szCs w:val="28"/>
          <w:lang w:eastAsia="en-US"/>
        </w:rPr>
        <w:t xml:space="preserve">II.-es számú határozati javaslat az előterjesztés 10. oldalán található. Aki ezzel egyetért, kérem, igennel szavazzon. Szavazzunk! Köszönöm szépen. A Képviselő-testület </w:t>
      </w:r>
      <w:r>
        <w:fldChar w:fldCharType="begin"/>
      </w:r>
      <w:r>
        <w:rPr>
          <w:rStyle w:val="InternetLink"/>
          <w:sz w:val="28"/>
          <w:szCs w:val="28"/>
          <w:lang w:eastAsia="en-US"/>
        </w:rPr>
        <w:instrText xml:space="preserve"> HYPERLINK "../in/szjkv.rtf" \l "hat256"</w:instrText>
      </w:r>
      <w:r>
        <w:rPr>
          <w:rStyle w:val="InternetLink"/>
          <w:sz w:val="28"/>
          <w:szCs w:val="28"/>
          <w:lang w:eastAsia="en-US"/>
        </w:rPr>
        <w:fldChar w:fldCharType="separate"/>
      </w:r>
      <w:r>
        <w:rPr>
          <w:rStyle w:val="InternetLink"/>
          <w:sz w:val="28"/>
          <w:szCs w:val="28"/>
          <w:lang w:eastAsia="en-US"/>
        </w:rPr>
        <w:t>18 igen, 0 nem, 2 tartózkodással</w:t>
      </w:r>
      <w:r>
        <w:rPr>
          <w:rStyle w:val="InternetLink"/>
          <w:sz w:val="28"/>
          <w:szCs w:val="28"/>
          <w:lang w:eastAsia="en-US"/>
        </w:rPr>
        <w:fldChar w:fldCharType="end"/>
      </w:r>
      <w:r>
        <w:rPr>
          <w:sz w:val="28"/>
          <w:szCs w:val="28"/>
          <w:lang w:eastAsia="en-US"/>
        </w:rPr>
        <w:t xml:space="preserve"> a javaslatot elfogadta.</w:t>
      </w:r>
    </w:p>
    <w:p>
      <w:pPr>
        <w:pStyle w:val="Normal"/>
        <w:jc w:val="both"/>
        <w:rPr>
          <w:sz w:val="28"/>
          <w:szCs w:val="28"/>
          <w:lang w:eastAsia="en-US"/>
        </w:rPr>
      </w:pPr>
      <w:r>
        <w:rPr>
          <w:sz w:val="28"/>
          <w:szCs w:val="28"/>
          <w:lang w:eastAsia="en-US"/>
        </w:rPr>
      </w:r>
      <w:r>
        <w:br w:type="page"/>
      </w:r>
    </w:p>
    <w:p>
      <w:pPr>
        <w:pStyle w:val="Normal"/>
        <w:jc w:val="both"/>
        <w:rPr>
          <w:sz w:val="28"/>
          <w:szCs w:val="28"/>
          <w:lang w:eastAsia="en-US"/>
        </w:rPr>
      </w:pPr>
      <w:r>
        <w:rPr>
          <w:sz w:val="28"/>
          <w:szCs w:val="28"/>
          <w:lang w:eastAsia="en-US"/>
        </w:rPr>
      </w:r>
    </w:p>
    <w:p>
      <w:pPr>
        <w:pStyle w:val="Normal"/>
        <w:rPr>
          <w:sz w:val="28"/>
          <w:u w:val="single"/>
        </w:rPr>
      </w:pPr>
      <w:r>
        <w:rPr>
          <w:sz w:val="28"/>
          <w:u w:val="single"/>
        </w:rPr>
        <w:t>H A T Á R O Z A T:</w:t>
      </w:r>
    </w:p>
    <w:p>
      <w:pPr>
        <w:pStyle w:val="Normal"/>
        <w:ind w:left="3124" w:hanging="3124"/>
        <w:jc w:val="both"/>
        <w:rPr/>
      </w:pPr>
      <w:bookmarkStart w:id="0" w:name="hat256"/>
      <w:bookmarkEnd w:id="0"/>
      <w:r>
        <w:rPr>
          <w:sz w:val="28"/>
        </w:rPr>
        <w:t xml:space="preserve">256/2008. (V. 7.) Kt. </w:t>
        <w:tab/>
      </w:r>
      <w:r>
        <w:rPr>
          <w:sz w:val="28"/>
          <w:szCs w:val="28"/>
        </w:rPr>
        <w:t>Budapest Főváros XVI. kerület Önkormányzatának Képviselő-testülete a 614/2007. (X. 17.) Kt. határozat végrehajtási határidejét 2008. december 31-re módosítja.</w:t>
      </w:r>
    </w:p>
    <w:p>
      <w:pPr>
        <w:pStyle w:val="Heading1"/>
        <w:ind w:left="4260" w:hanging="1141"/>
        <w:jc w:val="both"/>
        <w:rPr>
          <w:i w:val="false"/>
          <w:i w:val="false"/>
          <w:sz w:val="28"/>
          <w:szCs w:val="28"/>
          <w:u w:val="single"/>
          <w:lang w:eastAsia="hu-HU"/>
        </w:rPr>
      </w:pPr>
      <w:r>
        <w:rPr>
          <w:i w:val="false"/>
          <w:sz w:val="28"/>
          <w:szCs w:val="28"/>
          <w:u w:val="single"/>
          <w:lang w:eastAsia="hu-HU"/>
        </w:rPr>
      </w:r>
    </w:p>
    <w:p>
      <w:pPr>
        <w:pStyle w:val="Heading1"/>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rPr/>
      </w:pPr>
      <w:r>
        <w:rPr>
          <w:sz w:val="28"/>
          <w:szCs w:val="28"/>
          <w:u w:val="single"/>
        </w:rPr>
        <w:t>Felelős</w:t>
      </w:r>
      <w:r>
        <w:rPr>
          <w:sz w:val="28"/>
          <w:szCs w:val="28"/>
        </w:rPr>
        <w:t>:</w:t>
        <w:tab/>
        <w:t>Kovács Péter polgármeste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sz w:val="28"/>
          <w:szCs w:val="28"/>
          <w:lang w:eastAsia="en-US"/>
        </w:rPr>
      </w:pPr>
      <w:r>
        <w:rPr>
          <w:sz w:val="28"/>
          <w:szCs w:val="28"/>
          <w:lang w:eastAsia="en-US"/>
        </w:rPr>
        <w:t>Ezzel ezt a napirendi pontot is le tudtuk zárni. Soron következik az eredeti előterjesztésben szereplő „Javaslat talajterhelési díj rendelet módosítására”, 2-es napirendként szerepel. Az előterjesztő a polgármeste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talajterhelési díj rendelet módosítására</w:t>
      </w:r>
    </w:p>
    <w:p>
      <w:pPr>
        <w:pStyle w:val="Normal"/>
        <w:ind w:left="4686" w:hanging="1562"/>
        <w:jc w:val="both"/>
        <w:rPr>
          <w:b/>
          <w:b/>
          <w:i/>
          <w:i/>
          <w:sz w:val="28"/>
          <w:szCs w:val="28"/>
        </w:rPr>
      </w:pPr>
      <w:hyperlink r:id="rId4">
        <w:r>
          <w:rPr>
            <w:rStyle w:val="InternetLink"/>
            <w:b/>
            <w:i/>
            <w:sz w:val="28"/>
            <w:szCs w:val="28"/>
          </w:rPr>
          <w:t xml:space="preserve">103/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sz w:val="28"/>
          <w:szCs w:val="28"/>
          <w:lang w:eastAsia="en-US"/>
        </w:rPr>
      </w:pPr>
      <w:r>
        <w:rPr>
          <w:sz w:val="28"/>
          <w:szCs w:val="28"/>
          <w:lang w:eastAsia="en-US"/>
        </w:rPr>
        <w:t xml:space="preserve">Előterjesztőként annyit fűznék hozzá, hogy a talajterhelési díjról rendeletet alkotott a Képviselő-testület, amiben azt a kitételt alkalmaztuk, hogy a jegyző rendszeresen ellenőrzi a talajterhelési díj fizetési kötelezettséget. A Közigazgatási Hivatal törvényességi észrevétellel élt, bár a jegyző az adóhatóság vezetője, mégis aggályosnak tartja, hogy a „jegyző” szöveg szerepeljen egy rendeletben, inkább az adóhatóság, az adóhatóság vezetőjét kell szerepeltetni. Szerintem, ez ilyen frincri-francri okos jogászkodás, de hát legyen igaza a Közigazgatási Hivatalnak, úgyhogy én javaslom, hogy a mellékletben szereplő rendeletet fogadja el a Képviselő-testület. Kérdezem, van-e kérdés? Kérdést nem látok. Vélemény, javaslat hozzászólás? Ilyen sincsen. Akkor rendeletalkotás következik. Az előterjesztés első oldalán található rendeleti javaslatot nem olvasom fel, ellenben minősített szótöbbséget igényel. Aki ezzel egyetért, kérem, igennel szavazzon. Szavazzunk! Köszönöm szépen. </w:t>
      </w:r>
    </w:p>
    <w:p>
      <w:pPr>
        <w:pStyle w:val="Normal"/>
        <w:jc w:val="both"/>
        <w:rPr/>
      </w:pPr>
      <w:r>
        <w:rPr>
          <w:sz w:val="28"/>
          <w:szCs w:val="28"/>
          <w:lang w:eastAsia="en-US"/>
        </w:rPr>
        <w:t xml:space="preserve">A Képviselő-testület </w:t>
      </w:r>
      <w:r>
        <w:fldChar w:fldCharType="begin"/>
      </w:r>
      <w:r>
        <w:rPr>
          <w:rStyle w:val="InternetLink"/>
          <w:sz w:val="28"/>
          <w:szCs w:val="28"/>
          <w:lang w:eastAsia="en-US"/>
        </w:rPr>
        <w:instrText xml:space="preserve"> HYPERLINK "../in/szjkv.rtf" \l "R16"</w:instrText>
      </w:r>
      <w:r>
        <w:rPr>
          <w:rStyle w:val="InternetLink"/>
          <w:sz w:val="28"/>
          <w:szCs w:val="28"/>
          <w:lang w:eastAsia="en-US"/>
        </w:rPr>
        <w:fldChar w:fldCharType="separate"/>
      </w:r>
      <w:r>
        <w:rPr>
          <w:rStyle w:val="InternetLink"/>
          <w:sz w:val="28"/>
          <w:szCs w:val="28"/>
          <w:lang w:eastAsia="en-US"/>
        </w:rPr>
        <w:t>22 igen, egyhangúlag</w:t>
      </w:r>
      <w:r>
        <w:rPr>
          <w:rStyle w:val="InternetLink"/>
          <w:sz w:val="28"/>
          <w:szCs w:val="28"/>
          <w:lang w:eastAsia="en-US"/>
        </w:rPr>
        <w:fldChar w:fldCharType="end"/>
      </w:r>
      <w:r>
        <w:rPr>
          <w:sz w:val="28"/>
          <w:szCs w:val="28"/>
          <w:lang w:eastAsia="en-US"/>
        </w:rPr>
        <w:t xml:space="preserve"> a javaslatot elfogadta.</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talajterhelési díjról szóló 34/2007. (XII. 3.) rendelet módosításáról.</w:t>
      </w:r>
    </w:p>
    <w:p>
      <w:pPr>
        <w:pStyle w:val="Normal"/>
        <w:ind w:firstLine="5"/>
        <w:jc w:val="center"/>
        <w:rPr>
          <w:sz w:val="28"/>
          <w:szCs w:val="28"/>
        </w:rPr>
      </w:pPr>
      <w:r>
        <w:rPr>
          <w:sz w:val="28"/>
          <w:szCs w:val="28"/>
        </w:rPr>
      </w:r>
    </w:p>
    <w:p>
      <w:pPr>
        <w:pStyle w:val="Normal"/>
        <w:jc w:val="both"/>
        <w:rPr>
          <w:sz w:val="28"/>
          <w:szCs w:val="28"/>
          <w:lang w:eastAsia="en-US"/>
        </w:rPr>
      </w:pPr>
      <w:r>
        <w:rPr>
          <w:sz w:val="28"/>
          <w:szCs w:val="28"/>
          <w:lang w:eastAsia="en-US"/>
        </w:rPr>
      </w:r>
    </w:p>
    <w:p>
      <w:pPr>
        <w:pStyle w:val="Normal"/>
        <w:autoSpaceDE w:val="false"/>
        <w:spacing w:before="240" w:after="240"/>
        <w:jc w:val="center"/>
        <w:rPr/>
      </w:pPr>
      <w:r>
        <w:rPr>
          <w:b/>
          <w:bCs/>
          <w:sz w:val="32"/>
          <w:szCs w:val="32"/>
        </w:rPr>
        <w:t>Budapest Főváros XVI. Kerületi Önkormányzat</w:t>
      </w:r>
    </w:p>
    <w:p>
      <w:pPr>
        <w:pStyle w:val="Normal"/>
        <w:autoSpaceDE w:val="false"/>
        <w:spacing w:before="0" w:after="240"/>
        <w:jc w:val="center"/>
        <w:rPr/>
      </w:pPr>
      <w:r>
        <w:rPr>
          <w:b/>
          <w:bCs/>
          <w:sz w:val="28"/>
          <w:szCs w:val="28"/>
        </w:rPr>
        <w:t>16/2008. (.........) rendelete</w:t>
      </w:r>
    </w:p>
    <w:p>
      <w:pPr>
        <w:pStyle w:val="Normal"/>
        <w:autoSpaceDE w:val="false"/>
        <w:spacing w:before="0" w:after="240"/>
        <w:jc w:val="center"/>
        <w:rPr>
          <w:b/>
          <w:b/>
          <w:bCs/>
          <w:sz w:val="28"/>
          <w:szCs w:val="28"/>
        </w:rPr>
      </w:pPr>
      <w:r>
        <w:rPr>
          <w:b/>
          <w:bCs/>
          <w:sz w:val="28"/>
          <w:szCs w:val="28"/>
        </w:rPr>
        <w:t>a talajterhelési díjról szóló</w:t>
      </w:r>
    </w:p>
    <w:p>
      <w:pPr>
        <w:pStyle w:val="Normal"/>
        <w:autoSpaceDE w:val="false"/>
        <w:spacing w:before="0" w:after="240"/>
        <w:jc w:val="center"/>
        <w:rPr>
          <w:b/>
          <w:b/>
          <w:bCs/>
          <w:sz w:val="32"/>
          <w:szCs w:val="32"/>
        </w:rPr>
      </w:pPr>
      <w:r>
        <w:rPr>
          <w:b/>
          <w:bCs/>
          <w:sz w:val="32"/>
          <w:szCs w:val="32"/>
        </w:rPr>
        <w:t>34/2007. (XII. 3.) rendelet módosításáról</w:t>
      </w:r>
    </w:p>
    <w:p>
      <w:pPr>
        <w:pStyle w:val="Normal"/>
        <w:autoSpaceDE w:val="false"/>
        <w:rPr>
          <w:b/>
          <w:b/>
          <w:bCs/>
          <w:sz w:val="28"/>
          <w:szCs w:val="28"/>
        </w:rPr>
      </w:pPr>
      <w:r>
        <w:rPr>
          <w:b/>
          <w:bCs/>
          <w:sz w:val="28"/>
          <w:szCs w:val="28"/>
        </w:rPr>
      </w:r>
    </w:p>
    <w:p>
      <w:pPr>
        <w:pStyle w:val="Normal"/>
        <w:autoSpaceDE w:val="false"/>
        <w:jc w:val="both"/>
        <w:rPr/>
      </w:pPr>
      <w:r>
        <w:rPr>
          <w:sz w:val="28"/>
          <w:szCs w:val="28"/>
        </w:rPr>
        <w:t>Budapest Főváros XVI. kerület Önkormányzata a helyi önkormányzatokról szóló 1990. évi LXV. törvény 16. § (1) bekezdésében biztosított jogkörében eljárva a környezetterhelési díjról szóló 2003. évi LXXXIX. törvény (továbbiakban: Ktd.) 2l/A. § (2) bekezdése és a 26. § (4) bekezdése alapján a talajterhelési díjról a következő rendeletet alkotja:</w:t>
      </w:r>
    </w:p>
    <w:p>
      <w:pPr>
        <w:pStyle w:val="Normal"/>
        <w:autoSpaceDE w:val="false"/>
        <w:spacing w:before="240" w:after="240"/>
        <w:jc w:val="center"/>
        <w:rPr/>
      </w:pPr>
      <w:r>
        <w:rPr>
          <w:b/>
          <w:sz w:val="28"/>
          <w:szCs w:val="28"/>
        </w:rPr>
        <w:t>1. §</w:t>
      </w:r>
    </w:p>
    <w:p>
      <w:pPr>
        <w:pStyle w:val="Normal"/>
        <w:autoSpaceDE w:val="false"/>
        <w:jc w:val="both"/>
        <w:rPr/>
      </w:pPr>
      <w:r>
        <w:rPr>
          <w:sz w:val="28"/>
          <w:szCs w:val="28"/>
        </w:rPr>
        <w:t>Budapest Főváros XVI. kerület Önkormányzatának a talajterhelési díjról szóló 34/2007. (XII. 3.) rendeletének 4. § (9) bekezdése helyébe az alábbi rendelkezés lép:</w:t>
      </w:r>
    </w:p>
    <w:p>
      <w:pPr>
        <w:pStyle w:val="Normal"/>
        <w:autoSpaceDE w:val="false"/>
        <w:ind w:left="1136" w:hanging="568"/>
        <w:jc w:val="both"/>
        <w:rPr>
          <w:sz w:val="28"/>
          <w:szCs w:val="28"/>
        </w:rPr>
      </w:pPr>
      <w:r>
        <w:rPr>
          <w:sz w:val="28"/>
          <w:szCs w:val="28"/>
        </w:rPr>
        <w:t>„</w:t>
      </w:r>
      <w:r>
        <w:rPr>
          <w:sz w:val="28"/>
          <w:szCs w:val="28"/>
        </w:rPr>
        <w:t>(9)</w:t>
        <w:tab/>
        <w:t>Az önkormányzati adóhatóság rendszeresen ellenőrzi a talajterhelési díjjal összefüggő kötelezettségek teljesítését.”</w:t>
      </w:r>
    </w:p>
    <w:p>
      <w:pPr>
        <w:pStyle w:val="Normal"/>
        <w:autoSpaceDE w:val="false"/>
        <w:spacing w:before="240" w:after="240"/>
        <w:jc w:val="center"/>
        <w:rPr/>
      </w:pPr>
      <w:r>
        <w:rPr>
          <w:b/>
          <w:sz w:val="28"/>
          <w:szCs w:val="28"/>
        </w:rPr>
        <w:t>2. §</w:t>
      </w:r>
    </w:p>
    <w:p>
      <w:pPr>
        <w:pStyle w:val="Normal"/>
        <w:autoSpaceDE w:val="false"/>
        <w:rPr>
          <w:sz w:val="28"/>
          <w:szCs w:val="28"/>
        </w:rPr>
      </w:pPr>
      <w:r>
        <w:rPr>
          <w:sz w:val="28"/>
          <w:szCs w:val="28"/>
        </w:rPr>
        <w:t>Ez a rendelet a kihirdetése napján lép hatályb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spacing w:before="240" w:after="240"/>
        <w:jc w:val="center"/>
        <w:rPr>
          <w:b/>
          <w:b/>
          <w:bCs/>
          <w:sz w:val="28"/>
          <w:szCs w:val="28"/>
        </w:rPr>
      </w:pPr>
      <w:r>
        <w:rPr>
          <w:b/>
          <w:bCs/>
          <w:sz w:val="28"/>
          <w:szCs w:val="28"/>
        </w:rPr>
        <w:t>Általános indokolás</w:t>
      </w:r>
    </w:p>
    <w:p>
      <w:pPr>
        <w:pStyle w:val="Normal"/>
        <w:autoSpaceDE w:val="false"/>
        <w:jc w:val="both"/>
        <w:rPr>
          <w:sz w:val="28"/>
          <w:szCs w:val="28"/>
        </w:rPr>
      </w:pPr>
      <w:r>
        <w:rPr>
          <w:sz w:val="28"/>
          <w:szCs w:val="28"/>
        </w:rPr>
        <w:t>A rendelet módosítás célja, hogy a talajterhelési díjról szóló rendelet ne tartalmazzon magasabb szintű jogszabállyal ellentétes rendelkezést.</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spacing w:before="240" w:after="0"/>
        <w:jc w:val="both"/>
        <w:rPr/>
      </w:pPr>
      <w:r>
        <w:rPr>
          <w:sz w:val="28"/>
          <w:szCs w:val="28"/>
        </w:rPr>
        <w:t>1. §-hoz: A környezetterhelési díjról szóló törvényben használt terminust veszi át a rendelkezés.</w:t>
      </w:r>
    </w:p>
    <w:p>
      <w:pPr>
        <w:pStyle w:val="Normal"/>
        <w:autoSpaceDE w:val="false"/>
        <w:spacing w:before="240" w:after="0"/>
        <w:rPr>
          <w:sz w:val="28"/>
          <w:szCs w:val="28"/>
        </w:rPr>
      </w:pPr>
      <w:r>
        <w:rPr>
          <w:sz w:val="28"/>
          <w:szCs w:val="28"/>
        </w:rPr>
        <w:t>2. § -hoz: Hatályba léptető rendelkezést tartalmaz.</w:t>
      </w:r>
    </w:p>
    <w:p>
      <w:pPr>
        <w:pStyle w:val="Normal"/>
        <w:rPr>
          <w:sz w:val="28"/>
          <w:szCs w:val="28"/>
        </w:rPr>
      </w:pPr>
      <w:r>
        <w:rPr>
          <w:sz w:val="28"/>
          <w:szCs w:val="28"/>
        </w:rPr>
      </w:r>
    </w:p>
    <w:p>
      <w:pPr>
        <w:pStyle w:val="Normal"/>
        <w:jc w:val="both"/>
        <w:rPr>
          <w:sz w:val="28"/>
          <w:szCs w:val="28"/>
          <w:lang w:eastAsia="en-US"/>
        </w:rPr>
      </w:pPr>
      <w:r>
        <w:rPr>
          <w:sz w:val="28"/>
          <w:szCs w:val="28"/>
          <w:lang w:eastAsia="en-US"/>
        </w:rPr>
      </w:r>
    </w:p>
    <w:p>
      <w:pPr>
        <w:pStyle w:val="Normal"/>
        <w:rPr>
          <w:sz w:val="28"/>
          <w:szCs w:val="28"/>
          <w:u w:val="single"/>
        </w:rPr>
      </w:pPr>
      <w:r>
        <w:rPr>
          <w:sz w:val="28"/>
          <w:szCs w:val="28"/>
          <w:u w:val="single"/>
        </w:rPr>
        <w:t>KOVÁCS PÉTER</w:t>
      </w:r>
    </w:p>
    <w:p>
      <w:pPr>
        <w:pStyle w:val="Normal"/>
        <w:jc w:val="both"/>
        <w:rPr/>
      </w:pPr>
      <w:r>
        <w:rPr>
          <w:sz w:val="28"/>
          <w:szCs w:val="28"/>
        </w:rPr>
        <w:t>Soron következik az eredeti előterjesztésben szereplő 3. számú napirendi pont: „Az egyes felületek falfirka elleni védelméről szóló rendelet-tervezet”, az előterjesztő a polgármester.</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z egyes felületek falfirka elleni védelméről szóló rendelet-tervezet</w:t>
      </w:r>
    </w:p>
    <w:p>
      <w:pPr>
        <w:pStyle w:val="Normal"/>
        <w:ind w:left="4686" w:hanging="1562"/>
        <w:jc w:val="both"/>
        <w:rPr>
          <w:b/>
          <w:b/>
          <w:i/>
          <w:i/>
          <w:sz w:val="28"/>
          <w:szCs w:val="28"/>
          <w:u w:val="single"/>
        </w:rPr>
      </w:pPr>
      <w:hyperlink r:id="rId5">
        <w:r>
          <w:rPr>
            <w:rStyle w:val="InternetLink"/>
            <w:b/>
            <w:i/>
            <w:sz w:val="28"/>
            <w:szCs w:val="28"/>
          </w:rPr>
          <w:t xml:space="preserve">113/2008. sz. előterjesztés </w:t>
        </w:r>
      </w:hyperlink>
    </w:p>
    <w:p>
      <w:pPr>
        <w:pStyle w:val="Normal"/>
        <w:ind w:left="4686" w:hanging="1562"/>
        <w:jc w:val="both"/>
        <w:rPr/>
      </w:pPr>
      <w:r>
        <w:rPr>
          <w:sz w:val="28"/>
          <w:szCs w:val="28"/>
          <w:u w:val="single"/>
        </w:rPr>
        <w:t>Előterjesztő:</w:t>
      </w:r>
      <w:r>
        <w:rPr>
          <w:sz w:val="28"/>
          <w:szCs w:val="28"/>
        </w:rPr>
        <w:t xml:space="preserve"> 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Előterjesztőként annyit fűznék hozzá a napirendhez, hogy szerintem egy nagyon fontos részéhez érkeztünk a kerület életében méghozzá a vizuális környezetszennyezés visszaszorításának, megszüntetésének, hát ez elég bátor kijelentés lenne, de legalábbis visszaszorításának lépéseként. A XVI. Kerületi Önkormányzat Képviselő-testülete bölcs döntésével több, mint 50 millió forintot szavazott meg a falfirka mentesítési program elindításához 2008-as költségvetésében. Ez a költség, ez kb. tízszer annyi, mint amennyit a Fővárosi Önkormányzat az egész fővárosra szeretne idén költeni falfirka mentesítésre. Én azt remélem ettől a falfirka mentesítési programtól, hogy látványos eredménye lesz ennek, és visszaszorul tényleg a falfirka. A koncepció vagy a konstrukció lényege a következő. Az önkormányzathoz pályázati úton lehet jelentkezni falfirka mentesítésre. Elsősorban a főútvonalak melletti olyan épületek tulajdonosai vagy társasházak, lakótelepi társasházak közössége pályázhat, akinek a falfelülete már vagy most falfirkával borított, vagy fél attól, hogy falfirkával borítva lesz. Amennyiben falfirkával borított ez a felület akkor a pályázat arra vonatkozik, hogy az önkormányzat anyagi erőforrásából leszedjük a falfirkát arról az adott épület faláról, és egy mentesítő réteget hord fel az önkormányzat által megbízott kivitelező az épület falára. Ezért a pályázónak nem kell fizetnie, viszont szerződésben kell vállalnia, hogy amint falfirka kerül az épületre, úgy saját költségén, 3 napon belül eltünteti azt a falfirkát. Maga az eltüntetés egy viszonylag egyszerű folyamat, egy boltban is kapható, viszonylag nem túl költséges, nagy nyomású vízpermettel lemoshatóak ezek a falfirkák. Amennyiben nyilván valaki ezt nem szeretné megvásárolni ezt a berendezést, a Kerületgazda Szolgáltató szervezet rendelkezni fog azzal az eszközzel, amit tőle, illetve a munkát meg lehet rendelni. Talán a képviselőtársaim tudják, vagy ismerik, bár lehet, hogy az Ifjúsági Önkormányzat képviselőinek egy kicsit közelebbi ismerete van talán a falfirkálók lelkivilágához. Amennyit én tudok róla az annyi, hogy azokat a felületeket szeretik, ahol hosszan fenn marad egy-egy falfirka, mert hát az a szép, hogy ha látják, hogy ezt én csináltam, ez én voltam. Kiemelkedően nagy eredménynek számít a különböző nehezen elérhető, vagy extra helyeknek a firkálása. Éppen ezért írjuk elő a rendeletben, hogy 3 napon belül, illetve viszonylag rövid határidőn belül el kell tüntetni a falfirkákat, mert a falfirka mentesítő réteg az nem azt gátolja meg, hogy falfirkát el lehetne helyezni az épületen, hanem azt segíti, hogy utána lemosható, akár többször lemosható ez a falfelület. Így kétszeri-háromszori próbálkozás után nyilván arra a felületre nem fognak menni a falfirkálók, hisz nem sokáig marad fönn az ő, – most én minek nevezzem – művészi alkotásuk az épület falán. Alapvetően épületek falára, homlokzati falára, a közterülettel érintkező falára, illetve kerítésre lehet a koncepció szerint pályázni. A pályázat két fordulóban valósulna meg, az önkormányzat költségvetési keretének összegéig tartana hasonlóképpen például mondjuk, a helyi támogatási pályázathoz. A pályázatokat be kellene adni, a polgármester döntené el, hogy melyik pályázat nyer. Előnyt élvez az a pályázó, aki egyébként vállalja legalább a falfirka mentesítési és takarítási költségek 50%-át. Tehát, hogy aki ad hozzá pénzt, az előnyben részesül. Előterjesztőként nagyjából ennyit fűznék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ettős minőségben szólnék hozzá, tekintettel arra, hogy az Ügyrendi Bizottságnak az elnöke nincs itt. Nagyjából megpróbálnám összefoglalni az Ügyrendi Bizottságon elhangzottakat, illetve a frakciónk nevében is tennék néhány javaslatot. A legelső, amit a tisztelt Képviselő-testület, illetve a polgármester úrnak szeretne az Ügyrendi Bizottság javasolni, hogy tekintettel arra, hogy vannak az Ügyrendi Bizottság, illetve az elnök úr vélt felfedezni magában a rendeletben bizonyos koherencia zavarokat. Ennek az autentikus közvetítője maga Büki dr. lenne, de gondolom, itt a vita alatt majd ő megérkezik, ezt tételesen a Képviselő-testület elé tárja. Illetve magán a rendeleten belül itt majd a vitában felszólalók gondolom, tételesen elmondják, több olyan dolog van, ami aggályos lehet, tekintettel arra, hogy szélesre tárjuk a támogatandók körét, és nem biztos, hogy ez összhangba hozható majd az összeggel. Épp ezen kifogások alapján én azt javaslom, illetve az Ügyrendi Bizottság azt javasolja, hogy első olvasatban tárgyaljuk ezt a rendeletet, és amennyiben ezeket az ellentmondásokat, illetve koherencia zavarokat ki tudjuk küszöbölni, akkor már nincs akadálya, hogy a Képviselő-testület elfogadja ezt a rendeletet. Annyit elöljáróban még, hogy a harmadik identitásom is megszólaljon, a Pénzügyi Bizottság elnökeként. Ott természetesen elfogadásra és tárgyalásra alkalmasnak javasolta a Képviselő-testületnek a bizottság a rendeletet, de ott történt egy csatlakozó határozati javaslat, ami arról szól, az a lényege, szó szerint azért nem tudom idézni, mert a jegyzőkönyv, az jelen pillanatban nincsen nálam. Aminek az a lényege, hogy azon túl, hogy a kerületi önkormányzatnak kötelessége, és az a lehetősége megvan a rendeletalkotással, hogy saját maga tegyen a falfirkák eltávolításáról, de van egy ilyen jellegű javaslata a Pénzügyi Bizottságnak, hogy a kerületben mandátummal rendelkező parlamenti képviselők felé a Képviselő-testület tegyen egy indítványt, hogy az ilyen rongálással kapcsolatos büntető tételek szigorításával kapcsolatosan tegyenek javaslatot, éljenek előterjesztéssel a Parlament felé. Úgyhogy ez a javaslata még, csatlakozóként a Pénzügyi Bizottságnak a rendelettel kapcsolatosan. Tehát elsődlegesen az Ügyrendi Bizottság javaslata, az első olvasatos tárgya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úr megtisztelhetné azzal a Képviselő-testületet, hogy ha ilyen kardinális javaslatai vannak, hogyha nem tud itt lenni, akkor legalább írásban eljuttatná ezt a polgármester felé. Számomra nem jelezte, hogy gondja lenne ezzel a rendelettel. Reménykedem benne, hogy munkája akadályozza abban, hogy megérkezzen a rendes testületi ülésre. Természetesen, nem erőszak a disznótor, tehát amennyiben a képviselőtársaimnak olyan véleménye van, ami a rendelet szövegét, vagy lényegét változtatná, akkor én meghajlok a korábbi közös bölcs döntés előtt, hogy ne itt alkossunk rendeletet. Viszont akkor javaslom, hogy legyenek határozati javaslatok, amiről szavaz a Képviselő-testület, és utána akkor a következő testületi ülésre visszahoznám ezt a rendeletet. De akkor szeretném hallani a javaslatokat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 xml:space="preserve">Csak a megszólíttatás kapcsán én ugye frakcióülésen értesültem erről a felkérésről, hogy itt a parlamenti képviselők ez ügyben lépjenek. Én a rám eső részben annyiban eleget tudok tenni, hogy meg fogom nézni ennek a jogszabályi lehetőségét, és ha valóban van ilyen, akkor egyeztetve a többi kerületi parlamenti képviselővel, kvázi egy ilyen zászlós hajóként Budapesten, hogy adjunk irányt a falfirkák elleni küzdelemnek, akkor megpróbálunk valami parlamenti módosító javaslattal előál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l értettem? Összefog az összes parlamenti képviselő a kerületben, és közös javaslatot tesz. Megpróbálju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JÁNOS JÓZSEF</w:t>
      </w:r>
    </w:p>
    <w:p>
      <w:pPr>
        <w:pStyle w:val="Normal"/>
        <w:jc w:val="both"/>
        <w:rPr/>
      </w:pPr>
      <w:r>
        <w:rPr>
          <w:sz w:val="28"/>
          <w:szCs w:val="28"/>
        </w:rPr>
        <w:t xml:space="preserve">Mindösszesen az értelmezés szempontjából. Itt az van írva, hogy külön lehet orvosi rendelők, stb. pályázzanak erre a pénzre, ami itt van. Úgy gondolom, hogy ez itt félreértelmezhető, tekintettel arra, hogy az összes orvosi rendelő és gondozó, egyéb a Kertvárosi Egészségügyi Szolgálat tulajdonában van, tehát én azt gondolnám, hogy talán itt egy kis változtatást kéne tenni, hogy ez a cég, ez pályázzon erre a dolog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bár szerintem az orvosi rendelő úgy van benne, mint közfunkciót ellátó ingatlan, tehát nem, mint pályázók köre, de logikus a felvetés, bár nem hiszem, hogy ezért módosítani kellene a rendeletet, de jelzik itt, hogy lehetnek olyan magánrendelők is, ami nem a Kertvárosi Egészségügyi Szolgálatban van. Ugyanúgy iskola is van. Felmerült bennem egy kérdés, és ezt előterjesztem a Képviselő-testületnek, hogy vitassuk meg. Az én elképzelésemben az van, hogy nem mind az 55 millió forintot erre a pályázatra költené az önkormányzat, hanem ebből egy részt lecsippentene, közös bölcsességgel döntsük el, hogy mennyit, amennyit a saját intézményeinek a falfirka mentesítésére fordíta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Polgármester úr megelőzött ezzel a javaslattal, de röviden én is elmondanám. Külföldiek azt mondják, hogy Budapestre jönnek, hogy szép, szép ez a város, de össze van firkálva. Én nagyon sok ilyen emberrel találkoztam, ha már csak a testvérvárosokból jöttek ide hozzánk delegációk. Én úgy gondolom, hogy annak analógiájára, hogy ha az Önkormányzat anno, mikor megalakult, magán kezdte a spórolást, akkor szerintem, magunkon kell kezdeni a takarítást is. Itt azért olyan közintézményeink vannak, két példát hadd mondjak. A Szent-Györgyi iskolának a Csömöri u. 20. sz. alatti épülete, ami hát nagyon csúnyán össze van firkálva, illetőleg hát a Centenáriumi iskola, ahol a felirat mellett, az iskola neve mellett azért megjelentek az egyéb illegális falfirkák is. Úgyhogy én azt gondolnám, hogy mindenféleképpen egy keretet, én javasolnék egy 5 millió forintos keretet, de hát ez nyilvánvalóan lehetne egy valamilyen igény felmérést erre végezni. Tehát amit lehet még ebben az évben mindenféleképpen csináljuk meg, és esetleg meg lehetne nézni a műtárgyainkat is, pl. a Sarjú utcai aluljáró, ami megint nagyon csúnyán össze van firkálva. Tehát esetleg ezeket meg lehetne nézni, már az utca névtáblákról nem is beszélv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Következőt szeretném ezzel az előterjesztéssel kapcsolatban mondani, illetve többet is. A felvezetésben, az előterjesztés felvezetésében van egy olyan mondat, idézem: „A városkép védelme érdekében” – ez az előterjesztés első oldalnak az alja – „védelme érdekében javaslom egy olyan kikötés meghatározását, melynek értelmében az önkormányzati támogatással graffiti mentesített ingatlan használója köteles a mentesítést követően a falfelületen elhelyezett falfirkát 3 napon belül eltávolítani, ellenkező esetben” stb. Nekem ez műszakilag fordított. Ha már egyszer mentesítettük, akkor utána hogy távolítjuk el? Mert az egész előterjesztésben és a rendeletben úgy értelmezhető, hogy ha van egy graffiti felirat, azt mentesítjük, levesszük, eltávolítjuk, majd egy védőbevonattal bevonjuk a falfelületet, hogy ne lehessen ismételten összefirkálni. Hát ez most egyfajta fából vaskarika, mert ez fordítva ír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rendelet-tervezetben is így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alószínűleg akkor nagyon hosszú a mondat, és jobban kellett volna vesszőkkel tagolni. A lényege a módszernek a következő: van egy összefirkált felület, onnan leszedjük a falfirkát, majd az egész falfelületet egy védőbevonattal, egy mentesítő réteggel ellátjuk. Ami nem azt gátolja meg, hogy lehessen rá újra firkálni, hanem azt teszi lehetővé, hogy az újra felhordott falfirkát egy nagyon egyszerű módszerrel egy nagy nyomású vízzel könnyen és egyszerűen le lehessen mosni. Tehát ne kelljen újra vegyszert, ilyen kencét, olyan kencét, bármit használni, ahhoz, hogy a falfirka onnan eltűnjön. Megértem, hogy a mondatból, ahogy felolvastad itt Gábor, és számomra egyértelmű, hogy kicsit hosszú lett a mondat. Nem arról van szó, hogy mentesítünk, aztán 3 napon belül valamit csinálunk vele. Nem. Mentesítjük, az reményeink szerint sokáig megmarad, de ha mégsem, és valaki összefirkálja, akkor a ház használója, vagy tulajdonosa köteles 3 napon belül letakarítani azt onnan a saját költségén, a saját eszközeivel, vagy a Kerületgazda Szolgáltató szervezetnek az eszközeivel és az ő bérmunkájukka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pillanat. Van még. A rendelet-tervezet 6. § (7) bekezdése: „A pályázónak a pályázat benyújtásakor pályázatonként egyszer 5.000.- Ft összegű pályázati díjat kell fizetnie.” Nekem a következő ezzel a gondom. Nem biztos, hogy eredményes a pályázata. Mindenféleképpen be akarjuk szedni ezt az 5.000.-Ft-ot? Ha igen, és nem eredményes a pályázata, akkor valahol azt kellene jelezni, hogy eredménytelen pályázat esetén visszaadjuk. Vagy véglegesen elveszti? Ez egy kérdés is egyben. Vagy hogy akarjuk ezt kez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válaszolok. Igen. Elképzelés szerint ez az egyszeri 5.000.-Ft azért szükséges, hogy ne komolytalan pályázatok érkezzenek, hanem mindenki komolyan gondolja, és vegye, mert itt van egy nagyon fontos kötelezettsége a pályázónak, mégpedig az, hogy 3 napon belül el kell takarítania a falfirkát. Tehát ez egy komoly dolog. Vegye magának azt a fáradságot, hogy elolvassa a rendeletet, komolyan átgondolja, mert ha nem teszi meg, és erről értesülünk, akkor a teljes mentesítés költségét, ami akár 100.000.-Ft, vagy annál nagyobb is lehet, ki kell neki fizetn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Én a következőt mondanám. A pályázónak eredményes pályázat eset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an benne logika, én meg is gondolom, és támogatom is, hogy ha amennyiben a pályázat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 xml:space="preserve">… </w:t>
      </w:r>
      <w:r>
        <w:rPr>
          <w:sz w:val="28"/>
          <w:szCs w:val="28"/>
        </w:rPr>
        <w:t>ha elnyerte, és eredmény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nkább fordítsuk meg. Amennyiben nem sikeres a pályázata, akkor kerüljön visszafizetés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Vagy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Ezt egy javaslatként ide felírtam, és be is foga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A 3 nappal kapcsolatban is van némi gondom. Ez a 3 napos intézkedés. Gyakorlatilag nem szorítjuk őket be? Egy lehetetlen határidőt adunk ilyen tekintetben, 3 napot. Ha egy hétvégén kerül abba a helyzetbe, hogy intézkednie kelljen, mondjuk, egy pénteken, hétfőn ad megbízást valakinek, a 3 napja abban a pillanatban lejá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érzem ezt a 3 napos feszültséget a dologban. Én 3 munkanapra gondoltam eredetileg, de azon kell elgondolkodni, hogy mennyi az az idő, ameddig fennmaradhat egy falfirka egy mentesített felületen. Szerintem, akár azonnal is le lehetne szedni. Természetesen pont azért, mert egy viszonylag nagy fenyegetettsége van a lakónak, hogy ha már belelépett ebbe a mederbe, akkor utána komoly kötelezettséget kell vállalni. Ha mondasz egy javaslatot, hogy Te mit tartanál reálisnak, akkor én azt nagyon szíve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tt súgtak nekem, 8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8 nap. Jó, és akkor legyen 8 munkanap, és akkor az másfél h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már belef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már belef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Még egy észrevételem van. A városkép védelme 9. § (3) bekezdés kihelyezett táblával, fejlődő kertváros stb, stb. Ha mi azt akarjuk, hogy dicséretet kapjunk, akkor ne a tulajdonost kötelezzük, hanem rakjuk mi föl ezt a táblát, az ő egyetértésével. Egy saját ingatlanra, azt hiszem, érthető a g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azából a tábla nem azt a célt szolgálja, hogy dicsekedjünk, hanem azt, hogy lehessen látni bárkinek. Ugye a koncepció lényege az, hogy tudja mindenki, hogy melyek a mentesített falfelületek, és ha látja, hogy egy ilyen táblával rendelkező mentesített falfelületen megjelenik egy falfirka, akkor bárki bejelentést tehet a Polgármesteri Hivatalba, hogy itt van egy ilyen falfirka, tessék eltávolítani. És ha netán a bejelentés, mondjuk 10-én érkezik, és mondjuk, 30-án sincs még eltávolítva, akkor innentől kezdve lehet elindítani ezt az eljárást, hogy vissza kelljen fizetni. Tehát nem ez a lényege,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Értem én. Hogyha el akarjuk helyeztetni, akkor saját költségünkön helyeztessük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ezt is. Egyet értek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Azt szeretném kérdezni, mivel itt ugye pályázatról van szó, és az 50%-os önrész előnyt jelent, illetve majdhogynem kritérium. Van-e már arra számítás, hogy ennek a védőrétegnek a felvitele, m</w:t>
      </w:r>
      <w:r>
        <w:rPr>
          <w:sz w:val="28"/>
          <w:szCs w:val="28"/>
          <w:vertAlign w:val="superscript"/>
        </w:rPr>
        <w:t>2</w:t>
      </w:r>
      <w:r>
        <w:rPr>
          <w:sz w:val="28"/>
          <w:szCs w:val="28"/>
        </w:rPr>
        <w:t xml:space="preserve">-e mennyibe kerül? Illetve, van-e arra lehetőség, hogy magát a védőréteget önerőből felvi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hogy önerőből? Tehát, hogy a lakos ma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Igen, hogyha ő például ért hozzá, mert mondjuk olyan a szakmája, aki ezt meg tudja csinálni. Kérdés, hogy mennyi anyag, munkadíj m</w:t>
      </w:r>
      <w:r>
        <w:rPr>
          <w:sz w:val="28"/>
          <w:szCs w:val="28"/>
          <w:vertAlign w:val="superscript"/>
        </w:rPr>
        <w:t>2</w:t>
      </w:r>
      <w:r>
        <w:rPr>
          <w:sz w:val="28"/>
          <w:szCs w:val="28"/>
        </w:rPr>
        <w:t xml:space="preserve">-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 kérdés. Vannak különböző ajánlatok az interneten is találhatóak. 3-5.000.-Ft/m</w:t>
      </w:r>
      <w:r>
        <w:rPr>
          <w:sz w:val="28"/>
          <w:szCs w:val="28"/>
          <w:vertAlign w:val="superscript"/>
        </w:rPr>
        <w:t>2</w:t>
      </w:r>
      <w:r>
        <w:rPr>
          <w:sz w:val="28"/>
          <w:szCs w:val="28"/>
        </w:rPr>
        <w:t>-es költsége van egy-egy ilyen mentesítésnek. Illetve az eltávolítás, és a mentesítés az kétszer ilyen költség, egyszer eltávolítok, egyszer mentesítek. Természetesen úgy van elképzelve a dolog, hogy tudja a jó ember, hogy mi az 50%, hogy amikor beadja a pályázatot, akkor neki egy adatlapon be kell írni, hogy hány m</w:t>
      </w:r>
      <w:r>
        <w:rPr>
          <w:sz w:val="28"/>
          <w:szCs w:val="28"/>
          <w:vertAlign w:val="superscript"/>
        </w:rPr>
        <w:t>2</w:t>
      </w:r>
      <w:r>
        <w:rPr>
          <w:sz w:val="28"/>
          <w:szCs w:val="28"/>
        </w:rPr>
        <w:t>, milyen fajta falfelület. Mert a mentesítő réteg, illetve az eltávolítás költsége is szól azért arról, hogy vakolt felületről, tégláról, fáról, vagy honnan kell eltávolítani, műanyagról kell eltávolítani ezt a dolgot. Ezt a pályázat benyújtásakor egy teszt alapján meg fogja kapni a jó ember. Nem gondolkodtam abban, hogy saját maga is felkenhesse a mentesítő réteget, két okból. Egy. Nem tudom mihez kötni azt a garanciát, hogy valóban szakértelemmel fogja-e azt felhordani, és utána a későbbiekben nem lesz ebből probléma. Kettő. Az önkormányzat közpénzből gazdálkodik, tehát nekünk egy közbeszerzési eljárás lefolytatása után kell egy kivitelezőt megbízni azzal, mintegy keretszerződés kapcsán, hogy ezeket a mentesítő dolgokat végezze el. Ezért nem gondolkodtam ebben, én azt mondom, hogy nézzük meg az első évet, és ha tömegesen jelentkezik ilyen igény, és tudjuk mederben tartani, akkor térjünk vissza rá a következő évben, hogyha ez elfogadhat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rdekes megoldás, néhány emberrel beszélgettem erről a rendelet-tervezetről és mondták, hogy következőt javasolják. Ennek a pénznek a tized részéből rakjuk tele táblával a kerületet, hogy mentesített felület, és ez a graffitiseket el fogja riasztani. Komolyabbra fordítva a szót. Én 7 napot javasoltam volna, de jó ez a 8 nap is, amit Kaszás Gábor felvetett ebben az ügyben, úgyhogy ez a javallatom kilőve. Amit polgármester úr felvetett, az most megint egy ilyen, hát mondjunk egy számot, vagy saccoljunk variáció lenne. Én történetesen 15 milliót javasolok, Ervin 5 milliót javasolt. Minek alapján javasolunk? Azt javallanám, hogy nem ismerem a Büki úrnak az ellenérveit, hogy tényleg hozzuk vissza a következő képviselő-testületire, és addig nézzük meg, hogy az intézményeinkben milyen mentesítéseket kell végezni, mert hát én is tudok érdekes példákat, mondjuk a Piacról. Aki jár a Piac környékén az látja, hogy a magyar rendőrséget mocskoló felirat található, a Sasvár utcai pályán pedig a saját házam tájáról vannak nem hízelgő feliratok egyébként. Gondolom, hogy ismerik nagyon sokan. Megvannak a felvételei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entin is vannak hasonlók. Ellenkező előjelű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Igen volt ott is. Egyszer már lefújtam, de újra. Ha mentesítve lenne, akkor az egyszerűbb l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Te is fúj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szer lefújtam, hogy ne látsszon, a parlamenti képviselő kérésére. Én azt javasolnám, hogy mérjük ezt fel, és akkor eloszthatnánk a teljes összeget, hogy mi az, amit pályázatra szánunk, és példaként, ha már magunkon kezdjük a takarítást, akkor a saját intézményeinkben ezt meg tudnánk 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yit hadd tegyek hozzá, hogy új beruházású intézményeknél már mindenhol az önkormányzat magától mentesítő réteget hord fel az épületekre. Például a színháznál is. Logikus az ötlet, én azt javasolnám, egyébként úgyis visszajön most már, hisz volt annyi javaslat, amit itt helyben nem tudunk beépíteni. Be tudnánk, de nem értelmes, nem logikus beépíteni, nehogy véletlenül valami kavar legyen ebből a dologból, akkor a következő ülésen nézek egy anyagot, de azt ne várjuk el, vagy nézek egy olyan számot, hogy egyébként az iskoláink, rendelőintézet miegymás. Alpolgármester úr már is magára vállalta a feladatot, Csomor alpolgármester úr, a jegyzőkönyv kedvéért. De ott sem fogunk tudni egy év alatt mindent megcsinálni nyilvánvalóan. Azért az arányokat valahogy meg kell tartani. Én még akár a 15 millióval is egyetértek, meglátjuk, hogy mi lesz a vég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Ahhoz szeretnék hozzászólni, hogy a pályázati feltételek, 4. § (2) bekezdésében van egy olyan kötelezés, ami most már 8 napon belüli eltávolítást ír elő azon hátránnyal, hogy aki ezt nem teszi meg, a teljes támogatási összeget vissza kell, hogy fizesse. Ez egy holtig tartó kötelezettség lenne, sőt az ingatlan tulajdonos még azon túl is nemzedékeken keresztül ezt a kötelezettséget cipelné magával, tehát ennek valami időhatárt kéne szabni. Én javasolnám, hogy egy első számnak mondom, egy 3 évig tartó ilyen kötelezettség legyen, az tulajdonképpen egy belátható idő, és addig még az emlékezet őrzi is azt, hogy ez a pályázat egyáltalában valahol létrejött. Illetve tulajdonképp azt kéne megvizsgálni, hogy a mentesítés az milyen időre alkalmas, tehát az a festék, vagy vegyi anyag, amivel mentesítenek az mennyi ideig jelent mentesítést. Tehát addig az időhatárig kéne ezt kitolni. Mondjuk, ha ez nincs meg, legalább 3 évet kéne előírni neki, mert egy időn túl már senki nem tudja, hogy az önkormányzat segítségével csinálta-e vagy 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ért van a táb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hezen nyilvántartható, azért mondom, hogy a 3 évvel az egy ésszerű időhatáron belül lenne. Persze, ez összefügg azzal, hogy az 5. §-ban nem nyújtható támogatás a korábban már önkormányzati támogatással a falfirka mentesített falfelület, kerítés újbóli graffiti mentesítésére, itt szintén ki kéne javítani, hogy 3 éven belül már önkormányzati támogatással mentesített felületre nem lehet újból. Tehát, hogy a kettő egymással konzekvens legyen, és az 5. § pályázati eljárásban pedig a (8) bekezdés c) pontjában a pályázat által vállalt saját erő mértékéről az összköltség százalékában kifejezéséről szóló nyilatkozat. Itt azt tenném hozzá, hogy a pályázati kiírásban közölt m</w:t>
      </w:r>
      <w:r>
        <w:rPr>
          <w:sz w:val="28"/>
          <w:szCs w:val="28"/>
          <w:vertAlign w:val="superscript"/>
        </w:rPr>
        <w:t>2</w:t>
      </w:r>
      <w:r>
        <w:rPr>
          <w:sz w:val="28"/>
          <w:szCs w:val="28"/>
        </w:rPr>
        <w:t xml:space="preserve"> árak figyelembevételével. Tehát itt jelezni kell, hogy a kiírás fogja tartalmazni azt a m</w:t>
      </w:r>
      <w:r>
        <w:rPr>
          <w:sz w:val="28"/>
          <w:szCs w:val="28"/>
          <w:vertAlign w:val="superscript"/>
        </w:rPr>
        <w:t>2</w:t>
      </w:r>
      <w:r>
        <w:rPr>
          <w:sz w:val="28"/>
          <w:szCs w:val="28"/>
        </w:rPr>
        <w:t xml:space="preserve"> árat, ami alapján ő kalkulálhat. Így az egész eljárás leegyszerűsödik, nem kell helyszíni szemlét tartani, nem kell költségbecslésszerűt csinálni, hanem van egy nagyjából megfelelő m</w:t>
      </w:r>
      <w:r>
        <w:rPr>
          <w:sz w:val="28"/>
          <w:szCs w:val="28"/>
          <w:vertAlign w:val="superscript"/>
        </w:rPr>
        <w:t>2</w:t>
      </w:r>
      <w:r>
        <w:rPr>
          <w:sz w:val="28"/>
          <w:szCs w:val="28"/>
        </w:rPr>
        <w:t xml:space="preserve"> ár, nyilván évenként változó, ahogy az árak változnak, a pályázati kiírás ezt tudja módosítani. A kettő dolog az összehordható, és ennek alapján a megfelelő önrészt felelősséggel tudják vállalni. Még egyszer mondom, azért kéne ezt az időhatárt meghatározni, mert különben teljesen, gyakorlatilag idők végezetéig szóló kötelezettséget jelentene az, hogyha valaki egyszer mentesített, utána megjelenik rajta egy falfirka, nem tisztítja le 3 éven belül, akkor vissza kell fizetnie, 15 év múlva is ezt az egyszeri támogatást, tehát egy ilyen időhatárt célszerű, meg ésszerű is beépíteni a rendelet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annyit hadd tegyek hozzá, a képviselő úrnak a második javaslatával, ami a pályázati kiírásban szereplő m</w:t>
      </w:r>
      <w:r>
        <w:rPr>
          <w:sz w:val="28"/>
          <w:szCs w:val="28"/>
          <w:vertAlign w:val="superscript"/>
        </w:rPr>
        <w:t>2</w:t>
      </w:r>
      <w:r>
        <w:rPr>
          <w:sz w:val="28"/>
          <w:szCs w:val="28"/>
        </w:rPr>
        <w:t xml:space="preserve"> ár szerinti költségvállalásra vonatkozik, azzal alapvetően egyetértek, ugye itt a rendszer egy kicsit másképp működik. Úgy találtuk ki, hogy amikor pályázik a pályázó, akkor egy közelítő árakat tudunk csak mondani, meg ő is csak egy közelítő árat tud mondani a m</w:t>
      </w:r>
      <w:r>
        <w:rPr>
          <w:sz w:val="28"/>
          <w:szCs w:val="28"/>
          <w:vertAlign w:val="superscript"/>
        </w:rPr>
        <w:t>2</w:t>
      </w:r>
      <w:r>
        <w:rPr>
          <w:sz w:val="28"/>
          <w:szCs w:val="28"/>
        </w:rPr>
        <w:t>-re. Viszont amikor elnyeri a pályázatot, mielőtt még elnyerné egy konkrét műszaki felmérés és számítás valósul meg, és egy konkrét vállalkozói árajánlat alapján levő számra köt ő szerződést az önkormányzattal. A szerződésben benne van, hogy mennyibe került ez a mentesítés, hogy ő pontosan tudja, hogy mi az, amit majd vissza kell fizetnie. De meggondolandó a javaslat, én futtatok egy kört a következő testületi ülésig ebben. A másik javaslata három évig kelljen csak neki mentesíteni. Hogy egyszerűen fogalmazzak. Maga a falfirka eltávolítás egy mentesített rétegről az nagy számot fogok mondani, egy tízperces munka, kb költségbe, egy párezer forintos költség lehet, ha valaki nem maga végzi. Én azt gondolom, hogy ha már egyszer valakinek a magántulajdonára, vagy társasházi közös tulajdonára az önkormányzat akár 100.000.-vagy többszázezer forintot is költött a felület nagyságától függően, hát nem azt mondom, hogy örök életig biztosítsa azt, hogy ne legyen ott falfirka, de a 3 évet én nagyon-nagyon rövid időszaknak tartom. De ezt is akkor majd megvitatjuk a következő képviselő-testületi ülésig. Üdvözlöm Büki Tamás urat, a Jogi és Ügyrendi Bizottság elnökét. Megadom neki a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lnézést, nem tudtam korábban jönni. Beteg a gyerek, aztán őrségváltás volt az asszonnyal, ahogy hazajött munká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obbu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ár hetek óta. Köszönöm. Kérem szépen, szóval a következő a gond ezzel a rendelettel. Bizottsági ülésen vakargattuk sokat, és lehet, hogy ismétlésbe fogok csúszni, de az elvi dolgokat elmondanám. Először is, szerkezetileg rossz. Méghozzá súlyosan, ugyanis a mentesítés, tehát a falfirka mentesítés az kétféle. De ez a rendeletből nem tűnik ki. Van egy olyan mentesítés, amit a bevonat előtt végeznek, amikor le kell vakarni a régit, vagy átfesteni, vagy mit tudom én, attól függ, milyen a fal, és van egy olyan, amit a bevonás után végeznek. Hogyha megnézed Péter, a 7-es, 8-as, 9. § mindig a falfirka mentesítés szó van. Nincs is odaírva, hogy előzetes, vagy utólagosra gondol, de megfejthető a dolog, de ezt értelmezni, meg bonyodalmazni kell, mert egyszer az előtte, egyszer az utánra gondol. Nincs a folyamat leírva, hogy hog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ehát pontosítani kéne. J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részt, de szerkezetileg magát a folyamatot pontosítani kell, mert van ugye egyszer a levakarás, és van ugye utána már a bevonattal ellátás után a tisztántartás, és ez két külön dolog. Ugye a levakarásnál arról van szó, hogy amennyiben ez a fajta rendelet alakul ki akkor költséget megosztjuk, a tisztántartás meg elvileg a delikvensnek a dolga. Vagy megkérheti az Erdélyi-féle Csipet csapatot. Nem biztos, hogy mindenkinek lesz gőzborotvája, nagy valószínűséggel sokaknak nem lesz, mert hát azért a gőzborotva, vagy a magas nyomású mosó az nem mindenkinek van otthon, és nem is két fillérbe kerül. Vannak technikai kérdések, amiket sajnos az előterjesztés nem tárgyal, és ezeknek nem ártott volna utána nézni. Nevezetesen a következő, hogy ez az úgynevezett bevonat ez vajon minden típusú firkálásra alkalmas anyag ellen oly módon véd, hogy annak a lemosása után a bevonat intakt marad? Mert én úgy tudom egyébként, hogy nem. Tehát hogy léteznek olyan fajta festékek, amikkel ha ezt összekenik, akkor aránylag egyszerűen le lehet szedni, de inkább csak bevonattal együtt. Onnantól kezdve a delikvensnek a kötelezettsége az mondjuk így, hogy kutyafülét nem ér, mert a bevonat már nincs a falán. Onnantól kezdve neki a következő firkához csákány kell. Az már elhangzott itt, hogy teljesen mindegy Péter, hogy 3 vagy 8 nap. Már megbocsáss, lehetetlen. Magánszemélyeknél is, meg intézményeknél is, legalábbis a folyamatosan üzemelő boltokat kivéve. Hát azért már elnézésedet kérem, de lényegében teljesen mindegy, hogy 3 vagy 8 nap. A röghöz kötés, az elég régen volt szokás, és már az 1848. előtti reform országgyűlések előtt már feloldották ezt, a jobbágyok röghöz kötöttségét. Ez a rendelet újra be akarja vezetni, ugyanis egyszerűen lehetetlen dolog azt elvárni, hogy Pityi Palkó állampolgár az minden egyes alkalommal 8 napon belül otthon legyen, és vakarja azt az izét. Onnantól kezdve nyáron nem mehet el a szerencsétlen két hét szabadságra, mert hazaér, és azzal várják, hogy fizessen vissza mit tudom én, 80.000. - 100.000.-Ft-ot, akárhány százezer forintot, mert demonstrálva van, hogy 15 napja fenn van nála a falfirka, és Jézus Mária, nem vakarta le 8 napon belül. Lehetetlen feltétel. Ilyet nem szabad csinálni. Elvi síkon kéne ezt megközelíteni. Mi a cél először is? Az a cél, hogy a meglévő falfirkákat eltüntessük, és ezzel a városképet rendbe hozzuk, vagy az a cél, hogy megvédjük a falakat a falfirkától? Mert a két dolog nem ugyanazt igényli. Kétféleképpen lehet ezt csinálni. Ha a meglevőkre koncentrálunk, akkor gyakorlatilag ez a teljes fajta rendelet szükséges, tehát akkor a leszedés, bevonás utána rábízás hármasát kell tartani. Ha viszont azt mondjuk, hogy ugyanannyira sanszos az, hogy valaki másnak a falát megint összefirkálják, a Kerepesi úton, mondjuk, három össze van firkálva, kettő nem. A kettő akkor most pályázhat, vagy nem pályázhat? Előnyben nem lesz, mert nála nincs mit levakarni, viszont, hogyha nem vonják be ilyen falfirka gátlással, ami aránylag olcsó, akkor összefirkálják, akkor legközelebb már pályázhat, de jó drága lesz levakarni az egész falat. Mert énszerintem alapvetően ezt inkább egészségügyi szemlélettel kéne kezelni. Tehát nevezetesen azzal a szemlélettel, hogy a megelőzés, az mindig jobb, mint a gyógyítás, mert az eredendően firkamentes falnak a bevonása, és az utána tisztán tartása az még mindig sokkal olcsóbb, mint megvárni szépen, amíg valaki majd összefújkálja, és aztán utána már a három egységes rendelet hatálya alá esik, akkor már lehet szépen leverni az egész vakolatot, újra vakolni. Tudom is én hány százezer forintot rákölteni. Az én álláspontom az az, hogy mindenféleképpen a megelőzési elv az helyesebb. Következésképpen, ha viszont így van, akkor nyilvánvalóan lehetetlen versenyeztetni a már összefirkált és a még össze nem firkált falúakat, sőt, horribile dictu, bizottsági ülésen a Józsi felvetette, és ez egyáltalán nem kizárt, hogy Pityi Palkó azt akarja, hogy ő is kapjon bevonatot, akkor mit fog csinálni? Fog egy flaskó neoluxot, kimegy éjjel, összefirkálja a saját falát, még rajtakapási veszély sincs, mert az nem rongálás, a saját tulajdonával azt csinál, amit akar. Az, hogy ő összefesti a saját falát, ez nem bűncselekmény, nem szabálysértés, és semmi. De akkor onnantól kezdve jogosult lesz pályázni. Ezt talán mégse kéne csinálni. Egyértelműen ketté kéne választani a dolgot. Technikailag, hogy egy rendeletben oldjuk meg, vagy kettőben, az lényegtelen. De énszerintem a leghelyesebb volna kettéválasztani. Kéne egy kezelési típusú támogatás, és ott viszont ez a három fokozat végig, tehát levakarás, bevonás és utána a rábízás. De kellene egy megelőzési típusú is, és ezt nem zárnám ki, különösen nem főútvonalon, nevezetesen aki még firkamentes, azt vonhassák 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amás, nincsen kizá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incs kizárva, csak jelen pillanatban, mivel most gyakorlatilag egy pályán versenyez a kettő, Péter, az előnybe részesítés miatt, ha elfogy a pénz, akkor ezek sose fognak sorra kerülni. Ráadásul a sok pénzt a kezelés fogyasztja, nem a megelőzés. Érted? Azok eleve előnybe részesülnek, plusz elviszik a rengeteg pénzt, nem fog maradni megelőzésre. Tehát ezt valamilyen módon ketté kellene választani. Mondom, technikailag mindegy, egy rendeleten belül is lehet, csak így, hogyha erre lesz igény, és lesz pályázat, akkor nem. Mondom, a röghöz kötöttséget, azt mindenképpen fel kell oldani, ezt nem hogy magánember nem tudja teljesíteni, gyakorlatilag az iskolák se egykönnyen. Mert ugye, ott is, ha nyári szünet van, jó, szokott lenni gondnok, meg ez, meg az, de mi van, hogyha három hétre valamiért be van zárva. Iskolával azért ez előfordulhat. Sőt mi tőbb, még bolttal is előfordulhat, kis bolttal, hogy elmegy a delikvens szabadságra, aztán nyáron becsukja három hétre. Az a baj ezzel a rendelettel, meg az eljárási bonyodalommal is, hogy egy dolgot mintha elfelejtene, hogy nevezetesen itt mindenki, akinek összefirkálja a falát, az a büntetőjog szempontjából a sértettek nagy csoportjába tartozik, és nem az elkövetőkébe. Következésképpen itt kvázi keményen szankcionálni, igazoltatni, pályáztatni pénzt összevonni, stb. itt tulajdonképpen akkor kétféle lehetőség van. Ha az enyém az egyik közterületi ingatlan a Veres Péter úton, szomszédom mondjuk a Molnár Gyula. Mondjuk, a Molnár Gyula egy lelkes ember, és ő pályázik mindenre, és meg is kapja. Ezt követően ugye őrizheti, moshatja, stb. Én meg azt mondom, hogy nem érdekel engem a falfirka, végül is engem azért nem lehet megbüntetni, nem én csináltam, olyan rendelet nincsen, és talán jobb is, ha nincsen, ha egyszer valaki összefirkálta a falamat, akkor engem köteleznek arra, hogy saját költségemen vakarjam le. Ez egyébként nem is lenne jogszerű, mert ellentétes volna a büntető törvénykönyvvel. Rongálás, károkozás stb, nem lehet a károsultat kötelezni. Arról van szó, hogyha az a cél,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laszolnék, ha pontot tennél a mondat vég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a az a cél, hogy a városkép jól alakuljon, akkor elvi szinten arra vigyázni kéne, hogy ne hozzuk jelentősen nehezebb helyzetbe azt a polgárt, mondjuk a Gyulát, aki hajlandó mindezt végig csinálni, és még pénzt is tesz bele. Nálam, a trehánynál, aki tojik az egészre, és nem zavarja a falfirka. Ugyanis, ha túlságosan kemény feltételeket szabunk, és túlságosan sok eljárási kötelmet, visszafizetést stb, szabunk meg, akkor egész egyszerűen a kisemberek, a magánemberek, és nagyon sok ilyen ingatlan van, különösen a Veres Péter úton, azok azt mondják, hogy majd hülye leszek én pályázni, nem érdekel. Összefirkálták, összefirkálták, úgyis összefirkálják holnap is, de nem fogok én erre még egy határ pénzt kifizetni, hogy az önkormányzat aztán még izélgessen is, meg különböző ellenőrzéseket, meg tudom is én mit szalasszon rám. Mert a szomszéd úgysem csinálja meg, tehát firkált marad, hagyjuk a fenébe az egészet. Ne csinál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mit mondasz,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volt a baj, amiről mi nem tehetünk. Ugyanez van az ilyen kémény – lakásfelújítás, szigetelés és hasonló pályázatoknál, ami központi pályázat. Nem tehetünk arról, hogy baromi bonyolult, és gyakorlatilag a pályázati összegnek a felét arra kell költeni, hogy a pályázatot a delikvens be tudja adni, kell hozzá műszaki ember, közbeszerző ember, meg az öreganyám kínja tudja kicsoda. Hasonlót mi ne állítsunk elő, főleg ilyen ügyben nem, mert nem lesz sike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amás. Gyorsan az első, utolsó mondatodra válaszolnék. Egyáltalán nem bonyolult az eljárási módszer, a lehető legegyszerűbbet alkalmaztuk, még tulajdoni lapot sem kérünk a tulajdonostól, tehát semmi olyan extra dolgot nem raktunk bele, ami arra késztetné bárkit is, hogy a bürokrácia útvesztőjében vesszen el. Röviden a válaszom az, hogy egyetértek Veled abban, hogy nyilván a prevenció az sokkal fontosabb, mint a gyógyítás, de azért azt fogadd el tőlem, hogy jelenleg olyan állapotban van nemcsak a kerület, hanem Magyarország, Budapest egész része, hogy leginkább sürgős gyógyításra szorul. Érzem azt a problémát, amit mondasz, hogy akkor az az ember, aki csak mentesítené a felületét, az esetleg hátrányban van, de azért azt is vegyük figyelembe, hogy bár mondom, nem ismerem a falfirkálók lelkivilágát, de nagy valószínűséggel azokra a felületekre firkálnak, ahova az ő szempontjukból van érdekük. Ahova nem firkáltak eddig pár éven keresztül, akkor lehet, hogy oda nem is akarnak. Eldugott hely, nem látszik, fa előtte van, buszmegállóval nincsen szemben, tehát nehéz ezt mérlegelni. Érzem azt, amit mondasz, talán lehetne erre megoldás, ha a költségkeretet két részre vennénk, és külön lehetne erre, és külön lehetne arra, de nem biztos, hogy ez a jó megoldás. Minden esetre át fogom gondolni, majd a véleményedre számítok testületi ülésen kívül is ebben. Érzem, amit mondasz, vagy amit többen mondanak, hogy szegény lakó, nem tudja ezt vállalni, erre két válaszom van. Az egyik az drasztikus, a másik kevésbé. Az egyik az, hogy akkor ne pályázzon. Ugye a koncepció lényege, nem voltál itt az elején, mondtam. A másik válaszom az, hogy akkor találjunk egy olyan megoldást, amivel a káposzta is megmarad, meg a kecske is jóllakik. Erre van mindjárt javaslatom. A falfirkálóknak ugye az a mániája, hogy olyan felületre firkál, ahol sokáig ott marad az ő firkája, mert akkor jó csávó, hogyha sokáig látják azt, hogy milyen szépet alkotott. Ha viszonylag gyorsan lekerül onnan, akkor megpróbálja azt az egyébként jó felületet, még egyszer, vagy még kétszer összefirkálni, de hogyha akkor is viszonylag gyorsan lekerül onnan a falfirka, akkor nagy valószínűséggel legközelebb máshová megy. Tehát ez a lényege a dolognak. A kecskés-káposztás történetre nekem az lenne a javaslatom, hogy rendben van, írjunk bele egy határnapot, nekem ez a 8 munkanap, ez tetszik. De legyen benne egy olyan dolog is, hogy akkor nem a mentesítés költségét kell visszafizetni, hanem hogyha 8 munkanapon belül, a bejelentéstől számított 8 munkanapon belül nem csinálja meg, akkor hivatalból a Közhasznú Szolgáltató Szervezet elvégzi, ellenben a számlát neki kell fizetnie. És akkor így nincsen probléma azzal, hogy nem volt itt, mert egyébként is meg kellett volna csinálni, mert szerette volna, mert vállalta, hogy meg akarja ezt csinálni csak fizikailag nem volt itt, elutazott, ez az amaz történt. És akkor így megtörténik ez a mentesítési munk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Tulajdonképpen a nyertes pályázóknál mindenképpen valami kihordási időt kéne szabni, mert mi van akkor, ha mondjuk valaki 8, vagy 10 év múlva szeretné újra színezni a házát? Akkor ebben az esetben mi új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rül annak, hogy 10 évig nem volt rajta falfirka, és saját költségén a mentesítést meg fogja csinálni, mert látja, hogy milyen sz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Úgy értem, hogy a védőrétegnek meddig kell fenn maradnia? Tehát itt, amikor szerződést köt az önkormányzattal, mint Gilyén képviselő úr is említette. Tehát én pályázok, nyerek, mikor telik le az az idő, amikor mondjuk esetleg egy új színezést adhatok a ház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ínezni, tehát a koncepció szerint bár nincsen leírva, színezni akkor színezel, vagy színez a választópolgár, amikor akar. Csak ha ő átszínezi, saját magának fel kell hordania a mentesítő réteget. De jó a felvetés, mert nincs itt szabályozva, úgyhogy fogunk rá figyelni. Büki Tamás másodszorra, kettő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ész röviden. Ezen tényleg el kell gondolkozni, elmolyolunk rajta, hogy hogy legyen, mint legyen, mert ez így most nem igazán. Jó kezdeményezés, nem igazán átgondolt, fogalmazzunk így. Technikai részletek sajnos nem tisztázottak, mert alapvetően azért azt ne felejtsd el, hogy ezt az egészet Péter ezt főleg az aluljárókra találták ki, és ott is próbálták ki először, és nagy mennyiségben. Az aluljáró és a homlokzat között van egy nagyon jelentős különbség, nevezetesen, az, hogy az aluljáróban nem süt a nap. A napsütés az mindenféle, ez valami műanyag típusú bevonat, azt nagyon gyorsan és hatékonyan tudja destruálni, ami az aluljáróban ugye ott nem kerül erre sor. Valószínű, hogy ennek a kihordási ideje az szabad falfelületen, ami napnak ki van téve, sokkal rosszabb, mint a Blaha Lujza téri aluljáróban, ahol ezek tényleg aránylag beváltak, és ott…. De egyébként volna erre egy Colombusz tojása típusú megoldás, hogy abban az esetben, hogyha azt mondjuk, mert ez a ne pályázzon, ez, Te is érzed, hogy drasztikus ugyan, csak nem igazán szerencsés. Mert mondom, onnantól kezdve,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gondoltam komol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udom, hogy nem gondoltad komolyan, azért mondom, hogy ilyet nem célszerű még mondani sem. Onnantól kezdve az van, hogy az illető jobbágyi röghöz kötöttséggel 8 napnál tovább nem mehet el a lakásából. Hát ez képtelenség! Abban az esetben, ha már úgyis mentesítés van, és ott önerőt vállal, ami nem kis pénz, különösen néhány esetben, mert ha ne adj Isten, téglafal, a fúgákat ki kell vakarni, mert az beszívta, csiszolni kell az egészet stb. Sok esetben ez a mentesítés ez nagyon is sokba kerül. Nem egy egyszerű átdiszperzitezés, aztán jól van. Van, amikor az is elég, de van, amikor nem. Bizonyos típusú falaknak a mentesítése rengetegbe kerül. Nem az volna a legpraktikusabb, hogyha a pályázó, aki a hármas csíkon végigmegy, az mondjuk nem kényszerülne egyáltalán arra, hogy utána mosogasson? Ugyanis ezek közterületi falak. Ha ide bejelentik, hogy firka van. A másik probléma, hogy van-e magas nyomású mosója, gőzborotvája, tudom is én mije? Vagy nincs? Általában nem lesz, mert kevés embernek van. Itt lenne nyilvántartás úgyis arról a házról, tehát cím szerint, hogy ki az, aki erre támogatást kapott, tehát melyik falat mikor vonták be, melyik bevonat üzemképes, és ide jöhetne bejelentés. Akkor kimegy a Csipet csapat, aztán lemossa. Magyarán én ebbe nem biztos, hogy bevonnám okvetlenül a tulajdonost, mert az nincs otthon, nem ér rá, dolgozik. Télen nincs meg a technikája, úgyis hívnia kell valakit. Egyszerűen mi volna, hogyha azt mondanánk, ez nem kerül sokba, azért ahány falfirka van. Tulajdonképpen azért a kerület szerencsére bődületesen nincs ettől. Összességében sok van, de egy éjjel aránylag kevés készül. Tehát amennyi védett felületekre készül, azt egy ember egy darab gőzborotvával simán lemossa másnap. Nem volna ez probléma. S akkor ezt a részét tényleg nem rálőcsölni a delikvensekre, mert azért nézd, Péter, helyenként teljesen képtelen dolgokat. Emlékszel, amikor a Társadalombiztosítás kitalálta, hogyha Pityi Palkó kitöri a lábát, mert valaki nem pucolta el a havat, akkor majd rálőcsöli a háztulajdonosra? Gyakorlatilag heti 168 órában folyamatos ügyeletben legyen a tulajdonos hó eltakarítással? Hajnali 2-kor ott megy az illető, mert éjfélkor elkezdett esni a hó, a tulajdonos békésen alszik, hajnali 2-kor kitöri a lábát, de már kifizetheted. Képtelenség ez. Az volna a legjobb, hogyha egyszerűen azt mondanánk, hogy van erre nekünk egy szervezetünk, van erre nekünk techniká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bonyi úrnak igaza van már. Dupla annyi időt beszélt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Bocs-bocs. Szóval, hogy nem egy szakmunka, ezt csináljuk meg. Ezt adjuk mi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 javaslatot nem támogatom, a következő miatt nem. Nem Róbert bácsi az önkormányzat. Azért, hogy valaki tegyen a közterületért valamit, az közös ügyünk. A lakónak is, az önkormányzatnak is, képviselőknek is. Mindenki vegye ki ebből a részét. Az, hogy ez hogy van pontosan szabályozva, azon lehet vitatkozni, de a lakót kihagyni ebből a dologból vétek, mert az egésznek a lényegét veszítjük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Itt van egy műszaki probléma. Nagyon helyesen Gilyén kolléga, képviselőtársam említette, hogy különböző anyagokkal történhet ez a falfirkálás, és amilyen leleményesek az emberek, gondoljunk a komputernél is mindenféle vírust kifejlesztenek, és utána minden dologgal, vírusmentesítést el kell végezni. Ha egy anyag, találnak egy olyan anyagot a falfirkálók, amit nem tudunk lemosni, és a rendeletben pedig kiírjuk a tisztelt tulajdonosoknak, hogy 3 napon belül, illetve 8 napon belül távolítsák el, és hiába állnak neki gőzborotvával, ez nem fog menni, nem fog megtörténni. Na ilyenkor mi a helyzet? Mindenképpen ebben az eltávolításban pontosítani kellene, először is, hogy lemosást vállaljanak, tehát gőzborotvás, vagy nagy nyomású készülékkel a lemosást végzik el, mert ez pontosítva van, ez őket olyan formában védi, hogy ők elvégezték a munkát, amit vállaltak, de mégis ott fog maradni a falfirka. Tehát valamilyen fokon mentesülnek ettől a dologtól. A másik dolog, amit nagyon helyesen említett Gilyén úr, hogy egy határidőt kellene szabni ennek, és ez a határidő nem lehet más, mint az alkalmazott anyagnak a gyártója által vállalt garanciális határidő, hogy mennyi ideig vállalja, hogy ez a falfirka elleni védelem működni fog. Ez le kell legyen írva a dokumentációkban, ettől túlterjeszkedni biztosan nem lehet. Nem lehet olyan szerződéseket kérni, hogy ezen a határidőn túl menjenek. Nagyon jó lenne, ha a közbeszerzési eljárásban meg lenne határozva ez az anyag, mert az mindenkire akkor ugyanez a határidő, akkor lehetne rendeletet alkotni. Ha mindenki hoz valami anyagot, annak mindegyiknek a gyártója más-más garanciális határidőt vállal, akkor egy ilyen összevisszaság keletkezik.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Logikus felvetések voltak, beépítettem. Több hozzászólást nem látok, mivel akkor első olvasatban tárgyaltuk ezt, akkor a következő testületi ülésre az itt elhangzottak figyelembe vételével, amit legalábbis azt mondtam rá, hogy támogatom, azzal beépítve kerül majd vissza a Képviselő-testület elé. Köszönöm szépen. Ezzel ezt a napirendi pontot le tudtuk zárni. Soron következik az eredeti előterjesztés ……. Szász képviselő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Nekem a következő javaslatom lenne. Tekintettel arra, hogy nem hiszem, hogy nagyot tévedek, hogy a következő napirend egy félóránál hosszabb lesz, ezért azt javaslom, hogy most hozzuk előre a 4 órás szünetet, és a bokros teendőiket az Ifjúsági Önkormányzat is el tudja végezni, tehát ne lőcsöljük rá, hogy esetlegesen még egyórás vitát itt nekik még végig kelljen hallgatni. Tehát ez az ügyrendi javaslatom, hogy most hozzuk előre a 4 órás szün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át nem tudom támogatni, az SZMSZ erre nem ad lehetőséget. Ettől függetlenül az Ifjúsági Önkormányzat képviselőinek nem kötelező a testületi ülésen részt venni, már most megköszönöm, hogy eddig is meghallgatták a képviselők vitáit, és köszönöm szépen Zsófiának is a segítséget, mert Kaszás képviselő úr 3. javaslatát ő tartotta észben, hogy le tudjam jegyzetelni, úgyhogy volt értelme annak, hogy a polgármester kisasszony itt ült mellettem. Úgyhogy amennyiben menniük kell, akkor nagyon szépen köszönöm a munkájukat, de ezért nem kell szünetet tartani, hogyha más indoka nincs ennek a dolognak, akkor talán tudnánk tovább menni. Zsófia, köszönöm szépen akkor. Köszönjük szépen, és jó munkát kívánok a XVI. Kerületi Kertvárosi Ifjúsági és Diák Önkormányzat minden tagjának. Különös tekintettel a polgármesterre és az alpolgármesterekre. Tehát akkor soron következik, a Közép-Magyarországi Operatív Program 2007-5.2.2/B „Budapest Integrált Városfejlesztési Program – Budapesti kerületi központok fejlesztése” pályázat, és a pályázathoz kapcsolódó feltételek biztosítása” című napirendi pont. Az előterjesztő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5.</w:t>
      </w:r>
      <w:r>
        <w:rPr>
          <w:bCs/>
          <w:i/>
          <w:sz w:val="28"/>
          <w:szCs w:val="28"/>
        </w:rPr>
        <w:tab/>
      </w:r>
      <w:r>
        <w:rPr>
          <w:sz w:val="28"/>
          <w:szCs w:val="28"/>
        </w:rPr>
        <w:t>KMOP-2007-5.2.2/B „Budapest Integrált Városfejlesztési Program – Budapesti kerületi központok fejlesztése” pályázat, és a pályázathoz kapcsolódó feltételek biztosítása</w:t>
      </w:r>
    </w:p>
    <w:p>
      <w:pPr>
        <w:pStyle w:val="Normal"/>
        <w:ind w:left="4686" w:hanging="1562"/>
        <w:jc w:val="both"/>
        <w:rPr>
          <w:b/>
          <w:b/>
          <w:i/>
          <w:i/>
          <w:sz w:val="28"/>
          <w:szCs w:val="28"/>
        </w:rPr>
      </w:pPr>
      <w:hyperlink r:id="rId6">
        <w:r>
          <w:rPr>
            <w:rStyle w:val="InternetLink"/>
            <w:b/>
            <w:i/>
            <w:sz w:val="28"/>
            <w:szCs w:val="28"/>
          </w:rPr>
          <w:t xml:space="preserve">114/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tabs>
          <w:tab w:val="clear" w:pos="708"/>
          <w:tab w:val="left" w:pos="2272" w:leader="none"/>
        </w:tabs>
        <w:jc w:val="both"/>
        <w:rPr>
          <w:sz w:val="28"/>
          <w:szCs w:val="28"/>
        </w:rPr>
      </w:pPr>
      <w:r>
        <w:rPr>
          <w:sz w:val="28"/>
        </w:rPr>
        <w:t xml:space="preserve">Előterjesztőként annyit tennék hozzá, bár az én, hogy mondjam, szívem csücske a falfirka elleni védelem, még sem ez a mai Képviselő-testületi ülés legfontosabb napirendje, hanem az, amiben most vagyunk. Szeretettel köszöntöm Misovicz Tibort és kollégáit, akik az integrált városfejlesztési stratégiát készítették az Önkormányzat számára, illetve segítséget nyújtottak a pályázatunk elkészítéséhez is. Remélem, Szabó Ottó pályázati referens is visszaérkezik, és akkor Ő is tud majd ebben a dologban segíteni nekünk. Előterjesztőként annyi hozzáfűznivalóm lenne. Ahogy talán az ügyrendi vitában is említettem már, elengedhetetlenül szükséges a most májusban beadandó pályázathoz az integrált városfejlesztési stratégia. Az integrált városfejlesztési stratégia egy olyan javaslat, ami nem egy kőbe vésett dolog, de mindenesetre irányt ad a kerület fejlesztésének. Kijelöli azokat az akcióterületeket, amit most úgy lát az Önkormányzat Képviselő-testülete, hogy ezek fontos, és már most projektekkel megfogalmazható területként értelmezni lehet a XVI. kerületben. Ezen belül is koncentrál erősen egy igen fontos részre, méghozzá a Sashalmi városközpont rehabilitációs pályázatunkra, amit most kell beadni. Nagyon fontos az, hogy nem csak azt az elképzeléseket vetíti fel, hogy milyen fejlesztések lehetségesek azon a területen, ami megengedő, tehát nem kizáró ott még, hogy ha az élet úgy hozza más fejlesztési lehetőségek is lehetnek. Fontos, hogy ezt leszögezi, de e mellé fontos, hogy forrásokat is allokál, illetve nem allokál, csak még egyelőre megmondja, hogy mekkorák lehetnek kb. a mostani eszünk szerint a források. És amennyiben van rá lehetőség, akkor megmondja azt is, hogy azon a területen lévő önkormányzati vagyonnal hogyan lehetne, vagy hogyan lenne érdemes gazdálkodni ahhoz, hogy az a cél megvalósuljon azon a területen. A következőt javaslom képviselőtársaim részére, hogy először az A) részében, az első részében az integrált városfejlesztési stratégiáról magáról beszélgessünk, és utána beszéljünk a Sashalmi városközpont rehabilitációs pályázatunkról. Ez azért lenne többek között szerencsés, mert akkor én is külön tudnám ismertetni azt a programot. </w:t>
      </w:r>
    </w:p>
    <w:p>
      <w:pPr>
        <w:pStyle w:val="Normal"/>
        <w:jc w:val="both"/>
        <w:rPr>
          <w:sz w:val="28"/>
        </w:rPr>
      </w:pPr>
      <w:r>
        <w:rPr>
          <w:sz w:val="28"/>
        </w:rPr>
        <w:t>Szász József frakcióvezető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 Tisztelt Képviselő-testület tagjai kezébe most került az a módosító indítvány csomag, amit a FIDESZ-MIÉP-Vállalkozók Pártja frakció nevében nyújtunk be, de természetesen ez nem csak a mi frakciónknak a véleménye, hanem ezt a két koalíciós partnerrel, a KDNP-vel, illetve az MDF-el is egyeztetve tesszük meg. Kérjük a Polgármester urat, hogy ezeket a módosítási javaslatokat befogadni szíveskedjen. Csak jelezném, illetve tájékoztatásként elmondanám a Tisztelt Képviselő-testületnek, hogy a frakciónk, illetve a koalíciós partnerek több körben is tárgyalták, ha jól számolom összesen három frakcióülésen, ebből konkrétan egyet e miatt erre az egyre hívtuk össze és ezeknek az összejöveteleknek a gyümölcse ez a módosító indítvány, amit most leteszünk a Képviselő-testület asztalára, illetve Polgármester úrnak. Kérjük ennek befogadását, illetve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képviselő úr, mint tanácsnok, gondo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Nem a részletekbe menően, én csak arra szeretném felhívni a testület figyelmét, hogy egy elég fontos pillanathoz érkezett el a testület ennek az integrált városfejlesztési tervnek az elfogadásával. Ugyanis, aki az uniós pályázatokban jártas az tudja, hogy ez alapozza meg annak a lehetőségét, hogy az önkormányzat, itt konkrétan első körben a Sashalmi piac és környékére, de a későbbiekben bármilyen ilyen komolyabb városfejlesztési projektbe gondolkozzon, részt vegyen rajta. Én az anyaghoz annyit akarnék mondani, hogy nagyon sok kérdést vet fel gondolom képviselőtársaimban is az anyag. Annyit tudni kell erről az anyagról, hogy olyan kizáró ok ennek hiánya az uniós pályázatoknál, tehát ennek meg kell lennie, de Polgármester úr is mondta, ez nem egy statikus anyag, hanem ez folyamatosan változhat. Tehát amennyiben a Képviselő-testület a közeljövőben úgy gondolja, hogy bizonyos területeken módosításokat, vagy más területeket kíván bevonni, erre lehetőséget ad, de mindenképpen ez valami fajta alap az uniós pályázatok elnyeréséhez. Én az anyagot megnézve azt tudom mondani, hogy akik készítették, alapos munkát végeztek. Tehát azok a statisztikák és egyéb, az anyagban lévő kimutatások azt gondolom, hogy jó alapot szolgálhatnak majd az uniós piac konkrét pályázatához és bízom benne, hogy az IVS is hozzájárul majd a sikeres pályázat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érdések kört kezdeném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Rögtön pontosítanám is az anyagot, amit most kiosztottunk. Egyetlen egy mondat kimaradt belőle, ez a 2. oldalon az 57. oldalra vonatkozó módosítás. A kettős pont utáni mondatot követőleg szerepelne benne még egy mondat, ez a következő. Ennek része a közvilágítás, a térburkolatok cseréje, a zöldterület megújítása, ill. a területen térfigyelő rendszer telepítése. Tehát ez a mondat kimaradt erről a részről. Ezt mindjárt odaadom Polgármester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következő gondom van az anyaggal és ezeket a kérdéseket szeretném feltenni, illetve ezekre választ kapni. A legfeltűnőbb az, azt írtam fel magamnak, hogy a kerületből hova tűnt el Árpádföld? Nem tudom, hogy ez célszerű, vagy célirányos dolog, de én amióta a kerületben lakom mindig úgy beszélünk erről a kerületről, hogy öt falu, van ilyen alapítvány is, stb. Ugyanakkor itt az anyagban gyakorlatilag sem a helyzetértékelésben, ha szabad így fogalmazni az első 120 oldalt, nem szerepel külön Árpádföld, pedig tényként van. Én nem tartom szerencsésnek, hogy ebben az esetben ezt elfelejtjük. </w:t>
      </w:r>
    </w:p>
    <w:p>
      <w:pPr>
        <w:pStyle w:val="Normal"/>
        <w:jc w:val="both"/>
        <w:rPr/>
      </w:pPr>
      <w:r>
        <w:rPr>
          <w:sz w:val="28"/>
        </w:rPr>
        <w:t xml:space="preserve">Ilyen apró gondjaim vannak, hogy pl. a helyzetelemzésnél a 26. oldalon van a közműhálózat címszó. Már itt a testületi ülésen is többször elhangzott, de én magam is, de Gilyén úr is többször említette, hogy a kerületben a csapadékvíz elvezetés rendszere az katasztrofális, erről az anyag pl. egy szót nem szól. Tehát sem igényként, sem helyzetértékelésként, semmilyen módon nem említi meg. Ezt szeretném megkérdezni, hogy ennek mi az oka és ezzel egyáltalán akarunk-e foglalkozni. </w:t>
      </w:r>
    </w:p>
    <w:p>
      <w:pPr>
        <w:pStyle w:val="Normal"/>
        <w:jc w:val="both"/>
        <w:rPr/>
      </w:pPr>
      <w:r>
        <w:rPr>
          <w:sz w:val="28"/>
        </w:rPr>
        <w:t xml:space="preserve">Az 50. oldalon fejlesztési akcióterület címszó alatt. Akkor, amikor ezek a beszélgetések voltak, akkor is  felvetettem azt a kérdést, hogy vajon ki határozta meg ezeket az akcióterületeket, mert ezen is lehet elgondolkodni. Én pl. az anyagban teljes mértékben hiányolom azt, hogy úgy teszünk, mint hogyha az M0-ás nem lenne soha. Ugyanakkor, aki Kistarcsa felé jár, vagy bárhol, Nagytarcsa, Csömör irányában az tapasztalhatja, hogy időnként áll, máskor meg gőzerővel dolgoznak. Feltehetőleg az M0-ás rövidesen meg fog épülni, és aki más területen jár a fővárosban, ahol már meg van az M0-ás, ott lehet tapasztalni, hogy gyakorlatilag az M0-ás környékére logisztikai rendszerek települnek. Tehát ebből adódóan nem értem, hogy miért nem vettük számba mondjuk a Kistarcsa, Cinkota, XVII. kerület közötti területet a Kártyagyár feletti részt, hogy ebben a lehetséges rendszerbe ezt be tudnánk-e illeszteni. De mondhatnám a Csömör, Árpádföld, Kisszentmihály, XV. kerületi területrészt is, hogy ezt miért nem vettük számba? Egyelőre csak ennyi a kérdésekben. Mivel Polgármester úr kérte, hogy a Sashalmi központ kialakítása később kerüljön külön megvitatásra, ott is lesz egy-két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yekszem gyorsan válaszolni, ha netán valami kimaradna, akkor majd kérem a pályázat készítőjét, a tanulmány készítőjét, hogy segítsenek benne. Igaza van Képviselő úrnak, teljesen logikus felvetései vannak. Meg fog döbbeni, teljesen logikus válaszok vannak erre. Árpádföld azért nincs benne, nem azért mert nem létezik, hanem azért mert a BM-ben nem létezik. A Belügyminisztériumban jelenleg négy településrészből áll a XVI. kerület, sőt, érdekes módon, ha figyelte akkor a Mátyásföldnek az a része, ahol Kovács Raymund képviselő úr a képviselő, az nem Mátyásföld a BM-ben, hanem Cinkota. De sajnálatos módon így van. A pályázat készítésekor figyelni kell arra, hogy a különböző anyagok között koherencia legyen, tehát ne legyen eltérés. Ha mi egy olyat írnánk le, ami könnyen utánajárható, mondjuk a Belügyminisztériumban, és ezzel ellentétes anyagot adnánk be, akkor formailag kihúznák a pályázatunkat. </w:t>
      </w:r>
    </w:p>
    <w:p>
      <w:pPr>
        <w:pStyle w:val="Normal"/>
        <w:jc w:val="both"/>
        <w:rPr/>
      </w:pPr>
      <w:r>
        <w:rPr>
          <w:sz w:val="28"/>
        </w:rPr>
        <w:t xml:space="preserve">Csapadékvíz elvezetés. Nem azért nem került bele, mert hogy nem fontos dolog. Én talán azt tudom feltételezni, hogy a KSH nem tartja nyilván ezeket, tehát vizet, gázt, szennyvízcsatornát, aszfalt utat, ilyesmit nyilvántart, de talán a csapadékvíz csatornát nem, de ha erre más a válasza a Tiboréknak, akkor nagyon szívesen beleépítjük ezt a dolgot. </w:t>
      </w:r>
    </w:p>
    <w:p>
      <w:pPr>
        <w:pStyle w:val="Normal"/>
        <w:jc w:val="both"/>
        <w:rPr/>
      </w:pPr>
      <w:r>
        <w:rPr>
          <w:sz w:val="28"/>
        </w:rPr>
        <w:t xml:space="preserve">Az M0-ás melletti terület, hogy miért nincs figyelembe véve. Nagyon jó Képviselő úrnak a felvetése. Szívem szerint én figyelembe venném, de itt is megint koherencia probléma van, ugyanis a fővárosi rendezési tervben sajnálatos módon a főváros úgy rendezte az M0-ás melletti területet, ami a XVI. kerület területére esik, hogy az véderdő zöldövezet. Tehát mi egy olyan akcióterülettel megint csak formai hibát követnénk el, hogy ha egy fővárosi rendezés, ráadásul kerületi rendezési szabályzat szerint is zöldövezeti területre mi logisztikát szeretnénk telepíteni, ezért nincs benne. Egyébként ez szörnyű. Tehát egyetértek Képviselő úrral, logikus lenne, hogy a Fővárosi Önkormányzat ide, amikor a keretszabályozási tervet módosítja, sőt már akkor, amikor létrehozta a kerületszabályozási tervet, logikus lett volna, ugyanúgy ahogy Ön is említi, hogy a Kistarcsa, Csömör és a környező települések az M0-ás mellett végig munkahelyi, logisztikai területet jelöltek ki, sajnos nálunk a Főváros nem. Így bármennyire is szeretnénk, nem logikus, nem célszerű szembe menni ezzel a gondolattal. De ha a Fővárosi Önkormányzat változtat ezen az álláspontján, és mondjuk, a Képviselő-testület úgy dönt, hogy ezt javasolja a Fővárosi Önkormányzatnak, és Ők jóváhagyják, én egyébként személy szerint javasolnám, jóváhagyják, akkor utána, amikor az integrált városfejlesztési stratégia felülvizsgálata van, akkor bekerülhet ez a dolog. De addig, ameddig a mi Sashalmi városközpont pályázatunkban mérlegelni fogják azt, hogy hány pontot kapunk az integrált városfejlesztési stratégiára és természetesen pontvadászat van, nem mi leszünk az egyetlen pályázók, hanem rengeteg pályázó lesz, akkor minden egyes fél pontra szükségünk van és olyan dolgokat nem szabad beleírni, amire könnyen, egyszerűen utánajárhatóan azt mondják, hogy esetleg nem igaz. Bár persze fizikailag tudjuk, hogy van Árpádföl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Igen, én azt hittem Lantos Antal úr árnya telepedett itt a városfejlesztési programra, mert tőle hallottam először, hogy négy település ez az öt. Az lenne a kérdésem, úgy látszik ez mindenkinek feltűnt, hogy és milyen formában lehet ezt kezdeményezni, hogy a nevünkre vegyük át Árpádföldet? Komolyan mondom, ez olyan egyébként, mint hogy van egy gyerekem, aztán nincs nyilvántartva az anyakönyvben és nevel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aza van. Egy javaslat kell szerintem a Képviselő-testület részéről, hogy a Belügyminisztérium ossza újra a területrészeket. Annak idején a 90-es évek elején volt azt hiszem erre egy javaslat, de nem vagyok benne bizto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 xml:space="preserve">Tegyük ezt meg szerintem. A másik dolog. Én most kezdtem megérteni, hogy Csomor Ervin alpolgármester úr miért tette ezt a javaslatot, hogy a Nevelési Tanácsadót gyömöszöljük be a Családsegítőbe. Kiderült számomra, hogy a Fővárosi Önkormányzatnak is van egy Nevelési Tanácsadója a kerületben. Úgyhogy ez igaz, hogy 22. oldal utolsó bekezdése, ha jól emlékszem. </w:t>
      </w:r>
    </w:p>
    <w:p>
      <w:pPr>
        <w:pStyle w:val="Normal"/>
        <w:jc w:val="both"/>
        <w:rPr/>
      </w:pPr>
      <w:r>
        <w:rPr>
          <w:sz w:val="28"/>
        </w:rPr>
        <w:t>A Cinkotai Tájház kisebb felújítása, nagyon elhagynám én ezt a jelzőt, 30 millió Ft-ért megvettük és 30 millió Ft van a felújításra. Az lenne a kérdésem ennek kapcsán, hogy ha már szerepel ez az összeg a felújításnál, mint akcióterület része nem lehet önállóan elkezdeni? Tehát addig várni kell, amíg esetleg netán nyer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kezdtü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Jaj de jó. Ennek örülö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unkaterület átadása megtörtént a Tájház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agyon köszönöm, akkor már jó napom volt ma. A másik dolog, hogy a sorrend az minek alapján alakult ki? Tehát mi volt a rendező elv? Én örültem ezeknek a beszélgetéseknek, jó magam is részt vettem rajtuk. Tehát ez a 73. oldalon lévő időben is osztott sorrend hogy alakult k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már itt tartunk, akkor hadd válaszoljak az utolsóra, talán a többire már említést is tettem. A sorrend. A Sashalmi városközpont megújítására most fogjuk beadni a pályázatot. A Centenáriumi lakótelep közterületek megújítása, elindult a folyamat. A cinkotai közpark megújítása a Szilas-patak völgyének rehabilitációja. Beadtunk már egy norvég alapos pályázatot, sajnos nem nyertünk a cinkotai patak völgyének rehabilitációjára. De rövidesen megjelenik egy svájci alapos pályázat, ahova szintén ugyanezt be akarjuk adni. A cinkotai központ megújítása című pályázatot beadtuk már. Tehát ezek kerültek abba, amit már egyszer megtettünk. </w:t>
      </w:r>
    </w:p>
    <w:p>
      <w:pPr>
        <w:pStyle w:val="Normal"/>
        <w:jc w:val="both"/>
        <w:rPr/>
      </w:pPr>
      <w:r>
        <w:rPr>
          <w:sz w:val="28"/>
        </w:rPr>
        <w:t xml:space="preserve">A következő lépcső a 2010-11. közötti szakasz. De ezek sincsenek kőbe vésve, lehet, hogy ez előrébb jön, lehet, hogy később lesz ez. Ott van egy határozott szándéka az Önkormányzatnak, hogy a lakótelepi közterületeket megújítja. A Szent Korona utcai lakótelep az egy viszonylag kis munka, már abból a szempontból, hogy kisterületű a munka, tehát könnyen, egyszerűen be lehet. A Jókai lakótelep környékének fejlesztése sokkal nagyobb munka, de én azt látom, hogy a kerület gazdasági központja, hogy ha lehet ilyet fogalmazni, most még a Sashalmi piac megújítása előtt, az leginkább ezen a területen van. Tehát mindenféleképpen érdemes lenne előrelépni minél hamarabb. A János utcai nyári tábor modernizálása az azért került a II. kategóriába, mert még nincs konkrét koncepció pontosan, hogy mit szeretnénk csinálni, de biztos, hogy ott is van egy olyan fejlődés, mint amit a szentmihályi uszoda megnyitása fog jelenteni, illetve a KÉV-METRO-val való közös dolgainknak valamiféle rendezése. Meg maga a nyári napközis tábor állapotának tarthatatlansága, ami II. kategóriába tette. A Sarjúbánya és az Ikarus sporttelep fejlesztése. Az Ikarus sporttelep öltöző épületének fejlesztése, elkészült a terv. A Sarjúbánya egy olyan potenciális lehetőség, és nem csak a Sarjúbánya, hanem mellette a lőtér, illetve ott az önkormányzati területek, az egy olyan potenciális lehetőség, amit szerintem viszonylag gyorsan, tehát még akár az I. kategóriába is kerülhetett volna. Egy dolog miatt került a II-be. Az, hogy azt a, hát bányának hívjuk, mindegy, azt a területnek a rendezése után lehetne hasznosítani. Ott most építünk egy utat a Sarjú u. – Margit u. uniós pénzből részben, tehát az is dobni fogja ennek a területnek az értékét, felértékelődik és érdemes hasznosítani ezt az Önkormányzatnak minél hamarabb.  Hogy miért került a 8-9-10-es a 2012-13-as kategóriába? A Bökényföldi munkaterület fejlesztése az alapvetően akkor fog, nagyon bonyolult tulajdoni problémák vannak. Az akkor fog megindulni, amikor a külső kerületi körút ott közvetlen mellette meg fog épülni. Én nem vagyok benne biztos, hogy mondjuk 2013-ig ez realizálódik, de amennyiben igen, akkor sem valószínű, hogy 2010-ig ez megoldódik, sőt biztos, hogy 2010-ig ez nem lesz meg. Kb. arra az időtávra lehet belőni ezt és valószínűleg addigra jut el odáig akár egy befektető, akár az Önkormányzat, hogy ezt a tulajdoni viszonyokat tudja ott majd rendezni. Az M0-ás hamarabb lesz meg, de sajnálatos módon, amit Molnár képviselő úr is mondott, az első körös potenciális logisztikai és ipari terület-befektetőket a környező agglomerációs települések le fogják nyúlni. Akkor van értelme, vagy logikája ezen a területen, vagy akkor van potenciál ide fejlődni, ha az M0-ás túloldalán lévő logisztikai területek már beépültek és azok szerintem viszonylag hamar be fognak épülni. Addig nem lesz ember, aki idejöjjön, hisz ott az M0-ás közvetlen környezetében már előre meghatározott fejlesztésbe benne vannak. A Csobaj bánya környékének rendezése. A Csobaj bányának botrányos módon épp most történik a feltöltése, ami egyre nagyobb fejtörést és komoly indulatokat vált ki az Önkormányzat vezetéséből, személy szerint a polgármesterből is és ennek meglesz az eredménye is, legalább is remélem. De annak a feltöltése a kivitelező állítása szerint, amit én nem hiszek el, 3 év alatt zajlik, szerintem ez legalább 5 év. 2012 és 4-5-nél van, tehát annál hamarabb az a terület nyilvánvalóan nem fog megmozdulni. Az Erzsébet-liget rehabilitációja és a II. üteme az akár kerülhetett volna az I., vagy a II. kategóriába is, ebben Képviselő úrnak igaza van, ha erre gondolt. Ez azért került a másik részbe, mert én itt még várok egy kis fellendülést a magántőke részéről, hátha szeretne belépni ebbe a dologba. Ennek is a rehabilitációnak is több lépése lehet, lehet a két régi rossz épületnek a felújítása, az szerintem hamarabb meg fog valósulni. Viszont van ott a Bökényföldi út és az Újszász u. sarkán lévő önkormányzati tulajdoni terület, ott egy koncepciót csináltatok én, hogy mi fér ott el. Tehát milyen sport és rekreációs tevékenység fér el. Több vállalkozó jelentkezett már különböző ötletekkel, hogy Ő mit szeretne ott megvalósítani. Egy dolog nem fér már el, ez a nagyméretű műfüves focipálya az biztos, hogy nem fér el, de hogy milyen sportcsarnok, vagy mi az, ami ott elférne, vagy az uszodának valami kiegészítő területe. Ez még nincs olyan állapotban. És van egy harmadik indoka ennek. Nyilván a körzet képviselője nem fog örülni, bár szerintem egyetértünk ebben, hogy az Erzsébet-ligetben egy jelentős fejlesztés megvalósult most és a kerület nem csak Erzsébet-ligetből, hanem a többi városrészből is áll és egy kicsit azokat a pénzeket koncentráljuk, vagy próbáljuk koncentrálni más területre is. Én azt látom, hogy ott egy olyan kavicsot dobott az Önkormányzat a tóba, ami olyan hullámokat ver, hogy akár önkormányzati beavatkozás nélkül is elindul ott az a fejlődés. Kihagytam-e valamit János?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kem az lenne a kérdésem a készítőkhöz, hogy itt mindegyik végén vannak költségek. Ugyan látom, hogy oda van írva, hogy becsültek, de ezek olyan hasraütéses számok, amihez én nem látom a mögöttes terveket, vagy hogy ki és hogyan számolt ezekkel? Van itt sportcsarnok 130 millió Ft-ért, 600 millió Ft-ért, 150 millió Ft-ért és 170 millió Ft-ért. Most komolyan gondoljuk, hogy még négy sportcsarnokot akarunk majd még építeni a kerületben? Ez mondjuk egy másik dolog, de semmiféle gazdasági számítás, semmiféle alátámasztását nem látom ezeknek a számolásoknak. Sashalomhoz visszatérve. Itt azt mondja, hogy akcióterület elemében a fejlesztés távlati célja egy vállalkozóknak működési területet biztosító modern ipari övezet. Ezt komolyan gondoljuk, hogy Sashalomra visszatelepítünk újból valamilyen gyárrészeket? Vagy mire gondolnak itt az előkészítők? Ami nekem még nagyon nem tetszik a dologban. Olyan bődületes általánosságokat tartalmaz ez az egész, hogy konkrétumokat igazán csak nagyon nehezen lehet benne felmérni. Megint Sashalom, a saját területem, a Jókai felé gondolkodom. Magyarázza el nekem a készítő, hogy mit szeretne a Honvédelmi Minisztérium Hunyadvár utcai telkével, vagy a Rendőrkapitányság épületével, vagy a Fővárosi Önkormányzat birtokában lévő, ha jól emlékszem csak földterülettel? Felvettük-e a kapcsolatot a Wallis-sal, vagy a NABI-val. Ezekre a terültekre ír fejlesztéseket, amihez gyakorlatilag nekünk igazából nagyon sok ráhatásunk nincs. És itt a költségek között 700 millió és 1,5 milliárd összegnyi beruházást vár ezektől az előbb felsorolt  tulajdonosoktól. Aztán, hogy alátámasszam azt a megállapításomat, hogy micsoda őrületes általánosságok. Mesélje el nekem valaki, az 57. oldalon a repülőtér fejlesztésére mire gondol. Én elolvastam ezt az öt mondatot, ez ragyogóan meg van fogalmazva, de ez abszolút semmiről nem szól. Mit gondoltak, mit szeretnének ezzel kezdeni? De ugyanez a kérdésem felvetődött volna, hogy látom, hogy az Ikarus három mátyásföldi régi gyáregységének részét is ipari centrummá próbálják fejleszteni, vagy gondolják fejlesztetni. Az lenne a kérdésem, hogy látom, hogy ott épülnek és szépülnek a csarnokok. Azt valaki átgondolta, hogy oda hogy fognak bejutni a kamionok? A település melyik részén keresztül fognak ezek átdübörögni és az ott élő lakosságnak mennyire lesz terhes, vagy nem terh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egyzeteltem, amit mondott Képviselő úr és nem vettem észre, hogy kikapcsolta a mikrofont. Néhány felvetésére hadd válaszoljak. Az Integrált Városfejlesztési Stratégiába az a szép, hogy ahol tudjuk, hogy konkrétan mit szeretnénk csinálni. Ilyen pl. mondjuk az Ikarus ipari park. Ott az Önkormányzat megszabja azt a lehetőséget, vagy irányt, hogy mi az, amit az ottani magántulajdonos tud csinálni. Ön is tudja Képviselő úr, már az előző ciklusban is képviselő volt, itt nagy hangon bejelentették, még Demszky úr is csatlakozott ehhez, hogy itt lesz a kerület új centruma az Ikarus ipari park helyén itt lakóparkok, lakótelepek, infrastruktúra, informatikai központ, közigazgatási központ lesz. Én azt látom, hogy ez egy rossz elképzelés, koncepciójában rossz. Ha gondolja, én ezt 5 percben ki tudom fejteni, hogy miért rossz, meg ki tudom fejteni három mondatban. Három mondatban beszélnék erről, de ha gondolja nagyon szívesen leülök Önnel beszélgetni, úgy ahogy az Ikarus ipari park tulajdonosával, nem azt mondom, hogy naponta, de mondjuk negyedévente kapcsolatban állunk a különböző fejlesztési elképzeléseikről. A kerületi Önkormányzatnak annak idején a gazdasági koncepciója a 90-es évek elején arra épült, hogy nem csak gazdasági, egyébként ilyen városfejlesztési, mondhatni, integrált városfejlesztési stratégiája az volt a kerületi Önkormányzatnak, bár nem hívták így, hogy a XVI. kerületet tartsuk meg nyugodt kertvárosnak, lehetőleg olyan területre, ami egy kiemelt presztízs kerület, és ezt sikerült megcsinálni. Gazdag emberek jöjjenek ide, hisz akkor az volt a kormányzati ígéret, hogy az Önkormányzat gazdálkodásának alapját abból fogják megteremteni, hogy a személyi jövedelemadó 100%-ban majd a települési önkormányzatnál fog maradni. Tehát, ha gazdag emberek, jó munkakörrel rendelkező emberek költöznek a kerületbe, ami meg is történt, akkor a gazdasági alapja meg lesz a kerületi Önkormányzatnak hosszú távra is, hogy különböző fejlesztéseket végrehajtson. Sajnálatos módon a kormányzati politika itt most pártállástól függetlenül, pont az ellenkező irányba ment. Az akkori, talán ha jól emlékszem, 50% körüli helyben maradó SZJA-ból a mai napra, ha minden igaz 5% marad közvetlen, és pár 10%-ot még raknak hozzá egy újraelosztási rendszer alapján. Tehát erre a továbbiakban gazdasági koncepciót építeni, hogy a gazdag emberek befizetett helyi SZJA-ból majd az Önkormányzat fejleszt, ez képtelenség. Elemi érdeke a kerületi Önkormányzatnak az, hogy a meglévő munkahelyi ipari területeit újrahasznosítsa, újra meglévő munkahelyi ipari területei legyenek. Nem azt mondom, hogy a préstechnikát sírom én vissza, ami zajos volt és csapkodta ott az acél buszoldalakat, hanem azt, hogy tényleg ott munkahelyi övezet legyen, munkahelyi övezet maradjon, ott vállalkozások legyenek, ott helyi adót fizetnek. Ön is tudja Képviselő úr, építmény és telekadót a kerületben magánszemély nem fizet. A vállalkozások fizetnek, az Ikarus egyébként egy elég nagy adós, már úgy, hogy nagy a kivetett helyi adó és egyébként jól fizet. Tehát innentől kezdve elemi érdekünk az, hogy azt a pár száz millió forintot, amit betervezünk az évi költségvetésbe, azt ne váltsuk át, vagy ne konvertáljuk át mondjuk egy óvoda építési igénybe. Mert ha ott beköltözik 2-3-4 ezer ember, akkor annak óvoda, iskola és egyéb építési igénye lesz. Tehát erre a koncepcióra alapozunk. Az a kérdés, hogy merre menjen a megközelítés. Erre is van és ez egyeztetett álláspont egyébként az Ikarus ipari park tulajdonosával. Nem véletlenül építjük ki a Sarjú utcát. Két oka van ennek. Alpolgármester úr el tudja mondani. Egyrészt a Baross Gábor u. bedugul, a HÉV átjáró bedugulása miatt a kis utcákon kacskaringóznak, akár földúton az emberek, hogy eljussanak a Sarjú u. végében lévő alagútátjáróhoz. Ezt most meg tudják tenni, úgy hogy Margit u. – Sarjú u., tehát a lehető legkevesebb lakóterületet érintve. Másrészt a Sarjú utcán keresztül be tudnak jönni a kamionok az Ikarus ipari parkba és a Sarjú u. további szakaszának kiépítésével, amit vállalt egyébként az Ikarus ipari part tulajdonosa és ott egy önkormányzati terület átengedésével, vagy segítségével egy hátsó bejáratot tud létrehozni az Ikarus ipari parknál és Ő vállalta még azt is, hogy a vasúti átjárót is átépíti olyanra, vagy alagutat a Sarjú utcánál, hogy be tudjanak menni a kamionok. Tehát van elképzelés, van koncepció arra, hogy ezt a munkahelyi ipari területet honnan lehet megközelíteni úgy, hogy a kerületi lakókat ne zavarják. Jelenleg egyébként az Ikarus ipari park megközelítésében az a probléma, hogy nincs kijelölve megközelítési útvonal, a Főváros elfelejtette az Ikarus ipari park megközelítési lehetőségét biztosítani, most ebben komoly problémáink vannak. Nyilván a pályázatíró és itt az Ikarus ipari parkra most pontot tennék. Nyilván a pályázatíró abból tud gondolkodni, ami itt a kollektív bölcsességben benne van. Nem titok, Képviselő úrnak is mondtam már, nincs konkrét elképzelés arra, hogy a repülőtérrel mit lehet csinálni. Nekem sincs, Önnek sincs, ez látszik a programból is. Teljesen igaza van, de azt azért mind a ketten tudjuk, hogy potenciális fejlesztési lehetőség benne van ebben a területben. Vétek lenne kihagyni azt a potenciális lehetőséget, ami egyébként benne van ebben a területben, abban az övezetben is, amiben most van, mert abban szeretnénk hasznosítani, de ameddig konkrét dolog nincs, addig nem tudjuk beleírni. Voltak elképzelések, pl. megkeresett a Fővárosi Vidámpark vezetője, az új vezetője és mondta, hogy kiköltözne ide a Vidámpark. Beszélgettünk, én elmondtam, hogy milyen peremfeltételek vannak ehhez és akkor utána sarkon fordult és elment, pedig Persányi úrral közösen jöttek, mert az Állatkert, Vidám Parknak a terület problémája közös budapesti érdek. De volt korábban fenntartva ez a terület a leendő budapesti olimpiának különböző sport célú hasznosításra, olimpiai falura, miegymásra. Igazából az értéke ennek a területnek akkor lesz sokkal nagyobb, még a mostaninál is, ami egyébként nem kicsi, amikor megvalósul az a közös projektünk a XVII. kerülettel. Amit egyébként a Főváros szakmai szervezetei támogatnak, hogy a HÉV-et és a 2. metrót kössük össze, és ott a Pesti határút mellett a Rákospatak és a mostani lakóterület között a kötöttpályás közlekedésnek legyen egy leágazása a XVII. kerület felé, amivel a XVII. kerület kötöttpályás közlekedési módszere meg tudná közelíteni a belvárost. Mert a XVII. kerületnek jelenleg nincs kötöttpályás közlekedése, amivel meg tudnák közelíteni a belvárost. Akár erre felé össze lehetne kötni a repülőtérrel egy közvetlen kapcsolatot, metró kapcsolatot kaphatna úgymond a repülőtér, már nem a mi mátyásföldi repülőterünk, hanem a Ferihegyi repülőtér. Ekkor lenne tényleg olyan értéke, amikor arról tudnánk beszélni, hogy mit csináljunk, de Képviselő úrnak igaza van. Jelenleg nincs koncepciónk rá, de a potenciális lehetőség benne van, tehát vétek kihagyni, hogy mit írjunk bele. A pályázatírónak annyi volt a dolga, hogy ezt az idézőjelben lévő semmit körül írja öt mondatban, ez szerintem jól sikerült. </w:t>
      </w:r>
    </w:p>
    <w:p>
      <w:pPr>
        <w:pStyle w:val="Normal"/>
        <w:jc w:val="both"/>
        <w:rPr>
          <w:sz w:val="28"/>
        </w:rPr>
      </w:pPr>
      <w:r>
        <w:rPr>
          <w:sz w:val="28"/>
        </w:rPr>
        <w:t>Ha valamit kihagytam volna, akkor majd kérem, hogy segítsenek a pályázatírók.</w:t>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Csak egy kérdés, még mindig ott tartunk, azt hiszem. Mennyibe került ez az egész? Már ez az anyag?</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ost fejből meg nem mondom, de majd Szabó Ottót megkérem, hogy addig szaladjon fel, nézze már meg, hogy a szerződés mit tartalmaz. Több kérdést nem látok. Vélemények, javaslatok, hozzászólások. Ja még kérdésed va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ár, hogy nem tudtál válaszolni, mert van itt más kérdés ezzel kapcsolatban. Most én a saját szakmámat 2-es, 4-es, 3-as, egészségügy. Kérem tisztelettel, itt a süket és valótlan sikerpropaganda az ténnyé változik, hogy ha valaki külső személlyel íratják le? Ez egy sereg hülyeség ott leírva úgy, ahogy van. Először is, a munkanapok száma vélhetően 190 a XVI. kerületben nem 250, mint máshol, mert ha a szakorvosi óraszám éves és napi átlagát elosztjuk, akkor 190-et kapunk. Az évi vizsgálatok, és kezelések száma 310000 felett van, hát akkor gondolom, hogy ez kb. annyi, és nem azt jelenti, hogy lehet 2 millió is. A napi betegátlag 1200 fő, most én erre nagyon kíváncsi vagyok, hogy egyrészt hogy fér be a szakrendelőbe az a napi 1200 beteg, itt összetévesztik a pontokkal meg miegyebekkel. Másrészt, hogy ha ezt kiszámoljuk a napi betegátlagot, megszorozzuk 365-tel, mert itt nem munkanapi, hanem napiról van szó, akkor egy picit nagyobb számot kapunk, mint a 310000, mondhatni jóval nagyobbat, sokkal nagyobbat. Ez azt jelenti, hogy ennek a napi betegátlagnak egy jelentős része az nem azért megy be, hogy megvizsgálják, vagy kezeljék, hanem csak. Tehát, magyarán a betegek száma az nagyobb mint a vizsgálatoké, illetve a kezeléseké, méghozzá jóval, ez számomra legalább is mulatságos, mert ez képtelenség, nyilvánvaló. Az ellenkezője az igaz, mert egy vizsgálatot, vagy kezelést mindenki igénybe vesz, de jó néhány beteg többe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haragudj Tamás, az nem lehet, hogy nem tart egy-egy vizsgálat 1 óráig?</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Dehogy is. Itt most ezek számok. Az óra az egy külön dolog, bocsáss meg. Az mondtam, hogy az összes adat hülyeség, nem tudom, honnan szedték, de ha az ember egy kicsit megvizsgálja, akkor ezek az adatok csak falsok. Először is, az óraszám azért fals, mert ha elosztod az éves és a napi szakorvosi óraszámot, akkor kiderül, hogy 190 nap van egy évben, ami pedig a munkanapok száma az 5 x 52, levonva az ünnepnapokat az kb. 250 és nem 190. Ezt elég könnyű elosztani. (Valaki mond valamit.) Még akkor sem. A másik pedig, mondtam, hogy ez nem az órához tartozik, ez a napi betegátlag 1200 fő egyébként ez azt jelentené, hogy a 70000-es kerületünk minden egyes polgára, újszülöttől az aggastyánig az 50 naponta egyszer bemegy az SZTK-ba. Ez azt jelenti, hogy mindenki sorra kerülne egy évben hétszer, ezt azért én, elnézést kérek, de így nem igazán írom alá. Vannak ugyan nagy szakrendelőjárók ez kétségtelen tény, de azért a lakosságnak a döntő többsége az még az egyik-másik nyugdíjasnak az évi 20-30 előfordulásával együtt se adja ki azt a 7-es átlagot, már csak azért is, mert gyereket oda be sem igen lehet vinni 14 év alatt, mert semmit se kezdenek vele, nem oda tartozik. Ez az adathalmaz úgy hülyeség, ahogy van. Nagyon szeretném tudni, hogy más szakemberek, akik értenek a saját szakterületükhöz, azok a vonatkozó adatokról mit állapítottak meg? Mert ez megint egy olyan dolog, hogy ezt Pityi Palkó lediktálta a franc tudja honnan és még neki sem tűnt fel, hogy hülyeséget diktál, nem tudom ez ki volt. Jó lenne egyébként megtudni, hogy ki volt, aki ezeket lediktálta, de ezeket minimális tudással meg némi alapfokú matematikai ismerettel megállapítható, hogy ezen a területen biztosan hülyeségeket ír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a hozzászólásokat elkezdtük Büki úrral. Mindjárt megkérdezzük. Tibor, ezeket a számokat honnan szereztétek? Rendelőintézet saját adatközlése. De nem látom azt az ellentmondást a számokból, amit Te érzékelsz, de majd a szünetben segítesz ezt megolda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ZSINKA LÁSZLÓ</w:t>
      </w:r>
    </w:p>
    <w:p>
      <w:pPr>
        <w:pStyle w:val="Normal"/>
        <w:jc w:val="both"/>
        <w:rPr/>
      </w:pPr>
      <w:r>
        <w:rPr>
          <w:sz w:val="28"/>
        </w:rPr>
        <w:t xml:space="preserve">Az általános részhez, amiben sok mindent leírnak és elég furcsa kép alakul ki a kerületről. Pl. az önkormányzat gazdálkodásával kapcsolatban. Itt van egy teljesen torz mondat, mert azt írják az iparűzési adóval kapcsolatban, hogy az adót a Fővárosi Önkormányzat veti ki és szedi be, ez igaz. A kerületek a Fővárosi forrásmegosztásból kapnak vissza a területükön működő vállalkozások befizetéseiből. Ez viszont nem igaz, mert ha csak abból kapnának vissza, akkor mi nagyon rosszul járnánk. Mert máshonnan több iparűzési adó folyik be, egész más arányban van felosztva.  Tehát különböző mutatók szerint van felosztva a Fővárosi forrásmegosztás keretében ide visszakerülő pénz. Egy nagyon rossz mondat és ezt ki kell javítani, mert így nem maradhat, mert nem erről szól a történet. Tehát nem abból kapunk csak vissza, amit innen szednek be, hanem a Főváros egésze beszed valamit, és azt szétosztják, különböző mutatószámok alapján. Ha megnézzük a kerület oktatását. Meg van említve sok minden, sok iskola, Bornemissza Iskola, meg más, a Corvin Gimnázium egyszerűen nincs. Ott van, hogy van még néhány fővárosi tulajdonú műszaki iskola, meg nem tudom mi, a Corvin Gimnázium hiányzik belőle, ezen meg vagyok döbbenve. A kultúrával kapcsolatban pedig, ha megnézzük, hogy milyen helyzetképet adnak. Van egy Corvin Művelődési Ház két sorban és utána a Holdvilág Kamara Színház egyesülete egy hosszabb anyag, meg a Fazekas Központról is kétszer olyan terjedelemben. Ezek teljesen aránytalanok. Ebben a kerületben a kultúra a Corvin Művelődési Ház, tehát elsősorban az végzi a kulturális tevékenységnek a 80%-át, és az összes többi az a kevesebbet. Itt úgy van beállítva, hogy a Holdvilág Kamara Színház, mintha az egy világhírű valami lenne. Nekünk az szívünk csücske, én a Kulturális Bizottság elnöke vagyok, de azért nem lehet, hogy egy ilyen helyzetértékelés kétszer olyan terjedelemben foglalkozzon bele, mint a Corvin Művelődési Házzal, mert nem reális. Én mindegyiket szeretem, de rossz képet fest a kerületről, tehát nem a valódi képet festik meg ezekben a részekben, hanem valami teljesen mást. De ezeket most csak azért mondtam el, mert itt nagyon feltűnik, mert igazából arra összpontosítottunk, a fejlesztésekre, amit majd javasolunk és közösen a frakció javasol. Én még egyetlen egy dolgot hozzátennék, amit Polgármester úrnak sokszor mondtam, de ezen az ominózus, amikor többször is beszélünk akkor nem, csak külön máshol. Tehát én azt nagyon szeretném, és azért mondom el, hogy itt jegyzőkönyvbe egyszer benne legyen egy testületi ülés jegyzőkönyvében, hogy az Erzsébet-ligetben létesüljön valamelyik romos épületből, tehát nem feltétlenül kell annak tornateremnek lenni, ami most is tornaterem, tudom, hogy ez a Kincstár birtokában van a Főiskola vagyonkezelésében, kiválóan alkalmas lenne egy mementónak, szovjet megszállásról. Egy kiállítás lenne ott, amire eljárhatnának az ország minden részéből. Ezt megcsinálták Berlinben, máshol, és itt volt az a szovjet katonai parancsnokság, ami Közép-Európában a legnagyobb katonai parancsnokság volt. Erre emlékezni kellene. Ma oda jutottunk, hogy 20 éves gyerekek, akik egyetemre járnak, nem tudják, hogy mi volt az Erzsébet-ligetben hosszú évtizedeken át. Nem tudnak arról, hogy ha az ember kijött mondjuk a Veres Péter úton egy zöld lámpán gyalog át akart menni, akkor jött a szovjet karaván és ment fél óráig, nem állt meg. A lámpa változott, hol pirosra, hol újra zöldre, nem emlékeznek, hogy mi volt. Ez pedig 1985-ben, amikor én először jöttem, itt laktam a kerületben megdöbbenés volt számomra. Voltak itt olyan járművek, aminek nem számított az, hogy milyen színű lámpa van és ez így ment és hozzá kellett szokni, hogy valahol máshol vagyunk, nem Magyarországon, hanem valami kis részben akkor és erre emlékeztetni kellene. Van Terror Háza Múzeum, meg van más, itt a kerületben lehetne egy ilyen Szovjet Katonai Megszállás Emlékhely mementója. Biztos, hogy nagyon sokan eljönnének, ebből bevétel is lehetne, és az igazán olcsó lenne, relikviákat összeszedni a környékbeli lakosoktól, Mátyásföldön nagyon sokan emlékeznek erre és tudják és vannak tárgyaik is. Meg kellene egy ilyet próbálni. Ezt csak azért mondtam el, mert ez egy kedvenc vesszőparipám, nem is csak tőlem ered egészen, hanem egyik családtagomtól. De felvetem, persze ebbe a stratégiába nem kell, hogy benne legyen, ezt meg kell csinálnunk magunktól. Én úgy gondolom, elég olcsón megoldható, és a Corvin Művelődési Ház részeként nagyszerűen lehetne gondozni. Visszatérve arra, amivel kezdtem. Ezeket a hibákat, tehát nem tetszik igazából az a kép, amit festenek sem az oktatásról, sem a kultúráról és ilyen hibákat nem szabad benne hagyni a gazdálkodás feltételév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tényleg említette és jó is az ötlet. A városfejlesztési stratégiát felül fogjuk előbb-utóbb vizsgálni, remélhetőleg minél hamarabb, és akkor bele fognak szerintem kerülni ezek a javasl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Egyrészt nem kaptam választ arra, hogy milyen gazdasági számítások támasztják alá ezeket a számokat, amik itt vannak előttünk. Ugyan mondtam, hogy becsültek ezek a számok, de ahogy én itt nézem a Sashalomra tervezett szabadidő sportcsarnok, ami itt ilyen 700 m</w:t>
      </w:r>
      <w:r>
        <w:rPr>
          <w:sz w:val="28"/>
          <w:szCs w:val="28"/>
          <w:vertAlign w:val="superscript"/>
        </w:rPr>
        <w:t>2</w:t>
      </w:r>
      <w:r>
        <w:rPr>
          <w:sz w:val="28"/>
        </w:rPr>
        <w:t xml:space="preserve"> nettó területet látok írva, hát 130 millió Ft-ból nem hinném, hogy kijön. És a többit nem látom, mert mint mondtam, van 600 millióért, és megint 150-ért, és 170-ért is mindenféle csarnok és öltöző épület. Ez az egyik fele. Csak erősítsen meg Polgármester úr. Tehát jól értem-e az egészet? Ezt a koncepciót most gyakorlatilag azért ilyen sietve ma mindenképpen el kellene fogadnunk, mert 19-e a határidő és gyakorlatilag, ha nem fogadjuk el, akkor a Sashalmi piac rekonstrukciójával nem fogunk tudni pályázni. Gyakorlatilag az egész iromány arra van kihegyezve, hogy ezt a pályázatot be tudjuk adni. És akkor még egyszer én is hadd tegyem fel azt a kérdést, csak hogy ne sikkadjon el. Én is nagyon kíváncsi lennék rá, ugyanúgy mint Büki úr, hogy összesen mennyibe került nekünk ez a tanulmá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ndjárt itt van a szerződés, el fogom mondani. Visszatérve arra, hogy a számok mi alapján vannak. Van olyan, ami konkrétum, pl. a sashalmi csarnoknak az építése. Nem említeném azt a számot, amit Ön mondott, mert nyílt ülésen vagyunk és közbeszerzési eljárás lesz, de ez tervezői tételes költségbecslés alapján van itt benne a kiírásban. Valóban, ahogy én láttam itt  a FIDESZ frakció is különböző tételek között javasol átalakítást, de ott leginkább azon múlik, hogy mondjuk egy zöldfelület felújítást el lehet végezni 10 millió Ft-ból, de el lehet 100 millióból is. Az a kérdés, hogy milyen mértékű zöldfelület felújítás legyen pl. Ezek között a hangsúlyokat helyezik el. Nyilvánvalóan azoknál a projekteknél érdemes ténylegesen úgy, ahogy mondtam, ennél a sashalmi városközpontnál lévő számokat kihegyezni, vagy megszámolni, hogy pontosan beleírni, amivel éppen most fogunk pályázni. Nyilván én sem tudom, hogy mondjuk a Sarjúbányánál, ami mondjuk 2010-2011-es projekt, akkor mi lesz, mennyi lesz az infláció, mennyivel lesz drágább az építés, vagy mennyire olcsóbb. Igaza van, ezek közelítő számok, benne is van az anyagban, hogy ezek becsült összegek. Ha van javaslata, hogy Ön szerint melyiket kellene, vagy melyik tételt hagyjuk ki, vagy melyiket gondoljuk át, akkor kérem, ezt tegye meg. Valóban a sashalmi városközpont rehabilitációs pályázat beadásának előfeltétele, hogy legyen a kerületnek Integrált Városfejlesztési Stratégiája. A múltkori testületi ülésen kiosztásra került és három hét volt arra, hogy ezt mindenki átrágja, többen mindenféle fórumon átrágták, nyilván Önök is többször tárgyalták. Javaslat hozzám nem jutott el, a FIDESZ frakció javaslatán kívül. Én azt gondolom, hogy ha konstruktívan együtt akarunk működni a kerület fejlesztése érdekében, amit én várok mindenkitől, hogy ha van olyan javaslat, mint pl. Abonyi úrnak, ami egyszerű és már most tudom javítani, vagy Zsinka úrnak a javaslata, amit egyszerűen, vagy amit Csomor alpolgármester úr is mutatott itt most nekem, amit egyszerűen tudunk javítani, azt belerakjuk ebbe a dologba. De kell a pályázathoz az Integrált Városfejlesztési Stratégia. A kérdés, hogy az Integrált Városfejlesztési Stratégia mennyi pénzbe kerül, csak nem akarok pontatlanságot mondani. 7.900.000,- Ft. + ÁF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t kívánom kérdezni. A tervezet különböző központokat irányoz elő, azoknak a kialakítását a kerületen belül. Majdnem minden központi területen 2-3 olyan létesítményünk, illetve területünk lesz, amelyekkel fenntartási költségeink, üzemeltetési költségeink keletkeznek. Erről egy szót nem tudunk, hogy ez milyen, hogy mondjam, anyagi vonzattal, következménnyel fog járni, mert nem jelentéktelen. Nagyon bizakodó az előterjesztés, tételezzük fel, hogy amilyen bizakodó olyan szerencsével nyerünk is és megvalósul. Akkor van az a kérdés, hogy akkor miből, és mennyiből kell a fenntartást eszközölnünk. Még egy apró kérdésem van. Sashalommal kapcsolatban most tegyek fel, vagy visszatérünk? Mert már voltak vegyes 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azt kértem mindenkitől, hogy térjünk majd vissza r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kkor visszat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következő apró problémáim vannak ezzel az anyaggal kapcsolatban. Büki úr is, meg Kovács úr is kitért az anyag értékére, ha szabad így fogalmazni, illetve a másik, ami nagyon veszélyes, hogy tulajdonképpen zsarolásnak érzem azt a dolgot, hogy most május 19-i határidővel lejár egy lehetőség. Tehát ebből adódóan gyakorlatilag erkölcsi, morális kötelességgé tesszük azt, hogy ezt meg kell szavazni annak ellenére, ahogy már többen is elmondták, itt a hülyeségek tömkelege van benne egyrészről. Másrészről meg igazából arra, hogy ezeket az akció célterületeket ki jelölte ki, erre vonatkozó kérdésre nem válaszolt Polgármester úr. Tehát gondolom, hogy itt 3-4, hogy pontosan olvassam, FIDESZ - MPSZ -MIÉP választók pártja frakciójának a javaslatai címszó alatt gondolom, hogy itt öten-hatan próbálnak ebben itt púposkodni. A következő gondom van, hogy ez az anyag közúti forgalom címszó alatt csak a tömegközlekedést érti. Ugyanakkor a személy és teherforgalom tekintetében ebben a kerületben van némi gond. Szabályozással, már mint a közlekedés szabályozással, a közlekedési feltételrendszerekkel. Itt szóba került már pl. az, hogy ha kijelölünk ipari területeteket, Ikarus ipari park, volt EMG, stb., akkor ez az anyag nem számol azzal, hogy gyakorlatilag ezt milyen módon lehet kiszolgálni. Az a válasz, hogy mert a BM nem ismeri az Árpádföld kifejezést, vagy hogy tulajdonképpen a Fővárosi Rendezési Terv az M0-ás környezetét hogyan szabályozza és ezért, ahogy Polgármester úr is beismerte, gyakorlatilag a környező települések már gyakorlatilag az M0-ás kiépítése után logisztikai rendszerek tömkelegét fogják telepíteni, vagy fogadni és ebből megfelelő bevételre szert tenni. Mi meg elbambultuk azt a dolgot és akkor csak legfeljebb csorgatjuk a nyálunkat a többletbevételek után. Én azt az ellentmondást, vagy azt a feszültséget, hogy most itt május 19-i határidővel pályázatot kell beadni, azt azért azzal oldanám fel, hogy először egy jól átgondolt, ténylegesen távlati célokkal, tehát valós és helyes távlati célokkal megalapozott tervet kellene csinálni és akkor utána pályázgatni. Mert ezek ilyen helyi, majd én megmutatom című akciók tömkelege jobbról, balról és a frakción belüli erőviszonyokat tükrözi azt, hogy most melyik a fontos és melyik a kevésbé fontos dolog. Én gyakorlatilag nagyon el vagyok keseredve a tekintetben, hogy itt igazából nem is nagyon tudjuk felmérni azt, hogy mi a kerület jellegzetessége és milyen irányban akarjuk fejl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t sajnálom, hogy ha Képviselő úr ebből az anyagból nem látja egyértelműen és világosan, hogy mi a kerület adottsága, lehetősége, és merre fejlődne, hisz erről szól az anyag. Ezt részletesen tartalmazza az anyag, egy-egy akcióterület részletesen kifejtve azt hol van elképzelés, hogy pontosan milyen elképzeléseket fogunk végrehajtani. Kicsit megfordítanám a gondolkodásmódját, én nem elismertem azt, hogy a környező agglomerációs települések ügyesebbek nálunk, hanem annak a keserűségemnek adtam hangot, hogy a Fővárosi Önkormányzat vajon ki tudja miért nem hajlandó ugyanezt az egyszerű, pofonegyszerű dolgot felismerni, hogy a közlekedési infrastruktúra az M0-ás az vonzza a különböző logisztikai dolgokat. Úgy ahogy Budaörsön, vagy bárhol, a még távolabbi környék, Törökbálint, meg nem tudom, hol vonzotta, úgy lehetne itt is vonzani. Nem tudom annak az indokát, hogy a Fővárosi Önkormányzat ezekre, az egyébként potenciális területekre miért nem hajlandó fejlesztési területet rárakni. Van egy potenciálisan pozitív gondolatom és van egy potenciálisan negatív gondolatom. A negatív gondolatomat el sem mondom, mert aztán a végén még azt mondják, hogy vádaskodom. A pozitív gondolatom az, hogy mivel erdőterületben, illetve potenciálisan a mezőgazdasági hasznosítási területben hagyná ezeket a területeket, valószínűleg itt próbálja kompenzálni azt, hogy Budán, illetve a többi helyen beépítik az erdőket, akkor legalább itt maradjon. Ez a pozitív gondolatom, ennél szerintem erősebb az én negatív gondolatom, de mondom még egyszer, nem mondom el. Még egyszer szögezzük le, nem a XVI. kerületi Önkormányzat korábbi Képviselő-testületeit, vagy akár a mostanit, bár azt nehezen, hiszen 2006 májusában fogadták el a Fővárosi Kerületrendezési Tervet, tehát nem a XVI. kerületi Önkormányzat korábbi Képviselő-testületeit terheli a felelősség azért, hogy az M0-ás mellett nincs kijelölve munkahelyi, vagy logisztikai terület, hanem a Fővárosi Önkormányzatot, legalább is én Őket teszem ezért felelőssé. Persze ezen is lehet majd változtatni és nyilván fognak is változtatni, de jól látja Képviselő úr, lépéshátrányba került ezzel a főváros egésze, az agglomerációs településekhez képest. Ebben nyilvánvalóan vannak érdekek, amiket én itt most nem mondanék el. Az, hogy az anyag nem lenne világos, erre inkább azt mondom és minden képviselőtársamtól alapvetően a statisztikai, vagy általános helyzetértékelés, illetve jellegzetességekben találhatók pontatlanságok, amiket természetesen lehet javítani, de magában a célkitűzésben, az elhatározásban, hogy miket csináljunk, abban súlyponti eltolódások vannak csak. Az akcióterületet ki jelölte ki? Jól látja Képviselő úr, ez az egyik legnehezebb feladat, ezért van a tanácsadó, aki ezeket a feladatokat igyekszik segíteni. Emlékeznek képviselőtársaim, akkor voltak bevonva a képviselők, amikor az akcióterületek kijelöléséről volt szó, akkor volt az, hogy a politikai döntéshozókat ülésen kívül, nem is tudom mikor, egy másfél-két hónapja, vagy lehet, hogy már korábban volt, megkérdezte a tanácsadó, hogy pontosan mi az elképzelése. Természetesen egy-egy akcióterületnél, vagy az akcióterületek számánál is van korlát, pl. egy 10-es korlát. Tehát a felett, hogy mondjam, a pályázati kiírásból 8-10-et írnak. Hadd tételezzem azt fel, hogy azt mondják, hogy XVI. kerületi Önkormányzat pályázata, vagy Budapest Kertvárosának a pályázata, csak ez a cím talán nem hoz nekünk a mostani politikai helyzetben plusz pontokat, és akkor finoman fogalmaztam. Tehát nekünk arra kell törekednünk, hogy az összes olyan apró feltételnek, előírásnak, kimondott, vagy ki nem mondott, de sejthető előírásnak megfeleljünk, hogy pl. nem adunk be 13 akcióterületet, bár lehetne, de nagy valószínűséggel akkor mínusz fél pont, vagy mínusz egy pont és lehet, hogy fél, vagy egy ponton múlik, ahogy egyébként múlt az Erzsébet-ligeti rekreációs központ pályázat is. Aki korábban képviselő volt emlékszik erre. Minden olyat, a pályázati tanácsadó cégnek a tapasztalata, a gyakorlata és a javaslatai alapján próbáltunk megvalósítani, pl. a számot, aztán, hogy azon belül milyen az akcióterület. Akcióterületben nyilván azokat érdemes bevenni, de ezt Misovicz úr nálam biztos hosszasabban el tudná mesélni. Ha van igény rá, akkor én szót adok neki, hogy olyan területeket kell bevonni, ahol potenciálisan fel lehet mutatni valamit, akár van rá éppen most elképzelésünk, akár nincs. De mondjuk egy, mit mondjak, ami nem olyan, egy árpádföldi bőven családi házas beépítettségű terület, ahol igazából önkormányzati vagyon, tulajdon nincs, potenciális fejlesztési lehetőségű terület nincs. Az nehezen elképzelhető, vagy nehezen magyarázható, hogy ez egy potenciális 2013-ig tartó akcióterület, ahol fejlesztések kerülnek majd végrehajtásra. Hogy pontosan ki döntötte el az akcióterületet? Nyilván a Képviselő-testület fogja most eldönteni, hogy hol vannak az akcióterületek. De ennek a határát is azért az megszabja, hogy az akcióterületekről részletesen leírást kell adni. De Képviselő úrnak is mondanám, hogy lehet, hogy Ő zsarolásnak érzékeli azt, hogy most be kell adnunk egy pályázatot, én inkább egy lehetőségnek érzékelem, egy olyan lehetőséget, amit nem szabad elszalasztani. De, hogy az elején a felvezetésben, mint előterjesztő mondtam, ezek nem kőbe vésett dolgok. Tárgyszaki tévedéseket ki kell belőle húzogatni, hogy ha van ilyen benne, de nem kőbe vésett dolgok. Akár szeptemberben visszatérhetünk arra, hogy a városfejlesztési stratégiában milyen módosítások vannak. Egyébként én magam azt javasolom, hogy akkor térjünk rá vissza, amikor pontosan egy-egy területnek, vagy fejlesztési gócpontnak a lehetősége, a pályázati lehetősége, vagy bármilyen fejlesztési lehetősége megvalósul, és akkor visszatérünk konkrétan, hogy azon a területen pontosan mit is szeretnénk csinálni, és azok milyen költségvonzattal vannak. Egyébként meg kiikszeljük, kipipáljuk, van integrált városfejlesztési stratégiánk, a pályázati kiírásnak egyébként megfelel, a lehető legjobban illeszkedik abba az elvárásba, amit kimondva, vagy leginkább kimondatlanul, de a tanácsadó cég tapasztalata, fülesei, vagy mit mondjak még, hogy ne mondjak olyan túl bonyolult dolgokat, vagy túl egyértelmű dolgokat, alapján tudjuk azt, hogy minek kellene megfelelni. Itt lehet, hogy Képviselő úr azt mondja, hogy ez nem feltétlen jó, lehet, hogy azt mondja, hogy marhaság, hogy a Belügyminisztériumban így van ez nyilvántartva és ehhez nekünk ragaszkodnunk kell, én meg inkább azt mondom, hogy ez a fél, vagy egy pont is sokat számít ebben a dologban. </w:t>
        <w:br/>
        <w:t xml:space="preserve">Kaszás Gábor úrnak volt még egy felvetése, amire nem reagáltam, hogy mennyire fenntarthatóak különböző dolgok. Ezt is természetesen akkor kell mérlegelni és azoknál a fejlesztési akcióterületeknél, ahol konkrétabb dolgok le vannak írva, ott óvatosan fogalmaz az anyag, ha nézte Képviselő úr. Meg kell vizsgálni, amennyiben van piaci érdeklődés rá, pl. a Centenáriumi lakótelep mélygarázsánál, amennyiben van erre gazdasági lehetőség, amennyiben sikerül a magánvállalkozót bevonni. Tehát ezek a fékek benne vannak. Nyilván egy magánvállalkozó, még az Önkormányzat is úgy vállalkozik, hogy ha fenntartható az a fejlődés. Konkrétan a piacra egyébként van elképzelés, hogy hogyan térül vissza az a beruházás, mondjuk 10-15 éves távlatban, amit az Önkormányzat beruház, mondjuk magába a piac épületében, vagy csarnokába, mert ott van bevétel. De mondjuk egy zöldfelület megújítása a Havashalom parkban, abban nyilván nem lesz visszatérő haszon, üzemeltetési költség meg lesz, nyilvánvaló. Annak inkább társadalmi, szociális, szociológiai haszna van, amit lehet forintosítani, de most nem ennél a fázisnál tartunk. Sokat beszéltem, elné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Polgármester úr említette, hogy ebben az anyagban minden szó, vagy minden mondat fontos lehet a pályázat kapcsán. A 24. oldalon van egy táblázat, ahol a kerületi háziorvosi rendelőkben igénybe vehető szolgáltatásokat tartalmazza, ami mindenféleképpen javításra szorul. Először is a fenntartó Önkormányzatnál, mindenhol a XVI. Kerületi Önkormányzatot kell megjelölni, mert a háziorvosi szolgálatot mi tartjuk fenn, és értelemszerűen mindenhol, ahol a táblázat gyermekorvost említ, ott védőnőt is kell, hogy említsen. Tehát itt kimaradt Cinkotán a Rádió utcánál, a Jókai Mórnál, amit majd szintén javítani kérnék, mert Tekla u. Tehát nem Jókai Mór utcai rendelő, hanem Tekla utca, és a Hősök terénél is szintén a védőnői szolgáltatást be kell ikszelni. Továbbá a táblázat feletti mondat is én úgy gondolom, hogy nem teljesen helyes. Én valahogy úgy fogalmaznám meg, hogy a kerületben 11 gyógyszertár, továbbá 1-1 mentőszolgálat, gondozóhálózat és nappali szanatórium működik. Mert pl. az Alkoholelvonó szakrendelő az a gondozóhálózathoz tartozik, a cukorbeteg rendelés magában a szakrendelőben van. Én így javasolnám megfogalmazni az anyago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Büki úr, mint frakcióvezető.</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ár, hogy Csomor úr sem tudja, hogy itt még ez sem igaz, mert ez a fenntartó Önkormányzat, már ugyan ahol van fenntartó Önkormányzat, mert ott jó néhány már teljesen privatizált rendelő és nincs háziorvosi szolgálat ilyen, azt éppen Csomor úr szüntette meg. Nincs háziorvosi szolgálat, nem létezik. Van egy egészségügyi szolgálat, ami most már egységes, ezen belül elvileg van háziorvosi rész, de viszont, hogy a privatizált háziorvosok milyen módon tartanak, tartóznak ehhez egyáltalán szervezetileg hozzá, az erősen kérdéses számomra, mert ott munkáltatói jogkör biztosan nincs. Van egy szerződés ez kétségtelen tény, de az a szerződés az polgári jogi jellegű és nem munkajogi. Egész egyszerűen ez így sem felel meg teljes egészében a valóságnak. Az egyébként persze egy más kérdés, hogy honnan vették azt, hogy a Rádió utcát, meg mit tudom én mit a Fővárosi Önkormányzat tart fenn, meg a Centenáriumi sétányt, ez persze természetesen képtelen hülyeség. Ezt az adatot is valahonnan szedték, nyilván a jeles, kitűnő egészségvezetésünk szolgáltatta ezeket az adatokat, mint tudjuk, mert valóban szakmailag nagyon alkalmas új vezetésünk van. Ez másodszor bizonyosodik be. Először a területváltozás miatt, most meg megint. Ez az egész ez számomra egy ilyen húzd meg, erezd meg típusú előterjesztés. Nevezetesen, az ördög az a végén van elásva a városfejlesztési társaság alapítás kapcsán. Most visszaidézném azt, hogy ez az Önkormányzat, és egyébként érdekes módon a Kovács Péter akkor pont képviselő volt, amikor alapítottunk két roppant sikeres társaságot, és akkor Kovács Péter frakcióvezetőként jelesen kardoskodott ezen két társaság megalapítása mellett. Mondhatni az akkori, mondhatni áterőszakolta az akkor polgármester, meg a FIDESZ frakció. Az egyiket úgy hívták, hogy TV16 Kft, tudjuk, hogy mekkora siker volt, a másikat meg úgy, hogy Citynform. Egyik jobb, mint a másik kétségtelen tény. Valóban volt a Mathias Rex Kft is. Eddig elé volt a TV16, simli, Citynform úgy szintén, Mathias Rex simli és bénázás sajátos keveréke. MÉSZOV, ill. MÉSZOV Kht. Az is nagy siker volt. Hogy kitérjek a mostani közbeszerzéseinkre a NOX Zrt, meg a Lovró úr cégei vonatkozásában. Kérem tisztelettel, kétségtelen, hogy ún. profi cég foglalkozik a közbeszerzéseinkkel és érdekes módon, hogy kivétel nélkül mindegyik jelentősen drágább, mint ami eredetileg tervezve volt, hogy, hogy nem. Most amikor nem profi cég foglalkozott ezekkel, hanem mondjuk a Kaszás úr meg én, akkor olcsóbbak voltak, mint a terv. Úgy látszik, hogy ez az egész nagyon igaz, meg szép, hogy milyen jó, hogy vannak profi meg piacorientált cégek, csak ebben az Önkormányzatban valahogy egyetlen alkalmat nem tudnak mondani, amikor ezek az un. piaci szemléletű cégek egy kicsi előnyt is szereztek volna, hátrányt viszont annál többször. Arról az apróságról már nem is beszélve, hogy ezekbe beleavatkozni testületi döntéssel természetesen nem lehet a munkájukba. Ez az egész városfejlesztési előterjesztés számomra egy dolgot vezet át. Az első változat nagyon durva volt, sokaknak nem tetszett, ott a lóláb is kilógott. Alapvetően a többségnek nem az volt a baja, hogy gyakorlatilag egy nagy vagyonátjátszás készül, hanem az, hogy nagyon nyíltan. Ez az egész …. (Valaki mond valamit. Majd ha Gilyén Incére rászól vala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gyjuk Büki urat beszélni, még van 1 perc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z az egész ez semmi más, mint egy vagyonátjátszás kezdete, hogy aztán most megszavazzuk szépen, boldogan és a cégről persze semmi nincs, de a valóság meg az lesz, hogy ez a cég ez gyakorlatilag pontosan úgy fog működni, mint ahogy a Citynform, vagy a TV16, vagy mit tudom én micsoda. Majd megint lesz ügyvezető, aki perzsául hallgat a kikérdezéskor, vagy lesz olyan ügyvezető, aki politikai tisztségét elvesztette valahol, aztán mégis csak jó elvtárs aztán kell neki valamiféle pozíció. Én erősen tartok attól, hogy a pályázatok ténye az itt inkább csak ürügy. A lényeg az az, hogy valami módon az önkormányzati vagyont, illetve annak jelentős részét, illetve annak a jövőnkkel kapcsolatban döntő részét azt valami módon a Képviselő-testület közvetlen felügyelete alól ki lehessen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ont 5 percet beszélt Büki úr. Köszönöm szépen, hogy betartotta az idejét. </w:t>
      </w:r>
    </w:p>
    <w:p>
      <w:pPr>
        <w:pStyle w:val="Normal"/>
        <w:jc w:val="both"/>
        <w:rPr/>
      </w:pPr>
      <w:r>
        <w:rPr>
          <w:sz w:val="28"/>
        </w:rPr>
        <w:t xml:space="preserve">Gyorsan hadd reagáljak. Büki úr rémeket lát, az ördögöt festi a falra. Ha Önnek az az elképzelése, hogy az Önkormányzat vagyonát valahogyan bárhova játsszuk át, akkor ez nem találkozik se az én, se a frakció elképzelésével, úgy hogy legyen kedves ne próbálja saját elképzelését az itt, majd az igen gombot nyomó képviselőkre rátestálni, legyen kedves ettől tartózkodjon. Semmiféle ilyen nincs. Olvassa el az anyagot, annak az Ön által említett utolsó oldalaiban városfejlesztő társaság tevékenységi körébe semmi nincs ebből. Ez egy tanácsadó szervező javaslatot adó cég. Egyébként nekem úgy kell, mint púp a hátamra. A pályázati kiírás előfeltétele, hogy létre kell hozni. Ezt mondtam már többször is. Lehet, hogy hiába jártatom itt a számat, vagy nem elég hangosan, vagy nem állok fel hozzá, de néha azért el kellene jutni, hogy az, amit én mondok az nem azért van, hogy több vizet tudjak inni, hogy kopjon a szám. </w:t>
      </w:r>
    </w:p>
    <w:p>
      <w:pPr>
        <w:pStyle w:val="Normal"/>
        <w:jc w:val="both"/>
        <w:rPr>
          <w:sz w:val="28"/>
        </w:rPr>
      </w:pPr>
      <w:r>
        <w:rPr>
          <w:sz w:val="28"/>
        </w:rPr>
        <w:t xml:space="preserve">Csomor alpolgármester úr akart még reagálni az egészségügyi dolog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Reagálnom kell, amit Büki képviselő úr mondott. Van egy olasz közmondás, ami úgy szól, hogy esik az eső, legyen átkozott a kormány. Tehát én úgy gondolom, hogy nagyon úgy tűnik, hogy az elkövetkezendő időszakban minden bokafájós nyugdíjasért Schiszler István lesz itt a felelős a XVI. kerületi egészségügy háza táján. Én beszéltem most egy-két mondatot itt a készítő cég képviselőjével. Ezeket az adatokat több mint egy hónapja a szakrendelő honlapjáról szedték le, amikor Schiszler István nem dolgozott még egyébként a szakrendelőben, de a Tamásnak ezt nyilvánvalóan nem kell tudni és nagyon aprókat, de csúsztatott a felszólalásában, mert Ön folyamatosan háziorvosi szolgálatot említ, ami valóban nincs, de ha megnézi az anyagot a 24. oldalon, itt háziorvosi rendelőket említ. Valóban háziorvosi szolgálat nincs, viszont háziorvosi rendelő van nyilvánvalóan és nagyon helyesen az anyagban háziorvosi rendelő szerepel. Tehát, amit aggályként felhozott, annak semmilyen alapja nincs. Itt említette a fenntartó nem fenntartó kérdését. Anno még a gyermekorvosok szabályzatánál a Közigazgatási Hivataltól van egy olyan állásfoglalásunk, hogy a háziorvosoknak és a gyerekorvosoknak igen is a XVI. Kerületi Önkormányzat a fenntartója. Tehát minden további nélkül a fenntartó az Önkormányzat, helyesen van az anyagban, az mellett, hogy azokat a pontatlanságokat, amiket korábban mondtam, javítani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Két hozzászólásra reagálnék, Molnár elnök úr hozzászólására. Itt semmiféle zsarolás nincs. Azzal kezdte a Polgármester úr meg azóta megismételte, hogy nem kőbe vésett semmi, ami itt le van írva a stratégiában, tehát az IVS-ben. Ezen változtatni fogunk szeptemberben, később is, nyilvánvaló ez egy továbbfejleszthető dolog. Ez azért kell, hogy be legyen adva, mert ekkor könnyebb, nagyobb esély van arra, hogy nyerünk ezen a pályázaton. Csupán erről van szó, nem kell ilyen zsarolás szót használni, meg púposkodást, meg ilyeneket. Én jól mulatok mindig, ha hozzászólsz. Üde színfolt vagy itt a testületi ülésen, de nem kell ilyen szavakat használni, nagyon erős. </w:t>
      </w:r>
    </w:p>
    <w:p>
      <w:pPr>
        <w:pStyle w:val="Normal"/>
        <w:jc w:val="both"/>
        <w:rPr/>
      </w:pPr>
      <w:r>
        <w:rPr>
          <w:sz w:val="28"/>
        </w:rPr>
        <w:t xml:space="preserve">Büki Tamás nagyon érdekeset mondott, mert tulajdonképpen, amiket Ő elmondott én éppen ezért 2004-ben szavaztam nemet az EU-ra. Azt mondtuk, hogy így nem, ez volt a jelszó. Ez annak a következménye, hogy az Európai Unióhoz csatlakoztunk és ilyen pénzeket csak így lehet elérni. Ezt a pénzt, ezt a 201 néhány milliót, amit szeretnénk elérni, ezt csak akkor lehet, hogy ha egy projekt társaság is létrejön. Nem Kovács Péter találta ki, meg nincs semmiféle sundám-bundám senkivel. Nekem fogalmam sincs, hogy kik lesznek ebben a projekt társaságban, de létre kell hozni minden nagy ilyen EU által támogatott beruházáshoz. Én mondhatok példákat, csak a központi szennyvíztisztítóról, már eddig több tíz milliárdba belekerült és még egy kapavágás nem volt, csak a projekt társaság léte, 1,5 milliós fizetései voltak az Emvira Duna vezetőjének, aki itt a projekt társaság, ez megvan 99-től, ilyenre emlékeztem. Sajnos az EU-s források elérése egyedül így lehetséges, ezek kötelező kritériumok. Ez persze rossz és ezért mondtam én, hogy így nem, én nemet szavaztam akkor. Persze a Magyar Állam befizeti a tagdíjat, azt az 1 milliárd eurót évente, kb. ilyen összeget és nagyon keveset tudott lehívni eddig, a prognózisoknál sokkal kevesebbet, mint amit 2004-ben mondtak. Budapestnek meg szoktam nézni a költségvetését, még a legutóbbi költségvetése is még összesen nem volt 200 millió, amit le tudott hívni közvetlenül a Fővárosi Önkormányzat a rendelkezésre álló forrásokból és az is előcsatlakozási alapból volt meg ……. alapból, de sajnos ezek a kötelesek. Ez a rendszer sajnos így van kiépítve, de erről nem a XVI. Kerületi Önkormányzat Polgármestere, Képviselő-testülete t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ért annyi felvilágosítással szolgálhatnék, hogy a kerületben van olyan fejlesztési terület, ami F2-es, tehát távlati fejlesztési terület, a Simongát utcával párhuzamosan van, egészen a Nagytarcsai útnál kezdődően és az M0-ás út védőerdőig terjedő. Tehát van itt ilyen fejlesztési terület, azonban azért nem került be ide, mert egyrészt olyan feltételekhez van kötve, olyan közműfejlesztési feltételek, ami messze meghaladja a kerület erejét, a Főváros nem véletlenül jelölte be F2-be, mert azok egészen olyan távlatokban fejleszthetők csak, amikor a Fővárosnak a közmű helyzete gyökeresen meg fog változni. Tehát elsősorban gondolok itt a csatornázásra. Az, hogy az M0-ás mellett, hogy ha ezt a fejlesztési szándékok valóban olyan módon jelentkeznek a Fővárosnál is, hogy ezek feszítő erejűek lesznek, nyilván ez a terület korábbi fejlesztésbe be fog kerülni. Ami nálunk iparterületi fejlesztés lett, a Bökényföldi út melletti terület, aminek egy oka volt, hogy ott legalább van tulajdonunk és ott egy sokkal közelebbi távlatban megvalósította, az egész lévén, hogy már most is övezetbe sorolta, munkahelyi területbe sorolta, jelentős zöldterületi munkahelyi területbe sorolták. Tulajdonképpen városrendezési akadálya ma már nincs. Itt is csak a közmű helyzet olyan, ami a tanulmányban is benne van, infrastruktúrát kellene fejleszteni, ebbe valami módon esetleg az Önkormányzat részt tud venni. Tehát itt mint Polgármester úr mondta, válogatni kellett a különböző lehetőségek között, hogy 10-en belül maradjunk, akkor nem lehetett felsorolni mindazon területeket, ahol valamilyen fejlesztés akármilyen időtávlatban elképzelhető, ráadásul ennek az egésznek az idő időtávlata lehet látni, ez kb. 2013-15-ig terjedő. Tehát aminek a megvalósulása mondjuk 2020. körül, vagy annál később várható fővárosi okok miatt is, ezt nyilván nem lehet belevenni. Az, hogy a Fővárosban miért mennek nehezen ezek a logisztikai területek fejlesztése, egyszerűen azért, mert a Fővárosnak a legnehézkesebb a városrendezési mechanizmusa, sokkal lassabban lehet itt egy területet beépíthetővé tenni, mint a környező, bármely helységben. Ezt akárki végig tudja nézni, kezdve a Dunaharasztitól Budaörsig. Tehát nem véletlen, hogy a gyűrűben fejlődnek ezek a területek és nem a főváros területe. A főváros hihetetlen nehézkesebb ezen a területen. Ami meg a vagyonkimentést, amit Büki Tamás mondott, az igen felháborított engem. Szó nincs ebben az anyagban erről, mert ha megnézi a 87. oldalt és az azt követő két oldalt, teljesen világosan meg van különböztetve egy városfejlesztő kft, ami gyakorlatilag egy olyan szervezet, ami komplexebben működő iroda, csak nem éppen a Polgármesteri Hivatalon belül, hanem azon kívül van. Ennek az oka teljesen világos. A rendes hivatali munka mellett ezt a komplex fejlesztést nem lehet elvégezni. Tehát ez egy igen jól elképzelt dolog, ami a következő lépés és itt két lépésről van szó. Ez a bizonyos projekt társaságok, az pedig egy egész más dolog, mert ott nyilván akkor valósulnának meg, hogy ha külső magánbefektetőkkel együtt, más tulajdonostársakkal együtt kell fejlesztést végezni. Nyilván azokat be kell vonni, hiszen érdekeltek az egész fejlesztésben. De ott is az 50% + 1 részvétel, illetve tulajdonosi arány ki van kötve. Hogy Csomor Ervinhez csatlakozzak, megint csak egy olasz közmondás az, hogy szienon véró, en ben provátó, vagyis, hogy ha nem is igaz, de jól hangzik. Büki Tamásnak az egész beszédére ez igaz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éhány dolog azért még pontosítandó, majdnem csak átírandó az egész oktatási iskolai fejezet, mert itt az óvoda férőhely bővítés az sajnos áldozatokkal járt, mondjuk óvodai tornatermek fogytak el egyébként, és ha ezt a kapacitást akarjuk feltartani a bővítésre, az nem biztos, hogy jó irány. Az általános iskolák száma is nem 12, hanem 11, mert a Zeneiskola az nem általános iskola. Tehát van egy halom olyan típusú dolog. Az egy alapfokú művészetoktatási intézmény. Én javaslom, hogy az Árpádföldnek a bejegyzését valahogy oldjuk meg a BM-nél, vagy nem tudom milyen minisztériumhoz tartozik most. A gondom ezzel az egésszel, hogy érdekes módon a választásoknál ez általában így szokott szerepelni. Tehát ott van egy Árpádföldünk, itt nincs Árpádföld. Akkor mi a fene van ezzel az egész településrésszel, nem tudom. Javaslom, hogy kezdeményezzük azt, hogy ezt a dolgot rakják helyre. Az anyagban szerepel a jövőképről, településfejlesztési koncepció, valamint a kerületfejlesztési és szociológiai térkép felhasználásával is készült ez a koncepció, ami jó dolog, hogy az előzményekre is tekintettel van. Hiányolom, hogy a közlekedési koncepció nem került be i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elfogadott. Beleírjuk és kérik, akkor nem tudjuk bemutatni, hogy ilyenünk van, mert nincs elfogad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z most mondjuk egy jó előszó volt a zárómondataimhoz egyébként. Tényleg jó előszó volt, ugyanis volt már egy szavazás, amikor két intézményvezető 1 éves hosszabbítást kért a Képviselő-testülettől, biztos mindenki emlékszik rá, akkor ott nekem egyértelmű rendezőelveket jelzett a Polgármester úr szóban, amit én tudomásul is vettem. Elvileg kifogása van az ellen, hogy egy nyugdíjban lévő igazgató, akkor azt kell mondanom, hogy kérem szépen, ilyenek nem lesznek. Most ez elég érdekesen felborult ez a rendező elv, most megint ezt látom, hogy van bizonyos következetlenség. Most második alkalommal adjuk be már a Lemhényi Dezső Általános Iskola felújítására a pályázatot, ahol feltétel az, hogy legyen a kerületnek oktatási esélyegyenlőségi terve, amit kétszer beadtunk úgy egyébként, hogy egyetlen testület nem hagyott még jóvá. Akkor most miről beszélünk Urai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 </w:t>
      </w:r>
      <w:r>
        <w:rPr>
          <w:sz w:val="28"/>
        </w:rPr>
        <w:t>tehát érdekes, hogy nem hagytuk jóv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Nem, tényleg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meglep. Akkor Kovács Katalint erről …….., hogy ez hogy is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Furcsa is számomra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abó Ottó majd erre tud vála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ennyi.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ZABÓ OTTÓ</w:t>
      </w:r>
    </w:p>
    <w:p>
      <w:pPr>
        <w:pStyle w:val="Normal"/>
        <w:jc w:val="both"/>
        <w:rPr>
          <w:sz w:val="28"/>
        </w:rPr>
      </w:pPr>
      <w:r>
        <w:rPr>
          <w:sz w:val="28"/>
        </w:rPr>
        <w:t xml:space="preserve">A pályázat formai követelménye csak esélyegyenlőségi helyzetelemzést kért és meg kellett ígérnünk a tervet. Tehát a formai követelmény volt a helyzetelemzés és a tervet meg be kellett mondani, hogy el fogjuk készíteni a tervet. (Valaki mond valamit.) Nincs összefüggés, mert kétszer lett kiírva, a legelső körben nem nyertünk, a másik körben beadtuk, a feltétel ugyan az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Nem tudom, hogy Képviselő úr megkapta-e már azt az írásos választ, de én már aláírtam, amiben arról tájékoztattam, hogy gyakorlatilag az esélyegyenlőségi program gyakorlatilag utolsó fázisban van. A következő testületi ülésre benyújtásra fog kerülni. Tehát 3 hét múlva ez elfogadásra kerül. Ha bármikor kérik a pályázat kiírói, addigra testületi határozat által elfogadott esélyegyenlőségi programunk is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z egy izgalmas dolog, majd erről még biztos szeretnék beszélni a testületnek, mert elkészült egy iszonyatosan rossz helyzetfelmérés olyan adatokkal, amitől a szőr felállt az ember hátán. Ugyanakkor úgy döntött a bizottság, hogy ezt a dolgot mindenképpen tisztázzuk és ugyanaz a szakértő, aki ezt a rossz anyagot csinálta, kapott egy újabb megbízást. Majd csináltunk egy újabb kört és ennek már hosszú-hosszú ideje és akkor kaptam tényleg egy ilyen semmitmondó választ egyébként, ami ennek a hátterét nem tisztázza, csak azt, hogy széles körű konzultációk folytak, stb. Tehát én ezt szóvá tettem volna a Képviselői kérdések között, de most már erről nem fogok beszélni, hiszen ezt a választ, amit Alpolgármester úrtól kaptam, azt nem nagyon tudom elfog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Utoljára, de reagálnom kell. Nem akarom, Abonyi képviselő úrral nem szoktam pengeváltásba bocsátkozni, mert nem ad rá okot, de én nem érzem azt semmitmondó válasznak, amikor és most épp itt van nálam, amit Képviselő úr megkapott, hogy az így átdolgozott esélyegyenlőségi tervet a Képviselő-testület várhatóan 2008. május 28-i ülésen tárgyalja. Tehát én úgy gondolom, hogy ebben konkrétumok vannak. A másik kérdésére, hogy hány általános iskola van. Valóban 12 általános iskola van a kerületben, mert Göllesz Viktor intézményünk is általános iskola, tehát helyes a szám, ami az anyagban szerepe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éhány válasz Csomor úrnak. Kérem tisztelettel, a Schiszler úr több, mint 1 évet úgymond szakértett, ez az egyik. A másik, hogy én furcsállom, hogy ezek szerint sem neki, sem a Csomor Ervin alpolgármesternek nem volt dolga, hogy ezt elolvassa mielőtt a testület elé jön, és esetleg azelőtt szóljon. Én nem a Schiszler urat mondtam csak rossz vezetőnek, én a Csomor urat is. Mindig is annak mondtam. Teljesen alkalmatlanok arra, hogy az egészségügyet vezessék, ebből az előterjesztésből ez ki is világlik. Azt se tudják, hogy mit vezetnek. Ez az egyik. A másik. Kovács Péter hozzászólását illetően ez pontosan olyan volt, csak más volt benne, mint amikor egy Gy. Ferenc nevű elkövető valahogy úgy mondta, hogy vonja vissza elnök úr, hát Ő nem akarhat így nyerni, hát vonja vissza. Na, kérem szépen, Gy. Ferenctől Ön tanult, Gy. Ferenc elkövetőtől pontosan ugyanebben a stílusban és értékben szólt hozzá. Ebben a javaslatban a következő van. Csinálunk valamiféle városfejlesztő kft-t, azt még úgy, ahogy az Önkormányzat felügyeli. Tudjuk milyen hatékonysággal, és a Kovács Pétert emlékeztetném, hogy talán nem pont az Ő javaslatára történt annak idején a TV 16 Kft 50-50%-ából, miután kiderült, hogy nem stimmel a dolog, egy kéjes éji órán valamikor hajnali 2, vagy ½ 3 magasságában az önkormányzati 50%-ból 40 átpasszolása gyorsan a Produkció Kft-nek miután uralhatatlan lett a helyzet? Mi is  gátolja meg, hogy megtörténjen egy ilyen városfejlesztési kft-nél az első problémánál ugyanez a manőver? Mert elvégre le van játszva, ott mindenki megúszta, senkinek semmi baja nem történt, kivéve azt a néhány ezer embert, aki befizetett tízen valahány ezer forintot, és nem kapott érte semmit se. Ez már lejátszott dolog. Mondom, egy olyan gazdasági társaságot tessenek mondani, ami itt az Önkormányzat égisze alatt sikeresen és jól működött, nem biztos, hogy fog sikerülni. De viszont a projekt társaságok megalakításánál azért itt nagyon érdekes dolgok vannak. Ez a néhány alapelv itt a 88. oldalon, a leendő tulajdonostársakat olyan tulajdonrészekhez és várható megtérüléshez kell juttatni, amely érdekelté teszi Őket, stb. Azt mondja előtte, a tárgyalások és célzott megkeresések előkészítése kiket is? Magyar Fejlesztési Bank, a kerületben érdekelt ingatlanfejlesztő, vagy építkezési vállalkozások, tudjuk jól melyik. Szakmai szervezetek, befektetők, ez ugye ugyanaz, magyarországi bejegyzésű kockázati tőketársaságok, mindezt majd a Civil Házban ugye, tudjuk jól, hogy melyikben, és azt is tudjuk, hogy melyik családnak az égisze alatt. Kérem tisztelettel, a projekttársaságokat már gyakorlatilag az Önkormányzat semmilyen módon nem fogja felügyelni, de ez az egész egy dologra nagyon jó, hogy semmilyen közbeszerzést lehetőség szerint ne kelljen tartani, mert ezzel a két lépcsős dologgal az egészet olyan gyönyörűen kivesszük a közbeszerzési törvény hatálya alól, hogy az tényleg gyönyörű. Azon kívül a testületnek semmiféle felügyeleti jogköre, vagy módja nem lesz, mert egy társaságot, a saját társaságainkat nem nagyon sikerült eddig elé, nem hogy még egy áttételesen birtokolt valamilyen szinten, vagy valamilyen mértékben birtokolt projekttársaságot majd. Itt kérem szépen, közbeszerzés nem lesz, nem fog a dolog a közbeszerzési törvény hatálya alá tartozni. Így az 5 milliárdból lehet majd fejlesztgetni sok mindenfélét, az egy más kérdés, hogy az az 5 milliárd kb. úgy fog járni, mint ahogy az 1 milliárd járt annak idején, hogy a szerencsétlen és rosszul csinált felhasználás miatt kb. másfél milliárd fejlesztés lesz belőle, az összes többi meg majd úgy értéktöbblet lesz valakiknek a kez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ár nem tudom megköszönni, hogy betartotta volna a határidőt. Büki úr, hadd legyen egy kérdésem. Mivel bántottam meg, hogy olyan Ön szellemi színvonalához nem méltó politikai támadásokat indít a polgármester ellen, ami, hogy mondjam, Tamás most lecsaphatnám visszakézből a labdát, de nem gerjesztenék egy ilyen személyeskedő oda-vissza dolgot. Mondjuk a TV16 ügyében én tanúként szerepeltem a bíróságon, tehát bocsánat. Te jobban belemásztál ebbe a dologba, mint én annak idején, de az élet néha ilyen kemény. (Valaki mond valamit.) Nem. De visszatérve a felvetéseidhez. Megint mondom még egyszer, lehet, hogy az én szellemi képességeim nem terjednek odáig, hogy a Te víziódat kiolvassam ebből az anyagból, és akkor neked van igazad, de lehet, hogy nekem van igazam, hogy ebből az anyagból nem lehet azt kiolvasni, amit Te mondasz és akkor mindenki másnak van igaza. Egészségügyre visszatérve meg az jut eszembe nekem is egy mondás, hogy a kártegine ……..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Én az integrált városfejlesztési stratégiához szerettem volna hozzászólni, de megmondom őszintén szakmai hozzászólástól Büki úr elég alaposan elvette a kedvemet, ezért én ezt nem tenném meg. Csak ajánlanám Büki úr figyelmébe, hogy ha lehet, akkor olvassa már el az anyagot tiszteljen meg minket azzal, és ha lehet, akkor abból készüljön a testületi hozzászólásaira és akkor nem fog azzal szembesülni már megint. Én nagyon sajnálom, hogy lassan minden ülésen erre vissza kell térnünk, hogy ha lehet, akkor a kiküldött anyagból próbáljon felkészülni a testületi ülésre, nem pedig a fantazmagóriáiról. És néha én ajánlanám az Ő figyelmébe a Magyar Köztársaság jogszabályait is, mint Jogi Bizottsági elnöke és akkor nem mondana ilyen orbitális, már elnézést a kifejezésért, marhaságokat, mint amit itt mondott vagyonkezelésről és egyebekről. Amúgy az anyag még utalásszinten sem tartalmaz arra vonatkozó megjegyzést, hogy ezeknek a cégeknek önkormányzati vagyon bármilyen szintű átadásra kerülne, vagy a vagyonkezelése történne ezeknek a cégeknél. Nem folytatnám tovább, mert szerintem teljesen felesleges irányba ment el a vi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Tamás, gondolom személyes megtámadtatás, mert ügyrendi gombot nyomot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Én nem tudom, hogy a Balázs honnan veszi a bátorságot az ilyen fajta hozzászólásokhoz, de minden esetre az a helyzet, hogy annyi igazsága van, hogy az ilyen dolgokat nagy ravaszul az anyagnak a végére írják, ahol már a reményei szerint, ameddig kevés képviselő jut el. Csak hogy én viszont eljutok odáig és ellentétben a Kovács Balázzsal, aki egyébként valójában azt nehezményezi, hogy én elolvasom az előterjesztéseket, ellentétben a frakciója sok tagjával. Én észreveszem, hogy ide mik vannak írva. Idézném a Kedves Balázsnak, hogy akkor miről is van szó, hogy miféle vagyonjuttatásokról van itt szó. Beszél ez a városfejlesztési társaságról, ennek az indokoltságáról, miegyébről, amit a Balázs nem nagyon olvasott el, ez a fejlesztési és projekt társaságoknak a tulajdonhoz juttatása. Itt van a 88. oldalon, az előbb már egy mondat elejét idéztem belőle, de hogy ne menjen az idő, akkor ezt nem olvastam fel. Itt az van, hogy a majdani projektársaságokkal kapcsolatban fontos leszögezni néhány alapelvet, és akkor most tessék idefigyelni és ez az anyag Kedves Kovács Balázs, az amit Ön nem olvas el. Valójában Ön az, aki nem olvassa el és aztán utána mérhetetlen szemtelen hozzászólásokat tesz. A leendő tulajdonostársakat olyan tulajdonrészhez és várható megtérüléshez kell juttatni, amely érdekelté teszi Őket a tulajdonszerzésben, ugyanakkor az Önkormányzat számára, mivel az önkormányzati vagyon hasznosítása, értékesítése történik. A Kovács Balázs épp az imént mondta azt, hogy itt önkormányzati vagyonról szó nincs. Minden körülmények között biztosítani kell legalább a minimális tulajdonosi többséget. Számokban kifejezve ezt azt jelenti, hogy ez nem lehet kevesebb 50 + 1, de ne haladja meg a 75-öt. Már most én hoztam egy példát a TV16-ot, amiben Kovács Pé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emélyes megtámadtatásra 1 perc reagálás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t Ön is megtette, úgy hogy legalább kettő van m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r kettőt elfogyasztot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ert, hogy a TV16-nál én is tanú voltam és én a felszámolásban, illetve a kármentésben volt nekem szerepem, nem pedig a megszavazásban és az elfogadásban, az ugyanis nem az a frakció volt egészen, én nem annak voltam a tagja. Gyakorlatilag, amit a Balázs mondott az nem igaz, a TV16-nál pedig én egy olyan bizottságot vezettem, amelyik próbálta, csak akkor már nem tudta a 10%-os tulajdonrészből a Ferenci úrral meg a Kovács Raymunddal itt valami módon visszavakarni a simlit, de ez lehetetlennek bizonyult, mert 10%-kal erre nem volt mód. Most itt még 50% + 1 van leírva, de ez bármelyik pillanatban megváltozhat 10-re, vagy nullára, vagy bármennyi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nem, nem is mondok ilyet. Ebből az anyagból egyértelműen kitűnik az, ami szó szerint oda van írva. Ahhoz, hogy egy városfejlesztési társaságban magántőkét lehessen bevonni, az nyilván csak akkor valósul meg, hogy ha a magántőke lehetőséget lát arra, hogy a befektetett tőkéjéből haszonnal ki tud lépni. Ennyi van ide leír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Én igazából egy zárszót akartam hozzá mondani, de engedtessék meg még itt az Uniós pénzekért felügyelő tanácsnoknak, vagy nem is tudom már itt idegességemben mit mondjak. Tehát, Büki úr, amit elmondott az valóban idegesítően félrevezető, mert semmi köze nincs a valósághoz. Én nem tudom, hogy Büki doktor szokott itt politikai pártokat azzal vádolni, hogy demagógok, de ha demagógiának van, hogy mondjam, koronája, akkor a TV16-tól eljutni egy Uniós pályázatnak a projekt cégéig, azért ez szerintem mindenkit meghajlásra késztet, aki politikával foglalkozik. Tehát elnézést Büki úr, lehet hogy leragadtunk 16 évvel ezelőtt, amikor a TV16-ról volt szó, de azért ebben a teremben ülnek mindkét oldalon emberek, akik foglalkoznak Uniós pályázattal, vagy láttak már legalább is olyat. Mindenki el tudja mondani, hogy ez egy Uniós előírás, amiket ha a kerület akar Uniós pénzeket behozni és ez a kerület én azt gondolom, hogy az elmúlt időszakban elég jól vizsgázott abból, hogy igen is meg tud szerezni Uniós pénzeket, akkor ezeket a társaságokat meg kell csinálni és semmiféle vagyonkimentésről meg másról nincs szó, hanem azokat a normákat próbáljuk betartani, amelyek lehetővé teszik azt, hogy a kerület Uniós pénzeket szerezzen. Ezt mindenképpen el kellett mondanom itt elöljáróban. Én annyit szerettem volna kérni a testülettől, és ilyen szempontból összefügg a kettő, hogy kicsit, mint az angol-szász filmekben az esküvő után, vagy az esküvőn azt szokták mondani, hogy aki tud valamit az ellen az most mondja el, vagy hallgasson. Én azt kérném, hogy amikor ezt elfogadja a testület, illetve benevez erre a pályázatra én minden politikai oldal meg a függetleneket is arra kérem, hogy innentől kezdve viszont azért dolgozzanak közösen, hogy valóban a kerület elnyerhesse ezt a közel 700 millió Ft-os Uniós pályázatot. Mert azt gondolom, hogy ez viszont a kötelességünk a tekintetben, hogy minket a lakosok, meg azért küldtek ide, hogy a lehető legtöbb fejlesztést és lényegében a lakosság számára elérhető, a kerület közéletét javító beruházásokat végezzün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úgy érzi, hogy megtámadták, 1 percben tud reagál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ég annál is rövidebben. A demagógia az volt, amit a Kristóf mondott, ugyanis azt, hogy kétszintű, tehát városfejlesztési kft + projektmenedzserű cégek, ennek ágazata, vagy folyományaként, hogy kétszintű szervezet jöjjön létre semmi nem írja elő, az egyszerűen nem igaz. Magyarán, városfejlesztési kft-nek, vagy valami ilyennek kell lenni ez tény, de hogy egy további csavar kerüljön a dologba, az előterjesztés az anyag szerint és egyes projektmenedzselő külön cégecskék jöjjenek létre és azokba kerüljön ki a vagyon, ne pedig a városfejlesztési kft-be, amit aránylag közvetlenül felügyel az önkormányzat, ezt semmiféle Uniós előírás nem írja elő, itt a Szatmáry Kristóf egyszerűen nem mondott igaz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sehova semmilyen vagyon nem kerül. Több hozzászólás nincs. De. Molnár Gyula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Ügyrendit akartam nyomni, csak nem úgy működnek. Én szeretném tisztázni. Az előbb azt a megjegyzést tette, hogy utolsó hozzászólása Szatmáry úré és szavaztat és mi arra várunk itt többen, hogy az előre bejelentett Sashalmi piac és területe című akcióról is fogunk beszé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 határozati javaslatról szavaztatnék, összességében, ami az Integrált Városfejlesztési Stratégiáról szól, az összes többiről nem. Utána nyitjuk meg a kö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ég ügyrendiként kérdezném, hogy mikor kíván Polgármester úr szünetet tart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napirend végén. Ha igénylik és ügyrendi javaslatuk van, hogy tartsunk most szünetet és utána kezdjük a Sashalmi Városközpontot, én el fogom fogadni, illetve szavaztatok ról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Én ezt javasolná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én a következőt tenném fel először, ha megengedi Képviselő úr. Először lezárnánk ezt az Integrált Városfejlesztési dolgot, utána az Ön ügyrendi javaslatáról szavaznánk, hogy akkor tartsunk-e szünetet. A FIDESZ-MIÉP-Vállalkozók Pártja frakciónak szövegszerű javaslatainak és annak a kiegészítése előttem van, ezeket a javaslatokat én befogadom. Azokat a pontosító javaslatokat, amelyeket részben Abonyi képviselő úr tett az anyaghoz, részben Csomor alpolgármester úr tett az anyaghoz azokat befogadom. Tehát ezekkel a módosított, pontosított részekkel együtt, aki az előterjesztés 5. oldalán található 1. sz. határozati javaslattal egyetért, kérem most igen gombjával ezt jelezze. Szavazzunk! A Képviselő-testület 16 igen, 4 nem, 4 tartózkodás mellett elfogadta ezt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7/2008. (V. 7.) Kt. </w:t>
        <w:tab/>
      </w:r>
      <w:r>
        <w:rPr>
          <w:sz w:val="28"/>
          <w:szCs w:val="28"/>
        </w:rPr>
        <w:t>Budapest Főváros XVI. kerületi Önkormányzat Képviselő-testülete a Budapest XVI. kerület fejlesztési akcióterületeit 2008-2013-ig tartalmazó, „Budapest XVI. Kerület Integrált Városfejlesztési Stratégiáját” jóváhagy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Közzétételre május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lnár képviselő úrnak ügyrendi javaslata érkezett arra, hogy tartsunk akkor most egy 15 perces szünetet. ½ 6-ig tartunk szünetet, amennyiben ezt az ügyrendi javaslatot a Képviselő-testület többsége támogatja. Szavazzunk! A Képviselő-testület </w:t>
      </w:r>
      <w:r>
        <w:fldChar w:fldCharType="begin"/>
      </w:r>
      <w:r>
        <w:rPr>
          <w:rStyle w:val="InternetLink"/>
          <w:sz w:val="28"/>
        </w:rPr>
        <w:instrText xml:space="preserve"> HYPERLINK "../in/szjkv.rtf" \l "hat258"</w:instrText>
      </w:r>
      <w:r>
        <w:rPr>
          <w:rStyle w:val="InternetLink"/>
          <w:sz w:val="28"/>
        </w:rPr>
        <w:fldChar w:fldCharType="separate"/>
      </w:r>
      <w:r>
        <w:rPr>
          <w:rStyle w:val="InternetLink"/>
          <w:sz w:val="28"/>
        </w:rPr>
        <w:t>17 igen, 5 nem, 2 tartózkodással</w:t>
      </w:r>
      <w:r>
        <w:rPr>
          <w:rStyle w:val="InternetLink"/>
          <w:sz w:val="28"/>
        </w:rPr>
        <w:fldChar w:fldCharType="end"/>
      </w:r>
      <w:r>
        <w:rPr>
          <w:sz w:val="28"/>
        </w:rPr>
        <w:t xml:space="preserve"> támogatta ezt a javaslatot. Tehát ½ 6-ig szünetet rendelek e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8/2008. (V. 7.) Kt. </w:t>
        <w:tab/>
        <w:t>A Képviselő-testület úgy határoz, hogy szünetet ta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kkor a félbehagyott napirendet folytatnánk, a Sashalmi városközpont rehabilitációs pályázati rész ismertetésével. Kérem, foglalják el helyüket!</w:t>
      </w:r>
    </w:p>
    <w:p>
      <w:pPr>
        <w:pStyle w:val="Normal"/>
        <w:jc w:val="both"/>
        <w:rPr>
          <w:sz w:val="28"/>
          <w:szCs w:val="28"/>
        </w:rPr>
      </w:pPr>
      <w:r>
        <w:rPr>
          <w:sz w:val="28"/>
          <w:szCs w:val="28"/>
        </w:rPr>
        <w:t>Először azzal kezdeném, hogy megadnám a szót Misovicz Tibor úrnak, aki ismertetné a pályázatnak a struktúráját, dolgait, lehetőségeit és hogy ebbe hogyan illeszkedik a XVI. kerületi pályáz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MISOVICZ TIBOR</w:t>
      </w:r>
    </w:p>
    <w:p>
      <w:pPr>
        <w:pStyle w:val="Normal"/>
        <w:jc w:val="both"/>
        <w:rPr/>
      </w:pPr>
      <w:r>
        <w:rPr>
          <w:sz w:val="28"/>
          <w:szCs w:val="28"/>
        </w:rPr>
        <w:t>Tisztelettel köszöntök mindenkit. Röviden néhány szót mondanék arról, hogy ez a funkcióbővítő pályázat, amelyet a fővárosi kerületek számára írt ki a Nemzeti Fejlesztési Ügynökség, ez milyen feltételrendszerben értelmezhető, és ez talán magyarázatot ad visszamenőleg is arra, hogy az integrált városfejlesztési stratégia miért ilyen ütemben készült el. Tehát 2008. januárjában jelent meg az a kiírás, amelyről az előbb említést tettem. Egy két fordulós pályázatot hirdetett meg ekkor az ügynökség, amely az I. forduló után a továbbjutottak számára egy 6 hónapos felkészülési szakaszt tesz lehetővé, és ezt követően bírálják el a teljes és komplett pályázati anyagokat. Az I. fordulónak az eredeti pályázati kiírásban szereplő határideje április vége volt, tehát ez már akkor, a kiírás pillanatában is egy rendkívül erőltetett menetű munkát rótt azokra, akik pályázni kívántak. Menet közben igazából nem világos okokból az ügynökség módosította, már kétszer módosította a pályázat határidejét május 19-re, most pedig legutóbb május 26-ra. A támogatási összegek 500 és 1500 millió forint között változnak. De mivel rendkívül eltérő az egyes tevékenységeknek a támogatási intenzitása, ez azt jelenti, hogy viszonylag komoly mértékű önerő biztosítása szükséges, ahogyan most számoljuk a különböző projektek esetében, ez 350 és 800 millió forintos önerőt igényelhet. Amit nagyon fontos látni, hogy ebben a pályázati körben a hatóság olyan ötleteket, olyan pályázatokat tud csak befogadni, amelyek egyfelől vagy jogerős építési engedélyekkel, vagy engedélyezési eljárás alatt lévő tervekkel rendelkeznek. Mivel itt a kerületben ez a fejlesztési munka már korábban elkezdődött, ebből a szempontból más kerületekhez képest ez határozott előnyt jelent. Másik fontos formai feltételrendszer az integrált városfejlesztési stratégia határozattal való megléte, amely egy nem pótolható melléklete a pályázatnak. Nem hiánypótolható melléklete. Tehát az, aki ilyen típusú dokumentummal, Képviselő-testület által elfogadott dokumentummal nem rendelkezik, az a pályázati feltételek szerint nem tud részt venni. Ugyanígy egy megvalósíthatósági tanulmányt is igényel a pályázat, amelynek az előzetes változatát 26-ára szintén be kell adnia a pályázónak. Most ami a tartalmi részét illeti, eléggé bonyolult, ahogyan a címében is már szerepel, ez a komplex városfejlesztés, eléggé bonyolult rendszert találtak ki. Az előírások szerint legalább öt, illetve attól függően, hogy a területeken van-e műemlékvédelem által érintett ingatlan, 6 elemből kell állnia a pályázati programnak. Tehát itt a sashalmi rehabilitáció esetében 5 elemről fogunk beszélni, 5 elemről tudunk beszélni. Az egyik eleme, ami, tehát még egyszer mondom, ezek kötelezően meglévő elemei a pályázatnak, amely pályázatban, vagy programban ezek az elemek nem szerepelnek, vagy nem érnek el bizonyos belső költségvetési arányt, azok nem értékelhetőek, nem bírálhatóak el. Most abban a sorrendben fogom ismertetni ezeket a feltételeket, ahogyan az előírás is tartalmazza. Tehát nem feltétlenül abból a szempontból, ami itt a legfontosabb, vagy a legjelentősebb momentuma a fejlesztésnek. Az első a városkép megújítása, ami közterek, parkok rendezését jelenti, zöldfelület megújítást, szabadidős és sportlétesítményeknek a felújítását, illetve újak építését. Legyenek ezek szabadtéri, vagy zárt épületek. A második a közlekedés-szervezési elem, amely sétálóutcák, járdák, parkolók forgalommentes vagy forgalomcsillapított övezetek létrehozását, fejlesztését jelenti. A harmadik elem a városfejlesztési menedzsment. Az előbbi vitában sokat elhangzott városfejlesztési menedzsmentet jelenti, ami tartalmilag egy olyan szervezetnek a létrehozását követeli meg, amely a megvalósításnak a megfelelő színvonalát szavatolja, és a budapesti kerületek számára és megyei jogú városok és más településtípusok esetében ez egy kötelező elvárás, hogy ez egy önálló jogi személyiségű szervezet legyen. A negyedik elem a helyi gazdaságfejlesztés, ahol különböző köztulajdonban lévő gazdasági funkciójú épületek pl. a piac, csarnokok felújítása, bővítése támogatható, illetve az utolsó pályázati elem az ehhez az eddig felsoroltakhoz kapcsolódó, ún. promóciós tevékenység, helyi identitás erősítése, szemléletformáló tájékoztató, szociális foglalkoztatási programok és egyéb szabadidős programoknak a szervezése. Illetve ehhez kapcsolódnak még, a fejlesztési maghoz kapcsolódnak az előkészítés és a megvalósítás költségei, amit a pályázat szintén támogat. Ezekkel kapcsolatosan lehet értelmezni azokat az elemeket, amelyek a pályázatban, a pályázati költségvetésben is szerepelnek. Tehát a városkép megújítás alapvetően a Havashalom parknak a felújítását, rehabilitációját és a funkcióbővítését jelenti. Funkcióban, tehát mint városképi elem, ahogy az előbb említettem, hogy mik tartoznak ide. Ide sorolható a piac területén a Thököly utcai csarnoknak a létesítése is. A közlekedésszervezésben szereplő elem a Sashalmi sétány második szakaszának a felújítása, illetve tulajdonképpen az elkészítése, illetve a Talpfa utca, belső Veres Péter utcán parkoló övezeteknek a létrehozása és a Margit utca piacra jutó szakaszának sétáló utcává alakítása. A városfejlesztési menedzsmentre vonatkozóan a pályázati útmutató sem tisztáz minden kérdést. De ahogyan eddig álltunk és a javaslatunkat Önök ismerik, ez az integrált városfejlesztési stratégiában szereplő javaslat az, amiről a pályázat első fordulója előtt a létrehozási szándékról kell a pályázónak. Nem kell a szervezetet megalapítani azelőtt, hogy kiderülne a pályázat támogatáshoz jut-e, vagy sem. A jelen pályázati körben egy szándéknyilatkozatot kell tenni, de a szándéknyilatkozatnak világos koncepcióra kell utalni, hogy milyen alapon jönne létre ez a szervezet. A gazdaságfejlesztésnek az összegét pályázati projekt keretén belül 20%-ban maximálja a kiírás. Ezért fordul az elő, hogy a sashalmi piac két helyrajzi számon lévő telek felújítása külön konstrukcióban történik. Az egyik eleme pályázati forrásból, a másik pedig az önkormányzat saját forrásaiból lesz a tervek szerint felújítva. Mondom, ennek az az oka, hogy a pályázati költségvetés nem bírta volna el azt, hogy a teljes piacfelújítás ebben a pályázatban történjen. A promóciós tevékenységre az előbbi elemeket felsoroló tevékenységcsoport csomag alakul ki, ennek a végleges elemei, az elemeinek a véglegesítése még folyamatban van. Az előkészítés és a megvalósítás, a tervek, tervezés az IVS elkészítése, a megvalósíthatósági tanulmány elkészítésének a feladatait jelenti, illetve a megvalósításban már - ha majd létre lesz hozva - a projektmenedzsment szervezetnek a költségei is részlegesen elszámolhatóak. Röviden ennyit mondanék a pályáz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tennék hozzá, hogy nagyjából elmondanám, hogy mi az, ami megvalósul, amennyiben az önkormányzat sikeresen pályázik. Ehhez először ezt a térképet, amit már talán mutattam képviselőtársaimnak, ezt kell figyelembe venni. A térképnek a sashalmi piac felújításának ez a fajta része, tehát az ún. öko piac, illetve a tornacsarnok valósulna meg a pályázati támogatásból. A pályázat másik része, ez a csarnokrész, ez az önkormányzat saját beruházásában készülne el. Elkészülne itt egy parkoló a BKV területén, ahol tudnánk bővíteni a parkoló számot. Megvásárolná az önkormányzat ezt a volt </w:t>
      </w:r>
      <w:r>
        <w:rPr>
          <w:caps/>
          <w:sz w:val="28"/>
          <w:szCs w:val="28"/>
        </w:rPr>
        <w:t>hév</w:t>
      </w:r>
      <w:r>
        <w:rPr>
          <w:sz w:val="28"/>
          <w:szCs w:val="28"/>
        </w:rPr>
        <w:t xml:space="preserve"> épületet, és ott szolgáltatásokat hozna létre. Megvalósulna a Sashalmi sétány II-es ütemének felújítása, amin belül egy olyan sétány lenne kialakítva, ami díszburkolatú sétány, kerékpározásra is alkalmas, ellenben a gépkocsi közlekedés gátolva van, tehát nem lenne egy átmenő gépjármű forgalom. Az utcák úgy lennének kialakítva, hogy a mellékutcákról a Lipót utcáról, Mátrafüred utcáról meg lehessen közelíteni gépjárművel azokat a telkeket, amik egyébként ott a Sashalmi sétányról nyílnak. Ennek a részletesebb kidolgozását itt látják a képviselőtársaim. A Karát utca Sashalmi sétány csatlakozásában egy kis teresedés alakulna ki, ahol egy pergola, illetve szökőkút valósulna meg ennek a pályázati projektnek a keretében. Utána egy kis átkötéssel a Karát utcába érkeznénk el a sashalmi Havashalom parkhoz, aminek nagyban nagyjából itt látható a felújítása. Kicsit most fejre állítottuk ezt a térképet, de így vannak az írások, így aki messzebbről látja, talán el lehet olvasni, ha jó a szeme. Ez a része nem része a felújításnak, hisz megvan ez a szobor és a mellette lévő díszpark, de új díszburkolatú sétányokat kapna a park, ezek ilyen halvány barna vonalak. Koncepciójában itt a vízműterület mellett elhelyezkedő kutyafuttató átkerülne erre a területre, a vízműdomb mellé. Ezen a helyen főleg a fiatalok szórakozására és sportolására alkalmas szabványméretű kézilabdapálya, illetve két streetballpálya kerülne kialakításra bekerítve. Illetve amit talán, ha figyeltek képviselőtársaim, az ifjúsági önkormányzat polgármestere is mondott, egy extrém sportparkot szeretnének, itt egy gördeszkapálya alakulna ki mellette, amire szerintem is igen nagy igény van a kerületben. Nem beszéltünk egyébként össze Zsófiával, ezt magától találta ki. Lenne ivókút is, ami itt probléma. Azon a jelenleg üres területen, ami a parknak a közepét borítja, ott egy tó alakulna ki, egy 1,6 m legmélyebb vízmélységű tó, ami egyébként az öntözés és a fenntartás utánpótlását is biztosítaná. Itt azért gondoltunk arra, hogy hogyan lehetne öntözni ezt a parkot, amit fúrt kútból lehetne biztosítani. Szintén a tóparton kialakulna egy teresedés, ahol rendezvényeket lehetne tartani. Itt szintén valamiféle díszburkolattal egy kicsit színesebbé lehetne tenni a dolgot. Opcionálisan létrejönne itt egy olyan, itt oválissal rajzolt terület, ami ún. „rendezvényrét” alakulna ki. A helyét nagyjából ki van jelölve, ezek ideiglenes építményekkel lehetne kialakítani, tehát nem itt a Havashalom utcában kellene mondjuk augusztus 20-i bulit tartani, hanem egy kicsit lejjebb lehetne. Ez csak időszaki, nem állandó kulturális létesítmény. A parknak a szélén, mind a két szélén egy kis teresedés és burkolatváltás alakulna ki pihenőpadokkal. Az a játszótér, ami most a parkban van, az megmaradna, illetve átalakulna egy kicsit, bővebb lenne. Tehát külön korcsoportonként szét lenne választva 2-6 éveseknek, még kisebbeknek, 6-12 éveseknek és 12 év fölöttieknek lenne ez a vára, amit nagyon szeretnek a gyerekek, már akinek a gyerekei járnak ide, amin húzódzkodni lehet, illetve sínen lehet szaladgálni. Lenne hinta, homokozó, különböző gyermek játszószerek. Lenne - ami nagyon fontos és hiányzik a parkból – nyilvános </w:t>
      </w:r>
      <w:r>
        <w:rPr>
          <w:caps/>
          <w:sz w:val="28"/>
          <w:szCs w:val="28"/>
        </w:rPr>
        <w:t>wc</w:t>
      </w:r>
      <w:r>
        <w:rPr>
          <w:sz w:val="28"/>
          <w:szCs w:val="28"/>
        </w:rPr>
        <w:t>. Illetve lenne egy olyan opció, ami ha merész terveket dédelgetek, akkor talán előbb utóbb a kerületnek a szimbóluma is lehetne, vagy beépülne a városszerkezetbe. Ez egy kilátótorony, a parknak arra a részére épülne fel, ami egyébként a legmagasabb részen lévő, tehát a legszebb kilátást biztosítja a budai hegyekre. Ez egy olyan torony lenne, ami nem csak felfelé torony, hanem lefelé is torony, tehát egy tudományos érdeklődésre is számot tartható torony lenne, és ott opcionálisan egy vendéglátóipar, kávézó alakulhatna ki. Nagyjából és röviden összefoglalva ezek azok a célok, amire igyekszünk pályázni. Ahogy Misovicz Tibor úr elmondta, nem egyszerű egy pályázatnak a megírása, és azt is tegyük hozzá, hogy ez a pályázat sajnos olyan, mint a pályázatok többsége, hogy menet közben a pályázat kiíró is pontosítja a különböző pályázati feltételeket. Pl. azt, hogy melyik programra hány százalékot szán, milyen támogatási arányt tart jónak, mennyit tudott elszámolni. Látható, bár városközpont-rehabilitációs pályázat nem kifejezetten elsődlegesen támogatja az új építést. Inkább ebbe a parkos promóciós dolgokba megy bele a pályázat. Természetesen az alapkoncepciója nem az volt, hogy itt egy gyönyörű szép parkot csináljunk. A park egyébként benne volt, de lehetett volna ezt alacsonyabb intenzitással is megcsinálni, de erre lehet nagy pályázati pénzeket nyerni és meg kell felelni a pályázat öt kritériumának. Tehát ennek is benne kell tudni lennie. Sajnálatos módon így a piac egyik felét önerőből kell majd megvalósítani. Ezzel együtt a pályázati költségvetés belefért abba a korlátokba, egy szűk közelítés, egy kicsi túllépés, egy 5%-os túllépéssel vagy még talán annyival sem, ami a 600 millió forintos költségvetési keretben van. Összességében egy 635 millió Ft-os beruházás, amiből 172 millió Ft saját erő, tehát nem a pályázathoz tartozó erő. A pályázati önrész egy 453 millió Ft, most kerekítek egy kicsit felfelé és ezzel a pályázattal 755 millió Ft-ot lehet nyerni nagyjából. Ha mindent beleszámolunk, még azt is, amit a pályázat keretén kívül akarunk megvalósítani és akkor is egy 55%-os támogatást kapunk egy 45%-os támogatásért. Ha azt nem számoljuk, akkor ennél még magasabb az aránya, 62,5%-os ennek a projektnek. Ennyit kívántam hozzáfűzni. Kérdések vanna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következőt szeretném kérdezni első körben. Mindannak, ami itt a sashalmi piac és környezete és a Havashalom utcáig tervezve van, ennek milyen közösségi igénye van? Történt-e erre vonatkozóan valamilyen felmérés? Pl. öko piac létesítése, hogy ezt feltehetőleg igénybe fogja-e venni valaki? És még ami, itt azt hiszem az előző részben Kovács képviselőtársam már említette, hogy ebben a tervezetben 4 db sportcsarnok építése szerepel. Egy többek között a mai sashalmi piac területén, hogy erre milyen igény van? Ennek a kihasználtsága, vagy hasznossága milyen módon igazolható most így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asonló az én kérdésem is, sőt majdnem azonos. Én a piacot találom ebben a leghasznosabbnak, illetve amit a nagyközönség, a kerület lakói leginkább igényelnek, annak átépítését. Jelenleg akik ott üzemeltetik, illetve üzemelnek, részben bérleti jogviszony alapján, részben pedig a felépítmény tulajdonjoga az övéké. Én rákérdeztem többektől, járok a piacra egy héten többször, hogy volt-e valami egyeztetés, igény, óhaj, sóhaj? Mint tudjuk, ez a piac meglehetősen drága ez idő szerint, átépítjük, biztos, hogy a régi vagy új tulajdonosoknak, bérlőknek a beépülése azok a költségeiket nyilvánvalóan át fogják terhelni. Egy piacot, amelyik ismerten nem olcsó piac, nem tudom, hogy érdemes-e vagy szabad-e megfontolás, illetve tájékozódás és alapos körülnézés nélkül úgy átépíteni, hogy ezt a kérdést ne vizsgálnánk. Lesz egy nagyon jó piacunk, egy szép piacunk és esetleg még méregdrágább piac. Még egy, hogy akarják-e ezek a bérlők, illetve tulajdonosok ezt a piacot így üzemeltetni? Milyen feltételek mellett fogják ők ezt megkapni? Ez nagyon nem lényegtelen kérdés, véleményem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a következő kérdésem lenne. Azt próbálom kitalálni, hogy ez a rendezvénycsarnok, sportcsarnok ez mekkora belterülettel rendelkezik. Egy sportcsarnoknak kellene valamilyen minimális belső térrel rendelkezni. Az én megítélésem szerint mondjuk minimális elvárható az lenne, ha egy kézilabdapálya méretű csarnokról beszélnénk, azt lehet sportcsarnoknak nevezni. Én itt csak ilyen 16X28 m befogadó képességű csarnokot látok, ha jól látom. Egy kézilabdapálya, ha jól emlékszem 40x20 m-es. Most építünk egy olyan valamit, amit mire fogunk használni? Vannak focistáink, atlétáink, vannak kézilabdásaink a kerületben, vannak sakkozóink, de remélem nekik külön nem építünk egy sportcsarnokot. Mire fogjuk használni? Kérek egy konkrét méretet, hogy mekkora lesz ez az egész. A másik kérdésem, hogy nem találom benne, hogy megint úgy vágunk bele valamibe, hogy nem tudjuk azt, hogy milyen fenntartási költségekkel fog járni. Ki fogja ezt üzemeltetni? Újabb céget hozunk létre erre is? Amit még nem találtam benne, hogy egyáltalán a környezettel, a lakossággal volt-e erről valamilyen vitafórum, vagy egyeztetés a parkról, vagy magáról a piacról? De csendesen megjegyzem, ez nem az én szavam járása, de Pest egyik legdrágább piaca ez a piac. Szerintem abszolút életképtelen a piac. Bármerre arrébb megyünk, 5-8-10 buszmegállót, fele annyiért lehet vásár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érdések elfogytak, akkor válaszolnék rá. Kezdjük talán azzal, hogy drága a piac. Valóban. A sahalmi piac igen drága. De vajon miért? Megnéztük-e azt, mert én megnéztem, hogy vajon miért drága a piac? Ne haragudjanak, nem azért drága, mert magas bérleti díjat fizetnének azért a bódéért, ami ott van, hanem azért drága, mert néhány család kezében van ott az összes árusítás, úgy ahogy van, amit ott el lehet adni. Bizony ám, kartellba tömörülnek és bizony ám konkrét árakat használnak és innentől kezdve nincs a piacon piac, idézőjelben. A piaci mechanizmusok nem érvényesülnek a piacon. Sajnálatos módon ez a helyzet. Amennyiben egy új piac alakul ki, és egy normális bérleti díjat fognak szedni azért az építményért, ami egyébként ott van, tehát nem egy minimál bérleti díjat, amit hivatalosan szednek, mert amit hivatalosan a piac, mint intézményünkhöz befolyik, az mende-mondákból én úgy értesültem, nem az az igazi ár, hanem valahol eltűnik némi pénz. De én ezt csak mende-mondából hallottam, el sem hiszem. A terv az, hogy az üzemeltetés 10, maximum 15 év alatt visszahozza bérleti díjba azt az árat, amibe egyébként ennek a piacnak a létrehozása, felépítése került. Ennek van egy konkrét négyzetméter ára, hogy pontosan mennyibe kerül ez. Egyébként ezt a koncepciót vázoltam ebben a teremben az összes sashalmi „kofának”, mindenkinek, aki azon a piacon ott van. Volt egyeztetés, sőt még különböző javaslatok is elhangzottak a piaci bérlők részéről. Nyilván Kaszás úr neked sem mondták, hogy nem volt egyeztetve velük az, hogy pontosan…. (valaki mond valamit, de nem érthető) Két éve? Két évvel ezelőtt 2006. A piaci bérlőkkel nem egyeztettünk valóban a Havashalom park felújításáról, igazad van. De viszont a piac átalakításáról egyeztettünk. Megmutattuk ezt a tervet, konkrét makettet Tóth Miklós főépítésszel itt ültünk és hosszas időn keresztül magyaráztuk azt, hogy merről lesz a feltöltési útvonal, hogy lehet majd bezárni, mert most momentán nem nagyon lehet bezárni, hogy lehet azokat a problémákat megoldani, ami most van élő probléma a piacon. 1. Ki tudja, hogy kinek hogyan kerül áram a bódéjába? 2. Ki védi azt a bódét ki, miért lopják el pl. az ereszcsatornát a bódéról visszatérő módon? Van egy 4 fős intézményünk a Piacfelügyelet, és a legalapvetőbb dolgokat nem tudják garantálni, hogy pl. zárható legyen. Ez az új piac zárható. Én arra számítok, és megértem nyilvánvalóan mindenkiben van, amikor egy ilyen nagy ugrást véghez visz bárki, akár egy cég, akár egy magánszemély, akár egy önkormányzat, biztos vannak kétségek. Ahogy Önök is mondják, fogja ezt valaki használni? Drágább lesz-e vagy sem? A célkitűzésünk az, hogy ne legyen drágább. Lehetőleg szerintem olcsóbb lesz, vagy legalábbis a piaci viszonyokhoz alkalmazkodó lesz, mert fizikailag közép távon nagyon jó helyen van ez a piac. Ha elhisszük azt a koncepciót, amit én mindig mondok, sulykolok mindenkibe, ami nem azért van, mert ennyire buta lennék, hogy nem tudnám, hogy mondtam hatszor, hanem azért, hogy az emberek hallják, bekerüljön az a koncepció, hogy a 2-es metrót és a gödöllői </w:t>
      </w:r>
      <w:r>
        <w:rPr>
          <w:caps/>
          <w:sz w:val="28"/>
          <w:szCs w:val="28"/>
        </w:rPr>
        <w:t>hév</w:t>
      </w:r>
      <w:r>
        <w:rPr>
          <w:sz w:val="28"/>
          <w:szCs w:val="28"/>
        </w:rPr>
        <w:t xml:space="preserve">-et össze kell kötni, egy pályán kell közlekedtetni, metrónak kell járni Cinkotáig, lehetőleg kéregvasútként. Azt az állomást, ami jelenleg a nagyiccei </w:t>
      </w:r>
      <w:r>
        <w:rPr>
          <w:caps/>
          <w:sz w:val="28"/>
          <w:szCs w:val="28"/>
        </w:rPr>
        <w:t>hév</w:t>
      </w:r>
      <w:r>
        <w:rPr>
          <w:sz w:val="28"/>
          <w:szCs w:val="28"/>
        </w:rPr>
        <w:t xml:space="preserve"> állomásnál van, ami az EMG-t szolgálta ki annak idején, azt az EMG-t, ami azóta megszűnt, azt át kell húzni a Thököly út, Lándzsa utca kereszteződéséhez, ebben egyébként tárgyaltunk a BKV-val, hajlandóság is mutatkozik a részükről, hisz ők is látják, hogy a nagyiccei </w:t>
      </w:r>
      <w:r>
        <w:rPr>
          <w:caps/>
          <w:sz w:val="28"/>
          <w:szCs w:val="28"/>
        </w:rPr>
        <w:t>hév</w:t>
      </w:r>
      <w:r>
        <w:rPr>
          <w:sz w:val="28"/>
          <w:szCs w:val="28"/>
        </w:rPr>
        <w:t xml:space="preserve"> megállónak az ott tartása felesleges dolog. Azzal együtt elindulhat ennek a fejlesztésnek a hatására egy volt TÜZÉP területen egy magánerős beruházás, ha a Főváros végre megegyezik a magántulajdonossal, hogy kell-e oda 300 fős P+R parkoló vagy sem és akkor, meg most is ez a piac stratégiailag jó helyen van. Én járok szombatonként a piacra, eléggé tele van. Sokan járnak oda és ez eltartja a mostani embereket, akik ott vannak, sőt …. Én úgy gondolom, hogy természetesen, ahogy Tibor is említette, ez a roppant rövid határidő nem teszi azt lehetővé, hogy nagyon nagy tanulmányokat folytassunk, de mondjuk a piac felújítása, talán nincs is szükség nagyon nagy felújításra, vagy nagyon nagy tanulmányra, hogy szükség van-e vagy sem. Ha jól emlékszem, mindenki, aki az asztalnál ül, vagy mindenkinek a szervezete nem egyszer, többször megígérte a választóknak, több önkormányzati ciklusnál, hogy igenis a sashalmi piacot most már felújítjuk. Aztán eljött az az idő, amikor van lehetőség arra, meg van elhatározás komoly szándék és nem csak egy tanulmányt írunk róla és próbáljuk az előző ciklusban levetetni, vagy úgy visszajelenteni a határozatot, mivel okafogyottá vált a piac felújítása, akkor felejtsük is el ezt a határozatot. Mert én még emlékszem erre Kovács György képviselő úr, volt ilyen határozat, volt ilyen…. és Csomor alpolgármester úr vette észre, ő szúrta ki, vagy akkor még frakcióvezető, hogy ne vessük el a piac felújítását véglegesen. Én azt mondom, hogy elementáris igény van az emberekben arra, hogy a piac fel legyen újítva. Az, hogy az önkormányzat előtti parkban lévő funkciók megjelenjenek, pl. egy nyilvános </w:t>
      </w:r>
      <w:r>
        <w:rPr>
          <w:caps/>
          <w:sz w:val="28"/>
          <w:szCs w:val="28"/>
        </w:rPr>
        <w:t>wc</w:t>
      </w:r>
      <w:r>
        <w:rPr>
          <w:sz w:val="28"/>
          <w:szCs w:val="28"/>
        </w:rPr>
        <w:t xml:space="preserve">, az megint nem kérdés. Kérdezzék meg a portásokat, mi van itt hétvégén. Hányan kopognak be, hogy hadd menjen már a gyerek </w:t>
      </w:r>
      <w:r>
        <w:rPr>
          <w:caps/>
          <w:sz w:val="28"/>
          <w:szCs w:val="28"/>
        </w:rPr>
        <w:t>wc</w:t>
      </w:r>
      <w:r>
        <w:rPr>
          <w:sz w:val="28"/>
          <w:szCs w:val="28"/>
        </w:rPr>
        <w:t>-re, mert a parkba kijönnek a játszótérre, mert van rá igény, és használják ezt a játszóteret és ezt is szeretnénk egy kicsit bővíteni. Az, hogy lenne egy olyan közösségi tér, ahova össze tudnak jönni az emberek egy kellemes, még nyáron is hűs vízparti környezetbe, (idézőjelbe vízparti környezetbe), le tudnak ülni, vagy ne adj Isten fel tudnak menni egy olyan toronynak a tetejére, ahonnan szép a kilátás, nem csak a budai hegyekre, hanem a kerület teljes egészére. Én azt gondolom, megint csak vonzóvá fogja tenni ezt a parkot. Arról megint csak nem kell beszélni, hogy Kovács György képviselő úr említette, hogy kézilabda csapatunk van, lám most lesz egy új kézilabdapályájuk. Ugyan szabadtéri, de legalább lesz amit használhatnak akár ők is, akár a gyerekek is, vagy bárki más. Streetballnak nyilván használhatja mindenki más, és ahogy hallották nem az én ötletem, talán még a nagycsaládosok javaslata volt annak idején 2005-ben, vagy 2004-ben, hogy legyen egy extrém sportpark a XVI. kerületben. Nyilván ők is jól meggondolták és önök is talán észrevették azt, nem csak a kerületben, a belvárosban is, hogy a gördeszkás gyerekek – a Centin leginkább – hogy leugrálják azokat a kiálló éleket, ami egyébként nekik „adatott”, hogy hol tudják elölteni a dolgukat. Nyilvánvalóan lehet tanulmányokat csinálni, hosszan elmélkedni, meg lehet cselekedni. Most van lehetőség, most kell cselekedni. Milyen igény van a sportcsarnokra? Két támogatásról tudok mindenféleképpen. Egyrészt a közvetlen mellette lévő Waldorf iskolának nincs tornaterme, tehát ő tudná bérelni ezt tornaórákra. Maga a tornacsarnok, vagy sportcsarnok, vagy kiállítási csarnok, és ezt se felejtsük el, hogy ott rendezvényeket is lehet rendezni, kiállításokat is lehet tartani, vásárokat is lehet tartani, tehát nem csak húst meg zöldséget lehet majd a piacon venni, hanem bármi mást. Ahhoz egy szabvány kosárlabda pályának a mérete is – képviselő úr is biztos tudja, hogy a ziccer kosársuli és annak csapatai révén egy elég aktív XVI. kerületi kosárlabdaélet is van. Most lesz a Linda téren egy streetball bajnokság a kerületben. Tehát az igény elég jelentős. Persze ezt nem támasztja alá a 70 ezer embernek a népszavazáson aláírt véleménye, nem támasztja alá egy közvélemény-kutatás, vagy csak részben támasztja alá, hisz a 2007-es közvélemény-kutatásban azért szerepeltek ilyen hasonló kérdések és igen csak magas pontszámot kaptak. Nézzék el nekem, talán két dolog vetül ebbe a dologba, fiatal koromnak a hevessége, és a 16 éves önkormányzati munkának, meg a kerületben elvégzett időmnek a tapasztalatai, hogy ezekre szükség van. Hozzászólások, javasl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ég az is lehet, hogy ezekre szükség van. Az viszont igen valószínű, hogy nem lakóházak között. Mint ahogy én elég sokáig küzdöttem azon, hogy ott ne legyen átmenő forgalom, az többé-kevésbé sikerült is, amíg én voltam ezért felelős megvalósítani. Most nagyszerű ötlet, hogy legyen streetball pályától kezdve mit tudom én miig ott, meg görkorcsolya pályán át mindenféle. Nagyon fognak örülni az ott lakók az egészen bizonyos, díszburkolattal együtt is, mert egyszerűen az ilyen nem való egy - mondjuk így - csendes, az átlagosnál szélesebb kertvárosi utcába. Az nem odavaló. Ezzel az erővel mi a fenének kellett kivenni a hajdani városrendezési tervből azt az ötletet, hogy a Sashalmi sétányt az eredeti terv szerint fel akarták fejleszteni és át akarták vezetni a Thököly út helyett a Kerepesi út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valami félreértést értettem a mondataiban. Sashalmi sétányon nem lesz streetball pálya. A Havashalom park közepén, messze a lakásoktól, házaktól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nincs olyan nagyon messze a lakásoktól a Havashalom park kellős közepe. A Karát utca a Havashalom parknak a kellős közepét határolja éppen, a másik irányba meg ott van a Vízmű telep, vagy azt is le fogják talán bontani? Dísztó meg minden, ezek tökéletes, fantasztikus ötletek. Egy dolgot megint nem vett észre senki, az nem is az előterjesztés része, hogy amikor nagy diadalmasan bejelentette most már, ha jól tudom Szatmáry Kristóf ott elhíresztelte, hogy micsoda csodálatos fejlesztések vannak már a Sashalmi sétányon, hogy ott kialakult most a park, meg mit tudom én mi, én olvastam valami beszórós papírt, hogy jaj de jó, hála Szatmáry Kristófnak ott már tejjel mézzel folyik a Kánaán. Ez csak azért történt, hogy most ebben a pillanatban szétverjük az egészet és építsünk a helyére mást? Mi lesz a követk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mi megépült, abban semmit nem verünk szét. Van egy másik szakasza a Sashalmi sétánynak, a Budapesti út és a Sasvár utca között, ami jelenleg földút, dzsuva. Ott fogunk épít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én ezt nagyon jól tudom. Csakhogy a helyzet az, hogy az nem megy úgy, mert azt is nézni kéne, hogy a Mátrafüred utca, meg a Lipót utca hol van, amiről beszél az ember, az nem megy úgy, hogy azt majd összeizéljük valahogyan, mert az nem arra való. Tessék már megnézni a saját anyag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inden nap nézem a saját anyagom, mert ki van rakva a falamra, onnan szedtem le. A Mátrafüred utca az első keresztutca a Budapesti úttól, ha a Sasvár utca felé megyünk és a Lipót utca a második. És utána jön a Sasvár utca. Ez a kettő közötti szakaszon lesz a felújít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Mátrafüred utca és a Lipót utca már rég aszfalt út, mint tudjuk. Egyébként csak hogy megnyugtassalak, ott gyakorlatilag nincs olyan telek a Mátrafüred utca és a Budapesti út között, ami hátulról volna megközelítendő, mert ott egy saroktelek van, az összes többi megközelíthető más irányból, mert a többsége átér a Thököly úton, illetve ott egy oldalra nyúló saroktelek van csak. Hiába olvasod fel, az ott úgy van. Most ne a papírt nézegesd, menjél oda és nézd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egkérem, hogy jöjjön ide és nézze meg a terv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tt van előttem is, mit nézzek rajta. Én voltam már a Mátrafüred utcában ezerszer, meg a Sashalmi sétányon is. Az nem úgy van. Itt egy csomó pénz el fog költődni arra, hogy azt építsük át, ami már meg van csinálva. Azt komolyan tetszenek gondolni, hogy a piac környékén, a különböző módon rendezett területeket nem kell újra felbontogatni? Ott most a parkolótól kezdve mindent meg kell változtatni. Nem létezik ezt kihozni úgy, hogy itt mondják. A terület nem elég rá.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az előző testületi ülésen talán nem voltam elég világos. Lehet, hogy a kolléganők, meg a kollégák nem fogadták meg a tanácsomat. Korrepetáció délután az óra után van, azt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Folytatnám a kérdést, mert az előbb, amikor feltettem az előző kérdéseket, akkor mondtam, hogy első körben kérdezek, megvárom a kérdéseimre a választ. De most aktuálisan a közlekedéssel kapcsolatosan szeretném végiggondolni, mert azt most már látjuk, hogy tulajdonképpen itt 2-3 embernek a nagy produkciója készül. Csak az a baj, hogy nem cirkuszban vagyunk, mert ott esetleg lehet nevetni, vagy tapsolni. Az anyagban egyértelműen az szerepel, hogy a Margit utca a piac területén sétáló utca lesz. Nem tudom, mérte azt valaki? Jelen pillanatban a Margit utca a Centenáriumi lakótelep népsűrűsége szempontjából gyakorlatilag a Centi lakótelepről, aki a belvárosba megy, azoknak túlnyomó többsége úgy használja a Margit utcát, hogy végigjön a Margit utcán, a Thököly úton, vagy esetleg még az Egyenes utcánál megy át a Hév másik oldalára, és ez átmenő forgalom szempontjából is igen fontos. Ez a közúti járműforgalom, nem tudom elképzelni, hogy ez hogy fog változni. A HÉV-átjárók azok egyébként is bedugultak, a Batsányi utcánál főleg. Gyakorlatilag végiggondolta azt valaki, hogy itt a járműközlekedés hogyan fog átrendeződni tulajdonképpen ezen a területen? Ezt szeretném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 válasz röviden, igen, átgondolta. Képviselő úr lehet, hogy félreérti az anyagot és nem volt elég világos, de akkor megvilágosítanám az anyagot egy kicsit bővebben. A Margit utcának az a része, ami a Sashalmi sétány és a Thököly út között van, annak az úttestnek, az úttest, a járdaszintre megemelésre kerülne, egy sétálóutcaszerű díszburkolatot kapna. De felhajtható, gépjárművel használható, tehát átmenő forgalomnak használható, kivéve akkor, amikor piac van. Tehát szerda délután, illetve szombaton lezárásra kerül, akkor nem lehet használni, akkor egyébként munkába általában szerda délután nem járnak. Ebben az esetben a forgalom úgy lenne, hogy két irányba lehetne menni, az egyik az egyik irányban, ha felülről jövünk a Centenáriumi lakótelepről a Sashalmi sétány és még mielőtt Büki úr megfed, hogy nem tudom az utcát, az iskola melletti utcát közvetlen és utána elérve a Thököly utat, a másik oldalról meg a Talpfa utca, Sashalmi sétány és úgy lehetne felmenni. Tehát szombaton, illetve szerdán a piacnapon lenne így ideiglenesen lezárva. Egyébként meg egy olyan burkolatot kapna, ha így most finoman mondanánk egy hosszú fekvőrendőrt, ami a Sashalmi sétánytól a Thököly utcáig tart, egy olyan fekvőrendőrt kapna, ami egyben átjárható lenne. Nem mondtam az előbb itt, talán a maketten látszik, hogy ott, ahol a tornacsarnok és az öko piac rész lenne, ott a közepén kialakulna egy újabb park, valami kis vizes dologgal és leülőhelyekkel. Lehet, hogy úgy értékeli képviselő úr, hogy néhány embernek az agymenése ez a dolog, de azon kívül, hogy komoly tervezők tervezték ezeket a dolgokat, azután, hogy egyeztettek az önkormányzat vezetésével a főépítésztől kezdve a polgármesterig, mit mondjak még, nem is mondok többet. Ha úgy számoljuk, hogy ahogy a beduinok szoktak számolni, 1-2 és sok, akkor biztosíthatom képviselő urat, hogy sokan dolgoztak ezen a projekten, hogy ez szakmailag megfelelő legyen. Azt aláírom, hogy lehet, hogy nem minden részlete van teljesen kifejtve ebben az anyagban, de akkor jó, hogy itt beszélgetünk. De higgye el nekem, hogy ez nem….. Annak ellenére, hogy viszonylag gyorsan kellett létrehozni, és annak ellenére, hogy az első mondás szerint már 2007. augusztusában már be kellett adni ezt a pályázatot, azóta dolgozunk, sőt előtte, amikor még választási koncepciót írt az ember, akkor gondolkodtunk azon, hogy hogy lehet ezt megoldani. Higgye el nekem képviselő úr, jól át van gondolva és talán az, ami kérdése volt, talán erre megnyugtató választ tudtam adni, illetve a Talpfa utcánál, a delta vágány mellett még plusz parkolók is kialakításra kerülnének. Hozzászólások vannak. Elsőként Gilyén Inc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 Sashalmi sétány második szakaszának semmi köze nincs az első szakaszhoz. Az első szakasz készen van, ahhoz hozzá nem fog nyúlni senki. A második szakasz, ami most úgy néz ki, mint egy csordajárás, mert egy teljesen összefüggéstelen, burkolatlan terület, ahol semmiféle út nincs, hanem mindenki arra jár, amerre akar, abból lenne egy park. Ennek a feltétele az, hogy átmenő forgalom ne legyen rajta, ezt az átmenő forgalom kizárását, és el kell mondanom, hogy ez a saját ötletem volt, amikor az úttervezővel egyeztettünk én találtam ki, hogy úgy lehet kizárni, hogy a Lipót utca, meg a Mátrafüred utca megmaradnak változatlanul. Azon keresztül megközelíthetők az ottani telkek és azok a telkek, amelyek a Sashalmi sétánynak erre a szakaszára nyílnak, azok egy-egy ilyen rövid kis ágdarab úttal szintén megközelíthetővé válnak. Tehát az egész átmenő forgalmat sikerül úgy kizárni, hogy egyetlen telek nem marad olyan, hogy megközelíthetetlen lenne gépkocsival. S így nyertünk kellő szélességet ahhoz, hogy egy megfelelő zöldfelület jöjjön létre, ne egy csík legyen egy út mellett, hanem teresedések legyenek, zöld terek, változatos burkolatokkal, kisebb leülő felületekkel, szépen lehet tagolni. Valami hasonló jöjjön létre, mint a sokkal szélesebb első szakasznál. Ott sokkal több hely volt, itt az a probléma, hogy itt keskenyebb a közterület, az utat is valamilyen módon biztosítani kell. De ezt sikerült szerintem nagyon ügyesen a kerttervezőnek, az úttervezőnek megoldani, hogy ez a zöldfelület most már folyamatos lesz a Budapesti úttól egészen a Margit utcáig. A másik, a Margit utca lezárása. Polgármester úr elmondta, hogy piaci időszakban lesz ez. Ez az egyetlen mód arra, hogy a piac, amikor leginkább exponált, tehát péntek délutántól vasárnap délig, ez alatt az időszak alatt a gyalogosforgalomnak legyen elsőbbsége. A piacnak a fő baja az volt, hogy az átmenő forgalom miatt a piac két fele közötti közlekedés egy állandó balesetveszélyes valami volt. Ez most megfelelő módon meg lesz oldva. És nem egyetlen, a világon nagyon sok olyan piacként szolgáló köztér van komoly nagy városokban, amit a piaci időszak alatt lezárnak, ha vége van a piacnak, gyorsan kitakarítják és megint megy rajta a forgalom. Tehát egy Európában megszokott módon zajlana ez az egész, tehát mindkét dolgot nagyon hasznosnak és jó dolognak tartanám, a forgalmi része meg van oldva az egésznek. Szó nincsen róla. A parkolóhely bővítésre kerül pont a Talpfa utca felé, ahol jelenleg kihasználatlan területek vannak, illetve a belső Veres Péter út irányába a Sashalmi sétánynak a maradék sávjába, az is be lenne fejezve ugyanennek a projektnek a keretében. Egy másik irányú megközelítés is létezne az egész tervnél. Tehát az egészet úgy sikerült egymásra fűzni, a különböző elemeket, hogy igen hasznos térsorozat, sőt helyenként látványos térsorozat jöjjön létre. Még egy eleme van, a Vörösmajor utcának a kiépítése, az pedig összekötné az egészet a katolikus templomnál. A katolikus templom melletti részben önkormányzati segítséggel kiépített közterület jellegű szakasszal. Tehát lenne az egészben egy olyan több irányba menő térsorozat, ami tényleg egy ilyen sétáló negyeddé tenné ezt az egészet, ahol korábban nem volt semmi. Tehát Sashalomnak az volt a baja, hogy nem volt igazából most már évtizedek óta egy olyan helye, ahová érdemes lett volna kisétálni. Teljesen hiányzott egy ilyen jellegű köztér. Most ez megvalósul. Tehát én az egészet egy nagyon jól megfogott és nagyon ügyes programnak tartom és nagyon jó tervezői megoldásokkal. Még külön szeretném felhívni arra a figyelmet, hogy ezt a kilátót, ha lehet, valósítsuk meg. A pesti oldalon sehol nincs ilyen kilátópont, mint a Havashalom térnek a legmagasabb sarkáról. Nem véletlen szoktak ott tűzijátékkor olyan sokan összegyűlni. Onnan a budai hegyek felé most is jó kilátás van. Egy igazi kilátótoronyból pedig ez a kilátás sokkal pazarabb lesz és nem csak egy irányba, a város felé, hanem a gödöllői dombok felé is lesz, tehát az egész kerület felé is egy jó átlátás lesz. Tehát az egész egy szerintem igen szép és gazdag elképzelés, aminek csak egy baja van, hogy ezt még előbb meg kell nyerni, de remélem meg is fogjuk nyerni. Ettől függetlenül a piac elhatározott szándékunk, hogy a piacot felújítsuk. Annak a költségvetési forrása most is rendelkezésre áll. Ahhoz persze pénzt kell még nyerni, és ha már egyszer piacot csinálunk, amit mindnyájan megígértünk, akkor legyen a jelenleginél valamivel gazdagabban megoldott, több funkciót is magában foglaló piaci dolog. Most ezzel a kis csarnokkal van mindenki megakadva, holott egy ilyen piacon hány helyen látjuk azt a hirdetést, hogy különböző árubemutató van, vásárokat akarnak tartani, van egy ilyen igény. Ez a kosárlabda méretű terme pontosan alkalmas, amit ugyanakkor az iskola is tud használni, mi is, a kerületi kosárlabda életnek egy teret adunk. Az is egy abszolút hasznos beruházás lesz az egés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mit a Gyula mondott, az 100%-ig igaz, mert a Sasvár utcának bármiféle elzárása, akárcsak forgalom csökkentése, vagy hosszú fekvőrendőrré emelése az önmagában egy katasztrófa. Egyébként a Sasvár utcának a forgalmát ez mennyiben befolyásolja, az megint egy más kérdés, mert azt is vélhetően nem fogja előnyösen érinteni. Ott is látok ilyen mit tudom én miket, fekvő rendőr, vagy mi a fenét. Az meg a másik irányú út. Illetve az a másik irányú út nem tud tökéletes lenni, mert az Őrmester utca egyirányú, mint tudjuk, meg a Vámosgyörk is. Ez a dolognak az egyik fele, de ezt nem fogják nagyon kifogásolni, legalább is az Őrmester és a Vámosgyörk utcában biztosan nem, mert ők utálnak átmenő utca lenni. De a forgalom az olyan, hogy az ahova megy, most a Kerepesi útra nem tud, illetve a Veres Péterre, mert azon már több nem fér el. Akkor a menekülő utak kialakulnak egy stációval odébb, talán a Budapesti úton, mert már az is végig aszfaltos, vagy Rákosszentmihályon, a Szent Korona utcára tevődik át, vagy a fene tudja, hová, meg lesz ennek az eredménye. Majd ott ordítanak az emberek, ahol eddig nem. Úgyhogy összességében nem következmény nélküli ez, más helyekre nézve ez egészen bizonyos. Nem olyan egyértelmű, hogy ezt megvalósítva nem okozunk esetleg megint csak aránytalan sérelmet máshol. De erre nézve bármiféle hatásvizsgálat gondolom nem történt, mert az anyagban nincs erre igazán adat, hogy aki most arra nem fog tudni menni, az utána hova fog m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Gilyén úr is meg én is elmondtam, a Margit utcán továbbra is lehet közlekedni. Úgy lehet közlekedni a Margit utcán, hogy egy kicsit le kell lassítani, nem 100-zal kell száguldani, meg 80-nal. Ahol mégiscsak illene lelassítani és egy kicsit le kell lassítani egy sarkon egy kereszteződésben, ahol úgyis elfordul, úgyis elsőbbséget kell adni. Ennyi az egész különbség. Semmiféle tragédia, vagy probléma nem fog kialakulni. Egyébként képviselő úrral egyetértek, ennek a fejlesztésnek igenis hatása lesz a környezetére. Drasztikusan pozitív hatása lesz a XVI. kerület Sashalmi városközpont környezetére, sőt én mást mondok, ahogy Gilyén úr is mondta, ennek a kilátótoronynak, ha sikerül megvalósítani, ennek kerületen túl mutató, nem csak sashalmi, nem csak kerületi pozitív eredménye is lesz. Én ezt várom et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Azt hiszem, nem mondok újságot, 30 éve élek Sashalmon és vásárolok én is minden szombaton a sashalmi piacon. Abban a környékben majdnem minden második családot ismerem, és ők is mindnyájan arra várnak, hogy végre ez a piac felújításra kerüljön. Ahányszor felállt egy új önkormányzati ciklusban egy új önkormányzat a rendszerváltás óta, azóta minden egyes alkalommal azt várták az emberek, hogy mikor fog a sashalmi piac szép lenni, hogy ott kultúrált körülmények között tudjunk vásárolni. Még csak egyet szeretnék mondani a bio piachoz kapcsolódóan. Egy biobolt van most a sashalmi piacon, ahol magam is vásárolok és rajtam kívül még kisgyermekes családok, anyák nagyon sokan szeretnének a gyerekeiknek vegyszermentes zöldséget meg gyümölcsöt vásárolni, és mindig tele van. Biztos vagyok benne, hogy igény lesz rá és nagyon sok vásárló fogja megkeresni a bio piac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két kérdésre nem kaptam még választ, az egyik, hogy volt-e lakossági egyeztetés? A másik pedig, hogy mi az elképzelés arról, hogy ki fogja üzemeltetni ezt az egész objektumrendszert? Illetve azt nem látom itt a terveken, hogy a Talpfa utca és a belső Veres Péterre 90 db újabb parkolót terveznek. Én próbálom elképzelni, hogy ez hol fér el, de nem nagyon jön le nekem erről a rajzról. Ebben segítsen. Illetve ha már ekkora beruházást eszközlünk, akkor a területen van még egy közért, egy CBA, ha jól emlékszem. Bevontuk őket a tervezésbe? Tudnak arról, hogy mi itt fejleszteni akarunk? Csinálunk egy jól kinéző saját beruházást és megmarad benne, most nem akarok senkit megbántani, egy szutyok épület, az az egészet le fogja rontani. Voltak-e vele tárgyalások, hogy bevonjuk ezekbe a fejlesztésekbe? Illetve itt úgy jelenik a 9. pont, hogy nem önkormányzati fejlesztés, ez a P+R parkoló. Ez, ha jól látom és jól értelmezem, a volt TÜZÉP területére van tervezve, ami ha jól tudom magántulajdon. Amikor én utoljára láttam ezt a tulajdoni lapot, ha emlékeim nem csalnak, akkor kb. 2 vagy 3 szorosával volt megterhelve jelzálogban ez a terület, és szinte reménytelennek tűnt felkutatni a tulajdonosát. Ráadásul, ha jól emlékszem szerencsétlen módon a BKV erre a területre tervezte a P+R parkolót, holott semmi köze nincs a területhez. Nem lesz ez akadálya a dolognak? Ez tervnek szép, csak azt gondolom, hogy kivitelezhet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válaszolok képviselő úr kérdéseire, hogy ki fogja üzemeltetni? Most is üzemelteti a piacot egy cég, önkormányzati intézmény, Piacfelügyeletnek hívják, 4 fő dolgozik ott. Aztán persze, ha úgy gondolja képviselő úr, hogy nem jól működik ez a szervezet, amiben egyébként egyet értenénk, hogy ha így gondolja, akkor nagy valószínűséggel át kell alakítani, vagy másikat kell erre létrehozni. De ugyanaz fogja egyelőre üzemeltetni, aki most is üzemelteti, legalábbis ugyanaz a szervezet. Aztán majd meglátjuk. Arra a kérdésre, most itt a parkolóra nem találtam meg az utalást, de nyilván 90 db parkoló nem lesz ott, annyi parkoló lesz, amennyi ott van. Képviselő úr! Amit itt lát, az egy 2007. nyár közepei koncepció tervezet volt. Azóta változott a dolog. Ez az egyetlen olyan átfogó térképünk, ami ezt a projektet bemutatja. Ha képviselő úrnak nem tetszik, dobja ki. Remélhetőleg a pályázók nem így fognak visszatérni. Két dolgot mondott még, de ne haragudjon elfelejtettem, miközben a teátrális mozdulatát figyeltem, hogy mi volt, amit kifogásolt. Ja a P+R parkoló, nagyon fontos. Pályázatunknak nem része a P+R parkolónak, vagy a volt TÜZÉP területnek bármiféle fejlesztése. Igaza van képviselő úrnak nagyon fontos és lehetséges fejlesztési terület. De ahogy Ön is mondja, magántulajdonban van. A fő probléma alapvetően az, hogy ott két fél vitatkozik, nagyon-nagyon rég óta. A Fővárosi Önkormányzat, aki fogta magát és magántulajdonra rárajzolt egy 300 fős P+R parkoló kötelezettséget, amivel kvázi, ha ezt kielégítik, az a terület úgy ahogy van, területben elveszett. Egy fát nem lehet ültetni, egy épületet nem lehet felhúzni. Mi azt tettük kísérletnek, és ahogy Ön is látja, az eredeti tervkoncepció szerint, hogy közvetíteni próbálunk a Fővárosi Önkormányzat, a magántulajdonos és a kerületi projekt érdekében, hogy ez megvalósuljon. Sajnálatos módon rajtunk kívül álló okokból mind a két oldalon a harcálláspontok úgymond merevedtek. Egy állóháború jött létre, sajnálatos módon nem érzékelik ezt a dolgot. Egyébként mi is úgy gondolunk rá, amit talán egyetértünk képviselő úr, amennyiben ez a sashalmi városközpont rehabilitációs pályázat megvalósul, annak a területnek az értéke még jelentősebb lesz és lehet, hogy meg tud egyezni már a Fővárosi Önkormányzat az akkori vezetése, vagy leendő vezetése, meg az akkori leendő magántulajdonos abban, hogy közösen, vagy akár külön-külön fejlesszenek valamit. Egyébként nem biztos, hogy az ördögtől való pl. megvásárolni ezt a területet, mondjuk a Fővárosi Önkormányzatnak, aztán csinálni rajta P+R parkolót, ha akar. Csak nem ez az üzleti érdeke, mert nincs neki ilyen érdekei. Egyelőre sajnos ott van, hogy nem látják, vagy nem ismerték fel azt a lehetőséget, ami benne van ebben a területben. Vagy mást mondok, mind a ketten igencsak felismerték és igencsak magasra rakták az árát ennek a dolognak. Sajnálatos módon rajtunk kívülálló okokból ez nem került be. Mi ezt a pályázatban úgy tüntetjük föl, ahogy a Fővárosi Önkormányzat támogató nyilatkozata is szól, hogy potenciális opcionális területként. Mi egy európai uniós pályázatnak a lényege? Egy, hogy fenntartható legyen, kettő, hogy újabb fejlesztéseket vonzzon, újabb fejlesztéseket hozzon maga után. Ez lesz az az újabb fejlesztés, amit maga után fog hozni az a városközpont rehabilitáció. Erre mit szoktam mondani, nagy tételben tudnék fogadni. Ha az emberek belátják, hogy mi a saját érdekük, a magántulajdonos is, meg a Fővárosi Önkormányzat is, és nem akarnak egymással rossz alkut kötni, akkor rá fognak jönni, hogy ez nekik fontos. De ez nem most a projektnek a része, tehát nem valósíthatatlan a dolog, és nem is akarjuk most megvalósítani. A CBA-sok tudnak róla. A CBA egy tulajdonos kezében van és bérli, aki üzemelteti. Tudnak arról, hogy fejlesztés lesz. Azért nem vontuk bele a fejlesztési elképzelések megvalósításába, mert ahhoz egyébként nem volt biztosított a lehetőség, hogy időre – ha ő akarna fejleszteni, hogy olyan fejlesztési kész, konkrét tervekkel, legalább építési engedélyre beadott tervekkel, mint amivel a kerületi önkormányzat rendelkezik, ami kell a pályázat beadásához, legyen lehetőség. De semmi nem akadályozza meg a CBA-t abban, hogy azt az épületet, ami ott van, akár le is bontsa és újat építsen. De mivel nem kerületi önkormányzati tulajdon, ezért nem nyúltunk ehhez a területhez hozzá, de minden további nélkül szerintem - talán egyetértünk ebben képviselő úrral - az a következő olyan gazdasági potencia, amit mindenféleképpen fejlődésre fog ösztönözni ez a beruházás, ami itt van. Egy nagyon jó helyen lévő, nagyon átgondolt és szerintem a kerület összközösségének nagyon pozitív előrelépése lesz ez a sashalmi városköz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52. oldal, a fejlesztési területen megvalósuló funkciók per cél, a következő van írva, amit Kovács úr mondott. Szabadidős sportrendezvény terem épület, piac területén, Margit utca gépjárműforgalom elöl elzárt sétáló utcává alakítása, a Talpfa utcában és a belső Veres Péter úton ingyenesen használható parkolók, kb. 100 férőhely létesül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anyagban van benne? Ez az integrált városfejlesztési stratégia, ugye képviselő úr? Az integrált városfejlesztési stratégia nem ugyanaz, mint a mi mostani pályázatunk. Az, hogy ott megvalósul a Talpfa utca közelében 100 parkolóhely, az már harmada csak annak, amit a Fővárosi Önkormányzat szeretne 300 fővel megvalósítani. Az nem ennek a projektnek most momentán a része. Öné a szó,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Polgármester úr! Ismeri a saját kerületét, illetve azt, amit most propag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nykedem benne, hogy azt tudom Önnek erre határozottan mondani, hogy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ert a Talpfa utca melyik oldalo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alpfa utca közelében, ha jól emlékszem, így olvas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Belső Veres Péter út az melyik szakasza a ker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belső Veres Péter út a delta vágány fölötti szakasz, de ha elolvassa a szöveget, a Talpfa utca közelében megvalósul 100 fős parkolóhely. Szerintem a Talpfa utca túloldalán lévő Thököly úton lévő TÜZÉP az a közelébent kimerí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Világos, csak azért mondom, hogy tulajdonképpen, amiről az előbb tetszett beszélni, tehát ez a volt TÜZÉP területe, az nem ugyanaz, amit itt felolvastam. Ha következő, tulajdonképpen most már egyértelműen tiszta, akkor amikor ezt a kilátótornyot bemutatta polgármester úr, akkor kb. úgy, mint a vásári kikiáltó, amikor az óriáskígyót bemutatta, hogy az orrától a farkáig 4 m, a farkától az orráig 4 m, így összesen 8 m. Tehát szó szerint azt mondta, hogy lentről felfelé torony, ha felmegyünk, akkor lefelé torony. Ez hangzott el, majd vissza kell olvasni a jegyzőkönyvből. A másik, ami itt élvezetes volt, tehát gyakorlatilag ez az egész produkció, hogy a jobboldali frakció egyes tagjainak a homokozója, itt mindenki kapott egy kis részt. Pl. élvezetes volt, amikor Gilyén úr rohadtul örült a saját ötletének a sétány túloldalának a megoldására és vártam, hogy hirtelen, amikor már vége van az ejakulációnak, akkor maga mellé esik, mert annyira tetszett neki a dolog, hogy ezt megterveztethette. Csak még mindig az a gondom, hogy itt az 5 milliárd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interneten hallgatók számára elmondanám, hogy ez nem az önkormányzat egészének szakmai és politikai színvonalát tükrözi, amit képviselő úr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Világos, így van. Én úgy gondolom, hogy mindenki más önmagában, főleg Zsinka úr élvezi a dolgot, látom. Végül is lényege a dolognak az, hogy itt a jobboldali képviselők, most aztán ki MDF-es, ki MIÉP-es meg egyebek, szerintem csak itt a szokásjogok alapján emlegetik, meg hogy jobban mutasson, mert több betűt lehet, kell elmondani. De végül is az egész dolognak az a lényege, hogy itt az 5 milliárd Ft-os kötvénykibocsátás kapcsán mindenki a túloldalon beleszédült abba, hogy kinek milyen lehetősége van. És akkor ilyen ötleteléssel, hogy most akkor lezárjuk az út egy részét ekkor, majd nem zárjuk le úgy, hogy gyakorlatilag az egész kerületben a közlekedés megoldatlan. Akkor, amikor kérdeztem, hogy erre az egész tanulmányra vonatkozóan a belső kerületi közlekedés feltételrendszere az miért nem került bele, még két szóban sincs megemlítve, akkor jól látszik, hogy egyébként ezzel nem is nagyon foglalkozik senki. Tehát elég az, hogy ha a 4 évet végig bekerültek azzal, hogy mekkora produkciókat lehet emlegetni a következő kampányban. Hát a torony az valóban egy jól látható, és kézzel fogható dolog, mert ha valakit oda felküldenek, akkor többek ilyenkor el szoktak szédülni. Ezt a szédülési igényt próbáljátok előre kihasználni. Egyébként az egész rendszer az így vicc. Én úgy gondolom, hogy itt nem a kerületi lakosság érdekei vannak szem előtt, hanem a vágyak arra vonatkozóan, hogy mekkora produktumot tudtok majd a következő kampányban felsorako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dolgot tudok megköszönni képviselő úrnak, hogy betartotta az 5 perces időkorlátot. De engedje meg, ne haragudjon, a hozzászólása hozzászólásra ingerelt, és mind a két kezem az asztalon van, mielőtt félreértés keletkezne. Képviselő úr, arra kérem, hogy ne legyen önző. Jó? (Valaki mond valamit.) Nem erre gondoltam. Ha Önnek az a koncepciója, hogy összességében azért kellene az önkormányzat XVI. kerület területén 70 ezer embernek egy felújított piac, vagy akár egy kilátótorony, hogy a jobboldali frakció tagjai le tudják írni ezt majd a választáson, akkor kérem ne vegye el ezt az igényt, vagy lehetőséget tőlünk. De talán azért tegyük hozzá, hogy finoman mondjam, talán ne vitassa el azt a jogot a jobboldali képviselőktől, hogy átérezhessék azt, hogy az a néhány ezer választópolgár, aki ideküldte őket, hogy a kerület érdekében képviselje őket, akik maguk az önkormányzat. Talán tudják azt, vagy érzik azt, hogy mi az, amire szükség van. Elhiszem, hogy nem fogja elhinni képviselő úr, de talán vannak olyanok a teremben, akik nem a saját önös, vagy önző céljaik érdekében, ha lehet így fogalmazni, hajlandóak a kerület fejlesztésébe komolyan belevágni, hanem azért, hogy szépüljön, épüljön és jobb legyen ez a kerület, ahol élnek. Ahol egyébként Ön is él, meg mindenki más is él, aki egyébként Önt frakciótársait, vagy bárkit ide a Képviselő-testületbe küldött. Szoktam mondani, de látom, hogy nem veszi komolyan, vagy ha komolyan is veszi, nem érti. Nem azért ülünk ebben a patkó alakú asztalok körül, hogy egymással szórakozzunk. Azért ülünk itt, hogy a kerület érdekét képviseljük. Ha azt mondta volna, hogy Ön szerint nem kilátótornyot kellene ide építeni, hanem az Ön szakmai megítélése, vagy az Önhöz érkezett információk szerint inkább egy éttermet, akkor azon tudnánk vitatkozni. De az, hogy azt mondja, hogy itt valakinek milyen szándéka lehet valamivel - és ne haragudjon, nevetésre ingerlő dolgokat állít, vagy mond - azzal nem fogunk előrébb jutni. Kérem, vegyék komolyan, itt nincs senki ellenzékben, mindenki kormányon van. Tessék építő jellegű hozzászólásokat és javaslatokat letenni az asztalra és Isten bizony, meglátja majd képviselő úr, meg fogják szavazni az Ön által jobboldalinak mondott képviselők is. Tessék letenni végre valamilyen javaslatot az asztal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gy nagyon gyors kérdést fel kell tegyek, kedves Péter. Az a következő. Megróttad a Gyulát, ha úgy vesszük akár joggal is, hogy ő nem a mostani projektből, hanem ebből az IVS-ből találta ki, hogy a Margit utca totál el van zárva, és hogy hát ez nem ugyanaz. Most akkor megkérdezem én, az előző napirendnek a vitájában azt mondtad, hogy Árpádföld azért nem szerepelhet, mert a minisztériumban nem úgy tartják nyilván, és ha beírnánk, akkor Jézus Mária mi lenne. Igen ám, de kérdést teszek fel neki. Látom Zsinka érzed a vészt, tudod, ez a kérdés nagyon kellemetlen, tudo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en kellemetlen, amit képviselő úr feltesz. Minden kérdés. Célba talál és kellem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Árpádföldet, mint kerületrészt nem lehetett beírni, mert hogy minket úgy tartanak nyilván, akkor mennyivel jobb az, hogy a két szöveg, a konkrét pályázati elképzelés, illetve ez, nem ugyanazt tartalmazza. Ezt nem fogják felfedezni? Ez nem veszélyes? Ez nem gond? Csak az a gond, hogy a Főváros egyébként régebbi térképein szereplő Árpádföldet netán-tán beírjuk, mint létező földrajzi és kerületrészi entitást? Szerintem nagyobb gond az, hogy az egyik általánosabb projekt az másképpen tartalmazza a dolgot, mint a más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gyors és egyszerű választ tudok mondani. Vannak olyan kérdések, amit észrevesznek és kérdeznek, magyarázó kérdést feltesznek, tudunk rá válaszolni és van olyan, amire nem. Arra, hogy egy hivatalos nyilvántartásban valami hogy szerepel, arra nem tudjuk azt mondani, hogy de, szerintünk másképp van. Arra, hogy a kettő között eltérés van, arra tudjuk azt mondani, hogy jaj igen tényleg, örülünk, hogy észrevették, esetleg lehet jav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bocsáss, van egy határozatunk még régről, hogy mik a kerületrészek. Azt lengethetjük. Nem emlékszel rá? Még az első ciklusban hoztuk meg. Hogyne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hozzászólást, képviselő úr nem kapott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Nehéz ez a mai vita, legalábbis mintha iskola bezárásokról beszélnénk. Ehelyett egy kerületi milliárdos fejlesztésről nem hittem volna, hogy ilyen mélyen szántó indulatokat vált ki. Itt gyarapítva best of Molnár Gyulát lassan, mert ezt lehet szerintem itt már katalogizálni is, amiket mond. Mindenesetre én arra szeretnék reagálni két minőségemben is, egyrészt az adott körzet képviselője. Én azt gondolom, hogy csak azokkal az emberekkel kellene beszélni, hogy mit gondolnak itt a Sashalmi piac és környékének fejlesztéséről, akik pl. a Sashalmi sétány első ütemének eredményét használják. Tehát járkálnak, sétálnak ott és a sashalmi lakosok egy része birtokba vette és nagyon örülnek neki. Még ezeknek a kis fejlesztéseknek is, ami úgymond eltörpül egy 40 millió Ft körüli beruházás ahhoz, amit mi itt most szeretnénk csinálni. Az emberek pozitívan viszonyulnak hozzá. Persze a hibákat ott is megjegyzik, azt megpróbáljuk kijavítani. Én arra a felvetésre szeretnék még reagálni, hogy ez itt egy-két embernek a – Molnár úr kicsit durvábban fogalmazta meg – de hasonlít, hogy ez egy-két embernek a lázálma lenne itt ez az egész történet. Én viszont úgy látom ezt a dolgot, hogy valóban kell egy-két ember, aki elindítja ezt a dolgot. De erre azt tudom mondani, ha 2004-ben nem lett volna annak idején két önkormányzati képviselő, Kovács Balázs és az én személyemben, aki bead ide egy módosító indítványt a költségvetéshez, hogy igenis induljunk el az akkori PEA pályázaton az Erzsébet-ligeti uszodával, akkor idén nem tudtuk volna átadni az Erzsébet-ligeti uszodát, vagy lehet, hogy át tudtuk volna adni, csak éppen hiányozna hozzá 950 millió Ft. Tehát én azt gondolom, hogy igenis egy kerület, egy ország akkor tud fejlődni, ha van egy-két ötlet, egy-két elképzelés, ami jó esetben találkozik az emberek igényeivel. És azt gondolom, ahogy az Erzsébet-ligeti uszoda is találkozott az emberek igényeivel, úgy itt a sashalmi piacon elképzelt fejlesztések is találkoznak az emberek igényeivel. Ki ne szeretne egy olyan piacra vásárolni járni, ami fel van újítva, ami valami unikálisat tud nyújtani számukra budapesti szinten. Ki ne örülne annak, hogy a kerületben lesz egy olyan rendezvényekre és esetleg sport számára is hasznosítható csarnok, ami megépül. Ki ne örülne annak, hogy ma még parlagon heverő területeken XXI. századi módon kialakított parkok, utak lesznek és ki ne örülne annak, hogy pl. megépül egy olyan kilátó, ami akár a szimbóluma is lehet a kerületünknek. Én nem hiszem, hogy ezek olyan nyakatekert dolgok, amelyek, ha 10 embert megkérdezünk, akkor legalábbis 9-nek biztosan tetszenek. Úgy látom, hogy sajnos itt a teremben ül egy-két olyan ember, aki nem tartozik bele ebbe a 9-be. Lehet, hogy el kéne menni egyszer beszélgetni a piacon az emberekkel. Lehet, hogy el kellene egy picit, vagy arra az időt szánni, hogy megkérdezzük a hétköznapjainkban, hogy mit szeretnének a sashalmiak. Én azt tudom mondani körzeti képviselőként, hogy igenis, egy nagyon nagy lépés Sashalomnak ezen része számára is, de azt gondolom, hogy tágabb Sashalom és az egész kerület számára is, ha itt egy olyan európai, XXI. századi szintű városközpont alakul ki az összes olyan funkcióval, amit itt polgármester úr elmondott, amit a lakosok birtokba vehetnek. Én azt mondom, ez egy jó dolog, ennek örülni kéne és valóban lehetnek szakmai viták. Pl. arra gondolok, ha tudtuk volna előre a Sashalmi sétány első üteménél, ahol a játszótér rész van, nem gyöngykavicsot kell letenni, hanem végig kell rakni díszburkolattal, hogy könnyebben menjenek a babakocsival, ilyen vitákat lehet folytatni, ennek lenne is értelme, mert ettől jobb lehet egy projekt. De elnézést, amit itt néhányan ennek a vita kapcsán elmondanak, az semmi más, mint a hát nem is tudom, próbálom a savanyú a szőlő nézetet mondani, de még ez sem lenne igaz. Egyszerűen kötekedésnek érzem. Én örülnék, ha Önök is tudnának abban az örömben osztozni, ha itt nyerünk a pályázaton, akkor valóban egy maradandót alkotunk a kerület számára. Nem csak mi, akik kivitelezik, hanem akik majd utána használni fog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tt elhangzott a vitában többször, hogy milyen drága a piac. Csakugyan drága, én járok oda egyébként minden héten legalább egyszer, de van úgy hogy kétszer, de azért ennek ellentmond az, hogy mindig telt ház van szombaton. Néha a parkolóban nem lehet megállni, egészen odább kell megállni a Könyvtár utcában, meg nem tudom hol. Odamegy az ember szombaton 10 óra körül, tehát a lakosság azért valahogy lehet, hogy mégsem tartja annyira drágának, mert vásárol. Ha igazán máshol, valaki mondta, hogy néhány megállóval odébb, ugye Kovács Gyuri mondta, elmegy, akkor sokkal olcsóbban tud vásárolni. Lehet, de mégis ragaszkodnak hozzá az emberek. Szóval ki kell menni, meg kell nézni. Persze, azzal tökéletesen egyetértek, hogy felújításra szorul, és meg is kell csinálni, mert nem felel meg a követelményeknek. Egyébként az őstermelőket tudom ajánlani, mert az a pár stand, ami állandó, azok csakugyan magasan tartják. Tudjuk, hogy miről van szó a háttérben, azt fel kell egyébként számolni nyilván az új piacon. Az őstermelőktől nagyon jó árukat lehet venni, megfelelő áron. De láttam, hogy Molnár elnök úrnak nagyon szöget ütött a fejébe a kiállító torony, és azt gondolja, hogy ezt valamelyikünknek mi magunk akarjuk, magunknak építeni, vagy valami ilyesmire célzott. Én azt javasolnám Molnár úrnak, hogy ahhoz, hogy igazi idegenforgalmi látványosság legyen, hasonlóan Prágában az Orlojhoz, ahol megjelennek óránként az apostolok. Én azt mondanám, 3 évig minden hét végén, minden harmadik órában jelenjen meg Ön a kilátó tetején, biztos, hogy nagy idegenforgalmi látványosság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tt az előző napirendnél Szatmáry képviselő úr Büki doktort demagógiával vádolta stb. Elhallgatom Önöket. Akkor, amikor a polgármester úr az én észrevételemre reagál úgy, ahogy reagál, az természetesen abból adódik, hogy ez a hatalmi gőg, ez nem akar csillapodni, pedig már második évében jár a ciklus. Itt ezek hasonlóan jópofa dolgok, csak én kevésbé tudok derülni azon, hogy most akkor én hányszor menjek fel a toronyba. De figyelni kellett volna azért Zsinka úrnak arra vonatkozóan, hogy én mit mondtam a toronnyal kapcsolatban. Nekem nincs kifogásom a toronnyal, csak a felvezetését tettem szóvá, hogy mennyire van ez komolyan gondolva, és különösen tetszik az polgármester úr, hogy minden alkalommal elmondja a mikrofonba, hogy mindenki hallja, aki esetleg interneten hallgatja, hogy itt nincs ellenzék. Akkor ezek szerint vannak az Ön megítélése szerint első osztályú képviselők, másod, meg harmadosztályú képviselők, mert azt is fel lehet tenni jópofán, hogy persze itt nekünk produkálni kellene. Csak egy apró momentum arra, hogy az Önök frakcióvezetője elmondta, hogy háromszor is üléseztek, és összehoztak egy 5 oldalas módosító indítványt, és érdekes volt az a mozzanat, hogy itt a fiatalember, aki ezt fénymásolatban szétosztotta, itt ült már vele egy órája és akkor, amikor elkezdődött a napirend, akkor osztotta szét. Én megmondom őszintén, arra vonatkozóan, hogy most akkor ez melyik oldalon hányadik pontként hogyan változik, azt a legnagyobb figyelemmel olvasva sem tudok végigmenni addig rajta, és közben a testületi ülést figyelni, hogy ezt pontosítani tudjuk. Ez Önöknek a homokozója. Lehet sértőnek felfogni, csak a tények ezek. De volt egy olyan megjegyzése a polgármester úrnak, amivel mélységesen egyetértek, amikor azt fejtegette, hogy a választók abban a reményben választották meg Önöket képviselőnek, hogy talán a kerület érdekében tevékenykednek. Most ez a kifejezés ez pontosan kifejezi mindazt, amit én az Önök tevékenységével kapcsolatban eddig tapaszta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szavaival élve, akkor mára bezárom a homokozót. Ne haragudjanak, azért a vitának voltak olyan részei, ami tényleg arra emlékeztetett, amikor még a Matyi fiam volt óvodás, és kimentünk a játszótérre és a homokozóban ültek a gyerekek és nem a te apukád erősebb, nem az én apukám erősebb. Utoljára kérem képviselőtársaimat, főleg, ne haragudj Gyula, téged. Hagyjuk már ezt abba! Nincsenek első, kettes, hármas, négyes képviselők. Nem hiszed el, de fogadd el tőlem, hogy én ezt komolyan gondolom. Kormánypárti képviselők vannak, vagy inkább azt mondom, csak egyfajta képviselő van, szerintem. Vagy kellene lennie a XVI. kerületi önkormányzatban, aki az esküjének megfelelően a XVI. kerületi Önkormányzat javát szolgálja, és tenni akar, és tevőlegesen részt vesz abban a munkában, hogy a kerület szépüljön. Lehet, hogy Te ezt úgy értékeled, vagy valaki úgy értékeli, hogy ez a politikai koncepciójába nem fér bele, és ő a remek ötleteit azért nem dobja be ide a közösbe, nehogy valaki ezt magáénak tudja majd, és ezzel villogjon. Akkor a Te koncepciód, meg az én koncepcióm két külön dolog. Soha nem hallottad tőlem azt talán, hogy valakit azért ne szeretnék, mert szocialista, vagy SZDSZ-es, vagy mit tudom én milyen pártok vannak még, független, tegyük fel, de az nem párt, vagy azért lenne vele vitám, mert szocialista, SZDSZ-es, független, MDF-es, KDNP-s, FIDESZ-es, MIÉP-es, vagy bárki más. Nem ebben a dimenzióban csináljuk szerintem ezt a kerületi önkormányzati munkát itt. Legalábbis reménykedem benne. Kérlek ne mételyezd ezt a szerintem egyébként jól működő dolgot azzal, hogy mindig előhozod ezeket a dolgokat, amit látsz magadban, hogy ezt kellene tenni. Tudom, személyeskedtem, elnézést kérek érte, de ne haragudj Gyula, tényleg másfél év után engedd meg azt nekem, hogy itt nyílt színen elmondjam, hogy az a vitastílus, konfrontáció, amit egyedül te, vagy mostanában Büki képviselő úr képvisel ebben a dologban, az nem visz előre. Szerintem. De lehet, hogy én tévedek és neked van igazad. Személyes megtámadtatás Molnár Gyul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személyes megtámadtatás. Ügyrendit kértem. Szeretnék frakciószünetet kérni a szavazás előtt, mert itt a frakciótársaim az elhangzottak, és az eddig, mármint az anyagban olvasottak között ellentmondásokat vélnek felfedezni. Megegyeztünk egy frakcióülésen egy szavazási módban, de most ez kétségessé válik, ezért kérnék frakciószünetet, hogy ezt meg tudjuk beszélni. Egyébként engedd meg Péter, hogy reagáljak a szavaidra. Nagyon egyszerű a dolog. A szavakat végre tettekkel is kellene bizony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rakciószünetet, ha megengeded, Kovács György képviselő úr jelentkezett még, neki még másodszorra két percben van lehetősége hozzászólni, és utána rendelnék el. Egy negyedóra frakciószünetet, ami egyben szünetet is jelent, tehát az SZMSZ szerinti szünetet is tartjuk. De Büki úr megelőzte Kovács György urat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 nekem címzett kedves oldalsó megjegyzést. Kedves Péter! Először is semmiféle olyan jogod nincs, hogy itt bárkit is minősítges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n csak Neked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z pedig, hogy itt úgymond nincs ellenzék, meg itt mindenfélét megcsinál a többség, ami úgymond előrevivő javaslat, ez puszta porhintés. Itt az az előrevivő javaslat, amit a többség annak hajlandó elismerni. Nem az objektivitás, hanem az ő céljai és érdekei szerint. Ez van. Aztán onnantól kezdve, amikor én itt ellentmondásokra hívom fel a figyelmet, hogy ez nem tetszik, ez érthető. Ezzel együtt ez az önkormányzat rossz irányba megy. De már a múltkor megjegyeztem neked, hogy szíveskedj, és most nyomatékosan megismétlem, most nem képviselői kérdések címén, szíveskedj politikai vitanapot tartani, ha képviselőket óhajtasz minősítgetni, vagy a saját értékelésedet óhajtod magad a pulpitusról elmondani, ne politikai vitanap kiszólásokat tegyél az elnöki asztaltól, mert ez simán of topic. Ez ugyanolyan of topic, mint bármi más, ez sima visszaélés a vitavezetés jogával, ami egyébként egyre gyakoribb és most már lassan azt is meg kellene nézni, hogy a Te hozzászólásaidnak az időtartama mennyit teszne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gy percen túl szólt, ezért megrovom. Csakhogy akkor a vita vezetésnek, vagy az elnöki vezetésnek a határozottságát vegyük komolyan. Számoltam magamban tízig. Az első ciklusban emlékszem azzal telt a Képviselő-testületi ülés, hogy Büki úr és Kovács Péter úr vitatkozott. Ezt most nem folyt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közben nézegetem itt a költségeket, és szokásunkhoz híven megint nem találunk mögötte valamilyen olyan tényszámokat, amiből azt el tudnánk dönteni, hogy ezek mennyire valósak, vagy legalábbis összehasonlításképpen tudnánk igazi döntést hozni. Ugyanis itt végignézve a HÉV-megálló megvásárlását a 27 milliót én valószínűleg kevésnek tartom, úgy ahogy már elmondtam, hogy a sportcsarnokra a 130 milliót is. Viszont elég tetemes, és magasnak gondolom a parkfelújítást majdnem 300 millió forintért, illetve a projektmenedzsment és műszaki ellenőrzést a 77 millióval meg kiugróan magasnak gondolom. Most fejből mondom, de szerintem a NOX-nak nem fizettünk ennyit az Erzsébet-ligeti teljes projekt ellenőrzéséért. Én azt kifogásolom, hogy van itt egy 1,2 milliárdos döntés előttünk, aminek a számszaki adatai egyszerűen annyira vannak lekorlátozva, hogy saját erő és támogatás. Nem látom azt a tervezést mögötte, hogy ezek a számok miből, hogyan jönnek ki. Jó lenne már odáig eljutni, hogy ha itt elénk tesznek egy ekkora beruházást, ami ilyen óriási költségekkel terheli a kerületet, akkor valamilyen számítási módok, vagy legalább megpróbálnának meggyőzni arról, hogy ezek a számok helyesek. Ezeket a számokat fel lehetne cserélni hasraütésszerűen. Tehát egy testületi döntéshez, ahol tényleg ilyen komoly összegekről döntünk, ott legyen már mögötte valami olyan, amiből én el tudom dönteni, hogy ezek valódi számolt számok. Egzaktul a sportcsarnokhoz pl. idetehetnék nekem, hogy mekkora és milyen m</w:t>
      </w:r>
      <w:r>
        <w:rPr>
          <w:sz w:val="28"/>
          <w:szCs w:val="28"/>
          <w:vertAlign w:val="superscript"/>
        </w:rPr>
        <w:t>2</w:t>
      </w:r>
      <w:r>
        <w:rPr>
          <w:sz w:val="28"/>
          <w:szCs w:val="28"/>
        </w:rPr>
        <w:t xml:space="preserve"> árakkal számoltak. Vagy idetehetnének, szoktuk kifogásolni, hogy valamit meg akarunk vásárolni. Egyáltalán el akarják adni a HÉV-megáll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mellé lőtt. Konkrét számaink vannak, természetesen. Nyilvánvalóan ezek a konkrét számok rendelkezésre állnak. Megmutatom Önnek képviselő úr, ha nagyon szeretné, a projektmenedzsmentben a tervezés-előkészítési munkák is benne vannak, minden olyan benne van, ami kell. Mellé lőtt képviselő úr. Mit mondott, hogy 27 millió forint a HÉV-megállóra kevés Ön szerint? A mai nap aláírtam egy előszerződést. Mindjárt, ha dönt a Képviselő-testület, bruttó 20 mFt-ért fogjuk megvenni. Képviselő úr Ön a saját hiedelmeire alapozva tényekként állít olyan dolgokat, ami csak, ahogy itt az előbb képviselő úr mondta, csak kekeckedés. Képviselő úr kérem, ezt fejezze be!</w:t>
      </w:r>
    </w:p>
    <w:p>
      <w:pPr>
        <w:pStyle w:val="Normal"/>
        <w:jc w:val="both"/>
        <w:rPr>
          <w:sz w:val="28"/>
          <w:szCs w:val="28"/>
        </w:rPr>
      </w:pPr>
      <w:r>
        <w:rPr>
          <w:sz w:val="28"/>
          <w:szCs w:val="28"/>
        </w:rPr>
        <w:t>Akkor 19,20 óráig az MSZP frakció kérésére frakciószünetet rendele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ocsánat, én nem válaszolhatok ilyen személyes megtámadtat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jelzett nekem a g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Próbá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 amit itt lobogtat nekem, az benne van itt a gépünkben az anya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incsen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De akkor nem egyről beszélünk. Dehogy beszélünk egyről. Idetesznek nekem valamit. Titoktartási nyilatkozatunk van, nem kevés. Miért nem tudhatjuk mi ezeket a számokat? Mitől fél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enki nem fél semmitől. Az Erzsébet-ligeti projektnél hány olyan szám volt, ami le volt írva? Mennyi az, amennyi a Képviselő-testület dö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De ne visszafelé nyilatkozzunk, hanem egyre jobban dolgozzunk, én azt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re jobban dolgozunk, mert ha jól emlékszem, épp Ön hivatkozott arra, hogy azokat a számokat, amit odaírtak, az a valóságtól a végén messze elrugaszkodott. Nem a kivitelezés, meg a leszerződött költség. Nem. Ami már a mi „sarunk”. Nem. Az a sár, ami az Önöké volt, amikor 150 millióra becsültek egy felújítást, aztán 300 millió lett a vége, amikor 900 millióra becsültek valamit és 1,3 milliárd forint lett. Képviselő úr a döntéshez a szükséges információk az Ön rendelkezésére áll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incs meg, abszolút nincs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Ön rosszul érzi, vagy akkor én érzem rosszul az Ön érzését.</w:t>
      </w:r>
    </w:p>
    <w:p>
      <w:pPr>
        <w:pStyle w:val="Normal"/>
        <w:jc w:val="both"/>
        <w:rPr>
          <w:sz w:val="28"/>
          <w:szCs w:val="28"/>
        </w:rPr>
      </w:pPr>
      <w:r>
        <w:rPr>
          <w:sz w:val="28"/>
          <w:szCs w:val="28"/>
        </w:rPr>
        <w:t>Frakciószünetet rendelek el 19,20 óráig.</w:t>
      </w:r>
    </w:p>
    <w:p>
      <w:pPr>
        <w:pStyle w:val="Normal"/>
        <w:jc w:val="both"/>
        <w:rPr>
          <w:sz w:val="28"/>
          <w:szCs w:val="28"/>
        </w:rPr>
      </w:pPr>
      <w:r>
        <w:rPr>
          <w:sz w:val="28"/>
          <w:szCs w:val="28"/>
        </w:rPr>
        <w:t>Határozathozatal következik, kérem képviselőtársaim, foglalják el a helyüket!</w:t>
      </w:r>
    </w:p>
    <w:p>
      <w:pPr>
        <w:pStyle w:val="Normal"/>
        <w:jc w:val="both"/>
        <w:rPr>
          <w:sz w:val="28"/>
          <w:szCs w:val="28"/>
        </w:rPr>
      </w:pPr>
      <w:r>
        <w:rPr>
          <w:sz w:val="28"/>
          <w:szCs w:val="28"/>
        </w:rPr>
        <w:t>Kérdezem Molnár képviselő urat, frakcióvezető urat, van-e valami közlendő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Frakciónk abban állapodott meg, hogy természetesen a kerület fejlesztését maximálisan támogatjuk, de elsősorban mi úgy gondoljuk, hogy az elmaradottság és az infrastruktúrafejlesztés, illetve az elmaradottság felszámolása lenne az elsődleges cél. Ugyanakkor mi itt azt tapasztaljuk, hogy ezekben az előkészítésekben információk eltitkolása zajlik, és a többi, és a többi. Tehát gyakorlatilag ennél a szavazásnál tartózkodni fogunk, mert úgy érezzük, hogy ebbe mi nem vagyunk kellőképpen bevonva, és nem fogadják el a mi véleményünket a jobboldali frakció, illetve a kerületvez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gy tegyek hozzá két dolgot, amíg képviselőtársaim beérkeznek a terembe, hogy tudjunk szavazni. Abonyi képviselő úrnak külön megköszöntem az éles szemét, és a véleményét, ami arról szólt, hogy észrevette az integrált városfejlesztési stratégiában a dolgot. Ne haragudjon Molnár képviselő úr, de a mostani megnyitott napirendnek a második felében nem láttam, hogy lett volna olyan véleményük, ami módosító javaslatként értékelve lehetetett volna, amihez tudnánk csatlakozni. Azon kívül egy ügyrendi javaslatuk volt, hogy az egész döntést halasszuk el egy olyan időpontra, vagy egyáltalán halasszuk el, vagyis fizikailag is lehetetlen legyen beadni a pályázatot. Képviselő úr mondta és hadd mondjam én is azt, amit Ön mondott, hogy nem a szavak, hanem a tettek bizonyítanak. Önök most tettet fognak végrehajtani, amikor szavazni fognak, a szó az mellékes. Egyébként infrastrukturális fejlesztésben talán emlékszik képviselő úr, bár szintén nem szavazták meg az infrastrukturális fejlesztést, a 150 utcának az aszfaltozását. Lesz is ma még azt is majd megnézzük, lesz még ma útfelújítási pályázatunk is. De a kötvénykibocsátást, amivel lehet finanszírozni azt, hogy útfelújítás legyen egyébként, meg a költségvetést, meg ilyeneket. Tehát van egy-két olyan dolog, amit nem szavaztak meg, ami a kerület fejlesztését most hiányolják. De zárójelben annyit hadd tegyek hozzá, hogy botorság kihagyni azt a lehetőséget, ha arra lehet pályázni, hogy piros léggömböket eregessünk, akkor botorság azt mondani, hogy azért nem eregetünk piros léggömböt, mert egyébként mi vízisiklókat szeretnénk tenyészteni. Ha piros léggömböket lehet eregetni, és az egyébként a kerület érdekét szolgálja, hogy piros léggömböket eregessünk, és ehhez 700 millió forintos támogatást lehet szerezni, akkor botorság ezt a lehetőséget kihagyni. Sorban mondanám a határozati javaslatokat azzal a módosítással, amit mondok. Tehát az előterjesztés 5. sz. oldalán található II. sz. határozati javaslatban a határidő nem a pályázat benyújtása, hanem konkrét számot kell megjelölni, mondta jegyző úr. 2008. május 26. Aki ezzel egyetért, kérem igennel szavazzon. Szavazzunk! A Képviselő-testület </w:t>
      </w:r>
      <w:r>
        <w:fldChar w:fldCharType="begin"/>
      </w:r>
      <w:r>
        <w:rPr>
          <w:rStyle w:val="InternetLink"/>
          <w:sz w:val="28"/>
          <w:szCs w:val="28"/>
        </w:rPr>
        <w:instrText xml:space="preserve"> HYPERLINK "../in/szjkv.rtf" \l "hat259"</w:instrText>
      </w:r>
      <w:r>
        <w:rPr>
          <w:rStyle w:val="InternetLink"/>
          <w:sz w:val="28"/>
          <w:szCs w:val="28"/>
        </w:rPr>
        <w:fldChar w:fldCharType="separate"/>
      </w:r>
      <w:r>
        <w:rPr>
          <w:rStyle w:val="InternetLink"/>
          <w:sz w:val="28"/>
          <w:szCs w:val="28"/>
        </w:rPr>
        <w:t>17 igen</w:t>
      </w:r>
      <w:r>
        <w:rPr>
          <w:rStyle w:val="InternetLink"/>
          <w:sz w:val="28"/>
          <w:szCs w:val="28"/>
        </w:rPr>
        <w:fldChar w:fldCharType="end"/>
      </w:r>
      <w:r>
        <w:rPr>
          <w:rStyle w:val="InternetLink"/>
          <w:rStyle w:val="FootnoteAnchor"/>
          <w:sz w:val="28"/>
          <w:szCs w:val="28"/>
          <w:vertAlign w:val="superscript"/>
        </w:rPr>
        <w:footnoteReference w:id="4"/>
      </w:r>
      <w:r>
        <w:rPr>
          <w:rStyle w:val="InternetLink"/>
          <w:sz w:val="28"/>
          <w:szCs w:val="28"/>
        </w:rPr>
        <w:t xml:space="preserve"> 0 nem, 8 tartózkodással</w:t>
      </w:r>
      <w:r>
        <w:rPr>
          <w:sz w:val="28"/>
          <w:szCs w:val="28"/>
        </w:rPr>
        <w:t xml:space="preserve"> elfogadta a javaslato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9/2008. (V. 7.) Kt. </w:t>
        <w:tab/>
      </w:r>
      <w:r>
        <w:rPr>
          <w:sz w:val="28"/>
          <w:szCs w:val="28"/>
        </w:rPr>
        <w:t>Budapest Főváros XVI. kerületi Önkormányzat Képviselő-testülete a „Budapesti Integrált Városfejlesztési Program - Budapesti kerületi központok fejlesztése” (KMOP-2007-5.2.2/B) pályázattal összefüggésben kinyilvánítja azon szándékát, hogy a pályázati projektet támogatja és meg kívánja valósítani.</w:t>
      </w:r>
    </w:p>
    <w:p>
      <w:pPr>
        <w:pStyle w:val="Normal"/>
        <w:autoSpaceDE w:val="false"/>
        <w:ind w:left="3124" w:hanging="0"/>
        <w:jc w:val="both"/>
        <w:rPr/>
      </w:pPr>
      <w:r>
        <w:rPr>
          <w:sz w:val="28"/>
          <w:szCs w:val="28"/>
        </w:rPr>
        <w:t>A Képviselő-testület felhatalmazza a Polgármestert, hogy a pályázat alapján a kötelezettségvállaló nyilatkozatot aláírja.</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sinka képviselő úr nem szavazott? Véletlenül volt? Igen szavazatát kérem, írják még hozzá!</w:t>
      </w:r>
    </w:p>
    <w:p>
      <w:pPr>
        <w:pStyle w:val="Normal"/>
        <w:jc w:val="both"/>
        <w:rPr>
          <w:sz w:val="28"/>
          <w:szCs w:val="28"/>
        </w:rPr>
      </w:pPr>
      <w:r>
        <w:rPr>
          <w:sz w:val="28"/>
          <w:szCs w:val="28"/>
        </w:rPr>
        <w:t xml:space="preserve">Az előterjesztés 6. oldalán szereplő 3. a) határozati javaslatról nem szükséges szavazni. A 3. b) határozatban a következő pontosításokat teszem. Felolvasom a határozati javaslatot. A kettest most szavaztuk meg, az egyes, még a napirendi pont előtt szavaztunk róla. 6. oldal, 3. b) határozati javaslat. Budapest Főváros XVI. kerületi Önkormányzat Képviselő-testülete a Budapesti Integrált Városfejlesztési Program Budapesti kerületi központok fejlesztése (KMOP-2007-5.2.2/B pályázatában rögzített feladatok megvalósulásához a saját forrás rendelkezésre állását 453 millió Ft-ban, azaz négyszázötvenhárom millió forintban biztosítja. A kapcsolódó saját beruházás megvalósításához szükséges forrást 172 millió Ft, azaz Egyszázhetvenkettő-millió forintban biztosítja. Határidő: 2008. május 26. Felelős: Kovács Péter polgármester. Aki ezzel egyetért, kérem igennel szavazzon. Szavazzunk! 3/b. Ezért mondtam, hogy tessék figyelni. Kaszás úr még nem nyomott gombot. Kíván-e szavazni? </w:t>
      </w:r>
    </w:p>
    <w:p>
      <w:pPr>
        <w:pStyle w:val="Normal"/>
        <w:jc w:val="both"/>
        <w:rPr>
          <w:sz w:val="28"/>
          <w:szCs w:val="28"/>
        </w:rPr>
      </w:pPr>
      <w:r>
        <w:fldChar w:fldCharType="begin"/>
      </w:r>
      <w:r>
        <w:rPr>
          <w:rStyle w:val="InternetLink"/>
          <w:sz w:val="28"/>
          <w:szCs w:val="28"/>
        </w:rPr>
        <w:instrText xml:space="preserve"> HYPERLINK "../in/szjkv.rtf" \l "hat260"</w:instrText>
      </w:r>
      <w:r>
        <w:rPr>
          <w:rStyle w:val="InternetLink"/>
          <w:sz w:val="28"/>
          <w:szCs w:val="28"/>
        </w:rPr>
        <w:fldChar w:fldCharType="separate"/>
      </w:r>
      <w:r>
        <w:rPr>
          <w:rStyle w:val="InternetLink"/>
          <w:sz w:val="28"/>
          <w:szCs w:val="28"/>
        </w:rPr>
        <w:t>17 igen, 0 nem, 8 tartózkodás.</w:t>
      </w:r>
      <w:r>
        <w:rPr>
          <w:rStyle w:val="InternetLink"/>
          <w:sz w:val="28"/>
          <w:szCs w:val="28"/>
        </w:rPr>
        <w:fldChar w:fldCharType="end"/>
      </w:r>
      <w:r>
        <w:rPr>
          <w:sz w:val="28"/>
          <w:szCs w:val="28"/>
        </w:rPr>
        <w:t xml:space="preserve"> Kaszás úr nyomott gombot? Nyomott. Köszönöm szépen.</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0/2008. (V. 7.) Kt. </w:t>
        <w:tab/>
      </w:r>
      <w:r>
        <w:rPr>
          <w:sz w:val="28"/>
          <w:szCs w:val="28"/>
        </w:rPr>
        <w:t>Budapest Főváros XVI. kerületi Önkormányzat Képviselő-testülete a „Budapesti Integrált Városfejlesztési Program - Budapesti kerületi központok fejlesztése” (KMOP-2007-5.2.2/B) pályázatban rögzített feladatok megvalósulásához a saját forrás rendelkezésre állását 453,00 millió forintot, azaz négyszázötvenhárom millió forintot biztosítja.</w:t>
      </w:r>
    </w:p>
    <w:p>
      <w:pPr>
        <w:pStyle w:val="Normal"/>
        <w:autoSpaceDE w:val="false"/>
        <w:ind w:left="3124" w:hanging="0"/>
        <w:jc w:val="both"/>
        <w:rPr>
          <w:sz w:val="28"/>
          <w:szCs w:val="28"/>
        </w:rPr>
      </w:pPr>
      <w:r>
        <w:rPr>
          <w:sz w:val="28"/>
          <w:szCs w:val="28"/>
        </w:rPr>
        <w:t>A kapcsolódó saját beruházás megvalósításához szükséges forrást 172,00 millió, azaz, Egyszázhetvenkettő millió Ft-ban biztosítja.</w:t>
      </w:r>
    </w:p>
    <w:p>
      <w:pPr>
        <w:pStyle w:val="Normal"/>
        <w:autoSpaceDE w:val="false"/>
        <w:ind w:left="4260" w:hanging="1136"/>
        <w:rPr>
          <w:sz w:val="28"/>
          <w:szCs w:val="28"/>
          <w:u w:val="single"/>
        </w:rPr>
      </w:pPr>
      <w:r>
        <w:rPr>
          <w:sz w:val="28"/>
          <w:szCs w:val="28"/>
          <w:u w:val="single"/>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sz. határozati javaslat az előterjesztés 7. oldalán. Csak a határidő változik május 26-ára. Nincs más módosító javaslat benne. Aki ezzel egyetért, igennel szavazzon. A Képviselő-testület </w:t>
      </w:r>
      <w:r>
        <w:fldChar w:fldCharType="begin"/>
      </w:r>
      <w:r>
        <w:rPr>
          <w:rStyle w:val="InternetLink"/>
          <w:sz w:val="28"/>
          <w:szCs w:val="28"/>
        </w:rPr>
        <w:instrText xml:space="preserve"> HYPERLINK "../in/szjkv.rtf" \l "hat261"</w:instrText>
      </w:r>
      <w:r>
        <w:rPr>
          <w:rStyle w:val="InternetLink"/>
          <w:sz w:val="28"/>
          <w:szCs w:val="28"/>
        </w:rPr>
        <w:fldChar w:fldCharType="separate"/>
      </w:r>
      <w:r>
        <w:rPr>
          <w:rStyle w:val="InternetLink"/>
          <w:sz w:val="28"/>
          <w:szCs w:val="28"/>
        </w:rPr>
        <w:t>17 igen, 0 nem, 8 tartózkodással</w:t>
      </w:r>
      <w:r>
        <w:rPr>
          <w:rStyle w:val="InternetLink"/>
          <w:sz w:val="28"/>
          <w:szCs w:val="28"/>
        </w:rPr>
        <w:fldChar w:fldCharType="end"/>
      </w:r>
      <w:r>
        <w:rPr>
          <w:sz w:val="28"/>
          <w:szCs w:val="28"/>
        </w:rPr>
        <w:t xml:space="preserve"> megszavazta ezt a határozati javaslatot is.</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1/2008. (V. 7.) Kt. </w:t>
        <w:tab/>
      </w:r>
      <w:r>
        <w:rPr>
          <w:sz w:val="28"/>
          <w:szCs w:val="28"/>
        </w:rPr>
        <w:t>Budapest Főváros XVI. kerületi Önkormányzat Képviselő-testülete a „Budapesti Integrált Városfejlesztési Program - Budapesti kerületi központok fejlesztése” (KMOP-2007-5.2.2/B) pályázat keretén belül a „Sashalom városközpont komplex rehabilitációja" c. pályázatban szereplő fejlesztés biztosítéka az Önkormányzat bankszámlájának terhére azonnali beszedés megbízásra való felhatalmazás.</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V. sz. határozati javaslat az előterjesztés 7. oldalán található. Jelzem, ebben van, hogy törzsvagyonba nem kerülnek ki a dolgok. Május 26-i határidő, egyébként változatlan. Aki ezzel egyetért, kérem igennel szavazzon. Szavazzunk! A Képviselő-testület </w:t>
      </w:r>
      <w:r>
        <w:fldChar w:fldCharType="begin"/>
      </w:r>
      <w:r>
        <w:rPr>
          <w:rStyle w:val="InternetLink"/>
          <w:sz w:val="28"/>
          <w:szCs w:val="28"/>
        </w:rPr>
        <w:instrText xml:space="preserve"> HYPERLINK "../in/szjkv.rtf" \l "hat262"</w:instrText>
      </w:r>
      <w:r>
        <w:rPr>
          <w:rStyle w:val="InternetLink"/>
          <w:sz w:val="28"/>
          <w:szCs w:val="28"/>
        </w:rPr>
        <w:fldChar w:fldCharType="separate"/>
      </w:r>
      <w:r>
        <w:rPr>
          <w:rStyle w:val="InternetLink"/>
          <w:sz w:val="28"/>
          <w:szCs w:val="28"/>
        </w:rPr>
        <w:t>17 igen, 0 nem, 8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2008. (V. 7.) Kt. </w:t>
        <w:tab/>
      </w:r>
      <w:r>
        <w:rPr>
          <w:sz w:val="28"/>
          <w:szCs w:val="28"/>
        </w:rPr>
        <w:t>Budapest Főváros XVI. kerületi Önkormányzat Képviselő-testülete a „Budapesti Integrált Városfejlesztési Program - Budapesti kerületi központok fejlesztése” (KMOP-2007-5.2.2/B) pályázatban szereplő ingatlanokat a pályázati határidőn belül az önkormányzati törzsvagyona köréből nem vonja ki.</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I. sz. határozati javaslatot nem olvasom fel, a határidő május 26. Aki ezzel egyetért, kérem igennel szavazzon. Szavazzunk! </w:t>
      </w:r>
    </w:p>
    <w:p>
      <w:pPr>
        <w:pStyle w:val="Normal"/>
        <w:jc w:val="both"/>
        <w:rPr/>
      </w:pPr>
      <w:r>
        <w:fldChar w:fldCharType="begin"/>
      </w:r>
      <w:r>
        <w:rPr>
          <w:rStyle w:val="InternetLink"/>
          <w:sz w:val="28"/>
          <w:szCs w:val="28"/>
        </w:rPr>
        <w:instrText xml:space="preserve"> HYPERLINK "../in/szjkv.rtf" \l "hat263"</w:instrText>
      </w:r>
      <w:r>
        <w:rPr>
          <w:rStyle w:val="InternetLink"/>
          <w:sz w:val="28"/>
          <w:szCs w:val="28"/>
        </w:rPr>
        <w:fldChar w:fldCharType="separate"/>
      </w:r>
      <w:r>
        <w:rPr>
          <w:rStyle w:val="InternetLink"/>
          <w:sz w:val="28"/>
          <w:szCs w:val="28"/>
        </w:rPr>
        <w:t>16 igen, 0 nem, 9 tartózkodással</w:t>
      </w:r>
      <w:r>
        <w:rPr>
          <w:rStyle w:val="InternetLink"/>
          <w:sz w:val="28"/>
          <w:szCs w:val="28"/>
        </w:rPr>
        <w:fldChar w:fldCharType="end"/>
      </w:r>
      <w:r>
        <w:rPr>
          <w:sz w:val="28"/>
          <w:szCs w:val="28"/>
        </w:rPr>
        <w:t xml:space="preserve"> a Képviselő-testület elfogadta a határozati javaslato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3/2008. (V. 7.) Kt. </w:t>
        <w:tab/>
      </w:r>
      <w:r>
        <w:rPr>
          <w:sz w:val="28"/>
          <w:szCs w:val="28"/>
        </w:rPr>
        <w:t>Budapest Főváros XVI. kerületi Önkormányzat Képviselő-testülete a „Budapesti Integrált Városfejlesztési Program - Budapesti kerületi központok fejlesztése” (KMOP-2007-5.2.2/B) pályázat keretén belül a „Sashalom városközpont komplex rehabilitációja” c. pályázathoz szükséges városfejlesztési társaság létrehozására kinyilvánítja szándékát.</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en határozati javaslatot, amit meg kellett hozni ebben a napirendi pontban, ami igen maratonira nyúlt, hála Istennek, mondom én, mert hogyha tényleg építő jellegűen beszéltünk volna, akkor ebben ügyesen benne lettünk volna és kellett volna ennyi időt rá szánni, az bizony sajnos, hogy  nem építő jellegű volt a vita. De hát az élet már csak kemény.</w:t>
      </w:r>
    </w:p>
    <w:p>
      <w:pPr>
        <w:pStyle w:val="Normal"/>
        <w:jc w:val="both"/>
        <w:rPr>
          <w:sz w:val="28"/>
          <w:szCs w:val="28"/>
        </w:rPr>
      </w:pPr>
      <w:r>
        <w:rPr>
          <w:sz w:val="28"/>
          <w:szCs w:val="28"/>
        </w:rPr>
      </w:r>
    </w:p>
    <w:p>
      <w:pPr>
        <w:pStyle w:val="Normal"/>
        <w:rPr>
          <w:sz w:val="28"/>
          <w:szCs w:val="28"/>
        </w:rPr>
      </w:pPr>
      <w:r>
        <w:rPr>
          <w:sz w:val="28"/>
          <w:szCs w:val="28"/>
        </w:rPr>
      </w:r>
    </w:p>
    <w:p>
      <w:pPr>
        <w:pStyle w:val="Header"/>
        <w:numPr>
          <w:ilvl w:val="0"/>
          <w:numId w:val="2"/>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Ügyrendben. Kérném a testületet, hogy a 9. és 10. napirendet vegyük előre, tekintettel arra, hogy sok vendégünk már várakozik erre a napirend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hogy most vegyük tárgyalásba az eredeti előterjesztés 10. sz. napirendi pontját, majd azután a 9. napirendet. Ezt javasoltad annak idején, hogy fordítsuk meg. Akkor jó, először a 9-est, majd a 10-est. Aki ezzel az ügyrendi javaslattal egyetért, kérem igennel szavazzon. Szavazzunk! Egyhangúlag </w:t>
      </w:r>
      <w:r>
        <w:fldChar w:fldCharType="begin"/>
      </w:r>
      <w:r>
        <w:rPr>
          <w:rStyle w:val="InternetLink"/>
          <w:sz w:val="28"/>
          <w:szCs w:val="28"/>
        </w:rPr>
        <w:instrText xml:space="preserve"> HYPERLINK "../in/szjkv.rtf" \l "hat264"</w:instrText>
      </w:r>
      <w:r>
        <w:rPr>
          <w:rStyle w:val="InternetLink"/>
          <w:sz w:val="28"/>
          <w:szCs w:val="28"/>
        </w:rPr>
        <w:fldChar w:fldCharType="separate"/>
      </w:r>
      <w:r>
        <w:rPr>
          <w:rStyle w:val="InternetLink"/>
          <w:sz w:val="28"/>
          <w:szCs w:val="28"/>
        </w:rPr>
        <w:t xml:space="preserve">25 igennel </w:t>
      </w:r>
      <w:r>
        <w:rPr>
          <w:rStyle w:val="InternetLink"/>
          <w:sz w:val="28"/>
          <w:szCs w:val="28"/>
        </w:rPr>
        <w:fldChar w:fldCharType="end"/>
      </w:r>
      <w:r>
        <w:rPr>
          <w:sz w:val="28"/>
          <w:szCs w:val="28"/>
        </w:rPr>
        <w:t>a Képviselő-testület ez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4/2008. (V. 7.) Kt. </w:t>
        <w:tab/>
        <w:t>A Képviselő-testület úgy határoz, hogy az „</w:t>
      </w:r>
      <w:r>
        <w:rPr>
          <w:sz w:val="28"/>
          <w:szCs w:val="28"/>
        </w:rPr>
        <w:t>Átfogó értékelés az Önkormányzat Gyermekjóléti és gyermekvédelmi feladatainak ellátásáról 2007-ben”, valamint ezt követően a „Szociális és gyermekvédelmi intézmények, szolgáltatások 2007. évre vonatkozó beszámolója” tárgyú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Átfogó értékelés az Önkormányzat Gyermekjóléti és gyermekvédelmi feladatainak ellátásáról 2007-ben</w:t>
      </w:r>
    </w:p>
    <w:p>
      <w:pPr>
        <w:pStyle w:val="Normal"/>
        <w:ind w:left="4686" w:hanging="1562"/>
        <w:jc w:val="both"/>
        <w:rPr>
          <w:b/>
          <w:b/>
          <w:i/>
          <w:i/>
          <w:sz w:val="28"/>
          <w:szCs w:val="28"/>
        </w:rPr>
      </w:pPr>
      <w:hyperlink r:id="rId7">
        <w:r>
          <w:rPr>
            <w:rStyle w:val="InternetLink"/>
            <w:b/>
            <w:i/>
            <w:sz w:val="28"/>
            <w:szCs w:val="28"/>
          </w:rPr>
          <w:t xml:space="preserve">107/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z az értékelés benyújtása a Képviselő-testületnek törvényi kötelezettségünk. Leírtunk mindent, amit ezzel kapcsolatban fontosnak véltünk. Úgy gondolom, hogy egész jó anyagot sikerült ezzel kapcsolatban összeállítanunk. Az illetékes két bizottság, mind a kettő, az Oktatási és Egészségügyi és Szociális Bizottság megtárgyalta és elfogadásra javasolj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kérdés van-e? Nincs. Vélemény, javaslat, hozzászólás? Ilyet sem látok. Határozathozatal következik. Az előterjesztés 1. oldalán található határozati javaslatot nem olvasom fel. Aki ezzel egyetért, kérem igennel szavazzon. Szavazzunk! A Képviselő-testület </w:t>
      </w:r>
      <w:r>
        <w:fldChar w:fldCharType="begin"/>
      </w:r>
      <w:r>
        <w:rPr>
          <w:rStyle w:val="InternetLink"/>
          <w:sz w:val="28"/>
          <w:szCs w:val="28"/>
        </w:rPr>
        <w:instrText xml:space="preserve"> HYPERLINK "../in/szjkv.rtf" \l "hat265"</w:instrText>
      </w:r>
      <w:r>
        <w:rPr>
          <w:rStyle w:val="InternetLink"/>
          <w:sz w:val="28"/>
          <w:szCs w:val="28"/>
        </w:rPr>
        <w:fldChar w:fldCharType="separate"/>
      </w:r>
      <w:r>
        <w:rPr>
          <w:rStyle w:val="InternetLink"/>
          <w:sz w:val="28"/>
          <w:szCs w:val="28"/>
        </w:rPr>
        <w:t>25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5/2008. (V. 7.) Kt. </w:t>
        <w:tab/>
        <w:t>Budapest Főváros XVI. kerületi Önkormányzat Képviselő-testülete elfogadja az előterjesztés 1. számú mellékletét képező átfogó értékelést a Budapest Főváros XVI. kerületi Önkormányzat 2007. évi gyermekjóléti és gyermekvédelmi feladatainak ellátásáról.</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a Közép-Magyarországi Regionális Közigazgatási Hivatal Szociális és Gyámhivatalának megküldeni 2008. május 31-éig</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Szociális és gyermekvédelmi intézmények, szolgáltatások 2007. évre vonatkozó beszámolója</w:t>
      </w:r>
    </w:p>
    <w:p>
      <w:pPr>
        <w:pStyle w:val="Normal"/>
        <w:ind w:left="4686" w:hanging="1562"/>
        <w:jc w:val="both"/>
        <w:rPr>
          <w:b/>
          <w:b/>
          <w:i/>
          <w:i/>
          <w:sz w:val="28"/>
          <w:szCs w:val="28"/>
        </w:rPr>
      </w:pPr>
      <w:hyperlink r:id="rId8">
        <w:r>
          <w:rPr>
            <w:rStyle w:val="InternetLink"/>
            <w:b/>
            <w:i/>
            <w:sz w:val="28"/>
            <w:szCs w:val="28"/>
          </w:rPr>
          <w:t xml:space="preserve">108/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Ugyanez a törvényi kötelezettség vonatkozik ránk, mind az intézményeink, mind pedig az egyes szolgáltatások vonatkozásában a 2007. év kapcsán. Csatolva megtalálható valamennyi anyag. Igazából ehhez sem tudnék túlságosan sokat hozzáfűzni. Az Egészségügyi és Szociális Bizottság tárgyalta, és ezt is elfogadásra javasolt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 anyagok között miért nem teljes a harmón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ásnak nem látok kérdését. Alpolgármester úr nem érti a kérdést. Hozzászólások, vélemények, javaslatok? Ilyet nem látok. Határozathozatal következik. Az előterjesztés 3. oldalán 1. sz. határozati javaslatról szavazunk. Nem olvasom fel, aki egyetért, kérem igennel szavazzon. Szavazzunk! A Képviselő-testület </w:t>
      </w:r>
      <w:r>
        <w:fldChar w:fldCharType="begin"/>
      </w:r>
      <w:r>
        <w:rPr>
          <w:rStyle w:val="InternetLink"/>
          <w:sz w:val="28"/>
          <w:szCs w:val="28"/>
        </w:rPr>
        <w:instrText xml:space="preserve"> HYPERLINK "../in/szjkv.rtf" \l "hat266"</w:instrText>
      </w:r>
      <w:r>
        <w:rPr>
          <w:rStyle w:val="InternetLink"/>
          <w:sz w:val="28"/>
          <w:szCs w:val="28"/>
        </w:rPr>
        <w:fldChar w:fldCharType="separate"/>
      </w:r>
      <w:r>
        <w:rPr>
          <w:rStyle w:val="InternetLink"/>
          <w:sz w:val="28"/>
          <w:szCs w:val="28"/>
        </w:rPr>
        <w:t>23 igen, 0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6/2008. (V. 7.) Kt. </w:t>
        <w:tab/>
        <w:t>Budapest Főváros XVI. kerületi Önkormányzat Képviselő-testülete elfogadja a Területi Szociális Szolgála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I. sz. határozati javaslatról szavazunk.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67"</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7/2008. (V. 7.) Kt. </w:t>
        <w:tab/>
        <w:t>Budapest Főváros XVI. kerületi Önkormányzat Képviselő-testülete elfogadja az Egyesített Bölcsőde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I. sz. határozati javaslatról szavazunk. Aki egyetért, jelezze igen gombjával. Szavazzunk! A Képviselő-testület </w:t>
      </w:r>
      <w:r>
        <w:fldChar w:fldCharType="begin"/>
      </w:r>
      <w:r>
        <w:rPr>
          <w:rStyle w:val="InternetLink"/>
          <w:sz w:val="28"/>
          <w:szCs w:val="28"/>
        </w:rPr>
        <w:instrText xml:space="preserve"> HYPERLINK "../in/szjkv.rtf" \l "hat268"</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8/2008. (V. 7.) Kt. </w:t>
        <w:tab/>
        <w:t>Budapest Főváros XVI. kerületi Önkormányzat Képviselő-testülete elfogadja a Napraforgó Gyermekjóléti Központ és Családsegítő Szolgála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sz. határozati javaslatról szavazunk. Aki egyetért, igennel szavazzon. Szavazzunk! A Képviselő-testület </w:t>
      </w:r>
      <w:r>
        <w:fldChar w:fldCharType="begin"/>
      </w:r>
      <w:r>
        <w:rPr>
          <w:rStyle w:val="InternetLink"/>
          <w:sz w:val="28"/>
          <w:szCs w:val="28"/>
        </w:rPr>
        <w:instrText xml:space="preserve"> HYPERLINK "../in/szjkv.rtf" \l "hat269"</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9/2008. (V. 7.) Kt. </w:t>
        <w:tab/>
        <w:t>Budapest Főváros XVI. kerületi Önkormányzat Képviselő-testülete elfogadja a Vöröskeresz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 sz. határozati javaslatról szavazunk. Aki ezzel egyetért, igen gombjával jelezze. Szavazzunk! </w:t>
      </w:r>
      <w:r>
        <w:fldChar w:fldCharType="begin"/>
      </w:r>
      <w:r>
        <w:rPr>
          <w:rStyle w:val="InternetLink"/>
          <w:sz w:val="28"/>
          <w:szCs w:val="28"/>
        </w:rPr>
        <w:instrText xml:space="preserve"> HYPERLINK "../in/szjkv.rtf" \l "hat270"</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uk.</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0/2008. (V. 7.) Kt. </w:t>
        <w:tab/>
        <w:t>Budapest Főváros XVI. kerületi Önkormányzat Képviselő-testülete elfogadja az Egyenlő Esélyekért! Kiemelten Közhasznú Alapítvány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 sz. határozati javaslatról szavazunk. Aki ezzel egyetért, kérem igennel szavazzon. Szavazzunk! A Képviselő-testület </w:t>
      </w:r>
      <w:r>
        <w:fldChar w:fldCharType="begin"/>
      </w:r>
      <w:r>
        <w:rPr>
          <w:rStyle w:val="InternetLink"/>
          <w:sz w:val="28"/>
          <w:szCs w:val="28"/>
        </w:rPr>
        <w:instrText xml:space="preserve"> HYPERLINK "../in/szjkv.rtf" \l "hat271"</w:instrText>
      </w:r>
      <w:r>
        <w:rPr>
          <w:rStyle w:val="InternetLink"/>
          <w:sz w:val="28"/>
          <w:szCs w:val="28"/>
        </w:rPr>
        <w:fldChar w:fldCharType="separate"/>
      </w:r>
      <w:r>
        <w:rPr>
          <w:rStyle w:val="InternetLink"/>
          <w:sz w:val="28"/>
          <w:szCs w:val="28"/>
        </w:rPr>
        <w:t>24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1/2008. (V. 7.) Kt. </w:t>
        <w:tab/>
        <w:t>Budapest Főváros XVI. kerületi Önkormányzat Képviselő-testülete elfogadja az Újpesti Önkormányzat Szociális és Egészségügyi Intézménye 2007. évi gazdálkodására vonatkozó kimutatását, az Aranyhíd Gyermekek Átmeneti Otthona tevékenységérő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Köszönöm szépen az intézmény, illetve a hivatal dolgozóinak, hogy végigvárták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8.</w:t>
      </w:r>
      <w:r>
        <w:rPr>
          <w:bCs/>
          <w:i/>
          <w:sz w:val="28"/>
          <w:szCs w:val="28"/>
        </w:rPr>
        <w:tab/>
      </w:r>
      <w:r>
        <w:rPr>
          <w:sz w:val="28"/>
          <w:szCs w:val="28"/>
        </w:rPr>
        <w:t>Települési önkormányzati szilárd burkolatú belterületi közutak burkolat felújításának támogatása (TEUT)</w:t>
      </w:r>
    </w:p>
    <w:p>
      <w:pPr>
        <w:pStyle w:val="Normal"/>
        <w:ind w:left="4686" w:hanging="1562"/>
        <w:jc w:val="both"/>
        <w:rPr>
          <w:b/>
          <w:b/>
          <w:i/>
          <w:i/>
          <w:sz w:val="28"/>
          <w:szCs w:val="28"/>
        </w:rPr>
      </w:pPr>
      <w:hyperlink r:id="rId9">
        <w:r>
          <w:rPr>
            <w:rStyle w:val="InternetLink"/>
            <w:b/>
            <w:i/>
            <w:sz w:val="28"/>
            <w:szCs w:val="28"/>
          </w:rPr>
          <w:t xml:space="preserve">115/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zal a kiegészítéssel élnék és kérném a Képviselő-testületet, hogy két határozati javaslat szerepel a testületi anyagban, az egyiket visszavonom. Ez a második számú határozati javaslat, a következő miatt. Ez erről szólt, hogy azt az utat újítsuk fel, vagy azt is, legalábbis pályázzunk rá, ami ugyan közigazgatásilag Kőbányai, tehát X. kerületi Önkormányzat területén van, de szervesen a XVI. kerülethez illeszkedik, leginkább a XVI. kerületiek használják, nevezetesen a Sárgarózsa utcát és a Pesti határutat. Mind a két útszakasz, különösen a Sárgarózsa utca igen rossz állapotban van, és igen nagy átmenő forgalmat generál. Megkerestem a Kőbányai Önkormányzat illetékeseit az ügyben, hogy közösen nyújtsunk be pályázatot és finanszírozzuk közösen ezt a projektet. A közös finanszírozásra vonatkozó tárgyalások zátonyra futottak, nem sikerült összehozni. Ők döntöttek és más öt utcával pályáznak erre a projektre. Úgyhogy erről a határozati javaslatról nem kell szavazni. Egyéb hozzáfűznivalóm nincsen. Kérdezem van-e kérdés? Nincs. Javaslat?</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eléggé a tejúton van kétségtelen tény, de a következő a kérdésem, nem is annyira Önhöz, mint inkább a Szatmáry Kristófhoz, hogy hol van ebből az Őrmester utca? És, hogy ha nem szerepel, akkor miért nincs benne? Azon egyszerű oknál fogva, és lehet persze nyugodtan mondani bármit, hogy terv meg miegyéb, olvastam hogy mi a feltétel, de kérem szépen egy felelősségteljes körzeti képviselőnek már rég meg kellett volna csináltatni a tervet az alatt a másfél év alatt, vagy mennyi, amennyi eltelt. A következőről van ugyanis szó. Az Őrmester utca, mint tudjuk az a Sasvár utcának ugyanúgy a folytatása, vagy mondjuk így, hogy ha úgy vesszük az irány eredése, mint ahogy a Vámosgyörk u. a Margit utcának a lefutása. Kérem szépen, a kettő között az a különbség, hogy az Őrmester u. mostanra talán még sokkal rosszabb bizonyos értelemben, mint amilyen annak idején a Vámosgyörk u. volt. Azon egyszerű oknál fogva, hogy sikerült egyszer egy csatorna projekt, egyszer valamelyik nagy kaliberű vízvezetéknek a cseréje és egyszer pedig már az ördög tudja milyen közműnek, valami kábelt, vagy az ördög tudja mit fektettek, vagy esőcsatornát, lehet, hogy kábel TV-t, nem tudom, de a lényeg az, hogy háromszor lett felvágva. Következésképpen az eleve szegély nélküli és nagy forgalmú útból, azért ezer éve épült, mert ez aszfaltos volt, mióta világ a világ, meg még 3 nap. Elvileg a Polgármesternek is kellene tudni, mert a nacionáléjában az van, hogy Ő a Kócs utcában lakott valaha, most az ott az Őrmester u. melletti közvetlen szomszédja. Ez egy hajdan épült ilyen alappal nem nagyon rendelkező aszfaltos út, amelyiken a Sasvár u. egész forgalma, már mint ez a hosszanti Centenáriumra futó forgalom szépen át is megy, ennek megfelelő állapotra jutott. Én nem tudom, ezek szerint lehet, hogy sokat javult azóta, mióta nem én vagyok ott a képviselő, bár ezt nem tartom túlságosan valószínűnek. Nekem annak idején még sikerült  a Vámosgyörk utcáról gondoskodni és azt felújítatni, minek utána párszor ott nem is tudom melyik képviselőtársam ott arra hazavitt, de mindig mondtam neki a vége felé már most lassítson, mert különben kiesünk az autó tetején mind a ketten, mert ott ilyen szabályos szép huplik voltak. Nem tudom, hogy az Őrmester u. miért számít ilyen rossz, mostoha gyereknek ezúttal az utcák között, mert azt szerintem bele kellett volna í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yorsan válaszolok Képviselő úr, már Szatmáry úr is jelzi a dolgokat. Képviselő úr! Valóban tudom, hol az Őrmester utca, mielőtt még azt mondaná, hogy valami probléma van, tudom, hogy milyen rossz állapotban van. Van ennek a pályázatnak egy komoly korlátja, méghozzá az, hogy 2008-ban megkezdett beruházással kell rendelkezni. Ezt kétféleképen lehet elérni, vagy a tervek eljutnak abba a fázisba, hogy utána engedélyt kapnak rá és a közbeszerzési, mondjuk 3 hónapos eljárás után még legalább egy építési napló bejegyzést végre lehet hajtani. Ez akkor nagyon valószínű, hogy ha itt a táblázatban az van, hogy folyamatban van az ügy, már a kiviteli terv folyamatban van, vagy a másik lehetőség az, hogy olyan fajta utakkal pályázunk, aminek ugyan most momentán nincs terve, és ha netán odáig jutunk, hogy nem is lesz terve, akkor építésre és tervezésre egyben pályázunk. Ez viszont egy komoly veszélyt rejt magában, méghozzá azt, hogy ha a pályázaton nyertes tervezi, és egyben kivitelezi az utat, akkor nem biztos, hogy az Önkormányzat igényének megfelelően, de egyébként mondjuk a Magyar Szabványnak megfelelő terv készül, hanem mondjuk kicsit kevesebb lesz az aszfalt, kicsit kevesebb lesz az ágyazat. Ez főleg azokban az utcákban veszélyes, amit Ön is említett és említette, hogy az Őrmester utca ilyen, ami alappal nem rendelkezik. Van a táblázatban olyan utcasor, ahol nincs terv, de ott alappal normálisan rendelkezett, igazából egy felső rétegnek az elkészítéséről van szó. Sajnos az Őrmester u. nem ilyen. Tehát nem Szatmáry képviselő úrnak az ügyetlensége, sőt inkább azt mondom, hogy Szatmáry képviselő úr igenis sok utcát belenyomott ide a táblázatokba, csak hogy mondjam, soroljam. Tartalékkereten van a Pirosrózsa u, Őrmester u., Egyenes u. Bányai Elemér u. Tartalékkeret, igen, ez azt jelenti, hogy fel kellene újítani, mert olyan az állapota, ahogy Büki úr is mondta, de objektív okok miatt ebben a pályázatban most nem tudjuk, de ilyen pályázat lesz jövőre ugyanúgy, ahogy volt tavaly is és nyertünk. Tehát nincs elfelejtve egyetlen utca sem. Szatmáry képviselő úr nagyon rajta tartja a körzetén a szemét. Úgy látszik, a két Szatmáry ilyen nagyon agilis, hogy minden utcát végig jár, és az összes fűszálat ismeri. Komolyan bombázza képviselőként a polgármestert, hogy de még azt a mellékutcát is tessék belerakni, és igazuk is van. Így kell ezt csinálni, de objektív okok is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Nem az Őrmester utcával kapcsolatban, de annyit engedjenek meg Büki képviselőtársam felvetésére, hogy való igaz, hogy nagyon rossz az állapota az útnak. De én azt gondolom, hogy ott a hosszú távú cél az az, hogy megszűnjön az átmenő forgalom és erre vonatkozólag tervezés alatt van az adott térségre vonatkozó, egészen az András utcától a  Budapesti út, sőt a Rákosi útig, Thököly út és a Pirosrózsa u. közötti területre a pihenő övezet tervezése. Reményeim szerint belátható időn belül fekvőrendőrös kialakításra kerül sor mind a Vámosgyörk, mint problémás utca, mind pedig az Őrmester és az összes többi utca tekintetében. Tehát itt én azon túl, hogy valóban azt gondolom, hogy felújításra szorul, ehhez kétség nem férhet hozzá, de ez a pályázat alapvetően arról szól, hogy a nagyobb forgalommal rendelkező utcákat lehet ezzel felújítani, már pedig az én és a lakók elképzelései szerint is az Őrmester u. és a környező utcákban az átmenő forgalmat el kell onnan terelni, vagy olyan …… kell teremteni, hogy lehetőleg ne arra menjenek. Én viszont mást akartam Polgármester úrtól kérdezni és ez a Pirosrózsa és a János utcára vonatkozó kérdésem lett volna. Számomra nem volt egyértelmű, hogy akkor a Pirosrózsa és a János utca jelenlegi terv szerint nem kerül beadásra, mert én akkor lehet, hogy élnék egy javaslattal, amennyiben Polgármester úr ezt elfogad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két utca, tehát van egy 10. sz. a Rózsa u. – Pirosrózsa u. és van 11. sz. a János utca. A Pirosrózsa – Rózsa u. folyamatban lévő kiviteli terv, a János utcában sajnos ilyenünk nincs. Egyébként tartalékkereten van mind a két utca. Momentán nincs benne, de ha van módosító indítvány, akkor meg fogom szavaztatni, de legyen kedves, írja le, elég a sorszám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Itt megnyitottam ezt a táblázatot, tartalékkeretbe pl. nincs Pirosrózsa u., Őrmester utca ott van. Egyre rosszabbak ezek a dolgok. Én azért kértem szót, hogy megerősítsem azt, amit már korábban mondtam és Polgármester úr kérte a tetteket is a szavak mellé. Jelezném csak, hogy a mai nap kb. 15 szavazásra került sor, ebben egy alkalommal tartózkodtunk, az összes többit megszavaztuk. Tehát akkor, amikor szemrehányásokra készül, és a demagógia megkoronázására példákat mond, akkor majd remélem az elkövetkező alkalommal ezeket a 90%-os igen szavazati arányokat is figyelembe fogja venni. Igen, nem ma, hanem frakcióülésen hétfőn megbeszéltük, hogy pl. ezt a napirendet meg fogjuk szavazni, mert ezzel egyetér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Örülök neki, hogy ha a kerület fejlesztésében egyetértünk, de úgy látszik nem mindegyik részében, de az élet kemény.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ovács Balázsnak hiányolom a felszólalását, mert engem rendszeresen szokott itt teljesen alaptalanul leckéztetni, hogy nem olvasom el az előterjesztést, most valahogy elmulasztotta a Polgármestert kioktatni, ahogy Molnár Gyula már mondta is, hogy a Kovács Péter úr nem igazán nagyon alaposan olvasta ezt a tartaléklistát, mert ott a Pirosrózsa u. csak, mint szakaszhatár szerepel, de nem mint utca. Tehát ez nincs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társam mást néznek, nekem itt van 10. sorszámma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Kérem tisztelettel, 10., én azt nézem, amit előterjesztettek, hogy a Polgármesternek ott mi van azt én nem tudom. Itt a 10. sorszámmal a János u. szerepel, Budapesti és Rákosi út közö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amás, Isten bizony itt van a 10. sorszámma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Itt van a g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erintem igen, de épp most szólnak, hogy itt a helyszínen kiosztottak egy másik anyago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Ezt mikor adt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kem itt volt az elején. 2 óra előtt 10 perccel, mondjá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2 óra előtt aligha, de valamikor akkor nyilván iderakt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sztalodra rakták Tamás, mert nem voltál 2 órakor it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Ja, egyébként nem. Az én asztalomon most sincs. Nincs semmi probléma, de megkaptam a Dernovics úrét. A lényeg az az, hogy a Szatmáry Kristóf valószínűleg vagy valamilyen protekcióval bír, vagy álomvilágban él azon egyszerű oknál fogva, mert a Főváros amennyiben nem módosította  a rendeletét, már pedig tudtommal nem módosította, akkor az ilyen jellegű utcákra a fekvő rendőrt nem engedélyezi. Nem azt mondom, hogy nem volna jó, hogy ha volna valami protekciója, sőt mi több mint tudjuk neki van, nem is kevés de a Fővárosi rendelet szerint az ilyen típusú utcákat, amelyek közül van olyan amelyiknek még keresztutcája sincs. Mert a Vámosgyörk utcának nincs keresztutcája, az egy direktben átmenő, az András utcának se, direktbe összekötik a Pirosrózsa utcát a Thökölyvel, ott már nincs keresztutca, mert a közepén a Kisterenye u. csak a Mátéháza utcáig tart. A Kisterenye utca a Mátéháza utcánál véget ér. Magyarán, ilyen utcákba egyszerűen nem lehet fekvőrendőrt rakni a Fővárosi szabályozás szerint, mert nem számít lakóterületnek, hanem két főútvonalat összekötő sima utca és egyébként az Őrmester – Mátéháza, stb. azért mert a Kisterenye utca ott van az aljába és egy kereszt mellékutcája is van, az még egyáltalán nem  tesz eleget a Fővárosi rendeletnek, már pedig sajnos az ilyen fekvőrendőr kifejezéseket a Főváros saját hatáskörben tartja, hogy engedélyezze. Következésképpen a mostani jogszabályi környezetben ez nem megy, legfeljebb sundám-bundám módon, ami egyébként nem volna baj, de az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2 perc helyett 3 perc 17 másodperce beszél.</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ért kétségbe vonom, hogy a Vámosgyörk utcának a lefekvőrendőrözése olyan nagyon jó dolog lenne, még akár az ott lakók számára is, mert onnantól kezdve az van, hogy nagyobb lesz a zaj, mert állandóan rágyorsítgatnak a fekvőrendőrökre. Nem lehet  a forgalmat ilyesmivel elterelni, hát  a Kerepesi úton még fekvőrendőr nélkül se lehet úgy haladni, mint a Vámosgyörk utcán fekvőrendőrr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megfedem, 3 perc 43 másodpercet beszélt 2 perc helyett. Arra, hogy hol engedélyeznek, vagy hol nem engedélyeznek, Papné Furdan Máriának adnék szót. Ha Képviselő úr figyelte, nem volt képviselő ugyan, de elfogadta az Önkormányzat a közlekedési koncepciónak egyetlen egy térképét, ez a 30-as övezeti térkép. Ha idetekint Képviselő úr, akkor meg tudom Önnek mutatni. A 13. sz. körzet teljesen a Kerepesi út – Veres Péter út – Thököly út – Budapesti út – Körvasút sor, ill. az Egyenes utca területet határolja. Tehát ezen belül mindenhova lehet fekvőrendőrt tenni. </w:t>
      </w:r>
    </w:p>
    <w:p>
      <w:pPr>
        <w:pStyle w:val="Normal"/>
        <w:jc w:val="both"/>
        <w:rPr>
          <w:sz w:val="28"/>
        </w:rPr>
      </w:pPr>
      <w:r>
        <w:rPr>
          <w:sz w:val="28"/>
        </w:rPr>
      </w:r>
    </w:p>
    <w:p>
      <w:pPr>
        <w:pStyle w:val="Normal"/>
        <w:jc w:val="both"/>
        <w:rPr>
          <w:sz w:val="28"/>
        </w:rPr>
      </w:pPr>
      <w:r>
        <w:rPr>
          <w:sz w:val="28"/>
        </w:rPr>
      </w:r>
    </w:p>
    <w:p>
      <w:pPr>
        <w:pStyle w:val="Heading2"/>
        <w:spacing w:before="0" w:after="0"/>
        <w:rPr/>
      </w:pPr>
      <w:r>
        <w:rPr>
          <w:rFonts w:cs="Times New Roman" w:ascii="Times New Roman" w:hAnsi="Times New Roman"/>
          <w:b w:val="false"/>
          <w:i w:val="false"/>
          <w:u w:val="single"/>
        </w:rPr>
        <w:t>PAPPNÉ FURDAN MÁRIA</w:t>
      </w:r>
    </w:p>
    <w:p>
      <w:pPr>
        <w:pStyle w:val="Normal"/>
        <w:jc w:val="both"/>
        <w:rPr/>
      </w:pPr>
      <w:r>
        <w:rPr>
          <w:sz w:val="28"/>
        </w:rPr>
        <w:t xml:space="preserve">A Vámosgyörk u. és az Őrmester u. egyike sem főgyűjtő út, mind a kettő lakóútnak van minősítve mindenféle minősítésben. Tehát ez nem gátolja a fekvőrendőr lerakását. Valóban ezeket ilyen átmenő útként használja most a lakosság és az nagyon jó, hogy ha ki tudunk jelölni egy utat, ahol közlekedjenek az autósok, de ezt nem az Őrmester úton, és nem a Vámosgyörk utcán szeretnénk kijelö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Ügyrendben. Büki Tamás úr megszólított engem. Én azt gondoltam, hogy miután kiderült, hogy ezt az anyagot se tudta megint magáévá tenni, kis önkritikát gyakorol, és azt mondja, hogy elnézést nem találta meg az anyagot. Én azért jelezném, hogy az ülés elején az anyag itt volt, a Büki Tamás úr megint nem volt itt, habár, mint Ügyrendi Jogi Bizottság elnökének a napirend kapcsán bizonyos kötelezettségei vannak, de ezt rendszeresen nem látja el. Tehát én azt gondolom, hogy az illendőség és a jegyzőkönyv kedvéért ezt el kellett monda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yit hadd tegyek hozzá, hogy Büki úr, amikor megérkezett kimentette magát azzal, hogy gyermeke beteg és a felesége akkor ért haza. </w:t>
      </w:r>
    </w:p>
    <w:p>
      <w:pPr>
        <w:pStyle w:val="Normal"/>
        <w:jc w:val="both"/>
        <w:rPr>
          <w:sz w:val="28"/>
        </w:rPr>
      </w:pPr>
      <w:r>
        <w:rPr>
          <w:sz w:val="28"/>
        </w:rPr>
        <w:t xml:space="preserve">Molnár képviselő úr másodszor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Rímelni fog a mondanivalóm arra, amit a Kovács Balázs mond, csak fordított előjellel. A 8 napos határidő a testületi ülés felkészülésére, tehát az anyagok kiküldése kapcsán a testületi ülésre való felkészülés, az nem vicc. Úgy gondolom, hogy éppen azért találtuk ki, vagy találták ki, hogy mint ahogy az előbb is mondtam, de Ti is mondtátok, hogy frakcióülésen hány változatot fogadtatok el, meg egyebek. Ezek után idejön az ember, és ki van osztva egy ilyen papír egyéb más hasonló hablatyokkal, és akkor tulajdonképpen most azon hegyezitek a nyelveteket, hogy most ki vette ezt észre. Én magam sem vettem észre megmondom őszintén. Akkor ezt minimum be kellett volna jelenteni, de azért azon el kell gondolkodni és ez a komoly része a hozzászólásomnak. Hogy ha kiküldenek egy anyagot 8 nappal korábban, és mi elkezdünk felkészülni a testületi ülésre, és annak a tudatában beszéljük meg pl. frakcióülésen, mert mi egyébként egymást komolyan szoktuk venni és akkor 2 napra rá, vagy 3 napra rá jön egy újabb változat és itt ezen itt jópofáskodtok. Ez egyszerűen döbbenet. Ez az előkészítési gondolkodásmódotoknak a, nem akarok minősítést mondani, most már. Tehát ezzel bizonyítjátok, hogy komolytalan az egész dolog. Ti hasatokra üttök, valaki kitalálja, hogy most akkor ne a János u. legyen, hanem a Pirosrózsa u., stb. Zsinka úr, hogy ha nem érted, akkor majd szünetben kérdezzél és elmagyarázom. Tehát nem konkrétan erről van szó, hanem arról, hogy látszik, hogy az egész anyag-előterjesztés, a gondolatmenetetek, az komolytalan. Tehát ebből adódóan megint elő lehet venni azt a szlogent, hogy itt nincs ellenzék, mindenki kormányon van, és mindenki felelősséggel gondolkodik, de bebizonyítjátok ezzel a papírral, hogy testületi ülés előtt egy változat itt van az asztalunkon és akkor utána jópofáskodtok azon, hogy ha valaki ezt nem veszi észre. Akkor minimum annyit, hogy szólok, hogy emberek, ki van osztva az anyag, ezt gondoljátok végig, esetleg mi ezt frakciószünetben szintén meg tudtuk volna beszélni, hogy ez most egy olyan változat, amelyik valakinek közületek éjszaka jutott eszébe, mert nem tudott alu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fedem saját magamat. Egyrészt, mert közbeszóltam Molnár képviselő úrnak a hozzászólásába. Másrészt nem hívtam fel arra a figyelmet, hogy ki van osztva az anyag, bár mentségemre szolgál, hogy én magam sem tudtam, hisz nálam ez az egy anyag volt. Fent nem a gépből töltöm le, hanem odarakják elém. </w:t>
      </w:r>
    </w:p>
    <w:p>
      <w:pPr>
        <w:pStyle w:val="Normal"/>
        <w:jc w:val="both"/>
        <w:rPr>
          <w:sz w:val="28"/>
        </w:rPr>
      </w:pPr>
      <w:r>
        <w:rPr>
          <w:sz w:val="28"/>
        </w:rPr>
      </w:r>
    </w:p>
    <w:p>
      <w:pPr>
        <w:pStyle w:val="Normal"/>
        <w:jc w:val="both"/>
        <w:rPr>
          <w:sz w:val="28"/>
        </w:rPr>
      </w:pPr>
      <w:r>
        <w:rPr>
          <w:sz w:val="28"/>
        </w:rPr>
      </w:r>
    </w:p>
    <w:p>
      <w:pPr>
        <w:pStyle w:val="Heading2"/>
        <w:spacing w:before="0" w:after="0"/>
        <w:rPr/>
      </w:pPr>
      <w:r>
        <w:rPr>
          <w:rFonts w:cs="Times New Roman" w:ascii="Times New Roman" w:hAnsi="Times New Roman"/>
          <w:b w:val="false"/>
          <w:i w:val="false"/>
          <w:u w:val="single"/>
        </w:rPr>
        <w:t>PAPPNÉ FURDAN MÁRIA</w:t>
      </w:r>
    </w:p>
    <w:p>
      <w:pPr>
        <w:pStyle w:val="Normal"/>
        <w:jc w:val="both"/>
        <w:rPr/>
      </w:pPr>
      <w:r>
        <w:rPr>
          <w:sz w:val="28"/>
        </w:rPr>
        <w:t xml:space="preserve">Csak annyit szeretnék mondani. Az eredetileg kiküldött anyagban ugyanez a lista van, ugyanez az utcalista van, és ebben az anyagban bele van írva egy olyan mondat, miután 1 hét volt a felkészülésre idő a lista összeállítására, hogy a ………… költségek egyelőre becsültek, a pontos költségek a testületi ülés előtt kerülnek kiosztásra. Ez került most, a költségek pontosítása került, a lista nem változott. (Büki úr mond valamit.) Azt gondolom, hogy teljesen korrekt. Én elkértem most egy Képviselő úrtól a kiosztott ….(Büki úr mond valamit.) ott a táblázat kérem, meg kell fordítani és megn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mindjárt kap szót. Büki úr nyilván ügyrendben szeretne szólni, mert hogy harmadszorra már nem tudna egyébként az SZMSZ szerint hozzászólni. Ügyrendi javaslatát hallgato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itt már ez erősen személyes, már mindenki piszkál, a hivatalnak is joga van. Kérem tisztelettel, tessék idejönni és belenézni abba, ami ki van küldve. Szent igaz, a Polgármesternek igaza van, hogy most szólt, hogy le van téve az asztalra, rendben van, ezt jelezni kell, meg ráadásul úgy kell letenni az asztalra máskor, hogy ne csússzon szanaszét, mert az enyém az elballagott a Mihályhoz, mert látom, van kettő, de az enyém az az Ő gépe mögül került elő. De azért az már Kedves Hölgyem túlzás, hogy ugyanaz, jöjjön, aztán nézze meg. Jöjjön ide és nézze meg és mutassa meg nekem ebben a Pirosrózsa utcát, ha tud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ünetben majd megnézik egymás számítógépét, vagy amit akarnak. Utolsó hozzászóló Kovács Balázs.</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Úgy látszik, hogy lehet, hogy kellene a Polgármester dologi költségei közé egy kis Andaxin vásárlást is beiktatni. Annyit szeretnék mondani, amit a Mária is elmondott, hogy a határozati javaslat, ami itt ki lett osztva, az egy dologban a becsült összköltségben más, mint ami ki lett küldve a testületi anyagban, és az előterjesztés utal is arra, itt a helyszínen a költségek pontosítva lesznek. A másik, amire Büki úr utal, ez az összefoglaló táblázat ez nem ………, határozati javaslatként, ha megmutatja a kiküldött anyagban, akkor erősen tudok csodálkozni. A döntési javaslat lett itt a helyszínen pontosítva összegszerűen és nem szakaszhatár szerűen. Nem tudom, hogy az MSZP frakciónak az álláspontján változtat-e, hogy a Szent Korona utcát meg kell csinálni, hogy ha a becsült költségekhez képest, mondjuk 11 millió Ft-tal drágább. Nem hiszem, ugyanazokról az utcákról van szó, ugyanazokról a szakaszhatárokról, az összeg van rá,  pályázatnál pontosítva, ami azt gondolom, elég fura és nem nagyon értem a szemben lévő oldal kirohanását a helyszíni kiosztás kapcsán. Engedtessék meg, egy nagyon rövid élményt, az MSZP Fővárosi működését tekintve. Az Önök Főpolgármester-helyettese Hagyó Miklós úr a Főváros 3 éves útfelújítási koncepcióját helyszínen osztja ki a Fővárosban úgy, hogy 2 perc múlva érkezik hozzá az előterjesztői módosítás. Ez az, amit én a magam részéről ilyen kiosztás után nem szavaztam meg és ezek után az Önök képviselője még ráadásul a helyi sajtóban ezért ki is cikkez. Én azt gondolom, hogy minek okán az Önök pártja ennél sokkal súlyosabb és durvább dolgokat csinál a Fővárosban, nem látom azt az erkölcsi alapot, ami alapján itt egy előre jelzett pontosítás miatt ez a kifakadás megtörtén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nnyi igazság van Büki Tamásnak, természetesen, hogy a tartalékkeretnél a Pirosrózsa u. az eredeti anyagban nem volt benne, csak itt a helyszíni kiosztottban van benne, ez nem vitás. Azon kívül ugyanazok az utcák. Gyulának én nem kívánom, hogy legyen Fővárosi képviselő, nagy bajban lenne, nagyon nagy bajban lenne, mert ott csak a helyszíni kiosztásban több anyagot szoktak kiadni, minden egyes Közgyűlés előtt, mint itt az egész anyag, ami van egy fél évre. Van úgy, hogy 200 oldalt helyszínen eléd tesznek, és ott kell reagálni, hozzászólni és kritizálni. Így áltam hozzá 8 évig, ez a tapasztalatom. Oda koncentráltan kell menni úgy, hogy az ember fitt, odafigyel és abszolválja közben az anyagokat és hozzá is tud szólni. Én ezt javaslom, erőnléti edzés előtte és akkor utána friss lesz az agya Molnár képviselő úrnak. Pillanatok alatt észreveszi, hogy egy utca ide bekerült pluszba és nem az egész anyag új. Egy utca, Pirosrózsa u., Cziráki és a Rákosi út között, ennyi az újdonság benne. Ha fitten jön ide valaki, azt észre tudja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Gyula képviselő úr, személyes megtámadta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Először is szeretném leszögezni, hogy Kovács Balázs úr simán hazudott egy nagyot itt a teremben. Ugyanakkor kérdésként felteszi, hogy az MSZP frakció változtat-e a véleményén ezek után. Én szeretném megerősíteni az előtte elmondott véleményünket, hogy a kerület fejlesztését, főleg infrastrukturális fejlesztését elsődlegesnek, fontosnak tartjuk és meg fogjuk szavazni ezt a napirendet. Tehát tartjuk magunkat az előzeteshez. Szeretném itt felhívni a figyelmet arra, hogy Kovács Balázs úr jópofán elmondta azt, hogy hát egyébként a Fővárosban mi van és azért Ő dafke nem szavazza meg. Tehát az a különbség kettőnk között, hogy a dafke nem szavazza meg és jópofáskodunk a Fővárosi dologban, mi pedig felelősen meg fogjuk ezt szavazni. Egyébként meg nem a fittségről és egyebekről van szó Kedves Zsinka úr, hanem arról, hogy kellő korrektséggel járunk-e el. Lehet nevet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azon csodálkozom, hogy egy ilyen táblázat, aminek az áttekintése komolyabb szellemi munkát nem kíván, hogy ebből ilyen hatalmas vihar keletkezett, mert mindenki tud olvasni, nagyjából az utcákat mindenki ismeri. Tehát az, hogy a Pirosrózsa esetleg előrébb került, mint a János utca, vagy fordítva, nem hiszem, hogy különösebb nehézséget okozna ennek a megítélése. Nyilván az van, hogy amit az iroda előterjesztett, ezek azok amik esélyesek egyáltalán a pályázaton való indulásra. Teljesen felesleges nekiesni itt egy hivatalnoknak olyan módon, olyan hangnemben rákiabálni, ami elfogadhatatlan még egymás között, képviselők közötti vitában is, nem hogy egy köztisztviselővel, akinek nincs meg az a lehetősége, hogy hasonló hangnemben visszakiabáljon. Olyan embernek, aki tényleg az aszfaltozástól a beöntésig mindenhez ért és most még egyszer megismétlem, ne vitatkozzon olyan dolgokkal, amihez tényleg nem ért. Ez elő van készítve kellően műszakilag, az iroda megvizsgálta azokat az utcákat, amik szóba jöhettek és csak azokat terjeszteti elő, amelyek alkalmasak a pályázati határidőig történő benyújtásra, május 15-ig és amíg teljesítik azt a feladatot, hogy a szerződéskötést követő 3 hónapon belül meg kell kezdeni a kivitelezést. Tehát megvannak azok a peremfeltételek, aminek meg kell felelni. Elég komoly munkát végzett az iroda rövid idő alatt egy pályázatot így előkészíteni ilyen költségbecsléssel. Azon kívül utána kellett nézni, hogy a meglévő, egyébként rossz állapotú utcák eredetileg milyen módon épültek, nagyon sokszor az van, hogy még tervek sincsenek róla, csak feltételezések vannak. Pl. az útalap tekintetében nagyon sok esetben nem lehet megítélni, hogy alkalmas-e egy felújításra, vagy sem. Én azt mondom, hogy meg kellene őrizni a higgadtságot és abból, amit esetleg pluszként javasolnánk, vagy javasol bármelyik képviselő, kérem a Polgármester urat, hogy Pappné Furdan Máriát nyilatkoztassa a tekintetben, hogy ez így megfelel-e a pályázatnak, illetve a pályázat esetleges nyerése után határidőre megindítható lesz-e annak az utcának a beruházása, mielőtt valami zavaros dolgot elfogadná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Összefoglalva az eddig elhangzottakat. Módosító indítvány érkezett hozzám Szatmáry Kristóf és Szatmáry László képviselő uraktól, hogy a tartalékkereti listáról kerüljön a határozati javaslatba be a Rózsa u. – Pirosrósza u. és a Petőfi u. kerüljön be. Én ezt befogadom, és ezzel együtt fogom feltenni a határozati javaslatot. Pappné Furdan Máriát kérném, hogy erről a két utcáról is meg az előtte lévő 9 utcáról is Gilyén Ince által kért nyilatkozatot, amennyiben módjában áll, hallgatjuk. </w:t>
      </w:r>
    </w:p>
    <w:p>
      <w:pPr>
        <w:pStyle w:val="Normal"/>
        <w:jc w:val="both"/>
        <w:rPr>
          <w:sz w:val="28"/>
        </w:rPr>
      </w:pPr>
      <w:r>
        <w:rPr>
          <w:sz w:val="28"/>
        </w:rPr>
      </w:r>
    </w:p>
    <w:p>
      <w:pPr>
        <w:pStyle w:val="Normal"/>
        <w:jc w:val="both"/>
        <w:rPr>
          <w:sz w:val="28"/>
        </w:rPr>
      </w:pPr>
      <w:r>
        <w:rPr>
          <w:sz w:val="28"/>
        </w:rPr>
      </w:r>
    </w:p>
    <w:p>
      <w:pPr>
        <w:pStyle w:val="Heading2"/>
        <w:spacing w:before="0" w:after="0"/>
        <w:rPr/>
      </w:pPr>
      <w:r>
        <w:rPr>
          <w:rFonts w:cs="Times New Roman" w:ascii="Times New Roman" w:hAnsi="Times New Roman"/>
          <w:b w:val="false"/>
          <w:i w:val="false"/>
          <w:u w:val="single"/>
        </w:rPr>
        <w:t>PAPPNÉ FURDAN MÁRIA</w:t>
      </w:r>
    </w:p>
    <w:p>
      <w:pPr>
        <w:pStyle w:val="Normal"/>
        <w:jc w:val="both"/>
        <w:rPr/>
      </w:pPr>
      <w:r>
        <w:rPr>
          <w:sz w:val="28"/>
        </w:rPr>
        <w:t xml:space="preserve">Mindegyik megoldható. A Pirosrózsának van egyedül az a veszélye, hogy annak nincs egyelőre terve, tehát annak egy olyan kezdését tudunk, mondjuk december végén indítani, hogy beírjuk az építési naplóba, hogy rossz idő miatt nem tudjuk folytatni, de az építési napló bejegyzése szüksé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a fontos. Kaszás Gábo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agyon zavar az áldatlan vita, zárjuk 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vaslat érkezett a vita lezárására. Aki ezzel egyetért, kérem igennel szavazzon. Szavazzunk! A Képviselő-testület </w:t>
      </w:r>
      <w:r>
        <w:fldChar w:fldCharType="begin"/>
      </w:r>
      <w:r>
        <w:rPr>
          <w:rStyle w:val="InternetLink"/>
          <w:sz w:val="28"/>
        </w:rPr>
        <w:instrText xml:space="preserve"> HYPERLINK "../in/szjkv.rtf" \l "hat272"</w:instrText>
      </w:r>
      <w:r>
        <w:rPr>
          <w:rStyle w:val="InternetLink"/>
          <w:sz w:val="28"/>
        </w:rPr>
        <w:fldChar w:fldCharType="separate"/>
      </w:r>
      <w:r>
        <w:rPr>
          <w:rStyle w:val="InternetLink"/>
          <w:sz w:val="28"/>
        </w:rPr>
        <w:t>23 egyhangúlag</w:t>
      </w:r>
      <w:r>
        <w:rPr>
          <w:rStyle w:val="InternetLink"/>
          <w:sz w:val="28"/>
        </w:rPr>
        <w:fldChar w:fldCharType="end"/>
      </w:r>
      <w:r>
        <w:rPr>
          <w:sz w:val="28"/>
        </w:rPr>
        <w:t xml:space="preserve"> lezárta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2008. (V. 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t hozzászólás van még. Büki Tamás ügyrend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Kérem tisztelettel, egy nagyon fontos dolgot megint elmismásoltak, ezúttal az Ince. Az, hogy a pályázatnak a 8.2. és ez befolyásolja, tehát támogatható a módosító javaslat, mert nincs 3 hónap. A 8.2. azt mondja, hogy a fejlesztést a pályázat benyújtásának évében meg kell kezdeni. Ugye, évében, nem 3 hónapon belül. A 8.4.-ben van 3 hónap, de az csak akkor érvényes, hogy ha az aláíráshoz képest ha ez későbbi, mint az eredetileg kitalált kezdési időpont, ha később írják alá a támogatási szerződést, akkor ehhez képest 3 hónapon belül kezdeni kell. Most mivel itt erről nincs szó, hogy a Pirosrózsa u. esetében ez veszélyeztetne, itt nyilvánvaló, hogy a 3 hónap, mint határidő érdekte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mi az ügyrendi javaslat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z, hogy először is fogadjuk el a határozati javasla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avazásnál meg lehet ten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ásrészt, nem azt, hanem a kiegészítő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ben fogunk szavazni, ha figyelt volna Képviselő úr, az előbb mondtam, hogy elfogado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ovábbá emlékeztetnék arra, hogy annak idején 2001-ben ez későbbi időpontban tisztázódott, hogy az Orbán-kormány által adott útügyeket meg lehet csinálni, és nem volt semmiféle terv, ehhez képest azon a nyáron utakat építettünk, meg volt ennek a módja. Igaz, hogy akkor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 a javaslata. Megfedem Képviselő urat. Ügyrendi gombot nyomott, mert elhasználta mind a két normál hozzászólását, az egyiket dupla időben, ezek után kétszer nyomott ügyrendi gombot és egyszer nem hallottam én, de ennél a hozzászólásnál teljesen biztos, hogy nem volt ügyrendi javaslata. Képviselő úr, legyen kedves, ne éljen vissza az SZMSZ-nek azzal a lehetőségével, hogy nem tudom, amikor feláll, hogy valóban komolyan gondolja azt a gombot, amit megnyomott, vagy csak a levezető elnököt kívánja átverni. Határozathozatal következik. Az előterjesztés 2. oldalán található 2. sz. határozati javaslatról, illetve mielőtt még határozathozatal következne jelezném azoknak a képviselőknek, akik azt mondják, hogy Szentmihály nem fejlődik, hogy a most lévő határozati javaslatnál úgy nyomják a gombjukat, hogy ha mind a 11 utcát megszavazzuk, akkor legalább is pályázatra benyújtott utcák között, 51,2%-a Szentmihályon valósul meg az összegnek. Kérem ezt vegyék figyelembe. Szentmihály mostohagyerekből édestestvérré válik ezzel a javaslattal is. Tehát határozathozatal következik. Az előterjesztés 2. oldalán található határozati javaslat azzal egészülne ki, hogy 10. sorszámmal bekerülne Rózsa u. – Pirosrózsa u., melynek költsége, becsült összköltség 40.821.000,- Ft, igényelt támogatás 20 millió Ft, saját forrás 20.821.000,- Ft. És 11. sorszámmal kiegészülne a Petőfi u., becsült összköltség 21.861.500,- Ft, igényelt támogatás 10.930.750,- Ft, saját forrás 10.930.750,- Ft. Így a határozati javaslatban szereplő tervezett beruházási összköltség 364.957.700,- Ft-ra módosul, az igényelt támogatás 167.230.500,-Ft-ra módosul. A szükséges önerő 197.727.550,-Ft-ra módosul. Aki ezzel a javaslattal egyetért, kérem, igennel szavazzon. Szavazzunk! A Képviselő-testület </w:t>
      </w:r>
      <w:r>
        <w:fldChar w:fldCharType="begin"/>
      </w:r>
      <w:r>
        <w:rPr>
          <w:rStyle w:val="InternetLink"/>
          <w:sz w:val="28"/>
        </w:rPr>
        <w:instrText xml:space="preserve"> HYPERLINK "../in/szjkv.rtf" \l "hat273"</w:instrText>
      </w:r>
      <w:r>
        <w:rPr>
          <w:rStyle w:val="InternetLink"/>
          <w:sz w:val="28"/>
        </w:rPr>
        <w:fldChar w:fldCharType="separate"/>
      </w:r>
      <w:r>
        <w:rPr>
          <w:rStyle w:val="InternetLink"/>
          <w:sz w:val="28"/>
        </w:rPr>
        <w:t xml:space="preserve">24 igen egyhangúlag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73/2008. (V. 7.) Kt. </w:t>
        <w:tab/>
        <w:t xml:space="preserve">Budapest Főváros XVI. kerületi Önkormányzat Képviselő-testülete úgy határoz, hogy a Közép-magyarországi Regionális Fejlesztési Tanács által kiírt, a </w:t>
      </w:r>
      <w:r>
        <w:rPr>
          <w:i/>
          <w:sz w:val="28"/>
        </w:rPr>
        <w:t xml:space="preserve">Települési önkormányzati szilárd burkolatú belterületi közutak burkolat felújításának támogatása </w:t>
      </w:r>
      <w:r>
        <w:rPr>
          <w:sz w:val="28"/>
        </w:rPr>
        <w:t xml:space="preserve">című, </w:t>
      </w:r>
      <w:r>
        <w:rPr>
          <w:i/>
          <w:sz w:val="28"/>
        </w:rPr>
        <w:t xml:space="preserve">KMRFT-TEUT-2008. </w:t>
      </w:r>
      <w:r>
        <w:rPr>
          <w:sz w:val="28"/>
        </w:rPr>
        <w:t>kódszámú pályázaton az alábbi utcákra igényel támogatást.</w:t>
      </w:r>
    </w:p>
    <w:p>
      <w:pPr>
        <w:pStyle w:val="Normal"/>
        <w:ind w:left="3124" w:hanging="3124"/>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521"/>
        <w:gridCol w:w="13"/>
        <w:gridCol w:w="1562"/>
        <w:gridCol w:w="1420"/>
        <w:gridCol w:w="1562"/>
        <w:gridCol w:w="1420"/>
        <w:gridCol w:w="1420"/>
        <w:gridCol w:w="1370"/>
      </w:tblGrid>
      <w:tr>
        <w:trPr>
          <w:trHeight w:val="1134"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sz.</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tca neve</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kaszhatá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csült összköltség (bruttó F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gényelt támogatás (bruttó F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ját forrás</w:t>
            </w:r>
          </w:p>
          <w:p>
            <w:pPr>
              <w:pStyle w:val="Normal"/>
              <w:jc w:val="center"/>
              <w:rPr>
                <w:b/>
                <w:b/>
              </w:rPr>
            </w:pPr>
            <w:r>
              <w:rPr>
                <w:b/>
              </w:rPr>
              <w:t>(bruttó Ft)</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zent Koron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zsef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Mátyás király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5 241 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5 241 400</w:t>
            </w:r>
          </w:p>
        </w:tc>
      </w:tr>
      <w:tr>
        <w:trPr>
          <w:trHeight w:val="56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Jávorf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mina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Csömöri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2 389 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2 389 6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Tóköz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adföld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omkút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118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059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059 000</w:t>
            </w:r>
          </w:p>
        </w:tc>
      </w:tr>
      <w:tr>
        <w:trPr>
          <w:trHeight w:val="56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 xml:space="preserve">Gusztáv u.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nos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zilas pata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9 909 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954 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954 800</w:t>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ákóczi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kosi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Budapesti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8 469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234 7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234 75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ósa Lajos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ndzsa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Hősök fas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6 840 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 420 0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 420 05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Katóka utca, Rovás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svár u. Margit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Margit u.</w:t>
            </w:r>
          </w:p>
          <w:p>
            <w:pPr>
              <w:pStyle w:val="Normal"/>
              <w:tabs>
                <w:tab w:val="clear" w:pos="708"/>
                <w:tab w:val="left" w:pos="534" w:leader="none"/>
                <w:tab w:val="left" w:pos="2212" w:leader="none"/>
                <w:tab w:val="left" w:pos="4046" w:leader="none"/>
                <w:tab w:val="left" w:pos="5880" w:leader="none"/>
                <w:tab w:val="left" w:pos="7584" w:leader="none"/>
              </w:tabs>
              <w:rPr/>
            </w:pPr>
            <w:r>
              <w:rPr/>
              <w:t xml:space="preserve">Veres 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2 045 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2 045 4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ilót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es Péter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Újszász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5 279 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7 639 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7 639 9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Galgahévíz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es Péter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Újszász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1 981 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90 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90 9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ózsa u. – Pirosrózsa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iráki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ákosi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0 821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821 0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etőfi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kóczi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Hársfavirág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1 861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30 7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30 750</w:t>
            </w:r>
          </w:p>
        </w:tc>
      </w:tr>
    </w:tbl>
    <w:p>
      <w:pPr>
        <w:pStyle w:val="Normal"/>
        <w:tabs>
          <w:tab w:val="clear" w:pos="708"/>
          <w:tab w:val="left" w:pos="534" w:leader="none"/>
          <w:tab w:val="left" w:pos="2212" w:leader="none"/>
          <w:tab w:val="left" w:pos="4046" w:leader="none"/>
          <w:tab w:val="left" w:pos="5880" w:leader="none"/>
          <w:tab w:val="left" w:pos="7584" w:leader="none"/>
        </w:tabs>
        <w:rPr>
          <w:sz w:val="28"/>
          <w:szCs w:val="28"/>
        </w:rPr>
      </w:pPr>
      <w:r>
        <w:rPr>
          <w:sz w:val="28"/>
          <w:szCs w:val="28"/>
        </w:rPr>
      </w:r>
    </w:p>
    <w:p>
      <w:pPr>
        <w:pStyle w:val="Normal"/>
        <w:tabs>
          <w:tab w:val="clear" w:pos="708"/>
          <w:tab w:val="left" w:pos="6532" w:leader="none"/>
        </w:tabs>
        <w:ind w:left="3124" w:hanging="0"/>
        <w:jc w:val="both"/>
        <w:rPr>
          <w:sz w:val="28"/>
        </w:rPr>
      </w:pPr>
      <w:r>
        <w:rPr>
          <w:sz w:val="28"/>
        </w:rPr>
        <w:t xml:space="preserve">Tervezett beruházási költség </w:t>
        <w:tab/>
        <w:t>364.957.700,-Ft.</w:t>
      </w:r>
    </w:p>
    <w:p>
      <w:pPr>
        <w:pStyle w:val="Normal"/>
        <w:tabs>
          <w:tab w:val="clear" w:pos="708"/>
          <w:tab w:val="left" w:pos="6532" w:leader="none"/>
        </w:tabs>
        <w:ind w:left="3124" w:hanging="0"/>
        <w:jc w:val="both"/>
        <w:rPr>
          <w:sz w:val="28"/>
        </w:rPr>
      </w:pPr>
      <w:r>
        <w:rPr>
          <w:sz w:val="28"/>
        </w:rPr>
        <w:t xml:space="preserve">Igényelt támogatás </w:t>
        <w:tab/>
        <w:t>167.230.150,-Ft.</w:t>
      </w:r>
    </w:p>
    <w:p>
      <w:pPr>
        <w:pStyle w:val="Normal"/>
        <w:ind w:left="3124" w:hanging="0"/>
        <w:jc w:val="both"/>
        <w:rPr>
          <w:sz w:val="28"/>
        </w:rPr>
      </w:pPr>
      <w:r>
        <w:rPr>
          <w:sz w:val="28"/>
        </w:rPr>
        <w:t>A szükséges önerőt, 197.727.550,-Ft-ot az Önkormányzat 2008. évi költségvetésének útépítések keretéből biztosítja.</w:t>
      </w:r>
    </w:p>
    <w:p>
      <w:pPr>
        <w:pStyle w:val="Normal"/>
        <w:ind w:left="3124" w:hanging="0"/>
        <w:jc w:val="both"/>
        <w:rPr>
          <w:color w:val="000000"/>
          <w:spacing w:val="-3"/>
          <w:sz w:val="28"/>
        </w:rPr>
      </w:pPr>
      <w:r>
        <w:rPr>
          <w:color w:val="000000"/>
          <w:spacing w:val="-3"/>
          <w:sz w:val="28"/>
        </w:rPr>
        <w:t>Felkéri a polgármestert a pályázati dokumentáció aláírására, a pályázat benyújtására.</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08. máj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zártuk. A 2. határozati javaslatot visszavontam, mert nem jött össze Kőbányával a megállapodá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536"/>
          <w:tab w:val="clear" w:pos="9072"/>
        </w:tabs>
        <w:ind w:left="2832" w:hanging="0"/>
        <w:rPr>
          <w:sz w:val="28"/>
          <w:szCs w:val="28"/>
        </w:rPr>
      </w:pPr>
      <w:r>
        <w:rPr>
          <w:sz w:val="28"/>
          <w:szCs w:val="28"/>
        </w:rPr>
        <w:t>-  Javaslat az ülés folytatására</w:t>
      </w:r>
    </w:p>
    <w:p>
      <w:pPr>
        <w:pStyle w:val="Header"/>
        <w:tabs>
          <w:tab w:val="clear" w:pos="4536"/>
          <w:tab w:val="clear" w:pos="9072"/>
        </w:tabs>
        <w:rPr>
          <w:sz w:val="28"/>
          <w:szCs w:val="28"/>
        </w:rPr>
      </w:pPr>
      <w:r>
        <w:rPr>
          <w:sz w:val="28"/>
          <w:szCs w:val="28"/>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8,00 óra elmúlt szavaztatnom kell arról, hogy folytatja-e a Képviselő-testület a munkáját. Aki egyetért azzal, hogy folytassuk a munká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274"</w:instrText>
      </w:r>
      <w:r>
        <w:rPr>
          <w:rStyle w:val="InternetLink"/>
          <w:sz w:val="28"/>
        </w:rPr>
        <w:fldChar w:fldCharType="separate"/>
      </w:r>
      <w:r>
        <w:rPr>
          <w:rStyle w:val="InternetLink"/>
          <w:sz w:val="28"/>
        </w:rPr>
        <w:t>17 igen, 3 nem, 4 tartózkodással</w:t>
      </w:r>
      <w:r>
        <w:rPr>
          <w:rStyle w:val="InternetLink"/>
          <w:sz w:val="28"/>
        </w:rPr>
        <w:fldChar w:fldCharType="end"/>
      </w:r>
      <w:r>
        <w:rPr>
          <w:sz w:val="28"/>
        </w:rPr>
        <w:t xml:space="preserve">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274/2008. (V. 7.)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z eredeti előterjesztés 6. számú határozati javaslata, „Budapest, XVI: kerület (117548/3) és (117548/10) hrsz. alatti névtelen közterületek elnevezése”. Az előterjesztő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A Budapest, XVI. kerület (117548/3) és (117548/10) hrsz. alatti névtelen közterületek elnevezése</w:t>
      </w:r>
    </w:p>
    <w:p>
      <w:pPr>
        <w:pStyle w:val="Normal"/>
        <w:ind w:left="4686" w:hanging="1562"/>
        <w:jc w:val="both"/>
        <w:rPr>
          <w:b/>
          <w:b/>
          <w:i/>
          <w:i/>
          <w:sz w:val="28"/>
          <w:szCs w:val="28"/>
        </w:rPr>
      </w:pPr>
      <w:hyperlink r:id="rId10">
        <w:r>
          <w:rPr>
            <w:rStyle w:val="InternetLink"/>
            <w:b/>
            <w:i/>
            <w:sz w:val="28"/>
            <w:szCs w:val="28"/>
          </w:rPr>
          <w:t xml:space="preserve">104/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Ilyen nincs. Vélemény, javaslat, hozzászólás? Büki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ost bizony Isten nem fogom túllépni a 3 percet. Szóval azért ezt a ….Nem, nem sima gombot nyomtam, nem sárgá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ima gombot nyomott ráadá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ért, kérlek szépen, kedves Péter. Szóval ez a Menetes utca, hát már tulajdonképpen ez kérdés. Hülyébb nevet nem találtak? Mert azért ez a szerencsétlenül képzett szó. Kérem szépen. Lesz ott még majd közterület egy kicsit odébb, akkor lehetne mit tudom én, Kereszthornyos utca, meg valami hasonló. Mert az is összefügg a csavarral. Az hogy főnévről nevezünk el utcát, az még hagyján. De a melléknévről elnevezett utcák még úgy többé kevésbé elfogadhatóak, de az ilyenfajta kínosan képzett melléknévről elnevezett utca az szerintem az borzasztó fájdalmasan hangzik, és ezt a Menetes utcát, ez nekem nagyon nem tetszik. Nem tudom, hogy kinek milyen az ízlése, de valami normálisabb nevet is…. Mert akkor a következő az tényleg az lesz, a Kereszthornyos utca, meg a mittudomén, Csillagfejes utca, meg a tudom is én, hasonlók. Csavar az sokféle van, Hatlapfejű utca, meg hasonlók. Bocsánatot kérek, de szerintem ennyire hülye utcanevet talán mégse kéne adni. A Csavarral azzal semmi baj nincsen, de ez a Menetes ez nagyon fárasztó. Süllyesztett fejű, meg hasonló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Nekem sem tetszik egyik név sem ezek közül, amiket javasolnak. Sem a Csavar, sem a Menetes, mert mind a kettő arra utal, hogy az a cég, aki odajön, az mit gyárt, és lehet, hogy ott lesz egy hétig, és utána, vagy egy évig. Itt megadtak az anyagban nevet, azok közül bármelyik jobb. Bökény utca, Nektár utca, bármelyik jobb. Tehát az, hogy egy ilyen nevet, Menetes meg Csavar utca. Egyébként Angyalföldön van Csavar utca, meg Csavargyár utca. Nem illik ez a kerülethez ilyen nevek, hogy Csavar utca. Nevetséges. Én is azt mondom, ezek közül. Legyen Bökény utca, ott a Bökényföldi útról megy Bökény utca. Tökéletes név, vagy bármi. De ezzel a névvel, hogy Csavar utca, meg Menetes utca kabaré. Kabar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nnyit tájékoztatnék a Képviselő-testülettel, hogy mint ez az előterjesztésből is kiderül, az adott bizottság 7 igen, egyhangúlag fogadta el mind a két javaslatot. (Valaki mond valamit.) Milyen Főváros? Amennyiben másik nevet szeretnénk, én nem vagyok ennek ellene, de akkor most nem tudunk határozati javaslatot hozni, hisz a Fővárosnak van egy illetékes hatósága, ahol, akkor ezeket az új neveket amit most felvetnek, azokat meg kell futtatni, hogy nincs-e véletlenül más ilyen név szép nagy Budapestünkö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zért kértem szót, mert a hölggyel, aki a cég nevében itt írta a leveleket, előzetesen beszéltem, s onnan jött ez az utca elnevezés elő. A Queastor területről van szó. Ők vásároltak itt egy telephelyet, és szeretnének postai címet maguknak. Névtelen közterület 3., az elég furán néz ki, én mondtam, hogy akkor találjanak ki javaslatokat. Amire Zsinka úr mondott, hogy milyen jó javaslatok, azok is az övék. E közül az öt közül a bizottság egyet elfogadott, egyet költött hozzá, hogyha megnézi mindenki a térképet, ez gyakorlatilag érint kb. 6 telephelyet, ami itt szerepel, meg magát a Liedl áruházat. Tehát itt aztán olyan hú de nagy ellenérzés, hogy ilyen nevű utca van, hogyha elköltözik ez a cég akkor mi lesz vele. Nem hiszem, hogy különösképpen gond lesz. A Bökény út azért nem lehet, mert Bökényföldi van ott mellette. E miatt volt e mellett ellenkezés, nem hiszem, hogy ennek a két utcának aminek az ízlések és pofonok az elnevezés. Van, akit meg a Ságvári utca irritál, van, akit ez. Én azt gondolom, hogyha a bizottság, aki erre hivatott, egyhangúlag, nem kis vita és, ha jól tudom, több forduló után szülte meg ezt a két utca elnevezést, én azt gondolom, hogy döntési helyzetben vagyunk. A képviselők majd eldöntik, hogy a többség tetszését megnyerte-e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Én ma már átéltem egy traumát, hogy a mátyásföldi körzetemet Cinkotához csatolták, ezt a másikat már nem élném túl. Ezt a Csavar meg Menetes utcát én sem javaslom. Ebben egyetértek Zsinka úrral, Büki úrral. Szerintem is a hülyeségnek is van határa. A Bökény és a Nektár utca bőven elfogadható, egyébként a környéken virágról elnevezett, különleges virágról elnevezett utcák vannak, tehát szerintem ez, ha nem is virág, de ez passzolna. A Csavar és Menetes utcákat egyszer majd kívánom azt, hogy, aki ezt kitalálta, ahhoz hívjanak mentőt a Menetes utcába, és valami dadogós ember próbálja a mentőt kihívni. Tehát szerintem, próbáljunk az utcáinknak valami szép nevet adni, ha már Cinkotán van, akkor pláne. Próbáljunk valami szép nevet adni. Én sem javasoln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Büki Tamás másodszorra, 2 percben.</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edves Balázs! Én mondtam, azért a kettőt megkülönböztetni. A Csavar még hagyján, mondjuk ronda nevű utca az van Budapesten elég sok. Kőbánya tele van Gép utca, Horog utca, Tagló utca, meg ilyenekkel. De a Csavar utca még csak hagyján, de a Menetes utca az, mondom..  Egyébként nem csak a szószerkezet miatt különösen fájdalmas, hanem azért is, mert a Menetes, mint tudjuk, nem csak a csavar van. Hanem vannak különböző menetek, vagy voltak a történelemben, ahol az embereket nem így igazán jó szántukból vitték. Mondhatnám egy jó néhányukat le is öldösték közben, és ezeket különböző halálmenetekhez és egyebeknek neveztük. Tehát a menetes szó, arról nem biztos, hogy mindenkinek a csavar jut az eszébe. Én az ilyen fajta utcanevektől azért eltekintenék. Most függetlenül attól, hogy Liedl Áruház, vagy mi. Nem igazán szerencs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Zsinka László másodszorra, 2 percb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Csak nagyon röviden, mert itt Abonyi úr viccelődött, hogy nevezzék el rólam. Tehát én, amit javasoltam, a Györgyi Éva pénzügyi vezető levelében szerepel ez a két név, a Bökény és a Nektár. Oda illő név, ebben a városrészben ilyen nevek vannak. Bökényföldi útról nyíló Bökény utca tökéletes. Nektár utca az pedig mindig lehet bárhol. De ha más növényt mondunk, az is jó, de ez, hogy Menetes, meg Csavar, ez kész röh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Balázs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Köszönöm. Csak annyit mondanék, hogy a XXII. kerületben van egy Nektár utca, tehát erre a névre nem lehet elnevezni innentől kezdve az utcát. Azért nem lehet, mert egy fővárosi rendelet tiltja azt, hogy Budapest területén két ugyanolyan nevű közterületi elnevezés legyen. Én csöndes, türelmes vagyok, Zsinka képviselő társam fővárosi képviselőként azért ismerhetné ezt a rendeletet. Jó, majd szerintem vita után eldöntjük. Van egy előterjesztés, dönteni kell. Ha nem fogadja el a testület, újra meg fogja járni a vonatkozó köröket. Én arra tennék tisztelettel javaslatot, hogyha a testület nem fogadná el ezt a két utcát, akkor a szokásoknak megfelelően meg lehet hirdetni a kerületi fórumokon, hogy várunk névjavaslatokat erre. Ezt sikerült az eddigi javaslatok alapján kimunkálni a bizottságnak. Más variációt ma dönteni nem tudunk. Vagy azt mondjuk, hogy igen, vagy azt, hogy n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 nincs, határozathozatal következik. Aki az előterjesztés egyes oldalán található határozati javaslatot, Menetes utcát támogatja, az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75"</w:instrText>
      </w:r>
      <w:r>
        <w:rPr>
          <w:rStyle w:val="InternetLink"/>
          <w:sz w:val="28"/>
          <w:szCs w:val="28"/>
        </w:rPr>
        <w:fldChar w:fldCharType="separate"/>
      </w:r>
      <w:r>
        <w:rPr>
          <w:rStyle w:val="InternetLink"/>
          <w:sz w:val="28"/>
          <w:szCs w:val="28"/>
        </w:rPr>
        <w:t>6 igen, 5 nem, 13 tartózkodással</w:t>
      </w:r>
      <w:r>
        <w:rPr>
          <w:rStyle w:val="InternetLink"/>
          <w:sz w:val="28"/>
          <w:szCs w:val="28"/>
        </w:rPr>
        <w:fldChar w:fldCharType="end"/>
      </w:r>
      <w:r>
        <w:rPr>
          <w:sz w:val="28"/>
          <w:szCs w:val="28"/>
        </w:rPr>
        <w:t xml:space="preserve"> nem fogadta el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5/2008. (V. 7.) Kt. </w:t>
        <w:tab/>
        <w:t xml:space="preserve">A Képviselő-testület szavazási eredménye (6 igen, 5 nem, 13 tartózkodás) alapján az alábbi határozati javaslat elfogadását </w:t>
      </w:r>
      <w:r>
        <w:rPr>
          <w:b/>
          <w:sz w:val="28"/>
        </w:rPr>
        <w:t>elvetette:</w:t>
      </w:r>
    </w:p>
    <w:p>
      <w:pPr>
        <w:pStyle w:val="Normal"/>
        <w:ind w:left="3124" w:hanging="0"/>
        <w:jc w:val="both"/>
        <w:rPr/>
      </w:pPr>
      <w:r>
        <w:rPr>
          <w:sz w:val="28"/>
        </w:rPr>
        <w:t>„</w:t>
      </w:r>
      <w:r>
        <w:rPr>
          <w:sz w:val="28"/>
        </w:rPr>
        <w:t>Budapest Főváros XVI. kerület Önkormányzatának Képviselő-testülete a Budapest, XVI. kerület (</w:t>
      </w:r>
      <w:r>
        <w:rPr>
          <w:b/>
          <w:sz w:val="28"/>
        </w:rPr>
        <w:t>117548/3</w:t>
      </w:r>
      <w:r>
        <w:rPr>
          <w:sz w:val="28"/>
        </w:rPr>
        <w:t xml:space="preserve">) helyrajzi számú névtelen közterületet, </w:t>
      </w:r>
      <w:r>
        <w:rPr>
          <w:b/>
          <w:sz w:val="28"/>
        </w:rPr>
        <w:t>Menetes utca</w:t>
      </w:r>
      <w:r>
        <w:rPr>
          <w:sz w:val="28"/>
        </w:rPr>
        <w:t xml:space="preserve"> közterületi névre nevezi el.</w:t>
      </w:r>
    </w:p>
    <w:p>
      <w:pPr>
        <w:pStyle w:val="Normal"/>
        <w:ind w:left="3124" w:hanging="0"/>
        <w:jc w:val="both"/>
        <w:rPr>
          <w:sz w:val="28"/>
        </w:rPr>
      </w:pPr>
      <w:r>
        <w:rPr>
          <w:sz w:val="28"/>
        </w:rPr>
        <w:t>Felkéri a Polgármestert a közterület elnevezésével kapcsolatosan a szükséges intézkedés megtételé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jún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ettes határozati javaslat, Csavar utcáról szó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76"</w:instrText>
      </w:r>
      <w:r>
        <w:rPr>
          <w:rStyle w:val="InternetLink"/>
          <w:sz w:val="28"/>
          <w:szCs w:val="28"/>
        </w:rPr>
        <w:fldChar w:fldCharType="separate"/>
      </w:r>
      <w:r>
        <w:rPr>
          <w:rStyle w:val="InternetLink"/>
          <w:sz w:val="28"/>
          <w:szCs w:val="28"/>
        </w:rPr>
        <w:t xml:space="preserve">10 igen, 4 nem, 10 tartózkodással </w:t>
      </w:r>
      <w:r>
        <w:rPr>
          <w:rStyle w:val="InternetLink"/>
          <w:sz w:val="28"/>
          <w:szCs w:val="28"/>
        </w:rPr>
        <w:fldChar w:fldCharType="end"/>
      </w:r>
      <w:r>
        <w:rPr>
          <w:sz w:val="28"/>
          <w:szCs w:val="28"/>
        </w:rPr>
        <w:t>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6/2008. (V. 7.) Kt. </w:t>
        <w:tab/>
        <w:t xml:space="preserve">A Képviselő-testület szavazási eredménye (10 igen, 4 nem, 10 tartózkodás) alapján az alábbi határozati javaslat elfogadását </w:t>
      </w:r>
      <w:r>
        <w:rPr>
          <w:b/>
          <w:sz w:val="28"/>
        </w:rPr>
        <w:t>elvetette:</w:t>
      </w:r>
    </w:p>
    <w:p>
      <w:pPr>
        <w:pStyle w:val="Normal"/>
        <w:ind w:left="3124" w:hanging="0"/>
        <w:jc w:val="both"/>
        <w:rPr/>
      </w:pPr>
      <w:r>
        <w:rPr>
          <w:sz w:val="28"/>
        </w:rPr>
        <w:t>„</w:t>
      </w:r>
      <w:r>
        <w:rPr>
          <w:sz w:val="28"/>
        </w:rPr>
        <w:t>Budapest Főváros XVI. kerület Önkormányzatának Képviselő-testülete a Budapest, XVI. kerület (</w:t>
      </w:r>
      <w:r>
        <w:rPr>
          <w:b/>
          <w:sz w:val="28"/>
        </w:rPr>
        <w:t>117548/10</w:t>
      </w:r>
      <w:r>
        <w:rPr>
          <w:sz w:val="28"/>
        </w:rPr>
        <w:t xml:space="preserve">) helyrajzi számú névtelen közterületet, </w:t>
      </w:r>
      <w:r>
        <w:rPr>
          <w:b/>
          <w:sz w:val="28"/>
        </w:rPr>
        <w:t>Csavar utca</w:t>
      </w:r>
      <w:r>
        <w:rPr>
          <w:sz w:val="28"/>
        </w:rPr>
        <w:t xml:space="preserve"> közterületi névre nevezi el.</w:t>
      </w:r>
    </w:p>
    <w:p>
      <w:pPr>
        <w:pStyle w:val="Normal"/>
        <w:ind w:left="3124" w:hanging="0"/>
        <w:jc w:val="both"/>
        <w:rPr>
          <w:color w:val="000000"/>
          <w:spacing w:val="-3"/>
          <w:sz w:val="28"/>
        </w:rPr>
      </w:pPr>
      <w:r>
        <w:rPr>
          <w:color w:val="000000"/>
          <w:spacing w:val="-3"/>
          <w:sz w:val="28"/>
        </w:rPr>
        <w:t>Felkéri a Polgármestert a közterület elnevezésével kapcsolatosan a szükséges intézkedés megtételére.</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jún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gközelebb újra idehozzuk. Ezzel ezt a napirendi pontot le tudtuk zárni. Soron következik az eredeti előterjesztés 7-es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Kérelem a XVI. ker. Csitári u. 115204 hrsz-ú közterületi ingatlanból 22 m</w:t>
      </w:r>
      <w:r>
        <w:rPr>
          <w:i w:val="false"/>
          <w:sz w:val="28"/>
          <w:szCs w:val="28"/>
          <w:vertAlign w:val="superscript"/>
        </w:rPr>
        <w:t>2</w:t>
      </w:r>
      <w:r>
        <w:rPr>
          <w:i w:val="false"/>
          <w:sz w:val="28"/>
          <w:szCs w:val="28"/>
        </w:rPr>
        <w:t xml:space="preserve"> terület megvásárlására</w:t>
      </w:r>
    </w:p>
    <w:p>
      <w:pPr>
        <w:pStyle w:val="Normal"/>
        <w:ind w:left="4686" w:hanging="1562"/>
        <w:jc w:val="both"/>
        <w:rPr>
          <w:b/>
          <w:b/>
          <w:i/>
          <w:i/>
          <w:sz w:val="28"/>
          <w:szCs w:val="28"/>
        </w:rPr>
      </w:pPr>
      <w:hyperlink r:id="rId11">
        <w:r>
          <w:rPr>
            <w:rStyle w:val="InternetLink"/>
            <w:b/>
            <w:i/>
            <w:sz w:val="28"/>
            <w:szCs w:val="28"/>
          </w:rPr>
          <w:t xml:space="preserve">105/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ez egy meglévő állapot. A tulajdonos nem tudta, de ráépített a közterületre. Olyannyira nem lehetett tudni, hogy mi magunk, mint Önkormányzat sem tudtuk, hogy pontosan mekkora az a közterület, amit elfoglalt. A végén kijött, hogy 22 m</w:t>
      </w:r>
      <w:r>
        <w:rPr>
          <w:sz w:val="28"/>
          <w:szCs w:val="28"/>
          <w:vertAlign w:val="superscript"/>
        </w:rPr>
        <w:t>2</w:t>
      </w:r>
      <w:r>
        <w:rPr>
          <w:i/>
          <w:sz w:val="28"/>
          <w:szCs w:val="28"/>
        </w:rPr>
        <w:t xml:space="preserve">, </w:t>
      </w:r>
      <w:r>
        <w:rPr>
          <w:sz w:val="28"/>
          <w:szCs w:val="28"/>
        </w:rPr>
        <w:t>az eredetileg becsült 52 helyett. A Gazdasági Bizottság megszabta az árat. Igazából telekhatár rendezési eljárást kell lefolytatni, tehát egyből most nem tudunk dönteni, ez szerepel a határozati javaslatban. Aki ezzel, ja bocsánat. Kérdés? Kovács Balázs. Kérdés? Kérdés nincs. Vélemény, hozzászólás javaslat. Kovács Baláz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 Gazdasági Bizottságnál ott tartott a dolog, hogy a tervezett vételárat soknak tartotta a tulajdonos. A bizottság ezzel szemben úgy gondolta, hogy méltányos a vételára. A mai nap kaptam én, mint bizottsági elnök egy nyilatkozatot a két tulajdonostól, amiben az előterjesztésben szereplő vételárat elfogadják. Köszönöm szépen. Erről akartam tájékoztatni a 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on szépen köszönöm. Több hozzászólást nem látok. Határozathozatal következik. Az előterjesztés 3. oldalán található határozati javaslatot nem olvasom fel, aki egyetért vele, kérem, igennel szavazzon. Szavazzunk! Köszönöm szépen a Képviselő-testület 22 igen, 0 nem 2 tartózkodással elfogadta a javaslatot. Ezzel ezt a napirendi pontot lezártuk. Én láttam rosszul? Akkor én rosszul láttam, mert valószínűleg azt mondtam, amit láttam. </w:t>
      </w:r>
    </w:p>
    <w:p>
      <w:pPr>
        <w:pStyle w:val="Normal"/>
        <w:jc w:val="both"/>
        <w:rPr/>
      </w:pPr>
      <w:r>
        <w:rPr>
          <w:sz w:val="28"/>
          <w:szCs w:val="28"/>
        </w:rPr>
        <w:t xml:space="preserve">Tehát akkor helyesbítek, </w:t>
      </w:r>
      <w:r>
        <w:fldChar w:fldCharType="begin"/>
      </w:r>
      <w:r>
        <w:rPr>
          <w:rStyle w:val="InternetLink"/>
          <w:sz w:val="28"/>
          <w:szCs w:val="28"/>
        </w:rPr>
        <w:instrText xml:space="preserve"> HYPERLINK "../in/szjkv.rtf" \l "hat27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Képviselő-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7/2008. (V. 7.) Kt. </w:t>
        <w:tab/>
      </w:r>
      <w:r>
        <w:rPr>
          <w:sz w:val="28"/>
          <w:szCs w:val="28"/>
        </w:rPr>
        <w:t>A Budapest Főváros XVI. kerületi Önkormányzat Képviselő-testülete a XVI. kerület Csitári u. 115204 hrsz-ú, az Önkormányzat tulajdonában álló, közterületi ingatlanból 22 m² területet, telekhatár rendezéssel a XVI. ker. Csitári u. 1. szám 115203 hrsz-ú ingatlan tulajdonosai, Bán Gáborné és Bán Andrea részére értékesíteni kívánja, amennyiben a jogi környezet biztosítja az értékesítés lehetőségét, az ingatlan átminősítését követően.</w:t>
      </w:r>
    </w:p>
    <w:p>
      <w:pPr>
        <w:pStyle w:val="Normal"/>
        <w:ind w:left="3124" w:hanging="0"/>
        <w:jc w:val="both"/>
        <w:rPr/>
      </w:pPr>
      <w:r>
        <w:rPr>
          <w:sz w:val="28"/>
          <w:szCs w:val="28"/>
        </w:rPr>
        <w:t>A Képviselő-testület a 22 m² terület vételárát 431.200,-Ft-ban (ÁFA mentes) állapítja meg.</w:t>
      </w:r>
    </w:p>
    <w:p>
      <w:pPr>
        <w:pStyle w:val="Normal"/>
        <w:ind w:left="3124" w:hanging="0"/>
        <w:jc w:val="both"/>
        <w:rPr>
          <w:sz w:val="28"/>
          <w:szCs w:val="28"/>
        </w:rPr>
      </w:pPr>
      <w:r>
        <w:rPr>
          <w:sz w:val="28"/>
          <w:szCs w:val="28"/>
        </w:rPr>
        <w:t>A telekalakítási eljárás költségét vevőknek kell megfizetni.</w:t>
      </w:r>
    </w:p>
    <w:p>
      <w:pPr>
        <w:pStyle w:val="BodyTextIndent2"/>
        <w:ind w:left="72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Felkéri a Polgármestert a jogerős telekhatár-rendezési eljárás befejezését követően az adásvételi szerződés aláírására.</w:t>
      </w:r>
    </w:p>
    <w:p>
      <w:pPr>
        <w:pStyle w:val="BodyTextIndent2"/>
        <w:ind w:left="198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4260" w:hanging="1136"/>
        <w:jc w:val="both"/>
        <w:rPr/>
      </w:pPr>
      <w:r>
        <w:rPr>
          <w:sz w:val="28"/>
          <w:szCs w:val="28"/>
          <w:u w:val="single"/>
        </w:rPr>
        <w:t>Határidő:</w:t>
      </w:r>
      <w:r>
        <w:rPr>
          <w:sz w:val="28"/>
          <w:szCs w:val="28"/>
        </w:rPr>
        <w:tab/>
        <w:t>2008. december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u w:val="single"/>
        </w:rPr>
      </w:pPr>
      <w:r>
        <w:rPr>
          <w:sz w:val="28"/>
          <w:szCs w:val="28"/>
          <w:u w:val="single"/>
        </w:rPr>
        <w:t>KOVÁCS PÉTER</w:t>
      </w:r>
    </w:p>
    <w:p>
      <w:pPr>
        <w:pStyle w:val="Normal"/>
        <w:rPr>
          <w:sz w:val="28"/>
          <w:szCs w:val="28"/>
        </w:rPr>
      </w:pPr>
      <w:r>
        <w:rPr>
          <w:sz w:val="28"/>
          <w:szCs w:val="28"/>
        </w:rPr>
        <w:t>Soron következik az eredeti előterjesztés 8. számú napirendi pontj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udapest XVI. kerület Benő u. 1. als. 1. szám alatti bérlakás további hasznosítása</w:t>
      </w:r>
    </w:p>
    <w:p>
      <w:pPr>
        <w:pStyle w:val="Normal"/>
        <w:ind w:left="4686" w:hanging="1562"/>
        <w:jc w:val="both"/>
        <w:rPr>
          <w:b/>
          <w:b/>
          <w:i/>
          <w:i/>
          <w:sz w:val="28"/>
          <w:szCs w:val="28"/>
        </w:rPr>
      </w:pPr>
      <w:hyperlink r:id="rId12">
        <w:r>
          <w:rPr>
            <w:rStyle w:val="InternetLink"/>
            <w:b/>
            <w:i/>
            <w:sz w:val="28"/>
            <w:szCs w:val="28"/>
          </w:rPr>
          <w:t xml:space="preserve">106/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részletesen nem igazán fejteném ki, az anyag, én úgy gondolom, tartalmazza, hogy miért javasoljuk ezt a határozatot, amelyik leírásra került. Úgyhogy kérdésre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izottsági elnökként, mert kérdést nem láttam. A Gazdasági és Tulajdonosi Bizottságnak a határozata bent van az anyag végén, ahol az elve ugyanaz, mint amit az alpolgármester úr javasol. Annyiban, hogy itt az árverés során javasolja a Gazdasági Bizottság, hogy az árverési hirdetményben a vevő kötelezettségét úgy értékesítsük, hogy a vevő kötelezettséget vállal arra, hogy a továbbiakban az ingatlant nem lakáscélú helyiségként hasznosítja stb. Kötelezettséget vállal arra, hogy átminősíti, egyebek. Én javasolnám ezt a részt átemelni a határozati javaslatba. Ez azért született így a Gazdasági és Tulajdonosi Bizottságon, hogy kvázi lakásként értékesítsük, de utána ne legyen arra jogi lehetőség, hogy az önkormányzatot amiatt, hogy ez lakhatásra még sem alkalmas, bármilyen jogcímen perbe tudják hív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előterjesztőt kérdezem, hogy mi erről a vélemén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 Gazdasági Bizottsági határozatot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akkor, hogy ha Zseni Gabriella kíván szólni, tessék odafáradni a mikrofonhoz, és meg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ENI GABRIELLA</w:t>
      </w:r>
    </w:p>
    <w:p>
      <w:pPr>
        <w:pStyle w:val="Normal"/>
        <w:jc w:val="both"/>
        <w:rPr/>
      </w:pPr>
      <w:r>
        <w:rPr>
          <w:sz w:val="28"/>
          <w:szCs w:val="28"/>
        </w:rPr>
        <w:t>Elég részletesen utánajártunk ennek a témának, ügyvéddel konzultáltunk. Azért nem javasolja ő ezt a megoldást, mert ebben a pillanatban illetékfizetési problémák merülnek fel, mert más az illetéke a lakásként történő értékesítésnek, illetve nem lakásként történő értékesítésnek. Ezért született ez a kompromisszumos megoldás, amelyet végül is az előterjesztés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z előterjesztő vélemény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zt gondolnám, hogy az, hogy lakásként értékesítjük ezt az ingatlant, akkor az én számomra egyértelmű az, hogy az illeték vonatkozásában, a lakásra vonatkozó szabályok az irányadóak. Aztán hogy ezt későbbiek során szerződéses kötelezettséggel egyéb helyiséggé köteles átalakítani, az már megint egy más kérdés. Ebben nem látok túlságosan nagy veszélyt, de hát látom, az elnök úr is jelentkezik. Én továbbra is úgy látom, hogy így a bizottsági határozatot elfogadh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nnyit szeretnék mondani, hogy hálás lennék, ha a Gazdasági Tulajdonosi Bizottság előterjesztései során, amit a hivatalnak a teljes jogi kontrolján átmegy, valahogy sikerülne tisztázni ezeket a kérdéseket. Most megnéztem a Gazdasági Bizottság előterjesztését, szó szerint az a határozati javaslat szerepelt benne, amit a bizottság elfogadott. Ezzel az indoklással. Amúgy megjegyezném, hogy ebben az esetben nem is kellene testület elé hozni, mert a lakáskoncepcióban a lakáseladásként kijelölt helyiség, ami Gazdasági Tulajdonosi Bizottsági döntés. Amúgy egyetértek alpolgármester úrral, hogy eléggé egyértelműen lakásként fogjuk ezt értékesíteni. Azért nem vonjuk ki a lakásállományból, az előterjesztésben is benne van, féléves átcsúszás, illetve egyéb költségekkel járna az önkormányzatnak, ez a legolcsóbb, a legegyszerűbb és én azt gondolom, hogy jogilag a leginkább védhető dolog, hogy magát a kötelezettséget, már az adás-vételnél a másik félre áttest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határozathozatal következik azzal, hogy az előterjesztő a Gazdasági Bizottság javaslatát befogadta, erről szavazunk. Aki ezzel egyetért, kérem, igenne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78"</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8/2008. (V. 7.) Kt. </w:t>
        <w:tab/>
        <w:t>Budapest Főváros XVI. kerületi Önkormányzatának Képviselő-testülete úgy dönt, hogy a 1165 Budapest, Benő u. 1. als. 1. szám alatti 106527/0/A/6 hrsz.-ú lakás megnevezésű ingatlant értékbecslést követően, árverés útján nem lakáscélú helyiségként történő hasznosításra értékesíti azzal, hogy az árverési vevő kötelezettséget vállal arra, hogy a továbbiakban az ingatlant nem lakás célú helyiségként hasznosítja, és kötelezettséget vállal arra, hogy az átminősítéshez szükséges eljárást lefolytatja, a szükséges engedélyt beszerzi és a Földhivatalnál az átjegyzés ügyében eljár.</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Kérem a technikát, hogy zárt ülésre álljunk át. Soron következik majd a zárt ülési határozatok visszajelen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2.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13.</w:t>
        <w:tab/>
        <w:t>A polgármester, az alpolgármesterek, a tanácsnokok, a bizottsági elnökök beszámolója az előző Képviselő-testületi ülés óta történt fontosabb eseményekről</w:t>
      </w:r>
    </w:p>
    <w:p>
      <w:pPr>
        <w:pStyle w:val="Normal"/>
        <w:ind w:left="1418" w:hanging="0"/>
        <w:jc w:val="both"/>
        <w:rPr>
          <w:bCs/>
          <w:i/>
          <w:i/>
          <w:sz w:val="28"/>
          <w:szCs w:val="28"/>
        </w:rPr>
      </w:pPr>
      <w:r>
        <w:rPr>
          <w:bCs/>
          <w:i/>
          <w:sz w:val="28"/>
          <w:szCs w:val="28"/>
        </w:rPr>
      </w:r>
    </w:p>
    <w:p>
      <w:pPr>
        <w:pStyle w:val="Normal"/>
        <w:ind w:left="1418"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 szokás szerint írásban található, nem kívánnám kiegészíteni. Alpolgármester urakat kérdezem, hogy kívánna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 már előre haladott időre tekintettel egyetlen egy dolgokról szeretnék szólni, az általános iskolai beiratkozásokról, amely itt az elmúlt heteknek az egyik legfontosabb eseménye volt az önkormányzat háza táján. A mai Oktatási Bizottság rendkívüli ülésén, illetőleg az érdeklődő képviselők számára, mert korábban kiosztottunk egy olyan táblázatot, amely egy előzetes adatokat tartalmaz, mert igazándiból a végleges számokra még egy-két hetet várni kell. Erről egy pár mondatot hadd mondjak a Tisztelt Képviselő-testületnek. A tavalyi évben 502 elsőst vettünk fel önkormányzati fenntartású általános iskolába. Eddig a mai nap délutánig 514-nél tartunk, amely már csak felfelé változhat. Tehát több 3-4%-kal az intézményhálózatba jelentkező gyermekek száma, ami igen örvendetes. Egy másik igen örvendetes tényt szeretnék még elmondani, az az, hogy a tavalyi évben az 502 gyerekből 174-en maradtak körzetes iskolában és ez a szám az 514-ből 308, ami majdnem a duplája annak, amiből én azt a következtetést vonom le, hogy a szülők elismerik azt, hogy valamennyi iskolában jó színvonalú pedagógiai munka folyik és nem igazából érdemes átvinni egyik iskolából a másik iskolába. Épp itt Kovács alpolgármester úrral arról beszéltünk és egyetértek, ez a szám még mindig kevés. Tehát az lenne a jó, ha a gyermekeknek a 80%-át legalább körzetes iskolába vinnék. Továbbra is nagyon sok gyerek marad óvodában. A tavalyi 152 helyett eddig 163 gyermek marad óvodában, hogy újra járja a nagycsoportot. Ami még tendenciaként jelentkezik, egy iskola az érdeklődés szempontjából pozitív irányban nagyon kilóg, ez a Herman Általános Iskola és van egy iskola, ami negatív irányba sajnos, a Lemhényi, ahol várhatóan csak egy osztályt tudnak majd indítani, míg az összes többi iskolában kettőt. Bármelyik képviselőtársam, aki jelzi felém, akár a mostani, akár pedig én úgy gondolnám, hogy a jövő hét elejére, kedd-szerdára már a véglegeshez közelítő táblázatot fogom tudni részükre át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ovács Raymund alpolgármester úrnak van egy írásos beszámolója a paraméterkönyvről, illetve a BKV-val történt tárgyalásokr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lküldtük elméletileg minden képviselőnek, bár pont ezek a napok voltak azok, amikor kiderült, hogy az internet nem mindenkinek működik, és ez egy terjedelmes anyag volt, de megpróbáltam a lényegi részét eljuttatni mindenkihez. Kértem, hogy tegnapig kapjunk erre valamifajta választ. Senki nem jelzett vissza, hogy problémája lenne vele. Én úgy gondolom, hogy igazából nincs is a paraméterkönyvnek ezzel a verziójával semmi probléma. Még jól is jött ki belőle a kerület, azt lehet mondani, hogy ez az új buszjárat megvalósul, amit régóta, vagy hát tavaly óta kértünk, és Cinkotának jelent egy jó közlekedési lehetőséget elsősorban közintézmények felé. A szülők akár el tudják hozni óvodába, iskolába a gyereket Cinkotáról. Ez lehet, hogy majd az ottani túltelítettséget egy kicsit csökkenteni fogja, ha ez elindul. A másik változás pedig a 131-es busznak, egy hosszabb kitérővel megy a kerületben, végigmegy a Rózsa utcán és úgy a Rákosi úton megy az Örs vezér térre. Tehát ez is szerepel ebben az előterjesztésben. Annyi hangzott még el, hogy vizsgálják annak a lehetőségét, pontosabban, meg fogják hosszabbítani a BKV esti üzemidejét. Tehát későbbig fog közlekedni a metró és ennek eredményeként hozzáigazítják az Örs vezér térről induló buszjáratokat. Várhatóan majd későbbi időpontban is indulnak buszok, illetve befelé is későbbi időpontban is indulnak majd buszjáratok a kerületből. Tehát ebben lesz még valami változás a menetrendben. Ennyit tudnék mondani. Nem érkezett javaslat, úgy gondolom, a mi részünkről ebben a formában elfogadható válla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jó híreket alpolgármester úrnak. Kérdezem, van-e kérdés polgármesterhez, alpolgármester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tt a beszámolójának a végén azt írja, hogy 18-án meghiúsult a műszaki átadás-átvételi eljárás és 25-én kezdődött meg. Mikor volt ez az egy hét újabb csús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állt olyan állapotban a kivitelező állítása ellenére a bonyolító, a NOX Rt, illetve Gémes úr volt jelen. Kettőjük együttes álláspontja szerint, és nem állt olyan állapotban, hogy elkezdhető lett volna a műszaki átadás-átvé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t jelenti, hogy kicsúsztunk az újabb határidő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z azt jelenti, hogy nagy valószínűséggel a kivitelezőnek kötbért kell fizetn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ezt a kérdést már nem is teszem f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ébként a kivitelező vitatja ezt a dolgot. Voltak olyan munkálatok, amik nem készültek el. Abban persze van vita, hogy ez most akadályozza a működést vagy nem. Nyilván Önök is tudják, amennyiben kötbér lesz a vége, úgy el fog menni majd a kivitelező a bíróságra és hosszú bírósági tárgyalás lesz a vége, ami megállapítja majd kinek volt műszakilag igaza. Annyiban próbálkozik a kivitelező menteni a helyzetet, hogy a külső gázbekötés, ami egyébként nem az ő feladata, nem az ő beruházásában valósul meg, az sem volt kész addigra, azt nekünk kellett volna megcsinálni. Ez az, amit 2007. augusztusában rendeltünk meg, vagy szeptemberében a Gázművektől és mostanra sikerült abszolválnia ezt a dolgot. Ő erre hivatkozik, hogy ezért voltak olyan munkái, ami nem fejeződött be. Ez egy vita, és még vita is lesz a jövőben. Zárójelben, Kovács György képviselő úrnak csak úgy említeném, hogy talán megdőlt az az álláspontja bizonyíthatóan, amit mondott, hogy itt minden le van pacsizva szokás szerint. Volt valószínűleg ilyen beruházás az előző önkormányzatban, legalábbis képviselő úr talán ilyet állított. Jelenleg nincsenek ily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Megmondaná polgármester úr, hogy mikor mondtam ilyet Ö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kem,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testületnek sem mondtam ilyet. Legyen szíves, idéz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hogy le van pacsiz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képviselő-testületi ülésre be fogom hozni azt a jegyzőkönyvet, amiben ez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agyon szeretném. Ezzel a szóval, le van pacsizva, így én ezt mondtam Önnek? Állítottam? Vagy hogy le van vajazva? Vagy hogy le van zsíroz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pírozva. Ezt mondta képviselő úr, minden le van papírozva, és így rendben van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s Ön szerint a lepacsizva és a lepapírozva az ugyanaz a szóhasználat, illetve ugyanazt jelen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dd kérdezzek vissza. Mit gondolt képviselő úr, amikor azt mondta, hogy itt minden le van papíroz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azt gondoltam, hogy a kivitelező nagyon ügyesen az orránál fogva vezeti az önkormányzati vezetést. Ön erre gondolt, amikor ezt a szememre vetette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arra gond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kkor legyen szíves, módosíts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t módosítsak, ne haragud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 haragudjon, Ön gyakorlatilag megvádolt azzal, hogy én vádaskodom itt a testület előtt. Most tisztáztuk, hogy ez nem így van. Akkor legyen szíves, helyesbítsen Ö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elyes, a szövegkörnyezetet meg fogjuk nézni, amit annak idején mondott. Abból egyértelmű volt számomra, hogy Ön vádasko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ajnálnám, hogy ha, nyugtasson meg polgármester úr, hogy Ön nem esik ugyanabba a hibába, mint Kovács György, mert ugyanezt állította, de az előző képviselő-testületről, ha netán-tán van ilyen információja, ezt szívesen venném, ha velünk megosztaná velü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rra céloztam, amit képviselő úr mondott korábban. Én csak azt említettem fel, amit Kovács György képviselő úr állított, vagy legalábbis én úgy véltem, hogy ezt állította, hogy pontos legyek. Nekem nincsenek ilyen információim, legalábbis hitelt érdemlően bizonyíthatóan nincsenek ilyen információk.</w:t>
      </w:r>
    </w:p>
    <w:p>
      <w:pPr>
        <w:pStyle w:val="Normal"/>
        <w:jc w:val="both"/>
        <w:rPr>
          <w:sz w:val="28"/>
          <w:szCs w:val="28"/>
        </w:rPr>
      </w:pPr>
      <w:r>
        <w:rPr>
          <w:sz w:val="28"/>
          <w:szCs w:val="28"/>
        </w:rPr>
        <w:t>Kérdezem a tanácsnok urakat, hogy kívánnak-e beszámolni? Nem. Két bizottsági elnökségi beszámoló van, az egyik Szász József bizottsági elnök úr, a Pénzügyi Bizottságról. Kívánja-e kiegészíteni az írásost? Nem. Kérdezem, van-e ehhez kérdés? Abonyi úrnak van ehhez kérdése. Nem. Ja, értem. Kovács Györgynek a Pénzügyi Bizottsághoz. Parancsoljon. Értem. Az írásos előterjesztésben van az Egészségügyi és Szociális Bizottság. Gáspár József képviselő úr nem kívánja kiegészíteni. Na, itt beelőzik egymást képviselő urak. Kovács Balázs megint bejelez, Kovács Balázs úrnak nincsen javaslata, de van, de nincs. ¾ 9 van, marhára élvezem, amikor élvezkednek v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izottsági elnökként. Két rövid hír, az egyik, hogy elnézést a múltkori bejelentéssel ellentétben nem 5-én, hanem 19-én hallgatjuk meg az intézményvezetői pályázókat. Minden képviselő meg fogja természetesen időben kapni. A pályázatok, akiket érdekel, megtekinthetők az Művelődési Ügyosztályon. A másik, elfogadta ma a bizottság a tehetséges gyerekek számára kiírt pályázatokat, az szintén meg fog jelenni a kerületi újságban és a honlapo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Bizottsági elnökként. A Közbeszerzési Bizottság 5 tagjában felmerült egy gondolat, hogy szeretne eljutni megnézni a balatoni nyaralót. Mi kértünk segítséget ahhoz, hogy a bizottság lejuthasson, illetve ott többen jelezték képviselőtársaim közül, hogy valószínűleg velünk tartanának. Alpolgármester urat, Raymundot kérdezném, hogy hol tartunk ennek a szervezésében, hiszen a jövő keddi napot jelöltük meg ennek az időpontjá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egészen ezek az információk jutottak el hozzám. Szóban azt az információt kaptam, hogy addig nem írja ki a bizottság a közbeszerzést, amíg nem látja az ingatlant, amit meg kell, hogy mondjam, kicsit nehezen viseltem, mert úgy gondolom, hogy megtekinteni az ingatlant akkor is meglehet, amikor már ki van írva. És ha ott problémák vannak, hogy haladjon az ügy, mert 3 hete döntöttünk róla és nem halad semmit. Én itt megkérdeztem a bizottsági tagokat, egy-kettőt, hogy mik hangzottak el konkrétan és valóban van egy ilyen szándék, hogy lemennétek az üdülőt megnézni. Akkor azt kértem, hogy mondják meg, hogy hány ember akar lemenni, hogy meg tudják szervezni. Megkértem erre az alpolgármesteri titkárságon Balogh Enikőt, hogy ezt egyeztesse le, hogy hány ember szeretne lemenni, hogy a Közbeszerzési Irodával, hogy hány embernek szerezzenek, mert itt egy buszról volt szó, egy nagy busszal akartok lemenni, ami nyilván szerintem egy kicsit túlzás. Mi is azt kértük, hogy tudjuk meg, hogy valóban akar menni a bizottság, mikor akar menni, mert a tulajdonos az a szomszéd kerületben lakik, tehát neki is szabaddá kell tenni magát. De szerintem ez még mindig megoldható, csak azt mondjátok meg, hogy mennyien, vagy a képviselőtársak azt mondják, hogy mennyien szeretnék ezt megtekinteni. Semmi akadályát nem látom. De mondom, ettől függetlenül ki lehetne írni a közbeszerzést, és ha úgy találjátok, hogy nem megfelelő, akkor még mindig lehet dönteni, hogy nem akármilyen okoknál fogva, ha a bizottság ezt nem szavazza meg. De mondom, számomra ez meglepő volt, hogy a testület eldöntötte, hogy ezt meg kívánja venni, és az eljárásra felkérte a bizottságot, aki meg az elmúlt 3 hétben nem tett ebben semmi érdemi lépést. Nyilván ennek adminisztrációs okai is vannak. Tehát száz szónak is egy a vége, vagy Szárszónak is egy a vége, hogy semmi akadálya, csak akkor jelezni kellene, hogy ki az, aki meg kívánja tekinteni. Felhívtam Szatmáry képviselőt, ő nem is volt ott, nem is akar lemenni, tehát akkor beszéljük meg itt utána. Semmi akadálya nincsen. Mondtam, hogy örülök neki, ha mások is akarnak, csak derüljön már ki, hogy ki szeretne m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Ügyrendben. Ehhez hozzá szeretnék szólni. Én is benne vagyok a bizottságban. Raymund, ha ilyet nyilatkozol, hogy mi zsarolunk, hogy akkor fogunk szavazni, ha látjuk, akkor kérdezzél meg mindenkit, légy szíves. Ilyen el nem hangzott ott, én sem tettem ilyet. Azért ne haragudjál, elég furcsának tűnik ez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ndjárt válaszol rá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ezt mondtam, hogy ez az információ jutott el hozzám szóban, ezért kerestem meg két képviselőtársamat, hogy mi hangzott el valóban. (Valaki nem a mikrofonba mond valamit.) Nem. Ezt mondtam, hogy nem ez hangzott el. Szász Józsefet értem utol, Szatmáry Kristóf azt mondta, hogy ő nem is volt ott, akkor ilyenről nem volt szó már. Szász József elmondta a végén, hogy szeretné a bizottság ezt adott esetben megtekinteni, de nem maradtatok semmiben, csak hogy a kedd lenne jó. Akkor Józsi elmondja, hogy mit mondott nekem. Én nem akarok ebből polémiát, mert semmi akadálya, hogy kedden lemenjen az, aki szeretné. Nyilván a hivatalban megszervezik, hogy kapjanak autót. Nyilván nem busszal kell menni. Szerintem a tulajdonos partner lesz benne, és ott lesz kedden. Tehát semmi akadályát nem látom. Kicsit szerintem itt félrementek a dolgok. Ez nyilván abból adódik, itt szóban jutottak el információk hozzánk is, és nem mint bizottsági állásfoglalás. Csak ennyi a probléma. Én azóta úgy tudom, legalábbis megkértem, hogy ezt szervezzék meg, hogy ki szeretne menni. Hozzám visszajelzés nem érkezett, hogy ki szeretne menni. Nyilván ennek megvan a felelő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Én is ebben az ügyben szeretnék én is szólni. Ott beszéltük. Igen, ezt megbeszéltük, hogy kedden, mert egyeztettünk, hogy ki mikor ér rá. És szeretnénk még a döntés előtt megnézni, és akkor keddet megbeszéltük. Én vetettem fel, hogy valószínű a többi képviselő is esetlegesen szeretné, akkor kéne valami nagyobb jármű. De ha nem akarja a többi képviselő, akkor nem kell. Emlékszem az előző ciklusban, amikor akartunk szintén a Balatonon venni egy üdülőt, akkor megszervezték a Mátyásék, hogy egy busszal lementek azok a képviselőtársaim, akiket érdekelt a téma. Engem nem kérdeztél meg. Én akarok ide lemenni. Tehát kedden én szeretnék lemenni, gondolom, a Gábor is, a Józsi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émát lezártuk. Kovács Balázs bizottsági elnökként kíván beszám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és Tulajdonosi Bizottság adós a testületnek a tavalyi évi beszámolójával, aminek két oka van. Az egyik, elkészült egy elég egyszerű formátum, ami csak a határozatokról szól. Mi szeretnénk azért bővebbet testület elé nyújtani, mert szerintem fontos mit döntött a bizottság. A másik amiért húzódik és elnézést kérek, az az aktuális irodavezető csere, ami miatt itt most próbálunk utánamenni egy-két ügynek, hogy ki volt az előterjesztő, meg valami tágabb képet adni, de be fog érkezni, készül a testület felé tájékoz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Mint bizottsági elnök szeretnék még, hogy most a Kreitl Györgyi kiesett a bizottságból, mint külsős tag, azért kéne…</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képviselő-testületi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Minél hamara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reitl Györgyi lemondott bizottsági tagságáról április 30-i hatállyal. Innentől kezdve van egy külsős bizottsági hely. Ő FIDESZ delegált volt, a FIDESZ nyilván fog jelölni a hely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Igen. Minél hamarabb jó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Ezzel ezt a napirendi pontot lezártuk. (Valaki nem a mikrofonba mond valamit) Kell róla szavaznunk? A mindeni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130" w:leader="none"/>
          <w:tab w:val="left" w:pos="2556"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a)</w:t>
        <w:tab/>
        <w:t>Tájékoztatás a Pénzügyi Bizottság 2007. évben átruházott hatáskörben hozott határozatairól</w:t>
      </w:r>
    </w:p>
    <w:p>
      <w:pPr>
        <w:pStyle w:val="Normal"/>
        <w:ind w:left="4686" w:hanging="1562"/>
        <w:jc w:val="both"/>
        <w:rPr>
          <w:b/>
          <w:b/>
          <w:i/>
          <w:i/>
          <w:sz w:val="28"/>
          <w:szCs w:val="28"/>
        </w:rPr>
      </w:pPr>
      <w:hyperlink r:id="rId13">
        <w:r>
          <w:rPr>
            <w:rStyle w:val="InternetLink"/>
            <w:b/>
            <w:i/>
            <w:sz w:val="28"/>
            <w:szCs w:val="28"/>
          </w:rPr>
          <w:t xml:space="preserve">110/2008. sz. előterjesztés </w:t>
        </w:r>
      </w:hyperlink>
    </w:p>
    <w:p>
      <w:pPr>
        <w:pStyle w:val="Normal"/>
        <w:ind w:left="4686" w:hanging="1562"/>
        <w:jc w:val="both"/>
        <w:rPr/>
      </w:pPr>
      <w:r>
        <w:rPr>
          <w:sz w:val="28"/>
          <w:szCs w:val="28"/>
          <w:u w:val="single"/>
        </w:rPr>
        <w:t>Előterjesztő:</w:t>
      </w:r>
      <w:r>
        <w:rPr>
          <w:sz w:val="28"/>
          <w:szCs w:val="28"/>
        </w:rPr>
        <w:tab/>
        <w:t>Szász József Pénzügyi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Kezdjük akkor az a)-val. A Pénzügyi Bizottság elnökének előterjesztésben határozati javaslat szerepel a 2. oldalon, mely arról szól, hogy tudomásul veszi a képviselő-testület a beszámolót. Akkor a Pénzügyi Bizottság előterjesztésében lévő 2. oldalon található határozati javaslatot, aki elfogadja,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80"</w:instrText>
      </w:r>
      <w:r>
        <w:rPr>
          <w:rStyle w:val="InternetLink"/>
          <w:sz w:val="28"/>
          <w:szCs w:val="28"/>
        </w:rPr>
        <w:fldChar w:fldCharType="separate"/>
      </w:r>
      <w:r>
        <w:rPr>
          <w:rStyle w:val="InternetLink"/>
          <w:sz w:val="28"/>
          <w:szCs w:val="28"/>
        </w:rPr>
        <w:t>19 igen, 0 nem, 2 tartózkodással</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0/2008. (V. 7.) Kt. </w:t>
        <w:tab/>
      </w:r>
      <w:r>
        <w:rPr>
          <w:sz w:val="28"/>
          <w:szCs w:val="28"/>
        </w:rPr>
        <w:t>Budapest Főváros XVI. kerületi Önkormányzat Képviselő-testülete a Pénzügyi Bizottság által 2007. évben átruházott hatáskörben hozott határozatairól szóló tájékoztatást tudomásul veszi.</w:t>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ind w:left="3124" w:hanging="568"/>
        <w:jc w:val="both"/>
        <w:rPr>
          <w:sz w:val="28"/>
          <w:szCs w:val="28"/>
        </w:rPr>
      </w:pPr>
      <w:r>
        <w:rPr>
          <w:sz w:val="28"/>
          <w:szCs w:val="28"/>
        </w:rPr>
        <w:t>b)</w:t>
        <w:tab/>
        <w:t>Beszámoló a Képviselő-testület által az Egészségügyi és Szociális Bizottság részére átruházott hatáskörök gyakorlásáról a 2007. év vonatkozásában</w:t>
      </w:r>
    </w:p>
    <w:p>
      <w:pPr>
        <w:pStyle w:val="Normal"/>
        <w:ind w:left="3196" w:hanging="0"/>
        <w:jc w:val="both"/>
        <w:rPr>
          <w:b/>
          <w:b/>
          <w:i/>
          <w:i/>
          <w:sz w:val="28"/>
          <w:szCs w:val="28"/>
          <w:u w:val="single"/>
        </w:rPr>
      </w:pPr>
      <w:hyperlink r:id="rId14">
        <w:r>
          <w:rPr>
            <w:rStyle w:val="InternetLink"/>
            <w:b/>
            <w:i/>
            <w:sz w:val="28"/>
            <w:szCs w:val="28"/>
          </w:rPr>
          <w:t xml:space="preserve">112/2008. sz. előterjesztés </w:t>
        </w:r>
      </w:hyperlink>
    </w:p>
    <w:p>
      <w:pPr>
        <w:pStyle w:val="Normal"/>
        <w:ind w:left="4686" w:hanging="1562"/>
        <w:jc w:val="both"/>
        <w:rPr/>
      </w:pPr>
      <w:r>
        <w:rPr>
          <w:sz w:val="28"/>
          <w:szCs w:val="28"/>
          <w:u w:val="single"/>
        </w:rPr>
        <w:t>Előterjesztő:</w:t>
        <w:tab/>
      </w:r>
      <w:r>
        <w:rPr>
          <w:sz w:val="28"/>
          <w:szCs w:val="28"/>
        </w:rPr>
        <w:t>Gáspár József ESZB elnö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gészségügyi és Szociális Bizottsági előterjesztésben 4. oldalon található határozati javaslat, melyet tudomásul veszi a bizottság átruházott hatásköreinek gyakorlásáról szóló beszámolót, aki ezzel egyetért, kérem, igennel szavazzon. </w:t>
      </w:r>
      <w:r>
        <w:fldChar w:fldCharType="begin"/>
      </w:r>
      <w:r>
        <w:rPr>
          <w:rStyle w:val="InternetLink"/>
          <w:sz w:val="28"/>
          <w:szCs w:val="28"/>
        </w:rPr>
        <w:instrText xml:space="preserve"> HYPERLINK "../in/szjkv.rtf" \l "hat281"</w:instrText>
      </w:r>
      <w:r>
        <w:rPr>
          <w:rStyle w:val="InternetLink"/>
          <w:sz w:val="28"/>
          <w:szCs w:val="28"/>
        </w:rPr>
        <w:fldChar w:fldCharType="separate"/>
      </w:r>
      <w:r>
        <w:rPr>
          <w:rStyle w:val="InternetLink"/>
          <w:sz w:val="28"/>
          <w:szCs w:val="28"/>
        </w:rPr>
        <w:t>19 igen, 0 nem, 2 tartózkodással</w:t>
      </w:r>
      <w:r>
        <w:rPr>
          <w:rStyle w:val="InternetLink"/>
          <w:sz w:val="28"/>
          <w:szCs w:val="28"/>
        </w:rPr>
        <w:fldChar w:fldCharType="end"/>
      </w:r>
      <w:r>
        <w:rPr>
          <w:sz w:val="28"/>
          <w:szCs w:val="28"/>
        </w:rPr>
        <w:t xml:space="preserve"> elfogad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1/2008. (V. 7.) Kt. </w:t>
        <w:tab/>
      </w:r>
      <w:r>
        <w:rPr>
          <w:sz w:val="28"/>
          <w:szCs w:val="28"/>
        </w:rPr>
        <w:t>Budapest Főváros XVI. kerületi Önkormányzat Képviselő-testülete az Egészségügyi és Szociális Bizottság átruházott hatásköreinek gyakorlásáról szóló beszámolóját tudomásul veszi.</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ost tudjuk lezárni ezt a napirendi pon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30" w:leader="none"/>
        </w:tabs>
        <w:ind w:left="3124" w:hanging="3124"/>
        <w:jc w:val="both"/>
        <w:rPr/>
      </w:pPr>
      <w:r>
        <w:rPr>
          <w:bCs/>
          <w:sz w:val="28"/>
          <w:szCs w:val="28"/>
          <w:u w:val="single"/>
        </w:rPr>
        <w:t>NAPIREND:</w:t>
      </w:r>
      <w:r>
        <w:rPr>
          <w:bCs/>
          <w:sz w:val="28"/>
          <w:szCs w:val="28"/>
        </w:rPr>
        <w:tab/>
      </w:r>
      <w:r>
        <w:rPr>
          <w:sz w:val="28"/>
          <w:szCs w:val="28"/>
        </w:rPr>
        <w:t>14.</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Én a múltkor kértem, csak akkor még nem volt kész, vagy nem tárgyalták meg, Én szeretném megkapni az Uszoda Kft-nek az elő negyedéves beszámolóját. Állítólag a múltkor ez már készen volt, csak a Felügyelő Bizottság nem tárgyalta és nem volt hitelesítve, ezt szeretném megkapni. </w:t>
      </w:r>
    </w:p>
    <w:p>
      <w:pPr>
        <w:pStyle w:val="Normal"/>
        <w:jc w:val="both"/>
        <w:rPr>
          <w:sz w:val="28"/>
        </w:rPr>
      </w:pPr>
      <w:r>
        <w:rPr>
          <w:sz w:val="28"/>
        </w:rPr>
        <w:t xml:space="preserve">A következő, ha jók az értesüléseim, akkor készült egy hibalista a kivitelező felé az Erzsébet-ligeti uszodánál. Szeretném ezt a hibalistát megkapni. Folyamatosan érdeklődöm, de én úgy tudom, hogy a napkollektorok még a mai napig nem működnek és nincsenek kész. A múltkor Polgármester úr ígéretet tett, hogy elkezdjük itt a kötbéreket érvényesíteni. Szeretném megkapni azokat az iratokat, amivel ezt elindítot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ász úr jelzi, hogy erre kíván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Az első kérdését nem értettem, hogy mi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retné megkapni 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 beszámolót. (Valaki mond valamit.) Így van. Gondolkodtam rajta, hogy az előző napirendnél én, mint Felügyelő Bizottsági elnök ezt mondom, de mindent a Kft határidőre benyújtott. A Felügyelő Bizottságnak második nekirugaszkodásra sikerült mindent megtárgyalni és elfogadni. Többek között kértük a beszámoló mellé ezt a hibalistát, ez a mai nap aktualizálva rendelkezésére áll a Felügyelő Bizottságnak és a 28-i testületi ülésre készül ebből előterjesztés. Ezt prezentáljuk mi a Polgármester úr felé, ebből születik egy előterjesztés, hogy ha előbb kell ez a hibalista, akkor gondolom, ennek nincs akadálya, hogy ezt megkapja a Képviselő úr. Megkésve bár, de elkészült a 2008. évi munkaterve a Felügyelő Bizottságnak, ami már korábban is megvolt, csak most sikerült elfogadni, most lettünk határozatképesek. Tehát minden ilyen restanciánkat a testületi ülés elé terjesz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z lett volna az egyik kérdésem, mert ezt már egyszer feltettem testületi ülésen, hogy a Felügyelő Bizottság SZMSZ-e mikor kerül a Képviselő-testület elé. </w:t>
      </w:r>
    </w:p>
    <w:p>
      <w:pPr>
        <w:pStyle w:val="Normal"/>
        <w:jc w:val="both"/>
        <w:rPr/>
      </w:pPr>
      <w:r>
        <w:rPr>
          <w:sz w:val="28"/>
        </w:rPr>
        <w:t xml:space="preserve">Örvendetes módon szaporodnak a táblák a kerületben, a Fejlődő Kertváros különböző pozitív lépéseit hirdetve, időnként becsúszik egy hiba, mondjuk a fűtéskorszerűsítés. A Centi lakótelepen engem szétcincáltak, hogy milyen béna vagyok, hogy nálunk nem tudtam ezt megoldani, de aztán kiderült, hogy csak kéményt béleltek. Ekkor merült fel bennem a kérdés, hogy mennyibe kerül egy ilyen tábla, és ki gyártja ezt és milyen formában indult ez a gyártatás? Tehát ki csinálja, mennyibe kerül 1 db és ez milyen beszerzés volt? </w:t>
      </w:r>
    </w:p>
    <w:p>
      <w:pPr>
        <w:pStyle w:val="Normal"/>
        <w:jc w:val="both"/>
        <w:rPr/>
      </w:pPr>
      <w:r>
        <w:rPr>
          <w:sz w:val="28"/>
        </w:rPr>
        <w:t>A következő kérdésem, nem tudok más szót mondani, oktatási kommandónak hívom a Művelődési Ügyosztályról kijáró munkatársakat, akik gondolom, hogy megkapják a feladatot, hogy üljenek le a Nevelési Tanácsadó folyosójára és nézzék, hogy a munkatársak az időrendi beosztás szerint dolgoznak-e. Aztán kimennek különböző általános iskolákba szintén párban, és ott az igazgatókat kontrollálandó lemásoltatják a különböző befogadási nyilatkozatokat és egyéb dokumentumokat. Mindez gondolom az oktatás irányítás keretén belül a bizalom jegyében. Kérdezném, hogy ki adta erre az utasításokat?</w:t>
      </w:r>
    </w:p>
    <w:p>
      <w:pPr>
        <w:pStyle w:val="Normal"/>
        <w:jc w:val="both"/>
        <w:rPr/>
      </w:pPr>
      <w:r>
        <w:rPr>
          <w:sz w:val="28"/>
        </w:rPr>
        <w:t xml:space="preserve">Következő ilyen kérdésem lenne. Én komolyan vettem a meghívást, és ott voltam az Ifjúsági Önkormányzat alakuló ülésén és ott megismerkedtem néhány tagjával az Önkormányzatnak. Többek között azzal a fiatalemberrel is a Szent Györgyiből, aki a drogmegelőzés kérdéseivel foglalkozik. Az lenne a kérdésem, hogy ha ilyen típusú feladatok vannak, vagy a bizottságon belül felmerülnek kérdések, akkor én kapcsolatba léphetek-e az Ifjúsági Önkormányzat bármelyik tágjáv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ső kérdésre. Valószínűleg a fűtéskorszerűsítés azért került a táblára, mert az államhoz benyújtott projektnek ez volt a neve. Lehet, hogy kéménybélelés volt, sőt valószínűleg, de az állam is úgy tudja, hogy fűtéskorszerűsítésnek hívják ezt. (Valaki mondja, hogy lecserélték.) Lecserélték, mert reklamáltál, milyen erős szava van egy képviselőnek. (Valaki mond valamit.) Akkor meg nem neked van erős szavad. </w:t>
      </w:r>
    </w:p>
    <w:p>
      <w:pPr>
        <w:pStyle w:val="Normal"/>
        <w:jc w:val="both"/>
        <w:rPr/>
      </w:pPr>
      <w:r>
        <w:rPr>
          <w:sz w:val="28"/>
        </w:rPr>
        <w:t xml:space="preserve">A másik az oktatási kommandó. Olyan jó szavakat tudtok kitalálni. Csomor alpolgármester úr a Nevelési Tanácsadóval kapcsolatban majd válaszol. Ha már felvetetted ezt a problémát, egy kicsit azért bővebben fejtsük ki. Pont a beiskolázásnál Te is tudod, hogy ez az új rendszer, ahol itt ilyen sorsolás meg sajátos helyzetű gyerek, meg nem tudom mi, ez komoly terhet ró mind az intézményvezetőre, mind a fenntartóra. Nyilvánvalóan egy megfelelő együttműködésre van szükség. Alpolgármester úr többször elmondta, hogy mik a fenntartónak a kérései, elvárásai, javaslatai az iskolaigazgatók felé. Pl. az, hogy határidő előtt, tehát amíg beiratkozási időszak van, semelyik iskola ne adjon ki nem körzetes gyereknek befogadó nyilatkozatot. Ez több szempontból is aggályos, hogyha ez így történik. Egyrészt kiszúrás a többi általános iskolával, aki betartja úgymond a játékszabályokat, azzal kiszúrás, mert semmi biztosíték nincs arra, ……… Kiszúrás a saját intézményével, mert semmiféle biztosíték nincs arra, hogy mondjuk, a körzetből nem jelentkezik annyi gyerek abba az intézménybe, vagy akár az Ő befogadó nyilatkozatával nem történik bármiféle probléma. Nyilvánvalóan egy intézményigazgató nagy valószínűséggel saját intézményét látja, és persze konzultál a többiekkel, de összességében az egész kerületnek a beiskolázási rendszerét itt a Művelődési Ügyosztályon, Alpolgármester úr látja, illetve én is belefolytam ebbe a dologba. Amikor hírt kaptunk arról, hogy több intézményben a határozott kérése ellenére idő előtt befogadó nyilatkozatokat adtak ki, akkor én voltam az, aki Alpolgármester úrral megbeszélve kértem arra az Ügyosztályt, hogy igen is menjenek ki, nézzék meg, hogy ki volt az, vagy melyik intézmények voltak azok, ahol befogadó nyilatkozatot idő előtt kiadtak, és legyenek kedvesek abból egy fénymásolatot a vita elkerülése érdekében hozzanak el. Többen egyébként be is ismerték, hogy igen tettek ilyet, bánták bűnüket és elmondták, hogy szerintük miért volt helyes ez a lépés. Ez most egy vita, hogy most ki hogy értékeli, hogy ez a lépés helyes-e, vagy sem. Én onnan datálom a dolgot, hogy ha a fenntartónak ez volt a kérése, akkor lehet azt mondani, hogy hülye a fenntartó, nem ért hozzá, meg miért kér ilyeneket, mert miért akar rámászni egy független iskolaigazgatóra, és miért akar mindenféle dolgokat csinálni. Lehet ezt mondani, de sajnos tudomásul kell venni, hogy az intézmény fenntartója a XVI. kerületi Önkormányzat és annak van egy vezetése, felelős alpolgármestere, Polgármesteri Hivatal és nyilvánvalóan nem saját, ahogy hallottuk ma egyik képviselőtársunktól, saját, nem így mondta, önkielégítésünk kedvéért kérünk ilyen dolgokat, hanem azért, mert talán van értelme ennek a dolognak.  Egyetlen olyan igazgató volt az Arany János Iskolának az igazgatója, aki zokon vette azt, hogy két hivatali munkatárs megjelent nála és kérte azt, hogy belenézhessen a befogadó nyilatkozatokba és abból az általa kiválasztott, már a megjelentek által kiválasztottból fénymásolatot készítsen. Hozzám az az információ jutott el, amit talán úgy tudnék összegezni, ha a polgármester akar valamit, jöjjön ide, vagy legalább is írja le írásban. Én vettem magamnak ezt a fáradtságot, és leírtam írásban Tomasitz igazgató úrnak, hogy legyen kedves, akkor másolja le azokat, amit kérnek a Művelődés Ügyosztály kollégái, és juttassa el a Polgármesteri Hivatalba. Én azt gondolom, hogy a bizalom egy nagyon fontos dolog, de amikor kiderül, hogy a bizalomnak odáig jut, hogy a fenntartó kéréseit tudva majd véletlenül is, de valaki áthágja, amivel még igazából, ha nem mondtuk volna el háromszor, akkor nem is lenne baj, de amikor, hogy mondjam, ilyen, nem is mondom, nem is minősítem ezt a dolgot. Amikor ilyen információt kell hoznom, akkor nem vagyok egy ideges típus, de nem kellett aznap már kávét innom délután. Főleg akkor, amikor talán a bizottság elnöke is tudja, hogy pont a beiskolázásnál számos anomália és probléma van. Pl. ilyen, mondok egy példát. A Herman iskolának jó a híre, rengetegen jelentkeznek oda és tudják azt, hogy az új rendszernek vannak hátrányai, pl. az, hogy általában a körzetes gyereket veszik fel. De leleményes a magyar ember és megtalálja a kiskaput. Az én információm szerint tízen valahány gyerek volt olyan, vagy annak a szülei, akik március hónapban jelentkeztek át a körzetbe állandó lakóhelyre, hogy körzetes gyereknek számítson és innentől kezdve ne kelljen ún. sajátos helyzetűbe, vagy nem körzetesben szerepelni. De nyilván máshol is lehetett ilyen, én nem tudom, a Hermannál biztosan voltak ilyenek. Kaptam levelet szülőktől, sok szülőtől, hogy aki nem ilyen, nem kiskapukat keres, csak normálisan elmondja, hogy szeretném ebbe az iskolába, mert úgy gondolom, hogy ott van a legjobb oktatás az én gyerekemnek, amihez mindenkinek joga van. A Polgármester biztosítsa az esélyegyenlőséget ezeknek a gyerekeknek a számára. Ilyen problémákkal kell küzdeni, akkor pitiáner dolognak tűnik az, hogy bármelyik intézménynek bármelyik vezetője is írásban kérné azt, hogy a Polgármester mondja már meg pontosan, hogy akkor miért is akarja ezt, vagy egyáltalán mit akar pontosan, mert nem hiszi el annak a hivatali alkalmazottnak, hogy tényleg kapott ilyen információt a Polgármestertől és tényleg ezt szeretné kérni a Polgármester úgy, hogy azért Igazgató úr nyilvánvalóan ismeri a Hivatal alkalmazottait. Már bocsánat. </w:t>
      </w:r>
    </w:p>
    <w:p>
      <w:pPr>
        <w:pStyle w:val="Normal"/>
        <w:jc w:val="both"/>
        <w:rPr/>
      </w:pPr>
      <w:r>
        <w:rPr>
          <w:sz w:val="28"/>
        </w:rPr>
        <w:t xml:space="preserve">Az ifjúsági képviselőkkel való kapcsolattartásra. Persze, mindenkinek joga van beszélni. Egy dolgot kérnék, hogy Friedné Rajki Ilonával tartsa a kapcsolatot Képviselő úr, hogy mindig tudjon ezekről a dolgokról, mert ő felel az Ifjúsági Önkormányzatban az összes dologért. Ha bármi történik, rajta fogom számon kérni és az ciki lenne, ha Ő nem tudna róla. Olyat kérnék rajta számon. Képviselő úr, erre kérném. </w:t>
      </w:r>
    </w:p>
    <w:p>
      <w:pPr>
        <w:pStyle w:val="Normal"/>
        <w:jc w:val="both"/>
        <w:rPr>
          <w:sz w:val="28"/>
        </w:rPr>
      </w:pPr>
      <w:r>
        <w:rPr>
          <w:sz w:val="28"/>
        </w:rPr>
        <w:t>Csomor alpolgármester úr itt még a felvetésekre válasz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bonyi úr szokta mindig mondani és én azt gondolom, hogy ilyen tekintetben igaza van, hogy egy jó pár éve oktatási béke van a kerületben. Azért volt egy-két dolog is, pl. elég sokat beszélgettünk oktatási kérdésekről, amiben azért meg tudtunk állapodni, akár az elmúlt hónapokban. Pl. azt, hogy nem szeretnénk intézményt bezárni lehetőség szerint, sőt egyáltalán nem, illetve én magam nagyon támogattam a bizottságnak azt a határozatát, hogy két osztályt indítsanak minden egyes iskolában. Én azt gondolom, hogy ezt az oktatási békét és a bizottsági határozatot hajtottuk végre. Treer úr ha itt lenne, meg Treer úr több alkalommal is megkérdezte különféle ügyek kapcsán, hogy mi folyik itt a hivatalban. És most az egyszer, vagy most is azt tudnám neki válaszolni, hogy igen, a hivatalban egy nagyon komoly szakmai munka folyik, és végre valóban a jogszabályoknak a betűjét, és a testület és a bizottsági határozatokat is maradéktalanul megpróbáljuk valóban betartani. Én azt gondolom, hogy nagyon fontos a bizalom, kétségtelen, azonban én azt is vallom, hogy a bizalom alapja azért az ellenőrzés. Tehát akkor, hogy ha esetlegesen arra utaló jelek is vannak, hogy ezt a bizalmat időnként partizán akciókkal próbálják megingatni. </w:t>
      </w:r>
    </w:p>
    <w:p>
      <w:pPr>
        <w:pStyle w:val="Normal"/>
        <w:jc w:val="both"/>
        <w:rPr>
          <w:sz w:val="28"/>
        </w:rPr>
      </w:pPr>
      <w:r>
        <w:rPr>
          <w:sz w:val="28"/>
        </w:rPr>
        <w:t xml:space="preserve">A másik dolog pedig, ami itt a Nevelési Tanácsadót illeti. Én sem nevezném ezt semmilyen kommandónak, hanem igazából az előkészítő munka zajlik, amely a megalapozott Képviselő-testületi döntés előkészítését szolgá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z jól hangzott, vártam, hogy egy szolid mosoly mikor jelenik meg Csomor úr arcán. Csak egy mondatot hadd mondjak erre. A bizalom az kölcsönös kell, hogy legyen és sokkal elegánsabban kellene ezt csinálni, egyébként a fenntartóságot lehet hangsúlyozni, csak azt is vegyük tudomásul, hogy annak a rendszernek a két eleme vagyunk. Kettő. Hát igen, én legalább is így fogom fel ezt az egészet egyébként, és ha egyszer bizalmat adunk vezetőknek, akkor ne kételkedjünk folyamatosan abban, hogy át fognak verni bennün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kételkedik senki abban, hogy lenne, tapasztalat volt erre, már bocsánat, szóbeli tapasztalat. Ennek a bizonyságát kívánta volna megszerezni az Önkormányzat vezetése és ezt a bizonyságot sikerült is amennyire én tudom megszerezni. A játékszabályokat mindenkinek be kell tartani szerintem. Ha valaki itt átlépte a játékszabályokat, az szerintem nem az Önkormányzat vezetése volt ebben az egy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Lezajlott a lomtalanítás, többek között a Centi lakótelep egyes ütemén. Idén nagy titkolódzás mellett igyekezett a Fővárosi Közterület Fenntartó ezt az egész ügyet elintézni, természetesen talán utoljára a lakók tudták meg, hogy mikor van a lomtalanítás. Viszont azok a csapatok, vándor karavánok, amelyek kitelepültek már a lomtalanítás előtti héten, azok már idejében értesültek erről az egészről. A lakótelepen részben szabadban táborozók, részben pedig öreg furgonokban lakó csapatok jelentek meg, akik természetesen az ehhez tartozó idő alatt az összes szükségletüket ott végezték, ahol tudták, lehetőség szerint bokros házak előtt lévő területen. Időnként összevesztek a már kirakott darabokon, verekedtek, és ami ilyenkor lenni szokott, a Rendőrség természetesen nem tud fellépni az ellen, hogy ha valaki közterületen lakik, mert hiszen ez mindenkinek saját emberi joga. Úgy hogy az egész egy hasonló botrányos körülmények között zajlott, mint az előző években, minden jóakaratunk ellenére. Hiába vonult ki a Rendőrség sokszor eléggé tehetetlen ilyen esetben, hiszen olyan jogokat találtak ki, ami egyik ember számára jog, a másik ember számára meg csupa kellemetlenség és az életét teszi tönkre, legalább is egy-két hétre. Nekem az lenne a javaslatom, hogy ezt a fajta lomtalanítást, legalább is a lakótelepek területén meg kellene szüntetni. Ez nem megy, ezek az állapotok elviselhetetlenek. Ki lehetne találni, hogy pl. adott esetben az Önkormányzat akár csekély térítési díj ellenében elszállítaná ezeket az ingóságokat. Egyébként, ha folyamatosan történne az, akkor nyilván nem ilyen mennyiség képződne és mondjuk a szolgáltató szervezet ezt ugyanúgy el tudná szállítani valami lerakóhelyre, mint ahogy a Fővárosi Közterület Fenntartó is megteszi ezt. Ezek csak elsődleges ötletek, amiket én mondok. Pl. lehetne azt, hogy saját hulladékudvart tartanánk fenn, ahol ezek a használható hulladékok esetleg még fogadhatók lennének ugyanúgy, mint más hulladékudvarba, de mindenképpen az a javaslatom, hogy vizsgáljuk meg annak a lehetőségét, hogy a jövőben a lakótelepeken ez a fajta lomtalanítás ne folyjon. Botrányos, ami utánuk marad. Csak anekdotaképpen mondanám el, hogy a Rovás utcában egy néni jött hozzám, mikor ott mentem el a ház előtt, hogy azonnal menjek be, és nézzem meg, mi van neki a lakótelep mellett lévő kerítése mellett, még ekkora nagy szarokat még Ő életében nem látott. Én azért ebbe nem megyek bele, el tudom képzelni. Tényleg nagyon nehezen elviselhető állapotok alakulnak ki. Nyilván ahol még kevésbé bokros helyek vannak, ott még inkább. Ott az a folyamatos vircsaft, ami van, az nagyon nehezen tűrhető el és nem is várható el a lakóktól. Ha már egyszer ígértük, hogy valamiféle hasonló dolgot a szolgáltató szervezet el fog intézni, pl. kistömegű építési hulladék elszállítást, akkor ezt is bele kellene venni ebbe a körbe és szerintem, áldásos is lenne. Családi házas területen elviselhető a lomtalanítás, mert ott jönnek-mennek, és nem táboroznak, de a lakótelepen táboroznak. Az a kérésem, hogy vizsgáljuk meg ezt a dolgot és próbáljunk olyan megoldást találni, hogy ezek az állapotok ne forduljanak elő még egyszer.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MOLNÁR GYULA</w:t>
      </w:r>
    </w:p>
    <w:p>
      <w:pPr>
        <w:pStyle w:val="Normal"/>
        <w:jc w:val="both"/>
        <w:rPr/>
      </w:pPr>
      <w:r>
        <w:rPr>
          <w:sz w:val="28"/>
          <w:szCs w:val="28"/>
        </w:rPr>
        <w:t>Több kérdésem is van. A legelső rögtön az, hogy az előző testületi ülésen feltett kérdésemre még nem kaptam választ, történetesen a vizitdíj automata temetés ügyében. Most már izgulok, hogy mégis mi lesz. A következő kérdésem, szintén egy korábbi kérdéshez kell, hogy visszatérjek. Itt tulajdonképpen a Csomor úr által elmondottak engem kicsit mosolyra fakasztanak, hogy a hivatalban nagyon komoly szakmai munka folyik. A Mátészalka utca kapcsán tettem fel egy kérdést, ott a vízvezeték ellátással kapcsolatos önkormányzati kötelezettség címszó alatt egy idős házaspárnak 140.000,- Ft-os számlát nyomott a kezébe a Vízművek, és azt kifizettették vele mondván, hogy ezzel elmennek az önkormányzathoz, majd az kifizeti. Az önkormányzatnak írt levélre hónapokig nem válaszolt az önkormányzat. Az én általam feltett kérdésre pedig azt a választ kaptam, hogy a vízvezeték-bekötés megtörtént. Most ezt addig is tudtuk, azért tettem fel. Ezek után próbáltam telefonon pontosítani a dologban, hogy most ezzel a Vízművek számlával kapcsolatosan mi a helyzet és a hölgy a polgármesteri hivatalban azt a választ kapta, hogy azt a számlát viszont nem szoktuk kifizetni. Ez csupán szakmai alapon történik, megpróbáltam a határozatok tárában, meg a rendelettárban, meg minden egyebekben utánanézni, hogy akkor ez most milyen módon van szabályozva. Én nem találtam. Egyrészt kérdezném, a nem szoktuk címszó alatt, az mit jelent? Akkor ez ilyen ki, mikor, hogyan kel fel alapon ítélik meg a dolgot? Megkérdezném a bizottsági elnök urat, hogy erre vonatkozó szabályozásban ha tudna segíteni, vagy ha nincs, akkor ez milyen módon ítélhető meg? Akkor rögtön ide csatlakozik egy dolog, hogy véletlenül arra jártam, mert a Mátészalka utcában voltam és a Főhadnagy utcán mentem tovább és feltűnt, hogy ott az egyik oldalon nincs járda. Gyönyörű előkerteknek az előkertje van kialakítva, meg minden egyebek, hogy ez szabályos-e? Ha a Szlovák út ügyben olyan határozottan ki tudtak állni a bizottsági elnök urak arra vonatokozóan, hogy az jogellenes. Ez nem tűnt fel a bizottsági elnök úrnak, aki történetesen abban a körzetben képviselő, meg arra szokott járni? Többször látom jövet-menet, hogy teljesíti a képviselői kötelezettségét. Nem beszélve arról, hogy most már hivatalosan is ezek szerint képviselővé avatták a lakók, mert meghívták szarnéz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ondanám, hogy az SZMSZ szerint 2 percet van lehető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De jeleztem, hogy több kérdésem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sajnos nem rendezi az SZM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bben az esetben polgármester úr úgy értékelem, hogy kérdésenként 2 percet kell mérni. Bocsánat, de én úgy gondolom, hogy a mértéktartás tekintetében azért a téma fontossága fontosabb, mint a percmérés, meg a másodpercmérés. A másodpercek, meg a századmásodpercek nagyon fontosak a sportban, meg talán a sakkban is, de itt azért….. Most a következő kérdésem, nekem feltűnt, hogy a József utca Csömöri út, Palotai határút szakaszán felújításra kerül. Most folyik, vagy nem tudom, befejeződött-e? Természetesen tudom, hogy közlekedéstechnikai szempontból, mivel egyirányú utca, ezért lehet ilyen járdaszélességű utat építeni, de csináltam fényképet, be lehet mutatni, hogy gyakorlatilag a két oldalon a padka, amire eléggé gyatrán van elkészítve, most nem beszélve arról, hogy amit említettem, de a polgármester úrtól megtudtuk, hogy a vízelvezetés, illetve a csapadékvíz-elvezetés nem ismert a pályázati rendszerben, ezért azt nem kell megcsinálni. Tehát így néz ki a József utca. Közlekedési szempontból gyakorlatilag használhatatlan. Közlekedéstechnikában értem természetesen az előzés, kikerülés, parkolás és egyéb dolgokat. Ebből így első ránézésre látszik, hogy ez úgy lett megcsinálva, hogy megcsináltuk, de minél kevesebb pénzbe kerüljön, mármint a kivitelezőnek. Aztán az, hogy ez milyen mértékben lett számlázva stb. arra én kíváncsi vagyok, úgyhogy szeretném kérdezni azt, hogy ennek az átvételéről, számláiról, meg egyebekről majd milyen módon tudok pontosan tájékozódni. Akkor a legutolsó kérdésem a következő. A kötvénykibocsátás tekintetében olyan szőrmentén értesültünk arról, hogy most már 5 milliárd van, meg az ebből kapott pénzek itt folyamatosan le vannak kötve. Közben itt olyan pletykákat hallok, hogy 20-40-70-100-140 millió forintos jutalékok születtek ebben a tekintetben. Szeretném erre vonatkozóan először saját magamat, a frakciónkat megnyugtattatni polgármester úr által, meg az illetékesek által, hogy ez így nem igaz. Tehát kérem, hogy mondja el erre vonatkozó véleményét, de mondom a pletyka az tény, mármint hogy pletykálnak erről a dolog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k mindenről pletykálna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t is szeretném, ha megkapnám az ezzel kapcsolatos összes dokumentumot, tehát a szerződéskötést a kibocsátásról, a beváltásról, a kamatlekötésekről stb., hogy ez pontosan látható legyen, és tudjam cáfolni akkor, amikor hozzám fordul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haragudjon képviselő úr, egy csomó mindent hadd igazítsak ki. Képviselő úr rosszul emlékszik, a mai nap én nem mondtam azt, hogy a csapadékvíz-elvezetést nem kell megcsinálni. Szó nem volt róla. Pont a kerületi önkormányzat kezdte el a csapadékvíz-elvezetést megoldani, pályázaton fogunk indulni, Csömöri út csapadékvíz-elvezetésére rengeteg pénzt költünk rá, ilyet nem mondtam. Kettő, cáfolom a pletykát, kérem akitől hallotta, annak is mondja meg, semmiféle jutalék kifizetés nem volt, nem is lesz, nem is volt. Nem dívik ez a XVI. kerületi Önkormányzat vezetésénél, hogy bárki, bármilyen jutalék… nem is értem a felvetést. Ki kapott jutalékot? Mitől, vagy kitől, vagy honnan, meg miből? Nem is értem a felvetését. Járdára én úgy látom Gilyén úr már jelentkezik, hogy akarna válasz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Két kérdésben vagyok érintve, amit Molnár Gyula hozzám intézett. Az egyik az a vízbekötéseknek az ügye. Az önkormányzat a közterületi közcsővel kapcsolatos, és a leágazásokkal kapcsolatos költségeket szokta kifizetni. Belső hálózatra sosem fizettünk pénzt. De mondjuk egy különleges eset van, mert eddig szolgalmi jogon ellátott ingatlanoknak, le tudja közterületi kapcsolat a közcsőről közvetlen bekötéssel, aminek az előnye többek között az, hogy a csatornázási díjnak az elszámolása egyértelmű lesz, nem egy mérőn mért csatornadíjat kell egymás között felosztani. Egyébként is mondjuk ez a műszakilag korrekt megoldás. Ilyen értelmű kérdés nem futott be a bizottság elé, hogy ebben az esetben, ha valakit ez ilyen súlyosan érint, hogy ki kell a belső hálózatot építeni, hogy akkor hozzájárul-e önkormányzat. Ez ilyen módon nincs leszabályozva. Az természetes, hogy a közterületen lévő, egyébként vízellátási kötelezettségünknek megfelelő csőhálózatnak a kiépítését nyilván fedezi az önkormányzat. Ez idáig is így volt. Az, hogy a járda hogy épült ki, azt én is észrevettem. Ebben az esetben még 2005-ben azt hiszem akkor épült meg ez a járda, valóban két, sőt három ingatlan előtt megállt a járda. Hogy ez miért történt így, azt nem tudom, valószínűleg az ott lakók kifejezett tiltakozása miatt nem épült ki. Ezt érdemes megvizsgálni, hogy ilyen esetben mi van, amikor valaki közterületen létesít magánkert jellegű valamit, hogy akkor milyen módon tudjuk kötelezni arra, hogy a közterületen épült járdát eltűrje. Ez nyilván egy kicsit jogi dolog is, tulajdonképpen az önkormányzatnak a kényszerítő ereje, hogy működik ebben az esetben. Azt azt hiszem jegyző úrral kellene tisztázni, hogy milyen kötelezést lehetne ebben az esetben a lakos felé elrendelni. Miután ő azért egy bizonyos összeget befektetett ebbe az ügybe, tehát itt vitatható, hogy mit tudunk tenni. De akkor ezt valamilyen módon tisztáznánk bizottsági szinten is, hogy ha előfordul ilyesmi, akkor mit tudunk tenni. Nyilván, mint a közterület tulajdonosa, fel tudunk lépni ellene, de hogy ennek mi lesz a módja, azt kellene elintézni. A másik a József utcánál a felújítás olyan szélességgel történt meg, ami az útelőírások szerint szükséges, amit a forgalom indokol. Ha Molnár Gyula úr azt keskenynek találja, akkor elég sok utat talál keskenynek a kerületben. Nem építünk lakó utcákba felesleges szélességű utakat, különösen nem akkor, ha ott lehetőség van a kitérésre és a parkolásra is. Most éppen ma reggel volt egy értekezlet a Kerületfejlesztési Irodán és az az álláspont van az Irodán, hogy a jövőben ilyen útfelújítás, szőnyegezés esetében faltól falig próbáljuk a felújítást megcsinálni, tehát a járdával együtt, az árokrendszerrel együtt. Tehát a következőkben ez így fog történi. A József utcában még a vízelvezetési rendszernek a kiépítése hiányzik, ami megtörtént, az maga az útfelújítás. Nyilván a vízelvezetési keret terhére, ami jelenleg a költségvetésben igen csekély. Annak a terhére kell majd valahogy megoldani ezt, ami nyilván nem tűr különösebb halasz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Molnár Gyula úr reagálna, még egy dolog eszembe jutott a kötvénnyel kapcsolatban, hogy lehet, hogy a pletykát az táplálja, hogy a HVG-nek a 2008. április 26-i számában megemlítik a XVI. kerületet. De felhívnám a figyelmet, hogy itt egyetlen pozitív példaként említik meg a XVI. kerületet, mint aki igen olcsón, 0,5% pontos felárért jutott hozzá a kötvény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Visszatérnék erre a közbeszerzésre, mert kicsit meglepett ez a felvetés, hogy finoman számon lettem kérve, arra, amire információt nem kaptunk a mai napig, hogy ki szeretne lemenni. Most akkor szeretném rövidre zárni, mindenki itt van, hogy ki szeretne bizottsági tagok közül és képviselők közül kedden lemenni, hogy megszervezzük ezt a 8 órás kirándu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melje fel a kezét most! Weyde képviselő úr, Szász képviselő úr, Kovács György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A 8 óra megfelelő, az indulás a hivatal elöl? Gábor én arra kérlek, holnap én bejövök a Közbeszerzési Bizottság ülésére, és öntsünk tiszta vizet a pohárba. Én a mai napig hivatalosan nem kaptam semmifajta felkérést. Feltelefonált valaki a titkárnőinknek, és ezt az ukázt lediktálta, hogy úgy döntött a bizottság, hogy majd ott fog lent kihelyezett ülést tartani, és majd ott fogja eldönteni, hogy mi történik. Erre én azt kértem, hogy rendben van, de legalább mondják meg, hogy ki az, aki le szeretne jönni, mert egy nagy buszról volt, egy nagy busz álljon rendelkezésre. Ott előttem hívta fel a titkárnő a beszerzési irodát, és kérte meg, hogy hívják fel a bizottsági tagokat, hogy ki az, aki jönni szeretne ezen a keddi időponton, hogy a tulajdonossal meg tudják beszélni. A mai napig nem kaptunk semmifajta……… /Valaki mond valamit, de nem a mikrofonba/ Igen, de ez nem a mi feladat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ppá. Megvan a hiba. Jegyző úr irányítja a hivatalt a polgármester segédlet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zért mondom, hogy holnap öntsünk tiszta vizet a közbeszerzési bizottság ülésén és az ott lévő kollegáknál, hogy akkor mi hangzott el a bizottság ülésén, mit mondtak nekünk, és miért nem hívták fel hétfő óta a képviselőket, hogy ki szeretne lemenni a Balatonra. Elég kellemetlen helyzetben érzem magam, mert mi szóltunk, hogy talán a tulajdonossal is kellene beszélni, hogy ott lesz-e egyáltalán, jöjjön oda, mert nem ott lakik. Budapesti illetőségű, mint mi vagyunk mindannyian. Semmi problémát ebben nem látok. Múlt héten hétfőn lement az értékbecslő, behívtuk a tulajdonost, Közbeszerzési Irodával is egyeztettük, hogy milyen adatokat kell bekérni, erkölcsi bizonyítványtól elkezdve stb. Akkor is lemehettek volna a képvisel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látom, ne haragudjon alpolgármester úr, csak én már fáradt vagyok, meg a mellékhelyiségbe is el kéne mennem. Két oldalról találkozott az információ, és a Közbeszerzési Irodánál akadt el. Holnap én ezt megnézem. Molnár Gyulá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ügyrendi javaslatom van polgármester úr, hanem szerettem volna reagálni a feltett kérdésekre adott válaszokra. Polgármester úr, én nem azt állítottam, hogy Ön azt mondta, hogy nem akarjuk csinálni, vagy nem akarja csinálni a vízelvezetést, hanem azt állítottam, hogy Ön szerint a Főváros, meg az állam nem ismeri a csapadékvíz-elvezetés problémáját. De attól még, a fényképek alapján, én úgy gondolom, hogy gazdaságos az lenne, hogy ha egy utca felújításához hozzákezdünk, akkor a járdától a vízelvezető árkokig, vagy csapadékvíz-elvezető rendszerekig mindent felújítunk. Ezért mondtam ezt. Az a válasz, amit Gilyén Ince elmondott erre vonatkozóan, az nem igazán fogadható el. De azért szeretném tisztázni a vízellátási kötelezettséggel kapcsolatos válaszát. A számla az a gerincvezetékről a lakos vízórájáig történő vezetékről szól, tehát nem belső hálózatról, hanem a gerincvezetékről a lakos vízóra akna bekötéséig szól. Erre mondta nekem azt a hivatalban dolgozó hölgy, hogy azt nem szoktuk kifizetn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ula. Légy szíves, mondd már meg, ki mondta ezt, mert így akkor én nem tudok utána nyomozni ennek a dolo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Fejből nem tudom a hölgy nev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néz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Telefonon beszéltem v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értem. Jó. Csak így nehéz. Jó, de majd akkor megpróbálunk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lapvetően a problémára szerettem volna felhívni a figyelmet. A lakos jelzésére hónapokig a hivatal nem válaszol, akkor, amikor felteszem a kérdést, akkor a tényről adnak tájékoztatást, hogy megtörtént a gerincvezeték kiépítése, akkor amikor ezt szeretném pontosítani, akkor az a válasz, hogy nem szoktuk. Ugyanakkor pedig szabályozási hiányosságokat véltem felfedezni, mint ahogy a válaszában is Gilyén úr nem tudta azt mondani, hogy ilyen és ilyen rendeletben szabályoztuk, hogy mettől meddig kell ezt tulajdonképpen ren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 Ince, tudom, hogy van erre válaszod, de elvileg itt kérdést lehet feltenni. Arra kap valaki választ, aztán slussz. Ne hajtsunk ebből vitát, hogy most akkor ki micsoda. Személyesen fogom megnézni azt, hogy akkor ebben az ügyben pontosan mi történt. Utánajárunk ennek az ügynek, íg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aptam választ a rendőrkapitány úrtól. Megállapítottam, hogy sajnálatos módon úgy igazándiból nem tud olvasni. Írogatott itt minden fél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szokott minősíteni, ezt konstat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kell itt minősíteni. Ha gondolják, én nyugodtan közzéteszem a neki írt levelet, meg a választ is, és szemlátomást, szóval egyáltalán nem arra válaszol, amit én írtam, mert én valami olyanra kértem fel, mert ő mondta, hogy elmegy mindenféle lakossági fórumokra. Elmondtam neki, hogy menjen el akkor a János utcai buszmegállóba, aztán magyarázza meg ott a buszra váróknak, hogy miért is parkol az a rengeteg kocsi, akit a rendőrség képtelen elhajtani onnan, hogy miért parkolnak azok ott, és tulajdonképpen mennyiben tud ebben a rendőrség bármiféle segítséget nyújtani. Valami olyan zagyvalékot írt vissza, hogy, nem erre, hogy most akkor ő elmegy, vagy nem megy el, hajlandó vagy nem, hanem egész mást. Hogy a rendőrség így nem tudja, úgy nem tudja, ezt tudja, azt tudja. Mese habbal, nem a kérdésre válaszolt. Ez az egyik. A másik, hogy én úgy megjegyezném, ha jól tudom, ez megint Kovács Balázs volt, aki ilyenkor gondosan kimegy, hogy az előző ülésen, amikor én elmondogattam, hogy hogy is van az ügyeleti rendszerrel a helyzet, akkor a Kovács Balázs úr azt mondta, hogy ez egy állítás, meg egy tagadás, meg mit tudom én mi. Azóta, ha jól csalódom, most már kiderült immár hivatalosan is, hogy az a bizonyos egy állítás, az volt az igaz, már mint az enyém, nem a Balázsé. Igen ám, de olyan mértékben sikerült eltorzítani az újságban, ami erről megjelent, és nem tudom, hogy kinek a keze volt benne, hogy azt majd a megfelelő módon nyilvánvalóan helyesbíteni kell. Ugyanis itt a mi egészségügyi vezetésünk, azt fenntartom, hogy egyáltalán nem állt, nem hogy a helyzet magaslatán, de még az alacsonylatán sem, mert a visszaérő információkat semmilyen módon nem hasznosította, ha ugyan visszaért oda egyáltalán bármi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urat arról tájékoztatnám, hogy nagy hangon előadott korábbi testületi ülésen, miszerint a töketlen – nem szó szerint idézem – töketlen az önkormányzat teljes egészségügyi vezetése, Schiszler úrtól a Csomor úrig mindenki. Hogy-hogy nem tudott arról, hogy itt már régóta a XVI. kerületi betegek át vannak irányítva a Péterfy Kórházba a Flór Ferenc Kórházból. Utánajártunk az ügynek, egy felelőse van ennek a dolognak, és az nem a XVI. kerületi Önkormányzat egészségügyi vezetésében található. Ez a szerv elismerte a felelősségét, és bocsánatot kért a polgármestertől is, írásban. Ez meg az ÁNTSZ, és annak is az a szervezete, aki volt kint ellenőrizni. Aki senkit az ég világon nem értesített a kistarcsai kórházon kívül arról, hogy milyen helyzet van. Megjegyzem, hogy képviselő úr sem értesítette az Önkormányzat vezetését. Jelenlét ellenőrzést tartunk, kérem a technikát, kapcsolja ki a gépeket és kapcsoljuk be új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mondtam neked, hogy miért. Azért kedves Péter, mer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apcsolják be gépeiket! Köszönöm szépen. Nem vagyunk elegen a teremben ahhoz, hogy folytassuk a mai képviselő-testületi ülést, ezzel bezárom a mai képviselő-testületi ülést. Igen, igazad van Gábor, én is mérges vagyok azért voltam ilyen szemtelen, hogy ezt most a jegyzőkönyvben is rögzítettük, hogy bizony a képviselők többsége elment. Azért elmondanám, hogy holnapi nap közmeghallgatás van az Arany János Általános Iskolában 18,00 órakor. Évi egy közmeghallgatás. Nem szoktam csúsztatni, képviselő úr, bár Te így szoktad minősíteni azt, amit mondok. Berekesztettem a mai testületi ülést.</w:t>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5">
        <w:r>
          <w:rPr>
            <w:rStyle w:val="InternetLink"/>
            <w:sz w:val="28"/>
            <w:szCs w:val="28"/>
          </w:rPr>
          <w:t>Polgármesteri beszámoló</w:t>
        </w:r>
      </w:hyperlink>
      <w:r>
        <w:rPr>
          <w:sz w:val="28"/>
          <w:szCs w:val="28"/>
        </w:rPr>
        <w:t xml:space="preserve"> </w:t>
      </w:r>
    </w:p>
    <w:sectPr>
      <w:headerReference w:type="default" r:id="rId16"/>
      <w:headerReference w:type="first" r:id="rId17"/>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64/2008. (V. 7.) Kt. határozat alapján 6. napirendként tárgyalva</w:t>
      </w:r>
    </w:p>
  </w:footnote>
  <w:footnote w:id="3">
    <w:p>
      <w:pPr>
        <w:pStyle w:val="Footnote"/>
        <w:rPr/>
      </w:pPr>
      <w:r>
        <w:rPr>
          <w:rStyle w:val="FootnoteCharacters"/>
        </w:rPr>
        <w:footnoteRef/>
      </w:r>
      <w:r>
        <w:rPr>
          <w:b/>
          <w:color w:val="FF0000"/>
        </w:rPr>
        <w:t xml:space="preserve"> </w:t>
      </w:r>
      <w:r>
        <w:rPr>
          <w:b/>
          <w:color w:val="FF0000"/>
        </w:rPr>
        <w:t>264/2008. (V. 7.) Kt. határozat alapján 7. napirendként tárgyalva</w:t>
      </w:r>
    </w:p>
  </w:footnote>
  <w:footnote w:id="4">
    <w:p>
      <w:pPr>
        <w:pStyle w:val="Footnote"/>
        <w:jc w:val="both"/>
        <w:rPr/>
      </w:pPr>
      <w:r>
        <w:rPr>
          <w:rStyle w:val="FootnoteCharacters"/>
        </w:rPr>
        <w:footnoteRef/>
      </w:r>
      <w:r>
        <w:rPr>
          <w:b/>
          <w:color w:val="FF0000"/>
        </w:rPr>
        <w:t xml:space="preserve"> </w:t>
      </w:r>
      <w:r>
        <w:rPr>
          <w:b/>
          <w:color w:val="FF0000"/>
        </w:rPr>
        <w:t>Zsinka László képviselő úr a szavazást követően jelezte, hogy IGEN-nel kívánt szavazni, de a pultja nem volt bekapcsolva. Így a kihirdetett szavazati arányban az IGEN szavazatok száma 16 helyett 17 les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left="2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2008.pdf" TargetMode="External"/><Relationship Id="rId3" Type="http://schemas.openxmlformats.org/officeDocument/2006/relationships/hyperlink" Target="../in/102-2008.pdf" TargetMode="External"/><Relationship Id="rId4" Type="http://schemas.openxmlformats.org/officeDocument/2006/relationships/hyperlink" Target="../in/103-2008.pdf" TargetMode="External"/><Relationship Id="rId5" Type="http://schemas.openxmlformats.org/officeDocument/2006/relationships/hyperlink" Target="../in/113-2008.pdf" TargetMode="External"/><Relationship Id="rId6" Type="http://schemas.openxmlformats.org/officeDocument/2006/relationships/hyperlink" Target="../in/114-2008.pdf" TargetMode="External"/><Relationship Id="rId7" Type="http://schemas.openxmlformats.org/officeDocument/2006/relationships/hyperlink" Target="../in/107-2008.pdf" TargetMode="External"/><Relationship Id="rId8" Type="http://schemas.openxmlformats.org/officeDocument/2006/relationships/hyperlink" Target="../in/108-2008.pdf" TargetMode="External"/><Relationship Id="rId9" Type="http://schemas.openxmlformats.org/officeDocument/2006/relationships/hyperlink" Target="../in/115-2008.pdf" TargetMode="External"/><Relationship Id="rId10" Type="http://schemas.openxmlformats.org/officeDocument/2006/relationships/hyperlink" Target="../in/104-2008.pdf" TargetMode="External"/><Relationship Id="rId11" Type="http://schemas.openxmlformats.org/officeDocument/2006/relationships/hyperlink" Target="../in/105-2008.pdf" TargetMode="External"/><Relationship Id="rId12" Type="http://schemas.openxmlformats.org/officeDocument/2006/relationships/hyperlink" Target="../in/106-2008.pdf" TargetMode="External"/><Relationship Id="rId13" Type="http://schemas.openxmlformats.org/officeDocument/2006/relationships/hyperlink" Target="../in/110-2008.pdf" TargetMode="External"/><Relationship Id="rId14" Type="http://schemas.openxmlformats.org/officeDocument/2006/relationships/hyperlink" Target="../in/112-2008.pdf" TargetMode="External"/><Relationship Id="rId15" Type="http://schemas.openxmlformats.org/officeDocument/2006/relationships/hyperlink" Target="../in/polg&#225;rmesteri_besz&#225;mol&#243;.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17:00Z</dcterms:created>
  <dc:creator>Herga Marcsi</dc:creator>
  <dc:description/>
  <cp:keywords/>
  <dc:language>en-US</dc:language>
  <cp:lastModifiedBy>Herga Marcsi</cp:lastModifiedBy>
  <cp:lastPrinted>2008-05-27T13:41:00Z</cp:lastPrinted>
  <dcterms:modified xsi:type="dcterms:W3CDTF">2008-05-27T12:07:00Z</dcterms:modified>
  <cp:revision>62</cp:revision>
  <dc:subject/>
  <dc:title>NAPIREND:</dc:title>
</cp:coreProperties>
</file>