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i w:val="false"/>
          <w:i w:val="false"/>
          <w:sz w:val="28"/>
          <w:szCs w:val="28"/>
          <w:u w:val="single"/>
        </w:rPr>
      </w:pPr>
      <w:r>
        <w:rPr>
          <w:b/>
          <w:i w:val="false"/>
          <w:sz w:val="28"/>
          <w:szCs w:val="28"/>
          <w:u w:val="single"/>
        </w:rPr>
        <w:t>BUDAPEST FŐVÁROS XVI. KERÜLETI ÖNKORMÁNYZAT</w:t>
      </w:r>
    </w:p>
    <w:p>
      <w:pPr>
        <w:pStyle w:val="Normal"/>
        <w:jc w:val="center"/>
        <w:rPr>
          <w:b/>
          <w:b/>
          <w:i/>
          <w:i/>
          <w:sz w:val="28"/>
          <w:szCs w:val="28"/>
          <w:u w:val="single"/>
        </w:rPr>
      </w:pPr>
      <w:r>
        <w:rPr>
          <w:b/>
          <w:i/>
          <w:sz w:val="28"/>
          <w:szCs w:val="28"/>
          <w:u w:val="single"/>
        </w:rPr>
      </w:r>
    </w:p>
    <w:p>
      <w:pPr>
        <w:pStyle w:val="Normal"/>
        <w:jc w:val="center"/>
        <w:rPr>
          <w:sz w:val="28"/>
          <w:szCs w:val="28"/>
        </w:rPr>
      </w:pPr>
      <w:r>
        <w:rPr>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t>Készült 2008. május 8-án (csütörtökön) a Bp. XVI. ker. Arany János Általános Iskola, 1162 Budapest, Bekecs utca 78. sz. alatt megtartott Közmeghallgatásról.</w:t>
      </w:r>
    </w:p>
    <w:p>
      <w:pPr>
        <w:pStyle w:val="Normal"/>
        <w:jc w:val="both"/>
        <w:rPr>
          <w:sz w:val="28"/>
          <w:szCs w:val="28"/>
        </w:rPr>
      </w:pPr>
      <w:r>
        <w:rPr>
          <w:sz w:val="28"/>
          <w:szCs w:val="28"/>
        </w:rPr>
      </w:r>
    </w:p>
    <w:p>
      <w:pPr>
        <w:pStyle w:val="Normal"/>
        <w:ind w:left="540" w:hanging="0"/>
        <w:jc w:val="center"/>
        <w:rPr/>
      </w:pPr>
      <w:r>
        <w:rPr>
          <w:b/>
          <w:sz w:val="28"/>
          <w:szCs w:val="28"/>
          <w:u w:val="single"/>
        </w:rPr>
        <w:t>A Képviselők közül jelen van</w:t>
      </w:r>
      <w:r>
        <w:rPr/>
        <w:t>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ZSINKA LÁSZLÓ</w:t>
            </w:r>
          </w:p>
          <w:p>
            <w:pPr>
              <w:pStyle w:val="Normal"/>
              <w:jc w:val="both"/>
              <w:rPr>
                <w:sz w:val="28"/>
                <w:szCs w:val="28"/>
              </w:rPr>
            </w:pPr>
            <w:r>
              <w:rPr>
                <w:sz w:val="28"/>
                <w:szCs w:val="28"/>
              </w:rPr>
              <w:t>WEYDE GYULA</w:t>
            </w:r>
          </w:p>
          <w:p>
            <w:pPr>
              <w:pStyle w:val="Normal"/>
              <w:jc w:val="both"/>
              <w:rPr>
                <w:sz w:val="28"/>
                <w:szCs w:val="28"/>
              </w:rPr>
            </w:pPr>
            <w:r>
              <w:rPr>
                <w:sz w:val="28"/>
                <w:szCs w:val="28"/>
              </w:rPr>
              <w:t>DR. CSOMOR ERVIN</w:t>
            </w:r>
          </w:p>
          <w:p>
            <w:pPr>
              <w:pStyle w:val="Normal"/>
              <w:jc w:val="both"/>
              <w:rPr>
                <w:sz w:val="28"/>
                <w:szCs w:val="28"/>
              </w:rPr>
            </w:pPr>
            <w:r>
              <w:rPr>
                <w:sz w:val="28"/>
                <w:szCs w:val="28"/>
              </w:rPr>
              <w:t>DR. VARGA JÁNOS JÓZSEF</w:t>
            </w:r>
          </w:p>
          <w:p>
            <w:pPr>
              <w:pStyle w:val="Normal"/>
              <w:jc w:val="both"/>
              <w:rPr>
                <w:sz w:val="28"/>
                <w:szCs w:val="28"/>
              </w:rPr>
            </w:pPr>
            <w:r>
              <w:rPr>
                <w:sz w:val="28"/>
                <w:szCs w:val="28"/>
              </w:rPr>
              <w:t>ÁCS ANIKÓ</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DR. BÜKI TAMÁS</w:t>
            </w:r>
          </w:p>
          <w:p>
            <w:pPr>
              <w:pStyle w:val="Normal"/>
              <w:jc w:val="both"/>
              <w:rPr>
                <w:sz w:val="28"/>
                <w:szCs w:val="28"/>
              </w:rPr>
            </w:pPr>
            <w:r>
              <w:rPr>
                <w:sz w:val="28"/>
                <w:szCs w:val="28"/>
              </w:rPr>
              <w:t>KASZÁS GÁBOR</w:t>
            </w:r>
          </w:p>
          <w:p>
            <w:pPr>
              <w:pStyle w:val="Normal"/>
              <w:jc w:val="both"/>
              <w:rPr>
                <w:sz w:val="28"/>
                <w:szCs w:val="28"/>
              </w:rPr>
            </w:pPr>
            <w:r>
              <w:rPr>
                <w:sz w:val="28"/>
                <w:szCs w:val="28"/>
              </w:rPr>
              <w:t>VERESS GYÖRGYI</w:t>
            </w:r>
          </w:p>
        </w:tc>
      </w:tr>
    </w:tbl>
    <w:p>
      <w:pPr>
        <w:pStyle w:val="Normal"/>
        <w:ind w:firstLine="3060"/>
        <w:jc w:val="both"/>
        <w:rPr>
          <w:sz w:val="28"/>
          <w:szCs w:val="28"/>
          <w:u w:val="single"/>
        </w:rPr>
      </w:pPr>
      <w:r>
        <w:rPr>
          <w:sz w:val="28"/>
          <w:szCs w:val="28"/>
          <w:u w:val="single"/>
        </w:rPr>
      </w:r>
    </w:p>
    <w:p>
      <w:pPr>
        <w:pStyle w:val="Normal"/>
        <w:ind w:firstLine="3060"/>
        <w:jc w:val="both"/>
        <w:rPr>
          <w:sz w:val="28"/>
          <w:szCs w:val="28"/>
          <w:u w:val="single"/>
        </w:rPr>
      </w:pPr>
      <w:r>
        <w:rPr>
          <w:sz w:val="28"/>
          <w:szCs w:val="28"/>
          <w:u w:val="single"/>
        </w:rPr>
      </w:r>
    </w:p>
    <w:p>
      <w:pPr>
        <w:pStyle w:val="Normal"/>
        <w:ind w:firstLine="3124"/>
        <w:jc w:val="both"/>
        <w:rPr>
          <w:b/>
          <w:b/>
          <w:sz w:val="28"/>
          <w:szCs w:val="28"/>
          <w:u w:val="single"/>
        </w:rPr>
      </w:pPr>
      <w:r>
        <w:rPr>
          <w:b/>
          <w:sz w:val="28"/>
          <w:szCs w:val="28"/>
          <w:u w:val="single"/>
        </w:rPr>
        <w:t>Távolmaradók</w:t>
      </w:r>
    </w:p>
    <w:p>
      <w:pPr>
        <w:pStyle w:val="Normal"/>
        <w:ind w:firstLine="3124"/>
        <w:jc w:val="both"/>
        <w:rPr>
          <w:sz w:val="28"/>
          <w:szCs w:val="28"/>
        </w:rPr>
      </w:pPr>
      <w:r>
        <w:rPr>
          <w:sz w:val="28"/>
          <w:szCs w:val="28"/>
        </w:rPr>
        <w:t>SZATMÁRY LÁSZLÓ</w:t>
      </w:r>
    </w:p>
    <w:p>
      <w:pPr>
        <w:pStyle w:val="Normal"/>
        <w:ind w:firstLine="3124"/>
        <w:jc w:val="both"/>
        <w:rPr>
          <w:sz w:val="28"/>
          <w:szCs w:val="28"/>
        </w:rPr>
      </w:pPr>
      <w:r>
        <w:rPr>
          <w:sz w:val="28"/>
          <w:szCs w:val="28"/>
        </w:rPr>
        <w:t>GÁSPÁR JÓZSEF</w:t>
      </w:r>
    </w:p>
    <w:p>
      <w:pPr>
        <w:pStyle w:val="Normal"/>
        <w:ind w:firstLine="3124"/>
        <w:jc w:val="both"/>
        <w:rPr>
          <w:sz w:val="28"/>
          <w:szCs w:val="28"/>
        </w:rPr>
      </w:pPr>
      <w:r>
        <w:rPr>
          <w:sz w:val="28"/>
          <w:szCs w:val="28"/>
        </w:rPr>
        <w:t>KOVÁCS ATTILA</w:t>
      </w:r>
    </w:p>
    <w:p>
      <w:pPr>
        <w:pStyle w:val="Normal"/>
        <w:ind w:firstLine="3124"/>
        <w:jc w:val="both"/>
        <w:rPr>
          <w:sz w:val="28"/>
          <w:szCs w:val="28"/>
        </w:rPr>
      </w:pPr>
      <w:r>
        <w:rPr>
          <w:sz w:val="28"/>
          <w:szCs w:val="28"/>
        </w:rPr>
        <w:t>KRATOFIL ZITA</w:t>
      </w:r>
    </w:p>
    <w:p>
      <w:pPr>
        <w:pStyle w:val="Normal"/>
        <w:ind w:firstLine="3124"/>
        <w:jc w:val="both"/>
        <w:rPr>
          <w:sz w:val="28"/>
          <w:szCs w:val="28"/>
        </w:rPr>
      </w:pPr>
      <w:r>
        <w:rPr>
          <w:sz w:val="28"/>
          <w:szCs w:val="28"/>
        </w:rPr>
        <w:t>SZATMÁRY KRISTÓF</w:t>
      </w:r>
    </w:p>
    <w:p>
      <w:pPr>
        <w:pStyle w:val="Normal"/>
        <w:ind w:firstLine="3124"/>
        <w:jc w:val="both"/>
        <w:rPr>
          <w:sz w:val="28"/>
          <w:szCs w:val="28"/>
        </w:rPr>
      </w:pPr>
      <w:r>
        <w:rPr>
          <w:sz w:val="28"/>
          <w:szCs w:val="28"/>
        </w:rPr>
        <w:t>DR. KÖRNYEINÉ RÁTZ KATALIN</w:t>
      </w:r>
    </w:p>
    <w:p>
      <w:pPr>
        <w:pStyle w:val="Normal"/>
        <w:ind w:firstLine="3124"/>
        <w:jc w:val="both"/>
        <w:rPr>
          <w:sz w:val="28"/>
          <w:szCs w:val="28"/>
        </w:rPr>
      </w:pPr>
      <w:r>
        <w:rPr>
          <w:sz w:val="28"/>
          <w:szCs w:val="28"/>
        </w:rPr>
        <w:t>GILYÉN INCE</w:t>
      </w:r>
    </w:p>
    <w:p>
      <w:pPr>
        <w:pStyle w:val="Normal"/>
        <w:ind w:firstLine="3124"/>
        <w:jc w:val="both"/>
        <w:rPr>
          <w:sz w:val="28"/>
          <w:szCs w:val="28"/>
        </w:rPr>
      </w:pPr>
      <w:r>
        <w:rPr>
          <w:sz w:val="28"/>
          <w:szCs w:val="28"/>
        </w:rPr>
        <w:t>KOVÁCS BALÁZS</w:t>
      </w:r>
    </w:p>
    <w:p>
      <w:pPr>
        <w:pStyle w:val="Normal"/>
        <w:ind w:firstLine="3124"/>
        <w:jc w:val="both"/>
        <w:rPr>
          <w:sz w:val="28"/>
          <w:szCs w:val="28"/>
        </w:rPr>
      </w:pPr>
      <w:r>
        <w:rPr>
          <w:sz w:val="28"/>
          <w:szCs w:val="28"/>
        </w:rPr>
        <w:t>ABONYI JÁNOS</w:t>
      </w:r>
    </w:p>
    <w:p>
      <w:pPr>
        <w:pStyle w:val="Normal"/>
        <w:ind w:left="3060" w:firstLine="64"/>
        <w:jc w:val="both"/>
        <w:rPr>
          <w:sz w:val="28"/>
          <w:szCs w:val="28"/>
        </w:rPr>
      </w:pPr>
      <w:r>
        <w:rPr>
          <w:sz w:val="28"/>
          <w:szCs w:val="28"/>
        </w:rPr>
        <w:t>BÍRÓ GYŐZŐ MÁRTON</w:t>
      </w:r>
    </w:p>
    <w:p>
      <w:pPr>
        <w:pStyle w:val="Normal"/>
        <w:ind w:firstLine="3124"/>
        <w:jc w:val="both"/>
        <w:rPr>
          <w:sz w:val="28"/>
          <w:szCs w:val="28"/>
        </w:rPr>
      </w:pPr>
      <w:r>
        <w:rPr>
          <w:sz w:val="28"/>
          <w:szCs w:val="28"/>
        </w:rPr>
        <w:t>BUDAY PÁL</w:t>
      </w:r>
    </w:p>
    <w:p>
      <w:pPr>
        <w:pStyle w:val="Normal"/>
        <w:ind w:firstLine="3124"/>
        <w:jc w:val="both"/>
        <w:rPr>
          <w:sz w:val="28"/>
          <w:szCs w:val="28"/>
        </w:rPr>
      </w:pPr>
      <w:r>
        <w:rPr>
          <w:sz w:val="28"/>
          <w:szCs w:val="28"/>
        </w:rPr>
        <w:t>DERNOVICS MIHÁLY</w:t>
      </w:r>
    </w:p>
    <w:p>
      <w:pPr>
        <w:pStyle w:val="Normal"/>
        <w:ind w:firstLine="3124"/>
        <w:jc w:val="both"/>
        <w:rPr>
          <w:sz w:val="28"/>
          <w:szCs w:val="28"/>
        </w:rPr>
      </w:pPr>
      <w:r>
        <w:rPr>
          <w:sz w:val="28"/>
          <w:szCs w:val="28"/>
        </w:rPr>
        <w:t>KOVÁCS GYÖRGY</w:t>
      </w:r>
    </w:p>
    <w:p>
      <w:pPr>
        <w:pStyle w:val="Normal"/>
        <w:ind w:firstLine="3124"/>
        <w:jc w:val="both"/>
        <w:rPr>
          <w:sz w:val="28"/>
          <w:szCs w:val="28"/>
        </w:rPr>
      </w:pPr>
      <w:r>
        <w:rPr>
          <w:sz w:val="28"/>
          <w:szCs w:val="28"/>
        </w:rPr>
        <w:t>MOLNÁR GYULA</w:t>
      </w:r>
    </w:p>
    <w:p>
      <w:pPr>
        <w:pStyle w:val="BodyText2"/>
        <w:ind w:left="3060" w:firstLine="64"/>
        <w:rPr>
          <w:b w:val="false"/>
          <w:b w:val="false"/>
          <w:i w:val="false"/>
          <w:i w:val="false"/>
          <w:szCs w:val="28"/>
        </w:rPr>
      </w:pPr>
      <w:r>
        <w:rPr>
          <w:b w:val="false"/>
          <w:i w:val="false"/>
          <w:szCs w:val="28"/>
        </w:rPr>
        <w:t>NAGY ÁRON</w:t>
      </w:r>
    </w:p>
    <w:p>
      <w:pPr>
        <w:pStyle w:val="Normal"/>
        <w:ind w:firstLine="3124"/>
        <w:jc w:val="both"/>
        <w:rPr>
          <w:sz w:val="28"/>
          <w:szCs w:val="28"/>
        </w:rPr>
      </w:pPr>
      <w:r>
        <w:rPr>
          <w:sz w:val="28"/>
          <w:szCs w:val="28"/>
        </w:rPr>
        <w:t xml:space="preserve">NAGY JÓZSEF CSABA </w:t>
      </w:r>
    </w:p>
    <w:p>
      <w:pPr>
        <w:pStyle w:val="Normal"/>
        <w:ind w:firstLine="3060"/>
        <w:jc w:val="both"/>
        <w:rPr>
          <w:sz w:val="28"/>
          <w:szCs w:val="28"/>
          <w:u w:val="single"/>
        </w:rPr>
      </w:pPr>
      <w:r>
        <w:rPr>
          <w:sz w:val="28"/>
          <w:szCs w:val="28"/>
          <w:u w:val="single"/>
        </w:rPr>
      </w:r>
    </w:p>
    <w:p>
      <w:pPr>
        <w:pStyle w:val="Heading3"/>
        <w:spacing w:before="240" w:after="0"/>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hanging="1124"/>
        <w:rPr>
          <w:b w:val="false"/>
          <w:b w:val="false"/>
          <w:i w:val="false"/>
          <w:i w:val="false"/>
          <w:szCs w:val="28"/>
        </w:rPr>
      </w:pPr>
      <w:r>
        <w:rPr>
          <w:b w:val="false"/>
          <w:i w:val="false"/>
          <w:szCs w:val="28"/>
        </w:rPr>
        <w:t xml:space="preserve">ANCSIN LÁSZLÓ </w:t>
      </w:r>
    </w:p>
    <w:p>
      <w:pPr>
        <w:pStyle w:val="BodyText2"/>
        <w:ind w:left="4248" w:hanging="1124"/>
        <w:rPr>
          <w:b w:val="false"/>
          <w:b w:val="false"/>
          <w:i w:val="false"/>
          <w:i w:val="false"/>
          <w:szCs w:val="28"/>
        </w:rPr>
      </w:pPr>
      <w:r>
        <w:rPr>
          <w:b w:val="false"/>
          <w:i w:val="false"/>
          <w:szCs w:val="28"/>
        </w:rPr>
        <w:t>DR. RATIMOVSZKY TIBOR</w:t>
      </w:r>
    </w:p>
    <w:p>
      <w:pPr>
        <w:pStyle w:val="Normal"/>
        <w:jc w:val="center"/>
        <w:rPr>
          <w:b/>
          <w:b/>
          <w:i/>
          <w:i/>
          <w:sz w:val="28"/>
          <w:szCs w:val="28"/>
          <w:u w:val="single"/>
        </w:rPr>
      </w:pPr>
      <w:r>
        <w:rPr>
          <w:b/>
          <w:i/>
          <w:sz w:val="28"/>
          <w:szCs w:val="28"/>
          <w:u w:val="single"/>
        </w:rPr>
      </w:r>
    </w:p>
    <w:p>
      <w:pPr>
        <w:pStyle w:val="Normal"/>
        <w:jc w:val="center"/>
        <w:rPr>
          <w:b/>
          <w:b/>
          <w:sz w:val="28"/>
          <w:u w:val="single"/>
        </w:rPr>
      </w:pPr>
      <w:r>
        <w:rPr>
          <w:b/>
          <w:sz w:val="28"/>
          <w:u w:val="single"/>
        </w:rPr>
        <w:t>Polgármesteri Hivatal részéről:</w:t>
      </w:r>
    </w:p>
    <w:p>
      <w:pPr>
        <w:pStyle w:val="BodyText2"/>
        <w:ind w:left="4248" w:hanging="1124"/>
        <w:rPr>
          <w:b w:val="false"/>
          <w:b w:val="false"/>
          <w:i w:val="false"/>
          <w:i w:val="false"/>
          <w:szCs w:val="28"/>
        </w:rPr>
      </w:pPr>
      <w:r>
        <w:rPr>
          <w:b w:val="false"/>
          <w:i w:val="false"/>
          <w:szCs w:val="28"/>
        </w:rPr>
        <w:t>KOVÁCS KATALIN</w:t>
      </w:r>
    </w:p>
    <w:p>
      <w:pPr>
        <w:pStyle w:val="BodyText2"/>
        <w:ind w:left="4248" w:hanging="1124"/>
        <w:rPr>
          <w:b w:val="false"/>
          <w:b w:val="false"/>
          <w:i w:val="false"/>
          <w:i w:val="false"/>
          <w:szCs w:val="28"/>
        </w:rPr>
      </w:pPr>
      <w:r>
        <w:rPr>
          <w:b w:val="false"/>
          <w:i w:val="false"/>
          <w:szCs w:val="28"/>
        </w:rPr>
        <w:t>ERDŐKÖZI GYÖRGY</w:t>
      </w:r>
    </w:p>
    <w:p>
      <w:pPr>
        <w:pStyle w:val="BodyText2"/>
        <w:ind w:left="4248" w:hanging="1124"/>
        <w:rPr>
          <w:b w:val="false"/>
          <w:b w:val="false"/>
          <w:i w:val="false"/>
          <w:i w:val="false"/>
          <w:szCs w:val="28"/>
        </w:rPr>
      </w:pPr>
      <w:r>
        <w:rPr>
          <w:b w:val="false"/>
          <w:i w:val="false"/>
          <w:szCs w:val="28"/>
        </w:rPr>
        <w:t>KÁRPÁTI ZSOLT</w:t>
      </w:r>
    </w:p>
    <w:p>
      <w:pPr>
        <w:pStyle w:val="BodyText2"/>
        <w:ind w:left="4248" w:hanging="1124"/>
        <w:rPr>
          <w:b w:val="false"/>
          <w:b w:val="false"/>
          <w:i w:val="false"/>
          <w:i w:val="false"/>
          <w:szCs w:val="28"/>
        </w:rPr>
      </w:pPr>
      <w:r>
        <w:rPr>
          <w:b w:val="false"/>
          <w:i w:val="false"/>
          <w:szCs w:val="28"/>
        </w:rPr>
        <w:t>KISS IMRE</w:t>
      </w:r>
    </w:p>
    <w:p>
      <w:pPr>
        <w:pStyle w:val="BodyText2"/>
        <w:ind w:left="4248" w:hanging="1124"/>
        <w:rPr>
          <w:b w:val="false"/>
          <w:b w:val="false"/>
          <w:i w:val="false"/>
          <w:i w:val="false"/>
          <w:szCs w:val="28"/>
        </w:rPr>
      </w:pPr>
      <w:r>
        <w:rPr>
          <w:b w:val="false"/>
          <w:i w:val="false"/>
          <w:szCs w:val="28"/>
        </w:rPr>
        <w:t>LAJTERNÉ HUDÁK MAGDOLNA</w:t>
      </w:r>
    </w:p>
    <w:p>
      <w:pPr>
        <w:pStyle w:val="BodyText2"/>
        <w:ind w:left="4248" w:hanging="1124"/>
        <w:rPr>
          <w:b w:val="false"/>
          <w:b w:val="false"/>
          <w:i w:val="false"/>
          <w:i w:val="false"/>
          <w:szCs w:val="28"/>
        </w:rPr>
      </w:pPr>
      <w:r>
        <w:rPr>
          <w:b w:val="false"/>
          <w:i w:val="false"/>
          <w:szCs w:val="28"/>
        </w:rPr>
        <w:t>ZSENI GABRIELLA</w:t>
      </w:r>
    </w:p>
    <w:p>
      <w:pPr>
        <w:pStyle w:val="BodyText2"/>
        <w:ind w:left="4248" w:hanging="1124"/>
        <w:rPr>
          <w:b w:val="false"/>
          <w:b w:val="false"/>
          <w:i w:val="false"/>
          <w:i w:val="false"/>
          <w:szCs w:val="28"/>
        </w:rPr>
      </w:pPr>
      <w:r>
        <w:rPr>
          <w:b w:val="false"/>
          <w:i w:val="false"/>
          <w:szCs w:val="28"/>
        </w:rPr>
        <w:t>KATÁNÉ PERGEL ÁGNES</w:t>
      </w:r>
    </w:p>
    <w:p>
      <w:pPr>
        <w:pStyle w:val="BodyText2"/>
        <w:ind w:left="4248" w:hanging="1124"/>
        <w:rPr>
          <w:b w:val="false"/>
          <w:b w:val="false"/>
          <w:i w:val="false"/>
          <w:i w:val="false"/>
          <w:szCs w:val="28"/>
        </w:rPr>
      </w:pPr>
      <w:r>
        <w:rPr>
          <w:b w:val="false"/>
          <w:i w:val="false"/>
          <w:szCs w:val="28"/>
        </w:rPr>
        <w:t>DR. SULCZ ANDREA</w:t>
      </w:r>
    </w:p>
    <w:p>
      <w:pPr>
        <w:pStyle w:val="BodyText2"/>
        <w:ind w:left="4248" w:hanging="1124"/>
        <w:rPr>
          <w:b w:val="false"/>
          <w:b w:val="false"/>
          <w:i w:val="false"/>
          <w:i w:val="false"/>
          <w:szCs w:val="28"/>
        </w:rPr>
      </w:pPr>
      <w:r>
        <w:rPr>
          <w:b w:val="false"/>
          <w:i w:val="false"/>
          <w:szCs w:val="28"/>
        </w:rPr>
        <w:t>ERDŐSNÉ KOCSIS HELGA</w:t>
      </w:r>
    </w:p>
    <w:p>
      <w:pPr>
        <w:pStyle w:val="BodyText2"/>
        <w:ind w:left="4248" w:hanging="1124"/>
        <w:rPr>
          <w:b w:val="false"/>
          <w:b w:val="false"/>
          <w:i w:val="false"/>
          <w:i w:val="false"/>
          <w:szCs w:val="28"/>
        </w:rPr>
      </w:pPr>
      <w:r>
        <w:rPr>
          <w:b w:val="false"/>
          <w:i w:val="false"/>
          <w:szCs w:val="28"/>
        </w:rPr>
        <w:t>PAPPNÉ FURDAN MÁRIA</w:t>
      </w:r>
    </w:p>
    <w:p>
      <w:pPr>
        <w:pStyle w:val="BodyText2"/>
        <w:ind w:left="4248" w:hanging="1124"/>
        <w:rPr>
          <w:b w:val="false"/>
          <w:b w:val="false"/>
          <w:i w:val="false"/>
          <w:i w:val="false"/>
          <w:szCs w:val="28"/>
        </w:rPr>
      </w:pPr>
      <w:r>
        <w:rPr>
          <w:b w:val="false"/>
          <w:i w:val="false"/>
          <w:szCs w:val="28"/>
        </w:rPr>
        <w:t>TURÁNYI LÁSZLÓ</w:t>
      </w:r>
    </w:p>
    <w:p>
      <w:pPr>
        <w:pStyle w:val="BodyText2"/>
        <w:ind w:left="4248" w:hanging="1124"/>
        <w:rPr>
          <w:b w:val="false"/>
          <w:b w:val="false"/>
          <w:i w:val="false"/>
          <w:i w:val="false"/>
          <w:szCs w:val="28"/>
        </w:rPr>
      </w:pPr>
      <w:r>
        <w:rPr>
          <w:b w:val="false"/>
          <w:i w:val="false"/>
          <w:szCs w:val="28"/>
        </w:rPr>
        <w:t>HORVÁTHNÉ KOVÁCS ANGELIKA</w:t>
      </w:r>
    </w:p>
    <w:p>
      <w:pPr>
        <w:pStyle w:val="BodyText2"/>
        <w:ind w:left="4248" w:hanging="1124"/>
        <w:rPr>
          <w:b w:val="false"/>
          <w:b w:val="false"/>
          <w:i w:val="false"/>
          <w:i w:val="false"/>
          <w:szCs w:val="28"/>
        </w:rPr>
      </w:pPr>
      <w:r>
        <w:rPr>
          <w:b w:val="false"/>
          <w:i w:val="false"/>
          <w:szCs w:val="28"/>
        </w:rPr>
        <w:t>BALSAI JUDIT</w:t>
      </w:r>
    </w:p>
    <w:p>
      <w:pPr>
        <w:pStyle w:val="BodyText2"/>
        <w:ind w:left="4248" w:hanging="1124"/>
        <w:rPr>
          <w:b w:val="false"/>
          <w:b w:val="false"/>
          <w:i w:val="false"/>
          <w:i w:val="false"/>
          <w:szCs w:val="28"/>
        </w:rPr>
      </w:pPr>
      <w:r>
        <w:rPr>
          <w:b w:val="false"/>
          <w:i w:val="false"/>
          <w:szCs w:val="28"/>
        </w:rPr>
        <w:t>NYÍRINÉ KOVÁCS ILDIKÓ</w:t>
      </w:r>
    </w:p>
    <w:p>
      <w:pPr>
        <w:pStyle w:val="BodyText2"/>
        <w:ind w:left="4248" w:hanging="1124"/>
        <w:rPr>
          <w:b w:val="false"/>
          <w:b w:val="false"/>
          <w:i w:val="false"/>
          <w:i w:val="false"/>
          <w:szCs w:val="28"/>
        </w:rPr>
      </w:pPr>
      <w:r>
        <w:rPr>
          <w:b w:val="false"/>
          <w:i w:val="false"/>
          <w:szCs w:val="28"/>
        </w:rPr>
        <w:t>DR. KOVÁCS KATALIN</w:t>
      </w:r>
    </w:p>
    <w:p>
      <w:pPr>
        <w:pStyle w:val="BodyText2"/>
        <w:ind w:left="4248" w:hanging="1124"/>
        <w:rPr>
          <w:b w:val="false"/>
          <w:b w:val="false"/>
          <w:i w:val="false"/>
          <w:i w:val="false"/>
          <w:szCs w:val="28"/>
        </w:rPr>
      </w:pPr>
      <w:r>
        <w:rPr>
          <w:b w:val="false"/>
          <w:i w:val="false"/>
          <w:szCs w:val="28"/>
        </w:rPr>
        <w:t>LUDVIG ÉVA</w:t>
      </w:r>
    </w:p>
    <w:p>
      <w:pPr>
        <w:pStyle w:val="BodyText2"/>
        <w:ind w:left="4248" w:hanging="1124"/>
        <w:rPr>
          <w:b w:val="false"/>
          <w:b w:val="false"/>
          <w:i w:val="false"/>
          <w:i w:val="false"/>
          <w:szCs w:val="28"/>
        </w:rPr>
      </w:pPr>
      <w:r>
        <w:rPr>
          <w:b w:val="false"/>
          <w:i w:val="false"/>
          <w:szCs w:val="28"/>
        </w:rPr>
        <w:t>SZABÓ ÁGNES</w:t>
      </w:r>
    </w:p>
    <w:p>
      <w:pPr>
        <w:pStyle w:val="BodyText2"/>
        <w:ind w:left="4248" w:hanging="1124"/>
        <w:rPr>
          <w:b w:val="false"/>
          <w:b w:val="false"/>
          <w:i w:val="false"/>
          <w:i w:val="false"/>
          <w:szCs w:val="28"/>
        </w:rPr>
      </w:pPr>
      <w:r>
        <w:rPr>
          <w:b w:val="false"/>
          <w:i w:val="false"/>
          <w:szCs w:val="28"/>
        </w:rPr>
        <w:t>DR. SZABÓ ZSÓFIA</w:t>
      </w:r>
    </w:p>
    <w:p>
      <w:pPr>
        <w:pStyle w:val="BodyText2"/>
        <w:ind w:left="4248" w:hanging="1124"/>
        <w:rPr/>
      </w:pPr>
      <w:r>
        <w:rPr>
          <w:b w:val="false"/>
          <w:i w:val="false"/>
          <w:szCs w:val="28"/>
        </w:rPr>
        <w:t>HORTOBÁGYI PETRA</w:t>
      </w:r>
    </w:p>
    <w:p>
      <w:pPr>
        <w:pStyle w:val="BodyText2"/>
        <w:ind w:left="4248" w:hanging="1124"/>
        <w:rPr>
          <w:b w:val="false"/>
          <w:b w:val="false"/>
          <w:i w:val="false"/>
          <w:i w:val="false"/>
          <w:szCs w:val="28"/>
        </w:rPr>
      </w:pPr>
      <w:r>
        <w:rPr>
          <w:b w:val="false"/>
          <w:i w:val="false"/>
          <w:szCs w:val="28"/>
        </w:rPr>
        <w:t>TÓTH MIKLÓS</w:t>
      </w:r>
    </w:p>
    <w:p>
      <w:pPr>
        <w:pStyle w:val="BodyText2"/>
        <w:ind w:left="4248" w:hanging="1124"/>
        <w:rPr>
          <w:b w:val="false"/>
          <w:b w:val="false"/>
          <w:i w:val="false"/>
          <w:i w:val="false"/>
          <w:szCs w:val="28"/>
        </w:rPr>
      </w:pPr>
      <w:r>
        <w:rPr>
          <w:b w:val="false"/>
          <w:i w:val="false"/>
          <w:szCs w:val="28"/>
        </w:rPr>
        <w:t>DR. NAGY ILDIKÓ</w:t>
        <w:tab/>
      </w:r>
    </w:p>
    <w:p>
      <w:pPr>
        <w:pStyle w:val="Normal"/>
        <w:jc w:val="both"/>
        <w:rPr>
          <w:b/>
          <w:b/>
          <w:i/>
          <w:i/>
          <w:sz w:val="28"/>
          <w:szCs w:val="28"/>
        </w:rPr>
      </w:pPr>
      <w:r>
        <w:rPr>
          <w:b/>
          <w:i/>
          <w:sz w:val="28"/>
          <w:szCs w:val="28"/>
        </w:rPr>
      </w:r>
    </w:p>
    <w:p>
      <w:pPr>
        <w:pStyle w:val="Normal"/>
        <w:jc w:val="center"/>
        <w:rPr>
          <w:sz w:val="28"/>
        </w:rPr>
      </w:pPr>
      <w:r>
        <w:rPr>
          <w:b/>
          <w:sz w:val="28"/>
          <w:u w:val="single"/>
        </w:rPr>
        <w:t xml:space="preserve">Jelen van a kerületi lakosság </w:t>
      </w:r>
    </w:p>
    <w:p>
      <w:pPr>
        <w:pStyle w:val="Normal"/>
        <w:jc w:val="both"/>
        <w:rPr>
          <w:sz w:val="28"/>
        </w:rPr>
      </w:pPr>
      <w:r>
        <w:rPr>
          <w:sz w:val="28"/>
        </w:rPr>
        <w:tab/>
        <w:tab/>
        <w:tab/>
        <w:tab/>
        <w:tab/>
        <w:tab/>
        <w:t>80 fő</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TextBody"/>
        <w:rPr/>
      </w:pPr>
      <w:r>
        <w:rPr/>
        <w:t xml:space="preserve">A korábbi gyakorlat szerint a közmeghallgatás a nyár közepén volt, hogy kellő hangulatban ne jöjjön el senki a Közmeghallgatásra, ezen tavaly is meg idén is változtattunk, és mindannyian tudjuk, hogy Árpádföldön is komoly gondok vannak, nehéz problémák, nem elbújunk a feladat meg a népnek a haragja elől, ahogy szokták ezt mondani, hanem eljövünk Árpádföldre, és mindenkit meghallgatunk most májusban. A Közmeghallgatás azért van alapvetően, hogy mindenki el tudja mondani azt a felvetését, problémáját, amire eddig még nem talált megoldást. Arra kérném Önöket, hogy olyan problémákat vessenek fel, amennyiben ez lehetséges, ami nem csak egy embert érint, hanem egy közösséget, tehát ne egyéni problémákkal kezdjünk. Nagy szeretettel üdvözlöm a Jegyző urat, Alpolgármester urakat, Képviselőket, a Tűzoltóság és a Rendőrség képviselőjét, a Hivatal dolgozóit és a Csobaj Kft. képviselőit is. Én azt gondolom, hogy nem húznánk tovább, vagy én legalább is nem húznám tovább a szót, tehát Önöké a szó. Azt kérném, hogy a jegyzőkönyv kedvéért, mert itt hivatalos Közmeghallgatásról, egyrészt van szó, gondolom, van egy mikrofon, amivel a kollégák majd segítenek hozzászólni. A hozzászólás elején a nevüket és a lakcímüket legyenek kedvesek bemondani, hogy ha itt netán nem tudnánk azonnal választ adni, akkor levélben tudjunk reagálni a kérdésükre. Önöké a szó. </w:t>
      </w:r>
    </w:p>
    <w:p>
      <w:pPr>
        <w:pStyle w:val="Normal"/>
        <w:jc w:val="both"/>
        <w:rPr>
          <w:sz w:val="28"/>
        </w:rPr>
      </w:pPr>
      <w:r>
        <w:rPr>
          <w:sz w:val="28"/>
        </w:rPr>
      </w:r>
    </w:p>
    <w:p>
      <w:pPr>
        <w:pStyle w:val="Normal"/>
        <w:jc w:val="both"/>
        <w:rPr>
          <w:sz w:val="28"/>
          <w:u w:val="single"/>
        </w:rPr>
      </w:pPr>
      <w:r>
        <w:rPr>
          <w:sz w:val="28"/>
          <w:u w:val="single"/>
        </w:rPr>
      </w:r>
    </w:p>
    <w:p>
      <w:pPr>
        <w:pStyle w:val="Normal"/>
        <w:jc w:val="both"/>
        <w:rPr>
          <w:sz w:val="28"/>
          <w:u w:val="single"/>
        </w:rPr>
      </w:pPr>
      <w:r>
        <w:rPr>
          <w:sz w:val="28"/>
          <w:u w:val="single"/>
        </w:rPr>
        <w:t>SZABÓ IMRÉNÉ</w:t>
      </w:r>
    </w:p>
    <w:p>
      <w:pPr>
        <w:pStyle w:val="TextBody"/>
        <w:rPr/>
      </w:pPr>
      <w:r>
        <w:rPr/>
        <w:t xml:space="preserve">Szeretettel üdvözlök mindenkit. Szabó Imréné vagyok, Csűr u. 36. Nagyon nagy szeretettel köszöntöm a tisztelt képviselőket, már akik megtiszteltek bennünket. Azt szeretném elsősorban mondani, hogy útban van az útépítésünk a sínek másik oldalán, legalábbis aláírást már gyűjtöttek. Viszont gondolom, nem tudom, azért is vetem fel ezt a kérdést, hogy ha utat csinálunk, akkor célszerű lenne előtte a csapadékvizet elvezetni valahogy, hiszen ez a rész, ez az Árpádföld, ez borzasztó hepe-hupa, és azt hiszem, hogy nagy problémákat okoz, hogy ha nem lesz ez megoldva. Ez lenne a legfontosabb. Egyébként nagyon örülök, hogy végre van egy olyan polgármesterünk 18 év után, aki karakán, belevaló és remélem, átmegy a falon is, ezt várjuk el.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Én azt javasolnám, hogy több kérdést meghallgatnánk első körben, és akkor utána reagálnánk rá. </w:t>
      </w:r>
    </w:p>
    <w:p>
      <w:pPr>
        <w:pStyle w:val="TextBody"/>
        <w:rPr/>
      </w:pPr>
      <w:r>
        <w:rPr/>
      </w:r>
    </w:p>
    <w:p>
      <w:pPr>
        <w:pStyle w:val="TextBody"/>
        <w:rPr/>
      </w:pPr>
      <w:r>
        <w:rPr/>
      </w:r>
    </w:p>
    <w:p>
      <w:pPr>
        <w:pStyle w:val="TextBody"/>
        <w:rPr>
          <w:u w:val="single"/>
        </w:rPr>
      </w:pPr>
      <w:r>
        <w:rPr>
          <w:u w:val="single"/>
        </w:rPr>
        <w:t>PÉTER KÁROLY</w:t>
      </w:r>
    </w:p>
    <w:p>
      <w:pPr>
        <w:pStyle w:val="TextBody"/>
        <w:rPr/>
      </w:pPr>
      <w:r>
        <w:rPr/>
        <w:t xml:space="preserve">Péter Károly vagyok a Caprera u. 22-ből, ez a Csobaj bánya mellett fekszik közvetlen. Szeretném, hogy ha a Csobaj bánya képviselője is bemutatkozna, hogy Ő kicsoda.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Dudás úr, állj fel légy szíves!</w:t>
      </w:r>
    </w:p>
    <w:p>
      <w:pPr>
        <w:pStyle w:val="TextBody"/>
        <w:rPr/>
      </w:pPr>
      <w:r>
        <w:rPr/>
      </w:r>
    </w:p>
    <w:p>
      <w:pPr>
        <w:pStyle w:val="TextBody"/>
        <w:rPr/>
      </w:pPr>
      <w:r>
        <w:rPr/>
      </w:r>
    </w:p>
    <w:p>
      <w:pPr>
        <w:pStyle w:val="TextBody"/>
        <w:rPr/>
      </w:pPr>
      <w:r>
        <w:rPr>
          <w:u w:val="single"/>
        </w:rPr>
        <w:t>PÉTER KÁROLY</w:t>
      </w:r>
    </w:p>
    <w:p>
      <w:pPr>
        <w:pStyle w:val="TextBody"/>
        <w:rPr/>
      </w:pPr>
      <w:r>
        <w:rPr/>
        <w:t xml:space="preserve">Nem haragszik, csak hát még is jobb így szemtől szembe mondani. Akkor kezdeném a Csobaj bányával, kicsit hosszú leszek. Nagyon elhanyagolt környék volt, illetve a bánya az nagyon elhanyagolt volt, de ez már a múlt. Az idén tavasszal észrevettük, hogy …… (technikai hiba keletkezet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Elment a hang? Kell a hangrögzítés miatt a mikrofon. A hangtechnikus mindjárt próbál állítani rajta. </w:t>
      </w:r>
    </w:p>
    <w:p>
      <w:pPr>
        <w:pStyle w:val="TextBody"/>
        <w:rPr/>
      </w:pPr>
      <w:r>
        <w:rPr/>
      </w:r>
    </w:p>
    <w:p>
      <w:pPr>
        <w:pStyle w:val="TextBody"/>
        <w:rPr/>
      </w:pPr>
      <w:r>
        <w:rPr/>
      </w:r>
    </w:p>
    <w:p>
      <w:pPr>
        <w:pStyle w:val="TextBody"/>
        <w:rPr>
          <w:u w:val="single"/>
        </w:rPr>
      </w:pPr>
      <w:r>
        <w:rPr>
          <w:u w:val="single"/>
        </w:rPr>
        <w:t>PÉTER KÁROLY</w:t>
      </w:r>
    </w:p>
    <w:p>
      <w:pPr>
        <w:pStyle w:val="TextBody"/>
        <w:rPr/>
      </w:pPr>
      <w:r>
        <w:rPr/>
        <w:t>Akkor leteszem a papírjaimat, és néha lehajolok, mert onnan kell olvasnom. Tehát a Csobaj bánya. A környéken, és itt nagyon sokan vannak, akiket ismerek, és akik ez miatt jöttek ide. Ez egy viszonylag nyugodt környék volt, és úgymond jó környék volt, egy kicsit elzárt rész volt, ami jó is volt, meg rossz is, na most bekerültünk aztán a középpontba ezzel a Csobaj bánya dologgal, az általam nagyra becsült, most már ismert Csobaj bánya Kft képviselőjének mondom mindezeket. Szerintem nem szidták Önt annyian személy szerint, most már tudják, hogy az Ön kft-jét, ami mostanában történt és akkor kezdeném az elejével. Én 16 éve lakom itt és minden képviselőválasztáskor felmerült a Csobaj bánya ügye, hogy azt valamilyen módon hasznosítani kell, és bizony gondolom én az Önkormányzatnak ez egy elég nehéz feladat lehetett, mert rengeteg magányszemélynek a tulajdonában volt és nem nagyon tudtak vele mit csinálni. Ezt azért hangsúlyozom most az elején, hogy az az állapot sem volt jó, ahogy régen a Csobaj bánya volt, de az az állapot az mennyország ahhoz az állapothoz képest, amit most a Csobaj Kft velünk művel. Tehát a nélkül és most nagyon visszafogom magam, egyszerűen nem értem, hogy a Csobaj bánya Kft-nek hogy van mersze ezt megtenni Magyarországon, magyar állampolgárokkal, amit Ők velünk megtesznek. És akkor mondom konkrétan. Nem egyszer írtunk levelet a Polgármesteri Hivatalnak, amire szegény Polgármesteri Hivatal és most itt nem fényezem a Polgármester urat, mert hát kap Ő eleget meg fog még kapni is. Amire a válasz az volt, hogy hát nem nagyon tudnak mit csinálni, mert hogy magánterület. Felhívom a Polgármester úr figyelmét, sőt a Csobaj bánya képviselőjének a figyelmét, hogy az én területem is magánterület, sőt tovább megyek, aki itt lakik az mind magánterületen lakik, és nekünk ebben az országban, ebben a kerületben legalább ugyanolyan jogunk van, mint a Tisztelt Csobaj bánya Kft-nek, aki nem tudom, hogy kicsoda, de engem baromira nem is érdekel. Engem az érdekel, elmentem a Rendőrségre és megkérdeztem, hogy van-e nekem jogom normális körülmények között egészségesen élni, és olyan életvitelt élni, amit eddig éltem? Azt mondták, hogy van. Ha van, akkor így kérdezem, még konkrétumok nélkül, hogy milyen jogon meri ezt bárki ebben az országban lekicsinyíteni, ebben engem akadályozni, olyan körülményeket az élet nívómban, olyan körülményeket létrehozni, ami az eddigi életvitelemhez képest csökkenés. Ez pedig az Ön kft-je Uram. Honnan van bátorságuk azt megtenni, hogy tíz, vagy húsz tonnás autóval ezerrel döngetnek? Azt hiszem, Önnek odaadtuk azt a DVD-t, amelyiken a teherautót nem lehet látni a portól, amelyik elment, tehát a rendszámát nem lehet látni. Megkérdezem a Tisztelt Urat, van ennek a kft-nek ehhez joga? Vagy ha van, mondja meg, hogy Ön hol lakik, és akkor én odamegyek döngetni. Ehhez Önöknek nincs joguk. Lehet, hogy a Bányakapitányság - majd erre részletesen kitérek - adott Önöknek engedélyt, hogy feltöltsék a bányát, vagy rekultiválják, de ahhoz nem adott engedélyt, hogy engem személy szerint Péter Károlyt a Caprera utcában zavarjanak. Semmilyen módon ne zavarjanak, se a teherautóikkal, se a munkálataikkal. Tegnap a Barcelona – Real Madrid meccs előtt a teherautóik csesztették a környéket. Milyen jogon? Honnan van ehhez bátorságuk? Ki adta Önöknek erre az engedélyt? A Bányakapitányság? A Bányakapitányság arra adott engedélyt Önöknek, itt van, hogy Önök ezt feltölthetik, és akkor úgy mondom, gumitalpú cipőben, hogy engem ne zavarjanak, a zsebükbe rakják bele a vizes homokot, és úgy, ne húsz tonnás autóval és ne az én ablakom alatt. Ehhez Önöknek nincs joguk. Nem tudom, hogy ez a Csobaj Kft úgy hallottam, hogy külföldi tulajdon, de ez engem abszolút nem érdekel. Engem az érdekel, hogy én idejöttem, az életem van ebben, meg a többieknek is ebben a nem is akármilyen minőségű házainkban. Engem baromira nem érdekel, hogy a Csobaj bánya Kft hogyan akarja ezt feltölteni. Mondom, gumitalpú cipőben, és a zsebükben homokkal, vizes homokkal töltsék fel, az Ő dolguk, nem az enyém. Nem én csináltam ezt az üzletet. Az én életminőségemet nem ronthatják az Önök kft-je semmilyen módon, vagy ha erre van Önöknek engedélyük, akkor mutassák meg. És akkor a konkrétumok. Az egyik szomszédom írta, Bak János a neve, aki a Közép-Dunavölgyi Környezetvédelmi Természetvédelmi és Vízügyi Felügyelőségnek írtunk levelet, illetve írt levelet, amire kapott egy választ és akkor itt jönnek a konkrét kérdéseim. A kérdések olyanok voltak, amiket én itt elmondtam, hogy porozás, ez meg az. Követelésekkel kapcsolatban az alábbi tájékoztatást adom. A bányavállalkozó köteles a bányásszal érintett területet üzemi területnek megfelelően helyreállítani, újrahasznosításra alkalmas állapotba hozni, vagy a természeti környezetben illően kialakítani. Az első kérdésem itt az lenne, hogy mi az, hogy újrahasznosítás? Az Önkormányzat azt mondta most jogosan, hogy nem tud rendelkezni, mert magánterület, de az újrahasznosításánál valószínű, hogy joga van az Önkormányzatnak. Mit akarnak itt újrahasznosítani? Tehát ez lenne az első kérdésem. Hogy ha egyszer valamilyen módon, tehát zsebébe hordja a homokot gumitalpú cipővel és így feltölti a bányát, akkor mit akar Ő itt csinálni? Ha akar valamit csinálni, ahhoz már nekem is közöm van, aki a szomszédja vagyok, meg gondolom az Önkormányzatnak is. Ezt csak azért mondom, hogy gondolom az Önkormányzat azért erre figyel, hogy ha most nincs is joga, mert hogy megvette a Csobaj Kft, na de utána csak van joga, mert mégis csak az Önkormányzat területén, még is a polgárai közvetlen környezetében történik valami, ami úgymond üzemi terület. Akkor mindjárt itt egy üzemi terület. Nem tudom, hogy papíron van-e jogom, de erkölcsileg én este 8-kor nem állhatok neki füvet nyírni az 1200 wattos fűnyírómmal, mert zavarom a szomszéd asszonyt. Hol van joga a Csobaj bányának este 10-kor a húsz tonnás autókkal döngetni? Hát vicc, ez röhej. Arról nem is beszélve, hogy szombaton is, meg vasárnap is. Van itt egy olyan rész, hogy 22,00-től 6-ig, mondja ez a hivatal, nem bántom a nevét az úrnak. Azt mondja, hogy Gyapjas József igazgató megbízásából Kovács Katalin osztályvezető. Mondja ez a Kedves Katalin nekem, hogy 22,00-től 6-ig döngethetnek a húsz tonnás autókkal?</w:t>
      </w:r>
      <w:r>
        <w:rPr>
          <w:b/>
          <w:bCs/>
        </w:rPr>
        <w:t xml:space="preserve"> </w:t>
      </w:r>
      <w:r>
        <w:rPr/>
        <w:t xml:space="preserve"> 22,00-től 6-ig nem, bocsánat, de este 9-kor a húsz tonnás verdával, én meg a saját, szintén magánterület, legalább jogilag olyan, mint a Csobaj bánya, nekem a Polgármester, már ne haragudjon, megtiltja, hogy az 1000 wattos kis fűnyírómmal ne fűnyírózzak, teljes joggal, előírja, hogy a málna venyigét mikor égethetem, teljes joggal. És akkor jön erre egy Csobaj Kft, az meg dönget ezerrel? Hát nem kontrasztos? Azt csinál, amit akar? Állam az államban? A mi lakókörnyezetünkben, akinek Ön a vezetője? Hát hogy van ez? (Valaki mond valamit.) Persze én ezt értem, de mondom a kérdést, a többit. Azt mondja, a fentiek alapján az engedély adó hatóság a Budapesti Bányakapitányság. Most a Bányakapitányság én azt gondolom, hogy a bánya területére adott engedélyt, semmi másra nem, csak arra, hogy azt feltöltsék, de azt mondja, hogy egy zajvédelmi organizációs tervet kell készíteni. A kft, már mint a Csobaj kft a dokumentációt benyújtotta a felügyelőségnek, melynek véleményezése folyamatban van. Ez április 18-án történt, ez a levél, ez a válasz. Hogy ha ez az organizációs tervnek a véleményezése folyamatban van, akkor eddig hogyan hordták a földet? Hiszen mielőtt elkezdték volna a munkát az előtt ezt meg kellett volna tenni. És akkor itt különböző pontok vannak felsorolva. </w:t>
      </w:r>
    </w:p>
    <w:p>
      <w:pPr>
        <w:pStyle w:val="TextBody"/>
        <w:rPr/>
      </w:pPr>
      <w:r>
        <w:rPr/>
        <w:t xml:space="preserve">Zajvédelem. Különböző mondatok vannak, csak kiemelek belőle. Hogy a gépjárművek, vagy bányatelken belüli mozgásából eredő zajhatást, illetve ebből adódó zajterhelés környezetvédendő létesítmények előtt bemutató tanulmányt kell készíteni. Van ilyen? Én csak kérdezem. Majd az Úr válaszol. Ha nincs ilyen, akkor milyen jogon hordanak oda földet?  Ha van ilyen, akkor az miért nem nyilvános, hogy én is megnézhessem személy szerint és véleményt alkothassak róla. </w:t>
      </w:r>
    </w:p>
    <w:p>
      <w:pPr>
        <w:pStyle w:val="TextBody"/>
        <w:rPr/>
      </w:pPr>
      <w:r>
        <w:rPr/>
        <w:t xml:space="preserve">Levegőtisztasági védelem. A rakodás során megfelelő intézkedések megtételével gondoskodni kell arról, hogy a mozgatott anyag levegőterhelést ne okozzon. Önnél van a bizonyíték, hogy levegőterhelést okozott. Ha pedig okozott, akkor nem dolgozhatnak ott. Itt van a papír, hogy ne okozzon. Okozott? Nem dolgozhattak volna.  </w:t>
      </w:r>
    </w:p>
    <w:p>
      <w:pPr>
        <w:pStyle w:val="TextBody"/>
        <w:rPr/>
      </w:pPr>
      <w:r>
        <w:rPr/>
        <w:t xml:space="preserve">A feltöltéshez használt hulladék szállítását zárt konténerben, majd kiporzási, kiszóródás megakadályozó ideiglenes takarási konténerben, vagy e feltételekkel biztosító célgéppel levegőterhelést kizáró módon kell végezni. Úgy végzik? Nem. Akkor nem végezhetik. Ha törvényt sértenek, és akkor most ne haragudjon, nem tanácsot akarok mondani. Ha valaki ebben az országban, a demokráciában törvényt sért, hibázik, vétkezik, akkor azt meg kell büntetni. Azt meg kell akadályozni, fel kell hívni a figyelmét, hogy kedves Csobaj Kft Te nem csináltál organizációs tervet, te porolsz, akkor te nem végezheted a tevékenységedet. </w:t>
      </w:r>
    </w:p>
    <w:p>
      <w:pPr>
        <w:pStyle w:val="TextBody"/>
        <w:rPr/>
      </w:pPr>
      <w:r>
        <w:rPr/>
        <w:t xml:space="preserve">Természetvédelem. A területen partifecskék alkalmanként, ez ugyan nem igaz, hogy alkalmanként, mert itt nagyon sok gyurgyalag volt, van. A kolóniák védelme érdekében a fészkelés időszakában, április 15-től szeptember 30-ig tilos olyan munkát végezni, ami a költőüregekkel érintett partszakaszokat közvetlen, vagy közvetve veszélyeztetné. Ha a gyurgyalag fészek és a parti fészektől 20 méterre megy egy húsztonnás autó, Polgármester úr, Ön szerint a gyurgyalag ezt bírja, vagy nem bírja? Akkor miért megy ott az autó? Majd az Úr válaszol. Ha nem bírja a gyurgyalag, akkor mit keres ott az autó? A Csobaj Kft-re Magyarországon a törvények nem vonatkoznak? Felhívtuk a Madártani Intézetet, illetve már ott is beszéltünk, ott azt mondták, hogy a Csobaj Kft-nek a területe, tehát a Csobaj bánya az nem természetvédelmi terület, de én azt olvastam az Interneten, sőt úgy tanultam, hogy a gyurgyalag és a partifecske védett madár. Nem, azt mondták, hogy a gyurgyalag és a partifecske csak akkor védett madár, ha védett övezetben van, hanem azt mondták, így van leírva feketén-fehéren, hogy a gyurgyalag, a partifecske, a vadkacsa, a különböző békák, ezek védettek. Ezek az egész országban védettek. A Csobaj bánya területén is védettek, sőt, mondjuk, ha a Polgármesteri Hivatal tetejére fészkel a gyurgyalag, bizony ott is védett és úgy kell közlekedni a Havashalom utcában, hogy ne zavarjuk a gyurgyalagot. Most ha Önnek úgy kell, meg nekem is, ha odamegyek Önhöz panaszkodni, akkor a Csobaj bánya Kft-nek miért nem így kell? És akkor mondom. A levelükben a szállítási útvonal módosítását kérték, tehát a panaszunkban. A kft által beadott dokumentáció szerint a szállítás jelenleg a Magtár-Zsámbokrét, illetve Budapesti utcákon történik, a szakértői vélemény ezzel kapcsolatban az, hogy a jelenlegi szállítási útvonal a lehetségesek közül a lehető legmegfelelőbb. Ezt mondja ez a Kovács Katalin, állatira utána nézett. A kezemben van egy olyan telektulajdonosnak a neve és címe, aki nem tudott eljönni és ezt majd odaadom a Polgármester úrnak, amelyiknek a telkét, a Csobaj bányán lévő telkét a Tisztelt Csobaj bánya Kft alkalmazottja, vagy alvállalkozója, nem tudom, ez engem nem is érdekel, szabályosan ketté vágta azzal, hogy épített oda egy retkes, poros utat. Tehát ha így néz ki a bánya, ennek az illető úrnak így van a telke, és a teherautók ketté vágták a telkét azzal, hogy építettek oda egy utat egy magánterületen egy kft. Milyen jogon? Kinek az engedélyével? Itt a tulajdonos neve, telefonszáma és címe, aki semmiről nem tudott semmit, akinek a telkét kettévágták. Ha ez törvénysértő, már pedig az, mert azt mondja a tulajdonos, hogy Ő nem adott engedélyt. Akkor törvénysértő módon került be oda az a rengeteg homok, meg az a dzsuva, ami ott van. Ezért ki felel? Ennyi lett volna egyelőre.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Gyorsan válaszolnék erre a dologra és utána majd, ha Dudás úr kíván reagálni erre, akkor majd neki is szót adok. Először kezdjük az Árpádföld HÉV-vonal túloldalán lévő útépítéssel. Az Önkormányzat kötvénykibocsátásból fedezi az útépítések költségét és felgyorsítja az aszfaltútépítést. Tehát az eddigi 8-10-12 éves várakozási időt egy-másfél-két évre rövidíti le, erről már döntött a Képviselő-testület. Így az Árpádföld túloldalán lévő utcák, azok, akik már korábban jelentkeztek, vagy most az elmúlt hónapban, vagy hetekben jelentkeztek, azoknál is az útépítést, ha minden rendben megy, tehát nincs közbeszerzési eljárás, nem támadják meg, ha nincsen hóesés, szélvész, meg egyéb, akkor 2009. év végére 2010. elejére meg fogja építeni az Önkormányzat. Nagyon logikus a felvetés, hogy csapadékvíz elvezetéssel oldja meg ezt a dolgot az Önkormányzat. A mostani utcáknál, amit épít, ott is a csapadékvizet kezeli az Önkormányzat. A probléma az, hogy a csapadékvízzel két dolgot lehet csinálni, elvezetni, illetve helyben szikkasztani. Csapadékvíz elvezető rendszer a XVI. kerületben egy helyen van, a Pósa Lajos utcában, ahol szennyvíz és csapadékvíz egyben kezelődik. A Jókai úti lakótelep vizét vezetik el, meg a környező területet, meg a Centi lakótelepen van egy rész. Sehol máshol. A csapadékvíz elvezetés az elvileg az önkormányzati törvény szerint amennyiben több kerületet érint, a Fővárosi Önkormányzat feladata. A kerületnek két természetes csapadékvíz befogadója van. Az egyik a Szilas patak, a másik a Rákos patak. Most a Rákos patak nem a XVI. kerület területén folyik, tehát arra felé történő csapadékvíz elvezető rendszernek az építése a Fővárosi Önkormányzat feladata lenne. Nem csinálja a Fővárosi Önkormányzat ezeket a dolgokat, azt mondja, nincs rá pénze. A kerületi Önkormányzat elindított egy csapadékvíz elvezetési programot, most pályázunk a Csömöri útnak a csapadékvíz elvezetési problémájának a megoldására, amiben a Csömöri úton túl a Rákos patakba fogja vezetni a XVI. kerületi Önkormányzat beruházásában a csapadékvizet. A Csömöri út környékének korábbi nagy problémáit ezzel megoldjuk. A másik lehetőség a helyben szikkasztás, vagy valamiféle más, természetes patakba történő beterelése a víznek. A szikkasztásnak van előnye egyébként, sőt leginkább előnye van, ebben az ínséges időben, amikor ha van csapadék, akkor egybe dől, de egyébként meg nem nagyon van csapadék, így a talaj, hogy ha nem szárad ki, mert helyben van víz, tehát nem vezetik el onnan valami betonteknőbe valahova messzire, akkor az jót tesz egyébként a növényzetnek, tehát feltétlenül szükséges. A kerületi Önkormányzat abban gondolkodik, hogy szikkasztásos elvezetéses rendszer, tehát egy vegyes rendszert épít ki minden új útépítésnél, ahol van rá mód, ott a csapadékvíz elvezetést, ahol nincs rá mód, mert nincs főgyűjtő csatorna, ott a csapadék szikkasztást megoldja az Önkormányzat . Tehát ezzel együtt készülnek mostantól már az utak. </w:t>
      </w:r>
    </w:p>
    <w:p>
      <w:pPr>
        <w:pStyle w:val="TextBody"/>
        <w:rPr/>
      </w:pPr>
      <w:r>
        <w:rPr/>
        <w:t>Csobaj bánya. Az úrral teljesen egyetértek. Én is azt veszem észre, hogy vannak olyanok, akikre nem vonatkozik a jogszabály, vagy nem veszik komolyan. A Csobaj bánya arra hivatkozik, hogy neki a Bányakapitányságtól van engedélye arra, hogy feltöltse ezt a bányát. A Budapesti Bányakapitányságnak a határozatában a Csobaj Ingatlanforgalmazó és Ingatlanhasznosító Kft XVI. kerület egy homok-kavicsbánya terület bányaterület, bányabezárás és tájrendezési műszaki terveit hagyják jóvá. Ebben nincs arról szó, hogy Ők feltölthetnék. Kis apróság, kis ügyeskedés szerintem, hogy azt mondják, hogy a tájrendezésbe a feltöltés tartozik bele. De még ez az engedély is a következőket írja elő. A szállítandó földmennyiség volumenére való tekintettel a belterületi lakó utakat, pl. Caprera u. a szállítási útvonalak kerüljék el. A belterületi gyűjtő utak igénybevétele előtt, pl. Magtár u. vizsgálni kell, hogy az épületekben tartózkodó emberekre vonatkozó rezgésterhelési határértékek betarthatók-e. Belterületi utak igénybevétele esetén előzetesen az érintett épületek statikai állapotfelvételét el kell végezni. És a legfontosabb. Útvonaltervet előzetesen egyeztetni kell a kerületi Önkormányzattal. A helyzet a következő. Sokat tárgyaltam Dudás úrral, Horváth úrral, a Veres Trans képviselőjével, Ők tettek is javaslatot arra, amit Ön is idézett, Magtár u. – Budapesti út és egy magántulajdonos telkén keresztüli útnak az átmenete, ezt javasolja, hogy erre menjenek. Amire igazából, hogy mondjam, talán még probléma sem lenne, ha betartanák azokat az előírásokat, amit Ön is idézett. Betartanák azt, hogy ne porozzanak, ha betartanák azt, hogy olyan teherautóval menjen oda a föld, ami le van takarva, és nem szanaszét megy belőle a föld. A XVI. kerületi Önkormányzat a lakók érdekében a következő kérésekkel állt elő a Csobaj Kft felé. Rendben van. Ha kell, és fel kell tölteni, és a IV. Metró nem állhat meg és a fúrópajzs termeli a földet és azt valahol le kell rakni és van engedélyük arra, hogy itt lerakják, akkor a XVI. kerületi Önkormányzat nyilván nem tud ennek keresztbe feküdni. De előírta azt, a mi építési hatóságunk, hogy tessék építési engedélyt kérni erre. A Bányakapitányság I. fokú határozatában szintén ez szerepelt, hogy tessék építési engedélyt kérni. A Csobaj Kft megfellebbezte ezt a bányakapitánysági határozatot. II. fokon az Önkormányzat feje felett a Regionális Közigazgatási Hivatal és a II. fokú Bányakapitányság, illetve I. fokra visszaadták, helyben hagyott minden előírást, pl. ezeket is, hogy az utat egyeztetni kell, letakart autóval kell menni és egyéb ilyenek. Kivéve egy dolgot húztak ki belőle, ami az volt, hogy építési engedélyt kell kérni. Ugyanis az építési engedélyhez kell minden tulajdonosnak a hozzájárulása és a környező tulajdonosokat is értesíteni kell. A Csobaj bánya, de majd elmondja, úgy értelmezi, hogy innentől kezdve neki van engedélye, annak ellenére, hogy a kerületi Önkormányzat útvonalengedélyt nem adott neki. A mai napon sajtótájékoztatót tartottam Alpolgármester urakkal és néhány kerületi lelkes lakóval a területen, és elmondtam azt, hogy szerintem illegálisan töltik fel a területet, mert ezek az előírások, amik itt szerepelnek, ezek nincsenek betartva. Annyit kért a kerületi Önkormányzat, hogy ha már erre jönnek, akkor az a kár, amit majd fognak okozni azzal, hogy feltöltik ezt a területet, azt a kárt tessék megtéríteni. Milyen károk keletkezhetnek, és most csak a műszaki dolgokról beszélek. Keletkezhet pl. először kár a Magtár utcában, mert a Csobaj Kft állítása szerint kb. 3 év alatt fejezik be azt a másfél millió köbméternek a betöltését ebbe a bányába, ami kell. Ha ezt egy kicsit visszaszámoljuk, akkor az azt jelenti, hogy mondjuk 3 percenként menne egy teherautó. Nyilvánvalóan tönkre fogja tenni a Magtár utat. Kértük azt, hogy amint befejezték ezt az útépítést, a Magtár utat tegyék rendbe és a csapadékvíz elvezetést oldják meg. Utána ráfordulnak a Budapesti útra, ami jelenleg egy földút. Közvetlen a Csobaj Kft területe mellett van egy magántulajdonosnak egy területe, ahol lakóparkot épít, és az Ő kötelezettségei között szerepel az, hogy ezt a Budapesti utat a HÉV-től a Magtár utcáig, úgy hívjuk, hogy jó karbahelyezésbe, magyarán szólva egy aszfalt utat építsen ki. Nyilván, ha Ő ezt kiépíti most, akkor a 3 éves munka alatt ez az aszfalt út tönkre fog menni. Azt kértük a Csobaj Kft-től, hogy akkor ezt az aszfalt utat, akkor most már teljes szélességben a közműkiváltásokkal, mindennel együtt, amikor befejezték a munkát 3 év múlva, építsék újra, vagy akkor vállalják át a tulajdonostól azt a kötelezettséget, hogy meg kell építeni azzal, hogy egy normális utat építsenek. E mellett kértük azt, ami szintén ebben a határozatban benne van, nem a mi ötletünk, de mi is mondhattuk volna, hogy előzetesen mérjék fel az összes lakóingatlant, ami az útvonal mellett van, hogy milyen műszaki állapotban van. Javaslatot tettünk arra, hogy a Műszaki Egyetem független szakértőjét kérjük erre fel, mérjék fel, és amikor vége van a beszállításnak, újra mérjék fel, és ha a kettő között károkozás történt, és értékcsökkenés van az épületben, vagy tönkrement, azt igen is tessék megtéríteni. Kértük azt, locsoljanak, kértük azt, hogy ponyvás teherautóval legyenek, kértük azt, hogy vizsgálhassa az Önkormányzat azt, hogy mit döntenek be a bányába. Mindig folyamatosan tudjuk vizsgálni. És még számos, talán apróbb kérdéseink voltak, azt most nem idézném. És mindezt úgy kértük tanulva a XVI. kerületi történetekből, hogy mi egy leírt papíron egy aláírt név fölött, vagy alatt legyenek felsorolva ezeket a kötelmek, hanem tessék előre ezeknek a beruházásoknak a pénzeszközét letenni az Önkormányzat bankszámlájára, vagy letenni egy független ügyvédnél, bárhol letétbe, amihez Ők nem nyúlhatnak hozzá, mi sem nyúlhatunk hozzá. De ha véletlenül, bizonyára nem ilyen a Csobaj Kft, de ha ne adj’ Isten, feltöltés után eltűnne valahogy szőrén-szálán ez a cég, akkor is a kerületi Önkormányzat azokat a károkat, amit egyébként elszenvednek a lakók, akik a környéken élnek, meg tudja ebből a pénzből csinálni. Mi ennyit kértünk összességében. Az általuk javasolt útvonaltól eltérően mennek most is, a Caprera utcában is mennek. Takács, Kocsmáros, egyéb utcákban, mindenhol nyitnak különböző utakat. Hallottam azt, hogy a magántulajdonossal van megállapodásuk, hogy átmehetnek a területükön. Én beszéltem a magántulajdonossal, azt mondta, hogy nincs megállapodásuk, sőt le is zárta azt a területet, amit az Ő telkén kialakított a Csobaj Kft a saját költségén. Mi összességében ennyit kértünk, szerintem nem kértünk sokat. Természetesen ez nem két fillér, ez több százmillió forint, de én azt gondolom, hogy a kerületi Önkormányzatnak a kerületi lakók érdekeit kell képviselni, és nem a Csobaj Kft érdekeit. Én azt mondom, hogy mindaddig ameddig nincs megállapodás, és nem rendezett a határozatban leírt feltételeknek megfelelően működik a feltöltés addig az illegális. Nekem ez a véleményem. És akkor Dudás úrnak adnék szót.</w:t>
      </w:r>
    </w:p>
    <w:p>
      <w:pPr>
        <w:pStyle w:val="TextBody"/>
        <w:rPr/>
      </w:pPr>
      <w:r>
        <w:rPr/>
      </w:r>
    </w:p>
    <w:p>
      <w:pPr>
        <w:pStyle w:val="TextBody"/>
        <w:rPr/>
      </w:pPr>
      <w:r>
        <w:rPr/>
      </w:r>
    </w:p>
    <w:p>
      <w:pPr>
        <w:pStyle w:val="TextBody"/>
        <w:rPr/>
      </w:pPr>
      <w:r>
        <w:rPr/>
      </w:r>
    </w:p>
    <w:p>
      <w:pPr>
        <w:pStyle w:val="TextBody"/>
        <w:rPr/>
      </w:pPr>
      <w:r>
        <w:rPr/>
      </w:r>
    </w:p>
    <w:p>
      <w:pPr>
        <w:pStyle w:val="TextBody"/>
        <w:rPr>
          <w:u w:val="single"/>
        </w:rPr>
      </w:pPr>
      <w:r>
        <w:rPr>
          <w:u w:val="single"/>
        </w:rPr>
        <w:t>DUDÁS SZILÁRD</w:t>
      </w:r>
    </w:p>
    <w:p>
      <w:pPr>
        <w:pStyle w:val="TextBody"/>
        <w:rPr/>
      </w:pPr>
      <w:r>
        <w:rPr/>
        <w:t>Dudás Szilárd vagyok a Csobaj Kft egyik képviselője. Először Polgármester úr szavaira reagálnék egyetlen mondatban. A legutóbbi megállapodás-tervezetet 2008. február 14-én küldtük meg a Polgármesteri Hivatalnak, erre semmiféle írásbeli, hivatalos választ nem kaptunk. Személyesen ott jártunk, akkor kaptunk valami kézzel felírott jegyzetet, de semmit. Mi úgy gondoltuk, hogy folytatjuk a tárgyalásokat, és ezekről a kérdésekről meg fogunk állapodni, pontosan azokról a dolgokról, amit a Polgármester úr részletesen felsorolt. Nyilvánvaló, hogy a részletekben van az ördög. Mi természetesen készek vagyunk mind a Műszaki Egyetemnek a szakértőit elfogadni, mind felmérni az állapotát a házaknak, mind a Budapesti utat rendbe tenni, de részletesen ki kell dolgozni, milyen biztosítéki rendszere van, milyen garanciarendszer van, és erről kell kötni egy megállapodást. Nem nálunk van a labda, elküldtük a megállapodás-tervezetet az Önkormányzatnak több, mint 2 hónapja. Semmilyen választ nem kaptunk, várjuk továbbra is a Polgármester úr válaszát erre és természetesen bármikor hajlandóan vagyunk folytatni ezeket a tárgyalásokat És a megfelelő garanciákat tenni, hogy ezek, az általunk a beszállítás során okozott károk helyreállításra kerüljenek. (Valaki mond valamit.) Az a helyzet, hogy mi januárban egy alacsonyabb üzemszinttel kezdtünk, tehát nem rögtön a maximális üzemszinten kezdtük. Az az igazság, hogy a műszaki üzemi terv az egy jogerős, végrehajtható engedély. (Többen beszélnek.) Nekünk az az álláspontunk, hogy betartjuk a műszaki üzemi tervet. (Valaki közbeszól.) Nézze, ez egy jogi kérdés, de a műszaki üzemi tervben az szerepel, illetve az engedélyben az szerepel, hogy egyeztessük az Önkormányzattal a beszállítási útvonalat. Mi 2006-ban és 2007-ben is voltunk az Önkormányzat két bizottságánál, mind a kettőn vázoltuk, hogy merre szeretnénk menni a teherautókkal. Valóban az az egyetlen elfogadható megoldás, ha a magánterületen keresztül mennek a teherautók. Mi leültünk többször tárgyalni a magántulajdonossal, velük is folyamatosan tárgyalunk. Volt egy megállapodásunk, amikor megépítettük az Úr által említett utat, ami keresztül megy a magánterületen, volt egy ilyen megállapodásunk. A legnagyobb meglepetésünkre mindenféle indoklás nélkül február hónapban, pontosan akkor, amikor a Polgármester úr is megszakította velünk a tárgyalásokat, hirtelen ez a magánszemély is közölte, hogy a megállapodástól most eláll és lezárja azt az utat. De nem zártuk le velük sem a tárgyalásokat, mi is próbálunk arra felé menni, de valóban magánterület. Hogy ha Ő azt mondja, hogy nem mehetünk arra, igaz, hogy később az egy út lesz, …(Többen beszélnek.) Nem a magánterületen keresztül mentünk. (Nem a mikrofonba beszél.)</w:t>
      </w:r>
    </w:p>
    <w:p>
      <w:pPr>
        <w:pStyle w:val="TextBody"/>
        <w:rPr/>
      </w:pPr>
      <w:r>
        <w:rPr/>
      </w:r>
      <w:r>
        <w:br w:type="page"/>
      </w:r>
    </w:p>
    <w:p>
      <w:pPr>
        <w:pStyle w:val="TextBody"/>
        <w:rPr/>
      </w:pPr>
      <w:r>
        <w:rPr/>
      </w:r>
    </w:p>
    <w:p>
      <w:pPr>
        <w:pStyle w:val="Normal"/>
        <w:jc w:val="both"/>
        <w:rPr>
          <w:sz w:val="28"/>
          <w:u w:val="single"/>
        </w:rPr>
      </w:pPr>
      <w:r>
        <w:rPr>
          <w:sz w:val="28"/>
          <w:u w:val="single"/>
        </w:rPr>
        <w:t>KOVÁCS PÉTER</w:t>
      </w:r>
    </w:p>
    <w:p>
      <w:pPr>
        <w:pStyle w:val="TextBody"/>
        <w:rPr/>
      </w:pPr>
      <w:r>
        <w:rPr/>
        <w:t xml:space="preserve">Pillanat, hadd mondja el Dudás úr. </w:t>
      </w:r>
    </w:p>
    <w:p>
      <w:pPr>
        <w:pStyle w:val="TextBody"/>
        <w:rPr/>
      </w:pPr>
      <w:r>
        <w:rPr/>
      </w:r>
    </w:p>
    <w:p>
      <w:pPr>
        <w:pStyle w:val="TextBody"/>
        <w:rPr/>
      </w:pPr>
      <w:r>
        <w:rPr/>
      </w:r>
    </w:p>
    <w:p>
      <w:pPr>
        <w:pStyle w:val="TextBody"/>
        <w:rPr>
          <w:u w:val="single"/>
        </w:rPr>
      </w:pPr>
      <w:r>
        <w:rPr>
          <w:u w:val="single"/>
        </w:rPr>
        <w:t>DUDÁS SZILÁRD</w:t>
      </w:r>
    </w:p>
    <w:p>
      <w:pPr>
        <w:pStyle w:val="TextBody"/>
        <w:rPr/>
      </w:pPr>
      <w:r>
        <w:rPr/>
        <w:t xml:space="preserve">Tájékoztatásul még annyit hozzátennék, hogy az összes engedély és az összes hivatalos papír hozzáférhető a Csobaj Kft-nek a honlapján, a csobajkft.hu-n. </w:t>
      </w:r>
    </w:p>
    <w:p>
      <w:pPr>
        <w:pStyle w:val="TextBody"/>
        <w:rPr/>
      </w:pPr>
      <w:r>
        <w:rPr/>
      </w:r>
    </w:p>
    <w:p>
      <w:pPr>
        <w:pStyle w:val="TextBody"/>
        <w:rPr/>
      </w:pPr>
      <w:r>
        <w:rPr/>
      </w:r>
    </w:p>
    <w:p>
      <w:pPr>
        <w:pStyle w:val="TextBody"/>
        <w:rPr>
          <w:u w:val="single"/>
        </w:rPr>
      </w:pPr>
      <w:r>
        <w:rPr>
          <w:u w:val="single"/>
        </w:rPr>
        <w:t>NŐI HANG</w:t>
      </w:r>
    </w:p>
    <w:p>
      <w:pPr>
        <w:pStyle w:val="TextBody"/>
        <w:rPr/>
      </w:pPr>
      <w:r>
        <w:rPr/>
        <w:t>(Nem a mikrofonba beszél.)</w:t>
      </w:r>
    </w:p>
    <w:p>
      <w:pPr>
        <w:pStyle w:val="TextBody"/>
        <w:rPr/>
      </w:pPr>
      <w:r>
        <w:rPr/>
      </w:r>
    </w:p>
    <w:p>
      <w:pPr>
        <w:pStyle w:val="TextBody"/>
        <w:rPr/>
      </w:pPr>
      <w:r>
        <w:rPr/>
      </w:r>
    </w:p>
    <w:p>
      <w:pPr>
        <w:pStyle w:val="TextBody"/>
        <w:rPr>
          <w:u w:val="single"/>
        </w:rPr>
      </w:pPr>
      <w:r>
        <w:rPr>
          <w:u w:val="single"/>
        </w:rPr>
        <w:t>DUDÁS SZILÁRD</w:t>
      </w:r>
    </w:p>
    <w:p>
      <w:pPr>
        <w:pStyle w:val="TextBody"/>
        <w:rPr/>
      </w:pPr>
      <w:r>
        <w:rPr/>
        <w:t>Van honlapunk? Most van honlapunk, vagy nincs honlapunk?</w:t>
      </w:r>
    </w:p>
    <w:p>
      <w:pPr>
        <w:pStyle w:val="TextBody"/>
        <w:rPr/>
      </w:pPr>
      <w:r>
        <w:rPr/>
      </w:r>
    </w:p>
    <w:p>
      <w:pPr>
        <w:pStyle w:val="TextBody"/>
        <w:rPr/>
      </w:pPr>
      <w:r>
        <w:rPr/>
      </w:r>
    </w:p>
    <w:p>
      <w:pPr>
        <w:pStyle w:val="TextBody"/>
        <w:rPr>
          <w:u w:val="single"/>
        </w:rPr>
      </w:pPr>
      <w:r>
        <w:rPr>
          <w:u w:val="single"/>
        </w:rPr>
        <w:t>NŐI HANG</w:t>
      </w:r>
    </w:p>
    <w:p>
      <w:pPr>
        <w:pStyle w:val="TextBody"/>
        <w:rPr/>
      </w:pPr>
      <w:r>
        <w:rPr/>
        <w:t>(Nem a mikrofonba beszél.)</w:t>
      </w:r>
    </w:p>
    <w:p>
      <w:pPr>
        <w:pStyle w:val="TextBody"/>
        <w:rPr/>
      </w:pPr>
      <w:r>
        <w:rPr/>
      </w:r>
    </w:p>
    <w:p>
      <w:pPr>
        <w:pStyle w:val="TextBody"/>
        <w:rPr/>
      </w:pPr>
      <w:r>
        <w:rPr/>
      </w:r>
    </w:p>
    <w:p>
      <w:pPr>
        <w:pStyle w:val="TextBody"/>
        <w:rPr>
          <w:u w:val="single"/>
        </w:rPr>
      </w:pPr>
      <w:r>
        <w:rPr>
          <w:u w:val="single"/>
        </w:rPr>
        <w:t>DUDÁS SZILÁRD</w:t>
      </w:r>
    </w:p>
    <w:p>
      <w:pPr>
        <w:pStyle w:val="TextBody"/>
        <w:rPr/>
      </w:pPr>
      <w:r>
        <w:rPr/>
        <w:t xml:space="preserve">V. kerület Szép u. 2. a székhelyünk. Ez szerepel csak. Én vidéken lakom, de az egy más történet. A cégnek a székhelye a belvárosban van. (Valaki nem a mikrofonba beszél.) Hogyne jártam volna. (Női hang mondja, hogy nem járt ott.) </w:t>
      </w:r>
    </w:p>
    <w:p>
      <w:pPr>
        <w:pStyle w:val="TextBody"/>
        <w:rPr/>
      </w:pPr>
      <w:r>
        <w:rPr/>
      </w:r>
    </w:p>
    <w:p>
      <w:pPr>
        <w:pStyle w:val="TextBody"/>
        <w:rPr/>
      </w:pPr>
      <w:r>
        <w:rPr/>
      </w:r>
    </w:p>
    <w:p>
      <w:pPr>
        <w:pStyle w:val="TextBody"/>
        <w:rPr>
          <w:u w:val="single"/>
        </w:rPr>
      </w:pPr>
      <w:r>
        <w:rPr>
          <w:u w:val="single"/>
        </w:rPr>
        <w:t>FÉRFI HANG</w:t>
      </w:r>
    </w:p>
    <w:p>
      <w:pPr>
        <w:pStyle w:val="TextBody"/>
        <w:rPr/>
      </w:pPr>
      <w:r>
        <w:rPr/>
        <w:t xml:space="preserve">Elnézést, hogy az ügyvéd úrnak a szavába vágok, valószínűleg téved. Én nem mondom, hogy nem mond igazat, csak téved, mert azt állítja az Úr, hogy február óta nem kapott az Önkormányzattól valamit. </w:t>
      </w:r>
    </w:p>
    <w:p>
      <w:pPr>
        <w:pStyle w:val="TextBody"/>
        <w:rPr/>
      </w:pPr>
      <w:r>
        <w:rPr/>
      </w:r>
    </w:p>
    <w:p>
      <w:pPr>
        <w:pStyle w:val="TextBody"/>
        <w:rPr/>
      </w:pPr>
      <w:r>
        <w:rPr/>
      </w:r>
    </w:p>
    <w:p>
      <w:pPr>
        <w:pStyle w:val="TextBody"/>
        <w:rPr>
          <w:u w:val="single"/>
        </w:rPr>
      </w:pPr>
      <w:r>
        <w:rPr>
          <w:u w:val="single"/>
        </w:rPr>
        <w:t>DUDÁS SZILÁRD</w:t>
      </w:r>
    </w:p>
    <w:p>
      <w:pPr>
        <w:pStyle w:val="TextBody"/>
        <w:rPr/>
      </w:pPr>
      <w:r>
        <w:rPr/>
        <w:t xml:space="preserve">A szerződés-tervezetre nem kaptam választ. </w:t>
      </w:r>
    </w:p>
    <w:p>
      <w:pPr>
        <w:pStyle w:val="TextBody"/>
        <w:rPr/>
      </w:pPr>
      <w:r>
        <w:rPr/>
      </w:r>
    </w:p>
    <w:p>
      <w:pPr>
        <w:pStyle w:val="TextBody"/>
        <w:rPr/>
      </w:pPr>
      <w:r>
        <w:rPr/>
      </w:r>
    </w:p>
    <w:p>
      <w:pPr>
        <w:pStyle w:val="TextBody"/>
        <w:rPr>
          <w:u w:val="single"/>
        </w:rPr>
      </w:pPr>
      <w:r>
        <w:rPr>
          <w:u w:val="single"/>
        </w:rPr>
        <w:t>FÉRFI HANG</w:t>
      </w:r>
    </w:p>
    <w:p>
      <w:pPr>
        <w:pStyle w:val="TextBody"/>
        <w:rPr/>
      </w:pPr>
      <w:r>
        <w:rPr/>
        <w:t xml:space="preserve">Akkor mondom Uram, nagyon figyeljen, amit mondok. Az én levelem, amin, Önnek is ott kellett lenni, elmondom, hogy ki volt ott, amit a Közép-Dunavölgyi Vízügyi Hivatal küldött nekünk. Van itt annyi időnk, hogy ez bele férjen. Volt egy megbeszélés. Április 22-én válaszolt nekünk a Közép-Dunavölgyi Hivatal, az Ön kft-je is ott volt, ez április 22-én volt. </w:t>
      </w:r>
    </w:p>
    <w:p>
      <w:pPr>
        <w:pStyle w:val="TextBody"/>
        <w:rPr/>
      </w:pPr>
      <w:r>
        <w:rPr/>
      </w:r>
    </w:p>
    <w:p>
      <w:pPr>
        <w:pStyle w:val="TextBody"/>
        <w:rPr/>
      </w:pPr>
      <w:r>
        <w:rPr/>
      </w:r>
    </w:p>
    <w:p>
      <w:pPr>
        <w:pStyle w:val="TextBody"/>
        <w:rPr>
          <w:u w:val="single"/>
        </w:rPr>
      </w:pPr>
      <w:r>
        <w:rPr>
          <w:u w:val="single"/>
        </w:rPr>
        <w:t>DUDÁS SZILÁRD</w:t>
      </w:r>
    </w:p>
    <w:p>
      <w:pPr>
        <w:pStyle w:val="TextBody"/>
        <w:rPr/>
      </w:pPr>
      <w:r>
        <w:rPr/>
        <w:t>Így van, a Közép-Dunavölgyi ….</w:t>
      </w:r>
    </w:p>
    <w:p>
      <w:pPr>
        <w:pStyle w:val="TextBody"/>
        <w:rPr/>
      </w:pPr>
      <w:r>
        <w:rPr/>
      </w:r>
    </w:p>
    <w:p>
      <w:pPr>
        <w:pStyle w:val="TextBody"/>
        <w:rPr/>
      </w:pPr>
      <w:r>
        <w:rPr/>
      </w:r>
    </w:p>
    <w:p>
      <w:pPr>
        <w:pStyle w:val="TextBody"/>
        <w:rPr/>
      </w:pPr>
      <w:r>
        <w:rPr>
          <w:u w:val="single"/>
        </w:rPr>
        <w:t>FÉRFI HANG</w:t>
      </w:r>
    </w:p>
    <w:p>
      <w:pPr>
        <w:pStyle w:val="TextBody"/>
        <w:rPr/>
      </w:pPr>
      <w:r>
        <w:rPr/>
        <w:t>Akkor megkérdezem, április 22-én, és most lehet, hogy egy kicsit, április 22-én Önöknek nem volt, mindjárt megmondom pontosan, hogy mi nem volt. Gyakorlatilag semmilyük nem volt, de azért a szakszavakat megmondom jó? Műszaki üzemi tervbe volt április 22-én?</w:t>
      </w:r>
    </w:p>
    <w:p>
      <w:pPr>
        <w:pStyle w:val="TextBody"/>
        <w:rPr/>
      </w:pPr>
      <w:r>
        <w:rPr/>
      </w:r>
    </w:p>
    <w:p>
      <w:pPr>
        <w:pStyle w:val="TextBody"/>
        <w:rPr/>
      </w:pPr>
      <w:r>
        <w:rPr/>
      </w:r>
    </w:p>
    <w:p>
      <w:pPr>
        <w:pStyle w:val="TextBody"/>
        <w:rPr>
          <w:u w:val="single"/>
        </w:rPr>
      </w:pPr>
      <w:r>
        <w:rPr>
          <w:u w:val="single"/>
        </w:rPr>
        <w:t>DUDÁS SZILÁRD</w:t>
      </w:r>
    </w:p>
    <w:p>
      <w:pPr>
        <w:pStyle w:val="TextBody"/>
        <w:rPr/>
      </w:pPr>
      <w:r>
        <w:rPr/>
        <w:t>Hogyne, a műszaki tervet …….Azt hagyta jóvá, a Bányakapitányság.</w:t>
      </w:r>
    </w:p>
    <w:p>
      <w:pPr>
        <w:pStyle w:val="TextBody"/>
        <w:rPr/>
      </w:pPr>
      <w:r>
        <w:rPr/>
      </w:r>
    </w:p>
    <w:p>
      <w:pPr>
        <w:pStyle w:val="TextBody"/>
        <w:rPr/>
      </w:pPr>
      <w:r>
        <w:rPr/>
      </w:r>
    </w:p>
    <w:p>
      <w:pPr>
        <w:pStyle w:val="TextBody"/>
        <w:rPr>
          <w:u w:val="single"/>
        </w:rPr>
      </w:pPr>
      <w:r>
        <w:rPr>
          <w:u w:val="single"/>
        </w:rPr>
        <w:t>FÉRFI HANG</w:t>
      </w:r>
    </w:p>
    <w:p>
      <w:pPr>
        <w:pStyle w:val="TextBody"/>
        <w:rPr/>
      </w:pPr>
      <w:r>
        <w:rPr/>
        <w:t>Zajvédelmi organizációs tervet kell készíteni, ezt április 22-én írta a Közép-Dunavölgyi Igazgatóság, Önök miért nem csináltak tervet?</w:t>
      </w:r>
    </w:p>
    <w:p>
      <w:pPr>
        <w:pStyle w:val="TextBody"/>
        <w:rPr/>
      </w:pPr>
      <w:r>
        <w:rPr/>
      </w:r>
    </w:p>
    <w:p>
      <w:pPr>
        <w:pStyle w:val="TextBody"/>
        <w:rPr/>
      </w:pPr>
      <w:r>
        <w:rPr/>
      </w:r>
    </w:p>
    <w:p>
      <w:pPr>
        <w:pStyle w:val="TextBody"/>
        <w:rPr>
          <w:u w:val="single"/>
        </w:rPr>
      </w:pPr>
      <w:r>
        <w:rPr>
          <w:u w:val="single"/>
        </w:rPr>
        <w:t>DUDÁS SZILÁRD</w:t>
      </w:r>
    </w:p>
    <w:p>
      <w:pPr>
        <w:pStyle w:val="TextBody"/>
        <w:rPr/>
      </w:pPr>
      <w:r>
        <w:rPr/>
        <w:t xml:space="preserve">2007. novemberében adtuk le az Önkormányzatnak. </w:t>
      </w:r>
    </w:p>
    <w:p>
      <w:pPr>
        <w:pStyle w:val="TextBody"/>
        <w:rPr/>
      </w:pPr>
      <w:r>
        <w:rPr/>
      </w:r>
    </w:p>
    <w:p>
      <w:pPr>
        <w:pStyle w:val="TextBody"/>
        <w:rPr/>
      </w:pPr>
      <w:r>
        <w:rPr/>
      </w:r>
    </w:p>
    <w:p>
      <w:pPr>
        <w:pStyle w:val="TextBody"/>
        <w:rPr>
          <w:u w:val="single"/>
        </w:rPr>
      </w:pPr>
      <w:r>
        <w:rPr>
          <w:u w:val="single"/>
        </w:rPr>
        <w:t>FÉRFI HANG</w:t>
      </w:r>
    </w:p>
    <w:p>
      <w:pPr>
        <w:pStyle w:val="TextBody"/>
        <w:rPr/>
      </w:pPr>
      <w:r>
        <w:rPr/>
        <w:t xml:space="preserve">Akkor a Közép-Dunavölgyi, vagy Ön, vagy a Közép-Dunavölgyi Hivatal hazudik, mert árpilis 22-én azt írja, hogy Önnek, Önöknek organizációs tervet kell készíteni, a kft a dokumentációt benyújtotta 22-én, melynek a véleményezése folyamatban van. </w:t>
      </w:r>
    </w:p>
    <w:p>
      <w:pPr>
        <w:pStyle w:val="TextBody"/>
        <w:rPr/>
      </w:pPr>
      <w:r>
        <w:rPr/>
      </w:r>
    </w:p>
    <w:p>
      <w:pPr>
        <w:pStyle w:val="TextBody"/>
        <w:rPr/>
      </w:pPr>
      <w:r>
        <w:rPr/>
      </w:r>
    </w:p>
    <w:p>
      <w:pPr>
        <w:pStyle w:val="TextBody"/>
        <w:rPr>
          <w:u w:val="single"/>
        </w:rPr>
      </w:pPr>
      <w:r>
        <w:rPr>
          <w:u w:val="single"/>
        </w:rPr>
        <w:t>DUDÁS SZILÁRD</w:t>
      </w:r>
    </w:p>
    <w:p>
      <w:pPr>
        <w:pStyle w:val="TextBody"/>
        <w:rPr/>
      </w:pPr>
      <w:r>
        <w:rPr/>
        <w:t xml:space="preserve">Ez egy kiegészítő anyag volt, valóban erre is sor került. </w:t>
      </w:r>
    </w:p>
    <w:p>
      <w:pPr>
        <w:pStyle w:val="TextBody"/>
        <w:rPr/>
      </w:pPr>
      <w:r>
        <w:rPr/>
      </w:r>
    </w:p>
    <w:p>
      <w:pPr>
        <w:pStyle w:val="TextBody"/>
        <w:rPr/>
      </w:pPr>
      <w:r>
        <w:rPr/>
      </w:r>
    </w:p>
    <w:p>
      <w:pPr>
        <w:pStyle w:val="TextBody"/>
        <w:rPr>
          <w:u w:val="single"/>
        </w:rPr>
      </w:pPr>
      <w:r>
        <w:rPr>
          <w:u w:val="single"/>
        </w:rPr>
        <w:t>FÉRFI HANG</w:t>
      </w:r>
    </w:p>
    <w:p>
      <w:pPr>
        <w:pStyle w:val="TextBody"/>
        <w:rPr/>
      </w:pPr>
      <w:r>
        <w:rPr/>
        <w:t>Akkor addig miért szállították a?</w:t>
      </w:r>
    </w:p>
    <w:p>
      <w:pPr>
        <w:pStyle w:val="TextBody"/>
        <w:rPr/>
      </w:pPr>
      <w:r>
        <w:rPr/>
      </w:r>
    </w:p>
    <w:p>
      <w:pPr>
        <w:pStyle w:val="TextBody"/>
        <w:rPr/>
      </w:pPr>
      <w:r>
        <w:rPr/>
      </w:r>
    </w:p>
    <w:p>
      <w:pPr>
        <w:pStyle w:val="TextBody"/>
        <w:rPr>
          <w:u w:val="single"/>
        </w:rPr>
      </w:pPr>
      <w:r>
        <w:rPr>
          <w:u w:val="single"/>
        </w:rPr>
        <w:t>DUDÁS SZILÁRD</w:t>
      </w:r>
    </w:p>
    <w:p>
      <w:pPr>
        <w:pStyle w:val="TextBody"/>
        <w:rPr/>
      </w:pPr>
      <w:r>
        <w:rPr/>
        <w:t>A megbeszélésen felmerült …….</w:t>
      </w:r>
    </w:p>
    <w:p>
      <w:pPr>
        <w:pStyle w:val="TextBody"/>
        <w:rPr/>
      </w:pPr>
      <w:r>
        <w:rPr/>
      </w:r>
    </w:p>
    <w:p>
      <w:pPr>
        <w:pStyle w:val="TextBody"/>
        <w:rPr/>
      </w:pPr>
      <w:r>
        <w:rPr/>
      </w:r>
    </w:p>
    <w:p>
      <w:pPr>
        <w:pStyle w:val="TextBody"/>
        <w:rPr>
          <w:u w:val="single"/>
        </w:rPr>
      </w:pPr>
      <w:r>
        <w:rPr>
          <w:u w:val="single"/>
        </w:rPr>
        <w:t>FÉRFI HANG</w:t>
      </w:r>
    </w:p>
    <w:p>
      <w:pPr>
        <w:pStyle w:val="TextBody"/>
        <w:rPr/>
      </w:pPr>
      <w:r>
        <w:rPr/>
        <w:t>De milyen megbeszélésen Uram? Szóbeli megegyezéssel nem lehet. Önöknek be kellett volna nyújtani hivatalos iratokat és Önök már februárban kezdték a sódert, a homokot szállítani.</w:t>
      </w:r>
    </w:p>
    <w:p>
      <w:pPr>
        <w:pStyle w:val="TextBody"/>
        <w:rPr/>
      </w:pPr>
      <w:r>
        <w:rPr/>
      </w:r>
    </w:p>
    <w:p>
      <w:pPr>
        <w:pStyle w:val="TextBody"/>
        <w:rPr/>
      </w:pPr>
      <w:r>
        <w:rPr/>
      </w:r>
    </w:p>
    <w:p>
      <w:pPr>
        <w:pStyle w:val="TextBody"/>
        <w:rPr>
          <w:u w:val="single"/>
        </w:rPr>
      </w:pPr>
      <w:r>
        <w:rPr>
          <w:u w:val="single"/>
        </w:rPr>
        <w:t>DUDÁS SZILÁRD</w:t>
      </w:r>
    </w:p>
    <w:p>
      <w:pPr>
        <w:pStyle w:val="TextBody"/>
        <w:rPr/>
      </w:pPr>
      <w:r>
        <w:rPr/>
        <w:t>Januárban. Földet.</w:t>
      </w:r>
    </w:p>
    <w:p>
      <w:pPr>
        <w:pStyle w:val="TextBody"/>
        <w:rPr/>
      </w:pPr>
      <w:r>
        <w:rPr/>
      </w:r>
    </w:p>
    <w:p>
      <w:pPr>
        <w:pStyle w:val="TextBody"/>
        <w:rPr/>
      </w:pPr>
      <w:r>
        <w:rPr/>
      </w:r>
    </w:p>
    <w:p>
      <w:pPr>
        <w:pStyle w:val="TextBody"/>
        <w:rPr>
          <w:u w:val="single"/>
        </w:rPr>
      </w:pPr>
      <w:r>
        <w:rPr>
          <w:u w:val="single"/>
        </w:rPr>
        <w:t>FÉRFI HANG</w:t>
      </w:r>
    </w:p>
    <w:p>
      <w:pPr>
        <w:pStyle w:val="TextBody"/>
        <w:rPr/>
      </w:pPr>
      <w:r>
        <w:rPr/>
        <w:t xml:space="preserve">Vagy januárban és április 22-én még semmilyen tervük nem volt. </w:t>
      </w:r>
    </w:p>
    <w:p>
      <w:pPr>
        <w:pStyle w:val="TextBody"/>
        <w:rPr/>
      </w:pPr>
      <w:r>
        <w:rPr/>
      </w:r>
    </w:p>
    <w:p>
      <w:pPr>
        <w:pStyle w:val="TextBody"/>
        <w:rPr/>
      </w:pPr>
      <w:r>
        <w:rPr/>
      </w:r>
    </w:p>
    <w:p>
      <w:pPr>
        <w:pStyle w:val="TextBody"/>
        <w:rPr>
          <w:u w:val="single"/>
        </w:rPr>
      </w:pPr>
      <w:r>
        <w:rPr>
          <w:u w:val="single"/>
        </w:rPr>
        <w:t>DUDÁS SZILÁRD</w:t>
      </w:r>
    </w:p>
    <w:p>
      <w:pPr>
        <w:pStyle w:val="TextBody"/>
        <w:rPr/>
      </w:pPr>
      <w:r>
        <w:rPr/>
        <w:t xml:space="preserve">Hogyne lett volna. </w:t>
      </w:r>
    </w:p>
    <w:p>
      <w:pPr>
        <w:pStyle w:val="TextBody"/>
        <w:rPr/>
      </w:pPr>
      <w:r>
        <w:rPr/>
      </w:r>
    </w:p>
    <w:p>
      <w:pPr>
        <w:pStyle w:val="TextBody"/>
        <w:rPr/>
      </w:pPr>
      <w:r>
        <w:rPr/>
      </w:r>
    </w:p>
    <w:p>
      <w:pPr>
        <w:pStyle w:val="TextBody"/>
        <w:rPr>
          <w:u w:val="single"/>
        </w:rPr>
      </w:pPr>
      <w:r>
        <w:rPr>
          <w:u w:val="single"/>
        </w:rPr>
        <w:t>FÉRFI HANG</w:t>
      </w:r>
    </w:p>
    <w:p>
      <w:pPr>
        <w:pStyle w:val="TextBody"/>
        <w:rPr/>
      </w:pPr>
      <w:r>
        <w:rPr/>
        <w:t xml:space="preserve">Uram, akkor vagy Ön, vagy az a hölgy, az a kedves Katalin hazudik, mert itt azt írja, hogy nincs organizációs terv. </w:t>
      </w:r>
    </w:p>
    <w:p>
      <w:pPr>
        <w:pStyle w:val="TextBody"/>
        <w:rPr/>
      </w:pPr>
      <w:r>
        <w:rPr/>
      </w:r>
    </w:p>
    <w:p>
      <w:pPr>
        <w:pStyle w:val="TextBody"/>
        <w:rPr/>
      </w:pPr>
      <w:r>
        <w:rPr/>
      </w:r>
    </w:p>
    <w:p>
      <w:pPr>
        <w:pStyle w:val="TextBody"/>
        <w:rPr>
          <w:u w:val="single"/>
        </w:rPr>
      </w:pPr>
      <w:r>
        <w:rPr>
          <w:u w:val="single"/>
        </w:rPr>
        <w:t>DUDÁS SZILÁRD</w:t>
      </w:r>
    </w:p>
    <w:p>
      <w:pPr>
        <w:pStyle w:val="TextBody"/>
        <w:rPr/>
      </w:pPr>
      <w:r>
        <w:rPr/>
        <w:t>Félreért valamit Uram.</w:t>
      </w:r>
    </w:p>
    <w:p>
      <w:pPr>
        <w:pStyle w:val="TextBody"/>
        <w:rPr/>
      </w:pPr>
      <w:r>
        <w:rPr/>
      </w:r>
    </w:p>
    <w:p>
      <w:pPr>
        <w:pStyle w:val="TextBody"/>
        <w:rPr/>
      </w:pPr>
      <w:r>
        <w:rPr/>
      </w:r>
    </w:p>
    <w:p>
      <w:pPr>
        <w:pStyle w:val="TextBody"/>
        <w:rPr>
          <w:u w:val="single"/>
        </w:rPr>
      </w:pPr>
      <w:r>
        <w:rPr>
          <w:u w:val="single"/>
        </w:rPr>
        <w:t>FÉRFI HANG</w:t>
      </w:r>
    </w:p>
    <w:p>
      <w:pPr>
        <w:pStyle w:val="TextBody"/>
        <w:rPr/>
      </w:pPr>
      <w:r>
        <w:rPr/>
        <w:t xml:space="preserve">Én nem értek félre. Olvasni tudok, legalább úgy, mint Ön. </w:t>
      </w:r>
    </w:p>
    <w:p>
      <w:pPr>
        <w:pStyle w:val="TextBody"/>
        <w:rPr/>
      </w:pPr>
      <w:r>
        <w:rPr/>
      </w:r>
    </w:p>
    <w:p>
      <w:pPr>
        <w:pStyle w:val="TextBody"/>
        <w:rPr/>
      </w:pPr>
      <w:r>
        <w:rPr/>
      </w:r>
    </w:p>
    <w:p>
      <w:pPr>
        <w:pStyle w:val="TextBody"/>
        <w:rPr>
          <w:u w:val="single"/>
        </w:rPr>
      </w:pPr>
      <w:r>
        <w:rPr>
          <w:u w:val="single"/>
        </w:rPr>
        <w:t>DUDÁS SZILÁRD</w:t>
      </w:r>
    </w:p>
    <w:p>
      <w:pPr>
        <w:pStyle w:val="TextBody"/>
        <w:rPr/>
      </w:pPr>
      <w:r>
        <w:rPr/>
        <w:t xml:space="preserve">Akkor nem értünk egyet. </w:t>
      </w:r>
    </w:p>
    <w:p>
      <w:pPr>
        <w:pStyle w:val="TextBody"/>
        <w:rPr/>
      </w:pPr>
      <w:r>
        <w:rPr/>
      </w:r>
    </w:p>
    <w:p>
      <w:pPr>
        <w:pStyle w:val="TextBody"/>
        <w:rPr/>
      </w:pPr>
      <w:r>
        <w:rPr/>
      </w:r>
    </w:p>
    <w:p>
      <w:pPr>
        <w:pStyle w:val="TextBody"/>
        <w:rPr>
          <w:u w:val="single"/>
        </w:rPr>
      </w:pPr>
      <w:r>
        <w:rPr>
          <w:u w:val="single"/>
        </w:rPr>
        <w:t>FÉRFI HANG</w:t>
      </w:r>
    </w:p>
    <w:p>
      <w:pPr>
        <w:pStyle w:val="TextBody"/>
        <w:rPr/>
      </w:pPr>
      <w:r>
        <w:rPr/>
        <w:t xml:space="preserve">Akkor biztos, hogy nem értem. Levegőterhelést nem okozhatnak. Miért okoztak? Ott van a Polgármester úrnál a bizonyíték. Azt kérdezem, ha nem okozhattak, miért okoztak? Ha okoztak, miért nem térítik meg a káromat? Meg ennek a rengeteg embernek a kárát? Engem nem érdekel a jogi csűr-csavar. Ha Önök valamit nem tehetnek ebben az országban, és én sem tehetek, akkor én sem tehetem, és Önök sem tehetik. </w:t>
      </w:r>
    </w:p>
    <w:p>
      <w:pPr>
        <w:pStyle w:val="TextBody"/>
        <w:rPr/>
      </w:pPr>
      <w:r>
        <w:rPr/>
      </w:r>
    </w:p>
    <w:p>
      <w:pPr>
        <w:pStyle w:val="TextBody"/>
        <w:rPr/>
      </w:pPr>
      <w:r>
        <w:rPr/>
      </w:r>
    </w:p>
    <w:p>
      <w:pPr>
        <w:pStyle w:val="TextBody"/>
        <w:rPr>
          <w:u w:val="single"/>
        </w:rPr>
      </w:pPr>
      <w:r>
        <w:rPr>
          <w:u w:val="single"/>
        </w:rPr>
        <w:t>DUDÁS SZILÁRD</w:t>
      </w:r>
    </w:p>
    <w:p>
      <w:pPr>
        <w:pStyle w:val="TextBody"/>
        <w:rPr/>
      </w:pPr>
      <w:r>
        <w:rPr/>
        <w:t xml:space="preserve">Mindent elkövetünk. </w:t>
      </w:r>
    </w:p>
    <w:p>
      <w:pPr>
        <w:pStyle w:val="TextBody"/>
        <w:rPr/>
      </w:pPr>
      <w:r>
        <w:rPr/>
      </w:r>
    </w:p>
    <w:p>
      <w:pPr>
        <w:pStyle w:val="TextBody"/>
        <w:rPr/>
      </w:pPr>
      <w:r>
        <w:rPr/>
      </w:r>
    </w:p>
    <w:p>
      <w:pPr>
        <w:pStyle w:val="TextBody"/>
        <w:rPr>
          <w:u w:val="single"/>
        </w:rPr>
      </w:pPr>
      <w:r>
        <w:rPr>
          <w:u w:val="single"/>
        </w:rPr>
        <w:t>FÉRFI HANG</w:t>
      </w:r>
    </w:p>
    <w:p>
      <w:pPr>
        <w:pStyle w:val="TextBody"/>
        <w:tabs>
          <w:tab w:val="clear" w:pos="708"/>
          <w:tab w:val="left" w:pos="4494" w:leader="none"/>
        </w:tabs>
        <w:rPr/>
      </w:pPr>
      <w:r>
        <w:rPr/>
        <w:t>Nem mindent, a törvényt tartsák be. Nekem nem kell mindent elkövetni ………</w:t>
      </w:r>
    </w:p>
    <w:p>
      <w:pPr>
        <w:pStyle w:val="TextBody"/>
        <w:rPr/>
      </w:pPr>
      <w:r>
        <w:rPr/>
      </w:r>
    </w:p>
    <w:p>
      <w:pPr>
        <w:pStyle w:val="TextBody"/>
        <w:rPr/>
      </w:pPr>
      <w:r>
        <w:rPr/>
      </w:r>
    </w:p>
    <w:p>
      <w:pPr>
        <w:pStyle w:val="TextBody"/>
        <w:rPr>
          <w:u w:val="single"/>
        </w:rPr>
      </w:pPr>
      <w:r>
        <w:rPr>
          <w:u w:val="single"/>
        </w:rPr>
        <w:t>DUDÁS SZILÁRD</w:t>
      </w:r>
    </w:p>
    <w:p>
      <w:pPr>
        <w:pStyle w:val="TextBody"/>
        <w:rPr/>
      </w:pPr>
      <w:r>
        <w:rPr/>
        <w:t>Kíváncsi a válaszomra, vagy pedig …………</w:t>
      </w:r>
    </w:p>
    <w:p>
      <w:pPr>
        <w:pStyle w:val="TextBody"/>
        <w:rPr/>
      </w:pPr>
      <w:r>
        <w:rPr/>
      </w:r>
    </w:p>
    <w:p>
      <w:pPr>
        <w:pStyle w:val="TextBody"/>
        <w:rPr/>
      </w:pPr>
      <w:r>
        <w:rPr/>
      </w:r>
    </w:p>
    <w:p>
      <w:pPr>
        <w:pStyle w:val="TextBody"/>
        <w:rPr>
          <w:u w:val="single"/>
        </w:rPr>
      </w:pPr>
      <w:r>
        <w:rPr>
          <w:u w:val="single"/>
        </w:rPr>
        <w:t>FÉRFI HANG</w:t>
      </w:r>
    </w:p>
    <w:p>
      <w:pPr>
        <w:pStyle w:val="TextBody"/>
        <w:rPr/>
      </w:pPr>
      <w:r>
        <w:rPr/>
        <w:t>Nem vagyok kíváncsi a válaszára, erre a válaszra ….</w:t>
      </w:r>
    </w:p>
    <w:p>
      <w:pPr>
        <w:pStyle w:val="TextBody"/>
        <w:rPr/>
      </w:pPr>
      <w:r>
        <w:rPr/>
      </w:r>
    </w:p>
    <w:p>
      <w:pPr>
        <w:pStyle w:val="TextBody"/>
        <w:rPr/>
      </w:pPr>
      <w:r>
        <w:rPr/>
      </w:r>
    </w:p>
    <w:p>
      <w:pPr>
        <w:pStyle w:val="TextBody"/>
        <w:rPr>
          <w:u w:val="single"/>
        </w:rPr>
      </w:pPr>
      <w:r>
        <w:rPr>
          <w:u w:val="single"/>
        </w:rPr>
        <w:t>DUDÁS SZILÁRD</w:t>
      </w:r>
    </w:p>
    <w:p>
      <w:pPr>
        <w:pStyle w:val="TextBody"/>
        <w:rPr/>
      </w:pPr>
      <w:r>
        <w:rPr/>
        <w:t>Jó.</w:t>
      </w:r>
    </w:p>
    <w:p>
      <w:pPr>
        <w:pStyle w:val="TextBody"/>
        <w:rPr/>
      </w:pPr>
      <w:r>
        <w:rPr/>
      </w:r>
    </w:p>
    <w:p>
      <w:pPr>
        <w:pStyle w:val="TextBody"/>
        <w:rPr/>
      </w:pPr>
      <w:r>
        <w:rPr/>
      </w:r>
    </w:p>
    <w:p>
      <w:pPr>
        <w:pStyle w:val="TextBody"/>
        <w:rPr>
          <w:u w:val="single"/>
        </w:rPr>
      </w:pPr>
      <w:r>
        <w:rPr>
          <w:u w:val="single"/>
        </w:rPr>
        <w:t>FÉRFI HANG</w:t>
      </w:r>
    </w:p>
    <w:p>
      <w:pPr>
        <w:pStyle w:val="TextBody"/>
        <w:rPr/>
      </w:pPr>
      <w:r>
        <w:rPr/>
        <w:t>Hazudnak. Önök hazudnak, csalnak, a magántulajdont nem veszik figyelembe, Önök azt csinálnak, amit akarnak, és nem vagyok kíváncsi a véleményére, én személy szerint. Ha valaki kíváncsi ………. Ön sumákol Uram. Ön nem mond igazat, az igazat én mondom, itt van a levél, amit a Felügyelőség írt. Önök semmit nem csináltak, egyszerűen elkezdték hordani a sódert. És igaza van a Polgármester úrnak, és most végre van egy polgármester, akinek van vér a pucájába.</w:t>
      </w:r>
    </w:p>
    <w:p>
      <w:pPr>
        <w:pStyle w:val="TextBody"/>
        <w:rPr/>
      </w:pPr>
      <w:r>
        <w:rPr/>
      </w:r>
    </w:p>
    <w:p>
      <w:pPr>
        <w:pStyle w:val="TextBody"/>
        <w:rPr/>
      </w:pPr>
      <w:r>
        <w:rPr/>
      </w:r>
    </w:p>
    <w:p>
      <w:pPr>
        <w:pStyle w:val="TextBody"/>
        <w:rPr>
          <w:u w:val="single"/>
        </w:rPr>
      </w:pPr>
      <w:r>
        <w:rPr>
          <w:u w:val="single"/>
        </w:rPr>
        <w:t>KOVÁCS PÉTER</w:t>
      </w:r>
    </w:p>
    <w:p>
      <w:pPr>
        <w:pStyle w:val="TextBody"/>
        <w:rPr/>
      </w:pPr>
      <w:r>
        <w:rPr/>
        <w:t xml:space="preserve">Annyit hadd reagáljak mielőtt még közbe szólnának. A Dudás úrnak az elmondására, hogy egy, én senkivel semmilyen tárgyalást nem szakítottam meg, folyamatosan tárgyalok a Csobaj kft különböző embereivel, mindenkinek mindig ugyanazt elmondom, hogy mit várok el, hogy a Veres Trans különböző képviselőiről. Dudás úr is nagyon jól tudja, hogy volt egy tárgyalás az én irodámban, ott megállapodtunk, elmondtam ugyanazt, amit most elmondtam, hogy miket kérünk. Megállapodtunk, hogy igen, a Dudás úr, Horváth úr közösen a Csobaj Kft leírja ezt egy szerződésben és elküldi nekünk. A szerződés meg is érkezett, egy probléma volt benne, hogy fele az sem volt benne, mint amiben szóban megállapodtunk, amit most elmondtam, hogy mit kell. Ez volt az, amikor a Csobaj Kft svájci tulajdonosa is járt nálam, amit Dudás úr is említett és én a svájci tulajdonosnak is, aki bejött hozzám és mondja nekem, hogy mondom neki, hogy ne haragudjon, nincs …….. megállapodásunk, Önök mégis töltik a bányát. Erre azt mondta, hogy nem töltik a bányát. Leszállt a repülőgépe, egyből kiment, megnézte, nem tölti senki a bányát. Mondom, ne haragudjon én nem így tudom, azt mondja, hogy van ott Veres Trans-os autó a Magtár utcán fel-le mennek, de a bányába nem mennek be. Vettem magamnak a fáradtságot, elment az Úr, délután kimentem, bizony volt Veres Trans-os autó, vitte a bányába a dolgot. Ennek a svájci úriembernek is kezébe nyomtam azt a papírt, ami a szerződés volt, és szépen a saját kezemmel ráírtam, hogy amiben szóban megállapodtunk mik azok az elvárások. Lehet, hogy a Csobaj Kft úgy értékeli, hogy ez nem egy hivatalos levél, mert nincs ráírva, bár aláírtam, nincs ráírva, hogy polgármester a tetejére, meg a nevem alatt, hogy polgármester, de ezzel együtt, amiben korábban szóban megállapodtunk, azt ráírtuk és vártam, és vártam, hogy végre visszaérkezzen a Csobaj Kft-től az aláírt szerződés azokkal a feltételekkel, amik benne voltak. Azóta is többször tárgyaltam több képviselőjével a kft-nek. Sajnálatos módon az volt a probléma, hogy szóban mindig benne vagyunk, aztán amikor alá kell írni, akkor van a baj. De Dudás úr! Légy szíves mondd meg, ha holnapi nap azt a szerződést, amit én kézzel ráírtam, azokkal a pontokkal aláírhatjuk holnap, holnapután azoknak a munkáknak, meg azoknak a károkozásoknak az ellenértékét a Csobaj Kft, a Veres Trans, vagy bárki, aki ebben érdekelt, le fogja tenni ügyvédi letétben? Rendben van? 300 milliót, lerakjátok? Onnantól kezdve meg van oldva a probléma. Magtár u. – Budapesti út, magánterületen keresztül. Arra fogtok járni? Ha azt mondjátok rendben van, mindenki nyugodtan hazamehet és jövő héten mindenkit arról értesítettem, hogy megvan a szerződés és mindent betartanak. Én magam láttam, hogy teherautó, ami megy, ti is tudjátok, teherautó, ami megy be nincs ponyvával letakarva. A kerületi Rendőrkapitányság folyamatosan ellenőrzi a teherautókat, folyamatosan megállítja. Több feljelentés, szabálysértést indított már a céggel szemben sok minden miatt. Főleg a miatt, hogy nem arra járnak, amit Ők előre mondtak, meg azokat a lakó utakat amik, itt le is van írva, hogy lakó utakat nem érinthet, azokat érinti folyamatosan. Ez a probléma. Tehát majd, hogy ha itt meghallgattunk még egy-két embert, akkor Dudás urat arra kérem, hogy egy egyértelmű igent, vagy nemet mondjon erre a felvetésre, hogy holnapi nap azt a szerződést, amiben szépen benne van, alá fogja-e írni? </w:t>
      </w:r>
    </w:p>
    <w:p>
      <w:pPr>
        <w:pStyle w:val="TextBody"/>
        <w:rPr/>
      </w:pPr>
      <w:r>
        <w:rPr/>
      </w:r>
    </w:p>
    <w:p>
      <w:pPr>
        <w:pStyle w:val="TextBody"/>
        <w:rPr/>
      </w:pPr>
      <w:r>
        <w:rPr/>
      </w:r>
    </w:p>
    <w:p>
      <w:pPr>
        <w:pStyle w:val="TextBody"/>
        <w:rPr>
          <w:u w:val="single"/>
        </w:rPr>
      </w:pPr>
      <w:r>
        <w:rPr>
          <w:u w:val="single"/>
        </w:rPr>
        <w:t>HUSZÁRNÉ SZŐKE LILIAN</w:t>
      </w:r>
    </w:p>
    <w:p>
      <w:pPr>
        <w:pStyle w:val="TextBody"/>
        <w:rPr/>
      </w:pPr>
      <w:r>
        <w:rPr/>
        <w:t xml:space="preserve">Teljesen más témakörben szeretnék kérdést feltenni. Én a Cserkút u. 38-ban lakom, pontosan a Rozsos u. és a Cserkút u. sarkán. Először is szeretném Önnek megköszönni ezt a 4 napot, eddig ezt a 4 napot, amit emberi körülmények között megélhettük ezt a reggeli pár órát, hogy tiszta levegőre, csendre és bár nem tudom, hogy gyurgyalag, vagy partifecske hangjára ébredhettünk, de ezt most már hosszú évek óta megtapasztalhattuk. Én azt gondolom, hogy, mindannyiunk nevében kell ezt megtennem. A kérdésem az eddigi napokkal kapcsolatos tapasztalatok, az Önök tapasztalatai és a továbbiak, hogy reménykedhetünk-e hasonló körülményekben?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Aki nem tudja. Volt Árpádföldön egy lakossági fórum a Civil Házban februárban, januárban, nem is emlékszem már, áprilisban. Április 2-án volt egy lakossági fórum, ahol a legnagyobb probléma két dolog volt, ami fő téma volt, ami a Katymár – Fertály és egyéb utcáknak a fekvőrendőrös övezete, ill. Rozsos u. és a környező utcáknak az átmenő forgalma. Timur u., Csömörről bedőlő forgalom, hogy merre menjen. Akkor hosszas beszélgetésben a Hölggyel is meg a többiekkel is, abban állapodtunk meg, hogy addig is, ameddig fekvőrendőrös övezet lesz ez a környék, aminek a tervezése folyik, addig is megpróbálunk valami ideiglenes megoldást találni. Akkor, ha jól emlékszem abban maradtunk, hogy megpróbáljuk azt, hogy a Rozsos utcát egyirányúsítjuk, de úgy, hogy egyik oldalra egyik felén, a másik oldalon másik felé lehet egymással szembe menni, hogy ne legyen egy átmenő forgalmat elviselni kénytelen utca. De mivel ez nem egy szokványos megoldás a közlekedés szervezése, hanem egy kényszermegoldás a nehéz helyzetekben, mint pl. amiben a Rozsos u. is van, annak a megoldása ez. Ezért nyilván valami előtanulmányt, vagy valami felmérést kellett volna ehhez végezni, vagy el lehet végezni. Hála Istennek, a kerületi Rendőrség az Önkormányzat segítségére sietett, és ahogy a Hölgy is említi, ezen a héten a Rozsos utcában, illetve a környező utcákban, hogy mondjam, hogy ne lehessen félreérteni, forgalomtechnikai méréseket végzett a Rendőrség és az Önkormányzat illetékes osztálya közösen. Hogy mi a tapasztalat? Én az első két napnak a tapasztalatát, amit Rendőrkapitány úr, illetve a kollégák mondtak nekem. A magyar ember leleményes, és megtalálja az utcákat. Érdekes módon, és ami nekem megdöbbentő volt, azt várhatta az ember, hogy a Rozsos utcával párhuzamos Timur és Csömöri út közötti utcákban megy akkor át a forgalom. Ez meg is történt részben, sőt már a Mazsola utcánál elmentek, de arra én sem számítottam, hogy nem a Timur utcától, ha a Csömöri felé jövünk ki jobb kéz felé eső utcákba, hanem a bal kéz felé eső Szög utcába és egyéb utcákba megy át a forgalom, és arra próbálnak kikerülni a Szlovák utcára. Egy tapasztalat már most van, de természetesen még a holnapi nap a zár idézőjelben, vagy a környezeti autósok viselkedésének a felmérése még tart. Egy tapasztalat biztos van, hogy csak a Rozsos utcát kezelni nem lehet. Tehát csak úgy nem lehet a forgalmat ott megoldani csak a Rozsos utcában. Tehát az bebizonyosodott, hogy egy komplex megoldást kell arra a területre találni, valamiféle forgalomirányítással. Tehát a fő problémát alapvetően két dolog okozza, és ez nem a Rozsos utca, hanem az, hogy Csömörről a Timur utcán jön be mindenki. Az egyik probléma, hogy rengetegen jönnek be, Csömörről erre felé lehet bejönni, meg a Magtár utca felé és kész. Zsák falú, másik irányban nem tudnak kimenni, meg nem is célszerű befelé jönnek a városba dolgozni. A másik probléma, hogy hiányzik a Timur u. Szlovák u. sarkán egy jelzőlámpa. Akkor beszéltünk kanyarodó sávokról is, hiányzik ott egy jelzőlámpa, amit a Fővárosi Önkormányzat, akinek a kötelessége egyébként a jelzőlámpák kiépítése, megígérte már 2006-ban, ha jól emlékszem, hogy abban az évben megépíti. Abban az évben volt a Fővárosi Önkormányzat költségvetésében erre pénz, nem kis pénz, 80 millió Ft-ra becsülik, ott egy hármas kereszteződés van, Rákosi u. – Szlovák u. – Timur u. kereszteződését kell megoldani. Akkor volt erre pénz, de nem volt engedélyes terv, ami alapján lehetett volna építeni. Eljött a 2007. év, akkor volt engedélyes terv, de nem volt pénz. Akkor is volt ígéret. Demszky úr ott volt a Timur utca átadásán, akkor is megígérte nekem személyesen, hogy igen, 2007-ben meglesz a lámpa. Hagyó úrral, főpolgármester-helyettes úrral folyamatosan tárgyalok erről, megígérték idénre is, hogy lesz. A Fővárosi Önkormányzat költségvetésében nincs benne pénz, egy forint nincs erre a jelzőlámpára. Én minden áldott alkalommal, amikor találkozom a Főpolgármester-helyettes úrral, Főpolgármester úrral, úgy, ahogy annak idején mondták, hogy Karthágót bizony el kell pusztítani, én is mindig mondom, hogy a Timur u. – Szlovák u. sarkára bizony lámpát kell építeni. Sajnos még kell várnunk arra, amíg ez megépül, ideiglenes megoldásokat tudunk addig csinálni forgalomtereléssel leginkább úgy, hogy visszaterelődjön a forgalom a Timur utcára, és ne legyen értelme bemenni a kis utcákba, ez viszont meg egy bonyolult dolog lesz, amire ezt a mérnökök megszülik, ráadásul egyeztetnünk kell a Fővárosi Önkormányzattal, akik egyébként készségesek voltak. Tehát a mostani dologban is segítettek amennyire tudtak. Remélem, hogy rövid időn belül megoldást találunk, valami ideiglenes megoldást, de mondom, a végleges megoldással 30-as övezet és a lámpa, talán ez oldaná meg ezt a dolgot. Köszönöm szépen, hogy elmondta, hogy örül annak, hogy történt valami.  Köszönöm szépen. </w:t>
      </w:r>
    </w:p>
    <w:p>
      <w:pPr>
        <w:pStyle w:val="TextBody"/>
        <w:rPr/>
      </w:pPr>
      <w:r>
        <w:rPr/>
      </w:r>
    </w:p>
    <w:p>
      <w:pPr>
        <w:pStyle w:val="TextBody"/>
        <w:rPr/>
      </w:pPr>
      <w:r>
        <w:rPr/>
      </w:r>
    </w:p>
    <w:p>
      <w:pPr>
        <w:pStyle w:val="TextBody"/>
        <w:rPr>
          <w:u w:val="single"/>
        </w:rPr>
      </w:pPr>
      <w:r>
        <w:rPr>
          <w:u w:val="single"/>
        </w:rPr>
        <w:t xml:space="preserve">NYIRÁDI LÁSZLÓ </w:t>
      </w:r>
    </w:p>
    <w:p>
      <w:pPr>
        <w:pStyle w:val="TextBody"/>
        <w:rPr/>
      </w:pPr>
      <w:r>
        <w:rPr/>
        <w:t>Nyirádi László vagyok a Biztató u. 40-ből. A Csobaj bányára szeretnék visszatérni. És egy kicsit a kiindulási pontot szeretném megkérdezni, meg tudjuk-e változtatni? Ugyani 2002-ben itt volt már egy lakossági tiltakozás, aminek kapcsán az akkori polgármester egyébként, bár nem volt túlságosan ínyére a környékünk, mert Ő úgy mondta, hogy nem ilyen házakban lakik, még is elérte azt, hogy befejezzék az akkori feltöltést, amit jórészt a Bányakapitányság tiltott meg. Hiszen a Bányakapitányság akkori határozata az volt, hogy külső talajjal nem lehet tölteni a területet és a védettsége a madárvilág és az egyebek miatt ezt egyébként is indokolja, meg a talaj minősége is. Most az a kérdésem, hogy miért vesszük ma tudomásul egyértelműen azt, hogy hirtelen a Bányakapitányság most engedélyt adott erre. Jogilag nyilvánvalóan igazuk van akkor, amikor a helyzetet innét indulva tárgyalják, hogy ez az engedély megvan, és csak a körülményeket kell vizsgálni, hogy hogyan folyik a munka. A kérdés az, hogy vajon ez az engedély ma azért létezik, mert a IV-es metró akkor üzlet? Ez a telekspekuláció a feltöltéssel együtt akkor üzlet? Nyilvánvaló, itt a pénzről szól a történet és hirtelen lett engedély is. Sajnos tudjuk, Magyarországon ma minden a pénzről szól és pénzzel minden elérhető, a korrupció hihetetlenül nagy. Nyilvánvalóan ez egy vélelmezés. Nem akarok ebből gyanúsítást tenni, de gondolkozzunk el rajta és fellebbezzünk meg egy döntést a Bányakapitányság esetében, ha lehetséges, jogilag nem értek hozzá, nem vagyok jogász, hogy tudunk-e ilyen irányba tenni valamit. Az, hogy ez a bánya ilyen állapotban van, amilyenben van, akár olyanban, amilyenben január előtt volt, egyértelmű, hogy így nem maradhat. Van egy értékes növényvilága, van egy tó, ami megmaradt a kettőből, mert az egyiket az akkori Generál Holding Kft hasonló gátlástalansággal betöltötte. Szerintem sokan tapasztalták a környéken, hogy akkor, közvetlenül a betöltés után elözönlöttek minket ezek a vaspondrónak nevezett szörnyű kis fekete férgek, ami a hulladékból származó feltöltésre utalt. Ez mind megy abba a talajvízbe, amit utána a Caprera patak a tó vizén keresztül körbevisz, illetve a talajvízen keresztül a kutakba kerül. Miért nem lehet olyan irányba gondolkodni, hogy ezt az amúgy nyilvánvalóan logikus telekspekulációt valami normális mederbe tereljék, és lehetőség szerint az önkormányzat az építési engedélyek szabályozásával egy olyan területet alakíttasson ki a Csobaj Kft-vel, amelyik valóban értékesíthető? Normális és kultúrált környezetet jelent, de hagyjuk ki ebből az iszonyatos feltöltést, amelyikre nincs szerintem a mai napig sem joguk, függetlenül attól, hogy egy mai bányakapitány esetleg jobb belátásra tért valamilyen módon és engedélyt adott rá.</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Nem törődött bele a kerületi önkormányzat a Bányakapitányság határozatába. Megfellebbezte ezt a magyar bíróságon. A magyar bíróság még nem hívott össze tárgyalást ebben a dologban. Addig, mivel a bírósági döntés végéig, a jogerős bírósági döntés végéig, mivel II. fokú határozat volt, ez jogerős, tehát azt kell figyelembe venni, ami ebben van. Ezért nem is arra hivatkozunk, hogy nem él ez a határozat, hanem arra, hogy a benne lévő dolgokat nem tartják be. Dolgozunk ezen az ügyön. Nézzék, a mai nap is beszélgettünk többen, nyilvánvalóan nem az a cél, hogy a IV-es metrót megakadályozza bárki is, vagy hogy ne lehessen hol lerakni a földet. Egy dolog a fontos, az, hogy kultúrált, normális körülmények között, a jelenlegi lakók zavarása nélkül, vagy a lehető legminimálisabb zavarásával, és a keletkező károk megtérítésével, valósuljon meg ez a dolog. Mi csak ennyit szeretné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JÓZSEFNÉ</w:t>
      </w:r>
    </w:p>
    <w:p>
      <w:pPr>
        <w:pStyle w:val="Normal"/>
        <w:jc w:val="both"/>
        <w:rPr/>
      </w:pPr>
      <w:r>
        <w:rPr>
          <w:sz w:val="28"/>
          <w:szCs w:val="28"/>
        </w:rPr>
        <w:t>Jó napot kívánok, Varga Józsefné vagyok a Bekecs u. 21-ből. Én egyértelműen az utcával kapcsolatban szeretnék kérdést feltenni és pedig azt, hogy tavaly mi kaptunk az önkormányzattól egy tájékoztatást, melyen június körül voltunk benn és ott elhangzott, hogy már megvan az út az 1-21-ig lévő szakaszra. Megvan az engedély és természetesen azt mondták, hogy megcsinálják a Budapesti utat és hogy bekötő út lesz, ezért az ott lévőknek nem kerül pénzbe az út, tehát nem kell fizetni ha elkészül az út. Most az jutott a tudomásunkra, hogy tulajdonképpen ha mi nem csináltatjuk meg, nem járulunk hozzá, akkor egyhamar nem lesz utunk és mi leszünk azok, hogy úgymond a tanyavilághoz fogunk tartozni, mert olyan az úttestünk. Most az a kérdésünk, hogy egyáltalán az a tavalyi tájékoztató félretájékoztatás lett-e? Hány főnek kell hozzájárulni ahhoz, hogy egyáltalán elkészüljön az út, mert a tavalyihoz, vagyis az előző beadványunkhoz képest most már a felére csökkent azoknak a száma, akik szeretnék, hogy legyen műút. Viszont olyan rossz állapotban van az út – legalábbis ott ahol én lakom és a fölöttem lévő szomszédoknál is. Ha eső van, akkor az udvarba, illetve a pincékbe folyik be a ví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nézést, hadd kérdezzek valamit. A Bekecs u. 1-21-ig ez jelenleg földú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JÓZSEFNÉ</w:t>
      </w:r>
    </w:p>
    <w:p>
      <w:pPr>
        <w:pStyle w:val="Normal"/>
        <w:jc w:val="both"/>
        <w:rPr>
          <w:sz w:val="28"/>
          <w:szCs w:val="28"/>
        </w:rPr>
      </w:pPr>
      <w:r>
        <w:rPr>
          <w:sz w:val="28"/>
          <w:szCs w:val="28"/>
        </w:rPr>
        <w:t>Igen, tehát ezt szeretnénk megtudni és mi a módja annak, vagy ha teszem fel nincs meg az a bizonyos százalék, akkor a többiek sínylik meg, hogy egyáltalán nem lesz út akkor azon a rész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Mindjárt válaszolok, csak előbb hallgassuk meg a többie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FERENC</w:t>
      </w:r>
    </w:p>
    <w:p>
      <w:pPr>
        <w:pStyle w:val="Normal"/>
        <w:jc w:val="both"/>
        <w:rPr>
          <w:sz w:val="28"/>
          <w:szCs w:val="28"/>
        </w:rPr>
      </w:pPr>
      <w:r>
        <w:rPr>
          <w:sz w:val="28"/>
          <w:szCs w:val="28"/>
        </w:rPr>
        <w:t>Jó napot kívánok, Kovács Ferenc vagyok a Biztató út 44/b-ből. Hogy a sormintát tartsuk, én szeretnék visszatérni a Csobaj bányára. Az előbb az úr Dudás úrhoz intézett egy pár gondolatot és Dudás úr mondta, hogy ezek nem igazak, illetve téved az úr sok mindenben. Nekem a kezemben van egy jegyzőkönyv, amire is hivatkozott a Közép-dunavölgyi Környezetvédelmi Természetvédelmi és Vízügyi Felügyelőség, amiben a következő nyilatkozatokat tettek az egyeztetésen jelen lévők. A Csobaj Ingatlanhasznosító és Ingatlanforgalmazó Kft zajkibocsátási engedély kérelem benyújtását a Kft pótolni fogja, nem volt ilyen engedély ezek szerint. Az alvállalkozót felszólítja, hogy ne végezzen éjszaka feltöltést. Ez április 10-én volt, azóta is halljuk, hogy zajlik éjszaka a dolog. A Kft vállalja, hogy a Felügyelőség 6614-3/2008. sz. felszólításának eleget tesz, ez arra a bizonyos organizációs dolgokra vonatkozik, amit azelőtt erősen cáfolt az úr felé. A Kft vállalja az együttműködést a tó feltöltésének ütemezésében, valamint a védett állatfajok időszakos mentésében, ehhez felügyeletet biztosít a bánya területén. Gondolom, most is erőteljesen mentik a gyurgyalagokat, meg a partifecskéket, illetve a békákat. A Kft vállalja, hogy jegyzőkönyvben rögzített hatóság és egyéb résztvevői nyilatkozatokban foglalt előírásoknak, kéréseknek eleget tesz a fakivágási engedély kérelem benyújtásának kivételével. Egy csomó minden kérés, illetve engedély kötelezettséget megfogalmaz ez a jegyzőkönyv. Vállalták, hogy ezeket megteszik. Az önkormányzat fakivágási rendeletének megismerését követően a Kft felveszi a kapcsolatot az önkormányzattal. Halljuk, hogy végül is február 14-e óta nem sikerült ezt a dolgot megejteni, bár április 10-én történt ez a dolog. Azt szeretném kérdezni, mert ezt a jegyzőkönyvet Ön írta alá többek között. Önt hogy hívják? Dudás Szilárd? Önt Dudás Szilárdnak hívják? Akkor valószínű én nem tudok olvasni, vagy pedig valaki Ön helyett volt. Volt már ilyen hasonló jellegű dolog. Itt az van, Dudás Szilárd Csobaj Kft és egy szignó, aláírás. Az Ön aláírása? /Valaki nem a mikrofonba beszél/ A jegyzőkönyvet olvasom. Ön jelen volt. Értem. Akkor jelen volt, mert az előbb azt mondta, hogy ehhez Önnek igazából semmi köze. Ez csak az igazmondásával kapcsolatosan, illetve az, hogy Ön mennyire szeretné ezt a dolgot megoldani. Nagyon örülök, hogy jól szórakozik ezen az egészen egyébként. Azt megfigyeltem, amikor a polgármester úr szólt, akkor is volt egyszer-kétszer biztos nagyon humoros dolgot mondott, amin jót mulatott. Gondolom ez a hozzáállását minősít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ÓDOSI CSILLA</w:t>
      </w:r>
    </w:p>
    <w:p>
      <w:pPr>
        <w:pStyle w:val="Normal"/>
        <w:jc w:val="both"/>
        <w:rPr/>
      </w:pPr>
      <w:r>
        <w:rPr>
          <w:sz w:val="28"/>
          <w:szCs w:val="28"/>
        </w:rPr>
        <w:t>Hódosi Csilla Kőműves és Biztató u. sarok. Elnézést, hogy az előbb nem mutatkoztam be. Nagyon el vagyok keseredve, pont Ön miatt Dudás úr. Én azt hiszem, hogy itt van jogi kérdés és van emberi és erkölcsi kérdés. A jogi kérdést meg kell oldani a polgármester úrral, az illetékes hivatalokkal. Velünk pedig az erkölcsi kérdéseket. Úgy gondolom, hogy oda jutottunk hogy egyénként semmilyen jogunk nincsen. Ahogy Molnár úrral meg tudtam egyezni és itt szeretném megköszönni mindenki előtt neki, hogy megpróbálja visszafogni a sofőröket. Tényleg emberi módon próbáltak ott viselkedni tegnap, amikor kiálltam a kocsimmal és a rendőrség kijött, hogy elzártam az utat, tehát szabálysértést követtem el. De én azt szeretném, hát igen, követtünk el, de én tegnapelőtt kiálltam oda szintén egyedül, hogy Dudás úr ígérje meg nekünk, itt mindenki előtt, hogy addig nem csinál semmit, amíg ezeket az engedélyeket be nem szerzik és becsületesen viselkedik, mert többek között tanárnő is vagyok, és nem tudom, hogy hogy várjam el a diákjaimtól a viselkedést, ha felnőtt emberek létére Önök csak sumálkolnak, nem mondanak igazat, és nem tartják be a dolgokat. Szeretném, ha a Polgármesteri Hivatalban elhelyeznék ezeket az engedélyeket, hogy mi is betekinthessünk, mert azt gondolom, lehet sokan értenének, esetleg vannak köztünk jogászok, vagy netalán építőmérnökök, - én például az is vagyok - hogy az állapotfelmérés mellett pl. elmondanám, hogy a statikai szerkezeten kívül és a zajártalmon kívül a por milyen ártalmat okoz akár a tüdőnknek, tehát egészségileg is problémáink lehetnek. Nagyon komolyan, én nem aludtam napokon át. Nem tudom, hogy ha esetleg bekattanok ettől, akkor a kezelésemet is ki fogják fizetni? Nem tudom elképzelni, hogy van-e olyan lehetőség, hogy ezt a zajt csökkentenék, ha a teherautók ott haladnak az ablakom előtt. Tényleg még egyszer mondom, Molnár úrnak a segítségében, nem tudom milyen megoldás. Ha nem találnak más útvonalat, és gondolom nagyon sokan így vannak ezzel. Mindenkinek magánélete van, hazamegy a munkahelyéről, pihenni szeretne. Tehát valami emberi és erkölcsi viselkedést is elvárok, elvégre felnőtt emberek vagyunk, Tisztelt uraim. Tehát a jogon kívül, amit rábíznánk a hivatalra szeretném, ha minden olyan engedély ott lenne az önkormányzatnál, vagy jelöljenek ki egy helyet, hogy mi állampolgárok is legalább érezzük azt, hogy emberszámba vesznek. Hát ebben az országban már minden elvesze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n azt kérném, hogy az jelentkezzen, aki még a Csobaj bányához szeretne hozzászólni és utána Dudás úrnak adnék szót. Más nem. Akkor Dudás úrnak adok szót, ha kíván reagálni erre. Csobaj bányához kíván hozzászólni? Akkor az urat még hallgassuk meg és utána Dudás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EGY </w:t>
      </w:r>
      <w:r>
        <w:rPr>
          <w:caps/>
          <w:sz w:val="28"/>
          <w:szCs w:val="28"/>
          <w:u w:val="single"/>
        </w:rPr>
        <w:t>Férfi hang</w:t>
      </w:r>
    </w:p>
    <w:p>
      <w:pPr>
        <w:pStyle w:val="Normal"/>
        <w:jc w:val="both"/>
        <w:rPr>
          <w:sz w:val="28"/>
          <w:szCs w:val="28"/>
        </w:rPr>
      </w:pPr>
      <w:r>
        <w:rPr>
          <w:sz w:val="28"/>
          <w:szCs w:val="28"/>
        </w:rPr>
        <w:t>Én is elsősorban a Csobaj Bánya Kft képviselője felé jelezném, hogy itt olyan vitáról van szó, amiből van egy komoly tapasztalat. Kb. a 2000. év folyamán megkezdődött a bányató feltöltése, akkor nem a Veres Transz, hanem a Klinka cég csinálta, de ugyanúgy mindenféle építési törmeléket és szerves anyagot ugyanúgy mint most, elsumákolva, letakarva. Most ennek az lett a következménye, én a Biztató út 44. tehát a legszélén vagyok, hogy még az a szerencse, hogy a mélygarázs fehérre volt festve és odavonzotta ezeket a fekete pondrókat 10 cm-es hálóba és 3-4 éven keresztül azt nekem le kellett söpörni és úgy kellett agyontaposni és összeszedni. Tehát annak a hatására, annak a szerves anyagnak a hatására, ami ott lerakásra került. Az a problémám, hogy 1-2 megint megjelent. Tehát most volt egy 3-4 éves szünet és semmi nem volt, és most újra megjelentek ezek a pondrók. Én azt hiszem, mindenki tudja, hogy a bányatónak csak a neve tó, ez tulajdonképpen talajvíz és az eső és a csapadék hatására növekszik felfelé, lefelé és belemos mindent a talajba. Nem tudom, hogy van-e egyáltalán talajmechanikai szakvélemény, hogy a talaj a feltöltés hatására hogyan fog viselkedni, mert itt végig fúrt kutak vannak. Itt azokkal locsolják a gyümölcsfát és a kerteket, úgyhogy ennek komoly következményei vannak. Úgyhogy én erre fektetném a hangsúlyt. Kellemetlen a kocsi is, zajos, meg port csinál, de az visszafordíthatatlan, hogyha itt a talajt és a talajvizet megváltoztatjuk és méreggel itatjuk át. Most fényképeket is láttunk ma délelőtt. Elmondták tanúk többen, hogy még forróaszfaltot is hoztak, gőzölgött és mindjárt ott állt egy kotrógép, ami ezt letakarta. Ezt ne csinálják! Próbáljunk meg emberi módon. Mi megértjük azt, hogy Önöknek pénzbefektetésük van és meg kell oldani. Mi örülnénk is, ha az földdel fel lenne töltve, és ott valami épülne. Az kimondottan jó lenne nekünk is. Csak ne szerves anyaggal, és ne mindenféle szedett-vedett építési törmelékkel. Ez a lakóknak a kérés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IRÁKI MIKLÓS</w:t>
      </w:r>
    </w:p>
    <w:p>
      <w:pPr>
        <w:pStyle w:val="Normal"/>
        <w:jc w:val="both"/>
        <w:rPr>
          <w:sz w:val="28"/>
          <w:szCs w:val="28"/>
        </w:rPr>
      </w:pPr>
      <w:r>
        <w:rPr>
          <w:sz w:val="28"/>
          <w:szCs w:val="28"/>
        </w:rPr>
        <w:t>Jó napot. Én Sziráki Miklós vagyok. Azt szeretném megkérdezi, hogy akár az önkormányzatnak, akár a rendőrségnek milyen lehetősége van megakadályozni azt, hogy………útvonalon akarják a feltöltést vége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udás úrnak mindjárt szót adok, de előtte én annyit tudok mondani, hogy a rendőrség azt a lehetőségét, ami neki volt, azt használja most is, tehát megállítja az autósokat, megnézi, hogy a menetlevélben mi van írva, valóban onnan jönnek-e, hogy ha lenne engedélyezett útvonal, mert nincsen. Ha lenne engedélyezett útvonal, amiben a cég és az önkormányzat közösen megállapodik, akkor ha attól eltérnének, akkor lehetne büntetni őket. Mivel jelenleg nincs, ezért szerintem, megítélésem szerint minden útvonalon lehet. Zárójel bezárva, de meghallgatjuk Dudás úrnak a véleményé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UDÁS SZILÁRD</w:t>
      </w:r>
    </w:p>
    <w:p>
      <w:pPr>
        <w:pStyle w:val="Normal"/>
        <w:jc w:val="both"/>
        <w:rPr>
          <w:sz w:val="28"/>
          <w:szCs w:val="28"/>
        </w:rPr>
      </w:pPr>
      <w:r>
        <w:rPr>
          <w:sz w:val="28"/>
          <w:szCs w:val="28"/>
        </w:rPr>
        <w:t>A Veres Trans Kft-vel kötöttünk megállapodást a terület feltöltéséről. A területet kizárólag tiszta földdel kívánjuk feltölteni, semmiféle hulladék, építési törmelék nem kerülhet bele. Ami itt az elején félreértésekre adhatott okot, hogy a Veres Trans Kft azzal kezdett, hogy a bányában az útvonalakat kialakította, hogy a teherautók tudjanak mozogni a bányán belül. Ehhez darált építőanyagot használt fel, kizárólag az útfelület kialakításához. Az lenne a kérésem nekem is, mi ezt a területet hasznosítani kívánjuk. Nekünk nagyon, mi ellenérdekeltek vagyunk abban, hogy itt bármiféle környezetszennyezés megvalósuljon, tehát ebből a szempontból ugyanazok az érdekeink, mint Önöknek. Bármikor készek vagyunk bárkit beengedni ellenőrizni a beszállított anyagokat. Ha bármilyen probléma van, mi azonnal felszólítjuk azt a vállalkozót, aki ezt az anyagot beszállította és nem megfelelő a minősége, hogy azonnal szállítsák ki. Ezt a gőzölgő anyagot, ez is eljutott hozzánk, azonnal jeleztük a feltöltést végző vállalkozónak, aki azt mondta, hogy ez a IV-es metróból származó anyag, fúrásból származó anyag, olyan technológiával fúrják az ottani felületet, ehhez sajnos nem értek, ami vizes technológia és ezért víz van, vízzel van összekeveredve az anyag. Amikor ezt kihozzák, akkor gőzölög. De ha ez nem így lenne, akkor is van erről valamilyen olyan igazolásunk, jegyzőkönyvünk, anyagunk, amivel ezt igazolni tudjuk, hogy az nem föld. Mi mindent el fogunk követni, nekünk is az az érdekünk, hogy azonnal szállítsa el onnan a Veres Trans Kft, ha ezt bevitte oda. /valaki beleszólt, de nem érteni ez egy sóderbánya volt,) Nézze, én ehhez nem értek, de itt a Veres Trans Kft képviselője, ő válaszolni fo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caps/>
          <w:sz w:val="28"/>
          <w:szCs w:val="28"/>
          <w:u w:val="single"/>
        </w:rPr>
        <w:t>Veres Trans Kft képviselője</w:t>
      </w:r>
    </w:p>
    <w:p>
      <w:pPr>
        <w:pStyle w:val="Normal"/>
        <w:jc w:val="both"/>
        <w:rPr>
          <w:sz w:val="28"/>
          <w:szCs w:val="28"/>
        </w:rPr>
      </w:pPr>
      <w:r>
        <w:rPr>
          <w:sz w:val="28"/>
          <w:szCs w:val="28"/>
        </w:rPr>
        <w:t>Ez nem beszállított sitt volt, hanem a bánya területéről összeszedett sitt, abból építettük az utat. A mai napig jöjjenek be a bányába és a mai napig ott van a 20 éves hulladék, amit letettü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Egy lakó</w:t>
      </w:r>
    </w:p>
    <w:p>
      <w:pPr>
        <w:pStyle w:val="Normal"/>
        <w:jc w:val="both"/>
        <w:rPr>
          <w:sz w:val="28"/>
          <w:szCs w:val="28"/>
        </w:rPr>
      </w:pPr>
      <w:r>
        <w:rPr>
          <w:sz w:val="28"/>
          <w:szCs w:val="28"/>
        </w:rPr>
        <w:t xml:space="preserve">A 20 éves hulladékról mi is tudun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Veres Trans Kft képviselője</w:t>
      </w:r>
    </w:p>
    <w:p>
      <w:pPr>
        <w:pStyle w:val="Normal"/>
        <w:jc w:val="both"/>
        <w:rPr/>
      </w:pPr>
      <w:r>
        <w:rPr>
          <w:sz w:val="28"/>
          <w:szCs w:val="28"/>
        </w:rPr>
        <w:t>Azt összeszedtü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Egy lakó</w:t>
      </w:r>
    </w:p>
    <w:p>
      <w:pPr>
        <w:pStyle w:val="Normal"/>
        <w:jc w:val="both"/>
        <w:rPr>
          <w:sz w:val="28"/>
          <w:szCs w:val="28"/>
        </w:rPr>
      </w:pPr>
      <w:r>
        <w:rPr>
          <w:sz w:val="28"/>
          <w:szCs w:val="28"/>
        </w:rPr>
        <w:t xml:space="preserve">Nekünk is fáj az, hogy ez a bánya olyan állapotban volt, amilyenben vol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Veres Trans Kft képviselője</w:t>
      </w:r>
    </w:p>
    <w:p>
      <w:pPr>
        <w:pStyle w:val="Normal"/>
        <w:jc w:val="both"/>
        <w:rPr>
          <w:sz w:val="28"/>
          <w:szCs w:val="28"/>
        </w:rPr>
      </w:pPr>
      <w:r>
        <w:rPr>
          <w:sz w:val="28"/>
          <w:szCs w:val="28"/>
        </w:rPr>
        <w:t xml:space="preserve">Azt összeszedtük és bedolgoztuk az útalapba. Tehát a mai napig bejöhetnek, ott van a 20 éves szemét. Egy részét beletettem az útalapba. A maradék ott van, amit el kell szállítanunk a szerződés értelméb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UDÁS SZILÁRD</w:t>
      </w:r>
    </w:p>
    <w:p>
      <w:pPr>
        <w:pStyle w:val="Normal"/>
        <w:jc w:val="both"/>
        <w:rPr>
          <w:sz w:val="28"/>
          <w:szCs w:val="28"/>
        </w:rPr>
      </w:pPr>
      <w:r>
        <w:rPr>
          <w:sz w:val="28"/>
          <w:szCs w:val="28"/>
        </w:rPr>
        <w:t xml:space="preserve">Bocsánat, még két szó. A polgármester úrral akár holnap hajlandóak vagyunk leülni és a szerződést véglegesíteni. Illetve még annyit, hogy mi valóban azt a megoldást tartjuk legjobbnak, hogyha a mellettünk lévő telket használjuk és erre készek vagyunk természetesen anyagi áldozatot is hozni. Reméljük, hogy a januári állapothoz hasonlóan meg fogunk állapodni a szomszéd telek tulajdonosával. Reméljük, hogy ez a jövő hét folyamán meg fog történni. Folyamatosan keressük, tárgyalunk vele, újabb ajánlatokat teszünk, újabb felajánlásokat. (Valaki kérdez, de nem a mikrofonba beszél) Nézzék, az a helyzet, hogy itt ennek a bányának a rendezése egy kötelezettség is, nemcsak egy jogosítvány. (valaki nem a mikrofonba beszél) Üzlet is, valóban. (Valaki mond valamit, de nem érthető) Szerintünk betartjuk. (valaki mond valamit, de nem érthető) Nincs. (Valaki mond valamit, de nem érthető) A terv nem tartalmazza a beszállítási útvonalat. A terv azt tartalmazza, hogy milyen, honnan kell töltenünk a bányát, tehát milyen irányból kell töltenünk a bányát. Hova kerüljön föld. Először a Biztató út felöl kell töltenünk, mert ott van egy nagyon meredek partszakasz. Első ütemben azt kell feltölteni és onnan lehet a másik irányba, ezt tartalmazza. (Valaki nem a mikrofonba beszél) A konkrét útvonalat nem. Hogy mondja még egyszer? (Valaki nem a mikrofonba beszél) Mi mindent elkövetünk, hogy a Biztató út felöli teherautó-forgalom minél előbb megszűnjön. (Valaki nem a mikrofonba beszé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Egy lakó</w:t>
      </w:r>
    </w:p>
    <w:p>
      <w:pPr>
        <w:pStyle w:val="Normal"/>
        <w:jc w:val="both"/>
        <w:rPr>
          <w:sz w:val="28"/>
          <w:szCs w:val="28"/>
        </w:rPr>
      </w:pPr>
      <w:r>
        <w:rPr>
          <w:sz w:val="28"/>
          <w:szCs w:val="28"/>
        </w:rPr>
        <w:t>A Szűcs utca Biztató út sarkon, ahol egy teherautó kikanyarodásakor levágta a kanyart és megrogyott a friss, vadonatúj burkolat, amiért az önkormányzat is sokat fizetett, de minden lakó is be kellett hogy fizessen. Örültünk neki, hogy 10 év után végre itt aszfaltutak vannak. Ezek most mennek tönkre a szemünk láttára. Érthető, hogy be akarnak jutni, de ne ezeken az utcákon. Ráadásul az alapozása ezeknek az utaknak nem 20 tonnás teherautók forgalmára épült. Ez egy 30-as övezet, nyilván 6-8 tonnás maximum szerelésű teherautóknak. Költöztetéskor járnak oda be teherautók, vagy legfeljebb a szemet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UDÁS SZILÁRD</w:t>
      </w:r>
    </w:p>
    <w:p>
      <w:pPr>
        <w:pStyle w:val="Normal"/>
        <w:jc w:val="both"/>
        <w:rPr>
          <w:sz w:val="28"/>
          <w:szCs w:val="28"/>
        </w:rPr>
      </w:pPr>
      <w:r>
        <w:rPr>
          <w:sz w:val="28"/>
          <w:szCs w:val="28"/>
        </w:rPr>
        <w:t>A Veres Trans Kft ezeket az utakat köteles helyreállítani, függetlenül mindenféle megállapodástól az önkormányzattal. Ha megroggyant, a Veres Trans Kft-t fel fogjuk hívni, hogy állítsa hely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helyre kell állítani, nem kell arra járni. Elnézésüket kérem, de van olyan, aki nem a Csobaj témához szeretne hozzászólni. Talán minden oldalról körüljártuk a…. még egy mondatot, de tényleg csak egy mond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Egy másik lakó</w:t>
      </w:r>
    </w:p>
    <w:p>
      <w:pPr>
        <w:pStyle w:val="Normal"/>
        <w:jc w:val="both"/>
        <w:rPr/>
      </w:pPr>
      <w:r>
        <w:rPr>
          <w:sz w:val="28"/>
          <w:szCs w:val="28"/>
        </w:rPr>
        <w:t>Polgármester úr! A következő javaslatom lenne. Egyrészt, én személyesen megbízom Önt, hogy mindenféle tekintetben járjon el az én személyes érdekemben, meg az én barátaim, szomszédaim érdekében, és engem személyesen tájékoztasson az eseményekről. 2. és ezt nem fenyegetésnek szánom természetesen. Ha a Nagymező utcában azért a 10 fáért, ha azt átölelhették az emberek, és a mélygarázst meg tudták akadályozni, akkor én itt azt mondom, lehet, hogy ehhez nincs jogom vagy ez nem törvényes, akkor élőlánccal le fogom záratni a szutyok Csobaj bányának a lehetőségét, hogy megközelítse. Addig, amíg nem törvényes módon, és előírt módon végzi a tevékenységét és szeretném én azt látni, hogy az ő 20-40 tonnás autói akár engem, akár a gyerekemet, akár a szomszédomat elgázolja. Nincs más mód. Tehát csak Önben bízunk, illetve a polgármesteri hivatalban, a polgármesteri hivatal erejében. Önöknek van erre apparátusuk, jogi eszközeik, ha vannak egyáltalán, de jogászaik nyilván vannak. Ha ez nem sikerül, akkor jön az, amit a kis ember tehet, hogy egyszerűen eléáll az eseményeknek. Még egyszer mondom, ha a Nagymező utcai 10 fát meg tudták menteni az emberek, akkor ezt is előbb-utóbb biztos. Lehet, hogy fáj ez a Csobaj Bánya képviselőjének, de ezeket a törvénytelenségeket, ezeket a sunyiságokat, ezeket a sandaságokat, amiket ők tesznek, és még egyre hívnánk fel a polgármester úr figyelmét, hogy ez a Kft, ez minden jogellenes dolgot kihasznál, hogy az ő tevékenységét… Csak tisztán jogi eszközökkel az ilyen kis Kft-cskék ellen nem lehet tenni. Ők sumákolnak, Ön ismeri ezt a dolgot, csak tisztán jogilag őket nehéz megfogni, mert ugye kiderült, hogy az önkormányzat, amit lehegesztett sorompót - nem tudom a doktor úr figyel-e - azt az alkalmazottai kiemelték markológéppel, és úgy járnak be. Tehát azért mondom, ha nem jutnak valamilyen módon, akkor a lakosság veszi a kezébe előbb utóbb a dolgot, mert mi itt szeretnénk továbbra is élni. Mert én elhiszem hogy a svájci Alpokban rohadt jó a levegő, de én Cinkotán lakom, és azt szeretném, hogy itt lenne jó a leveg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t látom, hogy még egy utolsó hozzászóló van a Csobaj ügyhö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TARCZAL ANIKÓ</w:t>
      </w:r>
    </w:p>
    <w:p>
      <w:pPr>
        <w:pStyle w:val="Normal"/>
        <w:jc w:val="both"/>
        <w:rPr/>
      </w:pPr>
      <w:r>
        <w:rPr>
          <w:sz w:val="28"/>
          <w:szCs w:val="28"/>
        </w:rPr>
        <w:t>Tarczal Anikó vagyok a Biztató utcából. Többször kerestem az önkormányzatot annak tekintetében, hogy tegyenek valamit, mert a Biztató úton április 20-a, 21-e, nem tudom pontosan melyik nap volt, a Veres Trans Kft autói, ami nem tudom hány tonnások, de nagyon meg voltak pakolva, és bent a lakásban dübörgött minden. Kisgyerekeim vannak és felháborító, amit művelt és nagyon szeretném a Veres Trans Kft-t hallani most, hogy mégis hogy képzeli ezt. Hogy meri azt megtenni, hogy egymás után, de 11-kor telefonáltam Kovács Raymund úrnak, miután már az önkormányzati ügyintézőket nem tudtam elérni és nem világosítottak fel, Kovács Raymund úr készségesen tájékoztatott arról, hogy perben áll a két tulajdonos és azért jönnek a Biztató út felé. De ettől függetlenül én nem tudom, hogy ezt hogy képzeli, hogy meri egy kertvárosi házak között megtenni ezt a hatalmas nagy teherautókkal. Azt a tájékoztatást kaptam Kovács Raymund úrtól, hogy forduljak a lakossághoz és álljunk ki. Erre én azt mondtam, ha én ott kiállok a gyerekeimmel, akkor elüt a Veres Trans Kft? Hogy képzelik ezt, hogy én oldjam meg azt, amit az önkormányzat nem tud megoldani? A rendőrség nem megy ki, mert nem ment ki 21-étől a mai napig és most jutottunk el odáig, április 20-tól május 8-áig, hogy most történt valami. Szeretném a Veres Trans Kft-t megkérdezni, hogy ha az Ön háza előtt elmenne ennyi teherautó, Ön mit szólna hozzá?</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zért hadd foglaljam össze a dolgot. Az önkormányzat sok mindent tett és délelőtt nem találkoztunk, de amit Ön mondott azt itt csináltam én délelőtt. Keresztbe álltam ott egy autóval a Biztató utcában. Érdekes módon nem jött senki. Egyetlen egy teherautó sem volt. Ebből én azt a következtetést vontam le, sajtó viszont volt, lehet, hogy akkor minden nap keresztbe kell állni, és én ezt meg is fogom tenni, ahogy az úr mondta, ameddig nincsen megállapodás, ameddig nincsen normális mederbe terelve ez az ügy és a Biztató utat egyszer s mindenkorra békén hagyják a teherautók. Ha kell, akkor minden nap. Ott fa nem nagyon van már az úttest közepén, de akkor legalább oda fogunk állni. Nem az önkormányzatnak van ereje, vagy nem a Polgármesteri Hivatalnak van ereje, hanem közösen a lakóknak és a Polgármesteri Hivatalnak van ereje. Van egy jogi rész, egy normál ügymenet, az a bíróságon van. Abból lesz majd előbb utóbb valami. De addig is biztosíthatom Önöket, hogy a Biztató úton, ha kell, akkor mindennap ki fogunk oda állni, felváltva alpolgármester urakkal, és nem fognak ott menni teherautók. Örülök annak, hogy a Csobaj Kft holnap hajlandó beszélgetni. Én azt javaslom, hogy hármasban, a magántulajdonos, mert ugye 3 érdekelt van itt, a magántulajdonos, az önkormányzat, meg a Csobaj Kft. Ha kell, holnap hárman üljünk le, előkészítjük, leírjuk a szerződési pontokat, a Csobaj Kft-nek annyi lesz a dolga, hogy aláírja azokat, ha leteszi a biztosítékot és akkor reményeim szerint megoldódik ez a dolog. Ha nem holnap, akkor a jövő héten, vagy azutáni héten. De ahogy Dudás úr mondatát hallottuk, ők is abban érdekeltek, hogy a lehető legkisebb, - legalábbis remélem - problémát okozzák a lakóknak. Szerintem most érzékelték azt, hogy eddig sajnos több problémát okoztak, mint amennyit megoldottak és remélem, hogy akkor holnap, jövő héten, vagy azutáni héten tényleg olyan megállapodást tudunk kötni hármasban, ami mindenkinek az érdekét szolgálja. Az urat, majd itt hagyja az e-mail címét, személyesen fogom tájékoztatni, hogy pontosan melyik nap mi történt. Köszönöm szépen és akkor ezzel én lezárnám a Csobaj témát. Más kérdés? Most tessék jelentke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Egy lakó</w:t>
      </w:r>
    </w:p>
    <w:p>
      <w:pPr>
        <w:pStyle w:val="Normal"/>
        <w:jc w:val="both"/>
        <w:rPr/>
      </w:pPr>
      <w:r>
        <w:rPr>
          <w:sz w:val="28"/>
          <w:szCs w:val="28"/>
        </w:rPr>
        <w:t xml:space="preserve">Azt szeretném megkérdezni, mi a Kocsmáros utcában lakunk és a Szabadföld út cinkotai HÉV-megállónál délutáni csúcsforgalom van, olyan hosszúra nyúlik a sor az Ostoros úton, hogy már gyakorlatilag a Felsőmalom, Alsómalom utcáig állnak az autók. Sokan nem bírják cérnával és elkezdenek száguldozni és szabadedzést tartani a kis utcákban, Kocsmáros utca, Szabó utca. Az Önkormányzatnak van-e erre valami koncepciója, hogy valamit itt csinálni, mert gondolom ez a kereszteződés, mert nem csak a mi felünkön jönnek az autók, hanem akik esetleg a Vidámvásár u felöl jönnek, azok másfelé próbálnak elszabadulni, elrallyzni. Mit lehetne itt csinálni? Nem lehetne egy finombeállítással a </w:t>
      </w:r>
      <w:r>
        <w:rPr>
          <w:caps/>
          <w:sz w:val="28"/>
          <w:szCs w:val="28"/>
        </w:rPr>
        <w:t>hév</w:t>
      </w:r>
      <w:r>
        <w:rPr>
          <w:sz w:val="28"/>
          <w:szCs w:val="28"/>
        </w:rPr>
        <w:t>-megállónak a lámpaváltását meggyorsítani, vagy milyen koncepció lenne erre? A másik pedig az, mivel arra jönnek az autók, hogy pl. a Kocsmáros utca amúgy is egy nagyon rossz utca, tehát szerintem terepjáróval is nagyon lassan lehet rajta közlekedni, mégis közlekednek rajta 1500-zal nagyon sokan, hogy nem lehetne ott csinálni valamit, vagy egy időre zsákutcásítani, vagy valamit csinálni, hogy az autók ne arra jöjjenek, mert azért több százan jönnek arra délutánonké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Gyorsan válaszolnék, hogy a </w:t>
      </w:r>
      <w:r>
        <w:rPr>
          <w:caps/>
          <w:sz w:val="28"/>
          <w:szCs w:val="28"/>
        </w:rPr>
        <w:t>hév</w:t>
      </w:r>
      <w:r>
        <w:rPr>
          <w:sz w:val="28"/>
          <w:szCs w:val="28"/>
        </w:rPr>
        <w:t xml:space="preserve">-átjáró nagyon régi probléma Cinkotán, mind a két irányban. Leginkább az a probléma, hogy sokan közlekednek arra, ebből nagyon sokan - átmenő forgalom, tehát a XV. kerületből mennek a XVII. kerület felé - tehát keresztülmennek a kerületen. Ha elkészül az M0, akkor reményeim szerint ez a fajta forgalom, az M0, mondjuk egy nagy számot mondok, 2 és fél 3 km-rel kijjebb lesz majd, hogy akkor az M0-on fog az a forgalom menni, ami most jelenleg dugót okoz a </w:t>
      </w:r>
      <w:r>
        <w:rPr>
          <w:caps/>
          <w:sz w:val="28"/>
          <w:szCs w:val="28"/>
        </w:rPr>
        <w:t>hév</w:t>
      </w:r>
      <w:r>
        <w:rPr>
          <w:sz w:val="28"/>
          <w:szCs w:val="28"/>
        </w:rPr>
        <w:t xml:space="preserve">-átjáróban. Logikus az Ön felvetése, hogy a </w:t>
      </w:r>
      <w:r>
        <w:rPr>
          <w:caps/>
          <w:sz w:val="28"/>
          <w:szCs w:val="28"/>
        </w:rPr>
        <w:t>hév</w:t>
      </w:r>
      <w:r>
        <w:rPr>
          <w:sz w:val="28"/>
          <w:szCs w:val="28"/>
        </w:rPr>
        <w:t xml:space="preserve">-átjárónál valahogyan lehetne beállítani a dolgokat. Kezdeményeztük is ezt a BKV-nál, akihez tartozik a </w:t>
      </w:r>
      <w:r>
        <w:rPr>
          <w:caps/>
          <w:sz w:val="28"/>
          <w:szCs w:val="28"/>
        </w:rPr>
        <w:t>hév</w:t>
      </w:r>
      <w:r>
        <w:rPr>
          <w:sz w:val="28"/>
          <w:szCs w:val="28"/>
        </w:rPr>
        <w:t xml:space="preserve">-lámpáknak az állítása. A BKV mondta is, hogy van erre mód, csak pénzbe kerül és pénze az nincsen. Ellenben jelentkezett egy cég, aki ezt megcsinálja, ha az önkormányzat megfizeti. A Képviselő-testület döntött is arról, hogy ezt megfizeti. Nem vagyok benne biztos, hogy pont a cinkotai </w:t>
      </w:r>
      <w:r>
        <w:rPr>
          <w:caps/>
          <w:sz w:val="28"/>
          <w:szCs w:val="28"/>
        </w:rPr>
        <w:t>hév</w:t>
      </w:r>
      <w:r>
        <w:rPr>
          <w:sz w:val="28"/>
          <w:szCs w:val="28"/>
        </w:rPr>
        <w:t xml:space="preserve">-megállónál van ilyen, a Batsányi János utcánál és a Baross Gábor utcánál biztosan tettek ajánlatot. De nem mondom, hogy rövid távú megoldás, hanem közép, vagy hosszú távon, de mindenféleképpen az lenne a megoldás, amiért mi küzdünk és amiben a műszaki szakma, a XVI. kerületi Önkormányzat, a Fővárosi Polgármesteri Hivatal, a BKV, mindenki egyetért, ami azt mondja, hogy a II-es metrót és a gödöllői </w:t>
      </w:r>
      <w:r>
        <w:rPr>
          <w:caps/>
          <w:sz w:val="28"/>
          <w:szCs w:val="28"/>
        </w:rPr>
        <w:t>hév</w:t>
      </w:r>
      <w:r>
        <w:rPr>
          <w:sz w:val="28"/>
          <w:szCs w:val="28"/>
        </w:rPr>
        <w:t xml:space="preserve">-et össze kell kötni. Közlekedjen egy sínpáron és lehetőleg Cinkotáig felszín alatti kéregvasútként közlekedjen. Akkor Cinkotán egy teljesen más közlekedési csomópontot kell kialakítani és akkor ez az átmenő forgalom is, kénytelenek lesznek megoldani. Pl. úgy, hogy akkor már ott nem kell a </w:t>
      </w:r>
      <w:r>
        <w:rPr>
          <w:caps/>
          <w:sz w:val="28"/>
          <w:szCs w:val="28"/>
        </w:rPr>
        <w:t>hév</w:t>
      </w:r>
      <w:r>
        <w:rPr>
          <w:sz w:val="28"/>
          <w:szCs w:val="28"/>
        </w:rPr>
        <w:t xml:space="preserve">-re várni, hisz a térszín alatt lesz majd, akkor már csak a lámpaváltást kell majd megvárni. De a rövid távú megoldás az az, hogyha végre elkészül az M0, amit most 2008. őszére ígérnek, akkor nagy valószínűséggel a forgalom egy része arrafelé fog menni. A nagy teherautókat, amint elkészül az M0 és mind a három kerületi lehajtó elkészül, mert sajnos azt mondják, hogy a Rákospalotai határút végénél lévő lehajtó nem fog elkészülni addigra, ameddigre az útpálya, hanem majd valamikor, mert ott még valami kisajátítási, vagy nem tudom milyen problémák vannak. Amikor megvan mind a három lehajtó, ki fogjuk tiltatni a Fővárossal a teherautó átmenő forgalmat erről a most M0-ként funkcionáló Szlovák út, Ostoros út, Vidámvásár út, Cinkotai út, Nagytarcsai út útvonalról. </w:t>
      </w:r>
    </w:p>
    <w:p>
      <w:pPr>
        <w:pStyle w:val="Normal"/>
        <w:jc w:val="both"/>
        <w:rPr/>
      </w:pPr>
      <w:r>
        <w:rPr>
          <w:sz w:val="28"/>
          <w:szCs w:val="28"/>
        </w:rPr>
        <w:t>Kocsmáros utcában útépítés. Az útépítés úgy működik, ahogy itt a Bekecs utcából is mondta a hölgy, hogy vagy egy ún. önerős útépítési kezdeményezés, ami arról szól, hogy a lakók, ha azt szeretnék, hogy aszfaltút legyen előttük, akkor aláírást gyűjtenek egy meghatározott formanyomtatványon. Ha a lakóknak a kétharmada vállalja azt, hogy hozzájárul 45.000,- Ft-tal ehhez az útépítéshez, ami az útépítési költségnek mondjuk olyan 3-5%-át teszi ki, akkor a kerületi önkormányzat a 97-95%-át hozzárakja. Akkor, amikor jelentkeznek, akkor felkerülnek egy hosszú listának a végére. Ez a hosszú lista a tavalyi évig úgy nézett ki, hogy 8-10-12 évet kellett volna várni, ha ma jelentkeznek. Ez az, amit az elején mondtam, hogy lerövidítette a kerületi önkormányzat 2 évre ezt a listát. Aki már jelentkezett, azoknak 2009. év végére, ha netán mondom ilyen közbeszerzési, vagy egyéb bonyodalmak közbejönnek, 2010-ben megépül az aszfaltútja. A Bekecs utcának a problémájára visszatérve én nem tudom, hogy honnan kaphattak olyan írásos információt, hogy nem kell hozzájárulni az úthoz. Nem írásos volt. (Valaki nem a mikrofonba beszél, ezért nem érthet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Egy női hang</w:t>
      </w:r>
    </w:p>
    <w:p>
      <w:pPr>
        <w:pStyle w:val="Normal"/>
        <w:jc w:val="both"/>
        <w:rPr>
          <w:sz w:val="28"/>
          <w:szCs w:val="28"/>
        </w:rPr>
      </w:pPr>
      <w:r>
        <w:rPr>
          <w:sz w:val="28"/>
          <w:szCs w:val="28"/>
        </w:rPr>
        <w:t>…</w:t>
      </w:r>
      <w:r>
        <w:rPr>
          <w:sz w:val="28"/>
          <w:szCs w:val="28"/>
        </w:rPr>
        <w:t>. megmutatták mindenkinek a kapubejáratot, minden kész van és ott hangzott el, hogy nem kell nekü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ez rossz tájékoztatás volt és ezért elnézését kérem. Nem lehet úgy utat építeni a XVI. kerületben, lakóutcát, ahol nem kellene a 45.000,- Ft-tal hozzájárulni. Ha a kollégák ilyen tájékoztatást adtak, akkor valószínűleg valamit félreértettek a kollégáim és ezért elnézését kérem Ön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Egy női hang</w:t>
      </w:r>
    </w:p>
    <w:p>
      <w:pPr>
        <w:pStyle w:val="Normal"/>
        <w:jc w:val="both"/>
        <w:rPr>
          <w:sz w:val="28"/>
          <w:szCs w:val="28"/>
        </w:rPr>
      </w:pPr>
      <w:r>
        <w:rPr>
          <w:sz w:val="28"/>
          <w:szCs w:val="28"/>
        </w:rPr>
        <w:t>Igen, csak most ezt Önnek – bocsánat hogy közbevágok – de nekünk még olyan tájékoztatást is adtak, hogy tulajdonképpen az M0 építése miatt ezt a szakaszrészt meg kell hogy csinálják, mert különben nem fogják áttenni, lehet hogy zagyvasá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M0 onnan viszonylag elég messze van a Bekecs utcát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Egy női hang</w:t>
      </w:r>
    </w:p>
    <w:p>
      <w:pPr>
        <w:pStyle w:val="Normal"/>
        <w:jc w:val="both"/>
        <w:rPr>
          <w:sz w:val="28"/>
          <w:szCs w:val="28"/>
        </w:rPr>
      </w:pPr>
      <w:r>
        <w:rPr>
          <w:sz w:val="28"/>
          <w:szCs w:val="28"/>
        </w:rPr>
        <w:t>Ott a vége, a Budapesti út a vég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De a Budapesti úttól kell még kifelé menni, hogy elérjük majd az M0-t és ott nincs csomópont, tehát nem értem, hogy a kolléga miért mondott ilyen dolgot, de utána fogok járni. Itt van ügyosztályvezető úr és megkérem, hogy nézzen utána. Mikor volt kb. ez a tájékoztat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Egy női hang</w:t>
      </w:r>
    </w:p>
    <w:p>
      <w:pPr>
        <w:pStyle w:val="Normal"/>
        <w:jc w:val="both"/>
        <w:rPr>
          <w:sz w:val="28"/>
          <w:szCs w:val="28"/>
        </w:rPr>
      </w:pPr>
      <w:r>
        <w:rPr>
          <w:sz w:val="28"/>
          <w:szCs w:val="28"/>
        </w:rPr>
        <w:t>2007. júniusá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2007? Het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Egy női hang</w:t>
      </w:r>
    </w:p>
    <w:p>
      <w:pPr>
        <w:pStyle w:val="Normal"/>
        <w:jc w:val="both"/>
        <w:rPr>
          <w:sz w:val="28"/>
          <w:szCs w:val="28"/>
        </w:rPr>
      </w:pPr>
      <w:r>
        <w:rPr>
          <w:sz w:val="28"/>
          <w:szCs w:val="28"/>
        </w:rPr>
        <w:t>Igen, tavaly. Júniusá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z már elég rég volt ahhoz, hogy… De megpróbáljuk kideríteni, hogy mi lehet az ok, de nincs ilyen. Hozzá kell járulni az útépítéshez az utcában lakók legalább 2/3-ának. Én arra kérem, ha erre van módja, körzeti képviselő úrral egyeztetve gyorsan gyűjtsék össze az aláírásokat, és akkor fel fog kerülni a listára és remélhetőleg, ha már ilyen vis-major történt, én azt az ígéretet megteszem Önnek, bár lezártuk a listát, de akkor a Bekecs utca 1-21-ig a vonal fölé fog kerülni, ha viszonylag gyorsan, még májusban összeszedik ezeket az aláírások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Egy női hang</w:t>
      </w:r>
    </w:p>
    <w:p>
      <w:pPr>
        <w:pStyle w:val="Normal"/>
        <w:jc w:val="both"/>
        <w:rPr>
          <w:sz w:val="28"/>
          <w:szCs w:val="28"/>
        </w:rPr>
      </w:pPr>
      <w:r>
        <w:rPr>
          <w:sz w:val="28"/>
          <w:szCs w:val="28"/>
        </w:rPr>
        <w:t>És mi van akkor, ha most már több mint a fele nem akar hozzájárulni, tehát nem akarja, hogy legyen műú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tudunk kivételt tenni egyetlen kerületi úttal sem. Igazságtalan lenne a többiekkel szemben, azzal a 150 utcával, ahol a lakók vállalták a hozzájárulást. Akkor nem fog út épülni o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Egy női hang</w:t>
      </w:r>
    </w:p>
    <w:p>
      <w:pPr>
        <w:pStyle w:val="Normal"/>
        <w:jc w:val="both"/>
        <w:rPr>
          <w:sz w:val="28"/>
          <w:szCs w:val="28"/>
        </w:rPr>
      </w:pPr>
      <w:r>
        <w:rPr>
          <w:sz w:val="28"/>
          <w:szCs w:val="28"/>
        </w:rPr>
        <w:t>Jó.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Férfi hang</w:t>
      </w:r>
    </w:p>
    <w:p>
      <w:pPr>
        <w:pStyle w:val="Normal"/>
        <w:jc w:val="both"/>
        <w:rPr/>
      </w:pPr>
      <w:r>
        <w:rPr>
          <w:sz w:val="28"/>
          <w:szCs w:val="28"/>
        </w:rPr>
        <w:t>(A mondandója elejét nem a mikrofonba mondja)  … a finomhangolás nem tudom milyen horribilis összegbe kerülhet, de ez most egy zárójel. De egy másik dolog eszembe jutott, ami hiányosság, rámutat az úr is mondta, a Biztató úton haladnak 1500-zal a kamionok, amikor töltik fel a Csobaj bányát. Mindenhol, ahol az önkormányzat megcsinálta a bekötő utakat, Szabó, Kőműves, ezeket a kézműves utcákat, mindenhol kint van a 30-as lakóövezeti tábla. Viszont 3 helyen nincs kint, amit a teherautók ki is használtak és ott jöttek be. Kocsmáros, meg a Bóbitás sarka, Biztató-Budapesti út sarok, a Szűcs utcánál nincs kint a plusz a Biztató másik vége, a Lucernás sarkán sincs kint. Most ha nincsenek kint a 30-as táblák a teherautók kihasználják, be tudnak jönni, akkor a rendőrség nem tud mit tenni, mert a 30-as övezetbe való behajtáshoz engedély kell nekik. Ha az önkormányzat körbenézne, és megnézné ezt a 3-4 utcát, ahol ezt a 30-as táblát ki lehetne tenni, akkor nagyjából ez a rész pihenőövezetet jelent, és oda teherautókkal való behajtás engedélyköteles. Ezért ezt a hiányosságot valahogy pótolni lehetne, akkor sokat segítene szerintem a dolg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Igen. Abban a szerencsétlen helyzetben van a XVI. kerület polgármestere, míg a csömöri polgármester akkor rak ki 30-as táblát, amikor akar, a XVI. kerület polgármestere nem ilyen szerencsés. Nálunk a fővárosi kétszintű rendszer miatt a Fővárosi Önkormányzat engedélye szükséges ehhez. Sőt a Fővárosi Önkormányzat helyezi ki a táblákat. Pont a Csobaj ügy miatt konzultáltunk a Fővárosi Önkormányzat illetékes hatóságával. Nem 30-as táblát fognak kirakni, hisz ahhoz kell egy övezet, oda kellenek valamiféle műtárgyak, legalábbis jó esetben, hanem teherautóval behajtani tilost fog kirakni a Bugac tér, a Biztató utcának az elejére, onnantól kezdve nem lehet, illetve lehet arra menni, csak akkor az azzal a szankcióval jár, hogy meg fogják büntetni. Van-e valakinek mé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ÁLNÉ</w:t>
      </w:r>
    </w:p>
    <w:p>
      <w:pPr>
        <w:pStyle w:val="Normal"/>
        <w:jc w:val="both"/>
        <w:rPr/>
      </w:pPr>
      <w:r>
        <w:rPr>
          <w:sz w:val="28"/>
          <w:szCs w:val="28"/>
        </w:rPr>
        <w:t>Gálné vagyok, a Kovács utcában lakom. Egy egész más, mondjuk kérést, ami talán mindenkit érint. Azt szeretnénk megkérdezni, hogy idejét múlt ez az óriás méretű 500 lakásos lakótelep, aminek nem nagyon örültünk, úgy egyébként, de hát most már itt van. Nem lehetne a parkolást valamilyen táblákkal szabályozni, mert a Budapesti úton reggelenként most már nem lehet közlekedni, mert ennek az 500 lakásnak az autói kinn állnak keresztbe-kasul az utcán. Egyszerűen felháborító, ami történt, majd csak ha nagy balesetek lesznek, akkor fogják észrevenni. Ez vonatkozik körbe erre az óriási méretű, horror méretű akármire, ami idejött és engedélyt kapott ebben a kerületben, a kertvárosban. Az már egy külön dolog, hogy nem akartuk, hogy ideépüljön, de akkor tisztelettel én személyesen megkérem az önkormányzatot, hogy a rendőrséggel egyeztetve valamilyen formában ezt a parkolást szabályozza. Vagy vegyenek maguknak parkolóhelyet, vagy nem tudom hol, van a házakban egyébként parkolóhely. Legalább abban legyen örömünk, hogy tudunk közleked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ÁCS ÁGNES</w:t>
      </w:r>
    </w:p>
    <w:p>
      <w:pPr>
        <w:pStyle w:val="Normal"/>
        <w:jc w:val="both"/>
        <w:rPr/>
      </w:pPr>
      <w:r>
        <w:rPr>
          <w:sz w:val="28"/>
          <w:szCs w:val="28"/>
        </w:rPr>
        <w:t>Gács Ágnes vagyok a Szakács utca 6-ból és csatlakozva az előttem szólóhoz, hogy én küldtem is be levelet, amire válaszolt is az önkormányzat, hogy fognak intézkedni. Az Alsómalom utca az a Biztató és a Szlovák útról feljáró és megépült a Malom domb és nem készült olyan széles utca, hogy elférjenek a két oldalt parkoló autók, plusz a dombon le-felközlekedő autók. Amióta a Malomdomb megépült, azóta reggel a forgalomba egymást kell elengedni. Valami hihetetlen csomópont alakult ott ki. És a Bóbitáson is. Nagyon nehéz így közlekedni, és akkor azt válaszolták nekem, hogy meg fogják oldani. Vagy én javasoltam - nem tudom - egyirányúsítást. Arról nem beszélve, hogy belül a Malom dombnak a területén a csillag garázsok, ezek egyszerűen üresek, és kint parkolnak az autók. Akkor vagy ne pénzért adják őket, vagy nem tudom, valami történj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Igen, ez egy összefüggő és bonyolult probléma a lakóparkoknak a kérdése ezen a területen. A Fővárosi Önkormányzatnak volt az ingatlana, amit értékesített és utána a kerületi önkormányzatnak minimális beleszólása volt abba, hogy mi történik ott. Ugyanúgy, ahogy magántulajdonost nem tudunk arra kötelezni, hogy vásároljon több százezer forintért parkoló helyet, ezt nem tudjuk megoldani. De azt, amit valószínű Önnek is válaszként adtak, hogy a közlekedési problémát kezeljük valamilyen módon, és ezt el is indította a hivatal. Az nem létezik, hogy úgy lehessen parkolni a két utcában, tarthatatlan az az állapot, hogy nem fér el mellette két autó. Ezt nyilvánvaló, a Fővárosi Önkormányzat, mert ő engedélyezi, ahogy mondtam az előbb, az összes táblát. A megállni tilos tábla is ebben van. Nem a rendőrség, nem a kerületi önkormányzat. Mi kezdeményeztük ezt, reményeim szerint rövid időn belül lesz ennek megoldása. Amit mi tudtunk tenni az az, hogy felálltak a járdára, meg a zöldfelületre és ott az önkormányzat kirakott, részben az önkormányzat, részben meg a lakópark tulajdonos kirakott oszlopokat, hogy ne lehessen felállni, mert a …….ig terjed a kerületi önkormányzat hatásköre, hogy a közterületnek azt a részét védje, a közlekedési dolgok, sajnálatos módon a fővárosi kettős helyzetből, a Fővárosi Önkormányzat hatáskörében van. Mi kezdeményezzük és ők fognak dönteni. Mostanában egyre jobb a kapcsolat ezzel a társasággal és pl. erre a teherautóval behajtani tilos táblára 3 nap alatt reagáltak. Tehát remélem, hogy ez a gyorsaságuk meg fog maradni, bár vannak még korábban elindított ügyeink, zebrák meg egyéb dolgok, amire még nem látjuk ezt a gyorsaságot. De én bízom benne, hogy a jobb személyes kapcsolat, amit most sikerült kialakítani, az eredményt fog hozni rövid időn belül. De természetesen a Fővárosi Önkormányzat szakemberei bírálják el azt, hogy melyik az a szakasz, ahol szakmailag meg lehet tiltani a parkolást és melyik az, amelyik nem. Nyilván ott, ahol nem fér el a két parkoló oldal között két autó, ott nyilván meg lehet tiltani. Nem értek ehhez a részéhez a közlekedés szervezéséhez, de szerintem ez egyértelmű. A Budapesti úton is nagyon valószínű, hogy ez a helyzet, hogy nem férnek el. Nyilván ott is meg lehet ezt oldani. A kerületi rendőrség mindig nagyon segítőkészen áll ehhez a dologhoz és mindig írják azokat ők maguktól is különböző feljegyzéseket, ahol ezt érzékelik és akkor mi javasoljuk a Fővárosi Önkormányzatnak. De ameddig nincs megállni tilos tábla, addig a rendőrség nem tud büntet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POLYÁK FERENC</w:t>
      </w:r>
    </w:p>
    <w:p>
      <w:pPr>
        <w:pStyle w:val="Normal"/>
        <w:jc w:val="both"/>
        <w:rPr>
          <w:sz w:val="28"/>
          <w:szCs w:val="28"/>
        </w:rPr>
      </w:pPr>
      <w:r>
        <w:rPr>
          <w:sz w:val="28"/>
          <w:szCs w:val="28"/>
        </w:rPr>
        <w:t>Polyák Ferenc vagyok és a Margitháza utca 1-ben lakok. Ez lényegében a Budapesti útnak, a 258-nak egy szakasza. Nem tudom, hogy örüljek, vagy ne örüljek a különböző problémáknak. Tegyük fel, hogy ez a bányás dolog megoldódik, hála Istennek el fog készülni a Budapesti útnak a végső szakasza, bekapcsolódik a Magtár utcába és rámegy a Szabadföld út, illetve a Veres Péter út folytatására. Igen, de az önkormányzatnak a hosszú távú rendezési tervében a nyomvonalak azt mutatják, hogy az IKARUS-nál a Budapesti útnak, jelen pillanatban a Rákos pataknak a túlsó fele össze lesz kötve itt a dombnak az alsó részével egy átmenő híddal. Bizonytalan vagyok, tehát ez a honlapon lévő iratokból derült k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Fővárosnak van egy terve, nem a kerületi önkormányzat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POLYÁK FERENC</w:t>
      </w:r>
    </w:p>
    <w:p>
      <w:pPr>
        <w:pStyle w:val="Normal"/>
        <w:jc w:val="both"/>
        <w:rPr>
          <w:sz w:val="28"/>
          <w:szCs w:val="28"/>
        </w:rPr>
      </w:pPr>
      <w:r>
        <w:rPr>
          <w:sz w:val="28"/>
          <w:szCs w:val="28"/>
        </w:rPr>
        <w:t>De én a kerületi, de elnézést, lehet, hog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ocsánat, hogy a szavába vágok, a Fővárosi Önkormányzat bizonyos szempontból a felettesünk. Ebben sajnos a felettesünk. Tehát a rendezési terv, amiben egyébként a közlekedés is szerepel, ők merre rakják pl. a Szilas patak mellett az utat. Hiába tiltakozik a kerületi önkormányzat, ha ők odarakják, akkor az az ő felelősségük, és ők akarják majd megépíteni, de nem fogják megépíteni egyébként, legalábbis a mostani információm szerint. Úgy ahogy a Munkás körutat nem fogják megépíteni kétezer tizenvalameddig, 18-ig, addig ezt az utat sem. Értem én az Ön dolgait, csak a Fővárosi Önkormányzat a mi honlapunkon azért van, hogy az emberek tudják, tájékozódjanak arról. De az nem a mi tervünk, az a fővárosi keretszabályozási FKT, talán ez a kódja. Persze ki kellene írnunk ezt, fel is írtam magamnak, hogy ez nem a miénk, hanem a fővárosé, bár kötelező a kerületi önkormányzat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POLYÁK FERENC</w:t>
      </w:r>
    </w:p>
    <w:p>
      <w:pPr>
        <w:pStyle w:val="Normal"/>
        <w:jc w:val="both"/>
        <w:rPr/>
      </w:pPr>
      <w:r>
        <w:rPr>
          <w:sz w:val="28"/>
          <w:szCs w:val="28"/>
        </w:rPr>
        <w:t xml:space="preserve">Jó, köszönöm szépen, de végül is azt akartam elmondani, hogy bizonyos szempontból aggódom, hogy most az egy a Szlovák úthoz hasonló nagy forgalmú út lesz azáltal, hogy egy természetes kikerülést jelent pl. a korábban felvetett lámpás </w:t>
      </w:r>
      <w:r>
        <w:rPr>
          <w:caps/>
          <w:sz w:val="28"/>
          <w:szCs w:val="28"/>
        </w:rPr>
        <w:t>hév</w:t>
      </w:r>
      <w:r>
        <w:rPr>
          <w:sz w:val="28"/>
          <w:szCs w:val="28"/>
        </w:rPr>
        <w:t>-es átjárók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Egy női hang</w:t>
      </w:r>
    </w:p>
    <w:p>
      <w:pPr>
        <w:pStyle w:val="Normal"/>
        <w:jc w:val="both"/>
        <w:rPr/>
      </w:pPr>
      <w:r>
        <w:rPr>
          <w:sz w:val="28"/>
          <w:szCs w:val="28"/>
        </w:rPr>
        <w:t>Ha már közlekedés, akkor hadd szóljak még hozzá. Itt a 31-es busz vonalán, ahogy jön lefelé az óvoda, bölcsőde között, jobbkezes utcák vannak. Kérdezem én, ki volt az a barom állat? Egyszerűen hogy lehet egy buszvonalon jobbkezes utcát beiktatni? Valaki nézze már meg, gyerekek. És akkor hallom, hogy a Főváros. Hát a Fővárosról tudjuk, hogy akkora barom áll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n ennek hirtelen és gyorsan utána fogok nézni. Pl. arra fogok akkor hazamen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Egy női hang</w:t>
      </w:r>
    </w:p>
    <w:p>
      <w:pPr>
        <w:pStyle w:val="Normal"/>
        <w:jc w:val="both"/>
        <w:rPr>
          <w:sz w:val="28"/>
          <w:szCs w:val="28"/>
        </w:rPr>
      </w:pPr>
      <w:r>
        <w:rPr>
          <w:sz w:val="28"/>
          <w:szCs w:val="28"/>
        </w:rPr>
        <w:t>Igen, menjetek csak ott felfelé, a bölcsőde és óvoda melletti utcák azok jobbkezes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elzem a Fővárosi Önkormányzatnak. Nem lehet, hogy azok földutcák o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Egy női hang</w:t>
      </w:r>
    </w:p>
    <w:p>
      <w:pPr>
        <w:pStyle w:val="Normal"/>
        <w:jc w:val="both"/>
        <w:rPr>
          <w:sz w:val="28"/>
          <w:szCs w:val="28"/>
        </w:rPr>
      </w:pPr>
      <w:r>
        <w:rPr>
          <w:sz w:val="28"/>
          <w:szCs w:val="28"/>
        </w:rPr>
        <w:t>Már nem. Egy darabig csak. Van egy kis betonozás, egy kicsi. Akkor se lehet. A 31-es busz ott közleked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rendben van, de ha egy földutcának a vége aszfaltos, azt úgy hívják hogy sárrázó, attól még nem lesz jobbkezes az utca. Ott elsőbbségadás kötelező van. Ha ezt nem tudják az emberek, akkor a Fővárosi Önkormányzatot arra fogom kérni, hogy rakjanak ki maci sajtot od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Egy női hang</w:t>
      </w:r>
    </w:p>
    <w:p>
      <w:pPr>
        <w:pStyle w:val="Normal"/>
        <w:jc w:val="both"/>
        <w:rPr/>
      </w:pPr>
      <w:r>
        <w:rPr>
          <w:sz w:val="28"/>
          <w:szCs w:val="28"/>
        </w:rPr>
        <w:t>Valamit rakjanak oda, mert ez borzasztó hülyeség. Azon kívül szeretném mindenkinek a figyelmét felhívni, akik itt maradtak, hogy egy olyan eset történt velünk, hogy jó, ha mindenki felkészül, hogy mik vannak manapság. Elképesztő. A közlekedésben. Gyereknaposak voltunk, mentünk az unokáinkkal a Szentmihályi úton a Pólusba moziba. A nagy kereszteződés a Pólus előtt, biztos ismeri mindenki, piros lámpa, megálltunk. Elénk ment egy kerékpáros, olyan igazi bicikligatya, jó gusztustalan, mindegy, sisak, szemüveg, mindenféle ami kell, mondom sportoló. Zöld lett a lámpa, picit dudáltunk, hátrafordul, integet, hogy menjünk. Mondom rajta keresztül azért még sem. Gondolom nem érti mit akarunk, leengedem az ablakot, kikiabáltam, hogy zöld a lámpa. Azt mondja, menjetek a fenébe, ha akartok. Idáig még csak hagyján, de többször váltott a lámpa közben, aztán kikiabáltam menj már onnan a fenébe, nem tudunk elmenni. Erre felkapta a biciklit és rábaszarintotta a motorháztetőre. Úgyhogy majd nézzétek meg milyen szép kis károk keletkeznek ilyen esetekben. Egyszerűen nem tudtok felkészülni, senki, hacsak nem hordasz egy husángot a kocsiban, mert hogy fogod meg? 60 fölött mi nagy vidáman kiugrottunk, hogy megfogjuk és kihívjuk a rendőrséget. Na kaptunk olyat, hogy ihaj, mert hogy két fejjel magasabb ürge volt, deltás, szöges kesztyűben, gurulós cipőben. Kérdezem egy sportolónak biciklihez minek a gurulós cipő, meg a szöges kesztyű? Ha a rendőrséget lehetne figyelmeztetni, hogy nézzék meg a bringásokat. Nincs rendszáma, hogy a fenébe jelentsem fel? És bárkivel előfordulhat. Ha már idejutunk, hogy ilyen agresszívek, akkor én is az leszek.</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Remélem nem. Remélem, sőt biztos vagyok benne, hogy a biciklis társadalom nagy része nem ilyen. Nyilván kivétel erősíti a szabályt és ez az úr, vagy hölgy valószínű a kivételhez tartozott. Én is észrevettem azt, hogy egyre inkább durvul a hangnem, már sajnos a Képviselő-testület ülésén is tegnap, de remélem, hogy ez csak egy átmeneti állapot és le fog csillapodni mindenki, akkor egy kicsit jobb idő lesz, nyár és nyugalmasabb időszak. Van-e valakinek még kérdés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CSERNY JÁNOS</w:t>
      </w:r>
    </w:p>
    <w:p>
      <w:pPr>
        <w:pStyle w:val="Normal"/>
        <w:jc w:val="both"/>
        <w:rPr>
          <w:sz w:val="28"/>
          <w:szCs w:val="28"/>
        </w:rPr>
      </w:pPr>
      <w:r>
        <w:rPr>
          <w:sz w:val="28"/>
          <w:szCs w:val="28"/>
        </w:rPr>
        <w:t>Cserny János vagyok a Biztató út 38-ból. Egyetlen egy kérdésem lenne. Ha feltöltésre kerül a Csobaj bánya, akkor családi házas környezet lesz, vagy lakópark, vagy mire számíthatu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Lakópark nem lesz, legalábbis ha rajtunk múlik, mint önkormányzaton. De ez nem biztos, hogy igaz, mert bocsánat, elnézést, hogy a szavába vágtam, mert hogy mondjam, Tóth Miklós főépítész itt van, majd megerősít, vagy megcáfol. Az IKARUS Ipari Parkból azt mondták, hogy ott majd lakópark lesz, sőt ott lesz a kerület új központja, mindenféle infrastruktúra, új Centenáriumi lakótelep, meg miegymás. Jött az IKARUS Ipari Park tulajdonosa ugyanezzel a javaslattal, vagy hasonló javaslattal és mi határozottan főépítész úrral együtt ellenálltunk ennek a dolognak. Mondtuk az egy ipari park, tessék ott munkahelyet teremteni, tessék ott az ipart előnyben részesíteni, és tessék ott nem lakóparkot építeni. Aztán hátulról információból, félinformációból az jött vissza, hogy jó jó, mit ugrál a kerületi önkormányzat, majd magasabb szinten elintézzük. Ahogy látjuk itt a Bányahatóság és a kerületi Önkormányzat építési hatósága legalábbis I. fokon egyetértett, aztán magasabb fokra került és ott valahogy ki tudja milyen módon, azt mondták, mi ugrálhatunk itt helyszínben, de az nem annyira izgalmas. Ha a kerületi önkormányzaton múlik, nem lesz ott lakópark. Az lehet, hogy egy nyugodt, családi házas beépítésű övezet lesz, de lakópark biztos, hogy nem lesz. Ez természetesen majd azon múlik, hogy ki a tulajdonos és mit szeretne ott csinálni, és ez mennyire fér bele a kerület életébe, és a kerületi önkormányzat akkori, majd a kerületi önkormányzatnak az elképzelésébe. De ha én akkor bármilyen pozícióban leszek, én amellett leszek, hogy lakópark ne lehessen. Van már elég lakópark a kerületben. Elég nagy problémát okozott pont ugyanazon a területen a közlekedés, az infrastruktúra, mármint szociális infrastruktúra hiánya bölcsőde, óvoda és egyéb problémák. Úgyhogy nem kell már oda több lakópark. Amennyiben több kérdés nincs, akkor nagyon szépen köszönöm, hogy eljöttek a 2008. évi meghallgatásra, és nyugodt utat kívánok mindenkinek hazafelé.</w:t>
      </w:r>
    </w:p>
    <w:p>
      <w:pPr>
        <w:pStyle w:val="TextBody"/>
        <w:rPr>
          <w:sz w:val="28"/>
          <w:szCs w:val="28"/>
        </w:rPr>
      </w:pPr>
      <w:r>
        <w:rPr>
          <w:sz w:val="28"/>
          <w:szCs w:val="28"/>
        </w:rPr>
      </w:r>
    </w:p>
    <w:p>
      <w:pPr>
        <w:pStyle w:val="TextBody"/>
        <w:rPr/>
      </w:pPr>
      <w:r>
        <w:rPr/>
      </w:r>
    </w:p>
    <w:p>
      <w:pPr>
        <w:pStyle w:val="TextBody"/>
        <w:rPr/>
      </w:pPr>
      <w:r>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rPr>
          <w:sz w:val="28"/>
          <w:szCs w:val="28"/>
        </w:rPr>
      </w:pPr>
      <w:r>
        <w:rPr>
          <w:sz w:val="28"/>
          <w:szCs w:val="28"/>
        </w:rPr>
      </w:r>
    </w:p>
    <w:p>
      <w:pPr>
        <w:pStyle w:val="Normal"/>
        <w:rPr>
          <w:sz w:val="28"/>
          <w:szCs w:val="28"/>
        </w:rPr>
      </w:pPr>
      <w:r>
        <w:rPr>
          <w:sz w:val="28"/>
          <w:szCs w:val="28"/>
        </w:rPr>
      </w:r>
    </w:p>
    <w:p>
      <w:pPr>
        <w:pStyle w:val="TextBody"/>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rPr>
      <w:b/>
      <w:i/>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2:21:00Z</dcterms:created>
  <dc:creator>Leíró2</dc:creator>
  <dc:description/>
  <cp:keywords/>
  <dc:language>en-US</dc:language>
  <cp:lastModifiedBy>Herga Marcsi</cp:lastModifiedBy>
  <cp:lastPrinted>2008-05-29T14:19:00Z</cp:lastPrinted>
  <dcterms:modified xsi:type="dcterms:W3CDTF">2008-05-29T12:21:00Z</dcterms:modified>
  <cp:revision>2</cp:revision>
  <dc:subject/>
  <dc:title>Közmeghallgatás eleje</dc:title>
</cp:coreProperties>
</file>